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䠽兖特⚱勂䕱堮츨⹯啒塣쉩㘤繎堤㋂㬪☶娵渹䝚뗂㠥捚橥싎⑯哂ヂ找츥慟䟂囂ヂ稴ꍎ</w:t>
      </w:r>
      <w:r>
        <w:rPr/>
        <w:t>ꦥ⭪</w:t>
      </w:r>
      <w:r>
        <w:rPr/>
        <w:t>繁䥞煬㍶灧绂輦갥慸</w:t>
      </w:r>
      <w:r>
        <w:rPr/>
        <w:t>Ⲭ</w:t>
      </w:r>
      <w:r>
        <w:rPr/>
        <w:t>庥☮䙇쉟ꥥ梡캱쉬</w:t>
      </w:r>
      <w:r>
        <w:rPr/>
        <w:t>ⱞ</w:t>
      </w:r>
      <w:r>
        <w:rPr/>
        <w:t>轏㤻煑쉢䔩숭睥쉺㭫唺迂쉞框㶡ㅋ㐪⪻쉨婄穴睚싎㔮쵾浑쉭墘垥숱冬睫瀤䮮䭬캱个擂ね⽔뇍촯畭⼺깐炏玮⪵䘰焩⹋榿玱뮡㡮湙唦輽㗂䉁塟숤</w:t>
      </w:r>
      <w:r>
        <w:rPr/>
        <w:t>Ⱟ</w:t>
      </w:r>
      <w:r>
        <w:rPr/>
        <w:t>쉋㮮䱈</w:t>
      </w:r>
      <w:r>
        <w:rPr/>
        <w:t>ⷂ</w:t>
      </w:r>
      <w:r>
        <w:rPr/>
        <w:t>乯瘳쏂⩈煦獲墩䥉ꍞ쉲쉃䓂슩㑯猹縹쏍眣塶栨놏⩡䉭㫂瀨걀䨶</w:t>
      </w:r>
      <w:r>
        <w:rPr/>
        <w:t>ꥐ</w:t>
      </w:r>
      <w:r>
        <w:rPr/>
        <w:t>ꥷ</w:t>
      </w:r>
      <w:r>
        <w:rPr/>
        <w:t>ꤩ</w:t>
      </w:r>
      <w:r>
        <w:rPr/>
        <w:t>穲塩♹瑩</w:t>
      </w:r>
      <w:r>
        <w:rPr/>
        <w:t>ꔪꗂ</w:t>
      </w:r>
      <w:r>
        <w:rPr/>
        <w:t>楍</w:t>
      </w:r>
      <w:r>
        <w:rPr/>
        <w:t>ⰽ</w:t>
      </w:r>
      <w:r>
        <w:rPr/>
        <w:t>顦撥㜥輰杅溥啁숮슩걧汔⼰뗂쉱쉸碮䑺䎏剌䐦枏◂䒬喩</w:t>
      </w:r>
      <w:r>
        <w:rPr/>
        <w:t>ꤤ</w:t>
      </w:r>
      <w:r>
        <w:rPr/>
        <w:t>摸穞扈儭⸳䷍䴵攮㩢䫂㦥偗䫂</w:t>
      </w:r>
      <w:r>
        <w:rPr/>
        <w:t>ꕕ</w:t>
      </w:r>
      <w:r>
        <w:rPr/>
        <w:t>牰ꥰ捲㖵㍷卵⭚䅹婺坕㵁쉂癅숻뽰輪⛂夸秎㉓乬쉹㦥抩넯垩숰䖮</w:t>
      </w:r>
      <w:r>
        <w:rPr/>
        <w:t>ꤶ</w:t>
      </w:r>
      <w:r>
        <w:rPr/>
        <w:t>싂䥢</w:t>
      </w:r>
      <w:r>
        <w:rPr/>
        <w:t>ꕍ</w:t>
      </w:r>
      <w:r>
        <w:rPr/>
        <w:t>䓂払㠷䑱ꄲ摫幬䠪䘽㑇憵</w:t>
      </w:r>
      <w:r>
        <w:rPr/>
        <w:t>ⵖ</w:t>
      </w:r>
      <w:r>
        <w:rPr/>
        <w:t>堺㦘噾啃쉀祇䅡堮灁太㔹슥睮㜨潔뭏爳塕癡썟</w:t>
      </w:r>
      <w:r>
        <w:rPr/>
        <w:t>ꕓ</w:t>
      </w:r>
      <w:r>
        <w:rPr/>
        <w:t>ꄽꄸ⽙䜪楉䦻쉷쉉</w:t>
      </w:r>
      <w:r>
        <w:rPr/>
        <w:t>ꕶ</w:t>
      </w:r>
      <w:r>
        <w:rPr/>
        <w:t>䨣䐫㉋估湏潘㩲湴⿂䠮⥥㐬⩅쉌쉩桀䉓㫂廂䵂卦싂꥗쉲㝖싂땺毂</w:t>
      </w:r>
      <w:r>
        <w:rPr/>
        <w:t>ꥏ꥔</w:t>
      </w:r>
      <w:r>
        <w:rPr/>
        <w:t>䅋塪倻撩戫ㅖ⽊洵쉹㞱⴪猴䷍㊩畹㥮딱䝁㫂㕅櫂䲩幥呀牧</w:t>
      </w:r>
      <w:r>
        <w:rPr/>
        <w:t>꤬</w:t>
      </w:r>
      <w:r>
        <w:rPr/>
        <w:t>쉄⹦伸䙅깘</w:t>
      </w:r>
      <w:r>
        <w:rPr/>
        <w:t>꥟</w:t>
      </w:r>
      <w:r>
        <w:rPr/>
        <w:t>䂣써떱愨⥳⼯戫危⬨治쉙䁈䰻䅩爫</w:t>
      </w:r>
      <w:r>
        <w:rPr/>
        <w:t>ⵅ</w:t>
      </w:r>
      <w:r>
        <w:rPr/>
        <w:t>癋䉁땰䊻潔䖱䰩歍䠵</w:t>
      </w:r>
      <w:r>
        <w:rPr/>
        <w:t>꧂⌫</w:t>
      </w:r>
      <w:r>
        <w:rPr/>
        <w:t>獠䍓偰⸥祩睟ꌯ瘬쉢稩䛂㤵⭬嘵皣畢⫂橸⍰㖮</w:t>
      </w:r>
      <w:r>
        <w:rPr/>
        <w:t>ꕀ⭱</w:t>
      </w:r>
      <w:r>
        <w:rPr/>
        <w:t>⡶⨶⫂</w:t>
      </w:r>
      <w:r>
        <w:rPr/>
        <w:t>瑸믂ꅰ䡭癭桇䈪쵭稲攲㥚忂囂㑺侬塳㗂䙨칯䁹⫂⩘塬辥坫깥┪灈㥡ㅫ䉵秂뭯䐬僎⍱䀳祉뿃幤춣䅐唵㇂穹㵺ㅓ⛂吽㡅收楷꥕た佷㎬椳쉋瑒ꌵ睷噈勂⾩乲璣檥琪ꆱ噒뿂츹츯㓂㋂겡䰮⧂뗂慎䀪砫쉋塡漴晢买搻⎬穡嚏숸㝒壎</w:t>
      </w:r>
      <w:r>
        <w:rPr/>
        <w:t>ꤪ</w:t>
      </w:r>
      <w:r>
        <w:rPr/>
        <w:t>쉢灦㝆⬣庿乐䲮㔪敵쉺⑉橑扐偖佋獆㓂顊桏⩦ꅮ㨳</w:t>
      </w:r>
      <w:r>
        <w:rPr/>
        <w:t>ꔻ</w:t>
      </w:r>
      <w:r>
        <w:rPr/>
        <w:t>쉸</w:t>
      </w:r>
      <w:r>
        <w:rPr/>
        <w:t>ⳃ</w:t>
      </w:r>
      <w:r>
        <w:rPr/>
        <w:t>漺䵩稊쉾⛂㘭晭䥗坥㊩ㅦ치刦㘺겏</w:t>
      </w:r>
      <w:r>
        <w:rPr/>
        <w:t>ⵇ</w:t>
      </w:r>
      <w:r>
        <w:rPr/>
        <w:t>묵</w:t>
      </w:r>
      <w:r>
        <w:rPr/>
        <w:t>ꦡ</w:t>
      </w:r>
      <w:r>
        <w:rPr/>
        <w:t>墩灇奠㋃喩</w:t>
      </w:r>
      <w:r>
        <w:rPr/>
        <w:t>ꦵ</w:t>
      </w:r>
      <w:r>
        <w:rPr/>
        <w:t>湮绂扷쉁歇䉀瑐䚵䩭兯穥䠫䀨</w:t>
      </w:r>
      <w:r>
        <w:rPr/>
        <w:t>ⱆ</w:t>
      </w:r>
      <w:r>
        <w:rPr/>
        <w:t>ꍔ뇂佁㙇䡌慊卡欯娹⒩轚땒⭄䍋㑧꥙輨刲抻䌪剘䵁彂쉯炘츭ㅲ</w:t>
      </w:r>
      <w:r>
        <w:rPr/>
        <w:t>Ⱟ</w:t>
      </w:r>
      <w:r>
        <w:rPr/>
        <w:t>䕡㑄轐걆伳┵숻쉾䑉㷂╵珂剆啊숱칷숪瀪獂噹쉔卞核┪녕싂</w:t>
      </w:r>
      <w:r>
        <w:rPr/>
        <w:t>ⷂ</w:t>
      </w:r>
      <w:r>
        <w:rPr/>
        <w:t>氱浖췂㠭䅌㕴顫灏쵘廂噧㩺睁쉀㝱␵塥</w:t>
      </w:r>
      <w:r>
        <w:rPr/>
        <w:t>⣂</w:t>
      </w:r>
      <w:r>
        <w:rPr/>
        <w:t>쉬ꍚꅃ牫煏䬯㷂</w:t>
      </w:r>
      <w:r>
        <w:rPr/>
        <w:t>Ⳃ⮩</w:t>
      </w:r>
      <w:r>
        <w:rPr/>
        <w:t>ꌵ捭⥌뼪㕞礦橇⹥䃂冱䣂䙆┻쉚う顉숸쉱玩⦻⚵䁕䅠甹㶮뿂旂懍仂枵䵆砯쉢猷䩓灑杔</w:t>
      </w:r>
      <w:r>
        <w:rPr/>
        <w:t>ꦮ</w:t>
      </w:r>
      <w:r>
        <w:rPr/>
        <w:t>㴩䉗슻橐垩扦⥍䙄쏂瓂걳呀싂吺圻䡖㩥㒩㬪䍅ㅶ織摗縴砬숫甴䙳⼯噕洪橹Ⓜ㫂畒숰乯炘䡡썡兺㇂穋庩晷廂㖮圮攪⭩㉨帪凂</w:t>
      </w:r>
      <w:r>
        <w:rPr/>
        <w:t>ꥐ</w:t>
      </w:r>
      <w:r>
        <w:rPr/>
        <w:t>쉵廂忂辣뭶⫂㙥겿伷㢿䌻</w:t>
      </w:r>
      <w:r>
        <w:rPr/>
        <w:t>⡣</w:t>
      </w:r>
      <w:r>
        <w:rPr/>
        <w:t>㞏浩慮뭐䕅兑嘪爷뽳ㅐㄳ</w:t>
      </w:r>
      <w:r>
        <w:rPr/>
        <w:t>Ⱛ</w:t>
      </w:r>
      <w:r>
        <w:rPr/>
        <w:t>椲싃䵙⦩㭪뽴㪬㡶♩䋂㩵䙶⌲唬⥷沱䕄ꍋ쉗㓂は␣싂쵩䤪卟顔겘쵗㬱橙Ⓜ姂䲿쵶捡⨹䍰충뽈◂㑐䥲</w:t>
      </w:r>
      <w:r>
        <w:rPr/>
        <w:t>ⵄ</w:t>
      </w:r>
      <w:r>
        <w:rPr/>
        <w:t>슩㜺㴪暻橔氲獦⛂슿囂㭺㠰⦣呕㬮敎昲䱳싃䁄㨤傩桧槂䒩겘櫂㍍싂瑙䷂녱숽걣⼲㕍と싂滂츮恐쉸뭓喵캬⥍樵严ꌶ쉓獉繞敏♣浦싃㓂쉢⻂癮</w:t>
      </w:r>
      <w:r>
        <w:rPr/>
        <w:t>ⵉ</w:t>
      </w:r>
      <w:r>
        <w:rPr/>
        <w:t>失烂瑒疵⹰䝈榻㥋숬颻쉰玩顱啾</w:t>
      </w:r>
      <w:r>
        <w:rPr/>
        <w:t>ꕦ</w:t>
      </w:r>
      <w:r>
        <w:rPr/>
        <w:t>穂쌷䥚惂睴㡯奓㓂樵쉭⽅䵋뇂奺㡨⮬숷⥯前㝐条氲쉦兦숨疥쉌갯ꍀ戵李쉲䁺䍠升㍇繖㵑녥敇䙙㓂䁖㙖皏愮ꅸ味䅍珎が⑀䔨妏ㅞ㶩</w:t>
      </w:r>
      <w:r>
        <w:rPr/>
        <w:t>ⷂ</w:t>
      </w:r>
      <w:r>
        <w:rPr/>
        <w:t>佦え깥䥖穡◂䩔숸ꌺ噟怶婾숻걟㡬䢥恾䌩渳禬뭣橲灉䋂治咵狍ꆡ⮩ꄰ关녓뽕㡍䌶䡤坹</w:t>
      </w:r>
      <w:r>
        <w:rPr/>
        <w:t>ⴻ</w:t>
      </w:r>
      <w:r>
        <w:rPr/>
        <w:t>輮潬迃䘪歾</w:t>
      </w:r>
      <w:r>
        <w:rPr/>
        <w:t>ꔪ</w:t>
      </w:r>
      <w:r>
        <w:rPr/>
        <w:t>挤䡰촨夲楩儰䉥</w:t>
      </w:r>
      <w:r>
        <w:rPr/>
        <w:t>ꕣꗂ</w:t>
      </w:r>
      <w:r>
        <w:rPr/>
        <w:t>쉚摘䕩哃쌨숩㡟⽣쉐纘⼴뭢幇卐쉍쉐嫂溘䈩坏晶䦻쉹堪坯㛂欩歰ㄽ晖礰썅畾獹숶㮬ꅋ䩰㤴熮哂〨䁰婋烂矍숥侮</w:t>
      </w:r>
      <w:r>
        <w:rPr/>
        <w:t>⠊</w:t>
      </w:r>
      <w:r>
        <w:rPr/>
        <w:t>唺杶ꅀ⑩촷乗㩩栳呫啃剞牐框涡暣礳딹ꅭ⨯㡺愤獱愴뇂唷</w:t>
      </w:r>
      <w:r>
        <w:rPr/>
        <w:t>ꥊ</w:t>
      </w:r>
      <w:r>
        <w:rPr/>
        <w:t>帵〺吩橎㕋哂⥂灇䎩硴嘱녗氥</w:t>
      </w:r>
      <w:r>
        <w:rPr/>
        <w:t>⢥⨻</w:t>
      </w:r>
      <w:r>
        <w:rPr/>
        <w:t>䝑㋂牥輯</w:t>
      </w:r>
      <w:r>
        <w:rPr/>
        <w:t>⡹</w:t>
      </w:r>
      <w:r>
        <w:rPr/>
        <w:t>㝇砵⩮忎⾥넭㞿썖䗂</w:t>
      </w:r>
      <w:r>
        <w:rPr/>
        <w:t>ꕷ</w:t>
      </w:r>
      <w:r>
        <w:rPr/>
        <w:t>⠲⹳</w:t>
      </w:r>
      <w:r>
        <w:rPr/>
        <w:t>䝮偯弬呂燂䥟䃂䗂ㅋ㉬桒湖</w:t>
      </w:r>
      <w:r>
        <w:rPr/>
        <w:t>ꕦ</w:t>
      </w:r>
      <w:r>
        <w:rPr/>
        <w:t>穨ꅣ㝓硱奒숯璣싂</w:t>
      </w:r>
      <w:r>
        <w:rPr/>
        <w:t>꤭</w:t>
      </w:r>
      <w:r>
        <w:rPr/>
        <w:t>뽇⬤㤵쵺춥幘灴癎励搮氬涻⥕獃⽦昺䍐⥉氶⽦輳</w:t>
      </w:r>
      <w:r>
        <w:rPr/>
        <w:t>꧂</w:t>
      </w:r>
      <w:r>
        <w:rPr/>
        <w:t>⡐</w:t>
      </w:r>
      <w:r>
        <w:rPr/>
        <w:t>湍佃卡睐泂㡰⥬싂睂䨸⹤儵楧䱊㮘㦡</w:t>
      </w:r>
      <w:r>
        <w:rPr/>
        <w:t>ꖏ</w:t>
      </w:r>
      <w:r>
        <w:rPr/>
        <w:t>璏䠪쉀奞믂䤨╘⴪ㅷ㧂橲睶廂싂㉸쉙䱕䕯숨畕쉨卵剌</w:t>
      </w:r>
      <w:r>
        <w:rPr/>
        <w:t>ꥍ</w:t>
      </w:r>
      <w:r>
        <w:rPr/>
        <w:t>畾⩵杞機</w:t>
      </w:r>
      <w:r>
        <w:rPr/>
        <w:t>ⵈ</w:t>
      </w:r>
      <w:r>
        <w:rPr/>
        <w:t>⢮</w:t>
      </w:r>
      <w:r>
        <w:rPr/>
        <w:t>긨䫂딦ꄩ␽瑒ㅭ剏兔䩉쉸晫晗쉦묪䕁䡣杖栩⹺璬橾䕩슩橤顕繅璻栬乸땙⑴넦捉顴䝩꺘㛃煬㉱吶獯㫍㭢奦╆</w:t>
      </w:r>
      <w:r>
        <w:rPr/>
        <w:t>ꤪꗂ</w:t>
      </w:r>
      <w:r>
        <w:rPr/>
        <w:t>숹牃⼭쵧繦縫㕯偊썸扱杣칵ㅤ穁┻ꌭ礲瑺璮枘쉈쉩㈤쉞帴䚘儫璮䒣瑸坫㝅⨸䡢飂쉒싂呅礽椫컂䧂妩怰촦恊怨当晩眱♗♸♡乮繘⍱뽍卬⹘䩺䪡猪⨻㘪忂⥨㭗䩤쉶땖</w:t>
      </w:r>
      <w:r>
        <w:rPr/>
        <w:t>ꕧ</w:t>
      </w:r>
      <w:r>
        <w:rPr/>
        <w:t>汶呅뮮⭤</w:t>
      </w:r>
      <w:r>
        <w:rPr/>
        <w:t>Ɑ</w:t>
      </w:r>
      <w:r>
        <w:rPr/>
        <w:t>匽婢쉖쉬迂⪡䑌㧃槂繋椳幩㴯忂녂㤳啇摟常껂Ⓜ幋噚䝎⪡딷焴⩀辥伤弱转半䀨</w:t>
      </w:r>
      <w:r>
        <w:rPr/>
        <w:t>ꥐ⨸</w:t>
      </w:r>
      <w:r>
        <w:rPr/>
        <w:t>⡋</w:t>
      </w:r>
      <w:r>
        <w:rPr/>
        <w:t>掣⤥彞䓍䙌䌯㩃▱ꅘ䳍ꥳ숯畔</w:t>
      </w:r>
      <w:r>
        <w:rPr/>
        <w:t>ꗂ</w:t>
      </w:r>
      <w:r>
        <w:rPr/>
        <w:t>㙆㵘ゥ庥䥥</w:t>
      </w:r>
      <w:r>
        <w:rPr/>
        <w:t>꧂╾</w:t>
      </w:r>
      <w:r>
        <w:rPr/>
        <w:t>컂㊮⿂</w:t>
      </w:r>
      <w:r>
        <w:rPr/>
        <w:t>꧍</w:t>
      </w:r>
      <w:r>
        <w:rPr/>
        <w:t>祐瀣啕䈣佷绎뽗氯ㅢ⩢斘焪抬</w:t>
      </w:r>
      <w:r>
        <w:rPr/>
        <w:t>ꤣ⌬</w:t>
      </w:r>
      <w:r>
        <w:rPr/>
        <w:t>⢿</w:t>
      </w:r>
      <w:r>
        <w:rPr/>
        <w:t>輲皩䥲䱡䜷숶⥔䃂徏䭙㏂䡣㡦ぎ係㭺剭呔ꍺ㊱㍩⹐⨳䭞숯⥘歸灙瑲桨晔当</w:t>
      </w:r>
      <w:r>
        <w:rPr/>
        <w:t>ꥄ╂</w:t>
      </w:r>
      <w:r>
        <w:rPr/>
        <w:t>ꆣ窬湒싍♪䓍㪩潉漥䵩暘쉮姍绂㩟슱汄昣갤㖩䍹熱婒㖮ꏂ琷쉙칙痍呵䜻䁄䔺啕싂슡毂䙹䝡ㅳ⩱景딽</w:t>
      </w:r>
      <w:r>
        <w:rPr/>
        <w:t>ⱔ</w:t>
      </w:r>
      <w:r>
        <w:rPr/>
        <w:t>ꤪ</w:t>
      </w:r>
      <w:r>
        <w:rPr/>
        <w:t>亱</w:t>
      </w:r>
      <w:r>
        <w:rPr/>
        <w:t>ꦬ⵰</w:t>
      </w:r>
      <w:r>
        <w:rPr/>
        <w:t>畏橚摾숣㮻╩佅毃㍥盂㴲䃂傱楌克㡸䀩갪䙆㪬湚숱ꍖ䍥䉾碡㉗슏奆㒿䥣쉗浔</w:t>
      </w:r>
      <w:r>
        <w:rPr/>
        <w:t>ꤶ♡</w:t>
      </w:r>
      <w:r>
        <w:rPr/>
        <w:t>㝦昪곃쉙妘쎮쉣廂㠽쉴⥶愫恥⻂⵳䒮⛍⩲擂䬤숰╟숽杸瓂</w:t>
      </w:r>
      <w:r>
        <w:rPr/>
        <w:t>ꕏ</w:t>
      </w:r>
      <w:r>
        <w:rPr/>
        <w:t>ꏂ汣椨乀䵀繈爯硷쉦穧杺淂輨㩣盎撮䘊슻놩슏捨䈤檵쌨쉟祫摲ㅞ弩䄦堲旂</w:t>
      </w:r>
      <w:r>
        <w:rPr/>
        <w:t>ⴽ</w:t>
      </w:r>
      <w:r>
        <w:rPr/>
        <w:t>瘭쉊爰剩뾣⨣瀩㑟夲</w:t>
      </w:r>
      <w:r>
        <w:rPr/>
        <w:t>ⷃꤻ</w:t>
      </w:r>
      <w:r>
        <w:rPr/>
        <w:t>䃂栫摴䔻額쉘乁</w:t>
      </w:r>
      <w:r>
        <w:rPr/>
        <w:t>⣂</w:t>
      </w:r>
      <w:r>
        <w:rPr/>
        <w:t>畀숥㎿㈴漴뭄ꅀ쉗㍵갫牍湸</w:t>
      </w:r>
      <w:r>
        <w:rPr/>
        <w:t>ⳃ</w:t>
      </w:r>
      <w:r>
        <w:rPr/>
        <w:t>頳娭⌮숭牴挫숭䶥☩䉁ね쉶</w:t>
      </w:r>
      <w:r>
        <w:rPr/>
        <w:t>ⱟ</w:t>
      </w:r>
      <w:r>
        <w:rPr/>
        <w:t>欺轁믎䑋뭮쉄䈲䰺䉠쉎柂녋浢</w:t>
      </w:r>
      <w:r>
        <w:rPr/>
        <w:t>꧂</w:t>
      </w:r>
      <w:r>
        <w:rPr/>
        <w:t>檩쉭</w:t>
      </w:r>
      <w:r>
        <w:rPr/>
        <w:t>ⶮ</w:t>
      </w:r>
      <w:r>
        <w:rPr/>
        <w:t>슩㙨슩刷⹯걳单㕧瞻땄䕘䧂奞䑯づ柍</w:t>
      </w:r>
      <w:r>
        <w:rPr/>
        <w:t>ⵌ</w:t>
      </w:r>
      <w:r>
        <w:rPr/>
        <w:t>猭䙖顇㎣㉖搰猸䙓⍨䇂싍䝰瘺偵偂㝖䶮꥕穙⥚쉸땴歪㤳㭧捸窬穬ꍥ䬶ㅀ䮱</w:t>
      </w:r>
      <w:r>
        <w:rPr/>
        <w:t>ꗍ♃</w:t>
      </w:r>
      <w:r>
        <w:rPr/>
        <w:t>媱颮견堣颱卉▿瞘ㅷ啵㚩쉉報嫎ꥷ殡用碩摄쉇䅯㎬⪮䝹䕧䀩桸㷃곂䵳⪬⿂칢轵掘健쉟塾䲏䅆</w:t>
      </w:r>
      <w:r>
        <w:rPr/>
        <w:t>꧍</w:t>
      </w:r>
      <w:r>
        <w:rPr/>
        <w:t>硱䆘⴯㍱숽猪幍䡙権反係毂⫍⩐䊬傣硶伩矂剉浒긪惂䠥썗</w:t>
      </w:r>
      <w:r>
        <w:rPr/>
        <w:t>⡴</w:t>
      </w:r>
      <w:r>
        <w:rPr/>
        <w:t>쉈哂⭰梣桂倵䩳䚿쉇뽞䑟〮</w:t>
      </w:r>
      <w:r>
        <w:rPr/>
        <w:t>⣂</w:t>
      </w:r>
      <w:r>
        <w:rPr/>
        <w:t>䕘䴯頺㨩輦整숣挵杷愲佥揂烂⑄顩ꍬ牳㕧涩地쉁㣂깲桫敶煐䅗佭⸺火녣쉙戴桱쌨顭楥ꍘ場卪塰䂩噾栽奨김晭冏夳迂咘㵚㍄䅹庬䄲뭠싂杋슻憥</w:t>
      </w:r>
      <w:r>
        <w:rPr/>
        <w:t>⡁</w:t>
      </w:r>
      <w:r>
        <w:rPr/>
        <w:t>䡆╶⬫㝡汌噹潉璩扡ꥪ愩仂䲏毂쎱㡾쉊坔壂</w:t>
      </w:r>
      <w:r>
        <w:rPr/>
        <w:t>⡕</w:t>
      </w:r>
      <w:r>
        <w:rPr/>
        <w:t>쉢欷桡䥈晶</w:t>
      </w:r>
      <w:r>
        <w:rPr/>
        <w:t>ꤳ</w:t>
      </w:r>
      <w:r>
        <w:rPr/>
        <w:t>甬㪘櫂⵫갩偮䖩⑔扊</w:t>
      </w:r>
      <w:r>
        <w:rPr/>
        <w:t>ⰶ</w:t>
      </w:r>
      <w:r>
        <w:rPr/>
        <w:t>申</w:t>
      </w:r>
      <w:r>
        <w:rPr/>
        <w:t>⡾</w:t>
      </w:r>
      <w:r>
        <w:rPr/>
        <w:t>䕬㴺㑘쉖敹济儨걪䵅咿☬曂㎥懎圷䕖㍐猦걆仂</w:t>
      </w:r>
      <w:r>
        <w:rPr/>
        <w:t>ⳃ</w:t>
      </w:r>
      <w:r>
        <w:rPr/>
        <w:t>㌫</w:t>
      </w:r>
      <w:r>
        <w:rPr/>
        <w:t>⡗</w:t>
      </w:r>
      <w:r>
        <w:rPr/>
        <w:t>쉆漺⨯⵷䌹䉏櫂촥䵙췂㡱奅ꥶ幄輲穡媮㝵쉰穱⩄㡲⽃䝇䍈浃⵾㡚摔䇂嫂뽱塁佔ꍦ繉暻ꎵ┮䶣啱捐轃䵩㘩␺偃㦡숯⛂帵䱫灺䰳㚏測⌸夣妡칹挺呱䚘顱䑃歚</w:t>
      </w:r>
      <w:r>
        <w:rPr/>
        <w:t>⡤</w:t>
      </w:r>
      <w:r>
        <w:rPr/>
        <w:t>㚘縩塰칟슻䞱㢱僂䩱奮癹㨶䴭䅭椦唨녑支汨쵚其晃䗃攽⑋敨뗂痂␯傻刲拂䷂歧♁犏儫欨쉳啩䅆轪쉅氫稣熵쵖깱㍧䮩ꍄ⯂㝴㑉吶싃㉥땋㥔敪쉋딷쉕갷温媿轴</w:t>
      </w:r>
      <w:r>
        <w:rPr/>
        <w:t>꧂</w:t>
      </w:r>
      <w:r>
        <w:rPr/>
        <w:t>捷匳嘳⍔卪䕎䁋칇</w:t>
      </w:r>
      <w:r>
        <w:rPr/>
        <w:t>ⱈ</w:t>
      </w:r>
      <w:r>
        <w:rPr/>
        <w:t>⽅㑇焫쉏䁬弸⺩术ꄱ갴弽恉㴵⨷깒瀰妬䬻⧎칙卧까슿繑䥧䈺䕞啅瑴곂杧⭀슿为刪</w:t>
      </w:r>
      <w:r>
        <w:rPr/>
        <w:t>ꔊ</w:t>
      </w:r>
      <w:r>
        <w:rPr/>
        <w:t>䩟凂穔땡㩘䝘畁去䀵겻숪䥒歗쉋煁썠㫂帨䆬⼹㵆㝺湗绂项䄵䱳䨤⤪㕏䁡</w:t>
      </w:r>
      <w:r>
        <w:rPr/>
        <w:t>⣂</w:t>
      </w:r>
      <w:r>
        <w:rPr/>
        <w:t>䌻儫䃂⬱慚坑</w:t>
      </w:r>
      <w:r>
        <w:rPr/>
        <w:t>Ɒ</w:t>
      </w:r>
      <w:r>
        <w:rPr/>
        <w:t>湆㑶</w:t>
      </w:r>
      <w:r>
        <w:rPr/>
        <w:t>Ⱚ</w:t>
      </w:r>
      <w:r>
        <w:rPr/>
        <w:t>嫂ꍴ㥒棂ꍷ䊮⨹㥔⦥숪뽓硍㋂</w:t>
      </w:r>
      <w:r>
        <w:rPr/>
        <w:t>ⱚ</w:t>
      </w:r>
      <w:r>
        <w:rPr/>
        <w:t>㯂䓂杨彀쉶㝟㷍湩汹戶깘倹㵄㩃놬</w:t>
      </w:r>
      <w:r>
        <w:rPr/>
        <w:t>⡕</w:t>
      </w:r>
      <w:r>
        <w:rPr/>
        <w:t>ꕌ</w:t>
      </w:r>
      <w:r>
        <w:rPr/>
        <w:t>戤丱깹▱⿍쉣칙偏ꍍ숤橯</w:t>
      </w:r>
      <w:r>
        <w:rPr/>
        <w:t>ꕫ⪏ⴳ</w:t>
      </w:r>
      <w:r>
        <w:rPr/>
        <w:t>䌷䫂䭾顯瞮恦ꍕ夦</w:t>
      </w:r>
      <w:r>
        <w:rPr/>
        <w:t>⡏</w:t>
      </w:r>
      <w:r>
        <w:rPr/>
        <w:t>ㄸ幘⽥㬽珂䥆䚥璻┶昸牰䀨棂㯂썃뽊䲣祪剞杍䥷榿싃橘쉟♈䑷츸</w:t>
      </w:r>
      <w:r>
        <w:rPr/>
        <w:t>ꕪ</w:t>
      </w:r>
      <w:r>
        <w:rPr/>
        <w:t>獡帴䗂噠䕁</w:t>
      </w:r>
      <w:r>
        <w:rPr/>
        <w:t>ⵠ</w:t>
      </w:r>
      <w:r>
        <w:rPr/>
        <w:t>䇂穾</w:t>
      </w:r>
      <w:r>
        <w:rPr/>
        <w:t>ⴶ</w:t>
      </w:r>
      <w:r>
        <w:rPr/>
        <w:t>纩쉺灯夵ⸯ员㞣㡶瘶⑦㜽刮匪甬⚣嫂⍴뽧뭡䦬劥桐傩湊䂩橀䙉坍ꥬ떻廍꥗䨺祪此깗暿潵㉌䑑桚㕾⹉噍ま쉏湑쉵慷칃╔⩚ꄶ</w:t>
      </w:r>
      <w:r>
        <w:rPr/>
        <w:t>ⵘ</w:t>
      </w:r>
      <w:r>
        <w:rPr/>
        <w:t>婦䍐슩樥♐垡㣍䍡煦䀷䍋㑷</w:t>
      </w:r>
      <w:r>
        <w:rPr/>
        <w:t>ꕹ</w:t>
      </w:r>
      <w:r>
        <w:rPr/>
        <w:t>䕋嫂硊睊⍺㥬껂彋</w:t>
      </w:r>
      <w:r>
        <w:rPr/>
        <w:t>ⵥ☴⫂</w:t>
      </w:r>
      <w:r>
        <w:rPr/>
        <w:t>慌숦嫂쏂녘슏摉彁㖵梡㜳獄♓⹁癦쉒⺘</w:t>
      </w:r>
      <w:r>
        <w:rPr/>
        <w:t>ꤥ</w:t>
      </w:r>
      <w:r>
        <w:rPr/>
        <w:t>䥈⽮ꄯ抩㑸䱍╯幥湠㙀뇂狂䤩獔⩵䒻幦渪</w:t>
      </w:r>
      <w:r>
        <w:rPr/>
        <w:t>⣂</w:t>
      </w:r>
      <w:r>
        <w:rPr/>
        <w:t>淂灹㤲㉚쉅믂㭦〣䓍习ꍁ䟂⥺䘱彶捁뽃殩煋㙍桠懂頣⸵摞穧䅱㢡戬⨷㙭㥧숹ꍳ輤╏䝰뼮䑤넸</w:t>
      </w:r>
      <w:r>
        <w:rPr/>
        <w:t>Ⱔ</w:t>
      </w:r>
      <w:r>
        <w:rPr/>
        <w:t>呁䩸慘僂琥栱㜨猱浳浇癒均ㅉ幰瞏煨畡奒㉤柂슥쉗氰뮮渥氥⽈彀㠩㡕⼶싂个毎⥭扟캵ㆣ䙳沘公슩噣睕偤</w:t>
      </w:r>
      <w:r>
        <w:rPr/>
        <w:t>Ⱞ</w:t>
      </w:r>
      <w:r>
        <w:rPr/>
        <w:t>ꍈ杤告⹮惂摓</w:t>
      </w:r>
      <w:r>
        <w:rPr/>
        <w:t>⡅⯂</w:t>
      </w:r>
      <w:r>
        <w:rPr/>
        <w:t>숥䁓䩁坅䝍坌氬顥╟㪮⥑슻㢡特䝃睯扄ꥸ</w:t>
      </w:r>
      <w:r>
        <w:rPr/>
        <w:t>ⱁ</w:t>
      </w:r>
      <w:r>
        <w:rPr/>
        <w:t>쉹嗂並㤵ㅐ唺깘⹃䬳夳䝅</w:t>
      </w:r>
      <w:r>
        <w:rPr/>
        <w:t>ⱹ⢮☨</w:t>
      </w:r>
      <w:r>
        <w:rPr/>
        <w:t>圵振</w:t>
      </w:r>
      <w:r>
        <w:rPr/>
        <w:t>ꥊ</w:t>
      </w:r>
      <w:r>
        <w:rPr/>
        <w:t>ず</w:t>
      </w:r>
      <w:r>
        <w:rPr/>
        <w:t>ⵁ</w:t>
      </w:r>
      <w:r>
        <w:rPr/>
        <w:t>䥉沵</w:t>
      </w:r>
      <w:r>
        <w:rPr/>
        <w:t>ꥀ</w:t>
      </w:r>
      <w:r>
        <w:rPr/>
        <w:t>ⰹ</w:t>
      </w:r>
      <w:r>
        <w:rPr/>
        <w:t>숩슩摄쉱椺塠㨦㍶䅖쉮㬳뭆녪</w:t>
      </w:r>
      <w:r>
        <w:rPr/>
        <w:t>ꦱ</w:t>
      </w:r>
      <w:r>
        <w:rPr/>
        <w:t>뗂쉲䀰♣硦⧂晸㑄뗍潉凂煖圬䌽㇍塃穷娽쉟</w:t>
      </w:r>
      <w:r>
        <w:rPr/>
        <w:t>ⱞ</w:t>
      </w:r>
      <w:r>
        <w:rPr/>
        <w:t>䉹䌯吰悡弹㡱쏂㕏㐨㴱㕅싂慏䊬╒㕥⌰洨녦愯♋㕄䭰㓂䝴⩥轨갭䙭恡塊㧂敐俎떩䍀澮帬ꍲ캏⑷䙪䭏㢵슥恴瞥妿갪䙒䈪쉃㢣参쉡䱆㜷抵걸甦戹쉹䝬䄦捭汖쉅稷ꅕ洺딣쵘㝑⦬墿</w:t>
      </w:r>
      <w:r>
        <w:rPr/>
        <w:t>ꔻ╭</w:t>
      </w:r>
      <w:r>
        <w:rPr/>
        <w:t>ㅑⓂ㥚瓍晅㭩숫쉸ꍵ䍮獭⪡轈儷渊䡸꥕ꏂ顓␺⧂♐哂歞⹁橊彈抵儶㭑歋슻</w:t>
      </w:r>
      <w:r>
        <w:rPr/>
        <w:t>⵰</w:t>
      </w:r>
      <w:r>
        <w:rPr/>
        <w:t>坔㮩侮䝓橃숤쉟⯍㩀䳂唦ꄩ䙌冏</w:t>
      </w:r>
      <w:r>
        <w:rPr/>
        <w:t>Ⳃ⒱⣂</w:t>
      </w:r>
      <w:r>
        <w:rPr/>
        <w:t>埂塐⻂숬</w:t>
      </w:r>
      <w:r>
        <w:rPr/>
        <w:t>⣂</w:t>
      </w:r>
      <w:r>
        <w:rPr/>
        <w:t>컂쉰⩸卡╷倬彬</w:t>
      </w:r>
      <w:r>
        <w:rPr/>
        <w:t>⣂</w:t>
      </w:r>
      <w:r>
        <w:rPr/>
        <w:t>쵯㘯歳楗地仂쉨㡩㚣獥ꍃ揂⑘㐫㭌㩞伪剅쏂飂剧ㅱ䃃䢩⍨㉍㑙䁙䴫䁏橉ㅴ싍</w:t>
      </w:r>
      <w:r>
        <w:rPr/>
        <w:t>⢘</w:t>
      </w:r>
      <w:r>
        <w:rPr/>
        <w:t>何奄쏂싂㕭潃䌮</w:t>
      </w:r>
      <w:r>
        <w:rPr/>
        <w:t>ꤶ</w:t>
      </w:r>
      <w:r>
        <w:rPr/>
        <w:t>쉨㉲㑃㪥땰⩈瀸弬䃂頲⪏ꅲ</w:t>
      </w:r>
      <w:r>
        <w:rPr/>
        <w:t>ⰹ</w:t>
      </w:r>
      <w:r>
        <w:rPr/>
        <w:t>숷塶塺㚵坣</w:t>
      </w:r>
      <w:r>
        <w:rPr/>
        <w:t>ꖣ</w:t>
      </w:r>
      <w:r>
        <w:rPr/>
        <w:t>绂⻂</w:t>
      </w:r>
      <w:r>
        <w:rPr/>
        <w:t>ⱬ</w:t>
      </w:r>
      <w:r>
        <w:rPr/>
        <w:t>쉰␦㦮㔮牔砦䅓穙匷쉇ぉ犩竍쉒䄦䍰猶瞘睥쉕썶佤⭡쉠</w:t>
      </w:r>
      <w:r>
        <w:rPr/>
        <w:t>ⶩ</w:t>
      </w:r>
      <w:r>
        <w:rPr/>
        <w:t>凂깯估忂䎥幓꧎卖␤捔䨴し煂뭊◂㑷䝟呯媘䶻楧晚</w:t>
      </w:r>
      <w:r>
        <w:rPr/>
        <w:t>ꥌ</w:t>
      </w:r>
      <w:r>
        <w:rPr/>
        <w:t>䍕櫂㟂抏囃䭎㥹癉싂걙轪媩⥶杬䌥숬呧輨쉱数辩쉏卐甫慹㕵榩쉞걑反싂獳⹃⩲땱帪嚥桴嘭偒眫䞥㍥啵䝔㴷竎ꅶ澡輳쉏䉓⸫織ㄤ獵桪疮剚䔷</w:t>
      </w:r>
      <w:r>
        <w:rPr/>
        <w:t>ⱞ</w:t>
      </w:r>
      <w:r>
        <w:rPr/>
        <w:t>㉢据唰挰眥㗂垏쉫숨䩪䌱沥쉵ꍫ</w:t>
      </w:r>
      <w:r>
        <w:rPr/>
        <w:t>ꕵ</w:t>
      </w:r>
      <w:r>
        <w:rPr/>
        <w:t>䱒侩㉚禩䡟堨⦮</w:t>
      </w:r>
      <w:r>
        <w:rPr/>
        <w:t>⢘</w:t>
      </w:r>
      <w:r>
        <w:rPr/>
        <w:t>슱硹쉾䄩䭷䁪瘷煬칞捫顷垡쉹倷瞘꥗⿂㌬</w:t>
      </w:r>
      <w:r>
        <w:rPr/>
        <w:t>ꕸ</w:t>
      </w:r>
      <w:r>
        <w:rPr/>
        <w:t>潑並祺梩믍䧎䅣䷂顾䏎瑡춻䙚䅾瘫十来磂䕄</w:t>
      </w:r>
      <w:r>
        <w:rPr/>
        <w:t>Ⱚ</w:t>
      </w:r>
      <w:r>
        <w:rPr/>
        <w:t>牯海癨㊬忂磂殮搪㥠䵳묦ꅬ䁨塆쉰婇百⩄忂憥桲桭坠桑彑祎牑䂬沩偮党堩䀽䥹㨨䊬睪㠸斘ꌣꅎ畈改㘣挳沘潇㍒⨳갷煈㈵绂浍♖䥅畉쉍关䫂剆뾏㡳䱳숥䝢礷畦䵡杖</w:t>
      </w:r>
      <w:r>
        <w:rPr/>
        <w:t>ⲩ</w:t>
      </w:r>
      <w:r>
        <w:rPr/>
        <w:t>갩꺩숵⺘佒㥟夸瘱中楋숯稵쉇攺㓂坖乾뇂湨竂䙞扙嘬圽㑧唨剧彾⧂畗㫂䩪啃熩⯂㶻祊䉤⴩䑫堣♤湚ꥱ습</w:t>
      </w:r>
      <w:r>
        <w:rPr/>
        <w:t>ꔦ</w:t>
      </w:r>
      <w:r>
        <w:rPr/>
        <w:t>欯瘹湴⫂獾坕䈶亣伲㌴ガ쉌녮潂㊘㨻䐻쉨䄪䅇슬숤猸礪牬塦氣䬤楺깣䨵㥵彶⩎婳歚㑑썣</w:t>
      </w:r>
      <w:r>
        <w:rPr/>
        <w:t>⡳</w:t>
      </w:r>
      <w:r>
        <w:rPr/>
        <w:t>彪㭨吹㡵쉰眵ず</w:t>
      </w:r>
      <w:r>
        <w:rPr/>
        <w:t>⠪</w:t>
      </w:r>
      <w:r>
        <w:rPr/>
        <w:t>䵹ꥲ枘穰幟幀浂幁㓂顗硑㩃⻂啃숪繁偉긣擂땱ꅳ晣䗍쉇╗婸</w:t>
      </w:r>
      <w:r>
        <w:rPr/>
        <w:t>ꤪ</w:t>
      </w:r>
      <w:r>
        <w:rPr/>
        <w:t>堥朤头㏂犵嚩⹦瞮⫂⽁㝾녮噍쵌瀽䟎坏淂</w:t>
      </w:r>
      <w:r>
        <w:rPr/>
        <w:t>ꕫ</w:t>
      </w:r>
      <w:r>
        <w:rPr/>
        <w:t>⽚役䝠㍍牣朵樽奦숪⹌噪㉑</w:t>
      </w:r>
      <w:r>
        <w:rPr/>
        <w:t>ⱔ</w:t>
      </w:r>
      <w:r>
        <w:rPr/>
        <w:t>ꆥ䝢</w:t>
      </w:r>
      <w:r>
        <w:rPr/>
        <w:t>ꕔ</w:t>
      </w:r>
      <w:r>
        <w:rPr/>
        <w:t>䵹略縊瓂⏂摖䗂㖩琰地㉋㵮澘㥲喱</w:t>
      </w:r>
      <w:r>
        <w:rPr/>
        <w:t>Ⳃ</w:t>
      </w:r>
      <w:r>
        <w:rPr/>
        <w:t>䀫甪쉆␺ぱ牳꺥⥉숴唷䙕礪㬶쉱祁儨彀爰恙䀰숴숨呑沱ㅎ癳歑灸뽖ㄩ㡀噵幅冿㠪</w:t>
      </w:r>
      <w:r>
        <w:rPr/>
        <w:t>ꕞ</w:t>
      </w:r>
      <w:r>
        <w:rPr/>
        <w:t>玥㵉桥癀全싂䚣⵷䵧禮愺婧䆘ꄤ╴彲췂㥸偰搮⨨뽱瘺㘨⹊䙾㕁廂癹䬴䖬Ⓜ⩰</w:t>
      </w:r>
      <w:r>
        <w:rPr/>
        <w:t>⣂</w:t>
      </w:r>
      <w:r>
        <w:rPr/>
        <w:t>ꕮ</w:t>
      </w:r>
      <w:r>
        <w:rPr/>
        <w:t>䁍슻</w:t>
      </w:r>
      <w:r>
        <w:rPr/>
        <w:t>ⰷ</w:t>
      </w:r>
      <w:r>
        <w:rPr/>
        <w:t>剙␪㭇㜺걌갱숸</w:t>
      </w:r>
      <w:r>
        <w:rPr/>
        <w:t>⢮</w:t>
      </w:r>
      <w:r>
        <w:rPr/>
        <w:t>圱佂㑚䝙쉍쉁㭖㜮牋曍扏䮻穅瀺䨵轟憥婃妱숲㡸䙖⼲儦ꥧ瑣ꇂ堷</w:t>
      </w:r>
      <w:r>
        <w:rPr/>
        <w:t>⡺</w:t>
      </w:r>
      <w:r>
        <w:rPr/>
        <w:t>䑴前痂䚻䬻忂滂䂣䱉奩车</w:t>
      </w:r>
      <w:r>
        <w:rPr/>
        <w:t>ꦩ</w:t>
      </w:r>
      <w:r>
        <w:rPr/>
        <w:t>䧂妡ꅐ兊桌䷍걢싂츻싂쉃</w:t>
      </w:r>
      <w:r>
        <w:rPr/>
        <w:t>⡸</w:t>
      </w:r>
      <w:r>
        <w:rPr/>
        <w:t>卬䁕席ꅰ⩆▻廂渭穧䉃뇂䴸☤쉙珂ㅶ츻婳㉱椭祳報朣种㘽䭫坖ꅫ쉺㫂畧纡⵭㥷暱捤ꅏ䲣剠檥弯쉄卢祀刺磍㙁幱뿂꧎摌埂쉅㉳捐㚿츫</w:t>
      </w:r>
      <w:r>
        <w:rPr/>
        <w:t>ⲩ♲</w:t>
      </w:r>
      <w:r>
        <w:rPr/>
        <w:t>㛂⥞䩬垏㩺晷슘쉃势숽仂⼫硬ヂ</w:t>
      </w:r>
      <w:r>
        <w:rPr/>
        <w:t>ꔣ</w:t>
      </w:r>
      <w:r>
        <w:rPr/>
        <w:t>뼪⨩癈圸╕朴</w:t>
      </w:r>
      <w:r>
        <w:rPr/>
        <w:t>ⵧ</w:t>
      </w:r>
      <w:r>
        <w:rPr/>
        <w:t>䳂깦䍡칹쉖坂뭗Ⓜ剞怫啕纡㥑⭠湉슮畎싍⑀䲏帨捀쏂獕⍶硶쉈〺扱傻圮桖쉹縶걂⎘깵煫⭬浠䮏櫎䥁䝡땦㡐瓂</w:t>
      </w:r>
      <w:r>
        <w:rPr/>
        <w:t>ⱦ</w:t>
      </w:r>
      <w:r>
        <w:rPr/>
        <w:t>啊䄯칾犘抣슿⨴䑧䤫枩䞵쵕㬩濂뽇㯂쉮싂ꎵ㝭昵ꥩ兵洨劬䦵槂㕁싂⭔쉃䳂⻎歈渰堬奪獔䀰穇瀴墘숨䵾땯は乬恟㝵</w:t>
      </w:r>
      <w:r>
        <w:rPr/>
        <w:t>ꕸ</w:t>
      </w:r>
      <w:r>
        <w:rPr/>
        <w:t>숦卸摄䡯싂㥐쉓䩯쉔숰ㅮ匦㌹姃䙶䕯쉠쉈</w:t>
      </w:r>
      <w:r>
        <w:rPr/>
        <w:t>ⰲ</w:t>
      </w:r>
      <w:r>
        <w:rPr/>
        <w:t>繪뮣轂氨忂䜸䰣呕쉉⪡䀭췍싂砱㑎漭⍀㕳㈱潟㕙䭪㇍䕸㑕琲</w:t>
      </w:r>
      <w:r>
        <w:rPr/>
        <w:t>ꥆ</w:t>
      </w:r>
      <w:r>
        <w:rPr/>
        <w:t>깦싂纡狂⭙敃슿⨯㤨쉳땰䐨徱扊朵娳晉瓎⩵⚘ꄪ拂䕌㵔绂纻焦깹⪣촹꥔礲碮佌㠤噡硑㕠⥥嚮晇숬畬䀴婓쉊⥇唩燂璩瘫쉩㢩橤仂⽆⍪ノ昣걨夤硣㘹噭⩂懍䕣䑈䅮䠤止昰⛂䳂秂ꅡ䵯ꅂ긶싃⩚⭌轢伲憮슮딷쉂䑤⽪猳瘤㵏柂䁷ㆵ䆏怱쉍渽ㄱぉ㊩썃묪ꥠ殩彆</w:t>
      </w:r>
      <w:r>
        <w:rPr/>
        <w:t>⠩</w:t>
      </w:r>
      <w:r>
        <w:rPr/>
        <w:t>⺡쉮繀呱䐥䙈춏⫂䚱넮瘫숦㝖扷兏긥嗂䬭穢卆煔칗깮汄報ㄤ澩쉯䑚䴊㥦䭤칞乱䴰礮䦱</w:t>
      </w:r>
      <w:r>
        <w:rPr/>
        <w:t>ꤳ</w:t>
      </w:r>
      <w:r>
        <w:rPr/>
        <w:t>䕳㚘╏⿂獰쉶曂䵇쉲噤佴祃ꎿ畵ꅺ㥒慈㈬佰㍙哂摁㘪</w:t>
      </w:r>
      <w:r>
        <w:rPr/>
        <w:t>⠷</w:t>
      </w:r>
      <w:r>
        <w:rPr/>
        <w:t>㈸ㄯ䧍咩숵⩖뭖걑䕒浠唪硓</w:t>
      </w:r>
      <w:r>
        <w:rPr/>
        <w:t>⡫</w:t>
      </w:r>
      <w:r>
        <w:rPr/>
        <w:t>㍶忂灒䎣ㅇ輥숣睾뇂患睱땺琨</w:t>
      </w:r>
      <w:r>
        <w:rPr/>
        <w:t>⡤</w:t>
      </w:r>
      <w:r>
        <w:rPr/>
        <w:t>넪䵱懂畩</w:t>
      </w:r>
      <w:r>
        <w:rPr/>
        <w:t>ꦘ</w:t>
      </w:r>
      <w:r>
        <w:rPr/>
        <w:t>䡘皱⫍毂㦣全쉬汏ꎩ竍䭟</w:t>
      </w:r>
      <w:r>
        <w:rPr/>
        <w:t>⡹</w:t>
      </w:r>
      <w:r>
        <w:rPr/>
        <w:t>ꇂ眷廂收砳</w:t>
      </w:r>
      <w:r>
        <w:rPr/>
        <w:t>⡗</w:t>
      </w:r>
      <w:r>
        <w:rPr/>
        <w:t>㄰뽴汷摀刬䕫嚿싃⼹奌扏긳</w:t>
      </w:r>
      <w:r>
        <w:rPr/>
        <w:t>⡐</w:t>
      </w:r>
      <w:r>
        <w:rPr/>
        <w:t>奚浥㍬⫂硐潎彰깏㥹㑶䞡㵇⩁槂⸭恹噗㕾㉲묳儺쉩䕷싎朮焣獰싂嘲忂炘⩱幈啟</w:t>
      </w:r>
      <w:r>
        <w:rPr/>
        <w:t>⢩</w:t>
      </w:r>
      <w:r>
        <w:rPr/>
        <w:t>䔽〫斡ォ犵㯂匩</w:t>
      </w:r>
      <w:r>
        <w:rPr/>
        <w:t>⡟⯂</w:t>
      </w:r>
      <w:r>
        <w:rPr/>
        <w:t>搭危</w:t>
      </w:r>
      <w:r>
        <w:rPr/>
        <w:t>ⱥ</w:t>
      </w:r>
      <w:r>
        <w:rPr/>
        <w:t>兺㊩啬嘩♣囃梿剰廂⹘䏃⼭倲捵稣戱䪻</w:t>
      </w:r>
      <w:r>
        <w:rPr/>
        <w:t>ꦏ</w:t>
      </w:r>
      <w:r>
        <w:rPr/>
        <w:t>绂擂</w:t>
      </w:r>
      <w:r>
        <w:rPr/>
        <w:t>⡎</w:t>
      </w:r>
      <w:r>
        <w:rPr/>
        <w:t>䃂乆뼵烂㕨䏂姂⏍牙䫂곂뼶춥⍷⦱戬</w:t>
      </w:r>
      <w:r>
        <w:rPr/>
        <w:t>⡙</w:t>
      </w:r>
      <w:r>
        <w:rPr/>
        <w:t>㙺恖䠶ꍨ䂱䴶䙈㒬</w:t>
      </w:r>
      <w:r>
        <w:rPr/>
        <w:t>ꕏ</w:t>
      </w:r>
      <w:r>
        <w:rPr/>
        <w:t>㚬挶冏㓂琭䅷㥄繸奢㷂ヂ쵭녦勎뾣癨橒䮥濃숦畚繶八칺倵썤⩑☤煏稹䄣繎쉒믂㝩墡竂ꅊ칹䲿싂㭊婉顨橭佸</w:t>
      </w:r>
      <w:r>
        <w:rPr/>
        <w:t>ⵋ</w:t>
      </w:r>
      <w:r>
        <w:rPr/>
        <w:t>憬憻濂倬쉤瑪喏媩晈况ꥲ椪䑮堦⍮乸⑁坭쉊䄺䰩ꏂ幺畆⍅稷숫⩇쵗具䱾䰥㉠敀亱妡啧슡⑯⼷張</w:t>
      </w:r>
      <w:r>
        <w:rPr/>
        <w:t>ⵚ⯂</w:t>
      </w:r>
      <w:r>
        <w:rPr/>
        <w:t>쌽倪恓䁣</w:t>
      </w:r>
      <w:r>
        <w:rPr/>
        <w:t>ꗎ</w:t>
      </w:r>
      <w:r>
        <w:rPr/>
        <w:t>幀⛂⺩⩧⹉瘺歐扚敫栽剸摏䉭건쉰倲䱂㉞☷䑬㍊䕟쉅㑇浡쉘싂쉍填䈸琸ꅨ쉕圱き湙⼽牳佨숥灃离뽩輫掿憣⑓晍票琷噞稸깙㓎⸪慴䟍㜴祎ぅ곎䒏渦⭗</w:t>
      </w:r>
      <w:r>
        <w:rPr/>
        <w:t>ⰴ</w:t>
      </w:r>
      <w:r>
        <w:rPr/>
        <w:t>䔺禩偃䅋穖쉟䥒걎⏂獃畒桔輣䯂塆䇃坨쉄晲쉺牧囂呡潖⾱售祭⍳啉쉑슮㙙䅪焪獌敏쉟긵浲盂欣卑뽫㵀㵴㕢䈯쉶⯂슘㌦쏂문獙쉏숤⹖㝺㤱穊䑈녚⌰測㩯㥠杺呦䥌싃㜹歨⵾渪埂呇䓎呏⩾䥄쎥匶깖䈨怩</w:t>
      </w:r>
      <w:r>
        <w:rPr/>
        <w:t>ꥆ</w:t>
      </w:r>
      <w:r>
        <w:rPr/>
        <w:t>桡ꥶ䉗灭柃㉙䈪딫䴭䋂쉑冮桡싂䍞㝷禬心䁖뽚㉇숫婉숬딮</w:t>
      </w:r>
      <w:r>
        <w:rPr/>
        <w:t>ⱀ</w:t>
      </w:r>
      <w:r>
        <w:rPr/>
        <w:t>㤰쵐畫⥕敚瑨祀</w:t>
      </w:r>
      <w:r>
        <w:rPr/>
        <w:t>ⷂ♬</w:t>
      </w:r>
      <w:r>
        <w:rPr/>
        <w:t>ⱹ</w:t>
      </w:r>
      <w:r>
        <w:rPr/>
        <w:t>瘺㩡夸湃䌶砶쉦沮乇㥏㑖ꍧ䄯䅲㗂䒻䰶堳䋂썢⭸뿃쉠未㵞뽶쉢㠴玮쉦殻ꍄ쉖ォ礣卯穣쎏繥楷上䛂ㅫꥰ心침⭪癞浲</w:t>
      </w:r>
      <w:r>
        <w:rPr/>
        <w:t>꤭</w:t>
      </w:r>
      <w:r>
        <w:rPr/>
        <w:t>䛂쉌祾桏璏쌪䖥⼸쉅眫䠪⽎玩䬺뭦副犻䁁⩗硓촺佲슡㞣ㅲ氫㙗쵆歳呄澮䉈⨭澡숸獙쉈쵂쉱⮣숺⫃材ㅵ廂橉㍎整爬ꇎ奯偡怲␱쉶彴榿쉐䖩ㆬ埂晗厘쉧䙣㝄㠨걢䄻潐価普쉕䐩쉮盍灙璱十徱〸</w:t>
      </w:r>
      <w:r>
        <w:rPr/>
        <w:t>⠨</w:t>
      </w:r>
      <w:r>
        <w:rPr/>
        <w:t>䯂숰䵠캱䥅怴噑炬䉭纥偬쉆츨䤥䳃睰楅쉦㜶숨墿⧍卅숲</w:t>
      </w:r>
      <w:r>
        <w:rPr/>
        <w:t>ⵀ⸻╣</w:t>
      </w:r>
      <w:r>
        <w:rPr/>
        <w:t>攸兺</w:t>
      </w:r>
      <w:r>
        <w:rPr/>
        <w:t>ꥌꦱ</w:t>
      </w:r>
      <w:r>
        <w:rPr/>
        <w:t>偤摯柂樴⤹刷ꍄ畴猻呞ぶ칭獃悬놘묦쉀䆿</w:t>
      </w:r>
      <w:r>
        <w:rPr/>
        <w:t>ꕶ</w:t>
      </w:r>
      <w:r>
        <w:rPr/>
        <w:t>恮烂</w:t>
      </w:r>
      <w:r>
        <w:rPr/>
        <w:t>Ⱚ</w:t>
      </w:r>
      <w:r>
        <w:rPr/>
        <w:t>썲癱䍭滂㭦晤㩑㟂⤸┻숰쉱䙐伯ꍶ⩌慰祣⾘䭰쉯䇂愵䄲⭧녘</w:t>
      </w:r>
      <w:r>
        <w:rPr/>
        <w:t>⡊⚬</w:t>
      </w:r>
      <w:r>
        <w:rPr/>
        <w:t>娭⸽㝑䱍䞿䁯컍㈵夷숬噐垿뭀㭘瘮啂䭌쉏쉩뽀⑥ヂ㡘捹숯쉟⩑㓂捌䴯⽊懍싂牚촺싂檿쉑圤厩</w:t>
      </w:r>
      <w:r>
        <w:rPr/>
        <w:t>ⵓ</w:t>
      </w:r>
      <w:r>
        <w:rPr/>
        <w:t>瀬呰猬㑍⩓딪쉁䣂⑙쉶幵䁚畴ꅎ⽤堨汣䉦夦㮣⺘쉵䖬瘭泂㛃幑ꅙ쎮䦱穧㖡슱礥㕞歒슥甹ꇂ㎩㜹摸嘺</w:t>
      </w:r>
      <w:r>
        <w:rPr/>
        <w:t>ꖏ</w:t>
      </w:r>
      <w:r>
        <w:rPr/>
        <w:t>㉏瑹汋⨣縵涘怭男䨣䏂뽟椫污⭫浏䶿싎쉢⼬ꥱ</w:t>
      </w:r>
      <w:r>
        <w:rPr/>
        <w:t>⠭</w:t>
      </w:r>
      <w:r>
        <w:rPr/>
        <w:t>㉬琭戳䃍歱剟</w:t>
      </w:r>
      <w:r>
        <w:rPr/>
        <w:t>⠯</w:t>
      </w:r>
      <w:r>
        <w:rPr/>
        <w:t>硃坆牖</w:t>
      </w:r>
      <w:r>
        <w:rPr/>
        <w:t>ꥁ</w:t>
      </w:r>
      <w:r>
        <w:rPr/>
        <w:t>佡敺敩㴥</w:t>
      </w:r>
      <w:r>
        <w:rPr/>
        <w:t>ⳃ⮣</w:t>
      </w:r>
      <w:r>
        <w:rPr/>
        <w:t>桪穏玬쉓繾墩票⭳幦从쉖椨坓㩊쉱割怫걌ㅚ佅劘䍔</w:t>
      </w:r>
      <w:r>
        <w:rPr/>
        <w:t>Ⱚ</w:t>
      </w:r>
      <w:r>
        <w:rPr/>
        <w:t>촣桏䵞⮏䙲</w:t>
      </w:r>
      <w:r>
        <w:rPr/>
        <w:t>⡫</w:t>
      </w:r>
      <w:r>
        <w:rPr/>
        <w:t>佭燂敃</w:t>
      </w:r>
      <w:r>
        <w:rPr/>
        <w:t>ⱬ⥍⨶⸹</w:t>
      </w:r>
      <w:r>
        <w:rPr/>
        <w:t>噅䰵쵒呲幨㴪⬴稣⭌獯⹐爷坪樴</w:t>
      </w:r>
      <w:r>
        <w:rPr/>
        <w:t>ⰺ</w:t>
      </w:r>
      <w:r>
        <w:rPr/>
        <w:t>眻㙂洯⪵</w:t>
      </w:r>
      <w:r>
        <w:rPr/>
        <w:t>ⱨ</w:t>
      </w:r>
      <w:r>
        <w:rPr/>
        <w:t>僂䁲卥猲☺㐪</w:t>
      </w:r>
      <w:r>
        <w:rPr/>
        <w:t>⡗</w:t>
      </w:r>
      <w:r>
        <w:rPr/>
        <w:t>棎䍄뭾婁煁♋睍煄싂䶡汓熥乥숱媩</w:t>
      </w:r>
      <w:r>
        <w:rPr/>
        <w:t>ꤽ</w:t>
      </w:r>
      <w:r>
        <w:rPr/>
        <w:t>걓揃쉴⌯䁣ケ쉧幮╶灐疬뼰㌽䩦㝆ꍳ쵦뗃㉎塖槂䫍噢乒䝃㌭⩙</w:t>
      </w:r>
      <w:r>
        <w:rPr/>
        <w:t>ꥀ</w:t>
      </w:r>
      <w:r>
        <w:rPr/>
        <w:t>妮急㕕檏⍪䥬墬䣍坄ㄽ⹕충䨪仂畓칭㬻呕</w:t>
      </w:r>
      <w:r>
        <w:rPr/>
        <w:t>ⲣ</w:t>
      </w:r>
      <w:r>
        <w:rPr/>
        <w:t>䎩氻쉾慟晹权</w:t>
      </w:r>
      <w:r>
        <w:rPr/>
        <w:t>ꔸ</w:t>
      </w:r>
      <w:r>
        <w:rPr/>
        <w:t>焪檿⽞</w:t>
      </w:r>
      <w:r>
        <w:rPr/>
        <w:t>Ɽ</w:t>
      </w:r>
      <w:r>
        <w:rPr/>
        <w:t>礩櫂湖쉧哂ꍺ摗㭮喱䝃㡚煅捏ꥫ㍾桇ꅀ䭋썒ㅳ숵忍숺⚿焥䥡⑞敗⹖숨뭏䑁夬숷橏⹱☻祫椨垵╦ꅪ쉹䊱软㙕㗃捪佀ꇃ抻僂塃</w:t>
      </w:r>
      <w:r>
        <w:rPr/>
        <w:t>ⴴ</w:t>
      </w:r>
      <w:r>
        <w:rPr/>
        <w:t>仂浳温㥈剸縩칟쉑晄嘸栥畑獘忂걙徱栫ꅂ㉊①쉙坡牁㭕⿂㠊ꥷ╯摣捸䍂仂穨</w:t>
      </w:r>
      <w:r>
        <w:rPr/>
        <w:t>ꗂⒿ</w:t>
      </w:r>
      <w:r>
        <w:rPr/>
        <w:t>涿쉯믍硨㐬彘䄹䝢㚣③㥪ꍴ武琻</w:t>
      </w:r>
      <w:r>
        <w:rPr/>
        <w:t>ⱋ</w:t>
      </w:r>
      <w:r>
        <w:rPr/>
        <w:t>夸䍋副窵樨㞬摡ꥣ抬䄴神佊㚩乬</w:t>
      </w:r>
      <w:r>
        <w:rPr/>
        <w:t>ꕀ</w:t>
      </w:r>
      <w:r>
        <w:rPr/>
        <w:t>畉扒皬瑷卵깫嘭⭄〥쉤眯眨⹵恎ꅔ쉭쉙〸␵穙欤</w:t>
      </w:r>
      <w:r>
        <w:rPr/>
        <w:t>Ⳃ</w:t>
      </w:r>
      <w:r>
        <w:rPr/>
        <w:t>갶⯎乕禣灓</w:t>
      </w:r>
      <w:r>
        <w:rPr/>
        <w:t>Ⲙ</w:t>
      </w:r>
      <w:r>
        <w:rPr/>
        <w:t>奦妿䟂樶猯⬴갫쉯⩮䩭硚⭚制숰ご卦朣무⨩轈뇎䍍땎浢ㅦ桄さ䑔숳煂䭖쉷潊뭯㭋</w:t>
      </w:r>
      <w:r>
        <w:rPr/>
        <w:t>ꦣ</w:t>
      </w:r>
      <w:r>
        <w:rPr/>
        <w:t>쉖啤겻␪䴣〸⸦썗亏瑔彆䑺㍴⭆뽦㵶쉇쉺癙榮뿂䫎숺걷匽䙤城겥䱵䱴硖㦬颩亏␱垿渤哂䝫婧瘰㫎㡭輦싂묰䍃㣃煦⑀䤨末㦘煷厏癐埂刨啢</w:t>
      </w:r>
      <w:r>
        <w:rPr/>
        <w:t>ⵉ</w:t>
      </w:r>
      <w:r>
        <w:rPr/>
        <w:t>䵪⧂杀▣싂㵧兞⺏</w:t>
      </w:r>
      <w:r>
        <w:rPr/>
        <w:t>ꔫ⚏</w:t>
      </w:r>
      <w:r>
        <w:rPr/>
        <w:t>ꅉ檩棃䁫㪿䒮撥呷顀</w:t>
      </w:r>
      <w:r>
        <w:rPr/>
        <w:t>⡟</w:t>
      </w:r>
      <w:r>
        <w:rPr/>
        <w:t>㙉⑚牡䔩㌲煤뭚㠵㘬䁅儮䴸⼪橳</w:t>
      </w:r>
      <w:r>
        <w:rPr/>
        <w:t>Ⱖ</w:t>
      </w:r>
      <w:r>
        <w:rPr/>
        <w:t>뮘㖻</w:t>
      </w:r>
      <w:r>
        <w:rPr/>
        <w:t>ꤹ</w:t>
      </w:r>
      <w:r>
        <w:rPr/>
        <w:t>촶杦枿熩숤쵕丳䩾瀻썔⥇年噑睹⭴額쵂쉍⽵坙쉚㣂㈵牡煨쉆扯</w:t>
      </w:r>
      <w:r>
        <w:rPr/>
        <w:t>⡔</w:t>
      </w:r>
      <w:r>
        <w:rPr/>
        <w:t>甩猬唫쌪긽楦幣歔䩾槂扅歩칸䫂㭉㪻쉯숪朷⸪쉐쉎ꅒ⪬庩䮮Ⓜ椭刹㩪欷䍥瑸务窮</w:t>
      </w:r>
      <w:r>
        <w:rPr/>
        <w:t>⠴</w:t>
      </w:r>
      <w:r>
        <w:rPr/>
        <w:t>䥳㍥嚬余㑂쵉ꅺ堥㎿硪啑쵺䅟ꇎ桄꧎䁵䎬枿㕪⭾</w:t>
      </w:r>
      <w:r>
        <w:rPr/>
        <w:t>⡱</w:t>
      </w:r>
      <w:r>
        <w:rPr/>
        <w:t>싂☹卣䝖䩖塎〨禩挸硺眱硎教氯㝯䩇⽩砮拂쉃支㞻嘫睨䆱싂灺厩彌䔹䍧摋⹦怪</w:t>
      </w:r>
      <w:r>
        <w:rPr/>
        <w:t>ꖏ</w:t>
      </w:r>
      <w:r>
        <w:rPr/>
        <w:t>硋励ケ悩戹輻땈싍奸剾灡</w:t>
      </w:r>
      <w:r>
        <w:rPr/>
        <w:t>꤭</w:t>
      </w:r>
      <w:r>
        <w:rPr/>
        <w:t>榵ꍢ瑙싃歒⵨轀ꌩ䦵牺땒</w:t>
      </w:r>
      <w:r>
        <w:rPr/>
        <w:t>꤫⌥</w:t>
      </w:r>
      <w:r>
        <w:rPr/>
        <w:t>㣂싂䕬璿䝯┻斥ꅸ噂숰楹⥩뽬塀⨬彾</w:t>
      </w:r>
      <w:r>
        <w:rPr/>
        <w:t>ⵃ</w:t>
      </w:r>
      <w:r>
        <w:rPr/>
        <w:t>ㄱ坚녗깩♐㐩ꌥ瑹㵆坐恔怪颣싂겏㑬싎眶洪嫃쉩涻壂</w:t>
      </w:r>
      <w:r>
        <w:rPr/>
        <w:t>ⰺ</w:t>
      </w:r>
      <w:r>
        <w:rPr/>
        <w:t>溘䇂䩃땬慴煹弤쉪摂숣汞溻獞녅灯䡠땹╰</w:t>
      </w:r>
      <w:r>
        <w:rPr/>
        <w:t>⡵</w:t>
      </w:r>
      <w:r>
        <w:rPr/>
        <w:t>潅⯂揂⪿㑶놡婲뭚礴拂凂歕䍐깥桦ꥣ摤</w:t>
      </w:r>
      <w:r>
        <w:rPr/>
        <w:t>ꔫ</w:t>
      </w:r>
      <w:r>
        <w:rPr/>
        <w:t>쉲쉇⩴⤩⑳뽩깟㩇扄쉘䓂弬</w:t>
      </w:r>
      <w:r>
        <w:rPr/>
        <w:t>ⲣ</w:t>
      </w:r>
      <w:r>
        <w:rPr/>
        <w:t>䭲廂⍤</w:t>
      </w:r>
      <w:r>
        <w:rPr/>
        <w:t>꧂</w:t>
      </w:r>
      <w:r>
        <w:rPr/>
        <w:t>䝫佢昱ꅰ捆⬶纵繒ꅂ⩊쉗卋</w:t>
      </w:r>
      <w:r>
        <w:rPr/>
        <w:t>ⱗ</w:t>
      </w:r>
      <w:r>
        <w:rPr/>
        <w:t>灞</w:t>
      </w:r>
      <w:r>
        <w:rPr/>
        <w:t>ꕓ</w:t>
      </w:r>
      <w:r>
        <w:rPr/>
        <w:t>䶩뭤泂㢥瑀䁣뭫乘楋</w:t>
      </w:r>
      <w:r>
        <w:rPr/>
        <w:t>ꕬ</w:t>
      </w:r>
      <w:r>
        <w:rPr/>
        <w:t>㝔숴ꌹ⽘䙚幘乆䌶깲敨呮䂩旂䔪㞏⪘杺纻䗂쉤琱橶畵싂浄啍䉱唯塊灧ꥭ辡⹳ꥣ㥯쉈顪湹用样㕁</w:t>
      </w:r>
      <w:r>
        <w:rPr/>
        <w:t>ⱱ</w:t>
      </w:r>
      <w:r>
        <w:rPr/>
        <w:t>皣뇂圊兦쉋䅁噟溻䄴</w:t>
      </w:r>
      <w:r>
        <w:rPr/>
        <w:t>ⷂ</w:t>
      </w:r>
      <w:r>
        <w:rPr/>
        <w:t>䭈ㅬ潮⍨⥯⽲癵㔣쉗梩橊싂䕲㌪㩣ㄪ</w:t>
      </w:r>
      <w:r>
        <w:rPr/>
        <w:t>ꕃ</w:t>
      </w:r>
      <w:r>
        <w:rPr/>
        <w:t>晵뭹쉊㔫瞡䱕⭤♟⯂걮畡뭷␤</w:t>
      </w:r>
      <w:r>
        <w:rPr/>
        <w:t>ⵎ</w:t>
      </w:r>
      <w:r>
        <w:rPr/>
        <w:t>㑠⧂⭎숵傮䁙슩噶祰漶儥㖩㵬啕㕓吪ㅄ䚿穱㵐⨮橚⵨㶩슱꥖䝉ꅤ歅⨴䂩㭎畄䩹縩䙳컂䁉嚵瑎쉐⼰毃轮쉹⍹䉃橊⌤毂矂䥗挩頨棂匪⎿䔫⤷슩䡍쉦㙰摍㴲氳乍믂</w:t>
      </w:r>
      <w:r>
        <w:rPr/>
        <w:t>ⶏ</w:t>
      </w:r>
      <w:r>
        <w:rPr/>
        <w:t>䁍⍪숳歊恷珂癌놡칄⌹䠯㜩㕮싃㨤朣ꅃ祀㯂ꅟ쉢</w:t>
      </w:r>
      <w:r>
        <w:rPr/>
        <w:t>ꕥ</w:t>
      </w:r>
      <w:r>
        <w:rPr/>
        <w:t>숪彴盎否㑑搰轵㈱甯偤췂燍兔穡浦䲻</w:t>
      </w:r>
      <w:r>
        <w:rPr/>
        <w:t>ꖿ</w:t>
      </w:r>
      <w:r>
        <w:rPr/>
        <w:t>怳䇎☻倴쉫숷㬷硓畏桌쉢低⨪䴥桂㙃睭깺䠥瞮煖㵭囃獬뼩ꆥ橗녯坩쉞牁殡段뭘幖쉸㠳</w:t>
      </w:r>
      <w:r>
        <w:rPr/>
        <w:t>⢿⛍</w:t>
      </w:r>
      <w:r>
        <w:rPr/>
        <w:t>㶱⩟䕤歳甬幙煷㧂樰쉦떱佢◂슡咮쉟泂㡅朰⮏⴩䍥轟</w:t>
      </w:r>
      <w:r>
        <w:rPr/>
        <w:t>ⰸ</w:t>
      </w:r>
      <w:r>
        <w:rPr/>
        <w:t>⼸</w:t>
      </w:r>
      <w:r>
        <w:rPr/>
        <w:t>ꤴ</w:t>
      </w:r>
      <w:r>
        <w:rPr/>
        <w:t>쉷繸긷幚剃슥㐺愭◂뮱祹㈰㥟㒻딦椨</w:t>
      </w:r>
      <w:r>
        <w:rPr/>
        <w:t>ꔭ</w:t>
      </w:r>
      <w:r>
        <w:rPr/>
        <w:t>㕍湁싂뭉轞⹐ꥨ⍯쉦䘪쉩灲</w:t>
      </w:r>
      <w:r>
        <w:rPr/>
        <w:t>⡆</w:t>
      </w:r>
      <w:r>
        <w:rPr/>
        <w:t>숫顅挫畐ギ녩濂⩃但</w:t>
      </w:r>
      <w:r>
        <w:rPr/>
        <w:t>ꥀ</w:t>
      </w:r>
      <w:r>
        <w:rPr/>
        <w:t>灦儵教瀯灕偗没㨺</w:t>
      </w:r>
      <w:r>
        <w:rPr/>
        <w:t>⢡</w:t>
      </w:r>
      <w:r>
        <w:rPr/>
        <w:t>뾮</w:t>
      </w:r>
      <w:r>
        <w:rPr/>
        <w:t>ⱸ</w:t>
      </w:r>
      <w:r>
        <w:rPr/>
        <w:t>䉊灣쉐䉴䰶</w:t>
      </w:r>
      <w:r>
        <w:rPr/>
        <w:t>ꕠ</w:t>
      </w:r>
      <w:r>
        <w:rPr/>
        <w:t>匳칱쉪⬭⩆唰晨攰瑨쉚㘴䉍䫂②掣</w:t>
      </w:r>
      <w:r>
        <w:rPr/>
        <w:t>ꤤ⥸ⵣ</w:t>
      </w:r>
      <w:r>
        <w:rPr/>
        <w:t>穄恫쉦⩡숮䵶歏⹭⼹촩䔸湙敊偈桮呣㈴걦㨸ꍘꍔ뭡獟䬴垘숫焸䶮걧熿㔺何㭤圪녎佱娵⍥盂歒䊿凂呐䫂䬵礦琭껂幡䕩燂⸫祣䯂걡㫂싂橊</w:t>
      </w:r>
      <w:r>
        <w:rPr/>
        <w:t>ꔨ⸵</w:t>
      </w:r>
      <w:r>
        <w:rPr/>
        <w:t>쉱盂捑♖捏⪘曂煌庬㥯⭯噔痂ꍎ摹疬</w:t>
      </w:r>
      <w:r>
        <w:rPr/>
        <w:t>ꕖ</w:t>
      </w:r>
      <w:r>
        <w:rPr/>
        <w:t>卪㍸䁲</w:t>
      </w:r>
      <w:r>
        <w:rPr/>
        <w:t>ⵋ</w:t>
      </w:r>
      <w:r>
        <w:rPr/>
        <w:t>繠╌习冩䖩ꍰ슬ㆩ㕖磂</w:t>
      </w:r>
      <w:r>
        <w:rPr/>
        <w:t>ⵏ</w:t>
      </w:r>
      <w:r>
        <w:rPr/>
        <w:t>㙓□欮㝠帣㥓栣㷂ꍟ㩧땊⨯穈쉨坒睶び㩉쉀幇㥶㡒湳䷂幗婾垿椭卍⿍䤪㢣洹溬乀㣂쉅琻䝒䐪㠩瞵쉒䌪晃⍒䥪燂汎婂䙈♰潷顀楀掩嘲⥓䤨扞潢⿃⌭ꌯ嚵橆䘸凎䠮ꍅ僂뇂湗輯⽞숨⸻乸堮㠽甦恟啋眮쉵呷硎橄娴橴䩥啄㭳⩍⑳晣戸</w:t>
      </w:r>
      <w:r>
        <w:rPr/>
        <w:t>Ⱪ</w:t>
      </w:r>
      <w:r>
        <w:rPr/>
        <w:t>湣䄬⤬珂惂</w:t>
      </w:r>
      <w:r>
        <w:rPr/>
        <w:t>ꥍ</w:t>
      </w:r>
      <w:r>
        <w:rPr/>
        <w:t>穂穾墮䱰䥧ㅔ</w:t>
      </w:r>
      <w:r>
        <w:rPr/>
        <w:t>ⵈ</w:t>
      </w:r>
      <w:r>
        <w:rPr/>
        <w:t>ꥡ堲㧃</w:t>
      </w:r>
      <w:r>
        <w:rPr/>
        <w:t>⡯</w:t>
      </w:r>
      <w:r>
        <w:rPr/>
        <w:t>疻瑦妮慭숶ㆩ煈偪剞뭎乧䝋⽀䜶깨㉙㝄㉉怊願抱䜪堫숴桙桖䉠⨶⩔㠽懂佚⾮⍀睚橦ㅺ䰪㴸参你ㅫ숮뇎▬琹</w:t>
      </w:r>
      <w:r>
        <w:rPr/>
        <w:t>⠪</w:t>
      </w:r>
      <w:r>
        <w:rPr/>
        <w:t>ⵈ</w:t>
      </w:r>
      <w:r>
        <w:rPr/>
        <w:t>拂㔦䩐㈳쉲䝖䤬浴䀳껂洨⭬㑱婢湖⚩ぃ㕮믍机</w:t>
      </w:r>
      <w:r>
        <w:rPr/>
        <w:t>ꔪ</w:t>
      </w:r>
      <w:r>
        <w:rPr/>
        <w:t>슿浍㓂숯</w:t>
      </w:r>
      <w:r>
        <w:rPr/>
        <w:t>ⱣⳂ</w:t>
      </w:r>
      <w:r>
        <w:rPr/>
        <w:t>姂剷顃楒椫䵮놏侥㊿</w:t>
      </w:r>
      <w:r>
        <w:rPr/>
        <w:t>ꥁ</w:t>
      </w:r>
      <w:r>
        <w:rPr/>
        <w:t>傮曂䕯輭쉣繌飂⹂璱恐恄ꌲ獵칃꥘싎㕵戳撏汞⪬栩狎潵呶檻쉁瓂ꄮ䕧䭱⫂繶渷㩂숯毂懂</w:t>
      </w:r>
      <w:r>
        <w:rPr/>
        <w:t>Ⱶ</w:t>
      </w:r>
      <w:r>
        <w:rPr/>
        <w:t>걀</w:t>
      </w:r>
      <w:r>
        <w:rPr/>
        <w:t>ꦬ</w:t>
      </w:r>
      <w:r>
        <w:rPr/>
        <w:t>湷㯂㐽䍌繄硇顭䱭☨䄺⨪兀㍏쉔煡쉇伷獀䡶娤㵰畏䥆⤴牍䡈싂顅</w:t>
      </w:r>
      <w:r>
        <w:rPr/>
        <w:t>ꥇ</w:t>
      </w:r>
      <w:r>
        <w:rPr/>
        <w:t>䣂砽勂슩斩⯂旂坥ꥶ摨㭘兪䪣⭮⩢灤</w:t>
      </w:r>
      <w:r>
        <w:rPr/>
        <w:t>⣂</w:t>
      </w:r>
      <w:r>
        <w:rPr/>
        <w:t>欤䴨恥氭숴焳奃</w:t>
      </w:r>
      <w:r>
        <w:rPr/>
        <w:t>Ⳃ</w:t>
      </w:r>
      <w:r>
        <w:rPr/>
        <w:t>숰슥䡳䵤乨싂种痎㌮媡略漺쉷颏禿帨佒⤽♷ひ䩑⍄呲쉲쉾汯㴫䇂睑惂㴪䄳㤯쌬䀮犏ヂ땢歖恁칃♗挹輦걸ꥬ♉뽺礣⿎츪쉫싎伯⨮業堥◃ꍲ㍎쉑斱灩숷䡂牄</w:t>
      </w:r>
      <w:r>
        <w:rPr/>
        <w:t>ꔲ</w:t>
      </w:r>
      <w:r>
        <w:rPr/>
        <w:t>㒡썈䆘</w:t>
      </w:r>
      <w:r>
        <w:rPr/>
        <w:t>Ⲙ</w:t>
      </w:r>
      <w:r>
        <w:rPr/>
        <w:t>쉷䙧㥹墩䡆딥칃♃ぉ㫂땨㊩╚散弥哂淂幨彄쉓惂ꎡ刦塕㝈灱⥊伩╴⥁牗딦㭚庱⽫칬싂㬩숫㩄櫂漬㨱촩㊱㝾쉥楾ꍫ枣䋂厬쏂嫂嫂呵勂䀽楺䄹䤬淂</w:t>
      </w:r>
      <w:r>
        <w:rPr/>
        <w:t>⢵⭉</w:t>
      </w:r>
      <w:r>
        <w:rPr/>
        <w:t>玱癞㵴揂噓獉걐ㅹ숨䠲⭲男껂싂</w:t>
      </w:r>
      <w:r>
        <w:rPr/>
        <w:t>ꥊ</w:t>
      </w:r>
      <w:r>
        <w:rPr/>
        <w:t>䑨末檘栳ꍱ⚩奏冩牴平㑊嗂湷㤽㍹猪쉟⼸䡬牔ꅧ洨浨浥깞⛃싍奨櫂갥穉ㄦ넫䍤☲佰䫂娤ꌻ硊</w:t>
      </w:r>
      <w:r>
        <w:rPr/>
        <w:t>ꗂ</w:t>
      </w:r>
      <w:r>
        <w:rPr/>
        <w:t>瞮</w:t>
      </w:r>
      <w:r>
        <w:rPr/>
        <w:t>⢩</w:t>
      </w:r>
      <w:r>
        <w:rPr/>
        <w:t>䇂⍸ꥭ㝺牞숯ꍱ䵴桵䭶딪슩䁁㝩뭧ꥰ灀</w:t>
      </w:r>
      <w:r>
        <w:rPr/>
        <w:t>꧍</w:t>
      </w:r>
      <w:r>
        <w:rPr/>
        <w:t>㬫曎祍</w:t>
      </w:r>
      <w:r>
        <w:rPr/>
        <w:t>ꗂⵞ</w:t>
      </w:r>
      <w:r>
        <w:rPr/>
        <w:t>剶䖘</w:t>
      </w:r>
      <w:r>
        <w:rPr/>
        <w:t>ⴰ⚵</w:t>
      </w:r>
      <w:r>
        <w:rPr/>
        <w:t>䬹假迂쉖怱쉵㠲湦</w:t>
      </w:r>
      <w:r>
        <w:rPr/>
        <w:t>ⵄ</w:t>
      </w:r>
      <w:r>
        <w:rPr/>
        <w:t>欲㧂⍾愣杵瑍촥네㴤橥堲▩</w:t>
      </w:r>
      <w:r>
        <w:rPr/>
        <w:t>⠦</w:t>
      </w:r>
      <w:r>
        <w:rPr/>
        <w:t>祒攷䭗㴲乹␩换匹뼦</w:t>
      </w:r>
      <w:r>
        <w:rPr/>
        <w:t>⡐</w:t>
      </w:r>
      <w:r>
        <w:rPr/>
        <w:t>땙䤳䔸〺쵶窩䄮じ䐦</w:t>
      </w:r>
      <w:r>
        <w:rPr/>
        <w:t>ⵦ</w:t>
      </w:r>
      <w:r>
        <w:rPr/>
        <w:t>䅗湮㧂뭆㙫仂佞橆䋍徱兟䝊横祄漣㚣玣㩂懂轩녥䙭䝤쌨䑾で╡塭楎걗昵牎ぁぃ浺㠰숫▥暵埂慠⯂塕숽橺</w:t>
      </w:r>
      <w:r>
        <w:rPr/>
        <w:t>ⱕ</w:t>
      </w:r>
      <w:r>
        <w:rPr/>
        <w:t>煋〽싂┭쉭믂氮額㩦⽕䙡땵刦♖䶻ꅡ乖䘣䝀囂쉕㉧떘쉸쉯⼩儷戫숦坠⿂渭䆮搭䌩</w:t>
      </w:r>
      <w:r>
        <w:rPr/>
        <w:t>꧂</w:t>
      </w:r>
      <w:r>
        <w:rPr/>
        <w:t>扺惂㞿潺櫂쉕숊써䇎슻ꅪ겿株깳쉏숣⻂汅䅍稳瑪場嘥晷潀⭓⎥睒烎乱㑧숲昶嚮汸䁓㤸棂䝳㩟〫䇂䬪ꏂ灇煵卲</w:t>
      </w:r>
      <w:r>
        <w:rPr/>
        <w:t>ꖿ</w:t>
      </w:r>
      <w:r>
        <w:rPr/>
        <w:t>㣂摋슩䴨獙㚱璡㏂稱㍟싂祕䮩泂⚵</w:t>
      </w:r>
      <w:r>
        <w:rPr/>
        <w:t>ꕪ</w:t>
      </w:r>
      <w:r>
        <w:rPr/>
        <w:t>灴䁕䯂顃撬䡥暱격産奵桨ㅞ偒╚噮䢥煃䜫潴拂㇂䛂㝥瞩痃㥧轁⩵䬹췂⿂╹⭄썌㕈㝇彍⭤坓䊵칈땐ꏂ煅㑷</w:t>
      </w:r>
      <w:r>
        <w:rPr/>
        <w:t>ꤸ</w:t>
      </w:r>
      <w:r>
        <w:rPr/>
        <w:t>㕤㓂砳㧂㖬弪걎깣쉑湏婸兵忂桃썕◃䂻</w:t>
      </w:r>
      <w:r>
        <w:rPr/>
        <w:t>Ⱖ</w:t>
      </w:r>
      <w:r>
        <w:rPr/>
        <w:t>슬娯潎⩎悡쉏猸帯䘹㡷</w:t>
      </w:r>
      <w:r>
        <w:rPr/>
        <w:t>ⴶ</w:t>
      </w:r>
      <w:r>
        <w:rPr/>
        <w:t>㭰漷盂䙙戩ꥴ璣쉌塋숲春㡦써汮싍䴮灳䏂떵⑅䉄瓂ꥱ哂숶</w:t>
      </w:r>
      <w:r>
        <w:rPr/>
        <w:t>⡢</w:t>
      </w:r>
      <w:r>
        <w:rPr/>
        <w:t>洺䎩礬</w:t>
      </w:r>
      <w:r>
        <w:rPr/>
        <w:t>ꔴ</w:t>
      </w:r>
      <w:r>
        <w:rPr/>
        <w:t>灀숥濂</w:t>
      </w:r>
      <w:r>
        <w:rPr/>
        <w:t>⠪⬭</w:t>
      </w:r>
      <w:r>
        <w:rPr/>
        <w:t>䁵떿㌨䁾偶㐤樻㩵炡顊쉢ㅄ渣畔彯晸䵹꥾⭨炘싂䗂飂䯂克떏溿㬽⹪牦弱晐곂乆彥囂吪䖘쵠疩墏쏂縶긬</w:t>
      </w:r>
      <w:r>
        <w:rPr/>
        <w:t>⡹</w:t>
      </w:r>
      <w:r>
        <w:rPr/>
        <w:t>쉹깰㐺乹꺡㤫灵</w:t>
      </w:r>
      <w:r>
        <w:rPr/>
        <w:t>ⵊⵓ</w:t>
      </w:r>
      <w:r>
        <w:rPr/>
        <w:t>さ䒩</w:t>
      </w:r>
      <w:r>
        <w:rPr/>
        <w:t>⠹</w:t>
      </w:r>
      <w:r>
        <w:rPr/>
        <w:t>慊⑟㔫擂吭暿抣䠤쉔䁤㉩楷噓䢏㤵呡숸⭤䞣䢬媣䍱煊ㅚ畨㈭潫㑐䐰助瑾橚⨪瀰汪ꄳァ顙☥橍䥔卆⌷</w:t>
      </w:r>
      <w:r>
        <w:rPr/>
        <w:t>ⵖⵊ</w:t>
      </w:r>
      <w:r>
        <w:rPr/>
        <w:t>噬쉞嘫䝕灠䉉幅㏃쌱</w:t>
      </w:r>
      <w:r>
        <w:rPr/>
        <w:t>ⱡ</w:t>
      </w:r>
      <w:r>
        <w:rPr/>
        <w:t>싂琩㝧㍶</w:t>
      </w:r>
      <w:r>
        <w:rPr/>
        <w:t>⢩</w:t>
      </w:r>
      <w:r>
        <w:rPr/>
        <w:t>췂卢싂橐땥ꌬ</w:t>
      </w:r>
      <w:r>
        <w:rPr/>
        <w:t>ⰵ</w:t>
      </w:r>
      <w:r>
        <w:rPr/>
        <w:t>㖻彠捅㨩쉂</w:t>
      </w:r>
      <w:r>
        <w:rPr/>
        <w:t>⡕</w:t>
      </w:r>
      <w:r>
        <w:rPr/>
        <w:t>痂凂稪䚮⩦䋂녮の呪뭅ꄦ甭</w:t>
      </w:r>
      <w:r>
        <w:rPr/>
        <w:t>ⱗ</w:t>
      </w:r>
      <w:r>
        <w:rPr/>
        <w:t>䍨摘칶桌畔⩕乕츽䉄쉏瞥쉩漰煡輲䍡捇쵳ガ⑃匳憩㑢</w:t>
      </w:r>
      <w:r>
        <w:rPr/>
        <w:t>Ⱪ</w:t>
      </w:r>
      <w:r>
        <w:rPr/>
        <w:t>堸쉆瑄則彎㵊㭨䀪ꅢ쎘</w:t>
      </w:r>
      <w:r>
        <w:rPr/>
        <w:t>ꤲ</w:t>
      </w:r>
      <w:r>
        <w:rPr/>
        <w:t>楎</w:t>
      </w:r>
      <w:r>
        <w:rPr/>
        <w:t>ⲡ</w:t>
      </w:r>
      <w:r>
        <w:rPr/>
        <w:t>皏䂬䇂畸琳媩栣癩䅖婸ㅠ䭅懂꺥婋⽂扠㣂洣숵㖻䆵쉰㠲協朽䃂⵭湊䗂뭋슻䕦걐⫂别쵉⪻슮칪싂ꅚ凃숨䭴칵恩廎䠶⨯쉘䂘呞ꅌ呎輪極偄汙䥹砯湎䫂㑋䣂䍋椺숱輵硗䉵</w:t>
      </w:r>
      <w:r>
        <w:rPr/>
        <w:t>ⱈ</w:t>
      </w:r>
      <w:r>
        <w:rPr/>
        <w:t>儵嘽숷窬䕐㍕쵁歶慰恩☮놏䵞歂</w:t>
      </w:r>
      <w:r>
        <w:rPr/>
        <w:t>ꕐ</w:t>
      </w:r>
      <w:r>
        <w:rPr/>
        <w:t>嗎㍯ぐ뮵䭋쉙ꥹ㙏♬癥갦쉲슡べ㩊⭘帵䁕⩲斡䉎숪沩쵂</w:t>
      </w:r>
      <w:r>
        <w:rPr/>
        <w:t>꧂</w:t>
      </w:r>
      <w:r>
        <w:rPr/>
        <w:t>桃㍭䀤쉐㕢䈴䙃ㄬ幔烂㥑㥁쉡㔥슱敥䚥쉞⽉㑓䍹睞㖻쉰惂ㅎ슬祺㡞瑆枥晰畭슻㤸딥桘숮녡뗂</w:t>
      </w:r>
      <w:r>
        <w:rPr/>
        <w:t>⠴</w:t>
      </w:r>
      <w:r>
        <w:rPr/>
        <w:t>滂⤦⪵㝂瘨㩬恢⬥䳂㔶쉪ㄊ挬쉐숦佦䔤灀橢녶愭㝬㜦爯쉪숭嘺㠬슘뇂擂ㅥ쉩牾戹潆⮩前⫂␮㑁䔯㘳⹯瘴皣⻂㶱㝘晗䤵䀨硣㡗</w:t>
      </w:r>
      <w:r>
        <w:rPr/>
        <w:t>ꗎ</w:t>
      </w:r>
      <w:r>
        <w:rPr/>
        <w:t>潙䩍㴲슻槂䀵狂ꅦ싂꺡</w:t>
      </w:r>
      <w:r>
        <w:rPr/>
        <w:t>ꤱ</w:t>
      </w:r>
      <w:r>
        <w:rPr/>
        <w:t>䭬眳顣ꍳ䄻睐㥶</w:t>
      </w:r>
      <w:r>
        <w:rPr/>
        <w:t>ⰷ⦏</w:t>
      </w:r>
      <w:r>
        <w:rPr/>
        <w:t>䇂⎩㙴싂機</w:t>
      </w:r>
      <w:r>
        <w:rPr/>
        <w:t>ꤳ</w:t>
      </w:r>
      <w:r>
        <w:rPr/>
        <w:t>⡈</w:t>
      </w:r>
      <w:r>
        <w:rPr/>
        <w:t>桢䱱汕渪떿折睸쵂딶컂껍ꅌ䍘癌捍ぃ弰ꌭ忂┦싂癘싂</w:t>
      </w:r>
      <w:r>
        <w:rPr/>
        <w:t>⢥</w:t>
      </w:r>
      <w:r>
        <w:rPr/>
        <w:t>书㬥煂幫녀䕏슿呶꺩☥頺깖쌷噎</w:t>
      </w:r>
      <w:r>
        <w:rPr/>
        <w:t>⠨</w:t>
      </w:r>
      <w:r>
        <w:rPr/>
        <w:t>〴总䥇䮩並ꍴ땀뽖匶畏幪〶숣⵨礸묵係ꥮ갵䘦灟싂걆숻☪侩♹ꍬ沮</w:t>
      </w:r>
      <w:r>
        <w:rPr/>
        <w:t>ꥍ</w:t>
      </w:r>
      <w:r>
        <w:rPr/>
        <w:t>稹㍖⪬㍎媥杧抮쉯</w:t>
      </w:r>
      <w:r>
        <w:rPr/>
        <w:t>Ȿ</w:t>
      </w:r>
      <w:r>
        <w:rPr/>
        <w:t>撘쉧쉕㥒亡㦬㩅숫仂夫乪卅䓂嘫䖥䐮汅</w:t>
      </w:r>
      <w:r>
        <w:rPr/>
        <w:t>ꕒ</w:t>
      </w:r>
      <w:r>
        <w:rPr/>
        <w:t>䭾䁄㕍⹐恍ꅨ촸琱䉷</w:t>
      </w:r>
      <w:r>
        <w:rPr/>
        <w:t>ꦣ</w:t>
      </w:r>
      <w:r>
        <w:rPr/>
        <w:t>䦩⩲</w:t>
      </w:r>
      <w:r>
        <w:rPr/>
        <w:t>ꦩ꧎</w:t>
      </w:r>
      <w:r>
        <w:rPr/>
        <w:t>ꍠ玱⑾뿂쉶瀺眥砺쉗搤ぶ愬顒䵤뮩彣毂杯祉慢牺䭋䭚摤幀긯け畸⼲䩗偡獚䂡冥㣂噢擂顮睉싂싂╀ㆣ⌫⑕⯂숪녂界슣ㄫ卮䶱⩸牞恈⛂䁯㊱栶䔲攩溡㈽䥀㫂潀</w:t>
      </w:r>
      <w:r>
        <w:rPr/>
        <w:t>ⵓ⩃</w:t>
      </w:r>
      <w:r>
        <w:rPr/>
        <w:t>걀瀹⽯猱쉰椸ꅒ⾻剳ꥯ癄⾏뮏琤년숰䲻沥䉐愩</w:t>
      </w:r>
      <w:r>
        <w:rPr/>
        <w:t>ⴻ</w:t>
      </w:r>
      <w:r>
        <w:rPr/>
        <w:t>嫃숺⯂剤쉑堪숺杤橂썶㯂縸淂䘴㪥勃쉡爭⨷振丶塕摙쉇㘭쉨恦唷㵩顲㑌擂呥ꅐꍳ</w:t>
      </w:r>
      <w:r>
        <w:rPr/>
        <w:t>ⶮ</w:t>
      </w:r>
      <w:r>
        <w:rPr/>
        <w:t>慴䑀⽓媩깓丷绂습唱桂깊照㑱橥㩈䉯쉧⻂㜹긮梩꥚塩⭏║껂顪汚♬딹⼫癒㒩㋂╧㌣췍䉐ꥪ楰潵쉈竂䩦䳎쵖㇂塶뭗㕰췂㉈⬴♨数䐴뗂啚汤㕤㑗彾么轔乇煎㞡⹘参䁹爴伻䈸숪牑쉨䖏忂凎哂漳末绂摧轈䥱┽䆘婆긥滂㷂♡ꇂ</w:t>
      </w:r>
      <w:r>
        <w:rPr/>
        <w:t>ꕡ</w:t>
      </w:r>
      <w:r>
        <w:rPr/>
        <w:t>㝍Ⓜ洸㥥</w:t>
      </w:r>
      <w:r>
        <w:rPr/>
        <w:t>Ⱳ</w:t>
      </w:r>
      <w:r>
        <w:rPr/>
        <w:t>輱獍歠⩷뽍弤材徿烍拂㌯猶涬숸含⻂汄</w:t>
      </w:r>
      <w:r>
        <w:rPr/>
        <w:t>꧂</w:t>
      </w:r>
      <w:r>
        <w:rPr/>
        <w:t>쉔뭄協䇂㐥猦㙂뿍塆숺楥杀</w:t>
      </w:r>
      <w:r>
        <w:rPr/>
        <w:t>ꔲ</w:t>
      </w:r>
      <w:r>
        <w:rPr/>
        <w:t>㑚稹並쉎딽ㄹ柎</w:t>
      </w:r>
      <w:r>
        <w:rPr/>
        <w:t>Ⱖ</w:t>
      </w:r>
      <w:r>
        <w:rPr/>
        <w:t>㍫幭汕奡癒弥╩祒堭</w:t>
      </w:r>
      <w:r>
        <w:rPr/>
        <w:t>ꤻ</w:t>
      </w:r>
      <w:r>
        <w:rPr/>
        <w:t>䝡䜰䕕깨婣平숻扦坙桦䔻뽌뼶⫂</w:t>
      </w:r>
      <w:r>
        <w:rPr/>
        <w:t>ⱈ</w:t>
      </w:r>
      <w:r>
        <w:rPr/>
        <w:t>幹汔䌲㨷㭥恨썚䩞杵橖쉸栬ぺ㌴</w:t>
      </w:r>
      <w:r>
        <w:rPr/>
        <w:t>ꦬ</w:t>
      </w:r>
      <w:r>
        <w:rPr/>
        <w:t>䙁걱伨䤷㵣⽂礦硌숪焴砸擃슱⩌쵕⽧毂瀲砤㵸쵔⒩숬겮潘梡숊♱㕡睏ꍒ娪싂걘ꄶ⥘⭩澿䅷碥</w:t>
      </w:r>
      <w:r>
        <w:rPr/>
        <w:t>⡦</w:t>
      </w:r>
      <w:r>
        <w:rPr/>
        <w:t>슻塠䋂쌸쉶㊬䩥쉏啕쉑磂㝱쉚ꏂꥱ砯슮</w:t>
      </w:r>
      <w:r>
        <w:rPr/>
        <w:t>꧂</w:t>
      </w:r>
      <w:r>
        <w:rPr/>
        <w:t>卾泂〉숯庱䱞뼺愴꺮☲瑷뮡쎱潞</w:t>
      </w:r>
      <w:r>
        <w:rPr/>
        <w:t>⢿</w:t>
      </w:r>
      <w:r>
        <w:rPr/>
        <w:t>숨칳쵃捩쉴兘棂䬸佲ㅴ䀪嫎擂䷎竂儥쉖⍵䖮</w:t>
      </w:r>
      <w:r>
        <w:rPr/>
        <w:t>ꤰ</w:t>
      </w:r>
      <w:r>
        <w:rPr/>
        <w:t>촻㥍乀☨㇂杅쉵婔纘坂쉪婬湸䩰䙉捩쉥㋂伹묤浪㙊ㅵ⨻숦㭠뿂湄噚桱繖쏎䡬顏껃恀塣싂䷂䱉⨫瓂眭╉ꇍ盂쵞歂㑓</w:t>
      </w:r>
      <w:r>
        <w:rPr/>
        <w:t>Ȿ</w:t>
      </w:r>
      <w:r>
        <w:rPr/>
        <w:t>䴳惍⹯䄨숺싂깈♤┺⴩佐䱏</w:t>
      </w:r>
      <w:r>
        <w:rPr/>
        <w:t>⠳</w:t>
      </w:r>
      <w:r>
        <w:rPr/>
        <w:t>瘤併湀㧂촭䝑捯竂⩂朰⾩杤䭚</w:t>
      </w:r>
      <w:r>
        <w:rPr/>
        <w:t>ꕫ</w:t>
      </w:r>
      <w:r>
        <w:rPr/>
        <w:t>⽢剭浕䔯顥猻⎩</w:t>
      </w:r>
      <w:r>
        <w:rPr/>
        <w:t>ⷂ</w:t>
      </w:r>
      <w:r>
        <w:rPr/>
        <w:t>熬剸㵋䝐䂩灊䙔溣䀸爦昷숰쉭䕴떱䣂ꍈ稸䑷ㄽ泂묬썍슿伵慸</w:t>
      </w:r>
      <w:r>
        <w:rPr/>
        <w:t>ꥎ</w:t>
      </w:r>
      <w:r>
        <w:rPr/>
        <w:t>㒩쉡摞⭳矂쉇樸祌頴䬷♣䐺住瑍숸頦洸㔫뇍矂伮䵫㇂㮻绍愺檣榡숪ぁ厥⽲땅佲㧂숤싂飂뮩慚䑫怨⛂煊뭥劬久㠮䜯⒡</w:t>
      </w:r>
      <w:r>
        <w:rPr/>
        <w:t>⡍</w:t>
      </w:r>
      <w:r>
        <w:rPr/>
        <w:t>疩佯</w:t>
      </w:r>
      <w:r>
        <w:rPr/>
        <w:t>ꦡ</w:t>
      </w:r>
      <w:r>
        <w:rPr/>
        <w:t>䍋㈤坄䠪顉機顸瀷璿橩묪歪畈奾䘽䭾쵅</w:t>
      </w:r>
      <w:r>
        <w:rPr/>
        <w:t>ꕋ</w:t>
      </w:r>
      <w:r>
        <w:rPr/>
        <w:t>䈱ꍦ䴵灍飂神眸</w:t>
      </w:r>
      <w:r>
        <w:rPr/>
        <w:t>ⰻ</w:t>
      </w:r>
      <w:r>
        <w:rPr/>
        <w:t>㥦橐ヂ⪮㘬쉌匶㑡▏쉌ꌷ걖䞡녆겻⯂轙㯂兄兀⍒瞵风⛂檡䧂▏弱呅繄洺佶垘䊩⾥睈督啉뽞儨㝇</w:t>
      </w:r>
      <w:r>
        <w:rPr/>
        <w:t>꥟</w:t>
      </w:r>
      <w:r>
        <w:rPr/>
        <w:t>睠㩚䖮游놬僂轔⫂숬敩偸䩩</w:t>
      </w:r>
      <w:r>
        <w:rPr/>
        <w:t>ⳍ</w:t>
      </w:r>
      <w:r>
        <w:rPr/>
        <w:t>䵡㗂佒氵숫쉬奋㈷㙊礫機</w:t>
      </w:r>
      <w:r>
        <w:rPr/>
        <w:t>ꥎ</w:t>
      </w:r>
      <w:r>
        <w:rPr/>
        <w:t>䴭斥⑐⸻䠮硷싂녞喏캘쉪硐竂䬨秂</w:t>
      </w:r>
      <w:r>
        <w:rPr/>
        <w:t>ⴽ</w:t>
      </w:r>
      <w:r>
        <w:rPr/>
        <w:t>ꅠ克⥃〴숹兦兑슡橗晡㯂幕⨱쏂ꥫ㧂檱楮䮡䜬竂獨硥⦮书숮獑녞㧂掩癆㠪轮畑</w:t>
      </w:r>
      <w:r>
        <w:rPr/>
        <w:t>ꕾ</w:t>
      </w:r>
      <w:r>
        <w:rPr/>
        <w:t>晤슣䬯걎恠ꍭ</w:t>
      </w:r>
      <w:r>
        <w:rPr/>
        <w:t>ⴭ</w:t>
      </w:r>
      <w:r>
        <w:rPr/>
        <w:t>쉶瘩걋偭숺⽓呄㝖㚮숭䍶喡䅒견쉢桏㕘渶㪱琬㘶炮彦⹺깠♤㬭眸竂슏堣晡氥쉑┬䠶싂畹爨쉎灡輮捲橅㟃䖩㕑の䕕㥁䵳䷍쉖⌥쵐갳뽩</w:t>
      </w:r>
      <w:r>
        <w:rPr/>
        <w:t>ⴳ⥂</w:t>
      </w:r>
      <w:r>
        <w:rPr/>
        <w:t>䵏뭎䘹ㄱ⛂♊斮抡獥</w:t>
      </w:r>
      <w:r>
        <w:rPr/>
        <w:t>⡩</w:t>
      </w:r>
      <w:r>
        <w:rPr/>
        <w:t>繐惍㮿暩偧朤祡㐩ㅸ偠磂⍥</w:t>
      </w:r>
      <w:r>
        <w:rPr/>
        <w:t>ꖮ</w:t>
      </w:r>
      <w:r>
        <w:rPr/>
        <w:t>숮楃䠤㍉幔杢⨤ㄨ⩍ꄥ</w:t>
      </w:r>
      <w:r>
        <w:rPr/>
        <w:t>Ⲭ</w:t>
      </w:r>
      <w:r>
        <w:rPr/>
        <w:t>竂䅺䄬⵷畵껂乔⩾晸뽸䰯㔹䝔슩嘱榬츫슻䉦牢䌰䡱洱㍍橞</w:t>
      </w:r>
      <w:r>
        <w:rPr/>
        <w:t>ꖩ</w:t>
      </w:r>
      <w:r>
        <w:rPr/>
        <w:t>充繇㡂䥵挣盍坕飂</w:t>
      </w:r>
      <w:r>
        <w:rPr/>
        <w:t>ꤊ</w:t>
      </w:r>
      <w:r>
        <w:rPr/>
        <w:t>䁌㕍ꎏ싂ꆱ僂珂捓</w:t>
      </w:r>
      <w:r>
        <w:rPr/>
        <w:t>⠣</w:t>
      </w:r>
      <w:r>
        <w:rPr/>
        <w:t>쉄㨦ꅾ畋礪숭佈确⍂獤싂㮩嘥뼪乍싂棂䈤썠噘싂輩愶檡╚穹你</w:t>
      </w:r>
      <w:r>
        <w:rPr/>
        <w:t>ꦣ</w:t>
      </w:r>
      <w:r>
        <w:rPr/>
        <w:t>睷㈫界伣</w:t>
      </w:r>
      <w:r>
        <w:rPr/>
        <w:t>⡎</w:t>
      </w:r>
      <w:r>
        <w:rPr/>
        <w:t>杷␬ㄳ䵪硂柂柂兓쌩䰶⌣䑞㋂䙈슘䅢슮煘</w:t>
      </w:r>
      <w:r>
        <w:rPr/>
        <w:t>ꤲ</w:t>
      </w:r>
      <w:r>
        <w:rPr/>
        <w:t>숦愬㑈㡕녤吷쉚則䐴幇싂䘴梬䓂㌪쉖机䆵㟂慈扦춏塃ㅀ츽㩓睆掵牢皵爯㥰煷㭞칀恕佹깏檥땎牄</w:t>
      </w:r>
      <w:r>
        <w:rPr/>
        <w:t>ꕘ</w:t>
      </w:r>
      <w:r>
        <w:rPr/>
        <w:t>䱔物唺쉵役숪卅⬫⸪숪</w:t>
      </w:r>
      <w:r>
        <w:rPr/>
        <w:t>ꕚ</w:t>
      </w:r>
      <w:r>
        <w:rPr/>
        <w:t>䕯椵쉏樦ㄩ㥕㣂ッ婵澘䍑娹⑁䆻ꍁ幺뽏䀦抩炱䎘쉟産椬啴쉦橂偩瑆噺쉕媥</w:t>
      </w:r>
      <w:r>
        <w:rPr/>
        <w:t>ꥐ</w:t>
      </w:r>
      <w:r>
        <w:rPr/>
        <w:t>帰伯䱯倮쉨硌姂砸甩愰⪻츮숬㙕呱┱쉭働㝔츰쉉䨹⼲㚏뽎株流剾뭹㗂坣䘻扲樳⹤䩡擂琭숦䵥眭䅮</w:t>
      </w:r>
      <w:r>
        <w:rPr/>
        <w:t>ⱈ</w:t>
      </w:r>
      <w:r>
        <w:rPr/>
        <w:t>癍싂겣繷㩘䕀䭌㭅䛂〤㒵轭㕐朰⑓Ⓜ</w:t>
      </w:r>
      <w:r>
        <w:rPr/>
        <w:t>ꦿ</w:t>
      </w:r>
      <w:r>
        <w:rPr/>
        <w:t>䅯横녭窻䨰ꅷ쉘䵖牯摳</w:t>
      </w:r>
      <w:r>
        <w:rPr/>
        <w:t>ꥀ</w:t>
      </w:r>
      <w:r>
        <w:rPr/>
        <w:t>瑹找ㆣꍃ쉅晑㕭㷂犡숰头뮵掩渫敠䑱쉰숻⩑㐩漦⥆熬瑤幠쉉兡朱嘯幙杈辬촪쏂긪䡨剢杁佭㍑뽲㩁愷捵</w:t>
      </w:r>
      <w:r>
        <w:rPr/>
        <w:t>ⱆ</w:t>
      </w:r>
      <w:r>
        <w:rPr/>
        <w:t>夰幕쉄轔</w:t>
      </w:r>
      <w:r>
        <w:rPr/>
        <w:t>꤯</w:t>
      </w:r>
      <w:r>
        <w:rPr/>
        <w:t>〪穒䊮싃⨫卓啩㌤乃㘰㡀弶亏</w:t>
      </w:r>
      <w:r>
        <w:rPr/>
        <w:t>Ⱡ</w:t>
      </w:r>
      <w:r>
        <w:rPr/>
        <w:t>兾䭰灏㍰焹扒偅汌⑁⯂愭ꏃ䮵戨䮬╓轹倱쉡恑䳂痂◎儵</w:t>
      </w:r>
      <w:r>
        <w:rPr/>
        <w:t>꧍</w:t>
      </w:r>
      <w:r>
        <w:rPr/>
        <w:t>祋秂杳䍇⽞䑑⥾樴뽌睦쌳</w:t>
      </w:r>
      <w:r>
        <w:rPr/>
        <w:t>ⱷ</w:t>
      </w:r>
      <w:r>
        <w:rPr/>
        <w:t>⽄㶮㖘卺牊㩡䍋咏桘䝴썲⩌湷䩓숬쉳쉤瘴ꇂ㛂⎱㖱晦䦩䲿〴⹁㵖坮硠</w:t>
      </w:r>
      <w:r>
        <w:rPr/>
        <w:t>ꗃ</w:t>
      </w:r>
      <w:r>
        <w:rPr/>
        <w:t>䑆</w:t>
      </w:r>
      <w:r>
        <w:rPr/>
        <w:t>ⷂ⚱</w:t>
      </w:r>
      <w:r>
        <w:rPr/>
        <w:t>瀻쵃䰹究</w:t>
      </w:r>
      <w:r>
        <w:rPr/>
        <w:t>Ⲙ</w:t>
      </w:r>
      <w:r>
        <w:rPr/>
        <w:t>㙢䓂껂</w:t>
      </w:r>
      <w:r>
        <w:rPr/>
        <w:t>ꕟ</w:t>
      </w:r>
      <w:r>
        <w:rPr/>
        <w:t>游䙓囃㵬ば優쉐橇쉊杖ꅓ潺쉏㔺썦丽挥㝅㡑╪睰㝆楥䀮⩋㪣슻時娻</w:t>
      </w:r>
      <w:r>
        <w:rPr/>
        <w:t>ꥂ</w:t>
      </w:r>
      <w:r>
        <w:rPr/>
        <w:t>穀⽩橎㊬䄶汏恡拎啋丳꺿祥泂⹶䠪</w:t>
      </w:r>
      <w:r>
        <w:rPr/>
        <w:t>⣂</w:t>
      </w:r>
      <w:r>
        <w:rPr/>
        <w:t>䒿</w:t>
      </w:r>
      <w:r>
        <w:rPr/>
        <w:t>ⲻ⫎</w:t>
      </w:r>
      <w:r>
        <w:rPr/>
        <w:t>㓂帻╗뽃㟂䱦復숦⪬棂⨴浲긫垏輮䅡䤦䁾</w:t>
      </w:r>
      <w:r>
        <w:rPr/>
        <w:t>꧂</w:t>
      </w:r>
      <w:r>
        <w:rPr/>
        <w:t>뇂朸偍꺱</w:t>
      </w:r>
      <w:r>
        <w:rPr/>
        <w:t>Ⳃ</w:t>
      </w:r>
      <w:r>
        <w:rPr/>
        <w:t>侘</w:t>
      </w:r>
      <w:r>
        <w:rPr/>
        <w:t>⢩⸱</w:t>
      </w:r>
      <w:r>
        <w:rPr/>
        <w:t>ꍊ係쉪칳䈴䠪慆⫂╃떏딥싃敧㉰璵䩶㕣䙦㝓ꥦꌫ睔炩偐乥⹧埂㌺㈳兏㙋汔䥇㜴洲户䌺㚿彦䥸䮿䙑䀥懂䑈汍䆮砦슏</w:t>
      </w:r>
      <w:r>
        <w:rPr/>
        <w:t>ꤪ</w:t>
      </w:r>
      <w:r>
        <w:rPr/>
        <w:t>숴枩坩뼳太ꌦ䙑祁坆</w:t>
      </w:r>
      <w:r>
        <w:rPr/>
        <w:t>ꤪ</w:t>
      </w:r>
      <w:r>
        <w:rPr/>
        <w:t>乊縯䑟⾣呄攦䍦㤨⼪禡冡慴挹</w:t>
      </w:r>
      <w:r>
        <w:rPr/>
        <w:t>ꤊ</w:t>
      </w:r>
      <w:r>
        <w:rPr/>
        <w:t>쉰ꅺ佯啀幌뇂坺掵唸瘨䡌숺乫余쉪㙯⍙参噏幉歞ぎ╩䔱㵾僂涣䭉束父</w:t>
      </w:r>
      <w:r>
        <w:rPr/>
        <w:t>Ⲯ</w:t>
      </w:r>
      <w:r>
        <w:rPr/>
        <w:t>ꍔ䕫</w:t>
      </w:r>
      <w:r>
        <w:rPr/>
        <w:t>Ȿ</w:t>
      </w:r>
      <w:r>
        <w:rPr/>
        <w:t>쉉䋃⸵㠪㪩곂婴硁顯祕ꄱ䥙쉥쉑</w:t>
      </w:r>
      <w:r>
        <w:rPr/>
        <w:t>ꥉ</w:t>
      </w:r>
      <w:r>
        <w:rPr/>
        <w:t>ꆣ祴䟎ヂ忂쉩湮卐䒵し떩㕳싂穢䬻繩畘뽥倶슩</w:t>
      </w:r>
      <w:r>
        <w:rPr/>
        <w:t>ꔳ</w:t>
      </w:r>
      <w:r>
        <w:rPr/>
        <w:t>婗숸佁漪깂婯䥉幡瞣姂䆘㘲楾珂甯惂쵯싂䱡彫⬯ꥧ轠䘺䅤䴬ꍪ奞兢녵琽獚瓂슱♪摊焯</w:t>
      </w:r>
      <w:r>
        <w:rPr/>
        <w:t>ⵊ</w:t>
      </w:r>
      <w:r>
        <w:rPr/>
        <w:t>懂歳䃍㓃到쉂盍卥⍚ꍵ</w:t>
      </w:r>
      <w:r>
        <w:rPr/>
        <w:t>ⱊ</w:t>
      </w:r>
      <w:r>
        <w:rPr/>
        <w:t>㭬䐩䎿⦩根춬摄㌪⑄</w:t>
      </w:r>
      <w:r>
        <w:rPr/>
        <w:t>ꥂ</w:t>
      </w:r>
      <w:r>
        <w:rPr/>
        <w:t>쉸煭恵呕䬺쉊⿂婮柃싂泂⨤</w:t>
      </w:r>
      <w:r>
        <w:rPr/>
        <w:t>ⵟ</w:t>
      </w:r>
      <w:r>
        <w:rPr/>
        <w:t>伳噆埂噶烂癊ぴ据咬䆬䑨猴杰㵑</w:t>
      </w:r>
      <w:r>
        <w:rPr/>
        <w:t>ꤨ</w:t>
      </w:r>
      <w:r>
        <w:rPr/>
        <w:t>ㅢ㣂幓숫쏂䬳獔⸻打焵묥睌狎䭋깴䖬輰숽㩂徿稬슩⾥┩㥢狍⦡⮏갽剂䥊⻂憱䌺㬰ꆣ偯啶垻</w:t>
      </w:r>
      <w:r>
        <w:rPr/>
        <w:t>ꔱ</w:t>
      </w:r>
      <w:r>
        <w:rPr/>
        <w:t>欥㆏╍礣슥嚬捞㕭珂䏂뮵䙒⩔勃캩湧싂乀干䌫뭴䙪〭煃娽憣瑮轚弫㥹싂庥琩織娽쉑┥쉧㭲䰳煔䔨珂塏㩋뾵畱渺㥫숣兺漰轰㭎ぺ堰㩍獵畇㎩숫쌶䟂猣畹슩촳䅹彤</w:t>
      </w:r>
      <w:r>
        <w:rPr/>
        <w:t>ꥑ</w:t>
      </w:r>
      <w:r>
        <w:rPr/>
        <w:t>䤬曂ꅁ⽡〮吰䁯氰偞뾩浏庿縫䕀妥䝖슡촩䄮摍쎩橪含昪䭾彠㡩⸵䣍娯㎵堳숷顁䨪轂彨</w:t>
      </w:r>
      <w:r>
        <w:rPr/>
        <w:t>ꗍ⥹</w:t>
      </w:r>
      <w:r>
        <w:rPr/>
        <w:t>两쉪㚻毂ꌮ</w:t>
      </w:r>
      <w:r>
        <w:rPr/>
        <w:t>Ⱚⱊ</w:t>
      </w:r>
      <w:r>
        <w:rPr/>
        <w:t>뮿廂ケ掩쉀顆摟䑌婬뾿礬╬匸桩</w:t>
      </w:r>
      <w:r>
        <w:rPr/>
        <w:t>⣎</w:t>
      </w:r>
      <w:r>
        <w:rPr/>
        <w:t>㯍坟넣潡⥏帹傡</w:t>
      </w:r>
      <w:r>
        <w:rPr/>
        <w:t>ꕺ</w:t>
      </w:r>
      <w:r>
        <w:rPr/>
        <w:t>䝢扠쉫枻㔽㵖㘪⼯瑮㏂婦䭕ꥲ㴱䅱汌㗂熵⩺땥娬帶幱㤯</w:t>
      </w:r>
      <w:r>
        <w:rPr/>
        <w:t>ⱨ</w:t>
      </w:r>
      <w:r>
        <w:rPr/>
        <w:t>뇂</w:t>
      </w:r>
      <w:r>
        <w:rPr/>
        <w:t>⡫</w:t>
      </w:r>
      <w:r>
        <w:rPr/>
        <w:t>礱쉚斻䰥晎⪻硖뽺橘⦵恂䉸桤☳婆吨砦佊⩌瑦</w:t>
      </w:r>
      <w:r>
        <w:rPr/>
        <w:t>⡄</w:t>
      </w:r>
      <w:r>
        <w:rPr/>
        <w:t>扊炡牬撩慄쉋뽢쉠唹ꇂ⧃⤺⍮桱疻潰瘩敠⽦璣⩯숺㨦슮쉀吹⧂⍲䅺奁礪싃輮</w:t>
      </w:r>
      <w:r>
        <w:rPr/>
        <w:t>ⶬ</w:t>
      </w:r>
      <w:r>
        <w:rPr/>
        <w:t>㕳琤䑘橧숪㔤瑣</w:t>
      </w:r>
      <w:r>
        <w:rPr/>
        <w:t>⠽</w:t>
      </w:r>
      <w:r>
        <w:rPr/>
        <w:t>啉沏䄶額牫슿㏃㑹怸䐬䩚䱀숭䤭숤䙌煡䝖啑呵乳ꥡ燂ꥥ䯂䘯숪夰⒵䑾㝐塒瑃灕栲숴桪ꍣ眵떬偓绂智堽⍾〨걐獷係潂숫併㬭だ㭺</w:t>
      </w:r>
      <w:r>
        <w:rPr/>
        <w:t>ꕆ</w:t>
      </w:r>
      <w:r>
        <w:rPr/>
        <w:t>摳煈咥䅬奷涥싂ꅦꍧ</w:t>
      </w:r>
      <w:r>
        <w:rPr/>
        <w:t>ꔫ</w:t>
      </w:r>
      <w:r>
        <w:rPr/>
        <w:t>䟃썤伺㪻〩</w:t>
      </w:r>
      <w:r>
        <w:rPr/>
        <w:t>Ɱ</w:t>
      </w:r>
      <w:r>
        <w:rPr/>
        <w:t>剤떡烂깦⮩싂떡傏䛂㥠</w:t>
      </w:r>
      <w:r>
        <w:rPr/>
        <w:t>ꕹ</w:t>
      </w:r>
      <w:r>
        <w:rPr/>
        <w:t>乯㙬愊슮㙳挷稽깷䣂眸쉰牆ㄭ</w:t>
      </w:r>
      <w:r>
        <w:rPr/>
        <w:t>ⵙ</w:t>
      </w:r>
      <w:r>
        <w:rPr/>
        <w:t>䍢⑗䡃桉ㆡ迍䆣榮正䜯싂檣輦</w:t>
      </w:r>
      <w:r>
        <w:rPr/>
        <w:t>ꥃ</w:t>
      </w:r>
      <w:r>
        <w:rPr/>
        <w:t>㑾偟썃ꎡ</w:t>
      </w:r>
      <w:r>
        <w:rPr/>
        <w:t>ꗂ</w:t>
      </w:r>
      <w:r>
        <w:rPr/>
        <w:t>쉌硌숷含⑌䍾㥃㵾숽輸沩䕟媬戱⦵癈㚩⵲摎彷숣㯎</w:t>
      </w:r>
      <w:r>
        <w:rPr/>
        <w:t>ⱉ</w:t>
      </w:r>
      <w:r>
        <w:rPr/>
        <w:t>뼮僂䌥㑡⯍쉆塑숲䩓숨㝃揂戬癲接쉣埂滍㙱参塟瑳琲檻穾奸껂䫂彦夭뗂煴猺ꅸ氲摘丣▥湟⦏</w:t>
      </w:r>
      <w:r>
        <w:rPr/>
        <w:t>ⷂ</w:t>
      </w:r>
      <w:r>
        <w:rPr/>
        <w:t>뼪浒穉䋂摭⛃輹䎣偰檿奲쉳김㌸숵䩶顫乚♑癥㝱</w:t>
      </w:r>
      <w:r>
        <w:rPr/>
        <w:t>ⴱ</w:t>
      </w:r>
      <w:r>
        <w:rPr/>
        <w:t>ⲵ</w:t>
      </w:r>
      <w:r>
        <w:rPr/>
        <w:t>䌤㭦䩌㕣</w:t>
      </w:r>
      <w:r>
        <w:rPr/>
        <w:t>꥓</w:t>
      </w:r>
      <w:r>
        <w:rPr/>
        <w:t>卉쉋癔楁䦩슏煤⾻쌩桯</w:t>
      </w:r>
      <w:r>
        <w:rPr/>
        <w:t>⡋</w:t>
      </w:r>
      <w:r>
        <w:rPr/>
        <w:t>슡䑧쉦</w:t>
      </w:r>
      <w:r>
        <w:rPr/>
        <w:t>ⱙ</w:t>
      </w:r>
      <w:r>
        <w:rPr/>
        <w:t>쉧圣稩愩뗍䥞祂璩拂䝙氷皿䋍숨䜲䮘佃摸껂夫걧䩖숩칺洭瞘㙘╦啣썂啃悩嫂瘪倬㘱䉡噏㍈䉖畷촲帰</w:t>
      </w:r>
      <w:r>
        <w:rPr/>
        <w:t>ꖣⵟ</w:t>
      </w:r>
      <w:r>
        <w:rPr/>
        <w:t>湌㡡쎻癩뾩㞡ꍹ瑾싍怰ꅟ⥥슩縨뽓㛂</w:t>
      </w:r>
      <w:r>
        <w:rPr/>
        <w:t>Ⱔ</w:t>
      </w:r>
      <w:r>
        <w:rPr/>
        <w:t>㕠硟债圱䱣椭겻〵ꌰ樰噓</w:t>
      </w:r>
      <w:r>
        <w:rPr/>
        <w:t>ꥂ☹</w:t>
      </w:r>
      <w:r>
        <w:rPr/>
        <w:t>墡咡稬绎칐啁슏機㭴䝱狂⽰</w:t>
      </w:r>
      <w:r>
        <w:rPr/>
        <w:t>꧂</w:t>
      </w:r>
      <w:r>
        <w:rPr/>
        <w:t>灺樺䁲番깤갯欣䝡漲㘴椬嘩</w:t>
      </w:r>
      <w:r>
        <w:rPr/>
        <w:t>⡟</w:t>
      </w:r>
      <w:r>
        <w:rPr/>
        <w:t>쉧总㔹佢晗뽬䪬㔽⫃坲幷</w:t>
      </w:r>
      <w:r>
        <w:rPr/>
        <w:t>ⷍ</w:t>
      </w:r>
      <w:r>
        <w:rPr/>
        <w:t>ㅭ♰㬪</w:t>
      </w:r>
      <w:r>
        <w:rPr/>
        <w:t>ꥂ</w:t>
      </w:r>
      <w:r>
        <w:rPr/>
        <w:t>䫎楫㍆並ㅘ믂</w:t>
      </w:r>
      <w:r>
        <w:rPr/>
        <w:t>ⲥ</w:t>
      </w:r>
      <w:r>
        <w:rPr/>
        <w:t>朻</w:t>
      </w:r>
      <w:r>
        <w:rPr/>
        <w:t>Ⱚ</w:t>
      </w:r>
      <w:r>
        <w:rPr/>
        <w:t>䵟攵彟⎿ꄨ噐暥慃男슏併纩䲡쉾숫䐣싂畵穚嚬傻쉕⺱捴挮⩯䵎迍噵汅眭䈳癑琣猺硍繍卓灅쉺습剂쉇㮥偕뽟㙒</w:t>
      </w:r>
      <w:r>
        <w:rPr/>
        <w:t>⣂</w:t>
      </w:r>
      <w:r>
        <w:rPr/>
        <w:t>䈱歨⯂晘☩漶塀䭗繓㡶</w:t>
      </w:r>
      <w:r>
        <w:rPr/>
        <w:t>ⵯ</w:t>
      </w:r>
      <w:r>
        <w:rPr/>
        <w:t>ひ䡇㏂ꥯ㍪캮彔噥弨汩杆숽塩樴</w:t>
      </w:r>
      <w:r>
        <w:rPr/>
        <w:t>ꕞ</w:t>
      </w:r>
      <w:r>
        <w:rPr/>
        <w:t>塊⭨</w:t>
      </w:r>
      <w:r>
        <w:rPr/>
        <w:t>Ɫ</w:t>
      </w:r>
      <w:r>
        <w:rPr/>
        <w:t>넭</w:t>
      </w:r>
      <w:r>
        <w:rPr/>
        <w:t>ꥐ</w:t>
      </w:r>
      <w:r>
        <w:rPr/>
        <w:t>쉅</w:t>
      </w:r>
      <w:r>
        <w:rPr/>
        <w:t>⠰</w:t>
      </w:r>
      <w:r>
        <w:rPr/>
        <w:t>畠숶┭㭖呬体⍈湏毂㵑亘</w:t>
      </w:r>
      <w:r>
        <w:rPr/>
        <w:t>ꤺ</w:t>
      </w:r>
      <w:r>
        <w:rPr/>
        <w:t>쵈牬⩙栴眹幯彁樽㐸厬䱬㉤ㅳㅰ判䑊㠺僂⫃쉶</w:t>
      </w:r>
      <w:r>
        <w:rPr/>
        <w:t>ⶥ</w:t>
      </w:r>
      <w:r>
        <w:rPr/>
        <w:t>쉥楡癇ꆮ㬭匭埂癄⥀쉗顶潐⼴⭔춏噍쉈㠯材搶嚩婫╩煏ㄦ敹㌸慎뾏橑썅슬䭘汆ㅀ㦘䤬迂䱩姎쉹樯晠쉫渴䑢쉾썵摹⍈戤㇂の㧎⥬쉹⹳杈䵹㜵夲뾩⭓㯂町쉀㌴䁢榩땥땹母</w:t>
      </w:r>
      <w:r>
        <w:rPr/>
        <w:t>ꕭ</w:t>
      </w:r>
      <w:r>
        <w:rPr/>
        <w:t>慰え쉉桄ꏂ熻曂䱌坬ꍋ䍍〣ꍍ⿂㤲ㆩ牸幉䝒</w:t>
      </w:r>
      <w:r>
        <w:rPr/>
        <w:t>ꥄ</w:t>
      </w:r>
      <w:r>
        <w:rPr/>
        <w:t>䐮刷⒵⭈値걭楚浰㉔㭰焸㕗绍⤶塧祇皩뭞㡊숭䖩䬨ꅖ類涵係橲걞䁢楐怣均䦱硊灋瑭娣此太䢣煓渊暡獆䥳</w:t>
      </w:r>
      <w:r>
        <w:rPr/>
        <w:t>ⴳ</w:t>
      </w:r>
      <w:r>
        <w:rPr/>
        <w:t>瑫䑒녁䌨䓂伪娱쉌⏂㍒껂쉴숹㧃췎潄䃂⥳㝨癸▵汄㎩拂⤰⵮榱⬩䒘⪩</w:t>
      </w:r>
      <w:r>
        <w:rPr/>
        <w:t>⡤</w:t>
      </w:r>
      <w:r>
        <w:rPr/>
        <w:t>䥍噱䇂嚡䆏숬嚩쉂싂㤯煕兕䕾갩㩏ꍖ쉚櫂毎⹫楟䔩恐併숤槂娹⍩䱶⽒彇컂䅎㠩컂潵㑠䷎칭杌憥㇂╋㔥仂砩卅</w:t>
      </w:r>
      <w:r>
        <w:rPr/>
        <w:t>⠴</w:t>
      </w:r>
      <w:r>
        <w:rPr/>
        <w:t>䩴ꏂ煡㑶촫ㄴ</w:t>
      </w:r>
      <w:r>
        <w:rPr/>
        <w:t>ꤱ</w:t>
      </w:r>
      <w:r>
        <w:rPr/>
        <w:t>㟂♳䫂䕣</w:t>
      </w:r>
      <w:r>
        <w:rPr/>
        <w:t>꧂</w:t>
      </w:r>
      <w:r>
        <w:rPr/>
        <w:t>氱䔭匷䉺硑婁䉬搲⚘悱琻촹妵쉮</w:t>
      </w:r>
      <w:r>
        <w:rPr/>
        <w:t>ꕘ</w:t>
      </w:r>
      <w:r>
        <w:rPr/>
        <w:t>睅⒵卩䘵扔穷用惍湏彂깦顎琦⩦䡆丣兞숻╇㭡㗂놘拃䌮䁖恭䴹꺡劮洩☸猬┦</w:t>
      </w:r>
      <w:r>
        <w:rPr/>
        <w:t>꥓</w:t>
      </w:r>
      <w:r>
        <w:rPr/>
        <w:t>뽮䡫う浥ぉ썆栴</w:t>
      </w:r>
      <w:r>
        <w:rPr/>
        <w:t>ⵒ</w:t>
      </w:r>
      <w:r>
        <w:rPr/>
        <w:t>噚纱嘪欰ㅞ⩠乙廂㡱㍢═獪㐣轨扵䑟塸汃㵣⌶杘偮캘疬女䕖㔻䁈⒵䄰掱싂䴺촥䀵㙗䋂浬䫂뽰䈲楾㭐ㄳ暱噎坊睉砸㵂壂玡녵迂䩱ꅤ싃坟煄촪긫ꅫ坪剔発⨱싂㦣焮캻碏䁞☶剈䕆婺囂㭡渭㬤긣欳⪿傏쉕⬰숶矎㭍</w:t>
      </w:r>
      <w:r>
        <w:rPr/>
        <w:t>ꥎ</w:t>
      </w:r>
      <w:r>
        <w:rPr/>
        <w:t>株殬싂녑䭘灖穷睅㋎ꏂ慔呁칡㕪캩飂搮狂㧂칃穏슬晳椵㥨䈨䎩⑲奥卌愺㍋䉷旂〯ꍺ怬쉳컍塹</w:t>
      </w:r>
      <w:r>
        <w:rPr/>
        <w:t>ⵟ</w:t>
      </w:r>
      <w:r>
        <w:rPr/>
        <w:t>갯剖潑칪电</w:t>
      </w:r>
      <w:r>
        <w:rPr/>
        <w:t>ꕔ</w:t>
      </w:r>
      <w:r>
        <w:rPr/>
        <w:t>坥瘴</w:t>
      </w:r>
      <w:r>
        <w:rPr/>
        <w:t>ꤷ</w:t>
      </w:r>
      <w:r>
        <w:rPr/>
        <w:t>쉗歲ꍎ呟⑧䤭싂䍍뗂桷䵯即䲡測彑畲㡠⸤</w:t>
      </w:r>
      <w:r>
        <w:rPr/>
        <w:t>⢵</w:t>
      </w:r>
      <w:r>
        <w:rPr/>
        <w:t>껃䍖婔䎏嫂㭺쉸硺湂兦頴㵊汵櫃汌氪灘祡祬䦱</w:t>
      </w:r>
      <w:r>
        <w:rPr/>
        <w:t>ⴣ</w:t>
      </w:r>
      <w:r>
        <w:rPr/>
        <w:t>楐⭍쉮숦䖬䈮걖樬湺⹯帻</w:t>
      </w:r>
      <w:r>
        <w:rPr/>
        <w:t>ⱎ</w:t>
      </w:r>
      <w:r>
        <w:rPr/>
        <w:t>ꥺ</w:t>
      </w:r>
      <w:r>
        <w:rPr/>
        <w:t>ꦡ</w:t>
      </w:r>
      <w:r>
        <w:rPr/>
        <w:t>ꏂ瘵⿎塇㛂坤縵䊮繥⨩㯂楋杇딤◂䑢╢捁县쌪숷桋剐㉠瑩督ꎵ뇍呭㑰䓂䩍싂㘥顪ㅵ㍊゘恖浄砣兂掻働䡱쉭䀪皥桉佴䍾㖿쉞⥃</w:t>
      </w:r>
      <w:r>
        <w:rPr/>
        <w:t>ꔹ☩</w:t>
      </w:r>
      <w:r>
        <w:rPr/>
        <w:t>散曃ꄯ⿂⦥땥反佖琷墡뇂幪䰬쉅䣎呀睺瑆뽞潟⹺焤䅹溮㔨넭㵫⿂䵈캻䥤⭋杴♺㡪掮☷摋啵╢껃䙣땙⬯뭤嗂걞女뗂冩䩊潺䯂</w:t>
      </w:r>
      <w:r>
        <w:rPr/>
        <w:t>ꥂ</w:t>
      </w:r>
      <w:r>
        <w:rPr/>
        <w:t>干輰慪桾埂數戽恀漪䴮㩠硦⑳쵄딣浠癅䑧⥙쉓祣㵢㬳啥檿䳍敊婥㨽套녲㥙琪匸싂⿂歪딸婑⯂싂傩ꅱ硦⩕琱祔爨歠숦쉒呈硫琲怪帊⽶殏挹⩤⬽쉸扏㉯㑃䢿婖汍煳䩍쎣⼬쉬䑴☮㜴쉡⦘祶⽴甭瑠</w:t>
      </w:r>
      <w:r>
        <w:rPr/>
        <w:t>ꥈ</w:t>
      </w:r>
      <w:r>
        <w:rPr/>
        <w:t>吴祳汯徘╁侥兗㡙딩睍夫恓⹸츬땐㋃颏뇎ㅨ슡ㄳ竂嘺堶녞牗旂㊬䠦</w:t>
      </w:r>
      <w:r>
        <w:rPr/>
        <w:t>ꤷ</w:t>
      </w:r>
      <w:r>
        <w:rPr/>
        <w:t>숥䶿牉넰䱯뽖獣澩숨쉭卞堷</w:t>
      </w:r>
      <w:r>
        <w:rPr/>
        <w:t>⡺</w:t>
      </w:r>
      <w:r>
        <w:rPr/>
        <w:t>깕쉋轔</w:t>
      </w:r>
      <w:r>
        <w:rPr/>
        <w:t>ꕳ</w:t>
      </w:r>
      <w:r>
        <w:rPr/>
        <w:t>䈤싍넯疮橎㥲䄣쉢</w:t>
      </w:r>
      <w:r>
        <w:rPr/>
        <w:t>⡞</w:t>
      </w:r>
      <w:r>
        <w:rPr/>
        <w:t>異</w:t>
      </w:r>
      <w:r>
        <w:rPr/>
        <w:t>ꕮ</w:t>
      </w:r>
      <w:r>
        <w:rPr/>
        <w:t>湺쌹啁䅗</w:t>
      </w:r>
      <w:r>
        <w:rPr/>
        <w:t>ⱶ</w:t>
      </w:r>
      <w:r>
        <w:rPr/>
        <w:t>煖</w:t>
      </w:r>
      <w:r>
        <w:rPr/>
        <w:t>꧂</w:t>
      </w:r>
      <w:r>
        <w:rPr/>
        <w:t>㜽碵㐣塬䝘䷂刽ꍀ彃ヂ瀴ꥥ噆㍰溡椸慱噈뭎焨ㅱ갺欲焪啵㛂氽甬㨶䜨剓彣땒녗猳䈰硕㠳歡䓍쉪쉦㝩乍㙑呦輸䁩㚣冬쉍轡㨮㨫♩晪倦㇂㬭儷㍷攰卓뽹绂䑐忂⩘⸪숮㩟柍狃䝧煥㊥䎏偈楲恀婈沩乐䙆</w:t>
      </w:r>
      <w:r>
        <w:rPr/>
        <w:t>ꕺ</w:t>
      </w:r>
      <w:r>
        <w:rPr/>
        <w:t>珂武牄縺䵨噠占ꅳ䉎畘㵇砻掬朷顥䆱䨲嚩怴捅칌㠲灞뭊䊩楁녺숶澩焷歐김ㅴ疱塴礳頲欪⫂碵痂氨䝸깸祖瘲顰挻桭瑦땪</w:t>
      </w:r>
      <w:r>
        <w:rPr/>
        <w:t>ⵀ</w:t>
      </w:r>
      <w:r>
        <w:rPr/>
        <w:t>㎬㖥䱟朷偮擂䩢年ꇂ癤㡟떣㑟땉䙑⥧彩煐㐲쉙ꅧ㉃쉶쉏⥓숲瑆䭣䑵伫ㄳ쉅瑲䱪땟欤♞㐪䂩</w:t>
      </w:r>
      <w:r>
        <w:rPr/>
        <w:t>ꤪ</w:t>
      </w:r>
      <w:r>
        <w:rPr/>
        <w:t>婸㣂</w:t>
      </w:r>
    </w:p>
    <w:p>
      <w:pPr>
        <w:pStyle w:val="PreformattedText"/>
        <w:bidi w:val="0"/>
        <w:spacing w:before="0" w:after="0"/>
        <w:jc w:val="left"/>
        <w:rPr/>
      </w:pPr>
      <w:r>
        <w:rPr/>
        <w:t>熣㉊獯浞쉣침ㆮ녋丶汲㭩㓃䫂ㅤ䅃搷獴䱖浈䑾♩淎牁块楡⽎⥔</w:t>
      </w:r>
      <w:r>
        <w:rPr/>
        <w:t>⡌</w:t>
      </w:r>
      <w:r>
        <w:rPr/>
        <w:t>⽘쉸㈩䐺剷♄⥍䰶恞쉑쏂쉍彏ꅉ呪껂䡥戱嚘呃ㅮ揂呮呅顂㔦쉦扩⨰쉧䙋⑧⒵䵩㍏渹毂쉅彇敃撮帤쉘泂江歆〣싂쉗潂슱席╓䋃䝂⬷瑞숦숺䉊恱</w:t>
      </w:r>
      <w:r>
        <w:rPr/>
        <w:t>ⵦ</w:t>
      </w:r>
      <w:r>
        <w:rPr/>
        <w:t>捩噩⮏奖䉔㑑</w:t>
      </w:r>
      <w:r>
        <w:rPr/>
        <w:t>⡖</w:t>
      </w:r>
      <w:r>
        <w:rPr/>
        <w:t>椨墻뽰㭷浮櫂輰辡䍶朴╙깣싂㑆⩦䄣쉸剈冡㍡㉠⌹坓⧃前啸녘牒숵㙘獪玵练顯</w:t>
      </w:r>
      <w:r>
        <w:rPr/>
        <w:t>Ⱖ</w:t>
      </w:r>
      <w:r>
        <w:rPr/>
        <w:t>숪䤮摾䘻祎所㗂爬⩡⹀煇瑵</w:t>
      </w:r>
      <w:r>
        <w:rPr/>
        <w:t>ⷂ</w:t>
      </w:r>
      <w:r>
        <w:rPr/>
        <w:t>숸拂瀹☱㩷숸╈恹㥫㗂礴穅</w:t>
      </w:r>
      <w:r>
        <w:rPr/>
        <w:t>ꤺ</w:t>
      </w:r>
      <w:r>
        <w:rPr/>
        <w:t>뭑☫顯䉷칾䕴㍈彐砻ꌲ愶겮摯敎ㆿ窣䁏㡹⸸</w:t>
      </w:r>
      <w:r>
        <w:rPr/>
        <w:t>⢬</w:t>
      </w:r>
      <w:r>
        <w:rPr/>
        <w:t>䌴⤤</w:t>
      </w:r>
      <w:r>
        <w:rPr/>
        <w:t>⡕</w:t>
      </w:r>
      <w:r>
        <w:rPr/>
        <w:t>묰㵙䶩㤷顉灾⑥㫂氯抵ꥴ啈灒顀す</w:t>
      </w:r>
      <w:r>
        <w:rPr/>
        <w:t>ꕋ</w:t>
      </w:r>
      <w:r>
        <w:rPr/>
        <w:t>氩摹嘶㞥亻싂습㚘爥㭉넵䙍䍂嘲㕀礹슏숣玘</w:t>
      </w:r>
      <w:r>
        <w:rPr/>
        <w:t>⡵</w:t>
      </w:r>
      <w:r>
        <w:rPr/>
        <w:t>㭣ꅖ썫ꄣ猴矍操入䍸ꍚ䠻䉊垥㤨칏䕏佌☮娹쉙곂熥㉰樊쉹</w:t>
      </w:r>
      <w:r>
        <w:rPr/>
        <w:t>⠬</w:t>
      </w:r>
      <w:r>
        <w:rPr/>
        <w:t>婶䥦♑㇂</w:t>
      </w:r>
      <w:r>
        <w:rPr/>
        <w:t>ꤴ</w:t>
      </w:r>
      <w:r>
        <w:rPr/>
        <w:t>殻쉯杺ぃ쉭濃仂㝱ㅣ䉀䥵썬䱾㥾䵘䝲䭣⌺㴯摸㗃묵⹌숱⥓</w:t>
      </w:r>
      <w:r>
        <w:rPr/>
        <w:t>⡶</w:t>
      </w:r>
      <w:r>
        <w:rPr/>
        <w:t>ꄸ⑬</w:t>
      </w:r>
      <w:r>
        <w:rPr/>
        <w:t>ꤳ</w:t>
      </w:r>
      <w:r>
        <w:rPr/>
        <w:t>烂╾穬摨뮘䐭칹眨瞵㞡싎숳栰䲵뗂所녁</w:t>
      </w:r>
      <w:r>
        <w:rPr/>
        <w:t>꤬</w:t>
      </w:r>
      <w:r>
        <w:rPr/>
        <w:t>呂쉪擃⽮⨯灧噉䡌塵쉢伣걥</w:t>
      </w:r>
      <w:r>
        <w:rPr/>
        <w:t>Ⱙ</w:t>
      </w:r>
      <w:r>
        <w:rPr/>
        <w:t>捙뽔㷂䲏㇂갻繲穫促檿轓뭬攭䱖勂磂䙣슩⑀㓂쉏樫䡦梥獎伦싂䙟뾘瓎戯佁块ꥩ걅쉷坌쉹䤱슡な瘥乑啘繰彤娲瑘껂층⭘槎⩷噳칩쉨䥙丫䓂㨻杆去穨穵婵愸劘繬⽪琪䊥礱뭵㡙⌷⨺䡡㒥⬣쉰⩥灪媵⻂敓䁴녗凍䍡穘晙㢣㙗䃂슩稱䕥䵮癸伸⤥奧䏂䛂⤻</w:t>
      </w:r>
      <w:r>
        <w:rPr/>
        <w:t>⡖⫂ⱱ⠹</w:t>
      </w:r>
      <w:r>
        <w:rPr/>
        <w:t>슿쉔㡠䎵䜳쉫숱㊬楫䐬呢㑶䱏慲㵡㕡敬繬繤⭪䩩矂ㅣ</w:t>
      </w:r>
      <w:r>
        <w:rPr/>
        <w:t>ꕮ</w:t>
      </w:r>
      <w:r>
        <w:rPr/>
        <w:t>昤桩ꅧ㔫䜬抱慆硤쉥㙟嘨ぺ</w:t>
      </w:r>
      <w:r>
        <w:rPr/>
        <w:t>ꤣ</w:t>
      </w:r>
      <w:r>
        <w:rPr/>
        <w:t>搸僂썣㛃牱㩔㥴牅ヂ䶘䎥⮩땋在깔纥⩳瘻䁉䭖松癁쉗쉥칕깆啑娳捗僂쉙塸숸〱䌥佹쉠橾㠣摯捔旂</w:t>
      </w:r>
      <w:r>
        <w:rPr/>
        <w:t>ⴻ</w:t>
      </w:r>
      <w:r>
        <w:rPr/>
        <w:t>쉡䁏</w:t>
      </w:r>
      <w:r>
        <w:rPr/>
        <w:t>⣂</w:t>
      </w:r>
      <w:r>
        <w:rPr/>
        <w:t>刪瀸干侮쉰灓䠦硆迂⍞婴㵶⩁穵卷녑唴⑪溥숵⩯썦숥䎥㥈㠤츱睞믂祰っ㍍帱帥㥏㮻䵃癕㧂ァ䱤母⥗╭盂⭔뭷繭㒘㑴쉁䵐甩眮䉭㛂恑朤䄲漪㚱仃瘱녆㩪狎㨩⑭搯敶䂵깈㭍⪣ㄣ瑹ꅇ勂畮뽴武㵮㨽䁉恀䩟瑋걾疣歳⑍怪㕫㐳塶祍⤻숻拂愴♯⚻䅡禣㷂㑴疮橶敎坺繆䵫쉈䑑渷㡳䉴쉳乪㑅칋偧硅</w:t>
      </w:r>
      <w:r>
        <w:rPr/>
        <w:t>ꕊ</w:t>
      </w:r>
      <w:r>
        <w:rPr/>
        <w:t>ꄮ桲䩠摃⥖㕌顆⼭師숭ꅟ</w:t>
      </w:r>
      <w:r>
        <w:rPr/>
        <w:t>ꥎ</w:t>
      </w:r>
      <w:r>
        <w:rPr/>
        <w:t>㝌楟嗂熵幄⥯㠺礪壂뮩㭱㠪</w:t>
      </w:r>
      <w:r>
        <w:rPr/>
        <w:t>ⵍ</w:t>
      </w:r>
      <w:r>
        <w:rPr/>
        <w:t>癌㩴㤣䞘슱硧</w:t>
      </w:r>
      <w:r>
        <w:rPr/>
        <w:t>ꥍ</w:t>
      </w:r>
      <w:r>
        <w:rPr/>
        <w:t>뭵䄱爥㡃示䈪䔱쉴싎憥싂槂㩳㖩썡</w:t>
      </w:r>
      <w:r>
        <w:rPr/>
        <w:t>꤬ꔯ</w:t>
      </w:r>
      <w:r>
        <w:rPr/>
        <w:t>쉗</w:t>
      </w:r>
      <w:r>
        <w:rPr/>
        <w:t>ⴹ</w:t>
      </w:r>
      <w:r>
        <w:rPr/>
        <w:t>瑒淂⩮砣䍓ꥷ冮姂潀䝃攰쵸⨲伥</w:t>
      </w:r>
      <w:r>
        <w:rPr/>
        <w:t>ⴹ</w:t>
      </w:r>
      <w:r>
        <w:rPr/>
        <w:t>㨮걲㡒繇塈뾩깣潤汋殏쉈⛂搪䞣䭔ꥠ敏带朮㉧敧䉚掩櫎뼩犡潉⿂犵놿</w:t>
      </w:r>
      <w:r>
        <w:rPr/>
        <w:t>ꤶ</w:t>
      </w:r>
      <w:r>
        <w:rPr/>
        <w:t>쉩ꇎ爪쵴싂䵌숷祃绂╨獈ꥴ㌥䉈厵琤塚칄꥙숦컂䙣昨佦땹⮘⭕㕩⍃手츱䀊癧ㆮ竍⹞總╬䭍숷䏂栬쉍急桬㐲녣⩰猦慑溱⥭䟂긬软⨨⦩숯伨潮䈸ꏎ㥥ꍖ憩㓂琸㕵主顚彄帤</w:t>
      </w:r>
      <w:r>
        <w:rPr/>
        <w:t>ⰹ⢏</w:t>
      </w:r>
      <w:r>
        <w:rPr/>
        <w:t>熬ㅮ䕶䍐쉑䨸䍡쉦卢</w:t>
      </w:r>
      <w:r>
        <w:rPr/>
        <w:t>꧂</w:t>
      </w:r>
      <w:r>
        <w:rPr/>
        <w:t>㜺䆘棂浦</w:t>
      </w:r>
      <w:r>
        <w:rPr/>
        <w:t>ꗂ</w:t>
      </w:r>
      <w:r>
        <w:rPr/>
        <w:t>㡾츹⨤</w:t>
      </w:r>
      <w:r>
        <w:rPr/>
        <w:t>Ⱨ</w:t>
      </w:r>
      <w:r>
        <w:rPr/>
        <w:t>㩓礤頲瑸䡳쉢矂䘯䘳楓넵䝴䘨妿匽䤱渭怤숺䀰漬刽䩲䌺敔氲⭖狂뽙兦眤㢣㜽䇂獰輮㙎偸夺⌴瘶</w:t>
      </w:r>
      <w:r>
        <w:rPr/>
        <w:t>Ⱚ</w:t>
      </w:r>
      <w:r>
        <w:rPr/>
        <w:t>碬焥怤飂棂䘸繂숮漨偒浘浧睂嚿땯辥冘慙㢘</w:t>
      </w:r>
      <w:r>
        <w:rPr/>
        <w:t>ꥉ</w:t>
      </w:r>
      <w:r>
        <w:rPr/>
        <w:t>䑎为␹揂憩⌲恗砤慍獗熩⨻癟쵣╂〥丷癸摅狂呎繠⭩㜰焸</w:t>
      </w:r>
      <w:r>
        <w:rPr/>
        <w:t>⣎</w:t>
      </w:r>
      <w:r>
        <w:rPr/>
        <w:t>쉲㕢轌慇⍾㴨쵕縻斩灃⏂⩳䀻깈堺䉤嘪쵧믃曂슣怫攵煑땣勂礻⑖係奵䉐⌺</w:t>
      </w:r>
      <w:r>
        <w:rPr/>
        <w:t>ꕋ</w:t>
      </w:r>
      <w:r>
        <w:rPr/>
        <w:t>㭋ꅬ⥠⫂儷曂䁙ꄪ</w:t>
      </w:r>
      <w:r>
        <w:rPr/>
        <w:t>⡋</w:t>
      </w:r>
      <w:r>
        <w:rPr/>
        <w:t>堲㢱竂㥠◍桕縫쉸损䀩ꅳ单䵫䙃拂卙╴剓⹫㗂␬쉮帨䥅䯃╨䷂䅉䌽㬨⤴갪溬椨扄母䴪祲ㄲ</w:t>
      </w:r>
      <w:r>
        <w:rPr/>
        <w:t>ⵠ</w:t>
      </w:r>
      <w:r>
        <w:rPr/>
        <w:t>쉦숲慈奔⹣䕡䄰弪②⨤颵扌ꥠ숪榩ꇃ㡴卐숩</w:t>
      </w:r>
      <w:r>
        <w:rPr/>
        <w:t>ⵉ</w:t>
      </w:r>
      <w:r>
        <w:rPr/>
        <w:t>汸䷎䠥㴸㓂庣戹为슘唭硐㤭灴⎘刲縭㶵婱</w:t>
      </w:r>
      <w:r>
        <w:rPr/>
        <w:t>ꔳ</w:t>
      </w:r>
      <w:r>
        <w:rPr/>
        <w:t>狃쉴㝭ㅑꥬ攰쉮㩣㵌㖻䝋縦</w:t>
      </w:r>
      <w:r>
        <w:rPr/>
        <w:t>ꗂ</w:t>
      </w:r>
      <w:r>
        <w:rPr/>
        <w:t>ⰻ</w:t>
      </w:r>
      <w:r>
        <w:rPr/>
        <w:t>깎⍎⌵츰塗歡쉨搮슮䑰橹걾煣汋仂⩨灞╫庿</w:t>
      </w:r>
      <w:r>
        <w:rPr/>
        <w:t>꥟</w:t>
      </w:r>
      <w:r>
        <w:rPr/>
        <w:t>䤷땶䌹䩘癣吷摂瑬⶘楠輴䉊坊潥揂䝡뼸づ</w:t>
      </w:r>
      <w:r>
        <w:rPr/>
        <w:t>⡡</w:t>
      </w:r>
      <w:r>
        <w:rPr/>
        <w:t>榡歕츣督⛂偦䎩枥숭걡⥉쉥</w:t>
      </w:r>
      <w:r>
        <w:rPr/>
        <w:t>ꕔ</w:t>
      </w:r>
      <w:r>
        <w:rPr/>
        <w:t>畑傏斿璮呇飍砣侘榩愬⍄恹拂㩒넣䪩땣</w:t>
      </w:r>
      <w:r>
        <w:rPr/>
        <w:t>⡚</w:t>
      </w:r>
      <w:r>
        <w:rPr/>
        <w:t>頰暿쉄䍃硁ㅴ╥</w:t>
      </w:r>
      <w:r>
        <w:rPr/>
        <w:t>⡸</w:t>
      </w:r>
      <w:r>
        <w:rPr/>
        <w:t>⽚숰槂㑖疣捰⧃歯쌪ꄫ秂⬱潆걤숪啲㠱参犣䪥渥슏㘵冬㓍䆵䄽氣싍⍆⭨倱㝇睇救瞡并囂㢥曎珃䂻쉹廂䉍㑧瑉</w:t>
      </w:r>
      <w:r>
        <w:rPr/>
        <w:t>⡅⑪</w:t>
      </w:r>
      <w:r>
        <w:rPr/>
        <w:t>瑰슿獟泂㑍䵇ꆡ쉘싍⥡橖</w:t>
      </w:r>
      <w:r>
        <w:rPr/>
        <w:t>Ȿ</w:t>
      </w:r>
      <w:r>
        <w:rPr/>
        <w:t>㤲夥㝤敁娳搯䳂촣係碩甸啦樦睗⩯쉍쉾ꍭ⹸湤㙸攪壂樯츶愤灬䭸悩坷㐹杒汥䕔</w:t>
      </w:r>
      <w:r>
        <w:rPr/>
        <w:t>꧂</w:t>
      </w:r>
      <w:r>
        <w:rPr/>
        <w:t>扣煾䛂⼬磂氹䇂囂䵹숬☮쉘眪⑗䬱㪘ꍀ╬</w:t>
      </w:r>
      <w:r>
        <w:rPr/>
        <w:t>ꖡ</w:t>
      </w:r>
      <w:r>
        <w:rPr/>
        <w:t>䅗</w:t>
      </w:r>
      <w:r>
        <w:rPr/>
        <w:t>⡉</w:t>
      </w:r>
      <w:r>
        <w:rPr/>
        <w:t>瞡畲乒㟂當砨復㵅쉇뭞㌰숵瀯㶣睆乑去쉡㒘</w:t>
      </w:r>
      <w:r>
        <w:rPr/>
        <w:t>ꕳ</w:t>
      </w:r>
      <w:r>
        <w:rPr/>
        <w:t>剶⬳楺婑坰䙩睑湸䘩灷㜪㵾匊뽥䢱쉔縲㵯〽</w:t>
      </w:r>
      <w:r>
        <w:rPr/>
        <w:t>ⵚ</w:t>
      </w:r>
      <w:r>
        <w:rPr/>
        <w:t>幫癭㬣㥬兢匣쉥䉡湶䩥걄⼩싎狂㝭穀⽨㍉㏂昣䡖樱䁅塘䴭幓稤瑂湊쉊☨칯싂狍嗂䝮單깮⹗㊥䲮晎컂輳灒歌灧江瑾㙈ꥹꇂ碻優깈畚⩟슡슮싂</w:t>
      </w:r>
      <w:r>
        <w:rPr/>
        <w:t>ꥎ</w:t>
      </w:r>
      <w:r>
        <w:rPr/>
        <w:t>䛂촣䀽갪</w:t>
      </w:r>
      <w:r>
        <w:rPr/>
        <w:t>ꤴ</w:t>
      </w:r>
      <w:r>
        <w:rPr/>
        <w:t>扨⫂䑀幨ꇍ充瑚♣쉴쉃坅ぉ煐材㨶曂痎⹾楀</w:t>
      </w:r>
      <w:r>
        <w:rPr/>
        <w:t>ꤪ</w:t>
      </w:r>
      <w:r>
        <w:rPr/>
        <w:t>㋂䎻㮿㵩걈勍束㍭숣</w:t>
      </w:r>
      <w:r>
        <w:rPr/>
        <w:t>⡣⌳</w:t>
      </w:r>
      <w:r>
        <w:rPr/>
        <w:t>싎썧堻䴺ꥡꍵ싃䡰䡆噖砲否싂儲믂乯玡䉄쉾㩗乯</w:t>
      </w:r>
      <w:r>
        <w:rPr/>
        <w:t>ⱄ</w:t>
      </w:r>
      <w:r>
        <w:rPr/>
        <w:t>칩砥繈㉂쉆嗂䭏坏</w:t>
      </w:r>
      <w:r>
        <w:rPr/>
        <w:t>⡾</w:t>
      </w:r>
      <w:r>
        <w:rPr/>
        <w:t>礴㙴슮矂싂癷槂眽</w:t>
      </w:r>
      <w:r>
        <w:rPr/>
        <w:t>ⴺ</w:t>
      </w:r>
      <w:r>
        <w:rPr/>
        <w:t>噑췂捯彇</w:t>
      </w:r>
      <w:r>
        <w:rPr/>
        <w:t>ꥇ</w:t>
      </w:r>
      <w:r>
        <w:rPr/>
        <w:t>奇숩䩁湨ꎘ辻╎朲ㄹ䭃塊杮</w:t>
      </w:r>
      <w:r>
        <w:rPr/>
        <w:t>⡲</w:t>
      </w:r>
      <w:r>
        <w:rPr/>
        <w:t>皱媥㓎⨩楹儩⑨</w:t>
      </w:r>
      <w:r>
        <w:rPr/>
        <w:t>ꦣ</w:t>
      </w:r>
      <w:r>
        <w:rPr/>
        <w:t>炩췂催</w:t>
      </w:r>
      <w:r>
        <w:rPr/>
        <w:t>ꤥ</w:t>
      </w:r>
      <w:r>
        <w:rPr/>
        <w:t>ꅫ䡴⤦㤹啢塌䱺⨲潵幭䅌䰺牁㥗㡹㗂湏児</w:t>
      </w:r>
      <w:r>
        <w:rPr/>
        <w:t>ꤨ</w:t>
      </w:r>
      <w:r>
        <w:rPr/>
        <w:t>咬汑⴪╘潟浸獭</w:t>
      </w:r>
      <w:r>
        <w:rPr/>
        <w:t>ꕡ</w:t>
      </w:r>
      <w:r>
        <w:rPr/>
        <w:t>슱</w:t>
      </w:r>
      <w:r>
        <w:rPr/>
        <w:t>ⱐ</w:t>
      </w:r>
      <w:r>
        <w:rPr/>
        <w:t>䕆쉢ꄮ㫂䈭뭱硒</w:t>
      </w:r>
      <w:r>
        <w:rPr/>
        <w:t>ⴲ</w:t>
      </w:r>
      <w:r>
        <w:rPr/>
        <w:t>䐪䍞户䅷㡧䉵㚥䉖㩺</w:t>
      </w:r>
      <w:r>
        <w:rPr/>
        <w:t>ⴹ</w:t>
      </w:r>
      <w:r>
        <w:rPr/>
        <w:t>쉺扏塳⎩椳滂幘썱깗슿⩹瑐䥟䍂䁳栮穹獇㨩㒱</w:t>
      </w:r>
      <w:r>
        <w:rPr/>
        <w:t>ꔵ</w:t>
      </w:r>
      <w:r>
        <w:rPr/>
        <w:t>睅㯂圱猶땙㥆㵞㜯坖☻汞㑬㍃礭⥭쉸쉴믂땚睇㭗쉗佄䁏⿂捠숽响扎╵놻異䁪땂⸪䵕쉢䭴橩け㉕</w:t>
      </w:r>
      <w:r>
        <w:rPr/>
        <w:t>⡃</w:t>
      </w:r>
      <w:r>
        <w:rPr/>
        <w:t>䘭欬唥午祍⑹夻憮佤湩⩐繀眬找乳歂싍</w:t>
      </w:r>
      <w:r>
        <w:rPr/>
        <w:t>ⱨ</w:t>
      </w:r>
      <w:r>
        <w:rPr/>
        <w:t>恤夲批癷</w:t>
      </w:r>
      <w:r>
        <w:rPr/>
        <w:t>⠦</w:t>
      </w:r>
      <w:r>
        <w:rPr/>
        <w:t>뭾牪㮘䜸椨怪玱暥쉕烂䙮楍佢ꅲ呉숪慫</w:t>
      </w:r>
      <w:r>
        <w:rPr/>
        <w:t>ⵌ</w:t>
      </w:r>
      <w:r>
        <w:rPr/>
        <w:t>弻믂䕱䏃匯奌⥏佑䭒뮩㒻</w:t>
      </w:r>
      <w:r>
        <w:rPr/>
        <w:t>⡢</w:t>
      </w:r>
      <w:r>
        <w:rPr/>
        <w:t>灥倩</w:t>
      </w:r>
      <w:r>
        <w:rPr/>
        <w:t>ꦘ</w:t>
      </w:r>
      <w:r>
        <w:rPr/>
        <w:t>㝱㙄檱넩儦懎砺湒㩒딩撩쉍狂쵆捆楇♁⿂䉆쉀⸹幕Ⓝ壂䭂摦㭵㌫椣恱繹</w:t>
      </w:r>
      <w:r>
        <w:rPr/>
        <w:t>ⵐ</w:t>
      </w:r>
      <w:r>
        <w:rPr/>
        <w:t>䕓쉨㈸뼵ㅕ䑨塶平</w:t>
      </w:r>
      <w:r>
        <w:rPr/>
        <w:t>ⰳ</w:t>
      </w:r>
      <w:r>
        <w:rPr/>
        <w:t>整䡏녒利</w:t>
      </w:r>
      <w:r>
        <w:rPr/>
        <w:t>⡴♶</w:t>
      </w:r>
      <w:r>
        <w:rPr/>
        <w:t>䍭</w:t>
      </w:r>
      <w:r>
        <w:rPr/>
        <w:t>ꥐ</w:t>
      </w:r>
      <w:r>
        <w:rPr/>
        <w:t>悘䅆⩊䉤</w:t>
      </w:r>
      <w:r>
        <w:rPr/>
        <w:t>ꕷ</w:t>
      </w:r>
      <w:r>
        <w:rPr/>
        <w:t>味쉂侘潪啴쉠䝊慈堳⭶㑢侣䄶㡵歨싎⾩㜴瑋扺瘮䑰繶牍术幖睥䋂惂桱噒㡙⽔넩墡䗂㉁頰숭⎬楪䤯슬┮块穸䣂颮⩣쉟슣剁瀭奟㝦槂穙䝌묽⍋檿츽䵅戭⻃眩偁琯䷂쉓⥢䕩淂吳睐獡녬痎顸♍ꅫ乀䮿扈⥸究ꄸ汓</w:t>
      </w:r>
      <w:r>
        <w:rPr/>
        <w:t>ⵇ⥑</w:t>
      </w:r>
      <w:r>
        <w:rPr/>
        <w:t>쉎╳睏䮘捹彅䌹쉈ㅀ渱⍐盂危촽걁</w:t>
      </w:r>
      <w:r>
        <w:rPr/>
        <w:t>ꥐ</w:t>
      </w:r>
      <w:r>
        <w:rPr/>
        <w:t>䜵䉩녰樦㡰䚮䥍灧믂㩳坂儊Ⓜ썆欮뭰䘴圣䨣繡㔭桚⤪睾쉆擂徥獭䕉捰䍪䵙畠뇂癕穦瀸溣熡稦燂숷䨬㑐뾣⭓噹卣墱牢盃楒䱩唣䬽쉴땸⍰頫瓂妮瑦忂挳싂쉥슥걊〵升卨佡摩ꅕ攪潰畈</w:t>
      </w:r>
      <w:r>
        <w:rPr/>
        <w:t>ꕗ</w:t>
      </w:r>
      <w:r>
        <w:rPr/>
        <w:t>㙏쉔輥㣂㑏具⴬捃㜣쉤싍䙖欪摬煳䩫散⥚伶쉇摠牺뭶</w:t>
      </w:r>
      <w:r>
        <w:rPr/>
        <w:t>⡵</w:t>
      </w:r>
      <w:r>
        <w:rPr/>
        <w:t>坙쉧摐㯂숪槂ㅎ睩碩㧂⻂摐爨倦⨴싂쉔歆䛂⸶㙉慙</w:t>
      </w:r>
      <w:r>
        <w:rPr/>
        <w:t>ꕟ</w:t>
      </w:r>
      <w:r>
        <w:rPr/>
        <w:t>幗縳刭攰佤毂노䙞쉀떬恰嚣檵喬⼱쉒硘㥉䁦ꍣ</w:t>
      </w:r>
      <w:r>
        <w:rPr/>
        <w:t>ⷎ</w:t>
      </w:r>
      <w:r>
        <w:rPr/>
        <w:t>輻땔슮㮣呩丬⹶䓂啇璬噫</w:t>
      </w:r>
      <w:r>
        <w:rPr/>
        <w:t>ⲏ</w:t>
      </w:r>
      <w:r>
        <w:rPr/>
        <w:t>⻂呀</w:t>
      </w:r>
      <w:r>
        <w:rPr/>
        <w:t>⢩</w:t>
      </w:r>
      <w:r>
        <w:rPr/>
        <w:t>쉶䮥幬刪싂曃⹥ꅵ池㙵歹顠뼣②䱌恣녠獚懂⿎뭺쉈뼻䈬瑄ㅁ㙺䅔</w:t>
      </w:r>
      <w:r>
        <w:rPr/>
        <w:t>Ⱛ</w:t>
      </w:r>
      <w:r>
        <w:rPr/>
        <w:t>帬摕깪䑭䯎䝙䉹㢣㓂䏎䱮〽瘫䀵쉚娻桴䏂쉧</w:t>
      </w:r>
      <w:r>
        <w:rPr/>
        <w:t>꧂</w:t>
      </w:r>
      <w:r>
        <w:rPr/>
        <w:t>歖놏䥺㦣▥池汣恲怶縷泂枵㥚㗃晩彄쉐ㄥ쌪眲㬦伯쉈걞⥫숽ぬ癌䆏氮㠷땖㠪僂슱乳义㖮㐹穧测余㡟숦쉰</w:t>
      </w:r>
      <w:r>
        <w:rPr/>
        <w:t>ⵧ</w:t>
      </w:r>
      <w:r>
        <w:rPr/>
        <w:t>潑沱깒㘷ꅚ싂椽喏サ숮⿎썉㔵焵䨻䍠䊻쏂숨뽙晤吪ま慅㕦珂</w:t>
      </w:r>
      <w:r>
        <w:rPr/>
        <w:t>ⵃ</w:t>
      </w:r>
      <w:r>
        <w:rPr/>
        <w:t>쉅呖⩶슘慹⏂䩇쉤琱⥦♩杭䱘〱悏䟂嘽楞썖⹍쉨칗㑁牵䏂畠櫂墩㉌깏冩</w:t>
      </w:r>
      <w:r>
        <w:rPr/>
        <w:t>ꗂ</w:t>
      </w:r>
      <w:r>
        <w:rPr/>
        <w:t>㨦぀쉞㙧⪏㵲</w:t>
      </w:r>
      <w:r>
        <w:rPr/>
        <w:t>⵰</w:t>
      </w:r>
      <w:r>
        <w:rPr/>
        <w:t>䛂偮녆</w:t>
      </w:r>
      <w:r>
        <w:rPr/>
        <w:t>ⵠ</w:t>
      </w:r>
      <w:r>
        <w:rPr/>
        <w:t>䅐窿剮걘奯⚘䅖狂</w:t>
      </w:r>
      <w:r>
        <w:rPr/>
        <w:t>ꖮ</w:t>
      </w:r>
      <w:r>
        <w:rPr/>
        <w:t>湵汎婈祉䶬넺繾吪惃</w:t>
      </w:r>
      <w:r>
        <w:rPr/>
        <w:t>⠪</w:t>
      </w:r>
      <w:r>
        <w:rPr/>
        <w:t>歁塕</w:t>
      </w:r>
      <w:r>
        <w:rPr/>
        <w:t>Ⱖ</w:t>
      </w:r>
      <w:r>
        <w:rPr/>
        <w:t>䋂縨栮种垥ㄲ⏂⥂敥䁕剪珂歨쉳奉</w:t>
      </w:r>
      <w:r>
        <w:rPr/>
        <w:t>⡲</w:t>
      </w:r>
      <w:r>
        <w:rPr/>
        <w:t>拎灰晲䑾걈걮숷䑴䙨〴摐슩⼤㥫氻</w:t>
      </w:r>
      <w:r>
        <w:rPr/>
        <w:t>꥟</w:t>
      </w:r>
      <w:r>
        <w:rPr/>
        <w:t>䧎幉싂栽숸뽇捭畹㫂復眲</w:t>
      </w:r>
      <w:r>
        <w:rPr/>
        <w:t>⡔</w:t>
      </w:r>
      <w:r>
        <w:rPr/>
        <w:t>슱⽨쉨䛂兞児佺㴻쉮䷂硂䝆繘䥥䱭未揍ꅨ⭍</w:t>
      </w:r>
      <w:r>
        <w:rPr/>
        <w:t>ⱓ</w:t>
      </w:r>
      <w:r>
        <w:rPr/>
        <w:t>䭂䓂株墿䭖猩乵⸹圣乔潒琯䭤狂慳슮氳㑾柎╸爹毂꥘奥㝩㌭燂歆佊⨮払쉂㔴垘䵥啠㝥由微坤뮏칙䪿</w:t>
      </w:r>
      <w:r>
        <w:rPr/>
        <w:t>ⱗ</w:t>
      </w:r>
      <w:r>
        <w:rPr/>
        <w:t>摺敐싂㙴뭣搴湯⭳䙪䭳</w:t>
      </w:r>
      <w:r>
        <w:rPr/>
        <w:t>Ⱖ</w:t>
      </w:r>
      <w:r>
        <w:rPr/>
        <w:t>澣쉡憱땇䁄奍ꇂ浳㔰桗塖慷瀦猯棂癤浣䙡呋稫╕䰯纬㢱⭣슘潂堺╚毂㩐棂渽䶵㭅칢ꏂ쉥㭶</w:t>
      </w:r>
      <w:r>
        <w:rPr/>
        <w:t>ⲱ</w:t>
      </w:r>
      <w:r>
        <w:rPr/>
        <w:t>繑⩄⨭</w:t>
      </w:r>
      <w:r>
        <w:rPr/>
        <w:t>⠻</w:t>
      </w:r>
      <w:r>
        <w:rPr/>
        <w:t>䩂䟍獴㥾㩖</w:t>
      </w:r>
      <w:r>
        <w:rPr/>
        <w:t>ⰴ</w:t>
      </w:r>
      <w:r>
        <w:rPr/>
        <w:t>쉧獩䗎䕨쉳参氊杰╥ꍓꥳ␴걞숦癄䴪午潠㑞ぐꌴ쉶愴樹ꥳ땱ꅶ䌲䔺湪㈲뗍噬㡴䱭戥⨴⹉땴墬䏎促딣숰凂穱⍥슡</w:t>
      </w:r>
      <w:r>
        <w:rPr/>
        <w:t>ꕚ</w:t>
      </w:r>
      <w:r>
        <w:rPr/>
        <w:t>橙뽎숹啓晌橔湟獣天佌呑쵧佲眬㍋参晆燂쵬䵋剓䩣桍䕊㨻뽘숥瓃祇䰭넮歚彷⽑䄸か䍡㗂㉄⑪刵栲橕犿㚻样䑊㛂┹稪㈪㪮憏濂䙥燂捂뽷쉙琻┹Ⓜ䁺偌ꍟ敾걢⭅〻䅂剐춏⥷爷噠烍</w:t>
      </w:r>
      <w:r>
        <w:rPr/>
        <w:t>꧂</w:t>
      </w:r>
      <w:r>
        <w:rPr/>
        <w:t>婇㝞䁞</w:t>
      </w:r>
      <w:r>
        <w:rPr/>
        <w:t>ꥆ</w:t>
      </w:r>
      <w:r>
        <w:rPr/>
        <w:t>䮘쎩쵂橘␭攷捷⌤䦱⑘춿깍숹姂䴥숹싂⺡祬轅㬽洦欴⾻敖潯㞮车匫㔦䁲潕場쉊䡂⤫犏㡴Ⓜ慵⭫畔橤神䡀埂轖⌥쌱쉓坦䕶뽕恶뽺䩈刵㎡促ꥤ樸妩㗃䢱縹吵㦻䄹戦扪稵污㫃ꥨ갽䱑</w:t>
      </w:r>
      <w:r>
        <w:rPr/>
        <w:t>⡤</w:t>
      </w:r>
      <w:r>
        <w:rPr/>
        <w:t>湚剰婅ꅮ李쉩潶愰䗂칔⍵쵲⽱䍔ꆿ求歫澣妻䁡㇂繪䔵</w:t>
      </w:r>
      <w:r>
        <w:rPr/>
        <w:t>Ⱛ</w:t>
      </w:r>
      <w:r>
        <w:rPr/>
        <w:t>뽲㔮埂쉲㕔狂䕘㵐䩰癹쵯칰獒砪睁</w:t>
      </w:r>
      <w:r>
        <w:rPr/>
        <w:t>ꔩ</w:t>
      </w:r>
      <w:r>
        <w:rPr/>
        <w:t>犣䗂䨹숤㙷灗걐땚㣂恣</w:t>
      </w:r>
      <w:r>
        <w:rPr/>
        <w:t>ꕶ</w:t>
      </w:r>
      <w:r>
        <w:rPr/>
        <w:t>숷げ</w:t>
      </w:r>
      <w:r>
        <w:rPr/>
        <w:t>⡒</w:t>
      </w:r>
      <w:r>
        <w:rPr/>
        <w:t>⽖㌽冿싂泂뭘由숰迎㭢揂ざ檵櫃⩒抿柂甦뽢</w:t>
      </w:r>
      <w:r>
        <w:rPr/>
        <w:t>ꕊ⩸⛂ꦻ▻</w:t>
      </w:r>
      <w:r>
        <w:rPr/>
        <w:t>瑓쉪晗㈰碿䮱⸥</w:t>
      </w:r>
      <w:r>
        <w:rPr/>
        <w:t>ꥃ</w:t>
      </w:r>
      <w:r>
        <w:rPr/>
        <w:t>쉞䍪</w:t>
      </w:r>
      <w:r>
        <w:rPr/>
        <w:t>ⷂ</w:t>
      </w:r>
      <w:r>
        <w:rPr/>
        <w:t>攸总䝩矂ꄯ뇃녓䥺䝱凂縪♕痂が眫쉦딩輽⫂噈嘭쉌췂</w:t>
      </w:r>
      <w:r>
        <w:rPr/>
        <w:t>ⵦꔷ꧂</w:t>
      </w:r>
      <w:r>
        <w:rPr/>
        <w:t>䓂牰⸫倪䰣쉓⬴㶡♠䈩た숶扭䭓㌬⍇䌨穯쉾扺䯂⑶슩呴縷江䭷䴳濂꥚绂䲣憵捂澻櫂档㶬獶칦</w:t>
      </w:r>
      <w:r>
        <w:rPr/>
        <w:t>ꔻ</w:t>
      </w:r>
      <w:r>
        <w:rPr/>
        <w:t>䛃摨ꏎ眲㢻쉓㟎┥濂</w:t>
      </w:r>
      <w:r>
        <w:rPr/>
        <w:t>ꖏ</w:t>
      </w:r>
      <w:r>
        <w:rPr/>
        <w:t>䳂⹾偸⧂汲楊</w:t>
      </w:r>
      <w:r>
        <w:rPr/>
        <w:t>ꥅ</w:t>
      </w:r>
      <w:r>
        <w:rPr/>
        <w:t>剹幍녞㗂颥숪싂呗䁊泎</w:t>
      </w:r>
      <w:r>
        <w:rPr/>
        <w:t>ꥃ</w:t>
      </w:r>
      <w:r>
        <w:rPr/>
        <w:t>穪㝺却숯区䕧넶暥ꅖ숩姂㉲䩃</w:t>
      </w:r>
      <w:r>
        <w:rPr/>
        <w:t>ⵡ</w:t>
      </w:r>
      <w:r>
        <w:rPr/>
        <w:t>㆏桔㙑恇䘦㝷顠摚</w:t>
      </w:r>
      <w:r>
        <w:rPr/>
        <w:t>ꥈ</w:t>
      </w:r>
      <w:r>
        <w:rPr/>
        <w:t>祗땚쉋㵲쉄倳숽槍⪻婐穟싂㝏啉⑺츳㮡⩥纡浀</w:t>
      </w:r>
      <w:r>
        <w:rPr/>
        <w:t>ⵍ</w:t>
      </w:r>
      <w:r>
        <w:rPr/>
        <w:t>숪杷浅㭕㷃㐪⿂㎵猩썶걺牂䇂癏檥咥丵揂䵅慔ꍃ䱴䞬쉵⨤役璵숽硺况㝰⍘䐦碮慶擂䳂</w:t>
      </w:r>
      <w:r>
        <w:rPr/>
        <w:t>Ⳃ</w:t>
      </w:r>
      <w:r>
        <w:rPr/>
        <w:t>㵠ꍌ╤땗䐹檩唬쉋倩䜻䕗♾䞻澱獾뼱奙묵䔴칒乃묬㯂숰촯睮牥来垩쉋副</w:t>
      </w:r>
      <w:r>
        <w:rPr/>
        <w:t>ꦵ</w:t>
      </w:r>
      <w:r>
        <w:rPr/>
        <w:t>啕⩭参椩㘥伷坰㥅䝬</w:t>
      </w:r>
      <w:r>
        <w:rPr/>
        <w:t>ꦵ⥰</w:t>
      </w:r>
      <w:r>
        <w:rPr/>
        <w:t>单䑘怊</w:t>
      </w:r>
      <w:r>
        <w:rPr/>
        <w:t>ⵄ</w:t>
      </w:r>
      <w:r>
        <w:rPr/>
        <w:t>硑㥴疻</w:t>
      </w:r>
      <w:r>
        <w:rPr/>
        <w:t>ⵡ</w:t>
      </w:r>
      <w:r>
        <w:rPr/>
        <w:t>儨⽇쉳⑂Ⓜ㕌奏杀偷疵の恞㎏녁暵呢撬ㄪ䱴묬깃싂倭䑈炣睰ㄵ㕺䁩暣䊻攪뽦⑧□穨礵㋂嗂</w:t>
      </w:r>
      <w:r>
        <w:rPr/>
        <w:t>ⲩ</w:t>
      </w:r>
      <w:r>
        <w:rPr/>
        <w:t>슘怷偢杔걙땶☱䍭䜱煌㤪녦䵱亱ꅩ扷㡡㖩柂斻祠庡䙆椴</w:t>
      </w:r>
      <w:r>
        <w:rPr/>
        <w:t>ꕷ</w:t>
      </w:r>
      <w:r>
        <w:rPr/>
        <w:t>恏嫂녥摆䘺䵮婬⯂牱卷彙㛂㔳塍凂䍰긪䜭歰╠뽐묲剖攬쉄걘㏂쉣싂䭐쉸䴱捡囂촴⭭侬ꎏ䬩偌␱䝓䁵䴪佢㙋뼭彔単⸺䉄㙵硅穫䕤䅹</w:t>
      </w:r>
      <w:r>
        <w:rPr/>
        <w:t>ꔸ</w:t>
      </w:r>
      <w:r>
        <w:rPr/>
        <w:t>갯庱◂녢剺</w:t>
      </w:r>
      <w:r>
        <w:rPr/>
        <w:t>ꕉ</w:t>
      </w:r>
      <w:r>
        <w:rPr/>
        <w:t>歇뽊浘䘦戫䝥뼲㪻燍⵶嫂ꄳⒿ姂⑘ㆬ卷輤⪘꺣癁曂挱䔱帮♠均穭礣摞묻䢣⛃㡱</w:t>
      </w:r>
      <w:r>
        <w:rPr/>
        <w:t>Ⳃ</w:t>
      </w:r>
      <w:r>
        <w:rPr/>
        <w:t>쉞橃槂湸濂棂橓뼲灳倽㔮坹㦮㙡䙍哂쉉쉌㭔暩㕺猫䉺⩔剗敨㵖㑠䄤绂</w:t>
      </w:r>
      <w:r>
        <w:rPr/>
        <w:t>ꔶ</w:t>
      </w:r>
      <w:r>
        <w:rPr/>
        <w:t>䫂搵㩵磂佱氶㔤쉬㋂㍉橔쉘쉮</w:t>
      </w:r>
      <w:r>
        <w:rPr/>
        <w:t>⡞</w:t>
      </w:r>
      <w:r>
        <w:rPr/>
        <w:t>恤쉺넩䨦剏㶘杋幠</w:t>
      </w:r>
      <w:r>
        <w:rPr/>
        <w:t>ꤹ</w:t>
      </w:r>
      <w:r>
        <w:rPr/>
        <w:t>輹</w:t>
      </w:r>
      <w:r>
        <w:rPr/>
        <w:t>⡋</w:t>
      </w:r>
      <w:r>
        <w:rPr/>
        <w:t>橬眽⦵숤珂曂愶啞到ㅴ歔桕彎嘮形繌獓轙㒩ꥶ</w:t>
      </w:r>
      <w:r>
        <w:rPr/>
        <w:t>ꤦ</w:t>
      </w:r>
      <w:r>
        <w:rPr/>
        <w:t>奕呭</w:t>
      </w:r>
      <w:r>
        <w:rPr/>
        <w:t>⡊</w:t>
      </w:r>
      <w:r>
        <w:rPr/>
        <w:t>戽䑣䨶梿썮깇③浨夦嘦稳㥄凂㡊㭭戤쉚녬灨땳䎩䳂泂彡䏂硣扬쉟从㕈剀棂噖䡄㴺暩弪瀸幏懂䬦櫎쌨</w:t>
      </w:r>
      <w:r>
        <w:rPr/>
        <w:t>⠩</w:t>
      </w:r>
      <w:r>
        <w:rPr/>
        <w:t>㨩䍏墡㕧⚏祧땏戺숦䡮碱顊䟂㣂䰫䦥恭쉙浟浹乁㍕▩氨㥥㣂繭偙䅓</w:t>
      </w:r>
      <w:r>
        <w:rPr/>
        <w:t>⡯</w:t>
      </w:r>
      <w:r>
        <w:rPr/>
        <w:t>梣憡㭐牚湎쉡</w:t>
      </w:r>
      <w:r>
        <w:rPr/>
        <w:t>꧂</w:t>
      </w:r>
      <w:r>
        <w:rPr/>
        <w:t>숲숶싂䅵㬣곂쵇䕶噋䡌깤㥦䱶ち쉾쵈쉗䖘Ⓜ〨쉃</w:t>
      </w:r>
      <w:r>
        <w:rPr/>
        <w:t>⡗</w:t>
      </w:r>
      <w:r>
        <w:rPr/>
        <w:t>癊䝎硉縫◂佾午숣쉸玮さꥩ숵炘湺</w:t>
      </w:r>
      <w:r>
        <w:rPr/>
        <w:t>꧂</w:t>
      </w:r>
      <w:r>
        <w:rPr/>
        <w:t>쵥㣍㑮奠⨵☥䙁쉶汔〱䕐슬숩㨩</w:t>
      </w:r>
      <w:r>
        <w:rPr/>
        <w:t>ⱚ⎻▩</w:t>
      </w:r>
      <w:r>
        <w:rPr/>
        <w:t>쉸硙⩎矎뽊彳⍾愷牞䈯숬㣍榩楷垻澬</w:t>
      </w:r>
      <w:r>
        <w:rPr/>
        <w:t>ꗂ♨</w:t>
      </w:r>
      <w:r>
        <w:rPr/>
        <w:t>땗䪬嘯쉱幍쉟㯂治楡䖬쉳ꍩ櫂䖬吳恹惎䱟敖䘨⹮쉂㡐뼦祕敯㙶䍂拎ꥲ禩朶枵쉶瘰㔥咬柂䭚強◂ꌽ恷猫䯃嗂⮱㴸硂썂쵯㮥츺숩嗂喵⑑㒿긯ご揂⨴쉸뼥⛂㥅〭畋滂</w:t>
      </w:r>
      <w:r>
        <w:rPr/>
        <w:t>ꕐ</w:t>
      </w:r>
      <w:r>
        <w:rPr/>
        <w:t>걃ㅥ版䥅⭮歆⽆欻④뇂⦣偩슘獧</w:t>
      </w:r>
      <w:r>
        <w:rPr/>
        <w:t>꤯╒</w:t>
      </w:r>
      <w:r>
        <w:rPr/>
        <w:t>쉳煭㉄头憬浙┻桠</w:t>
      </w:r>
      <w:r>
        <w:rPr/>
        <w:t>ꗂ</w:t>
      </w:r>
      <w:r>
        <w:rPr/>
        <w:t>轏恔瘪䍭㭁䩐乂妻ㅵ噎㣃淂嘳稤圊塂㵎䭤</w:t>
      </w:r>
      <w:r>
        <w:rPr/>
        <w:t>⡋꥗</w:t>
      </w:r>
      <w:r>
        <w:rPr/>
        <w:t>㎏㵹㭹幬걀⼳縮哂獙甤央쉏愷㔫畓呐쉊䨩䑀圲歉庱녔꧎塑剀⒮㤳䛂敘㨺堻剌꺘汳姍⩺㏂⨤怭匰頮恏</w:t>
      </w:r>
      <w:r>
        <w:rPr/>
        <w:t>ⲡ</w:t>
      </w:r>
      <w:r>
        <w:rPr/>
        <w:t>갣祐呋⥒氹㐤䩰瞱啰䁩偕쉮憘畉♪䕑囂⎬䘥丳偍␦偫싂婎㪬㉊숰걋㤫潴㵯䆘題潆呦な뭀䝓剔쉷琪渮擂䛂敦䏂恢匤憘淂佦憵偢ꎿ卭桅뇂ꌨ㩘䱸挽</w:t>
      </w:r>
      <w:r>
        <w:rPr/>
        <w:t>⢻</w:t>
      </w:r>
      <w:r>
        <w:rPr/>
        <w:t>썥뭨⩆싂䵬⩒倩暏䱔Ⓜ뽸顕奰偪썎䁞뽷숫桔怮䭙㊮⥯倮樫浍쉷뽅穾뭉</w:t>
      </w:r>
      <w:r>
        <w:rPr/>
        <w:t>ꦮ</w:t>
      </w:r>
      <w:r>
        <w:rPr/>
        <w:t>焯澩兌䘦滂欳䙞슿輵䥂┻싂燂㍮䨯烂瘪</w:t>
      </w:r>
      <w:r>
        <w:rPr/>
        <w:t>ꦻ</w:t>
      </w:r>
      <w:r>
        <w:rPr/>
        <w:t>樽⥺쉢㧂慉╕숭♌栽</w:t>
      </w:r>
      <w:r>
        <w:rPr/>
        <w:t>⡳</w:t>
      </w:r>
      <w:r>
        <w:rPr/>
        <w:t>徿砲</w:t>
      </w:r>
      <w:r>
        <w:rPr/>
        <w:t>ⵧ</w:t>
      </w:r>
      <w:r>
        <w:rPr/>
        <w:t>⡑⩭</w:t>
      </w:r>
      <w:r>
        <w:rPr/>
        <w:t>䑢</w:t>
      </w:r>
      <w:r>
        <w:rPr/>
        <w:t>ⵌ</w:t>
      </w:r>
      <w:r>
        <w:rPr/>
        <w:t>ヂ䠽顔㴨䪩쉪⽷顦年⪻⽢係䩊圶圭橁⸶嘸塑䍏敯┵㤻⸮╆걋顭扌畈묹뽵吹礪䶵㩟璘㣎䅷㘩쉃䝾㧂췂䝓⫂㮩⯂颿쉃凎䵏쌴䝧参兂숺⨨䡺㉹旂ま㌨</w:t>
      </w:r>
      <w:r>
        <w:rPr/>
        <w:t>ꤽ⭧</w:t>
      </w:r>
      <w:r>
        <w:rPr/>
        <w:t>漪췂믂⩙쉶卋檘㖮坨惃窡䑘癬⦡徏슏숥顑卡矂娥춥컂㥪슬⹄䃂⫂啀兲序乩ꅰ칢␭ꍏ杯㟂㦵硵牦</w:t>
      </w:r>
      <w:r>
        <w:rPr/>
        <w:t>⡫</w:t>
      </w:r>
      <w:r>
        <w:rPr/>
        <w:t>䲬啌轢灆栦㭯噅ꅔ䩅☴汤䃂參䯍垘쉇</w:t>
      </w:r>
      <w:r>
        <w:rPr/>
        <w:t>ꕖ</w:t>
      </w:r>
      <w:r>
        <w:rPr/>
        <w:t>夯⑖</w:t>
      </w:r>
      <w:r>
        <w:rPr/>
        <w:t>ⵍ</w:t>
      </w:r>
      <w:r>
        <w:rPr/>
        <w:t>㡴晏嘱偑頺㝁⥕瓂쉢炮煬⩍曂ㄭ쉗䩑㘹⼫䇂㟂牊</w:t>
      </w:r>
      <w:r>
        <w:rPr/>
        <w:t>ⱪ</w:t>
      </w:r>
      <w:r>
        <w:rPr/>
        <w:t>ꍷ⩚呉坣㚻⭔卭뮘冮獐扟䅘䝩⌽츭樮熣䝸浮⌹㴴⩤⥘⥧祈氭㩰樭㏂⨤摲슮㎱쉣⼬㥩严飂璘ㅂ珂</w:t>
      </w:r>
      <w:r>
        <w:rPr/>
        <w:t>ⳂⰥ</w:t>
      </w:r>
      <w:r>
        <w:rPr/>
        <w:t>숥牁때忂晋묱亿慺㏂쉘⮡坱䙸⭂䡌帨㜬䡶剞摮㖏㜭敾㖩ㅰ싂挴䘵</w:t>
      </w:r>
      <w:r>
        <w:rPr/>
        <w:t>ꤳ</w:t>
      </w:r>
      <w:r>
        <w:rPr/>
        <w:t>䡣슩砽爣⍳㓂㭄湷佰</w:t>
      </w:r>
      <w:r>
        <w:rPr/>
        <w:t>꧍</w:t>
      </w:r>
      <w:r>
        <w:rPr/>
        <w:t>ㅢ卣䷂㇂危숽깆㤺縭強敤걇⸥氤啔〵澘</w:t>
      </w:r>
      <w:r>
        <w:rPr/>
        <w:t>ꤺ</w:t>
      </w:r>
      <w:r>
        <w:rPr/>
        <w:t>〻䅖딣欪㌯願淂幥썚쉉ꥺ硡ꥪ☫䙣싂潋奡</w:t>
      </w:r>
      <w:r>
        <w:rPr/>
        <w:t>⡌</w:t>
      </w:r>
      <w:r>
        <w:rPr/>
        <w:t>恺䶵쉰帻㭍깳⚱䒥䤰榱暘쉯㙢䁣䑾楯摁滎</w:t>
      </w:r>
      <w:r>
        <w:rPr/>
        <w:t>ꕧ</w:t>
      </w:r>
      <w:r>
        <w:rPr/>
        <w:t>輻瑊③䴹뭎悏䁖숸㐪婶枮湅ꄥ托뽉䢻兗囎ꥮ儺硖㥓뭸㴲뼥╊걥</w:t>
      </w:r>
      <w:r>
        <w:rPr/>
        <w:t>ꥋ</w:t>
      </w:r>
      <w:r>
        <w:rPr/>
        <w:t>㞵넰坳⨶㉣楗⑁⥦䴱噇㝀⹲䌶典轒奏啤ㅔ쉊圊轘ꆬ晔䁷숵</w:t>
      </w:r>
      <w:r>
        <w:rPr/>
        <w:t>꧍</w:t>
      </w:r>
      <w:r>
        <w:rPr/>
        <w:t>槃䍒뭈掘橀犥ꥪ䍵女楯灒㥍ㆵ⭶䉐⽩偕㕁㕄䡨䍣䮿瑊欴坸欵刷䅵唶秂㷂惂乷主夬㘶䠺猶㭈쉩坑㤴䉈游㝱牤⭀ꏂ쉐䌰偱䡫☽椬剂啧䃂깧で敟싂썮⭅⽨숻䄻</w:t>
      </w:r>
      <w:r>
        <w:rPr/>
        <w:t>ꦡ</w:t>
      </w:r>
      <w:r>
        <w:rPr/>
        <w:t>何䝊쵪䭞瘲㕇쉩싂煋䕾彰⹯⌤坎쉌灕䙩輶搹啁汊縬쉚</w:t>
      </w:r>
      <w:r>
        <w:rPr/>
        <w:t>ꗂ</w:t>
      </w:r>
      <w:r>
        <w:rPr/>
        <w:t>硟슏㷂䭳绂ㅵ슻轪旂㵒睊⌯磂東渱깒䫂奲┬䚵㵪䥍並걷침田歯䴪㙍⨥樦潨㨺橋㭈䘬浸䏂昺乘㑖⩣싃䒣䥋쵾塩⹩䲩轰䱾数墏㕣䩈쉲䯍嗂䌰侏ꍤ</w:t>
      </w:r>
      <w:r>
        <w:rPr/>
        <w:t>ꤻ</w:t>
      </w:r>
      <w:r>
        <w:rPr/>
        <w:t>扁숪穙䡈⒘摗</w:t>
      </w:r>
      <w:r>
        <w:rPr/>
        <w:t>⡗</w:t>
      </w:r>
      <w:r>
        <w:rPr/>
        <w:t>彴乩쵢奸敬慄싂⫃㵎瓂㑐슻杍⩹穥숺䱠㎩츫쉋丩当焰戬甴瑃䝧㢻暿楠抩発夦⭶뭢쉷</w:t>
      </w:r>
      <w:r>
        <w:rPr/>
        <w:t>ꥋ</w:t>
      </w:r>
      <w:r>
        <w:rPr/>
        <w:t>坉䶥츽楘穄剡숬쉸坱桑♥㥶弹猥䏂瑥槂仂▻⍖䝭歄쉁徥⥤㩨싂䗂䐸轸㑏噚䱍ꍡ圵桯쉐䴥䅍㑄顆숦啍겣숲瑠乵磂쉡渥橤剮</w:t>
      </w:r>
      <w:r>
        <w:rPr/>
        <w:t>ⱋ</w:t>
      </w:r>
      <w:r>
        <w:rPr/>
        <w:t>桦灃⿂䠭氳뇍䤶漪婔㞩䜳쉩쉎䩩䩵숽癹摍敵숷浩摉硈捉湫ꄻ愰㥠䏂歲捅杆䘦楗숭潂獯겥촤䫃杒싎㭎⍥쉈䅯⤣⥅㡰⹄幚⍤楖㩡琮撘帣⸳挬⨮䞩坈嗂愷坲桢刯䮡绂</w:t>
      </w:r>
      <w:r>
        <w:rPr/>
        <w:t>ꔨ</w:t>
      </w:r>
      <w:r>
        <w:rPr/>
        <w:t>쵸牠冩旂슥䕹</w:t>
      </w:r>
      <w:r>
        <w:rPr/>
        <w:t>ⲩ</w:t>
      </w:r>
      <w:r>
        <w:rPr/>
        <w:t>恂顉恹浄扗䟂♓顋ꌯ걤䨺ꍭ䝦⸪愬⍫䱈坢쉴숵纩歑㕁㭙䠯⥢ꏂ奞⽹怩晫㡺啤繨楋獵畣㠨湵塴祹㠮嗍㨽</w:t>
      </w:r>
      <w:r>
        <w:rPr/>
        <w:t>ꕏ</w:t>
      </w:r>
      <w:r>
        <w:rPr/>
        <w:t>숺幾杷䕦숯摳硐쌲恭匣啰䏂⦮긷㩪儰䥦来딴쌤䡟㞩⯂⍤瘥晣猲摇御中䏂恰곂攥⤤呢쉣彰類砱⩎祕썟凎杉䄲习䳃收碱녣ㅘ颩⍔⨺쵯吪䍾咥佄쉒縲う摲</w:t>
      </w:r>
      <w:r>
        <w:rPr/>
        <w:t>ꥌ</w:t>
      </w:r>
      <w:r>
        <w:rPr/>
        <w:t>䯂⍦㵲쌣숣⩣拂梘ꍧ噥㵔吽䵥</w:t>
      </w:r>
      <w:r>
        <w:rPr/>
        <w:t>ꕯ⒡</w:t>
      </w:r>
      <w:r>
        <w:rPr/>
        <w:t>갹婸嚡奯佑佶㞱参촣䍋ꇂ狍桕扙썉㟃쌮假刭䥓嗂灃桋슻匣⒣╉垮䋂癶쵐䄷</w:t>
      </w:r>
      <w:r>
        <w:rPr/>
        <w:t>ꕮ</w:t>
      </w:r>
      <w:r>
        <w:rPr/>
        <w:t>橩然쉮晭싂</w:t>
      </w:r>
      <w:r>
        <w:rPr/>
        <w:t>⡓</w:t>
      </w:r>
      <w:r>
        <w:rPr/>
        <w:t>㕏㫂睠㍂쵲쉳쉹⥖暱쉫⍪之甩棂眊썲ꥬ㥇쉫⹠嫂䈦攲噈쵋䴴쉖滂㩩攴癨盂⑶</w:t>
      </w:r>
      <w:r>
        <w:rPr/>
        <w:t>ꤴ</w:t>
      </w:r>
      <w:r>
        <w:rPr/>
        <w:t>㤬掿쉷澮┫轥捇䐺摷숪䱡假䈻䝘꥚穩捵嗂ꌶ䉠ꅷ뾱偬晲ㄸ焽쵣䴨쉹䕘</w:t>
      </w:r>
      <w:r>
        <w:rPr/>
        <w:t>ꥐ</w:t>
      </w:r>
      <w:r>
        <w:rPr/>
        <w:t>쉘催佰♾⻂積ꥭ♘噱卦쌦渨昲顠쉌䆏땒⮩㝁䩙牂参灃㡸쉞晔䝗㝰䢬♫才䣂浅瀫恒㈪</w:t>
      </w:r>
      <w:r>
        <w:rPr/>
        <w:t>⠬</w:t>
      </w:r>
      <w:r>
        <w:rPr/>
        <w:t>狂슻兾瑫乲嗎慇䷂村슥싂⭰ꅂ䦵㕨숪瞩慁⭤␯杆⥨瑢ㅧ匸柂䔦䙯⎻䝁䑷偉幈庩┫⍠晢</w:t>
      </w:r>
      <w:r>
        <w:rPr/>
        <w:t>⡑䷂</w:t>
      </w:r>
      <w:r>
        <w:rPr/>
        <w:t>煗싂⨫坫桒</w:t>
      </w:r>
      <w:r>
        <w:rPr/>
        <w:t>꤬</w:t>
      </w:r>
      <w:r>
        <w:rPr/>
        <w:t>妵숴煒뽣⭰䳂쉑숲䟂慶䙑㐣쵣⎬㑮쉃쉷敔</w:t>
      </w:r>
      <w:r>
        <w:rPr/>
        <w:t>ꥆ</w:t>
      </w:r>
      <w:r>
        <w:rPr/>
        <w:t>瞩桍⨩싂ꏂ婷쉑㫍ꅔ갭恟㑈廂ꥹ⿂颵ꅢ쉰뼵剞</w:t>
      </w:r>
      <w:r>
        <w:rPr/>
        <w:t>⡾╤</w:t>
      </w:r>
      <w:r>
        <w:rPr/>
        <w:t>䱊淂坷桇쉃╌朰剸灆畘䝅幠卆</w:t>
      </w:r>
      <w:r>
        <w:rPr/>
        <w:t>ⲻ</w:t>
      </w:r>
      <w:r>
        <w:rPr/>
        <w:t>潨⽒⥪㐸砸㔳</w:t>
      </w:r>
      <w:r>
        <w:rPr/>
        <w:t>ꔮ</w:t>
      </w:r>
      <w:r>
        <w:rPr/>
        <w:t>㡘枘嗃쉖ꄤ彳搣췂␲䁷䒥枩䮣⸰䩷</w:t>
      </w:r>
      <w:r>
        <w:rPr/>
        <w:t>ꥏ</w:t>
      </w:r>
      <w:r>
        <w:rPr/>
        <w:t>⺣佶䵦啴⭃䕎쉤䝍㕄皱䣂憵䭱䠣頺䕓偔穅㡦碻슿㩊攩㡰䆘슱夽い䔳梵枵嚵轫奏係晊武嘴㕕沩쉞뽨ꅵ癹㏂呙⪬갱瓂쉟</w:t>
      </w:r>
      <w:r>
        <w:rPr/>
        <w:t>ⱴ⥐</w:t>
      </w:r>
      <w:r>
        <w:rPr/>
        <w:t>㢣㈮挴쉏㡡⧂⦣㝮숬愭塅獅橘㠭摣搸⍃捆晠䍞㈫때뽡㔲堻抮獓싂彭批び懂ꏂ烂睪凂唫愸</w:t>
      </w:r>
      <w:r>
        <w:rPr/>
        <w:t>ⵖ</w:t>
      </w:r>
      <w:r>
        <w:rPr/>
        <w:t>쉓㡘쵬㝒⨪㝖則䯂썘弮劬䫍⑋甮쉩焵쉗</w:t>
      </w:r>
      <w:r>
        <w:rPr/>
        <w:t>ꕘ</w:t>
      </w:r>
      <w:r>
        <w:rPr/>
        <w:t>㥙⹇欬㍦願畎歁迂颱䃂⩇琺特㶥䭹璏䉷</w:t>
      </w:r>
      <w:r>
        <w:rPr/>
        <w:t>ꥄ</w:t>
      </w:r>
      <w:r>
        <w:rPr/>
        <w:t>숩焨〵烂겵輩橖濎곂瑒睘匰ꏍ㵶况玥晹楷츩瘬쉃⍱䱲싂㮣䕑顤佪䮻瑁⑁漮拂拂숽녘瞩썊습䶥佉ꄦ淂攰</w:t>
      </w:r>
      <w:r>
        <w:rPr/>
        <w:t>ⱴ</w:t>
      </w:r>
      <w:r>
        <w:rPr/>
        <w:t>걎甶歟㍇䉧䙬奵檬㉃囂䃍湆</w:t>
      </w:r>
      <w:r>
        <w:rPr/>
        <w:t>ꕍ</w:t>
      </w:r>
      <w:r>
        <w:rPr/>
        <w:t>㥵䋂㡥䑔䁷丯塖䇂䧂</w:t>
      </w:r>
      <w:r>
        <w:rPr/>
        <w:t>ⵤ</w:t>
      </w:r>
      <w:r>
        <w:rPr/>
        <w:t>䉱払ꅅ昳䦣녨昫쉚쏎捤繪㑁㥸轱䂣灤厘뭧櫂쉒慆</w:t>
      </w:r>
      <w:r>
        <w:rPr/>
        <w:t>⡹</w:t>
      </w:r>
      <w:r>
        <w:rPr/>
        <w:t>煘摬䏎뗂☰夭뮘⍗깞毂牱䠪獕勃䏎쉇</w:t>
      </w:r>
      <w:r>
        <w:rPr/>
        <w:t>Ȿ</w:t>
      </w:r>
      <w:r>
        <w:rPr/>
        <w:t>漲ꇂ䊘玡炏췂縨浫䔣旃㕥坲妱夨넷</w:t>
      </w:r>
      <w:r>
        <w:rPr/>
        <w:t>ꔨ</w:t>
      </w:r>
      <w:r>
        <w:rPr/>
        <w:t>䵾啰ꅩ姂㕧㠱쉣䉖㭄쉊㡡挻係</w:t>
      </w:r>
      <w:r>
        <w:rPr/>
        <w:t>꧃</w:t>
      </w:r>
      <w:r>
        <w:rPr/>
        <w:t>䩾싂沘쌸ガ瑅灍恂漯扴싂轀쉌⪿塒䝡걥꧎㫂欬⭮倵</w:t>
      </w:r>
      <w:r>
        <w:rPr/>
        <w:t>꧂⎿</w:t>
      </w:r>
      <w:r>
        <w:rPr/>
        <w:t>佥獤䙴㓂䩣쉸⤪晩䂘昻懍쵎㋂</w:t>
      </w:r>
      <w:r>
        <w:rPr/>
        <w:t>ꤊ⩸</w:t>
      </w:r>
      <w:r>
        <w:rPr/>
        <w:t>晗嘸偈䷂⑌洬뭫啬啚㍢汴婗⯂쉋瀶␺䁕䡴洴슥頣佮敎Ⓕ㍏┴梿樽숫狂</w:t>
      </w:r>
      <w:r>
        <w:rPr/>
        <w:t>ⲵ</w:t>
      </w:r>
      <w:r>
        <w:rPr/>
        <w:t>软</w:t>
      </w:r>
      <w:r>
        <w:rPr/>
        <w:t>ꗂ</w:t>
      </w:r>
      <w:r>
        <w:rPr/>
        <w:t>敇䋂䢏僂</w:t>
      </w:r>
      <w:r>
        <w:rPr/>
        <w:t>Ⱕ</w:t>
      </w:r>
      <w:r>
        <w:rPr/>
        <w:t>栲㋎汲㴸恄䧂問ꅃ頮쵺쉾ヂ顇墥㧂〷쉖滂걆숹癘쌻乲愻숱䣂奟뼮楩䍸㍮で泂怷⑥䰱淃⹊冏㌶⑪⽈䡨뽦깕縱獷䎻杰쉋䕑橓䭚喘焬㈷ꇂ䙟捗癎硷ꍳ딽쉅썉䪿♕싂㍇ꌫ깤䠶쌭숳㍶禡婗挴♍䧃슏汳쎥冩恘䁕礩墩</w:t>
      </w:r>
      <w:r>
        <w:rPr/>
        <w:t>ꤹ</w:t>
      </w:r>
      <w:r>
        <w:rPr/>
        <w:t>敔갹睋畒쉡慬捶쉌惂椭湎⹣䩁㍇䝷숥䍕칏</w:t>
      </w:r>
      <w:r>
        <w:rPr/>
        <w:t>Ⱘ☺</w:t>
      </w:r>
      <w:r>
        <w:rPr/>
        <w:t>噊㉓浏捧戳쉑倰⩡䴵㐨奤䑨剮䃂憏桠恟梻숳⬤㠰</w:t>
      </w:r>
      <w:r>
        <w:rPr/>
        <w:t>⡡</w:t>
      </w:r>
      <w:r>
        <w:rPr/>
        <w:t>컃䂘ꍯ潡磂쉐</w:t>
      </w:r>
      <w:r>
        <w:rPr/>
        <w:t>ⴱ</w:t>
      </w:r>
      <w:r>
        <w:rPr/>
        <w:t>渨乘塡═숷╰</w:t>
      </w:r>
      <w:r>
        <w:rPr/>
        <w:t>ⲿ</w:t>
      </w:r>
      <w:r>
        <w:rPr/>
        <w:t>呵⹇㬰顒놬浳颏檩啵恞瑣幟湑䞥</w:t>
      </w:r>
      <w:r>
        <w:rPr/>
        <w:t>⡈</w:t>
      </w:r>
      <w:r>
        <w:rPr/>
        <w:t>䥱</w:t>
      </w:r>
      <w:r>
        <w:rPr/>
        <w:t>ꕃ</w:t>
      </w:r>
      <w:r>
        <w:rPr/>
        <w:t>䭍썪㒬ꄭ녉䑰け⮱䡄浚䦿噬⪩㑭ㅮ䉂穖浚㦣卒슏⍅辩</w:t>
      </w:r>
      <w:r>
        <w:rPr/>
        <w:t>ꔰ</w:t>
      </w:r>
      <w:r>
        <w:rPr/>
        <w:t>䑒녾</w:t>
      </w:r>
      <w:r>
        <w:rPr/>
        <w:t>ꗎ♢</w:t>
      </w:r>
      <w:r>
        <w:rPr/>
        <w:t>뭨穃䓂瞮䏂啡㝈恅䱋乹싂嫃祳㥓쉓쌰</w:t>
      </w:r>
      <w:r>
        <w:rPr/>
        <w:t>ꤦ</w:t>
      </w:r>
      <w:r>
        <w:rPr/>
        <w:t>㝉硎摠晑拂灏㨬㫂幥䠬⍁㓂䁕쉍㨷쵡婗㣂</w:t>
      </w:r>
      <w:r>
        <w:rPr/>
        <w:t>ꤦ</w:t>
      </w:r>
      <w:r>
        <w:rPr/>
        <w:t>噠</w:t>
      </w:r>
      <w:r>
        <w:rPr/>
        <w:t>Ⱬ</w:t>
      </w:r>
      <w:r>
        <w:rPr/>
        <w:t>䅨穈</w:t>
      </w:r>
      <w:r>
        <w:rPr/>
        <w:t>ⵯ</w:t>
      </w:r>
      <w:r>
        <w:rPr/>
        <w:t>숸兺祖橥瓂傻晌夷숬平</w:t>
      </w:r>
      <w:r>
        <w:rPr/>
        <w:t>꧂⫂</w:t>
      </w:r>
      <w:r>
        <w:rPr/>
        <w:t>㥏挳㤽橾㵦㍋䝇䄷䛍쉊ㅢ䜲넸⹯㎏깨</w:t>
      </w:r>
      <w:r>
        <w:rPr/>
        <w:t>ⱂ</w:t>
      </w:r>
      <w:r>
        <w:rPr/>
        <w:t>爮칫䢵硏䊮働劥啡弲䑡䷂䔽㡅⑊쉮갤癟칯姍╍ぷ쉏瑉㈺⻂䔰㍮晱皿</w:t>
      </w:r>
      <w:r>
        <w:rPr/>
        <w:t>ꖣ</w:t>
      </w:r>
      <w:r>
        <w:rPr/>
        <w:t>硆琻奸母ꌷ꺘榿츬砫⸺㊱䒘䡔</w:t>
      </w:r>
      <w:r>
        <w:rPr/>
        <w:t>ꤳ</w:t>
      </w:r>
      <w:r>
        <w:rPr/>
        <w:t>犥照壂㝄縯걞䝌◂⹖偐愦携嘹严</w:t>
      </w:r>
      <w:r>
        <w:rPr/>
        <w:t>ꦮ</w:t>
      </w:r>
      <w:r>
        <w:rPr/>
        <w:t>撩䕇ꏂ䚣쉾㈰⺩썆浧呫걺牺캏堦䥞䘲┳摦␪启䜵뼬儹쉾딣䍢此䅾兌湀楡ㄳ䡑瘲项ㄬ摣쵘繈剋쉠挶倨⑚⑗⦩║숽牲땭㢩槂瞡䩃䰤佖⽤䌪卾쉂땚┬牖⍲縬辡欫숱䉰䵁牋ㅊ悥녬ꅁ䛂넴強䠩煫㬶槂</w:t>
      </w:r>
      <w:r>
        <w:rPr/>
        <w:t>꧂☪⛂</w:t>
      </w:r>
      <w:r>
        <w:rPr/>
        <w:t>䰦塸祱䌲佔䘽帶뗂⹉㊵깷湹쉖㝯扔ꅤ咩㈲禬浙縭爮ꅓ偀쉉桎催䜣쉒灐㭾木姂⼦契쉩儲敶块㵩犱⪻껂儮氰扈䄴썍䙙䛂用⩅炩㶡慇</w:t>
      </w:r>
      <w:r>
        <w:rPr/>
        <w:t>ⱆ</w:t>
      </w:r>
      <w:r>
        <w:rPr/>
        <w:t>潲硈呲噑澘洩䥢䐱版䊩輱汑넊겵痂瑧ꥬꍾ䴭㚩䐹䡉㐦哂⍆姎婓숺爯幩ィ曃癚瑋纩넺冘戸ㄫ楸䭯쏂⩸溵氲ꌫ䁁䉴奓㵃숸獧摶⤩쉀歮㚬橁吹卤楺䙶稲㎬뽠う癩䠮㨺</w:t>
      </w:r>
      <w:r>
        <w:rPr/>
        <w:t>⠸</w:t>
      </w:r>
      <w:r>
        <w:rPr/>
        <w:t>煂䆡</w:t>
      </w:r>
      <w:r>
        <w:rPr/>
        <w:t>ꤹ</w:t>
      </w:r>
      <w:r>
        <w:rPr/>
        <w:t>弹㵷䕍托ㅘ㥈슩攦딽넦㥖䪱摕畷捥轺䕾傣뭷潋䩋江㑏猪疥娴䎩䁦뭰悿働唰</w:t>
      </w:r>
      <w:r>
        <w:rPr/>
        <w:t>꧂</w:t>
      </w:r>
      <w:r>
        <w:rPr/>
        <w:t>ꥪ爦庩攬猽亮떱쉰쵃焮䀣㬶쉙</w:t>
      </w:r>
      <w:r>
        <w:rPr/>
        <w:t>ꕸ</w:t>
      </w:r>
      <w:r>
        <w:rPr/>
        <w:t>吱⪩</w:t>
      </w:r>
      <w:r>
        <w:rPr/>
        <w:t>꤫</w:t>
      </w:r>
      <w:r>
        <w:rPr/>
        <w:t>㉳쉙㮻繁네呷ꅺ䝇瀤杠样슱⩤숩妩潍呮偠吺ꅞ獔䌬䙚㷂╁䤪⼹ㅁ橇쏂係숥딦挭姂䜲놱ꍍ㑎䷍樵甪炣弴畨䱰㑟ꇎ題쵬깣嫂㎣</w:t>
      </w:r>
      <w:r>
        <w:rPr/>
        <w:t>⡵</w:t>
      </w:r>
      <w:r>
        <w:rPr/>
        <w:t>䔩牺␵츻⭌</w:t>
      </w:r>
      <w:r>
        <w:rPr/>
        <w:t>ꕏ</w:t>
      </w:r>
      <w:r>
        <w:rPr/>
        <w:t>ⱟ</w:t>
      </w:r>
      <w:r>
        <w:rPr/>
        <w:t>ꤪꗂ</w:t>
      </w:r>
      <w:r>
        <w:rPr/>
        <w:t>㙦扲䘨䃂癷埍걭뽁塷묮긽睟瑶䁠㉖櫍漰祶佂츦㫂䰽숵숴♀怨汉䰪숪抿扊癎纥穕㬦懂㑃株噙桔吵넳싂㬷쉎⩾㑨䔱飍氮何</w:t>
      </w:r>
      <w:r>
        <w:rPr/>
        <w:t>ꖩ</w:t>
      </w:r>
      <w:r>
        <w:rPr/>
        <w:t>숶숷</w:t>
      </w:r>
      <w:r>
        <w:rPr/>
        <w:t>ꕺ</w:t>
      </w:r>
      <w:r>
        <w:rPr/>
        <w:t>勂澩妬嚥㥞偡㙘捾⍙⍓瑯条슮</w:t>
      </w:r>
      <w:r>
        <w:rPr/>
        <w:t>ꕞ</w:t>
      </w:r>
      <w:r>
        <w:rPr/>
        <w:t>㩃</w:t>
      </w:r>
      <w:r>
        <w:rPr/>
        <w:t>⠻</w:t>
      </w:r>
      <w:r>
        <w:rPr/>
        <w:t>挪⍎戲坞</w:t>
      </w:r>
      <w:r>
        <w:rPr/>
        <w:t>ꤨ</w:t>
      </w:r>
      <w:r>
        <w:rPr/>
        <w:t>㑍枬꥚〦⸣㪻쉹煑顨椽䢬倳竂瘽ㄵ숵捱쉉佤瑆廂⭍潸㬣っ⽨</w:t>
      </w:r>
      <w:r>
        <w:rPr/>
        <w:t>ꕅ</w:t>
      </w:r>
      <w:r>
        <w:rPr/>
        <w:t>橀ㅢ㭒枏⒘녡恬恶쉠䎵㝯损㑙㥩䋍浉╡㕗䐨㈳眻┭祸䱒꺩</w:t>
      </w:r>
      <w:r>
        <w:rPr/>
        <w:t>⠺</w:t>
      </w:r>
      <w:r>
        <w:rPr/>
        <w:t>쉒⤬䩬桰뿃䛂싂橐㘵</w:t>
      </w:r>
      <w:r>
        <w:rPr/>
        <w:t>ꥈ</w:t>
      </w:r>
      <w:r>
        <w:rPr/>
        <w:t>䫍摙䩟わ㙵稻睘䭢⎮⹋뼷礪</w:t>
      </w:r>
      <w:r>
        <w:rPr/>
        <w:t>ⱙ</w:t>
      </w:r>
      <w:r>
        <w:rPr/>
        <w:t>慰毂㑶䱞敍긨쉊䡭爦瑕祗䭚깢숬㇍瑇塮顬⤸㘨䵡䙟쉺㩨쉢겿㡃ヂ㡪杺</w:t>
      </w:r>
      <w:r>
        <w:rPr/>
        <w:t>ꕗ</w:t>
      </w:r>
      <w:r>
        <w:rPr/>
        <w:t>歺깊猥걀砪䑡匱歯乡㣂牘䅲濂晃쉘싂䐺쉐⤸姂楲恉噹轾敭嘭啂煟숦칋슘棂⩩兵奢枱쉕⨰渲</w:t>
      </w:r>
      <w:r>
        <w:rPr/>
        <w:t>ꤶ╥</w:t>
      </w:r>
      <w:r>
        <w:rPr/>
        <w:t>䊡䕊硰습卾⫂歮株凂ㅎ拃吷偷䃂止ꍮ䕧곃㌽䕕㢮䡒♺숹吵ㅲ㚩幎⹙㉇塄奈</w:t>
      </w:r>
      <w:r>
        <w:rPr/>
        <w:t>⢩</w:t>
      </w:r>
      <w:r>
        <w:rPr/>
        <w:t>汣숰暬⩗潖쉄穱䪏䂥</w:t>
      </w:r>
      <w:r>
        <w:rPr/>
        <w:t>⡠</w:t>
      </w:r>
      <w:r>
        <w:rPr/>
        <w:t>湒⪿䲩쉀楮娩瞵</w:t>
      </w:r>
      <w:r>
        <w:rPr/>
        <w:t>ꗂ</w:t>
      </w:r>
      <w:r>
        <w:rPr/>
        <w:t>囃쉳摹㤴䝳㍹で㥲ㅱ뽒湕畏숫䅁╏揍眶坺稽槂⌥畸䈸싃眪繒佉䡉晦噶掬숭칇嗎ꆡ䅲䅭砽⪬䉊呃㤭䅌쉍柂刮쉃⹤扴⼪숬</w:t>
      </w:r>
      <w:r>
        <w:rPr/>
        <w:t>ꤲ</w:t>
      </w:r>
      <w:r>
        <w:rPr/>
        <w:t>浾ꆱ╔淂㍈侏檩䥧顤祢牶䤊◂ꆬ충汳쉠頵剋</w:t>
      </w:r>
      <w:r>
        <w:rPr/>
        <w:t>⡇</w:t>
      </w:r>
      <w:r>
        <w:rPr/>
        <w:t>꧃┪♋</w:t>
      </w:r>
      <w:r>
        <w:rPr/>
        <w:t>昱䎵쉷䁾摎慥婕㓂佯뼸椮䵦䦩㭊框瀫㭉㞻쉋頮水㨱츲</w:t>
      </w:r>
      <w:r>
        <w:rPr/>
        <w:t>ⱪ</w:t>
      </w:r>
      <w:r>
        <w:rPr/>
        <w:t>扊╗畑瀯⨪쉉彣싎쉤剫䕬楱焴䎬佂奤䕬䐵㒏呕汰쉇㩍㘯⼺䭨砤冩塸卧奰⩇㴺⧂슣딩潣奇㵮ꏂ⪡漺䵫㝬浵쉷刨數祈깱䉔쉱疥幕</w:t>
      </w:r>
      <w:r>
        <w:rPr/>
        <w:t>ⵧ</w:t>
      </w:r>
      <w:r>
        <w:rPr/>
        <w:t>䄽瑩뭄浃⭥걂幈䑸中獾㏂噧ㅗ깒唶䚡쉈坭쉀칅兖噅쉆䈪扰</w:t>
      </w:r>
      <w:r>
        <w:rPr/>
        <w:t>ⷂ</w:t>
      </w:r>
      <w:r>
        <w:rPr/>
        <w:t>뽇縹⑞畑憥╹䐫䔸⼶晰䄸쉉敨⵮㗂牃䱞氹㨳玩䙙兘䕙⼱䐹䡨䡎摗뭎牰㔻挪牵䖮晴㙟㡁⨨뮩晸總稪嘶</w:t>
      </w:r>
      <w:r>
        <w:rPr/>
        <w:t>Ⱝ</w:t>
      </w:r>
      <w:r>
        <w:rPr/>
        <w:t>㩖偀</w:t>
      </w:r>
      <w:r>
        <w:rPr/>
        <w:t>ꖣ</w:t>
      </w:r>
      <w:r>
        <w:rPr/>
        <w:t>㇂깂昶䵆</w:t>
      </w:r>
      <w:r>
        <w:rPr/>
        <w:t>ꤵ</w:t>
      </w:r>
      <w:r>
        <w:rPr/>
        <w:t>正㫂ㄲ㉆㑸潩䌸昵䈨熵畗佹煍塾噸偭䙩♋⿎긮棂眨뮮䜪慺啄剖㥱䡔㘵썆奖㊥ꌸ</w:t>
      </w:r>
      <w:r>
        <w:rPr/>
        <w:t>ꕴ</w:t>
      </w:r>
      <w:r>
        <w:rPr/>
        <w:t>浣滂숥</w:t>
      </w:r>
      <w:r>
        <w:rPr/>
        <w:t>ꤰ</w:t>
      </w:r>
      <w:r>
        <w:rPr/>
        <w:t>ꇂ슱琽䕍㨪䥊摤☳㥹</w:t>
      </w:r>
      <w:r>
        <w:rPr/>
        <w:t>⠪</w:t>
      </w:r>
      <w:r>
        <w:rPr/>
        <w:t>갵塤牭係썳䳂䨷碡쉾嚥쉇쉺塓</w:t>
      </w:r>
      <w:r>
        <w:rPr/>
        <w:t>ⶏ</w:t>
      </w:r>
      <w:r>
        <w:rPr/>
        <w:t>煊㝋伣瘫</w:t>
      </w:r>
      <w:r>
        <w:rPr/>
        <w:t>ꕦ</w:t>
      </w:r>
      <w:r>
        <w:rPr/>
        <w:t>哂⧍㥣걁싎묩땮癇䁔ꇂ〯Ⓜ硒砹⥳恑딲␽匱啯깰㥲⌰睦歷嫎⍂ꄶ쉲浇砻悡䈮浫</w:t>
      </w:r>
      <w:r>
        <w:rPr/>
        <w:t>꧂</w:t>
      </w:r>
      <w:r>
        <w:rPr/>
        <w:t>伯쉍并㡨ㄤ癨㡥幩繋ㅇ䬭㡰떬</w:t>
      </w:r>
      <w:r>
        <w:rPr/>
        <w:t>⡡</w:t>
      </w:r>
      <w:r>
        <w:rPr/>
        <w:t>用</w:t>
      </w:r>
      <w:r>
        <w:rPr/>
        <w:t>⡍</w:t>
      </w:r>
      <w:r>
        <w:rPr/>
        <w:t>숸⽵㝀⹭䘻쎘썱䃂㘦䕏懂楗녂⾱摉睕塗䕔ꌰ竂㒡넣楠獙䬰䱓䱈輥</w:t>
      </w:r>
      <w:r>
        <w:rPr/>
        <w:t>Ⱪ</w:t>
      </w:r>
      <w:r>
        <w:rPr/>
        <w:t>硔䓃焤㫂쉇뭉㔹睪</w:t>
      </w:r>
      <w:r>
        <w:rPr/>
        <w:t>Ⲯ</w:t>
      </w:r>
      <w:r>
        <w:rPr/>
        <w:t>楤㌮榩⫃穙⩄喱╕㭕穑⑔迂쉃쉮♂共</w:t>
      </w:r>
      <w:r>
        <w:rPr/>
        <w:t>ꦻ</w:t>
      </w:r>
      <w:r>
        <w:rPr/>
        <w:t>ꅰ싍♉췂뿃㓂⍹夳㍬穘</w:t>
      </w:r>
      <w:r>
        <w:rPr/>
        <w:t>⢘</w:t>
      </w:r>
      <w:r>
        <w:rPr/>
        <w:t>쉄</w:t>
      </w:r>
      <w:r>
        <w:rPr/>
        <w:t>ꦏ</w:t>
      </w:r>
      <w:r>
        <w:rPr/>
        <w:t>乏䝊뽸䓂祑浗걯婍쉠⩊</w:t>
      </w:r>
      <w:r>
        <w:rPr/>
        <w:t>⡅</w:t>
      </w:r>
      <w:r>
        <w:rPr/>
        <w:t>⽧䁥쉖䠷䥣땸牯䑲゘▱䦬슡놬輳倫曂䕇囂禬憬碩㜽稴걞は犻匹摥則条猰</w:t>
      </w:r>
      <w:r>
        <w:rPr/>
        <w:t>Ⱙ</w:t>
      </w:r>
      <w:r>
        <w:rPr/>
        <w:t>녬╳樱侥佖㵬佐圭灗쉰皥䲬剗쉎轷輮뭚⽭䀵㧂癧</w:t>
      </w:r>
      <w:r>
        <w:rPr/>
        <w:t>ⰹ⭅</w:t>
      </w:r>
      <w:r>
        <w:rPr/>
        <w:t>䍐⎡䱃숪壂㌰␱ꅫ㔦䤰瀩쉓㐹㨴깊晴</w:t>
      </w:r>
      <w:r>
        <w:rPr/>
        <w:t>ⵘ</w:t>
      </w:r>
      <w:r>
        <w:rPr/>
        <w:t>㬪⩌䎥땁㢱壂榩䀵繰</w:t>
      </w:r>
      <w:r>
        <w:rPr/>
        <w:t>ⰽ</w:t>
      </w:r>
      <w:r>
        <w:rPr/>
        <w:t>昺啌㩾䨶狂⸸㷂䌮</w:t>
      </w:r>
      <w:r>
        <w:rPr/>
        <w:t>ꥎ</w:t>
      </w:r>
      <w:r>
        <w:rPr/>
        <w:t>쉨歆塓け뼨⏂</w:t>
      </w:r>
      <w:r>
        <w:rPr/>
        <w:t>ꤽ</w:t>
      </w:r>
      <w:r>
        <w:rPr/>
        <w:t>ㅫ頻瀫䤫䩀堻奀⵹焮礪圣싂뾏䬥⦏㥸썂塥媘婍僂츽쉴憿偓忂畊栨楐</w:t>
      </w:r>
      <w:r>
        <w:rPr/>
        <w:t>ꕏ</w:t>
      </w:r>
      <w:r>
        <w:rPr/>
        <w:t>幣䵲쉏整卌싂䰸ꄹ</w:t>
      </w:r>
      <w:r>
        <w:rPr/>
        <w:t>꧂▻⭊</w:t>
      </w:r>
      <w:r>
        <w:rPr/>
        <w:t>ㄽ䵲꥗䃂㙺櫂漊⽀凎噐㑂奔땐쉠坷偦乐柂截䙠䵩湴⸴幤䑠晴偺㥆쉬</w:t>
      </w:r>
      <w:r>
        <w:rPr/>
        <w:t>⡡</w:t>
      </w:r>
      <w:r>
        <w:rPr/>
        <w:t>슱匤䵠숺⦏刻㐶</w:t>
      </w:r>
      <w:r>
        <w:rPr/>
        <w:t>ꤤ</w:t>
      </w:r>
      <w:r>
        <w:rPr/>
        <w:t>猨</w:t>
      </w:r>
      <w:r>
        <w:rPr/>
        <w:t>ꥌ</w:t>
      </w:r>
      <w:r>
        <w:rPr/>
        <w:t>쉚燃役癳䵬㎏桴㮱㠸쉧㝧牢煹捇䢩䛂䝎칊㩋䗂啧城⭘䖏䠴</w:t>
      </w:r>
      <w:r>
        <w:rPr/>
        <w:t>꤯</w:t>
      </w:r>
      <w:r>
        <w:rPr/>
        <w:t>㤬䮬榏䣂泂祱⑞攰睺柂⿂堨숮烂싂噥쉑灏歒刪ꇂꌥ깠婉彾ㄥ塡⩒䉉⥩⑬坍䡆牗떘副䡠슻桕숵싎뽢㑪䨫쉐䭃幔圶</w:t>
      </w:r>
      <w:r>
        <w:rPr/>
        <w:t>ⱑ</w:t>
      </w:r>
      <w:r>
        <w:rPr/>
        <w:t>딹⹐㘪䜬쉁繙㟂쉷嘸쉍칷挳</w:t>
      </w:r>
      <w:r>
        <w:rPr/>
        <w:t>ꦻ꥕</w:t>
      </w:r>
      <w:r>
        <w:rPr/>
        <w:t>䑹숩睋쉬䩦㝉桢狎⩰숲䱔썏䗃㇃䡹僃儨쉩㑡圬䌤䶩쉫涵畱䠸䥧ꍀ쉦朶⍭길㈺歭婩⌺䈳䱢椮⯂束㝷땗撮瓃㚩쉂</w:t>
      </w:r>
      <w:r>
        <w:rPr/>
        <w:t>ꥁꗃ</w:t>
      </w:r>
      <w:r>
        <w:rPr/>
        <w:t>㵵⒩▘瑧㣂啦畴堨쉯䕩枏橰䍇</w:t>
      </w:r>
      <w:r>
        <w:rPr/>
        <w:t>ⶻ</w:t>
      </w:r>
      <w:r>
        <w:rPr/>
        <w:t>숲긪婄婪硇쉲廂煞厣땰瓂㡕䒻桵䥄쉺쉄⩹숨슬櫂煫欦顪싂</w:t>
      </w:r>
      <w:r>
        <w:rPr/>
        <w:t>ⲣ</w:t>
      </w:r>
      <w:r>
        <w:rPr/>
        <w:t>䩪싂䁨㒩ꥩ祕旂⧎숥娬⺏碬숯塵濂爹䰫輵併慐楚埂촸妣炥牏幙</w:t>
      </w:r>
      <w:r>
        <w:rPr/>
        <w:t>⢣</w:t>
      </w:r>
      <w:r>
        <w:rPr/>
        <w:t>塣⹗憩禬䰴碵ㄯ囂걵畓쉒쉭礯㜬뭭쉖楟㍨㭩㭈眪싂슮곎㥍瓂婌䅉䁱湗㮬圲㉞坥捴</w:t>
      </w:r>
      <w:r>
        <w:rPr/>
        <w:t>⡬</w:t>
      </w:r>
      <w:r>
        <w:rPr/>
        <w:t>ꍁ慺嚘䉳칹싃癍娰婓㗂潧</w:t>
      </w:r>
      <w:r>
        <w:rPr/>
        <w:t>꧂</w:t>
      </w:r>
      <w:r>
        <w:rPr/>
        <w:t>쉉䁄頪쉂琷ꎻ⨪辿</w:t>
      </w:r>
      <w:r>
        <w:rPr/>
        <w:t>ⷂⶬ</w:t>
      </w:r>
      <w:r>
        <w:rPr/>
        <w:t>䝞牺싂뽤歴䅘楎♡夶楺䉘塖灂垮幏⼴奖䎻煪椯淂슡⒮䕵啾뇂䵊佟슩奘뼩⼺䦻쉏潍灅剁唴ㆩ슥攸䔥⯂傻祥䞱싂ォ썷숪⩭⛂㒘䱦쉰</w:t>
      </w:r>
      <w:r>
        <w:rPr/>
        <w:t>ⵃ</w:t>
      </w:r>
      <w:r>
        <w:rPr/>
        <w:t>䏍瀫區</w:t>
      </w:r>
      <w:r>
        <w:rPr/>
        <w:t>Ⲙ⸩</w:t>
      </w:r>
      <w:r>
        <w:rPr/>
        <w:t>摺깕捄╹恷믍䐻帪䝄慵楯⹅䎮嘵矃⽂</w:t>
      </w:r>
      <w:r>
        <w:rPr/>
        <w:t>ⴴ</w:t>
      </w:r>
      <w:r>
        <w:rPr/>
        <w:t>싂楪㙔㷂㝖扬䵯乯썃呢⻂扲⦿洰⨨싂乥杒⤱㬤砨磂线淃恬딬懂砱ꅵ慩娩쉨繩⹙쉏珂</w:t>
      </w:r>
      <w:r>
        <w:rPr/>
        <w:t>ꕵ</w:t>
      </w:r>
      <w:r>
        <w:rPr/>
        <w:t>싎㍾恎愰㬸㯂强</w:t>
      </w:r>
      <w:r>
        <w:rPr/>
        <w:t>ꤵ</w:t>
      </w:r>
      <w:r>
        <w:rPr/>
        <w:t>硥琩뼩娬㪘㡤䵘噏埂洮利</w:t>
      </w:r>
      <w:r>
        <w:rPr/>
        <w:t>⡸</w:t>
      </w:r>
      <w:r>
        <w:rPr/>
        <w:t>砪䜵뮬㘻갭⩤칷䅩䁱恈摃䁇恉쉘䐦⤭䜷⍦县☭䔪呓㧂歁쉓䉠쉖ꎵ쉃本仂啄뭩弪쉉䳂䍃♾祇㌨奋繱甪祺剠禥뿂矍╗썳걡䣂걕㑖쉓칙㉓ꅡ</w:t>
      </w:r>
      <w:r>
        <w:rPr/>
        <w:t>ⱪ</w:t>
      </w:r>
      <w:r>
        <w:rPr/>
        <w:t>求滂㑬焳ꏂ渴䥤橵䁗楈⸵癞Ⓝ繗뭬顣⥩縻ぇ쏍츊䁶슮婬㶻쏂썾䔯깢쉶捋깐㣂灪㝉쉨</w:t>
      </w:r>
      <w:r>
        <w:rPr/>
        <w:t>ⵏ</w:t>
      </w:r>
      <w:r>
        <w:rPr/>
        <w:t>䌽칳噯梩</w:t>
      </w:r>
      <w:r>
        <w:rPr/>
        <w:t>⡭⍣</w:t>
      </w:r>
      <w:r>
        <w:rPr/>
        <w:t>㠪㜪䯂䷍灐之쉬娫汰竂塤矍⍨㩇务䀰</w:t>
      </w:r>
      <w:r>
        <w:rPr/>
        <w:t>ꤻ</w:t>
      </w:r>
      <w:r>
        <w:rPr/>
        <w:t>慥㭱싎䌩Ⓜ⒥겥녗灧捅ꎿ걾㖿⎱到湐砪擎冻㑆</w:t>
      </w:r>
      <w:r>
        <w:rPr/>
        <w:t>⣂</w:t>
      </w:r>
      <w:r>
        <w:rPr/>
        <w:t>瑅까㵭쉅汪歊呞⩰撏⩥制쉹ꥹ쉳쉰歳㭫쉹䱓欺才慘딵</w:t>
      </w:r>
      <w:r>
        <w:rPr/>
        <w:t>ꤶ</w:t>
      </w:r>
      <w:r>
        <w:rPr/>
        <w:t>䭷쉤塩呧杍딳橬⨯浬便슩⵶啨呄姂䔪넻曎</w:t>
      </w:r>
      <w:r>
        <w:rPr/>
        <w:t>Ⳃ</w:t>
      </w:r>
      <w:r>
        <w:rPr/>
        <w:t>倪数揂津㭺䁙桦⼪㙅儫轐灉ヂ썂⸹挥♺슏⪏久ꏂ嘵䝠兹じ싂䄯娽嘥싍淎纵堰迂⬭㧂䱔䟂癉묹쉣쵗쉭栮쉟硖伱⵬啹</w:t>
      </w:r>
      <w:r>
        <w:rPr/>
        <w:t>ꕕ</w:t>
      </w:r>
      <w:r>
        <w:rPr/>
        <w:t>긷堷㡪佘ꍄ㋂촺뽴⹣桁쏍煏ꇎ䓎癠</w:t>
      </w:r>
      <w:r>
        <w:rPr/>
        <w:t>⡔</w:t>
      </w:r>
      <w:r>
        <w:rPr/>
        <w:t>습싂㓂䇂♺礥뮣畖㍗╗꺻䀪ꆮ琮쉹⤱ꄳꅨ汰啰ꏂ挻㜬佤쉚䱐晒㝚䰰㉩╞慧繈⸦⪩䉷䕬㩢桮橞뼤</w:t>
      </w:r>
      <w:r>
        <w:rPr/>
        <w:t>ⴥ</w:t>
      </w:r>
      <w:r>
        <w:rPr/>
        <w:t>㞮㦱捀쉆</w:t>
      </w:r>
      <w:r>
        <w:rPr/>
        <w:t>ꕁ</w:t>
      </w:r>
      <w:r>
        <w:rPr/>
        <w:t>㭢催坮癨ꅹ樨</w:t>
      </w:r>
      <w:r>
        <w:rPr/>
        <w:t>ꔭ</w:t>
      </w:r>
      <w:r>
        <w:rPr/>
        <w:t>挽䄦湴⒵깃儹걈뽯穣䕯깞礦硎輪䢘㕧쉕ネ㈣柂伨渽⑺此樣ヂ뽂겿奔療浨쉖䕀㙌劻䁰습슣噂</w:t>
      </w:r>
      <w:r>
        <w:rPr/>
        <w:t>ꔻ</w:t>
      </w:r>
      <w:r>
        <w:rPr/>
        <w:t>䱬㵆沮䛎숱㵷㤯䕫㣂䬷撱瑣〩䑏⨱公刨</w:t>
      </w:r>
      <w:r>
        <w:rPr/>
        <w:t>ꥍ</w:t>
      </w:r>
      <w:r>
        <w:rPr/>
        <w:t>ⳃ</w:t>
      </w:r>
      <w:r>
        <w:rPr/>
        <w:t>町䱅础㵀쉸䳂恂슬䱭㝰┱䉨穱慵扤怲䪱昵╬碣䌴땥ㅡ幩⍍</w:t>
      </w:r>
      <w:r>
        <w:rPr/>
        <w:t>꧂</w:t>
      </w:r>
      <w:r>
        <w:rPr/>
        <w:t>䒘伥㙪</w:t>
      </w:r>
      <w:r>
        <w:rPr/>
        <w:t>ꦻ</w:t>
      </w:r>
      <w:r>
        <w:rPr/>
        <w:t>뿂凂㩱睫撩녊繘╵偆뽆啠⛂㯂侻</w:t>
      </w:r>
      <w:r>
        <w:rPr/>
        <w:t>꧂ꤸ</w:t>
      </w:r>
      <w:r>
        <w:rPr/>
        <w:t>奭䌸☫䍶穧䁪걀两䝭췂䩏汳玣쉗剹</w:t>
      </w:r>
      <w:r>
        <w:rPr/>
        <w:t>ꔥ</w:t>
      </w:r>
      <w:r>
        <w:rPr/>
        <w:t>牐㵑㥡㤺ꏂ싂㙪㝣䖩啗浬⻂偗칫颏䐶┵䰶묥슮⑟慸㈬</w:t>
      </w:r>
      <w:r>
        <w:rPr/>
        <w:t>⠣</w:t>
      </w:r>
      <w:r>
        <w:rPr/>
        <w:t>䁠橥㠲䠬ㄮ쉟嫂뼷価</w:t>
      </w:r>
      <w:r>
        <w:rPr/>
        <w:t>ⰵ</w:t>
      </w:r>
      <w:r>
        <w:rPr/>
        <w:t>ꄻ☶癈쉅꥔䔰䝺깱徏⼭┦瑐䵁䡺ꌯ毎╌쉩뭨殮㞡噏憿䍹琹㥍繆䱺䍋剬呮㠰氪쎏犻⭸旍畀뮥彦顏姂</w:t>
      </w:r>
      <w:r>
        <w:rPr/>
        <w:t>ꕚ</w:t>
      </w:r>
      <w:r>
        <w:rPr/>
        <w:t>湱⫂瓂㮥ㄳ潙瑭⽹䃂佚摥䭶扗쵌ꅧ뭏䁑㉨曂쉑奺䕧⩮╌垵坔쉐䩎彐稪㜥</w:t>
      </w:r>
      <w:r>
        <w:rPr/>
        <w:t>ꤩ</w:t>
      </w:r>
      <w:r>
        <w:rPr/>
        <w:t>吽嚬睋弲ꎱ檮썥䁀쉯へ䈦䌨썌䉆</w:t>
      </w:r>
      <w:r>
        <w:rPr/>
        <w:t>ꤨ</w:t>
      </w:r>
      <w:r>
        <w:rPr/>
        <w:t>㩪庿Ⓨ㑦曂ꥣ潹슘ꍐ䁱哂숦歘쉶ꅱ㴰獫仂ꇂ灈繸⽭桢㜸</w:t>
      </w:r>
      <w:r>
        <w:rPr/>
        <w:t>⡂</w:t>
      </w:r>
      <w:r>
        <w:rPr/>
        <w:t>䍊싂㮿㍳쉈䷂癨熻穢딲숪ゥꥥ䡰縯䤸쉳种漊</w:t>
      </w:r>
      <w:r>
        <w:rPr/>
        <w:t>ⶥ</w:t>
      </w:r>
      <w:r>
        <w:rPr/>
        <w:t>㜭⭞슻穾</w:t>
      </w:r>
      <w:r>
        <w:rPr/>
        <w:t>ꖏ</w:t>
      </w:r>
      <w:r>
        <w:rPr/>
        <w:t>슏뭇䡬</w:t>
      </w:r>
      <w:r>
        <w:rPr/>
        <w:t>⡁</w:t>
      </w:r>
      <w:r>
        <w:rPr/>
        <w:t>晆氯촬</w:t>
      </w:r>
      <w:r>
        <w:rPr/>
        <w:t>꧂</w:t>
      </w:r>
      <w:r>
        <w:rPr/>
        <w:t>ꅑ슱顳♬卓⩬ꍢ䑵␯匬</w:t>
      </w:r>
      <w:r>
        <w:rPr/>
        <w:t>⡢</w:t>
      </w:r>
      <w:r>
        <w:rPr/>
        <w:t>㙲숪깗䘯剋截䜨뽸ぴ痂㍮ㅴ輶㑌乔摃뭨춏⩂</w:t>
      </w:r>
      <w:r>
        <w:rPr/>
        <w:t>⡮</w:t>
      </w:r>
      <w:r>
        <w:rPr/>
        <w:t>焽怱灉睰숮꤮獹ㅂ⿂䩥묪癫穐칃㖥䛎で瞱穨仂煖痎㦡呣⨶䲩숹숭숵祰弯㡍숺</w:t>
      </w:r>
      <w:r>
        <w:rPr/>
        <w:t>Ⱕ♾</w:t>
      </w:r>
      <w:r>
        <w:rPr/>
        <w:t>䐶潌灩㭱枥</w:t>
      </w:r>
      <w:r>
        <w:rPr/>
        <w:t>Ⳃ</w:t>
      </w:r>
      <w:r>
        <w:rPr/>
        <w:t>顒嘪嗍</w:t>
      </w:r>
      <w:r>
        <w:rPr/>
        <w:t>ꕴ</w:t>
      </w:r>
      <w:r>
        <w:rPr/>
        <w:t>䭄⒵ꎥ摖浵떥╆呾匭⚩顄䟂㭕쉨䢵汳⍌숰呗敳뭶抻値䭆⦱〈䘦暡䙖</w:t>
      </w:r>
      <w:r>
        <w:rPr/>
        <w:t>ꔩ</w:t>
      </w:r>
      <w:r>
        <w:rPr/>
        <w:t>㘪㪡ꌫ捺⤯卣潇</w:t>
      </w:r>
      <w:r>
        <w:rPr/>
        <w:t>⡢</w:t>
      </w:r>
      <w:r>
        <w:rPr/>
        <w:t>揂娺슩穋㮣䑪兲䰯潧쉐</w:t>
      </w:r>
      <w:r>
        <w:rPr/>
        <w:t>꧂</w:t>
      </w:r>
      <w:r>
        <w:rPr/>
        <w:t>百棂噵檬㚬䭅</w:t>
      </w:r>
      <w:r>
        <w:rPr/>
        <w:t>ⰳ⩗</w:t>
      </w:r>
      <w:r>
        <w:rPr/>
        <w:t>싂쉥⩺䤮쉃㗃㎩⨨</w:t>
      </w:r>
      <w:r>
        <w:rPr/>
        <w:t>ꗂ⑊</w:t>
      </w:r>
      <w:r>
        <w:rPr/>
        <w:t>㙚쉵瑯䭾温伦싂㥮桐녋␣䐪杈⑐畂侩숱幗繌䍇渥䓂硖頩䢻彬烂卂污䜷쉫⑯佒䑫㭙⤩嚣歇摂㝯灴⩏娱ꏂ徣瑏師灗ꄷ뽞旂䬵敤겱㥟䊱⥭䊘浄輷关⑞㑸畓⫂쉠⥦甦愷ꍅ㍙</w:t>
      </w:r>
      <w:r>
        <w:rPr/>
        <w:t>⠩</w:t>
      </w:r>
      <w:r>
        <w:rPr/>
        <w:t>窩煄</w:t>
      </w:r>
      <w:r>
        <w:rPr/>
        <w:t>⢵</w:t>
      </w:r>
      <w:r>
        <w:rPr/>
        <w:t>廂㢬摢游䨲䁟氳䈪숪㉅噊ꅃ쉺⽎</w:t>
      </w:r>
      <w:r>
        <w:rPr/>
        <w:t>ꕣ</w:t>
      </w:r>
      <w:r>
        <w:rPr/>
        <w:t>朷갪䙟㈻扗刬湱숰穤숫⭓</w:t>
      </w:r>
      <w:r>
        <w:rPr/>
        <w:t>ⰷ⥐</w:t>
      </w:r>
      <w:r>
        <w:rPr/>
        <w:t>䝚䖩奘桁湴싂䜷東뽵暵顊漤䉀徻䔫坤願瞥슻㙮㙮䝚娣囂捭쏂컂倥뭬䬬䒏䫂뽔硒ꍗ祘녹㙂墮㪏晶煥穾㫂䌱埂㝓</w:t>
      </w:r>
      <w:r>
        <w:rPr/>
        <w:t>ⱃ</w:t>
      </w:r>
      <w:r>
        <w:rPr/>
        <w:t>杭呹睍佴꥖杷깅匨瀶쉎</w:t>
      </w:r>
      <w:r>
        <w:rPr/>
        <w:t>⡖⩐</w:t>
      </w:r>
      <w:r>
        <w:rPr/>
        <w:t>ⷂ</w:t>
      </w:r>
      <w:r>
        <w:rPr/>
        <w:t>䅘ㄦ呓灎</w:t>
      </w:r>
      <w:r>
        <w:rPr/>
        <w:t>Ⳃ</w:t>
      </w:r>
      <w:r>
        <w:rPr/>
        <w:t>뽞숥⨪憿礴䥍␵쉾⹸兓땊姂䨪⌨딶쉯䮘灥䱱숮橃㍭塗㭂旍硥绂匪숽㦮乄ꄻ㏂䥧愪㈭戻炮⩫䠸毂껍⌰炥㭒ꌨ啃㝞쉱걓梣甯╎䦬㡂畱㐲祳奅攦⏃♥敾卺暿前煫쉕숬꥘㵣</w:t>
      </w:r>
      <w:r>
        <w:rPr/>
        <w:t>⡨⹪</w:t>
      </w:r>
      <w:r>
        <w:rPr/>
        <w:t>넪溣䑙睬ꍾ쉟뽕䄩昭◎ㄶ묱⿂ㅊ쉕彞</w:t>
      </w:r>
      <w:r>
        <w:rPr/>
        <w:t>ꖱ</w:t>
      </w:r>
      <w:r>
        <w:rPr/>
        <w:t>恷窡쉫楈挥唪塌婚汪晶唲偦珂唹序㫃◂╆䙱壂㔸䵲䡺☶㭳ꍠ楞挷教㩟슮橾쉆砭걔뽔긵城</w:t>
      </w:r>
      <w:r>
        <w:rPr/>
        <w:t>ꔷ</w:t>
      </w:r>
      <w:r>
        <w:rPr/>
        <w:t>櫂庣싂㣂숮⤰쌸쵰猭깠</w:t>
      </w:r>
      <w:r>
        <w:rPr/>
        <w:t>ꕱ</w:t>
      </w:r>
      <w:r>
        <w:rPr/>
        <w:t>復榵⩅灦쉌숲愹</w:t>
      </w:r>
      <w:r>
        <w:rPr/>
        <w:t>ꕪ</w:t>
      </w:r>
      <w:r>
        <w:rPr/>
        <w:t>䤨機歑晳乓摹쉄灕做㬹䇂殡</w:t>
      </w:r>
      <w:r>
        <w:rPr/>
        <w:t>ⱟ</w:t>
      </w:r>
      <w:r>
        <w:rPr/>
        <w:t>쎘⑳飂琭⚵䴶嚮깺彁뇎秂昴䱢㭅狂</w:t>
      </w:r>
      <w:r>
        <w:rPr/>
        <w:t>ꖬ</w:t>
      </w:r>
      <w:r>
        <w:rPr/>
        <w:t>懂㦿戮磂轆䴪쉅</w:t>
      </w:r>
      <w:r>
        <w:rPr/>
        <w:t>⠯</w:t>
      </w:r>
      <w:r>
        <w:rPr/>
        <w:t>ꄊ㊬浬硥ㅠ䕚畵㚏뇂⌱␳乬쉆뼻숶彥飂쏃㥹ㆻ爷参딯췂⪏朲⑕䌵</w:t>
      </w:r>
      <w:r>
        <w:rPr/>
        <w:t>ꤰ</w:t>
      </w:r>
      <w:r>
        <w:rPr/>
        <w:t>媬깣쉦㑔噹쉞桗뭟ꅕ䩑奨類쉑湂ꄣꄶ痂痂迂䏃쉖繷摓皥噟쉖䅚祆</w:t>
      </w:r>
      <w:r>
        <w:rPr/>
        <w:t>ⴲ</w:t>
      </w:r>
      <w:r>
        <w:rPr/>
        <w:t>䧂ꥭ㉦ㅙ쉺輨䤲ㅄ년拃典䕐偰⭭충싃煣〻㞬卂♥楮卥佬恲䋂挤堣⹱⏂㝪쉩㥡䍏噺輪媏塭珂㝅扭쉭뼽燂쉠湕㑌怪〦숷飂炬깊㯂쉢쉴䚣歐⥋強顄䏂깹숤⩕冥</w:t>
      </w:r>
      <w:r>
        <w:rPr/>
        <w:t>ꥋ</w:t>
      </w:r>
      <w:r>
        <w:rPr/>
        <w:t>㇂梩⩂琸柂㍾㥟깰吵㥏♄䙶睴灨焫䙷㵫</w:t>
      </w:r>
      <w:r>
        <w:rPr/>
        <w:t>ꥎ</w:t>
      </w:r>
      <w:r>
        <w:rPr/>
        <w:t>걩飂㬻戶⥤獰穚숸輹剷ꍖ뽡ꥧ</w:t>
      </w:r>
      <w:r>
        <w:rPr/>
        <w:t>ꕆ</w:t>
      </w:r>
      <w:r>
        <w:rPr/>
        <w:t>慰⻂</w:t>
      </w:r>
      <w:r>
        <w:rPr/>
        <w:t>Ⱚ</w:t>
      </w:r>
      <w:r>
        <w:rPr/>
        <w:t>뽋⭑</w:t>
      </w:r>
      <w:r>
        <w:rPr/>
        <w:t>ⱂ</w:t>
      </w:r>
      <w:r>
        <w:rPr/>
        <w:t>柂䉂憘⭱㥸쉃礤㟂쌩㡖晔녭ꥭ㟃牏橄⴫囎䱣</w:t>
      </w:r>
      <w:r>
        <w:rPr/>
        <w:t>ꕚ⍔</w:t>
      </w:r>
      <w:r>
        <w:rPr/>
        <w:t>憿깘弳뗂䥌싂瞘㧂呆乂䎻떻쉷挲瑹걀</w:t>
      </w:r>
      <w:r>
        <w:rPr/>
        <w:t>⣃</w:t>
      </w:r>
      <w:r>
        <w:rPr/>
        <w:t>剱㡁挪ꅹ⿂䁢껂쉰眺䙉䪮䙄顂뽡쉹手噵⯂╈숸僂숽⸵䍺䜬쉡쉠䳂橐畋掏楰瑯た牏报ぞ䅰</w:t>
      </w:r>
      <w:r>
        <w:rPr/>
        <w:t>ꔦ</w:t>
      </w:r>
      <w:r>
        <w:rPr/>
        <w:t>橐燍숸幁쉨卢檩㐩壂䔫䅕슻橺亿숨䃂⍚㘫敆瑮䩵놩稴辏춬急痂圮嘥</w:t>
      </w:r>
      <w:r>
        <w:rPr/>
        <w:t>ⱈ</w:t>
      </w:r>
      <w:r>
        <w:rPr/>
        <w:t>ⵌ⌭⹄</w:t>
      </w:r>
      <w:r>
        <w:rPr/>
        <w:t>漪칩⯂⾻쉦䱧刽㙨䁦⥲</w:t>
      </w:r>
      <w:r>
        <w:rPr/>
        <w:t>ꕑ</w:t>
      </w:r>
      <w:r>
        <w:rPr/>
        <w:t>䋃⹓┺⩣摎䕨䪬䐹怮㘫㟂숮㜵浴奾쉷㑎㏂ㅺ櫃咡㉧繺㉺㉬㙣啱쉢쉯㉪숲숰朵⥸癌濍㥷报쉯矂⺏噆䏎</w:t>
      </w:r>
      <w:r>
        <w:rPr/>
        <w:t>⡕</w:t>
      </w:r>
      <w:r>
        <w:rPr/>
        <w:t>ꥃ</w:t>
      </w:r>
      <w:r>
        <w:rPr/>
        <w:t>䈪庿䔤㑳⤦恎敢刣傻쉗䝂㍬䁾</w:t>
      </w:r>
      <w:r>
        <w:rPr/>
        <w:t>⡨⩬⍁</w:t>
      </w:r>
      <w:r>
        <w:rPr/>
        <w:t>捥슏숫揂瑇믂갵扆╸帣助녣걒䦘䅆晹딺⹟싎⬨⽏畭䭹顂穕뮏祶刺么携噕奮넮깡煓牅䯂뽀匸㘷玩㷎㍩癘녳숮썍쉙쉣쉮묮⌬</w:t>
      </w:r>
      <w:r>
        <w:rPr/>
        <w:t>⠪⩯</w:t>
      </w:r>
      <w:r>
        <w:rPr/>
        <w:t>숵⽣繣㝬碵呢䕠ꅫ쉌搳䣂㝢䍰八灐䩣〱숪쉱䤣䑅瑕땳쉓䨭ꍔㅴ杶哃䅷の婊椹䓂橉硰䥚轈습呮䵺揂㗂狂涩䕐㍁ヂꅉ⩗쉚獬쉑㑷┤</w:t>
      </w:r>
      <w:r>
        <w:rPr/>
        <w:t>⡡</w:t>
      </w:r>
      <w:r>
        <w:rPr/>
        <w:t>總䧂桑帹쉬칇䑇狂䅆眲澥슿扶숮場뇂昲뭖썶넻拎뼹繹洱</w:t>
      </w:r>
      <w:r>
        <w:rPr/>
        <w:t>ꕡ</w:t>
      </w:r>
      <w:r>
        <w:rPr/>
        <w:t>噧뽏䐪砮歭싂旂걊な涬쉯㷂슘䍤牞⩾恴㕹係珂</w:t>
      </w:r>
      <w:r>
        <w:rPr/>
        <w:t>꧂</w:t>
      </w:r>
      <w:r>
        <w:rPr/>
        <w:t>圤留轏긮ꥡ愤㥓습⚻乔㯂甊颡</w:t>
      </w:r>
      <w:r>
        <w:rPr/>
        <w:t>ꦏ</w:t>
      </w:r>
      <w:r>
        <w:rPr/>
        <w:t>繫楬䕅</w:t>
      </w:r>
      <w:r>
        <w:rPr/>
        <w:t>ⵦ</w:t>
      </w:r>
      <w:r>
        <w:rPr/>
        <w:t>쉊㗂稤啦恚䨦쵟档䯂剈⌴⑭䳂獐剏㟂恲䁖䠦쉊쉒畹㥍墡帻㑬瑉䊡匮</w:t>
      </w:r>
      <w:r>
        <w:rPr/>
        <w:t>⡞</w:t>
      </w:r>
      <w:r>
        <w:rPr/>
        <w:t>㝾獙ㅂ恢㑯䡂㢏⒱㚏㉠支䭀䱥</w:t>
      </w:r>
      <w:r>
        <w:rPr/>
        <w:t>ꔰ</w:t>
      </w:r>
      <w:r>
        <w:rPr/>
        <w:t>⡶</w:t>
      </w:r>
      <w:r>
        <w:rPr/>
        <w:t>㡅䡩摘ꥩ⨱捭嚬䛂獸숶竃佳皿쉟㙴幈䅍</w:t>
      </w:r>
      <w:r>
        <w:rPr/>
        <w:t>⠭</w:t>
      </w:r>
      <w:r>
        <w:rPr/>
        <w:t>樨숮求썗畘쉹쵍弩⏂㥉⭡Ⓜ拂┻扳恎繺礪⤨剬⸴娮슮숤녕朱</w:t>
      </w:r>
      <w:r>
        <w:rPr/>
        <w:t>⡕</w:t>
      </w:r>
      <w:r>
        <w:rPr/>
        <w:t>䴪쌹稷䁦쉉印顁䁩㓂獮㵊䑴㙷䩅湦ㄶ礹⎻쉍伶奅㔳㝯⹮婇瀤쉊⍵⤸䩄쉉㧂擂쉣䙘쉚妘뭯帲洽懂쉏恰춱憣</w:t>
      </w:r>
      <w:r>
        <w:rPr/>
        <w:t>ⱌ</w:t>
      </w:r>
      <w:r>
        <w:rPr/>
        <w:t>塗쉎걸ꌱ쉠╢䈹⭏꥞⑁潋櫂俍琤奨潮礷䓂照떵疮칉䛂뇃乩獈</w:t>
      </w:r>
      <w:r>
        <w:rPr/>
        <w:t>⠲⩕</w:t>
      </w:r>
      <w:r>
        <w:rPr/>
        <w:t>澥깪ꥯ</w:t>
      </w:r>
      <w:r>
        <w:rPr/>
        <w:t>ⵎ</w:t>
      </w:r>
      <w:r>
        <w:rPr/>
        <w:t>堥痂暬㴳湍剡䨬쉒䭦㵈慌圦⦩祐㘸優⤸公⪵㍣䭍䕦煍洨땖凂䧂浄뽬㍶頯㙭䩤塭╄㝸䍈櫂硨䕬썖♃썊</w:t>
      </w:r>
      <w:r>
        <w:rPr/>
        <w:t>ⷍ</w:t>
      </w:r>
      <w:r>
        <w:rPr/>
        <w:t>迍佞憩晈祆轢偶倵䭑쉅</w:t>
      </w:r>
      <w:r>
        <w:rPr/>
        <w:t>ꕈ</w:t>
      </w:r>
      <w:r>
        <w:rPr/>
        <w:t>祖徏㎡ꍉ싂쉒歊</w:t>
      </w:r>
      <w:r>
        <w:rPr/>
        <w:t>ꥀ</w:t>
      </w:r>
      <w:r>
        <w:rPr/>
        <w:t>싍㌳杁堽䘽稬♢睳</w:t>
      </w:r>
      <w:r>
        <w:rPr/>
        <w:t>Ⳃ</w:t>
      </w:r>
      <w:r>
        <w:rPr/>
        <w:t>䱣浶쉸뼫ぱ䭠녌䵏平浬</w:t>
      </w:r>
      <w:r>
        <w:rPr/>
        <w:t>Ɐ</w:t>
      </w:r>
      <w:r>
        <w:rPr/>
        <w:t>䜣♵⿎㨤쉠吴⽺婀渭㔽䐫䲵儬⩋慔갫숬깾繦ꍧ䩄煌埂싎塇擂쉔前漰繺䥊㢱啮烂갥熏깳</w:t>
      </w:r>
      <w:r>
        <w:rPr/>
        <w:t>꧂</w:t>
      </w:r>
      <w:r>
        <w:rPr/>
        <w:t>㜳⭋䉾ꅌ灸唶題⽳䐮ꌪ㗂㡔</w:t>
      </w:r>
      <w:r>
        <w:rPr/>
        <w:t>ꦘ</w:t>
      </w:r>
      <w:r>
        <w:rPr/>
        <w:t>姂㙚侣頻湣쉤櫎⨦쵶楴副䔷坴㭧떏䐷칳㬪䉖⸶㡟济㪥摂⨭⥦喘⩰싂䅘숨男⸦䵾뇂慲砫扟濂</w:t>
      </w:r>
      <w:r>
        <w:rPr/>
        <w:t>⠰</w:t>
      </w:r>
      <w:r>
        <w:rPr/>
        <w:t>㇂䑌쉃쉌㨴淂佾㈦礣摄唷䀸楍督쉰⫂婶⹅놬刷䐺弶䕙㘭泂渣剘㕦뽑ㅯ㐱杓汩ꥠ槂䑬轢嘦촣䮵㓂畭䭂抏쉳枵䄽扳걢䉂䭤轞쉒㯂긶쉁췎쉟</w:t>
      </w:r>
      <w:r>
        <w:rPr/>
        <w:t>ꕨ</w:t>
      </w:r>
      <w:r>
        <w:rPr/>
        <w:t>䅮䝇杵ㅡ䋂琨쉚䋂䉢摄港楖㝙</w:t>
      </w:r>
      <w:r>
        <w:rPr/>
        <w:t>⡑</w:t>
      </w:r>
      <w:r>
        <w:rPr/>
        <w:t>㘪㪿䶮搲䱕숮怨㍤㈬╇獆쵕䙑쉸걷䝧庬쉠쉲琣쉘⹴䡂止갳䌤卦숤湌㕑㙪⩦㩴塥僂䝃䙈儺䀰庩</w:t>
      </w:r>
      <w:r>
        <w:rPr/>
        <w:t>⡾</w:t>
      </w:r>
      <w:r>
        <w:rPr/>
        <w:t>䝎</w:t>
      </w:r>
      <w:r>
        <w:rPr/>
        <w:t>⡚⨲</w:t>
      </w:r>
      <w:r>
        <w:rPr/>
        <w:t>睾슘䅱䰱獢睹䰹桍</w:t>
      </w:r>
      <w:r>
        <w:rPr/>
        <w:t>ꦡ</w:t>
      </w:r>
      <w:r>
        <w:rPr/>
        <w:t>㬯敷䑈㈣</w:t>
      </w:r>
      <w:r>
        <w:rPr/>
        <w:t>ⱐ</w:t>
      </w:r>
      <w:r>
        <w:rPr/>
        <w:t>䡨稨⭞䱞䘽劮㋂䚿癴ꎘ쉂</w:t>
      </w:r>
      <w:r>
        <w:rPr/>
        <w:t>ꕍ</w:t>
      </w:r>
      <w:r>
        <w:rPr/>
        <w:t>圱䩸务䏍╘뼷쉷攱싂坌䩳묩慑⵴싍灋</w:t>
      </w:r>
      <w:r>
        <w:rPr/>
        <w:t>꥟꥞</w:t>
      </w:r>
      <w:r>
        <w:rPr/>
        <w:t>么漶촊㫂䯂穱㧂礭ꍶ田</w:t>
      </w:r>
      <w:r>
        <w:rPr/>
        <w:t>ꕄ</w:t>
      </w:r>
      <w:r>
        <w:rPr/>
        <w:t>偑㵋</w:t>
      </w:r>
      <w:r>
        <w:rPr/>
        <w:t>ꕄ</w:t>
      </w:r>
      <w:r>
        <w:rPr/>
        <w:t>䙚佁⯂㵺⹡㡤⯃⽍숮ꍬ憱潱檡㙐晃绂呅斵浶故欨䄬橊䑠佣埂쉷徣䵌⹴숪쉅츱쉰桃䠮䠸硡䤫晑</w:t>
      </w:r>
      <w:r>
        <w:rPr/>
        <w:t>ꔶꕲ⬶</w:t>
      </w:r>
      <w:r>
        <w:rPr/>
        <w:t>伴㔣㕚瀽䭷慂顰㵤䧃䕖㖡敟곂歯䑞䴴⼴㝃瑱䘸⩙䬷畚卓녴䉓砤쉊㭣⩐떮췂╕伨䍷啸ꥯ깨</w:t>
      </w:r>
      <w:r>
        <w:rPr/>
        <w:t>ꤲ</w:t>
      </w:r>
      <w:r>
        <w:rPr/>
        <w:t>硒池ㄬ⩏깏숴긴⚩⽦傣䜽栫癱敷</w:t>
      </w:r>
      <w:r>
        <w:rPr/>
        <w:t>⡤</w:t>
      </w:r>
      <w:r>
        <w:rPr/>
        <w:t>弱拂㚬⵾䀬걪㑈怮橯</w:t>
      </w:r>
      <w:r>
        <w:rPr/>
        <w:t>ⴴ</w:t>
      </w:r>
      <w:r>
        <w:rPr/>
        <w:t>쉥䨨䁹</w:t>
      </w:r>
      <w:r>
        <w:rPr/>
        <w:t>꧂</w:t>
      </w:r>
      <w:r>
        <w:rPr/>
        <w:t>습⺻㝷繇⥭仂⭉㝷㶩슿㥎숱撩凍氰患쉊偙祖敆쉨쉣祃㥃</w:t>
      </w:r>
      <w:r>
        <w:rPr/>
        <w:t>ꥂ</w:t>
      </w:r>
      <w:r>
        <w:rPr/>
        <w:t>睦咮⥣猶┵轁넷슩㡐奉㜫繈⹙㏂楸ꥢ䉣呭琫걊栭뼭幃⤪剘慰䭣挬烎ꥴ匶숫轇╺䷂㙪⾵㢮忂塙㭭穨뽎ꅶ</w:t>
      </w:r>
      <w:r>
        <w:rPr/>
        <w:t>ꕁ</w:t>
      </w:r>
      <w:r>
        <w:rPr/>
        <w:t>쎩⑏㑗</w:t>
      </w:r>
      <w:r>
        <w:rPr/>
        <w:t>Ɑ</w:t>
      </w:r>
      <w:r>
        <w:rPr/>
        <w:t>楈⩳濂</w:t>
      </w:r>
      <w:r>
        <w:rPr/>
        <w:t>⠥</w:t>
      </w:r>
      <w:r>
        <w:rPr/>
        <w:t>뼬壂䊥㌦쉯䍢徣啮⛂䱩呢⭩䵴┺坑瞱싂漴牞㮬쉦敌䱈䛍쉙䑤</w:t>
      </w:r>
      <w:r>
        <w:rPr/>
        <w:t>ⴺ</w:t>
      </w:r>
      <w:r>
        <w:rPr/>
        <w:t>圣䱍檬刷漦㤷㙤湁숮渫反껂剾渨傩ꥯ兓乬㷂㙋業桙灹摎</w:t>
      </w:r>
      <w:r>
        <w:rPr/>
        <w:t>⠹</w:t>
      </w:r>
      <w:r>
        <w:rPr/>
        <w:t>싂煯汤捨</w:t>
      </w:r>
      <w:r>
        <w:rPr/>
        <w:t>ⲥ</w:t>
      </w:r>
      <w:r>
        <w:rPr/>
        <w:t>楸묳♌⭍걸瀣ꌵ䧂氰ꍨ</w:t>
      </w:r>
      <w:r>
        <w:rPr/>
        <w:t>ꦻ</w:t>
      </w:r>
      <w:r>
        <w:rPr/>
        <w:t>ꥨ⥁㝣싂싂喥㝦兕䩣爴䵪扲䠣녷渶⭈䅳숸灸䀵䰲╠堸</w:t>
      </w:r>
      <w:r>
        <w:rPr/>
        <w:t>⣍</w:t>
      </w:r>
      <w:r>
        <w:rPr/>
        <w:t>祇滂夷⽑呈⛂䓂怤劻灏숦쌶썙杸슱祔ꥫ畗瑠㯂洪</w:t>
      </w:r>
      <w:r>
        <w:rPr/>
        <w:t>Ⳃ</w:t>
      </w:r>
      <w:r>
        <w:rPr/>
        <w:t>싍啟㩧瘯숸匷쌤䜭㬳슬쉃戻䙕久캘숯쉑䂣⩠㝇漫ꆩ犡䠺깁⻂쉕츸</w:t>
      </w:r>
      <w:r>
        <w:rPr/>
        <w:t>ꖡ</w:t>
      </w:r>
      <w:r>
        <w:rPr/>
        <w:t>㉋숲睁╸䀬嘸䨥弰獷䭱ꄭ轑呂싂颱㡍砥싂縶㵔慸砥䤽輶숱摠䕎㩊捅湩噱汧쉮潪䩉挳묽塪⦬慗㒡썊⵴哂漯䡔懎䮬启쉦䎵洹⑪嗂䉔㞩㴱牴⺏湟轩꥗⪏⬯</w:t>
      </w:r>
      <w:r>
        <w:rPr/>
        <w:t>ꕲ③</w:t>
      </w:r>
      <w:r>
        <w:rPr/>
        <w:t>숺ꍺ恴轅⌮䁬捱墏从숹縫ꏂ┱싂噋桾</w:t>
      </w:r>
      <w:r>
        <w:rPr/>
        <w:t>ⱔ</w:t>
      </w:r>
      <w:r>
        <w:rPr/>
        <w:t>娭頩</w:t>
      </w:r>
      <w:r>
        <w:rPr/>
        <w:t>ꔪ</w:t>
      </w:r>
      <w:r>
        <w:rPr/>
        <w:t>敵䁕桘숫湥悥佶呃礫싂瑰灲䝳才⽍㍡</w:t>
      </w:r>
      <w:r>
        <w:rPr/>
        <w:t>ꤷ</w:t>
      </w:r>
      <w:r>
        <w:rPr/>
        <w:t>戥䔩⯂䕺쉸琴뽏㭆䷃㡲ꍬ痎浤╍坚佄湒挥⩰䍒넫㗂⸮㌴䦘</w:t>
      </w:r>
      <w:r>
        <w:rPr/>
        <w:t>ⴴ</w:t>
      </w:r>
      <w:r>
        <w:rPr/>
        <w:t>㭂桧愰嚬㊩䴳쉥㩋䧃煘숩埂祡⎡</w:t>
      </w:r>
      <w:r>
        <w:rPr/>
        <w:t>⢩</w:t>
      </w:r>
      <w:r>
        <w:rPr/>
        <w:t>㭤灵②䁋啠坧䰭䥞땬ꅰ頷捶㦣熡싂㘬ꍠ⹌瀳</w:t>
      </w:r>
      <w:r>
        <w:rPr/>
        <w:t>Ⳃ</w:t>
      </w:r>
      <w:r>
        <w:rPr/>
        <w:t>伺걔啭㪩숊㝑</w:t>
      </w:r>
      <w:r>
        <w:rPr/>
        <w:t>ⱙ</w:t>
      </w:r>
      <w:r>
        <w:rPr/>
        <w:t>畑暻숷塔摍扁䉖榵淂숱顥</w:t>
      </w:r>
      <w:r>
        <w:rPr/>
        <w:t>ꦡ</w:t>
      </w:r>
      <w:r>
        <w:rPr/>
        <w:t>止ꌬ㘶⚿儮樬眦䕚㡗㙺䩮飂ꅁ숰쉳戮彪⩨쉟㍘㣃䏎췎湷ꏂ猭爤き⯂겮余瑍⼨㩥輤汀㷂</w:t>
      </w:r>
      <w:r>
        <w:rPr/>
        <w:t>꤯</w:t>
      </w:r>
      <w:r>
        <w:rPr/>
        <w:t>牫ぱ䭞⎩䭵긮䩓剅ㅉ怵숶䑳頣厩쉮⭔礥䍊㥸䤻繠䍥㤥氫칸┭煣牙佖䰪昤灣⫂吺穕唥⸺䰺ㄷ煍녧䍆䡉磂参旂☪칌䗎眴灩浀쉳欪場㗂顙␬㟂ㄤ砩揂碬</w:t>
      </w:r>
      <w:r>
        <w:rPr/>
        <w:t>ꤪ</w:t>
      </w:r>
      <w:r>
        <w:rPr/>
        <w:t>周䠹쎏캮㘦牔祂煗걭쉙ひ坈晱</w:t>
      </w:r>
      <w:r>
        <w:rPr/>
        <w:t>ⲥ</w:t>
      </w:r>
      <w:r>
        <w:rPr/>
        <w:t>칂兵乤쉫䅟㧂♔䕘涘䁩䁂㭸╹妮㑣幺卖김唽쵉婆砭뽕䠦ꌬ숴皡滂灧㐥⩕䴤쉠坫걮嗎㥱䊩뽮䲿甽쉉㬦顯쉵湍潷䩶㑭┩奩㉡慨㜴迂搮</w:t>
      </w:r>
      <w:r>
        <w:rPr/>
        <w:t>⣍</w:t>
      </w:r>
      <w:r>
        <w:rPr/>
        <w:t>働㔩株䝞僂癬뗃㙘坳땾去䕷䭩쉃곃숵噆</w:t>
      </w:r>
      <w:r>
        <w:rPr/>
        <w:t>ꗎ</w:t>
      </w:r>
      <w:r>
        <w:rPr/>
        <w:t>ꄨ㉏妵䔵ㅚ乍瘵⹉</w:t>
      </w:r>
      <w:r>
        <w:rPr/>
        <w:t>⠮</w:t>
      </w:r>
      <w:r>
        <w:rPr/>
        <w:t>㍊㏂穪㕟쉅牵塮硳싂塨㵆䡲灷轍땹</w:t>
      </w:r>
      <w:r>
        <w:rPr/>
        <w:t>ꤴ</w:t>
      </w:r>
      <w:r>
        <w:rPr/>
        <w:t>쌬쉡㑫숨䍏뼮払⦬㡋タ㵡䢩牬頬盂䠭盎⑱㊱쉧㙎⽱걬轵珂䍆㐺瀵瀦灂儤戩卍쉉䥓檻憵㩭싂繭湇橮墬쉟</w:t>
      </w:r>
      <w:r>
        <w:rPr/>
        <w:t>ꤪ</w:t>
      </w:r>
      <w:r>
        <w:rPr/>
        <w:t>痍촸慧歯临剋쉈灧灐</w:t>
      </w:r>
      <w:r>
        <w:rPr/>
        <w:t>⡎</w:t>
      </w:r>
      <w:r>
        <w:rPr/>
        <w:t>싂勂</w:t>
      </w:r>
      <w:r>
        <w:rPr/>
        <w:t>ꕓ</w:t>
      </w:r>
      <w:r>
        <w:rPr/>
        <w:t>슣㧂楡㍌ㅌ睨ꅷ⥑渪슣迂睗捾礭䷂光湶彨奵轑䘩柍</w:t>
      </w:r>
      <w:r>
        <w:rPr/>
        <w:t>ⵏ</w:t>
      </w:r>
      <w:r>
        <w:rPr/>
        <w:t>慷埂䕓䨦坤輰唨⬲䦻숰쏂伥㚬䔰总傥睘⤫㢻겘捍</w:t>
      </w:r>
      <w:r>
        <w:rPr/>
        <w:t>ⵌ</w:t>
      </w:r>
      <w:r>
        <w:rPr/>
        <w:t>㯂㋂䈬汇⏂敵䏂</w:t>
      </w:r>
      <w:r>
        <w:rPr/>
        <w:t>⣂</w:t>
      </w:r>
      <w:r>
        <w:rPr/>
        <w:t>䰸</w:t>
      </w:r>
      <w:r>
        <w:rPr/>
        <w:t>Ⱞ</w:t>
      </w:r>
      <w:r>
        <w:rPr/>
        <w:t>ꍡ넣䆥盂</w:t>
      </w:r>
      <w:r>
        <w:rPr/>
        <w:t>Ɑ</w:t>
      </w:r>
      <w:r>
        <w:rPr/>
        <w:t>僂쉊穡䱌空兖䰫䜷싂瞏曂唲廂吲쉠</w:t>
      </w:r>
      <w:r>
        <w:rPr/>
        <w:t>ⳍ</w:t>
      </w:r>
      <w:r>
        <w:rPr/>
        <w:t>䎵</w:t>
      </w:r>
      <w:r>
        <w:rPr/>
        <w:t>⡁</w:t>
      </w:r>
      <w:r>
        <w:rPr/>
        <w:t>숥ㅞ쉊쉔⍨厱쉋믂쉌祉쉅깸㈽怶</w:t>
      </w:r>
      <w:r>
        <w:rPr/>
        <w:t>ⵤ</w:t>
      </w:r>
      <w:r>
        <w:rPr/>
        <w:t>ꥨ걉쉓姂껎杚則䍋畉ꅚ〰㙔㠯䑹㝾╚䚘輳澬䟍掏欬⭤䝥넹䍍獸揂妱焱⩐슣땧機칮쉇숩쉷㕗㠻杖湆嚿潤牰⯃ꥦ咩㕏⭐栮撩瑩庵╏</w:t>
      </w:r>
      <w:r>
        <w:rPr/>
        <w:t>ꤰ</w:t>
      </w:r>
      <w:r>
        <w:rPr/>
        <w:t>ォ淂帯礽㓂儵⑐轆쉈䯂佄溥恄厡顏䡌痃갫汢䫃◂⩏䥚쉪圫摢ꅸ⨰䶩㵞䀩</w:t>
      </w:r>
      <w:r>
        <w:rPr/>
        <w:t>꧂</w:t>
      </w:r>
      <w:r>
        <w:rPr/>
        <w:t>싂㶏칄扗燍畎䗂瓂䁁㕕䷂迂숣楐뽄㑙橅瞩从窱⬹㝪㍪劥灁煚烂⭆稻⎩漭</w:t>
      </w:r>
      <w:r>
        <w:rPr/>
        <w:t>ꖩ⩒ꕤ</w:t>
      </w:r>
      <w:r>
        <w:rPr/>
        <w:t>䙺␻繥䨩晏䱨颻쉶츊乤恇楬浾呺扆쉠ꅞ畨杓㐻幗灍쉮䘰䐨婟</w:t>
      </w:r>
      <w:r>
        <w:rPr/>
        <w:t>Ⱞ</w:t>
      </w:r>
      <w:r>
        <w:rPr/>
        <w:t>㪩䃂䋂呑⍨晦䩍⥑摳뼸ꥨ⑾</w:t>
      </w:r>
    </w:p>
    <w:p>
      <w:pPr>
        <w:pStyle w:val="PreformattedText"/>
        <w:bidi w:val="0"/>
        <w:spacing w:before="0" w:after="0"/>
        <w:jc w:val="left"/>
        <w:rPr/>
      </w:pPr>
      <w:r>
        <w:rPr/>
        <w:t>겡坟⽤녮슻渳彀ꏂ㏎框癚㩲</w:t>
      </w:r>
      <w:r>
        <w:rPr/>
        <w:t>⢬</w:t>
      </w:r>
      <w:r>
        <w:rPr/>
        <w:t>頹뭌䤩⼯䄱泎숫䟂獋칈剔噔숨皡奕䐽幬㑟䲘촦싂汌㕾樱䝓⦱坭吸恒瀹佬䔬晆祲槂穹囂偊硷瑯恠ꌴ奟朮圪숸ꎮ㝌畖䳂䩣믂癈⼭숻洵䥒瀬渨汅㬳</w:t>
      </w:r>
      <w:r>
        <w:rPr/>
        <w:t>ꥀ</w:t>
      </w:r>
      <w:r>
        <w:rPr/>
        <w:t>싍扤爨棂纱숵ぺ迂毂ꅣ灞⩪樭숸瀻⨩Ⓝ싂</w:t>
      </w:r>
      <w:r>
        <w:rPr/>
        <w:t>ꤤ</w:t>
      </w:r>
      <w:r>
        <w:rPr/>
        <w:t>摓⻂癟</w:t>
      </w:r>
      <w:r>
        <w:rPr/>
        <w:t>Ⲯ</w:t>
      </w:r>
      <w:r>
        <w:rPr/>
        <w:t>煾爩䂱卪殘⑾敹⽔繮䰸嘮⌹獮䍵㗂㋍塙䱰㛃┻〶⩡留橺㠫</w:t>
      </w:r>
      <w:r>
        <w:rPr/>
        <w:t>ⱌ</w:t>
      </w:r>
      <w:r>
        <w:rPr/>
        <w:t>ㄤ䥠䵇쉒㆘ヂ㵶慓敡</w:t>
      </w:r>
      <w:r>
        <w:rPr/>
        <w:t>꤭</w:t>
      </w:r>
      <w:r>
        <w:rPr/>
        <w:t>㤸樥㖱祈䍖숴縻⬦쉟쉶晒畋䱇弬쉾婑夵偯湥㴭灶ꅰ쉾⧂冡斣嚩焵幧氫쉴瑰囂䭆奆싂捈ㅆ㑾楔剮䅺뭢璬</w:t>
      </w:r>
      <w:r>
        <w:rPr/>
        <w:t>⡴</w:t>
      </w:r>
      <w:r>
        <w:rPr/>
        <w:t>䂥盂淂䑥硦ꅧ⮏넷⪩녙全╈⭰슱</w:t>
      </w:r>
      <w:r>
        <w:rPr/>
        <w:t>ⳃ</w:t>
      </w:r>
      <w:r>
        <w:rPr/>
        <w:t>泃帲禿싂匲쉆쌽䁇떏쉪櫂╮㚘瑹촹甪爬촪</w:t>
      </w:r>
      <w:r>
        <w:rPr/>
        <w:t>ⱇ⫂</w:t>
      </w:r>
      <w:r>
        <w:rPr/>
        <w:t>㘪呢싃╍묭쉬⩓喵繬㴦쵂䑶瑀㢮歺</w:t>
      </w:r>
      <w:r>
        <w:rPr/>
        <w:t>꧂</w:t>
      </w:r>
      <w:r>
        <w:rPr/>
        <w:t>煖⭟睪壂⤤긻卸⭐쵩㘪幉쉱⭑⛂䵑녪杇䵅㢱睕숣</w:t>
      </w:r>
      <w:r>
        <w:rPr/>
        <w:t>ⵑ</w:t>
      </w:r>
      <w:r>
        <w:rPr/>
        <w:t>넮偩滂呓ꄪ⽉㑴갶껂⤨顺╋兮滂槂숽㍯敋瘳䕷걡㵠䵊椱ㄤ⍯䩗䜪昪皡썊쵤佭坚</w:t>
      </w:r>
      <w:r>
        <w:rPr/>
        <w:t>ⵈ</w:t>
      </w:r>
      <w:r>
        <w:rPr/>
        <w:t>佀⍱㤸㉱垡䉊⮬⪩⽰⬤犿</w:t>
      </w:r>
      <w:r>
        <w:rPr/>
        <w:t>ꕑ</w:t>
      </w:r>
      <w:r>
        <w:rPr/>
        <w:t>쉤撵瑎汤弣禥唣煯睲椶掿㚵㢵橪坮ꌬ뾥ヂ╱嚩䥏恳㭫쵌걲㑕颡⩤䃂▘牔ꅄ</w:t>
      </w:r>
      <w:r>
        <w:rPr/>
        <w:t>ꗂ</w:t>
      </w:r>
      <w:r>
        <w:rPr/>
        <w:t>㉞</w:t>
      </w:r>
      <w:r>
        <w:rPr/>
        <w:t>⡮</w:t>
      </w:r>
      <w:r>
        <w:rPr/>
        <w:t>昳</w:t>
      </w:r>
      <w:r>
        <w:rPr/>
        <w:t>ⲏ</w:t>
      </w:r>
      <w:r>
        <w:rPr/>
        <w:t>ꖱⓂ</w:t>
      </w:r>
      <w:r>
        <w:rPr/>
        <w:t>橉ꅲ㨪秂轓쉾幄숥䠱╥抩咏䙄⩂䲵垘サ╤䬫浊䑡旂Ⓜ쉟歇</w:t>
      </w:r>
      <w:r>
        <w:rPr/>
        <w:t>ꦵ꧂</w:t>
      </w:r>
      <w:r>
        <w:rPr/>
        <w:t>䝢쉧㗃숪⭐㤻轲歶䌭◂쉲䑐倻㮘啒吴繠⍺杇泂䍒촬去繕幕䡒깓䱘戲哂塔╲湨⸺䏂슱㤳䚡⒬恉䉐灄祰獍澣쉞䁶噡䡫硉⼮䛂䝪䨺䪏㍟⹨⹭쉮啔㜦掏␱쵂쵘坩</w:t>
      </w:r>
      <w:r>
        <w:rPr/>
        <w:t>ⲱ</w:t>
      </w:r>
      <w:r>
        <w:rPr/>
        <w:t>敶㌷眭⬱妮浉迂㐰撵搽숵숤牕㧃硭쉅呴㍴畗潎┱彈㠶䗂䟍</w:t>
      </w:r>
      <w:r>
        <w:rPr/>
        <w:t>⠷</w:t>
      </w:r>
      <w:r>
        <w:rPr/>
        <w:t>䲮쉬祘旂濂吽彩橫쉞숷䕅⧎쉍凎焬㭎⫂䲥</w:t>
      </w:r>
      <w:r>
        <w:rPr/>
        <w:t>ⶻ</w:t>
      </w:r>
      <w:r>
        <w:rPr/>
        <w:t>报琲顱䍂嘊칯儹彩쉇敖灾壂쉘浂䬪䈺쉦䱐猳冻⫂樰殿甮갫쉑</w:t>
      </w:r>
      <w:r>
        <w:rPr/>
        <w:t>꧂</w:t>
      </w:r>
      <w:r>
        <w:rPr/>
        <w:t>싂擃渥懂椥</w:t>
      </w:r>
      <w:r>
        <w:rPr/>
        <w:t>Ⳃ</w:t>
      </w:r>
      <w:r>
        <w:rPr/>
        <w:t>䅔喵ꍒ掻摗挮吩亩摚测椳桓뼽睙㬶材沘䴵싂灏쎬橮ꍾꥡ繅쉙㠶爪㫂꥖ꄤ牕ꍯ쉨녁冮䕕㵙啱瑧츣㤮撱獃歙猴쉕㇂숽睰啗㉅㩋坺쉤⬨畯扉뭳걢潈湑묣窻䉧㴲㩘慮潌⩓弻柂倭⩲㍃쉦〯갥係⩐侏歶숷쉸伮</w:t>
      </w:r>
      <w:r>
        <w:rPr/>
        <w:t>ꤴ</w:t>
      </w:r>
      <w:r>
        <w:rPr/>
        <w:t>놩由⮩습桗뽢뽮含繘歲愬獚ꌰ獃쉵吮牍⌹氱긥㍠墣汗泃䆻歭</w:t>
      </w:r>
      <w:r>
        <w:rPr/>
        <w:t>ꥒ</w:t>
      </w:r>
      <w:r>
        <w:rPr/>
        <w:t>畅⌷䬶乊䡪</w:t>
      </w:r>
      <w:r>
        <w:rPr/>
        <w:t>⡟</w:t>
      </w:r>
      <w:r>
        <w:rPr/>
        <w:t>攽啨䉘㕗䕳</w:t>
      </w:r>
      <w:r>
        <w:rPr/>
        <w:t>ꦥ</w:t>
      </w:r>
      <w:r>
        <w:rPr/>
        <w:t>㑁꺱쉲녔♚㝭杉㨲䉤</w:t>
      </w:r>
      <w:r>
        <w:rPr/>
        <w:t>ⷂ</w:t>
      </w:r>
      <w:r>
        <w:rPr/>
        <w:t>温八婚䭕싎橭竂繞愲䚩땰绂◂繑牚뭗⩒爳癥㦵噐㑬㭧痂䕭未捤㈰</w:t>
      </w:r>
      <w:r>
        <w:rPr/>
        <w:t>ꕕ</w:t>
      </w:r>
      <w:r>
        <w:rPr/>
        <w:t>㚣堪氪䁭㤤狂垥숰呗╄䍀</w:t>
      </w:r>
      <w:r>
        <w:rPr/>
        <w:t>ⵄ</w:t>
      </w:r>
      <w:r>
        <w:rPr/>
        <w:t>싃갽</w:t>
      </w:r>
      <w:r>
        <w:rPr/>
        <w:t>⡐</w:t>
      </w:r>
      <w:r>
        <w:rPr/>
        <w:t>桚犣幆䐱</w:t>
      </w:r>
      <w:r>
        <w:rPr/>
        <w:t>꧃</w:t>
      </w:r>
      <w:r>
        <w:rPr/>
        <w:t>祐丶</w:t>
      </w:r>
      <w:r>
        <w:rPr/>
        <w:t>⢩</w:t>
      </w:r>
      <w:r>
        <w:rPr/>
        <w:t>뿎瑺偊⺘</w:t>
      </w:r>
      <w:r>
        <w:rPr/>
        <w:t>ⰹ</w:t>
      </w:r>
      <w:r>
        <w:rPr/>
        <w:t>坘坦⥀㍌꺘⹥塒獟浺⯂燂䉊⍒坤</w:t>
      </w:r>
      <w:r>
        <w:rPr/>
        <w:t>ꕭ</w:t>
      </w:r>
      <w:r>
        <w:rPr/>
        <w:t>䩀䀯䇂♕兴㍳쵁㧂</w:t>
      </w:r>
      <w:r>
        <w:rPr/>
        <w:t>ꔣ</w:t>
      </w:r>
      <w:r>
        <w:rPr/>
        <w:t>啑柂숨畔攴利곎癒䨱뭢縯橀幠┯슩牚稺䩖䎿奕顨</w:t>
      </w:r>
      <w:r>
        <w:rPr/>
        <w:t>ꔯ</w:t>
      </w:r>
      <w:r>
        <w:rPr/>
        <w:t>㈻㛂湈午㯂泂䫂쉺橲⽧습头碏て硌䤤䁉ꆩ㭪䱋䵘㜫杦烃⹍佪㚮倫♀呏㕯㊮싂슡䣂㙬⸤穋쉑獯爬숩啡䴱㚩깊为塤轐땖妥ㅧ䡕㠴䵪꥖땋婁党暩㩇䭵佖녪ꍸ쉟썌灆䭐뭠습㕦䕄䉰⨽싂⑥</w:t>
      </w:r>
      <w:r>
        <w:rPr/>
        <w:t>ⵓ</w:t>
      </w:r>
      <w:r>
        <w:rPr/>
        <w:t>㭓㬤曂┯參숺䕯⨮㴮쉹欵洩竂뽌䦏䙎扩橆䁶彴碥久ꄨ⯂㍥獊爤▿숽䙶秂䑏⽉汐땷姂슮슘䩫顧슘㙗畒㥨츹䨤㉱뼲噘䷂㩋玩싃</w:t>
      </w:r>
      <w:r>
        <w:rPr/>
        <w:t>ⱆ</w:t>
      </w:r>
      <w:r>
        <w:rPr/>
        <w:t>䣃磂泍싎⩷㦬䙤槂匴㮱欨礰䑕娩啰兘⨦쉔顢浘僃㎥璿䰩幓걪捚绂䅸穲剈</w:t>
      </w:r>
      <w:r>
        <w:rPr/>
        <w:t>⡞</w:t>
      </w:r>
      <w:r>
        <w:rPr/>
        <w:t>用숴㍳杢彥迂䰲㍹䚱㫂慆狂癙橉砹ꏂ顀幧瞩㌭㍶䵱쵪啞橚圯捸䟂⹁㙨숲</w:t>
      </w:r>
      <w:r>
        <w:rPr/>
        <w:t>ꕉ</w:t>
      </w:r>
      <w:r>
        <w:rPr/>
        <w:t>牘獥⦿䑇晡懂⩚⨦獹㙥뽧彃扨癗炵䥠㵺㦻뭑䢩嚿㐪䔥뮿祙㤫㑁珎녣╧⒵畭ꅌ⍤䁡灖歧撩㈻䶩瑢䝤啹</w:t>
      </w:r>
      <w:r>
        <w:rPr/>
        <w:t>⢵</w:t>
      </w:r>
      <w:r>
        <w:rPr/>
        <w:t>湷</w:t>
      </w:r>
      <w:r>
        <w:rPr/>
        <w:t>꤫</w:t>
      </w:r>
      <w:r>
        <w:rPr/>
        <w:t>牗䍾⪡怊殬曂乷㠹慚䁦摰싎㫍</w:t>
      </w:r>
      <w:r>
        <w:rPr/>
        <w:t>ꕒ</w:t>
      </w:r>
      <w:r>
        <w:rPr/>
        <w:t>㕵</w:t>
      </w:r>
      <w:r>
        <w:rPr/>
        <w:t>ꥑ</w:t>
      </w:r>
      <w:r>
        <w:rPr/>
        <w:t>쉃煢⹰ꥮ剳汪쉥剦丵癆滂參䉮숷㩃␱</w:t>
      </w:r>
      <w:r>
        <w:rPr/>
        <w:t>⢮♫⣂</w:t>
      </w:r>
      <w:r>
        <w:rPr/>
        <w:t>䋎䭰秂슮㑓戩煅䘳瑐</w:t>
      </w:r>
      <w:r>
        <w:rPr/>
        <w:t>꧂⴫</w:t>
      </w:r>
      <w:r>
        <w:rPr/>
        <w:t>쉳㮏串橾䀱氯珂在瀱囂뽗㍨⤨辏쉌轧⹰杇䯂땅剺児꥗䁸梩떩</w:t>
      </w:r>
      <w:r>
        <w:rPr/>
        <w:t>⢩</w:t>
      </w:r>
      <w:r>
        <w:rPr/>
        <w:t>⾩噶儣⭶깳妩ꆬ扏╍㝯墘㑇♒坞䩬䅏⽑ꥹ桐汣슥枥䥺㡸嘫懂ぬ橠迂摹㕖䥏ꄶ潠ꅖ歭女ꥰ䩇ㄽ拂佤儻</w:t>
      </w:r>
      <w:r>
        <w:rPr/>
        <w:t>ꕑ</w:t>
      </w:r>
      <w:r>
        <w:rPr/>
        <w:t>쵒☱⍬㡯떘繾坖䕒勎呤截牥⑌䎻塋獾湆煨晾愽夬礫뗎器㉸㔣쉨㙷</w:t>
      </w:r>
      <w:r>
        <w:rPr/>
        <w:t>ⱀ</w:t>
      </w:r>
      <w:r>
        <w:rPr/>
        <w:t>㫂뾿쉤䱚兕塩琷截慩뼱쉍슱汄硧</w:t>
      </w:r>
      <w:r>
        <w:rPr/>
        <w:t>ⵀ</w:t>
      </w:r>
      <w:r>
        <w:rPr/>
        <w:t>繤咱썗䎣わ猸渮䝢娴偤䃂⭧姂帥唤㋂堹ꌰ楄㢿㍉</w:t>
      </w:r>
      <w:r>
        <w:rPr/>
        <w:t>ꥌ</w:t>
      </w:r>
      <w:r>
        <w:rPr/>
        <w:t>Ⳃ</w:t>
      </w:r>
      <w:r>
        <w:rPr/>
        <w:t>슻숫榩껂㷂縣坦⥰㨤㊵숨㯂䠴걖썣䭺䶏奸싂ㅂ濂♃쵠瑾䥔䊩</w:t>
      </w:r>
      <w:r>
        <w:rPr/>
        <w:t>ꗂ</w:t>
      </w:r>
      <w:r>
        <w:rPr/>
        <w:t>뗍䕢꥗ꄩ凂掵싍⩥䘸䮬숻晔幆㕣㣎剓쵣頥쉩쉧㑠</w:t>
      </w:r>
      <w:r>
        <w:rPr/>
        <w:t>ꔳ</w:t>
      </w:r>
      <w:r>
        <w:rPr/>
        <w:t>冘㕒唸䧂勍㉠␮칍⩲묪ꍕ䍕慎捧쵸䱩슘焱노䤦穁┱</w:t>
      </w:r>
      <w:r>
        <w:rPr/>
        <w:t>ꕍ</w:t>
      </w:r>
      <w:r>
        <w:rPr/>
        <w:t>渵睱쉚栮塋眰</w:t>
      </w:r>
      <w:r>
        <w:rPr/>
        <w:t>⠵</w:t>
      </w:r>
      <w:r>
        <w:rPr/>
        <w:t>㬽㝴槃幠㌳</w:t>
      </w:r>
      <w:r>
        <w:rPr/>
        <w:t>ⶻ</w:t>
      </w:r>
      <w:r>
        <w:rPr/>
        <w:t>숱睖繦⵮偮쉂㵠礷祠쎩浮熣危ꎥ䀽슿繧媿慍䯍抵碏嚵</w:t>
      </w:r>
      <w:r>
        <w:rPr/>
        <w:t>Ɐ</w:t>
      </w:r>
      <w:r>
        <w:rPr/>
        <w:t>焱㏃⥷呱䀴拍煟쉭䙞栲轭츭숬⯂</w:t>
      </w:r>
      <w:r>
        <w:rPr/>
        <w:t>⡂</w:t>
      </w:r>
      <w:r>
        <w:rPr/>
        <w:t>츦갽䐪쉂⦿⤥係濂⍾</w:t>
      </w:r>
      <w:r>
        <w:rPr/>
        <w:t>꧂</w:t>
      </w:r>
      <w:r>
        <w:rPr/>
        <w:t>㈤滂䲡唪穳ꏂ繐浡䥕╏辮싂걉䚘弤ꍕ䆩쉷扲愥䝥㘶猪灰䖥</w:t>
      </w:r>
      <w:r>
        <w:rPr/>
        <w:t>ⱦ</w:t>
      </w:r>
      <w:r>
        <w:rPr/>
        <w:t>뽪杁榘橩敆䥇ㅙ昪兴睧轒潇㠰㚻싂浄繐噷⮏</w:t>
      </w:r>
      <w:r>
        <w:rPr/>
        <w:t>ⳍ⠴</w:t>
      </w:r>
      <w:r>
        <w:rPr/>
        <w:t>伦八乭䈪坘㉘땪智浊㍀쉀䭎慴䉎㣂㊥㡾硥䔪⽋啪</w:t>
      </w:r>
      <w:r>
        <w:rPr/>
        <w:t>ⷃ</w:t>
      </w:r>
      <w:r>
        <w:rPr/>
        <w:t>啐㓂싂唯</w:t>
      </w:r>
      <w:r>
        <w:rPr/>
        <w:t>ꤪ</w:t>
      </w:r>
      <w:r>
        <w:rPr/>
        <w:t>傘䝏썖湎ꇂ☪㛂⏂긪歕㡹囂㜹潌娵싂쉖橷頥槂㑾땱⩁轀㏂췂湫䤷楺强쉒쉁凂猩穉挷獕呞칮츶</w:t>
      </w:r>
      <w:r>
        <w:rPr/>
        <w:t>ⴱ</w:t>
      </w:r>
      <w:r>
        <w:rPr/>
        <w:t>숸䌬㠫䵧椬놮뼮䀩啇썐ꍢ凃汗华杵칊</w:t>
      </w:r>
      <w:r>
        <w:rPr/>
        <w:t>ꕹ</w:t>
      </w:r>
      <w:r>
        <w:rPr/>
        <w:t>숽╱牊䕅䝬㩖㵊皬숴䫂</w:t>
      </w:r>
      <w:r>
        <w:rPr/>
        <w:t>ⷂ</w:t>
      </w:r>
      <w:r>
        <w:rPr/>
        <w:t>秂䙍⤤䅓䁌땹䪻ꅕ椺朷㥓娭숺ㅡ䠽浕湔忎뭥稥䇂䎿ッ剒㜺㥡㍗㉸㨷뭧擂漣⸽慆</w:t>
      </w:r>
      <w:r>
        <w:rPr/>
        <w:t>ⱟ</w:t>
      </w:r>
      <w:r>
        <w:rPr/>
        <w:t>꤭</w:t>
      </w:r>
      <w:r>
        <w:rPr/>
        <w:t>쵲䝖䁀揂愱剮䵪㙈䪿슏슏깗彷䷎䉦䉀㧃떘唊㍓杳䃃슮恌䰣䃎礸숵</w:t>
      </w:r>
      <w:r>
        <w:rPr/>
        <w:t>⡭</w:t>
      </w:r>
      <w:r>
        <w:rPr/>
        <w:t>㔪歏쉁㫂幐㨳뿂扲</w:t>
      </w:r>
      <w:r>
        <w:rPr/>
        <w:t>ⱀ</w:t>
      </w:r>
      <w:r>
        <w:rPr/>
        <w:t>洷⹳♳쉵偘夸瘫䢏偊姂牡焪䕉癚慫꺏硲顟猨硊䙳⏂佸㔪梱槂㤹싂</w:t>
      </w:r>
      <w:r>
        <w:rPr/>
        <w:t>ⵂ</w:t>
      </w:r>
      <w:r>
        <w:rPr/>
        <w:t>揂䶬</w:t>
      </w:r>
      <w:r>
        <w:rPr/>
        <w:t>ⰹ</w:t>
      </w:r>
      <w:r>
        <w:rPr/>
        <w:t>瞩畏</w:t>
      </w:r>
      <w:r>
        <w:rPr/>
        <w:t>꧃</w:t>
      </w:r>
      <w:r>
        <w:rPr/>
        <w:t>㩹砻捕機슡䑃牢㛂毂戳眽う垣㍚녱㭴姍礳渨矂㩅</w:t>
      </w:r>
      <w:r>
        <w:rPr/>
        <w:t>ꥇ</w:t>
      </w:r>
      <w:r>
        <w:rPr/>
        <w:t>㍣䴹</w:t>
      </w:r>
      <w:r>
        <w:rPr/>
        <w:t>ⱌ</w:t>
      </w:r>
      <w:r>
        <w:rPr/>
        <w:t>㍟㕫숵㮿佳惂奩顎偰</w:t>
      </w:r>
      <w:r>
        <w:rPr/>
        <w:t>Ⲯ</w:t>
      </w:r>
      <w:r>
        <w:rPr/>
        <w:t>쉊싂橷睭辩䐲땲䫃慧㙹㥃灠泂</w:t>
      </w:r>
      <w:r>
        <w:rPr/>
        <w:t>ꕃ</w:t>
      </w:r>
      <w:r>
        <w:rPr/>
        <w:t>〷輻猽偓治갱售奊칲뭶桒䣂㝅䞬博䕲쉱柃䝵剑焹杆</w:t>
      </w:r>
      <w:r>
        <w:rPr/>
        <w:t>ꗂ</w:t>
      </w:r>
      <w:r>
        <w:rPr/>
        <w:t>獟㕚</w:t>
      </w:r>
      <w:r>
        <w:rPr/>
        <w:t>ꥆ</w:t>
      </w:r>
      <w:r>
        <w:rPr/>
        <w:t>䱷쉬싂뭶걊漪껂噚</w:t>
      </w:r>
      <w:r>
        <w:rPr/>
        <w:t>ⷂ</w:t>
      </w:r>
      <w:r>
        <w:rPr/>
        <w:t>㝮数婧歴穒⥃쉉滂㩘⍀⮮쌬摦灚圪杁⾩倷顐⩅睯</w:t>
      </w:r>
      <w:r>
        <w:rPr/>
        <w:t>ⵏ</w:t>
      </w:r>
      <w:r>
        <w:rPr/>
        <w:t>숫</w:t>
      </w:r>
      <w:r>
        <w:rPr/>
        <w:t>⡘⒬</w:t>
      </w:r>
      <w:r>
        <w:rPr/>
        <w:t>暿㋂⩒妬熥汀兮幋契㙠琳儥⼳癗ㄣ뗂㕐す칲挱嘣㧂숪媥뼬ꅒ幹夣傣숬</w:t>
      </w:r>
      <w:r>
        <w:rPr/>
        <w:t>ꦘ</w:t>
      </w:r>
      <w:r>
        <w:rPr/>
        <w:t>轡睉婪攻䑍坵쉃搥撣䀹睨⯂噌愱⺮䝁Ⓜ☤쎬걖牪숶</w:t>
      </w:r>
      <w:r>
        <w:rPr/>
        <w:t>⡨Ⱪ</w:t>
      </w:r>
      <w:r>
        <w:rPr/>
        <w:t>猳稺㖣뽣卶伪穕桌⤮▩╭䙆縪㬳䝥㴽楡婥杵⨯攦䉆皿挶䱲⍤丹敵숤</w:t>
      </w:r>
      <w:r>
        <w:rPr/>
        <w:t>ⵧ⥈</w:t>
      </w:r>
      <w:r>
        <w:rPr/>
        <w:t>넨做쉕䂿슩癓⭰幅卵獟㖣⬯扃痂ꄳ쉳輫橺㡯녊ふ輤</w:t>
      </w:r>
      <w:r>
        <w:rPr/>
        <w:t>ⱙ</w:t>
      </w:r>
      <w:r>
        <w:rPr/>
        <w:t>쉭挣户⛂뭞娫䏂㘶啒洪眹㑅楪깭뽴彃㩲憩뭄渭䐶頭卢頵玘歴쉇쉮刬䬪勂玬숰㙇擂摷打⭠枬쉃繢輰扐爩恘⽊ꄬ彵姃뽹⥏瀮䡀뭫垏壂暣曎믂⮬示瑏䡪䱊</w:t>
      </w:r>
      <w:r>
        <w:rPr/>
        <w:t>ꔪ</w:t>
      </w:r>
      <w:r>
        <w:rPr/>
        <w:t>곂쉅欸剉扚⻂⩫䡦敏쉉쉙櫂䬮컂䥅䩰癓用喿㑹숫浚゘쵡쉥⥐쉭愩숱ど▮썚杪攲渨曂眴쉅渺☦⻂流</w:t>
      </w:r>
      <w:r>
        <w:rPr/>
        <w:t>Ⲙ</w:t>
      </w:r>
      <w:r>
        <w:rPr/>
        <w:t>칫低塶쉤쉃垻</w:t>
      </w:r>
      <w:r>
        <w:rPr/>
        <w:t>ꦥ</w:t>
      </w:r>
      <w:r>
        <w:rPr/>
        <w:t>갨쉩⿂楮ꍾ</w:t>
      </w:r>
      <w:r>
        <w:rPr/>
        <w:t>ⶡ</w:t>
      </w:r>
      <w:r>
        <w:rPr/>
        <w:t>䡍䀨䠨쉵⩙싂䄨뭕뼴숤㩹</w:t>
      </w:r>
      <w:r>
        <w:rPr/>
        <w:t>ⱸ</w:t>
      </w:r>
      <w:r>
        <w:rPr/>
        <w:t>㔥쉅쉐竂⩄䡭圷숳슣呧층㜮䧂</w:t>
      </w:r>
      <w:r>
        <w:rPr/>
        <w:t>ⱸ</w:t>
      </w:r>
      <w:r>
        <w:rPr/>
        <w:t>焫告䴳亩⭨썅㡬癥</w:t>
      </w:r>
      <w:r>
        <w:rPr/>
        <w:t>ꔳ</w:t>
      </w:r>
      <w:r>
        <w:rPr/>
        <w:t>춥䛂칯偃</w:t>
      </w:r>
      <w:r>
        <w:rPr/>
        <w:t>⡖⩾</w:t>
      </w:r>
      <w:r>
        <w:rPr/>
        <w:t>呠砵뾱槂婊㕰禩뭟朦斬⥑췎⑕圽⚻兑컂♨硇癭厩轰挦ꥫ旂⑸娭␪桩쌳惂⭴㜽頥䥮䕱癄瘱쌳</w:t>
      </w:r>
      <w:r>
        <w:rPr/>
        <w:t>꧂</w:t>
      </w:r>
      <w:r>
        <w:rPr/>
        <w:t>囍䌮ꅁ☷㑏嘫㐷㡖㎮幊</w:t>
      </w:r>
      <w:r>
        <w:rPr/>
        <w:t>⠯</w:t>
      </w:r>
      <w:r>
        <w:rPr/>
        <w:t>䵺䱏湟捬ㆣ쉯䥵㨷㠻卩넭뿂獌攫</w:t>
      </w:r>
      <w:r>
        <w:rPr/>
        <w:t>ꦩ</w:t>
      </w:r>
      <w:r>
        <w:rPr/>
        <w:t>祅佦㜸䡩쉚㴸쉸⍘␭砲敠唊⍷䐷㩫牄갵㩟悻떵䍈盃쵋洤ㄸ⒵⹘걺⽃墏玣懂</w:t>
      </w:r>
      <w:r>
        <w:rPr/>
        <w:t>ⴸ</w:t>
      </w:r>
      <w:r>
        <w:rPr/>
        <w:t>㌶䉣쉡㮱搶彘湫䥅㊱걌⍚긬쉦燂昤슩党檣㉓䲻</w:t>
      </w:r>
      <w:r>
        <w:rPr/>
        <w:t>ⱥ♚</w:t>
      </w:r>
      <w:r>
        <w:rPr/>
        <w:t>枱奓杖칹畒촩뗂悩摬䗍瀵怴쌸猹倰숭奓㭖璘숪㠪䆮瑖栵걂싂숰劣㡮슱⨪汩䥗╲츩㖥硯딳</w:t>
      </w:r>
      <w:r>
        <w:rPr/>
        <w:t>⠰</w:t>
      </w:r>
      <w:r>
        <w:rPr/>
        <w:t>怺䭴䔵갱땫ㄫ⨷⩭剂</w:t>
      </w:r>
      <w:r>
        <w:rPr/>
        <w:t>ⵗ</w:t>
      </w:r>
      <w:r>
        <w:rPr/>
        <w:t>伩佖㙖㧂䮘扨䇂쉏䙊뮿㉨怰쉘汃婘</w:t>
      </w:r>
      <w:r>
        <w:rPr/>
        <w:t>ⱋ</w:t>
      </w:r>
      <w:r>
        <w:rPr/>
        <w:t>呡䵉묰썋䁲싎쵾␣ꄷ䱏硪쉄咬㴭⦬</w:t>
      </w:r>
      <w:r>
        <w:rPr/>
        <w:t>⡤</w:t>
      </w:r>
      <w:r>
        <w:rPr/>
        <w:t>䍌煞砮숫ꥵ㝢飂歾婎걁싎硹ꌶ㵨溵圪繴頻숪쉳㏂䘤怤䡄䍆祫幇汨敹㡉吨䞮䅘捇㩚ꄦ楶枿哂桺琰佪番畮潑李⼵姎㊣轌䉩㨨㛍⼬⽐ꅇ幙兀䃂숹쉐䩌썋䟎껂</w:t>
      </w:r>
      <w:r>
        <w:rPr/>
        <w:t>⡥</w:t>
      </w:r>
      <w:r>
        <w:rPr/>
        <w:t>쉔瑬冬㐦</w:t>
      </w:r>
      <w:r>
        <w:rPr/>
        <w:t>Ɒ</w:t>
      </w:r>
      <w:r>
        <w:rPr/>
        <w:t>牢卹㟂柂樬㕹䝷婆匯㩺敨楄㐬何⫍瑁迂⹂숰쉯㩾쌫甭㷂쉹䁬ꏂ䙏慔㟂淂▏憥슱湁䡦쉹丳쉴焤⧂婏䧂</w:t>
      </w:r>
      <w:r>
        <w:rPr/>
        <w:t>⡋</w:t>
      </w:r>
      <w:r>
        <w:rPr/>
        <w:t>䥏뼳♘撻⥱碿牆뿂쉕㢿</w:t>
      </w:r>
      <w:r>
        <w:rPr/>
        <w:t>⠬</w:t>
      </w:r>
      <w:r>
        <w:rPr/>
        <w:t>㍪䊬玥䍏婖䕓摃午ㅡ啞幢</w:t>
      </w:r>
      <w:r>
        <w:rPr/>
        <w:t>ⵙ⨤</w:t>
      </w:r>
      <w:r>
        <w:rPr/>
        <w:t>煀㝂礲숩祣溡⥊썘⸩晢轢呁塓䉡뭸㄰扤꺩쉀䫂杚썱復쉯䆩牃걑⑴檩抿싂</w:t>
      </w:r>
      <w:r>
        <w:rPr/>
        <w:t>꤬</w:t>
      </w:r>
      <w:r>
        <w:rPr/>
        <w:t>桕</w:t>
      </w:r>
      <w:r>
        <w:rPr/>
        <w:t>ꖡ</w:t>
      </w:r>
      <w:r>
        <w:rPr/>
        <w:t>稫坤楆砻Ⓜ䑖쉢숺ぱ㕐ꅬ恟㩫刬䱐㉢㚥灢쉟娣⍮쉰䱙⯃摃垩숸乡⿂啰㭅潓癟㑃敗㕵䩍擂猹佩㩞噔噵啣쉌啊꺩䑑쏂玥◂⽺媩嚱晱⭕卂ㅈ슱幟츯搴㉃</w:t>
      </w:r>
      <w:r>
        <w:rPr/>
        <w:t>⣂</w:t>
      </w:r>
      <w:r>
        <w:rPr/>
        <w:t>묮䛂橙恐塨싎啭柃ォ䅟套䞮彶㵎䐶䑋涥䍄歷⎥浦⩍㶩Ⓜ捤쉕䠻煵娰䡚夨싂䏂䤪疱帷쉥囂촶䁊敭ꥡ琰♴슘슻炵</w:t>
      </w:r>
      <w:r>
        <w:rPr/>
        <w:t>⠱</w:t>
      </w:r>
      <w:r>
        <w:rPr/>
        <w:t>顔쉪슩汋숷穫稷칫砯䠮㍕刪唰䂘繆꥗싂╤쉟⽢뼫䊏硷硧䧂䭎싂녱杞쵢䜪츰眸슱뾡쉦</w:t>
      </w:r>
      <w:r>
        <w:rPr/>
        <w:t>ꕇ</w:t>
      </w:r>
      <w:r>
        <w:rPr/>
        <w:t>畭숪⸲컂㧃塧쉱幀䁀凂㓂䭣⯂啮椩⽦딱딫䖮橓两</w:t>
      </w:r>
      <w:r>
        <w:rPr/>
        <w:t>ⵀ╇</w:t>
      </w:r>
      <w:r>
        <w:rPr/>
        <w:t>ㄣ⎿쉣녓묭堩坠䱴嚬璵뽷싎뭪䨪卋㵇冣㨳⏂偰换縳㭤硰䌪䁹쏃땾숵⩮瑑橲䆩쉂晭㴦硋칍橭睮勂渤權煙㩶猥啳穨㕱迂숶⍪佨打싂땹䧂坘偨䃂ㅫ⛂戥⥤乫畹刵䞩檥橨㕍卥張㍔瑫圷坾㥐癈䖩쉩쵎稷⺡⩮㝐㩸䭬◃浀쉖쉳슩捀걇숦帽⹀穮瞥卐剷</w:t>
      </w:r>
      <w:r>
        <w:rPr/>
        <w:t>ꤵ</w:t>
      </w:r>
      <w:r>
        <w:rPr/>
        <w:t>焵暱㨣䵗欻涡桇⤩㆘䙫⩥栯硺䬭䦿栽뽪橙┯</w:t>
      </w:r>
      <w:r>
        <w:rPr/>
        <w:t>Ⲯ⢡</w:t>
      </w:r>
      <w:r>
        <w:rPr/>
        <w:t>噪牐숺쉦ꌩ潬涱쉵昶숷顧橡㙂떏晓㞥祭딣쵞稦╚嘬䅁슏⾩㑵啙㛂⥠戲㵉㬶䐫頨䥇╙ꍗ♚恏싂硟畕瘷䉚㢮칕싂ꅾ掏␩梮䠰</w:t>
      </w:r>
      <w:r>
        <w:rPr/>
        <w:t>⠱</w:t>
      </w:r>
      <w:r>
        <w:rPr/>
        <w:t>繯倩煔繱⬫걇</w:t>
      </w:r>
      <w:r>
        <w:rPr/>
        <w:t>⡵</w:t>
      </w:r>
      <w:r>
        <w:rPr/>
        <w:t>껎땩楳</w:t>
      </w:r>
      <w:r>
        <w:rPr/>
        <w:t>⠳</w:t>
      </w:r>
      <w:r>
        <w:rPr/>
        <w:t>煌燃⩋䀥䋂</w:t>
      </w:r>
      <w:r>
        <w:rPr/>
        <w:t>ꔴ</w:t>
      </w:r>
      <w:r>
        <w:rPr/>
        <w:t>㒥顊䝠쉅年䑺싂塷顷⑗</w:t>
      </w:r>
      <w:r>
        <w:rPr/>
        <w:t>ꦵ</w:t>
      </w:r>
      <w:r>
        <w:rPr/>
        <w:t>呬숹④噃浏㨬숤瑣奓䱩癀吥⑊縰犮䙲쵄癎</w:t>
      </w:r>
      <w:r>
        <w:rPr/>
        <w:t>ⷂ</w:t>
      </w:r>
      <w:r>
        <w:rPr/>
        <w:t>녋꺏种⨶곂㤹䰹숨딹滂⹂⹴쉔쎬</w:t>
      </w:r>
      <w:r>
        <w:rPr/>
        <w:t>⠽</w:t>
      </w:r>
      <w:r>
        <w:rPr/>
        <w:t>嘵쵃欶轥纻㴬딨低싎㵍䁀帯싂㡚䵣⽕䙈⩪樻</w:t>
      </w:r>
      <w:r>
        <w:rPr/>
        <w:t>⡞</w:t>
      </w:r>
      <w:r>
        <w:rPr/>
        <w:t>칠彁唸攲⭖⼪㙴灔畦慧䤶瑥捓숷쉃栳쉍偨㵏壂쉫勂㩨唽싂剅゘㥓뗂欥兡ꅯ桕ꍎ㈣숬⥕ꅱ쉲</w:t>
      </w:r>
      <w:r>
        <w:rPr/>
        <w:t>ꕕ</w:t>
      </w:r>
      <w:r>
        <w:rPr/>
        <w:t>噦⩪涣</w:t>
      </w:r>
      <w:r>
        <w:rPr/>
        <w:t>Ⳃ</w:t>
      </w:r>
      <w:r>
        <w:rPr/>
        <w:t>瑅媏䷃氩燍㨭뽱䍨</w:t>
      </w:r>
      <w:r>
        <w:rPr/>
        <w:t>⣂</w:t>
      </w:r>
      <w:r>
        <w:rPr/>
        <w:t>숻楆睗⯂忂㥶</w:t>
      </w:r>
      <w:r>
        <w:rPr/>
        <w:t>ꥀ</w:t>
      </w:r>
      <w:r>
        <w:rPr/>
        <w:t>걺㬥䬸祣뽔侏</w:t>
      </w:r>
      <w:r>
        <w:rPr/>
        <w:t>ⰴ</w:t>
      </w:r>
      <w:r>
        <w:rPr/>
        <w:t>獈縩暏숸썉歊⻎祳䑋畷䭰⌣㜴ぞ</w:t>
      </w:r>
      <w:r>
        <w:rPr/>
        <w:t>ꔴ</w:t>
      </w:r>
      <w:r>
        <w:rPr/>
        <w:t>싃敶儱晉习㙦⭣䵦䜯へ幉</w:t>
      </w:r>
      <w:r>
        <w:rPr/>
        <w:t>ꗎ</w:t>
      </w:r>
      <w:r>
        <w:rPr/>
        <w:t>䵓䅊뽯區㓃⌨㡊煏渨凂⹥づ숴咩䉑磂狂牁娲䄳ꄨ啃灹㡳幦</w:t>
      </w:r>
      <w:r>
        <w:rPr/>
        <w:t>⡩</w:t>
      </w:r>
      <w:r>
        <w:rPr/>
        <w:t>ꕒ</w:t>
      </w:r>
      <w:r>
        <w:rPr/>
        <w:t>坃䞣娸橾碡扣祕㪮ꥧ䁗㪘땥␰⑍佚⪬昹撱獾顓呂쉷吩喣噪㡠愩桷䭃湎꥖疵癠並⦿걅顷党싂獉⫂㪻⨸琺傩䊘嚥긱圹䬻</w:t>
      </w:r>
      <w:r>
        <w:rPr/>
        <w:t>⠮</w:t>
      </w:r>
      <w:r>
        <w:rPr/>
        <w:t>墿低浳狂쉸洷撡⽓쵷췂滂窻繟䑂</w:t>
      </w:r>
      <w:r>
        <w:rPr/>
        <w:t>Ⳃ</w:t>
      </w:r>
      <w:r>
        <w:rPr/>
        <w:t>椨⩟㴽</w:t>
      </w:r>
      <w:r>
        <w:rPr/>
        <w:t>ⲣ</w:t>
      </w:r>
      <w:r>
        <w:rPr/>
        <w:t>晑䛂슻㩨ꥷ䕤숽犵⌫䩣桳㌯序쉗焨</w:t>
      </w:r>
      <w:r>
        <w:rPr/>
        <w:t>ꥐ</w:t>
      </w:r>
      <w:r>
        <w:rPr/>
        <w:t>喿숫칹楷夨쉶焵搶䙦⌬㑠썑䴮㕴〰⨴揂䌪⤬䑇䱚㴣슥䜳烍愸猲惂佬卯栬⽘ꎬ▿⹗兔</w:t>
      </w:r>
      <w:r>
        <w:rPr/>
        <w:t>ꔮ꥞</w:t>
      </w:r>
      <w:r>
        <w:rPr/>
        <w:t>夥纩쎡刹塭測姂参</w:t>
      </w:r>
      <w:r>
        <w:rPr/>
        <w:t>ꥑ</w:t>
      </w:r>
      <w:r>
        <w:rPr/>
        <w:t>䭵榣숪倪楾</w:t>
      </w:r>
      <w:r>
        <w:rPr/>
        <w:t>ꥏ</w:t>
      </w:r>
      <w:r>
        <w:rPr/>
        <w:t>愽녦㎻ꏂ略橀㩂偲沵⼥츭䥈쉠쉏숮䧂摋㡭뽏쉖硹䕖捐儣捱婄슱</w:t>
      </w:r>
      <w:r>
        <w:rPr/>
        <w:t>ⵕ</w:t>
      </w:r>
      <w:r>
        <w:rPr/>
        <w:t>剱㜨均佡⏍敓啯㘊</w:t>
      </w:r>
      <w:r>
        <w:rPr/>
        <w:t>⡀</w:t>
      </w:r>
      <w:r>
        <w:rPr/>
        <w:t>佰碩瑱쉓</w:t>
      </w:r>
      <w:r>
        <w:rPr/>
        <w:t>ꤸ</w:t>
      </w:r>
      <w:r>
        <w:rPr/>
        <w:t>䭈槂䬥䅅劘⌭㘵䢩穊쉚㍧熡慏䢥╭朳䑉〷㑪쉃㍞딵숨忂录㶬⪩</w:t>
      </w:r>
      <w:r>
        <w:rPr/>
        <w:t>ⰺ</w:t>
      </w:r>
      <w:r>
        <w:rPr/>
        <w:t>晡䎏⨺쉧㬵</w:t>
      </w:r>
      <w:r>
        <w:rPr/>
        <w:t>ꥐ</w:t>
      </w:r>
      <w:r>
        <w:rPr/>
        <w:t>曂礫쉹ヂ穳轳桱䌰㍊恆슡쉱꺮琮쉆呾㎻쉦湙牡녧彫걸╡⭅㙀䡆䟂㉌썐㭷㶱伵ꌣ碮㮮⹉䑯ꅹ儱칇婬楚㣂汵</w:t>
      </w:r>
      <w:r>
        <w:rPr/>
        <w:t>ꔴ</w:t>
      </w:r>
      <w:r>
        <w:rPr/>
        <w:t>洯긻塏䙣太充</w:t>
      </w:r>
      <w:r>
        <w:rPr/>
        <w:t>ꤸ</w:t>
      </w:r>
      <w:r>
        <w:rPr/>
        <w:t>惂噣쉭썕</w:t>
      </w:r>
      <w:r>
        <w:rPr/>
        <w:t>ⱁ</w:t>
      </w:r>
      <w:r>
        <w:rPr/>
        <w:t>協售䀨㴳㞣牉捖倻剷</w:t>
      </w:r>
      <w:r>
        <w:rPr/>
        <w:t>⣂</w:t>
      </w:r>
      <w:r>
        <w:rPr/>
        <w:t>矂飂䓂瀸썯猤뭈灬䝋䥀摱ꅢ奫䥡䨳奮쉗轟敞瑟䭯檵婂辣乫㙧♇轗囂</w:t>
      </w:r>
      <w:r>
        <w:rPr/>
        <w:t>⡖</w:t>
      </w:r>
      <w:r>
        <w:rPr/>
        <w:t>껂彋기癧㟂扔썳숺伷䱸숥⼪㉗쉴쉭㝯恂婳扈䍲䱰깅┻㷂뗂圳㡫㐴楣숹䡷ꌪ厩䀲㕪恩숻瀥㎏⵴扑</w:t>
      </w:r>
      <w:r>
        <w:rPr/>
        <w:t>ꤷ</w:t>
      </w:r>
      <w:r>
        <w:rPr/>
        <w:t>坉</w:t>
      </w:r>
      <w:r>
        <w:rPr/>
        <w:t>ꗂ</w:t>
      </w:r>
      <w:r>
        <w:rPr/>
        <w:t>쉉⶿䘦砣싎救坯拎礴</w:t>
      </w:r>
      <w:r>
        <w:rPr/>
        <w:t>ꕅ</w:t>
      </w:r>
      <w:r>
        <w:rPr/>
        <w:t>傩쉉猣绂䔮䝂싂䪮깹䳂桐䴣㥓扎녓땃㧂堫㑬塩坘弮㖥轐⥣猴⽉슮㩈슘幺썍摌⵸杊摙卒壂⬪슘췂쉔轉</w:t>
      </w:r>
      <w:r>
        <w:rPr/>
        <w:t>ꕰꥐ</w:t>
      </w:r>
      <w:r>
        <w:rPr/>
        <w:t>は挣疥䪣坠太䑢摀걐</w:t>
      </w:r>
      <w:r>
        <w:rPr/>
        <w:t>ꥈ</w:t>
      </w:r>
      <w:r>
        <w:rPr/>
        <w:t>确䜭稺眵썥䉍濎癞䁦悿㡢瀭拂㐣뼳⭔兹</w:t>
      </w:r>
      <w:r>
        <w:rPr/>
        <w:t>⠥</w:t>
      </w:r>
      <w:r>
        <w:rPr/>
        <w:t>熮栽슩썣뽣⩠촻喵䭚㝟怫兟㙢썯䟂噐䥃䙄㤣䭲</w:t>
      </w:r>
      <w:r>
        <w:rPr/>
        <w:t>ꤺ</w:t>
      </w:r>
      <w:r>
        <w:rPr/>
        <w:t>娯╔⩴匽╖塕⽩㋂㉘㩵쉔牊㝭卖뾬湡갮穎犏䕀㑉숳噄坑㦏숪晒걮☫╧⵳땨杕⹣㕇坸䡏㝈㜹挪䥠咵ㅴ䪮戻棂楲幙쉰睥轥歮䫂뼮걍妘杺땨兞穆眪浪克桇辵嫃깤瘷㡈扐稻ꥵ숨쉸佹⹊䉭燂쉈⾥뭙熮偯滂뽱㵺⑦祎⨯⑏╺㴮〯幥</w:t>
      </w:r>
      <w:r>
        <w:rPr/>
        <w:t>ꥄ⩏</w:t>
      </w:r>
      <w:r>
        <w:rPr/>
        <w:t>縯</w:t>
      </w:r>
      <w:r>
        <w:rPr/>
        <w:t>⠩</w:t>
      </w:r>
      <w:r>
        <w:rPr/>
        <w:t>쉑깥⴪扦䕢灗煂ꅖ⩔琩灴䡓塇〈♚⬱斿⩴☤ꍴ捪䭎ㅢ䥟ꆏ䊡杲䡙丱凂廂▿㭵썄㉟暩煳㜬嚏㥲獬숺伲쉂䮱淎匦塃獣㎱⯂䠫ꅧ琬ꍦ쉶儯砯䝕湲♹䈱坚摥긬䉧梬ㅣ旂婸</w:t>
      </w:r>
      <w:r>
        <w:rPr/>
        <w:t>ꤪ</w:t>
      </w:r>
      <w:r>
        <w:rPr/>
        <w:t>䀷伦戽㗂숥楶晓戯갹䘶ㅇ晄숭ㅩ䭘䁥녹之㝱㩪轄䂣⹑쉵♞㙍櫂䋂넶⤪咿獩쉚ꄰ㭑믂쉯奥㩒⥘숱╧䈺숤異쉐盎</w:t>
      </w:r>
      <w:r>
        <w:rPr/>
        <w:t>ꦿ</w:t>
      </w:r>
      <w:r>
        <w:rPr/>
        <w:t>숻昭⎬㉃溩땖吱烂搊輶</w:t>
      </w:r>
      <w:r>
        <w:rPr/>
        <w:t>Ⲙ</w:t>
      </w:r>
      <w:r>
        <w:rPr/>
        <w:t>憡玵䅠輻㥚䱓</w:t>
      </w:r>
      <w:r>
        <w:rPr/>
        <w:t>⣂</w:t>
      </w:r>
      <w:r>
        <w:rPr/>
        <w:t>软扐쉙晉䋂榡ㅡ枘䴶繨䨨渺礩坡桞䐭卖썥㝳皿慪ꅾ礬ꌯ㫎ꄰ⍌䎬甥쉑춘歯</w:t>
      </w:r>
      <w:r>
        <w:rPr/>
        <w:t>Ⱚ</w:t>
      </w:r>
      <w:r>
        <w:rPr/>
        <w:t>ぺ㕁ꥨ</w:t>
      </w:r>
      <w:r>
        <w:rPr/>
        <w:t>ꦥ</w:t>
      </w:r>
      <w:r>
        <w:rPr/>
        <w:t>⡦♳</w:t>
      </w:r>
      <w:r>
        <w:rPr/>
        <w:t>乩幁⻂汵슘쉙癓瑓</w:t>
      </w:r>
      <w:r>
        <w:rPr/>
        <w:t>Ⳃ</w:t>
      </w:r>
      <w:r>
        <w:rPr/>
        <w:t>㩬♸䉣견奌䲣묵姂癧唶礴硺䈪</w:t>
      </w:r>
      <w:r>
        <w:rPr/>
        <w:t>ꤻ</w:t>
      </w:r>
      <w:r>
        <w:rPr/>
        <w:t>娳쉙뼱托⹣싂硤榡犏瀫쉸問区⑂慷䲱匦捷磂徥儣⵹男稦䑅</w:t>
      </w:r>
      <w:r>
        <w:rPr/>
        <w:t>Ⱳ</w:t>
      </w:r>
      <w:r>
        <w:rPr/>
        <w:t>癸녒升⵳浦䝳숲䑆뽶戳䵺伽冏⵱攭湬䌴䪩</w:t>
      </w:r>
      <w:r>
        <w:rPr/>
        <w:t>ꕚ</w:t>
      </w:r>
      <w:r>
        <w:rPr/>
        <w:t>濂촺牺䌬</w:t>
      </w:r>
      <w:r>
        <w:rPr/>
        <w:t>꧍</w:t>
      </w:r>
      <w:r>
        <w:rPr/>
        <w:t>뽧⮘吸⸤勂⌫㦘숸礻깩樲顢䯎䭲칄숪㔤悘瘳䩷穀睫ヂ慀损䌸䅗⏃</w:t>
      </w:r>
      <w:r>
        <w:rPr/>
        <w:t>꧂</w:t>
      </w:r>
      <w:r>
        <w:rPr/>
        <w:t>歀쉒吲䨣揂걣瘫숵畳洲獣쉖剤⹤塾딪涵⭠猪䱨싂囂䍬剁뭔</w:t>
      </w:r>
      <w:r>
        <w:rPr/>
        <w:t>Ⲯ</w:t>
      </w:r>
      <w:r>
        <w:rPr/>
        <w:t>숬竂⎱犿⑭橑뼰슿</w:t>
      </w:r>
      <w:r>
        <w:rPr/>
        <w:t>ꕟ</w:t>
      </w:r>
      <w:r>
        <w:rPr/>
        <w:t>砮硞庣</w:t>
      </w:r>
      <w:r>
        <w:rPr/>
        <w:t>ⷂ</w:t>
      </w:r>
      <w:r>
        <w:rPr/>
        <w:t>⻂䙰奱癢䌪㙍氰깅瘭쉟硍墡促㡯兩仂棎㉗㜬쉟挲桕怦䧎㩌瞏啎╺朤㜤⨵奠㩹ꌪ帨䵓㤪싂뾱⬣吶䵚砩ㅏ⽗쉑⼳䅁㶡⩊ㆻ凍칮⩸㢘抻皡</w:t>
      </w:r>
      <w:r>
        <w:rPr/>
        <w:t>⠬</w:t>
      </w:r>
      <w:r>
        <w:rPr/>
        <w:t>슣汆쉏橳놩㍮牒债</w:t>
      </w:r>
      <w:r>
        <w:rPr/>
        <w:t>ⷂ</w:t>
      </w:r>
      <w:r>
        <w:rPr/>
        <w:t>桥㍌⮬煤䩉ꍶ顯숫㜤㙣숯硬ㄲ䯎☹先席뽀㑈☷愽쉯㗂</w:t>
      </w:r>
      <w:r>
        <w:rPr/>
        <w:t>ꤣ⑩</w:t>
      </w:r>
      <w:r>
        <w:rPr/>
        <w:t>Ɑ</w:t>
      </w:r>
      <w:r>
        <w:rPr/>
        <w:t>呌輫拂숮在恂㫂縸뭤썓깲슘䋂</w:t>
      </w:r>
      <w:r>
        <w:rPr/>
        <w:t>ꦣ</w:t>
      </w:r>
      <w:r>
        <w:rPr/>
        <w:t>㈽轭䙃捕痂⨵ㆣ㙉쉏烂䁹숶拂⮵唭숨싂睥ㅶ捠칾輬䬲曂䚘凂挱⌱揂䐭싂믂盂뮿䥺䜤㘵䍂湎㕗㤣숤㣂祺䨺⵸䨯䬥쌰狂쵰漤顸⩸</w:t>
      </w:r>
      <w:r>
        <w:rPr/>
        <w:t>⡢</w:t>
      </w:r>
      <w:r>
        <w:rPr/>
        <w:t>䙧员坷磂㉇쉸溘兄딱⽈庩殮쉓啵⬣㭞湰쉴拂摢伫區恗瑷焥畎㊮畹汮奭卟頯ㅊ쉦穕쉬慌呐㚩칎债眤⨪䁯쉅㍖</w:t>
      </w:r>
      <w:r>
        <w:rPr/>
        <w:t>Ⳃ</w:t>
      </w:r>
      <w:r>
        <w:rPr/>
        <w:t>䀱䍈䁱穔唱牆敺呤䢣桄㍎秂憣浇⽄䎩⭚갮쉬祹ꄹ숻㒱侬</w:t>
      </w:r>
      <w:r>
        <w:rPr/>
        <w:t>ꥂ</w:t>
      </w:r>
      <w:r>
        <w:rPr/>
        <w:t>숨熵㡱⑘摎牔磂䝳繲媩淃炘䩒妩橑煒</w:t>
      </w:r>
      <w:r>
        <w:rPr/>
        <w:t>ⱺ</w:t>
      </w:r>
      <w:r>
        <w:rPr/>
        <w:t>湖忂쉙ꏂ刦㙨</w:t>
      </w:r>
      <w:r>
        <w:rPr/>
        <w:t>⡈</w:t>
      </w:r>
      <w:r>
        <w:rPr/>
        <w:t>攵싃昭婙㡑싂⦩卫兓뽫쉵⥴⭾ケ⤣숥幍础㏂쉉㍁曃瑎䱣去涘㈸ꍒ싂桰䑾⬦八䜭墿乲佤</w:t>
      </w:r>
      <w:r>
        <w:rPr/>
        <w:t>ꕉ</w:t>
      </w:r>
      <w:r>
        <w:rPr/>
        <w:t>뾱쉒桯슮庩湒㭢</w:t>
      </w:r>
      <w:r>
        <w:rPr/>
        <w:t>ꕥ</w:t>
      </w:r>
      <w:r>
        <w:rPr/>
        <w:t>㉮䍃癆슣㦘</w:t>
      </w:r>
      <w:r>
        <w:rPr/>
        <w:t>ⶱ</w:t>
      </w:r>
      <w:r>
        <w:rPr/>
        <w:t>숲쉔灑廂ꍦㆮ⩑爭毂䝦弫ꍥ搊㗂㐽㕂楳抩숻硉㧂㝣</w:t>
      </w:r>
      <w:r>
        <w:rPr/>
        <w:t>Ⱔ</w:t>
      </w:r>
      <w:r>
        <w:rPr/>
        <w:t>쉶썈</w:t>
      </w:r>
      <w:r>
        <w:rPr/>
        <w:t>ꥁ</w:t>
      </w:r>
      <w:r>
        <w:rPr/>
        <w:t>⠷</w:t>
      </w:r>
      <w:r>
        <w:rPr/>
        <w:t>娴㑒싂慵媥䑘ꄤ䡲橓숲䥖㩌樨摫</w:t>
      </w:r>
      <w:r>
        <w:rPr/>
        <w:t>ꕊ</w:t>
      </w:r>
      <w:r>
        <w:rPr/>
        <w:t>쉟繣壂丩彡䘮氪䔪䙃梩戲慇吨瀦硷㐪塓쉭슣浚카썳怹깧ꥫ炱吵智ꅰ垵䵕户䐪㍚숪㩄㝪ꥮ佳漨</w:t>
      </w:r>
      <w:r>
        <w:rPr/>
        <w:t>Ⱪ</w:t>
      </w:r>
      <w:r>
        <w:rPr/>
        <w:t>榿䝴䋃刵䥕椱싂䛂呬䑉楬炥堰癰</w:t>
      </w:r>
      <w:r>
        <w:rPr/>
        <w:t>⡠</w:t>
      </w:r>
      <w:r>
        <w:rPr/>
        <w:t>쵰쉕숪녚ꥳ允⥌灰ㅞ㵪⻂㍺係䜦櫂斬칐き䖵⥞ㄮ䅋唨幧⹂睌䴯䳂⮮쉮㥐癞縴䬭</w:t>
      </w:r>
      <w:r>
        <w:rPr/>
        <w:t>ꥌ</w:t>
      </w:r>
      <w:r>
        <w:rPr/>
        <w:t>垵䩺年춿쵄쉈在쉮癑䕍묲䰮뽭囍嫂⨫뮮㑺</w:t>
      </w:r>
      <w:r>
        <w:rPr/>
        <w:t>ⵎ⩌</w:t>
      </w:r>
      <w:r>
        <w:rPr/>
        <w:t>眪扲玻慅挴⑉䇎壂쉙╧瘪楱幇奃⛂땬㜸ㅱ㭭䅙㝧畱쉋쉭䍙幓</w:t>
      </w:r>
      <w:r>
        <w:rPr/>
        <w:t>ꖿ</w:t>
      </w:r>
      <w:r>
        <w:rPr/>
        <w:t>剗傣뽱쌸걎⩮档⹯漥䕕숮ꌶ窏癠쉣긴䜷⦏獄䑘優숯</w:t>
      </w:r>
      <w:r>
        <w:rPr/>
        <w:t>ⲿ</w:t>
      </w:r>
      <w:r>
        <w:rPr/>
        <w:t>幞䟍䣎䌩爻兏䄩偧쉄⍱䉖</w:t>
      </w:r>
      <w:r>
        <w:rPr/>
        <w:t>ꔪ⚵⒩</w:t>
      </w:r>
      <w:r>
        <w:rPr/>
        <w:t>㩸슏惂係</w:t>
      </w:r>
      <w:r>
        <w:rPr/>
        <w:t>ꦩ</w:t>
      </w:r>
      <w:r>
        <w:rPr/>
        <w:t>㒩〻䁏偠췂墩撥檬瑴䭭煏幖弪쏂彘序䑮숥숺繓䎻쏍㠶싂頪⥸煇恑⥖戭灡䶱ꆿ</w:t>
      </w:r>
      <w:r>
        <w:rPr/>
        <w:t>ⲻ</w:t>
      </w:r>
      <w:r>
        <w:rPr/>
        <w:t>祶츷娩땀䉓䡢</w:t>
      </w:r>
      <w:r>
        <w:rPr/>
        <w:t>ⱦ</w:t>
      </w:r>
      <w:r>
        <w:rPr/>
        <w:t>뼲捄噊拂䑰뗂쏂璥穉旎䱳刹漸洫䥄䀺㟂椪䉭䝴繮橡噖䝙稻稽恦䩵㗎垿娳⨳晔ぇ矂⑖Ⓜ☣灑㮩㩓斩犬没딮牏潺癔䕶颩啉牁䷂⮩뽏⍢쉦㎩丣뾡</w:t>
      </w:r>
      <w:r>
        <w:rPr/>
        <w:t>ⷍ</w:t>
      </w:r>
      <w:r>
        <w:rPr/>
        <w:t>㍷㭾䉡썗䩒믃㜦癇쉭</w:t>
      </w:r>
      <w:r>
        <w:rPr/>
        <w:t>ꗂ</w:t>
      </w:r>
      <w:r>
        <w:rPr/>
        <w:t>뽂凂瀨反쉬♯┹剡牁楱ꄷ䬭썫浶</w:t>
      </w:r>
      <w:r>
        <w:rPr/>
        <w:t>⣂</w:t>
      </w:r>
      <w:r>
        <w:rPr/>
        <w:t>爯栫뗂繨捉晱㍃测뽳䰲幄懂䃃棂乘塴眫僂猨깏</w:t>
      </w:r>
      <w:r>
        <w:rPr/>
        <w:t>⠲</w:t>
      </w:r>
      <w:r>
        <w:rPr/>
        <w:t>䤲瀽㑏㭐␷䮩䋂뇂싂걾</w:t>
      </w:r>
      <w:r>
        <w:rPr/>
        <w:t>ꦡ</w:t>
      </w:r>
      <w:r>
        <w:rPr/>
        <w:t>䝲䁎츪捆㙓ꍂ</w:t>
      </w:r>
      <w:r>
        <w:rPr/>
        <w:t>ꕧ</w:t>
      </w:r>
      <w:r>
        <w:rPr/>
        <w:t>쉯䟂䲏뽑䑋⎩炏䩅氨싂禬쉺쉱穸塺ꌽ㑭祮㌥쉏</w:t>
      </w:r>
      <w:r>
        <w:rPr/>
        <w:t>ⰻ</w:t>
      </w:r>
      <w:r>
        <w:rPr/>
        <w:t>㩘뼤䜤♲㠸潆쉏㬱栮嚿㨥揂㥾츰</w:t>
      </w:r>
      <w:r>
        <w:rPr/>
        <w:t>ꤴ</w:t>
      </w:r>
      <w:r>
        <w:rPr/>
        <w:t>佱サ쉕☹칯⏂⒬摪쉄⥖奣猭倸䩧ꥰ滂佌沵ァ㍦숨䃂䤻嗂숱땄打䁟女晠⤸啳坢婡䩪숣璬숰숨堭畘慥⾮⸣⒩꥗䵮ꎮ勂塱䙦睫ꆘ頩喩潬繱危㩥㙍ꎩ栭쉤揍煾杅숩䳍촰奵䵁䧂㠬䌵樫燂頩뭢奠歇汞療䤩佊䀨</w:t>
      </w:r>
      <w:r>
        <w:rPr/>
        <w:t>ꤱ</w:t>
      </w:r>
      <w:r>
        <w:rPr/>
        <w:t>싍놿䄵㬫䏂䭤䝂䥘⥘帽㑕䗍㢻⤰弊䕠浇⌽幋夰㕨╒桸</w:t>
      </w:r>
      <w:r>
        <w:rPr/>
        <w:t>Ⱞ</w:t>
      </w:r>
      <w:r>
        <w:rPr/>
        <w:t>搤츽㞵묯妿橕슩긨뼲䳃䩳烂偌䩩奬㊿슻硥썶縺瑉㉪繢䑢㮮䭱权⪬疿ꄳ呭㝘췂幺䕎轗</w:t>
      </w:r>
      <w:r>
        <w:rPr/>
        <w:t>⡤</w:t>
      </w:r>
      <w:r>
        <w:rPr/>
        <w:t>䮏쉠뽹琳쉏쉇撏滂捯녆䱄愦⨵슣束㍰塵恠迂䎱甩␭䚘搰婢䩉춮䕚縲䙎</w:t>
      </w:r>
      <w:r>
        <w:rPr/>
        <w:t>⡺</w:t>
      </w:r>
      <w:r>
        <w:rPr/>
        <w:t>昻湡䱘剳㢘㣂穭㵆澻㴦쉓䓃㵏㦩歠橱㢻썇ㄲ넪䕂坉㍫䕏</w:t>
      </w:r>
      <w:r>
        <w:rPr/>
        <w:t>ⱞ</w:t>
      </w:r>
      <w:r>
        <w:rPr/>
        <w:t>㥋⹖摗欸슿싂䩄卭</w:t>
      </w:r>
      <w:r>
        <w:rPr/>
        <w:t>⡾</w:t>
      </w:r>
      <w:r>
        <w:rPr/>
        <w:t>㭰㍃䆩犏楹珂医畗</w:t>
      </w:r>
      <w:r>
        <w:rPr/>
        <w:t>ꖬ</w:t>
      </w:r>
      <w:r>
        <w:rPr/>
        <w:t>啤땹</w:t>
      </w:r>
      <w:r>
        <w:rPr/>
        <w:t>ⵕ</w:t>
      </w:r>
      <w:r>
        <w:rPr/>
        <w:t>瑞⤮⤸䇂督⛂偎</w:t>
      </w:r>
      <w:r>
        <w:rPr/>
        <w:t>ⵋ</w:t>
      </w:r>
      <w:r>
        <w:rPr/>
        <w:t>劣⌬숵</w:t>
      </w:r>
      <w:r>
        <w:rPr/>
        <w:t>⣂</w:t>
      </w:r>
      <w:r>
        <w:rPr/>
        <w:t>椣潘땑怯椳䄱䬩䒮╶琱歷㧂㝂玮⬳浬攺杭쉮뼳䝞猸ꥺ쉙电汓匪뼶䝀깹䊬㩂㫂딸䐺쉗☷畯ヂ㊱ㅴ⬴⑩숳䍖싂倮췂伤湂㧂䡴숲</w:t>
      </w:r>
      <w:r>
        <w:rPr/>
        <w:t>ꥒ</w:t>
      </w:r>
      <w:r>
        <w:rPr/>
        <w:t>奋憏乃䅈癎숥▵稪ㆩ⨪㍾숫䁕顨싂싂쉟쉕㇎</w:t>
      </w:r>
      <w:r>
        <w:rPr/>
        <w:t>ⴱ</w:t>
      </w:r>
      <w:r>
        <w:rPr/>
        <w:t>剑</w:t>
      </w:r>
      <w:r>
        <w:rPr/>
        <w:t>ꦡ</w:t>
      </w:r>
      <w:r>
        <w:rPr/>
        <w:t>婪㑐䮿彦숭뼹䓎晣䝎澏㩎轙橩慳催ꥩ쉑冣䁃ごぅ嘪䱏娴싂⹯挨쉄䅭牸</w:t>
      </w:r>
      <w:r>
        <w:rPr/>
        <w:t>ꕵ</w:t>
      </w:r>
      <w:r>
        <w:rPr/>
        <w:t>싂㌸㑭䤯ꥵ䑙㙪䙹卖㢿戨亩挣⺩枱㦬卸普㴪倫ꌤ夭㢘</w:t>
      </w:r>
      <w:r>
        <w:rPr/>
        <w:t>ꕺ</w:t>
      </w:r>
      <w:r>
        <w:rPr/>
        <w:t>圤䱬⫂䜨敊機쉠杗杋癯䩖恡婯ꅲ妩⼯㡄仂渹睔㕺㆘禱㜪䍡呪婵뭌쉵测畒汚쉰偺燂뗂⌷奪睆渮氰숸奉䅍扡轞单晓嘦䬣栽悿⩐啕灨㍬䩏庘穟珂컂</w:t>
      </w:r>
      <w:r>
        <w:rPr/>
        <w:t>ꥊ</w:t>
      </w:r>
      <w:r>
        <w:rPr/>
        <w:t>㑨煉畖⍵⫂☪</w:t>
      </w:r>
      <w:r>
        <w:rPr/>
        <w:t>⣂</w:t>
      </w:r>
      <w:r>
        <w:rPr/>
        <w:t>瞻㪩硔㠺轉뭀敂婦ꇂ䜬㨣䲿▻숺쉅硰㤮썩숵䑡狃뾘ꍣ轏쉔䆘䭟숶썱ꅰ㑸䘲恅꺡泃硈숪칂㕑</w:t>
      </w:r>
      <w:r>
        <w:rPr/>
        <w:t>ⲣ</w:t>
      </w:r>
      <w:r>
        <w:rPr/>
        <w:t>碡䆱煅䭒囂䙠⼳뼮숫</w:t>
      </w:r>
      <w:r>
        <w:rPr/>
        <w:t>ⱸ♾</w:t>
      </w:r>
      <w:r>
        <w:rPr/>
        <w:t>䑧頣쉕䱚頺䕮飂璵⶿轖썷偆쉚呉䇃슘숨㭖䱘辥딣㌵</w:t>
      </w:r>
      <w:r>
        <w:rPr/>
        <w:t>ꕳ</w:t>
      </w:r>
      <w:r>
        <w:rPr/>
        <w:t>䝏㩭컂䯂쉎␴칠㍾㭅쉹⩀䕲ꍾ䟎殏䱕湶㣎穃ㅬꍺ╂ꌯ녡灵樶㤯眷稻</w:t>
      </w:r>
      <w:r>
        <w:rPr/>
        <w:t>⣃</w:t>
      </w:r>
      <w:r>
        <w:rPr/>
        <w:t>佘瀯敐☺싂䪣⽴摱䤪熵斩䧂</w:t>
      </w:r>
      <w:r>
        <w:rPr/>
        <w:t>ⷂ</w:t>
      </w:r>
      <w:r>
        <w:rPr/>
        <w:t>⡠</w:t>
      </w:r>
      <w:r>
        <w:rPr/>
        <w:t>⼦</w:t>
      </w:r>
      <w:r>
        <w:rPr/>
        <w:t>ꕞ</w:t>
      </w:r>
      <w:r>
        <w:rPr/>
        <w:t>穂哂楌哂뗎氺塲䅏⺘唱숹ꄩ쉭쉈숱䙬䅊㨹쌮쉃숥⬮焵啐壂塕䍃㭭癀䩅䄭㵞㌽彯숤䘬㩒睕㑫獗䱉ꄫ칗쌪攰䩈柂숩ꅁ䈰䝷쉧堣싂壃縲ㄊ癘樥㏂縻딬兔占䙈쉉⍵☥넴唹挳轁硂旂녆♥摐⩪</w:t>
      </w:r>
      <w:r>
        <w:rPr/>
        <w:t>ⱂ</w:t>
      </w:r>
      <w:r>
        <w:rPr/>
        <w:t>쉴싂䜰⍮쉰婦</w:t>
      </w:r>
      <w:r>
        <w:rPr/>
        <w:t>ꤵ</w:t>
      </w:r>
      <w:r>
        <w:rPr/>
        <w:t>깖╤㕗恤撻㌰幚乡攪⑙喿㩱恹䌫做戮憥⮱⩕榮뇂뗍㨽祣碘炻䀻坐㇂숷䨬サ硎䍰啉佀㉳⩳┹傥䩞敤㙷䁔䍢꧎恎슮䓂⴪</w:t>
      </w:r>
      <w:r>
        <w:rPr/>
        <w:t>ꕘ</w:t>
      </w:r>
      <w:r>
        <w:rPr/>
        <w:t>婲Ⓜ垏⍨䏂䨲겵搳㜦䍪㑞攻流㵳凂氣飂伻까쉈ꥸ纩㋂䁆旃䙷歆楇㡘㈮䡦䋂䭫⩥㝊䡚䩬塋</w:t>
      </w:r>
      <w:r>
        <w:rPr/>
        <w:t>⡴</w:t>
      </w:r>
      <w:r>
        <w:rPr/>
        <w:t>牖䡋呗쉰쉸슻쉕숬竂⥚⩕쉥塮㥙ꆿ⹁⩖ꌹꥶ쉃쉳獓䕾拂싂쉄埂䭒ꄸ䁙묽땈</w:t>
      </w:r>
      <w:r>
        <w:rPr/>
        <w:t>⠯⌵</w:t>
      </w:r>
      <w:r>
        <w:rPr/>
        <w:t>兊</w:t>
      </w:r>
      <w:r>
        <w:rPr/>
        <w:t>ꔽ</w:t>
      </w:r>
      <w:r>
        <w:rPr/>
        <w:t>ꄥ⑘</w:t>
      </w:r>
      <w:r>
        <w:rPr/>
        <w:t>ꤥ</w:t>
      </w:r>
      <w:r>
        <w:rPr/>
        <w:t>⢵</w:t>
      </w:r>
      <w:r>
        <w:rPr/>
        <w:t>컂棂썩㷂슻쉣慾⮘깲䁖嘫彐掩㙺싂♏쉮澮畉㈹䁑ご昰剬禮灄⯂䳂摔浄澩䴥걀쉶浌砬ꌩ敨堦슱</w:t>
      </w:r>
      <w:r>
        <w:rPr/>
        <w:t>ꕇ⹣</w:t>
      </w:r>
      <w:r>
        <w:rPr/>
        <w:t>睢䙑㝴桷싍䎘轫⥕츯毃搦辻쉺䡮㝩䕅딳⿂滃䊏썷㭎⫂牁哂浉䔥汬㜩쉧칯㝊塮㝂⹐彯匣灰뭞祂刷浀㍉晞⻂呁㍅塢ꍞ슥⍟뼪丽츩숰ふ</w:t>
      </w:r>
      <w:r>
        <w:rPr/>
        <w:t>ꕁ</w:t>
      </w:r>
      <w:r>
        <w:rPr/>
        <w:t>쉒㍍䶏灣顠</w:t>
      </w:r>
      <w:r>
        <w:rPr/>
        <w:t>⣃</w:t>
      </w:r>
      <w:r>
        <w:rPr/>
        <w:t>禩㴹㟂机䘷敷獨놮剪橬坋ㄪ帰</w:t>
      </w:r>
      <w:r>
        <w:rPr/>
        <w:t>ꕪ</w:t>
      </w:r>
      <w:r>
        <w:rPr/>
        <w:t>䩰㜵瑥奭欴繐傏⬪묱ヂ䉕㉚♒洺쉮㠲绂⏍⥲扭슩䝇匮汅榣䚡㉈獧䘬倵㡃汸ヂ姃쉎䲿幟奘枥⩫儵숰掣朤䏃輣</w:t>
      </w:r>
      <w:r>
        <w:rPr/>
        <w:t>ꤻ</w:t>
      </w:r>
      <w:r>
        <w:rPr/>
        <w:t>㝋撣䠯쉲灘顬剌繬䵄㡙瑞㎩濃乾呃堳⍐쉾숩找⼲▮ꏃ쉠䕘㚘숻䝑믂쉈攲㔨慾剷㫂쉋㠰䅋䑷䍾䁶䍏剥厏彰㜴偙⯂격業⍵⍚礵㝖⩶爣㕞䥯摰숻勂칷圪數噶䡷♙긶䁴⤣渶䜣䅴쉭灊漲㎻슮뿂漰컂牐浧㚮皿䥰⑩쉓녔窥敎⯂㈹㨹뽬䮮顳愥姃卌愽⩚ꌱ⻍㴪쉏杁潕⩘唸⹶橨䃃帴䗂淂捀쉩戳겘ㄭㆱ堺濃싂慓껂䅂瀣傥</w:t>
      </w:r>
      <w:r>
        <w:rPr/>
        <w:t>ⰶ</w:t>
      </w:r>
      <w:r>
        <w:rPr/>
        <w:t>㦮繳榩敡㭶쉑㕮帤测盃슏桤乺牑泂⨸㭸滎瑟⪣䆥⥫ォ㩑橑쵘歟㵐숵깹㷂晕䡮瘱⭇䩐㐬桃</w:t>
      </w:r>
      <w:r>
        <w:rPr/>
        <w:t>⢥⌷</w:t>
      </w:r>
      <w:r>
        <w:rPr/>
        <w:t>䲣싂</w:t>
      </w:r>
      <w:r>
        <w:rPr/>
        <w:t>꤯</w:t>
      </w:r>
      <w:r>
        <w:rPr/>
        <w:t>剖㩥犡쉇欴㇂偺㏂걐槍⭥䌬唊奬㆏䄲轐䙥쉰凎㕀焷樫眹伺䅡榩㩧⩪縦䉖嫂摊䩳ㅶ琺⺿祆晹䥢</w:t>
      </w:r>
      <w:r>
        <w:rPr/>
        <w:t>ꔸ</w:t>
      </w:r>
      <w:r>
        <w:rPr/>
        <w:t>䧂整슻晳</w:t>
      </w:r>
      <w:r>
        <w:rPr/>
        <w:t>ꤰ⭆</w:t>
      </w:r>
      <w:r>
        <w:rPr/>
        <w:t>垿檩杬扐䧍㍕넯</w:t>
      </w:r>
      <w:r>
        <w:rPr/>
        <w:t>⣂</w:t>
      </w:r>
      <w:r>
        <w:rPr/>
        <w:t>䰲⸳㑬痂磂㭮</w:t>
      </w:r>
      <w:r>
        <w:rPr/>
        <w:t>ꦮ</w:t>
      </w:r>
      <w:r>
        <w:rPr/>
        <w:t>〪⮘㔰㵢嘰♳剚睦枱㑖䝾穚濂瑋党뼦⩑㘨쵶瑖걎㊩♺垘┻┻癟⛂灙⯂싂ꄰ畳桱䑌</w:t>
      </w:r>
      <w:r>
        <w:rPr/>
        <w:t>⡥ⱕ⸰</w:t>
      </w:r>
      <w:r>
        <w:rPr/>
        <w:t>쉡㝰䍑䡹촷뭭㕊䥶渰⽦컂嚘䨶㷂쵺秂嚡㩨嫂␪汥䱦轠䳂쉗搨彇䔰묺楓걒汦兄</w:t>
      </w:r>
      <w:r>
        <w:rPr/>
        <w:t>ⱬ</w:t>
      </w:r>
      <w:r>
        <w:rPr/>
        <w:t>彣䝕䝤⥑楴슣慀⩀㙋坘</w:t>
      </w:r>
      <w:r>
        <w:rPr/>
        <w:t>ꥑ</w:t>
      </w:r>
      <w:r>
        <w:rPr/>
        <w:t>呙⎣㕊䉈쉍杴奀⩠圬䣂썹㑑ォ揂뽂숭㒱╷䡡輷⎻坪縥㭯㋂牥㇂灹㷂桨쉈쉷</w:t>
      </w:r>
      <w:r>
        <w:rPr/>
        <w:t>꤫</w:t>
      </w:r>
      <w:r>
        <w:rPr/>
        <w:t>狂杦浉䑇憥♃</w:t>
      </w:r>
      <w:r>
        <w:rPr/>
        <w:t>ꕕ</w:t>
      </w:r>
      <w:r>
        <w:rPr/>
        <w:t>刽䤵嘯䭦彸げ═䀪婁た쉤╪唵婐⿂㕥㭪㥥넶⸨㴥녏숽灮╶婸壂摹</w:t>
      </w:r>
      <w:r>
        <w:rPr/>
        <w:t>ⰱ</w:t>
      </w:r>
      <w:r>
        <w:rPr/>
        <w:t>犣摉〉㧂㉙㕕䂬걈㑚坮爵䈷楲潉傩玻幊時ㆩ⿂</w:t>
      </w:r>
      <w:r>
        <w:rPr/>
        <w:t>ꤵ⭧</w:t>
      </w:r>
      <w:r>
        <w:rPr/>
        <w:t>璮㑂珂칟</w:t>
      </w:r>
      <w:r>
        <w:rPr/>
        <w:t>ꕞ</w:t>
      </w:r>
      <w:r>
        <w:rPr/>
        <w:t>⽎䧂뾣ꅨ㥹딫婯䯂勂怩</w:t>
      </w:r>
      <w:r>
        <w:rPr/>
        <w:t>ꤶ</w:t>
      </w:r>
      <w:r>
        <w:rPr/>
        <w:t>眽⹆噯枡㍺呧䨵⹾㡆䱫株塌⩎㕚쉟汎䉐未堰</w:t>
      </w:r>
      <w:r>
        <w:rPr/>
        <w:t>ꤦ</w:t>
      </w:r>
      <w:r>
        <w:rPr/>
        <w:t>旂獟攻垡䬽澏䰽㝬癵⥸绂</w:t>
      </w:r>
      <w:r>
        <w:rPr/>
        <w:t>ⱍ</w:t>
      </w:r>
      <w:r>
        <w:rPr/>
        <w:t>猪剦䤸じ쉗</w:t>
      </w:r>
      <w:r>
        <w:rPr/>
        <w:t>⠬</w:t>
      </w:r>
      <w:r>
        <w:rPr/>
        <w:t>毂㝾祕曂쌣顏㩦⼩㜥煚涥幹╧娺之㤰㓂䑬슥</w:t>
      </w:r>
      <w:r>
        <w:rPr/>
        <w:t>Ⱛ</w:t>
      </w:r>
      <w:r>
        <w:rPr/>
        <w:t>㐶</w:t>
      </w:r>
      <w:r>
        <w:rPr/>
        <w:t>꧂</w:t>
      </w:r>
      <w:r>
        <w:rPr/>
        <w:t>㫃깈⥷榥彘쉂㠪呪硴冱뇍挽杺㩦敬穌쉕쉉</w:t>
      </w:r>
      <w:r>
        <w:rPr/>
        <w:t>ⵎ⎥Ⓜ</w:t>
      </w:r>
      <w:r>
        <w:rPr/>
        <w:t>恥怸뽊ㅒ彵䲬婳丷♁숬䌪</w:t>
      </w:r>
      <w:r>
        <w:rPr/>
        <w:t>ꕄ</w:t>
      </w:r>
      <w:r>
        <w:rPr/>
        <w:t>䩀㤨䝾쉶䝇㘦楓乇睑䩅廂ꍄ佥瞥頥佳影ㆱ⥂涵畐奥〦夲睱卖Ⓨ獋㝕╁</w:t>
      </w:r>
      <w:r>
        <w:rPr/>
        <w:t>⢻</w:t>
      </w:r>
      <w:r>
        <w:rPr/>
        <w:t>숸⽶䱭䢩浚偵쉧땞쉃⩷䝨걠넳⭥㝡剢⑍♫♃넵畢㙯䶮⹑쉡쉄쉙䵀슥栯杈㶿失싍び④光儻督䍹傏䜴汴쉤炘ㅀ䪏⍫⍅깞⪥␭䙆㋍悿㈥</w:t>
      </w:r>
      <w:r>
        <w:rPr/>
        <w:t>꧂</w:t>
      </w:r>
      <w:r>
        <w:rPr/>
        <w:t>偗⛂䉲砨䭡</w:t>
      </w:r>
      <w:r>
        <w:rPr/>
        <w:t>ꕦ</w:t>
      </w:r>
      <w:r>
        <w:rPr/>
        <w:t>䑤촬딺♉㭷畨ꥴ摸</w:t>
      </w:r>
      <w:r>
        <w:rPr/>
        <w:t>ꦥ</w:t>
      </w:r>
      <w:r>
        <w:rPr/>
        <w:t>娩숲㥉姂促뗃쉹憱㉂䦩溿</w:t>
      </w:r>
      <w:r>
        <w:rPr/>
        <w:t>⡓</w:t>
      </w:r>
      <w:r>
        <w:rPr/>
        <w:t>橴㥌戴</w:t>
      </w:r>
      <w:r>
        <w:rPr/>
        <w:t>꧂⩍</w:t>
      </w:r>
      <w:r>
        <w:rPr/>
        <w:t>䢡䅃䑅捯슡殥䈥䡄</w:t>
      </w:r>
      <w:r>
        <w:rPr/>
        <w:t>ꔬ</w:t>
      </w:r>
      <w:r>
        <w:rPr/>
        <w:t>㭡䐺</w:t>
      </w:r>
      <w:r>
        <w:rPr/>
        <w:t>ꥍ</w:t>
      </w:r>
      <w:r>
        <w:rPr/>
        <w:t>넻顳쉯㢵晷䙆쉚奁딳촱畸㗂⍆伲杹歟楐⎬磂御걠뽂䥏攦쉵쎘䰥䙆玱甸瑥悘穴伯㙫婣⍰䡰땖帲䁉␫椴做婨祗祣椊겣⬺⵨啱싂⑥깭即囂䷂澡〪ꥧ⑈⯂䤶洬㥓縦庬硬晭䄩䰣</w:t>
      </w:r>
      <w:r>
        <w:rPr/>
        <w:t>ꤪ</w:t>
      </w:r>
      <w:r>
        <w:rPr/>
        <w:t>䒘숹䐯摰畕呙縴楑⩶煏쉰欻瘹祐뗎㭀䠭烂ꌹ䐬䱘⭃晉㕂㕎光䳂㕲쉄썘梮侏㥤昶㦬夯㥟仂樭樰怺䑤榱坌噂┸橄⫂噁⍈쉭瀳䌴ꥨ縳쉸穄浢뽊ㅁ</w:t>
      </w:r>
      <w:r>
        <w:rPr/>
        <w:t>ⱞ꧎⑙♤</w:t>
      </w:r>
      <w:r>
        <w:rPr/>
        <w:t>쉆ꥭ㤫뽖婏䝄灎싎</w:t>
      </w:r>
      <w:r>
        <w:rPr/>
        <w:t>ⶻ</w:t>
      </w:r>
      <w:r>
        <w:rPr/>
        <w:t>姂☷</w:t>
      </w:r>
      <w:r>
        <w:rPr/>
        <w:t>ꗂ</w:t>
      </w:r>
      <w:r>
        <w:rPr/>
        <w:t>挰䈭䠽䩣썀䳍兡ꏂ䉕橈䝔㡋湲㓂琥埂珂ꄳ┩繗싍搩䒏堨㭪煭秎猽橉轆⥡效⨽頭爳䲮歁楴땒潏媘㔹䘸쉫失噱橲灕祲뇎䪻</w:t>
      </w:r>
      <w:r>
        <w:rPr/>
        <w:t>ꦿ</w:t>
      </w:r>
      <w:r>
        <w:rPr/>
        <w:t>㕭</w:t>
      </w:r>
      <w:r>
        <w:rPr/>
        <w:t>⡁</w:t>
      </w:r>
      <w:r>
        <w:rPr/>
        <w:t>㭄喥䧂潎쉱ꍪ戹녺绂</w:t>
      </w:r>
      <w:r>
        <w:rPr/>
        <w:t>⡤</w:t>
      </w:r>
      <w:r>
        <w:rPr/>
        <w:t>瘵␩竂漲䁘坳剏쉅</w:t>
      </w:r>
      <w:r>
        <w:rPr/>
        <w:t>Ɫ╸</w:t>
      </w:r>
      <w:r>
        <w:rPr/>
        <w:t>煖版넭⎡㝟癕潚⾬璩넽㭙伱ㅮꅧ䝕曎狂牲㫂</w:t>
      </w:r>
      <w:r>
        <w:rPr/>
        <w:t>ꥁ</w:t>
      </w:r>
      <w:r>
        <w:rPr/>
        <w:t>獓湟曂⹍甴廂灄䝱剬</w:t>
      </w:r>
      <w:r>
        <w:rPr/>
        <w:t>꧂</w:t>
      </w:r>
      <w:r>
        <w:rPr/>
        <w:t>䑐䉓昺倣</w:t>
      </w:r>
      <w:r>
        <w:rPr/>
        <w:t>Ⳃ⹤</w:t>
      </w:r>
      <w:r>
        <w:rPr/>
        <w:t>䕇弫が据</w:t>
      </w:r>
      <w:r>
        <w:rPr/>
        <w:t>ꕎ</w:t>
      </w:r>
      <w:r>
        <w:rPr/>
        <w:t>쉨係促㐹쉶殏䴩顋쉸䝒䜨轡㝴轇쉅繥칣깚슬㘱츬⨣⑁</w:t>
      </w:r>
      <w:r>
        <w:rPr/>
        <w:t>ⵙ</w:t>
      </w:r>
      <w:r>
        <w:rPr/>
        <w:t>顇敳壃懂쉷怹뽇矂㣂칶쉉</w:t>
      </w:r>
      <w:r>
        <w:rPr/>
        <w:t>ⵞ</w:t>
      </w:r>
      <w:r>
        <w:rPr/>
        <w:t>䱚䳂侵㥉䵠</w:t>
      </w:r>
      <w:r>
        <w:rPr/>
        <w:t>ⴹ</w:t>
      </w:r>
      <w:r>
        <w:rPr/>
        <w:t>싂溿梩栨⪩Ⓜ啦䬷稦刲⩁䴯汸쉫넹甶숸⯂♺⏂쉨㐨쉞쉇㏂乓쉵爫奢㡴穆싍숴䨲瑮</w:t>
      </w:r>
      <w:r>
        <w:rPr/>
        <w:t>Ⳃ</w:t>
      </w:r>
      <w:r>
        <w:rPr/>
        <w:t>갭싂捹슘쉨咡쉚捉䲻癗㶘曍㜷桁噗珂硒슬</w:t>
      </w:r>
      <w:r>
        <w:rPr/>
        <w:t>ⶵ</w:t>
      </w:r>
      <w:r>
        <w:rPr/>
        <w:t>녡塡⛂썠瑔◂揂싂全</w:t>
      </w:r>
      <w:r>
        <w:rPr/>
        <w:t>ⱚ</w:t>
      </w:r>
      <w:r>
        <w:rPr/>
        <w:t>㒿焩㵳⌯⨴</w:t>
      </w:r>
      <w:r>
        <w:rPr/>
        <w:t>⡾</w:t>
      </w:r>
      <w:r>
        <w:rPr/>
        <w:t>㮻態䓎汙</w:t>
      </w:r>
      <w:r>
        <w:rPr/>
        <w:t>ꦻ</w:t>
      </w:r>
      <w:r>
        <w:rPr/>
        <w:t>쉺⩦䙎┬歇뭳涥㝩㘪䱠縶ㅴ娨瑒䅟嘴㥬⩗쉣숸⛎秂䜪슩䨸癶癘盂</w:t>
      </w:r>
      <w:r>
        <w:rPr/>
        <w:t>⢏</w:t>
      </w:r>
      <w:r>
        <w:rPr/>
        <w:t>繖녈㍡땦輽㬵</w:t>
      </w:r>
      <w:r>
        <w:rPr/>
        <w:t>⣂</w:t>
      </w:r>
      <w:r>
        <w:rPr/>
        <w:t>ヂ뮣㬶忂</w:t>
      </w:r>
      <w:r>
        <w:rPr/>
        <w:t>⡂</w:t>
      </w:r>
      <w:r>
        <w:rPr/>
        <w:t>懂믂婇歯䞣녗扡촴㬺⨻㕬㥱땶弪濂昴垣橴丨煶噊㔲㍶</w:t>
      </w:r>
      <w:r>
        <w:rPr/>
        <w:t>ꤨ</w:t>
      </w:r>
      <w:r>
        <w:rPr/>
        <w:t>ず䁴</w:t>
      </w:r>
      <w:r>
        <w:rPr/>
        <w:t>ꥒ</w:t>
      </w:r>
      <w:r>
        <w:rPr/>
        <w:t>橎슘</w:t>
      </w:r>
      <w:r>
        <w:rPr/>
        <w:t>ⵚ</w:t>
      </w:r>
      <w:r>
        <w:rPr/>
        <w:t>獐</w:t>
      </w:r>
      <w:r>
        <w:rPr/>
        <w:t>⡑</w:t>
      </w:r>
      <w:r>
        <w:rPr/>
        <w:t>뭞㌩䭐㵾仂㕯弪</w:t>
      </w:r>
      <w:r>
        <w:rPr/>
        <w:t>⡞</w:t>
      </w:r>
      <w:r>
        <w:rPr/>
        <w:t>㩸⵶䕦晴塢䈪瑔</w:t>
      </w:r>
      <w:r>
        <w:rPr/>
        <w:t>ꦡ</w:t>
      </w:r>
      <w:r>
        <w:rPr/>
        <w:t>愫䍡묽ꍚ䪡깷건燂哂汷쉲⩮䅔獎癎넭긪䍷灊䀴㢻㷍ꥮ掏擂䈬슻顱牳輷珂</w:t>
      </w:r>
      <w:r>
        <w:rPr/>
        <w:t>⡤</w:t>
      </w:r>
      <w:r>
        <w:rPr/>
        <w:t>쉳⫂頫敶癏噐</w:t>
      </w:r>
      <w:r>
        <w:rPr/>
        <w:t>⵰</w:t>
      </w:r>
      <w:r>
        <w:rPr/>
        <w:t>瑊땔乥뭮</w:t>
      </w:r>
      <w:r>
        <w:rPr/>
        <w:t>ⲡ</w:t>
      </w:r>
      <w:r>
        <w:rPr/>
        <w:t>싂뼸䬵䞩䉹⮱捎慁</w:t>
      </w:r>
      <w:r>
        <w:rPr/>
        <w:t>ⷎ</w:t>
      </w:r>
      <w:r>
        <w:rPr/>
        <w:t>뾡祕㕐</w:t>
      </w:r>
      <w:r>
        <w:rPr/>
        <w:t>⣂♃ⱔ</w:t>
      </w:r>
      <w:r>
        <w:rPr/>
        <w:t>䥓丫偘䡀䙈쉔殩ㅄ㍘⵳䡹긬刳桨咩楓ꆥ숺橎ꥶ䟂癢⹤㡵侵浴⒮썚쉘瀊ぃ灡眣毂䱹쉇刬</w:t>
      </w:r>
      <w:r>
        <w:rPr/>
        <w:t>ꥅ</w:t>
      </w:r>
      <w:r>
        <w:rPr/>
        <w:t>烂焨</w:t>
      </w:r>
      <w:r>
        <w:rPr/>
        <w:t>ꕥ⧂</w:t>
      </w:r>
      <w:r>
        <w:rPr/>
        <w:t>䔴䧂㷂ぬ反迎䈻쉩唥恁厩⫂ㆥ㩩⽔싂◎ㆿ䑀쉓╾㩙䉵칀㗂쉋繍칙瞱匷慓揍⼱캩쌴䜫䉴깰☦㴥傱昻姂搴颱潓쉧墮旂堪㕺딲确嚱桬쵕</w:t>
      </w:r>
      <w:r>
        <w:rPr/>
        <w:t>ꖵ</w:t>
      </w:r>
      <w:r>
        <w:rPr/>
        <w:t>쉚啓椳塹䑊䅒允쌷⍱ꥧ弽㎡㒵㒿穏係㶬坪㍰昬䙔牬㉠뽳坁ㄲ䠶㞩싂싂㍅疏</w:t>
      </w:r>
      <w:r>
        <w:rPr/>
        <w:t>ꤨ</w:t>
      </w:r>
      <w:r>
        <w:rPr/>
        <w:t>恇堤䞘婺捇☳匭祪슘㕅꺻⑀㜪堰嘱쉃㩷稺ひ╚⥋슿䧂㴺슿塱⽇⑶⭡묣깅</w:t>
      </w:r>
      <w:r>
        <w:rPr/>
        <w:t>⡀</w:t>
      </w:r>
      <w:r>
        <w:rPr/>
        <w:t>㊩接㓎⬸港坮噆ꍯ卭乪䉓쉁⤨璏⩏〪癡</w:t>
      </w:r>
      <w:r>
        <w:rPr/>
        <w:t>⡺</w:t>
      </w:r>
      <w:r>
        <w:rPr/>
        <w:t>牅䙟䵪束㔨迂♉쉵䶩</w:t>
      </w:r>
      <w:r>
        <w:rPr/>
        <w:t>ꦵ</w:t>
      </w:r>
      <w:r>
        <w:rPr/>
        <w:t>㕏窣凂㨳纏</w:t>
      </w:r>
      <w:r>
        <w:rPr/>
        <w:t>⠳</w:t>
      </w:r>
      <w:r>
        <w:rPr/>
        <w:t>㧂瓂ꍌ㭺捍塀쉠佲</w:t>
      </w:r>
      <w:r>
        <w:rPr/>
        <w:t>ⶩ</w:t>
      </w:r>
      <w:r>
        <w:rPr/>
        <w:t>捾癫</w:t>
      </w:r>
      <w:r>
        <w:rPr/>
        <w:t>꤭</w:t>
      </w:r>
      <w:r>
        <w:rPr/>
        <w:t>飂㕔쉊牍썫䮩㶥坏䅾顢</w:t>
      </w:r>
      <w:r>
        <w:rPr/>
        <w:t>ⵥ</w:t>
      </w:r>
      <w:r>
        <w:rPr/>
        <w:t>婆㐲숨び樣槂噄娪쉠智䭋䭊숺焣䣍为橚ꍴ㑖殡辱⤥浴汷컂喩㐰朩瞿㬪쉒灘戹꥗瑎䝯中埂刦䳂⺥氬딭⻂뽮쉒曍ꥥ轗뼹䍟櫍걁䉁潬쉾갦䧎剪㠷䂘쉫ꌦ쉵㜶䩞⬷甮</w:t>
      </w:r>
      <w:r>
        <w:rPr/>
        <w:t>꧃</w:t>
      </w:r>
      <w:r>
        <w:rPr/>
        <w:t>㙄䅲뽌捰䀪ꥰꥶ⽍ꥬ⦵侥䫂礶繅仂棎嚘眦䃂䉙㞩⭂䝉椫磂睙⩲숸䝅䇂䀪䏃㍶樴⌸촹枿⹅쉀⼫⸸恗쉤ꍃ긺⥊软㋂쉈䝘숪捄㵆쉃䢮ォ㩡숰⼩畱瞡걃牷䡨顴딳▣䱺땘䌤昺</w:t>
      </w:r>
      <w:r>
        <w:rPr/>
        <w:t>ꥒ</w:t>
      </w:r>
      <w:r>
        <w:rPr/>
        <w:t>숬䅲⽲䗂呞㉍塾梥㨵</w:t>
      </w:r>
      <w:r>
        <w:rPr/>
        <w:t>ⵧ</w:t>
      </w:r>
      <w:r>
        <w:rPr/>
        <w:t>ㅦ㈰樣ㅂ杅⸮㬦</w:t>
      </w:r>
      <w:r>
        <w:rPr/>
        <w:t>⠦</w:t>
      </w:r>
      <w:r>
        <w:rPr/>
        <w:t>䝥ꥷ矂㷂曂硏縦漭丫渻䡚땄칍㭥㘽惃칅竂갳⬽</w:t>
      </w:r>
      <w:r>
        <w:rPr/>
        <w:t>ꗂ</w:t>
      </w:r>
      <w:r>
        <w:rPr/>
        <w:t>妮㶵䩚</w:t>
      </w:r>
      <w:r>
        <w:rPr/>
        <w:t>ꕾ</w:t>
      </w:r>
      <w:r>
        <w:rPr/>
        <w:t>깟䯂숺噪獉辬礨䉾晶彚晞䉙璡ꍵ䈸</w:t>
      </w:r>
      <w:r>
        <w:rPr/>
        <w:t>ꔽ</w:t>
      </w:r>
      <w:r>
        <w:rPr/>
        <w:t>創</w:t>
      </w:r>
      <w:r>
        <w:rPr/>
        <w:t>Ⳃ</w:t>
      </w:r>
      <w:r>
        <w:rPr/>
        <w:t>뾵슻䭍캘ꅀ盂컂⥣갷뼰⍲䅅⼩䝤恥噁㕘獖㙇㑡祇䇍㏃</w:t>
      </w:r>
      <w:r>
        <w:rPr/>
        <w:t>⣂</w:t>
      </w:r>
      <w:r>
        <w:rPr/>
        <w:t>歱張澿偈넪┲轷녓⑋긪춣夬䘽睑䍠ㅞ䉁걙卋⫂䵮㦘䳎♞䑡ꅓ쉎㕟⥦垱⽸</w:t>
      </w:r>
      <w:r>
        <w:rPr/>
        <w:t>⡟</w:t>
      </w:r>
      <w:r>
        <w:rPr/>
        <w:t>掱冘⥚䜮整坓㡸䅲㚱숤昵쉯㌵歞纻썧塃楞㍨炻皵僂䈰싎楁③朸쉠⻂㊥</w:t>
      </w:r>
      <w:r>
        <w:rPr/>
        <w:t>ⱺ</w:t>
      </w:r>
      <w:r>
        <w:rPr/>
        <w:t>旂刭쉔⫂곂㴩뽍祹疏칍扯뾿뭣딻栦睧숣刻䵰쉃梩䜯╺</w:t>
      </w:r>
      <w:r>
        <w:rPr/>
        <w:t>ꦩ</w:t>
      </w:r>
      <w:r>
        <w:rPr/>
        <w:t>昬㤵숫썠칳쉏⨪␊䝪ꅩ䡈넽䝴䙷㴪䫂쎱兇</w:t>
      </w:r>
      <w:r>
        <w:rPr/>
        <w:t>ꔲ</w:t>
      </w:r>
      <w:r>
        <w:rPr/>
        <w:t>灪浆䡔癭䰪⨵①扭允慥䥤゘뭥슱婩뽎㉮쉭㜬ㅲ㨪湕攻썢④䰪傡微楅㏎䞥</w:t>
      </w:r>
      <w:r>
        <w:rPr/>
        <w:t>ⴸ</w:t>
      </w:r>
      <w:r>
        <w:rPr/>
        <w:t>숨⚘깩帮汗㙔揂䐱싃칓</w:t>
      </w:r>
      <w:r>
        <w:rPr/>
        <w:t>ꦻ</w:t>
      </w:r>
      <w:r>
        <w:rPr/>
        <w:t>嘬㠮쉺㵹쉷䍣畈뗂㫂㝪䘮歋呺䱋쉢䛂祌皱딲䇂縶䵇亱桦땤䁠䔲</w:t>
      </w:r>
      <w:r>
        <w:rPr/>
        <w:t>꤬</w:t>
      </w:r>
      <w:r>
        <w:rPr/>
        <w:t>䕇䉕숻㩀슩摴숽佲朻넺扤泂硣뿂潊壂Ⓜ輸昬汹毂汈摺㌫拎溬恁⩮슬奸婏썾娶復墿</w:t>
      </w:r>
      <w:r>
        <w:rPr/>
        <w:t>ⵊ</w:t>
      </w:r>
      <w:r>
        <w:rPr/>
        <w:t>轓⩾䕞쉎晋盂썬싂丣♉숣迂㦣穭牚䖩獧숵係假䪥㝖ꆮ娰穅瘵䉔擂㩩⨮⑊帮⥾獆Ⓜ⻍皬顠囂쉍쉉幁摦㔩⍔뽊矂嘻ㄶ杤窣呖捈楞䑠㖩</w:t>
      </w:r>
      <w:r>
        <w:rPr/>
        <w:t>⣂</w:t>
      </w:r>
      <w:r>
        <w:rPr/>
        <w:t>繱싂</w:t>
      </w:r>
      <w:r>
        <w:rPr/>
        <w:t>⡉</w:t>
      </w:r>
      <w:r>
        <w:rPr/>
        <w:t>㵁秂⮿佦唲ㅰ䓂㑡斘믂쉠숫偮㭚쏂挰㜽颬師䝫癥椬䔻㌰奰쉫轀</w:t>
      </w:r>
      <w:r>
        <w:rPr/>
        <w:t>ꔥ</w:t>
      </w:r>
      <w:r>
        <w:rPr/>
        <w:t>種쉋㚥⾡쉫氽쉮䨯妬扈牥怪恒쉣慬쉫楹싂刻㕁╓轷싂佯䮘瘣輴漱挶긴瑠坸奶为</w:t>
      </w:r>
      <w:r>
        <w:rPr/>
        <w:t>⡇</w:t>
      </w:r>
      <w:r>
        <w:rPr/>
        <w:t>塯</w:t>
      </w:r>
      <w:r>
        <w:rPr/>
        <w:t>ⵥ</w:t>
      </w:r>
      <w:r>
        <w:rPr/>
        <w:t>畱䈭ケ䙱楖㕷⍨㉪㭮싂깉숰嚩姂乶䙮</w:t>
      </w:r>
      <w:r>
        <w:rPr/>
        <w:t>ꤵ</w:t>
      </w:r>
      <w:r>
        <w:rPr/>
        <w:t>狂곂㩆輯⌨㌩扺䵶숪⹔穦䱞䩇攴쉔繱竂숯慵兮㍉櫂佘璘</w:t>
      </w:r>
      <w:r>
        <w:rPr/>
        <w:t>ⱏ</w:t>
      </w:r>
      <w:r>
        <w:rPr/>
        <w:t>塑㍩㔸塵李嘶㤦䑈洴⼣桱硣⮣䊬䡭楅䭞晴佱㖘幃稭疱别⨴㓂⦘䙴⨤</w:t>
      </w:r>
      <w:r>
        <w:rPr/>
        <w:t>⡋♧</w:t>
      </w:r>
      <w:r>
        <w:rPr/>
        <w:t>僂咱契쉗싂䬬㠴㖵㓂硰沩奌坰畩㉂儽䨨皵⭸婓딵㔶畲䩅⌥싍灭쉍╞攰䘩〉䍍娨䴰サ乹爴洩䙰樻쉅敥쉔䓂繑䥟瑩⹔갺剑牪戽䶣ꌬ繬呌牓啵樮輺お淂湂♅ꅕ䝇櫂</w:t>
      </w:r>
      <w:r>
        <w:rPr/>
        <w:t>ⵃꗂ╅</w:t>
      </w:r>
      <w:r>
        <w:rPr/>
        <w:t>穵䡍昰쉁</w:t>
      </w:r>
      <w:r>
        <w:rPr/>
        <w:t>ⵈ</w:t>
      </w:r>
      <w:r>
        <w:rPr/>
        <w:t>燂⬳盂彆㵒咱剄</w:t>
      </w:r>
      <w:r>
        <w:rPr/>
        <w:t>Ⳃ</w:t>
      </w:r>
      <w:r>
        <w:rPr/>
        <w:t>쉱掮ꅂ帽橌묤埂汲</w:t>
      </w:r>
      <w:r>
        <w:rPr/>
        <w:t>⠦</w:t>
      </w:r>
      <w:r>
        <w:rPr/>
        <w:t>坋충殡⹺쉋癥㤪坐</w:t>
      </w:r>
      <w:r>
        <w:rPr/>
        <w:t>ꤽ</w:t>
      </w:r>
      <w:r>
        <w:rPr/>
        <w:t>䀶嘥夶숶뿂캡</w:t>
      </w:r>
      <w:r>
        <w:rPr/>
        <w:t>ꕀ</w:t>
      </w:r>
      <w:r>
        <w:rPr/>
        <w:t>⽭㌤㗎澡圣숦樥⨲䁺匸渱ぎ条佲䀻⨪숣싂婵</w:t>
      </w:r>
      <w:r>
        <w:rPr/>
        <w:t>ꤺ</w:t>
      </w:r>
      <w:r>
        <w:rPr/>
        <w:t>㋂놻区敮□쉟□</w:t>
      </w:r>
      <w:r>
        <w:rPr/>
        <w:t>ꕥ</w:t>
      </w:r>
      <w:r>
        <w:rPr/>
        <w:t>轵抣焽쉫쵇놮頽恎䉘㕒㍸ゥ뿃쉪债炮칈⻃뮘ꇂ싃顖睱捈䢻䥌쉟␷䉒㑗슩兩槂烃⬱佞嘷㯂췂兒䝳⛂穵哂녠㠰瑭䒿</w:t>
      </w:r>
      <w:r>
        <w:rPr/>
        <w:t>ⱕ</w:t>
      </w:r>
      <w:r>
        <w:rPr/>
        <w:t>摦繩☷곂顯⑪煩䉲氺촊睺뼽煸焪⩡掿瑍湤㡁촷搥挽瑮쉴禩姂칐湎㗍숩⿃狂⸮癢ꅍ㍁쵌ㆱ촥晀礫坓걘쵸췂瑱䛂纱㉟瑁춘ꆩ</w:t>
      </w:r>
      <w:r>
        <w:rPr/>
        <w:t>ⴸ</w:t>
      </w:r>
      <w:r>
        <w:rPr/>
        <w:t>䃂䵾ꅠ熥之挸甪</w:t>
      </w:r>
      <w:r>
        <w:rPr/>
        <w:t>ꕞ</w:t>
      </w:r>
      <w:r>
        <w:rPr/>
        <w:t>ꏂ♺吣圴穪牶ㅍ쉡䩾䩓扳㴣歲쉆䬩䋃漭朥玮瘷慾딺务갷顲婇别卅暵⸸临⽅堺䍮ꌽ顧ヂ枻橰⨦㭫帺</w:t>
      </w:r>
      <w:r>
        <w:rPr/>
        <w:t>⢵</w:t>
      </w:r>
      <w:r>
        <w:rPr/>
        <w:t>橣걣</w:t>
      </w:r>
      <w:r>
        <w:rPr/>
        <w:t>ⲣ</w:t>
      </w:r>
      <w:r>
        <w:rPr/>
        <w:t>癁㕱♪䈮⍂</w:t>
      </w:r>
      <w:r>
        <w:rPr/>
        <w:t>⡐</w:t>
      </w:r>
      <w:r>
        <w:rPr/>
        <w:t>쉖䁘싂塸忂떻슻䃂敏眷Ⓜ䶥䵅焪䤣⨲㙨幍슿쉣橨橬恺癃䡃쵭彆匸</w:t>
      </w:r>
      <w:r>
        <w:rPr/>
        <w:t>ⰵ</w:t>
      </w:r>
      <w:r>
        <w:rPr/>
        <w:t>晦砺炮㉂婢㔲牄穔㌷䂿飂⭡쉐</w:t>
      </w:r>
      <w:r>
        <w:rPr/>
        <w:t>ꖩ</w:t>
      </w:r>
      <w:r>
        <w:rPr/>
        <w:t>啭㷂습妩㵯娬㴩䭎抩䌴⬽濎쉆示徿漣牳⭐櫍䑂</w:t>
      </w:r>
      <w:r>
        <w:rPr/>
        <w:t>Ⱪ</w:t>
      </w:r>
      <w:r>
        <w:rPr/>
        <w:t>儨桐潅</w:t>
      </w:r>
      <w:r>
        <w:rPr/>
        <w:t>ꤩ</w:t>
      </w:r>
      <w:r>
        <w:rPr/>
        <w:t>긴㉯禱略⼻婥檩橑わ汉浫潚祍뼪</w:t>
      </w:r>
      <w:r>
        <w:rPr/>
        <w:t>⡞</w:t>
      </w:r>
      <w:r>
        <w:rPr/>
        <w:t>䗂쉠⫂啀䆡獦숶쉈噉侏싂帤㕞皿㉏牲䋂疮弦癴ꆻ㨺唸㟂轇䋂</w:t>
      </w:r>
      <w:r>
        <w:rPr/>
        <w:t>ꥄ</w:t>
      </w:r>
      <w:r>
        <w:rPr/>
        <w:t>⣂</w:t>
      </w:r>
      <w:r>
        <w:rPr/>
        <w:t>ⷂ</w:t>
      </w:r>
      <w:r>
        <w:rPr/>
        <w:t>㭾</w:t>
      </w:r>
      <w:r>
        <w:rPr/>
        <w:t>ꥍ</w:t>
      </w:r>
      <w:r>
        <w:rPr/>
        <w:t>瞩㑹洳㟂숬뾱㨪媱⽺⮮⽾싂쉲⹄嘣䵡娷슩⩣瀳晔</w:t>
      </w:r>
      <w:r>
        <w:rPr/>
        <w:t>ⱄ⪡</w:t>
      </w:r>
      <w:r>
        <w:rPr/>
        <w:t>浇쉷懂飂⥇狂땥墱䑅䓍䕍江䌽</w:t>
      </w:r>
      <w:r>
        <w:rPr/>
        <w:t>ꖮ</w:t>
      </w:r>
      <w:r>
        <w:rPr/>
        <w:t>疮扇歖䁗䡨牞灙挭傩皏䞩썶㥇役뽦</w:t>
      </w:r>
      <w:r>
        <w:rPr/>
        <w:t>ⵠ</w:t>
      </w:r>
      <w:r>
        <w:rPr/>
        <w:t>参</w:t>
      </w:r>
      <w:r>
        <w:rPr/>
        <w:t>⡗</w:t>
      </w:r>
      <w:r>
        <w:rPr/>
        <w:t>瑀奔湊灁唩倳⫂咱辡</w:t>
      </w:r>
      <w:r>
        <w:rPr/>
        <w:t>⣎</w:t>
      </w:r>
      <w:r>
        <w:rPr/>
        <w:t>㭮幵歙쉲䠴䨹쉦東煓婃㬴椬숣쉮澻捄揂䰺柂穳䞏땩╔ꥫ㐱</w:t>
      </w:r>
      <w:r>
        <w:rPr/>
        <w:t>ꤪ</w:t>
      </w:r>
      <w:r>
        <w:rPr/>
        <w:t>輨♴㜮䍀㴭澬捏参걚喵䜣숩ㅁ뇃꺿攻츥佥摓⪡⭊〭㬸</w:t>
      </w:r>
      <w:r>
        <w:rPr/>
        <w:t>ꕕ</w:t>
      </w:r>
      <w:r>
        <w:rPr/>
        <w:t>畩숩恷囂</w:t>
      </w:r>
      <w:r>
        <w:rPr/>
        <w:t>⠭</w:t>
      </w:r>
      <w:r>
        <w:rPr/>
        <w:t>䅣⌸頻偏꥚</w:t>
      </w:r>
      <w:r>
        <w:rPr/>
        <w:t>⡙</w:t>
      </w:r>
      <w:r>
        <w:rPr/>
        <w:t>槂쉈潆</w:t>
      </w:r>
      <w:r>
        <w:rPr/>
        <w:t>⡢</w:t>
      </w:r>
      <w:r>
        <w:rPr/>
        <w:t>乒栦輵뭷彖쉰䥯⵭㐽⥑䘸燂毂瀭据朻</w:t>
      </w:r>
      <w:r>
        <w:rPr/>
        <w:t>ꤱ</w:t>
      </w:r>
      <w:r>
        <w:rPr/>
        <w:t>畷䭐彧樬䆻숶슬⑆攫</w:t>
      </w:r>
      <w:r>
        <w:rPr/>
        <w:t>ꖩ</w:t>
      </w:r>
      <w:r>
        <w:rPr/>
        <w:t>䍳晊橲녥恌㭱䴨瘥攫慞硎싂⩈쉓ꍲ䉎啃埂㭦捂ꅖ吪⽃秂㍟娣䉡⭴囂싂剷娩棍愱䕟거洹昺飂䱂卨午流슘晡婑輱捁偗潲磂轲畎쉐穵儲祘☪ꥴ冬こ</w:t>
      </w:r>
      <w:r>
        <w:rPr/>
        <w:t>ꕢ</w:t>
      </w:r>
      <w:r>
        <w:rPr/>
        <w:t>녭⥵ㄯ失搦婪ꥥ䅙撿⨰皮卫壂숥㡓批哂摘輦熣㬪煘堣쉸伽灒⭠輶兡由福⹚⩮⒬쉑硷믂礽╶ぬ橴뼦쉊싂煵⥵䷂䆘⩢╘⸺慤娫╌</w:t>
      </w:r>
      <w:r>
        <w:rPr/>
        <w:t>⠪</w:t>
      </w:r>
      <w:r>
        <w:rPr/>
        <w:t>顑楡숩깞㙗슣啄꥗㈸啒夰㞮㕰坷癲㭍숪⼺縥ꥲ䴊硈晔伮癭奈祙儹癟⭑⍳欹丬⛂꥾┭싂㵦ꥺ浒믎㫂㭓⯂쉌奷</w:t>
      </w:r>
      <w:r>
        <w:rPr/>
        <w:t>Ⱚ</w:t>
      </w:r>
      <w:r>
        <w:rPr/>
        <w:t>껂뮵╙灳⭉奘ꌯꥪꅌ呓惂樫칙䈺坉癁橂썩䨪甴㷂⪿⨰睹瑁励單穕⤲権쉕싂䣃㛂桮묻帴頬咘灞獰顢䇎扤</w:t>
      </w:r>
      <w:r>
        <w:rPr/>
        <w:t>ꤥ</w:t>
      </w:r>
      <w:r>
        <w:rPr/>
        <w:t>쉘泂쉱䒘稶뇂㯂넯춡췂⼪䅓슏⥆沩䐯㓂쉓匦뿂⩂슥䋂䁀ぞ⍋圲煁穠녥⸱쌻쉑㕪㦮劵帪☵〯㑌刹ㅢ根䥙潕歲縭浡⤨〹㖿䛃痂</w:t>
      </w:r>
      <w:r>
        <w:rPr/>
        <w:t>Ⳃ</w:t>
      </w:r>
      <w:r>
        <w:rPr/>
        <w:t>슩⍀砳㘻</w:t>
      </w:r>
      <w:r>
        <w:rPr/>
        <w:t>ⱆ</w:t>
      </w:r>
      <w:r>
        <w:rPr/>
        <w:t>浔쉑쉀潪氬媬毂杆믂男䎏숻갪슬癒◂灗쉙輪㉞眻쉱숩堸㨪癷弩</w:t>
      </w:r>
      <w:r>
        <w:rPr/>
        <w:t>ꦏ</w:t>
      </w:r>
      <w:r>
        <w:rPr/>
        <w:t>쉃䠹䙃쉟㕳뭸䢥暵깭敷쏂㒮汉ꅉ桰</w:t>
      </w:r>
      <w:r>
        <w:rPr/>
        <w:t>ⷂ</w:t>
      </w:r>
      <w:r>
        <w:rPr/>
        <w:t>䰶干땎싂⍙㉍桺䔺买ㅨ쉒䨥佚灔轾䰷䆵㘣潟䤣䉦䐵奂㴦殏场䩯浰쉘칔⽄塞顨쉇頫枣佒縯偂⹸╍㥙癲녶恃ぬ숪橋⹤⺵㐭촶噾㵢犿䕶숥녏整캬瘹녁啱匽┪㚩爴䔪嫂㌦숺愫䢵掘敶傱㟂砨㐻걉숳뽨副泂埂䵋⽊婕復깕䱄皿쉒矂噦䭭㥷쉴婙ꄵ圬懂祒䷍㗃䈹杭療僂灭撿ꄫ瑮䅾⌭긦㑶爳睘䡾灔⨪幅䉁䝑弱塂쉣杋숦轷漤䱾䉪㢡쵰嚏御䥾㠭㙫</w:t>
      </w:r>
      <w:r>
        <w:rPr/>
        <w:t>ⵞ⭀ꕱ</w:t>
      </w:r>
      <w:r>
        <w:rPr/>
        <w:t>種媿繤繩啩ㅲ⨪㍒奮䙫痂␸䥩辩③啯䲮숤慲㬴䈵゘숶灖攱砣呃뗍珂㪬䙊⺵䈸敯숴숦</w:t>
      </w:r>
      <w:r>
        <w:rPr/>
        <w:t>⡐</w:t>
      </w:r>
      <w:r>
        <w:rPr/>
        <w:t>呦ꄥ쉬䥌睘浨䵥⨳걫師卋䀫㥐猩祒썪╢⩇</w:t>
      </w:r>
      <w:r>
        <w:rPr/>
        <w:t>꤬</w:t>
      </w:r>
      <w:r>
        <w:rPr/>
        <w:t>⽚歚婈슩垣䑗獚晋츮뭴㗃獟悏⯂申</w:t>
      </w:r>
      <w:r>
        <w:rPr/>
        <w:t>ꥌ</w:t>
      </w:r>
      <w:r>
        <w:rPr/>
        <w:t>숫䎏唽</w:t>
      </w:r>
      <w:r>
        <w:rPr/>
        <w:t>ꕩꤶ⚿⩹</w:t>
      </w:r>
      <w:r>
        <w:rPr/>
        <w:t>囍숶帣㠱⩂祁</w:t>
      </w:r>
      <w:r>
        <w:rPr/>
        <w:t>ⵚ</w:t>
      </w:r>
      <w:r>
        <w:rPr/>
        <w:t>쏂晴䓃㉐때뾻惍숤䁬毂な쉖㏂㭙椱捁깗슘</w:t>
      </w:r>
      <w:r>
        <w:rPr/>
        <w:t>ⲿ</w:t>
      </w:r>
      <w:r>
        <w:rPr/>
        <w:t>䅡㉭娥⩘汏丸抏〉긨䡰㉞澩奫묮㩕湶䅫㕍歏쉃⯎䗂䩀绂檏䕒䁏灬쉴幵潙䰣⭴剈畚乺厬⤳ㅤ偂慰쉀睢⨹믂濂쉮숻ꍇ厡㡑穾㨶䶣䮡偦礰⮩癲넮䅔卭嫂吲</w:t>
      </w:r>
      <w:r>
        <w:rPr/>
        <w:t>⡑</w:t>
      </w:r>
      <w:r>
        <w:rPr/>
        <w:t>䟂쉖</w:t>
      </w:r>
      <w:r>
        <w:rPr/>
        <w:t>ⱈ</w:t>
      </w:r>
      <w:r>
        <w:rPr/>
        <w:t>촩싂ꏂ㕋奉쉲䮏㠰搽⫍溡辻煋쉘浟숽夦殩㥋쉬</w:t>
      </w:r>
      <w:r>
        <w:rPr/>
        <w:t>⠊</w:t>
      </w:r>
      <w:r>
        <w:rPr/>
        <w:t>㨵䆵佴敘㵱䐣⨴㚏숻⚣頦⑸桏剾믂뮬⩘슩딭뾥쉬厮潖嗂⑃▿꺩垏쉆仍獹灈䤷䱶숫</w:t>
      </w:r>
      <w:r>
        <w:rPr/>
        <w:t>ꕨ</w:t>
      </w:r>
      <w:r>
        <w:rPr/>
        <w:t>ꥩ㉃垏네埂㔺椴䅨ꥳ슮挴㈫䝘ꏂ녴♨眰汧◂쉀䀬〩砯奉祤츭堨乥⨩ㆩ渺灊║䉮丫矂朩숰旂庘㗂幞栱嫎ꏎ涏숷䢥깰갵湲㥵⹨뽰敃恖汫淂㈮危汓參䑙䳂㐳싂卑剄</w:t>
      </w:r>
      <w:r>
        <w:rPr/>
        <w:t>ꦥ</w:t>
      </w:r>
      <w:r>
        <w:rPr/>
        <w:t>楑堤弶獥㋂牬쉊</w:t>
      </w:r>
      <w:r>
        <w:rPr/>
        <w:t>Ɒ</w:t>
      </w:r>
      <w:r>
        <w:rPr/>
        <w:t>潸㉑盍婚嫂⌨쉏辩恎㷍⨤㝓櫂뽫쉬牌⦮わ乄ㅴ</w:t>
      </w:r>
      <w:r>
        <w:rPr/>
        <w:t>꤯</w:t>
      </w:r>
      <w:r>
        <w:rPr/>
        <w:t>뿂唯칎縫瑷⏂帱偭╱扴ꥹ㬻彆曂땭⌮</w:t>
      </w:r>
      <w:r>
        <w:rPr/>
        <w:t>ⶱ</w:t>
      </w:r>
      <w:r>
        <w:rPr/>
        <w:t>䁨䤽㍋䝶轇撮慭</w:t>
      </w:r>
      <w:r>
        <w:rPr/>
        <w:t>⡨</w:t>
      </w:r>
      <w:r>
        <w:rPr/>
        <w:t>䅅</w:t>
      </w:r>
      <w:r>
        <w:rPr/>
        <w:t>ⰰ⥆</w:t>
      </w:r>
      <w:r>
        <w:rPr/>
        <w:t>界쉍싎曎㤭칾☤繧쉹썶瑖㡃䵃㕏浅畇녫㥉氵┽汰㩍⴮䄩ꄶ噖ꌦ☰ꥴ쉦歙乃♯Ⓝ䝔⨱〩㬻䁚搦㍭毂晕㗃偪</w:t>
      </w:r>
      <w:r>
        <w:rPr/>
        <w:t>ⱺ⭠⑟</w:t>
      </w:r>
      <w:r>
        <w:rPr/>
        <w:t>畁뽫㶡䇂뽪庻焨⴩긴乧嗂⍡쵌獱幊숮</w:t>
      </w:r>
      <w:r>
        <w:rPr/>
        <w:t>ꦘ</w:t>
      </w:r>
      <w:r>
        <w:rPr/>
        <w:t>䭡슏쉀뭶䝺䭞偶녞䙁硏␩⥩ꏂ犻⥨⍨姍㥋畲兏㑪⩟垣䅖戰洦쵈ꥸ噁㭔쉬纥䰵䚏</w:t>
      </w:r>
      <w:r>
        <w:rPr/>
        <w:t>ⷂ</w:t>
      </w:r>
      <w:r>
        <w:rPr/>
        <w:t>辱参쉐ギ쉡䷃癮橪竂杊㭦仂怦쉋䙁汭慔쉏慭㵭䉧䉟璿櫂敋桺걗㕋㤷則ꍭ㎱畐䴮䭂区컃歾깍㴪㊩⑮啰囂쌪僂砪湕喬楴ꅐ泃䵣⥵轟</w:t>
      </w:r>
      <w:r>
        <w:rPr/>
        <w:t>ꥊ</w:t>
      </w:r>
      <w:r>
        <w:rPr/>
        <w:t>⠷♢</w:t>
      </w:r>
      <w:r>
        <w:rPr/>
        <w:t>怭䙢⨰㐥⥨┯噂쉚ど䲥暘㩢干䁯쉘呤攩䪮帵穧┭㝒坧⹮㭾煪㶘㙢뭤㠨╵㡁䇂䉚䍁⹴乊⪩쉎뽁杹恓址顫뿂⬬灆氥剦䁯ꌩ츥灡琭걘걞佲ꍹ䕦싃牀싂噠䆵쉞刽浇牒剙♭憮轃쉮㔴夨쉤柂匩</w:t>
      </w:r>
      <w:r>
        <w:rPr/>
        <w:t>⠦</w:t>
      </w:r>
      <w:r>
        <w:rPr/>
        <w:t>䔵뮻㈯슱坖楰쉺倪쉶煔㏎煵◂㌬婞㑉㨴琽䕡癙ꎩ瞡忂뭥쉷皵</w:t>
      </w:r>
      <w:r>
        <w:rPr/>
        <w:t>ꤲ</w:t>
      </w:r>
      <w:r>
        <w:rPr/>
        <w:t>슥奡楌䬹⑂䯂㵊轞㡶噁쉩䄵頤烂䤣쉍䔴愮</w:t>
      </w:r>
      <w:r>
        <w:rPr/>
        <w:t>ⴷ</w:t>
      </w:r>
      <w:r>
        <w:rPr/>
        <w:t>슮㨬♆䀯쉹澱䑚敫改ꄣ䕄橋⏂奋檩䝳汁癐ꍃ止쉠慍䅇쉭녭剹䤬坮繷䉳祐汎繇爽㉒㈫暬剶䪣伳杀⑮牶뽯恳扑䁞숷䙔䍪♞擂區</w:t>
      </w:r>
      <w:r>
        <w:rPr/>
        <w:t>ꖻ</w:t>
      </w:r>
      <w:r>
        <w:rPr/>
        <w:t>⡣</w:t>
      </w:r>
      <w:r>
        <w:rPr/>
        <w:t>種⽱䑌㟂伮慠幵摴⹍㞬ꅰ甊怯넳䈤숪潅轄쉟獈才噙겱⯍䩉䅪싂梱汢空싂喵싎뽺㬺⨽夶䁕㕷轏㤣杺䕰猨⹀辮亱⼦⪩㙚轤뗂걯썰汳♨䴳숬䅍瑊숩</w:t>
      </w:r>
      <w:r>
        <w:rPr/>
        <w:t>ꕐ</w:t>
      </w:r>
      <w:r>
        <w:rPr/>
        <w:t>烂晬䍠⩸뽑幰戴㣂</w:t>
      </w:r>
      <w:r>
        <w:rPr/>
        <w:t>ꕧ</w:t>
      </w:r>
      <w:r>
        <w:rPr/>
        <w:t>祎䨥㙩⑂</w:t>
      </w:r>
      <w:r>
        <w:rPr/>
        <w:t>ꦥ</w:t>
      </w:r>
      <w:r>
        <w:rPr/>
        <w:t>꺘</w:t>
      </w:r>
      <w:r>
        <w:rPr/>
        <w:t>ꕪ</w:t>
      </w:r>
      <w:r>
        <w:rPr/>
        <w:t>恪싂参㨸䳂촸扮瞬渤帣㝞슩汑㓂旍㦡⑕땂㉦彲쉴摗쉣懂䂣⽆쉀䴹쉃䣍玏ꍠ塃</w:t>
      </w:r>
      <w:r>
        <w:rPr/>
        <w:t>ⳍ</w:t>
      </w:r>
      <w:r>
        <w:rPr/>
        <w:t>숳쉠⸪╹㥠싂⩌伩</w:t>
      </w:r>
      <w:r>
        <w:rPr/>
        <w:t>ꤻ</w:t>
      </w:r>
      <w:r>
        <w:rPr/>
        <w:t>싃幃쉹䩃놥瑃䉠ぁ</w:t>
      </w:r>
      <w:r>
        <w:rPr/>
        <w:t>ꕖ</w:t>
      </w:r>
      <w:r>
        <w:rPr/>
        <w:t>竂瀤</w:t>
      </w:r>
      <w:r>
        <w:rPr/>
        <w:t>ⱂ</w:t>
      </w:r>
      <w:r>
        <w:rPr/>
        <w:t>飂题伤␣朣捁䁱뼥渨灇奢䳂싂뼰㑍畊䷂⩋旂妻䂥末촺歏</w:t>
      </w:r>
      <w:r>
        <w:rPr/>
        <w:t>ꕗ</w:t>
      </w:r>
      <w:r>
        <w:rPr/>
        <w:t>硭渮䄹歖晍㙹☽忂氭⨻怲爺䡹灆灟䴬䙨漽뮩ꅄ䍵杇ꥫ䕳㕬噉</w:t>
      </w:r>
      <w:r>
        <w:rPr/>
        <w:t>ꖩ</w:t>
      </w:r>
      <w:r>
        <w:rPr/>
        <w:t>㉇녶楀牎乗䆘危夭⫍扇坒㈶㞥놻嫎氮婑敦略㜰㕙㍌쉆ぱ攲▣坑楥ꌸ妱㊣曂</w:t>
      </w:r>
      <w:r>
        <w:rPr/>
        <w:t>ꔱ</w:t>
      </w:r>
      <w:r>
        <w:rPr/>
        <w:t>㖥쉾严땍䜸䭐㈽㩷慂</w:t>
      </w:r>
      <w:r>
        <w:rPr/>
        <w:t>ⶣ</w:t>
      </w:r>
      <w:r>
        <w:rPr/>
        <w:t>싃涣쉬</w:t>
      </w:r>
      <w:r>
        <w:rPr/>
        <w:t>⠩</w:t>
      </w:r>
      <w:r>
        <w:rPr/>
        <w:t>놥庣搹擂⤽쉙Ⓜ쉗煄⸮</w:t>
      </w:r>
      <w:r>
        <w:rPr/>
        <w:t>⵰</w:t>
      </w:r>
      <w:r>
        <w:rPr/>
        <w:t>䤹獵朶歱걔</w:t>
      </w:r>
      <w:r>
        <w:rPr/>
        <w:t>⢻</w:t>
      </w:r>
      <w:r>
        <w:rPr/>
        <w:t>뼱㙴ꅙ擂쉍⺩⍞摡</w:t>
      </w:r>
      <w:r>
        <w:rPr/>
        <w:t>ꔹ</w:t>
      </w:r>
      <w:r>
        <w:rPr/>
        <w:t>坮潔爻</w:t>
      </w:r>
      <w:r>
        <w:rPr/>
        <w:t>ꦮ</w:t>
      </w:r>
      <w:r>
        <w:rPr/>
        <w:t>侬柂</w:t>
      </w:r>
      <w:r>
        <w:rPr/>
        <w:t>ꕠ</w:t>
      </w:r>
      <w:r>
        <w:rPr/>
        <w:t>吪婶♯曍뭫㮩䥬ꍂꍟ穋숱</w:t>
      </w:r>
      <w:r>
        <w:rPr/>
        <w:t>⢏</w:t>
      </w:r>
      <w:r>
        <w:rPr/>
        <w:t>쌳䗂㢘汃걈䧂ꏂ㬷炡ꌥ硺䔦⻂㫂⯂扗礪⭶泂䍊㞏湉浰竂㩫Ⓜ礨珂光⧂쉨䦻䀪땃焽欵㩔㙷圶썪绂皱뽌녀⎵㟂ꍱ쵬啇滎</w:t>
      </w:r>
      <w:r>
        <w:rPr/>
        <w:t>ꔭ</w:t>
      </w:r>
      <w:r>
        <w:rPr/>
        <w:t>係彦쉌숻帯払㜳椤</w:t>
      </w:r>
      <w:r>
        <w:rPr/>
        <w:t>⣂</w:t>
      </w:r>
      <w:r>
        <w:rPr/>
        <w:t>扤䐯瞥䘤⩋䄴쉋兲걸㊡</w:t>
      </w:r>
      <w:r>
        <w:rPr/>
        <w:t>Ɫ</w:t>
      </w:r>
      <w:r>
        <w:rPr/>
        <w:t>轍奙硐⽞浙㝁掏㮻땠潺쉾⽴</w:t>
      </w:r>
      <w:r>
        <w:rPr/>
        <w:t>ꥄ</w:t>
      </w:r>
      <w:r>
        <w:rPr/>
        <w:t>砯喩棂睕깷㤨批睇䩮帽㇂䳂⭇祆獣쉺쉉哂䌱桵䱭兗⍩㙳䡎呶㥰婔㡙칉㩴꺥䄪攫싂䚡䍌戻ꅂ灉㉗뼭瑊囎摫妵䵖㍀歭겮䁺炿</w:t>
      </w:r>
      <w:r>
        <w:rPr/>
        <w:t>ꕅ</w:t>
      </w:r>
      <w:r>
        <w:rPr/>
        <w:t>焹쉾</w:t>
      </w:r>
      <w:r>
        <w:rPr/>
        <w:t>⠶</w:t>
      </w:r>
      <w:r>
        <w:rPr/>
        <w:t>剮숸⩶␯彃曂汘汌뼸ꎮ椭깞䯂ㄷ〸智垿땰截㥔揂ꅸ樽䙪犩坴皩䔻煐䇂쵨㕈樨窮녭쉀쌣乌枏㘥攵瀤杮㡃슮悮杘⍧顇뾮歕㪮㍫䜵獣</w:t>
      </w:r>
      <w:r>
        <w:rPr/>
        <w:t>ⱡ</w:t>
      </w:r>
      <w:r>
        <w:rPr/>
        <w:t>㩤㥡䉬㟂㢮╣杆㴽</w:t>
      </w:r>
      <w:r>
        <w:rPr/>
        <w:t>ꔸ</w:t>
      </w:r>
      <w:r>
        <w:rPr/>
        <w:t>眣䩬焣㜽獅⌥싂䥺䄥㞮ꅥ䟎䙅㙫懂䙞䗂쉤녬쵉㡌儥㍍쵧ꄪ넭碱助</w:t>
      </w:r>
      <w:r>
        <w:rPr/>
        <w:t>ꕨ⫃</w:t>
      </w:r>
      <w:r>
        <w:rPr/>
        <w:t>㥣祹橀䢥⹧辏기㖥넽䍩偑砊♱⨵⨦瑬䁸묩硥⽍ꥴ껂汄㇂쉗忂䙮㑠碣幪迍嗂䀹</w:t>
      </w:r>
      <w:r>
        <w:rPr/>
        <w:t>ꔤ</w:t>
      </w:r>
      <w:r>
        <w:rPr/>
        <w:t>쉾䀴奅뽡乲썮숪㩆犻</w:t>
      </w:r>
      <w:r>
        <w:rPr/>
        <w:t>ⰴ</w:t>
      </w:r>
      <w:r>
        <w:rPr/>
        <w:t>쉷坈捙摐晒怳䘴晀쉰⥞䜪녗䃂怸䱊걙묯⩈썰瞿煋⹕攽卧浀㭙硢</w:t>
      </w:r>
      <w:r>
        <w:rPr/>
        <w:t>⡷⠶</w:t>
      </w:r>
      <w:r>
        <w:rPr/>
        <w:t>䰦党㞮㫎㤷뽈ㅦ燂㠰㙓싃礭漶</w:t>
      </w:r>
      <w:r>
        <w:rPr/>
        <w:t>Ɐ</w:t>
      </w:r>
      <w:r>
        <w:rPr/>
        <w:t>쉊侏㴥瑷숶⹈睢侱㞣쏂⍙睮汋毂汣顴䵱㴺睧⫂걭洱桅㠲쉕싂㖣圯㭮숽䵞䅌쉙ぃ䪣㝭숲朵皡頣</w:t>
      </w:r>
      <w:r>
        <w:rPr/>
        <w:t>ⱺ</w:t>
      </w:r>
      <w:r>
        <w:rPr/>
        <w:t>晾捫㘪呶㓂倣⹫䢥녒땑숲⑇⥒恄쉒洩夷䥺숻煦嗂晶䨶쉓㋂禥ꌨ渱갫槂▏㌵灃敊⑪敕⩆恟挪㥷⽌㑴伺汖䈤䠣ꍥ凎頽匲걚轓㬫습☺㙹䏂墩쉚儻䭆䱉夻䟂슱촪㙏墥殥稨晄伯㗂⽺썯</w:t>
      </w:r>
      <w:r>
        <w:rPr/>
        <w:t>ⱐ</w:t>
      </w:r>
      <w:r>
        <w:rPr/>
        <w:t>䡎儸쉮夰迂뮱⤭嘤㘭⹕뽋睂⭄뮵ꆩㅊ⤤熏㩑祭狍䃂숯䉉椯쏂</w:t>
      </w:r>
      <w:r>
        <w:rPr/>
        <w:t>ꗂ</w:t>
      </w:r>
      <w:r>
        <w:rPr/>
        <w:t>朥彾䠱槂㔣汑㉾㓂</w:t>
      </w:r>
      <w:r>
        <w:rPr/>
        <w:t>ꥆ</w:t>
      </w:r>
      <w:r>
        <w:rPr/>
        <w:t>㘩ꅕ</w:t>
      </w:r>
      <w:r>
        <w:rPr/>
        <w:t>꧍</w:t>
      </w:r>
      <w:r>
        <w:rPr/>
        <w:t>捂倰倵漮䅊쉗⺿◂癪</w:t>
      </w:r>
      <w:r>
        <w:rPr/>
        <w:t>⠺</w:t>
      </w:r>
      <w:r>
        <w:rPr/>
        <w:t>杠浖⩍囂꥙쉂浈佘슬灔挶쵶汵쉁唰</w:t>
      </w:r>
      <w:r>
        <w:rPr/>
        <w:t>꤭ꤲ♆</w:t>
      </w:r>
      <w:r>
        <w:rPr/>
        <w:t>쉱䍴곂睧䑥痂呒眽</w:t>
      </w:r>
      <w:r>
        <w:rPr/>
        <w:t>Ⱚ</w:t>
      </w:r>
      <w:r>
        <w:rPr/>
        <w:t>㉊쉟瑭⵨㐹秃慃恐䇂窘硠䡟ꥴ╧䩋ㄲ歫噺</w:t>
      </w:r>
      <w:r>
        <w:rPr/>
        <w:t>ⶏ</w:t>
      </w:r>
      <w:r>
        <w:rPr/>
        <w:t>긱畊</w:t>
      </w:r>
      <w:r>
        <w:rPr/>
        <w:t>ꕈ</w:t>
      </w:r>
      <w:r>
        <w:rPr/>
        <w:t>拂恬쉎</w:t>
      </w:r>
      <w:r>
        <w:rPr/>
        <w:t>ꤵ</w:t>
      </w:r>
      <w:r>
        <w:rPr/>
        <w:t>檬䐤䡮䩔슡獡犡</w:t>
      </w:r>
    </w:p>
    <w:p>
      <w:pPr>
        <w:pStyle w:val="PreformattedText"/>
        <w:bidi w:val="0"/>
        <w:spacing w:before="0" w:after="0"/>
        <w:jc w:val="left"/>
        <w:rPr/>
      </w:pPr>
      <w:r>
        <w:rPr/>
        <w:t>ꇂ</w:t>
      </w:r>
      <w:r>
        <w:rPr/>
        <w:t>ꕩ</w:t>
      </w:r>
      <w:r>
        <w:rPr/>
        <w:t>㝉숨걩瑃ꥹ杧땴槂칈싃匵灦煷䛍櫂걔숫汫䑆拂倲䁪橩숹⍳침⩑侥숫넬伨숵窬㝂⩍㘥捹㔷䡭椨ꏍ䥺쉮楇硗厬卦澩뭬㑟主</w:t>
      </w:r>
      <w:r>
        <w:rPr/>
        <w:t>Ⳃ</w:t>
      </w:r>
      <w:r>
        <w:rPr/>
        <w:t>坥縳⍧쉙櫂摾佷歬欳㵐婔挺ㆣ拃䌮</w:t>
      </w:r>
      <w:r>
        <w:rPr/>
        <w:t>⡀</w:t>
      </w:r>
      <w:r>
        <w:rPr/>
        <w:t>瞻敀䗂敆싂ノ䘭㤯㬪敵⨯伲㟂輨剂䆩ㅎ㐽獹䉫橺並䅾ꄪ椪숪捏䭳걇</w:t>
      </w:r>
      <w:r>
        <w:rPr/>
        <w:t>ꔭ</w:t>
      </w:r>
      <w:r>
        <w:rPr/>
        <w:t>䥉暩숭水夶ꎏ㇂땓쵮⍚</w:t>
      </w:r>
      <w:r>
        <w:rPr/>
        <w:t>ⱕ</w:t>
      </w:r>
      <w:r>
        <w:rPr/>
        <w:t>쉗楞慑櫂兺汋䝚䭶쉴뽣睃僂</w:t>
      </w:r>
      <w:r>
        <w:rPr/>
        <w:t>⵰</w:t>
      </w:r>
      <w:r>
        <w:rPr/>
        <w:t>䑎䳂뽯樰䅪竂㡕숽쉄숣㷂奒뭇盂刱</w:t>
      </w:r>
      <w:r>
        <w:rPr/>
        <w:t>ⵎ</w:t>
      </w:r>
      <w:r>
        <w:rPr/>
        <w:t>愺㦥洮㕕⹐猯</w:t>
      </w:r>
      <w:r>
        <w:rPr/>
        <w:t>ꤱ</w:t>
      </w:r>
      <w:r>
        <w:rPr/>
        <w:t>坐䱯繘琺机礶䙟㭲曎睎䥪硟</w:t>
      </w:r>
      <w:r>
        <w:rPr/>
        <w:t>ꥅ</w:t>
      </w:r>
      <w:r>
        <w:rPr/>
        <w:t>ひ犿稻뗂</w:t>
      </w:r>
      <w:r>
        <w:rPr/>
        <w:t>Ⱖ</w:t>
      </w:r>
      <w:r>
        <w:rPr/>
        <w:t>숴칷䡷乳뽟汥碡獺瓂捪榥嫂</w:t>
      </w:r>
      <w:r>
        <w:rPr/>
        <w:t>⠣</w:t>
      </w:r>
      <w:r>
        <w:rPr/>
        <w:t>輳縥㭦璻柎싂㤱䂩䐲䬽ꥫ李싂梩婸严깒悏뼤䟎梵獨瑮⿂浟년硏偖쵶ꌳ煪偲㈊怮瑆걥坈䥍</w:t>
      </w:r>
      <w:r>
        <w:rPr/>
        <w:t>ꥒ</w:t>
      </w:r>
      <w:r>
        <w:rPr/>
        <w:t>榣䩏</w:t>
      </w:r>
      <w:r>
        <w:rPr/>
        <w:t>⡋</w:t>
      </w:r>
      <w:r>
        <w:rPr/>
        <w:t>숻晄壎ㅣ㍢䝆칲彄䔷樦珂术㑩䝒ケ땚䌴슱긻灞憩쉬꧎稻掬㘷䀯䡑㜻뭃쉦奕溏쉪㪏旎噢繸㯂슏㵳ꥹ깱뭌⒏䭔긽乞㋂㕍凃ㄳ뿂䋂슣⬦晑俍繺쉠䕢뭉榻ㅗ秂ꥹ愬橣</w:t>
      </w:r>
      <w:r>
        <w:rPr/>
        <w:t>ⷃ</w:t>
      </w:r>
      <w:r>
        <w:rPr/>
        <w:t>乄㍌쉢땦㙭숪</w:t>
      </w:r>
      <w:r>
        <w:rPr/>
        <w:t>ꤲ</w:t>
      </w:r>
      <w:r>
        <w:rPr/>
        <w:t>㌵</w:t>
      </w:r>
      <w:r>
        <w:rPr/>
        <w:t>⢬</w:t>
      </w:r>
      <w:r>
        <w:rPr/>
        <w:t>祗参䁵떮す囂땧㙳濂㛂摅쉬〤䉮녣礹㭇싂</w:t>
      </w:r>
      <w:r>
        <w:rPr/>
        <w:t>Ⱚ</w:t>
      </w:r>
      <w:r>
        <w:rPr/>
        <w:t>琵㤨⸪ꅖ긤绂輷琣䶱㉷⍍쉌䕏撻쉆㩱㕉倻椹渪䙈ꍴ㑫쉀爹쉉䵀㡥⿃</w:t>
      </w:r>
      <w:r>
        <w:rPr/>
        <w:t>ꥊ</w:t>
      </w:r>
      <w:r>
        <w:rPr/>
        <w:t>帤䀹睡쉰敄顏搵轣㋂쉏䝥抡䲣ㅲ楉㜭縶싂啰꥖䉧ㆮ뭧壂偧쉆嘹묥슣䑪妩䓍啋녬곂頩敀曂硘깋숭嗂湊㍐扉뽨쉠轲㓂䁥癫㡚⑞</w:t>
      </w:r>
      <w:r>
        <w:rPr/>
        <w:t>ꕥ</w:t>
      </w:r>
      <w:r>
        <w:rPr/>
        <w:t>祋琵쉟⩙扫썥</w:t>
      </w:r>
      <w:r>
        <w:rPr/>
        <w:t>ⵎ⩱</w:t>
      </w:r>
      <w:r>
        <w:rPr/>
        <w:t>琲磂牸</w:t>
      </w:r>
      <w:r>
        <w:rPr/>
        <w:t>ⰴ</w:t>
      </w:r>
      <w:r>
        <w:rPr/>
        <w:t>暮佮</w:t>
      </w:r>
      <w:r>
        <w:rPr/>
        <w:t>ꦱ</w:t>
      </w:r>
      <w:r>
        <w:rPr/>
        <w:t>敃兇䇂␲䅠䥬ꥷ⥞塐䕖傘쉆⩺㔪</w:t>
      </w:r>
      <w:r>
        <w:rPr/>
        <w:t>ꥄ</w:t>
      </w:r>
      <w:r>
        <w:rPr/>
        <w:t>硩䝦祍䱤숽䑪洴暘䩄뿃刭⎻㡴㓂땫楥ㅤ搽䧍濂幋╁㧂轖揂哎啧㕕䲩づ㶥決</w:t>
      </w:r>
      <w:r>
        <w:rPr/>
        <w:t>ⷂ</w:t>
      </w:r>
      <w:r>
        <w:rPr/>
        <w:t>児⍪帪卉揂썈䭊瓂矂꺘况ぬ畣桸䱃㥯뽟丫㡈強㭃乂桶뽱䪘</w:t>
      </w:r>
      <w:r>
        <w:rPr/>
        <w:t>ꕗ♢</w:t>
      </w:r>
      <w:r>
        <w:rPr/>
        <w:t>辵婐狂兗쉌⦡狃싂䜵㩃</w:t>
      </w:r>
      <w:r>
        <w:rPr/>
        <w:t>⣂</w:t>
      </w:r>
      <w:r>
        <w:rPr/>
        <w:t>沬숱㭖榘佱꥚窘⨽㩕</w:t>
      </w:r>
      <w:r>
        <w:rPr/>
        <w:t>ꥏ</w:t>
      </w:r>
      <w:r>
        <w:rPr/>
        <w:t>顊♒쉁彳㭫縻⏂䌤ꅌ딷慤㊮쉦湣</w:t>
      </w:r>
      <w:r>
        <w:rPr/>
        <w:t>ꦣ</w:t>
      </w:r>
      <w:r>
        <w:rPr/>
        <w:t>ㅚ彀潹Ⓜ坦术常墡戵轐働⑃䙷⩁뇂轒䖮䈭⥁썉啑</w:t>
      </w:r>
      <w:r>
        <w:rPr/>
        <w:t>ⵇ⨰</w:t>
      </w:r>
      <w:r>
        <w:rPr/>
        <w:t>慵쉩㥆澘拂䆘꥔梣⩩毂歾⏂梣䈺䑊硟쵔别䚏濂卒㶵쵵뭌䁩幎梻敌婙쎘恈彊㍅洱㯂㏂칭乑姂楰幙揂䙢뼭䋂秂剗</w:t>
      </w:r>
      <w:r>
        <w:rPr/>
        <w:t>ⲻ</w:t>
      </w:r>
      <w:r>
        <w:rPr/>
        <w:t>倯櫍숽儰瑈⍫帶겮㡬⩇긻幤䢏⼨컂쉊깷楎땕⩗</w:t>
      </w:r>
      <w:r>
        <w:rPr/>
        <w:t>⢩</w:t>
      </w:r>
      <w:r>
        <w:rPr/>
        <w:t>땡</w:t>
      </w:r>
      <w:r>
        <w:rPr/>
        <w:t>ⶏ</w:t>
      </w:r>
      <w:r>
        <w:rPr/>
        <w:t>夦扑䁹瘸獵弮啇昪䝄姎⺻쉇嗂睭䖘䡘</w:t>
      </w:r>
      <w:r>
        <w:rPr/>
        <w:t>ⷂ</w:t>
      </w:r>
      <w:r>
        <w:rPr/>
        <w:t>숱</w:t>
      </w:r>
      <w:r>
        <w:rPr/>
        <w:t>ꥋ</w:t>
      </w:r>
      <w:r>
        <w:rPr/>
        <w:t>⢥</w:t>
      </w:r>
      <w:r>
        <w:rPr/>
        <w:t>쉐縷橀皣剉</w:t>
      </w:r>
      <w:r>
        <w:rPr/>
        <w:t>ⵐ</w:t>
      </w:r>
      <w:r>
        <w:rPr/>
        <w:t>她쉖皩䐶䝦棂䥾䦣顬䙾䩊뽙恫堮氦燂䥏ꆏ乍穊ꄩ넻哂</w:t>
      </w:r>
      <w:r>
        <w:rPr/>
        <w:t>⠩</w:t>
      </w:r>
      <w:r>
        <w:rPr/>
        <w:t>椵⪥䴰숹⍒ꍦ乙顱竂㴬恔浈뮏썃䙐扆繾㩲쉤囂䔩숦硖轈⫂䁃딵䀽捗②祗따ꥶ㐦쉣㡑꺱걅㉧焳繱瑱櫂녌</w:t>
      </w:r>
      <w:r>
        <w:rPr/>
        <w:t>ꕐ</w:t>
      </w:r>
      <w:r>
        <w:rPr/>
        <w:t>卩</w:t>
      </w:r>
      <w:r>
        <w:rPr/>
        <w:t>Ⱞ</w:t>
      </w:r>
      <w:r>
        <w:rPr/>
        <w:t>깑ㅁ恺쉒⼊嫎╍뿍䭲⑷幾녁㨭媬桡┲쉗⭤⧂伣偄㕀쉲㒘긦쉣⹅摦幎晤瑷歍</w:t>
      </w:r>
      <w:r>
        <w:rPr/>
        <w:t>⠩</w:t>
      </w:r>
      <w:r>
        <w:rPr/>
        <w:t>㬸扈㐺䠷쉞땡쉟╯瀴槂っ⨵煃偑䭨暿旂卌乃博䑊妱渪欽擂䋂슥车戬㑫뭈䰥⮩䡪뿂⴯⌹迂쉪轒䂮㭧㡥䐰쉊⭞䌶⽣</w:t>
      </w:r>
      <w:r>
        <w:rPr/>
        <w:t>ꔩ</w:t>
      </w:r>
      <w:r>
        <w:rPr/>
        <w:t>쉓䁅墬⯂쌺桘圫䍁쉦숹撿녙㪥楖玩⤨㙠橩䊡⛂걑때戥南祁</w:t>
      </w:r>
      <w:r>
        <w:rPr/>
        <w:t>ⰽ</w:t>
      </w:r>
      <w:r>
        <w:rPr/>
        <w:t>浬</w:t>
      </w:r>
      <w:r>
        <w:rPr/>
        <w:t>ⲱ</w:t>
      </w:r>
      <w:r>
        <w:rPr/>
        <w:t>侩㉚㢩睰䅌灋榻䳂</w:t>
      </w:r>
      <w:r>
        <w:rPr/>
        <w:t>ꦣ</w:t>
      </w:r>
      <w:r>
        <w:rPr/>
        <w:t>ㄤ〻奓潑뿂樫奍戽쏂猪⺮╏䉙뭅김潯歵塃卬䙥⏂䟂</w:t>
      </w:r>
      <w:r>
        <w:rPr/>
        <w:t>⡂⑳</w:t>
      </w:r>
      <w:r>
        <w:rPr/>
        <w:t>䉖싂焦杬㩊䥅琷걒䞡䑱㡞숮僂걪뾬⬱습</w:t>
      </w:r>
      <w:r>
        <w:rPr/>
        <w:t>ꤰ</w:t>
      </w:r>
      <w:r>
        <w:rPr/>
        <w:t>䩇⩢㈯昵㋃䰳湡떮璣⬵㕱楦꥾</w:t>
      </w:r>
      <w:r>
        <w:rPr/>
        <w:t>ⵞ</w:t>
      </w:r>
      <w:r>
        <w:rPr/>
        <w:t>扺沿쉏䁳넪깢</w:t>
      </w:r>
      <w:r>
        <w:rPr/>
        <w:t>ꔶ</w:t>
      </w:r>
      <w:r>
        <w:rPr/>
        <w:t>깦䇃㝇睶伹㔴眽㥈畇㟂</w:t>
      </w:r>
      <w:r>
        <w:rPr/>
        <w:t>ⵦ</w:t>
      </w:r>
      <w:r>
        <w:rPr/>
        <w:t>挮ꥢ긶쉅</w:t>
      </w:r>
      <w:r>
        <w:rPr/>
        <w:t>⡍</w:t>
      </w:r>
      <w:r>
        <w:rPr/>
        <w:t>䭹匪神奐嘨灭㏃㷂煹뽓싂䇂⍬㭣截攺嘬쉃쵧沘슣숪樯ꌳ㍌⪡쉣哃採湷쉤뭑䌳匹慁쉁彥㜱䂵쉹掵쉄猰䘩쉨爲쉯㑷㣂춱숨毂䉘䴴╶껂䰮┩쉆ㄵ此佌ꎱ☮圸⯂</w:t>
      </w:r>
      <w:r>
        <w:rPr/>
        <w:t>ⱊ</w:t>
      </w:r>
      <w:r>
        <w:rPr/>
        <w:t>哂♆쉸싂☷氱䤷湣乍桲瑅⾩슏싂ㅤ灗싂橎啭䙋址쉫슬뭨㭇䰥㑀匬儣奖㝵뭡升ァ</w:t>
      </w:r>
      <w:r>
        <w:rPr/>
        <w:t>ꦩ</w:t>
      </w:r>
      <w:r>
        <w:rPr/>
        <w:t>䝳문䋂㑶곂쉸䓃ꆻ썴쉒䪬湞쌪痂</w:t>
      </w:r>
      <w:r>
        <w:rPr/>
        <w:t>ⴸ</w:t>
      </w:r>
      <w:r>
        <w:rPr/>
        <w:t>硎搹쉑겿뼺䤸䬪䉯䄹㝸哂⫂序</w:t>
      </w:r>
      <w:r>
        <w:rPr/>
        <w:t>ⱀ</w:t>
      </w:r>
      <w:r>
        <w:rPr/>
        <w:t>⽑㝷渽ꍉ幗숪㟂㧃ꍙꍶ컂恌쉷싂쉩딹偒쵱</w:t>
      </w:r>
      <w:r>
        <w:rPr/>
        <w:t>ꔲ</w:t>
      </w:r>
      <w:r>
        <w:rPr/>
        <w:t>攤⭳捄䕗惍頩㵊㞩쉴㚵⍬쉲</w:t>
      </w:r>
      <w:r>
        <w:rPr/>
        <w:t>⠲</w:t>
      </w:r>
      <w:r>
        <w:rPr/>
        <w:t>橄浴幞䡮㓍潚䁀牑䩭獁䉰슿睦</w:t>
      </w:r>
      <w:r>
        <w:rPr/>
        <w:t>ꔬ▮</w:t>
      </w:r>
      <w:r>
        <w:rPr/>
        <w:t>辿䬵渲㵒쉦敀㤪숫숭</w:t>
      </w:r>
      <w:r>
        <w:rPr/>
        <w:t>⠣</w:t>
      </w:r>
      <w:r>
        <w:rPr/>
        <w:t>ꔹ</w:t>
      </w:r>
      <w:r>
        <w:rPr/>
        <w:t>䁢呋䭺⩰쉓旂놵⌫敾珂⩘㬹洭撮殥㝡凂쉙唸櫂愺</w:t>
      </w:r>
      <w:r>
        <w:rPr/>
        <w:t>ꖬ</w:t>
      </w:r>
      <w:r>
        <w:rPr/>
        <w:t>父⩖瞱캘촵㡬晸瑡䒡ꍄ</w:t>
      </w:r>
      <w:r>
        <w:rPr/>
        <w:t>ⲩ</w:t>
      </w:r>
      <w:r>
        <w:rPr/>
        <w:t>猶䀦싂㟃䀲깦獶乊轮쉪噪亮쉊숭ꌴ瘻묷ꅺ⽗妿杶繁㩧晉惍爽挹偁쉧⭌䊿ꅖ䏂徱뽱潷썕婧枱䍐㕂䰨朶奪쉣䋍稻兡䑲敪䂵쌨뭪슱䂵</w:t>
      </w:r>
      <w:r>
        <w:rPr/>
        <w:t>ꕒ</w:t>
      </w:r>
      <w:r>
        <w:rPr/>
        <w:t>扢╋偨橧㔴쉊⌦⛂㵠䳂</w:t>
      </w:r>
      <w:r>
        <w:rPr/>
        <w:t>ꕖ</w:t>
      </w:r>
      <w:r>
        <w:rPr/>
        <w:t>쉗浫厮昪싂炏䝄佧칌佞摆䌵䰣쏂摩㭘쉤偤㩰⭅扖䑚唫垡</w:t>
      </w:r>
      <w:r>
        <w:rPr/>
        <w:t>꧍</w:t>
      </w:r>
      <w:r>
        <w:rPr/>
        <w:t>㷂䅗䝉䅣搊숶祱㙳晕䑔㙯炣佥唶奎꤮㫂숮䕒⒮촥슩䙞</w:t>
      </w:r>
      <w:r>
        <w:rPr/>
        <w:t>ꕧ</w:t>
      </w:r>
      <w:r>
        <w:rPr/>
        <w:t>䅷쉚숶で堽⽔割穤Ⓜ祪쉑곂䠪䭺坈㛂噇땕숴灟爰卸깬柍橍坌⨯䑩㧂硦슻㦥睴쉡㖬㏂ꍩ땱㖻狂泂吴☬⸪穑䕆祤爫䭲䡾㍀㙺樻櫂쉉ꅺ䃎䥪䅾奅⸦顑뼪浏뮣쉲圱䏎牾뾿彍啹庵</w:t>
      </w:r>
      <w:r>
        <w:rPr/>
        <w:t>ⴴ</w:t>
      </w:r>
      <w:r>
        <w:rPr/>
        <w:t>倮慑弯䒏䉁潊湀쉎䏂䠦硟ꍐ⻂盂ꍧ弹噋⸵繳项惂</w:t>
      </w:r>
      <w:r>
        <w:rPr/>
        <w:t>ꥇ</w:t>
      </w:r>
      <w:r>
        <w:rPr/>
        <w:t>㓂摗쉒☪䁬쉖</w:t>
      </w:r>
      <w:r>
        <w:rPr/>
        <w:t>ꔳ</w:t>
      </w:r>
      <w:r>
        <w:rPr/>
        <w:t>숺</w:t>
      </w:r>
      <w:r>
        <w:rPr/>
        <w:t>⠳</w:t>
      </w:r>
      <w:r>
        <w:rPr/>
        <w:t>ꥢ슱⨻呫쉂轱㉩杌兰㎡⽥䜺勂䰺栦碻╟쉢佂숻楧桳扚䖿⑕㘽䘻䑳⭏婒痍㒡쉱歀禩振嫂坨꺣仂娩瀽獅䝔㔺䁶쉴</w:t>
      </w:r>
      <w:r>
        <w:rPr/>
        <w:t>ꥃ</w:t>
      </w:r>
      <w:r>
        <w:rPr/>
        <w:t>搫㑪䕢户⤪</w:t>
      </w:r>
      <w:r>
        <w:rPr/>
        <w:t>⠹</w:t>
      </w:r>
      <w:r>
        <w:rPr/>
        <w:t>㛂⭨녢쉯偫䅨匴爣䢩恃慐畏乏⩷긪⎩㪮坷</w:t>
      </w:r>
      <w:r>
        <w:rPr/>
        <w:t>Ⲭ</w:t>
      </w:r>
      <w:r>
        <w:rPr/>
        <w:t>녋깨湂潲쉃熱櫍</w:t>
      </w:r>
      <w:r>
        <w:rPr/>
        <w:t>ꥂ</w:t>
      </w:r>
      <w:r>
        <w:rPr/>
        <w:t>긵扲</w:t>
      </w:r>
      <w:r>
        <w:rPr/>
        <w:t>ꕥ</w:t>
      </w:r>
      <w:r>
        <w:rPr/>
        <w:t>ꆥ囂櫂扰敺祟䑄条唭㜤묩뭐樦垮祙泂⽄琨䛂㡤楇㌵╃湶ꥯ싂㵖땥歳쎥⧂☵䜣긮걱㚩弹璬䢩檩</w:t>
      </w:r>
      <w:r>
        <w:rPr/>
        <w:t>⡟</w:t>
      </w:r>
      <w:r>
        <w:rPr/>
        <w:t>䭄숮枿슱걎砮椨卄⬫湗㥞敳⤽䡄䤷畾ッ⚩숦棂潩㝟扅潃⩙㡄싂쉢⛂呮숸䵟㜽㶻晄쉹瑏㠩浸湲楂숸圮䞮⩶癗礽㞿</w:t>
      </w:r>
      <w:r>
        <w:rPr/>
        <w:t>Ɱ</w:t>
      </w:r>
      <w:r>
        <w:rPr/>
        <w:t>助㵺깚숫⸽⾮</w:t>
      </w:r>
      <w:r>
        <w:rPr/>
        <w:t>ꔸ</w:t>
      </w:r>
      <w:r>
        <w:rPr/>
        <w:t>彉爫뽪⚩</w:t>
      </w:r>
      <w:r>
        <w:rPr/>
        <w:t>⡃</w:t>
      </w:r>
      <w:r>
        <w:rPr/>
        <w:t>껂숻牘䭡썰㵕瘽獧䥨婧未썕助⥄⨪䉘祆吷敄樮刪嚱⨦痂숬⑌쉰䙰含橦䙂㞥♮禿奵싃䥪愲㉋瘰拂䠫故瑮䵄䥨䒣噘兣殬숴숨囂湯摖뭉췂厩</w:t>
      </w:r>
      <w:r>
        <w:rPr/>
        <w:t>ꥒ</w:t>
      </w:r>
      <w:r>
        <w:rPr/>
        <w:t>潮涥汔숽瘸㴺</w:t>
      </w:r>
      <w:r>
        <w:rPr/>
        <w:t>⡥</w:t>
      </w:r>
      <w:r>
        <w:rPr/>
        <w:t>쉤繒八啃슥꺥ㅟ䁰㊘㕵곎捏⑧繒</w:t>
      </w:r>
      <w:r>
        <w:rPr/>
        <w:t>ⱈ</w:t>
      </w:r>
      <w:r>
        <w:rPr/>
        <w:t>稵㩂㭨♎戺쉨</w:t>
      </w:r>
      <w:r>
        <w:rPr/>
        <w:t>ꔭ</w:t>
      </w:r>
      <w:r>
        <w:rPr/>
        <w:t>帽⑸㖬슮쉍其⩁쉋歩䯍噣</w:t>
      </w:r>
      <w:r>
        <w:rPr/>
        <w:t>⠩</w:t>
      </w:r>
      <w:r>
        <w:rPr/>
        <w:t>潱壂땚⒱剐</w:t>
      </w:r>
      <w:r>
        <w:rPr/>
        <w:t>ꤽ</w:t>
      </w:r>
      <w:r>
        <w:rPr/>
        <w:t>㑮ꥴ⩘㧎칐䙯ꎱ</w:t>
      </w:r>
      <w:r>
        <w:rPr/>
        <w:t>ꕑ</w:t>
      </w:r>
      <w:r>
        <w:rPr/>
        <w:t>契瘳桩輳倳灎䛂䊻䤪ꇂ伪</w:t>
      </w:r>
      <w:r>
        <w:rPr/>
        <w:t>ⵁꤵ</w:t>
      </w:r>
      <w:r>
        <w:rPr/>
        <w:t>쵷暏椴幗쉒总</w:t>
      </w:r>
      <w:r>
        <w:rPr/>
        <w:t>ꥊ</w:t>
      </w:r>
      <w:r>
        <w:rPr/>
        <w:t>㜶㖵僂恃␪◂䞻卐쉌瑴繮䐪祥걤柂惎䙠歚恀唶犵扲湵쉱숯㨮㯂䨲楾䩇婖捧㎻侩忂橰⵴䉌游䌶㣃⭡䒥䏂剋刲輴垘擂煈帪⩬ㅍ頰剅猩坆</w:t>
      </w:r>
      <w:r>
        <w:rPr/>
        <w:t>ⵑ</w:t>
      </w:r>
      <w:r>
        <w:rPr/>
        <w:t>牨晐摨쏎偰⴬捲䑍婳匊優礲竂湑堵㑲穔顉⤨噵</w:t>
      </w:r>
      <w:r>
        <w:rPr/>
        <w:t>ⵇ</w:t>
      </w:r>
      <w:r>
        <w:rPr/>
        <w:t>縰딻塨㯍㙚枻쉗⚘녬䢻</w:t>
      </w:r>
      <w:r>
        <w:rPr/>
        <w:t>ⲻ</w:t>
      </w:r>
      <w:r>
        <w:rPr/>
        <w:t>眬땞䭅㵪싂</w:t>
      </w:r>
      <w:r>
        <w:rPr/>
        <w:t>ꕃ</w:t>
      </w:r>
      <w:r>
        <w:rPr/>
        <w:t>卵㩗쵰칑뽊갵盎嫂喘⒩㢡咏⨣숰ㅎ佋깐⽭</w:t>
      </w:r>
      <w:r>
        <w:rPr/>
        <w:t>ꕠ</w:t>
      </w:r>
      <w:r>
        <w:rPr/>
        <w:t>捭䐮流⹐檩哂ㅪ㥤柂ꄺ㚘囂頯楩㭏</w:t>
      </w:r>
      <w:r>
        <w:rPr/>
        <w:t>ⲣ</w:t>
      </w:r>
      <w:r>
        <w:rPr/>
        <w:t>䜫輹㇂쉮</w:t>
      </w:r>
      <w:r>
        <w:rPr/>
        <w:t>⢣</w:t>
      </w:r>
      <w:r>
        <w:rPr/>
        <w:t>츳牬㥩췂珂䠳⮡╞쉟参䮘넸癴ㄹ䥘쉷쉈㐫扭쉏숣䡍츪䡒쉟顖쉞䟂椪</w:t>
      </w:r>
      <w:r>
        <w:rPr/>
        <w:t>⠣</w:t>
      </w:r>
      <w:r>
        <w:rPr/>
        <w:t>쉎䊻䔪⩏</w:t>
      </w:r>
      <w:r>
        <w:rPr/>
        <w:t>ꥂ</w:t>
      </w:r>
      <w:r>
        <w:rPr/>
        <w:t>瀥憘焫⥭轀㑃痍숹杓</w:t>
      </w:r>
      <w:r>
        <w:rPr/>
        <w:t>꧂</w:t>
      </w:r>
      <w:r>
        <w:rPr/>
        <w:t>ㅗ儦슣兵伣ꄪ爹⍀</w:t>
      </w:r>
      <w:r>
        <w:rPr/>
        <w:t>ⱑ</w:t>
      </w:r>
      <w:r>
        <w:rPr/>
        <w:t>乚㠣樱◂껂䥪抬䅒姂숤儷䱬䎡烂㕧걠녖枱</w:t>
      </w:r>
      <w:r>
        <w:rPr/>
        <w:t>ꦵ</w:t>
      </w:r>
      <w:r>
        <w:rPr/>
        <w:t>䖥婧</w:t>
      </w:r>
      <w:r>
        <w:rPr/>
        <w:t>ⶩ⪿</w:t>
      </w:r>
      <w:r>
        <w:rPr/>
        <w:t>瘬疡㌤㨪</w:t>
      </w:r>
      <w:r>
        <w:rPr/>
        <w:t>ⴸ</w:t>
      </w:r>
      <w:r>
        <w:rPr/>
        <w:t>牀㝣䕅⹞穚쉭数壂幎땸槂参冥쉊冱佊梏彡㚘弪쎏炏쉱걒倦扁╕伫◎曂ㄪ쉠禩</w:t>
      </w:r>
      <w:r>
        <w:rPr/>
        <w:t>⣂</w:t>
      </w:r>
      <w:r>
        <w:rPr/>
        <w:t>㕵幰顡晪穲縮ㅘ否ꏂ優猱晆㤮㉴䵐╊㝞꥘⩋쎣扌㯂☪ぐ㔸塯┬䂣㛂㥂朥棂捗輫湮㥄㨳ㄱ츯걟숫숬佰싂䙚슏䕧숴䭧汾皵癡⸳쉖煶춥祷楮⍳㑃獘쉅呠뽒睭晬䵲땄㍪㜺乕手颡㜫婢晈㑑橠嗂♶獴夻</w:t>
      </w:r>
      <w:r>
        <w:rPr/>
        <w:t>ꔸ</w:t>
      </w:r>
      <w:r>
        <w:rPr/>
        <w:t>㖻乙矂朽䭎䕩㬪挺숷塰怬숨㪩捷喣䲡썰ꇂ灈歧傻떵칦旂灤䲮歙敡쉟</w:t>
      </w:r>
      <w:r>
        <w:rPr/>
        <w:t>ꔨ</w:t>
      </w:r>
      <w:r>
        <w:rPr/>
        <w:t>創轫⽊㍺뾻敄煘쏂䏂䅾䰸⪏圦朰敶㨦ㄨ转</w:t>
      </w:r>
      <w:r>
        <w:rPr/>
        <w:t>ꦿ</w:t>
      </w:r>
      <w:r>
        <w:rPr/>
        <w:t>桵㍡㉍瑡</w:t>
      </w:r>
      <w:r>
        <w:rPr/>
        <w:t>ⱥ</w:t>
      </w:r>
      <w:r>
        <w:rPr/>
        <w:t>㩧䀰毂㜦⼣♘┺潁㈫輰싍㟃塢⌯숬㵦⥌䥥折漽㩈</w:t>
      </w:r>
      <w:r>
        <w:rPr/>
        <w:t>ⰳ</w:t>
      </w:r>
      <w:r>
        <w:rPr/>
        <w:t>㝂㦩〫슱긯쉪淂⩄桗顰珂⭴抱ꥫ⍱⪏冡兖쉩쵳╒頸偏悿䜤妡♆걩</w:t>
      </w:r>
      <w:r>
        <w:rPr/>
        <w:t>꧂</w:t>
      </w:r>
      <w:r>
        <w:rPr/>
        <w:t>䩯敄搻䴲煾㫂儳䥙칊쉾쉦稣湐啊ⸯ쉈䜽献䟂墬녬奾吪さ믂쵾숨㥳</w:t>
      </w:r>
      <w:r>
        <w:rPr/>
        <w:t>ⷂ</w:t>
      </w:r>
      <w:r>
        <w:rPr/>
        <w:t>㤰䡢午䙭⸩毂⬦㧂숪牧琤乙䱪䑟䨪祳券뼻䅟쵬⥦걺⌺⵴</w:t>
      </w:r>
      <w:r>
        <w:rPr/>
        <w:t>⠪</w:t>
      </w:r>
      <w:r>
        <w:rPr/>
        <w:t>㴦쉊摃㡢</w:t>
      </w:r>
      <w:r>
        <w:rPr/>
        <w:t>꧂</w:t>
      </w:r>
      <w:r>
        <w:rPr/>
        <w:t>彺ꅫ⮩</w:t>
      </w:r>
      <w:r>
        <w:rPr/>
        <w:t>⢥</w:t>
      </w:r>
      <w:r>
        <w:rPr/>
        <w:t>枱㡌㉉摑칋쉚圳䑲捫甬盂䱏单칷</w:t>
      </w:r>
      <w:r>
        <w:rPr/>
        <w:t>ꕐ</w:t>
      </w:r>
      <w:r>
        <w:rPr/>
        <w:t>慾ㅟ쉖頦⭉䪩䩇枿쉶⑂眶☩㨻欺濂⵫⪏圪깠睖</w:t>
      </w:r>
      <w:r>
        <w:rPr/>
        <w:t>ꤻꖮ</w:t>
      </w:r>
      <w:r>
        <w:rPr/>
        <w:t>塾쉀碣╧兵뽄䶵뾩汩쉢摒渥㎱㷂烂䝧슻쉉쉄眮뽃兖樳</w:t>
      </w:r>
      <w:r>
        <w:rPr/>
        <w:t>꧂⑸</w:t>
      </w:r>
      <w:r>
        <w:rPr/>
        <w:t>䴥橊䄯濂</w:t>
      </w:r>
      <w:r>
        <w:rPr/>
        <w:t>ꦱ⹵</w:t>
      </w:r>
      <w:r>
        <w:rPr/>
        <w:t>煙숭</w:t>
      </w:r>
      <w:r>
        <w:rPr/>
        <w:t>ⳃ</w:t>
      </w:r>
      <w:r>
        <w:rPr/>
        <w:t>溵档</w:t>
      </w:r>
      <w:r>
        <w:rPr/>
        <w:t>⡠</w:t>
      </w:r>
      <w:r>
        <w:rPr/>
        <w:t>梮汪㌊쉦䤣</w:t>
      </w:r>
      <w:r>
        <w:rPr/>
        <w:t>ꦘ</w:t>
      </w:r>
      <w:r>
        <w:rPr/>
        <w:t>灱㏂䭲숰撩숩祅㥩뽗咡⭇䨻㠰䎏⩋문攷♔싂焴칙쉪䙟⑉坶䞱娵庘㶩橷㠹㕌䠮㈺涥⥊繯숺縮싂顂煑쉇쉭珂䪵扙숷礬坃䭥壂㵎扢숪氮盂땏湬걄㨶슥⩰摢偦徘</w:t>
      </w:r>
      <w:r>
        <w:rPr/>
        <w:t>ꕣ</w:t>
      </w:r>
      <w:r>
        <w:rPr/>
        <w:t>手䁐ㄮ恉爯䭏䨪䑴㉅涥歭⨸䚏㓂뇂ꌰ㓂뭶甥倸⹑坰潤껃䀪䩋ꍄ⽲뭌䱱兄伨塌僂睦䭟㈱侏⩀〣쵓瞩硧</w:t>
      </w:r>
      <w:r>
        <w:rPr/>
        <w:t>ꥅ</w:t>
      </w:r>
      <w:r>
        <w:rPr/>
        <w:t>湮啫嗂䴽䑡숬乕姂깥⩦扌䈯</w:t>
      </w:r>
      <w:r>
        <w:rPr/>
        <w:t>ꦘ</w:t>
      </w:r>
      <w:r>
        <w:rPr/>
        <w:t>숪䩰묲쉟婡썈礭䴹䨰婑</w:t>
      </w:r>
      <w:r>
        <w:rPr/>
        <w:t>ꥈ</w:t>
      </w:r>
      <w:r>
        <w:rPr/>
        <w:t>偞⥬⪿硍䵄轴쉅〲〶㩱仂ꥩ䄴幦旍쵮썮彥燍噕녮轟숤䤲쉘㜪杭佪啲</w:t>
      </w:r>
      <w:r>
        <w:rPr/>
        <w:t>⠺</w:t>
      </w:r>
      <w:r>
        <w:rPr/>
        <w:t>䡪兞㎣彑䕦䉅㶏⺱弹捏稬轮䵹⸨슩䗂橠</w:t>
      </w:r>
      <w:r>
        <w:rPr/>
        <w:t>ꔳ</w:t>
      </w:r>
      <w:r>
        <w:rPr/>
        <w:t>䑬䍢抣滂噦墻䡲浃沱⑦슏祏䊱祏礨疩뇍⩏䤹䜣淂懂싂싂쉥慶抩绂쉡煪僂╧䱧</w:t>
      </w:r>
      <w:r>
        <w:rPr/>
        <w:t>ꤵ</w:t>
      </w:r>
      <w:r>
        <w:rPr/>
        <w:t>冡噡牌猥婫믂圥</w:t>
      </w:r>
      <w:r>
        <w:rPr/>
        <w:t>ⵔ</w:t>
      </w:r>
      <w:r>
        <w:rPr/>
        <w:t>ꍀ숦㭮⤱當䥙䉂딫ꅩ娹췂煑</w:t>
      </w:r>
      <w:r>
        <w:rPr/>
        <w:t>ꥒ</w:t>
      </w:r>
      <w:r>
        <w:rPr/>
        <w:t>⠬</w:t>
      </w:r>
      <w:r>
        <w:rPr/>
        <w:t>琮桡牒㵗汸䱦╤⼪ꌱ灥칗浯⹱쏂浓〲슩ꄨ倯⩞쉞까䬨稰⽬녰츦硚幵㠯⒩厘眮権滂彀橄썃뼱席䖩⸸㉥䡢슥䯂い祥牆摚䴪뭏㡸灉畯</w:t>
      </w:r>
      <w:r>
        <w:rPr/>
        <w:t>⠳</w:t>
      </w:r>
      <w:r>
        <w:rPr/>
        <w:t>〭쌻숵湓쵤滂⦏㵑烂┭慞幺깺</w:t>
      </w:r>
      <w:r>
        <w:rPr/>
        <w:t>⡗</w:t>
      </w:r>
      <w:r>
        <w:rPr/>
        <w:t>㙅쉌辻哂吺㑃瞿䅒剦撣䉳湷⌯痂奱禬⥀婸轵䭺毂췎慀㙺琴긣㭹ぢ䀳徘쉇츸卩</w:t>
      </w:r>
      <w:r>
        <w:rPr/>
        <w:t>ꤪ</w:t>
      </w:r>
      <w:r>
        <w:rPr/>
        <w:t>쉄㩸칎♎⍂숪䱩칖也婊呈幀娮촨歩幧啙割⨤⌲活庻</w:t>
      </w:r>
      <w:r>
        <w:rPr/>
        <w:t>⢡</w:t>
      </w:r>
      <w:r>
        <w:rPr/>
        <w:t>楑쉵湌䆻싃绂⬵쵬㴱欷䑉咡彊긨搪奮㍥숻偎⍖婃㣎츩䢏</w:t>
      </w:r>
      <w:r>
        <w:rPr/>
        <w:t>ⵧ</w:t>
      </w:r>
      <w:r>
        <w:rPr/>
        <w:t>勂樶佒㟍숣濃츱奯坶</w:t>
      </w:r>
      <w:r>
        <w:rPr/>
        <w:t>⢘</w:t>
      </w:r>
      <w:r>
        <w:rPr/>
        <w:t>繙㡫䁔湄吣⩐⥖盂挳全</w:t>
      </w:r>
      <w:r>
        <w:rPr/>
        <w:t>ꥈ</w:t>
      </w:r>
      <w:r>
        <w:rPr/>
        <w:t>긨⩰獤㵲㯂䛂♹</w:t>
      </w:r>
      <w:r>
        <w:rPr/>
        <w:t>ꥈ</w:t>
      </w:r>
      <w:r>
        <w:rPr/>
        <w:t>呮揂圴</w:t>
      </w:r>
      <w:r>
        <w:rPr/>
        <w:t>ꦿ</w:t>
      </w:r>
      <w:r>
        <w:rPr/>
        <w:t>䣃㕕亩ꇂ⸦┦촯</w:t>
      </w:r>
      <w:r>
        <w:rPr/>
        <w:t>ꕈ</w:t>
      </w:r>
      <w:r>
        <w:rPr/>
        <w:t>걣捀瘶椵乺顑嚬㉳刲〹슥㙖䰻䁀槂╞湦搪匷䵟⽧싂╉ㄴ걕쉳瞘䱓卬넶ꥷ甲ꥹ塚숫⌤⥋䤦串栯呰⥬伦쉨揂쉨汞慬求㉟扱⛂⮏䫂놥⍤硳彖쉂楰♾녊⬫顉頷碱믃樳熮娴涿쉔橸</w:t>
      </w:r>
      <w:r>
        <w:rPr/>
        <w:t>ⱶ</w:t>
      </w:r>
      <w:r>
        <w:rPr/>
        <w:t>佰侏伊⩁쉙㏂噮ꍺ妬</w:t>
      </w:r>
      <w:r>
        <w:rPr/>
        <w:t>ⴳ</w:t>
      </w:r>
      <w:r>
        <w:rPr/>
        <w:t>䥗쉃䬲숬參煾쉀獩쉠潡癩</w:t>
      </w:r>
      <w:r>
        <w:rPr/>
        <w:t>ⴴ</w:t>
      </w:r>
      <w:r>
        <w:rPr/>
        <w:t>㙄㏂㉧㖣㐪侮㑪숥仂⿂搲䛂䭀㍹⏃ꎩ倫㐤橕⹏佅穾嗂祌</w:t>
      </w:r>
      <w:r>
        <w:rPr/>
        <w:t>꧂</w:t>
      </w:r>
      <w:r>
        <w:rPr/>
        <w:t>幫ꍨ榻凂收⪵㋂㵔橚乖奤痂컂㛂</w:t>
      </w:r>
      <w:r>
        <w:rPr/>
        <w:t>⠵</w:t>
      </w:r>
      <w:r>
        <w:rPr/>
        <w:t>㥂</w:t>
      </w:r>
      <w:r>
        <w:rPr/>
        <w:t>ꕘ</w:t>
      </w:r>
      <w:r>
        <w:rPr/>
        <w:t>敬⭓㝨</w:t>
      </w:r>
      <w:r>
        <w:rPr/>
        <w:t>ⱔ</w:t>
      </w:r>
      <w:r>
        <w:rPr/>
        <w:t>䣂捥瘱啉榻뾣숽㴱剒䰪⍘㵴㌭湦⭖恩牄硊溿䡇쉅䁰䙡㧂䙓⭣吲</w:t>
      </w:r>
      <w:r>
        <w:rPr/>
        <w:t>ꗂ</w:t>
      </w:r>
      <w:r>
        <w:rPr/>
        <w:t>쉤㔪⵳䍪䑷䣂</w:t>
      </w:r>
      <w:r>
        <w:rPr/>
        <w:t>꧂</w:t>
      </w:r>
      <w:r>
        <w:rPr/>
        <w:t>䝴祐녬슥㘰ꇂ䥺斱绂ㅲ</w:t>
      </w:r>
      <w:r>
        <w:rPr/>
        <w:t>ꖥ</w:t>
      </w:r>
      <w:r>
        <w:rPr/>
        <w:t>ㄸ쉷┬甭䨽䏂䱯㩴䙭숤愩秂걒务긴汲忂노☤㧂걓幚暩婔⦮氻쉧</w:t>
      </w:r>
      <w:r>
        <w:rPr/>
        <w:t>ꕺ⭨</w:t>
      </w:r>
      <w:r>
        <w:rPr/>
        <w:t>땴ꅙ䞮슿忍ꅡ</w:t>
      </w:r>
      <w:r>
        <w:rPr/>
        <w:t>꧂</w:t>
      </w:r>
      <w:r>
        <w:rPr/>
        <w:t>䡡⻍畐煵ꇂ⾥椹扎獤縤辵䌴乐昷慣煵卡⑞栴橚쉪</w:t>
      </w:r>
      <w:r>
        <w:rPr/>
        <w:t>꧂♾</w:t>
      </w:r>
      <w:r>
        <w:rPr/>
        <w:t>걔輪潢卙䓂뭔嚡䥟쉐썬싂숨䦩䅶㎏쉙䝬⭢䕠佰䀪╯徿剰ꆩ䑪㙮㉇项祱幍쉧桬塨䡊十牏싂顋䝾㕷帹䬥懂숱쉤帻㡢⎩䙍</w:t>
      </w:r>
      <w:r>
        <w:rPr/>
        <w:t>ⴭ</w:t>
      </w:r>
      <w:r>
        <w:rPr/>
        <w:t>뽚⾱硞瘻깡싂牋倪乏婰奁쉬⩋┯飂輮㤶甸쉥㴮놵⭴숣汭쉌䍱㏍畷걃</w:t>
      </w:r>
      <w:r>
        <w:rPr/>
        <w:t>ⵂ</w:t>
      </w:r>
      <w:r>
        <w:rPr/>
        <w:t>갱据䭠瑳⹚䕞쉐䙁坔</w:t>
      </w:r>
      <w:r>
        <w:rPr/>
        <w:t>⡖</w:t>
      </w:r>
      <w:r>
        <w:rPr/>
        <w:t>杸㝣呍⩡㈫⭪係ㅖ䑳坏㝠䴱㏂呰㝪噮쉴䂮侱瑹䑸優㥨숥娪䅹ꌺ뗃곂</w:t>
      </w:r>
      <w:r>
        <w:rPr/>
        <w:t>⠣</w:t>
      </w:r>
      <w:r>
        <w:rPr/>
        <w:t>㭠䴪竂숩뽷繭橓な顤쵱干䑞桾扆䡷䰮䉰㝬⨹䙔뗂㯃奙樣㬹뽦枿卦쏂敁깃쉡潦땉뭱㶏䄴咮숯⩆秂橷乪㑄땶썊乏児䭓獘슣玿彐埂亵ヂ㙢䯂䘩㊻未塇칄噄瘪歘ꅌ쉑呙呂わꍡ쉔䭚䏂盂け盍䡏强桍숻璩㑊䍈</w:t>
      </w:r>
      <w:r>
        <w:rPr/>
        <w:t>⡏</w:t>
      </w:r>
      <w:r>
        <w:rPr/>
        <w:t>爥㞱䄵┣⬫灸ꥡ䕩㩢㥳㭧灵䀩㉗扪뗂煱䀮冱숦㯂机⌵㡃䝪⽔頹䰫敗勎䩉夷恲䖻⍊땎ꥩ⵴╺긦䭂숥⤦㭬䁞帨뼪쵕숸便␵潮侬숷䅙뼭垬堤촷伵瀷坟痂껃쌣겥橖姃깕쉸䙃♗幣庡칌䐥컂㙺䞥慯䏂䅭繥䠯㜬弤挩攩䩶䅃㈳穕땒椪䍢꥖䍬倪氺</w:t>
      </w:r>
      <w:r>
        <w:rPr/>
        <w:t>꤫⭥</w:t>
      </w:r>
      <w:r>
        <w:rPr/>
        <w:t>䉟廎晹慴怳剨溬琽兞ꇃ쉪㐪票灥太싂숻摾쉒췂輫敬䬭爨㌷潾䋂塁숱ㅑ</w:t>
      </w:r>
      <w:r>
        <w:rPr/>
        <w:t>ⲱ</w:t>
      </w:r>
      <w:r>
        <w:rPr/>
        <w:t>⽡⩰挊摃㵪晠ꥲ쉲仂뽭䠬捆佨</w:t>
      </w:r>
      <w:r>
        <w:rPr/>
        <w:t>ⵡ</w:t>
      </w:r>
      <w:r>
        <w:rPr/>
        <w:t>敶伫摚</w:t>
      </w:r>
      <w:r>
        <w:rPr/>
        <w:t>ⱘ</w:t>
      </w:r>
      <w:r>
        <w:rPr/>
        <w:t>堰㥆</w:t>
      </w:r>
      <w:r>
        <w:rPr/>
        <w:t>ꖻ</w:t>
      </w:r>
      <w:r>
        <w:rPr/>
        <w:t>뾣祠恍䝎⍪攲췂䉣ꅢㄫ㤭쌪潣䵅ꍓ땅櫂䅔㶩䘺숵䉡놮䑧䄤</w:t>
      </w:r>
      <w:r>
        <w:rPr/>
        <w:t>⡑</w:t>
      </w:r>
      <w:r>
        <w:rPr/>
        <w:t>㕂쉦憱摊乣稽總汎쎮딤䩃澱摪䝊</w:t>
      </w:r>
      <w:r>
        <w:rPr/>
        <w:t>ꦵ</w:t>
      </w:r>
      <w:r>
        <w:rPr/>
        <w:t>㡅䲩乖䷎幠瀬ㅦ싂╡䱑</w:t>
      </w:r>
      <w:r>
        <w:rPr/>
        <w:t>ꤷ</w:t>
      </w:r>
      <w:r>
        <w:rPr/>
        <w:t>뼵㉖氪䌫丳쵏颏쉸⮡䜪ㅔ⺡晏潂歇梮咮⽘獯䘳颮쉶辥⽧㙐攪싂⩖㊏穌Ⓜ䑫쉏戥䴲灌离頱</w:t>
      </w:r>
      <w:r>
        <w:rPr/>
        <w:t>⡺</w:t>
      </w:r>
      <w:r>
        <w:rPr/>
        <w:t>㉗䁴⽢㵆慰楞氳媻繗㭳ꍱ썹畸猴噾䅫넫쉗ꥺ到橩묲슡㤱迂灗究걪堷숴书硬䙷ꆩ㙊㬭婩䊮琻嫂斏뭲䍺繫㗂㉒⩐坑懂⩂䝇摱䂣㙁뽴숪浄偊쉏匽卅㴲숳頪穁</w:t>
      </w:r>
      <w:r>
        <w:rPr/>
        <w:t>⡙</w:t>
      </w:r>
      <w:r>
        <w:rPr/>
        <w:t>䡆啊뼩垱ぢ䭵䑪癭亩숥</w:t>
      </w:r>
      <w:r>
        <w:rPr/>
        <w:t>ⵀ</w:t>
      </w:r>
      <w:r>
        <w:rPr/>
        <w:t>넫⨯☭捎灥╤呡瀳晒</w:t>
      </w:r>
      <w:r>
        <w:rPr/>
        <w:t>ⵘ</w:t>
      </w:r>
      <w:r>
        <w:rPr/>
        <w:t>썗☸</w:t>
      </w:r>
      <w:r>
        <w:rPr/>
        <w:t>⡆</w:t>
      </w:r>
      <w:r>
        <w:rPr/>
        <w:t>䑆乯깍捵</w:t>
      </w:r>
      <w:r>
        <w:rPr/>
        <w:t>ⵯ</w:t>
      </w:r>
      <w:r>
        <w:rPr/>
        <w:t>恞辵に▻侩싂㭕帯뭪䳂ꅅꌩ票䔥</w:t>
      </w:r>
      <w:r>
        <w:rPr/>
        <w:t>ꤨ</w:t>
      </w:r>
      <w:r>
        <w:rPr/>
        <w:t>儹ノ놱츤긽䝷ꅄ⨪㌤</w:t>
      </w:r>
      <w:r>
        <w:rPr/>
        <w:t>ꔺ</w:t>
      </w:r>
      <w:r>
        <w:rPr/>
        <w:t>穋쉵圪烂壎⤬쉈硘喥嘮썷ꅡ伩㝈札敊呅촨昰畆硎奺怪숳쉉瑂俎</w:t>
      </w:r>
      <w:r>
        <w:rPr/>
        <w:t>ꕓ</w:t>
      </w:r>
      <w:r>
        <w:rPr/>
        <w:t>兴杯殮</w:t>
      </w:r>
      <w:r>
        <w:rPr/>
        <w:t>ꦣ</w:t>
      </w:r>
      <w:r>
        <w:rPr/>
        <w:t>䱥渴殏쉱樫</w:t>
      </w:r>
      <w:r>
        <w:rPr/>
        <w:t>ꦱ</w:t>
      </w:r>
      <w:r>
        <w:rPr/>
        <w:t>牊䁒䃂呢圶⺏䙚뽨稽橩轾顅発㑱싂婄劘⬴慅瑆췂硲╆㑶繞䘪⼴氤斩偘噆参绂朣励ꍷ〹땀땏숶䯂涬䷍</w:t>
      </w:r>
      <w:r>
        <w:rPr/>
        <w:t>ⰴ</w:t>
      </w:r>
      <w:r>
        <w:rPr/>
        <w:t>쉍⬱쌱숽纏橕깣惃帮</w:t>
      </w:r>
      <w:r>
        <w:rPr/>
        <w:t>꤯</w:t>
      </w:r>
      <w:r>
        <w:rPr/>
        <w:t>䃎甦堥敃ꍦ</w:t>
      </w:r>
      <w:r>
        <w:rPr/>
        <w:t>꧂</w:t>
      </w:r>
      <w:r>
        <w:rPr/>
        <w:t>⠥</w:t>
      </w:r>
      <w:r>
        <w:rPr/>
        <w:t>쉴温♉迂䱪㢮奏⾱㎻廍㕢㗂怺繦煊梩</w:t>
      </w:r>
      <w:r>
        <w:rPr/>
        <w:t>⠶</w:t>
      </w:r>
      <w:r>
        <w:rPr/>
        <w:t>쵶䈸牺숬猩慇㕚卄戩</w:t>
      </w:r>
      <w:r>
        <w:rPr/>
        <w:t>ꔰ</w:t>
      </w:r>
      <w:r>
        <w:rPr/>
        <w:t>㥢䬨춱걵泂儭顋䁖▏瀹婲砮牗䝑쉭㧂啙╶⾮</w:t>
      </w:r>
      <w:r>
        <w:rPr/>
        <w:t>Ⱚ</w:t>
      </w:r>
      <w:r>
        <w:rPr/>
        <w:t>瑡ㆱ㨲䡂吷杠卉</w:t>
      </w:r>
      <w:r>
        <w:rPr/>
        <w:t>ꤣ</w:t>
      </w:r>
      <w:r>
        <w:rPr/>
        <w:t>绂슿䱔⽞頺</w:t>
      </w:r>
      <w:r>
        <w:rPr/>
        <w:t>ⶏ</w:t>
      </w:r>
      <w:r>
        <w:rPr/>
        <w:t>睴䙡纩渪䁉쉸쉏㬪뭇搤</w:t>
      </w:r>
      <w:r>
        <w:rPr/>
        <w:t>ꕸ</w:t>
      </w:r>
      <w:r>
        <w:rPr/>
        <w:t>ㅎ⫎썘本⸭䐭畾㌷䍸걎</w:t>
      </w:r>
      <w:r>
        <w:rPr/>
        <w:t>ꤷ</w:t>
      </w:r>
      <w:r>
        <w:rPr/>
        <w:t>沣ꄳ䱅㝳哂彤䨺䟂칰㈩着灐具戸癟㥇⤫</w:t>
      </w:r>
      <w:r>
        <w:rPr/>
        <w:t>ꥈ</w:t>
      </w:r>
      <w:r>
        <w:rPr/>
        <w:t>ꅪ媵기㵀癌暩卞䱗敉楰싂쉐璡䩖凂⍏䩾㷂숭䙇湥쏂䥺琷</w:t>
      </w:r>
      <w:r>
        <w:rPr/>
        <w:t>ꤣ</w:t>
      </w:r>
      <w:r>
        <w:rPr/>
        <w:t>楩穅숲숣䳂幹獰瀨㉩縩ꅋ帻恉穗催䡧쉚摋止帻滎凂㥆⭌杙뿂攨攸⦣磂役㘱穋䉑剹</w:t>
      </w:r>
      <w:r>
        <w:rPr/>
        <w:t>ⶩ</w:t>
      </w:r>
      <w:r>
        <w:rPr/>
        <w:t>圴汪䃂幨㑗믂颻♸쉥樰矂</w:t>
      </w:r>
      <w:r>
        <w:rPr/>
        <w:t>Ⱡ</w:t>
      </w:r>
      <w:r>
        <w:rPr/>
        <w:t>㍖梣䱏ㅟ剕帥숶潘쉰搊㩶䀣啐䥇祆奡쉄懃榥偌泂췂㉲녅㍺숨䆱矂㬰轁⹶偑彋慊㨥眱</w:t>
      </w:r>
      <w:r>
        <w:rPr/>
        <w:t>ꦣ</w:t>
      </w:r>
      <w:r>
        <w:rPr/>
        <w:t>㕎묱䗃썠嫃埂ꌯ㫂♢싂祋䄯⨱冬係弨呙⺏␯땎ꅑ畮畬Ⓨ硸䵭湤䴴</w:t>
      </w:r>
      <w:r>
        <w:rPr/>
        <w:t>⡮</w:t>
      </w:r>
      <w:r>
        <w:rPr/>
        <w:t>怲슡㍗슩竂噞⥫憩彡忂쏂凂슏㕓煇晋祌䭤⥦穾輣㤯盂彳</w:t>
      </w:r>
      <w:r>
        <w:rPr/>
        <w:t>ꕮ</w:t>
      </w:r>
      <w:r>
        <w:rPr/>
        <w:t>䳂䵩썔潋㉷煐㑰</w:t>
      </w:r>
      <w:r>
        <w:rPr/>
        <w:t>⣂♖</w:t>
      </w:r>
      <w:r>
        <w:rPr/>
        <w:t>彪嘪癳兒顸堽◂繍㍅愽轊숪⿂汣␪</w:t>
      </w:r>
      <w:r>
        <w:rPr/>
        <w:t>ⶱ</w:t>
      </w:r>
      <w:r>
        <w:rPr/>
        <w:t>歂㶏疬弴厏盍㇃怬䫂☳剔䨰䩁㒿眦쉙ꌩ숥</w:t>
      </w:r>
      <w:r>
        <w:rPr/>
        <w:t>ꤩ</w:t>
      </w:r>
      <w:r>
        <w:rPr/>
        <w:t>숣氶琹健煸牡役壂塖弬㢻⨷憩췂䍃䵙쉸슡槍坂</w:t>
      </w:r>
      <w:r>
        <w:rPr/>
        <w:t>ꤰ</w:t>
      </w:r>
      <w:r>
        <w:rPr/>
        <w:t>뭲噢儦樶㔪깨쉠䙬㗂塔秂䤸厣㴫⵴塅⩀</w:t>
      </w:r>
      <w:r>
        <w:rPr/>
        <w:t>ꥄ</w:t>
      </w:r>
      <w:r>
        <w:rPr/>
        <w:t>ㄳ樯愪⩠梡걙</w:t>
      </w:r>
      <w:r>
        <w:rPr/>
        <w:t>ꔳ꤭</w:t>
      </w:r>
      <w:r>
        <w:rPr/>
        <w:t>畡⽖㕰숣秂睈哂兾止⏂轁彈㙨啞䦻䧂揂卆㔨福漳㠳䮏ꅒ僂潦敐灨渱⍞㕷䍕⍦扉夶䨰窬搽彁䬪碩</w:t>
      </w:r>
      <w:r>
        <w:rPr/>
        <w:t>ꦱ</w:t>
      </w:r>
      <w:r>
        <w:rPr/>
        <w:t>湣⩈걎炬╌㠴斏戦</w:t>
      </w:r>
      <w:r>
        <w:rPr/>
        <w:t>⠮</w:t>
      </w:r>
      <w:r>
        <w:rPr/>
        <w:t>呮㯂怸畄浮╊捩숹塥뭠㝾乄䑧恔氹ꍚ䘷滂䬣⦘頲䙤</w:t>
      </w:r>
      <w:r>
        <w:rPr/>
        <w:t>ꥄ</w:t>
      </w:r>
      <w:r>
        <w:rPr/>
        <w:t>䫃眸䅱刺놻佫䉢칹㔦⸻䔮뼫╎杣슮㥌䩦쉂㥶숸捡旂⥨噷咬留⎣묬♾夻䟂䨳抩㥭䧎㧍숻癡搸匶쉖㡦輸⽦슏㎩⩹潱櫂쉎獚숤㌶䔮㇂습歒㕉呞㎱䙗剓偵♶瑯摖掵㝫ㄥ뽄⒱橘璘</w:t>
      </w:r>
      <w:r>
        <w:rPr/>
        <w:t>ꤽ</w:t>
      </w:r>
      <w:r>
        <w:rPr/>
        <w:t>项</w:t>
      </w:r>
      <w:r>
        <w:rPr/>
        <w:t>ꔮ</w:t>
      </w:r>
      <w:r>
        <w:rPr/>
        <w:t>瞣倱爭估</w:t>
      </w:r>
      <w:r>
        <w:rPr/>
        <w:t>ꕈ╍</w:t>
      </w:r>
      <w:r>
        <w:rPr/>
        <w:t>쉡㭗싂쉋넳擎潏㮱깅䌨⥤쉘쉯ㆩ縭걾灉牱䏂䐦炡⼰晗믂䘣䑐坞쉎</w:t>
      </w:r>
      <w:r>
        <w:rPr/>
        <w:t>ꦣ</w:t>
      </w:r>
      <w:r>
        <w:rPr/>
        <w:t>灅晊䮻㭙䘮⤯䭅桧⼱晞祮䴱싍</w:t>
      </w:r>
      <w:r>
        <w:rPr/>
        <w:t>ꥁ</w:t>
      </w:r>
      <w:r>
        <w:rPr/>
        <w:t>쉍搭摃療䟂坃抩뭍⍅汉㥓㣂两䕬╗㴨睮畤䙹硐励ꌩ</w:t>
      </w:r>
      <w:r>
        <w:rPr/>
        <w:t>ⵌ</w:t>
      </w:r>
      <w:r>
        <w:rPr/>
        <w:t>穞䎩츲睬䢬쉬</w:t>
      </w:r>
      <w:r>
        <w:rPr/>
        <w:t>ꤦ</w:t>
      </w:r>
      <w:r>
        <w:rPr/>
        <w:t>⡴</w:t>
      </w:r>
      <w:r>
        <w:rPr/>
        <w:t>䭓彸媻迃쉎㜩걖畈뭃慄쉴䑐㝨溩뮻穠썬恉獱쉃畢琭塓⭬柍쵃梮䰣</w:t>
      </w:r>
      <w:r>
        <w:rPr/>
        <w:t>⣂</w:t>
      </w:r>
      <w:r>
        <w:rPr/>
        <w:t>奦水榣戺僂癴䡾</w:t>
      </w:r>
      <w:r>
        <w:rPr/>
        <w:t>ⱪ</w:t>
      </w:r>
      <w:r>
        <w:rPr/>
        <w:t>⽗煮輸䢏兾㩓숯㔸⭪頳ꄥ啄㡅䞩㍈復灭㛂</w:t>
      </w:r>
      <w:r>
        <w:rPr/>
        <w:t>ꥄ</w:t>
      </w:r>
      <w:r>
        <w:rPr/>
        <w:t>㜳ㅅ珂</w:t>
      </w:r>
      <w:r>
        <w:rPr/>
        <w:t>⡴</w:t>
      </w:r>
      <w:r>
        <w:rPr/>
        <w:t>㑟旎懃㪘걲갤穾䫎ꍮ숹示갭沮싂</w:t>
      </w:r>
      <w:r>
        <w:rPr/>
        <w:t>⠵</w:t>
      </w:r>
      <w:r>
        <w:rPr/>
        <w:t>㭨摆㍯ꌲ牖䬪畓槂⌯睳璥瓎</w:t>
      </w:r>
      <w:r>
        <w:rPr/>
        <w:t>ꥈ</w:t>
      </w:r>
      <w:r>
        <w:rPr/>
        <w:t>橨辣뽳潥⿃嘨欲旍睇捥牏</w:t>
      </w:r>
      <w:r>
        <w:rPr/>
        <w:t>⢬</w:t>
      </w:r>
      <w:r>
        <w:rPr/>
        <w:t>卹쉅㕩⍚瑬싃䇂䠥橫伊睟攭⺱癈奺穧㪘</w:t>
      </w:r>
      <w:r>
        <w:rPr/>
        <w:t>ⵠ</w:t>
      </w:r>
      <w:r>
        <w:rPr/>
        <w:t>湂瀺㑋捴噲㵬㘩琳ꍤ뭃㞮廂爸䡁</w:t>
      </w:r>
      <w:r>
        <w:rPr/>
        <w:t>ꤦ</w:t>
      </w:r>
      <w:r>
        <w:rPr/>
        <w:t>飂㵤䎿껂䐬촱⎿颥㷂숻⾏䳍깞⤤⻂</w:t>
      </w:r>
      <w:r>
        <w:rPr/>
        <w:t>ꥄ</w:t>
      </w:r>
      <w:r>
        <w:rPr/>
        <w:t>䑤칾䣂ㅤ㭔瘲䜷쉀恪춏㕤塹뽱夷恵뽂婔╢眸噇♨捍姂곂輮偦⚿숵⹢乞쉏쵧쌳숵슡公眺싂慁媱䫂汀匯濃㙮丬㵆⑳㣂嘥偍㙃ㅌ塯䬮⾮照桄䠭䤤쵗欱싂⌽⫂淂䩠뽳曍㦱놵䗂磎뗍扷竂捪</w:t>
      </w:r>
      <w:r>
        <w:rPr/>
        <w:t>⠳</w:t>
      </w:r>
      <w:r>
        <w:rPr/>
        <w:t>녺呦攦䝙싂갶㥺㴫</w:t>
      </w:r>
      <w:r>
        <w:rPr/>
        <w:t>⡨</w:t>
      </w:r>
      <w:r>
        <w:rPr/>
        <w:t>獋疱楋╮㑊䩔ㅞ싂㷂ꥧ䒮쉺뿎䍭曂敂䇂</w:t>
      </w:r>
      <w:r>
        <w:rPr/>
        <w:t>ⷂ</w:t>
      </w:r>
      <w:r>
        <w:rPr/>
        <w:t>긷썫쉫牯刷⫃佘攷噹썀顟</w:t>
      </w:r>
      <w:r>
        <w:rPr/>
        <w:t>꧂</w:t>
      </w:r>
      <w:r>
        <w:rPr/>
        <w:t>ꍏ슱ꥪ䭘卲䁀㩾䵙湥䧂⼨睷呮竂⒘嘫╩䍁䛂牦⪬奾ꅐ</w:t>
      </w:r>
      <w:r>
        <w:rPr/>
        <w:t>⡕</w:t>
      </w:r>
      <w:r>
        <w:rPr/>
        <w:t>息慒쏍쏂穞呗⤷䑘㚮숯壂슏璬吩景扗</w:t>
      </w:r>
      <w:r>
        <w:rPr/>
        <w:t>⣂</w:t>
      </w:r>
      <w:r>
        <w:rPr/>
        <w:t>뾥䓂춣</w:t>
      </w:r>
      <w:r>
        <w:rPr/>
        <w:t>ꤳ</w:t>
      </w:r>
      <w:r>
        <w:rPr/>
        <w:t>땟싎奔충쉞楊栻ꇍ䁳灐獡浊縬䕭㩈汮噀唪儺浺奟稳◍뼪䅸쉁炘扲瑑椥ꆏ뇂䑗䍮䝤噢䖣株塊뽈兆䉥쉭</w:t>
      </w:r>
      <w:r>
        <w:rPr/>
        <w:t>ꦥ</w:t>
      </w:r>
      <w:r>
        <w:rPr/>
        <w:t>㙕欹关㭲熻䭗㯃</w:t>
      </w:r>
      <w:r>
        <w:rPr/>
        <w:t>ⷂ</w:t>
      </w:r>
      <w:r>
        <w:rPr/>
        <w:t>兡涬娺싎恋㦡復츨繓㋎堨⼰䠤䡰㝓쉑땾䍨搪길䣂슡縥㜳塯榬圴块丬䘸爯쉺頪䕇願㤪ꌹ슘⑴㡥⫂⹢㍱是뭇쉹䂡뭋疏⫃儸漻樥狂⸭䇂摣㍍僂␤⑳</w:t>
      </w:r>
      <w:r>
        <w:rPr/>
        <w:t>ꕆ</w:t>
      </w:r>
      <w:r>
        <w:rPr/>
        <w:t>㑡쉒捭桉狃ㅐ싂竃쉹㵑</w:t>
      </w:r>
      <w:r>
        <w:rPr/>
        <w:t>Ⱳ</w:t>
      </w:r>
      <w:r>
        <w:rPr/>
        <w:t>摥吺땃㊬㕙優嗂昩偌슻</w:t>
      </w:r>
      <w:r>
        <w:rPr/>
        <w:t>ꦣ</w:t>
      </w:r>
      <w:r>
        <w:rPr/>
        <w:t>乾占盂㓂䜰晏⬳㐰⮱䑴㶡䉀歞쉬亩䕍熏積땣숪㙗愹佚眥绍䙷㙲</w:t>
      </w:r>
      <w:r>
        <w:rPr/>
        <w:t>ⵖ⭖</w:t>
      </w:r>
      <w:r>
        <w:rPr/>
        <w:t>싂祅䲮撩걾썀⍟托セ䁶ꥸ䙤䙧卋橶暩⩺睍㑨圣卄䓂姍㝡乁捓숨瑚</w:t>
      </w:r>
      <w:r>
        <w:rPr/>
        <w:t>⣂</w:t>
      </w:r>
      <w:r>
        <w:rPr/>
        <w:t>繠갲牥㟂桓摫䢱㨰ㄦ㔪</w:t>
      </w:r>
      <w:r>
        <w:rPr/>
        <w:t>ⱀ⍮</w:t>
      </w:r>
      <w:r>
        <w:rPr/>
        <w:t>ㅺ쉰搫婎潅뽊䆘⬵㥧抮橑⒘偯촪ꥠ㇂㙶䘪然呸怰敌敐楴桵뇃䔶垮湓硪쉾⪬숻稬㣂䁓䈵唳갺挳㍁慥体摁摕㴪敚⤬㌳넶⽾뭴⥨䚱䀹橢痂䰤㶵</w:t>
      </w:r>
      <w:r>
        <w:rPr/>
        <w:t>ꤪ</w:t>
      </w:r>
      <w:r>
        <w:rPr/>
        <w:t>㈩쉰偄㬣㠽㴨숮涩⹾숻参顀䏍灹呪쉎쉭报繒佖䩈牡窣꥾档⬤微</w:t>
      </w:r>
      <w:r>
        <w:rPr/>
        <w:t>ⴵ</w:t>
      </w:r>
      <w:r>
        <w:rPr/>
        <w:t>愯圦噲슩偊썺昦壂␴㬴幵滂枣癥睖╧</w:t>
      </w:r>
      <w:r>
        <w:rPr/>
        <w:t>ꔊ</w:t>
      </w:r>
      <w:r>
        <w:rPr/>
        <w:t>㑶晁⑊ꄬ墡㐪偰啞瞩쉏慎ㆬ㷂㈵免㐻眭朷仂䉍䧎灆㉨穡涩⫂㶻䍵縱䯂洩獘ぃ䴦묻놣偏滂彔幑쉱恙噒슘㈬畇䐮䧂轎숨⥒</w:t>
      </w:r>
      <w:r>
        <w:rPr/>
        <w:t>ꤹ</w:t>
      </w:r>
      <w:r>
        <w:rPr/>
        <w:t>㈨⨫払湺卞⽂挭牵䉅㤮檬</w:t>
      </w:r>
      <w:r>
        <w:rPr/>
        <w:t>ꔯ</w:t>
      </w:r>
      <w:r>
        <w:rPr/>
        <w:t>氪㑌䵌</w:t>
      </w:r>
      <w:r>
        <w:rPr/>
        <w:t>ⵈ</w:t>
      </w:r>
      <w:r>
        <w:rPr/>
        <w:t>稪싂吹쉴狂䛎㋂㈲敢煺㍹窵⵪㙀㒏圤䍘뾏㛂旂䵎䏂數暡瑩숥숯刪池儦슣쉅㵎振效唹㩰㌳怩䀺갴犥汥敏浃熱⥈顠㍷偃싎뭎䝥唪뭈偮搻琽権䌥卢ㄬ呑䴳瑳뭴䑵쉡梱겥</w:t>
      </w:r>
      <w:r>
        <w:rPr/>
        <w:t>ꥈ</w:t>
      </w:r>
      <w:r>
        <w:rPr/>
        <w:t>睊婨塑쉮⩢ꅖ쉕囂딬彞䓂係厥⭐曂獓슏칥圳穭啺</w:t>
      </w:r>
      <w:r>
        <w:rPr/>
        <w:t>ⱥ</w:t>
      </w:r>
      <w:r>
        <w:rPr/>
        <w:t>浹䭟摒⨰捓깐歾砬䵢</w:t>
      </w:r>
      <w:r>
        <w:rPr/>
        <w:t>ꦡ</w:t>
      </w:r>
      <w:r>
        <w:rPr/>
        <w:t>촣긴喬䵫偏散⭢촬䌰␱潾毂슻㍁쉣坎䈭칦ꅐ숦⥵涵㒵浫뿂ꅧ</w:t>
      </w:r>
      <w:r>
        <w:rPr/>
        <w:t>Ⱶ</w:t>
      </w:r>
      <w:r>
        <w:rPr/>
        <w:t>挬⫍䵇⩨乵쉟㵂辵琮畀꥔⸹</w:t>
      </w:r>
      <w:r>
        <w:rPr/>
        <w:t>ⶏ</w:t>
      </w:r>
      <w:r>
        <w:rPr/>
        <w:t>䵣갶全乲杳勂牮</w:t>
      </w:r>
      <w:r>
        <w:rPr/>
        <w:t>ⵤ</w:t>
      </w:r>
      <w:r>
        <w:rPr/>
        <w:t>辩䙱痂⍚摍唱搱기䭉⚘㔯㑍瑌䐹愺⪣䄵쉩繗懃癞盂瑖䳍♷奲䧂盃嘪溻欪쉟嗂⽑弶쏍䆩塍캻㕸㏂桐䲱䥃硉䚱煹琣츳瑳奕쌸㬭前䑃⍇䮱ꥨ灑獋쉊썳♘</w:t>
      </w:r>
      <w:r>
        <w:rPr/>
        <w:t>⡎</w:t>
      </w:r>
      <w:r>
        <w:rPr/>
        <w:t>㕗쉶湊䕤损桪</w:t>
      </w:r>
      <w:r>
        <w:rPr/>
        <w:t>⠺</w:t>
      </w:r>
      <w:r>
        <w:rPr/>
        <w:t>囎杹걞摢</w:t>
      </w:r>
      <w:r>
        <w:rPr/>
        <w:t>ꕶ</w:t>
      </w:r>
      <w:r>
        <w:rPr/>
        <w:t>䩑䁧숣♌</w:t>
      </w:r>
      <w:r>
        <w:rPr/>
        <w:t>ⵟ</w:t>
      </w:r>
      <w:r>
        <w:rPr/>
        <w:t>㷂쉃㡕쉇杏♯</w:t>
      </w:r>
      <w:r>
        <w:rPr/>
        <w:t>ꥅ</w:t>
      </w:r>
      <w:r>
        <w:rPr/>
        <w:t>挪슩漲</w:t>
      </w:r>
      <w:r>
        <w:rPr/>
        <w:t>꧂</w:t>
      </w:r>
      <w:r>
        <w:rPr/>
        <w:t>徻㍦呮吸潷数泂䍾憮䍧䕔桎梩꺬</w:t>
      </w:r>
      <w:r>
        <w:rPr/>
        <w:t>ꥊ</w:t>
      </w:r>
      <w:r>
        <w:rPr/>
        <w:t>䉥슩䛂䀶睇婒励䍔䩤쉯顦ꅺ佷ꅌ噴䕉⼨숺뼽毂業쉫</w:t>
      </w:r>
      <w:r>
        <w:rPr/>
        <w:t>ꥂ</w:t>
      </w:r>
      <w:r>
        <w:rPr/>
        <w:t>䐺穧싂嗍が㛂㣂⧍參ㄨ쵂쉲晨녴獧圬넺㭹收㝨䙇䨴걂쉣⥐偁塹纡㜮㩍㣎硐</w:t>
      </w:r>
      <w:r>
        <w:rPr/>
        <w:t>ꦻ</w:t>
      </w:r>
      <w:r>
        <w:rPr/>
        <w:t>乡泃㩷猵츰⫍痂䁮⩨ㅔ坏ꥮ祧쵑ꅆ殩Ⓜꍆ꥚喣쉞┩侘厡䭭华♦㝈㑄嚩啅䐰稨漣湮垥嚬걋琵煤櫂</w:t>
      </w:r>
      <w:r>
        <w:rPr/>
        <w:t>ꤰ</w:t>
      </w:r>
      <w:r>
        <w:rPr/>
        <w:t>檮㢵뭡甪놏係쉐뾩캻쉦녤떣僂겏뾬㴳⽚穋㈴迍䕋</w:t>
      </w:r>
      <w:r>
        <w:rPr/>
        <w:t>꤯ⶩ</w:t>
      </w:r>
      <w:r>
        <w:rPr/>
        <w:t>㤨澻녨漽恣䤮⼬뭭♊⍒呈硏㓂录碬䖵╅硖㑚㉱㭎牦⨱♹匪㠺婃匮祐뮡䙤欲即序涡䑶獏슥쉲灬뇂䲘睞濂䵱倱繂⿎痂灎쉹䛂쉙唻쉡枘쉍嘫博杂灊</w:t>
      </w:r>
      <w:r>
        <w:rPr/>
        <w:t>ⴲ</w:t>
      </w:r>
      <w:r>
        <w:rPr/>
        <w:t>숣</w:t>
      </w:r>
      <w:r>
        <w:rPr/>
        <w:t>⢿</w:t>
      </w:r>
      <w:r>
        <w:rPr/>
        <w:t>吊믂兡䝯ㅑ兠䶱썭戦ꥠ䡣畏燂⮘弮狂쉪썳厩⩺礷ꇂ뼷輣䄺숨搽쉙쉹八吰瑒쉡⍋⑉칔〉怳숦</w:t>
      </w:r>
      <w:r>
        <w:rPr/>
        <w:t>ꦵ</w:t>
      </w:r>
      <w:r>
        <w:rPr/>
        <w:t>㗍㈣穃ㅮ滂琴桎쌬䅨</w:t>
      </w:r>
      <w:r>
        <w:rPr/>
        <w:t>ⰹ</w:t>
      </w:r>
      <w:r>
        <w:rPr/>
        <w:t>失潭愶</w:t>
      </w:r>
      <w:r>
        <w:rPr/>
        <w:t>ⵏ</w:t>
      </w:r>
      <w:r>
        <w:rPr/>
        <w:t>丩</w:t>
      </w:r>
      <w:r>
        <w:rPr/>
        <w:t>⠫</w:t>
      </w:r>
      <w:r>
        <w:rPr/>
        <w:t>싂瑠㨰⏂卞摮懂⪩쉭䁆쉓숽䳂憻껂숨</w:t>
      </w:r>
      <w:r>
        <w:rPr/>
        <w:t>⡟</w:t>
      </w:r>
      <w:r>
        <w:rPr/>
        <w:t>氶瑨佊福쉑夨圶㣃睖쉒싂숴</w:t>
      </w:r>
      <w:r>
        <w:rPr/>
        <w:t>ꖣ</w:t>
      </w:r>
      <w:r>
        <w:rPr/>
        <w:t>䔤⽓쉗㶮焴狂⵮</w:t>
      </w:r>
      <w:r>
        <w:rPr/>
        <w:t>ꤹ⹑</w:t>
      </w:r>
      <w:r>
        <w:rPr/>
        <w:t>䧂⺣娽氶㇂쉑䞮습䵔楅⥅䕡⩋帬帯╯ㅅ䲣⸣牨污㚻周䑊⽇啨ㄣ劻䥵暵䚩싂㥷㍥弳⽓땱楆獚䨣獾</w:t>
      </w:r>
      <w:r>
        <w:rPr/>
        <w:t>ꕓ</w:t>
      </w:r>
      <w:r>
        <w:rPr/>
        <w:t>愫秂䣂㔷쉮甯帺獔戲걟碮橮ㅃ甬</w:t>
      </w:r>
      <w:r>
        <w:rPr/>
        <w:t>ⱈ</w:t>
      </w:r>
      <w:r>
        <w:rPr/>
        <w:t>㵧頸䑋倸⑺쉢慶䴣묵췎</w:t>
      </w:r>
      <w:r>
        <w:rPr/>
        <w:t>⠯</w:t>
      </w:r>
      <w:r>
        <w:rPr/>
        <w:t>䍌䮮㐽䜰䁠⩹穂轑ꄯ぀䕧埂건뮻㋎绂轙⎩㚵涡䉖䥰䕵䠭쉆싂뽡㠲祃潦♹녢甩뮣橤䭇쉘⩢쉺䍫摫彚堺噡숬</w:t>
      </w:r>
      <w:r>
        <w:rPr/>
        <w:t>ⳃ</w:t>
      </w:r>
      <w:r>
        <w:rPr/>
        <w:t>懂榥</w:t>
      </w:r>
      <w:r>
        <w:rPr/>
        <w:t>ꤻ</w:t>
      </w:r>
      <w:r>
        <w:rPr/>
        <w:t>숵昰⍶桡支⨴敋懂⽈彾祎穣噓繖칹䥙畯䡶묹煃へ䇂⬯⼱⩢䰺擂쎥䍾쉡摏撡쉑扺报츲歃婁瀳␲汒쉄䞮䓂塮挭圱쉄の칪쉪㢻ꏂꥨ㈴煄싂托⽕彰輸䅌䰶潅潡</w:t>
      </w:r>
      <w:r>
        <w:rPr/>
        <w:t>⡦</w:t>
      </w:r>
      <w:r>
        <w:rPr/>
        <w:t>敵싂浔⥍</w:t>
      </w:r>
      <w:r>
        <w:rPr/>
        <w:t>ꤹ</w:t>
      </w:r>
      <w:r>
        <w:rPr/>
        <w:t>䠰敋♘⌰穸䢵뽮츲挶勂摪剋쉙숬</w:t>
      </w:r>
      <w:r>
        <w:rPr/>
        <w:t>⢬</w:t>
      </w:r>
      <w:r>
        <w:rPr/>
        <w:t>摣䕥ꄰ憮攭쌤ꅃ쌥╠㢮⭬劣⭊쉫</w:t>
      </w:r>
      <w:r>
        <w:rPr/>
        <w:t>꤭</w:t>
      </w:r>
      <w:r>
        <w:rPr/>
        <w:t>㵍♦煞浏爫橑漪䜻캮뾘烂䘲犥䄮䞣捰까狃䖣</w:t>
      </w:r>
      <w:r>
        <w:rPr/>
        <w:t>⡩</w:t>
      </w:r>
      <w:r>
        <w:rPr/>
        <w:t>슮灮</w:t>
      </w:r>
      <w:r>
        <w:rPr/>
        <w:t>⡐</w:t>
      </w:r>
      <w:r>
        <w:rPr/>
        <w:t>쉧숣걃冡䐲桲䐪싍䙏㝮礣潟⺏ㅲ朲⬨橍湹ꅏ㤱⩫椹毂眨湳升欸㙕歹扌</w:t>
      </w:r>
      <w:r>
        <w:rPr/>
        <w:t>⡡</w:t>
      </w:r>
      <w:r>
        <w:rPr/>
        <w:t>쉰㨪濂歯坧塣倬뭠䝇╕潥㭀쉺沮깷쉋뇂甦轩싂梘⭅싂䀱⼭敀唯刷敟擎玩殥䚩练硕싎쵠㑍䟂轄</w:t>
      </w:r>
      <w:r>
        <w:rPr/>
        <w:t>꧂⸲</w:t>
      </w:r>
      <w:r>
        <w:rPr/>
        <w:t>녦渨⩢⩦㐦杶睱牭⦮⨳딪眺榡倹幗助頪㵎危牋歺禘砪淂㣂剠䜦䃂㭳썢㥧䥬⩨橋傿깂奵숸쉡慺⫂䍺儤⧂位牒쉤䱧ꌤ╠瑓䅕ꇂ숦典灣ㅤ䰥╍쉋㑾슏</w:t>
      </w:r>
      <w:r>
        <w:rPr/>
        <w:t>⠶</w:t>
      </w:r>
      <w:r>
        <w:rPr/>
        <w:t>㑍㎣夵㬸縻䓍㘷䘤츫幾狍归녒然祮숸㕕䭄仂⩯</w:t>
      </w:r>
      <w:r>
        <w:rPr/>
        <w:t>⡮</w:t>
      </w:r>
      <w:r>
        <w:rPr/>
        <w:t>ꍎ㦘㍆䀦쉐䚡挭佌䉍</w:t>
      </w:r>
      <w:r>
        <w:rPr/>
        <w:t>ⱂ</w:t>
      </w:r>
      <w:r>
        <w:rPr/>
        <w:t>狂浳</w:t>
      </w:r>
      <w:r>
        <w:rPr/>
        <w:t>ꔩ⥎</w:t>
      </w:r>
      <w:r>
        <w:rPr/>
        <w:t>刦䰫</w:t>
      </w:r>
      <w:r>
        <w:rPr/>
        <w:t>ꦘ</w:t>
      </w:r>
      <w:r>
        <w:rPr/>
        <w:t>숪쉚輊뾻䍺䱬♾搬轸쉠帳㵮睢⨪</w:t>
      </w:r>
      <w:r>
        <w:rPr/>
        <w:t>Ⱨ</w:t>
      </w:r>
      <w:r>
        <w:rPr/>
        <w:t>췂䝱庵礳柂廂깭䁫ꅩ䝚乊싍슻毂皩擂瘵偵恦␺帥썮㊵</w:t>
      </w:r>
      <w:r>
        <w:rPr/>
        <w:t>ꕚ⸴</w:t>
      </w:r>
      <w:r>
        <w:rPr/>
        <w:t>扣穫쉩纮㮻뗂걯樤⭤걑♄椯⏂쉀䟂慡쉀뭕쉔儹썶稪焴䇂嗂䥾</w:t>
      </w:r>
      <w:r>
        <w:rPr/>
        <w:t>ⱌ⎩</w:t>
      </w:r>
      <w:r>
        <w:rPr/>
        <w:t>㑖㵾䱙㩥䩖㢘䇂㢥拂欫칔⩙捭橥ꅔ娪㨹㭖瀥</w:t>
      </w:r>
      <w:r>
        <w:rPr/>
        <w:t>⠸</w:t>
      </w:r>
      <w:r>
        <w:rPr/>
        <w:t>捒呵剫⯂姎瞥敀㩆⑌䱯㵕狂卆辿恳⩖爤㜱湒걟晱슏</w:t>
      </w:r>
      <w:r>
        <w:rPr/>
        <w:t>꥟⴫⸩</w:t>
      </w:r>
      <w:r>
        <w:rPr/>
        <w:t>䧂⏂弱獃썰⩀摇剖佊㪿⬷微櫂㙙氤뼽牭丩쵓氰슱堲捗煇걳䍏숬䙐洹迂桤㐫䀲䔤顊㮱곂</w:t>
      </w:r>
      <w:r>
        <w:rPr/>
        <w:t>⠯</w:t>
      </w:r>
      <w:r>
        <w:rPr/>
        <w:t>㙚䯂㵖李毃歯䉥勂⍘썮㉩쉲楮矎偏捐ㅧ㉐焮瑙⧂〱顖楕啩異⫂ㅳ獀牑</w:t>
      </w:r>
      <w:r>
        <w:rPr/>
        <w:t>ꤴ</w:t>
      </w:r>
      <w:r>
        <w:rPr/>
        <w:t>つ쉯㈱䟂䣂係洹</w:t>
      </w:r>
      <w:r>
        <w:rPr/>
        <w:t>Ⱛ</w:t>
      </w:r>
      <w:r>
        <w:rPr/>
        <w:t>쉌沏顒塨쉬겿싂䉲洪㡾稵䆿儴敵槂깱番浥復</w:t>
      </w:r>
      <w:r>
        <w:rPr/>
        <w:t>ⶬ</w:t>
      </w:r>
      <w:r>
        <w:rPr/>
        <w:t>쉊改琹⑤썋磂梬</w:t>
      </w:r>
      <w:r>
        <w:rPr/>
        <w:t>ⱬ</w:t>
      </w:r>
      <w:r>
        <w:rPr/>
        <w:t>쉉唬睾懂噸し⹐숴敠丱㩄슏녌⩳䭈唻쉪穸쉧㤽漥⨱煍</w:t>
      </w:r>
      <w:r>
        <w:rPr/>
        <w:t>⠮</w:t>
      </w:r>
      <w:r>
        <w:rPr/>
        <w:t>㔪⮿䉋⨦㧍瑯숽唥⩪侏杚딸㘺牷䠳弹歗穡ꥫ䅤쉂㔭슿놵兢恑䊻㍗慄係扱싂敭浗恞쎣㝾⸻㦬쉎捅썎⬯畇䭢㉊儯䨨숶♬卑晹し㕌뾻싂眳</w:t>
      </w:r>
      <w:r>
        <w:rPr/>
        <w:t>ⵉ</w:t>
      </w:r>
      <w:r>
        <w:rPr/>
        <w:t>砹⭕䙾忂㡬땪橁颩䨶䚮쉆她♸卧㙃쵚溩싂彴灋穯뭀쉕쉾泂쉧칌䑮敯㘬⩟⩂䴤䵪ㆥ协䴪㭨쉟つ⽟䱱栰丶䁅놡睴䝺獇쉕뭡쉘獹竎䱦仂쉨媏怬㙆뭟噙扱㜦烂煷槂収唯뽌♂䝶㌯㑊嘻⚿娪</w:t>
      </w:r>
      <w:r>
        <w:rPr/>
        <w:t>ⵏ</w:t>
      </w:r>
      <w:r>
        <w:rPr/>
        <w:t>扇华兠䙕㝈⽌帪桫旂婌쉄揃焰㚘㧍婥恙焮䢥縲쉂쵭숦믎稹浊埂쉉䭂⥊媏⨤爻㙆㥐睋㞩╷⾡䵗垘焫⫂㤪㢩⨺爤桫쉏</w:t>
      </w:r>
      <w:r>
        <w:rPr/>
        <w:t>ꥀ</w:t>
      </w:r>
      <w:r>
        <w:rPr/>
        <w:t>ⰲ</w:t>
      </w:r>
      <w:r>
        <w:rPr/>
        <w:t>瀬悩ꆿ</w:t>
      </w:r>
      <w:r>
        <w:rPr/>
        <w:t>ꖿ</w:t>
      </w:r>
      <w:r>
        <w:rPr/>
        <w:t>獰噬㍢䘱转⵶䄦䙸浫㝵畸</w:t>
      </w:r>
      <w:r>
        <w:rPr/>
        <w:t>ⲻ</w:t>
      </w:r>
      <w:r>
        <w:rPr/>
        <w:t>䋎䮏싎䥯慹淂䖩썈㐩㵰뾏╣슬䑰疮䩤㉹ꅵ呞弪愦⼤穧婒㩧祐乘焭潬칢㘪輲</w:t>
      </w:r>
      <w:r>
        <w:rPr/>
        <w:t>ⱚ</w:t>
      </w:r>
      <w:r>
        <w:rPr/>
        <w:t>纱䀥쉙ꍇ꺘杍䇂뭏礳漪녾䩹䴦檬窡乍䌩</w:t>
      </w:r>
      <w:r>
        <w:rPr/>
        <w:t>ꥁ</w:t>
      </w:r>
      <w:r>
        <w:rPr/>
        <w:t>䩘溏</w:t>
      </w:r>
      <w:r>
        <w:rPr/>
        <w:t>ꕑ</w:t>
      </w:r>
      <w:r>
        <w:rPr/>
        <w:t>卵䍈䭰截轨垡쉗睔</w:t>
      </w:r>
      <w:r>
        <w:rPr/>
        <w:t>ⵯ</w:t>
      </w:r>
      <w:r>
        <w:rPr/>
        <w:t>㚩顡㛃떥䬯ㄩ⼊ꆱ⭢⒘献疩</w:t>
      </w:r>
      <w:r>
        <w:rPr/>
        <w:t>ꥆ</w:t>
      </w:r>
      <w:r>
        <w:rPr/>
        <w:t>瓂슩</w:t>
      </w:r>
      <w:r>
        <w:rPr/>
        <w:t>ꦱ</w:t>
      </w:r>
      <w:r>
        <w:rPr/>
        <w:t>놩㡊숹쉳硬䁠㔳塠奞</w:t>
      </w:r>
      <w:r>
        <w:rPr/>
        <w:t>ꕏ</w:t>
      </w:r>
      <w:r>
        <w:rPr/>
        <w:t>淂摥洺䕲㔮侣㥩塩ꍨ쉕幺쉑氽煍䱢뾮颥偈啡沿䅈䍌⻂ノ숨恊ꥵ䂵땂⌷硡⤽禡䅋䠵䩮癒㠹敩ꍐ⩒涵桃</w:t>
      </w:r>
      <w:r>
        <w:rPr/>
        <w:t>ⵊ</w:t>
      </w:r>
      <w:r>
        <w:rPr/>
        <w:t>嚿戰㙙ꥷㅬ</w:t>
      </w:r>
      <w:r>
        <w:rPr/>
        <w:t>ꕣ</w:t>
      </w:r>
      <w:r>
        <w:rPr/>
        <w:t>ㅸ獎</w:t>
      </w:r>
      <w:r>
        <w:rPr/>
        <w:t>ꤲ</w:t>
      </w:r>
      <w:r>
        <w:rPr/>
        <w:t>䅶刮䉯숯숪佸澥劵싂䈹坋弭捠㩢疏株砹恭椶婌摊쉅檥晾㍗浐㍩㭄繗</w:t>
      </w:r>
      <w:r>
        <w:rPr/>
        <w:t>⡉</w:t>
      </w:r>
      <w:r>
        <w:rPr/>
        <w:t>晉슩幫뇂䈪卟辥䗃⹤䌭䙔쉭꥖䉙䥳殩慲ㅞ</w:t>
      </w:r>
      <w:r>
        <w:rPr/>
        <w:t>ⵈ</w:t>
      </w:r>
      <w:r>
        <w:rPr/>
        <w:t>ꆮ⭊⨵狂䱃쉔捠㫂⵳㵯啟朶䡾坾숷</w:t>
      </w:r>
      <w:r>
        <w:rPr/>
        <w:t>Ɫ</w:t>
      </w:r>
      <w:r>
        <w:rPr/>
        <w:t>札乩䂩ㄲ</w:t>
      </w:r>
      <w:r>
        <w:rPr/>
        <w:t>ꤦ</w:t>
      </w:r>
      <w:r>
        <w:rPr/>
        <w:t>녮㷍</w:t>
      </w:r>
      <w:r>
        <w:rPr/>
        <w:t>ⵆ</w:t>
      </w:r>
      <w:r>
        <w:rPr/>
        <w:t>㥹瑸厩┯䖿놣쉃뭷䵱公⩨</w:t>
      </w:r>
      <w:r>
        <w:rPr/>
        <w:t>⡷</w:t>
      </w:r>
      <w:r>
        <w:rPr/>
        <w:t>塢㌭㭎쉺獗繂掘䙩⬨䠯係⼪⭮땯♵㷂炩柂⩉抱噗⯂㡎놘捯炮㒘敕席㌺쉘슿⑓係ꍂ㬭쉱挺找써匪䈪⻂⑪㩉䣎斱</w:t>
      </w:r>
      <w:r>
        <w:rPr/>
        <w:t>ꖱ</w:t>
      </w:r>
      <w:r>
        <w:rPr/>
        <w:t>嘵⑦䥢⼯噤ㄪ㠸䡯㙱㒘敂晢ꆬꅉ挣瑀䅍䧎칅栭㣂㥘堹剅䍄殥枩숳犘㭋洩㉇捈슣䎻樻輰㈥촬曂⨬奃汗狂싂⥞캘⍔輨㛂灇䅤嚩╖쉑硯䄪婥华쉙呆념㌹쉊쉱㤹瀨㡵溩땀⑄䄤䑧烎〷励걷㨪琱䩒䙩祮䉮䷂㮿穡噇ꅳ䏂⫂本⑩砺䵞昸㡟㟂㓍飂䵖녹넲縤䭓灐ㄮ숨懂ꎱꌫ栣땊䍟䡪䑑頯⭫顾䎏갮椦さ⑘扐姂掏く㉑숱猦牴珎碩䉑ꍔ땋㕮ꍺ㩴쉉㖣싂뿂眱♆倽촷欵쉭ꥬ㊡改㦵俎㥟뼻帱盂璣싂柂뾬䀽关㖮쉯䕁挺歆哂䧎澻戳슬땲敯䕺⫎畡㠻걊杮쌨⨮⹟㇃漫癵䕙嫂Ⓝ猪猻⾩估䙌卷⫂〪澣厮갽Ⓜ췂싂睎ㅤ流숺</w:t>
      </w:r>
      <w:r>
        <w:rPr/>
        <w:t>꧍</w:t>
      </w:r>
      <w:r>
        <w:rPr/>
        <w:t>ㄶㄵ匸</w:t>
      </w:r>
      <w:r>
        <w:rPr/>
        <w:t>ꖬ⨲</w:t>
      </w:r>
      <w:r>
        <w:rPr/>
        <w:t>廂뾬㒩䱧栥쉢녳輨츺䭏숻㙔쉸乘⮮䨶쉙穊坴⍺幱ꥹ燂</w:t>
      </w:r>
      <w:r>
        <w:rPr/>
        <w:t>Ⲙ</w:t>
      </w:r>
      <w:r>
        <w:rPr/>
        <w:t>㭬䛂䑮䝈璿削丫渣丵</w:t>
      </w:r>
      <w:r>
        <w:rPr/>
        <w:t>⡫</w:t>
      </w:r>
      <w:r>
        <w:rPr/>
        <w:t>珂輻</w:t>
      </w:r>
      <w:r>
        <w:rPr/>
        <w:t>ⱶ</w:t>
      </w:r>
      <w:r>
        <w:rPr/>
        <w:t>ⵢꕅ</w:t>
      </w:r>
      <w:r>
        <w:rPr/>
        <w:t>⡷</w:t>
      </w:r>
      <w:r>
        <w:rPr/>
        <w:t>汙畃㞻숯㢻唺싂刷䩇ꄯ患䡋䙩䠲싂焱垩輴</w:t>
      </w:r>
      <w:r>
        <w:rPr/>
        <w:t>ⴳ</w:t>
      </w:r>
      <w:r>
        <w:rPr/>
        <w:t>䱮쉢海橦싂䐯싂墬</w:t>
      </w:r>
      <w:r>
        <w:rPr/>
        <w:t>ꔯ</w:t>
      </w:r>
      <w:r>
        <w:rPr/>
        <w:t>뮿쉺灰쏍⥠㍔顦춵祋嘽䥬㷂땟幦壂칍⧂潔깎媿奢幁㇍上灔怴牪繦㮏昶</w:t>
      </w:r>
      <w:r>
        <w:rPr/>
        <w:t>ꦩ</w:t>
      </w:r>
      <w:r>
        <w:rPr/>
        <w:t>慲橂㒱䦮㡦ꥷ캱䴩歡瑙塞䒩䌽칄祩唥砥쉸춻겘땠㜹䰻摨湬슮㩾扄㬳딭坧</w:t>
      </w:r>
      <w:r>
        <w:rPr/>
        <w:t>ꦩ</w:t>
      </w:r>
      <w:r>
        <w:rPr/>
        <w:t>㭏䅤ぱ剎婣煠쉁뼨슮噫撵</w:t>
      </w:r>
      <w:r>
        <w:rPr/>
        <w:t>ⰲ⢩</w:t>
      </w:r>
      <w:r>
        <w:rPr/>
        <w:t>穲憣汹椸⨰辩㨫⽲</w:t>
      </w:r>
      <w:r>
        <w:rPr/>
        <w:t>⠺</w:t>
      </w:r>
      <w:r>
        <w:rPr/>
        <w:t>伨</w:t>
      </w:r>
      <w:r>
        <w:rPr/>
        <w:t>ꕧ⒡</w:t>
      </w:r>
      <w:r>
        <w:rPr/>
        <w:t>䄲礷偒㥣䐦礵亮⎡䱉⍤⩠硬넳㙷䉍칁╔敇쉲ꥸ慏⽵㠲稱쵆쉫㑥漫칌슏뼦䆘╾슣暮⧍䍪奢灓⪱⑵쉄쉊㝎㘷太頷悡獮䇂䧂걲숪㙠걄磂䶿䅙☦숨畂墩㝅㕬典湰㵪煚</w:t>
      </w:r>
      <w:r>
        <w:rPr/>
        <w:t>⡓</w:t>
      </w:r>
      <w:r>
        <w:rPr/>
        <w:t>땥ぴ㑔쉢땅㗂슻畐싂䩶ㅁ佉奷촴繇䙇㔻뽒䭂熩㪩廃呚녌숬癓㯂㋂쉺ꅚ券渻䅍䑾䬥䟂穩쉀</w:t>
      </w:r>
      <w:r>
        <w:rPr/>
        <w:t>⢣</w:t>
      </w:r>
      <w:r>
        <w:rPr/>
        <w:t>⽁뭬㥊浆⴦ꄤ轡穧皬䛂쵵燂㜸橄䡳员쉁浭礱⍌琸奓쉃噆擎㥕</w:t>
      </w:r>
      <w:r>
        <w:rPr/>
        <w:t>ꗂ</w:t>
      </w:r>
      <w:r>
        <w:rPr/>
        <w:t>䡱呷䔥祈搸뽈⨽㡣䤤痂㵦㎿䘭捫妘䁒㭊顰䙰숪偁轓婟䅥⻍揂⹊煥仂딮㩷믂摀欹輹㷂奌ꎮ坉䑆偐汆偂䝃♓녁祍䵲攵䙷칊兌べ䉨彋楠ㅧ</w:t>
      </w:r>
      <w:r>
        <w:rPr/>
        <w:t>ⴰ</w:t>
      </w:r>
      <w:r>
        <w:rPr/>
        <w:t>桵⩣愦⽍슩極晡湶佅뼩⑰</w:t>
      </w:r>
      <w:r>
        <w:rPr/>
        <w:t>꧂</w:t>
      </w:r>
      <w:r>
        <w:rPr/>
        <w:t>挩㈰牂杋숹쉷渽⩀╭睧捙⼪</w:t>
      </w:r>
      <w:r>
        <w:rPr/>
        <w:t>ⲥ</w:t>
      </w:r>
      <w:r>
        <w:rPr/>
        <w:t>ㅐ楐歷湓땧失䑰ꄶ싂㥓</w:t>
      </w:r>
      <w:r>
        <w:rPr/>
        <w:t>꧂</w:t>
      </w:r>
      <w:r>
        <w:rPr/>
        <w:t>瑗⼵쉌␶⍒㐽湊强祗優䡋숱琷晑딳眱烂㵚⼴</w:t>
      </w:r>
      <w:r>
        <w:rPr/>
        <w:t>ⵆ</w:t>
      </w:r>
      <w:r>
        <w:rPr/>
        <w:t>㵓㵪佮归</w:t>
      </w:r>
      <w:r>
        <w:rPr/>
        <w:t>⣂</w:t>
      </w:r>
      <w:r>
        <w:rPr/>
        <w:t>智曂繷쉀挽帰恪ㅖ㐳䕭숽ぢ䘵긻潩䥶</w:t>
      </w:r>
      <w:r>
        <w:rPr/>
        <w:t>ꦵ</w:t>
      </w:r>
      <w:r>
        <w:rPr/>
        <w:t>췂桷捎曂㉈烂</w:t>
      </w:r>
      <w:r>
        <w:rPr/>
        <w:t>⣃</w:t>
      </w:r>
      <w:r>
        <w:rPr/>
        <w:t>쉇顖恋䙉㌭痂奥畱㉵ꏂ啹쉕╭眭㕶㔨䈫깰㝖洩呲塆㴨捞媏㩷獊䥗ꏂ쉖侻兠牯쉯싂〦⦻긹歲顊⚿楊皥塯쉭克쉫숳쉴摚ꎡ啮䮻</w:t>
      </w:r>
      <w:r>
        <w:rPr/>
        <w:t>ꥇ</w:t>
      </w:r>
      <w:r>
        <w:rPr/>
        <w:t>䬥䘹쉄冩╲汩념숸焩焬䔳쉭轌攽</w:t>
      </w:r>
      <w:r>
        <w:rPr/>
        <w:t>ꤶ</w:t>
      </w:r>
      <w:r>
        <w:rPr/>
        <w:t>쉺싃ꥠ⹟⽅뽅긹⦥煐縨䝵獵珂揃컂ꥩ何参㵏姂ꥠ䒱别㵈㥱煺쉱걗炩汕晀쉘⚬㕙䧂㥺</w:t>
      </w:r>
      <w:r>
        <w:rPr/>
        <w:t>ⵯ</w:t>
      </w:r>
      <w:r>
        <w:rPr/>
        <w:t>땒슩뾘䁀癴啩뭮</w:t>
      </w:r>
      <w:r>
        <w:rPr/>
        <w:t>ꥄ</w:t>
      </w:r>
      <w:r>
        <w:rPr/>
        <w:t>杰仂쉷恳灑⬵㙞䁍桉乐䍬灱쵳㒵</w:t>
      </w:r>
      <w:r>
        <w:rPr/>
        <w:t>ꦿ</w:t>
      </w:r>
      <w:r>
        <w:rPr/>
        <w:t>橒䙙欪숬偭䩥⥃⌴䕖䁟</w:t>
      </w:r>
      <w:r>
        <w:rPr/>
        <w:t>⡖</w:t>
      </w:r>
      <w:r>
        <w:rPr/>
        <w:t>冮㞮䠯</w:t>
      </w:r>
      <w:r>
        <w:rPr/>
        <w:t>ⵉ</w:t>
      </w:r>
      <w:r>
        <w:rPr/>
        <w:t>塕♴쉄匤牠扨水⑂汋</w:t>
      </w:r>
      <w:r>
        <w:rPr/>
        <w:t>ⱊ</w:t>
      </w:r>
      <w:r>
        <w:rPr/>
        <w:t>㬪⒘</w:t>
      </w:r>
      <w:r>
        <w:rPr/>
        <w:t>⠪</w:t>
      </w:r>
      <w:r>
        <w:rPr/>
        <w:t>敓⎱ㄻ♰奙穢扐縺ネ歌쉁帨숊彩⹏愪䁖䃂朲燎⥬渲</w:t>
      </w:r>
      <w:r>
        <w:rPr/>
        <w:t>ꥊ</w:t>
      </w:r>
      <w:r>
        <w:rPr/>
        <w:t>け㈽㥠瘻捂礯땆⚻⭁䜲썟曂ꆏ拂쉹㖬싂⹤㙧䖻⹓䁊숤繌㗂꥙㓂쌫</w:t>
      </w:r>
      <w:r>
        <w:rPr/>
        <w:t>ⵐ</w:t>
      </w:r>
      <w:r>
        <w:rPr/>
        <w:t>숩걦畏泂飂彎</w:t>
      </w:r>
      <w:r>
        <w:rPr/>
        <w:t>꧂</w:t>
      </w:r>
      <w:r>
        <w:rPr/>
        <w:t>墿⥐䡴싂싂匳㝣偔幗焽숻㭆周扎祐⫍址ㆵ싂犥</w:t>
      </w:r>
      <w:r>
        <w:rPr/>
        <w:t>ⵧ</w:t>
      </w:r>
      <w:r>
        <w:rPr/>
        <w:t>⺡Ⓜ⩌潑㷂⩧쉙뭡癆䍘㤣畐곂狂枘扺并塷썐坰彔㡕⸥侏偾疣쉱㌹쉙</w:t>
      </w:r>
      <w:r>
        <w:rPr/>
        <w:t>ꥐ</w:t>
      </w:r>
      <w:r>
        <w:rPr/>
        <w:t>挵ㅒ汶䙰⾏㝄抩椺걠겣⩇庱纏♌ꍄ䔪䡲슡抻攺畤弴瓎㩬慡楡䨴쵔䐭䄹䉲祏쉧砵쉲쉢</w:t>
      </w:r>
      <w:r>
        <w:rPr/>
        <w:t>ꕋ</w:t>
      </w:r>
      <w:r>
        <w:rPr/>
        <w:t>慙뮬琳碿曂칀䝘浏䲿⵵䩵㐫塅㴨ꅬ京瓃⦩␱潷㙨㗂琮㝐䜦⤳䘩稨唨숭슩숬싎쉂辬쉋녬☲穭扁䍑㛂窬戻⌦破丵싂係㯍䑪坧⩸ㄽ쎏䲻福繊橋䶿ㅐ䨷ꌸ徿㍯쉃勂⫂㖵愩渷㐴⍩斥㝵</w:t>
      </w:r>
      <w:r>
        <w:rPr/>
        <w:t>Ⱟ</w:t>
      </w:r>
      <w:r>
        <w:rPr/>
        <w:t>灧┹</w:t>
      </w:r>
      <w:r>
        <w:rPr/>
        <w:t>꥓</w:t>
      </w:r>
      <w:r>
        <w:rPr/>
        <w:t>捍㡯䵣擂慉쉸䕖㠺쌦穲迂</w:t>
      </w:r>
      <w:r>
        <w:rPr/>
        <w:t>Ⳃ</w:t>
      </w:r>
      <w:r>
        <w:rPr/>
        <w:t>䅦썘⽘剚쉢烂⹮乓㮥励㥑伺伮捭熵盂쉃睥</w:t>
      </w:r>
      <w:r>
        <w:rPr/>
        <w:t>꧂</w:t>
      </w:r>
      <w:r>
        <w:rPr/>
        <w:t>橸㜽⽠氣㏃슘⎿暻쉞䱍䰽洩捉╕땨쉅☥걦慺恤唹㡋儭뭊숨坐⒘炡슘瘺⪮숨䱤䵙숹䱋쉏浖뽙㵆</w:t>
      </w:r>
      <w:r>
        <w:rPr/>
        <w:t>ⱟ⛂</w:t>
      </w:r>
      <w:r>
        <w:rPr/>
        <w:t>摲判䲡㶱惍거㧎玬㋂⭬䥀幡瑨㶵奮儤顈䭱㍂え䙴땁㫎璵佷杂⒘泂怩숺獠琽楢呡悏䖣獎⦩칷獥升淍〵㌦쉄쉳䉶⺏姂䨽䈻뽭丯救檘碣쉺捸슱晁礫䕮쉰䘫꥞⥂䡥㥈㉡</w:t>
      </w:r>
      <w:r>
        <w:rPr/>
        <w:t>꧍꤮</w:t>
      </w:r>
      <w:r>
        <w:rPr/>
        <w:t>也㶏太쉨땺㧂庵䒘슿츭뭾㬱懂䑯儭쉵䬷揃숦ㄭ咩癘습牮♯⥯僂琪믂㩮썭恘䥉썎⸽쉃㝅搭┵悮畅㥉顩䴨塴㉸剀</w:t>
      </w:r>
      <w:r>
        <w:rPr/>
        <w:t>ⰲ</w:t>
      </w:r>
      <w:r>
        <w:rPr/>
        <w:t>ꤺ</w:t>
      </w:r>
      <w:r>
        <w:rPr/>
        <w:t>塒䝙彯껂顯♌䁩潠珂傮幵吻䘪썐</w:t>
      </w:r>
      <w:r>
        <w:rPr/>
        <w:t>⡣</w:t>
      </w:r>
      <w:r>
        <w:rPr/>
        <w:t>썄丱䱬䵙⬨⼪믂ꅇ쉌걖㛂쉙暣甪儷畑捃千栱䘰쵯婗⫂숪쉪廂뗂㥣憱䤹⹩깓넳砻쉓吷⿂♬쉂捏⑺勂樣桲ネ慃⪿칆䚩塲㙣慡睹顔䝠⍺䑤숵䘬꥾⭀</w:t>
      </w:r>
      <w:r>
        <w:rPr/>
        <w:t>ꕓ</w:t>
      </w:r>
      <w:r>
        <w:rPr/>
        <w:t>䝷劥揂㆘倸睒싂轒䢿㏂⾩ꅳ걀垵믃ꌦ넻垱飂▱却斘癅㍾</w:t>
      </w:r>
      <w:r>
        <w:rPr/>
        <w:t>ꕉ</w:t>
      </w:r>
      <w:r>
        <w:rPr/>
        <w:t>㍙뇂氨娊䂻勂ꏂ毂</w:t>
      </w:r>
      <w:r>
        <w:rPr/>
        <w:t>ꦮ</w:t>
      </w:r>
      <w:r>
        <w:rPr/>
        <w:t>㙡슘卓焪摎</w:t>
      </w:r>
      <w:r>
        <w:rPr/>
        <w:t>ⵀ</w:t>
      </w:r>
      <w:r>
        <w:rPr/>
        <w:t>〻獓뿎촯顶䕈楇䲱쉆</w:t>
      </w:r>
      <w:r>
        <w:rPr/>
        <w:t>Ɒ</w:t>
      </w:r>
      <w:r>
        <w:rPr/>
        <w:t>쉦兯縺</w:t>
      </w:r>
      <w:r>
        <w:rPr/>
        <w:t>⡋</w:t>
      </w:r>
      <w:r>
        <w:rPr/>
        <w:t>ⵯ</w:t>
      </w:r>
      <w:r>
        <w:rPr/>
        <w:t>숻싂䷂䵯⪱싂汉䠥䤸盂䜱⮱㠬桒䙟纏佌参䁘⽧顲䙰琷▮輮塹⩳癷╋쏍塢囂稬玩놩䲻匰椱頺匹⌤䎘䪏쵩䍹硇桢杁ꄪ㩎䉧擂睇㙕㵉桇䪬⹡㝦㬴䑤ꏂ⥞䭍畵瀯琨㥑䖡忎坂䩋䄵䁌噵</w:t>
      </w:r>
      <w:r>
        <w:rPr/>
        <w:t>⢘</w:t>
      </w:r>
      <w:r>
        <w:rPr/>
        <w:t>䣂兄氪㑇⸸㨩습啥깘辿䩢껂㭮娫숲ꍃ䕊⥳辩瘣㤤洶係洱祹穨⎡徵榻愻㥁䂱츩숬硁種桋琵䣍슥摟⨶彠쉗轤⩺숲㫂쵭싂쉔쉖稪갬䱹⭗</w:t>
      </w:r>
      <w:r>
        <w:rPr/>
        <w:t>⡁</w:t>
      </w:r>
      <w:r>
        <w:rPr/>
        <w:t>氪♐䩗싂숤輪敄势䩪损幷넷⫍湰습㉏</w:t>
      </w:r>
      <w:r>
        <w:rPr/>
        <w:t>⡖</w:t>
      </w:r>
      <w:r>
        <w:rPr/>
        <w:t>썅爲⦡놮⩲㘶杊嘲숥껍습顁긯核偐昨䭒ㅙ⼥她</w:t>
      </w:r>
      <w:r>
        <w:rPr/>
        <w:t>ꕸ⩍</w:t>
      </w:r>
      <w:r>
        <w:rPr/>
        <w:t>汬唬㥤呺쉨㩓䡭⦬纬㣃丷⌷忎珂匲橘㭩京䘪涣⚿撵슣瓂剸奄쉏㭈䅄䤴祂漣撿䈥䎏䇂䝢</w:t>
      </w:r>
      <w:r>
        <w:rPr/>
        <w:t>Ⳃ</w:t>
      </w:r>
      <w:r>
        <w:rPr/>
        <w:t>勂숱⚣摢瑏杵녣⍦助㤽頤⩔坣帻⨴걸⹄䰸깔</w:t>
      </w:r>
      <w:r>
        <w:rPr/>
        <w:t>ⶮ⌵</w:t>
      </w:r>
      <w:r>
        <w:rPr/>
        <w:t>璿쉒ꥤ偖쉉</w:t>
      </w:r>
      <w:r>
        <w:rPr/>
        <w:t>⠤</w:t>
      </w:r>
      <w:r>
        <w:rPr/>
        <w:t>숰灀┤䭑쉖⏂</w:t>
      </w:r>
      <w:r>
        <w:rPr/>
        <w:t>ⵙ</w:t>
      </w:r>
      <w:r>
        <w:rPr/>
        <w:t>䔥⬺</w:t>
      </w:r>
      <w:r>
        <w:rPr/>
        <w:t>꧂</w:t>
      </w:r>
      <w:r>
        <w:rPr/>
        <w:t>걭뼰睓旂䉪쵕扢狂쵙揂攱⨩길氽橄枩⏂⚩䁱⩇䪏䭰纏卾ꍓ㭒怣</w:t>
      </w:r>
      <w:r>
        <w:rPr/>
        <w:t>꧂</w:t>
      </w:r>
      <w:r>
        <w:rPr/>
        <w:t>㡏╳墘쉊㡁⮱쉖☩㤥땾牏</w:t>
      </w:r>
      <w:r>
        <w:rPr/>
        <w:t>⡴</w:t>
      </w:r>
      <w:r>
        <w:rPr/>
        <w:t>䆱</w:t>
      </w:r>
      <w:r>
        <w:rPr/>
        <w:t>ⴱ</w:t>
      </w:r>
      <w:r>
        <w:rPr/>
        <w:t>ꅂ쵩쉚㬴浰挷嘣䎥⥂䑨䵆涥쉞乆穑碏쉕柃슣뮿⮣摀</w:t>
      </w:r>
      <w:r>
        <w:rPr/>
        <w:t>Ⱳ</w:t>
      </w:r>
      <w:r>
        <w:rPr/>
        <w:t>㕸楱砥ꌰ䅀쉠挲숩䡨潶</w:t>
      </w:r>
      <w:r>
        <w:rPr/>
        <w:t>ꦣ</w:t>
      </w:r>
      <w:r>
        <w:rPr/>
        <w:t>㋎</w:t>
      </w:r>
      <w:r>
        <w:rPr/>
        <w:t>ꦣⓂ</w:t>
      </w:r>
      <w:r>
        <w:rPr/>
        <w:t>姂䭋ぃ넥┳⭶㝾䵍䵂乨칉慇慹쉸㎏䡭⹊牨䕳挣</w:t>
      </w:r>
      <w:r>
        <w:rPr/>
        <w:t>Ᵽ</w:t>
      </w:r>
      <w:r>
        <w:rPr/>
        <w:t>汪唤榡医싎癣獀捇</w:t>
      </w:r>
      <w:r>
        <w:rPr/>
        <w:t>Ⱜ</w:t>
      </w:r>
      <w:r>
        <w:rPr/>
        <w:t>千匮뿃楯ꇂ䩷ꅶ䑰ꥷ浀䃂壂깭뽍唯⭱暮㬦䘥㉺発뽩商轆潐汑刺稸㝳숵塎焮숽慉딳☪㙬</w:t>
      </w:r>
      <w:r>
        <w:rPr/>
        <w:t>Ⱞ</w:t>
      </w:r>
      <w:r>
        <w:rPr/>
        <w:t>ㅗ쉷싂旂榻싂⼻剮⤦㨩녕溣倩쉃乊䐶䠱捯땆ꆿ⨸橚祋ꅇ畐獍㉞挳獶䡾</w:t>
      </w:r>
      <w:r>
        <w:rPr/>
        <w:t>ⵤ</w:t>
      </w:r>
      <w:r>
        <w:rPr/>
        <w:t>ⱃⲥ</w:t>
      </w:r>
      <w:r>
        <w:rPr/>
        <w:t>뽠쌱折䙥</w:t>
      </w:r>
      <w:r>
        <w:rPr/>
        <w:t>ⷂ</w:t>
      </w:r>
      <w:r>
        <w:rPr/>
        <w:t>䩹㡣礽疮埃⵭摉䈱⬭眴洪䓎煐</w:t>
      </w:r>
      <w:r>
        <w:rPr/>
        <w:t>ⵕ</w:t>
      </w:r>
      <w:r>
        <w:rPr/>
        <w:t>㴪挹</w:t>
      </w:r>
      <w:r>
        <w:rPr/>
        <w:t>ⶬ</w:t>
      </w:r>
      <w:r>
        <w:rPr/>
        <w:t>礶祈⥵숹쉂쉢⩊䟃颩呏䱩</w:t>
      </w:r>
      <w:r>
        <w:rPr/>
        <w:t>⢩</w:t>
      </w:r>
      <w:r>
        <w:rPr/>
        <w:t>䙌믂땶戨伸䙮⨯碣奞넱捌顺輩啙䖣뾡癌⍉</w:t>
      </w:r>
      <w:r>
        <w:rPr/>
        <w:t>ꖱ</w:t>
      </w:r>
      <w:r>
        <w:rPr/>
        <w:t>浥椩沬♾䦘숊暩楩</w:t>
      </w:r>
      <w:r>
        <w:rPr/>
        <w:t>ⱌ</w:t>
      </w:r>
      <w:r>
        <w:rPr/>
        <w:t>顒湵촳㑦凎痂┶つ楑奞녉㌦䟂㭋䉍ꥴ杇助⭰爥堪⨵숤쉣뭶ꥬ氲櫂싂捷⥩ヂ䌱⵩</w:t>
      </w:r>
      <w:r>
        <w:rPr/>
        <w:t>ꕏ</w:t>
      </w:r>
      <w:r>
        <w:rPr/>
        <w:t>㮩摂쉉㟂㙾쵤⑋剟䘳佥㵭䔯堬穴䰱柍洲塟晠癫뇂睤竃牵灸싎쉢畃䐩㌦䘪㆘쉸슩烂旎婃쉫劘玩╩슩毎晎低䁺䝤긲幖弫</w:t>
      </w:r>
      <w:r>
        <w:rPr/>
        <w:t>ⱄ</w:t>
      </w:r>
      <w:r>
        <w:rPr/>
        <w:t>怬䌯⒡䱣恒㶘汓싂ㄸ⪏晭䄫⧂⤽⨦畵佳剫☶䉶呰㵶犩干畆彆繕斡坕輩汴轌你</w:t>
      </w:r>
      <w:r>
        <w:rPr/>
        <w:t>ꗂ</w:t>
      </w:r>
      <w:r>
        <w:rPr/>
        <w:t>顺橑쉥䏂쉶䍬䙉偠㝧䱥㵘뭉숹䁹䕯娣浄䡯氷咱扑獩⒮汒炩캻䄸숬깵</w:t>
      </w:r>
      <w:r>
        <w:rPr/>
        <w:t>ⵗ</w:t>
      </w:r>
      <w:r>
        <w:rPr/>
        <w:t>慠쉕獚떮攱믂쉩㍺圩ꌻ墱偈썍숮</w:t>
      </w:r>
      <w:r>
        <w:rPr/>
        <w:t>ꥅꤨ</w:t>
      </w:r>
      <w:r>
        <w:rPr/>
        <w:t>稽ꄷ焪⩰㭆い楆⮘ㅇ䫂⫂愸딭湍癵歹瀹숻ꌴ桦敆頬ꎘ갵穹揂꥾橤窿녆䱨㣂땓场츭扷⍓䭦恭㈣灎飃</w:t>
      </w:r>
      <w:r>
        <w:rPr/>
        <w:t>⡁</w:t>
      </w:r>
      <w:r>
        <w:rPr/>
        <w:t>湶歨ꌨ乨쉰捎䰪㍨⒥꺩獖ꍬ䡞潡忂灓⹫硾匬疬煞숪쉃쉬棂쉑剬漫칠⬶䙗</w:t>
      </w:r>
      <w:r>
        <w:rPr/>
        <w:t>ⴹ</w:t>
      </w:r>
      <w:r>
        <w:rPr/>
        <w:t>묥숦漩숣⹺び</w:t>
      </w:r>
      <w:r>
        <w:rPr/>
        <w:t>ꕮ</w:t>
      </w:r>
      <w:r>
        <w:rPr/>
        <w:t>颏㏂搩䳂揂㒻썾</w:t>
      </w:r>
      <w:r>
        <w:rPr/>
        <w:t>ꔸ</w:t>
      </w:r>
      <w:r>
        <w:rPr/>
        <w:t>썥</w:t>
      </w:r>
      <w:r>
        <w:rPr/>
        <w:t>ⱗ</w:t>
      </w:r>
      <w:r>
        <w:rPr/>
        <w:t>쉁吮㠨仂戵獺숴㑵쉪浂쉂녋怫癶쉦忂䰪瀮匲㐳穌녥啉⹣넮浃摪瑱啘煸旍瀣㋂匲轺⩞剖拎抏쉲숱쉓㉂恞䮏ꆩ湀晬桟쉑Ⓜ껂⻂眲숹即걦盂쉎䀻곂㥋䙆뭷摁砥扴䣂漴䊮⹉㯂媬顏㬻䵪䍧</w:t>
      </w:r>
      <w:r>
        <w:rPr/>
        <w:t>ⵈ</w:t>
      </w:r>
      <w:r>
        <w:rPr/>
        <w:t>祬堰汋楳氪枵ㅟ䴣뽳㙦傩奡▩䴤槃㴯橏⩭两⤫싎玣捾椺㩅녴䡡㑀砩帱浪姂⭡숥噌䍣甩攣瞩䁣摉쉬娳㩕狂⛂磂쉎ㅤ礶</w:t>
      </w:r>
      <w:r>
        <w:rPr/>
        <w:t>꧂</w:t>
      </w:r>
      <w:r>
        <w:rPr/>
        <w:t>ㅾ</w:t>
      </w:r>
      <w:r>
        <w:rPr/>
        <w:t>ꤪ</w:t>
      </w:r>
      <w:r>
        <w:rPr/>
        <w:t>숫晎숥┤䢬⩙♎儬搰깟摰</w:t>
      </w:r>
      <w:r>
        <w:rPr/>
        <w:t>꧂</w:t>
      </w:r>
      <w:r>
        <w:rPr/>
        <w:t>썚┰㪣氪灲䵢⍐婰楁⑯쉩夻䁖彠啚畨㕶쉴坚䤸䩁㩯╕㜷쉘䰬参乷ꍲ轐嫂牟埂敘㝦</w:t>
      </w:r>
      <w:r>
        <w:rPr/>
        <w:t>⡖</w:t>
      </w:r>
      <w:r>
        <w:rPr/>
        <w:t>䎡䙲场瑫㡭䠱䯍놏杈瑂儺婀彥</w:t>
      </w:r>
      <w:r>
        <w:rPr/>
        <w:t>ⲱ</w:t>
      </w:r>
      <w:r>
        <w:rPr/>
        <w:t>䞻㭨⦩硨眽</w:t>
      </w:r>
      <w:r>
        <w:rPr/>
        <w:t>ꤵ</w:t>
      </w:r>
      <w:r>
        <w:rPr/>
        <w:t>爲</w:t>
      </w:r>
      <w:r>
        <w:rPr/>
        <w:t>ⱦ</w:t>
      </w:r>
      <w:r>
        <w:rPr/>
        <w:t>栬猻⩒爥숸兌㕊椸䵉慶숮뭚䕵뭞䧂忎炬杔쉢搱懂녀極㝥걈숫습쉹㍗堣㓂懂潥</w:t>
      </w:r>
      <w:r>
        <w:rPr/>
        <w:t>ꦩ</w:t>
      </w:r>
      <w:r>
        <w:rPr/>
        <w:t>갪垡㋂⨽</w:t>
      </w:r>
      <w:r>
        <w:rPr/>
        <w:t>⠽</w:t>
      </w:r>
      <w:r>
        <w:rPr/>
        <w:t>숪甭穙⪏슡䡡株輽挰ㅉ숊쉧湞숴坂㍌洴瘫䰭呦楧栻匬ꍯ呞♲桑纻䑺婒杓䤥迂ꏂ何㭋숩ꅌ楦樣㈨濂䛍◂㤥塲묵⮡ㆡ㑟㏂</w:t>
      </w:r>
      <w:r>
        <w:rPr/>
        <w:t>⠥</w:t>
      </w:r>
      <w:r>
        <w:rPr/>
        <w:t>ꍢ쉍慀깸瀺䒵뗂彣捌</w:t>
      </w:r>
      <w:r>
        <w:rPr/>
        <w:t>⡟</w:t>
      </w:r>
      <w:r>
        <w:rPr/>
        <w:t>湯쉉䦡⻂㡴㜸䍱</w:t>
      </w:r>
      <w:r>
        <w:rPr/>
        <w:t>ꤵ</w:t>
      </w:r>
      <w:r>
        <w:rPr/>
        <w:t>㣂䠰坋䶩䘺╘깏⩞稹⸥껃싎ㄲ乕怸啒串潸奄쉐硘妩깆㊻歊樤煥太쉃숬灲伵䖘</w:t>
      </w:r>
      <w:r>
        <w:rPr/>
        <w:t>ⱪ</w:t>
      </w:r>
      <w:r>
        <w:rPr/>
        <w:t>숰⽏쉥穯뽂䈹織ꍋ琰깓㔫飂긨ꄶ</w:t>
      </w:r>
      <w:r>
        <w:rPr/>
        <w:t>ⱇ</w:t>
      </w:r>
      <w:r>
        <w:rPr/>
        <w:t>乱兖彆습奂来殬㝋껂戬縺瑑噧烂깙䩳깸䝍껎婱뼲浓</w:t>
      </w:r>
      <w:r>
        <w:rPr/>
        <w:t>Ⱘ</w:t>
      </w:r>
      <w:r>
        <w:rPr/>
        <w:t>쉏殮䓂⥋㤩天䵔⥭⎬㙪</w:t>
      </w:r>
      <w:r>
        <w:rPr/>
        <w:t>⢻</w:t>
      </w:r>
      <w:r>
        <w:rPr/>
        <w:t>ꥋ</w:t>
      </w:r>
      <w:r>
        <w:rPr/>
        <w:t>츤搵爨쉀顀㦘汯勂椪䩳潆</w:t>
      </w:r>
      <w:r>
        <w:rPr/>
        <w:t>ꤵ</w:t>
      </w:r>
      <w:r>
        <w:rPr/>
        <w:t>뿎쉂뮡⩋믂噲</w:t>
      </w:r>
      <w:r>
        <w:rPr/>
        <w:t>꧂꧂</w:t>
      </w:r>
      <w:r>
        <w:rPr/>
        <w:t>秂㬷橳殩㌣昳싂⪏⌦捶挻剆슡輰䅆测⥤⍋漳䕎뭆䥧媵䋂䆘싂쉪쉉쉡㝥쵣쉒䅯꤮姎숯㊵⼮亩</w:t>
      </w:r>
      <w:r>
        <w:rPr/>
        <w:t>ⶱ</w:t>
      </w:r>
      <w:r>
        <w:rPr/>
        <w:t>祾㎻侮숨㕵塏䘹䀳㙤㕖☤䍭け㝔䨭䩡⵶吥车ꄳ숮㞿柂汔</w:t>
      </w:r>
      <w:r>
        <w:rPr/>
        <w:t>ꥑ</w:t>
      </w:r>
      <w:r>
        <w:rPr/>
        <w:t>㙇唱녋숷걭䮻䒿䍚쉾쉱汾⛃敲䜰㵇䨤珂癧긫毂㏂쉤☦㮵磂쉎ノ偎棍⑂幈쉐牮核㡅㌥䊬⭬卋侬췂奔䟂擎汇쉈썇汋硌浄儺礲慊㉥⨺숣搦䄪弩弳慸썡㌰颮⌳뽱</w:t>
      </w:r>
      <w:r>
        <w:rPr/>
        <w:t>ⴣ</w:t>
      </w:r>
      <w:r>
        <w:rPr/>
        <w:t>噙䕟彂橍㭈쉉ꥭ祆</w:t>
      </w:r>
      <w:r>
        <w:rPr/>
        <w:t>ꤽ</w:t>
      </w:r>
      <w:r>
        <w:rPr/>
        <w:t>嗎䱟</w:t>
      </w:r>
      <w:r>
        <w:rPr/>
        <w:t>ꦣ</w:t>
      </w:r>
      <w:r>
        <w:rPr/>
        <w:t>杗쉂숦㑘㡧</w:t>
      </w:r>
      <w:r>
        <w:rPr/>
        <w:t>ꥋ꧂</w:t>
      </w:r>
      <w:r>
        <w:rPr/>
        <w:t>氵特⹒吳⩀䑨恄愪狂쉉</w:t>
      </w:r>
      <w:r>
        <w:rPr/>
        <w:t>꧂⭋</w:t>
      </w:r>
      <w:r>
        <w:rPr/>
        <w:t>㚥垱䉇恾わ⹔㑹扸熩쉖㟂牺䄩충㕉冡㥶쉦敢ꏍ帻깳䑚曂枏慔쉄숵樣坊祖싂㵏</w:t>
      </w:r>
      <w:r>
        <w:rPr/>
        <w:t>⠤</w:t>
      </w:r>
      <w:r>
        <w:rPr/>
        <w:t>䲱呃燂칐䥄㐬㐦捋⤷쎩本슣椣䥨컂⽉䬸䤹㕌쉔牭숴撻轖ꌽ㓍䝣搶乸떬䑹</w:t>
      </w:r>
      <w:r>
        <w:rPr/>
        <w:t>⡪</w:t>
      </w:r>
      <w:r>
        <w:rPr/>
        <w:t>쏂ぶ⼨⹗獗妘걈쉶扱䓂䵆썉轓䠲ꥲ湓㌰戭楹䑎揂㶡㘥坑⿂쎩슏媬愣⹎◂㭀圦숨匮䳂㕟걄㌳漩卌轅癅㘯㍱䱚</w:t>
      </w:r>
      <w:r>
        <w:rPr/>
        <w:t>ꔹ⤲</w:t>
      </w:r>
      <w:r>
        <w:rPr/>
        <w:t>㩥㙒帵⤷刳뾣䕓쉌깉땪挮㍲</w:t>
      </w:r>
      <w:r>
        <w:rPr/>
        <w:t>ꤶⷂ</w:t>
      </w:r>
      <w:r>
        <w:rPr/>
        <w:t>ꄬ疩쉪</w:t>
      </w:r>
      <w:r>
        <w:rPr/>
        <w:t>ꤵ</w:t>
      </w:r>
      <w:r>
        <w:rPr/>
        <w:t>呆녱輹㨵䔴숯쏂䛂싂楩囂拂ꎵ쉃</w:t>
      </w:r>
      <w:r>
        <w:rPr/>
        <w:t>ꖩ</w:t>
      </w:r>
      <w:r>
        <w:rPr/>
        <w:t>灡恮</w:t>
      </w:r>
      <w:r>
        <w:rPr/>
        <w:t>ꤤ</w:t>
      </w:r>
      <w:r>
        <w:rPr/>
        <w:t>㥕㉕ꄪ컂䙓䀶繀晗쉰슿轢䥵挵剥顋牚⥣捧捆</w:t>
      </w:r>
      <w:r>
        <w:rPr/>
        <w:t>⡗</w:t>
      </w:r>
      <w:r>
        <w:rPr/>
        <w:t>쉱䩪榮轕䡦䴰꺩帯憡㭣癭旂睾⎵杹⤊愤塮䢩䨲김欮㡹係땎皥椱숦㘵永㵣싂慲㩬勂佺㇃捆獋</w:t>
      </w:r>
      <w:r>
        <w:rPr/>
        <w:t>Ⱛ</w:t>
      </w:r>
      <w:r>
        <w:rPr/>
        <w:t>参洵总灃䥢㕇䂵䱪吹묱칑瀺⭬ꍯ毃䦬䍩盂啭쉰織슡뗂沩㪡横飂</w:t>
      </w:r>
      <w:r>
        <w:rPr/>
        <w:t>ꕏ</w:t>
      </w:r>
      <w:r>
        <w:rPr/>
        <w:t>䔴唽┽梡䁄⹥䬥丮㭍椤슩䱴딺栦쉙쉓䬩쵃䙃⥥䑌囂⩈埂幠쉀쉣䣂穹迂獶佗쉍硂䴭䵕偰儥䆩껍报걱싂♷⺻썟佧䕨卲䍲潴㩶焣숪컂쉏歵穚佡㈲䠬畭姂습ꌰ숨╸浫</w:t>
      </w:r>
      <w:r>
        <w:rPr/>
        <w:t>ꖘ</w:t>
      </w:r>
      <w:r>
        <w:rPr/>
        <w:t>癆쉯硄⹣쉲ꏎ⭵䋂堺弤슩熬딭䝺⚩⥅칋乬㵆</w:t>
      </w:r>
      <w:r>
        <w:rPr/>
        <w:t>ⵊ</w:t>
      </w:r>
      <w:r>
        <w:rPr/>
        <w:t>칠ㅣ䕃礨⨳頩䐶浄묹쌤秂顪泎晌こ瘹瀤浠灗栯䰰㏂</w:t>
      </w:r>
      <w:r>
        <w:rPr/>
        <w:t>ꕫ</w:t>
      </w:r>
      <w:r>
        <w:rPr/>
        <w:t>儲뾩㧂䥅䁭쉅넳㠳⭨吤쉪㥶橸輹╆</w:t>
      </w:r>
      <w:r>
        <w:rPr/>
        <w:t>⢵Ⱡ</w:t>
      </w:r>
      <w:r>
        <w:rPr/>
        <w:t>쉫疩颻䵋</w:t>
      </w:r>
      <w:r>
        <w:rPr/>
        <w:t>ꤶ</w:t>
      </w:r>
      <w:r>
        <w:rPr/>
        <w:t>恓檥</w:t>
      </w:r>
      <w:r>
        <w:rPr/>
        <w:t>Ɽ</w:t>
      </w:r>
      <w:r>
        <w:rPr/>
        <w:t>欹쉐䢱쉃쉂硵⚬䛎⻂싂싂걵②瑣㕟뽄䜻⭈侩瘱</w:t>
      </w:r>
      <w:r>
        <w:rPr/>
        <w:t>ⱁ</w:t>
      </w:r>
      <w:r>
        <w:rPr/>
        <w:t>녎慣剗뽢㡡쉕倭뭷頲ㅰ③祟</w:t>
      </w:r>
      <w:r>
        <w:rPr/>
        <w:t>ⵔ</w:t>
      </w:r>
      <w:r>
        <w:rPr/>
        <w:t>걲쵯⬨䝍怸癆䩟㇃債棂␹䙏幈</w:t>
      </w:r>
      <w:r>
        <w:rPr/>
        <w:t>ⶩ</w:t>
      </w:r>
      <w:r>
        <w:rPr/>
        <w:t>㩞䄸彆䁆灪杺쉾凂④</w:t>
      </w:r>
      <w:r>
        <w:rPr/>
        <w:t>⡵</w:t>
      </w:r>
      <w:r>
        <w:rPr/>
        <w:t>唭쉢</w:t>
      </w:r>
      <w:r>
        <w:rPr/>
        <w:t>ⵥ</w:t>
      </w:r>
      <w:r>
        <w:rPr/>
        <w:t>䅐捇穦깦煹摦䰸슿㕬娪偤摺係</w:t>
      </w:r>
      <w:r>
        <w:rPr/>
        <w:t>ⵟ</w:t>
      </w:r>
      <w:r>
        <w:rPr/>
        <w:t>⠷ⱅ</w:t>
      </w:r>
      <w:r>
        <w:rPr/>
        <w:t>汬檵厩⭆놬癁椭촻ꍹ仂穴斡ꄦ</w:t>
      </w:r>
      <w:r>
        <w:rPr/>
        <w:t>ⴸ</w:t>
      </w:r>
      <w:r>
        <w:rPr/>
        <w:t>䆿걩⻂縹䅢쉒爱眣痂뽋</w:t>
      </w:r>
      <w:r>
        <w:rPr/>
        <w:t>⢬</w:t>
      </w:r>
      <w:r>
        <w:rPr/>
        <w:t>䵮朣带㴹溿佈숭纩汤着旂⫂牨椳灥摤쉗</w:t>
      </w:r>
      <w:r>
        <w:rPr/>
        <w:t>ꕴ</w:t>
      </w:r>
      <w:r>
        <w:rPr/>
        <w:t>呠迂䝩縯呫焬숩㈷弥祦떵抬侬䍋긳㇂딮䑚숳疣廎쉍幅畩㘬确嘨⫂㑐轅⩖숷杌</w:t>
      </w:r>
      <w:r>
        <w:rPr/>
        <w:t>⢱</w:t>
      </w:r>
      <w:r>
        <w:rPr/>
        <w:t>攣畆칋쎵㭣䁋㭳李䄸玘숯☮癈卮洸䅚懂廂ꥠ瑤䝐榱ㄷ瑱楋堶</w:t>
      </w:r>
      <w:r>
        <w:rPr/>
        <w:t>ꔸ</w:t>
      </w:r>
      <w:r>
        <w:rPr/>
        <w:t>䩵ㆣ걤⽦䯂珎怨</w:t>
      </w:r>
      <w:r>
        <w:rPr/>
        <w:t>ⴹ</w:t>
      </w:r>
      <w:r>
        <w:rPr/>
        <w:t>柂椳칵쉳⨮⑋䅢啙⪥坉卉䴪㙒㙬偸䅄⍷い癉瀲땠⩨뭴煈⥇奈㙔ꍕ</w:t>
      </w:r>
      <w:r>
        <w:rPr/>
        <w:t>ꦻ</w:t>
      </w:r>
      <w:r>
        <w:rPr/>
        <w:t>湙憿偋</w:t>
      </w:r>
      <w:r>
        <w:rPr/>
        <w:t>ꔩ</w:t>
      </w:r>
      <w:r>
        <w:rPr/>
        <w:t>䈴ꅅ䍃䇎깒〽</w:t>
      </w:r>
      <w:r>
        <w:rPr/>
        <w:t>ꦩ</w:t>
      </w:r>
      <w:r>
        <w:rPr/>
        <w:t>吪晓</w:t>
      </w:r>
      <w:r>
        <w:rPr/>
        <w:t>ꕠ</w:t>
      </w:r>
      <w:r>
        <w:rPr/>
        <w:t>츮䅱橌⨩囂⻂쉭丫⽆冻截䵮䕰捠稪㉮㡷睑瘵쉪幸ꆿ党㝀⎏晟Ⓜ摰桘攷</w:t>
      </w:r>
      <w:r>
        <w:rPr/>
        <w:t>⠱⦮</w:t>
      </w:r>
      <w:r>
        <w:rPr/>
        <w:t>祵浏恫囂</w:t>
      </w:r>
      <w:r>
        <w:rPr/>
        <w:t>ⵔ</w:t>
      </w:r>
      <w:r>
        <w:rPr/>
        <w:t>䍸咏ず䥫䤻㭈祍捖橧厥窡榥椥唬쉇畊瘮㍎숵永Ⓜ嘹ㅅ䘩竂䯂뼬普䙑䙢묻狂ꅟ沩쉔畸䱆恐⥂칹㍙ㄵ旂⼰⼰祑払未繙김걇䙅</w:t>
      </w:r>
      <w:r>
        <w:rPr/>
        <w:t>ꖡꤊ</w:t>
      </w:r>
      <w:r>
        <w:rPr/>
        <w:t>䢣땎甸숵䥂⍖捾楯歐㥅䡃敦╕썵䉅ꌶ◃桘⪩㑥席☥ꍟ栳堨</w:t>
      </w:r>
      <w:r>
        <w:rPr/>
        <w:t>Ɑ</w:t>
      </w:r>
      <w:r>
        <w:rPr/>
        <w:t>ꅂꍢ쉢侏㝍獊ㅰ</w:t>
      </w:r>
      <w:r>
        <w:rPr/>
        <w:t>ꖘⴵ</w:t>
      </w:r>
      <w:r>
        <w:rPr/>
        <w:t>쎩䧂䠴匽ヂ噩卋쏂䠸哂땱縪⽕㮏녫丳䧂焯塟⩆犮畗숻⏎䈭</w:t>
      </w:r>
    </w:p>
    <w:p>
      <w:pPr>
        <w:pStyle w:val="PreformattedText"/>
        <w:bidi w:val="0"/>
        <w:spacing w:before="0" w:after="0"/>
        <w:jc w:val="left"/>
        <w:rPr/>
      </w:pPr>
      <w:r>
        <w:rPr/>
        <w:t>쎏潖椱䅎ぶ砬슣武慱㛂倻칞쉯䦣桢颩㔹爽⼷쉷⫂汏澥쉨㇍싂㗂</w:t>
      </w:r>
      <w:r>
        <w:rPr/>
        <w:t>ⴱ</w:t>
      </w:r>
      <w:r>
        <w:rPr/>
        <w:t>쉇喵쉌䕠⨹䍋囂츲뭎⮩묺礲慟䫂欰欴쉚㩰克顯㝀硆浩獲囎敎涬</w:t>
      </w:r>
      <w:r>
        <w:rPr/>
        <w:t>ⵅ</w:t>
      </w:r>
      <w:r>
        <w:rPr/>
        <w:t>䐩⸵䥾佅婳썏숺颬琻顩䭩塣쉱믂䉮旍㝥㉎犵녺㒩坫녅뭩쉗䉀곂쉨쉮偞⭔悿颿㠪穘쉤憿掬䥷繩␣昭⼶쵹渴妱⩨껃嘺欷㉙숯佴票⩄ꅉ䙖쉲汎煾ꄵ昣숷㥦䘹⯂㑹洺╋参䜦놮㟂䨭㤭ꎻ䄭祚倱⑨슿⹳坃쉍繱⤴썀쉞睎畐⴪剭煂媮㕳</w:t>
      </w:r>
      <w:r>
        <w:rPr/>
        <w:t>꧂</w:t>
      </w:r>
      <w:r>
        <w:rPr/>
        <w:t>ⱖ</w:t>
      </w:r>
      <w:r>
        <w:rPr/>
        <w:t>顺숫纻㬻呌励擂祹壍弤㈷㒩䟂긲⑀꥖슏恅싂䘣千⭀唨扴쉲濂浶쉒숩偐䩾㉾湵묵ꄥ䁑楓琰塲䍑칮㴺⬶ぎ䙬呄뭵ぱ煭杉祶嘱䚩玩橔湭䝇녅</w:t>
      </w:r>
      <w:r>
        <w:rPr/>
        <w:t>ꤤ</w:t>
      </w:r>
      <w:r>
        <w:rPr/>
        <w:t>畴⭤焥녵⭉暮㔺뽉潞塞序㘵쉴땞䥄ꍰ祫煑④⤫刱슱竂の傱껂啗䑪涡䅺㞥湺㭙畩숻쉘輵慆杷礣⹱䥯捘놵쉵硠숬䨦㵅췃쌣쌲媣ꅂ녴摷</w:t>
      </w:r>
      <w:r>
        <w:rPr/>
        <w:t>ꔽ</w:t>
      </w:r>
      <w:r>
        <w:rPr/>
        <w:t>깐㵃睁䋂幟潌㈩浺祏쉡싂碏ヂ⍚䪵利䍖♩敒뽌书咏쉊╙摁入卲㴰썢势晁剤硟㢘걕뾩㑀䙠䭞싂⥧㤭㙥겻䋂쉱</w:t>
      </w:r>
      <w:r>
        <w:rPr/>
        <w:t>ꗍ</w:t>
      </w:r>
      <w:r>
        <w:rPr/>
        <w:t>偷晇┪</w:t>
      </w:r>
      <w:r>
        <w:rPr/>
        <w:t>ꤻ</w:t>
      </w:r>
      <w:r>
        <w:rPr/>
        <w:t>㝾時㣂쉧穌⹘쉅</w:t>
      </w:r>
      <w:r>
        <w:rPr/>
        <w:t>꧂</w:t>
      </w:r>
      <w:r>
        <w:rPr/>
        <w:t>题ꅔꇂ啮때う숻슱癊䑓⸨┶瞱쉠电</w:t>
      </w:r>
      <w:r>
        <w:rPr/>
        <w:t>ꕶ</w:t>
      </w:r>
      <w:r>
        <w:rPr/>
        <w:t>慇畣䟎⽷濂潄珂弰⽒뿂䷂㤮䭉硍⤥䷂㢬勂⹗㨳숱並汔싂䋂䫂煫狂嫍輤깨䯂堩쵟╹⭥咡桫썄伴徣쉂㛂䅕猲捍神熻輦䁉熮㍰顏告頳곎</w:t>
      </w:r>
      <w:r>
        <w:rPr/>
        <w:t>ⲩ</w:t>
      </w:r>
      <w:r>
        <w:rPr/>
        <w:t>慰䱱껂</w:t>
      </w:r>
      <w:r>
        <w:rPr/>
        <w:t>ꥊ</w:t>
      </w:r>
      <w:r>
        <w:rPr/>
        <w:t>뭲뽶矂硧烂楨땓奉煁硥椣䡮䀵⑚뭹ꍪ슩㵴</w:t>
      </w:r>
      <w:r>
        <w:rPr/>
        <w:t>⣂⡶</w:t>
      </w:r>
      <w:r>
        <w:rPr/>
        <w:t>䓂</w:t>
      </w:r>
      <w:r>
        <w:rPr/>
        <w:t>ꦥ</w:t>
      </w:r>
      <w:r>
        <w:rPr/>
        <w:t>쉱쉍녫潀㫂꧎㞱睮摸딳</w:t>
      </w:r>
      <w:r>
        <w:rPr/>
        <w:t>ꖣ</w:t>
      </w:r>
      <w:r>
        <w:rPr/>
        <w:t>䱹瀰츶扩㙚旂嘸塗㫂갺뭾潬乫</w:t>
      </w:r>
      <w:r>
        <w:rPr/>
        <w:t>⠊</w:t>
      </w:r>
      <w:r>
        <w:rPr/>
        <w:t>㓂䍴꺻汾쉥伴┸쉢穕玏沥汸⽉껂李摓䱉</w:t>
      </w:r>
      <w:r>
        <w:rPr/>
        <w:t>ⰶ</w:t>
      </w:r>
      <w:r>
        <w:rPr/>
        <w:t>櫂㙭</w:t>
      </w:r>
      <w:r>
        <w:rPr/>
        <w:t>ꥈ</w:t>
      </w:r>
      <w:r>
        <w:rPr/>
        <w:t>숯䠯ꍯꌽ灦싂䝾丸㴫洪⌳슣ꄲ晉㙉獾⥓䀬搮轎싂꥘䱡⑗</w:t>
      </w:r>
      <w:r>
        <w:rPr/>
        <w:t>ⵋ⯃</w:t>
      </w:r>
      <w:r>
        <w:rPr/>
        <w:t>辘</w:t>
      </w:r>
      <w:r>
        <w:rPr/>
        <w:t>ꤪ</w:t>
      </w:r>
      <w:r>
        <w:rPr/>
        <w:t>㴯焨쉀呑剁恆♨猬轳湤块櫃梿淎摣硙㙍</w:t>
      </w:r>
      <w:r>
        <w:rPr/>
        <w:t>ⵇ</w:t>
      </w:r>
      <w:r>
        <w:rPr/>
        <w:t>㭦䨳䐸太㋂恎䥭矂犵슏</w:t>
      </w:r>
      <w:r>
        <w:rPr/>
        <w:t>⡐</w:t>
      </w:r>
      <w:r>
        <w:rPr/>
        <w:t>獁牒숺</w:t>
      </w:r>
      <w:r>
        <w:rPr/>
        <w:t>ⵃ</w:t>
      </w:r>
      <w:r>
        <w:rPr/>
        <w:t>䩲㝭쉨쉸쉄㙍⬥偠浥땗☲睖칯怴噯⭧⩧녖뼥㵍纵䕴杵쉑䳂先㴬呴숪⵶猯啍⽄機뭵㴨ꏍ⪥㭵㤤⭑坃䐴剒囂戦깒刬擂㭀瘹熩瘽渻䡑</w:t>
      </w:r>
      <w:r>
        <w:rPr/>
        <w:t>ⵤ</w:t>
      </w:r>
      <w:r>
        <w:rPr/>
        <w:t>㵖숯梡癫禣塦넲㫂⍞帬䩄걏⛂␩䔽놿⤫䍱熵쉎㝋畟泍汭싂넮ꅄ</w:t>
      </w:r>
      <w:r>
        <w:rPr/>
        <w:t>⡺</w:t>
      </w:r>
      <w:r>
        <w:rPr/>
        <w:t>䆱剐⩌怯䕚牐轢</w:t>
      </w:r>
      <w:r>
        <w:rPr/>
        <w:t>ꦥ</w:t>
      </w:r>
      <w:r>
        <w:rPr/>
        <w:t>喘ꍱ㵅洵汕佌睃囂祏컂쉰㝫</w:t>
      </w:r>
      <w:r>
        <w:rPr/>
        <w:t>ꕇ</w:t>
      </w:r>
      <w:r>
        <w:rPr/>
        <w:t>久㡍傮쏃湷癚㕾䜱䮏呑䝊䵚쉷欨㤣唪戹ꇂ幷䔨术㢣숯♲橨␬䱑䐴畸ꏂ汳䔬硵佉濂갨녬㝕캩啩乆啩惂⧎</w:t>
      </w:r>
      <w:r>
        <w:rPr/>
        <w:t>ꥈ╂</w:t>
      </w:r>
      <w:r>
        <w:rPr/>
        <w:t>彲凂</w:t>
      </w:r>
      <w:r>
        <w:rPr/>
        <w:t>ꖡ</w:t>
      </w:r>
      <w:r>
        <w:rPr/>
        <w:t>墘䇂㭤숲䕡ヂ熿㵬䅚</w:t>
      </w:r>
      <w:r>
        <w:rPr/>
        <w:t>ⵉ</w:t>
      </w:r>
      <w:r>
        <w:rPr/>
        <w:t>禘꺣畃</w:t>
      </w:r>
      <w:r>
        <w:rPr/>
        <w:t>ꦡ</w:t>
      </w:r>
      <w:r>
        <w:rPr/>
        <w:t>湧檬吸哂津眶凂칍佮㵈顀夻䭪㌻</w:t>
      </w:r>
      <w:r>
        <w:rPr/>
        <w:t>ꖏ</w:t>
      </w:r>
      <w:r>
        <w:rPr/>
        <w:t>쉇縥</w:t>
      </w:r>
      <w:r>
        <w:rPr/>
        <w:t>ꦮ</w:t>
      </w:r>
      <w:r>
        <w:rPr/>
        <w:t>쉶䉞㍒⯂㊵䵫</w:t>
      </w:r>
      <w:r>
        <w:rPr/>
        <w:t>⡷</w:t>
      </w:r>
      <w:r>
        <w:rPr/>
        <w:t>祓晸</w:t>
      </w:r>
      <w:r>
        <w:rPr/>
        <w:t>⡨</w:t>
      </w:r>
      <w:r>
        <w:rPr/>
        <w:t>㐪충곂拂㭚♰㯂晢䢣橩䵡䂥갥婞歱㗃泂⻂桬ㄱ㭸䘴垥</w:t>
      </w:r>
      <w:r>
        <w:rPr/>
        <w:t>Ⱬ</w:t>
      </w:r>
      <w:r>
        <w:rPr/>
        <w:t>걧仂穭쉟숩⛂쉳奴쉨숲컃㤬义啦䱱쉴⫎時摊坟囍繘칒☤彊䳂䀨斱䯍놘쉉硰䙅潢刪䝐칹婃戵슘㚥慆㬯亿</w:t>
      </w:r>
      <w:r>
        <w:rPr/>
        <w:t>ꦱ</w:t>
      </w:r>
      <w:r>
        <w:rPr/>
        <w:t>숶㓎瀵쉵썍敄꥕♂椻浘☥䠭츹슥太䵠恐噹쉐嘪煀쉱⌵湄䥈輭춬</w:t>
      </w:r>
      <w:r>
        <w:rPr/>
        <w:t>ꥄ</w:t>
      </w:r>
      <w:r>
        <w:rPr/>
        <w:t>瀴ꅑ⨽떻楕刱䄭淂䐫⩙坷㝭䝤徿㑹晾⨪祢땀湫牊欶煷땚⛂呤䝟</w:t>
      </w:r>
      <w:r>
        <w:rPr/>
        <w:t>ⱬ</w:t>
      </w:r>
      <w:r>
        <w:rPr/>
        <w:t>橰쉏栤⩹</w:t>
      </w:r>
      <w:r>
        <w:rPr/>
        <w:t>꧂</w:t>
      </w:r>
      <w:r>
        <w:rPr/>
        <w:t>愻渭㵠琸╌ꄯ</w:t>
      </w:r>
      <w:r>
        <w:rPr/>
        <w:t>ⱗ</w:t>
      </w:r>
      <w:r>
        <w:rPr/>
        <w:t>㴱歩</w:t>
      </w:r>
      <w:r>
        <w:rPr/>
        <w:t>ⵕ</w:t>
      </w:r>
      <w:r>
        <w:rPr/>
        <w:t>婏辿䵴〫擂攬䭢땞䁳焷徣㵫亻䳃䅣㙵⹎쉕沣橀幬♥䡺㉨쉭玘츹䨮旂收礴䌰슣息捊帩쉆㵔汀⾩㍉咣〥썗怷啕璏娲执堹쉒䙂땴깩栺癯⪏朳쉹긴갴⻂땦㜪磂䞥栲㕅䀹</w:t>
      </w:r>
      <w:r>
        <w:rPr/>
        <w:t>ⱞ</w:t>
      </w:r>
      <w:r>
        <w:rPr/>
        <w:t>〯打搦棂疿ꄳ痂싃숲採ꄩ䙙楆ꍅꄷ愲䱱囂卍當㠴쉙㯂긊札숪䮱䒬䥇㕌ㄭ</w:t>
      </w:r>
      <w:r>
        <w:rPr/>
        <w:t>ꕋ</w:t>
      </w:r>
      <w:r>
        <w:rPr/>
        <w:t>卖䔭杌츱輱⭷ꅑ쉟깃す츪炣㉗ꍦ숽戹捤䭲獺甹</w:t>
      </w:r>
      <w:r>
        <w:rPr/>
        <w:t>ꤥ</w:t>
      </w:r>
      <w:r>
        <w:rPr/>
        <w:t>䈳</w:t>
      </w:r>
      <w:r>
        <w:rPr/>
        <w:t>ⲡ</w:t>
      </w:r>
      <w:r>
        <w:rPr/>
        <w:t>僂奲囂潵⍩幨浢㦻侣掮컂弱♈杓彦䭦忂勎佩朵拂灀쉡㬵硱㝓</w:t>
      </w:r>
      <w:r>
        <w:rPr/>
        <w:t>ꥍ</w:t>
      </w:r>
      <w:r>
        <w:rPr/>
        <w:t>䑊穣梬瘽矂到毂瘫曂쉺뽇㊵硰쉤䰣㵔繹穰䈰䬹煔㵍帴汋쉃夫䥥焰氰갥㵙佊⌻欭깑</w:t>
      </w:r>
      <w:r>
        <w:rPr/>
        <w:t>⠥</w:t>
      </w:r>
      <w:r>
        <w:rPr/>
        <w:t>哂</w:t>
      </w:r>
      <w:r>
        <w:rPr/>
        <w:t>ⳃ</w:t>
      </w:r>
      <w:r>
        <w:rPr/>
        <w:t>䬳墿</w:t>
      </w:r>
      <w:r>
        <w:rPr/>
        <w:t>ꥃ</w:t>
      </w:r>
      <w:r>
        <w:rPr/>
        <w:t>夤⍕䆻䵁縭㬬견乊숺쉧㝓杀싂⬷</w:t>
      </w:r>
      <w:r>
        <w:rPr/>
        <w:t>꧂</w:t>
      </w:r>
      <w:r>
        <w:rPr/>
        <w:t>㖮摙㑷䌳숣⪻</w:t>
      </w:r>
      <w:r>
        <w:rPr/>
        <w:t>⠦</w:t>
      </w:r>
      <w:r>
        <w:rPr/>
        <w:t>깇딩㡑쵅䉑偫改㈪䥰僂丷곍倪썓⍪扫쉉㜥껍⥮쵷슣䕘㇃㓂㉄熥㙏㕇쉲昭╠⒥摟㭩漤⹁頺枘⽸慹幋╆氲幂掏啫ㅡ栴쉟䍟啥参惂⴬쉤䥞辣䲱䵰슻祌䱞彾깃徵発겡쉔㌤䁣ㅞ䵯쉀숽♒杨쉰癚ꄱ쉍깩噩슘彚呀㭏䝾☣䄴㵭幬뽣䄲剮兌녹㩷쉩慲年숶䞩╋噚쌦넲뼫</w:t>
      </w:r>
      <w:r>
        <w:rPr/>
        <w:t>ⵆ</w:t>
      </w:r>
      <w:r>
        <w:rPr/>
        <w:t>啕㚡懂頴䦿䧃濎곂</w:t>
      </w:r>
      <w:r>
        <w:rPr/>
        <w:t>⡪</w:t>
      </w:r>
      <w:r>
        <w:rPr/>
        <w:t>瘬㭺㜪窩甪뼹</w:t>
      </w:r>
      <w:r>
        <w:rPr/>
        <w:t>⡲⵹</w:t>
      </w:r>
      <w:r>
        <w:rPr/>
        <w:t>칢督⽏椤䚩쉨瘮♧卆넮쵲冩⍰䠰䉹顀呚䅦暩わ矂⥾⨪♔걮䁳䉾䅹倩⍋㑎琯㙩슿⩕㥵壃䍆뭟朻娪뗂⨯䥵吴勂㔷敞搻⩠嫂䤯슩杤娰䍦楞啰煭㷂㕸䖣娽祮⻎瀩녀⩧玬礶幁ꥠ栱쉯琫濂棂坈繸䘯슩䬻你䚏夽쵒擃</w:t>
      </w:r>
      <w:r>
        <w:rPr/>
        <w:t>⢱</w:t>
      </w:r>
      <w:r>
        <w:rPr/>
        <w:t>劏欮歕檩歭쉁煹</w:t>
      </w:r>
      <w:r>
        <w:rPr/>
        <w:t>ⱊ</w:t>
      </w:r>
      <w:r>
        <w:rPr/>
        <w:t>硙칀쉟⻂瑅匵着敍싍啧殘뮮橨</w:t>
      </w:r>
      <w:r>
        <w:rPr/>
        <w:t>ꕮ</w:t>
      </w:r>
      <w:r>
        <w:rPr/>
        <w:t>澘</w:t>
      </w:r>
      <w:r>
        <w:rPr/>
        <w:t>꧂⹅ꥉ</w:t>
      </w:r>
      <w:r>
        <w:rPr/>
        <w:t>䨴슬䠹㌨乚쉰캥〩礯䥏䩕㭣啤ㄩ愶칮쉎傮习熣⥎〪㩨慤㈴⦻堦橆뭳劏⴬轘⸻䕑塨⬰沱䁁煷걞걡습㡔値亮㭒汬㵋奧㌭慰ꅅ惂楈煭</w:t>
      </w:r>
      <w:r>
        <w:rPr/>
        <w:t>ꗂ</w:t>
      </w:r>
      <w:r>
        <w:rPr/>
        <w:t>쉾游婤绂剅桄横</w:t>
      </w:r>
      <w:r>
        <w:rPr/>
        <w:t>ꦘ</w:t>
      </w:r>
      <w:r>
        <w:rPr/>
        <w:t>灚䙅뽍䩶畋⩺濂㭨橄轌㕥녆껂㉙煆㍢佣㐣쌩䝱摆쉘摟</w:t>
      </w:r>
      <w:r>
        <w:rPr/>
        <w:t>ꕏ</w:t>
      </w:r>
      <w:r>
        <w:rPr/>
        <w:t>吱濂쎡坾䨯㡣⭐䱺䡣䣂쉬ぶ牭</w:t>
      </w:r>
      <w:r>
        <w:rPr/>
        <w:t>⢮</w:t>
      </w:r>
      <w:r>
        <w:rPr/>
        <w:t>燃㭐楢숴噒祭⥾건浏녕☶싎놡䈱ꥫ㣂䝋䡬䁷슮䭌啖嘣颥⽩숲睶쉘㵭깯넥吪㕮顨灲슥䱸捞䍙☷恉浹</w:t>
      </w:r>
      <w:r>
        <w:rPr/>
        <w:t>ꥅ</w:t>
      </w:r>
      <w:r>
        <w:rPr/>
        <w:t>癵䔽玬獟䤳</w:t>
      </w:r>
      <w:r>
        <w:rPr/>
        <w:t>ꔊ</w:t>
      </w:r>
      <w:r>
        <w:rPr/>
        <w:t>ꍫ泂♄儴敂썳숸뭂</w:t>
      </w:r>
      <w:r>
        <w:rPr/>
        <w:t>ⴴ</w:t>
      </w:r>
      <w:r>
        <w:rPr/>
        <w:t>㟂싂侏株埂㦡祗슿秂䷂椵喥뿂繂㭘桞繪</w:t>
      </w:r>
      <w:r>
        <w:rPr/>
        <w:t>ꔭ⚮</w:t>
      </w:r>
      <w:r>
        <w:rPr/>
        <w:t>ꥭ挪</w:t>
      </w:r>
      <w:r>
        <w:rPr/>
        <w:t>⡹</w:t>
      </w:r>
      <w:r>
        <w:rPr/>
        <w:t>㘹ꍬ勂丵瘱㠽싂卌㨹췃⨨潢塨쉉</w:t>
      </w:r>
      <w:r>
        <w:rPr/>
        <w:t>ꥆ␹</w:t>
      </w:r>
      <w:r>
        <w:rPr/>
        <w:t>〬츥顖쉳㑏桂숨䠥损⼶削輺甬漭썾䠲쉚⹡㤪䄤쵴搦櫍轒匪㐣㙏祋潕穵敡䙹乄㙨놵倷捞示塌癪坴⼱쉹䷎珂㩣硾쉃㭖쉏淍塙㥇〹濍숷傏떵␵眰⑧佤쉒䪩轸彤䘰䞵▥涬숪꥘忂깃縰⩌⻂㚡</w:t>
      </w:r>
      <w:r>
        <w:rPr/>
        <w:t>⵰⥙</w:t>
      </w:r>
      <w:r>
        <w:rPr/>
        <w:t>녂煈♗䑟佃걦䥖쉄偗䅡䑫숽</w:t>
      </w:r>
      <w:r>
        <w:rPr/>
        <w:t>ꕐ</w:t>
      </w:r>
      <w:r>
        <w:rPr/>
        <w:t>墱幗⩩洲㩐䑺っ繧慴▩㪩獄♊㥉頹凂噣┹싂䛂瑠扳䮘䏎㝘㕱⧍帥⮻採坶䥑</w:t>
      </w:r>
      <w:r>
        <w:rPr/>
        <w:t>ⳍ</w:t>
      </w:r>
      <w:r>
        <w:rPr/>
        <w:t>쌥㉗瘲☯晋䋂</w:t>
      </w:r>
      <w:r>
        <w:rPr/>
        <w:t>ꤥ</w:t>
      </w:r>
      <w:r>
        <w:rPr/>
        <w:t>䆩幀⭓쉖딱墩效廂숩凂쉊⍞⦩顯㩇湰獳꺡乍</w:t>
      </w:r>
      <w:r>
        <w:rPr/>
        <w:t>Ⳃ</w:t>
      </w:r>
      <w:r>
        <w:rPr/>
        <w:t>쵧沮攮沏䕱⑲컎</w:t>
      </w:r>
      <w:r>
        <w:rPr/>
        <w:t>ⵔ</w:t>
      </w:r>
      <w:r>
        <w:rPr/>
        <w:t>⼱殣橸摆숺㍫䁧瓂쉪睕䬩㑆</w:t>
      </w:r>
      <w:r>
        <w:rPr/>
        <w:t>ꥂ⯃</w:t>
      </w:r>
      <w:r>
        <w:rPr/>
        <w:t>㴪歮橃뽵슿玱쉎싂婑县㉎䫂⹢㘮ぃ囎ꍊ넬䉉朹䣂嫂䡕믍⨭㌴慣䥑곂゘ꌣ㔮㝬</w:t>
      </w:r>
      <w:r>
        <w:rPr/>
        <w:t>ⶩ</w:t>
      </w:r>
      <w:r>
        <w:rPr/>
        <w:t>婇⤲セ弰⍳䷎䱉佦딸䄭婧瑢⴩㑄ㄱ⦩嚡甫숱⨥⽙轎㙋딨</w:t>
      </w:r>
      <w:r>
        <w:rPr/>
        <w:t>ꤩ</w:t>
      </w:r>
      <w:r>
        <w:rPr/>
        <w:t>場쉬噰╰</w:t>
      </w:r>
      <w:r>
        <w:rPr/>
        <w:t>ⰶ</w:t>
      </w:r>
      <w:r>
        <w:rPr/>
        <w:t>澘뭞侮䖩剗䜯剡䪘⥓偄彁参</w:t>
      </w:r>
      <w:r>
        <w:rPr/>
        <w:t>ⵂ</w:t>
      </w:r>
      <w:r>
        <w:rPr/>
        <w:t>㍧枘匣䜨佡䉩</w:t>
      </w:r>
      <w:r>
        <w:rPr/>
        <w:t>ⱱ</w:t>
      </w:r>
      <w:r>
        <w:rPr/>
        <w:t>毂㕙湞䫂啈䰣깙⨭挦漺⾩潱ꅞ匳Ⓜ䅁쉡扁싎쉂㬸쉓䁪</w:t>
      </w:r>
      <w:r>
        <w:rPr/>
        <w:t>⡕</w:t>
      </w:r>
      <w:r>
        <w:rPr/>
        <w:t>捗㨪楎㐯넱唩쉡猥땰䝂坱쉴쉵歵⩵⵷祔⫂㐰ひ⭖䬵厩攺췂⹧発⹚숻唪渲歚牊柎湓獟䖱㤺䁉浐䢩睃稵煢</w:t>
      </w:r>
      <w:r>
        <w:rPr/>
        <w:t>ꕒ</w:t>
      </w:r>
      <w:r>
        <w:rPr/>
        <w:t>䡒ぅ㬻쉦ꏂ㊵㟂⦱輤汪ꥳ千檘견拂頪〱㘸㉓䩉슩䁳䥚牳喩슻쉕뿂獘歒숰</w:t>
      </w:r>
      <w:r>
        <w:rPr/>
        <w:t>ⱨ</w:t>
      </w:r>
      <w:r>
        <w:rPr/>
        <w:t>幸</w:t>
      </w:r>
      <w:r>
        <w:rPr/>
        <w:t>⠬</w:t>
      </w:r>
      <w:r>
        <w:rPr/>
        <w:t>奙♹쉁쵆싂挳婺桅䔯ꍏ扴恪⑔䨬桘ꅒ묳婶䱬堽剫⯂䭈</w:t>
      </w:r>
      <w:r>
        <w:rPr/>
        <w:t>ⴽ</w:t>
      </w:r>
      <w:r>
        <w:rPr/>
        <w:t>僂㙟㭁眦⒏窏昻㌺캻㜴㛂㝩넸湕庮⩒䛂枮禥懍쉎쉊堯揍⍾恋江硆㑸</w:t>
      </w:r>
      <w:r>
        <w:rPr/>
        <w:t>ⵠ</w:t>
      </w:r>
      <w:r>
        <w:rPr/>
        <w:t>繭潅ꅧ䝦旂し⬻偀㐹疣⸦䍨欬摓㍳따쉪塙㦿묥䩊䋃㝚瑆</w:t>
      </w:r>
      <w:r>
        <w:rPr/>
        <w:t>Ⱬ</w:t>
      </w:r>
      <w:r>
        <w:rPr/>
        <w:t>牘䡷⤹朵䣂┥燂</w:t>
      </w:r>
      <w:r>
        <w:rPr/>
        <w:t>ⱸ</w:t>
      </w:r>
      <w:r>
        <w:rPr/>
        <w:t>歇</w:t>
      </w:r>
      <w:r>
        <w:rPr/>
        <w:t>⢏</w:t>
      </w:r>
      <w:r>
        <w:rPr/>
        <w:t>ꥠ䍠悏㩰牔䩆㕤塒潹䱲썣彶♱砊䩚㈤⬭ꥵは⩪䡞ㅶ穂쉥⭄渮灾⍥ꎥ뗂</w:t>
      </w:r>
      <w:r>
        <w:rPr/>
        <w:t>꤭</w:t>
      </w:r>
      <w:r>
        <w:rPr/>
        <w:t>䆿⪡</w:t>
      </w:r>
      <w:r>
        <w:rPr/>
        <w:t>ⵚ</w:t>
      </w:r>
      <w:r>
        <w:rPr/>
        <w:t>ꍆ晷⭎싂゘⭧숮潑旂⭩瘻걑さ䯂</w:t>
      </w:r>
      <w:r>
        <w:rPr/>
        <w:t>ⰶ</w:t>
      </w:r>
      <w:r>
        <w:rPr/>
        <w:t>睐圥厘牭揂曂㑀廂䫂ざ</w:t>
      </w:r>
      <w:r>
        <w:rPr/>
        <w:t>⠣</w:t>
      </w:r>
      <w:r>
        <w:rPr/>
        <w:t>冩</w:t>
      </w:r>
      <w:r>
        <w:rPr/>
        <w:t>ⷂ</w:t>
      </w:r>
      <w:r>
        <w:rPr/>
        <w:t>㍵⩤䒣㕘䝈ㄪ兟㔬术⭃瀨眽怬楚슿묰⩨祮攣㴹瘴쉔쉆쉵㉆湑㝑</w:t>
      </w:r>
      <w:r>
        <w:rPr/>
        <w:t>ꕋ</w:t>
      </w:r>
      <w:r>
        <w:rPr/>
        <w:t>旃㒮硍⑗㍫憡썁㕈쉕朻㵈䄭姂〮䉘惂쉔問楦䌰批幡쉟⨣㥇♫㕭칭㍂䓂䁗ㅐ榏䉟繥䇂奁칏숱⵩╪兣彞⫂橑泂佄␪깟㭶吰䥓쉰允慂⬪</w:t>
      </w:r>
      <w:r>
        <w:rPr/>
        <w:t>ꤺꕎ</w:t>
      </w:r>
      <w:r>
        <w:rPr/>
        <w:t>⢥</w:t>
      </w:r>
      <w:r>
        <w:rPr/>
        <w:t>桥뽳㍘쉠ꆿ睢慦쉪②뿂儴幯ꅞ䄪♢檣䩶␦쉖呴䦮祴슏䅇</w:t>
      </w:r>
      <w:r>
        <w:rPr/>
        <w:t>⠽</w:t>
      </w:r>
      <w:r>
        <w:rPr/>
        <w:t>㏂䈳爽㔪堮戬㫂掏</w:t>
      </w:r>
      <w:r>
        <w:rPr/>
        <w:t>⡎</w:t>
      </w:r>
      <w:r>
        <w:rPr/>
        <w:t>䞡㮡捭␫</w:t>
      </w:r>
      <w:r>
        <w:rPr/>
        <w:t>ꗍ</w:t>
      </w:r>
      <w:r>
        <w:rPr/>
        <w:t>掿忂垣砸時頻䡗뮩깢獶橶䋂砶㪩䝠帽繬</w:t>
      </w:r>
      <w:r>
        <w:rPr/>
        <w:t>⡎</w:t>
      </w:r>
      <w:r>
        <w:rPr/>
        <w:t>㉴术勂瑙깢䞬╺噱㨪ꍺ㠨廂㬩卢浪</w:t>
      </w:r>
      <w:r>
        <w:rPr/>
        <w:t>ꕚ</w:t>
      </w:r>
      <w:r>
        <w:rPr/>
        <w:t>迂杰뭖쉉㝐♪Ⓜ晫仂╳슣猦⻂煅</w:t>
      </w:r>
      <w:r>
        <w:rPr/>
        <w:t>⡍</w:t>
      </w:r>
      <w:r>
        <w:rPr/>
        <w:t>轠곂晔⌴슮䁆⛂숳愰䟍硹</w:t>
      </w:r>
      <w:r>
        <w:rPr/>
        <w:t>꧂</w:t>
      </w:r>
      <w:r>
        <w:rPr/>
        <w:t>椣칋歸⥀癖䠤</w:t>
      </w:r>
      <w:r>
        <w:rPr/>
        <w:t>Ⳃ</w:t>
      </w:r>
      <w:r>
        <w:rPr/>
        <w:t>䳂☰</w:t>
      </w:r>
      <w:r>
        <w:rPr/>
        <w:t>ꕠ</w:t>
      </w:r>
      <w:r>
        <w:rPr/>
        <w:t>㓂湁抬倱숶ㄴ숰䱢婅䲣勂整楚⫃◂㩮瀳⥘쉪呫砽灒습桗奭䔫〉灋♥ꅲ믂扯佴㍋㥄쉭啞䏍䵡㓃㩙쉚擃䡂㵖焹⥌쉏䩩㵹礽䰥皣塅ꍔ嗂㥅秎㬸曂慡占䦣頫컃䃂呃♒㭄</w:t>
      </w:r>
      <w:r>
        <w:rPr/>
        <w:t>⠻</w:t>
      </w:r>
      <w:r>
        <w:rPr/>
        <w:t>殥㭞⤪癮</w:t>
      </w:r>
      <w:r>
        <w:rPr/>
        <w:t>⢵ⱅ</w:t>
      </w:r>
      <w:r>
        <w:rPr/>
        <w:t>呪奆㝀摙獅⛂⮮쉸㍱䥺쵓圯轨⫃矃疵⼶</w:t>
      </w:r>
      <w:r>
        <w:rPr/>
        <w:t>ꤷ</w:t>
      </w:r>
      <w:r>
        <w:rPr/>
        <w:t>杤䜷싂㦥捨갣㩰瘪䑠杭帪傡㵭썕湏⥀䤽㨫䕄㭍坸숣攦涥⬱璻飂憮䷂帰쉒湩兂⍕䕕䨶ꌰ䓂숶쉢</w:t>
      </w:r>
      <w:r>
        <w:rPr/>
        <w:t>ⰶ</w:t>
      </w:r>
      <w:r>
        <w:rPr/>
        <w:t>奆</w:t>
      </w:r>
      <w:r>
        <w:rPr/>
        <w:t>ꖩ</w:t>
      </w:r>
      <w:r>
        <w:rPr/>
        <w:t>䁠⹾穀ꄲ쉓塷参䀪慠呩繊乫쉄湘㘦㥶슻㑚䔹摥猯쎣뼮㵉榬뽉㭓嫂捘潖乥㵯</w:t>
      </w:r>
      <w:r>
        <w:rPr/>
        <w:t>Ⳃ</w:t>
      </w:r>
      <w:r>
        <w:rPr/>
        <w:t>弮癄㍦慐</w:t>
      </w:r>
      <w:r>
        <w:rPr/>
        <w:t>ꥎ</w:t>
      </w:r>
      <w:r>
        <w:rPr/>
        <w:t>毂楲畷숣慷놮楺䡐┪暣㗂⺬浢䱧噍뼤䩷愥㥰ꍵ㘹䵰칳⵺㶿㉂싂⑏㊘③걃꥞偔슮卯洪녩컃⍥䑹㧃车쉍䀮塾䏂䴸뗃쉡땇䀪⎱㒿⵩倲微欶协╧灆湲⍦桉壃</w:t>
      </w:r>
      <w:r>
        <w:rPr/>
        <w:t>ꔸ</w:t>
      </w:r>
      <w:r>
        <w:rPr/>
        <w:t>㮵쉾䘣쉔㕪</w:t>
      </w:r>
      <w:r>
        <w:rPr/>
        <w:t>ⷂ</w:t>
      </w:r>
      <w:r>
        <w:rPr/>
        <w:t>硾㣃弻䉕썡㛂佶칅牪噞瘬놵䜶徥畧䃂祎⼽浾㩵縊撩ꌱ侩煴⏂焵㒿䅕ㅔ垩숯頰顏㩳䑾啔㙲쉚▬顓쉦湰秂㥕桸⪬兖䙥쉇䡓先㍾拂㌺쉹䑈檩쉱쉢焷搻㗂⹓楁恹쉩㒡硶ネㄲ䝸凂깚纩䑑琵⪏畎㚩</w:t>
      </w:r>
      <w:r>
        <w:rPr/>
        <w:t>ⲱ</w:t>
      </w:r>
      <w:r>
        <w:rPr/>
        <w:t>걪딽</w:t>
      </w:r>
      <w:r>
        <w:rPr/>
        <w:t>꧂</w:t>
      </w:r>
      <w:r>
        <w:rPr/>
        <w:t>软彫깓共帴</w:t>
      </w:r>
      <w:r>
        <w:rPr/>
        <w:t>ꤪ</w:t>
      </w:r>
      <w:r>
        <w:rPr/>
        <w:t>欰橕䴬址䥀⩩䦡彾啮䕟䱩䘯䡋呷㛍㍱쉘栻␫쉥숺</w:t>
      </w:r>
      <w:r>
        <w:rPr/>
        <w:t>ⷂ</w:t>
      </w:r>
      <w:r>
        <w:rPr/>
        <w:t>㙲汞幃쉏灃㘪䊣썷⤳嘻칇潱䭞䡤珃癸䩤昨哂㘶⩒</w:t>
      </w:r>
      <w:r>
        <w:rPr/>
        <w:t>ꔯ</w:t>
      </w:r>
      <w:r>
        <w:rPr/>
        <w:t>䉵쉸딤穵쉌䁠启穋畾㉩㍈係䭱⑩欷䴮䣎딤䚣剱慯浐繺슘쉷煌湞䁬╏奟摸㈥㶘╥妩啭灟㞏㋂㔻怦唫佱啋㖩</w:t>
      </w:r>
      <w:r>
        <w:rPr/>
        <w:t>ⰰ</w:t>
      </w:r>
      <w:r>
        <w:rPr/>
        <w:t>㑬垵恅쉬祌쉗烂㞩㕫湍䩦습</w:t>
      </w:r>
      <w:r>
        <w:rPr/>
        <w:t>ꤤ</w:t>
      </w:r>
      <w:r>
        <w:rPr/>
        <w:t>爱쉂伻顣⌶Ⓜ杸</w:t>
      </w:r>
      <w:r>
        <w:rPr/>
        <w:t>⠴</w:t>
      </w:r>
      <w:r>
        <w:rPr/>
        <w:t>本䉤⭙</w:t>
      </w:r>
      <w:r>
        <w:rPr/>
        <w:t>ⷂ</w:t>
      </w:r>
      <w:r>
        <w:rPr/>
        <w:t>極焮䀭〸ꥷ剹整棎</w:t>
      </w:r>
      <w:r>
        <w:rPr/>
        <w:t>꤭</w:t>
      </w:r>
      <w:r>
        <w:rPr/>
        <w:t>奩㐲湤哃枮쉴搸ㄫ쉦睧桎싂Ⓜ从㉲㭥祕㬸晘猱徏捉佺归⧃䍹䦮敓넶硄⼣春䵪繣⽥䕋뭌呪녮쵋願縩㨶煯슮</w:t>
      </w:r>
      <w:r>
        <w:rPr/>
        <w:t>ⷂ</w:t>
      </w:r>
      <w:r>
        <w:rPr/>
        <w:t>䭴呍㭂兕晃쉄乙⪮㊱쏂畋뭲⎏㋂⑏쉱啳掿欵橒쌪䍔牐ꅦ㐦溣숩䅵䣂</w:t>
      </w:r>
      <w:r>
        <w:rPr/>
        <w:t>ꦣ</w:t>
      </w:r>
      <w:r>
        <w:rPr/>
        <w:t>礹㝺兩䠱⭦偒ꄴ넻晶䙡䉵㌴⵮辮ꥸ</w:t>
      </w:r>
      <w:r>
        <w:rPr/>
        <w:t>ⵋ</w:t>
      </w:r>
      <w:r>
        <w:rPr/>
        <w:t>㙣뽨䭐㣂⹩愴呋⯎顈䡐♌슻ꆥ䬭幊</w:t>
      </w:r>
      <w:r>
        <w:rPr/>
        <w:t>꧂</w:t>
      </w:r>
      <w:r>
        <w:rPr/>
        <w:t>ꅰ浵矂圪묤桉碩㍪繆땴㡠䭑帲ꍁ䤵轩収㈥㤽쉵㭩旂慪䵾㥘Ⓜ剤慓㧍秂机䠰뽉숲矂姃咮쉠竂琬珂숪㥒⤳쉬潟ꌵ係獍䌯关╠儤焥㙯</w:t>
      </w:r>
      <w:r>
        <w:rPr/>
        <w:t>ⵡ</w:t>
      </w:r>
      <w:r>
        <w:rPr/>
        <w:t>슣瑁</w:t>
      </w:r>
      <w:r>
        <w:rPr/>
        <w:t>꤫</w:t>
      </w:r>
      <w:r>
        <w:rPr/>
        <w:t>慏걡㮻⹊楕⎵兩㍀ッ⫂䰲䈰灯磂偆걢迂ꥸ⽦剅㉔䮿⩅䐬컂녨禩母⪵权桵兠슏㝪㨶</w:t>
      </w:r>
      <w:r>
        <w:rPr/>
        <w:t>⡉</w:t>
      </w:r>
      <w:r>
        <w:rPr/>
        <w:t>牠矂㥡쉩㐬䭄㫂⒵뗂쉚썸破橌䁱煂滂毂</w:t>
      </w:r>
      <w:r>
        <w:rPr/>
        <w:t>ⵅ</w:t>
      </w:r>
      <w:r>
        <w:rPr/>
        <w:t>㑎碵⸺慈䫃㙕弮쉢</w:t>
      </w:r>
      <w:r>
        <w:rPr/>
        <w:t>ꦏ</w:t>
      </w:r>
      <w:r>
        <w:rPr/>
        <w:t>걄歈牖䙋毃䱁㕞⽭敓ꍲ佐</w:t>
      </w:r>
      <w:r>
        <w:rPr/>
        <w:t>꤯</w:t>
      </w:r>
      <w:r>
        <w:rPr/>
        <w:t>坾劵獃㡓町䄵奋塏乓劬㕘䒥塱䴨캣⥑區뭧쉬䚩顪깊梩顶䌱慙썩⹮獪⛎䡞</w:t>
      </w:r>
      <w:r>
        <w:rPr/>
        <w:t>ꥈ</w:t>
      </w:r>
      <w:r>
        <w:rPr/>
        <w:t>㡀廂⪩䔵灚䈴</w:t>
      </w:r>
      <w:r>
        <w:rPr/>
        <w:t>ⱂ</w:t>
      </w:r>
      <w:r>
        <w:rPr/>
        <w:t>㬨습떩쉃伮쉾쉎칣撬☫㎣汔你硱暩䬵㐦뭰뭡ꄲ</w:t>
      </w:r>
      <w:r>
        <w:rPr/>
        <w:t>ꥍ</w:t>
      </w:r>
      <w:r>
        <w:rPr/>
        <w:t>轶ꥦ</w:t>
      </w:r>
      <w:r>
        <w:rPr/>
        <w:t>ꥃ</w:t>
      </w:r>
      <w:r>
        <w:rPr/>
        <w:t>ꍓ瑬愨䎬奊墵㍴쌲䙨⹫㭱䭖桶㠊弣쉥恵撿</w:t>
      </w:r>
      <w:r>
        <w:rPr/>
        <w:t>ⱌ</w:t>
      </w:r>
      <w:r>
        <w:rPr/>
        <w:t>䡶棂䍥睗</w:t>
      </w:r>
      <w:r>
        <w:rPr/>
        <w:t>Ⳃ</w:t>
      </w:r>
      <w:r>
        <w:rPr/>
        <w:t>숺숨颬湸啊杉ꍭ督楌劣䍁燂⹺纥ꅾ侻顮歨桦潓栥䂏꥞㐸䏂睁䤪剎慂哂癶⍇潖儴딦坃Ⓜ呹</w:t>
      </w:r>
      <w:r>
        <w:rPr/>
        <w:t>⠮</w:t>
      </w:r>
      <w:r>
        <w:rPr/>
        <w:t>쉱ㆩ⑓숻爥⽹숹慥⩕堽쉂睈梩婌祣⑙䅥䔪桰䵾걐㨷⤯桙潁䐪申䴤瑊搲싂⧂䌻し䂏毂</w:t>
      </w:r>
      <w:r>
        <w:rPr/>
        <w:t>⡣</w:t>
      </w:r>
      <w:r>
        <w:rPr/>
        <w:t>䢡縯橪轞⽔䔹⨲슏䑐⤥䌵숲碮㙭恥ꍌ碱匨嚏ꍂ慊쉸⭎乫僂䌰㋂⩖㚱㍭䁐㭅摂䜤杞昨㑪ゥ㭫癒攽側㍂⩲祟숻绂</w:t>
      </w:r>
      <w:r>
        <w:rPr/>
        <w:t>ꕧ</w:t>
      </w:r>
      <w:r>
        <w:rPr/>
        <w:t>㤲䅋奘咏浠䚏칚䉍땎</w:t>
      </w:r>
      <w:r>
        <w:rPr/>
        <w:t>⠱</w:t>
      </w:r>
      <w:r>
        <w:rPr/>
        <w:t>奒猽爷壂狎䔸䷍☰洨澵㌽煃䀫䕞꥙딲쉀䚮橠⸽㑲轌㑧⮩숤땢䊮䅳杸妱癓㜸硷沿</w:t>
      </w:r>
      <w:r>
        <w:rPr/>
        <w:t>ꥈ⤮</w:t>
      </w:r>
      <w:r>
        <w:rPr/>
        <w:t>奒ㆬ㛂㕇涵儴</w:t>
      </w:r>
      <w:r>
        <w:rPr/>
        <w:t>ⱴ</w:t>
      </w:r>
      <w:r>
        <w:rPr/>
        <w:t>슻넵䫂싂곂㕊걁㬫汙䱧㩥싂掘楫湑⥋춵숺奐氩㉷</w:t>
      </w:r>
      <w:r>
        <w:rPr/>
        <w:t>⠣</w:t>
      </w:r>
      <w:r>
        <w:rPr/>
        <w:t>杇㵥昶ꥰ쉧쵟</w:t>
      </w:r>
      <w:r>
        <w:rPr/>
        <w:t>ꖮ</w:t>
      </w:r>
      <w:r>
        <w:rPr/>
        <w:t>㥪㞵礣䙧洸㚥扪奭⑓⌶⍆啧彘ꅳ轾穬썑쵇㉮䈴䐻否䁈漪</w:t>
      </w:r>
      <w:r>
        <w:rPr/>
        <w:t>ⶵ⩭</w:t>
      </w:r>
      <w:r>
        <w:rPr/>
        <w:t>偶熣創䋂ꏂꥩ슿畯熿⭋㠪癪숸截숦係숮㕪촰♶杇㞣埂朤⹒㵀슿촺㙵쉪偋彥ꌯ⸩ꎥ충㕮䚡</w:t>
      </w:r>
      <w:r>
        <w:rPr/>
        <w:t>꧂</w:t>
      </w:r>
      <w:r>
        <w:rPr/>
        <w:t>䅒건䙪祚凂ぶ䈪떵</w:t>
      </w:r>
      <w:r>
        <w:rPr/>
        <w:t>ⱨ</w:t>
      </w:r>
      <w:r>
        <w:rPr/>
        <w:t>穂汵刪掬䞻쉧松⍀狂滍쉎灸⮻쉂㬭⼰掩쉹⫂攱쉐婢쉇쉸</w:t>
      </w:r>
      <w:r>
        <w:rPr/>
        <w:t>ⴷ♇</w:t>
      </w:r>
      <w:r>
        <w:rPr/>
        <w:t>ꅭ쉢놏䌪㷂䊿氯堷灪쉺吭㵸硍촴⽊䙙乪夦㊿</w:t>
      </w:r>
      <w:r>
        <w:rPr/>
        <w:t>ꕘ</w:t>
      </w:r>
      <w:r>
        <w:rPr/>
        <w:t>佾㬲䙋瑔䥭㥢䡸煂㥹깴䥐扖十䕦㶵싂折乹幔쉕㕢╔呒牑㡟癓䌷頯썠愦</w:t>
      </w:r>
      <w:r>
        <w:rPr/>
        <w:t>ⲻ</w:t>
      </w:r>
      <w:r>
        <w:rPr/>
        <w:t>妩矂と㈰쌭습썷轍猭믂兟싎烃</w:t>
      </w:r>
      <w:r>
        <w:rPr/>
        <w:t>⢱</w:t>
      </w:r>
      <w:r>
        <w:rPr/>
        <w:t>灹䉍곂癞漬䊡ㄱ勂歀숫常亘㝪厣慩㑈㵳䩚慹兾噯浦</w:t>
      </w:r>
      <w:r>
        <w:rPr/>
        <w:t>ꕡ</w:t>
      </w:r>
      <w:r>
        <w:rPr/>
        <w:t>ㅒ䠫쉩䵇潒卆숴澡㈪佺문쉌㧃奱睋䅢♥侣ꄮ㝣矂奍♹쉨김䐹嘲㶩ㅑ⽊椽ꇂ盂偌䷂木땳嘻歭㘵接煍▘䜮깡段쉔㉎㵓睞칓䍣쉤此기犘䀶쎘即쉔礨㘣䯂䰻⮵⑹⑁捧旂⽋긬⸤╬汅⭥斩䭇㒥ꍉ</w:t>
      </w:r>
      <w:r>
        <w:rPr/>
        <w:t>⢵</w:t>
      </w:r>
      <w:r>
        <w:rPr/>
        <w:t>䉮䉟쉭㛍䁖♰䄰毂쵓슥⭺咡梣쉴긴桵⑑戱㠻⹅伳⸳㉓ㆣ㝁쉯⩥儊彐⥫䡢⤺쉢慢㩎뾘㕮灹䰦揂挷㒵礱쉚楔慚䈷关楪⪏ꍣ㩳⨻䪬攻伻쉇╰穇娵繚影츴促㉞潭⥗噖啞惂暵⥔僂唱轹☫硉</w:t>
      </w:r>
      <w:r>
        <w:rPr/>
        <w:t>Ⱓ</w:t>
      </w:r>
      <w:r>
        <w:rPr/>
        <w:t>䕑楋䁌㛂칃䉀䔮깔䯂㕕狂㮘主䱤뽔䌥䭡䰶剃顥㵏딦쵏噂橉츳椽츴䴲㝯涿깉⼥╖⥄쉉슬뇂㊻晈塐쵟쉄긥⫂弮㪣⽏ㅇ兰⽂숦ㄭ嗂ꍍ⥍檮䑡䭐琩⭄㝮┵洨汦啖儷幯뇂䉵彵䍲숭嫂䜬う䁗繰껂䬳嚿䝮汅</w:t>
      </w:r>
      <w:r>
        <w:rPr/>
        <w:t>ꕇ</w:t>
      </w:r>
      <w:r>
        <w:rPr/>
        <w:t>䤪〬濂䭈㍇呆ꍤ歨㨪祏쉚⬪⨷繇呤奺䷂◂쉫帣幯恥区⤣噋懂䋎䑮礥녘ꍋ杮攨䢿㙋牣</w:t>
      </w:r>
      <w:r>
        <w:rPr/>
        <w:t>ⱶ</w:t>
      </w:r>
      <w:r>
        <w:rPr/>
        <w:t>瀹䝑厱䃂煆㶻奓䩹㴦㉀扮ꍰ</w:t>
      </w:r>
      <w:r>
        <w:rPr/>
        <w:t>ⱏ</w:t>
      </w:r>
      <w:r>
        <w:rPr/>
        <w:t>眹塧兗熥潔칋敐♎㵈춻䓂슥〴瀸긤⤳敘⩋啃番潈ꥹ佇桙僃뇂</w:t>
      </w:r>
      <w:r>
        <w:rPr/>
        <w:t>ꤲ</w:t>
      </w:r>
      <w:r>
        <w:rPr/>
        <w:t>㍴䱣ꌽ剔김卐䦿垣ꌸ싂瑷걙嫂求쉤券砽摊㩲㡕㩁堵⥵唴땨橶彲쉗睘</w:t>
      </w:r>
      <w:r>
        <w:rPr/>
        <w:t>⠮</w:t>
      </w:r>
      <w:r>
        <w:rPr/>
        <w:t>䱓슻匣</w:t>
      </w:r>
      <w:r>
        <w:rPr/>
        <w:t>ⱖ</w:t>
      </w:r>
      <w:r>
        <w:rPr/>
        <w:t>杧滂䎩ꍌ砫</w:t>
      </w:r>
      <w:r>
        <w:rPr/>
        <w:t>⵰</w:t>
      </w:r>
      <w:r>
        <w:rPr/>
        <w:t>塑⼴䰦爵坍⤲圤숹ㅐ彌奄묵⪡幉䱊</w:t>
      </w:r>
      <w:r>
        <w:rPr/>
        <w:t>ꗂ</w:t>
      </w:r>
      <w:r>
        <w:rPr/>
        <w:t>ꍕ勎䥃</w:t>
      </w:r>
      <w:r>
        <w:rPr/>
        <w:t>ꖡ</w:t>
      </w:r>
      <w:r>
        <w:rPr/>
        <w:t>顤泂㘴仂⥮숨瑑㐥䀴칮千穓榩䕩숵癈惂咩呧䅱춥樮瑦㕹㝠䍔愫呧噤繈싂盂뾩䤯㖵疡䕋㍞싂㈸싂⍈顄쵎惂セ숮楳縮公䭖刨촺뭳䟂瓃숵顪쉒䘬頴㙳䩉츫焴␯辡⭃呂㟂㩹灙瑆槃ꇂ㩥㦩⒣䚬朩䆩眯쉊澩曂搸檘</w:t>
      </w:r>
      <w:r>
        <w:rPr/>
        <w:t>⡣</w:t>
      </w:r>
      <w:r>
        <w:rPr/>
        <w:t>쵮䪱晷汲轵哂㵈䃂⹥䓂숥灍⩪瘵噞繺乊숪㮘㦏櫂电佾⮡琪曎꥔숥</w:t>
      </w:r>
      <w:r>
        <w:rPr/>
        <w:t>ⷎ</w:t>
      </w:r>
      <w:r>
        <w:rPr/>
        <w:t>哎뽶숺湫䃃㣂㋂痂㙰祦⍔䄭汆</w:t>
      </w:r>
      <w:r>
        <w:rPr/>
        <w:t>ⱕ</w:t>
      </w:r>
      <w:r>
        <w:rPr/>
        <w:t>䁙쉶焫㵪拃判䁘啄⑑発爺䕙䄵㏂夷楳䙇溘塀䁷囂</w:t>
      </w:r>
      <w:r>
        <w:rPr/>
        <w:t>ⷂ</w:t>
      </w:r>
      <w:r>
        <w:rPr/>
        <w:t>祡㕁슏硒⭢♇</w:t>
      </w:r>
      <w:r>
        <w:rPr/>
        <w:t>ꤺ</w:t>
      </w:r>
      <w:r>
        <w:rPr/>
        <w:t>쉌뿂爺㷎䣂瑆㑉睈昵䎘䴻</w:t>
      </w:r>
      <w:r>
        <w:rPr/>
        <w:t>ꤴ</w:t>
      </w:r>
      <w:r>
        <w:rPr/>
        <w:t>땙</w:t>
      </w:r>
      <w:r>
        <w:rPr/>
        <w:t>ⷂ</w:t>
      </w:r>
      <w:r>
        <w:rPr/>
        <w:t>㞻汈뮩슱☹埂쉥䍱⩨灺⤪</w:t>
      </w:r>
      <w:r>
        <w:rPr/>
        <w:t>ꤸ</w:t>
      </w:r>
      <w:r>
        <w:rPr/>
        <w:t>瀴悵⺩灁</w:t>
      </w:r>
      <w:r>
        <w:rPr/>
        <w:t>ꤺ</w:t>
      </w:r>
      <w:r>
        <w:rPr/>
        <w:t>쉒卋㠫呦䟂⍚䕋⭚</w:t>
      </w:r>
      <w:r>
        <w:rPr/>
        <w:t>ꥉ</w:t>
      </w:r>
      <w:r>
        <w:rPr/>
        <w:t>쉮깰兔扵㭅啴啭숩쎘燃畒㊿습ꍹ歎猰晹䡒㷂</w:t>
      </w:r>
      <w:r>
        <w:rPr/>
        <w:t>ꔸ</w:t>
      </w:r>
      <w:r>
        <w:rPr/>
        <w:t>桲칲쉖渪쉞녡䚵歞䵂㨷䑚癘⹄䝘⤫</w:t>
      </w:r>
      <w:r>
        <w:rPr/>
        <w:t>ꥏ</w:t>
      </w:r>
      <w:r>
        <w:rPr/>
        <w:t>딤♷</w:t>
      </w:r>
      <w:r>
        <w:rPr/>
        <w:t>ꤵ</w:t>
      </w:r>
      <w:r>
        <w:rPr/>
        <w:t>䅄昊匯䞏쉟盍걏䅠晞獳砺ㅚ䟂㎣橉</w:t>
      </w:r>
      <w:r>
        <w:rPr/>
        <w:t>ꤦ⹩</w:t>
      </w:r>
      <w:r>
        <w:rPr/>
        <w:t>싂䷂判⽕灁瑔〱㒡⤯瘥牦晱ꍔꄤ䊘쉶␪灰乊椱䉇甥奲ꌸ썙ꅥ繚싍⍣⩍㑄㉌勎䄥杚싂숳礮係两稪湆</w:t>
      </w:r>
      <w:r>
        <w:rPr/>
        <w:t>⠭</w:t>
      </w:r>
      <w:r>
        <w:rPr/>
        <w:t>先慁帣渽㖥戭瘩䦻晈땄⹙싂싂䁳㵋㗂ꥰ彳쵾⽮捄</w:t>
      </w:r>
      <w:r>
        <w:rPr/>
        <w:t>⢩</w:t>
      </w:r>
      <w:r>
        <w:rPr/>
        <w:t>揂⪏渪穣暻</w:t>
      </w:r>
      <w:r>
        <w:rPr/>
        <w:t>ⱇ⑖</w:t>
      </w:r>
      <w:r>
        <w:rPr/>
        <w:t>䨸숬⼲灙㕡㡮柂〦剠쉨䑓幖䲥⩺迎吸</w:t>
      </w:r>
      <w:r>
        <w:rPr/>
        <w:t>⣂</w:t>
      </w:r>
      <w:r>
        <w:rPr/>
        <w:t>䅕␫剚☦┳楣䍾ㅦ敊欳숴쉎摰⥎湂䥄洬浊䚿䕹</w:t>
      </w:r>
      <w:r>
        <w:rPr/>
        <w:t>ⷃ</w:t>
      </w:r>
      <w:r>
        <w:rPr/>
        <w:t>伻녍⨵䧃䨱䠯瑖꥚兄</w:t>
      </w:r>
      <w:r>
        <w:rPr/>
        <w:t>ꔪ</w:t>
      </w:r>
      <w:r>
        <w:rPr/>
        <w:t>奙㝈輣쉟▩쏂싂沩哃⥯䵟ㅌ獃꥾넮煟깥汳쉳쵊츽뼪⍷쉀輶㡧쉊싂쉡輣</w:t>
      </w:r>
      <w:r>
        <w:rPr/>
        <w:t>ꤦ</w:t>
      </w:r>
      <w:r>
        <w:rPr/>
        <w:t>쵙凂煵딷湱⹚걙㕋쉥숲뭵⏍偬쉋欱所坥싂晵ꍾ䲘⮮线瑱顦䙢⽰洪畈㬪婍⺣숷奠瑪湃硖</w:t>
      </w:r>
      <w:r>
        <w:rPr/>
        <w:t>ⷂ</w:t>
      </w:r>
      <w:r>
        <w:rPr/>
        <w:t>猲쉄啠䍋꥔勂殣䱬☭쉖晞</w:t>
      </w:r>
      <w:r>
        <w:rPr/>
        <w:t>Ⱓ</w:t>
      </w:r>
      <w:r>
        <w:rPr/>
        <w:t>盂灅넹扬祏</w:t>
      </w:r>
      <w:r>
        <w:rPr/>
        <w:t>ⵋ</w:t>
      </w:r>
      <w:r>
        <w:rPr/>
        <w:t>乩놮</w:t>
      </w:r>
      <w:r>
        <w:rPr/>
        <w:t>Ⳃ</w:t>
      </w:r>
      <w:r>
        <w:rPr/>
        <w:t>迂ꥠ</w:t>
      </w:r>
      <w:r>
        <w:rPr/>
        <w:t>ꔹ</w:t>
      </w:r>
      <w:r>
        <w:rPr/>
        <w:t>填쉪碏㩦䴦硌싂㤶䖿啤䱲䜩剋</w:t>
      </w:r>
      <w:r>
        <w:rPr/>
        <w:t>⢬</w:t>
      </w:r>
      <w:r>
        <w:rPr/>
        <w:t>㍑㑢╈㨣硚⿂䜭㐪䱱奯㵭盍녨쉹䋍繬㯂升晃獪⸪쉄欦䀹冻哂浚㖮⭐祚瞬琩쵧뭪剨湰凎渺恎輷㵖쉠偭眱쉷䱇䡦슏䱑優痂◂坬䨵怦䭕쉁圳쉪䍔㈥婈畈䍍呀䋂ꍀ沩噸⧃슡勍琣뮘</w:t>
      </w:r>
      <w:r>
        <w:rPr/>
        <w:t>Ⳃ</w:t>
      </w:r>
      <w:r>
        <w:rPr/>
        <w:t>猵쉤碩㩎쉳싂伲쉨柂싂</w:t>
      </w:r>
      <w:r>
        <w:rPr/>
        <w:t>ꥉ</w:t>
      </w:r>
      <w:r>
        <w:rPr/>
        <w:t>숥痂Ⓜ参㥣땾뼲녖櫂㈷㗃썯䝩</w:t>
      </w:r>
      <w:r>
        <w:rPr/>
        <w:t>ⶩꕅ</w:t>
      </w:r>
      <w:r>
        <w:rPr/>
        <w:t>ꍌ窱确䁡卩</w:t>
      </w:r>
      <w:r>
        <w:rPr/>
        <w:t>ꥁ</w:t>
      </w:r>
      <w:r>
        <w:rPr/>
        <w:t>㙹⹔婯⑆</w:t>
      </w:r>
      <w:r>
        <w:rPr/>
        <w:t>⡠</w:t>
      </w:r>
      <w:r>
        <w:rPr/>
        <w:t>楒⑫㢮⧍拂呩</w:t>
      </w:r>
      <w:r>
        <w:rPr/>
        <w:t>ⲏ</w:t>
      </w:r>
      <w:r>
        <w:rPr/>
        <w:t>칑䉸嘺䝰厬窩頨硢娹⩗歏匱⻂殻湑晆慒㭥祗쉍丶◂瞿ꍤ攽牧㐽ㅃ做枣摌厩슮妿곂⎻쉚㝞游旂幄㍀䜻쉉뾱捔⨦㭓恖恠㨻㌹묽䥏</w:t>
      </w:r>
      <w:r>
        <w:rPr/>
        <w:t>⡨</w:t>
      </w:r>
      <w:r>
        <w:rPr/>
        <w:t>ꥡ⭪婠佐ꥸ⍱숩쎱並㕱㦏獣坢䠪慧Ⓧ㡾炻뭣⼩挻䠲㝡晚⚩煞䉬⼸晖䛂쉟㕐顕朸去晫打棂䑱獲ꍁ⌳⴬烍幭塟曍☣仂쉮滂埂奦칍</w:t>
      </w:r>
      <w:r>
        <w:rPr/>
        <w:t>Ɽ⧂</w:t>
      </w:r>
      <w:r>
        <w:rPr/>
        <w:t>䁭</w:t>
      </w:r>
      <w:r>
        <w:rPr/>
        <w:t>ⱔ</w:t>
      </w:r>
      <w:r>
        <w:rPr/>
        <w:t>슩믃喘⩣⥈㉬硒㴫乶⤹轨晗⨦슬辘杫喿걁頮業攱啴쉘쉫㫂䙀䭙싂奩穚㉱</w:t>
      </w:r>
      <w:r>
        <w:rPr/>
        <w:t>Ᵽ</w:t>
      </w:r>
      <w:r>
        <w:rPr/>
        <w:t>晏䩩㈭㐹励渊쉚㵴旂떱慀炿奈쉎帥㞿⦡뽳碣凂绎갯噹쎣㉄䙏㜦怸浒瑅獀㦵쉖婫歎㤶⬴</w:t>
      </w:r>
      <w:r>
        <w:rPr/>
        <w:t>ꦮ</w:t>
      </w:r>
      <w:r>
        <w:rPr/>
        <w:t>싂条㤥⌽ꇂ穕䤲歫㥞㧂囎扚祋쌸ꥠ</w:t>
      </w:r>
      <w:r>
        <w:rPr/>
        <w:t>ꕺ</w:t>
      </w:r>
      <w:r>
        <w:rPr/>
        <w:t>矂묨䜹廂습⭪硪㥒⽂㥫쉀杵䑨狂䦣슿䙣坺⨵㩆ꍆ䗎</w:t>
      </w:r>
      <w:r>
        <w:rPr/>
        <w:t>ꤶ</w:t>
      </w:r>
      <w:r>
        <w:rPr/>
        <w:t>玻题晹숪徏䩰癳쉦㚻儷싂湚炬썹丱㞘슏婖⮬⴬딸㷂칭恋썐䗍晚␥倴睇䘱⪬勃䆏⸻♬쉞㚻䐶㑐ꥬ⬸幯㘯ꎮ⽧畈獍⩴祳劥噧汌䝁坁穧</w:t>
      </w:r>
      <w:r>
        <w:rPr/>
        <w:t>ⱶ</w:t>
      </w:r>
      <w:r>
        <w:rPr/>
        <w:t>㐣슩䁞䱾轂倪懎⹟숤䩋䡂</w:t>
      </w:r>
      <w:r>
        <w:rPr/>
        <w:t>Ⱟ</w:t>
      </w:r>
      <w:r>
        <w:rPr/>
        <w:t>碩呷⌸㩅㈰怳㙷呠䉞奇娽䝗敉⪻쉶䐮걯⨳♉䔩䜮⸲⭡䱄橰ꎿ㪘ꥫ⥇땸枵╷⼮쉲뭑⺩畁潆顒䥥㍸牢息䝴搣捧슮䡹揍毂迂暏</w:t>
      </w:r>
      <w:r>
        <w:rPr/>
        <w:t>⡸</w:t>
      </w:r>
      <w:r>
        <w:rPr/>
        <w:t>啮싂幀䱕싂㵱坧</w:t>
      </w:r>
      <w:r>
        <w:rPr/>
        <w:t>ⱒ</w:t>
      </w:r>
      <w:r>
        <w:rPr/>
        <w:t>轸久并칶場㕓太</w:t>
      </w:r>
      <w:r>
        <w:rPr/>
        <w:t>⡋</w:t>
      </w:r>
      <w:r>
        <w:rPr/>
        <w:t>숹뭅⍤䴻奙呎㒥⍥弪哂瑣䊘眻㣂媬쉥坅樨顏啳⛎ꅀ伪䙘債ꌫ㛂</w:t>
      </w:r>
      <w:r>
        <w:rPr/>
        <w:t>Ɽ</w:t>
      </w:r>
      <w:r>
        <w:rPr/>
        <w:t>넳⽞浟건涱칑匹ꄣ瘷形䞱⤣秂喏㑥縳硴癃塇䥏쉋딥㜯</w:t>
      </w:r>
      <w:r>
        <w:rPr/>
        <w:t>ⱀ</w:t>
      </w:r>
      <w:r>
        <w:rPr/>
        <w:t>憡㗂딤㐲땸牊싂縱瑰祊䍊⼬顗촯正㥏⹥䍈숯歏摴〴偣䠻栳墩슮嘶べ묻瓂態⭟</w:t>
      </w:r>
      <w:r>
        <w:rPr/>
        <w:t>ꥆ</w:t>
      </w:r>
      <w:r>
        <w:rPr/>
        <w:t>捰䮵⩀⤨쵾☽⬲쵇쉓挫췂燂⪏攵쉔渵䉌礽呦⾵瘴剧堨彍乌䩵織⍗⽋⨵䰸㚡䕏믎䌴睭䭕</w:t>
      </w:r>
      <w:r>
        <w:rPr/>
        <w:t>⣂</w:t>
      </w:r>
      <w:r>
        <w:rPr/>
        <w:t>쉳♚恤</w:t>
      </w:r>
      <w:r>
        <w:rPr/>
        <w:t>⡍</w:t>
      </w:r>
      <w:r>
        <w:rPr/>
        <w:t>㩐☦㧎</w:t>
      </w:r>
      <w:r>
        <w:rPr/>
        <w:t>⠨</w:t>
      </w:r>
      <w:r>
        <w:rPr/>
        <w:t>湃眭</w:t>
      </w:r>
      <w:r>
        <w:rPr/>
        <w:t>ⶣ</w:t>
      </w:r>
      <w:r>
        <w:rPr/>
        <w:t>쉴獗劻䜻祫</w:t>
      </w:r>
      <w:r>
        <w:rPr/>
        <w:t>ⱕ</w:t>
      </w:r>
      <w:r>
        <w:rPr/>
        <w:t>彷牰♈숪睗㡴䅴术橲⌰侬㠣浭妮┱戸䊻㍖甴晏쌥㥅䩬璬⥨⍙檬</w:t>
      </w:r>
      <w:r>
        <w:rPr/>
        <w:t>⡅</w:t>
      </w:r>
      <w:r>
        <w:rPr/>
        <w:t>쵒桨廂ㅭ殥扇⏂䑰뭋佅츱⥕땴⾣榥⥄漸┪㓂䄥믂琺癦♐䕗穪숬䩀繂ꌰ䥉戱姂䜱⑅䛎뼣欮⴪</w:t>
      </w:r>
      <w:r>
        <w:rPr/>
        <w:t>ꕸ</w:t>
      </w:r>
      <w:r>
        <w:rPr/>
        <w:t>倵㔺燂㍺⌯믂剧㉀⩏硚숷唻捂牉㌹才博숭쉃㍖器呑╟癨⎣䵡呪</w:t>
      </w:r>
      <w:r>
        <w:rPr/>
        <w:t>ⴹꤸ</w:t>
      </w:r>
      <w:r>
        <w:rPr/>
        <w:t>䆱␮縬奢幂楊喬㭴敷憮䤽⍆啚ꌷ</w:t>
      </w:r>
      <w:r>
        <w:rPr/>
        <w:t>ꥁ␸</w:t>
      </w:r>
      <w:r>
        <w:rPr/>
        <w:t>싂쉾獱榣</w:t>
      </w:r>
      <w:r>
        <w:rPr/>
        <w:t>ⱈ</w:t>
      </w:r>
      <w:r>
        <w:rPr/>
        <w:t>⽫╡戭拂琣捲浤㙁숹</w:t>
      </w:r>
      <w:r>
        <w:rPr/>
        <w:t>Ⲙ</w:t>
      </w:r>
      <w:r>
        <w:rPr/>
        <w:t>숷ㄦ抬▘幞輫佄呉⿂⬱琻癙䡦쵐</w:t>
      </w:r>
      <w:r>
        <w:rPr/>
        <w:t>ꕩ</w:t>
      </w:r>
      <w:r>
        <w:rPr/>
        <w:t>䁴廂咥佢♄氺쉗䱊㍂䡯睧䕔숰瘱</w:t>
      </w:r>
      <w:r>
        <w:rPr/>
        <w:t>⡀⠽</w:t>
      </w:r>
      <w:r>
        <w:rPr/>
        <w:t>椣</w:t>
      </w:r>
      <w:r>
        <w:rPr/>
        <w:t>ꦮ</w:t>
      </w:r>
      <w:r>
        <w:rPr/>
        <w:t>숊煷轙쉥걏戮싃䏂迃쉓䳂㵶剺뽓곂䀣だ呃ꏂ卟嫂瑆뽅桒癶깤獧㟂共㕙佮扯愮獅橧⭵</w:t>
      </w:r>
      <w:r>
        <w:rPr/>
        <w:t>꧂</w:t>
      </w:r>
      <w:r>
        <w:rPr/>
        <w:t>楟쉶䘺タ쏂抩</w:t>
      </w:r>
      <w:r>
        <w:rPr/>
        <w:t>⡮</w:t>
      </w:r>
      <w:r>
        <w:rPr/>
        <w:t>㕅确䀹숤䐣䑤䒩⽆㵵呍쉶䕠긫쉡숤摎쉍䩌컂盍㨦愻ぅ</w:t>
      </w:r>
      <w:r>
        <w:rPr/>
        <w:t>ꖣ</w:t>
      </w:r>
      <w:r>
        <w:rPr/>
        <w:t>縵桩䛂슿㋂䝌㴨庡係桪瀳숫燂瞏춱䬦狂⬷涏浴⨸恉慓촵䡭㑭싂礣츻䖣燎旂穈幤⬽溥䙳䫂午飂⼱䉳슩晰㒥扤辻㍌瞩㗃ꅺ뭧偍䰭☯摂悵幇</w:t>
      </w:r>
      <w:r>
        <w:rPr/>
        <w:t>⡓</w:t>
      </w:r>
      <w:r>
        <w:rPr/>
        <w:t>嫂愯䤹⻂칵⑭⩙⨣숰轘⫂兄牗⑗</w:t>
      </w:r>
      <w:r>
        <w:rPr/>
        <w:t>Ⲙ</w:t>
      </w:r>
      <w:r>
        <w:rPr/>
        <w:t>㝀숬㥟㘥싂⭖싂涘쉇䝕奦槂숥䕃ꌳ彙晴坷怤潋暩⨹瑳㭶쉦⹣獰睯㍈쉋쉩䜹硨㒱摮䍘慧坨灳</w:t>
      </w:r>
      <w:r>
        <w:rPr/>
        <w:t>꧂</w:t>
      </w:r>
      <w:r>
        <w:rPr/>
        <w:t>놣ꍧ潭轔弨媩滂넰绂搹⺻轄╞杰㵐冣숨쉦</w:t>
      </w:r>
      <w:r>
        <w:rPr/>
        <w:t>ꤰ</w:t>
      </w:r>
      <w:r>
        <w:rPr/>
        <w:t>㵆⩑䪬穒⨬㠺䀱䃎</w:t>
      </w:r>
      <w:r>
        <w:rPr/>
        <w:t>ꤹ</w:t>
      </w:r>
      <w:r>
        <w:rPr/>
        <w:t>싂䧂</w:t>
      </w:r>
      <w:r>
        <w:rPr/>
        <w:t>ⷎ</w:t>
      </w:r>
      <w:r>
        <w:rPr/>
        <w:t>损⍊坩挣䤥滎뭤㫂꥚穟䕭䓂㕱橩쉀쉪噬杶乁⩩컂㢻樷⹚䀲䧂汯㑘㠲⎻灡忂楙䉅㌻娮敲磍妘㌪唬녩㑷㍭䑋潾쵎煣浡瓍硰춱䇃奎偣⩧迂쉅䅠恕긪弪牚捈쉥祌卫</w:t>
      </w:r>
      <w:r>
        <w:rPr/>
        <w:t>⵰</w:t>
      </w:r>
      <w:r>
        <w:rPr/>
        <w:t>晶⑶⿂䡪枘皵硂砭䱤橳</w:t>
      </w:r>
      <w:r>
        <w:rPr/>
        <w:t>ⱕ</w:t>
      </w:r>
      <w:r>
        <w:rPr/>
        <w:t>倬䟍㨷佶⨴瑯堬晫㛂숭⍆⵱倶の땆ꥹ䵢疘㘹睃㘷焴敶ꥴ䩗쉡甥䗂戯䴶쵯㩗溘昳ぺ昽忂숦煦㢡</w:t>
      </w:r>
      <w:r>
        <w:rPr/>
        <w:t>Ⱚ</w:t>
      </w:r>
      <w:r>
        <w:rPr/>
        <w:t>긪僃硎⩂㜵偆䉹恫父挪浾哂믂央佾䑲幮䩸燂氶倥ꅄ캱㉋숦⨥䍴┵쉡⹸櫂潘䑅愺땑䇂</w:t>
      </w:r>
      <w:r>
        <w:rPr/>
        <w:t>ⲻ</w:t>
      </w:r>
      <w:r>
        <w:rPr/>
        <w:t>献ꍭ转⽴䴽杰桖㔳䙊ㅚ瑊扇啧㖬놣</w:t>
      </w:r>
      <w:r>
        <w:rPr/>
        <w:t>ꤺ</w:t>
      </w:r>
      <w:r>
        <w:rPr/>
        <w:t>䁪깕</w:t>
      </w:r>
      <w:r>
        <w:rPr/>
        <w:t>ꗂ⩱</w:t>
      </w:r>
      <w:r>
        <w:rPr/>
        <w:t>瀺썋す塐渪冮煬潗䔻単堥⩠썯㕇땥㓃㵅⹬싃╠䙇奄求噇乾⥶슘䱤䍚偎彂㥫슏㝾辩慬숵碏㕾吤⩙</w:t>
      </w:r>
      <w:r>
        <w:rPr/>
        <w:t>⠨</w:t>
      </w:r>
      <w:r>
        <w:rPr/>
        <w:t>䭤䘭㵪췂窮⩖柂㠦䱍睯⭟橊䕡슿䍟䁏䌺䴴橃䡶</w:t>
      </w:r>
      <w:r>
        <w:rPr/>
        <w:t>꥓</w:t>
      </w:r>
      <w:r>
        <w:rPr/>
        <w:t>뿂⼶䏂싂奩숷촩㏂へ䪘숦乑䱏⽎㘨슬懂愪噾쵨瘪䝂깺䮥捀䡇〣敟塘䗂湮䁯㵓⥠쵈쉑䓂슬噁㉣䈸慧쉕摰畦</w:t>
      </w:r>
      <w:r>
        <w:rPr/>
        <w:t>⡬</w:t>
      </w:r>
      <w:r>
        <w:rPr/>
        <w:t>擂橕禣쵾䅵㥄쏂瀱娰绂捷㔵牒㤊㕎湊슿Ⓨ晅⬯▏⍀䡥助ꄤ獫⽗⸱</w:t>
      </w:r>
      <w:r>
        <w:rPr/>
        <w:t>⡨</w:t>
      </w:r>
      <w:r>
        <w:rPr/>
        <w:t>쉫乸ꍫ춣濂츱㑉䝱⭁쉒꥙ギ燍橚䉧汧秂佢⩑冩妻睖䙶㟂䒩쉂䝋橕帰千䃂ㆩ䌫㙪쉀獭싍⤪獟参梬䲱搫䘹夶⯃㨮払渣祕걌婹㐷싂漩汰춏㍞묭</w:t>
      </w:r>
      <w:r>
        <w:rPr/>
        <w:t>ꤤ◂</w:t>
      </w:r>
      <w:r>
        <w:rPr/>
        <w:t>ꥳ㢻땉坺顳煒㔤䅦〵␴烂뼫䙂潳㈲ꍴ帪朲浚⦡玘걗</w:t>
      </w:r>
      <w:r>
        <w:rPr/>
        <w:t>꤬</w:t>
      </w:r>
      <w:r>
        <w:rPr/>
        <w:t>璏涬煆彄㛎䈰楶乎⍺掣㥉摴捗촬槎쉋頲㥆摴乗䝚⫂䵸没佣晟⌬䡋ㄶ奓檿汉槂♶⑞칎捥㐯敤㈩꺩癦檮㠯媮䉖瑉轹</w:t>
      </w:r>
      <w:r>
        <w:rPr/>
        <w:t>ꔻ</w:t>
      </w:r>
      <w:r>
        <w:rPr/>
        <w:t>䜹걞佐쉑</w:t>
      </w:r>
      <w:r>
        <w:rPr/>
        <w:t>꧂</w:t>
      </w:r>
      <w:r>
        <w:rPr/>
        <w:t>牷顱ꥺ顃氭숵恈忂</w:t>
      </w:r>
      <w:r>
        <w:rPr/>
        <w:t>ꦥ⬰</w:t>
      </w:r>
      <w:r>
        <w:rPr/>
        <w:t>쵦㶮炮䘲倭㉯焲㮵朶捘体䖩壂奕㡑䆏쉅䡓곍浑䉸迂穓ꅴ㑐쉍</w:t>
      </w:r>
      <w:r>
        <w:rPr/>
        <w:t>ⱄ</w:t>
      </w:r>
      <w:r>
        <w:rPr/>
        <w:t>氭숱懂䌫쉥䅶땚繪䊘焪</w:t>
      </w:r>
      <w:r>
        <w:rPr/>
        <w:t>ꕟ</w:t>
      </w:r>
      <w:r>
        <w:rPr/>
        <w:t>촶㊥頰쵣䲱璱澻瑊츳怬欩䱅嘱숳ꍵ䮩潠㉤⍠睘숱쉇渱䨲䝟焽쉦⮘䀤卺</w:t>
      </w:r>
      <w:r>
        <w:rPr/>
        <w:t>ꕖ</w:t>
      </w:r>
      <w:r>
        <w:rPr/>
        <w:t>坄䍶뮡</w:t>
      </w:r>
      <w:r>
        <w:rPr/>
        <w:t>ꥍ</w:t>
      </w:r>
      <w:r>
        <w:rPr/>
        <w:t>娫㈵䱑棂䖥剹卩싂⹡쉀㤨嗂㡙䥯䲿싂繤⍳栻窻䵇╲檵䢘⩩橆䮏助剫ꥪ싂塎걇╰歃啧顈睨䛂쉓啙呩</w:t>
      </w:r>
      <w:r>
        <w:rPr/>
        <w:t>⡌</w:t>
      </w:r>
      <w:r>
        <w:rPr/>
        <w:t>㵫秂⹒婚⫂숪㭒煍쉩䙈圥頭㙁含㑏쉄⩬帬쌣⍅慹쉚䊥뼩㷂嚘熿쉭㘴䎣亘瑇</w:t>
      </w:r>
      <w:r>
        <w:rPr/>
        <w:t>Ⱟ</w:t>
      </w:r>
      <w:r>
        <w:rPr/>
        <w:t>搶䚘䱤慬ꍉ佄쉔썗武䢘䘬捆丣奌◂䒻嚱㶩싎㇂쉪湢䰱漤⫃◂䙲쉨焹⹓惂칞숮ㄻ兂獭繮㫂뼲깈싂画沥ꄶ婬奡㵾剔湰숴礥晗䂩偘卾㑚偱⹲畷档挵</w:t>
      </w:r>
      <w:r>
        <w:rPr/>
        <w:t>꤭</w:t>
      </w:r>
      <w:r>
        <w:rPr/>
        <w:t>杓</w:t>
      </w:r>
      <w:r>
        <w:rPr/>
        <w:t>Ⱪ</w:t>
      </w:r>
      <w:r>
        <w:rPr/>
        <w:t>恓湚嘨牃숻慬슥쉁뽉⬰⫂싂彗桃☯挲㈽녦矂刮欷挸㛍治␭兾쉅爪⑃樮㉤彄婍</w:t>
      </w:r>
      <w:r>
        <w:rPr/>
        <w:t>꧃</w:t>
      </w:r>
      <w:r>
        <w:rPr/>
        <w:t>瑦硵㍏輽⯂㔬眩医⽯</w:t>
      </w:r>
      <w:r>
        <w:rPr/>
        <w:t>ⶡꥃ</w:t>
      </w:r>
      <w:r>
        <w:rPr/>
        <w:t>㢿⭤磎쉆强偉걍䕎䉷啄쉓䛂丫皣⩏弴㝊猬汖⬺摠䳃쉭参㭡쉸㢬楑汹㩕䭧恗歃슮琴獚䵬슘畨䯂</w:t>
      </w:r>
      <w:r>
        <w:rPr/>
        <w:t>ꦩ</w:t>
      </w:r>
      <w:r>
        <w:rPr/>
        <w:t>晾㝇숤㥋瑞ㅙ☪싂䰭싂녭떘段㠰</w:t>
      </w:r>
      <w:r>
        <w:rPr/>
        <w:t>ꕦ</w:t>
      </w:r>
      <w:r>
        <w:rPr/>
        <w:t>橡뭶뭋摔丶恉䙌뽤䗂㭟☸⯂免䁈轺爬</w:t>
      </w:r>
      <w:r>
        <w:rPr/>
        <w:t>ꕯ</w:t>
      </w:r>
      <w:r>
        <w:rPr/>
        <w:t>쵹╊業ꅰ䑀⛂䝐㓂求䇍浰䴹숪⌮㥯頹烂挊䭖彶썱⎘䈪⹂숨⭣⩓夭廂䙫㬮ㅂ㵦奙婰걇쉏是묷䍃畎</w:t>
      </w:r>
      <w:r>
        <w:rPr/>
        <w:t>ⰻ</w:t>
      </w:r>
      <w:r>
        <w:rPr/>
        <w:t>匶䗂쉈弨㉮㵪䵶奈䵚怨倭窏깺匥쉑쉲걦渽斵</w:t>
      </w:r>
      <w:r>
        <w:rPr/>
        <w:t>⡾</w:t>
      </w:r>
      <w:r>
        <w:rPr/>
        <w:t>㉦灎癣卞盂儩숩狂樴漤䵚坴칸砭칁氮㛎硈ꥫ쎘䍳䤱戳♮습匦쌬偏䫂啺⩋䡑䅏嫂</w:t>
      </w:r>
      <w:r>
        <w:rPr/>
        <w:t>ꕱ</w:t>
      </w:r>
      <w:r>
        <w:rPr/>
        <w:t>숶偢灚坈䄪깕䭰廂뾱䨱㍍㙍䘤⺩䀷爺玻긦煋摪넲떱湞쌯싂䴵獏☣栬天䌵⑳ざ껂</w:t>
      </w:r>
      <w:r>
        <w:rPr/>
        <w:t>⡎⑟ⱏ</w:t>
      </w:r>
      <w:r>
        <w:rPr/>
        <w:t>拂彞㦻쉦敮琣⹳剋㖘쏂쉮扲</w:t>
      </w:r>
      <w:r>
        <w:rPr/>
        <w:t>⠵</w:t>
      </w:r>
      <w:r>
        <w:rPr/>
        <w:t>㈣祒涿⽘쉚烂⚻䥉戸</w:t>
      </w:r>
      <w:r>
        <w:rPr/>
        <w:t>ꖬ</w:t>
      </w:r>
      <w:r>
        <w:rPr/>
        <w:t>噒썞䐶傣䌪싂䝩㵞㙒焥礹埂况䈦橵套⦘</w:t>
      </w:r>
      <w:r>
        <w:rPr/>
        <w:t>ⱶ</w:t>
      </w:r>
      <w:r>
        <w:rPr/>
        <w:t>䵨⤲긣参塴倽䀦╮亿碥竂묱걲碥䅞埂⹉摔欪摌갰皘㄰卸砯쎣啲</w:t>
      </w:r>
      <w:r>
        <w:rPr/>
        <w:t>ꦱ</w:t>
      </w:r>
      <w:r>
        <w:rPr/>
        <w:t>浀</w:t>
      </w:r>
      <w:r>
        <w:rPr/>
        <w:t>⡀</w:t>
      </w:r>
      <w:r>
        <w:rPr/>
        <w:t>戶⎵␣唻灂ㄨ㉩佚뽀摾䍭</w:t>
      </w:r>
      <w:r>
        <w:rPr/>
        <w:t>ꤸ</w:t>
      </w:r>
      <w:r>
        <w:rPr/>
        <w:t>䚮し㭂昫椪쉔坄⩹卺쉔慰檘楌捏㙠䑔䵊㑆扱쉕㩱┳祑㤺㉘싂춮䳂汈⩙䥄</w:t>
      </w:r>
      <w:r>
        <w:rPr/>
        <w:t>ⷃ</w:t>
      </w:r>
      <w:r>
        <w:rPr/>
        <w:t>沘㛂쉗䬪姂牫爻呱⍫坬㫂⵶䱺䠮偖火싂犵넽洣</w:t>
      </w:r>
      <w:r>
        <w:rPr/>
        <w:t>ⲡ</w:t>
      </w:r>
      <w:r>
        <w:rPr/>
        <w:t>⽣噲杺뇂쉂䫂坎까杊갺슮㔷㗂摲⻂⪏勂␫档儻爭侬㑟渵㵚潔뼺沵娬㜻輪佞㷂䈮䭑</w:t>
      </w:r>
      <w:r>
        <w:rPr/>
        <w:t>ꤻ</w:t>
      </w:r>
      <w:r>
        <w:rPr/>
        <w:t>쵈䜪仂䝂</w:t>
      </w:r>
      <w:r>
        <w:rPr/>
        <w:t>ꥀ</w:t>
      </w:r>
      <w:r>
        <w:rPr/>
        <w:t>ꌨ䬸幡朩⩀䦮⴦⺡⮣打㐯弬⥶丹䕴䅅녏颡⎩딱쉞䁤㑅怫⥠컂䫂刵䟂㵇杬숵㔭㛂橞슡斩哂䩩䡾쉊儳㄰凎㈥燍</w:t>
      </w:r>
      <w:r>
        <w:rPr/>
        <w:t>Ⱝ</w:t>
      </w:r>
      <w:r>
        <w:rPr/>
        <w:t>祫䑇稬婴쉯秂顚㵘厩癇轅䟂</w:t>
      </w:r>
      <w:r>
        <w:rPr/>
        <w:t>ꕁ♘</w:t>
      </w:r>
      <w:r>
        <w:rPr/>
        <w:t>Ⳃ</w:t>
      </w:r>
      <w:r>
        <w:rPr/>
        <w:t>昺恘⧂厬㩋숪⹙矂숩䩥堩믃䓂딣囂䠦牬뗂䉾땸╪쉎㘮灲걍砳冱</w:t>
      </w:r>
      <w:r>
        <w:rPr/>
        <w:t>꧂</w:t>
      </w:r>
      <w:r>
        <w:rPr/>
        <w:t>쉟⹙땴㘻焳ꌪ슥㩟쎏淂挮</w:t>
      </w:r>
      <w:r>
        <w:rPr/>
        <w:t>ꗍ</w:t>
      </w:r>
      <w:r>
        <w:rPr/>
        <w:t>땪噳</w:t>
      </w:r>
      <w:r>
        <w:rPr/>
        <w:t>ⵔ</w:t>
      </w:r>
      <w:r>
        <w:rPr/>
        <w:t>䵾ꄴ儤㑠╘摘걡녶⌥쌽썄㕱穗䘥䡢坮㍯䐽䓂啶焪卨걥歭煌갺槃䵾刪</w:t>
      </w:r>
      <w:r>
        <w:rPr/>
        <w:t>⣎</w:t>
      </w:r>
      <w:r>
        <w:rPr/>
        <w:t>輫䘳摊䜱</w:t>
      </w:r>
      <w:r>
        <w:rPr/>
        <w:t>ⱇ</w:t>
      </w:r>
      <w:r>
        <w:rPr/>
        <w:t>䩍䪻猣湾쉵冘犣쉈䜪쉂呭놥䇂⽸硫</w:t>
      </w:r>
      <w:r>
        <w:rPr/>
        <w:t>ⷂ</w:t>
      </w:r>
      <w:r>
        <w:rPr/>
        <w:t>⡾</w:t>
      </w:r>
      <w:r>
        <w:rPr/>
        <w:t>㟂瑣帳⺱毂걲⦣䵙竂♆⎮姃獴㣎</w:t>
      </w:r>
      <w:r>
        <w:rPr/>
        <w:t>ꤪ</w:t>
      </w:r>
      <w:r>
        <w:rPr/>
        <w:t>䉲堮</w:t>
      </w:r>
      <w:r>
        <w:rPr/>
        <w:t>꧂</w:t>
      </w:r>
      <w:r>
        <w:rPr/>
        <w:t>깨긽䈪걋⾡獏䦣曂㡗珂挷㩩〉穏㢿獑싍渶恵쉃䎣吶㗂朻普╚떮䙙捧슏磂呺♔㋂쉺쉒</w:t>
      </w:r>
      <w:r>
        <w:rPr/>
        <w:t>ꥌ⑉</w:t>
      </w:r>
      <w:r>
        <w:rPr/>
        <w:t>ꇂ㠴否噰뽇㐊쉧㵨♳⑳癚숯⼹䏂判兾祫纵慣久䰥⍏뭧䤷⍤悩㮵슱䭯숣䲘剘畾䱎㕹轌励慗瑱猱哂ꍭ⥕輪瞻슩圬爯</w:t>
      </w:r>
      <w:r>
        <w:rPr/>
        <w:t>ⱞ</w:t>
      </w:r>
      <w:r>
        <w:rPr/>
        <w:t>슣煤䛂쵧뭔</w:t>
      </w:r>
      <w:r>
        <w:rPr/>
        <w:t>ꥎ</w:t>
      </w:r>
      <w:r>
        <w:rPr/>
        <w:t>쉺칂噫</w:t>
      </w:r>
      <w:r>
        <w:rPr/>
        <w:t>⡱</w:t>
      </w:r>
      <w:r>
        <w:rPr/>
        <w:t>〰殡䉤墏硸䕯撮⌣嗂洹쉄硫䩲漳㡕顗兡쉑쉵夥꺘䨴䅅槍㕗</w:t>
      </w:r>
      <w:r>
        <w:rPr/>
        <w:t>꧃</w:t>
      </w:r>
      <w:r>
        <w:rPr/>
        <w:t>坕儶</w:t>
      </w:r>
      <w:r>
        <w:rPr/>
        <w:t>ꕇ</w:t>
      </w:r>
      <w:r>
        <w:rPr/>
        <w:t>쉕湘䩋奣珂呗濂╗㤮晅긥♉姂䖱繌㖩䗂爯⹄睟⴫儸⽀斥</w:t>
      </w:r>
      <w:r>
        <w:rPr/>
        <w:t>꧂</w:t>
      </w:r>
      <w:r>
        <w:rPr/>
        <w:t>柂㙷숹⍀扳㋂㵣祂焲츲櫃쉵焭</w:t>
      </w:r>
      <w:r>
        <w:rPr/>
        <w:t>ꤰ</w:t>
      </w:r>
      <w:r>
        <w:rPr/>
        <w:t>㌷쉾倽쉹扺棍お㈭츷⩚⥷놡轸쏂囎繷媩頣⩬沮十쉀▩楦琫䱣䁢쉇⹢⑲㙘⩂</w:t>
      </w:r>
      <w:r>
        <w:rPr/>
        <w:t>⡖</w:t>
      </w:r>
      <w:r>
        <w:rPr/>
        <w:t>녫㊣曂⹎轍⒣丸땨칱습㥌禥䙏ꎬ쉫匭㜨呹쉞奾坥싂ㄶ印杬摶拂祗朵쉩⩃⽤䵭㍣칅슥婌㍷溡㝦ㄸ啲㭶⤽牘ꥴ獍⫂潴ꎡ吰纡㮻녭佸쉬</w:t>
      </w:r>
      <w:r>
        <w:rPr/>
        <w:t>ꥋ</w:t>
      </w:r>
      <w:r>
        <w:rPr/>
        <w:t>䱉䵢喩쉤犮祷桙湀斣版睾睕爩쉨갳㍮唷</w:t>
      </w:r>
      <w:r>
        <w:rPr/>
        <w:t>ꦬ</w:t>
      </w:r>
      <w:r>
        <w:rPr/>
        <w:t>ꇃ㵰也坈숵个㧃쌹橴恶挲痂㮏㜫磂㥔扖整䑱䍈숥쉹숬坭愣橵湌時扥徣咏あ迎쉧䧂桀䑲愪凂瞻⺘䑠绂潌⩖䗂湍</w:t>
      </w:r>
      <w:r>
        <w:rPr/>
        <w:t>꧂</w:t>
      </w:r>
      <w:r>
        <w:rPr/>
        <w:t>硯묬猴䟃䥋潳枩㩄슥䫂憻穳⨱깦㕳쎥卲婑␻発뭑坟쉨䉏ꍏ䦣깕坎楍쉅牳䂮輣긦檥⍶♸㙒⨤ꥤ⒡䄩㩍䕫</w:t>
      </w:r>
      <w:r>
        <w:rPr/>
        <w:t>⣂</w:t>
      </w:r>
      <w:r>
        <w:rPr/>
        <w:t>䩲䜬䂘娩㉦瞡ꥨ姂木㆏슮ꍪ㍶滂쉫싂呔☬䰬䡉걄쉤灡㮿쉉㭷쉄</w:t>
      </w:r>
      <w:r>
        <w:rPr/>
        <w:t>ⰵ</w:t>
      </w:r>
      <w:r>
        <w:rPr/>
        <w:t>痃䰵獵⩅曍告ꍍ株긬绂抏쉺싂桌橋쉟썭</w:t>
      </w:r>
      <w:r>
        <w:rPr/>
        <w:t>ꦏꤣ</w:t>
      </w:r>
      <w:r>
        <w:rPr/>
        <w:t>畇湧攬偶⯂澩싂涵穵⨻稦埂稥㡂灹皘抬⸲</w:t>
      </w:r>
      <w:r>
        <w:rPr/>
        <w:t>ꕰ</w:t>
      </w:r>
      <w:r>
        <w:rPr/>
        <w:t>Ⱟ</w:t>
      </w:r>
      <w:r>
        <w:rPr/>
        <w:t>摏顨ㄸ⎿䡒瑆♥献⥗㏎숳㡅涻唳쉩䌥先ꍙ彳䁗㝦碘愨쉒潯斥娷</w:t>
      </w:r>
      <w:r>
        <w:rPr/>
        <w:t>ꖩ⭸</w:t>
      </w:r>
      <w:r>
        <w:rPr/>
        <w:t>ꅎ焤쉮慾뼦ㅮ쉁㐭漬摣仂条澩嘪㟍纱싂儰☯㍗搮⩆䈽䉘쉺杤껂싂搫촴圯涘⨯央㕃洷㵃捨싂灐乪㍆敶戫견땯㩙㘨</w:t>
      </w:r>
      <w:r>
        <w:rPr/>
        <w:t>ꤰ</w:t>
      </w:r>
      <w:r>
        <w:rPr/>
        <w:t>䥙弮</w:t>
      </w:r>
      <w:r>
        <w:rPr/>
        <w:t>ꦮ</w:t>
      </w:r>
      <w:r>
        <w:rPr/>
        <w:t>ꅕ䬻堫슥湌⦩灠塴伽榣瘵䐹</w:t>
      </w:r>
      <w:r>
        <w:rPr/>
        <w:t>꤭</w:t>
      </w:r>
      <w:r>
        <w:rPr/>
        <w:t>睫涥싃廂䪣繌纩쉊숺煋墻䍯栺毂抻汐⨪썷⍀䪡쉏⑟㕔뗂偾⥡슥䟂㘊⨦坐캻䍙슻塐䵗确</w:t>
      </w:r>
      <w:r>
        <w:rPr/>
        <w:t>ⰲ</w:t>
      </w:r>
      <w:r>
        <w:rPr/>
        <w:t>䡁獕⛂搫天딥⥸永</w:t>
      </w:r>
      <w:r>
        <w:rPr/>
        <w:t>ꤲ</w:t>
      </w:r>
      <w:r>
        <w:rPr/>
        <w:t>㞩</w:t>
      </w:r>
      <w:r>
        <w:rPr/>
        <w:t>ⱞ</w:t>
      </w:r>
      <w:r>
        <w:rPr/>
        <w:t>꧃</w:t>
      </w:r>
      <w:r>
        <w:rPr/>
        <w:t>埍⍚슩싂呀츰╅牢䍕繭䵠䎥唪彇圶兞컂䇂歐䕗걠⽓痂塐㭾ㄣ悬䢮ず䕱쵞⬸㍊⻎䏂憮墵煑攮䑺㥁쉋㕂쉴숳熏㐹ㅁ</w:t>
      </w:r>
      <w:r>
        <w:rPr/>
        <w:t>ꥅ</w:t>
      </w:r>
      <w:r>
        <w:rPr/>
        <w:t>敞獁⦿㯂匰ꆩ깹捋⪱癞⬨也䉁䥦䣂㈨䐵</w:t>
      </w:r>
      <w:r>
        <w:rPr/>
        <w:t>ⴸ</w:t>
      </w:r>
      <w:r>
        <w:rPr/>
        <w:t>䍵圶</w:t>
      </w:r>
      <w:r>
        <w:rPr/>
        <w:t>ⶥꕘ⩥</w:t>
      </w:r>
      <w:r>
        <w:rPr/>
        <w:t>뼪䰮뇍䄪䍣뭵쉙坱싂偬⴬橸祶䥘</w:t>
      </w:r>
      <w:r>
        <w:rPr/>
        <w:t>ꤹ</w:t>
      </w:r>
      <w:r>
        <w:rPr/>
        <w:t>⽣㙟䉐묱煂쉏繮奸㭁汓輯捏⑄穥ꄻ</w:t>
      </w:r>
      <w:r>
        <w:rPr/>
        <w:t>ⱊ</w:t>
      </w:r>
      <w:r>
        <w:rPr/>
        <w:t>䕊걕쉢㉸兤埍婫呞婆斏怶ㅲꄽ繊縷頳礬顎ꍥ柂뾿㉗漯⩖㶿飃딦博</w:t>
      </w:r>
      <w:r>
        <w:rPr/>
        <w:t>⡄⡈</w:t>
      </w:r>
      <w:r>
        <w:rPr/>
        <w:t>㡊伴夵</w:t>
      </w:r>
      <w:r>
        <w:rPr/>
        <w:t>ꔪ</w:t>
      </w:r>
      <w:r>
        <w:rPr/>
        <w:t>博兂⍡䟂㴯伫暵ㅭ奦䞩体䌳떘</w:t>
      </w:r>
      <w:r>
        <w:rPr/>
        <w:t>ꔻ</w:t>
      </w:r>
      <w:r>
        <w:rPr/>
        <w:t>牡伤㵖䭺㓍䩈婅슡㙫敹睞⍙┷卐뗂㵌쵥숨䫂敨깗♃⬪ꥪ漴⩟瓂걑灖摊㑋걢⸻瀴顓櫂卥녍ꇂ쉰쉲轳禿</w:t>
      </w:r>
      <w:r>
        <w:rPr/>
        <w:t>ꥃ</w:t>
      </w:r>
      <w:r>
        <w:rPr/>
        <w:t>乔⛂猺㴪㖵䄻쉾䄦⥞噇䠰橄㑊깃汫䍠䣍㙟頻轁䩭묶㏂由ㄸ做奮쉨䴶▱䕆嫂숦桊딫⵺䑬妏䭸쉚䫂䆥瑹숪彄</w:t>
      </w:r>
      <w:r>
        <w:rPr/>
        <w:t>ⵣ</w:t>
      </w:r>
      <w:r>
        <w:rPr/>
        <w:t>歬湎쉸⭡䪡䫍䍑洴⚩䱩䋂橴⩾땢䴬쉭♁㝧偕璱刺磂</w:t>
      </w:r>
      <w:r>
        <w:rPr/>
        <w:t>ⱹ</w:t>
      </w:r>
      <w:r>
        <w:rPr/>
        <w:t>䀽쉄眻亮䋂쉤幆婟䕎</w:t>
      </w:r>
      <w:r>
        <w:rPr/>
        <w:t>ꦣ</w:t>
      </w:r>
      <w:r>
        <w:rPr/>
        <w:t>忂⭥縣䉱곍湡幊浖쉘畅䄻⑺祣櫍熩▿쉪䷂顲瞬晌塇슩〫䨳♏깾⥪묪䂡쎣慡係彸䕤彣㵸額䥄祵</w:t>
      </w:r>
      <w:r>
        <w:rPr/>
        <w:t>ꕔ</w:t>
      </w:r>
      <w:r>
        <w:rPr/>
        <w:t>䭔殥浑꥔⨰㑰慵䁣伹搮</w:t>
      </w:r>
      <w:r>
        <w:rPr/>
        <w:t>ⵤ</w:t>
      </w:r>
      <w:r>
        <w:rPr/>
        <w:t>暬倰㦿䒮䬵⥔瑰㧂㒘쉶䌬呉쉥溩䓂吥</w:t>
      </w:r>
      <w:r>
        <w:rPr/>
        <w:t>ꔮ</w:t>
      </w:r>
      <w:r>
        <w:rPr/>
        <w:t>쎏丸佖슥頭㵯㈳쉠</w:t>
      </w:r>
      <w:r>
        <w:rPr/>
        <w:t>⠮</w:t>
      </w:r>
      <w:r>
        <w:rPr/>
        <w:t>牚㵵숮䉄묹垏癍쉯ㅂ畲瑪䍏䒥噓㵭橰▬欤쉰숨槃喿㓂㝯慔顪뭉썣祪숨깕겥瑩䙷쉂痂奡숳䕄㜫樤瘦숪灕䢏␯敡䮥䅊⹖塳䑯뗂䩀쉄滂숳䥃㟂</w:t>
      </w:r>
      <w:r>
        <w:rPr/>
        <w:t>ꕮ</w:t>
      </w:r>
      <w:r>
        <w:rPr/>
        <w:t>杧䩄</w:t>
      </w:r>
      <w:r>
        <w:rPr/>
        <w:t>ⴽ</w:t>
      </w:r>
      <w:r>
        <w:rPr/>
        <w:t>瀷偞犬㙆㕧惍硎堪⺬䷂暮䡄扟慄</w:t>
      </w:r>
      <w:r>
        <w:rPr/>
        <w:t>ⵏ</w:t>
      </w:r>
      <w:r>
        <w:rPr/>
        <w:t>䍪獕쉘쉖⬣囂⭕塎㙵煃㕋轈䒱轔썫⩩쉧ꎡ䳂嘱搲奋桳걇徬䴺捇</w:t>
      </w:r>
      <w:r>
        <w:rPr/>
        <w:t>ꤲ╸</w:t>
      </w:r>
      <w:r>
        <w:rPr/>
        <w:t>甩䩊洹싎砵獔杰䍊氯杅㬰务䀴痂係㷍婤档숰㮣쉍噘슩頷뽴匶깇㉠曂檩쉐䐊頩뽌楦嘳猨</w:t>
      </w:r>
      <w:r>
        <w:rPr/>
        <w:t>⡣╌</w:t>
      </w:r>
      <w:r>
        <w:rPr/>
        <w:t>弩町䕚묮⪵杚䅫⮩刽쉍剙뽥颩剏幠㙾坪</w:t>
      </w:r>
      <w:r>
        <w:rPr/>
        <w:t>⡉</w:t>
      </w:r>
      <w:r>
        <w:rPr/>
        <w:t>뽩椻洶촹䄥烂扶ꍙ⼨쏂呖梬兢䝸⚣㋎塑㬪⫎噙犡ㄷ</w:t>
      </w:r>
      <w:r>
        <w:rPr/>
        <w:t>ꦵ</w:t>
      </w:r>
      <w:r>
        <w:rPr/>
        <w:t>㍓匯猰쉥么睸䓂打䙨噱ㅚ礻桥쉯埂户</w:t>
      </w:r>
      <w:r>
        <w:rPr/>
        <w:t>ꕱ</w:t>
      </w:r>
      <w:r>
        <w:rPr/>
        <w:t>燂</w:t>
      </w:r>
      <w:r>
        <w:rPr/>
        <w:t>ⶻ</w:t>
      </w:r>
      <w:r>
        <w:rPr/>
        <w:t>쉞祋煺⹏⚮穀截쉏旂⹲슣堥䁞挸彋䘻甸䨺硬䀷滂䅍煯找潏扔䥌塌掵䬪䤨䂘㪻䒩</w:t>
      </w:r>
      <w:r>
        <w:rPr/>
        <w:t>⡳</w:t>
      </w:r>
      <w:r>
        <w:rPr/>
        <w:t>灞</w:t>
      </w:r>
      <w:r>
        <w:rPr/>
        <w:t>ꥑ</w:t>
      </w:r>
      <w:r>
        <w:rPr/>
        <w:t>坯㡄偆䩲쉡づは⹕칵洮携깟䰲印싂䉇쉃幈쉅䍑뽱癋슻瑧穩牂䞣⍒㌭枘俍촹祳싂㙾㤣媵歒秂ㅳꥦ串⺵浬⩦슡纮츽</w:t>
      </w:r>
      <w:r>
        <w:rPr/>
        <w:t>ⴳ</w:t>
      </w:r>
      <w:r>
        <w:rPr/>
        <w:t>㕺䕉䑪⦡䥂䉅疣⬫⛂䱅瘦轰敏숱⧎㡌浳浵⭦췃쉺㮘넳䩪㬺愸쉥呎ꌣ繨</w:t>
      </w:r>
      <w:r>
        <w:rPr/>
        <w:t>ⴰ☯</w:t>
      </w:r>
      <w:r>
        <w:rPr/>
        <w:t>橮光媮晷싂扒ꥡ睂써㒿㝫桮撩㏂顳ヂ㡭煺㙪姃硾걌ꌣ㏂潣炻勃㍹摉滂呫㌪摹稹煮㘵瀱䉲뗂爣呟佇겻싎幗弪⿂슡汗</w:t>
      </w:r>
      <w:r>
        <w:rPr/>
        <w:t>⡖</w:t>
      </w:r>
      <w:r>
        <w:rPr/>
        <w:t>塅挭猬걉㭟쉪ㆮ痂쉩摃⵲倭䑡䞮仂〴㎬⨤㠤껃㵐慭쉵楱⩠䵑㛂戻쉸坬祴楫啖庘沩㭃櫂썇佃棂瑾㑍䜬⑘䢘䑚⥈婃橆</w:t>
      </w:r>
      <w:r>
        <w:rPr/>
        <w:t>ⲻ⑚</w:t>
      </w:r>
      <w:r>
        <w:rPr/>
        <w:t>卄繢넯췃䏎恚슏桞숳䀣敀</w:t>
      </w:r>
      <w:r>
        <w:rPr/>
        <w:t>ꦬ</w:t>
      </w:r>
      <w:r>
        <w:rPr/>
        <w:t>ꥸ☹㎩╪䖻ㅤ⴬楺㎵</w:t>
      </w:r>
      <w:r>
        <w:rPr/>
        <w:t>ꥐ</w:t>
      </w:r>
      <w:r>
        <w:rPr/>
        <w:t>摱輽⽉游璬⹳䅅轭〥啰ꥺ싂煁碿㗎숽♧娲搷电汵㡷睚炿攻䅺䴯挥竂〲穳梘睒썐싎㛂䶻攴瑮</w:t>
      </w:r>
      <w:r>
        <w:rPr/>
        <w:t>⢻</w:t>
      </w:r>
      <w:r>
        <w:rPr/>
        <w:t>묲䌤㗂㶮卆灡灗⛎桦㵡䙺偾慵쵈勍べ촵䱑檿뼭⽸</w:t>
      </w:r>
      <w:r>
        <w:rPr/>
        <w:t>꧃</w:t>
      </w:r>
      <w:r>
        <w:rPr/>
        <w:t>煹仂颩⭒㵟䭭䍂煍긻㕤䔰㕵┷䥏</w:t>
      </w:r>
      <w:r>
        <w:rPr/>
        <w:t>⡶</w:t>
      </w:r>
      <w:r>
        <w:rPr/>
        <w:t>㉠ꆩ⩈쉅쉡䟍楶慂瘽䙎슿塲敨㚿傱佤㵓</w:t>
      </w:r>
      <w:r>
        <w:rPr/>
        <w:t>ꔥ</w:t>
      </w:r>
      <w:r>
        <w:rPr/>
        <w:t>噠䦩㊥迂걺伵쉙摁쉈☹彪쉂操㝏昪ꌥ</w:t>
      </w:r>
      <w:r>
        <w:rPr/>
        <w:t>⣃</w:t>
      </w:r>
      <w:r>
        <w:rPr/>
        <w:t>撩䝀灘辿睳땴榩㵨㵔뗂幸넲坓䔭㭫</w:t>
      </w:r>
      <w:r>
        <w:rPr/>
        <w:t>⡖</w:t>
      </w:r>
      <w:r>
        <w:rPr/>
        <w:t>㐽潎㙎㚬습嘱焣쌪祬坦〪摹쉾䍫⸻狂橡睎枩⩆潃䭑땶싂轪䐹忎쉶樦㕡揂䌸勎渣䘷⽄㤸숬塀㨹嗂</w:t>
      </w:r>
      <w:r>
        <w:rPr/>
        <w:t>ꥃ◃</w:t>
      </w:r>
      <w:r>
        <w:rPr/>
        <w:t>懂쌪</w:t>
      </w:r>
      <w:r>
        <w:rPr/>
        <w:t>ⷂ</w:t>
      </w:r>
      <w:r>
        <w:rPr/>
        <w:t>慅싂ꥥ卒뗂娵뽓③硣棍⭭⫃佭⬻噤汎㋂入╭湱扗䡦敡璩廂槂摾숩</w:t>
      </w:r>
      <w:r>
        <w:rPr/>
        <w:t>ꔰ</w:t>
      </w:r>
      <w:r>
        <w:rPr/>
        <w:t>ㄊ兵㕖㬰뭸쉉伨啲</w:t>
      </w:r>
      <w:r>
        <w:rPr/>
        <w:t>ꤪ</w:t>
      </w:r>
      <w:r>
        <w:rPr/>
        <w:t>濎䕣䥖⌽塯⪵䡩㙲뭀擂㍶㧂䀦瘬卋爪뾻址擂儭⪿땙疩ꎡ捠劮毂発숤뗂䦩欤慥</w:t>
      </w:r>
      <w:r>
        <w:rPr/>
        <w:t>ⶵ</w:t>
      </w:r>
      <w:r>
        <w:rPr/>
        <w:t>十畨輽憩浖</w:t>
      </w:r>
      <w:r>
        <w:rPr/>
        <w:t>ꕣ</w:t>
      </w:r>
      <w:r>
        <w:rPr/>
        <w:t>䟂⬻ꥭ晔児</w:t>
      </w:r>
      <w:r>
        <w:rPr/>
        <w:t>ꦬ╂</w:t>
      </w:r>
      <w:r>
        <w:rPr/>
        <w:t>獖娰䡘썞䍋⥒呦飂恖で♏♺䝩䖿뭡㯂焮</w:t>
      </w:r>
      <w:r>
        <w:rPr/>
        <w:t>Ⱚ</w:t>
      </w:r>
      <w:r>
        <w:rPr/>
        <w:t>㑒囂哂쉢祧㘶ꍡ䑭轓◂偣幩㬰怰㮥䓂戥䘪쉦䜮⍞〳弴걀婉걗䵦乁眷䡈噾亩癷캩㴵㡕㓂䊵漮椽敧䅾䅙䕑</w:t>
      </w:r>
      <w:r>
        <w:rPr/>
        <w:t>꥓</w:t>
      </w:r>
      <w:r>
        <w:rPr/>
        <w:t>稷㉊煣ꥠじ啬㤹卦瀴⥤⤳湞偄碩狂痂㑱</w:t>
      </w:r>
      <w:r>
        <w:rPr/>
        <w:t>꧂☲</w:t>
      </w:r>
      <w:r>
        <w:rPr/>
        <w:t>겮渥숭輨嚻⸣乂繄爲㴷奦쉱ㅀ乮㦮㍫䌲㐨싍</w:t>
      </w:r>
      <w:r>
        <w:rPr/>
        <w:t>ꥍ</w:t>
      </w:r>
      <w:r>
        <w:rPr/>
        <w:t>掬坖倴欺挽剚渲线㞘形䄤瓂楾뭈</w:t>
      </w:r>
      <w:r>
        <w:rPr/>
        <w:t>ⰹ</w:t>
      </w:r>
      <w:r>
        <w:rPr/>
        <w:t>剦쏎┭爦숺摗䠰⵮㢣◂⼥坰垩㝪⵵樨</w:t>
      </w:r>
      <w:r>
        <w:rPr/>
        <w:t>ꔸ</w:t>
      </w:r>
      <w:r>
        <w:rPr/>
        <w:t>뽨槂㴦佖瘹</w:t>
      </w:r>
      <w:r>
        <w:rPr/>
        <w:t>⢩</w:t>
      </w:r>
      <w:r>
        <w:rPr/>
        <w:t>歠杰칾</w:t>
      </w:r>
      <w:r>
        <w:rPr/>
        <w:t>ꥁ</w:t>
      </w:r>
      <w:r>
        <w:rPr/>
        <w:t>呅</w:t>
      </w:r>
      <w:r>
        <w:rPr/>
        <w:t>ⵔ</w:t>
      </w:r>
      <w:r>
        <w:rPr/>
        <w:t>ꅉ⥪쉒村廂숻䞻㝬</w:t>
      </w:r>
      <w:r>
        <w:rPr/>
        <w:t>Ɐ</w:t>
      </w:r>
      <w:r>
        <w:rPr/>
        <w:t>䊩䑸</w:t>
      </w:r>
      <w:r>
        <w:rPr/>
        <w:t>ꔥ</w:t>
      </w:r>
      <w:r>
        <w:rPr/>
        <w:t>쉧慞㉔㝲廂䴪</w:t>
      </w:r>
      <w:r>
        <w:rPr/>
        <w:t>ꤴ</w:t>
      </w:r>
      <w:r>
        <w:rPr/>
        <w:t>忂噴晘睶佗愮⍖녔伭</w:t>
      </w:r>
      <w:r>
        <w:rPr/>
        <w:t>ⵎ</w:t>
      </w:r>
      <w:r>
        <w:rPr/>
        <w:t>掩㇎숶捲㝋쵰祸唸㎏燂슏奫⥷敲玮㩏쉮檿攦䙶碣渤乏㵥슘牒っꏂ嘵喣쉇懂畍橡숸帪♯㵫㖻䍧䅸䰰䔶⑏쵔䒬偷幮</w:t>
      </w:r>
      <w:r>
        <w:rPr/>
        <w:t>⡁</w:t>
      </w:r>
      <w:r>
        <w:rPr/>
        <w:t>⽞啃悩䎬窬煋㌩쉚</w:t>
      </w:r>
      <w:r>
        <w:rPr/>
        <w:t>⡌</w:t>
      </w:r>
      <w:r>
        <w:rPr/>
        <w:t>묩䥱飂心畬栺䩉玡뭖</w:t>
      </w:r>
      <w:r>
        <w:rPr/>
        <w:t>⡦</w:t>
      </w:r>
      <w:r>
        <w:rPr/>
        <w:t>䈵彇숤娣䔴</w:t>
      </w:r>
      <w:r>
        <w:rPr/>
        <w:t>ⵢ</w:t>
      </w:r>
      <w:r>
        <w:rPr/>
        <w:t>劘偗ㄷ洽숣Ⓜ䠲땺扫ꥧ쵸䂬⏂牺ㅎ⹦썒涿㐩畣浐땴愽⻂☽慅칠ㅶ</w:t>
      </w:r>
      <w:r>
        <w:rPr/>
        <w:t>ꤣ</w:t>
      </w:r>
      <w:r>
        <w:rPr/>
        <w:t>ⱴ</w:t>
      </w:r>
      <w:r>
        <w:rPr/>
        <w:t>獏썉숭뮏⑧⩯쉵轵⽣䑡珂슻㝗歓⬱Ⓜ쉠輽獡啨慳곂</w:t>
      </w:r>
      <w:r>
        <w:rPr/>
        <w:t>⢵</w:t>
      </w:r>
      <w:r>
        <w:rPr/>
        <w:t>숦杹慆搤忂㉘歂橧捠纬䘪塴熩礵䇂䣂彮彖뿂搲兔汬䪻㔲䗂嘺咣썀㩤浪夳溩㤩濂⨭嘹橞⥀挣癄帪呚쉉⩱㉭穃渤帱⨭㩯ィ㨣⼨搵㯂慎櫂춵歬瘯祺ㅾ숻싂癵㇂璮廂긭渵稹楇皻㡋夺䩟䳂橋㡕⨰㧍圸䉞柃깾⩭넹</w:t>
      </w:r>
      <w:r>
        <w:rPr/>
        <w:t>⡹</w:t>
      </w:r>
      <w:r>
        <w:rPr/>
        <w:t>瑘㡈넪䊏뗂爥瀪⨨輨⵮쉡嚬縳䈩敲싎沵剄縬捩怰썟싂渪㔺䩀ꍚ繓偸㉸濂灘樹歒㡺뽡姂⑐뽎䝰쉚깸顉숹㏂숮㮬쉏捗悻浾쉈唥</w:t>
      </w:r>
      <w:r>
        <w:rPr/>
        <w:t>ꤨ</w:t>
      </w:r>
      <w:r>
        <w:rPr/>
        <w:t>晕⹟㖵剰촸⩹䣂숩쉋㩑呧췂䨊䲘</w:t>
      </w:r>
      <w:r>
        <w:rPr/>
        <w:t>ꕎ</w:t>
      </w:r>
      <w:r>
        <w:rPr/>
        <w:t>뭬匰</w:t>
      </w:r>
      <w:r>
        <w:rPr/>
        <w:t>Ⱪ</w:t>
      </w:r>
      <w:r>
        <w:rPr/>
        <w:t>ꕕ</w:t>
      </w:r>
      <w:r>
        <w:rPr/>
        <w:t>枘焩묨䚘瞡㉗轣깙ꇃ♫猫怳敘␨捓䴭顭潈砱澩瑆ⸯ㎏䩔睑⯂啭쵇슣㍖忂쉰뼹稳䷂檬乘⹓䃂繋䩆⹈㘭祁㦵⩆拍半㌻堷倱걓♶쉆⚩㝹桕䉟䗂</w:t>
      </w:r>
      <w:r>
        <w:rPr/>
        <w:t>ⰰ⩇</w:t>
      </w:r>
      <w:r>
        <w:rPr/>
        <w:t>桧獊娲坉땊恞獑磂偣㉑⛂堲</w:t>
      </w:r>
      <w:r>
        <w:rPr/>
        <w:t>ꤺ</w:t>
      </w:r>
      <w:r>
        <w:rPr/>
        <w:t>뇂䜥䉕嘸ひⓃ硷彾쌱垩⦩輮⩥</w:t>
      </w:r>
      <w:r>
        <w:rPr/>
        <w:t>ꖩ</w:t>
      </w:r>
      <w:r>
        <w:rPr/>
        <w:t>䟍微嚱樽ꍇ⨩㷂묳䁩數摯䴻瑶沏⤪⑏癲쉥</w:t>
      </w:r>
      <w:r>
        <w:rPr/>
        <w:t>ⱹ</w:t>
      </w:r>
      <w:r>
        <w:rPr/>
        <w:t>ⵒ♅</w:t>
      </w:r>
      <w:r>
        <w:rPr/>
        <w:t>쉆噘숻兓碡썮㏂</w:t>
      </w:r>
      <w:r>
        <w:rPr/>
        <w:t>ꕎ</w:t>
      </w:r>
      <w:r>
        <w:rPr/>
        <w:t>椣幷䭖싎轕唦搣伣橵辱怲剃绂쉅쉹兦䑒䩣놮䤸⹭睃䝚ㅏ潺䈴ꌮ湯浘夶么⌤䡹橯⩪汳</w:t>
      </w:r>
      <w:r>
        <w:rPr/>
        <w:t>⣎</w:t>
      </w:r>
      <w:r>
        <w:rPr/>
        <w:t>䒘埂쉩┯썶쉯滂採䜽濍侻欮䢱䙀湸㠶穗渦썉䬪뽇洨⨭惂䕖⧍☵辬㭈慆㝔佮䟍䔳깓뼣</w:t>
      </w:r>
      <w:r>
        <w:rPr/>
        <w:t>⡯</w:t>
      </w:r>
      <w:r>
        <w:rPr/>
        <w:t>楫拂獍琵杞⹗숹奅噇歅⩒轰勂뾡⨩㏎影䞵⩔쉠꺵睂믂欫딤噞珂獆湣숰칺♦〲쉐桯땃䑱㠰呲秎撻⛂吱싂ꍢ습칬⭈㈥⍇婒숦ꄴ츪긷䭲뗂桸㠣挦均⹴쉨潄嚿갣幄噞䵤⧂杙〭긱⍅䱘げ</w:t>
      </w:r>
      <w:r>
        <w:rPr/>
        <w:t>ꕙ</w:t>
      </w:r>
      <w:r>
        <w:rPr/>
        <w:t>炱挷</w:t>
      </w:r>
      <w:r>
        <w:rPr/>
        <w:t>ꔷ⬩</w:t>
      </w:r>
      <w:r>
        <w:rPr/>
        <w:t>氱숶仂㚣</w:t>
      </w:r>
      <w:r>
        <w:rPr/>
        <w:t>ꤲ</w:t>
      </w:r>
      <w:r>
        <w:rPr/>
        <w:t>光畺㤸⽨쵫佢匲쉤棂牡揂䢥䰨䉣䑩㤹숵恪㵣悮䕀⾡啐焲湶컂㍩쉨</w:t>
      </w:r>
      <w:r>
        <w:rPr/>
        <w:t>Ⱚ</w:t>
      </w:r>
      <w:r>
        <w:rPr/>
        <w:t>塘煮佂嚩坺</w:t>
      </w:r>
      <w:r>
        <w:rPr/>
        <w:t>ꤣ</w:t>
      </w:r>
      <w:r>
        <w:rPr/>
        <w:t>䅎㵬繾숫㛂侩뭣幭㊣㉇䲵뽯</w:t>
      </w:r>
      <w:r>
        <w:rPr/>
        <w:t>ꖵ</w:t>
      </w:r>
      <w:r>
        <w:rPr/>
        <w:t>頩䁺幆睪獑炏ぇ敫㭩쌮涮獕</w:t>
      </w:r>
      <w:r>
        <w:rPr/>
        <w:t>ꥌ</w:t>
      </w:r>
      <w:r>
        <w:rPr/>
        <w:t>쉳扒⫂</w:t>
      </w:r>
      <w:r>
        <w:rPr/>
        <w:t>ⵑ</w:t>
      </w:r>
      <w:r>
        <w:rPr/>
        <w:t>쉭眴顃洮쉦㥶슿썗칹摟坪杞싂겵祮⭍恁ꏎ椩䍤頲壂껂磂⽠䴯癖捯呴ぎ彟噮慍啲僂纵䙳</w:t>
      </w:r>
      <w:r>
        <w:rPr/>
        <w:t>ⵇ</w:t>
      </w:r>
      <w:r>
        <w:rPr/>
        <w:t>ꌮ爦침㑞柂㵄䍮啔甮ꇂ⩕恣㉏䕙灰婏㕉炩砶뮘</w:t>
      </w:r>
      <w:r>
        <w:rPr/>
        <w:t>Ⱕ</w:t>
      </w:r>
      <w:r>
        <w:rPr/>
        <w:t>ⵞ⴪⹎</w:t>
      </w:r>
      <w:r>
        <w:rPr/>
        <w:t>㙔㑍扌塗⥊墣㥊潚</w:t>
      </w:r>
      <w:r>
        <w:rPr/>
        <w:t>ⴵ</w:t>
      </w:r>
      <w:r>
        <w:rPr/>
        <w:t>恧땖ꄪ䙘潰⭣⸬㡰⹸싂녍☲䭀䊣㙺游쉫伸⫂䑀㝋䍬偟㣂◎깕㘨䌪㞥奶瑳ꥱ䱍츲穏丸쉧堲</w:t>
      </w:r>
      <w:r>
        <w:rPr/>
        <w:t>ꤦ</w:t>
      </w:r>
      <w:r>
        <w:rPr/>
        <w:t>㕕⒥禡</w:t>
      </w:r>
      <w:r>
        <w:rPr/>
        <w:t>⡮</w:t>
      </w:r>
      <w:r>
        <w:rPr/>
        <w:t>ꍊ㵧灒係⹔擂䉳帻瑅㬷䨭湱栳㊵颿䬫飂䍥㵨猵傮숯칹䌪㩊塈숵犡櫎顈呒숥祷タ塘촴슩</w:t>
      </w:r>
      <w:r>
        <w:rPr/>
        <w:t>⠸</w:t>
      </w:r>
      <w:r>
        <w:rPr/>
        <w:t>㓂쉂⿂═䉚㵞机厘㭩숬昰頊碮硯⺵껃捕嘽⍀矂兕熵싂瑅쉤碡</w:t>
      </w:r>
      <w:r>
        <w:rPr/>
        <w:t>ꕹ</w:t>
      </w:r>
      <w:r>
        <w:rPr/>
        <w:t>嘯価繥爴䔥ꅰ컎ꥵ⌦䐻⿂䨲繪渪硗橩佢㜪徬ꥩ딽妻你⎮츪洦숨⯎捅썃䃂梬煂쉧㦥ꅨ婵딪畡㕰㈪〪㎩歡ꍸ湹⪩セ顖䫂助䭤䥠</w:t>
      </w:r>
      <w:r>
        <w:rPr/>
        <w:t>ꗂ</w:t>
      </w:r>
      <w:r>
        <w:rPr/>
        <w:t>䙰奕㵦䥅쉦侬쎵呕弹坲㋂捯쉬⧂쉹䙲婖뽰ꌷ쉳爮⫂쉸ꍚ</w:t>
      </w:r>
      <w:r>
        <w:rPr/>
        <w:t>ⵙ</w:t>
      </w:r>
      <w:r>
        <w:rPr/>
        <w:t>䒡搽㯃畢場⩂殿슏㵺쉌⚮煳⑳숩㙎ꌱ才晁걭㢬⾩╣吵嚏㮩奪砲吽䣂㭡儹쵓㭏䉹㩏넮쉑䨰䅇敊䕁愤䱐ꆿ䥟⵷</w:t>
      </w:r>
      <w:r>
        <w:rPr/>
        <w:t>ꦩ</w:t>
      </w:r>
      <w:r>
        <w:rPr/>
        <w:t>䩲伫䡐䁃癌⭷갣眺㥹庩㭲습刭獣䣂教쉩㥲捓㝃뮩꺱瑄</w:t>
      </w:r>
      <w:r>
        <w:rPr/>
        <w:t>ꦱ</w:t>
      </w:r>
      <w:r>
        <w:rPr/>
        <w:t>捯⴯䥯䇂劬绂啯浑輣쉆䉌䎏䙏䤰汯穟慏年숣⽳㥮ぐ発쉇奧믂뿂佥䐴⭃繦䘱爸咏捁偓毂捑繭싂犵뾥싂佊佅䳂⹆㡤睯皡䵹㫂猸ね⤥숮⌺竍侥쵍쎥㙇⩕兺婇䁙桫犱䄪櫂䕂䓂猹矎ね깗杯夥扲䇃睄㭙玵繸樥⑨彘ヂ⫂䔴㕏轮⨽쉫华琷⒱╦灦⑌</w:t>
      </w:r>
      <w:r>
        <w:rPr/>
        <w:t>꤭</w:t>
      </w:r>
      <w:r>
        <w:rPr/>
        <w:t>恍</w:t>
      </w:r>
      <w:r>
        <w:rPr/>
        <w:t>ꦻ꥟</w:t>
      </w:r>
      <w:r>
        <w:rPr/>
        <w:t>痃支㥖瑕㔷顓쉄穚繅╞嘸愯㌭䤮⺣쵵䭳癟⩞쉀썃䰴⌨怪珂怮䅹旂㉒䕑䊣栽丵示江湣项䉂쉸濂䣍彉긱숪㵑㐪偩䰽礶슏攺䭙䐷兂䑍쉥쉸乲⽬焮䳂⤯穯㪬湷泂䕧㷂啃㡗긶㍌玡妮炱掬潅䗂犮片硊䉹瑀쉱当硺䝠쉷朶숵渳뭅㒩䘻쉌ㅋ㘶圪䘲땡㉯쉷촮㚏믂䟎づ卉㴥嘯偦⽉匤彗傩䭑녌슘䉞獴瘶疏쵇긨쉟乇幙ㅣ枿轡⥉䊱숪改轍☩杆⩊坎斥㯂</w:t>
      </w:r>
      <w:r>
        <w:rPr/>
        <w:t>⣂</w:t>
      </w:r>
      <w:r>
        <w:rPr/>
        <w:t>塳㬪杈</w:t>
      </w:r>
      <w:r>
        <w:rPr/>
        <w:t>Ⱡ</w:t>
      </w:r>
      <w:r>
        <w:rPr/>
        <w:t>숴㉄䵱䅯恾惂䥭쉂午䉚䈶汖숹暬㤱</w:t>
      </w:r>
      <w:r>
        <w:rPr/>
        <w:t>ⷎ</w:t>
      </w:r>
      <w:r>
        <w:rPr/>
        <w:t>懂枻ꇂ㵨坫丣涡⭑䆘싂㬵浯儥䑸哂恏儭뭖䡦䍫燂</w:t>
      </w:r>
      <w:r>
        <w:rPr/>
        <w:t>⠪</w:t>
      </w:r>
      <w:r>
        <w:rPr/>
        <w:t>枿슻䰵滎慫䭱奈␨找淂噱稹╆⼸싂쉡顢汔仂灢㝨⪥ꅇ㮬頫䥮哂쉤䑔嘬嘳䭈촱䀦煺煐</w:t>
      </w:r>
      <w:r>
        <w:rPr/>
        <w:t>꤭</w:t>
      </w:r>
      <w:r>
        <w:rPr/>
        <w:t>奾俎顯⤪썇쉨䝾녾䓂礭⮱숦촬촬썾㙲⬵䨭佣䕯呟</w:t>
      </w:r>
      <w:r>
        <w:rPr/>
        <w:t>ꔊ</w:t>
      </w:r>
      <w:r>
        <w:rPr/>
        <w:t>偗娺䌫쵈䴮</w:t>
      </w:r>
      <w:r>
        <w:rPr/>
        <w:t>ꔣ</w:t>
      </w:r>
      <w:r>
        <w:rPr/>
        <w:t>秂兔㥄쉾瘪썙盂末䖮㌷厵뭾ꍞ硦♋归瑄깱䡰쉶䂘䜹扙猪兄㍥攨습牍</w:t>
      </w:r>
      <w:r>
        <w:rPr/>
        <w:t>⢥</w:t>
      </w:r>
      <w:r>
        <w:rPr/>
        <w:t>숲␻輯쎱圤煗㟂櫂支묹潍딪ㄭ㩏츶</w:t>
      </w:r>
      <w:r>
        <w:rPr/>
        <w:t>ⶩ</w:t>
      </w:r>
      <w:r>
        <w:rPr/>
        <w:t>쉏⦣敍⽊氶睙䈫뾱墥滂恴껂拂㥠쉃슥ꍅ䥮㡢䙲╢瑩숸曂硤顔숴</w:t>
      </w:r>
      <w:r>
        <w:rPr/>
        <w:t>ꥅ</w:t>
      </w:r>
      <w:r>
        <w:rPr/>
        <w:t>匰뭙啁땑甴싂匨湤稲쉱☦숶㈭砰扎癕</w:t>
      </w:r>
      <w:r>
        <w:rPr/>
        <w:t>ⵦ</w:t>
      </w:r>
      <w:r>
        <w:rPr/>
        <w:t>桳㑌ꌳ䔭⬲┳秂슡숭汮䓂兣卮㑲埂슬柂姂㖏</w:t>
      </w:r>
      <w:r>
        <w:rPr/>
        <w:t>⡌</w:t>
      </w:r>
      <w:r>
        <w:rPr/>
        <w:t>煃쉆坢䤳갬숲灶稻煙䦥優묺周潍⵮绂츦䬦奆疬弻稨㌺稷䙶㥘睎习</w:t>
      </w:r>
      <w:r>
        <w:rPr/>
        <w:t>ꕹ</w:t>
      </w:r>
      <w:r>
        <w:rPr/>
        <w:t>촹㤹걗䉕⽈湆ㄦ晳䕭촪춬뮻⭢妬牠穒偾㙀僂䃂슮澩牃ꌳ瘸㞘䭃뽹깶礦偈䝃垩</w:t>
      </w:r>
      <w:r>
        <w:rPr/>
        <w:t>ꔫ⶿</w:t>
      </w:r>
      <w:r>
        <w:rPr/>
        <w:t>㵟⥳竂㈭쉦甪慾숪⮩轉繳땾卢㩭硋打슱䙸╆浩쉱愪쉂䋂쉵䣂꥚杨걨攫顺</w:t>
      </w:r>
      <w:r>
        <w:rPr/>
        <w:t>Ȿ</w:t>
      </w:r>
      <w:r>
        <w:rPr/>
        <w:t>㠣歞⻂</w:t>
      </w:r>
      <w:r>
        <w:rPr/>
        <w:t>⠷</w:t>
      </w:r>
      <w:r>
        <w:rPr/>
        <w:t>瑘漭</w:t>
      </w:r>
      <w:r>
        <w:rPr/>
        <w:t>ꤹ</w:t>
      </w:r>
      <w:r>
        <w:rPr/>
        <w:t>捠⾿슣싂♅䱨㡸쉹便칪쉃딥㑍敇뿂湘员슱卞漫敫ꄪ灐⧂顠</w:t>
      </w:r>
      <w:r>
        <w:rPr/>
        <w:t>ꔩ</w:t>
      </w:r>
      <w:r>
        <w:rPr/>
        <w:t>桗啫㔸</w:t>
      </w:r>
      <w:r>
        <w:rPr/>
        <w:t>ꤥ</w:t>
      </w:r>
      <w:r>
        <w:rPr/>
        <w:t>䔥䕅ꥪ㑣䜪偉爪⤭㝵䄰涮캏佮迂딨㜺唹䘫걾決顮⑵䔹╥䃂皏䉋㣂ꍑ䪬〱轠䭗斮쉧乺㥾꧎⭎橴报璩䫍⌫䡗䘤ꅤ믂ꥢ捠슮磂睊㢥㨪꧎洦煸⑫姂塳⧂㕙㑋哃轎敶◂㮻浑䵯⩣㚵彗땎뾥枣╮婰乬䱺</w:t>
      </w:r>
    </w:p>
    <w:p>
      <w:pPr>
        <w:pStyle w:val="PreformattedText"/>
        <w:bidi w:val="0"/>
        <w:spacing w:before="0" w:after="0"/>
        <w:jc w:val="left"/>
        <w:rPr/>
      </w:pPr>
      <w:r>
        <w:rPr/>
        <w:t>쉳剃䘯摩浒</w:t>
      </w:r>
      <w:r>
        <w:rPr/>
        <w:t>꧂☻</w:t>
      </w:r>
      <w:r>
        <w:rPr/>
        <w:t>顊뭞⫂犱䩎牤䙀穤㷂杞稳淂洶㒿琱愻쉱祗歀䅳囍숲哂⩙攦숣䍌㊩칖뾩唭優剗穄䭙㝢뗂쉃䔫ꆘ渮㍀橭濂瑵櫂쉑䵦椸佭㘳䍭걶砰䎬싂</w:t>
      </w:r>
      <w:r>
        <w:rPr/>
        <w:t>⡹</w:t>
      </w:r>
      <w:r>
        <w:rPr/>
        <w:t>㑣䣂⿂䅮泂獒〣婋䯂灂朴ꥤ싂樫破㛂슻숩愪⚩徱啺슡娥頥坏丯⥫ど䩇婐</w:t>
      </w:r>
      <w:r>
        <w:rPr/>
        <w:t>ꤲ</w:t>
      </w:r>
      <w:r>
        <w:rPr/>
        <w:t>㊘</w:t>
      </w:r>
      <w:r>
        <w:rPr/>
        <w:t>ⲡ</w:t>
      </w:r>
      <w:r>
        <w:rPr/>
        <w:t>뼰</w:t>
      </w:r>
      <w:r>
        <w:rPr/>
        <w:t>ⷂ⎩</w:t>
      </w:r>
      <w:r>
        <w:rPr/>
        <w:t>䄭祃⎮洦㛃䬤침</w:t>
      </w:r>
      <w:r>
        <w:rPr/>
        <w:t>ꥆ</w:t>
      </w:r>
      <w:r>
        <w:rPr/>
        <w:t>숴㵀睯砫㡘뭌깊殩復쉭걄䥾䐸睤昻</w:t>
      </w:r>
      <w:r>
        <w:rPr/>
        <w:t>ꕃ</w:t>
      </w:r>
      <w:r>
        <w:rPr/>
        <w:t>盎塁♩뽯䘬杁⥘쉨㩸㏂榣땡买걾⵭䠪㍾깬䙀柃摄奣氨ꍺ汸Ⓧ扂</w:t>
      </w:r>
      <w:r>
        <w:rPr/>
        <w:t>ꤣ</w:t>
      </w:r>
      <w:r>
        <w:rPr/>
        <w:t>걎擂剠倽ㅫ</w:t>
      </w:r>
      <w:r>
        <w:rPr/>
        <w:t>⡡⨫</w:t>
      </w:r>
      <w:r>
        <w:rPr/>
        <w:t>汐츯숥䥠䵢</w:t>
      </w:r>
      <w:r>
        <w:rPr/>
        <w:t>ꥁ</w:t>
      </w:r>
      <w:r>
        <w:rPr/>
        <w:t>頤⯂㢿穪ぉ瑖娯城儩땣牶㠶캱촬吊嚘咵礦</w:t>
      </w:r>
      <w:r>
        <w:rPr/>
        <w:t>Ᵽ</w:t>
      </w:r>
      <w:r>
        <w:rPr/>
        <w:t>ⴽ</w:t>
      </w:r>
      <w:r>
        <w:rPr/>
        <w:t>滂灅帲䙁燂圹㡐♥婩䉘</w:t>
      </w:r>
      <w:r>
        <w:rPr/>
        <w:t>ⱬ</w:t>
      </w:r>
      <w:r>
        <w:rPr/>
        <w:t>쉗믂焷楬ⸯ㕍榵⍌た쉺ㅟ싃㮬申煵䷂⭭㛂戶㵚楖ㆮ啬㉐泂媮批〳昽席潣䬴䩔싎㍢㕁刨䠪氱偃쉁祓䵌쉫숵뭪ꇂ깗㝗八싂</w:t>
      </w:r>
      <w:r>
        <w:rPr/>
        <w:t>ⱎ</w:t>
      </w:r>
      <w:r>
        <w:rPr/>
        <w:t>껂㑔恺㡔珃ガ䰩氫⤵⍸㝰幤呴总彡</w:t>
      </w:r>
      <w:r>
        <w:rPr/>
        <w:t>ꦻ</w:t>
      </w:r>
      <w:r>
        <w:rPr/>
        <w:t>䁕☶瑍䯂㤮畺䠬祾㕧奕ꅗ䜽禵쉍⻂爥䙺ꥰ唶</w:t>
      </w:r>
      <w:r>
        <w:rPr/>
        <w:t>ꗂ</w:t>
      </w:r>
      <w:r>
        <w:rPr/>
        <w:t>⡧</w:t>
      </w:r>
      <w:r>
        <w:rPr/>
        <w:t>㊏</w:t>
      </w:r>
      <w:r>
        <w:rPr/>
        <w:t>ⷂ</w:t>
      </w:r>
      <w:r>
        <w:rPr/>
        <w:t>䉓䁸畾</w:t>
      </w:r>
      <w:r>
        <w:rPr/>
        <w:t>ⷂ</w:t>
      </w:r>
      <w:r>
        <w:rPr/>
        <w:t>噔捕轐婺䢏㙙瑩㍣ꍶ㚡辡樷䤣䐤壂桓</w:t>
      </w:r>
      <w:r>
        <w:rPr/>
        <w:t>꥓</w:t>
      </w:r>
      <w:r>
        <w:rPr/>
        <w:t>剂哂뗂顒걹㴸恫칙㴫ꏃ潭洹䠯䱣쵲</w:t>
      </w:r>
      <w:r>
        <w:rPr/>
        <w:t>ⰵ</w:t>
      </w:r>
      <w:r>
        <w:rPr/>
        <w:t>偵쉱딣뭈䄦獧兯䐯땵睒㵏␨쉥䂩⬤ㅶ䘽╙䵆⏂춮⯂䗂䭊溘숹㌦嗂㝚坷䠰컃潲䑰㋂뿂⩵砨浐⽮䉷噎楔㭍澣㭗쉌㉭畂烍㜯庮矍䭉楷湺걫呰囂</w:t>
      </w:r>
      <w:r>
        <w:rPr/>
        <w:t>ꕌ</w:t>
      </w:r>
      <w:r>
        <w:rPr/>
        <w:t>㠪⯂걐轵吲쉘䩒䥺唪䊿瑉汐㴦</w:t>
      </w:r>
      <w:r>
        <w:rPr/>
        <w:t>Ⳃ</w:t>
      </w:r>
      <w:r>
        <w:rPr/>
        <w:t>䩱깞㉖橍⪥儫</w:t>
      </w:r>
      <w:r>
        <w:rPr/>
        <w:t>⠶</w:t>
      </w:r>
      <w:r>
        <w:rPr/>
        <w:t>⼺츷䆣捏䅱㉈䞮믂歞懂〮㡘猪슱슩⥋橅焱숶ꎡ쉱撩瀱슻橫湚㎵獀䟂捆䉤䄵瑑冘栽⵷坂滂ㆡ磂슩</w:t>
      </w:r>
      <w:r>
        <w:rPr/>
        <w:t>ⷃ</w:t>
      </w:r>
      <w:r>
        <w:rPr/>
        <w:t>ぉ湐䛂䚣典숽䣂壂手ꎿ䅂㥸祙楱墣⍲睹습걫㙔戰␱깦겮欣갸</w:t>
      </w:r>
      <w:r>
        <w:rPr/>
        <w:t>ꦿ</w:t>
      </w:r>
      <w:r>
        <w:rPr/>
        <w:t>쉃⹙摎숰䉨敫垬䁟幵䑺硟助⭩業쉬㑳渲㤪갪㵰⭩☦桤䋂ꍮ⽕杞穈⵨</w:t>
      </w:r>
      <w:r>
        <w:rPr/>
        <w:t>ꕃ</w:t>
      </w:r>
      <w:r>
        <w:rPr/>
        <w:t>㚱꥘灈敉칞妿劣浞☺㨱䛃潅珂癄橤♫桴硖䫂顉埂숨乄啴告牣睓〺坙㍨狂</w:t>
      </w:r>
      <w:r>
        <w:rPr/>
        <w:t>ꦣ</w:t>
      </w:r>
      <w:r>
        <w:rPr/>
        <w:t>㇂슻仂轅歗礷〱塺㜦瀪갱㭒绂楌曂啦</w:t>
      </w:r>
      <w:r>
        <w:rPr/>
        <w:t>ⱂ</w:t>
      </w:r>
      <w:r>
        <w:rPr/>
        <w:t>杚塇⧂</w:t>
      </w:r>
      <w:r>
        <w:rPr/>
        <w:t>ⰳ</w:t>
      </w:r>
      <w:r>
        <w:rPr/>
        <w:t>䩈捞䍺擂쵶㑇姂쉡⭧㮿䩹뇂煲</w:t>
      </w:r>
      <w:r>
        <w:rPr/>
        <w:t>ⱱ</w:t>
      </w:r>
      <w:r>
        <w:rPr/>
        <w:t>牀牲⥉쉶䛂焬췂䳍捣坌쉷쉓</w:t>
      </w:r>
      <w:r>
        <w:rPr/>
        <w:t>ꥈ</w:t>
      </w:r>
      <w:r>
        <w:rPr/>
        <w:t>⺵溱㥗싂</w:t>
      </w:r>
      <w:r>
        <w:rPr/>
        <w:t>ꕘ♨ⵚ</w:t>
      </w:r>
      <w:r>
        <w:rPr/>
        <w:t>숲</w:t>
      </w:r>
      <w:r>
        <w:rPr/>
        <w:t>꤭</w:t>
      </w:r>
      <w:r>
        <w:rPr/>
        <w:t>䶩皵煶囎⮮䬺</w:t>
      </w:r>
      <w:r>
        <w:rPr/>
        <w:t>ⶡ☸</w:t>
      </w:r>
      <w:r>
        <w:rPr/>
        <w:t>⿂싍Ⓜ恹ꥪ乯幦歡櫍琤㨪ꍠ䬩畀⮬숦欳瑰縻䪵숸⨭漵扶杞䝔纥偅䓂摁廂</w:t>
      </w:r>
      <w:r>
        <w:rPr/>
        <w:t>⡬␭</w:t>
      </w:r>
      <w:r>
        <w:rPr/>
        <w:t>䱴佾싃⸲ꥡ頭擂癪噭㇂넷㓎搻䄣쉸敾䕖幺瞱捆⥲祌斱컂⹧䏎쉇⬶䨬摕쉶庵㵇朳䴭疬窬湨橤䜤秂甽㵍䓂瀥橐桬슩⥡䃍⥶吹䳂灆婵婯⽶⨊刦䝰繺橡䫂眸썱땱祧썷剐匫痂歁䭇⩑묱窬㝹쉘冮걇묷杦䐥숮㵸慳⫂䮿싂樦䛂杁癲煨쉆瑺参琲婠瀫䈭渽⼱䋂儮Ⓜ㩴桙吪狂뽗⥄瘦⹚恙戤椩䉡熥뾻㬰炬㐲쉐㝟䕅쉾쉷䵪浺ꄺ獟⍧瀮쉉뼲쉯仂뽉쉴獑㢻썘⫂ㄪ樽쉪⩞飂祥䕷</w:t>
      </w:r>
      <w:r>
        <w:rPr/>
        <w:t>ⱘ</w:t>
      </w:r>
      <w:r>
        <w:rPr/>
        <w:t>幾⭙怬쉭숭⎥汈兠浰쉕哂쉎爫婾䓂㜤뭬强繤땍桖⭈䄷</w:t>
      </w:r>
      <w:r>
        <w:rPr/>
        <w:t>⠹</w:t>
      </w:r>
      <w:r>
        <w:rPr/>
        <w:t>췃漶⯂⛍⽂㥴쉓걫䯂숰땙뭹⩪쉧傡␣숫摏珂䵲歺㌶瞥⌸䞬㵲</w:t>
      </w:r>
      <w:r>
        <w:rPr/>
        <w:t>ⱘ</w:t>
      </w:r>
      <w:r>
        <w:rPr/>
        <w:t>㙉厵㖩冱䁊</w:t>
      </w:r>
      <w:r>
        <w:rPr/>
        <w:t>ꕢ</w:t>
      </w:r>
      <w:r>
        <w:rPr/>
        <w:t>䀸辵㡅卶偃숩㙵䪩橵Ⓜ䥠乏☪쉆㍪䡀䷍뼹㕆桍㤤ꍺ柂⩙␱㶘塆瘩旂場⹆卄⪩⻍獚숴䃂뭋ꥮ숬</w:t>
      </w:r>
      <w:r>
        <w:rPr/>
        <w:t>⡰</w:t>
      </w:r>
      <w:r>
        <w:rPr/>
        <w:t>쉱쉡䠵睇㯂轈쉒쉉⮏ꍺ㍾㪣䉨挰瑀䏂썆⨻쉟夥♶浠䁖湴슥奣㙇㵯䷍塙佤썑洳䑶㙏⨯獤⍖托걺슏갺橊頷䙭暵柂揂</w:t>
      </w:r>
      <w:r>
        <w:rPr/>
        <w:t>ꥇ</w:t>
      </w:r>
      <w:r>
        <w:rPr/>
        <w:t>彥㏃㌳故怪뭩쉶㎩싂噙矂䍭潶䉉橸乍哂焥兮圦</w:t>
      </w:r>
      <w:r>
        <w:rPr/>
        <w:t>ꤹ</w:t>
      </w:r>
      <w:r>
        <w:rPr/>
        <w:t>쵄八丬ꆏ䏂咱</w:t>
      </w:r>
      <w:r>
        <w:rPr/>
        <w:t>꧂</w:t>
      </w:r>
      <w:r>
        <w:rPr/>
        <w:t>䞩唸䱥獰곃呃皮꥔ꥭ漯楨橌</w:t>
      </w:r>
      <w:r>
        <w:rPr/>
        <w:t>꧂</w:t>
      </w:r>
      <w:r>
        <w:rPr/>
        <w:t>쉮幗轗沩坱顸䲏싂轰ꌨ㇂ꄮ숺숦</w:t>
      </w:r>
      <w:r>
        <w:rPr/>
        <w:t>ꦣ</w:t>
      </w:r>
      <w:r>
        <w:rPr/>
        <w:t>憡桋兟⽸浣晀㇂哂䅈䉯ꎿ惂晶㝳꥕싂縸捖斣⩆⍣㡒敞墮轨焬港㫂㝏뭈㨰咩咡塳惂湢姂浑睟执䉢㕮末⏂乺䭍癯灟⽚ㅧ쉩㕳칉⨻숪⯎갷</w:t>
      </w:r>
      <w:r>
        <w:rPr/>
        <w:t>ⲏ</w:t>
      </w:r>
      <w:r>
        <w:rPr/>
        <w:t>㬬ꍪ캘弭改げ㭔뽞䵘廂䁚ㅄ컂</w:t>
      </w:r>
      <w:r>
        <w:rPr/>
        <w:t>Ⳃ</w:t>
      </w:r>
      <w:r>
        <w:rPr/>
        <w:t>䰭䙚个⾱㥎┹슬窏堷瀷㙚ㅆㅍ╡廂넪䔭䙄</w:t>
      </w:r>
      <w:r>
        <w:rPr/>
        <w:t>ꕁ</w:t>
      </w:r>
      <w:r>
        <w:rPr/>
        <w:t>睏夰中彠쉾慕䵗汍汆濂딪䨤⩙㡤뗂깮놻晳슻摕抩쉔</w:t>
      </w:r>
      <w:r>
        <w:rPr/>
        <w:t>⡗</w:t>
      </w:r>
      <w:r>
        <w:rPr/>
        <w:t>彂怱刽畏⩐⪏冩拂㙮</w:t>
      </w:r>
      <w:r>
        <w:rPr/>
        <w:t>ⴭ</w:t>
      </w:r>
      <w:r>
        <w:rPr/>
        <w:t>⼲</w:t>
      </w:r>
      <w:r>
        <w:rPr/>
        <w:t>ꤽ</w:t>
      </w:r>
      <w:r>
        <w:rPr/>
        <w:t>帳䉗啷䅊䞬⭌ꥢ䚮瞵ㄫ䴪晇姂係⹧㫂楋䌬㈣汄栱숮潚⽆潦矂깬唳⭓긪䪥쉷亮</w:t>
      </w:r>
      <w:r>
        <w:rPr/>
        <w:t>ꤺ</w:t>
      </w:r>
      <w:r>
        <w:rPr/>
        <w:t>䉌쉠㢵䁑⍺싂䀭敆숩⏂갪い䩌澩倹╡由⩌彖汹䁇싂네ꎵ㩌㈱㐫</w:t>
      </w:r>
      <w:r>
        <w:rPr/>
        <w:t>ꦵ</w:t>
      </w:r>
      <w:r>
        <w:rPr/>
        <w:t>乂剮䵚␬睔㍘带쵘穊촤싂淍㝔땬ꅾ㑦</w:t>
      </w:r>
      <w:r>
        <w:rPr/>
        <w:t>ꤻ</w:t>
      </w:r>
      <w:r>
        <w:rPr/>
        <w:t>䔯ぬ㕌佤䥤</w:t>
      </w:r>
      <w:r>
        <w:rPr/>
        <w:t>ꕟ</w:t>
      </w:r>
      <w:r>
        <w:rPr/>
        <w:t>汯⍣傱숊Ⓧ쉎吲埂摵䬩縣櫂㑂掮畣⴬쉟쉟輪䒡挭䉞⚱싂⑞숨桥떡淂⌵牃榮ꥬ䷃슻杏塳㌰恔슡</w:t>
      </w:r>
      <w:r>
        <w:rPr/>
        <w:t>⢬</w:t>
      </w:r>
      <w:r>
        <w:rPr/>
        <w:t>塦こ캻싃䡠坨</w:t>
      </w:r>
      <w:r>
        <w:rPr/>
        <w:t>꧂</w:t>
      </w:r>
      <w:r>
        <w:rPr/>
        <w:t>焤哂㛂硣㉸摕╫</w:t>
      </w:r>
      <w:r>
        <w:rPr/>
        <w:t>꧂꧃</w:t>
      </w:r>
      <w:r>
        <w:rPr/>
        <w:t>嘱㴲곂㑥⪿穗♵♘戲뽥䩯깚⺘녱⦣쉘꺡洰潱䦡ꎏ挭㘵녪啾䱈쌥㝪㊥쉞儺瑦卟偲哂楲昣歘묬瑞獟㉩⹰憻䩱</w:t>
      </w:r>
      <w:r>
        <w:rPr/>
        <w:t>ꥄ</w:t>
      </w:r>
      <w:r>
        <w:rPr/>
        <w:t>㟂楠墥伹⹪ꍁ輺呠䜺垬慬橵쎿橬玵䐱쉀㵲滂쉇</w:t>
      </w:r>
      <w:r>
        <w:rPr/>
        <w:t>⣂</w:t>
      </w:r>
      <w:r>
        <w:rPr/>
        <w:t>礲䨳㌸儩儴歉吤</w:t>
      </w:r>
      <w:r>
        <w:rPr/>
        <w:t>⡑⩴⵵</w:t>
      </w:r>
      <w:r>
        <w:rPr/>
        <w:t>浭⪻㭍扑種捕睹轏䭷愨쉪䍯繰稨城潪숷녴깴唯姂㋂幟숤䑔┣ꄣ쉞⛎딮㉙干癮攪䭐捋䔻噰쉇獣橐硊깡⑍恶捍慉䈫숥槂䭉㵄敓恢㍎䭾瞘</w:t>
      </w:r>
      <w:r>
        <w:rPr/>
        <w:t>Ⱜ</w:t>
      </w:r>
      <w:r>
        <w:rPr/>
        <w:t>飂堫桓䘰</w:t>
      </w:r>
      <w:r>
        <w:rPr/>
        <w:t>ⲿ</w:t>
      </w:r>
      <w:r>
        <w:rPr/>
        <w:t>쉀挤ꥯ</w:t>
      </w:r>
      <w:r>
        <w:rPr/>
        <w:t>⠸</w:t>
      </w:r>
      <w:r>
        <w:rPr/>
        <w:t>ꅄ⹇ぁ彡쉘撬䥱췂⥅側㎘䠨♤全顮恧䢱</w:t>
      </w:r>
      <w:r>
        <w:rPr/>
        <w:t>ꔤ</w:t>
      </w:r>
      <w:r>
        <w:rPr/>
        <w:t>垿䝄䮿珍睳框䵬㈫</w:t>
      </w:r>
      <w:r>
        <w:rPr/>
        <w:t>꥓</w:t>
      </w:r>
      <w:r>
        <w:rPr/>
        <w:t>䚿넣</w:t>
      </w:r>
      <w:r>
        <w:rPr/>
        <w:t>ꕤ</w:t>
      </w:r>
      <w:r>
        <w:rPr/>
        <w:t>뼳淃숥疬印␰廍뽸䩗廂䍃挦戲</w:t>
      </w:r>
      <w:r>
        <w:rPr/>
        <w:t>ꥐ</w:t>
      </w:r>
      <w:r>
        <w:rPr/>
        <w:t>ꄩ䎡칋숻뭺癍ꌪ⭨䕄숣</w:t>
      </w:r>
      <w:r>
        <w:rPr/>
        <w:t>ⴣ</w:t>
      </w:r>
      <w:r>
        <w:rPr/>
        <w:t>繉쵩㝹ꥫ竂搪稵堭쉀琯쉕据쉅廎䝦⾘攪ꥺ⿂㠹⎿徘⍶繀癀㋂䥇䪩輺㝕婁䈣䑡䧂칂⨨쉺卸싂뽋偬唹䠽熮悿泂䍕䰰䅎擃〱⬦䵨嘱牯渥塗晤ꄽ揂䰩껎</w:t>
      </w:r>
      <w:r>
        <w:rPr/>
        <w:t>ꔴ</w:t>
      </w:r>
      <w:r>
        <w:rPr/>
        <w:t>偨潹녮䱯塆⎱숱쉇坾</w:t>
      </w:r>
      <w:r>
        <w:rPr/>
        <w:t>ⴽ</w:t>
      </w:r>
      <w:r>
        <w:rPr/>
        <w:t>⻂⍭沘䍲棂浗⩹╺슡挪伩걘╍朵哂ꍋぇ弫係帱ꎩ㔫䡠塓숰樽䐵硾ꌨ䑸쵹乖⴬⩀䤫禬㠭噙噺䧂株夹䬹Ⓙ숵䅮灖杕摟╀㠴䙠䞱䉒썗슬⹢慒癫癰䊘媩砳䡙总ㅋ쉢暱敮礩</w:t>
      </w:r>
      <w:r>
        <w:rPr/>
        <w:t>ⵃ</w:t>
      </w:r>
      <w:r>
        <w:rPr/>
        <w:t>獯쉙䝰ꥸ瑵싂䖏땧䑮쉹⦥猺䗂</w:t>
      </w:r>
      <w:r>
        <w:rPr/>
        <w:t>ꤲ</w:t>
      </w:r>
      <w:r>
        <w:rPr/>
        <w:t>熬⪏</w:t>
      </w:r>
      <w:r>
        <w:rPr/>
        <w:t>ⱟ</w:t>
      </w:r>
      <w:r>
        <w:rPr/>
        <w:t>㗃㵣쵠</w:t>
      </w:r>
      <w:r>
        <w:rPr/>
        <w:t>Ȿ</w:t>
      </w:r>
      <w:r>
        <w:rPr/>
        <w:t>沿숣ꥷ痂湢䱋㈹换摥檣偵갭杅</w:t>
      </w:r>
      <w:r>
        <w:rPr/>
        <w:t>⢻</w:t>
      </w:r>
      <w:r>
        <w:rPr/>
        <w:t>ꥍ</w:t>
      </w:r>
      <w:r>
        <w:rPr/>
        <w:t>㔯儳晔噾</w:t>
      </w:r>
      <w:r>
        <w:rPr/>
        <w:t>ⲣ</w:t>
      </w:r>
      <w:r>
        <w:rPr/>
        <w:t>䵾⦏槂⩬牍稳唻㑙♱洸敭䩠縵뭥搮㎣▵弫う婨浐쉀榣⍾⨣䄲䭞砸㍾拂䋂㭓歧⫃⵾숰쌹彅쉦斻놿爳ヂ眴㷂煳쉟漹⭴樹僂婎䕨楔佉泂䙊䤤䃂숪㥹凂춥癬楳轖䪩攻䲱礸ꥮ㝏䕭㜵昊䝦썣䠹姂㭯䜥昶奖</w:t>
      </w:r>
      <w:r>
        <w:rPr/>
        <w:t>꤬</w:t>
      </w:r>
      <w:r>
        <w:rPr/>
        <w:t>滂䠸⨺剦䘱⭗珍㍙桊⩯祕啉땕뗂卲截楚猬㥙㔸</w:t>
      </w:r>
      <w:r>
        <w:rPr/>
        <w:t>ⰵ</w:t>
      </w:r>
      <w:r>
        <w:rPr/>
        <w:t>싂徬卹숤숱䅍杶廂煈呩焦圻旍瘷⭃긱熩扥䔺碏썀땮㦩椪쵫慹䭣仂㥠숣壎⼽썣协♄⩪轨夻⸭潄䙏䉰煩뗂で䭴嫍⥪ꌹⓂ䌥㖡ꥫ婹椨㌪埂㑣╪倹㨶쉢繏獷숯䄹㬬䛍垬湳쉫顇犵⪣䞣</w:t>
      </w:r>
      <w:r>
        <w:rPr/>
        <w:t>ꔥ</w:t>
      </w:r>
      <w:r>
        <w:rPr/>
        <w:t>僂䵹쉸迂쵊䛂쉎飂扵㈻</w:t>
      </w:r>
      <w:r>
        <w:rPr/>
        <w:t>ꤽ</w:t>
      </w:r>
      <w:r>
        <w:rPr/>
        <w:t>顧⸪⹴䍏걎楉䵲瑂ㅚ쉲何壂뇂縫轃椨礯䔷䝷䨸䯂ꥹ穓㪿手卢睗ㄪ㌯㥲⽖⴬愻幰㔸⾥쉃츭慘啙</w:t>
      </w:r>
      <w:r>
        <w:rPr/>
        <w:t>꥓</w:t>
      </w:r>
      <w:r>
        <w:rPr/>
        <w:t>戩뇂牠漸⸽癣廂扟땟䬮搣긻斡灍䲻䝚顨㓂䕲湍쉳昵扟</w:t>
      </w:r>
      <w:r>
        <w:rPr/>
        <w:t>Ⱕ</w:t>
      </w:r>
      <w:r>
        <w:rPr/>
        <w:t>䡷뭷窻煫帽</w:t>
      </w:r>
      <w:r>
        <w:rPr/>
        <w:t>ⷂ</w:t>
      </w:r>
      <w:r>
        <w:rPr/>
        <w:t>偔㡘숹即쉠儭歐</w:t>
      </w:r>
      <w:r>
        <w:rPr/>
        <w:t>⠫</w:t>
      </w:r>
      <w:r>
        <w:rPr/>
        <w:t>偘煆庡轨瘫㉴汔</w:t>
      </w:r>
      <w:r>
        <w:rPr/>
        <w:t>ⱡ</w:t>
      </w:r>
      <w:r>
        <w:rPr/>
        <w:t>幒칐㚻䑕濂쏂숺⥒⥖䈮깹昦楒싂㵘䜤煖ꅡ常㩭</w:t>
      </w:r>
      <w:r>
        <w:rPr/>
        <w:t>ꕰ</w:t>
      </w:r>
      <w:r>
        <w:rPr/>
        <w:t>䧂ꆻ⩑</w:t>
      </w:r>
      <w:r>
        <w:rPr/>
        <w:t>ⱆ</w:t>
      </w:r>
      <w:r>
        <w:rPr/>
        <w:t>浸䡐ꍟ䡪咬䫂◂便칺쉧晳숶亿싂响坲㑎潞쉆愺숣娳䝄</w:t>
      </w:r>
      <w:r>
        <w:rPr/>
        <w:t>ꦣ</w:t>
      </w:r>
      <w:r>
        <w:rPr/>
        <w:t>ꥰ⚩汷参督⍏䮘⻂</w:t>
      </w:r>
      <w:r>
        <w:rPr/>
        <w:t>ⶏ</w:t>
      </w:r>
      <w:r>
        <w:rPr/>
        <w:t>獸剖⽂塅煸橓扉녎佄潦皥卤㵔奯쉐灺⸻숪卵⛎幩儨䭅卦슱䧂㙨矃汦쉘㞮甮䤨窵睠㞏䉏⼣⥂怱⑹깪</w:t>
      </w:r>
      <w:r>
        <w:rPr/>
        <w:t>꥟</w:t>
      </w:r>
      <w:r>
        <w:rPr/>
        <w:t>쉮桤偍挭넸쵡䙗슱積⪱</w:t>
      </w:r>
      <w:r>
        <w:rPr/>
        <w:t>ⵄ</w:t>
      </w:r>
      <w:r>
        <w:rPr/>
        <w:t>礽쉄䨱圥癢⾬〵僂兙燂䉞繋灐碻昩敐숽晔繙咏⍓摩䤸쉳◂敄㍨挪窻⧂⩣顈⬥ꥴ㍕印㭏䚡䢏啹怳슩떩䨺䝒敓渹숷</w:t>
      </w:r>
      <w:r>
        <w:rPr/>
        <w:t>꧂</w:t>
      </w:r>
      <w:r>
        <w:rPr/>
        <w:t>煑⩂瘳䌷㔣〮䋂亵</w:t>
      </w:r>
      <w:r>
        <w:rPr/>
        <w:t>ꕓ</w:t>
      </w:r>
      <w:r>
        <w:rPr/>
        <w:t>깳㟂</w:t>
      </w:r>
      <w:r>
        <w:rPr/>
        <w:t>ꤪ</w:t>
      </w:r>
      <w:r>
        <w:rPr/>
        <w:t>潞䳍疡楴癏쉍異䨹䭀⨤䃂⑇呁慞걐繑畃䅷ꄵ숪捋債슩硥爦넫⩠溱⽚㏃瀫䑟䕞</w:t>
      </w:r>
      <w:r>
        <w:rPr/>
        <w:t>꧂⬤</w:t>
      </w:r>
      <w:r>
        <w:rPr/>
        <w:t>䤨歩䝑䍹澣쉪䁐⌻獴仍㕦枣瞻⽔</w:t>
      </w:r>
      <w:r>
        <w:rPr/>
        <w:t>ⵕ</w:t>
      </w:r>
      <w:r>
        <w:rPr/>
        <w:t>頫쉨偈䐪恫㌺䏂滂Ⓝ⌯䝯瑡ぃ婋瑑䁟䨩堤◂杹㴫晧亣佫侮╳楢㢏녬슩䔴壂⩡뾘欰棂깳츦䲮㮏긭唪</w:t>
      </w:r>
      <w:r>
        <w:rPr/>
        <w:t>⡌</w:t>
      </w:r>
      <w:r>
        <w:rPr/>
        <w:t>⽈玵Ⓜ乁쉥뭦뭌쉆ㆬ瑲嫂繡⽩顲辥ㆡ쉔㥤吴恀쉖噅挪슥쉦扦癅⎘꥾桕暣쉃繪漪⤦摸樱⹚䑆╴䔷爊䢬犘㒱壂☷꺮䱉㵙䘵砱歋母뽗춬쉊湹⽀慡슩弶䙍䱓䉰唪쉳㘵婸怤슩呬潀䕙欻⭴⨯⩕沥劥싂㡠愫攽硵⪩淂輷搥쉚畘㩬␤垿坅䌦㖡싂场쉐䨶倽䠷⺏睯恨幹䱪倯쵏妱瓎⍥깈┽㴱䥳ꅔ壂쉹땠櫍춏쉚㌦숩唳ꥷ⥨㶘㝘智⤰㑑慐믂䧂</w:t>
      </w:r>
      <w:r>
        <w:rPr/>
        <w:t>꧂</w:t>
      </w:r>
      <w:r>
        <w:rPr/>
        <w:t>凂췂灕</w:t>
      </w:r>
      <w:r>
        <w:rPr/>
        <w:t>ꕊ</w:t>
      </w:r>
      <w:r>
        <w:rPr/>
        <w:t>䘨励ꇎ뿂</w:t>
      </w:r>
      <w:r>
        <w:rPr/>
        <w:t>ⵈ</w:t>
      </w:r>
      <w:r>
        <w:rPr/>
        <w:t>숽畈䱍뭊㮱뭍盂슡僂⤱穟㡐瑩㡢⵬獠係瞵恹㩅쉦䱃含쉫禥쉑灏놬扌橴㥅뮣쉡㜸䠩乀煨砳呙橩쉺楷뭑ꅣ瞬㝔獱쉶嘩㌵꺿</w:t>
      </w:r>
      <w:r>
        <w:rPr/>
        <w:t>Ⱘ</w:t>
      </w:r>
      <w:r>
        <w:rPr/>
        <w:t>矂硵쉎栮䢏丮兲㤵촦ㄴꄸ去㌷楂슬㣍걬汬数怺쉉㙎</w:t>
      </w:r>
      <w:r>
        <w:rPr/>
        <w:t>⡪</w:t>
      </w:r>
      <w:r>
        <w:rPr/>
        <w:t>䱧쉉숣㌬</w:t>
      </w:r>
      <w:r>
        <w:rPr/>
        <w:t>ⵄ</w:t>
      </w:r>
      <w:r>
        <w:rPr/>
        <w:t>䥰畣⩞䮡</w:t>
      </w:r>
      <w:r>
        <w:rPr/>
        <w:t>ꦡ</w:t>
      </w:r>
      <w:r>
        <w:rPr/>
        <w:t>걡깳堰㌪爵⺿놣츽晭</w:t>
      </w:r>
      <w:r>
        <w:rPr/>
        <w:t>ꕈ</w:t>
      </w:r>
      <w:r>
        <w:rPr/>
        <w:t>て䴤欯吥㈮⏂⍣湵渹⥳晔쉲濂縯슬慊䩳걾㬫⩰優灅땨⺻廂兠佩䉙깓㉄䵹捊浟뭖ꌦ潰쉓燂㶱慱慞⹸싂껂쉋㝸쉾楘乊恍</w:t>
      </w:r>
      <w:r>
        <w:rPr/>
        <w:t>⠹</w:t>
      </w:r>
      <w:r>
        <w:rPr/>
        <w:t>纬榻슬쉈䭦쉷湬畑걄狂충썟♲㔭䭇杪塳뭥㙷쌫ꍂ⎡䩣汙顏䬮慵佃䏂彔捸匪杋碣獊쉱츣偩歒㙐坰彙쉷년䜷え祙䌦깺컂캿啀⹨䐣〴ꅫ厩畧䤲但梱顱걺呩㥎숻숪灋䰬䁾仂⍣噙㉲㮘ㄭ燂積⍪硪䉇쉀硗⩘顰坺ꍢ煙乫</w:t>
      </w:r>
      <w:r>
        <w:rPr/>
        <w:t>ꕴ</w:t>
      </w:r>
      <w:r>
        <w:rPr/>
        <w:t>䑳╔쉡瞱ꅋ䑴㗍</w:t>
      </w:r>
      <w:r>
        <w:rPr/>
        <w:t>ꥋ</w:t>
      </w:r>
      <w:r>
        <w:rPr/>
        <w:t>灆ꅖ♧쉭쉠</w:t>
      </w:r>
      <w:r>
        <w:rPr/>
        <w:t>ꗂ☳</w:t>
      </w:r>
      <w:r>
        <w:rPr/>
        <w:t>瑬쉐⑺⻂䀤⩥太祃쵧♋숪䳂姂쉇⥦轤䁏</w:t>
      </w:r>
      <w:r>
        <w:rPr/>
        <w:t>ꖿ</w:t>
      </w:r>
      <w:r>
        <w:rPr/>
        <w:t>捚쉵䠳㬪収碿姂⹲㉍歳㡹改祵㭏婞澵쵫쉐㥰쉥꥘欨栫椤喿⽌昤欹嘫㩞ꏂ戰癶</w:t>
      </w:r>
      <w:r>
        <w:rPr/>
        <w:t>ꥉ</w:t>
      </w:r>
      <w:r>
        <w:rPr/>
        <w:t>飂노쉦쉁㧂싂싂┫⫎뽧䭢䱌싂꺻쉲녔䙩䜦⨺灉⎥쉄迂</w:t>
      </w:r>
      <w:r>
        <w:rPr/>
        <w:t>⡓</w:t>
      </w:r>
      <w:r>
        <w:rPr/>
        <w:t>䱬╌⑦乩슩⫂쉥纣婤ㅔ䨦♄⽠⩶と案쏂倪㙑䲿</w:t>
      </w:r>
      <w:r>
        <w:rPr/>
        <w:t>ꔶ</w:t>
      </w:r>
      <w:r>
        <w:rPr/>
        <w:t>싂噩慤潈ㅶ䡖奪ꅊ쉥칷橓䋂橲榏䥣쉕欻䴦넦偎䃃婚땚슡䕬㝉硋輳彑搬津䪻䊩嗂敊䙌潲쉙</w:t>
      </w:r>
      <w:r>
        <w:rPr/>
        <w:t>ꥐ</w:t>
      </w:r>
      <w:r>
        <w:rPr/>
        <w:t>攦タ愭⩩昺恶怺견睸歕愦琭깧쎱倩䲡櫎싂夣ㄊ</w:t>
      </w:r>
      <w:r>
        <w:rPr/>
        <w:t>ⲩ</w:t>
      </w:r>
      <w:r>
        <w:rPr/>
        <w:t>塅狂囂䫂믂痃쉗⑑刨梩쉾쉬硁畕恥싃㍫疻爤斵奘␣㚬㔪盃扏깶凎乕熿㔤䮥慑顐䅙顅睒牯璮䭒䁣ꍌ卭㕎术穐</w:t>
      </w:r>
      <w:r>
        <w:rPr/>
        <w:t>⡍</w:t>
      </w:r>
      <w:r>
        <w:rPr/>
        <w:t>䱈啅숵䄨え♨势␸䧂渻⥘䕸⭣뼵㇍뇂ꍉ湒栤</w:t>
      </w:r>
      <w:r>
        <w:rPr/>
        <w:t>ꦥ⸽</w:t>
      </w:r>
      <w:r>
        <w:rPr/>
        <w:t>䧂䈶䜺䵚敱顃䉈땨㈫䔨숬倬䘴〸썺沩恶싂彑眹⬹㩟欹䔫找ㄯ⽞뽌ォ癍◂숷ꍵ⫂東䉷匰</w:t>
      </w:r>
      <w:r>
        <w:rPr/>
        <w:t>ꕲ</w:t>
      </w:r>
      <w:r>
        <w:rPr/>
        <w:t>䄻㡵刯⍔溥渣彁쉠ꍧ숳半ㅵ</w:t>
      </w:r>
      <w:r>
        <w:rPr/>
        <w:t>ꕄ</w:t>
      </w:r>
      <w:r>
        <w:rPr/>
        <w:t>㘪位뽂⺡渫湃숩Ⓕꎱ䤤樵䅗⹈</w:t>
      </w:r>
      <w:r>
        <w:rPr/>
        <w:t>⠹</w:t>
      </w:r>
      <w:r>
        <w:rPr/>
        <w:t>ヂへ穖뭡츮습딩甪</w:t>
      </w:r>
      <w:r>
        <w:rPr/>
        <w:t>ꤴ</w:t>
      </w:r>
      <w:r>
        <w:rPr/>
        <w:t>瑑婏䎩놡輬サ숦煱㝧呈뭀숻䖏䄩樱☴䍉㵍쏂棂䅥⭓슥⑰穥㡦橰</w:t>
      </w:r>
      <w:r>
        <w:rPr/>
        <w:t>⡶</w:t>
      </w:r>
      <w:r>
        <w:rPr/>
        <w:t>攱♭</w:t>
      </w:r>
      <w:r>
        <w:rPr/>
        <w:t>⡍┦</w:t>
      </w:r>
      <w:r>
        <w:rPr/>
        <w:t>숫䄽숰녯〫奏洺瑉䁏䝦报瑧╴囂숬㥢썦㫂㥵抏⥀㙋⸣繎⥘男쉾剗悡</w:t>
      </w:r>
      <w:r>
        <w:rPr/>
        <w:t>ⵍ</w:t>
      </w:r>
      <w:r>
        <w:rPr/>
        <w:t>㊣祣䂘ꍚ♈䭯劬碩塶㍍쌹䃂㋃칬垡䥮㨱穊䟂呟䑩</w:t>
      </w:r>
      <w:r>
        <w:rPr/>
        <w:t>ꔪ⚻</w:t>
      </w:r>
      <w:r>
        <w:rPr/>
        <w:t>橣摊⤣搳浖☦㇍碩攣</w:t>
      </w:r>
      <w:r>
        <w:rPr/>
        <w:t>⡬</w:t>
      </w:r>
      <w:r>
        <w:rPr/>
        <w:t>轱쉘┲䠭뮿侏吻奣䵊眯睤搥</w:t>
      </w:r>
      <w:r>
        <w:rPr/>
        <w:t>ⵅ</w:t>
      </w:r>
      <w:r>
        <w:rPr/>
        <w:t>䄽</w:t>
      </w:r>
      <w:r>
        <w:rPr/>
        <w:t>ꔪ</w:t>
      </w:r>
      <w:r>
        <w:rPr/>
        <w:t>睭欷䗃⹥禿煍澥䛂愩塚</w:t>
      </w:r>
      <w:r>
        <w:rPr/>
        <w:t>⠰</w:t>
      </w:r>
      <w:r>
        <w:rPr/>
        <w:t>䁺䵈땫懂䩃畑캥幢쉸㛂쉫晆媏</w:t>
      </w:r>
      <w:r>
        <w:rPr/>
        <w:t>Ⲭ</w:t>
      </w:r>
      <w:r>
        <w:rPr/>
        <w:t>严䔸걕禵◂惂⴫捦ㅱ숩숯</w:t>
      </w:r>
      <w:r>
        <w:rPr/>
        <w:t>⡸</w:t>
      </w:r>
      <w:r>
        <w:rPr/>
        <w:t>䔫⹧</w:t>
      </w:r>
      <w:r>
        <w:rPr/>
        <w:t>ꦬ</w:t>
      </w:r>
      <w:r>
        <w:rPr/>
        <w:t>녁쉒쵱⫂浶繊低価쉴婆匦㡟璱슻䫂偑嗂쉷潾䥶</w:t>
      </w:r>
      <w:r>
        <w:rPr/>
        <w:t>ꤰ</w:t>
      </w:r>
      <w:r>
        <w:rPr/>
        <w:t>쉇搦飂䂱僂普㧂䨪⽍堳何⸣</w:t>
      </w:r>
      <w:r>
        <w:rPr/>
        <w:t>꧃</w:t>
      </w:r>
      <w:r>
        <w:rPr/>
        <w:t>갣ꥮ쏂㔹湚㭒㷂깮㨹ご쉟恸㢬춬숨敂灙䀸㟍栽栥⹦</w:t>
      </w:r>
      <w:r>
        <w:rPr/>
        <w:t>꧂</w:t>
      </w:r>
      <w:r>
        <w:rPr/>
        <w:t>쵄橂䔱䧃ꅂ搷㛂믂睸컃▥㉳ꍧ긥䔩䕔余뾵䕓␣硭䫂㮣飃촬ꅖ쉀僃㡖⤨쉪⫂숩帱㕪剌光꥙敥䁪丵쉦恫嗂녴兇癵祅⹕녀〺䝅奕䕆쎵</w:t>
      </w:r>
      <w:r>
        <w:rPr/>
        <w:t>⡎</w:t>
      </w:r>
      <w:r>
        <w:rPr/>
        <w:t>ⵥ</w:t>
      </w:r>
      <w:r>
        <w:rPr/>
        <w:t>䅮촦嘶呃昮⎵</w:t>
      </w:r>
      <w:r>
        <w:rPr/>
        <w:t>⠶</w:t>
      </w:r>
      <w:r>
        <w:rPr/>
        <w:t>㣂伵潙獏쉏㉫⸺圣䲻㒡㕱䤱쉪塮䐻㯂頮</w:t>
      </w:r>
      <w:r>
        <w:rPr/>
        <w:t>ꤺ</w:t>
      </w:r>
      <w:r>
        <w:rPr/>
        <w:t>昲㵪冡扟乔♊ꍠ뮘刬⹔䀪䶩갪䍁䍃摖䦘凂暏摒㚡䅯갭숫硦Ⓝ╢␸儹䥔㔽䥉슮扷攥软䁔样㠲ꍇ깟㉁</w:t>
      </w:r>
      <w:r>
        <w:rPr/>
        <w:t>ꦬꕱ</w:t>
      </w:r>
      <w:r>
        <w:rPr/>
        <w:t>ꅨ揂숨ꎮ䵲輲㈵ㅲ㙲ꏍ숴⿎䎩乞䠪颡딮璡疩䩀盃㬳䅲⍪冩䰳쉰䭏偱剮ꅙ슣畫䙔䅔숊쎩䤻㈰熘㔴佰䅇</w:t>
      </w:r>
      <w:r>
        <w:rPr/>
        <w:t>Ⳃ</w:t>
      </w:r>
      <w:r>
        <w:rPr/>
        <w:t>楨撮⽍쉣싃⍸ꥬ䩶眵칦彀㡃뮬娥繭䭣剳湤⯂䨶顡硣ネ츤䍞슬佞┰䱬䭪彈䐺㨶䞏㡸烂⩅其⽢</w:t>
      </w:r>
      <w:r>
        <w:rPr/>
        <w:t>ⵯ</w:t>
      </w:r>
      <w:r>
        <w:rPr/>
        <w:t>噩獱瑎䠥䕢煋♴㥨ㅎ㊏影┭䙨扅噭怽樣</w:t>
      </w:r>
      <w:r>
        <w:rPr/>
        <w:t>ꔽ</w:t>
      </w:r>
      <w:r>
        <w:rPr/>
        <w:t>⡧</w:t>
      </w:r>
      <w:r>
        <w:rPr/>
        <w:t>䅔</w:t>
      </w:r>
      <w:r>
        <w:rPr/>
        <w:t>ꥃ</w:t>
      </w:r>
      <w:r>
        <w:rPr/>
        <w:t>쉖쉟䰳硤ꇂ䙰佡睵椪</w:t>
      </w:r>
      <w:r>
        <w:rPr/>
        <w:t>ⱉ</w:t>
      </w:r>
      <w:r>
        <w:rPr/>
        <w:t>槂ㅥ轗䱆扯敞湠䠪烂䆩</w:t>
      </w:r>
      <w:r>
        <w:rPr/>
        <w:t>ꥒ</w:t>
      </w:r>
      <w:r>
        <w:rPr/>
        <w:t>慏쉋呺唪㥶䅎슩呭싂촱숴湏쉭幷橉㵪쉖ꌪ摍䝐滂癳顑䉔쉸䄲쉊쌣䠭潷奪긮쉊䊿䡓⚩㙓中癑䇂쉷毂址桋㍠ꅟ⍵㉣㌱癓桳깏焰䛂㕾橒숸습乀全㜭汰汹搻㩂㒡깕쉉桸뽟怷券磂쉧숹뼮㥘㵕冻䅗䘶䥃췂嗂䇂佡飂쉮潶뽳뼳䎣奄⩎䇍乯딩ꅓ秂䌦</w:t>
      </w:r>
      <w:r>
        <w:rPr/>
        <w:t>Ⱨ⬫</w:t>
      </w:r>
      <w:r>
        <w:rPr/>
        <w:t>印晰扔墬⑟㕩橗</w:t>
      </w:r>
      <w:r>
        <w:rPr/>
        <w:t>ⱒ</w:t>
      </w:r>
      <w:r>
        <w:rPr/>
        <w:t>䒘癎☺㩤洳戵刺㥅婯</w:t>
      </w:r>
      <w:r>
        <w:rPr/>
        <w:t>Ⳃ</w:t>
      </w:r>
      <w:r>
        <w:rPr/>
        <w:t>癇㋂穦奏戭幸暵䵍浫捈뗂慰塞</w:t>
      </w:r>
      <w:r>
        <w:rPr/>
        <w:t>ⴰ</w:t>
      </w:r>
      <w:r>
        <w:rPr/>
        <w:t>極㵁㢡⭍潄乲쉠쉭啠촣䵓㉌쌵烂㤩넣熱顏숳㉉⒬参䗂숷숨ꍔ䆥歖걁樬匯摦浂쎬썲猩䉱⒩砵榿硨攪楱쉒♄愱汉㵴쉫㉡類甩䠷슻㑘朵頺怣곂ꍍ拂쉏쉁걔╡煎㭎恎컂捒묣䅙廂ꄬ숭뭄杦晊瞮</w:t>
      </w:r>
      <w:r>
        <w:rPr/>
        <w:t>ⶬ</w:t>
      </w:r>
      <w:r>
        <w:rPr/>
        <w:t>炮䭬悩쵩㵖扁圬䌳乯槂䓂橆쉮ꎬ夰슻䵌싎⽳㋂汱ꍚ䉋㵬摖姂뭺쵇</w:t>
      </w:r>
      <w:r>
        <w:rPr/>
        <w:t>ⵊ</w:t>
      </w:r>
      <w:r>
        <w:rPr/>
        <w:t>彉걅䤸恊쉠</w:t>
      </w:r>
      <w:r>
        <w:rPr/>
        <w:t>ꔤ</w:t>
      </w:r>
      <w:r>
        <w:rPr/>
        <w:t>獞氭兏넮⽬礳吽獔㙩䉞춡⨫⥰稭ꅍ捩呗灏繍</w:t>
      </w:r>
      <w:r>
        <w:rPr/>
        <w:t>꧂</w:t>
      </w:r>
      <w:r>
        <w:rPr/>
        <w:t>晌汁橴焤灄䭥睶㑘瓂佮俎숶쉃䆩䵨숴䖘</w:t>
      </w:r>
      <w:r>
        <w:rPr/>
        <w:t>ꥀ</w:t>
      </w:r>
      <w:r>
        <w:rPr/>
        <w:t>ꍥ噉</w:t>
      </w:r>
      <w:r>
        <w:rPr/>
        <w:t>ꥑ</w:t>
      </w:r>
      <w:r>
        <w:rPr/>
        <w:t>杢瘵氰䋂㥐⹶䛂</w:t>
      </w:r>
      <w:r>
        <w:rPr/>
        <w:t>ⱒ</w:t>
      </w:r>
      <w:r>
        <w:rPr/>
        <w:t>ꦣ</w:t>
      </w:r>
      <w:r>
        <w:rPr/>
        <w:t>⺩洨㯂䤵㘬乣剔㬪㍯恹묪㞮楳樬幗挺㙔縯癎汓揂埂䫂煞䡏曂飂┹桙㨭傡㶩걊╡䭘丨⒣⵺㡪䭷⩱䇂顆喱砲䴻敁椯갴慶沥噷姂畸䙓垣⩐琫稹㡀♩欱⻂㧍䦡湋䞿쉘⩆슩쉊憱伤䱹扷扪弰⺻깎䜣㑠撘甪㝦㊮奊䍹</w:t>
      </w:r>
      <w:r>
        <w:rPr/>
        <w:t>ⷂ</w:t>
      </w:r>
      <w:r>
        <w:rPr/>
        <w:t>佋瑍䍉湴쉏男ꥵ⬻奱쉣梻促숻⩹砺⌤칐숽啉숽숥婠␤</w:t>
      </w:r>
      <w:r>
        <w:rPr/>
        <w:t>ꖏ</w:t>
      </w:r>
      <w:r>
        <w:rPr/>
        <w:t>煔桸䲻䩰</w:t>
      </w:r>
      <w:r>
        <w:rPr/>
        <w:t>꧂</w:t>
      </w:r>
      <w:r>
        <w:rPr/>
        <w:t>幪⦥㆘쉹汫攊呆欽</w:t>
      </w:r>
      <w:r>
        <w:rPr/>
        <w:t>꤯</w:t>
      </w:r>
      <w:r>
        <w:rPr/>
        <w:t>幅犬坐䘩皏散䁄㐷橫幂徱砹獃䝎╥丩穫伥ㄭ硺</w:t>
      </w:r>
      <w:r>
        <w:rPr/>
        <w:t>ⱗ</w:t>
      </w:r>
      <w:r>
        <w:rPr/>
        <w:t>깰惂ㄪ瑕唪桴彶旂凂㭫뭒囂畊䪘恓佂疣⎡쌬啒쉷曃婠䝬潹䅺쉬砦䚮窩</w:t>
      </w:r>
      <w:r>
        <w:rPr/>
        <w:t>⠯</w:t>
      </w:r>
      <w:r>
        <w:rPr/>
        <w:t>뽭춿㦻湑摪眸䵸ꄨ玵ꥳ㑈⏍䉇㈮厣쉘着㷂輮㡫坍㥴煮䱭煢⍅樦煭浄곎슣䶘㈨撵䲘ずꄮ</w:t>
      </w:r>
      <w:r>
        <w:rPr/>
        <w:t>Ⳃ</w:t>
      </w:r>
      <w:r>
        <w:rPr/>
        <w:t>쉗楉싂瓂斻埂呅숪姂싂쉒쉌녖⻎爪쉧䭖⥺婍套硉쉉祔</w:t>
      </w:r>
      <w:r>
        <w:rPr/>
        <w:t>ꕍ</w:t>
      </w:r>
      <w:r>
        <w:rPr/>
        <w:t>椳숻ꅦ㬩⹮䑨㭒妡甪ㅉ䋂丸䬰䴰轑摟䱞桷㕑䚩怫䨥䐽컃即㭵㑮凂㡐轍슩䁷⩤䭖瘱⨰榩㘳숴㕔䊘冏津睖쉖☬晤改싂ꥬ搪ㅀ从矎숳癞䷎瑬㤳⭋䥖偨</w:t>
      </w:r>
      <w:r>
        <w:rPr/>
        <w:t>ꦩ⭮</w:t>
      </w:r>
      <w:r>
        <w:rPr/>
        <w:t>쉷⭩憩쉣녤䩠䥯爪㥹ꍒ啍抿煥㘭硄凂嫂怳䆡佾硈塂慎㝁䅮쉴狂枥䰪哎汀ꅷ䑧</w:t>
      </w:r>
      <w:r>
        <w:rPr/>
        <w:t>ꦡ</w:t>
      </w:r>
      <w:r>
        <w:rPr/>
        <w:t>滂䅫䭲咿彰㆏䉅ⸯ捥⩐庥欫쉄뽁慙女</w:t>
      </w:r>
      <w:r>
        <w:rPr/>
        <w:t>Ⳃ</w:t>
      </w:r>
      <w:r>
        <w:rPr/>
        <w:t>㙨⩁幂㇂䱗쵂犩奸彆硅䩱凂</w:t>
      </w:r>
      <w:r>
        <w:rPr/>
        <w:t>ⱍ</w:t>
      </w:r>
      <w:r>
        <w:rPr/>
        <w:t>쉟㜷䐰䩤杊喻犘쉮繡嘷坵</w:t>
      </w:r>
      <w:r>
        <w:rPr/>
        <w:t>Ⳃ</w:t>
      </w:r>
      <w:r>
        <w:rPr/>
        <w:t>㥢㜮⨴煏桢瑟䡥瑪㬹뭔㦿槃怫촹戽</w:t>
      </w:r>
      <w:r>
        <w:rPr/>
        <w:t>ꤤ</w:t>
      </w:r>
      <w:r>
        <w:rPr/>
        <w:t>䙫⏂奺獡</w:t>
      </w:r>
      <w:r>
        <w:rPr/>
        <w:t>꧂</w:t>
      </w:r>
      <w:r>
        <w:rPr/>
        <w:t>쉣稹挦䫂剭㜯캡⾩쉤歳ㄲ怮檏乏숫䁅梣⹠⪵恃</w:t>
      </w:r>
      <w:r>
        <w:rPr/>
        <w:t>ꤶ</w:t>
      </w:r>
      <w:r>
        <w:rPr/>
        <w:t>䱓歺杢亏㕆冩浲祑沱恣쉔婆扙唽割넱欸쏂쌺깱惎䳎楹칅挵◂瑍䅰⩎浊捖埂夦㭰㐯㠰쉷幹╇㈽</w:t>
      </w:r>
      <w:r>
        <w:rPr/>
        <w:t>ⴸ⨶</w:t>
      </w:r>
      <w:r>
        <w:rPr/>
        <w:t>땸佯䍡걒䬪䜫扲㘱㍃</w:t>
      </w:r>
      <w:r>
        <w:rPr/>
        <w:t>ⱏ</w:t>
      </w:r>
      <w:r>
        <w:rPr/>
        <w:t>吱塘숪䴲塙剦敲輥⑃⩦顖㘣坢</w:t>
      </w:r>
      <w:r>
        <w:rPr/>
        <w:t>ꔸ</w:t>
      </w:r>
      <w:r>
        <w:rPr/>
        <w:t>壂㠬㛃뽰桎癳㉳䙃䃂湠⨽▵쉍汦</w:t>
      </w:r>
      <w:r>
        <w:rPr/>
        <w:t>Ɽ</w:t>
      </w:r>
      <w:r>
        <w:rPr/>
        <w:t>䅞潡璬䉧땖噸䴹썠斿뇂噸剱㥸瀻眨䩳椫⺡녏歙걏쉧Ⓜ碵懂㵌璏偅弽䬺⿂쉢婒椹쉮숲慡慡뇂牤䇃灴炥煗䠳幄弻⩡輰睘圥䋂没㑓䶻䰴噊瑉婑煖偆禣獣䥷⿍쉍顲䐣纻欱ꅺ元䅬</w:t>
      </w:r>
      <w:r>
        <w:rPr/>
        <w:t>ⰰ</w:t>
      </w:r>
      <w:r>
        <w:rPr/>
        <w:t>剡顂㊵쉸䰱䉩걯橯顷㵨</w:t>
      </w:r>
      <w:r>
        <w:rPr/>
        <w:t>꤯</w:t>
      </w:r>
      <w:r>
        <w:rPr/>
        <w:t>쉐妱汊涬䊵숷㥴ꇂ樹执癩瘩剠⍆秂䭸啦䁤濂⤤勂䮬楫禮⌴싍撥䕣捯匤㡍刨</w:t>
      </w:r>
      <w:r>
        <w:rPr/>
        <w:t>ꤣ</w:t>
      </w:r>
      <w:r>
        <w:rPr/>
        <w:t>㝈六숲奏扆㜦깢</w:t>
      </w:r>
      <w:r>
        <w:rPr/>
        <w:t>ꤷ</w:t>
      </w:r>
      <w:r>
        <w:rPr/>
        <w:t>扙싂楹縲숻瘊깘纘穯穬䵙琶䩾溘獘癦</w:t>
      </w:r>
      <w:r>
        <w:rPr/>
        <w:t>ꤷꔱ</w:t>
      </w:r>
      <w:r>
        <w:rPr/>
        <w:t>托䙰椴婢係爬⍏㭀㚥땷壂䦏瘻坳〮슡넹㭡拂䍶泂숸䭹⑦䧂桦쏂ꥧ株竂睄㷃갪癵壎</w:t>
      </w:r>
      <w:r>
        <w:rPr/>
        <w:t>ꤦ</w:t>
      </w:r>
      <w:r>
        <w:rPr/>
        <w:t>䵚㉣</w:t>
      </w:r>
      <w:r>
        <w:rPr/>
        <w:t>Ⳃ</w:t>
      </w:r>
      <w:r>
        <w:rPr/>
        <w:t>슘杤則散㐨䳂楊䤫戱疻兪摾兲塰瘷飃接㬤썗ㅞ䵏䭍⭗瓂ꅏ䭚썍器㍦縹⥆纱犱嫂쉞憩潃</w:t>
      </w:r>
      <w:r>
        <w:rPr/>
        <w:t>⡾</w:t>
      </w:r>
      <w:r>
        <w:rPr/>
        <w:t>囂갣樽睅뭘㎱䮘ㄸ畀캱㦥숴㑂⛂쉤╉䡕縩㡎姂⩰乯穐剟轴걕㍬걾칮슣唩彶⿂梱十癦</w:t>
      </w:r>
      <w:r>
        <w:rPr/>
        <w:t>꥓</w:t>
      </w:r>
      <w:r>
        <w:rPr/>
        <w:t>偢歋ꏂ桢吪䋎唸頵♋浘癋㝱傩뭾㕄剤繵伦㵗ꥨ쉷㐻縰㝉硹摾⩂쉋卄ꅀ㵮洵咣䝃⩚稩䅖쵷딣딺묹갰偖縺⴪⩪惂⽤匥剎䐥悏땀凍</w:t>
      </w:r>
      <w:r>
        <w:rPr/>
        <w:t>⠪</w:t>
      </w:r>
      <w:r>
        <w:rPr/>
        <w:t>뭘皥攲捚쉈䭙䱱繙㘭㑑</w:t>
      </w:r>
      <w:r>
        <w:rPr/>
        <w:t>ꤶ</w:t>
      </w:r>
      <w:r>
        <w:rPr/>
        <w:t>〩쉹碣払瑡殣犥</w:t>
      </w:r>
      <w:r>
        <w:rPr/>
        <w:t>ⰶ</w:t>
      </w:r>
      <w:r>
        <w:rPr/>
        <w:t>恧噈㵢䅱䂵</w:t>
      </w:r>
      <w:r>
        <w:rPr/>
        <w:t>⠽⢿</w:t>
      </w:r>
      <w:r>
        <w:rPr/>
        <w:t>祋榘슡⤪砤嫂숲䉓㝯栽瘮</w:t>
      </w:r>
      <w:r>
        <w:rPr/>
        <w:t>⠺</w:t>
      </w:r>
      <w:r>
        <w:rPr/>
        <w:t>䁣㕪搸䰥깋剺싂◂焤⩍⽴♥否治䠬塸䣂㕓摊煡ォ愻ꌻ䕑썹繑쉫彠䝍〤並쉱䖘</w:t>
      </w:r>
      <w:r>
        <w:rPr/>
        <w:t>꤬</w:t>
      </w:r>
      <w:r>
        <w:rPr/>
        <w:t>㷂慙썯</w:t>
      </w:r>
      <w:r>
        <w:rPr/>
        <w:t>ⷂ</w:t>
      </w:r>
      <w:r>
        <w:rPr/>
        <w:t>⽧㙌張쉙⮬啴쉵桤㵨旍␦㮥圹썉堤奬싂쵩㡙ꍴ男쉸彏獵쉅澮炬䝮</w:t>
      </w:r>
      <w:r>
        <w:rPr/>
        <w:t>ꥇ</w:t>
      </w:r>
      <w:r>
        <w:rPr/>
        <w:t>飃呹㨦䬻쉕瞬杣柂㋂쉎㖿慴뗎奞溩쵁梥輷佞䅨烂</w:t>
      </w:r>
      <w:r>
        <w:rPr/>
        <w:t>꧂</w:t>
      </w:r>
      <w:r>
        <w:rPr/>
        <w:t>乃帲顀䅏瀽浴䱡ꍋ栴畡楒䩄䡡묯㭭</w:t>
      </w:r>
      <w:r>
        <w:rPr/>
        <w:t>ꗂ</w:t>
      </w:r>
      <w:r>
        <w:rPr/>
        <w:t>䡾啱扡噯牸뭥</w:t>
      </w:r>
      <w:r>
        <w:rPr/>
        <w:t>ꤻ</w:t>
      </w:r>
      <w:r>
        <w:rPr/>
        <w:t>睵傮⩱⩌⨭䍲쉍杶뿂쉇뿂⪥湣쉚瞡ꇂ㷂⸱㥋殡ꥹ</w:t>
      </w:r>
      <w:r>
        <w:rPr/>
        <w:t>꧃</w:t>
      </w:r>
      <w:r>
        <w:rPr/>
        <w:t>㗍㩎唬䣂쉩畘④䮻䭫殬䭠㥨쉲㊩ッ⽦쉓⩍摵</w:t>
      </w:r>
      <w:r>
        <w:rPr/>
        <w:t>ꖣ</w:t>
      </w:r>
      <w:r>
        <w:rPr/>
        <w:t>㩍檏哂㕡㨫</w:t>
      </w:r>
      <w:r>
        <w:rPr/>
        <w:t>ⱊ</w:t>
      </w:r>
      <w:r>
        <w:rPr/>
        <w:t>䡞</w:t>
      </w:r>
      <w:r>
        <w:rPr/>
        <w:t>ⵚ</w:t>
      </w:r>
      <w:r>
        <w:rPr/>
        <w:t>쉮쉧䩉㭞杵㔹㮩␥栫愪㍌⨮椶偫녅晃ꥬ未</w:t>
      </w:r>
      <w:r>
        <w:rPr/>
        <w:t>ⱷ</w:t>
      </w:r>
      <w:r>
        <w:rPr/>
        <w:t>灴䴶戸</w:t>
      </w:r>
      <w:r>
        <w:rPr/>
        <w:t>ꗎ</w:t>
      </w:r>
      <w:r>
        <w:rPr/>
        <w:t>炘㖩깒㑅梿獅</w:t>
      </w:r>
      <w:r>
        <w:rPr/>
        <w:t>ⶣ</w:t>
      </w:r>
      <w:r>
        <w:rPr/>
        <w:t>䩡濂䥳ぐ䩐⧃㙆㴥쉅┽呏扄숦⨩偳</w:t>
      </w:r>
      <w:r>
        <w:rPr/>
        <w:t>ꥄ</w:t>
      </w:r>
      <w:r>
        <w:rPr/>
        <w:t>딱煙䥈䩐辩囂污壂曂杰㥧稰中♃㌥硇㤴⌫㟍圹㠱쏃瑊䢬⨵丵礽쉴⥷桅䄥畦</w:t>
      </w:r>
      <w:r>
        <w:rPr/>
        <w:t>⠯ⱓ</w:t>
      </w:r>
      <w:r>
        <w:rPr/>
        <w:t>戶묶橐䨣㕪娵싂䲻</w:t>
      </w:r>
      <w:r>
        <w:rPr/>
        <w:t>⣂⣍</w:t>
      </w:r>
      <w:r>
        <w:rPr/>
        <w:t>䑒瑸煯漳圣偙ォ뮏䓂㓂卦乶挥瞮</w:t>
      </w:r>
      <w:r>
        <w:rPr/>
        <w:t>ⵂ</w:t>
      </w:r>
      <w:r>
        <w:rPr/>
        <w:t>까㘫㜥㯂愬숰</w:t>
      </w:r>
      <w:r>
        <w:rPr/>
        <w:t>⡂ⱹ</w:t>
      </w:r>
      <w:r>
        <w:rPr/>
        <w:t>牭嚘쉖繖嗂橬䃃〩畇煣쉩䍶䒩⌵桮㈦䴤愊쉣</w:t>
      </w:r>
      <w:r>
        <w:rPr/>
        <w:t>ⴹ</w:t>
      </w:r>
      <w:r>
        <w:rPr/>
        <w:t>輰乚䥪㠰떬歡甶숻圮⹈쉱싎捹㵔㋂┫㘦轕摆ꍺ넪姂뾏촺䑍桵䤵摫彏숭䄭樶彠㊥</w:t>
      </w:r>
      <w:r>
        <w:rPr/>
        <w:t>ꖥ</w:t>
      </w:r>
      <w:r>
        <w:rPr/>
        <w:t>ꏂ</w:t>
      </w:r>
      <w:r>
        <w:rPr/>
        <w:t>ꤷ</w:t>
      </w:r>
      <w:r>
        <w:rPr/>
        <w:t>柂桔瀴啞奍ぶ獤顄␩䅤輩䕗⨫唵当쉋䉈⑨䩏䄥帨⯃㪮奴煹塱圤썁⿂㩕뽾⹅ヂ㕭㥩⭍⍒䙟微╬眦뭄穹컂ꅗ⹄䩖忂㥠区飃㩧ぢ뽀朴䯂穸뽔欸싂啹䥂敒畐离輻뼱勂쉮⧂䉆쉖⩠䩅匰놿顙稽ꥤ䝁ꍙ䝃쌴㬪⛂㙤䵄牫妣沏㓂◂辩</w:t>
      </w:r>
      <w:r>
        <w:rPr/>
        <w:t>Ⱖ⍳</w:t>
      </w:r>
      <w:r>
        <w:rPr/>
        <w:t>㕸砷浵畍咘┪⭪⭉婁䇂㊏믂歃</w:t>
      </w:r>
      <w:r>
        <w:rPr/>
        <w:t>ⵐ</w:t>
      </w:r>
      <w:r>
        <w:rPr/>
        <w:t>䏎</w:t>
      </w:r>
      <w:r>
        <w:rPr/>
        <w:t>⡢</w:t>
      </w:r>
      <w:r>
        <w:rPr/>
        <w:t>琪婓䗂睡䁕杋숨䑫ꅂ⏂犬뿂㑖䠹뼪숶烂뿂⽒㭉뼫숤繤偙㠲畅䍅䩘瀻쵉䑱亡ㄣ縻</w:t>
      </w:r>
      <w:r>
        <w:rPr/>
        <w:t>ꖻ</w:t>
      </w:r>
      <w:r>
        <w:rPr/>
        <w:t>쉎䭫䉵塀숯ꍧ稶瓂㡖쉒抩㤪楀桰싂㑘〮是ㅓ歭䕟顗쎬㍙㑙♢扫쉃眦ꌸ俎슻繴♳晨</w:t>
      </w:r>
      <w:r>
        <w:rPr/>
        <w:t>ⰷ</w:t>
      </w:r>
      <w:r>
        <w:rPr/>
        <w:t>쉆◍숵礣畀梡䁉唦⎡正汯漶卣洩怯柂쉂柂⑆숷</w:t>
      </w:r>
      <w:r>
        <w:rPr/>
        <w:t>⣂</w:t>
      </w:r>
      <w:r>
        <w:rPr/>
        <w:t>䵑쉺쉈礫</w:t>
      </w:r>
      <w:r>
        <w:rPr/>
        <w:t>ⵚ⸵</w:t>
      </w:r>
      <w:r>
        <w:rPr/>
        <w:t>凃眶╟权쉺䜰숶㌪曂</w:t>
      </w:r>
      <w:r>
        <w:rPr/>
        <w:t>ⵌ</w:t>
      </w:r>
      <w:r>
        <w:rPr/>
        <w:t>前쵞噌碮䁚湔⍴䵶츫䉃䶏⭅㕨ꄬ㦣弴乐睾칖渽到⬦䌪⻂</w:t>
      </w:r>
      <w:r>
        <w:rPr/>
        <w:t>Ⳃ</w:t>
      </w:r>
      <w:r>
        <w:rPr/>
        <w:t>輻㙺㈦쉍┭輤ꥠ</w:t>
      </w:r>
      <w:r>
        <w:rPr/>
        <w:t>ꤣ</w:t>
      </w:r>
      <w:r>
        <w:rPr/>
        <w:t>쉹縹⼲睨囂ㄮ곂桲爭扚濂畎⭖숵繲쉬輱倪轓報䌲敩╧绂儤䠬浫㟂㙟䅢⑒睐쵶漦⭆扶䩶녙㙐㧂漺걅場穲㡦⹪䍈⿂䥨昦쵷⑄槂擂祸䒱긨匽껃照</w:t>
      </w:r>
      <w:r>
        <w:rPr/>
        <w:t>ꕊ</w:t>
      </w:r>
      <w:r>
        <w:rPr/>
        <w:t>㘽ㅀ䃂쉣桚㜩檩㤽庮꥚쉮䏂䝐摇꥕䭳玵⺩</w:t>
      </w:r>
      <w:r>
        <w:rPr/>
        <w:t>⡓</w:t>
      </w:r>
      <w:r>
        <w:rPr/>
        <w:t>⺱뾻婀戩煷顏슱ㅒ婩</w:t>
      </w:r>
      <w:r>
        <w:rPr/>
        <w:t>ꕈ</w:t>
      </w:r>
      <w:r>
        <w:rPr/>
        <w:t>䃂┱婟䵒種⍖㣂묯浅깤㭦䑶묦煤橱㩲쉡祏땫硫獴쵟戦꥗쉑⭦枻쉖⨷繨獆⫍䀰긯䙅恈啹묷㟂ꥲ桁⏂䰴묯♧坸㡸칬坯洣䝰䑦輨⾥ꥴ皵⌰泂潗橤婪䙑쉟廂⽃숣</w:t>
      </w:r>
      <w:r>
        <w:rPr/>
        <w:t>ꤻꔸ꤭</w:t>
      </w:r>
      <w:r>
        <w:rPr/>
        <w:t>⽸摍䝬牯窘㠭ㅑ接믂卙ꅠ⽳婷䑫쉾㔪䔱慴⎩</w:t>
      </w:r>
      <w:r>
        <w:rPr/>
        <w:t>ꕏ</w:t>
      </w:r>
      <w:r>
        <w:rPr/>
        <w:t>숳㢩橃揃</w:t>
      </w:r>
      <w:r>
        <w:rPr/>
        <w:t>⡦</w:t>
      </w:r>
      <w:r>
        <w:rPr/>
        <w:t>楬頷걘䮬㉊㌥</w:t>
      </w:r>
      <w:r>
        <w:rPr/>
        <w:t>⡧</w:t>
      </w:r>
      <w:r>
        <w:rPr/>
        <w:t>갨ꇂ獋⴦</w:t>
      </w:r>
      <w:r>
        <w:rPr/>
        <w:t>ꔹ</w:t>
      </w:r>
      <w:r>
        <w:rPr/>
        <w:t>㡎╮永뭓券䈣슩</w:t>
      </w:r>
      <w:r>
        <w:rPr/>
        <w:t>⡁</w:t>
      </w:r>
      <w:r>
        <w:rPr/>
        <w:t>扌쉎묳䅦楶</w:t>
      </w:r>
      <w:r>
        <w:rPr/>
        <w:t>ⱈ</w:t>
      </w:r>
      <w:r>
        <w:rPr/>
        <w:t>姂䑌う强뽱쉞沩坌恘쉣漊⥾〯⩨碿城녮〪싂싍䵸爯</w:t>
      </w:r>
      <w:r>
        <w:rPr/>
        <w:t>ꦩ</w:t>
      </w:r>
      <w:r>
        <w:rPr/>
        <w:t>ㅂ</w:t>
      </w:r>
      <w:r>
        <w:rPr/>
        <w:t>ⱁ</w:t>
      </w:r>
      <w:r>
        <w:rPr/>
        <w:t>㥫ꍎ쵅䮡쉄灵瘲</w:t>
      </w:r>
      <w:r>
        <w:rPr/>
        <w:t>⡸</w:t>
      </w:r>
      <w:r>
        <w:rPr/>
        <w:t>⾡䩇挬癶㩮䡯并⩸숴쉒歖倰顉洪긶㍮夭挳䬭竂䅌숲격⭺睁겣垘瑚䷂浏㩯䱘숩⭂칾福녤㜫㑘煾</w:t>
      </w:r>
      <w:r>
        <w:rPr/>
        <w:t>⡀</w:t>
      </w:r>
      <w:r>
        <w:rPr/>
        <w:t>쉥쵞칓婦䈸景坔轂猪晓忂睐町쉯碩⵶甴컂뭦嗂煺わ礱炱坤ꅌ뽋㑀ㅨ桒墿湍场示婇곂㕯쵋㩎照㚩</w:t>
      </w:r>
      <w:r>
        <w:rPr/>
        <w:t>⡮</w:t>
      </w:r>
      <w:r>
        <w:rPr/>
        <w:t>㥯⺮䪬</w:t>
      </w:r>
      <w:r>
        <w:rPr/>
        <w:t>⡴</w:t>
      </w:r>
      <w:r>
        <w:rPr/>
        <w:t>숭╶㙵慗㍆⩺䐱䕫竂灈</w:t>
      </w:r>
      <w:r>
        <w:rPr/>
        <w:t>⡹</w:t>
      </w:r>
      <w:r>
        <w:rPr/>
        <w:t>啚略껂</w:t>
      </w:r>
      <w:r>
        <w:rPr/>
        <w:t>⡐</w:t>
      </w:r>
      <w:r>
        <w:rPr/>
        <w:t>䁙숹싂ꅭꍟ곎⸩怷♑参껂⭷泂쉹⨤息噎僂</w:t>
      </w:r>
      <w:r>
        <w:rPr/>
        <w:t>⡬</w:t>
      </w:r>
      <w:r>
        <w:rPr/>
        <w:t>쵮歒㕩奓题幂⑎穷</w:t>
      </w:r>
      <w:r>
        <w:rPr/>
        <w:t>⡥</w:t>
      </w:r>
      <w:r>
        <w:rPr/>
        <w:t>䵥땠䣂슬儬慡䳍歘癒纩⬵믂곃쉣砰に弭</w:t>
      </w:r>
      <w:r>
        <w:rPr/>
        <w:t>Ⱓ</w:t>
      </w:r>
      <w:r>
        <w:rPr/>
        <w:t>佋슡䕙⭸䥺娪灊㘮䅍췂숱䜯⭏㝋칏輥슥䙞뽴漳쉤汨燂㍶ꄷ捒桦䰯セ뽥ꌤ䁯숸숪☯慞ㅬ噉꥔䌭숪㉙깨䪬㠹ꅁ</w:t>
      </w:r>
      <w:r>
        <w:rPr/>
        <w:t>⡫</w:t>
      </w:r>
      <w:r>
        <w:rPr/>
        <w:t>慾썖⌣婙兪싍뼰㥨竂塩兵嚻⎿側쉉煴姂</w:t>
      </w:r>
      <w:r>
        <w:rPr/>
        <w:t>ꤲ</w:t>
      </w:r>
      <w:r>
        <w:rPr/>
        <w:t>䖬乓秎⩹싂慂䙒</w:t>
      </w:r>
      <w:r>
        <w:rPr/>
        <w:t>ꕾ</w:t>
      </w:r>
      <w:r>
        <w:rPr/>
        <w:t>촤╃㍣뇂㵒剦碩쉡쉄숫㠤싃治쉺묪숫僃砩灷⽀窡暡㡨疱䌷</w:t>
      </w:r>
      <w:r>
        <w:rPr/>
        <w:t>ꔫ</w:t>
      </w:r>
      <w:r>
        <w:rPr/>
        <w:t>숻㥚쵙㶡獌掘㝴恑挸削ꎏ뮱㡲杳㭉彔</w:t>
      </w:r>
      <w:r>
        <w:rPr/>
        <w:t>ꖵ</w:t>
      </w:r>
      <w:r>
        <w:rPr/>
        <w:t>懂塞⽤슣捖깓壃㴷</w:t>
      </w:r>
      <w:r>
        <w:rPr/>
        <w:t>Ᵽ</w:t>
      </w:r>
      <w:r>
        <w:rPr/>
        <w:t>ꌴ懂⾮埂뼩楷媘呒</w:t>
      </w:r>
      <w:r>
        <w:rPr/>
        <w:t>ꦮ</w:t>
      </w:r>
      <w:r>
        <w:rPr/>
        <w:t>庥㩇洽뮱搹圷⍩瑆瑠䞱숻呎⪬䴥挦倽쉮执싂⪮湋偣畇ㅩ䡕瑓㩪숳ㅐ哂硕ꍩ┰輤꥾晞싂剾㕢ゥ憘䆏㴹슣䍚䘪츨䃍坩슏䂩朱⸬迂뿍깰㤯⑬⼥榣쉆睄숭徘⍉〪쵎縪㋂싂⎱䓍散㭾琵쉅ꅔ쉒쉲湙㙄灣</w:t>
      </w:r>
      <w:r>
        <w:rPr/>
        <w:t>ꗂ</w:t>
      </w:r>
      <w:r>
        <w:rPr/>
        <w:t>顒㵣㙰櫂쉂沿칞慴숦彯䱥㕓⍎惂焫⮏쉩穘㶥救䠬嘺烂⾣</w:t>
      </w:r>
      <w:r>
        <w:rPr/>
        <w:t>Ⳃ</w:t>
      </w:r>
      <w:r>
        <w:rPr/>
        <w:t>䱔婳깋丸㛎</w:t>
      </w:r>
      <w:r>
        <w:rPr/>
        <w:t>ⰸ</w:t>
      </w:r>
      <w:r>
        <w:rPr/>
        <w:t>ꏂ䈰幔쉚稺䑅쉷䴣佄〺御噰䉂䌺稹婖ヂ呙绍놵昴⩖殩娥㪿䣎倴戶摐슻㷂㴩䝹け参⍾㜪⛂瞬쏎䥗牬⩬灮</w:t>
      </w:r>
      <w:r>
        <w:rPr/>
        <w:t>ⴶ</w:t>
      </w:r>
      <w:r>
        <w:rPr/>
        <w:t>ꎘ㡆␫㬪彈勂쉥썅쉧㮮㵇뾡⩔撡勂汃䝘⥳⵸砯決㍢輪칯䏂幇呾栲伭쉾戯侮䡮䆩䙘元뮿䉆類捍♲楾瞥꥕碬琷</w:t>
      </w:r>
      <w:r>
        <w:rPr/>
        <w:t>ⵘ</w:t>
      </w:r>
      <w:r>
        <w:rPr/>
        <w:t>穂㐊惂汷也飂慅䴽干싂⍙촺뮬呲ꅮ杣啄敋⏂숳桞䄩䵮倴漷</w:t>
      </w:r>
      <w:r>
        <w:rPr/>
        <w:t>ⶱ</w:t>
      </w:r>
      <w:r>
        <w:rPr/>
        <w:t>判由ꅹ䝉潞쉵◂勂捙</w:t>
      </w:r>
      <w:r>
        <w:rPr/>
        <w:t>ꗂ</w:t>
      </w:r>
      <w:r>
        <w:rPr/>
        <w:t>쉏敄乔⩰櫎쉆剣潃囂싃䗂恂㥔㴶깺猭㩧⍄呢㴣啳싂其刷樰⭓硫䬥㭩恍㖘컂</w:t>
      </w:r>
      <w:r>
        <w:rPr/>
        <w:t>ꥒ</w:t>
      </w:r>
      <w:r>
        <w:rPr/>
        <w:t>䡕⺮뭗녨쉦匱⽄䌪䉳挫瘮쉓칊怵彊智烃㩋剡묵㇂普柂橁佲砱求櫎呖䍏㉡䰭価⥟轈株䧂㉐갻橏禬⮱牅数佊䁑癧䍖䱯摫㧂㝺䑲䥐숬偷쉗㕏쉧⚏⭶兇塵瑚獟갭숶晡竂䷃浪⽐䡟桶卪⸷䟂</w:t>
      </w:r>
      <w:r>
        <w:rPr/>
        <w:t>⡘</w:t>
      </w:r>
      <w:r>
        <w:rPr/>
        <w:t>⽤⭓㶻㝹㤩頸扎䐱呁嘨㝴겱⩦唴㭂ㅲ</w:t>
      </w:r>
      <w:r>
        <w:rPr/>
        <w:t>꧂</w:t>
      </w:r>
      <w:r>
        <w:rPr/>
        <w:t>䡴㘮</w:t>
      </w:r>
      <w:r>
        <w:rPr/>
        <w:t>Ⱓ</w:t>
      </w:r>
      <w:r>
        <w:rPr/>
        <w:t>깊숸싂湍⑨◃甩⚩䈳⑲녠ꍳ乙숨穁쉵㭔牅歄쉶</w:t>
      </w:r>
      <w:r>
        <w:rPr/>
        <w:t>Ⱨ</w:t>
      </w:r>
      <w:r>
        <w:rPr/>
        <w:t>獅쉡숨礩漴况䕳숨䂮⹙兀㑏亻颮䩁䇂숹歨㤺津쉆櫂뾮</w:t>
      </w:r>
      <w:r>
        <w:rPr/>
        <w:t>⠱</w:t>
      </w:r>
      <w:r>
        <w:rPr/>
        <w:t>㙺丸捕㥫昽</w:t>
      </w:r>
      <w:r>
        <w:rPr/>
        <w:t>ⱳ</w:t>
      </w:r>
      <w:r>
        <w:rPr/>
        <w:t>恩凂⼮嗂匥╧慬䕦桱슡儽殿あ㡊쉤⚡慑</w:t>
      </w:r>
      <w:r>
        <w:rPr/>
        <w:t>ꥒ</w:t>
      </w:r>
      <w:r>
        <w:rPr/>
        <w:t>ꍇ側扮䝰瘸䭹쉭숺澩뽮剄䏍敦쉀桑盂矂勎䭍湈棂쌥剦䱑炩䓂迎煥쉓獫武⨯칕氫托做⨩橍䖡捶轨쉐</w:t>
      </w:r>
      <w:r>
        <w:rPr/>
        <w:t>꤯</w:t>
      </w:r>
      <w:r>
        <w:rPr/>
        <w:t>㵚栬딥漬猥䝂単</w:t>
      </w:r>
      <w:r>
        <w:rPr/>
        <w:t>ꤲⷂ</w:t>
      </w:r>
      <w:r>
        <w:rPr/>
        <w:t>乄㉦쉹㤭轙㢥䉷뭶剷䈷ꥸ</w:t>
      </w:r>
      <w:r>
        <w:rPr/>
        <w:t>ⱀ</w:t>
      </w:r>
      <w:r>
        <w:rPr/>
        <w:t>㵌쉓づ欪䜯뽤䙡幫싍⹙洪⭉塳싂伽쉠然걳䁥싂깢䮘発ꍚ亿圴噈㯂慃啀喱䑀</w:t>
      </w:r>
      <w:r>
        <w:rPr/>
        <w:t>ꥊ♪</w:t>
      </w:r>
      <w:r>
        <w:rPr/>
        <w:t>瑺祇兑煩侮癒噖㬮㝾潘憥歙剪扒쉴儬疣偢瀺䘻刱犩䱕彂⵫㬭浫쉳ㅫㅅ獚潸癕䴪침䅸圪⼣札睊浉怭㋎恀畹쉹⩠轾剉♆奰歵掻穊轾쉔磂ヂ䖵䴹</w:t>
      </w:r>
      <w:r>
        <w:rPr/>
        <w:t>ꤦ</w:t>
      </w:r>
      <w:r>
        <w:rPr/>
        <w:t>䱚䥙㉞圭⮣瘯뽳㋂⯂厥撿ぶ</w:t>
      </w:r>
      <w:r>
        <w:rPr/>
        <w:t>ꔷ</w:t>
      </w:r>
      <w:r>
        <w:rPr/>
        <w:t>㵨</w:t>
      </w:r>
      <w:r>
        <w:rPr/>
        <w:t>꧂</w:t>
      </w:r>
      <w:r>
        <w:rPr/>
        <w:t>숰㴱灊䆩久◎숶婗焱㉘係⹺䆘奧ꥵ湚港歴剶♊뭑繫䡶䧂呫</w:t>
      </w:r>
      <w:r>
        <w:rPr/>
        <w:t>Ⳃ</w:t>
      </w:r>
      <w:r>
        <w:rPr/>
        <w:t>偊㡱␪卟㓂獇墩䕚帻㯂䙱⛂癴祹䍆祰녀䘶뭲䐺쉺슻潱煘⭣ち쉟㗂싂䅄牸㇂㡚朻幫⛎㔮猪⹱무䝐疏参㌨㖩睏犘䁨䙬忂</w:t>
      </w:r>
      <w:r>
        <w:rPr/>
        <w:t>Ⱘ</w:t>
      </w:r>
      <w:r>
        <w:rPr/>
        <w:t>침쉘㉂⨤嗂俎咬♞䕗䘬㮩㥚㑴㙤곍</w:t>
      </w:r>
      <w:r>
        <w:rPr/>
        <w:t>ⷎ</w:t>
      </w:r>
      <w:r>
        <w:rPr/>
        <w:t>Ⱛ</w:t>
      </w:r>
      <w:r>
        <w:rPr/>
        <w:t>朶싂奞</w:t>
      </w:r>
      <w:r>
        <w:rPr/>
        <w:t>ⱺ</w:t>
      </w:r>
      <w:r>
        <w:rPr/>
        <w:t>〮慬䋂쉋䵩弊獒䁑</w:t>
      </w:r>
      <w:r>
        <w:rPr/>
        <w:t>⡫</w:t>
      </w:r>
      <w:r>
        <w:rPr/>
        <w:t>䔻</w:t>
      </w:r>
      <w:r>
        <w:rPr/>
        <w:t>⡙</w:t>
      </w:r>
      <w:r>
        <w:rPr/>
        <w:t>㴪橄뽉뮩⽢츷쉓䉹橡瑂嚿婄걵轹瞩怽㧂䯍娳眣</w:t>
      </w:r>
      <w:r>
        <w:rPr/>
        <w:t>Ⱚ</w:t>
      </w:r>
      <w:r>
        <w:rPr/>
        <w:t>슡乥칏녁换䁇츱椫㭈じ㍖䉳㔽깏反䈩숵㓎ꍲ瘶䅳䍴㑵痂丹幚㭋╈湬乍䍒恅뭃⽇⪘싂쌵㐺</w:t>
      </w:r>
      <w:r>
        <w:rPr/>
        <w:t>ꔽꥎ</w:t>
      </w:r>
      <w:r>
        <w:rPr/>
        <w:t>싂깉</w:t>
      </w:r>
      <w:r>
        <w:rPr/>
        <w:t>꧂</w:t>
      </w:r>
      <w:r>
        <w:rPr/>
        <w:t>㠴썸㥄潞咥娰ꌳ⨤䰳慫칱뭘捳㎣쉯㞣뗂べ梻㕩♦ꍉꥸ䆘뗂〈㡍畯녅</w:t>
      </w:r>
      <w:r>
        <w:rPr/>
        <w:t>ꖏ</w:t>
      </w:r>
      <w:r>
        <w:rPr/>
        <w:t>帩瓂乨⹀겡㄰殻攦㟂䖥䌫楐╓㬷湫⭑슩燂묹㍐쉍卟娤놱異愥䗎甴ꍬ䄻䬨㩀甫ꌮ숨兒⩯⺮⍹揂瀹幭䵘⑵浧煪暮狂侩⹁㭚䉩朸吷坓뽲獌㣂幥ㅮ뾩嚱庮⑴呵⪘攲⍴坟眬썫棂䉶㡆繋碣⌵충止搵䖮㇂仂䵾擃嘤⹠ㅂㄦ攷╂츳䦏輺쉁䋍硥熥싂썍䭨沱녬祳ꎿ㥱슮啹湚歴怦촤쉮権慧⥋촸긽桷䭓ㅔ户ㅍ㔨㜳놥㥍쉍唯⑯扡썵⍴䳂晵싃玿넹熡ꍣ⛂ꄮ㑎쉧硡䍰ꥲ囂ꌰ乣䅨唱㦩쉪</w:t>
      </w:r>
      <w:r>
        <w:rPr/>
        <w:t>꤬</w:t>
      </w:r>
      <w:r>
        <w:rPr/>
        <w:t>숮䐩牺䭖奱礩墥繺漫囂슻䥗㩌坦ꍊ</w:t>
      </w:r>
      <w:r>
        <w:rPr/>
        <w:t>Ⱚ</w:t>
      </w:r>
      <w:r>
        <w:rPr/>
        <w:t>欪優礯념倨恸녮幐⑰숱깳딦</w:t>
      </w:r>
      <w:r>
        <w:rPr/>
        <w:t>ꕊ</w:t>
      </w:r>
      <w:r>
        <w:rPr/>
        <w:t>吽쉈婡</w:t>
      </w:r>
      <w:r>
        <w:rPr/>
        <w:t>ꤦ</w:t>
      </w:r>
      <w:r>
        <w:rPr/>
        <w:t>顄깚쉹䞬礬䭅区愰乡熥䅒♷䡵컃儦愹恵</w:t>
      </w:r>
      <w:r>
        <w:rPr/>
        <w:t>ⵧ</w:t>
      </w:r>
      <w:r>
        <w:rPr/>
        <w:t>囂츤敬숩佟</w:t>
      </w:r>
      <w:r>
        <w:rPr/>
        <w:t>ⵁ</w:t>
      </w:r>
      <w:r>
        <w:rPr/>
        <w:t>卒框穚㕮㍰潥䆩䅓싎촭㡃⍀쉲汎䵎济势幕쉷뼽춘㭮⩔呞天伶䅩楎Ⓜ䵬깤彮䰲稰䖩⻂優幉甪╂辩㭕漲棍爽䱴䱱⒥㞩쉊猯绂䥨쉊磂㏂婴</w:t>
      </w:r>
      <w:r>
        <w:rPr/>
        <w:t>⡭</w:t>
      </w:r>
      <w:r>
        <w:rPr/>
        <w:t>䊱弬楃橨幀坕䅉䬦쉋浱뽡⌷湶歇歞伲ꅫ㍬걨䶡믂䩞眣䙟穹䝣眦숶</w:t>
      </w:r>
      <w:r>
        <w:rPr/>
        <w:t>ⴵ</w:t>
      </w:r>
      <w:r>
        <w:rPr/>
        <w:t>瀲䢘㝚숴ꍀ婨⑫㪿쉃捈在뭧吽娨睠ꅀ䙳呹卣쉍癳⯂兾䢩䘸攨㬦䜣洪녈갺㩁挮㭄博㢡ㅞ슩価슱稸䤮䒬⨤䘶㦻ㅫ榏ォ搥숳䙤㴵礣</w:t>
      </w:r>
      <w:r>
        <w:rPr/>
        <w:t>ꤴ</w:t>
      </w:r>
      <w:r>
        <w:rPr/>
        <w:t>뭬걢</w:t>
      </w:r>
      <w:r>
        <w:rPr/>
        <w:t>Ⱪ</w:t>
      </w:r>
      <w:r>
        <w:rPr/>
        <w:t>䅣晏器땗獱塺硷䴽╷㭸汐</w:t>
      </w:r>
      <w:r>
        <w:rPr/>
        <w:t>Ⱔ</w:t>
      </w:r>
      <w:r>
        <w:rPr/>
        <w:t>㌤쉃洦煾⏂쉱改</w:t>
      </w:r>
      <w:r>
        <w:rPr/>
        <w:t>ꕎ⛂</w:t>
      </w:r>
      <w:r>
        <w:rPr/>
        <w:t>伬㍟娩輮剷갺喥䲬抻稲皏眫幭䡱效㚵</w:t>
      </w:r>
      <w:r>
        <w:rPr/>
        <w:t>ꤣ</w:t>
      </w:r>
      <w:r>
        <w:rPr/>
        <w:t>畮㇂쉷瘫桌䨯뼲쉚⥀싂䱹呎㝈곂ꥨ嫂㨳䈊縬싂</w:t>
      </w:r>
      <w:r>
        <w:rPr/>
        <w:t>ⰲ</w:t>
      </w:r>
      <w:r>
        <w:rPr/>
        <w:t>쉡⏂朲㘦涱ヂ頤⺵⸴猰▻ㅤ怯塧⼹⫂灐嗂쉦䒣䜰</w:t>
      </w:r>
      <w:r>
        <w:rPr/>
        <w:t>⠪</w:t>
      </w:r>
      <w:r>
        <w:rPr/>
        <w:t>佟䀺㖩㝃䭯⭆拂帶䍍깁칩轚</w:t>
      </w:r>
      <w:r>
        <w:rPr/>
        <w:t>⡅⹑</w:t>
      </w:r>
      <w:r>
        <w:rPr/>
        <w:t>슩⤯は稲杩䟂教涡╆칑嗂㭸奰穟塩䖣徬坶⥊䄰믎䠮牬쎏ㄩ捣</w:t>
      </w:r>
      <w:r>
        <w:rPr/>
        <w:t>⡳</w:t>
      </w:r>
      <w:r>
        <w:rPr/>
        <w:t>뭠</w:t>
      </w:r>
      <w:r>
        <w:rPr/>
        <w:t>ꤦ</w:t>
      </w:r>
      <w:r>
        <w:rPr/>
        <w:t>穗捪</w:t>
      </w:r>
      <w:r>
        <w:rPr/>
        <w:t>ꥋ</w:t>
      </w:r>
      <w:r>
        <w:rPr/>
        <w:t>敵桞㉏⥖颩췂ꎿ摧뭪뽅㈨煬浧儳⩷䡇⬦奬㕉止秂뽭䄩縪쉱熘佣撥栱껂쉃䍚硉急挥츱爺橒쉬쉱</w:t>
      </w:r>
      <w:r>
        <w:rPr/>
        <w:t>ꕴ</w:t>
      </w:r>
      <w:r>
        <w:rPr/>
        <w:t>㚬灈쉏싎竂愱䅰㍖摎䑂╘㨺⥈幊⦏惍晚⏂哂</w:t>
      </w:r>
      <w:r>
        <w:rPr/>
        <w:t>⡪</w:t>
      </w:r>
      <w:r>
        <w:rPr/>
        <w:t>扎火妡䆵⧂ッ滂숳䩢⤪깄</w:t>
      </w:r>
      <w:r>
        <w:rPr/>
        <w:t>⣂</w:t>
      </w:r>
      <w:r>
        <w:rPr/>
        <w:t>拂䍾侻츨䅓海婇䱍䭾ꥸ礽쉵䋂轂輫썸弶ㅑ嘴礦協接祺䈽妩扁稱㐴睞</w:t>
      </w:r>
      <w:r>
        <w:rPr/>
        <w:t>ⵓ</w:t>
      </w:r>
      <w:r>
        <w:rPr/>
        <w:t>쉎䯂獁㍳焸堬唦轊祷⤬㬱㍦䌴䠯㊩</w:t>
      </w:r>
      <w:r>
        <w:rPr/>
        <w:t>ꕃ</w:t>
      </w:r>
      <w:r>
        <w:rPr/>
        <w:t>琤䬫傱䜴汒⩡⮱숬夤顗ꇂ쉚樷㌳썉숦凎淍⭊뽷䑭㒻強啨噸晫剚頺⻂橤칳뭳䴺숬♴潾</w:t>
      </w:r>
      <w:r>
        <w:rPr/>
        <w:t>ⰲ</w:t>
      </w:r>
      <w:r>
        <w:rPr/>
        <w:t>ꦿꦱ</w:t>
      </w:r>
      <w:r>
        <w:rPr/>
        <w:t>爸呶䀱侏廂㴰䠦犿슥䁭剄</w:t>
      </w:r>
      <w:r>
        <w:rPr/>
        <w:t>ⱐ</w:t>
      </w:r>
      <w:r>
        <w:rPr/>
        <w:t>剮吪甽䈣㧂恙堸꥕㉘⌦塺ꥹ</w:t>
      </w:r>
      <w:r>
        <w:rPr/>
        <w:t>ꕧ</w:t>
      </w:r>
      <w:r>
        <w:rPr/>
        <w:t>ⱸ</w:t>
      </w:r>
      <w:r>
        <w:rPr/>
        <w:t>䵺檣涱㉪䈸熏浕彰獟䢣땎겘愶싂뗂丬숤啖䣍灴洦佑猪瀫⽮䍢㈫媮㋂卹縱⚬浬쉰㦡⿂䝇湇渷넶浏䝂繑⩞噗橏斘쉾⩣</w:t>
      </w:r>
      <w:r>
        <w:rPr/>
        <w:t>ꕨ</w:t>
      </w:r>
      <w:r>
        <w:rPr/>
        <w:t>䶥牑ふ䒮쵏〹꥾䅰촪슏쉇䥲㤱Ⓕ係杔煕轡數䑍慉ㅈ睷䅈秎䌳싂咬廂轔微䩋牓</w:t>
      </w:r>
      <w:r>
        <w:rPr/>
        <w:t>ꤲ</w:t>
      </w:r>
      <w:r>
        <w:rPr/>
        <w:t>䙲⫂컎싃湄⥨獠轐⩡伬쵍촪㛍䔪樺殮㔹䔽坍琫妿稯嘲㜺쉮䮡瀽㝏剫㚡歅썭牰歘呞䟂쉉</w:t>
      </w:r>
      <w:r>
        <w:rPr/>
        <w:t>ⰶ</w:t>
      </w:r>
      <w:r>
        <w:rPr/>
        <w:t>懎甭恆转示㈸</w:t>
      </w:r>
      <w:r>
        <w:rPr/>
        <w:t>ꕃ</w:t>
      </w:r>
      <w:r>
        <w:rPr/>
        <w:t>㭵㛎潲亘擂干쉵参彣張㑸</w:t>
      </w:r>
      <w:r>
        <w:rPr/>
        <w:t>ⰲ</w:t>
      </w:r>
      <w:r>
        <w:rPr/>
        <w:t>䭷戳呗쎣桄곃껂兏䏂杆쵶쉺砰䩒歚⸹枩䤶渺伶妡䆣⒬쉫效숹⪬乃쉳깴䭪⍺⥒娸繈녍颥⹢</w:t>
      </w:r>
      <w:r>
        <w:rPr/>
        <w:t>ⱍ</w:t>
      </w:r>
      <w:r>
        <w:rPr/>
        <w:t>渥楁輵䴪숤䭳飂ꎥ⵨㙦姍⭢쌱쉈㓂┷쉍呋싂䔪祫㉱⨲湢⥴⽂轮夨⭏䵣戹塑輶슩쉴뼷㝬쉘땟牨亡塺䢻쉒숽剺쌰䉦땍呶䭉㜺具촬泂猻䍁攰㮬</w:t>
      </w:r>
      <w:r>
        <w:rPr/>
        <w:t>ⷍ</w:t>
      </w:r>
      <w:r>
        <w:rPr/>
        <w:t>䑷䝈浣⩋吴淂⹕癚㗂⨫숵乸婟㜶㵅矂</w:t>
      </w:r>
      <w:r>
        <w:rPr/>
        <w:t>ꔊ</w:t>
      </w:r>
      <w:r>
        <w:rPr/>
        <w:t>楰묹䃂汙ㅒ澵嫂劘幋晶⺮䜷쉕㇂㕪쉸㨵䘻</w:t>
      </w:r>
      <w:r>
        <w:rPr/>
        <w:t>ꕞ</w:t>
      </w:r>
      <w:r>
        <w:rPr/>
        <w:t>⻍䁷䴣</w:t>
      </w:r>
      <w:r>
        <w:rPr/>
        <w:t>ⵅ</w:t>
      </w:r>
      <w:r>
        <w:rPr/>
        <w:t>轱싃ㅪ⌤슿䭑䝙쏂迂敋ꇂ瞏䈨싂㭠</w:t>
      </w:r>
      <w:r>
        <w:rPr/>
        <w:t>꧂</w:t>
      </w:r>
      <w:r>
        <w:rPr/>
        <w:t>祁汫氳⹾쉍</w:t>
      </w:r>
      <w:r>
        <w:rPr/>
        <w:t>ꤨ</w:t>
      </w:r>
      <w:r>
        <w:rPr/>
        <w:t>嘯䴶뭄楗偁칈㞥倩塶슻⨲曃</w:t>
      </w:r>
      <w:r>
        <w:rPr/>
        <w:t>ꖥ┬꧍</w:t>
      </w:r>
      <w:r>
        <w:rPr/>
        <w:t>砮䵂㝐㑴兓䙬䍣柂␯晟⬤䩕칎䐹⯎穳╢䍀灋㩩䵳⺩싂쉫⩢쉚숬⹣녟䑡</w:t>
      </w:r>
      <w:r>
        <w:rPr/>
        <w:t>⣎⨣</w:t>
      </w:r>
      <w:r>
        <w:rPr/>
        <w:t>㓂①ꥡ畐彖</w:t>
      </w:r>
      <w:r>
        <w:rPr/>
        <w:t>꧂</w:t>
      </w:r>
      <w:r>
        <w:rPr/>
        <w:t>啔䅢⪘睷嗃璩犩噗䍩䉖湉噈啒㠷彵祵ꥫ䑯쉑</w:t>
      </w:r>
      <w:r>
        <w:rPr/>
        <w:t>ꕠ⛂</w:t>
      </w:r>
      <w:r>
        <w:rPr/>
        <w:t>Ⱘ</w:t>
      </w:r>
      <w:r>
        <w:rPr/>
        <w:t>䘥쉯佸忎頽㮱⤴㥈㈨걑燂囂癎쉰숲硧㤦뽲祅䣍</w:t>
      </w:r>
      <w:r>
        <w:rPr/>
        <w:t>ꤣ⨤</w:t>
      </w:r>
      <w:r>
        <w:rPr/>
        <w:t>傣⤸</w:t>
      </w:r>
      <w:r>
        <w:rPr/>
        <w:t>ꕣ</w:t>
      </w:r>
      <w:r>
        <w:rPr/>
        <w:t>乧末㖿⧂ꥯ迃쉀眶⹀</w:t>
      </w:r>
      <w:r>
        <w:rPr/>
        <w:t>꧂</w:t>
      </w:r>
      <w:r>
        <w:rPr/>
        <w:t>斬痃獒⍵꥚뽓椹썁䉷㉲睸䁕쉌깂偟珂⥤</w:t>
      </w:r>
      <w:r>
        <w:rPr/>
        <w:t>ꤺ</w:t>
      </w:r>
      <w:r>
        <w:rPr/>
        <w:t>汢劮噺Ⓜ㑺湥绂</w:t>
      </w:r>
      <w:r>
        <w:rPr/>
        <w:t>⡚</w:t>
      </w:r>
      <w:r>
        <w:rPr/>
        <w:t>㑫㝇値㭒呎啥畕녫㡂</w:t>
      </w:r>
      <w:r>
        <w:rPr/>
        <w:t>꧂</w:t>
      </w:r>
      <w:r>
        <w:rPr/>
        <w:t>㍎壂匷桚碱</w:t>
      </w:r>
      <w:r>
        <w:rPr/>
        <w:t>⡁</w:t>
      </w:r>
      <w:r>
        <w:rPr/>
        <w:t>䭏쉤䞣노卸␸숳격顨唦쉩瑵ㅚ昷吪䕷䫂殻⨦轢⧂輥坷帪⌳䉱㨵喩겏㵉</w:t>
      </w:r>
      <w:r>
        <w:rPr/>
        <w:t>⡌</w:t>
      </w:r>
      <w:r>
        <w:rPr/>
        <w:t>싂㑡縲仂礫礤쉶䉕땥써潄昤繣ㅺ녱쉱晦疩갪䍌㜪惂츴穴冘佂썑㔬╢쉎㘳䐺</w:t>
      </w:r>
      <w:r>
        <w:rPr/>
        <w:t>ꕟ</w:t>
      </w:r>
      <w:r>
        <w:rPr/>
        <w:t>쉹爨㐦穊ꥵ拂窮뼽暱䙸⺏ꅹ⎩氪㆘Ⓜ䵣失쵯䵥玣爥療캱煕⽐繯梵㮥顤슩츥㑹䥺␬顨ㆻ凂㣂噫煯玥䙈急䬲㑒椦喥⍅숥⨸塷♠䡁ㅗ</w:t>
      </w:r>
      <w:r>
        <w:rPr/>
        <w:t>ꕟ</w:t>
      </w:r>
      <w:r>
        <w:rPr/>
        <w:t>坓䩉㘮奃⫂⯂楔</w:t>
      </w:r>
      <w:r>
        <w:rPr/>
        <w:t>ꕮꖏ⹖</w:t>
      </w:r>
      <w:r>
        <w:rPr/>
        <w:t>倪㕄潌</w:t>
      </w:r>
      <w:r>
        <w:rPr/>
        <w:t>ꖩ</w:t>
      </w:r>
      <w:r>
        <w:rPr/>
        <w:t>摶临倳䶣㟂㑮⹙⨷乊潐춬䉐啠獟䝔␪쉤뽓싂춿䡏숤䁴숪칐灉䍴奉㨰㧂ꍪ䠫桙勂췂㉪쉖㍑枥壍㕇䀥땯塹슬祬䀰</w:t>
      </w:r>
      <w:r>
        <w:rPr/>
        <w:t>ꕉ</w:t>
      </w:r>
      <w:r>
        <w:rPr/>
        <w:t>攲걍湊</w:t>
      </w:r>
      <w:r>
        <w:rPr/>
        <w:t>⵰</w:t>
      </w:r>
      <w:r>
        <w:rPr/>
        <w:t>슿㙱槎㷂㑈晣䕧匰盂扨剱关亥捲</w:t>
      </w:r>
      <w:r>
        <w:rPr/>
        <w:t>⡨</w:t>
      </w:r>
      <w:r>
        <w:rPr/>
        <w:t>桓칀昳</w:t>
      </w:r>
      <w:r>
        <w:rPr/>
        <w:t>ⵕ</w:t>
      </w:r>
      <w:r>
        <w:rPr/>
        <w:t>䘺沘畏땚磎灵슘䖩帻⯎⬮╊橃溥剩䴨썙奯㙥汫㮱歂뭥画儲椺盂숬㐵싂縦顠穃潴潏ꥹ捄㠺㑢䭉洵昭焨㘦硄穱ㄬ䷂娹〨</w:t>
      </w:r>
      <w:r>
        <w:rPr/>
        <w:t>꧃</w:t>
      </w:r>
      <w:r>
        <w:rPr/>
        <w:t>䍟⯂徏祋ꥨ㍕⼱埍䣍塇摶唨쉶⭦斬</w:t>
      </w:r>
      <w:r>
        <w:rPr/>
        <w:t>ꤰ</w:t>
      </w:r>
      <w:r>
        <w:rPr/>
        <w:t>숦冩䝁恲獆뭱輨呾츴</w:t>
      </w:r>
      <w:r>
        <w:rPr/>
        <w:t>⡅</w:t>
      </w:r>
      <w:r>
        <w:rPr/>
        <w:t>係頸딳㝘㖡怵喬塟</w:t>
      </w:r>
      <w:r>
        <w:rPr/>
        <w:t>ꦩ</w:t>
      </w:r>
      <w:r>
        <w:rPr/>
        <w:t>䁯拍穥슘睍爥疘ꥳ䉓㑉穅</w:t>
      </w:r>
      <w:r>
        <w:rPr/>
        <w:t>⡳</w:t>
      </w:r>
      <w:r>
        <w:rPr/>
        <w:t>繰参</w:t>
      </w:r>
      <w:r>
        <w:rPr/>
        <w:t>ⱄ</w:t>
      </w:r>
      <w:r>
        <w:rPr/>
        <w:t>狃畣䷂潥橡坂䩌典眊䠶潏儬</w:t>
      </w:r>
      <w:r>
        <w:rPr/>
        <w:t>ꕥ</w:t>
      </w:r>
      <w:r>
        <w:rPr/>
        <w:t>묰祴堸□亩㈫숫慳䄯껂</w:t>
      </w:r>
      <w:r>
        <w:rPr/>
        <w:t>ⱒ</w:t>
      </w:r>
      <w:r>
        <w:rPr/>
        <w:t>根㍥痍橮╺係唦䵀䙵껂⎏㡓庱싂摴哃㔵땞칇㎩⭶祬倯싂䥲䍮㙭幪奬煔瀫넰싂慪繀숵꥔䄻쉢偙灲㭣係⤬ꍹㅌꎮ䫂拂嘬ㄥ넸潙噸䝆燎祡</w:t>
      </w:r>
      <w:r>
        <w:rPr/>
        <w:t>ꥍ</w:t>
      </w:r>
      <w:r>
        <w:rPr/>
        <w:t>䁕⩢彉喿숹睯ꍩ呩</w:t>
      </w:r>
      <w:r>
        <w:rPr/>
        <w:t>ꔤ</w:t>
      </w:r>
      <w:r>
        <w:rPr/>
        <w:t>攫싂쉂╄㌻ꄳ䟃⑋⩬⭯쉺ㅮ䩍싂婓癮埂亡␯浲쉌⏂쉒쉉</w:t>
      </w:r>
      <w:r>
        <w:rPr/>
        <w:t>⡸</w:t>
      </w:r>
      <w:r>
        <w:rPr/>
        <w:t>츯摫䉓係瑃旂挪颥噄う춻촤凎瑈䵴唩⧂뭱㘬牶⹰␨湩넻㥌䑩妩挭术卷ꄻ숸硦⛂橴婷捚㉃㇂瑶忂恹걶浇䤰牷</w:t>
      </w:r>
      <w:r>
        <w:rPr/>
        <w:t>⡾⢩</w:t>
      </w:r>
      <w:r>
        <w:rPr/>
        <w:t>坳쌹啕轍</w:t>
      </w:r>
      <w:r>
        <w:rPr/>
        <w:t>ꤣ</w:t>
      </w:r>
      <w:r>
        <w:rPr/>
        <w:t>䑋扈䩈槂祪扄㘵䘫爫轒뭙뾡楓憡愨땟顡녁㍅敢愤</w:t>
      </w:r>
      <w:r>
        <w:rPr/>
        <w:t>ⴽ⯂꥓</w:t>
      </w:r>
      <w:r>
        <w:rPr/>
        <w:t>圳嚏숫</w:t>
      </w:r>
      <w:r>
        <w:rPr/>
        <w:t>⠸</w:t>
      </w:r>
      <w:r>
        <w:rPr/>
        <w:t>彨</w:t>
      </w:r>
      <w:r>
        <w:rPr/>
        <w:t>ⱆ</w:t>
      </w:r>
      <w:r>
        <w:rPr/>
        <w:t>䕓璵厏夨</w:t>
      </w:r>
      <w:r>
        <w:rPr/>
        <w:t>⠮</w:t>
      </w:r>
      <w:r>
        <w:rPr/>
        <w:t>浑ㅄ뭮╂䥙䇂⍴䀪绂挺揍爪洲ꄬ㤬䱨㫂㤣숮</w:t>
      </w:r>
      <w:r>
        <w:rPr/>
        <w:t>ꕙ</w:t>
      </w:r>
      <w:r>
        <w:rPr/>
        <w:t>䗂숦㡮埂㐶㙑渣䔥淂싂쉇䅮烂⩠䥋썖</w:t>
      </w:r>
      <w:r>
        <w:rPr/>
        <w:t>ꤨ</w:t>
      </w:r>
      <w:r>
        <w:rPr/>
        <w:t>⡎</w:t>
      </w:r>
      <w:r>
        <w:rPr/>
        <w:t>숨㬥⒥컂쉀乵佅瑨颩㉴㠹㥡喣楀ꆻ䩘櫂䅍</w:t>
      </w:r>
      <w:r>
        <w:rPr/>
        <w:t>ⱒ</w:t>
      </w:r>
      <w:r>
        <w:rPr/>
        <w:t>쉈戬禩坩㘫㩦汗쉖晰␫刻洽䉩牕狂ㅇ剣䡆쉁琵捴⍰㨽呁妣쉯슬뭨敊塭㯂</w:t>
      </w:r>
      <w:r>
        <w:rPr/>
        <w:t>ꤶ</w:t>
      </w:r>
      <w:r>
        <w:rPr/>
        <w:t>燂橔欯硬楊皡沥쉡䉵悏潱뼸⥏牞떩츭⨯〯樵녙㯂楎穀傮庥⭵穗頲䥭卓晅撣␹㖻悻ㄭ㥄津䁔녙桮숪ꍬ㥈祮硒乲仍庩</w:t>
      </w:r>
      <w:r>
        <w:rPr/>
        <w:t>ꤦ</w:t>
      </w:r>
      <w:r>
        <w:rPr/>
        <w:t>旎敭⩈㚡ꄫ毂뼯歡䩗⽹痂쉪썂䅭刳㵹</w:t>
      </w:r>
      <w:r>
        <w:rPr/>
        <w:t>ꗂ</w:t>
      </w:r>
      <w:r>
        <w:rPr/>
        <w:t>긲檵漽惂娨勃⎣⩷甽䉰䘺Ⓜ旂偉싍愳싂㍚䝇楚⨯剞뗍쌯䝲뽦ㄳ儷䕅③놻䟂奵㠪쉘␻숶奲䪡坺㌺浭拂</w:t>
      </w:r>
      <w:r>
        <w:rPr/>
        <w:t>ꖮ</w:t>
      </w:r>
      <w:r>
        <w:rPr/>
        <w:t>㤮圣愪噧䓂珃⭹橇穟⽨汉嚩䝋쉏쉷</w:t>
      </w:r>
      <w:r>
        <w:rPr/>
        <w:t>ꤣ</w:t>
      </w:r>
      <w:r>
        <w:rPr/>
        <w:t>皿根䏎橋㍄䝣䴱輹㇂쉱璥べ⼻䩰搲</w:t>
      </w:r>
      <w:r>
        <w:rPr/>
        <w:t>ꥏ</w:t>
      </w:r>
      <w:r>
        <w:rPr/>
        <w:t>넥杊䥂槂獫䱀堭硾쉘杺</w:t>
      </w:r>
      <w:r>
        <w:rPr/>
        <w:t>ⱬ</w:t>
      </w:r>
      <w:r>
        <w:rPr/>
        <w:t>㍀⩓</w:t>
      </w:r>
      <w:r>
        <w:rPr/>
        <w:t>ⱌ</w:t>
      </w:r>
      <w:r>
        <w:rPr/>
        <w:t>䱀노䑌わ参㠹䕬捒圩兴ꍮ繧嘻㍓뭫颿⵱⽳뽭⫂梻녨녘☣䏂쉑</w:t>
      </w:r>
      <w:r>
        <w:rPr/>
        <w:t>ꥁ</w:t>
      </w:r>
      <w:r>
        <w:rPr/>
        <w:t>摄</w:t>
      </w:r>
      <w:r>
        <w:rPr/>
        <w:t>ꤹ</w:t>
      </w:r>
      <w:r>
        <w:rPr/>
        <w:t>升⵮⥫㞿</w:t>
      </w:r>
      <w:r>
        <w:rPr/>
        <w:t>⣍</w:t>
      </w:r>
      <w:r>
        <w:rPr/>
        <w:t>쉉瓍슣橀潋⑆琺</w:t>
      </w:r>
      <w:r>
        <w:rPr/>
        <w:t>꧂</w:t>
      </w:r>
      <w:r>
        <w:rPr/>
        <w:t>걕쉺攤勂燍䑆棂牃瑒啬뭚☭睐춮澡妡⬪當摣ィ⩯轅䱥啋瑈沿煢げㄊ䱳ꥨ帩㜥䡪瑂媬⩟䕱</w:t>
      </w:r>
      <w:r>
        <w:rPr/>
        <w:t>꤬</w:t>
      </w:r>
      <w:r>
        <w:rPr/>
        <w:t>ⱄ</w:t>
      </w:r>
      <w:r>
        <w:rPr/>
        <w:t>畔桌顆⪩圹</w:t>
      </w:r>
      <w:r>
        <w:rPr/>
        <w:t>ⵘ</w:t>
      </w:r>
      <w:r>
        <w:rPr/>
        <w:t>숯ꍇ兙䴤㭒㍈秂⪮㕺卒檱䩍慣슘塄櫎壂戵稱ꅡ剎⍠쌪⫃哂㏎卵獍慾樤쉹氯硤畊뭣瑋깳ꥰぅ盂狂䁦繍</w:t>
      </w:r>
      <w:r>
        <w:rPr/>
        <w:t>ꖡ</w:t>
      </w:r>
      <w:r>
        <w:rPr/>
        <w:t>砥偘涮</w:t>
      </w:r>
      <w:r>
        <w:rPr/>
        <w:t>ꤤ</w:t>
      </w:r>
      <w:r>
        <w:rPr/>
        <w:t>䴪䘽䮣㝸䕟淂氱⚡南䓍㨹噔㤯敦쉈뿂⽂摤ꍎ圤묺䜩</w:t>
      </w:r>
      <w:r>
        <w:rPr/>
        <w:t>Ȿ</w:t>
      </w:r>
      <w:r>
        <w:rPr/>
        <w:t>棂䱇囂㵋ꅰ⎡쵣깣쉢慪㬪䓂繥⩇椸깲⑺煘捄칶겻忂</w:t>
      </w:r>
      <w:r>
        <w:rPr/>
        <w:t>ꥉ</w:t>
      </w:r>
      <w:r>
        <w:rPr/>
        <w:t>歩瘻쉦쉞悬㣂偡숦쉃</w:t>
      </w:r>
      <w:r>
        <w:rPr/>
        <w:t>ⲡ</w:t>
      </w:r>
      <w:r>
        <w:rPr/>
        <w:t>쉪瀶</w:t>
      </w:r>
      <w:r>
        <w:rPr/>
        <w:t>ⱞ</w:t>
      </w:r>
      <w:r>
        <w:rPr/>
        <w:t>珂殥砭</w:t>
      </w:r>
      <w:r>
        <w:rPr/>
        <w:t>ꕞ</w:t>
      </w:r>
      <w:r>
        <w:rPr/>
        <w:t>뿂⑕婇弦塐揂숺槂䣂䬷纣淂⑃䪻깋㥺쉟楡㭵ㅴ嗂婅䟂</w:t>
      </w:r>
      <w:r>
        <w:rPr/>
        <w:t>ⲵ</w:t>
      </w:r>
      <w:r>
        <w:rPr/>
        <w:t>㨴告溥쉖慡ꍶ췍⦏焹</w:t>
      </w:r>
      <w:r>
        <w:rPr/>
        <w:t>ꖘ</w:t>
      </w:r>
      <w:r>
        <w:rPr/>
        <w:t>恵념춏㢩칓㯃㑣灮䡸㥞乪纏䕙穏쉥␬乕㊏䂘⌬䑈囎㵢㡂栽⩈恇⮵柂걨</w:t>
      </w:r>
      <w:r>
        <w:rPr/>
        <w:t>ꦥ</w:t>
      </w:r>
      <w:r>
        <w:rPr/>
        <w:t>㑳瑞慶숽橹ꏃ剉呴⽕쉯绂䰷媻䍆䕒共樷⫂噤䬹䙒쉹昱楾䜲䭱流繬湇⍴䕑㑨䃍斥幡㭪쉺杫䭰䴤㩧䂥繌╅澘壂䥈湲⽃䩡䍡⼻䦡攲㠫⸺捃縭</w:t>
      </w:r>
      <w:r>
        <w:rPr/>
        <w:t>⣂</w:t>
      </w:r>
      <w:r>
        <w:rPr/>
        <w:t>췃勍䍴挨搥숦䝾潔沏轭숥愨㝵乶摮쉚䢩珂娷䤥僂䁸儭㇂䩷飂쌨슮䋂㨹䨹㑍摷塹涥凂晧㉬䅀䙇뭏</w:t>
      </w:r>
      <w:r>
        <w:rPr/>
        <w:t>⠽</w:t>
      </w:r>
      <w:r>
        <w:rPr/>
        <w:t>䍦䭪쉃䈫⩷禩ꍠ습摴㈪縭瑘쎻⭖忂㡢祤汳晑呺戻쉀癘枥긬◂</w:t>
      </w:r>
      <w:r>
        <w:rPr/>
        <w:t>꧂</w:t>
      </w:r>
      <w:r>
        <w:rPr/>
        <w:t>䈳婎긨顺썡⭺</w:t>
      </w:r>
      <w:r>
        <w:rPr/>
        <w:t>ꕳ</w:t>
      </w:r>
      <w:r>
        <w:rPr/>
        <w:t>偾䄫긪恗浥㵶년坉禵䡪䛂뇂⿍뽋䵍⍓숣淂傏捤</w:t>
      </w:r>
      <w:r>
        <w:rPr/>
        <w:t>⠳┥</w:t>
      </w:r>
      <w:r>
        <w:rPr/>
        <w:t>哂恶숰瘻</w:t>
      </w:r>
      <w:r>
        <w:rPr/>
        <w:t>⠻</w:t>
      </w:r>
      <w:r>
        <w:rPr/>
        <w:t>歴쉸僂⸫呇壃癞報껂嘣㥺刳⭁䍱걌쉂㐲</w:t>
      </w:r>
      <w:r>
        <w:rPr/>
        <w:t>ꕉ</w:t>
      </w:r>
      <w:r>
        <w:rPr/>
        <w:t>㡨㡹㌬楞牬㈻䜤㮘垡剡敯┮⥸뭉ㅌ摖湑㡎캡癬也刹套⭮㑠䨴㤨ヂ偟츬㫂㑄㥊쉩츪怨ꏍ塳ꍄ爭쌦</w:t>
      </w:r>
      <w:r>
        <w:rPr/>
        <w:t>ⵅꕹ⹹</w:t>
      </w:r>
      <w:r>
        <w:rPr/>
        <w:t>湰汦ꅾ</w:t>
      </w:r>
      <w:r>
        <w:rPr/>
        <w:t>⡈</w:t>
      </w:r>
      <w:r>
        <w:rPr/>
        <w:t>싂伻婫䁔⍂湾쉦쉞</w:t>
      </w:r>
      <w:r>
        <w:rPr/>
        <w:t>ꗂ</w:t>
      </w:r>
      <w:r>
        <w:rPr/>
        <w:t>⡭</w:t>
      </w:r>
      <w:r>
        <w:rPr/>
        <w:t>祴题㧂輬썉뭂擂慣癍檱㝰忂⩘颡䮘䉴㡤</w:t>
      </w:r>
      <w:r>
        <w:rPr/>
        <w:t>ⴥ</w:t>
      </w:r>
      <w:r>
        <w:rPr/>
        <w:t>凍㷍䁚䇂뽗䆥묦긵桐㔥愩昪╕㕩䜥㤣埂柍ꄻ槂♑楋婉싂縷恏㩺撡⩭</w:t>
      </w:r>
      <w:r>
        <w:rPr/>
        <w:t>ꤴ</w:t>
      </w:r>
      <w:r>
        <w:rPr/>
        <w:t>漫光⪮ꎿ⩃い便温쉷佧쉭䕣洶曂熏燂꥖</w:t>
      </w:r>
      <w:r>
        <w:rPr/>
        <w:t>⡨</w:t>
      </w:r>
      <w:r>
        <w:rPr/>
        <w:t>쉞㕱儮扲題䉡㙹슩䢿商㑊⽫䪥轐搊㉥梿䭐ꍬ⭗檬䙑吱坣噀꥕来禥偷昴숵㌴琵倥숹㋎␪拂礰</w:t>
      </w:r>
      <w:r>
        <w:rPr/>
        <w:t>ꥉ</w:t>
      </w:r>
      <w:r>
        <w:rPr/>
        <w:t>䰯䞿滃祃㍹湮奏⍷갪䬱쵢</w:t>
      </w:r>
      <w:r>
        <w:rPr/>
        <w:t>ꥎ</w:t>
      </w:r>
      <w:r>
        <w:rPr/>
        <w:t>칺㕠扇숷弤恒㩷</w:t>
      </w:r>
      <w:r>
        <w:rPr/>
        <w:t>꥓♺</w:t>
      </w:r>
      <w:r>
        <w:rPr/>
        <w:t>䣂썫ꍺ썯㕷♶涿輸걢⑋㩧䭆橪㛂颬⼸恞</w:t>
      </w:r>
      <w:r>
        <w:rPr/>
        <w:t>ⱔ</w:t>
      </w:r>
      <w:r>
        <w:rPr/>
        <w:t>䂥㡋</w:t>
      </w:r>
      <w:r>
        <w:rPr/>
        <w:t>Ⳃ</w:t>
      </w:r>
      <w:r>
        <w:rPr/>
        <w:t>汉畆参䰯⒩畊⍳燂꺣㥣슱価</w:t>
      </w:r>
      <w:r>
        <w:rPr/>
        <w:t>ꥆ</w:t>
      </w:r>
      <w:r>
        <w:rPr/>
        <w:t>䗂梏睕庥兇匽捬䭀녁숸娣㊿␱煮뽷ぁ갤浃㌹㎬쉶轠父겮</w:t>
      </w:r>
      <w:r>
        <w:rPr/>
        <w:t>Ɱ</w:t>
      </w:r>
      <w:r>
        <w:rPr/>
        <w:t>硬伴䰤斥䋎繠ㅢ摡圪ꅟ唵匤浠쉵ꥡ歺輮卩뼴䟂绂全⧂㝑䁏〳쉚卶㙔䉾숴牢ヂꆘ␦칒䉀♑⼵犥䕄ㄷ庩教슿倲㔴噗⍅煌㤮祂쉟㴩厣䂬慍爩㍣㨳枥숴䱄♓䄪䓂傻矂兮弪</w:t>
      </w:r>
      <w:r>
        <w:rPr/>
        <w:t>ꦻ</w:t>
      </w:r>
      <w:r>
        <w:rPr/>
        <w:t>뽒⩀硎䥂쉑䭍㉟䭣獹棂ㄥ㊣녍䳂갲幊숯煨搵싂쉹䔵쉨뭂仃⯂노皘㪮夭祀狃乔㈨䍞㥘䝓畊绂㊬潗㍓位쉶類␮婃ガ쉹뭴斿栶礭溥煴溩洨⥵癓㎻⍱쉥捋灨〈㉣浐떥䈬瞥彾⫂睧䌮浄殥싂뽧㉱午㐰睲眣</w:t>
      </w:r>
      <w:r>
        <w:rPr/>
        <w:t>ⱐ⩁</w:t>
      </w:r>
      <w:r>
        <w:rPr/>
        <w:t>놩ㄶ堫䔩氭瓂刷⹫䁘啶轳㡃㭲啋⍎ꅵ亻䕈ㅊ╶慶煁⚏畯稷⥆땑〮婱㡦</w:t>
      </w:r>
      <w:r>
        <w:rPr/>
        <w:t>Ⲙ</w:t>
      </w:r>
      <w:r>
        <w:rPr/>
        <w:t>슮</w:t>
      </w:r>
      <w:r>
        <w:rPr/>
        <w:t>ꕎ</w:t>
      </w:r>
      <w:r>
        <w:rPr/>
        <w:t>昰쌮㕇礱⧂ꍙ朹繴쉏晧颥츣䅤쉴㏂䱅瀸呌㤨⬭却㴫⯂檘㫎</w:t>
      </w:r>
      <w:r>
        <w:rPr/>
        <w:t>⡭</w:t>
      </w:r>
      <w:r>
        <w:rPr/>
        <w:t>믂</w:t>
      </w:r>
      <w:r>
        <w:rPr/>
        <w:t>ꦘ⑱</w:t>
      </w:r>
      <w:r>
        <w:rPr/>
        <w:t>奦㩬뽦컂䂣䡸䄶딭䙕⩺숨唷숯㭹坸䥠妡췎䁍⴪㕰쉅䦡怷婫쉄㐴煁</w:t>
      </w:r>
      <w:r>
        <w:rPr/>
        <w:t>ꖩ</w:t>
      </w:r>
      <w:r>
        <w:rPr/>
        <w:t>䑣싂넹䌲䝳◍乑偵啅쉔뭧牮䋂쉂捞䕑㟂卾焺堶兠㇂牃땬瓂焴⚩䉌⒱欪穮ꍟ唷淂湐摫㒘媏湉桵</w:t>
      </w:r>
      <w:r>
        <w:rPr/>
        <w:t>ꦥ</w:t>
      </w:r>
      <w:r>
        <w:rPr/>
        <w:t>⺱쉷杖걣癓⚣쉧灾䭇摘⪘タ獔奤砽敞☨櫍䰫㧎氹㞱䱨㘬刳獢璥쉄䦬光䋂⹕捎썎绂</w:t>
      </w:r>
      <w:r>
        <w:rPr/>
        <w:t>ꦱ</w:t>
      </w:r>
      <w:r>
        <w:rPr/>
        <w:t>䝮损临䱢䍙澵彐剎项</w:t>
      </w:r>
      <w:r>
        <w:rPr/>
        <w:t>ⰱ</w:t>
      </w:r>
      <w:r>
        <w:rPr/>
        <w:t>䇂穉ꅨ哂砰嗂摉곂槂䥨꥗响⽷干쵖欥祺䷂櫃㗂싂␳嗍䰴頨〪彾塊</w:t>
      </w:r>
      <w:r>
        <w:rPr/>
        <w:t>⢻</w:t>
      </w:r>
      <w:r>
        <w:rPr/>
        <w:t>幙䶥㶻剳녑겮矎䵫其轢年桏䉌瀻숤䅁橰太㍐硦Ⓜ礵⿂싂䴱䲩欪㉳쉶싍䷂祀</w:t>
      </w:r>
      <w:r>
        <w:rPr/>
        <w:t>ⱺ</w:t>
      </w:r>
      <w:r>
        <w:rPr/>
        <w:t>䝣畀긴㴰䘯싂쉫㫂쉔奱氊쵢⥏⮩务◂䮡㍋坭땹勂䚱ꍗ䌪烎塷</w:t>
      </w:r>
      <w:r>
        <w:rPr/>
        <w:t>ⱈ</w:t>
      </w:r>
      <w:r>
        <w:rPr/>
        <w:t>嫂棂御</w:t>
      </w:r>
      <w:r>
        <w:rPr/>
        <w:t>ꕞ</w:t>
      </w:r>
      <w:r>
        <w:rPr/>
        <w:t>䞱珂楬䐳桂녍㉌</w:t>
      </w:r>
      <w:r>
        <w:rPr/>
        <w:t>ꕟ</w:t>
      </w:r>
      <w:r>
        <w:rPr/>
        <w:t>쉵쉣싂獇䫂☲碩渺䉦傻⩠녎䦩瀮炮坱┮䍮숹䡗쉁⛂쉤뿂䵳橃洹㙃䓂傡ꅦ䆿斩䘩㐨♄懂曃教숶쉫摤䙗㢏⤷䥤぀畆⸱썖</w:t>
      </w:r>
      <w:r>
        <w:rPr/>
        <w:t>ⱎ☱</w:t>
      </w:r>
      <w:r>
        <w:rPr/>
        <w:t>䐨ꅟ盂㕗擂쵦湚潁唴潊䢵⏂쌯⑐▏敘쉾積媬䈯숸䍌숱䵫숺師桵</w:t>
      </w:r>
      <w:r>
        <w:rPr/>
        <w:t>ꔴ</w:t>
      </w:r>
      <w:r>
        <w:rPr/>
        <w:t>匨猽䄦깓晩䏃쉵橧뿂㩀뼭瀥쉪쉳㉢⽈攬儸䡙傡低㵸넷总呱淂杰⍏㮩㢬䟂敺갴⩄⭰䙗僂摶䍪剉ꍚ煚㌩꺿⫂迂攴䰱潣噍쉈습㭋갵偌</w:t>
      </w:r>
      <w:r>
        <w:rPr/>
        <w:t>꤫</w:t>
      </w:r>
      <w:r>
        <w:rPr/>
        <w:t>㡮㙇伶䞘䡨攫䵱ꌥ따슩晠湆嘵㝄轈䵐年搩坅摤䯂轑湂灄⻂뮡숭䥵⸺쉹顫飂䁉쉇响䠪畀枬咻㩈</w:t>
      </w:r>
      <w:r>
        <w:rPr/>
        <w:t>ⰺ</w:t>
      </w:r>
      <w:r>
        <w:rPr/>
        <w:t>朣慑繀⨩〩睋㭔䀣쉷偕뮮쵯灏壂唽㑀뼹㈥狂䅑썘㌵깉滂券갸顙║杹╄슩☪繍湭顰췂썾싂䫂䍱挩㪻彇䌵欯뇂믂欰哂㵺穖佶刽洵䈲싂㩤슣䡨㡰彃丶걲毂暵뼬䉨橁녇偾䔽塳擂㗂斣墵ㅬ</w:t>
      </w:r>
      <w:r>
        <w:rPr/>
        <w:t>ꤵ</w:t>
      </w:r>
      <w:r>
        <w:rPr/>
        <w:t>䇃顰숳쉃呋㙡슩穰䱶䓎싂頤睵恞⥬琲╉ㅵ拂⸶堶䬯摥稻奎檘券䕳湏습僎䩴祰㜷䛂㛂喘喱⧂㙉慈⽌瑘異特䠲先婆䅀摅囃䋂测숻⯂婟쉭뿂凂熬祬싂쉩轁䲡繠</w:t>
      </w:r>
      <w:r>
        <w:rPr/>
        <w:t>⡺</w:t>
      </w:r>
      <w:r>
        <w:rPr/>
        <w:t>㝡뾡</w:t>
      </w:r>
      <w:r>
        <w:rPr/>
        <w:t>ⰵ</w:t>
      </w:r>
      <w:r>
        <w:rPr/>
        <w:t>样㉋傩쉉㩖湎쌨妩㑍瘬䔵䅶쏎啵묮挭慁䉺轪旂㡒桒⍵걸㠴䥙쎻娬当睹愺⭀♕䨭䇂Ⓜ</w:t>
      </w:r>
      <w:r>
        <w:rPr/>
        <w:t>ⵏ</w:t>
      </w:r>
      <w:r>
        <w:rPr/>
        <w:t>怲杉쉢쉒긴쉴縩亥坘頵楕䧂男⍉⬭싃䴣㩣繄⩩琽쉠</w:t>
      </w:r>
      <w:r>
        <w:rPr/>
        <w:t>ⱬ</w:t>
      </w:r>
      <w:r>
        <w:rPr/>
        <w:t>슱㝙景⍦䭓彷䑘轹汸楞癈⍯</w:t>
      </w:r>
      <w:r>
        <w:rPr/>
        <w:t>ꦏ</w:t>
      </w:r>
      <w:r>
        <w:rPr/>
        <w:t>爽煪畐扊㡌ꍶꍾ䇂瘰犥潞顅㈵ㄹ佬땒偘</w:t>
      </w:r>
      <w:r>
        <w:rPr/>
        <w:t>⡤</w:t>
      </w:r>
      <w:r>
        <w:rPr/>
        <w:t>㡧涱攥쉏歺䭥╉琰圳숪ㅍ欰긻㑵瑘㉷呬塖捨⌸겿⾿䑌넱뮬숶䧂垥剶坣숽先쉊⹑何슬쉖⥸⩞欽彡娪捶</w:t>
      </w:r>
      <w:r>
        <w:rPr/>
        <w:t>⡆</w:t>
      </w:r>
      <w:r>
        <w:rPr/>
        <w:t>쉕숰䫂㕀뗃頮깙榏깢컂顢䣂╗⿂⑟嗂䪏쉁员幣䏂ꏂ</w:t>
      </w:r>
      <w:r>
        <w:rPr/>
        <w:t>ⵖ</w:t>
      </w:r>
      <w:r>
        <w:rPr/>
        <w:t>樊愲쉮</w:t>
      </w:r>
      <w:r>
        <w:rPr/>
        <w:t>꧂</w:t>
      </w:r>
      <w:r>
        <w:rPr/>
        <w:t>滂獱①濂橯╶䄰⴯皮</w:t>
      </w:r>
      <w:r>
        <w:rPr/>
        <w:t>⡕ⱙ</w:t>
      </w:r>
      <w:r>
        <w:rPr/>
        <w:t>穔䁭氻쉘ꥭ呎䁧</w:t>
      </w:r>
      <w:r>
        <w:rPr/>
        <w:t>⢮</w:t>
      </w:r>
      <w:r>
        <w:rPr/>
        <w:t>쉺썵⫎䠸㍺牬뗂⨦⪘块싍㕶䗂⥚걬䓂慸⩫</w:t>
      </w:r>
      <w:r>
        <w:rPr/>
        <w:t>ⵉ</w:t>
      </w:r>
      <w:r>
        <w:rPr/>
        <w:t>뽮ㅯ䟂䁒䝇浵</w:t>
      </w:r>
      <w:r>
        <w:rPr/>
        <w:t>ꤤ</w:t>
      </w:r>
      <w:r>
        <w:rPr/>
        <w:t>湥䉂⩙䷂琭敮瓂帲澡▮䘳㓂숬숥乌係䷂㗂</w:t>
      </w:r>
      <w:r>
        <w:rPr/>
        <w:t>꤫</w:t>
      </w:r>
      <w:r>
        <w:rPr/>
        <w:t>琵㔲挣㡂</w:t>
      </w:r>
      <w:r>
        <w:rPr/>
        <w:t>ⲱ</w:t>
      </w:r>
      <w:r>
        <w:rPr/>
        <w:t>恾唹쉇䩬뭂싂轉</w:t>
      </w:r>
      <w:r>
        <w:rPr/>
        <w:t>ꔭ</w:t>
      </w:r>
      <w:r>
        <w:rPr/>
        <w:t>䱦玿潲ꄷ䉯坑갱堭扉䀥</w:t>
      </w:r>
    </w:p>
    <w:p>
      <w:pPr>
        <w:pStyle w:val="PreformattedText"/>
        <w:bidi w:val="0"/>
        <w:spacing w:before="0" w:after="0"/>
        <w:jc w:val="left"/>
        <w:rPr/>
      </w:pPr>
      <w:r>
        <w:rPr/>
        <w:t>灤瑷浌摇㚿껂걑췂⯃⹡䱯繣咮</w:t>
      </w:r>
      <w:r>
        <w:rPr/>
        <w:t>ꕹ</w:t>
      </w:r>
      <w:r>
        <w:rPr/>
        <w:t>兩뗂绂廂␨㘬票칡眰䍅在値㉃썒㴵뽙畳⛎媥쉴縨㈬슘儲뾿榵㌯婔</w:t>
      </w:r>
      <w:r>
        <w:rPr/>
        <w:t>ꥊ</w:t>
      </w:r>
      <w:r>
        <w:rPr/>
        <w:t>㊿矂搷㮩幀⬥皻䦱灂䶩䍰숺啸壃光廂␲嘦辱┤强䅔畺⹑橥䵾穸檡</w:t>
      </w:r>
      <w:r>
        <w:rPr/>
        <w:t>Ⱨ</w:t>
      </w:r>
      <w:r>
        <w:rPr/>
        <w:t>ꕕ</w:t>
      </w:r>
      <w:r>
        <w:rPr/>
        <w:t>䛎ヂ愸䑍爻癴놿⥨佮묲乙炱숴슏䵣ㅆ⚏扸䗂㑳㕶ꌶ☺瘫㑺⩨䤺撿슣橚숨婾뼳춵祘獳狂</w:t>
      </w:r>
      <w:r>
        <w:rPr/>
        <w:t>⡌</w:t>
      </w:r>
      <w:r>
        <w:rPr/>
        <w:t>ⵯ</w:t>
      </w:r>
      <w:r>
        <w:rPr/>
        <w:t>ꥲ겿겿䦥⬷䟂䣍⑮瑋뭉繒禡</w:t>
      </w:r>
      <w:r>
        <w:rPr/>
        <w:t>ⴶ</w:t>
      </w:r>
      <w:r>
        <w:rPr/>
        <w:t>숤伴㛂녣㵌穊磂䲩朱燎╄㣂䷎凂칙噺쉩䱾䄨뭀ꥡ䅰녨癏奅쉱参琶䜳䪏䗍땨쉆煋佮䟂痂슬甫ꍸ䭠</w:t>
      </w:r>
      <w:r>
        <w:rPr/>
        <w:t>ꥊ</w:t>
      </w:r>
      <w:r>
        <w:rPr/>
        <w:t>瘬ꄫ╳〉妘쉚⩚䄣ふ쉡쉄佭㝲禩㎣庥슮㜸⥏⛂桢勎Ⓜ㥑䩢䥸⑙呷ぺ쉕⵲䝶㛂숵숻칃㩬帤潫</w:t>
      </w:r>
      <w:r>
        <w:rPr/>
        <w:t>ⴭ</w:t>
      </w:r>
      <w:r>
        <w:rPr/>
        <w:t>擂썙塷⪏硉㠮㥡䠳䅰䀸ꍸ皣煥슱싂쉖飂去⩢␮欩㩗顠渥繢숹湺뭂瑂㵭唫圱䍓㈯䑩椵㵺쉗捨盍睔䕴⑐♑ꥩ㕦佔넵匰뭮顩쉇녒灈杹쉯狍</w:t>
      </w:r>
      <w:r>
        <w:rPr/>
        <w:t>ꤪ</w:t>
      </w:r>
      <w:r>
        <w:rPr/>
        <w:t>䭍畩主⨩㑟䗂夫㞻縰吷田恍</w:t>
      </w:r>
      <w:r>
        <w:rPr/>
        <w:t>⣂</w:t>
      </w:r>
      <w:r>
        <w:rPr/>
        <w:t>戩㉙晆슬晗ꄱ埍뭑싂䬥䱹㏂㵤猴乄繱浳坉塹穮㜺太䏂梿微晩癚䍦㵹乒䜷땇쉠</w:t>
      </w:r>
      <w:r>
        <w:rPr/>
        <w:t>ⴽ</w:t>
      </w:r>
      <w:r>
        <w:rPr/>
        <w:t>優橪⍾㄰櫂㵷㕨⽲婾扉瀹㭍⎻쉪㍈㭊䀲砶</w:t>
      </w:r>
      <w:r>
        <w:rPr/>
        <w:t>ꔰ♣</w:t>
      </w:r>
      <w:r>
        <w:rPr/>
        <w:t>㍊狂믂┺夣参⩭恪뭬剃㭹偭넭ㅌ頮伽ꅷ淂뭘睫䙄悿䭆㍌ꅘ⨵婍㝥眪⎻㦵獃⬥┥潚太庡扄繮抩慾疻挩牃녨</w:t>
      </w:r>
      <w:r>
        <w:rPr/>
        <w:t>ꕶ</w:t>
      </w:r>
      <w:r>
        <w:rPr/>
        <w:t>칤</w:t>
      </w:r>
      <w:r>
        <w:rPr/>
        <w:t>⠱⡺</w:t>
      </w:r>
      <w:r>
        <w:rPr/>
        <w:t>䫂券哂ㄩ㨨㵔♸뭕泍䋂彠㯂뽭숲滃㋂쉋⭆ま㟂庘뼸걡辥㍐숷ꇂ㑋浣</w:t>
      </w:r>
      <w:r>
        <w:rPr/>
        <w:t>ꤰ</w:t>
      </w:r>
      <w:r>
        <w:rPr/>
        <w:t>썘㕇䬨땑牄⽷㙇彧딭싎戊珎焨</w:t>
      </w:r>
      <w:r>
        <w:rPr/>
        <w:t>⡕</w:t>
      </w:r>
      <w:r>
        <w:rPr/>
        <w:t>ꔽ</w:t>
      </w:r>
      <w:r>
        <w:rPr/>
        <w:t>뭢䉳츦쉋洤뽤牙쉔㕫瑦机놣⑯ꌬ㢬뽖䉦깑癠䑍뮩眵䡗䙢伵䑅</w:t>
      </w:r>
      <w:r>
        <w:rPr/>
        <w:t>ⵇ</w:t>
      </w:r>
      <w:r>
        <w:rPr/>
        <w:t>坂</w:t>
      </w:r>
      <w:r>
        <w:rPr/>
        <w:t>ꕌ</w:t>
      </w:r>
      <w:r>
        <w:rPr/>
        <w:t>堷娹䁮兊揍燂㙈칧刱穌䅅㐷⧂唤ォꍎ婋䡎䁨〽䎏䥩珎뾻⨺䱾浙쉫⥈懂窮쵠畚쉈쉮瀶䣂涘㩩</w:t>
      </w:r>
      <w:r>
        <w:rPr/>
        <w:t>⠸</w:t>
      </w:r>
      <w:r>
        <w:rPr/>
        <w:t>暬测捆䠷勂쉢⩤㗎橒꥙䩷㙊䬷ꍹ䥊♬㴥ぅ캱䓂⬦呢濎녈㉬ꅖ䦩剘</w:t>
      </w:r>
      <w:r>
        <w:rPr/>
        <w:t>ⴳ</w:t>
      </w:r>
      <w:r>
        <w:rPr/>
        <w:t>ㅹ媩䡑Ⓜ쎏樹玡奲숪碣瑚摙⑄걯쉣䶵㛂깰䙎뭂总⒏㊵慡恩猱浦칐畱슏傩㦮쉂ꌮ㔦㴦塣㩷</w:t>
      </w:r>
      <w:r>
        <w:rPr/>
        <w:t>ꥋ</w:t>
      </w:r>
      <w:r>
        <w:rPr/>
        <w:t>穎㝁轌</w:t>
      </w:r>
      <w:r>
        <w:rPr/>
        <w:t>⠨</w:t>
      </w:r>
      <w:r>
        <w:rPr/>
        <w:t>晊썡긶㤹쉫焴쉕녕伺⽳塥䝸爱</w:t>
      </w:r>
      <w:r>
        <w:rPr/>
        <w:t>⡏</w:t>
      </w:r>
      <w:r>
        <w:rPr/>
        <w:t>瀺䅣</w:t>
      </w:r>
      <w:r>
        <w:rPr/>
        <w:t>ꔭ</w:t>
      </w:r>
      <w:r>
        <w:rPr/>
        <w:t>㜽埂犩ㅗ匩⵲꺻穱⽇⩔䵂剶㑾夽搴쉺硑浖䕑縦</w:t>
      </w:r>
      <w:r>
        <w:rPr/>
        <w:t>ꕾ</w:t>
      </w:r>
      <w:r>
        <w:rPr/>
        <w:t>怪㑒䰰㙱纱㨴攳䑑㏂뭰쉡㖻</w:t>
      </w:r>
      <w:r>
        <w:rPr/>
        <w:t>ⴳ⍕</w:t>
      </w:r>
      <w:r>
        <w:rPr/>
        <w:t>ꌰ迂橪⭖夸捅슻딯⩷싂剰癴梩恶ꍲ㩊拂湮㤱橢盂盂㕓딯㝔潅奸珂と姂ㄲ噑熡彧噹樭⫂硉燂幪䬻䋂療瞱䪬⧍㩫䘫ꇂ㴷㗂</w:t>
      </w:r>
      <w:r>
        <w:rPr/>
        <w:t>ⷂ</w:t>
      </w:r>
      <w:r>
        <w:rPr/>
        <w:t>걙瘣檩汒㠥ꍱ剖䒻</w:t>
      </w:r>
      <w:r>
        <w:rPr/>
        <w:t>⡃</w:t>
      </w:r>
      <w:r>
        <w:rPr/>
        <w:t>㏂乆</w:t>
      </w:r>
      <w:r>
        <w:rPr/>
        <w:t>Ⱙ</w:t>
      </w:r>
      <w:r>
        <w:rPr/>
        <w:t>䙬梏㵆☽助匫䥣迍轨걏晲㡱㕋⑏⤩⌶壂䅕䁐</w:t>
      </w:r>
      <w:r>
        <w:rPr/>
        <w:t>ⱷ</w:t>
      </w:r>
      <w:r>
        <w:rPr/>
        <w:t>框䞩</w:t>
      </w:r>
      <w:r>
        <w:rPr/>
        <w:t>⡲</w:t>
      </w:r>
      <w:r>
        <w:rPr/>
        <w:t>㉷쉏坔</w:t>
      </w:r>
      <w:r>
        <w:rPr/>
        <w:t>ꤪ</w:t>
      </w:r>
      <w:r>
        <w:rPr/>
        <w:t>刦朳썩樰兒柎䟃슿繹䓂겡䎮䲿䅒䘮ꅶ␽㍑稯浔欷⭨⨬摃</w:t>
      </w:r>
      <w:r>
        <w:rPr/>
        <w:t>ⵚ</w:t>
      </w:r>
      <w:r>
        <w:rPr/>
        <w:t>㋂あ䥵怱⬻䙲싂쌷쉮轣숻땆㎮숻䊩䴮╭㡶湢캥愺ꍳ呇㍬⑩嘨祂䱞䭮㧂䵆斣柎幯畄揎噾㵃晖願䎏뮮欳㓂ꇂ㔬땡</w:t>
      </w:r>
      <w:r>
        <w:rPr/>
        <w:t>ꤩ</w:t>
      </w:r>
      <w:r>
        <w:rPr/>
        <w:t>摶墿䄲稶呾斬坃⩐䅆㜸㭵</w:t>
      </w:r>
      <w:r>
        <w:rPr/>
        <w:t>ꕢ</w:t>
      </w:r>
      <w:r>
        <w:rPr/>
        <w:t>湩倵⨺焮ꥹ轨听嘷塕硷⌴썟坱Ⓙ䁙硨洲⩱⪮䐽䝤⧂숻숬焱</w:t>
      </w:r>
      <w:r>
        <w:rPr/>
        <w:t>ꕫ</w:t>
      </w:r>
      <w:r>
        <w:rPr/>
        <w:t>⣍</w:t>
      </w:r>
      <w:r>
        <w:rPr/>
        <w:t>녶쉄御倵⥴싂긻猸䶘곂燂畐쉓燂숺㡐撩㛂㑩愴䬹玣剰䭵ꄵ夷㌦</w:t>
      </w:r>
      <w:r>
        <w:rPr/>
        <w:t>ꕘ</w:t>
      </w:r>
      <w:r>
        <w:rPr/>
        <w:t>쉴䦣毃싃슻煆</w:t>
      </w:r>
      <w:r>
        <w:rPr/>
        <w:t>ⱶ</w:t>
      </w:r>
      <w:r>
        <w:rPr/>
        <w:t>䜹ꎡ攰숥剥⾮癌녇奋⛂</w:t>
      </w:r>
      <w:r>
        <w:rPr/>
        <w:t>ꕍ</w:t>
      </w:r>
      <w:r>
        <w:rPr/>
        <w:t>捌兕쉶㉍匶㌯㦬습</w:t>
      </w:r>
      <w:r>
        <w:rPr/>
        <w:t>ꕺ</w:t>
      </w:r>
      <w:r>
        <w:rPr/>
        <w:t>쉘ꍎ捁睔䏃쉃뗂쉡剪墬潇帥숩䚿嚿ꄰ攷쵹千⦏炵</w:t>
      </w:r>
      <w:r>
        <w:rPr/>
        <w:t>ꕾ☭</w:t>
      </w:r>
      <w:r>
        <w:rPr/>
        <w:t>擂녬獭輫乇創橦猹剬숦炬⥘㐩盃瀨哃㮏澿㍲版⑔䬪ꍳ獯뭥녊䑙侩卥⾩ㅷ創</w:t>
      </w:r>
      <w:r>
        <w:rPr/>
        <w:t>ⴰ</w:t>
      </w:r>
      <w:r>
        <w:rPr/>
        <w:t>ꄊꅧ頴쉚〶쉁쉗㞵⵭</w:t>
      </w:r>
      <w:r>
        <w:rPr/>
        <w:t>ꤹ</w:t>
      </w:r>
      <w:r>
        <w:rPr/>
        <w:t>溵櫎칾氦䅐吨䬷㤵灡</w:t>
      </w:r>
      <w:r>
        <w:rPr/>
        <w:t>ⱦ</w:t>
      </w:r>
      <w:r>
        <w:rPr/>
        <w:t>琻⭂</w:t>
      </w:r>
      <w:r>
        <w:rPr/>
        <w:t>ⵖ</w:t>
      </w:r>
      <w:r>
        <w:rPr/>
        <w:t>䁤洵㕡⨪䚮䍹樫㋎췂</w:t>
      </w:r>
      <w:r>
        <w:rPr/>
        <w:t>⢱</w:t>
      </w:r>
      <w:r>
        <w:rPr/>
        <w:t>㩐䁬株顈窡敎쉆圣坭㷂䝧杂䳂놏⭆洽쉾쉆♓䟂쉙浾싂夣⬤쌲⾩떩⛂砺쉾ㆻ♳䕔깩쉱䡀㌪穪촦쌴乀꺩ㄻ塲</w:t>
      </w:r>
      <w:r>
        <w:rPr/>
        <w:t>ⵋ</w:t>
      </w:r>
      <w:r>
        <w:rPr/>
        <w:t>䁇ㅰ氽恩쉋⍍彋捷ㅧ♬ッ썸싂㞮啸쉯娪轎䑩䍠⨨쉰☵刨䄺쏍然拂</w:t>
      </w:r>
      <w:r>
        <w:rPr/>
        <w:t>ꕠ</w:t>
      </w:r>
      <w:r>
        <w:rPr/>
        <w:t>쉲确摞䶵纡ꥴ惂児湸㐯</w:t>
      </w:r>
      <w:r>
        <w:rPr/>
        <w:t>ꕵ</w:t>
      </w:r>
      <w:r>
        <w:rPr/>
        <w:t>⽁婔轑灗⑵呦쌻飂싃䍎䫂</w:t>
      </w:r>
      <w:r>
        <w:rPr/>
        <w:t>⡋</w:t>
      </w:r>
      <w:r>
        <w:rPr/>
        <w:t>숤슬⪩㚣꥙㡂䗂䤤</w:t>
      </w:r>
      <w:r>
        <w:rPr/>
        <w:t>ⵔ</w:t>
      </w:r>
      <w:r>
        <w:rPr/>
        <w:t>椶楯쉡㍍♷幏쉱辥충彺卺䘩숥⹵晡숹弩瘱칏楌䜲䄱㛂⭁䩢㠱幒幷쉷猵愺깵䭺灓깑䵭楎廍캣숰暩숭圩侵⥉䥫柂嫂烂쉅쉀믂쉹⽍싂櫂쉰祤</w:t>
      </w:r>
      <w:r>
        <w:rPr/>
        <w:t>ꕊ</w:t>
      </w:r>
      <w:r>
        <w:rPr/>
        <w:t>㥔뼪䍭㍌恚쵟숷䍇昺♒淂䰮칋촷儻㔪쉮땷㬬楫穄딥뭮啷睞㍲熮녌䉄琳媬淂垻檡幢卂쉂⭓迎儳䩂奚墡牗㕙堮㍖呀坪䈦놥弦⫃楮夸彉桒偋橠䝾㝍严歍漪㞿쉹瀥煕光椦傏⨫</w:t>
      </w:r>
      <w:r>
        <w:rPr/>
        <w:t>ⵣ</w:t>
      </w:r>
      <w:r>
        <w:rPr/>
        <w:t>摲丸汋㕐䱫䘱咱悘枩橆</w:t>
      </w:r>
      <w:r>
        <w:rPr/>
        <w:t>Ɽ⨷⑺</w:t>
      </w:r>
      <w:r>
        <w:rPr/>
        <w:t>挦⩺쉓湢⩴쉟떩ꄬ橕칄戯ꇃ潔壂慲⾏㮵ォ噶쉸獞䀫䱳까燂碵깙晄썐壂㴵癢穎瀩縨⩳</w:t>
      </w:r>
      <w:r>
        <w:rPr/>
        <w:t>ꤴ</w:t>
      </w:r>
      <w:r>
        <w:rPr/>
        <w:t>僂㘲獊顐ꎏ슣쉡严渪奇劣쉙墻㑃걸琯⽵湫冿獑숤䟍幎丯㬳⼪懂氷䗂砳숫䂏⫂瑌䑞⨻ぉ</w:t>
      </w:r>
      <w:r>
        <w:rPr/>
        <w:t>ꤹ</w:t>
      </w:r>
      <w:r>
        <w:rPr/>
        <w:t>싂</w:t>
      </w:r>
      <w:r>
        <w:rPr/>
        <w:t>ꤪ</w:t>
      </w:r>
      <w:r>
        <w:rPr/>
        <w:t>㷂搦䨦桍┨渤礱幭䫂䗂㠬䙧狂㕏㩢쉍㩤ꇂ儰싂皘⑅</w:t>
      </w:r>
      <w:r>
        <w:rPr/>
        <w:t>ⱋ</w:t>
      </w:r>
      <w:r>
        <w:rPr/>
        <w:t>ⵟ</w:t>
      </w:r>
      <w:r>
        <w:rPr/>
        <w:t>煋瑍奣⹪佄灇㥢扚噅⩆㘦桐漬睞㡰⧂颿쉒穀쌶쉒싂싂哂㝔⿂竎숳⵸䔽뭂⵮匵</w:t>
      </w:r>
      <w:r>
        <w:rPr/>
        <w:t>⠳</w:t>
      </w:r>
      <w:r>
        <w:rPr/>
        <w:t>戳䩤䑂獴噰숳쉰㔸ッ땕㨺쉵䢻样䡶唽电</w:t>
      </w:r>
      <w:r>
        <w:rPr/>
        <w:t>ⵣ</w:t>
      </w:r>
      <w:r>
        <w:rPr/>
        <w:t>瀸䶏</w:t>
      </w:r>
      <w:r>
        <w:rPr/>
        <w:t>⡀</w:t>
      </w:r>
      <w:r>
        <w:rPr/>
        <w:t>㕩稹</w:t>
      </w:r>
      <w:r>
        <w:rPr/>
        <w:t>⡚</w:t>
      </w:r>
      <w:r>
        <w:rPr/>
        <w:t>쉁䍗㐱摃湰ꥫ쉏㬯檩┨</w:t>
      </w:r>
      <w:r>
        <w:rPr/>
        <w:t>ꥐ</w:t>
      </w:r>
      <w:r>
        <w:rPr/>
        <w:t>桅딽</w:t>
      </w:r>
      <w:r>
        <w:rPr/>
        <w:t>ꖵ</w:t>
      </w:r>
      <w:r>
        <w:rPr/>
        <w:t>励䝪䉖剋瘮䆻㴽㜨㘶歒に偹딶稬쏂</w:t>
      </w:r>
      <w:r>
        <w:rPr/>
        <w:t>⡷</w:t>
      </w:r>
      <w:r>
        <w:rPr/>
        <w:t>患輽摞㕫쉰┬矂畋</w:t>
      </w:r>
      <w:r>
        <w:rPr/>
        <w:t>ꗂ</w:t>
      </w:r>
      <w:r>
        <w:rPr/>
        <w:t>㡬暩</w:t>
      </w:r>
      <w:r>
        <w:rPr/>
        <w:t>ⲥⲱⱈ</w:t>
      </w:r>
      <w:r>
        <w:rPr/>
        <w:t>焽㫂伱〥䨪곂㥦娳䍲占䑸纡畑䍮䳂畤뗂㙙彊쉍ꄶ땳㗂卵㈊䍑갽㬲穒灲䒬猳㴪숰ㅲ幘갯刣䷂䵳暿唬쉫㑔㑷⺘歈䪻濂ꍁ㖘㵶쉥㝐䶿兘唥싂䡈慬</w:t>
      </w:r>
      <w:r>
        <w:rPr/>
        <w:t>ⴣ</w:t>
      </w:r>
      <w:r>
        <w:rPr/>
        <w:t>꥓</w:t>
      </w:r>
      <w:r>
        <w:rPr/>
        <w:t>쉂䮡쉥</w:t>
      </w:r>
      <w:r>
        <w:rPr/>
        <w:t>ꤷ</w:t>
      </w:r>
      <w:r>
        <w:rPr/>
        <w:t>뮵녅窥癋쉹捨噭䡹⾮乃畆뮮숸⑸⑷䝄剢十奫㵳▵뾱怹숻㯂婍쉪숥畉硓쉕♮쉌幑刱潙漺䋂佐剪ち璱汥싂狂㈪쉡⼲䄤쌨</w:t>
      </w:r>
      <w:r>
        <w:rPr/>
        <w:t>ꕃ</w:t>
      </w:r>
      <w:r>
        <w:rPr/>
        <w:t>〨䷎璏猫兩╈㑕㭦⾡䠣娻뇂䍸</w:t>
      </w:r>
      <w:r>
        <w:rPr/>
        <w:t>ⵅ</w:t>
      </w:r>
      <w:r>
        <w:rPr/>
        <w:t>䭌僂䥌揂㙋獺땳浍슿쉀㛂偾慃启꺱숮喣捸쉇땊杞瀬牸畊⛂쉆䴣쉦䘲숹넺䝴嚱숩숩塧すꥪ穇꺿슩恭す秂歾䫃牌䌬竂</w:t>
      </w:r>
      <w:r>
        <w:rPr/>
        <w:t>ꥈ</w:t>
      </w:r>
      <w:r>
        <w:rPr/>
        <w:t>쉢⹔숨⩊儵䅏〈숻쉂뭵䖏싂捅䀲硙㭣捓䥈栯칓䌷묰♁䑴㕷硏潙匭噕쉪㶬♗䷂劏ㅘ澥㖩帩쉖</w:t>
      </w:r>
      <w:r>
        <w:rPr/>
        <w:t>ꥍ</w:t>
      </w:r>
      <w:r>
        <w:rPr/>
        <w:t>旂敓ㄬ卦㫂䰨歴涡玏</w:t>
      </w:r>
      <w:r>
        <w:rPr/>
        <w:t>⣂</w:t>
      </w:r>
      <w:r>
        <w:rPr/>
        <w:t>뿂え瘨Ⓜ㉎璏긥숽䄣ꄬヂꍅ㟂</w:t>
      </w:r>
      <w:r>
        <w:rPr/>
        <w:t>꤭</w:t>
      </w:r>
      <w:r>
        <w:rPr/>
        <w:t>ㅧ뽈窘䍔㯂ꍴ㯂啁땾䌵䁁䐳⍗楢</w:t>
      </w:r>
      <w:r>
        <w:rPr/>
        <w:t>ⱓ</w:t>
      </w:r>
      <w:r>
        <w:rPr/>
        <w:t>硘뾻⩨㛎묽⼬ꌤ奅ꥹ穮武╆夲瑓㫂䔽㵫⭋쵤숽町믂슥浗堨뽦䑄⾏䱪</w:t>
      </w:r>
      <w:r>
        <w:rPr/>
        <w:t>ꥑ⑬</w:t>
      </w:r>
      <w:r>
        <w:rPr/>
        <w:t>㕦櫂徿뽢쉾⨫뽡쉡督偙쉶깭禩䙆繚䕪儽檵关盂橕⩲慾亣쉮슘燍╒䅮稫㵗湑泂穃⭀⸺颻깟剨㭨㐴係祖⺥㵓♥烎䈩漱㈪祍䡙䠬䬴쉉</w:t>
      </w:r>
      <w:r>
        <w:rPr/>
        <w:t>ꥃ▥⑧</w:t>
      </w:r>
      <w:r>
        <w:rPr/>
        <w:t>頱疡帨⤤㣎걉䤭縻畟㩠橲⩨秃坐㵹㑖⒩祗䀥쌦䲩⥱䍧摎썀㩑슻㫎깨쉚숷噙ㅲ㘷澥⍩⭣縱幾惂녾㴱漳⒡墱嫂䴫摸㔮⍃뭘┪</w:t>
      </w:r>
      <w:r>
        <w:rPr/>
        <w:t>ꕆ</w:t>
      </w:r>
      <w:r>
        <w:rPr/>
        <w:t>㎮䪡㩌깆쎱㥰㵷⾻⑄㝧깋ㅥ⌺䁢</w:t>
      </w:r>
      <w:r>
        <w:rPr/>
        <w:t>⡗⩉</w:t>
      </w:r>
      <w:r>
        <w:rPr/>
        <w:t>䴦祶땈穩䌮辩뿂为㉥</w:t>
      </w:r>
      <w:r>
        <w:rPr/>
        <w:t>꧂</w:t>
      </w:r>
      <w:r>
        <w:rPr/>
        <w:t>繂卧绂⑙뼽砤㎡숸⏂깋㘫迂ꍈぺ㧃䙋ㅾ眷묳䋂⏂槂ꅰ伥ⸯ꥖ㅑ䕂灂㌥⨺쉦쉵㝠쉠습</w:t>
      </w:r>
      <w:r>
        <w:rPr/>
        <w:t>ⱔ</w:t>
      </w:r>
      <w:r>
        <w:rPr/>
        <w:t>촪乍ㅰ㡠犬ꅏ䵀㔺櫂䩟婓硒㌪牑䔩䱔顾ꍚ䇂</w:t>
      </w:r>
      <w:r>
        <w:rPr/>
        <w:t>⠹</w:t>
      </w:r>
      <w:r>
        <w:rPr/>
        <w:t>樣歞ꍉ佒奇쉶堯津녮恠堶䬲甲뭧㯂潍縪昪꺬幗걳椱쉐䭺썇顶嫃顳轔⽴御瘵佚</w:t>
      </w:r>
      <w:r>
        <w:rPr/>
        <w:t>⠳</w:t>
      </w:r>
      <w:r>
        <w:rPr/>
        <w:t>捂ꍧ汏䧎坲</w:t>
      </w:r>
      <w:r>
        <w:rPr/>
        <w:t>Ɐ</w:t>
      </w:r>
      <w:r>
        <w:rPr/>
        <w:t>쵱뭪췂禮牀埂ꅐ䰪摠坭歨䤊싂顏繑呉啷ꅶ㭇䭰슡⬩偸圭辬䅾싂䴱뇂䇂ꥭ迂奉ㄶ习</w:t>
      </w:r>
      <w:r>
        <w:rPr/>
        <w:t>ⱏ</w:t>
      </w:r>
      <w:r>
        <w:rPr/>
        <w:t>弭欤撣㈤䃂㡅쉰숽㊡㑉彯䎵佶㈪ꍦꅚ瘪묤瞱㗂皘飂</w:t>
      </w:r>
      <w:r>
        <w:rPr/>
        <w:t>Ⱳ</w:t>
      </w:r>
      <w:r>
        <w:rPr/>
        <w:t>睸柂ꍃ䙐䬬㌦䣂⨻뽈뽢璏砰침쉯㔫쉎ぉ⚬縸睮</w:t>
      </w:r>
      <w:r>
        <w:rPr/>
        <w:t>⠰</w:t>
      </w:r>
      <w:r>
        <w:rPr/>
        <w:t>挭ꅬ浕㟂潑⻂ꥠ㉂ꎩ무杹㭨⨲㩢ꥠ</w:t>
      </w:r>
      <w:r>
        <w:rPr/>
        <w:t>ⱍ</w:t>
      </w:r>
      <w:r>
        <w:rPr/>
        <w:t>㔪⩨汄慑䑏㤥㍑柎挨⩄⥳䥘汬숰䢥昳剱숽┳㴭榥眶慍䢩</w:t>
      </w:r>
      <w:r>
        <w:rPr/>
        <w:t>ⲩ⨲</w:t>
      </w:r>
      <w:r>
        <w:rPr/>
        <w:t>뗂㉙㈹梮ꥯ슻䀸䥭䈳뽂촬睏쉺犏䀴뼵⍥슿䃂쉴䓎纱㕒땳祈庬幙瞱扮쉰⩋煊싎婫䙡뭤楏㌰噠散慪㈩싃祵つ慌轱숰ꥤ恡亩㊡夻䔽佱楳㚏딪晉涥懂쉋未掬睈渨冥側慫升㑚䵮⶘炱ꥴ剅뼥內쉺쉥㪏⨷ꄰ桶晱䱨⹔搷厬┯枥㍱쉵湑㵏係惃仂琺爽㉸疥싂栴㕡凎쉀搴硷⍰颩伫囂渶婐뽬㴷⾘煍╸燂긷嚬딣⫂穪係걁灷</w:t>
      </w:r>
      <w:r>
        <w:rPr/>
        <w:t>Ⱜ</w:t>
      </w:r>
      <w:r>
        <w:rPr/>
        <w:t>焦숱卢潠噓轄숪치쉗넫城稸嫃땭恍䈫坬䕰㕃녢冏橳쵥슡㧂拂䤭촤瓂獟䍒⭴㙀⪡額伯㗂쉘ꍕ꤮繙㡧溿쉏〴埂㏂㨱⹲䰽损⽄녙癉ㅥ硴쉍㤪깗呡쉚⩞</w:t>
      </w:r>
      <w:r>
        <w:rPr/>
        <w:t>꧂╥</w:t>
      </w:r>
      <w:r>
        <w:rPr/>
        <w:t>昻⭕塓剂䔫쉐숮档䘪繃繃숯촻쉶匦卮セ睆</w:t>
      </w:r>
      <w:r>
        <w:rPr/>
        <w:t>ꥍ</w:t>
      </w:r>
      <w:r>
        <w:rPr/>
        <w:t>䍫㩔晔漯㵏扏쉃ꍴ䍷㶻춥啊慍敾䀭⩾㭐灸</w:t>
      </w:r>
      <w:r>
        <w:rPr/>
        <w:t>ⵂ</w:t>
      </w:r>
      <w:r>
        <w:rPr/>
        <w:t>狂轄塤쉶庻㠴숲㈳稵䌪쉚⽺걶䗂쉺恰轓熱쵖朱딴卵숹噃</w:t>
      </w:r>
      <w:r>
        <w:rPr/>
        <w:t>⠪⍌</w:t>
      </w:r>
      <w:r>
        <w:rPr/>
        <w:t>盂癡쉔睤춿晭ㅤ乶긱츪⸺乏⦵渦⪩櫂긪瀱䘫倴숨攬☪싂깇㥡ꏂ其卨繏⼱戳倩녞⾿쉚幪拂奎橧禣帻溿硙</w:t>
      </w:r>
      <w:r>
        <w:rPr/>
        <w:t>⡫</w:t>
      </w:r>
      <w:r>
        <w:rPr/>
        <w:t>䉅䤻㕋㙀</w:t>
      </w:r>
      <w:r>
        <w:rPr/>
        <w:t>ꕪ</w:t>
      </w:r>
      <w:r>
        <w:rPr/>
        <w:t>彡</w:t>
      </w:r>
      <w:r>
        <w:rPr/>
        <w:t>ꤰ</w:t>
      </w:r>
      <w:r>
        <w:rPr/>
        <w:t>㕭숣㉌繕迂䬤걟䄨案掣盂瞵숽婆坘㋂㠽ㅖ⨶䥍땳係扲槎䉥祪僂轭쉤슿瀩㥕츷뇎幂䚥湍扳슮쵷形汗䦏煚걉琤싂㵭㥨뗍㤻숷䱅䡸捊犥딸垡ォ슮媣녍㌻쵾깗㙭磂컂拍晖悡㥘숤쵒뽨題稦⨽䤯뽗㕸쉞䝺츴乞</w:t>
      </w:r>
      <w:r>
        <w:rPr/>
        <w:t>ⶣ</w:t>
      </w:r>
      <w:r>
        <w:rPr/>
        <w:t>숬⩺</w:t>
      </w:r>
      <w:r>
        <w:rPr/>
        <w:t>⣂</w:t>
      </w:r>
      <w:r>
        <w:rPr/>
        <w:t>䥇兞㐊搥䄱仂偎稲</w:t>
      </w:r>
      <w:r>
        <w:rPr/>
        <w:t>ꤪ┫</w:t>
      </w:r>
      <w:r>
        <w:rPr/>
        <w:t>悿䉴㨮⪡䥭琸㩠掘</w:t>
      </w:r>
      <w:r>
        <w:rPr/>
        <w:t>꤯</w:t>
      </w:r>
      <w:r>
        <w:rPr/>
        <w:t>戰슏䶥뭪⽷冱</w:t>
      </w:r>
      <w:r>
        <w:rPr/>
        <w:t>ⱅ</w:t>
      </w:r>
      <w:r>
        <w:rPr/>
        <w:t>弰㑙ꅘ슩䀬䩬㥶쉚桱캮녬䍗㍡Ⓜ⛂㭞쉚係뮘</w:t>
      </w:r>
      <w:r>
        <w:rPr/>
        <w:t>⡅</w:t>
      </w:r>
      <w:r>
        <w:rPr/>
        <w:t>嘥暣쉱㕓⨴偳䘭倣坏㴴に珂㡡煗녊猨㘪</w:t>
      </w:r>
      <w:r>
        <w:rPr/>
        <w:t>ⶻ</w:t>
      </w:r>
      <w:r>
        <w:rPr/>
        <w:t>슮㞬╱恆灺</w:t>
      </w:r>
      <w:r>
        <w:rPr/>
        <w:t>ꔨ</w:t>
      </w:r>
      <w:r>
        <w:rPr/>
        <w:t>㙾싂汋쉩庵</w:t>
      </w:r>
      <w:r>
        <w:rPr/>
        <w:t>ꦥ</w:t>
      </w:r>
      <w:r>
        <w:rPr/>
        <w:t>参㬬恪㭨帤♗㭡</w:t>
      </w:r>
      <w:r>
        <w:rPr/>
        <w:t>ꕙ</w:t>
      </w:r>
      <w:r>
        <w:rPr/>
        <w:t>横놣◂⤵싂捖噯숰쉮☫⏂츫㉺숰놘璻㍈쉸瘽녞䧂滂</w:t>
      </w:r>
      <w:r>
        <w:rPr/>
        <w:t>⣂</w:t>
      </w:r>
      <w:r>
        <w:rPr/>
        <w:t>牳皡</w:t>
      </w:r>
      <w:r>
        <w:rPr/>
        <w:t>⡆</w:t>
      </w:r>
      <w:r>
        <w:rPr/>
        <w:t>촪쉉ꌥ㥬戳杹占傮癤㨲址쉣䑭⿂쉗䝷갳싃ㆮ녮䅫숭獑呓④憩깴乄忂䬬䁇⏂쵗㫂吱쉠彲劬䊬⫂쉐⌦飂␱㡉惂幭嘺洺썊츭ㄬ捕뾥쉢⹢汲呃쉸敍</w:t>
      </w:r>
      <w:r>
        <w:rPr/>
        <w:t>ꤦ</w:t>
      </w:r>
      <w:r>
        <w:rPr/>
        <w:t>奮㜴唯佟摠坅</w:t>
      </w:r>
      <w:r>
        <w:rPr/>
        <w:t>ⱅ</w:t>
      </w:r>
      <w:r>
        <w:rPr/>
        <w:t>㶥氤偭奆쉤䜪浇싍⛂⸸竃乐セ쉪拂뭖ꥠ╇癘坥땑⽀䵦㠶걆䉚⑹㨲쉲塅䥯㬰湖桮ꍣ〪离瑊뼰癘㗂⥰숹䥪剔쉋癇痂庱慓</w:t>
      </w:r>
      <w:r>
        <w:rPr/>
        <w:t>⢿</w:t>
      </w:r>
      <w:r>
        <w:rPr/>
        <w:t>眴噯⭇䝢煑塲砽䘮䨮疏轴擂녨䩀捔係㕟咮ꇍ稩⒣쉚䭦輵繯旂玻숥긶딪</w:t>
      </w:r>
      <w:r>
        <w:rPr/>
        <w:t>ꔺ</w:t>
      </w:r>
      <w:r>
        <w:rPr/>
        <w:t>숬⥅栨末湮㫎灴쉨숣啦繍뼭㌫歰禱疩顟顚扒䝃塡⥅뼨囎쉀湗佐呴㫃㢿⑇䅢⽅圶땞䙳䡰奔</w:t>
      </w:r>
      <w:r>
        <w:rPr/>
        <w:t>ⱓ</w:t>
      </w:r>
      <w:r>
        <w:rPr/>
        <w:t>䵆걞</w:t>
      </w:r>
      <w:r>
        <w:rPr/>
        <w:t>ꥁ⪵</w:t>
      </w:r>
      <w:r>
        <w:rPr/>
        <w:t>喘믎䞬慓</w:t>
      </w:r>
      <w:r>
        <w:rPr/>
        <w:t>ⴥ</w:t>
      </w:r>
      <w:r>
        <w:rPr/>
        <w:t>㔺⎏斱</w:t>
      </w:r>
      <w:r>
        <w:rPr/>
        <w:t>ꕂ</w:t>
      </w:r>
      <w:r>
        <w:rPr/>
        <w:t>橣ꥢ㜺䰸싂楥彘⽪⬻町䕄帯䩗捗㵧獟⛂㌵縳樥䆮㔳僂기䨱㧎癬毃놻熣숦㶮傘뮱</w:t>
      </w:r>
      <w:r>
        <w:rPr/>
        <w:t>Ɒ</w:t>
      </w:r>
      <w:r>
        <w:rPr/>
        <w:t>ꥳ숭⎩Ⓧ杘슬쉂挵幸쉒슬㩡ꥳ嘫⽤䉦氵㔦㎬땐䔯⥅擂쉥㴫䂿戥</w:t>
      </w:r>
      <w:r>
        <w:rPr/>
        <w:t>ⱐ</w:t>
      </w:r>
      <w:r>
        <w:rPr/>
        <w:t>健浨䤸垩洺</w:t>
      </w:r>
      <w:r>
        <w:rPr/>
        <w:t>ⵠ</w:t>
      </w:r>
      <w:r>
        <w:rPr/>
        <w:t>⡌</w:t>
      </w:r>
      <w:r>
        <w:rPr/>
        <w:t>䉠</w:t>
      </w:r>
      <w:r>
        <w:rPr/>
        <w:t>ꤦ</w:t>
      </w:r>
      <w:r>
        <w:rPr/>
        <w:t>吣</w:t>
      </w:r>
      <w:r>
        <w:rPr/>
        <w:t>ⴷ⩸</w:t>
      </w:r>
      <w:r>
        <w:rPr/>
        <w:t>숭䨪吪䡯⨫쵉普㝷㬵秃쉤쉳쉉扄䒣⽠廂ぶ滂</w:t>
      </w:r>
      <w:r>
        <w:rPr/>
        <w:t>⠦</w:t>
      </w:r>
      <w:r>
        <w:rPr/>
        <w:t>縳뼤䑶ㅯ⾏児䑱쉟刷</w:t>
      </w:r>
      <w:r>
        <w:rPr/>
        <w:t>ⱓ</w:t>
      </w:r>
      <w:r>
        <w:rPr/>
        <w:t>啱꧎䉎␳彧偢獎䱬㗂</w:t>
      </w:r>
      <w:r>
        <w:rPr/>
        <w:t>Ⱜ</w:t>
      </w:r>
      <w:r>
        <w:rPr/>
        <w:t>浤⽬敾慎</w:t>
      </w:r>
      <w:r>
        <w:rPr/>
        <w:t>⣂</w:t>
      </w:r>
      <w:r>
        <w:rPr/>
        <w:t>숫긴嗂伯ꏂ殿朦⑊刣捩칮呧壂噁癱</w:t>
      </w:r>
      <w:r>
        <w:rPr/>
        <w:t>⡵</w:t>
      </w:r>
      <w:r>
        <w:rPr/>
        <w:t>䑔影涬⹞永潏䇂䐱欩䟂</w:t>
      </w:r>
      <w:r>
        <w:rPr/>
        <w:t>ⵌ</w:t>
      </w:r>
      <w:r>
        <w:rPr/>
        <w:t>禡</w:t>
      </w:r>
      <w:r>
        <w:rPr/>
        <w:t>ꥆ</w:t>
      </w:r>
      <w:r>
        <w:rPr/>
        <w:t>掿⚿㝷ㅶ竍氩䶥縩呸싂쉩礱乺ㅙ⑚掬⒣津쉡啉摭慬䟂佷揍爰䱄稵䑔쉯剒慍䒵䉉䰮갶┱眨顺⿎朽⤣扸쌪⑊䭋杘券剖뮮䵭圮䗂␊敨⥕⫍暮</w:t>
      </w:r>
      <w:r>
        <w:rPr/>
        <w:t>ⵒ</w:t>
      </w:r>
      <w:r>
        <w:rPr/>
        <w:t>橦⿂딽췃轍撻顖╳ꍃ걌痂流╫⼸㶥뽚쉾弲侘쉭樳轣獂쉢恹쉉塹</w:t>
      </w:r>
      <w:r>
        <w:rPr/>
        <w:t>⠸</w:t>
      </w:r>
      <w:r>
        <w:rPr/>
        <w:t>쉃殿䀴땹싂㕪쉅䀳ꆩ煅䆡㑞灶숴敟뼩煖䚣쉬</w:t>
      </w:r>
      <w:r>
        <w:rPr/>
        <w:t>ⶡ⭪</w:t>
      </w:r>
      <w:r>
        <w:rPr/>
        <w:t>ꍕ杺䐩⭑⮏太佖⨱⎣⨱擂䕎㌹㖱䞣兴犻㝄瓂是꺥깤</w:t>
      </w:r>
      <w:r>
        <w:rPr/>
        <w:t>ꕡ</w:t>
      </w:r>
      <w:r>
        <w:rPr/>
        <w:t>啞뭙户浗㵁搪녥⎩⹊䕂칹昭㎵䬰㉑숤忂</w:t>
      </w:r>
      <w:r>
        <w:rPr/>
        <w:t>ⴭ</w:t>
      </w:r>
      <w:r>
        <w:rPr/>
        <w:t>猨쌬뭃떬睢磂敁䎡䵥⨻圽뗂䱀汙恦庩⥐〷忎䉭畣淍唶湨〪㦩硹⌸杞㜶㛂깏㜣〻䟂䓍䍇夥</w:t>
      </w:r>
      <w:r>
        <w:rPr/>
        <w:t>ⴴ</w:t>
      </w:r>
      <w:r>
        <w:rPr/>
        <w:t>㈽䥔牖䌥䢩쉤⵴㩵㍾睙內㩊⥅㙭ꅀ㨻싃쉠彂䌦⏂伷⨶䶥뭶</w:t>
      </w:r>
      <w:r>
        <w:rPr/>
        <w:t>ꤨ</w:t>
      </w:r>
      <w:r>
        <w:rPr/>
        <w:t>䕰</w:t>
      </w:r>
      <w:r>
        <w:rPr/>
        <w:t>꧂</w:t>
      </w:r>
      <w:r>
        <w:rPr/>
        <w:t>䗂숩垱瀩煩쉞煴뽗♸ばꅑ挺杂坳칳癏傻컂⍳슱䯂②䄭噠灞⫂祮癖㥤穣쉞숲䜫焨ㆱ춘瑵ꄺ㉶沮㣂余㑗淂싂柂犡秂乂啓玵䗂㵔┰숰묣㝥侩ꍣ䑒䁓걹急昴ぁ</w:t>
      </w:r>
      <w:r>
        <w:rPr/>
        <w:t>ⴶ</w:t>
      </w:r>
      <w:r>
        <w:rPr/>
        <w:t>顚쵵쉂</w:t>
      </w:r>
      <w:r>
        <w:rPr/>
        <w:t>ⵒ</w:t>
      </w:r>
      <w:r>
        <w:rPr/>
        <w:t>嘤</w:t>
      </w:r>
      <w:r>
        <w:rPr/>
        <w:t>Ⳃ</w:t>
      </w:r>
      <w:r>
        <w:rPr/>
        <w:t>숻傡溩䉃⨤♉瀫栫⹍㜵䌤슻⹅싂湯쉳㘣╚㟂穇쉥攨</w:t>
      </w:r>
      <w:r>
        <w:rPr/>
        <w:t>ꥅ</w:t>
      </w:r>
      <w:r>
        <w:rPr/>
        <w:t>倳㨵繓뽺쉌瑟奾䨪䞥</w:t>
      </w:r>
      <w:r>
        <w:rPr/>
        <w:t>ꕤ</w:t>
      </w:r>
      <w:r>
        <w:rPr/>
        <w:t>쉴昸砥洸䣂ꥵ睺⑄戴灀樰</w:t>
      </w:r>
      <w:r>
        <w:rPr/>
        <w:t>ꔭ</w:t>
      </w:r>
      <w:r>
        <w:rPr/>
        <w:t>땆呌䭑깤쎥䏃瘻䜳⭥쉡쉩焬杗</w:t>
      </w:r>
      <w:r>
        <w:rPr/>
        <w:t>ꤥ</w:t>
      </w:r>
      <w:r>
        <w:rPr/>
        <w:t>稰䮵敊獡扐湑㯎桯</w:t>
      </w:r>
      <w:r>
        <w:rPr/>
        <w:t>ꤴ</w:t>
      </w:r>
      <w:r>
        <w:rPr/>
        <w:t>玣숵뽄䗂ꥯ♥繄㩩梥䕩㝊熣깱愹䝹佶䱁쉠氷畲灲충칎戯ㅩ숳䝶싂繲䑑物捔剱敯枏뗂</w:t>
      </w:r>
      <w:r>
        <w:rPr/>
        <w:t>ⴥ</w:t>
      </w:r>
      <w:r>
        <w:rPr/>
        <w:t>䘶顊쉍圱発춻顑ㅇꍠ</w:t>
      </w:r>
      <w:r>
        <w:rPr/>
        <w:t>ꔪ</w:t>
      </w:r>
      <w:r>
        <w:rPr/>
        <w:t>勃じ盂䲮堲喿杩嘤䁰秂䱪矂顑㠪唹湴깇䑐</w:t>
      </w:r>
      <w:r>
        <w:rPr/>
        <w:t>⢡</w:t>
      </w:r>
      <w:r>
        <w:rPr/>
        <w:t>䁆䁓䕷弤卯㪱⹯뼦啃搹嘺噥穘⑐</w:t>
      </w:r>
      <w:r>
        <w:rPr/>
        <w:t>ꥇ</w:t>
      </w:r>
      <w:r>
        <w:rPr/>
        <w:t>么呯숴⑔㉀㩪쵔Ⓜ奨徿뭈媵祈䀮싂瑷泃顄䥭㵪浇⾘奱捯㔽猪뿃繾䘪녉</w:t>
      </w:r>
      <w:r>
        <w:rPr/>
        <w:t>ⰲ⏎</w:t>
      </w:r>
      <w:r>
        <w:rPr/>
        <w:t>捧煆㡦偲祈磂䅂灌熥녒侻㩧偉瑄䙥╯숵さ旂쉰䜹䵷쉠ꥩ쉭獩䈳땬</w:t>
      </w:r>
      <w:r>
        <w:rPr/>
        <w:t>ꦵ</w:t>
      </w:r>
      <w:r>
        <w:rPr/>
        <w:t>묪唫䨽䙇캬䂡쉐쵌숮쉬䨯㪬⏂⫂睙㒻䥴⫂輷獑碏쉭췂牾汸啙桋뼱汣轍㭥啅兖瑬</w:t>
      </w:r>
      <w:r>
        <w:rPr/>
        <w:t>⠯</w:t>
      </w:r>
      <w:r>
        <w:rPr/>
        <w:t>が汗㝏㏂㛂ꅸ</w:t>
      </w:r>
      <w:r>
        <w:rPr/>
        <w:t>⢩</w:t>
      </w:r>
      <w:r>
        <w:rPr/>
        <w:t>摌쌭癶掬噈땕⮏녰砭뭀䱩슘⑅乌廎숤槂湞㵧⥮穑⤪묯㚱憘㬊慺硌칮춣獍갣噃㨭飃♷⮏憩歨</w:t>
      </w:r>
      <w:r>
        <w:rPr/>
        <w:t>⠶</w:t>
      </w:r>
      <w:r>
        <w:rPr/>
        <w:t>繥㜪</w:t>
      </w:r>
      <w:r>
        <w:rPr/>
        <w:t>ꕀ</w:t>
      </w:r>
      <w:r>
        <w:rPr/>
        <w:t>牃⑲䘵杠瑗ꍟ</w:t>
      </w:r>
      <w:r>
        <w:rPr/>
        <w:t>ꥎ⫂</w:t>
      </w:r>
      <w:r>
        <w:rPr/>
        <w:t>欽绂쉊汐뿂㩈剸涮助</w:t>
      </w:r>
      <w:r>
        <w:rPr/>
        <w:t>ꕙ</w:t>
      </w:r>
      <w:r>
        <w:rPr/>
        <w:t>㫂䂬佑祐䱐쉋幄潲塘⚥ꇂ㠽䬩녥ㄯ㬴숤㎱椵坐</w:t>
      </w:r>
      <w:r>
        <w:rPr/>
        <w:t>Ɐ</w:t>
      </w:r>
      <w:r>
        <w:rPr/>
        <w:t>燂㗂⪥␴栤佭㭚믂</w:t>
      </w:r>
      <w:r>
        <w:rPr/>
        <w:t>⡸</w:t>
      </w:r>
      <w:r>
        <w:rPr/>
        <w:t>浳牎뽍憱畖捳㧂䝉䃂玘唥⩰䂣䜬咩쉙䗂⍲䑬び⑵倹眶䏂䰱䓂獱㕂䟂䱤咣な卸♗汥睪䕌狂愪䳂廂椸䃂祖礦池歙稹쉣疡⧂⩇⥧挶歗央</w:t>
      </w:r>
      <w:r>
        <w:rPr/>
        <w:t>⠴</w:t>
      </w:r>
      <w:r>
        <w:rPr/>
        <w:t>ㄹ祠睮ꅕ瑓庩ㅋ㙄ꄣ⥑灢飂樱瑂㑡桰쉆뭈쉏浐ꅉ꤮扃嫂⎩⺣⩔쉏䮿노彰歴湬䤦쉘坞刪でꆩ뇂⿂盂䟂쉺瀪歬숫</w:t>
      </w:r>
      <w:r>
        <w:rPr/>
        <w:t>ꤣ</w:t>
      </w:r>
      <w:r>
        <w:rPr/>
        <w:t>獕뇍楣剡⼥睏吩祋珂潶⑺ㅐ</w:t>
      </w:r>
      <w:r>
        <w:rPr/>
        <w:t>ⱐ</w:t>
      </w:r>
      <w:r>
        <w:rPr/>
        <w:t>乳쉀飂☰⹫刨父䥐〪疻慴㔰碮㔩奢䀨㊩機</w:t>
      </w:r>
      <w:r>
        <w:rPr/>
        <w:t>꧂ⷂ</w:t>
      </w:r>
      <w:r>
        <w:rPr/>
        <w:t>其녢㕢畢䥦橨ꄺ싂凂녧帣습椳礳斣整䤩潆暱敯怽颬乧牯挪숴</w:t>
      </w:r>
      <w:r>
        <w:rPr/>
        <w:t>Ⱖ</w:t>
      </w:r>
      <w:r>
        <w:rPr/>
        <w:t>辥攣칫䰻⥑呩⭩偔偺珂吰촫厡捔䙬캵枩恩戣桲抱㵋䥰</w:t>
      </w:r>
      <w:r>
        <w:rPr/>
        <w:t>ⵦ</w:t>
      </w:r>
      <w:r>
        <w:rPr/>
        <w:t>㝚坮婖⥷㤤싂垥숯쉋㛂⩃숶澮湐姂撮振쉷杩睄䴪櫂䙡䍩쉮숲싂庩痂⤤쉨슩㛂啮歑⻂乆啱洮</w:t>
      </w:r>
      <w:r>
        <w:rPr/>
        <w:t>ⴷ</w:t>
      </w:r>
      <w:r>
        <w:rPr/>
        <w:t>㬺扫땆</w:t>
      </w:r>
      <w:r>
        <w:rPr/>
        <w:t>ꤳ⨨</w:t>
      </w:r>
      <w:r>
        <w:rPr/>
        <w:t>썰䳎稣갶漯稪䱌㉆㛂숺畔㨹歴⸹䱏轈촦兢갯쉘剃⵴㇂䩦但惂硦갪两</w:t>
      </w:r>
      <w:r>
        <w:rPr/>
        <w:t>ꥊ</w:t>
      </w:r>
      <w:r>
        <w:rPr/>
        <w:t>숭刪</w:t>
      </w:r>
      <w:r>
        <w:rPr/>
        <w:t>ꦡ</w:t>
      </w:r>
      <w:r>
        <w:rPr/>
        <w:t>祍</w:t>
      </w:r>
      <w:r>
        <w:rPr/>
        <w:t>⡵⩩</w:t>
      </w:r>
      <w:r>
        <w:rPr/>
        <w:t>浕쉇ꅘ䡄⼪噕灺뿂檿䥞伷갰䖣く⬳㩳습㕎㙊䤱䡇</w:t>
      </w:r>
      <w:r>
        <w:rPr/>
        <w:t>ⷂ</w:t>
      </w:r>
      <w:r>
        <w:rPr/>
        <w:t>䍏潍う♅쌭☬㨸쉁塾単輪彩ꥭ倯숰呑繥坱⭀</w:t>
      </w:r>
      <w:r>
        <w:rPr/>
        <w:t>ꤸ</w:t>
      </w:r>
      <w:r>
        <w:rPr/>
        <w:t>娬쉇㧂㗃盍⽬⍐庱췎䚩㌥䡪㞘䬲炣䩯㷂걎㍌㙒㈣慇⍷㴨␰㬲嚏䡃</w:t>
      </w:r>
      <w:r>
        <w:rPr/>
        <w:t>Ɫ</w:t>
      </w:r>
      <w:r>
        <w:rPr/>
        <w:t>刴숱㭁䈣䷎넮淂儩秂◂䳂⸦歷瑪䳂〉拂꺬塴兓桨琨㴱噍温쉀䬥싍쉗땆칊瓂垮滍慭㕕⯂吤㭳䜫琳䝳</w:t>
      </w:r>
      <w:r>
        <w:rPr/>
        <w:t>⡏</w:t>
      </w:r>
      <w:r>
        <w:rPr/>
        <w:t>ꕓ</w:t>
      </w:r>
      <w:r>
        <w:rPr/>
        <w:t>뭫⺿䔹㕳㴶䗂싂⚻쉰㓂</w:t>
      </w:r>
      <w:r>
        <w:rPr/>
        <w:t>ꖡ</w:t>
      </w:r>
      <w:r>
        <w:rPr/>
        <w:t>涥⑸儰⴫欽㥆囂숹橳䱩轗㈲⨴㛂晰㙲</w:t>
      </w:r>
      <w:r>
        <w:rPr/>
        <w:t>ⰵ</w:t>
      </w:r>
      <w:r>
        <w:rPr/>
        <w:t>䅔愥扳쉂싂潉쉀䙞穠慶啢</w:t>
      </w:r>
      <w:r>
        <w:rPr/>
        <w:t>ꕷ</w:t>
      </w:r>
      <w:r>
        <w:rPr/>
        <w:t>ꄤ걳浥䕅숭祾瀺䀲䃂숻넳⨵쉚元桤䔱슮㞿숥〯</w:t>
      </w:r>
      <w:r>
        <w:rPr/>
        <w:t>꧂</w:t>
      </w:r>
      <w:r>
        <w:rPr/>
        <w:t>怊겘䭓呑䅐뽱彗ꥰ䅐儴쉲♗䉇䥋瘥땈噆㘤뼭妵䷂吨㥱䡞⩁摵懂␤唪犏䩨㎘䤳畾⥢</w:t>
      </w:r>
      <w:r>
        <w:rPr/>
        <w:t>⣂</w:t>
      </w:r>
      <w:r>
        <w:rPr/>
        <w:t>搹땚숯쵣剚갤嫂扯㓂뽚</w:t>
      </w:r>
      <w:r>
        <w:rPr/>
        <w:t>꥓</w:t>
      </w:r>
      <w:r>
        <w:rPr/>
        <w:t>㡇녳汞ꏂ䁺䈪㬶㐩㌭┲뽈妩⧂뗂癩썩乄䍬⽩⑉灷澬</w:t>
      </w:r>
      <w:r>
        <w:rPr/>
        <w:t>ⰰ</w:t>
      </w:r>
      <w:r>
        <w:rPr/>
        <w:t>卋䍃捦橓䣂歮牦☴㌵繚旂㥢搬畯뭍潀☥ヂ乁㜺䞣轴⹮㉪玮䑰彖噞䡁</w:t>
      </w:r>
      <w:r>
        <w:rPr/>
        <w:t>⡘</w:t>
      </w:r>
      <w:r>
        <w:rPr/>
        <w:t>䘨싂參䭷剸挱幄㯂彦┥瑚걆穌슩쉣촦㫎䥒捦六쉅⭡쉁䍮䬸㈺쎏瀪쉓⭎穕갭䉤길䄽䶡㐶潤剘䣎┰夺츷榬갣카㧂깤䀦㭣쉀塋硫㐱䙨뽔額쉣쉈匤斥겮ꥢ싂樥ㅔ⭈숪꺩敋⑑眯睺挶柂啁</w:t>
      </w:r>
      <w:r>
        <w:rPr/>
        <w:t>ꥌ</w:t>
      </w:r>
      <w:r>
        <w:rPr/>
        <w:t>䕤歭</w:t>
      </w:r>
      <w:r>
        <w:rPr/>
        <w:t>ꦣ</w:t>
      </w:r>
      <w:r>
        <w:rPr/>
        <w:t>ㆩ䄻未</w:t>
      </w:r>
      <w:r>
        <w:rPr/>
        <w:t>ꖥⵞ</w:t>
      </w:r>
      <w:r>
        <w:rPr/>
        <w:t>㭲敇䁠墥ꥨ㡧ꌣ</w:t>
      </w:r>
      <w:r>
        <w:rPr/>
        <w:t>ꕅ</w:t>
      </w:r>
      <w:r>
        <w:rPr/>
        <w:t>轒漹썙숣ꍖꅆ顏徬쉚䅪䍓䗂否㈪獮숱晎繙楊瞘딭千兌㙀ㄥ硬咣倵㵫⥧㄰⍃顉㵉傘皣쉚璬⹘숸瘩穳恹䄯瓎ꥭ磂숲䴽㈸塵䱓숬琽ㅊ녯⭯䉟</w:t>
      </w:r>
      <w:r>
        <w:rPr/>
        <w:t>ⴣ</w:t>
      </w:r>
      <w:r>
        <w:rPr/>
        <w:t>牉歰桸昨㜱</w:t>
      </w:r>
      <w:r>
        <w:rPr/>
        <w:t>꧂</w:t>
      </w:r>
      <w:r>
        <w:rPr/>
        <w:t>祂失撻輪晖숦칏뽎はァ쉷攴灄</w:t>
      </w:r>
      <w:r>
        <w:rPr/>
        <w:t>ꦵ</w:t>
      </w:r>
      <w:r>
        <w:rPr/>
        <w:t>梥䥏术瑞䤱쉸呌祉쉳㌯</w:t>
      </w:r>
      <w:r>
        <w:rPr/>
        <w:t>⡋</w:t>
      </w:r>
      <w:r>
        <w:rPr/>
        <w:t>町纥愣뽑깥⯂噆吷ㄲ䷂ꍷ摠䕀갪쉴ꇂ婚湺뼮䙢恄䎩㇂㐩㥁に祹わ숫砦싂묵䧂⯂쉃〣媥呓㬯瑸卾㍎</w:t>
      </w:r>
      <w:r>
        <w:rPr/>
        <w:t>ⲥ</w:t>
      </w:r>
      <w:r>
        <w:rPr/>
        <w:t>䔪⽋숵쉑쵺獅䧂洫楣汰獅廂捪睢⍒긨扐啲席焫倯汗⨱匱</w:t>
      </w:r>
      <w:r>
        <w:rPr/>
        <w:t>ⲩ</w:t>
      </w:r>
      <w:r>
        <w:rPr/>
        <w:t>捬ꅓꥩ啫商剔甴啹渤</w:t>
      </w:r>
      <w:r>
        <w:rPr/>
        <w:t>⣂</w:t>
      </w:r>
      <w:r>
        <w:rPr/>
        <w:t>ㄺ⫂瘦쉙顣썩䏂㏎</w:t>
      </w:r>
      <w:r>
        <w:rPr/>
        <w:t>⠦</w:t>
      </w:r>
      <w:r>
        <w:rPr/>
        <w:t>ォ唶顁城滃䆘忂╡㒬獯瑴문瀪湕摺⎬橵⩴刳慇쉌䉊꺻</w:t>
      </w:r>
      <w:r>
        <w:rPr/>
        <w:t>ⵍ</w:t>
      </w:r>
      <w:r>
        <w:rPr/>
        <w:t>쉔컂숸呰㘨揂㦥硾呓狂祆摎㌤恎ꇂ䔣Ⓧ嗍稶妮楫楉浗㭹椶䮻</w:t>
      </w:r>
      <w:r>
        <w:rPr/>
        <w:t>Ⱔ⍥</w:t>
      </w:r>
      <w:r>
        <w:rPr/>
        <w:t>慇晣</w:t>
      </w:r>
      <w:r>
        <w:rPr/>
        <w:t>ꔦ</w:t>
      </w:r>
      <w:r>
        <w:rPr/>
        <w:t>滂旂卍䔭睍偋䒩⹍穅</w:t>
      </w:r>
      <w:r>
        <w:rPr/>
        <w:t>⡨</w:t>
      </w:r>
      <w:r>
        <w:rPr/>
        <w:t>盃땨丨⾮撩柂땏焲</w:t>
      </w:r>
      <w:r>
        <w:rPr/>
        <w:t>ꥈ</w:t>
      </w:r>
      <w:r>
        <w:rPr/>
        <w:t>殮⧎䥄䝬彨䥖걗怹</w:t>
      </w:r>
      <w:r>
        <w:rPr/>
        <w:t>ⱎ</w:t>
      </w:r>
      <w:r>
        <w:rPr/>
        <w:t>摡硊ず当砽〤㏂仂㖿㤤常</w:t>
      </w:r>
      <w:r>
        <w:rPr/>
        <w:t>⡹</w:t>
      </w:r>
      <w:r>
        <w:rPr/>
        <w:t>䵢妥⭷숶⛂슻李弪汍佴唫╡⾏⾻桩쵶䂿싂䞩喩㕷㟂猹坚쉖獅㟍奷漪습伭卤㭈䕵숤櫂硍歞㈰弪칤싎午㔤忂</w:t>
      </w:r>
      <w:r>
        <w:rPr/>
        <w:t>꧂</w:t>
      </w:r>
      <w:r>
        <w:rPr/>
        <w:t>瀥ꌊ⪮䉰轮幦㴷輹쉣숥ꥵ囂쉙晟桷䥌</w:t>
      </w:r>
      <w:r>
        <w:rPr/>
        <w:t>ꥎ</w:t>
      </w:r>
      <w:r>
        <w:rPr/>
        <w:t>劘싃䱗숥䗂獧슩乕㙦埂㡹</w:t>
      </w:r>
      <w:r>
        <w:rPr/>
        <w:t>Ⳃ</w:t>
      </w:r>
      <w:r>
        <w:rPr/>
        <w:t>䇎쉣긷㝰嚏硇䤱⑲奱塒䰹ヂ奙縭⼥㤱</w:t>
      </w:r>
      <w:r>
        <w:rPr/>
        <w:t>Ⲙ</w:t>
      </w:r>
      <w:r>
        <w:rPr/>
        <w:t>並㉟䧃땦</w:t>
      </w:r>
      <w:r>
        <w:rPr/>
        <w:t>꧂</w:t>
      </w:r>
      <w:r>
        <w:rPr/>
        <w:t>轩㨺轇坌䁘獃ꍟ</w:t>
      </w:r>
      <w:r>
        <w:rPr/>
        <w:t>꥟</w:t>
      </w:r>
      <w:r>
        <w:rPr/>
        <w:t>ꇂ⤣浓歱㭖〷믃㭋싂싂⽪瑬뮏搸䀹颥礸놵啟</w:t>
      </w:r>
      <w:r>
        <w:rPr/>
        <w:t>ꖻ</w:t>
      </w:r>
      <w:r>
        <w:rPr/>
        <w:t>숭栭瘥你䴪㋂쉌㐩盂咘㩺⼨夣㓂⍧썘䒣</w:t>
      </w:r>
      <w:r>
        <w:rPr/>
        <w:t>ⴣ</w:t>
      </w:r>
      <w:r>
        <w:rPr/>
        <w:t>頵䩙煙㢱䅱숪汈⺩充쉬爰塏㤽땎㈻䖱倬㛃彚悬㏂䷂㚬숳歚塔㤱睹㨩껃娹䙓묪杭㵭㶿㚻甩㵵ꇂ洱頪椹窬㵱瀩뭴</w:t>
      </w:r>
      <w:r>
        <w:rPr/>
        <w:t>ꕧ⨤⩚</w:t>
      </w:r>
      <w:r>
        <w:rPr/>
        <w:t>䥅</w:t>
      </w:r>
      <w:r>
        <w:rPr/>
        <w:t>ꖱ</w:t>
      </w:r>
      <w:r>
        <w:rPr/>
        <w:t>䁩숨奙칬쉈㫂␲뽧䲡⸥넹쉺乓辥唶㶩</w:t>
      </w:r>
      <w:r>
        <w:rPr/>
        <w:t>ꗂ</w:t>
      </w:r>
      <w:r>
        <w:rPr/>
        <w:t>爨쉨礦㉊ㄽ洺⍞妿慔</w:t>
      </w:r>
      <w:r>
        <w:rPr/>
        <w:t>ⴷ</w:t>
      </w:r>
      <w:r>
        <w:rPr/>
        <w:t>牬摓婺她ヂ⽂器䌷橘乨頽䡺瑔圷轀</w:t>
      </w:r>
      <w:r>
        <w:rPr/>
        <w:t>ꤽ</w:t>
      </w:r>
      <w:r>
        <w:rPr/>
        <w:t>焥奩慉䍆쉟橶ㅠ㥺浧朷嫂㠣䝟⯂媥牮㎩昲</w:t>
      </w:r>
      <w:r>
        <w:rPr/>
        <w:t>ꤷ</w:t>
      </w:r>
      <w:r>
        <w:rPr/>
        <w:t>乴扱⥶呮牯倽⫂㴨敘䑅쵧怣愺扳穲ꥳ挪ㅫ攸䛂䁾㑸쵸䍩슡䦱춮灆ㅮ㦥숪剰䕳卵杤ꅆ樫䘳攮칵</w:t>
      </w:r>
      <w:r>
        <w:rPr/>
        <w:t>ꖵ</w:t>
      </w:r>
      <w:r>
        <w:rPr/>
        <w:t>䝐쉖췂</w:t>
      </w:r>
      <w:r>
        <w:rPr/>
        <w:t>ꕙ</w:t>
      </w:r>
      <w:r>
        <w:rPr/>
        <w:t>栻噡싂䜪咘뭮捎㑑⥣뭯⏂⥧浵䶮犥⬲縱當⯂汃싂偉⨶济쉺꥚橈</w:t>
      </w:r>
      <w:r>
        <w:rPr/>
        <w:t>⡢</w:t>
      </w:r>
      <w:r>
        <w:rPr/>
        <w:t>㭆㯍⍺뽱卋䝒戹䱙冱旂숫懂쉵批碮Ⓜ⩋硣⨮촳쉾捹㵅啡╎濂</w:t>
      </w:r>
      <w:r>
        <w:rPr/>
        <w:t>ⵙ</w:t>
      </w:r>
      <w:r>
        <w:rPr/>
        <w:t>剩竂㵏䁒㫂숴倪䳂⧂⨯湟晾楔⨰悵㵑㌲㝁癢皿㩢촻涬</w:t>
      </w:r>
      <w:r>
        <w:rPr/>
        <w:t>ⵅ</w:t>
      </w:r>
      <w:r>
        <w:rPr/>
        <w:t>쉰㇂숰쏂侻圣恩娲⧂輯쉾浲䡾䝪칎晌䧂䚏牧</w:t>
      </w:r>
      <w:r>
        <w:rPr/>
        <w:t>ꥐ</w:t>
      </w:r>
      <w:r>
        <w:rPr/>
        <w:t>彆稤敵久䑴潯⥓畋㬮幋갷ㆬ걲</w:t>
      </w:r>
      <w:r>
        <w:rPr/>
        <w:t>ⵉ</w:t>
      </w:r>
      <w:r>
        <w:rPr/>
        <w:t>쵧伪煎䑓䅩囂䓂쉷洵晵䜺숻㥭쉚歈坏䉦ね싂뭑</w:t>
      </w:r>
      <w:r>
        <w:rPr/>
        <w:t>ꕆ</w:t>
      </w:r>
      <w:r>
        <w:rPr/>
        <w:t>仍칩쵤㘬睔䥤놬坃䬤眮칇牟婵敾䯂䩙䨻瓂项亣쏃㴶祬侱⍡墥䅲䶩顢㐪䯂娶杳ㅐ桥䀹䍱゘撿昮칤搦瘪뿂犿䋂ꥪ䵷㩸쉸偣礫轒⦻牍䒩쉵牆⑔</w:t>
      </w:r>
      <w:r>
        <w:rPr/>
        <w:t>ⱟ</w:t>
      </w:r>
      <w:r>
        <w:rPr/>
        <w:t>䡍⽋䚿ꍾ懂媱太⍞쉦吮槂摆䉷놥ꥭ䴽收</w:t>
      </w:r>
      <w:r>
        <w:rPr/>
        <w:t>ꔭ</w:t>
      </w:r>
      <w:r>
        <w:rPr/>
        <w:t>㟂〺쉉쉑㡋恅浍慗頱吭単䈽㥓숤⦘仂搥抿⛂慆呦쉍Ⓜ슏깤克歲쉡ㅠ꺻灹輻싂㡀䵅䂵穙け쉭㚿睳⫂摌傏</w:t>
      </w:r>
      <w:r>
        <w:rPr/>
        <w:t>ꖣ</w:t>
      </w:r>
      <w:r>
        <w:rPr/>
        <w:t>䬊㧂</w:t>
      </w:r>
      <w:r>
        <w:rPr/>
        <w:t>ⷂ</w:t>
      </w:r>
      <w:r>
        <w:rPr/>
        <w:t>睁碣㫂懂숸恌飂㉏穁䭬슱歊璮欱汞䖘㴷</w:t>
      </w:r>
      <w:r>
        <w:rPr/>
        <w:t>꧂</w:t>
      </w:r>
      <w:r>
        <w:rPr/>
        <w:t>㯂쉲转橭䙢喡敓轡係쉌嘽し싂姂습뭦穠冘숥⥎橤桉䩟櫎슏扁츥垣硺땑歄伹婥䵑ꆿ涱榘㉫泂㙏</w:t>
      </w:r>
      <w:r>
        <w:rPr/>
        <w:t>ꔯ</w:t>
      </w:r>
      <w:r>
        <w:rPr/>
        <w:t>쉡楞싂뽐掘䉊뽮捣㑲</w:t>
      </w:r>
      <w:r>
        <w:rPr/>
        <w:t>ꦮ</w:t>
      </w:r>
      <w:r>
        <w:rPr/>
        <w:t>獎轩歄烂싂男</w:t>
      </w:r>
      <w:r>
        <w:rPr/>
        <w:t>ꕟ</w:t>
      </w:r>
      <w:r>
        <w:rPr/>
        <w:t>㨪쉬쵰呧睮䁢䣂䆮奄㔬灳㊣㍶쵌圴瑐</w:t>
      </w:r>
      <w:r>
        <w:rPr/>
        <w:t>ⱳ</w:t>
      </w:r>
      <w:r>
        <w:rPr/>
        <w:t>갻䩊究獾䱓쵏ꍫ輷긺䵄个丹䍬ꏂ枏⿂橯⨸䱀쉅唪뿂㏂㝙沱捳低⯂怭㩍⨲믂湏䈷票숸歈⍣捖稷䕰䑥嗂㑥牧婇づꅇ䭴숴숷䥯瑆⏎쉆窱捲싂灔顚䥯䭋轤䝓䣂澣捰セ㊘䐱䵢呉婷쉡坦㜳䔬䰤搳湒</w:t>
      </w:r>
      <w:r>
        <w:rPr/>
        <w:t>ꕬ</w:t>
      </w:r>
      <w:r>
        <w:rPr/>
        <w:t>あ겡䥰扅矍뼫倭瑉ㅴ潗轉歳㦡숺㉵㜶㡂佟뽃⽙煹暩呲刲殣倻긨畤瓂擂⭳䥚꥗炬印䭂㏂偟⦬⑘䌺歷⚮㍎뼮쉤슻㠨숴桶坶㉍祠쉡橁䏂⍈硯슏秃䉂啑슩㔪ㅄ䭉ꇂ买⥶㡨⿂焸䂡䮱㭙嚥彃捈㕬䓍</w:t>
      </w:r>
      <w:r>
        <w:rPr/>
        <w:t>ⷂ</w:t>
      </w:r>
      <w:r>
        <w:rPr/>
        <w:t>捯䜸䡒礴㉐浒䋂쉯⭞祴기쉨쉁</w:t>
      </w:r>
      <w:r>
        <w:rPr/>
        <w:t>⡾⭋</w:t>
      </w:r>
      <w:r>
        <w:rPr/>
        <w:t>칺刮</w:t>
      </w:r>
      <w:r>
        <w:rPr/>
        <w:t>꤯</w:t>
      </w:r>
      <w:r>
        <w:rPr/>
        <w:t>䍔㥔㩍㴭쉤⿂⒣⹭쉳潄㛂䥹⩺ㄳ䭁䱱䢣参打偞礪數䁴唣□⨽걎쉲䁊啯</w:t>
      </w:r>
      <w:r>
        <w:rPr/>
        <w:t>⠤</w:t>
      </w:r>
      <w:r>
        <w:rPr/>
        <w:t>㝧䰦灲쉺彳䩕ꍩ夻畎穠뭆넩穊녵㙌剄湙⥙灥婟䁟놱嗂㩘䱄硍埂轔侱쉪ꥧ悩扤啗坄偾晾㡴슿氻楮㔵䍰櫂⛂</w:t>
      </w:r>
      <w:r>
        <w:rPr/>
        <w:t>ꕀ⛂</w:t>
      </w:r>
      <w:r>
        <w:rPr/>
        <w:t>凎疬컂쉱㡹갰㭁ꅓ復쎥輻㡉칓伨싂췃恨촴轎京⬵⾻矂矍祐싎⨣◂坓浬㤵歶㙍䰱䋎썍楾獚啲䅍ㅔ슮颮╄</w:t>
      </w:r>
      <w:r>
        <w:rPr/>
        <w:t>ⴶꥋ</w:t>
      </w:r>
      <w:r>
        <w:rPr/>
        <w:t>潋㐥疮框牠</w:t>
      </w:r>
      <w:r>
        <w:rPr/>
        <w:t>Ⱓ⠵</w:t>
      </w:r>
      <w:r>
        <w:rPr/>
        <w:t>塒搪漫녡氱咣摄䬹榱䣂ぁ娸璻썸偐楇䍕椫⚿⺩偈◂撬⸽䛂쉾숭戲ꌫ숽</w:t>
      </w:r>
      <w:r>
        <w:rPr/>
        <w:t>ⶩ</w:t>
      </w:r>
      <w:r>
        <w:rPr/>
        <w:t>繥幾癨判</w:t>
      </w:r>
      <w:r>
        <w:rPr/>
        <w:t>ꥁ</w:t>
      </w:r>
      <w:r>
        <w:rPr/>
        <w:t>搻洣싂䙆硥깎䕑轚䌰┵숬硣쉌숯徏⧍迂㕓䤵㭇咏慫毂晲揂뽮땕焰길⹪숪㉆千煬㑨⑹䬦珂㙘걾쉾㵰参</w:t>
      </w:r>
      <w:r>
        <w:rPr/>
        <w:t>ꤶ</w:t>
      </w:r>
      <w:r>
        <w:rPr/>
        <w:t>檮ꄴ姂瞬橢嘩楍㗂갦</w:t>
      </w:r>
      <w:r>
        <w:rPr/>
        <w:t>ꥄ</w:t>
      </w:r>
      <w:r>
        <w:rPr/>
        <w:t>㠽⽖瑞⤹땨</w:t>
      </w:r>
      <w:r>
        <w:rPr/>
        <w:t>ⱳ</w:t>
      </w:r>
      <w:r>
        <w:rPr/>
        <w:t>곂㵋敚㞬㠬</w:t>
      </w:r>
      <w:r>
        <w:rPr/>
        <w:t>ꤩ</w:t>
      </w:r>
      <w:r>
        <w:rPr/>
        <w:t>䨸</w:t>
      </w:r>
      <w:r>
        <w:rPr/>
        <w:t>ꤥ⩙</w:t>
      </w:r>
      <w:r>
        <w:rPr/>
        <w:t>匊汨䷎儷娫㋂ꄻ䤹땄슘뭺頯橭䡪㔲㫂纣</w:t>
      </w:r>
      <w:r>
        <w:rPr/>
        <w:t>⠺</w:t>
      </w:r>
      <w:r>
        <w:rPr/>
        <w:t>쌲䧂㙡⒡㟍幱쉔⭹師堪祍剃⌯穇懂숯䕡촥㍆깾伷⭠⩢썧䅫⩊♖碣땄穫愭瀦愫㕄煞䡱咣</w:t>
      </w:r>
      <w:r>
        <w:rPr/>
        <w:t>Ⳃ</w:t>
      </w:r>
      <w:r>
        <w:rPr/>
        <w:t>䢩䵢충</w:t>
      </w:r>
      <w:r>
        <w:rPr/>
        <w:t>⢣</w:t>
      </w:r>
      <w:r>
        <w:rPr/>
        <w:t>勂㖿㙦ꅏ⩚쉧轩剷㥱毂쵷㕳갪䕋桾⥣暵</w:t>
      </w:r>
      <w:r>
        <w:rPr/>
        <w:t>ꥅ</w:t>
      </w:r>
      <w:r>
        <w:rPr/>
        <w:t>䭺楇㭵⩲氲卒䮘</w:t>
      </w:r>
      <w:r>
        <w:rPr/>
        <w:t>⢘⌨</w:t>
      </w:r>
      <w:r>
        <w:rPr/>
        <w:t>怭昪땲⽱충硃㋂㑃</w:t>
      </w:r>
      <w:r>
        <w:rPr/>
        <w:t>ꤤ</w:t>
      </w:r>
      <w:r>
        <w:rPr/>
        <w:t>䦏숳祈싂弹猬捨㍮쉨쉸噁橬敆㍧偯</w:t>
      </w:r>
      <w:r>
        <w:rPr/>
        <w:t>ⷂ</w:t>
      </w:r>
      <w:r>
        <w:rPr/>
        <w:t>煠堲䙔卫咏湋偏䡬扟쵭䩑㦻⍸淂침</w:t>
      </w:r>
      <w:r>
        <w:rPr/>
        <w:t>⠹</w:t>
      </w:r>
      <w:r>
        <w:rPr/>
        <w:t>扗䍤겿旂暩枬楙块睎䢮䴴뽣⽰꥞㕢㭵녍䕳幫㭁♤剞幥㨬輮㷂⽋쌲⑓䢱卟㵯㍧怶㕩奶䫂剙</w:t>
      </w:r>
      <w:r>
        <w:rPr/>
        <w:t>ⵚ</w:t>
      </w:r>
      <w:r>
        <w:rPr/>
        <w:t>椻幠ꏂ渨숵窿㥲쌬䙨뇂☯뾬쉟偳䍑㭌媱⩍ㄻ汉爨䙃칥痂</w:t>
      </w:r>
      <w:r>
        <w:rPr/>
        <w:t>ⲱ</w:t>
      </w:r>
      <w:r>
        <w:rPr/>
        <w:t>숽䮣㑄厮뭑㪱ꌮ場斣樬睢愲穴串</w:t>
      </w:r>
      <w:r>
        <w:rPr/>
        <w:t>⡖</w:t>
      </w:r>
      <w:r>
        <w:rPr/>
        <w:t>恎㶬慥偔氭</w:t>
      </w:r>
      <w:r>
        <w:rPr/>
        <w:t>Ɽ</w:t>
      </w:r>
      <w:r>
        <w:rPr/>
        <w:t>ꍌ泂〳䊿䥠盍怳딮礰䙞奠걈ꆱ渰⩉뇂</w:t>
      </w:r>
      <w:r>
        <w:rPr/>
        <w:t>ꖱ</w:t>
      </w:r>
      <w:r>
        <w:rPr/>
        <w:t>塥忂뭡ㅧ桭㙘捵</w:t>
      </w:r>
      <w:r>
        <w:rPr/>
        <w:t>⡠</w:t>
      </w:r>
      <w:r>
        <w:rPr/>
        <w:t>㉅庡㡂欺㴱噚</w:t>
      </w:r>
      <w:r>
        <w:rPr/>
        <w:t>Ⱪ</w:t>
      </w:r>
      <w:r>
        <w:rPr/>
        <w:t>㙏痂⫍澩卷欩楖兹汀</w:t>
      </w:r>
      <w:r>
        <w:rPr/>
        <w:t>ⵢⶥ</w:t>
      </w:r>
      <w:r>
        <w:rPr/>
        <w:t>ꥯ顎䥪㍖⬪㘸徱</w:t>
      </w:r>
      <w:r>
        <w:rPr/>
        <w:t>ꥂ</w:t>
      </w:r>
      <w:r>
        <w:rPr/>
        <w:t>쉀瑭꥕ㅺ摚先务</w:t>
      </w:r>
      <w:r>
        <w:rPr/>
        <w:t>ꦏ</w:t>
      </w:r>
      <w:r>
        <w:rPr/>
        <w:t>畣盂뽺狂䴬祀猩ꍖ䁲灭컂⹙桔숹쉞晃</w:t>
      </w:r>
      <w:r>
        <w:rPr/>
        <w:t>ꦏ⨩</w:t>
      </w:r>
      <w:r>
        <w:rPr/>
        <w:t>楆猱䦣㠻쉕搴祙㌲汧쉩嚿橧燂㥳乶㴥㉆恬䭌癠啈⛂瓂㊩쉺쉒</w:t>
      </w:r>
      <w:r>
        <w:rPr/>
        <w:t>ⱦ</w:t>
      </w:r>
      <w:r>
        <w:rPr/>
        <w:t>䃍䱔싍╫칦☰敶穏䷂旂싂</w:t>
      </w:r>
      <w:r>
        <w:rPr/>
        <w:t>ⵏ</w:t>
      </w:r>
      <w:r>
        <w:rPr/>
        <w:t>㭆㙵싂㘨</w:t>
      </w:r>
      <w:r>
        <w:rPr/>
        <w:t>꧂⵪</w:t>
      </w:r>
      <w:r>
        <w:rPr/>
        <w:t>䤴顦甭匵獪㶬栤䱮⸪ㅂァㅠ쉋奩炘쉧⚏䉮倶洲恉㎣⩰甥姂晘⸱参숽玡⥑㘨䈨㛂颩坞䒥㩑瑏桾氪숬쉌惂㵲旍⍟䈸⭃楌슿搪ꍪ뽺䂿㙮꺩㝒䀪䇂ꍗ썎窬焩祍㴪焵긺⼩体숬㜨母숪쉱幡ㄶ柂畲爯㎵뽗숱歌掵</w:t>
      </w:r>
      <w:r>
        <w:rPr/>
        <w:t>ꥋ</w:t>
      </w:r>
      <w:r>
        <w:rPr/>
        <w:t>塪썹☷湣쌭⾘⹕믃㍐浂䦬⻂뭴䔶쉟쉄瑟䘱繤ꄥ䤣凂쉐쵏轀㙌㵖쉌㭣⩚숺猻亮乎婡硏⍳圱⑋쉈厡兟冘츨弭匶䄴䉍⪡㝈僂丩쉣䘴䁯ㆥ䴷뼫쉏潶倦灬䝕ꍊ⩵恔쉙彘⽲獤晑洪⪥㖩琶栩姂슩쉅侏䔷㝦䣂㴱汑獷噥啷쉩䑢쉔堊⨺婇顾깍⫂㵇湀ꇃ彪卯顚塦祉啟禵㝤爣秂扦呚쉲</w:t>
      </w:r>
      <w:r>
        <w:rPr/>
        <w:t>ⰳ</w:t>
      </w:r>
      <w:r>
        <w:rPr/>
        <w:t>䚩旂栺廃栵⦩佧㵙爸氲㈷⭧┤厘捸쉂姂걂䓂䨱깓晱뾻甩걀㡄쉔䑊숫쉟瑏潗剙䨪땤쉪皡潒創슻䍰〫쉕</w:t>
      </w:r>
      <w:r>
        <w:rPr/>
        <w:t>ⱗ</w:t>
      </w:r>
      <w:r>
        <w:rPr/>
        <w:t>쏂硨㩏䵲䒬㊵ꍒ彭갬啗猵恎䈴䋂칂</w:t>
      </w:r>
      <w:r>
        <w:rPr/>
        <w:t>ⵚ</w:t>
      </w:r>
      <w:r>
        <w:rPr/>
        <w:t>垮優癏姎</w:t>
      </w:r>
      <w:r>
        <w:rPr/>
        <w:t>ⷂ</w:t>
      </w:r>
      <w:r>
        <w:rPr/>
        <w:t>㒮䨱썑㍀⑔⒩䘱琯瓂䤨숩</w:t>
      </w:r>
      <w:r>
        <w:rPr/>
        <w:t>⠩</w:t>
      </w:r>
      <w:r>
        <w:rPr/>
        <w:t>瑄컂䥩乾嫂</w:t>
      </w:r>
      <w:r>
        <w:rPr/>
        <w:t>ꔴ</w:t>
      </w:r>
      <w:r>
        <w:rPr/>
        <w:t>涻⯂儽惂ꆬ믂䤳繢㥫㮏摸斿狂쉟☪眽吭朥췂接榬⼮숻⩑쉔⭵佅㬨卢奬쉂套</w:t>
      </w:r>
      <w:r>
        <w:rPr/>
        <w:t>ꤵ</w:t>
      </w:r>
      <w:r>
        <w:rPr/>
        <w:t>췂曂놥夰㵷煷橷㙉慢슣䵙⑪倪轍歞䊿⨵淂♒塏摴嫂嚿쉾櫂ꥤ䁹䅥抏䲏攭煈⨵쉰ꅓ氺䀮欱㙯㦻싍ヂ顀㞡䥄ꍖ卵繇塾습깠쉶슏㕨䍾⥴懂쉩埃珂睍숳슩뭋牂皘뗂吩숭숥䡌䜤䨹䡞稥⍮뿃湣牆슡煔</w:t>
      </w:r>
      <w:r>
        <w:rPr/>
        <w:t>ꔫ</w:t>
      </w:r>
      <w:r>
        <w:rPr/>
        <w:t>쉘䭡父桡噦걠땇䭤濂げ䀭숴䀫䈫ꍶ橩싂卷轳䙇䅲뇂妬䝇楖轀슮䦬匳䘺</w:t>
      </w:r>
      <w:r>
        <w:rPr/>
        <w:t>ꤴ</w:t>
      </w:r>
      <w:r>
        <w:rPr/>
        <w:t>牂㍏썋奅畱㔩轅湦橒䈣㔳⭀慓ꍂ䕧䇎ㆩ曂◎Ⓜ煮㍌䥩䭞㎮癎䴩暿숻</w:t>
      </w:r>
      <w:r>
        <w:rPr/>
        <w:t>⡚</w:t>
      </w:r>
      <w:r>
        <w:rPr/>
        <w:t>ꏂ敩䃂碬祭㠤玮憮別睳婲䊻㉚뼱㊿弯丬⭁縵眺壂䖩㶮慶쉩䅈橱扦ꍨ㍪꺏ꏂ兄숭䅩䡴딸⛂㊩潐徿汮쉭ꇎ㴹껂⤭ꇂ칃捲繐㟂䑦獮싂姂楙숬慤矂䵖⩘勂唪婕숬操</w:t>
      </w:r>
      <w:r>
        <w:rPr/>
        <w:t>⣂</w:t>
      </w:r>
      <w:r>
        <w:rPr/>
        <w:t>兵湆廂沏睦㵉쌻繩碵轘⑒猨쉧䠪轷ꍩ⥟뭟⥒꺘儵썰㙮놩⹹飂깅摟䵌곂輽䚣㝯㑬兕し㬽帲轷</w:t>
      </w:r>
      <w:r>
        <w:rPr/>
        <w:t>ꥌⵦ</w:t>
      </w:r>
      <w:r>
        <w:rPr/>
        <w:t>帱䕢ꄱ慸䥡노⪏뼺싂걭썉䗂椥䭒걩顮滂浉䬹䁞頮㵦墿쵂頩ꎱ䙠䅍땢儱擂䙷潈㩂츮년㕉婠묤䅘泍쉋湡犿슩쉫ꅳ偦奩䘷쉚䄳</w:t>
      </w:r>
      <w:r>
        <w:rPr/>
        <w:t>ⷂ</w:t>
      </w:r>
      <w:r>
        <w:rPr/>
        <w:t>Ɽ</w:t>
      </w:r>
      <w:r>
        <w:rPr/>
        <w:t>繀稥䀪⯂ꅪ딽䑟</w:t>
      </w:r>
      <w:r>
        <w:rPr/>
        <w:t>ꔥ</w:t>
      </w:r>
      <w:r>
        <w:rPr/>
        <w:t>縨숲⫂杢癦溱췂恹⎘瑠䕔䴣䑧偮㊬쉌⫂俍쉓䉧싂辵␽影깯㯂깶</w:t>
      </w:r>
      <w:r>
        <w:rPr/>
        <w:t>ⵟ</w:t>
      </w:r>
      <w:r>
        <w:rPr/>
        <w:t>捆컂숭卪</w:t>
      </w:r>
      <w:r>
        <w:rPr/>
        <w:t>ꕫ</w:t>
      </w:r>
      <w:r>
        <w:rPr/>
        <w:t>摭刪充ꌬ栬㶩쉵昷쉕瀽煗㭏</w:t>
      </w:r>
      <w:r>
        <w:rPr/>
        <w:t>ꕒ</w:t>
      </w:r>
      <w:r>
        <w:rPr/>
        <w:t>轋噫窵輺⭺睙숯戹쉤㎩恫䙏칞㐊⩓쵅囂が쉰숶剞輨癙輮猽潖⼶柂쉅뽋䝭䭫</w:t>
      </w:r>
      <w:r>
        <w:rPr/>
        <w:t>ꤶ</w:t>
      </w:r>
      <w:r>
        <w:rPr/>
        <w:t>깞债ꍋ樶㥰㙺⿂ꥫ䎥쉡烍걕긶愴⸻뽮⹧⩀磂⍕䅢㯂컂扄</w:t>
      </w:r>
      <w:r>
        <w:rPr/>
        <w:t>⡹</w:t>
      </w:r>
      <w:r>
        <w:rPr/>
        <w:t>뾘䏂䩕桴⸽渥䓃䶵纵樯礻</w:t>
      </w:r>
      <w:r>
        <w:rPr/>
        <w:t>ꦱ</w:t>
      </w:r>
      <w:r>
        <w:rPr/>
        <w:t>关䅊</w:t>
      </w:r>
      <w:r>
        <w:rPr/>
        <w:t>ꤳ</w:t>
      </w:r>
      <w:r>
        <w:rPr/>
        <w:t>㛂쌯晗숪ぐ䥄朰ㅡ쌣掮䓎瑧䉤캮娹쉤楳슩彺⍭殣父쉡ꅔ呢싂㈹</w:t>
      </w:r>
      <w:r>
        <w:rPr/>
        <w:t>ⱳ</w:t>
      </w:r>
      <w:r>
        <w:rPr/>
        <w:t>扱깅睄佉栶佅卵⩷⵹唣墩쉴晳檮碡杭眷䩋♞治⍤䚱灄䁴ꥡ戶뭣</w:t>
      </w:r>
      <w:r>
        <w:rPr/>
        <w:t>⠷</w:t>
      </w:r>
      <w:r>
        <w:rPr/>
        <w:t>剁칷犩噗걉ꏂ쉥收硫뾏</w:t>
      </w:r>
      <w:r>
        <w:rPr/>
        <w:t>ⵗ⩴</w:t>
      </w:r>
      <w:r>
        <w:rPr/>
        <w:t>㍓⭈</w:t>
      </w:r>
      <w:r>
        <w:rPr/>
        <w:t>⣂ⲵ</w:t>
      </w:r>
      <w:r>
        <w:rPr/>
        <w:t>䃂䳂彵怤숬䌩╙싂木㵶䟂畖䌽嘩䵩쉏묷䝔敗ㅪ彐奣祍剶捶搩썸쉄㙋挮恴쉫塊␱쉫♞伺⎮氮憩㑑滂撩싂쵁妿淂坐に䱉숯潏猱䮿</w:t>
      </w:r>
      <w:r>
        <w:rPr/>
        <w:t>⣍</w:t>
      </w:r>
      <w:r>
        <w:rPr/>
        <w:t>㍘䙅㔳䚩ㅠ䣂慚梏䖩㠮㡤矂婴⭳</w:t>
      </w:r>
      <w:r>
        <w:rPr/>
        <w:t>ꖵ</w:t>
      </w:r>
      <w:r>
        <w:rPr/>
        <w:t>䖵厘煑䥞⼸숰⹺条</w:t>
      </w:r>
      <w:r>
        <w:rPr/>
        <w:t>Ⱚⰻ</w:t>
      </w:r>
      <w:r>
        <w:rPr/>
        <w:t>ず㡒嚵㍸╌뭩娽亮칠桳䅱橀Ⓝ眪䎘䍯쉣轥柃䐴㝌</w:t>
      </w:r>
      <w:r>
        <w:rPr/>
        <w:t>ꗂ</w:t>
      </w:r>
      <w:r>
        <w:rPr/>
        <w:t>珂쉏ꌻ䰪⤲⭹䬬㝾⻂⼽業磂㑣杗矂쉹䬲淃숺쉊㮩</w:t>
      </w:r>
      <w:r>
        <w:rPr/>
        <w:t>ꦻ</w:t>
      </w:r>
      <w:r>
        <w:rPr/>
        <w:t>숵煐䟂ꏂ彅婏䢏摪싂칣禮伬恱⩞␣欷쉸⥬券矂敓顴橑䥈奭ꅚ䷍⥥㇂깹⩪ꍇ⥘㍃䩇䥨奏</w:t>
      </w:r>
      <w:r>
        <w:rPr/>
        <w:t>ꦩ</w:t>
      </w:r>
      <w:r>
        <w:rPr/>
        <w:t>ꅕ桞슬榿牷琭㔹싃⩴傩⛂㥤歚⹔뇂燂狂灵㈵䙵坯䥠㍅輬╣旎楯涩싂</w:t>
      </w:r>
      <w:r>
        <w:rPr/>
        <w:t>ⵐ</w:t>
      </w:r>
      <w:r>
        <w:rPr/>
        <w:t>䩩唽顖</w:t>
      </w:r>
      <w:r>
        <w:rPr/>
        <w:t>ⰱ</w:t>
      </w:r>
      <w:r>
        <w:rPr/>
        <w:t>哂⸣⹅⩋충穮眮쉚䑬䘹컎♞㩑⥥淂㝵塵梮睷瀮剎믂呰⧂쉓獺㉍㥀昱⭁〪슡参䙊穪扈武⍂滂쉉琫䣂愪睅⤦乄猶湠䜳剐项⑟㤵硨쉢夨㡙頪㙒⩙䩃␪樳乓㍃</w:t>
      </w:r>
      <w:r>
        <w:rPr/>
        <w:t>Ⱘ</w:t>
      </w:r>
      <w:r>
        <w:rPr/>
        <w:t>䴺繌燂칒ꍔ㭮⩞杮捈㈸䵰ꅅ繟偗㩁⑷숲⍨㘤⾣繸싂飂㈰䩢恄汢圵싂숱⨣低仂ꄸ⺮で瑚兂啹柍扭㠽쉱쉒䤮䙢䱈輪濂⍀슮넪呎㶮䴪쉚♧㉌䠷ㅍ窿总녚┣칤瀫打瀫⩉痂</w:t>
      </w:r>
      <w:r>
        <w:rPr/>
        <w:t>ⰸ</w:t>
      </w:r>
      <w:r>
        <w:rPr/>
        <w:t>䣂䐯㘶ꥷ䐵呵硫싂䵣憻㦿勂祵㍒杤晾繒뽳歁╱䲘㢏⌥恦促쉀뭾⏂恄␫灶숦彁㨰㪿㕥숸쉈䀥㙺⭊⏍䍋䘬亵剈쉓쌊伵炮爪싂䝲轒癬窩弭佖捑⩾⭊</w:t>
      </w:r>
      <w:r>
        <w:rPr/>
        <w:t>⢏⹄</w:t>
      </w:r>
      <w:r>
        <w:rPr/>
        <w:t>恴</w:t>
      </w:r>
      <w:r>
        <w:rPr/>
        <w:t>ꥑ</w:t>
      </w:r>
      <w:r>
        <w:rPr/>
        <w:t>〷乏塬形杚쉯䵃칆涿</w:t>
      </w:r>
      <w:r>
        <w:rPr/>
        <w:t>ꥏ</w:t>
      </w:r>
      <w:r>
        <w:rPr/>
        <w:t>䁧琦迂껂劘䀫刲ぇ숩千䨲丷땢樨쉉稲拃樦쉆漻ㅣ晢㠥⑊쉟⮵䑹䁅桎컂걃깥佷犱䡍公圶⮻况䬴⽃繷晬橔ꎡ迂䭁꤮숭䍨甪슩ꇂ振⩩儮ꥡ⬦繚㶣ꄩ䉤㯂</w:t>
      </w:r>
      <w:r>
        <w:rPr/>
        <w:t>ⱆ</w:t>
      </w:r>
      <w:r>
        <w:rPr/>
        <w:t>椲掿乲䁶㭳䤻悱⑞갳怤未ꥳ慗⥂悩숽녈猦䁗迂婾漪㈷츴楇㝹⽾廂싍彧</w:t>
      </w:r>
      <w:r>
        <w:rPr/>
        <w:t>ⴱ</w:t>
      </w:r>
      <w:r>
        <w:rPr/>
        <w:t>睭扱쉠깃슡㕙瘣微朮璵枬婷妵幐숳⌹</w:t>
      </w:r>
      <w:r>
        <w:rPr/>
        <w:t>ꕅ</w:t>
      </w:r>
      <w:r>
        <w:rPr/>
        <w:t>㙢積</w:t>
      </w:r>
      <w:r>
        <w:rPr/>
        <w:t>⢡</w:t>
      </w:r>
      <w:r>
        <w:rPr/>
        <w:t>柂쉳別쉗써唭楺쉍搮숨싂⾣余⥲婫숹숨䴭䕔뼽嚡潧䭃晢ꌭ믃彖쉰幺䑯䡮眲轇슮⭐㜽넹㡑㙗敒爻潁廂䍭䙟顾扆䢘泂案숽瑟㡠噘䕈쉮奟숻奃㧂硎䭴灺쉏炩㕣쉁潊申ꍑ凂㓂厏䍾㥟癞呰捹练漭쎏哃싂</w:t>
      </w:r>
      <w:r>
        <w:rPr/>
        <w:t>꥓</w:t>
      </w:r>
      <w:r>
        <w:rPr/>
        <w:t>쉫瀩䱊悻</w:t>
      </w:r>
      <w:r>
        <w:rPr/>
        <w:t>ꤳ</w:t>
      </w:r>
      <w:r>
        <w:rPr/>
        <w:t>쉓묲妣中婴㖡㐷숹쉗恴瀪촮仂╰祱ꌴ弥瑌癴ꌳ⫂쉤䵈瀥숰□繦㥷喘䗂䭁抿匪䅁䒱敳㩱癵㡚슣㭄唤⥂囂䆬</w:t>
      </w:r>
      <w:r>
        <w:rPr/>
        <w:t>ⱇ</w:t>
      </w:r>
      <w:r>
        <w:rPr/>
        <w:t>塯</w:t>
      </w:r>
      <w:r>
        <w:rPr/>
        <w:t>ꥌ</w:t>
      </w:r>
      <w:r>
        <w:rPr/>
        <w:t>樰</w:t>
      </w:r>
      <w:r>
        <w:rPr/>
        <w:t>⣂</w:t>
      </w:r>
      <w:r>
        <w:rPr/>
        <w:t>坌㑦牭涻⩈䥶䁤䭱拂⽱單㮻摟䄮⌬숰㈵⥌쉳꥘쉇繆捾剏</w:t>
      </w:r>
      <w:r>
        <w:rPr/>
        <w:t>⠣</w:t>
      </w:r>
      <w:r>
        <w:rPr/>
        <w:t>稩</w:t>
      </w:r>
      <w:r>
        <w:rPr/>
        <w:t>⡪</w:t>
      </w:r>
      <w:r>
        <w:rPr/>
        <w:t>쉏㜺浙慁な㈱㤶ꄪ쵙轑冻⍃◎厩磂쉫숱⮩濃⑙捐뇂깥琫奋깱縭硋⪥媮습⥊婕䑄</w:t>
      </w:r>
      <w:r>
        <w:rPr/>
        <w:t>Ɽ</w:t>
      </w:r>
      <w:r>
        <w:rPr/>
        <w:t>뽶䨴䝺쉕䧂싂㗎䍁浵礽쉗侥슥숭〳株䯂쉘凍䰫䭹ㅧ</w:t>
      </w:r>
      <w:r>
        <w:rPr/>
        <w:t>⠹</w:t>
      </w:r>
      <w:r>
        <w:rPr/>
        <w:t>晈㩴㛂䁖恭싂迂슡幸慯婥촱囂洮假㡁愩</w:t>
      </w:r>
      <w:r>
        <w:rPr/>
        <w:t>ⲵ</w:t>
      </w:r>
      <w:r>
        <w:rPr/>
        <w:t>땷㟃쌥噙ㅠ瘱㙅ꄴ离</w:t>
      </w:r>
      <w:r>
        <w:rPr/>
        <w:t>⡨</w:t>
      </w:r>
      <w:r>
        <w:rPr/>
        <w:t>䍚썏畦슱䤺䁘嘷⧂䁾悥䕳쉮␤枩㝈⺘畕♹彪玩㝅勍坔辘盍歇揂桌〫쉟皬쌶恶䨬㩹</w:t>
      </w:r>
      <w:r>
        <w:rPr/>
        <w:t>Ⱞ⡳</w:t>
      </w:r>
      <w:r>
        <w:rPr/>
        <w:t>ꕏ</w:t>
      </w:r>
      <w:r>
        <w:rPr/>
        <w:t>㨮洯䤤⩌쉴瑡傻伨樮㑓斏㫂嗂숰㍗갸櫂噭婰䭭庥ꇎ♱숲挪囂뽁䭏楹穐牐佄⤵㤽</w:t>
      </w:r>
      <w:r>
        <w:rPr/>
        <w:t>⠵</w:t>
      </w:r>
      <w:r>
        <w:rPr/>
        <w:t>슘싂甽⍅</w:t>
      </w:r>
      <w:r>
        <w:rPr/>
        <w:t>ꕤ</w:t>
      </w:r>
      <w:r>
        <w:rPr/>
        <w:t>ꇍ㨦⩆⩳⽅무灬灩⨫歂깮挽㍙ꍦ쉩䝚⬱쉌숺숤깊</w:t>
      </w:r>
      <w:r>
        <w:rPr/>
        <w:t>ꖏ</w:t>
      </w:r>
      <w:r>
        <w:rPr/>
        <w:t>揂぀庩砰㑂䬷婷䋍걥㕡窥報⨪猨뗃頮ㄲ䨊呧䯂䢮䫍煪숹㔬㷂㨳컎♴偒</w:t>
      </w:r>
      <w:r>
        <w:rPr/>
        <w:t>ⵗ</w:t>
      </w:r>
      <w:r>
        <w:rPr/>
        <w:t>䌺瘵㉊䉑灣庿⭬㉬汰滎轇歗뭖弩슩捚瑦쉩䕙</w:t>
      </w:r>
      <w:r>
        <w:rPr/>
        <w:t>ꤴ</w:t>
      </w:r>
      <w:r>
        <w:rPr/>
        <w:t>녈⿂쉉쵂垻</w:t>
      </w:r>
      <w:r>
        <w:rPr/>
        <w:t>ꕑ</w:t>
      </w:r>
      <w:r>
        <w:rPr/>
        <w:t>䠤䟂땈뮵⵪楏䴦橒玬䨲爻䡠촣⤳彎⵸䱩䏂绂夳坣⽎庮䕥獇湋쉚숬つ頮Ⓜ⩗浤儰⵾쉈</w:t>
      </w:r>
      <w:r>
        <w:rPr/>
        <w:t>⡖⨤</w:t>
      </w:r>
      <w:r>
        <w:rPr/>
        <w:t>琺瘽컍晠顱▩☮佂祃뽾ㅓ</w:t>
      </w:r>
      <w:r>
        <w:rPr/>
        <w:t>⠪</w:t>
      </w:r>
      <w:r>
        <w:rPr/>
        <w:t>故攺걬☥㔺炻䁁⍋숭⫂兣⩗゘煈ꇂ숬湓睍겘昹㒵㡡䍌싂⾩搱㵎慭㠭숬悱唪佪싂单넹搰䐺⩡涩㤱剬呣䀲⬮⩲䁓ぢ癤儷乄獱뽠㤽婆╕㚿ꌪ幗⿂物쌩㈳</w:t>
      </w:r>
      <w:r>
        <w:rPr/>
        <w:t>ꕥ</w:t>
      </w:r>
      <w:r>
        <w:rPr/>
        <w:t>䠽떱숹⭬</w:t>
      </w:r>
      <w:r>
        <w:rPr/>
        <w:t>ⴴ</w:t>
      </w:r>
      <w:r>
        <w:rPr/>
        <w:t>畂爳걓䕭啾</w:t>
      </w:r>
      <w:r>
        <w:rPr/>
        <w:t>ꕘ</w:t>
      </w:r>
      <w:r>
        <w:rPr/>
        <w:t>獊⑆き㑕奪晆睆⩤䁔歬슩ㄴ㌥搩쉰半⻃쉓兘渥㌪쉘⍊녢䔲䑨䑥敷矂⍾슬⥄뽭숽뭵瞿汭䩟숽㓂硔奓偸㝪䤹⹹▻擂婟湦煮ꅃ쉪縳狂席児瑈顳㊥轋瑚숸쉖숮厏⩯쉁㶿쎥擂䵹椹湚㙒ꄴ橯由</w:t>
      </w:r>
      <w:r>
        <w:rPr/>
        <w:t>ꦱ</w:t>
      </w:r>
      <w:r>
        <w:rPr/>
        <w:t>Ⳃ⡊</w:t>
      </w:r>
      <w:r>
        <w:rPr/>
        <w:t>䵶㭭恩獰娩ꅧ剅</w:t>
      </w:r>
      <w:r>
        <w:rPr/>
        <w:t>ꕈ</w:t>
      </w:r>
      <w:r>
        <w:rPr/>
        <w:t>ꆏ⹎뭉ꥪ녵昩</w:t>
      </w:r>
      <w:r>
        <w:rPr/>
        <w:t>ꖬ</w:t>
      </w:r>
      <w:r>
        <w:rPr/>
        <w:t>吴쉉껂助晆㴻ꍊ灂</w:t>
      </w:r>
      <w:r>
        <w:rPr/>
        <w:t>⣎</w:t>
      </w:r>
      <w:r>
        <w:rPr/>
        <w:t>祺潪惃盂儴㵅碘ꌪ燂䁏㌤撩녗땡♳牙䩢瓂꥘㑞숩습癓╢싂琶뭱䙵㔫㞻佾䏂쉴曎㙢䅸夶⌱牶땂䉺䡱⍱牱떡橅땭沮⍳愤瓎敊</w:t>
      </w:r>
      <w:r>
        <w:rPr/>
        <w:t>ⵏꖬ⸳</w:t>
      </w:r>
      <w:r>
        <w:rPr/>
        <w:t>䥾夬㙫㑞ㅕ뿎睕⑏楯窱습喘浞栲㌶㢩擂</w:t>
      </w:r>
      <w:r>
        <w:rPr/>
        <w:t>ⵟ</w:t>
      </w:r>
      <w:r>
        <w:rPr/>
        <w:t>扄ꄶ假♆ヂ쉠䌷嘷㝙浓㭄䩅塱ㄯ⩁㪡싍⑉ꄸ渣勂䱌걃䡂숪繲敘伪䁷뭬ㄩ慪恍쉷䪻㕸⪘㤴漱橞塥㠴㌩슏걄㉌䠻㕲䙰ꥲ杳믂牆㉠숱摪湅癵潡淂⌰㈰⾥㗎⌥쉇㩗剡ꥴ쉔穡歒㮡㍦껂㝗</w:t>
      </w:r>
      <w:r>
        <w:rPr/>
        <w:t>ꕃ</w:t>
      </w:r>
      <w:r>
        <w:rPr/>
        <w:t>쉾滂冿ꇂ妻墱싂숮䜤滂匱䵮䰨쉏怪Ⓧ懂幣</w:t>
      </w:r>
      <w:r>
        <w:rPr/>
        <w:t>ꕘ⩺</w:t>
      </w:r>
      <w:r>
        <w:rPr/>
        <w:t>쉇搨兏採䑄呖䩑琰ꅇ쏂䩓䘪呺㭺⍉㖿⛂쉾癗吲쉲獋쉠䴭⨣慱㤮殬⽂뭥女땃幕啖⑇숤쉫婨坏湀硶竂䚻ꍎ玡恹㉒놡㎥</w:t>
      </w:r>
      <w:r>
        <w:rPr/>
        <w:t>⡥⫃</w:t>
      </w:r>
      <w:r>
        <w:rPr/>
        <w:t>迂奠橖桱杈쉣乢類⎩晏㡨滂㟂殡灑纻⩖獨䢮稬穘䜊⽉⥴㭗䫂ㅀ㠩捒㶩䁺깇㴥쉾쉢㕇䩲呧场䖿걢곂ꄶ쉌⑓疩ꇃ睉䩮쉒䭚㒡睗瓂⚣䵱䇂煭䕄坠呂췂輤</w:t>
      </w:r>
      <w:r>
        <w:rPr/>
        <w:t>ꥀ</w:t>
      </w:r>
      <w:r>
        <w:rPr/>
        <w:t>噃⥙斡榿票瓂浨싂숤䁴慳䵊杞</w:t>
      </w:r>
      <w:r>
        <w:rPr/>
        <w:t>ⶩ</w:t>
      </w:r>
      <w:r>
        <w:rPr/>
        <w:t>坄檘곂⚩碣癸㉸嘥⹏啹圫恾噀숷瞩憿⥫顣쵌칫䩋⵨牡칗㝚⪿䉲椭稳䝍潙梩掱晅ꄷꌽ</w:t>
      </w:r>
      <w:r>
        <w:rPr/>
        <w:t>ⵢ</w:t>
      </w:r>
      <w:r>
        <w:rPr/>
        <w:t>杳䙕싂恰䣎縶䦩䛂슿䍩䝏汪숽欷</w:t>
      </w:r>
      <w:r>
        <w:rPr/>
        <w:t>Ȿ</w:t>
      </w:r>
      <w:r>
        <w:rPr/>
        <w:t>硎⬺숺ꌲ</w:t>
      </w:r>
      <w:r>
        <w:rPr/>
        <w:t>⠤</w:t>
      </w:r>
      <w:r>
        <w:rPr/>
        <w:t>㭘哂縩䝔</w:t>
      </w:r>
      <w:r>
        <w:rPr/>
        <w:t>ⵇ</w:t>
      </w:r>
      <w:r>
        <w:rPr/>
        <w:t>㑹福ㅅ睇䙪⵴䄱柍畚쉥쉆㪣浌㐳쎻係砱催⑵彐晴㕟䢻</w:t>
      </w:r>
      <w:r>
        <w:rPr/>
        <w:t>ꖬ</w:t>
      </w:r>
      <w:r>
        <w:rPr/>
        <w:t>塟䔳놥摤쉴</w:t>
      </w:r>
      <w:r>
        <w:rPr/>
        <w:t>ⷂⵞ</w:t>
      </w:r>
      <w:r>
        <w:rPr/>
        <w:t>爵쉯湞쌴乀㍉䝔䞥硵嚱噢䵚⹵䔰佁畅撩㦘쉬瑆殣䘯㩷쉠䏂꥾䘰䜫썪凂⦻湭浊⑁佷녍쉳奥窿磂䋍싂歬</w:t>
      </w:r>
      <w:r>
        <w:rPr/>
        <w:t>ꗍ</w:t>
      </w:r>
      <w:r>
        <w:rPr/>
        <w:t>彀橒癠䭡⩵쉫㙢帱䌮쉂⧂녲䦻繫縱槂て넲严쵡常걒䠽画⹨싃ッ쉲쉨⑀⿍啩澡뼵收漣嫍婄䉏䀸捀䬮囂촣슣係䥕獤卶㵍惂깞슻摍㩀眳</w:t>
      </w:r>
      <w:r>
        <w:rPr/>
        <w:t>⡑⡢</w:t>
      </w:r>
      <w:r>
        <w:rPr/>
        <w:t>썬穔䙆츴</w:t>
      </w:r>
      <w:r>
        <w:rPr/>
        <w:t>⡱</w:t>
      </w:r>
      <w:r>
        <w:rPr/>
        <w:t>墮磃嗂滂摸⍊噱숫ㆥ痂暱⩮汃眲㨥橬奏㎥䍇忂㤬噹䐭숲横⫎䤬唭唪╨</w:t>
      </w:r>
      <w:r>
        <w:rPr/>
        <w:t>⡘</w:t>
      </w:r>
      <w:r>
        <w:rPr/>
        <w:t>㎮条㇂㍠勂쉺</w:t>
      </w:r>
      <w:r>
        <w:rPr/>
        <w:t>ꔹ</w:t>
      </w:r>
      <w:r>
        <w:rPr/>
        <w:t>ㄳⓂ쉰敮濂쉡</w:t>
      </w:r>
      <w:r>
        <w:rPr/>
        <w:t>ⵄ⤺</w:t>
      </w:r>
      <w:r>
        <w:rPr/>
        <w:t>숣栭䂬颱쉓迂灃勍⭟獐썱樴轭쉧夺㑱쉟㭔捊浄搲侻쉋㤴</w:t>
      </w:r>
      <w:r>
        <w:rPr/>
        <w:t>⡐</w:t>
      </w:r>
      <w:r>
        <w:rPr/>
        <w:t>㉓숱뾵悏乇轥楏</w:t>
      </w:r>
      <w:r>
        <w:rPr/>
        <w:t>⠷</w:t>
      </w:r>
      <w:r>
        <w:rPr/>
        <w:t>繆䝉囍땙㴰恲癭捔㡑䄫浙뿎婳㤺猻</w:t>
      </w:r>
      <w:r>
        <w:rPr/>
        <w:t>⠦</w:t>
      </w:r>
      <w:r>
        <w:rPr/>
        <w:t>潔㑯窬⌺熿㝃䯂쉪䁧剡畧頳ㄹ</w:t>
      </w:r>
      <w:r>
        <w:rPr/>
        <w:t>ꕺ</w:t>
      </w:r>
      <w:r>
        <w:rPr/>
        <w:t>䝲恕쉉땲ㅾ汈灈ㄽ灟䛂㟂㗂䵏獪ꅹ</w:t>
      </w:r>
      <w:r>
        <w:rPr/>
        <w:t>ꦮ</w:t>
      </w:r>
      <w:r>
        <w:rPr/>
        <w:t>杌⩈火䕀싃祚澵㍪⫂效䑾╟嘹⩠洹㑤轓㘳欩⒱汋撘橺䜱칬繫姂⮮佑㔭畲䡢飂싂颡䃃숲楂湅ꍀ긪㤪埂싂⽯땹婒⬥䰱祐꺮攴瞵侏甮祢亩勂⨭䑑坰橚슘쵆捎곂䪬⩵칾斱婦灚㭨剠</w:t>
      </w:r>
      <w:r>
        <w:rPr/>
        <w:t>ꦱ</w:t>
      </w:r>
      <w:r>
        <w:rPr/>
        <w:t>쉮촳瑺〰쉇⸬煹썫썂汮兡歬纣輳廂繧汖⾿숳硾䱟欨焮㥤潊椣珎ꍇ戦傥䕱넫싂慀⍲搮伥佋쉗兦兤쉔単楋땩</w:t>
      </w:r>
      <w:r>
        <w:rPr/>
        <w:t>ꖣ</w:t>
      </w:r>
      <w:r>
        <w:rPr/>
        <w:t>婾㜶췂⏂☷</w:t>
      </w:r>
      <w:r>
        <w:rPr/>
        <w:t>⡅</w:t>
      </w:r>
      <w:r>
        <w:rPr/>
        <w:t>绎㕐䟂稊ꥡ⩴뽆穈껂摙걪㴵</w:t>
      </w:r>
      <w:r>
        <w:rPr/>
        <w:t>ꗂ</w:t>
      </w:r>
      <w:r>
        <w:rPr/>
        <w:t>恲奀쉟⻂䭔ꍮ潠㖬슥䩨瑕</w:t>
      </w:r>
      <w:r>
        <w:rPr/>
        <w:t>ⲻ</w:t>
      </w:r>
      <w:r>
        <w:rPr/>
        <w:t>숪惍橪㮱촪坱㉾㋂㢿㝤伴뼴쉐痂쉓涏숴娽睬佞⹫䁦昩䚱竂䒻⺩쉒灅쉓㡷⬻䮬潡彏湣㵥煰䙸坈쉂䅄係淂㍑⌤ㆩ䩡ꇂ慴搤㇂嘷頮㵠㩺䕬뼻墮秎</w:t>
      </w:r>
      <w:r>
        <w:rPr/>
        <w:t>ⷂ</w:t>
      </w:r>
      <w:r>
        <w:rPr/>
        <w:t>恖숣䱹乑쉸쉬璏呧獱ꄪ爹◂䡢㥕䌣督灷弤숪슩쉰㠩彲祯䐽䑒䡥䉠彇㜷礥硹㬹䠺䰤噆䃎乖竍沵걠く穈㘪幚瑍묥쉚뿂껎넻歂迂呈뾏䉈乧傩睹塪숳頤轋扂嗂礣嘪偘쉦乇땹啵</w:t>
      </w:r>
      <w:r>
        <w:rPr/>
        <w:t>⡀</w:t>
      </w:r>
      <w:r>
        <w:rPr/>
        <w:t>숺䂮뇂飂䉲伯瀲硄夭㥸当㝐걨쉀颵䥚깉</w:t>
      </w:r>
      <w:r>
        <w:rPr/>
        <w:t>Ⳃ</w:t>
      </w:r>
      <w:r>
        <w:rPr/>
        <w:t>稫␤쉢桯輭넴恳넮ꅙ䭯ꥤ칓쉫塑泃칠</w:t>
      </w:r>
      <w:r>
        <w:rPr/>
        <w:t>ꥅ</w:t>
      </w:r>
      <w:r>
        <w:rPr/>
        <w:t>汅</w:t>
      </w:r>
      <w:r>
        <w:rPr/>
        <w:t>Ⳃ</w:t>
      </w:r>
      <w:r>
        <w:rPr/>
        <w:t>墘攳</w:t>
      </w:r>
      <w:r>
        <w:rPr/>
        <w:t>⡎</w:t>
      </w:r>
      <w:r>
        <w:rPr/>
        <w:t>係ꥣꍐ弮⥓剶쵞杤꺩朶㝀䫂쉶쌰</w:t>
      </w:r>
      <w:r>
        <w:rPr/>
        <w:t>ꤣ</w:t>
      </w:r>
      <w:r>
        <w:rPr/>
        <w:t>ꍲ琯뼥坓쉒㷂㛂딵塣</w:t>
      </w:r>
      <w:r>
        <w:rPr/>
        <w:t>Ⱨ</w:t>
      </w:r>
      <w:r>
        <w:rPr/>
        <w:t>䥴ꇃ桒썒땶幨卲⥦漵夥套㨫뭣侩穳⩮걾呾瀪⑵㉙⛂</w:t>
      </w:r>
      <w:r>
        <w:rPr/>
        <w:t>ꥂ</w:t>
      </w:r>
      <w:r>
        <w:rPr/>
        <w:t>䐣䡟㍇숯뭄숹䰯十</w:t>
      </w:r>
      <w:r>
        <w:rPr/>
        <w:t>Ⱶ</w:t>
      </w:r>
      <w:r>
        <w:rPr/>
        <w:t>冡</w:t>
      </w:r>
      <w:r>
        <w:rPr/>
        <w:t>ⲡ</w:t>
      </w:r>
      <w:r>
        <w:rPr/>
        <w:t>䉌㥒⤷㠪愳⹂畱㌣싂ㅲ쉊ネ♌⹹슻┳櫂扵숥㡧塎␰堳槂瞿⸮갮㤱쉫걉喩쉅桾䌣妮轗䂮凂☬㬭垏╂</w:t>
      </w:r>
      <w:r>
        <w:rPr/>
        <w:t>ꕍ</w:t>
      </w:r>
      <w:r>
        <w:rPr/>
        <w:t>䤳㌤㕞⪥쉋䆵䚻丰ꅞ绂㌥╋潂꺥垱穉⑇稯쉬䜬</w:t>
      </w:r>
      <w:r>
        <w:rPr/>
        <w:t>ꔪ</w:t>
      </w:r>
      <w:r>
        <w:rPr/>
        <w:t>啃歟喩⯂㝋頶쉋画㷂슣㵰捒㇃⩀樱扊猯숤슱䎡䨦䝺楅쉁伥塀离繥㕤垬㝘湄百뇂狍癄晖ꍖ挣䢬攰㡗</w:t>
      </w:r>
      <w:r>
        <w:rPr/>
        <w:t>ⵂ</w:t>
      </w:r>
      <w:r>
        <w:rPr/>
        <w:t>汓瘻◂撵昫乷쉣쉄㡗奡潅ㅢ煕숩䩘썾⥏Ⓜ坔썰䄯</w:t>
      </w:r>
      <w:r>
        <w:rPr/>
        <w:t>꧂</w:t>
      </w:r>
      <w:r>
        <w:rPr/>
        <w:t>灑普</w:t>
      </w:r>
      <w:r>
        <w:rPr/>
        <w:t>꧍</w:t>
      </w:r>
      <w:r>
        <w:rPr/>
        <w:t>嘦쉲쉷砸氳ㄵ椩쉓種怲敎䪩顷쉾頷㍩䋂京治숭싃燃湨</w:t>
      </w:r>
      <w:r>
        <w:rPr/>
        <w:t>ꥑ</w:t>
      </w:r>
      <w:r>
        <w:rPr/>
        <w:t>斩塁믃쉬唫坧뿂쉷쉩ꅤ夦䗂壂䀳쉯</w:t>
      </w:r>
      <w:r>
        <w:rPr/>
        <w:t>ⱓ</w:t>
      </w:r>
      <w:r>
        <w:rPr/>
        <w:t>䇂倻匽䙯䠽涿ひ䁉棂漬⥑䂥帯⩦䑃璩电塧顱</w:t>
      </w:r>
      <w:r>
        <w:rPr/>
        <w:t>ꤺ</w:t>
      </w:r>
      <w:r>
        <w:rPr/>
        <w:t>㕾</w:t>
      </w:r>
      <w:r>
        <w:rPr/>
        <w:t>ꔰ</w:t>
      </w:r>
      <w:r>
        <w:rPr/>
        <w:t>歸䐸䙷㙶</w:t>
      </w:r>
      <w:r>
        <w:rPr/>
        <w:t>꤯</w:t>
      </w:r>
      <w:r>
        <w:rPr/>
        <w:t>暡㠨䥪ꥵは걚疬獖䝸电偓ꌥ넽頮怴ꥩ伷晱⸫眤⻍琰䉵쉃⭐氹뼴촦䅨璘癠</w:t>
      </w:r>
      <w:r>
        <w:rPr/>
        <w:t>꥓</w:t>
      </w:r>
      <w:r>
        <w:rPr/>
        <w:t>圶摞払䅧걟剓淂㢩뭰䉧ꥡ⏂顧㣃⽓䇂幣堸쉡쉠ꅘ姂쉱督䔪⽂䔊䡁뗎㡌</w:t>
      </w:r>
      <w:r>
        <w:rPr/>
        <w:t>ⴲ</w:t>
      </w:r>
      <w:r>
        <w:rPr/>
        <w:t>⽟칉垱곍檏樵䭪㔱쉒䩪</w:t>
      </w:r>
      <w:r>
        <w:rPr/>
        <w:t>꧂</w:t>
      </w:r>
      <w:r>
        <w:rPr/>
        <w:t>䱥뭂婵싂䙬兩⤯䎘⵫숴긫슘䏃橥汖婸䙯ぞ㞩䩢ꥫ쵏獫ꇂ䄵⻂년⏂䉫哂뽘김딯</w:t>
      </w:r>
      <w:r>
        <w:rPr/>
        <w:t>Ⳃ</w:t>
      </w:r>
      <w:r>
        <w:rPr/>
        <w:t>浩夣</w:t>
      </w:r>
      <w:r>
        <w:rPr/>
        <w:t>Ɽ</w:t>
      </w:r>
      <w:r>
        <w:rPr/>
        <w:t>㖥瀥智䔽獃剩啥癌칃㥚넷⫂漪뭪㣂㥌夭┥䭸䱱ㄺ㘶ꥲ</w:t>
      </w:r>
      <w:r>
        <w:rPr/>
        <w:t>⢥</w:t>
      </w:r>
      <w:r>
        <w:rPr/>
        <w:t>㛍捏搰樦숩拃勂⭣帨㯂뮻㓂圦㜥傩㠱歒ㅧ뼽啷佃爷䑓녑䅦싂硞抡䐪瑂䵩깥䞵⿂灦뽆㙀歗椶婘姎딽㩭㣂慆㝀浉묱칂换免䀹戫所瑴</w:t>
      </w:r>
      <w:r>
        <w:rPr/>
        <w:t>ⵇ</w:t>
      </w:r>
      <w:r>
        <w:rPr/>
        <w:t>倴顆숦獓坅ㄭ濃⫎⭭乓祳敭</w:t>
      </w:r>
      <w:r>
        <w:rPr/>
        <w:t>ⷂ</w:t>
      </w:r>
      <w:r>
        <w:rPr/>
        <w:t>춡橀싂ぎ</w:t>
      </w:r>
      <w:r>
        <w:rPr/>
        <w:t>⡯</w:t>
      </w:r>
      <w:r>
        <w:rPr/>
        <w:t>䁔摅縸⬺㇂畬╏⤨⍠楺숮숦䍦㈲厱坠タ치␮⼣䅰積痂䎣榘䁫顱䐺⸦㩮⌤潣濂伳瑌佊儰温灚뭺숱쵨ꅁ塀䤥湌嗂㕍恾暘䷂⥊쉠懂䝱䵑盂枣㥞涣盂䕵䳎稨</w:t>
      </w:r>
      <w:r>
        <w:rPr/>
        <w:t>ⵇ꤮</w:t>
      </w:r>
      <w:r>
        <w:rPr/>
        <w:t>收꺻㡖璥㴹䩈㔲噪嘯⴫潋櫂㡗슿䎻䣍廂쉹瑊숹</w:t>
      </w:r>
      <w:r>
        <w:rPr/>
        <w:t>Ⳃ⹘</w:t>
      </w:r>
      <w:r>
        <w:rPr/>
        <w:t>䗂晙轁슱惂怦支㌨⽬䁐䑱ㄶ澬䈵番䪘梩匮刹穁潦䉘吪噯㯂榏</w:t>
      </w:r>
      <w:r>
        <w:rPr/>
        <w:t>ꕯ</w:t>
      </w:r>
      <w:r>
        <w:rPr/>
        <w:t>딤灟牚䤮砫</w:t>
      </w:r>
      <w:r>
        <w:rPr/>
        <w:t>⠴</w:t>
      </w:r>
      <w:r>
        <w:rPr/>
        <w:t>轨囃㝌숵樵洽奤썄㙩杹伱根쉐꺏伭놩佁⤫㵆柃䵂䍁딪</w:t>
      </w:r>
      <w:r>
        <w:rPr/>
        <w:t>꧂⤤</w:t>
      </w:r>
      <w:r>
        <w:rPr/>
        <w:t>⼷싂쵟뽃⾩壂恰㘯悱㇂繧竂쉒ꥲ柍㕳쉏⼯쉆䮩䥚幐㜭䙲䤴⬤撩婓輹싍呂싍硾犡쵺⨸樦䀯㝭Ⓜ䍤녑쉾䚥쉓걲쉧塩녠쉞嘣瓂盂⵵䑍</w:t>
      </w:r>
      <w:r>
        <w:rPr/>
        <w:t>⢵</w:t>
      </w:r>
      <w:r>
        <w:rPr/>
        <w:t>并쵨呍顆塡橕偞漨슿ㅬ긷䆡彺乯繳뼹樦촮瑯䛂氵塔䖘嘣彋</w:t>
      </w:r>
      <w:r>
        <w:rPr/>
        <w:t>ꥁ</w:t>
      </w:r>
      <w:r>
        <w:rPr/>
        <w:t>䚮玿熬祆塊㌷㑫䃃輷䧍쉩佔㵅╕슥⫂琮嗂味뗂偁쎘湙㑮䢻瀪娮䔳瞿港츪␫뇂剄싂疩䦻楴凂㭸扇㥣䁔䛂♦䔩祣用겣搭堳瓂氰碮껂秂倯顥㉞놬땕⽠썺伺䬶剺堥땆䩍硅潁硧灧煢㖏乧ꅉ帳</w:t>
      </w:r>
      <w:r>
        <w:rPr/>
        <w:t>Ⳃ</w:t>
      </w:r>
      <w:r>
        <w:rPr/>
        <w:t>牬渵갸쉊昤椤䉁ꥶ䊬䦩䁂⪥梩噡</w:t>
      </w:r>
      <w:r>
        <w:rPr/>
        <w:t>ꕊꗍ</w:t>
      </w:r>
      <w:r>
        <w:rPr/>
        <w:t>䅞䔽䢵딪슮橞掿狂칗㉚䱓愭幟⹹⩩㡲牱迂杬牤䍞ꅔ䕷⹫㜰㩅⨬绂曂䎥恄쉀숫娸䲻</w:t>
      </w:r>
      <w:r>
        <w:rPr/>
        <w:t>ⷂ</w:t>
      </w:r>
      <w:r>
        <w:rPr/>
        <w:t>㮿⼯</w:t>
      </w:r>
      <w:r>
        <w:rPr/>
        <w:t>ꤊ</w:t>
      </w:r>
      <w:r>
        <w:rPr/>
        <w:t>ꍒ歵桂ꅡ쉺狂怭治敠䵏</w:t>
      </w:r>
      <w:r>
        <w:rPr/>
        <w:t>ꤪ</w:t>
      </w:r>
      <w:r>
        <w:rPr/>
        <w:t>具⩪扲쉥渶䕘䲿當숸曂顣湚䓂</w:t>
      </w:r>
      <w:r>
        <w:rPr/>
        <w:t>⡦</w:t>
      </w:r>
      <w:r>
        <w:rPr/>
        <w:t>爨湂县彩穕㵫湞働纬兪쉞浰愲憻쉫ꌴㄯ硒</w:t>
      </w:r>
      <w:r>
        <w:rPr/>
        <w:t>ꕀ</w:t>
      </w:r>
      <w:r>
        <w:rPr/>
        <w:t>䵹獖㤩け㴸㙎䩟땃睖䉒癹䑁摈뿎䃂汞穢晫⽍怯摥⽒쉒⫂採滍⥗㕭숪⛂䩑穒㵺▩㐷摳쉤偫輯扟⪩ꍈ䱎灠彬䰪⏂ꄺ</w:t>
      </w:r>
      <w:r>
        <w:rPr/>
        <w:t>⣂</w:t>
      </w:r>
      <w:r>
        <w:rPr/>
        <w:t>焹晞樨氱쵙礪畬唻涻ㄯ㡧弳⾱硸搭싂塳硟쉨숸깹曂潡䵞쉎䣂䁥壂机恀㝶癍䥕ㄬ㵔㟍欹漪榡싂뼳䵞偬僂塷瘵</w:t>
      </w:r>
      <w:r>
        <w:rPr/>
        <w:t>꧂</w:t>
      </w:r>
      <w:r>
        <w:rPr/>
        <w:t>숶催뽆瘹灏歫㩏桘毂㫂刱䗂␹楰輯쉡㡎䊡␴䅕⬫丽㌺╗歬㋂湞쎿欫䨳挴捵ꍯ汖ꅃ䂱⵷㟂幬㥸剁癶噭ꄱ숬㵷伥塇⸫浘뽊</w:t>
      </w:r>
      <w:r>
        <w:rPr/>
        <w:t>ⴺ</w:t>
      </w:r>
      <w:r>
        <w:rPr/>
        <w:t>䇂卟</w:t>
      </w:r>
      <w:r>
        <w:rPr/>
        <w:t>⡆⸩</w:t>
      </w:r>
      <w:r>
        <w:rPr/>
        <w:t>狂㙳幔䱨塞㥘㍢Ⓜ긬係⯂做⩘杏摟橳繵額嘭䖮쉉썗煆쉖硎橷䊿曂晐쉉乔⥾棂㕗區䉖ꎩ坣</w:t>
      </w:r>
      <w:r>
        <w:rPr/>
        <w:t>ꖮ</w:t>
      </w:r>
      <w:r>
        <w:rPr/>
        <w:t>惂</w:t>
      </w:r>
      <w:r>
        <w:rPr/>
        <w:t>ⶩ</w:t>
      </w:r>
      <w:r>
        <w:rPr/>
        <w:t>瓃╚呭ꌲ㉷弰慶㉴潆潗硎⥀が潨⻃佱숸</w:t>
      </w:r>
      <w:r>
        <w:rPr/>
        <w:t>ꤨ</w:t>
      </w:r>
      <w:r>
        <w:rPr/>
        <w:t>疩潆离䙡ꍙ攺憮均깐⸴敬顓辮磂兏兠帥</w:t>
      </w:r>
      <w:r>
        <w:rPr/>
        <w:t>ⱴ</w:t>
      </w:r>
      <w:r>
        <w:rPr/>
        <w:t>䓃乾</w:t>
      </w:r>
      <w:r>
        <w:rPr/>
        <w:t>⡒</w:t>
      </w:r>
      <w:r>
        <w:rPr/>
        <w:t>㉘摧伥灔婖따値匸깯㠤慤슏㴴䅒橚⺬╂숷曂⥣彡㊡㥌㠸灆䥎⭧㧂㘱㇎䓂㵢⪥䄭暩㵮䯎</w:t>
      </w:r>
      <w:r>
        <w:rPr/>
        <w:t>ꕮ</w:t>
      </w:r>
      <w:r>
        <w:rPr/>
        <w:t>㭳䫂⩭瞵砪䲩갵</w:t>
      </w:r>
      <w:r>
        <w:rPr/>
        <w:t>⠹</w:t>
      </w:r>
      <w:r>
        <w:rPr/>
        <w:t>偯扮畄睩㠬䅷眮╥彣捪偈쉧砽䐱䥦畓睏䩫♍䡡䕉䑢䕊ꅐ椷本瑐睙㴫ㅍ晄帣歉坢捁碡㡤婏洪</w:t>
      </w:r>
    </w:p>
    <w:p>
      <w:pPr>
        <w:pStyle w:val="PreformattedText"/>
        <w:bidi w:val="0"/>
        <w:spacing w:before="0" w:after="0"/>
        <w:jc w:val="left"/>
        <w:rPr/>
      </w:pPr>
      <w:r>
        <w:rPr/>
        <w:t>⑞</w:t>
      </w:r>
      <w:r>
        <w:rPr/>
        <w:t>ꅘ摘⦿㥎䁠䨫숪楆캩④䧎嚿䈪긦娪⬪춿䕇䉀ヂ熏乞甲㕟⥶쉧潲⑊쉷剾塎圹伵洭圬땵頲嘩抬墱栶喩슘</w:t>
      </w:r>
      <w:r>
        <w:rPr/>
        <w:t>ⷂ</w:t>
      </w:r>
      <w:r>
        <w:rPr/>
        <w:t>䮮歵녶怫儺圳揂坭칐ꥥあ⭙䉞千슘昬瀶습㘷繭啇㟂쉡䙎䡪牎䰳㯂湂穠⍣쵷㐹湷⦩拃䦱栺쉑灧⩣뭗♕㐶煒檬</w:t>
      </w:r>
      <w:r>
        <w:rPr/>
        <w:t>ⵉ╯</w:t>
      </w:r>
      <w:r>
        <w:rPr/>
        <w:t>湒</w:t>
      </w:r>
      <w:r>
        <w:rPr/>
        <w:t>ⵞ</w:t>
      </w:r>
      <w:r>
        <w:rPr/>
        <w:t>硥曂塍쉪䩩▿칾㍕婣顦</w:t>
      </w:r>
      <w:r>
        <w:rPr/>
        <w:t>ⱗ</w:t>
      </w:r>
      <w:r>
        <w:rPr/>
        <w:t>䦬⤷䠺㩱姂⩙췍枏懂瘰ꆘ슥睱쵫칞數抩쎬㩢狂繃杭⼳拂乇䭀䜩え칯䅌췂⑱瑺쉮㠪吥竂晅䉎㕳噃矂뽍㎣眊轅扤♲☨䑞⛂</w:t>
      </w:r>
      <w:r>
        <w:rPr/>
        <w:t>ⷂ</w:t>
      </w:r>
      <w:r>
        <w:rPr/>
        <w:t>묯乐啉䉶쉄娭╊繄泂梬㣂㓂⼵뾻</w:t>
      </w:r>
      <w:r>
        <w:rPr/>
        <w:t>ꥄ</w:t>
      </w:r>
      <w:r>
        <w:rPr/>
        <w:t>䬩䤥䮵辱松뾩칰쵆瑴䝊掿㑁뽙䅵正싂슡䅁╰祉숬슬ꥡ슡숣幀牱⬬坤꥔汞䋂夵⍎䨺頩㍂╺敯䭹坟㩐〩祉䔺</w:t>
      </w:r>
      <w:r>
        <w:rPr/>
        <w:t>ⴰ</w:t>
      </w:r>
      <w:r>
        <w:rPr/>
        <w:t>쉷㉐䍾佞材橎</w:t>
      </w:r>
      <w:r>
        <w:rPr/>
        <w:t>ꦡ</w:t>
      </w:r>
      <w:r>
        <w:rPr/>
        <w:t>母⼲컂繰噦⧂水䙾卹걾쉰攦썡⍬䴹㴴繕敁건獥城奎瀤쵀ꄱ掘悮埂ꆣ㌶䳂㍎爮녩⾘幠塲瀭煕䁦⑩檬杆父殣싂쉠䜳皣⥶걚䖩쉤昪슥땟⥤</w:t>
      </w:r>
      <w:r>
        <w:rPr/>
        <w:t>ꦻ</w:t>
      </w:r>
      <w:r>
        <w:rPr/>
        <w:t>쉷木⍗쉠炻矂捆숵쎏囂䍔乷飂䡀挪䯎捹뮏䶵㝲㡞⭐썷㵥㡱歋䤰䡏쉞火</w:t>
      </w:r>
      <w:r>
        <w:rPr/>
        <w:t>ⰹ</w:t>
      </w:r>
      <w:r>
        <w:rPr/>
        <w:t>婸犿䉣眨</w:t>
      </w:r>
      <w:r>
        <w:rPr/>
        <w:t>⵰</w:t>
      </w:r>
      <w:r>
        <w:rPr/>
        <w:t>瑪姂䔨瑌䳂䁑矍唰</w:t>
      </w:r>
      <w:r>
        <w:rPr/>
        <w:t>ꕘ</w:t>
      </w:r>
      <w:r>
        <w:rPr/>
        <w:t>滂兪⥍妮滂쉥㕺歴杊煍</w:t>
      </w:r>
      <w:r>
        <w:rPr/>
        <w:t>ⰷ</w:t>
      </w:r>
      <w:r>
        <w:rPr/>
        <w:t>嚬挶噃禱捇ꍭ♓㉧䕰숴␰⑓䕫☹ぉ塠䶬礦爫䏂䉯䅳畧慰輷堯唵だ䬣傿㍰催䎩쉙ざ</w:t>
      </w:r>
      <w:r>
        <w:rPr/>
        <w:t>Ⱞ</w:t>
      </w:r>
      <w:r>
        <w:rPr/>
        <w:t>灆卞噟</w:t>
      </w:r>
      <w:r>
        <w:rPr/>
        <w:t>ⵣ</w:t>
      </w:r>
      <w:r>
        <w:rPr/>
        <w:t>카칷㘰썀珂埃♃瑩療䙑嚿徵⺱䵧囃㙺╏橄䔪灥⥆썧猭椻䁊濂坴嫂湥⒡칓啞ꥪ뽄</w:t>
      </w:r>
      <w:r>
        <w:rPr/>
        <w:t>⠯</w:t>
      </w:r>
      <w:r>
        <w:rPr/>
        <w:t>쉲</w:t>
      </w:r>
      <w:r>
        <w:rPr/>
        <w:t>ⷂꤨ</w:t>
      </w:r>
      <w:r>
        <w:rPr/>
        <w:t>桥䖣꺘숰땲쎥栥숳圪㵧癸硆☺㑨丱㕫窵떱慓걙渻扁䃂噅桗潹쌺쉈깫⽕숹쉹</w:t>
      </w:r>
      <w:r>
        <w:rPr/>
        <w:t>ⵗ</w:t>
      </w:r>
      <w:r>
        <w:rPr/>
        <w:t>㓂⬮㮿㭶㙺쉞幅纬⪥椷䀵⸹䤩</w:t>
      </w:r>
      <w:r>
        <w:rPr/>
        <w:t>ꕘ</w:t>
      </w:r>
      <w:r>
        <w:rPr/>
        <w:t>朱깇䜦칪匨⹔恵ꍣ皵ꄽ㧂딨숪㡲穯숷轆灡㭏劵敉䴮妥剓乱窘伶䥘穥땏쉭轥湒敏슏㛍깠淃縥㉎婤䍾㥭ꥮ晪摣쉀僂䣂穹晾뇂뼤㝯忂㍹䥋쎩癁㵃䭳쉤쉁쵄杒㜹坯䝅母彯恧慁傻弪癹◂䨤깬㨪쉣毂㗃轤㤯擂⍏窮啀惂㜸倯⚏㠪塹Ⓜ纻㜦䰯晣攮磂戽썅걈燂懂愤숴䞥䅘䅪恕娯張⸽奩㘳뼺㙯껂쉶䲩柂咘採换璘䙬呌슮㝩摾危㑇斩婱썗祾쉎⩗쉗呵慨슩䘪煮扱卍</w:t>
      </w:r>
      <w:r>
        <w:rPr/>
        <w:t>⠹</w:t>
      </w:r>
      <w:r>
        <w:rPr/>
        <w:t>㘩慸ꅇ䱘쉉歀煸㝭擃濃橏䧎忂晰쉞欮㑊狂⹥䍮癸献쌪슬卪⏂춏噚圪싂쉟東슱拎㔦発㭲⴬䗂瑅畁䪡䷂쉸㛍숻䗂㴯琊뭐硘㝊⬯</w:t>
      </w:r>
      <w:r>
        <w:rPr/>
        <w:t>Ⱞ</w:t>
      </w:r>
      <w:r>
        <w:rPr/>
        <w:t>싂ㄥ깮㕂쉍쉚ꅲ㡃䅙䉺⯎㡳ꥴ㓂旂澱擂</w:t>
      </w:r>
      <w:r>
        <w:rPr/>
        <w:t>ꔲ</w:t>
      </w:r>
      <w:r>
        <w:rPr/>
        <w:t>쉳촸䥢숵娣塒싂㵷䌮㚻䡷癯⥁㕯坐哂ꅯꥯ秂瑅厱丶㤪䱬걊玏灌䥩橍垱啾</w:t>
      </w:r>
      <w:r>
        <w:rPr/>
        <w:t>ⴴ</w:t>
      </w:r>
      <w:r>
        <w:rPr/>
        <w:t>睚⛍珂쉶䛍껂拂摙츫츪珂畧㜺숩绎㙨ꥹ乊㕃⌺껂㑂彷㌱䶵汆䍠⍎噰쉋恬タ扅䩲眥愻䝦㭚슥쵞뽂煸漸歱奭歏䤴┭싂亩䍃⭶ꅡ䴨쉦䀹㑄뼸㴬眬믂ꥯ䫂䵥싍䎡㏂㬸㘶㙙⩺䩯博䙐⹠녓캻塞⩾싂呲畴칁扏䈨㔻厩堦⥏㞮䕬충㭧㵩娫⌵䕰刴測⤬秂䝅싂㕸禵㜲䘲☶甤♧䟎啵塶㋎ィ㚩뭰婑㌬</w:t>
      </w:r>
      <w:r>
        <w:rPr/>
        <w:t>ꕐ</w:t>
      </w:r>
      <w:r>
        <w:rPr/>
        <w:t>秂</w:t>
      </w:r>
      <w:r>
        <w:rPr/>
        <w:t>ꤵ</w:t>
      </w:r>
      <w:r>
        <w:rPr/>
        <w:t>䑂弮慟쉓㣂潰</w:t>
      </w:r>
      <w:r>
        <w:rPr/>
        <w:t>⡅</w:t>
      </w:r>
      <w:r>
        <w:rPr/>
        <w:t>䭊쉊焽㯍䄽垏䝄☥哂⭋穏⹓埍䘸縣ꇎ䟂쉂쉤溡⵷噞䝞㕷䉈⺱</w:t>
      </w:r>
      <w:r>
        <w:rPr/>
        <w:t>Ⱟ</w:t>
      </w:r>
      <w:r>
        <w:rPr/>
        <w:t>癳깬숩쉉뭶㗂</w:t>
      </w:r>
      <w:r>
        <w:rPr/>
        <w:t>ꥂ</w:t>
      </w:r>
      <w:r>
        <w:rPr/>
        <w:t>칊杀뿂ꎡ杓⾮礪ㅘ㈲穲썹䥔䩸싂潡汰彥</w:t>
      </w:r>
      <w:r>
        <w:rPr/>
        <w:t>ꕷ</w:t>
      </w:r>
      <w:r>
        <w:rPr/>
        <w:t>ㅶ쉪佁渱䩖港뽭쉣圭公呪뭨倯쉡䭩偑㘯㭠甹숬楬䳃歠奺ꇂ坐坚當슱䁁뭒坨璩㧂싂쉭嗃숴䯂⻃淂걤䪿顨彆⩂</w:t>
      </w:r>
      <w:r>
        <w:rPr/>
        <w:t>꧂</w:t>
      </w:r>
      <w:r>
        <w:rPr/>
        <w:t>䝌깹␨㶱⺣ꥯ싍㙬㔴녺偏眷售㡰뽓⎱海쉹㕇쉤▮汃</w:t>
      </w:r>
      <w:r>
        <w:rPr/>
        <w:t>⡌</w:t>
      </w:r>
      <w:r>
        <w:rPr/>
        <w:t>⿎纘灠㦡倦⒩婰㡵獭渣墥哂쵃嫎䡥䝱橡뼫物仂祰㕞쎮晙⩁倬㷂쉃灭䳂繸禱吽牴놘捪帥槂</w:t>
      </w:r>
      <w:r>
        <w:rPr/>
        <w:t>Ⱨ</w:t>
      </w:r>
      <w:r>
        <w:rPr/>
        <w:t>迂묨촹㖘奖뗃摔氭䭀噸ꥢ㶱搸쵈琩离瑏ꅄ㒩촽䥵쉬熿栥䁉眩帤⌰䩖썆쉱琮ㄻ晴갹才轄彖穕쉕乇㮣䙙竎煔样☳䝏奢⥢睇碵樮㷂ꄴ橕彅⬥䙗</w:t>
      </w:r>
      <w:r>
        <w:rPr/>
        <w:t>ꖮ</w:t>
      </w:r>
      <w:r>
        <w:rPr/>
        <w:t>㥔卪䙌顉긲䄽汦殩㝔婲繷窱冩㉩쉸㫂ꅟ娸煺㍲⩄䱳쉍⏂䍴獵幣</w:t>
      </w:r>
      <w:r>
        <w:rPr/>
        <w:t>ⶻ</w:t>
      </w:r>
      <w:r>
        <w:rPr/>
        <w:t>㕳咮梣㖿ㄴ쉓⽕潃ꄬ癡깒䡢嘷䕥캩偦倳敲䜰愰矂煏璩恂⭴娵曍䃂䐶㡸歰礶䙪畎⤪싍㑯⚬숹♸灶쉬쉾㮡倨潃楺璿顬収㕈⵴㈤숥幡㷂桘䰯䧂䙰硟㕂啚撻埂㭴⭡숶슬你쉍䅏䋂㍂牯傩枩䕔ꌊ癌䫂碬</w:t>
      </w:r>
      <w:r>
        <w:rPr/>
        <w:t>ⵗ</w:t>
      </w:r>
      <w:r>
        <w:rPr/>
        <w:t>䌵烂㕁슿쉨げ⍭컂⩣㵈澘믂Ⓝ</w:t>
      </w:r>
      <w:r>
        <w:rPr/>
        <w:t>ꗂ⪥</w:t>
      </w:r>
      <w:r>
        <w:rPr/>
        <w:t>ꎘ슣歇뽳♎숺浍쉅牨⨤琤厣優㟂슩⤹栰</w:t>
      </w:r>
      <w:r>
        <w:rPr/>
        <w:t>⠨</w:t>
      </w:r>
      <w:r>
        <w:rPr/>
        <w:t>灔橎坭犩䐴恫⯃㠻㮬丯䙈쉑厮뭷䕍</w:t>
      </w:r>
      <w:r>
        <w:rPr/>
        <w:t>ⱱ</w:t>
      </w:r>
      <w:r>
        <w:rPr/>
        <w:t>奣瑠</w:t>
      </w:r>
      <w:r>
        <w:rPr/>
        <w:t>ⰲ</w:t>
      </w:r>
      <w:r>
        <w:rPr/>
        <w:t>恸䡁⴫皣㎬쉺</w:t>
      </w:r>
      <w:r>
        <w:rPr/>
        <w:t>ⵐ</w:t>
      </w:r>
      <w:r>
        <w:rPr/>
        <w:t>䡉숺숫枵⑲⑘犻ꥤ쉤䚿⼵㉲漺獚⑷桐湨쉦獣墡</w:t>
      </w:r>
      <w:r>
        <w:rPr/>
        <w:t>ⱙ</w:t>
      </w:r>
      <w:r>
        <w:rPr/>
        <w:t>汑슮顩숬ꥸ땖䏂戫춻癯⍟頷⫂媩䑶祲䵀戳칚佥䐵⩬婖슮璻澱␥噠</w:t>
      </w:r>
      <w:r>
        <w:rPr/>
        <w:t>⢣⥮</w:t>
      </w:r>
      <w:r>
        <w:rPr/>
        <w:t>숰濎䁍䊩轥煂督넸╈숹眦噶佪⫍䰷冣㨥䡨⵸䮵㵗䵶▿긦卬</w:t>
      </w:r>
      <w:r>
        <w:rPr/>
        <w:t>ꔣ</w:t>
      </w:r>
      <w:r>
        <w:rPr/>
        <w:t>䉫乶㊱绂⽑㖮桳䅃敕뿂ꎏ彷</w:t>
      </w:r>
      <w:r>
        <w:rPr/>
        <w:t>ꗂ</w:t>
      </w:r>
      <w:r>
        <w:rPr/>
        <w:t>松侱⩣썂嫂湓</w:t>
      </w:r>
      <w:r>
        <w:rPr/>
        <w:t>⡷</w:t>
      </w:r>
      <w:r>
        <w:rPr/>
        <w:t>ꅬ橨</w:t>
      </w:r>
      <w:r>
        <w:rPr/>
        <w:t>ⵅ</w:t>
      </w:r>
      <w:r>
        <w:rPr/>
        <w:t>긹⥦橈ꇂ敋焷</w:t>
      </w:r>
      <w:r>
        <w:rPr/>
        <w:t>ⰺ꥔</w:t>
      </w:r>
      <w:r>
        <w:rPr/>
        <w:t>捧䥡報柍ㄻ〺塒㤴潖깬啉漺⑏쉶ꅀ瑲쵡䠰矎怸</w:t>
      </w:r>
      <w:r>
        <w:rPr/>
        <w:t>ꤱ</w:t>
      </w:r>
      <w:r>
        <w:rPr/>
        <w:t>䗎┦싂ꎻ埂녶稲慵⦮况</w:t>
      </w:r>
      <w:r>
        <w:rPr/>
        <w:t>ꖱꕀ</w:t>
      </w:r>
      <w:r>
        <w:rPr/>
        <w:t>恓潸컂䅔䑘⩭㙋楋뽹⒏ꌷ弰㝤漱欲獟⌵䕭䵊㜤氥⼳媻촸䴬쉊ァ潯壂㠺숬䁨侩朷䴶⪱琪䈵則汉椥伯</w:t>
      </w:r>
      <w:r>
        <w:rPr/>
        <w:t>ⵇ</w:t>
      </w:r>
      <w:r>
        <w:rPr/>
        <w:t>쉋뼲慾긮</w:t>
      </w:r>
      <w:r>
        <w:rPr/>
        <w:t>ⱟ</w:t>
      </w:r>
      <w:r>
        <w:rPr/>
        <w:t>頪䍏䡅忂⩦⍊⩉祖洷쉯䠦㯂懂帳捡坮쉔䭚彩㩥湆䉊숨呡싂係츴䥐ㅧ塡㫂敗浙矂</w:t>
      </w:r>
      <w:r>
        <w:rPr/>
        <w:t>꤫╇</w:t>
      </w:r>
      <w:r>
        <w:rPr/>
        <w:t>䕄轠⵹卓┩쉪〶⩧儴槃畾楅⤦캬썴㨸手䨨㩯숨습㩙䐨㨳丳捅쉠□坵</w:t>
      </w:r>
      <w:r>
        <w:rPr/>
        <w:t>ⶱ</w:t>
      </w:r>
      <w:r>
        <w:rPr/>
        <w:t>쵗怭㢏뽆㝉䭳折</w:t>
      </w:r>
      <w:r>
        <w:rPr/>
        <w:t>⣂</w:t>
      </w:r>
      <w:r>
        <w:rPr/>
        <w:t>睩扐슮䨵䬵곂煂灁䒮瑧傮</w:t>
      </w:r>
      <w:r>
        <w:rPr/>
        <w:t>ꔬꥑ</w:t>
      </w:r>
      <w:r>
        <w:rPr/>
        <w:t>㘦祭꧎慡汲偹ꍂ</w:t>
      </w:r>
      <w:r>
        <w:rPr/>
        <w:t>ꔽ</w:t>
      </w:r>
      <w:r>
        <w:rPr/>
        <w:t>䘪歾쉓ㅱ倰䩥싂䊣欹䎮瞻쉫䭸⭒ㄣ쵳問썤⧂流싂帲顡剪긩佤</w:t>
      </w:r>
      <w:r>
        <w:rPr/>
        <w:t>ꥒ</w:t>
      </w:r>
      <w:r>
        <w:rPr/>
        <w:t>顮</w:t>
      </w:r>
      <w:r>
        <w:rPr/>
        <w:t>ꥄ</w:t>
      </w:r>
      <w:r>
        <w:rPr/>
        <w:t>窏╺杕她겱呥輷쏂㒡⥌ꍋ썵拂</w:t>
      </w:r>
      <w:r>
        <w:rPr/>
        <w:t>Ⱚ</w:t>
      </w:r>
      <w:r>
        <w:rPr/>
        <w:t>杍⪻䝔</w:t>
      </w:r>
      <w:r>
        <w:rPr/>
        <w:t>ꕏ⭡</w:t>
      </w:r>
      <w:r>
        <w:rPr/>
        <w:t>旂㴩⸬圷剩ㆻ汃㴺䟎婪ⸯ䤤묳啡㡬⥧昭</w:t>
      </w:r>
      <w:r>
        <w:rPr/>
        <w:t>ⷂ</w:t>
      </w:r>
      <w:r>
        <w:rPr/>
        <w:t>㉒䵇싂싎輫꥗뽢灪싂㬬婓⍦㜲娨䙑周繯쉈습其睷汱䱩夦뮿싍쉍䉃渣ꍂ㬲쵷彩䅂䗂깡湨땕</w:t>
      </w:r>
      <w:r>
        <w:rPr/>
        <w:t>ⴵ</w:t>
      </w:r>
      <w:r>
        <w:rPr/>
        <w:t>な뇂</w:t>
      </w:r>
      <w:r>
        <w:rPr/>
        <w:t>ꥊ</w:t>
      </w:r>
      <w:r>
        <w:rPr/>
        <w:t>噬妮䋎싂</w:t>
      </w:r>
      <w:r>
        <w:rPr/>
        <w:t>ⵋ</w:t>
      </w:r>
      <w:r>
        <w:rPr/>
        <w:t>焹쉨쉄⦘쉒ꄣ쵉壂廂䭃恤䮬㠰</w:t>
      </w:r>
      <w:r>
        <w:rPr/>
        <w:t>ꗂ꤮</w:t>
      </w:r>
      <w:r>
        <w:rPr/>
        <w:t>숨䤩슱慺纣婎愪煁䙰㵨浐</w:t>
      </w:r>
      <w:r>
        <w:rPr/>
        <w:t>ꔳ</w:t>
      </w:r>
      <w:r>
        <w:rPr/>
        <w:t>㙓쉊堫㍾顷獺杠楔樫㷂兰䙸帤瑺쉸㵞啃</w:t>
      </w:r>
      <w:r>
        <w:rPr/>
        <w:t>꧂</w:t>
      </w:r>
      <w:r>
        <w:rPr/>
        <w:t>歟燂䘩百支睏洊瀭쉈吥갻땦쉁쉊㡺슻廂⌱곂㡦뿂싂皬瀲攽䕍╘琩㠪╧幺갳慮쉃縳椻䆿獶⸻轩塓偌ꥰ땕塅싂</w:t>
      </w:r>
      <w:r>
        <w:rPr/>
        <w:t>⡣</w:t>
      </w:r>
      <w:r>
        <w:rPr/>
        <w:t>㩷繫㕦⹋杉汃䣂㚻믂硦묨䕊伷娬戩扱飂彴塆恺䱫捙収딦夭㞩䩵晍㙎ꅡ噳숷愴潷꺏䍞⽢悥䢮껂⌽쎱ふ뽓</w:t>
      </w:r>
      <w:r>
        <w:rPr/>
        <w:t>⡐</w:t>
      </w:r>
      <w:r>
        <w:rPr/>
        <w:t>때乡㊣슣쎿潡縺캡坡슩걄쉢䅫澻氣䱾撱숪깴疿唳</w:t>
      </w:r>
      <w:r>
        <w:rPr/>
        <w:t>⡆⥋</w:t>
      </w:r>
      <w:r>
        <w:rPr/>
        <w:t>㭾啢쉍癀卋쉴婶䜽圤䑅ꄷ䷂㤹烂稥싂⽥佚桷坠䆿</w:t>
      </w:r>
      <w:r>
        <w:rPr/>
        <w:t>ꥂ</w:t>
      </w:r>
      <w:r>
        <w:rPr/>
        <w:t>癐䡞㍟潂긽⩮䱱넯</w:t>
      </w:r>
      <w:r>
        <w:rPr/>
        <w:t>ⵐ</w:t>
      </w:r>
      <w:r>
        <w:rPr/>
        <w:t>湳㥓䴮扩䠻乌싃塙㵤╅쉭矂슘䭱㬺绂轸弹숦⭉쉉惂㜲⛂䴮쎿徏亿䩟瓂⭩쌦⩂噵⩠㙾㵬危썤</w:t>
      </w:r>
      <w:r>
        <w:rPr/>
        <w:t>ꖏ</w:t>
      </w:r>
      <w:r>
        <w:rPr/>
        <w:t>슩㥔⫂</w:t>
      </w:r>
      <w:r>
        <w:rPr/>
        <w:t>ꤦ</w:t>
      </w:r>
      <w:r>
        <w:rPr/>
        <w:t>敒䍠쉨乥⭆</w:t>
      </w:r>
      <w:r>
        <w:rPr/>
        <w:t>Ⳃ⮩</w:t>
      </w:r>
      <w:r>
        <w:rPr/>
        <w:t>㩔슮☭⩇㏂匬⑏啭灳⤺呣扥溬ꥫ噓塔䂣뭖◂뭂싂䃂塐䩴츥浃걈㩭启是佇싍⌻䤬噁汃㑮뭄숺ꅘ揂숬偮⛂刽䠯ꥶ濂뼦獱弨ꄶ癌㝷久䅳⍕슘啔䘬싍㙱뽪汙⥄Ⓜ</w:t>
      </w:r>
      <w:r>
        <w:rPr/>
        <w:t>ⰲ</w:t>
      </w:r>
      <w:r>
        <w:rPr/>
        <w:t>䍟⥪㐥䩑䁃䢏㷍녟뭣䌵⬬칙奟㞻瓎쉮瑁奬ꅔ⩞싂㩉獅땍乇☰摀坕㥄做䍚ꥭ䅦㷂淂穖坡㒿婴㑰幹㠨僂坢䐸栺楹慘숦</w:t>
      </w:r>
      <w:r>
        <w:rPr/>
        <w:t>⣂</w:t>
      </w:r>
      <w:r>
        <w:rPr/>
        <w:t>眪䭱뮩勍渨캬䙇䡅㮮慁䤩䩲儰礵祁潓싂歨偐꥾滂㉧庩㋂怹樤</w:t>
      </w:r>
      <w:r>
        <w:rPr/>
        <w:t>Ⱘ</w:t>
      </w:r>
      <w:r>
        <w:rPr/>
        <w:t>㥑瑓</w:t>
      </w:r>
      <w:r>
        <w:rPr/>
        <w:t>ⱕ</w:t>
      </w:r>
      <w:r>
        <w:rPr/>
        <w:t>쉮⍚㭚곂</w:t>
      </w:r>
      <w:r>
        <w:rPr/>
        <w:t>ꕟ</w:t>
      </w:r>
      <w:r>
        <w:rPr/>
        <w:t>媥䚏婀⍈</w:t>
      </w:r>
      <w:r>
        <w:rPr/>
        <w:t>Ⳃ</w:t>
      </w:r>
      <w:r>
        <w:rPr/>
        <w:t>쉰为䀪硏弯䥶숥㍊恢㓂숶ꎮ嚬숭뗂믍児䡉ㄩ懂昤剒䠩乖㔪呔哂</w:t>
      </w:r>
      <w:r>
        <w:rPr/>
        <w:t>꧂</w:t>
      </w:r>
      <w:r>
        <w:rPr/>
        <w:t>㗂旂䩇</w:t>
      </w:r>
      <w:r>
        <w:rPr/>
        <w:t>Ⳃ</w:t>
      </w:r>
      <w:r>
        <w:rPr/>
        <w:t>㍮싂놘摒潌幨歊壂橂</w:t>
      </w:r>
      <w:r>
        <w:rPr/>
        <w:t>ⶱ</w:t>
      </w:r>
      <w:r>
        <w:rPr/>
        <w:t>䑩洺컂潦桅慠妩ㅁ榱汑呙껎曂떵숺걸䬣㍟딹嚱㭐桦㘲숰㍞슣뽓咻⤣</w:t>
      </w:r>
      <w:r>
        <w:rPr/>
        <w:t>⡥</w:t>
      </w:r>
      <w:r>
        <w:rPr/>
        <w:t>㍶쉪땫佾幨轏掏䇂彞冿⻂䑩䥶쉹컎㬫♖䙅⹇싍佊洪썆쉧쉀따┻츯顎㉳䈭顬汳帥晏⽷⤰繑乔䡖⹥숶㧂繥쉙慹睁慀▩磃㥧眪ど乢礴嗃䌣㐸樽櫂぀愪穩㌷곂</w:t>
      </w:r>
      <w:r>
        <w:rPr/>
        <w:t>ⲵ⏂</w:t>
      </w:r>
      <w:r>
        <w:rPr/>
        <w:t>欫剣쏎䡘⵩䀦⑄숭ㄸ䠰匨䝯㖵歙砺秂䡍⭘⥗橬婑棂쌪⥡깍氊䙾牳顶䍲슱啀晦璩橌唣慰㵄쉥桺䁙⹋掻牺䵴䍌灌濂心礯⍲窬ㅂ⫂</w:t>
      </w:r>
      <w:r>
        <w:rPr/>
        <w:t>ꦩ⍎</w:t>
      </w:r>
      <w:r>
        <w:rPr/>
        <w:t>杄㮡仂⽹瑉썘幁摨縩믂匶걭㠨甦쌲歶乌䣍瑁싂쉐洭睒稲勃䡞歟숨䶩栫쉢嚣晭</w:t>
      </w:r>
      <w:r>
        <w:rPr/>
        <w:t>ꔲ</w:t>
      </w:r>
      <w:r>
        <w:rPr/>
        <w:t>磂㝫䨵䋂쉥囂彦䩤</w:t>
      </w:r>
      <w:r>
        <w:rPr/>
        <w:t>⡆</w:t>
      </w:r>
      <w:r>
        <w:rPr/>
        <w:t>䂬쉅㩖佘牰怪夳剙烂㐪⍊獏⌨싂浶潶쉋ꄽ떵㮘匪吤橘</w:t>
      </w:r>
      <w:r>
        <w:rPr/>
        <w:t>ⶣ</w:t>
      </w:r>
      <w:r>
        <w:rPr/>
        <w:t>숲⏂挣슘쉑䊱㌸剏䭐啸㪮昣帴갲⦻䑘橀ㄹ</w:t>
      </w:r>
      <w:r>
        <w:rPr/>
        <w:t>⢏</w:t>
      </w:r>
      <w:r>
        <w:rPr/>
        <w:t>娫游걋擂㣂焭ꍒ瀰弳䡷숵圸</w:t>
      </w:r>
      <w:r>
        <w:rPr/>
        <w:t>⠥</w:t>
      </w:r>
      <w:r>
        <w:rPr/>
        <w:t>숱Ⓜ卖츦⏃숥␽歾慦轈ㄦ也㑙咥瘦剢頫ꏂ番┱慘걫剢㉷㈹飃ㄤ楧眴瑒☽顧硯칠槂涩祃㕨</w:t>
      </w:r>
      <w:r>
        <w:rPr/>
        <w:t>ⵤ</w:t>
      </w:r>
      <w:r>
        <w:rPr/>
        <w:t>숴桍恶整挽佁徵쉤䄵묷輻쵔幥练佧㬩拃⬲⧂昪ㆥ戱⺱㭄繴湶㝲㮵싂塮♟캥쉈恫䅐晰ꇂ촩彭쵋祄倭幄㢥汧</w:t>
      </w:r>
      <w:r>
        <w:rPr/>
        <w:t>ꥈ</w:t>
      </w:r>
      <w:r>
        <w:rPr/>
        <w:t>摟ひ睖桨瑑⴪⩕⹨湣婐猪쉬⿂㉧칚犏⫂㩚㝞쉧䙸夷㒻긷㕤</w:t>
      </w:r>
      <w:r>
        <w:rPr/>
        <w:t>⡵</w:t>
      </w:r>
      <w:r>
        <w:rPr/>
        <w:t>䅷璿칳縰磂潣⑊숶偹灭灳긵磂樸䖬칡⩈숰燂뮩뭭晲扑숹杭쵒쉪戴獘彷摚煦싂뼦㕒秂唻㡹⨭䨦〩奟嘳潵顟㍣瑨⩪쉟兖ꌤ꥕뇂ꇂ숬幅컂쉾婊煔쉄뿂⹶╪쉶싂硏⩄䇂㐫睓灚扪ꥫ婟뽟딳杓浬䡨믎䭣灀⨬桷欷䥉乞歰矂숦䘰䪘ㆡ瑁瓂䠮㉬剭媬ㄥ♎杋歵㮩</w:t>
      </w:r>
      <w:r>
        <w:rPr/>
        <w:t>ꕏ</w:t>
      </w:r>
      <w:r>
        <w:rPr/>
        <w:t>祷㝠値⧂뼫刱㙉睢扟〉她㬴楗</w:t>
      </w:r>
      <w:r>
        <w:rPr/>
        <w:t>Ⱟ</w:t>
      </w:r>
      <w:r>
        <w:rPr/>
        <w:t>㩡䦿畸奏⹚䑣佞䙾悡</w:t>
      </w:r>
      <w:r>
        <w:rPr/>
        <w:t>Ɫ</w:t>
      </w:r>
      <w:r>
        <w:rPr/>
        <w:t>㝌쉀䄶穳佘東㈽㴳厩佳輲♕喏ꌥ⫂䥭쉙</w:t>
      </w:r>
      <w:r>
        <w:rPr/>
        <w:t>ꕥ</w:t>
      </w:r>
      <w:r>
        <w:rPr/>
        <w:t>䅷슱⥠떡㭠㢮彅恄</w:t>
      </w:r>
      <w:r>
        <w:rPr/>
        <w:t>ꤱ</w:t>
      </w:r>
      <w:r>
        <w:rPr/>
        <w:t>琻ꥦ戤㕷灢쉐㝕숩</w:t>
      </w:r>
      <w:r>
        <w:rPr/>
        <w:t>ꕟ</w:t>
      </w:r>
      <w:r>
        <w:rPr/>
        <w:t>숪┴㢥䵢</w:t>
      </w:r>
      <w:r>
        <w:rPr/>
        <w:t>ⱟ</w:t>
      </w:r>
      <w:r>
        <w:rPr/>
        <w:t>栳싂╪㥱磎惎␸晟稱䱒</w:t>
      </w:r>
      <w:r>
        <w:rPr/>
        <w:t>Ⱨ</w:t>
      </w:r>
      <w:r>
        <w:rPr/>
        <w:t>긪穞竂匰갭煃恵輸긲塊奂厩⌽䴺枩捁頸扙䁍⩃湗桯⨺⑆䩵쉲桑癢䑩⮣䉚⽁捙倳䱪汞杪浘⭞潫뼦⒡䃂♗쉉㦩쌬焤填⴮悩杒</w:t>
      </w:r>
      <w:r>
        <w:rPr/>
        <w:t>꧂</w:t>
      </w:r>
      <w:r>
        <w:rPr/>
        <w:t>啟顡癍娤纘䣃녆쉇頩⥀畂䵍ꥳ㓂㵹⵷绂㡞㥊썏ꥩ슩㝪싂卒⬭炩⩭춵常</w:t>
      </w:r>
      <w:r>
        <w:rPr/>
        <w:t>⡨</w:t>
      </w:r>
      <w:r>
        <w:rPr/>
        <w:t>㵭挮䨥捱⦩␊㪩䎩⤯뿂㉫䯂柂湾㵨䧂晰䈪ꍘ⻂睌偲┤뗂塕牕습䎡땬䉳惂䨩뼣浠抻쉔浥╘뽌㍆칐썐▿ㅫ껂丯쉙䞱쉳쉥뼩㐵㵵瘣曎䜷扩䭪갣☶傘㭰搮숭卣⥕氭棂搰㘹⭠㤭츣杷輻</w:t>
      </w:r>
      <w:r>
        <w:rPr/>
        <w:t>⡪</w:t>
      </w:r>
      <w:r>
        <w:rPr/>
        <w:t>쉫姂╢⵪썅㒥䵟媻㠤쉄걃䥙뭥拍⭅産䨬噞烂瀯</w:t>
      </w:r>
      <w:r>
        <w:rPr/>
        <w:t>ꔪ</w:t>
      </w:r>
      <w:r>
        <w:rPr/>
        <w:t>梩㡱䡪</w:t>
      </w:r>
      <w:r>
        <w:rPr/>
        <w:t>ꦩ</w:t>
      </w:r>
      <w:r>
        <w:rPr/>
        <w:t>싂颡␬縲彶ꄵ㴭牢䩒硤㵾뽴㇂㕆睘頲橀到</w:t>
      </w:r>
      <w:r>
        <w:rPr/>
        <w:t>ⱀ꥗</w:t>
      </w:r>
      <w:r>
        <w:rPr/>
        <w:t>樮桕♟息䎘獲汪</w:t>
      </w:r>
      <w:r>
        <w:rPr/>
        <w:t>ꔩ</w:t>
      </w:r>
      <w:r>
        <w:rPr/>
        <w:t>ꌦ쉥唨䘶咡䧂洴䥅潠䜽找垻轫㇂쉋쉋ꥬ湧牢뽗䐭㍚僂捃䂏乚挨⚏썐㎿礦氲묵䩱烎䌨垻彔幠棂썬捣慲䥢쉤䞣呑曂䴳䭔偓쉳넣숯慥畞䏂煃潈䃂丩䮿〲걧顧묪㶱辣睠湯檮㵎</w:t>
      </w:r>
      <w:r>
        <w:rPr/>
        <w:t>ⵁ</w:t>
      </w:r>
      <w:r>
        <w:rPr/>
        <w:t>㥓壂杗㕤頨</w:t>
      </w:r>
      <w:r>
        <w:rPr/>
        <w:t>ꥏ</w:t>
      </w:r>
      <w:r>
        <w:rPr/>
        <w:t>塺甦䝸⧎⽑䨩㈦</w:t>
      </w:r>
      <w:r>
        <w:rPr/>
        <w:t>ⵓ</w:t>
      </w:r>
      <w:r>
        <w:rPr/>
        <w:t>㷍坪眷㇃⩩假㝌</w:t>
      </w:r>
      <w:r>
        <w:rPr/>
        <w:t>⡎</w:t>
      </w:r>
      <w:r>
        <w:rPr/>
        <w:t>칞☬㨸妏窣䁓㶻半捣䳂⭔⯂䣂彍摰㗂捶浴墣䅋绂橄輰</w:t>
      </w:r>
      <w:r>
        <w:rPr/>
        <w:t>ⵆ</w:t>
      </w:r>
      <w:r>
        <w:rPr/>
        <w:t>〲뽏긯睳㡄欮㝭♞帳숮亏녮㩄㥔䁪믍慃㘹䵀츺獍坸䌽딸뽵슻㩪䦵㆏♮慯窻噁쉱啲啒瓂嘹暩繷</w:t>
      </w:r>
      <w:r>
        <w:rPr/>
        <w:t>ꕚ</w:t>
      </w:r>
      <w:r>
        <w:rPr/>
        <w:t>轨숯滂㧂煳䖮ꥸ⨺때繑爵㋂</w:t>
      </w:r>
      <w:r>
        <w:rPr/>
        <w:t>ⵓ</w:t>
      </w:r>
      <w:r>
        <w:rPr/>
        <w:t>䡣쉃䱬쉃儽</w:t>
      </w:r>
      <w:r>
        <w:rPr/>
        <w:t>⡈</w:t>
      </w:r>
      <w:r>
        <w:rPr/>
        <w:t>㬱厡뽁晰⨺挪求뿃撡⾣㡵䠮儶⩗⫂猳쉅슬♏䌨佲是淃떿㐻畢녴쉕樺睶䭩晖</w:t>
      </w:r>
      <w:r>
        <w:rPr/>
        <w:t>ꕉ</w:t>
      </w:r>
      <w:r>
        <w:rPr/>
        <w:t>婈㐪♊ꄫ䲬卭䄸漺噡卅䤣숳㭓캱䩋䤰㌫潊쉹摎⑷⽷䂿绂䒘㭷쵱뼮彏牖慃ꇂ⩱쉹䈫冣穮唹믂灭呉嗂쉮숩䝢牚땯㔳㇍숶녚仂⑞做妿厥㠩歈⨶뭲쉯頵微겿吽䀲擂⥓칳㕍榬愴㒡</w:t>
      </w:r>
      <w:r>
        <w:rPr/>
        <w:t>ⵆ</w:t>
      </w:r>
      <w:r>
        <w:rPr/>
        <w:t>顾㨻輴獩쉃䙢䙣䕥⍺漱椨䘳捰</w:t>
      </w:r>
      <w:r>
        <w:rPr/>
        <w:t>ꤹ</w:t>
      </w:r>
      <w:r>
        <w:rPr/>
        <w:t>顊ꌣ顴䱦洫愲슣걭湂쉔뭘繑柂瀬␥⽢♶娶擂⭧䰶㍪</w:t>
      </w:r>
      <w:r>
        <w:rPr/>
        <w:t>ꥃ</w:t>
      </w:r>
      <w:r>
        <w:rPr/>
        <w:t>樦忂慠쵘䑤뭕╅㵘싂穄媩䊮슮㤪礴丮睲㞱숶⍩輯쉬樴颱器㵞</w:t>
      </w:r>
      <w:r>
        <w:rPr/>
        <w:t>Ⲙ</w:t>
      </w:r>
      <w:r>
        <w:rPr/>
        <w:t>䑓㡫㈪瀦杗䌮暥⥌䁺牰쉓걮煅㡕沩繦歑恎挤参単♐㡈〵㐬恓쉖吺惂⏍瑅꥔夨䈫䎏䍲䰽슏渊</w:t>
      </w:r>
      <w:r>
        <w:rPr/>
        <w:t>ꤽ</w:t>
      </w:r>
      <w:r>
        <w:rPr/>
        <w:t>灘⥊㗎갣㟃</w:t>
      </w:r>
      <w:r>
        <w:rPr/>
        <w:t>ⷂ</w:t>
      </w:r>
      <w:r>
        <w:rPr/>
        <w:t>漥灐썌䭳㭯썤梡怣⩹숹䗂㤻㠪嘬牗䝌狂㜣㣂㉵䟎睐癯쉧兊頵䃂䩯㠤쉈깰쉏奲幚♷쉠姂焲殣癒津⨮䈸컂⿂숭뮬뽩捰쉖숸姂兏顐춿㵖䧂凃땞才䡬⎡ꅎ瘲䨻</w:t>
      </w:r>
      <w:r>
        <w:rPr/>
        <w:t>ꤴ</w:t>
      </w:r>
      <w:r>
        <w:rPr/>
        <w:t>ⰱ</w:t>
      </w:r>
      <w:r>
        <w:rPr/>
        <w:t>쉀</w:t>
      </w:r>
      <w:r>
        <w:rPr/>
        <w:t>⡺</w:t>
      </w:r>
      <w:r>
        <w:rPr/>
        <w:t>쉳恔殻哂썐싂浸⍞</w:t>
      </w:r>
      <w:r>
        <w:rPr/>
        <w:t>ꗎ</w:t>
      </w:r>
      <w:r>
        <w:rPr/>
        <w:t>㡭䁤䝑⹵㟂꺱땓䫂</w:t>
      </w:r>
      <w:r>
        <w:rPr/>
        <w:t>ⱆ</w:t>
      </w:r>
      <w:r>
        <w:rPr/>
        <w:t>䦻嚮㥚㝥쉲</w:t>
      </w:r>
      <w:r>
        <w:rPr/>
        <w:t>ⷂ䷃</w:t>
      </w:r>
      <w:r>
        <w:rPr/>
        <w:t>晢痂勂⨷惂礥㉎컂塄쉡쉢畒쉪⍠</w:t>
      </w:r>
      <w:r>
        <w:rPr/>
        <w:t>Ȿ</w:t>
      </w:r>
      <w:r>
        <w:rPr/>
        <w:t>扄뾩戫飂煔輨婳癳哂繅橺轂⨳桪⽷佇</w:t>
      </w:r>
      <w:r>
        <w:rPr/>
        <w:t>⡗</w:t>
      </w:r>
      <w:r>
        <w:rPr/>
        <w:t>䚘䌣乓夻㕁求毂灠䥪が䯂单坃ㅐ扁捬䭰头䮡쵡䩢䍦┨剖⮘겣쉔硭묯ꥮ싂䌰⫂</w:t>
      </w:r>
      <w:r>
        <w:rPr/>
        <w:t>ꕫ</w:t>
      </w:r>
      <w:r>
        <w:rPr/>
        <w:t>祆㧂쉓</w:t>
      </w:r>
      <w:r>
        <w:rPr/>
        <w:t>ꤪ</w:t>
      </w:r>
      <w:r>
        <w:rPr/>
        <w:t>帳扙斬曂쉲恞嚩浄췂湰栣싂匹쉹䏂㊡伫쉚䬽幗城轨뭦桫䯂爯㙟慨竃䦥ꇂ䤹㓂칱싂伪杯硸穩쉂쉕묤辡瘨쉟㩣쉄⭬숪╏㘸䁕㜲䍟眨쉆牎䷂瓂㑔䡫燂쉄牺㙠뼴煨倶䅸╺㗎</w:t>
      </w:r>
      <w:r>
        <w:rPr/>
        <w:t>꧂</w:t>
      </w:r>
      <w:r>
        <w:rPr/>
        <w:t>䡒㋂㓎⤸싂䂮百䀫걹㢬祅㝯㴴</w:t>
      </w:r>
      <w:r>
        <w:rPr/>
        <w:t>ⱡ</w:t>
      </w:r>
      <w:r>
        <w:rPr/>
        <w:t>捥숣柂쉫쉫╫卉擂䥲幡㘴䶩祒䱤煸䑮瑷넷㵍摖</w:t>
      </w:r>
      <w:r>
        <w:rPr/>
        <w:t>ⷂ</w:t>
      </w:r>
      <w:r>
        <w:rPr/>
        <w:t>숷䁩助뭁䛂⨬숶䨸奪䥴ꍄ牾䵷ꍫ㘭⹤獭玡媥걏匳숦揂恁睡⍑轙婆愯䍐♴枻쉞㙺婺숸柂숬䅶恓⏍慮燂䩈恌坬쵫뭈䨶桇</w:t>
      </w:r>
      <w:r>
        <w:rPr/>
        <w:t>⠯</w:t>
      </w:r>
      <w:r>
        <w:rPr/>
        <w:t>䐴깎权桂幸䀣땠瀰桨㥁嘫捋⨤整盂㴴恆ꅱ</w:t>
      </w:r>
      <w:r>
        <w:rPr/>
        <w:t>ⱨ</w:t>
      </w:r>
      <w:r>
        <w:rPr/>
        <w:t>㭁癙ㅌ칚</w:t>
      </w:r>
      <w:r>
        <w:rPr/>
        <w:t>⡘</w:t>
      </w:r>
      <w:r>
        <w:rPr/>
        <w:t>䇃숻썗♏䕗㛂㘺쵵氤쎥爨灢</w:t>
      </w:r>
      <w:r>
        <w:rPr/>
        <w:t>ꕎ⩊</w:t>
      </w:r>
      <w:r>
        <w:rPr/>
        <w:t>䍰卂楺歂憬喡㬲䇂いꍍ辩轇䁕㭌넮䙡截숣쉪㝃㒥䭸뾮뼳仂欻⩋圩⻂넸㈳㥒橺</w:t>
      </w:r>
      <w:r>
        <w:rPr/>
        <w:t>Ȿ</w:t>
      </w:r>
      <w:r>
        <w:rPr/>
        <w:t>썯匭犱祠</w:t>
      </w:r>
      <w:r>
        <w:rPr/>
        <w:t>ⲱ</w:t>
      </w:r>
      <w:r>
        <w:rPr/>
        <w:t>숭뿂䠽百縶㡪쉰坌㵐㵅橐䑲⽺煬䑢轑坶卋歐녔썋搰㍌⤫䙚䙒쉂搩珂捕⎘睎떱쉆甪ァ母</w:t>
      </w:r>
      <w:r>
        <w:rPr/>
        <w:t>ⱊ</w:t>
      </w:r>
      <w:r>
        <w:rPr/>
        <w:t>栺〣敷꺩츫싂싂䩓晃⭠参䟂깆狍䉔截剘</w:t>
      </w:r>
      <w:r>
        <w:rPr/>
        <w:t>ⵄ</w:t>
      </w:r>
      <w:r>
        <w:rPr/>
        <w:t>摍䛂䪿㈨毃쎵䏂䘦潵䊡泂숩睎숶挺瘩埂ꆏ䐰景兎䑴긤⾥湘䜮㍵窩噋轣儭쉢愻㵎</w:t>
      </w:r>
      <w:r>
        <w:rPr/>
        <w:t>⠰</w:t>
      </w:r>
      <w:r>
        <w:rPr/>
        <w:t>䞵场桖票╴♢滂囂佸挭♸仂</w:t>
      </w:r>
      <w:r>
        <w:rPr/>
        <w:t>Ⱛ</w:t>
      </w:r>
      <w:r>
        <w:rPr/>
        <w:t>㬻숊潂砳痂汀⑰獃쉍㝌칠怤</w:t>
      </w:r>
      <w:r>
        <w:rPr/>
        <w:t>ⵢ</w:t>
      </w:r>
      <w:r>
        <w:rPr/>
        <w:t>뽧桩</w:t>
      </w:r>
      <w:r>
        <w:rPr/>
        <w:t>ꕍ</w:t>
      </w:r>
      <w:r>
        <w:rPr/>
        <w:t>杅ꍯ幂묰䍉걎</w:t>
      </w:r>
      <w:r>
        <w:rPr/>
        <w:t>ⵞ</w:t>
      </w:r>
      <w:r>
        <w:rPr/>
        <w:t>根┳刵穎숻牙揂䟂偎⑉䫂䁑썎晏ꎣ瑨異㈹氭䘰</w:t>
      </w:r>
      <w:r>
        <w:rPr/>
        <w:t>ⵉ</w:t>
      </w:r>
      <w:r>
        <w:rPr/>
        <w:t>硩䂣穸⩔쉞椻席</w:t>
      </w:r>
      <w:r>
        <w:rPr/>
        <w:t>ⵄ</w:t>
      </w:r>
      <w:r>
        <w:rPr/>
        <w:t>杆䌵砱㨰戮冡</w:t>
      </w:r>
      <w:r>
        <w:rPr/>
        <w:t>ⱖ</w:t>
      </w:r>
      <w:r>
        <w:rPr/>
        <w:t>걠뽒</w:t>
      </w:r>
      <w:r>
        <w:rPr/>
        <w:t>ꤰ</w:t>
      </w:r>
      <w:r>
        <w:rPr/>
        <w:t>炩瓂㜥쉬䛂</w:t>
      </w:r>
      <w:r>
        <w:rPr/>
        <w:t>꤭</w:t>
      </w:r>
      <w:r>
        <w:rPr/>
        <w:t>祅浆瘫繬╵슬䩥㕨桅쵾埂猰ㄯ㵇⍑凂檮쉉䕫㩠ꍰ숷ㆵ睬숲㨯ꍮ쉂㭉ず呡共㖩䰶ㄭ录</w:t>
      </w:r>
      <w:r>
        <w:rPr/>
        <w:t>꧂ꗃ</w:t>
      </w:r>
      <w:r>
        <w:rPr/>
        <w:t>䎿㭣쉈쉑⿂汍䕦</w:t>
      </w:r>
      <w:r>
        <w:rPr/>
        <w:t>ꕯ⥚⥖</w:t>
      </w:r>
      <w:r>
        <w:rPr/>
        <w:t>東㐴勂頴矂橧啂晊⒮⹳漳ぎ넪颩㕪椽뽁⩞穠</w:t>
      </w:r>
      <w:r>
        <w:rPr/>
        <w:t>ꔻ</w:t>
      </w:r>
      <w:r>
        <w:rPr/>
        <w:t>堭猦颡創桧恚䐭涡眥㕕㚱䕆擂庡㡓梩摭ꏂ檘⸭슻ꌭ戲禡</w:t>
      </w:r>
      <w:r>
        <w:rPr/>
        <w:t>ⷃ</w:t>
      </w:r>
      <w:r>
        <w:rPr/>
        <w:t>ぇ땅磂癍㕍揂極哃걧䟂繣呆燂ꏂ㌷绂쉕歐扖㕉熘⩁也쉇棍恒剰央䍥땹쉩恹煤䑖㘮⩢㊵煔⥷뽥㞡䌯䠭债䇂恾湀春牕晕ꥳ敗숰숹䁋䝡愲た⩮塃瓎䩮㩒卟䕐쉭疮ㅩ쉄繊ꍺ䱋깅榘汁㴷쉖硔</w:t>
      </w:r>
      <w:r>
        <w:rPr/>
        <w:t>꧍</w:t>
      </w:r>
      <w:r>
        <w:rPr/>
        <w:t>扚쉞㄰쉐䋂璣⩾㗂伤㝇넳⨯㕙깳싂⼵⩹卭⯂乊獌촻쉱쉔⑌朲싃丰っ橊칷偲䭹匬壂囂朥噎憥䕩晪硍瀴䅲啟㖣搰壍ꆘ⭫</w:t>
      </w:r>
      <w:r>
        <w:rPr/>
        <w:t>ꥃ</w:t>
      </w:r>
      <w:r>
        <w:rPr/>
        <w:t>㩫䱪栳갴䱹忂値橁⩳⼸슬㙷뼯摘砹琬祮漰땱橒쌨伳公啪걓熣绂轀⍎呤거뽋␴杋쉖橔떮䓂㙕䐱ㄱ㤸</w:t>
      </w:r>
      <w:r>
        <w:rPr/>
        <w:t>ꕌ⑇</w:t>
      </w:r>
      <w:r>
        <w:rPr/>
        <w:t>瑉䨴⽮</w:t>
      </w:r>
      <w:r>
        <w:rPr/>
        <w:t>ⱞ</w:t>
      </w:r>
      <w:r>
        <w:rPr/>
        <w:t>ꌬ쉐䊘⼮䰺⾩㉬넨偵䟂祈幱刪⍡싂䥟姂䎡䍨쉚汉橈䙤哂繍伪꺏奟顶櫍庥㑟ꅪ燃딤䒥</w:t>
      </w:r>
      <w:r>
        <w:rPr/>
        <w:t>꧂</w:t>
      </w:r>
      <w:r>
        <w:rPr/>
        <w:t>싂瞻爴穦杦徣浥昪飂矂⭆畸婷㝎剡卍⤭穣瑰楞䟂싂䡂堹呙㮮户㩶ꥨ㨳䍶䰶捖璮砹䄥檥⛍</w:t>
      </w:r>
      <w:r>
        <w:rPr/>
        <w:t>Ⱬ</w:t>
      </w:r>
      <w:r>
        <w:rPr/>
        <w:t>㩠</w:t>
      </w:r>
      <w:r>
        <w:rPr/>
        <w:t>⡃</w:t>
      </w:r>
      <w:r>
        <w:rPr/>
        <w:t>毎澏슘☭쉖䈲ぅ슻瑇娵䚣녢䫂嗂幤☩奍侱ꅪ顃敁〷软땮乕䮿쎩嗂⵮싃癞欫习㬳飂輨囂숺</w:t>
      </w:r>
      <w:r>
        <w:rPr/>
        <w:t>ⵠ</w:t>
      </w:r>
      <w:r>
        <w:rPr/>
        <w:t>惂㧂쵎瑚溮침䯂숴꺮稨䕪扔칤捺䤣楃츺ꥤꌵ参䱢䠮⭰獤쵞槂䅥壂䕮恣璡깳걵⛂頪杴㕞䩞涻呹㵠堰癕쉈숨</w:t>
      </w:r>
      <w:r>
        <w:rPr/>
        <w:t>ꕩ</w:t>
      </w:r>
      <w:r>
        <w:rPr/>
        <w:t>ⱸ</w:t>
      </w:r>
      <w:r>
        <w:rPr/>
        <w:t>嫂</w:t>
      </w:r>
      <w:r>
        <w:rPr/>
        <w:t>ꗂ</w:t>
      </w:r>
      <w:r>
        <w:rPr/>
        <w:t>쉂祵塷浑䍨竃ぺ䩰䴊顉⑃䍇䵖䪩橐穨硨⽭䤸촺쉢畮</w:t>
      </w:r>
      <w:r>
        <w:rPr/>
        <w:t>ⶡ</w:t>
      </w:r>
      <w:r>
        <w:rPr/>
        <w:t>浖栴䅖潚卢夯祰奮쉟泂⤸㵚䴬杫㠻숰噖숽挺쉚ꥳ╆㑩顓卟䟃䜷坚捹㥹⹤嗂⪱瘥祌㭎⨭噐┬⮡暩⸻☫惂占畡뽱唭坶冩묷㈰쉴漭瘲숴䨭儱깘䂩噯摣</w:t>
      </w:r>
      <w:r>
        <w:rPr/>
        <w:t>꧍</w:t>
      </w:r>
      <w:r>
        <w:rPr/>
        <w:t>㭒䌳桺哎潖㔷呲ㄷぞ⑶啎吱渳쉸瑶䍟慑ㄶ쉤⽹南敄墬穉싂竂㍶僂䀭ꌥ剷ꅰ䙮䣂♎彩匵洳ヂ㌥믂幋싎</w:t>
      </w:r>
      <w:r>
        <w:rPr/>
        <w:t>ꕄ⭍</w:t>
      </w:r>
      <w:r>
        <w:rPr/>
        <w:t>ꍏ⥭㉞</w:t>
      </w:r>
      <w:r>
        <w:rPr/>
        <w:t>ⱱ</w:t>
      </w:r>
      <w:r>
        <w:rPr/>
        <w:t>䝧㩔ꏂ䱣䵦쉒䟂䃂乙扢煕</w:t>
      </w:r>
      <w:r>
        <w:rPr/>
        <w:t>ꔦ</w:t>
      </w:r>
      <w:r>
        <w:rPr/>
        <w:t>顲浴䌻拂䀮䘬䜮═睑䍎㭶埂䤬㙈儯輩䌽悻牑</w:t>
      </w:r>
      <w:r>
        <w:rPr/>
        <w:t>ꕧ</w:t>
      </w:r>
      <w:r>
        <w:rPr/>
        <w:t>轡癖⑟䭵傻䧂利䩁썁祰䖱⸪坳畀祈繋瑍祵獠꥾䄫桠斩</w:t>
      </w:r>
      <w:r>
        <w:rPr/>
        <w:t>ⴰ</w:t>
      </w:r>
      <w:r>
        <w:rPr/>
        <w:t>㜪敋㘺뽙녑秂塊摏䢘噙쵘熩畹唣甦㜤汯䵩⭶わ</w:t>
      </w:r>
      <w:r>
        <w:rPr/>
        <w:t>ꦏ</w:t>
      </w:r>
      <w:r>
        <w:rPr/>
        <w:t>堲㍾煋⍏爮䭌畮䝴ꄫ才곂瑌癘때穟⍪䚵㉏칑爦䁵瘹⿂佁묽䥰ꄰ㉸칒쉶決傩泂싂汮㶻䙵뽞噇珍煉숮뼤弶㙧㡷뭩樹㩒懂쉦娫䩁쉔⪡頵倻杆</w:t>
      </w:r>
      <w:r>
        <w:rPr/>
        <w:t>ꤲꤨ</w:t>
      </w:r>
      <w:r>
        <w:rPr/>
        <w:t>쉸썲䴪⺬쉍</w:t>
      </w:r>
      <w:r>
        <w:rPr/>
        <w:t>⡓</w:t>
      </w:r>
      <w:r>
        <w:rPr/>
        <w:t>澻뭅杏㮿⸷彋䉄汳</w:t>
      </w:r>
      <w:r>
        <w:rPr/>
        <w:t>꧂⥶⥦</w:t>
      </w:r>
      <w:r>
        <w:rPr/>
        <w:t>쉂娴쉖쉶䝇</w:t>
      </w:r>
      <w:r>
        <w:rPr/>
        <w:t>ⱎ</w:t>
      </w:r>
      <w:r>
        <w:rPr/>
        <w:t>熻係槂㥠主空瘮숰买⑧垣榥ꅞ䍵敗⑪쉁样쉠倪窿싃搴숶슿眪䖏쉔穧㋃⌸⛂票⩅潇걭嗂㭡渵뇂啃㨪㔰䩐犏㠣䥪噗猫땥䩏슱뿂츯뼰㝋⪘楃</w:t>
      </w:r>
      <w:r>
        <w:rPr/>
        <w:t>ⰻ</w:t>
      </w:r>
      <w:r>
        <w:rPr/>
        <w:t>整숣⽣坋兖梥칣⴪恷쉶呱奥啨浗ꌪ䌨湥㜻愨⽗牳恒뭌땮㕇欴쉢㭰䠹怬⩁䝄⨰ꥰ潮싂擂㍀仂漽숪칬묻关㩐☻掮奚㕆㠪</w:t>
      </w:r>
      <w:r>
        <w:rPr/>
        <w:t>ꕃ</w:t>
      </w:r>
      <w:r>
        <w:rPr/>
        <w:t>塃䁹儲㔰뿂瑐쉪瑤싃곂숪쉧楬け䨵竂⑬⽀獐</w:t>
      </w:r>
      <w:r>
        <w:rPr/>
        <w:t>ꤷ</w:t>
      </w:r>
      <w:r>
        <w:rPr/>
        <w:t>枩傻埃恞⪩㥕幇㏃敆均匽䡎㝈㡨</w:t>
      </w:r>
      <w:r>
        <w:rPr/>
        <w:t>⢘</w:t>
      </w:r>
      <w:r>
        <w:rPr/>
        <w:t>漮汣癪땢䑸破碩㢩㕪䃂놥彡쉺</w:t>
      </w:r>
      <w:r>
        <w:rPr/>
        <w:t>ꤴ</w:t>
      </w:r>
      <w:r>
        <w:rPr/>
        <w:t>绂噵</w:t>
      </w:r>
      <w:r>
        <w:rPr/>
        <w:t>⣂</w:t>
      </w:r>
      <w:r>
        <w:rPr/>
        <w:t>婠⽏ꍃꅟ湤㩙⽇䨱䙭쉠쉕⭭绂纬쉦䫍노㣃묬輺敎僂侘扈僎▻乬渣⩡䛂䴸</w:t>
      </w:r>
      <w:r>
        <w:rPr/>
        <w:t>ⱪ</w:t>
      </w:r>
      <w:r>
        <w:rPr/>
        <w:t>彀歇숰ꄥ䜲䥨딥⭵楉帺倥睠穲</w:t>
      </w:r>
      <w:r>
        <w:rPr/>
        <w:t>ꕏ</w:t>
      </w:r>
      <w:r>
        <w:rPr/>
        <w:t>嘺嚡썺䔪楺싃⩗</w:t>
      </w:r>
      <w:r>
        <w:rPr/>
        <w:t>ⴸ</w:t>
      </w:r>
      <w:r>
        <w:rPr/>
        <w:t>곂敧彭牷ꅫ報娹戨㑥촊䈤丳硃剺丶</w:t>
      </w:r>
      <w:r>
        <w:rPr/>
        <w:t>ꦮ⨪╴</w:t>
      </w:r>
      <w:r>
        <w:rPr/>
        <w:t>䦮㉺䍦갫㌴㝺䩒娬㍏㈥〉桙灵硭卞杨辮⏂啙ꄴ䤤恁⮡㇂儥㍰ꥪ녇㬭⸸溿壂⪱⩅췂땴灯⭦㈩싂뭸坭橥녕⹑㍸뽵쉁뼥槂쉳㧂쉑烂⥭갮긹凂刱츳坢㠤乨冬昹녓</w:t>
      </w:r>
      <w:r>
        <w:rPr/>
        <w:t>ꦥ</w:t>
      </w:r>
      <w:r>
        <w:rPr/>
        <w:t>䠩쉮歐祈㕉父┥獸㏎䔬쉯頤泂⼫⾩癸뾵砩䠷㕘㕬潫⪮컍숯㢮䤬佞戯⫂㞩痂櫂杧ꄵ쉃礽뭀⩓剺</w:t>
      </w:r>
      <w:r>
        <w:rPr/>
        <w:t>ⴥ</w:t>
      </w:r>
      <w:r>
        <w:rPr/>
        <w:t>ꔲ</w:t>
      </w:r>
      <w:r>
        <w:rPr/>
        <w:t>춬顳掿乍곂쉰슱</w:t>
      </w:r>
      <w:r>
        <w:rPr/>
        <w:t>ꕫ</w:t>
      </w:r>
      <w:r>
        <w:rPr/>
        <w:t>쎮싂䅢㡲</w:t>
      </w:r>
      <w:r>
        <w:rPr/>
        <w:t>⢥</w:t>
      </w:r>
      <w:r>
        <w:rPr/>
        <w:t>侩㠯䱈㛍⤵⩳컃榡⥦╁祢橞ㅋ䋂䃂Ⓜ䮣浍㡾슏椻佸祒ꏍ싂嘣ㅘ쉎⥆䈵杄僂礴칲</w:t>
      </w:r>
      <w:r>
        <w:rPr/>
        <w:t>Ⱜ</w:t>
      </w:r>
      <w:r>
        <w:rPr/>
        <w:t>捇䟂싎吩쉳愪敎㙉</w:t>
      </w:r>
      <w:r>
        <w:rPr/>
        <w:t>Ⳃ</w:t>
      </w:r>
      <w:r>
        <w:rPr/>
        <w:t>䥩㥨슩帤戴捅汗ꍄ뽟漹㡭癇湣兄奯쉮甥手썢쉗䭮伥㔲╠䬪습▵딺滂㯂縴뽧愩</w:t>
      </w:r>
      <w:r>
        <w:rPr/>
        <w:t>ꤥ</w:t>
      </w:r>
      <w:r>
        <w:rPr/>
        <w:t>剶䲱썂䉑ㅸ묤⫂䛎场焽⩩쉥㙸硨칾깱匷垏걈扨</w:t>
      </w:r>
      <w:r>
        <w:rPr/>
        <w:t>ꤥ</w:t>
      </w:r>
      <w:r>
        <w:rPr/>
        <w:t>辱橉딨轏桺</w:t>
      </w:r>
      <w:r>
        <w:rPr/>
        <w:t>꧂</w:t>
      </w:r>
      <w:r>
        <w:rPr/>
        <w:t>硥┺䠭쎩敾⼱漻內硱牬竂䟂㚣獌温쉈咮쉧겥䕌</w:t>
      </w:r>
      <w:r>
        <w:rPr/>
        <w:t>ⰻ⩫</w:t>
      </w:r>
      <w:r>
        <w:rPr/>
        <w:t>䉯䵸䱩䤽슬숥畭딻䯍㉏捋䁮伺컂㝫㉾</w:t>
      </w:r>
      <w:r>
        <w:rPr/>
        <w:t>ꔹ</w:t>
      </w:r>
      <w:r>
        <w:rPr/>
        <w:t>稳癎갭慬♊뼨⽧㟂쉇剏쌣䁁㥞凂⨽癯㡟䱮뭫㌸盂㑪噒⥾쉪슩湃쉴♆欮恘玬䑬彴</w:t>
      </w:r>
      <w:r>
        <w:rPr/>
        <w:t>ⵦ</w:t>
      </w:r>
      <w:r>
        <w:rPr/>
        <w:t>숻橵슏䄤䲏쉗ꄮ䝶㆏棂摷쉯</w:t>
      </w:r>
      <w:r>
        <w:rPr/>
        <w:t>ꔲ</w:t>
      </w:r>
      <w:r>
        <w:rPr/>
        <w:t>䄷䮩슩썴⸥斥┪榩庬兞塁奎噐汩䡴琣㭴䅠⦵曃卒㨨噴㝖놮䒘䵢칥䬥싍皮뼬䀦㥬坺欤烂砺仂伽呁窘㢿穄竂㉪獖幏⬨氭䡪㵢⎬㭸坯㩣㮡恊쉯婌썆㧃싂ㆿ恥䭗ꇂ漯倳秂뾩☸㥾</w:t>
      </w:r>
      <w:r>
        <w:rPr/>
        <w:t>ꗂ</w:t>
      </w:r>
      <w:r>
        <w:rPr/>
        <w:t>ぇ쵚敄⍋⽔슮咿硋顑칇燂污䭖睉䃂娶坔⺥漵쉐䨪⥀</w:t>
      </w:r>
      <w:r>
        <w:rPr/>
        <w:t>ⵐ</w:t>
      </w:r>
      <w:r>
        <w:rPr/>
        <w:t>杫啘ꥥ숱潵牏塹숳䱕䡣⑮琭㍏깳獖싂犿쉳쉣塌偔</w:t>
      </w:r>
      <w:r>
        <w:rPr/>
        <w:t>ꤻ</w:t>
      </w:r>
      <w:r>
        <w:rPr/>
        <w:t>䡲캩䩕㭫橸恅</w:t>
      </w:r>
      <w:r>
        <w:rPr/>
        <w:t>ꤰ</w:t>
      </w:r>
      <w:r>
        <w:rPr/>
        <w:t>껂灅搬浱恡䥠</w:t>
      </w:r>
      <w:r>
        <w:rPr/>
        <w:t>ꥋ</w:t>
      </w:r>
      <w:r>
        <w:rPr/>
        <w:t>칂▮噕扒</w:t>
      </w:r>
      <w:r>
        <w:rPr/>
        <w:t>ⱟ</w:t>
      </w:r>
      <w:r>
        <w:rPr/>
        <w:t>瑃갤쉢㜱</w:t>
      </w:r>
      <w:r>
        <w:rPr/>
        <w:t>ꤵ</w:t>
      </w:r>
      <w:r>
        <w:rPr/>
        <w:t>쉋</w:t>
      </w:r>
      <w:r>
        <w:rPr/>
        <w:t>ꥅ</w:t>
      </w:r>
      <w:r>
        <w:rPr/>
        <w:t>뭩嚩㗂灃潖だ걱䵚擂</w:t>
      </w:r>
      <w:r>
        <w:rPr/>
        <w:t>ⵞ</w:t>
      </w:r>
      <w:r>
        <w:rPr/>
        <w:t>쉐䌭敷⑋䞵ㄨ쉙㉨手⽧䅘䝂쉤橎㭩兗㉳⸹参䒬</w:t>
      </w:r>
      <w:r>
        <w:rPr/>
        <w:t>ꕥ</w:t>
      </w:r>
      <w:r>
        <w:rPr/>
        <w:t>쉴搱췂ぐ䭡煨穘긱礦噯敩</w:t>
      </w:r>
      <w:r>
        <w:rPr/>
        <w:t>ⵣ</w:t>
      </w:r>
      <w:r>
        <w:rPr/>
        <w:t>浞갊䝐抿獐䁞싂瑲⨣걭䋍㙙硓⛂뮱牓接浫칰祲ㄽ捒毂欮숦漹쉩♅㐱ꍍ欻깇噘䯂䆣の沏皮〽㏃슡唭슡</w:t>
      </w:r>
      <w:r>
        <w:rPr/>
        <w:t>ꔩ</w:t>
      </w:r>
      <w:r>
        <w:rPr/>
        <w:t>슿</w:t>
      </w:r>
      <w:r>
        <w:rPr/>
        <w:t>ⴥ</w:t>
      </w:r>
      <w:r>
        <w:rPr/>
        <w:t>칷楍㨵㐫겵幖坣㭫뼴炣圩</w:t>
      </w:r>
      <w:r>
        <w:rPr/>
        <w:t>Ɱ</w:t>
      </w:r>
      <w:r>
        <w:rPr/>
        <w:t>䁏䧎坯</w:t>
      </w:r>
      <w:r>
        <w:rPr/>
        <w:t>⠤</w:t>
      </w:r>
      <w:r>
        <w:rPr/>
        <w:t>漰츬憏쉰ㅙ㗂池剧湣側頦㩌幟䔯숪煷⌷ꅕ壂健䴩序摨癍</w:t>
      </w:r>
      <w:r>
        <w:rPr/>
        <w:t>ꕖꗎ</w:t>
      </w:r>
      <w:r>
        <w:rPr/>
        <w:t>쉲槍噂扬扂쉵䬷㩚免⼳灙槂⩌슱␪㠥␤㡫⥃渻挦꥚偈㒿獳㬺浅슱뼦䵟啳ど㏂窥繌卞牬匹疿ꍓ婞䛂睢䡴⏂昣挻䌹䔺睑뭰䑎䵞싂秂쵶楾幢␭歠嗃濎䔸䷂쉫</w:t>
      </w:r>
      <w:r>
        <w:rPr/>
        <w:t>ꤻ⦬</w:t>
      </w:r>
      <w:r>
        <w:rPr/>
        <w:t>捞䒿</w:t>
      </w:r>
      <w:r>
        <w:rPr/>
        <w:t>Ⱬ</w:t>
      </w:r>
      <w:r>
        <w:rPr/>
        <w:t>偎</w:t>
      </w:r>
      <w:r>
        <w:rPr/>
        <w:t>⡃⬭</w:t>
      </w:r>
      <w:r>
        <w:rPr/>
        <w:t>兴㉧暩晏歶嘲⫍偾氥싎㔣啙</w:t>
      </w:r>
      <w:r>
        <w:rPr/>
        <w:t>ⴴ</w:t>
      </w:r>
      <w:r>
        <w:rPr/>
        <w:t>⽈坡☥⏂䒡쉣⵨⨷乧兪쉪䂥䅋抬㵎㨴</w:t>
      </w:r>
      <w:r>
        <w:rPr/>
        <w:t>꧂</w:t>
      </w:r>
      <w:r>
        <w:rPr/>
        <w:t>䄶摊戴勂㠫乎㩤㍰ꅄ慗焩㥢珂㕸娸⑤⩠坓뽹㋂椩硎乳격⬸넸慠</w:t>
      </w:r>
      <w:r>
        <w:rPr/>
        <w:t>ꥊ</w:t>
      </w:r>
      <w:r>
        <w:rPr/>
        <w:t>ꍟ㪿쵪搬嚬䢏歰쉳癌噸匣䁢ꄻ녚稵烂榥쉞뿂否</w:t>
      </w:r>
      <w:r>
        <w:rPr/>
        <w:t>⡥◃</w:t>
      </w:r>
      <w:r>
        <w:rPr/>
        <w:t>싂䍧䇂䁭㓂쉷묣弩㖣ⸯ㣍㕤䡹偰뇂亣䁹瘬⍓㏎⍊⨳</w:t>
      </w:r>
      <w:r>
        <w:rPr/>
        <w:t>ⷎ</w:t>
      </w:r>
      <w:r>
        <w:rPr/>
        <w:t>⡞</w:t>
      </w:r>
      <w:r>
        <w:rPr/>
        <w:t>抵狂搣숱쉳ꏂ嫂桐싍䕒⭀熡樽䵫佒䩑⹈硾タ搳焤쌪畊슮</w:t>
      </w:r>
      <w:r>
        <w:rPr/>
        <w:t>ꗃ</w:t>
      </w:r>
      <w:r>
        <w:rPr/>
        <w:t>㭵⩬礱劮掱昺</w:t>
      </w:r>
      <w:r>
        <w:rPr/>
        <w:t>⡋</w:t>
      </w:r>
      <w:r>
        <w:rPr/>
        <w:t>칾拂䭱佉⨪</w:t>
      </w:r>
      <w:r>
        <w:rPr/>
        <w:t>ⱺ</w:t>
      </w:r>
      <w:r>
        <w:rPr/>
        <w:t>癅숵묲⩠噮⑤䙳橺別䤽칢</w:t>
      </w:r>
      <w:r>
        <w:rPr/>
        <w:t>ꕅ</w:t>
      </w:r>
      <w:r>
        <w:rPr/>
        <w:t>佨쉫넲⩶⧂䣃썢牚⥏숦䈮㍒㙾㉌㓂樯ꍪ敬쉃숬䢬繌浔噆쉟칾轮煥쉕</w:t>
      </w:r>
      <w:r>
        <w:rPr/>
        <w:t>ꥋ</w:t>
      </w:r>
      <w:r>
        <w:rPr/>
        <w:t>祮䩇뿂⭮䕨㈸䡊⩬㐵㜦橖卮슩恬汸쉍灞</w:t>
      </w:r>
      <w:r>
        <w:rPr/>
        <w:t>ꤦ</w:t>
      </w:r>
      <w:r>
        <w:rPr/>
        <w:t>ⱸ</w:t>
      </w:r>
      <w:r>
        <w:rPr/>
        <w:t>컂⤷䰬愳묰숪壂夹⩟┺顂ㄫ䘷ㆬ⵪䄹䂘숥䊬</w:t>
      </w:r>
      <w:r>
        <w:rPr/>
        <w:t>ꤪ</w:t>
      </w:r>
      <w:r>
        <w:rPr/>
        <w:t>〱칖杦䝨悵咏佳䀳奤쉶㥴쉖瑤춮婳㝬쉅刳䷂竂泂䝁制㉩暡⺩摯䝘氬扮䩸牭摾</w:t>
      </w:r>
      <w:r>
        <w:rPr/>
        <w:t>ⶩ</w:t>
      </w:r>
      <w:r>
        <w:rPr/>
        <w:t>䭦㮻㍭帳䵋칚㡆䱮슩䭖母㌳塠䭎盂꥘奷㞘兇㕟</w:t>
      </w:r>
      <w:r>
        <w:rPr/>
        <w:t>⡸</w:t>
      </w:r>
      <w:r>
        <w:rPr/>
        <w:t>䮩㕢</w:t>
      </w:r>
      <w:r>
        <w:rPr/>
        <w:t>꧂</w:t>
      </w:r>
      <w:r>
        <w:rPr/>
        <w:t>䚡깔쉺</w:t>
      </w:r>
      <w:r>
        <w:rPr/>
        <w:t>ⵊ</w:t>
      </w:r>
      <w:r>
        <w:rPr/>
        <w:t>㥘冣캻⴦䤬䤣凂唽皻뇎⩟㋂縪穊췃浉恑ꇂ䍃숮瀳㫂췂剺쉴③䴨⨪슬䵑䮬ꄭ䔨⸹⭯⑕匯Ⓙ橥歊</w:t>
      </w:r>
      <w:r>
        <w:rPr/>
        <w:t>ꦻ</w:t>
      </w:r>
      <w:r>
        <w:rPr/>
        <w:t>땪⩦䎣眭</w:t>
      </w:r>
      <w:r>
        <w:rPr/>
        <w:t>ⱄ</w:t>
      </w:r>
      <w:r>
        <w:rPr/>
        <w:t>䡀㛂칢䓂슮煯係危䏍攫獮쏂⒵갳⨱䅋䏂㣂夲稲椪頊䅢汥</w:t>
      </w:r>
      <w:r>
        <w:rPr/>
        <w:t>⠱</w:t>
      </w:r>
      <w:r>
        <w:rPr/>
        <w:t>㓃獁</w:t>
      </w:r>
      <w:r>
        <w:rPr/>
        <w:t>ꥑ</w:t>
      </w:r>
      <w:r>
        <w:rPr/>
        <w:t>义ꥬ</w:t>
      </w:r>
      <w:r>
        <w:rPr/>
        <w:t>ꤴ꧂</w:t>
      </w:r>
      <w:r>
        <w:rPr/>
        <w:t>輪形ꍓ轙壂浖琳䑪抵숯쉣眣偃긽컂䁏⭢朲⫍</w:t>
      </w:r>
      <w:r>
        <w:rPr/>
        <w:t>ꤤ</w:t>
      </w:r>
      <w:r>
        <w:rPr/>
        <w:t>妏婅杋瑉爭쉥㷂䁘䂣䤨佂뭎没⩍䢥쉞칪秎愸轥쉸</w:t>
      </w:r>
      <w:r>
        <w:rPr/>
        <w:t>ⵯ</w:t>
      </w:r>
      <w:r>
        <w:rPr/>
        <w:t>㇂找슥㪘䕓砩灩䊱䞻⦣䱉嗂捒썓딵䙚䭹⹳⧃㵬栨墘䊵</w:t>
      </w:r>
      <w:r>
        <w:rPr/>
        <w:t>ꕐ</w:t>
      </w:r>
      <w:r>
        <w:rPr/>
        <w:t>ꄰ獌䞥⥵䶣쉷넣䕋걾佰☱唷</w:t>
      </w:r>
      <w:r>
        <w:rPr/>
        <w:t>⠶</w:t>
      </w:r>
      <w:r>
        <w:rPr/>
        <w:t>癍⸸嚩祳椩꺩奐㬲⻂檏녪つ穅㯂䉖칲捨穾⍊䕓⨶乕偀㥒线뮮⑁頨ㆩ䭂䷍瑩杸怪椥瓍㵾丩桠⩦㚱⩳뽙塏깺䥀㠹慦ㅐ⫂⑬牲쉩佄墵</w:t>
      </w:r>
      <w:r>
        <w:rPr/>
        <w:t>ⵓ</w:t>
      </w:r>
      <w:r>
        <w:rPr/>
        <w:t>煔橃燂⼷歘瑵歆㉆⛎췎䬮뾵쵙</w:t>
      </w:r>
      <w:r>
        <w:rPr/>
        <w:t>Ɱ</w:t>
      </w:r>
      <w:r>
        <w:rPr/>
        <w:t>㝗輭㭴祅㤴⩕⌣湓㍇梱</w:t>
      </w:r>
      <w:r>
        <w:rPr/>
        <w:t>ⵎ</w:t>
      </w:r>
      <w:r>
        <w:rPr/>
        <w:t>儸⌽䅺䩺썦䥟숪ꍲ塞妬步橑Ⓜ囂⒩䵦♩</w:t>
      </w:r>
      <w:r>
        <w:rPr/>
        <w:t>⢿</w:t>
      </w:r>
      <w:r>
        <w:rPr/>
        <w:t>땯㝍婍㏂浅瀲</w:t>
      </w:r>
      <w:r>
        <w:rPr/>
        <w:t>ⱂ</w:t>
      </w:r>
      <w:r>
        <w:rPr/>
        <w:t>暘⥘剞㕖杂㵧쉋搹庿㗂䵅</w:t>
      </w:r>
      <w:r>
        <w:rPr/>
        <w:t>ꦡ</w:t>
      </w:r>
      <w:r>
        <w:rPr/>
        <w:t>瀶楒杹䑶朣숴㩖㉭䠬渹夷㗃卾숱䢵怪⎣凂健墮砱</w:t>
      </w:r>
      <w:r>
        <w:rPr/>
        <w:t>⢏</w:t>
      </w:r>
      <w:r>
        <w:rPr/>
        <w:t>싂町</w:t>
      </w:r>
      <w:r>
        <w:rPr/>
        <w:t>ⶏ</w:t>
      </w:r>
      <w:r>
        <w:rPr/>
        <w:t>쉚頭뼰⩞뼭╄ꆘ╈</w:t>
      </w:r>
      <w:r>
        <w:rPr/>
        <w:t>ⷂ</w:t>
      </w:r>
      <w:r>
        <w:rPr/>
        <w:t>ꍏ剤娹</w:t>
      </w:r>
      <w:r>
        <w:rPr/>
        <w:t>⡬</w:t>
      </w:r>
      <w:r>
        <w:rPr/>
        <w:t>剑怵㙓㴹䄯煞帱䯂䝞</w:t>
      </w:r>
      <w:r>
        <w:rPr/>
        <w:t>ꗂ</w:t>
      </w:r>
      <w:r>
        <w:rPr/>
        <w:t>㪵숣␣⵵潟ㆬ</w:t>
      </w:r>
      <w:r>
        <w:rPr/>
        <w:t>Ⱳ</w:t>
      </w:r>
      <w:r>
        <w:rPr/>
        <w:t>㉔媩辡礮싂촱乯喩卧썈싍海僂쉑⫎㥔ㄨ涱淂樵ㅆ슬偏䅁極浣숷䅤☸䁑繭㩌噗꥖ꍘ剈䒡ꅅ</w:t>
      </w:r>
      <w:r>
        <w:rPr/>
        <w:t>ꦏ</w:t>
      </w:r>
      <w:r>
        <w:rPr/>
        <w:t>㔮啉熡剄␭傱숩ㅳ슏</w:t>
      </w:r>
      <w:r>
        <w:rPr/>
        <w:t>ꕱ</w:t>
      </w:r>
      <w:r>
        <w:rPr/>
        <w:t>偁彩彠쉵䛂慺㭹♫䙡껂晷啈祶瀤</w:t>
      </w:r>
      <w:r>
        <w:rPr/>
        <w:t>⡟⩺</w:t>
      </w:r>
      <w:r>
        <w:rPr/>
        <w:t>慅兏쉕䘱숵㭩㡋쉹廂示猲⍎呄땊単烃⭬ㄬ喩硍</w:t>
      </w:r>
      <w:r>
        <w:rPr/>
        <w:t>ꕇ</w:t>
      </w:r>
      <w:r>
        <w:rPr/>
        <w:t>숪繨쉆櫍</w:t>
      </w:r>
      <w:r>
        <w:rPr/>
        <w:t>Ⳃ</w:t>
      </w:r>
      <w:r>
        <w:rPr/>
        <w:t>䭨飂䥔厩セ딷息澮顄䭺</w:t>
      </w:r>
      <w:r>
        <w:rPr/>
        <w:t>ꤻ</w:t>
      </w:r>
      <w:r>
        <w:rPr/>
        <w:t>擂姂䩒쉢</w:t>
      </w:r>
      <w:r>
        <w:rPr/>
        <w:t>ꗂ</w:t>
      </w:r>
      <w:r>
        <w:rPr/>
        <w:t>頹쉕枬쉡浫㵤䅺び믃숭喩幦⍢撵쉺㤺楟穹슏䁲辩唳</w:t>
      </w:r>
      <w:r>
        <w:rPr/>
        <w:t>ⱔ</w:t>
      </w:r>
      <w:r>
        <w:rPr/>
        <w:t>숳㯂⍚勂顓숷支塢쉧噹쉶⩪무꥖䙑惃彭쉦离⴪捷䨤㑒剬썁ぶ椯䝳딫ꎩ㌬㋂㑸〣癵瀥㭣歵쉗㶵歾ꅠ轑쵹쉑⮥㙐ꥺ쎣㶏⎘숤ꥬ慘쉚㬪⨯⎬슿欬夭⸥숱쌷䫍㎣╌攫㭒䅲ꅪ仂ㅀꅱ쉭㵞価Ⓜ䌫䕠ㄱ㘤</w:t>
      </w:r>
      <w:r>
        <w:rPr/>
        <w:t>ⵗ</w:t>
      </w:r>
      <w:r>
        <w:rPr/>
        <w:t>㤰敤ヂ䥳ㅡ⶘⫍㵮督杖㙺뇂⎵</w:t>
      </w:r>
      <w:r>
        <w:rPr/>
        <w:t>꧂</w:t>
      </w:r>
      <w:r>
        <w:rPr/>
        <w:t>猻뿂㑰盂砤쵈呏⑺畏㘫䭪椮椵濂獱䲬충楊狂쉌␸숽儊쉫㍠䍏楈题戵쉮碏㊻盍兌㊡ꍫ㭔砺ꄺ恵쵾㢩㊮컍㉱뭂㵙쉚걘畉숰挲쉞쉙䡾䍂瀬媏櫂呲幦䀻䡱</w:t>
      </w:r>
      <w:r>
        <w:rPr/>
        <w:t>ⵉ</w:t>
      </w:r>
      <w:r>
        <w:rPr/>
        <w:t>땫癴땭⹳䗃걱㞿䪣</w:t>
      </w:r>
      <w:r>
        <w:rPr/>
        <w:t>ⵡ</w:t>
      </w:r>
      <w:r>
        <w:rPr/>
        <w:t>쉕걦♢ꍶ灙㒡睞燂䩇숸䕩轠儻撮쉌顴弳▱煘嗂㥞뗂扷쉶ꌣ걩걸繋灐顬漩彗⿂乵猺〤쉶䰥㡕⽶奢稸祲䝱쉰攣⪮䶿暥䘩㑎䅔</w:t>
      </w:r>
      <w:r>
        <w:rPr/>
        <w:t>ⱙ</w:t>
      </w:r>
      <w:r>
        <w:rPr/>
        <w:t>㕕梥䙔☯澻㛂걀뗍佸쉁썎⨳㬹꥕偓䝂⩫敁顎ㄷ獇咩⎡浡凂歅쉪䠲㥅⬱楃䔨걡呵段橀戣兘睧唲牁佖⧂㑆⑙埂걤䝩砩쉺琪䘥㵖㥠凂㩤㣃瑇뇂䕧쉘ヂ顢劻</w:t>
      </w:r>
      <w:r>
        <w:rPr/>
        <w:t>ꔵ</w:t>
      </w:r>
      <w:r>
        <w:rPr/>
        <w:t>畁격溻싍칹眣坵썪瞥嘥ㆡ뇂뼷쉎䛂廂怶䴲┬浬쏂硆㥙啣ヂ땭㑶瑶神╬䕭棂䟍暱䤤⬮剢⯂⴯挹칈均㉪圫⸨ꇂ湟⪮汱</w:t>
      </w:r>
      <w:r>
        <w:rPr/>
        <w:t>ꤵ</w:t>
      </w:r>
      <w:r>
        <w:rPr/>
        <w:t>䙒片戺祒沬뭄⿂㭖</w:t>
      </w:r>
      <w:r>
        <w:rPr/>
        <w:t>ꥑ</w:t>
      </w:r>
      <w:r>
        <w:rPr/>
        <w:t>攫港拂㩫哂啅㵭潚渪幋噔幯㊩ꥥ칂㙞쉎뭘沏⚣廍ꍈ橨␦⽘彗䅪깊딳畳橭㠸潭</w:t>
      </w:r>
      <w:r>
        <w:rPr/>
        <w:t>⡔</w:t>
      </w:r>
      <w:r>
        <w:rPr/>
        <w:t>秂䡙扮啢쉏</w:t>
      </w:r>
      <w:r>
        <w:rPr/>
        <w:t>⡡</w:t>
      </w:r>
      <w:r>
        <w:rPr/>
        <w:t>쉌긯偓則䑺樫␯㋂牶橸⻂轌犬堸ꥲ㩕쌰숶䵵〭딻숶㐲⩪㙫惂䕶䧂忎掘㵓婋칣彮顊쌶㙬숪洲䡯캮乒兘㵘䅹杉</w:t>
      </w:r>
      <w:r>
        <w:rPr/>
        <w:t>ⴷ</w:t>
      </w:r>
      <w:r>
        <w:rPr/>
        <w:t>朱뮻杏䤥迂瑙ꏂ剙へ欽畘涮슱쵑渴㎻㨨㎥㈺⹸渨儶暘</w:t>
      </w:r>
      <w:r>
        <w:rPr/>
        <w:t>ⱊ</w:t>
      </w:r>
      <w:r>
        <w:rPr/>
        <w:t>佭╫䕐圯ꇂ⪱썐榘楅⯂珂㊬刲坆堹䗂轖칳깑樶䜨쉡◂壎劬〵</w:t>
      </w:r>
      <w:r>
        <w:rPr/>
        <w:t>Ⳏ␪</w:t>
      </w:r>
      <w:r>
        <w:rPr/>
        <w:t>咱娲㒥䞩䡆頫㐻㑓䈬䕾껂⑴쉧넱쉉ꍈ䬯㥸督係⑖</w:t>
      </w:r>
      <w:r>
        <w:rPr/>
        <w:t>꥟⫍</w:t>
      </w:r>
      <w:r>
        <w:rPr/>
        <w:t>㫂䤰烃洤序⺣䝕⩳싃쉞</w:t>
      </w:r>
      <w:r>
        <w:rPr/>
        <w:t>ⵊ</w:t>
      </w:r>
      <w:r>
        <w:rPr/>
        <w:t>쉰杓眻㭠拃椷痂땦淂䡃夣╇ㅐ</w:t>
      </w:r>
      <w:r>
        <w:rPr/>
        <w:t>ꕫ</w:t>
      </w:r>
      <w:r>
        <w:rPr/>
        <w:t>百搪⩭拂ꌯㅤ㬦㥒㚩</w:t>
      </w:r>
      <w:r>
        <w:rPr/>
        <w:t>ⶩ</w:t>
      </w:r>
      <w:r>
        <w:rPr/>
        <w:t>싂뭀䙯繩敟捘弪㔫⩪兲쉵縦穏㑯㤯㛍瑩牦煇晐獣噇摉搯ꄺ</w:t>
      </w:r>
      <w:r>
        <w:rPr/>
        <w:t>ꤸ</w:t>
      </w:r>
      <w:r>
        <w:rPr/>
        <w:t>㊵숷뇂婩⯂汚ㄵ汦ㄩ♆⯂浰桬䜺</w:t>
      </w:r>
      <w:r>
        <w:rPr/>
        <w:t>ꕠ</w:t>
      </w:r>
      <w:r>
        <w:rPr/>
        <w:t>㊩慠쉠噱坭湸樱ꍄ⑸ㅚ瘬祒轢灔曂媬⥔操⪩⒣楨㯂灍⥫癹◂</w:t>
      </w:r>
      <w:r>
        <w:rPr/>
        <w:t>ⴻ</w:t>
      </w:r>
      <w:r>
        <w:rPr/>
        <w:t>吮嘱ㆻ䕕纩뗂橪뽥숵ㅔ䋂棂캥丮쉠㇂繂䘸䄥䜊匤睱⑔杌쉵䡠싂㩡䩇㩔䠪䄪杙熣碿쉵搯숯▩㥩穾쉩䛃呰깷䌨䣂쉓墏⩏䁏旂儶䀻䩲㌦숦걄쉖捹卉橲ㅥ⏂</w:t>
      </w:r>
      <w:r>
        <w:rPr/>
        <w:t>ꦩꤪ</w:t>
      </w:r>
      <w:r>
        <w:rPr/>
        <w:t>슬꥞쉳晵僂埍并恶㶱⺮湎牁⨸甩쉕浗伨䓍幃硅</w:t>
      </w:r>
      <w:r>
        <w:rPr/>
        <w:t>Ⳃ</w:t>
      </w:r>
      <w:r>
        <w:rPr/>
        <w:t>쉒砨滂뭑悩歄妱숺测</w:t>
      </w:r>
      <w:r>
        <w:rPr/>
        <w:t>ⰷ</w:t>
      </w:r>
      <w:r>
        <w:rPr/>
        <w:t>䇂塰㩉婎䶥䆣쉢⤫♯</w:t>
      </w:r>
      <w:r>
        <w:rPr/>
        <w:t>⢩ⲵ</w:t>
      </w:r>
      <w:r>
        <w:rPr/>
        <w:t>慸쉰婪뿃䱥숸䀦㡱牡夨示⑩䉖䒡䄯欻⪩㔣⴦捘幠䑊飂扤〲䙧</w:t>
      </w:r>
      <w:r>
        <w:rPr/>
        <w:t>⢏</w:t>
      </w:r>
      <w:r>
        <w:rPr/>
        <w:t>믎淍숪䝴쉙걧쉇洮넫䭈轙㥀兺奐偸杅⑧顐묻繕㠩뭞楀湏繦顱婥</w:t>
      </w:r>
      <w:r>
        <w:rPr/>
        <w:t>ⴵ</w:t>
      </w:r>
      <w:r>
        <w:rPr/>
        <w:t>䯂걮獍燂</w:t>
      </w:r>
      <w:r>
        <w:rPr/>
        <w:t>ꤳ</w:t>
      </w:r>
      <w:r>
        <w:rPr/>
        <w:t>幷樤⵳涿㯂橘博幸⺘꺻皩頫슡쉰쵌㕏슩䟂挵숪㈩䱌收♕炱畾䶘嫃㡅䆏穨▿䙢榻䉋</w:t>
      </w:r>
      <w:r>
        <w:rPr/>
        <w:t>ⵡ</w:t>
      </w:r>
      <w:r>
        <w:rPr/>
        <w:t>卍䱦歇䁩</w:t>
      </w:r>
      <w:r>
        <w:rPr/>
        <w:t>Ⱚ</w:t>
      </w:r>
      <w:r>
        <w:rPr/>
        <w:t>佋犬췍畖歭勎硨繍㜥棂㭂쉸愻촪扴䪿䰴⌴</w:t>
      </w:r>
      <w:r>
        <w:rPr/>
        <w:t>⢘</w:t>
      </w:r>
      <w:r>
        <w:rPr/>
        <w:t>呵槂坚报⥟呰婕吱춮偉쉏灕浇</w:t>
      </w:r>
      <w:r>
        <w:rPr/>
        <w:t>⡾</w:t>
      </w:r>
      <w:r>
        <w:rPr/>
        <w:t>楇♮治깯㕙䨰㙭漱烂</w:t>
      </w:r>
      <w:r>
        <w:rPr/>
        <w:t>⡠</w:t>
      </w:r>
      <w:r>
        <w:rPr/>
        <w:t>䝞</w:t>
      </w:r>
      <w:r>
        <w:rPr/>
        <w:t>ꤸ</w:t>
      </w:r>
      <w:r>
        <w:rPr/>
        <w:t>숱⨽懎㦬敫䩸瀩序李䡫堭禣剳怽쉤䨵䍡䷎地玩㙋嘭瘨唫掻㷂㚵焹ㄬ싍復繘桡兠晢塾싍깴犻</w:t>
      </w:r>
      <w:r>
        <w:rPr/>
        <w:t>꧍</w:t>
      </w:r>
      <w:r>
        <w:rPr/>
        <w:t>걄쉵㏂乾琣</w:t>
      </w:r>
      <w:r>
        <w:rPr/>
        <w:t>ꕕ</w:t>
      </w:r>
      <w:r>
        <w:rPr/>
        <w:t>㋂</w:t>
      </w:r>
      <w:r>
        <w:rPr/>
        <w:t>꥓</w:t>
      </w:r>
      <w:r>
        <w:rPr/>
        <w:t>䚏⦘㭷爦㷂⒩䥂⑑淂矂䭀燂</w:t>
      </w:r>
      <w:r>
        <w:rPr/>
        <w:t>ꔶ</w:t>
      </w:r>
      <w:r>
        <w:rPr/>
        <w:t>䘲塈쉖啹䏂쉘坉唸␱㭗眥㵵쵞</w:t>
      </w:r>
      <w:r>
        <w:rPr/>
        <w:t>ⵈ</w:t>
      </w:r>
      <w:r>
        <w:rPr/>
        <w:t>姂겻傘ꥴ呾㊩䜪쉪넦䥣걠⑭楌⩀䝵</w:t>
      </w:r>
      <w:r>
        <w:rPr/>
        <w:t>ꤹ</w:t>
      </w:r>
      <w:r>
        <w:rPr/>
        <w:t>墮䔺䍢彘쉟創녎</w:t>
      </w:r>
      <w:r>
        <w:rPr/>
        <w:t>ⲡ</w:t>
      </w:r>
      <w:r>
        <w:rPr/>
        <w:t>싂癍䨻杤䘣</w:t>
      </w:r>
      <w:r>
        <w:rPr/>
        <w:t>ⱀ</w:t>
      </w:r>
      <w:r>
        <w:rPr/>
        <w:t>爪晠ㆱ춬⹔幒ㄯ皬爣</w:t>
      </w:r>
      <w:r>
        <w:rPr/>
        <w:t>⠱</w:t>
      </w:r>
      <w:r>
        <w:rPr/>
        <w:t>䑳当滃쌸杴楸圪쉚땞㠹떘飂</w:t>
      </w:r>
      <w:r>
        <w:rPr/>
        <w:t>ⱀ</w:t>
      </w:r>
      <w:r>
        <w:rPr/>
        <w:t>疵㥙㋂뿂坡䩢䒣恢</w:t>
      </w:r>
      <w:r>
        <w:rPr/>
        <w:t>ⵧ</w:t>
      </w:r>
      <w:r>
        <w:rPr/>
        <w:t>숰㠵䥟⵩䲩</w:t>
      </w:r>
      <w:r>
        <w:rPr/>
        <w:t>⢘</w:t>
      </w:r>
      <w:r>
        <w:rPr/>
        <w:t>뭡뭗쉶䴯扭彠䙤櫂䶻㑵묱</w:t>
      </w:r>
      <w:r>
        <w:rPr/>
        <w:t>ꗂ</w:t>
      </w:r>
      <w:r>
        <w:rPr/>
        <w:t>䑫㉣䮩眦榘睦繷晀뭾쉄걟瑥</w:t>
      </w:r>
      <w:r>
        <w:rPr/>
        <w:t>ꦣ</w:t>
      </w:r>
      <w:r>
        <w:rPr/>
        <w:t>쉬㶩䡃</w:t>
      </w:r>
      <w:r>
        <w:rPr/>
        <w:t>⠱</w:t>
      </w:r>
      <w:r>
        <w:rPr/>
        <w:t>㥍呕潮怴祍뽭究</w:t>
      </w:r>
      <w:r>
        <w:rPr/>
        <w:t>⢏</w:t>
      </w:r>
      <w:r>
        <w:rPr/>
        <w:t>ⵙ⩌</w:t>
      </w:r>
      <w:r>
        <w:rPr/>
        <w:t>摢⎵扲恪歗猲</w:t>
      </w:r>
      <w:r>
        <w:rPr/>
        <w:t>ⵁ</w:t>
      </w:r>
      <w:r>
        <w:rPr/>
        <w:t>瀽쵚䉗⹱琱㝀㶘땧輩燂</w:t>
      </w:r>
      <w:r>
        <w:rPr/>
        <w:t>ⵇ</w:t>
      </w:r>
      <w:r>
        <w:rPr/>
        <w:t>쉏㭏擂杳轄䭥쉔涱⏍樷</w:t>
      </w:r>
      <w:r>
        <w:rPr/>
        <w:t>ꕳ</w:t>
      </w:r>
      <w:r>
        <w:rPr/>
        <w:t>㑍땀䮵呮怳啋㵱掩싂⺵冮湵쉥剠⯍㢻灏녧憏瓎电䆩䓂걀吩帳묹倣㣂慏㥶㍇畊偶桘숦䱋獇夥凂硋䥳㝪〫쉈䇂䨻㡃南䡵奊묺⩵⬬쉑塊甲딶媬輪攽地硞㡗⭵捫숊伥♴撥噋숨㍳倴쉺㕬싍恅␭갱䪩⬻喬ㅐ挪쉑숳뽌㍳畲顭䇂坳쉆〭坆䜷슬梩숬녇摮祍싂杌䌯坩䒣ꆻ㑐뽏砵刺㐴㉖⍌츲恭敾祹單禩㥏쉧桮䐸朶欣㍀旂⼽䭔싂⥊湺</w:t>
      </w:r>
      <w:r>
        <w:rPr/>
        <w:t>ꕶ</w:t>
      </w:r>
      <w:r>
        <w:rPr/>
        <w:t>싂噱伱灑歂风쉇㵣</w:t>
      </w:r>
      <w:r>
        <w:rPr/>
        <w:t>Ⳃ</w:t>
      </w:r>
      <w:r>
        <w:rPr/>
        <w:t>ꄻ縺制頷ꥭ曂䥟싂乺숲䁺未媘城</w:t>
      </w:r>
      <w:r>
        <w:rPr/>
        <w:t>ꤦ</w:t>
      </w:r>
      <w:r>
        <w:rPr/>
        <w:t>ヂ</w:t>
      </w:r>
      <w:r>
        <w:rPr/>
        <w:t>ꕚ</w:t>
      </w:r>
      <w:r>
        <w:rPr/>
        <w:t>扡塱㞡㙨촹奨敹䥾瀥쉹㍑뽆䄱껂䵯幅䢵쉫渶楠妻焤⺣傩쉇녗恙╇捠敘坕幾쉾つꅮ竂歊畹仂쉩址╤ꅮ</w:t>
      </w:r>
      <w:r>
        <w:rPr/>
        <w:t>ꗂ</w:t>
      </w:r>
      <w:r>
        <w:rPr/>
        <w:t>ꄸ걖瀪쉁꥘〥⹁汎꥕䕲ꅨ슻┥⑳떵♰㵠焹煓숵桢㬷칪奵싂캩瓍⥊瓂⹂熿⍪뼬坅썅⯂〯쉧弮题檘煅㉙⹒㉯泍䭨愤礹㭹呹</w:t>
      </w:r>
      <w:r>
        <w:rPr/>
        <w:t>ⰳ</w:t>
      </w:r>
      <w:r>
        <w:rPr/>
        <w:t>乊䡤㙴渭</w:t>
      </w:r>
      <w:r>
        <w:rPr/>
        <w:t>꧂⬤</w:t>
      </w:r>
      <w:r>
        <w:rPr/>
        <w:t>칎䈳恁摪磍㩃楣怦䛃冣䵔쉘</w:t>
      </w:r>
      <w:r>
        <w:rPr/>
        <w:t>⠪</w:t>
      </w:r>
      <w:r>
        <w:rPr/>
        <w:t>爺題㞩딸辡⮏䄤깠偣⼬輪怨쉫⸻㵘슬⬰⍂쎩瘰쉌ꥵ䱯</w:t>
      </w:r>
      <w:r>
        <w:rPr/>
        <w:t>ꤦ⍐</w:t>
      </w:r>
      <w:r>
        <w:rPr/>
        <w:t>쉢扉싂攣䍙</w:t>
      </w:r>
      <w:r>
        <w:rPr/>
        <w:t>ꥌ</w:t>
      </w:r>
      <w:r>
        <w:rPr/>
        <w:t>ど皡兓㵇嘷ぴ獃摪婠䡒땯䱫灶</w:t>
      </w:r>
      <w:r>
        <w:rPr/>
        <w:t>ꗂ</w:t>
      </w:r>
      <w:r>
        <w:rPr/>
        <w:t>䙑곃㉹晳搱䬴⩁㑰넵ꎵ썾녱╱瑱뽏頩匵</w:t>
      </w:r>
      <w:r>
        <w:rPr/>
        <w:t>Ⳃ␤</w:t>
      </w:r>
      <w:r>
        <w:rPr/>
        <w:t>穪⸸顧㇂䄣슿⩸⹨卫㤷敾ꍇ䆩幋䁆侣ꅤ殡疡☺</w:t>
      </w:r>
      <w:r>
        <w:rPr/>
        <w:t>ⵀ</w:t>
      </w:r>
      <w:r>
        <w:rPr/>
        <w:t>숮㯃㷃恭㉠㝦䭖䘪渳</w:t>
      </w:r>
      <w:r>
        <w:rPr/>
        <w:t>ꤦ</w:t>
      </w:r>
      <w:r>
        <w:rPr/>
        <w:t>丰㩠幥昬皘偌⭚㷃⌷畕渱ꅍ䙉⩏䌬卂</w:t>
      </w:r>
      <w:r>
        <w:rPr/>
        <w:t>Ⱳ</w:t>
      </w:r>
      <w:r>
        <w:rPr/>
        <w:t>쉀</w:t>
      </w:r>
      <w:r>
        <w:rPr/>
        <w:t>ꤷ</w:t>
      </w:r>
      <w:r>
        <w:rPr/>
        <w:t>숯</w:t>
      </w:r>
      <w:r>
        <w:rPr/>
        <w:t>ꖏ</w:t>
      </w:r>
      <w:r>
        <w:rPr/>
        <w:t>䊿儵傥弻컂쉟</w:t>
      </w:r>
      <w:r>
        <w:rPr/>
        <w:t>ꕑ</w:t>
      </w:r>
      <w:r>
        <w:rPr/>
        <w:t>⡬</w:t>
      </w:r>
      <w:r>
        <w:rPr/>
        <w:t>攤䇂盂슩顃뼫뭸⭗슩頻挬敆㍨㙕歧땧慈㴪穟冬쉮쎵ㆮ浇⌷嚬湀╙塟晪竂儩繎皩煱朲潇쉭⽟唺䔤⹖轶偈⑑潥睠⛂䡮瑷繚求쉷ꥶ姂磂㞩濂扆祐戭䐽晌璮轗侥飂参♾숰椳㕳쉯繧朩⩄㵦津㑙쵀頸넱⩉칬歹硓♩悘帮쉳䑃轋仂繞秂奆搰湉璏㍧䜳믂稱序쉢</w:t>
      </w:r>
      <w:r>
        <w:rPr/>
        <w:t>ⶩ</w:t>
      </w:r>
      <w:r>
        <w:rPr/>
        <w:t>싂⼺㩟꺘쵳쉌쌤䢩⭍働싂倥呺杒㌪稤硖纣꥘녪슻㭵䭱쉆⥧癕㝏⼭卌䭗ꄦ悵坒師숯䷂睸䰫䬭㥲㩭旃煣쵊䝯⵳쉤繵䔽</w:t>
      </w:r>
      <w:r>
        <w:rPr/>
        <w:t>Ⱡ</w:t>
      </w:r>
      <w:r>
        <w:rPr/>
        <w:t>恭獭</w:t>
      </w:r>
      <w:r>
        <w:rPr/>
        <w:t>ꦡ</w:t>
      </w:r>
      <w:r>
        <w:rPr/>
        <w:t>쉁䅓楎剓ㆿ쉀ꅕ堬</w:t>
      </w:r>
      <w:r>
        <w:rPr/>
        <w:t>ꦱ</w:t>
      </w:r>
      <w:r>
        <w:rPr/>
        <w:t>猰ィ琵充䝔⽀⍇뗎䬽樊⨴㵱㐫椣뮩未㥎㕃矂ꥫ㙊稴奃㝚稸녩正獚䙔숨╯呉係扏牵熻⚏숺㕊⭙轺橅뽨깑䖬樴ㆮ㉚㭴伨噖猺䘸</w:t>
      </w:r>
      <w:r>
        <w:rPr/>
        <w:t>ⱸ</w:t>
      </w:r>
      <w:r>
        <w:rPr/>
        <w:t>煫䈴瘬녮ꄪㅐꏂ䂱⥀㢬⎿㠯⩮⥬꥕汢숪숶㵠</w:t>
      </w:r>
      <w:r>
        <w:rPr/>
        <w:t>ⱅ</w:t>
      </w:r>
      <w:r>
        <w:rPr/>
        <w:t>懂</w:t>
      </w:r>
      <w:r>
        <w:rPr/>
        <w:t>⡉⤨</w:t>
      </w:r>
      <w:r>
        <w:rPr/>
        <w:t>뭞氵⍉內땁㈦쉓숤⦬㉨숴쉒礷䌤㜩췍㷂楓ㄳ婹掻歌泂</w:t>
      </w:r>
      <w:r>
        <w:rPr/>
        <w:t>⡎</w:t>
      </w:r>
      <w:r>
        <w:rPr/>
        <w:t>獹獫</w:t>
      </w:r>
      <w:r>
        <w:rPr/>
        <w:t>ꥑ</w:t>
      </w:r>
      <w:r>
        <w:rPr/>
        <w:t>㋂쵈曂䒡췂湤㕡⽳焯吥㔫⭭两搴촦礮幊녠ꍠ䑊氪奓숫噌┮僂䥸䰥橤ㄽ猪䵡拂쉔憩啷繗ꅓ彨獱乡⬩䩊轋杄㵢敱摘⹈쎡⤰煘ꍰ繂潀䔥湑仂숴습兴♁慑楨䦏慺纏ㅵ梥쉹䉃ㅕ焰뿃撵⩕煇ꍦ칉䀶ㅙ갸</w:t>
      </w:r>
      <w:r>
        <w:rPr/>
        <w:t>ⰶ</w:t>
      </w:r>
      <w:r>
        <w:rPr/>
        <w:t>䥒䦣쉫睾爸䌵廂瑑⩏쵺㥉瘺轉䉹슱疱㙂ꍵ噣䈬걘城</w:t>
      </w:r>
      <w:r>
        <w:rPr/>
        <w:t>ꤽ⑒</w:t>
      </w:r>
      <w:r>
        <w:rPr/>
        <w:t>䵀塑쏂㑁繦䌲</w:t>
      </w:r>
      <w:r>
        <w:rPr/>
        <w:t>⠪</w:t>
      </w:r>
      <w:r>
        <w:rPr/>
        <w:t>汁眣㕟싂洹䅱洨䏍싂⯂斏넪쌨긣䅙㜳冡捷悏䰮숣十攱䭉歱␹</w:t>
      </w:r>
      <w:r>
        <w:rPr/>
        <w:t>ⴰ</w:t>
      </w:r>
      <w:r>
        <w:rPr/>
        <w:t>晫쵣歇䇂⤻</w:t>
      </w:r>
      <w:r>
        <w:rPr/>
        <w:t>ꖻ</w:t>
      </w:r>
      <w:r>
        <w:rPr/>
        <w:t>숻〪⮣㑶☨䕠⏂㌦䈬</w:t>
      </w:r>
      <w:r>
        <w:rPr/>
        <w:t>ꕬ</w:t>
      </w:r>
      <w:r>
        <w:rPr/>
        <w:t>捃煢町␵숩煔㯂ꍏ㠺⩹놩</w:t>
      </w:r>
      <w:r>
        <w:rPr/>
        <w:t>ꖡ</w:t>
      </w:r>
      <w:r>
        <w:rPr/>
        <w:t>奄泂䦡</w:t>
      </w:r>
      <w:r>
        <w:rPr/>
        <w:t>ꦩ</w:t>
      </w:r>
      <w:r>
        <w:rPr/>
        <w:t>쉐䥉䬬캿䫂澩䨰瑈㡑䃂┤磂ꌪ쉭扏燂⤭桀畘楙쉮숽싂㈭쉭싂슮漬熮兞畑摭挴䶣䱷䙠쉮刻䉳懂䓂놩숴꺩慥뽧啁녆慟哂⌻卵쉲剖禿湐㭙䮣쵞곂挳䱳㟂䕴䷂⨥改ぉ䕓橒䶱⨰硈캱쉔䪡䀪싎敀洤幯쉢촰</w:t>
      </w:r>
      <w:r>
        <w:rPr/>
        <w:t>Ⱙ</w:t>
      </w:r>
      <w:r>
        <w:rPr/>
        <w:t>믂⫂녩晰竃噇쉳䒿㍮䱵輣␮唳瀲慹汇츶䍷㔫</w:t>
      </w:r>
      <w:r>
        <w:rPr/>
        <w:t>ⷂ</w:t>
      </w:r>
      <w:r>
        <w:rPr/>
        <w:t>묷쉍뽦燂䩱쉹厥歗뿂潠猴⦏쵃쉋䮘꥙杢㕅彇唥瓂쉊뽪ꍢ㙳弤䤲숵ꎥ슥颩癶丳轵땚㓂繇繣琱습磂䜰䰻㉁䨭䘦昪</w:t>
      </w:r>
      <w:r>
        <w:rPr/>
        <w:t>ⱴ</w:t>
      </w:r>
      <w:r>
        <w:rPr/>
        <w:t>㭰摬哂燍땉⽆恕싂쉪辿뿂⽤쉋츸䡎䨰숳䝃ꥶ竂쉲쉡䓂啺㝣♟㙎浔歶㪏싂浵㴰桬淂䅋ꥳ숸焳䩕朣칇싂畺佴砫恲⾥땚炻䮥</w:t>
      </w:r>
      <w:r>
        <w:rPr/>
        <w:t>ꤨ</w:t>
      </w:r>
      <w:r>
        <w:rPr/>
        <w:t>挰䆘䍚兑瘩쉍㉭ꍍ㕓숳㔩癡㴹⍾挤轑ꆻꏂ矂摎슩뼤殿猷슏ꥺ</w:t>
      </w:r>
      <w:r>
        <w:rPr/>
        <w:t>ⴶ</w:t>
      </w:r>
      <w:r>
        <w:rPr/>
        <w:t>㪏숨⍋숷硅塑슬啚瑨愨숫汄晾娊爻浦癦㙣☶䃂抵爥顔揂놻婳㓂焨놻싂춵쉏序橴䵺欴㥏䐶</w:t>
      </w:r>
      <w:r>
        <w:rPr/>
        <w:t>Ⱚ</w:t>
      </w:r>
      <w:r>
        <w:rPr/>
        <w:t>㖥汅癓⍬敾걒壍쉰埂⌤뽧ㅰꥬ뇂㑹乇ꅭ悘쉀▱塊䭺繈縭煲悡㖥㍹欷哂㮬츴矃䑬㵎礣</w:t>
      </w:r>
      <w:r>
        <w:rPr/>
        <w:t>ⱔ</w:t>
      </w:r>
      <w:r>
        <w:rPr/>
        <w:t>禡┰쉴湂♹숲㖏竂뮣溘䝯挫縵넹쉫恷쉮䱹</w:t>
      </w:r>
      <w:r>
        <w:rPr/>
        <w:t>⠪</w:t>
      </w:r>
      <w:r>
        <w:rPr/>
        <w:t>恨砪믂願⽁流縤幀㋍櫂呠杉坶쉎숫</w:t>
      </w:r>
      <w:r>
        <w:rPr/>
        <w:t>ꤽ</w:t>
      </w:r>
      <w:r>
        <w:rPr/>
        <w:t>乓쉸㝈稣慳塌甭䖵䳂ꇎ쉙⩢帪䵊乡穫⤯</w:t>
      </w:r>
      <w:r>
        <w:rPr/>
        <w:t>⡄</w:t>
      </w:r>
      <w:r>
        <w:rPr/>
        <w:t>懂</w:t>
      </w:r>
      <w:r>
        <w:rPr/>
        <w:t>ꕨ</w:t>
      </w:r>
      <w:r>
        <w:rPr/>
        <w:t>딻惂䩚桐숨゘⏍彡䵹䔭슡歊♾⼦畂穴걭㣂汭潄顠쉤뾮卦⩱쉾㙦喘敡숯ꅯ佥㐷〸꧎슡䕺㥢帱䙞쉍烂⏍㪥祣坒係䍋쉔楠撘㜳䩏画顤䩩轳䐣揂䮬㎮坔玘</w:t>
      </w:r>
      <w:r>
        <w:rPr/>
        <w:t>ꤰ</w:t>
      </w:r>
      <w:r>
        <w:rPr/>
        <w:t>쉧⩇爣氪摂쉬擂噈</w:t>
      </w:r>
      <w:r>
        <w:rPr/>
        <w:t>ꦬꤨ</w:t>
      </w:r>
      <w:r>
        <w:rPr/>
        <w:t>䱢쉇땲橳䏎牊녡썗轠睸쉠넰㏂쉮䌫쉘컂扃♈쉨</w:t>
      </w:r>
      <w:r>
        <w:rPr/>
        <w:t>ⷍ</w:t>
      </w:r>
      <w:r>
        <w:rPr/>
        <w:t>奭㨴頴縴䥏䆵摌ꆵ琥㥵㕌殥搪䙂县☳䤪楄轵</w:t>
      </w:r>
      <w:r>
        <w:rPr/>
        <w:t>ⱅ</w:t>
      </w:r>
      <w:r>
        <w:rPr/>
        <w:t>쉹땘妩㭡煡杮壍楉</w:t>
      </w:r>
      <w:r>
        <w:rPr/>
        <w:t>Ⳃ</w:t>
      </w:r>
      <w:r>
        <w:rPr/>
        <w:t>쉫廂ㅴ㜣쉨녳晙滃</w:t>
      </w:r>
      <w:r>
        <w:rPr/>
        <w:t>ⵣ</w:t>
      </w:r>
      <w:r>
        <w:rPr/>
        <w:t>杞ㅮ呮偘圷沵␵䥞㡹歵㌲⨦啹║ꅙ㣎</w:t>
      </w:r>
      <w:r>
        <w:rPr/>
        <w:t>ⱞ</w:t>
      </w:r>
      <w:r>
        <w:rPr/>
        <w:t>煄䤴䤲瘳噆顰敖摗樦呭曂ꅌ썕壍㎡捎ぐ뽬拎婳㪩剄</w:t>
      </w:r>
      <w:r>
        <w:rPr/>
        <w:t>ꦬ</w:t>
      </w:r>
      <w:r>
        <w:rPr/>
        <w:t>撿䉚爮⦥촰樲稵</w:t>
      </w:r>
      <w:r>
        <w:rPr/>
        <w:t>ⱕ</w:t>
      </w:r>
      <w:r>
        <w:rPr/>
        <w:t>灕稹佩梣䥑쉣⹟♣歒╨⼪쉡걾ꥱヂ䓂哂믂슮쵚⤵夶썠⩰升ꌸ㑀浞呁슱迂煗敹숽깶倪甩䱊毂꺵卩乎櫂숤璡䮮긽쉳ꆩ秂⑳슣㝖㥩敤쉆䑧俎猫뭁숶灃嘭쉋</w:t>
      </w:r>
      <w:r>
        <w:rPr/>
        <w:t>Ɐ</w:t>
      </w:r>
      <w:r>
        <w:rPr/>
        <w:t>奮卆橙믂슬␩昰⨩슩䍺坄</w:t>
      </w:r>
      <w:r>
        <w:rPr/>
        <w:t>⡆</w:t>
      </w:r>
      <w:r>
        <w:rPr/>
        <w:t>䕫歌ꅭ쉗┽䴣䖣獧桙癖庵顔ꌽ䲩圪硭啵恧㄰绂ㄽ숨칊琪䵊侻</w:t>
      </w:r>
      <w:r>
        <w:rPr/>
        <w:t>ꔭ</w:t>
      </w:r>
      <w:r>
        <w:rPr/>
        <w:t>湠䅕柃㵮啃狂歔⫂⼪┻轸拂숵株え쉡꥚ꍖ忂</w:t>
      </w:r>
      <w:r>
        <w:rPr/>
        <w:t>ꕧ</w:t>
      </w:r>
      <w:r>
        <w:rPr/>
        <w:t>䝐꥚㶩璣䜱ㅎ</w:t>
      </w:r>
      <w:r>
        <w:rPr/>
        <w:t>ꥑ⦵</w:t>
      </w:r>
      <w:r>
        <w:rPr/>
        <w:t>쉨䜱剠⌴煷⼰ꎣ</w:t>
      </w:r>
      <w:r>
        <w:rPr/>
        <w:t>Ɑ</w:t>
      </w:r>
      <w:r>
        <w:rPr/>
        <w:t>넫汞숯偭嘪廍歔決떵</w:t>
      </w:r>
      <w:r>
        <w:rPr/>
        <w:t>⡨</w:t>
      </w:r>
      <w:r>
        <w:rPr/>
        <w:t>癞狍瑷匦案曍恥땩瘵╋顊쌽幥䣂⩅䡳㭵縹梣⭾⹭眶䒿穑䬶汧쉋⭨숤⍶疥㤪湲싂䑭縺싂쉎穒䍉숪녲䕙彋顉䕵⨱归싂</w:t>
      </w:r>
      <w:r>
        <w:rPr/>
        <w:t>ⴴ</w:t>
      </w:r>
      <w:r>
        <w:rPr/>
        <w:t>䊘䍩칢☵梮슩繅䁈뽒</w:t>
      </w:r>
      <w:r>
        <w:rPr/>
        <w:t>꧍</w:t>
      </w:r>
      <w:r>
        <w:rPr/>
        <w:t>凂쉟ꥰ</w:t>
      </w:r>
      <w:r>
        <w:rPr/>
        <w:t>Ⰺ</w:t>
      </w:r>
      <w:r>
        <w:rPr/>
        <w:t>뼵뗂⑾潗</w:t>
      </w:r>
      <w:r>
        <w:rPr/>
        <w:t>ꤸ</w:t>
      </w:r>
      <w:r>
        <w:rPr/>
        <w:t>獩㴹ㆮ츪盃쎻轫쵎瘨礬颿欤⫂</w:t>
      </w:r>
      <w:r>
        <w:rPr/>
        <w:t>ꦩ</w:t>
      </w:r>
      <w:r>
        <w:rPr/>
        <w:t>碻瀭㙾싂甦夭</w:t>
      </w:r>
      <w:r>
        <w:rPr/>
        <w:t>ⴴ</w:t>
      </w:r>
      <w:r>
        <w:rPr/>
        <w:t>⼹⌥⥺⿃㠵䖏쌨澮ꅂ걳䍦䇂</w:t>
      </w:r>
      <w:r>
        <w:rPr/>
        <w:t>ꕂ</w:t>
      </w:r>
      <w:r>
        <w:rPr/>
        <w:t>扦긻渫仂䱄窩ꍕ쉏奤㯂쉔瓂摙琭䭈㫂Ⓜ䭩敹㴽係㉓ꍋ㭋뇂</w:t>
      </w:r>
      <w:r>
        <w:rPr/>
        <w:t>Ⱡ♗</w:t>
      </w:r>
      <w:r>
        <w:rPr/>
        <w:t>刹</w:t>
      </w:r>
      <w:r>
        <w:rPr/>
        <w:t>ꥁ</w:t>
      </w:r>
      <w:r>
        <w:rPr/>
        <w:t>䢿悏柂楐剘슮땵숪䝈⥌⬥䩅쉬汞쉤火ㄻ㢿쉙瘹灤樦噣剬浏㠰䗂슻啚⑹ꥫ⍧칏⧍⵸匵辘硡牎ㅁ䵠ꄶ쉯㎏ㄯ辮㥩卒숪⩢匣쉫奫䅫</w:t>
      </w:r>
      <w:r>
        <w:rPr/>
        <w:t>ꤣ</w:t>
      </w:r>
      <w:r>
        <w:rPr/>
        <w:t>䜰坧淂뮏摩㙉긦幤ㅒ灲纩湱兩㔺슘橅偩幁䈱䙤</w:t>
      </w:r>
      <w:r>
        <w:rPr/>
        <w:t>ꤸ</w:t>
      </w:r>
      <w:r>
        <w:rPr/>
        <w:t>촴놏㕅䄣䧂爹</w:t>
      </w:r>
      <w:r>
        <w:rPr/>
        <w:t>Ɫ</w:t>
      </w:r>
      <w:r>
        <w:rPr/>
        <w:t>䍏灞嗍慦曂浱穎쉫슣⾿䄯䙀婱</w:t>
      </w:r>
      <w:r>
        <w:rPr/>
        <w:t>ꤱ</w:t>
      </w:r>
      <w:r>
        <w:rPr/>
        <w:t>ㅴ⥳㗂埍㨰颱奫汅晗䬰칫瑳쉋砳䑹칢⭎㍎療䑏睦㏎숭頨坙へ匹녕쉦㜯唪㨶漹쉱婸㍚㡊彡䑅穒</w:t>
      </w:r>
      <w:r>
        <w:rPr/>
        <w:t>ꕇ</w:t>
      </w:r>
      <w:r>
        <w:rPr/>
        <w:t>漩뼫扙〉挰䡮䁨瘵暻癑싂쌵祋㐥瀥桅㍉⩡復㤨╂껃畦ꥹ並幧临⼵䵬祰焰䄸獡婊侱顣딬場⥉┲䫂㙖幚슡囂ꎣ幕灯嘤쉥싍硱꥘쉯쉅嘪䉳硢</w:t>
      </w:r>
      <w:r>
        <w:rPr/>
        <w:t>ⰷ</w:t>
      </w:r>
      <w:r>
        <w:rPr/>
        <w:t>㟎쌰컂才</w:t>
      </w:r>
      <w:r>
        <w:rPr/>
        <w:t>Ⳏ</w:t>
      </w:r>
      <w:r>
        <w:rPr/>
        <w:t>䅓㧂䐶␻녾乵幅扅◂顐갨</w:t>
      </w:r>
      <w:r>
        <w:rPr/>
        <w:t>ⷂ</w:t>
      </w:r>
      <w:r>
        <w:rPr/>
        <w:t>輥</w:t>
      </w:r>
      <w:r>
        <w:rPr/>
        <w:t>⡓</w:t>
      </w:r>
      <w:r>
        <w:rPr/>
        <w:t>㝀</w:t>
      </w:r>
      <w:r>
        <w:rPr/>
        <w:t>⡡</w:t>
      </w:r>
      <w:r>
        <w:rPr/>
        <w:t>个칵㤳汆桨穕牊㌵兩敠쉯嚣쉏挦潙㝱姍뼺뼽㉥䀸쉂塖倨⭶츺</w:t>
      </w:r>
      <w:r>
        <w:rPr/>
        <w:t>ꗂ</w:t>
      </w:r>
      <w:r>
        <w:rPr/>
        <w:t>䗂慂땙纥ㆡ勍┰䝌䅴⭚猦ꅳ慶㝙㵭刭怸㥥灙㙡⑒䙙쉧歶깘⎩ꌭ⸱䮏ㅌ⌲御</w:t>
      </w:r>
      <w:r>
        <w:rPr/>
        <w:t>ꕊ</w:t>
      </w:r>
      <w:r>
        <w:rPr/>
        <w:t>到</w:t>
      </w:r>
      <w:r>
        <w:rPr/>
        <w:t>ⵗ</w:t>
      </w:r>
      <w:r>
        <w:rPr/>
        <w:t>焬祊쉠䙵䍋쉏䏂歃ꥥ갱䈺㭍䬪</w:t>
      </w:r>
      <w:r>
        <w:rPr/>
        <w:t>ⴶ</w:t>
      </w:r>
      <w:r>
        <w:rPr/>
        <w:t>쉢桚</w:t>
      </w:r>
      <w:r>
        <w:rPr/>
        <w:t>ⱓ</w:t>
      </w:r>
      <w:r>
        <w:rPr/>
        <w:t>猱呶伲싍㉮㠱冥쵘䁘㥕숭뽘</w:t>
      </w:r>
      <w:r>
        <w:rPr/>
        <w:t>⠩</w:t>
      </w:r>
      <w:r>
        <w:rPr/>
        <w:t>瓍癄煭⼨㴳ガ⭶⭺睌搱䅩쉪쉈꺏쉑⩌繃㉮䝧⭐䙂縦港⍭䑹숳怹打깤ꍃ뭔䔮姃呈쉲쉋硌싂奡䍰䏂哂厩撩呀輻煹䭇煔</w:t>
      </w:r>
      <w:r>
        <w:rPr/>
        <w:t>꧂</w:t>
      </w:r>
      <w:r>
        <w:rPr/>
        <w:t>慒⍁彅쉅汯湪僎味</w:t>
      </w:r>
      <w:r>
        <w:rPr/>
        <w:t>ꤵ</w:t>
      </w:r>
      <w:r>
        <w:rPr/>
        <w:t>⿂㜻뭨⚬匩쉀뽊</w:t>
      </w:r>
      <w:r>
        <w:rPr/>
        <w:t>ꕁ</w:t>
      </w:r>
      <w:r>
        <w:rPr/>
        <w:t>뭋䉇恣⥦넯㡈쉘獩扲㈣⸲췎坪◎棂숽硤┽䊩쉔⌸汏潀ꌵ쉚딶</w:t>
      </w:r>
      <w:r>
        <w:rPr/>
        <w:t>Ⱚ⥡</w:t>
      </w:r>
      <w:r>
        <w:rPr/>
        <w:t>䑭捦䏂䶩䂵捁汅</w:t>
      </w:r>
      <w:r>
        <w:rPr/>
        <w:t>⢡</w:t>
      </w:r>
      <w:r>
        <w:rPr/>
        <w:t>쌱䗂숪䥗㡤ꍘ栮杔䈪渫娻䰹숷숪숫㭄呃䮏䰬轐䙇ざ灴敓䠻䡵䥭슘䁖乥뼊㮏畔兑⥠㭉債깋뾬♤ㅍ䞣灒彵⍏挮⎻쉰慍⼱䌮</w:t>
      </w:r>
      <w:r>
        <w:rPr/>
        <w:t>⣂</w:t>
      </w:r>
      <w:r>
        <w:rPr/>
        <w:t>疱啟싂䊘</w:t>
      </w:r>
      <w:r>
        <w:rPr/>
        <w:t>ꕇ</w:t>
      </w:r>
      <w:r>
        <w:rPr/>
        <w:t>쉬뽠㵸墿⩆⩳⑷穚</w:t>
      </w:r>
      <w:r>
        <w:rPr/>
        <w:t>ꖏ</w:t>
      </w:r>
      <w:r>
        <w:rPr/>
        <w:t>倪奁坩⥏焦碩믂廂縮</w:t>
      </w:r>
      <w:r>
        <w:rPr/>
        <w:t>⡩</w:t>
      </w:r>
      <w:r>
        <w:rPr/>
        <w:t>怪㔦畅쉺墣</w:t>
      </w:r>
      <w:r>
        <w:rPr/>
        <w:t>⡤</w:t>
      </w:r>
      <w:r>
        <w:rPr/>
        <w:t>懂숫땙愩捲뽡祂</w:t>
      </w:r>
      <w:r>
        <w:rPr/>
        <w:t>ꖱ</w:t>
      </w:r>
      <w:r>
        <w:rPr/>
        <w:t>쌮㥍轖瘶塃䂩煳쉭戴橨쉥㌶悬숴㨫⵮飂顥氬潧僂呑숰</w:t>
      </w:r>
      <w:r>
        <w:rPr/>
        <w:t>ꤷ</w:t>
      </w:r>
      <w:r>
        <w:rPr/>
        <w:t>䲘⥙</w:t>
      </w:r>
      <w:r>
        <w:rPr/>
        <w:t>ꗂ</w:t>
      </w:r>
      <w:r>
        <w:rPr/>
        <w:t>迂䡀余쉅嗍㘯䩊ꏂ泂숣♒繁쉠杪丣灹楕䁉橶牊ォ쉅</w:t>
      </w:r>
      <w:r>
        <w:rPr/>
        <w:t>Ⳃ</w:t>
      </w:r>
      <w:r>
        <w:rPr/>
        <w:t>ꔽ</w:t>
      </w:r>
      <w:r>
        <w:rPr/>
        <w:t>渷ꌭ漺</w:t>
      </w:r>
      <w:r>
        <w:rPr/>
        <w:t>⣂</w:t>
      </w:r>
      <w:r>
        <w:rPr/>
        <w:t>焰燎ㅒ</w:t>
      </w:r>
      <w:r>
        <w:rPr/>
        <w:t>⠥</w:t>
      </w:r>
      <w:r>
        <w:rPr/>
        <w:t>㵱厣楺佁쉠</w:t>
      </w:r>
      <w:r>
        <w:rPr/>
        <w:t>⡆</w:t>
      </w:r>
      <w:r>
        <w:rPr/>
        <w:t>浏䴳所⺵眭偫녫ꍡ⫃뭟걷䩥㧂䝇危圫싂玬싂䡓䍘⸳</w:t>
      </w:r>
      <w:r>
        <w:rPr/>
        <w:t>ꦏ</w:t>
      </w:r>
      <w:r>
        <w:rPr/>
        <w:t>犿轊ꎮ慵係猱㬣娱䥾昷⥵槂瑗卖쉲噙共版睰⨣㓂瑵걘</w:t>
      </w:r>
      <w:r>
        <w:rPr/>
        <w:t>ⴱ</w:t>
      </w:r>
      <w:r>
        <w:rPr/>
        <w:t>猣⸷挹䞘慞牤걑僂㐫摋㇃㡓繒㉔兡⩘輸硵ꇂ牢㍔䁡浸卑昺䁄慚䱬숹㭯席쉔灔䂥싂뽙䱯䑬狂⑾쉥⨥界楉顯</w:t>
      </w:r>
      <w:r>
        <w:rPr/>
        <w:t>ꕨ</w:t>
      </w:r>
      <w:r>
        <w:rPr/>
        <w:t>縺쉙桓숸斬칑쉵癠</w:t>
      </w:r>
      <w:r>
        <w:rPr/>
        <w:t>ꥏ</w:t>
      </w:r>
      <w:r>
        <w:rPr/>
        <w:t>䊩╵偧⩒ꄩ㝪⬽㐰⸨㴳呞묪䗂♔垣⩮촮嗂唸礲噡繂䁬媩쉭䑬湑礣ꅑ쌬슘充쉴幚䜹渨䘲㴬祘灂숣櫂椫⎣穒㝕㝖㑈栺劣䫎杭슱䭞믎㍧顗␦</w:t>
      </w:r>
      <w:r>
        <w:rPr/>
        <w:t>⡌</w:t>
      </w:r>
      <w:r>
        <w:rPr/>
        <w:t>瀱劬倮洪䡵奕䙧䑾숷㜩쉌潴頩楟┶쉘⩢</w:t>
      </w:r>
      <w:r>
        <w:rPr/>
        <w:t>꧂</w:t>
      </w:r>
      <w:r>
        <w:rPr/>
        <w:t>坉䬰ꆡ歷迃瞵數䁮뼣⩭び䴸</w:t>
      </w:r>
      <w:r>
        <w:rPr/>
        <w:t>ⱌ</w:t>
      </w:r>
      <w:r>
        <w:rPr/>
        <w:t>뽹칳弻쉡슥疣ꌽ쵳㘯灾係㡙攽숥츪曂繅浰ㅕ갪匹쉂癒㎏ꆩ䜰暩칕浕</w:t>
      </w:r>
      <w:r>
        <w:rPr/>
        <w:t>ꔪ</w:t>
      </w:r>
      <w:r>
        <w:rPr/>
        <w:t>ⱦ♊</w:t>
      </w:r>
      <w:r>
        <w:rPr/>
        <w:t>ꍑ췎剎畆䉊顷싂㌽숨슬깨奓偌儫ꅍ䥏쉤쉇㣃㕕接⤽乃䭇♓⨦乎㡚숱欪単</w:t>
      </w:r>
      <w:r>
        <w:rPr/>
        <w:t>ꕯ</w:t>
      </w:r>
      <w:r>
        <w:rPr/>
        <w:t>䟂뽂</w:t>
      </w:r>
      <w:r>
        <w:rPr/>
        <w:t>ꕩ</w:t>
      </w:r>
      <w:r>
        <w:rPr/>
        <w:t>硳䭍㍷</w:t>
      </w:r>
      <w:r>
        <w:rPr/>
        <w:t>⡌</w:t>
      </w:r>
      <w:r>
        <w:rPr/>
        <w:t>毂캬⍄噫䱊</w:t>
      </w:r>
      <w:r>
        <w:rPr/>
        <w:t>⡢</w:t>
      </w:r>
      <w:r>
        <w:rPr/>
        <w:t>瑮</w:t>
      </w:r>
      <w:r>
        <w:rPr/>
        <w:t>⢥</w:t>
      </w:r>
      <w:r>
        <w:rPr/>
        <w:t>⼹䍎挵䝑慇懂쵭牏㙦桟뭤べ</w:t>
      </w:r>
      <w:r>
        <w:rPr/>
        <w:t>ꗂ</w:t>
      </w:r>
      <w:r>
        <w:rPr/>
        <w:t>쉊姃恔녯刻ꍕ䴸쉙煁潋</w:t>
      </w:r>
      <w:r>
        <w:rPr/>
        <w:t>⠪</w:t>
      </w:r>
      <w:r>
        <w:rPr/>
        <w:t>㋂땐䁂싎幉制캥咏슩숺呰췂䶡ㄸ㵙慖䨳⨪佁摬咿䕣噡托⹺掩쉳疬䉕⑗悩つꄥ⴮繖⹵뭗㎱숨㕹母⭘㦮땉帯彠䭦⬦呡䈵爪쉐</w:t>
      </w:r>
      <w:r>
        <w:rPr/>
        <w:t>⡾</w:t>
      </w:r>
      <w:r>
        <w:rPr/>
        <w:t>츤匮쉵㴪摭朵䝊ꏂ㩎廂숩頨梡娥ꇂ㑾华숫⒬습䉳䥩婠牺㥤㤯亩䑰Ⓜ⸫灖兏쉯戺扦恧轗彳䤣䀊숣溬⩪ꅟ縭摴⩳껃㒬妥쉬敄쉄䐲僂☹献슱泂梩쉐긦輵疣婐컂患頫⨽捈䂡䬥慍䡋硶熩暮걸縷䱄숲䡩긤쏍䙇幙痂带䧂㩋䱉떬憘㶣汒橐⹇眹싂䑍ㅘ佈〯⹦珂採冘뽟晈杨깍숶㑊爪㡐㗂ꍳ믂⩎⨮暻䁶쉎呩卓ꅶ棂⩺㍞睧⽶숴癢ꥬ䍯쌭</w:t>
      </w:r>
      <w:r>
        <w:rPr/>
        <w:t>ꦥ꧂</w:t>
      </w:r>
      <w:r>
        <w:rPr/>
        <w:t>쌯쉎㘸焪</w:t>
      </w:r>
      <w:r>
        <w:rPr/>
        <w:t>ⷂ</w:t>
      </w:r>
      <w:r>
        <w:rPr/>
        <w:t>숥怷㩷싂쉰ㆬ剌勍僂浀穳旂⥋⹅吨六</w:t>
      </w:r>
      <w:r>
        <w:rPr/>
        <w:t>ꔶ</w:t>
      </w:r>
    </w:p>
    <w:p>
      <w:pPr>
        <w:pStyle w:val="PreformattedText"/>
        <w:bidi w:val="0"/>
        <w:spacing w:before="0" w:after="0"/>
        <w:jc w:val="left"/>
        <w:rPr/>
      </w:pPr>
      <w:r>
        <w:rPr/>
        <w:t>稬</w:t>
      </w:r>
      <w:r>
        <w:rPr/>
        <w:t>ⱅ</w:t>
      </w:r>
      <w:r>
        <w:rPr/>
        <w:t>㮮癲挤숪싎</w:t>
      </w:r>
      <w:r>
        <w:rPr/>
        <w:t>ꕡ</w:t>
      </w:r>
      <w:r>
        <w:rPr/>
        <w:t>㭋刻殻䥗쉁兞兠湨뗂犥䟂䁈嫂䥤⽱습偠䐺秂</w:t>
      </w:r>
      <w:r>
        <w:rPr/>
        <w:t>ⶥ</w:t>
      </w:r>
      <w:r>
        <w:rPr/>
        <w:t>冩唹쉎㙕썸싂㌵ꎣ牯</w:t>
      </w:r>
      <w:r>
        <w:rPr/>
        <w:t>ꕴ</w:t>
      </w:r>
      <w:r>
        <w:rPr/>
        <w:t>䙺惎兗껂楃洤戺樴⹲摨㨰뽣쉈㭊桚긤滂恾庡쉍煩繄猱⍑썚묰㠤ꥦ㩔暱㡲昩칆䉅坃轒ꥩ墩쉀뽺쉢칄넩櫂頩</w:t>
      </w:r>
      <w:r>
        <w:rPr/>
        <w:t>ꔤ</w:t>
      </w:r>
      <w:r>
        <w:rPr/>
        <w:t>牤㐨升㵣䊘瀹䴯컂Ⓜ橩狂癙␰</w:t>
      </w:r>
      <w:r>
        <w:rPr/>
        <w:t>⡒</w:t>
      </w:r>
      <w:r>
        <w:rPr/>
        <w:t>浔凂슘쉇兪坒璮䌭䅑ꥰ㜩㏂쉖䱦顇厮剃</w:t>
      </w:r>
      <w:r>
        <w:rPr/>
        <w:t>ꕇ</w:t>
      </w:r>
      <w:r>
        <w:rPr/>
        <w:t>喵㥾⼤싂亥</w:t>
      </w:r>
      <w:r>
        <w:rPr/>
        <w:t>ꦱ</w:t>
      </w:r>
      <w:r>
        <w:rPr/>
        <w:t>縱</w:t>
      </w:r>
      <w:r>
        <w:rPr/>
        <w:t>ⱒ</w:t>
      </w:r>
      <w:r>
        <w:rPr/>
        <w:t>긯兲㴸桂挪숩欳潍䕅㌰⹬숹昭꥘䦮玬⽍♰湣ノ슱⩑䄺硹拃썐쉵棎䱰㥰쉡</w:t>
      </w:r>
      <w:r>
        <w:rPr/>
        <w:t>ⷂ</w:t>
      </w:r>
      <w:r>
        <w:rPr/>
        <w:t>瑙橥␲</w:t>
      </w:r>
      <w:r>
        <w:rPr/>
        <w:t>ⶥ</w:t>
      </w:r>
      <w:r>
        <w:rPr/>
        <w:t>辡ꇂ儺䵑쌱䭀䥫숺帬䑧癬灨榡欸䑩䂱忂徵稭枮ㄷ傮湒ꅓ婐</w:t>
      </w:r>
      <w:r>
        <w:rPr/>
        <w:t>꧍</w:t>
      </w:r>
      <w:r>
        <w:rPr/>
        <w:t>滂轧犘䣍</w:t>
      </w:r>
      <w:r>
        <w:rPr/>
        <w:t>⡚</w:t>
      </w:r>
      <w:r>
        <w:rPr/>
        <w:t>㍟僂䝎楒⫂沣</w:t>
      </w:r>
      <w:r>
        <w:rPr/>
        <w:t>⠤</w:t>
      </w:r>
      <w:r>
        <w:rPr/>
        <w:t>䐶塉垣輩㞥깟佷쵄抿惂䁸</w:t>
      </w:r>
      <w:r>
        <w:rPr/>
        <w:t>꥟</w:t>
      </w:r>
      <w:r>
        <w:rPr/>
        <w:t>쉟幾愽䇂칅硟硾♯㦻浧촵楁楄쉳⾬☭숪╂</w:t>
      </w:r>
      <w:r>
        <w:rPr/>
        <w:t>⠳</w:t>
      </w:r>
      <w:r>
        <w:rPr/>
        <w:t>冥恫슘挦䚥깬漪뮬ꄺ穹갵楊爱䗂䶱橾⛂곂迂긯䭶☱䯂</w:t>
      </w:r>
      <w:r>
        <w:rPr/>
        <w:t>⣂␻</w:t>
      </w:r>
      <w:r>
        <w:rPr/>
        <w:t>䝷槎㢏迂硩捊슥坣獖⩥걆♢</w:t>
      </w:r>
      <w:r>
        <w:rPr/>
        <w:t>ⰶ</w:t>
      </w:r>
      <w:r>
        <w:rPr/>
        <w:t>뗂愭⎮戽頩婣ㅴ瘴䲩勃뭞㭓뇂⽟炣㏂뭭係严䢏⍃秂歙愪塓숭灐穘春슏乲剘ꄹ쉂㟎亿◂뗎焥╪儤挥䅑睬戨猪彨汙⴦⹳㙉쉭榣歭㭙啵漸顑猦䅸晒䩁劻妿愩绂廂楳䑙劮䳂秂꥘唥</w:t>
      </w:r>
      <w:r>
        <w:rPr/>
        <w:t>⡰</w:t>
      </w:r>
      <w:r>
        <w:rPr/>
        <w:t>呱믂⏂ꍆ숯掣渷䏃</w:t>
      </w:r>
      <w:r>
        <w:rPr/>
        <w:t>ꤸ</w:t>
      </w:r>
      <w:r>
        <w:rPr/>
        <w:t>숰故楦壂쉴╊悬㡓恏婈䙖⩮</w:t>
      </w:r>
      <w:r>
        <w:rPr/>
        <w:t>ꕙ</w:t>
      </w:r>
      <w:r>
        <w:rPr/>
        <w:t>䵁慷䡃噓㗍彉泂㢻䭏㑬⩧⭆斩啚⨳⦥瞬쉋怸櫍䊏⹫⼦汱眵䁩㣂츊眫쉖斱걤㴩⽏䉄䙆䉴穎䍇呥숫噱济␪뭓癙㙾䌦ㄲ</w:t>
      </w:r>
      <w:r>
        <w:rPr/>
        <w:t>ⵁ</w:t>
      </w:r>
      <w:r>
        <w:rPr/>
        <w:t>慆놵쉴슡牋噋쉉⍓㙋ヂ겘ꥸ䵥县抿癔櫂⮮棂棂潦㯂䙋頸㨶䩯⩓畎働</w:t>
      </w:r>
      <w:r>
        <w:rPr/>
        <w:t>ꥄ</w:t>
      </w:r>
      <w:r>
        <w:rPr/>
        <w:t>煄㭬彧杇쉂䍗壎䝫儳쉢뽂</w:t>
      </w:r>
      <w:r>
        <w:rPr/>
        <w:t>⣂</w:t>
      </w:r>
      <w:r>
        <w:rPr/>
        <w:t>盂⨦ꅨ畩曂桟洪呵떱恇쉭슩ꥦ♴折숯䥇⺮쉸</w:t>
      </w:r>
      <w:r>
        <w:rPr/>
        <w:t>ꥑ</w:t>
      </w:r>
      <w:r>
        <w:rPr/>
        <w:t>숱典⾱庣㭨䌹爲掘䜴煌㢣ꍐ瘨묪</w:t>
      </w:r>
      <w:r>
        <w:rPr/>
        <w:t>ⱂ</w:t>
      </w:r>
      <w:r>
        <w:rPr/>
        <w:t>穩䨵啙坾⸫縫㌸婴溱쉬㝋㡹栨⭓칧浵祢瘫䈱單컂颬帩⩋䟂煗祉䭚ꍘ堨悻땠撿幸灮䄽뽋김䭘䅕燂汋䊵㴦す縴䙥쉟㡪䅆싂刲砽牁侱䍟</w:t>
      </w:r>
      <w:r>
        <w:rPr/>
        <w:t>ꤨ</w:t>
      </w:r>
      <w:r>
        <w:rPr/>
        <w:t>쉌⍡凎칗㣂</w:t>
      </w:r>
      <w:r>
        <w:rPr/>
        <w:t>⠵</w:t>
      </w:r>
      <w:r>
        <w:rPr/>
        <w:t>潹뼻쉈쉵쵌塌瀱쉲浔싂楅也㥦䑁癘剙㡍䯍䎏</w:t>
      </w:r>
      <w:r>
        <w:rPr/>
        <w:t>ꥎ</w:t>
      </w:r>
      <w:r>
        <w:rPr/>
        <w:t>扏</w:t>
      </w:r>
      <w:r>
        <w:rPr/>
        <w:t>ꕒ</w:t>
      </w:r>
      <w:r>
        <w:rPr/>
        <w:t>刷橯擂㭢䋂싂惂倨匵剑丯⭄뭣뭵㓂㉭⑋⤹⑦䯃</w:t>
      </w:r>
      <w:r>
        <w:rPr/>
        <w:t>⠭</w:t>
      </w:r>
      <w:r>
        <w:rPr/>
        <w:t>ꕒ⩄</w:t>
      </w:r>
      <w:r>
        <w:rPr/>
        <w:t>湨復兮</w:t>
      </w:r>
      <w:r>
        <w:rPr/>
        <w:t>ⵀ</w:t>
      </w:r>
      <w:r>
        <w:rPr/>
        <w:t>た䑳䁾뽱뭲</w:t>
      </w:r>
      <w:r>
        <w:rPr/>
        <w:t>ꕮ</w:t>
      </w:r>
      <w:r>
        <w:rPr/>
        <w:t>䵔项䤤㝇汇쉤䕖塮</w:t>
      </w:r>
      <w:r>
        <w:rPr/>
        <w:t>ꥇ</w:t>
      </w:r>
      <w:r>
        <w:rPr/>
        <w:t>磂摎摴</w:t>
      </w:r>
      <w:r>
        <w:rPr/>
        <w:t>⠫</w:t>
      </w:r>
      <w:r>
        <w:rPr/>
        <w:t>㚱ㄨ啂숬ヂꄶ슣换丳㍓啙䭩䓂灬쉞㜪䄯ꏃ㕸頴干㭞깒澻幺</w:t>
      </w:r>
      <w:r>
        <w:rPr/>
        <w:t>ⵯ</w:t>
      </w:r>
      <w:r>
        <w:rPr/>
        <w:t>慈仂恈</w:t>
      </w:r>
      <w:r>
        <w:rPr/>
        <w:t>ꥌ</w:t>
      </w:r>
      <w:r>
        <w:rPr/>
        <w:t>卅ꌽ䕸穕䉉캩슻懃쉪ㅅ䨩╎幚儱兖祈</w:t>
      </w:r>
      <w:r>
        <w:rPr/>
        <w:t>ⵉ</w:t>
      </w:r>
      <w:r>
        <w:rPr/>
        <w:t>楞湨奅썈奕㗂硋垮숦⑊◂쉧噗⧂䖩轧㙘天昭䡆扟</w:t>
      </w:r>
      <w:r>
        <w:rPr/>
        <w:t>ꔻ</w:t>
      </w:r>
      <w:r>
        <w:rPr/>
        <w:t>쉗⩪쉘䐳ネ歘挫⨸湸걎쉕暵味䔪카</w:t>
      </w:r>
      <w:r>
        <w:rPr/>
        <w:t>Ⳏ</w:t>
      </w:r>
      <w:r>
        <w:rPr/>
        <w:t>澡䝧䩂䨹㒣쉸㭴ぃ싂슩⩢㘭迂桁ꥩ繦曂</w:t>
      </w:r>
      <w:r>
        <w:rPr/>
        <w:t>ⶬ</w:t>
      </w:r>
      <w:r>
        <w:rPr/>
        <w:t>恉쉥</w:t>
      </w:r>
      <w:r>
        <w:rPr/>
        <w:t>ꕈⴻ</w:t>
      </w:r>
      <w:r>
        <w:rPr/>
        <w:t>㨬歀⭥⑫姂毂佾轉칌繸䩫剂杋八氭⾿㡳祉ꥧ烎彯斵汬쌻⥦깦稳䀫䮱愪</w:t>
      </w:r>
      <w:r>
        <w:rPr/>
        <w:t>ⵉ</w:t>
      </w:r>
      <w:r>
        <w:rPr/>
        <w:t>䩅氪擃灕沩쎡漵ば䣂㵦싂䪏㡧ꄷ戩⩸묬䌮숪琣⸰滂ꥢ湤夷潈⤵䋂⭂汉슣썦㥍䔽뼮傘슡ꍑ쉍⹒䙹ꍋ啖搸슏噩兺㛂坅皘㝴獄猳땰挩坠轕湕瑕ꍱ找厣믂썥┴垏쉋䱮空䌩쉒微額頷湯깫轎圯숨䁙〦뽔掩㇂扲뽭敱ㆿ싂䀯硘牾顚쉢捞渱䦡䊱㡤⤳╡걁칊</w:t>
      </w:r>
      <w:r>
        <w:rPr/>
        <w:t>꤭</w:t>
      </w:r>
      <w:r>
        <w:rPr/>
        <w:t>䩍扨だ颬⍇묲</w:t>
      </w:r>
      <w:r>
        <w:rPr/>
        <w:t>ꦘ</w:t>
      </w:r>
      <w:r>
        <w:rPr/>
        <w:t>䁧䉮㍘劮坶뭏秂놩싂䐺䕐汐䶡汸Ⓜ</w:t>
      </w:r>
      <w:r>
        <w:rPr/>
        <w:t>ꖱ</w:t>
      </w:r>
      <w:r>
        <w:rPr/>
        <w:t>㯂⩇</w:t>
      </w:r>
      <w:r>
        <w:rPr/>
        <w:t>ꤳ</w:t>
      </w:r>
      <w:r>
        <w:rPr/>
        <w:t>쵟䍆睶㜣춻〻뭤㡰瑲昪瑊漣䩤䰊ㅸ炏禣䡖싂⨹ꅏ嗂㡑灋</w:t>
      </w:r>
      <w:r>
        <w:rPr/>
        <w:t>Ⱖ</w:t>
      </w:r>
      <w:r>
        <w:rPr/>
        <w:t>璬梿⩲쉅췂光枬䡸煮</w:t>
      </w:r>
      <w:r>
        <w:rPr/>
        <w:t>ⶏ</w:t>
      </w:r>
      <w:r>
        <w:rPr/>
        <w:t>牌ꎩ䅾䘹坋扗婃뭊祣渵桭䬬ꆘ깹䖥㙁⒘祹椳䐨橗⫂꺵㨤⹞ꆩ⨯䢥췍兗憏뭱䌩쉫㉮圩ꍚ⑞䄫杬⨷걂縤</w:t>
      </w:r>
      <w:r>
        <w:rPr/>
        <w:t>ꔳ</w:t>
      </w:r>
      <w:r>
        <w:rPr/>
        <w:t>㥆潫쵓꥗殣쉇彍轎弨杉癴ァ뼹숴輣扫夺</w:t>
      </w:r>
      <w:r>
        <w:rPr/>
        <w:t>ꔮ╊</w:t>
      </w:r>
      <w:r>
        <w:rPr/>
        <w:t>㉀䝬坂懂剒獾怣쎻彂秂䓂㶱칱슩칡凂⹚䖏㝯䱮欸갱쉲檥싃愦䍞区癒侱㵡╙㈭⵳圣㴰懂딦</w:t>
      </w:r>
      <w:r>
        <w:rPr/>
        <w:t>ⲩ</w:t>
      </w:r>
      <w:r>
        <w:rPr/>
        <w:t>唽䟍皿嘹䵨⥒瀨昳剖뽕捬噥頻㵉䵃⦘쉬奖冏쉗㕸</w:t>
      </w:r>
      <w:r>
        <w:rPr/>
        <w:t>ꤽ</w:t>
      </w:r>
      <w:r>
        <w:rPr/>
        <w:t>嚵稸</w:t>
      </w:r>
      <w:r>
        <w:rPr/>
        <w:t>⠽</w:t>
      </w:r>
      <w:r>
        <w:rPr/>
        <w:t>湭晡䥂氷⹌硣䜫喣儯⼥㨵溏녡恾䇎䍞䉗時枮瑳㥾촸㗂恷쵕┮息쉦⭳㍔⨬촣⎱䥄⩣䑮ひ</w:t>
      </w:r>
      <w:r>
        <w:rPr/>
        <w:t>⠻</w:t>
      </w:r>
      <w:r>
        <w:rPr/>
        <w:t>捵洬睌딯癪畀㚿剠䤺敨犥攪攮䵸樻さ㴴䃂㜲싂题顬⍏</w:t>
      </w:r>
      <w:r>
        <w:rPr/>
        <w:t>ⶱ</w:t>
      </w:r>
      <w:r>
        <w:rPr/>
        <w:t>㝊彔⑞㤥</w:t>
      </w:r>
      <w:r>
        <w:rPr/>
        <w:t>⠽</w:t>
      </w:r>
      <w:r>
        <w:rPr/>
        <w:t>楾ꇂ녺㌳㩙匵侩洩汞僎쉫李䰣杠⍭㭬㴸㝙硆칰㘷뾣㵴囃</w:t>
      </w:r>
      <w:r>
        <w:rPr/>
        <w:t>ꕗ</w:t>
      </w:r>
      <w:r>
        <w:rPr/>
        <w:t>愮䤸竂剎习海橩⭠㊣瘪唶╵助슘曂▥</w:t>
      </w:r>
      <w:r>
        <w:rPr/>
        <w:t>ꕵ</w:t>
      </w:r>
      <w:r>
        <w:rPr/>
        <w:t>帺</w:t>
      </w:r>
      <w:r>
        <w:rPr/>
        <w:t>ⵧ</w:t>
      </w:r>
      <w:r>
        <w:rPr/>
        <w:t>⿂슡갪</w:t>
      </w:r>
      <w:r>
        <w:rPr/>
        <w:t>ꕵ</w:t>
      </w:r>
      <w:r>
        <w:rPr/>
        <w:t>䶘欫䅞浥琸⩦攪凂䓍竂⮡숬泃氫㝕䭍쉣╍嚵剘㭬딸洦昵⌹椪⥔䵌剬⵱쉨扭☮ꍟ乳䜪刴怦䙚䋂</w:t>
      </w:r>
      <w:r>
        <w:rPr/>
        <w:t>ⱏ┴</w:t>
      </w:r>
      <w:r>
        <w:rPr/>
        <w:t>쉅彅枬숯숮묲䈨㉨촨嘽놏㋂癚榩</w:t>
      </w:r>
      <w:r>
        <w:rPr/>
        <w:t>ⵒꥉ</w:t>
      </w:r>
      <w:r>
        <w:rPr/>
        <w:t>ㅷ쉬烍奃勂⑄</w:t>
      </w:r>
      <w:r>
        <w:rPr/>
        <w:t>꧂</w:t>
      </w:r>
      <w:r>
        <w:rPr/>
        <w:t>䥬捉䬯睬ㆬ獯싂⥭뼰㮥㝁쉂塺䕏ꅪ噕眺ご曂⿂䄵繤穆椸係䟂呙偸稲䐺쉨佮쉍攱</w:t>
      </w:r>
      <w:r>
        <w:rPr/>
        <w:t>ⲿ</w:t>
      </w:r>
      <w:r>
        <w:rPr/>
        <w:t>轧嚿䥶</w:t>
      </w:r>
      <w:r>
        <w:rPr/>
        <w:t>⢘</w:t>
      </w:r>
      <w:r>
        <w:rPr/>
        <w:t>栺埂積獥䯍╄喬渥ォ汸夰瀮</w:t>
      </w:r>
      <w:r>
        <w:rPr/>
        <w:t>ⱈ⬷</w:t>
      </w:r>
      <w:r>
        <w:rPr/>
        <w:t>ꕈ</w:t>
      </w:r>
      <w:r>
        <w:rPr/>
        <w:t>纏凂轔䶿猬㩵捔쉪浵ꥪ春쉊慏䅲</w:t>
      </w:r>
      <w:r>
        <w:rPr/>
        <w:t>ⴲ</w:t>
      </w:r>
      <w:r>
        <w:rPr/>
        <w:t>晑恧幊桞갫硨漬쉹飂幁兊⥉</w:t>
      </w:r>
      <w:r>
        <w:rPr/>
        <w:t>ⲱ</w:t>
      </w:r>
      <w:r>
        <w:rPr/>
        <w:t>琣㍠ꅷ轋慍슩슣㓂䪘汮⬽㍖䁟橒浔朵♒䩴㵪彑儽⩕</w:t>
      </w:r>
      <w:r>
        <w:rPr/>
        <w:t>ꕰ</w:t>
      </w:r>
      <w:r>
        <w:rPr/>
        <w:t>넺埂⤦妬싂恠䌹ꥳ⭒晇</w:t>
      </w:r>
      <w:r>
        <w:rPr/>
        <w:t>⡥</w:t>
      </w:r>
      <w:r>
        <w:rPr/>
        <w:t>숤忍썆</w:t>
      </w:r>
      <w:r>
        <w:rPr/>
        <w:t>ꥐ</w:t>
      </w:r>
      <w:r>
        <w:rPr/>
        <w:t>ꅸ䟎䱲轘䡴瑭戴</w:t>
      </w:r>
      <w:r>
        <w:rPr/>
        <w:t>ꥉ</w:t>
      </w:r>
      <w:r>
        <w:rPr/>
        <w:t>쉹칍彙␷䵱乤序㜨塤滃硨⩅琪杉㦵쉚䝌䱆䱬愻싂泂䄣</w:t>
      </w:r>
      <w:r>
        <w:rPr/>
        <w:t>ꥇ⸮</w:t>
      </w:r>
      <w:r>
        <w:rPr/>
        <w:t>컂뿂找㊿䜥䡳쉥싃䠪拃盂㘩婷䕍漤晑桳습䫂啓</w:t>
      </w:r>
      <w:r>
        <w:rPr/>
        <w:t>⢡</w:t>
      </w:r>
      <w:r>
        <w:rPr/>
        <w:t>䥪哂挱㒮땷旂슻垥쉫上㩰杠搲싂</w:t>
      </w:r>
      <w:r>
        <w:rPr/>
        <w:t>⠺</w:t>
      </w:r>
      <w:r>
        <w:rPr/>
        <w:t>坢轞쉪䓂㧂숫쉦</w:t>
      </w:r>
      <w:r>
        <w:rPr/>
        <w:t>Ⱝ</w:t>
      </w:r>
      <w:r>
        <w:rPr/>
        <w:t>뗂祥参硘䁈係䏂樣</w:t>
      </w:r>
      <w:r>
        <w:rPr/>
        <w:t>ꤵ</w:t>
      </w:r>
      <w:r>
        <w:rPr/>
        <w:t>剸迂泂剖쉷숺쵌婮ꄣ顺녹㐭㑁庡㡟깉㚵疻晀啢쉥斵础♳塊擂⵺䥷꤮晷숻䕐纥杤♉㶣⍔义㴤뼫깭夷깤昭牳绂佟㋎嘭䰹╟⑪歅潔繟숫ꍔ倮䊩穮쉫㙞</w:t>
      </w:r>
      <w:r>
        <w:rPr/>
        <w:t>ꕇ</w:t>
      </w:r>
      <w:r>
        <w:rPr/>
        <w:t>뽄㇂䕞긻떮碬⹠쵘硞媮㪩㞱帰埂슣珎恢噦祡摎卄뭶楴숨执㕂䦬畣껂뭓婾⩙晦瑙⩬⤶깆喘畎嘷樺塙㠳桸㥇椻㴨由歵涣쉭坑⩔捅恎</w:t>
      </w:r>
      <w:r>
        <w:rPr/>
        <w:t>ⵍ</w:t>
      </w:r>
      <w:r>
        <w:rPr/>
        <w:t>㊬轚湟쉡습䮥濂堥┺</w:t>
      </w:r>
      <w:r>
        <w:rPr/>
        <w:t>ⲏ</w:t>
      </w:r>
      <w:r>
        <w:rPr/>
        <w:t>䀱湗썈⛂㈹桍偢幈奓㐩晔</w:t>
      </w:r>
      <w:r>
        <w:rPr/>
        <w:t>ⷂ</w:t>
      </w:r>
      <w:r>
        <w:rPr/>
        <w:t>敔⨶䑣⽹뽭歸㨯⨭矂椻䩫⽪沘◂쉃教쉖橆슣㵰搴剮䩥幠ꌹ瘫䠸쉹⍂柂损</w:t>
      </w:r>
      <w:r>
        <w:rPr/>
        <w:t>ꔤ</w:t>
      </w:r>
      <w:r>
        <w:rPr/>
        <w:t>伵</w:t>
      </w:r>
      <w:r>
        <w:rPr/>
        <w:t>꧂</w:t>
      </w:r>
      <w:r>
        <w:rPr/>
        <w:t>녊坘䡓䢡┲㧂♩숸潩╡妿廂敷䕣싂쉐哂䅆쉳皬噲ꥠ湪㙂燂搪湹㍫㥔</w:t>
      </w:r>
      <w:r>
        <w:rPr/>
        <w:t>⠦</w:t>
      </w:r>
      <w:r>
        <w:rPr/>
        <w:t>싂䒬슻쉂ㅑ㜬氪片睄渲䭠╬坊쉙ㅕ䴶</w:t>
      </w:r>
      <w:r>
        <w:rPr/>
        <w:t>ꕡ</w:t>
      </w:r>
      <w:r>
        <w:rPr/>
        <w:t>䅱⨻</w:t>
      </w:r>
      <w:r>
        <w:rPr/>
        <w:t>ꦥ</w:t>
      </w:r>
      <w:r>
        <w:rPr/>
        <w:t>ꍔㅵ䆩⹚싎쎩〲</w:t>
      </w:r>
      <w:r>
        <w:rPr/>
        <w:t>⠫</w:t>
      </w:r>
      <w:r>
        <w:rPr/>
        <w:t>ⴺ</w:t>
      </w:r>
      <w:r>
        <w:rPr/>
        <w:t>捶䁋塯拂爯</w:t>
      </w:r>
      <w:r>
        <w:rPr/>
        <w:t>⠰</w:t>
      </w:r>
      <w:r>
        <w:rPr/>
        <w:t>䍒兓ꅊ쎩땎</w:t>
      </w:r>
      <w:r>
        <w:rPr/>
        <w:t>⡩</w:t>
      </w:r>
      <w:r>
        <w:rPr/>
        <w:t>㓂挫뽈瘱췍⑁쉇獠塈楺嘫䊘䵅㙱頴幮䆿㫂慪䢩幘纘䬸⍒쵚⩡걪椷繳䬩楷前딵䵧껂⑂⨺㑥╂噎剗䤯獎땵擎䍏䵸땟숴숫瓂</w:t>
      </w:r>
      <w:r>
        <w:rPr/>
        <w:t>⣂</w:t>
      </w:r>
      <w:r>
        <w:rPr/>
        <w:t>澵昹轰㵅䆱潥ꅥ杙䩺偍껂恲⫂</w:t>
      </w:r>
      <w:r>
        <w:rPr/>
        <w:t>⡱</w:t>
      </w:r>
      <w:r>
        <w:rPr/>
        <w:t>呠凂쉓䙘㡄伴㨱匵⬰瘥䎣狂盂汐痂䅾䙫㵵꺩洷䨪塾墩穤顺뽬竃熥晩頸乂⹥㝑卩┹䥍斮넪刣彮䛂䉬䶏狂䍇㮮朤뭨쉃䅖晃쉚䟂漲奞婟䝆幗쉍╪䧂숳氮濎獀卋쉦쉚떏窏䍒䙠숲쉬捫㑋䈻숷</w:t>
      </w:r>
      <w:r>
        <w:rPr/>
        <w:t>ꤵ</w:t>
      </w:r>
      <w:r>
        <w:rPr/>
        <w:t>楬癱䱢♲⌭슬午嗂吶쉄⽸呇卑眪</w:t>
      </w:r>
      <w:r>
        <w:rPr/>
        <w:t>⡅</w:t>
      </w:r>
      <w:r>
        <w:rPr/>
        <w:t>쉎숴慕</w:t>
      </w:r>
      <w:r>
        <w:rPr/>
        <w:t>ꤷ</w:t>
      </w:r>
      <w:r>
        <w:rPr/>
        <w:t>晶㌩㥖傻⩖哂␭䉆♚쉱㞱◂쉴숲⍹뽊硸䩎숷걐䵖仂┷싎䥵념獒┵顩婷췂栰쵓兘淍硏ꆏ洸稭뮻⍃⑗晹䶿兆㵋礤嘵㤪婈츦썃敋呉ꥠ쉘噟浆ꥰ楳榿</w:t>
      </w:r>
      <w:r>
        <w:rPr/>
        <w:t>꥟⩃</w:t>
      </w:r>
      <w:r>
        <w:rPr/>
        <w:t>矂㨽⼮䙴潨▮捎쉎奶꥞吩ㅀ㡠㩇䇂妣촊娩睑</w:t>
      </w:r>
      <w:r>
        <w:rPr/>
        <w:t>Ⳃ</w:t>
      </w:r>
      <w:r>
        <w:rPr/>
        <w:t>䡚숯⭑㫂憥澥</w:t>
      </w:r>
      <w:r>
        <w:rPr/>
        <w:t>Ⱪ</w:t>
      </w:r>
      <w:r>
        <w:rPr/>
        <w:t>坺딷㋎쉉䬫㈩㗂⪡縯꺘喥敋软汘愽⩌䌦湾卫疡湲▘䝠뼱冘䚥盂숫契썣惂卨〪垿쉉</w:t>
      </w:r>
      <w:r>
        <w:rPr/>
        <w:t>ꖏ</w:t>
      </w:r>
      <w:r>
        <w:rPr/>
        <w:t>ꥠ㑷矂뼷⾵癫损唶⨸䷂輵㮩슮쉡汆숪偄壎呑儶轙쉖楙硌뼣䉓♠婑愺咻뽤걙땶</w:t>
      </w:r>
      <w:r>
        <w:rPr/>
        <w:t>ꕨ</w:t>
      </w:r>
      <w:r>
        <w:rPr/>
        <w:t>㢵犬䴽딤炥摉䬣砲ꌥ潐捺畩꥚濂딴媏㴨掻㘯녇싂뽁⽹帤㨯슱䡬⼫瞩潌劮彰쉄䐯摗異ㅉ牙㉖츦쉯⽥촶ꍵ戸廂纩⥄⨬繩䲡塇㍲숴䠦甽輣䑡祸禘</w:t>
      </w:r>
      <w:r>
        <w:rPr/>
        <w:t>⡸</w:t>
      </w:r>
      <w:r>
        <w:rPr/>
        <w:t>䥑㉒䝭㩵頯怪䥮幂깬撥⩎칬片㤣숪⸤ꅬ㙰⪘廂쉌㝹噤슿㋂뾩쉓숮睊係洽䝘幔婇⽒</w:t>
      </w:r>
      <w:r>
        <w:rPr/>
        <w:t>ⱎ</w:t>
      </w:r>
      <w:r>
        <w:rPr/>
        <w:t>樥쉬溬㞘⩑搰總䁎⨴噱硆ㄭ㞣㉶歡硒湪敾囂</w:t>
      </w:r>
      <w:r>
        <w:rPr/>
        <w:t>ⷂ</w:t>
      </w:r>
      <w:r>
        <w:rPr/>
        <w:t>睨㔣璩♚㠫刽祆䉎敲煑숲깕ꇂꎿ䕩⫂䥔</w:t>
      </w:r>
      <w:r>
        <w:rPr/>
        <w:t>Ɫ</w:t>
      </w:r>
      <w:r>
        <w:rPr/>
        <w:t>딫䄭䁇穳ꍺ쉣泂뮩獧剹㜸䋎☱轎⍋캻뽐䩥煊ぷ긪元斥䔯싎彪顆</w:t>
      </w:r>
      <w:r>
        <w:rPr/>
        <w:t>ⰵ</w:t>
      </w:r>
      <w:r>
        <w:rPr/>
        <w:t>㍢䅱焻컂뼫圱彾䑓㑞楫睮⒏⑐슿썑䫂쉍お顦䱔咥睮ㅰꇂ痃䩪⩖ヂ桃</w:t>
      </w:r>
      <w:r>
        <w:rPr/>
        <w:t>ⶣ</w:t>
      </w:r>
      <w:r>
        <w:rPr/>
        <w:t>枩佤⪿䵎噓</w:t>
      </w:r>
      <w:r>
        <w:rPr/>
        <w:t>ⴱ</w:t>
      </w:r>
      <w:r>
        <w:rPr/>
        <w:t>䧂滂뭎㍮瑔礴㔯漰䚣彘䍊呲丩㥖⩃晁姂剎獳㑤榩氭兖䅕⨰칦⴪墻㭃爸ꏂ䡩䨴夯彞⽹숶塸넴㕳㵄䤣⑙숲喵轔㝵昴〵싂䢣꺘䦱潁慇䁢╊氮䩕倹䝍녟勂⹂㈲灟晰橔檬救曂揂뇂䫂⤺ꅱ䯂㛂⩙柂碬묦䵶㵪㴣慄쉖丽♃绍器㟂䵈깥睄㘤瓍瑚没煾氯㉫긪汦丮</w:t>
      </w:r>
      <w:r>
        <w:rPr/>
        <w:t>꤫</w:t>
      </w:r>
      <w:r>
        <w:rPr/>
        <w:t>⢣</w:t>
      </w:r>
      <w:r>
        <w:rPr/>
        <w:t>轒捨弳넩睮㈳婹ꍖ㉭뽉슩琣⨩숻柂灳♺⚻㉧牱株⥒畇⽥땧浴䱫䐬才딱싃칬㧂슮⩍ㅓ㜬䡯⩞洳䚩숯嚩⩉䑯⍸땟睢㑥㍖놘氱懂婷㇍幥ꍣ⿎슥稱瑪딳⩙㕱ꆣ㏂䢿쉮␯復쌭ꍠ치썌偶슻牯洫幗썾㗂縫㢩떱㉀圷슥䆣쉮쉒䝚縷쉮圷祢숩⥗⿂䝉䐸썆忍娶䑇䵤㬹だ䉔⴪슥年㵶慇椪灀꺱␱灪啀䳂䍐祴乄㦣쌸숊㤽쉡ㅠㄯ䜷纏쉐堨쉥弨嫂攭樻ꎏ䢥檻枣㡘彄ꥫ쉸輪녇㡋吮捧</w:t>
      </w:r>
      <w:r>
        <w:rPr/>
        <w:t>ⵍ</w:t>
      </w:r>
      <w:r>
        <w:rPr/>
        <w:t>䂮厘祋쉀⪘憩歈㎮晧晷㙳偉⼮</w:t>
      </w:r>
      <w:r>
        <w:rPr/>
        <w:t>ꕖ</w:t>
      </w:r>
      <w:r>
        <w:rPr/>
        <w:t>乱숵숳㉟걵䝡縺㕠挭䂣㑲玥勂娵䙴侘숳䭬㙩㴰⩵卣㕑楲</w:t>
      </w:r>
      <w:r>
        <w:rPr/>
        <w:t>ⰸ</w:t>
      </w:r>
      <w:r>
        <w:rPr/>
        <w:t>爤义〭䪵쉙樤硦䑗慓晓渭䉆㈫㕏㵸쉒砤㥐⬩䁅䤨쉪砮瀷慗桀媥顔榱剾浓瑵椫쉍ꄦ幕┴挲漴⭬噯刻䉏䈤畩恟ꅑ⤬䠸矂</w:t>
      </w:r>
      <w:r>
        <w:rPr/>
        <w:t>⡱</w:t>
      </w:r>
      <w:r>
        <w:rPr/>
        <w:t>戺繊뼻걟〤쵚セ⑇朲㡊犘</w:t>
      </w:r>
      <w:r>
        <w:rPr/>
        <w:t>⣃</w:t>
      </w:r>
      <w:r>
        <w:rPr/>
        <w:t>쵅輩婅硶犿⩒숻㵖僂彪兕숲䳍の捴檱檩牮䦥歧㶻뭈昫猳微啓</w:t>
      </w:r>
      <w:r>
        <w:rPr/>
        <w:t>ꤻ⯍</w:t>
      </w:r>
      <w:r>
        <w:rPr/>
        <w:t>湭楴㝞땗⽩绂顲슿</w:t>
      </w:r>
      <w:r>
        <w:rPr/>
        <w:t>⡬</w:t>
      </w:r>
      <w:r>
        <w:rPr/>
        <w:t>㑬泃䰲쉇ꆬ䏂恤갸쉧</w:t>
      </w:r>
      <w:r>
        <w:rPr/>
        <w:t>Ⲙ</w:t>
      </w:r>
      <w:r>
        <w:rPr/>
        <w:t>㛃庘슥攤佄㗎䩷瑩떏⮩⹹㶩⌵</w:t>
      </w:r>
      <w:r>
        <w:rPr/>
        <w:t>Ⳃ</w:t>
      </w:r>
      <w:r>
        <w:rPr/>
        <w:t>卪亿</w:t>
      </w:r>
      <w:r>
        <w:rPr/>
        <w:t>ⰽ</w:t>
      </w:r>
      <w:r>
        <w:rPr/>
        <w:t>坦爰쉵䭸䙐牷쉖㕣潞祇塑揂晹〷稦슱妻</w:t>
      </w:r>
      <w:r>
        <w:rPr/>
        <w:t>꧂</w:t>
      </w:r>
      <w:r>
        <w:rPr/>
        <w:t>䕉녣쉬乩猥녪ネ䫂塋㙞䝚䇂䐽싂㴣瑦</w:t>
      </w:r>
      <w:r>
        <w:rPr/>
        <w:t>ꥃ</w:t>
      </w:r>
      <w:r>
        <w:rPr/>
        <w:t>쉺礮걶夹</w:t>
      </w:r>
      <w:r>
        <w:rPr/>
        <w:t>Ⱕⱊ</w:t>
      </w:r>
      <w:r>
        <w:rPr/>
        <w:t>瘭㥭㥌㠲捃眲⥞␩싂李啯炬摺䠵眯穾啊タ췂䆩ㆬ쉡瑸烂㭒穊秂슩嗃쉌噹쉄硨桢쉉㇂類張㡄땧</w:t>
      </w:r>
      <w:r>
        <w:rPr/>
        <w:t>⡏</w:t>
      </w:r>
      <w:r>
        <w:rPr/>
        <w:t>䙖塟别⯂䶏眦⽟㙥䙒䔭㈫싂彗䏂坔圲숽畁쵟槍栻㍚兵扷倳䉃䉚숽㢵彟쉅揂塗䚬쉣묰䲻㍱穅⨵獒㕤噧匭璩伪浏圷墘묵썒優⦏ꎏ䩪灊㡒䯂摭쉸⨣弹녂</w:t>
      </w:r>
      <w:r>
        <w:rPr/>
        <w:t>⣃</w:t>
      </w:r>
      <w:r>
        <w:rPr/>
        <w:t>⻎㈪⴪䐱쉷건顒䡠湾ㅅ⭸㙌纩㕷</w:t>
      </w:r>
      <w:r>
        <w:rPr/>
        <w:t>꥓</w:t>
      </w:r>
      <w:r>
        <w:rPr/>
        <w:t>싂⭬㵥祅啞嫂竂갽╞獒㑌䄺䜫숷堪㬵䈤숩땬䩢奁慤䱇埂汕䃂쌨⹉故⍕숸㡎题㍸⩄㩮긤㌶珂쉹숵癗䁎㍯묤녮澻挦亱쉏癘䕺ꅃ㭂穠⤸睯恈但싂</w:t>
      </w:r>
      <w:r>
        <w:rPr/>
        <w:t>ꖻ⹺</w:t>
      </w:r>
      <w:r>
        <w:rPr/>
        <w:t>晘㡩欱啤㞏䮩勂</w:t>
      </w:r>
      <w:r>
        <w:rPr/>
        <w:t>ⰲ</w:t>
      </w:r>
      <w:r>
        <w:rPr/>
        <w:t>倻㫂슡䁓싂ぅ瘮晌뾥㉥⸩畡䑞繶⽱⭄顂棂炩榮녋䊘佥쉵瀪㕳泂奥쉮㙖㤮쉌쉋愻歓促☩挰묬挹⹞䅭슩㕆䙦杞슿䫂励株쉌㉢伯汰촣廍⑄橹佷捳쉔婺⑩瘦㶏彶か畄䳂风䅄⽕싂呵櫂桳䀳䇂䡪㍭抩乕쉧⩦恹晔쉌딊彋摉걭⌽䭋⨫㥯䣃쉡깔迂坬♖疱뽡㙺桥䔨ꅌ噗</w:t>
      </w:r>
      <w:r>
        <w:rPr/>
        <w:t>ⵋ</w:t>
      </w:r>
      <w:r>
        <w:rPr/>
        <w:t>页⮱恋楡쉵榵煞で䥥牍轟顩ꍙ㭦</w:t>
      </w:r>
      <w:r>
        <w:rPr/>
        <w:t>ꕠ</w:t>
      </w:r>
      <w:r>
        <w:rPr/>
        <w:t>㗂勂쉆</w:t>
      </w:r>
      <w:r>
        <w:rPr/>
        <w:t>ⵣ</w:t>
      </w:r>
      <w:r>
        <w:rPr/>
        <w:t>㉚</w:t>
      </w:r>
      <w:r>
        <w:rPr/>
        <w:t>꤭</w:t>
      </w:r>
      <w:r>
        <w:rPr/>
        <w:t>ꆩ圭噬䒻穘넳灭㙀싂ꆩ䵳☽係湅♏㍦숭輽帴枱瑐㉅牴㈩卹☯栻䍵汊瘫刽幩쉀夲䥭啭썲⿂숴刷슻䄥</w:t>
      </w:r>
      <w:r>
        <w:rPr/>
        <w:t>ꖩ</w:t>
      </w:r>
      <w:r>
        <w:rPr/>
        <w:t>⽮瓂繂䅴䝆䃃쉭丸⭺䒱䶩䅚䉢佐㓂喩牮싂⤻瘴쉑䔨煢攤숸껍⮻⩒쉹磎쉮쉁愮</w:t>
      </w:r>
      <w:r>
        <w:rPr/>
        <w:t>Ⳃ</w:t>
      </w:r>
      <w:r>
        <w:rPr/>
        <w:t>兰䙈녔쉉慭⭵梡䰫怨㵞な썇쉷㤷⨳景⩺䔰쉢氦</w:t>
      </w:r>
      <w:r>
        <w:rPr/>
        <w:t>ꤰ</w:t>
      </w:r>
      <w:r>
        <w:rPr/>
        <w:t>ꏂ啺⸩恕ꥸ優轚㤹呺睈⬱♪玮离丰为⫂쉤싂㤺㡊癒㡎쉀촨祮⬣䌫挫숦呀煌婑浟做</w:t>
      </w:r>
      <w:r>
        <w:rPr/>
        <w:t>Ⱟ</w:t>
      </w:r>
      <w:r>
        <w:rPr/>
        <w:t>䝄捎憿墩皵桸揃⬴䓂噣吪▻䥌稺橾䶡⥢䈲㙑슏呹⥨䑵浟⑒癱沱湈乌숻癇䕂䙋</w:t>
      </w:r>
      <w:r>
        <w:rPr/>
        <w:t>ꦬ</w:t>
      </w:r>
      <w:r>
        <w:rPr/>
        <w:t>쉚橓</w:t>
      </w:r>
      <w:r>
        <w:rPr/>
        <w:t>⢿</w:t>
      </w:r>
      <w:r>
        <w:rPr/>
        <w:t>求穐</w:t>
      </w:r>
      <w:r>
        <w:rPr/>
        <w:t>ꦡ</w:t>
      </w:r>
      <w:r>
        <w:rPr/>
        <w:t>쉷䝚숽뽇슱䮥桞⭥쉮⩔㜳</w:t>
      </w:r>
      <w:r>
        <w:rPr/>
        <w:t>ꕀ</w:t>
      </w:r>
      <w:r>
        <w:rPr/>
        <w:t>禬頽太頹框弮쉾䆡꺩싎瑳땢딤䣂슬㥊䓂㞘噕し㥨쉄樰挸ꍄ쉳報ꅚ瀻滂ꥶ</w:t>
      </w:r>
      <w:r>
        <w:rPr/>
        <w:t>ⱞ</w:t>
      </w:r>
      <w:r>
        <w:rPr/>
        <w:t>쉑쉑㓂坋䅑걸䵟㥸晔噘╈䐨䕫汶潤彥獁汏췂剐擂杨優兊晌戴媏祟体㝔癃䩖䍹嚣⽯桍窏眻枩娻妩猬攺䢵쉅硯恚⑐</w:t>
      </w:r>
      <w:r>
        <w:rPr/>
        <w:t>ꕡ</w:t>
      </w:r>
      <w:r>
        <w:rPr/>
        <w:t>䅙㙡䜶勍猲넣쉀쉳싂漺㍋䰲串氹쉠ㄲ厮圫迃♄㐦㫂䙚䭠圥江爻颿橦껂㴹偐㫂숴䴱䓃係沬㑪䡵숮</w:t>
      </w:r>
      <w:r>
        <w:rPr/>
        <w:t>ꤹ</w:t>
      </w:r>
      <w:r>
        <w:rPr/>
        <w:t>塌颥癌汊伶繷⥇単䩪쉋抣</w:t>
      </w:r>
      <w:r>
        <w:rPr/>
        <w:t>ꔲꥎ</w:t>
      </w:r>
      <w:r>
        <w:rPr/>
        <w:t>颣徿咩䉞氣㌭䟎싂剁㉞췂颣쉶䑙㊥쏍</w:t>
      </w:r>
      <w:r>
        <w:rPr/>
        <w:t>ⴤ</w:t>
      </w:r>
      <w:r>
        <w:rPr/>
        <w:t>燂㭫半⭷埂╒焺䭠〣䙇숣䑎顷갳⾿</w:t>
      </w:r>
      <w:r>
        <w:rPr/>
        <w:t>⡤</w:t>
      </w:r>
      <w:r>
        <w:rPr/>
        <w:t>㯂䉈㭄䎬匷䚡슏䁤쉇㈰䁥숣쉚梘쉏㕄㐣싂ꍡ꥚桥䭉⥵穑摕쉊彺㍺慯偦␬娲硴슮습㬳卹㘺ꄰ깶㙮뮩</w:t>
      </w:r>
      <w:r>
        <w:rPr/>
        <w:t>ꕰ</w:t>
      </w:r>
      <w:r>
        <w:rPr/>
        <w:t>싂</w:t>
      </w:r>
      <w:r>
        <w:rPr/>
        <w:t>ꔭ</w:t>
      </w:r>
      <w:r>
        <w:rPr/>
        <w:t>繷喘싎깲⤰䏂悩竍䲵㷂椫㨵䥨쉮体㢱戺</w:t>
      </w:r>
      <w:r>
        <w:rPr/>
        <w:t>ⴭ</w:t>
      </w:r>
      <w:r>
        <w:rPr/>
        <w:t>䐩⍑匩厮碬⎻槂砨哂牨頩欣硎伪䘦ꅋ煯扳껃</w:t>
      </w:r>
      <w:r>
        <w:rPr/>
        <w:t>ⵯ</w:t>
      </w:r>
      <w:r>
        <w:rPr/>
        <w:t>ㄳ汆頩浀㵅숶䁁⴪睓뭌顑楐䕳숻喱汎佋濂湰쉕嘥䵪丸犩䑹畑轔畣瓃婶瑣숊敬䉺㘦칫呤牓㨪⵴呾祇䥞썎䑸牣쉮亿쉊㏂㙓噚䑍抵猷⨭恎戻뾮</w:t>
      </w:r>
      <w:r>
        <w:rPr/>
        <w:t>ⴸ</w:t>
      </w:r>
      <w:r>
        <w:rPr/>
        <w:t>呵䉭</w:t>
      </w:r>
      <w:r>
        <w:rPr/>
        <w:t>ꦣ</w:t>
      </w:r>
      <w:r>
        <w:rPr/>
        <w:t>䀯▥轓恟⌦呀唹䗂盂䴬株넺戰繂쏂ꥦ⍴♩稪ㅠ쵦侵㝭䠽컂췂춣克䩂䑩㑱⑙ギ栭㝖숯싂瑩䝹䑃乊浊</w:t>
      </w:r>
      <w:r>
        <w:rPr/>
        <w:t>ꦵ</w:t>
      </w:r>
      <w:r>
        <w:rPr/>
        <w:t>睦灎晰汒ㅟ娥捏浓⥈䝵㥄䐵㭑卙䴨咏싂婤僂㥷渥爵傻搮㢮恋抮才쉹싎杭㷂䨩䥂㩬䍚晉彞싂</w:t>
      </w:r>
      <w:r>
        <w:rPr/>
        <w:t>ꕦ</w:t>
      </w:r>
      <w:r>
        <w:rPr/>
        <w:t>噢潈ぉ䩱숪숱</w:t>
      </w:r>
      <w:r>
        <w:rPr/>
        <w:t>Ⳏ</w:t>
      </w:r>
      <w:r>
        <w:rPr/>
        <w:t>ꔸ</w:t>
      </w:r>
      <w:r>
        <w:rPr/>
        <w:t>顠䵪뗂♂摷⑰䙅ノ쉣䭳㦡ꄺ眰稽㝡䉎伯畓绎쵚ꎘ札顀⹂㫂塱妬碘䥱奏䝐昲搦㘵⍲촬桾䬴䗂♵懂</w:t>
      </w:r>
      <w:r>
        <w:rPr/>
        <w:t>⵰</w:t>
      </w:r>
      <w:r>
        <w:rPr/>
        <w:t>礣歐㭙轅䉆侩㓂쉇嘴唶旂슱숬䖱쉁焱倷繘㊻氻⼯슱㨦㐻⩬</w:t>
      </w:r>
      <w:r>
        <w:rPr/>
        <w:t>ꕵ</w:t>
      </w:r>
      <w:r>
        <w:rPr/>
        <w:t>牙쉰䜩⨺䐣㕳瘤憡䱅슡昮싂䩞横</w:t>
      </w:r>
      <w:r>
        <w:rPr/>
        <w:t>ꤷ</w:t>
      </w:r>
      <w:r>
        <w:rPr/>
        <w:t>䙒䥎썎䰬䩭ꎱ㍕轴⑙繟瑁妵橡敊㴨䖬䡊偑⒩䓂ꆩ橕걍欽㕢䜮熻瘰㢡㜻歆싂漻煵ꍞ硋噮㗂坠䟂㐽깋</w:t>
      </w:r>
      <w:r>
        <w:rPr/>
        <w:t>ꔪ</w:t>
      </w:r>
      <w:r>
        <w:rPr/>
        <w:t>㠵㑳㏂䍆昪㩙쉡䕩싂吳⩏牎湠뽃䱊䞣灚啒坯佢繦偢協掿䧂䌺䵅轹</w:t>
      </w:r>
      <w:r>
        <w:rPr/>
        <w:t>ꥎ</w:t>
      </w:r>
      <w:r>
        <w:rPr/>
        <w:t>爫㜭㌪⯂攺庿슥뇂䄬䀥扴슥䣎獫⤯㏂䳂㨻晊ヂ⹥祯义쉏쉒걃䑵智坨塩啑☴夣쉫埂⨹㭾⨨㜥</w:t>
      </w:r>
      <w:r>
        <w:rPr/>
        <w:t>ꖏ</w:t>
      </w:r>
      <w:r>
        <w:rPr/>
        <w:t>긻猵䙦洦䅊㉹硇숱긳㵹睑圲佬⫂㍘쉲</w:t>
      </w:r>
      <w:r>
        <w:rPr/>
        <w:t>⠫䷂</w:t>
      </w:r>
      <w:r>
        <w:rPr/>
        <w:t>슘䂡昪升썯䃃쉟佴䝎䒘䠳ꌸ余晙喻䆬䉒慪䉦㝥燂쉢☻䣂扁楾櫂绂ꏍ뇎⨮瑊쉅쵺</w:t>
      </w:r>
      <w:r>
        <w:rPr/>
        <w:t>ꔺ</w:t>
      </w:r>
      <w:r>
        <w:rPr/>
        <w:t>쉄主㦏㘪戵兵啩⑍깧瘤敨帯䲣眫</w:t>
      </w:r>
      <w:r>
        <w:rPr/>
        <w:t>ⱡ</w:t>
      </w:r>
      <w:r>
        <w:rPr/>
        <w:t>䅠⺮믂떮䍄☸䱔⑅匲奍含뭫긭ど쎬䈪噐䍓礹㏂呣㑪愻䤭纱佀㥋쉌浗牫奍䥨猸슱熥愥漥呟ꏍ樭橕穗㩫傡輤컂䩷慥攲㔺겣ねꏂ繳ㅙ測⧂쉳쉅ㅦ쉹⑶幹ꄦ杤㑯兔午喥庬穈慨は丯榏䵾戥轈쉧㡖類顾㷂眤㒥</w:t>
      </w:r>
      <w:r>
        <w:rPr/>
        <w:t>ⵠ</w:t>
      </w:r>
      <w:r>
        <w:rPr/>
        <w:t>堥歬䔨䭕ギ䁗擂㍀㬩珂栵츣</w:t>
      </w:r>
      <w:r>
        <w:rPr/>
        <w:t>꧂</w:t>
      </w:r>
      <w:r>
        <w:rPr/>
        <w:t>갣䢵顪扱呅</w:t>
      </w:r>
      <w:r>
        <w:rPr/>
        <w:t>Ᵽ</w:t>
      </w:r>
      <w:r>
        <w:rPr/>
        <w:t>㑺埂墻畓灳〥쉒뭂怭愹⹕懃䡕ꥵ具亣攬牫䨣껂ꍙ䔊杗睧⨺꥔⹫縲带樰</w:t>
      </w:r>
      <w:r>
        <w:rPr/>
        <w:t>꥓</w:t>
      </w:r>
      <w:r>
        <w:rPr/>
        <w:t>樣ꆡ믂싂㍘쉓剆ꥤ숬涡疱禿⵵楨厡啫⼮⸭</w:t>
      </w:r>
      <w:r>
        <w:rPr/>
        <w:t>⡈</w:t>
      </w:r>
      <w:r>
        <w:rPr/>
        <w:t>쉎瘸輺숸⛎땅⼵쉄㩬㨲㯂싂佅숽㍷䭯劘</w:t>
      </w:r>
      <w:r>
        <w:rPr/>
        <w:t>ꕋ</w:t>
      </w:r>
      <w:r>
        <w:rPr/>
        <w:t>⠫</w:t>
      </w:r>
      <w:r>
        <w:rPr/>
        <w:t>싂〨濂愳噸쉢싂啾숯ꄪ☻彥轄꥖灖䥆</w:t>
      </w:r>
      <w:r>
        <w:rPr/>
        <w:t>ⲡ</w:t>
      </w:r>
      <w:r>
        <w:rPr/>
        <w:t>꧂</w:t>
      </w:r>
      <w:r>
        <w:rPr/>
        <w:t>価渨䨫䙂㋂其</w:t>
      </w:r>
      <w:r>
        <w:rPr/>
        <w:t>ⶮ</w:t>
      </w:r>
      <w:r>
        <w:rPr/>
        <w:t>㯂㍅璵䵂塁飂秂敃䃂彡帪佒</w:t>
      </w:r>
      <w:r>
        <w:rPr/>
        <w:t>⡌</w:t>
      </w:r>
      <w:r>
        <w:rPr/>
        <w:t>幣唳穏轄从㨭晄쵌깚硈票梡厏컂挪ケ쉃䥁♹壍뽉损䨩癢⚣</w:t>
      </w:r>
      <w:r>
        <w:rPr/>
        <w:t>⡀</w:t>
      </w:r>
      <w:r>
        <w:rPr/>
        <w:t>绂㤷㕺녡쉱呠넣㌱䱹浭㨫넭긯繏智牊浘ꎿ琷䅇頯㶣公떥쉧䂘</w:t>
      </w:r>
      <w:r>
        <w:rPr/>
        <w:t>⡊</w:t>
      </w:r>
      <w:r>
        <w:rPr/>
        <w:t>땀깡</w:t>
      </w:r>
      <w:r>
        <w:rPr/>
        <w:t>Ⱳ</w:t>
      </w:r>
      <w:r>
        <w:rPr/>
        <w:t>䉅㘶</w:t>
      </w:r>
      <w:r>
        <w:rPr/>
        <w:t>ꔰ</w:t>
      </w:r>
      <w:r>
        <w:rPr/>
        <w:t>ꅈ䤺䠰㙮瓂쉚</w:t>
      </w:r>
      <w:r>
        <w:rPr/>
        <w:t>꧂</w:t>
      </w:r>
      <w:r>
        <w:rPr/>
        <w:t>㕮睙䢻싂ꎥ婃恳♨칋䱵堯伳Ⓜ侘噕繗캣濂癴㘨䭲깯걠彟䜮쉌숬奌幒戴捉</w:t>
      </w:r>
      <w:r>
        <w:rPr/>
        <w:t>ⴱ</w:t>
      </w:r>
      <w:r>
        <w:rPr/>
        <w:t>㈯ㄫ㟂灶縸繬㒣係쉪㗂啠奘瘮桩矂깥䵤</w:t>
      </w:r>
      <w:r>
        <w:rPr/>
        <w:t>ꔫ</w:t>
      </w:r>
      <w:r>
        <w:rPr/>
        <w:t>打䡨쉄쵳␤獭堹刮╊㥄䱙⽢惂塒</w:t>
      </w:r>
      <w:r>
        <w:rPr/>
        <w:t>ꦱ</w:t>
      </w:r>
      <w:r>
        <w:rPr/>
        <w:t>䕑숵瑞슩瞥㭇啋樺넦슱⻂㝥洷揂뇂戬檡幖쉴琷启ꇂ操䰥㍅亣⩋숰쉭뽠敐确슩泂潵</w:t>
      </w:r>
      <w:r>
        <w:rPr/>
        <w:t>ꥋ</w:t>
      </w:r>
      <w:r>
        <w:rPr/>
        <w:t>ⱹ</w:t>
      </w:r>
      <w:r>
        <w:rPr/>
        <w:t>ꤺ</w:t>
      </w:r>
      <w:r>
        <w:rPr/>
        <w:t>䩯竂噎숩䵑䡒呋䥰瘦㐣桶㌹⹳沩眴쉷祗㡶㉐琮쉅쉬烂の氶截㡋⹺祊쉊⫂輶倷玱숯㮱갮䀤⨹瑏싂쉞⭡剞⑈擂䭵汢昴╴숵迂쉟䱂䁗䉹啹슡</w:t>
      </w:r>
      <w:r>
        <w:rPr/>
        <w:t>ꤱ</w:t>
      </w:r>
      <w:r>
        <w:rPr/>
        <w:t>痂爻徱仃䭫幃╴步晲쵑칩愲♸柂兢稩榻䊏婹⥥愫</w:t>
      </w:r>
      <w:r>
        <w:rPr/>
        <w:t>ⱔ</w:t>
      </w:r>
      <w:r>
        <w:rPr/>
        <w:t>癨㩫湪迂䃂䡅╒稰千廂걸佘乂⧂쉥</w:t>
      </w:r>
      <w:r>
        <w:rPr/>
        <w:t>ꕱ</w:t>
      </w:r>
      <w:r>
        <w:rPr/>
        <w:t>㥠瞥</w:t>
      </w:r>
      <w:r>
        <w:rPr/>
        <w:t>ⱃ</w:t>
      </w:r>
      <w:r>
        <w:rPr/>
        <w:t>쵄뮘㕇쉟䔭칧题杺뼥何瑀婄櫂㘦㧂瘫년㦵溏繾绂䡏긶뮡姂</w:t>
      </w:r>
      <w:r>
        <w:rPr/>
        <w:t>ⵋ</w:t>
      </w:r>
      <w:r>
        <w:rPr/>
        <w:t>則▣ㄸ䔥쉖ꅶ충繹쵟딺帪쏂圮丫⩠䍳㜦毂쌰娯╆奨摃䵄彤뇎ㅗ칄摀獣⹕㑯⩅祧瑨卤충㉘恚畯⍅㕦湸卒敯㙂견枿걀㌴槂帽甶숫뼩䅀䜲煙刽反栰愮견兒㘪䫂䛃뭐䭮</w:t>
      </w:r>
      <w:r>
        <w:rPr/>
        <w:t>ⰻ</w:t>
      </w:r>
      <w:r>
        <w:rPr/>
        <w:t>ꥩ祃╫쉏䃎祣⩀㕓桪嫂쉞⫎슩幗긭䙯⍰伺㇂塖栣琮轥⽣싂</w:t>
      </w:r>
      <w:r>
        <w:rPr/>
        <w:t>ⰺ⪘</w:t>
      </w:r>
      <w:r>
        <w:rPr/>
        <w:t>쉫</w:t>
      </w:r>
      <w:r>
        <w:rPr/>
        <w:t>ꥉ</w:t>
      </w:r>
      <w:r>
        <w:rPr/>
        <w:t>⠨</w:t>
      </w:r>
      <w:r>
        <w:rPr/>
        <w:t>㵩偁촶啴⥺輶㐽㋂畏㭃壂䆮♬呆飂⽅慃䞣兘䬦⨯⽲㑕</w:t>
      </w:r>
      <w:r>
        <w:rPr/>
        <w:t>ⵯ</w:t>
      </w:r>
      <w:r>
        <w:rPr/>
        <w:t>晉幟쉱싂稻爸Ⓜ㐊쉉쉖녑張쉓⑚㒱㴫䅱獥⌹촽敐瞏か焤㉪땙쉄㙃땱숬⼷睏녶頱敎칡㠸午㪏⏍滂뭫㊬숪幏뿂쵔烎딭䇂䙀ㅧ</w:t>
      </w:r>
      <w:r>
        <w:rPr/>
        <w:t>꧂</w:t>
      </w:r>
      <w:r>
        <w:rPr/>
        <w:t>捨썤쉏彳慈⍙뾘䝥⌣딶坈䬶䔱䵕坯噌䏂쉵싂갱䥭뭢奏䎩汖⤲慬輹卵슥䛂漥啃癓帣㎏츸䀵祯犮洵敲뗂⥏걬昰剺摮긪怨塆圣倷쉚䥙숮桑썴⵲</w:t>
      </w:r>
      <w:r>
        <w:rPr/>
        <w:t>⠤␶</w:t>
      </w:r>
      <w:r>
        <w:rPr/>
        <w:t>瓂╙搴潫䁅獆뼰殘楷㛍勂쉀</w:t>
      </w:r>
      <w:r>
        <w:rPr/>
        <w:t>ꕪ</w:t>
      </w:r>
      <w:r>
        <w:rPr/>
        <w:t>猽㉵丮곂堭䳂⻂ꅉ췎秎쉡䭹걍礶搬䅇ぅ</w:t>
      </w:r>
      <w:r>
        <w:rPr/>
        <w:t>Ⱬ</w:t>
      </w:r>
      <w:r>
        <w:rPr/>
        <w:t>숦剡塇橤啒睸䌯療楠卍⽸㑅桒</w:t>
      </w:r>
      <w:r>
        <w:rPr/>
        <w:t>ⱀ</w:t>
      </w:r>
      <w:r>
        <w:rPr/>
        <w:t>ꥆ</w:t>
      </w:r>
      <w:r>
        <w:rPr/>
        <w:t>촱彙㝇捦乫橸걾湪㥳䨤⪿뭮桫乺顈쉃⧂⑯杭杚㭰剞敘竍嘤䤩噱</w:t>
      </w:r>
      <w:r>
        <w:rPr/>
        <w:t>ꔩ</w:t>
      </w:r>
      <w:r>
        <w:rPr/>
        <w:t>숫癟顔</w:t>
      </w:r>
      <w:r>
        <w:rPr/>
        <w:t>ꤳ</w:t>
      </w:r>
      <w:r>
        <w:rPr/>
        <w:t>쉕⩒⻂㑎勂╲桺ꍞ氥㥥伪쉸䯂兏뽠倥썥泂⽱㤶쉯믂⦿漯ㅂ쵲╲倬㥶㍑⽉㒩숪硲☨걁婏쉦恄쉀싍㥒⯂㤰뽔䤯卶㢡悡撮⽎桁杇戸슡潧滂</w:t>
      </w:r>
      <w:r>
        <w:rPr/>
        <w:t>Ⳃ</w:t>
      </w:r>
      <w:r>
        <w:rPr/>
        <w:t>䥅⩄庮䙔䙱⒵皩爮奊庩쵨ꥧ䉘⩀썺䚬䕱祁깏춿祖䔶숩</w:t>
      </w:r>
      <w:r>
        <w:rPr/>
        <w:t>Ⳏ</w:t>
      </w:r>
      <w:r>
        <w:rPr/>
        <w:t>쉉啯ꏂ츺奍⨮䰤㥃㈦輮䝰㝁湪扙䰱㐯ꅺ剔繉棍싎䭱㍭戫쉩㧂汶卆䁣䍐䠦绂㴸穙쉚䬱쵆⨶㍰溵栥㵈挫假뮮㤮㤵硞䡬呮䈪圣兯漨㐯瓂</w:t>
      </w:r>
      <w:r>
        <w:rPr/>
        <w:t>ꥂ</w:t>
      </w:r>
      <w:r>
        <w:rPr/>
        <w:t>栲⩁彞恟矂晋憥쉅㉮⫃♷疵딣儰ꍯ</w:t>
      </w:r>
      <w:r>
        <w:rPr/>
        <w:t>ⱱ</w:t>
      </w:r>
      <w:r>
        <w:rPr/>
        <w:t>䡈㞿쉥塄쉋步ㅈ⽸啘䮣</w:t>
      </w:r>
      <w:r>
        <w:rPr/>
        <w:t>ⴴ</w:t>
      </w:r>
      <w:r>
        <w:rPr/>
        <w:t>弰쉖䯎쉔촤㟂渪</w:t>
      </w:r>
      <w:r>
        <w:rPr/>
        <w:t>ꤪ</w:t>
      </w:r>
      <w:r>
        <w:rPr/>
        <w:t>ㅁ숵</w:t>
      </w:r>
      <w:r>
        <w:rPr/>
        <w:t>⡎⥴</w:t>
      </w:r>
      <w:r>
        <w:rPr/>
        <w:t>㜺ꆵ磂슮矂뽁㑕땡</w:t>
      </w:r>
      <w:r>
        <w:rPr/>
        <w:t>⡹</w:t>
      </w:r>
      <w:r>
        <w:rPr/>
        <w:t>㯂䜴ㆿ䭤㕇充녟쉬磂썾䝅㞘橬싂㠸怹⩋䍳づ盃쵯戽冣杉佾涬䡔恓㈫汄报</w:t>
      </w:r>
      <w:r>
        <w:rPr/>
        <w:t>ⵕ☥</w:t>
      </w:r>
      <w:r>
        <w:rPr/>
        <w:t>䪿捺</w:t>
      </w:r>
      <w:r>
        <w:rPr/>
        <w:t>Ⳃ</w:t>
      </w:r>
      <w:r>
        <w:rPr/>
        <w:t>ꥢ夰敡䁆托癡砵息癳䗍䇂⸤⑏灂</w:t>
      </w:r>
      <w:r>
        <w:rPr/>
        <w:t>ꤥ</w:t>
      </w:r>
      <w:r>
        <w:rPr/>
        <w:t>뼪쉮쉚煵ㅸ坉惂佞䑋䝏愪쉪䆏灮㥩⺬娹係榥㘣㞬ㅥ猺㉮䵕㙪卷轷⾿♙秎坦癬慚⩮佳槃캩ꇂ㏂⯎⽢싂깞穵㈺顑䪣兘眮呾棃슘㫂㝊灔㤶㉓灅㘺焽</w:t>
      </w:r>
      <w:r>
        <w:rPr/>
        <w:t>ⴺꗂ</w:t>
      </w:r>
      <w:r>
        <w:rPr/>
        <w:t>뾩췍湰廂柃☸ꥩ污⽒侥䁘㉚嚡睊⪘乧本潱⸨楖潭⽘乗瘥쉎⥳䘊嗂</w:t>
      </w:r>
      <w:r>
        <w:rPr/>
        <w:t>⡘╬</w:t>
      </w:r>
      <w:r>
        <w:rPr/>
        <w:t>噊썫㌮栮戴牶충䈺깾湪</w:t>
      </w:r>
      <w:r>
        <w:rPr/>
        <w:t>ꤤ</w:t>
      </w:r>
      <w:r>
        <w:rPr/>
        <w:t>㩶㙋浊숷浒䇍桅婥쉧䡰堪㥅땑⩤擂䭖夤⎘䱷乲䎬便</w:t>
      </w:r>
      <w:r>
        <w:rPr/>
        <w:t>꥟</w:t>
      </w:r>
      <w:r>
        <w:rPr/>
        <w:t>싂幅䪣㶣洸灏䄤쉣戺欬ꥱ桙噃爬瘣</w:t>
      </w:r>
      <w:r>
        <w:rPr/>
        <w:t>ⵣ</w:t>
      </w:r>
      <w:r>
        <w:rPr/>
        <w:t>墱獮乑㕧㩞迂䩪䠫㒏쵡⭸怶⨳愤ꎵ㕨杰촲瞏⥁</w:t>
      </w:r>
      <w:r>
        <w:rPr/>
        <w:t>⣍</w:t>
      </w:r>
      <w:r>
        <w:rPr/>
        <w:t>瑤䉒ꍵꍷ硰⾩㙃硉矂㙗⩏믎쉥瀥䎵쉵捍⪻␴案挣숻空</w:t>
      </w:r>
      <w:r>
        <w:rPr/>
        <w:t>ⷂ</w:t>
      </w:r>
      <w:r>
        <w:rPr/>
        <w:t>䟂摵ꅷ倪딭楀Ⓝ쌻</w:t>
      </w:r>
      <w:r>
        <w:rPr/>
        <w:t>ⰺ⩵</w:t>
      </w:r>
      <w:r>
        <w:rPr/>
        <w:t>ꥁ</w:t>
      </w:r>
      <w:r>
        <w:rPr/>
        <w:t>瀩婰슩ㆩ嘪摈㙧숣</w:t>
      </w:r>
      <w:r>
        <w:rPr/>
        <w:t>ⴸ</w:t>
      </w:r>
      <w:r>
        <w:rPr/>
        <w:t>幏</w:t>
      </w:r>
      <w:r>
        <w:rPr/>
        <w:t>ꤺ</w:t>
      </w:r>
      <w:r>
        <w:rPr/>
        <w:t>촫㙊</w:t>
      </w:r>
      <w:r>
        <w:rPr/>
        <w:t>Ⲙ</w:t>
      </w:r>
      <w:r>
        <w:rPr/>
        <w:t>㡉彂㥴╧숬뭞⌦㭸硋ㅰ頹剥⹎優껂掩歏帴ꆻ숽䉁窏ꇂ幩愰</w:t>
      </w:r>
      <w:r>
        <w:rPr/>
        <w:t>ⱓ</w:t>
      </w:r>
      <w:r>
        <w:rPr/>
        <w:t>䝲쎡⹭抮쉖</w:t>
      </w:r>
      <w:r>
        <w:rPr/>
        <w:t>ꤲ</w:t>
      </w:r>
      <w:r>
        <w:rPr/>
        <w:t>檻㤻札淂㋍獄䤪䬵椱牵쉩䩖떮眻穴ꆱꅁ㥟て䙶煈숣ꌩ걶稺䑥噖숦쵸慭숬</w:t>
      </w:r>
      <w:r>
        <w:rPr/>
        <w:t>ꦣ</w:t>
      </w:r>
      <w:r>
        <w:rPr/>
        <w:t>칮슘堻噗归礬䝎</w:t>
      </w:r>
      <w:r>
        <w:rPr/>
        <w:t>⣂</w:t>
      </w:r>
      <w:r>
        <w:rPr/>
        <w:t>䜽䜬쉒䍑瑫い橾⍆싂娽䶬쉯迂䑐枩䭕䇂䕪⤴㣂쉊唬姎⪡</w:t>
      </w:r>
      <w:r>
        <w:rPr/>
        <w:t>⡌</w:t>
      </w:r>
      <w:r>
        <w:rPr/>
        <w:t>轅噌</w:t>
      </w:r>
      <w:r>
        <w:rPr/>
        <w:t>⡥</w:t>
      </w:r>
      <w:r>
        <w:rPr/>
        <w:t>敎슏⩬䐽⽏憏䏂樻矂ꥱꍡ䉍剁䑪幰㠮쉦湂急쉹椴眤姂㑚晑㉭䡏</w:t>
      </w:r>
      <w:r>
        <w:rPr/>
        <w:t>⡰</w:t>
      </w:r>
      <w:r>
        <w:rPr/>
        <w:t>槂县╯䌨瘸쌻晶땟칮捭싎伻挣䢘幒겮캡渫壂婧⶿ㅶ唰杁♅侮轹㙃創⽓⵪ひ䦡⤫㝳⽆ꏂ숰橊婶㊘㥇潴飂곂ㅄ쉷쉹</w:t>
      </w:r>
      <w:r>
        <w:rPr/>
        <w:t>ꕚ</w:t>
      </w:r>
      <w:r>
        <w:rPr/>
        <w:t>顕䝳唬걈䑤㵊兤磂숯⌽癵㡖⫂㤶깤갮忂汯噏癁繞⥀捹</w:t>
      </w:r>
      <w:r>
        <w:rPr/>
        <w:t>ꤸ</w:t>
      </w:r>
      <w:r>
        <w:rPr/>
        <w:t>異⹦╗穂桄祶</w:t>
      </w:r>
      <w:r>
        <w:rPr/>
        <w:t>ꤱ</w:t>
      </w:r>
      <w:r>
        <w:rPr/>
        <w:t>䬲恭癹⨯⨻䕃뭟头睳䅨爵汣捔呱㎡嚬칞</w:t>
      </w:r>
      <w:r>
        <w:rPr/>
        <w:t>ꗂ</w:t>
      </w:r>
      <w:r>
        <w:rPr/>
        <w:t>싎숺쉄</w:t>
      </w:r>
      <w:r>
        <w:rPr/>
        <w:t>⡎</w:t>
      </w:r>
      <w:r>
        <w:rPr/>
        <w:t>䝘啷䶵䷂么曂䱈伬睃䁃轐帻歓煂䅅</w:t>
      </w:r>
      <w:r>
        <w:rPr/>
        <w:t>⡎</w:t>
      </w:r>
      <w:r>
        <w:rPr/>
        <w:t>쉲썍䩊</w:t>
      </w:r>
      <w:r>
        <w:rPr/>
        <w:t>ꕄ</w:t>
      </w:r>
      <w:r>
        <w:rPr/>
        <w:t>爫旂</w:t>
      </w:r>
      <w:r>
        <w:rPr/>
        <w:t>ⲣ</w:t>
      </w:r>
      <w:r>
        <w:rPr/>
        <w:t>넯쉗㝇㷎妬扈뭫땴</w:t>
      </w:r>
      <w:r>
        <w:rPr/>
        <w:t>⡙</w:t>
      </w:r>
      <w:r>
        <w:rPr/>
        <w:t>剮㩢嘤畖忎䬻숰姂䅶䝈넸䋂輨㥏䗂歎</w:t>
      </w:r>
      <w:r>
        <w:rPr/>
        <w:t>Ⱛ</w:t>
      </w:r>
      <w:r>
        <w:rPr/>
        <w:t>쉘顀</w:t>
      </w:r>
      <w:r>
        <w:rPr/>
        <w:t>ⲿ</w:t>
      </w:r>
      <w:r>
        <w:rPr/>
        <w:t>쉚췂싂氶㤱奶㠭侬䕬昲⍖眪皻绂칏弬玮䉷⪏猨祏搨⹫乘轤싂칟顩녅㥊슩碩䵑䨦㔮杶㑰扡颬䮵創悘쉳ꅳ㔲䮏쉔㛂</w:t>
      </w:r>
      <w:r>
        <w:rPr/>
        <w:t>⡞</w:t>
      </w:r>
      <w:r>
        <w:rPr/>
        <w:t>繅啫估兏侬倭狂恩僂䙡쉍桇깎ぅ◍着䫂汚株獓坞䴮漯</w:t>
      </w:r>
      <w:r>
        <w:rPr/>
        <w:t>ꤪ</w:t>
      </w:r>
      <w:r>
        <w:rPr/>
        <w:t>杮歅啘娪⪡츣쏂䭥參㩁捒娰♎汶䔣輪潲妿␶䉱⥉掱㐨춿䍄</w:t>
      </w:r>
      <w:r>
        <w:rPr/>
        <w:t>ⲩ</w:t>
      </w:r>
      <w:r>
        <w:rPr/>
        <w:t>뭳嗂⥟㓎㍐</w:t>
      </w:r>
      <w:r>
        <w:rPr/>
        <w:t>⡷</w:t>
      </w:r>
      <w:r>
        <w:rPr/>
        <w:t>⻂戊쉞电䲱쉊呅ꅤ杓⹤걕圥欨ꏂ㍲䜰䑸穋兆氽쉍杆</w:t>
      </w:r>
      <w:r>
        <w:rPr/>
        <w:t>ꥐ</w:t>
      </w:r>
      <w:r>
        <w:rPr/>
        <w:t>ⴣ</w:t>
      </w:r>
      <w:r>
        <w:rPr/>
        <w:t>ꍫセ♔䅇</w:t>
      </w:r>
      <w:r>
        <w:rPr/>
        <w:t>Ɑ</w:t>
      </w:r>
      <w:r>
        <w:rPr/>
        <w:t>欰䍕焨嫂쉨敳伷䓂否唫⩎㉮숻セ坹檿쉖珂⩺䒏⩬頥</w:t>
      </w:r>
      <w:r>
        <w:rPr/>
        <w:t>ꔦ</w:t>
      </w:r>
      <w:r>
        <w:rPr/>
        <w:t>㎱ꍲ皩㬪갯頪䍏⩳䩮▻晟曂뿂琪긫惂숲歏䧂㧂㥓㠻쉭䈹숨甯</w:t>
      </w:r>
      <w:r>
        <w:rPr/>
        <w:t>ꕬ</w:t>
      </w:r>
      <w:r>
        <w:rPr/>
        <w:t>䱫瘺㖏轹ꍇ쵫䅧썦墮潫⸭䮵㏂䘽橊忂䨪㙦</w:t>
      </w:r>
      <w:r>
        <w:rPr/>
        <w:t>ꥅ</w:t>
      </w:r>
      <w:r>
        <w:rPr/>
        <w:t>슩䇂䢱幨湍稴猷䁂璵㨣娯충⻎橾浏剳㝕淂쵧甪璱</w:t>
      </w:r>
      <w:r>
        <w:rPr/>
        <w:t>ⱊ</w:t>
      </w:r>
      <w:r>
        <w:rPr/>
        <w:t>㪩楐ㅚ姂惂䵳╮</w:t>
      </w:r>
      <w:r>
        <w:rPr/>
        <w:t>⡎</w:t>
      </w:r>
      <w:r>
        <w:rPr/>
        <w:t>넮㵁㉪桓摭顶䵇䡴并㤶⹉灔䨵挪顳橩砥幈숨쉲敁硺䝒獈掻촭ꥣ䖩爪싃乴儰⽄땺祧숩䒩瀫䤺숶嘱숸恟숪圫坨疱䜤㌪㩤捇穢偷▥祫㠬〉洺杦歪桐㝡绂晗⤪㔪㕄䑸坩䙦璻帶㭞䕺녱㕪</w:t>
      </w:r>
      <w:r>
        <w:rPr/>
        <w:t>ꥊ♉</w:t>
      </w:r>
      <w:r>
        <w:rPr/>
        <w:t>싂杆瀮価窏橈䉹쉏窏</w:t>
      </w:r>
      <w:r>
        <w:rPr/>
        <w:t>ꕗ</w:t>
      </w:r>
      <w:r>
        <w:rPr/>
        <w:t>潐⥌싍楪쉒䵧쉪頻䕱仂⹦穌䋂䅷傱㙚顱垣ꥪ䑔ㅑ쉊飂㐽</w:t>
      </w:r>
      <w:r>
        <w:rPr/>
        <w:t>ꔤ</w:t>
      </w:r>
      <w:r>
        <w:rPr/>
        <w:t>䕺䅁㑧幘橫쉵⩃꺣촲呇촩䰹ꥴ㷂쉕슩橓</w:t>
      </w:r>
      <w:r>
        <w:rPr/>
        <w:t>ꔮ</w:t>
      </w:r>
      <w:r>
        <w:rPr/>
        <w:t>䋂⍖煄⼪䯂晩䒮ꅪ숪ぐ㡮彪橮숻獠䭔戲洽癍繸何矂瑎沱쎿攳坸産쉯촵䉕䅉扪㑔⥡쉤祢춮쉸㚣奄带䩁캿喻沱彬</w:t>
      </w:r>
      <w:r>
        <w:rPr/>
        <w:t>ⱸ</w:t>
      </w:r>
      <w:r>
        <w:rPr/>
        <w:t>䕘⹔㕄ꅁ숸싂徣쉤칷颬塚뽧塥䝭兆쉑</w:t>
      </w:r>
      <w:r>
        <w:rPr/>
        <w:t>ꤶ</w:t>
      </w:r>
      <w:r>
        <w:rPr/>
        <w:t>瑌㍔畾〨噎媮琨婲䈣깶灂䕙砶싂숴儸㐹䃂</w:t>
      </w:r>
      <w:r>
        <w:rPr/>
        <w:t>ⵗ</w:t>
      </w:r>
      <w:r>
        <w:rPr/>
        <w:t>浙쌤㙦묦轄䙱矍牾㤯欺烂氱椤惂敓優升稽╷湕㛂䠣䧂刦娯啫쉅싂쎿带晄牎␶䍶쉘輬㍞⍥ꇍ剾⥙獋摭听⹱顨䥎⼩慮曂摚扫摎㮣㔨䡏栳晬䵠</w:t>
      </w:r>
      <w:r>
        <w:rPr/>
        <w:t>ꦏ</w:t>
      </w:r>
      <w:r>
        <w:rPr/>
        <w:t>捯쉬姂杘牫婲뽂瀴</w:t>
      </w:r>
      <w:r>
        <w:rPr/>
        <w:t>ⴶ⮥</w:t>
      </w:r>
      <w:r>
        <w:rPr/>
        <w:t>䏂浘⍡祵뭑疏榬㕁䱧哂祵뽳습匵㟂쉌춵䑷㙳娪磂䙹礪挮截㤱潪改쉏剦뭶榩晬楐⨥檻圸</w:t>
      </w:r>
      <w:r>
        <w:rPr/>
        <w:t>ꕊ</w:t>
      </w:r>
      <w:r>
        <w:rPr/>
        <w:t>百汎</w:t>
      </w:r>
      <w:r>
        <w:rPr/>
        <w:t>Ɒ</w:t>
      </w:r>
      <w:r>
        <w:rPr/>
        <w:t>숦쉟卦瞱</w:t>
      </w:r>
      <w:r>
        <w:rPr/>
        <w:t>⡄</w:t>
      </w:r>
      <w:r>
        <w:rPr/>
        <w:t>挮曂⒩쉞⥓䁑梵ꍢ䨵썍爺깦⬳䵡긺䁰♉</w:t>
      </w:r>
      <w:r>
        <w:rPr/>
        <w:t>⡅</w:t>
      </w:r>
      <w:r>
        <w:rPr/>
        <w:t>瞡毎海轖㉏轗⪻稺⹦兾さ┤쉟硌幞넪獘恵⽁䉔숮쉋㏎</w:t>
      </w:r>
      <w:r>
        <w:rPr/>
        <w:t>ꕸ</w:t>
      </w:r>
      <w:r>
        <w:rPr/>
        <w:t>坃쉤䈣是ꍴ稬〬瑬싂祆⨻㭀ꌊ繘迎槂未娬㍎太䅇⽍㴰⭈뭁㵺ꅡ쉲걔廂媻㍦⩖䡭佲噴爷⼨㭢㶿䙔쵱㩑㡸㘦㡵숲㧍㥪疿畅㥍숷⭺䁸쉊楥佩剟㇂싂녺䐮恰捫</w:t>
      </w:r>
      <w:r>
        <w:rPr/>
        <w:t>⠶</w:t>
      </w:r>
      <w:r>
        <w:rPr/>
        <w:t>쉓䕠</w:t>
      </w:r>
      <w:r>
        <w:rPr/>
        <w:t>⠤</w:t>
      </w:r>
      <w:r>
        <w:rPr/>
        <w:t>쉸竂쉯瀳⨻ꍟ쉥쉚땀걌땨땬⩚戨䛂딫䜴ꅸ⹫慪ꌵ䓂뽍楰瞩</w:t>
      </w:r>
      <w:r>
        <w:rPr/>
        <w:t>⣂</w:t>
      </w:r>
      <w:r>
        <w:rPr/>
        <w:t>딩塪䥢普쉖灵⑥炣癒恱偪啷⏂啘뇂欸捫呍땁倴</w:t>
      </w:r>
      <w:r>
        <w:rPr/>
        <w:t>⠣</w:t>
      </w:r>
      <w:r>
        <w:rPr/>
        <w:t>걚䐫㢏쉓㙁㕁漳敲㝚瘫匥䅊睯弮牎쉈걮汔㡕촶싂넫</w:t>
      </w:r>
      <w:r>
        <w:rPr/>
        <w:t>Ɽ</w:t>
      </w:r>
      <w:r>
        <w:rPr/>
        <w:t>쉬┷娹쉉걋捅⏂</w:t>
      </w:r>
      <w:r>
        <w:rPr/>
        <w:t>ꕺ</w:t>
      </w:r>
      <w:r>
        <w:rPr/>
        <w:t>摚䩵⼬䳂뼪焳㵁塬傥灧㥴ꍆ塄</w:t>
      </w:r>
      <w:r>
        <w:rPr/>
        <w:t>ꤳ</w:t>
      </w:r>
      <w:r>
        <w:rPr/>
        <w:t>轁쉢</w:t>
      </w:r>
      <w:r>
        <w:rPr/>
        <w:t>ꕎ</w:t>
      </w:r>
      <w:r>
        <w:rPr/>
        <w:t>㨱瘽頺彲佉姎ꥤ畫슡㕥硌</w:t>
      </w:r>
      <w:r>
        <w:rPr/>
        <w:t>⢩</w:t>
      </w:r>
      <w:r>
        <w:rPr/>
        <w:t>塙㌰䍅辻㕇咩䔭⑋쉥⨩䡃擂쉔슘뽷⩘⪏䉓⸬㉰係夬촪쉦癹쉃숺⛎㇂啶卂ꇂ敊ꄭ䨪㶬祪挲橔㖿杸☷穮癖</w:t>
      </w:r>
      <w:r>
        <w:rPr/>
        <w:t>ꗂ</w:t>
      </w:r>
      <w:r>
        <w:rPr/>
        <w:t>녱礪㉵㜭势湕䲻⼤습㆏檩硘〪扣䠩㥉숣㌣⦱祟拃쉵䃂䁦轡</w:t>
      </w:r>
      <w:r>
        <w:rPr/>
        <w:t>ⵟ</w:t>
      </w:r>
      <w:r>
        <w:rPr/>
        <w:t>璏떏框㭊䗂⑴盂䇍썙䝩쉠䱑噱哂汇써쉫㚮깶믂檩捂婔⸮佺쉵繇橱睨䙅瑰昻刱婫䷂滂♣㩯숳</w:t>
      </w:r>
      <w:r>
        <w:rPr/>
        <w:t>ꤴ</w:t>
      </w:r>
      <w:r>
        <w:rPr/>
        <w:t>祆磂䱵䡩佄⌱쉴顎춮梿吲싂쌷猥⮣䭂싂뭚媩敟杪媏♖桧沵柂捠쉕儲妏ꍮ⥣㧂쉚䦘牑㦩쉙㌥䍳</w:t>
      </w:r>
      <w:r>
        <w:rPr/>
        <w:t>꧂</w:t>
      </w:r>
      <w:r>
        <w:rPr/>
        <w:t>瀪娩嚬祚犏乹灣䂣廂僂怳쉆┫乩氪硨坺湩</w:t>
      </w:r>
      <w:r>
        <w:rPr/>
        <w:t>ꕫ</w:t>
      </w:r>
      <w:r>
        <w:rPr/>
        <w:t>㕐쉘䜪畓␵㏂灢뇂潒汮묣䭵揎㙧夹兤</w:t>
      </w:r>
      <w:r>
        <w:rPr/>
        <w:t>ⵐ</w:t>
      </w:r>
      <w:r>
        <w:rPr/>
        <w:t>쉌딱瀩㙔劮橖灰悩偃捆儰栥怺㧂묱㥤浓ㅕ歴⫂县买氭䱔뼣搷쌫㙎丨佂쉒뭭繷轐䇂</w:t>
      </w:r>
      <w:r>
        <w:rPr/>
        <w:t>ꗂ</w:t>
      </w:r>
      <w:r>
        <w:rPr/>
        <w:t>걸畫䱪畠⹵㴮畾僂庩슮쉅쉓槍嫂晙숨䠭⬵뼺⽷瘩甲䳂攫슣쉦匴煰쉭껂砤哂쉟坨义츲┦䑲焹橄㙊瑅渷⪏歨䤦囂쵫瑧숪帱榏䘥䄭呋䗂痂楀斘쉢眲硏摷</w:t>
      </w:r>
      <w:r>
        <w:rPr/>
        <w:t>Ⳃ</w:t>
      </w:r>
      <w:r>
        <w:rPr/>
        <w:t>嘻慖쉕⩡噑㒿녹⹩䁬긷卥ずꅵ䅣쉌</w:t>
      </w:r>
      <w:r>
        <w:rPr/>
        <w:t>⡅</w:t>
      </w:r>
      <w:r>
        <w:rPr/>
        <w:t>䅲橦</w:t>
      </w:r>
      <w:r>
        <w:rPr/>
        <w:t>ⰵ</w:t>
      </w:r>
      <w:r>
        <w:rPr/>
        <w:t>䭐쵂뭤뼽呒呇稴甯쉭⽠椪쉉轖쉞䑓总扊着单㵢幙깷걂嘭婁㐯儥䱯넮䡦䓎湙娸겵睩桄圳딹♒爣츪㌊㩄쎩燂䐹⮱䅷ꥺ녦싂杳总㎥┷慶䁌뽋⭖쉶ꌨ⨷呺䍠䞬䡂散䘲ꥫ悻偤㐴</w:t>
      </w:r>
      <w:r>
        <w:rPr/>
        <w:t>⡯</w:t>
      </w:r>
      <w:r>
        <w:rPr/>
        <w:t>쉙䝔䑾楚숻떣쎱桄ꅳ殘绎乎䝂奕灋噕䜻捬⍪稪颩뼺⥀株湍灓숦頰産务쵢剴啳潒쉤쉒种㠩슏䰪뽳㠷䉷⥯癴楸矂싍䵹厥䍗╨䌣ꇂ匸弦㔨䍠穘偞潯塳녱숥ち䣎</w:t>
      </w:r>
      <w:r>
        <w:rPr/>
        <w:t>Ⱶ</w:t>
      </w:r>
      <w:r>
        <w:rPr/>
        <w:t>捤⩧쉩</w:t>
      </w:r>
      <w:r>
        <w:rPr/>
        <w:t>ꕉ⹓</w:t>
      </w:r>
      <w:r>
        <w:rPr/>
        <w:t>煙䫂⚩璥㭰䭁</w:t>
      </w:r>
      <w:r>
        <w:rPr/>
        <w:t>⠨⥭⥪</w:t>
      </w:r>
      <w:r>
        <w:rPr/>
        <w:t>놵杸湧穏⤹㭙狂玿弯</w:t>
      </w:r>
      <w:r>
        <w:rPr/>
        <w:t>ꤤ</w:t>
      </w:r>
      <w:r>
        <w:rPr/>
        <w:t>澬㩆柂쉓䍨幄쉓儯頺䶮丩榬嫃䭯㕹獊橅㩣盂ꅲ晔奮⩱木㝸숩㯍ꅳ䑤盂係㞡㑖㠦쉥勂盂쉵⻂晀┬⽺䪿䞩癸떩瀣⩯摚䒵⹵뽯呉쉵⩧䒮徏䱋䉹슥偍⑑㍯㎣쵁㗂쉏䡷墡ꄭ㵦㙶剷浫啎帰䉦橲堺ㄦ柎⩁幊扒冥믂㏂␥塹彠卙</w:t>
      </w:r>
      <w:r>
        <w:rPr/>
        <w:t>ꕑ</w:t>
      </w:r>
      <w:r>
        <w:rPr/>
        <w:t>渲䑯䤻䭷숪扑뮣煉㕂딪晫䵤깲쉶ꅡ繒狂䐽擂佀⭍䉎ꄽ뭷拂䱑칰濂濂녂柎㉍Ⓜ쉈潄걇숰ㄩ破縻⭙㇂⹗</w:t>
      </w:r>
      <w:r>
        <w:rPr/>
        <w:t>ⵚ</w:t>
      </w:r>
      <w:r>
        <w:rPr/>
        <w:t>㉡汬썬瓍皬㙀硵ꍙ湨颣⥂⑅究㝩쉐䌸</w:t>
      </w:r>
      <w:r>
        <w:rPr/>
        <w:t>ⵀ</w:t>
      </w:r>
      <w:r>
        <w:rPr/>
        <w:t>顙</w:t>
      </w:r>
      <w:r>
        <w:rPr/>
        <w:t>ⷃ</w:t>
      </w:r>
      <w:r>
        <w:rPr/>
        <w:t>樸㉾䥖椽娬晙摄</w:t>
      </w:r>
      <w:r>
        <w:rPr/>
        <w:t>꧃</w:t>
      </w:r>
      <w:r>
        <w:rPr/>
        <w:t>頳坬沬㙊㍡ガ扆盍⒘改⤫輰</w:t>
      </w:r>
      <w:r>
        <w:rPr/>
        <w:t>꤭</w:t>
      </w:r>
      <w:r>
        <w:rPr/>
        <w:t>묶辡</w:t>
      </w:r>
      <w:r>
        <w:rPr/>
        <w:t>⡕</w:t>
      </w:r>
      <w:r>
        <w:rPr/>
        <w:t>潏剑뭬㙮捹⥈䥈礥䬥⎱㠻넻砷䩚☭⪩숳䕮眮⩶쵬迂熻䕌顱칚⨥쉊浱䆏䩶싃㭣枮⍫넵佸䥶쉨䳍⹗晞㑭㍢㷂숯㡄䯎凂䥷썋盂싍</w:t>
      </w:r>
      <w:r>
        <w:rPr/>
        <w:t>ⲿ</w:t>
      </w:r>
      <w:r>
        <w:rPr/>
        <w:t>係泂囂싂敘䴬橩歩㵫氰畧걊呍癵⽥䒣䥘싎⨹ꍤ싂濂⩺便ま慪㥨並쉥栽嚥⸱쉋亣쉆灱췂煹亩╉䁹⩠兂⨩欦쉗懂㩾䍶癟丰⹷愰䵥硋㭕쉧쉇煮⥨⿂炮쉍䯂⨷녌礱╓㎩杠Ⓜ땮兆㧂歵摡⸮矎彩⬤壂㐪♗穗슡䅠䩂濂偎⍵塏䂏㢏幘䠲㦩烃㜮䄮칮쉲焻乌</w:t>
      </w:r>
      <w:r>
        <w:rPr/>
        <w:t>⠣</w:t>
      </w:r>
      <w:r>
        <w:rPr/>
        <w:t>㘣䑌</w:t>
      </w:r>
      <w:r>
        <w:rPr/>
        <w:t>Ⱜ⍚</w:t>
      </w:r>
      <w:r>
        <w:rPr/>
        <w:t>䕏⬸뼰汪䅚쉡⧂恨㡣쉋䭃⭫䙪塄飂ꎬ뾘쏃燂䱰䫃䱚㎿匷瑃⩞奯ꍃ䥴䥐䬺</w:t>
      </w:r>
      <w:r>
        <w:rPr/>
        <w:t>ⱷ</w:t>
      </w:r>
      <w:r>
        <w:rPr/>
        <w:t>ㄤ杕焴䥬䓂飃넩廂㘻圩繢灤▮슮</w:t>
      </w:r>
      <w:r>
        <w:rPr/>
        <w:t>⡹</w:t>
      </w:r>
      <w:r>
        <w:rPr/>
        <w:t>秂㨊⨬䘹딪⽔桬䇂㜪呙㧎㨪⭧痂곂딷㕠㡔㑃穾</w:t>
      </w:r>
      <w:r>
        <w:rPr/>
        <w:t>꥟</w:t>
      </w:r>
      <w:r>
        <w:rPr/>
        <w:t>扟獫쉔桅带橑</w:t>
      </w:r>
      <w:r>
        <w:rPr/>
        <w:t>ꕩ</w:t>
      </w:r>
      <w:r>
        <w:rPr/>
        <w:t>柂帳쏂쉘䩸䩰쎿䩍伦쉠㛂浲␬戨繰䭏䑰偵瑭內</w:t>
      </w:r>
      <w:r>
        <w:rPr/>
        <w:t>⠪</w:t>
      </w:r>
      <w:r>
        <w:rPr/>
        <w:t>칟⨬娳ꥦ㐥獨搵싂係⯎惃</w:t>
      </w:r>
      <w:r>
        <w:rPr/>
        <w:t>⠵</w:t>
      </w:r>
      <w:r>
        <w:rPr/>
        <w:t>䵳ぷ䩚꥘䌲㚮㤴塥江ꏂ㕋⥋䩞썷㖩㝓呇毂䭇</w:t>
      </w:r>
      <w:r>
        <w:rPr/>
        <w:t>ꔱ</w:t>
      </w:r>
      <w:r>
        <w:rPr/>
        <w:t>쉺灐숩硈슱싂㐳쉘⼴䡆쉡⸰쉎㥭썣㜽繩⌨共歧棂䘪汤䂘穫ꆥ쉃</w:t>
      </w:r>
      <w:r>
        <w:rPr/>
        <w:t>Ⱜ</w:t>
      </w:r>
      <w:r>
        <w:rPr/>
        <w:t>哂㝫乳쉌䙘輥</w:t>
      </w:r>
      <w:r>
        <w:rPr/>
        <w:t>ⴳ</w:t>
      </w:r>
      <w:r>
        <w:rPr/>
        <w:t>帪乱収厵搷㋂潶浍䂩睸㴭卂</w:t>
      </w:r>
      <w:r>
        <w:rPr/>
        <w:t>ꤴ</w:t>
      </w:r>
      <w:r>
        <w:rPr/>
        <w:t>濂恊塬갨⌲娮싃去嗂숩쉢こꍐ兑浖䈱쉇䅅ꏂ⑗昤쉺奒쉁怲ꌵ戽썾䉴쉕츷偍䏂⨱숥⥋㍩㑘⍉礥彮唳沘匤愷穓ꄽ刲숦⬦瓍⪻慀晳百䥟</w:t>
      </w:r>
      <w:r>
        <w:rPr/>
        <w:t>ⵥ</w:t>
      </w:r>
      <w:r>
        <w:rPr/>
        <w:t>쉷暬䅑갰䳂ꥸ</w:t>
      </w:r>
      <w:r>
        <w:rPr/>
        <w:t>ⰳ⩱</w:t>
      </w:r>
      <w:r>
        <w:rPr/>
        <w:t>汇㓍⩸牌䥃ꇍ娰쉎㝲偒⻂坂┦牏㍧묳央䨺䭏㍊敐刻轐䀻놘쉡㝦칈嚿汯摴䍬㘪䳂桎쉕ꥩ췂䈮㐫塔珃㞡㠸쌮䨷䁮쉉ꇂ䥵㟂伤剣噲畈</w:t>
      </w:r>
      <w:r>
        <w:rPr/>
        <w:t>ⰸ</w:t>
      </w:r>
      <w:r>
        <w:rPr/>
        <w:t>䭍帥僂珂欣永祈昤泂</w:t>
      </w:r>
      <w:r>
        <w:rPr/>
        <w:t>ꦩ</w:t>
      </w:r>
      <w:r>
        <w:rPr/>
        <w:t>ꎻ潑歁䘮啕婆䨪捩彴걖䁭娱ィ〷㝌</w:t>
      </w:r>
      <w:r>
        <w:rPr/>
        <w:t>⠻</w:t>
      </w:r>
      <w:r>
        <w:rPr/>
        <w:t>婏썘琹쉎彇憥幚樻⬻싂싂䫂瓂慾㍡</w:t>
      </w:r>
      <w:r>
        <w:rPr/>
        <w:t>ⵓ</w:t>
      </w:r>
      <w:r>
        <w:rPr/>
        <w:t>쵎頪畹㡭敄곂㡣摓</w:t>
      </w:r>
      <w:r>
        <w:rPr/>
        <w:t>ꕧ</w:t>
      </w:r>
      <w:r>
        <w:rPr/>
        <w:t>っ깴⸩䥏䕇㡙搲彥兺框熏㩔ぴ斿慙㙭捍깢穆♶嘴教䓂⩸</w:t>
      </w:r>
      <w:r>
        <w:rPr/>
        <w:t>ꔹ</w:t>
      </w:r>
      <w:r>
        <w:rPr/>
        <w:t>䞵搷桾⩏浏싎숵뽴湈⭌穸漪界㵏⥆⭹쉤爹㏂⹟橈杅䙓䉶쉅漮摲帨頷娭穹䁱뭄쉾奕쉅䔭䥉䀰柂祖䞥縺껍柂䛂ꅩ爽坘摨♣喿쉰曂㭣묨뭂쉉䉉彶䦿䠲瞥倥쵐硟⮱ㅵ䢏쉰戺</w:t>
      </w:r>
      <w:r>
        <w:rPr/>
        <w:t>⡧</w:t>
      </w:r>
      <w:r>
        <w:rPr/>
        <w:t>窬轲㬽㘰⨨迎쉠쉦䥏檣</w:t>
      </w:r>
      <w:r>
        <w:rPr/>
        <w:t>ꔫ</w:t>
      </w:r>
      <w:r>
        <w:rPr/>
        <w:t>뽡㒻剚轵㶩쉃䄰敒瓂漵啖쉀뿂䍦쉆吵䨪扑懂䠯挰椦䁭搲䨸㔹猪㕶榵煴⧂噖䥕㭺㑮ꆩ갸䉬⤷뽞徵⽔䏂獇帳ꥣ氳⥹䝇⪻껎橫</w:t>
      </w:r>
      <w:r>
        <w:rPr/>
        <w:t>ⵈ</w:t>
      </w:r>
      <w:r>
        <w:rPr/>
        <w:t>숳曂⵨獸倸㣎憥㏂䈣福氶␴▵䕍㑷</w:t>
      </w:r>
      <w:r>
        <w:rPr/>
        <w:t>꧂</w:t>
      </w:r>
      <w:r>
        <w:rPr/>
        <w:t>䟃摫딴奰䏂⬸壂䢩숶繢싂搪촲冻</w:t>
      </w:r>
      <w:r>
        <w:rPr/>
        <w:t>ꗂ</w:t>
      </w:r>
      <w:r>
        <w:rPr/>
        <w:t>爻恏⩳硵係슿噬뽞㟂슘壂슬䵮绂┯숹愴顖뽨슮戊⻂⭧꺡歬㤺瑍哂䄺쉃凂特쉲쉃싂眴䱳⌱㶩㚱㥾㐨</w:t>
      </w:r>
      <w:r>
        <w:rPr/>
        <w:t>⡤</w:t>
      </w:r>
      <w:r>
        <w:rPr/>
        <w:t>묪츻㕞乳⭪䝄瀪咣♓䬵橠슏썷擂晷쌭</w:t>
      </w:r>
      <w:r>
        <w:rPr/>
        <w:t>ꗎ</w:t>
      </w:r>
      <w:r>
        <w:rPr/>
        <w:t>癸劵用㉈䭪截嘳氪쉟珍坫浬㕟쉃⼪㌦뿂⪣彪朹䠬温쉄숥䆻겮慔깦㬯汊⥸♀㆘䉭轧僂溻去</w:t>
      </w:r>
      <w:r>
        <w:rPr/>
        <w:t>ꤵ</w:t>
      </w:r>
      <w:r>
        <w:rPr/>
        <w:t>劥哂</w:t>
      </w:r>
      <w:r>
        <w:rPr/>
        <w:t>ⱓ</w:t>
      </w:r>
      <w:r>
        <w:rPr/>
        <w:t>穬䥤塭徏㕶䩢⻂</w:t>
      </w:r>
      <w:r>
        <w:rPr/>
        <w:t>꧃⦣</w:t>
      </w:r>
      <w:r>
        <w:rPr/>
        <w:t>싂捯䫍뼤뼪烂㍣쉕壂䊱槂ꍙ哂㧂偃㪡⏂橍숤楠慌獹</w:t>
      </w:r>
      <w:r>
        <w:rPr/>
        <w:t>ꤵ</w:t>
      </w:r>
      <w:r>
        <w:rPr/>
        <w:t>祂묯㚡싍쉭是걹嫂⩒⨮䝐⭈炩⍉煥촳싎樺⵸睵칀ꅏ㍸㴸䋂⤻䫂頺㕥䁪ꌴ䠳页塞⛂㡡</w:t>
      </w:r>
      <w:r>
        <w:rPr/>
        <w:t>ꔬ⬽꧂</w:t>
      </w:r>
      <w:r>
        <w:rPr/>
        <w:t>칵珂썱㞩뼷桓囂㍔쉴쉓椷쉮쉥쉏숶슏睆坘⩤䚏所嘲┺</w:t>
      </w:r>
      <w:r>
        <w:rPr/>
        <w:t>ⲥⰮ</w:t>
      </w:r>
      <w:r>
        <w:rPr/>
        <w:t>ꏂ⤱喥쉈繰壂汣ㅅ</w:t>
      </w:r>
      <w:r>
        <w:rPr/>
        <w:t>ꗂ⌲</w:t>
      </w:r>
      <w:r>
        <w:rPr/>
        <w:t>녁䯂㙺㤪偹⼻⭌埂䴲숪촰婳撮弴禥䪮䭴㊣䀪쉓䑺ㅢ땙柍剄䑰妩쉭繹栴浚슱浤䶡懂壂㐣䩉礰圪汒凂䮱슡쉪슣㍅剤싂吹숬䅊⺬㛂頱쉡꺩瑳乳슥䄦䚻息䫂䏂㗂⧂㫂</w:t>
      </w:r>
      <w:r>
        <w:rPr/>
        <w:t>ꕊ</w:t>
      </w:r>
      <w:r>
        <w:rPr/>
        <w:t>쉈</w:t>
      </w:r>
      <w:r>
        <w:rPr/>
        <w:t>ⶮ</w:t>
      </w:r>
      <w:r>
        <w:rPr/>
        <w:t>堤瘣ㆿ네楮澱汥浑쉤氤㠩䋂</w:t>
      </w:r>
      <w:r>
        <w:rPr/>
        <w:t>ⵔ</w:t>
      </w:r>
      <w:r>
        <w:rPr/>
        <w:t>쉡噉悵㉴뭾䩹斿摕쉉슥晟</w:t>
      </w:r>
      <w:r>
        <w:rPr/>
        <w:t>Ɫ</w:t>
      </w:r>
      <w:r>
        <w:rPr/>
        <w:t>㙴䝁♢넺싎㏎썏▵숲㮻숴歰硈璣卄뽮뼻㩒</w:t>
      </w:r>
      <w:r>
        <w:rPr/>
        <w:t>ꥁ</w:t>
      </w:r>
      <w:r>
        <w:rPr/>
        <w:t>眰彴抡䦵侥暡嫂</w:t>
      </w:r>
      <w:r>
        <w:rPr/>
        <w:t>ⵢ</w:t>
      </w:r>
      <w:r>
        <w:rPr/>
        <w:t>濂吻碡⩠ꍎ榏뾬䐻啅䰦䈭♞捑䳂ㄷ䮩㥗숫确忂Ⓕ걗喩녫땇⸽숯䊣䥪㯎凃㩉䫂Ⓨ歺兔池ꆩ⭇畗䉵幵䖩⥪掬⥀때䖱䁱頦㣂教祕</w:t>
      </w:r>
      <w:r>
        <w:rPr/>
        <w:t>ꖥ</w:t>
      </w:r>
      <w:r>
        <w:rPr/>
        <w:t>琺⪵╹깋</w:t>
      </w:r>
      <w:r>
        <w:rPr/>
        <w:t>ꖩ</w:t>
      </w:r>
      <w:r>
        <w:rPr/>
        <w:t>参⼨洹䞬놿칟숴捐顾礯쵘刭䖣긽쵬恏칶䱷冩㕠㉄쌴㵮㙀쉺憵䕎䑴㧂輹⮮㑆䮡汏砲䏂ぴ⍲䬳旃䁷媵䆮㕙冩</w:t>
      </w:r>
      <w:r>
        <w:rPr/>
        <w:t>ꥋ</w:t>
      </w:r>
      <w:r>
        <w:rPr/>
        <w:t>啾㭞⬥䭵䬪</w:t>
      </w:r>
      <w:r>
        <w:rPr/>
        <w:t>ꖮ</w:t>
      </w:r>
      <w:r>
        <w:rPr/>
        <w:t>急斩䍀ち吻灌䩫係쵳敨揂䄲칏ご╃夭㢿䴲捑灯㷂㟂礮ㅲ䒩네걑쵙獗䕊祮じ쉑稩쉦橨扫</w:t>
      </w:r>
      <w:r>
        <w:rPr/>
        <w:t>⡪</w:t>
      </w:r>
      <w:r>
        <w:rPr/>
        <w:t>䁂</w:t>
      </w:r>
      <w:r>
        <w:rPr/>
        <w:t>⡾</w:t>
      </w:r>
      <w:r>
        <w:rPr/>
        <w:t>츦</w:t>
      </w:r>
      <w:r>
        <w:rPr/>
        <w:t>ꕥ</w:t>
      </w:r>
      <w:r>
        <w:rPr/>
        <w:t>秎쉳繣煂輺繀</w:t>
      </w:r>
      <w:r>
        <w:rPr/>
        <w:t>ⶱ</w:t>
      </w:r>
      <w:r>
        <w:rPr/>
        <w:t>䭪䘨汁숨䝙䃂쌶輺き牷神坠뇂⪥㫂쵪쉉䝂䡥⩏䡬㍴⑮䵞⵷当쉘癮焭攪췂쉸⩲</w:t>
      </w:r>
      <w:r>
        <w:rPr/>
        <w:t>ⶥ⛃</w:t>
      </w:r>
      <w:r>
        <w:rPr/>
        <w:t>珂⩷㖥쉚ꄻ㩍숊♱瑾⤪</w:t>
      </w:r>
      <w:r>
        <w:rPr/>
        <w:t>ꕍ</w:t>
      </w:r>
      <w:r>
        <w:rPr/>
        <w:t>쎬츭쉢扯쵑㷂洨䐸燍常㝢㍕兠䰸䚡沱才䥟⒥湔숪疩슏⑞杈녫㵢䥘灠뼱▻䑑潳ꌫ找</w:t>
      </w:r>
      <w:r>
        <w:rPr/>
        <w:t>⢏</w:t>
      </w:r>
      <w:r>
        <w:rPr/>
        <w:t>祰뮩긣矂녔撿녖쉢㜬頽⫂ꅩ兖捸氦扁뿂呕</w:t>
      </w:r>
      <w:r>
        <w:rPr/>
        <w:t>ꦏ</w:t>
      </w:r>
      <w:r>
        <w:rPr/>
        <w:t>䰬㤥딵⍢겘䠪估秂⴫畹浴摭</w:t>
      </w:r>
      <w:r>
        <w:rPr/>
        <w:t>꧂</w:t>
      </w:r>
      <w:r>
        <w:rPr/>
        <w:t>쉍䓂顐祈ꇂ䁰攸ꅢ䉚쉨䱏顡㵉敠㯂슮利瀲⽣睌䉔戭㙐껂䝠⤴츯湳㭶攤ꍇ㎵漺灨⍗쉐帨䌺</w:t>
      </w:r>
      <w:r>
        <w:rPr/>
        <w:t>ꦵ</w:t>
      </w:r>
      <w:r>
        <w:rPr/>
        <w:t>뭊㍉␱숳쉭䙍⩎泎楎䰺ㅰ㔳⾿允㭘迂煴塑汩㑙⒱녱</w:t>
      </w:r>
      <w:r>
        <w:rPr/>
        <w:t>ꕆ</w:t>
      </w:r>
      <w:r>
        <w:rPr/>
        <w:t>䩐䕀㡧䱟縮䍏숸㩀</w:t>
      </w:r>
      <w:r>
        <w:rPr/>
        <w:t>ⱺ</w:t>
      </w:r>
      <w:r>
        <w:rPr/>
        <w:t>긦갹⼵捧ㅤ顊㉬拂㙓㍇☤쉨</w:t>
      </w:r>
      <w:r>
        <w:rPr/>
        <w:t>⠪</w:t>
      </w:r>
      <w:r>
        <w:rPr/>
        <w:t>쉖긽꺵没쵊㙧⽰⒘橓ꌽ䬶墥兪</w:t>
      </w:r>
      <w:r>
        <w:rPr/>
        <w:t>ꤥ</w:t>
      </w:r>
      <w:r>
        <w:rPr/>
        <w:t>쉵㕓歲㙚吺㦏⥨싂ꅍ㧎</w:t>
      </w:r>
      <w:r>
        <w:rPr/>
        <w:t>꧂</w:t>
      </w:r>
      <w:r>
        <w:rPr/>
        <w:t>숪䅚▥䥲彦瑢智쉡䲩쉈稯뭞旂頽숪䊵䋂䊣然㙒剏敦倽</w:t>
      </w:r>
      <w:r>
        <w:rPr/>
        <w:t>⡁</w:t>
      </w:r>
      <w:r>
        <w:rPr/>
        <w:t>瀽顪牍盍係갱춿㘩숸䟂䷂쉇쉣⽺燂恬惂栵頥⍦噭礷棂医䰪</w:t>
      </w:r>
      <w:r>
        <w:rPr/>
        <w:t>⡉</w:t>
      </w:r>
      <w:r>
        <w:rPr/>
        <w:t>势䩵싃嗍쉥⩮</w:t>
      </w:r>
      <w:r>
        <w:rPr/>
        <w:t>Ɑ</w:t>
      </w:r>
      <w:r>
        <w:rPr/>
        <w:t>摶䌨⩹剺䰰摹숣䟂ꍮ轞䱂⭦넴⧍輮㒩</w:t>
      </w:r>
      <w:r>
        <w:rPr/>
        <w:t>⡎</w:t>
      </w:r>
      <w:r>
        <w:rPr/>
        <w:t>㈶摤晗묮傣敂</w:t>
      </w:r>
      <w:r>
        <w:rPr/>
        <w:t>ꕋ</w:t>
      </w:r>
      <w:r>
        <w:rPr/>
        <w:t>嘶札䌩쌱桅땂㇂⑩䁁唦䵵䉕싂嫂쉚癉㝵㵚숪橡⥩쉟疣䪮뭊㬪䩵嗂䉐戨</w:t>
      </w:r>
      <w:r>
        <w:rPr/>
        <w:t>ⰲ</w:t>
      </w:r>
      <w:r>
        <w:rPr/>
        <w:t>㭘瑰唦㉩㉡煥摟</w:t>
      </w:r>
      <w:r>
        <w:rPr/>
        <w:t>ⵇ⹊</w:t>
      </w:r>
      <w:r>
        <w:rPr/>
        <w:t>堤敧싂䁒場迂縮晞爬䝱卤䘯轮쉍㍠椳꥖걠긽뼱唻礩㒣㈴竍슮</w:t>
      </w:r>
      <w:r>
        <w:rPr/>
        <w:t>ꤲ</w:t>
      </w:r>
      <w:r>
        <w:rPr/>
        <w:t>䙍쉓쉘쉾쉑㑞䥀塅䕉欭㢮䙁㧂䍷⌴係⹅牸朽㈸憡쎮帬ꅙ湠뿂〳쉟仂稲딪䭺뭊⧂놬浱걅숫⩚싍乤쉦灤帻挻녏廂偂⩥㏂獅晙啩㞡㘮痂坬㑌慈殩塀䛍㘳⩆唰쉾</w:t>
      </w:r>
      <w:r>
        <w:rPr/>
        <w:t>⢱</w:t>
      </w:r>
      <w:r>
        <w:rPr/>
        <w:t>旂祈쉩䉯憿䀯燂繲楩⹗攩竂奖电ㅴ습䷃睲渷㭩復썙坸婒恺愵痂皿敟㑉榱쉘婒睵㔱杩轫䙯숳別☨䟂溣汍神掩奬㎩⩂䢱埂帩䁟癠㢘伤䥘䎘숵佸깬爷憱偺㤨뽕䅂촵싂㙍㕡渣煨䊻慕㬫싂㬰爷쉌塮뼹傻슘唦⫍䕈슱潙䉲⼥땑⹄</w:t>
      </w:r>
      <w:r>
        <w:rPr/>
        <w:t>ⱇ</w:t>
      </w:r>
      <w:r>
        <w:rPr/>
        <w:t>繰摗녾礲숵煲㑺轈⬺䑂怰⹄쉃쉊䌷땧彅㘸剳</w:t>
      </w:r>
      <w:r>
        <w:rPr/>
        <w:t>Ɒ</w:t>
      </w:r>
      <w:r>
        <w:rPr/>
        <w:t>䆿帊噞枩촨⩀坄劘朰걢稰焳㡪滂顒⑕뽐㈴뼰刪㕖쉪쉾뽅쵾㡵奣츣疘刹⏍⹔奦䝐ꥠ汮礪䘭吴秂剱喿㈫內圴塇╞楦啅㎥潅狂溩牒⌻⪡捘㪩稪㴭</w:t>
      </w:r>
      <w:r>
        <w:rPr/>
        <w:t>ꥇ</w:t>
      </w:r>
      <w:r>
        <w:rPr/>
        <w:t>䁨⌹䠪朲뮬ꌨ氶쉶捍</w:t>
      </w:r>
      <w:r>
        <w:rPr/>
        <w:t>ⰱ</w:t>
      </w:r>
      <w:r>
        <w:rPr/>
        <w:t>갮숬暥帮滂疬쉭㵾</w:t>
      </w:r>
      <w:r>
        <w:rPr/>
        <w:t>Ɒ</w:t>
      </w:r>
      <w:r>
        <w:rPr/>
        <w:t>杂⽾䒏弽숽䂣칇숥㕪▿</w:t>
      </w:r>
      <w:r>
        <w:rPr/>
        <w:t>Ⱙ</w:t>
      </w:r>
      <w:r>
        <w:rPr/>
        <w:t>걣㭲숻歺䘤傿䚥梱쎵쉃坡</w:t>
      </w:r>
      <w:r>
        <w:rPr/>
        <w:t>ꥎ</w:t>
      </w:r>
      <w:r>
        <w:rPr/>
        <w:t>剷딻䘭浲䕫湈⩩⎏带㪬䛂㝅ꥭ⭰樽</w:t>
      </w:r>
      <w:r>
        <w:rPr/>
        <w:t>ⶩ</w:t>
      </w:r>
      <w:r>
        <w:rPr/>
        <w:t>⽶僂亵婙䅔䅩䰭깴幥곂䥎㡹潏䬹ち傻깏촦쉯獎朵쉔摣佋禱</w:t>
      </w:r>
      <w:r>
        <w:rPr/>
        <w:t>ꔱ⫂</w:t>
      </w:r>
      <w:r>
        <w:rPr/>
        <w:t>㍞캥皏</w:t>
      </w:r>
      <w:r>
        <w:rPr/>
        <w:t>Ⱡ꧎</w:t>
      </w:r>
      <w:r>
        <w:rPr/>
        <w:t>毂슡畲疵㟂祺椻湾憻汯婺怤輨㉷컂겿幍㕏㇂춱但个㔮㡕⾘繉㓂㯂㌪晇쌦炏䡋㝙京摸䁪ꥫ癞㖘桟㍟</w:t>
      </w:r>
      <w:r>
        <w:rPr/>
        <w:t>Ⱔ⠸</w:t>
      </w:r>
      <w:r>
        <w:rPr/>
        <w:t>䋂別⩈䕲痂潄숺쉨㬳쉣⪩</w:t>
      </w:r>
      <w:r>
        <w:rPr/>
        <w:t>⡬</w:t>
      </w:r>
      <w:r>
        <w:rPr/>
        <w:t>뾱㨵剮迎쉪</w:t>
      </w:r>
      <w:r>
        <w:rPr/>
        <w:t>ꤸ</w:t>
      </w:r>
      <w:r>
        <w:rPr/>
        <w:t>㉁頪㜶㊥妱㩶硰ꎩ电復繸瑨婥瘨危奎싂榮颱䓂敶쉠煕毃煌䲬칚堪㡹㋂婥卣呅䢘瀸祺ガ쉃쉺砫丬㙠慤쉔㊩⹬䙆䢱坳儩ꍐ㩡ば〽⩄⵱걞何䅺䢏╕</w:t>
      </w:r>
      <w:r>
        <w:rPr/>
        <w:t>ꤵ</w:t>
      </w:r>
      <w:r>
        <w:rPr/>
        <w:t>偈</w:t>
      </w:r>
      <w:r>
        <w:rPr/>
        <w:t>ꤪ䷎☬</w:t>
      </w:r>
      <w:r>
        <w:rPr/>
        <w:t>ヂ䅫㡗挳쉦䉏辘䡭太Ⓜ毃㍵⹮㵶</w:t>
      </w:r>
      <w:r>
        <w:rPr/>
        <w:t>꧂</w:t>
      </w:r>
      <w:r>
        <w:rPr/>
        <w:t>砷枡⩆䡱╵椬⌶ど唫澣</w:t>
      </w:r>
      <w:r>
        <w:rPr/>
        <w:t>꧂</w:t>
      </w:r>
      <w:r>
        <w:rPr/>
        <w:t>쉑⹠復六楎㐫哂䕩瀺땏⽆凂凎䉸䈮숴渱⒬漰䙖䙹䑢䬶姎㈪䠺ꅾ썷獕땘乖꺻浆潂뗂桤拂値컂㘱焸</w:t>
      </w:r>
      <w:r>
        <w:rPr/>
        <w:t>꧂</w:t>
      </w:r>
      <w:r>
        <w:rPr/>
        <w:t>䝹깃</w:t>
      </w:r>
      <w:r>
        <w:rPr/>
        <w:t>ⴰ</w:t>
      </w:r>
      <w:r>
        <w:rPr/>
        <w:t>싂㤻幾쌫⽮ぢ⼪繌</w:t>
      </w:r>
      <w:r>
        <w:rPr/>
        <w:t>Ɒ╕</w:t>
      </w:r>
      <w:r>
        <w:rPr/>
        <w:t>䭹</w:t>
      </w:r>
      <w:r>
        <w:rPr/>
        <w:t>ⱴ</w:t>
      </w:r>
      <w:r>
        <w:rPr/>
        <w:t>꺻ꥬ䕅顨</w:t>
      </w:r>
      <w:r>
        <w:rPr/>
        <w:t>⡗</w:t>
      </w:r>
      <w:r>
        <w:rPr/>
        <w:t>猰煥圷㵮穵砸♰</w:t>
      </w:r>
      <w:r>
        <w:rPr/>
        <w:t>ꤱ</w:t>
      </w:r>
      <w:r>
        <w:rPr/>
        <w:t>廂쉓囂슱洱祬䱣璩噖⒥</w:t>
      </w:r>
      <w:r>
        <w:rPr/>
        <w:t>⣂⬲</w:t>
      </w:r>
      <w:r>
        <w:rPr/>
        <w:t>戽撥깣꥙浊䄳</w:t>
      </w:r>
      <w:r>
        <w:rPr/>
        <w:t>ⱔ</w:t>
      </w:r>
      <w:r>
        <w:rPr/>
        <w:t>녓捬㤴帣瞱싂瑅ꥬ</w:t>
      </w:r>
      <w:r>
        <w:rPr/>
        <w:t>ꔳ⚏</w:t>
      </w:r>
      <w:r>
        <w:rPr/>
        <w:t>纮奦是ヂ縯怣깹䄹㔥쉢桐渶幷繟夥컍䍾绂䡌犵뇂䤪㶿ꏂ䭥숯挤☤佂슡䬨⼴䱤숫側忂迂㉈牗⨨狂䑏㘭넲盍楢⎣睒㍱⵮㕠숺땔甫</w:t>
      </w:r>
      <w:r>
        <w:rPr/>
        <w:t>⡫</w:t>
      </w:r>
      <w:r>
        <w:rPr/>
        <w:t>湭䟂䁡㫂剹녗洭䚩쉧坊禥剩歪㟂䡙犏瀱繆㩥页硸쉀氽焬擂歟圭慡</w:t>
      </w:r>
      <w:r>
        <w:rPr/>
        <w:t>ꦣ</w:t>
      </w:r>
      <w:r>
        <w:rPr/>
        <w:t>㐷걵狂伪歕䡑疩懂슿㘭㵓噏协䁆摖淂㕑䍾㵥婦刮奇獃⛎⿂㠊긲䛂</w:t>
      </w:r>
      <w:r>
        <w:rPr/>
        <w:t>ꗂ</w:t>
      </w:r>
      <w:r>
        <w:rPr/>
        <w:t>쉣숴묹칢䊻歰</w:t>
      </w:r>
      <w:r>
        <w:rPr/>
        <w:t>⠺</w:t>
      </w:r>
      <w:r>
        <w:rPr/>
        <w:t>彆磍♌숳礹</w:t>
      </w:r>
      <w:r>
        <w:rPr/>
        <w:t>ꥒ</w:t>
      </w:r>
      <w:r>
        <w:rPr/>
        <w:t>焷椰愥畺겱긷輫녤쎩坰㒡숽넺穄偪</w:t>
      </w:r>
      <w:r>
        <w:rPr/>
        <w:t>ꕅ</w:t>
      </w:r>
      <w:r>
        <w:rPr/>
        <w:t>캻㙹땊㉧䤨迂숴쉑游ꅞ睱슥住湊嘹囍</w:t>
      </w:r>
      <w:r>
        <w:rPr/>
        <w:t>ꗂ</w:t>
      </w:r>
      <w:r>
        <w:rPr/>
        <w:t>慈㕲걪㬻搴輫쉺䜸兂爮쉦磂总瓂䙩䱗⮡旂煍乾䝃㍒扳橏쉞⽹쉋㩦焨擂煫奃汣싂悘塄䟂恵秂刯䭅㙹䔹⹹ㅈ쉦暥㕙䥷搪㠻渮쉲圸䁲圴ヂ嘱</w:t>
      </w:r>
      <w:r>
        <w:rPr/>
        <w:t>ꤹ</w:t>
      </w:r>
      <w:r>
        <w:rPr/>
        <w:t>术栩㍴剷녊쉎䨭슩䰪轨㭅娵扣걀䁚媮㙓䥕⍮썺⬨婳㩑主쉮⼸</w:t>
      </w:r>
      <w:r>
        <w:rPr/>
        <w:t>⡖</w:t>
      </w:r>
      <w:r>
        <w:rPr/>
        <w:t>㑘椩㨩긹䍈歸顁棂㩹㕸佐⽊땃祠㤪싂漹湵ꥬ䥤㝾偯⹎汀묶接幣쉘卶쉅⥠参ㅣ滂䈳⒏轵珂唶恉긣榵㊘弪䯂㕴䡮㨬䙲杨ꇂ츭쉂灄깶扎幁㝗歙昺瓂奄捵氥☹䴯夦쉨캱䳎칑숻䴹典瑟㭇䆘䝞栬䏂榵</w:t>
      </w:r>
      <w:r>
        <w:rPr/>
        <w:t>Ⱚ</w:t>
      </w:r>
      <w:r>
        <w:rPr/>
        <w:t>싂玡䓃숥㉴</w:t>
      </w:r>
      <w:r>
        <w:rPr/>
        <w:t>ⰵ</w:t>
      </w:r>
      <w:r>
        <w:rPr/>
        <w:t>쉚嚩ㅠ慵㥳⸥䭶ヂꥺ捴㡬桷</w:t>
      </w:r>
      <w:r>
        <w:rPr/>
        <w:t>ⴷ</w:t>
      </w:r>
      <w:r>
        <w:rPr/>
        <w:t>懍㡧</w:t>
      </w:r>
      <w:r>
        <w:rPr/>
        <w:t>ꤻ⭂</w:t>
      </w:r>
      <w:r>
        <w:rPr/>
        <w:t>敀沩㜷</w:t>
      </w:r>
      <w:r>
        <w:rPr/>
        <w:t>ꤶ</w:t>
      </w:r>
      <w:r>
        <w:rPr/>
        <w:t>쉷쉦䨪</w:t>
      </w:r>
      <w:r>
        <w:rPr/>
        <w:t>ⵧ</w:t>
      </w:r>
      <w:r>
        <w:rPr/>
        <w:t>쉎㡍轪䅣町桤犏廂帳愮ㅗ洪恈쉺습䜬</w:t>
      </w:r>
      <w:r>
        <w:rPr/>
        <w:t>ꥁ</w:t>
      </w:r>
      <w:r>
        <w:rPr/>
        <w:t>䩮춥㒮秂ꍾ渥숥뽱顕⤮湆⑵䝒뭌垣㠹쌷치㵌頭</w:t>
      </w:r>
      <w:r>
        <w:rPr/>
        <w:t>⠬⩮</w:t>
      </w:r>
      <w:r>
        <w:rPr/>
        <w:t>䎩弮恶싂㐮⭹氳⿂睎숨颏䉀が㌽稩깩坘숰㷎⹰숺</w:t>
      </w:r>
      <w:r>
        <w:rPr/>
        <w:t>ꥊ</w:t>
      </w:r>
      <w:r>
        <w:rPr/>
        <w:t>䄨眣烂䍒ꅹ㉆䶥⨩⨣沮杍䙁卮숣ꇂ澱敬枿夲딺印</w:t>
      </w:r>
      <w:r>
        <w:rPr/>
        <w:t>ꗂ</w:t>
      </w:r>
      <w:r>
        <w:rPr/>
        <w:t>ッ剆狃䱹䭑㮬슱싂⩤㕗䙸灉晓彈皮촱攨ꌽ</w:t>
      </w:r>
      <w:r>
        <w:rPr/>
        <w:t>ꔲ</w:t>
      </w:r>
      <w:r>
        <w:rPr/>
        <w:t>㑱穋奴䧂榘썱䝄</w:t>
      </w:r>
      <w:r>
        <w:rPr/>
        <w:t>⡆</w:t>
      </w:r>
      <w:r>
        <w:rPr/>
        <w:t>䄶쉺ㄵ㡫愽顓㯂ꥸ㝳㕞牸쉌䄩扪⭔숱⪘硉㔺⎏奒</w:t>
      </w:r>
      <w:r>
        <w:rPr/>
        <w:t>ꦡ</w:t>
      </w:r>
      <w:r>
        <w:rPr/>
        <w:t>䛎ꄫ堲㝰㔴䚩⑗涵櫂쉹㵓숨䍌⽶䀭瑫乒潸䛂偤繗</w:t>
      </w:r>
      <w:r>
        <w:rPr/>
        <w:t>ⵯ</w:t>
      </w:r>
      <w:r>
        <w:rPr/>
        <w:t>땮딪⩍䍭</w:t>
      </w:r>
      <w:r>
        <w:rPr/>
        <w:t>ꔹ⍸</w:t>
      </w:r>
      <w:r>
        <w:rPr/>
        <w:t>䍀㍚年쉐뼸썌奶</w:t>
      </w:r>
      <w:r>
        <w:rPr/>
        <w:t>⡊</w:t>
      </w:r>
      <w:r>
        <w:rPr/>
        <w:t>硄堰싂摥恌儨쵩㙲♉幘껂枩ꌥ剱䙾嫂뼱䍷쵇槂彫⹠쉘嚵煦⌰刯慹뽋걅⩵㌱㩮긱슏㥣칚쉫礹䁸▣硣夦歾쉧⥵⑮坂쵠</w:t>
      </w:r>
      <w:r>
        <w:rPr/>
        <w:t>ⴳ</w:t>
      </w:r>
      <w:r>
        <w:rPr/>
        <w:t>䜱嘶숫쉬뇂ꥠ쉥囂汏䥩쉾欪䕳奸㈱当ㆡ</w:t>
      </w:r>
      <w:r>
        <w:rPr/>
        <w:t>⡕</w:t>
      </w:r>
      <w:r>
        <w:rPr/>
        <w:t>朩弱쉕斩堶姂쉇杦䠺</w:t>
      </w:r>
      <w:r>
        <w:rPr/>
        <w:t>ꥈ</w:t>
      </w:r>
      <w:r>
        <w:rPr/>
        <w:t>싂㠣歭湈渹余焪瘫컂⩊儭⍡숰瞻嚩쉯僂숊歰쉾亡湡䠴㝕쉶椸偲</w:t>
      </w:r>
      <w:r>
        <w:rPr/>
        <w:t>ꔳ</w:t>
      </w:r>
      <w:r>
        <w:rPr/>
        <w:t>ヂ愪橌䕱澏浒䠷㵪湖䲿㬻</w:t>
      </w:r>
      <w:r>
        <w:rPr/>
        <w:t>ⴹ</w:t>
      </w:r>
      <w:r>
        <w:rPr/>
        <w:t>싂弸轰〲硳㬺願</w:t>
      </w:r>
      <w:r>
        <w:rPr/>
        <w:t>Ⲯ</w:t>
      </w:r>
      <w:r>
        <w:rPr/>
        <w:t>癎䡄焫뭀㍱습枮䕗</w:t>
      </w:r>
      <w:r>
        <w:rPr/>
        <w:t>ꕾ</w:t>
      </w:r>
      <w:r>
        <w:rPr/>
        <w:t>㇂숨輽㈥</w:t>
      </w:r>
      <w:r>
        <w:rPr/>
        <w:t>꧂</w:t>
      </w:r>
      <w:r>
        <w:rPr/>
        <w:t>싂㦬묲ꍇ术⨶輣䌴䋂</w:t>
      </w:r>
      <w:r>
        <w:rPr/>
        <w:t>ꦘ</w:t>
      </w:r>
      <w:r>
        <w:rPr/>
        <w:t>ꆻ輬䷂潬쉒쉞坈疩䍍弨╩仂ꅾ䈷</w:t>
      </w:r>
      <w:r>
        <w:rPr/>
        <w:t>ꥈ</w:t>
      </w:r>
      <w:r>
        <w:rPr/>
        <w:t>䟂唽⩎敬㴱䂡䇎䉴癗䥏硳묯ㄸ媡㯎卉奔</w:t>
      </w:r>
      <w:r>
        <w:rPr/>
        <w:t>ꥊ</w:t>
      </w:r>
      <w:r>
        <w:rPr/>
        <w:t>䄻䦡拂䚘묬⴦幟䱳彶㔸䧎꤮㦬吤</w:t>
      </w:r>
      <w:r>
        <w:rPr/>
        <w:t>ⱘ</w:t>
      </w:r>
      <w:r>
        <w:rPr/>
        <w:t>瞻ꥰ浗眶칚♭則欪쉑呪䵐㐵㊥輥⽊㭪쉂睧噓刺⩌䜴牭獹伽ꌮ⎩灭呢働琨㕦搦婰槂猵朦⦿㩌싂</w:t>
      </w:r>
      <w:r>
        <w:rPr/>
        <w:t>ⰶ⸦</w:t>
      </w:r>
      <w:r>
        <w:rPr/>
        <w:t>桥畘䫂獷⭵伯䂘⥍媣⌫쌪㡶卫ꍖ䂘㕣䘽穷牞䡨쵴呟㙸⯂⭦㭓㕀쉪㬽歌拂⮵䝢绂樹漺核⩓㉭挭穳偨灴⿂문恓惂䏎璡兠畳쎘췂瑉춘</w:t>
      </w:r>
      <w:r>
        <w:rPr/>
        <w:t>ⴥ</w:t>
      </w:r>
      <w:r>
        <w:rPr/>
        <w:t>穅쉇</w:t>
      </w:r>
      <w:r>
        <w:rPr/>
        <w:t>ꔯ</w:t>
      </w:r>
      <w:r>
        <w:rPr/>
        <w:t>楞뇂縵䁣滂輦湆愴䑏セ懃彺畭⑬숽㣎帣䕀潭䝒쉢䡟卂瘦癅潴捡䬻⨩䠮漴乹畀⏂䑄쌪⽢故ぇ治囂䅭⩎쉾琬怨숲扖㥺ꅑ潘뭢幱䤭슮燍て勂</w:t>
      </w:r>
      <w:r>
        <w:rPr/>
        <w:t>ꥑ</w:t>
      </w:r>
      <w:r>
        <w:rPr/>
        <w:t>㇃祧䔣</w:t>
      </w:r>
      <w:r>
        <w:rPr/>
        <w:t>ꕗ⌳</w:t>
      </w:r>
      <w:r>
        <w:rPr/>
        <w:t>礳</w:t>
      </w:r>
      <w:r>
        <w:rPr/>
        <w:t>ꔻ</w:t>
      </w:r>
      <w:r>
        <w:rPr/>
        <w:t>䄥汒奁玩⭤뽡幓唱砶긫䩇恹姂㩮䅕⾥灯⥾</w:t>
      </w:r>
      <w:r>
        <w:rPr/>
        <w:t>ꤸ</w:t>
      </w:r>
      <w:r>
        <w:rPr/>
        <w:t>뭤䕒婂乑祟</w:t>
      </w:r>
      <w:r>
        <w:rPr/>
        <w:t>ꦱ</w:t>
      </w:r>
      <w:r>
        <w:rPr/>
        <w:t>充玩캩呓哂䚿晏┸ꅕ飂噇恳彆彞쉸⫂䝱</w:t>
      </w:r>
      <w:r>
        <w:rPr/>
        <w:t>⠪</w:t>
      </w:r>
      <w:r>
        <w:rPr/>
        <w:t>䱲睺匭⑤帴敹칐ꥨ쉱</w:t>
      </w:r>
      <w:r>
        <w:rPr/>
        <w:t>ꕤ</w:t>
      </w:r>
      <w:r>
        <w:rPr/>
        <w:t>睄쉩頳䝣渽싂燂⵲㍌献砻冬⍾ꅺ滂䏃繞彙牎係숤숵穏㙪쉀뇃檥䩺桦瑸湕쎬쵥녳繤坉晕椱␪숸楥㝴</w:t>
      </w:r>
      <w:r>
        <w:rPr/>
        <w:t>ꥎ</w:t>
      </w:r>
      <w:r>
        <w:rPr/>
        <w:t>걎촨쉁泂걓县永䐩判꧎浅⥋⩦㵂氶␩楡㕭</w:t>
      </w:r>
      <w:r>
        <w:rPr/>
        <w:t>⡔⭚</w:t>
      </w:r>
      <w:r>
        <w:rPr/>
        <w:t>쎵㨺뇂숣灔恶</w:t>
      </w:r>
    </w:p>
    <w:p>
      <w:pPr>
        <w:pStyle w:val="PreformattedText"/>
        <w:bidi w:val="0"/>
        <w:spacing w:before="0" w:after="0"/>
        <w:jc w:val="left"/>
        <w:rPr/>
      </w:pPr>
      <w:r>
        <w:rPr/>
        <w:t>幚ꥰꇂ橤㭋流㉶怣칒⽯쉗㗍䕤⍄咘忂祡⪏歇╬厮숸䴫卭繯溩쎮彈䥋䬩䅷㩦䒿䍄㍀췂</w:t>
      </w:r>
      <w:r>
        <w:rPr/>
        <w:t>Ⱔ</w:t>
      </w:r>
      <w:r>
        <w:rPr/>
        <w:t>纬〱卫䵞扦⍳넹딻媥佳砸컂先顑哂縯唣쉢䩆湦싎眱㘫뮣轂浭┻松㚩憱癳伱쉲辏㝯슩</w:t>
      </w:r>
      <w:r>
        <w:rPr/>
        <w:t>⵰</w:t>
      </w:r>
      <w:r>
        <w:rPr/>
        <w:t>橇䩱⽺敾辿剥⹂㩧ㅷ繖剔</w:t>
      </w:r>
      <w:r>
        <w:rPr/>
        <w:t>ⱂ</w:t>
      </w:r>
      <w:r>
        <w:rPr/>
        <w:t>也쉤</w:t>
      </w:r>
      <w:r>
        <w:rPr/>
        <w:t>⡨</w:t>
      </w:r>
      <w:r>
        <w:rPr/>
        <w:t>ꥌ</w:t>
      </w:r>
      <w:r>
        <w:rPr/>
        <w:t>潲夻넸⹃䁁ㄴ䥴⍇穰䬤쉶堻㥕쉂䭹弸䐵⎡桡㫃䱦슡祐幍⫃榿䵁楤楳炵爊묦垿江橃䡖䉬硐繞焰묻</w:t>
      </w:r>
      <w:r>
        <w:rPr/>
        <w:t>꧂</w:t>
      </w:r>
      <w:r>
        <w:rPr/>
        <w:t>暿쉮竂恴呪㒏␪▣䊏녏奚畳㍤깊♪䭪嚏숶涻兪ㅍ⪻硇朥㍡䪥痂㒘位♏疩樯係쵏</w:t>
      </w:r>
      <w:r>
        <w:rPr/>
        <w:t>ꤱ</w:t>
      </w:r>
      <w:r>
        <w:rPr/>
        <w:t>䏂쉗弫⌹䊩쉞暿뾬╹䝸㈱䐪浴剪숥ㄣ䥱焽啴⎘㷂燎⥹㕞숹긨긴╀海㪣ꅳ쉊漣塆杒戯辩沘⩠䰳姂숺</w:t>
      </w:r>
      <w:r>
        <w:rPr/>
        <w:t>꧃</w:t>
      </w:r>
      <w:r>
        <w:rPr/>
        <w:t>婨攲婯䍁橰♥牌뼮䱺䭔㴣䭣湥佄⏂ꍲ畇氭顯㝐싂쉘쉖䉠⌸朤쉓䣂쉰㙭畩썷㉙潅䌪䲿슩縷묬烂㕈桍</w:t>
      </w:r>
      <w:r>
        <w:rPr/>
        <w:t>ꦱ</w:t>
      </w:r>
      <w:r>
        <w:rPr/>
        <w:t>㉾⩅泂ㅀ숥奰捋挪䁒畆춻ㅵ䤣ば⬪䬫ㅔ⦥슬匪牳㥫濂⵷夺⑥縨ꍩ㡚濂숣䭗䬤㔣䌮㑁⥇䚮㩒潵煓坹稪⎘穚䏂楑焩夭쉹쉈砰㑵睺畩㌪䋂癅桖䭷庥䊻卶瞿</w:t>
      </w:r>
      <w:r>
        <w:rPr/>
        <w:t>ⴳ</w:t>
      </w:r>
      <w:r>
        <w:rPr/>
        <w:t>灧쉖슣걀煾숴캡╏项潁稰깰</w:t>
      </w:r>
      <w:r>
        <w:rPr/>
        <w:t>ꤪ</w:t>
      </w:r>
      <w:r>
        <w:rPr/>
        <w:t>쉵뭰☺⵳깵녞拂扐穦⥤⎱⩧唦砪쉊㬰敤晟슮淂싃汨㘬♷な猱セ幌摧瀶烂湱䙤⩯扳眲坱갽畋깗畠姂坄䁵到牍慢㪱☪株セ漹㝃슮</w:t>
      </w:r>
      <w:r>
        <w:rPr/>
        <w:t>ⱳ</w:t>
      </w:r>
      <w:r>
        <w:rPr/>
        <w:t>飂顈☴䥂쉍ꍬꏂ썫䍙䕇嗃쉖ꥭ㕎㑇㗍㈫奠心䝮⩏炥䡗恃濂䓂瑁䘨䠦潳催뭭挳쉳婲ꏍ㎬䕠ꅦ员櫍慰奢婗氰煑憩㈸呀䕪主弮㑡硶倽깒䝖㉒⫂걫ꅹ䢮掩묮呶哂轙䍨╲穯払瑑슩䕦䭑犵䏂乧弤喬⫂ꥩ砯䙯桇⵹〉㩠⬤㍈晘皣긮</w:t>
      </w:r>
      <w:r>
        <w:rPr/>
        <w:t>ꕰ</w:t>
      </w:r>
      <w:r>
        <w:rPr/>
        <w:t>싃幮☵癪칆礷毂祏娮싂⨣毂獰婙惂稳뭲係⪡㘪쏂䴭彖塷걫땀攩뭟☪㵦扖獥亻쉥礪쉎漭Ⓜ晑旂噡</w:t>
      </w:r>
      <w:r>
        <w:rPr/>
        <w:t>ⴥ</w:t>
      </w:r>
      <w:r>
        <w:rPr/>
        <w:t>頶</w:t>
      </w:r>
      <w:r>
        <w:rPr/>
        <w:t>ⵃ</w:t>
      </w:r>
      <w:r>
        <w:rPr/>
        <w:t>Ⱔ</w:t>
      </w:r>
      <w:r>
        <w:rPr/>
        <w:t>뽘怺反⪣穮⬰⎣轙穲烂⑰슡㩷▿</w:t>
      </w:r>
      <w:r>
        <w:rPr/>
        <w:t>⠹</w:t>
      </w:r>
      <w:r>
        <w:rPr/>
        <w:t>狂쵃橩䍲㕴氦츪컂㐸䃂ꍚ쌹숩쉚怳敬쉇䞩ㅶ쉰凃슏㈯⑊⨯瓂泂䡖攨⍥喩扖䥨㌸</w:t>
      </w:r>
      <w:r>
        <w:rPr/>
        <w:t>ꦥ</w:t>
      </w:r>
      <w:r>
        <w:rPr/>
        <w:t>㉤祏硠쉵䍒䙍眲佯䴨牕䥶窿潳꤮㩧䝢넫꺱쉓뽺夯壂伤ꥩ䩒偎杋ꅭ㦣慰漲걌䑲䀪▮䕬싂㉪疘橕땺矃堽쉓쉚猩彸뗂轡晳泎皬╈幇烂珍쉶挊칉긣⹂꥕徣♈䙡浄☽彰㤻싂䔣歪㐪㣂㩱恈碬睁㴪숳╣竂瘭擂恕䵅⨰枿㇂抩쉙偟䇃</w:t>
      </w:r>
      <w:r>
        <w:rPr/>
        <w:t>ⱺ</w:t>
      </w:r>
      <w:r>
        <w:rPr/>
        <w:t>牥䝄䁪㝹塕䎬榱ゥ捡䍔坕滂ㄯ瑧乢䜷⭍쵅쉷輩쉯塡㡲깦轅戱㵑壂瑮塰</w:t>
      </w:r>
      <w:r>
        <w:rPr/>
        <w:t>ⴭ</w:t>
      </w:r>
      <w:r>
        <w:rPr/>
        <w:t>価</w:t>
      </w:r>
      <w:r>
        <w:rPr/>
        <w:t>ꔫ⩘</w:t>
      </w:r>
      <w:r>
        <w:rPr/>
        <w:t>乀䍈倮婴⪩䁄㩐싂穐攰卟濂╮潫䥓倮㤦毃䑓毂䀳㴬춿勂䏂栫刬槂칏織穄㤸▿嗂䑀뭧睙䑆⤪</w:t>
      </w:r>
      <w:r>
        <w:rPr/>
        <w:t>ꤥ</w:t>
      </w:r>
      <w:r>
        <w:rPr/>
        <w:t>䵡砭栩皥뼪⽵숰싂䄽繟쉎숺쉩姍牐矎䁏㭉㴯┷䓎⽅䍩㝂㉴槂싂慔噔㈰㙌㭚䛍獒</w:t>
      </w:r>
      <w:r>
        <w:rPr/>
        <w:t>⡦</w:t>
      </w:r>
      <w:r>
        <w:rPr/>
        <w:t>츬싂쉁䪣佰㢥䦿㉢槂恲拂</w:t>
      </w:r>
      <w:r>
        <w:rPr/>
        <w:t>ꕃ</w:t>
      </w:r>
      <w:r>
        <w:rPr/>
        <w:t>皱䵁㭫겣㝳灨兄楬汆뾩ꍚ䩩ꄨ眳⫂싂숭淂䒡䑟쉺揂ㅬ䅥ꄬ戦걭䅨猯䥟</w:t>
      </w:r>
      <w:r>
        <w:rPr/>
        <w:t>⡫</w:t>
      </w:r>
      <w:r>
        <w:rPr/>
        <w:t>䫂㉋㫂槂晘丰桾쉺䮏怮捾⹭㥬ꥺ걦䔶ꍌ兾溱櫂梩殩機桕</w:t>
      </w:r>
      <w:r>
        <w:rPr/>
        <w:t>ꗎ</w:t>
      </w:r>
      <w:r>
        <w:rPr/>
        <w:t>䬤䞘䩀戴⏂⴩䶻䵔숶ㅩ収습쉮쉰ぃ獎ꅵ칫㮮䇂䥦瑖䟂参晫⭱橪䭟싍〻也噂츮䩗㡫䍟杞佖㩮䁌슣䴻祎䳂活㙚塟쵯ꥷ噚⹒獱ꏂ潺扳⍯㘰扢</w:t>
      </w:r>
      <w:r>
        <w:rPr/>
        <w:t>ꗃ</w:t>
      </w:r>
      <w:r>
        <w:rPr/>
        <w:t>싍䡹畘쉭⌮⑧㤬佚뽞ㄺ⼪⼪⹶坷睯挴轷未쉠놩犘䫃扩䗂绍拂呇潺繟渮産쉑쉬슡挰㛂癮繆</w:t>
      </w:r>
      <w:r>
        <w:rPr/>
        <w:t>ꖵ</w:t>
      </w:r>
      <w:r>
        <w:rPr/>
        <w:t>슡䈷숵娪汨⵷믂僂㇂娣喡洱沬Ⓧ쉖睥䅰愦瘯畅쉑砳ꎵ㩬昺瑐攬⚵牶縰䡮쌽㬯䍰쉫䑰숷</w:t>
      </w:r>
      <w:r>
        <w:rPr/>
        <w:t>⠪</w:t>
      </w:r>
      <w:r>
        <w:rPr/>
        <w:t>割</w:t>
      </w:r>
      <w:r>
        <w:rPr/>
        <w:t>⡘⧍</w:t>
      </w:r>
      <w:r>
        <w:rPr/>
        <w:t>睭牰㙨㨲砪弬偔쉈潗㠶旂㓂碡璬뭥皡䑊</w:t>
      </w:r>
      <w:r>
        <w:rPr/>
        <w:t>⠭</w:t>
      </w:r>
      <w:r>
        <w:rPr/>
        <w:t>㥸濂</w:t>
      </w:r>
      <w:r>
        <w:rPr/>
        <w:t>ꕥ</w:t>
      </w:r>
      <w:r>
        <w:rPr/>
        <w:t>砸摾たꅣ䙘㝁䵖䭴灂䬶廂⽨㑎䥌抱⻂ㅕ剏呸曂厏㩑⫂⌤ㄪ쉟⍄矂㶏慙㔷硣暻忂儴ꄣ潀捁扴숽䆱爭㙍㜹쉺渮轺㑨砰쉗坹佺⭺捘爹㭄䍵㍡矂从㍳祕氮㠩껂곂䐶뿂媏桕瑧⎵㡱癞厵坥녒⨤㕡䕉灸깔喻녚츦䒩汋癡繫</w:t>
      </w:r>
      <w:r>
        <w:rPr/>
        <w:t>⡡</w:t>
      </w:r>
      <w:r>
        <w:rPr/>
        <w:t>幅</w:t>
      </w:r>
      <w:r>
        <w:rPr/>
        <w:t>ⵇ⍰</w:t>
      </w:r>
      <w:r>
        <w:rPr/>
        <w:t>땙䗂쉮㯂䑙쉬嚥偨獰</w:t>
      </w:r>
      <w:r>
        <w:rPr/>
        <w:t>ⵙ</w:t>
      </w:r>
      <w:r>
        <w:rPr/>
        <w:t>硞슩怷</w:t>
      </w:r>
      <w:r>
        <w:rPr/>
        <w:t>ꗃ</w:t>
      </w:r>
      <w:r>
        <w:rPr/>
        <w:t>扡꺡盂潨ꎵ咏泃䆿㙐啺凎磂在測䙰</w:t>
      </w:r>
      <w:r>
        <w:rPr/>
        <w:t>ꔮ</w:t>
      </w:r>
      <w:r>
        <w:rPr/>
        <w:t>搯悵兆歸숨痂偬䭺䝣側</w:t>
      </w:r>
      <w:r>
        <w:rPr/>
        <w:t>Ⱪ</w:t>
      </w:r>
      <w:r>
        <w:rPr/>
        <w:t>搻ㄥ싃燂䰊츹卟剒眤槂쉊습穡庡報딪㍡顮䄪嘺灳浗</w:t>
      </w:r>
      <w:r>
        <w:rPr/>
        <w:t>ⴺ</w:t>
      </w:r>
      <w:r>
        <w:rPr/>
        <w:t>쉉姂쎵♍</w:t>
      </w:r>
      <w:r>
        <w:rPr/>
        <w:t>ꥐ</w:t>
      </w:r>
      <w:r>
        <w:rPr/>
        <w:t>䍏刴異칙䥯㙀</w:t>
      </w:r>
      <w:r>
        <w:rPr/>
        <w:t>ꤦ</w:t>
      </w:r>
      <w:r>
        <w:rPr/>
        <w:t>숣䌸歠爦彌揃⩭歔㚿猭卋琪掱珂㑀惂</w:t>
      </w:r>
      <w:r>
        <w:rPr/>
        <w:t>ꕠ</w:t>
      </w:r>
      <w:r>
        <w:rPr/>
        <w:t>㖱⩹輯䅞癒䲥䀥쉫㉩儦☶⻂뭗쵁恙깹祹뭞㭪温慘㭳潓ꥭ徿숪塷壎</w:t>
      </w:r>
      <w:r>
        <w:rPr/>
        <w:t>ꤥ</w:t>
      </w:r>
      <w:r>
        <w:rPr/>
        <w:t>捉땭⺻숷⩩슩딪⽇⥓㴪㕆</w:t>
      </w:r>
      <w:r>
        <w:rPr/>
        <w:t>⠬</w:t>
      </w:r>
      <w:r>
        <w:rPr/>
        <w:t>楣汵䨥轞㯍쉂禿灪湓獣帣䕷</w:t>
      </w:r>
      <w:r>
        <w:rPr/>
        <w:t>ⵞ</w:t>
      </w:r>
      <w:r>
        <w:rPr/>
        <w:t>썗⏂⍪䝑咱潐䈹滂幭殱杮⩗䁰媬㢱</w:t>
      </w:r>
      <w:r>
        <w:rPr/>
        <w:t>ⱙ</w:t>
      </w:r>
      <w:r>
        <w:rPr/>
        <w:t>轰뽰묱协숦偗쉎剠颩䭬</w:t>
      </w:r>
      <w:r>
        <w:rPr/>
        <w:t>ꦘ</w:t>
      </w:r>
      <w:r>
        <w:rPr/>
        <w:t>偫矂⴦㬦氺⌭ㅯ㝁촤䴽婞⬺숻ㄤ伮䘬橷⑎甹걵⻂湧椫</w:t>
      </w:r>
      <w:r>
        <w:rPr/>
        <w:t>ꥊ</w:t>
      </w:r>
      <w:r>
        <w:rPr/>
        <w:t>渤炿柂煬녯牎⨰擃䅧穨亩㡖</w:t>
      </w:r>
      <w:r>
        <w:rPr/>
        <w:t>⢵</w:t>
      </w:r>
      <w:r>
        <w:rPr/>
        <w:t>〤疡</w:t>
      </w:r>
      <w:r>
        <w:rPr/>
        <w:t>ꤳ</w:t>
      </w:r>
      <w:r>
        <w:rPr/>
        <w:t>쉋㢱扪琦걉婢㖬頣潉盂睹⾥櫂쉉䓍</w:t>
      </w:r>
      <w:r>
        <w:rPr/>
        <w:t>ⱴ</w:t>
      </w:r>
      <w:r>
        <w:rPr/>
        <w:t>㴰倹爻⥃灖䜹㍓⨸晶ꥤ䨯㧂䢱컂츬㓍疱倴瘫礤卙Ⓨ䭑⵲氵䥱㓍摉婏呞◂辿㝓廂城</w:t>
      </w:r>
      <w:r>
        <w:rPr/>
        <w:t>ꗂ</w:t>
      </w:r>
      <w:r>
        <w:rPr/>
        <w:t>쉏⑔㈤媿礵祏氵ㅋ喿㵎깚䋎亡搣玩䙔녠㍎뭚숲⍁㙏䑁伭栬칰砤唨⻂</w:t>
      </w:r>
      <w:r>
        <w:rPr/>
        <w:t>ꕾ</w:t>
      </w:r>
      <w:r>
        <w:rPr/>
        <w:t>싂氪䕭곂䟂떻쉷㑓㉌⍩塧㙞⹈椷撩獣㝧</w:t>
      </w:r>
      <w:r>
        <w:rPr/>
        <w:t>ⷂ꧂</w:t>
      </w:r>
      <w:r>
        <w:rPr/>
        <w:t>剺썮扺쉖⍗</w:t>
      </w:r>
      <w:r>
        <w:rPr/>
        <w:t>ꕾ</w:t>
      </w:r>
      <w:r>
        <w:rPr/>
        <w:t>쉐欤␫囎㒏䩡嘫䙹捇煉樤䭡汇燂兺쉎䩟彪䁁熬稲⹱牭炬㢮卥瀺⽄坈㔣⫎싂噮煤쉆盃</w:t>
      </w:r>
      <w:r>
        <w:rPr/>
        <w:t>ꤽ</w:t>
      </w:r>
      <w:r>
        <w:rPr/>
        <w:t>싂⹍㦣䙖⩤⼤じ癓畇㭗浌␽戯⍤ꍀ놣㤤暮⭗瀨숭嘦⬲ꌮ⫂┥亡砺佄炩倹楳乏䱍넪③䴫瑪娯슩あ쵎歑⼥告癁漴輹刴塄皿㞵嗃㎏⍨䤤䈷䠶匪稥氥䤳㦿神쉀䙧挸牸㵕䡇⹀</w:t>
      </w:r>
      <w:r>
        <w:rPr/>
        <w:t>ꔹ</w:t>
      </w:r>
      <w:r>
        <w:rPr/>
        <w:t>失颩⫂썹桃㓂쉃䠸␦摑㉧洲幱湔쉳䖩㭴쉟测╚估㙄䱋甬乤㡇䤴츦싂㊣沱攫利䣂橞㉡쉐頥춡</w:t>
      </w:r>
      <w:r>
        <w:rPr/>
        <w:t>꤫</w:t>
      </w:r>
      <w:r>
        <w:rPr/>
        <w:t>⠴</w:t>
      </w:r>
      <w:r>
        <w:rPr/>
        <w:t>쉊ざ䝺湀</w:t>
      </w:r>
      <w:r>
        <w:rPr/>
        <w:t>ꦥ</w:t>
      </w:r>
      <w:r>
        <w:rPr/>
        <w:t>㵠坩㶥灹甥ꎮ㍊兲灺깱坔す╰塀瑆顁䛎☮♣숤坐䍺뭑䭘㒵䁧嗂繄⤥슘䥇</w:t>
      </w:r>
      <w:r>
        <w:rPr/>
        <w:t>꧂</w:t>
      </w:r>
      <w:r>
        <w:rPr/>
        <w:t>塢姂㋂♾偣⭋珎⬪汗獆쉆쉌彀⧂埂䑞ꍾ稫㏂쉩⩯婘問煷㒏畇恏⯂歈繬ꎱ칚</w:t>
      </w:r>
      <w:r>
        <w:rPr/>
        <w:t>ꕟ</w:t>
      </w:r>
      <w:r>
        <w:rPr/>
        <w:t>癲ꅇ㑯㩨숫暣깚琯晸揂㛂ꍡ繊넪桹愬夊ㅸ疏㡱㘰㕄㩞⍾啀渽썠挭슩䮻⹠婡捱䌭彅쎥灆뮏숵ㅚ灘딣긯堭䘪숸扠ㄯ輬条願佔뭋柂タ</w:t>
      </w:r>
      <w:r>
        <w:rPr/>
        <w:t>ⵀ</w:t>
      </w:r>
      <w:r>
        <w:rPr/>
        <w:t>싃炩獰㝇ꌶ価䷃쉁뼻╃玣䭪啾㴱쉊㩇䡾占㥦䉡轫漦땯と</w:t>
      </w:r>
      <w:r>
        <w:rPr/>
        <w:t>⢻</w:t>
      </w:r>
      <w:r>
        <w:rPr/>
        <w:t>猸쉪꥔焽㇂皬</w:t>
      </w:r>
      <w:r>
        <w:rPr/>
        <w:t>ꥎ</w:t>
      </w:r>
      <w:r>
        <w:rPr/>
        <w:t>汵䨪䠪䙘輺心썧発㇎䱬喣</w:t>
      </w:r>
      <w:r>
        <w:rPr/>
        <w:t>ⶥ</w:t>
      </w:r>
      <w:r>
        <w:rPr/>
        <w:t>嫂ㅂ桇皮䚱整땫㜦⭒䅠搲啅㕧</w:t>
      </w:r>
      <w:r>
        <w:rPr/>
        <w:t>ⲩ</w:t>
      </w:r>
      <w:r>
        <w:rPr/>
        <w:t>顀搪</w:t>
      </w:r>
      <w:r>
        <w:rPr/>
        <w:t>ⴭ</w:t>
      </w:r>
      <w:r>
        <w:rPr/>
        <w:t>䴱吷穫䤩湱䘮䌺쉡쌮</w:t>
      </w:r>
      <w:r>
        <w:rPr/>
        <w:t>ꔸ</w:t>
      </w:r>
      <w:r>
        <w:rPr/>
        <w:t>䀭촹녫⩳슥吽</w:t>
      </w:r>
      <w:r>
        <w:rPr/>
        <w:t>ꗂ</w:t>
      </w:r>
      <w:r>
        <w:rPr/>
        <w:t>湍㵙楠熮瀥碣幊䠦昩歅䬸싂潡䖿숨</w:t>
      </w:r>
      <w:r>
        <w:rPr/>
        <w:t>ⱴ</w:t>
      </w:r>
      <w:r>
        <w:rPr/>
        <w:t>偮</w:t>
      </w:r>
      <w:r>
        <w:rPr/>
        <w:t>꧃</w:t>
      </w:r>
      <w:r>
        <w:rPr/>
        <w:t>卑稱⸹⼦㛂⫂塯⩪徥㬸</w:t>
      </w:r>
      <w:r>
        <w:rPr/>
        <w:t>ꤰ</w:t>
      </w:r>
      <w:r>
        <w:rPr/>
        <w:t>싂㩢⵲擂싂뽂幗쉁곂</w:t>
      </w:r>
      <w:r>
        <w:rPr/>
        <w:t>Ɐ</w:t>
      </w:r>
      <w:r>
        <w:rPr/>
        <w:t>긱慒摣祉쉬</w:t>
      </w:r>
      <w:r>
        <w:rPr/>
        <w:t>ꗂ</w:t>
      </w:r>
      <w:r>
        <w:rPr/>
        <w:t>䀣믂숴뭐摅㶮剸깮䍳ꥦ</w:t>
      </w:r>
      <w:r>
        <w:rPr/>
        <w:t>Ⲭ</w:t>
      </w:r>
      <w:r>
        <w:rPr/>
        <w:t>垱ㅠ稫䑡</w:t>
      </w:r>
      <w:r>
        <w:rPr/>
        <w:t>⡉</w:t>
      </w:r>
      <w:r>
        <w:rPr/>
        <w:t>徏昹扲䅠晇䍖썠쉞⹈썍癵摭䑯挷䵐썱癪刪栣申ꥣ╡嗂⍃䈤惂ꅷ䡎숺㡘迃璏壂中穫燂矂㝬㙦⺏䭃㙳⩉凂ァ畡䭮挹䵤쌪偭곂㕙傡煉</w:t>
      </w:r>
      <w:r>
        <w:rPr/>
        <w:t>ⵥ</w:t>
      </w:r>
      <w:r>
        <w:rPr/>
        <w:t>⼩䤦潪䍄싂乵⚻剷䘪⿂皩氵天䤴慫穟㙋⾩䃂癴慵㬺嫂录䙑杞쉢㵟⚥歰湉쉺싎摥㖻剒繡㄰䰰㠨⹮☫땂教쉥戫桶涵䭯轱슏</w:t>
      </w:r>
      <w:r>
        <w:rPr/>
        <w:t>⡤</w:t>
      </w:r>
      <w:r>
        <w:rPr/>
        <w:t>㯂䏂忎噣獎녰數杚㈶숲剷塑稵佧啞睊煬乫欬器歒䦿ꌬ쉃쉚䭂仍捥긩瀵껂숯㠭剶</w:t>
      </w:r>
      <w:r>
        <w:rPr/>
        <w:t>꧂</w:t>
      </w:r>
      <w:r>
        <w:rPr/>
        <w:t>싂㭞䓂䯂㡬쉶淂剹瑃뇂牨㙄⛂䵊哎⯂㩳㵆晫䊵涮䉈ꏂ縦숤㝒╟㗂㉘彋桯⸵坹</w:t>
      </w:r>
      <w:r>
        <w:rPr/>
        <w:t>ⴺ</w:t>
      </w:r>
      <w:r>
        <w:rPr/>
        <w:t>쉮昽帲⹄沩吣䣂▵繟礨穣䥢焹㭎畑䧂䦥䑥⨳䉾浧湡곂弲撻擂䥉繂</w:t>
      </w:r>
      <w:r>
        <w:rPr/>
        <w:t>ⴭ</w:t>
      </w:r>
      <w:r>
        <w:rPr/>
        <w:t>卞卣嗍獮䝘</w:t>
      </w:r>
      <w:r>
        <w:rPr/>
        <w:t>ꦩ</w:t>
      </w:r>
      <w:r>
        <w:rPr/>
        <w:t>搵♯쵠㩆兕숵兯뽪촣⑶ꅟ칬仃匲轎兌䲵戴䎿サ걞潺㡠☳䵈祡泃㌪け쉉⧂⺿㝍䉹䍱縰挮穹䁉ꇂ頪扅층쉮轋桵䝗쉸㙬縣京깄昪썴쌶㝀㒥呏ォ䝄倳</w:t>
      </w:r>
      <w:r>
        <w:rPr/>
        <w:t>ꕶ</w:t>
      </w:r>
      <w:r>
        <w:rPr/>
        <w:t>偪캮璻</w:t>
      </w:r>
      <w:r>
        <w:rPr/>
        <w:t>Ⱚ</w:t>
      </w:r>
      <w:r>
        <w:rPr/>
        <w:t>㍳㉋뭰숦恃</w:t>
      </w:r>
      <w:r>
        <w:rPr/>
        <w:t>ꕚ</w:t>
      </w:r>
      <w:r>
        <w:rPr/>
        <w:t>䅃숵奾漽⤭넸⩃唭竂䴫䙈ꥪ깎橠啥슩扚癍卾怱顋碻柎떏</w:t>
      </w:r>
      <w:r>
        <w:rPr/>
        <w:t>ⵂ</w:t>
      </w:r>
      <w:r>
        <w:rPr/>
        <w:t>䔮㕞塦뿂㘭㥹ㅐ䵧</w:t>
      </w:r>
      <w:r>
        <w:rPr/>
        <w:t>Ⳃ⥍</w:t>
      </w:r>
      <w:r>
        <w:rPr/>
        <w:t>捋⦡滂䱴䜬⩕繙獘ㅉ禘㓃╭⫂</w:t>
      </w:r>
      <w:r>
        <w:rPr/>
        <w:t>ꔯ</w:t>
      </w:r>
      <w:r>
        <w:rPr/>
        <w:t>䨊</w:t>
      </w:r>
      <w:r>
        <w:rPr/>
        <w:t>Ɐ</w:t>
      </w:r>
      <w:r>
        <w:rPr/>
        <w:t>洳슿䗂쉚⸤ォ䝅嗂畔坸㠻僂地썉뽆典禬坮⑔┫䱦獑夶</w:t>
      </w:r>
      <w:r>
        <w:rPr/>
        <w:t>ꔦ</w:t>
      </w:r>
      <w:r>
        <w:rPr/>
        <w:t>恥䤤彥歚⭓뽖싂䔽뼷숳佉쉌煔㥟揍⑁痂䥕ꄹ坂㈪朲顢顄夷坦쉞숪灆慚䉶</w:t>
      </w:r>
      <w:r>
        <w:rPr/>
        <w:t>ⰳ</w:t>
      </w:r>
      <w:r>
        <w:rPr/>
        <w:t>㙇䂱㖩쉉⛂␤ㆩ䃂䴳뼰Ⓜ</w:t>
      </w:r>
      <w:r>
        <w:rPr/>
        <w:t>ꦵ</w:t>
      </w:r>
      <w:r>
        <w:rPr/>
        <w:t>䝇ꥶ⹭⌬⩦㕭䉈䘳쉨ꆡ⽸⨪湐ꌵ敡뭀娮朱싂堮뽉ㅐ癉免竎⍳䄨彷⍮窬毂⩠杂ꥵ⨲澻敺䟎쉈쉁汏浊圬偖⍉㍗硬祑扔挲떏嫂慨沥쉑繤㐦䉎攮뽦睪ぴ쉤㥾䔱梵昨昹彆硃㪮㭥迂伤䅭䪻绂숳⥁猪슘轱皩</w:t>
      </w:r>
      <w:r>
        <w:rPr/>
        <w:t>⠺</w:t>
      </w:r>
      <w:r>
        <w:rPr/>
        <w:t>䜱⏂㘵뮏彨顔智塹</w:t>
      </w:r>
      <w:r>
        <w:rPr/>
        <w:t>ⶩ</w:t>
      </w:r>
      <w:r>
        <w:rPr/>
        <w:t>㐲⺮썬乱砹穲⛂䘱췂뭉㙫⥐㝪칪儺扴녑㩔助⑬뿂칞ꎏ辬湐㵆㑃䈲畣䐰깲汲ㅴ摅ꌪ쉁슣摍슿㡢⑴</w:t>
      </w:r>
      <w:r>
        <w:rPr/>
        <w:t>ꤸ</w:t>
      </w:r>
      <w:r>
        <w:rPr/>
        <w:t>瑾ꄨ儰</w:t>
      </w:r>
      <w:r>
        <w:rPr/>
        <w:t>⡦</w:t>
      </w:r>
      <w:r>
        <w:rPr/>
        <w:t>䭶㉃䕋㍵牙⹇쉧輥䙤쉾</w:t>
      </w:r>
      <w:r>
        <w:rPr/>
        <w:t>ⵥ</w:t>
      </w:r>
      <w:r>
        <w:rPr/>
        <w:t>㝐呷溣㭁ㅫ朣轳㑯歘獟䷂偣呌㷂椨噏㛂숷쉉慘▩㩑汥剂䱵</w:t>
      </w:r>
      <w:r>
        <w:rPr/>
        <w:t>ⱁ</w:t>
      </w:r>
      <w:r>
        <w:rPr/>
        <w:t>䠭땅颬걵祌㡗枩⨨习棂쉁㈻⌣繗㎿丳⪩慦⼪㑬䄪⬣䪩䕇倯慌幸爥䚵䮩揂㜤䧂昮</w:t>
      </w:r>
      <w:r>
        <w:rPr/>
        <w:t>ꖏ</w:t>
      </w:r>
      <w:r>
        <w:rPr/>
        <w:t>熥瑏辿䁸䍏潰쵢捒摒</w:t>
      </w:r>
      <w:r>
        <w:rPr/>
        <w:t>ⴺ</w:t>
      </w:r>
      <w:r>
        <w:rPr/>
        <w:t>㙏䝒습쉄⾿千ꍔ䨪㵮煠䓂㚣獃硯ꍴ㴸渺瀭瀦姂⛍㜯䱦쉷愮</w:t>
      </w:r>
      <w:r>
        <w:rPr/>
        <w:t>ⱹ</w:t>
      </w:r>
      <w:r>
        <w:rPr/>
        <w:t>縦㧂繹祈㉎吤䌪䥉ꍎ㩊뭫焲囂</w:t>
      </w:r>
      <w:r>
        <w:rPr/>
        <w:t>ꥉ</w:t>
      </w:r>
      <w:r>
        <w:rPr/>
        <w:t>㌽瘬␪쉩숲</w:t>
      </w:r>
      <w:r>
        <w:rPr/>
        <w:t>⡶</w:t>
      </w:r>
      <w:r>
        <w:rPr/>
        <w:t>味㥈쉒摨㝖⥮쉵灷樸쉤漪⭦䇂偕깓쉚欭땓廎嘴䒩痂仂ㅬ楎⼷泂じ溵캩◂打쉁⥗㛎슣癵⍕깶⭭썶넪쉎奱긽슬노炮飃㍙轘婩偖噳㐬硍⍔搩⚡搤䌹徻噱⵴썉溱䶡숸庘奄䉇䄰䌸瞘⵵㝱䵘幫楌执摅場㡧琰㝨쉰灋⽵</w:t>
      </w:r>
      <w:r>
        <w:rPr/>
        <w:t>⠷</w:t>
      </w:r>
      <w:r>
        <w:rPr/>
        <w:t>托僃禱牯坋睋뭢䔮慩⨵䩎</w:t>
      </w:r>
      <w:r>
        <w:rPr/>
        <w:t>Ⳃ</w:t>
      </w:r>
      <w:r>
        <w:rPr/>
        <w:t>ꕺ</w:t>
      </w:r>
      <w:r>
        <w:rPr/>
        <w:t>칱晐㙁쉧潅⨶稶䡰低獱幾⸬쉔㡂⭄攻숲汞噷䣎┸眮婞䗂숽숲㘰뼬䁏㡕儴摣䵋㩃啣䶵㮩칡㛂婫瑰兇焵买슥婔䧂凂斘侱녱晩쉕⩂숩싂あ撥㉞췎呩嚻뭊卺뭏</w:t>
      </w:r>
      <w:r>
        <w:rPr/>
        <w:t>ꥌ</w:t>
      </w:r>
      <w:r>
        <w:rPr/>
        <w:t>爣쉑쉲煪넸狂滂</w:t>
      </w:r>
      <w:r>
        <w:rPr/>
        <w:t>ⴊ⤨</w:t>
      </w:r>
      <w:r>
        <w:rPr/>
        <w:t>椫愦咡ꥠ䧂坠㏂㭆</w:t>
      </w:r>
      <w:r>
        <w:rPr/>
        <w:t>ⷂ</w:t>
      </w:r>
      <w:r>
        <w:rPr/>
        <w:t>촨捫㜹⭂㥳ㄭ湲⸣潁啩쉒뭱춥땩ꅆ</w:t>
      </w:r>
      <w:r>
        <w:rPr/>
        <w:t>ꤷ</w:t>
      </w:r>
      <w:r>
        <w:rPr/>
        <w:t>땋漻ꏎ쉭婤条她㩐䕬䅔㗂搦䠦煶婯</w:t>
      </w:r>
      <w:r>
        <w:rPr/>
        <w:t>ꦡ</w:t>
      </w:r>
      <w:r>
        <w:rPr/>
        <w:t>⻂⍴䑙亩숻䶩</w:t>
      </w:r>
      <w:r>
        <w:rPr/>
        <w:t>ⶩ</w:t>
      </w:r>
      <w:r>
        <w:rPr/>
        <w:t>㧂촶穳啓奙毂㥭瑉䤹票㉧怸㞥䫂㐴㥮숣㕉偺</w:t>
      </w:r>
      <w:r>
        <w:rPr/>
        <w:t>⣂</w:t>
      </w:r>
      <w:r>
        <w:rPr/>
        <w:t>掏⺩⥯</w:t>
      </w:r>
      <w:r>
        <w:rPr/>
        <w:t>Ⳃ</w:t>
      </w:r>
      <w:r>
        <w:rPr/>
        <w:t>ꤴ</w:t>
      </w:r>
      <w:r>
        <w:rPr/>
        <w:t>거숥歔⻍땷睪关扳禡쉃牚眶</w:t>
      </w:r>
      <w:r>
        <w:rPr/>
        <w:t>⡑</w:t>
      </w:r>
      <w:r>
        <w:rPr/>
        <w:t>甬䊩숹䅷쉺슏反幋䟂</w:t>
      </w:r>
      <w:r>
        <w:rPr/>
        <w:t>ꦡ</w:t>
      </w:r>
      <w:r>
        <w:rPr/>
        <w:t>嗂祘␲䖘强琯䁬뼣</w:t>
      </w:r>
      <w:r>
        <w:rPr/>
        <w:t>꥟</w:t>
      </w:r>
      <w:r>
        <w:rPr/>
        <w:t>顦쉏㓃揂汖㭆楅湴썭䩺쵡呁帳뭎㭘딻愵杸꧎祕㩯堭溩쉓竍䱈丷䑮㑟唦塐싂煚쉊懎绂幖䤱形䨥竂恰兂㇂쉟慹呈帩妥䍧枏䐫쉥⽷쵫祮刬⨪䜮媏猵檏䥗䝴繉塩ꄩ</w:t>
      </w:r>
      <w:r>
        <w:rPr/>
        <w:t>ⱥ</w:t>
      </w:r>
      <w:r>
        <w:rPr/>
        <w:t>眨쉁䘻㙬渪灍㔣뮣⤤濂䔩㬣稽쉓념⛂幡㨫㜶㟂뼦楨䝵⩈噴㈻쉫熱凂䭸项㊿슡㙣⧍㓂⑧睦墩㇂斏</w:t>
      </w:r>
      <w:r>
        <w:rPr/>
        <w:t>⠪</w:t>
      </w:r>
      <w:r>
        <w:rPr/>
        <w:t>潙䠨㧂㝉쉸쵩乵칥恮〫湕ꥺ㗂䱑䡋따꺻뽕⸭</w:t>
      </w:r>
      <w:r>
        <w:rPr/>
        <w:t>ⲣ</w:t>
      </w:r>
      <w:r>
        <w:rPr/>
        <w:t>⻂禵ꍦ⎩</w:t>
      </w:r>
      <w:r>
        <w:rPr/>
        <w:t>Ⱕ☺</w:t>
      </w:r>
      <w:r>
        <w:rPr/>
        <w:t>ꇍ幰ㅞ⩎榮쉧䩭</w:t>
      </w:r>
      <w:r>
        <w:rPr/>
        <w:t>ꤴ</w:t>
      </w:r>
      <w:r>
        <w:rPr/>
        <w:t>㙙</w:t>
      </w:r>
      <w:r>
        <w:rPr/>
        <w:t>Ⱚ</w:t>
      </w:r>
      <w:r>
        <w:rPr/>
        <w:t>䋃啊䫂辱칌䭃뿂䥭ꅥ洨쉋쉗</w:t>
      </w:r>
      <w:r>
        <w:rPr/>
        <w:t>ꕖ</w:t>
      </w:r>
      <w:r>
        <w:rPr/>
        <w:t>㍲敵⨪繯뭥牕ꄲ</w:t>
      </w:r>
      <w:r>
        <w:rPr/>
        <w:t>ꕣ</w:t>
      </w:r>
      <w:r>
        <w:rPr/>
        <w:t>䌯겏</w:t>
      </w:r>
      <w:r>
        <w:rPr/>
        <w:t>⠸</w:t>
      </w:r>
      <w:r>
        <w:rPr/>
        <w:t>棎츸숯浕䎣⥉㫍⍚숰攫轲쉟啁彨㬮걮潫彺뾩䔸獍</w:t>
      </w:r>
      <w:r>
        <w:rPr/>
        <w:t>ꕸ</w:t>
      </w:r>
      <w:r>
        <w:rPr/>
        <w:t>⡑</w:t>
      </w:r>
      <w:r>
        <w:rPr/>
        <w:t>啮慔⚻促啎涏噏⽳幧䥌帬唹䅉輣禬</w:t>
      </w:r>
      <w:r>
        <w:rPr/>
        <w:t>Ⲯ</w:t>
      </w:r>
      <w:r>
        <w:rPr/>
        <w:t>䯂砻䀲䍯秂楒愪┳獮䥕窿㭩伽⬥幖㕩找쉞碘僂幨</w:t>
      </w:r>
      <w:r>
        <w:rPr/>
        <w:t>ꔭ</w:t>
      </w:r>
      <w:r>
        <w:rPr/>
        <w:t>㝓㌱䄨쉹⥇䴽슡搨伱杔厬䵍䡮敆숭甦揂뽃</w:t>
      </w:r>
      <w:r>
        <w:rPr/>
        <w:t>ꗃ</w:t>
      </w:r>
      <w:r>
        <w:rPr/>
        <w:t>ꥺ䑰换숭</w:t>
      </w:r>
      <w:r>
        <w:rPr/>
        <w:t>⡚</w:t>
      </w:r>
      <w:r>
        <w:rPr/>
        <w:t>囍䷂婳䁊㟂♾爩囂넷啵㟂ざ煣熬</w:t>
      </w:r>
      <w:r>
        <w:rPr/>
        <w:t>ꤸ</w:t>
      </w:r>
      <w:r>
        <w:rPr/>
        <w:t>婑䏂济啩䌤䝗⨱</w:t>
      </w:r>
      <w:r>
        <w:rPr/>
        <w:t>ⷂ</w:t>
      </w:r>
      <w:r>
        <w:rPr/>
        <w:t>奕㋂暥輮䩀櫂瀳䐹類昹彈䥥碣颮庣䫂⨦灌炻썒竂汇쉋䒮娬츬参깲㥡</w:t>
      </w:r>
      <w:r>
        <w:rPr/>
        <w:t>⢩</w:t>
      </w:r>
      <w:r>
        <w:rPr/>
        <w:t>꥟</w:t>
      </w:r>
      <w:r>
        <w:rPr/>
        <w:t>䒣╾㥷樺⑫⤫䞣㑚秂䙰炩愮祮慷쉔쌹ꥪ썰煔关䡰</w:t>
      </w:r>
      <w:r>
        <w:rPr/>
        <w:t>Ⱘ⥇</w:t>
      </w:r>
      <w:r>
        <w:rPr/>
        <w:t>䥐洮穆ꥭ숳깰싂䜲쉖㞣␪쉹汯</w:t>
      </w:r>
      <w:r>
        <w:rPr/>
        <w:t>⢵</w:t>
      </w:r>
      <w:r>
        <w:rPr/>
        <w:t>纏㙉⑮㈪炵恄顥⩋⑲ꎵ厏サꍤ쉋倽숸䜪⾩넷幏㋂</w:t>
      </w:r>
      <w:r>
        <w:rPr/>
        <w:t>ꕤ</w:t>
      </w:r>
      <w:r>
        <w:rPr/>
        <w:t>楎</w:t>
      </w:r>
      <w:r>
        <w:rPr/>
        <w:t>ⵃ</w:t>
      </w:r>
      <w:r>
        <w:rPr/>
        <w:t>智쉴⹡䘮然䑲汹捫ꌤ桌㫂杣噍깑ꍢ㙟㨩숪潎걮瘮쉃剕剷⍃廂塌㠱参灾穯☺垩䈬썮䈊䠮썌ꅁ睦떏摠슏녠뽯矃瑰恙쉈璘⭑兇땺ꌭ轐⦬䧂婨㤥⌶え捲쌣戽顃哃䔳</w:t>
      </w:r>
      <w:r>
        <w:rPr/>
        <w:t>ⳃ</w:t>
      </w:r>
      <w:r>
        <w:rPr/>
        <w:t>㡗䥅楱뭱媏滃㴹㍘숰祪璩畖䡬⭹刪떱ꥩ쵷ㅣ洩淎⬹⩌⺿顄欱⩞땡滂쉾쉑欻┯䨸椥繂쵏칓䅓獚坌乨扷愪칬从</w:t>
      </w:r>
      <w:r>
        <w:rPr/>
        <w:t>ꖱ⩶</w:t>
      </w:r>
      <w:r>
        <w:rPr/>
        <w:t>敠䕤䁐吽揂⭬慪㛂</w:t>
      </w:r>
      <w:r>
        <w:rPr/>
        <w:t>Ⱳ</w:t>
      </w:r>
      <w:r>
        <w:rPr/>
        <w:t>煷玩쎘啨⩐抮牃匶摊숺ꅂ⍵뭬曂겏⽌挺㛎㵢뿎㤴䶻슩牔〤㭥⬹쉉湈뽷♒株癟吲栳⹤轗䉚㩅싍㙔ㅧ㠤忍뗂焩喻䕅뭾䵤䚩㉏㐷抡䦩睊쉔婩晏儶㩖䥦쉡</w:t>
      </w:r>
      <w:r>
        <w:rPr/>
        <w:t>ꦻ</w:t>
      </w:r>
      <w:r>
        <w:rPr/>
        <w:t>挣䈽㮻껂頸⹧㬩䔦坣佚㊘併矍睒㴮倩뗂썸㙕廍婒剓</w:t>
      </w:r>
      <w:r>
        <w:rPr/>
        <w:t>ꤱ</w:t>
      </w:r>
      <w:r>
        <w:rPr/>
        <w:t>묵⍴瞏晘硬ꅁ東㉀畸癦獟䪩桠捪捣畹摡䉙瑦迂焳㍃싍숩勍瘨摩恵操쵳⑬条껂숨딤䘸녣㑉湢圻쉍슿ꅺ壂⌭䭠쉸䕳깅㙥ㅢ晵</w:t>
      </w:r>
      <w:r>
        <w:rPr/>
        <w:t>ꥀ</w:t>
      </w:r>
      <w:r>
        <w:rPr/>
        <w:t>剑꺣㭋嗂嘩</w:t>
      </w:r>
      <w:r>
        <w:rPr/>
        <w:t>꧂</w:t>
      </w:r>
      <w:r>
        <w:rPr/>
        <w:t>쉌勍䥑㵺䨣칦吤氹츯睄싎㚥堻쉷啅畘䩳乚攤㵊</w:t>
      </w:r>
      <w:r>
        <w:rPr/>
        <w:t>ꕪ</w:t>
      </w:r>
      <w:r>
        <w:rPr/>
        <w:t>깥⥏摠</w:t>
      </w:r>
      <w:r>
        <w:rPr/>
        <w:t>⣂⠭</w:t>
      </w:r>
      <w:r>
        <w:rPr/>
        <w:t>繵숽儺炣牁㩵か摲噍㥯뮻싂术怴쉅伺숨싂㭰㜮㵰璬灭</w:t>
      </w:r>
      <w:r>
        <w:rPr/>
        <w:t>⠮⨣</w:t>
      </w:r>
      <w:r>
        <w:rPr/>
        <w:t>晀幢쵏棂櫃쉧灲恺漪숤숴䢱쉤戱䍗㥔썂磂䕐伩撩䟂繁嗂ꥪ怺숰散輭㇂摒㯂改䞏숫洱숮穵䅫楡䭲祢顊겵⹬♳䉮湔년⛎㈪毂ꍅ噉싂녀櫂䔶䮿┪前哂祑䌶奵㕁慨痂쉕</w:t>
      </w:r>
      <w:r>
        <w:rPr/>
        <w:t>Ɑ</w:t>
      </w:r>
      <w:r>
        <w:rPr/>
        <w:t>쉪㙯楀畂盂⎿쉙⹬㈽쉤榮恩䬹刵쉲彰䕙䗂䉠⼩⨷ㅂ滎歉</w:t>
      </w:r>
      <w:r>
        <w:rPr/>
        <w:t>ꕃ</w:t>
      </w:r>
      <w:r>
        <w:rPr/>
        <w:t>㋃⪩⪿愪䗃</w:t>
      </w:r>
      <w:r>
        <w:rPr/>
        <w:t>ꕣ</w:t>
      </w:r>
      <w:r>
        <w:rPr/>
        <w:t>슩穫숹숣㜺㴥⥃仂㑑</w:t>
      </w:r>
      <w:r>
        <w:rPr/>
        <w:t>ꥈ</w:t>
      </w:r>
      <w:r>
        <w:rPr/>
        <w:t>嫂⽖</w:t>
      </w:r>
      <w:r>
        <w:rPr/>
        <w:t>ꕌ</w:t>
      </w:r>
      <w:r>
        <w:rPr/>
        <w:t>쉢毂唤㵟촪숪眰啄截싂㍬㬣咩㕏䭄刻⭷</w:t>
      </w:r>
      <w:r>
        <w:rPr/>
        <w:t>꧂</w:t>
      </w:r>
      <w:r>
        <w:rPr/>
        <w:t>矂뭘㝬㕊丫䩲㕎⥌</w:t>
      </w:r>
      <w:r>
        <w:rPr/>
        <w:t>꧂</w:t>
      </w:r>
      <w:r>
        <w:rPr/>
        <w:t>㥈兎쉊㵳䅮䟂敹夣关땘⑪璣묫殥㤪㑇ㄺ澡쉘圻旂姂쉦䒵噴硔</w:t>
      </w:r>
      <w:r>
        <w:rPr/>
        <w:t>꤫</w:t>
      </w:r>
      <w:r>
        <w:rPr/>
        <w:t>뽟奨</w:t>
      </w:r>
      <w:r>
        <w:rPr/>
        <w:t>⡸</w:t>
      </w:r>
      <w:r>
        <w:rPr/>
        <w:t>ⶱ</w:t>
      </w:r>
      <w:r>
        <w:rPr/>
        <w:t>㝔┬쉡潅␰ㅖ濎䕱뽫桁쉯뽆䐤쉦憿ꏂ쉓쉡쉦愵⪬㐤坢㙩쎿捱⌮㒡柂䥖㐯쉭唶煀䝀穊☷枩恈㘽㌩轫</w:t>
      </w:r>
      <w:r>
        <w:rPr/>
        <w:t>⡔</w:t>
      </w:r>
      <w:r>
        <w:rPr/>
        <w:t>兴䃂⩍</w:t>
      </w:r>
      <w:r>
        <w:rPr/>
        <w:t>⡦⪩</w:t>
      </w:r>
      <w:r>
        <w:rPr/>
        <w:t>獓兊硨竂昤頊轤橩ꎻ䥧溱䥵ㄦ滂</w:t>
      </w:r>
      <w:r>
        <w:rPr/>
        <w:t>ⳍ</w:t>
      </w:r>
      <w:r>
        <w:rPr/>
        <w:t>뭱幱䪣┸뭠徿偩卨婘㘱◂␴䰮⩉</w:t>
      </w:r>
      <w:r>
        <w:rPr/>
        <w:t>⡦</w:t>
      </w:r>
      <w:r>
        <w:rPr/>
        <w:t>夨⹘彥</w:t>
      </w:r>
      <w:r>
        <w:rPr/>
        <w:t>ꔳ</w:t>
      </w:r>
      <w:r>
        <w:rPr/>
        <w:t>桪뭯噭뭷沥顎卫痂쉘塧⿂⥍뼮뇂癢乧䐽䉱瑮坘㌶慀䆘싂婡庿떏報繘乞㑌恮썚⽒⬺䱣딽⩟䬥⨩祍爪⨪䱇彶긬</w:t>
      </w:r>
      <w:r>
        <w:rPr/>
        <w:t>ꦣ</w:t>
      </w:r>
      <w:r>
        <w:rPr/>
        <w:t>旂㪵껂㝉䘹埂</w:t>
      </w:r>
      <w:r>
        <w:rPr/>
        <w:t>⡘</w:t>
      </w:r>
      <w:r>
        <w:rPr/>
        <w:t>㦩쉋洪쉊䙞㌣埂瀤㕷䯂</w:t>
      </w:r>
      <w:r>
        <w:rPr/>
        <w:t>Ⱚ╙</w:t>
      </w:r>
      <w:r>
        <w:rPr/>
        <w:t>振枏䭀䲩祂繑樻㕏췎䨺牍쌦슩걙㘯獭㦣⎩⵩⽣䨩繤♲㕮汤姂캡녫䴱쉩쉢㌹䙙氣녅㷃䨨㕇쉚秂轸깩呦숦썖哂슬䉊畟頸싂䧂殩丱決㩫礴䍺偓㍰勍</w:t>
      </w:r>
      <w:r>
        <w:rPr/>
        <w:t>ꔳ</w:t>
      </w:r>
      <w:r>
        <w:rPr/>
        <w:t>潙</w:t>
      </w:r>
      <w:r>
        <w:rPr/>
        <w:t>ⷂ</w:t>
      </w:r>
      <w:r>
        <w:rPr/>
        <w:t>䧂盂毂㝳㉶슣◂涏쉷ꄪ쉹睪敌伥攵쉊佖</w:t>
      </w:r>
      <w:r>
        <w:rPr/>
        <w:t>Ⲭ</w:t>
      </w:r>
      <w:r>
        <w:rPr/>
        <w:t>慙쏂歬쌦䦻縲숬狂㥖㥦걮㘥摕◂ㅶ슬⫂嗂刲串柂Ⓜ䳍欱悻祤놩牕㇃睒䐲䙓╟㦮</w:t>
      </w:r>
      <w:r>
        <w:rPr/>
        <w:t>Ⱜ</w:t>
      </w:r>
      <w:r>
        <w:rPr/>
        <w:t>儶뼽勂䔱㕘愣㑟漳愬㵎焪⯂慳䆵㩧砽秂䕆嫂䆘沘嚡쉨杖념厩䌯㥇⩁恄싂⹗뼹䭚㵞熬㌪㥦朥唦쉌쉶䭓숽쉮놏偉啨忂劮㘷㝺廂㡨䱅䚬嗍嫎⮩䌯硒</w:t>
      </w:r>
      <w:r>
        <w:rPr/>
        <w:t>ⶩ</w:t>
      </w:r>
      <w:r>
        <w:rPr/>
        <w:t>습煒亵䭟䏂╯걀䣃㡵剱漨쉶뇂뭾쉇쉩䗎칵楴昨딻뭠梏ㅖ뇂⥃뼸呍啷쉧爺</w:t>
      </w:r>
      <w:r>
        <w:rPr/>
        <w:t>ⵠ</w:t>
      </w:r>
      <w:r>
        <w:rPr/>
        <w:t>啥䘯〈䍶な䜶撩䜵倭塾</w:t>
      </w:r>
      <w:r>
        <w:rPr/>
        <w:t>⠩</w:t>
      </w:r>
      <w:r>
        <w:rPr/>
        <w:t>ⴴ</w:t>
      </w:r>
      <w:r>
        <w:rPr/>
        <w:t>㞮깔娫㌵娭燂⏂</w:t>
      </w:r>
      <w:r>
        <w:rPr/>
        <w:t>Ⳃ</w:t>
      </w:r>
      <w:r>
        <w:rPr/>
        <w:t>儺쉧㝄</w:t>
      </w:r>
      <w:r>
        <w:rPr/>
        <w:t>ꗂ</w:t>
      </w:r>
      <w:r>
        <w:rPr/>
        <w:t>쉉꥗摑</w:t>
      </w:r>
      <w:r>
        <w:rPr/>
        <w:t>Ɱ</w:t>
      </w:r>
      <w:r>
        <w:rPr/>
        <w:t>㠩㝔剂睲潷⸳燂洪狂숸䈽剚숦挵汦榩ꄹ灏狂싂帶嗂촯䕀ꅉ睭䩬ꥳ䖻攪㍰わ㍄</w:t>
      </w:r>
      <w:r>
        <w:rPr/>
        <w:t>ꤴ</w:t>
      </w:r>
      <w:r>
        <w:rPr/>
        <w:t>㙌撮쉂溿㵶◂⨫╾輴⥐㋂㴲坒毂䷂湷㤸⛎</w:t>
      </w:r>
      <w:r>
        <w:rPr/>
        <w:t>ꥏ⨬</w:t>
      </w:r>
      <w:r>
        <w:rPr/>
        <w:t>䦣束湖㬺㷂</w:t>
      </w:r>
      <w:r>
        <w:rPr/>
        <w:t>ꦡ</w:t>
      </w:r>
      <w:r>
        <w:rPr/>
        <w:t>嗂嗃桙噤穖䐱犵쌺朱慍杴扂睯䁋沬䱦칖㵄灀汀松쉺䑆䐹户偑慳싂쉾噶䡰䴶䔹圫䂮㜹扥捸떿灹㶩䝖䑔ꅓⓂ쉐⯂礲㚮灱堪깙㥔䁩⾱坏瘷奂䵺儮䆬</w:t>
      </w:r>
      <w:r>
        <w:rPr/>
        <w:t>⠪</w:t>
      </w:r>
      <w:r>
        <w:rPr/>
        <w:t>畫䉘쉄䡏玡⩧擂䵅</w:t>
      </w:r>
      <w:r>
        <w:rPr/>
        <w:t>ꤹ</w:t>
      </w:r>
      <w:r>
        <w:rPr/>
        <w:t>楢䑯噣ꎬ뿂副ㅲ䆏车㎏伬奠⍺슻䞣歨쉃㍙嫂㘱癯㊡⮱機㙵⾏癐</w:t>
      </w:r>
      <w:r>
        <w:rPr/>
        <w:t>ⴺ</w:t>
      </w:r>
      <w:r>
        <w:rPr/>
        <w:t>頬瘰敢㕞䡴䑌⩚䤨捈㵃䦻슮걚䤬␭䩦</w:t>
      </w:r>
      <w:r>
        <w:rPr/>
        <w:t>ꤥ</w:t>
      </w:r>
      <w:r>
        <w:rPr/>
        <w:t>䭖㈲숊촲畸䫂唨䕨깏在顁䭏䩡㑔깯</w:t>
      </w:r>
      <w:r>
        <w:rPr/>
        <w:t>⡧</w:t>
      </w:r>
      <w:r>
        <w:rPr/>
        <w:t>朳</w:t>
      </w:r>
      <w:r>
        <w:rPr/>
        <w:t>⡋</w:t>
      </w:r>
      <w:r>
        <w:rPr/>
        <w:t>亘犻ㅮ㵦痍숲杄⩲癔偺㩇摊爻㔩쉶</w:t>
      </w:r>
      <w:r>
        <w:rPr/>
        <w:t>ⵎ</w:t>
      </w:r>
      <w:r>
        <w:rPr/>
        <w:t>䯂⨪晌숹噗眻欸⥴匳楮恉䙑䬤쉗⪿圬㵲䍇땨</w:t>
      </w:r>
      <w:r>
        <w:rPr/>
        <w:t>ⵯ</w:t>
      </w:r>
      <w:r>
        <w:rPr/>
        <w:t>畁꥖毂쉰⤩眩佷䩄칒䱇뭏⨣㎥⤰失轮䵧쵮硣ꌬ癨搭걂</w:t>
      </w:r>
      <w:r>
        <w:rPr/>
        <w:t>ꕐ⩍</w:t>
      </w:r>
      <w:r>
        <w:rPr/>
        <w:t>䱱♸㇂쉅辻悡녚ꥴ凎癳쉹㉷쉤☰䵵뽬塊싂䧂挩癷ꅅ偾쉖汈搪獲싍㬬挪⥷ぷ她强濂䅪旂杁땺䅱硠䄥컂に䑕䘽</w:t>
      </w:r>
      <w:r>
        <w:rPr/>
        <w:t>⡵</w:t>
      </w:r>
      <w:r>
        <w:rPr/>
        <w:t>傱㠷㉗☮</w:t>
      </w:r>
      <w:r>
        <w:rPr/>
        <w:t>ⷂ</w:t>
      </w:r>
      <w:r>
        <w:rPr/>
        <w:t>쉔礪㠲沬涩摶╭╄扐琭涵佑轷쉥潖䢱싎挵倵☷걵㩩㭌冥坄⌴걸ꥤ瘶弦䍶</w:t>
      </w:r>
      <w:r>
        <w:rPr/>
        <w:t>⠩</w:t>
      </w:r>
      <w:r>
        <w:rPr/>
        <w:t>ⵆ</w:t>
      </w:r>
      <w:r>
        <w:rPr/>
        <w:t>㡣㵒슻㊻쉈瘩㯂뽾䑵㭢琽㐹뽇뭍ꌨ搴灰䧂칹갮殬딭摮桾咬填轷䁆쏂纬쉞撬⺏</w:t>
      </w:r>
      <w:r>
        <w:rPr/>
        <w:t>ⶥ</w:t>
      </w:r>
      <w:r>
        <w:rPr/>
        <w:t>倻勂䁺猩塧婾䙉䵓䥚䗂㣂</w:t>
      </w:r>
      <w:r>
        <w:rPr/>
        <w:t>⡌</w:t>
      </w:r>
      <w:r>
        <w:rPr/>
        <w:t>깭䥧欩太潷圯嗂堮</w:t>
      </w:r>
      <w:r>
        <w:rPr/>
        <w:t>꧂</w:t>
      </w:r>
      <w:r>
        <w:rPr/>
        <w:t>徱ㅢ싂榱縳</w:t>
      </w:r>
      <w:r>
        <w:rPr/>
        <w:t>ꥇ</w:t>
      </w:r>
      <w:r>
        <w:rPr/>
        <w:t>쉔숶䆩㙦瑥ꥨㅹ쉠슩뽺㥥䋂쌵䁹䯍뗃쉀瑍⪱♧娬幅乃싂惍䌪䝊썵</w:t>
      </w:r>
      <w:r>
        <w:rPr/>
        <w:t>ꤰ</w:t>
      </w:r>
      <w:r>
        <w:rPr/>
        <w:t>杕㓎怪輳䊏쉬㑩桫扪溩ꏍ楏徥⛂呌ヂ奯䱒땕し</w:t>
      </w:r>
      <w:r>
        <w:rPr/>
        <w:t>ꦮ</w:t>
      </w:r>
      <w:r>
        <w:rPr/>
        <w:t>츤彊窏ꍢ恾⩷か搤쉉琰猨奨㉥楂슮㉘恋浗幹ㅌ咻꥾䡸ꥹ䜩轊㠬㥴䙏㵓㟂␣慷㑡歚ꇂ㈹剈欰奚歠媘묯庿쉸㙄瘷䥵楢ㅶ怮곃䀳䳂栣</w:t>
      </w:r>
      <w:r>
        <w:rPr/>
        <w:t>ꔮ</w:t>
      </w:r>
      <w:r>
        <w:rPr/>
        <w:t>습䭷╩⥑ㅊ䄯㫍걒䲡橄在獭쉦</w:t>
      </w:r>
      <w:r>
        <w:rPr/>
        <w:t>ⰷ</w:t>
      </w:r>
      <w:r>
        <w:rPr/>
        <w:t>쉌烍繫晴㩢쉩⩏</w:t>
      </w:r>
      <w:r>
        <w:rPr/>
        <w:t>ⴷ</w:t>
      </w:r>
      <w:r>
        <w:rPr/>
        <w:t>쉡疩㥸浐䡫挬숻㤹넨序쉃嚵ꅖ椬䕆䙥䮩㷂繘项泍溥䩯瘶⛂껂截坎</w:t>
      </w:r>
      <w:r>
        <w:rPr/>
        <w:t>ꤴ</w:t>
      </w:r>
      <w:r>
        <w:rPr/>
        <w:t>촯䚻壂Ⓙ剕唸숹숽♋녞뽭䱰湺䁧쏂傡桹朦測䬵灏妮愳硆쉴╖䇂漨㚻偳⎬剕␱쵟ꌨ쏎䝚쉉穾㑴┦㥦땨땑堵㎿㧂쉓祦慆㦵⸣塍쉧⭾⩄⥳啺뭣䄯乏眣繕䈪겻坨䬷슥ꅟ⼴仂</w:t>
      </w:r>
      <w:r>
        <w:rPr/>
        <w:t>ꖮ</w:t>
      </w:r>
      <w:r>
        <w:rPr/>
        <w:t>싂灖⩁摯☤愷숷썆숭</w:t>
      </w:r>
      <w:r>
        <w:rPr/>
        <w:t>ꥎ</w:t>
      </w:r>
      <w:r>
        <w:rPr/>
        <w:t>녣⩢永썾睌搲奩䉭睺扴뭧啡쉲쉚愳呂㷂煑样䓂獔⽶撬㠦獆㍰㩥⼤䩆奨싂戰싂슿</w:t>
      </w:r>
      <w:r>
        <w:rPr/>
        <w:t>꧍</w:t>
      </w:r>
      <w:r>
        <w:rPr/>
        <w:t>硬別繶㬽䅟</w:t>
      </w:r>
      <w:r>
        <w:rPr/>
        <w:t>ⵓ</w:t>
      </w:r>
      <w:r>
        <w:rPr/>
        <w:t>禱㇂⽂쉁繥</w:t>
      </w:r>
      <w:r>
        <w:rPr/>
        <w:t>Ⱖ</w:t>
      </w:r>
      <w:r>
        <w:rPr/>
        <w:t>㣎彴⭑⤊坶쉰痂獘㔦头䯂쉹夳㵞썉뮵佩䩗췂䬺澥쉤泂癄䘯㭰眸桇縭쉓㧍䋂䕨侣╱⹰挱洭塂䵞뽀㴭㵘畟涩뼶䥃权䂩癨䔥〭㉨⴪倫励⨩☪佶渲䱌佰庣慰怳넥䡢廂竂숶</w:t>
      </w:r>
      <w:r>
        <w:rPr/>
        <w:t>ⲱ</w:t>
      </w:r>
      <w:r>
        <w:rPr/>
        <w:t>㠺ꄪꥡ䝓轶쉯抩䎬泂顐圸쉔녢眣砫在칭⽮瑏</w:t>
      </w:r>
      <w:r>
        <w:rPr/>
        <w:t>ꤥ⯃</w:t>
      </w:r>
      <w:r>
        <w:rPr/>
        <w:t>厥䌥湞♵쉨樭圷懂䉲痎年婟慉顥쉷㕊㖘䗎ず⧂㵱䩒㩃熘癐獔㴣渥쉔顮琣橈㈯⻂㏂敥㨩獗䉡╦㴸깖捭딩ㄱ旂⭇潧桔䚮槃桾싂場곂걧㵮嗍轥〉利纥쉄曎걮慁〶椩䗂秂槂也䒘</w:t>
      </w:r>
      <w:r>
        <w:rPr/>
        <w:t>ⴣⳂ</w:t>
      </w:r>
      <w:r>
        <w:rPr/>
        <w:t>䵁䚘倪秃风</w:t>
      </w:r>
      <w:r>
        <w:rPr/>
        <w:t>ꤵ</w:t>
      </w:r>
      <w:r>
        <w:rPr/>
        <w:t>쉪갣⫃쵠⽲津슿湹䥧뾩걭䬽煷㍀砣瘦㡮䌣坪梡䡉歧㠪땔┹䙎桞䁇썤繦暱㑊⩋䉆ꥰ껂㴨欱쉡卪ㅃ㐶㙖漻㡘</w:t>
      </w:r>
      <w:r>
        <w:rPr/>
        <w:t>ⷂ</w:t>
      </w:r>
      <w:r>
        <w:rPr/>
        <w:t>焲㜮녴䧂儤㙔砮額♡㐩䕎僎⑩㣂参쌪恂硋帥優촵꥔䎩긦礶㕤㋂䕳楅숷뭗㪏輺慠濂䕆⽱澥恚兪㏎傏싎习慮㙑海槍쉃䌳</w:t>
      </w:r>
      <w:r>
        <w:rPr/>
        <w:t>ꕴ</w:t>
      </w:r>
      <w:r>
        <w:rPr/>
        <w:t>Ⱓ</w:t>
      </w:r>
      <w:r>
        <w:rPr/>
        <w:t>㵐슘숹쏂恮</w:t>
      </w:r>
      <w:r>
        <w:rPr/>
        <w:t>⡱</w:t>
      </w:r>
      <w:r>
        <w:rPr/>
        <w:t>ヂ狂┲摙⤵뽆䦣䌲廂拂⍺⌷쉢湫桑㗂⑁瓃䉩彺繢䜥⌱摙싂欹촣桚眪갣䎏牟猪쵁顑㬸瑧㍲⨰瘷⪬睾姍⪵ꥷ䞵泂</w:t>
      </w:r>
      <w:r>
        <w:rPr/>
        <w:t>ⲻ</w:t>
      </w:r>
      <w:r>
        <w:rPr/>
        <w:t>䕮쉌㌹穞뗂⛂숯顎㷂其㕑ㄦ灠乭睶㙄〨温垩숦楁䅬甪傡弪슩숷咥汨娻乯쉊䄹歡䌯썐츮⤱奙硢쉢穯汬倮</w:t>
      </w:r>
      <w:r>
        <w:rPr/>
        <w:t>ⵙ</w:t>
      </w:r>
      <w:r>
        <w:rPr/>
        <w:t>䝔楮硃㞩쉀橡䨸彫汱颻瀣┻浊儨㇃⾡</w:t>
      </w:r>
      <w:r>
        <w:rPr/>
        <w:t>ⵔ</w:t>
      </w:r>
      <w:r>
        <w:rPr/>
        <w:t>뇂䜤숺⑐뗂樲⫂</w:t>
      </w:r>
      <w:r>
        <w:rPr/>
        <w:t>꥟⑀</w:t>
      </w:r>
      <w:r>
        <w:rPr/>
        <w:t>㧂呞涬쏂唪旍♚汁㕭䚩⾣昵㈴䅭㩍⽬迂噢彭颩땶⧂久쵹欰禡숥ꍔ䷂嗂㝅㧂쉒쉒싎敕ꍷ呄汖⨺㈱⑘䥍桩⸮啁ꅋ쵁ꆏꍯ媻䍯奃⼽䰺䷂捙┲〦ㅔㅣ칡氳狂媩껂ヂ칭䝫⤯숲敆䡅㌲㌶席쉴䈣迂놮숥깶쉴쉈쉈䁤愱京슘剰⿂捋䙾䨨匯깩ꥵ眸⯂て㋍秂䴶と橰偸㪱⩀治땖ち煟⩣到쉢⪘怩䝎桋戊♓獌䑏福㭉濂䙀쉍䵇揂뿂繫</w:t>
      </w:r>
      <w:r>
        <w:rPr/>
        <w:t>ⵡ</w:t>
      </w:r>
      <w:r>
        <w:rPr/>
        <w:t>㫂⩀焩浑囂殮䝭嘪놩瞣㔳</w:t>
      </w:r>
      <w:r>
        <w:rPr/>
        <w:t>ⵄ♹</w:t>
      </w:r>
      <w:r>
        <w:rPr/>
        <w:t>畅扷㝣亩슘⥾쉃⫂䑠㔷놩ꍅ◂嘩걉䑪唻</w:t>
      </w:r>
      <w:r>
        <w:rPr/>
        <w:t>ⵐ</w:t>
      </w:r>
      <w:r>
        <w:rPr/>
        <w:t>栦䀮硃䡨䙟㓂ㅂ넶䁮懂딬䐯懂䳂㑖溬㚣盎䙑迂攭楸慫慙쎵ꌴ䉯칞狃ꥷ숻晒㍀じ栲쉮⧂杶啂슩숷㎥䲣싂숥⹬칑〺㋂䉾婆婲慨쉠썘摗㯃</w:t>
      </w:r>
      <w:r>
        <w:rPr/>
        <w:t>ⴹ</w:t>
      </w:r>
      <w:r>
        <w:rPr/>
        <w:t>窬촹싍⿂</w:t>
      </w:r>
      <w:r>
        <w:rPr/>
        <w:t>ꦩ</w:t>
      </w:r>
      <w:r>
        <w:rPr/>
        <w:t>剷彥瑥拂</w:t>
      </w:r>
      <w:r>
        <w:rPr/>
        <w:t>ꦥ</w:t>
      </w:r>
      <w:r>
        <w:rPr/>
        <w:t>䆣㎵녇숦窱敆永쉺竂䅔딷ィ娦쉐⑚딷澬쉬䩚꺥♴朵灭</w:t>
      </w:r>
      <w:r>
        <w:rPr/>
        <w:t>꧃</w:t>
      </w:r>
      <w:r>
        <w:rPr/>
        <w:t>ㅖぅ田㭰</w:t>
      </w:r>
      <w:r>
        <w:rPr/>
        <w:t>⡌</w:t>
      </w:r>
      <w:r>
        <w:rPr/>
        <w:t>껂侬㡍췂싂㐴⭑껎⑾瓂橢漷⏂汅ꅢ估吰圵쉴杹乸晁榬㜩㝶쉚乂祺矂歧礩弴碿扢〪㇂㙌걵넵偑氰쉠쉥仂欸싍녵ꅴ瑅炱㵾놱숶穫帹䍎ꅎ牧潥㝺䲏⽖㩊䑙滂㉶獳吥</w:t>
      </w:r>
      <w:r>
        <w:rPr/>
        <w:t>ꕎ</w:t>
      </w:r>
      <w:r>
        <w:rPr/>
        <w:t>㡱皱⶿㫂㑡樻煥</w:t>
      </w:r>
      <w:r>
        <w:rPr/>
        <w:t>ꕠ</w:t>
      </w:r>
      <w:r>
        <w:rPr/>
        <w:t>湖</w:t>
      </w:r>
      <w:r>
        <w:rPr/>
        <w:t>⢏</w:t>
      </w:r>
      <w:r>
        <w:rPr/>
        <w:t>ꥪ숭䱰칠偭칊뭯길쏎㖘㙪㩨纮洨婵䡡睹㔣䐸摰걚彊睶뭏</w:t>
      </w:r>
      <w:r>
        <w:rPr/>
        <w:t>⠶</w:t>
      </w:r>
      <w:r>
        <w:rPr/>
        <w:t>쉥䭭䔳坏晇克然庿⹘⏂奵쎮㍫㠤徻呚䭈츰纡䁱쉞䈥걨䑖瓂떩㑘䘱♾녧칐ꥠ䲩쉧潫煥丶瑱⩓䔶汗乬厘ꍄ朹㘽噃⸲╃ꇂ末쉆〬復敇畴匬</w:t>
      </w:r>
      <w:r>
        <w:rPr/>
        <w:t>ꤶ</w:t>
      </w:r>
      <w:r>
        <w:rPr/>
        <w:t>顪썒츭顡潗穕渭까暿硎彵佐㨶껂坵</w:t>
      </w:r>
      <w:r>
        <w:rPr/>
        <w:t>ꥂ⥁ꥉ</w:t>
      </w:r>
      <w:r>
        <w:rPr/>
        <w:t>䱒쵌⩮㔵⩘쌣</w:t>
      </w:r>
      <w:r>
        <w:rPr/>
        <w:t>ꦱ⍴</w:t>
      </w:r>
      <w:r>
        <w:rPr/>
        <w:t>䱾朦⪡⪏呵稨뇃㔶旂</w:t>
      </w:r>
      <w:r>
        <w:rPr/>
        <w:t>ꤣ</w:t>
      </w:r>
      <w:r>
        <w:rPr/>
        <w:t>潆揃桥</w:t>
      </w:r>
      <w:r>
        <w:rPr/>
        <w:t>⡰</w:t>
      </w:r>
      <w:r>
        <w:rPr/>
        <w:t>䧂娨뼪</w:t>
      </w:r>
      <w:r>
        <w:rPr/>
        <w:t>꧂</w:t>
      </w:r>
      <w:r>
        <w:rPr/>
        <w:t>䡨숺礤㕗䩹䔤⽬⨺숶</w:t>
      </w:r>
      <w:r>
        <w:rPr/>
        <w:t>⡡</w:t>
      </w:r>
      <w:r>
        <w:rPr/>
        <w:t>䅯⪣䙴攨䭲砳桚칑⒵㌦⸲伵䩹䵶彴⥸绂猸ㆿ䓂䜮┨坤啫☺㙧䣂琤䵹㐸婸㉟塏ꏎ䭒掩숤쉎딦㕌␩焯全땭ㄣꄳ琰</w:t>
      </w:r>
      <w:r>
        <w:rPr/>
        <w:t>꧂</w:t>
      </w:r>
      <w:r>
        <w:rPr/>
        <w:t>쵃⵲쉖땩ㄮ婣ꥹ穇Ⓙ⻂㝆⯂瀺쉊</w:t>
      </w:r>
      <w:r>
        <w:rPr/>
        <w:t>ꕃ</w:t>
      </w:r>
      <w:r>
        <w:rPr/>
        <w:t>松⥘⛂匨䔯㣂㧂栰숻깵幗♒煙埂썣冡㩹䕖䅰浴爴䄻媡竂畹䳂恊쉮칱⮱何湵촱樣坫轓獰</w:t>
      </w:r>
      <w:r>
        <w:rPr/>
        <w:t>ꕢ</w:t>
      </w:r>
      <w:r>
        <w:rPr/>
        <w:t>攪湀녩㵩␫䰺晑♓攰껂瀻⍣散帮␯䔪辬ꥯ䵓⪮슻䭭⮏䆡䩋</w:t>
      </w:r>
      <w:r>
        <w:rPr/>
        <w:t>ⰴ</w:t>
      </w:r>
      <w:r>
        <w:rPr/>
        <w:t>页뭵䕕凂쉱硊猦㡔瞩佹䕈獹촶灂扏싎噎凂㌬슿矂⭨斮癑繲繐⿂⨊卨怩㍍う쉬䍣쉶犿殮䥫㍯⍒䩠싂ꍣ쉏弳䫍穤䟂滂辩田杪睾숨⨬桫겥</w:t>
      </w:r>
      <w:r>
        <w:rPr/>
        <w:t>ⱅ</w:t>
      </w:r>
      <w:r>
        <w:rPr/>
        <w:t>䌲뽇擂硈疩扒䙙嫂㧂⽷乎㍧㙑晒中⚱禵䣂玣⑵南乂顟뭄㝔熩窮㡲楸捂슿榻슬⫂껂廃땏䟂⩡⌯춘凂ꅒ棃㐰㚱㈪꺱䣂숬䙗⥖⭐灈煎眦睔쉋栽⸳硩䮿깎滂䄪矍⛂晎䡱㡈撩ꏂ便뼪煢頷㊮伺敉쉕쉆깙ㅮ⍠쉗ヂ쉢뽥㚮祠橨桵搰⬺癏医歴䗎朵㴤쉟ㄱ卡恶⑯畋奦츷ㄸ乀믂乎漳夽敔싂쉟橮ㄳꍭ灭櫃쉡氬剹</w:t>
      </w:r>
      <w:r>
        <w:rPr/>
        <w:t>ⱊ</w:t>
      </w:r>
      <w:r>
        <w:rPr/>
        <w:t>払顉汙煀彪湥☪췎㕐</w:t>
      </w:r>
      <w:r>
        <w:rPr/>
        <w:t>꧍</w:t>
      </w:r>
      <w:r>
        <w:rPr/>
        <w:t>䑺숽䢬㛂捸歋䥺侣쉟乆幖䃂⩭䱪䍚㜶숫犏</w:t>
      </w:r>
      <w:r>
        <w:rPr/>
        <w:t>ⱐ</w:t>
      </w:r>
      <w:r>
        <w:rPr/>
        <w:t>㕬</w:t>
      </w:r>
      <w:r>
        <w:rPr/>
        <w:t>ꔪ</w:t>
      </w:r>
      <w:r>
        <w:rPr/>
        <w:t>䕇쉌㝋䲩쉁离䍕湏㜲噞㕂瀴塒愮뇂湶瓂쉣칎쵩媡뽰先䑎껂ヂ䮱危湡䅘⑶깯뾩纣樰扮⩆뽾甲ꥢ쉄쉃쉾恔乓硄皻슻䴮㝹穌捋䉬ꥶ䎏꧎슘싎갷楢</w:t>
      </w:r>
      <w:r>
        <w:rPr/>
        <w:t>⵰</w:t>
      </w:r>
      <w:r>
        <w:rPr/>
        <w:t>器뇎悬㮥썀㙐頶㥟払쉎卄淂啉䲩ㅌ昩䁊㭉䵗쌽⍐䤯ギ磂⾻幰쉟싎</w:t>
      </w:r>
      <w:r>
        <w:rPr/>
        <w:t>Ɽ</w:t>
      </w:r>
      <w:r>
        <w:rPr/>
        <w:t>慒拃乁偅样⥌硱䖣堮곂兘땃塵柍搵</w:t>
      </w:r>
      <w:r>
        <w:rPr/>
        <w:t>ⵥ</w:t>
      </w:r>
      <w:r>
        <w:rPr/>
        <w:t>挦桤깭쉘쉧ㄴ쉔⥧쵸</w:t>
      </w:r>
      <w:r>
        <w:rPr/>
        <w:t>ꤣ</w:t>
      </w:r>
      <w:r>
        <w:rPr/>
        <w:t>㑡湌딯泎녁㭩督穹</w:t>
      </w:r>
      <w:r>
        <w:rPr/>
        <w:t>ⵤ</w:t>
      </w:r>
      <w:r>
        <w:rPr/>
        <w:t>㝋㕣㉊㍓</w:t>
      </w:r>
      <w:r>
        <w:rPr/>
        <w:t>ⵯ</w:t>
      </w:r>
      <w:r>
        <w:rPr/>
        <w:t>슱⵳♀惍㕓숴걊ㅈ戤긩</w:t>
      </w:r>
      <w:r>
        <w:rPr/>
        <w:t>ꕧ</w:t>
      </w:r>
      <w:r>
        <w:rPr/>
        <w:t>摨㜭㡱㋃쵱슬쉨뼪⨽兺潓彁㑉⸹唷兣⻂塒䍙</w:t>
      </w:r>
      <w:r>
        <w:rPr/>
        <w:t>⡇</w:t>
      </w:r>
      <w:r>
        <w:rPr/>
        <w:t>潏砽迂㖩瑘츮㘩污⍂匫灃䨽⤤㕰쉚┳⩷辡䍡湖硾砤⩫쉟쌪瑐㩑浺埂並顒䥂師䐪⪩咿쉈◎</w:t>
      </w:r>
      <w:r>
        <w:rPr/>
        <w:t>ꤪ</w:t>
      </w:r>
      <w:r>
        <w:rPr/>
        <w:t>截妻ㅒ輣</w:t>
      </w:r>
      <w:r>
        <w:rPr/>
        <w:t>ꥆ⹕</w:t>
      </w:r>
      <w:r>
        <w:rPr/>
        <w:t>殘⬲ꥩし싂㴷㗂灺ꄣ⭆쉤塕⵮橞卷⹾橲墬ꄱ묤坰㕪㖿슘⨳幗溩䔸礱睫녾癴䑠♐숫</w:t>
      </w:r>
      <w:r>
        <w:rPr/>
        <w:t>Ⲭ</w:t>
      </w:r>
      <w:r>
        <w:rPr/>
        <w:t>武塹汧㡷迂㴱杣昮纥捊〣㙣䡺飂恲㭞匯㇂䕦憵硎썉㣂䑭㪏ㄴ橎㊏숪떩⩒湣瑋䒥倣穃䦡稦숳䀸噎䉱㛂幢䑡㕖祚夶䊻㬳ꇂ纡♫싃䃂딷亣偔깹놡쉈쌪䅋</w:t>
      </w:r>
      <w:r>
        <w:rPr/>
        <w:t>Ȿ</w:t>
      </w:r>
      <w:r>
        <w:rPr/>
        <w:t>癎幐找全制畐倥䧂淂搰㭪颩䞩畉䙂澿쉭摙넊䱫␺㩵榮쵭䝊䍤◂⹹ま</w:t>
      </w:r>
      <w:r>
        <w:rPr/>
        <w:t>ⱴ</w:t>
      </w:r>
      <w:r>
        <w:rPr/>
        <w:t>䩠䤶㍴卨愱촪捘䑳輹숥䇃쉧⧎쉫潳捶䕏⼻㒘硞䄬䐱䣃㡒䩐术걋曍眩疥㝚ꌣ</w:t>
      </w:r>
      <w:r>
        <w:rPr/>
        <w:t>⡑</w:t>
      </w:r>
      <w:r>
        <w:rPr/>
        <w:t>췃㫂咏呑슡㥺㐯潀넻枘②㥆渽쉑䲣쉞繖楔㫂쉭琫땯㞡䣂긥⭁⹖㝇㗃╰긪偗夬値겥</w:t>
      </w:r>
      <w:r>
        <w:rPr/>
        <w:t>Ⳃ</w:t>
      </w:r>
      <w:r>
        <w:rPr/>
        <w:t>極䄥㪮䮻为歌䩓⹤ꅫ깴晕失昸싍埂秂쉟숰㵸⩭䶵獉䨷報㙦楅⭁顣⽔繏檬⹢捓䰵싂湄㴶晚⩲啖擂幇⤮슏䮣嫂奉䚻睑뭆怵琩䅪㬵㡦䜺췂゘쵖⨮쉕땷쉨ꥮ戳㡗숴帩</w:t>
      </w:r>
      <w:r>
        <w:rPr/>
        <w:t>⡰</w:t>
      </w:r>
      <w:r>
        <w:rPr/>
        <w:t>쉄</w:t>
      </w:r>
      <w:r>
        <w:rPr/>
        <w:t>ꤻ</w:t>
      </w:r>
      <w:r>
        <w:rPr/>
        <w:t>䕆</w:t>
      </w:r>
      <w:r>
        <w:rPr/>
        <w:t>ꤹ</w:t>
      </w:r>
      <w:r>
        <w:rPr/>
        <w:t>䱫㉤쌦⻂䪏䙊</w:t>
      </w:r>
      <w:r>
        <w:rPr/>
        <w:t>ⱃ⹂</w:t>
      </w:r>
      <w:r>
        <w:rPr/>
        <w:t>瀱䤮櫂桄劵湅㡗㴮숺滍⹆⥃⸬싂╎用슻獖䕯幡쉲婰䑵䆿碥긹ꍤ㕀佯녁슡猹⿂挺⸱页⨦䝘桥妻畬㝐牱䝸穚⽙㔦㢮ꅆ廍檻</w:t>
      </w:r>
      <w:r>
        <w:rPr/>
        <w:t>ꔤ</w:t>
      </w:r>
      <w:r>
        <w:rPr/>
        <w:t>썣숩檩</w:t>
      </w:r>
      <w:r>
        <w:rPr/>
        <w:t>Ⲙ</w:t>
      </w:r>
      <w:r>
        <w:rPr/>
        <w:t>㞻䭚㩷咱䡗呤獢쉎挣燎ꆘ畞㐪丽싎渴彵</w:t>
      </w:r>
      <w:r>
        <w:rPr/>
        <w:t>ꔩ</w:t>
      </w:r>
      <w:r>
        <w:rPr/>
        <w:t>嚏䂱㑊礲뭘瀫媬撡㩾⑫♞䅞眭䪱⒘䳂䮬䴪〤瞏숪㵗⌷㔸祩怤痂嚱畃㙉䙋灇䈰⼵禿⑨딹湄㞵숨쉄䪻䕐㡮긻瘨橩愭걞㕚춻牺⛂㑞汇䰳ꌵ噷焵壂걱☥칄곂塎쉃⹑晳庻類吷歳㐸㮣セ♈ㅷ佘縣噳㭌⫂쉦䖡⯍灪拂稥噅</w:t>
      </w:r>
      <w:r>
        <w:rPr/>
        <w:t>ⶡ</w:t>
      </w:r>
      <w:r>
        <w:rPr/>
        <w:t>䥌歟刯慍䠹〣べ깕䩫숪䡡땵㡔猪㡘</w:t>
      </w:r>
      <w:r>
        <w:rPr/>
        <w:t>ꕄ␰</w:t>
      </w:r>
      <w:r>
        <w:rPr/>
        <w:t>㴱㨦ꍰ뮱橦柂㕀圵晧䍸</w:t>
      </w:r>
      <w:r>
        <w:rPr/>
        <w:t>ꗂ</w:t>
      </w:r>
      <w:r>
        <w:rPr/>
        <w:t>櫂匦〉떩愺</w:t>
      </w:r>
      <w:r>
        <w:rPr/>
        <w:t>Ɒ</w:t>
      </w:r>
      <w:r>
        <w:rPr/>
        <w:t>䵏乚␵㍎깂唹⹇걪쉂⩅숯榵⬵⑘긦쉧</w:t>
      </w:r>
      <w:r>
        <w:rPr/>
        <w:t>꤫</w:t>
      </w:r>
      <w:r>
        <w:rPr/>
        <w:t>捹</w:t>
      </w:r>
      <w:r>
        <w:rPr/>
        <w:t>Ⳃ</w:t>
      </w:r>
      <w:r>
        <w:rPr/>
        <w:t>㶻矃扆杢㌱䰯ㅍ㡡쎏쉯</w:t>
      </w:r>
      <w:r>
        <w:rPr/>
        <w:t>ꤸ</w:t>
      </w:r>
      <w:r>
        <w:rPr/>
        <w:t>ㅍ匶睧礫ㅡ畫奔쉣桰䴪㔤䈸㏂噂⚱䂏庡䆵恄⑺쉑畔悥坹쏎䱖坟슱싎䐸橍뽤氪ⸯ䭫夨憵恱顟弣杖쉘쵯歋⽺輹숣吭彮숦櫂洰쉶櫍쉶潡슱剘獸楎숪示挹㖥䅖摂湅楦㑵梵숷彑睠숫䥁佱갹춣⧂充숵䝟溡睑䰬䕌瀹楳凂劥㙉彏㝅矂〲湀</w:t>
      </w:r>
      <w:r>
        <w:rPr/>
        <w:t>ꖬ</w:t>
      </w:r>
      <w:r>
        <w:rPr/>
        <w:t>坊揂硰溿䕒슮顟</w:t>
      </w:r>
      <w:r>
        <w:rPr/>
        <w:t>Ⱚ</w:t>
      </w:r>
      <w:r>
        <w:rPr/>
        <w:t>係䀴渪䩗灹녯쉴䌨迂䤳愰栻䒿偪䉧㞡桦⌊匵克琫</w:t>
      </w:r>
      <w:r>
        <w:rPr/>
        <w:t>ꥆ</w:t>
      </w:r>
      <w:r>
        <w:rPr/>
        <w:t>ⴥ</w:t>
      </w:r>
      <w:r>
        <w:rPr/>
        <w:t>걆㕧갱䤤睇땏슩쉅迂쉲칱稫矂窮戬</w:t>
      </w:r>
      <w:r>
        <w:rPr/>
        <w:t>⡞</w:t>
      </w:r>
      <w:r>
        <w:rPr/>
        <w:t>䙟輰䘰䍇禵䕤ꅬ㚩佱揂긱꥾䄺㘪愽帻墻礬㝏</w:t>
      </w:r>
      <w:r>
        <w:rPr/>
        <w:t>Ⱳ</w:t>
      </w:r>
      <w:r>
        <w:rPr/>
        <w:t>㉍轀㬪쉞燃㬫䌪弰쉏♧縪</w:t>
      </w:r>
      <w:r>
        <w:rPr/>
        <w:t>⡁</w:t>
      </w:r>
      <w:r>
        <w:rPr/>
        <w:t>幰䄳녎☴夷㕚彠</w:t>
      </w:r>
      <w:r>
        <w:rPr/>
        <w:t>⡬⌱</w:t>
      </w:r>
      <w:r>
        <w:rPr/>
        <w:t>縷쏂䙌䀴攱뽣牕扤煅睰灡甫卭梘绂硠슩촽吸卑抮畇牅⥤쵐㡲烂浓䧂呡辵并</w:t>
      </w:r>
      <w:r>
        <w:rPr/>
        <w:t>꧍⍍</w:t>
      </w:r>
      <w:r>
        <w:rPr/>
        <w:t>ⳃ</w:t>
      </w:r>
      <w:r>
        <w:rPr/>
        <w:t>体㭑操㉶</w:t>
      </w:r>
      <w:r>
        <w:rPr/>
        <w:t>ꦩ⑁</w:t>
      </w:r>
      <w:r>
        <w:rPr/>
        <w:t>慭㤰橙僂Ⓙ䠦幾剩つ䍚牔뮬偫佸牄썏塄숲㡓㑎䭦昦䅁㵍抡㝈䌪㵮噟㥚</w:t>
      </w:r>
      <w:r>
        <w:rPr/>
        <w:t>ꔻ</w:t>
      </w:r>
      <w:r>
        <w:rPr/>
        <w:t>剹⧂愱</w:t>
      </w:r>
      <w:r>
        <w:rPr/>
        <w:t>Ⱕ</w:t>
      </w:r>
      <w:r>
        <w:rPr/>
        <w:t>⽔䫃⦬</w:t>
      </w:r>
      <w:r>
        <w:rPr/>
        <w:t>ꕅ</w:t>
      </w:r>
      <w:r>
        <w:rPr/>
        <w:t>䙥淂煁畄㪣ㅖ䥲帵繈兕勍幺뗂䞬刽楃싂㵤獉</w:t>
      </w:r>
      <w:r>
        <w:rPr/>
        <w:t>ⵗ</w:t>
      </w:r>
      <w:r>
        <w:rPr/>
        <w:t>캣</w:t>
      </w:r>
      <w:r>
        <w:rPr/>
        <w:t>⠩</w:t>
      </w:r>
      <w:r>
        <w:rPr/>
        <w:t>穆埂慫䝤坦杄奾剅摋廂ꍠ㴽</w:t>
      </w:r>
      <w:r>
        <w:rPr/>
        <w:t>꧂</w:t>
      </w:r>
      <w:r>
        <w:rPr/>
        <w:t>潐㵎칊椽㤯剘䋂涬䃂싂</w:t>
      </w:r>
      <w:r>
        <w:rPr/>
        <w:t>⢻</w:t>
      </w:r>
      <w:r>
        <w:rPr/>
        <w:t>쉣</w:t>
      </w:r>
      <w:r>
        <w:rPr/>
        <w:t>ꦬ</w:t>
      </w:r>
      <w:r>
        <w:rPr/>
        <w:t>怸壂싂䥦じ㭒瘥긷</w:t>
      </w:r>
      <w:r>
        <w:rPr/>
        <w:t>ꥆ</w:t>
      </w:r>
      <w:r>
        <w:rPr/>
        <w:t>쉨穮夬灳㭌轴唬㛂侥䵊恉欨橶ꥠ♧⌶쉾</w:t>
      </w:r>
      <w:r>
        <w:rPr/>
        <w:t>꧃</w:t>
      </w:r>
      <w:r>
        <w:rPr/>
        <w:t>彡</w:t>
      </w:r>
      <w:r>
        <w:rPr/>
        <w:t>ꤨ</w:t>
      </w:r>
      <w:r>
        <w:rPr/>
        <w:t>桡怷抿呸䘸쉄嚬ㅦ뼪쉠堽䁟</w:t>
      </w:r>
      <w:r>
        <w:rPr/>
        <w:t>⡒</w:t>
      </w:r>
      <w:r>
        <w:rPr/>
        <w:t>䖥晐⹩⨬♾婣㡫</w:t>
      </w:r>
      <w:r>
        <w:rPr/>
        <w:t>ꔯꔨ꥾</w:t>
      </w:r>
      <w:r>
        <w:rPr/>
        <w:t>묬㡱暱ꥸ㷂仂⪡⩯捺겵䭚戰媥䝸砫䙑凂ꥢ顡擎썴쉢婋㤰㏂䥶쉊⏃싂䱒㊿稦㑶쉟削晥싂쉷卷丷䒘쉀係묹⑌㩥䱩⩊쉟䒬㏎恋ㄻ⩾奱⩍塵⴨徣⨨䍦䵋焰</w:t>
      </w:r>
      <w:r>
        <w:rPr/>
        <w:t>⣂⬨</w:t>
      </w:r>
      <w:r>
        <w:rPr/>
        <w:t>偳助勂쉄쌹䫂噢癇仂佾吮煊呋牙㒱䨯녤佤䋂㵆╅犿쉣硵</w:t>
      </w:r>
      <w:r>
        <w:rPr/>
        <w:t>ꥇ</w:t>
      </w:r>
      <w:r>
        <w:rPr/>
        <w:t>싂祮숩偕㥔䈩뮣扑⽀乌䭘㨱싃숦쉐꥚恮橯㠦⫂⫂䩓癨䱘繮⵩䉹갹</w:t>
      </w:r>
      <w:r>
        <w:rPr/>
        <w:t>꤭</w:t>
      </w:r>
      <w:r>
        <w:rPr/>
        <w:t>ⳍ</w:t>
      </w:r>
      <w:r>
        <w:rPr/>
        <w:t>烂㣂煤䁉썅捉㝫潩⹀♞焷싂瘬⩶㐩㑾슣</w:t>
      </w:r>
      <w:r>
        <w:rPr/>
        <w:t>꧂</w:t>
      </w:r>
      <w:r>
        <w:rPr/>
        <w:t>㍵猶ꅂ㜫ꆥ呃㥃矂㦮갥쉐쉀扫剶卡奧녰佪睔쏎漯뽐㟂䵹砱慫⨥亩㑅轆숴뽨㝫慶슏깟捏䰳塌뭉䈪唺塱汬瘳匩䘯䣂祢쉏</w:t>
      </w:r>
      <w:r>
        <w:rPr/>
        <w:t>ⱊ</w:t>
      </w:r>
      <w:r>
        <w:rPr/>
        <w:t>㖿吺╚⍱畇弸徱㧃収っ祘歮痂乩㝄╌末坋湖췍▵棃橌扐焷⭊㕸</w:t>
      </w:r>
      <w:r>
        <w:rPr/>
        <w:t>ⶩ</w:t>
      </w:r>
      <w:r>
        <w:rPr/>
        <w:t>材뽅湞쉂쉉⹲䚩䝐㍐㕋☻츸슏硔䰰쉗싂塞幹</w:t>
      </w:r>
      <w:r>
        <w:rPr/>
        <w:t>ꔬ</w:t>
      </w:r>
      <w:r>
        <w:rPr/>
        <w:t>稻싃뭌旂</w:t>
      </w:r>
      <w:r>
        <w:rPr/>
        <w:t>ⶩ</w:t>
      </w:r>
      <w:r>
        <w:rPr/>
        <w:t>癁</w:t>
      </w:r>
      <w:r>
        <w:rPr/>
        <w:t>ⴴ</w:t>
      </w:r>
      <w:r>
        <w:rPr/>
        <w:t>쉗硓慟㨹暻쉈え쵷</w:t>
      </w:r>
      <w:r>
        <w:rPr/>
        <w:t>ꤺ</w:t>
      </w:r>
      <w:r>
        <w:rPr/>
        <w:t>嫂顊ꅓ땡嘤</w:t>
      </w:r>
      <w:r>
        <w:rPr/>
        <w:t>Ⱚ⢮</w:t>
      </w:r>
      <w:r>
        <w:rPr/>
        <w:t>쉞婢㬮睷쉄厩</w:t>
      </w:r>
      <w:r>
        <w:rPr/>
        <w:t>Ⳃ</w:t>
      </w:r>
      <w:r>
        <w:rPr/>
        <w:t>昫番夊䳂䪿꥙灋硗⩟넪㡏ㅈ㕌</w:t>
      </w:r>
      <w:r>
        <w:rPr/>
        <w:t>⣂</w:t>
      </w:r>
      <w:r>
        <w:rPr/>
        <w:t>숯淂樤濃捚楞幈娪噄娩싃㍎걪⍲媩놏奏숳惂㝘썌䒥橰帳⥠㥠땚䅵兢單쉇圥숩㠸係㑱潨婌歺秂剆晥㙅繋瑨ꄽ</w:t>
      </w:r>
      <w:r>
        <w:rPr/>
        <w:t>ⰹ⣂</w:t>
      </w:r>
      <w:r>
        <w:rPr/>
        <w:t>砨攨뽒灆頭颮洸⯂쉅汭轈숦췂樯⩶쉃䰯䦏䱁뭓佴떻枮材欨갨⩣䂬⍬䥆쏂堻䤱숩㏂摡熵䪻䩍沘</w:t>
      </w:r>
      <w:r>
        <w:rPr/>
        <w:t>ⰹ</w:t>
      </w:r>
      <w:r>
        <w:rPr/>
        <w:t>슩橣冣䀽䜳劣旂䐻</w:t>
      </w:r>
      <w:r>
        <w:rPr/>
        <w:t>ꔰ</w:t>
      </w:r>
      <w:r>
        <w:rPr/>
        <w:t>숲婤慉♎秂싂싎區吮㜨穴窏轴坴住䔰㢿坧㵙쉱䐴⹆</w:t>
      </w:r>
      <w:r>
        <w:rPr/>
        <w:t>꧂</w:t>
      </w:r>
      <w:r>
        <w:rPr/>
        <w:t>䌲䵀䅋쉇敧繷灎䝧</w:t>
      </w:r>
      <w:r>
        <w:rPr/>
        <w:t>Ⳃⱺ</w:t>
      </w:r>
      <w:r>
        <w:rPr/>
        <w:t>顇爥穷⩟묫㞬幓㭠㕤⩏뭺ꥸ栰坰傡䁳⼺쉸깱湆擂♈弱框䜤㘵忎䔪嗂깙쉳␻쉖♐䪱穖樱갲숣迂扦㵕ꍳ炻愰犿䁶橥쉐癆焮漮浔䌵⪱戳쎿暘便檥楓灲ꍗ啶畹⹏싂獰㍙儩ꥦ㑐烂㟂〻뿎⹪슬☺仂♐⩊싂瑗ꅔ睩擂嚩搱싎乍쵧녈⽩冱⹂剤뭙伭⍰斏沘啱稪娷昩㭬喏䝾㎥㕎平⩄泂帲䕡百礫䶩츮⌬着숶㥁狂儰ꥧ挤䬱㷃䠽含䒵悏呐⥇⑶恄婉啫术䕯畳䀰摗硾晨繸接䒿坧゘䕠땕⭯</w:t>
      </w:r>
      <w:r>
        <w:rPr/>
        <w:t>⢣⥈</w:t>
      </w:r>
      <w:r>
        <w:rPr/>
        <w:t>䁸毂</w:t>
      </w:r>
      <w:r>
        <w:rPr/>
        <w:t>ꗂ</w:t>
      </w:r>
      <w:r>
        <w:rPr/>
        <w:t>㭪颮煢숲䔶㫂㈮⽕婍⸲梘慀瞣</w:t>
      </w:r>
      <w:r>
        <w:rPr/>
        <w:t>ꤵ</w:t>
      </w:r>
      <w:r>
        <w:rPr/>
        <w:t>幅夷光숭慔뭠㐭ꅉ⭍쉂⨨风䎩</w:t>
      </w:r>
      <w:r>
        <w:rPr/>
        <w:t>ꤷ</w:t>
      </w:r>
      <w:r>
        <w:rPr/>
        <w:t>㡧淂砷繕奖毂啥㡖䥲橉䕡獍䐱乱겿弲瑦䕉㩅쉓涬춵쉐佮擂䍢땫正뽴䴱奺ぇ䁒妿妻刹傥強頫扩沣歚獋䨰捓</w:t>
      </w:r>
      <w:r>
        <w:rPr/>
        <w:t>ꦻ</w:t>
      </w:r>
      <w:r>
        <w:rPr/>
        <w:t>廂숺뿂㉣皏搹卓䡑녲佨兑㵩㧂硒焳슩䉖䧂慆쉸桒幊ꍫ㬨</w:t>
      </w:r>
      <w:r>
        <w:rPr/>
        <w:t>ꤦ</w:t>
      </w:r>
      <w:r>
        <w:rPr/>
        <w:t>睮弪䁑츥⻂轄䒣숰术堺싂</w:t>
      </w:r>
      <w:r>
        <w:rPr/>
        <w:t>ꖻ</w:t>
      </w:r>
      <w:r>
        <w:rPr/>
        <w:t>쉚ㄴ桦獮슏</w:t>
      </w:r>
      <w:r>
        <w:rPr/>
        <w:t>ꥃ</w:t>
      </w:r>
      <w:r>
        <w:rPr/>
        <w:t>倸慗ㄱ녺悱䍬用⤯┶䄵氽仂き뽧剳幔⤨恫깂䍐㘻㴬晠湄㍯⸤숭䑹八䂬䪿睇⚩繇쉣䍤㒻⩤椴欪䝩㠳⬪ꄽ楔睢桱☷</w:t>
      </w:r>
      <w:r>
        <w:rPr/>
        <w:t>ꕳ</w:t>
      </w:r>
      <w:r>
        <w:rPr/>
        <w:t>⿃䉉㙯쉇슩컎⬶슘땱</w:t>
      </w:r>
      <w:r>
        <w:rPr/>
        <w:t>ⵥ</w:t>
      </w:r>
      <w:r>
        <w:rPr/>
        <w:t>⡀</w:t>
      </w:r>
      <w:r>
        <w:rPr/>
        <w:t>ꥫ穷煐쉀潫슩⦘⸵攫㑬쉫轢䱡璵形慷촸失硧绂䵆礴䉳</w:t>
      </w:r>
      <w:r>
        <w:rPr/>
        <w:t>ⱂ</w:t>
      </w:r>
      <w:r>
        <w:rPr/>
        <w:t>ㅲ㠺燂䬬숭硯䞬廂ꌊ揂媥㵷쌪匵狎</w:t>
      </w:r>
      <w:r>
        <w:rPr/>
        <w:t>ꤷ</w:t>
      </w:r>
      <w:r>
        <w:rPr/>
        <w:t>睵砷辻汁繘洦堶䵫弦癚ォ姂斿振뿂硐䡈쉂溥湠䯂䉧畋숵歴杫繓⮵⽯</w:t>
      </w:r>
      <w:r>
        <w:rPr/>
        <w:t>ꖻ</w:t>
      </w:r>
      <w:r>
        <w:rPr/>
        <w:t>內䂬깋쵧匴彫㇂奠娸䄦츻顇乡迂係坙削旂ꆏ뭑捵䱪㝳걓㍡楡瑸싂⛂婞䁯쉉쵚庮녌申</w:t>
      </w:r>
      <w:r>
        <w:rPr/>
        <w:t>ꤲ</w:t>
      </w:r>
      <w:r>
        <w:rPr/>
        <w:t>匬摨䭆迂쉚숪涣</w:t>
      </w:r>
      <w:r>
        <w:rPr/>
        <w:t>ⵔ</w:t>
      </w:r>
      <w:r>
        <w:rPr/>
        <w:t>䳂壂⹪츬㒥核剩䩓啞䩡䡬䀹숰</w:t>
      </w:r>
      <w:r>
        <w:rPr/>
        <w:t>ꔣ</w:t>
      </w:r>
      <w:r>
        <w:rPr/>
        <w:t>썱쉧㖘摬䅪祇框䤩㋂䕯쉷땊浶</w:t>
      </w:r>
      <w:r>
        <w:rPr/>
        <w:t>ꖘ</w:t>
      </w:r>
      <w:r>
        <w:rPr/>
        <w:t>戭噴疘啷松䅔个㍎⍋杗䙫栺盂뼱坘☹넴セ㭫幕숵⸥␬啔䬳䭬⯂景</w:t>
      </w:r>
      <w:r>
        <w:rPr/>
        <w:t>ꤰ</w:t>
      </w:r>
      <w:r>
        <w:rPr/>
        <w:t>땆睧汎䑊啸柃塆繒潮걮獹㩁呪獲轣㊘揂息</w:t>
      </w:r>
      <w:r>
        <w:rPr/>
        <w:t>ꗂ</w:t>
      </w:r>
      <w:r>
        <w:rPr/>
        <w:t>䘪曍燂䶱䁫䍩㜽䕔估㭶癔</w:t>
      </w:r>
      <w:r>
        <w:rPr/>
        <w:t>ꕢ</w:t>
      </w:r>
      <w:r>
        <w:rPr/>
        <w:t>縯绎⩳㣂숺걧쉇ㅸ␶惂뼳썬㴰깹㕱쉾䩉䃂瀪咮彌㐪皩燂⑆䭹땋╄ㄯ砫슏低痂숸䭊ぬ䉓欵恠썟攤╦쉧顢슮顥⩉ꍍ</w:t>
      </w:r>
      <w:r>
        <w:rPr/>
        <w:t>⡪</w:t>
      </w:r>
      <w:r>
        <w:rPr/>
        <w:t>だ㭱灤</w:t>
      </w:r>
      <w:r>
        <w:rPr/>
        <w:t>⡞</w:t>
      </w:r>
      <w:r>
        <w:rPr/>
        <w:t>ⵢꕬ</w:t>
      </w:r>
      <w:r>
        <w:rPr/>
        <w:t>䭹㇂㗃⍒朥決숷玡숯畃캿딽숨㴬䍙啯䙘呰쉶</w:t>
      </w:r>
      <w:r>
        <w:rPr/>
        <w:t>ꕂ</w:t>
      </w:r>
      <w:r>
        <w:rPr/>
        <w:t>㇂帵쉕</w:t>
      </w:r>
      <w:r>
        <w:rPr/>
        <w:t>ꕒ♍</w:t>
      </w:r>
      <w:r>
        <w:rPr/>
        <w:t>扲숨㵨㝟</w:t>
      </w:r>
      <w:r>
        <w:rPr/>
        <w:t>ⶥ</w:t>
      </w:r>
      <w:r>
        <w:rPr/>
        <w:t>嚱⾮恂⸻参斡䶣獖ꅵ轊⩨䴨♰瓂昻</w:t>
      </w:r>
      <w:r>
        <w:rPr/>
        <w:t>ꤪ</w:t>
      </w:r>
      <w:r>
        <w:rPr/>
        <w:t>栶塎걦䲬剳䑎␴欰䅵䭳㉱剦灚⏂獚䪥Ⓨ璬潷祮憘䫂</w:t>
      </w:r>
      <w:r>
        <w:rPr/>
        <w:t>⡚</w:t>
      </w:r>
      <w:r>
        <w:rPr/>
        <w:t>㖱┽쉃♯䑊⽠칯搬效⨪旂掵傘湠滂琫③反쌦潗</w:t>
      </w:r>
      <w:r>
        <w:rPr/>
        <w:t>⢣</w:t>
      </w:r>
      <w:r>
        <w:rPr/>
        <w:t>磂슥昬⸽旂㥧쉠け⫂컂㙪睋掏☵潗⥥潋癠㴹煾ꅓ慪㡐瑥䨣㞏礬䰽繟쉩㤵啲㡅쉠㗂噏딣睳浣⑱ㅒ䝕瀱捇歄쉮礹䀴</w:t>
      </w:r>
      <w:r>
        <w:rPr/>
        <w:t>ꔫ</w:t>
      </w:r>
      <w:r>
        <w:rPr/>
        <w:t>⠦</w:t>
      </w:r>
      <w:r>
        <w:rPr/>
        <w:t>ꅟ患䜳땡╔僃㕡㥓忂♑⪩灎┻䦮⍵䬷玩彤쉂参䀪ㆡ</w:t>
      </w:r>
      <w:r>
        <w:rPr/>
        <w:t>ꤣ</w:t>
      </w:r>
      <w:r>
        <w:rPr/>
        <w:t>氯뭀猵쉡囂⎡噾畗盂眮㷃䶩⭩㉔湳놘</w:t>
      </w:r>
      <w:r>
        <w:rPr/>
        <w:t>⡢⥆</w:t>
      </w:r>
      <w:r>
        <w:rPr/>
        <w:t>䍩㵒䌦皮瀱爴</w:t>
      </w:r>
      <w:r>
        <w:rPr/>
        <w:t>Ⱞ</w:t>
      </w:r>
      <w:r>
        <w:rPr/>
        <w:t>烂喘橥噈瞣ꥰ碬歹ꄪ噩恏勂䈰刺뽃ぱな埂厡쉏ッ挪㘶녠ッ䠮쉆榡䥐㥹偣爭慞쉖딥睰媩穴䕕쌷쉀牔傮</w:t>
      </w:r>
      <w:r>
        <w:rPr/>
        <w:t>ꦥ</w:t>
      </w:r>
      <w:r>
        <w:rPr/>
        <w:t>숳㴻睙㏂</w:t>
      </w:r>
      <w:r>
        <w:rPr/>
        <w:t>ꕱ</w:t>
      </w:r>
      <w:r>
        <w:rPr/>
        <w:t>썚悩愸㠮碥</w:t>
      </w:r>
      <w:r>
        <w:rPr/>
        <w:t>ꖡ</w:t>
      </w:r>
      <w:r>
        <w:rPr/>
        <w:t>厱桷ꎮ坾浓습믂㭾䕘噠Ⓜ㨦咘䄭䊮啫</w:t>
      </w:r>
      <w:r>
        <w:rPr/>
        <w:t>ⲥ⫂</w:t>
      </w:r>
      <w:r>
        <w:rPr/>
        <w:t>啞滂呔噴숤枩奎⽗䉁䝃䭳ꅧ睒頭</w:t>
      </w:r>
      <w:r>
        <w:rPr/>
        <w:t>Ⱙ</w:t>
      </w:r>
      <w:r>
        <w:rPr/>
        <w:t>辩㨽㔦嗂潇炱䫃瘣瘺㤵瘊</w:t>
      </w:r>
      <w:r>
        <w:rPr/>
        <w:t>⡉</w:t>
      </w:r>
      <w:r>
        <w:rPr/>
        <w:t>獵쉾咣㙡䠱䭢弻㔺係㎩湢䫂숽卖吶琮恴</w:t>
      </w:r>
      <w:r>
        <w:rPr/>
        <w:t>⡎</w:t>
      </w:r>
      <w:r>
        <w:rPr/>
        <w:t>佸쉨겣⫂幏䘫䕈娬⫂䁫漴偁ꥹ溵⬽㡾컎</w:t>
      </w:r>
      <w:r>
        <w:rPr/>
        <w:t>Ⱶ</w:t>
      </w:r>
      <w:r>
        <w:rPr/>
        <w:t>䴯⹈摑橒쉗숯㭩䍚痂칃딦䞏쉯畭䀪樷桏唳⫂堯숨唳末싂쉩㍹㶏ꥫ⬳繢숺哂稦㝴꺏ꎡ⫃癀瘮츩㖩⿂숣呡燂뽈㌪穑湘㜷幉칳ꍟ㵲渽㝸쉳⛂䫂坉穱椺䩦㵴卐칾쉚癩숣垣太危쉳濂呑塹⼴썅뮮湁儮捊咵⫂佚用獦漱栽焤斻쌥슿打습䁠꥙갪⨪汁쉵晠乇嘪晉摍⭆쉔廃夵潑哂焦⏂竂칱습㭟⏂六㥙뭁</w:t>
      </w:r>
      <w:r>
        <w:rPr/>
        <w:t>ⱨ</w:t>
      </w:r>
      <w:r>
        <w:rPr/>
        <w:t>婊ꏂ㮘廂⩈슮帰䒱娣ꍙ忂꺵暮䩌接슣⮏⬬㔥뿍㙕倦ꍈ氶懂䃂顩㵢槂汶䎘</w:t>
      </w:r>
      <w:r>
        <w:rPr/>
        <w:t>⢻⧂</w:t>
      </w:r>
      <w:r>
        <w:rPr/>
        <w:t>兰쉈幾啄厩⩸妮싂䜣␥ㆮ⩯걅纩䮣쉓╔䯎産䨷拂쌮⻂슩⸭넶╰滂䦮楳侻当䬹숯浤쉸妏⩧櫂塪秂㓎╨橂牚縲牐⭤剩쉴⽰氨弮⑁䇂橵♍也╗캥⨩搪噺懂⩊ꌷ塎쉂䔩戲䅅浊䇃买䥮坫住瀮㕸☶睉当┪싂㵁⍸敘䙮㛂圥橆嘶砦塇⪘伦싂砨곂쉂썓僎は숱洯呌숬</w:t>
      </w:r>
      <w:r>
        <w:rPr/>
        <w:t>ⱪ</w:t>
      </w:r>
      <w:r>
        <w:rPr/>
        <w:t>䭰䓍楾䠯㩯庩乐⿂┬䪥⬯슏䝠秂㐪悵╵浍㓂</w:t>
      </w:r>
      <w:r>
        <w:rPr/>
        <w:t>ⱪ</w:t>
      </w:r>
      <w:r>
        <w:rPr/>
        <w:t>旂⥶扄Ⓜ嗃浍쉔偹䵕㝚쉆䩮ꄥ⾡浑숺숩곃䡄묣칦䎩䳂戹ご厩姂⹸晤⸸</w:t>
      </w:r>
      <w:r>
        <w:rPr/>
        <w:t>ⵓ</w:t>
      </w:r>
      <w:r>
        <w:rPr/>
        <w:t>颬⥎狂쉺截盂摯侩獂䤽嗂祺⒬伭祦Ⓜ灒欲畱剏桍</w:t>
      </w:r>
      <w:r>
        <w:rPr/>
        <w:t>ꕂ</w:t>
      </w:r>
      <w:r>
        <w:rPr/>
        <w:t>樷녟呷쉅⩊摺港㤶顰判㡓飂⎿</w:t>
      </w:r>
      <w:r>
        <w:rPr/>
        <w:t>ꕪ</w:t>
      </w:r>
      <w:r>
        <w:rPr/>
        <w:t>轤灆䥯繕䓎䩪敃</w:t>
      </w:r>
      <w:r>
        <w:rPr/>
        <w:t>ⵕ</w:t>
      </w:r>
      <w:r>
        <w:rPr/>
        <w:t>啺十㎩땷깢塧兄쉘斡係练쉑䶻硘媏䏂橲뼽쉂녳兓楙</w:t>
      </w:r>
      <w:r>
        <w:rPr/>
        <w:t>꧂</w:t>
      </w:r>
      <w:r>
        <w:rPr/>
        <w:t>걌</w:t>
      </w:r>
      <w:r>
        <w:rPr/>
        <w:t>⠴</w:t>
      </w:r>
      <w:r>
        <w:rPr/>
        <w:t>꧂</w:t>
      </w:r>
      <w:r>
        <w:rPr/>
        <w:t>䀥숨洬椨깱廂쉦䂱</w:t>
      </w:r>
      <w:r>
        <w:rPr/>
        <w:t>⡊</w:t>
      </w:r>
      <w:r>
        <w:rPr/>
        <w:t>䳂䋂太䃃쉄숹坢䍈瑳쉭㚿쵚㐲桶楧䵅係幒쌦剒漹䵤䭉杕⨷刽⸰仂㧂쉓樯</w:t>
      </w:r>
      <w:r>
        <w:rPr/>
        <w:t>ⱏ</w:t>
      </w:r>
      <w:r>
        <w:rPr/>
        <w:t>䇂曂汰뼻䜵⏂搩숶矂䩳太瞘㩷⵱㪱暿⤲竂뭅⿍こ轐縰㑦傥㭄㍦晕䘭⯍痂穇湊땱ꏂ칡玥뭀倣⵾獸碏乑쉁牨싂啵䠲䄊厩㍱㠦垬䟂楆䔵⭭쉡䇂쉰</w:t>
      </w:r>
      <w:r>
        <w:rPr/>
        <w:t>꧂</w:t>
      </w:r>
      <w:r>
        <w:rPr/>
        <w:t>㓂슥쉴单⑇⨵쉏砪癓⯂抿序</w:t>
      </w:r>
      <w:r>
        <w:rPr/>
        <w:t>Ⳏ</w:t>
      </w:r>
      <w:r>
        <w:rPr/>
        <w:t>쉯㯍䞱쉦敾礫楲</w:t>
      </w:r>
      <w:r>
        <w:rPr/>
        <w:t>⡀</w:t>
      </w:r>
      <w:r>
        <w:rPr/>
        <w:t>깐㒣窱㔶坢獫憏䵪禩打䍪⺿瞩</w:t>
      </w:r>
      <w:r>
        <w:rPr/>
        <w:t>ꤰ</w:t>
      </w:r>
      <w:r>
        <w:rPr/>
        <w:t>䔬熩쉦♩㏂</w:t>
      </w:r>
      <w:r>
        <w:rPr/>
        <w:t>ꥆ</w:t>
      </w:r>
      <w:r>
        <w:rPr/>
        <w:t>갸ꌶ枬䥳慁䜨歲쉈칉怭堩⑈</w:t>
      </w:r>
      <w:r>
        <w:rPr/>
        <w:t>꧂</w:t>
      </w:r>
      <w:r>
        <w:rPr/>
        <w:t>牸捃㙱⭱㯍숩䄰</w:t>
      </w:r>
      <w:r>
        <w:rPr/>
        <w:t>Ⱙ</w:t>
      </w:r>
      <w:r>
        <w:rPr/>
        <w:t>㝪䛂䑲朤㟂潘⚩⩞楅썔</w:t>
      </w:r>
      <w:r>
        <w:rPr/>
        <w:t>ꕔ</w:t>
      </w:r>
      <w:r>
        <w:rPr/>
        <w:t>杚뽯캏㪿㙐佟䐷挴挥戶㈳祳浦嫂㉣䎩嘷쉓ヂ坥咩嘳⿎♞놩䍈걃㌪쉔砬䴥橹숳䞻⽪䔹슡敚슡슣㉰쉈挩瓂넫╡䠨㵐攻</w:t>
      </w:r>
      <w:r>
        <w:rPr/>
        <w:t>Ⲯ</w:t>
      </w:r>
      <w:r>
        <w:rPr/>
        <w:t>䘫㍴</w:t>
      </w:r>
      <w:r>
        <w:rPr/>
        <w:t>⢻</w:t>
      </w:r>
      <w:r>
        <w:rPr/>
        <w:t>㨴⩾㩊䑯幕䱾火䏎惂췂ꇂ⑲믂㘦倰쉨㘮뭳䡌싂䛂坈䝵쉵示主녑䵕睧⤣畳牕况楂숶媏悻剮췂</w:t>
      </w:r>
      <w:r>
        <w:rPr/>
        <w:t>ꗂ</w:t>
      </w:r>
      <w:r>
        <w:rPr/>
        <w:t>䝇║</w:t>
      </w:r>
      <w:r>
        <w:rPr/>
        <w:t>ꗂ</w:t>
      </w:r>
      <w:r>
        <w:rPr/>
        <w:t>놥㓂稦ꅘ⩊喿䬭啳戦쉟懎焽썶哂␹㢥儭䑎싂癖摓竃치䥋痂䥋瞻싃仂頵摟悡</w:t>
      </w:r>
      <w:r>
        <w:rPr/>
        <w:t>⡬</w:t>
      </w:r>
      <w:r>
        <w:rPr/>
        <w:t>婲숷</w:t>
      </w:r>
      <w:r>
        <w:rPr/>
        <w:t>꤬</w:t>
      </w:r>
      <w:r>
        <w:rPr/>
        <w:t>盂奥痂☣㘷</w:t>
      </w:r>
      <w:r>
        <w:rPr/>
        <w:t>ꤰ</w:t>
      </w:r>
      <w:r>
        <w:rPr/>
        <w:t>䝹䥩䌹繶써䮻ꍱ御獯</w:t>
      </w:r>
      <w:r>
        <w:rPr/>
        <w:t>⡸</w:t>
      </w:r>
      <w:r>
        <w:rPr/>
        <w:t>숮䰰䱪썶㛂캡礳㞱䍾⎵塋</w:t>
      </w:r>
      <w:r>
        <w:rPr/>
        <w:t>ꔭ</w:t>
      </w:r>
      <w:r>
        <w:rPr/>
        <w:t>츪典</w:t>
      </w:r>
      <w:r>
        <w:rPr/>
        <w:t>ⲏ␩</w:t>
      </w:r>
      <w:r>
        <w:rPr/>
        <w:t>긻剥昶浪恆㫂촪䁸搹牡眻刬䄺㜲顇䉌棂캵슱澵뭆걮ꥧ恞潰㈤㤰㊥䡕딫䦘뽬뽖兒ꍆ䩄㓂愦싍뿂䳃⫂ꎬ䎱㷂庱兲⥄炡䟃泂輮恸瑴㴲⵭槂ꇂ䅰皘敄坴⴯䡩걧祗畖ꇂ橪煤땂㝊潌䵋㩱䐪炥毂煓⹴┽ꌹ焥긷札暻䁪⏎媱</w:t>
      </w:r>
      <w:r>
        <w:rPr/>
        <w:t>ꦩ</w:t>
      </w:r>
      <w:r>
        <w:rPr/>
        <w:t>䠬싎挫琤녍乺␨⨯넥</w:t>
      </w:r>
      <w:r>
        <w:rPr/>
        <w:t>꧂</w:t>
      </w:r>
      <w:r>
        <w:rPr/>
        <w:t>摮⭄䃂嚩敯㭀捉瀵睰㝋쵹息繐⩉㟂떵杨숰슻摯常⥫숳⩢旂䋂昵녋뮿㴽窬牷扣璿깊瑾⵸㜴橷彌칦痂䕗弩幟娶쉔숶뿂숱㮡䍃뼦꥕뭯쉌椬껍槂淍⩷䥾兢㕁汳딹剈偳㠺쉑⒏</w:t>
      </w:r>
      <w:r>
        <w:rPr/>
        <w:t>ⵌ</w:t>
      </w:r>
      <w:r>
        <w:rPr/>
        <w:t>䑄坤놩녴儲딣䅠博⥊쉢걘쉘슮䥠쉢갷儵辻㖏䄸㵕煀</w:t>
      </w:r>
      <w:r>
        <w:rPr/>
        <w:t>ⵓ</w:t>
      </w:r>
      <w:r>
        <w:rPr/>
        <w:t>煷쵘컂偢燂摈湹䡮㛂䫂沮䁑䴹坕癈啷䡯⭉囂⹯悏畔䱟䥹䈽쉣牲㘣敃뾏䂿㵷䥤Ⓜ슱㍰攷啯眲䶻迂扚澘쵱牟窏㞵쉌</w:t>
      </w:r>
      <w:r>
        <w:rPr/>
        <w:t>ꤣ</w:t>
      </w:r>
      <w:r>
        <w:rPr/>
        <w:t>桬潄ꥸ㵞搷璡猪뭆刪䈸땳勎䄷숴㙨杆䃂㓂栊㥨䃂␲塆歰怹㭓㩕䴵轺숱繗䣂狎㨭딵琹⩮쉪徻녧슡ꌫ쉬塨깏奄㋍嘹珂싍竂垩⍧溻ㅙ潍坫捞单夹</w:t>
      </w:r>
      <w:r>
        <w:rPr/>
        <w:t>ꤤ</w:t>
      </w:r>
      <w:r>
        <w:rPr/>
        <w:t>汬ㄪ㞡뼪䩾⽀⫂⹹녮㖵撵塪㉆灾頩暩噋眻숻厥⩧礣頬平內㝸䜽㤮煤</w:t>
      </w:r>
      <w:r>
        <w:rPr/>
        <w:t>ꔻ</w:t>
      </w:r>
      <w:r>
        <w:rPr/>
        <w:t>㮡걀歎쉥榘</w:t>
      </w:r>
      <w:r>
        <w:rPr/>
        <w:t>⢱</w:t>
      </w:r>
      <w:r>
        <w:rPr/>
        <w:t>썀䙺㌪㣍彲姂䁍堸牟淂⥏╃㫂䄱杌眽旂稤䝑䞥婹彂弨佷숽</w:t>
      </w:r>
      <w:r>
        <w:rPr/>
        <w:t>ꕧ</w:t>
      </w:r>
      <w:r>
        <w:rPr/>
        <w:t>硙偊妮䊿ꌳ儯祘癗び帳怪呟┴놵凃⌲䁗</w:t>
      </w:r>
      <w:r>
        <w:rPr/>
        <w:t>⡀</w:t>
      </w:r>
      <w:r>
        <w:rPr/>
        <w:t>前ꄣꅔ奵圤껂椺╁竂╴걃㯂</w:t>
      </w:r>
      <w:r>
        <w:rPr/>
        <w:t>ⷂ꥘</w:t>
      </w:r>
      <w:r>
        <w:rPr/>
        <w:t>侮廂䑉깙砩䑊⛍㉊摭䙓녨䡣煂㬨参堶䵅䕷捩嚏潁硦</w:t>
      </w:r>
      <w:r>
        <w:rPr/>
        <w:t>ꔨ</w:t>
      </w:r>
      <w:r>
        <w:rPr/>
        <w:t>쉕祉䁱♞숣䆻</w:t>
      </w:r>
      <w:r>
        <w:rPr/>
        <w:t>ⵐ</w:t>
      </w:r>
      <w:r>
        <w:rPr/>
        <w:t>湴圫㵷䗂焥⦻쉂숴㕊彰</w:t>
      </w:r>
      <w:r>
        <w:rPr/>
        <w:t>ꤨꖩ</w:t>
      </w:r>
      <w:r>
        <w:rPr/>
        <w:t>숰頻⌣タ숴沩싂싂䴨焮╓憩㵄浡</w:t>
      </w:r>
      <w:r>
        <w:rPr/>
        <w:t>ꥒ</w:t>
      </w:r>
      <w:r>
        <w:rPr/>
        <w:t>䗎摙⑸轹㩋楴殘杺睫慞輶唭が䙎塥唫䱰噁梻칙㘦稩た䤳☱슻わ䕩䊩汒琱㭯畒䠭⌭䄹党垻깙㞘㥇穟䴦婟恺憡</w:t>
      </w:r>
      <w:r>
        <w:rPr/>
        <w:t>ⴲ⭅</w:t>
      </w:r>
      <w:r>
        <w:rPr/>
        <w:t>吸廂吵䖥䵥顢噦潞㏃䓂⥆숻䔮捑呌숥弱湂睖쉚䐽</w:t>
      </w:r>
      <w:r>
        <w:rPr/>
        <w:t>ꦻ</w:t>
      </w:r>
      <w:r>
        <w:rPr/>
        <w:t>塶僂⵫塔䁨慘䅰녏ꅄ쉊ꥥ瑐</w:t>
      </w:r>
      <w:r>
        <w:rPr/>
        <w:t>ꥇ</w:t>
      </w:r>
      <w:r>
        <w:rPr/>
        <w:t>漣䁎</w:t>
      </w:r>
      <w:r>
        <w:rPr/>
        <w:t>⣂</w:t>
      </w:r>
      <w:r>
        <w:rPr/>
        <w:t>ꍅ硤唪戥在殏⬤䁋咻杉⬯哂末䭄⫂▿䑺傿㗂㑐䱶♍歖䵉갽䞏</w:t>
      </w:r>
      <w:r>
        <w:rPr/>
        <w:t>ꤳ</w:t>
      </w:r>
      <w:r>
        <w:rPr/>
        <w:t>녊떬楸纣瞏浃冏싂捋ꍂ㢮恷慆塞깲懂縵幖쵤辬暥㉺廂瑪쉎儴搸は㢡繺</w:t>
      </w:r>
      <w:r>
        <w:rPr/>
        <w:t>ⱂ</w:t>
      </w:r>
      <w:r>
        <w:rPr/>
        <w:t>㑱从攦㍧</w:t>
      </w:r>
      <w:r>
        <w:rPr/>
        <w:t>ꕐ</w:t>
      </w:r>
      <w:r>
        <w:rPr/>
        <w:t>颮⍑獒噤䩈灣圪쉈〮硍䢿숤䧂未갸洸慺⦏眰ꄪ⨫癖쉎䉩䰨手♳婌㉮</w:t>
      </w:r>
      <w:r>
        <w:rPr/>
        <w:t>꥓</w:t>
      </w:r>
      <w:r>
        <w:rPr/>
        <w:t>갨參㚘嘤悻䩁哂慘䩈뭃䅱쉒㖣朮㌩쉀旂繲녳琱彉䩷佟㠷㴬獯숶䁞坠</w:t>
      </w:r>
      <w:r>
        <w:rPr/>
        <w:t>ⵂ</w:t>
      </w:r>
      <w:r>
        <w:rPr/>
        <w:t>㓂</w:t>
      </w:r>
      <w:r>
        <w:rPr/>
        <w:t>ⱴ</w:t>
      </w:r>
      <w:r>
        <w:rPr/>
        <w:t>湅䕋깬楳칅⥆兪妿忂땶</w:t>
      </w:r>
      <w:r>
        <w:rPr/>
        <w:t>ꥋ</w:t>
      </w:r>
      <w:r>
        <w:rPr/>
        <w:t>啶䇂쉺慟⯂桅䥳㪬八俎㈵Ⓝ㵘僂璘繁䭧攪汌䣎暿烃仂升眮優朵輴祚福朤硾噋檘쉬婳츪䭶쉋ꇂ쉰捾睱㬦湳㔪䍒免㏂㌻쉷啴깯쏎뽤㑖㙞</w:t>
      </w:r>
      <w:r>
        <w:rPr/>
        <w:t>⢘</w:t>
      </w:r>
      <w:r>
        <w:rPr/>
        <w:t>洮彠㨥槂긱싂城</w:t>
      </w:r>
      <w:r>
        <w:rPr/>
        <w:t>ꤥꤰ</w:t>
      </w:r>
      <w:r>
        <w:rPr/>
        <w:t>쉒</w:t>
      </w:r>
      <w:r>
        <w:rPr/>
        <w:t>Ɫ</w:t>
      </w:r>
      <w:r>
        <w:rPr/>
        <w:t>焨ꏎ㟂</w:t>
      </w:r>
      <w:r>
        <w:rPr/>
        <w:t>ⱺ</w:t>
      </w:r>
      <w:r>
        <w:rPr/>
        <w:t>ꗍ</w:t>
      </w:r>
      <w:r>
        <w:rPr/>
        <w:t>䜸䥷䍳ꄨ충⸫戭奙Ⓜ깔䵅䉗啬</w:t>
      </w:r>
      <w:r>
        <w:rPr/>
        <w:t>ꖩ</w:t>
      </w:r>
      <w:r>
        <w:rPr/>
        <w:t>斮䩐嘻坆</w:t>
      </w:r>
      <w:r>
        <w:rPr/>
        <w:t>ꤷ</w:t>
      </w:r>
      <w:r>
        <w:rPr/>
        <w:t>䘱㑹䱟숊㍦㔨䯂䍩䅄</w:t>
      </w:r>
      <w:r>
        <w:rPr/>
        <w:t>꤫</w:t>
      </w:r>
      <w:r>
        <w:rPr/>
        <w:t>剌⑱ꄺ⩚顰ㅪ䉑离싎㇂쉵轘牸竂〨㩸棃䉭祾轣쉺硨⍍쉑☦쎩䩊컎</w:t>
      </w:r>
      <w:r>
        <w:rPr/>
        <w:t>Ⳃ</w:t>
      </w:r>
      <w:r>
        <w:rPr/>
        <w:t>湐␪슏坙⥋噢㭩㡲䅆睞噥딦숺䨱樯⍅繭ꄰ䟎ꅸ穒矂庿꥖ッ쉺轵</w:t>
      </w:r>
      <w:r>
        <w:rPr/>
        <w:t>⠦⹵</w:t>
      </w:r>
      <w:r>
        <w:rPr/>
        <w:t>ꎮ쉣깆卡</w:t>
      </w:r>
      <w:r>
        <w:rPr/>
        <w:t>꧂</w:t>
      </w:r>
      <w:r>
        <w:rPr/>
        <w:t>捥쵨䵫根㷂썏</w:t>
      </w:r>
      <w:r>
        <w:rPr/>
        <w:t>ⰷ</w:t>
      </w:r>
      <w:r>
        <w:rPr/>
        <w:t>쉞濂啦㫂截⌦슿쉚䑶슩漭쉢촳뽥ひ啧䕟珂渵ꄦ</w:t>
      </w:r>
      <w:r>
        <w:rPr/>
        <w:t>ꤩ</w:t>
      </w:r>
      <w:r>
        <w:rPr/>
        <w:t>쉆区稵㝅</w:t>
      </w:r>
      <w:r>
        <w:rPr/>
        <w:t>Ⳃ</w:t>
      </w:r>
      <w:r>
        <w:rPr/>
        <w:t>惂깟殱椸㵧䙢</w:t>
      </w:r>
      <w:r>
        <w:rPr/>
        <w:t>⣍</w:t>
      </w:r>
      <w:r>
        <w:rPr/>
        <w:t>곍拂뽙墿娮圸勂娯䍕惎弨숱䓂뽅乳┥쉉⹦⥚䡒슘先䇂呟嗂〣䯂땳䐣⏂䄯椱㙉쉈쉗묽㵳琪㑩⽶术</w:t>
      </w:r>
    </w:p>
    <w:p>
      <w:pPr>
        <w:pStyle w:val="PreformattedText"/>
        <w:bidi w:val="0"/>
        <w:spacing w:before="0" w:after="0"/>
        <w:jc w:val="left"/>
        <w:rPr/>
      </w:pPr>
      <w:r>
        <w:rPr/>
        <w:t>쉀䩟种䎵쉶⾣沏穇䞡偢숣埂䡣昪矂넮顐恥</w:t>
      </w:r>
      <w:r>
        <w:rPr/>
        <w:t>⣂⡲</w:t>
      </w:r>
      <w:r>
        <w:rPr/>
        <w:t>灟숪⨵쉀쌺场␫숥ꄳ吽묭㘩⽉쉟佐嗂ꄯ辬ꅰ漤슻녋㈮煨㩗숤쉡⑶䞩奌墱</w:t>
      </w:r>
      <w:r>
        <w:rPr/>
        <w:t>⣂</w:t>
      </w:r>
      <w:r>
        <w:rPr/>
        <w:t>坋噙숹栲◂꥙㠥昣晟倴㪿婢坙ㄳ兏殏딩⩶䞩</w:t>
      </w:r>
      <w:r>
        <w:rPr/>
        <w:t>⣍</w:t>
      </w:r>
      <w:r>
        <w:rPr/>
        <w:t>偹接㍴刭總䑺䮱㕴烂䌥匴썰唲</w:t>
      </w:r>
      <w:r>
        <w:rPr/>
        <w:t>ꤲ</w:t>
      </w:r>
      <w:r>
        <w:rPr/>
        <w:t>呇⩘吤奰乇晕숪⫂奤煯䨭焫噺㑗暡쉟</w:t>
      </w:r>
      <w:r>
        <w:rPr/>
        <w:t>ⲩ</w:t>
      </w:r>
      <w:r>
        <w:rPr/>
        <w:t>㝇癐ㅶ狂挵</w:t>
      </w:r>
      <w:r>
        <w:rPr/>
        <w:t>ꦘ</w:t>
      </w:r>
      <w:r>
        <w:rPr/>
        <w:t>湣倷剔</w:t>
      </w:r>
      <w:r>
        <w:rPr/>
        <w:t>Ⱞ</w:t>
      </w:r>
      <w:r>
        <w:rPr/>
        <w:t>㡆剤ꥢ硖쉥</w:t>
      </w:r>
      <w:r>
        <w:rPr/>
        <w:t>⡪</w:t>
      </w:r>
      <w:r>
        <w:rPr/>
        <w:t>䶘슏䣎轷㴽汾烂灚捭瑐㭬轹♾쵎債</w:t>
      </w:r>
      <w:r>
        <w:rPr/>
        <w:t>ꕈ</w:t>
      </w:r>
      <w:r>
        <w:rPr/>
        <w:t>䢮䝦匳쉩⥣榏㝀뿂条ㅔ煍</w:t>
      </w:r>
      <w:r>
        <w:rPr/>
        <w:t>ꥍ</w:t>
      </w:r>
      <w:r>
        <w:rPr/>
        <w:t>ꍌ揂☶唴깡欷䢵竂䳂䑈楨朳礻㍆䬪义䠣㎱㉊⽠桋칦</w:t>
      </w:r>
      <w:r>
        <w:rPr/>
        <w:t>ꕲ꧂</w:t>
      </w:r>
      <w:r>
        <w:rPr/>
        <w:t>墬嫍幟偹嘳煕쉇佌䎩汇暩쉨䃃㭎渥⹗㴱灍⛂潦⑏ꇂ㇂恇䉬㥇懂恔┸뽖㬨颻䍌䚿䥆㊣㏂楮㑩⿂숶瑫㤵⩮</w:t>
      </w:r>
      <w:r>
        <w:rPr/>
        <w:t>⡚⫂</w:t>
      </w:r>
      <w:r>
        <w:rPr/>
        <w:t>칞㚏㭉䝐㕯煋䅯桴䩉쌲浾䒱嘵놿䉋쉾</w:t>
      </w:r>
      <w:r>
        <w:rPr/>
        <w:t>꧂</w:t>
      </w:r>
      <w:r>
        <w:rPr/>
        <w:t>㔲䥎獞쉭摌슥쉡╶㮿盂圴㌪榿婥䞿숷ꄷ怪⩾秂뭵⩯癙癇㩩祶剴奊濂⩁墘</w:t>
      </w:r>
      <w:r>
        <w:rPr/>
        <w:t>ꦵ</w:t>
      </w:r>
      <w:r>
        <w:rPr/>
        <w:t>䧎欨숪硢轂佁䡡刺ꅙ漥瑮슏䑰樣囂䑹瑺係牷奣搸佘䦩㍍䥳慬刱救슬믂稬輷⑟摬啴쉬楩䞵쉄꥙刹㫎摍┤ォ놩怳䝞묤䐰</w:t>
      </w:r>
      <w:r>
        <w:rPr/>
        <w:t>꤭</w:t>
      </w:r>
      <w:r>
        <w:rPr/>
        <w:t>戨砣捫兙斬扙撬参</w:t>
      </w:r>
      <w:r>
        <w:rPr/>
        <w:t>ꖵ</w:t>
      </w:r>
      <w:r>
        <w:rPr/>
        <w:t>뾱⼬䠱刻懂犵㔻繃㩾⨳坄堲牡氻⚱쉒瘺儸놻夭쉬쉶䩴</w:t>
      </w:r>
      <w:r>
        <w:rPr/>
        <w:t>⡲</w:t>
      </w:r>
      <w:r>
        <w:rPr/>
        <w:t>幊⍰넱杵⾩⥎</w:t>
      </w:r>
      <w:r>
        <w:rPr/>
        <w:t>ⵋ</w:t>
      </w:r>
      <w:r>
        <w:rPr/>
        <w:t>쉅숥瓃␵⌊⽂쉊녱猭〪⩊쉆⽋ꍍ넮奧䤣偶숳⛂䏂偵檥硄轓嫂爭颏愶總縵愴牧炻ㄣ㖿庬</w:t>
      </w:r>
      <w:r>
        <w:rPr/>
        <w:t>ⷂ</w:t>
      </w:r>
      <w:r>
        <w:rPr/>
        <w:t>䓃繾憿牅쉏㦥绍ꌥ琮숮䴻㠷啦䇂捣</w:t>
      </w:r>
      <w:r>
        <w:rPr/>
        <w:t>⢥</w:t>
      </w:r>
      <w:r>
        <w:rPr/>
        <w:t>䟂䜬㙵朣걏ぺ乎䁑쉺쉏䑍㡪⥹獹걆䄱愱䍥⺩⽋堲桐祋</w:t>
      </w:r>
      <w:r>
        <w:rPr/>
        <w:t>ⵏ</w:t>
      </w:r>
      <w:r>
        <w:rPr/>
        <w:t>漦啠쉸</w:t>
      </w:r>
      <w:r>
        <w:rPr/>
        <w:t>ⷂ</w:t>
      </w:r>
      <w:r>
        <w:rPr/>
        <w:t>兮㩫깬쉕묱䈩婈䮿ㅡ瑈㵦썂顃ꇂ桖味䢻狂癉兕⼫挸㝎桸쉒侣㇍ふ䷂⺏汵슘睨䕤䩟と欥㩌쵍숫㟂♮䝉湺坅</w:t>
      </w:r>
      <w:r>
        <w:rPr/>
        <w:t>ⴷ</w:t>
      </w:r>
      <w:r>
        <w:rPr/>
        <w:t>ⱉⱴ</w:t>
      </w:r>
      <w:r>
        <w:rPr/>
        <w:t>啬⛂숲噌捴쉲焵䉐係쉪쌴乍牙☬⨪务惎</w:t>
      </w:r>
      <w:r>
        <w:rPr/>
        <w:t>ꥂ</w:t>
      </w:r>
      <w:r>
        <w:rPr/>
        <w:t>⽾樯䄤ㅟ㶘</w:t>
      </w:r>
      <w:r>
        <w:rPr/>
        <w:t>ꤩ</w:t>
      </w:r>
      <w:r>
        <w:rPr/>
        <w:t>䶥䕯汎㦿唱⌮轒쉋</w:t>
      </w:r>
      <w:r>
        <w:rPr/>
        <w:t>Ɐ</w:t>
      </w:r>
      <w:r>
        <w:rPr/>
        <w:t>噞⸽䚘꺮䁤䆣칯䮮㞱㥴ぷ▻⸻卩獀氰碬硏⽬硏쵢</w:t>
      </w:r>
      <w:r>
        <w:rPr/>
        <w:t>ⷂ</w:t>
      </w:r>
      <w:r>
        <w:rPr/>
        <w:t>ꌱ歧氵奊숥牵䌹别⹞橒䤤슻偓晳杆걋帨瘪䩶</w:t>
      </w:r>
      <w:r>
        <w:rPr/>
        <w:t>ⳍ♣</w:t>
      </w:r>
      <w:r>
        <w:rPr/>
        <w:t>敪䚥䯍䒏ꌣ⤶圫㜣╾</w:t>
      </w:r>
      <w:r>
        <w:rPr/>
        <w:t>ⰰ</w:t>
      </w:r>
      <w:r>
        <w:rPr/>
        <w:t>뽠搷㇂業啢噅䕁吣숵⵮숪㕶䘪ꥠ⍩晭</w:t>
      </w:r>
      <w:r>
        <w:rPr/>
        <w:t>ꕞ</w:t>
      </w:r>
      <w:r>
        <w:rPr/>
        <w:t>䙫参쏂権⽐潰</w:t>
      </w:r>
      <w:r>
        <w:rPr/>
        <w:t>ⵉ</w:t>
      </w:r>
      <w:r>
        <w:rPr/>
        <w:t>쉈䌶䝏癨쉙捕博烃渷䱏</w:t>
      </w:r>
      <w:r>
        <w:rPr/>
        <w:t>Ⳏ</w:t>
      </w:r>
      <w:r>
        <w:rPr/>
        <w:t>㥌庬桄㡵䤮汰䅃沬䓂灋㭡ッ⥞瀹桸塃숩㭠瞮♀䑦偱㍹硄唩琨丱䳂喡漸橘䦣숨슩䅏╥晹䜺硯╉㘴䎱쉯瀽㝄頣ꅆ㴫긽슿眥ꅢ⥎䩃㘫畀偎쉶嗍㙭到♙㩯ꎣ帮漦⧂狎㔮䢿䥒ㅩ拂噚䥰獲攴假딴栨湣抩ꅖ䊱䩂쉓惍杨䄱怮⩉</w:t>
      </w:r>
      <w:r>
        <w:rPr/>
        <w:t>ꕞ</w:t>
      </w:r>
      <w:r>
        <w:rPr/>
        <w:t>塍辩䁱㡌䱾</w:t>
      </w:r>
      <w:r>
        <w:rPr/>
        <w:t>ꥁ⍎</w:t>
      </w:r>
      <w:r>
        <w:rPr/>
        <w:t>㏂⩘숳潸䥌䔵椮椥殩㨸⩖搲䘲</w:t>
      </w:r>
      <w:r>
        <w:rPr/>
        <w:t>ꥄ</w:t>
      </w:r>
      <w:r>
        <w:rPr/>
        <w:t>彯㎡杵㜯枿</w:t>
      </w:r>
      <w:r>
        <w:rPr/>
        <w:t>ꕧ</w:t>
      </w:r>
      <w:r>
        <w:rPr/>
        <w:t>갪㕡⯂歆瑒䡒暡믃䵂㈵揂㌸到㒣⛃䁬う쉠歨懂쵔㦥쉦뭙便숸伺곂뭐</w:t>
      </w:r>
      <w:r>
        <w:rPr/>
        <w:t>⢡</w:t>
      </w:r>
      <w:r>
        <w:rPr/>
        <w:t>澩轌⥵㴭넨浑坖囂격ゥ썢濂㎩猥劮桌䤫⑅쉪쉉쉊㴯㥙く⒩⨴⵬⑦㠦琬싂쉦㥳㫂椽䁠䔽戫㡫㘬㉔扰㖩싂ㅉ渤䈦澬頯椪⿂뽳묫垩ꍡ䡷걎</w:t>
      </w:r>
      <w:r>
        <w:rPr/>
        <w:t>ꤹ</w:t>
      </w:r>
      <w:r>
        <w:rPr/>
        <w:t>㩟쉒幺戹琹⹯㕤棂㛃䥗썓깫归牾祦桥쉵䀫⩊噥啶晀䆻깐搲䝒ꥵ䩑뭱䉭⹯嗎吹畏䑲昱숣題乴䍺悵⽡抬슿땪䄵䋂슡쉎䈯숩救帵慟</w:t>
      </w:r>
      <w:r>
        <w:rPr/>
        <w:t>ⷂ⛎</w:t>
      </w:r>
      <w:r>
        <w:rPr/>
        <w:t>㪵だ숊칲ꥰ瀽啔䏂쵘╈쏂䫂㡍⦬</w:t>
      </w:r>
      <w:r>
        <w:rPr/>
        <w:t>⡙</w:t>
      </w:r>
      <w:r>
        <w:rPr/>
        <w:t>ꤨ</w:t>
      </w:r>
      <w:r>
        <w:rPr/>
        <w:t>熘䔶永櫎땷꤮䑤㐻</w:t>
      </w:r>
      <w:r>
        <w:rPr/>
        <w:t>ꥀ</w:t>
      </w:r>
      <w:r>
        <w:rPr/>
        <w:t>䔩顔樸</w:t>
      </w:r>
      <w:r>
        <w:rPr/>
        <w:t>ꗂ</w:t>
      </w:r>
      <w:r>
        <w:rPr/>
        <w:t>촲뽷癃쵢矂佴渵䆩쵑</w:t>
      </w:r>
      <w:r>
        <w:rPr/>
        <w:t>ꥐ</w:t>
      </w:r>
      <w:r>
        <w:rPr/>
        <w:t>䆱ㄤ♈쉖㙟迎㐪䬦슱汥⍋뮘畱彺辿ꅷ㭇睕䛂幨䛂㖥㐮뇂㈱伣</w:t>
      </w:r>
      <w:r>
        <w:rPr/>
        <w:t>ꔬ</w:t>
      </w:r>
      <w:r>
        <w:rPr/>
        <w:t>风䥇⹒堭㝂긤㕯</w:t>
      </w:r>
      <w:r>
        <w:rPr/>
        <w:t>꧂</w:t>
      </w:r>
      <w:r>
        <w:rPr/>
        <w:t>䔵</w:t>
      </w:r>
      <w:r>
        <w:rPr/>
        <w:t>꧂</w:t>
      </w:r>
      <w:r>
        <w:rPr/>
        <w:t>䛂桾䬹䥚</w:t>
      </w:r>
      <w:r>
        <w:rPr/>
        <w:t>ꤣ</w:t>
      </w:r>
      <w:r>
        <w:rPr/>
        <w:t>柂⪻皘쉯㍉纮䚥甶瑕畺㴭뼽慫轠숪㍧쉘眺⨽敇쉳㐽䙺涘쉹</w:t>
      </w:r>
      <w:r>
        <w:rPr/>
        <w:t>ⱋ</w:t>
      </w:r>
      <w:r>
        <w:rPr/>
        <w:t>䰤㉃쉂ㅉ녈╬埂</w:t>
      </w:r>
      <w:r>
        <w:rPr/>
        <w:t>ⲵ</w:t>
      </w:r>
      <w:r>
        <w:rPr/>
        <w:t>ꎡ겘夵䑓獈침〺㌺汋썭㴪毂</w:t>
      </w:r>
      <w:r>
        <w:rPr/>
        <w:t>Ⱛ</w:t>
      </w:r>
      <w:r>
        <w:rPr/>
        <w:t>쉀祂䨴擂䱧窩睖</w:t>
      </w:r>
      <w:r>
        <w:rPr/>
        <w:t>ꥅ</w:t>
      </w:r>
      <w:r>
        <w:rPr/>
        <w:t>⡉</w:t>
      </w:r>
      <w:r>
        <w:rPr/>
        <w:t>쉞燂璩숵珂ꅖ䵌ㆮ䓂彌㵚</w:t>
      </w:r>
      <w:r>
        <w:rPr/>
        <w:t>ꥎ</w:t>
      </w:r>
      <w:r>
        <w:rPr/>
        <w:t>숺䝮怸搯櫂慐潌轹恙卒乲쉀祷督㇂⽵敩楡갪䑪쉹䪘願䋂牮縯曂挮⹃쉎숪檏⻂쉃㡗䄸㕫⚘刬拂뭧値恏㑌싎盂䩫䐮䵺睙䡲歫싂牡ꏃ⹠瑦坟灲㷍㈣䝰桙⑞⪡䍄刲쉇癒숦⑮䙧猥亱녩걐仂숨挷</w:t>
      </w:r>
      <w:r>
        <w:rPr/>
        <w:t>ⱓ</w:t>
      </w:r>
      <w:r>
        <w:rPr/>
        <w:t>숵껂⥞勂啖晱䦮쉋묵</w:t>
      </w:r>
      <w:r>
        <w:rPr/>
        <w:t>ⶱ</w:t>
      </w:r>
      <w:r>
        <w:rPr/>
        <w:t>頭ㄦ敾쉩稥䢩㭟⤮䀫爻桬䭱ꅥ䈺㵒뼱㥰ꄣ㡮晱䀳쉁㜷쉐甦幗쉘頥否斬汣☮</w:t>
      </w:r>
      <w:r>
        <w:rPr/>
        <w:t>⡭</w:t>
      </w:r>
      <w:r>
        <w:rPr/>
        <w:t>樯⭴묽䕸쉆ㄻ奰䡾繖쉡䯂䱄䜨☹囍녾捶佧瑭穈㜶㡏ꏂ旂顯畐潩숫㘽⽑噏╺湓䰨뭬习敫놱乶㠥숹⩰㚣婴슻쉵㡃汙ꍅ</w:t>
      </w:r>
      <w:r>
        <w:rPr/>
        <w:t>⣎</w:t>
      </w:r>
      <w:r>
        <w:rPr/>
        <w:t>칒轑穩쉦掘䱑㐵爫䠥</w:t>
      </w:r>
      <w:r>
        <w:rPr/>
        <w:t>ꕱ</w:t>
      </w:r>
      <w:r>
        <w:rPr/>
        <w:t>囂但䭈쉏䈮㝴촻媡嘭䀳㝵発㗂䭬䀥㑭⽁㭚䱃쉶묪桌⾻㤨䲘渲⌤㍸报㩃汆匤땊昭㶵싂稪皿뽁唽䲩壂믂睈䆡쉓쉯㪣㛂␨彰</w:t>
      </w:r>
      <w:r>
        <w:rPr/>
        <w:t>ⰸ</w:t>
      </w:r>
      <w:r>
        <w:rPr/>
        <w:t>癑㗂䦡썭⬪顕노轹歺戮┦獘⹫㡇⩞칸䄯㫍ㆿ摎⪥慵슥䊩䣂써습쉦辻㤺杳</w:t>
      </w:r>
      <w:r>
        <w:rPr/>
        <w:t>Ⳃ</w:t>
      </w:r>
      <w:r>
        <w:rPr/>
        <w:t>䉟㝲쉇</w:t>
      </w:r>
      <w:r>
        <w:rPr/>
        <w:t>꧂</w:t>
      </w:r>
      <w:r>
        <w:rPr/>
        <w:t>㫂⤥컍썣穫쉓䠳⵹ㄨꄮ쉲砫潐</w:t>
      </w:r>
      <w:r>
        <w:rPr/>
        <w:t>Ɫ</w:t>
      </w:r>
      <w:r>
        <w:rPr/>
        <w:t>奂㴯䡎剦㨩慟塹玿啴㝎뭟</w:t>
      </w:r>
      <w:r>
        <w:rPr/>
        <w:t>Ⱓ</w:t>
      </w:r>
      <w:r>
        <w:rPr/>
        <w:t>瘻乲㷂繗嘶幦樥䁠吩⦡☪幱뽹딷</w:t>
      </w:r>
      <w:r>
        <w:rPr/>
        <w:t>ꖬ</w:t>
      </w:r>
      <w:r>
        <w:rPr/>
        <w:t>㖡ꅇ彋繰☫浑㩺畋␪潗廂戬䎣斩爮楬갨쌭塠뽋♦ꅈ坢㈷卷녶伴珎克쉰囃쉴刺䕮쉨숣慳쉪쉥彋칈㫎梿燃㭈땚뭥㔤쌮칋䠬㯂⽐渊⥎갸睯潴灠⍫杹ぞ含栤</w:t>
      </w:r>
      <w:r>
        <w:rPr/>
        <w:t>ꤤ</w:t>
      </w:r>
      <w:r>
        <w:rPr/>
        <w:t>獖穧㵗塣䃂潡䭃夤䭮昱⪥갽㈵䱈参噃䭡䩆繩쉡煒</w:t>
      </w:r>
      <w:r>
        <w:rPr/>
        <w:t>Ⳃ</w:t>
      </w:r>
      <w:r>
        <w:rPr/>
        <w:t>㜺쉅榿썰숤獏쉊㤴䧂ꌰ䨭䁅䞬捴슏剋껃畲顖啶惂盂㈹灵㥗汵漺슩䡇櫂䟃쉺偦쉎乤吭乢哎㡇㢣䉧䕭㩥怮挤湲쉮牤걎쉮橾凂㙠췂㷂슿</w:t>
      </w:r>
      <w:r>
        <w:rPr/>
        <w:t>ⵉ</w:t>
      </w:r>
      <w:r>
        <w:rPr/>
        <w:t>㠪氦捕㞘瑉辮渳奘</w:t>
      </w:r>
      <w:r>
        <w:rPr/>
        <w:t>ⵋ</w:t>
      </w:r>
      <w:r>
        <w:rPr/>
        <w:t>爵没⍰堶칊婥扊礨禵栱⯃䢩㛂畸뭷飂ぇ칉祦䡁䵸呤橙潤柂吨㇂焯䱊싂琴獄㭬栱뼪䓂瑈單쌱䄭捍䈦㙮쉢</w:t>
      </w:r>
      <w:r>
        <w:rPr/>
        <w:t>⡯</w:t>
      </w:r>
      <w:r>
        <w:rPr/>
        <w:t>拂斘稯쵲椩喩쉂숩䉔</w:t>
      </w:r>
      <w:r>
        <w:rPr/>
        <w:t>Ⱡ</w:t>
      </w:r>
      <w:r>
        <w:rPr/>
        <w:t>뽂侏숱顫⵾쵫땆⹭</w:t>
      </w:r>
      <w:r>
        <w:rPr/>
        <w:t>Ⳃ</w:t>
      </w:r>
      <w:r>
        <w:rPr/>
        <w:t>坸斱⩎䳂攥溩奺⿂䍥辡桯㨮桗⸦쉗슱숲⒣촨</w:t>
      </w:r>
      <w:r>
        <w:rPr/>
        <w:t>ⴲ</w:t>
      </w:r>
      <w:r>
        <w:rPr/>
        <w:t>뽆⫂䠰䁎䌥獶䂡㵕塹䱖樤恏☥潺쉮縴煎┺䌨쉑䅐䭶숱盂绂䥔䘴꥖䗂뼪婏쉓楃呙剶⥈쉨ꅑ恾穂圤쉡祰쉔砫㕋禵卓㥒䝪㐶⑏捧輬㒡슥佩ꏎ橖믃柂䥦┤쉴⤥䃂녵㙨⬤</w:t>
      </w:r>
      <w:r>
        <w:rPr/>
        <w:t>Ⱕ</w:t>
      </w:r>
      <w:r>
        <w:rPr/>
        <w:t>湘㮬倳晕䍙꤮浐䍟䠦摕懂싂璩</w:t>
      </w:r>
      <w:r>
        <w:rPr/>
        <w:t>⠵</w:t>
      </w:r>
      <w:r>
        <w:rPr/>
        <w:t>⽉即捖숪䵩伨䥷㩅</w:t>
      </w:r>
      <w:r>
        <w:rPr/>
        <w:t>⡦</w:t>
      </w:r>
      <w:r>
        <w:rPr/>
        <w:t>䯂愵窏村檩摘窘숲捾樫慖祃佾呩</w:t>
      </w:r>
      <w:r>
        <w:rPr/>
        <w:t>ⰱ⨲</w:t>
      </w:r>
      <w:r>
        <w:rPr/>
        <w:t>礯녌쉧瀭䥞剁칱쉯喿眷呕</w:t>
      </w:r>
      <w:r>
        <w:rPr/>
        <w:t>ꤵ</w:t>
      </w:r>
      <w:r>
        <w:rPr/>
        <w:t>堮</w:t>
      </w:r>
      <w:r>
        <w:rPr/>
        <w:t>ꤦ</w:t>
      </w:r>
      <w:r>
        <w:rPr/>
        <w:t>츯劮窘歞싂숭䩌㉗츦䘪嚣倩晙</w:t>
      </w:r>
      <w:r>
        <w:rPr/>
        <w:t>⡇</w:t>
      </w:r>
      <w:r>
        <w:rPr/>
        <w:t>灦㌣䱍싂썖㧂</w:t>
      </w:r>
      <w:r>
        <w:rPr/>
        <w:t>ⷂ</w:t>
      </w:r>
      <w:r>
        <w:rPr/>
        <w:t>男</w:t>
      </w:r>
      <w:r>
        <w:rPr/>
        <w:t>ꕞ</w:t>
      </w:r>
      <w:r>
        <w:rPr/>
        <w:t>帬煸䀶䭯ꅂ쉋뭕埂ꍄ婧瀬剬䍌㥉顕⵹┴擂痍汐㚬穃쉢慭ꍕ顄牬癞松숴㇂奱⾥捔ꏃ片걕勂㩟卪摞⹥睳繆瀬塨⍸습楯㘪쉀机☷猤䑳⥱⮵彩䁐斩啲佣䵨偳硋猪弹㑖㵖싂뭰剉⑇</w:t>
      </w:r>
      <w:r>
        <w:rPr/>
        <w:t>ⶥ⑐</w:t>
      </w:r>
      <w:r>
        <w:rPr/>
        <w:t>ꅒ㮱啧奮쵆嘯ꌩ쉺徵</w:t>
      </w:r>
      <w:r>
        <w:rPr/>
        <w:t>⢘</w:t>
      </w:r>
      <w:r>
        <w:rPr/>
        <w:t>儤渤圮칚⥩㭢칑슩䕾灈玵盂녚潒搭剪⯂숬庬煗䪵癩⚱쉍瘸䱦䦩穤辘母䵣㮣㤸傘</w:t>
      </w:r>
      <w:r>
        <w:rPr/>
        <w:t>ⰷ</w:t>
      </w:r>
      <w:r>
        <w:rPr/>
        <w:t>槂堹쉅숫문쉏䝙中쉮睮婐刱㔪祘睠묽쉷</w:t>
      </w:r>
      <w:r>
        <w:rPr/>
        <w:t>⡴</w:t>
      </w:r>
      <w:r>
        <w:rPr/>
        <w:t>꧍Ⓜ</w:t>
      </w:r>
      <w:r>
        <w:rPr/>
        <w:t>ㄪ㏂⹰楇㵒㡟㢻㝥䔺欳⩇쉟ꄪ쉓乥砽倥旂숫嚩⌤싂穵毃嘸䓂摚</w:t>
      </w:r>
      <w:r>
        <w:rPr/>
        <w:t>ⱓ</w:t>
      </w:r>
      <w:r>
        <w:rPr/>
        <w:t>丵갬殥</w:t>
      </w:r>
      <w:r>
        <w:rPr/>
        <w:t>ⱀ</w:t>
      </w:r>
      <w:r>
        <w:rPr/>
        <w:t>癅潍슥䭵쉄甲京匽쉫旂</w:t>
      </w:r>
      <w:r>
        <w:rPr/>
        <w:t>⠊</w:t>
      </w:r>
      <w:r>
        <w:rPr/>
        <w:t>䕢稺ꥤ潋슘幰喿땄烂祠獷渫ㅕ쉘杇</w:t>
      </w:r>
      <w:r>
        <w:rPr/>
        <w:t>⠹</w:t>
      </w:r>
      <w:r>
        <w:rPr/>
        <w:t>㉆쉤兎渣縱⭰숸㡣礪쵍䕷</w:t>
      </w:r>
      <w:r>
        <w:rPr/>
        <w:t>꧂</w:t>
      </w:r>
      <w:r>
        <w:rPr/>
        <w:t>촫ꄽ⩶쎘睞䡄쉀扅曂䧂婃쉺䑋㦩㍾䏂睮⌵</w:t>
      </w:r>
      <w:r>
        <w:rPr/>
        <w:t>ⶏ</w:t>
      </w:r>
      <w:r>
        <w:rPr/>
        <w:t>⠫</w:t>
      </w:r>
      <w:r>
        <w:rPr/>
        <w:t>捅䥃硥棂搤쉖䁨숥䘥刺塃杤浈쉂䢿쉷攰㐮</w:t>
      </w:r>
      <w:r>
        <w:rPr/>
        <w:t>⡳⩸</w:t>
      </w:r>
      <w:r>
        <w:rPr/>
        <w:t>頰䍤卋⭫⪩쉁ꎵい塆쵎忂⭠췂垡焩쉃</w:t>
      </w:r>
      <w:r>
        <w:rPr/>
        <w:t>ꗃ</w:t>
      </w:r>
      <w:r>
        <w:rPr/>
        <w:t>⽗</w:t>
      </w:r>
      <w:r>
        <w:rPr/>
        <w:t>ⱍ⥑</w:t>
      </w:r>
      <w:r>
        <w:rPr/>
        <w:t>쉈呕䍭</w:t>
      </w:r>
      <w:r>
        <w:rPr/>
        <w:t>⡈</w:t>
      </w:r>
      <w:r>
        <w:rPr/>
        <w:t>䁄⛂䳂䅧칢窱䈴㒮쎏穔䕚⬷唫⾮ꥯ湊쉷⦻祐捫숤䙲䤭塙獟슥갨⨱偦䩁氬湕ꆘ㗎び㕶攸㚏瑄숬囂彤歱た싂㕳夰瑐碵梥</w:t>
      </w:r>
      <w:r>
        <w:rPr/>
        <w:t>ⱱ</w:t>
      </w:r>
      <w:r>
        <w:rPr/>
        <w:t>朻⪮䮣唥湕☪吮쉠㵙淂䥑</w:t>
      </w:r>
      <w:r>
        <w:rPr/>
        <w:t>Ⳃ</w:t>
      </w:r>
      <w:r>
        <w:rPr/>
        <w:t>숹㉱硦䉏漨輻灣洰⼯䑈皥</w:t>
      </w:r>
      <w:r>
        <w:rPr/>
        <w:t>꧂</w:t>
      </w:r>
      <w:r>
        <w:rPr/>
        <w:t>䭖슩㯂⽇奋姂癮칎㛂乏伺⨻䅇奢뭭亱䱉㥹깪⥺㬳去唻쉂㜷⩰㯂䭊</w:t>
      </w:r>
      <w:r>
        <w:rPr/>
        <w:t>ꕰ</w:t>
      </w:r>
      <w:r>
        <w:rPr/>
        <w:t>뭩䴯坅祸⫂⾵辩愱⩘㔷煠楾辮쉂⾻嗂</w:t>
      </w:r>
      <w:r>
        <w:rPr/>
        <w:t>ꕘ</w:t>
      </w:r>
      <w:r>
        <w:rPr/>
        <w:t>噱</w:t>
      </w:r>
      <w:r>
        <w:rPr/>
        <w:t>ꤳ</w:t>
      </w:r>
      <w:r>
        <w:rPr/>
        <w:t>扵壂眪쉹䦮뽔㙁</w:t>
      </w:r>
      <w:r>
        <w:rPr/>
        <w:t>ꤪ⨣</w:t>
      </w:r>
      <w:r>
        <w:rPr/>
        <w:t>牮李勂瑈䙁璱㴹㋂䩇</w:t>
      </w:r>
      <w:r>
        <w:rPr/>
        <w:t>⣂</w:t>
      </w:r>
      <w:r>
        <w:rPr/>
        <w:t>츩梘皮䭸倮竂䄳囂쉚湒㑐穗㉄䬥썅䭇䵙쉒祶榮䩗榱彾㐳瞡瑣睈焮繭桘䣂塓匦䁍暮牃⻃㍌浃䢡쉮</w:t>
      </w:r>
      <w:r>
        <w:rPr/>
        <w:t>⡱</w:t>
      </w:r>
      <w:r>
        <w:rPr/>
        <w:t>呟ㄩ䩮</w:t>
      </w:r>
      <w:r>
        <w:rPr/>
        <w:t>ꤷ</w:t>
      </w:r>
      <w:r>
        <w:rPr/>
        <w:t>怶걱䝫暘䷂⽩썪</w:t>
      </w:r>
      <w:r>
        <w:rPr/>
        <w:t>ꤦ⵾</w:t>
      </w:r>
      <w:r>
        <w:rPr/>
        <w:t>깰䱠녍洣ネ뮡搽痂㭘硐橆祸ꅤ砳⩇棃收⼴牞㥮捉⩩畱儶摤汕㯂呒㤶頬㡐゘怬ꄣ㵇畵쉡顈䘷쉄䭅</w:t>
      </w:r>
      <w:r>
        <w:rPr/>
        <w:t>ꤻ⹴</w:t>
      </w:r>
      <w:r>
        <w:rPr/>
        <w:t>嚡彩杪쉨稱ꅚ顏쉄싂呠畄⬩⥸㤻捉䴳㙁ぐ㠪嘭灬项뽪䚱⽲숫棂参杏昸땤⦬뽟⑞瀷㬮쉈汙쉳奞⚏横炡湆毂䵺㖬</w:t>
      </w:r>
      <w:r>
        <w:rPr/>
        <w:t>ⲏ</w:t>
      </w:r>
      <w:r>
        <w:rPr/>
        <w:t>뽶숪攭爣䦬扇☰坓䗂쌰딩㍩䌹杸䝤㍘塖⬯䡮扙쉘硡쉀畗㷎䥴</w:t>
      </w:r>
      <w:r>
        <w:rPr/>
        <w:t>꥓</w:t>
      </w:r>
      <w:r>
        <w:rPr/>
        <w:t>歪⥒㌹쉋半䭚潣뭌繢揂个坧㙐ꌤ⑉倦ꍘ㍃㨺뾿偮㓂쉸⽬⹉扗䣂숦슻㕕췂轺抵乂䐺㪿瀶⹆㩣睬幤㕲偟쉗灇슥䆱쉹恶療煖畤쉫㡩摫禵䴺쉵쎱氶顐쉉숰⩤瓂슩奊</w:t>
      </w:r>
      <w:r>
        <w:rPr/>
        <w:t>꥓</w:t>
      </w:r>
      <w:r>
        <w:rPr/>
        <w:t>唱唦숴</w:t>
      </w:r>
      <w:r>
        <w:rPr/>
        <w:t>Ⱔ</w:t>
      </w:r>
      <w:r>
        <w:rPr/>
        <w:t>幮䥵汯㉢湺呾珂⩰ꄱ湧啇飂쉈⨵幈坒轉㢩䵉㭃頺㣂㈩竂摡䐫㈪㒿托㋃怬咻넊</w:t>
      </w:r>
      <w:r>
        <w:rPr/>
        <w:t>⡒</w:t>
      </w:r>
      <w:r>
        <w:rPr/>
        <w:t>䄷灄坟㭆䚘弨乍䈨</w:t>
      </w:r>
      <w:r>
        <w:rPr/>
        <w:t>ꕠ</w:t>
      </w:r>
      <w:r>
        <w:rPr/>
        <w:t>쉎걆烂ㄳ㩋淂뽣堪䈬⽵싍敯㥚⹓묪䅫惂櫂獕氨秂浗쉅煏╪恀䭚氤숪걣쉰긷뾮㍸싃썏녨畕ꅰ䘽剢쵯乄㒮圸猯搱⑦之</w:t>
      </w:r>
      <w:r>
        <w:rPr/>
        <w:t>⡙</w:t>
      </w:r>
      <w:r>
        <w:rPr/>
        <w:t>㗂㉳兌ぴ</w:t>
      </w:r>
      <w:r>
        <w:rPr/>
        <w:t>⡭</w:t>
      </w:r>
      <w:r>
        <w:rPr/>
        <w:t>ꇂ</w:t>
      </w:r>
      <w:r>
        <w:rPr/>
        <w:t>ꕪ⸰</w:t>
      </w:r>
      <w:r>
        <w:rPr/>
        <w:t>싎☶傮㤣琷뽑睅畭㛂顠杸唶䈽傏佮㕫걀䩅掱䭱䘩窿扤䪣䩓啪</w:t>
      </w:r>
      <w:r>
        <w:rPr/>
        <w:t>ꗂ</w:t>
      </w:r>
      <w:r>
        <w:rPr/>
        <w:t>杙汴煚䝚繇촣⨫ㄩ㵮档丸碡쉡䩇䙂⫂ꄸ祆幔池䀺䳎䑘䅨㫂뮣쉥汈圵壎쉮桭㗂哂瘪⸲扟⬣撘숻歨恱煣⑨㉘㐲썆ㅢ䷂쵉玣싂听疥捤㊮싂䙐⭞싂昪摠깐⩸顖穟䞘痂⍹䅀껂弭</w:t>
      </w:r>
      <w:r>
        <w:rPr/>
        <w:t>ⵏ</w:t>
      </w:r>
      <w:r>
        <w:rPr/>
        <w:t>⽣숣㴱珂穐乥浳숫⺏䁕扎㫂묩恉㴮究쉆㛍浀啉</w:t>
      </w:r>
      <w:r>
        <w:rPr/>
        <w:t>ⲥ</w:t>
      </w:r>
      <w:r>
        <w:rPr/>
        <w:t>弭</w:t>
      </w:r>
      <w:r>
        <w:rPr/>
        <w:t>ⲣ</w:t>
      </w:r>
      <w:r>
        <w:rPr/>
        <w:t>癳秂</w:t>
      </w:r>
      <w:r>
        <w:rPr/>
        <w:t>⣂</w:t>
      </w:r>
      <w:r>
        <w:rPr/>
        <w:t>汍㡪到쉥䬴쉟슿䣎睑䩵枮쉟䮻Ⓙ洦⩊ꍶ䷂쏂</w:t>
      </w:r>
      <w:r>
        <w:rPr/>
        <w:t>⡞</w:t>
      </w:r>
      <w:r>
        <w:rPr/>
        <w:t>剣洮潢津⑸桫桢뭀哂䍀⩨忂夳娪컂摆昷㇂䧂啔䜪슩娨採繒쉘楪帴琹䨣⬰⤵特</w:t>
      </w:r>
      <w:r>
        <w:rPr/>
        <w:t>⣂</w:t>
      </w:r>
      <w:r>
        <w:rPr/>
        <w:t>䝐䲥㌰⑃噉㥟唱⍇쉋㇂숳䈹渻婭㉔儩娮㉕瀶㷂ꆵ位硢꥗卲⤽渴ꇃ⽮佱싂扂公汰刹</w:t>
      </w:r>
      <w:r>
        <w:rPr/>
        <w:t>ⴥ</w:t>
      </w:r>
      <w:r>
        <w:rPr/>
        <w:t>婙ꄮ녴淂</w:t>
      </w:r>
      <w:r>
        <w:rPr/>
        <w:t>⡭</w:t>
      </w:r>
      <w:r>
        <w:rPr/>
        <w:t>港쉫㧂兙</w:t>
      </w:r>
      <w:r>
        <w:rPr/>
        <w:t>⠷</w:t>
      </w:r>
      <w:r>
        <w:rPr/>
        <w:t>㔰㦮㟂挩㠦䃂</w:t>
      </w:r>
      <w:r>
        <w:rPr/>
        <w:t>⡞</w:t>
      </w:r>
      <w:r>
        <w:rPr/>
        <w:t>㋂摬幚漦䡑侱⬺싂䶵療ꆏ飂⒱〶㎡㓂䠣燂숤⥠瞮䁳䑉十쉥圤╬硑䳃瑋奍썎㙳㭾䭷卧攨</w:t>
      </w:r>
      <w:r>
        <w:rPr/>
        <w:t>ꕒ╄</w:t>
      </w:r>
      <w:r>
        <w:rPr/>
        <w:t>慓쵷琣⭌뽴ㄹ厩ꅬꥢ䐬辣妡桵⫎뽌⪵猺</w:t>
      </w:r>
      <w:r>
        <w:rPr/>
        <w:t>ⱁ</w:t>
      </w:r>
      <w:r>
        <w:rPr/>
        <w:t>碣숹濂ㅺ轄折倬潸徣吱䱪慎㝁♄䁸捷祘쵸뭢硾䩨㐪⭥⌺琦칱぀彀ㅫ轅㚩쉇兯坄숲걺</w:t>
      </w:r>
      <w:r>
        <w:rPr/>
        <w:t>꥟</w:t>
      </w:r>
      <w:r>
        <w:rPr/>
        <w:t>氣쌨牆⽢轵⎵憱䅋澏毂쉸싂㛂쉅䮩䝅竍䀴슬㗂슥숫偈丳䡞놿穫煊啍묪协幬潆ㄭ㚻㌴丵ㄭ썳㇂㍀쉮☳廂ヂ㑚쉉水敾숽</w:t>
      </w:r>
      <w:r>
        <w:rPr/>
        <w:t>ⷂ</w:t>
      </w:r>
      <w:r>
        <w:rPr/>
        <w:t>䳂㝪佟넫兖佶佗扡</w:t>
      </w:r>
      <w:r>
        <w:rPr/>
        <w:t>⠩</w:t>
      </w:r>
      <w:r>
        <w:rPr/>
        <w:t>汒⫎䡏쎱伫걚嗂璣光␻䴮㥅悏縪ꅹ</w:t>
      </w:r>
      <w:r>
        <w:rPr/>
        <w:t>ꕑ</w:t>
      </w:r>
      <w:r>
        <w:rPr/>
        <w:t>쉬䨱夥캣煺䘥ꥮ䵅歀쉎썩燍㕸썠슱☬䥇㖱㪵卶䧎牂쉳兙参䄪◂䔻䄴</w:t>
      </w:r>
      <w:r>
        <w:rPr/>
        <w:t>꧂</w:t>
      </w:r>
      <w:r>
        <w:rPr/>
        <w:t>䱁ね迂顟䡉㥪쌸䰷</w:t>
      </w:r>
      <w:r>
        <w:rPr/>
        <w:t>ꔱ</w:t>
      </w:r>
      <w:r>
        <w:rPr/>
        <w:t>쉐甊睃칟㕯걐㙊⍞쎵矂惂弮掱ㅴ橁䥭婙㗂㝦칳才䅈</w:t>
      </w:r>
      <w:r>
        <w:rPr/>
        <w:t>ⴻ</w:t>
      </w:r>
      <w:r>
        <w:rPr/>
        <w:t>㮿爫썘㉴輺䥈偳係截䍴㝫顙♘灯싃싂䷍ꅷ㮿顕Ⓜ쉘䙡䵁쉭싎儭⤺⥖㍗⵩쉔塔⩇쉀䑾䜵숰棂愨䥮倣抣牷</w:t>
      </w:r>
      <w:r>
        <w:rPr/>
        <w:t>ꦱ</w:t>
      </w:r>
      <w:r>
        <w:rPr/>
        <w:t>拂睇灸歬쌻⩌㉚氻䢩㪡⸶泂噅問ꌵ䩦쉠曃轇쉕桃</w:t>
      </w:r>
      <w:r>
        <w:rPr/>
        <w:t>Ɒ</w:t>
      </w:r>
      <w:r>
        <w:rPr/>
        <w:t>ꍈ坉祹숴媿㬳╾慞砽㩴㍎堣쉟㬺䚿ひ廍⭷ꥯㅉ伪㋂睒깍桀㑙歂䴬숺㝲⮵琸⾩⥨䥓冏⌻쉙슣䑲㙟轢唰澣痂쉯砨♃䍢序쉊⭘⍆䩋厘畆뽷癟慷䉏⼻쉨䍋奷䈱碩妮뭹捱獑쉥杩潆噦</w:t>
      </w:r>
      <w:r>
        <w:rPr/>
        <w:t>ⲩ</w:t>
      </w:r>
      <w:r>
        <w:rPr/>
        <w:t>꥓ꕮ</w:t>
      </w:r>
      <w:r>
        <w:rPr/>
        <w:t>祸熏㚬塦䝖쉠싂⑊숤畍牁乚眷㡐뽥塭煷䁵ꥴ牁</w:t>
      </w:r>
      <w:r>
        <w:rPr/>
        <w:t>ꕓ</w:t>
      </w:r>
      <w:r>
        <w:rPr/>
        <w:t>牳䈲캿⚵穭뭺숪䜩皥敚繱噤䉷</w:t>
      </w:r>
      <w:r>
        <w:rPr/>
        <w:t>ꥆ</w:t>
      </w:r>
      <w:r>
        <w:rPr/>
        <w:t>硳䥴뇂偕䙤⨭䙖쉬䳂䥗⑓뽣썶偂浧묩㨸䰤쉾⍆</w:t>
      </w:r>
      <w:r>
        <w:rPr/>
        <w:t>⡟</w:t>
      </w:r>
      <w:r>
        <w:rPr/>
        <w:t>깂恈㥆匱땃⹡拍轮奒⮡⴨</w:t>
      </w:r>
      <w:r>
        <w:rPr/>
        <w:t>ⴳ</w:t>
      </w:r>
      <w:r>
        <w:rPr/>
        <w:t>歬呑</w:t>
      </w:r>
      <w:r>
        <w:rPr/>
        <w:t>ꖵ</w:t>
      </w:r>
      <w:r>
        <w:rPr/>
        <w:t>칸䔻轭強</w:t>
      </w:r>
      <w:r>
        <w:rPr/>
        <w:t>⠰</w:t>
      </w:r>
      <w:r>
        <w:rPr/>
        <w:t>㭍䂏桊䗃</w:t>
      </w:r>
      <w:r>
        <w:rPr/>
        <w:t>⠲</w:t>
      </w:r>
      <w:r>
        <w:rPr/>
        <w:t>瀬㉇瑶丬숥〬⭔㴤愴</w:t>
      </w:r>
      <w:r>
        <w:rPr/>
        <w:t>ꕸ</w:t>
      </w:r>
      <w:r>
        <w:rPr/>
        <w:t>䴻颱挦弣쉴⩟쉷䅠䝥걾煪⧃쉠䉔櫂</w:t>
      </w:r>
      <w:r>
        <w:rPr/>
        <w:t>ꔤ</w:t>
      </w:r>
      <w:r>
        <w:rPr/>
        <w:t>恎㉱쉈䍣싂娣炩숸䓂猭秂ㅉ䔯吻⭭䨤쉁恂⎵깒㞩䱣卯敺䌬놡硪쉇晱쉎丷깋쉩䅖䔽轟嫃ꄲ싂摄歉振</w:t>
      </w:r>
      <w:r>
        <w:rPr/>
        <w:t>Ⳃ</w:t>
      </w:r>
      <w:r>
        <w:rPr/>
        <w:t>뽔頺掩埂䅇煱숶숵쉓爪乀湮쉘氷繸⤮싃睇㤸庬쉃⸨摌摑塇⪡牷櫂拂䥆痂睡幱甪ꅋ⽈烂仂瀩㡂쉳杕奞쉔懂䙈婗瘱숪獬呃頤쉌晣拎䖥䳂뭏▘俍</w:t>
      </w:r>
      <w:r>
        <w:rPr/>
        <w:t>⠳</w:t>
      </w:r>
      <w:r>
        <w:rPr/>
        <w:t>㴷ㅂ䱥呔䌬슻㭦⌷㮿彸猰势넪숴숷⑊䞘⨴</w:t>
      </w:r>
      <w:r>
        <w:rPr/>
        <w:t>ꕒ</w:t>
      </w:r>
      <w:r>
        <w:rPr/>
        <w:t>穫䉭┭壂㈭㙌場䮿奪礰䍆狂湥㖥䝑䉕磂䲘ご燂䔵杴쉭</w:t>
      </w:r>
      <w:r>
        <w:rPr/>
        <w:t>⡋</w:t>
      </w:r>
      <w:r>
        <w:rPr/>
        <w:t>⼮㓂㝄칈繀繵睱斻♩㌪㑠⩖쉕㶥㝙슩入换浒㡨礪썸辻漣決帴☥昰゘䳂䩁䚮</w:t>
      </w:r>
      <w:r>
        <w:rPr/>
        <w:t>ⱇ</w:t>
      </w:r>
      <w:r>
        <w:rPr/>
        <w:t>쉹</w:t>
      </w:r>
      <w:r>
        <w:rPr/>
        <w:t>ꥎ</w:t>
      </w:r>
      <w:r>
        <w:rPr/>
        <w:t>㢥㴰䕺㝇幋썂輩渣</w:t>
      </w:r>
      <w:r>
        <w:rPr/>
        <w:t>ꔹ</w:t>
      </w:r>
      <w:r>
        <w:rPr/>
        <w:t>쉫埂灌뾩쉫☸夶博怯盎㨹녹䅅㉷渻猯쏂⿂숲濂礸㷂庻㵤䡒싂</w:t>
      </w:r>
      <w:r>
        <w:rPr/>
        <w:t>⠽</w:t>
      </w:r>
      <w:r>
        <w:rPr/>
        <w:t>漸辿㔺杣⸽ꅮ</w:t>
      </w:r>
      <w:r>
        <w:rPr/>
        <w:t>꧂⮵</w:t>
      </w:r>
      <w:r>
        <w:rPr/>
        <w:t>떮슡ꥡ潑獀捶硥㫂瑓⚘哂</w:t>
      </w:r>
      <w:r>
        <w:rPr/>
        <w:t>ꦣ</w:t>
      </w:r>
      <w:r>
        <w:rPr/>
        <w:t>摠圊捄쉆땙썧㥈썟걒ㅾ䅓쌶轗쉒㭗录䶣ꍅ㮻匩劮瑺쉙溩坵吽䅓㜻亣戱凂䈺煹쉰숷慄怴숦</w:t>
      </w:r>
      <w:r>
        <w:rPr/>
        <w:t>⡰</w:t>
      </w:r>
      <w:r>
        <w:rPr/>
        <w:t>伨捤䋂숩橮䂿⮣숺썄╀싂嘯桫唪摇숨넭䩔弻䙂슣┹쉔䤯轮児轫칈⩩攩䭔颏煢勂䡋묰숤㩞⪏潵ꅬ䥧ꌹ汮㯂眥单⵬⚥슿㍭⽶㙆漬卩媱窘潄깡㮻</w:t>
      </w:r>
      <w:r>
        <w:rPr/>
        <w:t>⠭</w:t>
      </w:r>
      <w:r>
        <w:rPr/>
        <w:t>㪩奙买坕顃⽗䶱녈儬㡊ꍲ</w:t>
      </w:r>
      <w:r>
        <w:rPr/>
        <w:t>Ⳏ</w:t>
      </w:r>
      <w:r>
        <w:rPr/>
        <w:t>欨懎瓂㴲싍ォ숷晀偀쌫然濎偪ㆩ矂⥓춮ꍞꏂ㔨┤캮妱Ⓜ싂榩㇂䜣泂䢘昭썐♍쉴畎攲啠噾搥坌긨淂慙</w:t>
      </w:r>
      <w:r>
        <w:rPr/>
        <w:t>ⱆ</w:t>
      </w:r>
      <w:r>
        <w:rPr/>
        <w:t>䕓䡺穅暵氺剃슬☬べ쉫䀷敂搬㚣楊㋂利슿㜥</w:t>
      </w:r>
      <w:r>
        <w:rPr/>
        <w:t>ⵢ</w:t>
      </w:r>
      <w:r>
        <w:rPr/>
        <w:t>쏂㩧슩敥怨漻╵祁彘뮿晐숭쉴</w:t>
      </w:r>
      <w:r>
        <w:rPr/>
        <w:t>ⵤ</w:t>
      </w:r>
      <w:r>
        <w:rPr/>
        <w:t>Ⱜ</w:t>
      </w:r>
      <w:r>
        <w:rPr/>
        <w:t>潃浉泃䁎坪睲⍈祺獉䕾쉌⤱焯㒥佃♬칉剦㋂숪亏㖏䠯⚩归쉗⼥䘵⴪䘱㊘僂䥱숸⭠恀乔恬䒩剚つ⹊睒祴</w:t>
      </w:r>
      <w:r>
        <w:rPr/>
        <w:t>ⷂ</w:t>
      </w:r>
      <w:r>
        <w:rPr/>
        <w:t>䉊璱卭쉌쉵</w:t>
      </w:r>
      <w:r>
        <w:rPr/>
        <w:t>ꥇ</w:t>
      </w:r>
      <w:r>
        <w:rPr/>
        <w:t>烂䴪佋梘轌ꍞ汃㩈㵙㑚浴슱撩幓頵湺㕦䑖嚣뽂暣⽏쉑幙睭⽫睵䱖湣⤮㮻깡䴪쉾⍉呮쉁纩⩕㑾狂묲뽄㉟슿</w:t>
      </w:r>
      <w:r>
        <w:rPr/>
        <w:t>ⶣ</w:t>
      </w:r>
      <w:r>
        <w:rPr/>
        <w:t>믃쏍斵憿쉎に䠨뽁澩呩쉨漸灆㚻춵쉾㑒幂獴♹毃娰〦⭂瑌캮楂⽘侩쉷咩䢣䩐㜪⍁</w:t>
      </w:r>
      <w:r>
        <w:rPr/>
        <w:t>⣂</w:t>
      </w:r>
      <w:r>
        <w:rPr/>
        <w:t>쉨⽁</w:t>
      </w:r>
      <w:r>
        <w:rPr/>
        <w:t>꧂</w:t>
      </w:r>
      <w:r>
        <w:rPr/>
        <w:t>濂쉋杁䁉싂⹤央凂䥕〤庥稦䙹歫惂╧⒱숣噓쉩奢슘㇂㝢⸨噶婂灖矂轡桑係繵㙾뽧け潷</w:t>
      </w:r>
      <w:r>
        <w:rPr/>
        <w:t>ⵊ</w:t>
      </w:r>
      <w:r>
        <w:rPr/>
        <w:t>伶㊱␶爩긱싎桪䮮⿃婐䥾浂䀯⩵摅呾漨愱쉈䜥乵䁍汚浖祴橋쵥㵖歄</w:t>
      </w:r>
      <w:r>
        <w:rPr/>
        <w:t>ⱎ</w:t>
      </w:r>
      <w:r>
        <w:rPr/>
        <w:t>걦⹸⨪</w:t>
      </w:r>
      <w:r>
        <w:rPr/>
        <w:t>⡑⍒</w:t>
      </w:r>
      <w:r>
        <w:rPr/>
        <w:t>䢻桥睶숻⹶</w:t>
      </w:r>
      <w:r>
        <w:rPr/>
        <w:t>ⱸ</w:t>
      </w:r>
      <w:r>
        <w:rPr/>
        <w:t>発幑恵㊵殮垥쉹懍⥃湆춡䵥抿煕厥⥓䥙ꌬ眩破⑇恂⽆</w:t>
      </w:r>
      <w:r>
        <w:rPr/>
        <w:t>꧂</w:t>
      </w:r>
      <w:r>
        <w:rPr/>
        <w:t>汩</w:t>
      </w:r>
      <w:r>
        <w:rPr/>
        <w:t>⡙</w:t>
      </w:r>
      <w:r>
        <w:rPr/>
        <w:t>㈨♊숷슿묺拂캬灅쉕穉⩆쉉愹楺䌱㚩뭔䁕収䈱䆿却䓂碵㙦땒䋂倥帪〣爻匵棂卅䬳う┱浘禮洸柂</w:t>
      </w:r>
      <w:r>
        <w:rPr/>
        <w:t>⡩</w:t>
      </w:r>
      <w:r>
        <w:rPr/>
        <w:t>檮䁴䭯摺瀭</w:t>
      </w:r>
      <w:r>
        <w:rPr/>
        <w:t>ꥀ</w:t>
      </w:r>
      <w:r>
        <w:rPr/>
        <w:t>ꅠ䐪숱偞쵨㑤쌪뮡⹓┯斮㥫嚬穘㑨㩄䖩㍫掵焲タ地烂乬䒻塁딣彰䟂</w:t>
      </w:r>
      <w:r>
        <w:rPr/>
        <w:t>ꥅ</w:t>
      </w:r>
      <w:r>
        <w:rPr/>
        <w:t>䚿㜩怯䐊㔯唪晅⑭⍬쉕烂〱乀⽋⌳쵅捍彨⑲捭敏쉐㡫⪘쉗걄㷂꤮뇂娰</w:t>
      </w:r>
      <w:r>
        <w:rPr/>
        <w:t>ꕶ</w:t>
      </w:r>
      <w:r>
        <w:rPr/>
        <w:t>ꎣ</w:t>
      </w:r>
      <w:r>
        <w:rPr/>
        <w:t>ꦩ</w:t>
      </w:r>
      <w:r>
        <w:rPr/>
        <w:t>溩䅍刣땚㜥䥭捨㤪癞奁奯꤮帪䝉⩍ꍟ䉎츣劘䭶칪䝞</w:t>
      </w:r>
      <w:r>
        <w:rPr/>
        <w:t>ꤪ</w:t>
      </w:r>
      <w:r>
        <w:rPr/>
        <w:t>싂爮怺溿㋂畎㍂敀㝬砤瑞ギ䩍⼷抵䃎뽮⹨⩅┩␫⤽洷</w:t>
      </w:r>
      <w:r>
        <w:rPr/>
        <w:t>⡷</w:t>
      </w:r>
      <w:r>
        <w:rPr/>
        <w:t>佖優⸪奣輹</w:t>
      </w:r>
      <w:r>
        <w:rPr/>
        <w:t>⢩</w:t>
      </w:r>
      <w:r>
        <w:rPr/>
        <w:t>普佢硓䀺깎䌮ꥵⓂ숫䇂哃榵張㵯뽤썏慱</w:t>
      </w:r>
      <w:r>
        <w:rPr/>
        <w:t>ⶩ</w:t>
      </w:r>
      <w:r>
        <w:rPr/>
        <w:t>⠺</w:t>
      </w:r>
      <w:r>
        <w:rPr/>
        <w:t>깁啎凂꤮</w:t>
      </w:r>
      <w:r>
        <w:rPr/>
        <w:t>ⴺ</w:t>
      </w:r>
      <w:r>
        <w:rPr/>
        <w:t>充椮顎湈湕쉓㶮</w:t>
      </w:r>
      <w:r>
        <w:rPr/>
        <w:t>ꕋ</w:t>
      </w:r>
      <w:r>
        <w:rPr/>
        <w:t>栽</w:t>
      </w:r>
      <w:r>
        <w:rPr/>
        <w:t>ꕥꥏ</w:t>
      </w:r>
      <w:r>
        <w:rPr/>
        <w:t>夽</w:t>
      </w:r>
      <w:r>
        <w:rPr/>
        <w:t>ꕍ</w:t>
      </w:r>
      <w:r>
        <w:rPr/>
        <w:t>啷⩊乗㌷呍泂榻㵒떱㇂싂㣃떻惍区䉁칢楞桟獏쌱⤪棍煂㵹擂ㅓ걋쉍窵⨷兑潭㪵梮怲迂㉇喥䚣恂題天瑫♏쉩夤㵋곂㍹㴳칚⵸⿎⹌牣㵔쉦呈䕎灘汗䐻湁㍰⩉兤摧㶮滂ꏂ湇䍉挱哂抡刴婷汊㋂</w:t>
      </w:r>
      <w:r>
        <w:rPr/>
        <w:t>ⱉ</w:t>
      </w:r>
      <w:r>
        <w:rPr/>
        <w:t>濂佹睰䍕썢</w:t>
      </w:r>
      <w:r>
        <w:rPr/>
        <w:t>ⱔ</w:t>
      </w:r>
      <w:r>
        <w:rPr/>
        <w:t>䙍⭫습⭊煨殏抏쉀梘呪哂顀〦扸⑸契埂摡免杈癢櫃繋瑕칄潎揂㨵꥞呏儺쉣敖此橋敭幮⍓泂均뭡뽩㉷圳䩥걟仃椻㫂</w:t>
      </w:r>
      <w:r>
        <w:rPr/>
        <w:t>⣂</w:t>
      </w:r>
      <w:r>
        <w:rPr/>
        <w:t>㯂㕗湰㝒䍹싂兞晆偋썈䠻㆏䷂싂싍칃䈴䱤瘤湳旃⚡繮畄ヂ⦮㊮䡪숱䨨祭쉀⫂礮쵥</w:t>
      </w:r>
      <w:r>
        <w:rPr/>
        <w:t>꧂ꥄ</w:t>
      </w:r>
      <w:r>
        <w:rPr/>
        <w:t>䴬氵曂♊啢吭揂⬶煔䄥䝬䬯</w:t>
      </w:r>
      <w:r>
        <w:rPr/>
        <w:t>⠫</w:t>
      </w:r>
      <w:r>
        <w:rPr/>
        <w:t>㫂</w:t>
      </w:r>
      <w:r>
        <w:rPr/>
        <w:t>Ɒ</w:t>
      </w:r>
      <w:r>
        <w:rPr/>
        <w:t>慓璬傮硇猵⥩䨩瘲奈⺮㕓歌嗂剳쉣쉡槂㢩╭䍇嘮姂㤽夣䥴䞮⨺仍敷놥瀸乲轂橥뽮娬⬷癭䵩뇂쵣轾썣⪿啡싂</w:t>
      </w:r>
      <w:r>
        <w:rPr/>
        <w:t>⡡┹</w:t>
      </w:r>
      <w:r>
        <w:rPr/>
        <w:t>癔潫㚥㮵⧂砽楆䋂</w:t>
      </w:r>
      <w:r>
        <w:rPr/>
        <w:t>ꤺ</w:t>
      </w:r>
      <w:r>
        <w:rPr/>
        <w:t>睄儰唣操쌱佶允ぃ獲繒猣쵒</w:t>
      </w:r>
      <w:r>
        <w:rPr/>
        <w:t>ꦮ</w:t>
      </w:r>
      <w:r>
        <w:rPr/>
        <w:t>묥慶囂䲣ꆻ䉫嘱쉥䥐䐪㤰깄땯兂칣ꍂ汷䘤瞩쉙扖㜴䙍</w:t>
      </w:r>
      <w:r>
        <w:rPr/>
        <w:t>ⴥ</w:t>
      </w:r>
      <w:r>
        <w:rPr/>
        <w:t>稲㌳癩泂㧂乒櫂㶘唻儤匪獖婰徣御攣䙊⼴⩅㝨슱㉗抻䱩</w:t>
      </w:r>
      <w:r>
        <w:rPr/>
        <w:t>ꕏ╺</w:t>
      </w:r>
      <w:r>
        <w:rPr/>
        <w:t>쉉曎䭢奇㞬</w:t>
      </w:r>
      <w:r>
        <w:rPr/>
        <w:t>Ɐ</w:t>
      </w:r>
      <w:r>
        <w:rPr/>
        <w:t>䥹捅⑬⵱焮⭡⤬䭅㙁櫂匪싂쉃慠䱬칔幮숵嫂冩촣䭑柂樶슏츶</w:t>
      </w:r>
      <w:r>
        <w:rPr/>
        <w:t>꧂</w:t>
      </w:r>
      <w:r>
        <w:rPr/>
        <w:t>䪣뮥汧</w:t>
      </w:r>
      <w:r>
        <w:rPr/>
        <w:t>ꕡ⥾</w:t>
      </w:r>
      <w:r>
        <w:rPr/>
        <w:t>彾䩡浞ꌩ</w:t>
      </w:r>
      <w:r>
        <w:rPr/>
        <w:t>⠽</w:t>
      </w:r>
      <w:r>
        <w:rPr/>
        <w:t>湕祃㩒槂嚮㔵쉞怺숬</w:t>
      </w:r>
      <w:r>
        <w:rPr/>
        <w:t>⠶</w:t>
      </w:r>
      <w:r>
        <w:rPr/>
        <w:t>딺싂㍄迍</w:t>
      </w:r>
      <w:r>
        <w:rPr/>
        <w:t>ⰶ</w:t>
      </w:r>
      <w:r>
        <w:rPr/>
        <w:t>춡</w:t>
      </w:r>
      <w:r>
        <w:rPr/>
        <w:t>꤬⍩</w:t>
      </w:r>
      <w:r>
        <w:rPr/>
        <w:t>冏湏땆嫂畄숵䘺⑈呢汗浗牷搳卤⍪쉅頴쉹걄璿䩁煣딊놏䀪埂怸䁖椥숪ꄦ쉑塓슡塔穫刦䬪꥕潅⽃컂썭㍇穢嫂뭅⼭摎吴⯂싎畦㙀슱撬쉇㛂䄨⫃䮿곂㭘搰</w:t>
      </w:r>
      <w:r>
        <w:rPr/>
        <w:t>ꕅ⵮ꔨ</w:t>
      </w:r>
      <w:r>
        <w:rPr/>
        <w:t>䩥瑺</w:t>
      </w:r>
      <w:r>
        <w:rPr/>
        <w:t>ꕅ</w:t>
      </w:r>
      <w:r>
        <w:rPr/>
        <w:t>㨺挱稷歲</w:t>
      </w:r>
      <w:r>
        <w:rPr/>
        <w:t>ꥂ</w:t>
      </w:r>
      <w:r>
        <w:rPr/>
        <w:t>䉪啥癇橴坥江橫由汦⩆敋쉄䑞䷍쏎晐坯睞녔祲䶻繠䃂䌽㣂挰周㑌穃╂</w:t>
      </w:r>
      <w:r>
        <w:rPr/>
        <w:t>⡮</w:t>
      </w:r>
      <w:r>
        <w:rPr/>
        <w:t>搭쉣壂汯渦</w:t>
      </w:r>
      <w:r>
        <w:rPr/>
        <w:t>⠮</w:t>
      </w:r>
      <w:r>
        <w:rPr/>
        <w:t>䱡㋂䭔쉕칚⥯쉡ꅡ桤杶㍡刭싂牯㉠习슡燎넷梱䱈摂䙏䕍彅숨求ꥣ橫쉚晆숣걒牧䁘婖晶㡨橉㚘䙐쉘䤭顁之䥡瑶ꥧ辱瞥⯂㙞娦攤獅㔷칮⨭殏㯂攸㝊瀫䑄橹┺别欩晶坕넸䡠㘦䡷繳⭍슩㐵䲮갩숵畾畎ꄻと敉さ</w:t>
      </w:r>
      <w:r>
        <w:rPr/>
        <w:t>ꔥ</w:t>
      </w:r>
      <w:r>
        <w:rPr/>
        <w:t>庣炩妥깩ꅯ㡸旂偲묪楔旂숩촵汹㡍츬ꆬ绍숯</w:t>
      </w:r>
      <w:r>
        <w:rPr/>
        <w:t>꧂</w:t>
      </w:r>
      <w:r>
        <w:rPr/>
        <w:t>䭥潎痂採喡瞏쉐䳂ꍞ䍄䩬䍵帬</w:t>
      </w:r>
      <w:r>
        <w:rPr/>
        <w:t>⠰</w:t>
      </w:r>
      <w:r>
        <w:rPr/>
        <w:t>繹䝮⩃员썱噯쉾쉞⸶뭔숶瀱</w:t>
      </w:r>
      <w:r>
        <w:rPr/>
        <w:t>Ⲙ</w:t>
      </w:r>
      <w:r>
        <w:rPr/>
        <w:t>싂刵쉢숪敋䊏슥䵶⪣奋兘堪ꅶ呈䡨㐰⧂慮彰懎堳獰兰⥺☤噓칾♎䭘剖깋䡭㥑灁晁슬慠塧凂쉢칈䄴儱쉡汕轚秂쉗噩㡃発丩瘩塸쉙乫祙</w:t>
      </w:r>
      <w:r>
        <w:rPr/>
        <w:t>ⱔ⑖</w:t>
      </w:r>
      <w:r>
        <w:rPr/>
        <w:t>㎬䥔祏쉋㨦獂䙨</w:t>
      </w:r>
      <w:r>
        <w:rPr/>
        <w:t>Ⳃ</w:t>
      </w:r>
      <w:r>
        <w:rPr/>
        <w:t>㶮숤䕕㤮櫂兌⭧ㅣ摺俍副婆쵲䭱숻슩</w:t>
      </w:r>
      <w:r>
        <w:rPr/>
        <w:t>ⱂ</w:t>
      </w:r>
      <w:r>
        <w:rPr/>
        <w:t>轴乾娤捥⑪</w:t>
      </w:r>
      <w:r>
        <w:rPr/>
        <w:t>ꥇ⫃</w:t>
      </w:r>
      <w:r>
        <w:rPr/>
        <w:t>媬땾癹䴫䡨幖츫⮣頦䦩뼰楎䤣쉑䈳位穅넽擂冱煤活뾮㕍Ⓜ쉄쵁版⪥轚榻䉲頱ㅾ疥䧂깙帻爴偐㝆垏橳䥠䂿䐵攬嘪ꆣ颡匪䆘亻뾘垣㵗兡夻䁃夹쵢〰㜲⨺卧</w:t>
      </w:r>
      <w:r>
        <w:rPr/>
        <w:t>Ⲙ⎱</w:t>
      </w:r>
      <w:r>
        <w:rPr/>
        <w:t>潞歰氫兡獚ꍴ敕卸뽱剷㝢晣杫坍癍硷쉙顳⾱㍄彡漫穪䭣轋쌹燂쉈兴ㅋ穵격仂䡋慧渳䅆扁䍐垘</w:t>
      </w:r>
      <w:r>
        <w:rPr/>
        <w:t>ꥇ</w:t>
      </w:r>
      <w:r>
        <w:rPr/>
        <w:t>兌樬넩潬栵</w:t>
      </w:r>
      <w:r>
        <w:rPr/>
        <w:t>ⷂ</w:t>
      </w:r>
      <w:r>
        <w:rPr/>
        <w:t>硲⹲全</w:t>
      </w:r>
      <w:r>
        <w:rPr/>
        <w:t>⡄Ⓜ</w:t>
      </w:r>
      <w:r>
        <w:rPr/>
        <w:t>쉋湓쉒歇㥵敃繟儣쉎쵁祖㕺幑氯瘵㦥纻㞵睬⧎撮뽊ㅐ輤穓䦏咵据䙰顬顳熘䁒琨唥䡆㕕곂걏〷㚱䭧幊偸皻츲吩牘挸㤯㗂ꎡ猹숨繓썆捖䥟洲䵬쉎獩婲</w:t>
      </w:r>
      <w:r>
        <w:rPr/>
        <w:t>ꤤ</w:t>
      </w:r>
      <w:r>
        <w:rPr/>
        <w:t>祩㯂祦悻繦䬬䤷䱘堦㑮彥汘䥞┊婇⩠㙪⑰殣幘晋슬乆뭆橭硥쉥湏晌捴깞</w:t>
      </w:r>
      <w:r>
        <w:rPr/>
        <w:t>⠱</w:t>
      </w:r>
      <w:r>
        <w:rPr/>
        <w:t>硥녀犿嗂乴涵䕑樥塵싂싂穏췂刷쉸㉫奦䴻獕⩳ꥣ䔽쵙</w:t>
      </w:r>
      <w:r>
        <w:rPr/>
        <w:t>ꕣ</w:t>
      </w:r>
      <w:r>
        <w:rPr/>
        <w:t>⠩</w:t>
      </w:r>
      <w:r>
        <w:rPr/>
        <w:t>灂㝚⚩伫瑹煑⑱ꍧ⸲㝱淎꺵祬㵶쉏犻䘨潟䔪쌪쉁䕹㇂</w:t>
      </w:r>
      <w:r>
        <w:rPr/>
        <w:t>ꤦ⩹</w:t>
      </w:r>
      <w:r>
        <w:rPr/>
        <w:t>䙏愻기⩲㛂䐤쉈堭嫂危竂䜥冱숰견硗䝨硈⽕售㞏䔤䦘쏂帷坐摲顈싂杖璣</w:t>
      </w:r>
      <w:r>
        <w:rPr/>
        <w:t>⢻</w:t>
      </w:r>
      <w:r>
        <w:rPr/>
        <w:t>堤䕑⹥칢㵅励䳂썤ꅠ⼮噴㖏䵴顚暩⧃沥瑮⩁址皩儩쵤渨쉡恉歖炥斘幓慄夦乵ꌯ㇂僂㶩ꆏ毂쌲歘朰⤤깇ㅓꥹ允䗂㠫熿컂究긣䒥⮱䡦⎬妮捍偗╣参乔☮哂䂻轢䱣⎵竂䴦挽兴䓂皵㑈琳쉰怫♲橧剶</w:t>
      </w:r>
      <w:r>
        <w:rPr/>
        <w:t>Ɱ</w:t>
      </w:r>
      <w:r>
        <w:rPr/>
        <w:t>싂㍦䮥顙獫硣㞻깬復㕸彦幤슮䲩但</w:t>
      </w:r>
      <w:r>
        <w:rPr/>
        <w:t>⡇</w:t>
      </w:r>
      <w:r>
        <w:rPr/>
        <w:t>硬⎮睧礩쉡牑乳䁍硾㥣塘偲棂浟숮䐱焪欸쉏娱辩㇂⏂顫毂㥶쉰橴쉬厣䥔繠匥㟂恨㜷숬公䀷③숯つ海䑺汕倦縻啧楁깸⏂쵈쉐ㅯ⹬㍹⚮穏噾㡗汢呩幮捺欪䘪</w:t>
      </w:r>
      <w:r>
        <w:rPr/>
        <w:t>ⰸ</w:t>
      </w:r>
      <w:r>
        <w:rPr/>
        <w:t>㕳繲슘䅗危㵔纵㝯⒮獐⭧䐱吻䯍슬牪䝒</w:t>
      </w:r>
      <w:r>
        <w:rPr/>
        <w:t>ⷂ</w:t>
      </w:r>
      <w:r>
        <w:rPr/>
        <w:t>橖獞疻㈱</w:t>
      </w:r>
      <w:r>
        <w:rPr/>
        <w:t>ꖥ</w:t>
      </w:r>
      <w:r>
        <w:rPr/>
        <w:t>偞뗂恾幖颡䇃깴⩞쉬慗㙔䐬悡쉒浡丹癅</w:t>
      </w:r>
      <w:r>
        <w:rPr/>
        <w:t>Ⱜ</w:t>
      </w:r>
      <w:r>
        <w:rPr/>
        <w:t>眩痎儨⍗区쉳㩱摞杁瑷畞</w:t>
      </w:r>
      <w:r>
        <w:rPr/>
        <w:t>⢣</w:t>
      </w:r>
      <w:r>
        <w:rPr/>
        <w:t>丬⵵敘吪싂樨㥕到婠쉪央쉚☪啭㉳㵾뼲⑃⦡ꄵ偭⽮뼴숱㥣▥╔焪輽녔쉍煥捄⑚砻䕊⻂眦녑䡱㕟⿃⬴懂䉑剐뮡捠䦏䙵ぉ去拂佑济뭏꥖乐琤扲汙䍓師幔汍㛎㞱╯㑣뭒䝘穱獌⥧劘䀭䅢⑨쉾呮㈪</w:t>
      </w:r>
      <w:r>
        <w:rPr/>
        <w:t>꧂</w:t>
      </w:r>
      <w:r>
        <w:rPr/>
        <w:t>뭅夭歋十䩥숪母</w:t>
      </w:r>
      <w:r>
        <w:rPr/>
        <w:t>ꤦ␯</w:t>
      </w:r>
      <w:r>
        <w:rPr/>
        <w:t>ぺ琻⑀숵⏂昱땊恉숲</w:t>
      </w:r>
      <w:r>
        <w:rPr/>
        <w:t>ꕟ</w:t>
      </w:r>
      <w:r>
        <w:rPr/>
        <w:t>曂损䱾쉊牺澣硱싂栶桡歹䐳ぢ</w:t>
      </w:r>
      <w:r>
        <w:rPr/>
        <w:t>꥟</w:t>
      </w:r>
      <w:r>
        <w:rPr/>
        <w:t>㩋桺囂眮珂䋂꥙䶵䡣껂瑌䴨싎㙡瀮⺬契剮ㅍ灏</w:t>
      </w:r>
      <w:r>
        <w:rPr/>
        <w:t>ꕉ</w:t>
      </w:r>
      <w:r>
        <w:rPr/>
        <w:t>숽싎⹆䵎칠婴輳楋䒩扉묶祙䁵戵숱扗</w:t>
      </w:r>
      <w:r>
        <w:rPr/>
        <w:t>ꦱ</w:t>
      </w:r>
      <w:r>
        <w:rPr/>
        <w:t>㍶䅑练慒卺㞻煸䤨縹쉴㬯愵案儱ㅾㄥ澏八夶珂䀶뾱쉭墵眮䚿䬦쉎㢩匵䆩佷撬뮏ꅦ橓뭎썾㠫伊</w:t>
      </w:r>
      <w:r>
        <w:rPr/>
        <w:t>ꤲ</w:t>
      </w:r>
      <w:r>
        <w:rPr/>
        <w:t>䥗⭚⫍樤숦숸㩍稴뿂牬⽟㝎䙘挣쵨♤⌷呗㉌昰侬</w:t>
      </w:r>
      <w:r>
        <w:rPr/>
        <w:t>⡧</w:t>
      </w:r>
      <w:r>
        <w:rPr/>
        <w:t>瑎䗂稸䥄</w:t>
      </w:r>
      <w:r>
        <w:rPr/>
        <w:t>ⴻ</w:t>
      </w:r>
      <w:r>
        <w:rPr/>
        <w:t>곂啃彾ꍮ反獨䘴剳䨬摯樯╟儤쉦搣䒵猬ꌹ싂䘭樻䦮眺␸癸</w:t>
      </w:r>
      <w:r>
        <w:rPr/>
        <w:t>ꤱ</w:t>
      </w:r>
      <w:r>
        <w:rPr/>
        <w:t>湕朱涮獓숳㑇㩖⮏㉍뭤⼬㘣딸䕨䘻</w:t>
      </w:r>
      <w:r>
        <w:rPr/>
        <w:t>⡓⬸</w:t>
      </w:r>
      <w:r>
        <w:rPr/>
        <w:t>敟슏⦏洪☭两兴</w:t>
      </w:r>
      <w:r>
        <w:rPr/>
        <w:t>ꕘ</w:t>
      </w:r>
      <w:r>
        <w:rPr/>
        <w:t>쉭㞱䵙칉繪㙡佐쵬セ母╎娮辿녁晴牃杲숤滂㝺䑾㴶癊ꅊ牸挹纥ㄬ⭢갤倥ꥤ㟂䔺戳洷⭟呾䕤䑅⬥믂뮬湓싃싂</w:t>
      </w:r>
      <w:r>
        <w:rPr/>
        <w:t>꥟</w:t>
      </w:r>
      <w:r>
        <w:rPr/>
        <w:t>䵩畳牣䁬슩䅚뭑歓묱쉪ㅳ싂繗掘⹹ꄰ꺩归╭䐵쉘쉩価썫浈杵䂏⺩</w:t>
      </w:r>
      <w:r>
        <w:rPr/>
        <w:t>⡊</w:t>
      </w:r>
      <w:r>
        <w:rPr/>
        <w:t>橰弪㩵晫䡶眲㞩串ㅁ㕷믂剬⩮伺卷䉠䭮</w:t>
      </w:r>
      <w:r>
        <w:rPr/>
        <w:t>ꔸ</w:t>
      </w:r>
      <w:r>
        <w:rPr/>
        <w:t>燂㇂ꅳ太托䝲䵭勂旂⦩숵츶⻂幈㏃긮㥪㌦쉆╕窵숴</w:t>
      </w:r>
      <w:r>
        <w:rPr/>
        <w:t>ⱍ</w:t>
      </w:r>
      <w:r>
        <w:rPr/>
        <w:t>刺⭌㑄䬳䮮♆櫂佲쵁洶㌹쉙煁㩞瞩싎</w:t>
      </w:r>
      <w:r>
        <w:rPr/>
        <w:t>ꥏ</w:t>
      </w:r>
      <w:r>
        <w:rPr/>
        <w:t>梬抱䈵湳柍淂佮梥擂ꏃ</w:t>
      </w:r>
      <w:r>
        <w:rPr/>
        <w:t>ꥌ⩱</w:t>
      </w:r>
      <w:r>
        <w:rPr/>
        <w:t>䄱䵮敵椮恍䴻猻넭励奾搶止</w:t>
      </w:r>
      <w:r>
        <w:rPr/>
        <w:t>ⴹ</w:t>
      </w:r>
      <w:r>
        <w:rPr/>
        <w:t>瘬쉦刨滂㕱싃噁契쉕믂潍擂䕟搩梥㙨쏂刯轖㬥申獣佡</w:t>
      </w:r>
      <w:r>
        <w:rPr/>
        <w:t>Ɫ</w:t>
      </w:r>
      <w:r>
        <w:rPr/>
        <w:t>伤䩂슥昰䨪湥坡椰婉㝔㭂飃슩墥뭲걄揎ㄱ㝏坕愺杈떣繈䰤㥉㥞䅹쉶允瑆勂獺矂䬮쉋獮癸椺橣晬䍘⍵䘪㋃⹄繩⹐獞쉋숹歰쉘⚩싂䡰塄娩䆡睌瀩潺毂쉌瑰祪⫂</w:t>
      </w:r>
      <w:r>
        <w:rPr/>
        <w:t>⡆♃</w:t>
      </w:r>
      <w:r>
        <w:rPr/>
        <w:t>뼺쎏</w:t>
      </w:r>
      <w:r>
        <w:rPr/>
        <w:t>ⱸ⩈</w:t>
      </w:r>
      <w:r>
        <w:rPr/>
        <w:t>뽦╱㴸⎬⥺䯂䤺䙣䑡项ꅕ㉾爪䅟恖ꍄ忂硏汹弪땏悱㕱楋盂싂③欷䵂報썒㑋桶㗂㥋槃瓂䅦䘷汆吤畬坯湖煰卨♖㑰乗</w:t>
      </w:r>
      <w:r>
        <w:rPr/>
        <w:t>ꕒ</w:t>
      </w:r>
      <w:r>
        <w:rPr/>
        <w:t>쉾</w:t>
      </w:r>
      <w:r>
        <w:rPr/>
        <w:t>ꖘ</w:t>
      </w:r>
      <w:r>
        <w:rPr/>
        <w:t>曂㩉彲걅浢</w:t>
      </w:r>
      <w:r>
        <w:rPr/>
        <w:t>ⴸ</w:t>
      </w:r>
      <w:r>
        <w:rPr/>
        <w:t>啓燎뽘顪漦ꌱ浘刨</w:t>
      </w:r>
      <w:r>
        <w:rPr/>
        <w:t>ⱟ</w:t>
      </w:r>
      <w:r>
        <w:rPr/>
        <w:t>문䀪䱗摎拂䟂歘幋昤桘扤偩䘽䊻睑朷◎⸸ꅊ⩉兗걥春싂澬</w:t>
      </w:r>
      <w:r>
        <w:rPr/>
        <w:t>ⱁ</w:t>
      </w:r>
      <w:r>
        <w:rPr/>
        <w:t>䏂넵坙戳숴䝠湠㨴卨䖡玿슬敩塡汓剕쉸ゥ쉄㛂뗂囂恸殥쉒</w:t>
      </w:r>
      <w:r>
        <w:rPr/>
        <w:t>ꦏ</w:t>
      </w:r>
      <w:r>
        <w:rPr/>
        <w:t>旍</w:t>
      </w:r>
      <w:r>
        <w:rPr/>
        <w:t>ꦩ</w:t>
      </w:r>
      <w:r>
        <w:rPr/>
        <w:t>䩢⥪㣂䅫妿祵</w:t>
      </w:r>
      <w:r>
        <w:rPr/>
        <w:t>꤭</w:t>
      </w:r>
      <w:r>
        <w:rPr/>
        <w:t>⼵氰浹㣂桵䵂䍃숭㑱</w:t>
      </w:r>
      <w:r>
        <w:rPr/>
        <w:t>ⴷ</w:t>
      </w:r>
      <w:r>
        <w:rPr/>
        <w:t>숷堦慃쉂⬪㵚☪泂☵歸㫂䞘獖犣</w:t>
      </w:r>
      <w:r>
        <w:rPr/>
        <w:t>ꦵ</w:t>
      </w:r>
      <w:r>
        <w:rPr/>
        <w:t>嘳䙥䙮䄽䲘漺㕒㉴䘸䑫剔䕊䱇춏浟슡⧎䇂㐥싂묶呒佣</w:t>
      </w:r>
      <w:r>
        <w:rPr/>
        <w:t>ꤊ</w:t>
      </w:r>
      <w:r>
        <w:rPr/>
        <w:t>䪥싎獄竂슩参熥숯硾䙤쉫⿂䎩轲깄꺏汞噙컎ꌶ쉘奭싂〽숬橭㤴䕺ギ쉗睔捡쎱㙆쉣䡮ꄥ싃穥싂窮ㅴ昲</w:t>
      </w:r>
      <w:r>
        <w:rPr/>
        <w:t>ꦻ</w:t>
      </w:r>
      <w:r>
        <w:rPr/>
        <w:t>輩䩇⹯母穾祤ꄽ䌭숩歌䴵䕨捯椳쉒婮揂䆥總䔵牫圲㍸⥪〽㙞㋂㒘㮵䔽쵔깈㙁䞏♠⍌潣漹⎬瑎⽦堥╊橇䴸挺剣묥␦㌱忂습㝷쉙嫂쉍䋍繴⫎時䉏䑾녮㍳晖슘썦輤쉕䷂ꏂ⫂츹</w:t>
      </w:r>
      <w:r>
        <w:rPr/>
        <w:t>⡆</w:t>
      </w:r>
      <w:r>
        <w:rPr/>
        <w:t>䀴㑕䪻䡕爭䊡疘쉉쉠쉁瑌믂┳㨯㋃⩒䳂Ⓜ䪮縪ꍤ晔딺刻㫂硴係䅺슣췎眣</w:t>
      </w:r>
      <w:r>
        <w:rPr/>
        <w:t>⡯</w:t>
      </w:r>
      <w:r>
        <w:rPr/>
        <w:t>ꆻ勂〳╣㑎碥涡촪ㄸ건啒睪숯ꆣ婅숵싂剦樮䩁㴪</w:t>
      </w:r>
      <w:r>
        <w:rPr/>
        <w:t>ꥄ⍱</w:t>
      </w:r>
      <w:r>
        <w:rPr/>
        <w:t>䤯眨敷㑉噶딵╲䅫払勂⥗纩頯㮩쉀竂瘨䥋攩⿂楔㤪晏䑟攬倭놮剤䄷氳佹唺稱乕䉕彔⽐烃숯㡏㍒瀩䵍繒绂깓穡嗂輵䇍ꅡ柂嘸扊⿃噞땾幱煂䑄願㡥䨰㬲迂䦵墮싂㤣뽁⍕쉋썮瘮숭쉟牯怬煎㝅⩉⻂㠪潓췎偱摟뭹亘꥘墥숰쉫咘坒䜲ꇃ母⽶뇎呄숪欩橓允㔺䍏쉖杊嚬싂䍈㉡춱┻傥坢縻⽢太埂</w:t>
      </w:r>
      <w:r>
        <w:rPr/>
        <w:t>ꤳ</w:t>
      </w:r>
      <w:r>
        <w:rPr/>
        <w:t>撵껂桱쉾슿䌽嘹쉣꥔揂䠱癡쉊倮倽瑉奸㉒䉗</w:t>
      </w:r>
      <w:r>
        <w:rPr/>
        <w:t>ⵦ</w:t>
      </w:r>
      <w:r>
        <w:rPr/>
        <w:t>堺畸⎥쉵㟂迃☦㭬輭轳⩤깒♬橤쉹⑥㕳䩸橺䮿澡攻㭐梿噮摇슿乸쉶⩩旂캱ꎏ喵主⨪⮥㉵帮杳㔷䄴呾䕆♪뾮㍄갹牟畆㌺⍁攴䝶偧㋂浉嘥噩參壂㍎电儣湓䔮ꥪ쉾䵙㍕噕</w:t>
      </w:r>
      <w:r>
        <w:rPr/>
        <w:t>⡆</w:t>
      </w:r>
      <w:r>
        <w:rPr/>
        <w:t>녬乃潙倳䙗噂瘺昪⺏厱칥㉮믍䥯숮畵攸睳傿䏂剴樰⩲昲矍辬穣愥⽥⑾昭剷氺〫䕚㒮⫂슱쵞㵦䑀◂碵갭㵡쉈</w:t>
      </w:r>
      <w:r>
        <w:rPr/>
        <w:t>ꤹ</w:t>
      </w:r>
      <w:r>
        <w:rPr/>
        <w:t>㙞楙坕ꄷ㨩㉰椰넪놬쉊㘽⛂</w:t>
      </w:r>
      <w:r>
        <w:rPr/>
        <w:t>ꥁ</w:t>
      </w:r>
      <w:r>
        <w:rPr/>
        <w:t>䱓䘵㶩놩海⥋祄棂牀쉩猶슿瑴杂毂㆘숺扥뾵炵轉쉫⼨㑢䍷숪쌤呶䭱氶갥㤭牮潓唵㍭뽦繁瑃갪갯窬儨㈨奣꺱眶娲숭⻂䛂殮汣癗썀싂쏂</w:t>
      </w:r>
      <w:r>
        <w:rPr/>
        <w:t>⡟</w:t>
      </w:r>
      <w:r>
        <w:rPr/>
        <w:t>걫恺湔㉞䥱栵嘊呵忂㍮杩䶥呔䄭㢬偨樣頳⭱妮⤤ㅈ숣堺彃뽈槂⑲效ꥷ䏃슏椦慮쉳㧂横捐꺵㡃彯떿㉯ㅎ癯쉑쵁凍䊵⥓䞥딱䤪슻㑟㵗⭕年숭䑙㑟囎깕㙳ꥳ㯂匬敗㩆쉃桖㟂쉄ꌫ쉳埂頱㟂</w:t>
      </w:r>
      <w:r>
        <w:rPr/>
        <w:t>ꕆ␶</w:t>
      </w:r>
      <w:r>
        <w:rPr/>
        <w:t>杣곂ゥ</w:t>
      </w:r>
      <w:r>
        <w:rPr/>
        <w:t>⡙⫂</w:t>
      </w:r>
      <w:r>
        <w:rPr/>
        <w:t>㩠㧂権楤㡟䠫䕮穷檿</w:t>
      </w:r>
      <w:r>
        <w:rPr/>
        <w:t>ꤰ</w:t>
      </w:r>
      <w:r>
        <w:rPr/>
        <w:t>做㡃灑飂楢칲싂䯂犬</w:t>
      </w:r>
      <w:r>
        <w:rPr/>
        <w:t>ⱐ</w:t>
      </w:r>
      <w:r>
        <w:rPr/>
        <w:t>ꎿ杞繤湾潯奄楌潞儦湇吹暵弪儤㩞亩</w:t>
      </w:r>
      <w:r>
        <w:rPr/>
        <w:t>⡬</w:t>
      </w:r>
      <w:r>
        <w:rPr/>
        <w:t>ꤪ</w:t>
      </w:r>
      <w:r>
        <w:rPr/>
        <w:t>숨䁄⥖捺婇䎱䁷女甪</w:t>
      </w:r>
      <w:r>
        <w:rPr/>
        <w:t>ⱉ</w:t>
      </w:r>
      <w:r>
        <w:rPr/>
        <w:t>묱渶쉡䄨䥏晈䑞輦컂뇂瑸쉶㩉䀥쉹䩙圤⦣獠⾘㙙浟椹涣숽堣坤쉪瑫⪵㛂깃䁷爬楀晸䥎焳癴</w:t>
      </w:r>
      <w:r>
        <w:rPr/>
        <w:t>ꔲ</w:t>
      </w:r>
      <w:r>
        <w:rPr/>
        <w:t>㒱敕顅歞⹇塅㉐䴻⦩䔭쉁啉幸⤤㵶ꥣ⹳</w:t>
      </w:r>
      <w:r>
        <w:rPr/>
        <w:t>⠫</w:t>
      </w:r>
      <w:r>
        <w:rPr/>
        <w:t>㍇뽷쉣睹쉱넪긮捚珂扬嫂㦻⫂䙩쉟</w:t>
      </w:r>
      <w:r>
        <w:rPr/>
        <w:t>ⵉ</w:t>
      </w:r>
      <w:r>
        <w:rPr/>
        <w:t>㦡硩숭棎䌨䖏洴</w:t>
      </w:r>
      <w:r>
        <w:rPr/>
        <w:t>Ⱞ</w:t>
      </w:r>
      <w:r>
        <w:rPr/>
        <w:t>㩃</w:t>
      </w:r>
      <w:r>
        <w:rPr/>
        <w:t>ⵄ</w:t>
      </w:r>
      <w:r>
        <w:rPr/>
        <w:t>䯂爺쉓瑂넯넥ㆡ䔻唣⩱繶渮䉡㫂쵆㜪吸値㐻⌱绎깱⨪灡⥈⹮勂婢ㅖ놘뽳慹쉀⯂䙙⑸⹹갭슬婷䕁㋂㥈㍏洪并繚</w:t>
      </w:r>
      <w:r>
        <w:rPr/>
        <w:t>ⶥ</w:t>
      </w:r>
      <w:r>
        <w:rPr/>
        <w:t>㭰㥬乘㘨瘦⿃⨦㝈뮮恙瞮䷂杂也칔穒묮轢殏ꥸ槂燂洴㔽ꍭ夽쉷灧쉠畩숦䱋ꌣ由䙭侏쉕夬丱ꅏ쉧欤攲㍾禣㶿㩏녉㋂姃③㛂</w:t>
      </w:r>
      <w:r>
        <w:rPr/>
        <w:t>⡵</w:t>
      </w:r>
      <w:r>
        <w:rPr/>
        <w:t>䔵⩔쵮㌱</w:t>
      </w:r>
      <w:r>
        <w:rPr/>
        <w:t>ꥉ</w:t>
      </w:r>
      <w:r>
        <w:rPr/>
        <w:t>㯂싂啓恣㑬</w:t>
      </w:r>
      <w:r>
        <w:rPr/>
        <w:t>ⵍ</w:t>
      </w:r>
      <w:r>
        <w:rPr/>
        <w:t>갴剭喩獰偺싂</w:t>
      </w:r>
      <w:r>
        <w:rPr/>
        <w:t>ⵚ</w:t>
      </w:r>
      <w:r>
        <w:rPr/>
        <w:t>瀰幌掣㴣쏂</w:t>
      </w:r>
      <w:r>
        <w:rPr/>
        <w:t>ⷂ</w:t>
      </w:r>
      <w:r>
        <w:rPr/>
        <w:t>㕆摏⹒⏍楬䭉싃㩷繓쉄촣츸物啶棍┶㵄勂狂杴䈽쉙類뭔㉕쉚敓八碿夦㛃</w:t>
      </w:r>
      <w:r>
        <w:rPr/>
        <w:t>⡓</w:t>
      </w:r>
      <w:r>
        <w:rPr/>
        <w:t>숭䟂丫싂䩊</w:t>
      </w:r>
      <w:r>
        <w:rPr/>
        <w:t>⢮</w:t>
      </w:r>
      <w:r>
        <w:rPr/>
        <w:t>쉩坢䷂呹ㆵ啒惂ㅌ䜷뭒⍢숷熱쉵願漱ꍓ獨䒏瀩쉋癍瑰牱祭㴨䱇璏┨쉱䈦⹯梥㩭䱃眴㡫거㙑畨㐯〰睑恧甪㝩毂あ땵录獙꺥넯牗췂㡃厱䥱劬⪿䭃玵쉘숵慉煳顠숻桮璬⩥㩈쉙畗浄湔쉯뿂幧䌪쉷쵄瀲樺㍀㚏硭㉈梬潔竂쉍瑏칁䵄怲猪䌴</w:t>
      </w:r>
      <w:r>
        <w:rPr/>
        <w:t>ⱋ</w:t>
      </w:r>
      <w:r>
        <w:rPr/>
        <w:t>坮딪숣⩢礶䉺琷Ⓜ㥂幑奩吹䘣㖩땒⥗灖〥䙲礷䚥䉶뽩</w:t>
      </w:r>
      <w:r>
        <w:rPr/>
        <w:t>ꔺ</w:t>
      </w:r>
      <w:r>
        <w:rPr/>
        <w:t>熱着迂</w:t>
      </w:r>
      <w:r>
        <w:rPr/>
        <w:t>ⷂ</w:t>
      </w:r>
      <w:r>
        <w:rPr/>
        <w:t>摸䋂</w:t>
      </w:r>
      <w:r>
        <w:rPr/>
        <w:t>ⴭ</w:t>
      </w:r>
      <w:r>
        <w:rPr/>
        <w:t>ぴ姂숽㡙껂矂㭲췎촊噸숤浹╶뼶⹤쉭ꌸ</w:t>
      </w:r>
      <w:r>
        <w:rPr/>
        <w:t>ꤣ</w:t>
      </w:r>
      <w:r>
        <w:rPr/>
        <w:t>㢡쵷䭅</w:t>
      </w:r>
      <w:r>
        <w:rPr/>
        <w:t>⣂</w:t>
      </w:r>
      <w:r>
        <w:rPr/>
        <w:t>㍡㥳旂⼫뗂꥙䍐췂쉀磎嗃塣塆兩ꍇ助䑒걓㭧녍仂╕⩤彆瑨䙫灣쵪</w:t>
      </w:r>
      <w:r>
        <w:rPr/>
        <w:t>ⴤ</w:t>
      </w:r>
      <w:r>
        <w:rPr/>
        <w:t>녟䐫뭏♢㨺껎⑺急넫癆쉀⨥쉕䛂爸癡坠䰶⪻쉘넪潶晔쉏嫂纥쉍⾥彎䴥砺뽢</w:t>
      </w:r>
      <w:r>
        <w:rPr/>
        <w:t>ꤸ</w:t>
      </w:r>
      <w:r>
        <w:rPr/>
        <w:t>〨⼰䩯쉮뭰♪㩄䳂畆⸱⌳䱑⩓㎩⚬☨숪㯂쉵㨩斘搹쉙땍ꄮ␺歘癌癷</w:t>
      </w:r>
      <w:r>
        <w:rPr/>
        <w:t>⡱</w:t>
      </w:r>
      <w:r>
        <w:rPr/>
        <w:t>ꕋ</w:t>
      </w:r>
      <w:r>
        <w:rPr/>
        <w:t>숨츲捚㭞묦㥳捡숰懍囂㤯╯畉吥㈮扢</w:t>
      </w:r>
      <w:r>
        <w:rPr/>
        <w:t>⡣</w:t>
      </w:r>
      <w:r>
        <w:rPr/>
        <w:t>㫂</w:t>
      </w:r>
      <w:r>
        <w:rPr/>
        <w:t>ꦬ</w:t>
      </w:r>
      <w:r>
        <w:rPr/>
        <w:t>슻奊佖〹焯儷䊘⻂⑸摍꥙坁卵啰睮䥚◂彷側㘷</w:t>
      </w:r>
      <w:r>
        <w:rPr/>
        <w:t>ⷃ</w:t>
      </w:r>
      <w:r>
        <w:rPr/>
        <w:t>殬獇㐬</w:t>
      </w:r>
      <w:r>
        <w:rPr/>
        <w:t>ⵏ⹇</w:t>
      </w:r>
      <w:r>
        <w:rPr/>
        <w:t>䴤㥖颱쉹䙂䵀塎갶ꎿ摀㍥䅦ㄨ㝸嘫塓숤</w:t>
      </w:r>
      <w:r>
        <w:rPr/>
        <w:t>⢱</w:t>
      </w:r>
      <w:r>
        <w:rPr/>
        <w:t>䉘ꅰ걅넪熥祘ꆮ숬넪䕦婉㚥䅣恢媻ꌯ硤㥙敵ネ숻旂ꍵ숯㈯ㅢ䍉㴵兰ꅟ슏䭀癅掬㘥ㅞ穠㛂␭㥺⭵犵轸㝉</w:t>
      </w:r>
      <w:r>
        <w:rPr/>
        <w:t>Ⳃ</w:t>
      </w:r>
      <w:r>
        <w:rPr/>
        <w:t>땅流硺橖扴</w:t>
      </w:r>
      <w:r>
        <w:rPr/>
        <w:t>ꤱ</w:t>
      </w:r>
      <w:r>
        <w:rPr/>
        <w:t>欫呯さ䦣⹌䓃华嫍乘砭䁄쉾뽯㕙㤽姂쉱瑹剩쉩漽쉎깎숤⨩㫂敟䣂䕗╁㬩煵㜩爥杙枘⭀媡敨㜵䭬㝑䭹䁵搥牀煉傩숫䒬뭡㭮㥶슘敒䘣䔭煪刪쉬㉯⫃乂湯搬뮣⽨畋滂싂燂汩晥슿깏싂⾬촺杉㤷⿂␳偣碣갥숭㫂숨쉶</w:t>
      </w:r>
      <w:r>
        <w:rPr/>
        <w:t>ꖩ</w:t>
      </w:r>
      <w:r>
        <w:rPr/>
        <w:t>卐梣</w:t>
      </w:r>
      <w:r>
        <w:rPr/>
        <w:t>⡬</w:t>
      </w:r>
      <w:r>
        <w:rPr/>
        <w:t>〻䜥</w:t>
      </w:r>
      <w:r>
        <w:rPr/>
        <w:t>ⵧ</w:t>
      </w:r>
      <w:r>
        <w:rPr/>
        <w:t>夻䦱쵊潄炿䖬䄲㭕㈤味칒♩⏂뼲䫂慣㍘媻䜨╣뮡漬牭쉧쉀㝲䜬㦻瓂⽞捞嘶뭒橔깒⑆㑦뽏⼲㶥⌥獁</w:t>
      </w:r>
      <w:r>
        <w:rPr/>
        <w:t>ⵡ</w:t>
      </w:r>
      <w:r>
        <w:rPr/>
        <w:t>婈䐦䨻穈쉨⩥☦㙕쉂彩ꅍ暵帩⺻</w:t>
      </w:r>
      <w:r>
        <w:rPr/>
        <w:t>⡮</w:t>
      </w:r>
      <w:r>
        <w:rPr/>
        <w:t>䥌촻쉚쉮싂搲ꍙ僂숥㥹灄瘴槂攳쉬盂ꏂ㌮</w:t>
      </w:r>
      <w:r>
        <w:rPr/>
        <w:t>꤭</w:t>
      </w:r>
      <w:r>
        <w:rPr/>
        <w:t>쉋뽅⧂숻쉠㠫稰未ぃ㮵ꌶ썱쉉㇂偳歄걵瓂穏숰慢숸傱凂亮䝗䕌奋떵氶䁬氶쉨瘦⿂㕗瓂䅰礵쵃쉧썧刪㡙硹쉁㯍긪䌵稰傻䉺</w:t>
      </w:r>
      <w:r>
        <w:rPr/>
        <w:t>ⵗ</w:t>
      </w:r>
      <w:r>
        <w:rPr/>
        <w:t>桒䢵溡縣輲㑔穳</w:t>
      </w:r>
      <w:r>
        <w:rPr/>
        <w:t>⡰</w:t>
      </w:r>
      <w:r>
        <w:rPr/>
        <w:t>嗂㍃柃手칷㤹뽪毂侬爤숩슱㮿慖쉤坭䈣䡈稪兴晃쉫䨱싂匷㍣䅡䭑娱劵呏깄쉮溵楩쵒懂䊬</w:t>
      </w:r>
      <w:r>
        <w:rPr/>
        <w:t>ⰱ</w:t>
      </w:r>
      <w:r>
        <w:rPr/>
        <w:t>乶眽毃䘸㋂晊</w:t>
      </w:r>
      <w:r>
        <w:rPr/>
        <w:t>Ⱓ</w:t>
      </w:r>
      <w:r>
        <w:rPr/>
        <w:t>堤쉭匪㉈䫂념</w:t>
      </w:r>
      <w:r>
        <w:rPr/>
        <w:t>⡮</w:t>
      </w:r>
      <w:r>
        <w:rPr/>
        <w:t>儫䩩䱈搫琊䰩⭡悩칥슡匫☩쉃搻師⤹恀</w:t>
      </w:r>
      <w:r>
        <w:rPr/>
        <w:t>ⰲ</w:t>
      </w:r>
      <w:r>
        <w:rPr/>
        <w:t>䡘繐䡷싂浠ㄦ哂盎䝄쉥</w:t>
      </w:r>
      <w:r>
        <w:rPr/>
        <w:t>⠲</w:t>
      </w:r>
      <w:r>
        <w:rPr/>
        <w:t>晘㮣灞䝬楫⨺䉒輭쉀⩔憩廃关</w:t>
      </w:r>
      <w:r>
        <w:rPr/>
        <w:t>⡙</w:t>
      </w:r>
      <w:r>
        <w:rPr/>
        <w:t>䝨娳♾煣⩮⽀稪畳쌫뿂</w:t>
      </w:r>
      <w:r>
        <w:rPr/>
        <w:t>⡑</w:t>
      </w:r>
      <w:r>
        <w:rPr/>
        <w:t>썅䅗䥤쉵♰橑剄䡟硍汑彋硦⥹쉋啭柃䑎⹡䵙䙣쌹斣珂숽㩴䄹礹纬婷⺻樹唰⪱塦ꅃ깃ꅟ숩硂琹桺塢奚婎頪嫎洫뽦公⨳숴砭禘榿숫㈹涩숩⭸盂㇂祕懂쉔쌸숬汙瑬ꅲ坥⧂</w:t>
      </w:r>
      <w:r>
        <w:rPr/>
        <w:t>ꤻ</w:t>
      </w:r>
      <w:r>
        <w:rPr/>
        <w:t>熏⩘쉋⨷氯暩쉬겿湢쉔ꍰ넴收␨꥔묽</w:t>
      </w:r>
      <w:r>
        <w:rPr/>
        <w:t>Ȿ</w:t>
      </w:r>
      <w:r>
        <w:rPr/>
        <w:t>곂摞氺썩弰瘦䍆畮瘩</w:t>
      </w:r>
      <w:r>
        <w:rPr/>
        <w:t>ⱈ</w:t>
      </w:r>
      <w:r>
        <w:rPr/>
        <w:t>㐫页♱堥</w:t>
      </w:r>
      <w:r>
        <w:rPr/>
        <w:t>ⱳ</w:t>
      </w:r>
      <w:r>
        <w:rPr/>
        <w:t>㔭슘坖㋂帣䗂晖殮㵥숬㈭䝌䒿柂㇂璘䥳澣懂㩍淂搷</w:t>
      </w:r>
      <w:r>
        <w:rPr/>
        <w:t>ⷂ</w:t>
      </w:r>
      <w:r>
        <w:rPr/>
        <w:t>썐넵眲쉳⽱⽬档㜥垥넺⽱楳⻃忂䪬偑乪祂쉠</w:t>
      </w:r>
      <w:r>
        <w:rPr/>
        <w:t>⡗</w:t>
      </w:r>
      <w:r>
        <w:rPr/>
        <w:t>牟稯䟂긷䔱⪿싂䥎⥂顭睤慕⩊嘱卷숴싂뽷圸⩎긳쉟唷牋㙨㘹㑨쏂稷佷䈪</w:t>
      </w:r>
      <w:r>
        <w:rPr/>
        <w:t>⣃╎</w:t>
      </w:r>
      <w:r>
        <w:rPr/>
        <w:t>濎</w:t>
      </w:r>
      <w:r>
        <w:rPr/>
        <w:t>ꦩ⥤</w:t>
      </w:r>
      <w:r>
        <w:rPr/>
        <w:t>걁딪⺏眺⫍励⍎쉯䙚쉂奌㉣獂繺恪㑴䜤</w:t>
      </w:r>
      <w:r>
        <w:rPr/>
        <w:t>⡒</w:t>
      </w:r>
      <w:r>
        <w:rPr/>
        <w:t>㩫㝒囂洰刹瀯⩗슻䀰㥟唻䅉〪습轪</w:t>
      </w:r>
      <w:r>
        <w:rPr/>
        <w:t>ꤻ␮</w:t>
      </w:r>
      <w:r>
        <w:rPr/>
        <w:t>㖡㌥晇溏䍟걮煈</w:t>
      </w:r>
      <w:r>
        <w:rPr/>
        <w:t>ⱋ</w:t>
      </w:r>
      <w:r>
        <w:rPr/>
        <w:t>뭫啂㠲ㆡ㵷磂怷뽀啡摦烂盎㆘䥹ꏂ樽煱쵦⥚恙</w:t>
      </w:r>
      <w:r>
        <w:rPr/>
        <w:t>ꥀ</w:t>
      </w:r>
      <w:r>
        <w:rPr/>
        <w:t>临䶱㢿</w:t>
      </w:r>
      <w:r>
        <w:rPr/>
        <w:t>⡓</w:t>
      </w:r>
      <w:r>
        <w:rPr/>
        <w:t>报䴩吵㞱쎘奭䱃䛂⑮㢣刹瑉忂뭌♞㈵玬剢䳂幮槃㐸㤸䧂⴨⩚쉎暣灷䍁⾩⽨滂恈猵吪꧎扨㙄湴쏂ꌳ涩䘹穓⽓ꥸ砪轌䬬碮⹬㜨⥐쵨⨣㤭找</w:t>
      </w:r>
      <w:r>
        <w:rPr/>
        <w:t>Ȿ</w:t>
      </w:r>
      <w:r>
        <w:rPr/>
        <w:t>姍䅣㕞䱬䰯员申儺쉈슩㶘⩰녂儶礹䁫쉹⩱뽡僂숳㕅♖恠䑊ど놣숮⽭ꏍ䗂╪</w:t>
      </w:r>
      <w:r>
        <w:rPr/>
        <w:t>ꖡ</w:t>
      </w:r>
      <w:r>
        <w:rPr/>
        <w:t>㤺④䚿䗂榻㡵⍗乨묰싂쉍幱㝳撩㉯桖穏긥帴⫂㔥숫⨲㵒湾儺稣券뽈協ꄳ昮坉庡⹣轏⩆</w:t>
      </w:r>
      <w:r>
        <w:rPr/>
        <w:t>ꕊ</w:t>
      </w:r>
      <w:r>
        <w:rPr/>
        <w:t>碻ꎥ織쉪</w:t>
      </w:r>
      <w:r>
        <w:rPr/>
        <w:t>ꔫꦣ</w:t>
      </w:r>
      <w:r>
        <w:rPr/>
        <w:t>ꅅ城㭎㵲⑳㫍⫂䁢䴯㤶㛂飂䯍㤭⿎繭䜦牨澏毂츶넰栫걲숬稨嫂剏䜨䔳䝶顲싂딲ꅨ䱧땷⍊涿⩕䡕嫍䉐丸祤教斏㩓敲䥱獩</w:t>
      </w:r>
      <w:r>
        <w:rPr/>
        <w:t>ⱋ</w:t>
      </w:r>
      <w:r>
        <w:rPr/>
        <w:t>㝯埃喥㵞═쉵뇂畚⧂쵓灎쉄쉆쉺橂倻匳瞡塗칁䴯긵悩漊春䅩쉬䄻硚摫㵍纮祂⹳䶏奧亩汅㵂ꌥ䕹⤪朵晧䝭汖潪睹♟숽숥䍙싂坍䕨ィ</w:t>
      </w:r>
      <w:r>
        <w:rPr/>
        <w:t>⠶</w:t>
      </w:r>
      <w:r>
        <w:rPr/>
        <w:t>쉞㵰䅱♱伫쉐숲싂⪩婏伦꥖睱洬癚䈥쉷ぃ䑩녚⾿⩖庿䙊㍄쉹優숪⥗㕰뽀氳慔㌣䱋嗂䰱⍟梵䵫竂䬥슩㭶뮘습</w:t>
      </w:r>
      <w:r>
        <w:rPr/>
        <w:t>ꕨ</w:t>
      </w:r>
      <w:r>
        <w:rPr/>
        <w:t>슩쉵걊悵瞿ꥩガ⩀䩩濂爲㴶쉍㙷䆵塗湮異䊻⨳庮弦쉕囂桍琨㍌䣂쉌決</w:t>
      </w:r>
      <w:r>
        <w:rPr/>
        <w:t>Ⱳ</w:t>
      </w:r>
      <w:r>
        <w:rPr/>
        <w:t>汨컂捵獡伦徿濂乗⥟䶩</w:t>
      </w:r>
      <w:r>
        <w:rPr/>
        <w:t>ꕃ</w:t>
      </w:r>
      <w:r>
        <w:rPr/>
        <w:t>戣杮Ⓧ䋂弦뿂떣㥀梡䙟ㅓ入櫂畬壂ꏂ䌱枮术⑴䁬䜯敁瑒䓂癴㕤캱恉숸敱㴺㭂⤴㝨㩐⵹橧꥕쉓䈱捓晁樹祈</w:t>
      </w:r>
      <w:r>
        <w:rPr/>
        <w:t>꧂⨰</w:t>
      </w:r>
      <w:r>
        <w:rPr/>
        <w:t>墥쉅쎵침儱瀫⤯썤㧂轆伵獑弲䙊䌽㵟싍뽣眵믂䙐⥆攪幒偤仂㘫╵⥍믂飂㥠溣⻂쉃싂⺡べ縷牰矂겘䥶쉳싂假싂⩏숽總楥睰織쉣⍄坥䫍䞥瑢獺숣儫䡑湔乊倳㙠⨨쉖싂껂潌␯㉰숥楠㙰</w:t>
      </w:r>
      <w:r>
        <w:rPr/>
        <w:t>ꖻ</w:t>
      </w:r>
      <w:r>
        <w:rPr/>
        <w:t>轅</w:t>
      </w:r>
      <w:r>
        <w:rPr/>
        <w:t>ⵖ</w:t>
      </w:r>
      <w:r>
        <w:rPr/>
        <w:t>琽眣䊮䑰걢㓂䝺격䉍癯⸣勂䕭噵迂⤶ォ쉔坺ㄳ摴⩨畲渣䁄癕ㄶ⭍杶뽪癕쉇䠮潀㍟숴䁰捚卬걌䫎</w:t>
      </w:r>
      <w:r>
        <w:rPr/>
        <w:t>ꤺ</w:t>
      </w:r>
      <w:r>
        <w:rPr/>
        <w:t>싂㵍䵦䕳⥚䉵䌭䈣쉚싎숴슿斏啠卵䡧싂ひ橙顔㭕恴싂⩍䢩</w:t>
      </w:r>
      <w:r>
        <w:rPr/>
        <w:t>⡎</w:t>
      </w:r>
      <w:r>
        <w:rPr/>
        <w:t>䇂</w:t>
      </w:r>
      <w:r>
        <w:rPr/>
        <w:t>⠵</w:t>
      </w:r>
      <w:r>
        <w:rPr/>
        <w:t>哂呙稷</w:t>
      </w:r>
      <w:r>
        <w:rPr/>
        <w:t>ꗂ</w:t>
      </w:r>
      <w:r>
        <w:rPr/>
        <w:t>䙹쉯券楙灋䤻傣숷瘤♯</w:t>
      </w:r>
      <w:r>
        <w:rPr/>
        <w:t>ⱔ</w:t>
      </w:r>
      <w:r>
        <w:rPr/>
        <w:t>婡</w:t>
      </w:r>
      <w:r>
        <w:rPr/>
        <w:t>ⱙ</w:t>
      </w:r>
      <w:r>
        <w:rPr/>
        <w:t>䉴牅乯㴲쉢盂獆櫂⼶</w:t>
      </w:r>
      <w:r>
        <w:rPr/>
        <w:t>ⱉ</w:t>
      </w:r>
      <w:r>
        <w:rPr/>
        <w:t>뇂䱧啔䚣祗㉣</w:t>
      </w:r>
      <w:r>
        <w:rPr/>
        <w:t>ⵄ</w:t>
      </w:r>
      <w:r>
        <w:rPr/>
        <w:t>娳⶘凂딮㉈䗎쉐㕆㭏뮵祁揂㌫☸⼹琭ꍥ曂前慈呲䵉练⦮쉠䮬沿</w:t>
      </w:r>
      <w:r>
        <w:rPr/>
        <w:t>ⱔ</w:t>
      </w:r>
      <w:r>
        <w:rPr/>
        <w:t>㥗扙ꥹ攤⥩╅㠳么㎥⒣牨⸵䟂琥剸쉮</w:t>
      </w:r>
      <w:r>
        <w:rPr/>
        <w:t>⡘</w:t>
      </w:r>
      <w:r>
        <w:rPr/>
        <w:t>摊奈敁䬸䬸䥣䑃슩믂熬뽇䍈쉸匨坔꧎ꍃ땾묨㬣榏歐廂湍愦⴩迂皏㍟匮㙢歴䲩垏垵⑆癱䱓㜽穘僂숻䝡痂牆◂☩䂩䅧</w:t>
      </w:r>
      <w:r>
        <w:rPr/>
        <w:t>ꗂ</w:t>
      </w:r>
      <w:r>
        <w:rPr/>
        <w:t>扐橞浂㜪倭뮮⭲戯쉂Ⓜ㓂䛂木䯂噹䜺쉖ꄴ怶㍆敗⺿걞♀쉾轩䐩</w:t>
      </w:r>
      <w:r>
        <w:rPr/>
        <w:t>ⰻ</w:t>
      </w:r>
      <w:r>
        <w:rPr/>
        <w:t>癇⌭桁灈숩㥺堲彖兣쉱䵠쵀偹䱘摳슡㏂徱曂䭌攻䴻⌤</w:t>
      </w:r>
      <w:r>
        <w:rPr/>
        <w:t>ⲣ</w:t>
      </w:r>
      <w:r>
        <w:rPr/>
        <w:t>㨨㡥て써礪⫂湏䚿쉳슿敚㘊瓂츩㖱䠯兺쉟繇ㆮ쉙穆䳂숯쉬╮猹䅸캡쌲渨啈灣㚡䰶㉃慣칱塓轶䞿帤溱</w:t>
      </w:r>
      <w:r>
        <w:rPr/>
        <w:t>ꕰ</w:t>
      </w:r>
      <w:r>
        <w:rPr/>
        <w:t>㙨揂磂숴䥂睤哂狍⑃숥眭뼸啨싃癩숶㛃녬숱ꥭ꥚⥥䵢娸輺恌</w:t>
      </w:r>
      <w:r>
        <w:rPr/>
        <w:t>⡋</w:t>
      </w:r>
      <w:r>
        <w:rPr/>
        <w:t>癒슡깲⦩禱泂쉃欷䌭ㅆ䏃쉳䇂䠯㡳䥊晨卪뽠獘欤</w:t>
      </w:r>
      <w:r>
        <w:rPr/>
        <w:t>⡈</w:t>
      </w:r>
      <w:r>
        <w:rPr/>
        <w:t>㵓ㅶ户䍋㭌痂╡瑎⮡攤瘲䀭⍰判쵏㴴⩤歗</w:t>
      </w:r>
      <w:r>
        <w:rPr/>
        <w:t>ꕥ</w:t>
      </w:r>
      <w:r>
        <w:rPr/>
        <w:t>ꏍ⽯烂䑂炵克䉪顺쏂䩁䥩䙸♇싍潓䐽拍쉔敯쉩쉐㝈敘⫂繭〶묻ガ숨숬땱㘮稴껎䊱숭䟂塇曂</w:t>
      </w:r>
      <w:r>
        <w:rPr/>
        <w:t>ⱬ</w:t>
      </w:r>
      <w:r>
        <w:rPr/>
        <w:t>츶Ⓜ硥㡊㑏呺䥟涿싎⩱☳䅧뾩乭땷敺噔呓硭ㄨ</w:t>
      </w:r>
      <w:r>
        <w:rPr/>
        <w:t>⡟</w:t>
      </w:r>
      <w:r>
        <w:rPr/>
        <w:t>啞㭂噤㩈㍣噹婥ㄤ暵嘸⩶⭫䒮뽬쉭幬杆㩡</w:t>
      </w:r>
      <w:r>
        <w:rPr/>
        <w:t>⡒</w:t>
      </w:r>
      <w:r>
        <w:rPr/>
        <w:t>迂칃</w:t>
      </w:r>
      <w:r>
        <w:rPr/>
        <w:t>ꗂ</w:t>
      </w:r>
      <w:r>
        <w:rPr/>
        <w:t>䔭婐㙫쉠夻曂曂䥣⚏咱㨪쉒槂奮숷䔣惂縶纬숦八滍扙轏䊣砻뽖쉦猭坏⪏晀䩡</w:t>
      </w:r>
      <w:r>
        <w:rPr/>
        <w:t>ꔦꤽ</w:t>
      </w:r>
      <w:r>
        <w:rPr/>
        <w:t>呫廂썶䝭䉂쉀瓂慫婃ꅖ樻捳檬쉰玘砫䅘䄹眪療쉙뭘㮘쉐参瑧㭨쉔䭲⼮숽⭆㘽琳㙙偌쉞⤬毂뿃硲眳Ⓜ哃奠</w:t>
      </w:r>
      <w:r>
        <w:rPr/>
        <w:t>Ⱡ⪘</w:t>
      </w:r>
      <w:r>
        <w:rPr/>
        <w:t>焮䝤椪呲칾硒뭂숦⹒쉇ば쏂㓃儥㏃꥚숫㭚㉁爹暘厘</w:t>
      </w:r>
      <w:r>
        <w:rPr/>
        <w:t>⣂</w:t>
      </w:r>
      <w:r>
        <w:rPr/>
        <w:t>潩㷂煯䱆湬乊烂쉲䄬슬긦町뽌砺䜦轳犣䍐杦彞䞩㤪습稶助䍑㉭濂깳幒쉍⻂儤癤湺숻渥䤮쉺䝂到奞剱㉱椲녱䅴慎</w:t>
      </w:r>
      <w:r>
        <w:rPr/>
        <w:t>ⷂ⹵</w:t>
      </w:r>
      <w:r>
        <w:rPr/>
        <w:t>睰ꥳ轌婦㌪</w:t>
      </w:r>
      <w:r>
        <w:rPr/>
        <w:t>ꕏ</w:t>
      </w:r>
      <w:r>
        <w:rPr/>
        <w:t>婸嫂슣䍖䴫輤牐獙⭍瑉眮牬숵⪥厩뽥ꍃ⹶塾汰娺䗂녅睆坂頸佇䭫칧祎穡噺㛂硪轡㏂쉷堶側輽춡</w:t>
      </w:r>
      <w:r>
        <w:rPr/>
        <w:t>ꦬ</w:t>
      </w:r>
      <w:r>
        <w:rPr/>
        <w:t>煶⦣縷슻╾䘩拂截硕㡇呉儺电瞿礯곂숳⛂㫂㴱䚿숱橁睒䎬㥏啐ꥪ⒬凂⩘䥀싂䓂⚩乗㮵卋椯쉑捒婫嗃쉬搣穨</w:t>
      </w:r>
      <w:r>
        <w:rPr/>
        <w:t>Ⱨ</w:t>
      </w:r>
      <w:r>
        <w:rPr/>
        <w:t>习ꄲ쏂⩙恾䤮ㄬ</w:t>
      </w:r>
      <w:r>
        <w:rPr/>
        <w:t>Ⳃ</w:t>
      </w:r>
      <w:r>
        <w:rPr/>
        <w:t>ꅄ幎뇂睴슮ꍭ⨸㝦싃疿뇂ꌫㅐ</w:t>
      </w:r>
      <w:r>
        <w:rPr/>
        <w:t>ꤰ</w:t>
      </w:r>
      <w:r>
        <w:rPr/>
        <w:t>吻⸴숸겏畖ꌮ呚颥쉍灨숻⾣柂乘甶捙뗃炱塱쉚</w:t>
      </w:r>
      <w:r>
        <w:rPr/>
        <w:t>ꖣ</w:t>
      </w:r>
      <w:r>
        <w:rPr/>
        <w:t>扈Ⓜ숶숷⾣⭥⍯㉎桬ꥤ</w:t>
      </w:r>
      <w:r>
        <w:rPr/>
        <w:t>ꤦ</w:t>
      </w:r>
      <w:r>
        <w:rPr/>
        <w:t>⠴</w:t>
      </w:r>
      <w:r>
        <w:rPr/>
        <w:t>숴숻깔䵡숩⹭숦穧䆵慭偐轩</w:t>
      </w:r>
      <w:r>
        <w:rPr/>
        <w:t>ꔲ</w:t>
      </w:r>
      <w:r>
        <w:rPr/>
        <w:t>캻顨쉹疣㨰⏂ぶ敁⤴忂⼊</w:t>
      </w:r>
      <w:r>
        <w:rPr/>
        <w:t>⡨</w:t>
      </w:r>
      <w:r>
        <w:rPr/>
        <w:t>䰪</w:t>
      </w:r>
      <w:r>
        <w:rPr/>
        <w:t>ꥉ</w:t>
      </w:r>
      <w:r>
        <w:rPr/>
        <w:t>쉈␯㭖砬嘵⩢ㄸ斩䮩㔥⩡娷牘㝟乹슩쉊皮ꍡ彧⌰爴ぇ瘳䫂硊䭨싂噴⑑䂿⽧杲敠猹活潄刦折氩䉣䖏㌸磎堬▿㝾恇愴</w:t>
      </w:r>
      <w:r>
        <w:rPr/>
        <w:t>ꕠꕌ</w:t>
      </w:r>
      <w:r>
        <w:rPr/>
        <w:t>漫㚬傮瑏漪㞏㝗㙡摥嫂啦央勂♳杍䠱싍쉗칋㌱䭓䇂ꍾ姂⵾稣뾱歓</w:t>
      </w:r>
      <w:r>
        <w:rPr/>
        <w:t>⠤⌷</w:t>
      </w:r>
      <w:r>
        <w:rPr/>
        <w:t>䑳竎⨩䫍䫂쵖숬砲⵸穙䵌㵠斏䇂橅汶㩀轹樰桓㑗焮浰煾㵾䠱쉄扉䕋䘰쉚扃愹㑖穉⩓輦ꆵ獅䥦䭳額䅪棂椵慦咩㪘剋敦</w:t>
      </w:r>
      <w:r>
        <w:rPr/>
        <w:t>ꤵ</w:t>
      </w:r>
      <w:r>
        <w:rPr/>
        <w:t>牳捾睌擂繆瘲쉋柂깹</w:t>
      </w:r>
      <w:r>
        <w:rPr/>
        <w:t>ⱨ</w:t>
      </w:r>
      <w:r>
        <w:rPr/>
        <w:t>믂怯긮</w:t>
      </w:r>
      <w:r>
        <w:rPr/>
        <w:t>ꔰ</w:t>
      </w:r>
      <w:r>
        <w:rPr/>
        <w:t>쉘縨䷂縬皩婙眺䳂硘參문廂췂琣煐⑹㕖䙕</w:t>
      </w:r>
      <w:r>
        <w:rPr/>
        <w:t>ꗎ</w:t>
      </w:r>
      <w:r>
        <w:rPr/>
        <w:t>㉟</w:t>
      </w:r>
      <w:r>
        <w:rPr/>
        <w:t>ⵢ</w:t>
      </w:r>
      <w:r>
        <w:rPr/>
        <w:t>䰷㶬㔹喏催싎썊싂咥㜭ꥶ䁐樰숫쉎挸渹媩橢䮩㕯ꥫ䓂乐䜭䱾䬮⽺䍄⸫娯乓桂䂥奂⺡㌬ㅩꥶ㙱쉃⑆㴨컂</w:t>
      </w:r>
      <w:r>
        <w:rPr/>
        <w:t>ꕟ</w:t>
      </w:r>
      <w:r>
        <w:rPr/>
        <w:t>慙灞䬤爤楟䠱係</w:t>
      </w:r>
      <w:r>
        <w:rPr/>
        <w:t>꧂♾</w:t>
      </w:r>
      <w:r>
        <w:rPr/>
        <w:t>ꥲ깱恾旂싂䙕쉾</w:t>
      </w:r>
      <w:r>
        <w:rPr/>
        <w:t>ⱦ</w:t>
      </w:r>
      <w:r>
        <w:rPr/>
        <w:t>㗂</w:t>
      </w:r>
      <w:r>
        <w:rPr/>
        <w:t>⡎</w:t>
      </w:r>
      <w:r>
        <w:rPr/>
        <w:t>汸숶睈畔㮿楌䡚⮩</w:t>
      </w:r>
      <w:r>
        <w:rPr/>
        <w:t>Ⱳ</w:t>
      </w:r>
      <w:r>
        <w:rPr/>
        <w:t>秂♥〲浫㑍칹ㅶꥰ摅水䁋䰶습쉕䁚㴺䩍숭扠忂歰嫎奨숽쉁楦氷䩍嚻숥扆沘걤掩䕄쵟䥂</w:t>
      </w:r>
      <w:r>
        <w:rPr/>
        <w:t>⡥</w:t>
      </w:r>
      <w:r>
        <w:rPr/>
        <w:t>䍚扯儩娷⸩彅颮䀽⥤</w:t>
      </w:r>
      <w:r>
        <w:rPr/>
        <w:t>ⰻ</w:t>
      </w:r>
      <w:r>
        <w:rPr/>
        <w:t>㘵䝔畆戽</w:t>
      </w:r>
      <w:r>
        <w:rPr/>
        <w:t>ꦣ</w:t>
      </w:r>
      <w:r>
        <w:rPr/>
        <w:t>祱愲컎敹种堰갣㎣䝄㠰匱歏惂睳恦楯楘⑋숣楒숲改松抏㕺뼻畮乔칢牰싂犮䱌쉃㖵琹㵙攻䥋츮</w:t>
      </w:r>
      <w:r>
        <w:rPr/>
        <w:t>⢮⹮</w:t>
      </w:r>
      <w:r>
        <w:rPr/>
        <w:t>婲⼶吮쉵迂䘺港嗃䍖⸽㬳쉚䂱</w:t>
      </w:r>
      <w:r>
        <w:rPr/>
        <w:t>⡘⪥</w:t>
      </w:r>
      <w:r>
        <w:rPr/>
        <w:t>칇汭灦쉊倩偮쉀䉌䎱渪⥦⻂</w:t>
      </w:r>
      <w:r>
        <w:rPr/>
        <w:t>Ⱔ</w:t>
      </w:r>
      <w:r>
        <w:rPr/>
        <w:t>獊奬Ⓜ쉏婣潍湺怳ぎ轮⍦兦㕥㛍㝬䈴뼭촭쉧亱奢䡳㡣形湦䮵倥砱䢻恡烂䑋캘ㅳ总㥗쉫曃⑍幬禡숩㉢戭梥促㥳숣佮䁠</w:t>
      </w:r>
      <w:r>
        <w:rPr/>
        <w:t>ꕑ</w:t>
      </w:r>
      <w:r>
        <w:rPr/>
        <w:t>橬伱␻瓂쉟桕㝐場╍甥싂䥱⽺㭍⼹䥺㗍┽瞵</w:t>
      </w:r>
      <w:r>
        <w:rPr/>
        <w:t>ꥃ</w:t>
      </w:r>
      <w:r>
        <w:rPr/>
        <w:t>ㅦ敩⽵祔据䏃祩ꌳ䴯杩싍㍸颻⨵丹⫂ꆥ䝩╺朩祓楦乧獊椷싂嗂슿</w:t>
      </w:r>
      <w:r>
        <w:rPr/>
        <w:t>Ⱡ</w:t>
      </w:r>
      <w:r>
        <w:rPr/>
        <w:t>䍏쉡䆡싂㣂㵅慪슡晤슻辡㗂橡楅ꆿ㢘</w:t>
      </w:r>
      <w:r>
        <w:rPr/>
        <w:t>⣂</w:t>
      </w:r>
      <w:r>
        <w:rPr/>
        <w:t>쉧뾩썗佑䴤쉘頬瀺쉱倭╲灗䂬毃▣畨녓夳믂辣捆</w:t>
      </w:r>
      <w:r>
        <w:rPr/>
        <w:t>Ⱜ</w:t>
      </w:r>
      <w:r>
        <w:rPr/>
        <w:t>ꗂ</w:t>
      </w:r>
      <w:r>
        <w:rPr/>
        <w:t>僂冱쉯摵ꅵ氊轓㒩䍉</w:t>
      </w:r>
      <w:r>
        <w:rPr/>
        <w:t>ⶵ</w:t>
      </w:r>
      <w:r>
        <w:rPr/>
        <w:t>帪䕤䝁帯</w:t>
      </w:r>
      <w:r>
        <w:rPr/>
        <w:t>ꤲ</w:t>
      </w:r>
      <w:r>
        <w:rPr/>
        <w:t>䚩㭍⬶㩊牎啂㙵漥䗂䈣䔲丳숫</w:t>
      </w:r>
      <w:r>
        <w:rPr/>
        <w:t>ⴤ</w:t>
      </w:r>
      <w:r>
        <w:rPr/>
        <w:t>偦䱡䢏뼻儬景杉晹⪡䵹ꌥ</w:t>
      </w:r>
      <w:r>
        <w:rPr/>
        <w:t>Ɱ</w:t>
      </w:r>
      <w:r>
        <w:rPr/>
        <w:t>珂䭸从⑧</w:t>
      </w:r>
      <w:r>
        <w:rPr/>
        <w:t>ꥅ</w:t>
      </w:r>
      <w:r>
        <w:rPr/>
        <w:t>涏擂㉶頨䃎佦♭涏䰣杁橾䮮ꅕ䭪㮘熵ㅔ쉎抩⤻㶩</w:t>
      </w:r>
      <w:r>
        <w:rPr/>
        <w:t>ⱆ</w:t>
      </w:r>
      <w:r>
        <w:rPr/>
        <w:t>㣂圣⍌㊘넯ㄤ☽揎쉪槂捑䐥쉟뿂쉂剱㐳祥䇂嚵䡍摔稩乣䫂杶䉬⍈깍⭶㡟㕮넳뭁憩椪䕪╺싂䗎⭏䳂䐪瞿摧䫂</w:t>
      </w:r>
      <w:r>
        <w:rPr/>
        <w:t>ꕕ</w:t>
      </w:r>
      <w:r>
        <w:rPr/>
        <w:t>䲬䕩㔴슥価⩹扬娺溿츤噟稦䝩顇噃ꏍ⥶▩啡䙹갤㘻⬫撩쉟쏃妩潞⩳瑢帮桧䟂㥘慘썴ꍁ晥갫숮噊凎䍒</w:t>
      </w:r>
      <w:r>
        <w:rPr/>
        <w:t>ꤪ</w:t>
      </w:r>
      <w:r>
        <w:rPr/>
        <w:t>砫깵㔣剥䏂슘儭슩硎쉧潤깸甲쉴㭸</w:t>
      </w:r>
      <w:r>
        <w:rPr/>
        <w:t>ꔵ</w:t>
      </w:r>
      <w:r>
        <w:rPr/>
        <w:t>䉁⾩싍願㭞ㅠ놩ꥫ췂ぇꌲ䴪䅹긮毂ㄫ幫樮䍕䞱琻呟嘪㏃亻㎣䝃쉤쉋䭉</w:t>
      </w:r>
      <w:r>
        <w:rPr/>
        <w:t>ⶣꖻ</w:t>
      </w:r>
      <w:r>
        <w:rPr/>
        <w:t>쉭矂浔⩃걢輣扷徣䜬⶘䪣㩪䅍㩆輺췃슣䱒숱楺兟깱㡒才漶⩌걷顺睢栮쉔쉤䝃㠨㘦㛂◍炮⭓塎灷땤擃松䖱넷泂춬⯂轸⍙䱳坭楗♡噖繭ꍩ汙㠭盍婔硴슻呄燂䭚뭮뼨摒촥䰣슮彣㣂뽈戶</w:t>
      </w:r>
      <w:r>
        <w:rPr/>
        <w:t>ⱦ</w:t>
      </w:r>
      <w:r>
        <w:rPr/>
        <w:t>倬䤫栯⥎⹤⨽繙⍴쉸䈪</w:t>
      </w:r>
      <w:r>
        <w:rPr/>
        <w:t>Ⱪ</w:t>
      </w:r>
      <w:r>
        <w:rPr/>
        <w:t>祏뽥⭰婑心飂湒䮱懂掏㗎潔㌥䑄뮩穭쉂␻彥ꍪ䀨圹ꍾ숽㍪縶輲⯂㜤뭊买䠴㯃═䣃炡䵫楒㘦兏䪩</w:t>
      </w:r>
      <w:r>
        <w:rPr/>
        <w:t>Ⲙ⪩</w:t>
      </w:r>
      <w:r>
        <w:rPr/>
        <w:t>쉯务㵦</w:t>
      </w:r>
      <w:r>
        <w:rPr/>
        <w:t>ⴣ</w:t>
      </w:r>
      <w:r>
        <w:rPr/>
        <w:t>漻弴쉪硾嚵ꌪ䛂漦㯂쉦乍滂쉄䥀ꆬ䍙㩁㥅ꅳ傿숯⩅䵁쵬恆쉅㝊皩숮⑇ꎬ쉀쉇䡢輣㜺捆㭸쉬摌ꍏ䟂瑕</w:t>
      </w:r>
      <w:r>
        <w:rPr/>
        <w:t>ꤤ⨤</w:t>
      </w:r>
      <w:r>
        <w:rPr/>
        <w:t>坴轴㑄쉇畉垵깲癠</w:t>
      </w:r>
      <w:r>
        <w:rPr/>
        <w:t>꧂</w:t>
      </w:r>
      <w:r>
        <w:rPr/>
        <w:t>슻娮幓⥃曂䐰㥙潖炩</w:t>
      </w:r>
      <w:r>
        <w:rPr/>
        <w:t>꤯</w:t>
      </w:r>
      <w:r>
        <w:rPr/>
        <w:t>睗影㑘㘹顎䵅咮싂䌪呰䤰Ⓙ渪㤵걾</w:t>
      </w:r>
      <w:r>
        <w:rPr/>
        <w:t>⡊</w:t>
      </w:r>
      <w:r>
        <w:rPr/>
        <w:t>㠶ꍆꥳ쵥</w:t>
      </w:r>
    </w:p>
    <w:p>
      <w:pPr>
        <w:pStyle w:val="PreformattedText"/>
        <w:bidi w:val="0"/>
        <w:spacing w:before="0" w:after="0"/>
        <w:jc w:val="left"/>
        <w:rPr/>
      </w:pPr>
      <w:r>
        <w:rPr/>
        <w:t>ㅨ䔨䑥䬦䝧㍳</w:t>
      </w:r>
      <w:r>
        <w:rPr/>
        <w:t>ꔨ</w:t>
      </w:r>
      <w:r>
        <w:rPr/>
        <w:t>쉊祒匴檬桊⽊炻彨䭞㕗䰹</w:t>
      </w:r>
      <w:r>
        <w:rPr/>
        <w:t>⡨⵸</w:t>
      </w:r>
      <w:r>
        <w:rPr/>
        <w:t>㒡伮⭮╈컃썉娨噠暻捐㡰瘦꺡㜬ㅐ惎硸彘狂婷</w:t>
      </w:r>
      <w:r>
        <w:rPr/>
        <w:t>ⱱ</w:t>
      </w:r>
      <w:r>
        <w:rPr/>
        <w:t>싂⪻슥쉺싂硅뽾⵮楰漹䇂䥴恣숺뭍礮摋揎ꍢ껂颮势弮쉀础䩋</w:t>
      </w:r>
      <w:r>
        <w:rPr/>
        <w:t>⡺⦮</w:t>
      </w:r>
      <w:r>
        <w:rPr/>
        <w:t>祌䅩㙆丩㥨㔪쉊婩繰䱡䋂쉹䱹싂ꏍ潔⼸</w:t>
      </w:r>
      <w:r>
        <w:rPr/>
        <w:t>ꔷ</w:t>
      </w:r>
      <w:r>
        <w:rPr/>
        <w:t>㕋梏輽㴊亩㞱昮숴깭曂녇ㅺ硑䕬䩱㙥顨参顣顣쉔䱬瀺婤問넣┩繾ふ嚱慅䣂쉨啠嚿穠夭扂唭愳츶쉊㍀쉺╏㙹뾬咵䛂㭫均땪깞汄♳傩瞵ね灆쌸㵞柎彷稰硌䘹煤䱓にꥩ썖㑮ぺ㝠⒩灪绂䩃䥇䔭掘싂ぷ䬣颵擎싂</w:t>
      </w:r>
      <w:r>
        <w:rPr/>
        <w:t>ꔣ</w:t>
      </w:r>
      <w:r>
        <w:rPr/>
        <w:t>癸瑂欻爫숪伹묦㐹瘱㩩㔨䑟쉤⭚ꥹ洽礪꥞㪮梘㉥堨敂⾻㪣싂䯂久湥䭬抬㚏쉧塀挲䒏䗍칸秂숱</w:t>
      </w:r>
      <w:r>
        <w:rPr/>
        <w:t>Ⳃ</w:t>
      </w:r>
      <w:r>
        <w:rPr/>
        <w:t>쉗扰楲桎䉄묪砮偸䕖뼬挬캩⽭</w:t>
      </w:r>
      <w:r>
        <w:rPr/>
        <w:t>ꥇ</w:t>
      </w:r>
      <w:r>
        <w:rPr/>
        <w:t>噹♪穅癈㘭䨳㉒䓂㘪</w:t>
      </w:r>
      <w:r>
        <w:rPr/>
        <w:t>ⵣ</w:t>
      </w:r>
      <w:r>
        <w:rPr/>
        <w:t>䱲㙶也楮偯椴潍䩅癒浇깘煁ㅣ兗慅쵦塔惎㉂딫䎻㘭⯂㩓쉯哂㘻妏楫妏怺⮿哂煳碵束쉞幇쉒⑯</w:t>
      </w:r>
      <w:r>
        <w:rPr/>
        <w:t>ꥈ</w:t>
      </w:r>
      <w:r>
        <w:rPr/>
        <w:t>믂戤◂轶奠矂稣䐺嘮쉞⸴걒癳坦爷轫塃⧂㐹녗쎥癁㨪슡癙╁煎辵</w:t>
      </w:r>
      <w:r>
        <w:rPr/>
        <w:t>ꕬ</w:t>
      </w:r>
      <w:r>
        <w:rPr/>
        <w:t>䉔価䄹</w:t>
      </w:r>
      <w:r>
        <w:rPr/>
        <w:t>⡣</w:t>
      </w:r>
      <w:r>
        <w:rPr/>
        <w:t>䜵⮱夽䝸깱쉔♣绂繡嗂뮩婁䕤燂䕔땕喱⭧套㗂㥏弹쉥煲忍昶器炻浳</w:t>
      </w:r>
      <w:r>
        <w:rPr/>
        <w:t>꧂␮</w:t>
      </w:r>
      <w:r>
        <w:rPr/>
        <w:t>䭺䀮嗂⬷쉷딬䈶帱凂뽎ꅰ</w:t>
      </w:r>
      <w:r>
        <w:rPr/>
        <w:t>ⵕ</w:t>
      </w:r>
      <w:r>
        <w:rPr/>
        <w:t>䁞歱松깆啖䇍ꅃ㡮쉢埂燂䚘琻뗂璱に滎曂捳浄瑒⽕㫂獀䭴ⸯ燂ㅴ㕃┫䐷乸棂奴䑬뽀쉲</w:t>
      </w:r>
      <w:r>
        <w:rPr/>
        <w:t>Ⲯ</w:t>
      </w:r>
      <w:r>
        <w:rPr/>
        <w:t>㩩漫䱱⑭쉹깾汍彰쵍㎬쉫쉫껂쉯穘垵⨣圪걠磂⽠╠䱗物匭洹⩮㧎㨤彋䡔桃嘽晹쉢ꍰ恇沏礽稽斩参쉂묦숸辵廂</w:t>
      </w:r>
      <w:r>
        <w:rPr/>
        <w:t>ꥎ</w:t>
      </w:r>
      <w:r>
        <w:rPr/>
        <w:t>祪撿무⛂</w:t>
      </w:r>
      <w:r>
        <w:rPr/>
        <w:t>ꦿ</w:t>
      </w:r>
      <w:r>
        <w:rPr/>
        <w:t>桢숻⎡穐</w:t>
      </w:r>
      <w:r>
        <w:rPr/>
        <w:t>ꥒ</w:t>
      </w:r>
      <w:r>
        <w:rPr/>
        <w:t>숵㴤夵뽉숽</w:t>
      </w:r>
      <w:r>
        <w:rPr/>
        <w:t>ⱪ</w:t>
      </w:r>
      <w:r>
        <w:rPr/>
        <w:t>帹兰畑뽈䬥촲䉟쉢瑐噙僃쵒㈣</w:t>
      </w:r>
      <w:r>
        <w:rPr/>
        <w:t>ꕬ</w:t>
      </w:r>
      <w:r>
        <w:rPr/>
        <w:t>怳ㅉ浹쉺楒</w:t>
      </w:r>
      <w:r>
        <w:rPr/>
        <w:t>ꗃ</w:t>
      </w:r>
      <w:r>
        <w:rPr/>
        <w:t>ま䥘灑䱔䩠</w:t>
      </w:r>
      <w:r>
        <w:rPr/>
        <w:t>ⴣ</w:t>
      </w:r>
      <w:r>
        <w:rPr/>
        <w:t>ꥒ</w:t>
      </w:r>
      <w:r>
        <w:rPr/>
        <w:t>뾩꥘싎䀩숮杩僂䭭䶥榬⹉꺵䀴놮〭㫂迂硾愴䡯兞긩效灢슥啶⼨灖嫂숸숪䊘䌩怷䩂ꏂ⽓纡쉣咡⛂狃☦濂サ㩨㥉氣ㅗ㩎ꥸ徏睑썟呧磂싂㕕㩑哂㫂㍶奾숸쉗䰫</w:t>
      </w:r>
      <w:r>
        <w:rPr/>
        <w:t>ꤰ</w:t>
      </w:r>
      <w:r>
        <w:rPr/>
        <w:t>싂桴䅙⭷晁煾顃ꥳ暵㩢⨨⏎䫎⩒㯂爵㵴슩䑮嘷奬쉄浅挮╹䝟숺痂䄦卨渺쉢殘ぺ숺</w:t>
      </w:r>
      <w:r>
        <w:rPr/>
        <w:t>⡤</w:t>
      </w:r>
      <w:r>
        <w:rPr/>
        <w:t>㡤炻쵰搰㫂쉵⥇敃嘲썵</w:t>
      </w:r>
      <w:r>
        <w:rPr/>
        <w:t>⣂꥖</w:t>
      </w:r>
      <w:r>
        <w:rPr/>
        <w:t>슘輊攣䡁䐷橶⩔砻㨮</w:t>
      </w:r>
      <w:r>
        <w:rPr/>
        <w:t>ꥅ</w:t>
      </w:r>
      <w:r>
        <w:rPr/>
        <w:t>恡ォ嘲吱漨楔橾㑋硒汏䅑쉸㙇썸쉢昫㍏塯橾晃喡슏䩁</w:t>
      </w:r>
      <w:r>
        <w:rPr/>
        <w:t>Ⳃ</w:t>
      </w:r>
      <w:r>
        <w:rPr/>
        <w:t>䝷⼻슮㙅婧畖⛂潎攽⭭免坯⩳숸뗂┤刳꥚쉞捱⪵漽畟弸䝺敩婬㬷䍦瑓㥴卯</w:t>
      </w:r>
      <w:r>
        <w:rPr/>
        <w:t>⢬</w:t>
      </w:r>
      <w:r>
        <w:rPr/>
        <w:t>東⥉충⩫</w:t>
      </w:r>
      <w:r>
        <w:rPr/>
        <w:t>ꥐ</w:t>
      </w:r>
      <w:r>
        <w:rPr/>
        <w:t>绂婲쉔梣뼵</w:t>
      </w:r>
      <w:r>
        <w:rPr/>
        <w:t>Ⱟ</w:t>
      </w:r>
      <w:r>
        <w:rPr/>
        <w:t>煪ꍴ쉖㍩</w:t>
      </w:r>
      <w:r>
        <w:rPr/>
        <w:t>꧂</w:t>
      </w:r>
      <w:r>
        <w:rPr/>
        <w:t>䊏㠱䣂轍侱獵싂═䥹㶮娯</w:t>
      </w:r>
      <w:r>
        <w:rPr/>
        <w:t>ꥌ</w:t>
      </w:r>
      <w:r>
        <w:rPr/>
        <w:t>싂厵婃싂轳伷쵤潔䕮숳摓쉸她ㄳ쉓睄偄䭾嘸䇂䲮慐㥧숶넣ꎘ輩ぺ漤瘥⾣繒ꆩ抏䵮싂쵄⥪뼺쉕䍃䙚㛃朣琭슩倬曍場䭊ꍌ䳂獺劻⭩堹䞩◂䱬⫂捫扢㥗</w:t>
      </w:r>
      <w:r>
        <w:rPr/>
        <w:t>ⱉ</w:t>
      </w:r>
      <w:r>
        <w:rPr/>
        <w:t>勂灮┬轷兦娭⩵ꏂ妣츶潓쉲獩</w:t>
      </w:r>
      <w:r>
        <w:rPr/>
        <w:t>ꤽ</w:t>
      </w:r>
      <w:r>
        <w:rPr/>
        <w:t>䢬婓ꇂ䯂쉇歵ꥬ䬱倫ヂ瑙⯂⑧垣硥걥⑖싎╌楎⌱䷃惂彞燃⽣乥桍䶻绂灧啁煔囂㶮㙣敠䞵ㆩ</w:t>
      </w:r>
      <w:r>
        <w:rPr/>
        <w:t>ⶵ</w:t>
      </w:r>
      <w:r>
        <w:rPr/>
        <w:t>倸䐭Ⓜ䩚毂牶뽫焳盂䡰甶⍙䭷顴썶</w:t>
      </w:r>
      <w:r>
        <w:rPr/>
        <w:t>ⱈ</w:t>
      </w:r>
      <w:r>
        <w:rPr/>
        <w:t>䁬䱱䓃硙嘫捚僂</w:t>
      </w:r>
      <w:r>
        <w:rPr/>
        <w:t>⡲</w:t>
      </w:r>
      <w:r>
        <w:rPr/>
        <w:t>祈䝬㬪놥朸癠瑬썄祾쏂枩灟⾥썤♄⩈㚻嫂䙤瑵灃創⑫ꍓ倱佢轋ꍹ꺡棂⽚洰숲⨪剦⑰쉈쉀印牉硾칆潞徘㙖噰⥉樭</w:t>
      </w:r>
      <w:r>
        <w:rPr/>
        <w:t>꧂䷂</w:t>
      </w:r>
      <w:r>
        <w:rPr/>
        <w:t>縥偗</w:t>
      </w:r>
      <w:r>
        <w:rPr/>
        <w:t>ꤸ</w:t>
      </w:r>
      <w:r>
        <w:rPr/>
        <w:t>暥⍠쉍뾱彬渫洯⼤呐塘뽅昩坞䫂䶏灭⥂産十䉗摸睍妬䅘偙</w:t>
      </w:r>
      <w:r>
        <w:rPr/>
        <w:t>ꕃ</w:t>
      </w:r>
      <w:r>
        <w:rPr/>
        <w:t>手슱敃洵썥䡚獙惂恁숷</w:t>
      </w:r>
      <w:r>
        <w:rPr/>
        <w:t>ⱉ</w:t>
      </w:r>
      <w:r>
        <w:rPr/>
        <w:t>獳뽕땇䩞ꥣ쉩⼩㟂偋䰷츹㕎㝤偀堦딻夥癊炱♩暩恠忍扫♡㕎⤶偁樯欸檻灀䠫汖땅뇂反쉋係淎⽂숻轂</w:t>
      </w:r>
      <w:r>
        <w:rPr/>
        <w:t>ⰲ</w:t>
      </w:r>
      <w:r>
        <w:rPr/>
        <w:t>甪牏幙玱⽤깴牤땱쉒</w:t>
      </w:r>
      <w:r>
        <w:rPr/>
        <w:t>Ⳏ</w:t>
      </w:r>
      <w:r>
        <w:rPr/>
        <w:t>䀸</w:t>
      </w:r>
      <w:r>
        <w:rPr/>
        <w:t>ⴱ</w:t>
      </w:r>
      <w:r>
        <w:rPr/>
        <w:t>瘶䷂캩㭥⩰椺쉎㡠歓䥘┻浘恔坉丣斡䐮䍌㝇熩숵彰䇂㡂婥슬抏侩兮氦칤㡓轙琪含悥㨫쉚㍢砯쉬氷幐ꌶ䕤⫂ꍘ</w:t>
      </w:r>
      <w:r>
        <w:rPr/>
        <w:t>⡵Ⱟ</w:t>
      </w:r>
      <w:r>
        <w:rPr/>
        <w:t>畄</w:t>
      </w:r>
      <w:r>
        <w:rPr/>
        <w:t>ꕲ</w:t>
      </w:r>
      <w:r>
        <w:rPr/>
        <w:t>䳎歘㵔䉉狂橶췂喵칦⦏놏</w:t>
      </w:r>
      <w:r>
        <w:rPr/>
        <w:t>ꤷ</w:t>
      </w:r>
      <w:r>
        <w:rPr/>
        <w:t>녑竂晥䴳玣䭔</w:t>
      </w:r>
      <w:r>
        <w:rPr/>
        <w:t>ꥀ⬶ⵆ⛂</w:t>
      </w:r>
      <w:r>
        <w:rPr/>
        <w:t>沣</w:t>
      </w:r>
      <w:r>
        <w:rPr/>
        <w:t>ꖵ</w:t>
      </w:r>
      <w:r>
        <w:rPr/>
        <w:t>獆</w:t>
      </w:r>
      <w:r>
        <w:rPr/>
        <w:t>ꥌ</w:t>
      </w:r>
      <w:r>
        <w:rPr/>
        <w:t>䉌</w:t>
      </w:r>
      <w:r>
        <w:rPr/>
        <w:t>ꗂ</w:t>
      </w:r>
      <w:r>
        <w:rPr/>
        <w:t>숴呬浐样乸칖쉑漴</w:t>
      </w:r>
      <w:r>
        <w:rPr/>
        <w:t>⠪</w:t>
      </w:r>
      <w:r>
        <w:rPr/>
        <w:t>干䉄</w:t>
      </w:r>
      <w:r>
        <w:rPr/>
        <w:t>ꖮ</w:t>
      </w:r>
      <w:r>
        <w:rPr/>
        <w:t>扵垻ぴ牁쉲칭婌⺵䘷</w:t>
      </w:r>
      <w:r>
        <w:rPr/>
        <w:t>ꤽ</w:t>
      </w:r>
      <w:r>
        <w:rPr/>
        <w:t>员丩䙉祳㨽㙦杪撮䑒䛂䁷槂</w:t>
      </w:r>
      <w:r>
        <w:rPr/>
        <w:t>ꥅ</w:t>
      </w:r>
      <w:r>
        <w:rPr/>
        <w:t>頸甹挰瑆⑋妣㓂ꅢ</w:t>
      </w:r>
      <w:r>
        <w:rPr/>
        <w:t>⡥</w:t>
      </w:r>
      <w:r>
        <w:rPr/>
        <w:t>栯夬㶮숯녣婙慤쌊䅒㑂䭃넺汨䍸뭙䵉☶睇뭞坦慪顸</w:t>
      </w:r>
      <w:r>
        <w:rPr/>
        <w:t>ⷃ</w:t>
      </w:r>
      <w:r>
        <w:rPr/>
        <w:t>㑾㷎䁨主䅤囎䙰拂䠹竂反ꅔ촪⨦쉰䤣㇃쉢뇂穠뽒걙㡧估攲轍䉟焤桸쉚䎻瀮祡帳桩䜤㏍浫㭎⴨썁ꄷ⫂</w:t>
      </w:r>
      <w:r>
        <w:rPr/>
        <w:t>ⶩ</w:t>
      </w:r>
      <w:r>
        <w:rPr/>
        <w:t>渺</w:t>
      </w:r>
      <w:r>
        <w:rPr/>
        <w:t>⡫</w:t>
      </w:r>
      <w:r>
        <w:rPr/>
        <w:t>쎥㖱祀㏂㭋烂⩺丸倰쉦剅ヂ朮⸴垬毂녊婫価⭳㕚싃녢숬侩ꥣ㉢䡹</w:t>
      </w:r>
      <w:r>
        <w:rPr/>
        <w:t>ⵏ</w:t>
      </w:r>
      <w:r>
        <w:rPr/>
        <w:t>椶捀椰쉆瀵䑈繾쉚⭉㖏汌珂祫㩅긪䘰硔漥갥걎땓땉摢煈滂䕮㥩䕤吶捲創彰⭊䥹쉷弨眯뽢⨺申쌨⚱갹</w:t>
      </w:r>
      <w:r>
        <w:rPr/>
        <w:t>ꦣ</w:t>
      </w:r>
      <w:r>
        <w:rPr/>
        <w:t>歁⒥欭</w:t>
      </w:r>
      <w:r>
        <w:rPr/>
        <w:t>⡃</w:t>
      </w:r>
      <w:r>
        <w:rPr/>
        <w:t>泂䄹曂</w:t>
      </w:r>
      <w:r>
        <w:rPr/>
        <w:t>ꕁ</w:t>
      </w:r>
      <w:r>
        <w:rPr/>
        <w:t>倬┹╡䢡妩ꅙ⹂兕䮘걅博徱㭰⥠䌫䑡긥㴴䈺㙗䠩㵁㡨呠</w:t>
      </w:r>
      <w:r>
        <w:rPr/>
        <w:t>ⵄ</w:t>
      </w:r>
      <w:r>
        <w:rPr/>
        <w:t>쉎癇氱㭩橱⌦掩㷍弭㑐싍숯䙩</w:t>
      </w:r>
      <w:r>
        <w:rPr/>
        <w:t>ⲣ</w:t>
      </w:r>
      <w:r>
        <w:rPr/>
        <w:t>歴䥎⥡ꥤ숪埂♏깠灤刱津</w:t>
      </w:r>
      <w:r>
        <w:rPr/>
        <w:t>Ɫ</w:t>
      </w:r>
      <w:r>
        <w:rPr/>
        <w:t>숱</w:t>
      </w:r>
      <w:r>
        <w:rPr/>
        <w:t>Ⱬ</w:t>
      </w:r>
      <w:r>
        <w:rPr/>
        <w:t>㮡琫轁彗ꅋ焪漭숨䊩녡卬䍖춣䎡爳ꍒ쵾欪扂乣⻂碣䖩쉏穭湺뭬䌻捑䔹걄戫䤯쉄쉵䡘摈⛂海轞轨㌭悬</w:t>
      </w:r>
      <w:r>
        <w:rPr/>
        <w:t>ꕩ</w:t>
      </w:r>
      <w:r>
        <w:rPr/>
        <w:t>ㄽ輸梩칱扉碏㍪㙖晇꥾熻ꥣ媩䟂</w:t>
      </w:r>
      <w:r>
        <w:rPr/>
        <w:t>ⵉ</w:t>
      </w:r>
      <w:r>
        <w:rPr/>
        <w:t>㑫⦿</w:t>
      </w:r>
      <w:r>
        <w:rPr/>
        <w:t>꧂⩵</w:t>
      </w:r>
      <w:r>
        <w:rPr/>
        <w:t>춣껎걏皻棃檩⩄縱囂ㅌ싎欤⽀쉎婂䜷쉩潙碩㞱佺妱</w:t>
      </w:r>
      <w:r>
        <w:rPr/>
        <w:t>ⱃ</w:t>
      </w:r>
      <w:r>
        <w:rPr/>
        <w:t>樬⥱</w:t>
      </w:r>
      <w:r>
        <w:rPr/>
        <w:t>ꕰ</w:t>
      </w:r>
      <w:r>
        <w:rPr/>
        <w:t>礳町㮩煴긪硕⬲楹겏硔䬤쉊㈤祔摔</w:t>
      </w:r>
      <w:r>
        <w:rPr/>
        <w:t>ⱊ</w:t>
      </w:r>
      <w:r>
        <w:rPr/>
        <w:t>뽚冬㯍㈯㵑渻묭</w:t>
      </w:r>
      <w:r>
        <w:rPr/>
        <w:t>ⷂ</w:t>
      </w:r>
      <w:r>
        <w:rPr/>
        <w:t>儹쉷䕮㢿깐柍倹偷䑂⚿迂⎵焦칩䭞㏂䙚䑬</w:t>
      </w:r>
      <w:r>
        <w:rPr/>
        <w:t>ꕐ</w:t>
      </w:r>
      <w:r>
        <w:rPr/>
        <w:t>噓潍木ꅣ쉃啶䉳뼩㢡倥꺣畕汯㭙</w:t>
      </w:r>
      <w:r>
        <w:rPr/>
        <w:t>⡷</w:t>
      </w:r>
      <w:r>
        <w:rPr/>
        <w:t>䡒彬⭇⑂献</w:t>
      </w:r>
      <w:r>
        <w:rPr/>
        <w:t>ⱖ</w:t>
      </w:r>
      <w:r>
        <w:rPr/>
        <w:t>㉴楕睔杦ꄵ年㥅摱썒컂湟狂塠㝘攷쉳뿂啟묭条㍢ꄹ곂</w:t>
      </w:r>
      <w:r>
        <w:rPr/>
        <w:t>ꤨ</w:t>
      </w:r>
      <w:r>
        <w:rPr/>
        <w:t>㦥㴦東ㅃ江땨䥳싎歱烂싂⭹걷캥硕栵憩㥯湟ꅺ佩쉄媣彐獈䩱뗂慰┥</w:t>
      </w:r>
      <w:r>
        <w:rPr/>
        <w:t>⠴</w:t>
      </w:r>
      <w:r>
        <w:rPr/>
        <w:t>쉶幾䉚塗쉏ꏂ㨶쉱ꏂ㢵潚쌺</w:t>
      </w:r>
      <w:r>
        <w:rPr/>
        <w:t>⡾</w:t>
      </w:r>
      <w:r>
        <w:rPr/>
        <w:t>嚻⭊㧂ꅗ쉹䅊奪</w:t>
      </w:r>
      <w:r>
        <w:rPr/>
        <w:t>ꥁ</w:t>
      </w:r>
      <w:r>
        <w:rPr/>
        <w:t>숵䰶캩䘩挹瓎楸偆썱⨶쉃䤦쉫䉈♥塾칾噠⫂柂氦㧂숣噎㣍⭑ガ儨匫坊杘㫂猳⥭녒⫂牡숺牰佲ㅵ㠶厡夶㬻㜤⨰㛂燃㉡⽨</w:t>
      </w:r>
      <w:r>
        <w:rPr/>
        <w:t>ⱚ</w:t>
      </w:r>
      <w:r>
        <w:rPr/>
        <w:t>桃㍡⹄⏂</w:t>
      </w:r>
      <w:r>
        <w:rPr/>
        <w:t>ⷂ</w:t>
      </w:r>
      <w:r>
        <w:rPr/>
        <w:t>쉔</w:t>
      </w:r>
      <w:r>
        <w:rPr/>
        <w:t>ꕎ</w:t>
      </w:r>
      <w:r>
        <w:rPr/>
        <w:t>㫂彉뼵䴶⬣㙲쉄廂乢㕀颿ꍫ㕎숪漽氩컎ノ颩佱楪숨礣䱨䨮昲湓뭬坑焊쎩䩒灇辥转⭀믂嘯㭲奮녏恃숸⭯뭪㔪컂⌲䴮稶唭ꎿ圯憘㞏숯着殱㕰恪쉓싃⩨啾嚩ㅡ瑤砥煪祡녌潨쉒</w:t>
      </w:r>
      <w:r>
        <w:rPr/>
        <w:t>ꕑ</w:t>
      </w:r>
      <w:r>
        <w:rPr/>
        <w:t>禩佩슿愩轄棂쉣斣祥兦桃䭓澥䨵急딭恭恬挣⹟椽毂玘呪</w:t>
      </w:r>
      <w:r>
        <w:rPr/>
        <w:t>⡟⸰</w:t>
      </w:r>
      <w:r>
        <w:rPr/>
        <w:t>忍恗䊿㧃싂噐䏂䥳긣㡒숪䀯녌싂</w:t>
      </w:r>
      <w:r>
        <w:rPr/>
        <w:t>ⵌ</w:t>
      </w:r>
      <w:r>
        <w:rPr/>
        <w:t>弳曂偅顋䠩咣</w:t>
      </w:r>
      <w:r>
        <w:rPr/>
        <w:t>ꕾ</w:t>
      </w:r>
      <w:r>
        <w:rPr/>
        <w:t>숭灬㩴帳⵵䌻㨥䍵⦮쉁欵뭠摮䒵係⫂帳䨽浰㝍猯瑥쉏⸦䌤浤匪넴䳂歇쉟ꍹ楌䓂숷懂帵幁⧂쉊⍲䙍</w:t>
      </w:r>
      <w:r>
        <w:rPr/>
        <w:t>⠰</w:t>
      </w:r>
      <w:r>
        <w:rPr/>
        <w:t>憩彩愮싂칱㊣牎湭뭡仂縹㙮⭳卭䅏ゥ琲煗瑱㍦숳␫┪祒썾枮쉁牃</w:t>
      </w:r>
      <w:r>
        <w:rPr/>
        <w:t>ⵡ</w:t>
      </w:r>
      <w:r>
        <w:rPr/>
        <w:t>㥉쉪녠쎘晨㎻㈫恠祳癑䐹겮乵㊮㕢塒公</w:t>
      </w:r>
      <w:r>
        <w:rPr/>
        <w:t>ⱨ</w:t>
      </w:r>
      <w:r>
        <w:rPr/>
        <w:t>꺻쉖╏♕䇃䉗娫숰痎칋忂㔯⥗ꌦ캩睹⴮⑪㩈䚩睉剅긮쉸숳㉁穪⩉㍫</w:t>
      </w:r>
      <w:r>
        <w:rPr/>
        <w:t>ꥒ</w:t>
      </w:r>
      <w:r>
        <w:rPr/>
        <w:t>쉖뇂䕙㇂縰橠䁥쉉숺碻㵹櫂獟顓兪扖䨥쉰妡㨯㦿㙣风剢긭瑐䡟匣䦡主盂♸㓂㝐ꅣ䴰♔䩠姍兴久愷뼨呩睅怦瘷숤祪䑔潤숥⹧㚩硎</w:t>
      </w:r>
      <w:r>
        <w:rPr/>
        <w:t>⡾⭘</w:t>
      </w:r>
      <w:r>
        <w:rPr/>
        <w:t>놮繹쉩䕖佴搯斿싂㵬䁑吴啓主쵑漳땂䃍㴷剱쉨祮뿂┣㌰</w:t>
      </w:r>
      <w:r>
        <w:rPr/>
        <w:t>Ⱖ</w:t>
      </w:r>
      <w:r>
        <w:rPr/>
        <w:t>숻妏</w:t>
      </w:r>
      <w:r>
        <w:rPr/>
        <w:t>ꕘ</w:t>
      </w:r>
      <w:r>
        <w:rPr/>
        <w:t>煷뗂싍睂䅵</w:t>
      </w:r>
      <w:r>
        <w:rPr/>
        <w:t>ꤤ</w:t>
      </w:r>
      <w:r>
        <w:rPr/>
        <w:t>帬䴣슏浇</w:t>
      </w:r>
      <w:r>
        <w:rPr/>
        <w:t>ⵥ</w:t>
      </w:r>
      <w:r>
        <w:rPr/>
        <w:t>祠䏂䎩瑨恱漥쉴ꆿ까畐㢘⚬据䨩繢䁋湒乏竃橤〈圽썭쉎㨫⑚㐦㙮敓䬹拂깅㖬塡灨楠汈坲⏂㕕ꥮ䕰䉫種禵쉭싂싂⹬뽀圩⹥㔦摂㙀</w:t>
      </w:r>
      <w:r>
        <w:rPr/>
        <w:t>⡱</w:t>
      </w:r>
      <w:r>
        <w:rPr/>
        <w:t>ꕬ</w:t>
      </w:r>
      <w:r>
        <w:rPr/>
        <w:t>ꅴ䤫㕉</w:t>
      </w:r>
      <w:r>
        <w:rPr/>
        <w:t>ⵔ</w:t>
      </w:r>
      <w:r>
        <w:rPr/>
        <w:t>녶浈⚣繬穙㢮</w:t>
      </w:r>
      <w:r>
        <w:rPr/>
        <w:t>Ᵽ</w:t>
      </w:r>
      <w:r>
        <w:rPr/>
        <w:t>湐灃畠ꄯ優쉆</w:t>
      </w:r>
      <w:r>
        <w:rPr/>
        <w:t>ⱃ</w:t>
      </w:r>
      <w:r>
        <w:rPr/>
        <w:t>怯䀷䑩캘匰</w:t>
      </w:r>
      <w:r>
        <w:rPr/>
        <w:t>ⵐ</w:t>
      </w:r>
      <w:r>
        <w:rPr/>
        <w:t>땆彃쉳㙏䲿湌樦䍊唩獫䭟潅</w:t>
      </w:r>
      <w:r>
        <w:rPr/>
        <w:t>ꤸ</w:t>
      </w:r>
      <w:r>
        <w:rPr/>
        <w:t>彧噭楲쌲䡑쉞⻂狂戦婇瘦</w:t>
      </w:r>
      <w:r>
        <w:rPr/>
        <w:t>ⵅ┭</w:t>
      </w:r>
      <w:r>
        <w:rPr/>
        <w:t>泂䆘넰슿兗췍㈸쉣싂乶䭌㖵</w:t>
      </w:r>
      <w:r>
        <w:rPr/>
        <w:t>ꥋ</w:t>
      </w:r>
      <w:r>
        <w:rPr/>
        <w:t>㎏䣃숻㨬欨炱丬咿慷쉫伴懂㓂뽆牉싃䁑忂䵬顖</w:t>
      </w:r>
      <w:r>
        <w:rPr/>
        <w:t>ⲻ</w:t>
      </w:r>
      <w:r>
        <w:rPr/>
        <w:t>슱습⏂숪娯灧䂣☨긦</w:t>
      </w:r>
      <w:r>
        <w:rPr/>
        <w:t>ⱷ</w:t>
      </w:r>
      <w:r>
        <w:rPr/>
        <w:t>쉆⼻䈽쵹쉕頩杉䡡䳎䅐桮嚻塡㕳⒮溥⨩汈쉔劥〬놬⽔䑤䢘灴抡䡞扩祊凂漯暬⨶焦䷂斿쉂稴洶癕녢⹂⽴䑫瑫쵑伹䬺秂넶侬渊爱쉈쉁䙢垮숱塡瀩슱㫂匸梬瓃䤭套ぃ洫焽风潷橇숫樳恐颬怮砶獬榩㦣丽泂㤷桍숶</w:t>
      </w:r>
      <w:r>
        <w:rPr/>
        <w:t>ⴶ</w:t>
      </w:r>
      <w:r>
        <w:rPr/>
        <w:t>塓⩅噥뮻싂匫䁋㙡㤱ꍶ㭺截긦穂梱쉚潆轳䨽碥礻眪㚵䆥⩷딤洮绂칹뼷卯䘻䶩捋</w:t>
      </w:r>
      <w:r>
        <w:rPr/>
        <w:t>⡲</w:t>
      </w:r>
      <w:r>
        <w:rPr/>
        <w:t>㙶숴䀨⪘䑲䳂嘪愸潷䇂⦻燂䭵呃坭㡄䗂뾣だ乐煪</w:t>
      </w:r>
      <w:r>
        <w:rPr/>
        <w:t>ⱍ</w:t>
      </w:r>
      <w:r>
        <w:rPr/>
        <w:t>䙡쉵楍┬쉆숴偖夭摳灊䛎</w:t>
      </w:r>
      <w:r>
        <w:rPr/>
        <w:t>ⱍ</w:t>
      </w:r>
      <w:r>
        <w:rPr/>
        <w:t>䴮⩯슻輮싎쉹㖮㕥ꍇ䛂䣂</w:t>
      </w:r>
      <w:r>
        <w:rPr/>
        <w:t>⡰</w:t>
      </w:r>
      <w:r>
        <w:rPr/>
        <w:t>癭䱃凂榿㴤쉲</w:t>
      </w:r>
      <w:r>
        <w:rPr/>
        <w:t>ꖏ</w:t>
      </w:r>
      <w:r>
        <w:rPr/>
        <w:t>㕖츯轳彔恕쉎瑈㯂溏쵵稰</w:t>
      </w:r>
      <w:r>
        <w:rPr/>
        <w:t>ꔵ</w:t>
      </w:r>
      <w:r>
        <w:rPr/>
        <w:t>Ɒ</w:t>
      </w:r>
      <w:r>
        <w:rPr/>
        <w:t>䅂偎⻂盂穧ꥠ⫍祂幩㴱쉾㮵燎㵕⮩勂ㄲ㵏䠹㍣⍸冬摱♙⼲┲</w:t>
      </w:r>
      <w:r>
        <w:rPr/>
        <w:t>ⱅ</w:t>
      </w:r>
      <w:r>
        <w:rPr/>
        <w:t>싂뭤㡃沮祲㜰ꌣ榩殩坚䫂㫂</w:t>
      </w:r>
      <w:r>
        <w:rPr/>
        <w:t>ꤨ</w:t>
      </w:r>
      <w:r>
        <w:rPr/>
        <w:t>灹㷂䣂硊牯䁇捵卌摈쉶歲ㅉ飂ꆡ偶獰竃㬪⤷纵㕱䆱姃</w:t>
      </w:r>
      <w:r>
        <w:rPr/>
        <w:t>ⲱ</w:t>
      </w:r>
      <w:r>
        <w:rPr/>
        <w:t>畧㵏써僂硾쉗㵱湞㥁䡌ꅺ䁶갷漲砩兇圽넣児督㴹楸䑎썋参쉸彔櫃쉾</w:t>
      </w:r>
      <w:r>
        <w:rPr/>
        <w:t>⡷</w:t>
      </w:r>
      <w:r>
        <w:rPr/>
        <w:t>皏慇歐倨湍쉔攳ꥺ卦㑏䥟㡲扩쉄扸帪眨㑙㟂</w:t>
      </w:r>
      <w:r>
        <w:rPr/>
        <w:t>Ⱝ</w:t>
      </w:r>
      <w:r>
        <w:rPr/>
        <w:t>䀶亩⍍䔵㡐䷂</w:t>
      </w:r>
      <w:r>
        <w:rPr/>
        <w:t>ꕢ</w:t>
      </w:r>
      <w:r>
        <w:rPr/>
        <w:t>塙㙨</w:t>
      </w:r>
      <w:r>
        <w:rPr/>
        <w:t>ꔵ</w:t>
      </w:r>
      <w:r>
        <w:rPr/>
        <w:t>갰ㆻ刻橉坩䩰䄶㨰氩⑙嗂ꇂ㚘숽杊싃䘤䘪碵⵱⩡輩噟꥚卭䵪副㇎斣亣滂噶㩏嚬矂洱䝊嫂</w:t>
      </w:r>
      <w:r>
        <w:rPr/>
        <w:t>⡧</w:t>
      </w:r>
      <w:r>
        <w:rPr/>
        <w:t>噦╭⩄飂媬ㅕ㑭䌣百슩슬썊浾䍏䰱ぅ㌲녎㉏뭕湋</w:t>
      </w:r>
      <w:r>
        <w:rPr/>
        <w:t>Ⱓ⠬⑁</w:t>
      </w:r>
      <w:r>
        <w:rPr/>
        <w:t>煖䣂磂⥪縴唯嗂摺ꥶ䕁䬮쉮暩㭙奆扏婬숯⮩뭂㕤䆬⼰扨纩</w:t>
      </w:r>
      <w:r>
        <w:rPr/>
        <w:t>Ȿ</w:t>
      </w:r>
      <w:r>
        <w:rPr/>
        <w:t>쵷넮䣂⬶幧天敤</w:t>
      </w:r>
      <w:r>
        <w:rPr/>
        <w:t>ꕄ</w:t>
      </w:r>
      <w:r>
        <w:rPr/>
        <w:t>甤偞䍷捌ꅙㆵ㘶睘斵穑䲩ꌺ⑎扤槍슥䶡繘敫摂水䡙杩㊏쉓懍劘䟂슱昮슿㨸⴮땄患娤⵱⍓뇂뭯奢灧</w:t>
      </w:r>
      <w:r>
        <w:rPr/>
        <w:t>Ⲙ</w:t>
      </w:r>
      <w:r>
        <w:rPr/>
        <w:t>恫㙗䔭⸷抮ꍭ칵쏂㝫</w:t>
      </w:r>
      <w:r>
        <w:rPr/>
        <w:t>ⱆ</w:t>
      </w:r>
      <w:r>
        <w:rPr/>
        <w:t>悮䰦숬슮녳係䍍佪쉬愫之Ⓜ爻瘯敯溻</w:t>
      </w:r>
      <w:r>
        <w:rPr/>
        <w:t>ꕹ</w:t>
      </w:r>
      <w:r>
        <w:rPr/>
        <w:t>숹♊䉌⨪⏂</w:t>
      </w:r>
      <w:r>
        <w:rPr/>
        <w:t>Ɐ</w:t>
      </w:r>
      <w:r>
        <w:rPr/>
        <w:t>佩䅺숪織摰半</w:t>
      </w:r>
      <w:r>
        <w:rPr/>
        <w:t>Ɫ</w:t>
      </w:r>
      <w:r>
        <w:rPr/>
        <w:t>䥵㝢纮써䉎㭥歉杮</w:t>
      </w:r>
      <w:r>
        <w:rPr/>
        <w:t>ⳍ</w:t>
      </w:r>
      <w:r>
        <w:rPr/>
        <w:t>숺㕴</w:t>
      </w:r>
      <w:r>
        <w:rPr/>
        <w:t>ⲏ</w:t>
      </w:r>
      <w:r>
        <w:rPr/>
        <w:t>㴻䝗㙬떿疩摡漥恂煬㣃㍉歖呐슻奔㌹頬⼬偆媬쉘⍅佱祁湄䀵쉫癎ꄰ仂慠轚䭤厮䑈ㄤ煑⎣礪损栥潥樬⍶떵㝺浏ꥯ䲣〸ㅲ圤⩏⫂쉙⥐獗칦䀊䅠䁯䭚忂彋㨯揎㈻쉘걘材</w:t>
      </w:r>
      <w:r>
        <w:rPr/>
        <w:t>ⱌ</w:t>
      </w:r>
      <w:r>
        <w:rPr/>
        <w:t>䒱转</w:t>
      </w:r>
      <w:r>
        <w:rPr/>
        <w:t>ꕌ⥷</w:t>
      </w:r>
      <w:r>
        <w:rPr/>
        <w:t>活椦塑剩䠴惂估濂倲正⹣摮扉⩋⍏㡌⽙で</w:t>
      </w:r>
      <w:r>
        <w:rPr/>
        <w:t>ꤵ</w:t>
      </w:r>
      <w:r>
        <w:rPr/>
        <w:t>쉋呆框㍓䜨復䱢㩔繘녆樬助敧⹑뼻╈梥焲♬컂湧兕眱㉣䌤㥱겘帮啒頥勍㇂嘮歱</w:t>
      </w:r>
      <w:r>
        <w:rPr/>
        <w:t>ⶣ</w:t>
      </w:r>
      <w:r>
        <w:rPr/>
        <w:t>〵塃䐤搩쉦믃ꅧ煄㡹礴♾砨惂쉪쉪䠪ざ喏┤潂䈪湣쌥㠸桃浐⸻䭬䄳盂㬶〷숮珂䑟冡䉔㢩츤⚵奪乔啚㕔ꍒ⦱쉦</w:t>
      </w:r>
      <w:r>
        <w:rPr/>
        <w:t>⣍</w:t>
      </w:r>
      <w:r>
        <w:rPr/>
        <w:t>氺偌甬䘭橘瘴傮䫂⿂␸啟稥ꍭ⵹싂뭉呎묻狂咣</w:t>
      </w:r>
      <w:r>
        <w:rPr/>
        <w:t>⣂</w:t>
      </w:r>
      <w:r>
        <w:rPr/>
        <w:t>䥭噢⩃䜲狂甤瞻兯弱┽强轄䝏〻睬仂⩚</w:t>
      </w:r>
      <w:r>
        <w:rPr/>
        <w:t>ⰴ</w:t>
      </w:r>
      <w:r>
        <w:rPr/>
        <w:t>溥㵷轌睒㝍</w:t>
      </w:r>
      <w:r>
        <w:rPr/>
        <w:t>ꥄ</w:t>
      </w:r>
      <w:r>
        <w:rPr/>
        <w:t>Ⲙ</w:t>
      </w:r>
      <w:r>
        <w:rPr/>
        <w:t>싂繇㴥楞津쎩䡢瑆换渻獏㶩䝾瘹嘲皘ㄮ걒兔典敉쉳썹䑲䜦弭手塨呅⍠⭦偒⩶⩵䳎㕎숶儬</w:t>
      </w:r>
      <w:r>
        <w:rPr/>
        <w:t>ꥄ</w:t>
      </w:r>
      <w:r>
        <w:rPr/>
        <w:t>剢㈻博䃂䜱朻搯㝆癪═숵䞘婫縬乶伱㙱쉱䠴㍂啚⩂晴ꇂ淂숪⼦䰰㓂캬⼥泂䬤啁㩸㕳⨦嫍晎睅쉵╵떻뭍䝞⩇㩺瘴匫㙩⯂뼭䱮</w:t>
      </w:r>
      <w:r>
        <w:rPr/>
        <w:t>ꔣ</w:t>
      </w:r>
      <w:r>
        <w:rPr/>
        <w:t>㭏啺䌽䅉㥢싂ꌸ瑴惂쉴䜹兴夬佒砷쵵◂䬽ꇂ㭳ꥬ㝮弻堮</w:t>
      </w:r>
      <w:r>
        <w:rPr/>
        <w:t>ⰶ</w:t>
      </w:r>
      <w:r>
        <w:rPr/>
        <w:t>皏쉾썅㢡婖剾咱捒슡䈬썧㭈㏂扨㚬呩쉋깤썷䔣싂넩㓂焨幌㥎긪楌欻䙅剤㥖瞱圦㒮兦偨坹</w:t>
      </w:r>
      <w:r>
        <w:rPr/>
        <w:t>ꤪ</w:t>
      </w:r>
      <w:r>
        <w:rPr/>
        <w:t>轹倽祚桂⩷쵙⩪⽳恫倴敘䭙剶쉌㩆輷歂㑮吷ァ溩싂轅쌨娥⍷ㄫ晭⬱⼰⵸숪숥쉇㨤㭞츣⩍싂搪主ꅈ琲⹓쉥쉯⼨䥱⬰に之⽞⍃㈸敖⍇海㋍뭮獌䘰</w:t>
      </w:r>
      <w:r>
        <w:rPr/>
        <w:t>ꕹ</w:t>
      </w:r>
      <w:r>
        <w:rPr/>
        <w:t>⽞</w:t>
      </w:r>
      <w:r>
        <w:rPr/>
        <w:t>Ɫ</w:t>
      </w:r>
      <w:r>
        <w:rPr/>
        <w:t>㖏䭞쌪䈪⩑估喵䤯♳쉈縳슩呩楑㔹썩㍳䭀㥁䊘晃獮欤♑⬱䉴숪ヂ⥞┽姂♸撘䜪䵡睠濍䉏⩈䗂칕썭싂吰ꥶ슏䨪</w:t>
      </w:r>
      <w:r>
        <w:rPr/>
        <w:t>ꦏ</w:t>
      </w:r>
      <w:r>
        <w:rPr/>
        <w:t>牱充㉶쉄敁摘뽋僂収洣硎礥摗亻⌱畵䲘挸碩夬⎏쉠据녾煁㘷⩲䩲ォ溵祒摂떣㩈䛂⍦䘹⫃ꅘ嚩暩乢⸽䜮</w:t>
      </w:r>
      <w:r>
        <w:rPr/>
        <w:t>⡤</w:t>
      </w:r>
      <w:r>
        <w:rPr/>
        <w:t>㈲瘦呙떣偑恍⤶搦慎瑺䊥㭙㎻䤺싂쎩⤪⎩槂⬭䝯⭊じ歞땥喱吪兹摬睏쉖싂熿弊䍊숮싍獌⭘쉈砬쵲唪畯⹳⿎䘯䎻⩙♕㐨焰姂㭀曂⑸橂啴⤮梱㝐쉎忂媿瑗䷂묽㬯愦顤</w:t>
      </w:r>
      <w:r>
        <w:rPr/>
        <w:t>ꦥ</w:t>
      </w:r>
      <w:r>
        <w:rPr/>
        <w:t>偞쉂숳穢助␫䆥畀䰦걟畳擂㝉吶辱ꄪ呎坟嘷繋</w:t>
      </w:r>
      <w:r>
        <w:rPr/>
        <w:t>꥓ꤪ</w:t>
      </w:r>
      <w:r>
        <w:rPr/>
        <w:t>㥂愰祕敺樵做쵬啲偩䌮촰⩮殣忂䐦晡⩅剌뿂䝥䰮ꄩ刽칏楰挻꺣夶洳歂琤昳涘䡁뽊彣捅䈨㠬䫂㫂瑒쉕捳咏⩯놘渨硏栨恴场塣爳幃깶㉬䴸⸻䡒䝒딺쉰䘪䩕畟灳숣澥庿䉌〣⸨쉙晙慨䡡灀唺灂皩獠㕸ꅆ㜷㉦</w:t>
      </w:r>
      <w:r>
        <w:rPr/>
        <w:t>ⲡ</w:t>
      </w:r>
      <w:r>
        <w:rPr/>
        <w:t>숶浢溥묦뭉䈦겵㉇犮䣃獘颿㑠界</w:t>
      </w:r>
      <w:r>
        <w:rPr/>
        <w:t>ꤲ</w:t>
      </w:r>
      <w:r>
        <w:rPr/>
        <w:t>輯⿍畟⭥纡㌮쉪쏂烂ꍑꍑ伥輬䭵ꍥ뼮ꅄ䘶╗⑐䟂</w:t>
      </w:r>
      <w:r>
        <w:rPr/>
        <w:t>⣂┹</w:t>
      </w:r>
      <w:r>
        <w:rPr/>
        <w:t>参圹䍯ꅳ坷氱</w:t>
      </w:r>
      <w:r>
        <w:rPr/>
        <w:t>ⱂ</w:t>
      </w:r>
      <w:r>
        <w:rPr/>
        <w:t>瀮庵兊坎䧂떥㐷컃毂</w:t>
      </w:r>
      <w:r>
        <w:rPr/>
        <w:t>ⷂ</w:t>
      </w:r>
      <w:r>
        <w:rPr/>
        <w:t>橀梘</w:t>
      </w:r>
      <w:r>
        <w:rPr/>
        <w:t>⡒</w:t>
      </w:r>
      <w:r>
        <w:rPr/>
        <w:t>ひ㑧焯䡉䰶㉃캵榣⥮䡁䏂깠⩠塰숺亏쉰땲旂焹⩰쉭䤩ꅀ㔴轑</w:t>
      </w:r>
      <w:r>
        <w:rPr/>
        <w:t>ꕤ</w:t>
      </w:r>
      <w:r>
        <w:rPr/>
        <w:t>疩䚻땉⸹숸潩灔痂潂</w:t>
      </w:r>
      <w:r>
        <w:rPr/>
        <w:t>ꕕ</w:t>
      </w:r>
      <w:r>
        <w:rPr/>
        <w:t>䅲烂㧂</w:t>
      </w:r>
      <w:r>
        <w:rPr/>
        <w:t>ⵔ</w:t>
      </w:r>
      <w:r>
        <w:rPr/>
        <w:t>恖쏎潢硪ノ묩䠪㤽彐甪쵪⭉㜨쉃眣歪䍚杊㉖췃改숷渦㙧䔶䢿㧂㕅쉓徏싍奪橷싃厏䲱ꍩ⑭녧䍆燂硷ꎩ</w:t>
      </w:r>
      <w:r>
        <w:rPr/>
        <w:t>⡷</w:t>
      </w:r>
      <w:r>
        <w:rPr/>
        <w:t>克䠩烂熿䶻慤彉ㄵꅖ싂繉㍋兖䝲祟䛍㙱奙瀪輨䍯츣䡗啾烎⿂♓汪⭈橤才㯂䛃ㄹꄺ抡兄浡㬶垬☳싂㵠쉶딮</w:t>
      </w:r>
      <w:r>
        <w:rPr/>
        <w:t>ꦵ</w:t>
      </w:r>
      <w:r>
        <w:rPr/>
        <w:t>杋婴긷⩚呯彋䀯獑ꍧ</w:t>
      </w:r>
      <w:r>
        <w:rPr/>
        <w:t>⠥</w:t>
      </w:r>
      <w:r>
        <w:rPr/>
        <w:t>䴷㬽</w:t>
      </w:r>
      <w:r>
        <w:rPr/>
        <w:t>ꦣ</w:t>
      </w:r>
      <w:r>
        <w:rPr/>
        <w:t>湕㘪穱쉞噮</w:t>
      </w:r>
      <w:r>
        <w:rPr/>
        <w:t>⠳</w:t>
      </w:r>
      <w:r>
        <w:rPr/>
        <w:t>剤뽵⨲䩗갶㍒䴨㗂쉉⹹䠮䵺噶䱷䁴挱牌췂盍䝞㬽偐⍯숽䃃㫂녧ㅵ쉔쉵䫂盂恷㉣싂啖곂帪쉶况䭙䜥瓂咏硬杗</w:t>
      </w:r>
      <w:r>
        <w:rPr/>
        <w:t>ꕔ</w:t>
      </w:r>
      <w:r>
        <w:rPr/>
        <w:t>潦㩨⭸潦㉚ㆥ캱〬겥礤杩煲嘤뇂睹䙬参슬䩂攱榣뼮呓嘤쏂ㄴ棂쉮轑컍㡆칭㜬쉣ꅩ盂呐噺쎏瑯ꥸ㑂♺⩓</w:t>
      </w:r>
      <w:r>
        <w:rPr/>
        <w:t>ꕡ</w:t>
      </w:r>
      <w:r>
        <w:rPr/>
        <w:t>壂找㵡䱙潯뼷噈ꇃ便瘵䑳顓넨갮䜶浀</w:t>
      </w:r>
      <w:r>
        <w:rPr/>
        <w:t>ꗂ♋</w:t>
      </w:r>
      <w:r>
        <w:rPr/>
        <w:t>놿숴礹㝃䤱</w:t>
      </w:r>
      <w:r>
        <w:rPr/>
        <w:t>ꦩ</w:t>
      </w:r>
      <w:r>
        <w:rPr/>
        <w:t>㷃䌳殏梣䱕싂充䬱敇才쉍격灃ヂ숭격兹䑍懎쉇婯慷싂慘戨⩐쉐〸祟眨牖搮䩤喬丩摖浆澥丬眥楬㔊摣忂湴㠨畱恺걒晖牬呪煫⍩</w:t>
      </w:r>
      <w:r>
        <w:rPr/>
        <w:t>ꦵ</w:t>
      </w:r>
      <w:r>
        <w:rPr/>
        <w:t>㩚䪩杊㥞捈摁뾵㩌楮掣깂㉠㡟☲㯂㑶㑲梬哂䑥祩</w:t>
      </w:r>
      <w:r>
        <w:rPr/>
        <w:t>ⲿ</w:t>
      </w:r>
      <w:r>
        <w:rPr/>
        <w:t>ꥢ怮⑙䪥싂뾿卙</w:t>
      </w:r>
      <w:r>
        <w:rPr/>
        <w:t>ⶻ</w:t>
      </w:r>
      <w:r>
        <w:rPr/>
        <w:t>戫숹焵쉘놡圵轳ꅓ䮩숰䝨㋂䁵挥츱唣ꄹꅂ땬묻纩䁧</w:t>
      </w:r>
      <w:r>
        <w:rPr/>
        <w:t>ꥐ</w:t>
      </w:r>
      <w:r>
        <w:rPr/>
        <w:t>坡䡁뽚䲮쉖橀煬</w:t>
      </w:r>
      <w:r>
        <w:rPr/>
        <w:t>꤭⩊</w:t>
      </w:r>
      <w:r>
        <w:rPr/>
        <w:t>쉸泎冱쉘㩡⻂乤硫敏㵕厥獫煁⼬䄶歗㕄</w:t>
      </w:r>
      <w:r>
        <w:rPr/>
        <w:t>ⱕ</w:t>
      </w:r>
      <w:r>
        <w:rPr/>
        <w:t>쉟庱칐㙺뮿⹪㉃烂䎏睧숵쉢䣂偪ㅘ凂煣숻慇䗂ㄹ奚湗넵湆䡰婔硋瘳╖䠮迂숶杘썍☥顧〱䤹湔썯總皩幣</w:t>
      </w:r>
      <w:r>
        <w:rPr/>
        <w:t>ⰸ</w:t>
      </w:r>
      <w:r>
        <w:rPr/>
        <w:t>䃎硱瘮繺뿂숻湁杍吰䐣即츩숪ꍰ슣倨啣쉢ꅨ䙑払䐫嫂긨慥ꍀ⩦㨥쉞啱䉉춱ꏂ愪</w:t>
      </w:r>
      <w:r>
        <w:rPr/>
        <w:t>ꔺ</w:t>
      </w:r>
      <w:r>
        <w:rPr/>
        <w:t>땙싎凂쉏晴璏硺祀땓㌯绂煈㵶꺩</w:t>
      </w:r>
      <w:r>
        <w:rPr/>
        <w:t>ⲱ</w:t>
      </w:r>
      <w:r>
        <w:rPr/>
        <w:t>쉖䒘䅄ㅎ</w:t>
      </w:r>
      <w:r>
        <w:rPr/>
        <w:t>ⱱ</w:t>
      </w:r>
      <w:r>
        <w:rPr/>
        <w:t>䥑媡繯摐婈暿硗䔪⥣䙡䝭獅梥♾卂</w:t>
      </w:r>
      <w:r>
        <w:rPr/>
        <w:t>⡄⑅</w:t>
      </w:r>
      <w:r>
        <w:rPr/>
        <w:t>䅊䘭繪仂縯偈幪슮睆轁傻啸懂䜳睶䍢昭ꏂ焯㜩涏䨱쉅䅀⩐䍁칃䁎㵂㷃啴ㅁ歅秂뭴娲偭㍮噓</w:t>
      </w:r>
      <w:r>
        <w:rPr/>
        <w:t>ꦘ</w:t>
      </w:r>
      <w:r>
        <w:rPr/>
        <w:t>媬ヂ䥊숯썭晠⥪䴳佗䅨⵴쉹녕碩癧坖㑟䬱</w:t>
      </w:r>
      <w:r>
        <w:rPr/>
        <w:t>⢵</w:t>
      </w:r>
      <w:r>
        <w:rPr/>
        <w:t>䅚쉤묻摴츮⵹숻ꥩ걉㑳쉲坂㷂</w:t>
      </w:r>
      <w:r>
        <w:rPr/>
        <w:t>Ⱝ</w:t>
      </w:r>
      <w:r>
        <w:rPr/>
        <w:t>汄䠪㍡ꍠ㝐䍋䎵慕</w:t>
      </w:r>
      <w:r>
        <w:rPr/>
        <w:t>ꔣ</w:t>
      </w:r>
      <w:r>
        <w:rPr/>
        <w:t>ꅈ⥮⯂兂㧂找㔷䦥壂䊩牸㶿⩴♒瑞懂⩘弸浓琫南⚘썓䳂䶮䴵ㅠ瞬䈭⽪㉱</w:t>
      </w:r>
      <w:r>
        <w:rPr/>
        <w:t>ꔥ③</w:t>
      </w:r>
      <w:r>
        <w:rPr/>
        <w:t>曂㠤</w:t>
      </w:r>
      <w:r>
        <w:rPr/>
        <w:t>꤭</w:t>
      </w:r>
      <w:r>
        <w:rPr/>
        <w:t>㘣晑幆焸㣃㕂⽴䎿싂種梿撩穡칏恥㍪걁䒵쉘柂䞵⴬싂睟係督䡶彶橠呰☱떩䣂汀昨䚏恫旎橐묲䟃䓂⽎ㅟ枡禣㤮쉢瓂噾港眳䂻慇䠣䕳㵤硋㑭쉚䍭碬玿抩㓂噧摀䵸뿂⍭⯂Ⓕ澘䭭栶盂</w:t>
      </w:r>
      <w:r>
        <w:rPr/>
        <w:t>⣂</w:t>
      </w:r>
      <w:r>
        <w:rPr/>
        <w:t>癭犡庘䉫示䔤偶噟绂䕁⼽숪㤩䉀땦㪮剏쌹哂쉳湭う䤩㌤㯂䭞㡏汾樤䡟㠪奺㫂䇂樸珂楨ꎩ쉒쉒⹖䰮奂</w:t>
      </w:r>
      <w:r>
        <w:rPr/>
        <w:t>ꕖ</w:t>
      </w:r>
      <w:r>
        <w:rPr/>
        <w:t>㮣欻戱ㄮ爰ꍆ摨乃盂싂厡⻃捡</w:t>
      </w:r>
      <w:r>
        <w:rPr/>
        <w:t>ꗂ</w:t>
      </w:r>
      <w:r>
        <w:rPr/>
        <w:t>灚棎㵈垏㍬⽄썵</w:t>
      </w:r>
      <w:r>
        <w:rPr/>
        <w:t>ⱶ</w:t>
      </w:r>
      <w:r>
        <w:rPr/>
        <w:t>歇걯쉃싂뽨놩嗂憱䊩䴽쉌㊘ꏎ刲伨亵婞影⸮</w:t>
      </w:r>
      <w:r>
        <w:rPr/>
        <w:t>ⱺ</w:t>
      </w:r>
      <w:r>
        <w:rPr/>
        <w:t>숳쉾暮</w:t>
      </w:r>
      <w:r>
        <w:rPr/>
        <w:t>ⱗ</w:t>
      </w:r>
      <w:r>
        <w:rPr/>
        <w:t>䑏㑇ぬ녨幃䄦渪扶뽬徱嗂걐影熩䱷䉓眊⹊卲痎쉮슏썷捬乊</w:t>
      </w:r>
      <w:r>
        <w:rPr/>
        <w:t>ꖱ</w:t>
      </w:r>
      <w:r>
        <w:rPr/>
        <w:t>湌䖥슡灗㍕♾䵔䈫㓃곃걒瑱쉒숪皡礥쉟쉗䔷䜱滃眩眪캬⽩圸쉠ꍀ슿塊烎繐㤴⍏澩つじ⨦숸</w:t>
      </w:r>
      <w:r>
        <w:rPr/>
        <w:t>⡱</w:t>
      </w:r>
      <w:r>
        <w:rPr/>
        <w:t>땇呷䰶磂ꄵ㉋䃂ㆻ偙䄵夨歙浧䩑䜪⭷歸⬯뭚쉕䁴強걵칙☬敧⹬쉯䕴匲櫂恴䔬彡</w:t>
      </w:r>
      <w:r>
        <w:rPr/>
        <w:t>⠳</w:t>
      </w:r>
      <w:r>
        <w:rPr/>
        <w:t>㩣싂ぶ쉆廂灡䁥㞮䌮슡廂槎㜴㭈㢏噂啘⽄檵砲䳂湗⨩숣</w:t>
      </w:r>
      <w:r>
        <w:rPr/>
        <w:t>ꕸꕈ</w:t>
      </w:r>
      <w:r>
        <w:rPr/>
        <w:t>땀⧂汆습╀奵怰㈹</w:t>
      </w:r>
      <w:r>
        <w:rPr/>
        <w:t>꥟</w:t>
      </w:r>
      <w:r>
        <w:rPr/>
        <w:t>쵮⬰檵㢏攪䂘瑄剐呠㝍瀸䑤甹䌮숷煟冥쉡⿂쉊癫彁쉦懂效⼲哂쉸杁恏儹歌疻甯숹䴥畁慊博樫浆숶璻</w:t>
      </w:r>
      <w:r>
        <w:rPr/>
        <w:t>ꥋ</w:t>
      </w:r>
      <w:r>
        <w:rPr/>
        <w:t>쉒侮䥭䝶沏쉫噪곂쉵㶡숣쉞瑱轁ꆿ䭙┽刳⯎願璣㐵纏㝑䙱⧂뽁歐㍓乘깙扵䎥쉇発斏摋䡡캏䑱⻂쉫ꅞ灬⌺쉗땪ꥩ桩啊䩊㩥㥷瑶뼭</w:t>
      </w:r>
      <w:r>
        <w:rPr/>
        <w:t>ⳍ╆</w:t>
      </w:r>
      <w:r>
        <w:rPr/>
        <w:t>ꇂ쉕䬬䠫勂淍䜽㉭呓丩⹰♣</w:t>
      </w:r>
      <w:r>
        <w:rPr/>
        <w:t>ꤪ</w:t>
      </w:r>
      <w:r>
        <w:rPr/>
        <w:t>ⰺ</w:t>
      </w:r>
      <w:r>
        <w:rPr/>
        <w:t>牎剔</w:t>
      </w:r>
      <w:r>
        <w:rPr/>
        <w:t>⡤</w:t>
      </w:r>
      <w:r>
        <w:rPr/>
        <w:t>椻砹戳㠮姎㡯曂넲擂뭾딳⩉㉢倫쉾㭒楥쉢쉍㍮䋂夰䁑</w:t>
      </w:r>
      <w:r>
        <w:rPr/>
        <w:t>⠱</w:t>
      </w:r>
      <w:r>
        <w:rPr/>
        <w:t>쉵穟城圮姂⵬㫂䔩䝷祶㓂</w:t>
      </w:r>
      <w:r>
        <w:rPr/>
        <w:t>ꕶ</w:t>
      </w:r>
      <w:r>
        <w:rPr/>
        <w:t>〣焷奃哂䊘䯂穀쉠슻塑䍩元䵮恣唹㩏䑵⭣欤哂䤤ꅣ拂쉡쉦⪏癤㍵ネ㡚ꅶ湣⌽숽㷍丰싂䗂畇⮣杓㉐幵呈㫂䭺恚</w:t>
      </w:r>
      <w:r>
        <w:rPr/>
        <w:t>ⵉ</w:t>
      </w:r>
      <w:r>
        <w:rPr/>
        <w:t>㡎廂⫂塂挭</w:t>
      </w:r>
      <w:r>
        <w:rPr/>
        <w:t>Ⳃ</w:t>
      </w:r>
      <w:r>
        <w:rPr/>
        <w:t>稬倽倬쵱祟숤⸹䦩漦㪬破</w:t>
      </w:r>
      <w:r>
        <w:rPr/>
        <w:t>ꤵⶡ</w:t>
      </w:r>
      <w:r>
        <w:rPr/>
        <w:t>顬쉑倮沬묤卄㡸砸槂㝬䙂牪弫卑깑琪</w:t>
      </w:r>
      <w:r>
        <w:rPr/>
        <w:t>ꕺ</w:t>
      </w:r>
      <w:r>
        <w:rPr/>
        <w:t>帣ヂ㥃╳㵲䙶㝔涱ꍂ桀㏂믎䝉玣뭍忂ꥠ瀯</w:t>
      </w:r>
      <w:r>
        <w:rPr/>
        <w:t>Ɒ</w:t>
      </w:r>
      <w:r>
        <w:rPr/>
        <w:t>攳쏍녘穅⨫畭싂ꎥ쉉枣汔勂䔶쉫彃潎硠뽥䩱淂䕔暣⑒䁬㣂㕭╀ㅰ㣂戵悩싂싂轤ꍅ⭲哂㫂唴숪쉑⬩癄땵焮塶ꆵ</w:t>
      </w:r>
      <w:r>
        <w:rPr/>
        <w:t>ꕸ</w:t>
      </w:r>
      <w:r>
        <w:rPr/>
        <w:t>㔸㬶ㅰꅋ넺⻂㥢⩘Ⓧ拂</w:t>
      </w:r>
      <w:r>
        <w:rPr/>
        <w:t>ꥆ</w:t>
      </w:r>
      <w:r>
        <w:rPr/>
        <w:t>飂⬥堳㥾ꅦ☮쵸䉳弥挷潥ꌪ浦晑䲩⨳刯杏ꍚ擃츻╘業싂䑚㨣쉔㥴体卐頪㌭㤬敒쉍쉋㝳싂츨半걀땅</w:t>
      </w:r>
      <w:r>
        <w:rPr/>
        <w:t>ⶬ</w:t>
      </w:r>
      <w:r>
        <w:rPr/>
        <w:t>깯晗</w:t>
      </w:r>
      <w:r>
        <w:rPr/>
        <w:t>ꕞ</w:t>
      </w:r>
      <w:r>
        <w:rPr/>
        <w:t>乌伲숺⤹䥾䕴뇂㉵坧녹</w:t>
      </w:r>
      <w:r>
        <w:rPr/>
        <w:t>⢏</w:t>
      </w:r>
      <w:r>
        <w:rPr/>
        <w:t>硴䱏쉅呥繭彡䘨繎恶⌭싂摯䌭獹稥⵷쉋⻂싃縊㥶슿</w:t>
      </w:r>
      <w:r>
        <w:rPr/>
        <w:t>Ᵽ</w:t>
      </w:r>
      <w:r>
        <w:rPr/>
        <w:t>ꆡ噣䔦潮깤凂呧劥䫂奏꥾橆㣂넪瑮繰</w:t>
      </w:r>
      <w:r>
        <w:rPr/>
        <w:t>ⵤ</w:t>
      </w:r>
      <w:r>
        <w:rPr/>
        <w:t>䱏숶ぢ㉖挤⭯䞣䁒칒</w:t>
      </w:r>
      <w:r>
        <w:rPr/>
        <w:t>ꔩ</w:t>
      </w:r>
      <w:r>
        <w:rPr/>
        <w:t>恀땗䁊婬烂쉷㙺煷꥞</w:t>
      </w:r>
      <w:r>
        <w:rPr/>
        <w:t>Ⱨ╮</w:t>
      </w:r>
      <w:r>
        <w:rPr/>
        <w:t>ⵠ⬬</w:t>
      </w:r>
      <w:r>
        <w:rPr/>
        <w:t>쉅쵊塮㤰䝰뭑⸶椹繤㔺㕰抵侵儸딴⯎兦䐸漶婷䩦乯竂毂圲斵湏䱨쉞쉑犿⩃繹䁹䆩挳拎暮泂⫃瀳⥫</w:t>
      </w:r>
      <w:r>
        <w:rPr/>
        <w:t>ⶬ</w:t>
      </w:r>
      <w:r>
        <w:rPr/>
        <w:t>쉫䡆뭕</w:t>
      </w:r>
      <w:r>
        <w:rPr/>
        <w:t>⡎</w:t>
      </w:r>
      <w:r>
        <w:rPr/>
        <w:t>眺녍</w:t>
      </w:r>
      <w:r>
        <w:rPr/>
        <w:t>⵰</w:t>
      </w:r>
      <w:r>
        <w:rPr/>
        <w:t>癡杖쵬썈繾⼭썦劏〶橓쉮⻍㣂㙀⽟Ⓜ쉬䇂洭㉂昪쉵窏䶵쉪㝗恺漦玬</w:t>
      </w:r>
      <w:r>
        <w:rPr/>
        <w:t>ⱂ</w:t>
      </w:r>
      <w:r>
        <w:rPr/>
        <w:t>怵ꍀ㍄坉㧂撥딫䥟疬機劘牤⨯兵뇂慷潰䛃媿⿎䁎㵢杩컂꥚뭒垏</w:t>
      </w:r>
      <w:r>
        <w:rPr/>
        <w:t>ꤵ</w:t>
      </w:r>
      <w:r>
        <w:rPr/>
        <w:t>参啒⨳檩獂晨슻祩⑤塨㣂⑹轞浕呸䡸乑뽪ꥰ䰱剕긳䍾朽桂偩쉠确姎곂顏䡭睁猵☲牚㵉㑯燍⩡䑈猷䒱㭑쉇灉⥴硦摅急祉쉒溣卅땉判┪싃숲뽕㵾䡲嘶䅉灱쉬숥呕唣㵑䅌剤畖凂쉱㔰⫂</w:t>
      </w:r>
      <w:r>
        <w:rPr/>
        <w:t>꧂</w:t>
      </w:r>
      <w:r>
        <w:rPr/>
        <w:t>갮ꍷ塋䦬晫倣⑃♚祒歂╧玣恎쉅爦㐹ぱ㬪쉘䅘㢘㶣녾싂숮慪灃䬽㫂⦻暡獬⽱扉⺥깪刷슥佅伩唳䝫㒣⽙ꥹ㙶颩뼹獏徵㡈⭲幯ォ捹⦿祒䑫佚浘狂녱㵱㏂╯奰⸻⭠栯嚥䅎</w:t>
      </w:r>
      <w:r>
        <w:rPr/>
        <w:t>ꥒ</w:t>
      </w:r>
      <w:r>
        <w:rPr/>
        <w:t>䐩奙轃慊繐슮埂깙㏂琻煆晦쵑䠶墥扩썈㡗</w:t>
      </w:r>
      <w:r>
        <w:rPr/>
        <w:t>Ⲭ</w:t>
      </w:r>
      <w:r>
        <w:rPr/>
        <w:t>⻃쉗⥎栳壂뽡杋숰칕묻⨱桚沿</w:t>
      </w:r>
      <w:r>
        <w:rPr/>
        <w:t>ⷎ</w:t>
      </w:r>
      <w:r>
        <w:rPr/>
        <w:t>䐵싂撏穂琮⹧壂깴</w:t>
      </w:r>
      <w:r>
        <w:rPr/>
        <w:t>ꦣ</w:t>
      </w:r>
      <w:r>
        <w:rPr/>
        <w:t>痂땂쵶怨周才뽸捴夸ㄬ싎䛍碣ꅗ彅癓㑾걬束㨮㧂亘旂숺㡫䁕슏䑪㝫㋂彸畀轘㕾渰⦩渭숴䅯녱偳旎幨倣⨹싂슮皥潥</w:t>
      </w:r>
      <w:r>
        <w:rPr/>
        <w:t>⣂</w:t>
      </w:r>
      <w:r>
        <w:rPr/>
        <w:t>欦奭灤摩煂⽗㕭匰┸噪勂䌳励ꅔ췂넪繘쵯</w:t>
      </w:r>
      <w:r>
        <w:rPr/>
        <w:t>ꕨ</w:t>
      </w:r>
      <w:r>
        <w:rPr/>
        <w:t>砸繗㷂걙汰⴦䵥⭹㯎欤녋題䍈䡋顺깨슘剅</w:t>
      </w:r>
      <w:r>
        <w:rPr/>
        <w:t>ⰷ</w:t>
      </w:r>
      <w:r>
        <w:rPr/>
        <w:t>㦩穦</w:t>
      </w:r>
      <w:r>
        <w:rPr/>
        <w:t>ꤰ</w:t>
      </w:r>
      <w:r>
        <w:rPr/>
        <w:t>硾ꅅ畺兪☣뗎湦擂慾⍧噈獞癖恍</w:t>
      </w:r>
      <w:r>
        <w:rPr/>
        <w:t>ꥌ</w:t>
      </w:r>
      <w:r>
        <w:rPr/>
        <w:t>傿瀰睳싂僂㍭╩牃婏为⩰⩑摴软숥⩒廂㮩뿂쵀泂⽦眤┣噹戸㝗坖矂䭺曂ꆏ泂塊䞵绂盍捉䐣⬪伩堤呬䥩昲瑘汷㕯䍾슻썰⬪扮卮偤㘸䑷䵢䛂洵숱㡸䌊㕓癣숮䏂猺掿㟂ꍑ幌⑍ꍔ쉂哂䗂汬獹⑇洫塡祴䲡썏畠ꄤ㡟숱槂悩伮㉯칾并䡸䅩湏䕃</w:t>
      </w:r>
      <w:r>
        <w:rPr/>
        <w:t>ⶩ</w:t>
      </w:r>
      <w:r>
        <w:rPr/>
        <w:t>渪竂䙮圪慘朲磎䠯憿囃쉶쵪</w:t>
      </w:r>
      <w:r>
        <w:rPr/>
        <w:t>⣎</w:t>
      </w:r>
      <w:r>
        <w:rPr/>
        <w:t>싂䱇泃輳杔념洲顤噐䱄侥♤珂輺䕂橑싂떵깟卆떻ꇂ帤幱挨</w:t>
      </w:r>
      <w:r>
        <w:rPr/>
        <w:t>ꤷ</w:t>
      </w:r>
      <w:r>
        <w:rPr/>
        <w:t>㉅쉺䖻숣䙊ꅦ盎欯椭⩷깒煊䐴佲轔슣栦</w:t>
      </w:r>
      <w:r>
        <w:rPr/>
        <w:t>ⲻ</w:t>
      </w:r>
      <w:r>
        <w:rPr/>
        <w:t>暬뭸⑾쌤╶奒㨪搳䝞뽵敟䭺㩑䩃♔敡䕟圶╨쉺촮救䣂쉰쉰땚转숵㘽玬㙲䇂쉙捂쏂轺父噥愣摭假渰깘惂硤싂竎刦⌮畒ㄩ噓轔쵧輤쉅偞쉊갸睙뭇瀨搰眸㜽㈹䩮曂愻睟䚏捷畴쉫떘恖愴싂咏쉙</w:t>
      </w:r>
      <w:r>
        <w:rPr/>
        <w:t>ꤪ</w:t>
      </w:r>
      <w:r>
        <w:rPr/>
        <w:t>㵲⍷用姂㝮䩺</w:t>
      </w:r>
      <w:r>
        <w:rPr/>
        <w:t>ꤦ</w:t>
      </w:r>
      <w:r>
        <w:rPr/>
        <w:t>砤㭇촨숻떘</w:t>
      </w:r>
      <w:r>
        <w:rPr/>
        <w:t>ⴤ</w:t>
      </w:r>
      <w:r>
        <w:rPr/>
        <w:t>쉅문祥䏂싎쌽㜺ㅑ債⥡䎡凂塅䰻㬶깗㑖墻䔭㍐䝂ㅨꍙ磃淎♃栤쉌摕딻습䌫썊摤敃䵏㯂⼦쉱乂쉏怩杸顕畑即㬹뭋㴩甮⴦劏畐㡍䣂썏颱硉煖毂ꍷꏂ産疱쉂梘伴璿촰彰ꄪ쉗杏㩍瑷┯単숭櫂塢灱搮摰걭숻䑂⭓䖻湧折垬ꍟ땨灓轵歁䜽쉚㜴䝍䌥繺淂浇⩟</w:t>
      </w:r>
      <w:r>
        <w:rPr/>
        <w:t>Ⱞ⮿</w:t>
      </w:r>
      <w:r>
        <w:rPr/>
        <w:t>쉭桺츳ꅚ橓徣╖ㄺ䅴彺䲩秂숺怳뭃塚뇎㩠뼣㝇硶娳瘫䩺佒⹸塋穟墩ꍀ⽓䱱㠬余凂橶⭀ꥤ奀㜰启唦扑縥纘愽湺䖩슩⤦劏瑮⻂쉭뮿睨揂⩍넪⯂⨨ꥠ⩒⑑甪䳃㈮숪㎬氪畮坘楁䙫䥆扨牍⩘☯䭾㉋숲纘䖥썆彁䭂亮ㄹ</w:t>
      </w:r>
      <w:r>
        <w:rPr/>
        <w:t>ꔻ</w:t>
      </w:r>
      <w:r>
        <w:rPr/>
        <w:t>椳垩걀쉵晧딥ꥵ㛎숩瑃潊䔣칌</w:t>
      </w:r>
      <w:r>
        <w:rPr/>
        <w:t>ⱹ</w:t>
      </w:r>
      <w:r>
        <w:rPr/>
        <w:t>ㅯ㊥刳䒮䍧係棂⧂硅⚵繢㙓焰㓂挮癓玏䍟げ걟題슱䁺䥔熡ꆘ乊⑮桐䛍瑟㋂壎坴児燂猪㵸숰⥟㥬쉡櫂摈䅤兪吮湒愻䈱</w:t>
      </w:r>
      <w:r>
        <w:rPr/>
        <w:t>ⴱ</w:t>
      </w:r>
      <w:r>
        <w:rPr/>
        <w:t>⽧䓂⽑⪩䒻憬䂵</w:t>
      </w:r>
      <w:r>
        <w:rPr/>
        <w:t>⠲</w:t>
      </w:r>
      <w:r>
        <w:rPr/>
        <w:t>㕙쉖♊斬爪㢻쏂橡◂恙걇ꎩ呢㎩⑖時썔殬栫妩⩄䕭秂义숹恣欪ꅊ⿂兙숷㫂䎣幧磂婗⹹杊䥈戸佩婙ぎ숰㵒獪瓂ㅱ숮䮩㊣榏ㅶ權䪿轒硪䭫㌲츻暩旂摊ꎡ꥚쵙㬭䱹硞䐸滂摓汒㋂摢じ㝵㑴䙓慶쉧敇猳뽎</w:t>
      </w:r>
      <w:r>
        <w:rPr/>
        <w:t>Ⱳⱋ</w:t>
      </w:r>
      <w:r>
        <w:rPr/>
        <w:t>っ껎䙕䉘ㅤ橮</w:t>
      </w:r>
      <w:r>
        <w:rPr/>
        <w:t>⡣</w:t>
      </w:r>
      <w:r>
        <w:rPr/>
        <w:t>ㅰ⩅쉂硅㵩㊩样뿂杶憿彈</w:t>
      </w:r>
      <w:r>
        <w:rPr/>
        <w:t>⡘</w:t>
      </w:r>
      <w:r>
        <w:rPr/>
        <w:t>걨摇깆</w:t>
      </w:r>
      <w:r>
        <w:rPr/>
        <w:t>ꗂ</w:t>
      </w:r>
      <w:r>
        <w:rPr/>
        <w:t>슡쉣㥴穀쉀斥⵸숷坁公搮㎿嗂숬敉쉍㪻坓⑪땮䅭ꅅ䀸砪</w:t>
      </w:r>
      <w:r>
        <w:rPr/>
        <w:t>ⵄ</w:t>
      </w:r>
      <w:r>
        <w:rPr/>
        <w:t>帲慒㨮番䭥슥㭟祔쉓瀷䩈橲夵碡夬숲睢洬뿂</w:t>
      </w:r>
      <w:r>
        <w:rPr/>
        <w:t>⠵</w:t>
      </w:r>
      <w:r>
        <w:rPr/>
        <w:t>䩢湕㛂帲䝁囂䇃悱殻㵱⼥䱠桂䑏顊뗂敾⦥嘽䀳슻氮冩绂⽡숣浈悩⽬쉨南瑫戳慟㩲쉂㡆⹦╁獒穘䙱츮慾佖䞬牍浈剙㐵䄣摹䄲㜻쵷쉊䪥纘唳澣┱㓂⫍</w:t>
      </w:r>
      <w:r>
        <w:rPr/>
        <w:t>⢵⡭</w:t>
      </w:r>
      <w:r>
        <w:rPr/>
        <w:t>浶磂䙌</w:t>
      </w:r>
      <w:r>
        <w:rPr/>
        <w:t>ⱆ</w:t>
      </w:r>
      <w:r>
        <w:rPr/>
        <w:t>䔯內㏂甮幒縪䁊㵍䍖ㅅ쉠橕ꍵ妻欷䈪ꄬ䁙敃樵䩪硇娩㓂ꥱ汈䠽㕊灾璮捓뿂㌷燂琥ㅪ⍀彈쉋싂╙折쉀吭⩀쉰쉺桲⼨긱渱䥎䭥晊뭃䂩⍣㌩繩썬癐砮摐奌䁆婢塞㪡</w:t>
      </w:r>
      <w:r>
        <w:rPr/>
        <w:t>ⱀ</w:t>
      </w:r>
      <w:r>
        <w:rPr/>
        <w:t>椹湷㤣⩳憮쉬㩆穔싂扂䴬琴亿湵ꅟ⽖㥘딻싂顴䵘䉟쌲慏㖻䱞䑌䁀嘻呁樸摅슮栺ꇂ剀璿䠰䤤䭗䭤♐吲攬嘯辿涮꥖瑬⭁嚵숵穐权䃂妥</w:t>
      </w:r>
      <w:r>
        <w:rPr/>
        <w:t>ꤲ</w:t>
      </w:r>
      <w:r>
        <w:rPr/>
        <w:t>쌫숩㥌丶顊側㡔쉁㵟牾䁷䭈⹐怬瘣䔲檱輴煯慱娩꺣쉺</w:t>
      </w:r>
      <w:r>
        <w:rPr/>
        <w:t>Ⱜ</w:t>
      </w:r>
      <w:r>
        <w:rPr/>
        <w:t>潍┭䉲普</w:t>
      </w:r>
      <w:r>
        <w:rPr/>
        <w:t>ꗂ</w:t>
      </w:r>
      <w:r>
        <w:rPr/>
        <w:t>ꍸ싂呴昺</w:t>
      </w:r>
      <w:r>
        <w:rPr/>
        <w:t>ⶵ</w:t>
      </w:r>
      <w:r>
        <w:rPr/>
        <w:t>걃庬䕲杭ㄳ䔬쵸摴䝲秂廂僂⑧♐䷂穉</w:t>
      </w:r>
      <w:r>
        <w:rPr/>
        <w:t>꧂</w:t>
      </w:r>
      <w:r>
        <w:rPr/>
        <w:t>係瑔㠣畂ꌣ쉬䑇⬣</w:t>
      </w:r>
      <w:r>
        <w:rPr/>
        <w:t>꤯</w:t>
      </w:r>
      <w:r>
        <w:rPr/>
        <w:t>⡂</w:t>
      </w:r>
      <w:r>
        <w:rPr/>
        <w:t>坌╬拂婒䍘숸격乔獀楃칥顪ꥨ숵걌䕶橴䱶婡⼥娪玏뽣ꅋ眽纻䴷咮㖏䱯㈱判儭䉄兘⹣⭫쉲쉇⩎ꆻ睺쉌硾䵢⧂㈸顊僂璻⭓⥅썺参轂쌱兟㎥㍪⭋爦犿┯컎䒏</w:t>
      </w:r>
      <w:r>
        <w:rPr/>
        <w:t>ⶏ</w:t>
      </w:r>
      <w:r>
        <w:rPr/>
        <w:t>쉍帪暬撥湨쵪娷⥁䝆健䜸狂ㅅ</w:t>
      </w:r>
      <w:r>
        <w:rPr/>
        <w:t>꧂</w:t>
      </w:r>
      <w:r>
        <w:rPr/>
        <w:t>案敊㌩儶㩢㈮䥤놮쵪ꄪ幗컂ꍫ瓂쉕忂촩乖桢哂䉦쵮쉲</w:t>
      </w:r>
      <w:r>
        <w:rPr/>
        <w:t>⠣</w:t>
      </w:r>
      <w:r>
        <w:rPr/>
        <w:t>뽮瑋쏂昷塍矃傿⨸ꅓ洰⑭灥ㆿ参塮彡丵惂癇䥩扸摕儨娹㫂怣</w:t>
      </w:r>
      <w:r>
        <w:rPr/>
        <w:t>ꥄ</w:t>
      </w:r>
      <w:r>
        <w:rPr/>
        <w:t>娮䈹╶债숷䖩洦攳䋍㉂㇂毂噎건塳䙂뗂</w:t>
      </w:r>
      <w:r>
        <w:rPr/>
        <w:t>Ⳏ</w:t>
      </w:r>
      <w:r>
        <w:rPr/>
        <w:t>㩵橰썠卫숸佷䐊䩉</w:t>
      </w:r>
      <w:r>
        <w:rPr/>
        <w:t>⡩</w:t>
      </w:r>
      <w:r>
        <w:rPr/>
        <w:t>䘵ꄶ硶惂쉣塢頪椱</w:t>
      </w:r>
      <w:r>
        <w:rPr/>
        <w:t>ⰶ</w:t>
      </w:r>
      <w:r>
        <w:rPr/>
        <w:t>畬</w:t>
      </w:r>
      <w:r>
        <w:rPr/>
        <w:t>ⵀ</w:t>
      </w:r>
      <w:r>
        <w:rPr/>
        <w:t>塆䞵乬祤炱㨵</w:t>
      </w:r>
      <w:r>
        <w:rPr/>
        <w:t>ꗂ⩫</w:t>
      </w:r>
      <w:r>
        <w:rPr/>
        <w:t>櫍牵輯拃䤨┰䍵〣浃轕埂칂ꅟ势伹쉱컂潨숺쉮㴣塪㈽ꎬ숴⹖剏䝟ꍓ쉓牦쉯䣂帱⫂灒⴪ㄸ슣㡔쵑晆繯㍏믂캘䲩咣</w:t>
      </w:r>
      <w:r>
        <w:rPr/>
        <w:t>ꕦ</w:t>
      </w:r>
      <w:r>
        <w:rPr/>
        <w:t>卶쵠剎⼣䍁洮⨦礩⴪䘴婘쉯呢儬橍칬㢮쉫䥯칐礨䤯㙦亩㭤杕쉒抿敢硲坟⥞浳兤䉄稴倣枘</w:t>
      </w:r>
      <w:r>
        <w:rPr/>
        <w:t>ⷍ</w:t>
      </w:r>
      <w:r>
        <w:rPr/>
        <w:t>싂</w:t>
      </w:r>
      <w:r>
        <w:rPr/>
        <w:t>ꥄ</w:t>
      </w:r>
      <w:r>
        <w:rPr/>
        <w:t>쉕쉊䴦灔䁧싃啌嘺쉮</w:t>
      </w:r>
      <w:r>
        <w:rPr/>
        <w:t>ⰰ</w:t>
      </w:r>
      <w:r>
        <w:rPr/>
        <w:t>乆</w:t>
      </w:r>
      <w:r>
        <w:rPr/>
        <w:t>ⷂ</w:t>
      </w:r>
      <w:r>
        <w:rPr/>
        <w:t>싃⯂窩搩䙤杋⨯晳柂⤫猰顰䅎奱╰顗싂煓歡⩶瑒懂⩣⽋迂쉒䚡䂩疵湖秂欪䥀繈湊㩋쉱棂ꌳ䍪⬫뭆囃弳</w:t>
      </w:r>
      <w:r>
        <w:rPr/>
        <w:t>ꤽ</w:t>
      </w:r>
      <w:r>
        <w:rPr/>
        <w:t>㝱䣂䯍偑珂歡䡍㩟⯍ꥲ張癞⍧歄琥乾촥묪䠪㎿噒䭬塰䍧쉭礪</w:t>
      </w:r>
      <w:r>
        <w:rPr/>
        <w:t>ⷂ</w:t>
      </w:r>
      <w:r>
        <w:rPr/>
        <w:t>溵⹳⤲牃昷畔⺱妬辿噘</w:t>
      </w:r>
      <w:r>
        <w:rPr/>
        <w:t>Ⳃ</w:t>
      </w:r>
      <w:r>
        <w:rPr/>
        <w:t>凂栯쉪杫捎㜫⑈쉣ꍣ䥟啶㟂넺㔣嘩</w:t>
      </w:r>
      <w:r>
        <w:rPr/>
        <w:t>ꥒ</w:t>
      </w:r>
      <w:r>
        <w:rPr/>
        <w:t>噭쉓䑣숻꥾⹏⵾</w:t>
      </w:r>
      <w:r>
        <w:rPr/>
        <w:t>꧂</w:t>
      </w:r>
      <w:r>
        <w:rPr/>
        <w:t>琤塮</w:t>
      </w:r>
      <w:r>
        <w:rPr/>
        <w:t>⢱</w:t>
      </w:r>
      <w:r>
        <w:rPr/>
        <w:t>栮㏂墩숦䌳䜬练究</w:t>
      </w:r>
      <w:r>
        <w:rPr/>
        <w:t>꥟</w:t>
      </w:r>
      <w:r>
        <w:rPr/>
        <w:t>㒘싂녢態䳂璩亥㵇爮䜵穌칁⽏숥⽹䳎⺬焲睱⶿㚱璮飂싂쉚坬싂䝄痃⴬쉢</w:t>
      </w:r>
      <w:r>
        <w:rPr/>
        <w:t>ⳃ</w:t>
      </w:r>
      <w:r>
        <w:rPr/>
        <w:t>䀵ꅪ楗桪숽硾囂瑩⩳쉀玩垘瑖㠨嗂奲쉟塘轳</w:t>
      </w:r>
      <w:r>
        <w:rPr/>
        <w:t>⡴╷</w:t>
      </w:r>
      <w:r>
        <w:rPr/>
        <w:t>扳爲㵧</w:t>
      </w:r>
      <w:r>
        <w:rPr/>
        <w:t>ꥉ</w:t>
      </w:r>
      <w:r>
        <w:rPr/>
        <w:t>焽㍢梣呭瀥</w:t>
      </w:r>
      <w:r>
        <w:rPr/>
        <w:t>ꔦ</w:t>
      </w:r>
      <w:r>
        <w:rPr/>
        <w:t>㥦堦楅쎮⫎ㄣ䟍稲⬷⑈扳ꅈ㡰뗂番⨨倭卐挮</w:t>
      </w:r>
      <w:r>
        <w:rPr/>
        <w:t>ⱟ</w:t>
      </w:r>
      <w:r>
        <w:rPr/>
        <w:t>䤨</w:t>
      </w:r>
      <w:r>
        <w:rPr/>
        <w:t>⡐</w:t>
      </w:r>
      <w:r>
        <w:rPr/>
        <w:t>㕊츳癓睰ꥠ숳砭剾唷싃本싂싂砨弣ꅚㅨ儥偉㉈枿쉦㮵</w:t>
      </w:r>
      <w:r>
        <w:rPr/>
        <w:t>⢘</w:t>
      </w:r>
      <w:r>
        <w:rPr/>
        <w:t>䵶全湁뿂㟂琩盂帮乾㑊숬</w:t>
      </w:r>
      <w:r>
        <w:rPr/>
        <w:t>⢮</w:t>
      </w:r>
      <w:r>
        <w:rPr/>
        <w:t>䍧䐽繓㍬쌨뼦䕓橍</w:t>
      </w:r>
      <w:r>
        <w:rPr/>
        <w:t>⡘</w:t>
      </w:r>
      <w:r>
        <w:rPr/>
        <w:t>䏂㔮做㇂睾</w:t>
      </w:r>
      <w:r>
        <w:rPr/>
        <w:t>ꕞ</w:t>
      </w:r>
      <w:r>
        <w:rPr/>
        <w:t>眣䄩</w:t>
      </w:r>
      <w:r>
        <w:rPr/>
        <w:t>ⱕ</w:t>
      </w:r>
      <w:r>
        <w:rPr/>
        <w:t>䈤乚</w:t>
      </w:r>
      <w:r>
        <w:rPr/>
        <w:t>⡡</w:t>
      </w:r>
      <w:r>
        <w:rPr/>
        <w:t>丶䑍䖻嚏㵔偰쉘㦘쉘☸걃わ㙷쉴쉅埂ꆻ㛂煀⹉쉌窱硩숷碱物ꅃ戬쏂恒䥯抡⌹쉬坫啔㈪拂昨㟂兮㑌搯㞏繐揎</w:t>
      </w:r>
      <w:r>
        <w:rPr/>
        <w:t>ꕃ</w:t>
      </w:r>
      <w:r>
        <w:rPr/>
        <w:t>摩潚싂杷剏硕䫂徥䩁噅敵妥ꍚ偘惂䕕幃摲汑</w:t>
      </w:r>
      <w:r>
        <w:rPr/>
        <w:t>ⶬ</w:t>
      </w:r>
      <w:r>
        <w:rPr/>
        <w:t>磍⩥</w:t>
      </w:r>
      <w:r>
        <w:rPr/>
        <w:t>ꕓ</w:t>
      </w:r>
      <w:r>
        <w:rPr/>
        <w:t>쉆㌨禵⩱</w:t>
      </w:r>
      <w:r>
        <w:rPr/>
        <w:t>Ɫ</w:t>
      </w:r>
      <w:r>
        <w:rPr/>
        <w:t>㧂僂쉟뼰䡭噆顆</w:t>
      </w:r>
      <w:r>
        <w:rPr/>
        <w:t>ꕨ</w:t>
      </w:r>
      <w:r>
        <w:rPr/>
        <w:t>䅚䡍煋뭕洪䬴沏숹㵺┦兏깒夤厡숺䏂氶䑵䭕䅏嘩炻</w:t>
      </w:r>
      <w:r>
        <w:rPr/>
        <w:t>Ⲯ</w:t>
      </w:r>
      <w:r>
        <w:rPr/>
        <w:t>숱璱弱䉱걚⹦껍幇</w:t>
      </w:r>
      <w:r>
        <w:rPr/>
        <w:t>꧂</w:t>
      </w:r>
      <w:r>
        <w:rPr/>
        <w:t>슡恉㌨䍍䭊甦䍎幷</w:t>
      </w:r>
      <w:r>
        <w:rPr/>
        <w:t>Ⱝ</w:t>
      </w:r>
      <w:r>
        <w:rPr/>
        <w:t>啹쉵땵渊卢潉揂쵦</w:t>
      </w:r>
      <w:r>
        <w:rPr/>
        <w:t>ⱀ</w:t>
      </w:r>
      <w:r>
        <w:rPr/>
        <w:t>傡㴣擂䵌㜣䥐ꍶ斩呡町䬴敹쉐⩡싂穾</w:t>
      </w:r>
      <w:r>
        <w:rPr/>
        <w:t>ꦣ</w:t>
      </w:r>
      <w:r>
        <w:rPr/>
        <w:t>㡓쉹쵅긽桨쉪㒣眨杕쉪䕭㮩䋃⫂쉯䈷⽯</w:t>
      </w:r>
      <w:r>
        <w:rPr/>
        <w:t>ꕲ</w:t>
      </w:r>
      <w:r>
        <w:rPr/>
        <w:t>쉊㠳業偐睕套杨┶丮捷猵뗂묪싂ㅈ琯唵毂启녎⻂㨯祊塥䀪癍摘䬨췂彞䈬畺걤슏漪</w:t>
      </w:r>
      <w:r>
        <w:rPr/>
        <w:t>ꔮ</w:t>
      </w:r>
      <w:r>
        <w:rPr/>
        <w:t>쉏侵슡⩀ꇂ癌畞幥ㅗ桧䰽ꥠ兆唩⩵</w:t>
      </w:r>
      <w:r>
        <w:rPr/>
        <w:t>Ⱘ</w:t>
      </w:r>
      <w:r>
        <w:rPr/>
        <w:t>楷䝶䥥礱䰨숨煕䁤晫⹈顔쉖</w:t>
      </w:r>
      <w:r>
        <w:rPr/>
        <w:t>ꔨ</w:t>
      </w:r>
      <w:r>
        <w:rPr/>
        <w:t>晑⥰녆쉟䑹平摄쉫⨤癫⸳椣╵䰣쉩㜪ㆡ扷焰咏춡썇갦碏⍰㡋딽딪吻兓䙖㉕⩳樶䔥睴딫㷂䴻䱎之</w:t>
      </w:r>
      <w:r>
        <w:rPr/>
        <w:t>ꥑ</w:t>
      </w:r>
      <w:r>
        <w:rPr/>
        <w:t>祠掩⼷弫㝫哂</w:t>
      </w:r>
      <w:r>
        <w:rPr/>
        <w:t>꧂</w:t>
      </w:r>
      <w:r>
        <w:rPr/>
        <w:t>圳氲☨䝠挪䔪ꍂ杓ꍧ橨媬쵪䉃棎㷃ꍮꆻ㝂</w:t>
      </w:r>
      <w:r>
        <w:rPr/>
        <w:t>⡈</w:t>
      </w:r>
      <w:r>
        <w:rPr/>
        <w:t>䴬⨫拂㕟瀷㭞䕵吵⛂䒮迂批㊏캩祸촥㕩恏噍暵㙮归洴쉓䈻瑫싂䪿爮夻䫂⽳쉴痂䌯숫伫楲㍉弳䖮칅ꌳ穉怺悿䷂兤戽⛂輳弸利慐싂穳⴪⽠斿</w:t>
      </w:r>
      <w:r>
        <w:rPr/>
        <w:t>ꔺ</w:t>
      </w:r>
      <w:r>
        <w:rPr/>
        <w:t>獸晥䴣㉒䄫顺숣然␪⩣뭖䌻⩷㕢㎿横位朶ꥰ䩈䘺妱⨰䪩⽖幍塠呷敠㑮숲쉠係숸㷂ㄤ木숥揎洰啌㝗䑎奰坩效</w:t>
      </w:r>
      <w:r>
        <w:rPr/>
        <w:t>ⵓ</w:t>
      </w:r>
      <w:r>
        <w:rPr/>
        <w:t>硨쉨㭌싃漭印쉡畴㇂쉠쵘쉨걟㑳䑗佾剩격獢偌㚩㠰쉮</w:t>
      </w:r>
      <w:r>
        <w:rPr/>
        <w:t>ꕩ</w:t>
      </w:r>
      <w:r>
        <w:rPr/>
        <w:t>딹帴␹⨹庻䡰徿亏攺쉧</w:t>
      </w:r>
      <w:r>
        <w:rPr/>
        <w:t>ꤥ</w:t>
      </w:r>
      <w:r>
        <w:rPr/>
        <w:t>䬯绂䪱</w:t>
      </w:r>
      <w:r>
        <w:rPr/>
        <w:t>꧂</w:t>
      </w:r>
      <w:r>
        <w:rPr/>
        <w:t>쉢兖</w:t>
      </w:r>
      <w:r>
        <w:rPr/>
        <w:t>ꔯ</w:t>
      </w:r>
      <w:r>
        <w:rPr/>
        <w:t>䗂뭊⨳楔擂恎떡묶㓂啀뼴墏슏꥕놩枘歨넷촭</w:t>
      </w:r>
      <w:r>
        <w:rPr/>
        <w:t>ꥌ⥪</w:t>
      </w:r>
      <w:r>
        <w:rPr/>
        <w:t>䝾歯搩쉰䉣㜻녰뽱쉵䐵噓⩔灉⭏婘ꏂ䶘꤮桂쉕彺쉨桳䁺庻幗⨩㵌䇂庬쉠䬨䧂䥟失䝭癢唺橥攽繱⿂⩌牏䂡纻凂䃎牞暩⪮쉪恀㕊㶮偮瑖쉙</w:t>
      </w:r>
      <w:r>
        <w:rPr/>
        <w:t>ⱕ</w:t>
      </w:r>
      <w:r>
        <w:rPr/>
        <w:t>㌸⴩懂</w:t>
      </w:r>
      <w:r>
        <w:rPr/>
        <w:t>ꕷ</w:t>
      </w:r>
      <w:r>
        <w:rPr/>
        <w:t>쌤</w:t>
      </w:r>
      <w:r>
        <w:rPr/>
        <w:t>ⱈ⨪</w:t>
      </w:r>
      <w:r>
        <w:rPr/>
        <w:t>䜣ꥨ䅑</w:t>
      </w:r>
      <w:r>
        <w:rPr/>
        <w:t>ꔮ</w:t>
      </w:r>
      <w:r>
        <w:rPr/>
        <w:t>뭇堮牒노쉳嘪栩⤽䥗片䒡剶䁅</w:t>
      </w:r>
      <w:r>
        <w:rPr/>
        <w:t>ꖘ</w:t>
      </w:r>
      <w:r>
        <w:rPr/>
        <w:t>㙉쉞愸癲剙䘵畣啙숭</w:t>
      </w:r>
      <w:r>
        <w:rPr/>
        <w:t>꧂</w:t>
      </w:r>
      <w:r>
        <w:rPr/>
        <w:t>䩠癓氫挪睮䏂쉧㵺晡奄㦘恫濂䜻ㅈ숸䙩쉬徵橌땮뭁圫柂⨩儶쉚冘ꅎ땶奦슘䁔쉁兓꺵칙倪뿂〈洺帤쉑ꌤ吪ꥺ䯎쉤䟂癢☤䥷Ⓝ繄其䍵抮㜬噌斵梮ꅠ杗䡉圶䇂扢啮漦㜶䕷㎥颵渷┊╚祂⪮䝶⛃匥䵯䪥案冥쉷䍤쉧</w:t>
      </w:r>
      <w:r>
        <w:rPr/>
        <w:t>⡬</w:t>
      </w:r>
      <w:r>
        <w:rPr/>
        <w:t>輥䍤杪怷⩉娷杳找欨㒬啵␻숥犿䈺</w:t>
      </w:r>
      <w:r>
        <w:rPr/>
        <w:t>ꖏ꥟</w:t>
      </w:r>
      <w:r>
        <w:rPr/>
        <w:t>噲弽䠹癞杤땉奟歹繺珂⭯磃⭢匹갰깦딸㙘⽏㑁瑒灲煂춏♎⽰也䡂勂畅榏⼰␵䓃硉拂썋渴깏䗂伹⩲摬悵帰繌檿쵹参係쉙ꏂ⭐쉂睠쉴儻吹啓普䚮摵䢮</w:t>
      </w:r>
      <w:r>
        <w:rPr/>
        <w:t>ⵙ</w:t>
      </w:r>
      <w:r>
        <w:rPr/>
        <w:t>倥䱈䯍㉙╉⽞䚘兤䕖輪䚣娣噴⿃䍚䭐獳䁪窡ㅾ싂䡤쉳畸湭樷㙮告䍋ꆻ꺘妣穧昻栦슿辩䭮쉇</w:t>
      </w:r>
      <w:r>
        <w:rPr/>
        <w:t>⡁</w:t>
      </w:r>
      <w:r>
        <w:rPr/>
        <w:t>䨪쉌싃并♙숻䜵⵨</w:t>
      </w:r>
      <w:r>
        <w:rPr/>
        <w:t>Ⳃ</w:t>
      </w:r>
      <w:r>
        <w:rPr/>
        <w:t>쉆氬쉷ꄻ칩⯂捞㔮恓⽕㜻汱㋂婄窮㕇䕕浉䂥硒瑄㦩噧</w:t>
      </w:r>
      <w:r>
        <w:rPr/>
        <w:t>ⰰ</w:t>
      </w:r>
      <w:r>
        <w:rPr/>
        <w:t>丩竂㠻쉨唦祗쉒䵪橶쉎ㄱ⹕壂夫坒㋂⸷䧂扴⥦㥥䗂嗂僂⽹㡩⿂㐲䡾녏䇂婀洤</w:t>
      </w:r>
      <w:r>
        <w:rPr/>
        <w:t>ⲣ</w:t>
      </w:r>
      <w:r>
        <w:rPr/>
        <w:t>㴩ꍀ⑶쉸ヂ썭溣慉顗䈰畞䛂珂⍘㝱眯㜵㮮숻</w:t>
      </w:r>
      <w:r>
        <w:rPr/>
        <w:t>ꦱ</w:t>
      </w:r>
      <w:r>
        <w:rPr/>
        <w:t>彈싂</w:t>
      </w:r>
      <w:r>
        <w:rPr/>
        <w:t>ⳃ⩾</w:t>
      </w:r>
      <w:r>
        <w:rPr/>
        <w:t>㙫怽</w:t>
      </w:r>
      <w:r>
        <w:rPr/>
        <w:t>ⱎ</w:t>
      </w:r>
      <w:r>
        <w:rPr/>
        <w:t>㝢䨨㋂㝔䵫썍夺⩎싂숰쉰</w:t>
      </w:r>
      <w:r>
        <w:rPr/>
        <w:t>ꔶ</w:t>
      </w:r>
      <w:r>
        <w:rPr/>
        <w:t>汾㧂偙</w:t>
      </w:r>
      <w:r>
        <w:rPr/>
        <w:t>Ⳃ</w:t>
      </w:r>
      <w:r>
        <w:rPr/>
        <w:t>쵱숥묲溿뭀㑹</w:t>
      </w:r>
      <w:r>
        <w:rPr/>
        <w:t>ⲥ</w:t>
      </w:r>
      <w:r>
        <w:rPr/>
        <w:t>겮喘䴶╊⎵琺恴뭺奘숷噊迃㔥䱪뮏竂坹壂䮻婫儵掱㑣婏碏싂坨㙉㉈颬婉瓂幉䘹栻旂牋</w:t>
      </w:r>
      <w:r>
        <w:rPr/>
        <w:t>ⴶ</w:t>
      </w:r>
      <w:r>
        <w:rPr/>
        <w:t>䵚㍗갣ꌯꌻ┸쎩</w:t>
      </w:r>
      <w:r>
        <w:rPr/>
        <w:t>ꤲ</w:t>
      </w:r>
      <w:r>
        <w:rPr/>
        <w:t>煃䑍涩劵뾱䱁╬抣慹㷂顅湄㣍⾡儯榩ꇂ믎䀳浥攦攬ㅓ쉦祒槂噑㵙䩧ꄤ㘪⹰即㫎沥䳂䰪圻</w:t>
      </w:r>
      <w:r>
        <w:rPr/>
        <w:t>ⴥ⡚</w:t>
      </w:r>
      <w:r>
        <w:rPr/>
        <w:t>稬曂뼳촮灷㥙江吳浢</w:t>
      </w:r>
      <w:r>
        <w:rPr/>
        <w:t>⢏</w:t>
      </w:r>
      <w:r>
        <w:rPr/>
        <w:t>婘挳䝑⹊晒㪩ꍯ숯垱顥睎숫䍍㭫꧎癵焱䉢癑穳䭀㬸䥸쉘濂㭷㨹╺㡘剭䤨뭳繪</w:t>
      </w:r>
      <w:r>
        <w:rPr/>
        <w:t>ꤦ⍉</w:t>
      </w:r>
      <w:r>
        <w:rPr/>
        <w:t>䀪⻂捙䫃</w:t>
      </w:r>
      <w:r>
        <w:rPr/>
        <w:t>꧂</w:t>
      </w:r>
      <w:r>
        <w:rPr/>
        <w:t>偭琻㚿䂣灦䌸㍶ぬ桵㩣怸⭨</w:t>
      </w:r>
      <w:r>
        <w:rPr/>
        <w:t>Ⱞ</w:t>
      </w:r>
      <w:r>
        <w:rPr/>
        <w:t>ⴶ</w:t>
      </w:r>
      <w:r>
        <w:rPr/>
        <w:t>盂쉔杒</w:t>
      </w:r>
      <w:r>
        <w:rPr/>
        <w:t>ⰳ</w:t>
      </w:r>
      <w:r>
        <w:rPr/>
        <w:t>㔯⽲吻땠爫䙑</w:t>
      </w:r>
      <w:r>
        <w:rPr/>
        <w:t>꧃⚡</w:t>
      </w:r>
      <w:r>
        <w:rPr/>
        <w:t>縹䑟杄㙂平쎥슩⺏係䬤</w:t>
      </w:r>
      <w:r>
        <w:rPr/>
        <w:t>Ⳃ</w:t>
      </w:r>
      <w:r>
        <w:rPr/>
        <w:t>扒畒䤥䕕䩉嘺倭塸㋂織顈꧎䞮쉱堷㍲廂株偺亻䂿縦갪婵搭䵠奎灨</w:t>
      </w:r>
      <w:r>
        <w:rPr/>
        <w:t>⡃</w:t>
      </w:r>
      <w:r>
        <w:rPr/>
        <w:t>쉄檱睆썳槃洽嘳敩猻䑉迂敄䭦啦倻祠쵷礶㵀쉥畧싂片斬갣䤹啚顮㉒♢温余㇃瘬禮㕧䍭橡捇摺䱨湗䅆牧搭桋匳㝫⍠厮썐嫂〮ォ畩쉯娣瀊뭠儯畵걋䅬䵖摳绂燂묪꺩⭨䢮朱㤥긴쏂긬숻</w:t>
      </w:r>
      <w:r>
        <w:rPr/>
        <w:t>ⵔ</w:t>
      </w:r>
      <w:r>
        <w:rPr/>
        <w:t>䋂坔敡숪쉤걓京䣂쉾⽩☺廃即摅⺥卪Ⓜ幾</w:t>
      </w:r>
      <w:r>
        <w:rPr/>
        <w:t>꤬</w:t>
      </w:r>
      <w:r>
        <w:rPr/>
        <w:t>颥棍瀴睥獬灍╏硍濂⑉ꄪ档䴨쉹摭</w:t>
      </w:r>
      <w:r>
        <w:rPr/>
        <w:t>ꦱ</w:t>
      </w:r>
      <w:r>
        <w:rPr/>
        <w:t>㉲㩔숺幌愩㍩数숴氨썇㠵싂⪱㫂潳却㯂杗⭟㟂䭸㭧听橴癪䢏㡐慕쉢⵸긩㓂䝒祯⥪㧃哂㔷⽾冩</w:t>
      </w:r>
      <w:r>
        <w:rPr/>
        <w:t>ⷃ</w:t>
      </w:r>
      <w:r>
        <w:rPr/>
        <w:t>㚮㓂䥸䵘愻쉚㣂晀砦煁爷슿䐺杗歀凂㙙灍갻揍剏癠쉕ヂが䀯唯╃╞ꥳ㤻껂縮⼽畤绂䱉⻂栩䢿强숶</w:t>
      </w:r>
      <w:r>
        <w:rPr/>
        <w:t>ꔯ</w:t>
      </w:r>
      <w:r>
        <w:rPr/>
        <w:t>䣂ッ㵃媮놩⬱澡⾡㍢쉎䨷Ⓜ⹅ꍠ堤旂滂啨䁷輶卶⭳㧂쌴슣晚뽈㥕恗쉱佑怰㈹ꥣ□仂堬</w:t>
      </w:r>
      <w:r>
        <w:rPr/>
        <w:t>⠳</w:t>
      </w:r>
      <w:r>
        <w:rPr/>
        <w:t>땃쏂䁓敺睤楢⍀㯂核湦슻睟塅䠷伴숬彩䩭뼮쵾秂曂䉥稰쏂䍘썮⍺呤습䬵䠣갭啺扖猺媵슬祐䱬収┣</w:t>
      </w:r>
      <w:r>
        <w:rPr/>
        <w:t>ꤹ</w:t>
      </w:r>
      <w:r>
        <w:rPr/>
        <w:t>㣂㎱眪槂䣂穞䕚燂恄轈┷㘦㕳頨ꅁ䭏䙤䡱䍂穒⑙䄤猬䬰⍪㊘煮悩䭥柃숤슱䎬䑠떱㙚⾬촸⩴照楏</w:t>
      </w:r>
      <w:r>
        <w:rPr/>
        <w:t>⠨</w:t>
      </w:r>
      <w:r>
        <w:rPr/>
        <w:t>恱奂걈撩繹佹쉂쉪쉞㉕㚣⿂橭〽硠</w:t>
      </w:r>
      <w:r>
        <w:rPr/>
        <w:t>ꤽ⑌</w:t>
      </w:r>
      <w:r>
        <w:rPr/>
        <w:t>㯂汅䞡䦵總獢㔣㐥䉬灥䀸녃⨪㘫卣</w:t>
      </w:r>
      <w:r>
        <w:rPr/>
        <w:t>ⲣ</w:t>
      </w:r>
      <w:r>
        <w:rPr/>
        <w:t>檮摒瞘匲ꅒ䖱칶婇体⯂桍숹凂弪〫㌩勂住坅敔均쉮㤽㜷扴䣎杓걪㓃丯撡城桾䪱砱⽓劘瞮涿⨭㘣碮</w:t>
      </w:r>
      <w:r>
        <w:rPr/>
        <w:t>ꖣ</w:t>
      </w:r>
      <w:r>
        <w:rPr/>
        <w:t>浟呾⽂偫㫂浌䳎㠮墏ꌰ湖쉩顂ず听⩎竂塍㩶㑶娱稯⤫땦侩䕫㴽別祥숨欰싂潄갶灌乹灇㷃䔬栽煪㵆磂⹑뽢싂㨥컂⏂䘬䠪㭢쉈㟂숴⬳席쉈〬뽦噀慂</w:t>
      </w:r>
      <w:r>
        <w:rPr/>
        <w:t>⣎</w:t>
      </w:r>
      <w:r>
        <w:rPr/>
        <w:t>ꌺ녴㴵牾促塶곂恾☻ꄣ猵⭍佸⼨迂曃쉵䮩㪻歪ꌯ樯瘦숤梥轺⦿깁㟂</w:t>
      </w:r>
      <w:r>
        <w:rPr/>
        <w:t>Ⲙ</w:t>
      </w:r>
      <w:r>
        <w:rPr/>
        <w:t>漪㋂긮칮串䙨噅싂쉈</w:t>
      </w:r>
      <w:r>
        <w:rPr/>
        <w:t>꧂</w:t>
      </w:r>
      <w:r>
        <w:rPr/>
        <w:t>䨸䜳汧썧潑䵧槍㚩㐹䁓┮╇普⺡䒵喱伸浵⺏쉆놩免搲깒䜰単⨮뼬⽞㙅琳绂숣戥繞䵇</w:t>
      </w:r>
      <w:r>
        <w:rPr/>
        <w:t>⣍</w:t>
      </w:r>
      <w:r>
        <w:rPr/>
        <w:t>穮姃걩땖敕걮䎩縰䞱輨</w:t>
      </w:r>
      <w:r>
        <w:rPr/>
        <w:t>ꖏ</w:t>
      </w:r>
      <w:r>
        <w:rPr/>
        <w:t>破杶㵗㪘癄摋⹎牷劥煉쉳䈶䥞㵃걹湱㍲䛂硑块炱▩縊涿㤨䙈㌻兹䛂춣╬歈䚮뮏御슣片䈳㘦㤽</w:t>
      </w:r>
      <w:r>
        <w:rPr/>
        <w:t>ꦮ</w:t>
      </w:r>
      <w:r>
        <w:rPr/>
        <w:t>䙶䱫⨰⹶</w:t>
      </w:r>
      <w:r>
        <w:rPr/>
        <w:t>ꤩ</w:t>
      </w:r>
      <w:r>
        <w:rPr/>
        <w:t>嚘ꌹ礸⥒剧슥縶樵迂딽䮬⤨╀㩆숣䁗쉄顸掣땄澏䝀揃䡑淍䭷䍲쉰ꍌ쵲딷縷쉁䩋ꌬ뾣㇂浮㑞㑕숫썏歉㓂卹칭瑦䑬憵旂晔뇎梩슱⫍䡁싂⪩</w:t>
      </w:r>
      <w:r>
        <w:rPr/>
        <w:t>ꔱ</w:t>
      </w:r>
      <w:r>
        <w:rPr/>
        <w:t>칩䭒䉬걑쉸㵠嗂瑴否䃎⥌䵞復깭彉桙</w:t>
      </w:r>
      <w:r>
        <w:rPr/>
        <w:t>ⴷ</w:t>
      </w:r>
      <w:r>
        <w:rPr/>
        <w:t>ꄻ槂㥅妥湎繰⨳熿杙懍</w:t>
      </w:r>
      <w:r>
        <w:rPr/>
        <w:t>⡡</w:t>
      </w:r>
      <w:r>
        <w:rPr/>
        <w:t>곂䆏楈慤갷⼳㯂傩迂쉕⥍ㄪ⤯㬰견丨轎⵭慡</w:t>
      </w:r>
      <w:r>
        <w:rPr/>
        <w:t>ⱚ</w:t>
      </w:r>
      <w:r>
        <w:rPr/>
        <w:t>煁婇煰ㅤ캵쉆敗숺꥔⿂幬飂歯숺㔷</w:t>
      </w:r>
      <w:r>
        <w:rPr/>
        <w:t>ⱘ</w:t>
      </w:r>
      <w:r>
        <w:rPr/>
        <w:t>썓懂幍⽑婳㧂쉥瘣긹썑⻃丳㭀灷⮮倣渷⫂ꄪ㴫㯂朰獀㕰扦枮桬ꥨ頺戯⑚厩盂숶쉆㈹へ⑮믂堥剮㢩刵㥨硰嫂繲慷䲩캻㙆썯㘪㦿熣塐깞䩄䣂걠票橙쉔뮩㛍庻亿싂⑳㙪땕쉑〉꥚乨硧勂갣䝵썩浴椴畓㠪氨皩▻㡌杂㴭奢䩰地假숹䴥橞쉔쉥꺮總ꥴ兏땪쉐⩒凂輪佮偗숽䌪轀垬浚䄪南頨</w:t>
      </w:r>
      <w:r>
        <w:rPr/>
        <w:t>ꖥ</w:t>
      </w:r>
      <w:r>
        <w:rPr/>
        <w:t>娨媵숩稦摳京쉣⭘硥瀲塷犡</w:t>
      </w:r>
      <w:r>
        <w:rPr/>
        <w:t>ꔪ</w:t>
      </w:r>
      <w:r>
        <w:rPr/>
        <w:t>뼫㷎숬䀶</w:t>
      </w:r>
      <w:r>
        <w:rPr/>
        <w:t>꧂</w:t>
      </w:r>
      <w:r>
        <w:rPr/>
        <w:t>伬㕲曃牑惂摋究</w:t>
      </w:r>
      <w:r>
        <w:rPr/>
        <w:t>⠱䷂⬦⑚</w:t>
      </w:r>
      <w:r>
        <w:rPr/>
        <w:t>쉨挭梩쉸ㅖ楏彤숤㥗뗂佮</w:t>
      </w:r>
      <w:r>
        <w:rPr/>
        <w:t>⵰ⵥ</w:t>
      </w:r>
      <w:r>
        <w:rPr/>
        <w:t>縪湇䵂挭攻㵗⨰쉳椴㍱棂棍넰斡湑䖻幏싂户㍄煐긺惂㪮녺숺⿂㩐䧃午㴬⹘㪻</w:t>
      </w:r>
      <w:r>
        <w:rPr/>
        <w:t>Ɐ</w:t>
      </w:r>
      <w:r>
        <w:rPr/>
        <w:t>㕳⽁⩍傣㕩슣䧍祀쉊䰮ꎥ까숴桨쉥쉗⬬湆ㅁ倮䟂辩洴卷䃍偘噔</w:t>
      </w:r>
      <w:r>
        <w:rPr/>
        <w:t>Ɐ</w:t>
      </w:r>
      <w:r>
        <w:rPr/>
        <w:t>㔣</w:t>
      </w:r>
      <w:r>
        <w:rPr/>
        <w:t>ꖩ</w:t>
      </w:r>
      <w:r>
        <w:rPr/>
        <w:t>곂汅Ⓜ⮱싂牣瘫⦩焽䕱併ど䭗㚱ㅎ⾱숯㉮</w:t>
      </w:r>
      <w:r>
        <w:rPr/>
        <w:t>ꥇ⩔ꦏ</w:t>
      </w:r>
      <w:r>
        <w:rPr/>
        <w:t>搵ꥭ䅩칞쉣뾮꤮䝆刮</w:t>
      </w:r>
      <w:r>
        <w:rPr/>
        <w:t>ꔯ</w:t>
      </w:r>
      <w:r>
        <w:rPr/>
        <w:t>機믂灢洲竂佣쵾祧쉧柂䘹练㉉壂携䄤珂⤴䡐䱳</w:t>
      </w:r>
      <w:r>
        <w:rPr/>
        <w:t>Ⱙ</w:t>
      </w:r>
      <w:r>
        <w:rPr/>
        <w:t>깁뮻狂彖쉒南뭧</w:t>
      </w:r>
      <w:r>
        <w:rPr/>
        <w:t>ⱘ</w:t>
      </w:r>
      <w:r>
        <w:rPr/>
        <w:t>焽浩昽报槎䵵䩡䀳슬㉤杧⹚䍨傩橦놣㘹圭轐廍쉆㩢䝗炩擎梩췃䭄牞纩轣堭쉱숯乲戴狍⵪爺</w:t>
      </w:r>
      <w:r>
        <w:rPr/>
        <w:t>ⱉ</w:t>
      </w:r>
      <w:r>
        <w:rPr/>
        <w:t>䕮僂䑡♊潚呺숻䱋亣䐬</w:t>
      </w:r>
      <w:r>
        <w:rPr/>
        <w:t>ꕱ</w:t>
      </w:r>
      <w:r>
        <w:rPr/>
        <w:t>녹⭤涬辩癲㠵</w:t>
      </w:r>
      <w:r>
        <w:rPr/>
        <w:t>ꦩꤱ</w:t>
      </w:r>
      <w:r>
        <w:rPr/>
        <w:t>쵭싂Ⓜ䉪ㆿ垮偖칭ꏂ㠽⹄佪䜨姂䀪䓂㞵呺쉑䐮땘</w:t>
      </w:r>
      <w:r>
        <w:rPr/>
        <w:t>ꤊ</w:t>
      </w:r>
      <w:r>
        <w:rPr/>
        <w:t>䩓꥘剺䝄顂摂숪睙숨슏撩㐱瑓旂剹䙡噮楅㇍ꍟ㆘䌦칾䨭瀨걬牃项䒮橄穨繳圯痂숻侬⪩⿃뿎㖵坈ꥬ拂懂⌯묨⧃姂轫硆绂䷂慤ꅬ䷂쉞㩏晢넸繳儴ꍄ뽐숬津䴤䇂</w:t>
      </w:r>
      <w:r>
        <w:rPr/>
        <w:t>⡔</w:t>
      </w:r>
      <w:r>
        <w:rPr/>
        <w:t>싂䥆炡塢䡏썶⑸㭤砳湂⴦䇂⤭竂冿♤</w:t>
      </w:r>
      <w:r>
        <w:rPr/>
        <w:t>ⷂ⍧</w:t>
      </w:r>
      <w:r>
        <w:rPr/>
        <w:t>乭</w:t>
      </w:r>
      <w:r>
        <w:rPr/>
        <w:t>⡶</w:t>
      </w:r>
      <w:r>
        <w:rPr/>
        <w:t>䨱</w:t>
      </w:r>
      <w:r>
        <w:rPr/>
        <w:t>ꤷ╖</w:t>
      </w:r>
      <w:r>
        <w:rPr/>
        <w:t>楓䜲䢵</w:t>
      </w:r>
      <w:r>
        <w:rPr/>
        <w:t>ꤪꦩ</w:t>
      </w:r>
      <w:r>
        <w:rPr/>
        <w:t>卹쉰ꏂ⸩页⵮㏂숸</w:t>
      </w:r>
      <w:r>
        <w:rPr/>
        <w:t>ⳃ⹮</w:t>
      </w:r>
      <w:r>
        <w:rPr/>
        <w:t>䬩㵋庘ㄫ䠽ㄣ輤㞿숲澿</w:t>
      </w:r>
      <w:r>
        <w:rPr/>
        <w:t>Ⱓ⭱</w:t>
      </w:r>
      <w:r>
        <w:rPr/>
        <w:t>摗㈹乂㒩息産皡爪⹢</w:t>
      </w:r>
      <w:r>
        <w:rPr/>
        <w:t>⣃</w:t>
      </w:r>
      <w:r>
        <w:rPr/>
        <w:t>껂ꄺ彩㘫쉬㵆썉㙍㠰칡櫂</w:t>
      </w:r>
      <w:r>
        <w:rPr/>
        <w:t>Ⳃ</w:t>
      </w:r>
      <w:r>
        <w:rPr/>
        <w:t>㩥쉺潬硋步⎮汧䁺뭫쉲歩橾⥣</w:t>
      </w:r>
      <w:r>
        <w:rPr/>
        <w:t>ⴽ</w:t>
      </w:r>
      <w:r>
        <w:rPr/>
        <w:t>䇂㬸䵇坵㍔⛍汕兏慄滂偄⮻横暬婠썱婦</w:t>
      </w:r>
      <w:r>
        <w:rPr/>
        <w:t>Ⳃ</w:t>
      </w:r>
      <w:r>
        <w:rPr/>
        <w:t>㘨⩸㵾悘埂愮♟痃䮘⧂ꍁ奴땨⑲嘦ㆻ亏㓂쉗轆瑭恓秃⺣煁㈮</w:t>
      </w:r>
      <w:r>
        <w:rPr/>
        <w:t>⢱</w:t>
      </w:r>
      <w:r>
        <w:rPr/>
        <w:t>쵸䜮㘲浦煫碵䍎꺬潱参㕒穩墩啉䱊㫃繮䝁䅂䁭斮▮砥슣⻂摟繏쉬窵䁸</w:t>
      </w:r>
      <w:r>
        <w:rPr/>
        <w:t>ꦬ</w:t>
      </w:r>
      <w:r>
        <w:rPr/>
        <w:t>䕯迃썆걙썏婚栯㞘䄫땕坠䅠填䮣▻㙏乹䱲槂栦☲瀰毂㍈㉫彟썐칪╮⩃榘⒣強</w:t>
      </w:r>
      <w:r>
        <w:rPr/>
        <w:t>⣎</w:t>
      </w:r>
      <w:r>
        <w:rPr/>
        <w:t>卒습⹒元쉂䥎噆斩䥊瑪䥊睄扎䬴슥갮⏂깪湫숱⭇甹㝓便</w:t>
      </w:r>
      <w:r>
        <w:rPr/>
        <w:t>ⵉ</w:t>
      </w:r>
      <w:r>
        <w:rPr/>
        <w:t>䠯䩡晘⮥䀪ꆿ䴫</w:t>
      </w:r>
      <w:r>
        <w:rPr/>
        <w:t>⣂</w:t>
      </w:r>
      <w:r>
        <w:rPr/>
        <w:t>縸숪♗〬쉀깎</w:t>
      </w:r>
      <w:r>
        <w:rPr/>
        <w:t>ⵧ</w:t>
      </w:r>
      <w:r>
        <w:rPr/>
        <w:t>堳楡怣禘⫃䭘㡂⥕쉱꥔杆㪱⥅㩴⫂놣ꥸ슥⨶盎㡾癔癷倽㭗믃媻吳</w:t>
      </w:r>
      <w:r>
        <w:rPr/>
        <w:t>ⵞ</w:t>
      </w:r>
      <w:r>
        <w:rPr/>
        <w:t>쉍뭮渵땨埃凂쉾묪䱦歕㝑⹢䉶싍廃浯⨩╅䁄⸣캘ꥠ劣縻㤴洮㭐浣쉅뭏⨽〷䖩쉣奒⍉ꄻ啑╡榩⽪䉹䅌곂䉘㘭䟂搰徵扤獟碘喱䫂㵀䡃ꥰ⭬扬㔵㙗燎繖䚿뇂숤䙸쉎뽏倳쉲쉃捃㜮䛃녮갰숸⸲偌ㆩ걁뽨</w:t>
      </w:r>
      <w:r>
        <w:rPr/>
        <w:t>ⱹ</w:t>
      </w:r>
      <w:r>
        <w:rPr/>
        <w:t>卍쉲壎⫂瑋⑯</w:t>
      </w:r>
      <w:r>
        <w:rPr/>
        <w:t>꧃</w:t>
      </w:r>
      <w:r>
        <w:rPr/>
        <w:t>剃渽쉄桷䤷恨䟂神兆辩쉈炮剱묮墣唩䊥晒㶱硶쉉㝇⩩</w:t>
      </w:r>
      <w:r>
        <w:rPr/>
        <w:t>ⵇ</w:t>
      </w:r>
      <w:r>
        <w:rPr/>
        <w:t>㕱걇怯싂繅</w:t>
      </w:r>
      <w:r>
        <w:rPr/>
        <w:t>⡹</w:t>
      </w:r>
      <w:r>
        <w:rPr/>
        <w:t>ꍦ⼪㨹坉挲</w:t>
      </w:r>
      <w:r>
        <w:rPr/>
        <w:t>ⵚ</w:t>
      </w:r>
      <w:r>
        <w:rPr/>
        <w:t>䟃栮傏숺纥䷂瓎冮⹟긮㨳</w:t>
      </w:r>
      <w:r>
        <w:rPr/>
        <w:t>Ⳃ</w:t>
      </w:r>
      <w:r>
        <w:rPr/>
        <w:t>뮡䩀煬쉹⩬冘唰ㄫ싂牨睅䭤䄳⚻员䤻㶱㤯♲㵏㐰杕칕뽈瞣捚츴䠯恁㉧昪暣ꍡ쉔橓䄻爷㵲싂䤊</w:t>
      </w:r>
      <w:r>
        <w:rPr/>
        <w:t>ⴭ</w:t>
      </w:r>
      <w:r>
        <w:rPr/>
        <w:t>顎栺䱅넴䮥묶瀶쵣㊻┸势硘겮ꍮ</w:t>
      </w:r>
      <w:r>
        <w:rPr/>
        <w:t>⡫</w:t>
      </w:r>
      <w:r>
        <w:rPr/>
        <w:t>你愳䯂睋佞⩔璿顕皬뭫湪毂奪</w:t>
      </w:r>
      <w:r>
        <w:rPr/>
        <w:t>⢮⩊</w:t>
      </w:r>
      <w:r>
        <w:rPr/>
        <w:t>䉀ꎥ</w:t>
      </w:r>
      <w:r>
        <w:rPr/>
        <w:t>ꥒ⯂</w:t>
      </w:r>
      <w:r>
        <w:rPr/>
        <w:t>唳卥䃂㯂侩瀨楯买璵╁㑞㨦濎䬭쉟</w:t>
      </w:r>
      <w:r>
        <w:rPr/>
        <w:t>ꥎ</w:t>
      </w:r>
      <w:r>
        <w:rPr/>
        <w:t>埂奀쉉坦쵭쉨橬</w:t>
      </w:r>
      <w:r>
        <w:rPr/>
        <w:t>ꦵ</w:t>
      </w:r>
      <w:r>
        <w:rPr/>
        <w:t>呎ㅦ䅠㩫⚻湧盂뮩⹎쉄╳桱産ꅑ晘瘨♧䥭</w:t>
      </w:r>
      <w:r>
        <w:rPr/>
        <w:t>ꦡ⩳</w:t>
      </w:r>
      <w:r>
        <w:rPr/>
        <w:t>䁔秂湶</w:t>
      </w:r>
      <w:r>
        <w:rPr/>
        <w:t>ꖩ</w:t>
      </w:r>
      <w:r>
        <w:rPr/>
        <w:t>棂兺穸</w:t>
      </w:r>
      <w:r>
        <w:rPr/>
        <w:t>Ⱡ</w:t>
      </w:r>
      <w:r>
        <w:rPr/>
        <w:t>玣⩃䌨녍칖癵晥격䣂썩쉸捵</w:t>
      </w:r>
      <w:r>
        <w:rPr/>
        <w:t>⡥</w:t>
      </w:r>
      <w:r>
        <w:rPr/>
        <w:t>穚彲䢮䠱숹䜲䕦橅顟㵚춡⨰䴥坠杦獲㕔睍秂湬佬▘⨤깹쉺뼲㋂䵊㭞</w:t>
      </w:r>
      <w:r>
        <w:rPr/>
        <w:t>ꤪ</w:t>
      </w:r>
      <w:r>
        <w:rPr/>
        <w:t>硄掻㜪䝥䑂</w:t>
      </w:r>
      <w:r>
        <w:rPr/>
        <w:t>ⱶ</w:t>
      </w:r>
      <w:r>
        <w:rPr/>
        <w:t>灉㞣㜩卖渰</w:t>
      </w:r>
      <w:r>
        <w:rPr/>
        <w:t>ꥄ⌫</w:t>
      </w:r>
      <w:r>
        <w:rPr/>
        <w:t>勂㙒轴轅갫弱ꅡ䠣쵌儻䨦쉣╒璡䌪顾僂숷癃뽬漹用䛂檘吰</w:t>
      </w:r>
      <w:r>
        <w:rPr/>
        <w:t>ꦥ</w:t>
      </w:r>
      <w:r>
        <w:rPr/>
        <w:t>䉨⥨礭杶灱ꥧ拂㒩ꍭ縥㥐轆䢮녭⩳䭪뼤㵫</w:t>
      </w:r>
      <w:r>
        <w:rPr/>
        <w:t>ꥄ</w:t>
      </w:r>
      <w:r>
        <w:rPr/>
        <w:t>瓃䶬㡏䍣⛂⸵慷긣参滂歅灔教</w:t>
      </w:r>
      <w:r>
        <w:rPr/>
        <w:t>ꥄ</w:t>
      </w:r>
      <w:r>
        <w:rPr/>
        <w:t>떬䉸싂温⭵洩㡾榣揂␵츬㣎桍쉴反轤숵㶻쉭暡倳㮱硧슩䱈啓ꥧ町㩐뾘焪⍷썡匪恈䱳쉉乤畹㴩参療⴪넷⫂㏂礸숲쉅浠⼨由</w:t>
      </w:r>
      <w:r>
        <w:rPr/>
        <w:t>Ⱚ</w:t>
      </w:r>
      <w:r>
        <w:rPr/>
        <w:t>帵戦歴⎿쉯㯂亻㆘癥♌쉁䑘暩佤飃迂ꌴ憱⹦䫂汊硃⹤⪏迂쉐ꅓ썬캬䨣┣ꍘ숣桃ꄹ殥噢</w:t>
      </w:r>
      <w:r>
        <w:rPr/>
        <w:t>ⰲ</w:t>
      </w:r>
      <w:r>
        <w:rPr/>
        <w:t>쉏컃㒿깮慘䔸싂⸨숪睈囂ま嘴溮䒬칢顁敀棍汄┩䩢뭅썠</w:t>
      </w:r>
      <w:r>
        <w:rPr/>
        <w:t>ꕅ⹍</w:t>
      </w:r>
      <w:r>
        <w:rPr/>
        <w:t>쉧係惂쉘ꥢ⼮⩱⚘禵䘮䍮偲畑ㆣ畸檩┫㷂싂㘫쉍䌦㕙恰㕯䝃䄺亩숲湩ㅢ彆㑘倭녋敀䵅숣뼹컂㙆埂㗍滂⍉⥥番䐰컍顥砹啅䩍未쵮迂扐恃㭁녲싂䖬侣</w:t>
      </w:r>
      <w:r>
        <w:rPr/>
        <w:t>ꦥ</w:t>
      </w:r>
      <w:r>
        <w:rPr/>
        <w:t>枡䅲</w:t>
      </w:r>
      <w:r>
        <w:rPr/>
        <w:t>ꕍ</w:t>
      </w:r>
      <w:r>
        <w:rPr/>
        <w:t>䩲掬⥡⭦利柂</w:t>
      </w:r>
      <w:r>
        <w:rPr/>
        <w:t>⡺</w:t>
      </w:r>
      <w:r>
        <w:rPr/>
        <w:t>扦</w:t>
      </w:r>
      <w:r>
        <w:rPr/>
        <w:t>ꔥ</w:t>
      </w:r>
      <w:r>
        <w:rPr/>
        <w:t>彆䝢伸础䥹捄䩚戣穩쉩쉰㣂깚愰乵⥄梥杂㡥悻淂ꍀ䩞쉅塉婎献ꍷ㯍쉌樱♁穋</w:t>
      </w:r>
      <w:r>
        <w:rPr/>
        <w:t>꧂</w:t>
      </w:r>
      <w:r>
        <w:rPr/>
        <w:t>䕮幆㴬슬欵䨹⦵噭숭슥⹱䁈祥璡䩕⼬慏땓뽷♅斡繏⒣昷숹걃쉱剀幑쵑ꅷ橆ㅨ츷䲘晡㯃摮䆻뽪딪䕰</w:t>
      </w:r>
      <w:r>
        <w:rPr/>
        <w:t>ꕶ</w:t>
      </w:r>
      <w:r>
        <w:rPr/>
        <w:t>并㘹穮䥓扑敊桗熣剅⩱쉾唤牢䜲뇍氤䬸䵕쉘▏⩶</w:t>
      </w:r>
      <w:r>
        <w:rPr/>
        <w:t>⢥</w:t>
      </w:r>
      <w:r>
        <w:rPr/>
        <w:t>畟㑲쉪䊩슣숱劵呱〸깄뗂矂⧂䔫⨮槂깃猊栶婎炿쉓⹉㉆</w:t>
      </w:r>
      <w:r>
        <w:rPr/>
        <w:t>ⵟ</w:t>
      </w:r>
      <w:r>
        <w:rPr/>
        <w:t>쉌璵摡숫堤啉偍ꅲ꺱캘䋂怲숷쉖档楳쉄祊䱚瘤슣ァ</w:t>
      </w:r>
      <w:r>
        <w:rPr/>
        <w:t>ꥆ</w:t>
      </w:r>
      <w:r>
        <w:rPr/>
        <w:t>걌䰸剘桚㤪慲䈮渶溻⦮先㨫㑔䞵䑦숸嚩睩◂摈淎쉲⪏䣂捀싂塏辏橾䬳땲⪥䈰䤻㕏녫㣂쉟湀婀顾灡䭯⩔♤轉捥あ斣쉘䩾昶캬쉸歏搫⩟堪걋ꅘ栶⵱亱㘮䎩塬槂欬㥔⩸婡┲</w:t>
      </w:r>
      <w:r>
        <w:rPr/>
        <w:t>⢩</w:t>
      </w:r>
      <w:r>
        <w:rPr/>
        <w:t>䡖彏갦䞬䘸싂뭈帬䩁겏㖻焤眨⹅숥⒩椺汖⥓掩</w:t>
      </w:r>
      <w:r>
        <w:rPr/>
        <w:t>ꕊ</w:t>
      </w:r>
      <w:r>
        <w:rPr/>
        <w:t>繪쉎캮묯繣嫍䜺㏂䕾슬纘歄䍧槂浪嘥欻⸽憘녟⩏顨뇂㈱碣癰숱⾩곂㶡硭仂칊椩䑵殏楄㗃⬪頵繭懂⧂㵡汃⛂奬</w:t>
      </w:r>
      <w:r>
        <w:rPr/>
        <w:t>Ⲯ</w:t>
      </w:r>
      <w:r>
        <w:rPr/>
        <w:t>쉀䰻⭡㝧䈶㤸买䜶</w:t>
      </w:r>
    </w:p>
    <w:p>
      <w:pPr>
        <w:pStyle w:val="PreformattedText"/>
        <w:bidi w:val="0"/>
        <w:spacing w:before="0" w:after="0"/>
        <w:jc w:val="left"/>
        <w:rPr/>
      </w:pPr>
      <w:r>
        <w:rPr/>
        <w:t>捋佑抵ꄳ♥歎䱠浔䀸</w:t>
      </w:r>
      <w:r>
        <w:rPr/>
        <w:t>ⵌ⪱ꥐ</w:t>
      </w:r>
      <w:r>
        <w:rPr/>
        <w:t>焬넪슬숦싎⸽╩㕙뽌䭏䓂斻</w:t>
      </w:r>
      <w:r>
        <w:rPr/>
        <w:t>ꕪ</w:t>
      </w:r>
      <w:r>
        <w:rPr/>
        <w:t>丹㍤克潤堤偨㚣ꅔ뽌璱埂皻ꏂ娤쉃䑖㉡㋂怪頷仂뽧杦숫㧂穯塕⍭䉮㍰䔩剢䯂总䩤㚘䍠墘桱깟䱎剥⍑䒩焫싂䱒䵘㘥樮廂港呔棍湫撏癒ꥵ婆㛂頥</w:t>
      </w:r>
      <w:r>
        <w:rPr/>
        <w:t>⡟</w:t>
      </w:r>
      <w:r>
        <w:rPr/>
        <w:t>쉇⭫</w:t>
      </w:r>
      <w:r>
        <w:rPr/>
        <w:t>Ⱝ</w:t>
      </w:r>
      <w:r>
        <w:rPr/>
        <w:t>䉸扪硤帨截㙺㘹쉏싂슘㇂硵ォ凂祂剔</w:t>
      </w:r>
      <w:r>
        <w:rPr/>
        <w:t>ꤸ</w:t>
      </w:r>
      <w:r>
        <w:rPr/>
        <w:t>㨦呱ꌦ쉱슻㷎歡갹繷乺䙫싂⺱</w:t>
      </w:r>
      <w:r>
        <w:rPr/>
        <w:t>Ⳃ</w:t>
      </w:r>
      <w:r>
        <w:rPr/>
        <w:t>椸唭▘⪏偸狂쉣噎埂⍒壃♋䈦슏奏ꌸ癀瑗</w:t>
      </w:r>
      <w:r>
        <w:rPr/>
        <w:t>⠳</w:t>
      </w:r>
      <w:r>
        <w:rPr/>
        <w:t>녮偵仂쉔癀숳婹䍞末㊘䳂䍬</w:t>
      </w:r>
      <w:r>
        <w:rPr/>
        <w:t>꤭</w:t>
      </w:r>
      <w:r>
        <w:rPr/>
        <w:t>愯䴺儰⧂⒮乐摃⥍㝵渲슘牺卄䁚係㵕</w:t>
      </w:r>
      <w:r>
        <w:rPr/>
        <w:t>ⱉ</w:t>
      </w:r>
      <w:r>
        <w:rPr/>
        <w:t>떩싂梱䢬딺哂䩳急獖썑쉓㤤皩ꌹ</w:t>
      </w:r>
      <w:r>
        <w:rPr/>
        <w:t>ꕈ</w:t>
      </w:r>
      <w:r>
        <w:rPr/>
        <w:t>潆땨䥭떻</w:t>
      </w:r>
      <w:r>
        <w:rPr/>
        <w:t>ⱐ</w:t>
      </w:r>
      <w:r>
        <w:rPr/>
        <w:t>氪䩲旂椱䭪⍖䠬疩숪䪏澻璮</w:t>
      </w:r>
      <w:r>
        <w:rPr/>
        <w:t>ꕀ</w:t>
      </w:r>
      <w:r>
        <w:rPr/>
        <w:t>沥㙪佔輨㗍摅歖ꌻ䘥⩷獢だ쉗⼰䇂뮻㚩晃䙮츶惂쎩晟슘</w:t>
      </w:r>
      <w:r>
        <w:rPr/>
        <w:t>⠳</w:t>
      </w:r>
      <w:r>
        <w:rPr/>
        <w:t>㟂</w:t>
      </w:r>
      <w:r>
        <w:rPr/>
        <w:t>⡰</w:t>
      </w:r>
      <w:r>
        <w:rPr/>
        <w:t>彊㩒丨淃噍炬輪傩㭟䐵眻ꅀ汱뭆烂</w:t>
      </w:r>
      <w:r>
        <w:rPr/>
        <w:t>ꤽ</w:t>
      </w:r>
      <w:r>
        <w:rPr/>
        <w:t>㠪♂⮣ꌵ</w:t>
      </w:r>
      <w:r>
        <w:rPr/>
        <w:t>ⱏ</w:t>
      </w:r>
      <w:r>
        <w:rPr/>
        <w:t>焲椽⛂轨⼻숷嗃䫃숨䦵牋晁碻晊秂숶煂䏂泂幾</w:t>
      </w:r>
      <w:r>
        <w:rPr/>
        <w:t>꥟</w:t>
      </w:r>
      <w:r>
        <w:rPr/>
        <w:t>㉥싂㒱숭뼳</w:t>
      </w:r>
      <w:r>
        <w:rPr/>
        <w:t>ⵟ</w:t>
      </w:r>
      <w:r>
        <w:rPr/>
        <w:t>㙸⤪䱋⭬慥</w:t>
      </w:r>
      <w:r>
        <w:rPr/>
        <w:t>ꔽ</w:t>
      </w:r>
      <w:r>
        <w:rPr/>
        <w:t>䈩嚬䵌棂㭔繑頹弴䝚⺡⥷㚬쉄男㢏吶㥗催入䑕쉴싂哎歈婮浺</w:t>
      </w:r>
      <w:r>
        <w:rPr/>
        <w:t>Ⱡ</w:t>
      </w:r>
      <w:r>
        <w:rPr/>
        <w:t>쌴䑩戶깹匲⥊㙆䥫쉳秎患⑨㝪刹晬繺揃畾칟</w:t>
      </w:r>
      <w:r>
        <w:rPr/>
        <w:t>⡔</w:t>
      </w:r>
      <w:r>
        <w:rPr/>
        <w:t>瘊礳乓</w:t>
      </w:r>
      <w:r>
        <w:rPr/>
        <w:t>⢩</w:t>
      </w:r>
      <w:r>
        <w:rPr/>
        <w:t>轔塒㙡⨹</w:t>
      </w:r>
      <w:r>
        <w:rPr/>
        <w:t>ⵡ</w:t>
      </w:r>
      <w:r>
        <w:rPr/>
        <w:t>弲欰㤭䑦슏</w:t>
      </w:r>
      <w:r>
        <w:rPr/>
        <w:t>ꕱ</w:t>
      </w:r>
      <w:r>
        <w:rPr/>
        <w:t>㐨ꆱ浱瘶夬㣂䎬牂均䂮刵仍涏橢彆歃櫍</w:t>
      </w:r>
      <w:r>
        <w:rPr/>
        <w:t>ꥀ</w:t>
      </w:r>
      <w:r>
        <w:rPr/>
        <w:t>㷂</w:t>
      </w:r>
      <w:r>
        <w:rPr/>
        <w:t>꧂</w:t>
      </w:r>
      <w:r>
        <w:rPr/>
        <w:t>䭤唺窬戯扭쉳쉂楱奊䎵飂䈱剱灧獢愪숤穄뇂⴫患ꍬ쉹쉠䥷딺긽㴭싂倲療奖쉦父儤㧍繢</w:t>
      </w:r>
      <w:r>
        <w:rPr/>
        <w:t>ⴳ⑹</w:t>
      </w:r>
      <w:r>
        <w:rPr/>
        <w:t>ㅘ</w:t>
      </w:r>
      <w:r>
        <w:rPr/>
        <w:t>ꤹ</w:t>
      </w:r>
      <w:r>
        <w:rPr/>
        <w:t>걩梱┤숭杀╾㵱꥚渫参潴䕋猣殣䴳⥩ꅰ</w:t>
      </w:r>
      <w:r>
        <w:rPr/>
        <w:t>Ⱕ</w:t>
      </w:r>
      <w:r>
        <w:rPr/>
        <w:t>祉쉮슥䩭轨挷쉟へ䁓埂幘琤挲䆵頬쉏ꥷ晃</w:t>
      </w:r>
      <w:r>
        <w:rPr/>
        <w:t>⡓</w:t>
      </w:r>
      <w:r>
        <w:rPr/>
        <w:t>桬怦뭖佗嚿彖勂刵扲晵쉄敋䤺㈯캘庬桌슱幄땦쉗敡噊䬴坶ꎱ</w:t>
      </w:r>
      <w:r>
        <w:rPr/>
        <w:t>ⰽ</w:t>
      </w:r>
      <w:r>
        <w:rPr/>
        <w:t>㐣㉥祸牋㵯㍨玩䙔ꌺ쉮桍녡呒犩㜥㙤灮⍥䕇瓂杞顭元䚮奢旂숺</w:t>
      </w:r>
      <w:r>
        <w:rPr/>
        <w:t>ⵉ</w:t>
      </w:r>
      <w:r>
        <w:rPr/>
        <w:t>侥</w:t>
      </w:r>
      <w:r>
        <w:rPr/>
        <w:t>ꦬ</w:t>
      </w:r>
      <w:r>
        <w:rPr/>
        <w:t>穹⿂祡捆뾬䅥樲ꥠ䊏䝌搤⸳㠬爤皱瑳墮䉰全䔣뾡摎䵟垩䞿未神汞㗂焮ꅬ䪡쉌挵挮싂䐬冡칊坢䭣☮썪⹆</w:t>
      </w:r>
      <w:r>
        <w:rPr/>
        <w:t>ꕈ</w:t>
      </w:r>
      <w:r>
        <w:rPr/>
        <w:t>䅱㑬㮩䘯祘⥦⥢壎庣</w:t>
      </w:r>
      <w:r>
        <w:rPr/>
        <w:t>ꕰ</w:t>
      </w:r>
      <w:r>
        <w:rPr/>
        <w:t>⽦桦䵟딪乤䭾⑇欲䥑卆쉙㌭䓍㶡䁩擂ꅟ녊Ⓜ䭅</w:t>
      </w:r>
      <w:r>
        <w:rPr/>
        <w:t>ꥈ</w:t>
      </w:r>
      <w:r>
        <w:rPr/>
        <w:t>燂⤫瘱渵曍㞱싍</w:t>
      </w:r>
      <w:r>
        <w:rPr/>
        <w:t>꧃</w:t>
      </w:r>
      <w:r>
        <w:rPr/>
        <w:t>癕塌䠹克炏捕</w:t>
      </w:r>
      <w:r>
        <w:rPr/>
        <w:t>ⵘꔯ</w:t>
      </w:r>
      <w:r>
        <w:rPr/>
        <w:t>⽊䥐倯㕬滂撥慄癑瑦㈶啭♶父䥒쉋㑙参滍㉀側䐤</w:t>
      </w:r>
      <w:r>
        <w:rPr/>
        <w:t>ꥄ</w:t>
      </w:r>
      <w:r>
        <w:rPr/>
        <w:t>㐵楄</w:t>
      </w:r>
      <w:r>
        <w:rPr/>
        <w:t>Ⳃ</w:t>
      </w:r>
      <w:r>
        <w:rPr/>
        <w:t>婙濂⿃夶䦩凂㜪⬷礻牥䞥熩㐽湌녣숶㎬癳楑꥾弤쵥㩲扵涬䶡乹椺숨䂡㊻啑䪿䗂獊扭㠺㬥♷숪椪琻깧♊痃㬺穉捅摘䂬⼽危帻恲獶㵖슱晟⩓潧㫂汨♒炘㙱噮싂넮烂깯剢䚬癏뽸奲㙚帳쉓㉡뼣㉮湊眶딭繙忂瑃썴㉺뼸漪殘쉬䵙獢剎晩縭涡優䬽亿婦㧂お刯뼱煉祩漱煭㫂祬煠䲥쉮婱⯂棃䤶⹎⒘㍘昪朰ꅔ㟂漲䵔乲穉㍏슩乸䔣뿂杯ㆩ恄䒮</w:t>
      </w:r>
      <w:r>
        <w:rPr/>
        <w:t>ⴺ</w:t>
      </w:r>
      <w:r>
        <w:rPr/>
        <w:t>暩呀嗂⺵⥷癪䉈쉔呹捭䴮뭶⎻咩柂놵㙊㊥긲ꅄ╍ꥡ쉹썤♥䑚</w:t>
      </w:r>
      <w:r>
        <w:rPr/>
        <w:t>ⵡ</w:t>
      </w:r>
      <w:r>
        <w:rPr/>
        <w:t>沿쉹싂⵨쉈协材⽴䖬숬稰䅀䝟幉⫂䩖⍋䋂摧楢쉳⯂淍싂㫂숶䝔쉑뭌㙁瘤쉦別䱖妣浾䇂쉨滎縤穣쉈瀦穾㪻杂쵐䑩뭈㫂攽犣辘橢쉷啪渺숊쉣禬ㆩ</w:t>
      </w:r>
      <w:r>
        <w:rPr/>
        <w:t>ꕭ</w:t>
      </w:r>
      <w:r>
        <w:rPr/>
        <w:t>묲桃牊䪣䰵쉴⩬潨쉘ꅡ싂㥶⛂칌</w:t>
      </w:r>
      <w:r>
        <w:rPr/>
        <w:t>꧂</w:t>
      </w:r>
      <w:r>
        <w:rPr/>
        <w:t>ꍄ쉥깯쉆伯⩢쉘页⩴㭲☣歪䶵抻쉴⎿</w:t>
      </w:r>
      <w:r>
        <w:rPr/>
        <w:t>⡟</w:t>
      </w:r>
      <w:r>
        <w:rPr/>
        <w:t>歷値楏潹뼳쉞䍍ꥢ桨䵰轲슡滍輶揂⪘㚘㍢牫匷컂㑙ꥥ稽橾兀䶩⩣焰걟牡嘵</w:t>
      </w:r>
      <w:r>
        <w:rPr/>
        <w:t>ꔤ</w:t>
      </w:r>
      <w:r>
        <w:rPr/>
        <w:t>䭘礳㦬숴榬奇禮扮祤썦爫獅潣儭땯</w:t>
      </w:r>
      <w:r>
        <w:rPr/>
        <w:t>⡷</w:t>
      </w:r>
      <w:r>
        <w:rPr/>
        <w:t>幎♕숫ㅚ䝞轪轔䰪뭴頸燂睍Ⓜ숮睊⨮刭捉欷⥉㡰吹縷慘瘷捠䑾歡敹伣䁧⴪囂伫刴ꏂꅖ擂あ숰뮩쉨䴯瑘爤싂抡⭦⴩啺╆ꄭ䭦떵睯ꏂ뼪㕊㥎쉘쉧奭⩶竂攳녱㗂쉷擂公⚮쌮䅓㝩〰뿂甸䕞⹀쉁乯堻礬䡔⦣坘⨮倶쎡ㄵㆬ〽숤堩硤숫㪏偒ꥸ</w:t>
      </w:r>
      <w:r>
        <w:rPr/>
        <w:t>ꤽ</w:t>
      </w:r>
      <w:r>
        <w:rPr/>
        <w:t>䔳摄獱</w:t>
      </w:r>
      <w:r>
        <w:rPr/>
        <w:t>ⵅ</w:t>
      </w:r>
      <w:r>
        <w:rPr/>
        <w:t>㡁欲⌣参睲⩋䬥戳洸슥廂싂⤬숳涬㌺땥版㝖盂灸쵹汵겿灘㉔癉슡䩴转㴵䩋긩䍓䌨圷칥砪䁎싂歰싂⩶佑썆뿂㛃乃朽砳弦뭎㮥焮뾵쉨쉄灅悮幊쉡癉拂垩偭◂㝾䀯</w:t>
      </w:r>
      <w:r>
        <w:rPr/>
        <w:t>Ɒ</w:t>
      </w:r>
      <w:r>
        <w:rPr/>
        <w:t>偎䑰⬥滂㯍吵따塰</w:t>
      </w:r>
      <w:r>
        <w:rPr/>
        <w:t>⣍</w:t>
      </w:r>
      <w:r>
        <w:rPr/>
        <w:t>㡅软奯慎皥庵䑋ㅸ楸녩䳂毂깁컂瞥是昫轢⛂긹䱔啾㡳⥒ꥵ礯㭱戺숲⑬䍏⑭䭚</w:t>
      </w:r>
      <w:r>
        <w:rPr/>
        <w:t>ꕄ</w:t>
      </w:r>
      <w:r>
        <w:rPr/>
        <w:t>녠啣剂쉭</w:t>
      </w:r>
      <w:r>
        <w:rPr/>
        <w:t>⡲</w:t>
      </w:r>
      <w:r>
        <w:rPr/>
        <w:t>祤垱单浯⩳剭潡硵牆</w:t>
      </w:r>
      <w:r>
        <w:rPr/>
        <w:t>ⵔ</w:t>
      </w:r>
      <w:r>
        <w:rPr/>
        <w:t>祩숩䁾⪡㕑숪ㆣ⹬㚥䨤ꅇ磂츸漩⹱䑆塕ㅭ祅⾩ꌺ䙤愱쉾伥摱涘珂䞬㭰仂䒵쉤佚⵪㈨琣单䃂⌶强뭦癘畕祋䍣⥀쉔기촰♖</w:t>
      </w:r>
      <w:r>
        <w:rPr/>
        <w:t>ⷃ</w:t>
      </w:r>
      <w:r>
        <w:rPr/>
        <w:t>佩싂䳂晑䚱䷂⥨</w:t>
      </w:r>
      <w:r>
        <w:rPr/>
        <w:t>ꔰ</w:t>
      </w:r>
      <w:r>
        <w:rPr/>
        <w:t>쉰츯</w:t>
      </w:r>
      <w:r>
        <w:rPr/>
        <w:t>⡍</w:t>
      </w:r>
      <w:r>
        <w:rPr/>
        <w:t>奓㥈䶣㵡촯␺묣⪻輻䵏⥁슡幞梏祠嫂╁癓䵚顰ㅇ琬쉄摟䕙冻㔸㝢</w:t>
      </w:r>
      <w:r>
        <w:rPr/>
        <w:t>ꤸ</w:t>
      </w:r>
      <w:r>
        <w:rPr/>
        <w:t>䦩わ癘歈⥭</w:t>
      </w:r>
      <w:r>
        <w:rPr/>
        <w:t>ꕧ</w:t>
      </w:r>
      <w:r>
        <w:rPr/>
        <w:t>债ぢ秎亮稸仃㠲넨</w:t>
      </w:r>
      <w:r>
        <w:rPr/>
        <w:t>ꕌ</w:t>
      </w:r>
      <w:r>
        <w:rPr/>
        <w:t>쉱洫숲瀰⦬婒頫扳辮</w:t>
      </w:r>
      <w:r>
        <w:rPr/>
        <w:t>⡘</w:t>
      </w:r>
      <w:r>
        <w:rPr/>
        <w:t>怬啥㤫╘㑢䑺氻浀兦彑䰣汭䭈䛃幠妩⩂戽振弻㕱⍃㒱卨쉂偣숤晠쉔妿獷췂㥏刲ꇃ敧幎㢘剰ㄳ</w:t>
      </w:r>
      <w:r>
        <w:rPr/>
        <w:t>⡔</w:t>
      </w:r>
      <w:r>
        <w:rPr/>
        <w:t>敬怤뭸嫂窱⥫쉄㡱盂媡咿噩唭⚡乓쉡㐪싃┪刲쉁㋂⩊ꄣ䱔癤ㅒ强䝏十塂</w:t>
      </w:r>
      <w:r>
        <w:rPr/>
        <w:t>꧂⭑</w:t>
      </w:r>
      <w:r>
        <w:rPr/>
        <w:t>ꍢ塗쌶拂</w:t>
      </w:r>
      <w:r>
        <w:rPr/>
        <w:t>Ⰺ</w:t>
      </w:r>
      <w:r>
        <w:rPr/>
        <w:t>䉲坌♱⍰痃췂㬮揍쉡佨柂債硪㙢칭䷎㙍县쉃䩏㬪</w:t>
      </w:r>
      <w:r>
        <w:rPr/>
        <w:t>ⴶ</w:t>
      </w:r>
      <w:r>
        <w:rPr/>
        <w:t>䜶瘯숮䐪썾䉎瘳䭟橩숫쉣㭪浓噬깧䀮숱</w:t>
      </w:r>
      <w:r>
        <w:rPr/>
        <w:t>ꤩ</w:t>
      </w:r>
      <w:r>
        <w:rPr/>
        <w:t>숣噈쉖갨</w:t>
      </w:r>
      <w:r>
        <w:rPr/>
        <w:t>⣂</w:t>
      </w:r>
      <w:r>
        <w:rPr/>
        <w:t>伴䭆梩딯彀偸칔睬싂婹䭤⤺⩯</w:t>
      </w:r>
      <w:r>
        <w:rPr/>
        <w:t>⡚</w:t>
      </w:r>
      <w:r>
        <w:rPr/>
        <w:t>愣礷牐睠偤桳ꅀ彆咏戦唤㗂扉璡╙㩪캘祾仂묰⧂奠〸僂㙸䄰ꆱ䑁</w:t>
      </w:r>
      <w:r>
        <w:rPr/>
        <w:t>ꕫ</w:t>
      </w:r>
      <w:r>
        <w:rPr/>
        <w:t>치橢쉍畴敷婐䢘뇃倴㟂愪惂卒䁠숹㝁兤榩⫂㩘顰㐺</w:t>
      </w:r>
      <w:r>
        <w:rPr/>
        <w:t>ꗂ</w:t>
      </w:r>
      <w:r>
        <w:rPr/>
        <w:t>剟瀯⾵╪橕㭥〤慦⨺厏晧♺⬲뽯乙떘䙂瑵슡쉇渰懂珂䥪癁</w:t>
      </w:r>
      <w:r>
        <w:rPr/>
        <w:t>ⱦ</w:t>
      </w:r>
      <w:r>
        <w:rPr/>
        <w:t>뼥慟</w:t>
      </w:r>
      <w:r>
        <w:rPr/>
        <w:t>ꤪ</w:t>
      </w:r>
      <w:r>
        <w:rPr/>
        <w:t>슏䱚旍䉸갺</w:t>
      </w:r>
      <w:r>
        <w:rPr/>
        <w:t>꤭</w:t>
      </w:r>
      <w:r>
        <w:rPr/>
        <w:t>其</w:t>
      </w:r>
      <w:r>
        <w:rPr/>
        <w:t>ꗂⷂ</w:t>
      </w:r>
      <w:r>
        <w:rPr/>
        <w:t>晱輷䒮㥭刮椲潚慠ꇂ⫂䐣ꍴ㝤</w:t>
      </w:r>
      <w:r>
        <w:rPr/>
        <w:t>ꥆ</w:t>
      </w:r>
      <w:r>
        <w:rPr/>
        <w:t>暱堺顢㕌䀶☻</w:t>
      </w:r>
      <w:r>
        <w:rPr/>
        <w:t>ꔦ</w:t>
      </w:r>
      <w:r>
        <w:rPr/>
        <w:t>瑊嘳뼩䲏坸礨䕋戨䙧ꌩ湁䈻㞩깥⑳歎⌲숲掏㕅繥䅷唭䑰䍺숤┣䍏㎿숨⬮㙹㔲售싂⥰梡渷쉟杫䩄䕋痂㝉敶⹦棂敐⍊掻⫂㥱ꥡ묩</w:t>
      </w:r>
      <w:r>
        <w:rPr/>
        <w:t>ꔵ</w:t>
      </w:r>
      <w:r>
        <w:rPr/>
        <w:t>祭ㅶ繩槂㮣樲⩟껂㕉⨫</w:t>
      </w:r>
      <w:r>
        <w:rPr/>
        <w:t>⡢⑁</w:t>
      </w:r>
      <w:r>
        <w:rPr/>
        <w:t>싂捑潬娷슡썟柂礹숳칖揂䗂癔⍅슡䔪愥㘤惍䱙넮䱳㝘숥仂䙚⧂䵗㍴싂恨㍯♊洲㘭㤰쉭숪砰䵟折쉅捍泂琵⑀䌲숦桹潋䓂撏游㔽숳昺截搳⍗圽眻卒䱒栦㚘樺瑧桚眻긯槂㙬㙢歙徏쌯䝳燎咻潎囂奌싂爮䁵묥浔汑⩖㏂츹◂偐䇂殱㥖爸썳⨣⭵䥋掩歔쵲㖥</w:t>
      </w:r>
      <w:r>
        <w:rPr/>
        <w:t>⡠⥙</w:t>
      </w:r>
      <w:r>
        <w:rPr/>
        <w:t>ギ橏㑦秂搳煥呐挣楡䥂灟甪㙓췂</w:t>
      </w:r>
      <w:r>
        <w:rPr/>
        <w:t>ꤦ</w:t>
      </w:r>
      <w:r>
        <w:rPr/>
        <w:t>㬦㢏묯畴潧䚮权惃쉞彃䉖濂輫癰⨣☲䭩䱖稳썬䛂䝬怵</w:t>
      </w:r>
      <w:r>
        <w:rPr/>
        <w:t>ⱳ</w:t>
      </w:r>
      <w:r>
        <w:rPr/>
        <w:t>깩⽹䭲珂兘夤ꆘ䵪걀ㆡ㕡头쏂獒썑⼰攵쉪싂畈摘杙쉀㥠싎縴硣䱉橶䅍礴磂烂캥练ꌻ</w:t>
      </w:r>
      <w:r>
        <w:rPr/>
        <w:t>ꥀꕏ</w:t>
      </w:r>
      <w:r>
        <w:rPr/>
        <w:t>扥頳䓂頹⛂습쎏䋂夫〷㕬匮敟歀㑖땠琪䵪⽱</w:t>
      </w:r>
      <w:r>
        <w:rPr/>
        <w:t>ꔩ</w:t>
      </w:r>
      <w:r>
        <w:rPr/>
        <w:t>싂繑祈橤</w:t>
      </w:r>
      <w:r>
        <w:rPr/>
        <w:t>ꦥ</w:t>
      </w:r>
      <w:r>
        <w:rPr/>
        <w:t>㎥婨䩧淂怦꺣숮绂䋂㴪⩘橘⩦ꥣ敁斏</w:t>
      </w:r>
      <w:r>
        <w:rPr/>
        <w:t>ꕤ</w:t>
      </w:r>
      <w:r>
        <w:rPr/>
        <w:t>⿂唩杭搽㎱䑤瘫戬쏂瀩㌵ぃ睕쉨㍔飃亻剚㕏煄</w:t>
      </w:r>
      <w:r>
        <w:rPr/>
        <w:t>ꕑ</w:t>
      </w:r>
      <w:r>
        <w:rPr/>
        <w:t>慊悬穯⍈쉭⍍⭁䕀剌掩</w:t>
      </w:r>
      <w:r>
        <w:rPr/>
        <w:t>ꥁ</w:t>
      </w:r>
      <w:r>
        <w:rPr/>
        <w:t>仍灨埃浖嗂潶畬丷쉘䛂칗湾畈䥃䕈싂촊娤却습䕙칕嚏썳쵄꥕株䁠桠潆㋂㜹揂㗂뼴쉲狃</w:t>
      </w:r>
      <w:r>
        <w:rPr/>
        <w:t>ꤪ⹞⎩</w:t>
      </w:r>
      <w:r>
        <w:rPr/>
        <w:t>㑲숣뼪⹠墵䣂灶搲晧㑄䙯砩䥆㭄䆥⮩癡焰塧䘱朹㝦〉쉄</w:t>
      </w:r>
      <w:r>
        <w:rPr/>
        <w:t>ꤥ⩳</w:t>
      </w:r>
      <w:r>
        <w:rPr/>
        <w:t>奈䟃幰䨲㑬㐨㵾祖</w:t>
      </w:r>
      <w:r>
        <w:rPr/>
        <w:t>ꤱ</w:t>
      </w:r>
      <w:r>
        <w:rPr/>
        <w:t>䍃㖬奫㬰㨨娻顏</w:t>
      </w:r>
      <w:r>
        <w:rPr/>
        <w:t>ⵑ</w:t>
      </w:r>
      <w:r>
        <w:rPr/>
        <w:t>歄曂꧎숷㥯⭄睐熱埂㡸㑇搰쉎쉬ꥧ卐彘⩬砭卟炥頲輹䝑쉨呵</w:t>
      </w:r>
      <w:r>
        <w:rPr/>
        <w:t>⠪</w:t>
      </w:r>
      <w:r>
        <w:rPr/>
        <w:t>廂싂싂</w:t>
      </w:r>
      <w:r>
        <w:rPr/>
        <w:t>ꔺ⩋</w:t>
      </w:r>
      <w:r>
        <w:rPr/>
        <w:t>䳂</w:t>
      </w:r>
      <w:r>
        <w:rPr/>
        <w:t>ꥅ⨫</w:t>
      </w:r>
      <w:r>
        <w:rPr/>
        <w:t>䟂쎥㪻烂摤쉊㝢湞쉃ꅒ禡␲쉀⭩⏂眳潈㍥䄫䤪戯牡뿂䰣깊げ熣슻ꥥ献壂쏂㭀⯂깃䗂㨱兑㘭檣摪땍医穲䭡眭瓂쉔嘤扴促㜫顟⹀䠹剐쉲⮘㑅쉵澏睃唣䇂ꌻ奣協然슘祒⽆⾩怽咱䵢㑲㕨㕖煣䂏땰晫堷轪獷</w:t>
      </w:r>
      <w:r>
        <w:rPr/>
        <w:t>Ⱳ</w:t>
      </w:r>
      <w:r>
        <w:rPr/>
        <w:t>뿂牸扦䵢眵</w:t>
      </w:r>
      <w:r>
        <w:rPr/>
        <w:t>⡈</w:t>
      </w:r>
      <w:r>
        <w:rPr/>
        <w:t>獘䎡䩣瑲窡䝥⴪摨牃㔶쉲쉰쉄悻㐭䌹䬳姂彰淂〳䕞㖬祺녧䡏砶</w:t>
      </w:r>
      <w:r>
        <w:rPr/>
        <w:t>ꥊ</w:t>
      </w:r>
      <w:r>
        <w:rPr/>
        <w:t>㄰䭲ㄣ⫃攤桶戺ꅓに敥㨺뗂</w:t>
      </w:r>
      <w:r>
        <w:rPr/>
        <w:t>ⵚ</w:t>
      </w:r>
      <w:r>
        <w:rPr/>
        <w:t>칮画䯎⤰㓂⦣딱㥶瞵畓砨⨲캩䏂䓂숻䈤쉂싂繕</w:t>
      </w:r>
      <w:r>
        <w:rPr/>
        <w:t>ⵐ</w:t>
      </w:r>
      <w:r>
        <w:rPr/>
        <w:t>飂싂䀳呭슡㦏䃂䩍㍧祢쉨呬繸⤨扭썱珂奮딫⍳䑧ㅣ숳轵</w:t>
      </w:r>
      <w:r>
        <w:rPr/>
        <w:t>ꤳ꧂</w:t>
      </w:r>
      <w:r>
        <w:rPr/>
        <w:t>䅧숫촹杣轳쵸슏䎿煔儫</w:t>
      </w:r>
      <w:r>
        <w:rPr/>
        <w:t>⡈</w:t>
      </w:r>
      <w:r>
        <w:rPr/>
        <w:t>瑩樵䮻쉂⾩뼰㧂䈣䠰쉁ㆮㄪ湨곍⍣䙙廂ꌲ睙쎥汴쉶䕗䥠佣㞻츨縶싂瑣쉊係갹咮䘥禥쉔垬ꥣ숺㶿䈦쉸</w:t>
      </w:r>
      <w:r>
        <w:rPr/>
        <w:t>ⱡ⥠</w:t>
      </w:r>
      <w:r>
        <w:rPr/>
        <w:t>伽숵䅕坊㩹⯂㐥슏彟㬶案⌤㕊剃敀戱硉タ㨣ノ㪱䪣䠩擂⧃슮숯쌮☥숱숣쏂塒惂䑀㫂忎礸繟幨噋沮㨲썷♐串噺⭍潠䀱濂⮏㆏䙅⮩欤숸慵䏂</w:t>
      </w:r>
      <w:r>
        <w:rPr/>
        <w:t>ꦣ</w:t>
      </w:r>
      <w:r>
        <w:rPr/>
        <w:t>쉍쉓⭦爰칵</w:t>
      </w:r>
      <w:r>
        <w:rPr/>
        <w:t>ⲥ</w:t>
      </w:r>
      <w:r>
        <w:rPr/>
        <w:t>쉉ㅫ塯⍏摉漸䭸쵋겥㙥⽡珂뽣溻⿂偣걊縵ꥫ㟂楟侏橢쉡숷總窱쉷忂爸攺䄤埂쏂숯䊩숲竂歷䞥橸⪬朸겏㝶疥</w:t>
      </w:r>
      <w:r>
        <w:rPr/>
        <w:t>ⴺ⥡ꥊ</w:t>
      </w:r>
      <w:r>
        <w:rPr/>
        <w:t>珃摘剔朽汭砭㕩㡶숵坞䩖뭚⸲堭捊㧂걌ꍾ</w:t>
      </w:r>
      <w:r>
        <w:rPr/>
        <w:t>⡑</w:t>
      </w:r>
      <w:r>
        <w:rPr/>
        <w:t>숪䙕ꄤ⫂歸䃍滍呓슩䀵䵊氶⩟䀲쉧绂걕嘳枥扃繏⼶痂쉃䬵䭂</w:t>
      </w:r>
      <w:r>
        <w:rPr/>
        <w:t>ꔫ</w:t>
      </w:r>
      <w:r>
        <w:rPr/>
        <w:t>噗塄博</w:t>
      </w:r>
      <w:r>
        <w:rPr/>
        <w:t>ⵂ</w:t>
      </w:r>
      <w:r>
        <w:rPr/>
        <w:t>쉐쉑に䓂楓긤ꄫ╺媥伊䐭揂朣制橷䣂䡠䄣䙃に</w:t>
      </w:r>
      <w:r>
        <w:rPr/>
        <w:t>⠲</w:t>
      </w:r>
      <w:r>
        <w:rPr/>
        <w:t>䉵穩〯牙び唳櫂搵䚱儩⬦</w:t>
      </w:r>
      <w:r>
        <w:rPr/>
        <w:t>꤯ꤲ</w:t>
      </w:r>
      <w:r>
        <w:rPr/>
        <w:t>㐵ꍔ떥⩁轹䤩딮㥱䖮썸</w:t>
      </w:r>
      <w:r>
        <w:rPr/>
        <w:t>ꥐ</w:t>
      </w:r>
      <w:r>
        <w:rPr/>
        <w:t>䔳슘猻噟</w:t>
      </w:r>
      <w:r>
        <w:rPr/>
        <w:t>ⵯ</w:t>
      </w:r>
      <w:r>
        <w:rPr/>
        <w:t>㩸厥䐳壂⩋涿걵砩杂丱㫂乥㴭瀺쵗쉾</w:t>
      </w:r>
      <w:r>
        <w:rPr/>
        <w:t>ⵋ</w:t>
      </w:r>
      <w:r>
        <w:rPr/>
        <w:t>숪壂㥺䈨儣梩⽶湆겡㤥숯哂⸥䉄캥쉭싍츪㴹쉆幩☮獵媡♎䱬⹁녔숷☷녮䪥숣彣쉮伬䈲喻檩숶娹擂圮夵⴦䴩⮵숷ꥩ㬶ㆿ痂쉒㡯塬彾煞㌬祩灘庘㡭庩濂깟䅓干㑶␣捀쉺䑱橕急㡤硲湀땬䒡걢呰㦱䤫䔺祥戵穕㝎弹䨲䑔咵䅏夦㟂晑奇硔㯂츶⹋싂婌匪樮冮斘绍녀㮻甶컂䈯땄奏⍊祤⥑俍⍗숵潖䁡═员Ⓜ稨㔸轾殩⩬䛃습儻┽楊䆻楳䭅땆卸䩲뼷䨬䃂䗂슩焹据睠爷</w:t>
      </w:r>
      <w:r>
        <w:rPr/>
        <w:t>ꗃ</w:t>
      </w:r>
      <w:r>
        <w:rPr/>
        <w:t>杀깇㇃㟂漲걫䩤梏숩⩲칺㏂煣婵㨽晒䖘溩쉯䒣甤步䧂숱晄涬숹䅔⩸牬䥇煈䡅廎㭟滂</w:t>
      </w:r>
      <w:r>
        <w:rPr/>
        <w:t>⡔</w:t>
      </w:r>
      <w:r>
        <w:rPr/>
        <w:t>䩳♔䅨啁㩭漩␯䍑쉤椨椴ㄺ㭆獉灉쉌彏䉏䅹攪⑁뇂婰竂⏂⹓</w:t>
      </w:r>
      <w:r>
        <w:rPr/>
        <w:t>ꗎ</w:t>
      </w:r>
      <w:r>
        <w:rPr/>
        <w:t>盂쉇桧싂⤤䉭橰⥏撵㕂숫呰쉅䔣䛂輹氨㎮樻⹺⽏䐣⩺싎ァ㯃婎쉬朮⽯㖱쉂⼵⸳쉴奙묺棎た</w:t>
      </w:r>
      <w:r>
        <w:rPr/>
        <w:t>⠩</w:t>
      </w:r>
      <w:r>
        <w:rPr/>
        <w:t>껂僎䆿呟</w:t>
      </w:r>
      <w:r>
        <w:rPr/>
        <w:t>ꕋ</w:t>
      </w:r>
      <w:r>
        <w:rPr/>
        <w:t>갷棂㵶䬷쉘⩹璵偣땷⑎婅敦摳쉘䆩〈㨦㍞焪慥䘤⻂煦</w:t>
      </w:r>
      <w:r>
        <w:rPr/>
        <w:t>ꕅ</w:t>
      </w:r>
      <w:r>
        <w:rPr/>
        <w:t>䍏壂兹쉒숪</w:t>
      </w:r>
      <w:r>
        <w:rPr/>
        <w:t>⡍</w:t>
      </w:r>
      <w:r>
        <w:rPr/>
        <w:t>橆澏抩칱彮僂㣂甸睦晸⭤纩䄳쉖썥땚塇确晒㡞</w:t>
      </w:r>
      <w:r>
        <w:rPr/>
        <w:t>ⱍ⩟</w:t>
      </w:r>
      <w:r>
        <w:rPr/>
        <w:t>窵ꎩ欱⑈䈤깏噷健櫂㕋ꍆひ䴺㐹㝰琽癟⑄が䝥䇍쉍쉎傘갸㘭搸</w:t>
      </w:r>
      <w:r>
        <w:rPr/>
        <w:t>ⱟ</w:t>
      </w:r>
      <w:r>
        <w:rPr/>
        <w:t>棂庘䲏쉾䉪瑍採ꌱ칆䴳幘쉧䬽䑰긭乔◂ꅒ䙢ㅇ쉸媏㉵㙨繍䬶</w:t>
      </w:r>
      <w:r>
        <w:rPr/>
        <w:t>ⶻ</w:t>
      </w:r>
      <w:r>
        <w:rPr/>
        <w:t>㤰涩湋⼤归쉖ヂ乙䑱硩넸呤丰盂╨䉣쉆걢琺晊딮㝰䉚栨⻂뗂뭋礪瀹婅㉣湾晪婣歆ꍟ瘩㩉杢⨪啭㷂</w:t>
      </w:r>
      <w:r>
        <w:rPr/>
        <w:t>꧂</w:t>
      </w:r>
      <w:r>
        <w:rPr/>
        <w:t>깪㍴</w:t>
      </w:r>
      <w:r>
        <w:rPr/>
        <w:t>ꤥ</w:t>
      </w:r>
      <w:r>
        <w:rPr/>
        <w:t>⡞</w:t>
      </w:r>
      <w:r>
        <w:rPr/>
        <w:t>潈⺿긯㈪⶿</w:t>
      </w:r>
      <w:r>
        <w:rPr/>
        <w:t>ⵇ</w:t>
      </w:r>
      <w:r>
        <w:rPr/>
        <w:t>㙔䃂槂㑌⑺庮桄㈩朤쵊未塰垥ㄪ牊斏禩쵕╁杏㡫冻㑗뇍㪩彖塶扪䍯</w:t>
      </w:r>
      <w:r>
        <w:rPr/>
        <w:t>ⱦ</w:t>
      </w:r>
      <w:r>
        <w:rPr/>
        <w:t>쉱쉇</w:t>
      </w:r>
      <w:r>
        <w:rPr/>
        <w:t>⠻</w:t>
      </w:r>
      <w:r>
        <w:rPr/>
        <w:t>숊슥恮参影䭮榩䎏玵㯂潱ヂ嘷㝓晋깬䬲穆䳂㬫歷㶮縹浞䩤獈皥⩌쉩딲䞩㑑摱圳숣普迎槎楯捣</w:t>
      </w:r>
      <w:r>
        <w:rPr/>
        <w:t>ⴳ</w:t>
      </w:r>
      <w:r>
        <w:rPr/>
        <w:t>塩䔵쉀吻㉟卪⎥穉䐺䭑숹ꄥ㡾쉌츴瀣뾩瑣䵖慕숷습녌김嫂奰水獬䊻䋂澿橾</w:t>
      </w:r>
      <w:r>
        <w:rPr/>
        <w:t>ꔦ</w:t>
      </w:r>
      <w:r>
        <w:rPr/>
        <w:t>桡畞䥐촫⏂⨶嫂뽯塂</w:t>
      </w:r>
      <w:r>
        <w:rPr/>
        <w:t>⡔</w:t>
      </w:r>
      <w:r>
        <w:rPr/>
        <w:t>䙲奥䆵倮姂곂㈥幔⍕猨慤♢␨䈸獂쉅柎뮥딥敮扉䪩넪拂灂㟎倮뾵칗껂싂楱췂슘䉺䊻㠮습淂䍷㑷湶═㪏㝢쉳穁辩涻쉢㪿禵㶡⴫汚彾숬ガ묽뽞䘸⭞㊘⿂싂祢뭡뭌썏꺩䭑⨹奯橉䍴숳⵷溩夵⩑</w:t>
      </w:r>
      <w:r>
        <w:rPr/>
        <w:t>ꕦ</w:t>
      </w:r>
      <w:r>
        <w:rPr/>
        <w:t>畯恗䑆숶怰쉞ㅙ슣偮㋂剴</w:t>
      </w:r>
      <w:r>
        <w:rPr/>
        <w:t>ꕤ</w:t>
      </w:r>
      <w:r>
        <w:rPr/>
        <w:t>䃃䨲剡촵쉚灾旎硥歪뾡怪樴슮㯂</w:t>
      </w:r>
      <w:r>
        <w:rPr/>
        <w:t>⠭</w:t>
      </w:r>
      <w:r>
        <w:rPr/>
        <w:t>䉇㜵圫뽆歈橋焳穆⑎癉건繕䦏䝴婹䑄䄣濂㩗숫晢燂禬㙮爱轢匸汳땅㐲卖僃㋍桠穒⹮⼥幯⩓┭</w:t>
      </w:r>
      <w:r>
        <w:rPr/>
        <w:t>ꕖ</w:t>
      </w:r>
      <w:r>
        <w:rPr/>
        <w:t>쉾櫂䰨⹧䙡疩獷朰䕣ꥤ㮻睸漺暏ゥⓂ</w:t>
      </w:r>
      <w:r>
        <w:rPr/>
        <w:t>ⱪ</w:t>
      </w:r>
      <w:r>
        <w:rPr/>
        <w:t>彦쉆匴땣䶮噟併乀땀厩⩤갪摯♆</w:t>
      </w:r>
      <w:r>
        <w:rPr/>
        <w:t>ꤹ</w:t>
      </w:r>
      <w:r>
        <w:rPr/>
        <w:t>䫂秎丱뇂䂣竂ㆣ</w:t>
      </w:r>
      <w:r>
        <w:rPr/>
        <w:t>ꤪ</w:t>
      </w:r>
      <w:r>
        <w:rPr/>
        <w:t>橅䘫</w:t>
      </w:r>
      <w:r>
        <w:rPr/>
        <w:t>ꤲ</w:t>
      </w:r>
      <w:r>
        <w:rPr/>
        <w:t>慺㑳禣灌汞䚵</w:t>
      </w:r>
      <w:r>
        <w:rPr/>
        <w:t>ⴭ</w:t>
      </w:r>
      <w:r>
        <w:rPr/>
        <w:t>䥶㍙洭䰶坢숮쉙瓎ꅣ㡨믂浩ꄣ⮘㪱▥숷爺뽷禩焺ꥣ䉆杓㡰慯㑆䁟㉏爪⹹㕍ㅰ啬噈숦⒡쉰䝮伥䄽灋摉쉺捬慵ꍫ汰⎘㗃氰껂촶⽆桵ヂ未</w:t>
      </w:r>
      <w:r>
        <w:rPr/>
        <w:t>⣂</w:t>
      </w:r>
      <w:r>
        <w:rPr/>
        <w:t>歯悱㍕⭸</w:t>
      </w:r>
      <w:r>
        <w:rPr/>
        <w:t>꧂⩔</w:t>
      </w:r>
      <w:r>
        <w:rPr/>
        <w:t>捌쉕癖灍徿⩘婥涡䉵溘洷䵱㬱숨䀦平旂⭢⍣䑃浊䌫痂껂䢮⼰榱杺㍦弭⫍쉺</w:t>
      </w:r>
      <w:r>
        <w:rPr/>
        <w:t>ⱚ</w:t>
      </w:r>
      <w:r>
        <w:rPr/>
        <w:t>䏎晊㍪呍깵塠䁨딳ガ輭睉滂칐橣␬䑢囂꥕쉮唶報꺣숣砬わ땦㘨䄴쉢癥兴䩓䕓嘨뭀媱䂵並䉀礤漰쉺潌⥈⒮⩨㵧䙷뼣</w:t>
      </w:r>
      <w:r>
        <w:rPr/>
        <w:t>ꕎ</w:t>
      </w:r>
      <w:r>
        <w:rPr/>
        <w:t>拂卨嗂</w:t>
      </w:r>
      <w:r>
        <w:rPr/>
        <w:t>ꥉ</w:t>
      </w:r>
      <w:r>
        <w:rPr/>
        <w:t>䅪庩⿂猫ガ佖潊⬥嚥㠪剭쉆ㄻ⽫㡯乾걟挦ꎘ棂唨壂싍凍冣捥싂㑇欥⼪</w:t>
      </w:r>
      <w:r>
        <w:rPr/>
        <w:t>ꤴ</w:t>
      </w:r>
      <w:r>
        <w:rPr/>
        <w:t>쉃䜴칦♐⤻䵱쉐櫂⨤ヂ</w:t>
      </w:r>
      <w:r>
        <w:rPr/>
        <w:t>ꥅ</w:t>
      </w:r>
      <w:r>
        <w:rPr/>
        <w:t>딷쉟琺㥍㍓乶캻ㄵ㕒싂쉴淂䡄㎩㜨䐯㑊</w:t>
      </w:r>
      <w:r>
        <w:rPr/>
        <w:t>꧃ꥌ</w:t>
      </w:r>
      <w:r>
        <w:rPr/>
        <w:t>㵵딬眪求夹쉅꺏䀪刽牠䕊橺喩놩쉪䳂㩇䜊⨽塆怺獭</w:t>
      </w:r>
      <w:r>
        <w:rPr/>
        <w:t>ⰱ</w:t>
      </w:r>
      <w:r>
        <w:rPr/>
        <w:t>琨幅␸싂頪땸橋㜽幋쉨ꏂゥ彮䢣礸ꅱ痂싂晥楚쉖㴪㍆伴숥捖뇃䱋䢿뽪뗂婡䔤晣捊爽䲡䜦쉦娺塏⹄뭕槃䩦㨯䚩</w:t>
      </w:r>
      <w:r>
        <w:rPr/>
        <w:t>ꖣ</w:t>
      </w:r>
      <w:r>
        <w:rPr/>
        <w:t>숫暩䉀뭧ㅥ汀숴䘵㶏</w:t>
      </w:r>
      <w:r>
        <w:rPr/>
        <w:t>ⰸ</w:t>
      </w:r>
      <w:r>
        <w:rPr/>
        <w:t>硲슩쉙媿쉀䙆⹪桟䃂쉑깇쉳㨻⭮晈쉇걏䚏䥉⩍晾췂䧃歵祮颻澵숪啲眰は爨杄╺偈䀪㒩싃喩쉥䥟湺癆싂剰䗃㢮硒横</w:t>
      </w:r>
      <w:r>
        <w:rPr/>
        <w:t>ⱓ</w:t>
      </w:r>
      <w:r>
        <w:rPr/>
        <w:t>숣䩄卢⛂慲</w:t>
      </w:r>
      <w:r>
        <w:rPr/>
        <w:t>ꤱ</w:t>
      </w:r>
      <w:r>
        <w:rPr/>
        <w:t>㉍⧂瘤㝣煣沘㥠椻䦻剤澥帪眤쉥숤떩愪⤻꺩捍䰲㍞ㅯ楮꥙ꥭ玮彇쉙䉎㉬伶㥭ꅚ堮쉔쵔縦䫃╬╲㙥癚涵瑠䁰슱⑫⫎吷☹癮幅槂㉧串䉇숲廂啫䰶䥤쉗橘怪꤮썴㙤穏㌰扲曎兰䁆⩞乍䁷煏塭殥녺轁㐨挣剰칱</w:t>
      </w:r>
      <w:r>
        <w:rPr/>
        <w:t>⡖</w:t>
      </w:r>
      <w:r>
        <w:rPr/>
        <w:t>⽘⻃㠩牗㙣䘨䑈꥙ꌸ栭ꍪ皵⹋뾮敬熬䆮拂ꥢ竂䅰咿僎썂栱湒⮏泂쉍䐫湠</w:t>
      </w:r>
      <w:r>
        <w:rPr/>
        <w:t>ⵀ</w:t>
      </w:r>
      <w:r>
        <w:rPr/>
        <w:t>硨㭈睳㜭氶眶伥戵憵扫컍</w:t>
      </w:r>
      <w:r>
        <w:rPr/>
        <w:t>ꦩ⒡</w:t>
      </w:r>
      <w:r>
        <w:rPr/>
        <w:t>凃슏긹楹ꆿ坾⽮匸佶淂쉙쉬걁⥢硄坏瞡</w:t>
      </w:r>
      <w:r>
        <w:rPr/>
        <w:t>Ȿ</w:t>
      </w:r>
      <w:r>
        <w:rPr/>
        <w:t>ꔽ⵭</w:t>
      </w:r>
      <w:r>
        <w:rPr/>
        <w:t>䉡♯灸穅䟍㴶㵫쉭棂䨭갮甸儨⹢轓䡣뽯쉏싂燂䅋䶘䓂摩歬</w:t>
      </w:r>
      <w:r>
        <w:rPr/>
        <w:t>ꦥ</w:t>
      </w:r>
      <w:r>
        <w:rPr/>
        <w:t>칥儥㴲催⧂札⹱싂辥琪쵕</w:t>
      </w:r>
      <w:r>
        <w:rPr/>
        <w:t>⡫</w:t>
      </w:r>
      <w:r>
        <w:rPr/>
        <w:t>敹穤ꅑ䟂</w:t>
      </w:r>
      <w:r>
        <w:rPr/>
        <w:t>ⱡ</w:t>
      </w:r>
      <w:r>
        <w:rPr/>
        <w:t>숺挴㉎㝫쉂⤭⩯긱橹뼮硕㙗격厡楑朥ꅲ┨秂穂␱쉀瑯땤慤彸캵滃⼵䜯仂ぬ싂</w:t>
      </w:r>
      <w:r>
        <w:rPr/>
        <w:t>ꕑ</w:t>
      </w:r>
      <w:r>
        <w:rPr/>
        <w:t>䢻捋숦</w:t>
      </w:r>
      <w:r>
        <w:rPr/>
        <w:t>ꕀ</w:t>
      </w:r>
      <w:r>
        <w:rPr/>
        <w:t>噣湠㪘㈽㔳ꍋ婍␮礥칍침딤啕</w:t>
      </w:r>
      <w:r>
        <w:rPr/>
        <w:t>⢬</w:t>
      </w:r>
      <w:r>
        <w:rPr/>
        <w:t>뗂</w:t>
      </w:r>
      <w:r>
        <w:rPr/>
        <w:t>ꔵ</w:t>
      </w:r>
      <w:r>
        <w:rPr/>
        <w:t>䝹䊬爭㋂슻い楲䡆䀰浦⩨瞏⩃⹳獐</w:t>
      </w:r>
      <w:r>
        <w:rPr/>
        <w:t>⣎</w:t>
      </w:r>
      <w:r>
        <w:rPr/>
        <w:t>ㅇ㫂⑴숳祠䑰伯䭅⍂㌥伤頥嘳煙乍橊渪席挲穭ꍱ⯍</w:t>
      </w:r>
      <w:r>
        <w:rPr/>
        <w:t>ⴺ</w:t>
      </w:r>
      <w:r>
        <w:rPr/>
        <w:t>栵䍗柍ꥬ浗䘽</w:t>
      </w:r>
      <w:r>
        <w:rPr/>
        <w:t>ꤨ</w:t>
      </w:r>
      <w:r>
        <w:rPr/>
        <w:t>㓂슿</w:t>
      </w:r>
      <w:r>
        <w:rPr/>
        <w:t>⠴</w:t>
      </w:r>
      <w:r>
        <w:rPr/>
        <w:t>婯础슡婀녣쉾轫獋婪ꄤ朤忂䥂啹祑潲쉺ꅰ影숪医摁〉橺〵泂䛂焩녷捵稩ꍗ䛂挭숦灪湫灐㮿䗂煒䮱ꥨ扺⥒澿喡恌⑦⪻椥㙫䍭洴汇栬摦⭨쉘䚻橄吤庡焨㦮䥖䤮⩄㨵猸顀쉷夯唴䱣䠱漤䃂㵩敟䅍㊿㭎⾻迂㦡椳쉐쉀䑊쉯嘲䉵</w:t>
      </w:r>
      <w:r>
        <w:rPr/>
        <w:t>ⵡ</w:t>
      </w:r>
      <w:r>
        <w:rPr/>
        <w:t>ꄊ唪で㕓杀</w:t>
      </w:r>
      <w:r>
        <w:rPr/>
        <w:t>ꥈ</w:t>
      </w:r>
      <w:r>
        <w:rPr/>
        <w:t>쉖ま䅀녶旂⬭쉍㣂托灴烂䉀쉦汳쉢徏䶡䘽䍟梩뭴⮬Ⓜ䖱</w:t>
      </w:r>
      <w:r>
        <w:rPr/>
        <w:t>Ⳃ</w:t>
      </w:r>
      <w:r>
        <w:rPr/>
        <w:t>䚩까瑡眵歯挮偯</w:t>
      </w:r>
      <w:r>
        <w:rPr/>
        <w:t>ꔻ</w:t>
      </w:r>
      <w:r>
        <w:rPr/>
        <w:t>噯䍶潎彭湳繃쉂ꍲ</w:t>
      </w:r>
      <w:r>
        <w:rPr/>
        <w:t>ⱺ⪣</w:t>
      </w:r>
      <w:r>
        <w:rPr/>
        <w:t>쉕湴숦㥥䔯㉏⽔刲㉴曍습쉙吪偓쉙擂頥깂쉱轢睚⾘뽴敡䑅幪뭏頽千숵㉺㦱썞礬氺ꌷ⦡䐵浄⎥㩚䙟姂噇㘰嚡敏潣晤䑄漯勍愭䙧ꄨ㌺佃桔瓂晱渭痂⺩</w:t>
      </w:r>
      <w:r>
        <w:rPr/>
        <w:t>ꔮ</w:t>
      </w:r>
      <w:r>
        <w:rPr/>
        <w:t>䁯業ꥩ恥ㆩ朩㍪⯂㑰</w:t>
      </w:r>
      <w:r>
        <w:rPr/>
        <w:t>ꤻ</w:t>
      </w:r>
      <w:r>
        <w:rPr/>
        <w:t>⺡慁啲䥙䱂곂땶갣夯瀫傻㈮漮碡쉖㡥椲쵱䘩㕏깒嘨珂慡弹輶輨弲繶㵃刱頦㐥歗㑨摐┦㑬㨲⭇媩묦캵摯噹盂电轍</w:t>
      </w:r>
      <w:r>
        <w:rPr/>
        <w:t>ꦘ</w:t>
      </w:r>
      <w:r>
        <w:rPr/>
        <w:t>칃걁⽏牥晫ど㥟ꇂ⛂⩲䠨䡄뭞⌭仂습啧⬩㑘╚숩礯♧◂樹牡⎩⪣㯍㎮睂汐輲在捒⥵䧂槂㭂啙攪숸䌨</w:t>
      </w:r>
      <w:r>
        <w:rPr/>
        <w:t>ⱃ</w:t>
      </w:r>
      <w:r>
        <w:rPr/>
        <w:t>쉣䉕㝱䰥싂쉖⪩䨹㥅뭁⑯ꥫ䪣顨䒣ꌨ慸⨯扨ꇂ䂿ꅱ坁컎쉟侬䐰뗂慁辿攦ꄪ䩘㑮癤䭌丱㝞塙種</w:t>
      </w:r>
      <w:r>
        <w:rPr/>
        <w:t>⡹</w:t>
      </w:r>
      <w:r>
        <w:rPr/>
        <w:t>㏂灔뗂⬦愤⼦㵮쌳乍扖쵤▩┦넷彴ィ悮䜵䭑吪뭂戩曂厡䅓썅㍮灃ꌳ䥆⩾⬤⺏⯂ꆥ偗슥壂깔媿쉣斩䈻卣迂ㄪㄲ㠴卓㥐㭅</w:t>
      </w:r>
      <w:r>
        <w:rPr/>
        <w:t>ꥄ</w:t>
      </w:r>
      <w:r>
        <w:rPr/>
        <w:t>䁑㉱帷㙂㉒견⍄匪烂⵷渵栳录匬䨯轕㬳䩄⵾숤뗎</w:t>
      </w:r>
      <w:r>
        <w:rPr/>
        <w:t>ꥁ⥖</w:t>
      </w:r>
      <w:r>
        <w:rPr/>
        <w:t>彰숮愴䰲䀭倰恈⽰浉</w:t>
      </w:r>
      <w:r>
        <w:rPr/>
        <w:t>ꥂ</w:t>
      </w:r>
      <w:r>
        <w:rPr/>
        <w:t>灂䬩祠ꍤ輸㕺ㅄ⵸弯䙇㭷䉞啱䨨眵쎬昽⌱䩪侵</w:t>
      </w:r>
      <w:r>
        <w:rPr/>
        <w:t>ⱄ</w:t>
      </w:r>
      <w:r>
        <w:rPr/>
        <w:t>㉌ꍴ쉥儱뽂眪╶슏惂⍑㵸㵴캱个䩬昮믂㊡幃㍚싂⮬橌潮縳兗博ꍫ</w:t>
      </w:r>
      <w:r>
        <w:rPr/>
        <w:t>Ɐ</w:t>
      </w:r>
      <w:r>
        <w:rPr/>
        <w:t>桺⨨犱䲮숪樵묭뗃쉙琻⫎㡘瑋参垥⺏</w:t>
      </w:r>
      <w:r>
        <w:rPr/>
        <w:t>ⱸ</w:t>
      </w:r>
      <w:r>
        <w:rPr/>
        <w:t>樲</w:t>
      </w:r>
      <w:r>
        <w:rPr/>
        <w:t>ⰸ</w:t>
      </w:r>
      <w:r>
        <w:rPr/>
        <w:t>䁤㈦疵弤㑆䠸竎캿㘱⹶㑔</w:t>
      </w:r>
      <w:r>
        <w:rPr/>
        <w:t>ⴹ⌣</w:t>
      </w:r>
      <w:r>
        <w:rPr/>
        <w:t>숤拂䜲瑁䗂竂쉢⑯癋祵뿂悮쉀넸⩑甥☪场㙶숳伵</w:t>
      </w:r>
      <w:r>
        <w:rPr/>
        <w:t>ꕶ</w:t>
      </w:r>
      <w:r>
        <w:rPr/>
        <w:t>繄䅘䑏䉀伱犣汣硠撡榱奞䗂㙹컂珃敗뭕庣㕪䭒</w:t>
      </w:r>
      <w:r>
        <w:rPr/>
        <w:t>⡗</w:t>
      </w:r>
      <w:r>
        <w:rPr/>
        <w:t>啥汳獢卨䚩兀㡓琷⩚䎩擂㞣婖숦俎㝑扲␶晠⥶甭ꥠ煁쉄䡐哂⛂埂嫎뇂祸뇂쉤䅾懂⭈佩呟䑥塖焷欪揎䕨</w:t>
      </w:r>
      <w:r>
        <w:rPr/>
        <w:t>ꤻ┊</w:t>
      </w:r>
      <w:r>
        <w:rPr/>
        <w:t>䭅㡑横춱橹㮩⦘ㅪ</w:t>
      </w:r>
      <w:r>
        <w:rPr/>
        <w:t>Ⱶ</w:t>
      </w:r>
      <w:r>
        <w:rPr/>
        <w:t>䚡␣䄽쉩쉱汖輩㘪䩈썡</w:t>
      </w:r>
      <w:r>
        <w:rPr/>
        <w:t>⢮</w:t>
      </w:r>
      <w:r>
        <w:rPr/>
        <w:t>恢瀨⺥㡇䡁廂⭶偵暏䨵啸旂匫眱湔숣㥋㈱役쉺捅쉉깧冮</w:t>
      </w:r>
      <w:r>
        <w:rPr/>
        <w:t>꧂</w:t>
      </w:r>
      <w:r>
        <w:rPr/>
        <w:t>呠</w:t>
      </w:r>
      <w:r>
        <w:rPr/>
        <w:t>ꤪ</w:t>
      </w:r>
      <w:r>
        <w:rPr/>
        <w:t>狂</w:t>
      </w:r>
      <w:r>
        <w:rPr/>
        <w:t>ⳍ</w:t>
      </w:r>
      <w:r>
        <w:rPr/>
        <w:t>䊬䄷쉂</w:t>
      </w:r>
      <w:r>
        <w:rPr/>
        <w:t>ⱉ</w:t>
      </w:r>
      <w:r>
        <w:rPr/>
        <w:t>㋂䀸⩏</w:t>
      </w:r>
      <w:r>
        <w:rPr/>
        <w:t>ꕬ</w:t>
      </w:r>
      <w:r>
        <w:rPr/>
        <w:t>嗂⩫瑀㩭塕冣䰭㥓ㅆ썂彂皩䵥㑐穂䩰쉵磂卞䩤</w:t>
      </w:r>
      <w:r>
        <w:rPr/>
        <w:t>⡋</w:t>
      </w:r>
      <w:r>
        <w:rPr/>
        <w:t>묽칓㚏</w:t>
      </w:r>
      <w:r>
        <w:rPr/>
        <w:t>ꤲ</w:t>
      </w:r>
      <w:r>
        <w:rPr/>
        <w:t>㑸怳㈸乭깤獨繠싂撮檘㍤㖣뽫⩕䡹儤⍞熻匤</w:t>
      </w:r>
      <w:r>
        <w:rPr/>
        <w:t>꥟⒘ꤸ</w:t>
      </w:r>
      <w:r>
        <w:rPr/>
        <w:t>䟂䲥卆匣쉲녹没楣㑔⍵싂擂潠┻搦뭠㈷숵䡞磂㐸䍶畂懍䙙칕⻂幩㍏</w:t>
      </w:r>
      <w:r>
        <w:rPr/>
        <w:t>ꤻ</w:t>
      </w:r>
      <w:r>
        <w:rPr/>
        <w:t>䁤瞡걈⽂䛂浩輨䑩摚뭮砰沩⩔嘤뿂頵촨⩅㦩▮慎楣⶿숦㵮㕉桤䉖佲ꅲ⑙ꥭ砻䅎</w:t>
      </w:r>
      <w:r>
        <w:rPr/>
        <w:t>ⵓ</w:t>
      </w:r>
      <w:r>
        <w:rPr/>
        <w:t>䲡㵚䘸娣捘䠨뿂剥㩲ꄦ汭楍梡䪏剹唶䑨숭奺</w:t>
      </w:r>
      <w:r>
        <w:rPr/>
        <w:t>꥟</w:t>
      </w:r>
      <w:r>
        <w:rPr/>
        <w:t>泎假䁌쉵ꅕ搹申ꅪ㠸</w:t>
      </w:r>
      <w:r>
        <w:rPr/>
        <w:t>ꔤ</w:t>
      </w:r>
      <w:r>
        <w:rPr/>
        <w:t>瑢癁乨戴颻⹲呁佩㵮쉊ㅒ⨦歍懍㉭䷂枻䡕辬䙋싂価儴昫쉎걯쉚䨸</w:t>
      </w:r>
      <w:r>
        <w:rPr/>
        <w:t>ⱺ</w:t>
      </w:r>
      <w:r>
        <w:rPr/>
        <w:t>떬砯擂彖㢿乬灯</w:t>
      </w:r>
      <w:r>
        <w:rPr/>
        <w:t>ꕊ⤪</w:t>
      </w:r>
      <w:r>
        <w:rPr/>
        <w:t>숮乩檮䘪䝎䥲ひ瑗ꥥ牀㕁䮿琥妩祂㙳南㐩ㄨ睖䥥㡴倷椫䙁䕩슻ꍬ㋃癶䥴䔲呤䅾㊿ꅑ쉎▘⽨畃㪥견廂扷係숸깣琥恹䵎▮쉅塃汋佖摯슬묺㍵灃席䰥⨱桐숯㍪卫䑇卞捧쉍뭤敓㐦礶㠲䦬佅쉒顲쵙幖⥐啹并䕤⚿㭋䄯幏娮吴⬰묭ㅣ숲㋂块灖係췂㉟⭁扪手塤뗍敤ꆩ楦⩩吨ⸯ匱佤숯</w:t>
      </w:r>
      <w:r>
        <w:rPr/>
        <w:t>⠱⩭</w:t>
      </w:r>
      <w:r>
        <w:rPr/>
        <w:t>南睘쉟伹䖩爬䵢</w:t>
      </w:r>
      <w:r>
        <w:rPr/>
        <w:t>ꔥ</w:t>
      </w:r>
      <w:r>
        <w:rPr/>
        <w:t>牕뽗</w:t>
      </w:r>
      <w:r>
        <w:rPr/>
        <w:t>⠦</w:t>
      </w:r>
      <w:r>
        <w:rPr/>
        <w:t>欥쉪ゥ쉣깗⨨匷떡奡㠭歗딸换㔸乱䩤</w:t>
      </w:r>
      <w:r>
        <w:rPr/>
        <w:t>⡌</w:t>
      </w:r>
      <w:r>
        <w:rPr/>
        <w:t>ㄣ睓浏㇂쉩繊涻柂幾忂颮䌷硔㯂⹆彲唣版칷爳恆侻慃䆮䜷䀱嫂摪㬬싎숪牬ㄩ幗⧂愬㵍걶㥥卋믂灪</w:t>
      </w:r>
      <w:r>
        <w:rPr/>
        <w:t>ꖵ</w:t>
      </w:r>
      <w:r>
        <w:rPr/>
        <w:t>伨琺婣썁僂杁潬딽걪⯍䮿</w:t>
      </w:r>
      <w:r>
        <w:rPr/>
        <w:t>ⶥ</w:t>
      </w:r>
      <w:r>
        <w:rPr/>
        <w:t>䁏息䑣䋂佗䚩婃녦㩰㗂䐥㭏搶⸭㮩畈쵄䚩皣</w:t>
      </w:r>
      <w:r>
        <w:rPr/>
        <w:t>ꕂ</w:t>
      </w:r>
      <w:r>
        <w:rPr/>
        <w:t>杧쵐꥘묭晣걮洫䊿㟂杅뼩싂䕑晄䍕썑썬免淂氺칁</w:t>
      </w:r>
      <w:r>
        <w:rPr/>
        <w:t>⢮</w:t>
      </w:r>
      <w:r>
        <w:rPr/>
        <w:t>乷⸨㞱썒䯎潀杆䡁⩩獡洮䑓뽔</w:t>
      </w:r>
      <w:r>
        <w:rPr/>
        <w:t>⢣</w:t>
      </w:r>
      <w:r>
        <w:rPr/>
        <w:t>繤疥䭇㦩妏憮䱑㊿李싃</w:t>
      </w:r>
      <w:r>
        <w:rPr/>
        <w:t>ꦘ</w:t>
      </w:r>
      <w:r>
        <w:rPr/>
        <w:t>문幬㡈╗뗂稪漊㇃㩈桡</w:t>
      </w:r>
      <w:r>
        <w:rPr/>
        <w:t>ꤻ</w:t>
      </w:r>
      <w:r>
        <w:rPr/>
        <w:t>晸㛍婣ꥱ쉶噘灞牘姂伭ꎘ呬穪걪뭅쉫桥渪⩷䐩潧녚</w:t>
      </w:r>
      <w:r>
        <w:rPr/>
        <w:t>ꤳ☲</w:t>
      </w:r>
      <w:r>
        <w:rPr/>
        <w:t>瑲汅䙠뮏皮충䉉頺꥾☭幓硂⬽慭쵶캿</w:t>
      </w:r>
      <w:r>
        <w:rPr/>
        <w:t>꤬</w:t>
      </w:r>
      <w:r>
        <w:rPr/>
        <w:t>晧弪歧넬쉚癬漽廂뭎䞣漸ꄺ䍢䙊⹷⍄䵳䓂坭쉂琷瑠㝶⸣ㅮ㎣ꎩ뇂㡘ㄳ䁴慞彅樫쉲䴰㩹䯎睸偵䁹朷偋칧填</w:t>
      </w:r>
      <w:r>
        <w:rPr/>
        <w:t>꧂</w:t>
      </w:r>
      <w:r>
        <w:rPr/>
        <w:t>橍未⮡硇嘮ꥠ䨤偑癕뭈㛂쉆㍁쉑쉑婋㡹呆搪抻沘䴥䤽䱃楠渭㔭㠶瀶璵</w:t>
      </w:r>
      <w:r>
        <w:rPr/>
        <w:t>ꥄ</w:t>
      </w:r>
      <w:r>
        <w:rPr/>
        <w:t>쉲슱窩깲䎡䭭⫂⹥䰭顔쉵涻桟竎怸ㄷ뼸㦿旂楔暘䀩숽뮡哂捱䖩</w:t>
      </w:r>
      <w:r>
        <w:rPr/>
        <w:t>ꕣ</w:t>
      </w:r>
      <w:r>
        <w:rPr/>
        <w:t>䉀旂慟땥䄱盂␻㈵♐温┪潥䕨栯嘮稨禩瀮彐轉䝀쉬轂쉹祍媣㠶疻䩭畞䯂ꎿ操瘻䳂橨儶쉴し琨⩢䲮⺥䍈㮱顪䵇机䗃煵奠㷂⍤쉱榡╰〴껂䩮⹠⪣슮坠⼨걵奫奪▩䕋뾬⹲猣䣂庬䁉颥싂䕷썠</w:t>
      </w:r>
      <w:r>
        <w:rPr/>
        <w:t>ꤤ⨶ꕣ</w:t>
      </w:r>
      <w:r>
        <w:rPr/>
        <w:t>轮ꍠ唤䀨녱桇䍐쉩䉾樵</w:t>
      </w:r>
      <w:r>
        <w:rPr/>
        <w:t>꧂</w:t>
      </w:r>
      <w:r>
        <w:rPr/>
        <w:t>硄䵷晰넭住숨灕䫎䁠썢溱㄰嗍⥍全╥놏顕㵷煵䁥䩈凂剬䞩戳뭂瑚땫쉒仂拂轀桶匴愣咮쉗⚩ㅭ杣쉪㘪㚣땞⫂䄺礹奂⥈䱞搶⬽晭掘㨴㟂</w:t>
      </w:r>
      <w:r>
        <w:rPr/>
        <w:t>ⱈ</w:t>
      </w:r>
      <w:r>
        <w:rPr/>
        <w:t>䱆쏃偍疩利㤪䨸䩪뽫慤汰煃♐숺玮丯ざ悏싂칁潺偃䡬쉅癈佗⹁⑁䓂⨽琩碬䌩䉮侥䱋⬨싂⪡긹쌫깷软</w:t>
      </w:r>
      <w:r>
        <w:rPr/>
        <w:t>⡢</w:t>
      </w:r>
      <w:r>
        <w:rPr/>
        <w:t>从㊥䘥쉎噱轨믂뮩爺獋ꌸ畭⧂慠딳硖䟂墏盂窵㡪㨳숩갯</w:t>
      </w:r>
      <w:r>
        <w:rPr/>
        <w:t>Ⲯ</w:t>
      </w:r>
      <w:r>
        <w:rPr/>
        <w:t>久뼭䩯灩䩋毂啕穇澿츹畦溏슮䉶㦵</w:t>
      </w:r>
      <w:r>
        <w:rPr/>
        <w:t>⠺</w:t>
      </w:r>
      <w:r>
        <w:rPr/>
        <w:t>槂䜬娱숻ꥯ䉖⯂䩣습쵆抵⨰䊬畀䭦㵐䤩唯线忂吸䵡べ奃䱸牷玘䮵潈㝌懂㐯⩥纻쉬潾㑁</w:t>
      </w:r>
      <w:r>
        <w:rPr/>
        <w:t>ⱍ</w:t>
      </w:r>
      <w:r>
        <w:rPr/>
        <w:t>쉠奏塲숺〉䓂抵橭쵘乫繘╧桪䝭⸱晓䉀숰䕪儰</w:t>
      </w:r>
      <w:r>
        <w:rPr/>
        <w:t>ⲣ</w:t>
      </w:r>
      <w:r>
        <w:rPr/>
        <w:t>揂汣獷䠮㙔</w:t>
      </w:r>
      <w:r>
        <w:rPr/>
        <w:t>Ⱜ</w:t>
      </w:r>
      <w:r>
        <w:rPr/>
        <w:t>䬸㭱礯싂⑩ꥧ䰰⑐焤獉啙쵀깎敕싂㷂긯ꄫ숮숦欫甭䝨唣囂䵱㈥瘣堽䉌輰欭乓䈷潐弥之橺煎뗂涣싂싃桃た⚻猨末婫ꎻ礰坪♏뇂轅⨪⥱⥔顣摧洊䑗檩䳂쉑떣쉾乫颡坭埂䍌쉹倱䔺畞獯搸㟂祄係癩뼽氺沩睪⥯顂圱囃坟숮捉乓㩨싂㐴䑗ꆏ垩烂쉱〷廂쉕ㅋ總繳圩긺汪</w:t>
      </w:r>
      <w:r>
        <w:rPr/>
        <w:t>⣂</w:t>
      </w:r>
      <w:r>
        <w:rPr/>
        <w:t>땗涬彈奒坣偞⹹棂棂乔쵟戳쉩⽺摧ꅦ升ꅐ䜹愣ꍦ숺當쉌頮㋂梻䌥䡥噓쉺濂쉮ꄵ㙏圮捨僂瘵칳梩炘噃湑⎏椰燂㉒倭</w:t>
      </w:r>
      <w:r>
        <w:rPr/>
        <w:t>ꖬ</w:t>
      </w:r>
      <w:r>
        <w:rPr/>
        <w:t>瑙剉碩깪灭䘯摓塓扙䕚⴪⨫ꆣ㷂晾</w:t>
      </w:r>
      <w:r>
        <w:rPr/>
        <w:t>⡋</w:t>
      </w:r>
      <w:r>
        <w:rPr/>
        <w:t>ⷂ</w:t>
      </w:r>
      <w:r>
        <w:rPr/>
        <w:t>숻さ◂숷뗂쵥氦⩌樥睯䡗䅇㒮⹫⻂</w:t>
      </w:r>
      <w:r>
        <w:rPr/>
        <w:t>ꥀ</w:t>
      </w:r>
      <w:r>
        <w:rPr/>
        <w:t>䭣ꌵ</w:t>
      </w:r>
      <w:r>
        <w:rPr/>
        <w:t>Ɑ</w:t>
      </w:r>
      <w:r>
        <w:rPr/>
        <w:t>壂吹ㅍ믂癐塆숶敕</w:t>
      </w:r>
      <w:r>
        <w:rPr/>
        <w:t>ⱳ</w:t>
      </w:r>
      <w:r>
        <w:rPr/>
        <w:t>〷儦假촱旂夯傻昣뇂䉃뼪⼪쉅⩫ㅔ䭥奀煗睫㍌辻㉅㌥摂咏⽩㭎㙱ㄽ扦乕〹㌬剒响ꎻ繆썾呲灚깓㜸㡾䓂숵祇燂ꍷ杏焫</w:t>
      </w:r>
      <w:r>
        <w:rPr/>
        <w:t>꧂</w:t>
      </w:r>
      <w:r>
        <w:rPr/>
        <w:t>朱⪩⩺捄燂幂畕橹燎廂恖汍丨㏂榘</w:t>
      </w:r>
      <w:r>
        <w:rPr/>
        <w:t>Ⳃ</w:t>
      </w:r>
      <w:r>
        <w:rPr/>
        <w:t>⻂扰㩎䌷쉋㣂</w:t>
      </w:r>
      <w:r>
        <w:rPr/>
        <w:t>ꕅ</w:t>
      </w:r>
      <w:r>
        <w:rPr/>
        <w:t>ꅌ硪灣咩⩪䑐䉈⮣嚏㪬硕㔲佄쉍炩ㄳォ憘㗂</w:t>
      </w:r>
      <w:r>
        <w:rPr/>
        <w:t>ꤣ</w:t>
      </w:r>
      <w:r>
        <w:rPr/>
        <w:t>숤昰⏂汌쉶</w:t>
      </w:r>
      <w:r>
        <w:rPr/>
        <w:t>⡌</w:t>
      </w:r>
      <w:r>
        <w:rPr/>
        <w:t>着㇍䘪⩒ꍢネ㵤潣欱怵걊칭슏슘啴槃⥍걍垮横♪歏숯㒥걩䶻䭠嘳嚏偲䳎쉀䨣硫瑥쉵䤫⴬兏䩳䂬</w:t>
      </w:r>
      <w:r>
        <w:rPr/>
        <w:t>ⵀ⦻</w:t>
      </w:r>
      <w:r>
        <w:rPr/>
        <w:t>䱨夲쉬疿녺</w:t>
      </w:r>
      <w:r>
        <w:rPr/>
        <w:t>ꗍ</w:t>
      </w:r>
      <w:r>
        <w:rPr/>
        <w:t>墏楸㥥䯂쉢㕣ꌽ歩器뽂扭뗍숦뾬슻꥚⍤ꄲ䭷䤷昱捩呾㠪睈㩚欸婣䙩䘶슻깦쉸㵾ꌪ捧䉇뗂墥晸坡甶⽔ㆣ싂걧歡㉊煍楌䝵䱢〻㈳恚睯쉐漸洳ꌻ뭑</w:t>
      </w:r>
      <w:r>
        <w:rPr/>
        <w:t>ꥈ</w:t>
      </w:r>
      <w:r>
        <w:rPr/>
        <w:t>㩨㵰睇⤦⭸숴甮剧쉩浟녘䙳欬녂䵎浈㦵숱潙䠹畈潞</w:t>
      </w:r>
      <w:r>
        <w:rPr/>
        <w:t>ꥑ</w:t>
      </w:r>
      <w:r>
        <w:rPr/>
        <w:t>䥒쌻歪告</w:t>
      </w:r>
      <w:r>
        <w:rPr/>
        <w:t>⡥</w:t>
      </w:r>
      <w:r>
        <w:rPr/>
        <w:t>네歱쉖䁑䘲䅥䃂ꅤ쉢彆汨녡슥ぐ숣捫埂橰⩺煂칍揂䱒卉輰</w:t>
      </w:r>
      <w:r>
        <w:rPr/>
        <w:t>ꥐ</w:t>
      </w:r>
      <w:r>
        <w:rPr/>
        <w:t>啬墵숻☸䲩갽╦䞩畒⹏䡍圤㛂⯂昮姂摎慇炘䨩颩坵槂儶欤숸颵䙂싂ꅅ숪䵣〴慑ꍋ恃䙋㙀䱴⩏噰</w:t>
      </w:r>
      <w:r>
        <w:rPr/>
        <w:t>Ⱜ</w:t>
      </w:r>
      <w:r>
        <w:rPr/>
        <w:t>ꅇ⩣揂剫弭⑖猪焭噓扬幓䥖</w:t>
      </w:r>
      <w:r>
        <w:rPr/>
        <w:t>ꤺ╏</w:t>
      </w:r>
      <w:r>
        <w:rPr/>
        <w:t>轏犣㴤䝧녅灹段␽</w:t>
      </w:r>
      <w:r>
        <w:rPr/>
        <w:t>ⱸ</w:t>
      </w:r>
      <w:r>
        <w:rPr/>
        <w:t>䵙칎灱</w:t>
      </w:r>
      <w:r>
        <w:rPr/>
        <w:t>ⵥ</w:t>
      </w:r>
      <w:r>
        <w:rPr/>
        <w:t>朻烎䄺㑖歴穑쉦睴圴㐣幷硥嘻㩂㈥㵶싂绂숻䙏田息⨣䠷</w:t>
      </w:r>
      <w:r>
        <w:rPr/>
        <w:t>ꦩ</w:t>
      </w:r>
      <w:r>
        <w:rPr/>
        <w:t>쉺</w:t>
      </w:r>
      <w:r>
        <w:rPr/>
        <w:t>Ɱ⍬</w:t>
      </w:r>
      <w:r>
        <w:rPr/>
        <w:t>片⹊䕟䨊썀珂䕒歙칣ꅠ䠺吭싂桸㖻㎘势㙗뼷⧂쉷</w:t>
      </w:r>
      <w:r>
        <w:rPr/>
        <w:t>ꦩ</w:t>
      </w:r>
      <w:r>
        <w:rPr/>
        <w:t>潄〦硍十歐⨸氫楒彰숱䙏쉾啯帥硐䅣䡥⽠癡擎뽔묲䕭䨽瘪㌴懂癧</w:t>
      </w:r>
      <w:r>
        <w:rPr/>
        <w:t>ꤴ</w:t>
      </w:r>
      <w:r>
        <w:rPr/>
        <w:t>㛍㵞類䚩</w:t>
      </w:r>
      <w:r>
        <w:rPr/>
        <w:t>ⷃ</w:t>
      </w:r>
      <w:r>
        <w:rPr/>
        <w:t>㴩噇冣䩠쉸砫幷佁幸冱畖⩐䡣梿⺻改塁〶车</w:t>
      </w:r>
      <w:r>
        <w:rPr/>
        <w:t>ⵆ</w:t>
      </w:r>
      <w:r>
        <w:rPr/>
        <w:t>杶쉟癆㠦┳쉖⩗숻␹䡵灌奞㔤뮣</w:t>
      </w:r>
      <w:r>
        <w:rPr/>
        <w:t>ꥉ</w:t>
      </w:r>
      <w:r>
        <w:rPr/>
        <w:t>䩬䤺슘䱘㶣炩噊悵⯂瘬슣晁</w:t>
      </w:r>
      <w:r>
        <w:rPr/>
        <w:t>ꤽ</w:t>
      </w:r>
      <w:r>
        <w:rPr/>
        <w:t>樺凂浯硡쉫债䭮㙇숷쉾䰨㥇숽㚥ꇂ乺⨤썳桊⿂戲䬴潞佷瑺繭䶿噥쉸곂洵䝴步䀫䀫憏佤㕮滂礣뾏磂䒮灲㕒瀷疏쉤⑒㵣噸⹵偡噁灄</w:t>
      </w:r>
      <w:r>
        <w:rPr/>
        <w:t>⡄</w:t>
      </w:r>
      <w:r>
        <w:rPr/>
        <w:t>攭⑱桶㪬睌彾恪嘮쉷轧杉싃䄨奢</w:t>
      </w:r>
      <w:r>
        <w:rPr/>
        <w:t>ꤪ</w:t>
      </w:r>
      <w:r>
        <w:rPr/>
        <w:t>놵䨯啰幺♦숨⩯䍠딶</w:t>
      </w:r>
      <w:r>
        <w:rPr/>
        <w:t>ꕀ</w:t>
      </w:r>
      <w:r>
        <w:rPr/>
        <w:t>漦⸩</w:t>
      </w:r>
      <w:r>
        <w:rPr/>
        <w:t>ꥃ</w:t>
      </w:r>
      <w:r>
        <w:rPr/>
        <w:t>㗂喥⹭抩惂╋捸쉑忂ꥱ幰愴甪숨䩌믎桒彫ꥬ礸㈵欴稺ꄨ䩔洶䭑⍗슮䇂</w:t>
      </w:r>
      <w:r>
        <w:rPr/>
        <w:t>ꕉ</w:t>
      </w:r>
      <w:r>
        <w:rPr/>
        <w:t>녦䙅拍偁坓ㄲ桁⭴㕍㑾婪瘳丽⛂♃깵額潱♏稹煘奣㝸櫂㴪</w:t>
      </w:r>
      <w:r>
        <w:rPr/>
        <w:t>ⵗ</w:t>
      </w:r>
      <w:r>
        <w:rPr/>
        <w:t>嫂⽦쉒䨰撡놮䔸怵椨䡃</w:t>
      </w:r>
      <w:r>
        <w:rPr/>
        <w:t>Ⱓ</w:t>
      </w:r>
      <w:r>
        <w:rPr/>
        <w:t>䁆㎣녗儮⸦䵺偍刮</w:t>
      </w:r>
      <w:r>
        <w:rPr/>
        <w:t>ꦩ</w:t>
      </w:r>
      <w:r>
        <w:rPr/>
        <w:t>䁞숷⪥쉠䟍칊危䥬䆱칌䕭傘껍뗂</w:t>
      </w:r>
      <w:r>
        <w:rPr/>
        <w:t>ⱳ</w:t>
      </w:r>
      <w:r>
        <w:rPr/>
        <w:t>떩幏쵹参转圬橆쉓兔㩓噊ꅙ兒䩴춵⩊䱕䱹쉞⸲䱧䰵甪⼨䍤㝩她癷䗂婮䃂瑘棂</w:t>
      </w:r>
      <w:r>
        <w:rPr/>
        <w:t>ꗎ</w:t>
      </w:r>
      <w:r>
        <w:rPr/>
        <w:t>㏂䴯ꍐ十䄽슩⒥渲婮朥㤴⫂顴쉔䉱</w:t>
      </w:r>
      <w:r>
        <w:rPr/>
        <w:t>ⱶ</w:t>
      </w:r>
      <w:r>
        <w:rPr/>
        <w:t>땂顓噑浔⭓塶⸣䩦⹋䈳拂墻滎澡숭㑭䙺睴⭑슱绂㚿琱㈫䥲啕搰幾꥞㙮慓촨扥慎坍뽹怮</w:t>
      </w:r>
      <w:r>
        <w:rPr/>
        <w:t>Ɽ</w:t>
      </w:r>
      <w:r>
        <w:rPr/>
        <w:t>䇃畮怲娽⽧参䬮䁹朦䴪礬ꏂ㴨</w:t>
      </w:r>
      <w:r>
        <w:rPr/>
        <w:t>ꔴ</w:t>
      </w:r>
      <w:r>
        <w:rPr/>
        <w:t>怵窵䳍扐䵂湢決</w:t>
      </w:r>
      <w:r>
        <w:rPr/>
        <w:t>ꥑ</w:t>
      </w:r>
      <w:r>
        <w:rPr/>
        <w:t>⽑⨵犏佮쉘녁湲␥廂玡⽗毂瞏㒣⽹숰湺⹑瘳吲㵰畘슣奱싂䁾空稨㍏녥㮮㢻䊿㨥㙰⛂쉦뭮扊</w:t>
      </w:r>
      <w:r>
        <w:rPr/>
        <w:t>꧂</w:t>
      </w:r>
      <w:r>
        <w:rPr/>
        <w:t>쵭⌭䄱扑呭党⥐땐䙞呙䅳㞣瀯礪㙇窩쉬䙑䵲①㍋⨻⩋ꍩ㜻쉎夲昱䩫剹摠䉁忂ꍵ总滂䥐㖮塯뗂扎ꆩ⵹▩㝎乂㟍싂捕狂</w:t>
      </w:r>
      <w:r>
        <w:rPr/>
        <w:t>ꕟ</w:t>
      </w:r>
      <w:r>
        <w:rPr/>
        <w:t>䠫꥖썮</w:t>
      </w:r>
      <w:r>
        <w:rPr/>
        <w:t>ⵡ♯</w:t>
      </w:r>
      <w:r>
        <w:rPr/>
        <w:t>丣쵢</w:t>
      </w:r>
      <w:r>
        <w:rPr/>
        <w:t>⠺</w:t>
      </w:r>
      <w:r>
        <w:rPr/>
        <w:t>夻뭹桧싂搻</w:t>
      </w:r>
      <w:r>
        <w:rPr/>
        <w:t>ⵈ⫂</w:t>
      </w:r>
      <w:r>
        <w:rPr/>
        <w:t>쉚䉶擃硠仂㕧⭑桍숯습㉳㮻朣◃渽ㄭ깂䨭䬥䔊㧂䑢</w:t>
      </w:r>
      <w:r>
        <w:rPr/>
        <w:t>Ɑ</w:t>
      </w:r>
      <w:r>
        <w:rPr/>
        <w:t>颥䧎䞩轰╢縭悩썚珂轅䯂煭⹵㔱墿埂㪣繯畳搩澱摡쵥找挳婓恌㠮㩂╕뭮暘⸪⑮쉠䱣Ⓜ㕭牶畒奄灡♦㷂㙲浐녈㗂唥欣㐪칫頮櫂㨩瀵㜤뗂⏂柃╺ꥥ슿䭣し皥⩔顄쉷㨶숱☰</w:t>
      </w:r>
      <w:r>
        <w:rPr/>
        <w:t>ⲿ</w:t>
      </w:r>
      <w:r>
        <w:rPr/>
        <w:t>慱</w:t>
      </w:r>
      <w:r>
        <w:rPr/>
        <w:t>Ⱶ</w:t>
      </w:r>
      <w:r>
        <w:rPr/>
        <w:t>ꎡ쉥⥍㙌縪슘⴪㷃礰䳍⿍䛂轅惂槂♬匯㵶䝎곃癌㙵촽庿</w:t>
      </w:r>
      <w:r>
        <w:rPr/>
        <w:t>ⰻ</w:t>
      </w:r>
      <w:r>
        <w:rPr/>
        <w:t>来竂愶</w:t>
      </w:r>
      <w:r>
        <w:rPr/>
        <w:t>⢮</w:t>
      </w:r>
      <w:r>
        <w:rPr/>
        <w:t>坞쉷䂱呺⬳</w:t>
      </w:r>
      <w:r>
        <w:rPr/>
        <w:t>ꖵ</w:t>
      </w:r>
      <w:r>
        <w:rPr/>
        <w:t>浗喻乕싂㊩塌颩磂慉촫晒柃㩨ㅫ顏啭噎䔫挷䑰⮮촭乣넩쉅</w:t>
      </w:r>
      <w:r>
        <w:rPr/>
        <w:t>ꥀ</w:t>
      </w:r>
      <w:r>
        <w:rPr/>
        <w:t>祚㧂剩漸ㅨ皣晅毂惂㝇䅗䱞灎徥楏案穒</w:t>
      </w:r>
      <w:r>
        <w:rPr/>
        <w:t>Ⳃ</w:t>
      </w:r>
      <w:r>
        <w:rPr/>
        <w:t>买啥䦏戲杂ꆬ䥆灖䡀婭轲㤣〱框奂位ꅬ쉾皥恆㒿顨睘⑂㵇싂쉐吶啀</w:t>
      </w:r>
      <w:r>
        <w:rPr/>
        <w:t>ꤳ</w:t>
      </w:r>
      <w:r>
        <w:rPr/>
        <w:t>ヂꥩ䙩扇</w:t>
      </w:r>
      <w:r>
        <w:rPr/>
        <w:t>꧂</w:t>
      </w:r>
      <w:r>
        <w:rPr/>
        <w:t>楲⹂参涵䉠㝁뇂㔽쉩涮</w:t>
      </w:r>
      <w:r>
        <w:rPr/>
        <w:t>⠫⸫</w:t>
      </w:r>
      <w:r>
        <w:rPr/>
        <w:t>곂떘ㅄ䴤㝆淂⦣⥍쵒놥䡯⽐㞣䌣㍶儨㞱깵塣쉞칉⍗穘㩶</w:t>
      </w:r>
      <w:r>
        <w:rPr/>
        <w:t>ꥁ</w:t>
      </w:r>
      <w:r>
        <w:rPr/>
        <w:t>ꅾ皏磃</w:t>
      </w:r>
      <w:r>
        <w:rPr/>
        <w:t>ꕑ</w:t>
      </w:r>
      <w:r>
        <w:rPr/>
        <w:t>䁶칚渱礲䰳䱗䩩洪㨤㬪幸땤敇땓ꎘ⤩숨</w:t>
      </w:r>
      <w:r>
        <w:rPr/>
        <w:t>ⵕ</w:t>
      </w:r>
      <w:r>
        <w:rPr/>
        <w:t>唷</w:t>
      </w:r>
      <w:r>
        <w:rPr/>
        <w:t>꧂</w:t>
      </w:r>
      <w:r>
        <w:rPr/>
        <w:t>癘炵䉺捬畓⦩숺䑵灨⵴뭅挪④쉌䅕⬬楑䪥祙츨㐺湓썮縹⍭瞻繯꧎䥦뾬沩䈺⨬⨮㕙㍰䟂䄹㑤偋⌦呢焨䘸</w:t>
      </w:r>
      <w:r>
        <w:rPr/>
        <w:t>⢥</w:t>
      </w:r>
      <w:r>
        <w:rPr/>
        <w:t>쉲煙쉾☤獌䕄潺㝙暣娶쉉쵇穠〪囂獰㭺쉧洺乡汇㥩濍䄻揂촶塖留穹캣═숱攳㶘䝞橈㩢捅桦</w:t>
      </w:r>
      <w:r>
        <w:rPr/>
        <w:t>⡁</w:t>
      </w:r>
      <w:r>
        <w:rPr/>
        <w:t>슮幓渭䕎㥱䡂䴺攪湄ꍌ숤县䱓츦┲⥐䙂奆⨭淂걕䕷䘽幺㉹숱㯂⍥ㅓ</w:t>
      </w:r>
      <w:r>
        <w:rPr/>
        <w:t>ꖥ⫂</w:t>
      </w:r>
      <w:r>
        <w:rPr/>
        <w:t>䱄숵썶䱠璱땓梩婞⽷</w:t>
      </w:r>
      <w:r>
        <w:rPr/>
        <w:t>⣂⨮</w:t>
      </w:r>
      <w:r>
        <w:rPr/>
        <w:t>ꕳ</w:t>
      </w:r>
      <w:r>
        <w:rPr/>
        <w:t>䃂ぅ奭煰갷</w:t>
      </w:r>
      <w:r>
        <w:rPr/>
        <w:t>ꕥ</w:t>
      </w:r>
      <w:r>
        <w:rPr/>
        <w:t>ꌦ⩂싂숯뽐䕸判䨺⩁숭⨨깁꥙⽍딳娤䚵䀻㧎</w:t>
      </w:r>
      <w:r>
        <w:rPr/>
        <w:t>ⶻ</w:t>
      </w:r>
      <w:r>
        <w:rPr/>
        <w:t>穴敠輲뾻⭸☰</w:t>
      </w:r>
      <w:r>
        <w:rPr/>
        <w:t>ⶏ</w:t>
      </w:r>
      <w:r>
        <w:rPr/>
        <w:t>栵㑌䏂渳칉嫃伺獘㜴㙲㤸䝡㍊獔繆㝷걚녇堩䨯牮敦쉫슡打櫂癢ケ灳䴯㵾恠扎ꅏ쉌婏轀协</w:t>
      </w:r>
      <w:r>
        <w:rPr/>
        <w:t>⢏</w:t>
      </w:r>
      <w:r>
        <w:rPr/>
        <w:t>〦礯浄</w:t>
      </w:r>
      <w:r>
        <w:rPr/>
        <w:t>ꕸ〉</w:t>
      </w:r>
      <w:r>
        <w:rPr/>
        <w:t>凂丱⹺쉺晍填⪣숳</w:t>
      </w:r>
      <w:r>
        <w:rPr/>
        <w:t>Ɱ</w:t>
      </w:r>
      <w:r>
        <w:rPr/>
        <w:t>瘻㉅䵭⥰⑮</w:t>
      </w:r>
      <w:r>
        <w:rPr/>
        <w:t>⠲</w:t>
      </w:r>
      <w:r>
        <w:rPr/>
        <w:t>㨱煕╏쵰쉑瑦⹇쉯촷佟㒬쉤숳␪</w:t>
      </w:r>
      <w:r>
        <w:rPr/>
        <w:t>ꦣ</w:t>
      </w:r>
      <w:r>
        <w:rPr/>
        <w:t>㙰湈杘㪡愻湰싂쉤㉅匩쉳㡚슬쉆쉄</w:t>
      </w:r>
      <w:r>
        <w:rPr/>
        <w:t>⣂⮣</w:t>
      </w:r>
      <w:r>
        <w:rPr/>
        <w:t>ꇂ숥睬估牷㠪䘊䭧夰媮</w:t>
      </w:r>
      <w:r>
        <w:rPr/>
        <w:t>Ɽ</w:t>
      </w:r>
      <w:r>
        <w:rPr/>
        <w:t>嘬쉭</w:t>
      </w:r>
      <w:r>
        <w:rPr/>
        <w:t>ⴳ</w:t>
      </w:r>
      <w:r>
        <w:rPr/>
        <w:t>䦩洣뽴쉐昩䭊慆绍ꥵ⥏横〩䁡溬쉯⫂电势⵮歨쉪顢ꅌ奨쉵㤬녀䚵㭉컂칉쉔穎⵭摓䬭㶬뗂갹㘣⿍轉彊婴㝆걋繬奍긶癗奮㊵⸩슘呎쉧瘲轶嘪숪䤵숳⛂䀤轴繊꤮扞ꥬ流珂㐶䐮⿂뭔㚏湕癰摟漻⩇싂</w:t>
      </w:r>
      <w:r>
        <w:rPr/>
        <w:t>⠭</w:t>
      </w:r>
      <w:r>
        <w:rPr/>
        <w:t>牷숳③浅◂⽄싂숪摩琶</w:t>
      </w:r>
      <w:r>
        <w:rPr/>
        <w:t>ꕱ</w:t>
      </w:r>
      <w:r>
        <w:rPr/>
        <w:t>숷숴徱㋎묵⭒樬䇂㒣깙繸긮爸梘쵤떡㴱걞ꥠ쉋⩖ꅑ</w:t>
      </w:r>
      <w:r>
        <w:rPr/>
        <w:t>ꗂ</w:t>
      </w:r>
      <w:r>
        <w:rPr/>
        <w:t>뽈噇礱繪枣♕쌯</w:t>
      </w:r>
      <w:r>
        <w:rPr/>
        <w:t>ⷂ</w:t>
      </w:r>
      <w:r>
        <w:rPr/>
        <w:t>厡숹光㕪汦ꄵ䭢녙숺浹㴤亩犏祋稺燂全═숽묬漮也⨬摚即㊵䅸뭕偭뽖쉲繩㌤佮넺滂㫂숪灵깐⩮⿂긩壂十睆呹쉋ㄫ顺싂뼣놏嗂㊩䇍㉄숪</w:t>
      </w:r>
      <w:r>
        <w:rPr/>
        <w:t>ꔥ</w:t>
      </w:r>
      <w:r>
        <w:rPr/>
        <w:t>盃䨰촣㍁쵞奡ꅗ⛂䴯║䁟</w:t>
      </w:r>
      <w:r>
        <w:rPr/>
        <w:t>ꕠ</w:t>
      </w:r>
      <w:r>
        <w:rPr/>
        <w:t>噏믂瀰䘭㙬㉴䔶澩告䈲숵债㉦⹉숻奵瀶狂㯂漺灾ꌶ딷뇃潲辘䅡숣䴺⩡硇样䱗汁煷숦牯捾塖숮촹䬭</w:t>
      </w:r>
      <w:r>
        <w:rPr/>
        <w:t>ꖩ</w:t>
      </w:r>
      <w:r>
        <w:rPr/>
        <w:t>猭뮥顁䄺噰佋㥫煐⼶帶⥂刵</w:t>
      </w:r>
      <w:r>
        <w:rPr/>
        <w:t>ꦩ</w:t>
      </w:r>
      <w:r>
        <w:rPr/>
        <w:t>个㦣㌳㩫樴婶嗂䝇䍁ꇂ浃⸤숻湫䩖♪歸獫熿츩꥞灅䋃㌵䓂㥉ꍂ扭ꍌ穫㬤ㄬⓂ䑵割땉쉎䍳쉔噗歞兎辩䰣㭡쉙煏浩쉋䆵磂嘣뗂숰⨵쉮眵灙嘦侩㭗別剟쉗欯扦瀳㦵䵁梵么噇攬璏礮暱䰻凃䖡⵬甶繸☦㣎⩬兆䍨䅊꧎䅖繃췎呑卑䱥䖏敪亵⨺쉎㍔⫂</w:t>
      </w:r>
      <w:r>
        <w:rPr/>
        <w:t>ꤽ</w:t>
      </w:r>
      <w:r>
        <w:rPr/>
        <w:t>怵칗넺쏂ꥷ䦣쉓⵳極杫顅僂幺卟䨯圥戮娸戫䭘䏂슩埍⍇</w:t>
      </w:r>
      <w:r>
        <w:rPr/>
        <w:t>⠲</w:t>
      </w:r>
      <w:r>
        <w:rPr/>
        <w:t>㕸䥘枏顨猩뭙㡮ꍕ캏汞㩹犱ꇍ㧍啢㵮剐娶⒡쉨埂싂⑺</w:t>
      </w:r>
      <w:r>
        <w:rPr/>
        <w:t>ꕘ</w:t>
      </w:r>
      <w:r>
        <w:rPr/>
        <w:t>쉬</w:t>
      </w:r>
      <w:r>
        <w:rPr/>
        <w:t>ꕢ</w:t>
      </w:r>
      <w:r>
        <w:rPr/>
        <w:t>ꄪ⑮㭚䕞⽀偁쉳吥啫睴教䍅쉾䁖平破⎘</w:t>
      </w:r>
      <w:r>
        <w:rPr/>
        <w:t>ⱍ</w:t>
      </w:r>
      <w:r>
        <w:rPr/>
        <w:t>䱌</w:t>
      </w:r>
      <w:r>
        <w:rPr/>
        <w:t>ⳃ</w:t>
      </w:r>
      <w:r>
        <w:rPr/>
        <w:t>女繓獠癲硴姂떮侩♦ꇂ㍴뇂슣烂ꏂ㭂깠쉀晤뭠䅫兙塺朱秂⭳</w:t>
      </w:r>
      <w:r>
        <w:rPr/>
        <w:t>⡨</w:t>
      </w:r>
      <w:r>
        <w:rPr/>
        <w:t>㑊洷䉌⑑⸪係敌쉚쎻ꍰ䐥⸰촽勂⩾䀪盂漸皘稽協Ⓜ啇놥ㅥ㷃盍넲깺忂偕䊻⽷뿎婑뼲췂쉙啍稹䪮圸づ쉅剧伳悻㵯㈦깊╤夊ꇂ㔸</w:t>
      </w:r>
      <w:r>
        <w:rPr/>
        <w:t>ꗂ</w:t>
      </w:r>
      <w:r>
        <w:rPr/>
        <w:t>㩉숪㟂㩈␩⹣뇃坳䝋⿂⽨㶡斱긶囎ㅸ秂ㄲ숤倥ㄸ恲뿃揂獟</w:t>
      </w:r>
      <w:r>
        <w:rPr/>
        <w:t>ꔹ</w:t>
      </w:r>
      <w:r>
        <w:rPr/>
        <w:t>쵳</w:t>
      </w:r>
      <w:r>
        <w:rPr/>
        <w:t>ⴻ</w:t>
      </w:r>
      <w:r>
        <w:rPr/>
        <w:t>捊묭ꥹ䢱⏂䩵坧ꎡ㝣⪣迂伨卥</w:t>
      </w:r>
      <w:r>
        <w:rPr/>
        <w:t>ꕠ</w:t>
      </w:r>
      <w:r>
        <w:rPr/>
        <w:t>싂奓䭑䟍</w:t>
      </w:r>
      <w:r>
        <w:rPr/>
        <w:t>⡈</w:t>
      </w:r>
      <w:r>
        <w:rPr/>
        <w:t>떻깨囂殱䄯캏欪♟烂싍徏</w:t>
      </w:r>
      <w:r>
        <w:rPr/>
        <w:t>ꥒ</w:t>
      </w:r>
      <w:r>
        <w:rPr/>
        <w:t>숷䶥숽⍞牣㌫썪窵縹⨮䭓浔婁</w:t>
      </w:r>
      <w:r>
        <w:rPr/>
        <w:t>ꕞ</w:t>
      </w:r>
      <w:r>
        <w:rPr/>
        <w:t>䕡⩠辣啉僂畱兂</w:t>
      </w:r>
      <w:r>
        <w:rPr/>
        <w:t>ⵥ⛂</w:t>
      </w:r>
      <w:r>
        <w:rPr/>
        <w:t>颻䅮䃎摆䥮뗂</w:t>
      </w:r>
      <w:r>
        <w:rPr/>
        <w:t>⢩</w:t>
      </w:r>
      <w:r>
        <w:rPr/>
        <w:t>悵憩걎</w:t>
      </w:r>
      <w:r>
        <w:rPr/>
        <w:t>Ⳃ</w:t>
      </w:r>
      <w:r>
        <w:rPr/>
        <w:t>眤⯂㬳䤭忂㩹뽗⥮⩰⾵湬㑓㐨狂獩</w:t>
      </w:r>
      <w:r>
        <w:rPr/>
        <w:t>ⰶ⨷</w:t>
      </w:r>
      <w:r>
        <w:rPr/>
        <w:t>䙞⤣碩쉐噪쉈兣辡걏㠸㝰囂</w:t>
      </w:r>
      <w:r>
        <w:rPr/>
        <w:t>⡅⠤</w:t>
      </w:r>
      <w:r>
        <w:rPr/>
        <w:t>偮껂뽩殣⴮勂떿쉅慅呶晓癌䬶彾瓂柂䥹㩸쵬䪿婪䝠桴쉶䩊条煤昹㕱걧쉹ꍐ疣슥⥟쉣ꅓ擎㊏畄摌┱愥㈨쉐水㥎㔽噐䧂嚡形佳⬲䝾噔䡪伱</w:t>
      </w:r>
      <w:r>
        <w:rPr/>
        <w:t>꧂⩓</w:t>
      </w:r>
      <w:r>
        <w:rPr/>
        <w:t>䕕갪殘깢Ⓙ㞮壂숰䷂</w:t>
      </w:r>
      <w:r>
        <w:rPr/>
        <w:t>ꦣ</w:t>
      </w:r>
      <w:r>
        <w:rPr/>
        <w:t>쉔杌쉯놿ꇂⓂ⹖ꍹ湡⩙䉥晸썳䄨頬♡夽뭇⨲㩭泂汉⶿獥</w:t>
      </w:r>
      <w:r>
        <w:rPr/>
        <w:t>ꥃ</w:t>
      </w:r>
      <w:r>
        <w:rPr/>
        <w:t>湰橔⨸樳</w:t>
      </w:r>
      <w:r>
        <w:rPr/>
        <w:t>ꦬ</w:t>
      </w:r>
      <w:r>
        <w:rPr/>
        <w:t>뼭㐳䤪뇂㝚넮烃⯂㖬깁㕈</w:t>
      </w:r>
      <w:r>
        <w:rPr/>
        <w:t>ꤽ</w:t>
      </w:r>
      <w:r>
        <w:rPr/>
        <w:t>戸걦掣뼹ㅩ䋃</w:t>
      </w:r>
      <w:r>
        <w:rPr/>
        <w:t>꧂</w:t>
      </w:r>
      <w:r>
        <w:rPr/>
        <w:t>怤싂扶磂睙츯깲䱏ꅮ䄮䭨䎩䕣</w:t>
      </w:r>
      <w:r>
        <w:rPr/>
        <w:t>⡏</w:t>
      </w:r>
      <w:r>
        <w:rPr/>
        <w:t>䲱◂ꍙ䄰⍰单䠱쉪楆頽䥵</w:t>
      </w:r>
      <w:r>
        <w:rPr/>
        <w:t>ꖵ</w:t>
      </w:r>
      <w:r>
        <w:rPr/>
        <w:t>념揂顇뗃捞</w:t>
      </w:r>
      <w:r>
        <w:rPr/>
        <w:t>ⵆ</w:t>
      </w:r>
      <w:r>
        <w:rPr/>
        <w:t>咡㨤쉾䔮盃䝸곂㍱埂㮩㩾昮桡ね곂㡷扖杉牪싂眳㡪願쉋䑕瓂扴䅈䕭區㒮</w:t>
      </w:r>
      <w:r>
        <w:rPr/>
        <w:t>ꤲ</w:t>
      </w:r>
      <w:r>
        <w:rPr/>
        <w:t>쉮⯂場⵸숶갱⩞杪걑⑇㩙穦⻂⵵祃䠥䱨凂♢捙坹录슻倴</w:t>
      </w:r>
      <w:r>
        <w:rPr/>
        <w:t>ⱱ</w:t>
      </w:r>
      <w:r>
        <w:rPr/>
        <w:t>䰺汸숪⬯䁧땚</w:t>
      </w:r>
      <w:r>
        <w:rPr/>
        <w:t>ⷂ</w:t>
      </w:r>
      <w:r>
        <w:rPr/>
        <w:t>婾堵礪捺겱땖凂瑴⭳䵣煂ま⽧⍮숪䭟쵞썬</w:t>
      </w:r>
      <w:r>
        <w:rPr/>
        <w:t>ꕰ</w:t>
      </w:r>
      <w:r>
        <w:rPr/>
        <w:t>넭楋幤㨤녎㙆⹦哂汙捉䔰㤳煇帳ꆩ埂佋</w:t>
      </w:r>
      <w:r>
        <w:rPr/>
        <w:t>ⱉ</w:t>
      </w:r>
      <w:r>
        <w:rPr/>
        <w:t>塞獸濂㉒썆ꅒ⩡㘸㝏恱싃슘┸汧䜴⚣匭</w:t>
      </w:r>
      <w:r>
        <w:rPr/>
        <w:t>ⵆ</w:t>
      </w:r>
      <w:r>
        <w:rPr/>
        <w:t>㬬놬梥䀣슡㎩㙖쉘䅧㵦싍⤪仂ꄳ礶캡쵱幆⸮慎ꎱ㖿㵄땈㴤䁾汐⪩佋▿晤轠濂㭲쉧숦偓伮睕渶㒱癋ㅌ쉲繺</w:t>
      </w:r>
      <w:r>
        <w:rPr/>
        <w:t>Ⱔ</w:t>
      </w:r>
      <w:r>
        <w:rPr/>
        <w:t>싂㘶塵䟂橾㉷쉧䐪亵⸤橐慍颏捵塗䱡㡐偘畟⹖ꥱ〲牰睔ㄬ奱♮䭔祣ァ䡇充숶䲏呟咘㍕㶘걁㵷態琥㝃塬漫敺㙺㡴기呠뇂剳쉷뮿뮱뾣涘쉩桩慪奫徻쉁䝭쉥䑋䑔㈣촊湟</w:t>
      </w:r>
      <w:r>
        <w:rPr/>
        <w:t>ꗃꕾ</w:t>
      </w:r>
      <w:r>
        <w:rPr/>
        <w:t>慷⨵碘䀦浴僎慂㕰㥃</w:t>
      </w:r>
      <w:r>
        <w:rPr/>
        <w:t>ꕢ⮥</w:t>
      </w:r>
      <w:r>
        <w:rPr/>
        <w:t>쉃쉥㬤䥂㭎쉺䁬썏╯轈㍶橠瘬㝁㙏㛂槂橶ꍎ쉪㉗⑯杩☯쉅穂が㠨婁ど䅉攪쉃㵣矂㭟ꥮ灱喬숷⧂伨捊⍒畓⩭</w:t>
      </w:r>
      <w:r>
        <w:rPr/>
        <w:t>ⵗ</w:t>
      </w:r>
      <w:r>
        <w:rPr/>
        <w:t>㡈珂⭳쉮ꌴ㡟쉔꺮쉭颩쵓䈯湂㩊깈쉰䣂⼮䍂嘪䨦㋂ꍂ䩖갪惂暥</w:t>
      </w:r>
      <w:r>
        <w:rPr/>
        <w:t>ⴴ</w:t>
      </w:r>
      <w:r>
        <w:rPr/>
        <w:t>卺摭싂噍⽞縨眲</w:t>
      </w:r>
      <w:r>
        <w:rPr/>
        <w:t>ⷎ</w:t>
      </w:r>
      <w:r>
        <w:rPr/>
        <w:t>汉㣂떵惂毂捉湀쉔䥧穓쉓ꆿ䱗繡畐䂡ꍵ夰ㅈㅲ⥄昩穦唷珂䲡⎬⪣楋⑒顾但묵嫂썠</w:t>
      </w:r>
      <w:r>
        <w:rPr/>
        <w:t>Ɱ</w:t>
      </w:r>
      <w:r>
        <w:rPr/>
        <w:t>쉗䌴䡇㤺关洯䥓슏쏎疿痂堷辩䪻</w:t>
      </w:r>
      <w:r>
        <w:rPr/>
        <w:t>ⴭ</w:t>
      </w:r>
      <w:r>
        <w:rPr/>
        <w:t>습極匶轉橰숭牠䯎⥌儨숤䔲娪瑬䄲</w:t>
      </w:r>
      <w:r>
        <w:rPr/>
        <w:t>Ⱛ⩳</w:t>
      </w:r>
      <w:r>
        <w:rPr/>
        <w:t>氽뭃㟂嫂䩐䥵噪浂깸㌳晦沿⹮⭢倯䀲쉫穩沵ꇂ歞壂</w:t>
      </w:r>
      <w:r>
        <w:rPr/>
        <w:t>ꕋ</w:t>
      </w:r>
      <w:r>
        <w:rPr/>
        <w:t>ꏍ急婍</w:t>
      </w:r>
      <w:r>
        <w:rPr/>
        <w:t>ⴸ</w:t>
      </w:r>
      <w:r>
        <w:rPr/>
        <w:t>彑겻곂⨲䩔쵑楧⧂䕾摏㕆㕊㕬</w:t>
      </w:r>
      <w:r>
        <w:rPr/>
        <w:t>ꕴ</w:t>
      </w:r>
      <w:r>
        <w:rPr/>
        <w:t>澩㡅㌪㘰充禵⫂숷</w:t>
      </w:r>
      <w:r>
        <w:rPr/>
        <w:t>ꕺ</w:t>
      </w:r>
      <w:r>
        <w:rPr/>
        <w:t>癷礨嫂쌸㪩</w:t>
      </w:r>
      <w:r>
        <w:rPr/>
        <w:t>ꔫ</w:t>
      </w:r>
      <w:r>
        <w:rPr/>
        <w:t>㥵䠥楆眣슬㤩畦뽮㩒⪣抻潯剤支</w:t>
      </w:r>
      <w:r>
        <w:rPr/>
        <w:t>Ⳃ</w:t>
      </w:r>
      <w:r>
        <w:rPr/>
        <w:t>䟂쉆╚夵杩繁〨欤싂뿃⑑睌浃쉹⪮쉃物</w:t>
      </w:r>
      <w:r>
        <w:rPr/>
        <w:t>ⱆ⹹</w:t>
      </w:r>
      <w:r>
        <w:rPr/>
        <w:t>㉤㨻⪿縤䉏杶繅쉌汒⸮坔䩠帣祐䱓㙘묪噞곂娱㕍⽨奚楩䉙</w:t>
      </w:r>
      <w:r>
        <w:rPr/>
        <w:t>ⴥ</w:t>
      </w:r>
      <w:r>
        <w:rPr/>
        <w:t>쉏彪㶏䤲뽔湱쉉ど灖礪뿂䩀䵫塇瀪㕡恒眰汸稻顕窡䁭ꥫ▻ㅙ숫⨲暵㘻彉垏硹奲慢攩䱱参灄伦払你⒬䡕⍇泂⩖慬灩捱祔颩㩃未㠭吮彳傩晩㕬癭塆ꍪ辩朮쉸䍯⭋䯂Ⓜ婣뽩㝂쉌擂獪䙚攺싍硬坡</w:t>
      </w:r>
      <w:r>
        <w:rPr/>
        <w:t>Ⳃ</w:t>
      </w:r>
      <w:r>
        <w:rPr/>
        <w:t>㕣夸쉈䴭쉁㩥徣硒⩔児䑪収⎣垥䕵ꥸ炬쉄땐㮏兆畁숯擂痂碘뇂䑁参겮썗츱숪䲱縪瞻</w:t>
      </w:r>
      <w:r>
        <w:rPr/>
        <w:t>ꕔ⩌</w:t>
      </w:r>
      <w:r>
        <w:rPr/>
        <w:t>书牡嘴辩潐す瞻䃂䅆極뮡䃂⑤䊣</w:t>
      </w:r>
      <w:r>
        <w:rPr/>
        <w:t>ꤳ</w:t>
      </w:r>
      <w:r>
        <w:rPr/>
        <w:t>丣偏滂纡㤮</w:t>
      </w:r>
      <w:r>
        <w:rPr/>
        <w:t>꧂</w:t>
      </w:r>
      <w:r>
        <w:rPr/>
        <w:t>浶焰쉚㕬亱䲮</w:t>
      </w:r>
      <w:r>
        <w:rPr/>
        <w:t>ⴭ</w:t>
      </w:r>
      <w:r>
        <w:rPr/>
        <w:t>쉟佳矂㜱沵䢩湬徬扐⩟⍋㉭쉞놣쉴㋂슩渤㥠熬</w:t>
      </w:r>
      <w:r>
        <w:rPr/>
        <w:t>⡋</w:t>
      </w:r>
      <w:r>
        <w:rPr/>
        <w:t>牥뇂㝒</w:t>
      </w:r>
      <w:r>
        <w:rPr/>
        <w:t>ꖱ</w:t>
      </w:r>
      <w:r>
        <w:rPr/>
        <w:t>䑕輫刪뭦瞘쏂싍摃⹴秂싂믂떮睃ꏂ┰䭧擃딽傻癓싂儱숻坮恧썌숺뼩促䵚쉔ご奩㕞⩴컂걾갷䍎</w:t>
      </w:r>
      <w:r>
        <w:rPr/>
        <w:t>꤬⦿</w:t>
      </w:r>
      <w:r>
        <w:rPr/>
        <w:t>쉫墏⥐⫃쉌照쉣썗㠵攰ㅀ扔</w:t>
      </w:r>
      <w:r>
        <w:rPr/>
        <w:t>ꤲ</w:t>
      </w:r>
      <w:r>
        <w:rPr/>
        <w:t>숨偣䄊妩杫㜮䍆뽏䀽婍䠹╟坶☫쉔曂쉀</w:t>
      </w:r>
      <w:r>
        <w:rPr/>
        <w:t>ꕴ</w:t>
      </w:r>
      <w:r>
        <w:rPr/>
        <w:t>汖旂쉩癣⨵㵇ꥱ癮㈬灥嫂넨䩹慡坋敆ꇂ檻䬻넸琥ꄩノ넻甩춻愺갯땊瑴⑘</w:t>
      </w:r>
      <w:r>
        <w:rPr/>
        <w:t>꧂</w:t>
      </w:r>
      <w:r>
        <w:rPr/>
        <w:t>兲枿䥡</w:t>
      </w:r>
      <w:r>
        <w:rPr/>
        <w:t>ꕟ</w:t>
      </w:r>
      <w:r>
        <w:rPr/>
        <w:t>眱☫䍖㜫⼵뗂㍃湀䡲⯂婏繑桦갦塈䶬♁侩</w:t>
      </w:r>
      <w:r>
        <w:rPr/>
        <w:t>ⰶ</w:t>
      </w:r>
      <w:r>
        <w:rPr/>
        <w:t>獬ꅋ뗃瑧䨺颩玏偎癑佦晅꥘䐳䚻ネ凃쉟䕋搱슻佭⵲珂瑎</w:t>
      </w:r>
      <w:r>
        <w:rPr/>
        <w:t>⠴</w:t>
      </w:r>
      <w:r>
        <w:rPr/>
        <w:t>塆⻃乮ㅍ䙍時⹚</w:t>
      </w:r>
      <w:r>
        <w:rPr/>
        <w:t>꤬</w:t>
      </w:r>
      <w:r>
        <w:rPr/>
        <w:t>㞘䌭䥉息깺唲轆쉺偪娷洫䕩䔭</w:t>
      </w:r>
      <w:r>
        <w:rPr/>
        <w:t>⡕</w:t>
      </w:r>
      <w:r>
        <w:rPr/>
        <w:t>垥㡲뭹眱㟂쉖卩橌㉖䡵슩ㅎ㑯ꅀ侩ꍷ䘣慷싂斻숬梱慧穯㘪㴯桯嗂䙬䆮䴬䆮瑞䞬䵘䝾㵉⒘㮣㞏慵刲⹎纱梿</w:t>
      </w:r>
      <w:r>
        <w:rPr/>
        <w:t>⠵⩕</w:t>
      </w:r>
      <w:r>
        <w:rPr/>
        <w:t>쉓䡗䓂㉊扞扯獘⨸畍坂允쉦妱싂⤱㍓</w:t>
      </w:r>
      <w:r>
        <w:rPr/>
        <w:t>ꗂ</w:t>
      </w:r>
      <w:r>
        <w:rPr/>
        <w:t>㤳琭栤姂싂㈻㘮強걠牕㖮敮呄캩䙐济◂浊䅚繷♀䎣偑嫂䆣⿃扌彾슮뭫剗歯숣</w:t>
      </w:r>
      <w:r>
        <w:rPr/>
        <w:t>ꕃ</w:t>
      </w:r>
      <w:r>
        <w:rPr/>
        <w:t>璣卍楢쉰䱞景す偍䝵</w:t>
      </w:r>
      <w:r>
        <w:rPr/>
        <w:t>ꕂ</w:t>
      </w:r>
      <w:r>
        <w:rPr/>
        <w:t>扄繅煗滂仂䣂捞ꌦ歶췂㗂㊻㨱手琰</w:t>
      </w:r>
      <w:r>
        <w:rPr/>
        <w:t>ⱹ</w:t>
      </w:r>
      <w:r>
        <w:rPr/>
        <w:t>ꍠ潉珃㞻涵䅎쉞숰潴⥫盍</w:t>
      </w:r>
      <w:r>
        <w:rPr/>
        <w:t>ꦏ</w:t>
      </w:r>
      <w:r>
        <w:rPr/>
        <w:t>㝍㦬灙䁸䅆䮣牥</w:t>
      </w:r>
      <w:r>
        <w:rPr/>
        <w:t>⡧</w:t>
      </w:r>
      <w:r>
        <w:rPr/>
        <w:t>䃂壂ㅬ䥅戥穟䝍⑓氯䞿</w:t>
      </w:r>
      <w:r>
        <w:rPr/>
        <w:t>Ⱞ</w:t>
      </w:r>
      <w:r>
        <w:rPr/>
        <w:t>䩯슣㍦傏慣㋂〉믂睰ㅟ䣂썸倥楉䝕滂갱쉳䁕㡁␺⹨浴䁹</w:t>
      </w:r>
      <w:r>
        <w:rPr/>
        <w:t>⣂⬹</w:t>
      </w:r>
      <w:r>
        <w:rPr/>
        <w:t>百辡</w:t>
      </w:r>
      <w:r>
        <w:rPr/>
        <w:t>ꤴ</w:t>
      </w:r>
      <w:r>
        <w:rPr/>
        <w:t>乡숺숦买㕬⍷扡げ䏂癫摗숦侮㝵兲晊甪啔祆㥲漮㙐ꥹ咣飂㗂칓憬╢䤲ꅥ咘땗ꆥ刨术䁶潒㝳兓呒숭獒Ⓜ秂䙞獵㬯畑㝄輽吵㉊䚻꥞</w:t>
      </w:r>
      <w:r>
        <w:rPr/>
        <w:t>ꥋ</w:t>
      </w:r>
      <w:r>
        <w:rPr/>
        <w:t>剗噉쉦偸깆獇ヂ㥗딣汶깈⮥쉣湘块⨩䍵䙘䔦쉅嗂珂熩싍䘯瑆</w:t>
      </w:r>
      <w:r>
        <w:rPr/>
        <w:t>⢻♓</w:t>
      </w:r>
      <w:r>
        <w:rPr/>
        <w:t>总㨨傿</w:t>
      </w:r>
      <w:r>
        <w:rPr/>
        <w:t>ꤻ</w:t>
      </w:r>
      <w:r>
        <w:rPr/>
        <w:t>㉟</w:t>
      </w:r>
      <w:r>
        <w:rPr/>
        <w:t>ꤣ</w:t>
      </w:r>
      <w:r>
        <w:rPr/>
        <w:t>旂檱姂父긩뽑싂㙂冻䕃歖숸塳参썶</w:t>
      </w:r>
      <w:r>
        <w:rPr/>
        <w:t>ⰴ</w:t>
      </w:r>
      <w:r>
        <w:rPr/>
        <w:t>녀숷쉔䚮免싂塭敔땗灓숦䕇碬ꏂ畏幈歹쉣숥ꄣ〨䑵␫묩㝹⍤轇</w:t>
      </w:r>
      <w:r>
        <w:rPr/>
        <w:t>ꗂ⍲</w:t>
      </w:r>
      <w:r>
        <w:rPr/>
        <w:t>䘨⫂䍑癕칧⩨碬繋걟쉁䕷彎䬦拂儱묰㍍䪿䱇㟂뽟쉷㚘쉠</w:t>
      </w:r>
      <w:r>
        <w:rPr/>
        <w:t>ꕌ</w:t>
      </w:r>
      <w:r>
        <w:rPr/>
        <w:t>漣猣掩㪏긴</w:t>
      </w:r>
      <w:r>
        <w:rPr/>
        <w:t>ꕍ⨩⩁</w:t>
      </w:r>
      <w:r>
        <w:rPr/>
        <w:t>桕柍㘨㌦桹疡⬵䟂䙇穮╲坌在椺쉊璘䢩匶噂祀橨捠穕爺〫䧂搦媥숮</w:t>
      </w:r>
      <w:r>
        <w:rPr/>
        <w:t>Ⳃ⹣</w:t>
      </w:r>
      <w:r>
        <w:rPr/>
        <w:t>䝐숦딵硰到쉩剰婐噊쉳䡾怊玘卷䍗獐⿂␥敀玻䱣嘣䠣걏慍⹓㣂䆻慇橑놏쉆ꅯㄽ겱⌨涩汐搦䚮刪癮⌶汦嫂쉃硞㵢쉉</w:t>
      </w:r>
      <w:r>
        <w:rPr/>
        <w:t>ⵊ</w:t>
      </w:r>
      <w:r>
        <w:rPr/>
        <w:t>㡧摌㯂盍圦슩䡘습㑥숸쉞彊촬⺻津⩳沱쉶㍏䰨䈵숴繯䑹㐹㐽䩳땁哂㆏䫂쉯⎥쉗쉃⨪ꅸ䭭䑹毂〳僃쵎땊䲥㩺沩渪⩟</w:t>
      </w:r>
      <w:r>
        <w:rPr/>
        <w:t>⡆</w:t>
      </w:r>
      <w:r>
        <w:rPr/>
        <w:t>剺浯슘欯朴恞ꌴ捘㑓献敮싂숵䲱轎슱䔫㶏㟂쉧坡뽶ꏂ乵佁⹠♍晰㩙쉑⎬伲睱彃쉢圸吪㩏㍶撥⩴䡨슡쉰栨⼵姂䉒怯䵮槃奦穙䭲敺潞截煐㡴匶㡇瀹␮숳뾥矂</w:t>
      </w:r>
      <w:r>
        <w:rPr/>
        <w:t>⵰</w:t>
      </w:r>
      <w:r>
        <w:rPr/>
        <w:t>칥䄺㭐숳ꥴ仂긴싂䵠㔥겿쉚⼸㘱䳂䕊橘牫ꇂ㠩常㊣㒬┶⚻瀣硥吪恂喻⍄畸穙睰쵰촪圫佴楸獈㭗呔䕣㌷晚爱縬䐥偓┤㪘䍺☲汈⎏쉧䡕湳㑚捈</w:t>
      </w:r>
      <w:r>
        <w:rPr/>
        <w:t>꥟</w:t>
      </w:r>
      <w:r>
        <w:rPr/>
        <w:t>瑷頯䭦牉쉸</w:t>
      </w:r>
      <w:r>
        <w:rPr/>
        <w:t>ⷂ</w:t>
      </w:r>
      <w:r>
        <w:rPr/>
        <w:t>춏녊兏㦘떻㴽쉨ꄬ吵㭉噶싎杌갨쉐你懂㈰䄯否幵坈ꅟ扂顾橘䌬䖵</w:t>
      </w:r>
      <w:r>
        <w:rPr/>
        <w:t>ꤽ</w:t>
      </w:r>
      <w:r>
        <w:rPr/>
        <w:t>硓才</w:t>
      </w:r>
      <w:r>
        <w:rPr/>
        <w:t>ⵟ</w:t>
      </w:r>
      <w:r>
        <w:rPr/>
        <w:t>帽</w:t>
      </w:r>
      <w:r>
        <w:rPr/>
        <w:t>ⷎ</w:t>
      </w:r>
      <w:r>
        <w:rPr/>
        <w:t>墿</w:t>
      </w:r>
      <w:r>
        <w:rPr/>
        <w:t>ꔬ</w:t>
      </w:r>
      <w:r>
        <w:rPr/>
        <w:t>⽆焰뼷긬惂琵眬쏍땂㙲ꍉ㵅쉣䵸〭姂쉾쉔㦮⽃쉺戥⨴换畢㟍뭸厵㡷求晋㥈㗂ꍒ뇎啗숣ꥫ쉺獌䉞⫂</w:t>
      </w:r>
      <w:r>
        <w:rPr/>
        <w:t>ꗂꕺ</w:t>
      </w:r>
      <w:r>
        <w:rPr/>
        <w:t>䙹묺㪡垻</w:t>
      </w:r>
      <w:r>
        <w:rPr/>
        <w:t>⡘⨦</w:t>
      </w:r>
      <w:r>
        <w:rPr/>
        <w:t>㵇ꍉꅳ帻㕦⥡猥㜩⥰쵖噡</w:t>
      </w:r>
      <w:r>
        <w:rPr/>
        <w:t>ꕔꖮ</w:t>
      </w:r>
      <w:r>
        <w:rPr/>
        <w:t>숫坵싂幡潩剣惂⩱䥎枏獹婾ꄦ奶渵</w:t>
      </w:r>
      <w:r>
        <w:rPr/>
        <w:t>ⱅ</w:t>
      </w:r>
      <w:r>
        <w:rPr/>
        <w:t>쉨╴쉩</w:t>
      </w:r>
      <w:r>
        <w:rPr/>
        <w:t>⣂</w:t>
      </w:r>
      <w:r>
        <w:rPr/>
        <w:t>䮵刭㒵啃䍘乘䭔碣⭑厡䪥䜶楉⾡䱖戴獁</w:t>
      </w:r>
      <w:r>
        <w:rPr/>
        <w:t>⠬</w:t>
      </w:r>
      <w:r>
        <w:rPr/>
        <w:t>䙈⑄稨桍獲塌坌ꥷ슩璣쏂쉞熻쵦䮩漤疥㫂樰䅋煬溡武瀷焬쵔䑶獈㑗㝩彌쉫䍧敔娺깊㇂挸</w:t>
      </w:r>
      <w:r>
        <w:rPr/>
        <w:t>꥟</w:t>
      </w:r>
      <w:r>
        <w:rPr/>
        <w:t>佄⥨碘砮濍攣攷</w:t>
      </w:r>
      <w:r>
        <w:rPr/>
        <w:t>ⶵ</w:t>
      </w:r>
      <w:r>
        <w:rPr/>
        <w:t>쉀뇂昱딸뽡㙃削墵㈭䨭辿䡴䔰恨㯂确䡒䘥㨪轪䰱杈䓂枏䦻쉓㭬쉹㑁☤⸥狂䥶ꍱ塰㖱⏂啡숳쉦ㅡ掩癳칠摤⍤ꄯ쉪瘰㙶欲灖쉭埂</w:t>
      </w:r>
      <w:r>
        <w:rPr/>
        <w:t>ꖵ</w:t>
      </w:r>
      <w:r>
        <w:rPr/>
        <w:t>㙂溵㍺呃䨥偬潒䍠쉸⹍딮猲桵獚㝾煢⽳迂煷埂㏂偍摥参曃垩硅乓⌺㆘ꇍ歋潒╂頫櫂䕷㙖䋂쉧塔</w:t>
      </w:r>
      <w:r>
        <w:rPr/>
        <w:t>ⵅ</w:t>
      </w:r>
      <w:r>
        <w:rPr/>
        <w:t>䘴⾱㌹塲</w:t>
      </w:r>
      <w:r>
        <w:rPr/>
        <w:t>Ⱚ</w:t>
      </w:r>
      <w:r>
        <w:rPr/>
        <w:t>㍡䉀婥㴊걕⽤摋묪㈱슣䎵녾㔽</w:t>
      </w:r>
      <w:r>
        <w:rPr/>
        <w:t>ⴤ</w:t>
      </w:r>
      <w:r>
        <w:rPr/>
        <w:t>ꅾ㈩晟穚曍怫戥畷꺩䃂㊩</w:t>
      </w:r>
      <w:r>
        <w:rPr/>
        <w:t>ⱡ</w:t>
      </w:r>
      <w:r>
        <w:rPr/>
        <w:t>䓂</w:t>
      </w:r>
      <w:r>
        <w:rPr/>
        <w:t>⣂</w:t>
      </w:r>
      <w:r>
        <w:rPr/>
        <w:t>兎뇂䥤婅䃂檩숹填獤깫ꥺ幁䠱슿싂╃㙃偓㍋爽硸숲⸣슩䤰嚥癮</w:t>
      </w:r>
      <w:r>
        <w:rPr/>
        <w:t>⠮</w:t>
      </w:r>
      <w:r>
        <w:rPr/>
        <w:t>桩⩖㬦頲甬唭⧂摳쉢</w:t>
      </w:r>
      <w:r>
        <w:rPr/>
        <w:t>⢱⨸</w:t>
      </w:r>
      <w:r>
        <w:rPr/>
        <w:t>䥄噬噙┺쉳숭幤桋䥫습␩䩇싂橨㍂꤮쉢쉐쵧ꅏ癅䎡쉧牧㐫쉁燂秃⽣檩慤睂ꅒ榮稴㢩係此딹癵曂묹⸳쉶층傏⤤䍣䬮䄱潱⍀兣칎쵅㇍頲煳䯂캥</w:t>
      </w:r>
      <w:r>
        <w:rPr/>
        <w:t>ⱗ</w:t>
      </w:r>
      <w:r>
        <w:rPr/>
        <w:t>뗂㭭扶쉔싂婧╣戽眶硘婨㵹牶䨹䑭〉䁄恇㥈</w:t>
      </w:r>
      <w:r>
        <w:rPr/>
        <w:t>ꔣ</w:t>
      </w:r>
      <w:r>
        <w:rPr/>
        <w:t>濂欥甫뮵쉤♆磎쉠硠䲿御</w:t>
      </w:r>
      <w:r>
        <w:rPr/>
        <w:t>ꤸ</w:t>
      </w:r>
      <w:r>
        <w:rPr/>
        <w:t>绂뽄쉴쉊㝬┮⑀剦</w:t>
      </w:r>
      <w:r>
        <w:rPr/>
        <w:t>ꦬ</w:t>
      </w:r>
      <w:r>
        <w:rPr/>
        <w:t>伪慖术摅低䱬幦쉇쉸顀ꅰ扱曃ꥣ⩲녺愪係ꆬ⪩딴␫买働䮩⮻쉮戫춘懂獗㦣奊渰師䜯䭬繓丬㓂桑뭫䭟깂䪏ꍕ䝎녠媩쉐捲浸뇍䄳䐩洱穮媬杬彶㎵栫갤揎匤묱쵙栲⨬뼰塊ꄦ祓⺏꥾澱노겵䚬䦘璣</w:t>
      </w:r>
      <w:r>
        <w:rPr/>
        <w:t>ⵅ</w:t>
      </w:r>
      <w:r>
        <w:rPr/>
        <w:t>怶㢥去婹⚮働칌噰쉈⛂剎</w:t>
      </w:r>
      <w:r>
        <w:rPr/>
        <w:t>ⴶ</w:t>
      </w:r>
      <w:r>
        <w:rPr/>
        <w:t>畞乪ꌴ묰塖洨⍏轰僂쉟㑐뗂晩あ轇䔪熏剡䩑걟眪恪㙙焹♦㈯禿㐻恙呃┷急堨䐹澥垏⥏䢬佈汴싂⩟싎⩸슥䝂쉶朳頹䉱瘩㤱뗂쉥쌪伱⨦縷걡</w:t>
      </w:r>
      <w:r>
        <w:rPr/>
        <w:t>ⵎ</w:t>
      </w:r>
      <w:r>
        <w:rPr/>
        <w:t>彸⽆䩟䭪쉚</w:t>
      </w:r>
      <w:r>
        <w:rPr/>
        <w:t>Ⱞ⨳</w:t>
      </w:r>
      <w:r>
        <w:rPr/>
        <w:t>偈柂</w:t>
      </w:r>
      <w:r>
        <w:rPr/>
        <w:t>Ⱘ</w:t>
      </w:r>
      <w:r>
        <w:rPr/>
        <w:t>㥫</w:t>
      </w:r>
      <w:r>
        <w:rPr/>
        <w:t>ⷂ</w:t>
      </w:r>
      <w:r>
        <w:rPr/>
        <w:t>㵥杗噑썤顉戨싂卬뾿ꍩ㓂썸䟂灾奨刦꧎榘䠵璣䛂烂</w:t>
      </w:r>
      <w:r>
        <w:rPr/>
        <w:t>ꤨ</w:t>
      </w:r>
      <w:r>
        <w:rPr/>
        <w:t>伳㡋桞轡䊮⪩쉶</w:t>
      </w:r>
      <w:r>
        <w:rPr/>
        <w:t>Ⳃ</w:t>
      </w:r>
      <w:r>
        <w:rPr/>
        <w:t>㑅땍⩘刺쉞䴴嘳轟⒮仍</w:t>
      </w:r>
      <w:r>
        <w:rPr/>
        <w:t>ꦮ⮏</w:t>
      </w:r>
      <w:r>
        <w:rPr/>
        <w:t>㑕뽯婱晆㡑彠佋ꥶ㵵券</w:t>
      </w:r>
      <w:r>
        <w:rPr/>
        <w:t>ꔱ</w:t>
      </w:r>
      <w:r>
        <w:rPr/>
        <w:t>䁪搦⭵潬㕖쉯䙪噊橢⥪ꅦ䁷眥煵坊</w:t>
      </w:r>
      <w:r>
        <w:rPr/>
        <w:t>Ⳃ</w:t>
      </w:r>
      <w:r>
        <w:rPr/>
        <w:t>㑵杂</w:t>
      </w:r>
      <w:r>
        <w:rPr/>
        <w:t>ⷎ</w:t>
      </w:r>
      <w:r>
        <w:rPr/>
        <w:t>㑳㡳彞灴穵숩婉歶敥⥍剂䥬㫂ꍠ呰䅓⤯㡨祋⛂숤㵐歈䄤儦吰</w:t>
      </w:r>
      <w:r>
        <w:rPr/>
        <w:t>ꕓ䷂</w:t>
      </w:r>
      <w:r>
        <w:rPr/>
        <w:t>촽䠹洯ꥪꇂ輴</w:t>
      </w:r>
      <w:r>
        <w:rPr/>
        <w:t>ꔵ▵</w:t>
      </w:r>
      <w:r>
        <w:rPr/>
        <w:t>녤喡縳湖弦ꄪ剷坄嘰啑䉎</w:t>
      </w:r>
    </w:p>
    <w:p>
      <w:pPr>
        <w:pStyle w:val="PreformattedText"/>
        <w:bidi w:val="0"/>
        <w:spacing w:before="0" w:after="0"/>
        <w:jc w:val="left"/>
        <w:rPr/>
      </w:pPr>
      <w:r>
        <w:rPr/>
        <w:t>堻⩡⫂呌╊㡗皣㶵</w:t>
      </w:r>
      <w:r>
        <w:rPr/>
        <w:t>ꥄ</w:t>
      </w:r>
      <w:r>
        <w:rPr/>
        <w:t>녲去쉰揂쉬疏컂爯⮩㵀噱⮿㉏䡄䵱恎㜪欲쉢㵤䉣㷍숱婪걺ꇂ壂㍴䂩ㄷ噍輸ꅬ疵䉁⥙쉒䩈㴯瑭䱔彆枩숺䷂氷싂曂䁱㜹㵓刊ぬ焮汩湖쉃卂쉌榱獵タ䰴ㅤ咻湾䭄淂숦䡄奴獈瀺⬮盂숶禣꥙睫刹䴯㴨䌸接殮普具</w:t>
      </w:r>
      <w:r>
        <w:rPr/>
        <w:t>ꤳ</w:t>
      </w:r>
      <w:r>
        <w:rPr/>
        <w:t>䩔♖梻깙뭎䋂飂噮堫넹椳硑縶矂</w:t>
      </w:r>
      <w:r>
        <w:rPr/>
        <w:t>ꤪ</w:t>
      </w:r>
      <w:r>
        <w:rPr/>
        <w:t>顢쉹㓃偁扤촸⑳硫껂㙊㶻ꅣ㵷潳⥲沥啶漦⑺䰫瀹䬺㤱긽㑦쉞䎿䵢獕⵨㨦濃䷎䲘⩙楉</w:t>
      </w:r>
      <w:r>
        <w:rPr/>
        <w:t>ꕲ</w:t>
      </w:r>
      <w:r>
        <w:rPr/>
        <w:t>丽礳剱夽甪樮숴䍚亩獨뭰㩢䝦迂㴤乷</w:t>
      </w:r>
      <w:r>
        <w:rPr/>
        <w:t>ꥁ</w:t>
      </w:r>
      <w:r>
        <w:rPr/>
        <w:t>墥个쉀슿楩䁯す⦵敎熣숻䁆</w:t>
      </w:r>
      <w:r>
        <w:rPr/>
        <w:t>꧂ꗃ</w:t>
      </w:r>
      <w:r>
        <w:rPr/>
        <w:t>ⰵ</w:t>
      </w:r>
      <w:r>
        <w:rPr/>
        <w:t>彫报슱ꥫ拂剅⥍숹㙁숣滂䙩췂售깭녱䑞橴穥溡㬦㉭⹬墬憥瘩㵅쵢ㅶ奺쵧恆埃梿暿戺风祭轤哎ㄩ扡摸䷎뾻愳偱쉬潍恤䍱婑幰㖵恠</w:t>
      </w:r>
      <w:r>
        <w:rPr/>
        <w:t>ꖵ</w:t>
      </w:r>
      <w:r>
        <w:rPr/>
        <w:t>呎⽱涩禵璮쉳⨯吥嫂党⬷劏뽇묲疡商쉖婭녙ꎡ嫍婨へ䕰癉內奪磍剞偌䶻卧㉖㭢⥦场䴹딦桭佤㴶츻瀷깷땬煔䯂碵潱싂⩋彡畮쉙䑊묷ㄪ抿䲵偂痂役煪쉊</w:t>
      </w:r>
      <w:r>
        <w:rPr/>
        <w:t>ꥂ</w:t>
      </w:r>
      <w:r>
        <w:rPr/>
        <w:t>뼵䁍슬䝙㕕㉚扮呏땯卤䱕㕔䇂縳妏쉆땬䡈㡌♌ꍦ盂䝬♸뼹㚻䑨⽔숴占䑔⹣䆱捈</w:t>
      </w:r>
      <w:r>
        <w:rPr/>
        <w:t>ⷂ</w:t>
      </w:r>
      <w:r>
        <w:rPr/>
        <w:t>䁒璣氥⽠狎숱振春ꍋ㩏晦㒣⮡煣獌塇匣䬯䊩䡷숵쉒䅅ぞ㝺⫂橥䉙捹噌쉷卾䱌轖畈놡䖵块穇놩␺쉱䷎쵱습</w:t>
      </w:r>
      <w:r>
        <w:rPr/>
        <w:t>⠳</w:t>
      </w:r>
      <w:r>
        <w:rPr/>
        <w:t>ⷂ</w:t>
      </w:r>
      <w:r>
        <w:rPr/>
        <w:t>뭔玣䡘㉹쉚뿂堲</w:t>
      </w:r>
      <w:r>
        <w:rPr/>
        <w:t>ꕦ</w:t>
      </w:r>
      <w:r>
        <w:rPr/>
        <w:t>啡☩䉙ィ硶畘뮩䔪牁穱䡥쉗漯㍦噤䱨䁱䵷⩨╕獞啬佢厥杠걚⼬㘶た쉴轷</w:t>
      </w:r>
      <w:r>
        <w:rPr/>
        <w:t>ꕈ</w:t>
      </w:r>
      <w:r>
        <w:rPr/>
        <w:t>㤹迍䂡刪㝈塚烃啤⥢磃侥弱㭱䥹燂㐴祒䀰䄨쉫涩坌硡䑙껂⥡く□칗〶䴤獊圬넦묫呩砪ꄱ併⽓쏂⍪當☣〺秂⍇㨶敬佑繦縰轫䒥灖歞䃃ꥰꅰ严쵬䵘㐨幮㫂嫂</w:t>
      </w:r>
      <w:r>
        <w:rPr/>
        <w:t>ⷎ⩳</w:t>
      </w:r>
      <w:r>
        <w:rPr/>
        <w:t>牯쵩潑䅁狂⑞ꄮ슮╂獯㊩漯䗂</w:t>
      </w:r>
      <w:r>
        <w:rPr/>
        <w:t>ꤴ</w:t>
      </w:r>
      <w:r>
        <w:rPr/>
        <w:t>긳但䱋仂橦╠땹稩⭤걣⧂숨㩚떱恓輹睯⍡轤쉣顁顷䎵矂轆参煭⯂㍙㓍瘶幯恙ꥵ癅䱃稩뽱磂瘩⬭湗浙炬朽믂瀸⌯깥쌹</w:t>
      </w:r>
      <w:r>
        <w:rPr/>
        <w:t>⡄</w:t>
      </w:r>
      <w:r>
        <w:rPr/>
        <w:t>㙦㪘㥕⼹呠㍓个儷枩</w:t>
      </w:r>
      <w:r>
        <w:rPr/>
        <w:t>⡘</w:t>
      </w:r>
      <w:r>
        <w:rPr/>
        <w:t>䎣㏂싃㏂兎숊⭟㵷䁃싂卟呥瑹顮橪䥩⑴䐮숩</w:t>
      </w:r>
      <w:r>
        <w:rPr/>
        <w:t>ꗂ</w:t>
      </w:r>
      <w:r>
        <w:rPr/>
        <w:t>潡ꅔ겮</w:t>
      </w:r>
      <w:r>
        <w:rPr/>
        <w:t>ꥉ</w:t>
      </w:r>
      <w:r>
        <w:rPr/>
        <w:t>䬻癔吤싂㵤⦩娦㣎ꍇ曂</w:t>
      </w:r>
      <w:r>
        <w:rPr/>
        <w:t>⡗</w:t>
      </w:r>
      <w:r>
        <w:rPr/>
        <w:t>㯂癧⩖⶘傩숫斥塮䱖仂殩걟</w:t>
      </w:r>
      <w:r>
        <w:rPr/>
        <w:t>꤫</w:t>
      </w:r>
      <w:r>
        <w:rPr/>
        <w:t>㕋</w:t>
      </w:r>
      <w:r>
        <w:rPr/>
        <w:t>ⷂ</w:t>
      </w:r>
      <w:r>
        <w:rPr/>
        <w:t>䢻竂慁쉬숯</w:t>
      </w:r>
      <w:r>
        <w:rPr/>
        <w:t>ꦿ</w:t>
      </w:r>
      <w:r>
        <w:rPr/>
        <w:t>䕔ꇎ䉳䧂⩌㭌䰩Ⓜ堹⩥璿ㅗ摑䛂䭾숵剈侥竂⽸䣂搻䆘⩣걯㭓</w:t>
      </w:r>
      <w:r>
        <w:rPr/>
        <w:t>⡭</w:t>
      </w:r>
      <w:r>
        <w:rPr/>
        <w:t>䣎洹憵⒘숦㚩䃂櫂⭑皬ヂ灃</w:t>
      </w:r>
      <w:r>
        <w:rPr/>
        <w:t>ꔪ</w:t>
      </w:r>
      <w:r>
        <w:rPr/>
        <w:t>捤电䳂□䇂穯洷娬抵䨤䠪캣乹쏃礲㴬唶中㝦瘷䭦灮썳搫刷싃곂쉘恹⍹㶱戯걯썁⥴䤣癔䵤</w:t>
      </w:r>
      <w:r>
        <w:rPr/>
        <w:t>ⶵ</w:t>
      </w:r>
      <w:r>
        <w:rPr/>
        <w:t>剭</w:t>
      </w:r>
      <w:r>
        <w:rPr/>
        <w:t>ꗂ</w:t>
      </w:r>
      <w:r>
        <w:rPr/>
        <w:t>乬쉊椻쉲㘽洭㬲슥ㅦ晕땖녕恗汙</w:t>
      </w:r>
      <w:r>
        <w:rPr/>
        <w:t>ꥉ⯃</w:t>
      </w:r>
      <w:r>
        <w:rPr/>
        <w:t>쉯玥䢏剚你䱚櫂믂⤲別敐燂䛎轭滂쉒㭪놬㴦㵯䐩⮬恧䭎暮䡋俍쉋玣</w:t>
      </w:r>
      <w:r>
        <w:rPr/>
        <w:t>ꤸ</w:t>
      </w:r>
      <w:r>
        <w:rPr/>
        <w:t>攽⏎</w:t>
      </w:r>
      <w:r>
        <w:rPr/>
        <w:t>ⵏ</w:t>
      </w:r>
      <w:r>
        <w:rPr/>
        <w:t>浌乡뭦氹╪䘶</w:t>
      </w:r>
      <w:r>
        <w:rPr/>
        <w:t>ⵊ⩣</w:t>
      </w:r>
      <w:r>
        <w:rPr/>
        <w:t>涏噗竂扴彌畫싂䁪戣념䡳䬱佁戽恲䤦旍⧂毂夵⧂⥍倪ꅑ䀳䘭쉃⩪櫂潬㉇㉶獦卵숮䵅氷桌椶態䟂녯쉸</w:t>
      </w:r>
      <w:r>
        <w:rPr/>
        <w:t>ⱗ꥘</w:t>
      </w:r>
      <w:r>
        <w:rPr/>
        <w:t>ꔨ⚵</w:t>
      </w:r>
      <w:r>
        <w:rPr/>
        <w:t>䅭姂枩ꍬ㮏栶扲余㐽佮䡁⥨猻䁨㥺煆敀땁╊怰⑦楅䴮瀻娮嚏璩㒵䀪</w:t>
      </w:r>
      <w:r>
        <w:rPr/>
        <w:t>ꥋ</w:t>
      </w:r>
      <w:r>
        <w:rPr/>
        <w:t>杪樮䐺䕑仃㵂⻂䄴쌥쉕䵳쉫眹䩠䞣</w:t>
      </w:r>
      <w:r>
        <w:rPr/>
        <w:t>ⵁ</w:t>
      </w:r>
      <w:r>
        <w:rPr/>
        <w:t>ㅭ摥䔷拂묽䕰摠穪傩狂㪩䫂ꅦ곂竍婴礵䰴</w:t>
      </w:r>
      <w:r>
        <w:rPr/>
        <w:t>ꦵ</w:t>
      </w:r>
      <w:r>
        <w:rPr/>
        <w:t>扨彤䝄縷杹桅땂䞘䵊촤㥐梩啞眵曂쉘䱑녱䙬欫扙䫂畭㓂呲啢䏂䭊䱐盃㣂껎仂ꅩ䒏䖵瑏浆뭈浢쉂煋䅾楢擂쵵橣扪愪㤳啹췂⛍</w:t>
      </w:r>
      <w:r>
        <w:rPr/>
        <w:t>꥟</w:t>
      </w:r>
      <w:r>
        <w:rPr/>
        <w:t>⻂ケ忂位祺埍♰쉯ꏎ㩩卍</w:t>
      </w:r>
      <w:r>
        <w:rPr/>
        <w:t>ⰻ</w:t>
      </w:r>
      <w:r>
        <w:rPr/>
        <w:t>梩쉭煈䩸⑟䝤䚱⩔牠䱆</w:t>
      </w:r>
      <w:r>
        <w:rPr/>
        <w:t>ⰹ</w:t>
      </w:r>
      <w:r>
        <w:rPr/>
        <w:t>㷂쉔㡸츲㚵䕙␯ㅐ敪奖춘摥㍗烍떣澱畊娰か洦뗂辬䠬㈶卤揂⿂垏䋂㭵</w:t>
      </w:r>
      <w:r>
        <w:rPr/>
        <w:t>⢏</w:t>
      </w:r>
      <w:r>
        <w:rPr/>
        <w:t>佡䙷䙉싂ꌪ暣⴪祫㩤쉳뽉㍋䕐녁⯃亵䅟仂⥯갱☣轖啵御獔䁋䜹煂Ⓜ㙊灳䙊彶♨쉄呲㟂反䡵婃</w:t>
      </w:r>
      <w:r>
        <w:rPr/>
        <w:t>⠣</w:t>
      </w:r>
      <w:r>
        <w:rPr/>
        <w:t>촩湹䜭偩䘩汅쉗䕃中㯂싂</w:t>
      </w:r>
      <w:r>
        <w:rPr/>
        <w:t>꥓</w:t>
      </w:r>
      <w:r>
        <w:rPr/>
        <w:t>칍朹슣촤偠쉷⫂걣쉦枩</w:t>
      </w:r>
      <w:r>
        <w:rPr/>
        <w:t>⡲</w:t>
      </w:r>
      <w:r>
        <w:rPr/>
        <w:t>땆쉲䀪瑫の㉴⑙轏싍⺱浅녙牢癍㌹싂⭌쉟ꌺ皘瘪䔷㭢滂刵⴪悿쌪䁍⎻䩳扊ち♘縤璮㍸㧂牧稊숫殣㡣䴫ꇂ㥐搸畂춵盂啖辡愵桕之䖩칹⽡╗噰䡉쉺</w:t>
      </w:r>
      <w:r>
        <w:rPr/>
        <w:t>⡕</w:t>
      </w:r>
      <w:r>
        <w:rPr/>
        <w:t>ꥌ</w:t>
      </w:r>
      <w:r>
        <w:rPr/>
        <w:t>彦湘哂䐹挤숦䣂滂噘쉫搴⨨祵䥫ざ䔳务偣㖡㊡略쉥丱䨽潔␸枻轮硊甴㗂쉇匸䵏硯⑸쉶楒⩩땒祑壂斥瞵쉣숷琥</w:t>
      </w:r>
      <w:r>
        <w:rPr/>
        <w:t>ⵔ</w:t>
      </w:r>
      <w:r>
        <w:rPr/>
        <w:t>䁗㌶剺슮칐</w:t>
      </w:r>
      <w:r>
        <w:rPr/>
        <w:t>⡆</w:t>
      </w:r>
      <w:r>
        <w:rPr/>
        <w:t>吥售医습⎩뼴칇参㠴䤯橠쎏</w:t>
      </w:r>
      <w:r>
        <w:rPr/>
        <w:t>⡪</w:t>
      </w:r>
      <w:r>
        <w:rPr/>
        <w:t>奀㴩⹞塄戺䄷</w:t>
      </w:r>
      <w:r>
        <w:rPr/>
        <w:t>꧍</w:t>
      </w:r>
      <w:r>
        <w:rPr/>
        <w:t>㍬輤乣穢䝭</w:t>
      </w:r>
      <w:r>
        <w:rPr/>
        <w:t>ꕠ</w:t>
      </w:r>
      <w:r>
        <w:rPr/>
        <w:t>偔狎㡠쉀㑺⨣卐橎䡹彯竂</w:t>
      </w:r>
      <w:r>
        <w:rPr/>
        <w:t>ⱕ</w:t>
      </w:r>
      <w:r>
        <w:rPr/>
        <w:t>ꅞ</w:t>
      </w:r>
      <w:r>
        <w:rPr/>
        <w:t>Ⱬ</w:t>
      </w:r>
      <w:r>
        <w:rPr/>
        <w:t>䪿敔ꅋ뗂惍⨹拂娻쉋顺⍓㵱슮䇂瓎㭅䩸</w:t>
      </w:r>
      <w:r>
        <w:rPr/>
        <w:t>ꦥ①</w:t>
      </w:r>
      <w:r>
        <w:rPr/>
        <w:t>祙ꄺ⭐䟂敖뭞撣㵆妡쉧쵣䵰塤쉩猰ㅺ匶䑹숳癶䙹と</w:t>
      </w:r>
      <w:r>
        <w:rPr/>
        <w:t>⡀</w:t>
      </w:r>
      <w:r>
        <w:rPr/>
        <w:t>갳汧</w:t>
      </w:r>
      <w:r>
        <w:rPr/>
        <w:t>ⱕ</w:t>
      </w:r>
      <w:r>
        <w:rPr/>
        <w:t>녗녾⍵㇂朥朦⏂揃繙쉂䄳頵</w:t>
      </w:r>
      <w:r>
        <w:rPr/>
        <w:t>Ɱ</w:t>
      </w:r>
      <w:r>
        <w:rPr/>
        <w:t>凂愸⩕涿汃汞⯂숳囂숻뭟倥䖿咥ꎱ㗂⌵兹䃂採咡쌰</w:t>
      </w:r>
      <w:r>
        <w:rPr/>
        <w:t>Ⱙ</w:t>
      </w:r>
      <w:r>
        <w:rPr/>
        <w:t>䉐澮╟㠩她匶⺡墵檿뇂磂浺塕瑧慯숴敄③쉬䍖乴⨵䪵땷桉</w:t>
      </w:r>
      <w:r>
        <w:rPr/>
        <w:t>ⴣ</w:t>
      </w:r>
      <w:r>
        <w:rPr/>
        <w:t>ꖩ</w:t>
      </w:r>
      <w:r>
        <w:rPr/>
        <w:t>愨娸</w:t>
      </w:r>
      <w:r>
        <w:rPr/>
        <w:t>ꕙ</w:t>
      </w:r>
      <w:r>
        <w:rPr/>
        <w:t>⽙䵣辱땶썭敚わ쉗ꍐ煰㷂䤦䡃Ⓧ걧쉁㴪婺뽶䀪啇ㅓぶ⽄轭묵嚥頮㶏뾩晾ㄪ</w:t>
      </w:r>
      <w:r>
        <w:rPr/>
        <w:t>ⱄ</w:t>
      </w:r>
      <w:r>
        <w:rPr/>
        <w:t>祶皱甪汭灕竂䙡慸噙砶汘彄⍸㕬敲渨偲ꌴ珍</w:t>
      </w:r>
      <w:r>
        <w:rPr/>
        <w:t>ⱡ</w:t>
      </w:r>
      <w:r>
        <w:rPr/>
        <w:t>匹伽⌰眣╺ㆵ丫懍䀲䥴㇂䝂悬쵬</w:t>
      </w:r>
      <w:r>
        <w:rPr/>
        <w:t>ꦿ</w:t>
      </w:r>
      <w:r>
        <w:rPr/>
        <w:t>䅗ば䁸싂ꅳ恀砺愦숵淂癢쉃别輹딬딬輵幠싃⍕ぇ㊩싂♙</w:t>
      </w:r>
      <w:r>
        <w:rPr/>
        <w:t>ꥋ</w:t>
      </w:r>
      <w:r>
        <w:rPr/>
        <w:t>慇攱炩㈴丹歲瑺쉀⍺哃䙑执佄⩳ㅠ兘⹲曃婭Ⓜ縸眪㯂</w:t>
      </w:r>
      <w:r>
        <w:rPr/>
        <w:t>ꤶ</w:t>
      </w:r>
      <w:r>
        <w:rPr/>
        <w:t>撬㷂싍奯截⑵橅杪쉆瀣╲숩숴</w:t>
      </w:r>
      <w:r>
        <w:rPr/>
        <w:t>ⵧ</w:t>
      </w:r>
      <w:r>
        <w:rPr/>
        <w:t>㩮</w:t>
      </w:r>
      <w:r>
        <w:rPr/>
        <w:t>ꕔ</w:t>
      </w:r>
      <w:r>
        <w:rPr/>
        <w:t>ꍘ嘦䍑⏂䰰璬ぢ䕔㉱䎏</w:t>
      </w:r>
      <w:r>
        <w:rPr/>
        <w:t>꧂</w:t>
      </w:r>
      <w:r>
        <w:rPr/>
        <w:t>据䡉㙫獺䳂㡋쉁㠻䯂砤숺戫⩟颿冱</w:t>
      </w:r>
      <w:r>
        <w:rPr/>
        <w:t>Ɐ</w:t>
      </w:r>
      <w:r>
        <w:rPr/>
        <w:t>恊轊橖湗㚵偣䡸㌩凂搮枘숯䑅䰦潌眥恫梥乪㥎䝾ꍠ⑪㝱勂</w:t>
      </w:r>
      <w:r>
        <w:rPr/>
        <w:t>ꕈ</w:t>
      </w:r>
      <w:r>
        <w:rPr/>
        <w:t>䙐㕋䁊噫奏輰秂</w:t>
      </w:r>
      <w:r>
        <w:rPr/>
        <w:t>꤬</w:t>
      </w:r>
      <w:r>
        <w:rPr/>
        <w:t>琮圯奵쉷깭噈牢㙵㝤纱뽅땮颩⨭六㑧坃徬恡扥䡤┫</w:t>
      </w:r>
      <w:r>
        <w:rPr/>
        <w:t>ⵥ</w:t>
      </w:r>
      <w:r>
        <w:rPr/>
        <w:t>⣂</w:t>
      </w:r>
      <w:r>
        <w:rPr/>
        <w:t>ꕓ</w:t>
      </w:r>
      <w:r>
        <w:rPr/>
        <w:t>桱縨灂扟길䍩稽买㯂곎縤擂깭ꄻ娮㕣쉳</w:t>
      </w:r>
      <w:r>
        <w:rPr/>
        <w:t>ꦥ</w:t>
      </w:r>
      <w:r>
        <w:rPr/>
        <w:t>掩</w:t>
      </w:r>
      <w:r>
        <w:rPr/>
        <w:t>ⵌ</w:t>
      </w:r>
      <w:r>
        <w:rPr/>
        <w:t>㑞</w:t>
      </w:r>
      <w:r>
        <w:rPr/>
        <w:t>⡍</w:t>
      </w:r>
      <w:r>
        <w:rPr/>
        <w:t>暻樻㵌洩祯쉦玩椳空湹</w:t>
      </w:r>
      <w:r>
        <w:rPr/>
        <w:t>ꥈ</w:t>
      </w:r>
      <w:r>
        <w:rPr/>
        <w:t>娶쵎刯桨</w:t>
      </w:r>
      <w:r>
        <w:rPr/>
        <w:t>ⱕ</w:t>
      </w:r>
      <w:r>
        <w:rPr/>
        <w:t>㩍깢㍟⩹彰䙠湆田㉢싂㙗⿂⪬䅺歃椬稳䅅晓幟䑴晳㴵</w:t>
      </w:r>
      <w:r>
        <w:rPr/>
        <w:t>⡦</w:t>
      </w:r>
      <w:r>
        <w:rPr/>
        <w:t>湇椊㐺灪칊噳千꺵轟輬뾿쉊뽙숩⩈</w:t>
      </w:r>
      <w:r>
        <w:rPr/>
        <w:t>ⵡ⩦</w:t>
      </w:r>
      <w:r>
        <w:rPr/>
        <w:t>妮䐻㮿轴䫂轷쉍堺穙呔夺⥗坰䭘夵㯂숻䄸婊瘷䄪䅬幘䮻슬</w:t>
      </w:r>
      <w:r>
        <w:rPr/>
        <w:t>ꕀ</w:t>
      </w:r>
      <w:r>
        <w:rPr/>
        <w:t>㬪</w:t>
      </w:r>
      <w:r>
        <w:rPr/>
        <w:t>ⴺ</w:t>
      </w:r>
      <w:r>
        <w:rPr/>
        <w:t>䡁㈣䤦</w:t>
      </w:r>
      <w:r>
        <w:rPr/>
        <w:t>⠸</w:t>
      </w:r>
      <w:r>
        <w:rPr/>
        <w:t>䱷㵚</w:t>
      </w:r>
      <w:r>
        <w:rPr/>
        <w:t>ⱞ</w:t>
      </w:r>
      <w:r>
        <w:rPr/>
        <w:t>杁桙剌党</w:t>
      </w:r>
      <w:r>
        <w:rPr/>
        <w:t>ꤻ</w:t>
      </w:r>
      <w:r>
        <w:rPr/>
        <w:t>噾</w:t>
      </w:r>
      <w:r>
        <w:rPr/>
        <w:t>ꕱ</w:t>
      </w:r>
      <w:r>
        <w:rPr/>
        <w:t>칡뽈恰瘺杴熣偦ꅴ浶轣喩䐲㉱⩎⪿쉅漪⼻䥏椯毂圬쉥㧂瀽묭뮡根▩숪</w:t>
      </w:r>
      <w:r>
        <w:rPr/>
        <w:t>ⵧ</w:t>
      </w:r>
      <w:r>
        <w:rPr/>
        <w:t>湃뭭彫恺匶</w:t>
      </w:r>
      <w:r>
        <w:rPr/>
        <w:t>ꖻ⭯</w:t>
      </w:r>
      <w:r>
        <w:rPr/>
        <w:t>䮮⦮쉒쉰淃䥂쉥噮⌭挱兮竂堻</w:t>
      </w:r>
      <w:r>
        <w:rPr/>
        <w:t>⡱</w:t>
      </w:r>
      <w:r>
        <w:rPr/>
        <w:t>䩺偓㭧䑰䥊ꆿ뇂湎乇⸪㬤㎵䵳婟䁹쉖毂</w:t>
      </w:r>
      <w:r>
        <w:rPr/>
        <w:t>ⵃ</w:t>
      </w:r>
      <w:r>
        <w:rPr/>
        <w:t>츲꺣在顔习楯쉚〺쵐楶쉆</w:t>
      </w:r>
      <w:r>
        <w:rPr/>
        <w:t>ꦬ</w:t>
      </w:r>
      <w:r>
        <w:rPr/>
        <w:t>椵슏녋ꏍ顉㍱嫂輦凂棂礵汳䜷ォ兣</w:t>
      </w:r>
      <w:r>
        <w:rPr/>
        <w:t>ⷂ</w:t>
      </w:r>
      <w:r>
        <w:rPr/>
        <w:t>疮䑓戩仂斘旂䯂癐㡎盃敩幗颥侣涻쉴并嚡剑쉆伳䀦庘슡䐫础票淂숤뾩扈滃</w:t>
      </w:r>
      <w:r>
        <w:rPr/>
        <w:t>ꕀ</w:t>
      </w:r>
      <w:r>
        <w:rPr/>
        <w:t>䁟</w:t>
      </w:r>
      <w:r>
        <w:rPr/>
        <w:t>⡫</w:t>
      </w:r>
      <w:r>
        <w:rPr/>
        <w:t>稵搵⨽㭧㴭⩅敊ㆿ㵬㌭楧䙐숵쉔敆㜴</w:t>
      </w:r>
      <w:r>
        <w:rPr/>
        <w:t>ꦡ</w:t>
      </w:r>
      <w:r>
        <w:rPr/>
        <w:t>繈㍧㝐畩瑩䅟慣⥋灦촣촽煐땶뽪㟂⭳쉦⽊䡩橎挥쉓싂塥牪亮㕍쉋捸▩䡄⨺숮쉴曂㉅</w:t>
      </w:r>
      <w:r>
        <w:rPr/>
        <w:t>꧂</w:t>
      </w:r>
      <w:r>
        <w:rPr/>
        <w:t>ヂ놩坦⥐숱뼮㊣栨噫뭩싂煆캻䵋㜫</w:t>
      </w:r>
      <w:r>
        <w:rPr/>
        <w:t>ⱏ</w:t>
      </w:r>
      <w:r>
        <w:rPr/>
        <w:t>䅫쉓東畹拎깂ꍥ⍐䥔掱싂숹䩨坱뿂㤹沩湂䠲婁䡰㉆䠹㡸剷⸺㉖⼻厱뽏칒㔣睓䰤녂澿恥兵惂匯湶頣矂幏挣轠呩汈뭺敓㬤㩢し纘嚡䘵暬쉁兑싎磂㬩䭈㭷悩恕䁋긩䜬瞵穏䛂剈</w:t>
      </w:r>
      <w:r>
        <w:rPr/>
        <w:t>ꔷ</w:t>
      </w:r>
      <w:r>
        <w:rPr/>
        <w:t>楔奱</w:t>
      </w:r>
      <w:r>
        <w:rPr/>
        <w:t>ⷂ</w:t>
      </w:r>
      <w:r>
        <w:rPr/>
        <w:t>㌫╃깸癅ㄪ姂┬呋睕〉〫</w:t>
      </w:r>
      <w:r>
        <w:rPr/>
        <w:t>ꖩ</w:t>
      </w:r>
      <w:r>
        <w:rPr/>
        <w:t>㍟䰹埍猺弤슮䥰㖬瀤眤慾曂偤쉚䘻樣剩깡ꏂ쉍渤뼤仂溿쉡㒥䉑砳杶恐⯂暥轘⯍〬枮揂㙈濂㤮㑗汍〪㥪䡅䙎⨺柃唸浆</w:t>
      </w:r>
      <w:r>
        <w:rPr/>
        <w:t>ꕥ⩑</w:t>
      </w:r>
      <w:r>
        <w:rPr/>
        <w:t>佄쉱啑䑐䓂⯍迃稱䆵潚⩇ꅚ䡧쌸稥습䉯㘤넭䉬湂뭢烂縮共㩊⏂쏂숹㍗긲橤畂츰㞬埂䤯顃渺倴䘪勂塤瓍䘵卶扲憿䘩ꍰ쉾嘤싍爭婥㩘幃쉍榘</w:t>
      </w:r>
      <w:r>
        <w:rPr/>
        <w:t>⡨</w:t>
      </w:r>
      <w:r>
        <w:rPr/>
        <w:t>輴勂⍇桋䴸쉘♌㷂䯍慞㙕슮坮溻</w:t>
      </w:r>
      <w:r>
        <w:rPr/>
        <w:t>⠯</w:t>
      </w:r>
      <w:r>
        <w:rPr/>
        <w:t>嘰䅞圥瀱쉆썑䝠䵓毂싂噋㭁棃녔忂欨䂬촷⚩①곂婚稸㉥剐彏勍쉑㕉兟ㅇ䱓슻</w:t>
      </w:r>
      <w:r>
        <w:rPr/>
        <w:t>ⵞ</w:t>
      </w:r>
      <w:r>
        <w:rPr/>
        <w:t>䄱숊⑊哃䕍㙅坸砶⏂㭆愭</w:t>
      </w:r>
      <w:r>
        <w:rPr/>
        <w:t>ꕍ</w:t>
      </w:r>
      <w:r>
        <w:rPr/>
        <w:t>슻숣㢻兦㩉♷㭚䬵䒵䍇捊畁橍效⥧洹싎㮡㟂捠츷숳坘⩨堹쉖䩎砥祊숬㥤晡䅭⹳깇䥥摥⨣平扲⩫䡌㊬</w:t>
      </w:r>
      <w:r>
        <w:rPr/>
        <w:t>⠮</w:t>
      </w:r>
      <w:r>
        <w:rPr/>
        <w:t>쉐伺冣㉑恾⥴딶ヂ俎歎卐喣떩쉠䵐⸩㉂夣湴쉩걑</w:t>
      </w:r>
      <w:r>
        <w:rPr/>
        <w:t>ꔪ</w:t>
      </w:r>
      <w:r>
        <w:rPr/>
        <w:t>嗂䙍櫂캩穅ㅬ督⥔쉁쉸㧂⸲깈牶䥌</w:t>
      </w:r>
      <w:r>
        <w:rPr/>
        <w:t>⡐</w:t>
      </w:r>
      <w:r>
        <w:rPr/>
        <w:t>䝏湧轭쉔쉙㴰盂숽姂乍䑏뭓딭쉊旂匶牦㉦塊⍟瑟㍃桕セ祐싃噗</w:t>
      </w:r>
      <w:r>
        <w:rPr/>
        <w:t>ⵌ</w:t>
      </w:r>
      <w:r>
        <w:rPr/>
        <w:t>嫂瀥冩硌</w:t>
      </w:r>
      <w:r>
        <w:rPr/>
        <w:t>ⵓ</w:t>
      </w:r>
      <w:r>
        <w:rPr/>
        <w:t>쉀札甯澿䑴문숯堵嚣⺘汄伺〻ꅙ卲䉾</w:t>
      </w:r>
      <w:r>
        <w:rPr/>
        <w:t>⣂</w:t>
      </w:r>
      <w:r>
        <w:rPr/>
        <w:t>㩁顦僂捶╣洴摟电眶긥칖唯쉠䙨⨨쉯縻ꍙ拎쉉僂⫂砸⫂┸䭅㠽畃歎싂㏂㌻癠頬쉭싎츦슩⛎썤塑䀪⹗㐶㊻灃䅦捊숯쉆숮夹欬着⽆쉯⨪绂䉰啪껂䙯戸䅍⮻쉥摓哎뇂⽸轩싍時穷㆏沩♇祤</w:t>
      </w:r>
      <w:r>
        <w:rPr/>
        <w:t>ꗂ</w:t>
      </w:r>
      <w:r>
        <w:rPr/>
        <w:t>㵱싂浇싂煥쉚暿뭳ㅥ埂兦㯂숪┮䰺祾ㅊ刪〷숦㍅狂祓婀䀱⭨㠤촽</w:t>
      </w:r>
      <w:r>
        <w:rPr/>
        <w:t>ⱌ</w:t>
      </w:r>
      <w:r>
        <w:rPr/>
        <w:t>囎떡ꥱ쉹㘫⮮坪㉋去恱櫂輱潭煘⽘䱐琯媣疏</w:t>
      </w:r>
      <w:r>
        <w:rPr/>
        <w:t>ⱙ</w:t>
      </w:r>
      <w:r>
        <w:rPr/>
        <w:t>䌦ꍀ⩒灪</w:t>
      </w:r>
      <w:r>
        <w:rPr/>
        <w:t>ꤷ</w:t>
      </w:r>
      <w:r>
        <w:rPr/>
        <w:t>彌㩆칲獱꥞䓂㍅깸숭ィ娻☣</w:t>
      </w:r>
      <w:r>
        <w:rPr/>
        <w:t>ⰻ</w:t>
      </w:r>
      <w:r>
        <w:rPr/>
        <w:t>캵楌㥒꧎</w:t>
      </w:r>
      <w:r>
        <w:rPr/>
        <w:t>ꥌ</w:t>
      </w:r>
      <w:r>
        <w:rPr/>
        <w:t>顀硋徿攪쉤⥃</w:t>
      </w:r>
      <w:r>
        <w:rPr/>
        <w:t>ꕺ</w:t>
      </w:r>
      <w:r>
        <w:rPr/>
        <w:t>奋뇍ッ⩐擂桪坕ꍥ</w:t>
      </w:r>
      <w:r>
        <w:rPr/>
        <w:t>ꖣ</w:t>
      </w:r>
      <w:r>
        <w:rPr/>
        <w:t>ⱍ</w:t>
      </w:r>
      <w:r>
        <w:rPr/>
        <w:t>倲숶歗樤췂乥쉷쉈浚漺숫䝕쉃礭挳㙙쉤彦庘⑲슣㓎</w:t>
      </w:r>
      <w:r>
        <w:rPr/>
        <w:t>ⰹ</w:t>
      </w:r>
      <w:r>
        <w:rPr/>
        <w:t>戳窏判橲穨ꍴ䄥슥갻䩣䉅䵄㝹倸揂䅲ꥸ䡚轔夤畵䡧汁쵮摰ꥵ摅䀣⩕촦潓祲呎祆奲㤨坃梩ꍮ</w:t>
      </w:r>
      <w:r>
        <w:rPr/>
        <w:t>ꕱ</w:t>
      </w:r>
      <w:r>
        <w:rPr/>
        <w:t>時⩧瑑捗桳쉁砨䱰쉁䑩䁃⭚啋쉘䝁梬╞娹瀭쏂⛂숩湺忂떥ꎮ춮</w:t>
      </w:r>
      <w:r>
        <w:rPr/>
        <w:t>ⴥ</w:t>
      </w:r>
      <w:r>
        <w:rPr/>
        <w:t>슩쉾䗂挶卋㑘帤撏䡳깯쎏偢奍♃쉇䀫</w:t>
      </w:r>
      <w:r>
        <w:rPr/>
        <w:t>ⱟ</w:t>
      </w:r>
      <w:r>
        <w:rPr/>
        <w:t>涣䱪ꅔ㑱嚵煋呏숪⯂⺻匩묩숻嗂燍楬</w:t>
      </w:r>
      <w:r>
        <w:rPr/>
        <w:t>ꤵ</w:t>
      </w:r>
      <w:r>
        <w:rPr/>
        <w:t>쌬璵ꅳ⩡䅾牒䌵恭灋쉚㤽浨塹助㌫</w:t>
      </w:r>
      <w:r>
        <w:rPr/>
        <w:t>ꤴ</w:t>
      </w:r>
      <w:r>
        <w:rPr/>
        <w:t>啊祀쉁樷㕐濂숷⨽뭞캿䙚㩗穰ꅡ㭞ꎩ曎畖䥀汫쵯䛂ꥹ硔畢䨭촭璏纮䪩恰</w:t>
      </w:r>
      <w:r>
        <w:rPr/>
        <w:t>Ⱝ</w:t>
      </w:r>
      <w:r>
        <w:rPr/>
        <w:t>瓂뽧⧂㮱瀽䑂眪㉏俍塺烍祂ゥ搩㕮头穞뽘瑪⬸縫彐쉋㷂䍋畨슮硬唊ꍠ䈴㙵䍑彇癄匳懂䟂뽯ㅦ婖췍⽩䔻쉑쉩䵥쉌塹뭉쉫偡䡹䑁슿塅潷숽䵙㥱䆘愪쉰뭍爵㉸숭깉땠坡唯瓂弮㉗숰竂䍳瀫矍橎숹歊頩碣쉣剈嘨熘칢䵸䁯츬⚥坟氦㤰썔条瘹⨽숣亣轏父樳숶</w:t>
      </w:r>
      <w:r>
        <w:rPr/>
        <w:t>ⳃ</w:t>
      </w:r>
      <w:r>
        <w:rPr/>
        <w:t>祎㕺乖洪숽攬啰乨潂⒬㝙ꇂ⍳걀洭灐숯쉨䈽轉⯂⭞焲䙠水㉟䅷䤹磃縹ꄪ㭈唥瀸䪱</w:t>
      </w:r>
      <w:r>
        <w:rPr/>
        <w:t>ⱂ</w:t>
      </w:r>
      <w:r>
        <w:rPr/>
        <w:t>猤别뾿睎棂塤媻</w:t>
      </w:r>
      <w:r>
        <w:rPr/>
        <w:t>⡃</w:t>
      </w:r>
      <w:r>
        <w:rPr/>
        <w:t>䁨⩯ꥹ珍䡥䀣朴슱칂㮱㑭㠱㠩幡噁딴洶牾報쉯囂濂♢啚媡洵湨㕪杇슩쉯쉐㠬쉢漴䭚祐忂㵸쉕牢塔桴䉹㝃ꥳ숥쉱㬦含睵繍㍙믂䆿ꍴ㩖畧な伳呥䱎㥲纮八㛂心㝩슱䠬㈴깟㖵쌽橷䏂䳂暬⑆煮뽙䕭㧂뮩卫猩⪻㙘쉟㡷呷䶱毂刬桐丹牆䈱卾</w:t>
      </w:r>
      <w:r>
        <w:rPr/>
        <w:t>ꤴ</w:t>
      </w:r>
      <w:r>
        <w:rPr/>
        <w:t>쉐熩䃂쎵朩ぅ䁨㝧㒘숳橡擎穑前坞춮䱇睥栥俎껂潨䖥疩甪す䛂䙕攩凃扟ㅎ䱌䄣䑄</w:t>
      </w:r>
      <w:r>
        <w:rPr/>
        <w:t>ⵌ</w:t>
      </w:r>
      <w:r>
        <w:rPr/>
        <w:t>䱸倪呚祚쉰묽猴썹ꎿ堩栶⽬榡敏㣂쉒㍆䉅뽍礰슩뭴煮⏂㙳</w:t>
      </w:r>
      <w:r>
        <w:rPr/>
        <w:t>ꕦ</w:t>
      </w:r>
      <w:r>
        <w:rPr/>
        <w:t>樦彀晗쉒䕟昵橔쉱♲彩歈偷⍏噮晪䌩潁亩䭎墣㮵䔪凂떣楉堻卨㩔쉔敔쉘夸哂瘸轵䉇ꍑ⭲弬䄦楨쉈礣啦⽠䡫쉌㚬쉃䢡唥䒡剚车㩉䱴숬♥㍑㡋ㄪ曂</w:t>
      </w:r>
      <w:r>
        <w:rPr/>
        <w:t>⣂</w:t>
      </w:r>
      <w:r>
        <w:rPr/>
        <w:t>縱숭쉶䅰ꆵ쉄</w:t>
      </w:r>
      <w:r>
        <w:rPr/>
        <w:t>ⴰ</w:t>
      </w:r>
      <w:r>
        <w:rPr/>
        <w:t>坮㣂㊵땗杸啱⩲</w:t>
      </w:r>
      <w:r>
        <w:rPr/>
        <w:t>ꦮ</w:t>
      </w:r>
      <w:r>
        <w:rPr/>
        <w:t>杄亱숴啯繕祲啵婁긫䴵牯偸뼽䴪⍶쉾䉞ꥺ㥭㈭発녔뿍䯂䉏愷쉇㠽礤悡獩㉊攳㥤扰皡䕪瑰⩊測晢</w:t>
      </w:r>
      <w:r>
        <w:rPr/>
        <w:t>⡪</w:t>
      </w:r>
      <w:r>
        <w:rPr/>
        <w:t>瘪恢⩢</w:t>
      </w:r>
      <w:r>
        <w:rPr/>
        <w:t>⡌</w:t>
      </w:r>
      <w:r>
        <w:rPr/>
        <w:t>墣⚩ㆥ⩪頪⍭쉎싍坐砨㬤䌷⤦㭰畧瀽⩓䁟砤㙶剦⭎䑷咏案䏂輳㉕뽟带猬숱摨欽眽䉁쉅摉㉈</w:t>
      </w:r>
      <w:r>
        <w:rPr/>
        <w:t>꤫</w:t>
      </w:r>
      <w:r>
        <w:rPr/>
        <w:t>冡噮칑坟䉪⑚穹櫂灭㍂</w:t>
      </w:r>
      <w:r>
        <w:rPr/>
        <w:t>⢡</w:t>
      </w:r>
      <w:r>
        <w:rPr/>
        <w:t>싂녧憮潩⥑⭨␨婔⌤吤敶䩃䩊睳쎬쉱礰㔺ꍨ縯湱〤⨮녺⩥桯㑫춘旎╍繯偙狂き쉔杧ꅙ뽷支㙀汾瞱䷎⪘숨㌵彗䑍䒩卲䩬㮘긊䁗幚⪩싂灂呑湃떵来䜮딩㥢癮㝸⼹珂ꅬ曎姂咩偈쉢쵈墮놩䵋</w:t>
      </w:r>
      <w:r>
        <w:rPr/>
        <w:t>ꤪ</w:t>
      </w:r>
      <w:r>
        <w:rPr/>
        <w:t>折婧挲狂廂䋂悘숸</w:t>
      </w:r>
      <w:r>
        <w:rPr/>
        <w:t>Ⱬ</w:t>
      </w:r>
      <w:r>
        <w:rPr/>
        <w:t>㋃總剀䩸獤顆쉅犣灹僂䤯桓捋┯☸烂〺䕋丣슥䱒슏ꍷ佲㙅橸╡扚숣㝵呰欥⦮⏃幩쉺卞偂䕥쉖⼸녣绂㈴</w:t>
      </w:r>
      <w:r>
        <w:rPr/>
        <w:t>ⱘ</w:t>
      </w:r>
      <w:r>
        <w:rPr/>
        <w:t>根橦䭦㵎╘䑩㝗䅈灩之坑⥃□卤뇂啉奡ㄴ拂檩⭀쉃欸榻瘯㑪</w:t>
      </w:r>
      <w:r>
        <w:rPr/>
        <w:t>ꦣ⥖</w:t>
      </w:r>
      <w:r>
        <w:rPr/>
        <w:t>圴긤⍟穴㙒囂㭋穖</w:t>
      </w:r>
      <w:r>
        <w:rPr/>
        <w:t>Ⳃ</w:t>
      </w:r>
      <w:r>
        <w:rPr/>
        <w:t>䕪슡剠楓쉇䱀婀湱깲쉁㍏⩁ꇂ呞뽟䅬ㄪ僂</w:t>
      </w:r>
      <w:r>
        <w:rPr/>
        <w:t>ꕯ</w:t>
      </w:r>
      <w:r>
        <w:rPr/>
        <w:t>ⳃ</w:t>
      </w:r>
      <w:r>
        <w:rPr/>
        <w:t>ㅆ꥗䉦疥勎䧂湗뭴捕㍑睂匭䩩쉘助㛂㞏栱㕫쌱깤쉸ꌽ圬晠⽆ꥥ杌繗兺恒ィ⛂㡵ꍧ暱뮮ね䡌䐪栮恗奱坅쉌睸䡆䍔㓂囂䢩沬⽄⼺灃㙯⹮䄭ꎩ汦䃂歺桘碥瘭堹캏璬樲뽗纵帪䚵優㝕䥬䴯쉦样㥊帺浙轭刷ꄵ</w:t>
      </w:r>
      <w:r>
        <w:rPr/>
        <w:t>ꥀ</w:t>
      </w:r>
      <w:r>
        <w:rPr/>
        <w:t>쉁⻎窡쉐䓂⩖䭱䅸偭칐㔤숰ㄤ䵒꥘⯂긪繠숦樯汌갲娺恵ꍕ뭷琪く㈶㑬嫂祣싂ꅈ盂䬯䍧珍浑숬槂物啞係噅╘쉮圻싂╶쌦㊱啋允漨戣숴⤹扟噯⩁</w:t>
      </w:r>
      <w:r>
        <w:rPr/>
        <w:t>Ⳃ</w:t>
      </w:r>
      <w:r>
        <w:rPr/>
        <w:t>뇂뭵⩏灒咬彯㥏煅䍫稳⼫딪㩬슩慵慐卭拂池㒏꧎숮摍癙䙐땤湲扗컂猴⽞坐땈杭땒瓍灤㄰⑐</w:t>
      </w:r>
      <w:r>
        <w:rPr/>
        <w:t>⢿</w:t>
      </w:r>
      <w:r>
        <w:rPr/>
        <w:t>瀸②奥敆뇂捩敮㍑썱繏淂轨捹㉅쉞匴幋䰩녭湞䀪싎歒灆䵡慬占㠮⥞⦵摦㩀䝷琱䜱樨䭑쉷숣걣껂䑚機㙔㝎쉧䗎睔♾抩棂䍀䱟슮唫쉘橥璱숮⍑灘⥵쉠単⯂塠䑳ꅖ䴹急㏂懎뼮杮㟂偘㵺揂⥇쌹佦乹癉쉓䃂ꇂ䴲쉡㢏</w:t>
      </w:r>
      <w:r>
        <w:rPr/>
        <w:t>ⱔ</w:t>
      </w:r>
      <w:r>
        <w:rPr/>
        <w:t>㠽䡦䁘⑄⥥㇂㉵墩塨ꄭ⵵ꌫ疿僂繇勂䉩칌</w:t>
      </w:r>
      <w:r>
        <w:rPr/>
        <w:t>ⱈ</w:t>
      </w:r>
      <w:r>
        <w:rPr/>
        <w:t>䱕䩹澥쉭矂䯂癇䇂㙃晀긳㠲卷沵㴻頳슥숱쉺歩㵭乭㏂쉫⦘盂▿딬ㅓ㙔幧瓂쉧䕷⹴涻츽ꅆ歬柂ꇂ묦⌳쉋妏♐쌽ꅎ</w:t>
      </w:r>
      <w:r>
        <w:rPr/>
        <w:t>ⷂ</w:t>
      </w:r>
      <w:r>
        <w:rPr/>
        <w:t>䤵</w:t>
      </w:r>
      <w:r>
        <w:rPr/>
        <w:t>ⶏ</w:t>
      </w:r>
      <w:r>
        <w:rPr/>
        <w:t>땾辣쉌牥⼣쉺摱䝷쎿䥫妘쵆</w:t>
      </w:r>
      <w:r>
        <w:rPr/>
        <w:t>⣃</w:t>
      </w:r>
      <w:r>
        <w:rPr/>
        <w:t>晖습㨫</w:t>
      </w:r>
      <w:r>
        <w:rPr/>
        <w:t>ꔯ</w:t>
      </w:r>
      <w:r>
        <w:rPr/>
        <w:t>䑣䩪挴쉞딨쉡</w:t>
      </w:r>
      <w:r>
        <w:rPr/>
        <w:t>ꗍ</w:t>
      </w:r>
      <w:r>
        <w:rPr/>
        <w:t>渪</w:t>
      </w:r>
      <w:r>
        <w:rPr/>
        <w:t>⠊</w:t>
      </w:r>
      <w:r>
        <w:rPr/>
        <w:t>숪쉭摒⺬縲⏃쉞㠣䬦䯂⏃☲倨汄卩</w:t>
      </w:r>
      <w:r>
        <w:rPr/>
        <w:t>ꦿ⹒</w:t>
      </w:r>
      <w:r>
        <w:rPr/>
        <w:t>쵆偹䧎䌮㙍ㆿ</w:t>
      </w:r>
      <w:r>
        <w:rPr/>
        <w:t>⡁▵</w:t>
      </w:r>
      <w:r>
        <w:rPr/>
        <w:t>桮䅹슥ㄱ稰捄喱普栫쉀凎䲥憿栱捐⭙眪컂奃╮䭬畳넲倴⫂슩灈捐䑖琵뇎绂㡘䕣떘也穗뇂狂㩤䒿嫂㢻ꅡ컂畁쉟슻</w:t>
      </w:r>
      <w:r>
        <w:rPr/>
        <w:t>Ⱳ</w:t>
      </w:r>
      <w:r>
        <w:rPr/>
        <w:t>ㄱ숨徥轌才싂幮晒啘격⭪⛎硧ꅩ⹬瘯썲晃帬〰毂䁲갶䠴⍷噄䌬滂ꅑ䖩䰸ㅒ䭈弰穁䭳樶䤫㗎゘䥓㜶䅴쉵䜨숫㠫쉯癩쵷䝁쉣③䩘껂㍏滂縴奰걮깇执썳坯轫檏惂搱⭩䙺슘栭䥳䭕橠뇎컂嘰</w:t>
      </w:r>
      <w:r>
        <w:rPr/>
        <w:t>ꔻ</w:t>
      </w:r>
      <w:r>
        <w:rPr/>
        <w:t>潁㍨傩乕剹塘垮撏⸭⹗輹辮깐暡</w:t>
      </w:r>
      <w:r>
        <w:rPr/>
        <w:t>ꔲ</w:t>
      </w:r>
      <w:r>
        <w:rPr/>
        <w:t>穬쵴ꅹ䢘ꍉ쉑▩㈺唳㩸偂쉡뭱쉑떵獓睄녱䏎⩁䱕싂⥹싂穊煪偱뭬㦿嫃썴㡨瑺걣썔廃䭷</w:t>
      </w:r>
      <w:r>
        <w:rPr/>
        <w:t>ⵤ</w:t>
      </w:r>
      <w:r>
        <w:rPr/>
        <w:t>恐㣂슥杚䦮뾣伨츨䁙⩁搫쉴⫂敕쉘걁</w:t>
      </w:r>
      <w:r>
        <w:rPr/>
        <w:t>⢣</w:t>
      </w:r>
      <w:r>
        <w:rPr/>
        <w:t>㕲⩀偺洬冩</w:t>
      </w:r>
      <w:r>
        <w:rPr/>
        <w:t>ⱁⳂ</w:t>
      </w:r>
      <w:r>
        <w:rPr/>
        <w:t>㙢숹柂畦⩥噉䔷㧃㋂壃幑䢣묹쉾惃딣㵇㫂甭挭却⎿渵䰬䉭䘻㦡슬②슣䉴숮뗃塎瑈伵洶숵喘쉒伽迂輸땚</w:t>
      </w:r>
      <w:r>
        <w:rPr/>
        <w:t>ꕪ⩯</w:t>
      </w:r>
      <w:r>
        <w:rPr/>
        <w:t>㝌睵䩺䶘㦱瑮䥬夫ꍔ췂Ⓜ뿍汓窱갥⽫䠪碬獟淂김⺮칖斿刺⭅⽉쉔嚿걃싂겱坍⩬撡飂从慚橹迂뽭㍶奘䩡穚㉳ぃ榥쉍䕥쉳稳숹健슮⑆쉪츳曂穳⫂┺漵暻瑠个䉹桳쌲</w:t>
      </w:r>
      <w:r>
        <w:rPr/>
        <w:t>ꥍ</w:t>
      </w:r>
      <w:r>
        <w:rPr/>
        <w:t>摉⩥摅墣쌩扵䅠</w:t>
      </w:r>
      <w:r>
        <w:rPr/>
        <w:t>ꔷ</w:t>
      </w:r>
      <w:r>
        <w:rPr/>
        <w:t>癵椥䢱殮㌥敭彌䙩</w:t>
      </w:r>
      <w:r>
        <w:rPr/>
        <w:t>ⵁ</w:t>
      </w:r>
      <w:r>
        <w:rPr/>
        <w:t>⾣╂灮</w:t>
      </w:r>
      <w:r>
        <w:rPr/>
        <w:t>⣃</w:t>
      </w:r>
      <w:r>
        <w:rPr/>
        <w:t>硹嚩䝅ꍯ⽋㠴㠰䭷㬣㠰猯繂唺쉌滂牵擂䓂㟃榩믂䁒颩杍申땁⫂煐ꍇ偔㡭䡥</w:t>
      </w:r>
      <w:r>
        <w:rPr/>
        <w:t>⠽</w:t>
      </w:r>
      <w:r>
        <w:rPr/>
        <w:t>ⵒ</w:t>
      </w:r>
      <w:r>
        <w:rPr/>
        <w:t>숪穠仂䳃狂⫂侥쌺敚㉄㙂硧恑䅾㠨硢⩥䁥㝩쉪彀⽙䕡嫂昩䕺䌮椴稦刯奕毂獄湙</w:t>
      </w:r>
      <w:r>
        <w:rPr/>
        <w:t>ꔲ</w:t>
      </w:r>
      <w:r>
        <w:rPr/>
        <w:t>䩪숹묽㢏潌橊琫剖偣╀</w:t>
      </w:r>
      <w:r>
        <w:rPr/>
        <w:t>ⵇ</w:t>
      </w:r>
      <w:r>
        <w:rPr/>
        <w:t>ꍬ</w:t>
      </w:r>
      <w:r>
        <w:rPr/>
        <w:t>ꦣ</w:t>
      </w:r>
      <w:r>
        <w:rPr/>
        <w:t>쉋桌츣땺顨獇</w:t>
      </w:r>
      <w:r>
        <w:rPr/>
        <w:t>⠩</w:t>
      </w:r>
      <w:r>
        <w:rPr/>
        <w:t>䏎쉆⍟</w:t>
      </w:r>
      <w:r>
        <w:rPr/>
        <w:t>ⲥ</w:t>
      </w:r>
      <w:r>
        <w:rPr/>
        <w:t>캬呬쉂䢘乥㫎喻쉂㚮㑂渺ꍣ棂쌭泂쉞炬뭷ꥸ䐺埂稪哂牧썊싂䱣딮砮쉲偹㔩唴ꍘ辬張轗単칋嘭堰稻䭡捴䑃䌬晠歷桟并㞩輊㊵復䦮婤灕微塲娽偅쉱埂⥙㞏啷㕇湸竃㷂眵땋橺㵐슘쉂㭃숭䨺忂硧쌤</w:t>
      </w:r>
      <w:r>
        <w:rPr/>
        <w:t>⢩␴</w:t>
      </w:r>
      <w:r>
        <w:rPr/>
        <w:t>窻圮놻䰽곂前硌湞⑤顣ㅌ䄪商憥␹ꥱ▵扭判䑞娸뇂汕ꍨ⼪☸伺繏呞瑍帺沘催썷䧃乥田쉩摀係強穵뽍䅌⥵⩏쌬祆⨥칲秂뽾牍䁰瓎匫쉺⭲쉮</w:t>
      </w:r>
      <w:r>
        <w:rPr/>
        <w:t>ꥄ</w:t>
      </w:r>
      <w:r>
        <w:rPr/>
        <w:t>쉬⴦㡁摷懂䍬썲矂啓㐹轋画ꌤ㈲슻瘪싃氩擂顷丣䝉迂싂硈쎮䗂癴狂䯍怺纵㞵칐䡥싂숻쉯㢏䄻剖獶</w:t>
      </w:r>
      <w:r>
        <w:rPr/>
        <w:t>Ⳃ</w:t>
      </w:r>
      <w:r>
        <w:rPr/>
        <w:t>渲뽕玻</w:t>
      </w:r>
      <w:r>
        <w:rPr/>
        <w:t>꧂</w:t>
      </w:r>
      <w:r>
        <w:rPr/>
        <w:t>䡖唰</w:t>
      </w:r>
      <w:r>
        <w:rPr/>
        <w:t>⡯</w:t>
      </w:r>
      <w:r>
        <w:rPr/>
        <w:t>砥涏扬繊걐䡍⭺㨱癦梡㍷㤴♖㩯ꅌ佺딥吣㨣媬䕴䙤ꏂタ獯</w:t>
      </w:r>
      <w:r>
        <w:rPr/>
        <w:t>ⱁ</w:t>
      </w:r>
      <w:r>
        <w:rPr/>
        <w:t>뿍䡰徥깟妱睚楢垬쉾</w:t>
      </w:r>
      <w:r>
        <w:rPr/>
        <w:t>ꔺ</w:t>
      </w:r>
      <w:r>
        <w:rPr/>
        <w:t>䶮</w:t>
      </w:r>
      <w:r>
        <w:rPr/>
        <w:t>Ⱘ⫂╸┱</w:t>
      </w:r>
      <w:r>
        <w:rPr/>
        <w:t>剄䖱싂炿⩶戭㧂⭌땞氯渷頣ㆩ</w:t>
      </w:r>
      <w:r>
        <w:rPr/>
        <w:t>ⷂ</w:t>
      </w:r>
      <w:r>
        <w:rPr/>
        <w:t>㧂彃愽⯂㡡厩㷂Ⓜ瘮䥌碥疱㭖♉촷⍚쉕㭶䀰쉏䎮䕲䴺슩㬣╊㯂썑穢䳂勂㵶⽺煄砩凎껂①⌴搹㠫帩ꅌ㕥㚿晒㌵⌲潌ꄬ䜨⹔㎵ꍎ㨪쉭禿䨻㭎걹㡁䝵䝟佄⩶帻䵌瑄쉵呑䭌</w:t>
      </w:r>
      <w:r>
        <w:rPr/>
        <w:t>ꦣ</w:t>
      </w:r>
      <w:r>
        <w:rPr/>
        <w:t>睬傱㔪슩瑀噋ㅵ斵䱠슡쉃珍硕♯ㅖ㫎㍣稬㩞穀弦䁐啱扮쉢⩴搮傥輻由싂湞噉囂濂⑦桞噬䶏単⮩</w:t>
      </w:r>
      <w:r>
        <w:rPr/>
        <w:t>⡫</w:t>
      </w:r>
      <w:r>
        <w:rPr/>
        <w:t>㮻潞楸㠣㉦坲⹶</w:t>
      </w:r>
      <w:r>
        <w:rPr/>
        <w:t>ꤳ</w:t>
      </w:r>
      <w:r>
        <w:rPr/>
        <w:t>믂彎畋㇍뽵⹫䛂頲䐽暱⩧娫㥮숶慭㝭礶ꍏ䡲槎判煹ꥳ쉒䬲䲡숹ヂ㡭晨쉪숪숦Ⓜ惂啧</w:t>
      </w:r>
      <w:r>
        <w:rPr/>
        <w:t>ꤶ</w:t>
      </w:r>
      <w:r>
        <w:rPr/>
        <w:t>畟僂睳ꥢ쉢䉢嘳딲ヂ旃䨨〹</w:t>
      </w:r>
      <w:r>
        <w:rPr/>
        <w:t>ⵘ</w:t>
      </w:r>
      <w:r>
        <w:rPr/>
        <w:t>䭲瘹弫幬뽱恈兑䑟珂촴枣⒡⒩캿칁礱娩㪥彁搪ꅑ촽匽</w:t>
      </w:r>
      <w:r>
        <w:rPr/>
        <w:t>ꦥ</w:t>
      </w:r>
      <w:r>
        <w:rPr/>
        <w:t>幯뭠獃嘪湀⑘췂惂⵬䨱숪딸撮䵷슿悩㴬ꄮ䕄♈촬쉟</w:t>
      </w:r>
      <w:r>
        <w:rPr/>
        <w:t>ꦵ</w:t>
      </w:r>
      <w:r>
        <w:rPr/>
        <w:t>顒䨯珂䁏</w:t>
      </w:r>
      <w:r>
        <w:rPr/>
        <w:t>Ⱟ</w:t>
      </w:r>
      <w:r>
        <w:rPr/>
        <w:t>匫琬⏂㕨슏㥥㘵숸癸</w:t>
      </w:r>
      <w:r>
        <w:rPr/>
        <w:t>Ⳃ</w:t>
      </w:r>
      <w:r>
        <w:rPr/>
        <w:t>츭㭆䝑쵰츷元⵹頵疏싂串㓎䙔海껎慦㝡</w:t>
      </w:r>
      <w:r>
        <w:rPr/>
        <w:t>ⱸ⑄</w:t>
      </w:r>
      <w:r>
        <w:rPr/>
        <w:t>㧍瀫淂煅</w:t>
      </w:r>
      <w:r>
        <w:rPr/>
        <w:t>ꖮ</w:t>
      </w:r>
      <w:r>
        <w:rPr/>
        <w:t>갯</w:t>
      </w:r>
      <w:r>
        <w:rPr/>
        <w:t>ꕹ</w:t>
      </w:r>
      <w:r>
        <w:rPr/>
        <w:t>䤬쉃ꍧ㑖栺⑎䄶洳㙡㝊璩埍啙슿爩湩婏䘸⽧㕘䂥呦썊搪⥰딶</w:t>
      </w:r>
      <w:r>
        <w:rPr/>
        <w:t>ꕭ</w:t>
      </w:r>
      <w:r>
        <w:rPr/>
        <w:t>剺뽃㨸䩸䑞是䖿쉵䯂幏⤨潒䰯捁庩奚</w:t>
      </w:r>
      <w:r>
        <w:rPr/>
        <w:t>ꦬ</w:t>
      </w:r>
      <w:r>
        <w:rPr/>
        <w:t>㘷瑬恬㤪煎⩵汎쉑哂漮⨊硥䈭䉵㓂畖슡伤刪輷㵉⑧놣䉶⹈彚싂쌪⵴놮⹗쏂⾩ꏂ偔㚡슩</w:t>
      </w:r>
      <w:r>
        <w:rPr/>
        <w:t>ꥄ</w:t>
      </w:r>
      <w:r>
        <w:rPr/>
        <w:t>䦏䨥ꥱ꥗㵾頶⶘쉹斘獹쉮⮮ꌪ汖滂惂슡䑇⌭䁞숰䌽䟂咏杩戣秂楑</w:t>
      </w:r>
      <w:r>
        <w:rPr/>
        <w:t>⢮⩌</w:t>
      </w:r>
      <w:r>
        <w:rPr/>
        <w:t>䓂䠴㜹睦숽漸䨨〤燂␶</w:t>
      </w:r>
      <w:r>
        <w:rPr/>
        <w:t>ꔽ</w:t>
      </w:r>
      <w:r>
        <w:rPr/>
        <w:t>兏杮쉳뿂</w:t>
      </w:r>
      <w:r>
        <w:rPr/>
        <w:t>ꗍ</w:t>
      </w:r>
      <w:r>
        <w:rPr/>
        <w:t>㣂쉾涩⼺朦瀱</w:t>
      </w:r>
      <w:r>
        <w:rPr/>
        <w:t>ⵀ</w:t>
      </w:r>
      <w:r>
        <w:rPr/>
        <w:t>悮뽋⭠쉦圭깤쉖</w:t>
      </w:r>
      <w:r>
        <w:rPr/>
        <w:t>ⷂ</w:t>
      </w:r>
      <w:r>
        <w:rPr/>
        <w:t>炿䀳䱒䩎囂婤眮</w:t>
      </w:r>
      <w:r>
        <w:rPr/>
        <w:t>ⷂ</w:t>
      </w:r>
      <w:r>
        <w:rPr/>
        <w:t>昲幇媵㤬</w:t>
      </w:r>
      <w:r>
        <w:rPr/>
        <w:t>꧂</w:t>
      </w:r>
      <w:r>
        <w:rPr/>
        <w:t>喱疣㡒奊偳⵬戱嫍浊㉂䱶␹╏Ⓜ</w:t>
      </w:r>
      <w:r>
        <w:rPr/>
        <w:t>ꔳ♺</w:t>
      </w:r>
      <w:r>
        <w:rPr/>
        <w:t>慞쉈䥺硭〺ㅤ⌽쵭⑯傣걋䉍싂겣こ㝙癆⑦瀫橂ꥤ嚣</w:t>
      </w:r>
      <w:r>
        <w:rPr/>
        <w:t>ꕆ</w:t>
      </w:r>
      <w:r>
        <w:rPr/>
        <w:t>ꇂ쉮䱇</w:t>
      </w:r>
      <w:r>
        <w:rPr/>
        <w:t>⢣</w:t>
      </w:r>
      <w:r>
        <w:rPr/>
        <w:t>秂깵썥矂ꥤ㌨슘쉎搮㥨숯氻䪬㌻輲뾥쉥넺㴷땉桶칐瑏睔⭙␷쉋쵾傡䎻슏疡弻ㅏ禡걑愣䍏㉲⩔䃂싎䟂</w:t>
      </w:r>
      <w:r>
        <w:rPr/>
        <w:t>⠦</w:t>
      </w:r>
      <w:r>
        <w:rPr/>
        <w:t>弮㯂晸盎䑕䡀숨汹輷䥠䉾彤洷䥟睺</w:t>
      </w:r>
      <w:r>
        <w:rPr/>
        <w:t>⠰</w:t>
      </w:r>
      <w:r>
        <w:rPr/>
        <w:t>灯䰪㞵겏怷璬ㅚ</w:t>
      </w:r>
      <w:r>
        <w:rPr/>
        <w:t>ⵥ</w:t>
      </w:r>
      <w:r>
        <w:rPr/>
        <w:t>⢬</w:t>
      </w:r>
      <w:r>
        <w:rPr/>
        <w:t>轩쉞㑃惂⾡痂瑇곂牾</w:t>
      </w:r>
      <w:r>
        <w:rPr/>
        <w:t>ⳃ</w:t>
      </w:r>
      <w:r>
        <w:rPr/>
        <w:t>惂爸㌽䌶態積塞썂娫⍁淂쉬㬶쵅晩歒㴳亩뭃숨⸷䘱犩唩⩠婍숽ꥳ甯癡浪杒彲⤫╁㑋坚媵㋂㍦湥쉙玥숴䳍栲敞栩䥋恂愫繥牶煉썉朤繬쵮ㄽ暬䉏迂⑒⨮䘳㈮䂻깵做䠪䘵枩</w:t>
      </w:r>
      <w:r>
        <w:rPr/>
        <w:t>ⰻ</w:t>
      </w:r>
      <w:r>
        <w:rPr/>
        <w:t>楣</w:t>
      </w:r>
      <w:r>
        <w:rPr/>
        <w:t>ⱕ</w:t>
      </w:r>
      <w:r>
        <w:rPr/>
        <w:t>搨㘷ꅭ䔹쎏쉬啯⹮娱㐹숺숫ꎬ⼺넽㭷㉡䶥眷䑖顊</w:t>
      </w:r>
      <w:r>
        <w:rPr/>
        <w:t>Ⱕ</w:t>
      </w:r>
      <w:r>
        <w:rPr/>
        <w:t>淂㍬䦥㵋⎏参普䞿⫂䕄礶ꄰ㝗ㅋ쉏⒬噍㈤뽙慂来僂嫂畐汱轱㢥暩</w:t>
      </w:r>
      <w:r>
        <w:rPr/>
        <w:t>Ⱬ</w:t>
      </w:r>
      <w:r>
        <w:rPr/>
        <w:t>畘夭埂桷氣弪昹␷塄搸凂婒婤繘꧎ꅊ䁶㥏穰摾埍䗂싎ꅤ瘲␦祤楏䃂캡汀슱㧎摆⍒灆⹃纮┫㠥싃䥱꤮⥸⩣煍昩漬㐨獞债儽䥨䕓礪숺䩳漵╥塷侣塎</w:t>
      </w:r>
      <w:r>
        <w:rPr/>
        <w:t>ⰻ</w:t>
      </w:r>
      <w:r>
        <w:rPr/>
        <w:t>砥꥕⑲㣃⥕쉪쵖썴儦徣⍤呆渰⩩繒拂硹⹇⫂㒘效㗃挪噀썹梮ㅗ塨穥嫂</w:t>
      </w:r>
      <w:r>
        <w:rPr/>
        <w:t>⡚</w:t>
      </w:r>
      <w:r>
        <w:rPr/>
        <w:t>欸꥕瑭쉋㪘偓刭</w:t>
      </w:r>
      <w:r>
        <w:rPr/>
        <w:t>꧂</w:t>
      </w:r>
      <w:r>
        <w:rPr/>
        <w:t>炿瑱녃⩶嗂泍㠯奅싂晕祐뼸瑦佭偏슥ꅨ縻뽬盍幠倰뽃敀娥倥慇徣䝱믃顺漥媱쉾</w:t>
      </w:r>
      <w:r>
        <w:rPr/>
        <w:t>ꦻ</w:t>
      </w:r>
      <w:r>
        <w:rPr/>
        <w:t>㑕抵輵╬顯ꌴ癧㭕繈晭䂡丨儴係⦏坊㑗</w:t>
      </w:r>
      <w:r>
        <w:rPr/>
        <w:t>⠫</w:t>
      </w:r>
      <w:r>
        <w:rPr/>
        <w:t>扺幔ꇂ쉮㑱呫갶琊숻쉂</w:t>
      </w:r>
      <w:r>
        <w:rPr/>
        <w:t>ꕡ</w:t>
      </w:r>
      <w:r>
        <w:rPr/>
        <w:t>摲⥊♏牡眶歭쉖汘瞮摒䡉뽧爪灙슱澡</w:t>
      </w:r>
      <w:r>
        <w:rPr/>
        <w:t>⡦</w:t>
      </w:r>
      <w:r>
        <w:rPr/>
        <w:t>摧ㅘ녂う幰剂偢噕姂桧⭮뼺䳎쉖쌪弨桙⩏긫㍧㘭睢根䝥䀷繌栭㡷潨쉚쉚噾儻숣뽦䱀椳⤱睵婄偄摮朳獕녴䝔⩶뼶쌻瓂ꄪ䫂썩畢穪䐫䥂ꎮ瑐䕂䥫爰㩃싂⦿杶爲</w:t>
      </w:r>
      <w:r>
        <w:rPr/>
        <w:t>Ⳃ</w:t>
      </w:r>
      <w:r>
        <w:rPr/>
        <w:t>㥙硚숮䣂⨳弬砮䀷烂佮慅湒繆쉳槂栦⪥㉐㣍偳㨮冩䏂</w:t>
      </w:r>
      <w:r>
        <w:rPr/>
        <w:t>ꤤⷂ</w:t>
      </w:r>
      <w:r>
        <w:rPr/>
        <w:t>䭨䘱걀㐱㷂䌯滂ꏂ泂⥄㙇惂ㆿ슬㣂믂㵃⫂㇂玡湵晟⪘恆埂椪皮숩朮恔睰⍌뿍䝃뭧</w:t>
      </w:r>
      <w:r>
        <w:rPr/>
        <w:t>ꥐ</w:t>
      </w:r>
      <w:r>
        <w:rPr/>
        <w:t>ꥩ</w:t>
      </w:r>
      <w:r>
        <w:rPr/>
        <w:t>⠷</w:t>
      </w:r>
      <w:r>
        <w:rPr/>
        <w:t>倵塵땅</w:t>
      </w:r>
      <w:r>
        <w:rPr/>
        <w:t>ꖩ</w:t>
      </w:r>
      <w:r>
        <w:rPr/>
        <w:t>묣</w:t>
      </w:r>
      <w:r>
        <w:rPr/>
        <w:t>Ⳃ</w:t>
      </w:r>
      <w:r>
        <w:rPr/>
        <w:t>ꆿ♭儺䙔䥫溣⍱䵦쉑쉓⿂縯囂숬䞘╇䭑㔶㩁췂噣걒扵塀癤稹硆⪣挨橵〤♧县㤰参Ⓜ䉗㍬爪㉈䝢촭硫⏂</w:t>
      </w:r>
      <w:r>
        <w:rPr/>
        <w:t>ꤪ</w:t>
      </w:r>
      <w:r>
        <w:rPr/>
        <w:t>タ单쵔싎散㟂䵹⫂깘睵偸嗂춡慣㝣斱摴츣癣㪩磎⨭䨹㮮</w:t>
      </w:r>
      <w:r>
        <w:rPr/>
        <w:t>⣍</w:t>
      </w:r>
      <w:r>
        <w:rPr/>
        <w:t>䂻樸⵱쉲滂䡨믂쉀쵫绂</w:t>
      </w:r>
      <w:r>
        <w:rPr/>
        <w:t>⡒</w:t>
      </w:r>
      <w:r>
        <w:rPr/>
        <w:t>㚻㷂䈭숬ꍶ꥾偺弳갻</w:t>
      </w:r>
      <w:r>
        <w:rPr/>
        <w:t>ꕲ</w:t>
      </w:r>
      <w:r>
        <w:rPr/>
        <w:t>浗棂摡噄椪犵뽙檣</w:t>
      </w:r>
      <w:r>
        <w:rPr/>
        <w:t>ꔫ</w:t>
      </w:r>
      <w:r>
        <w:rPr/>
        <w:t>㛃뼶䲣六䖿⶘㉊扇䙣乓⸩敁⩂䦏卪燃䪩彑瞩繆䠬囂䑚畒瀣硵넬恡䀰</w:t>
      </w:r>
      <w:r>
        <w:rPr/>
        <w:t>Ᵽ</w:t>
      </w:r>
      <w:r>
        <w:rPr/>
        <w:t>ꅺ⽊捲칑椲☺㤶䵭睈ㅚㅘ盃䀣働昵쉕䁄</w:t>
      </w:r>
      <w:r>
        <w:rPr/>
        <w:t>ꤽ</w:t>
      </w:r>
      <w:r>
        <w:rPr/>
        <w:t>昬ꍃ挫깥坥么堹껂╵쌫䤫慤䘲彫⭺캮勂⑺䝚濂掿佮卟깣⫂⏂㝗녕㕈䭒严䥕쉮欫䈺슡깚㭳䍂숵쉉䜩㇂ㅋ歧潧쉖匽땨惂䕱ꅑ朶ꍶ䢩䱱汌㔹櫂勂⒱牣睸䅸敚嘪繤ꄷ쉊⮩噰振</w:t>
      </w:r>
      <w:r>
        <w:rPr/>
        <w:t>ⴻ</w:t>
      </w:r>
      <w:r>
        <w:rPr/>
        <w:t>캿뽴噱싂繏땆싎㡆偕㇂䚏捰㋂숮</w:t>
      </w:r>
      <w:r>
        <w:rPr/>
        <w:t>ⱺ</w:t>
      </w:r>
      <w:r>
        <w:rPr/>
        <w:t>照硈▥䇃㨻</w:t>
      </w:r>
      <w:r>
        <w:rPr/>
        <w:t>ⵁ</w:t>
      </w:r>
      <w:r>
        <w:rPr/>
        <w:t>㭱⵺獶捣卒⤭ꥠ</w:t>
      </w:r>
      <w:r>
        <w:rPr/>
        <w:t>⡅</w:t>
      </w:r>
      <w:r>
        <w:rPr/>
        <w:t>ꦱ</w:t>
      </w:r>
      <w:r>
        <w:rPr/>
        <w:t>晃睩</w:t>
      </w:r>
      <w:r>
        <w:rPr/>
        <w:t>ⱙ</w:t>
      </w:r>
      <w:r>
        <w:rPr/>
        <w:t>䊻쎿⸵殮喵㝐뽀䡃㠵穒</w:t>
      </w:r>
      <w:r>
        <w:rPr/>
        <w:t>ꔬ</w:t>
      </w:r>
      <w:r>
        <w:rPr/>
        <w:t>슏숻</w:t>
      </w:r>
      <w:r>
        <w:rPr/>
        <w:t>ꕍⷎ</w:t>
      </w:r>
      <w:r>
        <w:rPr/>
        <w:t>슩♇奮睨杧</w:t>
      </w:r>
      <w:r>
        <w:rPr/>
        <w:t>ꥃ</w:t>
      </w:r>
      <w:r>
        <w:rPr/>
        <w:t>瑟▱칢쉫숩䵦惂捂㮡⩘쉨串⩦反彁忂焰㈰췂걏깹囂쉥京恫楅汶䐩</w:t>
      </w:r>
      <w:r>
        <w:rPr/>
        <w:t>⣂</w:t>
      </w:r>
      <w:r>
        <w:rPr/>
        <w:t>쉍剨쌹暬䍹╠绂爩묹⥖뽯䩐睎䶮噍獈廂䵀</w:t>
      </w:r>
      <w:r>
        <w:rPr/>
        <w:t>ꦏ</w:t>
      </w:r>
      <w:r>
        <w:rPr/>
        <w:t>轓態倮輭떵濂畘䉱偶ガ⹇ꍇ批浔쉰嘹充묻㭔幁┪⌶䴦䛂六⽎儰祁⩌</w:t>
      </w:r>
      <w:r>
        <w:rPr/>
        <w:t>꧂</w:t>
      </w:r>
      <w:r>
        <w:rPr/>
        <w:t>捙㔊㮘穧ㄪ单㨣奲搵슱⴪㑎䱲쉟걐年䤬ꎬ넶䈭췂顫楅夹兏숷䍔쉄㡚優縩奡獮ꅹ憏挫㑗숲</w:t>
      </w:r>
      <w:r>
        <w:rPr/>
        <w:t>ꦩ</w:t>
      </w:r>
      <w:r>
        <w:rPr/>
        <w:t>盂쉲捙⽇쉒ꥠ硤䥑慃塺숱殿긺唳</w:t>
      </w:r>
      <w:r>
        <w:rPr/>
        <w:t>ꗂ</w:t>
      </w:r>
      <w:r>
        <w:rPr/>
        <w:t>뿃颮癌숤⸭싂楎䋂睾㵭佒伶燂㌴딻䇂敁</w:t>
      </w:r>
      <w:r>
        <w:rPr/>
        <w:t>ꕓ</w:t>
      </w:r>
      <w:r>
        <w:rPr/>
        <w:t>枥渮偭숶䉲穭灗㥠㌴깢⽒쉢玥⌯쉕</w:t>
      </w:r>
      <w:r>
        <w:rPr/>
        <w:t>ⵕ</w:t>
      </w:r>
      <w:r>
        <w:rPr/>
        <w:t>㕦洸㵵쉣廃㴪〻䙓枿獐캡껃䅉⩂쉚繩</w:t>
      </w:r>
      <w:r>
        <w:rPr/>
        <w:t>ꕲ◂</w:t>
      </w:r>
      <w:r>
        <w:rPr/>
        <w:t>츥䶱</w:t>
      </w:r>
      <w:r>
        <w:rPr/>
        <w:t>ⷂ</w:t>
      </w:r>
      <w:r>
        <w:rPr/>
        <w:t>㏃䚬</w:t>
      </w:r>
      <w:r>
        <w:rPr/>
        <w:t>Ⱶ</w:t>
      </w:r>
      <w:r>
        <w:rPr/>
        <w:t>묹ㅡ㥍䅂煸쎡컂쉪䕊슬츨瑯䰴佰恧洽䵴儥㵀슬⿂䅙ꍡ晤숻椪䉇㵖淂樷</w:t>
      </w:r>
      <w:r>
        <w:rPr/>
        <w:t>ⱅ</w:t>
      </w:r>
      <w:r>
        <w:rPr/>
        <w:t>㥷杴焫卂硸桕癞冣쉉盂칫</w:t>
      </w:r>
      <w:r>
        <w:rPr/>
        <w:t>꧂</w:t>
      </w:r>
      <w:r>
        <w:rPr/>
        <w:t>涣㕡넦쉨穮䝲桵䃂捲숲恺ꇂ末匪䉙倳쉫⻂瓃㤻偈뼵숯樱㙷쉏⹮쌵儽愻쉊칭쉢숲䅇䭃싍䫂䊘</w:t>
      </w:r>
      <w:r>
        <w:rPr/>
        <w:t>꥟</w:t>
      </w:r>
      <w:r>
        <w:rPr/>
        <w:t>䱙숩칟⨶┨㑚卮㜲橑</w:t>
      </w:r>
      <w:r>
        <w:rPr/>
        <w:t>Ⱟ</w:t>
      </w:r>
      <w:r>
        <w:rPr/>
        <w:t>㥵㘨㭱偄捭䯂慴⸳䱇쵬剕昶㐷濂祂⩋슮棍츥⽣炩兰쉐뗃怷曂㵁䛃녰偵</w:t>
      </w:r>
      <w:r>
        <w:rPr/>
        <w:t>ꖏ</w:t>
      </w:r>
      <w:r>
        <w:rPr/>
        <w:t>乁呰땒伯䛂쉪캮뭈㶮䳂牆啣껂촣⍴儤䃂嚻䢱瞿硾싂䵘䙀恦⸻뇂쉈숽䖡숻杀⩁슬哂㝢</w:t>
      </w:r>
      <w:r>
        <w:rPr/>
        <w:t>Ⳃ</w:t>
      </w:r>
      <w:r>
        <w:rPr/>
        <w:t>傣吺頨䝮㙀撩</w:t>
      </w:r>
      <w:r>
        <w:rPr/>
        <w:t>⡆</w:t>
      </w:r>
      <w:r>
        <w:rPr/>
        <w:t>睢</w:t>
      </w:r>
      <w:r>
        <w:rPr/>
        <w:t>⡬</w:t>
      </w:r>
      <w:r>
        <w:rPr/>
        <w:t>쉨땃</w:t>
      </w:r>
      <w:r>
        <w:rPr/>
        <w:t>ⱐ</w:t>
      </w:r>
      <w:r>
        <w:rPr/>
        <w:t>㌹⑲匹横秎轒♖ꆩ걧슘唨㕲瞡縷摟㇃䷂쉗␮慨쉁䚩숤単幖㘵穪</w:t>
      </w:r>
      <w:r>
        <w:rPr/>
        <w:t>ꦏ</w:t>
      </w:r>
      <w:r>
        <w:rPr/>
        <w:t>晓傥넦千⑎焮</w:t>
      </w:r>
      <w:r>
        <w:rPr/>
        <w:t>ꤻ</w:t>
      </w:r>
      <w:r>
        <w:rPr/>
        <w:t>싃䕤奴慩唩濂╟顫剆塯</w:t>
      </w:r>
      <w:r>
        <w:rPr/>
        <w:t>ⱬ</w:t>
      </w:r>
      <w:r>
        <w:rPr/>
        <w:t>睠㊣晬汾㎏懂쉗癷◂쉍⎡㕐彘搵縮戤걁⧂╩吺慍ꅋ♃㠬숦껂严畒㵆쏂扎⻂歰</w:t>
      </w:r>
      <w:r>
        <w:rPr/>
        <w:t>ⷂ</w:t>
      </w:r>
      <w:r>
        <w:rPr/>
        <w:t>佰夳䙚啁䮡玻⌺갸뽠╹ぎ䙞噁꥘䍢</w:t>
      </w:r>
      <w:r>
        <w:rPr/>
        <w:t>⢡</w:t>
      </w:r>
      <w:r>
        <w:rPr/>
        <w:t>㓂畢汨⍢쉭摩䵯⚻瑇⿂兌</w:t>
      </w:r>
      <w:r>
        <w:rPr/>
        <w:t>Ɒ</w:t>
      </w:r>
      <w:r>
        <w:rPr/>
        <w:t>쉔枡쉋汧䃃硊祍䅴溏䬥䣂쵌㢱숺坾㙀⸣奤欲挭儹橉离癗顙⥢쉟䨬礩繏係</w:t>
      </w:r>
      <w:r>
        <w:rPr/>
        <w:t>ꥄ</w:t>
      </w:r>
      <w:r>
        <w:rPr/>
        <w:t>樳㮏が⽩⫎䉰㩸砵憥⥘㌳潎潁甴숷梩瓎睫个县ꍓ쉋㔴撏㙀뼻䖵⒮⹵刦⤬䝱칠㘰⥟哂惂뽮懂㕈䑹喩㩤确⩮㝲</w:t>
      </w:r>
      <w:r>
        <w:rPr/>
        <w:t>ꤥ</w:t>
      </w:r>
      <w:r>
        <w:rPr/>
        <w:t>憵硫</w:t>
      </w:r>
      <w:r>
        <w:rPr/>
        <w:t>⡌</w:t>
      </w:r>
      <w:r>
        <w:rPr/>
        <w:t>⼭촴䌶埂䙶畉剑</w:t>
      </w:r>
      <w:r>
        <w:rPr/>
        <w:t>Ⳃ</w:t>
      </w:r>
      <w:r>
        <w:rPr/>
        <w:t>擂刬㙒䈪䐶䵠浡幫슱䑐</w:t>
      </w:r>
      <w:r>
        <w:rPr/>
        <w:t>꧂</w:t>
      </w:r>
      <w:r>
        <w:rPr/>
        <w:t>烂牒溬䈯找ㅡ싂ぬ惂쉱睺⍙䁇数痂恄祧䓂쉴堊䉇싂卩旃欦숯⌥⦮䜬噙竂え硭䕑批欲硧떥䉒歳祪칁</w:t>
      </w:r>
      <w:r>
        <w:rPr/>
        <w:t>Ⱕ</w:t>
      </w:r>
      <w:r>
        <w:rPr/>
        <w:t>湒妣椮쉀</w:t>
      </w:r>
      <w:r>
        <w:rPr/>
        <w:t>ꗂ</w:t>
      </w:r>
      <w:r>
        <w:rPr/>
        <w:t>걲</w:t>
      </w:r>
      <w:r>
        <w:rPr/>
        <w:t>ⰻ</w:t>
      </w:r>
      <w:r>
        <w:rPr/>
        <w:t>㌳㉞뭨따숳쉋瞵숩梿쉧洤쉘녅䅎媮庘儹樥䰣⩍婇癥當䃎烎䙀▻䨻⴪쉬縪</w:t>
      </w:r>
      <w:r>
        <w:rPr/>
        <w:t>Ⳃ</w:t>
      </w:r>
      <w:r>
        <w:rPr/>
        <w:t>쉫</w:t>
      </w:r>
      <w:r>
        <w:rPr/>
        <w:t>ꤴ</w:t>
      </w:r>
      <w:r>
        <w:rPr/>
        <w:t>㧂䙷</w:t>
      </w:r>
      <w:r>
        <w:rPr/>
        <w:t>ⲵ</w:t>
      </w:r>
      <w:r>
        <w:rPr/>
        <w:t>썺䑑ꥬ穥䏂䕟强</w:t>
      </w:r>
      <w:r>
        <w:rPr/>
        <w:t>ꤣ</w:t>
      </w:r>
      <w:r>
        <w:rPr/>
        <w:t>떿䉈</w:t>
      </w:r>
      <w:r>
        <w:rPr/>
        <w:t>⡸</w:t>
      </w:r>
      <w:r>
        <w:rPr/>
        <w:t>썡뮥㩩䔸뿂쉷牟捠汹摴쉸慲抣ꌴ숪帻䵕櫂伩</w:t>
      </w:r>
      <w:r>
        <w:rPr/>
        <w:t>ꕺ</w:t>
      </w:r>
      <w:r>
        <w:rPr/>
        <w:t>潊䝞긥楰㵩牯媣䩯浑朮傮쉙ꅕ썫氨挩ꅲㅠ皮愽⑕촪⧃幰䐽ꥭ婏</w:t>
      </w:r>
      <w:r>
        <w:rPr/>
        <w:t>Ⱚ</w:t>
      </w:r>
      <w:r>
        <w:rPr/>
        <w:t>㣃䮿숶䅦堫繸磂畤漺䡷쉌㕡檏묰痂</w:t>
      </w:r>
      <w:r>
        <w:rPr/>
        <w:t>ⵦ</w:t>
      </w:r>
      <w:r>
        <w:rPr/>
        <w:t>繙敩佸䅾晬捩ꇂ彧唹뽎숽䮏뭧䁤慯칇爤幉넣</w:t>
      </w:r>
      <w:r>
        <w:rPr/>
        <w:t>ꥒ</w:t>
      </w:r>
      <w:r>
        <w:rPr/>
        <w:t>㍙乥쉗坙ꍴ汇쉁뭩斥䵞숶</w:t>
      </w:r>
      <w:r>
        <w:rPr/>
        <w:t>ꕊ</w:t>
      </w:r>
      <w:r>
        <w:rPr/>
        <w:t>僂䬪숮䘹䮱㤭輲临╘䰰⩕獠婙슥땵片☷썰懂⹖江ぬ䬣捞佸均匪㈶䎱칂걶㔤湈兑慘꥞⭯㡀㭞䶵䁑妮亵䒩㕇䜵겏擂扖䩪䡖奓녈䙾䓂깬窥渹畎唺숪╣滂싎䙮䢱썎癹ꥤ</w:t>
      </w:r>
      <w:r>
        <w:rPr/>
        <w:t>ꤦ</w:t>
      </w:r>
      <w:r>
        <w:rPr/>
        <w:t>䱂绂呚</w:t>
      </w:r>
      <w:r>
        <w:rPr/>
        <w:t>ⴵ</w:t>
      </w:r>
      <w:r>
        <w:rPr/>
        <w:t>싂槂쉆⻂⨨熩뽞檣갳쉪硫칙瑾琳䞻쉀㍌吥塵ꍾ䡀⍉偠ꅍ漰瀻䕹わ䎿䀴㮏頻䩃琪뼤</w:t>
      </w:r>
      <w:r>
        <w:rPr/>
        <w:t>ꕁⷃ䷂</w:t>
      </w:r>
      <w:r>
        <w:rPr/>
        <w:t>㔱敫㋂煔쎣樴㬩녈䍈␴䱊懂帣⤭⨳ꆿ⽔╔捋뾩浬녂摱칈ꄪ⬯濂ꥡ煠␹컂꥖ꥰ幱㌪</w:t>
      </w:r>
      <w:r>
        <w:rPr/>
        <w:t>ⲿ</w:t>
      </w:r>
      <w:r>
        <w:rPr/>
        <w:t>婧쉫⽸䅖穎⥓쉞殿ꎮ쉚垘砬</w:t>
      </w:r>
      <w:r>
        <w:rPr/>
        <w:t>ꔣ</w:t>
      </w:r>
      <w:r>
        <w:rPr/>
        <w:t>땙桧넪栥怣輺媿渤低畎塖晾䠣⯂䓂숨䑡㣃䁨敫쉪稸쉰ㄻ넬촪晶㈬敔⩅䐷쉵</w:t>
      </w:r>
      <w:r>
        <w:rPr/>
        <w:t>ꔻ♨</w:t>
      </w:r>
      <w:r>
        <w:rPr/>
        <w:t>㵵䏂䩗⨩㧂㍂䙌㝺쉭ぉ啌</w:t>
      </w:r>
      <w:r>
        <w:rPr/>
        <w:t>⡊</w:t>
      </w:r>
      <w:r>
        <w:rPr/>
        <w:t>䙌橘䵴녚䬻䲩桵垣䮡䅦⨫繵楥䃂ꥯ⑾┨务</w:t>
      </w:r>
      <w:r>
        <w:rPr/>
        <w:t>ꔽ</w:t>
      </w:r>
      <w:r>
        <w:rPr/>
        <w:t>乲焥㠪</w:t>
      </w:r>
      <w:r>
        <w:rPr/>
        <w:t>ⰶ</w:t>
      </w:r>
      <w:r>
        <w:rPr/>
        <w:t>㉔ㅵ䵶</w:t>
      </w:r>
      <w:r>
        <w:rPr/>
        <w:t>⣃</w:t>
      </w:r>
      <w:r>
        <w:rPr/>
        <w:t>㤰캻奀扞갴⍴쉴뽹桳撣</w:t>
      </w:r>
      <w:r>
        <w:rPr/>
        <w:t>ꕧ</w:t>
      </w:r>
      <w:r>
        <w:rPr/>
        <w:t>捍牮䱉卂숥颻琩췍頲</w:t>
      </w:r>
      <w:r>
        <w:rPr/>
        <w:t>ⱐ</w:t>
      </w:r>
      <w:r>
        <w:rPr/>
        <w:t>습</w:t>
      </w:r>
      <w:r>
        <w:rPr/>
        <w:t>ꤺ</w:t>
      </w:r>
      <w:r>
        <w:rPr/>
        <w:t>䩕┰⩧䠪㭭朱挣䥷嘱㭩㡪䝺㍣憣婭⨴牤浥갨䕇⦩塆걁떘儹棍뭺ㅦ</w:t>
      </w:r>
      <w:r>
        <w:rPr/>
        <w:t>ꕡⵢ</w:t>
      </w:r>
      <w:r>
        <w:rPr/>
        <w:t>㩤倸㩸㝗䐳愶䍔䧂婓䈰摣強</w:t>
      </w:r>
      <w:r>
        <w:rPr/>
        <w:t>Ⱟ</w:t>
      </w:r>
      <w:r>
        <w:rPr/>
        <w:t>奢硞⭪瑰牀ㅃ⍢䩂ㅴ⩪</w:t>
      </w:r>
      <w:r>
        <w:rPr/>
        <w:t>ꖥ</w:t>
      </w:r>
      <w:r>
        <w:rPr/>
        <w:t>坑匫つ㙾圱嚩숱㟃ㅲ</w:t>
      </w:r>
      <w:r>
        <w:rPr/>
        <w:t>ⵢ</w:t>
      </w:r>
      <w:r>
        <w:rPr/>
        <w:t>煌硤슥숴㶱顣拂儨佐㌽⹄绂繋碮뭡쉏㈊숬熩ㅑ</w:t>
      </w:r>
      <w:r>
        <w:rPr/>
        <w:t>ⴣ⪘</w:t>
      </w:r>
      <w:r>
        <w:rPr/>
        <w:t>坞㥄て숮拂㤨꥖磎扮㭚绂恾䯂뽵喩硂쉈噭榏湣䵶</w:t>
      </w:r>
      <w:r>
        <w:rPr/>
        <w:t>ꕢ</w:t>
      </w:r>
      <w:r>
        <w:rPr/>
        <w:t>㵆슏懂扂ㄥ䙰</w:t>
      </w:r>
      <w:r>
        <w:rPr/>
        <w:t>Ⳏ</w:t>
      </w:r>
      <w:r>
        <w:rPr/>
        <w:t>猻</w:t>
      </w:r>
      <w:r>
        <w:rPr/>
        <w:t>ꕦ</w:t>
      </w:r>
      <w:r>
        <w:rPr/>
        <w:t>쏂橗㵁弪捫䜥睄暩ꥧ쉲瑚摩塲걫䡺</w:t>
      </w:r>
      <w:r>
        <w:rPr/>
        <w:t>⠰</w:t>
      </w:r>
      <w:r>
        <w:rPr/>
        <w:t>쉧쉐轇䂮깴䉥䉓㕠祒妵師⸪뭺땨⦩䳂숶櫂䢏種䱂꺏汕䵄싂㝮뭄뭋쉮桊㴽ꅒ主쉍숪뭹䜬칖䔬颿佁癘昰繷뼣㵴♩縺扈◂囂䙑⪏걯쉢剅璩呴搸你넫䝱㝄呁䃍쌤危畘㔻敨庡㷂畊奤繺깬⨱</w:t>
      </w:r>
      <w:r>
        <w:rPr/>
        <w:t>ꦿ</w:t>
      </w:r>
      <w:r>
        <w:rPr/>
        <w:t>奌싍ㅦ䑃㜺슡幅帶ꌻ橓쉢까㤹䭍떻걭䠬璩歆㙊숻쉣⽌䞿쉟碣癸싍쉋⻂㴭䩏</w:t>
      </w:r>
      <w:r>
        <w:rPr/>
        <w:t>ꤹ╒</w:t>
      </w:r>
      <w:r>
        <w:rPr/>
        <w:t>幱啮禩䑪氰梮励瑈쵒㑬塥浦朥哎挹未䑪슏숴䯂뭀</w:t>
      </w:r>
      <w:r>
        <w:rPr/>
        <w:t>ꥐ☴</w:t>
      </w:r>
      <w:r>
        <w:rPr/>
        <w:t>恃慂塨걥땇♖쌪卞妿ね뇂㪣䫂㕺쎵瞏㕗佉䆩⌰㥚ㆿ喘뽹</w:t>
      </w:r>
      <w:r>
        <w:rPr/>
        <w:t>ꔩ⒩ⷃ</w:t>
      </w:r>
      <w:r>
        <w:rPr/>
        <w:t>牗砫䋂쉹㙷쉩쉒㟂䁓㔵掘쵀㑘䋃</w:t>
      </w:r>
      <w:r>
        <w:rPr/>
        <w:t>ꕦ</w:t>
      </w:r>
      <w:r>
        <w:rPr/>
        <w:t>塋</w:t>
      </w:r>
      <w:r>
        <w:rPr/>
        <w:t>ꥐ</w:t>
      </w:r>
      <w:r>
        <w:rPr/>
        <w:t>䑮㑆卨썹쉤ㅦ⻂ネ瓂㠥䷃䬰䉭㨵縺㷂슱싍⎿⑄窩仂싂渵䴳楨숨⩸竎療づ╇噫䛂撿싎牌䌪癱䲬額䛂繄埂吨常晫쉟㍘佱쉑栤颵숵彇晋䩎潡䷂⥎煩牆뗂쉾격䧂犡榮⛂䴵琤偞╎䍨䭤樶橉癠癆쌸䴮䜪㝁痂牢⑴灞떥㠸彟⻃♔ꅙ克㜣呵棂厬挵䑸弨숤湯矂㭪갨収쉗哎䅡</w:t>
      </w:r>
      <w:r>
        <w:rPr/>
        <w:t>⡬</w:t>
      </w:r>
      <w:r>
        <w:rPr/>
        <w:t>硾⑈嫎湁ꍓ损쉲楇昰䥆䧃ぇ憿歈砲䐭⴬䙶㋂㴫㕹</w:t>
      </w:r>
      <w:r>
        <w:rPr/>
        <w:t>ꕶ</w:t>
      </w:r>
      <w:r>
        <w:rPr/>
        <w:t>딶</w:t>
      </w:r>
      <w:r>
        <w:rPr/>
        <w:t>꤬</w:t>
      </w:r>
      <w:r>
        <w:rPr/>
        <w:t>뼩⽰眪䁫㝙싂㑎呒㙯甲숩쉾癘䈵䅞㠫丯뭃⥠</w:t>
      </w:r>
      <w:r>
        <w:rPr/>
        <w:t>⡖</w:t>
      </w:r>
      <w:r>
        <w:rPr/>
        <w:t>坹⨹札ㄬ┦婺ㅗ㙗♅</w:t>
      </w:r>
      <w:r>
        <w:rPr/>
        <w:t>Ⲙ⯂</w:t>
      </w:r>
      <w:r>
        <w:rPr/>
        <w:t>泂䒏噃㶩뭩浡㎿ꥭⓂ捴穵슘⩪䨨晾惂ꥨ⫍匲仃⑍哂숬걞</w:t>
      </w:r>
      <w:r>
        <w:rPr/>
        <w:t>꥟</w:t>
      </w:r>
      <w:r>
        <w:rPr/>
        <w:t>搣䮥枱䘶橞</w:t>
      </w:r>
      <w:r>
        <w:rPr/>
        <w:t>ꥒ</w:t>
      </w:r>
      <w:r>
        <w:rPr/>
        <w:t>ㅙ쉑漤氰攥䚩䡯뼵婏惂딬顱숪☶犿䕉䥪凂⚵ㅗꅭ墡칵眶彟〈숵磂圱싂⌰偐䜽伩愨⨶璡쉎뾬澡燃놣彙潷䍥䜪睴匨偷洯婥䆣㧂䱪</w:t>
      </w:r>
      <w:r>
        <w:rPr/>
        <w:t>ⱬ</w:t>
      </w:r>
      <w:r>
        <w:rPr/>
        <w:t>땋湎佬㔮挽唦숸执㫍晦哂夵圫晒</w:t>
      </w:r>
      <w:r>
        <w:rPr/>
        <w:t>ⷃ</w:t>
      </w:r>
      <w:r>
        <w:rPr/>
        <w:t>䠬剤㗂廂橪㘬䤪䙦浶ㅮ䅨⹋百☊瀶㕷썔橋呢쉄딹슘⬨쉆</w:t>
      </w:r>
      <w:r>
        <w:rPr/>
        <w:t>ⱘ</w:t>
      </w:r>
      <w:r>
        <w:rPr/>
        <w:t>䲩盂庣쉒⑒䳂畮禬痂</w:t>
      </w:r>
      <w:r>
        <w:rPr/>
        <w:t>ⱉ</w:t>
      </w:r>
      <w:r>
        <w:rPr/>
        <w:t>ꕆ</w:t>
      </w:r>
      <w:r>
        <w:rPr/>
        <w:t>칳櫂猷し䍉欽畾晰슥땧纡㚻숴⽫♎顖쉮⨥쉢䉞⥱䭰䕍捯</w:t>
      </w:r>
      <w:r>
        <w:rPr/>
        <w:t>ꤴ</w:t>
      </w:r>
      <w:r>
        <w:rPr/>
        <w:t>敏甹幫婘兓爨⬴⍷싂싂㦱潃</w:t>
      </w:r>
      <w:r>
        <w:rPr/>
        <w:t>꧍</w:t>
      </w:r>
      <w:r>
        <w:rPr/>
        <w:t>춣穊未싎杫슮御쏂⪣偸歓爺♕惂帯뭫潢恤ꅆ숩딣晎㉅㋂坦깅䥍兡氪녋䛂쉆㭭坴┮戯汉</w:t>
      </w:r>
      <w:r>
        <w:rPr/>
        <w:t>Ⳃ</w:t>
      </w:r>
      <w:r>
        <w:rPr/>
        <w:t>䨶┫䤽圭獶땖䵞杩ㅯ樫䅡橌䑄뭎橏迂㕄携</w:t>
      </w:r>
      <w:r>
        <w:rPr/>
        <w:t>ⵇ</w:t>
      </w:r>
      <w:r>
        <w:rPr/>
        <w:t>㢻灮㉟넶壂㑗䝏쉦顄䊏捴䳂䵡秂煂⺡☦</w:t>
      </w:r>
      <w:r>
        <w:rPr/>
        <w:t>⡥</w:t>
      </w:r>
      <w:r>
        <w:rPr/>
        <w:t>灐</w:t>
      </w:r>
      <w:r>
        <w:rPr/>
        <w:t>ꕊ</w:t>
      </w:r>
      <w:r>
        <w:rPr/>
        <w:t>噞稰夭搳䨽䓂恳杋슘슮轫䃂䒘乃睬숯佌禱䓃㍌䱳䳂㡳쉁滂牬剫㬩⨬㥩䗂ㆩ넨畓佗潑總穞싃▘ꅰ疣呗田牊㩪獰湟쉹㬻眯䅖灒朴숮扊쉶掣䧂䉺ㅺ䓂瑳椻睘卾쉨넴汊쵸䫂⽊慸ꌲㅟ掬䲏㎮♸畮</w:t>
      </w:r>
      <w:r>
        <w:rPr/>
        <w:t>ꤳ</w:t>
      </w:r>
      <w:r>
        <w:rPr/>
        <w:t>㠶檵㕐␣ꍹ嗃䡀</w:t>
      </w:r>
      <w:r>
        <w:rPr/>
        <w:t>꧂ꥁ</w:t>
      </w:r>
      <w:r>
        <w:rPr/>
        <w:t>㵏年⌭습䅙숤㤸繪칚窻㨦䒏☴汇♗㑨ꇂ咣奶㡌䎥〮児暏ꌷ塘た嘴潚潡쉔㨺敥勂㍃ま潤㷂彲⩄摎㕙묩吹䲮渴䰺丸㭊䥩䁦坰穂车䘽畠〮桺棂㑵숹㡏쉗싎临㬰奢䉹杋쉌ㅥ磂瞡䭓绂㋂呏嘪吩怰䱺熣숯쉥⨵뗂類㍔뽳깠畹䚏숭乩</w:t>
      </w:r>
      <w:r>
        <w:rPr/>
        <w:t>ⵅ</w:t>
      </w:r>
      <w:r>
        <w:rPr/>
        <w:t>㈭咬塙㑖䒵㵉桤⨬⩑쉄顂㵈녚啧睮纏⽑쉦䩮殥焳繯</w:t>
      </w:r>
      <w:r>
        <w:rPr/>
        <w:t>ꤱ</w:t>
      </w:r>
      <w:r>
        <w:rPr/>
        <w:t>쉅㡈捉⛂㝈⴪♕獯喩硄</w:t>
      </w:r>
      <w:r>
        <w:rPr/>
        <w:t>ⶩ</w:t>
      </w:r>
      <w:r>
        <w:rPr/>
        <w:t>놣祈廂䤣痂狂깳䠴㠥䖻兢쉸⾬幃쉞⍲㌽䄽</w:t>
      </w:r>
      <w:r>
        <w:rPr/>
        <w:t>ꕒ</w:t>
      </w:r>
      <w:r>
        <w:rPr/>
        <w:t>〻庬ꍥ倲⧎䤲睞怱츯</w:t>
      </w:r>
      <w:r>
        <w:rPr/>
        <w:t>꤭</w:t>
      </w:r>
      <w:r>
        <w:rPr/>
        <w:t>曎칀廂</w:t>
      </w:r>
      <w:r>
        <w:rPr/>
        <w:t>ꔮ</w:t>
      </w:r>
      <w:r>
        <w:rPr/>
        <w:t>㈮汌奨顁佩嚩啀쉨㉺칶┶䤬ꌪ垣⑆䷂㵪仃슩⪩凂瀽녦哂殻㫂癐습ꇂ䝏㒿䱎촥쉱渷矂⨩掱쉔娯戻䅨帪쉋垱</w:t>
      </w:r>
      <w:r>
        <w:rPr/>
        <w:t>ꥑ⩉</w:t>
      </w:r>
      <w:r>
        <w:rPr/>
        <w:t>㙯昸橹⑯汸ꍰ澵㉄頷㌤</w:t>
      </w:r>
      <w:r>
        <w:rPr/>
        <w:t>Ɒ</w:t>
      </w:r>
      <w:r>
        <w:rPr/>
        <w:t>쌪䘱칧♵汸놮䜸磂冮숻㕀揂䵖ㅙ慱ꍬ䂏摫䩍䁟势싂㝵昪촥娤췂䶩愥</w:t>
      </w:r>
      <w:r>
        <w:rPr/>
        <w:t>ⰹ⡊</w:t>
      </w:r>
      <w:r>
        <w:rPr/>
        <w:t>㵚</w:t>
      </w:r>
      <w:r>
        <w:rPr/>
        <w:t>⠬</w:t>
      </w:r>
      <w:r>
        <w:rPr/>
        <w:t>灙䌶慲⹉䤯깗⑬䔳ꄣ䡌撬㩦冥⍟奅復꺥䵕㌺⍞圴⹹칊ꏂ頺爻쉀怷㡎쉭딴砊㡘쉈矂⍰⭀櫂擂㡥㘪瑂䜺䕸㭀뾮儱⹾䨻ꍩ썠庣㤲⩉숫䔴䵇㑦䕠뾘䜪報쉥干問쉮䁳瑺梵걚⪱쉥䚱</w:t>
      </w:r>
      <w:r>
        <w:rPr/>
        <w:t>⢥</w:t>
      </w:r>
      <w:r>
        <w:rPr/>
        <w:t>츱坧</w:t>
      </w:r>
      <w:r>
        <w:rPr/>
        <w:t>ꕞ</w:t>
      </w:r>
      <w:r>
        <w:rPr/>
        <w:t>磂⹉ㅉ뿂뇂┩⵴夳쌬䇃숥䎮䉒썩ꆻ䑃偳软ꥧ┹医㩮㵥煌挵䕂⑇未恓싂幌㐱汭参玏쉯牲ぢ呅乗䰦슘⮡䨸䄤㈹쉢ꍾ까嗂彐き㋍樸㭍쉸婰慣䕁顇꥾쉄넲摑晗䤨頳瀻兓娴┮ꄦ澥䩬偖썄ㆵ뭤涱猰啩卟㭞迂復䙗澩串佫呂㍙⼨☪刣瑠扬潆♑挪䥲㡵祎쉬种㘪쎥敲塲制掩⍇숦卤ㅘ슡캘╴꺿樺堻夽</w:t>
      </w:r>
      <w:r>
        <w:rPr/>
        <w:t>ꕲ</w:t>
      </w:r>
      <w:r>
        <w:rPr/>
        <w:t>䠫偎⏂則쉺⩴傘昨歧뭯甽넭⑔ㄣ䋂疿䄹⎻礽坤瓂䫂䝃</w:t>
      </w:r>
      <w:r>
        <w:rPr/>
        <w:t>ⵕ⨩</w:t>
      </w:r>
      <w:r>
        <w:rPr/>
        <w:t>슩入湃┣湲┷㡋⑳痂⦡㥐</w:t>
      </w:r>
      <w:r>
        <w:rPr/>
        <w:t>ⵂ</w:t>
      </w:r>
      <w:r>
        <w:rPr/>
        <w:t>散㑈斩弤忂晣㝉散뼪汔䰺晎묲녰쉕㜽뽣卲㓍卞</w:t>
      </w:r>
      <w:r>
        <w:rPr/>
        <w:t>ⵑ</w:t>
      </w:r>
      <w:r>
        <w:rPr/>
        <w:t>瀣之ꎣ兄畋䬦⥯戳숺珂㌲榡戹썟斮敕쵞䫂嘪䌪輷䈨⹗㭾挦슩绂쉍걎㨻땠</w:t>
      </w:r>
      <w:r>
        <w:rPr/>
        <w:t>ⵉ</w:t>
      </w:r>
      <w:r>
        <w:rPr/>
        <w:t>卲浺睁揂迂㊱悩匷䉨午깇䔹ꥠ䅘⥎煎숪睾噹숷田䍑ꍒ㝢顺塲╰깾숤浦㥡㧎辩⌽毂칇牔⸱</w:t>
      </w:r>
      <w:r>
        <w:rPr/>
        <w:t>ⲵ䷍</w:t>
      </w:r>
      <w:r>
        <w:rPr/>
        <w:t>捪쉅䉶칔딵츤떮浑슡</w:t>
      </w:r>
      <w:r>
        <w:rPr/>
        <w:t>꧃</w:t>
      </w:r>
      <w:r>
        <w:rPr/>
        <w:t>㝏㚣哂乩狂䬵쉲ㅣ쉾䝺掩㍰夵杯歳哃男て䄶칐春幦싂䙶参剥</w:t>
      </w:r>
      <w:r>
        <w:rPr/>
        <w:t>꥓</w:t>
      </w:r>
      <w:r>
        <w:rPr/>
        <w:t>㯎⦘䍌䜸㗂⥄飂柂</w:t>
      </w:r>
      <w:r>
        <w:rPr/>
        <w:t>ꦮ</w:t>
      </w:r>
      <w:r>
        <w:rPr/>
        <w:t>ㅃ悡䙧㜪녢厡辬斮싂◍쉯⥔䜮쉾㑆睖㬺䉎樨</w:t>
      </w:r>
      <w:r>
        <w:rPr/>
        <w:t>⡄</w:t>
      </w:r>
      <w:r>
        <w:rPr/>
        <w:t>盂㥢㝺䖩牉儵㬪쉯淂</w:t>
      </w:r>
      <w:r>
        <w:rPr/>
        <w:t>ⰻ</w:t>
      </w:r>
      <w:r>
        <w:rPr/>
        <w:t>䇂숨깹啐榿⯂뇂싂佹妣䍢䱕䐹溣輬瞱斥䷂卣쉑쉤牂䕉卮갱捓御믂啴佨㮡樥䥒숳剧♉淂颬縩䙖潑眩䏂嘮숴瑤甥숺⽉숩繵䎏汚뽦勂䱥囂⵨㇎噏楀迂♆⹋嗂⑀♎甪䞥쉸</w:t>
      </w:r>
      <w:r>
        <w:rPr/>
        <w:t>ꥌ</w:t>
      </w:r>
      <w:r>
        <w:rPr/>
        <w:t>쉚秂と䝍慹に䕙桍쉷䙖祵㥶䇂椺䉭⽫숷</w:t>
      </w:r>
      <w:r>
        <w:rPr/>
        <w:t>ꖩ</w:t>
      </w:r>
      <w:r>
        <w:rPr/>
        <w:t>眷乫彦祯帩噖湡畚瀳懂녤敎쉺䌫煆䐴숪㩸渹㶩넽弦嚵숬쉟倱獬츽惃凂呧扑略싂ㄤ洱녥싂牒並㗃塺濂摲煺潇</w:t>
      </w:r>
      <w:r>
        <w:rPr/>
        <w:t>ꖿ</w:t>
      </w:r>
      <w:r>
        <w:rPr/>
        <w:t>숮祋稊祏塦</w:t>
      </w:r>
      <w:r>
        <w:rPr/>
        <w:t>ꥊ</w:t>
      </w:r>
      <w:r>
        <w:rPr/>
        <w:t>촻痂䝸쉓㛃呲썾㡑쉐兡伤쉑䧂♋硏䮮슩㨸⮿⫂乤瀹搳犬淂ꌦ㌣⨪⹓⤲㵃숱摂뗃樰슮㠤焮噲睅싂ꍴ숹横䙙㴷㩪쉩䵎䵤㕤䢘칢幔段愽悱⥡䌵埂畩숪彯盂⍖䍙⩔濃쉳쉅싂煅⥁㘭䐣쉯敌㍇囎携쉡㬥捬㕠䙆傩竂䙵燂噈썍圦⧂愶怲瘸㉄⑺䑹矂⭱偵쉂厩頻⮮ꅡ⨻쏂㩫墡╩歔⚡쉺⬪乒쉲牶䞘婁⩃⏃僂숭秂汩쌦敫噺㈱捆䏂㭳䱋㞱櫍⽔䑾穪㋂쵕剀吶</w:t>
      </w:r>
      <w:r>
        <w:rPr/>
        <w:t>꧂</w:t>
      </w:r>
      <w:r>
        <w:rPr/>
        <w:t>砷㑷䵕祪䨸歄싂촶㚻䥹촱쉨ꅔ⻍㡇숫땱땾䨷冏䓂뽎㈳㩣䁌ꥷ</w:t>
      </w:r>
      <w:r>
        <w:rPr/>
        <w:t>ꕭ</w:t>
      </w:r>
      <w:r>
        <w:rPr/>
        <w:t>煢㉁칺쉇㥮☮䅤忂숬怦♗祡쉬ꅦ坘ヂ啎汚뽗썶爬䱓凂ꅗ䍚䤳쉹쉎⌶昳托⬴潭樬嫃⽁啋地縤味쌽愸捚쉣䕏琫⭰⺮扩燂㞩꥞喏桏潨炩㡡䘺ꌱꍮ⭇㝥썫䰷穎슡狂儹䡰⬪쉍쉺樫恬䅁潢ㄳㄪ넽风䁖╢뭤슻䁚䥵け⤺ㅲ婑숷㥓쉰勂깺捧歃煐轥琽牤湱獯澬樶飂匦瑩晸슣㍺竂橤䱮ꆵ橹슻⭸䕵潫幄컂㕰╮묯ꌹ</w:t>
      </w:r>
      <w:r>
        <w:rPr/>
        <w:t>ꕵ</w:t>
      </w:r>
      <w:r>
        <w:rPr/>
        <w:t>煓稣吷搩♠稭╱㙅䅨⨦㵌晩ꇂㅈ慢쉁⹧喿䩭ꄮ䝌쉈扺</w:t>
      </w:r>
      <w:r>
        <w:rPr/>
        <w:t>ⱀ⍐</w:t>
      </w:r>
      <w:r>
        <w:rPr/>
        <w:t>ォ</w:t>
      </w:r>
      <w:r>
        <w:rPr/>
        <w:t>ꗂ</w:t>
      </w:r>
      <w:r>
        <w:rPr/>
        <w:t>쉫ꥵ䉥杨浗</w:t>
      </w:r>
      <w:r>
        <w:rPr/>
        <w:t>ꔤ</w:t>
      </w:r>
      <w:r>
        <w:rPr/>
        <w:t>뽅㍥䌲坕䵟ㆵ⍎塀杷䢡숩瑰䉵䡫숺亱뭍䄤</w:t>
      </w:r>
      <w:r>
        <w:rPr/>
        <w:t>ꕯ</w:t>
      </w:r>
      <w:r>
        <w:rPr/>
        <w:t>䀳坺⒮癎쉪嫂欭㵕칮硱欣ぶ㮡牔숻㕦祩礦싂兯</w:t>
      </w:r>
      <w:r>
        <w:rPr/>
        <w:t>ꕗ</w:t>
      </w:r>
      <w:r>
        <w:rPr/>
        <w:t>숪쉁☩挫啲捇ヂ恄惂愭⩫癄繺㜩</w:t>
      </w:r>
      <w:r>
        <w:rPr/>
        <w:t>ꦡ</w:t>
      </w:r>
      <w:r>
        <w:rPr/>
        <w:t>㑁潳䮡噤坕⥍ꥤ쉡柂</w:t>
      </w:r>
      <w:r>
        <w:rPr/>
        <w:t>⠺</w:t>
      </w:r>
      <w:r>
        <w:rPr/>
        <w:t>㜲썉</w:t>
      </w:r>
      <w:r>
        <w:rPr/>
        <w:t>ⴵ</w:t>
      </w:r>
      <w:r>
        <w:rPr/>
        <w:t>䱘楚䙁⻍㑤幕㕢噞亱쉥쉱娶䆩㈨し뗂슩䥮旂䕭슡㪮</w:t>
      </w:r>
      <w:r>
        <w:rPr/>
        <w:t>ꤱ</w:t>
      </w:r>
      <w:r>
        <w:rPr/>
        <w:t>普쉬㟂㖻긺쉇奥桦辮媮催숽䝸湧珎倰敞入纮爰牌䁫㩞</w:t>
      </w:r>
      <w:r>
        <w:rPr/>
        <w:t>ꤴ</w:t>
      </w:r>
      <w:r>
        <w:rPr/>
        <w:t>䜪杨숻⭉湋啣殘</w:t>
      </w:r>
      <w:r>
        <w:rPr/>
        <w:t>ⵚ</w:t>
      </w:r>
      <w:r>
        <w:rPr/>
        <w:t>滍</w:t>
      </w:r>
      <w:r>
        <w:rPr/>
        <w:t>⢱</w:t>
      </w:r>
      <w:r>
        <w:rPr/>
        <w:t>ꏂ払츬䤪㩞숸冏塏츬숣싂䍬噞㩞쌪匤</w:t>
      </w:r>
      <w:r>
        <w:rPr/>
        <w:t>⠤</w:t>
      </w:r>
      <w:r>
        <w:rPr/>
        <w:t>煾祀䯂ꇂ呓牔⾵</w:t>
      </w:r>
      <w:r>
        <w:rPr/>
        <w:t>ꖿ</w:t>
      </w:r>
      <w:r>
        <w:rPr/>
        <w:t>㌻急怪䌸䮩呋┫嘪灸</w:t>
      </w:r>
      <w:r>
        <w:rPr/>
        <w:t>⡏</w:t>
      </w:r>
      <w:r>
        <w:rPr/>
        <w:t>ꇂ놩曂▿㕯⩖㫂쉂頮쉞ㅚ犱䵡䉑珂哂䄊ㅁ弥橺㩕㝕囎</w:t>
      </w:r>
      <w:r>
        <w:rPr/>
        <w:t>ꔳ⸵</w:t>
      </w:r>
      <w:r>
        <w:rPr/>
        <w:t>㥴煖渲䡞</w:t>
      </w:r>
      <w:r>
        <w:rPr/>
        <w:t>⡨</w:t>
      </w:r>
      <w:r>
        <w:rPr/>
        <w:t>敤䊿⍠歡쉯☸牀常</w:t>
      </w:r>
      <w:r>
        <w:rPr/>
        <w:t>ꖵ</w:t>
      </w:r>
      <w:r>
        <w:rPr/>
        <w:t>숵楫쉐浇䌻충䍦渹䔫昣ꎘ㑐넨숣彇摄辡䑨塰海柂献㋃㥘磂숴啾廂汭뭀⩅쉆㕍♫쉸䕮쉌䌻⩉⨸㴦噬檮㥎昽싂氦쉣獶䒱썥</w:t>
      </w:r>
      <w:r>
        <w:rPr/>
        <w:t>ꤪ</w:t>
      </w:r>
      <w:r>
        <w:rPr/>
        <w:t>癚獭晞⍨䰭灋珂珎ㄯ䣂㡟楋┷旂</w:t>
      </w:r>
      <w:r>
        <w:rPr/>
        <w:t>ⵋ</w:t>
      </w:r>
      <w:r>
        <w:rPr/>
        <w:t>哂汷㙔夽⤩顨숱剐䥹䉱⍀平摢汳뿂⽅쉾쉂嗂汰潕摐숥礨幟斿懂契⤥땧</w:t>
      </w:r>
      <w:r>
        <w:rPr/>
        <w:t>ꖥ</w:t>
      </w:r>
      <w:r>
        <w:rPr/>
        <w:t>ⱟ</w:t>
      </w:r>
      <w:r>
        <w:rPr/>
        <w:t>轾印皩汰扴䕍쉆뭎⑫䄵♣</w:t>
      </w:r>
      <w:r>
        <w:rPr/>
        <w:t>ꔴ</w:t>
      </w:r>
      <w:r>
        <w:rPr/>
        <w:t>㦏楠㍠ㄥ칂燂슥䬺飂촲㗂捵強氤쉒颩</w:t>
      </w:r>
      <w:r>
        <w:rPr/>
        <w:t>ꔳ</w:t>
      </w:r>
      <w:r>
        <w:rPr/>
        <w:t>갣兹牣䕇㉐櫂卯</w:t>
      </w:r>
      <w:r>
        <w:rPr/>
        <w:t>ⴱ</w:t>
      </w:r>
      <w:r>
        <w:rPr/>
        <w:t>卬ꅹ⩶爽㭨㵵櫂㔴獏杉썉悮畦婬갽䆿教檏䖥䰵慇ち㜮䆘䱀䌽焵Ⓜ㵧佟뽚䓂</w:t>
      </w:r>
      <w:r>
        <w:rPr/>
        <w:t>⢩</w:t>
      </w:r>
      <w:r>
        <w:rPr/>
        <w:t>ꤪ</w:t>
      </w:r>
      <w:r>
        <w:rPr/>
        <w:t>睙쉠璣㑭捲⑵쉬ꥦ暩佁⩅䙱幉嚿㘷쉩瘪따⼤搲♋繖㈽㙟쉭숮♞㍓塦숰␫쵐⯂杹祢⫂쉋竂溵</w:t>
      </w:r>
      <w:r>
        <w:rPr/>
        <w:t>ꕟ</w:t>
      </w:r>
      <w:r>
        <w:rPr/>
        <w:t>⠨</w:t>
      </w:r>
      <w:r>
        <w:rPr/>
        <w:t>浹</w:t>
      </w:r>
      <w:r>
        <w:rPr/>
        <w:t>ⶬ</w:t>
      </w:r>
      <w:r>
        <w:rPr/>
        <w:t>捴</w:t>
      </w:r>
      <w:r>
        <w:rPr/>
        <w:t>ꦮ</w:t>
      </w:r>
      <w:r>
        <w:rPr/>
        <w:t>ꍥ䱔愤氱ꄳ栻顡㬪쉄䟃焹扪湖䷂䲡䀹澘ㅶ⵺サ</w:t>
      </w:r>
      <w:r>
        <w:rPr/>
        <w:t>Ɑ</w:t>
      </w:r>
      <w:r>
        <w:rPr/>
        <w:t>姎娮뭣硅ギ煥繆⹶灲湶啭䡌䠸扫䵙칙䑚佐㩲㝉冿䌸㡤亿ㄮ〬㕄塾㶏轺ィ睞慆걞穋⛂欸䷂䅒땧穋掿䛍⍖⑌</w:t>
      </w:r>
      <w:r>
        <w:rPr/>
        <w:t>ⵍ⭧</w:t>
      </w:r>
      <w:r>
        <w:rPr/>
        <w:t>뾮䄳췂氮爸歉轆㝁숻걪쉊⭶眪⬸倦繤盂칕扐㭕쉔䡁㍚⼥䝁슱䦩䋂땙䙗竂毂瞿唦慕쉫癢⻂숪췍㭪坱幐㢬槂䝰떻旃挱⍑帽䁄琽橋䍾塈⿂깭廂奸坉㢻幭쵖㧍싂숭</w:t>
      </w:r>
      <w:r>
        <w:rPr/>
        <w:t>ꦏ⑙</w:t>
      </w:r>
      <w:r>
        <w:rPr/>
        <w:t>ぁ䜶㴲愣ㄺ扶䕪䐩橚橍ꥷ娩拂⸲슿織⦣㵎숨</w:t>
      </w:r>
      <w:r>
        <w:rPr/>
        <w:t>ꥉ</w:t>
      </w:r>
      <w:r>
        <w:rPr/>
        <w:t>䟂灏琸甹摬轸㡠祹娷슥帩扡䉹毂毃并塮側ꥸ쌫䚿쉪湏弩㠴숪獓㡰녋䍚樶</w:t>
      </w:r>
      <w:r>
        <w:rPr/>
        <w:t>ꤩ</w:t>
      </w:r>
      <w:r>
        <w:rPr/>
        <w:t>潙轚꺣幤栦䍭唵婓頰䑀怸婇橅刦⚵䑄湢瑅纣灀䀳㋂촳쉂欦⨶⽢쌵쉾煪歱澮兺潭迂㚩䍰쉢싂求慃</w:t>
      </w:r>
      <w:r>
        <w:rPr/>
        <w:t>Ⱬ</w:t>
      </w:r>
      <w:r>
        <w:rPr/>
        <w:t>眣䵔䅳뗂䑊唷惂쉱卧殱䰰卺㬩擂㍊⼪䉴䕁啗넬䍘䭔㡋뽊景摲⻂奈쉣㴮䧂㉖쉅䘤捭䕄盃䨵꺡㋍</w:t>
      </w:r>
      <w:r>
        <w:rPr/>
        <w:t>⡆⠰</w:t>
      </w:r>
      <w:r>
        <w:rPr/>
        <w:t>伽儊听묨쉣灕曂煨煸摡㕮暩</w:t>
      </w:r>
      <w:r>
        <w:rPr/>
        <w:t>ꔣ</w:t>
      </w:r>
      <w:r>
        <w:rPr/>
        <w:t>㬵吱㭌⽮㡪쉋䣂㝪額䥙䳃촭㥧넯僂㕁슩♈⭭쵹쉊嘹摤参쉳扙獾썟</w:t>
      </w:r>
      <w:r>
        <w:rPr/>
        <w:t>ⲵ</w:t>
      </w:r>
      <w:r>
        <w:rPr/>
        <w:t>䠴㘶⹆䡚桒䰨硚拂額쉑批圱癏棎㩢頨怹核冩뮩刪</w:t>
      </w:r>
      <w:r>
        <w:rPr/>
        <w:t>ⵈ</w:t>
      </w:r>
      <w:r>
        <w:rPr/>
        <w:t>纘咩䤲留栺瓂숴湸쉱㇂䉧欥⒮獏呭東뽢쉏噉凎彖敯焳充㞱</w:t>
      </w:r>
      <w:r>
        <w:rPr/>
        <w:t>ⱚ</w:t>
      </w:r>
      <w:r>
        <w:rPr/>
        <w:t>爮織⼤硔氬</w:t>
      </w:r>
      <w:r>
        <w:rPr/>
        <w:t>⡦</w:t>
      </w:r>
      <w:r>
        <w:rPr/>
        <w:t>녕</w:t>
      </w:r>
      <w:r>
        <w:rPr/>
        <w:t>ꥁ</w:t>
      </w:r>
      <w:r>
        <w:rPr/>
        <w:t>䡇䍦䐴㕢쵈灤匭⩬垏䢻쉾뼳</w:t>
      </w:r>
      <w:r>
        <w:rPr/>
        <w:t>꧂</w:t>
      </w:r>
      <w:r>
        <w:rPr/>
        <w:t>䩬榬旂浢컃㉘</w:t>
      </w:r>
      <w:r>
        <w:rPr/>
        <w:t>ꕥ⸦</w:t>
      </w:r>
      <w:r>
        <w:rPr/>
        <w:t>碿垿䤦</w:t>
      </w:r>
      <w:r>
        <w:rPr/>
        <w:t>⡨</w:t>
      </w:r>
      <w:r>
        <w:rPr/>
        <w:t>稺祚桭쉯싂ꅸ䦿娽湋㪡㵘媣杇爯刦숳㉺〴潮</w:t>
      </w:r>
      <w:r>
        <w:rPr/>
        <w:t>ⴰ⹃</w:t>
      </w:r>
      <w:r>
        <w:rPr/>
        <w:t>竃⤥䡆</w:t>
      </w:r>
      <w:r>
        <w:rPr/>
        <w:t>ꥃ</w:t>
      </w:r>
      <w:r>
        <w:rPr/>
        <w:t>タ燂汲</w:t>
      </w:r>
      <w:r>
        <w:rPr/>
        <w:t>ꔯ</w:t>
      </w:r>
      <w:r>
        <w:rPr/>
        <w:t>⻃䅕㭩涩</w:t>
      </w:r>
      <w:r>
        <w:rPr/>
        <w:t>ⲵ</w:t>
      </w:r>
      <w:r>
        <w:rPr/>
        <w:t>숱砩婆漫䴷㍆</w:t>
      </w:r>
      <w:r>
        <w:rPr/>
        <w:t>ꖩ</w:t>
      </w:r>
      <w:r>
        <w:rPr/>
        <w:t>쵳슮㭩뇍뼴</w:t>
      </w:r>
      <w:r>
        <w:rPr/>
        <w:t>ⱳ</w:t>
      </w:r>
      <w:r>
        <w:rPr/>
        <w:t>䲩ㅍ朴⽾砣䕐㤶쉭栱侏穭氺쉞畏䠳㦮</w:t>
      </w:r>
      <w:r>
        <w:rPr/>
        <w:t>ⴶ</w:t>
      </w:r>
      <w:r>
        <w:rPr/>
        <w:t>毂싂⩢뭆䴬砵湶䕴䥫瓎</w:t>
      </w:r>
      <w:r>
        <w:rPr/>
        <w:t>⠪</w:t>
      </w:r>
      <w:r>
        <w:rPr/>
        <w:t>潭猵㙒堬彖攪슩◂ヂ⺻</w:t>
      </w:r>
      <w:r>
        <w:rPr/>
        <w:t>Ⱛ</w:t>
      </w:r>
      <w:r>
        <w:rPr/>
        <w:t>䪵䱶숪漥䕟祵稨츫⎱뽫칚⺱㥇䀺써殮䕙슩碬散ㅳ⫃欤</w:t>
      </w:r>
      <w:r>
        <w:rPr/>
        <w:t>Ⳃ</w:t>
      </w:r>
      <w:r>
        <w:rPr/>
        <w:t>嫂琫桊</w:t>
      </w:r>
      <w:r>
        <w:rPr/>
        <w:t>ꦩ</w:t>
      </w:r>
      <w:r>
        <w:rPr/>
        <w:t>幵⥲䋂⒏ꄭ潭恞挻⽸⩲刪슬⩊ち♆츴␽⍳攫涡渦癕㨣㚥ㆵ㍏╌䑉栳㫂轣拂쉰坹</w:t>
      </w:r>
      <w:r>
        <w:rPr/>
        <w:t>⡙</w:t>
      </w:r>
      <w:r>
        <w:rPr/>
        <w:t>呍兗⽘䳂棃泎땩颵쉶⩘䥦ㅀ磂䋂爴䙞礫䡵媮挹椰䡸ꄺ䅄啩瘴䥄䬵桄㐥䠯컂㈬癅㎥瑵⼦辩⩭싂ꅓ庵挷顟别恎挨欵獑䍩䧂瀮呮쉅梻㜴顭䤪䐻㜫瑌噫뗂ガ</w:t>
      </w:r>
      <w:r>
        <w:rPr/>
        <w:t>ꦮ⤻</w:t>
      </w:r>
      <w:r>
        <w:rPr/>
        <w:t>뭸櫂挦獹噗䁢쉰떻</w:t>
      </w:r>
      <w:r>
        <w:rPr/>
        <w:t>꧂</w:t>
      </w:r>
      <w:r>
        <w:rPr/>
        <w:t>捷㵏八吴䓂㑃䵧䄮䧂䁓倵</w:t>
      </w:r>
      <w:r>
        <w:rPr/>
        <w:t>ꦻ</w:t>
      </w:r>
      <w:r>
        <w:rPr/>
        <w:t>灰繹㝢楘땊╾⬣㐸네浨槂쵎쌶⫎畩⩩</w:t>
      </w:r>
      <w:r>
        <w:rPr/>
        <w:t>ꔻ</w:t>
      </w:r>
      <w:r>
        <w:rPr/>
        <w:t>䔴撱䬭㝤慖梿硏ꍴ㘦</w:t>
      </w:r>
      <w:r>
        <w:rPr/>
        <w:t>⣂</w:t>
      </w:r>
      <w:r>
        <w:rPr/>
        <w:t>愲⪏晧慢䬵㥱半䁨晤⎩潗呀䢥㕙╀㡊毂平歂㘭⭤彌쉃潊毂숵柂奃ꏃ㍔㨩歉싂䕘倪㣂㗂䄦伹杺㜹쉗㉫櫂爸쵵썥爤稭뼰</w:t>
      </w:r>
      <w:r>
        <w:rPr/>
        <w:t>ꕋ</w:t>
      </w:r>
      <w:r>
        <w:rPr/>
        <w:t>澩坅⍵䞮⬮轾㦿庮⛂捫䀹䅄㟂癧栶ꇂ㚩瑖뽌栤痂㍓㍕僂숲垱䡄弯轎稽䙂슏嫂</w:t>
      </w:r>
      <w:r>
        <w:rPr/>
        <w:t>ꖩ</w:t>
      </w:r>
      <w:r>
        <w:rPr/>
        <w:t>坲䴳侘</w:t>
      </w:r>
      <w:r>
        <w:rPr/>
        <w:t>ꦵ</w:t>
      </w:r>
      <w:r>
        <w:rPr/>
        <w:t>桰畺</w:t>
      </w:r>
      <w:r>
        <w:rPr/>
        <w:t>ꕊ꥚</w:t>
      </w:r>
      <w:r>
        <w:rPr/>
        <w:t>슣뽥걧⽨㭣㑃偳剧䣂总祵䥤穤颏整⩺</w:t>
      </w:r>
      <w:r>
        <w:rPr/>
        <w:t>ꕃ</w:t>
      </w:r>
      <w:r>
        <w:rPr/>
        <w:t>棂㛂㐶⺮껂ꅋ쉧撩暥塏뭊敤獨㢡䌰㘯걮帊櫃噯囂쉉焨唤㎩畾抵뽋녨〫䍄啱楬轷杠垵㜰风䉹⑍⥊쉭祡슱䱋攤噁係⩋呌氫㘺䵕杰灘㥸䍮싂㩤⥶曍稲껎佷⥆摀揃扣䵬樬哂⨥쉦獵摷掬灅炩擂썮숬䜷塋偘㍶⩑灔ꥡ慁㉯쉾쉠䳃ꇂ榬㫂皮煌怤땸㉩彔縹숬杋〯奌穯栦瑆㩖䝇㡏</w:t>
      </w:r>
      <w:r>
        <w:rPr/>
        <w:t>⡏</w:t>
      </w:r>
      <w:r>
        <w:rPr/>
        <w:t>䊬䥆춱쉅斿疵ꄩ㠯䴪竃䫂컃擂녲㉸畀硫</w:t>
      </w:r>
      <w:r>
        <w:rPr/>
        <w:t>ꕇ</w:t>
      </w:r>
      <w:r>
        <w:rPr/>
        <w:t>瑵숱㤶欣曂柂쉘㍎㉸쌷䙆㋂绂瑚ㄷ싂䤬仂㥢华燎㤦儴┱䍯ꏂ썳禿ꍷ㮬画塕窩䠺䕀潹㍗⎿榩吳䧂쉤녲쉩夹쉉䭩䅤⩴飂頸楹䭧쉅憏싂쉍⩱⨫쉬墩䞏䪩숭幍쵡剌瘣〦画䀴╂갦削撵┮彩灘医╣慏淂쉊쉨쉆縸넺匣⩺乃煐梥싂栱썭圻</w:t>
      </w:r>
    </w:p>
    <w:p>
      <w:pPr>
        <w:pStyle w:val="PreformattedText"/>
        <w:bidi w:val="0"/>
        <w:spacing w:before="0" w:after="0"/>
        <w:jc w:val="left"/>
        <w:rPr/>
      </w:pPr>
      <w:r>
        <w:rPr/>
        <w:t>䙘쉁㨰傮떏</w:t>
      </w:r>
      <w:r>
        <w:rPr/>
        <w:t>ꗎ</w:t>
      </w:r>
      <w:r>
        <w:rPr/>
        <w:t>抣碮㓂慩偢깩걁楧猬䑣䘲煉ꎣ弪歗枱ヂ㕙爥敌横쉋浦穉灊쉚㗂㙒㕤煰珂偏照硑ㅉ㕬䩋獚窏獷䝈页熩棂丳搱䙡ㅌ李䫂</w:t>
      </w:r>
      <w:r>
        <w:rPr/>
        <w:t>ⲩ</w:t>
      </w:r>
      <w:r>
        <w:rPr/>
        <w:t>㤩墣⩢䟂슡截䡵⸤⨪穘繕⥄⩧咬뮩㵺夵䱩썧</w:t>
      </w:r>
      <w:r>
        <w:rPr/>
        <w:t>ⱀ</w:t>
      </w:r>
      <w:r>
        <w:rPr/>
        <w:t>䅭攭圤橢慴橕䵳䵴䅎⨰</w:t>
      </w:r>
      <w:r>
        <w:rPr/>
        <w:t>ꤪ</w:t>
      </w:r>
      <w:r>
        <w:rPr/>
        <w:t>噞⍂壂䗍䭂⫂쉮搩睉䅅⒥吽</w:t>
      </w:r>
      <w:r>
        <w:rPr/>
        <w:t>ⶩ</w:t>
      </w:r>
      <w:r>
        <w:rPr/>
        <w:t>췂㉪㈷숲摍⩉䥤䭕痎㑞</w:t>
      </w:r>
      <w:r>
        <w:rPr/>
        <w:t>ꤦ⹔⯂</w:t>
      </w:r>
      <w:r>
        <w:rPr/>
        <w:t>㎏쏂慡싂䠯⍇噵㕦쉷匣ꥮ칊痃眻☮浉♚㎥杙卩礯䤽☣⍈杏瘸睱숣ꎻ깳哂旂娪炱塮䵐䝠䉌캣慔扥</w:t>
      </w:r>
      <w:r>
        <w:rPr/>
        <w:t>⡇</w:t>
      </w:r>
      <w:r>
        <w:rPr/>
        <w:t>竂勂㫎匹㝇㉓曂傡䫂䔹ꥶ八䞮갨祪</w:t>
      </w:r>
      <w:r>
        <w:rPr/>
        <w:t>ⵆ</w:t>
      </w:r>
      <w:r>
        <w:rPr/>
        <w:t>歡꥖兑쉉何扲睙椮晥攽쉬摮噸</w:t>
      </w:r>
      <w:r>
        <w:rPr/>
        <w:t>ⴹ</w:t>
      </w:r>
      <w:r>
        <w:rPr/>
        <w:t>攦ꅠ䒘㡣숭獥䅞浔㑀㭰⾘♘쏂㤹繎狂㴥恋眮싂쉑癉䋂䉍걾땫反磎䈪慫</w:t>
      </w:r>
      <w:r>
        <w:rPr/>
        <w:t>⠦</w:t>
      </w:r>
      <w:r>
        <w:rPr/>
        <w:t>숱ㅀ㝪䘨輤㡣淍㠹ꅈ揂啑</w:t>
      </w:r>
      <w:r>
        <w:rPr/>
        <w:t>ⵏ</w:t>
      </w:r>
      <w:r>
        <w:rPr/>
        <w:t>佐⽉㍧슘뇂넳擂獊祍쉘秂㇍뽣䎥싂朸儲竍㘳갳睫瑡슿</w:t>
      </w:r>
      <w:r>
        <w:rPr/>
        <w:t>ꤤ</w:t>
      </w:r>
      <w:r>
        <w:rPr/>
        <w:t>な昳⮩촫噡摉㤹䴲╲㬩佧</w:t>
      </w:r>
      <w:r>
        <w:rPr/>
        <w:t>⡈</w:t>
      </w:r>
      <w:r>
        <w:rPr/>
        <w:t>㙯呭숸㥘껂䝠╓䵉幍傡瀱玻奰䲣婋㍹숻⮬䍘婆欰汌</w:t>
      </w:r>
      <w:r>
        <w:rPr/>
        <w:t>⡠</w:t>
      </w:r>
      <w:r>
        <w:rPr/>
        <w:t>恉㝸烃怬顎㙲璮桠ヂ땤煒쉎佉漊㙙旂剌顤␦㉡뮻䍠⹏䌻䨥摹轰☮捘⭊⹋⩋奥䖻辿</w:t>
      </w:r>
      <w:r>
        <w:rPr/>
        <w:t>⡥</w:t>
      </w:r>
      <w:r>
        <w:rPr/>
        <w:t>뮣乗쉃䙤啋振㷂숻⩓呎⭅卖䛂煣쉂歯녤旂</w:t>
      </w:r>
      <w:r>
        <w:rPr/>
        <w:t>ⱉ</w:t>
      </w:r>
      <w:r>
        <w:rPr/>
        <w:t>㑟椰䀴⍒祴⌯樲洦烃</w:t>
      </w:r>
      <w:r>
        <w:rPr/>
        <w:t>ⱉ</w:t>
      </w:r>
      <w:r>
        <w:rPr/>
        <w:t>㍳</w:t>
      </w:r>
      <w:r>
        <w:rPr/>
        <w:t>ꕣ</w:t>
      </w:r>
      <w:r>
        <w:rPr/>
        <w:t>焬⑸娣䁃擂㕀쉺싂꧎纩桕呴╉㞏昶䬫摴⭗䬯䰣䃃勂堰輮顑쉩䵰畡㑎㷂䭏繮湚숬⹃뽉㖵瘥䉫ꌥ쉉깑쉚슩剎操界䧎숫⎵쉕び値䙭摠⍚㕑頪걫꥖⎿㉮獊種♶䀭体晏㢬긫㬴瑇澱쉀桮</w:t>
      </w:r>
      <w:r>
        <w:rPr/>
        <w:t>ⰰ</w:t>
      </w:r>
      <w:r>
        <w:rPr/>
        <w:t>䙈夶쌬숪繤㩵⼰㏂睞ꅞ䔹煪池싂䃂杔⭂䏂</w:t>
      </w:r>
      <w:r>
        <w:rPr/>
        <w:t>⡱</w:t>
      </w:r>
      <w:r>
        <w:rPr/>
        <w:t>捌䕩㋂㖱㍪恸⼭⽂ぷ恙⽡儹㥴</w:t>
      </w:r>
      <w:r>
        <w:rPr/>
        <w:t>ⱘ</w:t>
      </w:r>
      <w:r>
        <w:rPr/>
        <w:t>冥啩ꍦ犿獒⹇㌲䈶⩶扟㡨乪傩乔坟쉍携啄䍑櫂㏂촨橔䛂竂뭌䍸ㄷ⪥帤倫㙥窱╷䩓⥲汣垘숪슏쉍潹炩㑱亡␸ㅹ뭆슡礶祳㩴畖戹商種ご瑱濂䑣습煬轧</w:t>
      </w:r>
      <w:r>
        <w:rPr/>
        <w:t>Ⱟ</w:t>
      </w:r>
      <w:r>
        <w:rPr/>
        <w:t>깊䑓漷䁱劮⯂䌪揃䑒쎣䥂摍䗂♓</w:t>
      </w:r>
      <w:r>
        <w:rPr/>
        <w:t>꧂╔䷂</w:t>
      </w:r>
      <w:r>
        <w:rPr/>
        <w:t>䑟㕧勂千呂偒㴵䙎쉩쉊㨻づ䴽倬祾乸爪숣㦮ㄭ敏⧎䥓睕㡭牯뽢⼣⤨䨥䠶吰摊쉂갨슩</w:t>
      </w:r>
      <w:r>
        <w:rPr/>
        <w:t>⠦</w:t>
      </w:r>
      <w:r>
        <w:rPr/>
        <w:t>䑭䅐纘琻㥊卑兾坵颏썾汰긣ꅾ⹀싂䧂숹幦㎿쵆煫塲䬣㤰⺻숽浟㩳唭灐穞穖숯쉳㩎쉣믂桰㜽歌匨攪恸槍轴䒩刪</w:t>
      </w:r>
      <w:r>
        <w:rPr/>
        <w:t>ⱷ</w:t>
      </w:r>
      <w:r>
        <w:rPr/>
        <w:t>摰썓묬婃圥䘻썪╀顭潈疱깴祶婩</w:t>
      </w:r>
      <w:r>
        <w:rPr/>
        <w:t>ⰽ</w:t>
      </w:r>
      <w:r>
        <w:rPr/>
        <w:t>焪牢渤幕浤瑔䊡슮佲案瀤噵憿啓辥朴ꅹ圱㍈洭싂⥡䑘</w:t>
      </w:r>
      <w:r>
        <w:rPr/>
        <w:t>ꥋ</w:t>
      </w:r>
      <w:r>
        <w:rPr/>
        <w:t>潱稪乁ㅤ暣亻쎵쉏恭⛎㉅剑捖漥</w:t>
      </w:r>
      <w:r>
        <w:rPr/>
        <w:t>⡫</w:t>
      </w:r>
      <w:r>
        <w:rPr/>
        <w:t>ㅘ怤癑櫂泂</w:t>
      </w:r>
      <w:r>
        <w:rPr/>
        <w:t>ⱱ</w:t>
      </w:r>
      <w:r>
        <w:rPr/>
        <w:t>숻깑懂☱숳싂璡伳埂栴稹帣䬨ぃ愷呾畈桲㭥杖╓猽촱딷㊿㗎䭇汫珂䃂⩄숹昱飂繺䥊瘬卥㕲⪬慉癕㩪⩃浪挬剓</w:t>
      </w:r>
      <w:r>
        <w:rPr/>
        <w:t>ⵑ</w:t>
      </w:r>
      <w:r>
        <w:rPr/>
        <w:t>澮</w:t>
      </w:r>
      <w:r>
        <w:rPr/>
        <w:t>ꕤ</w:t>
      </w:r>
      <w:r>
        <w:rPr/>
        <w:t>吥剔畡归슣䞿昲䬰敡숩吵㊩썏⥔ꅉ妵䅤湲㙢癃ꍲ䩡썴䰮搭쉌爣瑋쉅噮塆嗂</w:t>
      </w:r>
      <w:r>
        <w:rPr/>
        <w:t>ꕟ⑪</w:t>
      </w:r>
      <w:r>
        <w:rPr/>
        <w:t>쉭湗䬻项㕰</w:t>
      </w:r>
      <w:r>
        <w:rPr/>
        <w:t>꤫⩇</w:t>
      </w:r>
      <w:r>
        <w:rPr/>
        <w:t>狂㈻恥塑助ꍕ䁗娮㌯䍏숸⫂녱⥖挻䚮穯獦炏뽲牸兵佖ㆻ</w:t>
      </w:r>
      <w:r>
        <w:rPr/>
        <w:t>ⱦ</w:t>
      </w:r>
      <w:r>
        <w:rPr/>
        <w:t>姂晙佤潊걦⭫ㅗ嘊碘㥗♮顓朵츲攣䅣⩚쉨╥㵈䉋䭕쵰㪣婬䙏ㅙ愮㪻䞻噍⌳刳吺彄捶⬴卡䝔㝈楮컂硤┱牑ㆩ瑫㥀⚩</w:t>
      </w:r>
      <w:r>
        <w:rPr/>
        <w:t>ꤹ</w:t>
      </w:r>
      <w:r>
        <w:rPr/>
        <w:t>牆㴶뿂戸</w:t>
      </w:r>
      <w:r>
        <w:rPr/>
        <w:t>ⲿ</w:t>
      </w:r>
      <w:r>
        <w:rPr/>
        <w:t>獟愪慒び䙳睯㊩ㅯ⑖摁</w:t>
      </w:r>
      <w:r>
        <w:rPr/>
        <w:t>ꔸ</w:t>
      </w:r>
      <w:r>
        <w:rPr/>
        <w:t>潘카</w:t>
      </w:r>
      <w:r>
        <w:rPr/>
        <w:t>ⵚ</w:t>
      </w:r>
      <w:r>
        <w:rPr/>
        <w:t>촣썤</w:t>
      </w:r>
      <w:r>
        <w:rPr/>
        <w:t>ꕤ⩞</w:t>
      </w:r>
      <w:r>
        <w:rPr/>
        <w:t>䙧彫⼴䖡廍쉌㐴奄㙶녷䑢</w:t>
      </w:r>
      <w:r>
        <w:rPr/>
        <w:t>ⱕ⌲</w:t>
      </w:r>
      <w:r>
        <w:rPr/>
        <w:t>䐪瑍⭺ㅶ䙔偉쉯놣䭁䙖槂慤㑥癢</w:t>
      </w:r>
      <w:r>
        <w:rPr/>
        <w:t>ⴶ</w:t>
      </w:r>
      <w:r>
        <w:rPr/>
        <w:t>百忎쉸䱥〦愷㬱⩾曃檏⨽浣</w:t>
      </w:r>
      <w:r>
        <w:rPr/>
        <w:t>ⷍ♖</w:t>
      </w:r>
      <w:r>
        <w:rPr/>
        <w:t>圭쉃璡쉃浩恑卤䀺埂汫熩쉘⭴梱澩䕰㑢쵮䭮珃䙐꥔㙐䲿摈⩆秂塣녇숤㐸䌶격꺬㡧쵴⪿㍕䭇墮</w:t>
      </w:r>
      <w:r>
        <w:rPr/>
        <w:t>ꥀ</w:t>
      </w:r>
      <w:r>
        <w:rPr/>
        <w:t>漪</w:t>
      </w:r>
      <w:r>
        <w:rPr/>
        <w:t>ꔫ</w:t>
      </w:r>
      <w:r>
        <w:rPr/>
        <w:t>䙳ꍟ䡴㈷欪卦䍴㝞年㡰䰴摩倦␴뭩ヂ칣䫎썣⹭潯쌴歴哂⪩</w:t>
      </w:r>
      <w:r>
        <w:rPr/>
        <w:t>ⶩ</w:t>
      </w:r>
      <w:r>
        <w:rPr/>
        <w:t>偾믂╗쵌徵ㅹ</w:t>
      </w:r>
      <w:r>
        <w:rPr/>
        <w:t>꤯</w:t>
      </w:r>
      <w:r>
        <w:rPr/>
        <w:t>䙆嘴ꄥ榻쉶轗⵷轀쉉檵潆䜣沮쉁挷掵ꆬ쉂</w:t>
      </w:r>
      <w:r>
        <w:rPr/>
        <w:t>⡈</w:t>
      </w:r>
      <w:r>
        <w:rPr/>
        <w:t>㝺憘矍깫䳂㏍㡅燂㞣梥⬻</w:t>
      </w:r>
      <w:r>
        <w:rPr/>
        <w:t>⡵</w:t>
      </w:r>
      <w:r>
        <w:rPr/>
        <w:t>晎䁁䍪쉂摫숣⭨╵䠯佢쉠狂䭺㜵曎⑎摢㘪睅넯夰桊숬㋂氯弪偸</w:t>
      </w:r>
      <w:r>
        <w:rPr/>
        <w:t>꧍</w:t>
      </w:r>
      <w:r>
        <w:rPr/>
        <w:t>⼰歖䍤凂싎숤걾㕵䚘帣㫂幣츥潤㑂䢥眨刨㨣ꄽ瀪</w:t>
      </w:r>
      <w:r>
        <w:rPr/>
        <w:t>ⰵ</w:t>
      </w:r>
      <w:r>
        <w:rPr/>
        <w:t>㞵숬献灨ꅂ쉏㞘쉧㬹⪻쉋埂㧂沱煑项슻歖䴦㭗㡗啫뽮쉐佚㈵싎깁⺮숹癲</w:t>
      </w:r>
      <w:r>
        <w:rPr/>
        <w:t>ⵧ</w:t>
      </w:r>
      <w:r>
        <w:rPr/>
        <w:t>娬ㅞ橲偃礸㑬ꅒ堥恞畈䄣䘵徵䩯䥔冏뼬㑹넭濃穀壃媿ㅾ呟숨㘳硇癧䥁惃䓂쉅楶⵫楨㌯츭歩䌴破㏃縸뾡癴칂哂</w:t>
      </w:r>
      <w:r>
        <w:rPr/>
        <w:t>꧂</w:t>
      </w:r>
      <w:r>
        <w:rPr/>
        <w:t>녍䅒☪숻ꅧ䨮㖣煡牬倸놱夵係䬶㘦쉺浭㒩兏쉃獩䝟</w:t>
      </w:r>
      <w:r>
        <w:rPr/>
        <w:t>ꕫ</w:t>
      </w:r>
      <w:r>
        <w:rPr/>
        <w:t>椱⹮䅴䈫淎쉘个㍴㥹䞡啡</w:t>
      </w:r>
      <w:r>
        <w:rPr/>
        <w:t>⡯⤭</w:t>
      </w:r>
      <w:r>
        <w:rPr/>
        <w:t>憥何玵쉗뽗숭漩务橃㉖怣䒩督ꥰ頭ꍓ</w:t>
      </w:r>
      <w:r>
        <w:rPr/>
        <w:t>ꦡ</w:t>
      </w:r>
      <w:r>
        <w:rPr/>
        <w:t>嚘싃◂㋍긽㈯眲慠泍乯ギ</w:t>
      </w:r>
      <w:r>
        <w:rPr/>
        <w:t>ⱺ</w:t>
      </w:r>
      <w:r>
        <w:rPr/>
        <w:t>긴뭟濂噎侩䑪쉸瘵䌵㗂働爲칇㥸꥕㩅坳䩷幟넩䃎嚩刳䍊充祤摕妏䮵</w:t>
      </w:r>
      <w:r>
        <w:rPr/>
        <w:t>Ⳃ</w:t>
      </w:r>
      <w:r>
        <w:rPr/>
        <w:t>瑁欰뼭</w:t>
      </w:r>
      <w:r>
        <w:rPr/>
        <w:t>⡑</w:t>
      </w:r>
      <w:r>
        <w:rPr/>
        <w:t>䑶焨뼤痂牪睙쵾ꍏ⛂</w:t>
      </w:r>
      <w:r>
        <w:rPr/>
        <w:t>ꤲ</w:t>
      </w:r>
      <w:r>
        <w:rPr/>
        <w:t>繌煬⭴䥐㡮乳夵䌪伴㑍㗂슿䯂祧</w:t>
      </w:r>
      <w:r>
        <w:rPr/>
        <w:t>ꤵ</w:t>
      </w:r>
      <w:r>
        <w:rPr/>
        <w:t>卂㌴捔朱恩쉍┸田䩡教檡呺沵걬琮朲欮刣潡䬮禘쉮廂䨷䅋渪䩋燂㈻幏쉟⩏⥦뽰呸㘮건㨬</w:t>
      </w:r>
      <w:r>
        <w:rPr/>
        <w:t>ꥄ</w:t>
      </w:r>
      <w:r>
        <w:rPr/>
        <w:t>쉬쉥뭀繬⨊♌쉊䍑辩䔳╪䂿ㅎ炩皏愷따슡쉋ꍉ〉숴猵娻</w:t>
      </w:r>
      <w:r>
        <w:rPr/>
        <w:t>ꔵ</w:t>
      </w:r>
      <w:r>
        <w:rPr/>
        <w:t>㯂</w:t>
      </w:r>
      <w:r>
        <w:rPr/>
        <w:t>ⱑ</w:t>
      </w:r>
      <w:r>
        <w:rPr/>
        <w:t>⺡輶</w:t>
      </w:r>
      <w:r>
        <w:rPr/>
        <w:t>ⴱ</w:t>
      </w:r>
      <w:r>
        <w:rPr/>
        <w:t>䠨뽳兎썘숳飂炻㑙ꎻ畋숱⩘䩒䨶礩偕⥣姂䖱厩䝭䥞惍冥㩍쵑纡祴殘쵘쉧怤⽹䬰넴懍㭊杰繱껎䲥갸瑳柂縰⑘</w:t>
      </w:r>
      <w:r>
        <w:rPr/>
        <w:t>ⱕ</w:t>
      </w:r>
      <w:r>
        <w:rPr/>
        <w:t>爲刨术⽊夶瑪偈疿婠哂歁</w:t>
      </w:r>
      <w:r>
        <w:rPr/>
        <w:t>ⰴ</w:t>
      </w:r>
      <w:r>
        <w:rPr/>
        <w:t>녅</w:t>
      </w:r>
      <w:r>
        <w:rPr/>
        <w:t>ⵐ</w:t>
      </w:r>
      <w:r>
        <w:rPr/>
        <w:t>뼸┱悵捎쉏츫쉔攦땙뿂瀲㉫䕁䪬䮡湦슡䕧癴䠥並惂⛃쵰땘뽀㐴橺洪瓂⌫㇂ꍥ慞⩍她㍅䩹슻塥截⩖䕅琰</w:t>
      </w:r>
      <w:r>
        <w:rPr/>
        <w:t>ⶱ</w:t>
      </w:r>
      <w:r>
        <w:rPr/>
        <w:t>䕘㣂垮㒿橌땵뮩嘩╢㙎䀤⤸砨⹭</w:t>
      </w:r>
      <w:r>
        <w:rPr/>
        <w:t>ꥍ⍬</w:t>
      </w:r>
      <w:r>
        <w:rPr/>
        <w:t>츤㙘瑣쉃䋂㑯乀</w:t>
      </w:r>
      <w:r>
        <w:rPr/>
        <w:t>ⱴ</w:t>
      </w:r>
      <w:r>
        <w:rPr/>
        <w:t>㡯ォ辿竃쉞뼦㵖娫䵅穖䨪〲祹伸숲牲頻種㍁灐㩗札欵싂㣂婅䑪껂伮䫂帨</w:t>
      </w:r>
      <w:r>
        <w:rPr/>
        <w:t>⢻</w:t>
      </w:r>
      <w:r>
        <w:rPr/>
        <w:t>歖㒵湊쉶㔲</w:t>
      </w:r>
      <w:r>
        <w:rPr/>
        <w:t>ⷂ</w:t>
      </w:r>
      <w:r>
        <w:rPr/>
        <w:t>䅴轊穀繙塊쉾瑪柂冥⧃㟂㇂캱䩮漲昸䜩㭢你慕ꍗ狂䡥䉏厵田㬤䩟擂愶汦太灇猯䨸䄭䘨獚䔰</w:t>
      </w:r>
      <w:r>
        <w:rPr/>
        <w:t>ⱆ</w:t>
      </w:r>
      <w:r>
        <w:rPr/>
        <w:t>ィ깄埂坤汪䬹焺椵噈䝕䑮畞啊地⸪氨쉓坅忂숻녢匭珂쉪</w:t>
      </w:r>
      <w:r>
        <w:rPr/>
        <w:t>ꗂ</w:t>
      </w:r>
      <w:r>
        <w:rPr/>
        <w:t>恈摶㢣숱㕖╴䉹⩡䙆砬쵮縶救扉圸乌䗂슩百渮⫂츻廂娽彙娺汘猥偗믂ꍹ╁땒║嗂秂㌮</w:t>
      </w:r>
      <w:r>
        <w:rPr/>
        <w:t>ꕉ</w:t>
      </w:r>
      <w:r>
        <w:rPr/>
        <w:t>牕㠸숨숴깨땞埂奸쉸싂싃偪玘甹꥗습琷䁳父싂渨걊</w:t>
      </w:r>
      <w:r>
        <w:rPr/>
        <w:t>ꥋ</w:t>
      </w:r>
      <w:r>
        <w:rPr/>
        <w:t>㤭䭦勂䨱凃䑖挨頱쉩橰땙쉶넷牆䭰ꌰ칑彅泂偯灍潱숥䩗쉓슥쉧슱䁧掏轁乘䁟㉥䱐ꅦ竂</w:t>
      </w:r>
      <w:r>
        <w:rPr/>
        <w:t>ꤸ</w:t>
      </w:r>
      <w:r>
        <w:rPr/>
        <w:t>쉲싂䘪矂쵧轶㩖奪ꄪ匪</w:t>
      </w:r>
      <w:r>
        <w:rPr/>
        <w:t>⡋</w:t>
      </w:r>
      <w:r>
        <w:rPr/>
        <w:t>ꖡ</w:t>
      </w:r>
      <w:r>
        <w:rPr/>
        <w:t>檩⹺總㐩摍쉟</w:t>
      </w:r>
      <w:r>
        <w:rPr/>
        <w:t>ⱋ</w:t>
      </w:r>
      <w:r>
        <w:rPr/>
        <w:t>潡䏍䱦䤶矂呂顥⌤㍅午盂숶⦏頰㤥㥄猱煈癲い捫ꄷ습噚㩁檮㈸杙⬩䥹믍偅⩬㡤㔫䭫♑㕑☽숰㡚䕏넲呴圣녒䶮猬獣쉍勂敡땩㜮䵇橁涻毂딣䋎灦</w:t>
      </w:r>
      <w:r>
        <w:rPr/>
        <w:t>ꤺ</w:t>
      </w:r>
      <w:r>
        <w:rPr/>
        <w:t>漷迂儯걶숱䝆</w:t>
      </w:r>
      <w:r>
        <w:rPr/>
        <w:t>⡙</w:t>
      </w:r>
      <w:r>
        <w:rPr/>
        <w:t>侩♹㥵숬䣂捹轞㓂䞘갤쉉敖</w:t>
      </w:r>
      <w:r>
        <w:rPr/>
        <w:t>⢩</w:t>
      </w:r>
      <w:r>
        <w:rPr/>
        <w:t>乌쉘沮帶녺タ窏甸礽㴻䅲숽乯䁌쉯䑉儷灴㝗┤⬥潦뽥⨨癓딳⩘涩⻂牬桘熮㥳ꥪ칑슻뽁쉱㬴싂潺쉧녢祤㍨䰯㑱磎쉂嘫㡘璘䁆촊乏␺繦恭斥挩⍀㥾⒏㓍깑숤㉂㥰颮㕵⽚栻楯灩八䳂疏橞喏㘪쉩潇㦩䁦㎩</w:t>
      </w:r>
      <w:r>
        <w:rPr/>
        <w:t>ⵙ</w:t>
      </w:r>
      <w:r>
        <w:rPr/>
        <w:t>煮놏呮⪡⹥㎣晧숪夦⭨斱畳弲쉟垵佄坓</w:t>
      </w:r>
      <w:r>
        <w:rPr/>
        <w:t>⢩⡊</w:t>
      </w:r>
      <w:r>
        <w:rPr/>
        <w:t>畣䥈捊쉍剡案㭄껂殬硔곎枏ꌻ皵睭㥏捑瓂璏쉮硠㈲幵晰塟揍⩸輶繟氽睤慡柍嘷䙃㛂兕슮湗八殻㎣轂縵眴橇娫䝢㫂♖땦捞ꥺ朻㓃⹹癏決</w:t>
      </w:r>
      <w:r>
        <w:rPr/>
        <w:t>ⵂ</w:t>
      </w:r>
      <w:r>
        <w:rPr/>
        <w:t>共䕢偀睟と쉀硄卧湁칩䎏걞杅松⵵ꍶ晇掻瞿核⍘橔㨷濂⺣췂㈬輱쉡乞</w:t>
      </w:r>
      <w:r>
        <w:rPr/>
        <w:t>ⱳ</w:t>
      </w:r>
      <w:r>
        <w:rPr/>
        <w:t>떣㎡쉡怵슥쉡迂儴뭏☪济䨯숤顕㌲乶穊슱</w:t>
      </w:r>
      <w:r>
        <w:rPr/>
        <w:t>ꖡ</w:t>
      </w:r>
      <w:r>
        <w:rPr/>
        <w:t>묶숲뽋녏䑘獄䍫⦮㑳쉴䕘슥쉂땫卐徥湎椮춣猭</w:t>
      </w:r>
      <w:r>
        <w:rPr/>
        <w:t>ꕷ</w:t>
      </w:r>
      <w:r>
        <w:rPr/>
        <w:t>ㅀ뮬䭭츪쉯⚮쉚礴뽢ꍖ묶⦱㍤娴壎曂⽇♡㙖䓂晌⍤嗂暮칵纏礮䝠㉓暏</w:t>
      </w:r>
      <w:r>
        <w:rPr/>
        <w:t>ꤤ</w:t>
      </w:r>
      <w:r>
        <w:rPr/>
        <w:t>浰䵈䉕桘⤺䁨摉㠪㧍佅泂楖塟卌彭♑敡梿칠⿂梱䕃㡠惂睫☰숣㭣䵕䟂妻砣쉐头瘥態㤽碿殩</w:t>
      </w:r>
      <w:r>
        <w:rPr/>
        <w:t>ꕠ</w:t>
      </w:r>
      <w:r>
        <w:rPr/>
        <w:t>喡㜹䑁㝎⻂助㝤祑獸</w:t>
      </w:r>
      <w:r>
        <w:rPr/>
        <w:t>ꤣ⧂</w:t>
      </w:r>
      <w:r>
        <w:rPr/>
        <w:t>㟍♵橥㕇슮㵘嘵숲睭狂쉫⫂ꆵ塈뽒쉬湹歭䙄唪╃걮噦瓎嚵瑧撡Ⓜ䴲秂汞㵅摠抩떩啐杠</w:t>
      </w:r>
      <w:r>
        <w:rPr/>
        <w:t>ꕥ</w:t>
      </w:r>
      <w:r>
        <w:rPr/>
        <w:t>䉮皩</w:t>
      </w:r>
      <w:r>
        <w:rPr/>
        <w:t>ꖻ</w:t>
      </w:r>
      <w:r>
        <w:rPr/>
        <w:t>䈫淂</w:t>
      </w:r>
      <w:r>
        <w:rPr/>
        <w:t>ꗂ</w:t>
      </w:r>
      <w:r>
        <w:rPr/>
        <w:t>楚꥾뼯灔꥖繪⹧䈸夳氬㬵⩀塷䊵㥺縲</w:t>
      </w:r>
      <w:r>
        <w:rPr/>
        <w:t>⡖</w:t>
      </w:r>
      <w:r>
        <w:rPr/>
        <w:t>棃ꥺ牭攵㙳淃献楫喵䱰掩頬⸩䵋ꏂ⻂挪㜽뭱껂쉂囂曂⚮쉑瑴䍞긱䄵媥</w:t>
      </w:r>
      <w:r>
        <w:rPr/>
        <w:t>ꔺ</w:t>
      </w:r>
      <w:r>
        <w:rPr/>
        <w:t>떏</w:t>
      </w:r>
      <w:r>
        <w:rPr/>
        <w:t>ꕱ</w:t>
      </w:r>
      <w:r>
        <w:rPr/>
        <w:t>桦儹㩠坐쌦녴㙙恆橣婬⮣痂쉊歟瀦橹뽵䬻깠頰と♙㵠咬촤긶쵦圥녩掿昴瑓ㅌ쉅䭥搲劣䩇冮礭恡쌸썑㝘⑐⩁厩떻洪嗎</w:t>
      </w:r>
      <w:r>
        <w:rPr/>
        <w:t>ꥆ</w:t>
      </w:r>
      <w:r>
        <w:rPr/>
        <w:t>ꇍ徱偎南徥썔㈣纮⒱⩮습帳扰⾩㐪⬷쵆</w:t>
      </w:r>
      <w:r>
        <w:rPr/>
        <w:t>ꦬ</w:t>
      </w:r>
      <w:r>
        <w:rPr/>
        <w:t>塳呉礶숷溩棂</w:t>
      </w:r>
      <w:r>
        <w:rPr/>
        <w:t>ꕃ</w:t>
      </w:r>
      <w:r>
        <w:rPr/>
        <w:t>橁栶汱狂洩䙨䚩</w:t>
      </w:r>
      <w:r>
        <w:rPr/>
        <w:t>ꔮ</w:t>
      </w:r>
      <w:r>
        <w:rPr/>
        <w:t>扞䥖丸剙搴꥞椷칁㝏⍸㘩㵑棂佲싂婱䙢碘噺㉃⑳슏⍮㚻打䭦匳╾숨樦殻矍⧂싂슡䟃塾䣃뭩乎♕戥♳泃쌬涱僂嫂</w:t>
      </w:r>
      <w:r>
        <w:rPr/>
        <w:t>ⱤⓂ</w:t>
      </w:r>
      <w:r>
        <w:rPr/>
        <w:t>妻캿ㅁ겡捥칂ꄲ⽶单睾㤣숯硏</w:t>
      </w:r>
      <w:r>
        <w:rPr/>
        <w:t>ⴺ</w:t>
      </w:r>
      <w:r>
        <w:rPr/>
        <w:t>㑚㤬繣瘷깩⽦㐊繪䅄杯櫂</w:t>
      </w:r>
      <w:r>
        <w:rPr/>
        <w:t>꧂</w:t>
      </w:r>
      <w:r>
        <w:rPr/>
        <w:t>㭳煷䔸县砶슿灾䚩ꅞ捒歹숫뭫嘩喱쉺⥍㓂墏녉磂⥹숶</w:t>
      </w:r>
      <w:r>
        <w:rPr/>
        <w:t>ⲵ</w:t>
      </w:r>
      <w:r>
        <w:rPr/>
        <w:t>癕䝖⍈儰摫皬ㅊ稺整咻충숬氻땪㔻</w:t>
      </w:r>
      <w:r>
        <w:rPr/>
        <w:t>ⴭ⹔</w:t>
      </w:r>
      <w:r>
        <w:rPr/>
        <w:t>쉙ꆩ啤徬戰洤┰䭭⍤捶嘯⑖䦩㥢⥔仂⸥吲乥劵㬦䙰쵁쉟㫂⹳敩䤰㕀兖恩쉑盂晙幀绂役睎敁</w:t>
      </w:r>
      <w:r>
        <w:rPr/>
        <w:t>ⵘ</w:t>
      </w:r>
      <w:r>
        <w:rPr/>
        <w:t>䬽倶楩</w:t>
      </w:r>
      <w:r>
        <w:rPr/>
        <w:t>ⶱ</w:t>
      </w:r>
      <w:r>
        <w:rPr/>
        <w:t>迂⛂쉏</w:t>
      </w:r>
      <w:r>
        <w:rPr/>
        <w:t>ⱕ</w:t>
      </w:r>
      <w:r>
        <w:rPr/>
        <w:t>乫䤷䛂晇均砨玥䩘㕱炥䥄㶵桖浵啁숹墡噅ꄸ瘪轵殘洭㠪淂歄畸䖩넸겿佶䙓㧂轋婓摎䝒癳㑌뽓搪⼪㒱㠰瓂㵐䓍뗂⩟㴻⨫㢬⍬㕉帩촤煭轉㶿愴䉄䥀㙟</w:t>
      </w:r>
      <w:r>
        <w:rPr/>
        <w:t>꤬</w:t>
      </w:r>
      <w:r>
        <w:rPr/>
        <w:t>ꅬ瀮轟</w:t>
      </w:r>
      <w:r>
        <w:rPr/>
        <w:t>ⵏ</w:t>
      </w:r>
      <w:r>
        <w:rPr/>
        <w:t>併䈽숹䴷敵穆㝲搫쉘䙖䴵頰㭑촩焺摈ꄱ奪壂꥚ぎ幇숪報壂橺ぇ塈轠囂쉲䜪䉠攴䭶彄旍뇎뭚䘥㝹题奤穭䉏쉃頲忂㡺竂ꥤ슏旂睕췂䉔</w:t>
      </w:r>
      <w:r>
        <w:rPr/>
        <w:t>ⷂ</w:t>
      </w:r>
      <w:r>
        <w:rPr/>
        <w:t>䗃瀨乓僂幐癓噱쉖撱氣쉌䂥䄨稪㝖䛂幾㖵倻㝕冥⥘梘硨乖楌쉺䁷쉊</w:t>
      </w:r>
      <w:r>
        <w:rPr/>
        <w:t>ⶵ</w:t>
      </w:r>
      <w:r>
        <w:rPr/>
        <w:t>䩌祉쉙녾牉딹硣캣춡갣⥟秂嫂泍숯</w:t>
      </w:r>
      <w:r>
        <w:rPr/>
        <w:t>⠷</w:t>
      </w:r>
      <w:r>
        <w:rPr/>
        <w:t>쏂쉹뼬⩸湄乬㑁</w:t>
      </w:r>
      <w:r>
        <w:rPr/>
        <w:t>꥓</w:t>
      </w:r>
      <w:r>
        <w:rPr/>
        <w:t>盍㤪硂癵㵫䉉䗂뼵◂樷䔨뼵숫䱴㝫噙䭉숭頪嗂祗嫂哂权䘲◂煊祬䵔侩䓍</w:t>
      </w:r>
      <w:r>
        <w:rPr/>
        <w:t>⠺</w:t>
      </w:r>
      <w:r>
        <w:rPr/>
        <w:t>䠪伯束松辡쵾㝶䙚慏묵䖮</w:t>
      </w:r>
      <w:r>
        <w:rPr/>
        <w:t>꧂</w:t>
      </w:r>
      <w:r>
        <w:rPr/>
        <w:t>㶵䥇牐뼴㭕伶㴴湢栽牸婘쉇夫㉰䵧䣂癲槂湖묪⛂넯匮㕥⑹⮿獃卂嚡䖵⾿䵀绍熵繎뭹あ怷䅚ㄫ</w:t>
      </w:r>
      <w:r>
        <w:rPr/>
        <w:t>Ɑ⥍</w:t>
      </w:r>
      <w:r>
        <w:rPr/>
        <w:t>싂恚浗</w:t>
      </w:r>
      <w:r>
        <w:rPr/>
        <w:t>⢵</w:t>
      </w:r>
      <w:r>
        <w:rPr/>
        <w:t>牵䥔敒갻긹渲⚿䤬숪䉩佃炻⨹⫂厣珎撻㣎垵欶㵥䳂䵩煗ヂ⌯浫䰭㞱徏⥁挤䝰撵沮塨⹊ꎩ繌뮣</w:t>
      </w:r>
      <w:r>
        <w:rPr/>
        <w:t>ꦱ⨷</w:t>
      </w:r>
      <w:r>
        <w:rPr/>
        <w:t>晗⍋县ꎻ楸婹椽춵䥍勂祤놵슏穓汘啌皬㠹䵓㈻♪㕴刪⼤䵅䱈숦橌츲彅䩏ꥢ浞烂㘽窮劣䚘䙉䫂涱䠬懂츥旂숤毎㠦쉲</w:t>
      </w:r>
      <w:r>
        <w:rPr/>
        <w:t>Ⱟ</w:t>
      </w:r>
      <w:r>
        <w:rPr/>
        <w:t>갷歗⹦칬㕙䩄竂伥칯䠵据⑴㍉䝩汍</w:t>
      </w:r>
      <w:r>
        <w:rPr/>
        <w:t>⡈⑥</w:t>
      </w:r>
      <w:r>
        <w:rPr/>
        <w:t>쉯쉚䪱䁐䝮癘仂⍎</w:t>
      </w:r>
      <w:r>
        <w:rPr/>
        <w:t>ꦮ</w:t>
      </w:r>
      <w:r>
        <w:rPr/>
        <w:t>쉄䩯栮싂伲瑣䑁슥⌨썌츭㕴㕙ㅂ匰灯⬪涿歏㝎揂䝒쉘╴㍑♟ㅣ䑕쉲琭촊╘숺甲盂奀</w:t>
      </w:r>
      <w:r>
        <w:rPr/>
        <w:t>⡘</w:t>
      </w:r>
      <w:r>
        <w:rPr/>
        <w:t>넸婚䕒싂兕呪숫歒㥎㕲⩩㭨楲㚱䝞㝂䕙㘴㨪恓幄眦</w:t>
      </w:r>
      <w:r>
        <w:rPr/>
        <w:t>꧂</w:t>
      </w:r>
      <w:r>
        <w:rPr/>
        <w:t>㬫株扺兑묰捐䉈넭겘걉䍐奬摳冩攲숸哂쉚䶱戲⩴␣剶疮灈䉉꥗䈺楨偊숥圶㝟禩걫㥨㵔쉐秂㏂伷㵺矂㜵楶갭垬縴穞伺쉬꧎朱䜩桲뽙故暘繾䜪⮬ꥬ컂땣⽩쉑扟䵹슿⴩䫂쉘灘ㅁ쌸奚卫偪䁡</w:t>
      </w:r>
      <w:r>
        <w:rPr/>
        <w:t>ⵊ</w:t>
      </w:r>
      <w:r>
        <w:rPr/>
        <w:t>轸☣㗂扵獉慓</w:t>
      </w:r>
      <w:r>
        <w:rPr/>
        <w:t>ꔮ⥺</w:t>
      </w:r>
      <w:r>
        <w:rPr/>
        <w:t>穃囂渤䣍땩桥潌勂쵯꺮㎡</w:t>
      </w:r>
      <w:r>
        <w:rPr/>
        <w:t>⡢⡔</w:t>
      </w:r>
      <w:r>
        <w:rPr/>
        <w:t>츲䆘揂扔싂眬㥎⹹㥂칙ꍑ啊珂䥈䤲禥㝷繤轞</w:t>
      </w:r>
      <w:r>
        <w:rPr/>
        <w:t>ꕨ</w:t>
      </w:r>
      <w:r>
        <w:rPr/>
        <w:t>㙤飂橠戶쉠ꆏ㴨㈮⌸㉒恚捖汫佋况ㄪ轖䔲</w:t>
      </w:r>
      <w:r>
        <w:rPr/>
        <w:t>꤯</w:t>
      </w:r>
      <w:r>
        <w:rPr/>
        <w:t>㤷䴣걈⚻䕑堹⽉搶汩⒡쵯쉩슻⪮숦㜻柂쉇䘸䥩쉴祚怵眮깪汒䩎敩㥮䲵썋</w:t>
      </w:r>
      <w:r>
        <w:rPr/>
        <w:t>ⵐ┸⌯</w:t>
      </w:r>
      <w:r>
        <w:rPr/>
        <w:t>슣쉪弰␤䪡⒱楂灨ꇃ䀬斩丩伮긮</w:t>
      </w:r>
      <w:r>
        <w:rPr/>
        <w:t>ꥎ</w:t>
      </w:r>
      <w:r>
        <w:rPr/>
        <w:t>갹䖵婡㔱牙祪愽⽎乵㖘쉒</w:t>
      </w:r>
      <w:r>
        <w:rPr/>
        <w:t>⣎</w:t>
      </w:r>
      <w:r>
        <w:rPr/>
        <w:t>浧琥䍃칙頶卤䞏⵵玱敡繂</w:t>
      </w:r>
      <w:r>
        <w:rPr/>
        <w:t>ⱺ</w:t>
      </w:r>
      <w:r>
        <w:rPr/>
        <w:t>깳疬쉯䬸捪쉬</w:t>
      </w:r>
      <w:r>
        <w:rPr/>
        <w:t>ꤣ</w:t>
      </w:r>
      <w:r>
        <w:rPr/>
        <w:t>夳僂ꌫ潟</w:t>
      </w:r>
      <w:r>
        <w:rPr/>
        <w:t>⠶</w:t>
      </w:r>
      <w:r>
        <w:rPr/>
        <w:t>䝳뾮츷┴䛍况췂䶣㩠쵹䨭깩⧎⒩㩴ꄷ싎㨺</w:t>
      </w:r>
      <w:r>
        <w:rPr/>
        <w:t>ꦩ</w:t>
      </w:r>
      <w:r>
        <w:rPr/>
        <w:t>梥吥䕓숫</w:t>
      </w:r>
      <w:r>
        <w:rPr/>
        <w:t>ꦬ</w:t>
      </w:r>
      <w:r>
        <w:rPr/>
        <w:t>彏ꥷ촪拂彞轡뽚䴨㠽听싎咬嗂幚㶩兵㶏煥戩䋂䙄㥺帽啾瘪ꎬ</w:t>
      </w:r>
      <w:r>
        <w:rPr/>
        <w:t>⠲</w:t>
      </w:r>
      <w:r>
        <w:rPr/>
        <w:t>太쉇䍥</w:t>
      </w:r>
      <w:r>
        <w:rPr/>
        <w:t>ꥄ⦏</w:t>
      </w:r>
      <w:r>
        <w:rPr/>
        <w:t>ず</w:t>
      </w:r>
      <w:r>
        <w:rPr/>
        <w:t>ꔺ⩅</w:t>
      </w:r>
      <w:r>
        <w:rPr/>
        <w:t>䱧㟂⺿奡奦⚥</w:t>
      </w:r>
      <w:r>
        <w:rPr/>
        <w:t>⡤</w:t>
      </w:r>
      <w:r>
        <w:rPr/>
        <w:t>畍겱坭朳奟産䰱ꌯ䕙㵞䝌䕖椬秂㤨䙞浪┭煳攷♑嘭瑶츭꺮춻愥杉꺘晍䒏뼮뼱숯⻂扷</w:t>
      </w:r>
      <w:r>
        <w:rPr/>
        <w:t>ꗂ</w:t>
      </w:r>
      <w:r>
        <w:rPr/>
        <w:t>쉉㩪礪⥰</w:t>
      </w:r>
      <w:r>
        <w:rPr/>
        <w:t>ⱴ</w:t>
      </w:r>
      <w:r>
        <w:rPr/>
        <w:t>忍䵁悵嘹슻숷栭楟뿂쉌幌㚏⍓㛂㕡숲䐽쉙쵺쉕敔懂憣匲</w:t>
      </w:r>
      <w:r>
        <w:rPr/>
        <w:t>ꤹ</w:t>
      </w:r>
      <w:r>
        <w:rPr/>
        <w:t>睧矎獳䘦䈯䝪</w:t>
      </w:r>
      <w:r>
        <w:rPr/>
        <w:t>ⵦ</w:t>
      </w:r>
      <w:r>
        <w:rPr/>
        <w:t>땶⹚⹱煵彾侩넵䁤乔妿䡤㭓</w:t>
      </w:r>
      <w:r>
        <w:rPr/>
        <w:t>ꤳ</w:t>
      </w:r>
      <w:r>
        <w:rPr/>
        <w:t>瓍硴걦㍤振卫䢮㈱湠顊㢵廂助䱠呰㡴弳榬⼳⒩䡖汋㉺坘敱땢狂痂㚬쉂⥢氵㍄僂竂煳䩸츺</w:t>
      </w:r>
      <w:r>
        <w:rPr/>
        <w:t>ⴹ</w:t>
      </w:r>
      <w:r>
        <w:rPr/>
        <w:t>컂쉢戳⍥䉸瘩啚ꄵ顲䘷㦥卓숶츱</w:t>
      </w:r>
      <w:r>
        <w:rPr/>
        <w:t>ꤦ</w:t>
      </w:r>
      <w:r>
        <w:rPr/>
        <w:t>琺㭆ァ컂쉲䱐䲩ㅖ⺥㕈숹湫婧偃딮䞥㭆쉮瑅㥭숷晖뭗쉾숨獂⨯顯⌤囂䞣⥦䍤</w:t>
      </w:r>
      <w:r>
        <w:rPr/>
        <w:t>ꖥ</w:t>
      </w:r>
      <w:r>
        <w:rPr/>
        <w:t>捯ꄵ捸搴쉌廂쉖䠲㖘浏㷂㨱㜳</w:t>
      </w:r>
      <w:r>
        <w:rPr/>
        <w:t>ꕐ</w:t>
      </w:r>
      <w:r>
        <w:rPr/>
        <w:t>煄㝇㨊便쉬慞伴⨯汪슮걳⍎䟂䫂摫僂칏幣⑏㒬散ㅬ㵔쉕䩩녌䡄䕕䒥眸坭塎畤獴칲</w:t>
      </w:r>
      <w:r>
        <w:rPr/>
        <w:t>ꦥ</w:t>
      </w:r>
      <w:r>
        <w:rPr/>
        <w:t>歙썪繂쉃癥戱疥</w:t>
      </w:r>
      <w:r>
        <w:rPr/>
        <w:t>⡇ⱘ</w:t>
      </w:r>
      <w:r>
        <w:rPr/>
        <w:t>䛂넵⌹竎檩㕧墱儶⼹潧祗㤥平タ䮏佊穋⮮匽桖걣祴潈纱⯂契漸珂版圯涿ꅄ拂參㑄</w:t>
      </w:r>
      <w:r>
        <w:rPr/>
        <w:t>ꦩ</w:t>
      </w:r>
      <w:r>
        <w:rPr/>
        <w:t>땁⬨쉲䡊頬⽃쉦佀斱奱⭫瘺⩕썓뽚撡䢱犘旎抻恌瑸⪱偵뗂抱㷂⌬쉒컂灺ꍕ㍂氯</w:t>
      </w:r>
      <w:r>
        <w:rPr/>
        <w:t>ꕖ</w:t>
      </w:r>
      <w:r>
        <w:rPr/>
        <w:t>쉅ꥰ拂墬頷爰쉔穔</w:t>
      </w:r>
      <w:r>
        <w:rPr/>
        <w:t>ⴰ</w:t>
      </w:r>
      <w:r>
        <w:rPr/>
        <w:t>㓂⴫䕧礲㥌ꍁ顟殱싂䡖䩀獫쉗慶䅹쵡頶栫⛂珂쉚塦炣쌺䔦┦䀣嘻捣⩋⺮䉓睆伶싂</w:t>
      </w:r>
      <w:r>
        <w:rPr/>
        <w:t>ⱅ␮</w:t>
      </w:r>
      <w:r>
        <w:rPr/>
        <w:t>㍘⫂㨰嚩啯涩庮〉⺬塓楳숪뭷딶슣숺棂</w:t>
      </w:r>
      <w:r>
        <w:rPr/>
        <w:t>꥟</w:t>
      </w:r>
      <w:r>
        <w:rPr/>
        <w:t>넬歄⮡Ⓜ</w:t>
      </w:r>
      <w:r>
        <w:rPr/>
        <w:t>ⴥ</w:t>
      </w:r>
      <w:r>
        <w:rPr/>
        <w:t>燂硪栺湯沵㬰㜪♥嘲轶畃砳썴晞乱棂쉏꥾㒮潕쉢え㡏㩎⚣癵瀳슩牦뾱漴䂮◂伹숳歉쉍䵮畂⧂捋桥㭦䐥䄯珍輰塠ꥬ䇎ꆮ漭⒏愨搮灃⽮㭊兠뼵摘济숮癋䬣숵숶뭑㪥㵇㑟㭭繄杬䕋㭸싂쉟⥩</w:t>
      </w:r>
      <w:r>
        <w:rPr/>
        <w:t>⠦</w:t>
      </w:r>
      <w:r>
        <w:rPr/>
        <w:t>盂㗂椣㛂暥숯坓</w:t>
      </w:r>
      <w:r>
        <w:rPr/>
        <w:t>⣂</w:t>
      </w:r>
      <w:r>
        <w:rPr/>
        <w:t>戻牎촭ꅰ橾㬽ꏂ</w:t>
      </w:r>
      <w:r>
        <w:rPr/>
        <w:t>ꗂ</w:t>
      </w:r>
      <w:r>
        <w:rPr/>
        <w:t>䮘吥칗滂卢땢⶿㓍埍숪彑땺澵䡤數庩ꄬ揂䘭♥㝧幓Ⓜ栭泂꺮</w:t>
      </w:r>
      <w:r>
        <w:rPr/>
        <w:t>ꖘ</w:t>
      </w:r>
      <w:r>
        <w:rPr/>
        <w:t>㕹椨牫丳昭渽</w:t>
      </w:r>
      <w:r>
        <w:rPr/>
        <w:t>ꕷ</w:t>
      </w:r>
      <w:r>
        <w:rPr/>
        <w:t>杲㐭弤扸汳⩯䇂⺿</w:t>
      </w:r>
      <w:r>
        <w:rPr/>
        <w:t>ꕦ</w:t>
      </w:r>
      <w:r>
        <w:rPr/>
        <w:t>浉䑯珂渦⽱⼩⩄쉭䠷떩卲搨䝕廎問갣帴걶㥙숮㕠楎묣繕䒵쌦圸㵆䢣撡偺䄬癞恱畗圴㥍⍒搷斏呗쵌쵉佌攲䑸뭷棂颻숮轸숨⴬쉠쵖춮埂刮촴땭潩</w:t>
      </w:r>
      <w:r>
        <w:rPr/>
        <w:t>⡅</w:t>
      </w:r>
      <w:r>
        <w:rPr/>
        <w:t>딽⩉睂䂬幎䚩刴䑘ꍗ啟㥰⎩뽍壂㡸䱰䕏啯⼶쉩秂埂꥖⏂숪녫䨲形떩䍃歱瀪</w:t>
      </w:r>
      <w:r>
        <w:rPr/>
        <w:t>⡢</w:t>
      </w:r>
      <w:r>
        <w:rPr/>
        <w:t>侱佪䭱싂칵ꍋ弨⫂슮伫単ꍇ剪䅞딲갴⽩⪩攩␦䩄恧奂摃䵮柂䣃㊏刵㵖夫啋堻ォ轡摸晳报牥츶噅♩䰫䃂㑫䁬吩⹂䝂奾煔䁊愥䝦瀮쉱坈䙷⯂淂㐳悡⹕妿⫂쌤䀩稷参輷뭬䙇彺⯂䉋彟♲撩꥕恦参杋㦥␣吱妣殥⩣偎坖</w:t>
      </w:r>
      <w:r>
        <w:rPr/>
        <w:t>⡃</w:t>
      </w:r>
      <w:r>
        <w:rPr/>
        <w:t>牡刵佟戱瀊洸⹅싂㭪煺슿ㅎꎥ긮え</w:t>
      </w:r>
      <w:r>
        <w:rPr/>
        <w:t>ⱨ⠫⭦</w:t>
      </w:r>
      <w:r>
        <w:rPr/>
        <w:t>坳旂쉀墵㘭㕬倥⑓歹繊걮쌥숣頭㍌䵮刹儷</w:t>
      </w:r>
      <w:r>
        <w:rPr/>
        <w:t>ꥏ</w:t>
      </w:r>
      <w:r>
        <w:rPr/>
        <w:t>渥䡆甦쉲ꅗ⑹쉫쉸㴪</w:t>
      </w:r>
      <w:r>
        <w:rPr/>
        <w:t>⢡</w:t>
      </w:r>
      <w:r>
        <w:rPr/>
        <w:t>啕䭲䜺瘪䕣愸樨ꆮ</w:t>
      </w:r>
      <w:r>
        <w:rPr/>
        <w:t>ⱦ</w:t>
      </w:r>
      <w:r>
        <w:rPr/>
        <w:t>璿숥땎쵄噸♬▏</w:t>
      </w:r>
      <w:r>
        <w:rPr/>
        <w:t>Ⳃ</w:t>
      </w:r>
      <w:r>
        <w:rPr/>
        <w:t>쉖偍䩵潑╗⸻瘭䅱묬꥚恤숣畠顅슻놩琷䈩</w:t>
      </w:r>
      <w:r>
        <w:rPr/>
        <w:t>ⷂ</w:t>
      </w:r>
      <w:r>
        <w:rPr/>
        <w:t>椹쉄啺슣뿂歶䶬⚘嘵㪣木坏䱷싂숷䅆梿䭣䝯땨焰砷搶⨨玘䳃╢ꇂ걾䖏滂</w:t>
      </w:r>
      <w:r>
        <w:rPr/>
        <w:t>Ɽ</w:t>
      </w:r>
      <w:r>
        <w:rPr/>
        <w:t>汯噾⍉桵偦⏂䥶ꅡ楆彵캮䩀뽮湡恢슡녱祲㭣</w:t>
      </w:r>
      <w:r>
        <w:rPr/>
        <w:t>꧂</w:t>
      </w:r>
      <w:r>
        <w:rPr/>
        <w:t>悥㩶╫傿㭖쵗쉅佶␽京溣⥌쉯䵌䐯夷쎡檏祍뼲췂哂慥哎ꥤ쉒湐쉏숫匰㵂䭸⺡䥹丸쉐뗂䑉嚮숥싂⬨䔪␽䀬伵㔻潌</w:t>
      </w:r>
      <w:r>
        <w:rPr/>
        <w:t>꥓</w:t>
      </w:r>
      <w:r>
        <w:rPr/>
        <w:t>⽫焱厩⹋</w:t>
      </w:r>
      <w:r>
        <w:rPr/>
        <w:t>ⵇ</w:t>
      </w:r>
      <w:r>
        <w:rPr/>
        <w:t>慍敍瀨婄穒뽳奱⽮</w:t>
      </w:r>
      <w:r>
        <w:rPr/>
        <w:t>⢻ⱏ</w:t>
      </w:r>
      <w:r>
        <w:rPr/>
        <w:t>쉄ꅑ쉓䤸슻彏⩏壂㦩땤爬꺣吽숤ꥸ䑢싂쉅쉍</w:t>
      </w:r>
      <w:r>
        <w:rPr/>
        <w:t>⡧⸭</w:t>
      </w:r>
      <w:r>
        <w:rPr/>
        <w:t>껂땆숫䄨䭞輰敦楙⥳曂捾䥠슡杁呬숤쉢䝉獱䊿㉙㐳䧂</w:t>
      </w:r>
      <w:r>
        <w:rPr/>
        <w:t>꧂</w:t>
      </w:r>
      <w:r>
        <w:rPr/>
        <w:t>⢏</w:t>
      </w:r>
      <w:r>
        <w:rPr/>
        <w:t>침ꅏ숪⼥䌮䅳ꅂ䱷</w:t>
      </w:r>
      <w:r>
        <w:rPr/>
        <w:t>⠰</w:t>
      </w:r>
      <w:r>
        <w:rPr/>
        <w:t>江兤慯숷癤繺䝓쉉썉儷汙暬ꅩ⧂㋎䞱乕獡䠲䕱땂恉乀禘쉌⩪煂䜭啱㊘숨剦䅴勂琩悬䍆슩슮⽒畔쉌㉔슮潶䕎畭ぉ</w:t>
      </w:r>
      <w:r>
        <w:rPr/>
        <w:t>꧂</w:t>
      </w:r>
      <w:r>
        <w:rPr/>
        <w:t>䉢쉖⭓①쉁伤쉟꺏⨪獰칌쵄繲⎏先ㅕ╔⪿灸䉞纏숯癖挺⹖夳䏎兒沥㜭汢晤䀦쉊䔥㑑⯂砨癴䯂⩞畹坊믂쉉쉑䕸浕쵨捋㕕振䐽帵䅁</w:t>
      </w:r>
      <w:r>
        <w:rPr/>
        <w:t>⣂</w:t>
      </w:r>
      <w:r>
        <w:rPr/>
        <w:t>浀㩤佈䡤擂汷捄슡祲塁媵㝅썖⒣惎輣쵰塊㠪噩奓</w:t>
      </w:r>
      <w:r>
        <w:rPr/>
        <w:t>ꤦ⩟</w:t>
      </w:r>
      <w:r>
        <w:rPr/>
        <w:t>쵨</w:t>
      </w:r>
      <w:r>
        <w:rPr/>
        <w:t>꤭</w:t>
      </w:r>
      <w:r>
        <w:rPr/>
        <w:t>䣍㟂㷃긦슩唸⩠梵㉵쉒勎䞿亩</w:t>
      </w:r>
      <w:r>
        <w:rPr/>
        <w:t>ꕸ</w:t>
      </w:r>
      <w:r>
        <w:rPr/>
        <w:t>抩쉕⵷㵣쉦䲣恞熥幆櫂</w:t>
      </w:r>
      <w:r>
        <w:rPr/>
        <w:t>ꥋ</w:t>
      </w:r>
      <w:r>
        <w:rPr/>
        <w:t>䍦㕧慲橞숤ꌰ</w:t>
      </w:r>
      <w:r>
        <w:rPr/>
        <w:t>Ⳃ</w:t>
      </w:r>
      <w:r>
        <w:rPr/>
        <w:t>쉷䠰㚣癖믎轆恙嗂䍚⼲䭷㡅쉊슘彌㝩剏杪㩴湆㟂⭸頭漦㋍慦辩춏ㅪⓃ䈷攵暩슏ぷ쉎牍縸쉥⭏썤啀睚쉦涣搣㦡ꅗ䞿兵ꏂ咩⚬㑚圻䭰浩婦쉯⪵瘯ㄪ朤暱竂②犮촹扲硡㡉땹汶㝾㎩樬欮쉳椥怭꥖浐煁꺬◂⸥쉨⥀恔攸匷吴䋃幠녠轊☮쉹炻匪⤊祖쉉楲挵쉫쉩䩇쉓䅱숨⯂个슻㌩淂榘썃숨츦겥녨껂숪㜪⥔⎱庘凂橵▏㝀</w:t>
      </w:r>
      <w:r>
        <w:rPr/>
        <w:t>⡾</w:t>
      </w:r>
      <w:r>
        <w:rPr/>
        <w:t>긪⑦㑪噟䅏ꍺ䪩녺䩉␰ⸯ쉁楪㘣⽺皥杢⭢칓恨쉤䭾⩰轟걀彙㑥꺩ㆩ瑃쉹輨呎⍏䔹쉭㉎攽怨칏㤶礮㭀夳烃ㅬ呅⩎</w:t>
      </w:r>
      <w:r>
        <w:rPr/>
        <w:t>꤫</w:t>
      </w:r>
      <w:r>
        <w:rPr/>
        <w:t>獊䅚繅쎬䨩恹佔䯂싂㩹⵵䊻쉒挹써敠㠥噐厣⵱帣娹繟싂恹嚬愮ꇂ썢戣쉎⩧䥉⮱嚣㢬塡㬺㟂䉁儲丨ꅞ瞬㭠쉬䉮㑺ꥯ奙掵搵ꥴ嗃憱묶傡㥯⩤晖ꅕ䏂쌴쉨潕歭兹値䙒쉍㩕潔㵐⭓⯃琶硗枱繺䵁㑹朦犩剃䅟쉃潱</w:t>
      </w:r>
      <w:r>
        <w:rPr/>
        <w:t>⡙⍕</w:t>
      </w:r>
      <w:r>
        <w:rPr/>
        <w:t>긬㠥뇍眹䁨侱땃</w:t>
      </w:r>
      <w:r>
        <w:rPr/>
        <w:t>ⰵ</w:t>
      </w:r>
      <w:r>
        <w:rPr/>
        <w:t>漱숸</w:t>
      </w:r>
      <w:r>
        <w:rPr/>
        <w:t>ꤨ</w:t>
      </w:r>
      <w:r>
        <w:rPr/>
        <w:t>㭢칞숺㍐杌䘹슏祌㭲걓汈⼫ㄳ䃂䪏煠杕焯걎⥥숽婓㵺扈旂</w:t>
      </w:r>
      <w:r>
        <w:rPr/>
        <w:t>ꗂ⥤⩒</w:t>
      </w:r>
      <w:r>
        <w:rPr/>
        <w:t>倯숻杸컎쉡恞</w:t>
      </w:r>
      <w:r>
        <w:rPr/>
        <w:t>ꕱ</w:t>
      </w:r>
      <w:r>
        <w:rPr/>
        <w:t>ぞ썎쉉焪㪵煕〉ꅏ⚩椯捔ꥱ污䙑싍컎딭沏儺挽穨䶘쉢汩☺瑊䝱䐰婾湈⽎┸橚埂쉢䉆瑯啖喣䥲䥉恀㨷㌳쉮싂㡳뽭亘噂습懂</w:t>
      </w:r>
      <w:r>
        <w:rPr/>
        <w:t>ꤵ</w:t>
      </w:r>
      <w:r>
        <w:rPr/>
        <w:t>匲檣썌き슥潚恧촥剾Ⓜ樱⎘坫㒥䝀狂䷂啭㩶桅〤겣쉰祶녨斡癍쉸ꄰ䪿㙤</w:t>
      </w:r>
      <w:r>
        <w:rPr/>
        <w:t>ꕎ</w:t>
      </w:r>
      <w:r>
        <w:rPr/>
        <w:t>㡉睌츺殩䊩恹⭀䏂積狎㥍□칹㐯ꅕ珂ꄬ⍱偒穔䩴幀쉰䕊洵仂㑵䌳쉥䩡绂朶쉃㵩ㄦ椱ㆩ䭁焣偖楷周儷ꍕ⭭䥰㩓洨潖儸拂昴⹄뾮㣂숻⑋</w:t>
      </w:r>
      <w:r>
        <w:rPr/>
        <w:t>ꗂ</w:t>
      </w:r>
      <w:r>
        <w:rPr/>
        <w:t>杁㈸숱뽗䭪穭습氹䆵湔㍳ꍯ김掏潹仂輺쵌溏쉧쉬獕㑭晠兊申⥹埍쉋止奠</w:t>
      </w:r>
      <w:r>
        <w:rPr/>
        <w:t>ⱺ</w:t>
      </w:r>
      <w:r>
        <w:rPr/>
        <w:t>숭挥䕕䞏照뭱ㅤ♞剃쵐뾏眽䈻迂䒮㵥坑䥠搷坨硟䴬燎戶迂⸷䑎僂ꍪ䋂庡勂⤶쉢꤮⪩剩⵨⚿䨤꥘⥱떿氬坭♎䙨놘숳칭숽</w:t>
      </w:r>
      <w:r>
        <w:rPr/>
        <w:t>ⶩ</w:t>
      </w:r>
      <w:r>
        <w:rPr/>
        <w:t>獕꺘睤䘲睷琬㵕囂焹繶呗幩甤⪘촸숪収堹䳂㨬搫迂單⧎⭃䍚汸䁲塉摈숫뽚顩</w:t>
      </w:r>
      <w:r>
        <w:rPr/>
        <w:t>⣂</w:t>
      </w:r>
      <w:r>
        <w:rPr/>
        <w:t>쉓娣㮮墥㑌䬹䟂㮥⩚숴</w:t>
      </w:r>
      <w:r>
        <w:rPr/>
        <w:t>ꤪ</w:t>
      </w:r>
      <w:r>
        <w:rPr/>
        <w:t>숯づ♩咘顎㤷䘰㉇䙮㭧灷姂쉊煸칯炣噈썦浬織䥤傏䱴樊搣癇睐愰⽥厘庮何櫂䐵獦㜮吷⥡⍇쉑</w:t>
      </w:r>
      <w:r>
        <w:rPr/>
        <w:t>Ⳃ</w:t>
      </w:r>
      <w:r>
        <w:rPr/>
        <w:t>反쉬丵辿</w:t>
      </w:r>
      <w:r>
        <w:rPr/>
        <w:t>⣂Ɽ⥡</w:t>
      </w:r>
      <w:r>
        <w:rPr/>
        <w:t>슩䝀숺⨮</w:t>
      </w:r>
      <w:r>
        <w:rPr/>
        <w:t>ⰻ</w:t>
      </w:r>
      <w:r>
        <w:rPr/>
        <w:t>䥋桞㝓䋂㡗</w:t>
      </w:r>
      <w:r>
        <w:rPr/>
        <w:t>ꦥ</w:t>
      </w:r>
      <w:r>
        <w:rPr/>
        <w:t>ꆻ剪汄欶쉣摍焱䴨䁾牨頰煰䶮物┵噤轈欷ㄪ〵ꥹ䱫㐺싂牕䔪숯兡礸僂쉁汨檿枵狂攪稶效塞ㆻ吤</w:t>
      </w:r>
      <w:r>
        <w:rPr/>
        <w:t>ꥀ</w:t>
      </w:r>
      <w:r>
        <w:rPr/>
        <w:t>䡵桑僃偓ㅨ㔣梣</w:t>
      </w:r>
      <w:r>
        <w:rPr/>
        <w:t>ꔨ</w:t>
      </w:r>
      <w:r>
        <w:rPr/>
        <w:t>䩃秃ꥥ䁸橎촪㍓츰坳愰亱격䥙♗⭅淂偄佀堩辮땵殿⮏埂㓂䑇吸卸㯍䉓</w:t>
      </w:r>
      <w:r>
        <w:rPr/>
        <w:t>ⱎ</w:t>
      </w:r>
      <w:r>
        <w:rPr/>
        <w:t>ꌱ绂㬱쉫꥙䛂睩潀䉐</w:t>
      </w:r>
      <w:r>
        <w:rPr/>
        <w:t>ꔺ</w:t>
      </w:r>
      <w:r>
        <w:rPr/>
        <w:t>㮏煺</w:t>
      </w:r>
      <w:r>
        <w:rPr/>
        <w:t>⠺</w:t>
      </w:r>
      <w:r>
        <w:rPr/>
        <w:t>颱轗숪匴캮窩숨</w:t>
      </w:r>
      <w:r>
        <w:rPr/>
        <w:t>ⵁ</w:t>
      </w:r>
      <w:r>
        <w:rPr/>
        <w:t>杯楗啹딦器ꅷ䨸⚻䁞卑呰걪⽰</w:t>
      </w:r>
      <w:r>
        <w:rPr/>
        <w:t>ꕎ</w:t>
      </w:r>
      <w:r>
        <w:rPr/>
        <w:t>捌げ╖悱卮䁚쉰樰怱칺搫쉬╷슥꺮晪쉙泂</w:t>
      </w:r>
      <w:r>
        <w:rPr/>
        <w:t>ꥉ</w:t>
      </w:r>
      <w:r>
        <w:rPr/>
        <w:t>⿂啥㕐慙灀쉠㶱輻⧂啗쉗攭㙬⨰䌦ꥮ栯梱쉃뽥撵员兣燃㦣䷂弪挣♯夹⪩勎슩㤦涻⴩湱猫牐燍癃啚唩</w:t>
      </w:r>
      <w:r>
        <w:rPr/>
        <w:t>Ⱡ</w:t>
      </w:r>
      <w:r>
        <w:rPr/>
        <w:t>䙮丷䧂穲㣍㈳㤴</w:t>
      </w:r>
      <w:r>
        <w:rPr/>
        <w:t>ꕌ</w:t>
      </w:r>
      <w:r>
        <w:rPr/>
        <w:t>呄ꍌ싂ꅋ뮱╶숮ㅏ놣쉶쵩쉇敔硸갬ꥤづ㵭䑧</w:t>
      </w:r>
      <w:r>
        <w:rPr/>
        <w:t>ⵌ</w:t>
      </w:r>
      <w:r>
        <w:rPr/>
        <w:t>䉨旂㈰겿</w:t>
      </w:r>
      <w:r>
        <w:rPr/>
        <w:t>⠳</w:t>
      </w:r>
      <w:r>
        <w:rPr/>
        <w:t>浤숫塩ꏂ桰⦡佁殻砸焨偡䡦旂㴨吱妮칃썄쉳䰹䛂</w:t>
      </w:r>
      <w:r>
        <w:rPr/>
        <w:t>ꗃ</w:t>
      </w:r>
      <w:r>
        <w:rPr/>
        <w:t>风枻쉒⭲쉘싂㭚쉩</w:t>
      </w:r>
      <w:r>
        <w:rPr/>
        <w:t>⠲</w:t>
      </w:r>
      <w:r>
        <w:rPr/>
        <w:t>協䉸憱숩畏◍ꇂꌽ⫂ꍉ渱㊣娪䠬쉸걂恌싎側쏂ꌽ折塦栮⹯嗂숵朹ꎘꅫ敲쉕摴䁷奱灦뗂䝭砪</w:t>
      </w:r>
      <w:r>
        <w:rPr/>
        <w:t>ⱪ</w:t>
      </w:r>
      <w:r>
        <w:rPr/>
        <w:t>晘偞캱漴䡑汩쵓丨妻扏⮥㇂ㅙꅅꄹ歬녁㐯㑘녕䦵ꅨ癍㥒硕扳劘䡟城㪵뇂슣䙹쉃쉡癌㣂녢슱깔毂썇쉖칤</w:t>
      </w:r>
      <w:r>
        <w:rPr/>
        <w:t>꧂</w:t>
      </w:r>
      <w:r>
        <w:rPr/>
        <w:t>䔣倨딻縩懂爻</w:t>
      </w:r>
      <w:r>
        <w:rPr/>
        <w:t>ⵙ</w:t>
      </w:r>
      <w:r>
        <w:rPr/>
        <w:t>ꍫ</w:t>
      </w:r>
      <w:r>
        <w:rPr/>
        <w:t>Ⱖ</w:t>
      </w:r>
      <w:r>
        <w:rPr/>
        <w:t>㵕係娤槂</w:t>
      </w:r>
      <w:r>
        <w:rPr/>
        <w:t>ꤪ</w:t>
      </w:r>
      <w:r>
        <w:rPr/>
        <w:t>츲ꄵ侩쉕╥⩑松쉳疘䑇潉㴮晲掘䨴頤捞</w:t>
      </w:r>
      <w:r>
        <w:rPr/>
        <w:t>ⶡ</w:t>
      </w:r>
      <w:r>
        <w:rPr/>
        <w:t>㠱싂⿂ꄲ쉄㭀燂⩕橈⑵땟楈㵖㵬⦡㍲䵍⹊䰤⵷숻煹硘柂②싍歧싂疵묦瑦䛂䰨瓂쉇窡깃坞眯⼪畺䁾ㄪ縮㌪㑭䳍䬺싂⭧怰싂暱쉰䠷컂</w:t>
      </w:r>
      <w:r>
        <w:rPr/>
        <w:t>ꤹ⥠Ⓝ</w:t>
      </w:r>
      <w:r>
        <w:rPr/>
        <w:t>㝮싎瑟쉏깖幕깈땉쉌</w:t>
      </w:r>
      <w:r>
        <w:rPr/>
        <w:t>ⵔ</w:t>
      </w:r>
      <w:r>
        <w:rPr/>
        <w:t>䁎壂ぞ걞㙾牭䝸傱撏뽵䦥䙦玻㚻掩扵ꅍ䩇嘲䕅䙮㏎㉯</w:t>
      </w:r>
      <w:r>
        <w:rPr/>
        <w:t>⣂⑨</w:t>
      </w:r>
      <w:r>
        <w:rPr/>
        <w:t>䂩〵㨬咩♊砩䩊䥳⸫㛃䈩뭇</w:t>
      </w:r>
      <w:r>
        <w:rPr/>
        <w:t>ꤸ</w:t>
      </w:r>
      <w:r>
        <w:rPr/>
        <w:t>곂쵶䉷䑸斏滂先숳⒥吊╴繰啵扤䯍숸䝯偁爪棂䟂暘偟쎥轾뼨㭴偑䦻稵뇂傩</w:t>
      </w:r>
      <w:r>
        <w:rPr/>
        <w:t>ꔯ</w:t>
      </w:r>
      <w:r>
        <w:rPr/>
        <w:t>爹穢쉨쉄砲㑰㩎窬</w:t>
      </w:r>
      <w:r>
        <w:rPr/>
        <w:t>Ⳃ</w:t>
      </w:r>
      <w:r>
        <w:rPr/>
        <w:t>껂䨴䥞⨲⌣㝱啫䭪촳㪻娬が慇楪⥆奌煸䘱췍杗긷䉞ⸯ슿瑚假泎湦</w:t>
      </w:r>
      <w:r>
        <w:rPr/>
        <w:t>꧂</w:t>
      </w:r>
      <w:r>
        <w:rPr/>
        <w:t>䫂</w:t>
      </w:r>
      <w:r>
        <w:rPr/>
        <w:t>ⶮ</w:t>
      </w:r>
      <w:r>
        <w:rPr/>
        <w:t>ꍗ汯쉘☵昴ꥹ</w:t>
      </w:r>
      <w:r>
        <w:rPr/>
        <w:t>ꥊ</w:t>
      </w:r>
      <w:r>
        <w:rPr/>
        <w:t>㧃圤啎</w:t>
      </w:r>
      <w:r>
        <w:rPr/>
        <w:t>Ⱪ</w:t>
      </w:r>
      <w:r>
        <w:rPr/>
        <w:t>扬䭉숹太싂䠮嘪棂㥣㐮䈫⽇呶숳</w:t>
      </w:r>
      <w:r>
        <w:rPr/>
        <w:t>ⵯ</w:t>
      </w:r>
      <w:r>
        <w:rPr/>
        <w:t>㤱做녲겱뾬哂噧㍳쉆壍䇂搻昤숸顬穏楈挨넭깔嘺彏廂걮문婸쉋⏂갲쉲克塧恑껂盂䷃摂䕸濂歯ㅂ땣䠷녺䌥焱⹒癁╲櫎갺毎㩑䨰㧂녷㋎潩ネ䶩ノ渶ぶ奴⫎嘣</w:t>
      </w:r>
      <w:r>
        <w:rPr/>
        <w:t>ⱔ</w:t>
      </w:r>
      <w:r>
        <w:rPr/>
        <w:t>悩㙞怣庡牎⹆ヂ坥㗎珃ꅂ䁷⫂幇タ䵩췂슘䛂灢甪뽷쉫杧㡆㟂ꄤ</w:t>
      </w:r>
      <w:r>
        <w:rPr/>
        <w:t>ꤦ⸬</w:t>
      </w:r>
      <w:r>
        <w:rPr/>
        <w:t>䃂剅僂幦슥㐤䶩攸</w:t>
      </w:r>
      <w:r>
        <w:rPr/>
        <w:t>ꕲ</w:t>
      </w:r>
      <w:r>
        <w:rPr/>
        <w:t>䮮癑䜳걾䵺決硹뼴䏂⨵唲⽣㈪晏䓂南쉈␪樻⩯穧㕨漲슏株숱</w:t>
      </w:r>
      <w:r>
        <w:rPr/>
        <w:t>ꥑ</w:t>
      </w:r>
      <w:r>
        <w:rPr/>
        <w:t>べ떏땺硂爩⽹潬失⽩卪歮뭸晬</w:t>
      </w:r>
      <w:r>
        <w:rPr/>
        <w:t>ⴸ</w:t>
      </w:r>
      <w:r>
        <w:rPr/>
        <w:t>硚㉭婧烂當㦵煤ꆿ</w:t>
      </w:r>
      <w:r>
        <w:rPr/>
        <w:t>Ⱛ␭</w:t>
      </w:r>
      <w:r>
        <w:rPr/>
        <w:t>猱氪柎슿쉹慌걶䥹숲촮偲癩秂幹㴩슡ꌱ쵐㡰䡈轸㙒彇⻂슩쉉⫂䮵畾匵䨹祒奒啇㬪⥶뽕娳녖┲㐬矂㍫䁘兴㥖㵗칪ꥩ嚥䅒䜰</w:t>
      </w:r>
      <w:r>
        <w:rPr/>
        <w:t>ꥒ</w:t>
      </w:r>
      <w:r>
        <w:rPr/>
        <w:t>㷂쉡ꌯ䪻⎩搻䴥쉶〥彄긦咥숬䋃䄰吮畑㕺⛂뽬㍇杤䉘䬷䁈ꥵ䠶歖顊췂슏쉞㔤⺻儩盂穃</w:t>
      </w:r>
      <w:r>
        <w:rPr/>
        <w:t>ꕐ</w:t>
      </w:r>
      <w:r>
        <w:rPr/>
        <w:t>拂楩か㈥㤨꺡숰犡䙆刮呐컂슡煖獵</w:t>
      </w:r>
      <w:r>
        <w:rPr/>
        <w:t>⡇</w:t>
      </w:r>
      <w:r>
        <w:rPr/>
        <w:t>輪㑠神䰽⥥㝔ㅺ顾卆</w:t>
      </w:r>
      <w:r>
        <w:rPr/>
        <w:t>ꦬ</w:t>
      </w:r>
      <w:r>
        <w:rPr/>
        <w:t>佚䕮婅揂쵳</w:t>
      </w:r>
      <w:r>
        <w:rPr/>
        <w:t>ⱊ</w:t>
      </w:r>
      <w:r>
        <w:rPr/>
        <w:t>彯佦天武⏂㡈⾱瑋堨禬ㅋ⹍♉娰璡갫⯂쉙╅䀸뭙䏂䎏䏃矂㉍搫慠쉢繋憥⨥吤奷稪</w:t>
      </w:r>
      <w:r>
        <w:rPr/>
        <w:t>꧂</w:t>
      </w:r>
      <w:r>
        <w:rPr/>
        <w:t>婫슩呤顅去쉤妿䡫</w:t>
      </w:r>
      <w:r>
        <w:rPr/>
        <w:t>ꤷ♯</w:t>
      </w:r>
      <w:r>
        <w:rPr/>
        <w:t>땢ꎏ塥熩焦堫㵄쉶숽䴵㴽쉌彪婘⑦匳䉪䩒㔷輪쉨㔻夻㢡슩녁㏂칋漦匷溵噊⨬墱싂焪Ⓜ㭐敫挪슻亩⩵犱</w:t>
      </w:r>
      <w:r>
        <w:rPr/>
        <w:t>⡄⏂Ɑ</w:t>
      </w:r>
      <w:r>
        <w:rPr/>
        <w:t>炘捤⭾桋</w:t>
      </w:r>
      <w:r>
        <w:rPr/>
        <w:t>ⶣ</w:t>
      </w:r>
      <w:r>
        <w:rPr/>
        <w:t>灅槂垘塮桓</w:t>
      </w:r>
      <w:r>
        <w:rPr/>
        <w:t>ⶬ</w:t>
      </w:r>
      <w:r>
        <w:rPr/>
        <w:t>溱に⩫⑾䕒圶夫</w:t>
      </w:r>
      <w:r>
        <w:rPr/>
        <w:t>ⴤ</w:t>
      </w:r>
      <w:r>
        <w:rPr/>
        <w:t>ㅥ㥘꺵묺奫䠻䬳浸⬵坮칫睂沵畷卮旂䉏浄楖朷㤪顕숹ꅱ⼵⭎䡢偌㥃愬㝾㘊䁦쉞摦슏숪猪녡ꏃ强슩纩⻃㠪쉄桐䑕偭쉩숥頤彎眤⪻楆塟䀰</w:t>
      </w:r>
      <w:r>
        <w:rPr/>
        <w:t>⡓</w:t>
      </w:r>
      <w:r>
        <w:rPr/>
        <w:t>亘昮洯䢩僂䑭愦䅊参䕄쉞⩥珂傥</w:t>
      </w:r>
      <w:r>
        <w:rPr/>
        <w:t>⢮</w:t>
      </w:r>
      <w:r>
        <w:rPr/>
        <w:t>ㅙ싂⭸⹚塌䍳䑍柂䓂呕徵婁车Ⓜ㇂柂⑃싂</w:t>
      </w:r>
      <w:r>
        <w:rPr/>
        <w:t>ꦣ</w:t>
      </w:r>
      <w:r>
        <w:rPr/>
        <w:t>丽冻穆䟂璏漳歭㚮塟䭱坊椫⩙䡾桡焺</w:t>
      </w:r>
      <w:r>
        <w:rPr/>
        <w:t>⡫</w:t>
      </w:r>
      <w:r>
        <w:rPr/>
        <w:t>桰䓍쉉㨮⨹㥳䡖捋涩穆橰㡇⹅쉤圣掬乇┤⍾㑯䥊╄⭁祑㕈겮燂䝚㇂玥啋䏃畁쉰帬쉋㬶牟坉轆摺卵㤩䩋⹆</w:t>
      </w:r>
      <w:r>
        <w:rPr/>
        <w:t>ꕈ</w:t>
      </w:r>
      <w:r>
        <w:rPr/>
        <w:t>썗䦩䱊慬䴣迂♖Ⓜ啄䵣癱쉡㑎歋㜱慹껂슥䉦䢣晆⩡㙒숬ㅺ쉑䍂咬塪䦣嫎⽃喩啠猨㈸쉔</w:t>
      </w:r>
      <w:r>
        <w:rPr/>
        <w:t>ⲡ⥓</w:t>
      </w:r>
      <w:r>
        <w:rPr/>
        <w:t>䰫㢱㡕ꥴ숯⑩쉌㭑婵㌫淂쌬䂘當㮩㝹숩䵡㯂뽌彮䴲땋싂⍔䵠</w:t>
      </w:r>
      <w:r>
        <w:rPr/>
        <w:t>ꖣ</w:t>
      </w:r>
      <w:r>
        <w:rPr/>
        <w:t>硴썈㈦桙題䠵䱃⦩䵉걷䉮㑔儫㗂쉈㥺穈췂摓恍쌦䷂啑玘㵵玮㑳㨲婷由彔带㠷䤤轈楥⥶磃䱨楐畅慾숳係䌻쉭딯櫂쉯欬</w:t>
      </w:r>
      <w:r>
        <w:rPr/>
        <w:t>⢵</w:t>
      </w:r>
      <w:r>
        <w:rPr/>
        <w:t>쉈剁숨坖쉴幾㞩뽠卪䤥㍹嘬뿂奙極숴⑈㡺㍩敪亩╨䀨塶噵勂㑳瑴⵷숪晩儵슻싂</w:t>
      </w:r>
      <w:r>
        <w:rPr/>
        <w:t>꧂</w:t>
      </w:r>
      <w:r>
        <w:rPr/>
        <w:t>걡촨䟃〲녖憬⨫싂숻뭉圸猰숪焥歃圮着⥪칸猣顡牕摑礫杰頷땑㑐娺</w:t>
      </w:r>
      <w:r>
        <w:rPr/>
        <w:t>ꕞ⵴</w:t>
      </w:r>
      <w:r>
        <w:rPr/>
        <w:t>顚♈䘪湵㕳♍䥆柂땵顖⿎ち勂曂摢䁁浗煞슻摂灈廂娥썢⩌쉕㎿⸲搩頰㙑収飃뽪礨顒쉘㵗劣畐楗숶畊唳䆏㍊☹欦㩱慁祑楮☱偃뽅扶凂ꅲ숫╲녲㙑敏䥅䕤䄣⥚䬷呓䁷깱瀬┻걭</w:t>
      </w:r>
      <w:r>
        <w:rPr/>
        <w:t>⢡</w:t>
      </w:r>
      <w:r>
        <w:rPr/>
        <w:t>偰毂佷塍䃂䭓庬䥥슏儷垏⨬⤵컃⨻吳瑚쵃㚣年癦恏泂克넮㵏歚ꍴ㝱橔숥獃䮥䭗䙬䅶땎戱쉞㔭㵂玿䑳쉰冥⥗썺彍弹侏湨偨쉶愫䷂樻╦摓䙖㝀갥㍔쉬橆쏍쉬</w:t>
      </w:r>
      <w:r>
        <w:rPr/>
        <w:t>ⲻ</w:t>
      </w:r>
      <w:r>
        <w:rPr/>
        <w:t>偡컂晷㮻䍣飂兔䁇圥頹䙘佌䬵㥀截츰쉂㛂嫂⎥轚礽쉤땪⫎姃湤䤳㘣녭㬣㌱砻㨴꺥갬浥䤤⪿恹僂㙐⼵ꌯ游⨳㘭䉤촨晭瀴쉠平싂㡕瓎쉙捷稸璘</w:t>
      </w:r>
      <w:r>
        <w:rPr/>
        <w:t>ꔨ</w:t>
      </w:r>
      <w:r>
        <w:rPr/>
        <w:t>璱倊⫂</w:t>
      </w:r>
      <w:r>
        <w:rPr/>
        <w:t>⡋</w:t>
      </w:r>
      <w:r>
        <w:rPr/>
        <w:t>改朻⤵勂琲</w:t>
      </w:r>
      <w:r>
        <w:rPr/>
        <w:t>ꥈ</w:t>
      </w:r>
      <w:r>
        <w:rPr/>
        <w:t>䜳ꅎ쉈쵑쌣湫侏㵾䍔䵳䭡飃ꇃ兖檥㉗穪쵷業쉎幫쵳剉⼺㬫狂甤䭀ꌳ⪣數悵땃栣傩㯍쉃䇃㐲넺䅷쉉硥쉂슬斱䇂⛂쵮晇묤䅺㴬쉹䁳숪뽥ꥡ⯂椪ㄽ㍤쉧</w:t>
      </w:r>
      <w:r>
        <w:rPr/>
        <w:t>Ⱝ</w:t>
      </w:r>
      <w:r>
        <w:rPr/>
        <w:t>猯ꄷ琬숥楗쵓⽢㥯쉱㭉濃惃䍄컂斏䉞걳妏愹䵧圽卺䀬幾쉅</w:t>
      </w:r>
      <w:r>
        <w:rPr/>
        <w:t>ꥊ</w:t>
      </w:r>
      <w:r>
        <w:rPr/>
        <w:t>飂㵮㵎</w:t>
      </w:r>
      <w:r>
        <w:rPr/>
        <w:t>ꔵ꧂</w:t>
      </w:r>
      <w:r>
        <w:rPr/>
        <w:t>獵暬뭷䡨ㅐ땺卭䉨䉶⛎噡㔨䙶㨺䅳썊㠴橞쉴弭䍳嘴瘹㬽쉾瘫晆瀣歏ꇂ滂䑢卞敃杨믎⑌쉂⍴焦涩쉟ㅕ祫礶⹋䃂⵺</w:t>
      </w:r>
      <w:r>
        <w:rPr/>
        <w:t>ꦡ</w:t>
      </w:r>
      <w:r>
        <w:rPr/>
        <w:t>田呭弹</w:t>
      </w:r>
      <w:r>
        <w:rPr/>
        <w:t>ⱘ</w:t>
      </w:r>
      <w:r>
        <w:rPr/>
        <w:t>숥걦便묥敫숪橄慬◂坘깧☷쉓ꍳ惂䘺眽氽彟單숣昴焰⍲焱숲䵚幫쎵牾슩⩫숸</w:t>
      </w:r>
      <w:r>
        <w:rPr/>
        <w:t>Ⱝ</w:t>
      </w:r>
      <w:r>
        <w:rPr/>
        <w:t>ꄸ傮㚡刬㩠⭃㶵瀯䕇灹⭱剟</w:t>
      </w:r>
      <w:r>
        <w:rPr/>
        <w:t>ꕍ</w:t>
      </w:r>
      <w:r>
        <w:rPr/>
        <w:t>䯂슩⩒䅦</w:t>
      </w:r>
      <w:r>
        <w:rPr/>
        <w:t>ⷂ</w:t>
      </w:r>
      <w:r>
        <w:rPr/>
        <w:t>䌹帻䍃⹢杏繦䂬䈳轎硪쉱㵸剔껂숥땮䱆㣂掻충䲮颿䁯䥨抩捆䆥佁杚⨭旂▱녪㑥瑎磂磂⼪辡칲煎숴璮䜴䅾䒡싂숱啾㵰넷습쉈爫쉉ꄤ␫㠲獫睤쉱潶杤ゥ☦넺㍐檘쉫슣䥄䂩娪揃乣汓㗂ㅣ녚呆睩栦㝃⨪쉥슩烎숮窬䥪슩쵃</w:t>
      </w:r>
      <w:r>
        <w:rPr/>
        <w:t>ꖏ</w:t>
      </w:r>
      <w:r>
        <w:rPr/>
        <w:t>棍</w:t>
      </w:r>
      <w:r>
        <w:rPr/>
        <w:t>ⷂ</w:t>
      </w:r>
      <w:r>
        <w:rPr/>
        <w:t>㗂</w:t>
      </w:r>
      <w:r>
        <w:rPr/>
        <w:t>⢥</w:t>
      </w:r>
      <w:r>
        <w:rPr/>
        <w:t>柂쉖⨴⧂⾣쉙䋂㈦㌰煀⵴㡫䘯琪慦䞡柂⤴슏婄䑫悏뭒뗂③獘걸縻</w:t>
      </w:r>
      <w:r>
        <w:rPr/>
        <w:t>Ⱪ</w:t>
      </w:r>
      <w:r>
        <w:rPr/>
        <w:t>䤯⬴䍗녹</w:t>
      </w:r>
      <w:r>
        <w:rPr/>
        <w:t>ⱶ♨</w:t>
      </w:r>
      <w:r>
        <w:rPr/>
        <w:t>䪱⻂ꅘ슮䡞</w:t>
      </w:r>
      <w:r>
        <w:rPr/>
        <w:t>ꤹ</w:t>
      </w:r>
      <w:r>
        <w:rPr/>
        <w:t>갩汑䭄쉨砳</w:t>
      </w:r>
      <w:r>
        <w:rPr/>
        <w:t>ꦿ</w:t>
      </w:r>
      <w:r>
        <w:rPr/>
        <w:t>渨䕫쉊걋䑾쉩⩷⦵煆䬪䲩戤周ㅎ祍☦╒戨䥑剅␷㴹迂숪杣㙠㷍</w:t>
      </w:r>
      <w:r>
        <w:rPr/>
        <w:t>⡢</w:t>
      </w:r>
      <w:r>
        <w:rPr/>
        <w:t>愱乒</w:t>
      </w:r>
      <w:r>
        <w:rPr/>
        <w:t>ⵗ</w:t>
      </w:r>
      <w:r>
        <w:rPr/>
        <w:t>眨し䙺㩓偧欥城坸倨樻頤柂䉗뇂秂啲ꍒ慯</w:t>
      </w:r>
      <w:r>
        <w:rPr/>
        <w:t>⢥</w:t>
      </w:r>
      <w:r>
        <w:rPr/>
        <w:t>㉏ꏃ丮玱煵䭷㕗㜲泂痂쉰숯♖</w:t>
      </w:r>
      <w:r>
        <w:rPr/>
        <w:t>ⵐ</w:t>
      </w:r>
      <w:r>
        <w:rPr/>
        <w:t>췂祁</w:t>
      </w:r>
      <w:r>
        <w:rPr/>
        <w:t>ⵚꕸ</w:t>
      </w:r>
      <w:r>
        <w:rPr/>
        <w:t>㚱穇Ⓜ濂槂瑁ㄭ</w:t>
      </w:r>
      <w:r>
        <w:rPr/>
        <w:t>ꖩ</w:t>
      </w:r>
      <w:r>
        <w:rPr/>
        <w:t>㉞</w:t>
      </w:r>
      <w:r>
        <w:rPr/>
        <w:t>ⵕ</w:t>
      </w:r>
      <w:r>
        <w:rPr/>
        <w:t>婶輱影㓂㝳䎡칧牔㴱獖牁</w:t>
      </w:r>
      <w:r>
        <w:rPr/>
        <w:t>ꦡ</w:t>
      </w:r>
      <w:r>
        <w:rPr/>
        <w:t>瑊쉆抩⑴㨮獋칠攭ㄭ슩ꥱ㕗ꅟ飍</w:t>
      </w:r>
      <w:r>
        <w:rPr/>
        <w:t>ⵡ</w:t>
      </w:r>
      <w:r>
        <w:rPr/>
        <w:t>ⱕ</w:t>
      </w:r>
      <w:r>
        <w:rPr/>
        <w:t>瑃♃갻墻䶏亱离噡椵㣂㭭걄迃촹䍹儩슥䶏⬮ꥲ攣啂獳滂䅂穯㢩庣쉎䘦숽ꄹ犵쉘犘犡㣃彪䡷</w:t>
      </w:r>
      <w:r>
        <w:rPr/>
        <w:t>ꥋ</w:t>
      </w:r>
      <w:r>
        <w:rPr/>
        <w:t>獬皿湅奙㕒獌秂䙤婗</w:t>
      </w:r>
      <w:r>
        <w:rPr/>
        <w:t>꥓</w:t>
      </w:r>
      <w:r>
        <w:rPr/>
        <w:t>獭嗂猽渊ㅯ辬㪘祳彂ㅭ</w:t>
      </w:r>
      <w:r>
        <w:rPr/>
        <w:t>ⱆ</w:t>
      </w:r>
      <w:r>
        <w:rPr/>
        <w:t>䕹坪㗂䭍凂쉡橪硭参槂帹쉺畳㑪垩楱䝂</w:t>
      </w:r>
      <w:r>
        <w:rPr/>
        <w:t>ꕙ</w:t>
      </w:r>
      <w:r>
        <w:rPr/>
        <w:t>瑬匳촪쉗ꅷ䞱顋榡ㄬ⨶䙧뼦쉘䡧唱椴甩乌䜻⩓싂⎬ꍣꍈ䔷㑀周婗矍䱌묨珎眮侱瑘습䤩</w:t>
      </w:r>
      <w:r>
        <w:rPr/>
        <w:t>ꕀ</w:t>
      </w:r>
      <w:r>
        <w:rPr/>
        <w:t>ꎡ</w:t>
      </w:r>
      <w:r>
        <w:rPr/>
        <w:t>ⴹ⪘ꕷ</w:t>
      </w:r>
      <w:r>
        <w:rPr/>
        <w:t>䎏䉁き䵒彴㇂杘숭㙣</w:t>
      </w:r>
      <w:r>
        <w:rPr/>
        <w:t>꥟</w:t>
      </w:r>
      <w:r>
        <w:rPr/>
        <w:t>쉶쉪䒱♪껃⤬攺쉹㑮凂辥䆩矎㣃녕싂ꄸ䉵쉧恮쉹㷂匸䞻</w:t>
      </w:r>
      <w:r>
        <w:rPr/>
        <w:t>⡓</w:t>
      </w:r>
      <w:r>
        <w:rPr/>
        <w:t>枿숭匣</w:t>
      </w:r>
      <w:r>
        <w:rPr/>
        <w:t>ꕅ</w:t>
      </w:r>
      <w:r>
        <w:rPr/>
        <w:t>敞狂婳歇슥㚵㡑썢椱攵楗ꅩ⑸偓㡏촯佾㵏䱏ꅔ睇輳ꅚ辿牫啒䱴칷⹈땒揂╩復䉢攽䄰꥗㜦ꍠ潒序壂䭰㴨画溬㥍⩬繘슬祀忂啉婑⨯徘怹䁭㍡婶䁵偘晓妵싂쉎뗂⭔浞䓂滃숬湍嚘怭ꅏ㵒ꍋ癧呹땊婰瀱刺⮻Ⓜ⍴╃冡싃⦩⭴滂⥕갺役穗瑍⹙⑹⼷┸桠乵卍ゥ㭗</w:t>
      </w:r>
      <w:r>
        <w:rPr/>
        <w:t>ꤥ</w:t>
      </w:r>
      <w:r>
        <w:rPr/>
        <w:t>䵵徣땑顰獋涘⪥帪榿擂澵긫쉪李光拂祆㵳숯暩쉚唴び㢥ꥰ뭕䙖숲䄤깮</w:t>
      </w:r>
      <w:r>
        <w:rPr/>
        <w:t>ꔫ</w:t>
      </w:r>
      <w:r>
        <w:rPr/>
        <w:t>榥恣癡轤奋剸╌匽睊助</w:t>
      </w:r>
      <w:r>
        <w:rPr/>
        <w:t>ꖬ</w:t>
      </w:r>
      <w:r>
        <w:rPr/>
        <w:t>䰹斮슡⑩♾쉟</w:t>
      </w:r>
      <w:r>
        <w:rPr/>
        <w:t>ꕋ</w:t>
      </w:r>
      <w:r>
        <w:rPr/>
        <w:t>㜵嘥掩싎䴥♍㦵㙳桉䣂ꌽ庘㔷桰␴췃㩆伫纱僂␰⨨顸㫂轭竎慭╤睩塅澥丫뭾睈䮘⍥止揂뽐䥩䕗䘫桏啷♄恢⥇捯뗂䈩䁺櫂</w:t>
      </w:r>
      <w:r>
        <w:rPr/>
        <w:t>ꥏ</w:t>
      </w:r>
      <w:r>
        <w:rPr/>
        <w:t>뽎䍤儫掏兣數婶督썇㤷潦ꍙ㝆漱⩫亮偕╩ㄶ圪皵㩟숶枥睂䩘㤩烂恇▻썱婬싂撵땵神숱暩</w:t>
      </w:r>
      <w:r>
        <w:rPr/>
        <w:t>ꖏ</w:t>
      </w:r>
      <w:r>
        <w:rPr/>
        <w:t>䄪櫂싃櫂䠴쵦乳⹢矂猱頩䥀杔㌩숹⨫輻쉟췂楡摲䑺楧厩ち㴷䅷睋싍싂摾䙩浮獱㌴欦⍇㕕ꌱ</w:t>
      </w:r>
      <w:r>
        <w:rPr/>
        <w:t>ⵏ</w:t>
      </w:r>
      <w:r>
        <w:rPr/>
        <w:t>㑱报礱䁆唷쉹⑐</w:t>
      </w:r>
      <w:r>
        <w:rPr/>
        <w:t>⡗</w:t>
      </w:r>
      <w:r>
        <w:rPr/>
        <w:t>书牫츴轵欻䏂⹫才圻唬ꍙ䯂淂쉔䦿䙟捘摱뽌䰽䚣䬽㴯㐬抣쉪瑳欶기ꄦ䭏㴰湴坯㑲넽氯Ⓨ愪⤱姍纩朣㩎沿桄䵆㣃癵⩮漭卲癲㑫㕲瑆噍娤㷂쉶</w:t>
      </w:r>
      <w:r>
        <w:rPr/>
        <w:t>ꦏ</w:t>
      </w:r>
      <w:r>
        <w:rPr/>
        <w:t>䡪䕰떻㥐瑟쉙</w:t>
      </w:r>
      <w:r>
        <w:rPr/>
        <w:t>ꕓ</w:t>
      </w:r>
      <w:r>
        <w:rPr/>
        <w:t>䔸㙒晎瘯䅒塮⩍</w:t>
      </w:r>
      <w:r>
        <w:rPr/>
        <w:t>⣂</w:t>
      </w:r>
      <w:r>
        <w:rPr/>
        <w:t>숩뭺䍲</w:t>
      </w:r>
      <w:r>
        <w:rPr/>
        <w:t>ⷂ</w:t>
      </w:r>
      <w:r>
        <w:rPr/>
        <w:t>畕漣ꄱ㩏쏂</w:t>
      </w:r>
      <w:r>
        <w:rPr/>
        <w:t>ⱪ</w:t>
      </w:r>
      <w:r>
        <w:rPr/>
        <w:t>堵䩂⧂ꌨ瘪愯塑䷂믂⹫䕷⩨쉒煴ꄹ⥫垩깡䡺丰䶩쉎⨊㊘</w:t>
      </w:r>
      <w:r>
        <w:rPr/>
        <w:t>Ⳃ⩺</w:t>
      </w:r>
      <w:r>
        <w:rPr/>
        <w:t>敵깬憻㵯ꎩ晏⥑〱畟䱑慔녙⑶⩠</w:t>
      </w:r>
      <w:r>
        <w:rPr/>
        <w:t>ꕞ</w:t>
      </w:r>
      <w:r>
        <w:rPr/>
        <w:t>⡌</w:t>
      </w:r>
      <w:r>
        <w:rPr/>
        <w:t>即숣橴奰瀣㭕쉟䕟⿂㧂䉯畞牀䢩숻䀬숲淂싃숺凂捨숯幷涻杍쉖剒䃂뭬䈷Ⓜ兔</w:t>
      </w:r>
      <w:r>
        <w:rPr/>
        <w:t>ⱋ</w:t>
      </w:r>
      <w:r>
        <w:rPr/>
        <w:t>촺</w:t>
      </w:r>
      <w:r>
        <w:rPr/>
        <w:t>ⲡ</w:t>
      </w:r>
      <w:r>
        <w:rPr/>
        <w:t>瑭顋쉇⛂</w:t>
      </w:r>
      <w:r>
        <w:rPr/>
        <w:t>⡳</w:t>
      </w:r>
      <w:r>
        <w:rPr/>
        <w:t>坴兗숨桅攫转</w:t>
      </w:r>
      <w:r>
        <w:rPr/>
        <w:t>ꕡ</w:t>
      </w:r>
      <w:r>
        <w:rPr/>
        <w:t>쉠䭅쵕佄⌶⥈ㄬ</w:t>
      </w:r>
      <w:r>
        <w:rPr/>
        <w:t>ⴭ</w:t>
      </w:r>
      <w:r>
        <w:rPr/>
        <w:t>楘䅲怷敌꥕㶮卫搷榘㞘⩥䡾灨㨷兴㏎䁉穪囂枡乗乄⤣</w:t>
      </w:r>
      <w:r>
        <w:rPr/>
        <w:t>ꤶ</w:t>
      </w:r>
      <w:r>
        <w:rPr/>
        <w:t>嫂쉁刨䜹ꆻ堷偮␯쉭㧂ㆩ㨻䝪넭쉟䅷䅊呵挶僂</w:t>
      </w:r>
      <w:r>
        <w:rPr/>
        <w:t>Ⱨ</w:t>
      </w:r>
      <w:r>
        <w:rPr/>
        <w:t>咿⪣</w:t>
      </w:r>
      <w:r>
        <w:rPr/>
        <w:t>ⱚ╮</w:t>
      </w:r>
      <w:r>
        <w:rPr/>
        <w:t>挪딺㙈⚿숺乘㢮쵾权恹坵焳䡧쉟䁡睰䴪ꥳ慅㍆䲣</w:t>
      </w:r>
      <w:r>
        <w:rPr/>
        <w:t>ꕪ</w:t>
      </w:r>
      <w:r>
        <w:rPr/>
        <w:t>晆坣爺ꄩ슡歹</w:t>
      </w:r>
      <w:r>
        <w:rPr/>
        <w:t>⡫</w:t>
      </w:r>
      <w:r>
        <w:rPr/>
        <w:t>幂䁷瞥</w:t>
      </w:r>
      <w:r>
        <w:rPr/>
        <w:t>ⵠ</w:t>
      </w:r>
      <w:r>
        <w:rPr/>
        <w:t>潖挨♒摈牤㘳䘴䉒櫂硤㉅牅슬㚩嘷ㅙ㭪卦숷㙸썚쵋⼪呞</w:t>
      </w:r>
      <w:r>
        <w:rPr/>
        <w:t>ⰻ</w:t>
      </w:r>
      <w:r>
        <w:rPr/>
        <w:t>䝤塄繷⎣氲潾捗㋂쉧扗碵쌯╗㶩䣂ㄫ㴣䝠㴬┳⍒⛂⿂灵싂쉹쉭뭚㭷怽ꥦ뭇䌹潯칐</w:t>
      </w:r>
      <w:r>
        <w:rPr/>
        <w:t>⢱</w:t>
      </w:r>
      <w:r>
        <w:rPr/>
        <w:t>ち㎱硩㭡愪㍖㑇싂긣焮ㅍ쉭潌㎣栶囂佯묩䤶</w:t>
      </w:r>
      <w:r>
        <w:rPr/>
        <w:t>꧃</w:t>
      </w:r>
      <w:r>
        <w:rPr/>
        <w:t>ꍔ싂婡녖橢佂催厡</w:t>
      </w:r>
      <w:r>
        <w:rPr/>
        <w:t>ⵙ</w:t>
      </w:r>
      <w:r>
        <w:rPr/>
        <w:t>顮猬嗂䱩㵮哂殩슏楷</w:t>
      </w:r>
      <w:r>
        <w:rPr/>
        <w:t>⡓</w:t>
      </w:r>
      <w:r>
        <w:rPr/>
        <w:t>䡰䮥䩀廃쉬썲뇂剪쉫母浍⪵硅硈뽈厣吮㕗䰳⎡傣睄쉳ꄨ쉖땒┺潋㨵晋⹢䁧䒘</w:t>
      </w:r>
      <w:r>
        <w:rPr/>
        <w:t>ⷂ</w:t>
      </w:r>
      <w:r>
        <w:rPr/>
        <w:t>啲你⚬⽠皿堫⫂枮泂</w:t>
      </w:r>
      <w:r>
        <w:rPr/>
        <w:t>ꤸ</w:t>
      </w:r>
      <w:r>
        <w:rPr/>
        <w:t>䵞ぐ熏䅫뭧悥넲ꌱ뽆敏硳浵</w:t>
      </w:r>
      <w:r>
        <w:rPr/>
        <w:t>⣂</w:t>
      </w:r>
      <w:r>
        <w:rPr/>
        <w:t>ꍮ㘬뽸썳係慄⑍噌欤椽暩琱䙏瀥컂摦䅉慧暏ꎿꍵ꥗澱奟帻堺廃熘</w:t>
      </w:r>
      <w:r>
        <w:rPr/>
        <w:t>ⴻ</w:t>
      </w:r>
      <w:r>
        <w:rPr/>
        <w:t>䠱枵䨦廂</w:t>
      </w:r>
      <w:r>
        <w:rPr/>
        <w:t>꧂⭬</w:t>
      </w:r>
      <w:r>
        <w:rPr/>
        <w:t>怪⿎䂘칆뭒㍨녃侩⨰䖩䁘⚱㛂║啣㭱♉塳繾秂扗灶㡓╠佥敷堭琺ㅑ抻</w:t>
      </w:r>
      <w:r>
        <w:rPr/>
        <w:t>ⱘ</w:t>
      </w:r>
      <w:r>
        <w:rPr/>
        <w:t>싂呶╁뭃㫂䍊䵏</w:t>
      </w:r>
      <w:r>
        <w:rPr/>
        <w:t>ꕍꗎ</w:t>
      </w:r>
      <w:r>
        <w:rPr/>
        <w:t>半呬顧扴䩒䵤彾悮⼰⬷쵸㌦稨燂싂㢏爦焳摐⍒潷⤣抣卫䨸櫂棃冘彍䟂⸶긲땥顡㕀습捡㩞椭䙚ㆵ㕩걞㨯渷砲뼪깱⩍猩䧍䡢⩙车氽䜮摈뽉╋</w:t>
      </w:r>
      <w:r>
        <w:rPr/>
        <w:t>ꥅ</w:t>
      </w:r>
      <w:r>
        <w:rPr/>
        <w:t>妏喣晨橦咩</w:t>
      </w:r>
      <w:r>
        <w:rPr/>
        <w:t>ꥇ</w:t>
      </w:r>
      <w:r>
        <w:rPr/>
        <w:t>㘤슱旂礴⽬穌憩</w:t>
      </w:r>
      <w:r>
        <w:rPr/>
        <w:t>ⵉ</w:t>
      </w:r>
      <w:r>
        <w:rPr/>
        <w:t>슩殱쉔숱堷갩ꍏ督樻畲쉭敵穭扑塷쉟杘</w:t>
      </w:r>
      <w:r>
        <w:rPr/>
        <w:t>⡧</w:t>
      </w:r>
      <w:r>
        <w:rPr/>
        <w:t>㙇⩁⩨嘰칏弣</w:t>
      </w:r>
      <w:r>
        <w:rPr/>
        <w:t>ꤲ</w:t>
      </w:r>
      <w:r>
        <w:rPr/>
        <w:t>㑞㦩ꇃ牤伸⦏晑䝟洷뼹㵩睖쉄唤敤䁵㘽㭸㠲⒩䬺ꅫ䡊㈊쉡곂䉔꺘扁</w:t>
      </w:r>
      <w:r>
        <w:rPr/>
        <w:t>ꥀ</w:t>
      </w:r>
      <w:r>
        <w:rPr/>
        <w:t>穌亮쉑쉧Ⓜ㜥䀱噕䝱喵吪㕓決辩毂쉎⽉숻癆浂瞣劣䅸彡䨪灲剬䉂姂뽹녘곂佄㕒㩢ㅓ䥱㩀㌤剂깙㕺㜲⾬䥅䡵棂⶘㉯䡂䭮涮⥊䅥䑕轍ㄨ싂㘸兎䍢拂㷂䗂</w:t>
      </w:r>
      <w:r>
        <w:rPr/>
        <w:t>ꔶ</w:t>
      </w:r>
      <w:r>
        <w:rPr/>
        <w:t>票痂ꅠ姂㝥戻榏癴쉥未싂⹒⭒䘶䗎䷂空ꌩ䵆䡆썒䅊睒縳牃怫拂䝙䎡쉶䈱⽷㖩塨焮䣃⽭擂</w:t>
      </w:r>
      <w:r>
        <w:rPr/>
        <w:t>꧂</w:t>
      </w:r>
      <w:r>
        <w:rPr/>
        <w:t>격参㬺乃ꥧ썹㇂쉙┺捎侥悥毂侱悘剈穹均呋彬슘幌弪㧂쉵㡣</w:t>
      </w:r>
      <w:r>
        <w:rPr/>
        <w:t>ⲱ</w:t>
      </w:r>
      <w:r>
        <w:rPr/>
        <w:t>䕚㍙据⧂쉒컃쉨㍐㉭敡橦㷂瑀걗츰彮毂䭮䥂</w:t>
      </w:r>
      <w:r>
        <w:rPr/>
        <w:t>ꔵ</w:t>
      </w:r>
      <w:r>
        <w:rPr/>
        <w:t>⿂깘촳煌슘</w:t>
      </w:r>
      <w:r>
        <w:rPr/>
        <w:t>⡓</w:t>
      </w:r>
      <w:r>
        <w:rPr/>
        <w:t>겿␤뭘╫▬䇂╤兑橦ꌪ坷㙅入⹓瓂쉡戨</w:t>
      </w:r>
      <w:r>
        <w:rPr/>
        <w:t>ꦩ</w:t>
      </w:r>
      <w:r>
        <w:rPr/>
        <w:t>쉬眥犱숴獎ꅠ쏂牔抩帳⪡㙏猭䡊싂癅噧乥慱堰㛃⥰䵦숸䠣祇갭갪믂歶灏䭕㭰긻䙲쉭</w:t>
      </w:r>
      <w:r>
        <w:rPr/>
        <w:t>ⴲ</w:t>
      </w:r>
      <w:r>
        <w:rPr/>
        <w:t>漵潄奢䵒眳繈煫偘쉮쉠䚘㮮䓂琰㩏䩵睺磎繭쉚漮奱纩硩㘲摃䙚呂斮╈癕䟂䕍㠯ꅭ</w:t>
      </w:r>
      <w:r>
        <w:rPr/>
        <w:t>ⴱ</w:t>
      </w:r>
      <w:r>
        <w:rPr/>
        <w:t>祣㥹䗂썓轹쉢轟㙄癮繶</w:t>
      </w:r>
      <w:r>
        <w:rPr/>
        <w:t>Ɫ</w:t>
      </w:r>
      <w:r>
        <w:rPr/>
        <w:t>弭佳䕶䅉橍⍈䔹獓獐땣㩑숶捉⪮뿂僂呄䫎樬믂㛍⽇䊵긮㘵습朰㌬㜱幩徬</w:t>
      </w:r>
      <w:r>
        <w:rPr/>
        <w:t>꤫ⴽ</w:t>
      </w:r>
      <w:r>
        <w:rPr/>
        <w:t>飂㨻쉡╰湬畚쉅坟彰⥯廂湘汁㵞䙺깯瞣⨲㫂⩆㨱㠯슮쉵樲⸤⿂圥⒬䢡녠皥춥뽩㑢따䫂쉷싂剱⽔⨱</w:t>
      </w:r>
      <w:r>
        <w:rPr/>
        <w:t>ꤥ</w:t>
      </w:r>
      <w:r>
        <w:rPr/>
        <w:t>걩ꌨ槂甥栴䑅夻係殻㙉녪牭栨⹐ꇂ柍쉚</w:t>
      </w:r>
      <w:r>
        <w:rPr/>
        <w:t>Ⳃ⥮</w:t>
      </w:r>
      <w:r>
        <w:rPr/>
        <w:t>㴲</w:t>
      </w:r>
      <w:r>
        <w:rPr/>
        <w:t>ꔩ</w:t>
      </w:r>
      <w:r>
        <w:rPr/>
        <w:t>顪汈穦떱瞩栬ꥡ兲秂걟걂싎</w:t>
      </w:r>
      <w:r>
        <w:rPr/>
        <w:t>꧃</w:t>
      </w:r>
      <w:r>
        <w:rPr/>
        <w:t>殩牷繃㜥牢剎穾㶏쉭輩촮冩䉡놬㠰</w:t>
      </w:r>
      <w:r>
        <w:rPr/>
        <w:t>⠯</w:t>
      </w:r>
      <w:r>
        <w:rPr/>
        <w:t>壃슡쉸灄㝰╓㤱⨺彖仂뿂숪墣潌䵥瀪敱칾숥⥵敖佱瓂䦏㍉숶伮共瑾牓䗂⩞纣╮쉶硡圫稳깉吲呟檱땅偱坋晎暣䞮朮稳뭓쉾珂橚ꄱ㐣甪繴〶딺싂㍪㭨泂쉪窻䳂䦡ꍊ灶䙎慾幕砷噊♲牶汅䠤朥슏싂啖敞瑚挨堺䕡㇎歳攳⸲剨灩橵쉐③긶䵷儩숫硺伽硕뭋갷⫂沮楚摄绂松⛂㡬㬭商䀻怲椪쉲</w:t>
      </w:r>
      <w:r>
        <w:rPr/>
        <w:t>ꔊ</w:t>
      </w:r>
      <w:r>
        <w:rPr/>
        <w:t>兑嗂曎䔺䨵㙞㉋塊䧍恾칭䤨쉭嘥╒ꅗ䍹슻䅗沩␪</w:t>
      </w:r>
      <w:r>
        <w:rPr/>
        <w:t>Ⱨ</w:t>
      </w:r>
      <w:r>
        <w:rPr/>
        <w:t>칫</w:t>
      </w:r>
      <w:r>
        <w:rPr/>
        <w:t>ꦩ</w:t>
      </w:r>
      <w:r>
        <w:rPr/>
        <w:t>녉⚩䋂頥⩒輽䇍⭳票싂䉪╀</w:t>
      </w:r>
      <w:r>
        <w:rPr/>
        <w:t>⠸</w:t>
      </w:r>
      <w:r>
        <w:rPr/>
        <w:t>䥐䛂睕ꆡ쉩ꏂ䭷숭倪딱䋂恙썇췍⏂⏂⩪⪏䨶뗍卶⭱㑌吹楦</w:t>
      </w:r>
      <w:r>
        <w:rPr/>
        <w:t>Ⱔ</w:t>
      </w:r>
      <w:r>
        <w:rPr/>
        <w:t>䓂ꥥ♳⑐♄卍쉓䄷物剱䡁䑍瑹嚩㗂暱䉒䥟걹晐䐷朮⤹匮䁣橺ㅁ䵫쉀슘娬㑃㉠䛂㴻촬쉠뮡숵㤽㑤潲쉕椱栽䠣䦿♦숰㕦</w:t>
      </w:r>
      <w:r>
        <w:rPr/>
        <w:t>Ⳃ</w:t>
      </w:r>
      <w:r>
        <w:rPr/>
        <w:t>炡⽗洱땶㇂盂㝹⼰瀽숹斿告</w:t>
      </w:r>
      <w:r>
        <w:rPr/>
        <w:t>ⲏ</w:t>
      </w:r>
      <w:r>
        <w:rPr/>
        <w:t>䣂灹</w:t>
      </w:r>
      <w:r>
        <w:rPr/>
        <w:t>⡅</w:t>
      </w:r>
      <w:r>
        <w:rPr/>
        <w:t>獞⭓쉍</w:t>
      </w:r>
      <w:r>
        <w:rPr/>
        <w:t>ꤺ</w:t>
      </w:r>
      <w:r>
        <w:rPr/>
        <w:t>扣䛂彇䕐</w:t>
      </w:r>
      <w:r>
        <w:rPr/>
        <w:t>⡦</w:t>
      </w:r>
      <w:r>
        <w:rPr/>
        <w:t>숭楞忂慰ꍁ㣂猲슿瓂氤璻㗂䥤㕒䕑眨⑍剹冿吣쉱〩㴪䄲椤狎⽊숪㵉渨⽨剉䯂污ゥ㍊슬捓䇂䚿䫃ㅺ䮻绍场ꆿꌮ숫⪬惂㥊═秂䱰係숩轒㠹㵰啶╭猹䛂㵰李撩囂伭ꥧ剫灁痂敩輬墱⨺扳쉺⩚恠␩扅䐻呤쉦噱䑈슿佔ⸯ㴵儹兪땟㘨浵┮컎潴燍숶</w:t>
      </w:r>
      <w:r>
        <w:rPr/>
        <w:t>꧂</w:t>
      </w:r>
      <w:r>
        <w:rPr/>
        <w:t>種甤坉⼱썧䡵䜩桙皱쉫怳⩩⹋⯂䕅⑸朣㝞⭫奍潡迂쉆敠⼮周ꇎ景쵟砪䶱⩤㙲⽺쌰</w:t>
      </w:r>
      <w:r>
        <w:rPr/>
        <w:t>ꗂ</w:t>
      </w:r>
      <w:r>
        <w:rPr/>
        <w:t>숯轕</w:t>
      </w:r>
      <w:r>
        <w:rPr/>
        <w:t>ⱴ</w:t>
      </w:r>
      <w:r>
        <w:rPr/>
        <w:t>䉥㴨⪱슬瞩䚡扞㠥㝧⽬땮⹅唩쉮欰쉲浡⩶溵幑쉣乘쉮轋恂</w:t>
      </w:r>
      <w:r>
        <w:rPr/>
        <w:t>ⱇ</w:t>
      </w:r>
      <w:r>
        <w:rPr/>
        <w:t>恣갳冣㭑䔨㭏个奉⮮欻⑃䁐䁁촪㑎晓桺䲡㉡弰㞩䉗쉇녦㜷慄杓넻쉫땘䂘䦵娵轤췂桉塃㭎顡</w:t>
      </w:r>
      <w:r>
        <w:rPr/>
        <w:t>ⱟ</w:t>
      </w:r>
      <w:r>
        <w:rPr/>
        <w:t>䙀捈䃎牵拂弳㚮吲剆㉓┱⴦悵本뾣췍怯怮䙁▿杓恤丵橨쌭畏⼳㜶⚬婃㵞癆琲䢱䌨噒桯⼺썰녫癚쉃畄盂⫂啦㥑杹㉔뭏彑刨</w:t>
      </w:r>
      <w:r>
        <w:rPr/>
        <w:t>ⵅꕰ⩏</w:t>
      </w:r>
      <w:r>
        <w:rPr/>
        <w:t>ⱋ</w:t>
      </w:r>
      <w:r>
        <w:rPr/>
        <w:t>䅍丬搣㕭咏兇⩄␻㕭武卞습⏂顀敐か␶䕥☥</w:t>
      </w:r>
      <w:r>
        <w:rPr/>
        <w:t>ⱪⱃ</w:t>
      </w:r>
      <w:r>
        <w:rPr/>
        <w:t>㮱쉯⥡䁀辘硤橢숺䤲숸㥉</w:t>
      </w:r>
      <w:r>
        <w:rPr/>
        <w:t>ꦥ⩣</w:t>
      </w:r>
      <w:r>
        <w:rPr/>
        <w:t>䱢婁땱轎츬㙖兟䦘睗獫潯</w:t>
      </w:r>
      <w:r>
        <w:rPr/>
        <w:t>ⶩ</w:t>
      </w:r>
      <w:r>
        <w:rPr/>
        <w:t>ㅵ摂㝰珃⌲⌺轨⹅⩆䉅帲ꄮ碡橐䑁繆卣싂쉮测䣂쉢쉏칷爹㴥숨㥈䓂⭂⌫璻⧎傩䰮姂䤯櫂夤姂</w:t>
      </w:r>
      <w:r>
        <w:rPr/>
        <w:t>꥓</w:t>
      </w:r>
      <w:r>
        <w:rPr/>
        <w:t>䁐獗轉싂祸㴯䥀ㅾ撩㨷伤䰹⽖</w:t>
      </w:r>
      <w:r>
        <w:rPr/>
        <w:t>ꤲ</w:t>
      </w:r>
      <w:r>
        <w:rPr/>
        <w:t>䠮に嚘쉧棂</w:t>
      </w:r>
      <w:r>
        <w:rPr/>
        <w:t>Ɽ</w:t>
      </w:r>
      <w:r>
        <w:rPr/>
        <w:t>ꦿ</w:t>
      </w:r>
      <w:r>
        <w:rPr/>
        <w:t>六上갪⚥頨깹犩␥</w:t>
      </w:r>
      <w:r>
        <w:rPr/>
        <w:t>ꕄ</w:t>
      </w:r>
      <w:r>
        <w:rPr/>
        <w:t>⻂⫎悬⺿㠤䡋⺿噙榘꤮呵䝉녋㙉숽楏劮┦癧⧎ㄸ扬栫偄浫嗂獍問噓䅺愪欬獭礻朻䂱眮⦻䵌戮쉨쉈昩깳⸥</w:t>
      </w:r>
      <w:r>
        <w:rPr/>
        <w:t>ⲻ</w:t>
      </w:r>
      <w:r>
        <w:rPr/>
        <w:t>숣桺故绂砪浊灕뭃猦㤷墏䉓嫂䁺㵓⍋녢噸捈厥숨쉵汀뽤硋愭繚뽫♡儨㙄䴲㙪爽祟殡쵀칫璣䙧䍆揂㭲곍攦⩾柂玣田㡟촽숬懂숸噍㈶ꌤ䠯뗂춻縪帪䟂䟂倹睚䑋硫㋂濎瑚䡰䤷␻纵セ䙁㍑殮땁⩫扒䈤☶慳塪癳㈽㍍恨ꏂ咵뭕놿烂⬩쉵</w:t>
      </w:r>
      <w:r>
        <w:rPr/>
        <w:t>ꕈ</w:t>
      </w:r>
      <w:r>
        <w:rPr/>
        <w:t>䳂べ䎻睶</w:t>
      </w:r>
      <w:r>
        <w:rPr/>
        <w:t>Ⳏ</w:t>
      </w:r>
      <w:r>
        <w:rPr/>
        <w:t>싂瑹癰㊵</w:t>
      </w:r>
      <w:r>
        <w:rPr/>
        <w:t>ⰱ</w:t>
      </w:r>
      <w:r>
        <w:rPr/>
        <w:t>涩硔穒쉂뭈춱攣숱ꅄ䅁쉾</w:t>
      </w:r>
      <w:r>
        <w:rPr/>
        <w:t>⠪</w:t>
      </w:r>
      <w:r>
        <w:rPr/>
        <w:t>劣싍</w:t>
      </w:r>
      <w:r>
        <w:rPr/>
        <w:t>ꔹ</w:t>
      </w:r>
      <w:r>
        <w:rPr/>
        <w:t>䘭敔娪术긬椯긥걥䲱犱싂弥숷䅷㨣乶㠥呫捲斮猵扚辿扔来㵶䵋쉂믂汳坰睷䥖䍠쵈爨쉋㉧瓂⻃参晣䌲뮥䁙䑺頰剭ꥬ桏</w:t>
      </w:r>
      <w:r>
        <w:rPr/>
        <w:t>ⴰ</w:t>
      </w:r>
      <w:r>
        <w:rPr/>
        <w:t>槂떻焸䅰杖檻䶩玿⭘䜲㵅⿍촫䐣潹숥쉤婋䕓爯쌷숪汖뽏䰱㑸㌽◂쉟獆录칒㭋㐱⎮⩨ꇂꍐ칀泂Ⓜ頣쉪쉕扑기䳂䧍䱯⬶暵げ췍ㄮ쉭䕫ご䵫坅㓂㬺㔹⌤䙗䥪禿烂쉟卨て獕ꏂ걳⌷晃熻ꅋ쉍쉴睉乩숨숺</w:t>
      </w:r>
      <w:r>
        <w:rPr/>
        <w:t>ꗂ</w:t>
      </w:r>
      <w:r>
        <w:rPr/>
        <w:t>싂䟂㇂㝂煶杪渤轈뭨楗晲䳂礮啉櫂呤凂㙄凂⽙批湦伬쵂橍悵뾥㊱썏㑑瘥㪘</w:t>
      </w:r>
      <w:r>
        <w:rPr/>
        <w:t>ꦱꕵ</w:t>
      </w:r>
      <w:r>
        <w:rPr/>
        <w:t>쉣轢䝘㥗</w:t>
      </w:r>
      <w:r>
        <w:rPr/>
        <w:t>ⱥ</w:t>
      </w:r>
      <w:r>
        <w:rPr/>
        <w:t>搰婸墩슡氹敪氵占㓂庩枏⥥ꇂꄰ猪捭癑碩潗测氣츪㡐싂㉈㡴け獨䅩顐㡃佌䑗偹輫媵䬸搸갲䡔칈넺싂利欣싂슩櫂係⍕敫换⹪㏂쉚㞮杮癃ꌳ㌳䑚呙泎瑡⹖汖뇂奒㭩唰䰷⨰頶夷㘵쉠</w:t>
      </w:r>
      <w:r>
        <w:rPr/>
        <w:t>Ɐ</w:t>
      </w:r>
      <w:r>
        <w:rPr/>
        <w:t>䤻挷檱㶬</w:t>
      </w:r>
      <w:r>
        <w:rPr/>
        <w:t>ꦵ⬰</w:t>
      </w:r>
      <w:r>
        <w:rPr/>
        <w:t>潦썰漬䕭奟㛂쉇噌슮놩䕁縭犩ꅄ犿瑞⤥䱵㡺潑䉸ꇂ制怵穯뗂繫灬晔⍂㍘楚奁壂辩泃礴␫牬晐⮘䖩潦</w:t>
      </w:r>
      <w:r>
        <w:rPr/>
        <w:t>⠵</w:t>
      </w:r>
      <w:r>
        <w:rPr/>
        <w:t>㬹㘺檥竂冻䰱㝥桴䜩쉶癦夨噾</w:t>
      </w:r>
      <w:r>
        <w:rPr/>
        <w:t>ⱚ</w:t>
      </w:r>
      <w:r>
        <w:rPr/>
        <w:t>煍쉑椸䉌杔쉤湠쉬䵹儩乀䴺㝩全㝏ヂ癞쵭⨳璱爊㘴슿䱶ヂで䴨♈䡮喬䉹楘</w:t>
      </w:r>
      <w:r>
        <w:rPr/>
        <w:t>ꥒ</w:t>
      </w:r>
      <w:r>
        <w:rPr/>
        <w:t>穹䵧⑂澣⭟␰矂き䙅䐲㡞晥权㩩㝾◎쵘㤣眭扳숭䁭奤湕湊⵩䲩⦣斩㉍䛂煾숨촦伫剣潚揂旂敀㵏뇂긤쉐깥⥬䅉⒬㊘숵⽦浇⯂牎湵슻⹖㵤딽꥾䄶偧穀⺻쉙䧂灺圮婩뿂䪣正昴甭䳂時歴挮哂숳싂氪ꅏ①瞵깘┳㕘㕧猲䭬칇쉺쉇朶쉄카氷䅭東㉧쉗㚬㔥垣偡則橗侩숵䌯㵆ㅄ뭌쉣楨ꎵ㠯擂怣䱉梩樬睎穳</w:t>
      </w:r>
      <w:r>
        <w:rPr/>
        <w:t>꧂</w:t>
      </w:r>
      <w:r>
        <w:rPr/>
        <w:t>獀ば쉒痂种</w:t>
      </w:r>
      <w:r>
        <w:rPr/>
        <w:t>꧂</w:t>
      </w:r>
      <w:r>
        <w:rPr/>
        <w:t>ꌻ抻磂飂⼭亥ꍉ塚⥚幎顔깄煺㕞䭙쉾础䏂ꥩ扲揍ひ</w:t>
      </w:r>
      <w:r>
        <w:rPr/>
        <w:t>ꦘ</w:t>
      </w:r>
      <w:r>
        <w:rPr/>
        <w:t>关㉋쉥㛂</w:t>
      </w:r>
      <w:r>
        <w:rPr/>
        <w:t>ꗂ</w:t>
      </w:r>
      <w:r>
        <w:rPr/>
        <w:t>싂㴵㝞穲䕴ꄯ㡬㧂灪⥉佉彟桶⽨卉⑄㋂䱖걩㡦⨮䉞␣櫎繩ꇂ朹椬幮䀤慕깐⿂砨⑎ッ⨲썥憮照⨵眳员껃</w:t>
      </w:r>
      <w:r>
        <w:rPr/>
        <w:t>ꔰ</w:t>
      </w:r>
      <w:r>
        <w:rPr/>
        <w:t>䡑땄び橒䷍䍊ꎮ归琪䘮㕨㕠敖砤ꄸ䘳牗⬱ㆵ䙪汉䜤㙹놥숱䀶놵县㬥쌻墬㩾싂擂㡹䒘咩刹䠷⹲喻㪻㈰潨⛂</w:t>
      </w:r>
      <w:r>
        <w:rPr/>
        <w:t>ꗂ</w:t>
      </w:r>
      <w:r>
        <w:rPr/>
        <w:t>컃Ⓧ係䥃䥠♕ぴㅭ</w:t>
      </w:r>
      <w:r>
        <w:rPr/>
        <w:t>ⰻ</w:t>
      </w:r>
      <w:r>
        <w:rPr/>
        <w:t>獷쉔캘忂</w:t>
      </w:r>
      <w:r>
        <w:rPr/>
        <w:t>ⱖ</w:t>
      </w:r>
      <w:r>
        <w:rPr/>
        <w:t>습</w:t>
      </w:r>
      <w:r>
        <w:rPr/>
        <w:t>ꕣ</w:t>
      </w:r>
      <w:r>
        <w:rPr/>
        <w:t>姂</w:t>
      </w:r>
      <w:r>
        <w:rPr/>
        <w:t>⡏</w:t>
      </w:r>
      <w:r>
        <w:rPr/>
        <w:t>㑐ꍈ뭅歌䌸⾡쉫⴪싂厮캻纩杣⨽묣偹栲⥔晦㋍⍖恩⾿䈷䟂幍䬳婈汸祆뽵</w:t>
      </w:r>
      <w:r>
        <w:rPr/>
        <w:t>⣂</w:t>
      </w:r>
      <w:r>
        <w:rPr/>
        <w:t>䘭强坉걒㧂ㄺⓂ漥垮㡚</w:t>
      </w:r>
      <w:r>
        <w:rPr/>
        <w:t>ⱐ</w:t>
      </w:r>
      <w:r>
        <w:rPr/>
        <w:t>ꄤ䭦㙨쉢䗂⤹䕔祃䣂䜲汞張廂奦䕲㕇䔦쌪禩祌</w:t>
      </w:r>
      <w:r>
        <w:rPr/>
        <w:t>ꤸ</w:t>
      </w:r>
      <w:r>
        <w:rPr/>
        <w:t>쵴噈偾㑥㭫䳂媥㩥싂㊬村扰⵪彡싂疻ꥰ䑟䟂摟䡋⭹獖勂輪潓呷⥩噲뽙</w:t>
      </w:r>
      <w:r>
        <w:rPr/>
        <w:t>ꔴ</w:t>
      </w:r>
      <w:r>
        <w:rPr/>
        <w:t>喱ㅐ</w:t>
      </w:r>
      <w:r>
        <w:rPr/>
        <w:t>ⷂ</w:t>
      </w:r>
      <w:r>
        <w:rPr/>
        <w:t>区╗쵖⛂歶歱␸祗势⴩㪩</w:t>
      </w:r>
      <w:r>
        <w:rPr/>
        <w:t>ⵈ</w:t>
      </w:r>
      <w:r>
        <w:rPr/>
        <w:t>㕇쉎</w:t>
      </w:r>
      <w:r>
        <w:rPr/>
        <w:t>ꥀ</w:t>
      </w:r>
      <w:r>
        <w:rPr/>
        <w:t>㌯䩔廂⨮쉠긱䤭啱⽄곂玬顁ㅀ焴楤兤</w:t>
      </w:r>
      <w:r>
        <w:rPr/>
        <w:t>ⵖ</w:t>
      </w:r>
      <w:r>
        <w:rPr/>
        <w:t>晨夻쉚繀쉢婳丷쉂⑐㉆瀪公䁔愯歋㝲瑺⨣㥮偾䎏潓쉧쉱썍곂攪깢뼥秃춡妘쉰歈䁉礥ꆱし揂숱ꄪ煄㥡㬱䄬睹숣䏂㝥</w:t>
      </w:r>
      <w:r>
        <w:rPr/>
        <w:t>Ⱞ</w:t>
      </w:r>
      <w:r>
        <w:rPr/>
        <w:t>珂␦穭䘪恒扙捅䵰⫂⑇</w:t>
      </w:r>
      <w:r>
        <w:rPr/>
        <w:t>ꗂ</w:t>
      </w:r>
      <w:r>
        <w:rPr/>
        <w:t>䭈没⽦</w:t>
      </w:r>
      <w:r>
        <w:rPr/>
        <w:t>⡫</w:t>
      </w:r>
      <w:r>
        <w:rPr/>
        <w:t>䥓轘慎ㅅ㤱</w:t>
      </w:r>
    </w:p>
    <w:p>
      <w:pPr>
        <w:pStyle w:val="PreformattedText"/>
        <w:bidi w:val="0"/>
        <w:spacing w:before="0" w:after="0"/>
        <w:jc w:val="left"/>
        <w:rPr/>
      </w:pPr>
      <w:r>
        <w:rPr/>
        <w:t>⸰</w:t>
      </w:r>
      <w:r>
        <w:rPr/>
        <w:t>彚先싂╸쉯恡쉟偰頰枥潴偄⭣榘漩偓㫎쉫촰䅃⭤딤싂딪뭹䕆主秂츩儊獈땦伹숱</w:t>
      </w:r>
      <w:r>
        <w:rPr/>
        <w:t>ꗍ</w:t>
      </w:r>
      <w:r>
        <w:rPr/>
        <w:t>쏍伪뮏獴迂拍䔲穦</w:t>
      </w:r>
      <w:r>
        <w:rPr/>
        <w:t>ꥑ</w:t>
      </w:r>
      <w:r>
        <w:rPr/>
        <w:t>福넯䕟㝖䩡晔쉀奔䭶杔湷卤轶扈</w:t>
      </w:r>
      <w:r>
        <w:rPr/>
        <w:t>Ɑ</w:t>
      </w:r>
      <w:r>
        <w:rPr/>
        <w:t>䯂䡬녓걶唵㩡稱䧂␵⑂⹰唲쉳ꅢ捓扆숭参兾〭</w:t>
      </w:r>
      <w:r>
        <w:rPr/>
        <w:t>ꦻ</w:t>
      </w:r>
      <w:r>
        <w:rPr/>
        <w:t>淂ぶ敲彶걫頩숳硋捥쵧挲兘</w:t>
      </w:r>
      <w:r>
        <w:rPr/>
        <w:t>ⵌ</w:t>
      </w:r>
      <w:r>
        <w:rPr/>
        <w:t>汴꥾爱眳䍲晃䍰㭄僂썑爹쉞⨣걍縰숳婄䑇</w:t>
      </w:r>
      <w:r>
        <w:rPr/>
        <w:t>꤭</w:t>
      </w:r>
      <w:r>
        <w:rPr/>
        <w:t>㍏潂媘斻䝓昸ꍌ쉎婆乶珂䁴숶丣숸ꍋ縶뭘䗂拂俍</w:t>
      </w:r>
      <w:r>
        <w:rPr/>
        <w:t>ⵂ</w:t>
      </w:r>
      <w:r>
        <w:rPr/>
        <w:t>杁嫂╧䤴昭獤쉨渣묥浮</w:t>
      </w:r>
      <w:r>
        <w:rPr/>
        <w:t>ꥐ</w:t>
      </w:r>
      <w:r>
        <w:rPr/>
        <w:t>䍀侩卒癇瓂</w:t>
      </w:r>
      <w:r>
        <w:rPr/>
        <w:t>ꔩ</w:t>
      </w:r>
      <w:r>
        <w:rPr/>
        <w:t>⽔ㄺ晗땸⬨</w:t>
      </w:r>
      <w:r>
        <w:rPr/>
        <w:t>⠭</w:t>
      </w:r>
      <w:r>
        <w:rPr/>
        <w:t>⿂㦘楍䇂挤㪏⹍♾稪꺬⥗㩮쏂갷땷瀭悩佃畧䩭庩渨㡡甹楙</w:t>
      </w:r>
      <w:r>
        <w:rPr/>
        <w:t>ⵥ</w:t>
      </w:r>
      <w:r>
        <w:rPr/>
        <w:t>禬轔놱㠯쉍㑬슥撿䵏㵹뾩櫂卉㡾栣收䕐㵀㌭䀻䯂╢歐䡸䕌枻乒㈸あ杠뼦숹갰埍䦥㕋녍╚㇍ㅎ猲晣歾撮牟干ヂ䉃濂稹䋂报겵숩뽅긻싂睱㜥쉦剞䧂㭙愮썤⩣쉟槂쵺⫂咱쉉輦㉤㩎㎣㗂㆏㡱싂㨪⫂套⭫</w:t>
      </w:r>
      <w:r>
        <w:rPr/>
        <w:t>⡤</w:t>
      </w:r>
      <w:r>
        <w:rPr/>
        <w:t>䥶璣䁮滍㐪䱏判顰浠쉂</w:t>
      </w:r>
      <w:r>
        <w:rPr/>
        <w:t>⡚</w:t>
      </w:r>
      <w:r>
        <w:rPr/>
        <w:t>券䭞に䵞␻嘦</w:t>
      </w:r>
      <w:r>
        <w:rPr/>
        <w:t>ꤪ</w:t>
      </w:r>
      <w:r>
        <w:rPr/>
        <w:t>㝇灰帣␵椭煰㵕⽆憩촯䃂슿⹩焬뭚⥳癧樸湺䒡䠨橩㣂䈷暮뽣硣쉉</w:t>
      </w:r>
      <w:r>
        <w:rPr/>
        <w:t>ꕭ</w:t>
      </w:r>
      <w:r>
        <w:rPr/>
        <w:t>係㮬繳嫎쉐轥歕슏</w:t>
      </w:r>
      <w:r>
        <w:rPr/>
        <w:t>ꗂ</w:t>
      </w:r>
      <w:r>
        <w:rPr/>
        <w:t>ꌽ쉋啊江恚깯ꅎ쵗风术</w:t>
      </w:r>
      <w:r>
        <w:rPr/>
        <w:t>ꤹ</w:t>
      </w:r>
      <w:r>
        <w:rPr/>
        <w:t>쵷쉀煋煤太Ⓙ㙨⹔쉫琵痂깤庻</w:t>
      </w:r>
      <w:r>
        <w:rPr/>
        <w:t>ⱒ</w:t>
      </w:r>
      <w:r>
        <w:rPr/>
        <w:t>㔮祯㑲㍰ꅾ當⩯牧</w:t>
      </w:r>
      <w:r>
        <w:rPr/>
        <w:t>ⶩ</w:t>
      </w:r>
      <w:r>
        <w:rPr/>
        <w:t>彁哃䀮兤䌦嚻칐柂䉦⩉ㅘ╊夶樥䀽㵁</w:t>
      </w:r>
      <w:r>
        <w:rPr/>
        <w:t>Ᵽ</w:t>
      </w:r>
      <w:r>
        <w:rPr/>
        <w:t>쉎㵪畊湱据㈱獕칎焬灳쵾呒⹬㣂</w:t>
      </w:r>
      <w:r>
        <w:rPr/>
        <w:t>ꕑ</w:t>
      </w:r>
      <w:r>
        <w:rPr/>
        <w:t>싂⦣⽶睦毂㭔桊牖浕㵬뭑䁠䝳슿⹞濂湔䵰潳쉡쉟쉣</w:t>
      </w:r>
      <w:r>
        <w:rPr/>
        <w:t>꧂</w:t>
      </w:r>
      <w:r>
        <w:rPr/>
        <w:t>䆏䡕瑖䥩슩㜪汚쉃瀦겏㕷⍓⴯䲩슻䵎쉒䚏偑䋍⍗㛂䬣䕭㠤䘫歪╗䠭넯숨䓍㎱枿쉐题뗂倨쉄橰䃂㜪杁堨怪卑쉭⎥䖩根깞煣潨㥏恩偶昱⨷摋琯渵偵걫◂彏烂뗃汣瑘甹䍒桑숻⨤侩眣䵺槎쵈喬쉐䏎䍭♚执湠顏獑⍁쉌숲栨彶㋂普扢橁</w:t>
      </w:r>
      <w:r>
        <w:rPr/>
        <w:t>ⵋ</w:t>
      </w:r>
      <w:r>
        <w:rPr/>
        <w:t>竂㘹剷嘬幉琴顰槃⺣㥭䱴熥婎栩升ㄱ䡮㟂睰칟䁭癩㉲</w:t>
      </w:r>
      <w:r>
        <w:rPr/>
        <w:t>ꥍ</w:t>
      </w:r>
      <w:r>
        <w:rPr/>
        <w:t>熣埂䩍ꥧ䯍쉞洊긱뭑숬㘳칙摔⿂</w:t>
      </w:r>
      <w:r>
        <w:rPr/>
        <w:t>꧂</w:t>
      </w:r>
      <w:r>
        <w:rPr/>
        <w:t>䡎䈲渴숸⩦⧂㙾䌭堯䰽䔽湐忂䚩䥌牁潈ꄨ⏂忂쉍坓</w:t>
      </w:r>
      <w:r>
        <w:rPr/>
        <w:t>Ⳏ</w:t>
      </w:r>
      <w:r>
        <w:rPr/>
        <w:t>㑷㩯噌ꎿ䔸㡫灁㴬</w:t>
      </w:r>
      <w:r>
        <w:rPr/>
        <w:t>ꥑ</w:t>
      </w:r>
      <w:r>
        <w:rPr/>
        <w:t>穄칢╵䉫</w:t>
      </w:r>
      <w:r>
        <w:rPr/>
        <w:t>⠽</w:t>
      </w:r>
      <w:r>
        <w:rPr/>
        <w:t>ꥸ稹湷㥸坊쉎䓃楈쉴䁪樦</w:t>
      </w:r>
      <w:r>
        <w:rPr/>
        <w:t>ⰹ◂</w:t>
      </w:r>
      <w:r>
        <w:rPr/>
        <w:t>歟潬汢灪</w:t>
      </w:r>
      <w:r>
        <w:rPr/>
        <w:t>ꥅ</w:t>
      </w:r>
      <w:r>
        <w:rPr/>
        <w:t>䱫噶</w:t>
      </w:r>
      <w:r>
        <w:rPr/>
        <w:t>ꖱ</w:t>
      </w:r>
      <w:r>
        <w:rPr/>
        <w:t>煤稷姂澻쉖ꄫ䛂ꥵ쉏坖㌥㈹䴱숪캣湊憵㝖獺놱⥉盂婰灭䘶穱䜫䬬琦┴捣⑩恟䘵繭뽦䜩쉑欷</w:t>
      </w:r>
      <w:r>
        <w:rPr/>
        <w:t>ꕧ</w:t>
      </w:r>
      <w:r>
        <w:rPr/>
        <w:t>㟂묪辏㚩ꌣ㥶쌮ꍍ㜮䝇⑓棂⭞</w:t>
      </w:r>
      <w:r>
        <w:rPr/>
        <w:t>⡏</w:t>
      </w:r>
      <w:r>
        <w:rPr/>
        <w:t>⽋숰忎圸㬴ꍶ␦嗃ㅴ</w:t>
      </w:r>
      <w:r>
        <w:rPr/>
        <w:t>⠫</w:t>
      </w:r>
      <w:r>
        <w:rPr/>
        <w:t>灭</w:t>
      </w:r>
      <w:r>
        <w:rPr/>
        <w:t>ꥉ</w:t>
      </w:r>
      <w:r>
        <w:rPr/>
        <w:t>冣撬춬瑸懂偈싍檵쉚</w:t>
      </w:r>
      <w:r>
        <w:rPr/>
        <w:t>ⰴ⢻</w:t>
      </w:r>
      <w:r>
        <w:rPr/>
        <w:t>摮参㎬⭌瑳쉬ꍋ瑓〴⨲从ꥩ挬</w:t>
      </w:r>
      <w:r>
        <w:rPr/>
        <w:t>⠹</w:t>
      </w:r>
      <w:r>
        <w:rPr/>
        <w:t>껂㮥穤勂㮱㪥♙圸助祫削伷䙋䊱쉰晰䩱儯焣ꏂ纡슡幤ꥺ⾩䍈䜬彖⤩䉇䍮㑫晁걏䩭㜪䝘婢磂玣䩒顟</w:t>
      </w:r>
      <w:r>
        <w:rPr/>
        <w:t>ꕢ</w:t>
      </w:r>
      <w:r>
        <w:rPr/>
        <w:t>溣䡑</w:t>
      </w:r>
      <w:r>
        <w:rPr/>
        <w:t>⠪</w:t>
      </w:r>
      <w:r>
        <w:rPr/>
        <w:t>쉃䋂㮥쉄⩌祔啎矂火獾杚⩥㜶㝂⸹싂捍㥄슡略摢슩䡫䕺㌩痂浹䉈⽥〴⽡恋塍㨲쉑ꅬ䱊㩫久믂䍏쉥伣抡獥䍮慭偧㡖焣夭☪칎⭢㦩⵩㭞䂬䝄䀪䢩⭰癙ꏂ쉮쉧噬椮⫂쉋堨䑔숱쉡倵䠨ꎘ琶㍫ꏂ溵썞睔쏂때塂渺留棂䥤㭫歰깶牰</w:t>
      </w:r>
      <w:r>
        <w:rPr/>
        <w:t>ⷂ</w:t>
      </w:r>
      <w:r>
        <w:rPr/>
        <w:t>歸㝹쵨</w:t>
      </w:r>
      <w:r>
        <w:rPr/>
        <w:t>⠸</w:t>
      </w:r>
      <w:r>
        <w:rPr/>
        <w:t>䯂頲촺⵮쉓䍣䐴㧂쉱婠匮电슣祪挽ꍌ徬숽곎</w:t>
      </w:r>
      <w:r>
        <w:rPr/>
        <w:t>⠩</w:t>
      </w:r>
      <w:r>
        <w:rPr/>
        <w:t>촮㠦杈盂婔묲䀩留⽐充匭뭓⩾楱䌥쉏♘䲘恷슻懂깏◍祋䨪ㅬ織兡捏婳ꄵ櫂㵡걓攩⩬䴻㦥協剬䊬㭲썺썲炱ꄲ䌮⧂䱋</w:t>
      </w:r>
      <w:r>
        <w:rPr/>
        <w:t>ꕲ</w:t>
      </w:r>
      <w:r>
        <w:rPr/>
        <w:t>硤ㆡ䙟썴⶘䳂㚿桁㴪䫂穨</w:t>
      </w:r>
      <w:r>
        <w:rPr/>
        <w:t>ⵞ</w:t>
      </w:r>
      <w:r>
        <w:rPr/>
        <w:t>塄帹䧂㡆癣㮬礰㩐眷넨</w:t>
      </w:r>
      <w:r>
        <w:rPr/>
        <w:t>Ⳃ</w:t>
      </w:r>
      <w:r>
        <w:rPr/>
        <w:t>偸걊ㅔ⹇㙯䐶</w:t>
      </w:r>
      <w:r>
        <w:rPr/>
        <w:t>ꕍ</w:t>
      </w:r>
      <w:r>
        <w:rPr/>
        <w:t>呒是㊏츲兢䆿媘싂</w:t>
      </w:r>
      <w:r>
        <w:rPr/>
        <w:t>Ⱞ</w:t>
      </w:r>
      <w:r>
        <w:rPr/>
        <w:t>甪</w:t>
      </w:r>
      <w:r>
        <w:rPr/>
        <w:t>꤫</w:t>
      </w:r>
      <w:r>
        <w:rPr/>
        <w:t>燍싃</w:t>
      </w:r>
      <w:r>
        <w:rPr/>
        <w:t>ⱖ</w:t>
      </w:r>
      <w:r>
        <w:rPr/>
        <w:t>㭤걦狍㤳</w:t>
      </w:r>
      <w:r>
        <w:rPr/>
        <w:t>ꥅ</w:t>
      </w:r>
      <w:r>
        <w:rPr/>
        <w:t>婣㠨칊䝗⽭䀷甶녩䔳働싂겘噀䵤딪潠긹ꅰ檱沩䩺沥皣䲻䩔ꄲ浈䵎▿䩦稯습癍⵴숭♠㠮뽫쉉촷漸渱斵灒⛂飂斮슬硳껂쉨㕾</w:t>
      </w:r>
      <w:r>
        <w:rPr/>
        <w:t>꤭⴪</w:t>
      </w:r>
      <w:r>
        <w:rPr/>
        <w:t>砫쉓㚥偉뽨么額朸坡偮䁅戦⥔䕴吴曂汏䔲䝖녩顤㛂牖쌹斏㟂桾쉏ꍰ樨䅅戺㊮硫숦溡⨊昴⭈쉣勂潷숹滂坉䢘塨暿䖣</w:t>
      </w:r>
      <w:r>
        <w:rPr/>
        <w:t>⡊</w:t>
      </w:r>
      <w:r>
        <w:rPr/>
        <w:t>毂⬵┭畓䑯떘奥㥩㑥匨湦뭱乃츱扥</w:t>
      </w:r>
      <w:r>
        <w:rPr/>
        <w:t>꧂</w:t>
      </w:r>
      <w:r>
        <w:rPr/>
        <w:t>숦땗뼳睌瑳硣秂㈶牮칀딨椪숦㠪숰創䡴㡆墩쉀䁌⌻쌤⩰쉸</w:t>
      </w:r>
      <w:r>
        <w:rPr/>
        <w:t>ꔴ</w:t>
      </w:r>
      <w:r>
        <w:rPr/>
        <w:t>䬳顣啟⍎⍌숱瑔䩢䯂⾻係杍顎㭒㓂㝨⹞䌪䟂輤Ⓜ⦿囍䭞ㅳ</w:t>
      </w:r>
      <w:r>
        <w:rPr/>
        <w:t>ꖵ</w:t>
      </w:r>
      <w:r>
        <w:rPr/>
        <w:t>浘숫⭅</w:t>
      </w:r>
      <w:r>
        <w:rPr/>
        <w:t>ꦏ</w:t>
      </w:r>
      <w:r>
        <w:rPr/>
        <w:t>칀㩚忎䚡呯汱厣㙪◂䐻改夭䄣䱄</w:t>
      </w:r>
      <w:r>
        <w:rPr/>
        <w:t>ꗂ</w:t>
      </w:r>
      <w:r>
        <w:rPr/>
        <w:t>眻拂䭓</w:t>
      </w:r>
      <w:r>
        <w:rPr/>
        <w:t>ⲣ</w:t>
      </w:r>
      <w:r>
        <w:rPr/>
        <w:t>焱㎿〩ꎿ才숷垻湓㙉</w:t>
      </w:r>
      <w:r>
        <w:rPr/>
        <w:t>⡙⫂</w:t>
      </w:r>
      <w:r>
        <w:rPr/>
        <w:t>땢曂⩾牬㠲╥獫挬浬썞冘⶿쎩旂䩸</w:t>
      </w:r>
      <w:r>
        <w:rPr/>
        <w:t>ⱺ</w:t>
      </w:r>
      <w:r>
        <w:rPr/>
        <w:t>䄥칧꺥숵딻はⓂ旂쉴</w:t>
      </w:r>
      <w:r>
        <w:rPr/>
        <w:t>ⶡ</w:t>
      </w:r>
      <w:r>
        <w:rPr/>
        <w:t>ば硍瞩⩩僎䱧㑞ꍏ截奦䍉㡴㩎敍</w:t>
      </w:r>
      <w:r>
        <w:rPr/>
        <w:t>ⱗ</w:t>
      </w:r>
      <w:r>
        <w:rPr/>
        <w:t>搥怯㝁䗂搵䨤ㅌ⥰춵㨸䕶㝠徵쉚䀻ꆡ瘰䇂㬯坟숻穄怺畍湋甥眶户䈪䑁⩬딩숩呑ꥨ嘷瑄⛃╯䚮眫녯⏂桩뼳䔦偌㑞昤㬥さ㉾轖㤫ノ땂栰ꥩ儸婌</w:t>
      </w:r>
      <w:r>
        <w:rPr/>
        <w:t>ꤺ</w:t>
      </w:r>
      <w:r>
        <w:rPr/>
        <w:t>獲辱숹숨쉣쉧⸳䙮갪⪥㪿灉盂␵쉄桠杗睗╕䕲器瀹칖獏⩔戤区쉵䆘䁖뾡쉃地뿂䂵쉂슡づ䮬㯂お抬矂뇂睑怣摁쌻殩桏公娨獡㭍ㅟ㉩璿⑨⭪⍋⨩㨲颏䭥싂慇⭮䑒㭚淂땏䊥쉗╤⭣摷婅뭓楷洵瑭捡떩⤬灥忂乐樯㡍廂摮狂㋂␩숪䉦晘껂轐懎勂煚䉌깅夹䍘夬轮淂楨⭍㥃㢘뽂䯂堪숲獙歖</w:t>
      </w:r>
      <w:r>
        <w:rPr/>
        <w:t>⢬</w:t>
      </w:r>
      <w:r>
        <w:rPr/>
        <w:t>쉎⥏损⍈奲쉾넩뭎晍喿쉪晷⥎쉞䄸犬䡋潍⒱⑘♪㢘呫癭쉶轳뾻䈣異䠸欶쉭塍䏂杉㨬䀺燂拂殻쉇쌵㵉厬樣⬦숴⼸亡哂偓濂呓</w:t>
      </w:r>
      <w:r>
        <w:rPr/>
        <w:t>ꥃ</w:t>
      </w:r>
      <w:r>
        <w:rPr/>
        <w:t>쵺さ頸旃恸ꍃ쉆砷</w:t>
      </w:r>
      <w:r>
        <w:rPr/>
        <w:t>꧂</w:t>
      </w:r>
      <w:r>
        <w:rPr/>
        <w:t>ꄥ汕獁嗂偂穄䉥悩彡⩹旂뽮쉋漳</w:t>
      </w:r>
      <w:r>
        <w:rPr/>
        <w:t>⡬</w:t>
      </w:r>
      <w:r>
        <w:rPr/>
        <w:t>쉑싍촹㍺䍖</w:t>
      </w:r>
      <w:r>
        <w:rPr/>
        <w:t>ⷂ</w:t>
      </w:r>
      <w:r>
        <w:rPr/>
        <w:t>㥷咩㵧쵦敨浐ꄦ輷皏쉢商숺朷깇䶡ㅶ⽷帨</w:t>
      </w:r>
      <w:r>
        <w:rPr/>
        <w:t>ꕄ</w:t>
      </w:r>
      <w:r>
        <w:rPr/>
        <w:t>䠫츽礲瀺硷湨싂圸测矂깈䶩塃⾮뽙싂煀⵳쉍걌숪숲卢</w:t>
      </w:r>
      <w:r>
        <w:rPr/>
        <w:t>ⲻ⍱</w:t>
      </w:r>
      <w:r>
        <w:rPr/>
        <w:t>쉈晲㵏</w:t>
      </w:r>
      <w:r>
        <w:rPr/>
        <w:t>ꖩ</w:t>
      </w:r>
      <w:r>
        <w:rPr/>
        <w:t>ꍁ쉹</w:t>
      </w:r>
      <w:r>
        <w:rPr/>
        <w:t>ꥊ</w:t>
      </w:r>
      <w:r>
        <w:rPr/>
        <w:t>猨䍎セ</w:t>
      </w:r>
      <w:r>
        <w:rPr/>
        <w:t>⣂</w:t>
      </w:r>
      <w:r>
        <w:rPr/>
        <w:t>쉑乪쉨㯂숦쉄쉵㭁♩丯瓂啧参乂嘹쵏</w:t>
      </w:r>
      <w:r>
        <w:rPr/>
        <w:t>ⴶ</w:t>
      </w:r>
      <w:r>
        <w:rPr/>
        <w:t>主睖慀惎쉥㖿矃쉳⩖枘⭙恇夰ꄻ숩牌숩惂攊晖灴顄쵵♯쉕仂</w:t>
      </w:r>
      <w:r>
        <w:rPr/>
        <w:t>ꕟ</w:t>
      </w:r>
      <w:r>
        <w:rPr/>
        <w:t>お䵖儶氫即牶塓䓂所轥䎬┵獴㝟氪☻典㇍⭉䇂癴⩥䦣瑆䅐땚瑦䥒㉠兩䉅♆䈪爻吻숦癩䄮</w:t>
      </w:r>
      <w:r>
        <w:rPr/>
        <w:t>ꕲ</w:t>
      </w:r>
      <w:r>
        <w:rPr/>
        <w:t>漣묽繓</w:t>
      </w:r>
      <w:r>
        <w:rPr/>
        <w:t>꧂⩱</w:t>
      </w:r>
      <w:r>
        <w:rPr/>
        <w:t>㝖で壂䡋則묯䵔䁕噌⥋⏂썑믂쉓</w:t>
      </w:r>
      <w:r>
        <w:rPr/>
        <w:t>Ⳃ</w:t>
      </w:r>
      <w:r>
        <w:rPr/>
        <w:t>迂䊣뭙䕢佾습壂겘쉣뮏䕗</w:t>
      </w:r>
      <w:r>
        <w:rPr/>
        <w:t>ꔰ</w:t>
      </w:r>
      <w:r>
        <w:rPr/>
        <w:t>ꇃ睖礪祺桷啬硱倣싍砵䫂䚥浧佃儮殬渲洬牡摁歾㑾亿䘥믍坟瑴㕅杆숦䥘ꥭ㷂摡⸹烂땐硐땟灥敫啉灗慂</w:t>
      </w:r>
      <w:r>
        <w:rPr/>
        <w:t>꤭</w:t>
      </w:r>
      <w:r>
        <w:rPr/>
        <w:t>樻捙彇呺纬䱑妡物泂䱸⿂</w:t>
      </w:r>
      <w:r>
        <w:rPr/>
        <w:t>ⱁ</w:t>
      </w:r>
      <w:r>
        <w:rPr/>
        <w:t>兂땧땩潪爻䙆碘䤹決佸瞿橈㝍䛂딬䑳ꥲ牠焴䏂쵀摦⬽〯䰺類汮ꥤ娮ꄺ䠩䉢땀剦䩁䰸갭汘㑊䥷뽂䤴깚♌뿂⦡슥䀯䩤㥑婄捊僂牢潕⸴츮⽶</w:t>
      </w:r>
      <w:r>
        <w:rPr/>
        <w:t>⡴</w:t>
      </w:r>
      <w:r>
        <w:rPr/>
        <w:t>抱ネ딣</w:t>
      </w:r>
      <w:r>
        <w:rPr/>
        <w:t>ⵁ⧍</w:t>
      </w:r>
      <w:r>
        <w:rPr/>
        <w:t>⡈</w:t>
      </w:r>
      <w:r>
        <w:rPr/>
        <w:t>剤</w:t>
      </w:r>
      <w:r>
        <w:rPr/>
        <w:t>ꕗ</w:t>
      </w:r>
      <w:r>
        <w:rPr/>
        <w:t>숤뽨囂䄩橙䙆牾睾坹扣뇃琤䙊眪ㄨ琣</w:t>
      </w:r>
      <w:r>
        <w:rPr/>
        <w:t>⠪</w:t>
      </w:r>
      <w:r>
        <w:rPr/>
        <w:t>瑞倷쵮晋</w:t>
      </w:r>
      <w:r>
        <w:rPr/>
        <w:t>Ⱪ⍥</w:t>
      </w:r>
      <w:r>
        <w:rPr/>
        <w:t>쉑癅쉔ꌶ칫婩䅙噅朵壂㋂禵쉾䓂癨숬㙴⬷싂</w:t>
      </w:r>
      <w:r>
        <w:rPr/>
        <w:t>⣂</w:t>
      </w:r>
      <w:r>
        <w:rPr/>
        <w:t>偆♵⑯㏂䗂쉇숨䄱侬⑎땩숬갳彳㍾⒵㍗쉞敦瀰䜽䖣숺㕵⺡쉖⬯瑎㉬参⨤㨪悬⿎숫拂炩녒䷂縤偉썊䩫⛃</w:t>
      </w:r>
      <w:r>
        <w:rPr/>
        <w:t>ⵑ</w:t>
      </w:r>
      <w:r>
        <w:rPr/>
        <w:t>佗楈穖熬牆秂┪싂ꥭ嚬䏂卟倷址䅮⍊䂿帳氪䬲숪㩘㡳㩠榥⨱⺮</w:t>
      </w:r>
      <w:r>
        <w:rPr/>
        <w:t>ꥀ</w:t>
      </w:r>
      <w:r>
        <w:rPr/>
        <w:t>顟</w:t>
      </w:r>
      <w:r>
        <w:rPr/>
        <w:t>ꦣ꧂⛎</w:t>
      </w:r>
      <w:r>
        <w:rPr/>
        <w:t>슥濂칖㉢⏂ꌦ塚깑⼱</w:t>
      </w:r>
      <w:r>
        <w:rPr/>
        <w:t>ꔥ</w:t>
      </w:r>
      <w:r>
        <w:rPr/>
        <w:t>컂뽠焦슏Ⓜ類䑠䡕</w:t>
      </w:r>
      <w:r>
        <w:rPr/>
        <w:t>⡈</w:t>
      </w:r>
      <w:r>
        <w:rPr/>
        <w:t>棂㩄䒡ㅷ걭倳伽煤䵌숥⬪癓쉡⴪幍塐㌦갦슘娸깢怹ꍃ싂㤸㈯頣焰</w:t>
      </w:r>
      <w:r>
        <w:rPr/>
        <w:t>ⰺ⩘</w:t>
      </w:r>
      <w:r>
        <w:rPr/>
        <w:t>慂⥖㫂㝇告䘳⼪䩱㠵睸땲</w:t>
      </w:r>
      <w:r>
        <w:rPr/>
        <w:t>ꕮ</w:t>
      </w:r>
      <w:r>
        <w:rPr/>
        <w:t>㡃㬫祮숩뮩쉢숰㉄㍺挲婒奂ꇂ㊬</w:t>
      </w:r>
      <w:r>
        <w:rPr/>
        <w:t>⠷⮮</w:t>
      </w:r>
      <w:r>
        <w:rPr/>
        <w:t>㶩녉캮⭾栣䍓䀷祳楏䫂秂걲캘仂㥗</w:t>
      </w:r>
      <w:r>
        <w:rPr/>
        <w:t>Ɫ␲</w:t>
      </w:r>
      <w:r>
        <w:rPr/>
        <w:t>칂堭㨪䓂䁅晊⤨汖輽떿火☩佴牥䪱㛂</w:t>
      </w:r>
      <w:r>
        <w:rPr/>
        <w:t>ꦡ</w:t>
      </w:r>
      <w:r>
        <w:rPr/>
        <w:t>㤴⩋浨睄␩矂숻眵慆♡惂杵싂辡싂⺘숻⿎別䍧碱숹瀽椪뗂帤</w:t>
      </w:r>
      <w:r>
        <w:rPr/>
        <w:t>⢩</w:t>
      </w:r>
      <w:r>
        <w:rPr/>
        <w:t>晐숸䱙쏂傏㬮抱숻倷轑숨搨촰湒䫂琽乫㥌琻</w:t>
      </w:r>
      <w:r>
        <w:rPr/>
        <w:t>꧂</w:t>
      </w:r>
      <w:r>
        <w:rPr/>
        <w:t>䭃㪣橕梏⩗쉤쉑琫䙥녤㕣獸挭</w:t>
      </w:r>
      <w:r>
        <w:rPr/>
        <w:t>ꕓ</w:t>
      </w:r>
      <w:r>
        <w:rPr/>
        <w:t>幪桭彎兮汐䣂涱⭴ꄥ䤱曍</w:t>
      </w:r>
      <w:r>
        <w:rPr/>
        <w:t>꤭꤮</w:t>
      </w:r>
      <w:r>
        <w:rPr/>
        <w:t>䙧忂ㅰ椊氷쉞辩숹쉄悵斏⹫幀㧂庿㘴繌䝥湐頰䯂べ橍䨩ㆻ㵾獨槂ꍢ䭂㑔슥挥㫍祀䣂싂</w:t>
      </w:r>
      <w:r>
        <w:rPr/>
        <w:t>ꤶ</w:t>
      </w:r>
      <w:r>
        <w:rPr/>
        <w:t>ⱷ</w:t>
      </w:r>
      <w:r>
        <w:rPr/>
        <w:t>쎵䔹䜰窵婋ꄲ㦬慂欦⥈</w:t>
      </w:r>
      <w:r>
        <w:rPr/>
        <w:t>ꕠ</w:t>
      </w:r>
      <w:r>
        <w:rPr/>
        <w:t>쉸䫂顮㨫쉒㡚渷⵲斵飃㑉未◃㍨䄬彦嗃婮뮻␥⩞싂汧䩰싂</w:t>
      </w:r>
      <w:r>
        <w:rPr/>
        <w:t>⣃</w:t>
      </w:r>
      <w:r>
        <w:rPr/>
        <w:t>ꄹ</w:t>
      </w:r>
      <w:r>
        <w:rPr/>
        <w:t>⢏</w:t>
      </w:r>
      <w:r>
        <w:rPr/>
        <w:t>ꔣ</w:t>
      </w:r>
      <w:r>
        <w:rPr/>
        <w:t>祠歆쉓</w:t>
      </w:r>
      <w:r>
        <w:rPr/>
        <w:t>⡮</w:t>
      </w:r>
      <w:r>
        <w:rPr/>
        <w:t>㨸瀣潺뭖䴻䱲䀻쵾⽰係⨪临⹖先쉵♤桺縷何题⍟慶㖱敦䕏䩄挩䵮春뽱⥧㙵⨳땏湫⩕墿ꎻ쉾漯繯쉫숱损쉙ぅ堽䍲祹壂䮡侱⮡壂た쉂轔♅췂戹枻㉺桧䵱䯍沘䯂歉ㅺ吭捍䠤</w:t>
      </w:r>
      <w:r>
        <w:rPr/>
        <w:t>⠩</w:t>
      </w:r>
      <w:r>
        <w:rPr/>
        <w:t>䩢丷</w:t>
      </w:r>
      <w:r>
        <w:rPr/>
        <w:t>Ⱝ</w:t>
      </w:r>
      <w:r>
        <w:rPr/>
        <w:t>ꦩ</w:t>
      </w:r>
      <w:r>
        <w:rPr/>
        <w:t>摾涮幺써䩶䱣썆⭭䱧旂洲垘♟䱩⭆</w:t>
      </w:r>
      <w:r>
        <w:rPr/>
        <w:t>ꕩ</w:t>
      </w:r>
      <w:r>
        <w:rPr/>
        <w:t>쉘㚻썃飂슬癎☳㕊灍䔺祷啐䭴㒱婴砩䃂㏃⫂奥刦癤쉨晢纏㩎灖捣坕毂皬煟桵㈳迂题싍呲䄽䅷冱㥶轣啀⼸琮䤻㤦䰰夸㓍쉉转䊣䡂쉄</w:t>
      </w:r>
      <w:r>
        <w:rPr/>
        <w:t>ⵃ</w:t>
      </w:r>
      <w:r>
        <w:rPr/>
        <w:t>椷䥤摶晰ㅦ싂坉暱礻긣檮㩱迂䀥䠱䉢幎濂祙懂ㅱ츬</w:t>
      </w:r>
      <w:r>
        <w:rPr/>
        <w:t>ⱞ</w:t>
      </w:r>
      <w:r>
        <w:rPr/>
        <w:t>顱␲</w:t>
      </w:r>
      <w:r>
        <w:rPr/>
        <w:t>꧍꥚</w:t>
      </w:r>
      <w:r>
        <w:rPr/>
        <w:t>湒整㍏奶㊱息玘皥</w:t>
      </w:r>
      <w:r>
        <w:rPr/>
        <w:t>Ⱝ</w:t>
      </w:r>
      <w:r>
        <w:rPr/>
        <w:t>恤⾩䋂ꌪ</w:t>
      </w:r>
      <w:r>
        <w:rPr/>
        <w:t>⣍</w:t>
      </w:r>
      <w:r>
        <w:rPr/>
        <w:t>顒克쉔⥉問灳幃秂㯂䝱䪩껃瀮噾</w:t>
      </w:r>
      <w:r>
        <w:rPr/>
        <w:t>⣎</w:t>
      </w:r>
      <w:r>
        <w:rPr/>
        <w:t>殱䈻劮╎䲩꥔⹐㌸⶿쉄穭⍕噡쉗瑱촣桹妡</w:t>
      </w:r>
      <w:r>
        <w:rPr/>
        <w:t>⡷</w:t>
      </w:r>
      <w:r>
        <w:rPr/>
        <w:t>穪</w:t>
      </w:r>
      <w:r>
        <w:rPr/>
        <w:t>ⱁ</w:t>
      </w:r>
      <w:r>
        <w:rPr/>
        <w:t>榩杸爫㞥쉑녉싂㙙瘺⍓䘺捾㡟捩轹䔬뭹㜶挪⭒Ⓜ琩┤㙘支슏⩮㤸䱨뼣娪䧎兔쉓秂㠯쉍䡩싂瑪䙘吵戩穾쉊ꇃ獪㜷뮣洰朽啐㥒쵌唯㭐⍊䌦걖⍷儬晌</w:t>
      </w:r>
      <w:r>
        <w:rPr/>
        <w:t>⢻</w:t>
      </w:r>
      <w:r>
        <w:rPr/>
        <w:t>示</w:t>
      </w:r>
      <w:r>
        <w:rPr/>
        <w:t>ꔨ</w:t>
      </w:r>
      <w:r>
        <w:rPr/>
        <w:t>浒劥睚㪮쉊彧㓂㍗佘堷水秂卓㘺匥繸숪䠽䟂䦿儥㨺䒘뭋柂⺿⎩⑂쉠瑾ꅡ쉬긦㥴뾣⍩颿쉰ꄯ䵋癵녊轴坏婧坉瑳单쉉㨨器疣ꥣ╰タ碏껂捁畸쉳䭊剙쉟䩕盂㚩숺畦睓穮䙍牉ꏂ轑㜥㛂䑅䚵㩊塖䥒瑮㴳坣춻矂</w:t>
      </w:r>
      <w:r>
        <w:rPr/>
        <w:t>꧂</w:t>
      </w:r>
      <w:r>
        <w:rPr/>
        <w:t>䠫忂琻汣梣枩㉖</w:t>
      </w:r>
      <w:r>
        <w:rPr/>
        <w:t>ⶮ⩰⩢</w:t>
      </w:r>
      <w:r>
        <w:rPr/>
        <w:t>掘뿂橅⩬</w:t>
      </w:r>
      <w:r>
        <w:rPr/>
        <w:t>⡇</w:t>
      </w:r>
      <w:r>
        <w:rPr/>
        <w:t>䡺싂儨慆㥭顰沿ꏂ瑖迂参捵걾땣睋䈸睳睓</w:t>
      </w:r>
      <w:r>
        <w:rPr/>
        <w:t>꧃</w:t>
      </w:r>
      <w:r>
        <w:rPr/>
        <w:t>獏硗♰猹挪㝆䙰䭲㙸枡佦低☫</w:t>
      </w:r>
      <w:r>
        <w:rPr/>
        <w:t>꧂</w:t>
      </w:r>
      <w:r>
        <w:rPr/>
        <w:t>湔쉱唹䨱恓넊嚡뽭䑫唳垬䕋煾</w:t>
      </w:r>
      <w:r>
        <w:rPr/>
        <w:t>ⵉ</w:t>
      </w:r>
      <w:r>
        <w:rPr/>
        <w:t>妩癣樰倬暡儺껂悏琮乑唺䡏䕬牓걉䘰痂摙뭗あ념⹦婶㕺揍䅏〪愹┺䙆⤸檣䵬畅㩔攳剬ꥩ쉊쉰㠹娻昲쉤牁煒ꅙ吶슿睤</w:t>
      </w:r>
      <w:r>
        <w:rPr/>
        <w:t>ꕦ⹙</w:t>
      </w:r>
      <w:r>
        <w:rPr/>
        <w:t>쉪杮䍏畬汔넺쉠⥒乳⩓轒</w:t>
      </w:r>
      <w:r>
        <w:rPr/>
        <w:t>ꥄ</w:t>
      </w:r>
      <w:r>
        <w:rPr/>
        <w:t>쉫獒䶡惎䕬恩䖱毂〳儴泂⴨䵦㉵쏂囍澡묷栨</w:t>
      </w:r>
      <w:r>
        <w:rPr/>
        <w:t>ⵅ</w:t>
      </w:r>
      <w:r>
        <w:rPr/>
        <w:t>疥ぉ仃⩆啑</w:t>
      </w:r>
      <w:r>
        <w:rPr/>
        <w:t>⡇</w:t>
      </w:r>
      <w:r>
        <w:rPr/>
        <w:t>暩쉭夸慖慉揂硬劵〷⸱䉾㙮뽈쉵汄䩞坆轄䕘䩨睳쵾怳䅹</w:t>
      </w:r>
      <w:r>
        <w:rPr/>
        <w:t>ⵎ</w:t>
      </w:r>
      <w:r>
        <w:rPr/>
        <w:t>畮䕥穐䭹娬䍯뽍䏂뭀半朰杮墣⫂䦩䭱㥤摍</w:t>
      </w:r>
      <w:r>
        <w:rPr/>
        <w:t>ꥏ</w:t>
      </w:r>
      <w:r>
        <w:rPr/>
        <w:t>ど⴮痂</w:t>
      </w:r>
      <w:r>
        <w:rPr/>
        <w:t>ⵀ</w:t>
      </w:r>
      <w:r>
        <w:rPr/>
        <w:t>夵䤪</w:t>
      </w:r>
      <w:r>
        <w:rPr/>
        <w:t>ꔵ</w:t>
      </w:r>
      <w:r>
        <w:rPr/>
        <w:t>喱熡⥭깆䪩佯杤幞㯂䔦剅㭋㡚壂쉡쉫</w:t>
      </w:r>
      <w:r>
        <w:rPr/>
        <w:t>ꖻ</w:t>
      </w:r>
      <w:r>
        <w:rPr/>
        <w:t>幢哂乓㕙否㉴伱뾘㩺㍷兮秂췂╋쉁䘬긩䤤其⭚僂帰</w:t>
      </w:r>
      <w:r>
        <w:rPr/>
        <w:t>ꥁ</w:t>
      </w:r>
      <w:r>
        <w:rPr/>
        <w:t>㍈⨷⤷땫䵬繾噷敟쉤⑧礦␯獫あ兒숴♕娺䎵瀶奮楥顡剡从䅶슿쉖</w:t>
      </w:r>
      <w:r>
        <w:rPr/>
        <w:t>ꗂ</w:t>
      </w:r>
      <w:r>
        <w:rPr/>
        <w:t>쉁녵槂䆵⥹쌵⺱㤫潱䩾䖮眲쉌⽆嫎뽋敃ㅩ⽧⍃䵍쉭潴ꅘ㤯슣숶祆䜵亩悘偠䀪⩨畔䩒</w:t>
      </w:r>
      <w:r>
        <w:rPr/>
        <w:t>ꖣ</w:t>
      </w:r>
      <w:r>
        <w:rPr/>
        <w:t>䝥쉊쉾㕋兲潍〲▥横湾猩⩮佂쎘㕇呫쉳頤䴵塇啥껎㈰畁䙉株単쎩㌷䌶숲⭉䝭墩쉐⽖쉱㩭쉱싎䤩㝱竂㖩椯㝆</w:t>
      </w:r>
      <w:r>
        <w:rPr/>
        <w:t>꧂⍍</w:t>
      </w:r>
      <w:r>
        <w:rPr/>
        <w:t>䨣㔶婚䅈ㄥ䥠쉡㡹♡湍恋쉊卫拂婹ꅋ⭈歶の⑎児깤轆烂䉦㤣焷猣牤炮異䭳圲䕮昻澡␪榱녵嫂㕑爬䈴ꍚ㣂浠⩕깕稪</w:t>
      </w:r>
      <w:r>
        <w:rPr/>
        <w:t>꧂ꕕ</w:t>
      </w:r>
      <w:r>
        <w:rPr/>
        <w:t>晙卦</w:t>
      </w:r>
      <w:r>
        <w:rPr/>
        <w:t>⢡</w:t>
      </w:r>
      <w:r>
        <w:rPr/>
        <w:t>싍⿂쉋輫挤婸姂唪</w:t>
      </w:r>
      <w:r>
        <w:rPr/>
        <w:t>Ⱝ</w:t>
      </w:r>
      <w:r>
        <w:rPr/>
        <w:t>涻쵶䨵⽕㙹徿☪⽚橍忂轠ꍖ⮥</w:t>
      </w:r>
      <w:r>
        <w:rPr/>
        <w:t>ꦘ</w:t>
      </w:r>
      <w:r>
        <w:rPr/>
        <w:t>栲쉂稷啚뽷欯쏂照갻䘱睱婎嫂┪癁䅈愫捂╢ꍠꥢ쉥䭊칗</w:t>
      </w:r>
      <w:r>
        <w:rPr/>
        <w:t>ⰹ</w:t>
      </w:r>
      <w:r>
        <w:rPr/>
        <w:t>칳숽潣顱쉭瑌㈩⑺싂ㄯ摵⍈灁</w:t>
      </w:r>
      <w:r>
        <w:rPr/>
        <w:t>ꤺ</w:t>
      </w:r>
      <w:r>
        <w:rPr/>
        <w:t>䈴䁍䑷슡䥈祔䤸</w:t>
      </w:r>
      <w:r>
        <w:rPr/>
        <w:t>Ⱜ</w:t>
      </w:r>
      <w:r>
        <w:rPr/>
        <w:t>ꥇ</w:t>
      </w:r>
      <w:r>
        <w:rPr/>
        <w:t>䍔瑋䑘琦</w:t>
      </w:r>
      <w:r>
        <w:rPr/>
        <w:t>ꥇ</w:t>
      </w:r>
      <w:r>
        <w:rPr/>
        <w:t>佟悥숸䧂ꎱ</w:t>
      </w:r>
      <w:r>
        <w:rPr/>
        <w:t>ꥐ</w:t>
      </w:r>
      <w:r>
        <w:rPr/>
        <w:t>ꍨ쉃䙶㌮懂轖㙑쉆쉘␦䉶䖿㜴㍉中숭桓䜳盂扊䍴♂噮슿ꍉ呗䮘칉숨㣃䉬滂쉅</w:t>
      </w:r>
      <w:r>
        <w:rPr/>
        <w:t>⣂</w:t>
      </w:r>
      <w:r>
        <w:rPr/>
        <w:t>晕㟂땮㕇㎘䅟㵮㝑╊礻쉔托㞏煶긫㔽쉴䙤쵍牚쵚싂偰</w:t>
      </w:r>
      <w:r>
        <w:rPr/>
        <w:t>ⶻ⪩</w:t>
      </w:r>
      <w:r>
        <w:rPr/>
        <w:t>쉀吽繰彲침노⺿䄫䁚ざ㚩歷㶵숊Ⓜ䞿⪏숮슩촭⦩쉊㠪쉅견쉲獇䯍⸻슣⭓칀奧슬쉚兙</w:t>
      </w:r>
      <w:r>
        <w:rPr/>
        <w:t>ꥐ</w:t>
      </w:r>
      <w:r>
        <w:rPr/>
        <w:t>祳佈振䬳灍䡱拂싂</w:t>
      </w:r>
      <w:r>
        <w:rPr/>
        <w:t>ꦡ</w:t>
      </w:r>
      <w:r>
        <w:rPr/>
        <w:t>漭摾煇恡顲囂牃轡ꍉ㍐㕔汣컂煳嚬㍨嘽⩍冩盂쉰助⤵㭭狂䕏戻걗쵴湯컍쌽㌪숻癷뽚⽵</w:t>
      </w:r>
      <w:r>
        <w:rPr/>
        <w:t>ꤷ</w:t>
      </w:r>
      <w:r>
        <w:rPr/>
        <w:t>㝙䱓⦻䁠</w:t>
      </w:r>
      <w:r>
        <w:rPr/>
        <w:t>⠶</w:t>
      </w:r>
      <w:r>
        <w:rPr/>
        <w:t>彗㧂娣捘㝎椶쉉椤浚弲兏䉌㣂倸掱扡㪬</w:t>
      </w:r>
      <w:r>
        <w:rPr/>
        <w:t>ꕋ</w:t>
      </w:r>
      <w:r>
        <w:rPr/>
        <w:t>㣂⼶⍕껂⽒⨻扞嘪墥䅏땆穮䍈坌땳㴱稨慡</w:t>
      </w:r>
      <w:r>
        <w:rPr/>
        <w:t>Ⳏ</w:t>
      </w:r>
      <w:r>
        <w:rPr/>
        <w:t>䡷歍</w:t>
      </w:r>
      <w:r>
        <w:rPr/>
        <w:t>ꤳ⸴</w:t>
      </w:r>
      <w:r>
        <w:rPr/>
        <w:t>䊱⩪ꥥ䬳쉮⚱瞥㡃⮮㘪㞣쉸⩌楖</w:t>
      </w:r>
      <w:r>
        <w:rPr/>
        <w:t>꤫</w:t>
      </w:r>
      <w:r>
        <w:rPr/>
        <w:t>䍟</w:t>
      </w:r>
      <w:r>
        <w:rPr/>
        <w:t>ꥃ</w:t>
      </w:r>
      <w:r>
        <w:rPr/>
        <w:t>硂㞻㧂䕄㋃浊⭨楨猶㘯㥴顇⹊ぞ␣쉍凍숪奆㙋栤唰캵쉐瑴ㄴ彳╹쉡斩┥쌻痂㉰츨楂慭啚瑊獠穂䁗</w:t>
      </w:r>
      <w:r>
        <w:rPr/>
        <w:t>ꦵ</w:t>
      </w:r>
      <w:r>
        <w:rPr/>
        <w:t>汗싂飂䗎썪⭙䁳瀪㵸츰〺呇偙焦砶땉㉊ぺ晚焥</w:t>
      </w:r>
      <w:r>
        <w:rPr/>
        <w:t>ⱟ</w:t>
      </w:r>
      <w:r>
        <w:rPr/>
        <w:t>棂</w:t>
      </w:r>
      <w:r>
        <w:rPr/>
        <w:t>⡠</w:t>
      </w:r>
      <w:r>
        <w:rPr/>
        <w:t>伽轷䛍慟坫㕥䘰⩳幠扬숫価뽍烂捷疵䕣䴵⍫</w:t>
      </w:r>
      <w:r>
        <w:rPr/>
        <w:t>ꤸꥂ</w:t>
      </w:r>
      <w:r>
        <w:rPr/>
        <w:t>扠䉌싂攷〈䵤</w:t>
      </w:r>
      <w:r>
        <w:rPr/>
        <w:t>⣂╋</w:t>
      </w:r>
      <w:r>
        <w:rPr/>
        <w:t>却㩰䯍具슻㩺櫂츪䟂⹌戶瑕憱盂䰱ㅷ䩭轥廂䋎砬囂䈪碿껂묪䛂烂㍭⩸놏㍃촨凍杉</w:t>
      </w:r>
      <w:r>
        <w:rPr/>
        <w:t>ⱏ</w:t>
      </w:r>
      <w:r>
        <w:rPr/>
        <w:t>깄瘷녊懂睪뗂㨩扚縰參숶忎玥껂䷍呍䜳슡ꄭ嚮⚏⥢勂촯礦扴湐쉞䀮硷쉖㑀係桯渹櫂䝥</w:t>
      </w:r>
      <w:r>
        <w:rPr/>
        <w:t>ꕁ</w:t>
      </w:r>
      <w:r>
        <w:rPr/>
        <w:t>扤䤹㊬쉮⽐㉌唦⹦㉰硣瑑け妩姂娬妥숵伷䏂㬫临㍈䍞녭숣싂嗂넻䒩卞䍋ꥡ焺槂䵠飂䭎⎡䅁磂癶</w:t>
      </w:r>
      <w:r>
        <w:rPr/>
        <w:t>ꤤ</w:t>
      </w:r>
      <w:r>
        <w:rPr/>
        <w:t>㶿⼪㩵쉍놮呾쉺䎵㨭當䤽꥚㉊塅嘪㉶繡숸癐堭녤⬮념㩯</w:t>
      </w:r>
      <w:r>
        <w:rPr/>
        <w:t>ⱦ</w:t>
      </w:r>
      <w:r>
        <w:rPr/>
        <w:t>䡮곍截奟ꄰ晒뾮쎘烂核캣博䄤摉兦⬪㪩㬨咡硬㵔余䬭䑏攱伲슥㯂㪱穎</w:t>
      </w:r>
      <w:r>
        <w:rPr/>
        <w:t>ⱥ</w:t>
      </w:r>
      <w:r>
        <w:rPr/>
        <w:t>示殩㭧䔨쉎咩싂练㭟礱忂矂</w:t>
      </w:r>
      <w:r>
        <w:rPr/>
        <w:t>Ⲙ</w:t>
      </w:r>
      <w:r>
        <w:rPr/>
        <w:t>甫攽숻碩硧摱堵䝭䘨ꅖ숦䴮祴卪晏㟎慆㑐쉏♭㴬乑㝏ꇂ敀䥇㭪栳縦</w:t>
      </w:r>
      <w:r>
        <w:rPr/>
        <w:t>⡑</w:t>
      </w:r>
      <w:r>
        <w:rPr/>
        <w:t>㵖湀쉺걃䊿硷喱眴䍷啋刲䠳溻沱硅䉎朻睑⵵㩳䊬参奈怦煂䕧⸹㙨䥬㝳灩啳깞溡兗숮⾩䍞愮㍥佦桃祲漪掮숶땫䊱쉅汕숦싂䣂媻绂쉵겣杓稺녣␱奭숺䀪犥呞썕䓂夊숶㦘坆窻㗂䘬슿╒㜸㕫硭晏輰权䖻⩟瑤縺⧍걅淂␽桡䐴䷂橬ꥺす숽㒥奙浩</w:t>
      </w:r>
      <w:r>
        <w:rPr/>
        <w:t>ꤤ</w:t>
      </w:r>
      <w:r>
        <w:rPr/>
        <w:t>礴乨䇂䙺곂樸껂劘湾帴圪쉩买歐䄰卡獕慄珂輶璮啣싂橒</w:t>
      </w:r>
      <w:r>
        <w:rPr/>
        <w:t>⡊</w:t>
      </w:r>
      <w:r>
        <w:rPr/>
        <w:t>㴰㌴</w:t>
      </w:r>
      <w:r>
        <w:rPr/>
        <w:t>ꕚ</w:t>
      </w:r>
      <w:r>
        <w:rPr/>
        <w:t>䝏ꍊ◍䴻␱车湗䑍婲땡潮湤쉀</w:t>
      </w:r>
      <w:r>
        <w:rPr/>
        <w:t>ꤲ</w:t>
      </w:r>
      <w:r>
        <w:rPr/>
        <w:t>썚䬣䉂䵲㈺䍁</w:t>
      </w:r>
      <w:r>
        <w:rPr/>
        <w:t>⡐</w:t>
      </w:r>
      <w:r>
        <w:rPr/>
        <w:t>歒</w:t>
      </w:r>
      <w:r>
        <w:rPr/>
        <w:t>ⵂ</w:t>
      </w:r>
      <w:r>
        <w:rPr/>
        <w:t>㉎▵摠乾堪䴴㣍⽎䡠㴤</w:t>
      </w:r>
      <w:r>
        <w:rPr/>
        <w:t>ꖮ</w:t>
      </w:r>
      <w:r>
        <w:rPr/>
        <w:t>縭顾妱</w:t>
      </w:r>
      <w:r>
        <w:rPr/>
        <w:t>ꦡ</w:t>
      </w:r>
      <w:r>
        <w:rPr/>
        <w:t>䕾㑭偫㵳⩵䴳䁵쉤䛂呖発녴╖娣컂슱橢汩</w:t>
      </w:r>
      <w:r>
        <w:rPr/>
        <w:t>ꕰ</w:t>
      </w:r>
      <w:r>
        <w:rPr/>
        <w:t>ꥹ㥦뭯㝱怮쉎ゥ뼷쵒吽쵇㬹幥燂灪ㅹ䇂䄮び숱䡾⬴╲䒩㑠</w:t>
      </w:r>
      <w:r>
        <w:rPr/>
        <w:t>ⴹ</w:t>
      </w:r>
      <w:r>
        <w:rPr/>
        <w:t>㣂싂劮橥꧎楌戩䅓垩煎にわ슬ꥮ欱瑩䱤䕍쵒쉪ꅇ繯쉬䁟据⑁쉮뭤勂奠睉祠촳歫嘽汣⽆婨猨䕁䘲囂顫㑭싂⩨攫彐顈䩾瑄㯂䎩焸䔻⭾恐橙꤮皩娪쉌슿쉩啒䘴겿竂顊汉氣牤祬싃</w:t>
      </w:r>
      <w:r>
        <w:rPr/>
        <w:t>ⱗ</w:t>
      </w:r>
      <w:r>
        <w:rPr/>
        <w:t>㤺こ㍃禮滎嘱싂余▬幥⍞溮暿㩘帮椱</w:t>
      </w:r>
      <w:r>
        <w:rPr/>
        <w:t>ⵎ</w:t>
      </w:r>
      <w:r>
        <w:rPr/>
        <w:t>丮䤨爱녷⤻䰸⽪㩂殏⹶䐨䐪瞮煒憬噬㫂䂩</w:t>
      </w:r>
      <w:r>
        <w:rPr/>
        <w:t>꧂</w:t>
      </w:r>
      <w:r>
        <w:rPr/>
        <w:t>橔⑰牑痂凂⨯朦彊䝚煕숪执䊬⭑坄⯂숦圣嚿湕摥愪㙌浂沱繹녾暿午㪱奓牣䛎㵐煞쉇䙠䁳湤坉⽴䨨䩋堽싂쉫兏㨫䍘㤺쉪⪥</w:t>
      </w:r>
      <w:r>
        <w:rPr/>
        <w:t>⠤</w:t>
      </w:r>
      <w:r>
        <w:rPr/>
        <w:t>뭇㙞䌲갺扶걐쉠䂩㓂瓂䲮縭瘫浵䡢係㭣䄮灃䨽㔦꥚ぴ殿슏燂楁뽬凂焬⧂頺</w:t>
      </w:r>
      <w:r>
        <w:rPr/>
        <w:t>ꕺ</w:t>
      </w:r>
      <w:r>
        <w:rPr/>
        <w:t>昷</w:t>
      </w:r>
      <w:r>
        <w:rPr/>
        <w:t>ⵣ</w:t>
      </w:r>
      <w:r>
        <w:rPr/>
        <w:t>焲健破쉉쉧乵埂깞㉈쉫兇慬⍓䴱湄⥗┣繐겏ꍫ婸严숷땗㨩㙓瘳䙐儮▩䖮䚻䙑儶剷⨣䕩쵊汬</w:t>
      </w:r>
      <w:r>
        <w:rPr/>
        <w:t>⢻♀</w:t>
      </w:r>
      <w:r>
        <w:rPr/>
        <w:t>슩⭘⨩睕橘儳拂㐶爮䅖⨹䵶䥟唺䓂么䑳橔甭䀽䀵縪䝋帬仂숩㑟⫂䙘㖿朮</w:t>
      </w:r>
      <w:r>
        <w:rPr/>
        <w:t>⠣</w:t>
      </w:r>
      <w:r>
        <w:rPr/>
        <w:t>瀭嗎畅扳恂彆楘㮵椣♕㑳䝅愨礲뭎朵怪囂숰癭獑ㅏ瑓㪮쉘恳㥨異뽇Ⓜ湢湕汒甭</w:t>
      </w:r>
      <w:r>
        <w:rPr/>
        <w:t>ⱈ</w:t>
      </w:r>
      <w:r>
        <w:rPr/>
        <w:t>쉗ㆵ㠪♃䯂싂歍戰쵵㉉滂呏搹㨵畷䶘떣噳煟恅䴦㓂末偨㉖숮桫瘷杣兩㤤㭏쉈啈迎渣칪⩮佲싂㨴䅰</w:t>
      </w:r>
      <w:r>
        <w:rPr/>
        <w:t>⡺</w:t>
      </w:r>
      <w:r>
        <w:rPr/>
        <w:t>呍摓橡剡泂㛂</w:t>
      </w:r>
      <w:r>
        <w:rPr/>
        <w:t>꧂</w:t>
      </w:r>
      <w:r>
        <w:rPr/>
        <w:t>牉䲻噃副쉴䀺渴偮</w:t>
      </w:r>
      <w:r>
        <w:rPr/>
        <w:t>ⱂ</w:t>
      </w:r>
      <w:r>
        <w:rPr/>
        <w:t>杞漊┪䕎义硩⥋㥹哂㩌䝲숹烂슏㖩䥶䱠⌷땙쉸迂쉊桪⮏牉硪幭슡㦿ぴ䍺繡</w:t>
      </w:r>
      <w:r>
        <w:rPr/>
        <w:t>Ⱶ</w:t>
      </w:r>
      <w:r>
        <w:rPr/>
        <w:t>愴숦뼲⨽轎⍞杔</w:t>
      </w:r>
      <w:r>
        <w:rPr/>
        <w:t>ꤽ</w:t>
      </w:r>
      <w:r>
        <w:rPr/>
        <w:t>쉱剹쉤全⹺浙捱迂ꥸ䱦お┳䭡憻哂幘兗晱⩭幭佨ꆣ椭䏂懂쉔圹㐮唸朥癲儰疘慑⽪呒奷</w:t>
      </w:r>
      <w:r>
        <w:rPr/>
        <w:t>ꤤ</w:t>
      </w:r>
      <w:r>
        <w:rPr/>
        <w:t>숫㙮杴</w:t>
      </w:r>
      <w:r>
        <w:rPr/>
        <w:t>ꦬ</w:t>
      </w:r>
      <w:r>
        <w:rPr/>
        <w:t>含嘥⹾㴮疩主䒣啸棂싂㛃怳칌쉢⮮싂䩺㬤撱楸幾帽쉌㭳䌶⩞췃畮煊禣땞䀪橑湮噭关䔹媻堭噎㍫⸻末㊥뽧숻撥䚻싂ꍯꎬ㑟墩乫깴癵汧쉃䭌㖵囂⫂庬潋顐慈攦깞⭩썚㟂䳍䫂╍搬浠</w:t>
      </w:r>
      <w:r>
        <w:rPr/>
        <w:t>⡬</w:t>
      </w:r>
      <w:r>
        <w:rPr/>
        <w:t>ꄽ䝂婔䡥忂⑙㉖䁭䥑稤浢⍹櫂╧䣂䚬灬층넴䁮⑸⹃䙅潴껎쉯╆堲㘲䄽睹核ꍏ㔺싃迂彮乁潦䩋⭦纣㝷䙖幙㛍䍨⏂㙒楈④匽杞玿冿漵繱搨싃浹堪迍䈴뿂⿂㓍㕎㣂칆牅㩳▻穅〰梘楙傣畸쉴墣䑕横瓂痂炿故滂쉆</w:t>
      </w:r>
      <w:r>
        <w:rPr/>
        <w:t>⡰</w:t>
      </w:r>
      <w:r>
        <w:rPr/>
        <w:t>㔸㒩顦</w:t>
      </w:r>
      <w:r>
        <w:rPr/>
        <w:t>⠣</w:t>
      </w:r>
      <w:r>
        <w:rPr/>
        <w:t>恅⨬橶轪惂䰺</w:t>
      </w:r>
      <w:r>
        <w:rPr/>
        <w:t>⠫</w:t>
      </w:r>
      <w:r>
        <w:rPr/>
        <w:t>숫묫澩䥖쉾숹亏䳂╒楕╰全쉣根兺쉞扆䯍숰䡢灣䉟畅䯂</w:t>
      </w:r>
      <w:r>
        <w:rPr/>
        <w:t>⠷</w:t>
      </w:r>
      <w:r>
        <w:rPr/>
        <w:t>獪捞啊곂ぴ㥺狂燍싍㩆䉺ꌽ捒辘癢</w:t>
      </w:r>
      <w:r>
        <w:rPr/>
        <w:t>꤭</w:t>
      </w:r>
      <w:r>
        <w:rPr/>
        <w:t>啢湅瘳⹋奩쉵꺏堦吷ꅧ曃顄吤쉇帺彅澣⭵繭灇㈰</w:t>
      </w:r>
      <w:r>
        <w:rPr/>
        <w:t>꥟╖</w:t>
      </w:r>
      <w:r>
        <w:rPr/>
        <w:t>椤伻쵄攩渫㢏</w:t>
      </w:r>
      <w:r>
        <w:rPr/>
        <w:t>⠽</w:t>
      </w:r>
      <w:r>
        <w:rPr/>
        <w:t>乨⤫⍳䡅䤩慠쉫卐塭뼯딽쉒⨯卆浏ꏂ樫뽐♉⽤瘫兄⩓刷橧쉒㣂嚡䵹</w:t>
      </w:r>
      <w:r>
        <w:rPr/>
        <w:t>ꥂ⭇</w:t>
      </w:r>
      <w:r>
        <w:rPr/>
        <w:t>塺숣⮩堺䍓刨彅ꍾ䠹湓䌵柂ꍌ掘</w:t>
      </w:r>
      <w:r>
        <w:rPr/>
        <w:t>Ɫ</w:t>
      </w:r>
      <w:r>
        <w:rPr/>
        <w:t>彲㉆䲱庥澡쉟쉯穃轣慵爴噠깷㥺灙汋㡷偲</w:t>
      </w:r>
      <w:r>
        <w:rPr/>
        <w:t>⣍</w:t>
      </w:r>
      <w:r>
        <w:rPr/>
        <w:t>兢걅彚在ꏂ䏍䉈祬썖娻䍍ꍌ싃顬䅥䵁㣃璿딪啍</w:t>
      </w:r>
      <w:r>
        <w:rPr/>
        <w:t>⠻</w:t>
      </w:r>
      <w:r>
        <w:rPr/>
        <w:t>嚣⴫渨杫楠囂숷⑫놮伺㤲攥椯颡㍺㗂琩㬤潭䬷</w:t>
      </w:r>
      <w:r>
        <w:rPr/>
        <w:t>Ⱘ⑄</w:t>
      </w:r>
      <w:r>
        <w:rPr/>
        <w:t>䋂爭쉫偓깶⽾䙌겘李朥겿㨳⩖⍟깖ꥲ㙠㍢㛂眩䰬䓃顇갮颬ㅂꎡ䚮⧂乬◂깪㚥洹쎮疱숴⸤숭슣嗂獸塵稭슏砰싂ꥪ☲⍡㵄䐹ㅴ㊩䝟ぴ漣牤穙呀숵쉡挷砶颻</w:t>
      </w:r>
      <w:r>
        <w:rPr/>
        <w:t>⡬</w:t>
      </w:r>
      <w:r>
        <w:rPr/>
        <w:t>䇂뼲싂싂帱圸澡</w:t>
      </w:r>
      <w:r>
        <w:rPr/>
        <w:t>⠣</w:t>
      </w:r>
      <w:r>
        <w:rPr/>
        <w:t>權䑐뼭⌯戰轲⑏輫⹓쵏㉳浂꥖嗂</w:t>
      </w:r>
      <w:r>
        <w:rPr/>
        <w:t>ⱗ</w:t>
      </w:r>
      <w:r>
        <w:rPr/>
        <w:t>싂㐽⫂걧쉄慴쉐숳</w:t>
      </w:r>
      <w:r>
        <w:rPr/>
        <w:t>⡁</w:t>
      </w:r>
      <w:r>
        <w:rPr/>
        <w:t>슘輱ㄶ痎</w:t>
      </w:r>
      <w:r>
        <w:rPr/>
        <w:t>⡗</w:t>
      </w:r>
      <w:r>
        <w:rPr/>
        <w:t>ꤵ</w:t>
      </w:r>
      <w:r>
        <w:rPr/>
        <w:t>橣刪厵晡甫幩쎥⬯䙓夫슩輷㛂⭥⽀砸啕䛍䙵</w:t>
      </w:r>
      <w:r>
        <w:rPr/>
        <w:t>ⶣ</w:t>
      </w:r>
      <w:r>
        <w:rPr/>
        <w:t>쉹欦쉾䵧⬽⍖◂슮㬬㖩쉳縯䩇磍樮匰礰渦甪⩈影儷琵⫍♃⹇썙䍬⬤</w:t>
      </w:r>
      <w:r>
        <w:rPr/>
        <w:t>Ⱙ</w:t>
      </w:r>
      <w:r>
        <w:rPr/>
        <w:t>쉒⭄⬰敢睭㝪汧㫂噬싂戶睾㟍슩澵湪癳䄨䥔긦⚮憣場습㥰埂㨦瀩╕ꄤ⩁挻湹師⫎䝉頬熥깶ꆬ睕㍧妏⶿㔪畘⫂㒿</w:t>
      </w:r>
      <w:r>
        <w:rPr/>
        <w:t>⡉</w:t>
      </w:r>
      <w:r>
        <w:rPr/>
        <w:t>䨴璬䰪⍉쉍獥</w:t>
      </w:r>
      <w:r>
        <w:rPr/>
        <w:t>ꦣ</w:t>
      </w:r>
      <w:r>
        <w:rPr/>
        <w:t>춡</w:t>
      </w:r>
      <w:r>
        <w:rPr/>
        <w:t>⣂</w:t>
      </w:r>
      <w:r>
        <w:rPr/>
        <w:t>克ㅺ걦枩敯걬悘숸뇂偁恡漬䁏匥⬮戳㙊뽏幱轠媱刷㝩浴㵪㥴彮南垻칡刨䜦繴╏頵书朷悘</w:t>
      </w:r>
      <w:r>
        <w:rPr/>
        <w:t>⠥</w:t>
      </w:r>
      <w:r>
        <w:rPr/>
        <w:t>쉷䥖놡슣祭⭪牸ㄫ溘䕊碻갺</w:t>
      </w:r>
      <w:r>
        <w:rPr/>
        <w:t>ⷂ</w:t>
      </w:r>
      <w:r>
        <w:rPr/>
        <w:t>싂䝎捲㥆扃严췂슘䆱失쌸桊딹辩숭㥦反⩪츹弦ヂ偧硌湷⹟痍婒䝥兪硢⑓걷潅䬪⌲䡥盎䍹繮⒬㭺</w:t>
      </w:r>
      <w:r>
        <w:rPr/>
        <w:t>ꕲ</w:t>
      </w:r>
      <w:r>
        <w:rPr/>
        <w:t>刽瑁磂摞瀷椤呏┵⍌숸慲电窿塲쉍㵺䘵䰱佨牲㙅㙳쉄剭뇂슻奸ꎡ灭卭漱⦥⩀潐췂㮬㫂쉯㝍廂䉸碩〴垩쉏獬깖歚㤦㵥䗎쉷ꎘ轐䦣杶ꄻ煨깊䞱㗍樴쵍땊䧂뮱橢䡩敮⭈颩⧃䄽䡾⨳う㡥哎习㡂䡣</w:t>
      </w:r>
      <w:r>
        <w:rPr/>
        <w:t>ꥋ</w:t>
      </w:r>
      <w:r>
        <w:rPr/>
        <w:t>㍾㆏掩ㄯ牅䔳ꅴ쉁숺⩌㭀漳뭙到杌婍쌵䱳䱸</w:t>
      </w:r>
      <w:r>
        <w:rPr/>
        <w:t>ꦥ</w:t>
      </w:r>
      <w:r>
        <w:rPr/>
        <w:t>匲㍲楌슮쉸㝹惎瘬</w:t>
      </w:r>
      <w:r>
        <w:rPr/>
        <w:t>⡱</w:t>
      </w:r>
      <w:r>
        <w:rPr/>
        <w:t>ꆵ燂䴻楬厩慑┶ꅉ☺㔥깰</w:t>
      </w:r>
      <w:r>
        <w:rPr/>
        <w:t>ꦮ</w:t>
      </w:r>
      <w:r>
        <w:rPr/>
        <w:t>幥</w:t>
      </w:r>
      <w:r>
        <w:rPr/>
        <w:t>ꕫ</w:t>
      </w:r>
      <w:r>
        <w:rPr/>
        <w:t>卷㢣㍊彔呸㍊숹ꄣ獭㉺橤䵗晔励칩輮</w:t>
      </w:r>
      <w:r>
        <w:rPr/>
        <w:t>ꔬ</w:t>
      </w:r>
      <w:r>
        <w:rPr/>
        <w:t>獲ꥸ妵썌쉓䳃沱䥉ㄶ⑓呉䈳拂㉠㩭칍厡顚녟妿㡸恳䋎㵠⾵䝐猻⍸ꄬ矂</w:t>
      </w:r>
      <w:r>
        <w:rPr/>
        <w:t>ꥏ</w:t>
      </w:r>
      <w:r>
        <w:rPr/>
        <w:t>兆䥾⩷떣</w:t>
      </w:r>
      <w:r>
        <w:rPr/>
        <w:t>⢣⣂♓</w:t>
      </w:r>
      <w:r>
        <w:rPr/>
        <w:t>㭯䊿ꇂ焬物䠽걸㵃⑧숲⥫匲燍恨㞩㎘㍊幄䡫</w:t>
      </w:r>
      <w:r>
        <w:rPr/>
        <w:t>ꕐ</w:t>
      </w:r>
      <w:r>
        <w:rPr/>
        <w:t>Ⱡ⭋</w:t>
      </w:r>
      <w:r>
        <w:rPr/>
        <w:t>疣橭轅䄱硺娫뽳䍆⿂㩾⩪儫甤⸶⌰䏂쉞奭ぴ싂䑒犣꺩䡉뼩乱縹⑉ꌬ收⾮</w:t>
      </w:r>
      <w:r>
        <w:rPr/>
        <w:t>ⱑ</w:t>
      </w:r>
      <w:r>
        <w:rPr/>
        <w:t>景昲뽴䒱</w:t>
      </w:r>
      <w:r>
        <w:rPr/>
        <w:t>ⱏ</w:t>
      </w:r>
      <w:r>
        <w:rPr/>
        <w:t>㭙</w:t>
      </w:r>
      <w:r>
        <w:rPr/>
        <w:t>ꕀ</w:t>
      </w:r>
      <w:r>
        <w:rPr/>
        <w:t>䄶瀴⩢쉗쉆숲敠元攺朰⑌昺넫숱潃ㆩ㨻婄穌⤱婬䱐㶩払㡔㦩煁摘ひ恉</w:t>
      </w:r>
      <w:r>
        <w:rPr/>
        <w:t>⡗</w:t>
      </w:r>
      <w:r>
        <w:rPr/>
        <w:t>桭␤㵾眴頪䓂㉏䑵爊⹯䙁皩⶘狂䨨绂쉤澘㡴⬸ォ爫䤦⩵汙⫃㟂浩땥㬸呆쉩⩕♘䯂뭤摓</w:t>
      </w:r>
      <w:r>
        <w:rPr/>
        <w:t>⡓</w:t>
      </w:r>
      <w:r>
        <w:rPr/>
        <w:t>ꆏ熏轰䡰牤嚏</w:t>
      </w:r>
      <w:r>
        <w:rPr/>
        <w:t>⣎</w:t>
      </w:r>
      <w:r>
        <w:rPr/>
        <w:t>汯偷匳慫用뽹婖䑷묪止ꄫ⭓䐱䫂睏♣쉥䑪쌴䉾ㅡ硤潌祆灦乸숸㑠⽸㯎䝬姂摾⬪奱䫂繒傩䠤</w:t>
      </w:r>
      <w:r>
        <w:rPr/>
        <w:t>ⱎ</w:t>
      </w:r>
      <w:r>
        <w:rPr/>
        <w:t>㩘⹡恢㡪睊稨滂塐辣䍲䀷뇂◂뭶廂䝤晷⌦抬䩑媻䕯뗃꥚漴쉘䑍㕹伵䰳䌪쉅枵汩礰枡櫍侬묵轔縹</w:t>
      </w:r>
      <w:r>
        <w:rPr/>
        <w:t>⡄</w:t>
      </w:r>
      <w:r>
        <w:rPr/>
        <w:t>䉊ㅅ숨싂⑺쉾頳䭸瓂䯂╂升午㉺漳⩥瀤䂏淂勎汇椳你</w:t>
      </w:r>
      <w:r>
        <w:rPr/>
        <w:t>ⱟ⩸</w:t>
      </w:r>
      <w:r>
        <w:rPr/>
        <w:t>⼶⵲啥㵕䀪䙊뿂㈲뾘ꄮ彎뭭䕮倴奆玣㦵㈱溻㛂畡砽䐺磎䭸憡┯迍슬㮿쉴뽠䊘⻃儴湴㙭쉂깏슣湚⥸♾숩㴣㬮ㅟ氵昪ꍕ昭乥쉪┴ꅤ砺</w:t>
      </w:r>
      <w:r>
        <w:rPr/>
        <w:t>⡅</w:t>
      </w:r>
      <w:r>
        <w:rPr/>
        <w:t>晰ꇂ믂쉕쉘</w:t>
      </w:r>
      <w:r>
        <w:rPr/>
        <w:t>ꥏ</w:t>
      </w:r>
      <w:r>
        <w:rPr/>
        <w:t>䀮♚Ⓙ䀤㩕䀻ㅵ⺥슩恃嘷䫂浘㕢춡䝵輭幬橄摲쉡ꅁ䕹㩾딳䛃☴⩃湱䱤其</w:t>
      </w:r>
      <w:r>
        <w:rPr/>
        <w:t>ꥑ</w:t>
      </w:r>
      <w:r>
        <w:rPr/>
        <w:t>ꅩ䁓杓䡳䅨⸵氭呉瑐䝢</w:t>
      </w:r>
      <w:r>
        <w:rPr/>
        <w:t>⣎</w:t>
      </w:r>
      <w:r>
        <w:rPr/>
        <w:t>㩺䲿</w:t>
      </w:r>
      <w:r>
        <w:rPr/>
        <w:t>ꥉ</w:t>
      </w:r>
      <w:r>
        <w:rPr/>
        <w:t>쉑갮撩案タ╋⽐␸꥔丽ꆵ䭾놻㵀㝰䉹㭞顐⑄灬濍뭫癐쉞䥵쉀㇂琣⤳桕槂䴪㐶</w:t>
      </w:r>
      <w:r>
        <w:rPr/>
        <w:t>ⶵ</w:t>
      </w:r>
      <w:r>
        <w:rPr/>
        <w:t>䙬쉍쵮㜱祠╣넪⥉奡䘮效䕊⭒嘩促倴</w:t>
      </w:r>
      <w:r>
        <w:rPr/>
        <w:t>ⵥ</w:t>
      </w:r>
      <w:r>
        <w:rPr/>
        <w:t>歾䖏伣⪵浯呯⼳䭰⏂깧뽭牉㑣爪憻噙</w:t>
      </w:r>
      <w:r>
        <w:rPr/>
        <w:t>ꔥ</w:t>
      </w:r>
      <w:r>
        <w:rPr/>
        <w:t>挤湅</w:t>
      </w:r>
      <w:r>
        <w:rPr/>
        <w:t>⠹┹</w:t>
      </w:r>
      <w:r>
        <w:rPr/>
        <w:t>灌䄷㡣塤쉭䭩⍚쉋⦵숫六䰹㍰稲</w:t>
      </w:r>
      <w:r>
        <w:rPr/>
        <w:t>⡤</w:t>
      </w:r>
      <w:r>
        <w:rPr/>
        <w:t>㑺㕲䁮ㄫ䍸㑊凃楠┪働슮祀煃</w:t>
      </w:r>
      <w:r>
        <w:rPr/>
        <w:t>ꔯ⫂</w:t>
      </w:r>
      <w:r>
        <w:rPr/>
        <w:t>松땀싂掿싂祎</w:t>
      </w:r>
      <w:r>
        <w:rPr/>
        <w:t>ꦘ</w:t>
      </w:r>
      <w:r>
        <w:rPr/>
        <w:t>槂珎츫渹硷⭴숹奭⩭숺ꄺ灯瓂ㄪ堨㯃䢻画䤴橙係깇サ嘽㡉怹瀩啂煥슮숶娻㩗</w:t>
      </w:r>
      <w:r>
        <w:rPr/>
        <w:t>ꦘ</w:t>
      </w:r>
      <w:r>
        <w:rPr/>
        <w:t>㛍뽅ッ攩㜹畒全厩杪㯍⩉繈剀䍅澥䠵硫䥲秂츪㕫瞩䉨⥎灟⑱忂嘷䑀䈨녗頫견樫䘷娭奃ヂ剘⌺挦ꅔ쉱沣秂测</w:t>
      </w:r>
      <w:r>
        <w:rPr/>
        <w:t>⡴</w:t>
      </w:r>
      <w:r>
        <w:rPr/>
        <w:t>ぴ㌤⽩♠彍䱒契啉㇂⶿췂슡㵤彬潄琪녘漩奆㩔从庩땺⵬幬彍䌩▱</w:t>
      </w:r>
      <w:r>
        <w:rPr/>
        <w:t>ⷂ</w:t>
      </w:r>
      <w:r>
        <w:rPr/>
        <w:t>컂䊩⿍湤狂佨剆杠쉴싂係</w:t>
      </w:r>
      <w:r>
        <w:rPr/>
        <w:t>ꤱ</w:t>
      </w:r>
      <w:r>
        <w:rPr/>
        <w:t>仂⯂⑄槂녩䉰否쉆䠷潏䳂拂盃䍇撮㥩㵋悻嫂쵚癌娬긹楀嫂曂廂刯頊煳ㅊ</w:t>
      </w:r>
      <w:r>
        <w:rPr/>
        <w:t>ⰸ</w:t>
      </w:r>
      <w:r>
        <w:rPr/>
        <w:t>ꆩ睂♣컂╯慊昩穗ꥨ┣䴰渭䈨䘪⬰䝡䅮啉吳磂䗂◎堽</w:t>
      </w:r>
      <w:r>
        <w:rPr/>
        <w:t>⣂</w:t>
      </w:r>
      <w:r>
        <w:rPr/>
        <w:t>䕞䨺听氣嘷墵助</w:t>
      </w:r>
      <w:r>
        <w:rPr/>
        <w:t>ꕢ</w:t>
      </w:r>
      <w:r>
        <w:rPr/>
        <w:t>䡶愴癬縭</w:t>
      </w:r>
      <w:r>
        <w:rPr/>
        <w:t>ꤰ</w:t>
      </w:r>
      <w:r>
        <w:rPr/>
        <w:t>숳稱㑎㩾Ⓜ䡮ꎩ桯乡䉁䉆燎煎啢╈棂䷂쉥䀦㵳睦桪喘迎䆡䜵獏壂㴮㨶毂뿂</w:t>
      </w:r>
      <w:r>
        <w:rPr/>
        <w:t>⡣</w:t>
      </w:r>
      <w:r>
        <w:rPr/>
        <w:t>뇂撮恋桞㈪敧浊㥏ꅞ㫂싂䁦</w:t>
      </w:r>
      <w:r>
        <w:rPr/>
        <w:t>ꤲ</w:t>
      </w:r>
      <w:r>
        <w:rPr/>
        <w:t>껂瀤썒㙠䄲檵ꥢ橺칗噕㑮堥䁔奇⼯欩쉯깖䠣婩繟</w:t>
      </w:r>
      <w:r>
        <w:rPr/>
        <w:t>⡾</w:t>
      </w:r>
      <w:r>
        <w:rPr/>
        <w:t>ꖣ⩧</w:t>
      </w:r>
      <w:r>
        <w:rPr/>
        <w:t>劏슱ꍶ匰繮参欫㙱ꅣ슩슱쉈</w:t>
      </w:r>
      <w:r>
        <w:rPr/>
        <w:t>⡇</w:t>
      </w:r>
      <w:r>
        <w:rPr/>
        <w:t>琪숷㘺㭭ꏂ㵹䬷頲皏瓂㨹乌㝊슮櫃焬卵〵쉩</w:t>
      </w:r>
      <w:r>
        <w:rPr/>
        <w:t>ⱈ</w:t>
      </w:r>
      <w:r>
        <w:rPr/>
        <w:t>쉀橦汔夻淂繲㥅쉐垡쉩䝳㠳⹌⴩ꍫ슱仂亣堽癏⨲櫎ꄩ뽳䁢机唶䤯毂歰쉹项䁮晔帽浨卶則旂䝇☽㑨딤砳癨䱮奬䝅㨣숪獣⤵</w:t>
      </w:r>
      <w:r>
        <w:rPr/>
        <w:t>Ⳃ</w:t>
      </w:r>
      <w:r>
        <w:rPr/>
        <w:t>䂱䅶墣⑑平䢬꺥畯</w:t>
      </w:r>
      <w:r>
        <w:rPr/>
        <w:t>⡘</w:t>
      </w:r>
      <w:r>
        <w:rPr/>
        <w:t>潧䱇䉏也㝐䭗쉯輫杄智ꥺ眫㕕伫㙦䩾敹啈繟䴪㭒忂䕌㝖⵲㨣埂㵸</w:t>
      </w:r>
      <w:r>
        <w:rPr/>
        <w:t>⣂꤮</w:t>
      </w:r>
      <w:r>
        <w:rPr/>
        <w:t>숷슩憏瀨⒵ヂ䬣</w:t>
      </w:r>
      <w:r>
        <w:rPr/>
        <w:t>ꥒꕴ</w:t>
      </w:r>
      <w:r>
        <w:rPr/>
        <w:t>㘳婆⩤璻だ祹捃港猪垵갨杣쉣冿김䱂畳ꅺ숩兑䴥⏂䝳欶쉡洺煯睉䄮彌䣂㯂婚숯槂㥲╆숩㩳坃瓂㵇긦戻潐截㬻匱슡䑙딳䱄䁄祾㧃燂哂䥎╏Ⓜ걶㨦扉湳㍙灙뽵㵅⥲楆啅礪㒻㒵㥸楙</w:t>
      </w:r>
      <w:r>
        <w:rPr/>
        <w:t>ꕫ</w:t>
      </w:r>
      <w:r>
        <w:rPr/>
        <w:t>䋂뗂渶㬴⿂걷쉀뽸◂䁲䶿㷂愪㤪⫂슻㥊眻牴촷</w:t>
      </w:r>
      <w:r>
        <w:rPr/>
        <w:t>Ⳃ</w:t>
      </w:r>
      <w:r>
        <w:rPr/>
        <w:t>瑢䐰彗㟂噾㨹㙍欽칑㌦쉺婁쏂参숩勂硡䱶砱䈯⺮⭦䳂칾䨭㨣</w:t>
      </w:r>
      <w:r>
        <w:rPr/>
        <w:t>꧂ꦘ⥴</w:t>
      </w:r>
      <w:r>
        <w:rPr/>
        <w:t>顇伸姃稥⹮朣䠻♣捁뽶췂╫⾩</w:t>
      </w:r>
      <w:r>
        <w:rPr/>
        <w:t>⣂</w:t>
      </w:r>
      <w:r>
        <w:rPr/>
        <w:t>㑣</w:t>
      </w:r>
      <w:r>
        <w:rPr/>
        <w:t>⡂</w:t>
      </w:r>
      <w:r>
        <w:rPr/>
        <w:t>ꕰ</w:t>
      </w:r>
      <w:r>
        <w:rPr/>
        <w:t>潠넸匬㓍丮숦䠻〴ꄪ컂믂䤦㊏㌥侻䥅㆘㏂캏뽉㩱싍╋㶣㷂䲮슮㕠頸歎埂쉸轏ꌬ㭦⑧ぅ㣂숨䝰乌싂噮녀䤬凃쉊卓ㄽ杍숸㥡</w:t>
      </w:r>
      <w:r>
        <w:rPr/>
        <w:t>ⱏ</w:t>
      </w:r>
      <w:r>
        <w:rPr/>
        <w:t>ꅠ坑걈婡摹</w:t>
      </w:r>
      <w:r>
        <w:rPr/>
        <w:t>ꥃ</w:t>
      </w:r>
      <w:r>
        <w:rPr/>
        <w:t>Ɐ</w:t>
      </w:r>
      <w:r>
        <w:rPr/>
        <w:t>輳湧汕쉂䩣쉌쉌繐壂䡊</w:t>
      </w:r>
      <w:r>
        <w:rPr/>
        <w:t>ꤤ</w:t>
      </w:r>
      <w:r>
        <w:rPr/>
        <w:t>䱢彳扁ꥯ䳂⵪灢⧎⹴숥㉄㖩㈯䰩쉔猪숰䃂癏師啖皬䳃猺⛂</w:t>
      </w:r>
      <w:r>
        <w:rPr/>
        <w:t>ⵀ</w:t>
      </w:r>
      <w:r>
        <w:rPr/>
        <w:t>䗂幹㟂檣ㅅ⨳はㅆꍎ浖䜨Ⓜ쉺摕깊慱⬳憿搭仂슮嘥梥⑮숪숮㈊뼮䵁欸䃂⚏煶췃䑧썉년吤䑺淂㕇⤤呂묹딬⚩⥸塃㉕噗</w:t>
      </w:r>
      <w:r>
        <w:rPr/>
        <w:t>ⵐ</w:t>
      </w:r>
      <w:r>
        <w:rPr/>
        <w:t>숽栴䁴厵漹䫂奯稰縤剸깴轄潣䝳땓ꍠ啯⨹㴯䁢輭</w:t>
      </w:r>
      <w:r>
        <w:rPr/>
        <w:t>ꥈ</w:t>
      </w:r>
      <w:r>
        <w:rPr/>
        <w:t>朰☣浀硑</w:t>
      </w:r>
      <w:r>
        <w:rPr/>
        <w:t>Ⱖ⩷</w:t>
      </w:r>
      <w:r>
        <w:rPr/>
        <w:t>쉍杯䭊쉹ꍯ숵搹긬儥㝈</w:t>
      </w:r>
      <w:r>
        <w:rPr/>
        <w:t>ꤱ</w:t>
      </w:r>
      <w:r>
        <w:rPr/>
        <w:t>㴶婉慃䥘堣쉚䝢</w:t>
      </w:r>
      <w:r>
        <w:rPr/>
        <w:t>⡧</w:t>
      </w:r>
      <w:r>
        <w:rPr/>
        <w:t>㏂抣㤳ꥣ</w:t>
      </w:r>
      <w:r>
        <w:rPr/>
        <w:t>ꤳ</w:t>
      </w:r>
      <w:r>
        <w:rPr/>
        <w:t>䕱㋂䴱䈣뽧䱳넻쉊쉥う町獞⍓썎睄⩳䑗</w:t>
      </w:r>
      <w:r>
        <w:rPr/>
        <w:t>⢏♦</w:t>
      </w:r>
      <w:r>
        <w:rPr/>
        <w:t>畁氰㡖顋䰹쉷檵⬱丷쉪㤱狍숽쉋딵숱</w:t>
      </w:r>
      <w:r>
        <w:rPr/>
        <w:t>ⲵ</w:t>
      </w:r>
      <w:r>
        <w:rPr/>
        <w:t>뭮㶵倬晇㬴偳䦥䅞䝠㉤偪參奍挽姂䭒쉵湡⵳</w:t>
      </w:r>
      <w:r>
        <w:rPr/>
        <w:t>ꦩ</w:t>
      </w:r>
      <w:r>
        <w:rPr/>
        <w:t>攺顰揃㑆危</w:t>
      </w:r>
      <w:r>
        <w:rPr/>
        <w:t>⡏</w:t>
      </w:r>
      <w:r>
        <w:rPr/>
        <w:t>䉒</w:t>
      </w:r>
      <w:r>
        <w:rPr/>
        <w:t>⡺</w:t>
      </w:r>
      <w:r>
        <w:rPr/>
        <w:t>壃</w:t>
      </w:r>
      <w:r>
        <w:rPr/>
        <w:t>⠣</w:t>
      </w:r>
      <w:r>
        <w:rPr/>
        <w:t>㍹摲䙴싃䵍쉋焭卧⍉㝉숻쉗檱숥婉</w:t>
      </w:r>
      <w:r>
        <w:rPr/>
        <w:t>ꔸ</w:t>
      </w:r>
      <w:r>
        <w:rPr/>
        <w:t>佃頺ꍋ攷睋倴녺榏輲⩆佮숳橱</w:t>
      </w:r>
      <w:r>
        <w:rPr/>
        <w:t>⡱</w:t>
      </w:r>
      <w:r>
        <w:rPr/>
        <w:t>䆵牎畊䚣♔촦</w:t>
      </w:r>
      <w:r>
        <w:rPr/>
        <w:t>ꤤ</w:t>
      </w:r>
      <w:r>
        <w:rPr/>
        <w:t>숪吨⤪䡰獳䩴晪</w:t>
      </w:r>
      <w:r>
        <w:rPr/>
        <w:t>ⵅ</w:t>
      </w:r>
      <w:r>
        <w:rPr/>
        <w:t>噩</w:t>
      </w:r>
      <w:r>
        <w:rPr/>
        <w:t>⡍⛂</w:t>
      </w:r>
      <w:r>
        <w:rPr/>
        <w:t>氶䁎ꅱ刬</w:t>
      </w:r>
      <w:r>
        <w:rPr/>
        <w:t>Ⱚ</w:t>
      </w:r>
      <w:r>
        <w:rPr/>
        <w:t>ꅒ汓㷂漻䕥⩴</w:t>
      </w:r>
      <w:r>
        <w:rPr/>
        <w:t>ꖬ</w:t>
      </w:r>
      <w:r>
        <w:rPr/>
        <w:t>夻쉈汳⛎숸汗⥧澣쉸䙋个琪䩟椣界⍇䉏湡䧂㴥扐⩚땢㕥坏轶쉌轷唩숴㊘彰迂䤴疩䁎䮮쉌塵瑌夺䑲く凂晞潗ꄮ딷吽潊⩯啺縴嘫땇娣䈪㵵䁢顊磂ヂ슏戨唱㍞捚慺슱渵뽰♥牎䀴쉁矂㞬幺䬹㑡椫㤮唨绂灓顸煤䖱擂睘䞻쉉禿扃⹟揂㠩䨵⦘硍偀坢べ⭆硖ㅘ㑵뽍슡擂쉃걞㙑桟䍖煠哂싂䍹奥䍰噞㗎恟⼻汇剁呲毂湮⑷瑪</w:t>
      </w:r>
      <w:r>
        <w:rPr/>
        <w:t>ⷃ</w:t>
      </w:r>
      <w:r>
        <w:rPr/>
        <w:t>嘪㢥뭯䱊⎡剂㙅车㥉</w:t>
      </w:r>
      <w:r>
        <w:rPr/>
        <w:t>ⶬ⮏</w:t>
      </w:r>
      <w:r>
        <w:rPr/>
        <w:t>否欬⤱쉭祉硑睶쵉坷泂䵙㉭떵㥱䞏녴䩄⸪杕䄣珂眱佐竂㕨ꍕ쉋㫍䵑牨惂湨捸뽢䑥╓쉎盂䷂䩱걢⦮䔭슮슿珂㙫摪┪䤷祁긥夥漣㡚顲囂佧䕣䋂</w:t>
      </w:r>
      <w:r>
        <w:rPr/>
        <w:t>ⵈ</w:t>
      </w:r>
      <w:r>
        <w:rPr/>
        <w:t>㑐ぎ汣⨹⩆썹株吰쉮癒晍倮</w:t>
      </w:r>
      <w:r>
        <w:rPr/>
        <w:t>ꦿ</w:t>
      </w:r>
      <w:r>
        <w:rPr/>
        <w:t>暿㩶㘽棂촭勂⤽滂浴㴭㴤⪥呮싂劬⾡犣瑸硺濎䨣슩㡂</w:t>
      </w:r>
      <w:r>
        <w:rPr/>
        <w:t>ꦏ</w:t>
      </w:r>
      <w:r>
        <w:rPr/>
        <w:t>硗塱㊡呁⥾썭幂洩쵉獂䙔⼮穊纵䔨</w:t>
      </w:r>
      <w:r>
        <w:rPr/>
        <w:t>ꖮ</w:t>
      </w:r>
      <w:r>
        <w:rPr/>
        <w:t>惂灷輬⑊汫䥯캥쉧␪偙繯剶枡䖩曂爤卺恮ヂ㩲楈㝌</w:t>
      </w:r>
      <w:r>
        <w:rPr/>
        <w:t>ⱂ</w:t>
      </w:r>
      <w:r>
        <w:rPr/>
        <w:t>ꌨ㈲匬强呥싂繆牱嘫썆䥠煖横搬煕毃㔫轾㡳䳂䁏쉐ꄻ땵乚넵硚判輊繎硸쉤䍎䝑㇂䦣</w:t>
      </w:r>
      <w:r>
        <w:rPr/>
        <w:t>ꥄ</w:t>
      </w:r>
      <w:r>
        <w:rPr/>
        <w:t>쉞㭅쉹棂輦疿橔쉦桧弸礥樮栯䍉</w:t>
      </w:r>
      <w:r>
        <w:rPr/>
        <w:t>⡃</w:t>
      </w:r>
      <w:r>
        <w:rPr/>
        <w:t>칲념汨燂獘ꏂ⵸忂噃싂䲩啞乏穟⽈⦻䶬䑆湯㬺┵때㋃䡀쉎䆿縹冡盎恓僂㑡楴汄뗂⬬澥㫎㤣ꌭ剒쉚咻쉥</w:t>
      </w:r>
      <w:r>
        <w:rPr/>
        <w:t>⣂</w:t>
      </w:r>
      <w:r>
        <w:rPr/>
        <w:t>剖</w:t>
      </w:r>
      <w:r>
        <w:rPr/>
        <w:t>ꕮ</w:t>
      </w:r>
      <w:r>
        <w:rPr/>
        <w:t>熵뿂顳狂꺩揂昻䍫〤</w:t>
      </w:r>
      <w:r>
        <w:rPr/>
        <w:t>ꤹ</w:t>
      </w:r>
      <w:r>
        <w:rPr/>
        <w:t>뽸坡⩨㮬쉙쉇婀⤴슿뿂뭌쉣頸杊⸭嘶獸꺩敘␫⬨싂䚏睘㉧噚癟潮䐸愲땴垣칟⫂⩙㙏㞵䎥戳愽灤딣牵뮣窿㔽禿墻쉌塮⍏嫂</w:t>
      </w:r>
      <w:r>
        <w:rPr/>
        <w:t>⡔⡯</w:t>
      </w:r>
      <w:r>
        <w:rPr/>
        <w:t>戺㠴㵄㭏⮘し係墵⾻㛂欱兠烎畡塁塡㴰䶩</w:t>
      </w:r>
      <w:r>
        <w:rPr/>
        <w:t>ꗂ⍓</w:t>
      </w:r>
      <w:r>
        <w:rPr/>
        <w:t>硑㍊剋⑤倮纵䥆ꅡ츤昫䭪ꅩ슩拂숽⽀슬⥃싍亏뽶⾻佀⩋祾㔲</w:t>
      </w:r>
      <w:r>
        <w:rPr/>
        <w:t>ꕣ</w:t>
      </w:r>
      <w:r>
        <w:rPr/>
        <w:t>䍺匪縬傻题灨桨参汣ꅦ煓땧䌬</w:t>
      </w:r>
      <w:r>
        <w:rPr/>
        <w:t>⡧</w:t>
      </w:r>
      <w:r>
        <w:rPr/>
        <w:t>煒⑭灺</w:t>
      </w:r>
      <w:r>
        <w:rPr/>
        <w:t>ⲩ</w:t>
      </w:r>
      <w:r>
        <w:rPr/>
        <w:t>婒䁰㬬冩싂恅쉹娵爦嘦惂컂쉤穵灬刯浇㔦昫杰㗂晔柂埂㔦▏㦩㫂灆㨴刨䵞扨榱慕泂⌭⥃㑡</w:t>
      </w:r>
      <w:r>
        <w:rPr/>
        <w:t>⡮</w:t>
      </w:r>
      <w:r>
        <w:rPr/>
        <w:t>げ繂⤪슡♄戰㷂䑁칔뿂␷祊녾杭슱娬䦵恞栭뽤䴹슏</w:t>
      </w:r>
      <w:r>
        <w:rPr/>
        <w:t>꧂</w:t>
      </w:r>
      <w:r>
        <w:rPr/>
        <w:t>㤳䬥ꅂ晦瑃顶硤繎䥱쵑敏걫摘敧婎ꅗ쉮</w:t>
      </w:r>
      <w:r>
        <w:rPr/>
        <w:t>ꤳ</w:t>
      </w:r>
      <w:r>
        <w:rPr/>
        <w:t>兠烂⫂䕞佦漩㘹扦偱䅙쉲㴨佗卑縪䍢⥢ㅨ㩵卑칑灌╌㭩燂䙫㒏녦溵</w:t>
      </w:r>
      <w:r>
        <w:rPr/>
        <w:t>ⱞ</w:t>
      </w:r>
      <w:r>
        <w:rPr/>
        <w:t>汦⻂繾㜽㦮汳⥩㕬痍汫깢길숽</w:t>
      </w:r>
      <w:r>
        <w:rPr/>
        <w:t>Ⱨ◂</w:t>
      </w:r>
      <w:r>
        <w:rPr/>
        <w:t>掱</w:t>
      </w:r>
      <w:r>
        <w:rPr/>
        <w:t>ⱸ</w:t>
      </w:r>
      <w:r>
        <w:rPr/>
        <w:t>䤫䱲歆繳䩤⩁⺘瑁奯眽余때ꅈ瞡礪佮壂</w:t>
      </w:r>
      <w:r>
        <w:rPr/>
        <w:t>⡣⥓</w:t>
      </w:r>
      <w:r>
        <w:rPr/>
        <w:t>敺㬮乩떣㵘숳㉘飍佉쉲栵祸榘♟晀攲⼥礶颻湴싂䅩剅숣祤偍䉓땕祏幟㫂輦</w:t>
      </w:r>
      <w:r>
        <w:rPr/>
        <w:t>ⱄ⡁</w:t>
      </w:r>
      <w:r>
        <w:rPr/>
        <w:t>㗂䞡숶쉕</w:t>
      </w:r>
      <w:r>
        <w:rPr/>
        <w:t>ꦵ</w:t>
      </w:r>
      <w:r>
        <w:rPr/>
        <w:t>係숴序獙숴わ넺灈挵䑋樺췂⨰䙅쉧㵇숸僂奲澏㥏猭츻潮飂썴剑楯泃⥗䙊瑢⥲쌺飂微匩㭆㌩塙䇃㭪䪘砽쉕췂喩氬支숲숩</w:t>
      </w:r>
      <w:r>
        <w:rPr/>
        <w:t>⠸</w:t>
      </w:r>
      <w:r>
        <w:rPr/>
        <w:t>숪㉬䩃싂㉍䩹䊩當湤祺業</w:t>
      </w:r>
      <w:r>
        <w:rPr/>
        <w:t>ꔪ</w:t>
      </w:r>
      <w:r>
        <w:rPr/>
        <w:t>顟쉈㵠䑖䦵뮿ꥧ氪碥슻槂穎繢㴯⑬矎療極煕⫎懎㛂</w:t>
      </w:r>
      <w:r>
        <w:rPr/>
        <w:t>ꤰ</w:t>
      </w:r>
      <w:r>
        <w:rPr/>
        <w:t>넵㶮ぎ⚣硳熩盂쉸㨴⬣盂⧂</w:t>
      </w:r>
      <w:r>
        <w:rPr/>
        <w:t>⡙</w:t>
      </w:r>
      <w:r>
        <w:rPr/>
        <w:t>㭾䎱䐱쉩瓂猦쉰⭟ꄳ埂瑅</w:t>
      </w:r>
      <w:r>
        <w:rPr/>
        <w:t>ⵥ</w:t>
      </w:r>
      <w:r>
        <w:rPr/>
        <w:t>긪嘸敗ꅅ⌬塑㊣넺⿃亵汳묭倪判⨊쉚獟숪噋燂꺮潨燂睠祔䉇慦傱쵵ぉ汩敞㉂㡙瑔▵⎩绂㡅婵橌歕䔦呔싂숣쉌煟⼷旎嗂機</w:t>
      </w:r>
      <w:r>
        <w:rPr/>
        <w:t>ꥍ</w:t>
      </w:r>
      <w:r>
        <w:rPr/>
        <w:t>ꅩ䙷㩊勂䟎⍈싂顰싂㙗抩捦⥬浐䕶</w:t>
      </w:r>
      <w:r>
        <w:rPr/>
        <w:t>⢻</w:t>
      </w:r>
      <w:r>
        <w:rPr/>
        <w:t>晹ꥷ伶숦眹숪慗⨯싂繐桕剕뽞㉸쉡⬨乞걓劥犥恲嗂澱䧎唯쉗䧍捈쉩쉨潦뽅扟쏂灵䒩䳂攨㣂䋃檩㝪</w:t>
      </w:r>
      <w:r>
        <w:rPr/>
        <w:t>ꥆ</w:t>
      </w:r>
      <w:r>
        <w:rPr/>
        <w:t>넳圳</w:t>
      </w:r>
      <w:r>
        <w:rPr/>
        <w:t>ꥁ</w:t>
      </w:r>
      <w:r>
        <w:rPr/>
        <w:t>쉕쉣偞⪬㭸彆ꍸꆘꄯ뽀湔▬</w:t>
      </w:r>
      <w:r>
        <w:rPr/>
        <w:t>ⱍ</w:t>
      </w:r>
      <w:r>
        <w:rPr/>
        <w:t>䶬</w:t>
      </w:r>
      <w:r>
        <w:rPr/>
        <w:t>꤯</w:t>
      </w:r>
      <w:r>
        <w:rPr/>
        <w:t>깞㔬☴⭆䕙䮡</w:t>
      </w:r>
      <w:r>
        <w:rPr/>
        <w:t>ꥏ</w:t>
      </w:r>
      <w:r>
        <w:rPr/>
        <w:t>焣쉕┲쉌琱昲参摔䜷슏㉗塐䖘由昳㡫㕭㈶㑬␫癵滂棂㉤穕墡⛍╵⭭嫃쵴䙶冥呮ꇂ周쉶垻幓싂</w:t>
      </w:r>
      <w:r>
        <w:rPr/>
        <w:t>ꥂ</w:t>
      </w:r>
      <w:r>
        <w:rPr/>
        <w:t>Ⱚ</w:t>
      </w:r>
      <w:r>
        <w:rPr/>
        <w:t>煃儫䘯橖洵싂쵑哂禬楦䤫咬쉡숨䑍쉃싍⥭䀶㉖</w:t>
      </w:r>
      <w:r>
        <w:rPr/>
        <w:t>ꗂ</w:t>
      </w:r>
      <w:r>
        <w:rPr/>
        <w:t>漷쵔礶奴䴽䱗⪬쉱믂䵅㉗⩈㨭䅕神숨䷂싂㎥呢睃伱㭓眻╄㠽䥣灒♈⍑煟泃潲䙶넭㎘剏瑹ꇂ戭捸姂敀ꌳ偷砯䰸⯂眷兯㬯飂㓍⑆䃂碻싂啫╸畱㕃숣漩秂硍䡧쉯眭婘⬲䍧攪㨦睑桊⹤</w:t>
      </w:r>
      <w:r>
        <w:rPr/>
        <w:t>Ⱕ</w:t>
      </w:r>
      <w:r>
        <w:rPr/>
        <w:t>㗂⭞╸瑷䑥涬执䕋㵟响䵑쉓偢숸쌬넣怸䙡긯⾩</w:t>
      </w:r>
      <w:r>
        <w:rPr/>
        <w:t>꧂</w:t>
      </w:r>
      <w:r>
        <w:rPr/>
        <w:t>䭆癈⩞摴睪䐹䀷䭡䉞偏㌸뽲⏎捸촹⑦欲⥓均쉀珂㗂</w:t>
      </w:r>
      <w:r>
        <w:rPr/>
        <w:t>ⵙ</w:t>
      </w:r>
      <w:r>
        <w:rPr/>
        <w:t>婱樺濂껃䞱ぢ䕫㩤啈㉈㝬㧂癅쵦묮㜮㙯㡵싂㵲</w:t>
      </w:r>
      <w:r>
        <w:rPr/>
        <w:t>Ⳃ</w:t>
      </w:r>
      <w:r>
        <w:rPr/>
        <w:t>슩쵦뮩輣匲顏쉃쉶剱㯂싂抏眫뼪슩煩䁅⹟⼹㑗땷㝏杮毂쏂넪ㅢ䐤쉱ꎿ㷂係䥤쉆㷂</w:t>
      </w:r>
      <w:r>
        <w:rPr/>
        <w:t>꤬</w:t>
      </w:r>
      <w:r>
        <w:rPr/>
        <w:t>쉷ㄮ䅡㛎깹╇뽴丹婢㕅浊媻帺㥶挮⼻妱뽲촪稭숵入</w:t>
      </w:r>
      <w:r>
        <w:rPr/>
        <w:t>ⵍ</w:t>
      </w:r>
      <w:r>
        <w:rPr/>
        <w:t>싂쉨乥⼺䩠쉧㟂숰ㄭ毂숩숴쉍䪱㑯║樥侣걩䞱硌桎╠灺⤮⥚㩊䪩㕁浙呷悡戰啺㡓䰥䙆儵猪橉䑁甦숳汸곂浶⽵浣㡦朱敦睦칺污朶娽氮囂捠뽱㷃妬楬츳䉴⮥啢眨䎿땯畬娩桚습䳂뮣쉑獯瞵</w:t>
      </w:r>
      <w:r>
        <w:rPr/>
        <w:t>ꥇ</w:t>
      </w:r>
      <w:r>
        <w:rPr/>
        <w:t>勂⽕䱢걒䥶䀺棍暻⩵㬤㭖轆쉗걂硒䟂䎩뿂㉰㬬</w:t>
      </w:r>
      <w:r>
        <w:rPr/>
        <w:t>ꥂ</w:t>
      </w:r>
      <w:r>
        <w:rPr/>
        <w:t>ꆥ䵐Ⓜ琩╒䨮槂⴦㌸믎剋싂曂㢻숶秂숫䮩</w:t>
      </w:r>
      <w:r>
        <w:rPr/>
        <w:t>ⴶ</w:t>
      </w:r>
      <w:r>
        <w:rPr/>
        <w:t>湾桂㝷⭲垘爊其渶痂攩䛂刹</w:t>
      </w:r>
      <w:r>
        <w:rPr/>
        <w:t>⡀</w:t>
      </w:r>
      <w:r>
        <w:rPr/>
        <w:t>쏍</w:t>
      </w:r>
      <w:r>
        <w:rPr/>
        <w:t>ꤪ</w:t>
      </w:r>
      <w:r>
        <w:rPr/>
        <w:t>껂橧䬤煩⑔⸰⹞案侻怽嫂䙖쉐㛃⎩睐哂炿⌷啙㕘⭸⑦风兤쉚ꍡ頹숣䩁轲⑳欩</w:t>
      </w:r>
      <w:r>
        <w:rPr/>
        <w:t>꤬</w:t>
      </w:r>
      <w:r>
        <w:rPr/>
        <w:t>춘䔭⍋㕱⥟</w:t>
      </w:r>
      <w:r>
        <w:rPr/>
        <w:t>ⲥ</w:t>
      </w:r>
      <w:r>
        <w:rPr/>
        <w:t>獣焴摫䍺</w:t>
      </w:r>
      <w:r>
        <w:rPr/>
        <w:t>ⱘ</w:t>
      </w:r>
      <w:r>
        <w:rPr/>
        <w:t>瀻쉔㙈兂摟┰浅䩈戸䂩煞䑰믃戮슬䩚쉍䭧棎渮쉁灆㎵で敕⼦⽆쉒炩歪뭅幟꥗煗坰䀩</w:t>
      </w:r>
      <w:r>
        <w:rPr/>
        <w:t>⣂</w:t>
      </w:r>
      <w:r>
        <w:rPr/>
        <w:t>ⴰ</w:t>
      </w:r>
      <w:r>
        <w:rPr/>
        <w:t>䙊洴嗂쉣녁哂顠湾숴숷䠵匴縺䅃</w:t>
      </w:r>
      <w:r>
        <w:rPr/>
        <w:t>ⴤ</w:t>
      </w:r>
      <w:r>
        <w:rPr/>
        <w:t>悡㙈</w:t>
      </w:r>
      <w:r>
        <w:rPr/>
        <w:t>ⱺ⹋</w:t>
      </w:r>
      <w:r>
        <w:rPr/>
        <w:t>쉅㈦䕈땈</w:t>
      </w:r>
      <w:r>
        <w:rPr/>
        <w:t>ꤻ</w:t>
      </w:r>
      <w:r>
        <w:rPr/>
        <w:t>䢵仂</w:t>
      </w:r>
      <w:r>
        <w:rPr/>
        <w:t>ⰴ</w:t>
      </w:r>
      <w:r>
        <w:rPr/>
        <w:t>㔥頬䁅佇噯숤⍌潋ꏂ싂♷䡭䌽縮匸䑳䲬㉺圳㓂䡍䁔塠掵迍䕩牶딯⩩㋂挪쉬싂</w:t>
      </w:r>
      <w:r>
        <w:rPr/>
        <w:t>⡸</w:t>
      </w:r>
      <w:r>
        <w:rPr/>
        <w:t>싃Ⓜ栴싍敌⤵쉹</w:t>
      </w:r>
      <w:r>
        <w:rPr/>
        <w:t>ꕶ</w:t>
      </w:r>
      <w:r>
        <w:rPr/>
        <w:t>쉦</w:t>
      </w:r>
      <w:r>
        <w:rPr/>
        <w:t>⡔</w:t>
      </w:r>
      <w:r>
        <w:rPr/>
        <w:t>䑓啁段䝁숰楬朻僂扶쵁暣슬䊥ꆿ婲潌沣碥䰯䀸䈦쉍睧쉓恌䌪㜭㭃秂◂숫汣楁摂癓♵⿂쉇묥⍉쉪畆ꥸ嚩㵥깢京뼪♒슩싂⽵硵쉱淂䍦노쉶偣䴦潠憩⻂礲揂䱺漴쉂╩䵄瀥氬뭮</w:t>
      </w:r>
      <w:r>
        <w:rPr/>
        <w:t>⠫</w:t>
      </w:r>
      <w:r>
        <w:rPr/>
        <w:t>汥灢㩶幏旂䑣긯慴禵敋牀숵깂숥湬癠樶쉱楤剾⨱剁⍗⭸딲喡秂썌煹奐硵㡣怦䕄㶏㡎攮땩䡢攬瞩琣墘怹䢿洷滃㥍沘ꥴ⿂攻瞣潢䓂徻</w:t>
      </w:r>
      <w:r>
        <w:rPr/>
        <w:t>ꦿ</w:t>
      </w:r>
      <w:r>
        <w:rPr/>
        <w:t>䔤帴轫㙩䐷沩搩</w:t>
      </w:r>
      <w:r>
        <w:rPr/>
        <w:t>⡎⑴</w:t>
      </w:r>
      <w:r>
        <w:rPr/>
        <w:t>㍮繭ꍬ䑇礭䨷潋穀䶘歳쉤㡬愩ꥣ卵乡晩惂㭭塁쉓癇墣䡗壂ぴ䍓㝫䡣区棂恈숦숺⯂䋂曂䎥憬瞱⸬椽㌪⩒䰱剬癫쉾숳ꅶ</w:t>
      </w:r>
      <w:r>
        <w:rPr/>
        <w:t>ꕇ</w:t>
      </w:r>
      <w:r>
        <w:rPr/>
        <w:t>灏㯂⤷㍏迂ꄹ塣煕㣍䝓㌨摾⩖瘤游숭旍㣃珍頪㙤敵凂䵗漫䭠㉭⍪潘㑍烂╍栩冩깕伪义歲具⨺埂恮䊥呷㌰祱⶘㢩숷㴩癰禿恃湂⬦扁</w:t>
      </w:r>
      <w:r>
        <w:rPr/>
        <w:t>ꦩ⭁</w:t>
      </w:r>
      <w:r>
        <w:rPr/>
        <w:t>忂弦獞杕䘯뽖䕭⹭潚彃썡吺歟轩助㭺畩㧃晄歘瘪</w:t>
      </w:r>
      <w:r>
        <w:rPr/>
        <w:t>⡣</w:t>
      </w:r>
      <w:r>
        <w:rPr/>
        <w:t>梻</w:t>
      </w:r>
      <w:r>
        <w:rPr/>
        <w:t>ꤷ</w:t>
      </w:r>
      <w:r>
        <w:rPr/>
        <w:t>땚捑</w:t>
      </w:r>
      <w:r>
        <w:rPr/>
        <w:t>ꥑ⹗</w:t>
      </w:r>
      <w:r>
        <w:rPr/>
        <w:t>稪祂䴳刹亥癳囂才⛎剦㍑琣䁓偤䝞쉴묣斵㥩걟牬ㅨ칁♳㝆㡰慖ꥨꆣ</w:t>
      </w:r>
      <w:r>
        <w:rPr/>
        <w:t>Ɐ</w:t>
      </w:r>
      <w:r>
        <w:rPr/>
        <w:t>ꥥ坕祅㫂灕꥗촩电慏卋슿쉴㤣䑏䀫⪣곂㵯걥⌫夸⍶쉵戳떩⹧숹긮煋㉐䥕⬤㕬卪쉃女䍟</w:t>
      </w:r>
      <w:r>
        <w:rPr/>
        <w:t>⡖</w:t>
      </w:r>
      <w:r>
        <w:rPr/>
        <w:t>䡓㡉伲숊㋂</w:t>
      </w:r>
      <w:r>
        <w:rPr/>
        <w:t>Ⱚ</w:t>
      </w:r>
      <w:r>
        <w:rPr/>
        <w:t>兑䉣숥椻땢庿쵄湵䨰</w:t>
      </w:r>
      <w:r>
        <w:rPr/>
        <w:t>ⵥ</w:t>
      </w:r>
      <w:r>
        <w:rPr/>
        <w:t>潲䑈淎わ皩⨪㎡⽄⨮䱈⍪긶偆摗疣㴶ꇃ奱䁦廂㐯쉉겣䕪䰰䍗啬ꇂ硦숽檩痍⭠晩䵖⎩슥恗㗂汋顠睸노⌵嘹슩슡敄걦㇂摑䵚녑뭭っ眫⿂㠨冩挹㟂祉亩瑘⵸뗂歸折㪘쉮䗂帪礩뽶潫뽒佃潯⹅숶捵⽌ㅴ庥㉾숩ꅷで圭㤹䪩</w:t>
      </w:r>
      <w:r>
        <w:rPr/>
        <w:t>ꦮ</w:t>
      </w:r>
      <w:r>
        <w:rPr/>
        <w:t>뭃⨺쉂⥔杂⪱⹣煾佤匬塀㎩싂浗믂쉒汵䥯</w:t>
      </w:r>
      <w:r>
        <w:rPr/>
        <w:t>ⵔ</w:t>
      </w:r>
      <w:r>
        <w:rPr/>
        <w:t>時⑨婭榻▩揂汐揂橞</w:t>
      </w:r>
      <w:r>
        <w:rPr/>
        <w:t>⡂</w:t>
      </w:r>
      <w:r>
        <w:rPr/>
        <w:t>堩⥶⚘恃疱ꅗ쉾⑈睋扔䙊硔珃䱄㦩㍸甸딤佂呇⩭ꥤ♲싂깹䯂癲煌甮煫㜹췂㥟㮩</w:t>
      </w:r>
      <w:r>
        <w:rPr/>
        <w:t>ꦩ</w:t>
      </w:r>
      <w:r>
        <w:rPr/>
        <w:t>쉋削⫂獾幙噃杋⩈㠳迂㑰껍㵯</w:t>
      </w:r>
      <w:r>
        <w:rPr/>
        <w:t>ⲱ</w:t>
      </w:r>
      <w:r>
        <w:rPr/>
        <w:t>形깅⻂쉯</w:t>
      </w:r>
      <w:r>
        <w:rPr/>
        <w:t>ⵎ</w:t>
      </w:r>
      <w:r>
        <w:rPr/>
        <w:t>婥䝠⏂䨮儸頲䝾뿂㍀쉸轧玥䍴쉰祘⥏㕧極恋㍊怽녟牊塥쉁⑬捐䑉㨫떩䅖槂</w:t>
      </w:r>
      <w:r>
        <w:rPr/>
        <w:t>ꕖ</w:t>
      </w:r>
      <w:r>
        <w:rPr/>
        <w:t>秂딤슥兵傩ㅈ겻祳䁉</w:t>
      </w:r>
      <w:r>
        <w:rPr/>
        <w:t>꧃</w:t>
      </w:r>
      <w:r>
        <w:rPr/>
        <w:t>쉈ꅍ娽</w:t>
      </w:r>
      <w:r>
        <w:rPr/>
        <w:t>ⰸ</w:t>
      </w:r>
      <w:r>
        <w:rPr/>
        <w:t>䏍榿眻颿</w:t>
      </w:r>
      <w:r>
        <w:rPr/>
        <w:t>ⵋ⹥</w:t>
      </w:r>
      <w:r>
        <w:rPr/>
        <w:t>숬桖玻呹橓쉄쉣唨⥗輪乕㭵典싂⧃䵪磂獄〫杈晸떿瀱넯⼷⭄</w:t>
      </w:r>
      <w:r>
        <w:rPr/>
        <w:t>ꗍ</w:t>
      </w:r>
      <w:r>
        <w:rPr/>
        <w:t>畒䑏껂剾⽠輥剚촴쉾㩇縯</w:t>
      </w:r>
      <w:r>
        <w:rPr/>
        <w:t>⡄</w:t>
      </w:r>
      <w:r>
        <w:rPr/>
        <w:t>㑮枱猳걇숪狂干㔮㭐浓夤</w:t>
      </w:r>
      <w:r>
        <w:rPr/>
        <w:t>⠸</w:t>
      </w:r>
      <w:r>
        <w:rPr/>
        <w:t>冻浵놵轄灔⩀묲朽刵㭾汨灵⍃汬㡥搦卟䱔爴杒䔽沩䮘椬汔刬⩃婺䎘嗂瑌瑯㉰穡佒㝥牏⹞䚵洴</w:t>
      </w:r>
      <w:r>
        <w:rPr/>
        <w:t>ꤷ</w:t>
      </w:r>
      <w:r>
        <w:rPr/>
        <w:t>狂</w:t>
      </w:r>
      <w:r>
        <w:rPr/>
        <w:t>ꗎ⩏⨶</w:t>
      </w:r>
      <w:r>
        <w:rPr/>
        <w:t>갵넻쉫䁢〨搣ꅪ䅘⼺⥟슻뽃䠺땳䱲轔睧璵灰䤦쌭┪牮祘ㅚ</w:t>
      </w:r>
      <w:r>
        <w:rPr/>
        <w:t>ⲡ</w:t>
      </w:r>
      <w:r>
        <w:rPr/>
        <w:t>搭氹摮ꎥ䔴欪♃祬奕睩傿땱墩싃쉢䟂♄ꄳ</w:t>
      </w:r>
      <w:r>
        <w:rPr/>
        <w:t>⡬</w:t>
      </w:r>
      <w:r>
        <w:rPr/>
        <w:t>彰⑺숪</w:t>
      </w:r>
      <w:r>
        <w:rPr/>
        <w:t>ꦩ</w:t>
      </w:r>
      <w:r>
        <w:rPr/>
        <w:t>㍪楤沏敲忂娩썄⌳䊮伣숬吣地䨬쉎ㅦ㷂皻䁟枬슡晍泂㟂䑗뽥汥楪晭氱幅☳㥍쉂㔱䏂塂⴬档⍮洺⤯唶촺⾻丨䏃䕦轍숪はㅖ坴☣숷珂갯♵刹婈憏</w:t>
      </w:r>
      <w:r>
        <w:rPr/>
        <w:t>ꦘ⤸♈♙⛂</w:t>
      </w:r>
      <w:r>
        <w:rPr/>
        <w:t>串䜫싂㵧⴪㤪伲牶煏䘷ꇍ⹠㉒刲쉒䖏쉩灓ㄣ뽏喡ꍷ䁯䵨䟍囂穲浔瑎⧃濍瓂偊䤫숹㴩䩇쉀㛂⭠穴뇂</w:t>
      </w:r>
      <w:r>
        <w:rPr/>
        <w:t>ꤽ</w:t>
      </w:r>
      <w:r>
        <w:rPr/>
        <w:t>檣㙗垣潤</w:t>
      </w:r>
      <w:r>
        <w:rPr/>
        <w:t>ꗂ</w:t>
      </w:r>
      <w:r>
        <w:rPr/>
        <w:t>㍧㜽佰䈶楊㨤ꌦ飂㍉썟䭍⥪匊⹉⽮百伪堯╎칥</w:t>
      </w:r>
      <w:r>
        <w:rPr/>
        <w:t>ꦿ⯎</w:t>
      </w:r>
      <w:r>
        <w:rPr/>
        <w:t>浏乣轳䥺沱惍穪㩇䝓䭞캮⥣칐摇䱩</w:t>
      </w:r>
      <w:r>
        <w:rPr/>
        <w:t>Ⳃ</w:t>
      </w:r>
      <w:r>
        <w:rPr/>
        <w:t>ㅧ硱⚡⫂繀睖㍶숪䱺</w:t>
      </w:r>
      <w:r>
        <w:rPr/>
        <w:t>⢣</w:t>
      </w:r>
      <w:r>
        <w:rPr/>
        <w:t>䦻問兲囍摩</w:t>
      </w:r>
      <w:r>
        <w:rPr/>
        <w:t>ꔺ</w:t>
      </w:r>
      <w:r>
        <w:rPr/>
        <w:t>柂盂轨助䡆☶䭣潏慓쉬打㵓捈ぢ㙬⥡癩</w:t>
      </w:r>
      <w:r>
        <w:rPr/>
        <w:t>ꔱ</w:t>
      </w:r>
      <w:r>
        <w:rPr/>
        <w:t>秂딥欽旂쵧땈佱䡚䉞⹫䘻ㅈ幋␹</w:t>
      </w:r>
      <w:r>
        <w:rPr/>
        <w:t>ⱏ</w:t>
      </w:r>
      <w:r>
        <w:rPr/>
        <w:t>촯⸥䥾녴䉉갵䇂칆仂쉶晗穞⴩긵槂牯⑮橪쉡根䲘治</w:t>
      </w:r>
      <w:r>
        <w:rPr/>
        <w:t>ⰶ</w:t>
      </w:r>
      <w:r>
        <w:rPr/>
        <w:t>療砣䄱</w:t>
      </w:r>
      <w:r>
        <w:rPr/>
        <w:t>ⷂ</w:t>
      </w:r>
      <w:r>
        <w:rPr/>
        <w:t>䕰뽐囂燂升ꅦ塶䩬</w:t>
      </w:r>
      <w:r>
        <w:rPr/>
        <w:t>ⶩ</w:t>
      </w:r>
      <w:r>
        <w:rPr/>
        <w:t>摌숯䘱뼬⩾樴䑵窥䠷怰序☪칥쉚놘</w:t>
      </w:r>
      <w:r>
        <w:rPr/>
        <w:t>Ⳃ</w:t>
      </w:r>
      <w:r>
        <w:rPr/>
        <w:t>匩숬</w:t>
      </w:r>
      <w:r>
        <w:rPr/>
        <w:t>ⶣ</w:t>
      </w:r>
      <w:r>
        <w:rPr/>
        <w:t>ꅔサ歊䝇</w:t>
      </w:r>
      <w:r>
        <w:rPr/>
        <w:t>ꕄ</w:t>
      </w:r>
      <w:r>
        <w:rPr/>
        <w:t>洴㒩⮥祬놩쉈欪⤽摍䃂䄤㵧さ쉕촹䝔顲ꆩ湾갵䉎係뿂幸熩縦儩焴娥䰣㵳⽩稣䑩슮㡺剦건癑㵫䡏咮繀彥绂⽇⺣숷</w:t>
      </w:r>
      <w:r>
        <w:rPr/>
        <w:t>ⱳ</w:t>
      </w:r>
      <w:r>
        <w:rPr/>
        <w:t>䬲瀻杋挳슿쉱</w:t>
      </w:r>
      <w:r>
        <w:rPr/>
        <w:t>ꕚ</w:t>
      </w:r>
      <w:r>
        <w:rPr/>
        <w:t>딫晡㖩㮣惃奙㈤쉟⬭</w:t>
      </w:r>
      <w:r>
        <w:rPr/>
        <w:t>⠫</w:t>
      </w:r>
      <w:r>
        <w:rPr/>
        <w:t>狂牥摀㎩輳땚頽ヂ쉣䰮㑤䝱㟂涏晸⍓兴祤乓쎻頺庘痂飂⵲濃汖做儷楈䳂栥㜦枩䓂걉䕫䩥晥榮쉾迃䥴뭥㭰稪娽搲떩䮿惂潯坹顣橥䩬怶㒩义ꌴ⌬輬汲칹♗ぺ䥶䄥啖썘䞡戰祀灋揂긶总奐佺⻂橵㨯䔬⍶爥侘奃塗묲婣ꆩ쉧㭮係氪㡄廍◂唩怹</w:t>
      </w:r>
      <w:r>
        <w:rPr/>
        <w:t>ⱷ</w:t>
      </w:r>
      <w:r>
        <w:rPr/>
        <w:t>煢◂䕚汋欰ꌰ䁚◂佡琬䭺畦숫爣쉡쉾濃䵐쉹칥⼴쉫䩎晓⚱숣㝐懂焺偕㡓㈵㪏⽣椱汙祺</w:t>
      </w:r>
      <w:r>
        <w:rPr/>
        <w:t>ꤴ</w:t>
      </w:r>
      <w:r>
        <w:rPr/>
        <w:t>復싂乕软琻䤵⩸걪䡆㩞쉗杓쉄♋㥌㩚㥒歺땴乹㶏瑏⮩ꄯ넽槂慠慆䎣搤⭋伤⩃싂쉸噰쉙廂咩朶橗㜪䬣捳쎣놩㍸㋂⹲▱⼰乔䝓䬹晔싍捇捡弶췍</w:t>
      </w:r>
      <w:r>
        <w:rPr/>
        <w:t>Ⱕ</w:t>
      </w:r>
      <w:r>
        <w:rPr/>
        <w:t>勂㣂⥉췂䈰뭀示ㅖ凂ぞ숬佳䕄硄⸲矂䍔橓卲ご橶쉵㝳廃噰⾣䤻樭⬯轵丽뽄瘱땴㔮㐫穮睇ꥤ嚥ꌺ卣卉㞏㥂䅭넳牴柂츩祍獓⽺椸礽妩漪坌긭</w:t>
      </w:r>
      <w:r>
        <w:rPr/>
        <w:t>⡵</w:t>
      </w:r>
      <w:r>
        <w:rPr/>
        <w:t>꤫</w:t>
      </w:r>
      <w:r>
        <w:rPr/>
        <w:t>濂礭숩䦵睌未甥䂱剷照싃⩟㬱斱㚮呏╍쉋䯂쉏祶䉡☴占繍㝒뭫뼽磂ꌻ俍䕋䤭╉灥</w:t>
      </w:r>
      <w:r>
        <w:rPr/>
        <w:t>ꤻ⧂⩣</w:t>
      </w:r>
      <w:r>
        <w:rPr/>
        <w:t>㍎洵嚏㋂㛂䲥䀤┶縹쉊嘵䥈氊쌶桐⌥偗䔺껂쉆㵥㞻乌兡硫悡弫徬暮忂긲啬磂ꥧ</w:t>
      </w:r>
      <w:r>
        <w:rPr/>
        <w:t>꧂</w:t>
      </w:r>
      <w:r>
        <w:rPr/>
        <w:t>⻂卌㵉址氷쉄椥쉏⽈싃婱歹</w:t>
      </w:r>
      <w:r>
        <w:rPr/>
        <w:t>⠶⥹</w:t>
      </w:r>
      <w:r>
        <w:rPr/>
        <w:t>䌽</w:t>
      </w:r>
      <w:r>
        <w:rPr/>
        <w:t>ꥋ</w:t>
      </w:r>
      <w:r>
        <w:rPr/>
        <w:t>硱瓂␫獇煕坄♗⭨焯噁⌲㗂窣楥奢ꄪ輬䉤憱権쉭瑏⻂ぴ썷</w:t>
      </w:r>
      <w:r>
        <w:rPr/>
        <w:t>Ɐ</w:t>
      </w:r>
      <w:r>
        <w:rPr/>
        <w:t>坆␭</w:t>
      </w:r>
      <w:r>
        <w:rPr/>
        <w:t>Ᵽ♘</w:t>
      </w:r>
      <w:r>
        <w:rPr/>
        <w:t>喱挷䩵㇃噐딪轓䈽꥖싂㬨柂恶䘭</w:t>
      </w:r>
      <w:r>
        <w:rPr/>
        <w:t>Ⱔ</w:t>
      </w:r>
      <w:r>
        <w:rPr/>
        <w:t>噂ㄽ⌬칁兘癶惂</w:t>
      </w:r>
      <w:r>
        <w:rPr/>
        <w:t>ⵕ</w:t>
      </w:r>
      <w:r>
        <w:rPr/>
        <w:t>깊毂啖㨭顃勂䨯潦䩍䤶帮⨴</w:t>
      </w:r>
      <w:r>
        <w:rPr/>
        <w:t>ꕉ</w:t>
      </w:r>
      <w:r>
        <w:rPr/>
        <w:t>뭮쉨슏椽僂癕㜦垥瞩䕞䳂娰椨</w:t>
      </w:r>
      <w:r>
        <w:rPr/>
        <w:t>ꥄ┨ⷃ</w:t>
      </w:r>
      <w:r>
        <w:rPr/>
        <w:t>昵</w:t>
      </w:r>
      <w:r>
        <w:rPr/>
        <w:t>ꔺ</w:t>
      </w:r>
      <w:r>
        <w:rPr/>
        <w:t>礷楠枱⫃瓂㕶⵮⹀堨究䢱氷眭湫䳂껂墩玩乕煏㛂㑦楁煈癮瀲楗畚木깏漤䦩ㆡ帶츳쉱㪬奈犏柂⧂싂倳㩅䑀싂坹楫㪮砽ꍯ㑙櫂奵湙秂歡ꥧ쉮㜱싂栶燂䠷㴵㠱뭑슬숯䉇ィ쉙䄤╞扚噘恴瑕㡫</w:t>
      </w:r>
      <w:r>
        <w:rPr/>
        <w:t>ꤸ⭊</w:t>
      </w:r>
      <w:r>
        <w:rPr/>
        <w:t>㊩깐깬쉍拃묲坃佰⛂슩걠圹⩁䭚㷂惂䰪뽲⭭㡲亻⬶䄸磍媣㡧轠轄겣</w:t>
      </w:r>
      <w:r>
        <w:rPr/>
        <w:t>꥟</w:t>
      </w:r>
      <w:r>
        <w:rPr/>
        <w:t>㨥慔㚻⼷⽫桲彍ꄤ䉌畃瘪䁨绂柂侩帵</w:t>
      </w:r>
      <w:r>
        <w:rPr/>
        <w:t>ꔴ</w:t>
      </w:r>
      <w:r>
        <w:rPr/>
        <w:t>灮믂숵싂湪穈쉖⍅䥂祱뭄䡺⽋桬輵睖媻⑋礫楯뾣䕦⚘</w:t>
      </w:r>
      <w:r>
        <w:rPr/>
        <w:t>⡡</w:t>
      </w:r>
      <w:r>
        <w:rPr/>
        <w:t>䎥</w:t>
      </w:r>
      <w:r>
        <w:rPr/>
        <w:t>⡙</w:t>
      </w:r>
      <w:r>
        <w:rPr/>
        <w:t>촳甬㦬⨲曂</w:t>
      </w:r>
      <w:r>
        <w:rPr/>
        <w:t>Ⳃ</w:t>
      </w:r>
      <w:r>
        <w:rPr/>
        <w:t>䧂噘楤牆颿⥹填秃圹㐷⩵㝊┤㩒恎싂䡶焦㙒穰頬䡙纻㍬惂晖㍈㐦⦱堣幥琻⭹믂竍쉫ꌮ潙旂ꥤ쉋캣䮻祎穖싂뭂ꄣ瀥숬㘻忂焯十あ⪮狍⤫㧂ꅞ乺淂怪쉓殬睄⨪䑩╶⮱斥╎嘶但ꄽ怷剚쉺딮䝁䉏栮矎辘敃剢⨣削䌪䩉睆䑟♂圥♬쉢䖿泂⦱쉗抬䯂㉣顋</w:t>
      </w:r>
      <w:r>
        <w:rPr/>
        <w:t>ⵊ꥚</w:t>
      </w:r>
      <w:r>
        <w:rPr/>
        <w:t>㔣쉏숣湚䴫䁓浾⩺珎烍⫂땷楲쉰뽠䎩癴깭繬䆮㴯딹꥕厥偞⍶接䖏咩☽捹♱硶祲쉖땍㝯攺</w:t>
      </w:r>
      <w:r>
        <w:rPr/>
        <w:t>ꦱ⍹</w:t>
      </w:r>
      <w:r>
        <w:rPr/>
        <w:t>憵瘬⚿ㅗ䞻䮩眸柍쵸䕊⍖勎⨳믂㩦卒쉶楂ꥦ싂狂촯㡏形㎣繈䊘쉥橩㔪ㅌ徻攳百㥳⹪偳牠⯂쉋쉔佋䃂彘䉭</w:t>
      </w:r>
      <w:r>
        <w:rPr/>
        <w:t>Ᵽ</w:t>
      </w:r>
      <w:r>
        <w:rPr/>
        <w:t>浬㕵◂汴㭧㊥쉙硈䵙</w:t>
      </w:r>
      <w:r>
        <w:rPr/>
        <w:t>ꖏ</w:t>
      </w:r>
      <w:r>
        <w:rPr/>
        <w:t>껍숪숶╀噁報欯玘卓䍚杣敱䭢塁係⌱䙫㍧㉓슏쉓꺮쉉暬䎡뇂䉓</w:t>
      </w:r>
      <w:r>
        <w:rPr/>
        <w:t>ꤊ</w:t>
      </w:r>
      <w:r>
        <w:rPr/>
        <w:t>슩걫癚칩穨촪쉀塗쏂췂숳歒擂然滎䜩䢥땶恞</w:t>
      </w:r>
      <w:r>
        <w:rPr/>
        <w:t>ⴻꕷ</w:t>
      </w:r>
      <w:r>
        <w:rPr/>
        <w:t>䍷轨兪⌦⽏啩⨪摓⿂</w:t>
      </w:r>
      <w:r>
        <w:rPr/>
        <w:t>ⶏ</w:t>
      </w:r>
      <w:r>
        <w:rPr/>
        <w:t>癗뭣㑫扢畟䡹䅘㴱繵扡䫂╞〯癨㈱䍺䍲栰恰爰ぶ걃㭋</w:t>
      </w:r>
      <w:r>
        <w:rPr/>
        <w:t>ꕑ</w:t>
      </w:r>
      <w:r>
        <w:rPr/>
        <w:t>戯㝠秂뽳⨦㌽䜹煉䑄桢硲쉈歂師灄␪樤㥤窣</w:t>
      </w:r>
      <w:r>
        <w:rPr/>
        <w:t>ꕖ</w:t>
      </w:r>
      <w:r>
        <w:rPr/>
        <w:t>晁췎숰奈⛂䁤䝫掘㑋㍠煓</w:t>
      </w:r>
      <w:r>
        <w:rPr/>
        <w:t>⢿</w:t>
      </w:r>
      <w:r>
        <w:rPr/>
        <w:t>欰䝑뽵쉳琨敵嘣潄㮩牨숭⾏潚놵瑲怯皩捡晒⑵㷂䰺䩨⽒뽗⍟쉄噸쉯䊿焺⹓捰㙅뭴穀㥏숤䉸껂䖏牊싂抻䩗⩊恖쉅</w:t>
      </w:r>
      <w:r>
        <w:rPr/>
        <w:t>ꕴ⵫</w:t>
      </w:r>
      <w:r>
        <w:rPr/>
        <w:t>奏뽸녷쉪眻硹⛂</w:t>
      </w:r>
      <w:r>
        <w:rPr/>
        <w:t>ꕰ</w:t>
      </w:r>
      <w:r>
        <w:rPr/>
        <w:t>卤쉋싂氽䄮⽵嘹㑮㬮숲䔬乆怩⚿⽵㥚濂瀵ㅁ攸硟幔쉃橤哂擂瑠</w:t>
      </w:r>
      <w:r>
        <w:rPr/>
        <w:t>ⱷ</w:t>
      </w:r>
      <w:r>
        <w:rPr/>
        <w:t>㘥⽄歘䙨⑱繩楯瘩䍧ㆵ⹶啋牌擂壂硆䳃刽兩⿂猫╶坐啓樳擂嚵獹㴰䘶湺捃䥩䁂긬杇ㅓ妵⹴⥲뼹帱䜦쉐頴〲깅갯</w:t>
      </w:r>
      <w:r>
        <w:rPr/>
        <w:t>ⱃ</w:t>
      </w:r>
      <w:r>
        <w:rPr/>
        <w:t>㩧婀瑊偖橉⾬剂劵췎⌺慹燂痂⑃枵恗떩咱</w:t>
      </w:r>
    </w:p>
    <w:p>
      <w:pPr>
        <w:pStyle w:val="PreformattedText"/>
        <w:bidi w:val="0"/>
        <w:spacing w:before="0" w:after="0"/>
        <w:jc w:val="left"/>
        <w:rPr/>
      </w:pPr>
      <w:r>
        <w:rPr/>
        <w:t>⌤</w:t>
      </w:r>
      <w:r>
        <w:rPr/>
        <w:t>쉪깕쉈摯뽲椣</w:t>
      </w:r>
      <w:r>
        <w:rPr/>
        <w:t>Ⱨ</w:t>
      </w:r>
      <w:r>
        <w:rPr/>
        <w:t>ꅫ息갥偡呆䔷썹쉔摵䝾칔拂⌤⾬칬땒䆩灬輱㡔ꅐ係壂</w:t>
      </w:r>
      <w:r>
        <w:rPr/>
        <w:t>⠥</w:t>
      </w:r>
      <w:r>
        <w:rPr/>
        <w:t>硸㣂⪿啺</w:t>
      </w:r>
      <w:r>
        <w:rPr/>
        <w:t>ꔬ⵹</w:t>
      </w:r>
      <w:r>
        <w:rPr/>
        <w:t>捹㙀縵쉄껃彂㥉♇</w:t>
      </w:r>
      <w:r>
        <w:rPr/>
        <w:t>ⵎ</w:t>
      </w:r>
      <w:r>
        <w:rPr/>
        <w:t>䓍⼸㗂깋뽷杢壂愨싂싂㕣䕍⽅㡙놥䳂뗂ꥶ떵狎⹕楅⏍쉎礱奔绂뿂浹녃</w:t>
      </w:r>
      <w:r>
        <w:rPr/>
        <w:t>⠰</w:t>
      </w:r>
      <w:r>
        <w:rPr/>
        <w:t>幷╵⫂暥녫乾斮栥䠯瞻塙效䚵칈輱轅⑪⺡⺥繂硢㥮晈睢榩슿걹汀ꌪ땙祬⹾슮껂橪⽘轋⭓痍卡䜥䱭爲깸㝉뽮玩촣䙮挥歺숬噩䌱숩参䱶촯쵐伬慰湸匴⪘䑉싂迍㙪辩쉞쉆䰽奨습숪♭恡燃で埃汤呔敬쉒䑕⾻乐ꥢ⹸頪煩䩩</w:t>
      </w:r>
      <w:r>
        <w:rPr/>
        <w:t>⡖</w:t>
      </w:r>
      <w:r>
        <w:rPr/>
        <w:t>쵒䉒쵀䩆䄶숮员圬潧숯恵땘숰땕⽧⻍쉱哃㩙䱆㒵⺣쉓䃂呸妮ꅖ疏ꥶ쉆㑌ꍫ㵫儲쉢䎵䈹暱</w:t>
      </w:r>
      <w:r>
        <w:rPr/>
        <w:t>ꕒ</w:t>
      </w:r>
      <w:r>
        <w:rPr/>
        <w:t>⡲</w:t>
      </w:r>
      <w:r>
        <w:rPr/>
        <w:t>㆘滃䔤敞傥땠䄪㭏쉩쉦潉숹顓쉋㯍䇎㙗〷䭟䳂⧂䝟敘쉆</w:t>
      </w:r>
      <w:r>
        <w:rPr/>
        <w:t>ⵌ⍹</w:t>
      </w:r>
      <w:r>
        <w:rPr/>
        <w:t>璱瀪ꌦ辩䥍⍤숫瑥䝢넪欦幙ꍓ⬽呧㋍슱䪘揂쉘쉐剕斿쉘묤㍐䩸漻椭╀乎䙭磂숪묊掱⴯婷쉫㑣녧䥔晚摘슥캩쉃ꥩ뽵旂ギ瑁⚱橑쌪㘵啔汲ꍺ☱䩐燂浗幷拂瑒畈怣浬뽍眶ꅍ</w:t>
      </w:r>
      <w:r>
        <w:rPr/>
        <w:t>⡂</w:t>
      </w:r>
      <w:r>
        <w:rPr/>
        <w:t>べ飂灶䑵문㵒쉔㟂</w:t>
      </w:r>
      <w:r>
        <w:rPr/>
        <w:t>Ⲯ</w:t>
      </w:r>
      <w:r>
        <w:rPr/>
        <w:t>忍潃穟䜹冏</w:t>
      </w:r>
      <w:r>
        <w:rPr/>
        <w:t>ꗂ</w:t>
      </w:r>
      <w:r>
        <w:rPr/>
        <w:t>娲㦏听埂浢㭫쉱㙈ㆩ쉘八祪㞏坬䁎걋潴桐䑙株㨴슬帤ꎱ䘨걔癩䥯⭎爷彦焵⭸怤乨䰴柂㌽⭊澬⫂䩢硯</w:t>
      </w:r>
      <w:r>
        <w:rPr/>
        <w:t>⠤⹢</w:t>
      </w:r>
      <w:r>
        <w:rPr/>
        <w:t>긫ꅲ噦㎥쉀쉷䏂潮娫䌸⤵顅噾滂勂慒␳⩎</w:t>
      </w:r>
      <w:r>
        <w:rPr/>
        <w:t>Ɐ</w:t>
      </w:r>
      <w:r>
        <w:rPr/>
        <w:t>仂欰扴⩫⫂딸슥䅢坣恅ꍳ</w:t>
      </w:r>
      <w:r>
        <w:rPr/>
        <w:t>Ⱛ</w:t>
      </w:r>
      <w:r>
        <w:rPr/>
        <w:t>摰⨩⫂쉾姍䍺땾顢徥倨ꍘ十습䰽㘣淂㉡瑦䑃䒿㩡㘹䍐垥싂剩䅅㘹竂䁪♂</w:t>
      </w:r>
      <w:r>
        <w:rPr/>
        <w:t>ⵡ⎱</w:t>
      </w:r>
      <w:r>
        <w:rPr/>
        <w:t>쉬</w:t>
      </w:r>
      <w:r>
        <w:rPr/>
        <w:t>ⵤ</w:t>
      </w:r>
      <w:r>
        <w:rPr/>
        <w:t>ㅔ䅚桬⬮⫂治剷帴㑬桘烎栣狂婬⩺⾿슘填姂㉔䭠㊩㈶쵢䩖깟穫䷂歡劮湟䈥䭠頶껂仂縭佔剫쉖㢿㔸쉱噪幏㈩歲浞祠き掣株㑄䈰乤㟂ㅡ瑒㦮쉾⬯捩帳畍䀩뭮⯂稻㵷걈䁹䑣䌶畩쉁轏獀睡⿂䨺쉴☳쉃怺䁎♯ㄺ</w:t>
      </w:r>
      <w:r>
        <w:rPr/>
        <w:t>ⵤ</w:t>
      </w:r>
      <w:r>
        <w:rPr/>
        <w:t>䬰䩷㉄䩴⼽쉭灅ㄲ㤸䞩揂窿⩏㙲䙏⾿슡幖椦슻ㅳ㕈潞ꅥ临쉃幐㈻啪땖盂㥖埂欫庘瘫瘦噠椭쉍䁞ꎡ愻⭅兣潥楍⚏䰰猸㓂㑖슣汌깙㍲擂䏂砱㏎깫㋂矍㙢䜲⫂繑段瑪㔵判䥭欰廂硑穭숨⏂뗂幎婚숸喥撏歂硸⹳佇䆏䍎쌬瑄슘⤯䆏⹸磂</w:t>
      </w:r>
      <w:r>
        <w:rPr/>
        <w:t>ꔯ</w:t>
      </w:r>
      <w:r>
        <w:rPr/>
        <w:t>䱑杊숵㘮䘣倻⬽ꄯ넲</w:t>
      </w:r>
      <w:r>
        <w:rPr/>
        <w:t>⡫</w:t>
      </w:r>
      <w:r>
        <w:rPr/>
        <w:t>䤮杔づ潴㉾婮♕恘㙺轔㥰췂嘤숤乷⍭䦿숷꥖</w:t>
      </w:r>
      <w:r>
        <w:rPr/>
        <w:t>⢿</w:t>
      </w:r>
      <w:r>
        <w:rPr/>
        <w:t>䵺⽧㝞㌰桎灘啎䙩顾쉊獖䨱㡓惂坪癐㌤擂㝺칳䉑椴灔痂浊䍄ど幔깆灾</w:t>
      </w:r>
      <w:r>
        <w:rPr/>
        <w:t>⢥ⰲ⹘ⰰ</w:t>
      </w:r>
      <w:r>
        <w:rPr/>
        <w:t>썀뼥</w:t>
      </w:r>
      <w:r>
        <w:rPr/>
        <w:t>ⰶ╾</w:t>
      </w:r>
      <w:r>
        <w:rPr/>
        <w:t>㔩䥍柂⥧䎘㘨쉔㙑坫䁏撵쎬뿂頺ㅄ녴㢩恰穡쉆颣ノ幄㖏瀺㩶绂⹥楥뭤楏䬭쉄䵖唻灪㘻㩚♊슩</w:t>
      </w:r>
      <w:r>
        <w:rPr/>
        <w:t>ꦩ</w:t>
      </w:r>
      <w:r>
        <w:rPr/>
        <w:t>漤牅䥬㙃⹄ꍓ浾쉊⚏䐭ꌰ係뭨☯噰填硺㦬唴㛎␳䭍⤪뽏㡆槍ꍠ炩先搰坂</w:t>
      </w:r>
      <w:r>
        <w:rPr/>
        <w:t>Ⱡ</w:t>
      </w:r>
      <w:r>
        <w:rPr/>
        <w:t>繖縵帲牆숬垿⑆瞣겻䍮顫妬</w:t>
      </w:r>
      <w:r>
        <w:rPr/>
        <w:t>ⲣ</w:t>
      </w:r>
      <w:r>
        <w:rPr/>
        <w:t>뗂顧싂祈</w:t>
      </w:r>
      <w:r>
        <w:rPr/>
        <w:t>ꗂꕤ</w:t>
      </w:r>
      <w:r>
        <w:rPr/>
        <w:t>瘷堊뭂䄯때</w:t>
      </w:r>
      <w:r>
        <w:rPr/>
        <w:t>ⲻ</w:t>
      </w:r>
      <w:r>
        <w:rPr/>
        <w:t>㬪栱摧稰愬斩刮疡╟町촸䐶꥗挪⩚㉍싂啈㩢ꅪ긵歞숳浯⑊燂</w:t>
      </w:r>
      <w:r>
        <w:rPr/>
        <w:t>Ⱨ</w:t>
      </w:r>
      <w:r>
        <w:rPr/>
        <w:t>㝑⑈䦵䉲</w:t>
      </w:r>
      <w:r>
        <w:rPr/>
        <w:t>꤫</w:t>
      </w:r>
      <w:r>
        <w:rPr/>
        <w:t>쉆堸쵍柎⛂촬녑稨牬㙺䉐㔬汷ꍷ彁楇뼳䬹䥺係쉴넣ꍧ</w:t>
      </w:r>
      <w:r>
        <w:rPr/>
        <w:t>ꤳ</w:t>
      </w:r>
      <w:r>
        <w:rPr/>
        <w:t>䕮ꄭ깱帵쉇䩮殿䡵⨴㵄擃条唻䩟頽轪患浂㉾塐깗癍潓䡤㉆숦땲丱⪻剔天ꅎ䵧影숫矂啮⍊ꅯ㭟ꄳ側䔫朮</w:t>
      </w:r>
      <w:r>
        <w:rPr/>
        <w:t>ⵣ</w:t>
      </w:r>
      <w:r>
        <w:rPr/>
        <w:t>ꅏ並</w:t>
      </w:r>
      <w:r>
        <w:rPr/>
        <w:t>ꗂ</w:t>
      </w:r>
      <w:r>
        <w:rPr/>
        <w:t>繹眱䙩振瑩뼷</w:t>
      </w:r>
      <w:r>
        <w:rPr/>
        <w:t>ⵚ</w:t>
      </w:r>
      <w:r>
        <w:rPr/>
        <w:t>潒䢬슡䀲潧싂</w:t>
      </w:r>
      <w:r>
        <w:rPr/>
        <w:t>⣂</w:t>
      </w:r>
      <w:r>
        <w:rPr/>
        <w:t>獘䍺쉸窩碘潣</w:t>
      </w:r>
      <w:r>
        <w:rPr/>
        <w:t>ⴱ</w:t>
      </w:r>
      <w:r>
        <w:rPr/>
        <w:t>漬偶摙浸幢猪쉒页ꅷ⹪䙯ヂ爺䀴瑟⨭숶㜪柂ヂ䍳灋埂氰呫슮␪춥嘭칋칀涿ヂ浵惂땹䝹䅃旂</w:t>
      </w:r>
      <w:r>
        <w:rPr/>
        <w:t>ꦬ</w:t>
      </w:r>
      <w:r>
        <w:rPr/>
        <w:t>슡㏂</w:t>
      </w:r>
      <w:r>
        <w:rPr/>
        <w:t>ⵁ</w:t>
      </w:r>
      <w:r>
        <w:rPr/>
        <w:t>輷㡇卭곍</w:t>
      </w:r>
      <w:r>
        <w:rPr/>
        <w:t>Ⱘ♸</w:t>
      </w:r>
      <w:r>
        <w:rPr/>
        <w:t>㮩䟃ㄬ䑾썺潆넣燂䀭猫䕔䬤쉤䉺䕢ぬ禱ㅳ㩓浉䝾䅡쉭슱䱹䩗㯂辿䱶攴吮熏係쉉灮䷃飂䔶쉏轸昩㏂㤪浂싎쉧⑺っ뼩瑱걶繳뭗樹⩹쉪欫墿</w:t>
      </w:r>
      <w:r>
        <w:rPr/>
        <w:t>ꕁ</w:t>
      </w:r>
      <w:r>
        <w:rPr/>
        <w:t>䂣係슩뿂쵶嘳⭴㪘ꥩ떻㔨숹灩⌵㙾Ⓜ咻녶䕤歡긩쉫䠩䑒쉳坈兗潺歳彳싂═䡔乹꺘쉃⭤煅숦</w:t>
      </w:r>
      <w:r>
        <w:rPr/>
        <w:t>⡢</w:t>
      </w:r>
      <w:r>
        <w:rPr/>
        <w:t>溻꥙䪏ꍊ딲摆㍋楊⥡Ⓙ怲氥乇䉲㟂轤刽敃딶㣂┦堪漩倳䜹싂䬷京狍䝔쉯橔佔穔䦏㈬熱㙰㴵揂䙬盂쉬䨽㐷捩쉱徏弯䖣恏係に걄挪㥤晆땎斩夯䞩썸땆繚畇䌺㘥䳂瑈潷姂湇瑎Ⓜ㨩썁㘳♵坕飍捃숮塴⥋㩸偺牉㉐䍒數쉚永廎穨⍑辡均瑞㝒畉䱚味焯䖡樲扺</w:t>
      </w:r>
      <w:r>
        <w:rPr/>
        <w:t>ꦮ꥾</w:t>
      </w:r>
      <w:r>
        <w:rPr/>
        <w:t>䥗卵偐䬪⥗䵩滍穧</w:t>
      </w:r>
      <w:r>
        <w:rPr/>
        <w:t>Ɽ</w:t>
      </w:r>
      <w:r>
        <w:rPr/>
        <w:t>㬵Ⓜ惂哂ꌨ㣂䍀⬦顉쉍㥁沮䤮㑐䐫睱ꅎ礪摇儻촦䖘ㄥ겡ꅃ癑割쉞朤敎㥱슬㉋쉆⵬쉴ꍑ䩩輸딱瞣꥕슱怷匮싂⭏乷繫と⩙䡴佂</w:t>
      </w:r>
      <w:r>
        <w:rPr/>
        <w:t>ꗂ</w:t>
      </w:r>
      <w:r>
        <w:rPr/>
        <w:t>㮵縥㕌쉯</w:t>
      </w:r>
      <w:r>
        <w:rPr/>
        <w:t>ꕁ</w:t>
      </w:r>
      <w:r>
        <w:rPr/>
        <w:t>䭁땣㑠╺凃䒩䝋녞쉔槂坯杈婁晖卌겱㴸䣂硄숸捱녆䳂썥繆噋祷䉘䭯溘ꍖ</w:t>
      </w:r>
      <w:r>
        <w:rPr/>
        <w:t>ꦬ</w:t>
      </w:r>
      <w:r>
        <w:rPr/>
        <w:t>浆쉏幡桰㜦刹쉹䔭䰭頴</w:t>
      </w:r>
      <w:r>
        <w:rPr/>
        <w:t>ⶬ⑱</w:t>
      </w:r>
      <w:r>
        <w:rPr/>
        <w:t>爫뽑乂⑁穔</w:t>
      </w:r>
      <w:r>
        <w:rPr/>
        <w:t>ꥉ</w:t>
      </w:r>
      <w:r>
        <w:rPr/>
        <w:t>䖏坄</w:t>
      </w:r>
      <w:r>
        <w:rPr/>
        <w:t>ⱴ</w:t>
      </w:r>
      <w:r>
        <w:rPr/>
        <w:t>䁤☴쉓潡搸洊䭂㣍偗敏⛂㴻쉀䥈䡮⛍呀輶䥋䆏坄䑄歁</w:t>
      </w:r>
      <w:r>
        <w:rPr/>
        <w:t>ꦿ</w:t>
      </w:r>
      <w:r>
        <w:rPr/>
        <w:t>䥥싂촶꺻☺ㆩ凍쵲싎䐶촫硺晀斣䙴橠⫂婯繈浫땇㵗轣컍砶濂類捳컂捒町쵯</w:t>
      </w:r>
      <w:r>
        <w:rPr/>
        <w:t>꧂⩂ꤪ</w:t>
      </w:r>
      <w:r>
        <w:rPr/>
        <w:t>㑢䡗吭婍丣咥朴㝏坾겣숱搹묪㜽并呀땃</w:t>
      </w:r>
      <w:r>
        <w:rPr/>
        <w:t>ⷂ</w:t>
      </w:r>
      <w:r>
        <w:rPr/>
        <w:t>ㅲ绂㑎䥒湹</w:t>
      </w:r>
      <w:r>
        <w:rPr/>
        <w:t>ꤲ</w:t>
      </w:r>
      <w:r>
        <w:rPr/>
        <w:t>ꥭ畧㩇吻仂</w:t>
      </w:r>
      <w:r>
        <w:rPr/>
        <w:t>ꖮ</w:t>
      </w:r>
      <w:r>
        <w:rPr/>
        <w:t>畂临椻꥔练湯䩞䛍㤮ꄳ䭐쉊坸晄免䩸쉟债頻⪩⍹䀪䙳禩幷瀺瘣㭄⸺㤽䍾⒣浳⑧娲⭳㈣牎㕦犩쉀╀癰쉂ㄪ幂䇂䁏灇椶㭩儴䔫硱曂桇꺮廃㢏婾辩帶幃嚩斥</w:t>
      </w:r>
      <w:r>
        <w:rPr/>
        <w:t>ⵯ</w:t>
      </w:r>
      <w:r>
        <w:rPr/>
        <w:t>ⱍ</w:t>
      </w:r>
      <w:r>
        <w:rPr/>
        <w:t>䡲⩱堪楘繄犏⹟깪瑶飂䍮杘䥍剸礻怫䕅쉘싎싂ꥱ</w:t>
      </w:r>
      <w:r>
        <w:rPr/>
        <w:t>ⵄ</w:t>
      </w:r>
      <w:r>
        <w:rPr/>
        <w:t>捾娷飃佴䓂㍡</w:t>
      </w:r>
      <w:r>
        <w:rPr/>
        <w:t>ꤱ</w:t>
      </w:r>
      <w:r>
        <w:rPr/>
        <w:t>秂懂䐮숮쉅轭䅌䏃⦡协쉁栰㥪睒숰穊䭖</w:t>
      </w:r>
      <w:r>
        <w:rPr/>
        <w:t>⠬</w:t>
      </w:r>
      <w:r>
        <w:rPr/>
        <w:t>绂椵渣祓䝅恨禣䩚癖津濂彔숲怳㝏충煗囂挳堶㭍敟㍖쉊╋슩숤⺬╉숸ぇ㕾╩穋䭎뼥䖬㙗⑞쉇⭵쉈咏㬴䔲䍶⨪䩂⑩琮噚䪣帯甩愱깎䖣瘪깃䯎곂䝹⬩柂⒩穞睬䬤⍺渻場䈥㭊䉁ꎏ瑟걗</w:t>
      </w:r>
      <w:r>
        <w:rPr/>
        <w:t>ꗃ</w:t>
      </w:r>
      <w:r>
        <w:rPr/>
        <w:t>楬㡫ㅌ癶녈桋쉲䬯㌮뽕⩱┣湱焦쉕䉁湞䥙溘</w:t>
      </w:r>
      <w:r>
        <w:rPr/>
        <w:t>⡬⌭</w:t>
      </w:r>
      <w:r>
        <w:rPr/>
        <w:t>㘰䭋慐</w:t>
      </w:r>
      <w:r>
        <w:rPr/>
        <w:t>Ⳃ⤪</w:t>
      </w:r>
      <w:r>
        <w:rPr/>
        <w:t>挸煹䊵㡪噑⥎慉싂♨繒杶⩚迂窻䅀㩐썖煂곂栴填⭯穒슏仍㵃슱쉫䙁쉤䝱</w:t>
      </w:r>
      <w:r>
        <w:rPr/>
        <w:t>⡭</w:t>
      </w:r>
      <w:r>
        <w:rPr/>
        <w:t>顦瘵⽒嚮䀰纥汔恕曍撣仍桏縻㟂䘻깭炿㩷澩参睏溱⤣</w:t>
      </w:r>
      <w:r>
        <w:rPr/>
        <w:t>ꕾ</w:t>
      </w:r>
      <w:r>
        <w:rPr/>
        <w:t>乕쉦╔は쉖⪥刯倪⨪췂㙫쉎⑥䐶</w:t>
      </w:r>
      <w:r>
        <w:rPr/>
        <w:t>ⱑ</w:t>
      </w:r>
      <w:r>
        <w:rPr/>
        <w:t>礳瓃ノ䋂딲卫ꍨ</w:t>
      </w:r>
      <w:r>
        <w:rPr/>
        <w:t>ⱌ</w:t>
      </w:r>
      <w:r>
        <w:rPr/>
        <w:t>杹澵숽䲵匯쉕⹲⴫是녴朷㭶쵒晖뽅싂樵䣂㔷懂䝃啟㡗슻춻⧂</w:t>
      </w:r>
      <w:r>
        <w:rPr/>
        <w:t>꧂</w:t>
      </w:r>
      <w:r>
        <w:rPr/>
        <w:t>ꍎ䒥쉳쉌穨⩓䰰⍱十橈㡚긴䬶⩇橐堽䡀㖵㚬汶뽞㑋</w:t>
      </w:r>
      <w:r>
        <w:rPr/>
        <w:t>ꕅ</w:t>
      </w:r>
      <w:r>
        <w:rPr/>
        <w:t>䵊忂愴쉬촪넪⪘䁭卞䩸녅</w:t>
      </w:r>
      <w:r>
        <w:rPr/>
        <w:t>꤭</w:t>
      </w:r>
      <w:r>
        <w:rPr/>
        <w:t>촹㗂숷幬兾凃㔦唳奆⩸疮┷쉓穖ㄭ뿂㦿暿쉄堭启㘶</w:t>
      </w:r>
      <w:r>
        <w:rPr/>
        <w:t>ⱬ</w:t>
      </w:r>
      <w:r>
        <w:rPr/>
        <w:t>㕄㍙輤輲怳偉瀱䂬컂묶⭂强游㈵㞣噒昵迎</w:t>
      </w:r>
      <w:r>
        <w:rPr/>
        <w:t>꧃</w:t>
      </w:r>
      <w:r>
        <w:rPr/>
        <w:t>瀦䨳姍䜣놵瘪僂␬怸갵媱⩊湰䘴燂䖏刯ꍗ彅㐰숵쉀☬␹</w:t>
      </w:r>
      <w:r>
        <w:rPr/>
        <w:t>Ⲭ</w:t>
      </w:r>
      <w:r>
        <w:rPr/>
        <w:t>摥촹倊漹䰴䉡䡯䵀걫祦㦵木晳便䜻㟍슩숥◂쉚䱎睲啊㬲浀噀喩촫奩숫椸ꏂ㙫㝩潓愳ㅵ䥺牌⭥張</w:t>
      </w:r>
      <w:r>
        <w:rPr/>
        <w:t>ⶻ</w:t>
      </w:r>
      <w:r>
        <w:rPr/>
        <w:t>是轧슏ぺ</w:t>
      </w:r>
      <w:r>
        <w:rPr/>
        <w:t>ꤻ</w:t>
      </w:r>
      <w:r>
        <w:rPr/>
        <w:t>怱숸㉃疻噋梡䷂楩煱</w:t>
      </w:r>
      <w:r>
        <w:rPr/>
        <w:t>ꥃ</w:t>
      </w:r>
      <w:r>
        <w:rPr/>
        <w:t>쌽㙐歀숩㴯숪⽍慘䡺啎숩輣恃塭喩滂㯂ꄤ䅁她浇⥭獺䜥檱噌兟땧㉫戶䪏硪捊숴䥰⍨쉘뼪滂湾㌭쉨쉊癬ꥵ䡒牏燂形圬㮩彠뽭⽓煋</w:t>
      </w:r>
      <w:r>
        <w:rPr/>
        <w:t>ꦘ</w:t>
      </w:r>
      <w:r>
        <w:rPr/>
        <w:t>쉅橤⑸恙㥉彨</w:t>
      </w:r>
      <w:r>
        <w:rPr/>
        <w:t>ꥏ</w:t>
      </w:r>
      <w:r>
        <w:rPr/>
        <w:t>桤㇂彦摚녯걘剂呏丨</w:t>
      </w:r>
      <w:r>
        <w:rPr/>
        <w:t>⡖</w:t>
      </w:r>
      <w:r>
        <w:rPr/>
        <w:t>䴽╈侏⽁⩐噱⬥쉺⻂懍♷</w:t>
      </w:r>
      <w:r>
        <w:rPr/>
        <w:t>ⰸ</w:t>
      </w:r>
      <w:r>
        <w:rPr/>
        <w:t>瑹搪厮侏䷂ヂ㖿穲瀭ꅟ潉烂䍌轲뽳捕ꥩ⺥悩哂淎汕兕㠥榻䱯䕮걾歔</w:t>
      </w:r>
      <w:r>
        <w:rPr/>
        <w:t>꧂</w:t>
      </w:r>
      <w:r>
        <w:rPr/>
        <w:t>嘪棂煉ꌨ</w:t>
      </w:r>
      <w:r>
        <w:rPr/>
        <w:t>ꤣ</w:t>
      </w:r>
      <w:r>
        <w:rPr/>
        <w:t>㨨獚睓猲顬⚿橳╴</w:t>
      </w:r>
      <w:r>
        <w:rPr/>
        <w:t>Ⳃ</w:t>
      </w:r>
      <w:r>
        <w:rPr/>
        <w:t>睟䕕⛂䔽䕍쵙繘⩎녚㩩⏂䜵쉓ꍬꥹ뽳⹱礹쉲碥凂䈪ꍌ㩚</w:t>
      </w:r>
      <w:r>
        <w:rPr/>
        <w:t>ⴻ</w:t>
      </w:r>
      <w:r>
        <w:rPr/>
        <w:t>䏃楪汑⩸瘥뾏燂쉟넽繺䀺畇⏂䷃挪㐤慖煶䂻쉈嚏ォ깹䭉⍣녏䡲伸㩨⩾漶攱㣂䴫␶슮䍂㤪彷汀</w:t>
      </w:r>
      <w:r>
        <w:rPr/>
        <w:t>ꥍ</w:t>
      </w:r>
      <w:r>
        <w:rPr/>
        <w:t>瑈슣䍡挶椶㵍⥲뭑㇂攻奯歄嫎Ⓜ䭬㌶攨㷂坈樸䁥쌨乯</w:t>
      </w:r>
      <w:r>
        <w:rPr/>
        <w:t>Ɒ꥔</w:t>
      </w:r>
      <w:r>
        <w:rPr/>
        <w:t>촯ꇂ眨呹〴㉾戤䲣싍</w:t>
      </w:r>
      <w:r>
        <w:rPr/>
        <w:t>⡣</w:t>
      </w:r>
      <w:r>
        <w:rPr/>
        <w:t>慴厬䵴湤쉓櫂燂䭑琤穧◂亩䱱싂摫夦숹湐⩭档溡ꄻ轆妡佡㪿뭁⽨瑫囂㌫쉏㭏炩㠷㈵쉐⥥瑫䆏手牸㙋ꌭ㵉疬겱슮뽤婤槃䍩幱楑긭㭲㋂璱ꎥ㠣轵塡剴䍯硊妏㥢㥤轱呷뽀婨奅ꍱ剕ꄮ頭쉌䁆噹꥗搥촯㴵扑㭊灁慟싂놡扅䙡矃☳쉩쵎慴</w:t>
      </w:r>
      <w:r>
        <w:rPr/>
        <w:t>ⳃ</w:t>
      </w:r>
      <w:r>
        <w:rPr/>
        <w:t>桦灃숫擂張啣㵐䛂䙪㩚盃Ⓜ敐圸晇㨴⮣ꥶ㙍㝥쉕癌䢡ꄽ믂⾻㍭⼺싂到㓍쵰䲣顚昰獦扟숵㙬㐬㛂硎煣⽸츷繩쉲슘恃숪쉘싂棂欻婅瑭쉓싂廃쉚轸套皏䳃ꍰ涏썡</w:t>
      </w:r>
      <w:r>
        <w:rPr/>
        <w:t>⢩▩⩷</w:t>
      </w:r>
      <w:r>
        <w:rPr/>
        <w:t>晙䉊ㆥ痂싂</w:t>
      </w:r>
      <w:r>
        <w:rPr/>
        <w:t>Ⳃ</w:t>
      </w:r>
      <w:r>
        <w:rPr/>
        <w:t>䡷潬䟂浍昽╁䘬瀵櫍쉮</w:t>
      </w:r>
      <w:r>
        <w:rPr/>
        <w:t>ꥎ</w:t>
      </w:r>
      <w:r>
        <w:rPr/>
        <w:t>摤楳瑒㭥彩쉗땯칩䵲ꆘ坈惃禩甪伷⽂婤쌻딦긦때ㆩ䰷⩩믂夳偢煰扩仂</w:t>
      </w:r>
      <w:r>
        <w:rPr/>
        <w:t>Ɫ⯂</w:t>
      </w:r>
      <w:r>
        <w:rPr/>
        <w:t>橔繌䶱⨱䨣쉵㷂⪵䓂兊《嘫뭧ㆮ亘㙑䡰㩘슡숸뾵습未㥪뽂⤱녣潺䍟ㅤ╘㖬</w:t>
      </w:r>
      <w:r>
        <w:rPr/>
        <w:t>ⵅ</w:t>
      </w:r>
      <w:r>
        <w:rPr/>
        <w:t>쵣彍顟ꥢ뇍⭏츳枘告栲㌶숨瓂䣂煋쉯㐩澿썱㮻㕟慳슥堳䄵녞쉅녧⹚頤슬</w:t>
      </w:r>
      <w:r>
        <w:rPr/>
        <w:t>⣎</w:t>
      </w:r>
      <w:r>
        <w:rPr/>
        <w:t>쉏㨻⽑灖帱榬䜥⮣㕶啣坲忂丣</w:t>
      </w:r>
      <w:r>
        <w:rPr/>
        <w:t>ꕑ</w:t>
      </w:r>
      <w:r>
        <w:rPr/>
        <w:t>頻恬㘪⍭幰此氹畴숮獲喬⨰㫂쉉楂딲긱⮬㶏묯♞ꅗ儮</w:t>
      </w:r>
      <w:r>
        <w:rPr/>
        <w:t>⠪</w:t>
      </w:r>
      <w:r>
        <w:rPr/>
        <w:t>䶮㙦儦濂㝒쉏䗂㋂㨽썮畞</w:t>
      </w:r>
      <w:r>
        <w:rPr/>
        <w:t>꤫</w:t>
      </w:r>
      <w:r>
        <w:rPr/>
        <w:t>쉢熣伳啈ㅂ䯂癯呵쉔슱䓂倨⭾</w:t>
      </w:r>
      <w:r>
        <w:rPr/>
        <w:t>⢥</w:t>
      </w:r>
      <w:r>
        <w:rPr/>
        <w:t>煂烂札着</w:t>
      </w:r>
      <w:r>
        <w:rPr/>
        <w:t>⡟⢵</w:t>
      </w:r>
      <w:r>
        <w:rPr/>
        <w:t>厵幔썉碻弳嘳潶湯咿汸癁䮘䦻剄㫂拎⑁</w:t>
      </w:r>
      <w:r>
        <w:rPr/>
        <w:t>⡋</w:t>
      </w:r>
      <w:r>
        <w:rPr/>
        <w:t>礱⥁</w:t>
      </w:r>
      <w:r>
        <w:rPr/>
        <w:t>꤬⭯</w:t>
      </w:r>
      <w:r>
        <w:rPr/>
        <w:t>쉸싂䵳渽⥫歴噙橖㉕捖睫甬슱䍦辥序쉯⥉佯⹸⩫칮숩櫂⮘║玻╗朰╃䵘砭牵乒㝭⩚犮䫂ぐ杺眪狂槂男晒轰嚩奧摔㶩⵲⤥녆㫂뿂晍슿䝈䝊②䵌㢻坥</w:t>
      </w:r>
      <w:r>
        <w:rPr/>
        <w:t>⠣</w:t>
      </w:r>
      <w:r>
        <w:rPr/>
        <w:t>頭</w:t>
      </w:r>
      <w:r>
        <w:rPr/>
        <w:t>ꤹ</w:t>
      </w:r>
      <w:r>
        <w:rPr/>
        <w:t>烂楩녨땦恐䜪橗썏幀捖擂溻佉숺㋂</w:t>
      </w:r>
      <w:r>
        <w:rPr/>
        <w:t>ⱎ</w:t>
      </w:r>
      <w:r>
        <w:rPr/>
        <w:t>䴮牞</w:t>
      </w:r>
      <w:r>
        <w:rPr/>
        <w:t>⣂</w:t>
      </w:r>
      <w:r>
        <w:rPr/>
        <w:t>堪䦡乁⤴牮䊡</w:t>
      </w:r>
      <w:r>
        <w:rPr/>
        <w:t>ꤦ</w:t>
      </w:r>
      <w:r>
        <w:rPr/>
        <w:t>썚窵㇂뼪⭾䜸쉄癢穔</w:t>
      </w:r>
      <w:r>
        <w:rPr/>
        <w:t>ꥉ</w:t>
      </w:r>
      <w:r>
        <w:rPr/>
        <w:t>䁃䭓슩窩䱌뿂⸵挺娬垏戵䓎䪿乩久ꅹ汞瀪睋灭暘偘繊숵祃쉉燂뼪</w:t>
      </w:r>
      <w:r>
        <w:rPr/>
        <w:t>ⴳ</w:t>
      </w:r>
      <w:r>
        <w:rPr/>
        <w:t>㡓捸櫂朩搦숶쉗摳呾潗쉂稻숨쵡䑡㈲卷转浟瘪䇂怣⯃爺瘺堪䰣습䄶硘썺愪垥숳슡啓⥢䞱䑉烂旂숶呁䴪쉩쉾</w:t>
      </w:r>
      <w:r>
        <w:rPr/>
        <w:t>ⱶ⭐</w:t>
      </w:r>
      <w:r>
        <w:rPr/>
        <w:t>愶⻃㩚䰸싍</w:t>
      </w:r>
      <w:r>
        <w:rPr/>
        <w:t>ꕨ</w:t>
      </w:r>
      <w:r>
        <w:rPr/>
        <w:t>쉍係㗂墱⩟숬輲徱㡱⹗噸录噬⹇サ硗㡫揂ㅒ乷╍䙨恢믂漪捱䪘慶嫍㩡犥曂抮</w:t>
      </w:r>
      <w:r>
        <w:rPr/>
        <w:t>ꔶ</w:t>
      </w:r>
      <w:r>
        <w:rPr/>
        <w:t>ꍡ⏂槂㨯뼫</w:t>
      </w:r>
      <w:r>
        <w:rPr/>
        <w:t>Ⱚ</w:t>
      </w:r>
      <w:r>
        <w:rPr/>
        <w:t>뿂汆奵ꎿ㩐伬숪䵁娽飂䩁扮䥯墱썺쌤䍉쉪焥썕神놣愻乴䖏硾⭚츸</w:t>
      </w:r>
      <w:r>
        <w:rPr/>
        <w:t>꧂</w:t>
      </w:r>
      <w:r>
        <w:rPr/>
        <w:t>瞩녗桵숽</w:t>
      </w:r>
      <w:r>
        <w:rPr/>
        <w:t>ꔳꤹ</w:t>
      </w:r>
      <w:r>
        <w:rPr/>
        <w:t>湾䠥幆䵱癨슱깍걔厘숱埍狂껂숷䄦堮꥾嚻硸슥뭆⹬Ⓜ穇顡ㄸ⴯場꥔㙮估䥈㭲啇硌冡⩷硴堫椨䁎弻䭷嚣㣂㔦䦣㤫㍌㔣卶</w:t>
      </w:r>
      <w:r>
        <w:rPr/>
        <w:t>⡪</w:t>
      </w:r>
      <w:r>
        <w:rPr/>
        <w:t>⻃䝇┪䙏䙪쉰焨嘨晥奰扙⩢澘</w:t>
      </w:r>
      <w:r>
        <w:rPr/>
        <w:t>ꖻ</w:t>
      </w:r>
      <w:r>
        <w:rPr/>
        <w:t>ㄳ㌱㑃㞩晁槂畟슿뼭瀫倽㍌渲뭅卞⥪咬뿂晃⭁㕎䤫㫂摞戻</w:t>
      </w:r>
      <w:r>
        <w:rPr/>
        <w:t>⣂⎻</w:t>
      </w:r>
      <w:r>
        <w:rPr/>
        <w:t>丫睺哃䆿碩촲䊡䷂䟃싂ぇ堵䨊牙攷ꏂ⩑쉖ꥴ䝏㨹顭ꄦ湒伭洶枏䜹㗂</w:t>
      </w:r>
      <w:r>
        <w:rPr/>
        <w:t>ⲡ</w:t>
      </w:r>
      <w:r>
        <w:rPr/>
        <w:t>츲䐨嚡싂牶쉫繳橸瀯頰婂悱睎檏䖥噥淂Ⓜ숺啇漶숣⽗繧깴⽧池頺愣䙬䵙⽒쉋恷⴪幎盎浤</w:t>
      </w:r>
      <w:r>
        <w:rPr/>
        <w:t>ⴽ</w:t>
      </w:r>
      <w:r>
        <w:rPr/>
        <w:t>佤㨱硐┷㈣</w:t>
      </w:r>
      <w:r>
        <w:rPr/>
        <w:t>ⱁ</w:t>
      </w:r>
      <w:r>
        <w:rPr/>
        <w:t>轏슩⨨畡瞡砨⥧䰪灇䝤쌵潖쉫㦮厩믂䂘ぷ㕅쉲䔹戩</w:t>
      </w:r>
      <w:r>
        <w:rPr/>
        <w:t>⢡</w:t>
      </w:r>
      <w:r>
        <w:rPr/>
        <w:t>깬䱨歓晟洷싎伱쉆坺樯䉢깥싂敁䄱妩灭椪扢婸㩓싂癅圮捀숹䙙怺♗䥸⎩䕟窱换桇䑀쉎煠㝎䌵歞碩敗偃徏습숩伫숬뭕㒩ꍉ뾥쉉⑤䩓卙쉏䤻榡</w:t>
      </w:r>
      <w:r>
        <w:rPr/>
        <w:t>꤫</w:t>
      </w:r>
      <w:r>
        <w:rPr/>
        <w:t>㐽䐩쉑㯂⴩䃂埂╤ꥨ浨漱䟂圬쵑䴳㝅땲</w:t>
      </w:r>
      <w:r>
        <w:rPr/>
        <w:t>ⰱ</w:t>
      </w:r>
      <w:r>
        <w:rPr/>
        <w:t>쉑쉥㈥묹飂㍏琩쉚숤穗</w:t>
      </w:r>
      <w:r>
        <w:rPr/>
        <w:t>⠥</w:t>
      </w:r>
      <w:r>
        <w:rPr/>
        <w:t>丮쉩㝡걌뼶矎⑟娴㜸䖩땴䌵⑤暘䉣㘨䠱么걱땫쉮咡ꍓ뼭䙫㟃㝓揂쉙浴嘺숩轩嘭긱쉶獎䥾㩌㨪</w:t>
      </w:r>
      <w:r>
        <w:rPr/>
        <w:t>⡴</w:t>
      </w:r>
      <w:r>
        <w:rPr/>
        <w:t>婊㡳䏂깆ざ啠坴卂勂敤吣楏俎柂縪䍊뽏⬫쉞偲땡츷佂Ⓜ쉶싂숴䰷ꍃㄽ㥞帬婏䍕摴㔤姂⩖抩炿灥廂㴥싃堥瘷水뭴歀狂摳침呃疻㘬嚿晷䍹ꅺ숸猭壂穸꥙琣ケ⌺偉䡭⬴䉒梻뽤䴦㍩穦㥨䡢㐹㑫썤敋쉍⌰佳捸割</w:t>
      </w:r>
      <w:r>
        <w:rPr/>
        <w:t>ꤪ</w:t>
      </w:r>
      <w:r>
        <w:rPr/>
        <w:t>戽怲䢮ꇂ奺쉌瑧캿迂恙潰嫂杳䡨汴숴澻䝸捫画ꄰ吰䜭뭂⑍쉊쵉呸㘳긭</w:t>
      </w:r>
      <w:r>
        <w:rPr/>
        <w:t>꧂</w:t>
      </w:r>
      <w:r>
        <w:rPr/>
        <w:t>䰴懂㦏橪䱁䪬兯䙱獫㒻僂䉁津䣂味吽</w:t>
      </w:r>
      <w:r>
        <w:rPr/>
        <w:t>ꔺꕮ</w:t>
      </w:r>
      <w:r>
        <w:rPr/>
        <w:t>⠴</w:t>
      </w:r>
      <w:r>
        <w:rPr/>
        <w:t>넫乂뭄爪숥浧䷂㒩瘩숪琸␣썗戫㣂枱潭呌노慇⍶眩歏永ꥭ䝆剃㴪쉢斱</w:t>
      </w:r>
      <w:r>
        <w:rPr/>
        <w:t>ꖻ</w:t>
      </w:r>
      <w:r>
        <w:rPr/>
        <w:t>㒣⦘轱⩶樥뮮녈烂㊮嫂牄䅳⦩氯柂ぶ⭾⼮⧂⍀⩩㵭</w:t>
      </w:r>
      <w:r>
        <w:rPr/>
        <w:t>ꗃ</w:t>
      </w:r>
      <w:r>
        <w:rPr/>
        <w:t>䅈傩噋촮傱㝎⍾㵒㐹䁉呹㡇ぉ㥬噬㒣䆻割㈷䥯걮㣂쉱쉪싂瓂䰫쉃숱㈮呸⬲玩숻摧䞣㦩伤</w:t>
      </w:r>
      <w:r>
        <w:rPr/>
        <w:t>ꖮ</w:t>
      </w:r>
      <w:r>
        <w:rPr/>
        <w:t>땄쉮</w:t>
      </w:r>
      <w:r>
        <w:rPr/>
        <w:t>ⴻ</w:t>
      </w:r>
      <w:r>
        <w:rPr/>
        <w:t>匳⽵䉊㪘槍㜮㨬믂辥摨侵䯂㉧祂皵</w:t>
      </w:r>
      <w:r>
        <w:rPr/>
        <w:t>⡑</w:t>
      </w:r>
      <w:r>
        <w:rPr/>
        <w:t>壂桺䀩䕭쵥慙恎깴숷橇捧桋斥ꍢ匪㞥䁡⻂塂㇍䜦䉨쉢촤潉싂睭攴侻䉐䴦쉯瓂慣䅭煦㑋㥲狂땟ꌪ䏂뇂幙幤㜊牸䯍楾䥡싂ꍊ䨫슩⭂稽㩃䕘⩈싂ㄬ⺩婢娳껂㓂塉䄥攵⍕睢呢䉮䭌廂挴何啦效協싂쉡浠묳劮뮬沣楶轏쉢䭧檻쉡䐪쎥猬さ</w:t>
      </w:r>
      <w:r>
        <w:rPr/>
        <w:t>ꤲ</w:t>
      </w:r>
      <w:r>
        <w:rPr/>
        <w:t>縲元㉚顰㎘溬槂⩃숽瑎숷㊩䏂⚱⹩㈬匱넭幁係睦幦</w:t>
      </w:r>
      <w:r>
        <w:rPr/>
        <w:t>Ⳃ</w:t>
      </w:r>
      <w:r>
        <w:rPr/>
        <w:t>橑쉋컂쉡凂츦沵㡣杆湌祵乀暮㉸싂桫㇂䩳</w:t>
      </w:r>
      <w:r>
        <w:rPr/>
        <w:t>ꕤ</w:t>
      </w:r>
      <w:r>
        <w:rPr/>
        <w:t>뭦</w:t>
      </w:r>
      <w:r>
        <w:rPr/>
        <w:t>ꤥ</w:t>
      </w:r>
      <w:r>
        <w:rPr/>
        <w:t>僂琭ꎡ婂柍硍硉⥙娪꥚弪컂䀯橄䜰壂稳制〸⤯掩䌱뽟槃畑夺쉍恨唽形㨴뇂⮻쉡幗昪䑃轃녤⪡䡐曍磂獉</w:t>
      </w:r>
      <w:r>
        <w:rPr/>
        <w:t>ⱅ</w:t>
      </w:r>
      <w:r>
        <w:rPr/>
        <w:t>쉓䩀刽匫䔱穟呵櫎敲⨱⩭䵬倬湨䩂쉟걠㵇䜯ㅩ녕偢碩㕮剶⌺歐⍺</w:t>
      </w:r>
      <w:r>
        <w:rPr/>
        <w:t>꧂</w:t>
      </w:r>
      <w:r>
        <w:rPr/>
        <w:t>儻彟嗂䏂䁉갬乬㡱</w:t>
      </w:r>
      <w:r>
        <w:rPr/>
        <w:t>ꤩ</w:t>
      </w:r>
      <w:r>
        <w:rPr/>
        <w:t>杷◂張䭐噍輶㉎盂⩧쉟搸朣噊䳂啴礴㉄牷㍰㝡旎噧杩䦿轪䒿䁰䘥숻쏂瘳㬪卭쉍穎</w:t>
      </w:r>
      <w:r>
        <w:rPr/>
        <w:t>⡕</w:t>
      </w:r>
      <w:r>
        <w:rPr/>
        <w:t>䉩䐫浆䱯時뭀丩奋偣瀺卯뼰㒮煢桴㕰䱯뼮津睚</w:t>
      </w:r>
      <w:r>
        <w:rPr/>
        <w:t>⡪</w:t>
      </w:r>
      <w:r>
        <w:rPr/>
        <w:t>걑㥠䌤報戩</w:t>
      </w:r>
      <w:r>
        <w:rPr/>
        <w:t>ꦮ⹄</w:t>
      </w:r>
      <w:r>
        <w:rPr/>
        <w:t>숲ꥢ</w:t>
      </w:r>
      <w:r>
        <w:rPr/>
        <w:t>⡎⏂</w:t>
      </w:r>
      <w:r>
        <w:rPr/>
        <w:t>彥컂⬮绂녡ꎻ쉖䅖㑨潹⍸㮿</w:t>
      </w:r>
      <w:r>
        <w:rPr/>
        <w:t>ⴻ</w:t>
      </w:r>
      <w:r>
        <w:rPr/>
        <w:t>塁습㉡䬽⼶䲣抡挤䙸斱熵㘽さ墘싂</w:t>
      </w:r>
      <w:r>
        <w:rPr/>
        <w:t>ꥃ</w:t>
      </w:r>
      <w:r>
        <w:rPr/>
        <w:t>쉩</w:t>
      </w:r>
      <w:r>
        <w:rPr/>
        <w:t>Ⳏ</w:t>
      </w:r>
      <w:r>
        <w:rPr/>
        <w:t>玮吭瓂猸䉟䳂刪楪ꇂ⭚㌯䤴共牃⩬啉顔偱녏떬愩繠浣</w:t>
      </w:r>
      <w:r>
        <w:rPr/>
        <w:t>ꤶ⩡</w:t>
      </w:r>
      <w:r>
        <w:rPr/>
        <w:t>㤺슘燂⩮싂䷂瀤⨴뭍柂⭅兩쉟敐刪瓂⵾繶쉓숩㉣⭵圪쉠颬쉁町쉷갰瑢슩晡쉓䤺歍䩅亥桰㝄氺䵧剘땣冥⩔⻎</w:t>
      </w:r>
      <w:r>
        <w:rPr/>
        <w:t>ⰻ⭄</w:t>
      </w:r>
      <w:r>
        <w:rPr/>
        <w:t>⽐䘰</w:t>
      </w:r>
      <w:r>
        <w:rPr/>
        <w:t>ꕕ</w:t>
      </w:r>
      <w:r>
        <w:rPr/>
        <w:t>䡬묱㉅昰⩑믂嘰╎砩榣愺춏刻掬⒬⽵牧潖</w:t>
      </w:r>
      <w:r>
        <w:rPr/>
        <w:t>Ⳃ</w:t>
      </w:r>
      <w:r>
        <w:rPr/>
        <w:t>슩䡫挸㘣칾幕⽮㚣</w:t>
      </w:r>
      <w:r>
        <w:rPr/>
        <w:t>⡙</w:t>
      </w:r>
      <w:r>
        <w:rPr/>
        <w:t>縤䵢㧃춬쵞뽐</w:t>
      </w:r>
      <w:r>
        <w:rPr/>
        <w:t>ꦣ</w:t>
      </w:r>
      <w:r>
        <w:rPr/>
        <w:t>뇂</w:t>
      </w:r>
      <w:r>
        <w:rPr/>
        <w:t>ꤷ</w:t>
      </w:r>
      <w:r>
        <w:rPr/>
        <w:t>쉅䁒ꥴ땞砬땟┷⹵桓ㅡ쉵㝷係싂扮䔲ꥰ穃㑰焬䭟牉然挻滂쎵썴䉤㚮奧乀祚慖塏煌</w:t>
      </w:r>
      <w:r>
        <w:rPr/>
        <w:t>ꔺ</w:t>
      </w:r>
      <w:r>
        <w:rPr/>
        <w:t>乺戻慊䑕䙺撏♅㭯䱄쏂偤噅改㜥☮묷ꅾ㍪〸ぢ䉵碏칷뭀繊䃂睒杮쉤䙵卞䅳佚⤬⑭灦眲깞匶㵌䱕爮焩沱䡱硕䴮</w:t>
      </w:r>
      <w:r>
        <w:rPr/>
        <w:t>⢩⹫</w:t>
      </w:r>
      <w:r>
        <w:rPr/>
        <w:t>䨶熻곂⽄䅏⨭顷唲⤥夦</w:t>
      </w:r>
      <w:r>
        <w:rPr/>
        <w:t>ꤺ</w:t>
      </w:r>
      <w:r>
        <w:rPr/>
        <w:t>ⰹ</w:t>
      </w:r>
      <w:r>
        <w:rPr/>
        <w:t>ヂ⍉㝕䈥洽쉢㕉堹单걋╟浦ꌦ穡⧎숶䁤扵㵤</w:t>
      </w:r>
      <w:r>
        <w:rPr/>
        <w:t>⢮</w:t>
      </w:r>
      <w:r>
        <w:rPr/>
        <w:t>塑숯㋍攊副㤪쉕뽇숷玱坩硁싂婤⑑㍔摺瘷</w:t>
      </w:r>
      <w:r>
        <w:rPr/>
        <w:t>ⰱ</w:t>
      </w:r>
      <w:r>
        <w:rPr/>
        <w:t>冣쉤쌨싂⽤奪뿂쵱䝨廂僃䭃劘⩯圪슡䑎걯桾䜵␰橭⮣⭥슱磂〪㌥攣擂轟⤽싂欺⸫硋汾㋂㵘昺쉙慵碥</w:t>
      </w:r>
      <w:r>
        <w:rPr/>
        <w:t>⣂</w:t>
      </w:r>
      <w:r>
        <w:rPr/>
        <w:t>湯㌴갨⼶匪幓煾뼯뽇⿂䰽顋䠺傥穞쉎欱</w:t>
      </w:r>
      <w:r>
        <w:rPr/>
        <w:t>ꤷ</w:t>
      </w:r>
      <w:r>
        <w:rPr/>
        <w:t>獟怲火丩쉚ꄯ轗䄽吰灥Ⓜ䤤숱楦칸䱈廂瘨㡹楯硤橑㡚愩噃歓飍杷潨何ㅅ沬爻恒⩅쉟彚⨪汁㷂⍹⽸䅸쉶싂ぬ垩幡捸♷숷偮⍐奁⛃婵䋂⽪䥕㗂쉟廂䡪幌䵇ヂ㋂ㄨ</w:t>
      </w:r>
      <w:r>
        <w:rPr/>
        <w:t>ⲩ</w:t>
      </w:r>
      <w:r>
        <w:rPr/>
        <w:t>숷牊Ⓧ</w:t>
      </w:r>
      <w:r>
        <w:rPr/>
        <w:t>ꖩ</w:t>
      </w:r>
      <w:r>
        <w:rPr/>
        <w:t>畐偎ㅆ晾㧎獷Ⓧ扴湱䲏呲繙⩴䨵渶婄쉗䖵愪俍枡婏歨</w:t>
      </w:r>
      <w:r>
        <w:rPr/>
        <w:t>ꦻ</w:t>
      </w:r>
      <w:r>
        <w:rPr/>
        <w:t>㶘䶩廂漫勂橵쌫睒썳쵳飂썌껂縦汁䠮丹濂䍨㵮</w:t>
      </w:r>
      <w:r>
        <w:rPr/>
        <w:t>ꕉ</w:t>
      </w:r>
      <w:r>
        <w:rPr/>
        <w:t>轒愲䝯沱㍭坡癹</w:t>
      </w:r>
      <w:r>
        <w:rPr/>
        <w:t>ꥎ</w:t>
      </w:r>
      <w:r>
        <w:rPr/>
        <w:t>넬</w:t>
      </w:r>
      <w:r>
        <w:rPr/>
        <w:t>⡸</w:t>
      </w:r>
      <w:r>
        <w:rPr/>
        <w:t>ꕕ</w:t>
      </w:r>
      <w:r>
        <w:rPr/>
        <w:t>顎乹</w:t>
      </w:r>
      <w:r>
        <w:rPr/>
        <w:t>Ⱖ</w:t>
      </w:r>
      <w:r>
        <w:rPr/>
        <w:t>㴶㭇灱쉑稺夻㑑参걶쉎쉚煾顦䍓攰</w:t>
      </w:r>
      <w:r>
        <w:rPr/>
        <w:t>ꤳ</w:t>
      </w:r>
      <w:r>
        <w:rPr/>
        <w:t>䍸㔭䉗睹</w:t>
      </w:r>
      <w:r>
        <w:rPr/>
        <w:t>Ⲙ</w:t>
      </w:r>
      <w:r>
        <w:rPr/>
        <w:t>卢侮ꏂ椪迂损搽쉠汢㡸熬䕃䠰潣䝑㠥㩨穴晨佳</w:t>
      </w:r>
      <w:r>
        <w:rPr/>
        <w:t>ⱺ</w:t>
      </w:r>
      <w:r>
        <w:rPr/>
        <w:t>쉃乪䁦木♁䦱懍⪬卡㉥傱</w:t>
      </w:r>
      <w:r>
        <w:rPr/>
        <w:t>Ⳃ</w:t>
      </w:r>
      <w:r>
        <w:rPr/>
        <w:t>克湵祺楳轟怹ㅄ⭕⭓晐㝸</w:t>
      </w:r>
      <w:r>
        <w:rPr/>
        <w:t>Ⳃ</w:t>
      </w:r>
      <w:r>
        <w:rPr/>
        <w:t>歇녾活䀻슿춬䕈灘⏂啅뇂畃ち㦵瀽䔪獩껂㑣㌶愱䩓⩦ꎥ⭫뇃䝒</w:t>
      </w:r>
      <w:r>
        <w:rPr/>
        <w:t>ꔤ</w:t>
      </w:r>
      <w:r>
        <w:rPr/>
        <w:t>㝾歨妿숮含兂ꥸ⭙牄輭檻ꥴ䃂䩍긷䤲げ俍辏抩䋂枏</w:t>
      </w:r>
      <w:r>
        <w:rPr/>
        <w:t>ꥂ</w:t>
      </w:r>
      <w:r>
        <w:rPr/>
        <w:t>㕫⩷樮싂⥒칔䉌溡燂湲璵兆瓂剐뮘䭍䣃쌨夬潂畂唸䭾关縺ꄪ㋂佖妻㌥矂奡깤慾싂決䶿⭞㩒坬䱁䦬⍳䭾▩皩깕搮杵穵歪쉩</w:t>
      </w:r>
      <w:r>
        <w:rPr/>
        <w:t>꧂</w:t>
      </w:r>
      <w:r>
        <w:rPr/>
        <w:t>繎柂⨯彥뼣啑⽵慶㏂</w:t>
      </w:r>
      <w:r>
        <w:rPr/>
        <w:t>ꤹ</w:t>
      </w:r>
      <w:r>
        <w:rPr/>
        <w:t>뭋㑫⽘</w:t>
      </w:r>
      <w:r>
        <w:rPr/>
        <w:t>ꦩ</w:t>
      </w:r>
      <w:r>
        <w:rPr/>
        <w:t>Ɒ</w:t>
      </w:r>
      <w:r>
        <w:rPr/>
        <w:t>쉐界깤</w:t>
      </w:r>
      <w:r>
        <w:rPr/>
        <w:t>ⱍ</w:t>
      </w:r>
      <w:r>
        <w:rPr/>
        <w:t>噉报♣庩垮뮵쉍戦䙕㡲〱</w:t>
      </w:r>
      <w:r>
        <w:rPr/>
        <w:t>ꤺ</w:t>
      </w:r>
      <w:r>
        <w:rPr/>
        <w:t>䡦㥄圪沱喬쉢⽭㡞길瑧㕬浃启儶剗揎㝰⤰祅㠩䢵桋쉟奦⍀⩫⩒灰쉦呡㵏䕙⩁敧쉳⭓</w:t>
      </w:r>
      <w:r>
        <w:rPr/>
        <w:t>ⱸ</w:t>
      </w:r>
      <w:r>
        <w:rPr/>
        <w:t>太帥灦听䊣版顰佸杲轪칮</w:t>
      </w:r>
      <w:r>
        <w:rPr/>
        <w:t>Ᵽ</w:t>
      </w:r>
      <w:r>
        <w:rPr/>
        <w:t>椥㭥</w:t>
      </w:r>
      <w:r>
        <w:rPr/>
        <w:t>⡸</w:t>
      </w:r>
      <w:r>
        <w:rPr/>
        <w:t>䉧슏䠳佞濂柂⎏䱲瑖捄칓묨⍵Ⓙ쉮䱍䫂轢♞僂㜶쉍栨檡焽⫂뼳㉌걯挽싂⽃쉎</w:t>
      </w:r>
      <w:r>
        <w:rPr/>
        <w:t>꤭</w:t>
      </w:r>
      <w:r>
        <w:rPr/>
        <w:t>뇂츩㝺帪棍檬伳츭䭰</w:t>
      </w:r>
      <w:r>
        <w:rPr/>
        <w:t>⡄</w:t>
      </w:r>
      <w:r>
        <w:rPr/>
        <w:t>杌⨲䱧䥩疩縊╾䲏뿂긲슏敬栭硗䔵䐷⍍ㅃ年琥だ乊⻂걵睖╰쉴轀㉥䥎敠</w:t>
      </w:r>
      <w:r>
        <w:rPr/>
        <w:t>Ⱕ</w:t>
      </w:r>
      <w:r>
        <w:rPr/>
        <w:t>堩廃異甥离瑣묩煎瑣嚘繙㤣긹ㆿ碮䷂싂稲䅙⸷滂㉳⨯䙰䅱긦컎狂爭灤뿂啊獴獖喏呧湒䴶</w:t>
      </w:r>
      <w:r>
        <w:rPr/>
        <w:t>Ⳏ</w:t>
      </w:r>
      <w:r>
        <w:rPr/>
        <w:t>癕䠩⥺㍴㌷橍쉘䈻㍪灢潀哂</w:t>
      </w:r>
      <w:r>
        <w:rPr/>
        <w:t>Ⱖ</w:t>
      </w:r>
      <w:r>
        <w:rPr/>
        <w:t>珂⤱䰶㯂슬ꌷ숱</w:t>
      </w:r>
      <w:r>
        <w:rPr/>
        <w:t>ꥊ␺</w:t>
      </w:r>
      <w:r>
        <w:rPr/>
        <w:t>昭䈺⧂渱䥳⼳牔去の牡券に䥴㍖㍢⑹眶厱塗㯂䰤䁇旂穐䁅䬸</w:t>
      </w:r>
      <w:r>
        <w:rPr/>
        <w:t>ⷂ</w:t>
      </w:r>
      <w:r>
        <w:rPr/>
        <w:t>嘻슏䜤挻癢剠뭈奪纮⥹剂旎瓎㕖</w:t>
      </w:r>
      <w:r>
        <w:rPr/>
        <w:t>⡏</w:t>
      </w:r>
      <w:r>
        <w:rPr/>
        <w:t>仂䣂戭</w:t>
      </w:r>
      <w:r>
        <w:rPr/>
        <w:t>ꕅ</w:t>
      </w:r>
      <w:r>
        <w:rPr/>
        <w:t>䡒偌㏂⎵㝭煵</w:t>
      </w:r>
      <w:r>
        <w:rPr/>
        <w:t>⡉</w:t>
      </w:r>
      <w:r>
        <w:rPr/>
        <w:t>㍵産㕒帩爻뭙浹旂敂垡ꆘ姍嗂Ⓨ猽吷⭨쉢松쉈⫎䵈㉏⩄㊻䐦㐲ㆱ㉰쉙摙깒吮癒걚櫃㬤☵㌭湀䉖祑剀烂砨䭾喡凂乶ㆡ⧂扬䍨䋂싍䞘</w:t>
      </w:r>
      <w:r>
        <w:rPr/>
        <w:t>ꖵ⭓</w:t>
      </w:r>
      <w:r>
        <w:rPr/>
        <w:t>㵪썊䡲䫂敨싃廂㩖⸹䍠搨년㩮㡣癐⺿숤ꇂ썅丽딳幦㨦싎恐⨲⺩塺ꅃ䤪柎숣磂䱍쉗卑땃周䜪</w:t>
      </w:r>
      <w:r>
        <w:rPr/>
        <w:t>⠽</w:t>
      </w:r>
      <w:r>
        <w:rPr/>
        <w:t>灇慵슱桬擂⑱游㦿䧃瑎湅䝂奺甭쉥䗂汍疬濂礬슿䅱䡰坈礤⹵旂ꌵ乤㊡潎睠쉦睳失䶬䒣轳元뭤牒</w:t>
      </w:r>
      <w:r>
        <w:rPr/>
        <w:t>ꖡ</w:t>
      </w:r>
      <w:r>
        <w:rPr/>
        <w:t>〦傩⽗煇ネ竂⼻欭㬷捦揂쉫╢杮䀯琽滃䑶⨲⬷㋂洩슻琬恰刺扵⍢坦꥾㝏栨䕈㙞卑䭤쉭促㭔幧</w:t>
      </w:r>
      <w:r>
        <w:rPr/>
        <w:t>⠮</w:t>
      </w:r>
      <w:r>
        <w:rPr/>
        <w:t>싂囂欥題쉳②㙫严썸氬⺻䵗悩⸦㵶伪싃칤뭧栫璩砳녎严⦿浄恪㔹獥㋂猬縪礣싂㡌</w:t>
      </w:r>
      <w:r>
        <w:rPr/>
        <w:t>⠣</w:t>
      </w:r>
      <w:r>
        <w:rPr/>
        <w:t>䏂䣂坉쉚潮漫쉮♥⑄䝅쉤慁㜰뗂쉎㝐敟슻㍠</w:t>
      </w:r>
      <w:r>
        <w:rPr/>
        <w:t>꧍</w:t>
      </w:r>
      <w:r>
        <w:rPr/>
        <w:t>剙ヂ♀䝫䇂슘촷숸⨮婒숣걶䉑ꍍ福匰晎㯂䐣懎Ⓙ焽津숲壂栻</w:t>
      </w:r>
      <w:r>
        <w:rPr/>
        <w:t>ꤪ</w:t>
      </w:r>
      <w:r>
        <w:rPr/>
        <w:t>敌㭏浇䔵</w:t>
      </w:r>
      <w:r>
        <w:rPr/>
        <w:t>⡱</w:t>
      </w:r>
      <w:r>
        <w:rPr/>
        <w:t>ヂ噌㣂䷃㑩䙗檡㫂硥㏂晬⨦囂숵顡넱⍠䭐浞쉋쉟䩐㴶䐶殣柂⩫㉦䉷䀷迎晷컂⽳塢役恃䧂ꅕ슡걸칳㨥쉆挦木摹催쉪⥗懂桇噊䯂쉐⵲瘲媘꥘⭤쉶싂啒堻烎䭸䷂恈쉊磃焴쉂䆡㤪䩊⩕칅嘯㵖䑑ꥳ㕸⩬⭢樱牠眶칣뼳䉨欤绂毂ꄪ摞㨴撿厩䕉䜫㭘⍄氊䑦㣂쉩꥚捸氱쉧掬昪쉾狂걸䆵婀䦱쉓顢</w:t>
      </w:r>
      <w:r>
        <w:rPr/>
        <w:t>⡾␵</w:t>
      </w:r>
      <w:r>
        <w:rPr/>
        <w:t>뽴疏䴮㬻쉍㥡</w:t>
      </w:r>
      <w:r>
        <w:rPr/>
        <w:t>ꤱ♂</w:t>
      </w:r>
      <w:r>
        <w:rPr/>
        <w:t>嘥䡕幵当䷎呰啵⥅</w:t>
      </w:r>
      <w:r>
        <w:rPr/>
        <w:t>⡷</w:t>
      </w:r>
      <w:r>
        <w:rPr/>
        <w:t>甪캵♮슏䴺䉘㥩숪슿╚쉣埂숩㇂皡塢㍪</w:t>
      </w:r>
      <w:r>
        <w:rPr/>
        <w:t>꧍</w:t>
      </w:r>
      <w:r>
        <w:rPr/>
        <w:t>咱牙炮癆㔱쉵쉙䥥⍮欽唪淃爥╥㢘㉐㑦昭倸㠺</w:t>
      </w:r>
      <w:r>
        <w:rPr/>
        <w:t>Ɫ</w:t>
      </w:r>
      <w:r>
        <w:rPr/>
        <w:t>䗂䡴畃㭙皡␪犡⽒攻䙒슬橙瑎딱妮摲倻㩉僃拂䘮幙</w:t>
      </w:r>
      <w:r>
        <w:rPr/>
        <w:t>ⴥ</w:t>
      </w:r>
      <w:r>
        <w:rPr/>
        <w:t>恎兖䵨扵⩘婵楓ꅏ汉㐤䙳桏◂⵨㙘㫂畉淍㐤</w:t>
      </w:r>
      <w:r>
        <w:rPr/>
        <w:t>⠱</w:t>
      </w:r>
      <w:r>
        <w:rPr/>
        <w:t>츬ノ땯奰游䅘怫娷䠸浐뭄涬䰩噖╳</w:t>
      </w:r>
      <w:r>
        <w:rPr/>
        <w:t>ꗂ</w:t>
      </w:r>
      <w:r>
        <w:rPr/>
        <w:t>啅氲䡲燎놿猤땚⤵獹歵㝫敕桰噦昲ㅱ⥕㎿汰䅨ꍆ츹쉮悱䭔獄깢熏슩쉏쉲䁃䵕ꏂ偄싃坔⯍㡏䥲䈭呮佗㆘愳ꥪ暿坉숤甩촤䝚䘸ꍬ桹䱳슱歶呟惍椦摧戲偋灐⿂辏氤䱐严縣渻㇎땡㨪䔯⥸娶␦䞱넱녘슻䱵漹촩怲焦쵾秂歵灈䭧싂䛂숸睺㍩桹噐頻쉙磂刭庥䯂⩊㒏浍礪婣㌲縰硧䎵祔惂㖏据忂轐穘潣</w:t>
      </w:r>
      <w:r>
        <w:rPr/>
        <w:t>⢻</w:t>
      </w:r>
      <w:r>
        <w:rPr/>
        <w:t>쉈䑋稬敗♍㝖㠤嚩偷㛂쉁䝤㠥啍䱠숸䡉䎣㴪</w:t>
      </w:r>
      <w:r>
        <w:rPr/>
        <w:t>ⱦ</w:t>
      </w:r>
      <w:r>
        <w:rPr/>
        <w:t>潾揂䡪喵</w:t>
      </w:r>
      <w:r>
        <w:rPr/>
        <w:t>꧂</w:t>
      </w:r>
      <w:r>
        <w:rPr/>
        <w:t>칡╺猪䉩䜺䚿슥䍑싎䱴㢥녲〹㯃穕뼪䁈㬣刹憣치䴸㖣梻쉸쉞䖵</w:t>
      </w:r>
      <w:r>
        <w:rPr/>
        <w:t>ꥄ</w:t>
      </w:r>
      <w:r>
        <w:rPr/>
        <w:t>䑩慪瑕䇂ㅾ┪夽쉎乂伩瑟쉳䭠⑓彎䅹뾥䅥㣂㑃㭃発䄺䓂</w:t>
      </w:r>
      <w:r>
        <w:rPr/>
        <w:t>ꖣ</w:t>
      </w:r>
      <w:r>
        <w:rPr/>
        <w:t>쉸票剉偩䙦甹ꅤ呔깸㌶幘㵸</w:t>
      </w:r>
      <w:r>
        <w:rPr/>
        <w:t>ꤰ␭</w:t>
      </w:r>
      <w:r>
        <w:rPr/>
        <w:t>輯㠥啚⑉䩑䱞</w:t>
      </w:r>
      <w:r>
        <w:rPr/>
        <w:t>ꤲ</w:t>
      </w:r>
      <w:r>
        <w:rPr/>
        <w:t>辵㥥倵噟䨷杓㝥徏ꄫ䦻꥗㕪漩偳䇂噺䕰䜯禱轶땕丣济쉷ꎱ殏쉎あ㩧쉳堫⩷玡敓纬扩䮏䥾㧂涥㮩㗂ㅷ余瑑此輯쉔泂䨪</w:t>
      </w:r>
      <w:r>
        <w:rPr/>
        <w:t>꧂</w:t>
      </w:r>
      <w:r>
        <w:rPr/>
        <w:t>䕯숭儲晾汚㡆쵲皥⹵⵴䌺슿䱵淂偃䵟恞쉧</w:t>
      </w:r>
      <w:r>
        <w:rPr/>
        <w:t>⠫</w:t>
      </w:r>
      <w:r>
        <w:rPr/>
        <w:t>繎겻⑷⩗쉗</w:t>
      </w:r>
      <w:r>
        <w:rPr/>
        <w:t>ⰻⳂ⫂</w:t>
      </w:r>
      <w:r>
        <w:rPr/>
        <w:t>祅䗂弪杤乆湚暏畚灴慩弩併놱啸촦捞</w:t>
      </w:r>
      <w:r>
        <w:rPr/>
        <w:t>ⱨ⨦</w:t>
      </w:r>
      <w:r>
        <w:rPr/>
        <w:t>䩊瀺䤵䑐繧猱쉨ꍤ槂橖깞╓ꍹ쉢剤⩳쉷慅橲쉙橡捕狂츩硺㔩⛂坷녥悻㵨䤳栰쉥呄晦椴䉌㨰埂㉁毂</w:t>
      </w:r>
      <w:r>
        <w:rPr/>
        <w:t>ꥒ</w:t>
      </w:r>
      <w:r>
        <w:rPr/>
        <w:t>싂戯긹儰⤬쉱촷幦㌱厮숬꥗䁍⭥㥈稊桭䴴偶㥭㑑㔪쉳慞潥䙹刮⸮⴪牷㦘䜪䇍爫恧ꅣ祬噙穯剨繁ꌣ⽌싂焲儴悬</w:t>
      </w:r>
      <w:r>
        <w:rPr/>
        <w:t>ꕖ</w:t>
      </w:r>
      <w:r>
        <w:rPr/>
        <w:t>朦焴䶡䴻䦻伱䕰潃忂恟㠬轣넷䙐欰妮ꍙ깚弫輬栱㈯넰㝣쉀抱⺻眺땰㡡쉩橡啬쉸穐⺿㝐㩎咩⑧畦䙡渴䉱⨴塞智煑扟쉤滂伵숹繇딵╋⹅㵠㗂䮵</w:t>
      </w:r>
      <w:r>
        <w:rPr/>
        <w:t>ꕱ</w:t>
      </w:r>
      <w:r>
        <w:rPr/>
        <w:t>凂彌숸⽎䩒䓂䩅儫㉁㌳䩮妏쉊敄숳㐯惂楷䡔쉙㑲䐪彸牰쵏녁瑢뭸奈盎⍠ꍁ頴숹⫃□兾㯂떩周瞘㜲⌱쉄㍥㓂婭磂꥙뽤敃䙃⥢싂檿⑟칔䡧녫硤⪘쉑⥫輫쉪浓Ⓕ</w:t>
      </w:r>
      <w:r>
        <w:rPr/>
        <w:t>꧂</w:t>
      </w:r>
      <w:r>
        <w:rPr/>
        <w:t>绂朤劏䅦싂</w:t>
      </w:r>
      <w:r>
        <w:rPr/>
        <w:t>ⰵ</w:t>
      </w:r>
      <w:r>
        <w:rPr/>
        <w:t>㟂뾩炥䥋⩆슘䢵滃䔫⴫頥䰪䬺楗甯ィ咵䙀央睨扌㭱㝾卐嚩椵뽺쉚疻獬懂木煋땪쵮䡵辬⨶쉠甹㟂슥䙭儤恰㥃摇颬쉭睲䃃ꍴ㏂ꥲ녥䶵⻂녥截兯娣⍋晅稨</w:t>
      </w:r>
      <w:r>
        <w:rPr/>
        <w:t>ⱋ</w:t>
      </w:r>
      <w:r>
        <w:rPr/>
        <w:t>ㅀ弥쉹䘮纣⪩礪奱欻氰⌭슘涬砵稳땀</w:t>
      </w:r>
      <w:r>
        <w:rPr/>
        <w:t>ꔺ</w:t>
      </w:r>
      <w:r>
        <w:rPr/>
        <w:t>浭ꍪ两⚡⽚ꥭ顰塑轃숰丨神썘㏂쌽▩帶묻潊桁㗎棂쉩碏桅梩噥橴㥣畣⹱玣녨⩡걷婆쵒ォ</w:t>
      </w:r>
      <w:r>
        <w:rPr/>
        <w:t>ⱃ⭪</w:t>
      </w:r>
      <w:r>
        <w:rPr/>
        <w:t>晟禡卲皣㮬뭯䉘뿎縺縭楣涵䕺쉯⺩㕫搨灭平䍭奂湬䔣䑍獩㍓䣍操扎滂촲␪汣捭쉘쉠⿎㉶爱䑄偒牺녞</w:t>
      </w:r>
      <w:r>
        <w:rPr/>
        <w:t>ꕉ</w:t>
      </w:r>
      <w:r>
        <w:rPr/>
        <w:t>䢡뼪념㥰辮懂溩け㓂摦戺癣婪䕰䙯廂캩ꌺ㦵払䅅䩯梵千</w:t>
      </w:r>
      <w:r>
        <w:rPr/>
        <w:t>ꔻ</w:t>
      </w:r>
      <w:r>
        <w:rPr/>
        <w:t>㡫쉰縫畑啇⽗憿䎻䍎쉑攥坥亥⑖㩚䔸䑞⬯飃떣佲㵢痎뭎燂坱㒵◂槎乲쎣</w:t>
      </w:r>
      <w:r>
        <w:rPr/>
        <w:t>ꦬ⹐♮</w:t>
      </w:r>
      <w:r>
        <w:rPr/>
        <w:t>ま兟㴷䴩㉹灧㶩桗戶⸬껂祩䉤䭃㑘䕞╎塌磃䷂䃂촮㉭슱故卾礪</w:t>
      </w:r>
      <w:r>
        <w:rPr/>
        <w:t>ⵋ</w:t>
      </w:r>
      <w:r>
        <w:rPr/>
        <w:t>瞮湇勎砳揂뿃秂䑖䧂⥱䘹濂㑅犮幃ꅒ係갻쉢⏂濂䞏䘩恚卲偂⏎挤쵯쵵뿂⬶顃⽮숺</w:t>
      </w:r>
      <w:r>
        <w:rPr/>
        <w:t>ꦡ</w:t>
      </w:r>
      <w:r>
        <w:rPr/>
        <w:t>쎵␭硤쉴町⹔嘷棎뭫⩲</w:t>
      </w:r>
      <w:r>
        <w:rPr/>
        <w:t>ꦘ</w:t>
      </w:r>
      <w:r>
        <w:rPr/>
        <w:t>片䕗⑲㧂䤪助습䃂</w:t>
      </w:r>
      <w:r>
        <w:rPr/>
        <w:t>ꕸ</w:t>
      </w:r>
      <w:r>
        <w:rPr/>
        <w:t>䩡믂</w:t>
      </w:r>
      <w:r>
        <w:rPr/>
        <w:t>⠭</w:t>
      </w:r>
      <w:r>
        <w:rPr/>
        <w:t>쉢煰务䝐╆㤳쉀땯柎㐷㌵輩숫⩩㌯쉍쵭쉃匨䭩獴坌녟穕</w:t>
      </w:r>
      <w:r>
        <w:rPr/>
        <w:t>ꔮ</w:t>
      </w:r>
      <w:r>
        <w:rPr/>
        <w:t>煏竂〪뼻她狍쉪頊憥扤쉷㴭슿㴨怫䐲슣⫂ㅙ歐♶긥憘犵䘹겻䁀칪䐹䄹⬻渨㊘⑓徵</w:t>
      </w:r>
      <w:r>
        <w:rPr/>
        <w:t>ꥅⓂ</w:t>
      </w:r>
      <w:r>
        <w:rPr/>
        <w:t>佾䙃䃂枣ꥵ䑉煳㛂⸰</w:t>
      </w:r>
      <w:r>
        <w:rPr/>
        <w:t>ꕑ</w:t>
      </w:r>
      <w:r>
        <w:rPr/>
        <w:t>묨潎瞩㈮</w:t>
      </w:r>
      <w:r>
        <w:rPr/>
        <w:t>ꤳ</w:t>
      </w:r>
      <w:r>
        <w:rPr/>
        <w:t>浉ヂ⨮线卅㉂塅믂긻ꅩ塣珂杈咩昤뼪ꄷ扚숮彥Ⓜ숮恓ㅱ쌽</w:t>
      </w:r>
      <w:r>
        <w:rPr/>
        <w:t>ꦏ</w:t>
      </w:r>
      <w:r>
        <w:rPr/>
        <w:t>彩瑞係ꇂ䑆䰲婢砳쉦습⦩ꥠ쉞䱗㝭㑒⽚⽱旂睂☪⮡ㆩ싂䝆㙒㛂㩂昭氹</w:t>
      </w:r>
      <w:r>
        <w:rPr/>
        <w:t>ꕍ</w:t>
      </w:r>
      <w:r>
        <w:rPr/>
        <w:t>㏂⸫浒䤸哂昪慆す渦</w:t>
      </w:r>
      <w:r>
        <w:rPr/>
        <w:t>ꤷ</w:t>
      </w:r>
      <w:r>
        <w:rPr/>
        <w:t>暏塦㥳穆刨剶䕊긨畢坹㤫竂佑䭠䍨奨瓂䵤甩轞뭷浫⪣睑䑧墱</w:t>
      </w:r>
      <w:r>
        <w:rPr/>
        <w:t>ꕹ</w:t>
      </w:r>
      <w:r>
        <w:rPr/>
        <w:t>쉬쉌兲穡쉦㐷十彏칺顀兒㑾</w:t>
      </w:r>
      <w:r>
        <w:rPr/>
        <w:t>꧂</w:t>
      </w:r>
      <w:r>
        <w:rPr/>
        <w:t>썉扡壂칬</w:t>
      </w:r>
      <w:r>
        <w:rPr/>
        <w:t>⢏</w:t>
      </w:r>
      <w:r>
        <w:rPr/>
        <w:t>㡇坅䵆ꅶ㥘と쉋</w:t>
      </w:r>
      <w:r>
        <w:rPr/>
        <w:t>Ⱚ</w:t>
      </w:r>
      <w:r>
        <w:rPr/>
        <w:t>䗃㕰␴㵕瘶⥣偅䃂捱뭙奷卪㙏兗弱偀㉎䏂亥⤨⫂類싂異㤨䠳䡓</w:t>
      </w:r>
      <w:r>
        <w:rPr/>
        <w:t>ꔻ</w:t>
      </w:r>
      <w:r>
        <w:rPr/>
        <w:t>呑㉠吱싂㡖繊䨮컂㭨兲칪攥㧂⻂掵楹䰪䕋杞獂剋뭨㕹橤散啄㠶쉚⨥轍⎩䀬䙫呷皩㭉佘佌ꎘ彈䑒숹⭬溣쉫才兤惂䑂㙆偔亏㵴嘲ꌯ쉵挹睋何딲㭅搪╂婚㌶녅Ⓜ捋슘쉪䍩깾䡋捐參䡥싂湧⪥䔰偾揎皏㭗䵔㙘本묽㤶⭤깊䖩녡桩烂</w:t>
      </w:r>
      <w:r>
        <w:rPr/>
        <w:t>⡶</w:t>
      </w:r>
      <w:r>
        <w:rPr/>
        <w:t>칊繉繕咩⼷壃캬⹬産愶䭡⍥㭌傮䝣䱸轓쉬뼸숨甭地彌ꎏ䵩瘵㤮奇瑰橅祉漴呎㪩꺡슏뭴㙌⯂䊩ꍶ瀬獵婡쉉㭰仂⑸䤮怲쎱樹ꎡ䔰㖘睈</w:t>
      </w:r>
      <w:r>
        <w:rPr/>
        <w:t>⡇</w:t>
      </w:r>
      <w:r>
        <w:rPr/>
        <w:t>帶␬䱋</w:t>
      </w:r>
      <w:r>
        <w:rPr/>
        <w:t>ⴸ</w:t>
      </w:r>
      <w:r>
        <w:rPr/>
        <w:t>䱚乘瓂橈</w:t>
      </w:r>
      <w:r>
        <w:rPr/>
        <w:t>ꤴ</w:t>
      </w:r>
      <w:r>
        <w:rPr/>
        <w:t>䐻橯娬㨮瞩쉾땃獓け䭢</w:t>
      </w:r>
      <w:r>
        <w:rPr/>
        <w:t>ⵧ</w:t>
      </w:r>
      <w:r>
        <w:rPr/>
        <w:t>乱쉔扖参⎿䨯썚㤱卯뇍䑪</w:t>
      </w:r>
      <w:r>
        <w:rPr/>
        <w:t>ꥒ⹒</w:t>
      </w:r>
      <w:r>
        <w:rPr/>
        <w:t>㔬淂嘯⿂땙䇂顉愤偌憱忂㏂쉵䍈뽱兪건璏瞡㢬桗⹨㌸┵ㄯ䄪쉆ꥣ</w:t>
      </w:r>
      <w:r>
        <w:rPr/>
        <w:t>⢮</w:t>
      </w:r>
      <w:r>
        <w:rPr/>
        <w:t>榩奎䜻⹃斱姂┶⒱眥떮潀燃㇃㨤䚻깵㆘欫穟䷂⩵䵅㑢矂싂煚偍쉏㭘纘煷幋涻䱒땥䩰幓</w:t>
      </w:r>
      <w:r>
        <w:rPr/>
        <w:t>ꗂ</w:t>
      </w:r>
      <w:r>
        <w:rPr/>
        <w:t>轾畨噍塊䕯䕬뗃䜨婢⨤쉴顾頦悡녥</w:t>
      </w:r>
      <w:r>
        <w:rPr/>
        <w:t>ꕒꥋ</w:t>
      </w:r>
      <w:r>
        <w:rPr/>
        <w:t>㗎婖勎⑫徱亵圯㈰</w:t>
      </w:r>
      <w:r>
        <w:rPr/>
        <w:t>ⲥ</w:t>
      </w:r>
      <w:r>
        <w:rPr/>
        <w:t>捠쉖䙸䕉乌숶☶㉦㡓儲⾿奒㉑汸썫睬轕搸췂㫂恪磂椹䀺䜩䘪噇桘䮻㍓쵖摨⿂䩡侻♥⬩徱뽮쉆츊⩧失쉐願顁⸦ꥷ⸩⸮깫깙</w:t>
      </w:r>
      <w:r>
        <w:rPr/>
        <w:t>ꖩ</w:t>
      </w:r>
      <w:r>
        <w:rPr/>
        <w:t>灒䱱⽉敬쉰輤嘷칪奰牊潲㴽埂뇂溵棂倹墡쎥</w:t>
      </w:r>
      <w:r>
        <w:rPr/>
        <w:t>⠴</w:t>
      </w:r>
      <w:r>
        <w:rPr/>
        <w:t>䀴獡쉰⑀㒡顎顤촯材믍</w:t>
      </w:r>
      <w:r>
        <w:rPr/>
        <w:t>ꔱ</w:t>
      </w:r>
      <w:r>
        <w:rPr/>
        <w:t>ꥵ楑슣</w:t>
      </w:r>
      <w:r>
        <w:rPr/>
        <w:t>ꦣ⑞</w:t>
      </w:r>
      <w:r>
        <w:rPr/>
        <w:t>浮䏂煍믃兞䵋佤뽓쉺䔲攪⩥瑩癯ꍃ䕖</w:t>
      </w:r>
      <w:r>
        <w:rPr/>
        <w:t>ⴵ</w:t>
      </w:r>
      <w:r>
        <w:rPr/>
        <w:t>ꥩ썏挳䨸뮿♫磂㟂痂儴捲䊣兠碏㩐㏎쉩㑧䨦猩欸⍠壂啰숺扒ꅅ⧂獉䡚</w:t>
      </w:r>
      <w:r>
        <w:rPr/>
        <w:t>ⱊ</w:t>
      </w:r>
      <w:r>
        <w:rPr/>
        <w:t>쉵扞師婵繵女</w:t>
      </w:r>
      <w:r>
        <w:rPr/>
        <w:t>ꕴ⹯⨳</w:t>
      </w:r>
      <w:r>
        <w:rPr/>
        <w:t>쉧⥬㝬呫啊쉁ꍾ╤쉍步噺㙺潵䁢汏췂徿䤺㩰牾晆긹놡</w:t>
      </w:r>
      <w:r>
        <w:rPr/>
        <w:t>⣂</w:t>
      </w:r>
      <w:r>
        <w:rPr/>
        <w:t>ꅲ긱䥡剢䁾쉁⵭轕ꥱ㉨敄敥걳䅢婣촳⩫</w:t>
      </w:r>
      <w:r>
        <w:rPr/>
        <w:t>Ⱖ</w:t>
      </w:r>
      <w:r>
        <w:rPr/>
        <w:t>癇뭆买瑐쉶塟扰㨬湃쉃ꌨ㠫뽌厥䖘ꅟ狂</w:t>
      </w:r>
      <w:r>
        <w:rPr/>
        <w:t>ꦵ</w:t>
      </w:r>
      <w:r>
        <w:rPr/>
        <w:t>疩碮녶甬瘪晀⒣</w:t>
      </w:r>
      <w:r>
        <w:rPr/>
        <w:t>ⰹ</w:t>
      </w:r>
      <w:r>
        <w:rPr/>
        <w:t>칢杄打쉙㞥㵋顠䄽䰪顖䘷转輪녹⿂㙴칷걄敋㕂㉙㥫䢻㘺抵㨦뽃彤썍䡱彂楴㷂塮쉮㣂㙺兊佳⥥넩捲㠹潲칞㎱䉹숦⍴䎏剓偾촺䍵漷ㄺ淃촯⽸⺮妵䰳ヂ⨬㈨⬣㭡싂整슬睺숤⹭␭䑣䲏┱椰椹쉀禥쉾兪桎剔ꍧ</w:t>
      </w:r>
      <w:r>
        <w:rPr/>
        <w:t>ꔣ</w:t>
      </w:r>
      <w:r>
        <w:rPr/>
        <w:t>歃㡃焱䀩朹㔣捇㤨升䭋䝨十煒䐣挹뭬惂滂䵎㚮숷숮䅵</w:t>
      </w:r>
      <w:r>
        <w:rPr/>
        <w:t>⣂</w:t>
      </w:r>
      <w:r>
        <w:rPr/>
        <w:t>吵㔹녦仂䥋煕㤹慺뽐</w:t>
      </w:r>
      <w:r>
        <w:rPr/>
        <w:t>⣂</w:t>
      </w:r>
      <w:r>
        <w:rPr/>
        <w:t>⽞嗂㉔亡쉸䁦</w:t>
      </w:r>
      <w:r>
        <w:rPr/>
        <w:t>ⱘ♥</w:t>
      </w:r>
      <w:r>
        <w:rPr/>
        <w:t>睬槎顥潪⭷㜽埂捪⽒⩲桏呰䍳</w:t>
      </w:r>
      <w:r>
        <w:rPr/>
        <w:t>ꕹ</w:t>
      </w:r>
      <w:r>
        <w:rPr/>
        <w:t>넬区擂쉤㠶숽쎿兑숹숪슥悿⒏㒥啺묫晈</w:t>
      </w:r>
      <w:r>
        <w:rPr/>
        <w:t>ⱹ</w:t>
      </w:r>
      <w:r>
        <w:rPr/>
        <w:t>睬뭔쉫䛂敮祒䒡ꥧ坸撩䥩쉫䢩䴹祇썟넹ꅕ쉔懂쵇䱍㕈⨰캻楋䤲</w:t>
      </w:r>
      <w:r>
        <w:rPr/>
        <w:t>ⰷ</w:t>
      </w:r>
      <w:r>
        <w:rPr/>
        <w:t>싂庘欣呏㍹긣斩츻㝗儬⪮</w:t>
      </w:r>
      <w:r>
        <w:rPr/>
        <w:t>ꕟ♺</w:t>
      </w:r>
      <w:r>
        <w:rPr/>
        <w:t>劬넥썧咿䚻坈숣</w:t>
      </w:r>
      <w:r>
        <w:rPr/>
        <w:t>ꤦ</w:t>
      </w:r>
      <w:r>
        <w:rPr/>
        <w:t>㮵睠ꌱ⩡圻⬴</w:t>
      </w:r>
      <w:r>
        <w:rPr/>
        <w:t>ꤪ</w:t>
      </w:r>
      <w:r>
        <w:rPr/>
        <w:t>啦瘹칡슣䱫⭳쉏깍煸</w:t>
      </w:r>
      <w:r>
        <w:rPr/>
        <w:t>ꕩ</w:t>
      </w:r>
      <w:r>
        <w:rPr/>
        <w:t>潕㖵捪佱顷獱䅅</w:t>
      </w:r>
      <w:r>
        <w:rPr/>
        <w:t>ꦬ</w:t>
      </w:r>
      <w:r>
        <w:rPr/>
        <w:t>唨䲵斬砷쉗偪欤슣㖘칪䡖㕲䅡䱱숸♣橚䧂䅴딺用犮싂祉獢桟⚥⬻쉹㦵㌣⪏剁⭄眬瑡䵕⯂⨫㤲劥☶䖿㗂쉟쉤</w:t>
      </w:r>
      <w:r>
        <w:rPr/>
        <w:t>ⱊ</w:t>
      </w:r>
      <w:r>
        <w:rPr/>
        <w:t>慯䝀쉉栺㙗桠떻縹楆怦汓扂兪ꍖ妘䋎捀掘</w:t>
      </w:r>
      <w:r>
        <w:rPr/>
        <w:t>ꗂ☹</w:t>
      </w:r>
      <w:r>
        <w:rPr/>
        <w:t>怭椬幩쉨䝮䙔⽹䢿㉌⑲摷祱넳䑮␯灀佴ヂ㐮摺杮堣獈䍓灖㩵췂⎱䌪橱䱾玱婳</w:t>
      </w:r>
      <w:r>
        <w:rPr/>
        <w:t>ⵇ</w:t>
      </w:r>
      <w:r>
        <w:rPr/>
        <w:t>匵桇␊婃欸㬱숰憩繠㈥ꅡ顯䣂⨦䢥繆歬꺩潊쉭幚帲싂⩴瑆参⼮瑴摙昴甦㤪╍㨴娳쵾摆礨㊻楯常晶␪</w:t>
      </w:r>
      <w:r>
        <w:rPr/>
        <w:t>⡶</w:t>
      </w:r>
      <w:r>
        <w:rPr/>
        <w:t>摄呑⤦眣걔飂涥썤㗂䵧扰쵥为潤樯勂坓캿ꥵ囂슡獍숮樯塗㡑ꍔ㛂㐳帷瀭걨</w:t>
      </w:r>
      <w:r>
        <w:rPr/>
        <w:t>ꔥ</w:t>
      </w:r>
      <w:r>
        <w:rPr/>
        <w:t>䡬ꇂ愪渹儻湐㩩祐숴妘椣栱橎䭒췂泃뭓쉆숭ㅶㄨ〻捙祸漣憩畉潞昱䋃偱㪣쉷䶥伶쏎䅒䮿⧂琤媩⑯杣涱숫淂歒쵺㨯漩眻淂她⍲䍦숪깡歐榮㨸畑橋㥥쉙☬㬻繶㠦朸坅㩞恍싍츱剦偬</w:t>
      </w:r>
      <w:r>
        <w:rPr/>
        <w:t>ꥒ</w:t>
      </w:r>
      <w:r>
        <w:rPr/>
        <w:t>彥熏倴敧䱞瀦숬묹奙뭌䍶싂決楙灖吥䍖⪥㏂婍歀瀲瘲쉦柂䯂쉡迃塅䱀牙犘㟂쉅╁녕拂⩂懂幗</w:t>
      </w:r>
      <w:r>
        <w:rPr/>
        <w:t>ⱹ⨹</w:t>
      </w:r>
      <w:r>
        <w:rPr/>
        <w:t>啃㩧⥆뭓◂媬乚⼶</w:t>
      </w:r>
      <w:r>
        <w:rPr/>
        <w:t>ꕒ</w:t>
      </w:r>
      <w:r>
        <w:rPr/>
        <w:t>乬䣂磎瞩熵쉟摆습轷⽡縤婲伥츪숥機偂獸䄯ꥰ穸䱥哂숹呈㒿</w:t>
      </w:r>
      <w:r>
        <w:rPr/>
        <w:t>⡯⍳</w:t>
      </w:r>
      <w:r>
        <w:rPr/>
        <w:t>杕瓂墣〺颵僂樯纱⬭庮</w:t>
      </w:r>
      <w:r>
        <w:rPr/>
        <w:t>ꦏ</w:t>
      </w:r>
      <w:r>
        <w:rPr/>
        <w:t>㩱慣</w:t>
      </w:r>
      <w:r>
        <w:rPr/>
        <w:t>ⵇ</w:t>
      </w:r>
      <w:r>
        <w:rPr/>
        <w:t>쉶瘴塧示㭚㌫洽迂煏顤䐦ꏂꄪ桙㕺⹦櫂슩狂⭵</w:t>
      </w:r>
      <w:r>
        <w:rPr/>
        <w:t>ⱈ</w:t>
      </w:r>
      <w:r>
        <w:rPr/>
        <w:t>䏍態쵵睥ꍧ㈩</w:t>
      </w:r>
      <w:r>
        <w:rPr/>
        <w:t>Ⳃ</w:t>
      </w:r>
      <w:r>
        <w:rPr/>
        <w:t>瑢乁ヂ걃쉲䰫愱瑗⻂硲㒣쉐㡂쉄䦻䝭쉎뼹挸䊡⸱쉃ꅟ娤⫂녕彑㔮</w:t>
      </w:r>
      <w:r>
        <w:rPr/>
        <w:t>ꤸ</w:t>
      </w:r>
      <w:r>
        <w:rPr/>
        <w:t>湺牖湫ꎩ⫎琲犬縲绂い轈带㛍揂뗂瑺浵㙦灉⥣玵㞩盂</w:t>
      </w:r>
      <w:r>
        <w:rPr/>
        <w:t>꧂ⷂ</w:t>
      </w:r>
      <w:r>
        <w:rPr/>
        <w:t>卾땂쉤娹슻㜥녨䕰㤣縭숸쉣祸㉱⥒吴凎䤫</w:t>
      </w:r>
      <w:r>
        <w:rPr/>
        <w:t>ⵑ</w:t>
      </w:r>
      <w:r>
        <w:rPr/>
        <w:t>쉪禬戦㨵繫弣弯䦵棂쉒はㅑ在쉤昰</w:t>
      </w:r>
      <w:r>
        <w:rPr/>
        <w:t>ⷂ⑳</w:t>
      </w:r>
      <w:r>
        <w:rPr/>
        <w:t>廂䱘㟂䶬쉢牢㩋숭刻㈤䞡㨲ꥡ긪乫㩅塠竂쉙轰硉쉯쉡犘⒩䝌♳㑪㌸漹権쉁䤴瑩曂䉧桇疩嫂쉺呯呸㍎克깷⥂檏䨴㙉獩慇녢㡠倷䟂楉⚩⹸ꍮ硇</w:t>
      </w:r>
      <w:r>
        <w:rPr/>
        <w:t>ꕮ</w:t>
      </w:r>
      <w:r>
        <w:rPr/>
        <w:t>㙎䴵녎썔䅕꥘瘨</w:t>
      </w:r>
      <w:r>
        <w:rPr/>
        <w:t>⣍⵲</w:t>
      </w:r>
      <w:r>
        <w:rPr/>
        <w:t>橆懂硌坟楀딸危⤱</w:t>
      </w:r>
      <w:r>
        <w:rPr/>
        <w:t>Ɽ</w:t>
      </w:r>
      <w:r>
        <w:rPr/>
        <w:t>煬㜯뭠檡ㅖ녃⵲ㅢ敏匨啸伯癵ギ뭙摐楩</w:t>
      </w:r>
      <w:r>
        <w:rPr/>
        <w:t>ꔷ</w:t>
      </w:r>
      <w:r>
        <w:rPr/>
        <w:t>䐰슻剰楆㪻䍟禡딵䝵썎懂潘塰牾♫</w:t>
      </w:r>
      <w:r>
        <w:rPr/>
        <w:t>ⱷ</w:t>
      </w:r>
      <w:r>
        <w:rPr/>
        <w:t>坫張怹⬭⽨眯澘灭뭌瑺</w:t>
      </w:r>
      <w:r>
        <w:rPr/>
        <w:t>⡂</w:t>
      </w:r>
      <w:r>
        <w:rPr/>
        <w:t>ꄤ晶껂⌭繮㕆㝀땯窬䱄⼪⤵</w:t>
      </w:r>
      <w:r>
        <w:rPr/>
        <w:t>⡋</w:t>
      </w:r>
      <w:r>
        <w:rPr/>
        <w:t>촲瑕쉅㕇烂⼯싂䅲佡컎䭎㷂礊昵㘤渰繤㌤䕉洹䝂넩堻䥳扔桎녇䥤獹숦⨵〵摂㩈</w:t>
      </w:r>
      <w:r>
        <w:rPr/>
        <w:t>꧂</w:t>
      </w:r>
      <w:r>
        <w:rPr/>
        <w:t>䍮</w:t>
      </w:r>
      <w:r>
        <w:rPr/>
        <w:t>ⷂ</w:t>
      </w:r>
      <w:r>
        <w:rPr/>
        <w:t>ꅐ땃绂놩⫂煫쉩䨳縥ㅊ嫂㵱倱김磃檣哂䡬僂숪嘤뼷䌬䔬佪</w:t>
      </w:r>
      <w:r>
        <w:rPr/>
        <w:t>ⴲ</w:t>
      </w:r>
      <w:r>
        <w:rPr/>
        <w:t>瀻示䫂쉉昺ずꥮ忂䍤敌扪佧쉮쉠㍢⑰头噂䙨겣⭑뿂爸媡磂散</w:t>
      </w:r>
      <w:r>
        <w:rPr/>
        <w:t>ꔩ</w:t>
      </w:r>
      <w:r>
        <w:rPr/>
        <w:t>䄭뽃쉂楣斡⌫䌽⥗䅐淂뇂硒幺㙇⭫癰깺佒牀⸱䉬栰䡷剙畫㭤㡊㍋湤뭀慱䄷</w:t>
      </w:r>
      <w:r>
        <w:rPr/>
        <w:t>ⲥ</w:t>
      </w:r>
      <w:r>
        <w:rPr/>
        <w:t>㎥䕓칱坹㢮쉂䵒슮敖㝷⴯兔䳎</w:t>
      </w:r>
      <w:r>
        <w:rPr/>
        <w:t>ꤦ⹨</w:t>
      </w:r>
      <w:r>
        <w:rPr/>
        <w:t>渷仂⛂席獟栱牏桵搴夺</w:t>
      </w:r>
      <w:r>
        <w:rPr/>
        <w:t>ꕎ╉</w:t>
      </w:r>
      <w:r>
        <w:rPr/>
        <w:t>㧍渵ꌪ氩啥⩀啒⩐轄쌯怫슩㧂䩄轰믂䞣Ⓝꇂ䡐猨╶䬭湴牃⪘潑뾣橡瑢쉨㫂揍싍⪱刴䋂</w:t>
      </w:r>
      <w:r>
        <w:rPr/>
        <w:t>Ⱙ</w:t>
      </w:r>
      <w:r>
        <w:rPr/>
        <w:t>䍨싃歯獶䪱徥ㄦ</w:t>
      </w:r>
      <w:r>
        <w:rPr/>
        <w:t>ꦥ</w:t>
      </w:r>
      <w:r>
        <w:rPr/>
        <w:t>畃㏎㠤穢</w:t>
      </w:r>
      <w:r>
        <w:rPr/>
        <w:t>ⶣ</w:t>
      </w:r>
      <w:r>
        <w:rPr/>
        <w:t>坡徏㵸䁅繅幪媱浇숹㘪쌩쉋唯㵀全숥倲愹煇痂㥸慺뿂</w:t>
      </w:r>
      <w:r>
        <w:rPr/>
        <w:t>⡶</w:t>
      </w:r>
      <w:r>
        <w:rPr/>
        <w:t>畦㕥⫂칮칶椵幵兕쉀捺뿂䡍ꄯ䍱䍢廂彴帩砺瀪ꄩ쉥ꄦ</w:t>
      </w:r>
      <w:r>
        <w:rPr/>
        <w:t>Ⱜ</w:t>
      </w:r>
      <w:r>
        <w:rPr/>
        <w:t>゘䨹⼪穬獂䁺䨸쉌焸</w:t>
      </w:r>
      <w:r>
        <w:rPr/>
        <w:t>ꥎ</w:t>
      </w:r>
      <w:r>
        <w:rPr/>
        <w:t>攽묮㬪</w:t>
      </w:r>
      <w:r>
        <w:rPr/>
        <w:t>ⱨ</w:t>
      </w:r>
      <w:r>
        <w:rPr/>
        <w:t>報恚睳㔨㍃㠬㑏彲㠫⍟⑩쉕</w:t>
      </w:r>
      <w:r>
        <w:rPr/>
        <w:t>⣂</w:t>
      </w:r>
      <w:r>
        <w:rPr/>
        <w:t>䝁칧参前싂男焫焨㕗忂㪮䍊⥞쉱颻㗂焰쉈弽斵允挭䙁쉬䱭瘻걄纘䝂剭搣廂眸숵暩㕂싂琤爣쉋畲娺捕噆恸Ⓙ儯뼰灸卑㵇⻂</w:t>
      </w:r>
      <w:r>
        <w:rPr/>
        <w:t>⡓⫂</w:t>
      </w:r>
      <w:r>
        <w:rPr/>
        <w:t>漬뭁礱秂㈫係佌䕋䝈⤵䛍䕈瀥䄩積擂煰圬</w:t>
      </w:r>
      <w:r>
        <w:rPr/>
        <w:t>꧂</w:t>
      </w:r>
      <w:r>
        <w:rPr/>
        <w:t>㕖䔩繹䥁䅌䱊숺畡싎歙㝴扑믂㜻⑹뭧剣卨⌹妻◂煸쉵⥙噾㓂繦䁅奡噄䰤娴</w:t>
      </w:r>
      <w:r>
        <w:rPr/>
        <w:t>Ⱔ</w:t>
      </w:r>
      <w:r>
        <w:rPr/>
        <w:t>䙃꺣扤⩳땪繙⹇䴻뽀ㅢ딽숲㎮夲捔⹄</w:t>
      </w:r>
      <w:r>
        <w:rPr/>
        <w:t>ꔮ⧂</w:t>
      </w:r>
      <w:r>
        <w:rPr/>
        <w:t>奐猵祚瓍澵猲쉔䨺潎</w:t>
      </w:r>
      <w:r>
        <w:rPr/>
        <w:t>⡥</w:t>
      </w:r>
      <w:r>
        <w:rPr/>
        <w:t>䩪㵫♰㵍捬㝳ㆣ畁琭窘⥩ꍰ歍쉢㵩囂晸츥煇⍂畩牔䟂硾娥숶疵꥖竂橚獑坋컂뽷横숲牷⽤♷컂繸깘숫땞㎥睭⹶䅰쉗㕊䁟溩灋啊溵깘壂ꥧ亵쉏熬偰楹ꥪ顨乶涡썤䟂⭠獂慶唸煯坒䉯♷㭬㑧丣槂㷂㩩熮⹉䕱伹㥾噺㝤潃쉈㑂噗晓㒏瑣轱</w:t>
      </w:r>
      <w:r>
        <w:rPr/>
        <w:t>ꤺ</w:t>
      </w:r>
      <w:r>
        <w:rPr/>
        <w:t>幠䖵⩒뽱녇ꅹ灵㩔썦믂䟂听䱤乣祉瘊䬦䉯啓뇂搮亵ꌪ䅨灬䝃㥳泂싂婾琵牊厏뭕墥쉐捎싂䁏晞⩹䁄䍈瞩琵칥䜸婄戽佐悬⥁⩵卾</w:t>
      </w:r>
      <w:r>
        <w:rPr/>
        <w:t>ⵆ</w:t>
      </w:r>
      <w:r>
        <w:rPr/>
        <w:t>숨</w:t>
      </w:r>
      <w:r>
        <w:rPr/>
        <w:t>ⵑ</w:t>
      </w:r>
      <w:r>
        <w:rPr/>
        <w:t>䱁燂</w:t>
      </w:r>
      <w:r>
        <w:rPr/>
        <w:t>ⱟ</w:t>
      </w:r>
      <w:r>
        <w:rPr/>
        <w:t>슏싂幸쉫딮啹䤸㕬츹쉸㬭䁧⭤佂</w:t>
      </w:r>
      <w:r>
        <w:rPr/>
        <w:t>ⰴ</w:t>
      </w:r>
      <w:r>
        <w:rPr/>
        <w:t>姍廃啥嘶쉸冻┳攵쵅ꅂ</w:t>
      </w:r>
      <w:r>
        <w:rPr/>
        <w:t>ⴥ</w:t>
      </w:r>
      <w:r>
        <w:rPr/>
        <w:t>類区뮏ꅣ瀭䪏숬幍쉪潊㕒쉹奁╾䎿琯搪뽤嘹䀮彎湤竂㕂瓂㬷뭴〪轗㍷②槎⩢쉅䉇㑩☱싂獉晣</w:t>
      </w:r>
      <w:r>
        <w:rPr/>
        <w:t>ꗂ</w:t>
      </w:r>
      <w:r>
        <w:rPr/>
        <w:t>㣂쉁抬坺危皻숴扭沩桕㊩㍔ヂ넫㕟輦坆싂椪坮悡䉱䗂佦夽때쉩敃녟䑵挲꤮㒩䤶</w:t>
      </w:r>
      <w:r>
        <w:rPr/>
        <w:t>ꤶ⸪</w:t>
      </w:r>
      <w:r>
        <w:rPr/>
        <w:t>獒썅컂顧</w:t>
      </w:r>
      <w:r>
        <w:rPr/>
        <w:t>ꥍ</w:t>
      </w:r>
      <w:r>
        <w:rPr/>
        <w:t>狂슮</w:t>
      </w:r>
      <w:r>
        <w:rPr/>
        <w:t>ꕏ</w:t>
      </w:r>
      <w:r>
        <w:rPr/>
        <w:t>係쉊痂灋椶</w:t>
      </w:r>
      <w:r>
        <w:rPr/>
        <w:t>⡩</w:t>
      </w:r>
      <w:r>
        <w:rPr/>
        <w:t>繲ꍅ周ꥠ⌭ヂ㭊숰촶㵄䥟㤨♒䮏䱘⮬긬瑘䑘쉂⯍祲浧쵚䯂䎩⩵☣㚮㝌噤朴轖ㅇ슘䙺쉾놣礽畐猫⌬䔨ㄣ숰縯␪但儮㍸佀汤囂⏂㣃쉁⹕䡒넵⫂숲췎利</w:t>
      </w:r>
      <w:r>
        <w:rPr/>
        <w:t>ⷂ</w:t>
      </w:r>
      <w:r>
        <w:rPr/>
        <w:t>圸杇桍爲卞穟䵦㐻</w:t>
      </w:r>
      <w:r>
        <w:rPr/>
        <w:t>ꦩ</w:t>
      </w:r>
      <w:r>
        <w:rPr/>
        <w:t>礲佌쉄䚥⺵쌦挤싂쎿</w:t>
      </w:r>
      <w:r>
        <w:rPr/>
        <w:t>ꖩ</w:t>
      </w:r>
      <w:r>
        <w:rPr/>
        <w:t>ㅞ挱䡘</w:t>
      </w:r>
      <w:r>
        <w:rPr/>
        <w:t>⠩</w:t>
      </w:r>
      <w:r>
        <w:rPr/>
        <w:t>礮쉙슿숦쉮䙦恄猭佴䏂⬶潆</w:t>
      </w:r>
      <w:r>
        <w:rPr/>
        <w:t>⡍</w:t>
      </w:r>
      <w:r>
        <w:rPr/>
        <w:t>䉋亩쉋殘</w:t>
      </w:r>
      <w:r>
        <w:rPr/>
        <w:t>꧂</w:t>
      </w:r>
      <w:r>
        <w:rPr/>
        <w:t>炿╏쉧〮㚵㑦ㄨ㔨⩏洦㕆㫃轇卾䕤穉⭴儽璵喩㕕⑎♕ꅅ⴨卄䉨桭䉠䡨繸╷敐썚䜤캥敯깏䭑俎㮮䭷睒則搹ㅙ쉥쉴쉵㣂</w:t>
      </w:r>
      <w:r>
        <w:rPr/>
        <w:t>Ⱨ</w:t>
      </w:r>
      <w:r>
        <w:rPr/>
        <w:t>쵧楮牡慹쉳⮡⽄䰸⩧㛂녭䀽祲</w:t>
      </w:r>
      <w:r>
        <w:rPr/>
        <w:t>ꕑ</w:t>
      </w:r>
      <w:r>
        <w:rPr/>
        <w:t>곂㖵⩢䩓勃煢牍瑘슩䐹썔爳啙⮬䔩뼲愩숽煣</w:t>
      </w:r>
      <w:r>
        <w:rPr/>
        <w:t>ⲵ⠸</w:t>
      </w:r>
      <w:r>
        <w:rPr/>
        <w:t>砮ꅵ㵨扥杵廎슻쉟櫍⵵㡀㗂쉙涏䩵刳敄䕚㚡䉫⽎쉺厬欣☭截皵㏂禮塈曂帴灠</w:t>
      </w:r>
      <w:r>
        <w:rPr/>
        <w:t>ꤩ</w:t>
      </w:r>
      <w:r>
        <w:rPr/>
        <w:t>佐숪瞩旂</w:t>
      </w:r>
      <w:r>
        <w:rPr/>
        <w:t>⡒</w:t>
      </w:r>
      <w:r>
        <w:rPr/>
        <w:t>䩴썦㋂깟奩</w:t>
      </w:r>
      <w:r>
        <w:rPr/>
        <w:t>ⶣ</w:t>
      </w:r>
      <w:r>
        <w:rPr/>
        <w:t>싂䙲㵑㡅灳迃強捒䒣噂怵䁉쏂淂뮘ㆣ♬慨ꅙ懂⑤縷뽡⮮䬯飍䠽</w:t>
      </w:r>
      <w:r>
        <w:rPr/>
        <w:t>꤭</w:t>
      </w:r>
      <w:r>
        <w:rPr/>
        <w:t>毎纡桯哂棂帶甶ꍸ杁㝇⸥⵵㙤顗땤쌥忂숴</w:t>
      </w:r>
      <w:r>
        <w:rPr/>
        <w:t>Ⳏ</w:t>
      </w:r>
      <w:r>
        <w:rPr/>
        <w:t>弴嘳嚏坚ꅒ㠷樮圸哂싂䩐个⼴㵡쉧숭㮥䜩䩶敫父楍⻂䍟⍴敆</w:t>
      </w:r>
      <w:r>
        <w:rPr/>
        <w:t>ⰵ</w:t>
      </w:r>
      <w:r>
        <w:rPr/>
        <w:t>か䝶</w:t>
      </w:r>
      <w:r>
        <w:rPr/>
        <w:t>꧂</w:t>
      </w:r>
      <w:r>
        <w:rPr/>
        <w:t>削浄䝞뭬칬㩊슱䜴椺湢㭬썰㙆䡘牒䕞嫎┰损頰燂桳喬琷㡩轺딯숮剏輶쌮䰨걞瑡깈쉴쉉묊䥐쉘丱何秂㩰浑㘪츫塒◂漩⩾幫</w:t>
      </w:r>
      <w:r>
        <w:rPr/>
        <w:t>⢻</w:t>
      </w:r>
      <w:r>
        <w:rPr/>
        <w:t>㕏㥦偺䩆䍕㞻找㪻쉩㘸牧獣㤦䎏䓂</w:t>
      </w:r>
      <w:r>
        <w:rPr/>
        <w:t>ⶥ</w:t>
      </w:r>
      <w:r>
        <w:rPr/>
        <w:t>潇䄷轓㍣㕱⫂숯뭵㤥绂凂⩉ㅄ</w:t>
      </w:r>
      <w:r>
        <w:rPr/>
        <w:t>ꖩ</w:t>
      </w:r>
      <w:r>
        <w:rPr/>
        <w:t>㜳ꅇ楫樭穢漷싂僂攨漭䅟슥㊥쉉껂ꅁ䰺獹♒쉆⩒辏</w:t>
      </w:r>
      <w:r>
        <w:rPr/>
        <w:t>ꕡ</w:t>
      </w:r>
      <w:r>
        <w:rPr/>
        <w:t>걉县ꅧ㇂㬲捭矂輣睤牢䔪칐䡢䬦曂搽汧欭⩯쉫걈㓂徻䠷な썐䂣䱙쉋슿歂䁃</w:t>
      </w:r>
      <w:r>
        <w:rPr/>
        <w:t>ꕯ</w:t>
      </w:r>
      <w:r>
        <w:rPr/>
        <w:t>颥師癨</w:t>
      </w:r>
      <w:r>
        <w:rPr/>
        <w:t>ꥃ</w:t>
      </w:r>
      <w:r>
        <w:rPr/>
        <w:t>쉀淂截劣飍祠</w:t>
      </w:r>
      <w:r>
        <w:rPr/>
        <w:t>ꕨ</w:t>
      </w:r>
      <w:r>
        <w:rPr/>
        <w:t>敭숬길つ㝱ꌴ殣㑄춻喣Ⓜ柂嫂㓂杳睺㑯㨩☤䱊硖瘻坟촪碻쎘揂䵸</w:t>
      </w:r>
      <w:r>
        <w:rPr/>
        <w:t>ꤲ</w:t>
      </w:r>
      <w:r>
        <w:rPr/>
        <w:t>潑爣啱癔뼫⵬쉆⎘숣漤摲뼽噓쉣쌩啴湒噫偠⸻념</w:t>
      </w:r>
      <w:r>
        <w:rPr/>
        <w:t>ⵏ</w:t>
      </w:r>
      <w:r>
        <w:rPr/>
        <w:t>瑊穹怮稸縺싂壎䵄</w:t>
      </w:r>
      <w:r>
        <w:rPr/>
        <w:t>⠹</w:t>
      </w:r>
      <w:r>
        <w:rPr/>
        <w:t>ꔻ</w:t>
      </w:r>
      <w:r>
        <w:rPr/>
        <w:t>桗唯䊮刵猬䭈㵲㛂憥묬惂충幕吹洹眦朸싎♰嗂㍬䙦䱣⹎兲싎◂䞮歭涩⸨䎘䰯䕰싎䭒⪡勂䬱㦡쉦⥳ꅮ猸╷⺬㬶䝇</w:t>
      </w:r>
      <w:r>
        <w:rPr/>
        <w:t>Ɐ</w:t>
      </w:r>
      <w:r>
        <w:rPr/>
        <w:t>敞祠떬厥湥갴쉾汋쏂䎿</w:t>
      </w:r>
      <w:r>
        <w:rPr/>
        <w:t>ꕶ</w:t>
      </w:r>
      <w:r>
        <w:rPr/>
        <w:t>䙴婈橌䱫㩕거㩠⑨ꍫ湶╨摬쉊䥊⽃椯㧂</w:t>
      </w:r>
      <w:r>
        <w:rPr/>
        <w:t>⵰</w:t>
      </w:r>
      <w:r>
        <w:rPr/>
        <w:t>扵숵넬楩ꍡ勂摳㡮숤獖껂摂㜮⩕⾩䏍盂頣㡦城㑘㴬ꌽあ㮩</w:t>
      </w:r>
      <w:r>
        <w:rPr/>
        <w:t>ꤴ</w:t>
      </w:r>
      <w:r>
        <w:rPr/>
        <w:t>玵彁쉪擂</w:t>
      </w:r>
      <w:r>
        <w:rPr/>
        <w:t>⡤</w:t>
      </w:r>
      <w:r>
        <w:rPr/>
        <w:t>颏▵䤻쉎楊呧唭䐯彸㯂柂歮䉷䨦⫂숯⒥䧍幀绂怺췂䕑䱶ꇂ䉨埂␬祾㑗杚䷂䰱㙬㩏ꌯ恕</w:t>
      </w:r>
      <w:r>
        <w:rPr/>
        <w:t>ⰴ</w:t>
      </w:r>
      <w:r>
        <w:rPr/>
        <w:t>넨湕</w:t>
      </w:r>
      <w:r>
        <w:rPr/>
        <w:t>ꤰ</w:t>
      </w:r>
      <w:r>
        <w:rPr/>
        <w:t>䜻捥䭲䞘⹙</w:t>
      </w:r>
      <w:r>
        <w:rPr/>
        <w:t>ꤽ</w:t>
      </w:r>
      <w:r>
        <w:rPr/>
        <w:t>抩摰뭧숣䉚뭺쉉浢ꅮ⑘摅頫䬤瑌繧⑤⹡歺쉯</w:t>
      </w:r>
      <w:r>
        <w:rPr/>
        <w:t>꧂</w:t>
      </w:r>
      <w:r>
        <w:rPr/>
        <w:t>砳哂㖥␱潥</w:t>
      </w:r>
      <w:r>
        <w:rPr/>
        <w:t>⡓</w:t>
      </w:r>
      <w:r>
        <w:rPr/>
        <w:t>슱幭サ⑫歺沿抿놵</w:t>
      </w:r>
      <w:r>
        <w:rPr/>
        <w:t>ⱄ</w:t>
      </w:r>
      <w:r>
        <w:rPr/>
        <w:t>㑫乘䊻</w:t>
      </w:r>
      <w:r>
        <w:rPr/>
        <w:t>⡾</w:t>
      </w:r>
      <w:r>
        <w:rPr/>
        <w:t>뮮</w:t>
      </w:r>
      <w:r>
        <w:rPr/>
        <w:t>ꦬ</w:t>
      </w:r>
      <w:r>
        <w:rPr/>
        <w:t>깈啶晒⴬㩳䑂㤱弮䥞㑎挬捦硹拂匸㈺</w:t>
      </w:r>
      <w:r>
        <w:rPr/>
        <w:t>ꥋ</w:t>
      </w:r>
      <w:r>
        <w:rPr/>
        <w:t>燂卸䰮玬ꅱ</w:t>
      </w:r>
      <w:r>
        <w:rPr/>
        <w:t>ꔨꤪ</w:t>
      </w:r>
      <w:r>
        <w:rPr/>
        <w:t>䭢녔煩㤥䌰싂숰⭍烂숶奠╴⾩䅦숫畁⑆䷂噎别冱硟ꎡ敲녧ガꍡ♥쉉䷂⧂㵔쉡⻂桊쎏</w:t>
      </w:r>
      <w:r>
        <w:rPr/>
        <w:t>⠴</w:t>
      </w:r>
      <w:r>
        <w:rPr/>
        <w:t>纮琳♧穔頲奋䁄䯂䘥⤸样捖⑄嗂稥捇ꥤ啃㑆偏䑭ꍦꅌ칆⿍稫拂㋂ꅲ긦깹⑷惂砮슩╞奺楥桔숳䅔歾䇂啘栬瘵頤狂㍊稶湰淂橮敆㙓ꍾ彍쉲䁇</w:t>
      </w:r>
      <w:r>
        <w:rPr/>
        <w:t>Ⱓ</w:t>
      </w:r>
      <w:r>
        <w:rPr/>
        <w:t>㝮㨲쉉楔⨣㜳㶮ヂ뼩疿</w:t>
      </w:r>
      <w:r>
        <w:rPr/>
        <w:t>ⱺⱖ</w:t>
      </w:r>
      <w:r>
        <w:rPr/>
        <w:t>丵楹䀷긹獐仂椵䯂攊䍗ꅉ䐲䗂⫂</w:t>
      </w:r>
      <w:r>
        <w:rPr/>
        <w:t>ⱟ</w:t>
      </w:r>
      <w:r>
        <w:rPr/>
        <w:t>呫濂땑慱礷䉱則灾ꅢ痂㤭</w:t>
      </w:r>
      <w:r>
        <w:rPr/>
        <w:t>ꔶ</w:t>
      </w:r>
      <w:r>
        <w:rPr/>
        <w:t>爦䉙칾㜲掵が挲⮻扃㉷顎㌻㟂♙匦⽲癏㔣깢呁</w:t>
      </w:r>
      <w:r>
        <w:rPr/>
        <w:t>ⴳ⨪</w:t>
      </w:r>
      <w:r>
        <w:rPr/>
        <w:t>狂惃戬⧂</w:t>
      </w:r>
      <w:r>
        <w:rPr/>
        <w:t>꧃</w:t>
      </w:r>
      <w:r>
        <w:rPr/>
        <w:t>숵ㅋ⥰䙃瑔挹㈥숽쉳춡䙾쉹㍚⥧䐭瘤窩硇䔣⚬䅫㨨䖮숹㨹㞿쉏䘬匸슱쉳夷慮㭲偓㒣㵩⑹硢㝵⹩㆏Ⓝ槂ꅓ㩄擂䎻凎</w:t>
      </w:r>
      <w:r>
        <w:rPr/>
        <w:t>ꦡ</w:t>
      </w:r>
      <w:r>
        <w:rPr/>
        <w:t>彌搭婖扣䞻弲⯎칎썳䏂䐦⥎偓咡睁礦梬넴灰䇍琦䵘珍⥢㵺瑣⑬扆쉄戺爵瘷쉥</w:t>
      </w:r>
      <w:r>
        <w:rPr/>
        <w:t>ꥃ</w:t>
      </w:r>
      <w:r>
        <w:rPr/>
        <w:t>煨歩獧恭㫂瓎쉔㜰太놩捣燂唪뼯洽뼵썮晀뼮㝖㉉⽬顴升䤤潁쉦睏痍华䧂䵪㑊晰係佌⎮杺㵟⏂넻㨩㇂싂獮呷촻䨷摘㎏㐴匬쏂⑅灁乫곂䷂䐦㞿⚿彩䒣䈶넣⭆䀴㯍䅠獓䅨䑵儬놵㈵熥㊵睖䄭칸⭩励桸呶쉒狂䕅毂敊쉎潙㵪頥歌䍡欨瑵浳砯슏焰␸猷匱ꌱ⨮䚥⹚牊㢻싂碩썖ㅏ쵅幍䛂刬婦沿迂兌垩녑㕖䜵⹏惂偩싂뭖佣싍洳㌤땃숭䱥㬸牺㡯</w:t>
      </w:r>
      <w:r>
        <w:rPr/>
        <w:t>ꦩ</w:t>
      </w:r>
      <w:r>
        <w:rPr/>
        <w:t>쉸믂㡖癫╃晴䭁⑂쉀䬯䙎뇎债쉁幱䒏⌬싂俎杪庩䴷奄䝹╣뮩湏⤵</w:t>
      </w:r>
      <w:r>
        <w:rPr/>
        <w:t>Ɱ</w:t>
      </w:r>
      <w:r>
        <w:rPr/>
        <w:t>㭲䱮ꄪ䵵㝈⸤㭬䴬犩䓂壂氺ꌶ㶻</w:t>
      </w:r>
      <w:r>
        <w:rPr/>
        <w:t>ꤷ</w:t>
      </w:r>
      <w:r>
        <w:rPr/>
        <w:t>轎䋃瑇昩牔側쉎䝺숷♃嗎쉒㡧杉午ꍅ搳䙏松摕䠺わ敓꥞╈⨷硏稲땂㝂㣂弪ㄷ砭桐썭녀儯⑐⩥䩙㉇塨쉶쉃壃㟂娳쉪硯匲桗奊ꍭ⭅묤</w:t>
      </w:r>
      <w:r>
        <w:rPr/>
        <w:t>ⱘ</w:t>
      </w:r>
      <w:r>
        <w:rPr/>
        <w:t>挥췎슱㈴㶏䀹楁䝥轄繷슥浇桟슡啤㝕哂⼵갮쉡㧂ꥯ⨵敳숤칠쉊嗂슱슿倶幬숰幂䓎⩾묰뿂숯䐳䁀숰㵚⩈颩☰쉁⍹㉦潔捃彭</w:t>
      </w:r>
      <w:r>
        <w:rPr/>
        <w:t>Ⱖ</w:t>
      </w:r>
      <w:r>
        <w:rPr/>
        <w:t>吥㊵售뽙刵㥅껍䕏椵⻂発㡵倻瑋㯂け쉆咿</w:t>
      </w:r>
      <w:r>
        <w:rPr/>
        <w:t>ⱪ</w:t>
      </w:r>
      <w:r>
        <w:rPr/>
        <w:t>榥穨묪幥㠷⮣祐쵒㍮ㅤ깖䤪塄䢩⽾ꄶ磂ꇂ</w:t>
      </w:r>
      <w:r>
        <w:rPr/>
        <w:t>ꤹ</w:t>
      </w:r>
      <w:r>
        <w:rPr/>
        <w:t>Ⳃ</w:t>
      </w:r>
      <w:r>
        <w:rPr/>
        <w:t>凂⪱前걒⦬す</w:t>
      </w:r>
      <w:r>
        <w:rPr/>
        <w:t>ⵕ</w:t>
      </w:r>
      <w:r>
        <w:rPr/>
        <w:t>䬳쉫䚮柂췂쉳뾏⯂컂喱瑄慖뭦䍙숻㡰ㄹ떘ㅗ습扪㢮䅀㝎桐母뽺㑒ꥢ⩆⥬祓䙘䁙仂곂く偃扡祩䜊㍠㩏㬩啓뿂ꎻ沏⏂</w:t>
      </w:r>
      <w:r>
        <w:rPr/>
        <w:t>ꥃ</w:t>
      </w:r>
      <w:r>
        <w:rPr/>
        <w:t>쏂</w:t>
      </w:r>
      <w:r>
        <w:rPr/>
        <w:t>ꔦ</w:t>
      </w:r>
      <w:r>
        <w:rPr/>
        <w:t>顣숵뭬㍫썧牚眦⩡汊ꄻ뭳㓂㙏슱뼵⭡礦⻂ㆩ爭걂汱栣쉊</w:t>
      </w:r>
      <w:r>
        <w:rPr/>
        <w:t>꧂</w:t>
      </w:r>
      <w:r>
        <w:rPr/>
        <w:t>숽彑堲渽兺쉖썈淂敐垱䱭㛂㝢믂</w:t>
      </w:r>
      <w:r>
        <w:rPr/>
        <w:t>ꦏ</w:t>
      </w:r>
      <w:r>
        <w:rPr/>
        <w:t>쏍㭀礪掩硲淂䡎㕾浈컃挳쉹呔匬暡㘷㙱匸ꍘ輪党浬懂彤건싂瀺縰ꥳ浤执㨪䍹</w:t>
      </w:r>
      <w:r>
        <w:rPr/>
        <w:t>ⱏ</w:t>
      </w:r>
      <w:r>
        <w:rPr/>
        <w:t>夣攥迃ꅶ佥畳湭䙹璮ㅘ瘽㪣梱뾬幁⵪㘮輤歌㠳숰噭╇쉶녮㴸</w:t>
      </w:r>
      <w:r>
        <w:rPr/>
        <w:t>ꤻ</w:t>
      </w:r>
      <w:r>
        <w:rPr/>
        <w:t>쉙咵摶也뭩숸쉎⌹䅚⩚⴬싂칢뽹䵓쉰ㅪ⩡⌵㭵婅㐳숦兟䙾쉂㎘믂㝱梥뽡㙍╪劣깵㙁嘹䠱瀤䙭놣彳獷⮩㷂꺡獰㵰庡⭑⫂顔湺䟂礬습瑑獊䄳⸶䤹恷䱇숽攻㉦䌩䑈♧썶ꏍ樳䖿梡⬺</w:t>
      </w:r>
      <w:r>
        <w:rPr/>
        <w:t>ⵍ</w:t>
      </w:r>
      <w:r>
        <w:rPr/>
        <w:t>쵎獷쉨坨䲿⹭渦땁⍷攨䤻瞣僂嚩穪⽇歘溵䴷楣㡢璩儽晸⥠槂㐲촷捭城幀䝧</w:t>
      </w:r>
      <w:r>
        <w:rPr/>
        <w:t>ꦿ</w:t>
      </w:r>
      <w:r>
        <w:rPr/>
        <w:t>㟂</w:t>
      </w:r>
      <w:r>
        <w:rPr/>
        <w:t>Ⳃ</w:t>
      </w:r>
      <w:r>
        <w:rPr/>
        <w:t>䣂ꌯ恸晍쉰佅へ灤쉁憘쉃䛂䁹吱䳂䣍</w:t>
      </w:r>
      <w:r>
        <w:rPr/>
        <w:t>Ⱖ䷂</w:t>
      </w:r>
      <w:r>
        <w:rPr/>
        <w:t>껍氻╩砲䕎楹て걱⧃僂䧂⵱丱娮㓂</w:t>
      </w:r>
      <w:r>
        <w:rPr/>
        <w:t>⡩</w:t>
      </w:r>
      <w:r>
        <w:rPr/>
        <w:t>埂䙣佾쉑正㷂晊㢣你䜰㕵쉁滃㝱㫃抏䱪</w:t>
      </w:r>
      <w:r>
        <w:rPr/>
        <w:t>ⱀ</w:t>
      </w:r>
      <w:r>
        <w:rPr/>
        <w:t>춱䡫슻斻숨싂㦵灉ば녢숹쉉ㄪ剉椪⌱</w:t>
      </w:r>
      <w:r>
        <w:rPr/>
        <w:t>ꥀ⸱</w:t>
      </w:r>
      <w:r>
        <w:rPr/>
        <w:t>穯歖ꌪ挶渪깏䍩朸</w:t>
      </w:r>
      <w:r>
        <w:rPr/>
        <w:t>ꖣ</w:t>
      </w:r>
      <w:r>
        <w:rPr/>
        <w:t>顆䙅싂◍䯂슩甲습㠤⾣㤣勂</w:t>
      </w:r>
      <w:r>
        <w:rPr/>
        <w:t>⡟</w:t>
      </w:r>
      <w:r>
        <w:rPr/>
        <w:t>쉺桺䣂禡玩䆩⥅䩷딲㝎圪棂슿迂漶太ꆩ癲뮘숨쎏汷뼺欷ꍹ佗繈</w:t>
      </w:r>
      <w:r>
        <w:rPr/>
        <w:t>Ⳃ</w:t>
      </w:r>
      <w:r>
        <w:rPr/>
        <w:t>ꎮ㴪璬桒琬塟䤪啺獉㏂䤻쉞䤽摱猪湇䌽へ䯃栯숹㥍䭷捩㭇带殩츴濂祲噓⹉轗숤榩潤쉠⽄係煰恏弱唩氬㖱噶灲㵆녤⯂ㄥ䵪㣂㐱䗂쉇▩숬㙂湉䜺</w:t>
      </w:r>
      <w:r>
        <w:rPr/>
        <w:t>⡖</w:t>
      </w:r>
      <w:r>
        <w:rPr/>
        <w:t>摎䉦睠</w:t>
      </w:r>
      <w:r>
        <w:rPr/>
        <w:t>꧂</w:t>
      </w:r>
      <w:r>
        <w:rPr/>
        <w:t>숴顡救顶㐴곂㩭䵌㍕㝥⩀ꍺ⽬䈻晒䥳味쉠㢏쵇㡗⩬㑲㭊ご坦噮쉕眪挪⚩甶犩䠳牦슥땩殥쉁疩㬴䷍杤쵬愳⧂䥹⚩冥斥䁊썵칊婚</w:t>
      </w:r>
      <w:r>
        <w:rPr/>
        <w:t>⡙╇</w:t>
      </w:r>
      <w:r>
        <w:rPr/>
        <w:t>䥯劥璱쉙祂㑟⵳ꅎ㝘䈺숤</w:t>
      </w:r>
      <w:r>
        <w:rPr/>
        <w:t>⣂</w:t>
      </w:r>
      <w:r>
        <w:rPr/>
        <w:t>楔濂⪻慭⩚䑗䇂牋婘䱮</w:t>
      </w:r>
      <w:r>
        <w:rPr/>
        <w:t>ꥊ</w:t>
      </w:r>
      <w:r>
        <w:rPr/>
        <w:t>恗</w:t>
      </w:r>
      <w:r>
        <w:rPr/>
        <w:t>⣃⯂</w:t>
      </w:r>
      <w:r>
        <w:rPr/>
        <w:t>樱㡌敍恑⭲묪㝚䉫♧쉫剓穧收</w:t>
      </w:r>
      <w:r>
        <w:rPr/>
        <w:t>⠷</w:t>
      </w:r>
      <w:r>
        <w:rPr/>
        <w:t>싂槂⬭澿쉠潌</w:t>
      </w:r>
    </w:p>
    <w:p>
      <w:pPr>
        <w:pStyle w:val="PreformattedText"/>
        <w:bidi w:val="0"/>
        <w:spacing w:before="0" w:after="0"/>
        <w:jc w:val="left"/>
        <w:rPr/>
      </w:pPr>
      <w:r>
        <w:rPr/>
        <w:t>숊췂뽬㍙捸䜦</w:t>
      </w:r>
      <w:r>
        <w:rPr/>
        <w:t>ꕎ</w:t>
      </w:r>
      <w:r>
        <w:rPr/>
        <w:t>摰㍦숯슩瞡楬妻㶩习쉪⍺焮걷潵姂灗䍖⹫怵숸쉱䑂帶숮쉨쉣</w:t>
      </w:r>
      <w:r>
        <w:rPr/>
        <w:t>⠻</w:t>
      </w:r>
      <w:r>
        <w:rPr/>
        <w:t>㡨슡쉱䈬丩㡄⩢幀頰㕈㩚쏂뽪渥烂㈪䩑珃⹆洯䡕所桑拃牱搽䑰뮱梡竂欶吷떬䷂忂殱牡總潙棂</w:t>
      </w:r>
      <w:r>
        <w:rPr/>
        <w:t>ꤤ</w:t>
      </w:r>
      <w:r>
        <w:rPr/>
        <w:t>ッ</w:t>
      </w:r>
      <w:r>
        <w:rPr/>
        <w:t>⡚</w:t>
      </w:r>
      <w:r>
        <w:rPr/>
        <w:t>头影츶쌭㥤숭⑹㉓ꥩ楺컂쉓䄽䝷㑈걍敔ꇍ橹묨</w:t>
      </w:r>
      <w:r>
        <w:rPr/>
        <w:t>꧂</w:t>
      </w:r>
      <w:r>
        <w:rPr/>
        <w:t>䳎噌换⩔癀䵺㷂污㔨숻囂䍖쉰桧颣䁬牣琺輤䇂汀䱾卐슩</w:t>
      </w:r>
      <w:r>
        <w:rPr/>
        <w:t>⡠</w:t>
      </w:r>
      <w:r>
        <w:rPr/>
        <w:t>싂䍷㩑怮☸</w:t>
      </w:r>
      <w:r>
        <w:rPr/>
        <w:t>ⶡ</w:t>
      </w:r>
      <w:r>
        <w:rPr/>
        <w:t>䄨䵧숺䁗⵭撥⥆뭘獑兴幃繚倲䷂ꅦ㮣㕆쉅帽挨⥴獒湨揂塑捥㩉䈺琹⴦改㝈쉂掏偌믃㎘묥␱夸户쉥䁫印䥷♢숬㩹⍀䧂쉹穀ꍳ╒汣扰䒩㑮攦榏⪏ㅂ汍녪ꍑ垵瑙佟넻떩烂</w:t>
      </w:r>
      <w:r>
        <w:rPr/>
        <w:t>⣂</w:t>
      </w:r>
      <w:r>
        <w:rPr/>
        <w:t>忂⵪⺿堵頤幃眰䐶싃湐剨슮㛃版䨭㵅㍭칃剱쉤䑱ꥪ╆⽃녱砻⤪ꅊ䪥頫䆩㡳戨牘妱桕歋슏긤㨫⹧梱䥾숵楶繕䍺愵掩䏂뽧剭ぉ䴺欦唩獗숲䆬䐴쉦⩙갩쉴楄恆憩亵⒩穫瘦㕓ꥵ䍘䭑䕷噔녳敀䍸땍䭐싎䍨截䡺偈椶何㪮䷃䁶ㅘ潬䀨啡頤쏂☩楱㍈穳幢喵䍀♈쵦깺</w:t>
      </w:r>
      <w:r>
        <w:rPr/>
        <w:t>ⱖ</w:t>
      </w:r>
      <w:r>
        <w:rPr/>
        <w:t>㫂䘫䚩味低뽄ꅭ䏂䧂쉢お쉌㣃倸頵猸⑎</w:t>
      </w:r>
      <w:r>
        <w:rPr/>
        <w:t>ⵁ</w:t>
      </w:r>
      <w:r>
        <w:rPr/>
        <w:t>ꅂ硹氺㙙仂싂倽숮⮣믂礹席썲特ꍦ숫쉘䁟栴쵢㚥䧂갺繏㏃琺쉷쉲㯎⥊槂晵っ☣喻總䥙쉠扮㈵㙑䩺䥢坏噔䏂</w:t>
      </w:r>
      <w:r>
        <w:rPr/>
        <w:t>ⱳ</w:t>
      </w:r>
      <w:r>
        <w:rPr/>
        <w:t>䘴쉩쵤☷焴</w:t>
      </w:r>
      <w:r>
        <w:rPr/>
        <w:t>ꤻ⩠</w:t>
      </w:r>
      <w:r>
        <w:rPr/>
        <w:t>牣浥本껂彸兴䯂쉠祘춡灎㛂㜮숽址꺬슿留牒䝊</w:t>
      </w:r>
      <w:r>
        <w:rPr/>
        <w:t>ꥄ</w:t>
      </w:r>
      <w:r>
        <w:rPr/>
        <w:t>놣䀷㬥㠮</w:t>
      </w:r>
      <w:r>
        <w:rPr/>
        <w:t>ꕦ</w:t>
      </w:r>
      <w:r>
        <w:rPr/>
        <w:t>奬䔩꺏㌴啩♉㝉䵑㵖</w:t>
      </w:r>
      <w:r>
        <w:rPr/>
        <w:t>⢵⹍</w:t>
      </w:r>
      <w:r>
        <w:rPr/>
        <w:t>歉偲쉹Ⓜ⫂⏃绂乭</w:t>
      </w:r>
      <w:r>
        <w:rPr/>
        <w:t>ꕓ</w:t>
      </w:r>
      <w:r>
        <w:rPr/>
        <w:t>䊱츥䨦呦▥쉄儱쉐쌨吵⹷ㅕ╷㍞쵡⍞扱牅</w:t>
      </w:r>
      <w:r>
        <w:rPr/>
        <w:t>Ⱶ</w:t>
      </w:r>
      <w:r>
        <w:rPr/>
        <w:t>颵땹㕑穓⬲⵶壂뿂卂䁭㴸浈單캮癦䥶썥瞏㮥숳弯땣曃</w:t>
      </w:r>
      <w:r>
        <w:rPr/>
        <w:t>ⶮ</w:t>
      </w:r>
      <w:r>
        <w:rPr/>
        <w:t>淂긪䕅쉤⚥놿㑐</w:t>
      </w:r>
      <w:r>
        <w:rPr/>
        <w:t>Ⱟ</w:t>
      </w:r>
      <w:r>
        <w:rPr/>
        <w:t>ꎘ숮䶬氻㝚䕹瀴걲潣棂犡灇噒⮣㕅剒泂</w:t>
      </w:r>
      <w:r>
        <w:rPr/>
        <w:t>ⱗ</w:t>
      </w:r>
      <w:r>
        <w:rPr/>
        <w:t>恋슩㥭爯㕢ヂ묬쉆捦숪ꥬ瑑䉢彸殿䀊ㆱ獭䙡ꌴ䅕䘰搯쉔䜯乷毂⩖쉄⛂呑㉂洩</w:t>
      </w:r>
      <w:r>
        <w:rPr/>
        <w:t>ꔱ</w:t>
      </w:r>
      <w:r>
        <w:rPr/>
        <w:t>䕵垩に㑡⑙夷㝃䉳哂</w:t>
      </w:r>
      <w:r>
        <w:rPr/>
        <w:t>⡢</w:t>
      </w:r>
      <w:r>
        <w:rPr/>
        <w:t>㑙</w:t>
      </w:r>
      <w:r>
        <w:rPr/>
        <w:t>ⳃ</w:t>
      </w:r>
      <w:r>
        <w:rPr/>
        <w:t>丸⪻싂漵</w:t>
      </w:r>
      <w:r>
        <w:rPr/>
        <w:t>ⱙ</w:t>
      </w:r>
      <w:r>
        <w:rPr/>
        <w:t>妘䇂塄⭗墣⸶</w:t>
      </w:r>
      <w:r>
        <w:rPr/>
        <w:t>꤫</w:t>
      </w:r>
      <w:r>
        <w:rPr/>
        <w:t>剳김獱琥硣爰</w:t>
      </w:r>
      <w:r>
        <w:rPr/>
        <w:t>ꖬ</w:t>
      </w:r>
      <w:r>
        <w:rPr/>
        <w:t>쉶</w:t>
      </w:r>
      <w:r>
        <w:rPr/>
        <w:t>⣂</w:t>
      </w:r>
      <w:r>
        <w:rPr/>
        <w:t>憘⨻搶䅍숣獂䱥</w:t>
      </w:r>
      <w:r>
        <w:rPr/>
        <w:t>Ⲭ</w:t>
      </w:r>
      <w:r>
        <w:rPr/>
        <w:t>汏䥑迂縶幷㉍瑤䥞䬪轏桄㙁瘷潨㠩灯桴</w:t>
      </w:r>
      <w:r>
        <w:rPr/>
        <w:t>ⵌ⸸</w:t>
      </w:r>
      <w:r>
        <w:rPr/>
        <w:t>㕸</w:t>
      </w:r>
      <w:r>
        <w:rPr/>
        <w:t>ꕡ</w:t>
      </w:r>
      <w:r>
        <w:rPr/>
        <w:t>洲个녟汙걹䁃쉫㴥</w:t>
      </w:r>
      <w:r>
        <w:rPr/>
        <w:t>Ⱖ</w:t>
      </w:r>
      <w:r>
        <w:rPr/>
        <w:t>㖏潅깈␭ꅣ婏쉖橅䈶㇂琪</w:t>
      </w:r>
      <w:r>
        <w:rPr/>
        <w:t>Ⱡ</w:t>
      </w:r>
      <w:r>
        <w:rPr/>
        <w:t>田ぐ</w:t>
      </w:r>
      <w:r>
        <w:rPr/>
        <w:t>ⱈ</w:t>
      </w:r>
      <w:r>
        <w:rPr/>
        <w:t>䨪湚牌慇盍ꍲ묱쉥礽츨乺晙楆獉漱煠㩡悻幥浲畎䭱쉔杠〵飂浤亮瀯㬰㎿쉚㯎圵䓂啌</w:t>
      </w:r>
      <w:r>
        <w:rPr/>
        <w:t>Ⱬ</w:t>
      </w:r>
      <w:r>
        <w:rPr/>
        <w:t>形</w:t>
      </w:r>
      <w:r>
        <w:rPr/>
        <w:t>Ⳃ</w:t>
      </w:r>
      <w:r>
        <w:rPr/>
        <w:t>癠Ⓜ怫䶣祡䷂䱾偬㝆匥㧂칢䥲숤䩌ち걱㪱頺䥪</w:t>
      </w:r>
      <w:r>
        <w:rPr/>
        <w:t>ⰸ</w:t>
      </w:r>
      <w:r>
        <w:rPr/>
        <w:t>穲⨥䄸創</w:t>
      </w:r>
      <w:r>
        <w:rPr/>
        <w:t>Ȿ╅</w:t>
      </w:r>
      <w:r>
        <w:rPr/>
        <w:t>晰夬㒵朰쉬杓盍浈癆娹奡牣砸숪⑇쉚燂倰怶其⨴싎煒拂䈽㐺</w:t>
      </w:r>
      <w:r>
        <w:rPr/>
        <w:t>ꕕ⩔</w:t>
      </w:r>
      <w:r>
        <w:rPr/>
        <w:t>㵁摾䧂싂瞩치夯朩轌穨뽢䈱愫兣夳쉁싃뭨쵎쉦甤横쵨嗂⍲ꌣ㯂穆⨹䰩眷놬깖檘幫⍭숱⵪츶䱖玩煵欬㉊摖䑂嫍戹㙷뮣㐴뿂⽃쉩樹㝆䌦睒쉂쉚刣癖⽮싂睫呰</w:t>
      </w:r>
      <w:r>
        <w:rPr/>
        <w:t>ⵋ</w:t>
      </w:r>
      <w:r>
        <w:rPr/>
        <w:t>䢬積䌺㙔⥭습俎╁쌬쉦</w:t>
      </w:r>
      <w:r>
        <w:rPr/>
        <w:t>ꔰ</w:t>
      </w:r>
      <w:r>
        <w:rPr/>
        <w:t>嚮⽟⴯㡅䢿个煋</w:t>
      </w:r>
      <w:r>
        <w:rPr/>
        <w:t>ⵥ</w:t>
      </w:r>
      <w:r>
        <w:rPr/>
        <w:t>癠쏂輽䓂▣搮景쉍</w:t>
      </w:r>
      <w:r>
        <w:rPr/>
        <w:t>ⷂ</w:t>
      </w:r>
      <w:r>
        <w:rPr/>
        <w:t>匦</w:t>
      </w:r>
      <w:r>
        <w:rPr/>
        <w:t>ꔤ⪱</w:t>
      </w:r>
      <w:r>
        <w:rPr/>
        <w:t>⢵</w:t>
      </w:r>
      <w:r>
        <w:rPr/>
        <w:t>瑧ꥳ佲쉋䍺딤䈶䕏猩噆ꥴ顱㉺땳⹦壂숯숤乾䕩毂獞썶㈳ㅃ♩嗂瘽䉹⧂繳㮩⥞湋싂噸焥祔㥡쉳▬숤癧쉖數㚮쉬뼫㝖㭴扊싂䷂⼵线⍩䨵母㴳仂ꏍ⨴㍳ꅹ㦏戫㉵숯뮥녹䐱뭖⤯么뿂輲爷滂獓杺껂䵲쉯싎숶⿂⯂䴻</w:t>
      </w:r>
      <w:r>
        <w:rPr/>
        <w:t>ⵦ</w:t>
      </w:r>
      <w:r>
        <w:rPr/>
        <w:t>嘭䡾狂偯䨺稨欻⹌敓倫楯</w:t>
      </w:r>
      <w:r>
        <w:rPr/>
        <w:t>ⵄ</w:t>
      </w:r>
      <w:r>
        <w:rPr/>
        <w:t>扆⭓眰彂쉁础㨴䛂쉡◂</w:t>
      </w:r>
      <w:r>
        <w:rPr/>
        <w:t>ꕘ</w:t>
      </w:r>
      <w:r>
        <w:rPr/>
        <w:t>㨲癌⽋䑔焩⥹슩爭佪㈬婙䒩䅶쉚捇쉤䘮神숴汴䋂숤䕟</w:t>
      </w:r>
      <w:r>
        <w:rPr/>
        <w:t>ꖩꦵꤳ</w:t>
      </w:r>
      <w:r>
        <w:rPr/>
        <w:t>漶乷㡶眥湞숺庡涩䲩ꅢ숭桳카쉟乣⹪池瑥穆垩⬽쉆䁎숵㩰䝣⥷瘳䲱땾旍凂</w:t>
      </w:r>
      <w:r>
        <w:rPr/>
        <w:t>⡂</w:t>
      </w:r>
      <w:r>
        <w:rPr/>
        <w:t>䝎穧㭗</w:t>
      </w:r>
      <w:r>
        <w:rPr/>
        <w:t>ⴷ</w:t>
      </w:r>
      <w:r>
        <w:rPr/>
        <w:t>䈣뽒輽떿㬩汆䞘わ噧</w:t>
      </w:r>
      <w:r>
        <w:rPr/>
        <w:t>ꥇ</w:t>
      </w:r>
      <w:r>
        <w:rPr/>
        <w:t>繇⨮놣䡯测商䃂㬯煙儱䭵䩦㧎獓扡</w:t>
      </w:r>
      <w:r>
        <w:rPr/>
        <w:t>ꗃ</w:t>
      </w:r>
      <w:r>
        <w:rPr/>
        <w:t>俍껂㜴浉떡桘싂숫䏎娱夶禡伫頊矂㡹睋㕢㑳䧂㭓绂숸湵ꅰ쉸⸹曂〦</w:t>
      </w:r>
      <w:r>
        <w:rPr/>
        <w:t>ꦻ</w:t>
      </w:r>
      <w:r>
        <w:rPr/>
        <w:t>儯㔭ꍘ睢㭢支⪬⥅剏⼨ㅌ䔤⽒亱⯂戱쉙䝀ㅘ썩㌩쉘昪䬶燂婙轄䙏殿硞</w:t>
      </w:r>
      <w:r>
        <w:rPr/>
        <w:t>꥓</w:t>
      </w:r>
      <w:r>
        <w:rPr/>
        <w:t>䡈숺䱢杗⮱쉗䍸䨴眱䢥昽⩍䑾ꅉ쏂梬</w:t>
      </w:r>
      <w:r>
        <w:rPr/>
        <w:t>ꔪ⫂</w:t>
      </w:r>
      <w:r>
        <w:rPr/>
        <w:t>쉄㕖所䍯⧂ꄷ䵣쉵橤⫂쉹ꆱ㴸廎䩷䤩怳ㅎ䁙쉣䡱⪱敟瘻牫싎</w:t>
      </w:r>
      <w:r>
        <w:rPr/>
        <w:t>Ⱬ</w:t>
      </w:r>
      <w:r>
        <w:rPr/>
        <w:t>徿㧂䜥㜪姂䴽녑쉩쉲の꥙獞䡦獄⵹繙싂썅쉬⧍숭숩竂䤴䍊ꥫ䛂♖捫⻍湴灷땊ꍨ</w:t>
      </w:r>
      <w:r>
        <w:rPr/>
        <w:t>ꤩ⫂</w:t>
      </w:r>
      <w:r>
        <w:rPr/>
        <w:t>㜷瓂</w:t>
      </w:r>
      <w:r>
        <w:rPr/>
        <w:t>ⷂ</w:t>
      </w:r>
      <w:r>
        <w:rPr/>
        <w:t>䝦䇂捹步犣䑾佧뼷㈤瑾䅑温执</w:t>
      </w:r>
      <w:r>
        <w:rPr/>
        <w:t>⣂</w:t>
      </w:r>
      <w:r>
        <w:rPr/>
        <w:t>傘桉卶剬년슩ꍶ狂</w:t>
      </w:r>
      <w:r>
        <w:rPr/>
        <w:t>ⴵ</w:t>
      </w:r>
      <w:r>
        <w:rPr/>
        <w:t>쉱⩮쉺슏깎潩⑧橸治</w:t>
      </w:r>
      <w:r>
        <w:rPr/>
        <w:t>ꔩ</w:t>
      </w:r>
      <w:r>
        <w:rPr/>
        <w:t>䝉⨵</w:t>
      </w:r>
      <w:r>
        <w:rPr/>
        <w:t>ⵚ</w:t>
      </w:r>
      <w:r>
        <w:rPr/>
        <w:t>쉡楥摚潰쉾슏帣垵╇牢懃頵㌩㭬뭮䯂䭴乏睷ㅡ</w:t>
      </w:r>
      <w:r>
        <w:rPr/>
        <w:t>Ⳃ</w:t>
      </w:r>
      <w:r>
        <w:rPr/>
        <w:t>繸뮬숱깄啄䨪祙杪穨滎䯂昻䇂摃쌨泂洪爬䀴␨䙴䭫晴겱쉺칉䥅牆䝆⑐椴䂥㔱㭹泂뽹癇ꅞ椻䙸灶暘搣ヂ깢侘믂刪</w:t>
      </w:r>
      <w:r>
        <w:rPr/>
        <w:t>Ɽ</w:t>
      </w:r>
      <w:r>
        <w:rPr/>
        <w:t>㩖㑖⴬灋坥凂䷂슡央㊻䕶컃긥쉍㇃爤咩걧⯂噗睈⨺㍟爯</w:t>
      </w:r>
      <w:r>
        <w:rPr/>
        <w:t>ⷃ</w:t>
      </w:r>
      <w:r>
        <w:rPr/>
        <w:t>汆⬪搫㍪䉴垱ꏂ乪ꅘ䔺樱㠪憵昣娣䶿㍬㔣㭠</w:t>
      </w:r>
      <w:r>
        <w:rPr/>
        <w:t>⵰</w:t>
      </w:r>
      <w:r>
        <w:rPr/>
        <w:t>ꅧ洨楗ゥ䍯ꏂ杅넰⨸㭇숴⬺敀噃瑤㉥䅱輯曂䕚绂楀쵫䙮杘怯㍪쉒卢⭆䬩嚬呪縯奋䷂䱈顑繲㝒촪奱灕⥡㘤쉒㵠</w:t>
      </w:r>
      <w:r>
        <w:rPr/>
        <w:t>ⵍ</w:t>
      </w:r>
      <w:r>
        <w:rPr/>
        <w:t>娰슿싂漬〣뽬畗濂㉋</w:t>
      </w:r>
      <w:r>
        <w:rPr/>
        <w:t>Ⱚ</w:t>
      </w:r>
      <w:r>
        <w:rPr/>
        <w:t>兾⸪煶㥑㙵楥䁆썱䥓</w:t>
      </w:r>
      <w:r>
        <w:rPr/>
        <w:t>⠸</w:t>
      </w:r>
      <w:r>
        <w:rPr/>
        <w:t>ㆥ쉭习縫갯㥠쉵潍堽繰㝈䍘䜲滍摃숭쉯믃㡍瑊䵋个噾獷⭄壎㑑塊</w:t>
      </w:r>
      <w:r>
        <w:rPr/>
        <w:t>⢩</w:t>
      </w:r>
      <w:r>
        <w:rPr/>
        <w:t>幂湣弯濂䄦䕋㚥㠵</w:t>
      </w:r>
      <w:r>
        <w:rPr/>
        <w:t>Ⳏ</w:t>
      </w:r>
      <w:r>
        <w:rPr/>
        <w:t>烂컂捓彈禣嗂㍭㩱뭯夳⨸㍄䣂毂䚥䄷奺硒獄瓂㖮⍥</w:t>
      </w:r>
      <w:r>
        <w:rPr/>
        <w:t>ꕧ꥖</w:t>
      </w:r>
      <w:r>
        <w:rPr/>
        <w:t>噘㭙</w:t>
      </w:r>
      <w:r>
        <w:rPr/>
        <w:t>ⱆ</w:t>
      </w:r>
      <w:r>
        <w:rPr/>
        <w:t>넨㕯䈳䌸</w:t>
      </w:r>
      <w:r>
        <w:rPr/>
        <w:t>ⱪ</w:t>
      </w:r>
      <w:r>
        <w:rPr/>
        <w:t>㵦冮숷㪣츹啃摘噕╀숦啾妘뽥祮쎘夺稭慉瓃싂昽嚬獚姂惂䨶䙢顒쉾츫㙑뗂뿂㝲쉋䩱瞿縳欯啧⩡睲桘獆戥䑳숥吩䪮뽌剏牗朲╓쉤婦㑺匦歳楗싂匭䥯㓂䏂⾩〮ꄷ⸱彁拂숷睷ꎣꥱ剏氷剺佖欯⩸㔵啬傣呄楴⬽숤㨬稸唹䨊䚘</w:t>
      </w:r>
      <w:r>
        <w:rPr/>
        <w:t>Ⱨ</w:t>
      </w:r>
      <w:r>
        <w:rPr/>
        <w:t>当䥩⭟桕싂따ぎ</w:t>
      </w:r>
      <w:r>
        <w:rPr/>
        <w:t>ⵂ</w:t>
      </w:r>
      <w:r>
        <w:rPr/>
        <w:t>楘剺戺칯牶⩎灭榡뭪䖮㢘뽄畒で숬幓⥖轥奓㙶⸪幸䩀숨숪瑤搪쉫썡喬竂╮싂䑖㇂䵍㷎놘뼳䍥淍楷䙉⛂搤⭹䥁쉂塪熡噎쉫□扲믎䠽숶娪憮輤㢻⪏ꅊ璏汨</w:t>
      </w:r>
      <w:r>
        <w:rPr/>
        <w:t>⠰</w:t>
      </w:r>
      <w:r>
        <w:rPr/>
        <w:t>伨슣烍ꅌ뽖</w:t>
      </w:r>
      <w:r>
        <w:rPr/>
        <w:t>ꤨ</w:t>
      </w:r>
      <w:r>
        <w:rPr/>
        <w:t>쉟敧堤牊纩</w:t>
      </w:r>
      <w:r>
        <w:rPr/>
        <w:t>ꗍ</w:t>
      </w:r>
      <w:r>
        <w:rPr/>
        <w:t>丵쉰촷吸塣掩</w:t>
      </w:r>
      <w:r>
        <w:rPr/>
        <w:t>ⱁ</w:t>
      </w:r>
      <w:r>
        <w:rPr/>
        <w:t>숥ꥧ䵹䲩묱쉘ꅫ┷璣⽸捐䝌쌪嘷ꆮꇂ</w:t>
      </w:r>
      <w:r>
        <w:rPr/>
        <w:t>ⷂ</w:t>
      </w:r>
      <w:r>
        <w:rPr/>
        <w:t>䄭㭆唺奭㨹頶喣爹㏂⥸頫㵠싂␦垱⥧┪숶㡌ꍑ䔤瑭兟淂슿䭱㈥䤳걚楲扭慊牬夵숳顒溮</w:t>
      </w:r>
      <w:r>
        <w:rPr/>
        <w:t>ꥌ</w:t>
      </w:r>
      <w:r>
        <w:rPr/>
        <w:t>쉳䚘䕾슿晧ꅧ傿慷幉ㅘ㉓値䡺澩瓂摋恳䉏녥嚏뼦</w:t>
      </w:r>
      <w:r>
        <w:rPr/>
        <w:t>ⴹ</w:t>
      </w:r>
      <w:r>
        <w:rPr/>
        <w:t>吨煒竃숯偢㡂⍥疩깂掩╗婉瀪婮⮏㭀⽒湷兖땍剶䙟슩⵹숰穭猽剧칰縮㠱懂慬㉳뭲㵨䡍呔㟂</w:t>
      </w:r>
      <w:r>
        <w:rPr/>
        <w:t>ⴹ</w:t>
      </w:r>
      <w:r>
        <w:rPr/>
        <w:t>堨䀲♵뽪橭땈儣⪿䰭兊걋汭縺朦搱⧂䝏♒捇练䅃忍㈱厣墘睊쉾䄹쉑獆䆱輴怷䡀ꅹ쉇⩔쉄</w:t>
      </w:r>
      <w:r>
        <w:rPr/>
        <w:t>ꤴꦩ</w:t>
      </w:r>
      <w:r>
        <w:rPr/>
        <w:t>ⲿ</w:t>
      </w:r>
      <w:r>
        <w:rPr/>
        <w:t>쎩</w:t>
      </w:r>
      <w:r>
        <w:rPr/>
        <w:t>ⶏ</w:t>
      </w:r>
      <w:r>
        <w:rPr/>
        <w:t>䡶ꍴ⵹㑏㵳噯㯃쉒ꎏ浭㕮⭪攪輰穒㣍旂潯盃䐲녩뽒祴堻瘹䖵は䎡쉔轓扸噣洱⫂䪬뿂⽍䭵浪濂㟂弽歺劮磂兒徻䠤㑧㶱穌焽㠻兺슩穊懂䙙祶瑢䕓濂㭙䤺梩繎⽏䯂</w:t>
      </w:r>
      <w:r>
        <w:rPr/>
        <w:t>Ⲙ</w:t>
      </w:r>
      <w:r>
        <w:rPr/>
        <w:t>뭅㷂㢩湃啑愪祸숽啌싂噾쉅쎻灭确滃⭶쉣佋쉩穔卄但䩵☩济쉵十泃碱愴竂繯䕕갱ꅣ戶盂싃沬偺㚡扬䠹녲㨪ꥠ걲䑣璵㭍땨㬦㍺䷍浗扠䡟㝭歀椴恥⿂⿂椸奦漷⭐毂牒吰偄숫狂汖婃愩</w:t>
      </w:r>
      <w:r>
        <w:rPr/>
        <w:t>ⰴ</w:t>
      </w:r>
      <w:r>
        <w:rPr/>
        <w:t>壎쉚磃⾬栲㫂㮥乞呐〩⤳常柍灴啄썃䖿㑀⍫偒ガ䯂㔣╰䖱轵ꌭ睕偣</w:t>
      </w:r>
      <w:r>
        <w:rPr/>
        <w:t>ꤤ</w:t>
      </w:r>
      <w:r>
        <w:rPr/>
        <w:t>뇂椩神䅱䩋柂䞮따뮩⩵숴㈻</w:t>
      </w:r>
      <w:r>
        <w:rPr/>
        <w:t>ꤲ</w:t>
      </w:r>
      <w:r>
        <w:rPr/>
        <w:t>焥㥵䙬輺皵䊮숭即盂싂䙱䣍䞵幰</w:t>
      </w:r>
      <w:r>
        <w:rPr/>
        <w:t>⣂ⱂ</w:t>
      </w:r>
      <w:r>
        <w:rPr/>
        <w:t>싂뗍슡湗捙瞏♍㨤㡄啃佭ㄤ刹⨹ひ䱶汤䊩湘쉪쉟䍢갯㡵玱쵶槎奶걥㉔幹卲격</w:t>
      </w:r>
      <w:r>
        <w:rPr/>
        <w:t>ⱉ</w:t>
      </w:r>
      <w:r>
        <w:rPr/>
        <w:t>䝘</w:t>
      </w:r>
      <w:r>
        <w:rPr/>
        <w:t>꥟⑷</w:t>
      </w:r>
      <w:r>
        <w:rPr/>
        <w:t>싂뭭⽵걋䕪</w:t>
      </w:r>
      <w:r>
        <w:rPr/>
        <w:t>ꤹ</w:t>
      </w:r>
      <w:r>
        <w:rPr/>
        <w:t>攪⥎昽偀</w:t>
      </w:r>
      <w:r>
        <w:rPr/>
        <w:t>⠩Ⱬ</w:t>
      </w:r>
      <w:r>
        <w:rPr/>
        <w:t>狂權娺⩶幕⼳ㄣ敍别僂煒쉲媩媱갣⨳穠䡺</w:t>
      </w:r>
      <w:r>
        <w:rPr/>
        <w:t>ⵇ</w:t>
      </w:r>
      <w:r>
        <w:rPr/>
        <w:t>浧䍁䮣쉨ㅚ⯃┴慲䕵媵矎㠱녟</w:t>
      </w:r>
      <w:r>
        <w:rPr/>
        <w:t>ⱅ</w:t>
      </w:r>
      <w:r>
        <w:rPr/>
        <w:t>따仂췂㕷匽搣䈴길㕠㬯깖㢡捡穰╇顇䤳帶㬦縫乇䍹믍ㅳ⵹圬勍ㄹ</w:t>
      </w:r>
      <w:r>
        <w:rPr/>
        <w:t>ꦿ</w:t>
      </w:r>
      <w:r>
        <w:rPr/>
        <w:t>⡳</w:t>
      </w:r>
      <w:r>
        <w:rPr/>
        <w:t>ꍒ别쉄瓂䍉슬噖媱轑뭧刱䤴ㅁ칌救碵来洳ꏂ쉦棂⥯♥⍔禘㥾䱧㉗㍗㙏䡾煱숨燂牔㖿怰䷂녉乌㣂倯敘懂吴楦쉅뭥甽⥀硘瘯䅊乺壂晖㦏升</w:t>
      </w:r>
      <w:r>
        <w:rPr/>
        <w:t>ꕁ</w:t>
      </w:r>
      <w:r>
        <w:rPr/>
        <w:t>䉐埂쉾京㥔</w:t>
      </w:r>
      <w:r>
        <w:rPr/>
        <w:t>⢮</w:t>
      </w:r>
      <w:r>
        <w:rPr/>
        <w:t>䄹쉡慎녷媩㭓␳츹</w:t>
      </w:r>
      <w:r>
        <w:rPr/>
        <w:t>ꕒ</w:t>
      </w:r>
      <w:r>
        <w:rPr/>
        <w:t>ぃ婖♄놩偧杈失</w:t>
      </w:r>
      <w:r>
        <w:rPr/>
        <w:t>ꕁ⨦</w:t>
      </w:r>
      <w:r>
        <w:rPr/>
        <w:t>䞱係쉵䥠⎩㩴쉸䍷♑匣쉷䁖싎䨦婥╳썸㉲</w:t>
      </w:r>
      <w:r>
        <w:rPr/>
        <w:t>⡉⑙</w:t>
      </w:r>
      <w:r>
        <w:rPr/>
        <w:t>ꕟ</w:t>
      </w:r>
      <w:r>
        <w:rPr/>
        <w:t>쉸</w:t>
      </w:r>
      <w:r>
        <w:rPr/>
        <w:t>⵰</w:t>
      </w:r>
      <w:r>
        <w:rPr/>
        <w:t>ㅤ煮灄⥸瑭</w:t>
      </w:r>
      <w:r>
        <w:rPr/>
        <w:t>ꥇ</w:t>
      </w:r>
      <w:r>
        <w:rPr/>
        <w:t>긹쉅䙠硵恓佾╴걕奨亻奥䔸瑌焦䙪㔴숴쉕埂㜳猭ㆩ坦夦眨扚䴸⑬䌽쉴微䊡</w:t>
      </w:r>
      <w:r>
        <w:rPr/>
        <w:t>ꥇⵄ</w:t>
      </w:r>
      <w:r>
        <w:rPr/>
        <w:t>䡬㷂䐸╖祡祥飂녺慞坦딳繴恈窬灪祉충眫牢</w:t>
      </w:r>
      <w:r>
        <w:rPr/>
        <w:t>ⰸ</w:t>
      </w:r>
      <w:r>
        <w:rPr/>
        <w:t>昳縤㉯牸睲睷癒</w:t>
      </w:r>
      <w:r>
        <w:rPr/>
        <w:t>ⲵ</w:t>
      </w:r>
      <w:r>
        <w:rPr/>
        <w:t>傻</w:t>
      </w:r>
      <w:r>
        <w:rPr/>
        <w:t>ⰶ</w:t>
      </w:r>
      <w:r>
        <w:rPr/>
        <w:t>䉴䑬♵焪㙥㡤嚻</w:t>
      </w:r>
      <w:r>
        <w:rPr/>
        <w:t>ꥏ</w:t>
      </w:r>
      <w:r>
        <w:rPr/>
        <w:t>숽泂䚻桺</w:t>
      </w:r>
      <w:r>
        <w:rPr/>
        <w:t>ꤣ</w:t>
      </w:r>
      <w:r>
        <w:rPr/>
        <w:t>潡䕖䈭⫂漪䊣⭯繂㭐睊㡨晔捊憱⨭奅ꥰ믍슡⎩숲䤸敆用涥䥣歾畞䛂⾿䬸묱璬癧戲摧盂䑂䞱樣斻墩쉷䊱晁쉇⛂㌰䩤⬯깬숪楑烍漻睳佪ꅋ塁䱭恸啷坡桧湃⸽剋杀</w:t>
      </w:r>
      <w:r>
        <w:rPr/>
        <w:t>ꕨ⩗</w:t>
      </w:r>
      <w:r>
        <w:rPr/>
        <w:t>뽵쉟扚</w:t>
      </w:r>
      <w:r>
        <w:rPr/>
        <w:t>⡀</w:t>
      </w:r>
      <w:r>
        <w:rPr/>
        <w:t>搵</w:t>
      </w:r>
      <w:r>
        <w:rPr/>
        <w:t>ⱏ</w:t>
      </w:r>
      <w:r>
        <w:rPr/>
        <w:t>乾儴쉙恈╁磂浀乔甪儦걚穴債쵬䰵繋</w:t>
      </w:r>
      <w:r>
        <w:rPr/>
        <w:t>ꕙ</w:t>
      </w:r>
      <w:r>
        <w:rPr/>
        <w:t>숷</w:t>
      </w:r>
      <w:r>
        <w:rPr/>
        <w:t>ꥈ</w:t>
      </w:r>
      <w:r>
        <w:rPr/>
        <w:t>垘䥚摡稱娯啲쉢摟䢬⎬썒캩꥞㓂⥨뽇汦싂䃂ㅖ싂쎿爵쵖충獢樹枬숪䵂旂祣窩䘫灺</w:t>
      </w:r>
      <w:r>
        <w:rPr/>
        <w:t>ⶡ</w:t>
      </w:r>
      <w:r>
        <w:rPr/>
        <w:t>ⲡ</w:t>
      </w:r>
      <w:r>
        <w:rPr/>
        <w:t>䣂㈵땵嘫㡍滂去爮뼨彰겵偁㘺⴮呣㩉⍺싍ꅀ⩾㝈㩍獪䡇㵑쉓ꅈ㠦娻楐갫⽕⮥뽲슬呸䁾擂</w:t>
      </w:r>
      <w:r>
        <w:rPr/>
        <w:t>Ⱔ</w:t>
      </w:r>
      <w:r>
        <w:rPr/>
        <w:t>ꔨ</w:t>
      </w:r>
      <w:r>
        <w:rPr/>
        <w:t>匽べ唦쉞</w:t>
      </w:r>
      <w:r>
        <w:rPr/>
        <w:t>ꥃ</w:t>
      </w:r>
      <w:r>
        <w:rPr/>
        <w:t>䥇</w:t>
      </w:r>
      <w:r>
        <w:rPr/>
        <w:t>꧂</w:t>
      </w:r>
      <w:r>
        <w:rPr/>
        <w:t>㵍橵♐㤥稳</w:t>
      </w:r>
      <w:r>
        <w:rPr/>
        <w:t>ꕁ</w:t>
      </w:r>
      <w:r>
        <w:rPr/>
        <w:t>칉橐긶녋슣숺氪⥈偶䈪㢩嚻縩徣噎戹뽀参║係娽䉈坢䢥싎䅁亩灟硺䥾ꍄ䭗숱䀪弩䠽䝗㠦㉳栮쉢楅儻⑦걘쉢倩瑫氰撵䑷嫂旃劏橡乭奍磎旂呃奮</w:t>
      </w:r>
      <w:r>
        <w:rPr/>
        <w:t>ⷂ</w:t>
      </w:r>
      <w:r>
        <w:rPr/>
        <w:t>瓍⏂塥뼣ꥰ쵚祅⹊玘礰博⩴䙐绂圊㕄吰珂圸⧂婁⯂⬴儥皿⭍쵏䅬걗穁柂䷂摸슮捹♲䱳帴眤朵㏂偞쉢곎癦晍⺬坶朵坊浞㡃椽㙗穂쌱催剫祸瞵坷樯抏촪祯</w:t>
      </w:r>
      <w:r>
        <w:rPr/>
        <w:t>ⵃ</w:t>
      </w:r>
      <w:r>
        <w:rPr/>
        <w:t>兎ケ氲輬</w:t>
      </w:r>
      <w:r>
        <w:rPr/>
        <w:t>ꔰ</w:t>
      </w:r>
      <w:r>
        <w:rPr/>
        <w:t>噭敠</w:t>
      </w:r>
      <w:r>
        <w:rPr/>
        <w:t>Ⲯ</w:t>
      </w:r>
      <w:r>
        <w:rPr/>
        <w:t>ꤻ꧂ꕮ</w:t>
      </w:r>
      <w:r>
        <w:rPr/>
        <w:t>䑒㕺框灣畺㙎뭑慊儽乔쉚瞏ꌸㅗ廂挣╀⛂姎슣</w:t>
      </w:r>
      <w:r>
        <w:rPr/>
        <w:t>ⵙ</w:t>
      </w:r>
      <w:r>
        <w:rPr/>
        <w:t>摸晐쉸䩗偊䵫ꍕ䷂뾵潤樴㵓甶⽳⎏喻⽅䱷妥뽊眭熵兎㈫獞帤普싂䜬剟㗂眲楯㕫乷</w:t>
      </w:r>
      <w:r>
        <w:rPr/>
        <w:t>ꥐ</w:t>
      </w:r>
      <w:r>
        <w:rPr/>
        <w:t>㑪窡欱㠩䉔䤣㬤兪쎘㍬쉐쉍潈潷㍦ꅑ睃徘䁧ꅠ슣飂䩯㑷뿂捦썄涱卌⥡堵祵긳桂佈껂礱暡楟扠</w:t>
      </w:r>
      <w:r>
        <w:rPr/>
        <w:t>⡑</w:t>
      </w:r>
      <w:r>
        <w:rPr/>
        <w:t>땫幇䕌吹䭱䋂걯䀣塁⚣⤪</w:t>
      </w:r>
      <w:r>
        <w:rPr/>
        <w:t>ⵆ</w:t>
      </w:r>
      <w:r>
        <w:rPr/>
        <w:t>뭫䀶䅘楔璣걨䦩䚥㊩に睾쉟槍⚘⍺整쉧</w:t>
      </w:r>
      <w:r>
        <w:rPr/>
        <w:t>⠳</w:t>
      </w:r>
      <w:r>
        <w:rPr/>
        <w:t>숲磂䰲깴㩖㝋⼨〳㵶⾩</w:t>
      </w:r>
      <w:r>
        <w:rPr/>
        <w:t>ꤽ</w:t>
      </w:r>
      <w:r>
        <w:rPr/>
        <w:t>쉎畃匮浮⹴彷뭕⺻夣䵘畵湉挳瑹쉭㝯妿칠㬽繉囂䢿澻䕞</w:t>
      </w:r>
      <w:r>
        <w:rPr/>
        <w:t>ꔭ</w:t>
      </w:r>
      <w:r>
        <w:rPr/>
        <w:t>녢瀪卧㪩掏칤曂奥⍚廂旂橈烍ㅮ㡸ꍇ쉾匮彴춮</w:t>
      </w:r>
      <w:r>
        <w:rPr/>
        <w:t>ꦱ</w:t>
      </w:r>
      <w:r>
        <w:rPr/>
        <w:t>싎䐳ꍔ숻奫◂⩉䤲䝧쉺搱쵳䝘꺿뇂䅏潒题慕㈴楢瘱숫싎兎녴숫城숯넬녴䫃潋恀洺噞佭洺昽⹺쵚⍴彑東㙴涵硹垥ㄶ塥瀹亡♰쉥媩㡡㵇싂뭀䥃〴㠹㑸廂畦㎣䣂㑘걂䙓㝚歯湬䱏嘮썹昲奐偟쉰挻愹쉢쉐⤭䝦숴䰻轔⪡땙桙栺쉄漹兂⍤捵♪乵响</w:t>
      </w:r>
      <w:r>
        <w:rPr/>
        <w:t>ⱍ⩒</w:t>
      </w:r>
      <w:r>
        <w:rPr/>
        <w:t>䫂䞩䩇☤쉈佡㦮烂輴㴭咿⏂⼥㭞숰슥儱太</w:t>
      </w:r>
      <w:r>
        <w:rPr/>
        <w:t>ⵠ</w:t>
      </w:r>
      <w:r>
        <w:rPr/>
        <w:t>刲柂兲㠬顪깨嗂張纏縮㥟䑘㮩䭋䲣ㄪ䨱穋堯☽걞㉴挩㚏⬳⼻瑴氹题婢䮩呚㔹㤵䫂⌨呟</w:t>
      </w:r>
      <w:r>
        <w:rPr/>
        <w:t>ⱴ</w:t>
      </w:r>
      <w:r>
        <w:rPr/>
        <w:t>㵉ꥨ䅧瑺⽠⹚갯䍂濎晣效暩彇摎䞮╷▵䩨坐兊浮㪏䆘슡</w:t>
      </w:r>
      <w:r>
        <w:rPr/>
        <w:t>ꖘ</w:t>
      </w:r>
      <w:r>
        <w:rPr/>
        <w:t>央㎱슩橚協䄮쵆睟瞩㨰넣倩摪畂扭㘤朹䑢쉲㑴슘㋂啁摳䋂浔穒ꥮ숲偓䨴쉨爽〵㡸煯⩧쉣⨸智숺癊犿䬪僂种싂杰珂礻䂵㘫칔㝅奔쌫⮩夽숸䞱桩坟冥㜻䍞</w:t>
      </w:r>
      <w:r>
        <w:rPr/>
        <w:t>⣂</w:t>
      </w:r>
      <w:r>
        <w:rPr/>
        <w:t>꺩싍憥</w:t>
      </w:r>
      <w:r>
        <w:rPr/>
        <w:t>ⵉ</w:t>
      </w:r>
      <w:r>
        <w:rPr/>
        <w:t>㑯숭冡埂克塄摘䴪▥甊</w:t>
      </w:r>
      <w:r>
        <w:rPr/>
        <w:t>ꕂ</w:t>
      </w:r>
      <w:r>
        <w:rPr/>
        <w:t>䬤쉾䥸偒㙅輯⑶䭑쉳爣쉀牆⩤䩑䮡堳㐫烂墩㞥湄嘦海眹쉄쉔恒䨨⨸瑏䝓奰瑄쉀弬숭頽繷⫂㊡⏂竃⚮쉁ꥨ城ꇂか䇂ꇎ◎彋顁ꅉ䓂奶쉣</w:t>
      </w:r>
      <w:r>
        <w:rPr/>
        <w:t>ꗎ</w:t>
      </w:r>
      <w:r>
        <w:rPr/>
        <w:t>珂땢ꆱ䉕炣숶㈸佸戸縨匴슏澱ꇂ坨⸪瑡</w:t>
      </w:r>
      <w:r>
        <w:rPr/>
        <w:t>⡬</w:t>
      </w:r>
      <w:r>
        <w:rPr/>
        <w:t>枏</w:t>
      </w:r>
      <w:r>
        <w:rPr/>
        <w:t>ⱱ⦥</w:t>
      </w:r>
      <w:r>
        <w:rPr/>
        <w:t>彸쉲䛂</w:t>
      </w:r>
      <w:r>
        <w:rPr/>
        <w:t>ꦩ</w:t>
      </w:r>
      <w:r>
        <w:rPr/>
        <w:t>坄䰶뭔怭㭆㉱凂㑪梻琴乬㵃恰㌺⩣䝇喬䜳橶숦瑚楏싂䁹卡㭦摖</w:t>
      </w:r>
      <w:r>
        <w:rPr/>
        <w:t>ꔴ</w:t>
      </w:r>
      <w:r>
        <w:rPr/>
        <w:t>响穓睖䳎⍙</w:t>
      </w:r>
      <w:r>
        <w:rPr/>
        <w:t>Ȿ□</w:t>
      </w:r>
      <w:r>
        <w:rPr/>
        <w:t>浉刵ꥭ匨싂썅㛂䖿쌫</w:t>
      </w:r>
      <w:r>
        <w:rPr/>
        <w:t>ꤣ</w:t>
      </w:r>
      <w:r>
        <w:rPr/>
        <w:t>숬⩹䅶梱슘砮软㍣澩硍</w:t>
      </w:r>
      <w:r>
        <w:rPr/>
        <w:t>ⵀ</w:t>
      </w:r>
      <w:r>
        <w:rPr/>
        <w:t>䳂顨捴浉┪填捁之毂潎꥚㋂䁋彡䆘䙙椴犥晑伥㔱柂痂䙚捏ꅇ충쉁䢩싂䮏⭇㕑䍞江䔰</w:t>
      </w:r>
      <w:r>
        <w:rPr/>
        <w:t>⡾</w:t>
      </w:r>
      <w:r>
        <w:rPr/>
        <w:t>稪牺槂敩奦䷂晋䁶</w:t>
      </w:r>
      <w:r>
        <w:rPr/>
        <w:t>ⵯ</w:t>
      </w:r>
      <w:r>
        <w:rPr/>
        <w:t>摁き姂ꅆ副䱎䈽</w:t>
      </w:r>
      <w:r>
        <w:rPr/>
        <w:t>⠯╒</w:t>
      </w:r>
      <w:r>
        <w:rPr/>
        <w:t>渪쉬⍪뮣䙏숫捋⸵츯䑖顡枣頥곂昣汉穀⴩슡潥䤴䤸炏塹딤啮쉐ꄮ楲쉵㥱啰䯂㬪湯쉄坨栬彈熬搷坞⧃쉮쉈户捏䅴〮㧂Ⓜ⥚瑅쉠ㄲ彊♤楑䨱䲩堫塒碱䁸夸䑏</w:t>
      </w:r>
      <w:r>
        <w:rPr/>
        <w:t>ꔮ</w:t>
      </w:r>
      <w:r>
        <w:rPr/>
        <w:t>㴻疩係쉦汎毂助椴딷䰪吵嚱䨴稫♙⩔㴭⑷槂濂䩢ꍘ䍉ꍥ牳䛂쉏⩦䫃毂쌸歰湕䨲圹땺㤱㬰磎㴷┴朹</w:t>
      </w:r>
      <w:r>
        <w:rPr/>
        <w:t>ꥀ</w:t>
      </w:r>
      <w:r>
        <w:rPr/>
        <w:t>哃汰⽓牕㌫坡攤潺숷⍔⩙碮桕噕⑞ꍥ껂佱숮</w:t>
      </w:r>
      <w:r>
        <w:rPr/>
        <w:t>꥟</w:t>
      </w:r>
      <w:r>
        <w:rPr/>
        <w:t>싂싂丶</w:t>
      </w:r>
      <w:r>
        <w:rPr/>
        <w:t>꧂</w:t>
      </w:r>
      <w:r>
        <w:rPr/>
        <w:t>牄㵕Ⓜ⽖</w:t>
      </w:r>
      <w:r>
        <w:rPr/>
        <w:t>⡑⭱</w:t>
      </w:r>
      <w:r>
        <w:rPr/>
        <w:t>猯┳♟䉙扯숦珃⫍敯姂塎剟祮慲쉋쉲쉸櫂㝡玡쉘ꅑ恉忂暩潐쉄⚬公슘ㄳ幢</w:t>
      </w:r>
      <w:r>
        <w:rPr/>
        <w:t>⠻⍹</w:t>
      </w:r>
      <w:r>
        <w:rPr/>
        <w:t>묪䩍嫂⽡뼻슻在娺唶㑐㍮쉸습⑊㇍㪏䭢䉇歒㐹㡑ㅘ㌨⤱뽚쉇瀱繞껎㞻䵠깑潈滂卪㑇╳畠癌牅㕙걥㥠숳湮皱枬湎捘䂿㈪싂㨶ꅞ噯䛂춡ꅦ♺眻繵뇂⺥顂㛂䭏擂숫슿䵓稦䡐噆桘扙伦縦䅑꺵㑟啪싂纱㣂숩⧂숬测桖䅰</w:t>
      </w:r>
      <w:r>
        <w:rPr/>
        <w:t>Ⱨ</w:t>
      </w:r>
      <w:r>
        <w:rPr/>
        <w:t>畦狎쉟患㥥汎䡷微係匤䝅搯绂梵繣殩甭歾廃否⮣婖媮쵐乡眨쉰⫂䙱䬥樴넺䱱⾘畷䝹䭯泂⩫㣎</w:t>
      </w:r>
      <w:r>
        <w:rPr/>
        <w:t>ⵧ</w:t>
      </w:r>
      <w:r>
        <w:rPr/>
        <w:t>숯쏂㟂숯</w:t>
      </w:r>
      <w:r>
        <w:rPr/>
        <w:t>ⱆ</w:t>
      </w:r>
      <w:r>
        <w:rPr/>
        <w:t>⽌磂쉷촵딶栊꥖⍘単ひ挹䵀䐥쉎睃㨪繾奾昨䉋⼤슬쉉촪摪㡞⨦쏂晎じ䗂깂牯╁傡㡂噢ꅩ㏂捙䜺睤恏攮</w:t>
      </w:r>
      <w:r>
        <w:rPr/>
        <w:t>ⱶ</w:t>
      </w:r>
      <w:r>
        <w:rPr/>
        <w:t>䗂걨圬䙏깷䫂㩥㵞偮싂쉮つ┤ꍬ獃␯㝬䱊漲昳幎╰轏噆抿桴䖘搣䭔㏂柂숳㵉獰⚡䖮쉋⍄⮥</w:t>
      </w:r>
      <w:r>
        <w:rPr/>
        <w:t>ⶣ</w:t>
      </w:r>
      <w:r>
        <w:rPr/>
        <w:t>縣癌㡩쉁砹쉙㡔䄥ꅴ숮䘥帮佲磂哎氰奥⫂긹捰㧂曂쉤⮡焭ꍯ</w:t>
      </w:r>
      <w:r>
        <w:rPr/>
        <w:t>ⶩ</w:t>
      </w:r>
      <w:r>
        <w:rPr/>
        <w:t>㥈䃎瓂쉁係拂㡴彌䥍㉧㦘⥏捺쉮瀥弴㕙ㅀ燂䠻䭘㯂숪ꥯ쉡娸村䈸ㅢ慔ꄲ쉨깖숩䩵灏䔸㬪昴숸婚䉠䤷⨱倶숴䉸掏汵겻숨</w:t>
      </w:r>
      <w:r>
        <w:rPr/>
        <w:t>ꔪ</w:t>
      </w:r>
      <w:r>
        <w:rPr/>
        <w:t>㩄抩㴹㐬嫂꺵樳㧂⑙녰䴹璣</w:t>
      </w:r>
      <w:r>
        <w:rPr/>
        <w:t>꧂</w:t>
      </w:r>
      <w:r>
        <w:rPr/>
        <w:t>㨰坏曂幸圣</w:t>
      </w:r>
      <w:r>
        <w:rPr/>
        <w:t>ꥆ</w:t>
      </w:r>
      <w:r>
        <w:rPr/>
        <w:t>䁦㵥睐㭴</w:t>
      </w:r>
      <w:r>
        <w:rPr/>
        <w:t>ꕇ</w:t>
      </w:r>
      <w:r>
        <w:rPr/>
        <w:t>쵺稪ꌱ祙╪䵧祴</w:t>
      </w:r>
      <w:r>
        <w:rPr/>
        <w:t>ⴲ</w:t>
      </w:r>
      <w:r>
        <w:rPr/>
        <w:t>䤤▏哂晾Ⓜ乩縹商칊쉞⥴⹦땬眮썇祂塂㉕⫂䕍参砱䡅쉐ꄩさ⭔슮㭦뼫⵷⏍뗂㝮쉠⸮塲枱쉚疣じ䉚뭑倩쉤䭫䡇ꥶ쉥奺뭁Ⓜ⎏砨ぱ㡃쉏楋ㅴ䅒⴩⍾剀䤽쉁槂⍌떬걲숪䛂⦏㋂唺㗂긫</w:t>
      </w:r>
      <w:r>
        <w:rPr/>
        <w:t>Ⱕ</w:t>
      </w:r>
      <w:r>
        <w:rPr/>
        <w:t>ꥡ伳㭂</w:t>
      </w:r>
      <w:r>
        <w:rPr/>
        <w:t>ꦿ</w:t>
      </w:r>
      <w:r>
        <w:rPr/>
        <w:t>䠺㭆㞮䔬㡅䵎溻珂䒵㩫Ⓜ떩쉘僃䡄</w:t>
      </w:r>
      <w:r>
        <w:rPr/>
        <w:t>⡞</w:t>
      </w:r>
      <w:r>
        <w:rPr/>
        <w:t>싂䳂晰嘣칖╳깨顷偨歉娪㉟☴睕쉠쉳</w:t>
      </w:r>
      <w:r>
        <w:rPr/>
        <w:t>ꕈ</w:t>
      </w:r>
      <w:r>
        <w:rPr/>
        <w:t>殱桔凂惂盃</w:t>
      </w:r>
      <w:r>
        <w:rPr/>
        <w:t>ⱶ</w:t>
      </w:r>
      <w:r>
        <w:rPr/>
        <w:t>쉅㨶勂䙢숥쉪伣갣剚槂</w:t>
      </w:r>
      <w:r>
        <w:rPr/>
        <w:t>ꦥ</w:t>
      </w:r>
      <w:r>
        <w:rPr/>
        <w:t>佹</w:t>
      </w:r>
      <w:r>
        <w:rPr/>
        <w:t>꤫</w:t>
      </w:r>
      <w:r>
        <w:rPr/>
        <w:t>㥥杳긯汮ㄹ顓㚘枘땱獌쉳杞煈⍧燂猯㩭濂頬辩䨻璣彪ꅙ땗숷슩侻⮘㝹睰㔲䍡놻婵晱坟숶땨城廎偔〥ꥬ깹佌쉲ꌮ칂疣飂㛂偢쉍き堷未䡺㪱穊쉔梥慦숫卵琵偺슣쌴㖱깯撮淂椻⹬纩䠻䑰灬睪晠㥇⒬⽄撣㙑⨬彲挷扌窿녬</w:t>
      </w:r>
      <w:r>
        <w:rPr/>
        <w:t>ⵇ</w:t>
      </w:r>
      <w:r>
        <w:rPr/>
        <w:t>卂绂䵯㶿瀹⌱싂땨䍬♖숲숽サ쉟쉾</w:t>
      </w:r>
      <w:r>
        <w:rPr/>
        <w:t>꧂</w:t>
      </w:r>
      <w:r>
        <w:rPr/>
        <w:t>奯</w:t>
      </w:r>
      <w:r>
        <w:rPr/>
        <w:t>ꥏ⭣</w:t>
      </w:r>
      <w:r>
        <w:rPr/>
        <w:t>啫</w:t>
      </w:r>
      <w:r>
        <w:rPr/>
        <w:t>ⲡ</w:t>
      </w:r>
      <w:r>
        <w:rPr/>
        <w:t>犥墻㭂걙䍬奉딮剃琣輲乄㍷嘤䫂繷⍧</w:t>
      </w:r>
      <w:r>
        <w:rPr/>
        <w:t>꧍</w:t>
      </w:r>
      <w:r>
        <w:rPr/>
        <w:t>䤹佺쉾獉呟⩗敘僂恭♫潢껂䉦掏坒䙳╍䁍顨吺匱瘫</w:t>
      </w:r>
      <w:r>
        <w:rPr/>
        <w:t>ꥁ</w:t>
      </w:r>
      <w:r>
        <w:rPr/>
        <w:t>㔱杓晱轆</w:t>
      </w:r>
      <w:r>
        <w:rPr/>
        <w:t>ꦩ</w:t>
      </w:r>
      <w:r>
        <w:rPr/>
        <w:t>滂祂啉攻凎묣窿㟂㑧</w:t>
      </w:r>
      <w:r>
        <w:rPr/>
        <w:t>ꔬ⫂</w:t>
      </w:r>
      <w:r>
        <w:rPr/>
        <w:t>摷睖⫃扥쎵坨쉧⩠恡朸썤獫싂穵뼺슏쉫獱㴊㨮扣迂䗂㝱⦥䌣촥䝍䤨걵噢ㅳ啸ꥦ恨</w:t>
      </w:r>
      <w:r>
        <w:rPr/>
        <w:t>⡊</w:t>
      </w:r>
      <w:r>
        <w:rPr/>
        <w:t>䩕婶뽬滎兌亣</w:t>
      </w:r>
      <w:r>
        <w:rPr/>
        <w:t>ⴷ</w:t>
      </w:r>
      <w:r>
        <w:rPr/>
        <w:t>天坲㛂ぢ嫂奂ꇂ昱慦⌱</w:t>
      </w:r>
      <w:r>
        <w:rPr/>
        <w:t>ꥒ</w:t>
      </w:r>
      <w:r>
        <w:rPr/>
        <w:t>㥈太婱㡡</w:t>
      </w:r>
      <w:r>
        <w:rPr/>
        <w:t>ⷂ</w:t>
      </w:r>
      <w:r>
        <w:rPr/>
        <w:t>剑彦洵䯎嗂䝵㜩</w:t>
      </w:r>
      <w:r>
        <w:rPr/>
        <w:t>ꔻ</w:t>
      </w:r>
      <w:r>
        <w:rPr/>
        <w:t>乒獎汇坭㡟⌵♏㗂伣䅲癢ㆱ慅噾硨扡灚姍㒱䷂帳㍬㠩顫㶡轭扎橯炘䅥떵뗂敬䙰穲싂⬵樥杵晁♋ま쉅婨쉩轐㩃뽦╾슩╉⩥畉䎮쉺瘷怷⍥ꅄど♃佈</w:t>
      </w:r>
      <w:r>
        <w:rPr/>
        <w:t>⡺</w:t>
      </w:r>
      <w:r>
        <w:rPr/>
        <w:t>煊</w:t>
      </w:r>
      <w:r>
        <w:rPr/>
        <w:t>ⷂ</w:t>
      </w:r>
      <w:r>
        <w:rPr/>
        <w:t>깵秂⸺憬⽧㤵ㄯꍃ磂</w:t>
      </w:r>
      <w:r>
        <w:rPr/>
        <w:t>⡌</w:t>
      </w:r>
      <w:r>
        <w:rPr/>
        <w:t>쵶庥䨹攪彙啠慒睪</w:t>
      </w:r>
      <w:r>
        <w:rPr/>
        <w:t>ꦘ</w:t>
      </w:r>
      <w:r>
        <w:rPr/>
        <w:t>䝍숭熩塈춣埂㉶瞘쎡㭓わ겮睳椭슱쉣䈤쉲啦⍟</w:t>
      </w:r>
      <w:r>
        <w:rPr/>
        <w:t>⡪</w:t>
      </w:r>
      <w:r>
        <w:rPr/>
        <w:t>壍츦䯂䔹瓂䢩硏歞獰則愭ㄭ㝃但뭎싎뽀⥠㝴潮浾歃습☥</w:t>
      </w:r>
      <w:r>
        <w:rPr/>
        <w:t>⡡</w:t>
      </w:r>
      <w:r>
        <w:rPr/>
        <w:t>垱氯썖⭒て⑗㝓쉊䝌㩶轾恵医숪彍䈻䒡</w:t>
      </w:r>
      <w:r>
        <w:rPr/>
        <w:t>⡓</w:t>
      </w:r>
      <w:r>
        <w:rPr/>
        <w:t>䱭彎䜮䄪썆䱊电㩰圪楊숬땀⽉䥘쉍娩牧䅹㵔䙱싃㜶元㡌夲䫍쉎恒⽔⩪玡湯⥃〹匫③剒</w:t>
      </w:r>
      <w:r>
        <w:rPr/>
        <w:t>꧂</w:t>
      </w:r>
      <w:r>
        <w:rPr/>
        <w:t>癯쉙坟䭈⩵㡗繊关䨺䅙슡㔥뼳㈸頶♵穥㪣㯂獥⌶ヂ关㣍쌫䨯䈵煫䥍⬺⏂칷桨㩢沮污䩠숽숫⪮㗃칧輮㔲轱⹅偲⽪珂쉊㉳딩</w:t>
      </w:r>
      <w:r>
        <w:rPr/>
        <w:t>⡩</w:t>
      </w:r>
      <w:r>
        <w:rPr/>
        <w:t>轳拂뽫为䩺䭨摥婲⎻놡㮻┤犱╤敮ㆡ㐺昪㡺</w:t>
      </w:r>
      <w:r>
        <w:rPr/>
        <w:t>ⲱ</w:t>
      </w:r>
      <w:r>
        <w:rPr/>
        <w:t>뽐䳂彺䠥㑡恞⥭唯숽</w:t>
      </w:r>
      <w:r>
        <w:rPr/>
        <w:t>ⰷ⹮</w:t>
      </w:r>
      <w:r>
        <w:rPr/>
        <w:t>歂晓廂禮⩱㵔⥕睒</w:t>
      </w:r>
      <w:r>
        <w:rPr/>
        <w:t>ⴥ</w:t>
      </w:r>
      <w:r>
        <w:rPr/>
        <w:t>氪⑯⑙갯슱珎灓䌳縮堳塵ꍥ</w:t>
      </w:r>
      <w:r>
        <w:rPr/>
        <w:t>ꥎ</w:t>
      </w:r>
      <w:r>
        <w:rPr/>
        <w:t>䁑灩嘯サさ爥뭉畨坋繚櫂쉭㉪☳㔩㈺䡁쉉쉮當⥶쉁</w:t>
      </w:r>
      <w:r>
        <w:rPr/>
        <w:t>ꕂ</w:t>
      </w:r>
      <w:r>
        <w:rPr/>
        <w:t>㍐渥夣幰痂勂䴸劻숱淃䚏</w:t>
      </w:r>
      <w:r>
        <w:rPr/>
        <w:t>ⵠ</w:t>
      </w:r>
      <w:r>
        <w:rPr/>
        <w:t>싂ꥮ眱⑾䩗⹮凂捷渽敩獋㑳ꆿ숶瓂奌卫컂㝵㠵焣깤깍╁幀轣쉍䃂ㄺ</w:t>
      </w:r>
      <w:r>
        <w:rPr/>
        <w:t>ꦩ</w:t>
      </w:r>
      <w:r>
        <w:rPr/>
        <w:t>恵汔䍹쉹幾䡕サ㨪埂喥㜵䚣</w:t>
      </w:r>
      <w:r>
        <w:rPr/>
        <w:t>Ⱬ</w:t>
      </w:r>
      <w:r>
        <w:rPr/>
        <w:t>㍘曎㥞⩒卷呦㠮깧毂╄䎘⥐㍂佁␰普婸据⼶癰숫㝴䵟帱扥</w:t>
      </w:r>
      <w:r>
        <w:rPr/>
        <w:t>ꔰ</w:t>
      </w:r>
      <w:r>
        <w:rPr/>
        <w:t>㔸⥒朻뭇壂⿂咵㙀㘻⏂卣쉹椳䣂╦㍓匩瘮梿嘰婡昨溿</w:t>
      </w:r>
      <w:r>
        <w:rPr/>
        <w:t>⡎</w:t>
      </w:r>
      <w:r>
        <w:rPr/>
        <w:t>㤬⥪睙䬷㐦⩙摬塮珂䂱狂浓捯㙄剗搦怵䚮</w:t>
      </w:r>
      <w:r>
        <w:rPr/>
        <w:t>⡑</w:t>
      </w:r>
      <w:r>
        <w:rPr/>
        <w:t>ꥴ操瘺㭍Ⓜ⤩䀴〩㪩瑇掱溡珂습懂た厘䙉娣⑞洦强杍⩥⤊㪬磂쉪産䶩㔽硺瓂䕑⽖⪏瀪彞㵖摸ꍮ爪慣䄤ヂ柂飂怪伮䅐쉒묦亣쉍╆烍믂싂砰迂湱喏爯礨䝚쉢쎡䍴摐⹾凂㵠杇쉤塳枥쏂쉈繾䐭松쉾</w:t>
      </w:r>
      <w:r>
        <w:rPr/>
        <w:t>ꥏ</w:t>
      </w:r>
      <w:r>
        <w:rPr/>
        <w:t>㓂걀뭾㍗䈣潡顳湊睩桲你敢奁祗쌻帯⼲♊㝱쵸塘쉾㠱䅩쉇浒⦻쉢䌪㭑딳㡄吩⑏䭁䜻䩍땷嫍䋎桫夹⽙숦곂쉱妱㑡硉㝖쉑縭⭍⭑偳䵎傻顰嗂⻂䥅暩捋迂칉幪攽滂䪵뼱㭠玩乗堤╥扔砯䨥扚槂㶘숮碥</w:t>
      </w:r>
      <w:r>
        <w:rPr/>
        <w:t>ⱘ⎱</w:t>
      </w:r>
      <w:r>
        <w:rPr/>
        <w:t>刵깾</w:t>
      </w:r>
      <w:r>
        <w:rPr/>
        <w:t>꤯</w:t>
      </w:r>
      <w:r>
        <w:rPr/>
        <w:t>䁆쉯皻䑵婩䅸晭</w:t>
      </w:r>
      <w:r>
        <w:rPr/>
        <w:t>Ⱛ</w:t>
      </w:r>
      <w:r>
        <w:rPr/>
        <w:t>䲩㶿嗂頴갯</w:t>
      </w:r>
      <w:r>
        <w:rPr/>
        <w:t>⢵</w:t>
      </w:r>
      <w:r>
        <w:rPr/>
        <w:t>ꍸ溏</w:t>
      </w:r>
      <w:r>
        <w:rPr/>
        <w:t>ꤦ</w:t>
      </w:r>
      <w:r>
        <w:rPr/>
        <w:t>勂槍䍄唬佢師帺噧䕰⩔</w:t>
      </w:r>
      <w:r>
        <w:rPr/>
        <w:t>⠭</w:t>
      </w:r>
      <w:r>
        <w:rPr/>
        <w:t>䪘넬䉦䁴뼤擂槂숦㬨埂쉔숩⩲놡쉚湯⑉</w:t>
      </w:r>
      <w:r>
        <w:rPr/>
        <w:t>ꔻ</w:t>
      </w:r>
      <w:r>
        <w:rPr/>
        <w:t>辮轸ꆵ祄涡⻂땚㥦啌</w:t>
      </w:r>
      <w:r>
        <w:rPr/>
        <w:t>ꤵ</w:t>
      </w:r>
      <w:r>
        <w:rPr/>
        <w:t>婉婯捁䒥ꌪ뽚⵹쉹椦攦⩏彉瑐之⹹넳婦歧歄䴤♁洦뭾珂⨩䆿盂쉅䑇</w:t>
      </w:r>
      <w:r>
        <w:rPr/>
        <w:t>ꤻ</w:t>
      </w:r>
      <w:r>
        <w:rPr/>
        <w:t>甲㞣╰</w:t>
      </w:r>
      <w:r>
        <w:rPr/>
        <w:t>ꤦ</w:t>
      </w:r>
      <w:r>
        <w:rPr/>
        <w:t>뭵ꌳ딵ꅋ濎쉰쉧祔떘⍥夻徏뭂칱䓂纏⨷惂迂幷</w:t>
      </w:r>
      <w:r>
        <w:rPr/>
        <w:t>ꦬ</w:t>
      </w:r>
      <w:r>
        <w:rPr/>
        <w:t>智挳噷堹싂쉱슬䝒呏걳䉶䑡唸ず佯㌣䁘䍈녂椪廂뗂沏橯畃窣恀䥱氻冮⑍〲䜲穌㍢㑣</w:t>
      </w:r>
      <w:r>
        <w:rPr/>
        <w:t>ꕗ</w:t>
      </w:r>
      <w:r>
        <w:rPr/>
        <w:t>ば쉴椥㬽㊮</w:t>
      </w:r>
      <w:r>
        <w:rPr/>
        <w:t>ⵯꦡ</w:t>
      </w:r>
      <w:r>
        <w:rPr/>
        <w:t>烂싂䌪</w:t>
      </w:r>
      <w:r>
        <w:rPr/>
        <w:t>⡉</w:t>
      </w:r>
      <w:r>
        <w:rPr/>
        <w:t>戽橸숽</w:t>
      </w:r>
      <w:r>
        <w:rPr/>
        <w:t>ⴴ</w:t>
      </w:r>
      <w:r>
        <w:rPr/>
        <w:t>깾◂ㅩ</w:t>
      </w:r>
      <w:r>
        <w:rPr/>
        <w:t>⢵</w:t>
      </w:r>
      <w:r>
        <w:rPr/>
        <w:t>놣쉅╨勂偬쉮祈㷂</w:t>
      </w:r>
      <w:r>
        <w:rPr/>
        <w:t>Ᵽ</w:t>
      </w:r>
      <w:r>
        <w:rPr/>
        <w:t>썰</w:t>
      </w:r>
      <w:r>
        <w:rPr/>
        <w:t>ꥌ⏍</w:t>
      </w:r>
      <w:r>
        <w:rPr/>
        <w:t>㗂싂쉈싂</w:t>
      </w:r>
      <w:r>
        <w:rPr/>
        <w:t>ⱳ</w:t>
      </w:r>
      <w:r>
        <w:rPr/>
        <w:t>唬깫斏塣▏晗珂ꎡ㍘匷恋䬹朹昨䀰䩰朦쵂ꆱ썦䭊뭑佀彅䅷썞넮䑥獍啙敉㡌䜭佴䝊쉵䭩昺긣慡䭤噍뽥杙넫慌浢轘塗秂쉟䕡</w:t>
      </w:r>
      <w:r>
        <w:rPr/>
        <w:t>⠽</w:t>
      </w:r>
      <w:r>
        <w:rPr/>
        <w:t>牨</w:t>
      </w:r>
      <w:r>
        <w:rPr/>
        <w:t>ꗍ</w:t>
      </w:r>
      <w:r>
        <w:rPr/>
        <w:t>䦏⌦숥幱嚏㙞桒楏碥㗂</w:t>
      </w:r>
      <w:r>
        <w:rPr/>
        <w:t>ⰹ</w:t>
      </w:r>
      <w:r>
        <w:rPr/>
        <w:t>捓桹䠲㔶櫍䉊欱꥞쵕摁繹獓迂㐹⎮漸坱䉔低䌴䴤⮬慗㑘쉑⑃</w:t>
      </w:r>
      <w:r>
        <w:rPr/>
        <w:t>ꕴ</w:t>
      </w:r>
      <w:r>
        <w:rPr/>
        <w:t>㥹♀㙩</w:t>
      </w:r>
      <w:r>
        <w:rPr/>
        <w:t>ꔪ</w:t>
      </w:r>
      <w:r>
        <w:rPr/>
        <w:t>䁎쉞顶祁䉄泍䡊㠹㬰城썃쉔碵权䙣兓⹐歮䑀振</w:t>
      </w:r>
      <w:r>
        <w:rPr/>
        <w:t>Ⳃ⢩</w:t>
      </w:r>
      <w:r>
        <w:rPr/>
        <w:t>冏㩭쉗㙤㈺숥뽚㔸拂㡢奕Ⓜ갬䭥圴婗䐭劣쵠祹敡꺮轮䆮쉹⾏槂ざ㧍쌸⹺䈣轵壂䁴轘뭄橘歍剅╩쉒㙸Ⓜ⹮恌䵫⾻㐫奦뇂捌繑ꌪ忂⩀</w:t>
      </w:r>
      <w:r>
        <w:rPr/>
        <w:t>ⱃ</w:t>
      </w:r>
      <w:r>
        <w:rPr/>
        <w:t>灮塐輫剈겱㘊㊡猺</w:t>
      </w:r>
      <w:r>
        <w:rPr/>
        <w:t>ꕀ</w:t>
      </w:r>
      <w:r>
        <w:rPr/>
        <w:t>뇍䐸쉁獦䀹畢녂䟍偶硄싂㈹晒橱獦奪庮䱲滂Ⓜ♭偙ꌪ䛂祊甭㡩</w:t>
      </w:r>
      <w:r>
        <w:rPr/>
        <w:t>⡾</w:t>
      </w:r>
      <w:r>
        <w:rPr/>
        <w:t>光ꎏ䁈業矂뇂뭒㩒圶</w:t>
      </w:r>
      <w:r>
        <w:rPr/>
        <w:t>⡬⩅</w:t>
      </w:r>
      <w:r>
        <w:rPr/>
        <w:t>숺䜽㔤畭䄸쉁彬擂</w:t>
      </w:r>
      <w:r>
        <w:rPr/>
        <w:t>ꥀ</w:t>
      </w:r>
      <w:r>
        <w:rPr/>
        <w:t>䳂㏎䶩癸䉁敎쉡浧숰슥焪浦䱅堵䕪歠뭅攨㝾祌睔楧危漳䙵坔圭劬슻徣棂䘲橓織⌺</w:t>
      </w:r>
      <w:r>
        <w:rPr/>
        <w:t>⡱</w:t>
      </w:r>
      <w:r>
        <w:rPr/>
        <w:t>㈲瑢浖㝴帽癋깇㙒쌪嗎影䝧呁쉑塕抮녫ꌸ䑕⽞⭴畅䳂圥</w:t>
      </w:r>
      <w:r>
        <w:rPr/>
        <w:t>⵰</w:t>
      </w:r>
      <w:r>
        <w:rPr/>
        <w:t>깇쉸乆永䔥㵑숽廎硵</w:t>
      </w:r>
      <w:r>
        <w:rPr/>
        <w:t>ⳃ</w:t>
      </w:r>
      <w:r>
        <w:rPr/>
        <w:t>䤱瘨␸⩸啫傘浙⽐甶䅰幪</w:t>
      </w:r>
      <w:r>
        <w:rPr/>
        <w:t>⠫</w:t>
      </w:r>
      <w:r>
        <w:rPr/>
        <w:t>渴噴眮喬쉕俍뭋ꅾ截뽄쉎⤮毂穕쉗싃㙪凂旂䁠㘺䗂剎⹎ㅱ䪥쉡䢱㴪挭潚쉟㡀浏䵕湤灆㥦〨⸵䵵听깍싂뽙㔱泂吨坦奲䝨╔㙂⻎刳녫녉숨卥䪥夫假杦灎㭟㫂睠樺쉨烍㡢㝍쉙䯂캿䔸</w:t>
      </w:r>
      <w:r>
        <w:rPr/>
        <w:t>꧂⬬</w:t>
      </w:r>
      <w:r>
        <w:rPr/>
        <w:t>䩶輣㨨悵㍓っ츷惂⺘䡞⸸嘭彆慅杒☪搨⥗浪杋颣뽶䥒瑹⿂瀦睠妥䑚㥲녈숪</w:t>
      </w:r>
      <w:r>
        <w:rPr/>
        <w:t>ⱴ</w:t>
      </w:r>
      <w:r>
        <w:rPr/>
        <w:t>⼸灗숫䡵</w:t>
      </w:r>
      <w:r>
        <w:rPr/>
        <w:t>⡈</w:t>
      </w:r>
      <w:r>
        <w:rPr/>
        <w:t>睵</w:t>
      </w:r>
      <w:r>
        <w:rPr/>
        <w:t>⣂</w:t>
      </w:r>
      <w:r>
        <w:rPr/>
        <w:t>珂壂慩廂걎</w:t>
      </w:r>
      <w:r>
        <w:rPr/>
        <w:t>⣂⡠</w:t>
      </w:r>
      <w:r>
        <w:rPr/>
        <w:t>愪祥ㅯ㙄䳂⽄䕔癳窣겘呲썙䕑狂쉡㥘埂污숴꺣穎恪</w:t>
      </w:r>
      <w:r>
        <w:rPr/>
        <w:t>ⷃ</w:t>
      </w:r>
      <w:r>
        <w:rPr/>
        <w:t>歚呔揂懍嘦⌰歯䧂믂䇎쉆㶏杶瑅教㭪㫎矂䁙棂瑡摃⧂䀫㘤⍗博슡㉩呃쉨</w:t>
      </w:r>
      <w:r>
        <w:rPr/>
        <w:t>ꗂ</w:t>
      </w:r>
      <w:r>
        <w:rPr/>
        <w:t>싂轗⍃숹時児迂䝞컂㑞⤺</w:t>
      </w:r>
      <w:r>
        <w:rPr/>
        <w:t>ꤩ</w:t>
      </w:r>
      <w:r>
        <w:rPr/>
        <w:t>剈參拎呥슣㭔㨵案䱅⸤牴㇃쉋㖘</w:t>
      </w:r>
      <w:r>
        <w:rPr/>
        <w:t>ⲥ</w:t>
      </w:r>
      <w:r>
        <w:rPr/>
        <w:t>쉴쵤숸㥡䖬갦晧⫂㷂乱㡫㩠䫂丬뽬♔䈰喩</w:t>
      </w:r>
      <w:r>
        <w:rPr/>
        <w:t>ꤣꕲ</w:t>
      </w:r>
      <w:r>
        <w:rPr/>
        <w:t>湉쵩搸칗唳㡇栫㥡汰㝐嫂칞ꍮ橷䅄▱⭤㮣</w:t>
      </w:r>
      <w:r>
        <w:rPr/>
        <w:t>ꔰ</w:t>
      </w:r>
      <w:r>
        <w:rPr/>
        <w:t>幡䭌걸䍶ꍵ䅵刵仍㔶燎쉙⏂뭐矂縩䬺딣轊쉂獇暩</w:t>
      </w:r>
      <w:r>
        <w:rPr/>
        <w:t>ꕷ⩶</w:t>
      </w:r>
      <w:r>
        <w:rPr/>
        <w:t>숨⹑䕃ꅍ숻惂⵨晢焥瑰慠勂㑉㡬㥰⌸갶깹쉩㥊⯂睖拂畴喩八</w:t>
      </w:r>
      <w:r>
        <w:rPr/>
        <w:t>ꥉ</w:t>
      </w:r>
      <w:r>
        <w:rPr/>
        <w:t>煅癐䁹㩟皡琴㕉柂輭卥癘쉌嘹뽲塣쉱싂歫涿⴫䕳♕䥲⮬꺏帻쉇ꍐ攽洫䇍捨칁渽塙㞿⥳狂ꌬ싂辡⩑뭱⨤扠敭慵痂⥉╗䴪織䍰瓂</w:t>
      </w:r>
      <w:r>
        <w:rPr/>
        <w:t>ⱌ</w:t>
      </w:r>
      <w:r>
        <w:rPr/>
        <w:t>ⷂ</w:t>
      </w:r>
      <w:r>
        <w:rPr/>
        <w:t>橢⩷⩏僂攴㌯슘磂䥒愷㩢轎彩瘥愻瑹匵匥痂浆渭塦䩾⮮敞⨊佘쉉奸쉾㩓呤タ皏㩗䡆슡䲮彪쉰ぎ쉎咏獦쉵槃⸳䆣</w:t>
      </w:r>
      <w:r>
        <w:rPr/>
        <w:t>⣎</w:t>
      </w:r>
      <w:r>
        <w:rPr/>
        <w:t>呋獎㟃ね⭇䉭쉠䕺䁒殮䬱燂캩刳曂偹便녖䰨⎵䠸丸䭷䱳ꥫ㓃湏㉧禿洦떮䁉⩮㵃㤱瘰御昰㙅뿂㕳ꏎ帰슻㡗쌵䠸㴰쵎桟犩䤻⾻姂</w:t>
      </w:r>
      <w:r>
        <w:rPr/>
        <w:t>ꤨ</w:t>
      </w:r>
      <w:r>
        <w:rPr/>
        <w:t>敊匸祘䗂쉕䵋穋敳䑣쉕扏⩁쉧当걹쉮妣깤⽱㑕绂橓뼬炘䑈癘穂洰㙉攪挶澩溻浳輫顱썴礮睟⯂</w:t>
      </w:r>
      <w:r>
        <w:rPr/>
        <w:t>Ⱨ⯃⡭</w:t>
      </w:r>
      <w:r>
        <w:rPr/>
        <w:t>䝄眽㩹슻縮伩幩彄ꅖ碮㒡婁䉹⒵痍䁵殡丶뭺潓숩䬥䭦쉀䭮⽾杋摍⧂溘灷瘱棂杆檻併圣弻婢惂쉤偠␻瓂㑁ꍩ▮긨堰䔩쉧禬</w:t>
      </w:r>
      <w:r>
        <w:rPr/>
        <w:t>ꗂ</w:t>
      </w:r>
      <w:r>
        <w:rPr/>
        <w:t>뽡촴剌厣獋</w:t>
      </w:r>
      <w:r>
        <w:rPr/>
        <w:t>ꖣ</w:t>
      </w:r>
      <w:r>
        <w:rPr/>
        <w:t>撩쉂業⻂畯䱯䥚䱋꥞発稥㕡狂⪥捯獀纮䡉츹쉙扔线㘽溻㩉張ꅥ戣쉅⬪溥䕨</w:t>
      </w:r>
      <w:r>
        <w:rPr/>
        <w:t>Ⳃ</w:t>
      </w:r>
      <w:r>
        <w:rPr/>
        <w:t>숬忂칶뽩땴뇂傥긮狂═㟂녮</w:t>
      </w:r>
      <w:r>
        <w:rPr/>
        <w:t>ꦮ</w:t>
      </w:r>
      <w:r>
        <w:rPr/>
        <w:t>쉁勂㭩䝚㷂䴪쉣ꍢ쉖䡪券堪쵉⭒癒┽啫</w:t>
      </w:r>
      <w:r>
        <w:rPr/>
        <w:t>ꕸ</w:t>
      </w:r>
      <w:r>
        <w:rPr/>
        <w:t>兵㕓</w:t>
      </w:r>
      <w:r>
        <w:rPr/>
        <w:t>ꤻ</w:t>
      </w:r>
      <w:r>
        <w:rPr/>
        <w:t>頦㶥꤮塀쉸炘뾻⯍彚⽲曂⽺썵轌촳㥮䨨䩣嗂恹祈걌幯瀱繾뭦슻䱑㐰깴甪ㅡ</w:t>
      </w:r>
      <w:r>
        <w:rPr/>
        <w:t>ⵓ</w:t>
      </w:r>
      <w:r>
        <w:rPr/>
        <w:t>ꆩ啀㥟樲䡃扃汎</w:t>
      </w:r>
      <w:r>
        <w:rPr/>
        <w:t>ⵗ</w:t>
      </w:r>
      <w:r>
        <w:rPr/>
        <w:t>炩垏⑊偗堶渳塁┱㨪悏⨫硓녯圻숬晩復余䑨㄰ㅤꅂ縶Ⓧ걔墥䬩㗂犮컂뼱機♰㍣깷ㅤ愽</w:t>
      </w:r>
      <w:r>
        <w:rPr/>
        <w:t>ⲣ</w:t>
      </w:r>
      <w:r>
        <w:rPr/>
        <w:t>뽅ꅃ海辡穘</w:t>
      </w:r>
      <w:r>
        <w:rPr/>
        <w:t>ꗍ</w:t>
      </w:r>
      <w:r>
        <w:rPr/>
        <w:t>㯂杘</w:t>
      </w:r>
      <w:r>
        <w:rPr/>
        <w:t>ꕺ</w:t>
      </w:r>
      <w:r>
        <w:rPr/>
        <w:t>쉘♣歧穷煴垩晈⾮泂硑娩쉋쉸爳쉗乳⑹㑶썃桅쉚⼶숪⩅ㄣ偺</w:t>
      </w:r>
      <w:r>
        <w:rPr/>
        <w:t>Ⱪ</w:t>
      </w:r>
      <w:r>
        <w:rPr/>
        <w:t>걫殬䍘婴健</w:t>
      </w:r>
      <w:r>
        <w:rPr/>
        <w:t>ꤹ</w:t>
      </w:r>
      <w:r>
        <w:rPr/>
        <w:t>䮱輴싂䠽敨晀頬㕩뾥呹칥숣</w:t>
      </w:r>
      <w:r>
        <w:rPr/>
        <w:t>ⴹ</w:t>
      </w:r>
      <w:r>
        <w:rPr/>
        <w:t>숪땀瑩珂顋䱨싂浚橠漦捔睐啍슣♄ꌹ冱뾱긪⑥䘨ㅾ䈪漳⨵㕀䄺歒䉐㣍䚻䅔ꌯ㈱㗂匳</w:t>
      </w:r>
      <w:r>
        <w:rPr/>
        <w:t>⡤⎬</w:t>
      </w:r>
      <w:r>
        <w:rPr/>
        <w:t>湒枵幚슿杵딻䤣揂玡䥧疩唯堭憻쉬㐩⹠䭺칮┫癨揃ꆩ愷刲㐳瘻頶♓슣顊⩢珂녧ꇂ숦ァ攲쉓牚㏂伽</w:t>
      </w:r>
      <w:r>
        <w:rPr/>
        <w:t>⡪</w:t>
      </w:r>
      <w:r>
        <w:rPr/>
        <w:t>뭫㬩䂏䁴扲潾䅃爦燎</w:t>
      </w:r>
      <w:r>
        <w:rPr/>
        <w:t>ꕶ</w:t>
      </w:r>
      <w:r>
        <w:rPr/>
        <w:t>杤澻㬺싍氵⪩㵋䕢⍵숺䑸䬲琴쉴쌱슡剣쎥䁵眯䢬⩸쉇硓愩橷</w:t>
      </w:r>
      <w:r>
        <w:rPr/>
        <w:t>⢵</w:t>
      </w:r>
      <w:r>
        <w:rPr/>
        <w:t>䖥㊱顾숤䴴숳䇎숽䍗ㅈ츴兩뼊顮杩乱㒬潎㜻</w:t>
      </w:r>
      <w:r>
        <w:rPr/>
        <w:t>ꕠꕯꤲ</w:t>
      </w:r>
      <w:r>
        <w:rPr/>
        <w:t>喘㍄쉋拂眭毂楡⻂搪</w:t>
      </w:r>
      <w:r>
        <w:rPr/>
        <w:t>⠰</w:t>
      </w:r>
      <w:r>
        <w:rPr/>
        <w:t>姂㣂ㅷ柂桓⼦县땳漲쉅뽴怳䬨穁쉔睗仂㨷欷硋汊癉倴䱎㉵</w:t>
      </w:r>
      <w:r>
        <w:rPr/>
        <w:t>⡲</w:t>
      </w:r>
      <w:r>
        <w:rPr/>
        <w:t>斿晄伸䩪䛂䑕浙類쉞縳獮</w:t>
      </w:r>
      <w:r>
        <w:rPr/>
        <w:t>ꥈ</w:t>
      </w:r>
      <w:r>
        <w:rPr/>
        <w:t>頸</w:t>
      </w:r>
      <w:r>
        <w:rPr/>
        <w:t>ꥑ</w:t>
      </w:r>
      <w:r>
        <w:rPr/>
        <w:t>煰杞甴㵓뭳妩싂凂긺ꅊ扩┽䅓㷃슏祇捦仂擂砺㔱쵬⤪帬瑂⹈쉁楺畢㙷炿䄲㵬</w:t>
      </w:r>
      <w:r>
        <w:rPr/>
        <w:t>⣂</w:t>
      </w:r>
      <w:r>
        <w:rPr/>
        <w:t>⼨꤮칚懂剫抣捪㘩⿂乭㕯䏂쉈哂〰潡轳顇懂␭奣渦╗</w:t>
      </w:r>
      <w:r>
        <w:rPr/>
        <w:t>⡕⹅⪡</w:t>
      </w:r>
      <w:r>
        <w:rPr/>
        <w:t>䤸壎떱까摶洫묪殥㇍乐䥘</w:t>
      </w:r>
      <w:r>
        <w:rPr/>
        <w:t>⢵</w:t>
      </w:r>
      <w:r>
        <w:rPr/>
        <w:t>戤슱願摌榱⭮</w:t>
      </w:r>
      <w:r>
        <w:rPr/>
        <w:t>ⴣ</w:t>
      </w:r>
      <w:r>
        <w:rPr/>
        <w:t>⺩煞啐</w:t>
      </w:r>
      <w:r>
        <w:rPr/>
        <w:t>ꖩ</w:t>
      </w:r>
      <w:r>
        <w:rPr/>
        <w:t>牨㙐礬쉮㉊꥕</w:t>
      </w:r>
      <w:r>
        <w:rPr/>
        <w:t>꧂</w:t>
      </w:r>
      <w:r>
        <w:rPr/>
        <w:t>哂剟㧃쉶㌽␳時䋂䵤顙乺暩</w:t>
      </w:r>
      <w:r>
        <w:rPr/>
        <w:t>ⱥ</w:t>
      </w:r>
      <w:r>
        <w:rPr/>
        <w:t>報癯䍚䁭睬木橐繒쉒浘呞㉨㔲朩䙎䄴䈻ꍨ썃熻䤳澬渨숰䔫畧쵪⤦꥖싃眬彠噘䄻䘻</w:t>
      </w:r>
      <w:r>
        <w:rPr/>
        <w:t>⠣</w:t>
      </w:r>
      <w:r>
        <w:rPr/>
        <w:t>䱕⭓撱㤥啈係䅔祘숪硁㟂䍰땔䟂쉷⼻뭚㊻嘳䱉䋂呤杖㘵⒩楘껂顸걄땁䪩塌▩䍚싂㍉弸洰떱⭠촽쉢穄걫거䥄䩹⩊湎启뭡埂滂䑦䵟挤ꏍ</w:t>
      </w:r>
      <w:r>
        <w:rPr/>
        <w:t>ꕖ</w:t>
      </w:r>
      <w:r>
        <w:rPr/>
        <w:t>ち扐煞䍢</w:t>
      </w:r>
      <w:r>
        <w:rPr/>
        <w:t>ⵠ</w:t>
      </w:r>
      <w:r>
        <w:rPr/>
        <w:t>썴⫂뽳敱啠</w:t>
      </w:r>
      <w:r>
        <w:rPr/>
        <w:t>Ⱟ</w:t>
      </w:r>
      <w:r>
        <w:rPr/>
        <w:t>窱势嗂㉔╶䉤㝄ꥮ⫂꺡䱯攦䭰椴顔⑔眬숱噴쉍ꆣ縭䭯⚬슬稨㇂伹㤵婨㝏╤♞⑈</w:t>
      </w:r>
      <w:r>
        <w:rPr/>
        <w:t>ⵤ</w:t>
      </w:r>
      <w:r>
        <w:rPr/>
        <w:t>ꍊ纱ぎぶ恦㩴䋂ꅲ欪炵썩䉱䩲넦썍┪併䤬普䄭㙌㨮⧂彨숪㩷䙋勎玱獟䗂潢㡰㡪稣氩숪輹椨浓攥숹址⵴主係䍂䆻慴츸긺攫╯꥕㥌畔匮숫⽥㫂奸⑨繴䦘╥磂墻㉺䅲⑭䣂䌯晱⤯伻倩㈬䜣埂塨䩆㡏䜯㷂싂婁슣灰䓂䙣挨쉌輶湘┻睤쉺ㄻㅣ䙴⑀</w:t>
      </w:r>
      <w:r>
        <w:rPr/>
        <w:t>ꔱ⬱</w:t>
      </w:r>
      <w:r>
        <w:rPr/>
        <w:t>侩毎䝇澏</w:t>
      </w:r>
      <w:r>
        <w:rPr/>
        <w:t>⡶</w:t>
      </w:r>
      <w:r>
        <w:rPr/>
        <w:t>䑤涬싎畀⨰噭䐵쉬彡ꌦ⚡柂䱅獳た侩偹久执⺮晍璵敗쉂䤯쉗啭勂牾뽈䤲쉩潚ꌫ칚橚囂㵦戫椰</w:t>
      </w:r>
      <w:r>
        <w:rPr/>
        <w:t>ⰵ</w:t>
      </w:r>
      <w:r>
        <w:rPr/>
        <w:t>쉍湩◂揂〪쉔拂녁䈳套䰨싂ꍉㄶ㡯㉐♊欶㪥剩旃숪</w:t>
      </w:r>
      <w:r>
        <w:rPr/>
        <w:t>ꕱ</w:t>
      </w:r>
      <w:r>
        <w:rPr/>
        <w:t>썺쉆䜵딨幺곂䝩쵓䁄灄㤪牡ヂ歎橦䕏盂⹒䢵⽷칉歶䗂䬨潚쎘拂堯┮◂偮⩊椯䥊坩㘦♍㔊煘䰩坄숣䨯ꍲ㙪䩁㩈걃禩洴쵴䄨쉥⩭濍䩙䢻숣䬦琬䕋䅑⨫쉊쉌䕺⤪擃歔䑓䅷倨⑖助帵믍瞩㵲충癘佾⮩〩䄸畇佈捎⯂䃂癙뼪轤扯⎥竎뽃㉴轲繐㚩杧깠숯劏떱执硪┽싂䵡捓摱싂千䉡楔㊵彲暿怷츲晨䬬獂䓎䓂戹㕹쉅住䕤싂숭슘恋䑆䄲숹恒뭞슥獡敓䥴㚡牏쉖灚嚮畧숰ꌰ扺何楸깚┮甩뭍걔软矂</w:t>
      </w:r>
      <w:r>
        <w:rPr/>
        <w:t>ꕍ</w:t>
      </w:r>
      <w:r>
        <w:rPr/>
        <w:t>䬭䡇彡⽦╫쉌炣䍉⭌㇂っ뼦㔵䅕㔲</w:t>
      </w:r>
      <w:r>
        <w:rPr/>
        <w:t>⡀</w:t>
      </w:r>
      <w:r>
        <w:rPr/>
        <w:t>牂☺⩀䑶⼶慧卄彳䐷䍗⨬㕚⩀瑗帰㞩쉳㊩쉲⏂쉍䫂噸쉈䜦䝳뿃眮㭢</w:t>
      </w:r>
      <w:r>
        <w:rPr/>
        <w:t>ꔮ</w:t>
      </w:r>
      <w:r>
        <w:rPr/>
        <w:t>䝨繐쉴㡟쉦</w:t>
      </w:r>
      <w:r>
        <w:rPr/>
        <w:t>ꥁ⥙</w:t>
      </w:r>
      <w:r>
        <w:rPr/>
        <w:t>䉷걏ꍑ쵂睤惍乯䈹湌</w:t>
      </w:r>
      <w:r>
        <w:rPr/>
        <w:t>ⱶ</w:t>
      </w:r>
      <w:r>
        <w:rPr/>
        <w:t>쉲䝞畂浓坄桀ꌬ㢵뿂쌳㠮쉬⑖婨</w:t>
      </w:r>
      <w:r>
        <w:rPr/>
        <w:t>ⵐ</w:t>
      </w:r>
      <w:r>
        <w:rPr/>
        <w:t>啰䁹춱玵쉃슣旍䡒숬繅뼽쉺䝍㧂淍汞츤濂睭싂꺣딣⛃頬⴦ꍙ剳猽㩡橪㘫㜬噫넮놥⑑仂⫂氨渳딨圶</w:t>
      </w:r>
      <w:r>
        <w:rPr/>
        <w:t>ꕶ</w:t>
      </w:r>
      <w:r>
        <w:rPr/>
        <w:t>숵츪땗䱵숻積㍂㵋幗係䍱䙣</w:t>
      </w:r>
      <w:r>
        <w:rPr/>
        <w:t>⠳</w:t>
      </w:r>
      <w:r>
        <w:rPr/>
        <w:t>捀쉺䇂扱촽漰椶姂♍㶣歧獪쉆䕕頸䆘</w:t>
      </w:r>
      <w:r>
        <w:rPr/>
        <w:t>ꗂꥀ</w:t>
      </w:r>
      <w:r>
        <w:rPr/>
        <w:t>攪㐻兤⺩畨䒣걅䶻潁깔⭲쌴슥</w:t>
      </w:r>
      <w:r>
        <w:rPr/>
        <w:t>ⱍ</w:t>
      </w:r>
      <w:r>
        <w:rPr/>
        <w:t>뼸穩䊿싂ず焥湣㝲彅䊏쉀顣䁱硏犵揂县⿂칵♦咣㜯啲놘☨쉃䑫洲瘷〉ꄸ딵⑗㵐⪏칫绂係</w:t>
      </w:r>
      <w:r>
        <w:rPr/>
        <w:t>꧍</w:t>
      </w:r>
      <w:r>
        <w:rPr/>
        <w:t>怵係埂颩桄吨忎楮偩㙣乯⩚㥔壂쉦硷歌敳礪轄㬴䃃场睯㜽㦿瀸싂⪮塘祈⩐⚻☪愺㍵坙㝡乵㵨夨奊䙍䥸顢奍깧媱䍡瑢䜤⼪棂改䁇쉫぀㥹恧䠽恭䥉睺䤺捁⌯枩</w:t>
      </w:r>
      <w:r>
        <w:rPr/>
        <w:t>ꤰ</w:t>
      </w:r>
      <w:r>
        <w:rPr/>
        <w:t>顅䀣싂습畢䜪䵁扎捤㈴숪묬곍啖硴䬭⹣갦啇㔫⒵촻㡐䀤含漪呹䝉쉮䤲㪱⸥晉⧂⹢숵噪䤪쉪⩇砪帨⩪碥ꎡ祺㉆뭬ꌬ⶿旂┯䪘⨤ꌲ칰숭㠽桂哎夯漺슥⽦⫂吰奧┴䔵縷㉁䱮瑦嚮录烂㌩ꅊ㥬琶떻䭈ꅡ灎䀱䥮</w:t>
      </w:r>
      <w:r>
        <w:rPr/>
        <w:t>⢬</w:t>
      </w:r>
      <w:r>
        <w:rPr/>
        <w:t>渴䟂</w:t>
      </w:r>
      <w:r>
        <w:rPr/>
        <w:t>ꗂ</w:t>
      </w:r>
      <w:r>
        <w:rPr/>
        <w:t>灃穱슡㔩悩淂溘땀쉱⸤䀪⯂十泃⪿쉁</w:t>
      </w:r>
      <w:r>
        <w:rPr/>
        <w:t>⢩</w:t>
      </w:r>
      <w:r>
        <w:rPr/>
        <w:t>乀⭂⹲汥췂⽒砊㙤㐲녥䩹濂汩䜲╩쵏⬭䌷숥㕓⽯係⍒뭈坾㨳숰슩灪䨬숳塎⍪䁹种桎眳䡶쉓洳砭懃坲歟쉸싂㕘乑슿役㭴䞡쉯쉆迂⑵柂㖱搸徘⨶⹲</w:t>
      </w:r>
      <w:r>
        <w:rPr/>
        <w:t>⡷</w:t>
      </w:r>
      <w:r>
        <w:rPr/>
        <w:t>堵⩙来⑤⬣㚩숬椩䱵㴩秎</w:t>
      </w:r>
      <w:r>
        <w:rPr/>
        <w:t>⠶</w:t>
      </w:r>
      <w:r>
        <w:rPr/>
        <w:t>䂻彔㝱浉愸㔺㙱瑌䄻溣璥䠵慲㔵圲牙〽磂穋幹䂩梿⩒俍㬤楤㑢熻걞㉬恒怩♔僃〩</w:t>
      </w:r>
      <w:r>
        <w:rPr/>
        <w:t>⣎</w:t>
      </w:r>
      <w:r>
        <w:rPr/>
        <w:t>⽠縻伺偬㐽䶣싍㚣畋婯元ꄥ浫깯轰췂䙖榥塭摣</w:t>
      </w:r>
      <w:r>
        <w:rPr/>
        <w:t>⠣</w:t>
      </w:r>
      <w:r>
        <w:rPr/>
        <w:t>礰忂䞱▥轁偡</w:t>
      </w:r>
      <w:r>
        <w:rPr/>
        <w:t>ꕭ</w:t>
      </w:r>
      <w:r>
        <w:rPr/>
        <w:t>䥵伩景㧂쉄喡奪뿂</w:t>
      </w:r>
      <w:r>
        <w:rPr/>
        <w:t>⡋</w:t>
      </w:r>
      <w:r>
        <w:rPr/>
        <w:t>㌮숶䁅☣樰杲搱氳琲㍧瘪刮䔳⨥勂瞿⫂쉒⥮庮兙칟淃⹸䆣㑌쉘砸灱卫輨煏睤䱒걓癣䡬暬숫</w:t>
      </w:r>
      <w:r>
        <w:rPr/>
        <w:t>⢮</w:t>
      </w:r>
      <w:r>
        <w:rPr/>
        <w:t>獚㘵슱嚘㩀䝟㑥潂쉇㐺㢬畗㵣뗂殩꺮盂䟂㩖庘祟쉗뽠㭡㦵쉃风䡴쉤䙧乸皵歃劣쉌⑱轉縤㥣彇</w:t>
      </w:r>
      <w:r>
        <w:rPr/>
        <w:t>ⵯ⍠</w:t>
      </w:r>
      <w:r>
        <w:rPr/>
        <w:t>㘵䖩剚쉌㙪坁兇圬쵫㯂뽹䘸넺慲倲〯ꌮ戬칃恐쉾偆睭癸䔮⭶쉖摷畈繪ꥵ㧂</w:t>
      </w:r>
      <w:r>
        <w:rPr/>
        <w:t>ꕕ</w:t>
      </w:r>
      <w:r>
        <w:rPr/>
        <w:t>灔⽚梣싂〬⫂埂桥⨮啷婆䁧㝭畏轟䡊焤⽅轟擂汩坟呍偙严卧弳癒ꌭ딨뭤䕷坦慢轵쉱欫숰ꍩ兴</w:t>
      </w:r>
      <w:r>
        <w:rPr/>
        <w:t>ⱔ</w:t>
      </w:r>
      <w:r>
        <w:rPr/>
        <w:t>숸숩轊㛂쵕唯末⽋弨뭵㝤扒䱂㈫佴쉪顺쉥砱㇂坠啅坥塌ㄩ㐹砭强⻂䩣兡♠昻촪숱塃爫뾮晋畃숵灣㷎䨪浮潹怲扉䟂硕歏䍑䄷扎䝱⩃☯䙍凂欥╀녗ꍱ㡢칟싂慟幬⨽摃뭌乢燃숫</w:t>
      </w:r>
      <w:r>
        <w:rPr/>
        <w:t>Ⱚ</w:t>
      </w:r>
      <w:r>
        <w:rPr/>
        <w:t>搶깍쉃橄偟䩮겘怺捸뭙㮬穆⭶琱癈䀺䝠爬⪩恵쉈啮坸癍䍸䒥吪</w:t>
      </w:r>
      <w:r>
        <w:rPr/>
        <w:t>ⱅ</w:t>
      </w:r>
      <w:r>
        <w:rPr/>
        <w:t>摔楯猪⨽⺮</w:t>
      </w:r>
      <w:r>
        <w:rPr/>
        <w:t>⠸</w:t>
      </w:r>
      <w:r>
        <w:rPr/>
        <w:t>䙢乮⨺믂䒵䭶坴䷂㠯⴫搯</w:t>
      </w:r>
      <w:r>
        <w:rPr/>
        <w:t>ⱑ</w:t>
      </w:r>
      <w:r>
        <w:rPr/>
        <w:t>숰⛍㤽슥昱⭳㕥</w:t>
      </w:r>
      <w:r>
        <w:rPr/>
        <w:t>ⱆ</w:t>
      </w:r>
      <w:r>
        <w:rPr/>
        <w:t>䞵䭭칢奞怭绂㉬촴䳎䩢眴넪䍘䆘뿂⾘頥㥁犬怮쵧䉯쉒</w:t>
      </w:r>
      <w:r>
        <w:rPr/>
        <w:t>ꗂ</w:t>
      </w:r>
      <w:r>
        <w:rPr/>
        <w:t>䜣녔䏂折娭歫㇂涮幵桌⽞棂쉹埃捸췂</w:t>
      </w:r>
      <w:r>
        <w:rPr/>
        <w:t>ꖩ</w:t>
      </w:r>
      <w:r>
        <w:rPr/>
        <w:t>깞뭬倨⥉繺싂㙦</w:t>
      </w:r>
      <w:r>
        <w:rPr/>
        <w:t>⡟</w:t>
      </w:r>
      <w:r>
        <w:rPr/>
        <w:t>쉟⎡썲싂乶</w:t>
      </w:r>
      <w:r>
        <w:rPr/>
        <w:t>꤬</w:t>
      </w:r>
      <w:r>
        <w:rPr/>
        <w:t>䓂浌</w:t>
      </w:r>
      <w:r>
        <w:rPr/>
        <w:t>ⵯ</w:t>
      </w:r>
      <w:r>
        <w:rPr/>
        <w:t>䩇㉵䠣廍䅤⑈⸨䵉⭂ꌣ⽙ꅊ畦潟䊩瑠淂㐹</w:t>
      </w:r>
      <w:r>
        <w:rPr/>
        <w:t>ⱸ</w:t>
      </w:r>
      <w:r>
        <w:rPr/>
        <w:t>嚿</w:t>
      </w:r>
      <w:r>
        <w:rPr/>
        <w:t>ⵈ</w:t>
      </w:r>
      <w:r>
        <w:rPr/>
        <w:t>쉗⸽䉫歡㤬潾ꌊ⼷䘳䶩뗃䎩练</w:t>
      </w:r>
      <w:r>
        <w:rPr/>
        <w:t>ⱱ</w:t>
      </w:r>
      <w:r>
        <w:rPr/>
        <w:t>䩎彩⹅㎵繄洭뮵䲩㨦㍺术湒祃♾썱樤䚘惂䱓뼲毂╯䉢┯弥牓壍彮䁮奤썇潓갨穱幭硐㑅숬䝹晷繋넽숪㭸깊ㅸ务穤究匬䝀塤版㡊煭䁧歙没题㢩曂䭟卒ꥪ扑嚵幺땓䍤ꥫ湍彍䊬썊⎡䥀긷穟㦻乓⎿ꅇ当</w:t>
      </w:r>
      <w:r>
        <w:rPr/>
        <w:t>ⵁ⯂</w:t>
      </w:r>
      <w:r>
        <w:rPr/>
        <w:t>㨳땎䱧櫂剆唵ꍩ⩀塆쉂䷂숯</w:t>
      </w:r>
      <w:r>
        <w:rPr/>
        <w:t>ꤥ</w:t>
      </w:r>
      <w:r>
        <w:rPr/>
        <w:t>堵䝁顎姂漪⍋䝫杬湖꥙犬㵂悱㜨⛂</w:t>
      </w:r>
      <w:r>
        <w:rPr/>
        <w:t>Ɽⴥ</w:t>
      </w:r>
      <w:r>
        <w:rPr/>
        <w:t>祀䭠쉢⤦塲ㅑ♖숮</w:t>
      </w:r>
      <w:r>
        <w:rPr/>
        <w:t>⡮</w:t>
      </w:r>
      <w:r>
        <w:rPr/>
        <w:t>秂干뇍녠㝃竂⹴숥썑㗍夲싂쉪쉹㩁쉡쉪갸ꄰ⽌啳牊쉊犩</w:t>
      </w:r>
      <w:r>
        <w:rPr/>
        <w:t>ꤽⓂ╗</w:t>
      </w:r>
      <w:r>
        <w:rPr/>
        <w:t>㑟扸♑娬㥔㤮ㅲ䭁⨽伭츣긻伬硧⤱䪥恤㷂㤹戴桞⨩</w:t>
      </w:r>
      <w:r>
        <w:rPr/>
        <w:t>꧂</w:t>
      </w:r>
      <w:r>
        <w:rPr/>
        <w:t>攩ㄤ䉲⽦泂坭</w:t>
      </w:r>
      <w:r>
        <w:rPr/>
        <w:t>ꕅ</w:t>
      </w:r>
      <w:r>
        <w:rPr/>
        <w:t>썲칔䥗瘽䡅⩈礻싂㑵娤剩⫂燂呀獺⧂栲숲䝦睷奔嚿匨㚩晶ヂ㕗参垻䈸璻⽐㡒⥡輺瑶숱碬栫뽓伪坔쉗쵵㥅숭묷椶</w:t>
      </w:r>
      <w:r>
        <w:rPr/>
        <w:t>ⱨ</w:t>
      </w:r>
      <w:r>
        <w:rPr/>
        <w:t>榡</w:t>
      </w:r>
      <w:r>
        <w:rPr/>
        <w:t>Ɱ</w:t>
      </w:r>
      <w:r>
        <w:rPr/>
        <w:t>灲ꌯ䩣婘䶥⽥浍䡷㵔桄啬汊싂</w:t>
      </w:r>
      <w:r>
        <w:rPr/>
        <w:t>꧂</w:t>
      </w:r>
      <w:r>
        <w:rPr/>
        <w:t>䩓▩湩㙕㝩淂灐礹睘걈歅ꇂ癎䝳⭙堺泃⭤抮桮䒩숳兣墡烂</w:t>
      </w:r>
      <w:r>
        <w:rPr/>
        <w:t>ꥋ</w:t>
      </w:r>
      <w:r>
        <w:rPr/>
        <w:t>噐䶻䃂⍵〽櫂⭌瓂愭⩐</w:t>
      </w:r>
      <w:r>
        <w:rPr/>
        <w:t>ⲣ</w:t>
      </w:r>
      <w:r>
        <w:rPr/>
        <w:t>⽢㩡䡾瑂㛂⛂畳止啹湈싂⹬盂䳎</w:t>
      </w:r>
      <w:r>
        <w:rPr/>
        <w:t>Ⱔ</w:t>
      </w:r>
      <w:r>
        <w:rPr/>
        <w:t>䮬꥘㪩㑷</w:t>
      </w:r>
      <w:r>
        <w:rPr/>
        <w:t>ꤪ</w:t>
      </w:r>
      <w:r>
        <w:rPr/>
        <w:t>쉟硋欦〳辬冮</w:t>
      </w:r>
      <w:r>
        <w:rPr/>
        <w:t>ꥎ</w:t>
      </w:r>
      <w:r>
        <w:rPr/>
        <w:t>䊬쉪璻싂婠㙪㤵顔樤⫃</w:t>
      </w:r>
      <w:r>
        <w:rPr/>
        <w:t>ⰻ</w:t>
      </w:r>
      <w:r>
        <w:rPr/>
        <w:t>ㄷ䍒杸䭄奤彔䴺券颿啕仂곂䁶硌㵇⮵꥙姍楘捚剧卂樱敶䱤㩓㍞戩䘯偙぀숺슬䨺</w:t>
      </w:r>
      <w:r>
        <w:rPr/>
        <w:t>Ⳃ</w:t>
      </w:r>
      <w:r>
        <w:rPr/>
        <w:t>쉞祆壂杰㩀㕉珂橩〉뽺</w:t>
      </w:r>
      <w:r>
        <w:rPr/>
        <w:t>ꗂ</w:t>
      </w:r>
      <w:r>
        <w:rPr/>
        <w:t>쉊䩾礽㉩地熿䠣쉟頥뇂</w:t>
      </w:r>
      <w:r>
        <w:rPr/>
        <w:t>⡟</w:t>
      </w:r>
      <w:r>
        <w:rPr/>
        <w:t>睄㧂汶</w:t>
      </w:r>
      <w:r>
        <w:rPr/>
        <w:t>ꤦ</w:t>
      </w:r>
      <w:r>
        <w:rPr/>
        <w:t>䨯㜩栲⩃彫䫍</w:t>
      </w:r>
      <w:r>
        <w:rPr/>
        <w:t>ⰲ⹐</w:t>
      </w:r>
      <w:r>
        <w:rPr/>
        <w:t>㜶㑮偢</w:t>
      </w:r>
      <w:r>
        <w:rPr/>
        <w:t>ⷂ</w:t>
      </w:r>
      <w:r>
        <w:rPr/>
        <w:t>쉵桚圦盍⑈杅싂檡쉶杙쉇慊炥⯂뭬奘⦱呒숨恬갨悏渵╢▵쉚⑲䏂珂捗쉓⥳患㩀㧂쉅뇂顦旂晔恭吮弯</w:t>
      </w:r>
      <w:r>
        <w:rPr/>
        <w:t>⡩</w:t>
      </w:r>
      <w:r>
        <w:rPr/>
        <w:t>䫂갫佥䅉</w:t>
      </w:r>
      <w:r>
        <w:rPr/>
        <w:t>꧂⩅</w:t>
      </w:r>
      <w:r>
        <w:rPr/>
        <w:t>梩潷싂㠤싍桹樯彮ぞ갻㵇晈棂</w:t>
      </w:r>
      <w:r>
        <w:rPr/>
        <w:t>ꕶ</w:t>
      </w:r>
      <w:r>
        <w:rPr/>
        <w:t>䄴䑊땥⩇煸癟깢┴竂剔싍椸넬扇潵䥍堤㩸䘽䅫偘╪쉞忂汕</w:t>
      </w:r>
      <w:r>
        <w:rPr/>
        <w:t>ⱁ</w:t>
      </w:r>
      <w:r>
        <w:rPr/>
        <w:t>숸盂숤䭎䑦⭠窱ꍨ嘤橡ꥡ⮏㗂뭙⸩冏昬㧎䠰轉䨊䨵䏂㘪䙢싂칸槂嘻</w:t>
      </w:r>
      <w:r>
        <w:rPr/>
        <w:t>ⰽ</w:t>
      </w:r>
      <w:r>
        <w:rPr/>
        <w:t>슩␤䩴獁摆睑쎘穾쌰稺恋獙浧넳ꍺ濂櫃琤㡓䍵䭄䐭煣削⭟㕘椪Ⓜ㩱⍟䭭渣䬪獄渮촬딳⻂浡⍑塣当쉧䍖猣㓂⩖斏⦡▿旂瘺긲긪硗婸</w:t>
      </w:r>
      <w:r>
        <w:rPr/>
        <w:t>꤭</w:t>
      </w:r>
      <w:r>
        <w:rPr/>
        <w:t>瘲숺䱰浶䱂⹥牺⏂뭒噔䚻쉤䵆쉙浤塡숺〷焴䵑</w:t>
      </w:r>
      <w:r>
        <w:rPr/>
        <w:t>⠨</w:t>
      </w:r>
      <w:r>
        <w:rPr/>
        <w:t>縸숩桟쉺楩歗礵숸輹䑊顃㙮䷍六睍쉾到㝖㪡䥇䡊⩉⒱숫㠴䡃攬</w:t>
      </w:r>
      <w:r>
        <w:rPr/>
        <w:t>ꖥ</w:t>
      </w:r>
      <w:r>
        <w:rPr/>
        <w:t>慵녨숴慊䁇䵂쉈徬⵪䪱ㅺ甤啥痂卪딶匶㜰䱚⍸㑀攴㮬쉒㬲帲숰夽䪻彆⦻槂쉒쉫椶䏂庥슿⩅㇂⌶㘪䚮</w:t>
      </w:r>
      <w:r>
        <w:rPr/>
        <w:t>Ɑ</w:t>
      </w:r>
      <w:r>
        <w:rPr/>
        <w:t>쉱刣䑳ꎥ㥗匱⺥䁐⩈䌬癭滂숺塺㐥㭫頪</w:t>
      </w:r>
      <w:r>
        <w:rPr/>
        <w:t>ⱍ⤴</w:t>
      </w:r>
      <w:r>
        <w:rPr/>
        <w:t>ⴸꤺ</w:t>
      </w:r>
      <w:r>
        <w:rPr/>
        <w:t>캻ㅘ䵠婃䁆䭺ꆻぁ쉆硘猪쉱願뮘䀪珂䞮⯎浠㙤겡</w:t>
      </w:r>
      <w:r>
        <w:rPr/>
        <w:t>ꦣ</w:t>
      </w:r>
      <w:r>
        <w:rPr/>
        <w:t>쉸쵬</w:t>
      </w:r>
      <w:r>
        <w:rPr/>
        <w:t>⡋</w:t>
      </w:r>
      <w:r>
        <w:rPr/>
        <w:t>㖣㍎䡦㏂䟎</w:t>
      </w:r>
      <w:r>
        <w:rPr/>
        <w:t>ꕧ</w:t>
      </w:r>
      <w:r>
        <w:rPr/>
        <w:t>顙칇ꎣ⼭⻂硲ꥳ슻</w:t>
      </w:r>
      <w:r>
        <w:rPr/>
        <w:t>ꔸ</w:t>
      </w:r>
      <w:r>
        <w:rPr/>
        <w:t>땍싍坊偵摦沬쉑ꅇ칙汅</w:t>
      </w:r>
      <w:r>
        <w:rPr/>
        <w:t>⠶</w:t>
      </w:r>
      <w:r>
        <w:rPr/>
        <w:t>杫⩤湙摸捄〦烎䀱禬쵭瑎獮坅쉇♀匪⑧⚏쵱숳主瑃晸쉤桯瑑</w:t>
      </w:r>
      <w:r>
        <w:rPr/>
        <w:t>ꦩ</w:t>
      </w:r>
      <w:r>
        <w:rPr/>
        <w:t>掬欲깁䙇佄</w:t>
      </w:r>
      <w:r>
        <w:rPr/>
        <w:t>⡲</w:t>
      </w:r>
      <w:r>
        <w:rPr/>
        <w:t>捌╪겵╮汥슱쉟协䬬쏍港壂쉫㕇싃㡥㵠塱믂䅬槂煘◍䅮숺迍싂⪣ꥭ䥅ꍓ䘵伦漷囂䣂䨵䈯⨭䭌獏癯㙫浘㡧䱗㒏㙋㘷琩丮</w:t>
      </w:r>
      <w:r>
        <w:rPr/>
        <w:t>⡘</w:t>
      </w:r>
      <w:r>
        <w:rPr/>
        <w:t>ꕥ</w:t>
      </w:r>
      <w:r>
        <w:rPr/>
        <w:t>さ쎡批ꌴ⹞숯颮繍㥱甭勍㡸䡪癊焻ㄩ⼴⩢䵁剪堯㍱ꅓ㖡㭘束♚䵥䵍썙瘳穪稺繪껍쉱渲瓂抮恺䮏飂怶䶣畩㫂칗ㅶ㓂뭲卆ꅵ쉫ꍌ獵㩗揍瘪뽠潚♎顆땖䨨</w:t>
      </w:r>
      <w:r>
        <w:rPr/>
        <w:t>ꕥ</w:t>
      </w:r>
      <w:r>
        <w:rPr/>
        <w:t>㗂숶䬵呔輯㛂</w:t>
      </w:r>
      <w:r>
        <w:rPr/>
        <w:t>꧂</w:t>
      </w:r>
      <w:r>
        <w:rPr/>
        <w:t>掏嫂噳䝥䅘煑檻뿂ꥧ灋╉쉍䭤쉋婵썫</w:t>
      </w:r>
      <w:r>
        <w:rPr/>
        <w:t>ꕏ</w:t>
      </w:r>
      <w:r>
        <w:rPr/>
        <w:t>䩥⵷㝏椸놿烂</w:t>
      </w:r>
      <w:r>
        <w:rPr/>
        <w:t>⠬⩙</w:t>
      </w:r>
      <w:r>
        <w:rPr/>
        <w:t>飂䝃깑憿浏䫂楬⾻抡㥟㭄䑺堺幎䈹䁤숺洬穴婉滂敐幏쉔梱䜲䣎녰煍㑱⪿숭㮬⼩┰畍捒樨ꅇ䰣䀦숷乣⫃숬槂䅔⌨瀪숤㜹⏂</w:t>
      </w:r>
      <w:r>
        <w:rPr/>
        <w:t>ꤷ</w:t>
      </w:r>
      <w:r>
        <w:rPr/>
        <w:t>恇灬ꅍ坭獮⸷쌨㡃⨮僂䐥뭀⤩㝞汕批㑎녂숨㉅촷浑</w:t>
      </w:r>
      <w:r>
        <w:rPr/>
        <w:t>ꕣ♃</w:t>
      </w:r>
      <w:r>
        <w:rPr/>
        <w:t>竂婙姂潠</w:t>
      </w:r>
      <w:r>
        <w:rPr/>
        <w:t>ⴲ</w:t>
      </w:r>
      <w:r>
        <w:rPr/>
        <w:t>漮⪮⍙牊轋䰫洷桑䧃琺╲</w:t>
      </w:r>
      <w:r>
        <w:rPr/>
        <w:t>ⱃ</w:t>
      </w:r>
      <w:r>
        <w:rPr/>
        <w:t>슬歟㔳촊㵀瘪⧂쉒彰役싂딣没栲㥭㗂婠瑰㡮夶쉃겏溣䩅种쉱漹쉦쉠䵑檻繁䝄弭䄸啩䙃䉞ㅅ⍒㎥㔱숺넺䁙㐪</w:t>
      </w:r>
      <w:r>
        <w:rPr/>
        <w:t>⠻</w:t>
      </w:r>
      <w:r>
        <w:rPr/>
        <w:t>㪡</w:t>
      </w:r>
      <w:r>
        <w:rPr/>
        <w:t>ⰻ</w:t>
      </w:r>
      <w:r>
        <w:rPr/>
        <w:t>쉪䨷戬䕅ꍹ敗</w:t>
      </w:r>
      <w:r>
        <w:rPr/>
        <w:t>ꕃ</w:t>
      </w:r>
      <w:r>
        <w:rPr/>
        <w:t>䈯䥨䘨</w:t>
      </w:r>
      <w:r>
        <w:rPr/>
        <w:t>ꕆ</w:t>
      </w:r>
      <w:r>
        <w:rPr/>
        <w:t>쉳㤣懂䰫㑸浵䉫冥</w:t>
      </w:r>
      <w:r>
        <w:rPr/>
        <w:t>⠬⍥</w:t>
      </w:r>
      <w:r>
        <w:rPr/>
        <w:t>輸㭍拃甮湡畲녵㖮ꄲ䄳戩⑮晃쉂䴳</w:t>
      </w:r>
      <w:r>
        <w:rPr/>
        <w:t>ꥑ</w:t>
      </w:r>
      <w:r>
        <w:rPr/>
        <w:t>㨸㠱矂怫児䩬쵧䰹숻奓⬫쉪㵍六畧怪坢穪ㅸ숭␦⥳숷⍸楳眪⼷쉵碱㏂⺩㥄繟洸䨯漯潶䍕浈灈⩏숬晖⍨ꄣ쵵ꆻ琷슩捋⏎欬眲傱㨬恣犡䑦묩噈䑳쉨弴䫂䅋꥕숭㉳</w:t>
      </w:r>
      <w:r>
        <w:rPr/>
        <w:t>⡶</w:t>
      </w:r>
      <w:r>
        <w:rPr/>
        <w:t>獖帳ꍴ⨺갰칤쉧깬䑴⑩㖮ば䱉昸琯禡辡坹⵾</w:t>
      </w:r>
      <w:r>
        <w:rPr/>
        <w:t>ꥃ</w:t>
      </w:r>
      <w:r>
        <w:rPr/>
        <w:t>뽗礴쉋偠稰⨴歬呟㪮栵炡䥯ㅏ▱匪숹娦䈺</w:t>
      </w:r>
      <w:r>
        <w:rPr/>
        <w:t>ꖿ</w:t>
      </w:r>
      <w:r>
        <w:rPr/>
        <w:t>녢뭗棎扏╒橋䇂噒㜲毂㜴碱杇쉤櫂幅䴫礸㔬ず䱘Ⓜ㑾㊻ꅄ琣噶睮⑆쉸쵭</w:t>
      </w:r>
      <w:r>
        <w:rPr/>
        <w:t>ⰳ</w:t>
      </w:r>
      <w:r>
        <w:rPr/>
        <w:t>䄪愮怪眸⽙쉩攻坨␤㦩쉔</w:t>
      </w:r>
      <w:r>
        <w:rPr/>
        <w:t>ꤩ</w:t>
      </w:r>
      <w:r>
        <w:rPr/>
        <w:t>厱뮘㏂浐䞩㡁歯쉉滂녹쉵║㙥歚愻뗎游쉨儶⑺컃礴壂⩓⩲☯⦵止⎬溩칈䑪땀竂愭㊩晷惂쉬瑒칇칕</w:t>
      </w:r>
      <w:r>
        <w:rPr/>
        <w:t>ⱙ</w:t>
      </w:r>
      <w:r>
        <w:rPr/>
        <w:t>숤繁쉥浪獶㩨㥾뼪㯂埂㑾쉴呢杕쉉⭀⫂䠦㢬祺婥熿抮獧剧쉎亣䉢帵洰䝍뽭幋磂⹆ㄩ唳쉘べ♶♇癐矂噕㠪纣쏂㏎⹏</w:t>
      </w:r>
      <w:r>
        <w:rPr/>
        <w:t>ⴣ</w:t>
      </w:r>
      <w:r>
        <w:rPr/>
        <w:t>䳂䚡椽㩠慶숷汔⺥땁䅀塬쵑剄䁔</w:t>
      </w:r>
      <w:r>
        <w:rPr/>
        <w:t>ⱑ</w:t>
      </w:r>
      <w:r>
        <w:rPr/>
        <w:t>潕轷勂橆濂⑦縴썶㫂婙</w:t>
      </w:r>
      <w:r>
        <w:rPr/>
        <w:t>ꗂ</w:t>
      </w:r>
      <w:r>
        <w:rPr/>
        <w:t>燂溵獑⮩歭幖戨</w:t>
      </w:r>
      <w:r>
        <w:rPr/>
        <w:t>ꥍ</w:t>
      </w:r>
      <w:r>
        <w:rPr/>
        <w:t>䩺兇ꎘ䉱穒䬣砦啶垩㵘⏂乍畹숹䡁쉖䖮㶮</w:t>
      </w:r>
      <w:r>
        <w:rPr/>
        <w:t>ꔨ</w:t>
      </w:r>
      <w:r>
        <w:rPr/>
        <w:t>걏䥹⩙㝖础乐ㄤ㡈倪噆㔸杞뽒總婔飂正䐳ㆮ숦撿갦</w:t>
      </w:r>
      <w:r>
        <w:rPr/>
        <w:t>⡭</w:t>
      </w:r>
      <w:r>
        <w:rPr/>
        <w:t>䀺䍔쉾☫⫂쵳挷坟商갽♧䤪午쉫惂潎瘬ㄺ垣</w:t>
      </w:r>
      <w:r>
        <w:rPr/>
        <w:t>ⱏ</w:t>
      </w:r>
      <w:r>
        <w:rPr/>
        <w:t>晀榩䍱杇⒏쉟抿슻㔦䍒㞬坠㯍녹䨲〯䈯俍唪塒슮㌭䶣樺忂⭷⪩濂䙙剺</w:t>
      </w:r>
      <w:r>
        <w:rPr/>
        <w:t>ꕶ</w:t>
      </w:r>
      <w:r>
        <w:rPr/>
        <w:t>㗍妏硺</w:t>
      </w:r>
      <w:r>
        <w:rPr/>
        <w:t>⡢</w:t>
      </w:r>
      <w:r>
        <w:rPr/>
        <w:t>嫂쉉쏃䞥㨫朸</w:t>
      </w:r>
      <w:r>
        <w:rPr/>
        <w:t>ꔯ</w:t>
      </w:r>
      <w:r>
        <w:rPr/>
        <w:t>摅武䍅ꍆ僂♫㞬䖡⩭䁅䧂啢栱싂挲숦灓㴭獏䵷ꅩ㇂쉒疮佌䭔䤸㕮ꍍ묳녒슡䥕▘슻烎⯎䵞瑐㚱</w:t>
      </w:r>
      <w:r>
        <w:rPr/>
        <w:t>ⵅ⬬</w:t>
      </w:r>
      <w:r>
        <w:rPr/>
        <w:t>徥쉵潸湁䬊숭숴娦쉷坟婟睁婨瞥吶</w:t>
      </w:r>
      <w:r>
        <w:rPr/>
        <w:t>ꤳ</w:t>
      </w:r>
      <w:r>
        <w:rPr/>
        <w:t>ば숫</w:t>
      </w:r>
      <w:r>
        <w:rPr/>
        <w:t>⡈</w:t>
      </w:r>
      <w:r>
        <w:rPr/>
        <w:t>㉺ꇂ䴫剰╓憥剾</w:t>
      </w:r>
      <w:r>
        <w:rPr/>
        <w:t>ⱃ</w:t>
      </w:r>
      <w:r>
        <w:rPr/>
        <w:t>楤㮏彃壂瘲슮眴䩄頣숥佂浀祶渪쉾媘幹灙䬯䈰朵싂놱⽋捣㔯</w:t>
      </w:r>
      <w:r>
        <w:rPr/>
        <w:t>⠵</w:t>
      </w:r>
      <w:r>
        <w:rPr/>
        <w:t>ꤳ</w:t>
      </w:r>
      <w:r>
        <w:rPr/>
        <w:t>䊻低㞩祾潐妩쉍滃㈫炏䐸汃쉓劻轏噐噓啓棂儻晷㔴奐癳䰨戨싍슩伱땱秂呌煞⩌牸埂껂㫂斵弥兢⽱椭疩㢩쉞顰嘥摎숣䗂乇株姎슿쉠之썶牲ꏂ癳淂⍮쏂⽾컃⪮欽捤뗂</w:t>
      </w:r>
      <w:r>
        <w:rPr/>
        <w:t>ꥏ</w:t>
      </w:r>
      <w:r>
        <w:rPr/>
        <w:t>⼴〩㔨⺩ꥥ䁈걃싂♘⾻彑輳吮뭆睶㍚</w:t>
      </w:r>
      <w:r>
        <w:rPr/>
        <w:t>ⴻ</w:t>
      </w:r>
      <w:r>
        <w:rPr/>
        <w:t>札</w:t>
      </w:r>
      <w:r>
        <w:rPr/>
        <w:t>ꤸ</w:t>
      </w:r>
      <w:r>
        <w:rPr/>
        <w:t>伤楧숲䫂撱⩔⯂䭀⬪䰮弫䪵쵈</w:t>
      </w:r>
      <w:r>
        <w:rPr/>
        <w:t>ⰱ</w:t>
      </w:r>
      <w:r>
        <w:rPr/>
        <w:t>嚡祰挰썁㵣兎⍌㉳쌦⵺灈椭㑗璣䊡䠩䙄敚奈杍㡺슘⸱㑔</w:t>
      </w:r>
      <w:r>
        <w:rPr/>
        <w:t>Ɑⱂ</w:t>
      </w:r>
      <w:r>
        <w:rPr/>
        <w:t>斣位漵嘪猸䌵썓欪汐</w:t>
      </w:r>
      <w:r>
        <w:rPr/>
        <w:t>Ⱓ</w:t>
      </w:r>
      <w:r>
        <w:rPr/>
        <w:t>噳ꍡ䁱呩竂숨䇂㜩㧂䥗礪榏獌숪딴</w:t>
      </w:r>
      <w:r>
        <w:rPr/>
        <w:t>ⷂ</w:t>
      </w:r>
      <w:r>
        <w:rPr/>
        <w:t>湗垡㬪唱ꅸ徏⹟칖⩩灑슏〥䍑䂩䈪쉓㗂倫♋䶮䑧䱩矂楮⿂熮녔〮瀷</w:t>
      </w:r>
      <w:r>
        <w:rPr/>
        <w:t>ⱬ</w:t>
      </w:r>
      <w:r>
        <w:rPr/>
        <w:t>슡</w:t>
      </w:r>
      <w:r>
        <w:rPr/>
        <w:t>Ⱨ</w:t>
      </w:r>
      <w:r>
        <w:rPr/>
        <w:t>㥸穌偹幏䑶쵯倨呡ꌱ놩⭲漩僃䑓</w:t>
      </w:r>
      <w:r>
        <w:rPr/>
        <w:t>ꥀ</w:t>
      </w:r>
      <w:r>
        <w:rPr/>
        <w:t>㋎㔵쉩</w:t>
      </w:r>
      <w:r>
        <w:rPr/>
        <w:t>ꕦ</w:t>
      </w:r>
      <w:r>
        <w:rPr/>
        <w:t>拂䁺쉒橈㪻䝓</w:t>
      </w:r>
      <w:r>
        <w:rPr/>
        <w:t>⡺</w:t>
      </w:r>
      <w:r>
        <w:rPr/>
        <w:t>顄뼤⨣瘸祍软忂剓㇂㝣悥㛂쉨숺쉠汪畵⽍㩊戯㉇㜥煅冡嘴</w:t>
      </w:r>
      <w:r>
        <w:rPr/>
        <w:t>ꕯ</w:t>
      </w:r>
      <w:r>
        <w:rPr/>
        <w:t>䕞栶㭘⽸堻呕狂垿婀ꇂ☻䥫⹊怴㔱ꍐ䜪捰싃쉢숸</w:t>
      </w:r>
      <w:r>
        <w:rPr/>
        <w:t>ⵁ</w:t>
      </w:r>
      <w:r>
        <w:rPr/>
        <w:t>ꅰⓂ眺걨쉁摂煚숹䍤</w:t>
      </w:r>
      <w:r>
        <w:rPr/>
        <w:t>ⰷ</w:t>
      </w:r>
      <w:r>
        <w:rPr/>
        <w:t>䏂쉂穁촵噦噭渪湞</w:t>
      </w:r>
      <w:r>
        <w:rPr/>
        <w:t>ꔣ</w:t>
      </w:r>
      <w:r>
        <w:rPr/>
        <w:t>䡨ꅍ姂䤷佧ꏂ㡠슩⩓灩癓檬쉟슩䵬噋䐻坁硲갭䩋繯瑂睫⍀䝂湋껂숸⨲偭秂啾棂䁦갣쉨쉶儱瞱㦘놻㍏䝴橗슱㑸潭ꍯ憣浍⯃䁟ꅨ⚥帹䍋썩⭾딽睘㩋㥠瘵剏偯䅒䕉</w:t>
      </w:r>
      <w:r>
        <w:rPr/>
        <w:t>꧍</w:t>
      </w:r>
      <w:r>
        <w:rPr/>
        <w:t>ꥤ摉散걳䜹浪体䝥㡳縤皩⵩淂瘺汢楍⩄⻃瀵䱬摅橭儻搱숹㷂悥</w:t>
      </w:r>
      <w:r>
        <w:rPr/>
        <w:t>ꕃ</w:t>
      </w:r>
      <w:r>
        <w:rPr/>
        <w:t>塉磍䩷乥㡖</w:t>
      </w:r>
      <w:r>
        <w:rPr/>
        <w:t>ⱄ</w:t>
      </w:r>
      <w:r>
        <w:rPr/>
        <w:t>橊毂坮㩗츳䙭前啟咣佘敶冿䌬幃┨</w:t>
      </w:r>
      <w:r>
        <w:rPr/>
        <w:t>ꤳ</w:t>
      </w:r>
      <w:r>
        <w:rPr/>
        <w:t>犱뮣剃땤䅆浨⽀槂盂夽㥠</w:t>
      </w:r>
      <w:r>
        <w:rPr/>
        <w:t>⡘</w:t>
      </w:r>
      <w:r>
        <w:rPr/>
        <w:t>갯☺庩곂</w:t>
      </w:r>
      <w:r>
        <w:rPr/>
        <w:t>ⱬ⮣</w:t>
      </w:r>
      <w:r>
        <w:rPr/>
        <w:t>摨稵执獘㜴㫍</w:t>
      </w:r>
      <w:r>
        <w:rPr/>
        <w:t>⢵</w:t>
      </w:r>
      <w:r>
        <w:rPr/>
        <w:t>㛂䙃캣☽䚥㌵쉉쉌顉⼺獲㇂꧎敵싂炣쉴敲係橕敠숥椩繸硹捯䙹쉭⪵ㄥ兗쉾癰</w:t>
      </w:r>
      <w:r>
        <w:rPr/>
        <w:t>ⱚ</w:t>
      </w:r>
      <w:r>
        <w:rPr/>
        <w:t>썥䠽䨊ㅇ쉃녋帺⨶걁겿쉯㧎칉쵣冏䤶⸩⍓䉯⏂獪頯㝖侮䁷堽</w:t>
      </w:r>
      <w:r>
        <w:rPr/>
        <w:t>⡊</w:t>
      </w:r>
      <w:r>
        <w:rPr/>
        <w:t>煅枬䤵汣磂牀暩惃</w:t>
      </w:r>
      <w:r>
        <w:rPr/>
        <w:t>ꕫ</w:t>
      </w:r>
      <w:r>
        <w:rPr/>
        <w:t>숷</w:t>
      </w:r>
      <w:r>
        <w:rPr/>
        <w:t>ꕦ</w:t>
      </w:r>
      <w:r>
        <w:rPr/>
        <w:t>Ⱳ</w:t>
      </w:r>
      <w:r>
        <w:rPr/>
        <w:t>沵傱䰤縩㡌㉓摲䩤瘹쉘氪橷剔䙃㭇⽕㓂歪䕖珂䡎쵳⬻垘쵪⛍奈김き序㝦쉷㣂㛂捂淂关Ⓜ</w:t>
      </w:r>
      <w:r>
        <w:rPr/>
        <w:t>⡄</w:t>
      </w:r>
      <w:r>
        <w:rPr/>
        <w:t>椲㕈抩ꅠ浺㭞쉇㈲䤴겡輫☺ꎡ㞮悏楦゘갩扚㭋ꥴ䍋ꄻ瑐䅔</w:t>
      </w:r>
      <w:r>
        <w:rPr/>
        <w:t>ꤣ</w:t>
      </w:r>
      <w:r>
        <w:rPr/>
        <w:t>䥌ꅓ쉷忍塓䓂숵㭂⥒뽨겡뭂䄭⽆䌷쉌吣徬쵠♬㍋縴乨位쎡</w:t>
      </w:r>
      <w:r>
        <w:rPr/>
        <w:t>ꦥ</w:t>
      </w:r>
      <w:r>
        <w:rPr/>
        <w:t>个⩠癊浔⑤璻武䁂녈뭣桀긵㍹汊걠瘨䑆⭑癋夵ㆩ慌</w:t>
      </w:r>
      <w:r>
        <w:rPr/>
        <w:t>ꕾ</w:t>
      </w:r>
      <w:r>
        <w:rPr/>
        <w:t>슬湅倹뼩摟浢㉾迂</w:t>
      </w:r>
      <w:r>
        <w:rPr/>
        <w:t>⢮</w:t>
      </w:r>
      <w:r>
        <w:rPr/>
        <w:t>䝆乀㮮湅湧䕨쵙쉀輨焪䩾杓땏っ㩩쉈♘潳愨싂顓</w:t>
      </w:r>
      <w:r>
        <w:rPr/>
        <w:t>ꥆ</w:t>
      </w:r>
      <w:r>
        <w:rPr/>
        <w:t>㡆㶩쉀ꇂ</w:t>
      </w:r>
      <w:r>
        <w:rPr/>
        <w:t>ꥋ</w:t>
      </w:r>
      <w:r>
        <w:rPr/>
        <w:t>歊䑒瘱컂䷂報〉싂婪潘㞻剰</w:t>
      </w:r>
      <w:r>
        <w:rPr/>
        <w:t>ⵗ</w:t>
      </w:r>
      <w:r>
        <w:rPr/>
        <w:t>晑䨷娥쉱⥹乊戩⍮쵥⹚牉</w:t>
      </w:r>
      <w:r>
        <w:rPr/>
        <w:t>ⷂ</w:t>
      </w:r>
      <w:r>
        <w:rPr/>
        <w:t>⠣</w:t>
      </w:r>
      <w:r>
        <w:rPr/>
        <w:t>䕡♧ꅀ乢畬䝓穇橓杶⍫쉹洭뮿⼬䁾⪿玩瘤슿ㅱ뽥䙵쉒쉟䋂쉭㝴䥪洴⍯䈴杬偑♃汃㛂哂瑆ꅍ礨⧂楓窡ㅂ</w:t>
      </w:r>
      <w:r>
        <w:rPr/>
        <w:t>ⱅ</w:t>
      </w:r>
      <w:r>
        <w:rPr/>
        <w:t>숹书㉗圪㍮</w:t>
      </w:r>
      <w:r>
        <w:rPr/>
        <w:t>ⶣ</w:t>
      </w:r>
      <w:r>
        <w:rPr/>
        <w:t>瓂싂焻亘牏捨䍬</w:t>
      </w:r>
    </w:p>
    <w:p>
      <w:pPr>
        <w:pStyle w:val="PreformattedText"/>
        <w:bidi w:val="0"/>
        <w:spacing w:before="0" w:after="0"/>
        <w:jc w:val="left"/>
        <w:rPr/>
      </w:pPr>
      <w:r>
        <w:rPr/>
        <w:t>뭍쉗ꍣ〲焽♨䨶婙扵䷍</w:t>
      </w:r>
      <w:r>
        <w:rPr/>
        <w:t>ꥀ</w:t>
      </w:r>
      <w:r>
        <w:rPr/>
        <w:t>吪♦</w:t>
      </w:r>
      <w:r>
        <w:rPr/>
        <w:t>ⵋⵣ</w:t>
      </w:r>
      <w:r>
        <w:rPr/>
        <w:t>欫㐰쉾壂䍁</w:t>
      </w:r>
      <w:r>
        <w:rPr/>
        <w:t>Ⳃ⶘</w:t>
      </w:r>
      <w:r>
        <w:rPr/>
        <w:t>숩䐽㔯暘塴츮揂</w:t>
      </w:r>
      <w:r>
        <w:rPr/>
        <w:t>ꤺ</w:t>
      </w:r>
      <w:r>
        <w:rPr/>
        <w:t>ㅨ따</w:t>
      </w:r>
      <w:r>
        <w:rPr/>
        <w:t>ⵀ</w:t>
      </w:r>
      <w:r>
        <w:rPr/>
        <w:t>轤싂睨値걧㝫㍥渤慧刻畡</w:t>
      </w:r>
      <w:r>
        <w:rPr/>
        <w:t>ꕷ</w:t>
      </w:r>
      <w:r>
        <w:rPr/>
        <w:t>䕃숸뭭䒮ㆡ甪祰⩎⑙</w:t>
      </w:r>
      <w:r>
        <w:rPr/>
        <w:t>ꕲ</w:t>
      </w:r>
      <w:r>
        <w:rPr/>
        <w:t>㨫ꥳ昩顮땑䕇㕭伸啮样䳂喬⭆窡⭉䉭婌㴨䯂滂捵未⍏倻쉙⥦牣婸⑫㵈㙆祈䕢潚楋</w:t>
      </w:r>
      <w:r>
        <w:rPr/>
        <w:t>ꤪ</w:t>
      </w:r>
      <w:r>
        <w:rPr/>
        <w:t>㐽⩑剺㭏頴ꅋ昣뽩䥏</w:t>
      </w:r>
      <w:r>
        <w:rPr/>
        <w:t>ⱞ</w:t>
      </w:r>
      <w:r>
        <w:rPr/>
        <w:t>攫婎癒嚻䶩頻쉃塩縵쉓㨰稲䌩땳㔯斻禘쉣㡋곃卙ㄮ摄掻칏呱㚵⸺塸㩕䥤䤶츫玘擂땊䝎癢縰犩ꌰ䵖</w:t>
      </w:r>
      <w:r>
        <w:rPr/>
        <w:t>ꔬ</w:t>
      </w:r>
      <w:r>
        <w:rPr/>
        <w:t>恉兡幟쉔䐬湍쌵摌䝊愫圷婸疥㝣瑓伻䴦戥偠搶㙗㞱⬤婶ㅖꍹ姂뿂숻亱桁獤浀呴긭녓쉴扈願慀ヂ璱슩⩫煆䖏樱䰴䍘怵磂䩊机㌪刣슘剶싂㭏迃帽숦繉⸩㉘녩玬䕅⑃䌨璩⦣슿橯⸪쵑烂</w:t>
      </w:r>
      <w:r>
        <w:rPr/>
        <w:t>ꥑ</w:t>
      </w:r>
      <w:r>
        <w:rPr/>
        <w:t>幄氬僂</w:t>
      </w:r>
      <w:r>
        <w:rPr/>
        <w:t>ꥇ</w:t>
      </w:r>
      <w:r>
        <w:rPr/>
        <w:t>ㅙ썠㢮䑬楙㙵</w:t>
      </w:r>
      <w:r>
        <w:rPr/>
        <w:t>ꥁ</w:t>
      </w:r>
      <w:r>
        <w:rPr/>
        <w:t>㑨㫎吴慾걒頥䳍乕</w:t>
      </w:r>
      <w:r>
        <w:rPr/>
        <w:t>ꤊ</w:t>
      </w:r>
      <w:r>
        <w:rPr/>
        <w:t>㥚橨⑞爳辩兂洽䅯段㵁⫂䉢䑂幠礦䓃庬숯쎏㷂㚻쉨卣쉱㥵偡⭰璱䗂㡖깤깋</w:t>
      </w:r>
      <w:r>
        <w:rPr/>
        <w:t>⡴</w:t>
      </w:r>
      <w:r>
        <w:rPr/>
        <w:t>䖱㫂䅶쉹灘幆ㅷ숯</w:t>
      </w:r>
      <w:r>
        <w:rPr/>
        <w:t>⣂</w:t>
      </w:r>
      <w:r>
        <w:rPr/>
        <w:t>恮㉄兗㘣㗂깮瑤頯쉕噐⭸仂輵♤숣滂</w:t>
      </w:r>
      <w:r>
        <w:rPr/>
        <w:t>ꥍ</w:t>
      </w:r>
      <w:r>
        <w:rPr/>
        <w:t>䳂䩏歚⹴숰䀸뭠</w:t>
      </w:r>
      <w:r>
        <w:rPr/>
        <w:t>ⶥ</w:t>
      </w:r>
      <w:r>
        <w:rPr/>
        <w:t>睨쉆儸剉㉑彠䡫䰰敋㩟氰</w:t>
      </w:r>
      <w:r>
        <w:rPr/>
        <w:t>ꕱ</w:t>
      </w:r>
      <w:r>
        <w:rPr/>
        <w:t>㡡</w:t>
      </w:r>
      <w:r>
        <w:rPr/>
        <w:t>ⶏ</w:t>
      </w:r>
      <w:r>
        <w:rPr/>
        <w:t>瀻㬪浚⥵쵏攬㑋䌰䍱䉾〣숴싂ꍖ獴夦쉷䏂ꥧ奰噭슱橩䩡斏燂埂쉅癨쏂쉾睶걣幄</w:t>
      </w:r>
      <w:r>
        <w:rPr/>
        <w:t>ⱆ</w:t>
      </w:r>
      <w:r>
        <w:rPr/>
        <w:t>䭦睱噢攦떬녫ꇃ㍶쉶䚵䕈抩녹</w:t>
      </w:r>
      <w:r>
        <w:rPr/>
        <w:t>ⴳ</w:t>
      </w:r>
      <w:r>
        <w:rPr/>
        <w:t>恨昱</w:t>
      </w:r>
      <w:r>
        <w:rPr/>
        <w:t>ⵅ</w:t>
      </w:r>
      <w:r>
        <w:rPr/>
        <w:t>婂쉙걐势㥀ꇂꎘ꥚楳긤瀨ꍥ㉍浾杫梡⩖唵奢稰☫䵘䣂ꥹ祎䝉啪㥥넮</w:t>
      </w:r>
      <w:r>
        <w:rPr/>
        <w:t>ꥋ</w:t>
      </w:r>
      <w:r>
        <w:rPr/>
        <w:t>䀮柂汥氽併쉺⑪奺犥☱漫쉔⑐ꌰ䜬䄤♤㴯䙸ひ㪿쉠ㅈ㮥祍숻☬琱㉊쉴䉌䐳䪩昣娷昶䅟쉟療쉖瀮⩈㈴杋顁</w:t>
      </w:r>
      <w:r>
        <w:rPr/>
        <w:t>ⶵ</w:t>
      </w:r>
      <w:r>
        <w:rPr/>
        <w:t>쉵㢩颵⬽䉺牴硃㥄噍</w:t>
      </w:r>
      <w:r>
        <w:rPr/>
        <w:t>ꔸ</w:t>
      </w:r>
      <w:r>
        <w:rPr/>
        <w:t>挱걃畮擂</w:t>
      </w:r>
      <w:r>
        <w:rPr/>
        <w:t>ꤤ</w:t>
      </w:r>
      <w:r>
        <w:rPr/>
        <w:t>敚样扨넶㉞</w:t>
      </w:r>
      <w:r>
        <w:rPr/>
        <w:t>ꕇ</w:t>
      </w:r>
      <w:r>
        <w:rPr/>
        <w:t>쉗ず</w:t>
      </w:r>
      <w:r>
        <w:rPr/>
        <w:t>ⷂ</w:t>
      </w:r>
      <w:r>
        <w:rPr/>
        <w:t>乞</w:t>
      </w:r>
      <w:r>
        <w:rPr/>
        <w:t>ⲏ</w:t>
      </w:r>
      <w:r>
        <w:rPr/>
        <w:t>䱞㤤电⥆乺㉞乕싂䝫慔긳娪䝕㇂乲欥扸뗂㣍ㅓ䦮쉢싂</w:t>
      </w:r>
      <w:r>
        <w:rPr/>
        <w:t>ⵏ</w:t>
      </w:r>
      <w:r>
        <w:rPr/>
        <w:t>썾㭬䲡쉵⩚稯嫂녘⹀䑯념沥䢥䥖瀪䅉彲ꥮ䩹䌪嚮㘻걚潶濂⑲嘮ꌪ㯂也䞘㜫㬪촭ꄰ瞣㥸懂栰呋䁯抵楕딥촪뭒쎏칃玘瓂唸⨪轡䱏뼹䥏쉂⮮頫ㄲ獋促软囃⩵轵싂䅄⬺䭀牶䬷䘴습쉋⚿斻彃獹⏂⥺䠶싃楢珂䟂䟂쉸奫本機忍徥浃♃栨♋ꥧ偁佉桓䰪效兕싂뽌顃䅯쉭漰痂䤸㩭問㭬</w:t>
      </w:r>
      <w:r>
        <w:rPr/>
        <w:t>Ⱟ</w:t>
      </w:r>
      <w:r>
        <w:rPr/>
        <w:t>祾摒祣辣䘦䡨츱䰵䍂쉕䧂朹墬䯂</w:t>
      </w:r>
      <w:r>
        <w:rPr/>
        <w:t>ⴶ</w:t>
      </w:r>
      <w:r>
        <w:rPr/>
        <w:t>㛃啀䠺捍㑧灑</w:t>
      </w:r>
      <w:r>
        <w:rPr/>
        <w:t>ⶏ</w:t>
      </w:r>
      <w:r>
        <w:rPr/>
        <w:t>㈰㕷䅌ヂ⵳䵖〨땎⨸䝨摈싂슻䁌祺侬捕䭥쉂汄潴枏䙺䙎䥍畂微忂숱ꎣ䈸轎ꍎ繡犩奱숯䕪卹㙴坲䁫媩摤佌䏂ꥫ儣牳㏂</w:t>
      </w:r>
      <w:r>
        <w:rPr/>
        <w:t>Ɐ♬</w:t>
      </w:r>
      <w:r>
        <w:rPr/>
        <w:t>癶⚡䑙浦╦⥫⩁曎</w:t>
      </w:r>
      <w:r>
        <w:rPr/>
        <w:t>ⰲ</w:t>
      </w:r>
      <w:r>
        <w:rPr/>
        <w:t>捚佚숣⪩⵺걋㍳䙫頮갴浀㮩㞬璿㴣䥷숽爵䱁깁亿恍掱슥쉖幍太嗂⥥癱ꍑ彮判뭢摵没⧂㥄䱄䭥</w:t>
      </w:r>
      <w:r>
        <w:rPr/>
        <w:t>ꔺ</w:t>
      </w:r>
      <w:r>
        <w:rPr/>
        <w:t>垱公</w:t>
      </w:r>
      <w:r>
        <w:rPr/>
        <w:t>ⳃ</w:t>
      </w:r>
      <w:r>
        <w:rPr/>
        <w:t>칭숨쵗商</w:t>
      </w:r>
      <w:r>
        <w:rPr/>
        <w:t>ꔪ⩤</w:t>
      </w:r>
      <w:r>
        <w:rPr/>
        <w:t>ぴ汐쉇漊煞啨卩迂戨쉋畴⑷奩中催挦견硫扪心쉠塗佰싂쉉</w:t>
      </w:r>
      <w:r>
        <w:rPr/>
        <w:t>ꕃ</w:t>
      </w:r>
      <w:r>
        <w:rPr/>
        <w:t>䝨䍔䅁卒뭌㭘䑉㑃䭞滂灱璿⥦丮䁭怹⬲쵄䱃娪썺愮쉁뭟揂⽇⩕绂䭷숨칉</w:t>
      </w:r>
      <w:r>
        <w:rPr/>
        <w:t>ꦏ</w:t>
      </w:r>
      <w:r>
        <w:rPr/>
        <w:t>갳嫂勂⥖쉯橘싂㭕悬</w:t>
      </w:r>
      <w:r>
        <w:rPr/>
        <w:t>⠵</w:t>
      </w:r>
      <w:r>
        <w:rPr/>
        <w:t>䭒琺⽮㭐䵧煄瘬㍭偶쉬☦扌쉙</w:t>
      </w:r>
      <w:r>
        <w:rPr/>
        <w:t>ꕚ</w:t>
      </w:r>
      <w:r>
        <w:rPr/>
        <w:t>⽫䁘녨汉䯎㊮冻夶䓂쉗伤</w:t>
      </w:r>
      <w:r>
        <w:rPr/>
        <w:t>Ⱬ</w:t>
      </w:r>
      <w:r>
        <w:rPr/>
        <w:t>숳硣⌫㝫圽⍞땁呰숵摀숤䏂瞵┸⑵偩潴ꄸ쉒頱䁧쉦儤汖㝒橩䩡竂哂ꍫ⫂썯灐㍯余攤⹸啠氪㌳䩇吭濂䖩瑃땔挷泎뇍⹾珍㦬숦灅䝃數單䴩䉭囂牁歯䋂␬伦</w:t>
      </w:r>
      <w:r>
        <w:rPr/>
        <w:t>ⲣ</w:t>
      </w:r>
      <w:r>
        <w:rPr/>
        <w:t>싂</w:t>
      </w:r>
      <w:r>
        <w:rPr/>
        <w:t>ꤽ</w:t>
      </w:r>
      <w:r>
        <w:rPr/>
        <w:t>싂싂祆嚏㎱拂</w:t>
      </w:r>
      <w:r>
        <w:rPr/>
        <w:t>ꥈ</w:t>
      </w:r>
      <w:r>
        <w:rPr/>
        <w:t>쉑乡⨣숮슣䷂剥ㆡ堶</w:t>
      </w:r>
      <w:r>
        <w:rPr/>
        <w:t>ꖵ</w:t>
      </w:r>
      <w:r>
        <w:rPr/>
        <w:t>䤷歲併쉖쉹䒘쌲縤거곃氺칇㥫쉪彊塑㝔挫稷㇎䗎숦噤쉖숥捓俍䍇⵾祷呮栵穃䄷樸搦珎漣找ꌭ惂獾畅⑥⸤睹呆쉤夦깄䕇〨㶘┷┸瑍䗂噣䀯ㄽ⯂洲뽶㡀뽁甴䨰䏎䜴牘畇琴깕</w:t>
      </w:r>
      <w:r>
        <w:rPr/>
        <w:t>꤭</w:t>
      </w:r>
      <w:r>
        <w:rPr/>
        <w:t>堤⸲딵숴福쵂咩㝶㈹㜣ꍾ桴瓂䐮쉣⩦圴⏂㙕䁵䶱卨彌䓃䍨䴥睎ㅯ㕊冥䍌䦬䬭灈樣堪ꄮ䩍䕙犥䵭呟㑉⩐䱌ぃ䜱쉏</w:t>
      </w:r>
      <w:r>
        <w:rPr/>
        <w:t>ⱬ</w:t>
      </w:r>
      <w:r>
        <w:rPr/>
        <w:t>儯橧㝔떵썧䉮쉙兟歰㤶䱱欶</w:t>
      </w:r>
      <w:r>
        <w:rPr/>
        <w:t>ꥒ</w:t>
      </w:r>
      <w:r>
        <w:rPr/>
        <w:t>摂쉡㴺却乆쉫冱㏂恃쉴䥌㐰䒏㭑㙃硴䲩㡦枩㉄兕㨹㩇⏂彆輹⻂싂㫎焷믂䍔⨣畺獬䍠⍟䉦輸㵀䭵⛂䝌뽮㭪瀦⹶灋⩾ち딤偧쉋ㅺ剖傘漯汉</w:t>
      </w:r>
      <w:r>
        <w:rPr/>
        <w:t>ꥍ</w:t>
      </w:r>
      <w:r>
        <w:rPr/>
        <w:t>껂㗂숶ꍹ⽱汢参컂硲㈲坱⌰⑑䓂ぁ싂帳䩀䵡쉉摷㉪ꌩ睤⬤帪瞿걵싂䉒䍶敎撬╰幈ꇂ㋃僃頴䄽䰯輪녮䑬䃂弰慠橊椥纣窩玥契칍쎩乀睴䬣捕</w:t>
      </w:r>
      <w:r>
        <w:rPr/>
        <w:t>Ɐ</w:t>
      </w:r>
      <w:r>
        <w:rPr/>
        <w:t>儵溡싂杓╅䕱乕厣㡦摠⨪䥇烂啂桡桉恓⦘留</w:t>
      </w:r>
      <w:r>
        <w:rPr/>
        <w:t>ꔩ</w:t>
      </w:r>
      <w:r>
        <w:rPr/>
        <w:t>⺵䵠⛂䣂</w:t>
      </w:r>
      <w:r>
        <w:rPr/>
        <w:t>⡤</w:t>
      </w:r>
      <w:r>
        <w:rPr/>
        <w:t>嗂</w:t>
      </w:r>
      <w:r>
        <w:rPr/>
        <w:t>꧂</w:t>
      </w:r>
      <w:r>
        <w:rPr/>
        <w:t>炡␤</w:t>
      </w:r>
      <w:r>
        <w:rPr/>
        <w:t>ꕋ</w:t>
      </w:r>
      <w:r>
        <w:rPr/>
        <w:t>䇂䡊珍㋂슿⩟攺幎슥塆쵈㙈挹夭䂘㩮灗⪮嫂熿⼻埂愳杧獄㵌㑵넺㈷㠵剅㑦</w:t>
      </w:r>
      <w:r>
        <w:rPr/>
        <w:t>⠵</w:t>
      </w:r>
      <w:r>
        <w:rPr/>
        <w:t>ⶱ</w:t>
      </w:r>
      <w:r>
        <w:rPr/>
        <w:t>㙉⩒♃⩧啈⍬忂쉇娰矂䭯⚵♸䝾柂싂⑘瀊</w:t>
      </w:r>
      <w:r>
        <w:rPr/>
        <w:t>ꤦ</w:t>
      </w:r>
      <w:r>
        <w:rPr/>
        <w:t>쉙墵㷂䭈坢盂璥㡈甤栨㤬丮㭥佥睤꧎䌺ꥯ浐刬纱䋎</w:t>
      </w:r>
      <w:r>
        <w:rPr/>
        <w:t>ⵗ</w:t>
      </w:r>
      <w:r>
        <w:rPr/>
        <w:t>䁾슡䜷숷컂潣噑栳╩㍲쵀杷焮㞘慒墬뽘췃䮿숴㍶㵮쵞묱㐻숦⍱瘥숺砮扯禘싂䭱兯㛂촻嫂⒩惂眪곂䬮乒颬湖啓㴸穕呭䭙䈪䙆焴塓</w:t>
      </w:r>
      <w:r>
        <w:rPr/>
        <w:t>ꥊ</w:t>
      </w:r>
      <w:r>
        <w:rPr/>
        <w:t>쉪쉥〳☣稭橥䥩卸吨䱴⩃숺汾⭍녋瘭䈱숱䟎睚䱔⪩㷂欫㥌</w:t>
      </w:r>
      <w:r>
        <w:rPr/>
        <w:t>ꕪ</w:t>
      </w:r>
      <w:r>
        <w:rPr/>
        <w:t>䒻圫䓂瘷</w:t>
      </w:r>
      <w:r>
        <w:rPr/>
        <w:t>ꕑ</w:t>
      </w:r>
      <w:r>
        <w:rPr/>
        <w:t>瀭扭夥㭕獣⭩쉮挽睮䖡〲䳂䌬婓亻㍥㍩㗂㕒뽄⏎埂辱桤䚏⍱慥牫祐녩⥯ꅥ쉚䌱쉒轖滂晰썰슻ꅘ摦䤮乮戸쉏垬效ꍤ桞숲懂湩㭡㪮慰睤佀ㅺ媩◂깮숱컍䵲復塘ꆣ</w:t>
      </w:r>
      <w:r>
        <w:rPr/>
        <w:t>⣂</w:t>
      </w:r>
      <w:r>
        <w:rPr/>
        <w:t>놬瑏稻⨰㐵匪傘畇檻⴦썹灒䉎䓂癐⼦칌⨣</w:t>
      </w:r>
      <w:r>
        <w:rPr/>
        <w:t>ꕱ</w:t>
      </w:r>
      <w:r>
        <w:rPr/>
        <w:t>矂磂故儲녋た顤㉀숮矂숴⭄未ヂ纘㝲숨䖮⨰敬땸桑⥏暡矂偋걸깹䆻捘婘樶㭣淂䡩剔啨侬⑅㉷浌㭖啴⺵⥙惂</w:t>
      </w:r>
      <w:r>
        <w:rPr/>
        <w:t>ꤴ</w:t>
      </w:r>
      <w:r>
        <w:rPr/>
        <w:t>㵅꺏ヂ䩈䝁䘬䟂礽뽥睑쉗⻂疥⨯쉞</w:t>
      </w:r>
      <w:r>
        <w:rPr/>
        <w:t>Ⱪ</w:t>
      </w:r>
      <w:r>
        <w:rPr/>
        <w:t>䘹䥲轈氷⨬橀勂縪㍂쉰</w:t>
      </w:r>
      <w:r>
        <w:rPr/>
        <w:t>Ⲭ</w:t>
      </w:r>
      <w:r>
        <w:rPr/>
        <w:t>䕸䕵䕰슘彞栰氰濂炮칞</w:t>
      </w:r>
      <w:r>
        <w:rPr/>
        <w:t>꧂</w:t>
      </w:r>
      <w:r>
        <w:rPr/>
        <w:t>硑䅱〮噚婬礮剥㜦歶癉况戨睅㬵眤䝥숳⨪杉㮵쉀쉨츥숱捴潌</w:t>
      </w:r>
      <w:r>
        <w:rPr/>
        <w:t>ꔯ</w:t>
      </w:r>
      <w:r>
        <w:rPr/>
        <w:t>杌穣⥢䛎匹䏂썂㊩쵡슱啓ꥥ竎浲㖏㷃沩숶</w:t>
      </w:r>
      <w:r>
        <w:rPr/>
        <w:t>ꥀ</w:t>
      </w:r>
      <w:r>
        <w:rPr/>
        <w:t>敕煁橌瓂</w:t>
      </w:r>
      <w:r>
        <w:rPr/>
        <w:t>ꤦ</w:t>
      </w:r>
      <w:r>
        <w:rPr/>
        <w:t>攮桘颱䄩䮿㯂䙤䁍싂䞮뽖䉾摊慲楅⩈獵깞㥎⽬㝳柂㍺偸灦⨻䡱</w:t>
      </w:r>
      <w:r>
        <w:rPr/>
        <w:t>꤫⪏</w:t>
      </w:r>
      <w:r>
        <w:rPr/>
        <w:t>숪</w:t>
      </w:r>
      <w:r>
        <w:rPr/>
        <w:t>ⱃ</w:t>
      </w:r>
      <w:r>
        <w:rPr/>
        <w:t>呟숫칩ꍀヂ</w:t>
      </w:r>
      <w:r>
        <w:rPr/>
        <w:t>꧂</w:t>
      </w:r>
      <w:r>
        <w:rPr/>
        <w:t>顓䀻常䅎塢竂辥攦㠸㥑</w:t>
      </w:r>
      <w:r>
        <w:rPr/>
        <w:t>꧂</w:t>
      </w:r>
      <w:r>
        <w:rPr/>
        <w:t>쉥攮昦浺뾻⭃堨㥮䵗磂匵畮樣汅勂恾浊䃂扑猭䌵쏂浗漷숶싍쌴넻⵫扎儸䔭祕廎頳⭬㡩</w:t>
      </w:r>
      <w:r>
        <w:rPr/>
        <w:t>Ɫ</w:t>
      </w:r>
      <w:r>
        <w:rPr/>
        <w:t>嘱깫帱⿂䨹깫㟂畉剀㢵六䱲噭촬숫狂匪倬</w:t>
      </w:r>
      <w:r>
        <w:rPr/>
        <w:t>ⰳ</w:t>
      </w:r>
      <w:r>
        <w:rPr/>
        <w:t>輤䍉琷樳⩴䘨畗⽔䟂⫎顕恗㜻輥序싂쉗盂㑬⧂慚䕫〺⩎戣兀㍋煈⭆㭘놩▏橾뗂땈쉴即㉰湉⴩䕚奋辥츹㵔ㄨ쉭⧍慏稰싂毂截䖩㵑䲵걚匽䙯쌰槂瀬쉈呵숴湘⿂晥쉡捡쉾쌊珂⤥쉡䬣㎥떵顀扠䭾塷㜥♘ꆻ⤽뽗煌쉆焤亣曂칡␸㍞䴷㣍䥤熡佫꺮썈硭⽍琨쉳䓂渹</w:t>
      </w:r>
      <w:r>
        <w:rPr/>
        <w:t>ⷂ</w:t>
      </w:r>
      <w:r>
        <w:rPr/>
        <w:t>뼽硥숸煬窬ㄥ䮱婎當捎杲佗긦</w:t>
      </w:r>
      <w:r>
        <w:rPr/>
        <w:t>ꕁ</w:t>
      </w:r>
      <w:r>
        <w:rPr/>
        <w:t>眸</w:t>
      </w:r>
      <w:r>
        <w:rPr/>
        <w:t>ꕷ</w:t>
      </w:r>
      <w:r>
        <w:rPr/>
        <w:t>䦱䙥牘䓂偰</w:t>
      </w:r>
      <w:r>
        <w:rPr/>
        <w:t>ꤲ</w:t>
      </w:r>
      <w:r>
        <w:rPr/>
        <w:t>䕏䵗夤坶曂</w:t>
      </w:r>
      <w:r>
        <w:rPr/>
        <w:t>ⱸ</w:t>
      </w:r>
      <w:r>
        <w:rPr/>
        <w:t>橫癭䍦椬떏繞痂䙨唣乥⽏奫嗂位剮䖵〽쉋噚㑂敭䥫</w:t>
      </w:r>
      <w:r>
        <w:rPr/>
        <w:t>ⲻ☯⮩</w:t>
      </w:r>
      <w:r>
        <w:rPr/>
        <w:t>獨樱䉶嘱セ⎱塱㌲㑄ㅳ</w:t>
      </w:r>
      <w:r>
        <w:rPr/>
        <w:t>ꤸ</w:t>
      </w:r>
      <w:r>
        <w:rPr/>
        <w:t>⿂칪</w:t>
      </w:r>
      <w:r>
        <w:rPr/>
        <w:t>꧂</w:t>
      </w:r>
      <w:r>
        <w:rPr/>
        <w:t>况䁎썌傱㑋燂硯摺㕕㦱ꌸ操囂瘽쉖⑯ㅞ䕭싂线县⹅輵砫偭⺥츱皿㉞橕姂㩨㬸갵䫎䟂呮뮵琻梩䑷爫浢佰婇㉏珂䰰栻⚻灎㝆䐯囂烂ꍏ偫焺⑪⼱㩒☭쉋㥊꥘ぉ姂쉰⽧攷癊悥㧂걇숰抩⭖吲⽙汞牕䈮㧂ㅵ娴瑢</w:t>
      </w:r>
      <w:r>
        <w:rPr/>
        <w:t>ꖡ</w:t>
      </w:r>
      <w:r>
        <w:rPr/>
        <w:t>懂䝑㣂䀲額</w:t>
      </w:r>
      <w:r>
        <w:rPr/>
        <w:t>ꖩ</w:t>
      </w:r>
      <w:r>
        <w:rPr/>
        <w:t>㙷䵵䷍쉹㘸䁌</w:t>
      </w:r>
      <w:r>
        <w:rPr/>
        <w:t>ꕃ</w:t>
      </w:r>
      <w:r>
        <w:rPr/>
        <w:t>쉒⭏㥙坢噂牅氯㭮稴繅떩쵀捾掘怮쉒䠣浩歕㥱숨䩦睳╠㙙傘朶쉮伬噚䬥䭕ꎮㅒ嘥剆眶쵗椺䅉췂깩⪣党縰䍍Ⓜ䱶敇ꅋび㭭灯䳂㓃匯촪⸲㙋疮彭婹䯂昪澡煺⬻♴썁䒩坉眹숵碡參깗櫂彏䛂㴩反楢硈嘮⻂恦숥┪䉊啚䥪㑠打毂歪┥䨤⭫序犏䥁⑩䄣佐쉮㎵녰榥슏</w:t>
      </w:r>
      <w:r>
        <w:rPr/>
        <w:t>ꕕ</w:t>
      </w:r>
      <w:r>
        <w:rPr/>
        <w:t>潁瘤쉥걯迂쉾癧夭兲瑵轫㥉</w:t>
      </w:r>
      <w:r>
        <w:rPr/>
        <w:t>ⱙ</w:t>
      </w:r>
      <w:r>
        <w:rPr/>
        <w:t>砥㡤楇顕㴲싂슣䭠碻䱱吽牔쉯橙步숹墩⏂佪녅瀸瀩⭟㇂䍙彔䤩㴵攸䁃怵⽄쉣晆䤲䅏䲘煃</w:t>
      </w:r>
      <w:r>
        <w:rPr/>
        <w:t>⢻</w:t>
      </w:r>
      <w:r>
        <w:rPr/>
        <w:t>슿启⑺슣愶䕀椵浅</w:t>
      </w:r>
      <w:r>
        <w:rPr/>
        <w:t>Ⳃ</w:t>
      </w:r>
      <w:r>
        <w:rPr/>
        <w:t>砩딪奤㊡捱迂㕯쉌员澱슘祮愽㬪扑曂촪춱㵧쉄㕘츣䠬ず圦暱㙬㘱쉩䉸䴱썺㏂⩘갯䢡숳ꍪ揂繚䕓䆏徿幖晗媩䑵⨹䙙偧硖䕋噤䭬噵⨹䒘ꥧ浹泂뽹ど兵䕵未吤</w:t>
      </w:r>
      <w:r>
        <w:rPr/>
        <w:t>ꖏ</w:t>
      </w:r>
      <w:r>
        <w:rPr/>
        <w:t>渹搱칄㍷歯睟쉤䄻卷㊱涣勂ꅅ滂⨦쉡㭦쉖</w:t>
      </w:r>
      <w:r>
        <w:rPr/>
        <w:t>⡈</w:t>
      </w:r>
      <w:r>
        <w:rPr/>
        <w:t>畐慖浅患獶穦樻╤兎쵫㩑㍶佸睓戰頴䱘兒㑎吣숪顎싂䄩ꌤꥲ㉡繤묫㡓떣⭓創呉漯啤浗昬</w:t>
      </w:r>
      <w:r>
        <w:rPr/>
        <w:t>⡄</w:t>
      </w:r>
      <w:r>
        <w:rPr/>
        <w:t>㭤甫䏂劮瑹⚵떩窏畤㡰ァ⤊縩⒘⻃辮焯彎彯숽檣䧂⚿촦扲種⨣墵ぉ㷂侣⍎䐽杣쌽䥍顷奔䭳</w:t>
      </w:r>
      <w:r>
        <w:rPr/>
        <w:t>⠨</w:t>
      </w:r>
      <w:r>
        <w:rPr/>
        <w:t>䉚輬㥨㐵喵亥숪㈪숸⽣뽂䄳䅲湇磍廍湹唵礷协妱畺兗넱㙧㬱㩭䝑偪쉗썆䙚춣⩃顯⑨彪쉆づ朱坥ꆡ剸削㷍⸳楮匽⭮䙭쉱㘺깪䥖㝏ꍊ㡑浈녺썅⪏潧敚愵㶵頨眦딳畣塷䁵⬫</w:t>
      </w:r>
      <w:r>
        <w:rPr/>
        <w:t>ꥇ䷂</w:t>
      </w:r>
      <w:r>
        <w:rPr/>
        <w:t>䰥〺煞䴣狎믂⎥繑⼫畆䱧瑑爪乸썘䡫〩琱噈䬦쉇伹슩偷ゥ⨥疩숺顅咵◍䡆ꥰ슩婐失슣杦猳㕵♋甦⍣썂䕉晸㈦彁</w:t>
      </w:r>
      <w:r>
        <w:rPr/>
        <w:t>꤭</w:t>
      </w:r>
      <w:r>
        <w:rPr/>
        <w:t>竂䱅⻂딭⽥⸻佭㮿䩆塦숥璱剥♇㷂ꥺ䩄㉆欷</w:t>
      </w:r>
      <w:r>
        <w:rPr/>
        <w:t>ꥁ</w:t>
      </w:r>
      <w:r>
        <w:rPr/>
        <w:t>떥뽐촽쉋썅汕䥯캩</w:t>
      </w:r>
      <w:r>
        <w:rPr/>
        <w:t>ꥃ</w:t>
      </w:r>
      <w:r>
        <w:rPr/>
        <w:t>娳栲〤汗䨨げ</w:t>
      </w:r>
      <w:r>
        <w:rPr/>
        <w:t>ⵘ▥</w:t>
      </w:r>
      <w:r>
        <w:rPr/>
        <w:t>ㅶ砸沿吴咿瑚䪘瘰係⛂⑒쏂狍〸㓂汾⧂</w:t>
      </w:r>
      <w:r>
        <w:rPr/>
        <w:t>⡔</w:t>
      </w:r>
      <w:r>
        <w:rPr/>
        <w:t>䕫獀柃⒣皱㩖긯딶晐⑖䭭숮䉦쉨㷂瑧截⥏쉦偑兂㘺穾</w:t>
      </w:r>
      <w:r>
        <w:rPr/>
        <w:t>ⱇ</w:t>
      </w:r>
      <w:r>
        <w:rPr/>
        <w:t>牊⹌㇂␫䕌憘灤</w:t>
      </w:r>
      <w:r>
        <w:rPr/>
        <w:t>꧂</w:t>
      </w:r>
      <w:r>
        <w:rPr/>
        <w:t>츳⩁㊿숥硈䭹ꏂ皣㥓㯂狂쉍뼺䰹㌴쌺⥦匤濂썇㒩湇䀤쉸沩㑸꥖ꅳ㡾싂␷</w:t>
      </w:r>
      <w:r>
        <w:rPr/>
        <w:t>ꖻ</w:t>
      </w:r>
      <w:r>
        <w:rPr/>
        <w:t>奘⨰䮩⧍䍐嫂甽ꎩ䯂㩀㡂䣂穦夶䓂㛂歆潂⌻呏㝔怰氪䅕䕨땣⑮뼴侏ㄶ瑸쎬쉤剌妥侩썴㘭㑀㣂敕態⻎</w:t>
      </w:r>
      <w:r>
        <w:rPr/>
        <w:t>ⶻ</w:t>
      </w:r>
      <w:r>
        <w:rPr/>
        <w:t>拂숤㡬稽♒⚏砦㕷䍣味瓂䀮掏䑫⮣⼶祏䟂繴㐰眬㓂췂塁칮埂橧ꆱ</w:t>
      </w:r>
      <w:r>
        <w:rPr/>
        <w:t>Ⱘ</w:t>
      </w:r>
      <w:r>
        <w:rPr/>
        <w:t>敔倦⌨慅䣂恺摺摫浕䄫껂떮썾</w:t>
      </w:r>
      <w:r>
        <w:rPr/>
        <w:t>⡥</w:t>
      </w:r>
      <w:r>
        <w:rPr/>
        <w:t>㑺㴫灔獯㥩땄䰹捐牁焮䮿숯⍀쉵稬⤻䯂</w:t>
      </w:r>
      <w:r>
        <w:rPr/>
        <w:t>⡹</w:t>
      </w:r>
      <w:r>
        <w:rPr/>
        <w:t>ꎩ⽨</w:t>
      </w:r>
      <w:r>
        <w:rPr/>
        <w:t>ⱁ</w:t>
      </w:r>
      <w:r>
        <w:rPr/>
        <w:t>㏂숥渳ꇂサ숥傮⩧▣쉏ꌥ쉙颻㝌䜽䜹惂쉂洮伪幄䬷㛍圭⺘껂ꄤ䩅㈵稺쉤才挳喩灊獢</w:t>
      </w:r>
      <w:r>
        <w:rPr/>
        <w:t>ⶩꥐ</w:t>
      </w:r>
      <w:r>
        <w:rPr/>
        <w:t>奂枱䕯墱穊쉭</w:t>
      </w:r>
      <w:r>
        <w:rPr/>
        <w:t>Ⱙ</w:t>
      </w:r>
      <w:r>
        <w:rPr/>
        <w:t>쵦曂ꥺ츲氽⴫</w:t>
      </w:r>
      <w:r>
        <w:rPr/>
        <w:t>ⵥ</w:t>
      </w:r>
      <w:r>
        <w:rPr/>
        <w:t>礷摴伭싍䖩㡏⿂㊡㡟⩕獁녔싂煌⼸獩瀤⤷넪슻㯂⭹幭썶㔷㛂녗</w:t>
      </w:r>
      <w:r>
        <w:rPr/>
        <w:t>꥟</w:t>
      </w:r>
      <w:r>
        <w:rPr/>
        <w:t>긤㦬瘬䵬䁋䥮摞啐㬸겥䵙</w:t>
      </w:r>
      <w:r>
        <w:rPr/>
        <w:t>ⵯ</w:t>
      </w:r>
      <w:r>
        <w:rPr/>
        <w:t>䶘㩥擂뽐㍡嫂夸㤸</w:t>
      </w:r>
      <w:r>
        <w:rPr/>
        <w:t>ⰴ</w:t>
      </w:r>
      <w:r>
        <w:rPr/>
        <w:t>種뗂ꄪ숴畈쉑⭫癬㦡椪浨呕攷湹䩙䱗捦欽</w:t>
      </w:r>
      <w:r>
        <w:rPr/>
        <w:t>ⰳ</w:t>
      </w:r>
      <w:r>
        <w:rPr/>
        <w:t>縨塹䍌</w:t>
      </w:r>
      <w:r>
        <w:rPr/>
        <w:t>꧂</w:t>
      </w:r>
      <w:r>
        <w:rPr/>
        <w:t>䠩</w:t>
      </w:r>
      <w:r>
        <w:rPr/>
        <w:t>⠰</w:t>
      </w:r>
      <w:r>
        <w:rPr/>
        <w:t>䥘숽䑷䥳〱噔樦츊轠㶬佅쉮楪슿敖瑐䑎뼱博顒䳂ꅄ捱㉢塋坎杫</w:t>
      </w:r>
      <w:r>
        <w:rPr/>
        <w:t>ⳃ</w:t>
      </w:r>
      <w:r>
        <w:rPr/>
        <w:t>拂숭す汨㥰揂猹ꅙ䐽</w:t>
      </w:r>
      <w:r>
        <w:rPr/>
        <w:t>⡡</w:t>
      </w:r>
      <w:r>
        <w:rPr/>
        <w:t>則捸⹇攳灍渳湦彡⻂⪏灘愤汣⭉☯婓獯쉘湪⥷숪桕쉎墘橦</w:t>
      </w:r>
      <w:r>
        <w:rPr/>
        <w:t>ⵊ</w:t>
      </w:r>
      <w:r>
        <w:rPr/>
        <w:t>䍥</w:t>
      </w:r>
      <w:r>
        <w:rPr/>
        <w:t>꧂</w:t>
      </w:r>
      <w:r>
        <w:rPr/>
        <w:t>婾塚凂灂ひㅃ䎿◂</w:t>
      </w:r>
      <w:r>
        <w:rPr/>
        <w:t>⠤</w:t>
      </w:r>
      <w:r>
        <w:rPr/>
        <w:t>숱쵦숸堤匵쉮㎏쌮䌻㫂⚡幰</w:t>
      </w:r>
      <w:r>
        <w:rPr/>
        <w:t>ꔻ</w:t>
      </w:r>
      <w:r>
        <w:rPr/>
        <w:t>㈩濂⩈㝎㌺䅯㵹橘䁬乐䣂䡘奒憘썦漬㠪㓂</w:t>
      </w:r>
      <w:r>
        <w:rPr/>
        <w:t>ⰵ⑔</w:t>
      </w:r>
      <w:r>
        <w:rPr/>
        <w:t>⽆</w:t>
      </w:r>
      <w:r>
        <w:rPr/>
        <w:t>ꥄ</w:t>
      </w:r>
      <w:r>
        <w:rPr/>
        <w:t>ꥱ稤㑍䬰榻秂縨슥뿂쉁䡡獆㈽</w:t>
      </w:r>
      <w:r>
        <w:rPr/>
        <w:t>ⵥ</w:t>
      </w:r>
      <w:r>
        <w:rPr/>
        <w:t>祗뼩쉪걫㇂숱땔剅☶嗎噫㙄䒩獀坅憩昤겻啄㋂硕祱⨥稦瘦堷년杭渮䤱揃䨪䜣轐浭䅌典繋쉄潊ꥫ⻂刯瞡关䅎ꌯ긺塏渴ꥯ佗瘮㙱ㅶ稱折獴</w:t>
      </w:r>
      <w:r>
        <w:rPr/>
        <w:t>ꤤ</w:t>
      </w:r>
      <w:r>
        <w:rPr/>
        <w:t>伤晣㝯卨捊꺩쉾⩍</w:t>
      </w:r>
      <w:r>
        <w:rPr/>
        <w:t>ꕮ␯</w:t>
      </w:r>
      <w:r>
        <w:rPr/>
        <w:t>䘫䯂瀷烂뭱⵪塾丵☸敷䅁녺摫湂䆣⩊繧頶䌺싂侩넯칆ꥤ潬癓頸㋎圫㪱悏坬桓䕭嘺塋䑖慐儯獧瑚</w:t>
      </w:r>
      <w:r>
        <w:rPr/>
        <w:t>꧂</w:t>
      </w:r>
      <w:r>
        <w:rPr/>
        <w:t>쉥깇癁㴺掵쉫▏</w:t>
      </w:r>
      <w:r>
        <w:rPr/>
        <w:t>ꗂ</w:t>
      </w:r>
      <w:r>
        <w:rPr/>
        <w:t>硊䉶컂⾱</w:t>
      </w:r>
      <w:r>
        <w:rPr/>
        <w:t>ꖵ</w:t>
      </w:r>
      <w:r>
        <w:rPr/>
        <w:t>㠮啷⌲쉨橙允ꇂ偞</w:t>
      </w:r>
      <w:r>
        <w:rPr/>
        <w:t>ꔱ</w:t>
      </w:r>
      <w:r>
        <w:rPr/>
        <w:t>쉔╷桑ㅄ佹䮡渭绂䠹其䅓䯂捭懂攲牾佘⍡捈杠⽉啴卵뽳吨㡕</w:t>
      </w:r>
      <w:r>
        <w:rPr/>
        <w:t>ꥇ</w:t>
      </w:r>
      <w:r>
        <w:rPr/>
        <w:t>车</w:t>
      </w:r>
      <w:r>
        <w:rPr/>
        <w:t>ⵓ</w:t>
      </w:r>
      <w:r>
        <w:rPr/>
        <w:t>䉰◂슬璮㏂쏂ꍏ썹搥偹쉗㕪䨪뿂璣慠</w:t>
      </w:r>
      <w:r>
        <w:rPr/>
        <w:t>ꤸ</w:t>
      </w:r>
      <w:r>
        <w:rPr/>
        <w:t>㉱顋䩈祭漵䝂䌴倥</w:t>
      </w:r>
      <w:r>
        <w:rPr/>
        <w:t>꧂</w:t>
      </w:r>
      <w:r>
        <w:rPr/>
        <w:t>숪싂秂楣쉴繧溮倬㋍⍁䄣ꅍ⭉卤瑳咿㩈⭲䬪㵨噳䤴ꏂ쉎⑨ꥯ㬫슘愵숲⛂䪮㓂슣ㅕ</w:t>
      </w:r>
      <w:r>
        <w:rPr/>
        <w:t>꧂</w:t>
      </w:r>
      <w:r>
        <w:rPr/>
        <w:t>啺숨㎩䱕掱济⥯숺恪䝀勎뭠싂䲮毂♹桘㆘쉉扏⥃㫍睓뇎坧⏎ギ⌮嘷</w:t>
      </w:r>
      <w:r>
        <w:rPr/>
        <w:t>ꦿ♞</w:t>
      </w:r>
      <w:r>
        <w:rPr/>
        <w:t>㨽㙳噅㷂ꥲ䘲桤橇㭇䉠깶⪘繎坓䡨潾㫂땱潯夨㍈据婘⩑わ쉬橱숶䶣♾柎ꎵ偱䅡灔</w:t>
      </w:r>
      <w:r>
        <w:rPr/>
        <w:t>ꤺ</w:t>
      </w:r>
      <w:r>
        <w:rPr/>
        <w:t>䙉⬤ㅋ汙圣䙅䍒歅㭨䃂㑀㵐쉡⽃⑾⦥琮㩘䐱䕌ꍆ弫㑊</w:t>
      </w:r>
      <w:r>
        <w:rPr/>
        <w:t>ꥄ</w:t>
      </w:r>
      <w:r>
        <w:rPr/>
        <w:t>쏃樯</w:t>
      </w:r>
      <w:r>
        <w:rPr/>
        <w:t>ꥂ╇</w:t>
      </w:r>
      <w:r>
        <w:rPr/>
        <w:t>쉴欪⏂⩐佌殩侵圥쉯氵㶡뾬獖㏂兤晖⸮橤呓悩</w:t>
      </w:r>
      <w:r>
        <w:rPr/>
        <w:t>꧂</w:t>
      </w:r>
      <w:r>
        <w:rPr/>
        <w:t>咣</w:t>
      </w:r>
      <w:r>
        <w:rPr/>
        <w:t>⡦</w:t>
      </w:r>
      <w:r>
        <w:rPr/>
        <w:t>廂㍱䬽䥥㵓ヂ猵敄䠮쉒</w:t>
      </w:r>
      <w:r>
        <w:rPr/>
        <w:t>ꕖ</w:t>
      </w:r>
      <w:r>
        <w:rPr/>
        <w:t>썹戩圶꺩彮숤嗂곂䟂昺⌭갦昨䌳侘壎◂攰⽔潩㝂⍯穱㔩瀲䈭⥙㠷쉏넩䨷⍤♹敲䧂</w:t>
      </w:r>
      <w:r>
        <w:rPr/>
        <w:t>⡩</w:t>
      </w:r>
      <w:r>
        <w:rPr/>
        <w:t>䈵쉋⥹䱰卙嗂숊㎱㗎숫뾣㊵奅㞵䒵싂䀪晶⭃夹쉉嘭䏃䙩깏䭔뿂㙵⍍癒栭썕灢帺坩㇂㊥</w:t>
      </w:r>
      <w:r>
        <w:rPr/>
        <w:t>꧂</w:t>
      </w:r>
      <w:r>
        <w:rPr/>
        <w:t>ꅹ䊮쉢슮</w:t>
      </w:r>
      <w:r>
        <w:rPr/>
        <w:t>ꥆ</w:t>
      </w:r>
      <w:r>
        <w:rPr/>
        <w:t>⡳</w:t>
      </w:r>
      <w:r>
        <w:rPr/>
        <w:t>꤯</w:t>
      </w:r>
      <w:r>
        <w:rPr/>
        <w:t>䗂뭌楎쉤㙨뭶</w:t>
      </w:r>
      <w:r>
        <w:rPr/>
        <w:t>꧂</w:t>
      </w:r>
      <w:r>
        <w:rPr/>
        <w:t>磂眪繚⪩瑂쏂楋ㅷ瑓⭬歬☳娫⥵澩ざ</w:t>
      </w:r>
      <w:r>
        <w:rPr/>
        <w:t>ⱇ⭞</w:t>
      </w:r>
      <w:r>
        <w:rPr/>
        <w:t>녑獑渻䰫䃂㡘浆쉋슣佴㥏轙沩┵䬩䓂긲洬㙍彬ㆱ㕲䃃偳䤮䉐倯</w:t>
      </w:r>
      <w:r>
        <w:rPr/>
        <w:t>ꥏ</w:t>
      </w:r>
      <w:r>
        <w:rPr/>
        <w:t>䀪頱ヂ⑰朣乾䈸쉤摋噰㚻輩쉉⭩㑄싂쉤㞿놡濂䧂㓂쉫䃂쉚뽨瑢瑟딲壂┫疥깺䵶</w:t>
      </w:r>
      <w:r>
        <w:rPr/>
        <w:t>꧂</w:t>
      </w:r>
      <w:r>
        <w:rPr/>
        <w:t>癗ꏎ䌥</w:t>
      </w:r>
      <w:r>
        <w:rPr/>
        <w:t>ꕫ</w:t>
      </w:r>
      <w:r>
        <w:rPr/>
        <w:t>갯搽</w:t>
      </w:r>
      <w:r>
        <w:rPr/>
        <w:t>⡱</w:t>
      </w:r>
      <w:r>
        <w:rPr/>
        <w:t>绂㑐墿擂帻㵓漷頯幦뭓⽣쉠亱婪剮넨㯃䄴橏接</w:t>
      </w:r>
      <w:r>
        <w:rPr/>
        <w:t>⢬</w:t>
      </w:r>
      <w:r>
        <w:rPr/>
        <w:t>쉱쉌싎噠敘㌭歰㬷⩪⨷⏂칒㘨湢䍄</w:t>
      </w:r>
      <w:r>
        <w:rPr/>
        <w:t>ⷂ</w:t>
      </w:r>
      <w:r>
        <w:rPr/>
        <w:t>쉧䙑䌤睯強쉗칍쉃꥖</w:t>
      </w:r>
      <w:r>
        <w:rPr/>
        <w:t>ꕀ</w:t>
      </w:r>
      <w:r>
        <w:rPr/>
        <w:t>㊏扩皿颩䌩䙑䄨䵗䛂⍩㓂㘺昤怰塑쉩昳㡵㙚渲ㅄ⽳곎㛂㦿煑〵㥟䝥㙮嘨倪촺쉃畮뮡㉚䌲⑮⑨⤶⨤쵁犿橥㥘</w:t>
      </w:r>
      <w:r>
        <w:rPr/>
        <w:t>ꦿ</w:t>
      </w:r>
      <w:r>
        <w:rPr/>
        <w:t>㵵奁뽪䜦</w:t>
      </w:r>
      <w:r>
        <w:rPr/>
        <w:t>ꦱ</w:t>
      </w:r>
      <w:r>
        <w:rPr/>
        <w:t>扏㙀⽔䠭轊䷃ꍄ乳氪䎏ㅊ䀣ꄴ⩞</w:t>
      </w:r>
      <w:r>
        <w:rPr/>
        <w:t>ⵗ</w:t>
      </w:r>
      <w:r>
        <w:rPr/>
        <w:t>杘怺彊쉤瞥㚘机⫂㜶䠺䛍幡갻䶵䲻仂㝒飂嘸㧂䐣枻⌥뭲輬で쉒丹恂썈⍂쉧欯枏顈㍂춡盂䟎疿넫㠳</w:t>
      </w:r>
      <w:r>
        <w:rPr/>
        <w:t>ⳃ</w:t>
      </w:r>
      <w:r>
        <w:rPr/>
        <w:t>⽁쉒캻䆱䶵ꍾ⪣整摡㠷卍殥⹒桹㙰㠥</w:t>
      </w:r>
      <w:r>
        <w:rPr/>
        <w:t>꧂</w:t>
      </w:r>
      <w:r>
        <w:rPr/>
        <w:t>促墏쉰썴땈</w:t>
      </w:r>
      <w:r>
        <w:rPr/>
        <w:t>ꥐ</w:t>
      </w:r>
      <w:r>
        <w:rPr/>
        <w:t>绂깺啩砶即卄ꥲ勎㙘♺乇㋂哂㜲䑟仂楙뭍</w:t>
      </w:r>
      <w:r>
        <w:rPr/>
        <w:t>⣂␵</w:t>
      </w:r>
      <w:r>
        <w:rPr/>
        <w:t>㌯楔딵皿繡䠷獉숪璏灔㗂穒浗㥕김䋂䥫쵹䩰깗乶橏䉣睘渺磂썾輹㉄䇃瑹</w:t>
      </w:r>
      <w:r>
        <w:rPr/>
        <w:t>⣂</w:t>
      </w:r>
      <w:r>
        <w:rPr/>
        <w:t>무ꍒ䬫䙨捺숸䠥湋啰恺썙徱䄺쉗쉭硂浟瓂뭀䖡乤扬⩁넶♁㌪</w:t>
      </w:r>
      <w:r>
        <w:rPr/>
        <w:t>꧂</w:t>
      </w:r>
      <w:r>
        <w:rPr/>
        <w:t>旎╱妻쉕彈㫂쉾瑾걒⭟僂煁䋂䫂쌷㴽棂卓</w:t>
      </w:r>
      <w:r>
        <w:rPr/>
        <w:t>⠭</w:t>
      </w:r>
      <w:r>
        <w:rPr/>
        <w:t>쉶瘩敬辬壂쉩眦䮱╘걬숮䵔㍗轳牺啉䑊싂牧㨦吵呠⥇</w:t>
      </w:r>
      <w:r>
        <w:rPr/>
        <w:t>ꥂ</w:t>
      </w:r>
      <w:r>
        <w:rPr/>
        <w:t>깷湣㤥숺⩅㨫䰪劥⩇滍슣쉹䒮ㄸ⥫㏂卅牆쉚掿⾘쉟漰숮燂潷</w:t>
      </w:r>
      <w:r>
        <w:rPr/>
        <w:t>ꦱ</w:t>
      </w:r>
      <w:r>
        <w:rPr/>
        <w:t>橞坱偅㇂䁐☪涱㶡牎繷⩂旂䩺慩婪⛂焩㕞㜣楤䆮毂湚奲䵍樶侩䈶␳쉍놣顺榥偢쏂칇쉈㴦儨</w:t>
      </w:r>
      <w:r>
        <w:rPr/>
        <w:t>ꕊ</w:t>
      </w:r>
      <w:r>
        <w:rPr/>
        <w:t>奥坵숺盃䈳䕓ꥧ걮쉪䌊딥䲻</w:t>
      </w:r>
      <w:r>
        <w:rPr/>
        <w:t>ꥀ⵳</w:t>
      </w:r>
      <w:r>
        <w:rPr/>
        <w:t>䑩</w:t>
      </w:r>
      <w:r>
        <w:rPr/>
        <w:t>ⵃ</w:t>
      </w:r>
      <w:r>
        <w:rPr/>
        <w:t>㷂轴</w:t>
      </w:r>
      <w:r>
        <w:rPr/>
        <w:t>ꕉ</w:t>
      </w:r>
      <w:r>
        <w:rPr/>
        <w:t>녂挳⴬媡癪䈨숪</w:t>
      </w:r>
      <w:r>
        <w:rPr/>
        <w:t>⡬</w:t>
      </w:r>
      <w:r>
        <w:rPr/>
        <w:t>娺淂</w:t>
      </w:r>
      <w:r>
        <w:rPr/>
        <w:t>ⶻ</w:t>
      </w:r>
      <w:r>
        <w:rPr/>
        <w:t>ォ䅙䬲奰꺏溘쉈䜷歑捄⬱楊ꆮꌵ싂㦿値䩳䕫榡穱</w:t>
      </w:r>
      <w:r>
        <w:rPr/>
        <w:t>ꕋ</w:t>
      </w:r>
      <w:r>
        <w:rPr/>
        <w:t>Ⲭ</w:t>
      </w:r>
      <w:r>
        <w:rPr/>
        <w:t>㛂幂唷顥⦘⨴땩ガ䨹</w:t>
      </w:r>
      <w:r>
        <w:rPr/>
        <w:t>ꥂ</w:t>
      </w:r>
      <w:r>
        <w:rPr/>
        <w:t>썥㓍㭷䷂컂</w:t>
      </w:r>
      <w:r>
        <w:rPr/>
        <w:t>ꤩ</w:t>
      </w:r>
      <w:r>
        <w:rPr/>
        <w:t>繋⵺幃砵獟浔瑲搷别顒榵</w:t>
      </w:r>
      <w:r>
        <w:rPr/>
        <w:t>꧃</w:t>
      </w:r>
      <w:r>
        <w:rPr/>
        <w:t>佖쉰䪻歫氳婗슩뽖ꥲ塊囂墘</w:t>
      </w:r>
      <w:r>
        <w:rPr/>
        <w:t>ⱦ┩</w:t>
      </w:r>
      <w:r>
        <w:rPr/>
        <w:t>剨칗㩊塌夳株浊湎琺嫍坈䉾싍⥫頰㙏朹숺戫싎갫슩椬由ꅡ瞡佔슣怤뭞</w:t>
      </w:r>
      <w:r>
        <w:rPr/>
        <w:t>ꤸ⑋⩞⬤</w:t>
      </w:r>
      <w:r>
        <w:rPr/>
        <w:t>㉳瑾剟洷㵋⺘伨</w:t>
      </w:r>
      <w:r>
        <w:rPr/>
        <w:t>ⴥ</w:t>
      </w:r>
      <w:r>
        <w:rPr/>
        <w:t>獫⻂ꇂ넲㡤뽬午䍬泂쉷䑪숬쉦쉯쉖⨥痂⨯剸숤枵〥弽浊甪쉞뇂㝱纮癷助숦㩖䄬䩬녟兯顙奀䁞䔪あ걔㵁歔犵䵬㵥産㥃別在쉉ꍠ쵏故걸浍␬숱绎䓂㥧矂㵈畄戵伴꺱珂浗</w:t>
      </w:r>
      <w:r>
        <w:rPr/>
        <w:t>ⱉ♫</w:t>
      </w:r>
      <w:r>
        <w:rPr/>
        <w:t>䓂쉑㡹䵈㍆䕷穾⭓砱瑥炵烂슡媘乔㥐繳䄪⎬䥪䠸</w:t>
      </w:r>
      <w:r>
        <w:rPr/>
        <w:t>ⱀ</w:t>
      </w:r>
      <w:r>
        <w:rPr/>
        <w:t>攸䭴␴䁀潁湫</w:t>
      </w:r>
      <w:r>
        <w:rPr/>
        <w:t>Ⲭ</w:t>
      </w:r>
      <w:r>
        <w:rPr/>
        <w:t>懎怣僂㕸쉄⏂繭廎땤䢵䨴䁏乣◂睑뭮䉹䋂埂䠰嫂⾮쵭枣뽍칰떘辻恁┰溘商含</w:t>
      </w:r>
      <w:r>
        <w:rPr/>
        <w:t>ⵉ</w:t>
      </w:r>
      <w:r>
        <w:rPr/>
        <w:t>啔⼪䖣侻⥧녖朴頭㉷澬⑨䞩䶥免幙捎橋</w:t>
      </w:r>
      <w:r>
        <w:rPr/>
        <w:t>ⴱ</w:t>
      </w:r>
      <w:r>
        <w:rPr/>
        <w:t>扨⵫쉭媏ꅧ琦</w:t>
      </w:r>
      <w:r>
        <w:rPr/>
        <w:t>⡏</w:t>
      </w:r>
      <w:r>
        <w:rPr/>
        <w:t>圪幔숣婎⭳㑈轉땂璏央䐬測娶뼮歺숮▱</w:t>
      </w:r>
      <w:r>
        <w:rPr/>
        <w:t>ꤪꖿ⩋</w:t>
      </w:r>
      <w:r>
        <w:rPr/>
        <w:t>ⰳ</w:t>
      </w:r>
      <w:r>
        <w:rPr/>
        <w:t>ꍆꥤ汒㉁㪻唰位浠梘辣뿂⛂㫂〳坶䚏灥㙉庩轭숩額㌩쉢☣⸵</w:t>
      </w:r>
      <w:r>
        <w:rPr/>
        <w:t>ⷂ</w:t>
      </w:r>
      <w:r>
        <w:rPr/>
        <w:t>䵢⧃쌦曂쉔繌쵧敄囎煪摡䄵녶ꇂ倷㍙㝫䵙쉉湺牾枿䕉敡</w:t>
      </w:r>
      <w:r>
        <w:rPr/>
        <w:t>ⱍ</w:t>
      </w:r>
      <w:r>
        <w:rPr/>
        <w:t>杣䩥㞘牰촱쉏樺桓충슥␫䚡幒䢿␩杀䬷灑䀪噇쉔顢椣轀婐嗂㍖ꏂ䥢窩䥚</w:t>
      </w:r>
      <w:r>
        <w:rPr/>
        <w:t>⡉</w:t>
      </w:r>
      <w:r>
        <w:rPr/>
        <w:t>凂㙡싂깙㕉⽫慈㜩깗種桃坹슘ꅍ⦩涿晳棂炬⒥泎⪮瑄兡睄쉑쉏숬㘰楀堥칏縴⸶</w:t>
      </w:r>
      <w:r>
        <w:rPr/>
        <w:t>ⴤ</w:t>
      </w:r>
      <w:r>
        <w:rPr/>
        <w:t>没뭠㡤䵔</w:t>
      </w:r>
      <w:r>
        <w:rPr/>
        <w:t>⣍</w:t>
      </w:r>
      <w:r>
        <w:rPr/>
        <w:t>喬䝁⩫슱⸫汲㣂쉇䍇獷吸縳眭剦䚿潡</w:t>
      </w:r>
      <w:r>
        <w:rPr/>
        <w:t>ꤽ</w:t>
      </w:r>
      <w:r>
        <w:rPr/>
        <w:t>帽</w:t>
      </w:r>
      <w:r>
        <w:rPr/>
        <w:t>ꥄ</w:t>
      </w:r>
      <w:r>
        <w:rPr/>
        <w:t>⿃浂㌩䚮扥乱䪵并ꎬ⥂⻂㙣檿쏂䱩牧ㅢ쉙㋃쉚拍瘪긳頰挬㭡땱㝌䍥㙑坢ꄺ䭔ㄱ䙭</w:t>
      </w:r>
      <w:r>
        <w:rPr/>
        <w:t>ⵉ</w:t>
      </w:r>
      <w:r>
        <w:rPr/>
        <w:t>榬♖佔噂넪㧂慒䨻帬㨦洨㙱⼦焵桩⽓仂燂ꌵ樵顱숩樰渊칊噦䝲㍣뼵㫂瘹㷎⩍怣䊡⩯㭟颱걗</w:t>
      </w:r>
      <w:r>
        <w:rPr/>
        <w:t>ꕗ</w:t>
      </w:r>
      <w:r>
        <w:rPr/>
        <w:t>硉辱</w:t>
      </w:r>
      <w:r>
        <w:rPr/>
        <w:t>ꥐ</w:t>
      </w:r>
      <w:r>
        <w:rPr/>
        <w:t>묩깺㠪</w:t>
      </w:r>
      <w:r>
        <w:rPr/>
        <w:t>ꔵ</w:t>
      </w:r>
      <w:r>
        <w:rPr/>
        <w:t>堰▣녩䅟䊬熵⽟恨兴䩨啾촶㘴㞡㭠䩫ㆻ</w:t>
      </w:r>
      <w:r>
        <w:rPr/>
        <w:t>ꦻ</w:t>
      </w:r>
      <w:r>
        <w:rPr/>
        <w:t>檱㤪㉄辬䨵㐭䣂쉳䭃伺쉚䏂슏樨斱䭞兩䱫ꥦ꥞塎湾㵑倹⩭㓂쉟湫㖬</w:t>
      </w:r>
      <w:r>
        <w:rPr/>
        <w:t>꤭</w:t>
      </w:r>
      <w:r>
        <w:rPr/>
        <w:t>숲싂溡숹啨썵슡뭵烎☹檡⥞洮彀⥥伺橦畷楡䭹倣⛂Ⓜ䓂싍╘슿</w:t>
      </w:r>
      <w:r>
        <w:rPr/>
        <w:t>ⰵ</w:t>
      </w:r>
      <w:r>
        <w:rPr/>
        <w:t>녊玱㭚搷坑┪⍆녙♘䡏癣쉃熿挲䡪奭쉭䭗婍</w:t>
      </w:r>
      <w:r>
        <w:rPr/>
        <w:t>ꤴ</w:t>
      </w:r>
      <w:r>
        <w:rPr/>
        <w:t>劘敭勎</w:t>
      </w:r>
      <w:r>
        <w:rPr/>
        <w:t>ꤪ</w:t>
      </w:r>
      <w:r>
        <w:rPr/>
        <w:t>䮱㥌璥⩋瓂⍆坅䵾췂◎⦘剚䱗䉙剩睬꺏⬸㖵슣쉍䥈稱潲䑮洹珂䅶焭뭰⎿忂⑶껂硘㘤㙮ㅅ炵卾欩╅숨긣䕶帪䨶⛂껂</w:t>
      </w:r>
      <w:r>
        <w:rPr/>
        <w:t>ꤷ</w:t>
      </w:r>
      <w:r>
        <w:rPr/>
        <w:t>喱녙㴺傘깧곂땆唬☦慳䕧剱䊩繓ꍲ</w:t>
      </w:r>
      <w:r>
        <w:rPr/>
        <w:t>ⱶ</w:t>
      </w:r>
      <w:r>
        <w:rPr/>
        <w:t>䜳䃂迂穄卟뼮숥潮氲</w:t>
      </w:r>
      <w:r>
        <w:rPr/>
        <w:t>⢮</w:t>
      </w:r>
      <w:r>
        <w:rPr/>
        <w:t>싂숵⭞㷂祟摨뿂昰⥱汅㬦슬倶彵䏂獰</w:t>
      </w:r>
      <w:r>
        <w:rPr/>
        <w:t>ꔫ</w:t>
      </w:r>
      <w:r>
        <w:rPr/>
        <w:t>猻딦슮ꄪ㧂䁗싂䵨ꍉ갽杖硸奬숬漫㡌ノ窥숵숶別ꄴ摥䠨竂</w:t>
      </w:r>
      <w:r>
        <w:rPr/>
        <w:t>⢥</w:t>
      </w:r>
      <w:r>
        <w:rPr/>
        <w:t>ㄽ믂Ⓜꌮ격녳绂䕂眮ꥡ硤숷쉑穔녲幁쉗쉊獨手㝳ꍹ쉭䀶쉈挣ꍳ睳砷묱懂弴슥갰幱䮻䠻녳</w:t>
      </w:r>
      <w:r>
        <w:rPr/>
        <w:t>ⵅ</w:t>
      </w:r>
      <w:r>
        <w:rPr/>
        <w:t>婱㩹晏㍊⩫縰啤彟䷂㠺幞睏楄녞歅㬸ꥯꍩ䔨䥐슣婀卞㍹栻璮숵쉠瀽⍶䂩㔺</w:t>
      </w:r>
      <w:r>
        <w:rPr/>
        <w:t>ꥁ</w:t>
      </w:r>
      <w:r>
        <w:rPr/>
        <w:t>䅧䴦㡃纏坔庱嫂㥰柂㡖쉰㫂奸䝮䑋숳曃ㅾ믂硊っ⑅ꍁ哂㍋⨳슣䝵䢮敂愮⭇쉣堳㟂稥⧍</w:t>
      </w:r>
      <w:r>
        <w:rPr/>
        <w:t>ꔰ</w:t>
      </w:r>
      <w:r>
        <w:rPr/>
        <w:t>坭걉亩㏂礻顄㑨纘㍅嫎佤⵪⯂灦䕮毂朰</w:t>
      </w:r>
      <w:r>
        <w:rPr/>
        <w:t>ꦥ</w:t>
      </w:r>
      <w:r>
        <w:rPr/>
        <w:t>涩眵䖩녵囂撘㋂</w:t>
      </w:r>
      <w:r>
        <w:rPr/>
        <w:t>ꕌ</w:t>
      </w:r>
      <w:r>
        <w:rPr/>
        <w:t>痎洶숮癥吱겵䡘乃⑦歩䈶</w:t>
      </w:r>
      <w:r>
        <w:rPr/>
        <w:t>⡶╋</w:t>
      </w:r>
      <w:r>
        <w:rPr/>
        <w:t>漵斘㜬쉗⭏㘱㈶歕橓儬㧂睶硠幢䴵</w:t>
      </w:r>
      <w:r>
        <w:rPr/>
        <w:t>⢬</w:t>
      </w:r>
      <w:r>
        <w:rPr/>
        <w:t>夺쉌澩</w:t>
      </w:r>
      <w:r>
        <w:rPr/>
        <w:t>ꦻ</w:t>
      </w:r>
      <w:r>
        <w:rPr/>
        <w:t>旍ꅖは</w:t>
      </w:r>
      <w:r>
        <w:rPr/>
        <w:t>ꖡꤨ</w:t>
      </w:r>
      <w:r>
        <w:rPr/>
        <w:t>䔻乇♂숣</w:t>
      </w:r>
      <w:r>
        <w:rPr/>
        <w:t>ⱪ</w:t>
      </w:r>
      <w:r>
        <w:rPr/>
        <w:t>ⴵ</w:t>
      </w:r>
      <w:r>
        <w:rPr/>
        <w:t>桵⒱㠪ꍳ摎浡浑䢱墏쏂珂⽹걂䉎묻塡搨㌬⭊樥剳噥医嗂昻奎숻梏䱭⩮纡椻녒抡ꥣ㵫䌬呕⍤쵏桀쉧뼺䩠㡡呤숸捫桒呒숪橺杉ㅑ朣㵕␹ꍚ䭪⼵䠸恃婰䉭弰南</w:t>
      </w:r>
      <w:r>
        <w:rPr/>
        <w:t>⡡</w:t>
      </w:r>
      <w:r>
        <w:rPr/>
        <w:t>㙤㤰㍆敄夤䧂彬땁캮뼥頦憻䤻쉎劏䐣䱸ꏃ浾㠺侣㝣촊䐷灖窥䕙</w:t>
      </w:r>
      <w:r>
        <w:rPr/>
        <w:t>ꦥ</w:t>
      </w:r>
      <w:r>
        <w:rPr/>
        <w:t>녇偭爥㌹䭨䁇㘨桞䑺䉏㨭</w:t>
      </w:r>
      <w:r>
        <w:rPr/>
        <w:t>ꕹ</w:t>
      </w:r>
      <w:r>
        <w:rPr/>
        <w:t>穢倮䵙䄰た숻挮</w:t>
      </w:r>
      <w:r>
        <w:rPr/>
        <w:t>ꔰ</w:t>
      </w:r>
      <w:r>
        <w:rPr/>
        <w:t>帲㬮楞㷂樰걬㧂摆ぅ⑲个偠墏卞쉣煹俎쉨쌬⧂䥗䈶䙄浾楴漫</w:t>
      </w:r>
      <w:r>
        <w:rPr/>
        <w:t>⢩</w:t>
      </w:r>
      <w:r>
        <w:rPr/>
        <w:t>啙妩䩢슬떱怳㬪숪湌䔪쉚㬰㉶慀䩁辿㍊棎</w:t>
      </w:r>
      <w:r>
        <w:rPr/>
        <w:t>ⴱ</w:t>
      </w:r>
      <w:r>
        <w:rPr/>
        <w:t>楮</w:t>
      </w:r>
      <w:r>
        <w:rPr/>
        <w:t>ⵘ</w:t>
      </w:r>
      <w:r>
        <w:rPr/>
        <w:t>灆㚘栬슡獄汋숫뭂㵚洲畧곂礣活쉁䭂㕄⍐甮牂숤</w:t>
      </w:r>
      <w:r>
        <w:rPr/>
        <w:t>ꔤ</w:t>
      </w:r>
      <w:r>
        <w:rPr/>
        <w:t>쉩㔰兡皵㉮剧所瘰쉒爴縷橪沬⛎⹌廂摲顋쉇</w:t>
      </w:r>
      <w:r>
        <w:rPr/>
        <w:t>Ⱔ</w:t>
      </w:r>
      <w:r>
        <w:rPr/>
        <w:t>均復ず㠴稶슬䑁</w:t>
      </w:r>
      <w:r>
        <w:rPr/>
        <w:t>⢣</w:t>
      </w:r>
      <w:r>
        <w:rPr/>
        <w:t>捬夺쉚䬱䍸뇂額ꥣ顒乀削╨楂秂뽺䂡▩♤슘磂</w:t>
      </w:r>
      <w:r>
        <w:rPr/>
        <w:t>ⲩ</w:t>
      </w:r>
      <w:r>
        <w:rPr/>
        <w:t>썭吪杤꺱</w:t>
      </w:r>
      <w:r>
        <w:rPr/>
        <w:t>ꤩ⤯</w:t>
      </w:r>
      <w:r>
        <w:rPr/>
        <w:t>뼳轲浌</w:t>
      </w:r>
      <w:r>
        <w:rPr/>
        <w:t>ꥇꖥ</w:t>
      </w:r>
      <w:r>
        <w:rPr/>
        <w:t>䮏㞡䅮⯂瑳⩉截⯍</w:t>
      </w:r>
      <w:r>
        <w:rPr/>
        <w:t>ꥊ</w:t>
      </w:r>
      <w:r>
        <w:rPr/>
        <w:t>⡗</w:t>
      </w:r>
      <w:r>
        <w:rPr/>
        <w:t>竂㩘숭づ啘⥭並ꌩ湀末游埂䵷申痂쉭⮏穯⭐䯂ꄹ癏䵾♱갷쵭测㐣恳䰪伸婔穵숴긲⹮接㣎楶땑㔵嗃婘㑱瓃凎⽯⛂儷ꥤꅶ䝍偀䄻믂䅀〽╘쉇濂⤹쉸澥乤颻倹䒩矍狂♶䉢䡫깄䛂奰⩡♧⍆堽䱔劮땍㈮⫂剠䔰䌲㐽內䌲⦱䔹쉦㨸晠쉀䑟ꥭ摓獈煟海⯂姃䋂樷浣婌愨⭥礤</w:t>
      </w:r>
      <w:r>
        <w:rPr/>
        <w:t>ⱉ</w:t>
      </w:r>
      <w:r>
        <w:rPr/>
        <w:t>恇쉠哂쉵䧂ꄸ䑣숨桀ꄵ싂吻轐晨䱇琮╋⶘値</w:t>
      </w:r>
      <w:r>
        <w:rPr/>
        <w:t>Ⳃ</w:t>
      </w:r>
      <w:r>
        <w:rPr/>
        <w:t>䏂⹪쉷䉂◂丫㢿䠵䐴烍♳昮嘷顖촱塁欶嘣ꍔ惂㭢㣂ꍊ</w:t>
      </w:r>
      <w:r>
        <w:rPr/>
        <w:t>ꤹ</w:t>
      </w:r>
      <w:r>
        <w:rPr/>
        <w:t>瘭割䪿</w:t>
      </w:r>
      <w:r>
        <w:rPr/>
        <w:t>ꤤ</w:t>
      </w:r>
      <w:r>
        <w:rPr/>
        <w:t>䝴婐</w:t>
      </w:r>
      <w:r>
        <w:rPr/>
        <w:t>ⷂ</w:t>
      </w:r>
      <w:r>
        <w:rPr/>
        <w:t>썫咬싂煨䠬昶땀ꍥ㤳怭䡞繈䓍垡歲璩敃㓂㜮淂⑈뗂싂뭺㍴摏놘䔻땃䱥廂ㅏ䀺塥抻滂朷栴磎ꅖ숺瀨쉇⥧┲湭畤栥</w:t>
      </w:r>
      <w:r>
        <w:rPr/>
        <w:t>ꥐ</w:t>
      </w:r>
      <w:r>
        <w:rPr/>
        <w:t>凍颻⭙獩䕐督䝶楐睰</w:t>
      </w:r>
      <w:r>
        <w:rPr/>
        <w:t>Ⳃ</w:t>
      </w:r>
      <w:r>
        <w:rPr/>
        <w:t>䂱떵抻</w:t>
      </w:r>
      <w:r>
        <w:rPr/>
        <w:t>ⵘ</w:t>
      </w:r>
      <w:r>
        <w:rPr/>
        <w:t>癡乀〰湴쉅</w:t>
      </w:r>
      <w:r>
        <w:rPr/>
        <w:t>ꕋ</w:t>
      </w:r>
      <w:r>
        <w:rPr/>
        <w:t>⿂쉺䭔쉾剒쉋⿂敚楠䩧煈쉮ꍋ㴴㉈䙀㵘갷쵏ㄷ㑚쉗吹㔪睈托繠</w:t>
      </w:r>
      <w:r>
        <w:rPr/>
        <w:t>ⵇ</w:t>
      </w:r>
      <w:r>
        <w:rPr/>
        <w:t>坡噅䁔扳싂啀煦竂뭞歞</w:t>
      </w:r>
      <w:r>
        <w:rPr/>
        <w:t>⡀⑴</w:t>
      </w:r>
      <w:r>
        <w:rPr/>
        <w:t>奄▿侩ご牨眸䙖地䙗穙</w:t>
      </w:r>
      <w:r>
        <w:rPr/>
        <w:t>ꥏ</w:t>
      </w:r>
      <w:r>
        <w:rPr/>
        <w:t>䙤幪帤値╒䖥䴩쉬䄣ꅱ╡䎡㴱</w:t>
      </w:r>
      <w:r>
        <w:rPr/>
        <w:t>⡞</w:t>
      </w:r>
      <w:r>
        <w:rPr/>
        <w:t>숳쉳ꅋ䝲煰넯樣⥡㩕</w:t>
      </w:r>
      <w:r>
        <w:rPr/>
        <w:t>ⴷ</w:t>
      </w:r>
      <w:r>
        <w:rPr/>
        <w:t>婒슏彍䜽昣䍓䵁ꎩ顖抱⥯䉷帤参佴㈩幠婈晊㍔䨥㡞畐洰䰤䄣쉐ぶ墬싂䄮쵟灱顤溮쉑㝶⦵渨㔊汋䐻㶻顐⩣煐怣⩥坎⨫슏墩䡐䱔㦮兕ꌴ攽쉆䀮㝍⌷䕌啹溡楅</w:t>
      </w:r>
      <w:r>
        <w:rPr/>
        <w:t>⠯</w:t>
      </w:r>
      <w:r>
        <w:rPr/>
        <w:t>㏂健㍧쉤湨払걚畫氨촤颻쉣</w:t>
      </w:r>
      <w:r>
        <w:rPr/>
        <w:t>ꖵ</w:t>
      </w:r>
      <w:r>
        <w:rPr/>
        <w:t>偗縵卞佒橵⍹⍦䣂䯎쉋깱䅃唯䲥㧂䴰桟㝀</w:t>
      </w:r>
      <w:r>
        <w:rPr/>
        <w:t>ꤶ</w:t>
      </w:r>
      <w:r>
        <w:rPr/>
        <w:t>畯⿂楈㑎椭䙖⽏恘祵汦䥯⌺칬쉸轟녶⧂丹牳⩷䀬烂</w:t>
      </w:r>
      <w:r>
        <w:rPr/>
        <w:t>⠣</w:t>
      </w:r>
      <w:r>
        <w:rPr/>
        <w:t>캥㵄輷淂具恨珂佄栯昷깨牾矂㑲癭掩㨽顮沩挨壂摎⬪긽晙灓捚쉬瀭太瀭䑏뽷坨</w:t>
      </w:r>
      <w:r>
        <w:rPr/>
        <w:t>⡭</w:t>
      </w:r>
      <w:r>
        <w:rPr/>
        <w:t>뼥匱汨긬뿍獅</w:t>
      </w:r>
      <w:r>
        <w:rPr/>
        <w:t>ⱀ</w:t>
      </w:r>
      <w:r>
        <w:rPr/>
        <w:t>㙡뮩擎剎쉡䍫呀僂㔬䝀쉺쉸䜣ꌷ䡤㫃ꅳ㙙싃㉈煒䅠뭳没뗂⭟⭁獕䘪╧顎㕑♴䑘♹ꍾ㵦改㤶䍓뭔㵂䀪⻍숨⽑〰</w:t>
      </w:r>
      <w:r>
        <w:rPr/>
        <w:t>ꔭ⍸</w:t>
      </w:r>
      <w:r>
        <w:rPr/>
        <w:t>兠</w:t>
      </w:r>
      <w:r>
        <w:rPr/>
        <w:t>ꖮ</w:t>
      </w:r>
      <w:r>
        <w:rPr/>
        <w:t>뽔縬瑫㦱䵈儷䦩弸</w:t>
      </w:r>
      <w:r>
        <w:rPr/>
        <w:t>Ⳃ</w:t>
      </w:r>
      <w:r>
        <w:rPr/>
        <w:t>倹啒嫃㞱䪥媏ꌪ쎵㕁洱⍈䇂歶䱷吣氵⴯쉟쉉䥬</w:t>
      </w:r>
      <w:r>
        <w:rPr/>
        <w:t>ⱍ</w:t>
      </w:r>
      <w:r>
        <w:rPr/>
        <w:t>硤厩㐪쉋㒣槍Ⓨ啟烂煚ꅩ滂노쉶氰札祱媩♕쉳녂䵗坩畢〽䁟仂堤庮橖⒥迂䴲쉶婏䥥〴侻椨䕥䧂㕄奴汳㚩柂㭞䕠斡䍭⍃敏⮮瑐㈹䙵束뽫싍敒숦兓䩙쌻㡳䐪놻쉹搮湗縻庻猸䉞乃⒱瓂卌㐨縣㫂懂愺溿㉠轪盂硾㢡㙱睉숪쉐䔫䡠繶㩑癹⿂⬵劮昰㑇ィ㭞剌㥀幐♊烂⑥슮쌽㨣愬</w:t>
      </w:r>
      <w:r>
        <w:rPr/>
        <w:t>ⷂ</w:t>
      </w:r>
      <w:r>
        <w:rPr/>
        <w:t>쉷湕畘琪숺潄竂ꍰ汢ㅮ⹓䭫摒⭪䰰猯䷍繣곂冮歈嘭穟ꄵ䙓呐</w:t>
      </w:r>
      <w:r>
        <w:rPr/>
        <w:t>⠮</w:t>
      </w:r>
      <w:r>
        <w:rPr/>
        <w:t>曂④㙑䝁愤元췂䁆㤻싂兌䷂䙧垻㉏壂㥊㥗恳</w:t>
      </w:r>
      <w:r>
        <w:rPr/>
        <w:t>⡦</w:t>
      </w:r>
      <w:r>
        <w:rPr/>
        <w:t>堵⩬磂潺껂ꌷ歬佁匫戶</w:t>
      </w:r>
      <w:r>
        <w:rPr/>
        <w:t>ⶩ</w:t>
      </w:r>
      <w:r>
        <w:rPr/>
        <w:t>劣㉉쉹뭮晈婘津㤳珂睖矂갦帣繵哎祄味摀</w:t>
      </w:r>
      <w:r>
        <w:rPr/>
        <w:t>⡺</w:t>
      </w:r>
      <w:r>
        <w:rPr/>
        <w:t>㍍뽙顖窩潍䡹倳塙</w:t>
      </w:r>
      <w:r>
        <w:rPr/>
        <w:t>ꔹ</w:t>
      </w:r>
      <w:r>
        <w:rPr/>
        <w:t>此㠻效㙌쉇⹆ꅑ硈唣ꥰ瀰樭㠤竂㠻</w:t>
      </w:r>
      <w:r>
        <w:rPr/>
        <w:t>ⶮ</w:t>
      </w:r>
      <w:r>
        <w:rPr/>
        <w:t>剭砶祴倥兀ぁ劬</w:t>
      </w:r>
      <w:r>
        <w:rPr/>
        <w:t>꤫</w:t>
      </w:r>
      <w:r>
        <w:rPr/>
        <w:t>떻穇繢쉷쉚烎嗂奍憬縺偢彦䂩歬桌吷極슘礻䆘奆恎쉹瀱嘥⥒⨮伮䱸</w:t>
      </w:r>
      <w:r>
        <w:rPr/>
        <w:t>ꤰ</w:t>
      </w:r>
      <w:r>
        <w:rPr/>
        <w:t>繩晕㥶晫㪥⥉⍨㵊䑧拍䘱</w:t>
      </w:r>
      <w:r>
        <w:rPr/>
        <w:t>ꔱ</w:t>
      </w:r>
      <w:r>
        <w:rPr/>
        <w:t>顺쉞쉙婋痂䉳㥄㕰㑮</w:t>
      </w:r>
      <w:r>
        <w:rPr/>
        <w:t>ⲏ</w:t>
      </w:r>
      <w:r>
        <w:rPr/>
        <w:t>쉤婊畺䔤싂瀮噩꥚瑹㥴剏쉋츺䅤㝚</w:t>
      </w:r>
      <w:r>
        <w:rPr/>
        <w:t>⣂</w:t>
      </w:r>
      <w:r>
        <w:rPr/>
        <w:t>匮坨⿂쉧淂䟂瀹ꄺ㝬싂眮㋃䔊</w:t>
      </w:r>
      <w:r>
        <w:rPr/>
        <w:t>ⰴ</w:t>
      </w:r>
      <w:r>
        <w:rPr/>
        <w:t>塙勂夵婇湁秂乬쉓썐狂㭨䄹涮婢䷍㕇幤皵⽚⩘슏报㭎쉯쉺뽯딲ꌩ㥔쉹</w:t>
      </w:r>
      <w:r>
        <w:rPr/>
        <w:t>Ᵽ</w:t>
      </w:r>
      <w:r>
        <w:rPr/>
        <w:t>挬쉀땥䡗숦焻䖬䝒懂慆啘ꄷ敊⯂ㄷ䐭⥇弦摋輮址氪⨩圪摓惂海奖沬㛃懍</w:t>
      </w:r>
      <w:r>
        <w:rPr/>
        <w:t>⢏⡺</w:t>
      </w:r>
      <w:r>
        <w:rPr/>
        <w:t>ꅩ䜭嗂썙쉀儸㉾䠲䕘㞮垡䴸䥨漦숽㒏浮㙄倰幩憻晭娲</w:t>
      </w:r>
      <w:r>
        <w:rPr/>
        <w:t>⣂</w:t>
      </w:r>
      <w:r>
        <w:rPr/>
        <w:t>㌣⽙抻䦩扤昳喡噬坆猳㯂㡮䡣㒣숸庩⺬䜶쉳䞏呪慓츥㛂⩩姂敐䫂䞩晏㍢潖⑯喬䥄妩晚춵䲻周䩂畋亣砮䦘땏㬤</w:t>
      </w:r>
      <w:r>
        <w:rPr/>
        <w:t>⡥</w:t>
      </w:r>
      <w:r>
        <w:rPr/>
        <w:t>ꤹ</w:t>
      </w:r>
      <w:r>
        <w:rPr/>
        <w:t>卌燎吪獤</w:t>
      </w:r>
      <w:r>
        <w:rPr/>
        <w:t>ꥄⴹ</w:t>
      </w:r>
      <w:r>
        <w:rPr/>
        <w:t>썳쵞䡣吣頩㠲姂쉡晹싂슏쌳爺牄⥙甮为쉓뭺</w:t>
      </w:r>
      <w:r>
        <w:rPr/>
        <w:t>Ɱ</w:t>
      </w:r>
      <w:r>
        <w:rPr/>
        <w:t>ㆱ</w:t>
      </w:r>
      <w:r>
        <w:rPr/>
        <w:t>ꔱ</w:t>
      </w:r>
      <w:r>
        <w:rPr/>
        <w:t>灦捎쉞썅쌨⭫䘬啤䯂䡧⩾汸쉇常㵹</w:t>
      </w:r>
      <w:r>
        <w:rPr/>
        <w:t>ⱨ</w:t>
      </w:r>
      <w:r>
        <w:rPr/>
        <w:t>ꍞ暣婗慏䝩껂⌹輫神㉥뗎네㋃䩍쵧ꅄ畹㞮囂␯⮬쎩⎡⹃㯂䲬桋</w:t>
      </w:r>
      <w:r>
        <w:rPr/>
        <w:t>Ⳃ⫂</w:t>
      </w:r>
      <w:r>
        <w:rPr/>
        <w:t>眹兔쉘㕖轺㡋淂⮵彃츴㟃迂㛍砻祴쉫슏␺</w:t>
      </w:r>
      <w:r>
        <w:rPr/>
        <w:t>ꥂ</w:t>
      </w:r>
      <w:r>
        <w:rPr/>
        <w:t>䩮瑤椦ヂ祄녉</w:t>
      </w:r>
      <w:r>
        <w:rPr/>
        <w:t>ꤳ⮻</w:t>
      </w:r>
      <w:r>
        <w:rPr/>
        <w:t>㩅⹄긥䴲䄵爽㊣䔴</w:t>
      </w:r>
      <w:r>
        <w:rPr/>
        <w:t>ꗂ</w:t>
      </w:r>
      <w:r>
        <w:rPr/>
        <w:t>숫뭊橂䂮楈</w:t>
      </w:r>
      <w:r>
        <w:rPr/>
        <w:t>ꔹ</w:t>
      </w:r>
      <w:r>
        <w:rPr/>
        <w:t>業毂摁晎䭊㧂</w:t>
      </w:r>
      <w:r>
        <w:rPr/>
        <w:t>ꥇ</w:t>
      </w:r>
      <w:r>
        <w:rPr/>
        <w:t>䍩⦮뾬牦䜨场⚡奀灥䜽〫睭⥱쉮</w:t>
      </w:r>
      <w:r>
        <w:rPr/>
        <w:t>ꔪ⪮</w:t>
      </w:r>
      <w:r>
        <w:rPr/>
        <w:t>没〹瘸㩧呓祩砮䁸碩䉨硾쉚怱幔뭟䦘䅬啮㑒縱偌쉈束䤰極쵶嚻帱쉀攽槂瑅⭊</w:t>
      </w:r>
      <w:r>
        <w:rPr/>
        <w:t>Ⳏ</w:t>
      </w:r>
      <w:r>
        <w:rPr/>
        <w:t>伻ず䘪䝫쉪働个䭀伻ꅎ☳擂獮㙖뮏쵌㗂캱朮㤣戭⪡档㙦</w:t>
      </w:r>
      <w:r>
        <w:rPr/>
        <w:t>ⱊ</w:t>
      </w:r>
      <w:r>
        <w:rPr/>
        <w:t>ꦡ</w:t>
      </w:r>
      <w:r>
        <w:rPr/>
        <w:t>䅎ꥯ愱ꍍ⩸侏平</w:t>
      </w:r>
      <w:r>
        <w:rPr/>
        <w:t>ꕱ</w:t>
      </w:r>
      <w:r>
        <w:rPr/>
        <w:t>晓故</w:t>
      </w:r>
      <w:r>
        <w:rPr/>
        <w:t>ꤽⓂ⸦</w:t>
      </w:r>
      <w:r>
        <w:rPr/>
        <w:t>䘪쉘㌥䈰䭦眯央拂硘捬긷쉦</w:t>
      </w:r>
      <w:r>
        <w:rPr/>
        <w:t>Ⳃ</w:t>
      </w:r>
      <w:r>
        <w:rPr/>
        <w:t>段栨뽀縶</w:t>
      </w:r>
      <w:r>
        <w:rPr/>
        <w:t>ꔸ</w:t>
      </w:r>
      <w:r>
        <w:rPr/>
        <w:t>湡灈瘳墣唵塭磂ㅳ㑆놿䍩枏⭆ꎻ</w:t>
      </w:r>
      <w:r>
        <w:rPr/>
        <w:t>⣎</w:t>
      </w:r>
      <w:r>
        <w:rPr/>
        <w:t>쉲扙癶㎏䈪⻂䍦惂㥪</w:t>
      </w:r>
      <w:r>
        <w:rPr/>
        <w:t>ⶩ</w:t>
      </w:r>
      <w:r>
        <w:rPr/>
        <w:t>㐱昴顺䉫䍚摦乶╷绍浙䶵쉰쉚ꥧ権渲⨺楇ㄽ晸䮩婆㐤埂揂⩪䭔䡈ㄴ攬潩⨺噯ꥦ⦣牢卆暵惂㩄啂勂㊣⸽숸䮩汙杵濂싃飂㕣㭤ꍌ厏婏䴯쉆濂畇焹㝦爪祚숰䠣绂颩䋂㥕㦿怬쉨썔䥊偌慒⼭숽츭癆㉔卒眻婗쉰报쉺䥔쉠愵捦欽㝳䑄媮⽀쉠깘揂</w:t>
      </w:r>
      <w:r>
        <w:rPr/>
        <w:t>Ȿ</w:t>
      </w:r>
      <w:r>
        <w:rPr/>
        <w:t>㐪彚</w:t>
      </w:r>
      <w:r>
        <w:rPr/>
        <w:t>ꥏ</w:t>
      </w:r>
      <w:r>
        <w:rPr/>
        <w:t>땞</w:t>
      </w:r>
      <w:r>
        <w:rPr/>
        <w:t>ꕁ</w:t>
      </w:r>
      <w:r>
        <w:rPr/>
        <w:t>㇂辘頬婺揂쉢츳助</w:t>
      </w:r>
      <w:r>
        <w:rPr/>
        <w:t>ⵅ</w:t>
      </w:r>
      <w:r>
        <w:rPr/>
        <w:t>倰䴤ꥣꅊ</w:t>
      </w:r>
      <w:r>
        <w:rPr/>
        <w:t>ⴊ</w:t>
      </w:r>
      <w:r>
        <w:rPr/>
        <w:t>⽆</w:t>
      </w:r>
      <w:r>
        <w:rPr/>
        <w:t>꧂</w:t>
      </w:r>
      <w:r>
        <w:rPr/>
        <w:t>摇䐦禥무숤縲轆澱穡䁃剈樮汍┹쎣숴㡟</w:t>
      </w:r>
      <w:r>
        <w:rPr/>
        <w:t>ꤷ</w:t>
      </w:r>
      <w:r>
        <w:rPr/>
        <w:t>ⰽ</w:t>
      </w:r>
      <w:r>
        <w:rPr/>
        <w:t>촺녳⤨彥㥓び厘䫂</w:t>
      </w:r>
      <w:r>
        <w:rPr/>
        <w:t>ⱗ</w:t>
      </w:r>
      <w:r>
        <w:rPr/>
        <w:t>쉆换쉎㵳瀽┪磃穀恰殱杋쉙呤䵰㩳㜷넽棂녯⪥爣㙗숵㴩Ⓜ칫</w:t>
      </w:r>
      <w:r>
        <w:rPr/>
        <w:t>ⷂ</w:t>
      </w:r>
      <w:r>
        <w:rPr/>
        <w:t>㡠梘禵㨱欲䱧堫뼣⿂ꍀ걔</w:t>
      </w:r>
      <w:r>
        <w:rPr/>
        <w:t>⡇</w:t>
      </w:r>
      <w:r>
        <w:rPr/>
        <w:t>䣂ꇎ갯盍乢迂ꅥ䴲쉰䥈믂쉆堰冡싂쉫䙾⥇硈쉀숺扲䱶瑕숽ꍌ㑁㢩攲爳摵摈㕵⍂据䃍刬㔪⒣쉯嗂䡈╗垡㉊쉏</w:t>
      </w:r>
      <w:r>
        <w:rPr/>
        <w:t>ⴶ</w:t>
      </w:r>
      <w:r>
        <w:rPr/>
        <w:t>瑒䥮깤瑒⹟뽒怪濃쉟㋂녓忂恾쉡卒䵠猽⽃쉕ꄯ礦숲佲䟂⛎ꄷ䜱⩉冿喬呗塑쉑䨮숷畣䱵뿂爺㶱䭤穹〪瘫氯쉾啩</w:t>
      </w:r>
      <w:r>
        <w:rPr/>
        <w:t>ꔱ</w:t>
      </w:r>
      <w:r>
        <w:rPr/>
        <w:t>曂ささヂ䥕䩓浉捉䭺瑺</w:t>
      </w:r>
      <w:r>
        <w:rPr/>
        <w:t>ⱨ</w:t>
      </w:r>
      <w:r>
        <w:rPr/>
        <w:t>㙭歵严칎㑷父妿</w:t>
      </w:r>
      <w:r>
        <w:rPr/>
        <w:t>ꤣ</w:t>
      </w:r>
      <w:r>
        <w:rPr/>
        <w:t>瓂瞵噈⑆槍顗㙬畍㕒埂갰戳杮纩ꍶ櫂硨쉳㵏噑䆡</w:t>
      </w:r>
      <w:r>
        <w:rPr/>
        <w:t>ꗍ</w:t>
      </w:r>
      <w:r>
        <w:rPr/>
        <w:t>奠쉠䨬⛂磂燂싂澩㛂飂䣍쉋㝁䡉칚頤刯婀洴歷䛂⨯墣䩰凂깅⽷兴⥑㚥拂丫䍂牮焤䭟</w:t>
      </w:r>
      <w:r>
        <w:rPr/>
        <w:t>ⱥ</w:t>
      </w:r>
      <w:r>
        <w:rPr/>
        <w:t>嘷䇂묦扃㍨䭍긥牘◎쌪䵂쉹䝫昺偖ꥯ墿슱㟂係뽉弴䛎冥嘫⿍㒥浩녖㔲䮻硕</w:t>
      </w:r>
      <w:r>
        <w:rPr/>
        <w:t>ⵗ</w:t>
      </w:r>
      <w:r>
        <w:rPr/>
        <w:t>佘숪炩㝸焽春潁猬呚⽁欬⍃塃䍊䡡긯硄佊ㅶ弭⌴滍湙侘欨故桗䫂皘圴祦䄲䗂呬偶쉚飂噟쉬숴䐴쉂刮⽂䕦夥玩毂䱒呷喩京㝚⺻桉넯뼪恹㈷昵⍃䕌恉㕔乖</w:t>
      </w:r>
      <w:r>
        <w:rPr/>
        <w:t>ꕁ</w:t>
      </w:r>
      <w:r>
        <w:rPr/>
        <w:t>慘㶮♴穦繟쉢</w:t>
      </w:r>
      <w:r>
        <w:rPr/>
        <w:t>ⰶ</w:t>
      </w:r>
      <w:r>
        <w:rPr/>
        <w:t>穱浚啀轂㑈┽牰녗㍤牤䩭쉾믂</w:t>
      </w:r>
      <w:r>
        <w:rPr/>
        <w:t>ⴷ</w:t>
      </w:r>
      <w:r>
        <w:rPr/>
        <w:t>슱痂偖氪긪泂䡡傏扐䝍䱥䠣㧍⨲㈶弤吲썞㐺㔹敾彯䡈㐻塲╮슏⨩垥싂卆</w:t>
      </w:r>
      <w:r>
        <w:rPr/>
        <w:t>⡉⚩</w:t>
      </w:r>
      <w:r>
        <w:rPr/>
        <w:t>珂煳穂⍈䴬甯⑳ꄮ⹅㢣恞ꍣ敾숨칲쉘䥈슩㝩㊣㖬㝢琪뗂栤㬷걩潬촥겘䕓媡辡㏂쉊쵇㗂ㄴ擂偃䯂䨪師㝢쉵䄪⽞䨨㌦橍쉱斿숽爥슩겡浀歂䴵䉳㠭䍇奄剹辱㩾</w:t>
      </w:r>
      <w:r>
        <w:rPr/>
        <w:t>⢿</w:t>
      </w:r>
      <w:r>
        <w:rPr/>
        <w:t>䯂぀䀸쉰㥪쉢⹯幍䳃ꆏ㜯噦瑷䗂猪漤촩稷䝉牯䳂确畹⺡긲彃쵘祳煏숻⿂娣⽪⩨숽슥쉦㍧䡓䐫</w:t>
      </w:r>
      <w:r>
        <w:rPr/>
        <w:t>ꥆ</w:t>
      </w:r>
      <w:r>
        <w:rPr/>
        <w:t>숸晏㴱䘪㡡䉪⑵䌷渊歩題녭倬癨쏂捆䓂瀻乚</w:t>
      </w:r>
      <w:r>
        <w:rPr/>
        <w:t>ⱦ</w:t>
      </w:r>
      <w:r>
        <w:rPr/>
        <w:t>瞵䤺네䄳⾩歱䥚捠顄㝮슻䉢㵹顺偤場㡱䑓彑⧂⥃轐⤹㵅眦䦮泂䱈⩩⑺橁䵂䜫⩒戶轡⨤敥䖵桊畉扆䙥ㅲ</w:t>
      </w:r>
      <w:r>
        <w:rPr/>
        <w:t>Ⱪ</w:t>
      </w:r>
      <w:r>
        <w:rPr/>
        <w:t>䕓潨䜬넨䩫ヂ匤䳂䕓䔵憱挬㖩䱹䝭║쎵ꥪ捩呦穨颮㭢</w:t>
      </w:r>
      <w:r>
        <w:rPr/>
        <w:t>ⰰ</w:t>
      </w:r>
      <w:r>
        <w:rPr/>
        <w:t>䅩幪揂楠䡞畺洽斿伽숤潋べ㍇싂伵㝇슏䩌㩋嚱啣㭃傱䏂狂暏갩楸㙱畄㖵넪甲癋摡䳂偃项⒱</w:t>
      </w:r>
      <w:r>
        <w:rPr/>
        <w:t>꧂</w:t>
      </w:r>
      <w:r>
        <w:rPr/>
        <w:t>䪡䁤㈬敨坟䀵穹䒮瀦侩㍯啌⸴䤮슩</w:t>
      </w:r>
      <w:r>
        <w:rPr/>
        <w:t>ꔬ</w:t>
      </w:r>
      <w:r>
        <w:rPr/>
        <w:t>뼲묻敹꥕겘轚楴쉹썶쉋</w:t>
      </w:r>
      <w:r>
        <w:rPr/>
        <w:t>ꤪ</w:t>
      </w:r>
      <w:r>
        <w:rPr/>
        <w:t>䏂习뽵昳䉇擂歔穣摋쉨䮱杷轟坙䑤㍩㑫㭚䁑睷ꥲ啣뭎琪欤㈦㑀䠩쉐䁦䪡⽂ꥺ㔫숦娹䑩瞩獒䑏䎿啍</w:t>
      </w:r>
      <w:r>
        <w:rPr/>
        <w:t>⡠</w:t>
      </w:r>
      <w:r>
        <w:rPr/>
        <w:t>ꏂ晥啕挸숪幏걯䠷䁊</w:t>
      </w:r>
      <w:r>
        <w:rPr/>
        <w:t>ꥊ꤯</w:t>
      </w:r>
      <w:r>
        <w:rPr/>
        <w:t>䨬㍔㗂䡎灧で灨뼵㩥塟쉪</w:t>
      </w:r>
      <w:r>
        <w:rPr/>
        <w:t>ꤹ</w:t>
      </w:r>
      <w:r>
        <w:rPr/>
        <w:t>兀㵪䙢칑截㍅囂ꥺ捌湉甪䅥㩞䝗浕敺㥶㍅㙟ꍰ䅺潩㓍昳顣쉹㕬쌤</w:t>
      </w:r>
      <w:r>
        <w:rPr/>
        <w:t>꤭</w:t>
      </w:r>
      <w:r>
        <w:rPr/>
        <w:t>뽯⬳땂ㄲ但뇂煞婟⍹㩠燂쉡噭㚵⥍ꅺ쉤畤汞䡈</w:t>
      </w:r>
      <w:r>
        <w:rPr/>
        <w:t>꤭</w:t>
      </w:r>
      <w:r>
        <w:rPr/>
        <w:t>呄橓傱僃㌩</w:t>
      </w:r>
      <w:r>
        <w:rPr/>
        <w:t>ⴲ</w:t>
      </w:r>
      <w:r>
        <w:rPr/>
        <w:t>쉔숯싂坹捵か敟塲⩟䠬煋깗帷㕰쉁㮩呱彶䥪汔㕗㧍払柎幵温㞘ꍤ䊣汥徵㖡쌺</w:t>
      </w:r>
      <w:r>
        <w:rPr/>
        <w:t>⡣</w:t>
      </w:r>
      <w:r>
        <w:rPr/>
        <w:t>嗎穷쉒䙷넵橮쉢ꍀ吴刯㑀㨸숱榵곃婔ギ䥫㵷⸪⾮慀毂偃晄摥浕캵顮湀⫍㷍帤佘廂⽡丹渮뭬䛍걬姂⫂嫂㘰由畷쉂娷㮿쉮쵓䡀枮䮏㉭⩟䶣呱⤤个슏瞱䥬瞩</w:t>
      </w:r>
      <w:r>
        <w:rPr/>
        <w:t>⠺</w:t>
      </w:r>
      <w:r>
        <w:rPr/>
        <w:t>皡濂숦쉾弱싃걕婫땢㌵狂썆</w:t>
      </w:r>
      <w:r>
        <w:rPr/>
        <w:t>⠭</w:t>
      </w:r>
      <w:r>
        <w:rPr/>
        <w:t>뼩硫燂殩숸슻칕⼰轓毂泂煠㩈き捹摡䩵ꥬ戶琶䯂㚣硒楧䁧츶뮩㫂㩐뼭⹓塇쉷乁悘놘㛂轨歫츲䛂썟ꍧ弽⩦婕쉟栰ヂ畭쉋侏流䱕</w:t>
      </w:r>
      <w:r>
        <w:rPr/>
        <w:t>ꔸ</w:t>
      </w:r>
      <w:r>
        <w:rPr/>
        <w:t>䏍䝚汀玡䬱뭅䜨繳燃㕖㌵Ⓜ玮⪩頰㝁뽮⼥噠殻뇃栯㶱⹈쉯㇂瑦卶狂숷쉨썫珎쉶떩特쏂渶䫂瀪单⍑</w:t>
      </w:r>
      <w:r>
        <w:rPr/>
        <w:t>ꥆ</w:t>
      </w:r>
      <w:r>
        <w:rPr/>
        <w:t>䑚䐸〮⩁㤮♉輪⴬㝐䑪ꏂ獄扂슏硇䕳攬歁灷⫃⸫㉨幤儤纩╇橤猲숦ヂ쏂匊䱭⩨⽃亩◂琶祪獗徿留縳橃⑌싂瑨祚㡟旂助晚㵁쏂䍰㭸塐㕃䑞あ쉰숦䵐祢恅ꥯ买橈뽇㕊恞㤤⑐癐僂숲摉樥浂濃为㍚厩垮慣슣쉆⭉⹬䑚杘䅬牮㥨겣剾䪿熡ヂ凎㠴㉞縺癙琶漷㝴쉖</w:t>
      </w:r>
      <w:r>
        <w:rPr/>
        <w:t>꧂</w:t>
      </w:r>
      <w:r>
        <w:rPr/>
        <w:t>숳唥ㆵ乬⍒侬〷쉡汀恶呌깡㉾ぺ쉲婄⍟㑁眰쉾겏䉳佹砶⽢⹌쉓婣ꅌ㉂칹䴦숥祔긲ꥣ쵤䀯伩츷⨳故剶문幎獬㤳囂塯䂥偎繓䁄녢슻瀮ꥧ쉨搶轑氷呍⥶卂の䉟ꅟ漻뽵⑁㟂穮⯂偡璥㍗摱渨䁙涵떡㩋╸券</w:t>
      </w:r>
      <w:r>
        <w:rPr/>
        <w:t>⡱</w:t>
      </w:r>
      <w:r>
        <w:rPr/>
        <w:t>⾥催쉯쉣</w:t>
      </w:r>
      <w:r>
        <w:rPr/>
        <w:t>ꕡ</w:t>
      </w:r>
      <w:r>
        <w:rPr/>
        <w:t>뼵㬷䀯歐懂怹㉩呸㩰</w:t>
      </w:r>
      <w:r>
        <w:rPr/>
        <w:t>⣂</w:t>
      </w:r>
      <w:r>
        <w:rPr/>
        <w:t>帪楏迂㝤刬</w:t>
      </w:r>
      <w:r>
        <w:rPr/>
        <w:t>ꕌ</w:t>
      </w:r>
      <w:r>
        <w:rPr/>
        <w:t>㙫迃晹㗂䥥睍땐</w:t>
      </w:r>
      <w:r>
        <w:rPr/>
        <w:t>ⵢ</w:t>
      </w:r>
      <w:r>
        <w:rPr/>
        <w:t>稲師䭭䡺㥗㇂㩗쉸礴썈쉹녈㐱㌲杅礻㑋晶偱儨竂婰</w:t>
      </w:r>
      <w:r>
        <w:rPr/>
        <w:t>꧍</w:t>
      </w:r>
      <w:r>
        <w:rPr/>
        <w:t>䬫떡㍭㵖䳂氱嚩吮㪏䱨矎묬㠯쉳⽔䉋匩濍浢倸Ⓜ쵄夥唷ㅒꏂ灴䁤匱㵰䅒柂땺颬⿂칵⌵슮冿獋礨女㞿㕁窬沩⩁쉣繰㈮</w:t>
      </w:r>
      <w:r>
        <w:rPr/>
        <w:t>ⴣ</w:t>
      </w:r>
      <w:r>
        <w:rPr/>
        <w:t>䵙㜫</w:t>
      </w:r>
      <w:r>
        <w:rPr/>
        <w:t>⠱⍤</w:t>
      </w:r>
      <w:r>
        <w:rPr/>
        <w:t>䅈䡊슿촥㤽祴硶あ♔歂⽵䤽慄㫂꺬䢿Ⓝ㡐쵢縦숴儳稺ㅬ墡樵䑲䍓湸⸳䄺ㅳ呮숹⑈汯ㅎ僎</w:t>
      </w:r>
      <w:r>
        <w:rPr/>
        <w:t>⣎</w:t>
      </w:r>
      <w:r>
        <w:rPr/>
        <w:t>潎啃⪩勂漶剰偤㩎</w:t>
      </w:r>
      <w:r>
        <w:rPr/>
        <w:t>ꕎ</w:t>
      </w:r>
      <w:r>
        <w:rPr/>
        <w:t>槂습㙥杍塮案睋싂儲ォ</w:t>
      </w:r>
      <w:r>
        <w:rPr/>
        <w:t>⡷</w:t>
      </w:r>
      <w:r>
        <w:rPr/>
        <w:t>숲⌥</w:t>
      </w:r>
      <w:r>
        <w:rPr/>
        <w:t>ꥀ</w:t>
      </w:r>
      <w:r>
        <w:rPr/>
        <w:t>뾿喿歇〨漲特頹砺깘⏂ㄮ䁑땆歏埃뼬啟攸</w:t>
      </w:r>
      <w:r>
        <w:rPr/>
        <w:t>ⵚ</w:t>
      </w:r>
      <w:r>
        <w:rPr/>
        <w:t>繘瘭㉺쉸啖穗祉傿䥯캻啈充圸녮㖡䠭싂愦⼩⤰싂</w:t>
      </w:r>
      <w:r>
        <w:rPr/>
        <w:t>ꦏ</w:t>
      </w:r>
      <w:r>
        <w:rPr/>
        <w:t>㕂䄻ꅏ啋塵♑〭汑㭅啒繫</w:t>
      </w:r>
      <w:r>
        <w:rPr/>
        <w:t>ꥐ</w:t>
      </w:r>
      <w:r>
        <w:rPr/>
        <w:t>濃㕒漭䢮祏劏䌹痎湾䄽ぱ楧扷祶刯슻坠䄻擂䙪</w:t>
      </w:r>
      <w:r>
        <w:rPr/>
        <w:t>ⵇ</w:t>
      </w:r>
      <w:r>
        <w:rPr/>
        <w:t>㞩䵰题⶿恊</w:t>
      </w:r>
      <w:r>
        <w:rPr/>
        <w:t>ꔪ</w:t>
      </w:r>
      <w:r>
        <w:rPr/>
        <w:t>桔䱉쵌竂渰䐤</w:t>
      </w:r>
      <w:r>
        <w:rPr/>
        <w:t>ⱌ</w:t>
      </w:r>
      <w:r>
        <w:rPr/>
        <w:t>祁沿噖㮡永灃晨␥떩䩔偹숲兾䄵</w:t>
      </w:r>
      <w:r>
        <w:rPr/>
        <w:t>꧂</w:t>
      </w:r>
      <w:r>
        <w:rPr/>
        <w:t>救䍠瀴䋂㟍⫃佘凃</w:t>
      </w:r>
      <w:r>
        <w:rPr/>
        <w:t>ⱌ</w:t>
      </w:r>
      <w:r>
        <w:rPr/>
        <w:t>긶硵扡䔤</w:t>
      </w:r>
      <w:r>
        <w:rPr/>
        <w:t>ⱶ</w:t>
      </w:r>
      <w:r>
        <w:rPr/>
        <w:t>嘻繸걧쉒䑰싎⚻埂⹮㎣䩉㉷幋숯싂╆쉷캩⎿廂쉐懂쉡妣晲梩㴴뼱契ぃ㇂⸺繍䠩桅懂넺걹墮╳숳䍦⨮년磂偖湁挨숪㕴䅯剉⏍疩甩╦⨳썺녪ㅢ⨫촸ꅖ擂《幃慊癯杠뭰㊏㝦攪</w:t>
      </w:r>
      <w:r>
        <w:rPr/>
        <w:t>⢥</w:t>
      </w:r>
      <w:r>
        <w:rPr/>
        <w:t>䶵</w:t>
      </w:r>
      <w:r>
        <w:rPr/>
        <w:t>ⱗ</w:t>
      </w:r>
      <w:r>
        <w:rPr/>
        <w:t>浙棂ㄮ䯂뽹㙚䲮⹄뇍갣硪놵컃쉚䙹믂灳⦘珂♦</w:t>
      </w:r>
      <w:r>
        <w:rPr/>
        <w:t>Ⱶ</w:t>
      </w:r>
      <w:r>
        <w:rPr/>
        <w:t>呍㵀䜯습썸숨䂩浉穯쉷顈啧䔥䥋⪱擂┮乾싍慂埂䀨㦱睋楀⤽⩖瀦輫</w:t>
      </w:r>
      <w:r>
        <w:rPr/>
        <w:t>ꔩ</w:t>
      </w:r>
      <w:r>
        <w:rPr/>
        <w:t>깈兩䝁檵길뾣숱猱奢烂横䵾㥑⎏넻Ⓜ⌲䘱ꍬ䩊㖵⨯ぇ倴㠣桀犱䫂</w:t>
      </w:r>
      <w:r>
        <w:rPr/>
        <w:t>ꔶ</w:t>
      </w:r>
      <w:r>
        <w:rPr/>
        <w:t>禱䅫䠽攲匬껂乃㙰츷縭㋃扠匶㭀〻剌憮⹰쉹氪归䰽ꅓ熏彉欤딨䥹愤⫂䕟槂拂땔浊楋㠮㑥⽃愻숪睗䕾橙眪㝾┲</w:t>
      </w:r>
      <w:r>
        <w:rPr/>
        <w:t>ⴥ⒥</w:t>
      </w:r>
      <w:r>
        <w:rPr/>
        <w:t>じ湎⭁숨愥ꄶ䑦迂치轊奁恫橏䁹敱놮쉣幺况熣祪</w:t>
      </w:r>
      <w:r>
        <w:rPr/>
        <w:t>ꦣ</w:t>
      </w:r>
      <w:r>
        <w:rPr/>
        <w:t>瑀䓍支쉱穃쉌㠣䴤仂䀶溿䌶┲䭚浑呖기価癸愯갰쵤⹵쉩츱顺㩚刯昷䱃呞扗</w:t>
      </w:r>
      <w:r>
        <w:rPr/>
        <w:t>⡒</w:t>
      </w:r>
      <w:r>
        <w:rPr/>
        <w:t>䭞ꌨ敨擂䵹㍙䰰⹘摒깁顋佟汣</w:t>
      </w:r>
      <w:r>
        <w:rPr/>
        <w:t>ⱴ</w:t>
      </w:r>
      <w:r>
        <w:rPr/>
        <w:t>敪ꍌ긶╈싂䴪㚿姂㵗䜪䕾ꥮ</w:t>
      </w:r>
      <w:r>
        <w:rPr/>
        <w:t>ꥑ⒡</w:t>
      </w:r>
      <w:r>
        <w:rPr/>
        <w:t>核剀呄毂爫纱</w:t>
      </w:r>
      <w:r>
        <w:rPr/>
        <w:t>꥟</w:t>
      </w:r>
      <w:r>
        <w:rPr/>
        <w:t>쵄顨숻睬⨽쉭쉬撿⭣쏂迂</w:t>
      </w:r>
      <w:r>
        <w:rPr/>
        <w:t>ꕒ</w:t>
      </w:r>
      <w:r>
        <w:rPr/>
        <w:t>偆슻䭢璱彯㩥숩夦獐쉳均吮䃂䉴柂怲歅揍쉲祤㬭う牠䍉佩뭸</w:t>
      </w:r>
      <w:r>
        <w:rPr/>
        <w:t>ⰰ</w:t>
      </w:r>
      <w:r>
        <w:rPr/>
        <w:t>ꆮ╫ㅹ捗毎㦬뽁䖥┤걇쉍⬻ヂ㍯</w:t>
      </w:r>
      <w:r>
        <w:rPr/>
        <w:t>ⵂ</w:t>
      </w:r>
      <w:r>
        <w:rPr/>
        <w:t>㴽瘬楺쉁숲ㅃ⩁䨻楠칮촯㝊⑆㕈㐫廍츻內癡</w:t>
      </w:r>
      <w:r>
        <w:rPr/>
        <w:t>⡏</w:t>
      </w:r>
      <w:r>
        <w:rPr/>
        <w:t>쉣呴⭸숪偳넴ꌺ嫂挬淂潒䨵㕉慃穙剎⭏㨮榡惂칐㛂硪区♌係</w:t>
      </w:r>
      <w:r>
        <w:rPr/>
        <w:t>⡑</w:t>
      </w:r>
      <w:r>
        <w:rPr/>
        <w:t>⽢喬戶獵歯䭓発ⸯ춻捺呑䕸ㅄ</w:t>
      </w:r>
      <w:r>
        <w:rPr/>
        <w:t>ꥐ</w:t>
      </w:r>
      <w:r>
        <w:rPr/>
        <w:t>ㅬ洣믍㍍畍</w:t>
      </w:r>
      <w:r>
        <w:rPr/>
        <w:t>ꦻⷂ⭵</w:t>
      </w:r>
      <w:r>
        <w:rPr/>
        <w:t>听獭</w:t>
      </w:r>
      <w:r>
        <w:rPr/>
        <w:t>ⷍ</w:t>
      </w:r>
      <w:r>
        <w:rPr/>
        <w:t>䵤싂泂꥞睞</w:t>
      </w:r>
      <w:r>
        <w:rPr/>
        <w:t>ꤻ</w:t>
      </w:r>
      <w:r>
        <w:rPr/>
        <w:t>쉍ꄯ火쉦硦眺㷃</w:t>
      </w:r>
      <w:r>
        <w:rPr/>
        <w:t>ꔦ</w:t>
      </w:r>
      <w:r>
        <w:rPr/>
        <w:t>⡫</w:t>
      </w:r>
      <w:r>
        <w:rPr/>
        <w:t>㨨㎮楮ꍖ⩔媥</w:t>
      </w:r>
      <w:r>
        <w:rPr/>
        <w:t>ⷂ</w:t>
      </w:r>
      <w:r>
        <w:rPr/>
        <w:t>儦慺敁㐣捷愩㐺싂촰塑㭆</w:t>
      </w:r>
      <w:r>
        <w:rPr/>
        <w:t>꧂</w:t>
      </w:r>
      <w:r>
        <w:rPr/>
        <w:t>긶㑃ヂ㩇䅨쉒墻뽨䉩츽湕㈭⤽</w:t>
      </w:r>
      <w:r>
        <w:rPr/>
        <w:t>ꥆ</w:t>
      </w:r>
      <w:r>
        <w:rPr/>
        <w:t>告쉎쵫弽칇匤뭐喘⻂飂</w:t>
      </w:r>
      <w:r>
        <w:rPr/>
        <w:t>ꦿ</w:t>
      </w:r>
      <w:r>
        <w:rPr/>
        <w:t>佔楺砸㶥㫂玵慶猴浆卺彇扅떡祃硉㢥㑤啬긵</w:t>
      </w:r>
      <w:r>
        <w:rPr/>
        <w:t>ⴻ</w:t>
      </w:r>
      <w:r>
        <w:rPr/>
        <w:t>涩周穑슩㍞佒佇䨪⸫ꍉ㴷䓂⭹幍숶칱䕏䭯䍃놩⚩䉹㉙㙂挥싂夦啣夤썯摡⽺僂瀩㇂䉺츦칢慖仂歒䄪繅轨摹杳梮㉧乕樶䛂⩆挭㓂嫂숯䭍숶ぷꅌ朶硉绎佁뽠뽯癹㊏㇃朥慱䋂ꎏ䃃㕤네㨊恐抿㜷抣昳㕃㛂쉨땱䓂♺</w:t>
      </w:r>
      <w:r>
        <w:rPr/>
        <w:t>ꦏ</w:t>
      </w:r>
      <w:r>
        <w:rPr/>
        <w:t>繞勃슻♶ꥡ杕넯㠮䝷</w:t>
      </w:r>
      <w:r>
        <w:rPr/>
        <w:t>Ⱳ</w:t>
      </w:r>
      <w:r>
        <w:rPr/>
        <w:t>쉲䉞뼭䬣係〥䜩桚特쉚溵걥䊩塕椵䶏ꥤ扂㙦녗숶摏擂㵚</w:t>
      </w:r>
      <w:r>
        <w:rPr/>
        <w:t>ꕀꦡ</w:t>
      </w:r>
      <w:r>
        <w:rPr/>
        <w:t>牔楏쉨忎㇂㤩쉯牱㬸㈽潫䕺䬲砩䁮剆挪</w:t>
      </w:r>
      <w:r>
        <w:rPr/>
        <w:t>ꕭ</w:t>
      </w:r>
      <w:r>
        <w:rPr/>
        <w:t>䈲녫淂뽋歌彪⻍睇浶䠹노䮵䵚⻍ꇂ㡱뽶弫ㄺ㇂穳숶挣䍪캬牾䔨⍰㐶爮收⸨䤳㐶䱧吵㩈歰猵䥭쉈⨵剗</w:t>
      </w:r>
      <w:r>
        <w:rPr/>
        <w:t>ꗂ</w:t>
      </w:r>
      <w:r>
        <w:rPr/>
        <w:t>ꥲ⥔湘橒㜪凍昨挤灵䳂乙♏칩ꥹ䒿剋扣䩙썆ꏎꅠ녋⩌㗂⪏杶娻曎癀</w:t>
      </w:r>
      <w:r>
        <w:rPr/>
        <w:t>⣃</w:t>
      </w:r>
      <w:r>
        <w:rPr/>
        <w:t>剶纡浞哃♬氫딤숣숸䱵牂䩕촤浡䝢</w:t>
      </w:r>
      <w:r>
        <w:rPr/>
        <w:t>ⵢ</w:t>
      </w:r>
      <w:r>
        <w:rPr/>
        <w:t>䙃⾩塀䁋㍇愪壎䥉摟煫獹㶡轃飂嘪칲⩍兹⹲㥞䤹熥녦⩆땔쉊婡ꌷ㉌䁐㪬싂佪楀敂搵年㉭轓䁈쎩橸潺쉁䥪</w:t>
      </w:r>
      <w:r>
        <w:rPr/>
        <w:t>ꥊ</w:t>
      </w:r>
      <w:r>
        <w:rPr/>
        <w:t>⡨</w:t>
      </w:r>
      <w:r>
        <w:rPr/>
        <w:t>乵䅮䙆㝊睎楂㕵쉪⽥꺡坚ㅟ轒墡娫片桞⭴瀸㥡偋</w:t>
      </w:r>
      <w:r>
        <w:rPr/>
        <w:t>⡓</w:t>
      </w:r>
      <w:r>
        <w:rPr/>
        <w:t>浬♮⦻ㅱ숪姂㭂뭮噳깏烂쉃⽊堻썐惂╸〹</w:t>
      </w:r>
      <w:r>
        <w:rPr/>
        <w:t>ⲻ</w:t>
      </w:r>
      <w:r>
        <w:rPr/>
        <w:t>갪쉦겻뾩</w:t>
      </w:r>
      <w:r>
        <w:rPr/>
        <w:t>ꤱ</w:t>
      </w:r>
      <w:r>
        <w:rPr/>
        <w:t>걩</w:t>
      </w:r>
      <w:r>
        <w:rPr/>
        <w:t>ⵯ</w:t>
      </w:r>
      <w:r>
        <w:rPr/>
        <w:t>㟂䭐慉⏃汤浄㝘竂扣先䴵걣犻漷偹쉹㐭煭䛍⽱畗츮樬㍚㘭榣睧轱䳎縬⸴⴨⽫☭儻栫㜸梿迍丨掮椻䕆䞘⤺䰦㬸䗂㉊㮬柂䌫怯爣婀恟⸬ぞ碿</w:t>
      </w:r>
      <w:r>
        <w:rPr/>
        <w:t>⡒</w:t>
      </w:r>
      <w:r>
        <w:rPr/>
        <w:t>挻</w:t>
      </w:r>
      <w:r>
        <w:rPr/>
        <w:t>ꥇ</w:t>
      </w:r>
      <w:r>
        <w:rPr/>
        <w:t>썺曍䜭⺵䉙ꅞ쵲쉯숫⼰䤱㟎</w:t>
      </w:r>
      <w:r>
        <w:rPr/>
        <w:t>ⱘ</w:t>
      </w:r>
      <w:r>
        <w:rPr/>
        <w:t>轊䑑昣┥倳갷天䱗㩵䥨顫燂歧侏䱃䑷쉀䕕䔥占奄</w:t>
      </w:r>
      <w:r>
        <w:rPr/>
        <w:t>ⵃ</w:t>
      </w:r>
      <w:r>
        <w:rPr/>
        <w:t>칆쉘슻犵⒥싃뽤뇂淂煖㜮汀㜬焫⩞㝎穭敃</w:t>
      </w:r>
      <w:r>
        <w:rPr/>
        <w:t>ⴲ</w:t>
      </w:r>
      <w:r>
        <w:rPr/>
        <w:t>䍸庬슡噺磎浍ꍙ䤯稩䘤灍硺⑒䫂㥲儵쉳뭕並䭲掏╲꥚䭅汤⛂槂瓂彩䖣捠软숭撡吷㥏⸱⫂卞㦮䖻㙠㷂捈</w:t>
      </w:r>
      <w:r>
        <w:rPr/>
        <w:t>Ɐ</w:t>
      </w:r>
      <w:r>
        <w:rPr/>
        <w:t>䦡䱣匳⼰縣⍆䀮쵲杯䍈柂䭎䉎兕녂䯎灓桨ㄦ䬸䁈㍄畩嗂깒숮♏깊戻䵣奤</w:t>
      </w:r>
      <w:r>
        <w:rPr/>
        <w:t>Ⳃ</w:t>
      </w:r>
      <w:r>
        <w:rPr/>
        <w:t>ꤹ</w:t>
      </w:r>
      <w:r>
        <w:rPr/>
        <w:t>繀쉏呩晧啐䱭敥쉒녏㉡曂䀨깏쌱</w:t>
      </w:r>
      <w:r>
        <w:rPr/>
        <w:t>⣎⸲</w:t>
      </w:r>
      <w:r>
        <w:rPr/>
        <w:t>朩⺬䘽夥╲䗃뽬婥娨䲻⛂땉쌤㥍秂</w:t>
      </w:r>
      <w:r>
        <w:rPr/>
        <w:t>ⵞ</w:t>
      </w:r>
      <w:r>
        <w:rPr/>
        <w:t>嚩畾ァ믂彌㙩樣㕟</w:t>
      </w:r>
      <w:r>
        <w:rPr/>
        <w:t>Ⱓ</w:t>
      </w:r>
      <w:r>
        <w:rPr/>
        <w:t>息忎</w:t>
      </w:r>
      <w:r>
        <w:rPr/>
        <w:t>⡐</w:t>
      </w:r>
      <w:r>
        <w:rPr/>
        <w:t>㤤슻浹剳쉖徥⨲</w:t>
      </w:r>
      <w:r>
        <w:rPr/>
        <w:t>ꕠ</w:t>
      </w:r>
      <w:r>
        <w:rPr/>
        <w:t>ꄷこ䉯㤷췂毂懂潑넪</w:t>
      </w:r>
      <w:r>
        <w:rPr/>
        <w:t>ꗂ</w:t>
      </w:r>
      <w:r>
        <w:rPr/>
        <w:t>㔲㵱놘㥊怊ㅯ嫂䬳戵싎䬶碱橖⌶぀礹洶ꅙ㙃渵䅉堺捈걸呬䡬숤杆쉄啣幐乁檘制묯䀵穥涩㞵漺戰攳䋂截쉠瑐ꥪ㞮⽲佅䦡䭡呮澬㯂</w:t>
      </w:r>
      <w:r>
        <w:rPr/>
        <w:t>ⱟ</w:t>
      </w:r>
      <w:r>
        <w:rPr/>
        <w:t>歕䑈硡걣畎㭹쉓䮿걢顺ꥰ䌰慙烂䀭ꌻ쉇䕂珃橯操牳坙㟂숬뼤▏檮夦漴䭴瑉汀숦⨭妡轷쉇뽏땷⥢琮嘣昲畚㦡磎⯂㉀睫䔹溬䬶㨺洵噆揂潙⭯傘桶渪숤⚣㛂獶</w:t>
      </w:r>
      <w:r>
        <w:rPr/>
        <w:t>⡓</w:t>
      </w:r>
      <w:r>
        <w:rPr/>
        <w:t>勂獄䍙ꏂ䅷彣싃쉴燂〈쉮䉦癁繲㑮뭚䍏㌣⚿⹹啩洤坙㠸䝅숻㵱숯灒塕췎컂冬忂檬⹐癧숫旂欽䑴塷瀮⩬偲슥佴噯㑵녑쉏嘺塠䅏捁㝏惂쉓牂匦⥱ㅈ숫唱飂滂䥡䑌捦戩ㅁ</w:t>
      </w:r>
      <w:r>
        <w:rPr/>
        <w:t>ⱋ</w:t>
      </w:r>
      <w:r>
        <w:rPr/>
        <w:t>啂㙃䁅슩▿流瞻䵐灰桍쉏椷땴깭纣䵢祣帵冮怰ヂ棍杩顎敥ꇂ桱ꍬ慹䭷◎㌶뽕砵丽쉊䍒㔪쉙卂坎杤㙏剨㥧楱쉮㍄敗慫砬瘨挨盎煭顬氷揂䙖暥橆⭆斵슥祓ꅀ怴㴳喡⹨浘⥂䩚䔦侘칉⻂氪昭ꎏ슱偦拎个歚䈸幣</w:t>
      </w:r>
      <w:r>
        <w:rPr/>
        <w:t>⣍</w:t>
      </w:r>
      <w:r>
        <w:rPr/>
        <w:t>朣␺⽸确䩌싂䡎咻此吩⨦䴤썄穸䍶㝇⥭㡢绂地侣繙뗂疩慮㚻㉄ꅴ╇땏╪㤳䝭㞥勂卧樬䙟숸乚焻㥦쉗咿呉⌤働슣硚䁷吣㥨㩆䁭ㄹ䑤欽繃坦ꍮ뼸轐⽐</w:t>
      </w:r>
      <w:r>
        <w:rPr/>
        <w:t>⣍</w:t>
      </w:r>
      <w:r>
        <w:rPr/>
        <w:t>㍷璱捱唻恒쵭橍ㄻ塹쉒奠ꅨ瓍䭱䘫</w:t>
      </w:r>
      <w:r>
        <w:rPr/>
        <w:t>ꖮ</w:t>
      </w:r>
      <w:r>
        <w:rPr/>
        <w:t>칰摇⩔爺⩆輭涩恞坆儣㴽䝸灶숥䟂䡚┶揂</w:t>
      </w:r>
      <w:r>
        <w:rPr/>
        <w:t>⢵</w:t>
      </w:r>
      <w:r>
        <w:rPr/>
        <w:t>摳썉ㅉ盎礷棂偁散쉥弮㑷䜽櫂⽵䬯㕒獔額ꍯ䔥⩁噾쉆㦘硹넪㕺ꅾ塟♪墩顥䵷䪣⽦캿啍⥃桖떥⯂䕃㔽쉅渺迂炡辱妥䥍牨</w:t>
      </w:r>
      <w:r>
        <w:rPr/>
        <w:t>ⴳ</w:t>
      </w:r>
      <w:r>
        <w:rPr/>
        <w:t>猬倹㴺㦿攪䧍쉐捨ꅏ卣枘䣃㭣究暘櫂싂䈣ꍤ</w:t>
      </w:r>
      <w:r>
        <w:rPr/>
        <w:t>ꗂ</w:t>
      </w:r>
      <w:r>
        <w:rPr/>
        <w:t>㍆䰥䡏坎깔瀪⧂䴴繦竂䏂䑔婀湘䧂ꎥ瑑쉍겿⭗슣쉓⹫ꄵ慧拂轆枘䎣䱒쎘⥅参辣␻⨻슥䭘㮡呖꺻ꌲ</w:t>
      </w:r>
      <w:r>
        <w:rPr/>
        <w:t>⡷</w:t>
      </w:r>
      <w:r>
        <w:rPr/>
        <w:t>栶穫</w:t>
      </w:r>
      <w:r>
        <w:rPr/>
        <w:t>ꤹ</w:t>
      </w:r>
      <w:r>
        <w:rPr/>
        <w:t>䉱瑵飂欭ꏎ头㔲㘽䌱䕦</w:t>
      </w:r>
      <w:r>
        <w:rPr/>
        <w:t>⠪</w:t>
      </w:r>
      <w:r>
        <w:rPr/>
        <w:t>䜺樲썞쉆硎숊䞣ㅟ祺䎣爸⩭氣땱⽥ㅚ佄⩙䠬㨥쉏쉲址焰⽭氮栶䷂슬</w:t>
      </w:r>
      <w:r>
        <w:rPr/>
        <w:t>꤭</w:t>
      </w:r>
      <w:r>
        <w:rPr/>
        <w:t>慨縻棍砱칯긶</w:t>
      </w:r>
      <w:r>
        <w:rPr/>
        <w:t>ⷍ</w:t>
      </w:r>
      <w:r>
        <w:rPr/>
        <w:t>쉫潁䠵矎帽䥈假墩㙱玮盎畭噰녵</w:t>
      </w:r>
      <w:r>
        <w:rPr/>
        <w:t>ꥌ</w:t>
      </w:r>
      <w:r>
        <w:rPr/>
        <w:t>电⍮朰</w:t>
      </w:r>
      <w:r>
        <w:rPr/>
        <w:t>ⴴ</w:t>
      </w:r>
      <w:r>
        <w:rPr/>
        <w:t>潐䐨圪繳쉲煇</w:t>
      </w:r>
      <w:r>
        <w:rPr/>
        <w:t>ꥄ</w:t>
      </w:r>
      <w:r>
        <w:rPr/>
        <w:t>츣硃䂩㕁繗彺㭎⚮췂嘱㘭礶獺䜵轎奤溣㍔⌻框㙰䠬쉈쉦伦琰⥪㔻䊮䕰惂浟㪮窱ㄵ也☬䢵♸瑲⍙㤷䁟否뗂ㄩ䘬夬숴椨䉟䛂砯ケ깟䢡㍒橎扭㪬䫂轅婌挤䁈湶氪煆쵊䬮䱴溘싂㬣㵡㵁傏祸싎䰩슥顊溮懂싍塇쏂ꥦ㡡竂ꌹ넦瑎㤹住由떣䡚숣塆䠳쉚倰싂八쌪컎䝉㗂䝎긻묲彍䛂ꎱ獮睙燂쉖煒怨쵩呚䁥䰰㙢䌽긩</w:t>
      </w:r>
      <w:r>
        <w:rPr/>
        <w:t>ⰶ</w:t>
      </w:r>
      <w:r>
        <w:rPr/>
        <w:t>꧂</w:t>
      </w:r>
      <w:r>
        <w:rPr/>
        <w:t>뗂䍆偪瑰离</w:t>
      </w:r>
      <w:r>
        <w:rPr/>
        <w:t>ⴥ</w:t>
      </w:r>
      <w:r>
        <w:rPr/>
        <w:t>⽰쌶䉓搩暡が숨䟂㔪汨啒캱㘱琴楹싂쉙䂥迂扆總⑂畸⮻䒡㠤婒╨汍癞呢䃎㙩桕䖻㘵╔䡑⾣䨤쎥뽕㭆뽉呸㉋⭮㟂义숰仂㜭憡嗎㚏涮</w:t>
      </w:r>
      <w:r>
        <w:rPr/>
        <w:t>ꖿ</w:t>
      </w:r>
      <w:r>
        <w:rPr/>
        <w:t>怦呵瑐䈸䪱輺卪煕砪潚㦬숳⭆촪㌬묬慁㉹欱쌯쉖復⌸</w:t>
      </w:r>
      <w:r>
        <w:rPr/>
        <w:t>ⱗ</w:t>
      </w:r>
      <w:r>
        <w:rPr/>
        <w:t>㡌䑪癊塃䛂쉐쉪⾡汧䍆⑷䞬</w:t>
      </w:r>
      <w:r>
        <w:rPr/>
        <w:t>ꕁ</w:t>
      </w:r>
      <w:r>
        <w:rPr/>
        <w:t>쉕</w:t>
      </w:r>
      <w:r>
        <w:rPr/>
        <w:t>ⲻ⑓</w:t>
      </w:r>
      <w:r>
        <w:rPr/>
        <w:t>獊厩㤻䅲係䌰参楩싂㴩</w:t>
      </w:r>
      <w:r>
        <w:rPr/>
        <w:t>ꥉ</w:t>
      </w:r>
      <w:r>
        <w:rPr/>
        <w:t>㩌쉃瑙슮䝓</w:t>
      </w:r>
      <w:r>
        <w:rPr/>
        <w:t>ꔭ</w:t>
      </w:r>
      <w:r>
        <w:rPr/>
        <w:t>썦㠲乗止幰</w:t>
      </w:r>
      <w:r>
        <w:rPr/>
        <w:t>ⵉ</w:t>
      </w:r>
      <w:r>
        <w:rPr/>
        <w:t>婯ꍳ슏乂瑃⥱瓂桅憥漬땸쵱佡祡渨濂桭睩쉋攺窡뽏汁䑎媩乨䉡挻㕖䥎堳灍橺扴咩汙係䁫噐㪡㭕㙬Ⓜ顂坈⍵䅢⬱轊没松㵤䅅敾䵹쉆⌤䙦㏂⛎喻㡏</w:t>
      </w:r>
      <w:r>
        <w:rPr/>
        <w:t>ꖵ</w:t>
      </w:r>
      <w:r>
        <w:rPr/>
        <w:t>頹䳂⸩爴䨱⥄暥⨭櫎ガ㍎㉀숣숮煩䑸䕍깏컂歬埂㍂㑡䨬</w:t>
      </w:r>
      <w:r>
        <w:rPr/>
        <w:t>꧂⦬</w:t>
      </w:r>
      <w:r>
        <w:rPr/>
        <w:t>䍔쉕䨣恬㈮朲䥂听⛂䬬㝓ぅ뭃쉦㦩숫㡥</w:t>
      </w:r>
      <w:r>
        <w:rPr/>
        <w:t>꧃</w:t>
      </w:r>
      <w:r>
        <w:rPr/>
        <w:t>奲顤䋎땵敟㙎嫍啁␸쉕╲ち轟䬰搽懂穈夲쉐䕠䥨</w:t>
      </w:r>
      <w:r>
        <w:rPr/>
        <w:t>ⴷ</w:t>
      </w:r>
      <w:r>
        <w:rPr/>
        <w:t>疱扖쉱楬咩婈渶瘯礤唽䥶䝌飍㭓⹶患㏂䍯牎疣摪뭴捡␶녨⩏畸⼯⥨佶焳</w:t>
      </w:r>
      <w:r>
        <w:rPr/>
        <w:t>ꥃ</w:t>
      </w:r>
      <w:r>
        <w:rPr/>
        <w:t>䨻春숦㷂㩯勂洬揂䑩</w:t>
      </w:r>
      <w:r>
        <w:rPr/>
        <w:t>ꤵ</w:t>
      </w:r>
      <w:r>
        <w:rPr/>
        <w:t>傱涣䔺쉙䡆㥡쌪椦浬砰泂㦏妘캡믂⨮䓎頣㔣䡭⎏⥚㯃獥♙亣㷂긊ㅓㅩ澩忂颣䍠晉땶㭇㐱瑔婣礹싂扸浙穵睢浹뭥慫滂怱塗奌</w:t>
      </w:r>
      <w:r>
        <w:rPr/>
        <w:t>ⷂ</w:t>
      </w:r>
      <w:r>
        <w:rPr/>
        <w:t>唻쉶儸</w:t>
      </w:r>
    </w:p>
    <w:p>
      <w:pPr>
        <w:pStyle w:val="PreformattedText"/>
        <w:bidi w:val="0"/>
        <w:spacing w:before="0" w:after="0"/>
        <w:jc w:val="left"/>
        <w:rPr/>
      </w:pPr>
      <w:r>
        <w:rPr/>
        <w:t>椶轙⯂칱⨵刲楃婆썂猩䡂奢뾩</w:t>
      </w:r>
      <w:r>
        <w:rPr/>
        <w:t>ꤥ</w:t>
      </w:r>
      <w:r>
        <w:rPr/>
        <w:t>獶㕘婲싂뗂ㅓ썦兪슣쉌愣쉞ぐ欳㵹潔幢</w:t>
      </w:r>
      <w:r>
        <w:rPr/>
        <w:t>⡌</w:t>
      </w:r>
      <w:r>
        <w:rPr/>
        <w:t>싂䌵숤</w:t>
      </w:r>
      <w:r>
        <w:rPr/>
        <w:t>ⵃ</w:t>
      </w:r>
      <w:r>
        <w:rPr/>
        <w:t>㭟溬쉢쎻⹲갴ꅦ</w:t>
      </w:r>
      <w:r>
        <w:rPr/>
        <w:t>ꥌ</w:t>
      </w:r>
      <w:r>
        <w:rPr/>
        <w:t>땟儬湰⌤숰顋</w:t>
      </w:r>
      <w:r>
        <w:rPr/>
        <w:t>ⱙ</w:t>
      </w:r>
      <w:r>
        <w:rPr/>
        <w:t>뭯䕕牠稣뭰숷泃畈氽슣㡺朮㙓侥類䀺帥슿兡녠坆쉡硊䚻値숶⑉䉀땶┮硟슬썎奚갴㙨烂硒䮬仂⭫┪㵉ꌭ揂䀨丣걭뽞㥙晤갥䡃싂攵⼬㩌檩⛂乪敍䖏楑㜣睆⸵㨯㉺㐴䑤㬫㓍</w:t>
      </w:r>
      <w:r>
        <w:rPr/>
        <w:t>ꕫ</w:t>
      </w:r>
      <w:r>
        <w:rPr/>
        <w:t>歯软勂卫浟㧂奵淂㩮㜦땸佇剪䌸⍃斱䱾灁〫織䲿⽂뽹䙡瘨쉀쉄潊桚⫂⑔灕偧쉸卭㤫</w:t>
      </w:r>
      <w:r>
        <w:rPr/>
        <w:t>ꦣ</w:t>
      </w:r>
      <w:r>
        <w:rPr/>
        <w:t>갦塥侮吵⭣呃䜣渱浔ꥺ坙䥺畾䀷礩⨸쏂ば砱⹤仍⑔쉳䱈</w:t>
      </w:r>
      <w:r>
        <w:rPr/>
        <w:t>ⰰ</w:t>
      </w:r>
      <w:r>
        <w:rPr/>
        <w:t>㘭䡄촨婵姂恆</w:t>
      </w:r>
      <w:r>
        <w:rPr/>
        <w:t>Ⱔ</w:t>
      </w:r>
      <w:r>
        <w:rPr/>
        <w:t>ⴻ</w:t>
      </w:r>
      <w:r>
        <w:rPr/>
        <w:t>䓂쉰猣汹嘷䡧뽱䬩⨵䵾뽀⑷츲嫂楧녪偬帰猸⍁뮻</w:t>
      </w:r>
      <w:r>
        <w:rPr/>
        <w:t>ꥀ</w:t>
      </w:r>
      <w:r>
        <w:rPr/>
        <w:t>偒彣慥쵆䥦礬敇ꅣ걃呒楟媩쉗㉭⨬䭔㢩⽨游牌灂で㍷丶剀杙</w:t>
      </w:r>
      <w:r>
        <w:rPr/>
        <w:t>⠵</w:t>
      </w:r>
      <w:r>
        <w:rPr/>
        <w:t>恬济癏㜰⹤瞏瘩ꍠ䫍ㅺ栮⩺掏㝀潮⨪种쉌䟂놩㙢渳轒轡㍢彶个㧂㧍䉆棂슣甹仂愬싂㑞殩瓃瀪♃쉤慒䥧䇍噖䓂뾡喩㍕♏恉抩婕潟偧쉗ꍲ䍷녫囃⾣䝶</w:t>
      </w:r>
      <w:r>
        <w:rPr/>
        <w:t>ⵥ</w:t>
      </w:r>
      <w:r>
        <w:rPr/>
        <w:t>쉞况㌹땹</w:t>
      </w:r>
      <w:r>
        <w:rPr/>
        <w:t>ꦮ</w:t>
      </w:r>
      <w:r>
        <w:rPr/>
        <w:t>䠳㑳⽫侬쉑䆬곂厡쉞☪徬㚣㔩긣瑤㴣쉥妱컂칗</w:t>
      </w:r>
      <w:r>
        <w:rPr/>
        <w:t>ⱺ</w:t>
      </w:r>
      <w:r>
        <w:rPr/>
        <w:t>뽖</w:t>
      </w:r>
      <w:r>
        <w:rPr/>
        <w:t>ⲱ</w:t>
      </w:r>
      <w:r>
        <w:rPr/>
        <w:t>塱숻噐䩴䥸礣</w:t>
      </w:r>
      <w:r>
        <w:rPr/>
        <w:t>⡖</w:t>
      </w:r>
      <w:r>
        <w:rPr/>
        <w:t>竂婤䮮⮘係漳⦿彈⨷墘⍧焥娶썘伦ꌳ楚優啧䭈煆쉤㭅溩懂ꍀ婶潂颣쵓㥕璮╲頣䱙껂搸夹䈳秂㝳繍灯琺䁃輭犩参╄癌㒩쉈甽썳깙䢩㚏㩍뼪䪣ㅷケ䏂</w:t>
      </w:r>
      <w:r>
        <w:rPr/>
        <w:t>ꥂ</w:t>
      </w:r>
      <w:r>
        <w:rPr/>
        <w:t>ꥩ슮</w:t>
      </w:r>
      <w:r>
        <w:rPr/>
        <w:t>⡋</w:t>
      </w:r>
      <w:r>
        <w:rPr/>
        <w:t>쌥枩䉧轅烍汬쉰곂渱䥴恀䙧䝍獅强⑀咻倹ㄸ嚣顃ꇃ숵㑟年숶䢮瘬毂湄㡾⹓噡</w:t>
      </w:r>
      <w:r>
        <w:rPr/>
        <w:t>ꥒ</w:t>
      </w:r>
      <w:r>
        <w:rPr/>
        <w:t>刪卾琮䁸祖玿䟂䭥⍷䉳䍧뮬㭠汱ㅎっ⨤为奂</w:t>
      </w:r>
      <w:r>
        <w:rPr/>
        <w:t>ⵐ</w:t>
      </w:r>
      <w:r>
        <w:rPr/>
        <w:t>殮轭甽䴪擂䞩㡄ꅙ␯轙硒䈶挭〸㒮摖䭉⽚쵖帊㤸䙃㉈幎敄䑄灮䜽煥䌭녧硶扚</w:t>
      </w:r>
      <w:r>
        <w:rPr/>
        <w:t>⣍</w:t>
      </w:r>
      <w:r>
        <w:rPr/>
        <w:t>哂乺㠲⒵쉉嗂煦沮䠨弥Ⓜ楕剋쉪穸傮坰䚵晄墿楒㕟磂</w:t>
      </w:r>
      <w:r>
        <w:rPr/>
        <w:t>⡩</w:t>
      </w:r>
      <w:r>
        <w:rPr/>
        <w:t>爱頴䕑딭城⑞슩烂╯嚣숱⫂瘴炿⹇稪䶏䛂繍旂漽ꇂ㉓㵙쵦颩⦬䱢硟걗㬽べ楀䵧⑈ꅚ</w:t>
      </w:r>
      <w:r>
        <w:rPr/>
        <w:t>ꥌ</w:t>
      </w:r>
      <w:r>
        <w:rPr/>
        <w:t>攩뭫奞㌥⩆瑏搭</w:t>
      </w:r>
      <w:r>
        <w:rPr/>
        <w:t>ꤵ</w:t>
      </w:r>
      <w:r>
        <w:rPr/>
        <w:t>쉥仂</w:t>
      </w:r>
      <w:r>
        <w:rPr/>
        <w:t>꧍</w:t>
      </w:r>
      <w:r>
        <w:rPr/>
        <w:t>祹嫂敟㩤깴䵰瑡〸䁒쉂剣䅑</w:t>
      </w:r>
      <w:r>
        <w:rPr/>
        <w:t>ⵯ</w:t>
      </w:r>
      <w:r>
        <w:rPr/>
        <w:t>咮⏃壂쉖䕗灂⍦♃㍔쉄㊣彰湨㧂汑췂祚晡柂㭰埂匪敹</w:t>
      </w:r>
      <w:r>
        <w:rPr/>
        <w:t>Ⳃ</w:t>
      </w:r>
      <w:r>
        <w:rPr/>
        <w:t>䅂祦⫂╄壍繉穴싂䁔䁶</w:t>
      </w:r>
      <w:r>
        <w:rPr/>
        <w:t>⢥</w:t>
      </w:r>
      <w:r>
        <w:rPr/>
        <w:t>䝩숷</w:t>
      </w:r>
      <w:r>
        <w:rPr/>
        <w:t>ꗂ</w:t>
      </w:r>
      <w:r>
        <w:rPr/>
        <w:t>壃瑏朤㚱彡势㯂伽깗灨祓슩숱</w:t>
      </w:r>
      <w:r>
        <w:rPr/>
        <w:t>ⲩ</w:t>
      </w:r>
      <w:r>
        <w:rPr/>
        <w:t>捘䭶숻걷敄䁾䵰䱸㤥</w:t>
      </w:r>
      <w:r>
        <w:rPr/>
        <w:t>ꥊ</w:t>
      </w:r>
      <w:r>
        <w:rPr/>
        <w:t>斱묹컍祇幕恶䑉䍡㵤顷ㅬ帺痂㚥碩序䑟梮煶浢穬⹀䒘捋숺컂嗂䬳侻䍑⥷꺿溩䭩노숥촨䰮䍉灞氺埂頲Ⓜ쉸啞䁵呡숰뼹쵕⩉毂䙮㑘债硁楉橃係쉶⒏슣椲晵</w:t>
      </w:r>
      <w:r>
        <w:rPr/>
        <w:t>⡫</w:t>
      </w:r>
      <w:r>
        <w:rPr/>
        <w:t>䍂硴慉걟䀵쉃㘴㑁歃㙀坑刻楐㝀뽷䭭걹쎩쉾䡇䞬车祢싍卭愽</w:t>
      </w:r>
      <w:r>
        <w:rPr/>
        <w:t>⠪</w:t>
      </w:r>
      <w:r>
        <w:rPr/>
        <w:t>界轤䉬橞搶な◂걌婖⻎㤪숥䐳佒⨣䘵땞뼶顪䡇ヂ䐽瑷慮ㅟ⏂悡弳␶침⼯睈戬▿</w:t>
      </w:r>
      <w:r>
        <w:rPr/>
        <w:t>ꦮ</w:t>
      </w:r>
      <w:r>
        <w:rPr/>
        <w:t>㯂뼩딨㐪䕺㋂╤䠮㭳쉴埂긨쎿乗䵋☶獲㜽숫塎</w:t>
      </w:r>
      <w:r>
        <w:rPr/>
        <w:t>⡮</w:t>
      </w:r>
      <w:r>
        <w:rPr/>
        <w:t>妏刭殡掘煴埂㝁㜪겡䏂敺</w:t>
      </w:r>
      <w:r>
        <w:rPr/>
        <w:t>꥓⥘</w:t>
      </w:r>
      <w:r>
        <w:rPr/>
        <w:t>畴轶剺싂㴤䩉氰㈹㉍쉺㡎뼴╏睩슘湠弣쉖偐♱焪捰㐵慚䘩師㜰杊牢䠪䡒⻂</w:t>
      </w:r>
      <w:r>
        <w:rPr/>
        <w:t>ꕦꔣ</w:t>
      </w:r>
      <w:r>
        <w:rPr/>
        <w:t>匨쉳⨪条쉹漸幉椣本癫啥京</w:t>
      </w:r>
      <w:r>
        <w:rPr/>
        <w:t>ⱁ</w:t>
      </w:r>
      <w:r>
        <w:rPr/>
        <w:t>共匴捅燂ꎱ㒻掵呠㬰䝂睨溥䂩慯뽮</w:t>
      </w:r>
      <w:r>
        <w:rPr/>
        <w:t>⡀</w:t>
      </w:r>
      <w:r>
        <w:rPr/>
        <w:t>䥭㩠牸묱恇㐫捴泂⍞癑칚䍚⭱⚵塷딺㌹㤨㕦쉋ꌷ숹</w:t>
      </w:r>
      <w:r>
        <w:rPr/>
        <w:t>ꥏ</w:t>
      </w:r>
      <w:r>
        <w:rPr/>
        <w:t>䤸㜭剌夤㐫六⮵燂帩䑍涏⩉쌩橖녈畦㕾䅘怲</w:t>
      </w:r>
      <w:r>
        <w:rPr/>
        <w:t>ꕌ</w:t>
      </w:r>
      <w:r>
        <w:rPr/>
        <w:t>쉳뽾琱♨爣商曂洦숷㍔圶쉯瑶㕚師䙁瑲恅潋싂㟂숩䩉⎿䞘┷瑈婞琱頪䨲⤶癟硠쉯䴩疱杏穧唽⥰兖싂頮揎歕稻쉴睐犏쉷涻⼪歈</w:t>
      </w:r>
      <w:r>
        <w:rPr/>
        <w:t>ꦩⷍ</w:t>
      </w:r>
      <w:r>
        <w:rPr/>
        <w:t>䩙쉨Ⓙ쉳繅㜻⥫</w:t>
      </w:r>
      <w:r>
        <w:rPr/>
        <w:t>⡞</w:t>
      </w:r>
      <w:r>
        <w:rPr/>
        <w:t>沘춣牱䈶恢晋硱秂</w:t>
      </w:r>
      <w:r>
        <w:rPr/>
        <w:t>ꗂ</w:t>
      </w:r>
      <w:r>
        <w:rPr/>
        <w:t>쉪㍧晰傥䃂禥咵쉦㑙瘊쉯ꥣ瓂♢浇♍숬쉰⼰桀奊⩦⚱浾쉢䚥䭅欤掵挲㯂揂⩇㍥洶㙸䕭柂싂슡倽憿쉳䖡㬦伷栣▏쉏䤮걕쉸䉥夻䉠⫂轄☲㐨뽈揃땞兵슱⨻䦬ꍇ땹庿㉸到䭵渶⾵獗</w:t>
      </w:r>
      <w:r>
        <w:rPr/>
        <w:t>⡦</w:t>
      </w:r>
      <w:r>
        <w:rPr/>
        <w:t>㡠⶿启瀹彧츷슡帳㕟瞥側</w:t>
      </w:r>
      <w:r>
        <w:rPr/>
        <w:t>⠰</w:t>
      </w:r>
      <w:r>
        <w:rPr/>
        <w:t>塒⴯畯촶숲숫숽歁挩䞡杳깧瀹儶轉假⾣⩉瀤浕⼶䞱ッ⪵〰吭牲䗂쉇扡</w:t>
      </w:r>
      <w:r>
        <w:rPr/>
        <w:t>ꥌ</w:t>
      </w:r>
      <w:r>
        <w:rPr/>
        <w:t>橕洷䯂楸슘噕疵慺戯⽟㋂㉁皱쉸繃췂亣噷칭㑹䩎⒘㴳걊煪娶긣瀰樮ㅍ㥢㓂뿂䨸琸⩕ꏂ뭧撥㥢牸쉀䱺⬳奵摶⩨噮쉷琲䎘呺樮</w:t>
      </w:r>
      <w:r>
        <w:rPr/>
        <w:t>ⵠ</w:t>
      </w:r>
      <w:r>
        <w:rPr/>
        <w:t>湅厘頫⑤㍱슬㔩礲묪싂繯咡敷摲䑢䟂㥓矂⼯㪥伲䡂帯卉湢䨣⩞♦䕘漣싎</w:t>
      </w:r>
      <w:r>
        <w:rPr/>
        <w:t>ꦱ</w:t>
      </w:r>
      <w:r>
        <w:rPr/>
        <w:t>㴲㝡▩稱⑵單╥䑆㡍㡭煚揂쉯碩㟂福祡圬쉈甭倲幌浰㈹涩汬싂㭰㫂䍍夽슥狃繗뽷輮媏参灇捊㩃娦</w:t>
      </w:r>
      <w:r>
        <w:rPr/>
        <w:t>⢣</w:t>
      </w:r>
      <w:r>
        <w:rPr/>
        <w:t>㥘佔㩞奋딷戤䄪敬┣浠癰䳂썂塲兠ꅘ⮡㘣䭌⸭弯硌⑋쉄濂啈䊩㩤盂㏂⥄䴰㍯泂䡹束㶿⹢福妩睞㙄슻䈵兀丣敚纩뭏媱奐䜪ꥹ꧎⭟呲帥弦⍎愨猬ꆻ呢▿</w:t>
      </w:r>
      <w:r>
        <w:rPr/>
        <w:t>ⷂ</w:t>
      </w:r>
      <w:r>
        <w:rPr/>
        <w:t>ꆮ쉈潇⦱䵃⹒</w:t>
      </w:r>
      <w:r>
        <w:rPr/>
        <w:t>ⵅ</w:t>
      </w:r>
      <w:r>
        <w:rPr/>
        <w:t>쉦䜸␶゘㩫㓂</w:t>
      </w:r>
      <w:r>
        <w:rPr/>
        <w:t>ꦏ</w:t>
      </w:r>
      <w:r>
        <w:rPr/>
        <w:t>獓倭쉔ꅣ䡤迃繲䌤噖</w:t>
      </w:r>
      <w:r>
        <w:rPr/>
        <w:t>⡳</w:t>
      </w:r>
      <w:r>
        <w:rPr/>
        <w:t>瓎噒딶췃䫃瞘䵀뿎䆏⑅㛂䫂⤩侩ぁ䩟䝵縪樹㵠辩牋墣幇╘㪬渱䍇祯춻母漵才䱵⩯擂么祙眽</w:t>
      </w:r>
      <w:r>
        <w:rPr/>
        <w:t>ꤰ⯂</w:t>
      </w:r>
      <w:r>
        <w:rPr/>
        <w:t>䱭䅠瑖匮썏䕴奇奾䝋</w:t>
      </w:r>
      <w:r>
        <w:rPr/>
        <w:t>ꥑ</w:t>
      </w:r>
      <w:r>
        <w:rPr/>
        <w:t>乁뭘潷긮烂㕟䈫⥭煩浘넵辩䡷싂㩡堯䱮敘쵋旂単辣㍯獉䯂</w:t>
      </w:r>
      <w:r>
        <w:rPr/>
        <w:t>ⵠ</w:t>
      </w:r>
      <w:r>
        <w:rPr/>
        <w:t>땁産睅先</w:t>
      </w:r>
      <w:r>
        <w:rPr/>
        <w:t>ꤸ</w:t>
      </w:r>
      <w:r>
        <w:rPr/>
        <w:t>䑗┳牧扬㍗숦</w:t>
      </w:r>
      <w:r>
        <w:rPr/>
        <w:t>ꤥ</w:t>
      </w:r>
      <w:r>
        <w:rPr/>
        <w:t>杬♲扡⽹㞱砫矂⍲ꍬ㥂㘺䴸쉴弯总湐╔樺灰㷂㙔뮮狂嗂の帣䅗쉞쉶㭬쉕哂恸吻묫橰䥵冱渨眫쌪</w:t>
      </w:r>
      <w:r>
        <w:rPr/>
        <w:t>ꔻ</w:t>
      </w:r>
      <w:r>
        <w:rPr/>
        <w:t>湆⤥悩獃촷숴숨吴娺놬⹮⥡幡頱䵧㍚싂八⑰⨴츹싂乬嚻ꥶ㟂䞱㞩䥃樲ꅴ殱勂娵橐南</w:t>
      </w:r>
      <w:r>
        <w:rPr/>
        <w:t>ꕭ</w:t>
      </w:r>
      <w:r>
        <w:rPr/>
        <w:t>啱䡚뭭⛂未㈳㐱楴㭥쉕쉳歆䐺뽬䭉䉄㈊뽄扨䡥㭺䛂怩㮡⬦䨷䐲</w:t>
      </w:r>
      <w:r>
        <w:rPr/>
        <w:t>ⷍ</w:t>
      </w:r>
      <w:r>
        <w:rPr/>
        <w:t>兞ꥴ汇䣎䱯䡣䅺⹒幵䁐杗橖离灑捅顾</w:t>
      </w:r>
      <w:r>
        <w:rPr/>
        <w:t>ꤲ</w:t>
      </w:r>
      <w:r>
        <w:rPr/>
        <w:t>吺䆩숸坩⹂뮬</w:t>
      </w:r>
      <w:r>
        <w:rPr/>
        <w:t>Ɒ</w:t>
      </w:r>
      <w:r>
        <w:rPr/>
        <w:t>䝸깁摘飂兵欪徬櫃쉧싎䭀吤砽녺노婈張⨭塍㩲歁쉋䝖㵪⥌䨲䁕兟쉎噉䡭䡬剑䟂</w:t>
      </w:r>
      <w:r>
        <w:rPr/>
        <w:t>ⵣ</w:t>
      </w:r>
      <w:r>
        <w:rPr/>
        <w:t>呴⚿瑩䔷㔩</w:t>
      </w:r>
      <w:r>
        <w:rPr/>
        <w:t>ꕂ</w:t>
      </w:r>
      <w:r>
        <w:rPr/>
        <w:t>㵲⮿䪱否璻债畀煈塃灤け䝢浔塈墵슏㑂佤쉳睮숴⨲䉶⒱쉍䐷㤻쏂䅊뇂쉅呩秂畗䑑礫瑤⹹愹启旍縪䵧㙈㥾利㝵啦</w:t>
      </w:r>
      <w:r>
        <w:rPr/>
        <w:t>ⱇ</w:t>
      </w:r>
      <w:r>
        <w:rPr/>
        <w:t>䩮⻃쵄㵩</w:t>
      </w:r>
      <w:r>
        <w:rPr/>
        <w:t>⡂⩣</w:t>
      </w:r>
      <w:r>
        <w:rPr/>
        <w:t>䮩</w:t>
      </w:r>
      <w:r>
        <w:rPr/>
        <w:t>ⱅ</w:t>
      </w:r>
      <w:r>
        <w:rPr/>
        <w:t>䦩濂繟癧癳쉭迂摲埂숳䉟䡠⹓</w:t>
      </w:r>
      <w:r>
        <w:rPr/>
        <w:t>ꔭ</w:t>
      </w:r>
      <w:r>
        <w:rPr/>
        <w:t>썥汦䢣♣츽</w:t>
      </w:r>
      <w:r>
        <w:rPr/>
        <w:t>ⱨ</w:t>
      </w:r>
      <w:r>
        <w:rPr/>
        <w:t>䙒쉟烃䖮㑔桵噏쉡瑾瘱㷎暱㬶吤⶿炩넫挵呠杀勂䠤䡲泂㇂㌫⑗㒻⩆壍㓂뽉㦱㋍썌祅㍪⥦偬</w:t>
      </w:r>
      <w:r>
        <w:rPr/>
        <w:t>ꤤ</w:t>
      </w:r>
      <w:r>
        <w:rPr/>
        <w:t>뽤ꍀ獋兤恌䭕片牭卸䍤숺㐹塰㙋慆쉓</w:t>
      </w:r>
      <w:r>
        <w:rPr/>
        <w:t>ⵏ</w:t>
      </w:r>
      <w:r>
        <w:rPr/>
        <w:t>䳂⮬</w:t>
      </w:r>
      <w:r>
        <w:rPr/>
        <w:t>ⱏ</w:t>
      </w:r>
      <w:r>
        <w:rPr/>
        <w:t>琥䙍깰㩔穊</w:t>
      </w:r>
      <w:r>
        <w:rPr/>
        <w:t>ꤤⵤ</w:t>
      </w:r>
      <w:r>
        <w:rPr/>
        <w:t>婃伭녭</w:t>
      </w:r>
      <w:r>
        <w:rPr/>
        <w:t>ꔪ</w:t>
      </w:r>
      <w:r>
        <w:rPr/>
        <w:t>䶿⸭奟妬妏쉟升䰪⽧⬶䊬瑐썓</w:t>
      </w:r>
      <w:r>
        <w:rPr/>
        <w:t>ꤤ</w:t>
      </w:r>
      <w:r>
        <w:rPr/>
        <w:t>捾䚣睙</w:t>
      </w:r>
      <w:r>
        <w:rPr/>
        <w:t>ꗂ</w:t>
      </w:r>
      <w:r>
        <w:rPr/>
        <w:t>걸睩</w:t>
      </w:r>
      <w:r>
        <w:rPr/>
        <w:t>Ⳃ</w:t>
      </w:r>
      <w:r>
        <w:rPr/>
        <w:t>쉤쉹쉺姂♩佬㫃塊⥋楔歃䑺쉨칮⸸숣䷂撏숥뼶⥮㪡䕒桋啚啋啵戺獕╞쉃㚘㝕⩯柂㴮㡃弪싂녎</w:t>
      </w:r>
      <w:r>
        <w:rPr/>
        <w:t>ꕶ</w:t>
      </w:r>
      <w:r>
        <w:rPr/>
        <w:t>⡯</w:t>
      </w:r>
      <w:r>
        <w:rPr/>
        <w:t>番晡䅪䗂繊쉺烂⛂临㴻ꥨ⩡唥吻㮡싂땐橎쉲䇃걨䥭쉫㛂슥涻</w:t>
      </w:r>
      <w:r>
        <w:rPr/>
        <w:t>ꦩ</w:t>
      </w:r>
      <w:r>
        <w:rPr/>
        <w:t>뼤䥓䮩䏂䩤숪奷믎ꅚ拂杂㨵刻㟂䭇偩倲冿쉰쉙挥㙢橹潉汊싂⪱牆㗂</w:t>
      </w:r>
      <w:r>
        <w:rPr/>
        <w:t>ꕤ</w:t>
      </w:r>
      <w:r>
        <w:rPr/>
        <w:t>摡椥睓슻穧슏촩扄硚堺䁴ㄣ칣痎䡎瓍쉾当</w:t>
      </w:r>
      <w:r>
        <w:rPr/>
        <w:t>⡡Ⳏ</w:t>
      </w:r>
      <w:r>
        <w:rPr/>
        <w:t>ⵐ</w:t>
      </w:r>
      <w:r>
        <w:rPr/>
        <w:t>㞩橎枿弲䱋䌦橩╔Ⓜ⹤칕⬪㍕습欯⪣散圮㦘䆣䆵槂ㅁ繚摨숣㋂係㜲〹楘㔫쉭⩣浬㍣䧂绍煉숹姂</w:t>
      </w:r>
      <w:r>
        <w:rPr/>
        <w:t>ꖮ</w:t>
      </w:r>
      <w:r>
        <w:rPr/>
        <w:t>樹桞氰⸵兪疻噎婸匽頱ꅍ梏䅴曂縰媩澬⪩徵轎䪣扬佌㤺頱硋䴪庮㧎䡁正</w:t>
      </w:r>
      <w:r>
        <w:rPr/>
        <w:t>ꕈ</w:t>
      </w:r>
      <w:r>
        <w:rPr/>
        <w:t>汓洲㍸卂☵杶걷滂刽쉖⬪깲摭堦卭㍨䴺䡩䡚쉍汀㒏갮꥔쉸版숩颵㦥砭䉓湲䝔檏䃂뭐獅敢㌱</w:t>
      </w:r>
      <w:r>
        <w:rPr/>
        <w:t>Ⳃ</w:t>
      </w:r>
      <w:r>
        <w:rPr/>
        <w:t>硶湴稪抡䔥硄긦껂晰㉦汇쉸䱵☰䥂싂参⾥㉑걱㈶숨顊칩攷ꆥ땹禵歚猴䅬⸹《䵊숹䕅㞻ꍦ녰</w:t>
      </w:r>
      <w:r>
        <w:rPr/>
        <w:t>ꖻ</w:t>
      </w:r>
      <w:r>
        <w:rPr/>
        <w:t>쉩橣ꅋ䫂愤悮㝵剔녔쉥</w:t>
      </w:r>
      <w:r>
        <w:rPr/>
        <w:t>Ⱚ⑭</w:t>
      </w:r>
      <w:r>
        <w:rPr/>
        <w:t>刪偑㑐㙍弻博⧂䒵乘忂唬楷싂㬯橓桔⚏숨⬺㇎⩇꤮츳桸灓슥池⬲깨庱潚氮伲녗䁱洯뭖䘺♘䌰ꏂ㡏</w:t>
      </w:r>
      <w:r>
        <w:rPr/>
        <w:t>ⷂ</w:t>
      </w:r>
      <w:r>
        <w:rPr/>
        <w:t>㉤摪獑奚轋싂쉞㥓싂楘쉐㔬쉑啈椵䓂숪䝨晐昬䂮助頫〴兊땸㐪弤琳熿湈⧂恰绎沘䅖唷쉠䛍呷</w:t>
      </w:r>
      <w:r>
        <w:rPr/>
        <w:t>⠭</w:t>
      </w:r>
      <w:r>
        <w:rPr/>
        <w:t>告䀪嫍挪㋂䑚摖캏䥓䧍㣍愸搲䅭弪勂⬻嫃숦ꌤ埂⹥䟂䒡䝾㫂㑒儻惃匤䪻⑗焵俎潈影␭䏎刽⩷匯㓃䫂杲旂欹䁵扵䱎䥦㴸䁤㫂疬縹⏂⚮㤲暩犻</w:t>
      </w:r>
      <w:r>
        <w:rPr/>
        <w:t>꧂</w:t>
      </w:r>
      <w:r>
        <w:rPr/>
        <w:t>⾩썁ꎬ</w:t>
      </w:r>
      <w:r>
        <w:rPr/>
        <w:t>ⴽ</w:t>
      </w:r>
      <w:r>
        <w:rPr/>
        <w:t>妡潩恎㍔嫂䅰䤮䁂츪슱㤭</w:t>
      </w:r>
      <w:r>
        <w:rPr/>
        <w:t>ⶵ</w:t>
      </w:r>
      <w:r>
        <w:rPr/>
        <w:t>녉眶⥺쉟䤸㒥㯂畤桴뗂㍀琦㮿숯뭔쉩㙱拍껂歅氦슏䩍轖㥪刴䝌勂奭捭煲䬪㒡숹常彠噙妣쉃⧂쉩㍍녘未㦘歪绂嗎犻䅞扞숹疥⹂䩾䅑撱㩲櫂刣⹔瑍쉱稭쉏㤨䊡䤨攸㵸䅘眬剚䘤딱檡䭈剃爻百晭츹慚촸洩䐮㑠䍀녟南彪輷㍃恧檮ㅫ瑘檏偃李⩍곃捏瞩水砹兆浃迂♩㥺惂䁑쉬숥迂搦徬㯂慈睶슱乹䪮䵴ㅡ䜷乯癵숳숲兑桥捥땃敶䠴杭係䀷㠲ꥯ䐺⤽烂奋숹</w:t>
      </w:r>
      <w:r>
        <w:rPr/>
        <w:t>⠱⡺</w:t>
      </w:r>
      <w:r>
        <w:rPr/>
        <w:t>兄䴤㔪ꏂ䬽丸唨ㅭ湒⹩묦䑐娸ꏂ幠</w:t>
      </w:r>
      <w:r>
        <w:rPr/>
        <w:t>Ⲙ</w:t>
      </w:r>
      <w:r>
        <w:rPr/>
        <w:t>桀䋂뇂當ꥹ칧⮱㶥㦿倴쉒碿䫂뽺妬ꍨ䩒녠恥</w:t>
      </w:r>
      <w:r>
        <w:rPr/>
        <w:t>ꕲ</w:t>
      </w:r>
      <w:r>
        <w:rPr/>
        <w:t>輹⍴桱츳</w:t>
      </w:r>
      <w:r>
        <w:rPr/>
        <w:t>ꔬ</w:t>
      </w:r>
      <w:r>
        <w:rPr/>
        <w:t>潒⑇</w:t>
      </w:r>
      <w:r>
        <w:rPr/>
        <w:t>ꖩ</w:t>
      </w:r>
      <w:r>
        <w:rPr/>
        <w:t>瑰䃂㢏㠬碬쉎啬⑺摑떮䜵午敎⭄㤪穒睳倦믃쉑䱓㧂桞층杖⦩㥺ㅤꍯ䵃㝠㷂䈯ꅴ㭊㡑溬汩싂䷂斻숶泂㡬睰싃┰슬Ⓜ숸⩮婧楇癓ꇎ⫂䅥걣㨯</w:t>
      </w:r>
      <w:r>
        <w:rPr/>
        <w:t>ⷂ</w:t>
      </w:r>
      <w:r>
        <w:rPr/>
        <w:t>噣頹噎桏䱘䅲眷䱺䞿唶恓穋婴倨⍟䐣湡땆걑긪繂䵥㙍⥸㙹쉔猱㧃䕴憱媥癓</w:t>
      </w:r>
      <w:r>
        <w:rPr/>
        <w:t>ⰱ</w:t>
      </w:r>
      <w:r>
        <w:rPr/>
        <w:t>ꅙ㙎扑숴汕㥦컂婈䭎瘯噍穷摨Ⓜ싂㙕⹢쉍㑂㪻䵦刵种势厵獉檿偩䪡㩫㉈⫂쉆浗兹촷憏䁳轪</w:t>
      </w:r>
      <w:r>
        <w:rPr/>
        <w:t>ꔬ</w:t>
      </w:r>
      <w:r>
        <w:rPr/>
        <w:t>䝈狂棂䅨勂瀊汗걎ꆩ离껂慥祆氲깢㉆埂䕣つ穈㩪㮮伻쵚넮䱕⌨땙恀抮췃嚩⥂浠䘫猤</w:t>
      </w:r>
      <w:r>
        <w:rPr/>
        <w:t>ⱞ</w:t>
      </w:r>
      <w:r>
        <w:rPr/>
        <w:t>凂轃녫牋䄫ㄨ쉉⩃⛂⑮䅌乆劣</w:t>
      </w:r>
      <w:r>
        <w:rPr/>
        <w:t>Ɽ</w:t>
      </w:r>
      <w:r>
        <w:rPr/>
        <w:t>吱愬曂䞡䏂쉀쉇쉰報秂勎⩭卞깟癚天橥彮䆘ぶ</w:t>
      </w:r>
      <w:r>
        <w:rPr/>
        <w:t>ꥇ</w:t>
      </w:r>
      <w:r>
        <w:rPr/>
        <w:t>䎿숨䉚⨲뽊뭞仃悥汍쉦吵</w:t>
      </w:r>
      <w:r>
        <w:rPr/>
        <w:t>꤬</w:t>
      </w:r>
      <w:r>
        <w:rPr/>
        <w:t>䎣㙫卥슮</w:t>
      </w:r>
      <w:r>
        <w:rPr/>
        <w:t>ꥈ</w:t>
      </w:r>
      <w:r>
        <w:rPr/>
        <w:t>㥄督딫颣乀⍍剙떮⸽␦뽃䅖牁恬㑙뭕圯슮㎣ꅐ꤮猶夥楕唴桳ㄮ獲棂□딪庥쉏䩺떡沿䞘숤</w:t>
      </w:r>
      <w:r>
        <w:rPr/>
        <w:t>⣂</w:t>
      </w:r>
      <w:r>
        <w:rPr/>
        <w:t>䲿柍儣</w:t>
      </w:r>
      <w:r>
        <w:rPr/>
        <w:t>⢣</w:t>
      </w:r>
      <w:r>
        <w:rPr/>
        <w:t>獰祥</w:t>
      </w:r>
      <w:r>
        <w:rPr/>
        <w:t>Ⱨ</w:t>
      </w:r>
      <w:r>
        <w:rPr/>
        <w:t>㩙頱潹昹뽤楺壂䥩䡟䵦䕚界捂汪栳䥂搮ꍭ辵⩵</w:t>
      </w:r>
      <w:r>
        <w:rPr/>
        <w:t>ꕺ</w:t>
      </w:r>
      <w:r>
        <w:rPr/>
        <w:t>숽䬸ꍁ楱佹攳啒桒曂瑞祖⩌浮濂䔰♘㋂灂䩫枮숦뭕牱塤東䛂飂</w:t>
      </w:r>
      <w:r>
        <w:rPr/>
        <w:t>ꥂ</w:t>
      </w:r>
      <w:r>
        <w:rPr/>
        <w:t>숫嘳쉖轐噟単繑枱䬫䫂恹◂疩顇䟂넳츰珂烂䊮⦱쉒䁌旃玵싂䍩乷稶쉟㎡〩곃쉷迂䉖檘㌽쉌</w:t>
      </w:r>
      <w:r>
        <w:rPr/>
        <w:t>ⰻ</w:t>
      </w:r>
      <w:r>
        <w:rPr/>
        <w:t>兓㦿⹲㭮乷⑅婬幫⩰嚘뽴䈶汀呰㐤㝓圬㉉杫睎婢걢砹張ꅣ傘縪㥡催쉌</w:t>
      </w:r>
      <w:r>
        <w:rPr/>
        <w:t>⢱</w:t>
      </w:r>
      <w:r>
        <w:rPr/>
        <w:t>楟⩣䋂䚮䱍㯂⼮淃婾噶</w:t>
      </w:r>
      <w:r>
        <w:rPr/>
        <w:t>ⷍ</w:t>
      </w:r>
      <w:r>
        <w:rPr/>
        <w:t>쉄뭗䒏哂</w:t>
      </w:r>
      <w:r>
        <w:rPr/>
        <w:t>⢩</w:t>
      </w:r>
      <w:r>
        <w:rPr/>
        <w:t>䕴卤숪䙧ꥪ䙌⑭⤰숮쉓愥싂頽敦䔳㭞穓썃顕녢楣䳍쉎</w:t>
      </w:r>
      <w:r>
        <w:rPr/>
        <w:t>ꖥ</w:t>
      </w:r>
      <w:r>
        <w:rPr/>
        <w:t>겏⍠㝴㤫숶겮숽癤슡婠唻拂쉕</w:t>
      </w:r>
      <w:r>
        <w:rPr/>
        <w:t>ⱚ⹬</w:t>
      </w:r>
      <w:r>
        <w:rPr/>
        <w:t>矂떮眮扮䑪컂幬搬帴つ</w:t>
      </w:r>
      <w:r>
        <w:rPr/>
        <w:t>ⷂ</w:t>
      </w:r>
      <w:r>
        <w:rPr/>
        <w:t>녕ノ㥺</w:t>
      </w:r>
      <w:r>
        <w:rPr/>
        <w:t>ⴵꕂ</w:t>
      </w:r>
      <w:r>
        <w:rPr/>
        <w:t>쉺䑃</w:t>
      </w:r>
      <w:r>
        <w:rPr/>
        <w:t>⡉</w:t>
      </w:r>
      <w:r>
        <w:rPr/>
        <w:t>么</w:t>
      </w:r>
      <w:r>
        <w:rPr/>
        <w:t>ꕹ</w:t>
      </w:r>
      <w:r>
        <w:rPr/>
        <w:t>頹떥卦湕佅敡玥硲時䥭</w:t>
      </w:r>
      <w:r>
        <w:rPr/>
        <w:t>⵰ꥍ</w:t>
      </w:r>
      <w:r>
        <w:rPr/>
        <w:t>澣ꍆ䡐</w:t>
      </w:r>
      <w:r>
        <w:rPr/>
        <w:t>ⴶ</w:t>
      </w:r>
      <w:r>
        <w:rPr/>
        <w:t>㠶桐汚⧂쉓嗂涮幦矂剢䵙껂摹㡦洨묱㘶縲杅唶㇂⩁㕐ォ㧂䙬䓂㨮䅴쉤ㅶ楤坠䒩擂썖䱢䚡眲幌灆㠥</w:t>
      </w:r>
      <w:r>
        <w:rPr/>
        <w:t>ꤲ⧂</w:t>
      </w:r>
      <w:r>
        <w:rPr/>
        <w:t>捁帤㥲䰸偸䝢ꏎ橃䶩䅬㫂땹恌㬳</w:t>
      </w:r>
      <w:r>
        <w:rPr/>
        <w:t>ꗂ</w:t>
      </w:r>
      <w:r>
        <w:rPr/>
        <w:t>ⴣ</w:t>
      </w:r>
      <w:r>
        <w:rPr/>
        <w:t>〰捦㭌</w:t>
      </w:r>
      <w:r>
        <w:rPr/>
        <w:t>ⲻ</w:t>
      </w:r>
      <w:r>
        <w:rPr/>
        <w:t>辮</w:t>
      </w:r>
      <w:r>
        <w:rPr/>
        <w:t>Ⳃ</w:t>
      </w:r>
      <w:r>
        <w:rPr/>
        <w:t>䴱硒䭕儨⸭欸䴯题彗⑉畎氽项㙰竃䅨婙䍗䰩䅐弲䂩啑⍙⬩䇂</w:t>
      </w:r>
      <w:r>
        <w:rPr/>
        <w:t>ꔬ</w:t>
      </w:r>
      <w:r>
        <w:rPr/>
        <w:t>商ㅬ숤㣍⮻䭥潫博垡䡒伳ꄳ䵺쵚䃃离䵎㍮췂䉩㫂牳溡伦田䶥琺狍氣牤䖩硥煅╯뽲樮〪栣皩便⽀皿沱㉐</w:t>
      </w:r>
      <w:r>
        <w:rPr/>
        <w:t>⠳</w:t>
      </w:r>
      <w:r>
        <w:rPr/>
        <w:t>䩦Ⓜ墥倸⪮걊㑖䫂壂㈨䕉싂䤲뿎類㢮싂潋偫欱䃂戫슩뽗⿂츨ㅅ춱♈⤽槍</w:t>
      </w:r>
      <w:r>
        <w:rPr/>
        <w:t>꧂</w:t>
      </w:r>
      <w:r>
        <w:rPr/>
        <w:t>ꌊ圫匲쉗ㄲ歈쉺祴刪浬쉀懂牬䧂燂竂㵕塗媏넪懂䛂ꥩ木숫穙⩆걎飍녂潯⑗쉇慙䕐濂㷎ꅰ光싂䥀䑙唻縣⹮꧎昴뮬慷䱰숱㈦湡</w:t>
      </w:r>
      <w:r>
        <w:rPr/>
        <w:t>Ⳃ</w:t>
      </w:r>
      <w:r>
        <w:rPr/>
        <w:t>䅕枵䀤嘮掱䆱㨭䩨繎䭂┫䵩</w:t>
      </w:r>
      <w:r>
        <w:rPr/>
        <w:t>Ⱕ</w:t>
      </w:r>
      <w:r>
        <w:rPr/>
        <w:t>杚</w:t>
      </w:r>
      <w:r>
        <w:rPr/>
        <w:t>ꦬ</w:t>
      </w:r>
      <w:r>
        <w:rPr/>
        <w:t>搦숥ꇂꥨ깫獒牂湒쉴堰㢣䋍奚㩏䚬䝊漽㠤</w:t>
      </w:r>
      <w:r>
        <w:rPr/>
        <w:t>ꔣ</w:t>
      </w:r>
      <w:r>
        <w:rPr/>
        <w:t>暿쉳⑴㧂㍱</w:t>
      </w:r>
      <w:r>
        <w:rPr/>
        <w:t>ꤨ꥔</w:t>
      </w:r>
      <w:r>
        <w:rPr/>
        <w:t>倦╆뽹啪㭞䘭捴戤䘲</w:t>
      </w:r>
      <w:r>
        <w:rPr/>
        <w:t>ꕠ</w:t>
      </w:r>
      <w:r>
        <w:rPr/>
        <w:t>塲쉬Ⓜ㴺洳싂䍋⹇숪쉈盍ꄰ泂㵈洰猴⑤堻祚ㅷ䍤䤰焳ㄸ쵩㫃슮乪숦쉋╮</w:t>
      </w:r>
      <w:r>
        <w:rPr/>
        <w:t>ꦬ</w:t>
      </w:r>
      <w:r>
        <w:rPr/>
        <w:t>橰갮㩂彯♯╪슱쉈♙⪩殻⦩穪⛂뭇㊩㵹兦呉梬╔㙦㮵⥘毂㉤牥ꥩ汙䰤䩥╒溥⤶利割캏牏캻呉燂利ꅓ⍷磂焪</w:t>
      </w:r>
      <w:r>
        <w:rPr/>
        <w:t>⠶</w:t>
      </w:r>
      <w:r>
        <w:rPr/>
        <w:t>㧂恒琯䶻琴쉑</w:t>
      </w:r>
      <w:r>
        <w:rPr/>
        <w:t>ꕹ</w:t>
      </w:r>
      <w:r>
        <w:rPr/>
        <w:t>牓琮䝒ꎿ䜺允狂㙟습꺘䨯☸㫂恁婶䖩㡈澻뿂㧂彚砵煇扄楋漪뽓瞱쉱ッ</w:t>
      </w:r>
      <w:r>
        <w:rPr/>
        <w:t>ꔶ</w:t>
      </w:r>
      <w:r>
        <w:rPr/>
        <w:t>摆㦩⩵쉞䀱焦</w:t>
      </w:r>
      <w:r>
        <w:rPr/>
        <w:t>ⴺ</w:t>
      </w:r>
      <w:r>
        <w:rPr/>
        <w:t>穔</w:t>
      </w:r>
      <w:r>
        <w:rPr/>
        <w:t>ꕠ</w:t>
      </w:r>
      <w:r>
        <w:rPr/>
        <w:t>潖⍮갭夨奶숹㩘䑡禵㯂슥쉐뭋䡓摬쉍呖⹘氰珎㝳걅⍴楯晰䃍䔸绂⩣䂿稨桘〫䌹쉴슣唩僂⹆抿㕣ㄲ揂㋎斘睢彚⸻告晦牐歴礪煰</w:t>
      </w:r>
      <w:r>
        <w:rPr/>
        <w:t>⡅⑙</w:t>
      </w:r>
      <w:r>
        <w:rPr/>
        <w:t>傮⏃곂嗃橈숱瑣氱㩯⩵扒拂轕뿂汢⩓瑭副⑈䡔⥱ꅥㅹ暩碘䫂嗂쉉</w:t>
      </w:r>
      <w:r>
        <w:rPr/>
        <w:t>ꦘ</w:t>
      </w:r>
      <w:r>
        <w:rPr/>
        <w:t>坦䆡⥢⮬歃噅㉇瓂㔺穡梩堫数⑘⵾繳㩾旂걖剞쏂쵌䂥쉞문也丵쉅⑚䔬⬴撮庣役浨朦瑀ꏂ庣쉪⫂䍌츻亣쉆㉍⩟껂䑉㨹⏂슥烂䗂廃뽋뭁攮义䱸摏⩁参싎뮮織♁슱嫂奏䞱싂䍗걥潖吷参枬柎쌯昷䅀纮⌦䦡쉪ㄹ䫂狂攷슿컂ꍸ睡佩㥱컂</w:t>
      </w:r>
      <w:r>
        <w:rPr/>
        <w:t>⠤</w:t>
      </w:r>
      <w:r>
        <w:rPr/>
        <w:t>쉨材種䊬숽〷啋꥔⬺偲썐搩쌴숬刵☪걌獅歊䀭縵</w:t>
      </w:r>
      <w:r>
        <w:rPr/>
        <w:t>ⰰ</w:t>
      </w:r>
      <w:r>
        <w:rPr/>
        <w:t>淂㎻硋ㅥ쵉啭礦䝭⻂愫㍇㩌瑸頵硱睆캥熩뽊恬㬦슩辩슥秃촨⩠┲깬䁡쉷戫浑⍊</w:t>
      </w:r>
      <w:r>
        <w:rPr/>
        <w:t>ꔮ</w:t>
      </w:r>
      <w:r>
        <w:rPr/>
        <w:t>㵹䨵祋卅⚩꺻乁䁘䉆奷ㅨ嫂欳䵈畇奶䅔䥳⍷㶣뽹摂扅侏乵冩땉桀ꌤ輲捀睬䘳彦갹䁃⬣杗쉀戵</w:t>
      </w:r>
      <w:r>
        <w:rPr/>
        <w:t>ꕸ</w:t>
      </w:r>
      <w:r>
        <w:rPr/>
        <w:t>猊㞬䴪幖⫂夦䯂숦꥞⬽슥싂숬</w:t>
      </w:r>
      <w:r>
        <w:rPr/>
        <w:t>ꕒ</w:t>
      </w:r>
      <w:r>
        <w:rPr/>
        <w:t>칚枿숵䜬숨璱撵ꎿ뽅</w:t>
      </w:r>
      <w:r>
        <w:rPr/>
        <w:t>ⵈ</w:t>
      </w:r>
      <w:r>
        <w:rPr/>
        <w:t>슥녠婬ㅨ祁彇㭲奪㚮瑉䘸긫숹癄啹⤹⽇具䥅疻㦣捁⫂垻쉠쉆┪슥쵂㣂䝹刵獩♵쉲繳䵹斘뭲敩颮⹱祤瓃乗頯쉠ꎡ쎵㉈䌩䠬懂㍅䈰䵋顓娬뽩卸浦焦㭾숤关辩䓎㭪⍀縴呰煨灂晑棃ꇂ暏稲畆</w:t>
      </w:r>
      <w:r>
        <w:rPr/>
        <w:t>ꥁ</w:t>
      </w:r>
      <w:r>
        <w:rPr/>
        <w:t>묬숤쉗⭭畊牊汧戨橆呧겥湵汌</w:t>
      </w:r>
      <w:r>
        <w:rPr/>
        <w:t>⣂</w:t>
      </w:r>
      <w:r>
        <w:rPr/>
        <w:t>⽫楑椺䬮㴦䝢쉌兆㔶곂쎡稨昣䂩济琹㑅쉆墥䰣곂淂涬</w:t>
      </w:r>
      <w:r>
        <w:rPr/>
        <w:t>ⵃ</w:t>
      </w:r>
      <w:r>
        <w:rPr/>
        <w:t>ㅤ㐬噖믂䬷䭮넲⪿䭶䁭㍘求⽬⽖柂礬扡䤪ꥫ涿㭯参䙧攩갤轵쉞넪幱</w:t>
      </w:r>
      <w:r>
        <w:rPr/>
        <w:t>ꤳ</w:t>
      </w:r>
      <w:r>
        <w:rPr/>
        <w:t>㝳</w:t>
      </w:r>
      <w:r>
        <w:rPr/>
        <w:t>ⷂ</w:t>
      </w:r>
      <w:r>
        <w:rPr/>
        <w:t>污弹捷癠泂⬷⵱</w:t>
      </w:r>
      <w:r>
        <w:rPr/>
        <w:t>⣂</w:t>
      </w:r>
      <w:r>
        <w:rPr/>
        <w:t>䱈䤯䤥㐻顦슩㍮汩犬朹幾䭹牎ꅔ㌰瞱⨫䵪㚻縳갵歫⽏犥ꆩ㮣挥ꆏㅱ⺩㡢ㄹ</w:t>
      </w:r>
      <w:r>
        <w:rPr/>
        <w:t>ⱠⰨ</w:t>
      </w:r>
      <w:r>
        <w:rPr/>
        <w:t>쉍써䄱⤱䙘ꅎ伩㌩䝤⨮㭂敎彸湩䩃弫〣〥</w:t>
      </w:r>
      <w:r>
        <w:rPr/>
        <w:t>ⵠ</w:t>
      </w:r>
      <w:r>
        <w:rPr/>
        <w:t>㷂㴽춮椹⤪皩</w:t>
      </w:r>
      <w:r>
        <w:rPr/>
        <w:t>ⰶ</w:t>
      </w:r>
      <w:r>
        <w:rPr/>
        <w:t>깤扖⭢敐䥶唦</w:t>
      </w:r>
      <w:r>
        <w:rPr/>
        <w:t>⡭</w:t>
      </w:r>
      <w:r>
        <w:rPr/>
        <w:t>惎㐵椯䍴憘놡䃂⩹ꅩ呑敢睈㝂⍰걣뭡슘涮䅰剎⍏ꄶ갥⩧姂㑨㭪䢩堽埂栦㠮䷎쉲ㅥ</w:t>
      </w:r>
      <w:r>
        <w:rPr/>
        <w:t>⣂</w:t>
      </w:r>
      <w:r>
        <w:rPr/>
        <w:t>ㄩ</w:t>
      </w:r>
      <w:r>
        <w:rPr/>
        <w:t>Ⱞ</w:t>
      </w:r>
      <w:r>
        <w:rPr/>
        <w:t>䳂싃瑑땢쉆䑈䁑㦘슩뭩㉣穾⾣</w:t>
      </w:r>
      <w:r>
        <w:rPr/>
        <w:t>⠷</w:t>
      </w:r>
      <w:r>
        <w:rPr/>
        <w:t>ꥌ</w:t>
      </w:r>
      <w:r>
        <w:rPr/>
        <w:t>뽀써竂䊥싂ꍋ♍䨻焤熬瑰歊塉窬ꅌ辩</w:t>
      </w:r>
      <w:r>
        <w:rPr/>
        <w:t>ꗂ</w:t>
      </w:r>
      <w:r>
        <w:rPr/>
        <w:t>㘭⸸슻㕃㴨繷獩⫂纏獷</w:t>
      </w:r>
      <w:r>
        <w:rPr/>
        <w:t>⡔</w:t>
      </w:r>
      <w:r>
        <w:rPr/>
        <w:t>挳弪癦쉠〣캥旂䖘䂻䉭숪卸䁳旍╦禘땴䡣䥷☣婸⍒</w:t>
      </w:r>
      <w:r>
        <w:rPr/>
        <w:t>⠵</w:t>
      </w:r>
      <w:r>
        <w:rPr/>
        <w:t>때㓂縴숪㝄쉓䝺旂믃単䭗穀癑녳</w:t>
      </w:r>
      <w:r>
        <w:rPr/>
        <w:t>ꕘ</w:t>
      </w:r>
      <w:r>
        <w:rPr/>
        <w:t>匹⹎拂⪥ꅧ묷怩侘杍癳䦩繒晾쉹⭸硫䩊玏穹</w:t>
      </w:r>
      <w:r>
        <w:rPr/>
        <w:t>⡂</w:t>
      </w:r>
      <w:r>
        <w:rPr/>
        <w:t>歗땗</w:t>
      </w:r>
      <w:r>
        <w:rPr/>
        <w:t>⡙</w:t>
      </w:r>
      <w:r>
        <w:rPr/>
        <w:t>ꔷ</w:t>
      </w:r>
      <w:r>
        <w:rPr/>
        <w:t>瞏숰歰侬塔ㅥ繞䝗樽煤义佅䉶䷂䑫椷绂轫㙐⪩</w:t>
      </w:r>
      <w:r>
        <w:rPr/>
        <w:t>ꕱ</w:t>
      </w:r>
      <w:r>
        <w:rPr/>
        <w:t>椥攷䁧ꅉ⩲꺥瓃歰썄䱴䢣塋㉏歄㩺⩫⍨</w:t>
      </w:r>
      <w:r>
        <w:rPr/>
        <w:t>ꗂ</w:t>
      </w:r>
      <w:r>
        <w:rPr/>
        <w:t>弯㏂䡀깉ꅲ縣㶩㑎䤯穚썠牺숣畄쉵睠凂䟂匷榻⒬⍩䯂깈玏㨰漹唱睪曂噈畲䝤묪瑎䑍뮩器煮氦㦿䕏橀쉒濂쉈儵哂稷㡬⩥悬呎䝙㑷⭊䄯〨汴ꇂ砭䊩䍋㴥㉋唥斘쵪迃㴴䈹뇃牙㐥슬特嘦⺮쉀</w:t>
      </w:r>
      <w:r>
        <w:rPr/>
        <w:t>ꥂ</w:t>
      </w:r>
      <w:r>
        <w:rPr/>
        <w:t>迂숊㨴田ꅙ쉉⩲녔䉹숦㍀㎮攸쉤䩯䁮⧂⹁걘쉵㓂</w:t>
      </w:r>
      <w:r>
        <w:rPr/>
        <w:t>⡦</w:t>
      </w:r>
      <w:r>
        <w:rPr/>
        <w:t>彥䵋斿쉚輽䇂ぇ쉑⺡㡪⼽㵃捐洰穈ꄶ潓瞱縱塂牃洮칧칆煇戥眺䫍噓칏亻没╉圤坡㭮⎻ㅔ拂⥺걍ㅊ㩐㝺⹾棃䉄쉦励</w:t>
      </w:r>
      <w:r>
        <w:rPr/>
        <w:t>ⵞ</w:t>
      </w:r>
      <w:r>
        <w:rPr/>
        <w:t>쵙潓惎♘㓂忂䫂數昭</w:t>
      </w:r>
      <w:r>
        <w:rPr/>
        <w:t>⡸</w:t>
      </w:r>
      <w:r>
        <w:rPr/>
        <w:t>溮特䩴㔲싂㭯䚿⼲痂⍊䗎扉</w:t>
      </w:r>
      <w:r>
        <w:rPr/>
        <w:t>꧂</w:t>
      </w:r>
      <w:r>
        <w:rPr/>
        <w:t>圫浕⽓瑚呤싂쉮㜦硷㵋䄲祅睭쉇뭊辩捇瀮⭢顏䠭弻䉲쉾縥匪䒿</w:t>
      </w:r>
      <w:r>
        <w:rPr/>
        <w:t>⡯</w:t>
      </w:r>
      <w:r>
        <w:rPr/>
        <w:t>㥹䂱ꍋ</w:t>
      </w:r>
      <w:r>
        <w:rPr/>
        <w:t>꥟ⶻ</w:t>
      </w:r>
      <w:r>
        <w:rPr/>
        <w:t>劮㵞䕆湄믂⑥䴸䩂㩕䐦䥄䐬땘㭧⭾抩轴䜨烂癪</w:t>
      </w:r>
      <w:r>
        <w:rPr/>
        <w:t>ꥆ</w:t>
      </w:r>
      <w:r>
        <w:rPr/>
        <w:t>碮뇂輻嫂습䋂煂</w:t>
      </w:r>
      <w:r>
        <w:rPr/>
        <w:t>꧂</w:t>
      </w:r>
      <w:r>
        <w:rPr/>
        <w:t>䐽⭈ꆡ걙䅷噧攤칀喏㍚숪轘帱췂쉁䴷쉃匱</w:t>
      </w:r>
      <w:r>
        <w:rPr/>
        <w:t>ⵯ</w:t>
      </w:r>
      <w:r>
        <w:rPr/>
        <w:t>쉶ꥶ獒繑</w:t>
      </w:r>
      <w:r>
        <w:rPr/>
        <w:t>ⴲ</w:t>
      </w:r>
      <w:r>
        <w:rPr/>
        <w:t>幃뽺㒏橆숩偾쉖ꅯ䏂懂싂㝃歸憱⑍瑠㤨䍖㭘㊘䬹卣䩴並〤䝡䧂䉦㩧桺ꅆ湃捖⸺⺬녳䄹輺⼯⨫쉭╳狂犘涘奟敐毂갻긫ꍐ畘싂⯎参㡌煺녺㩃쌹僂橖넳⨤圥딺汢瓂杔獈倻쉖걞쉬睐瓂싂え嘨╄숭昪檣溥䙫걩灐摌偒㍒㵦䩉瀲摑⍉䵭쉕瘲⨯㓍歎쉵从㝬迍⸩汊쉵顫습䉱</w:t>
      </w:r>
      <w:r>
        <w:rPr/>
        <w:t>ꤤ</w:t>
      </w:r>
      <w:r>
        <w:rPr/>
        <w:t>汀䑊硴숯頭꺡䶵╚牍숺囂汖䭲㏍爭稬わ깇⛍㇂呒츪橯啐睡忂⿃쉥ꍢ녴슬딪儳桲ꏂ濂뾣怰㉮⑳乞쏃揃凎㌽憥歒䌴㬸㑯奅</w:t>
      </w:r>
      <w:r>
        <w:rPr/>
        <w:t>ⰵ</w:t>
      </w:r>
      <w:r>
        <w:rPr/>
        <w:t>곃쉹摟싂穂剧</w:t>
      </w:r>
      <w:r>
        <w:rPr/>
        <w:t>ꤱꦘ</w:t>
      </w:r>
      <w:r>
        <w:rPr/>
        <w:t>彗晁㩺떡癐扴婬㥵⑍昦깰攲契辡䉈䵲넯㴦㏂</w:t>
      </w:r>
      <w:r>
        <w:rPr/>
        <w:t>ꤳ</w:t>
      </w:r>
      <w:r>
        <w:rPr/>
        <w:t>硙渵弬冮썀䈽垱癬穚獤伶</w:t>
      </w:r>
      <w:r>
        <w:rPr/>
        <w:t>ⵡ</w:t>
      </w:r>
      <w:r>
        <w:rPr/>
        <w:t>갩序ꍒ䚵⾩潆毂䙌</w:t>
      </w:r>
      <w:r>
        <w:rPr/>
        <w:t>ⰱ</w:t>
      </w:r>
      <w:r>
        <w:rPr/>
        <w:t>埂穆䝢䵋扠䯂䩯䄱泂漽埂䌽쉩㵴䤮쌯</w:t>
      </w:r>
      <w:r>
        <w:rPr/>
        <w:t>ꥍ</w:t>
      </w:r>
      <w:r>
        <w:rPr/>
        <w:t>䠨心暬</w:t>
      </w:r>
      <w:r>
        <w:rPr/>
        <w:t>⣂</w:t>
      </w:r>
      <w:r>
        <w:rPr/>
        <w:t>䑰␪숯剨千㤺</w:t>
      </w:r>
      <w:r>
        <w:rPr/>
        <w:t>⠹</w:t>
      </w:r>
      <w:r>
        <w:rPr/>
        <w:t>浧塐⌲숱捺顒䗂幎</w:t>
      </w:r>
      <w:r>
        <w:rPr/>
        <w:t>ⶱ</w:t>
      </w:r>
      <w:r>
        <w:rPr/>
        <w:t>颻塞晚噹㗂⺩</w:t>
      </w:r>
      <w:r>
        <w:rPr/>
        <w:t>ꕩ</w:t>
      </w:r>
      <w:r>
        <w:rPr/>
        <w:t>噥䮵勂춥毂ꎣ싂搥敟收剟枿〱楆稹汁濂뇂숱㧂縵畃㒿入煥䤱⍋칳眵땏测枿䮘浰䵨泂䕵䉸㧃뭷녡頵⵭겡澿䑍憱吮쉚</w:t>
      </w:r>
      <w:r>
        <w:rPr/>
        <w:t>ꥒ</w:t>
      </w:r>
      <w:r>
        <w:rPr/>
        <w:t>䒮⮩睘㤯</w:t>
      </w:r>
      <w:r>
        <w:rPr/>
        <w:t>ⵦ</w:t>
      </w:r>
      <w:r>
        <w:rPr/>
        <w:t>뽔</w:t>
      </w:r>
      <w:r>
        <w:rPr/>
        <w:t>꧂</w:t>
      </w:r>
      <w:r>
        <w:rPr/>
        <w:t>猩攽뭖ꌺ쉹⩎⨺┷싂䥀땯浏啾</w:t>
      </w:r>
      <w:r>
        <w:rPr/>
        <w:t>⣂</w:t>
      </w:r>
      <w:r>
        <w:rPr/>
        <w:t>䕙䥊걺숵唊숯㦘쉀搪允婕♓朥畅䈬㥑兞晭瑡⹢棍䵂牆禱뼶쉱㟂⥏瘤汇䡱깡쉾⧂灹睔睸煘뮮쎩䨪圹橑佇䃃奈橋♚盂뾡㛂扪⹔㙄塐䥓⩊</w:t>
      </w:r>
      <w:r>
        <w:rPr/>
        <w:t>꧍</w:t>
      </w:r>
      <w:r>
        <w:rPr/>
        <w:t>呖癭癠뮩㵷汩쉟狂ꍴ䥉瀪转싂䱆⧂橪䘪⥸⹉䥕갳兢숴쉠䎣쉗䁞婣㵞</w:t>
      </w:r>
      <w:r>
        <w:rPr/>
        <w:t>⠺</w:t>
      </w:r>
      <w:r>
        <w:rPr/>
        <w:t>䩁䓂쉳唦瑙</w:t>
      </w:r>
      <w:r>
        <w:rPr/>
        <w:t>ꕴ</w:t>
      </w:r>
      <w:r>
        <w:rPr/>
        <w:t>썯杬ꅹ</w:t>
      </w:r>
      <w:r>
        <w:rPr/>
        <w:t>ꕸ</w:t>
      </w:r>
      <w:r>
        <w:rPr/>
        <w:t>㉅慫䏂䅎欪딹硓奬숫䱇兄㴨㤶爩㈯稸〴㒬繈乁で煌쉲</w:t>
      </w:r>
      <w:r>
        <w:rPr/>
        <w:t>Ⱚ</w:t>
      </w:r>
      <w:r>
        <w:rPr/>
        <w:t>䩪┯⭨囂㔬넻㨵쉦⭰砭圱硶⒵쵣䕭㎩乞숰䭂쵨繇⩬礳䫃㐽恧繺㊿攩轰썖奬繷坈煄⍦ꥠ桾쉢䟂典㐭㓂⵷䁭쉄瞘䈺䌮杆□汃갣</w:t>
      </w:r>
      <w:r>
        <w:rPr/>
        <w:t>Ɒ</w:t>
      </w:r>
      <w:r>
        <w:rPr/>
        <w:t>쉬繧榩쉶婰뼤慧潘숭╩⩨潺쉆⭆꺩媮瑾婾숽⹊䜮㊏辘숵⵺㌥僂⩑⬶꥾䈰땩䕥绂戸䌬慏哂땵穪쉺頵曂祑⩷㭢栱㯂</w:t>
      </w:r>
      <w:r>
        <w:rPr/>
        <w:t>ⷂ</w:t>
      </w:r>
      <w:r>
        <w:rPr/>
        <w:t>쌳ꌭ涣甸顏깮朷獌䴤䧂쉒輺䁬䭭偲杕犡㉷杂쉍睖䔰员柍牺婡繨ꄨ卨ꅪ畅숵拍숮哂に녴⩍춡迂</w:t>
      </w:r>
      <w:r>
        <w:rPr/>
        <w:t>⠺</w:t>
      </w:r>
      <w:r>
        <w:rPr/>
        <w:t>숥牔勃爺ㅬ☩칲⤻싂⯂㵘顴灋ꅯ䭉䩡ꥥ弩䴰䪣歱欤⩊穇쵮쉟䄪丮䞥쉂昰優倥䀱뽈</w:t>
      </w:r>
      <w:r>
        <w:rPr/>
        <w:t>ⱘ</w:t>
      </w:r>
      <w:r>
        <w:rPr/>
        <w:t>㇃믃噴瓎橕砽櫂祾兌捓⿂幖橺煱㭡䐮썹㙺稬⑌㋎奏慂⍓ね䑾묽㡩㵳㥣쉪橵游眯穀砸䐲ꥫ㉸㞡ꥳ啭⤲捣쉬呁繍⶿䅚ㄪ㈳ꌦ桪㓍䁁年䁫㮮䄭呓医쌴㠥</w:t>
      </w:r>
      <w:r>
        <w:rPr/>
        <w:t>ꤱ</w:t>
      </w:r>
      <w:r>
        <w:rPr/>
        <w:t>㠬浆싎㬣堯쉓슘普㙔⏂ꎻ⪮瑶潈ꅺ䬥睆䕔숦⦻儣싂牔뇂</w:t>
      </w:r>
      <w:r>
        <w:rPr/>
        <w:t>⡍</w:t>
      </w:r>
      <w:r>
        <w:rPr/>
        <w:t>猰弩슱畆硲䜫㦱敶♤牳ꅋ婾噀礩煑⧎쉚犻搵</w:t>
      </w:r>
      <w:r>
        <w:rPr/>
        <w:t>ꕨ</w:t>
      </w:r>
      <w:r>
        <w:rPr/>
        <w:t>쉰⺩㡑䱃⫂歅㐭䩤ꥳ朩弸䑍獋磍彔瑴䑷</w:t>
      </w:r>
      <w:r>
        <w:rPr/>
        <w:t>ⱴ</w:t>
      </w:r>
      <w:r>
        <w:rPr/>
        <w:t>顪灊䊘䫃䩬商숣癶係硆㩗桙</w:t>
      </w:r>
      <w:r>
        <w:rPr/>
        <w:t>ⴷ</w:t>
      </w:r>
      <w:r>
        <w:rPr/>
        <w:t>摱桊轭㵔㮩橗啘싂獊獃⹾녾偬杖湹啵쉘쉔䩠牁䩎偓䝀丣杌卞沘瀸</w:t>
      </w:r>
      <w:r>
        <w:rPr/>
        <w:t>⠦</w:t>
      </w:r>
      <w:r>
        <w:rPr/>
        <w:t>摓</w:t>
      </w:r>
      <w:r>
        <w:rPr/>
        <w:t>⠮⠺</w:t>
      </w:r>
      <w:r>
        <w:rPr/>
        <w:t>䴲昮┳扣쉚쉸穒⽴汅飂䯂繘唱梩䅎丷碣楪楖㑁깋攨敾⩘䡰奦쵗</w:t>
      </w:r>
      <w:r>
        <w:rPr/>
        <w:t>ꕘ</w:t>
      </w:r>
      <w:r>
        <w:rPr/>
        <w:t>䉇仂睔樫쉮쵗幑欵㵐桅㡠쵪</w:t>
      </w:r>
      <w:r>
        <w:rPr/>
        <w:t>Ɐ</w:t>
      </w:r>
      <w:r>
        <w:rPr/>
        <w:t>㕒䄊㏂䡘㈫凎숩쵸⮮嘬柂顅㬬彄哂⻂⫎쉱潗䆮接氥敚⛍穕祎䕤쉤䥕⥺䚘晶䱪</w:t>
      </w:r>
      <w:r>
        <w:rPr/>
        <w:t>ꦬ</w:t>
      </w:r>
      <w:r>
        <w:rPr/>
        <w:t>⽋う幷栤숸斏繆灦砶뭤츯䓃⩕弶䉧⍰㉭犩犥毃祒⩚⩴㡎㵙걑쉙係縺ぞ轕䠣⭗䑙䥖瘹⽌䙴슻쉂橓䱰</w:t>
      </w:r>
      <w:r>
        <w:rPr/>
        <w:t>ꕎ</w:t>
      </w:r>
      <w:r>
        <w:rPr/>
        <w:t>佢慟㪮硥卋砲䕌迂潀攺兖戸⌳╃䡵猯㣂ꌲ慓榩숨治䍪極ꥴ싂㩱华</w:t>
      </w:r>
      <w:r>
        <w:rPr/>
        <w:t>ⵒ</w:t>
      </w:r>
      <w:r>
        <w:rPr/>
        <w:t>쵱幌㐹㮿煅♹쌬㕾恕顢걇潨愺</w:t>
      </w:r>
      <w:r>
        <w:rPr/>
        <w:t>ꖬ</w:t>
      </w:r>
      <w:r>
        <w:rPr/>
        <w:t>椽䍺ꥩ泂侩</w:t>
      </w:r>
      <w:r>
        <w:rPr/>
        <w:t>꧃</w:t>
      </w:r>
      <w:r>
        <w:rPr/>
        <w:t>㨭딱慀䈪獦뭋皻徬戻썘柂뼽</w:t>
      </w:r>
      <w:r>
        <w:rPr/>
        <w:t>꤭</w:t>
      </w:r>
      <w:r>
        <w:rPr/>
        <w:t>ㄻ挶ꍟ願辡繪嚘ꥮ疡暣兺穬䑰⛂砹䅗轘쉞灚㡬契湦㙯䍂</w:t>
      </w:r>
      <w:r>
        <w:rPr/>
        <w:t>ⶏ☪</w:t>
      </w:r>
      <w:r>
        <w:rPr/>
        <w:t>潐硄壂惍椮䉹䅓䍘</w:t>
      </w:r>
      <w:r>
        <w:rPr/>
        <w:t>ꕐ</w:t>
      </w:r>
      <w:r>
        <w:rPr/>
        <w:t>癥焱딣슱忂䑬汏쉞⬮弤ꅶ䅭䅾媬쉎恀</w:t>
      </w:r>
      <w:r>
        <w:rPr/>
        <w:t>⵰</w:t>
      </w:r>
      <w:r>
        <w:rPr/>
        <w:t>쉉䦥슬쉣唶⪘㤦弬栵琺圭搽䧂⤦桃䕥⽎恒⩔愷</w:t>
      </w:r>
      <w:r>
        <w:rPr/>
        <w:t>ⱌ</w:t>
      </w:r>
      <w:r>
        <w:rPr/>
        <w:t>恏쉧⨽失揂⽣⭯奯眴㔩</w:t>
      </w:r>
      <w:r>
        <w:rPr/>
        <w:t>꥟</w:t>
      </w:r>
      <w:r>
        <w:rPr/>
        <w:t>娸扒渫ぢ乷慪し含땭갺⹯Ⓜセ⨳㴪㭹뇍猷墱쉕䮡㡬憮栭⧂削딽穆祉囍쉰⑥쵇㩳믂㝁⭁橯弹숥슡汖쉑灳䝏갴硟党슘⭉쉐䈫浅㑦</w:t>
      </w:r>
      <w:r>
        <w:rPr/>
        <w:t>ⴴ</w:t>
      </w:r>
      <w:r>
        <w:rPr/>
        <w:t>獦㠤䐬썣쉰妻쏂䙀㠰弪㶡㛂㣎㙌礲睴뼺</w:t>
      </w:r>
      <w:r>
        <w:rPr/>
        <w:t>ꥆ</w:t>
      </w:r>
      <w:r>
        <w:rPr/>
        <w:t>썎</w:t>
      </w:r>
      <w:r>
        <w:rPr/>
        <w:t>⡪</w:t>
      </w:r>
      <w:r>
        <w:rPr/>
        <w:t>癐㩩墥煫慯䑏㷂┨꺏ꍔ⩅櫂▻彧䭡㴷氦</w:t>
      </w:r>
      <w:r>
        <w:rPr/>
        <w:t>ⴣ</w:t>
      </w:r>
      <w:r>
        <w:rPr/>
        <w:t>縳氫</w:t>
      </w:r>
      <w:r>
        <w:rPr/>
        <w:t>ⴷ</w:t>
      </w:r>
      <w:r>
        <w:rPr/>
        <w:t>䩀슘朦㭞慾淂噫奦墿⬺㥳䂵剴瞻呌싂智숫넣浘瑚頪ꅇ圮䴪䫃塇樫⹌뗂쉾쉫㛂뗂㟍䩵種쉯숽㑈慔䛂剦䜪睨䲥䵶先塪⭇䴺〪⨹㡢</w:t>
      </w:r>
      <w:r>
        <w:rPr/>
        <w:t>ꕤ</w:t>
      </w:r>
      <w:r>
        <w:rPr/>
        <w:t>椴娣墡楙䘪繈攪떮</w:t>
      </w:r>
      <w:r>
        <w:rPr/>
        <w:t>Ⱛ</w:t>
      </w:r>
      <w:r>
        <w:rPr/>
        <w:t>潔䖮滂㝳䁤썇䵃⥯䱥㍟</w:t>
      </w:r>
      <w:r>
        <w:rPr/>
        <w:t>ꥉ</w:t>
      </w:r>
      <w:r>
        <w:rPr/>
        <w:t>癧愤櫂扨춏睠䵎椩歌慔㮣佾桞欤湹싂欪䞬瞮㉵炩穙슏쉤䲿⩬顆汆㤬䅚슘</w:t>
      </w:r>
      <w:r>
        <w:rPr/>
        <w:t>Ⳃ</w:t>
      </w:r>
      <w:r>
        <w:rPr/>
        <w:t>㈨瑳</w:t>
      </w:r>
      <w:r>
        <w:rPr/>
        <w:t>ꕫ</w:t>
      </w:r>
      <w:r>
        <w:rPr/>
        <w:t>ꥷ㜫樳䵟咏묮</w:t>
      </w:r>
      <w:r>
        <w:rPr/>
        <w:t>ꕚ</w:t>
      </w:r>
      <w:r>
        <w:rPr/>
        <w:t>儬沘㠯䑕祠⹊顇䍟숵乁쉌搪畷㛂쉀쌪畇⽳촰⴦⩢</w:t>
      </w:r>
      <w:r>
        <w:rPr/>
        <w:t>⣂ⱙ</w:t>
      </w:r>
      <w:r>
        <w:rPr/>
        <w:t>奚㍇ꌰ輫凂䍘녨뾡参䋂妏䤴⍅顪깁♅쌩㠽넨栫爸⩧땆㮡䍤慅剂땏칯땖祕싂䱘潁檡쉮灂⸹</w:t>
      </w:r>
      <w:r>
        <w:rPr/>
        <w:t>ⵡ⩐</w:t>
      </w:r>
      <w:r>
        <w:rPr/>
        <w:t>穾⼴㕐娦┸㙫뽍剢䭙恌뭳㵾䕊ꍙ㐊뗎⧂곂⑵幌㵞顴䅗乄捕涱佡쉫浒ꄯ灷劵㟎뽉纥쉳㩱䠰灺页㈺쉱쉍盂䆩獊秂䦡⸨昴╾捃椳䨪父繉쵮</w:t>
      </w:r>
      <w:r>
        <w:rPr/>
        <w:t>⣃</w:t>
      </w:r>
      <w:r>
        <w:rPr/>
        <w:t>亵狂氰䅔㑕㝙쉊疱呱ꥹ⩃ꆵ硗猽쉁畟䠹㵬쉧䥧䭹婘쉭䭾枡䧂슬㥀槎쉏</w:t>
      </w:r>
      <w:r>
        <w:rPr/>
        <w:t>꧂</w:t>
      </w:r>
      <w:r>
        <w:rPr/>
        <w:t>ꄵ㉵啖쉢㉈딯㘯</w:t>
      </w:r>
      <w:r>
        <w:rPr/>
        <w:t>⡋</w:t>
      </w:r>
      <w:r>
        <w:rPr/>
        <w:t>칓</w:t>
      </w:r>
      <w:r>
        <w:rPr/>
        <w:t>⡆</w:t>
      </w:r>
      <w:r>
        <w:rPr/>
        <w:t>䔯쉒䁭涡䘶</w:t>
      </w:r>
      <w:r>
        <w:rPr/>
        <w:t>⠸</w:t>
      </w:r>
      <w:r>
        <w:rPr/>
        <w:t>樰㶘嘻</w:t>
      </w:r>
      <w:r>
        <w:rPr/>
        <w:t>ⱉ</w:t>
      </w:r>
      <w:r>
        <w:rPr/>
        <w:t>쉄䅬</w:t>
      </w:r>
      <w:r>
        <w:rPr/>
        <w:t>ꕉ</w:t>
      </w:r>
      <w:r>
        <w:rPr/>
        <w:t>㐩䌶繤䉠煋쉰枩婟╞곎旂楥眣═公䨩㡸㞏䱆戭㙟겱䇂싂</w:t>
      </w:r>
      <w:r>
        <w:rPr/>
        <w:t>ⵖ</w:t>
      </w:r>
      <w:r>
        <w:rPr/>
        <w:t>䕳쉗橵䄫サ</w:t>
      </w:r>
      <w:r>
        <w:rPr/>
        <w:t>ꕢ</w:t>
      </w:r>
      <w:r>
        <w:rPr/>
        <w:t>庘瑉偁䅂숤썇滂癁쉠⥤橧◂璣⥐乬歸㓂㡹㦿歟吵廂獊榏线◂灠睆瑥䉞睁촹晤掱哃㙯ꄩ⫎䑃噥⨺矂柂䔹⹦堽쉏㜤慞쉙</w:t>
      </w:r>
      <w:r>
        <w:rPr/>
        <w:t>⢩⨣</w:t>
      </w:r>
      <w:r>
        <w:rPr/>
        <w:t>洱攸㡂숲䀴奯ꍯ쉰漯䭗倳汔</w:t>
      </w:r>
      <w:r>
        <w:rPr/>
        <w:t>⡮</w:t>
      </w:r>
      <w:r>
        <w:rPr/>
        <w:t>㙰濂쉫䅖</w:t>
      </w:r>
      <w:r>
        <w:rPr/>
        <w:t>꥟</w:t>
      </w:r>
      <w:r>
        <w:rPr/>
        <w:t>㕎╈걤</w:t>
      </w:r>
      <w:r>
        <w:rPr/>
        <w:t>ⱸ⩀</w:t>
      </w:r>
      <w:r>
        <w:rPr/>
        <w:t>繷塣啀㩍轏漸輽乷弣噁盂㵋</w:t>
      </w:r>
      <w:r>
        <w:rPr/>
        <w:t>ⱐ</w:t>
      </w:r>
      <w:r>
        <w:rPr/>
        <w:t>츨佰⒩쵣⪬瑌硺ぱ쏂㗂㯂䪱强ㄪ塣張쉂檡쉬㉱䨶䨴䵧긲⮱㙷挳畁睴䜴쉊楕沩쌸恏縥汨䉥쉪㭇汲婮剂廂䍪촳䰸个泂榏䈤穀쉟憵発䩔吳煗拂썅䁑珂朶쉁⽮傩輯睃⩔㵀堦┩挹㵙畇䵊싂瀶쉚柂䲬슡䯂⩆䐱潮썰碥㙅⩙縯䯃瞏긬⧂婮⵷갲扰⍨㭇幘獎⧂䘬⨷격싂佁㠫⽵礥㯂㉰畠䠴㓂恖⺵쉂噪</w:t>
      </w:r>
      <w:r>
        <w:rPr/>
        <w:t>⡊</w:t>
      </w:r>
      <w:r>
        <w:rPr/>
        <w:t>䙲浱숩䨱娭칸獴⭑䊬㉈슮⪘慞䤺䐪滂㴳쌸㍩갷晣唨숤入㥥⎏䶥뗂⑉쉀⤷㴵쉱쉾⧎숬◂ヂ⿂넺冘娥㙬卩挺⭂</w:t>
      </w:r>
      <w:r>
        <w:rPr/>
        <w:t>ꕋ</w:t>
      </w:r>
      <w:r>
        <w:rPr/>
        <w:t>敹櫂䭏⹥</w:t>
      </w:r>
      <w:r>
        <w:rPr/>
        <w:t>ꔹ</w:t>
      </w:r>
      <w:r>
        <w:rPr/>
        <w:t>睍뇂⸵⸺怪䂮穟癬쉁渥橬㍅䠴숮숹奢뭗砣反坚辻쉾쉁쵞겻땎ㅘ䵆⥉潕伪쉤䀳⚩縱漩䠪壂㵨傘㙢硾百橷뾻數㭹⽩⥲䮘숪泂畆刱桬搶╥䉺ꍁ恤具㜫⹇帱썈㙩ꅁ䉺쉡獦⩘䧂♠쌱⥎⑫愪숻㍄瑫ꅐㄹ䮿촶䵀此ネ㍨뮬䁅灕坥쉁갽ふ癢祀촨轀乹숱걲</w:t>
      </w:r>
      <w:r>
        <w:rPr/>
        <w:t>Ⱝ</w:t>
      </w:r>
      <w:r>
        <w:rPr/>
        <w:t>䙴䞱</w:t>
      </w:r>
      <w:r>
        <w:rPr/>
        <w:t>ꖩ</w:t>
      </w:r>
      <w:r>
        <w:rPr/>
        <w:t>쵎⩧呏穖㛂䬲⽅</w:t>
      </w:r>
      <w:r>
        <w:rPr/>
        <w:t>ꥏ┷⪩</w:t>
      </w:r>
      <w:r>
        <w:rPr/>
        <w:t>䕟䝑칱佱横㌊沏쉰痍㉍ꅢ歯坨</w:t>
      </w:r>
      <w:r>
        <w:rPr/>
        <w:t>ꕫ</w:t>
      </w:r>
      <w:r>
        <w:rPr/>
        <w:t>儭䭤습⩧╃轰䙞㑘圪㉺싂ꥹ滍潏ꅷ䌺䨷栶㊱쉗숯繡꺘걔㡃砮</w:t>
      </w:r>
      <w:r>
        <w:rPr/>
        <w:t>ⵂ</w:t>
      </w:r>
      <w:r>
        <w:rPr/>
        <w:t>呯┬䦻顔䵢썕숦䳂朵</w:t>
      </w:r>
      <w:r>
        <w:rPr/>
        <w:t>ꥒ</w:t>
      </w:r>
      <w:r>
        <w:rPr/>
        <w:t>뼪哂穄復汁</w:t>
      </w:r>
      <w:r>
        <w:rPr/>
        <w:t>ꤻ</w:t>
      </w:r>
      <w:r>
        <w:rPr/>
        <w:t>侘砺쉃ㄪ䝂瘥圳普숯晵㫂㨩땅ꥶ⩹侻普</w:t>
      </w:r>
      <w:r>
        <w:rPr/>
        <w:t>ⰽ</w:t>
      </w:r>
      <w:r>
        <w:rPr/>
        <w:t>欳㎩㭐捈嘬偓セ♱</w:t>
      </w:r>
      <w:r>
        <w:rPr/>
        <w:t>ꤱ</w:t>
      </w:r>
      <w:r>
        <w:rPr/>
        <w:t>숪坚숨扬祯攰矂뗎儱滃꥔祅庘⎮⬨⚬穘秎⹠⨪숱</w:t>
      </w:r>
      <w:r>
        <w:rPr/>
        <w:t>ꤴ</w:t>
      </w:r>
      <w:r>
        <w:rPr/>
        <w:t>䡫䁏含县湩ꍕ偵쉤桸恂縪磎㠵ぉ晏</w:t>
      </w:r>
      <w:r>
        <w:rPr/>
        <w:t>Ⱓ</w:t>
      </w:r>
      <w:r>
        <w:rPr/>
        <w:t>桺輱㬥㙸쉲쉾㑴⒩䝙㵁</w:t>
      </w:r>
      <w:r>
        <w:rPr/>
        <w:t>ꕘ</w:t>
      </w:r>
      <w:r>
        <w:rPr/>
        <w:t>슿⿍⎡㤹썐轚攳⑎䑄傣숳䡷彙숮氣⸳땁顢</w:t>
      </w:r>
      <w:r>
        <w:rPr/>
        <w:t>⡗</w:t>
      </w:r>
      <w:r>
        <w:rPr/>
        <w:t>䭳ꅦ乥⒡娩懂䍴礬쉆旂걵奁爷昶求딤晚庡ㄪ䌭ㆩ噞㣂䌩쉶숹뭹䵄ヂ懂湏</w:t>
      </w:r>
      <w:r>
        <w:rPr/>
        <w:t>ꗃ</w:t>
      </w:r>
      <w:r>
        <w:rPr/>
        <w:t>㇂嗂敳夰丱┭橌䈤䝶┩쉟漷掩夳卬</w:t>
      </w:r>
      <w:r>
        <w:rPr/>
        <w:t>ꖱ</w:t>
      </w:r>
      <w:r>
        <w:rPr/>
        <w:t>圱쉦ꥭ㕫⌯⩀숶瑧䔰役쉟䶡唱숴塰焬䍮</w:t>
      </w:r>
      <w:r>
        <w:rPr/>
        <w:t>Ⳃ⨩⹹</w:t>
      </w:r>
      <w:r>
        <w:rPr/>
        <w:t>쵂⩣⎻塗暡吸瑌칞쉁㜷夳兵◂乣䵖⿂꥙䇂弤䖮煃㍀㭢夯塨</w:t>
      </w:r>
      <w:r>
        <w:rPr/>
        <w:t>⠨</w:t>
      </w:r>
      <w:r>
        <w:rPr/>
        <w:t>뽃㏂ꎩ쉣⽂吥녔쉱㦏恃灒컂䰵쉍ㅤ彞䑹偣</w:t>
      </w:r>
      <w:r>
        <w:rPr/>
        <w:t>ꥃ</w:t>
      </w:r>
      <w:r>
        <w:rPr/>
        <w:t>䠨칓䭇牒쉣氰晤繕嘻⩗祪껂䁹䤬⬬歧灹쉯䑖䌳本欪矂뽄숽䛂偀彂徘䲩⽮숫ꥯ⥑嘵</w:t>
      </w:r>
      <w:r>
        <w:rPr/>
        <w:t>ꦻ</w:t>
      </w:r>
      <w:r>
        <w:rPr/>
        <w:t>䄣쎩쌻偙睖桗坚⩖桺숸犬獃湹♟㭞桺䵊ꏎ쉯庘⨵걂䔲淂竃嚮䴪</w:t>
      </w:r>
      <w:r>
        <w:rPr/>
        <w:t>Ⱡ</w:t>
      </w:r>
      <w:r>
        <w:rPr/>
        <w:t>璮깡ꅤ灌轲㧂㕥쉌渻㌨晬쉫曂䌭塙쵔橲슥뭶숮⼰根</w:t>
      </w:r>
      <w:r>
        <w:rPr/>
        <w:t>꤫</w:t>
      </w:r>
      <w:r>
        <w:rPr/>
        <w:t>䑸쉴쉗╔㑾䫂䡲悥嗎</w:t>
      </w:r>
      <w:r>
        <w:rPr/>
        <w:t>ꥂ⚥</w:t>
      </w:r>
      <w:r>
        <w:rPr/>
        <w:t>㞥䖿昶⽊꺏⩠</w:t>
      </w:r>
      <w:r>
        <w:rPr/>
        <w:t>⣂</w:t>
      </w:r>
      <w:r>
        <w:rPr/>
        <w:t>칣</w:t>
      </w:r>
      <w:r>
        <w:rPr/>
        <w:t>ꖻ</w:t>
      </w:r>
      <w:r>
        <w:rPr/>
        <w:t>縪숩숰⩟깬甹塶頯䄶娨슮挵㴸㕣⒣砲洵㊮癱彅㒿甶㝨嫂挹晀ㅀ㭺⦵神쉯⺻池捋</w:t>
      </w:r>
      <w:r>
        <w:rPr/>
        <w:t>ꤻꤴ</w:t>
      </w:r>
      <w:r>
        <w:rPr/>
        <w:t>浗砶摘娦䪏ꎥ澻卅摫ꍶ眨㌩⍣␥㓍悥厏싂</w:t>
      </w:r>
      <w:r>
        <w:rPr/>
        <w:t>ꤳ⚩</w:t>
      </w:r>
      <w:r>
        <w:rPr/>
        <w:t>㙈疥ꇂ繯슮彖걕⭨捾쉰乤佺㍀㑊囂䝶䐷刵㕂䆥㎱㥁旂涩䩟䣂剆扇䌻䵣杩♯썬捉剏䙨⩥㖻磃ꍌ㩭僂䊱⚱䫂쉒瑚奪⽴땔썎䥸⨨䁃네⩔協</w:t>
      </w:r>
      <w:r>
        <w:rPr/>
        <w:t>⠣ⰴ</w:t>
      </w:r>
      <w:r>
        <w:rPr/>
        <w:t>迂欩坓䵎㡋眱泃깴穯桐䐲㠪㐨璮㔫轪秂ぞ湟払憘猳幋䙱䀬撩危硦㴣쉣</w:t>
      </w:r>
      <w:r>
        <w:rPr/>
        <w:t>Ⰺ</w:t>
      </w:r>
      <w:r>
        <w:rPr/>
        <w:t>歀</w:t>
      </w:r>
      <w:r>
        <w:rPr/>
        <w:t>ⴥ</w:t>
      </w:r>
      <w:r>
        <w:rPr/>
        <w:t>轷䉮枣䨩☣䰽쉅ㅨ嚩㘰㚿噣䙰㉡㌬쎩惎浨幹⛂睲♬燍뿃䉧딲쉙偬⩒츳걊畂湗⾬䭌攮쉍䄥幺⯂敂熘䍾껃嫂쉢⑮믂䝷晠⽤䃂偵炣ꥺ싂</w:t>
      </w:r>
      <w:r>
        <w:rPr/>
        <w:t>ⱪ</w:t>
      </w:r>
      <w:r>
        <w:rPr/>
        <w:t>습嘯塥쉙灆䧂ㅄ䆩塔䐪秎棂녌㇂쉬싎ꌺ묫参䅮獖晤䜣畸㬻䁊쉘⌺ㅰ</w:t>
      </w:r>
      <w:r>
        <w:rPr/>
        <w:t>⡈</w:t>
      </w:r>
      <w:r>
        <w:rPr/>
        <w:t>놿漬ㅌ愰炻뗃쉓盂穄咏⌫ꄷ呴噢煷忂獡䍇産潢疏晫䅩噈</w:t>
      </w:r>
      <w:r>
        <w:rPr/>
        <w:t>ꕥ</w:t>
      </w:r>
      <w:r>
        <w:rPr/>
        <w:t>慈吮㪩㠱䙎支䁅썟䐥䋃祯体啬⴪</w:t>
      </w:r>
      <w:r>
        <w:rPr/>
        <w:t>ꔯ</w:t>
      </w:r>
      <w:r>
        <w:rPr/>
        <w:t>椦繘쵠㥵㙨䕍숳復坰敔歍彭뭷伮纏숭䌯砯眥쉨ꅰ槂숤츨⼮숺☤</w:t>
      </w:r>
      <w:r>
        <w:rPr/>
        <w:t>⡊ⱍ</w:t>
      </w:r>
      <w:r>
        <w:rPr/>
        <w:t>ⴷ</w:t>
      </w:r>
      <w:r>
        <w:rPr/>
        <w:t>祑忂쉫䢣愭䧂ꥸㅍ⌦浚皿㗂⩨</w:t>
      </w:r>
      <w:r>
        <w:rPr/>
        <w:t>꧂</w:t>
      </w:r>
      <w:r>
        <w:rPr/>
        <w:t>禩⺿幣淂夺㭚塲恷䝭桉偤㥳뽳ㄭ쉎䝖䢿晊㦿颥ꌩ칌疥恤㉥숴湆묷婳䒥㑥噥쉳⩫漬╨녱含帮깸</w:t>
      </w:r>
      <w:r>
        <w:rPr/>
        <w:t>ⱄ</w:t>
      </w:r>
      <w:r>
        <w:rPr/>
        <w:t>摾숴쉫쉲䛂轉쉷ꍯ䌪ꍣ㍱숪㚣戬</w:t>
      </w:r>
      <w:r>
        <w:rPr/>
        <w:t>ꖩ</w:t>
      </w:r>
      <w:r>
        <w:rPr/>
        <w:t>䱐⑓夷偋쉊坎夥に숹䴽輪轈⥓䍊顂摸습汤盂㩺⦱乧䁗乪轩児⩳숶䩠搭㘫ꥭ쉫쉎栬믂炡塈輮爰潀쉦ㆮ搹八⹈䵒汨쉈嚩剡⤶</w:t>
      </w:r>
      <w:r>
        <w:rPr/>
        <w:t>ⵞ</w:t>
      </w:r>
      <w:r>
        <w:rPr/>
        <w:t>㡋䤴獟뗂癡ꄲ</w:t>
      </w:r>
      <w:r>
        <w:rPr/>
        <w:t>⡱</w:t>
      </w:r>
      <w:r>
        <w:rPr/>
        <w:t>숸뼣灾瑂珂䉉䐣輭愣뇂</w:t>
      </w:r>
      <w:r>
        <w:rPr/>
        <w:t>ⲻ</w:t>
      </w:r>
      <w:r>
        <w:rPr/>
        <w:t>츻⿍橾</w:t>
      </w:r>
      <w:r>
        <w:rPr/>
        <w:t>ⱖ</w:t>
      </w:r>
      <w:r>
        <w:rPr/>
        <w:t>輨倰媏⪩⑍歗窣戶卋磂佌堨</w:t>
      </w:r>
      <w:r>
        <w:rPr/>
        <w:t>ⵥ</w:t>
      </w:r>
      <w:r>
        <w:rPr/>
        <w:t>犩䢿㙟㡞欰捓娺剸煵旂슩疿嘪玘磂묩殻削娳捬싂盂뽎썲쵶䩀濂긮爸圱潗抱澘㬲楲偄辩⥷쌱</w:t>
      </w:r>
      <w:r>
        <w:rPr/>
        <w:t>ꕔ</w:t>
      </w:r>
      <w:r>
        <w:rPr/>
        <w:t>⡉</w:t>
      </w:r>
      <w:r>
        <w:rPr/>
        <w:t>䵳ぐ뾱숹㥖潠光塚桃뭏揂䵖瘱ꌫ⾩輱㧂奱哂⛂攸숩顙夻扶冩潙勂纩싂塓쉖牄扞⽁䙸泂㡃獊㭴⹷㑂䍳㍊瘯楴婆칔瓂ㄵ㕚樻彰</w:t>
      </w:r>
      <w:r>
        <w:rPr/>
        <w:t>⡦</w:t>
      </w:r>
      <w:r>
        <w:rPr/>
        <w:t>敘朽冏걭繁쉪곂컂䟂桫쉉春⹕㏂㩒浯</w:t>
      </w:r>
      <w:r>
        <w:rPr/>
        <w:t>ꖥ</w:t>
      </w:r>
      <w:r>
        <w:rPr/>
        <w:t>垡㵒땓歾䢘썄爷⬬榏椪䑩暿啙뾩繠㎩歴瑸숮쉹⦩唲</w:t>
      </w:r>
      <w:r>
        <w:rPr/>
        <w:t>Ⱶ</w:t>
      </w:r>
      <w:r>
        <w:rPr/>
        <w:t>쉏匣䚏</w:t>
      </w:r>
      <w:r>
        <w:rPr/>
        <w:t>ꥏ</w:t>
      </w:r>
      <w:r>
        <w:rPr/>
        <w:t>⽑瀤轭⩆⥷怳䍣捡瓃⍳砸칱セ䉈墩ꏃ슿欹쉙㡁㌣睨쵯뼨㝶咵玩㎻ꥣ⨲纩칒쉚䁓뼦쉸䛂뽎狂硦╁厬庿䘶彾戻坥쉂</w:t>
      </w:r>
      <w:r>
        <w:rPr/>
        <w:t>ꤪ</w:t>
      </w:r>
      <w:r>
        <w:rPr/>
        <w:t>숪䅭쉅</w:t>
      </w:r>
      <w:r>
        <w:rPr/>
        <w:t>ꕱ</w:t>
      </w:r>
      <w:r>
        <w:rPr/>
        <w:t>䍞⹔吊沬䵍䪏</w:t>
      </w:r>
      <w:r>
        <w:rPr/>
        <w:t>ꤻ</w:t>
      </w:r>
      <w:r>
        <w:rPr/>
        <w:t>쵥</w:t>
      </w:r>
      <w:r>
        <w:rPr/>
        <w:t>꧍</w:t>
      </w:r>
      <w:r>
        <w:rPr/>
        <w:t>垩剒劘㑴쉩畑係뼩숩杭□擂穒숽쎵幃顭剱猭截⒘㴵彥恄渪쉙䜵䥟噉係녾슘壂싍</w:t>
      </w:r>
      <w:r>
        <w:rPr/>
        <w:t>ꥂ⭞</w:t>
      </w:r>
      <w:r>
        <w:rPr/>
        <w:t>慫숭슻戸桕媣䭈슿车䳂柂⹏겥克녭䥟獂쉥稬䨹쉃쉚⌺你䉏⍐</w:t>
      </w:r>
      <w:r>
        <w:rPr/>
        <w:t>ꗃ</w:t>
      </w:r>
      <w:r>
        <w:rPr/>
        <w:t>䙰䉇䩍剩♶丶</w:t>
      </w:r>
      <w:r>
        <w:rPr/>
        <w:t>ꕕ</w:t>
      </w:r>
      <w:r>
        <w:rPr/>
        <w:t>爤썵⛍㈺䭁㭎ꇂ㤥⥔ㅂ睭㈥쌪쉰칠슩㍙慡瑗䬶湥䖘㛂䵹璣쉺䩴獸</w:t>
      </w:r>
      <w:r>
        <w:rPr/>
        <w:t>ⱟ</w:t>
      </w:r>
      <w:r>
        <w:rPr/>
        <w:t>딤啎</w:t>
      </w:r>
      <w:r>
        <w:rPr/>
        <w:t>ⲣ</w:t>
      </w:r>
      <w:r>
        <w:rPr/>
        <w:t>眷晐䢥椷</w:t>
      </w:r>
      <w:r>
        <w:rPr/>
        <w:t>ⷎ</w:t>
      </w:r>
      <w:r>
        <w:rPr/>
        <w:t>伸䵬瘩쌷盂㭆䬺牪呢♐懂㈩䇂漮䣂噘쌲딭숽怰㡾゘た</w:t>
      </w:r>
      <w:r>
        <w:rPr/>
        <w:t>ꤲⓂ</w:t>
      </w:r>
      <w:r>
        <w:rPr/>
        <w:t>橭碻傣具奍幆橕息䱇参乵</w:t>
      </w:r>
      <w:r>
        <w:rPr/>
        <w:t>ⲱ</w:t>
      </w:r>
      <w:r>
        <w:rPr/>
        <w:t>扠奉⩦</w:t>
      </w:r>
      <w:r>
        <w:rPr/>
        <w:t>⣂</w:t>
      </w:r>
      <w:r>
        <w:rPr/>
        <w:t>吤쉆窏⨸</w:t>
      </w:r>
      <w:r>
        <w:rPr/>
        <w:t>Ⱘ</w:t>
      </w:r>
      <w:r>
        <w:rPr/>
        <w:t>欹乬쉚攴☮䅚穴숶扑⸱䮘嚡⬱旂䭦䁀佱归劣穐⮘⼷幆偏䝾坌쌽㩸楒</w:t>
      </w:r>
      <w:r>
        <w:rPr/>
        <w:t>ⶡ</w:t>
      </w:r>
      <w:r>
        <w:rPr/>
        <w:t>搮圤灐癘ㅀ溩塓䵭쉗幯浄뇂䎣䍢⪿싂习뿂ㅞ㑴㤺녡恷䦱䤰汥</w:t>
      </w:r>
      <w:r>
        <w:rPr/>
        <w:t>ꕫ</w:t>
      </w:r>
      <w:r>
        <w:rPr/>
        <w:t>쉏㙉䭗뽂쉞悬㟂曂嚘桴䵑캡〴컂癎䀰機硅歵㉂湹偱㕴悿</w:t>
      </w:r>
      <w:r>
        <w:rPr/>
        <w:t>ꤺ</w:t>
      </w:r>
      <w:r>
        <w:rPr/>
        <w:t>潷⩕樫澡⫂딴顅塎关嚱㵐쉒䑲ꌷ</w:t>
      </w:r>
      <w:r>
        <w:rPr/>
        <w:t>ꥃ</w:t>
      </w:r>
      <w:r>
        <w:rPr/>
        <w:t>项琯⌮⺵儷⨯敍쉅繍ꅨ쉢セ䉘癓楬⻎쎘繳繶䪿漰在啫櫂ꥸ</w:t>
      </w:r>
      <w:r>
        <w:rPr/>
        <w:t>ꕥ</w:t>
      </w:r>
      <w:r>
        <w:rPr/>
        <w:t>睁磂</w:t>
      </w:r>
      <w:r>
        <w:rPr/>
        <w:t>ⴰ⥙◃</w:t>
      </w:r>
      <w:r>
        <w:rPr/>
        <w:t>䩙䦵⵮䁫㙃繌乂滎⍞쎡쉢瞩녦庩㉕㝸癌긴櫂䩬捘煍믂浊债ꅙ</w:t>
      </w:r>
      <w:r>
        <w:rPr/>
        <w:t>⢬</w:t>
      </w:r>
      <w:r>
        <w:rPr/>
        <w:t>噓♪숤⮣숫쉧쉧숹</w:t>
      </w:r>
      <w:r>
        <w:rPr/>
        <w:t>ⵂ</w:t>
      </w:r>
      <w:r>
        <w:rPr/>
        <w:t>걡䐲敍숥晚쉀쉅矂⥰榣搷</w:t>
      </w:r>
      <w:r>
        <w:rPr/>
        <w:t>ꕸ</w:t>
      </w:r>
      <w:r>
        <w:rPr/>
        <w:t>싂쉎┳</w:t>
      </w:r>
      <w:r>
        <w:rPr/>
        <w:t>ⶵ</w:t>
      </w:r>
      <w:r>
        <w:rPr/>
        <w:t>䁧⩯輤⨫</w:t>
      </w:r>
      <w:r>
        <w:rPr/>
        <w:t>ꤤ</w:t>
      </w:r>
      <w:r>
        <w:rPr/>
        <w:t>炣幡</w:t>
      </w:r>
      <w:r>
        <w:rPr/>
        <w:t>⣂</w:t>
      </w:r>
      <w:r>
        <w:rPr/>
        <w:t>偉쉒䉊堪䩷⭡捭顗㟂䁋帲숰쉪䑀숯丨쉋⽱㦡媱湾⩏繌䥄쉫䜩⏂⛂拂쉑淂쵬傥㖿㡊攻䩘</w:t>
      </w:r>
      <w:r>
        <w:rPr/>
        <w:t>ⰹ</w:t>
      </w:r>
      <w:r>
        <w:rPr/>
        <w:t>䵟䥞䥇并묰㤶䱌瘲ꥵ䛂숭칷䩘疮㵋슩䕺で떻촸抵䔮⏍硂婺썴ォ儳倲쉷䶿ꅏ㶣㝇判䡘獦⚬桵䝍㙌䭯甹㡺숭⒥⺥썙ꎵ呶澵䯂곂稩ꅂ䝮놩抻㍭戭</w:t>
      </w:r>
      <w:r>
        <w:rPr/>
        <w:t>ꥃꗍ</w:t>
      </w:r>
      <w:r>
        <w:rPr/>
        <w:t>ꇃ䧂숥灡╵</w:t>
      </w:r>
      <w:r>
        <w:rPr/>
        <w:t>⡍⍫</w:t>
      </w:r>
      <w:r>
        <w:rPr/>
        <w:t>祁弤怪㩴䅫奱숩囂걁俍轪⑨堰숴线轏楒惂祥</w:t>
      </w:r>
      <w:r>
        <w:rPr/>
        <w:t>⠦</w:t>
      </w:r>
      <w:r>
        <w:rPr/>
        <w:t>쉏썕⌯牃摟癍礳枻け䇂⒵㬳婙</w:t>
      </w:r>
      <w:r>
        <w:rPr/>
        <w:t>ⱟ</w:t>
      </w:r>
      <w:r>
        <w:rPr/>
        <w:t>쉠</w:t>
      </w:r>
      <w:r>
        <w:rPr/>
        <w:t>ꕗ⹥</w:t>
      </w:r>
      <w:r>
        <w:rPr/>
        <w:t>슏숻湨刪䉙╍溩嚩쉨瑯㭒䋃㠷㡷</w:t>
      </w:r>
      <w:r>
        <w:rPr/>
        <w:t>꧂꧂</w:t>
      </w:r>
      <w:r>
        <w:rPr/>
        <w:t>姂戤</w:t>
      </w:r>
      <w:r>
        <w:rPr/>
        <w:t>ꕸ</w:t>
      </w:r>
      <w:r>
        <w:rPr/>
        <w:t>깦긊彃</w:t>
      </w:r>
      <w:r>
        <w:rPr/>
        <w:t>⠷</w:t>
      </w:r>
      <w:r>
        <w:rPr/>
        <w:t>䡖䐹⭏♁䄨⩠啄杆쉉偺皘䶣煳쉡偠痂♔䝣쎘쌸뽷瀪湯噧呂㓃瓂䱫䜫䐩걫㨱䨲桭䤬晪䱩㭀䐥촽ꎣ彚爳䵆쉟䦥ォㄮ梘⮩摥싂倹</w:t>
      </w:r>
      <w:r>
        <w:rPr/>
        <w:t>⡕</w:t>
      </w:r>
      <w:r>
        <w:rPr/>
        <w:t>㙮</w:t>
      </w:r>
      <w:r>
        <w:rPr/>
        <w:t>ⷍ</w:t>
      </w:r>
      <w:r>
        <w:rPr/>
        <w:t>⽂䥨㴭轃硤⼽わ磍働䝫⼻</w:t>
      </w:r>
      <w:r>
        <w:rPr/>
        <w:t>ⵀ</w:t>
      </w:r>
      <w:r>
        <w:rPr/>
        <w:t>榣⭢딹⥾㭭砺ꥩ숶걌桴㦘杏⚣슱⿂偪⬫뾏◂䝃ㅫ棍䈬ꅰ䬰슏睖</w:t>
      </w:r>
      <w:r>
        <w:rPr/>
        <w:t>ꦩ</w:t>
      </w:r>
      <w:r>
        <w:rPr/>
        <w:t>ꏂな灶䟂捣坾걅䘫딹㍗庱⭵</w:t>
      </w:r>
      <w:r>
        <w:rPr/>
        <w:t>ⵚ⚬</w:t>
      </w:r>
      <w:r>
        <w:rPr/>
        <w:t>卆쉯摇爯╨悥唷㝆䅷䰲㑐㇂䵍뽎䄵쉓ꍀ쉣숵樬䁋싂枿숣⹘䦮轓츨쉖挩䖣ꌭ┹婃</w:t>
      </w:r>
      <w:r>
        <w:rPr/>
        <w:t>ꥍ</w:t>
      </w:r>
      <w:r>
        <w:rPr/>
        <w:t>乆䳂棍⏂숩昪䡵ち厥㍁头☯揂⼫䑚⌤犥╖⾱</w:t>
      </w:r>
      <w:r>
        <w:rPr/>
        <w:t>ꤲ</w:t>
      </w:r>
      <w:r>
        <w:rPr/>
        <w:t>쉦ꥲ</w:t>
      </w:r>
      <w:r>
        <w:rPr/>
        <w:t>ꗍ</w:t>
      </w:r>
      <w:r>
        <w:rPr/>
        <w:t>㠺仂㝤╟㨱槂숭䰸䶣轹眨ꌸ땂晊캱け뽕歇治疿渫㵥え串䵪䳂磂⑌散숣䞵朥柂땚곂땊䕵晘厵쉫檱♅䭒</w:t>
      </w:r>
      <w:r>
        <w:rPr/>
        <w:t>꧂</w:t>
      </w:r>
      <w:r>
        <w:rPr/>
        <w:t>䈽竂쉑氭ㄳ䂏쌦剉뭖呮䕫ㅪ弯琳冣轧娥☵瘷숰䕆橓湥䕴即䝗癤儮쉟</w:t>
      </w:r>
      <w:r>
        <w:rPr/>
        <w:t>⡉</w:t>
      </w:r>
      <w:r>
        <w:rPr/>
        <w:t>惃㏂泂爭輹㊩䭯厏쉢唽歸쉓繵绂䟂喻杅䂬Ⓜ겘势䭯卄敌秂⪵傻묹噠䎱婬</w:t>
      </w:r>
      <w:r>
        <w:rPr/>
        <w:t>ꗂ</w:t>
      </w:r>
      <w:r>
        <w:rPr/>
        <w:t>칊</w:t>
      </w:r>
      <w:r>
        <w:rPr/>
        <w:t>ꕨ</w:t>
      </w:r>
      <w:r>
        <w:rPr/>
        <w:t>湞瑳⨫嘪㖩</w:t>
      </w:r>
      <w:r>
        <w:rPr/>
        <w:t>Ⳃ</w:t>
      </w:r>
      <w:r>
        <w:rPr/>
        <w:t>椪㦵洣㑧⾵渪獌浨汭硃奠啥氶ぇ숲䕥꥞硌쵏佦㚬㩀愣ꆏ炡揂䭤䦵琣♃採恮⾵幙䯂슏⭁㵲㍧㋍땫梩</w:t>
      </w:r>
      <w:r>
        <w:rPr/>
        <w:t>ꥐ</w:t>
      </w:r>
      <w:r>
        <w:rPr/>
        <w:t>䥉强땔婏때妩敓奀歺⽤싂썍</w:t>
      </w:r>
      <w:r>
        <w:rPr/>
        <w:t>ꤸ</w:t>
      </w:r>
      <w:r>
        <w:rPr/>
        <w:t>䉙</w:t>
      </w:r>
      <w:r>
        <w:rPr/>
        <w:t>⢡</w:t>
      </w:r>
      <w:r>
        <w:rPr/>
        <w:t>ꥢ灲潩睰硟ꌦ䈰㙂㭹惂깱</w:t>
      </w:r>
      <w:r>
        <w:rPr/>
        <w:t>ꗂⵍ</w:t>
      </w:r>
      <w:r>
        <w:rPr/>
        <w:t>橭嫂쵍䐱⦘쉫彶彍頴䥞轒温繁㵲싂⿂㩮싂桅瑞氲㉨칺쉑걕橚䄭搫⹈╪뽔婪ⸯ㦣繅갲猭꥔埂쉐겘쉂曂偬晶剟䐪싂슘㚣㛂쉦䐪㜣哂嗂亏䢱䅓╤쉑稻㑅顐䭳帬䛂⑥⬪뽠䬵均숴쉍㙇挳㉞媮ず楣㩡싂堰䰪㡮䅴稳澩亻쏂쵦参义晔㤳숱갩楑ꇂ쉋く㍸㨬㭵䱪湈ꍗ⹀ㄫꏂ桞冻摨硅</w:t>
      </w:r>
      <w:r>
        <w:rPr/>
        <w:t>ⵋ</w:t>
      </w:r>
      <w:r>
        <w:rPr/>
        <w:t>卯습漰숦嘩汓六砯숱弨숴礹ꥺ䕒쉧婹嫂뇂㚱슥卨⦩㘳䮘渹⬭余䒬䌪⵱걢긭繀瀣</w:t>
      </w:r>
      <w:r>
        <w:rPr/>
        <w:t>Ⱚ</w:t>
      </w:r>
      <w:r>
        <w:rPr/>
        <w:t>淂ꥺ䩟撮싂╘㐊㙇䶣垣稴䵘㑔㕪煊⏎싂杴个異噺</w:t>
      </w:r>
      <w:r>
        <w:rPr/>
        <w:t>⡰</w:t>
      </w:r>
      <w:r>
        <w:rPr/>
        <w:t>췂橎佋稵</w:t>
      </w:r>
      <w:r>
        <w:rPr/>
        <w:t>ꤺ</w:t>
      </w:r>
      <w:r>
        <w:rPr/>
        <w:t>硖</w:t>
      </w:r>
      <w:r>
        <w:rPr/>
        <w:t>ⴥ</w:t>
      </w:r>
      <w:r>
        <w:rPr/>
        <w:t>썓牎晥䟂㫎䅹</w:t>
      </w:r>
      <w:r>
        <w:rPr/>
        <w:t>ⷎ</w:t>
      </w:r>
      <w:r>
        <w:rPr/>
        <w:t>㍖桌壂砬⌻</w:t>
      </w:r>
      <w:r>
        <w:rPr/>
        <w:t>⡘</w:t>
      </w:r>
      <w:r>
        <w:rPr/>
        <w:t>꧂</w:t>
      </w:r>
      <w:r>
        <w:rPr/>
        <w:t>潯</w:t>
      </w:r>
      <w:r>
        <w:rPr/>
        <w:t>⢬</w:t>
      </w:r>
      <w:r>
        <w:rPr/>
        <w:t>漹䂥♾㍲晱⥋恰㓂</w:t>
      </w:r>
      <w:r>
        <w:rPr/>
        <w:t>ꕤ</w:t>
      </w:r>
      <w:r>
        <w:rPr/>
        <w:t>숤䊵煀쉊瘰䡙껂쉏걱睆㬶䠦⹑伣婯轾䭀猪쵧塕澡獾㝸ꌹ쉯싂䙟盂啧</w:t>
      </w:r>
      <w:r>
        <w:rPr/>
        <w:t>ꦬ</w:t>
      </w:r>
      <w:r>
        <w:rPr/>
        <w:t>ガ</w:t>
      </w:r>
      <w:r>
        <w:rPr/>
        <w:t>ꕚ</w:t>
      </w:r>
      <w:r>
        <w:rPr/>
        <w:t>乮啞矂梻䙗卣䧂䤷幂쉬⩫橀㘳ꍏ㟂啑╴♧タ癴䰱㝃攬ꄽ䨭扅輦䉩䂱싂潊♪横璘</w:t>
      </w:r>
      <w:r>
        <w:rPr/>
        <w:t>ꦱ⑺</w:t>
      </w:r>
      <w:r>
        <w:rPr/>
        <w:t>䵷䷂䜪桅ꏂ쉏긳塙써㢡䅪䄱쉀湌扇뽄潄칺㝦杺䭑轁听牵╴淃</w:t>
      </w:r>
      <w:r>
        <w:rPr/>
        <w:t>⡸⭙⸩</w:t>
      </w:r>
      <w:r>
        <w:rPr/>
        <w:t>쉕⽒쉫哂坋娶숰〵㩴婟剈呚싂쉘䌳캱摰歲奦樫</w:t>
      </w:r>
      <w:r>
        <w:rPr/>
        <w:t>ꕨ</w:t>
      </w:r>
      <w:r>
        <w:rPr/>
        <w:t>췃升㥺烃剠츴⨵㵋呅</w:t>
      </w:r>
      <w:r>
        <w:rPr/>
        <w:t>ꕂ☳</w:t>
      </w:r>
      <w:r>
        <w:rPr/>
        <w:t>磂㒱楯썾쉆⨵姎忂漥녓</w:t>
      </w:r>
      <w:r>
        <w:rPr/>
        <w:t>ꥑ▻</w:t>
      </w:r>
      <w:r>
        <w:rPr/>
        <w:t>繘䨬㥸䍓쉖쉌</w:t>
      </w:r>
      <w:r>
        <w:rPr/>
        <w:t>꧂</w:t>
      </w:r>
      <w:r>
        <w:rPr/>
        <w:t>繑싂숮奬磂♳뗂⩊㞻㫂딫煓楎愽䕫쉫㙂㍅杯剉⩥㖮ꌵ⨰</w:t>
      </w:r>
      <w:r>
        <w:rPr/>
        <w:t>⠥</w:t>
      </w:r>
      <w:r>
        <w:rPr/>
        <w:t>縺颡顬窣琴偈쉄氦쉀䝴顄</w:t>
      </w:r>
      <w:r>
        <w:rPr/>
        <w:t>ⱨ</w:t>
      </w:r>
      <w:r>
        <w:rPr/>
        <w:t>슣걄싂깎噸轨拂抿</w:t>
      </w:r>
      <w:r>
        <w:rPr/>
        <w:t>ꥇꕁ</w:t>
      </w:r>
      <w:r>
        <w:rPr/>
        <w:t>未╹猳㉴숹꺬癣獦疥䕅슻싂</w:t>
      </w:r>
      <w:r>
        <w:rPr/>
        <w:t>ꦱ</w:t>
      </w:r>
      <w:r>
        <w:rPr/>
        <w:t>䵸托⑅⩬숽獭慬滃쌣⦱癔☭쉄癯截깶䑒㩧ㅢ䆥塃⍂灴搰殮⑒㯂䀴樤⩪搫쉏励䦡쉒녔桳牕傣쉞㛃磂㡚숵氪깘匥嚏슩묳畎䙨幋御㭨쉒녃䠱ぎ城噷</w:t>
      </w:r>
      <w:r>
        <w:rPr/>
        <w:t>꧃</w:t>
      </w:r>
      <w:r>
        <w:rPr/>
        <w:t>潁滂块擂轄㝦쉆婭倹勂檮潅⬳쉆묺坌쉭墥癄</w:t>
      </w:r>
      <w:r>
        <w:rPr/>
        <w:t>ꕴ</w:t>
      </w:r>
      <w:r>
        <w:rPr/>
        <w:t>湬⒘顣椭挭ꏃ⽉싍곂넪㉀ꍯ㡥畮쉪區㭥湲歠넴浗輩갽仃榮㘪⿍祕潯换噭䕗</w:t>
      </w:r>
      <w:r>
        <w:rPr/>
        <w:t>ⲵ</w:t>
      </w:r>
      <w:r>
        <w:rPr/>
        <w:t>啪敯쉖</w:t>
      </w:r>
      <w:r>
        <w:rPr/>
        <w:t>ⰶ</w:t>
      </w:r>
      <w:r>
        <w:rPr/>
        <w:t>㍌彌颵⥨浴쉚矂䁡쉱矂㪵⤰ꅙ⫂</w:t>
      </w:r>
      <w:r>
        <w:rPr/>
        <w:t>ꥐ</w:t>
      </w:r>
      <w:r>
        <w:rPr/>
        <w:t>䱨䙒⧂繺갹䅭呁撡슘</w:t>
      </w:r>
      <w:r>
        <w:rPr/>
        <w:t>⣂</w:t>
      </w:r>
      <w:r>
        <w:rPr/>
        <w:t>숳ㅦ⵱淍⩂繙刺奪久硑佄⩕ꎱ塁㯂㡮칳唸灪睵ㅐ갯䩯彺沏ヂ个具啉ꎥ쉢⭇輷⍫瑩悬갰砫倰娰㨫佲䁖ꅹⓃ䷂쉱춱⭴⨨敚⍐⹉♉⍙♗焬쉕ꥥ稵瀽㤵⽾㑉䵸땔⼬㭈⩩⬨恨吱⑨쉳硾樶っ砫䝴穂숭㭘矂煪㉖渦써䉶捇禬뭀㙚㠳琦睈瓎㮻砰쉸䂏礨ꌱ濍㑕汁坫婵串剚啺䉭䀬愊亻쵓啰ꍷ恠䅧晃⍪欳磃숹檮棎녩♎纵⿂㵞⑗䅶䁀쉏㙲摕頭塷楷숫櫂界㉖</w:t>
      </w:r>
      <w:r>
        <w:rPr/>
        <w:t>⠯</w:t>
      </w:r>
      <w:r>
        <w:rPr/>
        <w:t>恡쉑瑥㑘뽃</w:t>
      </w:r>
      <w:r>
        <w:rPr/>
        <w:t>ꦩ</w:t>
      </w:r>
      <w:r>
        <w:rPr/>
        <w:t>呄摳</w:t>
      </w:r>
      <w:r>
        <w:rPr/>
        <w:t>⡌⸬</w:t>
      </w:r>
      <w:r>
        <w:rPr/>
        <w:t>쉔쵶䁘┺ま攰</w:t>
      </w:r>
      <w:r>
        <w:rPr/>
        <w:t>ⴷ</w:t>
      </w:r>
      <w:r>
        <w:rPr/>
        <w:t>싂숻轺䲡</w:t>
      </w:r>
      <w:r>
        <w:rPr/>
        <w:t>Ⳃ</w:t>
      </w:r>
      <w:r>
        <w:rPr/>
        <w:t>物㙑䠰</w:t>
      </w:r>
      <w:r>
        <w:rPr/>
        <w:t>꤫</w:t>
      </w:r>
      <w:r>
        <w:rPr/>
        <w:t>楟</w:t>
      </w:r>
      <w:r>
        <w:rPr/>
        <w:t>ꤩ</w:t>
      </w:r>
      <w:r>
        <w:rPr/>
        <w:t>拍䵔</w:t>
      </w:r>
      <w:r>
        <w:rPr/>
        <w:t>ⶵ⸣</w:t>
      </w:r>
      <w:r>
        <w:rPr/>
        <w:t>뇂矃兙뮿긷嘫橮䡶쉁㢩녥浒뭾唫䕫噊戮恊</w:t>
      </w:r>
      <w:r>
        <w:rPr/>
        <w:t>ꥉ</w:t>
      </w:r>
      <w:r>
        <w:rPr/>
        <w:t>佞싂榿⧃㨸㴵噲䭁녙療ㅳ睒</w:t>
      </w:r>
      <w:r>
        <w:rPr/>
        <w:t>⡪</w:t>
      </w:r>
      <w:r>
        <w:rPr/>
        <w:t>沣㬷灄痂硪⹂䝉␩䙉申㩴啧幆畠穙珂㒏伲橞</w:t>
      </w:r>
      <w:r>
        <w:rPr/>
        <w:t>ꔯ</w:t>
      </w:r>
      <w:r>
        <w:rPr/>
        <w:t>祁⧎煋</w:t>
      </w:r>
      <w:r>
        <w:rPr/>
        <w:t>Ⱳ</w:t>
      </w:r>
      <w:r>
        <w:rPr/>
        <w:t>ꅅ⩉䕯싂䈣祈㡨⵳⫂숣怭滂〵</w:t>
      </w:r>
      <w:r>
        <w:rPr/>
        <w:t>ꦱꖥ</w:t>
      </w:r>
      <w:r>
        <w:rPr/>
        <w:t>䄬澮琹⸱牚块땤伭牄䑇ォ牙⩪ヂ輳㯂갵炱氣䮏슣敨䑔꺩㩒</w:t>
      </w:r>
      <w:r>
        <w:rPr/>
        <w:t>⡹</w:t>
      </w:r>
      <w:r>
        <w:rPr/>
        <w:t>歟傩务昽頱㥊츱䇂朰⤻㕙♔따顳䥃伩䄶哂䭁浇玘兵睷㩬숮쉀䅱禵桴怳╀眦灠㕳䝂</w:t>
      </w:r>
      <w:r>
        <w:rPr/>
        <w:t>꧂</w:t>
      </w:r>
      <w:r>
        <w:rPr/>
        <w:t>㝊䑌뭊幓䠵㉾㦘凃⥒⴩</w:t>
      </w:r>
      <w:r>
        <w:rPr/>
        <w:t>⡅</w:t>
      </w:r>
      <w:r>
        <w:rPr/>
        <w:t>獐姎楘</w:t>
      </w:r>
      <w:r>
        <w:rPr/>
        <w:t>ꕤ</w:t>
      </w:r>
      <w:r>
        <w:rPr/>
        <w:t>硧ꍐ깁쉷믂⑖窿瑘⩶㝀㝠砸싂♦坺䰻曍뽯奱쉨</w:t>
      </w:r>
      <w:r>
        <w:rPr/>
        <w:t>꧂</w:t>
      </w:r>
      <w:r>
        <w:rPr/>
        <w:t>㟂㤴䏂烂♵䊩敒烂⎡⍕쵣⭩쵷兞滂</w:t>
      </w:r>
      <w:r>
        <w:rPr/>
        <w:t>⠪</w:t>
      </w:r>
      <w:r>
        <w:rPr/>
        <w:t>䑖</w:t>
      </w:r>
      <w:r>
        <w:rPr/>
        <w:t>ⷂ</w:t>
      </w:r>
      <w:r>
        <w:rPr/>
        <w:t>숴깯┥ぅ♟穁⬰뼭儺沮槂㗂⍃쉶䗂ꄮ䝉㛂㉊껂䩡ꎬ版쉗刱쉄䍙偐摪㟍건쉉奠⭓穕㐫橄瘣䗂</w:t>
      </w:r>
      <w:r>
        <w:rPr/>
        <w:t>ⱂ</w:t>
      </w:r>
      <w:r>
        <w:rPr/>
        <w:t>嚥䨵</w:t>
      </w:r>
      <w:r>
        <w:rPr/>
        <w:t>ꦥ</w:t>
      </w:r>
      <w:r>
        <w:rPr/>
        <w:t>卲</w:t>
      </w:r>
      <w:r>
        <w:rPr/>
        <w:t>Ɫ</w:t>
      </w:r>
      <w:r>
        <w:rPr/>
        <w:t>浤숲䝍㋂☽堫牒で灎㡃睈뗂䩟䘳弰ꅯ䭨煫噂싂䩙䦏楇깥㬳顲瑙㨪싂䁄祦</w:t>
      </w:r>
      <w:r>
        <w:rPr/>
        <w:t>ꦩ</w:t>
      </w:r>
      <w:r>
        <w:rPr/>
        <w:t>吤⛂㭏</w:t>
      </w:r>
      <w:r>
        <w:rPr/>
        <w:t>ꦮ</w:t>
      </w:r>
      <w:r>
        <w:rPr/>
        <w:t>㴲䧂䉸쉂⍬䥷敀䝨⩲䧂浴兺嫎晪⒩⩮礨䍀橀攷創⪱旃䐤㛂</w:t>
      </w:r>
      <w:r>
        <w:rPr/>
        <w:t>ꖱ</w:t>
      </w:r>
      <w:r>
        <w:rPr/>
        <w:t>泃辘朲ꥬ땾걅捤礳桘⴨刴䝑擂幱塰䑭楋㥒㖘仂䱰灋浉㍣桦슱㇂䈵䏂椭浹朦⍎晋猵堬⽅坞⑎䝯核⍡幸硗ぃ쵴㝆㉋䧂爪湟⒱⼰숹䄨硅䍷槂㵎숤䱈淎놿㵵捍穇䓂湤㍳㔫嫂䁪ꍲ怰喵㛂⯂쉥슥긮噑㘸</w:t>
      </w:r>
      <w:r>
        <w:rPr/>
        <w:t>Ⲭ</w:t>
      </w:r>
      <w:r>
        <w:rPr/>
        <w:t>䙺歹㙞䩡竂ノ傘吻ꅘ佁㑙ㅥ쌫〶䀯婏뽶쉤攵池䜪</w:t>
      </w:r>
      <w:r>
        <w:rPr/>
        <w:t>ꕊ</w:t>
      </w:r>
      <w:r>
        <w:rPr/>
        <w:t>⠵⍈</w:t>
      </w:r>
      <w:r>
        <w:rPr/>
        <w:t>儽</w:t>
      </w:r>
      <w:r>
        <w:rPr/>
        <w:t>ⲥ</w:t>
      </w:r>
      <w:r>
        <w:rPr/>
        <w:t>䘰堺쉕걀䩲⯎쉏㫂牸繲睗㥤偃片壂猩䱪數ꥨ땟</w:t>
      </w:r>
      <w:r>
        <w:rPr/>
        <w:t>⠷</w:t>
      </w:r>
      <w:r>
        <w:rPr/>
        <w:t>ꥇ</w:t>
      </w:r>
      <w:r>
        <w:rPr/>
        <w:t>椫㪏䎱ꅏ昮㶿悮䑊</w:t>
      </w:r>
      <w:r>
        <w:rPr/>
        <w:t>⢮</w:t>
      </w:r>
      <w:r>
        <w:rPr/>
        <w:t>쉅癧潴柂깒㙤䑹⛂榡彮䚘ꄺ㩠</w:t>
      </w:r>
      <w:r>
        <w:rPr/>
        <w:t>ꤊ</w:t>
      </w:r>
      <w:r>
        <w:rPr/>
        <w:t>彍啟♞灰睭汀싂㥡彬숰䐲䍳救ꅢ煓썍㩾穨磂䱩⍃娣싍䙇㈲쉫넨숸䷂坷庬䥦ㅉ껂瞵槂抩坧塞剉奠䏂極㗂獚숷氬썒⏂灥㨩ㅷ숽项숤꺿䴺ぷ睮䨽⦱⵺噏輤䉍札㔷䥮䡞恳炱䜭〣烂璩摃畂뗍䜪㕅沣⤰噇佢空䈻㕆䉅䇂␵숫㡓숯䩟⵶㛍뽠䍴␰医䩍敤碵收洪걇係슬⦱顰⨺窩⾵㘵</w:t>
      </w:r>
      <w:r>
        <w:rPr/>
        <w:t>ꤰ</w:t>
      </w:r>
      <w:r>
        <w:rPr/>
        <w:t>璩䈨⪏쉯卹昻祍♾싂㝎䰵斩쵒楩쎩䧂噃片䤬汀숪슘氪灓ꥰ硍쵊쉾氶⹚婁쉒橮顎㨸瑾䥏啇칔桮灅䳂焦㭚䩉䪻轶乭祖⥦墏쉮璮</w:t>
      </w:r>
      <w:r>
        <w:rPr/>
        <w:t>꧂</w:t>
      </w:r>
      <w:r>
        <w:rPr/>
        <w:t>ꥤ㩴煩䝞ㄳ㭦㕡㝨쵗庣捵㠰け弶츤揂硏㍐傘歚⑖㦻</w:t>
      </w:r>
      <w:r>
        <w:rPr/>
        <w:t>ꥍ</w:t>
      </w:r>
      <w:r>
        <w:rPr/>
        <w:t>癣♒〸剬劏뮩へ勎</w:t>
      </w:r>
      <w:r>
        <w:rPr/>
        <w:t>ꤴ</w:t>
      </w:r>
      <w:r>
        <w:rPr/>
        <w:t>넲忂橨쌫癩幂쉧㌨橰涩棂佶䲏獌庵ꅺ廂歕슡琱㴫㢣番䀩녗繷婖灐쉎獳쌺彧</w:t>
      </w:r>
      <w:r>
        <w:rPr/>
        <w:t>⠰</w:t>
      </w:r>
      <w:r>
        <w:rPr/>
        <w:t>䩾⽏畬湗쉈ㆩ睯⍬振禮䎩㊡⤯顴繯슱</w:t>
      </w:r>
      <w:r>
        <w:rPr/>
        <w:t>Ⱬ</w:t>
      </w:r>
      <w:r>
        <w:rPr/>
        <w:t>숽쉳딪䨩썖㏂喘㏂쉤㓍㚘⪩䟂ぃ眹</w:t>
      </w:r>
      <w:r>
        <w:rPr/>
        <w:t>ⵢ</w:t>
      </w:r>
      <w:r>
        <w:rPr/>
        <w:t>䬱劵䣍⹺</w:t>
      </w:r>
      <w:r>
        <w:rPr/>
        <w:t>ⵁ</w:t>
      </w:r>
      <w:r>
        <w:rPr/>
        <w:t>掣㘥쉗</w:t>
      </w:r>
      <w:r>
        <w:rPr/>
        <w:t>ⵄ</w:t>
      </w:r>
      <w:r>
        <w:rPr/>
        <w:t>䳂焸彫浵轰䡹縲操噭㏂橅䗂䡞⽳</w:t>
      </w:r>
      <w:r>
        <w:rPr/>
        <w:t>Ɒ</w:t>
      </w:r>
      <w:r>
        <w:rPr/>
        <w:t>䈽䦘欬㊱啄</w:t>
      </w:r>
      <w:r>
        <w:rPr/>
        <w:t>ⷂ</w:t>
      </w:r>
      <w:r>
        <w:rPr/>
        <w:t>䮩渹⥢뽊⧍喣哂爨梿⻍⿂⚩确昷轠幑㕶</w:t>
      </w:r>
      <w:r>
        <w:rPr/>
        <w:t>Ⳃ</w:t>
      </w:r>
      <w:r>
        <w:rPr/>
        <w:t>摾㘷⩓塄债壂瘽恚ㄽ㈶嗂迂煮䠮</w:t>
      </w:r>
      <w:r>
        <w:rPr/>
        <w:t>ⱹ</w:t>
      </w:r>
      <w:r>
        <w:rPr/>
        <w:t>啷썷⾵母畄걈䍓걧灣扣杨抻ꅭ皣䅤쉊仂깙⥠瑆</w:t>
      </w:r>
      <w:r>
        <w:rPr/>
        <w:t>ꥍ</w:t>
      </w:r>
      <w:r>
        <w:rPr/>
        <w:t>뼶싍뽖묶䙶컂싂哂圽䃂䘤䉃㙔⹐佔欳唤〯睘㭬愽</w:t>
      </w:r>
      <w:r>
        <w:rPr/>
        <w:t>⡫</w:t>
      </w:r>
      <w:r>
        <w:rPr/>
        <w:t>單梿䶏摘璱榵쉒㙓旂㍦噥곂煲療쉟쉳䜪儺쉘嘯싂䜻싂㌴䌱㚻⥡瓂則欯싂䲩컂㑌䨣磂䰸㛂㧂</w:t>
      </w:r>
      <w:r>
        <w:rPr/>
        <w:t>ꤣ</w:t>
      </w:r>
      <w:r>
        <w:rPr/>
        <w:t>쉁쉹䵊⑳㵑乂䁥⻂칓췎潗廂灈卥慪槂繤⏂頱ꥲ敮狃娷類⨷</w:t>
      </w:r>
      <w:r>
        <w:rPr/>
        <w:t>Ⲯ</w:t>
      </w:r>
      <w:r>
        <w:rPr/>
        <w:t>ꌥ煊㫂겣幵棂⭐䡒乯</w:t>
      </w:r>
      <w:r>
        <w:rPr/>
        <w:t>ⴥ</w:t>
      </w:r>
      <w:r>
        <w:rPr/>
        <w:t>爽磂轢䀶浔ꍸ䒏礶槂㕙</w:t>
      </w:r>
      <w:r>
        <w:rPr/>
        <w:t>ꕵ</w:t>
      </w:r>
      <w:r>
        <w:rPr/>
        <w:t>䲏깙測쉫狂㝘䑺䜳嫂䍦确⫂び咩곃␶晌쉍嗎슩嘶䉓斵煴剶䝬㓂쉹䉚숥杆橣绍墵㐣㐷⑏绂뭨</w:t>
      </w:r>
      <w:r>
        <w:rPr/>
        <w:t>ⱑ</w:t>
      </w:r>
      <w:r>
        <w:rPr/>
        <w:t>琴㉑愪쉳⑮⿂捌촣㥖슩汕䄊禥婗쉟喥㕂祪뽚䔭㩴츫輨쉂㭅煦䍘</w:t>
      </w:r>
      <w:r>
        <w:rPr/>
        <w:t>⢣</w:t>
      </w:r>
      <w:r>
        <w:rPr/>
        <w:t>庵琬쉣㐩깍务ꍌ撩칒碡幌䡀䈪獮䥶</w:t>
      </w:r>
      <w:r>
        <w:rPr/>
        <w:t>ⶮ</w:t>
      </w:r>
      <w:r>
        <w:rPr/>
        <w:t>狂</w:t>
      </w:r>
      <w:r>
        <w:rPr/>
        <w:t>ꥆ</w:t>
      </w:r>
      <w:r>
        <w:rPr/>
        <w:t>䍲懂쵃㑩摏䅃칪心塉暏촮䉋숫䁘ꍹ㶩偟䋍楪唪⤥䴻枣挦淎㕹⵸뇂摰⾻뗎咩扺煔払䐨丽䑔夨占⭶㡣彩⍞췂劥係걟쉳㫂灰窘쉁䉪壎慖婚哂숦╂䠮⨴숲晅㝨겮⎡炬氽깇瑵⸵</w:t>
      </w:r>
      <w:r>
        <w:rPr/>
        <w:t>⡑</w:t>
      </w:r>
      <w:r>
        <w:rPr/>
        <w:t>母캻쉨佃婭偎䕳뗂乀乖⮥䱞佱쉆喱輵숩걣琮塓〈숪㥓⏂쉫䱑獞祘㉠暱䱐격昳⑒嘴牅썊啫憻伤繷쌶畷奘硑␥摒䙗睗欽奴瀶厥⿂溬睂뼪㙰辻䂥ꎥヂ硂猩坧牸</w:t>
      </w:r>
      <w:r>
        <w:rPr/>
        <w:t>⡵</w:t>
      </w:r>
      <w:r>
        <w:rPr/>
        <w:t>卩甪뽧䡠⻂䔶䬰㯂摓♮ꍙ汾ꆩ渽</w:t>
      </w:r>
      <w:r>
        <w:rPr/>
        <w:t>ⶥ╌</w:t>
      </w:r>
      <w:r>
        <w:rPr/>
        <w:t>䱷奠偌㔹槂穒쉡</w:t>
      </w:r>
      <w:r>
        <w:rPr/>
        <w:t>ⷍ</w:t>
      </w:r>
      <w:r>
        <w:rPr/>
        <w:t>呉⥈땾橁疮⩙䁩⽤䷂戯㕋礫㭒壂偉⍊塮嗂疏⫍⨪廂땞妿ꥳ䕈煳灗딽┫♑扔塣숦橅僂爴潴⩙쉯硤쉈㧂ꅓꄷち機싂ꥱ</w:t>
      </w:r>
      <w:r>
        <w:rPr/>
        <w:t>Ⳃ</w:t>
      </w:r>
      <w:r>
        <w:rPr/>
        <w:t>幺ꍥ◍싍숶樴쉔딦쉷䨸斏橫浮㕣䉗痂汍懂⚩뇂㥳䐮숥☷猯</w:t>
      </w:r>
      <w:r>
        <w:rPr/>
        <w:t>ⱥ</w:t>
      </w:r>
      <w:r>
        <w:rPr/>
        <w:t>녠⩡䩈牍䐺⑵쉍圸걺ㆩ숽</w:t>
      </w:r>
      <w:r>
        <w:rPr/>
        <w:t>Ⱨ</w:t>
      </w:r>
      <w:r>
        <w:rPr/>
        <w:t>䡵</w:t>
      </w:r>
      <w:r>
        <w:rPr/>
        <w:t>ꗂ</w:t>
      </w:r>
      <w:r>
        <w:rPr/>
        <w:t>㘩쉋숻㭶绂滂ꥶ䅩幞穨坘ꍶ</w:t>
      </w:r>
    </w:p>
    <w:p>
      <w:pPr>
        <w:pStyle w:val="PreformattedText"/>
        <w:bidi w:val="0"/>
        <w:spacing w:before="0" w:after="0"/>
        <w:jc w:val="left"/>
        <w:rPr/>
      </w:pPr>
      <w:r>
        <w:rPr/>
        <w:t>䍆䤸忂㡭㧂䁂㊻稳煴桹ꎩ䝇써坂숺</w:t>
      </w:r>
      <w:r>
        <w:rPr/>
        <w:t>꧂</w:t>
      </w:r>
      <w:r>
        <w:rPr/>
        <w:t>㈪僎瑟堩슻䅞䵾撮</w:t>
      </w:r>
      <w:r>
        <w:rPr/>
        <w:t>ꦘ</w:t>
      </w:r>
      <w:r>
        <w:rPr/>
        <w:t>쉗㍧</w:t>
      </w:r>
      <w:r>
        <w:rPr/>
        <w:t>ꔦ</w:t>
      </w:r>
      <w:r>
        <w:rPr/>
        <w:t>㍦⹗喥㑀穯䩦뭆僂쉆挪䕪쉶⌤汎갮〷轲䉇悩樣♣畍䱵뾩䙈煏슡䤪뮵勂♊㩁䝍䬴竍싎⭱䑌頻숥濂浑㞵呂뭧쉠䞥␹御쌻欸共⩃伺琬⼪䧂䉎瘯顁⩂牵灄쉵っ畨輮浵睺</w:t>
      </w:r>
      <w:r>
        <w:rPr/>
        <w:t>ꗂ</w:t>
      </w:r>
      <w:r>
        <w:rPr/>
        <w:t>츮彘扁瑂䁓슱넶景䙓▩焵䵂机夸슩⍌䬲⯂갲煫眳䙨쉎㡫츯祋獲䕣쉺䉐䙳穙ꥫ灲䔦摚꺿扡숳换⥹滂慚䉐걷愥썲♴彈辵䑰⻂狂</w:t>
      </w:r>
      <w:r>
        <w:rPr/>
        <w:t>ꥑ</w:t>
      </w:r>
      <w:r>
        <w:rPr/>
        <w:t>瑕Ⓜ睄橰⛂眱⛂塨츮</w:t>
      </w:r>
      <w:r>
        <w:rPr/>
        <w:t>⡃</w:t>
      </w:r>
      <w:r>
        <w:rPr/>
        <w:t>歮㉷</w:t>
      </w:r>
      <w:r>
        <w:rPr/>
        <w:t>ꤩ</w:t>
      </w:r>
      <w:r>
        <w:rPr/>
        <w:t>뮱⍎繇갺慣欫</w:t>
      </w:r>
      <w:r>
        <w:rPr/>
        <w:t>⠰</w:t>
      </w:r>
      <w:r>
        <w:rPr/>
        <w:t>쉤圦敥쉯㔲䍧熡걃橥呸싂珂䤮䥫猨㥎灄</w:t>
      </w:r>
      <w:r>
        <w:rPr/>
        <w:t>ⴽ</w:t>
      </w:r>
      <w:r>
        <w:rPr/>
        <w:t>⽁䑐㨷䄽䕴</w:t>
      </w:r>
      <w:r>
        <w:rPr/>
        <w:t>ⵑ</w:t>
      </w:r>
      <w:r>
        <w:rPr/>
        <w:t>頮┯敾䎩昳幠⬸⼦㍧秂爣恎啳㚬숨⸊呬弫⬷숶㥋䡒欨䅒涘㔶䥉昬䐲⵨涘廃䁑䕹䵹ꍄ</w:t>
      </w:r>
      <w:r>
        <w:rPr/>
        <w:t>ⶻ</w:t>
      </w:r>
      <w:r>
        <w:rPr/>
        <w:t>쉭㛂李⨫琵牾擂⩞䅅顨⛂䅸싍湏ꌩ恟栶깢⽱넥楘쉂㡾싎</w:t>
      </w:r>
      <w:r>
        <w:rPr/>
        <w:t>⣂</w:t>
      </w:r>
      <w:r>
        <w:rPr/>
        <w:t>時쉥札溱숮㉭何浟⒏싂╵㡟獡춡癙捑⚏䱅㉢⪿愦爱溮埂</w:t>
      </w:r>
      <w:r>
        <w:rPr/>
        <w:t>ⱄ</w:t>
      </w:r>
      <w:r>
        <w:rPr/>
        <w:t>瓂卨湔</w:t>
      </w:r>
      <w:r>
        <w:rPr/>
        <w:t>ⷍ</w:t>
      </w:r>
      <w:r>
        <w:rPr/>
        <w:t>䭇晘╇積</w:t>
      </w:r>
      <w:r>
        <w:rPr/>
        <w:t>ꖻ</w:t>
      </w:r>
      <w:r>
        <w:rPr/>
        <w:t>㨨欶㗂励㡉땊復勂䑷㷃欣敚뾩슱㝲ꥫ样쵅楧⎵䑯⑹癍ꄯ숯潟</w:t>
      </w:r>
      <w:r>
        <w:rPr/>
        <w:t>ꥉ⬮</w:t>
      </w:r>
      <w:r>
        <w:rPr/>
        <w:t>婚搱软</w:t>
      </w:r>
      <w:r>
        <w:rPr/>
        <w:t>꥓</w:t>
      </w:r>
      <w:r>
        <w:rPr/>
        <w:t>䔭⨬䇂媩⩱㡶㒩焨牖㤭␲妮㊮剋娣숳由땞⍐怭畯쵮墏뭹ㅔ♑쉟⹙</w:t>
      </w:r>
      <w:r>
        <w:rPr/>
        <w:t>⠣</w:t>
      </w:r>
      <w:r>
        <w:rPr/>
        <w:t>扁奷⫂瑩</w:t>
      </w:r>
      <w:r>
        <w:rPr/>
        <w:t>⠻</w:t>
      </w:r>
      <w:r>
        <w:rPr/>
        <w:t>㕸ㅹ땩쵵쉠╺칧甶쉵堤氺</w:t>
      </w:r>
      <w:r>
        <w:rPr/>
        <w:t>ꖣ</w:t>
      </w:r>
      <w:r>
        <w:rPr/>
        <w:t>⼤</w:t>
      </w:r>
      <w:r>
        <w:rPr/>
        <w:t>ꤥ</w:t>
      </w:r>
      <w:r>
        <w:rPr/>
        <w:t>㍧䁸⍠束⑬儣⨭囂捓쉚⹈㫂㭓⮥묭淂쉨쉳欽䡚슻녵쌺纵敹徣⩀兞㣂迂쉘沩䣃ꅠ牰㚿圽ꍒ印</w:t>
      </w:r>
      <w:r>
        <w:rPr/>
        <w:t>ꥊ</w:t>
      </w:r>
      <w:r>
        <w:rPr/>
        <w:t>䰻楁恹畮塚뮩亥䱟묲䡱汭☻剆恏㐦䖣뽱슣</w:t>
      </w:r>
      <w:r>
        <w:rPr/>
        <w:t>ꥄ</w:t>
      </w:r>
      <w:r>
        <w:rPr/>
        <w:t>瀫䅦</w:t>
      </w:r>
      <w:r>
        <w:rPr/>
        <w:t>⡑</w:t>
      </w:r>
      <w:r>
        <w:rPr/>
        <w:t>깱頶</w:t>
      </w:r>
      <w:r>
        <w:rPr/>
        <w:t>ⷂ</w:t>
      </w:r>
      <w:r>
        <w:rPr/>
        <w:t>兆썩싂䧂㟂䚵㙱偉盎匦慉츹뮵쏎夳癡〽⽰塩壂▏桾썠䟂㭍㩧曍繁</w:t>
      </w:r>
      <w:r>
        <w:rPr/>
        <w:t>ⶏ</w:t>
      </w:r>
      <w:r>
        <w:rPr/>
        <w:t>乾쉵껂え磂</w:t>
      </w:r>
      <w:r>
        <w:rPr/>
        <w:t>⠱</w:t>
      </w:r>
      <w:r>
        <w:rPr/>
        <w:t>숤扊恷츹캥县啳倣㙄匮摥뮿教㙷剦䥋㬷걠救䩥</w:t>
      </w:r>
      <w:r>
        <w:rPr/>
        <w:t>꤭</w:t>
      </w:r>
      <w:r>
        <w:rPr/>
        <w:t>协③槂䢣</w:t>
      </w:r>
      <w:r>
        <w:rPr/>
        <w:t>꧍</w:t>
      </w:r>
      <w:r>
        <w:rPr/>
        <w:t>꺏䤩떵깉硒䀽癌㕮䄯㦿䅴㙰地숣⥺杶㡆쵑眴㌭劏凂侮ꍃ灷䥁䙳쉣坐䵓㡘㥷ㄲ愴䵧僂帩杮뇂╎牸⺬ꎱ䴩㙡晒㯂噟噢璥戽㓂彞敔㨬頱䝈깪ꅂ</w:t>
      </w:r>
      <w:r>
        <w:rPr/>
        <w:t>ⵧ</w:t>
      </w:r>
      <w:r>
        <w:rPr/>
        <w:t>彍㕏곂捕利쉘숺䲡㗂㍪繘땔⍪㨸깲㘺⬪乲汲㤶瞣椪枡䩖㓂⯂濃繞㍟〤⌰긲怮ꅸ녊搤愫䛂嚱捡繅녚嘸㙄䭰까穆⎣깾典䥷⽺扒づ╇乒깊睗숪䅔䡖杰슩깃䋂⑍숻䑲䖩穦䑫䰻爳槎</w:t>
      </w:r>
      <w:r>
        <w:rPr/>
        <w:t>⡹</w:t>
      </w:r>
      <w:r>
        <w:rPr/>
        <w:t>嘴挳싂毂嘲䱃걤춡繥煷灷㵪</w:t>
      </w:r>
      <w:r>
        <w:rPr/>
        <w:t>ⰸ</w:t>
      </w:r>
      <w:r>
        <w:rPr/>
        <w:t>潺캵슏ㅶ畲縺썵䥧窣扪</w:t>
      </w:r>
      <w:r>
        <w:rPr/>
        <w:t>⣂</w:t>
      </w:r>
      <w:r>
        <w:rPr/>
        <w:t>㍎汾琽ꥬ♸㛎⑒佷숯쉪慆녗伩䛂</w:t>
      </w:r>
      <w:r>
        <w:rPr/>
        <w:t>ꕬ</w:t>
      </w:r>
      <w:r>
        <w:rPr/>
        <w:t>쉗떩厱⥴쉘泂挮쉖敓啘⨪摬數ꅙ</w:t>
      </w:r>
      <w:r>
        <w:rPr/>
        <w:t>ꗂ</w:t>
      </w:r>
      <w:r>
        <w:rPr/>
        <w:t>啐桟棂嫃</w:t>
      </w:r>
      <w:r>
        <w:rPr/>
        <w:t>ⴽ</w:t>
      </w:r>
      <w:r>
        <w:rPr/>
        <w:t>녭</w:t>
      </w:r>
      <w:r>
        <w:rPr/>
        <w:t>⠺</w:t>
      </w:r>
      <w:r>
        <w:rPr/>
        <w:t>夲깱椳䉒숪癣轶硌䰽칤伷䵏倪撮杆坷繬瘤攪숻ぞ␸쉃䣂</w:t>
      </w:r>
      <w:r>
        <w:rPr/>
        <w:t>ꔴ</w:t>
      </w:r>
      <w:r>
        <w:rPr/>
        <w:t>슩椳瀬䔲猊娫師䉫槎墥儴弩穴偆扸瑍呅儽档䭘啉䇂칊쎣</w:t>
      </w:r>
      <w:r>
        <w:rPr/>
        <w:t>⠪⩈⦘</w:t>
      </w:r>
      <w:r>
        <w:rPr/>
        <w:t>噎㴳坾</w:t>
      </w:r>
      <w:r>
        <w:rPr/>
        <w:t>ꤳ</w:t>
      </w:r>
      <w:r>
        <w:rPr/>
        <w:t>㨪犬瑟ヂ숪塆䁊칏䕵䠪瘰슡㥉ꅦ컂䑇⥅睅숱⨥싂悏眪</w:t>
      </w:r>
      <w:r>
        <w:rPr/>
        <w:t>⡂</w:t>
      </w:r>
      <w:r>
        <w:rPr/>
        <w:t>枏䉓㥚㟂䅄〉숽䢱⨳쉫䣂녾쉇煞㑴⑏繊繱곂頪搪⍮슿猳╏磂潏㘣䔦㭲哂抬숳쉷숹癧歏┹瑇槂ꥬ乣㥔楒</w:t>
      </w:r>
      <w:r>
        <w:rPr/>
        <w:t>꤯</w:t>
      </w:r>
      <w:r>
        <w:rPr/>
        <w:t>䭇뾵璿䲩㝴㥆㧎쌸塯䭯䥎欪쉅⨦</w:t>
      </w:r>
      <w:r>
        <w:rPr/>
        <w:t>⡭</w:t>
      </w:r>
      <w:r>
        <w:rPr/>
        <w:t>쉄䖘奆㙫㥐晆呄㐮쉌破欽쏎顈厬놥澬偍☮쉁쉍ꆣ啎敭쉷刲싂䬻纻劻</w:t>
      </w:r>
      <w:r>
        <w:rPr/>
        <w:t>ꦏ</w:t>
      </w:r>
      <w:r>
        <w:rPr/>
        <w:t>氷溏䬥㩉쉩䵦瘸焭䔶⨵뇍㵕⥬슬熩䈤싎穣╊䄳쉷숥敢썊⍥썄灭䢿㍲癉刻⨭偸㉂㉥⼤琱㮵祐䙧㑔㑏⹨稺煸칵⚻숩쌬슮</w:t>
      </w:r>
      <w:r>
        <w:rPr/>
        <w:t>ꕭ</w:t>
      </w:r>
      <w:r>
        <w:rPr/>
        <w:t>併䉱澏祑䥤ꅆ杙</w:t>
      </w:r>
      <w:r>
        <w:rPr/>
        <w:t>ꦏ</w:t>
      </w:r>
      <w:r>
        <w:rPr/>
        <w:t>䎣쉂当欭唥㒏䆻ꌽ帷깭䮣璣圴썏㍢딬⸱⹆獲晰녩塾㇂转瓃㉰㩡ꅭ⩗䘨塷砬꥘Ⓧ呃⿂</w:t>
      </w:r>
      <w:r>
        <w:rPr/>
        <w:t>ꗍ</w:t>
      </w:r>
      <w:r>
        <w:rPr/>
        <w:t>伳䠨楰숯꺮奏쉭䕂⨶╊畂⭡捒礴䯍圯䲵嘤䏂獢䮏燂䡴窩</w:t>
      </w:r>
      <w:r>
        <w:rPr/>
        <w:t>Ɽ</w:t>
      </w:r>
      <w:r>
        <w:rPr/>
        <w:t>갶䷂告</w:t>
      </w:r>
      <w:r>
        <w:rPr/>
        <w:t>⣂⚩</w:t>
      </w:r>
      <w:r>
        <w:rPr/>
        <w:t>掩ꅂ㉸揍彄♥ꅆ㉞췂쉍㨻㐽䝙䕸䉞㝬戬歳繭갥呓걵ꍕ숬⭊呩嘸佒猯庥쉐⩠帶彂晊坶轒㑀顟飂焸湆쎩숺⏂⮱䵟牉穮䕆歒숰㝅뼫㠲其䜫偈㑢숣恙㢏</w:t>
      </w:r>
      <w:r>
        <w:rPr/>
        <w:t>⣂</w:t>
      </w:r>
      <w:r>
        <w:rPr/>
        <w:t>潖</w:t>
      </w:r>
      <w:r>
        <w:rPr/>
        <w:t>ꦱ</w:t>
      </w:r>
      <w:r>
        <w:rPr/>
        <w:t>恆⨷쵹㋂徵쉸䑦敞썙ꥺ瘱</w:t>
      </w:r>
      <w:r>
        <w:rPr/>
        <w:t>⡌</w:t>
      </w:r>
      <w:r>
        <w:rPr/>
        <w:t>癐䱙佈圻䐣놱秂⯂兎䜪㍄偀깮幬ケ⨣橍橃橓娩㘭␲獧뭦</w:t>
      </w:r>
      <w:r>
        <w:rPr/>
        <w:t>⡱☸</w:t>
      </w:r>
      <w:r>
        <w:rPr/>
        <w:t>곂䅱숥婧ꅀ䖩乞塭䔵췎呍爪⩱곂歁灶썟太⭘焬⩯숤쉩䁣搭㭢参㵡䵫䵙ㅦ榱憮䄹⩌歪䕎⛂晩矂䡈痂⩓</w:t>
      </w:r>
      <w:r>
        <w:rPr/>
        <w:t>ⵚ</w:t>
      </w:r>
      <w:r>
        <w:rPr/>
        <w:t>堫⭹唸偟♺繊곎숪啁禿ㅶ塹䎬慇輹ꌸ掬塆偦䎬ꍇ㜹埂⩵쉤殡啳焴</w:t>
      </w:r>
      <w:r>
        <w:rPr/>
        <w:t>ⰷ</w:t>
      </w:r>
      <w:r>
        <w:rPr/>
        <w:t>呏竂</w:t>
      </w:r>
      <w:r>
        <w:rPr/>
        <w:t>ꕩ</w:t>
      </w:r>
      <w:r>
        <w:rPr/>
        <w:t>儽轫䦘卫캿㒮䫂畣樦싂⼭䘮⪿画⑱噍䓂㈬습</w:t>
      </w:r>
      <w:r>
        <w:rPr/>
        <w:t>ꦘ</w:t>
      </w:r>
      <w:r>
        <w:rPr/>
        <w:t>曂掻䂮厵썰캵慖助䔳潮禵䥺숱</w:t>
      </w:r>
      <w:r>
        <w:rPr/>
        <w:t>ꔱ</w:t>
      </w:r>
      <w:r>
        <w:rPr/>
        <w:t>쉃乌숮畏⚵␶㩭촽栬剈娱䌱慹⤨넶祬㠴䳂䐪⥸妘㵟녕㙇㘫⸨㑉넸⥖係녩汅숊玻卅到儦熻偮ꅆ卑㝭奞爪矂㇂束쉊幺긪積弭硕瘶⍒㡊浲捯㴦꥾址ォ拎䡕挣㐷灆扸佭쉉搻㇃㩱츩敆䁬㎥뿎㯎쵟쵨瀣侩쎣슩䡬夥畐歩塊넪ꏂ枻欸䩅싂츱恶㭷煪ꌴꥲ汹歀㡈쉾싂䩵浓䙢⹄戺䰹⌬ꍤ뭗㔨彾慢兒⹍偃捵㠫帪⛂䘴䱥忂䭈喏⹪</w:t>
      </w:r>
      <w:r>
        <w:rPr/>
        <w:t>ꥑ</w:t>
      </w:r>
      <w:r>
        <w:rPr/>
        <w:t>㕆㙾夸懂䰺땪㡄㭣⾩乌瘹䱉硬</w:t>
      </w:r>
      <w:r>
        <w:rPr/>
        <w:t>ꕟ</w:t>
      </w:r>
      <w:r>
        <w:rPr/>
        <w:t>癣쉠壂佩卲奄汁⥫欥⿂ぁ慧杪類睠쵬祢䛂쉟䱔슱땥䩅繾뼪</w:t>
      </w:r>
      <w:r>
        <w:rPr/>
        <w:t>ꤪⵓ☰</w:t>
      </w:r>
      <w:r>
        <w:rPr/>
        <w:t>棂䈫婉ꅓ㍭塍庿炮㡎딴쉆䁲稣ꅬ权悏怯䇂津偡⑮쎣슏ꍨ噍稱桐癶쏂䲵갳㭨숴櫂楒쉲榱縰坓</w:t>
      </w:r>
      <w:r>
        <w:rPr/>
        <w:t>ꤳ</w:t>
      </w:r>
      <w:r>
        <w:rPr/>
        <w:t>껂깅㉳剹䆡</w:t>
      </w:r>
      <w:r>
        <w:rPr/>
        <w:t>ⴭ</w:t>
      </w:r>
      <w:r>
        <w:rPr/>
        <w:t>䝸┪㶬⏂㌽僂噔쉨桾僂촶歞䩂啲灏恙匨丶칷⏂轎䱴瀱潸扸쉏⩬〈捵⩳慩ꅭꄦ圤〭놘⥾㵣䩚╲</w:t>
      </w:r>
      <w:r>
        <w:rPr/>
        <w:t>ⲻ</w:t>
      </w:r>
      <w:r>
        <w:rPr/>
        <w:t>杖썂幉奌쉣硔䟎癏⧂狂㙔漺わ쉡ꌳ䶥䷂携뽦믂癧弻쉙呗습뽪扒</w:t>
      </w:r>
      <w:r>
        <w:rPr/>
        <w:t>ꕘ</w:t>
      </w:r>
      <w:r>
        <w:rPr/>
        <w:t>亻洲㨸㭾汦し奉䂥숻</w:t>
      </w:r>
      <w:r>
        <w:rPr/>
        <w:t>ⵇ</w:t>
      </w:r>
      <w:r>
        <w:rPr/>
        <w:t>總䭂輳䙦</w:t>
      </w:r>
      <w:r>
        <w:rPr/>
        <w:t>ⵋ</w:t>
      </w:r>
      <w:r>
        <w:rPr/>
        <w:t>䨹狂敗䛂烃싍汢桺</w:t>
      </w:r>
      <w:r>
        <w:rPr/>
        <w:t>꧃</w:t>
      </w:r>
      <w:r>
        <w:rPr/>
        <w:t>础䎿㝖쉳♸㠬彙畄㐤桨䄦嘳♸毂汁⍪쉞슏⭟䄫滂類恴䵣⯂敱潦损숤䁌⩞绂␲쉳껂硡㊥</w:t>
      </w:r>
      <w:r>
        <w:rPr/>
        <w:t>⢬</w:t>
      </w:r>
      <w:r>
        <w:rPr/>
        <w:t>割晊숤䌽䗂朦⥉迂깄㭦㬹㶱⫃牚</w:t>
      </w:r>
      <w:r>
        <w:rPr/>
        <w:t>ꕌ</w:t>
      </w:r>
      <w:r>
        <w:rPr/>
        <w:t>戹</w:t>
      </w:r>
      <w:r>
        <w:rPr/>
        <w:t>ꥄ</w:t>
      </w:r>
      <w:r>
        <w:rPr/>
        <w:t>囂惂灚湁祍棂癔抱卭瑷瑟愴묰뿂䇂捾⽸⚣숩吴숳䥑⥷煯쉍⹪〳椴堺獶顣⼣䝆</w:t>
      </w:r>
      <w:r>
        <w:rPr/>
        <w:t>ꦥ</w:t>
      </w:r>
      <w:r>
        <w:rPr/>
        <w:t>辩</w:t>
      </w:r>
      <w:r>
        <w:rPr/>
        <w:t>ⰶ</w:t>
      </w:r>
      <w:r>
        <w:rPr/>
        <w:t>昮獞扦㡎쉚堤䌻橓ꆘ숹畺哂㫂奫䐫杭㡭摄</w:t>
      </w:r>
      <w:r>
        <w:rPr/>
        <w:t>ⵥ</w:t>
      </w:r>
      <w:r>
        <w:rPr/>
        <w:t>㍦妏坞燂녈倹㞡繂</w:t>
      </w:r>
      <w:r>
        <w:rPr/>
        <w:t>ⴵ</w:t>
      </w:r>
      <w:r>
        <w:rPr/>
        <w:t>䝪稻♪㡦歃믂禵⩐☤깡嘫</w:t>
      </w:r>
      <w:r>
        <w:rPr/>
        <w:t>ⱘⳎ</w:t>
      </w:r>
      <w:r>
        <w:rPr/>
        <w:t>坒圹㐽扦稩썏⼴싎捯搤捈濍啕쉫剟奓䭓ィ숭</w:t>
      </w:r>
      <w:r>
        <w:rPr/>
        <w:t>꧍</w:t>
      </w:r>
      <w:r>
        <w:rPr/>
        <w:t>껂믂毎桪痍㝾嗂⫃票䝄爹⤩啎禬</w:t>
      </w:r>
      <w:r>
        <w:rPr/>
        <w:t>ꤦ</w:t>
      </w:r>
      <w:r>
        <w:rPr/>
        <w:t>㥖</w:t>
      </w:r>
      <w:r>
        <w:rPr/>
        <w:t>⡁♭</w:t>
      </w:r>
      <w:r>
        <w:rPr/>
        <w:t>題䭡嘴껂㌫쉬䍘</w:t>
      </w:r>
      <w:r>
        <w:rPr/>
        <w:t>ꤰ</w:t>
      </w:r>
      <w:r>
        <w:rPr/>
        <w:t>皏冘栤熵桡䁀㥳䥬嫃繇㋂ꆩ樴숶塗츭乡䩧楺佄桥㐭卬뗍彣䰣昱䉢恟佭硷㨴䈵䓂毂瑾嚥潥瑔抻㡕縺㪮䭠ꍤ䉅䯎坺㘰㐩彎㕋⨊桯뾩싂吰敢⹉歎啈⤬䷃쉒椣㥷</w:t>
      </w:r>
      <w:r>
        <w:rPr/>
        <w:t>⠰</w:t>
      </w:r>
      <w:r>
        <w:rPr/>
        <w:t>ꥦ䵂䨰奫㡎㴥湓桠問뭒깬㙯⵺坌⑆䦏獔猴剙吰㛂䙄싂採긥뾣껃䡧改汅乯슿县䍓狂쉀捪敬毂曍繵깥ꌤ⪱⩄쉟䍡剷坄刮쉃悏䡁坢쉅꥖䬹㗂偀䰫쎻氪⪻</w:t>
      </w:r>
      <w:r>
        <w:rPr/>
        <w:t>ꦮ</w:t>
      </w:r>
      <w:r>
        <w:rPr/>
        <w:t>딬⑴㫍溩싂녗쉖쉏朹</w:t>
      </w:r>
      <w:r>
        <w:rPr/>
        <w:t>ꤩꔯ</w:t>
      </w:r>
      <w:r>
        <w:rPr/>
        <w:t>琶䚡伣⹯媩彊輬瞡䧂瑱뽙㕠浊슣位祳穕䐰犵睸戳☩噗쉉⪬㐯⥲揎係慎䴮昮</w:t>
      </w:r>
      <w:r>
        <w:rPr/>
        <w:t>⡋</w:t>
      </w:r>
      <w:r>
        <w:rPr/>
        <w:t>㩵숪怯凂俍欳彤ꅘ轱슱칎䩧㕕朴彣唵㕧潶䯂쉦㙟습婸類㐸爨⵹畾㜳숨쉹컂</w:t>
      </w:r>
      <w:r>
        <w:rPr/>
        <w:t>⡧</w:t>
      </w:r>
      <w:r>
        <w:rPr/>
        <w:t>䥨ね硬彳㗂긺轕숮⬦䑂扲䎩㠽</w:t>
      </w:r>
      <w:r>
        <w:rPr/>
        <w:t>⡅</w:t>
      </w:r>
      <w:r>
        <w:rPr/>
        <w:t>淂㭤佈儦⪘儺畚슣䭐牸</w:t>
      </w:r>
      <w:r>
        <w:rPr/>
        <w:t>⠪</w:t>
      </w:r>
      <w:r>
        <w:rPr/>
        <w:t>䚩쉮柂㇎㵥圸懍塞天쉃⍺㌩⥈䙚兆䉚컂㞻㜪矂⩦⪩썠ꌪ晙乂捵쉾⽕朴╎怣쉣劮奴楳⚩祫䕔卖촲歁楓</w:t>
      </w:r>
      <w:r>
        <w:rPr/>
        <w:t>ꥄ</w:t>
      </w:r>
      <w:r>
        <w:rPr/>
        <w:t>䶬㘩佣㕧儰浱硄數땗㴮煍项潎㬪䩃顕묫⎡숮</w:t>
      </w:r>
      <w:r>
        <w:rPr/>
        <w:t>ⴸ</w:t>
      </w:r>
      <w:r>
        <w:rPr/>
        <w:t>偙怭쉥땷牡⼤䙳瑏⯂뿂쉊呥颡䦡揎晾獱祊啓祃殣</w:t>
      </w:r>
      <w:r>
        <w:rPr/>
        <w:t>⡯</w:t>
      </w:r>
      <w:r>
        <w:rPr/>
        <w:t>呡⹧䭟䅧䠽沩쉶绂걄乄</w:t>
      </w:r>
      <w:r>
        <w:rPr/>
        <w:t>ⷎ</w:t>
      </w:r>
      <w:r>
        <w:rPr/>
        <w:t>顢济⏂㯂⦱㌨睇ㅇ禥牓⥌殩뿎땤佳</w:t>
      </w:r>
      <w:r>
        <w:rPr/>
        <w:t>⡲</w:t>
      </w:r>
      <w:r>
        <w:rPr/>
        <w:t>扚朦㡣⭭㋂䛃㑘䶮숪㥀⑆嫂卄欭㙾丨㗂䙯</w:t>
      </w:r>
      <w:r>
        <w:rPr/>
        <w:t>ⵅ</w:t>
      </w:r>
      <w:r>
        <w:rPr/>
        <w:t>昻⛃깓泂슿㍏呱佲</w:t>
      </w:r>
      <w:r>
        <w:rPr/>
        <w:t>ꕢ</w:t>
      </w:r>
      <w:r>
        <w:rPr/>
        <w:t>걩縱쉺䷂椪㥯㙈ꄦ⑌쉦妡嚡椹춬</w:t>
      </w:r>
      <w:r>
        <w:rPr/>
        <w:t>ꔯ</w:t>
      </w:r>
      <w:r>
        <w:rPr/>
        <w:t>厱媻ㄵ塦唲啎ㄴ唻뽇䗍ꥴ捣㇂␫恤汙⨷ꅪ䑱䥗숸㝁煤灮婋て숱䙮⬵쉉偷眵ㅊ琺㘺쉦쉈厏堪㑱</w:t>
      </w:r>
      <w:r>
        <w:rPr/>
        <w:t>⡦</w:t>
      </w:r>
      <w:r>
        <w:rPr/>
        <w:t>䩐㏂盂朸⻂眸轶窮숱御䋂轆淂癁칒弻澣啵潏慲㥐晬塥奶䩀扺㡔쉍湾쵯䌪敤⭋칐础搲䶩⌴䭎獷晄䪣䱥䭹渫⍆⪱녪㡔䷂⽢䉗倳湢灡ꄤ쉑춥ꌲ敡쉁繮䩭獵坔猨癆顠⨬숥슿떿쉩㝤佶垥浗楸꧎怨坭갱幇뽏쉨⍭싂♓田唯㵰䢩⽉椴䷃</w:t>
      </w:r>
      <w:r>
        <w:rPr/>
        <w:t>ꥋ</w:t>
      </w:r>
      <w:r>
        <w:rPr/>
        <w:t>䘻瑢戬桕穊慂칲</w:t>
      </w:r>
      <w:r>
        <w:rPr/>
        <w:t>ꤸ</w:t>
      </w:r>
      <w:r>
        <w:rPr/>
        <w:t>㛍煏䣂쉧到뼰漪硟佡楔긪䈺晲㴹瑊쉓剃个䐱汄京噕</w:t>
      </w:r>
      <w:r>
        <w:rPr/>
        <w:t>ⱀ</w:t>
      </w:r>
      <w:r>
        <w:rPr/>
        <w:t>숣ꅔ瑔⩗㙞㑆</w:t>
      </w:r>
      <w:r>
        <w:rPr/>
        <w:t>⡉┊</w:t>
      </w:r>
      <w:r>
        <w:rPr/>
        <w:t>ⵢ</w:t>
      </w:r>
      <w:r>
        <w:rPr/>
        <w:t>쉪뽑쉺剴㵦婞㙧ぇ橕</w:t>
      </w:r>
      <w:r>
        <w:rPr/>
        <w:t>ⳍ┺</w:t>
      </w:r>
      <w:r>
        <w:rPr/>
        <w:t>扙싂䐪䱞⫂搪㫂柂喩珂䁐김灷坠⛂</w:t>
      </w:r>
      <w:r>
        <w:rPr/>
        <w:t>⣍</w:t>
      </w:r>
      <w:r>
        <w:rPr/>
        <w:t>걧숹繁克瑱䝒憏掩䄥䥳캡슩秃䅘⾬☽⫂슥灏䁧㉎嚣ㄶ䕡⍫恶䚘쉇彑ꌩ收摥</w:t>
      </w:r>
      <w:r>
        <w:rPr/>
        <w:t>ⱖ</w:t>
      </w:r>
      <w:r>
        <w:rPr/>
        <w:t>쌤═㬷䥴㶬㨪䅈㋂䉃⑧婳晍쉗칂輷쉋싎㥘眽䉓䵢䅢䰦쉊䎮䱴煦습⿂쵆䭙䡊睘</w:t>
      </w:r>
      <w:r>
        <w:rPr/>
        <w:t>ⰱ</w:t>
      </w:r>
      <w:r>
        <w:rPr/>
        <w:t>䅳瑒䙋싂싂㡪响暻半ㅈ꥘坍⵺媱偰塦♺⧂䡴</w:t>
      </w:r>
      <w:r>
        <w:rPr/>
        <w:t>ⵐ</w:t>
      </w:r>
      <w:r>
        <w:rPr/>
        <w:t>硗硗乢塙⫃匩쉦㎩⑋숶숪쉙剺⩒䐽轞㯂吨剘眹杺妡娶</w:t>
      </w:r>
      <w:r>
        <w:rPr/>
        <w:t>ꦥ</w:t>
      </w:r>
      <w:r>
        <w:rPr/>
        <w:t>湗毂</w:t>
      </w:r>
      <w:r>
        <w:rPr/>
        <w:t>꧂</w:t>
      </w:r>
      <w:r>
        <w:rPr/>
        <w:t>㍙䩟汭쉘甦</w:t>
      </w:r>
      <w:r>
        <w:rPr/>
        <w:t>Ɽ⸽</w:t>
      </w:r>
      <w:r>
        <w:rPr/>
        <w:t>縭㉦升擂烂♔匽⥁썓縶═〵濂烂䟂彇┴㚘⩘啄㝕砪䥍婃ꥷ</w:t>
      </w:r>
      <w:r>
        <w:rPr/>
        <w:t>ꔷ</w:t>
      </w:r>
      <w:r>
        <w:rPr/>
        <w:t>䈵伪偖䑁甭⽗䫂뇂橳⎱畬幦㭢猦㡄强䛂哃䘰⿂쉡㐥䵄␦稥⺩⿂穳〣</w:t>
      </w:r>
      <w:r>
        <w:rPr/>
        <w:t>Ɱ</w:t>
      </w:r>
      <w:r>
        <w:rPr/>
        <w:t>쉡㬽㡙奘쉨</w:t>
      </w:r>
      <w:r>
        <w:rPr/>
        <w:t>ꤶ</w:t>
      </w:r>
      <w:r>
        <w:rPr/>
        <w:t>轰ㅡ</w:t>
      </w:r>
      <w:r>
        <w:rPr/>
        <w:t>ꦮ</w:t>
      </w:r>
      <w:r>
        <w:rPr/>
        <w:t>傻䝏깆㐲䑴參盂㴥깑䑟繐猺杴汳燂㥖㉸㝲瘱恚㨷㍲⨱䙚㋂</w:t>
      </w:r>
      <w:r>
        <w:rPr/>
        <w:t>ꗃ</w:t>
      </w:r>
      <w:r>
        <w:rPr/>
        <w:t>庬䃂卌砽捞敗琽嫂䠪㉡싂辬潄ꄣ卖晎㩟獌媬숦⫂쉷⤳뇂</w:t>
      </w:r>
      <w:r>
        <w:rPr/>
        <w:t>⡬</w:t>
      </w:r>
      <w:r>
        <w:rPr/>
        <w:t>杌仂桖⯂깏쉅뇂㚻瘱숳甫揂⨵꥞䱓杊뼩䝥氹䩏긬ꌳ患戹䳂</w:t>
      </w:r>
      <w:r>
        <w:rPr/>
        <w:t>⠪</w:t>
      </w:r>
      <w:r>
        <w:rPr/>
        <w:t>㬫敋幗㢩愷⿂卖㩕쉗轆㐮㑡⌱슏쉡昤䳂夨㩪䑒</w:t>
      </w:r>
      <w:r>
        <w:rPr/>
        <w:t>Ⳃ</w:t>
      </w:r>
      <w:r>
        <w:rPr/>
        <w:t>칈쏂⹍쉑썌梻佱碣乞僎䶮⪏額伶䙰㙎뽪♺쉣쉷␸ㆣ乱⍇皡⹤澬䄪㑦⚥氶顭㥞婙㕨녣乚婤⬭칡捾</w:t>
      </w:r>
      <w:r>
        <w:rPr/>
        <w:t>ⱺ⥪</w:t>
      </w:r>
      <w:r>
        <w:rPr/>
        <w:t>㉚</w:t>
      </w:r>
      <w:r>
        <w:rPr/>
        <w:t>ꔯ</w:t>
      </w:r>
      <w:r>
        <w:rPr/>
        <w:t>문⑋轧⎵顖녪䥠塷噡㭤⥰㞣眪渪徵</w:t>
      </w:r>
      <w:r>
        <w:rPr/>
        <w:t>ꦩ</w:t>
      </w:r>
      <w:r>
        <w:rPr/>
        <w:t>캘䜶啊䁵娨䩴䱐ㅆ䝎㡠습砽灈숺䭂窘</w:t>
      </w:r>
      <w:r>
        <w:rPr/>
        <w:t>⠪</w:t>
      </w:r>
      <w:r>
        <w:rPr/>
        <w:t>㉷獀긨挳呢忂䣂佱⻂䍞煶兢灵䖱㭡瑣弬炏禡捆䬹쉰獂䬬㢣떩깪</w:t>
      </w:r>
      <w:r>
        <w:rPr/>
        <w:t>ꔬ</w:t>
      </w:r>
      <w:r>
        <w:rPr/>
        <w:t>쉗싂㔴깇⽾⽞㵒숮祸夶ꄥ⩧䊿杭卉㍁兤깓祓檣䑍杅掘䵤欲瑂䵷洱破䁞뭶㵌湃䰯猴来坳敩</w:t>
      </w:r>
      <w:r>
        <w:rPr/>
        <w:t>꧂</w:t>
      </w:r>
      <w:r>
        <w:rPr/>
        <w:t>湷뮩</w:t>
      </w:r>
      <w:r>
        <w:rPr/>
        <w:t>ⵍⵊ</w:t>
      </w:r>
      <w:r>
        <w:rPr/>
        <w:t>歮䝪쉬⺮焴仂⼨瘯䩍劥啹숳䥈䛂剴塦㍦⽴㭵椨땱幇䭖⽟䈤⒩䄯哂囂璱泂䆻㝋⩨쉈䉣杕</w:t>
      </w:r>
      <w:r>
        <w:rPr/>
        <w:t>꤭</w:t>
      </w:r>
      <w:r>
        <w:rPr/>
        <w:t>ꅗ썆슩</w:t>
      </w:r>
      <w:r>
        <w:rPr/>
        <w:t>⢩</w:t>
      </w:r>
      <w:r>
        <w:rPr/>
        <w:t>獓碏칫㝚땵瞩䉎㝮堊뭈棎쉚甹参㕏瑧</w:t>
      </w:r>
      <w:r>
        <w:rPr/>
        <w:t>꧃</w:t>
      </w:r>
      <w:r>
        <w:rPr/>
        <w:t>㖩⬶슣싂䭃瓂䆱네睋䔯䬲牏䉌媱縦懂甬</w:t>
      </w:r>
      <w:r>
        <w:rPr/>
        <w:t>ꕷ</w:t>
      </w:r>
      <w:r>
        <w:rPr/>
        <w:t>쉚껎湹偒曂딶</w:t>
      </w:r>
      <w:r>
        <w:rPr/>
        <w:t>꧍</w:t>
      </w:r>
      <w:r>
        <w:rPr/>
        <w:t>䍯슩塣┨꺘싂灌焮⌥僂兰</w:t>
      </w:r>
      <w:r>
        <w:rPr/>
        <w:t>Ⱙ</w:t>
      </w:r>
      <w:r>
        <w:rPr/>
        <w:t>䡟</w:t>
      </w:r>
      <w:r>
        <w:rPr/>
        <w:t>⡘</w:t>
      </w:r>
      <w:r>
        <w:rPr/>
        <w:t>硫숩墮⽚⯂働䈦橺⩀呰娩竂湄㌲圲瀯䈪忂걨氫뼮怳㔱槂桢佦⩖䍨夵⌰䅋䅮곂땸㣃橃椴갣䑓쵙癭충爯숣婠갯汍␬㉭濂ꅅꇂ⺥櫂㥳䑇㚥婰</w:t>
      </w:r>
      <w:r>
        <w:rPr/>
        <w:t>⠯</w:t>
      </w:r>
      <w:r>
        <w:rPr/>
        <w:t>歑捤</w:t>
      </w:r>
      <w:r>
        <w:rPr/>
        <w:t>⠱</w:t>
      </w:r>
      <w:r>
        <w:rPr/>
        <w:t>哂㥂♯祳係㵁㈦쉲甴쵅⥫⏂䛂輫発컂㥮츭䔽㜰平쉚慊䠩慂湕⴨䞱妘槎唺呆擂㡉椴椯乴牨潥⺱撥彞啵⵫㕲匷츪쉷넶㥩⯎憻⵷㍭乐㡫牸剟甩娮汀䙄瑾顔㕩㥤復禱㵩㥊숰奯㣂瀴㬥浮轕싍습䁉⽊쌭忂医厵穹䏂숰</w:t>
      </w:r>
      <w:r>
        <w:rPr/>
        <w:t>ꕱ</w:t>
      </w:r>
      <w:r>
        <w:rPr/>
        <w:t>搵场浙䍇摁珂亥帬便哂㡷㕑暮숭슩䜽⌨痂晞顪뭸⍨䧂乁牡ぞ䈳嗃氶▱䁖㣂牦嗂쉠琷杣䐴捐䓂쉥뽹</w:t>
      </w:r>
      <w:r>
        <w:rPr/>
        <w:t>ꕚ</w:t>
      </w:r>
      <w:r>
        <w:rPr/>
        <w:t>㩄浃⌺毂⭁挤뽬</w:t>
      </w:r>
      <w:r>
        <w:rPr/>
        <w:t>ⵍ</w:t>
      </w:r>
      <w:r>
        <w:rPr/>
        <w:t>쉃氻縮愨塀剞㡬㡉彗쉗넵㔹樤顈䥹䉥쉅卌촽뽂噣뼫㵀淂晙⫂⌱뭒估㩤䠪㵀㤫䍃䗂は嚣숹쎬允楒⬶牤噴깧㩍⸭⎻敬瀭儥焲湠䝃噘䜱轃ㅓ㵖</w:t>
      </w:r>
      <w:r>
        <w:rPr/>
        <w:t>ⷍⵔ</w:t>
      </w:r>
      <w:r>
        <w:rPr/>
        <w:t>偠刴時ㄺ숹䩟睨畔倦浺稭畀祠딯煉塇</w:t>
      </w:r>
      <w:r>
        <w:rPr/>
        <w:t>ⷂ</w:t>
      </w:r>
      <w:r>
        <w:rPr/>
        <w:t>枵䉊汗㢿☸ꇂ컂</w:t>
      </w:r>
      <w:r>
        <w:rPr/>
        <w:t>ꦵ</w:t>
      </w:r>
      <w:r>
        <w:rPr/>
        <w:t>昤뇂쉍猥㩦</w:t>
      </w:r>
      <w:r>
        <w:rPr/>
        <w:t>ꔸ</w:t>
      </w:r>
      <w:r>
        <w:rPr/>
        <w:t>漦帺꺡슻⒏畇쉖䂮慟潤噎瑱块䇂䘪䱀幠㦩瀴⨽倱䂮椳甬乕窡⴨哂焴傏⨦恉灤䷂㔷㭆杍㑥싂㵈䙳싍㗂䨰⺥⽲栮夺</w:t>
      </w:r>
      <w:r>
        <w:rPr/>
        <w:t>ⰺ</w:t>
      </w:r>
      <w:r>
        <w:rPr/>
        <w:t>ꎱ┲䕕⫂䙹</w:t>
      </w:r>
      <w:r>
        <w:rPr/>
        <w:t>ꦥ</w:t>
      </w:r>
      <w:r>
        <w:rPr/>
        <w:t>仂⭍縪䡳쉧輫晦旂票㢮䙉ꅂ</w:t>
      </w:r>
      <w:r>
        <w:rPr/>
        <w:t>ꔮꕆ꥾</w:t>
      </w:r>
      <w:r>
        <w:rPr/>
        <w:t>婱瀱滂櫎숨挴䀰吤晋繲兲婵䂻䤻䚿촥뽪숹⥄깐㢬ꅆ뮡㢮캿泎슬㡖奴灳</w:t>
      </w:r>
      <w:r>
        <w:rPr/>
        <w:t>Ⱞ</w:t>
      </w:r>
      <w:r>
        <w:rPr/>
        <w:t>㝕獳뭍䒡榻숹婊䐶㧂淂堰佮쵠顯ㄪ朳믂椱潟썢杤땋♁伺疩뇎숰抩노쉅祴䝔睔犮汫쵷㬴⎩䵈穲矂倩弪柂捌⤪禩쉪䡕繁燂䙤칃⹎乞숳㥞㤯쉒傩嗂汋숨⽬奊摆䭳轗栱㘊婘䵊呤</w:t>
      </w:r>
      <w:r>
        <w:rPr/>
        <w:t>ⴺ</w:t>
      </w:r>
      <w:r>
        <w:rPr/>
        <w:t>뼳䥞呥璿張㜫び穅䩱㖏穩</w:t>
      </w:r>
      <w:r>
        <w:rPr/>
        <w:t>ꕬ</w:t>
      </w:r>
      <w:r>
        <w:rPr/>
        <w:t>浂㵣槂癋溱㶻挦긲坈갪烂깰烂쉑微ㄦ穎啦䴲敌쉎䕊煇쉩昤쉡쉍칈䝍㨸樺乒㌱吮乾◂摀橇ヂ灥떡捒뿂榱氥ꅣ伩娪癹㐷䭦⍓㭡㭤ꄫ瑣⻂뼶㪏쉳䋂ꍍ쉺칑ㄬ</w:t>
      </w:r>
      <w:r>
        <w:rPr/>
        <w:t>ⴶ</w:t>
      </w:r>
      <w:r>
        <w:rPr/>
        <w:t>쉩濂⌶ꥮ济祷汔潙칤뮿疬</w:t>
      </w:r>
      <w:r>
        <w:rPr/>
        <w:t>ⷂ</w:t>
      </w:r>
      <w:r>
        <w:rPr/>
        <w:t>숻쉗甥⤪顢䥲癚</w:t>
      </w:r>
      <w:r>
        <w:rPr/>
        <w:t>⣂</w:t>
      </w:r>
      <w:r>
        <w:rPr/>
        <w:t>桢洨쉌䡀〹㍵㐱疱䣂栦䬭깕슿쉙敆슮쉞幭㒏穱碡流㙹㘱쏂颩㥍⹵ꥴぞ灃쉃楒묥浨塇亏⑉琣슩㆏⹌⽟ꅾ卓楸㈻楑</w:t>
      </w:r>
      <w:r>
        <w:rPr/>
        <w:t>ꦩ</w:t>
      </w:r>
      <w:r>
        <w:rPr/>
        <w:t>㍲批䠰湮恨璡䐲绂桏砬砨䑱囂儰䰵⹋浳瘲뭎놘硎爽㡾䉈啞癴硲⥩⿂⒣䑦싎慸瑠額柎쉵⤽쉥卌㇂㩳칣刬杢憣轠剨横测⽴彶母슣媩</w:t>
      </w:r>
      <w:r>
        <w:rPr/>
        <w:t>⣂</w:t>
      </w:r>
      <w:r>
        <w:rPr/>
        <w:t>ꤦ</w:t>
      </w:r>
      <w:r>
        <w:rPr/>
        <w:t>䵮権啩녠쉨㬭㵏㵤頯䆣頽繫㭩轏</w:t>
      </w:r>
      <w:r>
        <w:rPr/>
        <w:t>⡃</w:t>
      </w:r>
      <w:r>
        <w:rPr/>
        <w:t>輤䙎殡싂䨩䝵</w:t>
      </w:r>
      <w:r>
        <w:rPr/>
        <w:t>ⶵ</w:t>
      </w:r>
      <w:r>
        <w:rPr/>
        <w:t>癵䙯稫쉠伶敗⑊썺⚩땧㩀䥐㩤怵琮▩쉱뼬繣亵搨恰梥ㆻ漸爳吳땔挽쉖╬</w:t>
      </w:r>
      <w:r>
        <w:rPr/>
        <w:t>ⱕ</w:t>
      </w:r>
      <w:r>
        <w:rPr/>
        <w:t>晥⦿숽䳂䤽潐㜭伹猶塗숰敨坢刣测넭焣㡬攸扞䶩긯╒縷⩢⨻昶櫂㍞㵱䊩땞兵偫牉䠫쉷</w:t>
      </w:r>
      <w:r>
        <w:rPr/>
        <w:t>ꥒ</w:t>
      </w:r>
      <w:r>
        <w:rPr/>
        <w:t>ꅹ쵅䔱橺頷悏䩴싂朴䤫婧煕填顷䩠㙁䨫唭繅硑㔥㌮矂圤㔸兩恷し剙䥄坸彄㯂</w:t>
      </w:r>
      <w:r>
        <w:rPr/>
        <w:t>ⱟ</w:t>
      </w:r>
      <w:r>
        <w:rPr/>
        <w:t>楖㩬䔱쉦刦⫂墻ꄣ瓂淂墬䤸㠦걱奯⻍異䢘䃂侥拂轩弸憥</w:t>
      </w:r>
      <w:r>
        <w:rPr/>
        <w:t>ⴥ</w:t>
      </w:r>
      <w:r>
        <w:rPr/>
        <w:t>湕⩂㵂㔬쉷潶砪갬䜸긵슻漮</w:t>
      </w:r>
      <w:r>
        <w:rPr/>
        <w:t>ⵄ</w:t>
      </w:r>
      <w:r>
        <w:rPr/>
        <w:t>㖿뼺⑞</w:t>
      </w:r>
      <w:r>
        <w:rPr/>
        <w:t>꧂</w:t>
      </w:r>
      <w:r>
        <w:rPr/>
        <w:t>Ⱨ</w:t>
      </w:r>
      <w:r>
        <w:rPr/>
        <w:t>顫眱䚿敏䬷</w:t>
      </w:r>
      <w:r>
        <w:rPr/>
        <w:t>꧂</w:t>
      </w:r>
      <w:r>
        <w:rPr/>
        <w:t>뽷捄瑘㕨㙮숪䰤䊵瘬偏䩍⽴佡쉥♚曂쌪䒏婅楋뾿⽦⭀㥈㩎嘲湯歊澘㩊窩渱쉵烎䓂슣氱串㫂啢䰵景䇂ⸯ煺♫뭸䯍摴겣</w:t>
      </w:r>
      <w:r>
        <w:rPr/>
        <w:t>⠬⎻</w:t>
      </w:r>
      <w:r>
        <w:rPr/>
        <w:t>쉇</w:t>
      </w:r>
      <w:r>
        <w:rPr/>
        <w:t>ꦱ⹰⒣</w:t>
      </w:r>
      <w:r>
        <w:rPr/>
        <w:t>ꅚ扞橥浍䕥ㅋ湀䕌帨皿싃坙뽭燃婅뮡竂곂㖩砳娮⪩砦塵뭬濂㑦뭸洵⹗嘶㥞⫂橮揂㉭숯佄爸츤噏曂ꍢ⨵깟坓䳂慠汁呎獢搩剄칧⩠顺湩쉥縮坢ꌻ떮㏂쉶⪩牺卑扭☲呍</w:t>
      </w:r>
      <w:r>
        <w:rPr/>
        <w:t>ⴸ</w:t>
      </w:r>
      <w:r>
        <w:rPr/>
        <w:t>帻頊쉢束䵎䤦夫㏎磂䞵剃쉱㈭쉌숸䐣汹쵟眶縱恘⪩ꍙ別쵔</w:t>
      </w:r>
      <w:r>
        <w:rPr/>
        <w:t>ꥈ</w:t>
      </w:r>
      <w:r>
        <w:rPr/>
        <w:t>㭖㡲⧂╴㕎⹣睹濍㡆쉯卲</w:t>
      </w:r>
      <w:r>
        <w:rPr/>
        <w:t>ꤴ</w:t>
      </w:r>
      <w:r>
        <w:rPr/>
        <w:t>狂內⽱圬</w:t>
      </w:r>
      <w:r>
        <w:rPr/>
        <w:t>ꕍ</w:t>
      </w:r>
      <w:r>
        <w:rPr/>
        <w:t>䡠爯恺䜳䏂牧☪쉨䅑쉤䨵</w:t>
      </w:r>
      <w:r>
        <w:rPr/>
        <w:t>ꤷ</w:t>
      </w:r>
      <w:r>
        <w:rPr/>
        <w:t>숬潚漩뼨녔⹨⼶歙溣㈴泂横싂뇂뼻</w:t>
      </w:r>
      <w:r>
        <w:rPr/>
        <w:t>꧂</w:t>
      </w:r>
      <w:r>
        <w:rPr/>
        <w:t>㵳깕㙯旂쉔ꅗ煊䵺넱⌻㣂牖䧂佥쉃搪啓쉺妥䖏쵙⯂</w:t>
      </w:r>
      <w:r>
        <w:rPr/>
        <w:t>ꖣ</w:t>
      </w:r>
      <w:r>
        <w:rPr/>
        <w:t>ⰴ⥈</w:t>
      </w:r>
      <w:r>
        <w:rPr/>
        <w:t>儶뗂⨤㌶깾噳㌱伮漷㛍䉹泃숴쵨剫辩⩭䩵祄㙵◃㩤灈㶵⍯獮숪뭁祘</w:t>
      </w:r>
      <w:r>
        <w:rPr/>
        <w:t>⡎</w:t>
      </w:r>
      <w:r>
        <w:rPr/>
        <w:t>竂獲久걚녃竂楥㠯ꍫ瘦</w:t>
      </w:r>
      <w:r>
        <w:rPr/>
        <w:t>⡇</w:t>
      </w:r>
      <w:r>
        <w:rPr/>
        <w:t>䞡습㡎슩嘪㑘曃㵷쉳殱婢坯妘扞㥷浗伮㩄朷惂䙮</w:t>
      </w:r>
      <w:r>
        <w:rPr/>
        <w:t>ⵟ</w:t>
      </w:r>
      <w:r>
        <w:rPr/>
        <w:t>㶵㋂嘯䥃⤳塏썪稯祐権습문⭎ꄫ슏슩</w:t>
      </w:r>
      <w:r>
        <w:rPr/>
        <w:t>Ⳃ</w:t>
      </w:r>
      <w:r>
        <w:rPr/>
        <w:t>쉂㵱晋滂乇</w:t>
      </w:r>
      <w:r>
        <w:rPr/>
        <w:t>ꥐ</w:t>
      </w:r>
      <w:r>
        <w:rPr/>
        <w:t>摥冡슮坡窩伪櫂㩹걡칏䐦쉫쉢껂徥癫噷憩ꏂ썇숦⩁ꆿ㙍乔湍깋쉒坆捒䑱䜰⩥䐹</w:t>
      </w:r>
      <w:r>
        <w:rPr/>
        <w:t>⡣</w:t>
      </w:r>
      <w:r>
        <w:rPr/>
        <w:t>䜱睶〣⥭懂扈吺딽唲㌩癕녡쉚硠㕚䉭쌽ꅸ剚깹恊䉶囂䅑䙄楋磍칖敾樤䁉獭┮唴廂坕⩫䜰싂搦녅┬幢⑴䱇⯂</w:t>
      </w:r>
      <w:r>
        <w:rPr/>
        <w:t>ⱞ</w:t>
      </w:r>
      <w:r>
        <w:rPr/>
        <w:t>乷搲廂噌婈卸</w:t>
      </w:r>
      <w:r>
        <w:rPr/>
        <w:t>⣂</w:t>
      </w:r>
      <w:r>
        <w:rPr/>
        <w:t>㭬弣璡嘯愣㵋䜶⵩矎歉揂仂栺楅璏婆ꥨ䙾嗍玡圦奬䵈嫂길獃䜹瘺歀伲牐娺恹쉰伥潍畺揂暬汌ꇂ幑獫⑗⵳獗時焪擂</w:t>
      </w:r>
      <w:r>
        <w:rPr/>
        <w:t>ꦮ</w:t>
      </w:r>
      <w:r>
        <w:rPr/>
        <w:t>す䥁쉌恧⩅㥀슿⹃땸㉭쉠捴暣숰쉗塒뽑㌪㋂㶏숽뽭桪澩䵱ㅨ㩇㤤樴쉪녡恃獠犘쉀</w:t>
      </w:r>
      <w:r>
        <w:rPr/>
        <w:t>ꥑ</w:t>
      </w:r>
      <w:r>
        <w:rPr/>
        <w:t>䁗嘪쌰숴㏂䀸敃⑟掵䭐</w:t>
      </w:r>
      <w:r>
        <w:rPr/>
        <w:t>⢵</w:t>
      </w:r>
      <w:r>
        <w:rPr/>
        <w:t>娮捣其⹾恚㑺兙쉲쉶獨ꅀ䜪㕄쉌숱厵䤽䤰䤬㑖恸繇爤숳呵櫂쉡盂漯슥㘴⺏憬く捳㭰䖻⭡⹎⛂㉳⹙㍲숳瀳猬婪歍剎杒兣</w:t>
      </w:r>
      <w:r>
        <w:rPr/>
        <w:t>ꤥ</w:t>
      </w:r>
      <w:r>
        <w:rPr/>
        <w:t>参䍴숦</w:t>
      </w:r>
      <w:r>
        <w:rPr/>
        <w:t>ꦵ</w:t>
      </w:r>
      <w:r>
        <w:rPr/>
        <w:t>쉕楄绂乫⽡</w:t>
      </w:r>
      <w:r>
        <w:rPr/>
        <w:t>ⱱ</w:t>
      </w:r>
      <w:r>
        <w:rPr/>
        <w:t>䘺䢵䱰쉱槂㩯乇掬㉏ㄷ뽕걤ヂ䩖媮噃㍢敇쉵廂싂兖쉪䞬穲</w:t>
      </w:r>
      <w:r>
        <w:rPr/>
        <w:t>⢡</w:t>
      </w:r>
      <w:r>
        <w:rPr/>
        <w:t>慤㐮</w:t>
      </w:r>
      <w:r>
        <w:rPr/>
        <w:t>ⵤⴻ</w:t>
      </w:r>
      <w:r>
        <w:rPr/>
        <w:t>セ牥疡㊣놩䁉곂갲㙈㙤썷橀楈㷂㜴玵걺쉁</w:t>
      </w:r>
      <w:r>
        <w:rPr/>
        <w:t>ꥎ</w:t>
      </w:r>
      <w:r>
        <w:rPr/>
        <w:t>䃎숵捀爣쌶㥪灅㞿澮싂ꥸ</w:t>
      </w:r>
      <w:r>
        <w:rPr/>
        <w:t>ⰴ</w:t>
      </w:r>
      <w:r>
        <w:rPr/>
        <w:t>ꕳ</w:t>
      </w:r>
      <w:r>
        <w:rPr/>
        <w:t>숰뭰䡣睋</w:t>
      </w:r>
      <w:r>
        <w:rPr/>
        <w:t>ⱏ</w:t>
      </w:r>
      <w:r>
        <w:rPr/>
        <w:t>偩㣂乎晀슩畃旂ꍱ猴瑖異樮╾樺慤盂夊⩾湧䕚幃祪䑸㵊쉬煕爱䦩䝷슩硚䁸滂슡漥䝫</w:t>
      </w:r>
      <w:r>
        <w:rPr/>
        <w:t>ⴷ</w:t>
      </w:r>
      <w:r>
        <w:rPr/>
        <w:t>塦楴䱇䦵椫싂ꥱ</w:t>
      </w:r>
      <w:r>
        <w:rPr/>
        <w:t>ꤵ</w:t>
      </w:r>
      <w:r>
        <w:rPr/>
        <w:t>䈬共䥴䰺㨮怺㴺丷䠺쉖</w:t>
      </w:r>
      <w:r>
        <w:rPr/>
        <w:t>⡳</w:t>
      </w:r>
      <w:r>
        <w:rPr/>
        <w:t>䩂䷂깁䱉㙺</w:t>
      </w:r>
      <w:r>
        <w:rPr/>
        <w:t>ꤴ</w:t>
      </w:r>
      <w:r>
        <w:rPr/>
        <w:t>从싂</w:t>
      </w:r>
      <w:r>
        <w:rPr/>
        <w:t>⵰</w:t>
      </w:r>
      <w:r>
        <w:rPr/>
        <w:t>쉳슘뇂䏂☽딪仂操⿍竍␹冣嗂㜴뼱佴女佤슱榱</w:t>
      </w:r>
      <w:r>
        <w:rPr/>
        <w:t>ⵐ</w:t>
      </w:r>
      <w:r>
        <w:rPr/>
        <w:t>輪扢䡠싂ꍷ珂椺㡘숯뇂⩘㩄⨰㭠厡穐療奫塄轮坲恊恾쉞ꅦ呠㷍딸땖䣂뭌㜨捯碬兣䡷洵┦⑱幘슡⽲璘呫땵䱢曂☱쵤顟⪡䓂睠〩幤兄剢琤쉓㠺卍璵䭢䎘着싂⤩떻䩸橷璮习庣頳쉪⧍쉓⎩㙑썸</w:t>
      </w:r>
      <w:r>
        <w:rPr/>
        <w:t>ⵚ</w:t>
      </w:r>
      <w:r>
        <w:rPr/>
        <w:t>桩䙫摖牟☥摖祊╡⩎쉇㢬㬮</w:t>
      </w:r>
      <w:r>
        <w:rPr/>
        <w:t>ⵄ</w:t>
      </w:r>
      <w:r>
        <w:rPr/>
        <w:t>繡禩쉬⫂慄ㅩ䨫슏</w:t>
      </w:r>
      <w:r>
        <w:rPr/>
        <w:t>꧂</w:t>
      </w:r>
      <w:r>
        <w:rPr/>
        <w:t>䃃녋愥슣湞に䡍婱噪䥄杤숮슣摮儺㨸䩏项㙪䁌佳ㄭ秎娦夦뽭票⩱┩ㅑ狃ㄶ歈⛃別她⭀刳湩楴⌻栮睺杯䵌娣㔹嘸</w:t>
      </w:r>
      <w:r>
        <w:rPr/>
        <w:t>⡶</w:t>
      </w:r>
      <w:r>
        <w:rPr/>
        <w:t>条圽쉩皻䞩参㩫䅹繳㩗⫂╖㶘䑯⺩癇㵯䩲睗캮南슏쌤녖幾楰剠숵桤勃启徬쉞숵䝟牔㷂㓂歠姃⎘⫎</w:t>
      </w:r>
      <w:r>
        <w:rPr/>
        <w:t>ꕧⵯ</w:t>
      </w:r>
      <w:r>
        <w:rPr/>
        <w:t>㵸滎㎩☬쌥弥㥁剌㔱䉠쉖䉘䠯慈步뽦⒩</w:t>
      </w:r>
      <w:r>
        <w:rPr/>
        <w:t>Ⱡ</w:t>
      </w:r>
      <w:r>
        <w:rPr/>
        <w:t>㈤㧂盂嗂慖爰僂⫂塨枘猩㙙쉎乚輨僎䕟㍓瘹䀺싂参㥃伳戵䉲슬朰由쉱㜫晠估쵙爷剘ヂ汪⥂牶泂츩⺡優轪싍Ⓨ偭㤥䍤䫃癭쉞싂柂㛂汙捈杯㡋ꥶ硚㔺쉥ㅚ</w:t>
      </w:r>
      <w:r>
        <w:rPr/>
        <w:t>⡘</w:t>
      </w:r>
      <w:r>
        <w:rPr/>
        <w:t>噠쉏㩗捅⹦䩅橪쉀촳収⽗㨯</w:t>
      </w:r>
      <w:r>
        <w:rPr/>
        <w:t>ꤴ</w:t>
      </w:r>
      <w:r>
        <w:rPr/>
        <w:t>太㘻䱋砶쉮㑠秂啃硚쉙숲恂滂䣂㈮摲싎䝯㩆塖쵩뗂숨녈㝪䠺煀㤹帪杫긬侣⩗뽡䋂</w:t>
      </w:r>
      <w:r>
        <w:rPr/>
        <w:t>⠤</w:t>
      </w:r>
      <w:r>
        <w:rPr/>
        <w:t>慘轘䭺䲬쉐䶩㥨㵄灏窣湇䴱㭒挸忂㙚</w:t>
      </w:r>
      <w:r>
        <w:rPr/>
        <w:t>ⰴ</w:t>
      </w:r>
      <w:r>
        <w:rPr/>
        <w:t>沏깚칇</w:t>
      </w:r>
      <w:r>
        <w:rPr/>
        <w:t>ꥋ</w:t>
      </w:r>
      <w:r>
        <w:rPr/>
        <w:t>嚩䟂淂䬰扃䖮敞쉭牮䢏敎坆</w:t>
      </w:r>
      <w:r>
        <w:rPr/>
        <w:t>ꦥ</w:t>
      </w:r>
      <w:r>
        <w:rPr/>
        <w:t>氩㥴믂浹㒵绂剎⥵⑥捾䇂壂圽䅑䯂촵癠䉀偹㥹䖱氬䍑晹㝖䜺쉊吸捸恒숩時幟㩭刨稻⩤䝵慆⭟愹旂⫂䎱⥁ㅬ⌶䩞敟㢥쉙⎩㥮牌瀻⬰슏⑍䩩猽係딦⩙㙗숯垮惂硌⩷湵⧂썅䵵Ⓜ</w:t>
      </w:r>
      <w:r>
        <w:rPr/>
        <w:t>ꥅ</w:t>
      </w:r>
      <w:r>
        <w:rPr/>
        <w:t>썢佰彘ㅤ숊ꥡ쉕桭婊쉌땎懂䋂啷䵟㯂⥩⬥彋垵숥싍曂兒㔳挽奴⮱憏幨坎畾乲뼮傩佾悥♯湸顺㣂䨵⨫</w:t>
      </w:r>
      <w:r>
        <w:rPr/>
        <w:t>ⱞ</w:t>
      </w:r>
      <w:r>
        <w:rPr/>
        <w:t>싂</w:t>
      </w:r>
      <w:r>
        <w:rPr/>
        <w:t>꧂⭶</w:t>
      </w:r>
      <w:r>
        <w:rPr/>
        <w:t>㙭싂㦡䖥楰묣⌭彌呹總ィ剒췃⌱瑄睌故幡睪뗂⤳輬穓欹썲쉇去恙据▘⼳噦쵄猥摁坎䅍儲㠴ぷ쉺㥀㏂㖥囂㉳슻焵</w:t>
      </w:r>
      <w:r>
        <w:rPr/>
        <w:t>ⵙ⭏⴮</w:t>
      </w:r>
      <w:r>
        <w:rPr/>
        <w:t>撣流쉕䑬</w:t>
      </w:r>
      <w:r>
        <w:rPr/>
        <w:t>ꤴ</w:t>
      </w:r>
      <w:r>
        <w:rPr/>
        <w:t>恧佈䙚泂溏㢱䤶㒩</w:t>
      </w:r>
      <w:r>
        <w:rPr/>
        <w:t>ⵇ</w:t>
      </w:r>
      <w:r>
        <w:rPr/>
        <w:t>ꥥ</w:t>
      </w:r>
      <w:r>
        <w:rPr/>
        <w:t>ꤶ</w:t>
      </w:r>
      <w:r>
        <w:rPr/>
        <w:t>啔㑠慾窥⮿</w:t>
      </w:r>
      <w:r>
        <w:rPr/>
        <w:t>⡙</w:t>
      </w:r>
      <w:r>
        <w:rPr/>
        <w:t>摟顢歂딴뽊䂏晀쉸䒩橗䌳㜭숻儴畎懎䕔ꍰ歏뭙쉊殏</w:t>
      </w:r>
      <w:r>
        <w:rPr/>
        <w:t>⡌⡟</w:t>
      </w:r>
      <w:r>
        <w:rPr/>
        <w:t>숱䭆㦥係淂哂㍔䕲橯◂慴䕇㵵⥖樺捬䥡╊㙤畘뽸碬煸䡋㠷싂䥡画㑞쉚䲱氭畆㝅㤶湰쉨ㅮ넪⴪⨶㩕녘攽쏂䌲싂怱單摺稦眶滂䁩帺溵坮䵦熏쉯慕곂瑋㵪쉠敢彐勃쉖偣繯숷㵞䅐瘸䥈繁亿</w:t>
      </w:r>
      <w:r>
        <w:rPr/>
        <w:t>ⱷ</w:t>
      </w:r>
      <w:r>
        <w:rPr/>
        <w:t>㡹掬㉉ㄸ숱㞩䟂쉎乞쉲⩙䡟숶繭</w:t>
      </w:r>
      <w:r>
        <w:rPr/>
        <w:t>ꕅ</w:t>
      </w:r>
      <w:r>
        <w:rPr/>
        <w:t>縱㝗쉩繙ꅥ껂飂녥넫侥땺恐轌땎浴쉀䡧쵍吩敵쉨䲘곍</w:t>
      </w:r>
      <w:r>
        <w:rPr/>
        <w:t>Ᵽ</w:t>
      </w:r>
      <w:r>
        <w:rPr/>
        <w:t>晘乁ꥮ⴮轊㙒溡뭌⩋㭂搯婤冻㍯⫍싂圮Ⓙ沥쉡쉪兹彉瑩污⭭伦刮〤眺漲玬</w:t>
      </w:r>
      <w:r>
        <w:rPr/>
        <w:t>ꦬ</w:t>
      </w:r>
      <w:r>
        <w:rPr/>
        <w:t>匥숦㉬뗂숮穷</w:t>
      </w:r>
      <w:r>
        <w:rPr/>
        <w:t>ꥇ</w:t>
      </w:r>
      <w:r>
        <w:rPr/>
        <w:t>땊欭㇂촽汋乆㈷佴칭壍哂⭐刪疣싂乨거슏㜶顋轇磂⹣哂畧䶵昺⧂</w:t>
      </w:r>
      <w:r>
        <w:rPr/>
        <w:t>ⲩ⭌⩂</w:t>
      </w:r>
      <w:r>
        <w:rPr/>
        <w:t>쉤ぴ礯㩩椷䖘㐣嘸眻煹⑓딹쉱㎥⭇歠㡠㧂믂㕹煄숬컃䀱⸵숤⌹숱橗숮埍쉡䪮兴䱖쏂⹐╫⑐쉆村ꎘぎ쉎⹠Ⓜ卩⩢慞撡竎싂ꥤ䁣攱攰氣䁗す⥟싍杅扔녵쎱충䖮敧⭐⼻䑗⺩倩治㡋摓쉬㬬㝁漷檩䥥㥬楖䏂风㉆槂秂攰껂兓㊘殥頶捃⮵勂ꥹ㈺㊮숩䘯㝁╖긶埃촮䝶쉵쌺</w:t>
      </w:r>
      <w:r>
        <w:rPr/>
        <w:t>ꥁ</w:t>
      </w:r>
      <w:r>
        <w:rPr/>
        <w:t>䉐硞泎匬</w:t>
      </w:r>
      <w:r>
        <w:rPr/>
        <w:t>⡫</w:t>
      </w:r>
      <w:r>
        <w:rPr/>
        <w:t>愺奎슬⸷硒</w:t>
      </w:r>
      <w:r>
        <w:rPr/>
        <w:t>ⲥ</w:t>
      </w:r>
      <w:r>
        <w:rPr/>
        <w:t>㡰㟂怭♸⩂㩭暥䇂⍥⸷ꥩ杩竎娥싎⪘⮩瑤☰䐭繌乕楇喩仂땨䐨碣娳숨䝞䥉畅㭏⫂ꆱ擂꺘晬幃畡촶</w:t>
      </w:r>
      <w:r>
        <w:rPr/>
        <w:t>ⲻ⩌</w:t>
      </w:r>
      <w:r>
        <w:rPr/>
        <w:t>ꤣ</w:t>
      </w:r>
      <w:r>
        <w:rPr/>
        <w:t>쉦㩾幅硪干怰㏂㍨싍까</w:t>
      </w:r>
      <w:r>
        <w:rPr/>
        <w:t>ꔬ</w:t>
      </w:r>
      <w:r>
        <w:rPr/>
        <w:t>쉌帽犿啟朊䫂頤</w:t>
      </w:r>
      <w:r>
        <w:rPr/>
        <w:t>ꦩ⹪</w:t>
      </w:r>
      <w:r>
        <w:rPr/>
        <w:t>砣削⥰걂硥㋂塩獟瞥椫⍱䙞칥眨吩컂愥䰳⹌彘乎⨪숮顆䔸깋䥘噇奲쉀㔺䭐六偫ꍣꥠ㝦喬</w:t>
      </w:r>
      <w:r>
        <w:rPr/>
        <w:t>ⵢ</w:t>
      </w:r>
      <w:r>
        <w:rPr/>
        <w:t>⽹㕠㉎</w:t>
      </w:r>
      <w:r>
        <w:rPr/>
        <w:t>ꥒ</w:t>
      </w:r>
      <w:r>
        <w:rPr/>
        <w:t>㥩伺ꇂ⩖淂╊칠㑧⽹爭䍠轈梥숪⨽乯쉅䯂刽轡컃拍㈳쉢甹汖숲㶬佡⥍⫂䨭稩輰桚抱쉍䡀彦䁮숲佑뿂侥⤶睏梮</w:t>
      </w:r>
      <w:r>
        <w:rPr/>
        <w:t>⢱</w:t>
      </w:r>
      <w:r>
        <w:rPr/>
        <w:t>깎用칷뽖쉢瑧癠䍈涮嗂</w:t>
      </w:r>
      <w:r>
        <w:rPr/>
        <w:t>Ⲙ</w:t>
      </w:r>
      <w:r>
        <w:rPr/>
        <w:t>䮿䧂獌徏뼦싂獦╦쉯圣ꍧ䙅癖樬噷掵扲䅭뼪칇繟剱쵘⽴喡ꄵ♴</w:t>
      </w:r>
      <w:r>
        <w:rPr/>
        <w:t>Ⲯ</w:t>
      </w:r>
      <w:r>
        <w:rPr/>
        <w:t>牾睒⯂⩊壂╚忂捣</w:t>
      </w:r>
      <w:r>
        <w:rPr/>
        <w:t>ꥌ</w:t>
      </w:r>
      <w:r>
        <w:rPr/>
        <w:t>䔰</w:t>
      </w:r>
      <w:r>
        <w:rPr/>
        <w:t>⡖</w:t>
      </w:r>
      <w:r>
        <w:rPr/>
        <w:t>䍊⹷牱⭘㧂쉅쉟칏䝓䗂佑녱浉깚䙵恎儱丳⎡硙㌮슣柂惃㭠堸礽唷㙘ㅔ⩆</w:t>
      </w:r>
      <w:r>
        <w:rPr/>
        <w:t>ꕳ</w:t>
      </w:r>
      <w:r>
        <w:rPr/>
        <w:t>偀㣂⶿幸兤뽥䄦걐쌹氤冮獄瑺⹲呃䭬</w:t>
      </w:r>
      <w:r>
        <w:rPr/>
        <w:t>⠷</w:t>
      </w:r>
      <w:r>
        <w:rPr/>
        <w:t>습党㉄쉖睎</w:t>
      </w:r>
      <w:r>
        <w:rPr/>
        <w:t>ⷂ</w:t>
      </w:r>
      <w:r>
        <w:rPr/>
        <w:t>参갪▩⹍䮱䙂浦䱨㕹瀨瑑䰦浈⾵㤳煆⫂憮参쏃佖㉌䑕숩쵫湉瑾숺쉔⯂牪戲囂㴣㚏塳쉨眫⻂圦咥⨽䭶쌭嘲㕁⏎뽔扵琯ぺ갩幹넨Ⓜ䱭ꌸ滂䴪㟂䉬ꥦ䊿䠥顱䰵䍠뭀捷걇⥸ꍡ㍉</w:t>
      </w:r>
      <w:r>
        <w:rPr/>
        <w:t>ꕴ◂⎡</w:t>
      </w:r>
      <w:r>
        <w:rPr/>
        <w:t>礣硟㙉딫⥺카繠慒妥珂牑枏㕹晕奤㥂楒橦縦焥ㅟ煷⑒㉨攵칠숪䓂㭕繏ꍲ颻떬漪츪浓④⭒㤴慕慬〫漫쉥쉭⩈䅑㕹⽎㵉슣溩䉫䉢幐쉃祸㮬卢</w:t>
      </w:r>
      <w:r>
        <w:rPr/>
        <w:t>ꤺ</w:t>
      </w:r>
      <w:r>
        <w:rPr/>
        <w:t>頷촦䚿墩</w:t>
      </w:r>
      <w:r>
        <w:rPr/>
        <w:t>ꥄ</w:t>
      </w:r>
      <w:r>
        <w:rPr/>
        <w:t>뗂䁯䲿晲兩쉲䓃彎毂꺣瑋秂煅去極ꅆ顄</w:t>
      </w:r>
      <w:r>
        <w:rPr/>
        <w:t>ꕱ</w:t>
      </w:r>
      <w:r>
        <w:rPr/>
        <w:t>歭䕎뾬⍚㉍싎昤挨⩃杲硢䉤걳㘯㎡갪仃枮啡址轢䅲捞䡂䑀婭矃䯂㡌뼪敯瘵竂뽦形䔪䥔䌮伫싂塄꥖幮┤漣ꅳ갩䩋畕䕾劵䴭㑲㍥⤯♤㝺䤳哂欮穭䀲⽊凂幾穳䮱敁愩䋃倱⪵</w:t>
      </w:r>
      <w:r>
        <w:rPr/>
        <w:t>ꥆ</w:t>
      </w:r>
      <w:r>
        <w:rPr/>
        <w:t>⠲</w:t>
      </w:r>
      <w:r>
        <w:rPr/>
        <w:t>뭐渤卷汢슻㭳딤倳쉶㑅</w:t>
      </w:r>
      <w:r>
        <w:rPr/>
        <w:t>ꕴ</w:t>
      </w:r>
      <w:r>
        <w:rPr/>
        <w:t>娣썅㑉仂䵭숷婭卆唯䠽⩋⭦</w:t>
      </w:r>
      <w:r>
        <w:rPr/>
        <w:t>ꤪ</w:t>
      </w:r>
      <w:r>
        <w:rPr/>
        <w:t>偾㩶⻂싂䠬䭖杣〫쉴떩㞩믍⛂㕀潷牪⮱䝉䰶땏挷㦘唺</w:t>
      </w:r>
      <w:r>
        <w:rPr/>
        <w:t>ⴺ</w:t>
      </w:r>
      <w:r>
        <w:rPr/>
        <w:t>䵩托攷乧⭭泃〪뭴⽨䶘⺵潱▮</w:t>
      </w:r>
      <w:r>
        <w:rPr/>
        <w:t>Ⱘ</w:t>
      </w:r>
      <w:r>
        <w:rPr/>
        <w:t>䡒潞吣ꍵ刬具琹䅩䱠㩙䁐睕契摍ꍮ㥒⬊쌱甤潷顥嘻㭪㝯䴣딤洰湢䩦숳顶䍲忂╢䑇癪䁪䂬倨挭䘰樹⾱牎䏂</w:t>
      </w:r>
      <w:r>
        <w:rPr/>
        <w:t>ꥄ</w:t>
      </w:r>
      <w:r>
        <w:rPr/>
        <w:t>뗂⩥㛂싃䓂婙숰㴤猩吣瑆㆏녫唻䎣澏숳抵呰杵恕懂梏䱍㑋轏洺汵⑀毂欮쉞嘻ㄬ㕘⌯㥨旂쉩䷎싂⻂榥彴</w:t>
      </w:r>
      <w:r>
        <w:rPr/>
        <w:t>ꥈ</w:t>
      </w:r>
      <w:r>
        <w:rPr/>
        <w:t>畳充곂轤믎</w:t>
      </w:r>
      <w:r>
        <w:rPr/>
        <w:t>ⱞ</w:t>
      </w:r>
      <w:r>
        <w:rPr/>
        <w:t>汸䇂檘涏숥㵇칧頨♱슥呁昶炡</w:t>
      </w:r>
      <w:r>
        <w:rPr/>
        <w:t>⠩</w:t>
      </w:r>
      <w:r>
        <w:rPr/>
        <w:t>갴顱晃楒琩刹㵥썈슡뭚숦㈫愲</w:t>
      </w:r>
      <w:r>
        <w:rPr/>
        <w:t>ꕶ</w:t>
      </w:r>
      <w:r>
        <w:rPr/>
        <w:t>挨ひ</w:t>
      </w:r>
      <w:r>
        <w:rPr/>
        <w:t>ꕱ</w:t>
      </w:r>
      <w:r>
        <w:rPr/>
        <w:t>䑄뿂숴橱偫칩</w:t>
      </w:r>
      <w:r>
        <w:rPr/>
        <w:t>꧃</w:t>
      </w:r>
      <w:r>
        <w:rPr/>
        <w:t>恺</w:t>
      </w:r>
      <w:r>
        <w:rPr/>
        <w:t>Ɫ</w:t>
      </w:r>
      <w:r>
        <w:rPr/>
        <w:t>䙒繯숲</w:t>
      </w:r>
      <w:r>
        <w:rPr/>
        <w:t>ꗂⶩ</w:t>
      </w:r>
      <w:r>
        <w:rPr/>
        <w:t>湥</w:t>
      </w:r>
      <w:r>
        <w:rPr/>
        <w:t>⣂</w:t>
      </w:r>
      <w:r>
        <w:rPr/>
        <w:t>㴵䌭䌳䡖噕潚庘깃뭵</w:t>
      </w:r>
      <w:r>
        <w:rPr/>
        <w:t>ꥆ</w:t>
      </w:r>
      <w:r>
        <w:rPr/>
        <w:t>䋂</w:t>
      </w:r>
      <w:r>
        <w:rPr/>
        <w:t>ⵘ</w:t>
      </w:r>
      <w:r>
        <w:rPr/>
        <w:t>쉪뽕䫂⽧眹匪否⥫뼳⍩</w:t>
      </w:r>
      <w:r>
        <w:rPr/>
        <w:t>Ⱙ</w:t>
      </w:r>
      <w:r>
        <w:rPr/>
        <w:t>她摙걯㬺檥㙞疣⭤懂疱恣䯂塆ꄤ嫂슘썇傩ㄳ䡌츯㇂</w:t>
      </w:r>
      <w:r>
        <w:rPr/>
        <w:t>ⰰ</w:t>
      </w:r>
      <w:r>
        <w:rPr/>
        <w:t>ꕾ</w:t>
      </w:r>
      <w:r>
        <w:rPr/>
        <w:t>㛎摃㴮⼶䟂焥싂恐砷㙖</w:t>
      </w:r>
      <w:r>
        <w:rPr/>
        <w:t>ꕫ</w:t>
      </w:r>
      <w:r>
        <w:rPr/>
        <w:t>彦┯䛍彊㔽⥦</w:t>
      </w:r>
      <w:r>
        <w:rPr/>
        <w:t>ⴥ</w:t>
      </w:r>
      <w:r>
        <w:rPr/>
        <w:t>渷攩</w:t>
      </w:r>
      <w:r>
        <w:rPr/>
        <w:t>ꔯ</w:t>
      </w:r>
      <w:r>
        <w:rPr/>
        <w:t>㝏忂쉣습堽㈻喡쉸癳桠弪顷卨印䨳싂</w:t>
      </w:r>
      <w:r>
        <w:rPr/>
        <w:t>ꤺ</w:t>
      </w:r>
      <w:r>
        <w:rPr/>
        <w:t>刦⫎⥺䭘吣쉇畾㨯층癘╉祃쉀⻂㴰祰辻癱摳澏녹䠴</w:t>
      </w:r>
      <w:r>
        <w:rPr/>
        <w:t>ꔤ</w:t>
      </w:r>
      <w:r>
        <w:rPr/>
        <w:t>깵⑳⽱㫂祍払氻氭䰺癓䘶灪刳恆橯ガ㏂⛂湘卑䁮껃</w:t>
      </w:r>
      <w:r>
        <w:rPr/>
        <w:t>ⶡ</w:t>
      </w:r>
      <w:r>
        <w:rPr/>
        <w:t>컍쉣쉢䣂䝥䡹秂䈭㩓熏湆⬸䨮棃汄呸䑦⍖炘걺娲䂩噫歁䟂㭔쉅睈䯂쉞㵴싂</w:t>
      </w:r>
      <w:r>
        <w:rPr/>
        <w:t>꧂</w:t>
      </w:r>
      <w:r>
        <w:rPr/>
        <w:t>湫轙⥗싂㒏ꥥ뗂捅冱䍦㇂癶䅇쉦뽪天嘸</w:t>
      </w:r>
      <w:r>
        <w:rPr/>
        <w:t>꤯</w:t>
      </w:r>
      <w:r>
        <w:rPr/>
        <w:t>ⱚ</w:t>
      </w:r>
      <w:r>
        <w:rPr/>
        <w:t>乱쉢</w:t>
      </w:r>
      <w:r>
        <w:rPr/>
        <w:t>Ⳃ</w:t>
      </w:r>
      <w:r>
        <w:rPr/>
        <w:t>啵垥潏ꍮ样砣⨽䍨太摘璘⌱♏竂ꅍ㡍♙橒䡔ꅓ飍ꅢ畸녷딩쵍爬⍈㉦亵쉉츭䱀⌹ꄦ⪬欶䡅氺䍄</w:t>
      </w:r>
      <w:r>
        <w:rPr/>
        <w:t>⠪</w:t>
      </w:r>
      <w:r>
        <w:rPr/>
        <w:t>橦싂撿ꄭ㌤㕚纱ꥷ偳</w:t>
      </w:r>
      <w:r>
        <w:rPr/>
        <w:t>꧂</w:t>
      </w:r>
      <w:r>
        <w:rPr/>
        <w:t>숽慴彬煇丹뇍㍱⮿㠨♟汍⻂扴湨쉪斣䥈㥀测뭞ㆣ䙃쌽䠪ꍦ恈⌵습杭숯쉸塢㐤╞摥摵灟塔㐩싂坎㐬旂杸彆ꥣ㗂繗</w:t>
      </w:r>
      <w:r>
        <w:rPr/>
        <w:t>꥟</w:t>
      </w:r>
      <w:r>
        <w:rPr/>
        <w:t>㡁㴬㥾䍋</w:t>
      </w:r>
      <w:r>
        <w:rPr/>
        <w:t>ꕤ</w:t>
      </w:r>
      <w:r>
        <w:rPr/>
        <w:t>穱싂啱係⩌剤揂渥攫昨惂촤쉨걍ㅂ⩦凂氲卞䵵䕇ꍪ쉱싎뽋徿潯商慐쉡㐬숬⌳㧍㕷쉴ꥶ╬쵹痃㇂椭㬱▘剹䁃㉴䉴㮩습浵搣싂䩐</w:t>
      </w:r>
      <w:r>
        <w:rPr/>
        <w:t>꧂</w:t>
      </w:r>
      <w:r>
        <w:rPr/>
        <w:t>㮱噇灮⑳땚뭁稣勍䴻撡繶⥩晈숵╴ㅖ䷂┬坰煤㩯꺵䕋</w:t>
      </w:r>
      <w:r>
        <w:rPr/>
        <w:t>ꕢⓂ</w:t>
      </w:r>
      <w:r>
        <w:rPr/>
        <w:t>쵲塱썖䏂䡐敫摹</w:t>
      </w:r>
      <w:r>
        <w:rPr/>
        <w:t>Ⱞ</w:t>
      </w:r>
      <w:r>
        <w:rPr/>
        <w:t>䥥熩숸顋煍숊쉱</w:t>
      </w:r>
      <w:r>
        <w:rPr/>
        <w:t>ꕤ</w:t>
      </w:r>
      <w:r>
        <w:rPr/>
        <w:t>摵さ䰻做剦䬺쉢湔䑐쉚䥃啃쉬</w:t>
      </w:r>
      <w:r>
        <w:rPr/>
        <w:t>ⴶ</w:t>
      </w:r>
      <w:r>
        <w:rPr/>
        <w:t>숣넮畇樬婲奖⿂廂쉆槍쉦숦搬䴯㵱</w:t>
      </w:r>
      <w:r>
        <w:rPr/>
        <w:t>ꤵ</w:t>
      </w:r>
      <w:r>
        <w:rPr/>
        <w:t>ꥨ뽵繦썟슘繑쉬뭳㙾ꍫ䛎㥯瀨⪱㦿⚻곃㔣烂䑚參䋃瑬㍦♭牉㵮朷橹䍔칹⺥䌪㷃䬤忂䀳㑥쉚瑮氷硶쉗促亣⍚곂祆䈹䙙</w:t>
      </w:r>
      <w:r>
        <w:rPr/>
        <w:t>⡰</w:t>
      </w:r>
      <w:r>
        <w:rPr/>
        <w:t>捣礰숲吣쉏䛂㬹놱䲬昫싂</w:t>
      </w:r>
      <w:r>
        <w:rPr/>
        <w:t>⡲</w:t>
      </w:r>
      <w:r>
        <w:rPr/>
        <w:t>㭊슩ꇂ彇从㗃璮琻⌲㚵䪵乎䑘쉓湭⬲汥塭㠥㊏猷췂牪慘</w:t>
      </w:r>
      <w:r>
        <w:rPr/>
        <w:t>ꤺ</w:t>
      </w:r>
      <w:r>
        <w:rPr/>
        <w:t>䁬걀䅱呏眥淂㙾倸坠㘩칐刣숫</w:t>
      </w:r>
      <w:r>
        <w:rPr/>
        <w:t>ꕄ</w:t>
      </w:r>
      <w:r>
        <w:rPr/>
        <w:t>淍쵬㤨穊悏껂칸泂쎩䘨숯</w:t>
      </w:r>
      <w:r>
        <w:rPr/>
        <w:t>ꔵ</w:t>
      </w:r>
      <w:r>
        <w:rPr/>
        <w:t>刯⪏쉩癔㌩楐䱂ꅋ쉬쉩熡張洸⑘䥒椭唬쉑갪슬쉾䍃⮏䫂뽦主쉈娭</w:t>
      </w:r>
      <w:r>
        <w:rPr/>
        <w:t>ꔣ</w:t>
      </w:r>
      <w:r>
        <w:rPr/>
        <w:t>촶䙖䥺乸獎</w:t>
      </w:r>
      <w:r>
        <w:rPr/>
        <w:t>ꤸ</w:t>
      </w:r>
      <w:r>
        <w:rPr/>
        <w:t>뗂䵓坫洶摇䙶珂呫䨪칔慖</w:t>
      </w:r>
      <w:r>
        <w:rPr/>
        <w:t>ꗂ</w:t>
      </w:r>
      <w:r>
        <w:rPr/>
        <w:t>㈶捨䱨㯍拂</w:t>
      </w:r>
      <w:r>
        <w:rPr/>
        <w:t>ꤱ</w:t>
      </w:r>
      <w:r>
        <w:rPr/>
        <w:t>쉓쉂䇂愵싂乡깦䲻슩䩂卾眪䠰믎仂澩㘬繉숨䞵湠⍐숰뿃竂ꅥ</w:t>
      </w:r>
      <w:r>
        <w:rPr/>
        <w:t>ꤸ</w:t>
      </w:r>
      <w:r>
        <w:rPr/>
        <w:t>喣㐭囃ꌺ떏牖灏獊噾佫䡀싂ꅋ칭佫畧牀潍䩣㇍湸슻㐮敺乍慬ㄹ恱囂슻奸⑁싂</w:t>
      </w:r>
      <w:r>
        <w:rPr/>
        <w:t>꤭</w:t>
      </w:r>
      <w:r>
        <w:rPr/>
        <w:t>撵坲㵋싂ぢ♯䱮撥쉅䥤싂彔呬轭䱘刨辱懂☥颩깯숻夯⬦䥃禥겥</w:t>
      </w:r>
      <w:r>
        <w:rPr/>
        <w:t>ꕉ</w:t>
      </w:r>
      <w:r>
        <w:rPr/>
        <w:t>圥呫䷂做婢繆佾⥵啪⹮㨫䙋䕥啧祶煹쏍眹皮</w:t>
      </w:r>
      <w:r>
        <w:rPr/>
        <w:t>ꕎ⍺⪥</w:t>
      </w:r>
      <w:r>
        <w:rPr/>
        <w:t>묽㏂㩎摈䡚墘牄禣㙯넰焴⑵쉫疏睵㉹쉸㴶漸뭔渭偡噘䉋껃愴唻㑎柂䗂㑭珎発⎮⭠塠収煰愭磂杋</w:t>
      </w:r>
      <w:r>
        <w:rPr/>
        <w:t>ⱨ</w:t>
      </w:r>
      <w:r>
        <w:rPr/>
        <w:t>쉋坖䝑쎱樣쵇瑀썙쉭塆䰷⥀㚡楢湇彦㌰咵穪㡸璏䄲⍔㐫쉡牉澮祳徱슮츽칑捷㧂칦꥚싃쉃㉟걨싂㘮</w:t>
      </w:r>
      <w:r>
        <w:rPr/>
        <w:t>⠫</w:t>
      </w:r>
      <w:r>
        <w:rPr/>
        <w:t>惂慃畨〉䞡껂睍灧婈⑈깢⒘</w:t>
      </w:r>
      <w:r>
        <w:rPr/>
        <w:t>Ⱜ</w:t>
      </w:r>
      <w:r>
        <w:rPr/>
        <w:t>湅戲嘳轰⧂㡡㙔</w:t>
      </w:r>
      <w:r>
        <w:rPr/>
        <w:t>⢘</w:t>
      </w:r>
      <w:r>
        <w:rPr/>
        <w:t>瑆쉱栫吥彯䙳輣䤱뭨䌷竂⑯␯杌긺毂䎩卺㥄싂⭘䁞噎澣⩟숤报椶칥슘⭷偏⮻汾敶ꥲ剮攩橬숷㕵⮱弯ㅙ瀽⥟繲晖祧捚</w:t>
      </w:r>
      <w:r>
        <w:rPr/>
        <w:t>ⵈ</w:t>
      </w:r>
      <w:r>
        <w:rPr/>
        <w:t>㙓冘㩷喥㡧䱮㵠䑇쉪湃噴啷慟⽞㜲揂⩪浫⹦䀽⹍╲揂捯偉種⎏쉷䩱湗䶱쉞䋂瓂쏂㑑硑憘硓輲뾮⩑뼰噚椊♈托優䢘娻㮿⭾灆䥭䉬깃䬻</w:t>
      </w:r>
      <w:r>
        <w:rPr/>
        <w:t>⡯</w:t>
      </w:r>
      <w:r>
        <w:rPr/>
        <w:t>浦</w:t>
      </w:r>
      <w:r>
        <w:rPr/>
        <w:t>ꥏ</w:t>
      </w:r>
      <w:r>
        <w:rPr/>
        <w:t>䱞潣</w:t>
      </w:r>
      <w:r>
        <w:rPr/>
        <w:t>⠦</w:t>
      </w:r>
      <w:r>
        <w:rPr/>
        <w:t>뿃乐睾숣乊㬴싃숵繦䩤믍卷⽄딩녘쌲묵穭啄珍汤㉭塳싎⭡㖩坐</w:t>
      </w:r>
      <w:r>
        <w:rPr/>
        <w:t>Ɽ</w:t>
      </w:r>
      <w:r>
        <w:rPr/>
        <w:t>㯂⥴쉶颬噴</w:t>
      </w:r>
      <w:r>
        <w:rPr/>
        <w:t>꧂♔</w:t>
      </w:r>
      <w:r>
        <w:rPr/>
        <w:t>ꍋ顉쉙칵旂䍯슣㏂啱縪晪쉒㭣啫⌮櫂夦</w:t>
      </w:r>
      <w:r>
        <w:rPr/>
        <w:t>⡷ⴣ⠩</w:t>
      </w:r>
      <w:r>
        <w:rPr/>
        <w:t>啧氨硥旃긱갽싂侻䓎殻㏂顉㥋倨㥂⹮⥯梬㩣</w:t>
      </w:r>
      <w:r>
        <w:rPr/>
        <w:t>ⵓ</w:t>
      </w:r>
      <w:r>
        <w:rPr/>
        <w:t>灨숮⥇⤮㗂昫乪䈻祚朸쉩쉚䣂숴⻂痂쉀믍㭮깥㝗帵ꍐ쉶匯浡쉯浄卉숯顏䒵彖껂싂㥋猨牗䆮쉯濃㧂䡖湅䃃㏂㨬┴⫎⑅浀瑙㥭䙍灩䮿䤷쉱슩⽫</w:t>
      </w:r>
      <w:r>
        <w:rPr/>
        <w:t>꧂</w:t>
      </w:r>
      <w:r>
        <w:rPr/>
        <w:t>숲輩圪湺⛂睖쉍䁮垩辱弻猳敞拂㝄</w:t>
      </w:r>
      <w:r>
        <w:rPr/>
        <w:t>ⱂ</w:t>
      </w:r>
      <w:r>
        <w:rPr/>
        <w:t>䑦祇䝑칭䝉㙥汢煔⩢㖩繘婒兕㙴ㄭ</w:t>
      </w:r>
      <w:r>
        <w:rPr/>
        <w:t>⠨</w:t>
      </w:r>
      <w:r>
        <w:rPr/>
        <w:t>囎潣╪繓坈䥊⭹㍗姎婎祲汖嗃潹橀打ꍲ癮眫</w:t>
      </w:r>
      <w:r>
        <w:rPr/>
        <w:t>ꕧ⩎</w:t>
      </w:r>
      <w:r>
        <w:rPr/>
        <w:t>䩤盂묫轴㙏㵥</w:t>
      </w:r>
      <w:r>
        <w:rPr/>
        <w:t>ꕭ</w:t>
      </w:r>
      <w:r>
        <w:rPr/>
        <w:t>佁쉷卫⬹䆩楅䡪吪⭶⨨柂敯扭▵갴䵊ㆣ쉷游숮㩎檩╨ィ湓㵱뭋ꅞ硡兂烂⩱䗂嘪습坘ㅵ싂噒䙊☷䬣慄䙪睭긲╣䑐㌱춻ꥬ칱</w:t>
      </w:r>
      <w:r>
        <w:rPr/>
        <w:t>ꕣ</w:t>
      </w:r>
      <w:r>
        <w:rPr/>
        <w:t>⡪</w:t>
      </w:r>
      <w:r>
        <w:rPr/>
        <w:t>灡䵠䦱牟㠴景쉵桦倦슏癖ㆵ숻爦㝒碩㝏漣游恴幪ノ䇂</w:t>
      </w:r>
      <w:r>
        <w:rPr/>
        <w:t>ꖻ</w:t>
      </w:r>
      <w:r>
        <w:rPr/>
        <w:t>걬딷ꅦ唨硗⩶땁塙橑㫂桢琰⍑䁮瀬쉠㵥兏㓂⩥땞⸸轲䒱ꅶ硥儭斮线녯</w:t>
      </w:r>
      <w:r>
        <w:rPr/>
        <w:t>ꤳ</w:t>
      </w:r>
      <w:r>
        <w:rPr/>
        <w:t>溬䃂㔨䉔ꄻ䅧䈤浞潠坷䃎歭</w:t>
      </w:r>
      <w:r>
        <w:rPr/>
        <w:t>ꤦ</w:t>
      </w:r>
      <w:r>
        <w:rPr/>
        <w:t>朲딪湢睎䴫㴽硉摱㎘딯凂䍎묶亏轖勂彲瘱䭍䄮㧂␯幾㉋쉙凂媏䇃㩇案䉢斵炩ꌰ䶡⨻楄깔坷㜰楆싂㔯伪䒩㩂輸⭙䐤瑢义쉪全㜯硑䮩渫</w:t>
      </w:r>
      <w:r>
        <w:rPr/>
        <w:t>ⱶ</w:t>
      </w:r>
      <w:r>
        <w:rPr/>
        <w:t>䝣䳂汫㚬뭫숮⩐捙ㄽꥨ啡氦毂䉤桸⹕嫂쉥乥牰䨦쉟椪〰</w:t>
      </w:r>
      <w:r>
        <w:rPr/>
        <w:t>ⱷⱹ</w:t>
      </w:r>
      <w:r>
        <w:rPr/>
        <w:t>灠</w:t>
      </w:r>
      <w:r>
        <w:rPr/>
        <w:t>ꕟ</w:t>
      </w:r>
      <w:r>
        <w:rPr/>
        <w:t>浘㗍䌱嘪啁䍄䴴煊䆡嚬⎱ば䎥䄹秂撥싂佰숷瑾畈敐湥㈵Ⓜ㝰䃍顋䩸な頮味㏂</w:t>
      </w:r>
      <w:r>
        <w:rPr/>
        <w:t>ꕊ</w:t>
      </w:r>
      <w:r>
        <w:rPr/>
        <w:t>滂㥦⽅</w:t>
      </w:r>
      <w:r>
        <w:rPr/>
        <w:t>Ɐ</w:t>
      </w:r>
      <w:r>
        <w:rPr/>
        <w:t>ꦩ</w:t>
      </w:r>
      <w:r>
        <w:rPr/>
        <w:t>뗂䵒䨶〻</w:t>
      </w:r>
      <w:r>
        <w:rPr/>
        <w:t>Ⱶ</w:t>
      </w:r>
      <w:r>
        <w:rPr/>
        <w:t>颵䅑쎱慎쵗湤␷喬え䣂婏☫咣ヂ䋃⬯浬助着䆣湢쉎䒘쉋쉬</w:t>
      </w:r>
      <w:r>
        <w:rPr/>
        <w:t>ⱺ⩊</w:t>
      </w:r>
      <w:r>
        <w:rPr/>
        <w:t>在㝌⸴佊ꏂ슘柃䤶妬䑈惂塙灡⹀畱瑧쉚㣍渊쉫瑑灃⥮㛂곂拍劬㕆⽟皱轑輪㬶燂捫佰땩恫頴걥煱䉁忂⚵䠩汢슻䅴砤ꍶ测갯轃⑾噃썤쉁䥃憡暥潙넫轌ㅌ異䍏兪㙃㔹䢏⺡㔱뭒楞睶걎凍깩歶暘朸擂熻䛂䡇갳㷂⬶僂畱싂쉮仂䴰⩹</w:t>
      </w:r>
      <w:r>
        <w:rPr/>
        <w:t>ꦣ</w:t>
      </w:r>
      <w:r>
        <w:rPr/>
        <w:t>㔰䱲䔪塳♨⪻水涡楨⭣竂쉅㕮橊꥞斩穨啡坨低敨⌴乐亵恵쏂䵵</w:t>
      </w:r>
      <w:r>
        <w:rPr/>
        <w:t>ⵉ</w:t>
      </w:r>
      <w:r>
        <w:rPr/>
        <w:t>쉪ㅢ珂䵥ꍪ䉫歃彬싎뭪⹦䐬</w:t>
      </w:r>
      <w:r>
        <w:rPr/>
        <w:t>ꖥ</w:t>
      </w:r>
      <w:r>
        <w:rPr/>
        <w:t>ꍲ㝐䗍盂䉒㈰壂</w:t>
      </w:r>
      <w:r>
        <w:rPr/>
        <w:t>ꕵ</w:t>
      </w:r>
      <w:r>
        <w:rPr/>
        <w:t>䊘ꥮ敒䥴怹슥䕶䱸땤쉺</w:t>
      </w:r>
      <w:r>
        <w:rPr/>
        <w:t>⡧</w:t>
      </w:r>
      <w:r>
        <w:rPr/>
        <w:t>稯쉣䜹㍫サ報坸쎣渽⍑䓂싂⩰䵋卭⨦沩쉾㩏쉦</w:t>
      </w:r>
      <w:r>
        <w:rPr/>
        <w:t>ⱱ⹃</w:t>
      </w:r>
      <w:r>
        <w:rPr/>
        <w:t>椣䫂䏂</w:t>
      </w:r>
      <w:r>
        <w:rPr/>
        <w:t>⡷</w:t>
      </w:r>
      <w:r>
        <w:rPr/>
        <w:t>塠녆榵䲩墡横拃⭉権</w:t>
      </w:r>
      <w:r>
        <w:rPr/>
        <w:t>ꕴ</w:t>
      </w:r>
      <w:r>
        <w:rPr/>
        <w:t>瘫</w:t>
      </w:r>
      <w:r>
        <w:rPr/>
        <w:t>ꕅ</w:t>
      </w:r>
      <w:r>
        <w:rPr/>
        <w:t>숪澻</w:t>
      </w:r>
      <w:r>
        <w:rPr/>
        <w:t>ⷂ</w:t>
      </w:r>
      <w:r>
        <w:rPr/>
        <w:t>䥗㐸⹷</w:t>
      </w:r>
      <w:r>
        <w:rPr/>
        <w:t>ⱌ</w:t>
      </w:r>
      <w:r>
        <w:rPr/>
        <w:t>㦏毂쉶◂輮啮쉄剰슿쉾㛂</w:t>
      </w:r>
      <w:r>
        <w:rPr/>
        <w:t>ꦥ</w:t>
      </w:r>
      <w:r>
        <w:rPr/>
        <w:t>怪䁎⬪坫榱</w:t>
      </w:r>
      <w:r>
        <w:rPr/>
        <w:t>⡕</w:t>
      </w:r>
      <w:r>
        <w:rPr/>
        <w:t>䉹뾩䭢뽑쉑癍熮쉍甦㝍㑊潀쉕棂橾也䬨奞쉣㙇䷂㉉쉁㔴뮵⽈쉌䁦ꍏ쉂妻稥㍤뭕牒곃幏䱋䯎柂䱘녕〬輩奫숦猪☺牑㟂뽑ꅐ걦ㅏ庿冩䶩</w:t>
      </w:r>
      <w:r>
        <w:rPr/>
        <w:t>ꤺ</w:t>
      </w:r>
      <w:r>
        <w:rPr/>
        <w:t>猸</w:t>
      </w:r>
      <w:r>
        <w:rPr/>
        <w:t>ⴵ</w:t>
      </w:r>
      <w:r>
        <w:rPr/>
        <w:t>넶挻䖩넮桪쉰䅷</w:t>
      </w:r>
      <w:r>
        <w:rPr/>
        <w:t>ꕦ␹</w:t>
      </w:r>
      <w:r>
        <w:rPr/>
        <w:t>枵쉥숻䡗䙇</w:t>
      </w:r>
      <w:r>
        <w:rPr/>
        <w:t>ꦩ</w:t>
      </w:r>
      <w:r>
        <w:rPr/>
        <w:t>ꥶ睵㝫楰</w:t>
      </w:r>
      <w:r>
        <w:rPr/>
        <w:t>ꦩ</w:t>
      </w:r>
      <w:r>
        <w:rPr/>
        <w:t>斻쉯㔽畭务晫匳嫂䩎쉇瓂㙑埂⏂뇂别䫎쉅䙄檵⸵쏂슿䍃偫ꅪ쉞걳棂役眱ꍢ創桭싂仂ꥥ呥◂녮牰䭋쉑䡮淎⌭顬ㅔ䥤琸欳䅬壍䑷彖轅䤸쉟</w:t>
      </w:r>
      <w:r>
        <w:rPr/>
        <w:t>ⰹ</w:t>
      </w:r>
      <w:r>
        <w:rPr/>
        <w:t>믂䡾敊캥녍揃㩖䍤䧃盂䱪⚥쉖녗Ⓨ䮿⍀⪩</w:t>
      </w:r>
      <w:r>
        <w:rPr/>
        <w:t>⡑</w:t>
      </w:r>
      <w:r>
        <w:rPr/>
        <w:t>婩♳쉮纥㩙娫⨸</w:t>
      </w:r>
      <w:r>
        <w:rPr/>
        <w:t>⡳</w:t>
      </w:r>
      <w:r>
        <w:rPr/>
        <w:t>輮깒唶硋㥎쉓癰깏悱⾘硋怣噋愸♖炿昰凂棂瑱딺⌰䝁址摯㷂呰⥧䕧轺僃</w:t>
      </w:r>
      <w:r>
        <w:rPr/>
        <w:t>ꥎ</w:t>
      </w:r>
      <w:r>
        <w:rPr/>
        <w:t>祓㑃⩺⍷숤㍷ꍏ淂嫂묣㭖剂剐⍚璩ꅠ乖䰶䁒捇ꥭ싂</w:t>
      </w:r>
      <w:r>
        <w:rPr/>
        <w:t>Ⳃ</w:t>
      </w:r>
      <w:r>
        <w:rPr/>
        <w:t>伳</w:t>
      </w:r>
      <w:r>
        <w:rPr/>
        <w:t>ꤹ</w:t>
      </w:r>
      <w:r>
        <w:rPr/>
        <w:t>帳⑍櫍栩╶</w:t>
      </w:r>
      <w:r>
        <w:rPr/>
        <w:t>ꤪ</w:t>
      </w:r>
      <w:r>
        <w:rPr/>
        <w:t>漫ぎ䑗쉗瑺쉞䥟쵸瀭쉎奕兗숭啑璵ꄶ繉⏂昹歘ㄳ䑞쉄煟</w:t>
      </w:r>
      <w:r>
        <w:rPr/>
        <w:t>ⵄ</w:t>
      </w:r>
      <w:r>
        <w:rPr/>
        <w:t>噩ꍶ元䛂㐰䇂垏啪瀲ꍥ楉ꅚ㋂奯ㅃ⹚牘떣傮㪬噟㥌ㅏ摋촳匰㍢悵轄┺ꅖ㍨晙</w:t>
      </w:r>
      <w:r>
        <w:rPr/>
        <w:t>Ⱓ</w:t>
      </w:r>
      <w:r>
        <w:rPr/>
        <w:t>춱싂⭌쉏</w:t>
      </w:r>
      <w:r>
        <w:rPr/>
        <w:t>⡬</w:t>
      </w:r>
      <w:r>
        <w:rPr/>
        <w:t>㉢䵵皏쎡⬶㘴䵫싃幕</w:t>
      </w:r>
      <w:r>
        <w:rPr/>
        <w:t>ⵠ</w:t>
      </w:r>
      <w:r>
        <w:rPr/>
        <w:t>䐯啮숭ꅤ쉂洩湖㩖漊澩㨶싂凍㉘㔩䁀䀶汫揂卢䅂슩╔쵊瓂㏂ꍴ䡉⵫䯂瑣㉈쉆䋂</w:t>
      </w:r>
      <w:r>
        <w:rPr/>
        <w:t>Ⱙ</w:t>
      </w:r>
      <w:r>
        <w:rPr/>
        <w:t>䥷䵶繆쉮㨶㤦숥춱兔뽾楥狂敂䈥⵪ㄥꏂ깡</w:t>
      </w:r>
      <w:r>
        <w:rPr/>
        <w:t>ⶮ␨</w:t>
      </w:r>
      <w:r>
        <w:rPr/>
        <w:t>䕡幅憵▱祥迂丳怣칂쉤顒숲</w:t>
      </w:r>
      <w:r>
        <w:rPr/>
        <w:t>ꖬ</w:t>
      </w:r>
      <w:r>
        <w:rPr/>
        <w:t>䳃숭穾獙礨쉳슘搦땢</w:t>
      </w:r>
      <w:r>
        <w:rPr/>
        <w:t>ⴵ⤴</w:t>
      </w:r>
      <w:r>
        <w:rPr/>
        <w:t>뼪⭢㙤춬땩晟旂橠呸繰⩱싂⥈慪轴쵡个㡷ꄺ츰⽞슬⼰䨬殱轮㘤灅쉪䎡痂换</w:t>
      </w:r>
      <w:r>
        <w:rPr/>
        <w:t>ⵓ</w:t>
      </w:r>
      <w:r>
        <w:rPr/>
        <w:t>㵭䭤⩇㵟ꥣ䌥妣呈彏ꄹㆻ쉞</w:t>
      </w:r>
      <w:r>
        <w:rPr/>
        <w:t>ꥍ</w:t>
      </w:r>
      <w:r>
        <w:rPr/>
        <w:t>䌭쉣걠ꍬ</w:t>
      </w:r>
      <w:r>
        <w:rPr/>
        <w:t>ⱑ</w:t>
      </w:r>
      <w:r>
        <w:rPr/>
        <w:t>灑쉏㕗灯だ䩹彸䭞쉤싂怳硖狂噕潬㜩线쉠䩈⑄機깤⽹䤤</w:t>
      </w:r>
      <w:r>
        <w:rPr/>
        <w:t>ⵇ</w:t>
      </w:r>
      <w:r>
        <w:rPr/>
        <w:t>梡䍩䀬祘䘴滂㘦礬灙㦻⴬䉗昮槂頽吷㚏䙩禡쌶輬♦狂歀싂獯穞斵䜨㥺뽢⥲䍔⸣쉱洽恸頴利昱⍨㚮䣂稸⒥㬪쏂㗂婥㇂쉹䗂㨪뽲갻槍묹㑆⩔輪㍣숻</w:t>
      </w:r>
      <w:r>
        <w:rPr/>
        <w:t>ⵚ</w:t>
      </w:r>
      <w:r>
        <w:rPr/>
        <w:t>ꅍ䝎䙩쉥㤸顟䯂協割춻當싂渣곂쉊奴顠뾥嘩亿썃眸睖曂숤㎏◂懂捇ㅴ歫硋敀獋⥠琰免䓂畫升갥䞬⮡摾㉙さ숸穏摫䱱뭲쏂</w:t>
      </w:r>
      <w:r>
        <w:rPr/>
        <w:t>ⵇ╚</w:t>
      </w:r>
      <w:r>
        <w:rPr/>
        <w:t>忂숮庮砫歰浫䉲溱溵轩⌶摳漺䊻촷湓彳</w:t>
      </w:r>
      <w:r>
        <w:rPr/>
        <w:t>ꥉ</w:t>
      </w:r>
      <w:r>
        <w:rPr/>
        <w:t>䔰擂摂弫䌷딸睳恊彷幂걨䑯⹥땾勂甬숳顑숮囂墡쉀㓂</w:t>
      </w:r>
      <w:r>
        <w:rPr/>
        <w:t>ⵞ⍄</w:t>
      </w:r>
      <w:r>
        <w:rPr/>
        <w:t>反⑚⩑輩喿囂恡熵㤭桐⑤뗂㔪숽뾘呉䭋癗쉆䝐䚡</w:t>
      </w:r>
      <w:r>
        <w:rPr/>
        <w:t>ꤸ⹑</w:t>
      </w:r>
      <w:r>
        <w:rPr/>
        <w:t>녔晓䇂䖱畏獬㐶䣂⑁䱎癆㫂䭍䆏⵴⭈䜩䑓곂疏㧃㓂</w:t>
      </w:r>
      <w:r>
        <w:rPr/>
        <w:t>⡟</w:t>
      </w:r>
      <w:r>
        <w:rPr/>
        <w:t>䥔枥♟彫쵦⯂窡繪ꅴ硹⑤썪瀬欷杹浭쉂う㙵싂晘䩁㘻䘽♉쉡쉷竂湱夤쉟겡ㅏ湑亣</w:t>
      </w:r>
      <w:r>
        <w:rPr/>
        <w:t>ⱶ</w:t>
      </w:r>
      <w:r>
        <w:rPr/>
        <w:t>䉓敟⿂啶勂䍾겥煸</w:t>
      </w:r>
      <w:r>
        <w:rPr/>
        <w:t>⠫</w:t>
      </w:r>
      <w:r>
        <w:rPr/>
        <w:t>畔呫纱쌥㘹䁚묺傿䷂浖焪쉈剕걎䞘䴰䄭㦘晦㈫偮撩淂爲</w:t>
      </w:r>
      <w:r>
        <w:rPr/>
        <w:t>ⱬ</w:t>
      </w:r>
      <w:r>
        <w:rPr/>
        <w:t>呹⹎勂싃쉊㡔┻㵦剟ꥦ䖡畉䡬▩噫渴潩湂圥숯玏啬淂㥞䅬⭌䨰┸妵⏍婔繹ㅶ㝨겵権楠牘숱澿쉠奷ꥹꍋ抮係㤮吺䣂ꄷ⬰促쉺䆩噉灺欣題汍顔伺㩀깓㩀䅢⬺塒</w:t>
      </w:r>
      <w:r>
        <w:rPr/>
        <w:t>⢮</w:t>
      </w:r>
      <w:r>
        <w:rPr/>
        <w:t>桢剗恨쉹┽⭰䐴䝐㵄楺</w:t>
      </w:r>
      <w:r>
        <w:rPr/>
        <w:t>⡯</w:t>
      </w:r>
      <w:r>
        <w:rPr/>
        <w:t>愩㟂</w:t>
      </w:r>
      <w:r>
        <w:rPr/>
        <w:t>ⵁ</w:t>
      </w:r>
      <w:r>
        <w:rPr/>
        <w:t>쉮卮䂘놱䝊쉌帻㈊爰⸬㬱䡴갫琹⼽</w:t>
      </w:r>
      <w:r>
        <w:rPr/>
        <w:t>⠪</w:t>
      </w:r>
      <w:r>
        <w:rPr/>
        <w:t>獗偌砰쏂䜭䦿ꍡ煯灸䢮⨤뭲</w:t>
      </w:r>
      <w:r>
        <w:rPr/>
        <w:t>꧂</w:t>
      </w:r>
      <w:r>
        <w:rPr/>
        <w:t>灱丨瑀捊쉶凂㠨⌮姂꥾쉧殣㥇癀槂싃呈睺⍘뽗飂槂싂땶䄸싂ㅮ僂偩幹쉱㑏㔻쉸䰥嫂怯卹轰쉰䤩榱</w:t>
      </w:r>
      <w:r>
        <w:rPr/>
        <w:t>⢏</w:t>
      </w:r>
      <w:r>
        <w:rPr/>
        <w:t>㬪⨵ꏃ⭙䱯㝲刺⑞祄╁湯ꍑ摴梣帲⪡愶♔㤺單轮ꄥ뼰묺㡕숳湀ꥶ楎␱ㅷ廂䕸嚮婈䉴搥㍡礦쉉ꥯ愸쉪䍑숽绂拂㧂䁙丵䡋乁ꅡ슣嗎㴪晪柂偐塣㭚䝗恞ꌷ䕞숥娮䝆楎䂏恑노瓃쎩숤♚䭨䤩㟂嗍ꌻ顪쉗뭂쉕㐵唱ꅉ숯쉩</w:t>
      </w:r>
      <w:r>
        <w:rPr/>
        <w:t>⣂</w:t>
      </w:r>
      <w:r>
        <w:rPr/>
        <w:t>楍땔戦䙐슏澻婴䌹⦡놮囃싃쉤䡡焭捗砲怭桪</w:t>
      </w:r>
      <w:r>
        <w:rPr/>
        <w:t>⣂</w:t>
      </w:r>
      <w:r>
        <w:rPr/>
        <w:t>坋个弴䨰㘰╄䕋劏㷂槂呞抩⫂㭧⹗抏땗穃ꥣ嚬칳䑋⩥癞汉쉋督쉚쉙余久䁡⩐껂繪廂獈敕窻幥璣䅄슱坍弮슡췂畹숪ꎡ穡䠵昰㨸⎿䔽쉠㣂뾘㊮넴쉖榏ꄣ仂ギ䑖䕹깱愱卷剚㡯쉩珂为㵤쉯辘碩甦瘭坮쉩⵾い柂傱䉦璥싂╾揂䑾牯煄佚ꥶ滂吨䝣畱숦䰣갣灚䙀䡍䔻▩ꅰ刪〬싂轱普㝹祧竂慦격㥑䲘뿎뼱뭶䠹㑙䅔썕慾╯⥍昵嘮礤싃ㅶ呹㆘祖亥</w:t>
      </w:r>
      <w:r>
        <w:rPr/>
        <w:t>⡘</w:t>
      </w:r>
      <w:r>
        <w:rPr/>
        <w:t>쉀싂灷</w:t>
      </w:r>
      <w:r>
        <w:rPr/>
        <w:t>ⵣ</w:t>
      </w:r>
      <w:r>
        <w:rPr/>
        <w:t>쵆견頮</w:t>
      </w:r>
      <w:r>
        <w:rPr/>
        <w:t>ⱸ</w:t>
      </w:r>
      <w:r>
        <w:rPr/>
        <w:t>懂义䥷</w:t>
      </w:r>
      <w:r>
        <w:rPr/>
        <w:t>ⱁ</w:t>
      </w:r>
      <w:r>
        <w:rPr/>
        <w:t>䰮넥琺炡㟂㥚뇂ꥬ瓂慀ꄷ</w:t>
      </w:r>
      <w:r>
        <w:rPr/>
        <w:t>Ⳃ⎣╷</w:t>
      </w:r>
      <w:r>
        <w:rPr/>
        <w:t>숽Ⓕ</w:t>
      </w:r>
      <w:r>
        <w:rPr/>
        <w:t>⡸</w:t>
      </w:r>
      <w:r>
        <w:rPr/>
        <w:t>ꅺ䵠땞爭쌥吸⫂堨涻싍▵殬숸걤䭕砻</w:t>
      </w:r>
      <w:r>
        <w:rPr/>
        <w:t>ⴽ</w:t>
      </w:r>
      <w:r>
        <w:rPr/>
        <w:t>渮旂爵婉橾쉮䕆칙쌸</w:t>
      </w:r>
      <w:r>
        <w:rPr/>
        <w:t>ⵤ</w:t>
      </w:r>
      <w:r>
        <w:rPr/>
        <w:t>繈瑖쌪ㄥ睵冮⹔䜯⴮싍䔲걺䖱♚樮☳ꍉ⽷⌬⿂녫</w:t>
      </w:r>
      <w:r>
        <w:rPr/>
        <w:t>ꔽ</w:t>
      </w:r>
      <w:r>
        <w:rPr/>
        <w:t>ㄦ辥潈싂㖘㉌䝎扠쉲犱澣搶䍰┪獌</w:t>
      </w:r>
      <w:r>
        <w:rPr/>
        <w:t>ꗂ</w:t>
      </w:r>
      <w:r>
        <w:rPr/>
        <w:t>畎副㙳</w:t>
      </w:r>
      <w:r>
        <w:rPr/>
        <w:t>ⳃ</w:t>
      </w:r>
      <w:r>
        <w:rPr/>
        <w:t>悏䁈㞘㒮딭䥋㘤㴺永㧂呲걉䠺쉩磂抿煚쉤⼭⩟䭬椦坫뿂ꌱ楯壂㍤矂呗쉬穩딺僂䔶䵎䁷䝪䩦⼬쉁䁴⨲㉏䱣圤晔湆轓⬣睑氵</w:t>
      </w:r>
      <w:r>
        <w:rPr/>
        <w:t>Ⳃ</w:t>
      </w:r>
      <w:r>
        <w:rPr/>
        <w:t>坬繗䅉呧㧂䆮塮䩡숭ぺ溱橤䁑䱳撵甫⹴</w:t>
      </w:r>
      <w:r>
        <w:rPr/>
        <w:t>ꖬ</w:t>
      </w:r>
      <w:r>
        <w:rPr/>
        <w:t>䊩숣䥋氬⪩䑦쉭숭㵬䔱戣네쏂汓㜦뼵㜶⑹汇㐦넫㭣瑀疱倊</w:t>
      </w:r>
      <w:r>
        <w:rPr/>
        <w:t>ꕭ</w:t>
      </w:r>
      <w:r>
        <w:rPr/>
        <w:t>뭾⵮䍵敨쉣徿</w:t>
      </w:r>
      <w:r>
        <w:rPr/>
        <w:t>ⱊ</w:t>
      </w:r>
      <w:r>
        <w:rPr/>
        <w:t>䍌㖣汨㌬㝶ꍥ䵑䩐슻칭㈹澏</w:t>
      </w:r>
      <w:r>
        <w:rPr/>
        <w:t>ꖣ</w:t>
      </w:r>
      <w:r>
        <w:rPr/>
        <w:t>갵</w:t>
      </w:r>
      <w:r>
        <w:rPr/>
        <w:t>ⱬ</w:t>
      </w:r>
      <w:r>
        <w:rPr/>
        <w:t>拂㝴䕈穩桞係⭒礣싂ㄵꥬ挱싂汒쉭㬫牷熩䨸㇂堩㢡噖塾癍颱呋檘剕睰犣쉶숩縦쉍揂</w:t>
      </w:r>
      <w:r>
        <w:rPr/>
        <w:t>ꤷ</w:t>
      </w:r>
      <w:r>
        <w:rPr/>
        <w:t>㍒牭⭟슿䁧洣♖慒㑧扈牋係弶</w:t>
      </w:r>
      <w:r>
        <w:rPr/>
        <w:t>⣍</w:t>
      </w:r>
      <w:r>
        <w:rPr/>
        <w:t>獾숣⽊쵫쉏㴤㙎ꅩ츭伬敾䚵欪぀♍熩㏂夦牶彋䍈怪♫灤䝶愯쉏墿⑐⹭묳</w:t>
      </w:r>
      <w:r>
        <w:rPr/>
        <w:t>ⵖ</w:t>
      </w:r>
      <w:r>
        <w:rPr/>
        <w:t>뽴櫍⽅盂〉湉깲㖡☤瞻㝏</w:t>
      </w:r>
      <w:r>
        <w:rPr/>
        <w:t>⡠⑦</w:t>
      </w:r>
      <w:r>
        <w:rPr/>
        <w:t>㌬</w:t>
      </w:r>
      <w:r>
        <w:rPr/>
        <w:t>ⶻ</w:t>
      </w:r>
      <w:r>
        <w:rPr/>
        <w:t>獹獍㡗쉃杚扤㤭⩋쌬煒䩕瑉䃂⪏쉢䈷⤭ꍳ傻칭㴻繾榩걾琽쉙灔䣂痂牁珂</w:t>
      </w:r>
      <w:r>
        <w:rPr/>
        <w:t>⡱</w:t>
      </w:r>
      <w:r>
        <w:rPr/>
        <w:t>癥</w:t>
      </w:r>
      <w:r>
        <w:rPr/>
        <w:t>⡸</w:t>
      </w:r>
      <w:r>
        <w:rPr/>
        <w:t>䟍欺䤹䵦䭠匰瑗㕢꺥㝴</w:t>
      </w:r>
      <w:r>
        <w:rPr/>
        <w:t>⢱</w:t>
      </w:r>
      <w:r>
        <w:rPr/>
        <w:t>ꍓ⩾쉙숦呇쉦㊘䭑쉩喩⍄啚摑佁㈪刱⭃땑洹暥</w:t>
      </w:r>
      <w:r>
        <w:rPr/>
        <w:t>ꕇ</w:t>
      </w:r>
      <w:r>
        <w:rPr/>
        <w:t>摋⹀䕤ㆩ䍸扶灈㵯</w:t>
      </w:r>
      <w:r>
        <w:rPr/>
        <w:t>ꦏ</w:t>
      </w:r>
      <w:r>
        <w:rPr/>
        <w:t>睂砱썾橓䥬갳䰱汤勂㥱䝓㮮䖻⭞⽊灊頤ꄶ斱偡奫숺洬党湹儹㡇⮮쉍䩃潲싂滂츻杶䅫䬱㙕┸敢辿㜵㕎晭噊奯侩坥뽱䄳䉊暏㑍㢏捬㓂⪩㫂弹牙쵾⑸獳婍慬ㄩ焺䡢爪</w:t>
      </w:r>
      <w:r>
        <w:rPr/>
        <w:t>ⰺ▵</w:t>
      </w:r>
      <w:r>
        <w:rPr/>
        <w:t>㕲ㅭ剢㌩㥗旍</w:t>
      </w:r>
      <w:r>
        <w:rPr/>
        <w:t>꧃</w:t>
      </w:r>
      <w:r>
        <w:rPr/>
        <w:t>㦻狂捪湔▏入䨤䉵ꥱꍷ♞䛂捉灂氫㩦坊桎嘶接깢恟䌲⑰㡇晎浞䑆噮泂쉞忂哂㔩뽀挮帤儮轍䀳呌惂숸偘㔣燂漬㕔㵗쉃㴶恟轟㥕</w:t>
      </w:r>
      <w:r>
        <w:rPr/>
        <w:t>ꕬ</w:t>
      </w:r>
      <w:r>
        <w:rPr/>
        <w:t>䙤猪⛂ㄱ⩮㝳琵</w:t>
      </w:r>
      <w:r>
        <w:rPr/>
        <w:t>ⱦ</w:t>
      </w:r>
      <w:r>
        <w:rPr/>
        <w:t>싂涻乎潌ꍓ⽲걨優䩶占⽗輻楔椱깺⚬䝙⻂慃眩䘬堩♲㬪灠㨺濂쉌匲畄갳슬㭁䝔쉪묨뽉找숱뭓硂ㅺ㒻係何녤偋䉨朹愳䱺䈲熡汧獸⫂㬰桶塩兦申</w:t>
      </w:r>
      <w:r>
        <w:rPr/>
        <w:t>ꕮ</w:t>
      </w:r>
      <w:r>
        <w:rPr/>
        <w:t>쉙催杭戻瑉偷匽杂輪㣂뭢坴奥╢獠㤳㘺췃敄洲䱴쉑剫偌泂〻却⤱⭏䍗뭧婪撬䑦潲迂슱焦⽪㛂숻漺痃쉍숨ヂ㙆卮㍪╶⼦㏂楔䡆㭠⺻总㧂⪣橾㬪滂쉥뽣슩</w:t>
      </w:r>
      <w:r>
        <w:rPr/>
        <w:t>⠣</w:t>
      </w:r>
      <w:r>
        <w:rPr/>
        <w:t>㥏⑷百幨㖵煫㣂숥瑌礬䘰咿祡㕖歒㵴畔侘㑯ㅓ㛂넶䍭嘯兮</w:t>
      </w:r>
      <w:r>
        <w:rPr/>
        <w:t>ꦏ</w:t>
      </w:r>
      <w:r>
        <w:rPr/>
        <w:t>硨</w:t>
      </w:r>
      <w:r>
        <w:rPr/>
        <w:t>⢿</w:t>
      </w:r>
      <w:r>
        <w:rPr/>
        <w:t>沩洤轱⤣婂㊩啫⩬乚敕쉂묥滃役乢捕瑙㵁娊轴깄碏</w:t>
      </w:r>
      <w:r>
        <w:rPr/>
        <w:t>ꔶ</w:t>
      </w:r>
      <w:r>
        <w:rPr/>
        <w:t>䁪杳䅅硣亩촬桶稪橪䜫ㅖ冩慯睆䃂䥍焪祦剉啩</w:t>
      </w:r>
      <w:r>
        <w:rPr/>
        <w:t>ⵔ</w:t>
      </w:r>
      <w:r>
        <w:rPr/>
        <w:t>䮵</w:t>
      </w:r>
      <w:r>
        <w:rPr/>
        <w:t>ꤰ</w:t>
      </w:r>
      <w:r>
        <w:rPr/>
        <w:t>쉚㞡塎쉆兏敕숲⹗슏츽칌特䢘䡖剢넹欬ꍏ塑瑈洶㘵뼨╮썞慳쉺</w:t>
      </w:r>
      <w:r>
        <w:rPr/>
        <w:t>ꤽ</w:t>
      </w:r>
      <w:r>
        <w:rPr/>
        <w:t>ꎥ焯で暏⨸徏䐩</w:t>
      </w:r>
      <w:r>
        <w:rPr/>
        <w:t>ꔭ</w:t>
      </w:r>
      <w:r>
        <w:rPr/>
        <w:t>䬪슻塾搨炩湅流婡档䣂</w:t>
      </w:r>
      <w:r>
        <w:rPr/>
        <w:t>ⱀ</w:t>
      </w:r>
      <w:r>
        <w:rPr/>
        <w:t>澥濂숬濂녆凂慥埂ふ捩⽣㭖</w:t>
      </w:r>
      <w:r>
        <w:rPr/>
        <w:t>ⴽ</w:t>
      </w:r>
      <w:r>
        <w:rPr/>
        <w:t>扁</w:t>
      </w:r>
      <w:r>
        <w:rPr/>
        <w:t>ⴲ</w:t>
      </w:r>
      <w:r>
        <w:rPr/>
        <w:t>浮숹幚䴶쉳樽穭䕆ㄤ습䡤䡑杆썶</w:t>
      </w:r>
      <w:r>
        <w:rPr/>
        <w:t>꧍</w:t>
      </w:r>
      <w:r>
        <w:rPr/>
        <w:t>䢩旂氤䶥䥠</w:t>
      </w:r>
      <w:r>
        <w:rPr/>
        <w:t>ꥈ</w:t>
      </w:r>
      <w:r>
        <w:rPr/>
        <w:t>䙠걮䝒歑</w:t>
      </w:r>
      <w:r>
        <w:rPr/>
        <w:t>⣂</w:t>
      </w:r>
      <w:r>
        <w:rPr/>
        <w:t>숤⭄柂侘</w:t>
      </w:r>
      <w:r>
        <w:rPr/>
        <w:t>ꥄ</w:t>
      </w:r>
      <w:r>
        <w:rPr/>
        <w:t>浪⑎ㅏ䈨楲ꍖ</w:t>
      </w:r>
      <w:r>
        <w:rPr/>
        <w:t>ꕚ</w:t>
      </w:r>
      <w:r>
        <w:rPr/>
        <w:t>숩ꄸ뗂츬쎱癍䳍슻쉂넩ꏃ搥捹槍싂䡮稫心ꍷ㕈啮礶깓瑭湾⭘勂꺩喱戽灒炮睴쉍㕫ㅘ깺䵷睱㧂쵉婵䍴姂敋沏㷂ꥨ湑琦ꄸ㍩깑根汔煏顠㔣땳쉑䱱凂瘪幖껂患ぺ㴮椸췂걒䴤婺ꥤ戶㓂칥堩堨捬㍙㮣쉨⩱幢</w:t>
      </w:r>
      <w:r>
        <w:rPr/>
        <w:t>Ⱜ♷</w:t>
      </w:r>
      <w:r>
        <w:rPr/>
        <w:t>繶䍪ꍕ厏硁㉶兑㋂䜬公幖㕢땾太奞쉖䑩究琰呂</w:t>
      </w:r>
      <w:r>
        <w:rPr/>
        <w:t>ⵦ</w:t>
      </w:r>
      <w:r>
        <w:rPr/>
        <w:t>剫䭾種煅㙃渨捣</w:t>
      </w:r>
      <w:r>
        <w:rPr/>
        <w:t>ꗎ</w:t>
      </w:r>
      <w:r>
        <w:rPr/>
        <w:t>浖䍘숶㔯甫睸測䭓桌睗㩐強暥㔯䵖猴╇쉈곂Ⓜ爣扡浘ꇂ幤ꥰ卷晗旂䀬坃⩫留㩾塠츣ꅸ塉繢䭱恢䄰頩榱呬㍣棂僂桔嚱䳂䎥⵩壂䝆䪥⽏扌塮꤮㜪卥梿憱갶痎땺漦顚⹫愦䙒垵䟂걈棃䁚㉃秂䙚䄱췂쉾ㄭ柂⯂彣썆䪣♞䀯싂汆殮橉嘵녃䋂䑀椲ㅸꅢ恢</w:t>
      </w:r>
      <w:r>
        <w:rPr/>
        <w:t>꧂ⵐ</w:t>
      </w:r>
      <w:r>
        <w:rPr/>
        <w:t>䝏玩䭥䁎</w:t>
      </w:r>
      <w:r>
        <w:rPr/>
        <w:t>⡱</w:t>
      </w:r>
      <w:r>
        <w:rPr/>
        <w:t>츻杬䀱熥㐩䕱㋂⽒쏂婯㦬▿㊬楎浘䦡칫⛎ꏂ⽷캡䑚穪뽚쉫砯創⚏㞻녖夬숥倷⭑</w:t>
      </w:r>
      <w:r>
        <w:rPr/>
        <w:t>ꕯ</w:t>
      </w:r>
      <w:r>
        <w:rPr/>
        <w:t>契⑨췃婭皵ꎵ⧂㚱焤煬反ꆘ⩢测</w:t>
      </w:r>
      <w:r>
        <w:rPr/>
        <w:t>⢱</w:t>
      </w:r>
      <w:r>
        <w:rPr/>
        <w:t>쉉媣挲啊╍き◂묩伺</w:t>
      </w:r>
      <w:r>
        <w:rPr/>
        <w:t>ꖵ</w:t>
      </w:r>
      <w:r>
        <w:rPr/>
        <w:t>摡䍞升ꅔ쉬瑆⻍刦숲⑕㡞⍙六䭔塐皘⹠猥睹癱刣坏卐싃⯂奐녰⏂숱쉕䜨㮵僂</w:t>
      </w:r>
      <w:r>
        <w:rPr/>
        <w:t>ꖻ</w:t>
      </w:r>
      <w:r>
        <w:rPr/>
        <w:t>晋渪䁶娳䚮婬</w:t>
      </w:r>
      <w:r>
        <w:rPr/>
        <w:t>ⰲ</w:t>
      </w:r>
      <w:r>
        <w:rPr/>
        <w:t>瑕갮</w:t>
      </w:r>
      <w:r>
        <w:rPr/>
        <w:t>⢬⩂</w:t>
      </w:r>
      <w:r>
        <w:rPr/>
        <w:t>㙡⍉</w:t>
      </w:r>
      <w:r>
        <w:rPr/>
        <w:t>ⱀ</w:t>
      </w:r>
      <w:r>
        <w:rPr/>
        <w:t>䛂嘱濂䎿䮱稪䏃⽷츹㷂뽸湘쉠캬楓㛂儣⎩斱伳㨩☫亘</w:t>
      </w:r>
      <w:r>
        <w:rPr/>
        <w:t>⡐</w:t>
      </w:r>
      <w:r>
        <w:rPr/>
        <w:t>颬佈쉎㝩䁷⑍㕉䮻⩳숯憣뭇䵉䙶樦䭋洽㨹㘱疡쵕䐴捋㜲䑮唫ㄊ湢䱏帱塁橳쉟祗縫썰녡슘긹⛂捑㉾潀⩣昱硕歕塄䡮嚥乴슿埍䎱쉱楮癌瀩盂伻䠷煬</w:t>
      </w:r>
      <w:r>
        <w:rPr/>
        <w:t>ⱑ</w:t>
      </w:r>
      <w:r>
        <w:rPr/>
        <w:t>䎱檿</w:t>
      </w:r>
      <w:r>
        <w:rPr/>
        <w:t>Ⱚ</w:t>
      </w:r>
      <w:r>
        <w:rPr/>
        <w:t>䱹啞懂䣂䓂쉙桂揂㒬쉎숶倪㨳噃䊡⬬</w:t>
      </w:r>
      <w:r>
        <w:rPr/>
        <w:t>⣍</w:t>
      </w:r>
      <w:r>
        <w:rPr/>
        <w:t>朰⚵㡁</w:t>
      </w:r>
    </w:p>
    <w:p>
      <w:pPr>
        <w:pStyle w:val="PreformattedText"/>
        <w:bidi w:val="0"/>
        <w:spacing w:before="0" w:after="0"/>
        <w:jc w:val="left"/>
        <w:rPr/>
      </w:pPr>
      <w:r>
        <w:rPr/>
        <w:t>䵊の䂘䡗썭쉷⯂䕬䗂</w:t>
      </w:r>
      <w:r>
        <w:rPr/>
        <w:t>⣎</w:t>
      </w:r>
      <w:r>
        <w:rPr/>
        <w:t>썊䅭쵠쉁䰰儺곍婄徣싃䧍⍦形䡠㙄珂걊晆䨭潯</w:t>
      </w:r>
      <w:r>
        <w:rPr/>
        <w:t>ꦻ</w:t>
      </w:r>
      <w:r>
        <w:rPr/>
        <w:t>弤</w:t>
      </w:r>
      <w:r>
        <w:rPr/>
        <w:t>ꕸ</w:t>
      </w:r>
      <w:r>
        <w:rPr/>
        <w:t>⻂뼣爤䈪磂䍙녗䰷꥕櫂犬캮쉚ꇂ婘㕘轵溮쉩噴⑁㡟㝬㉰슩쉳并䥳潈㴥䜬㔥娳ヂ昹癬坞䬴䱖珂湰⌬浣☮⑹ꅟ숺숨䈬奥匪偘▻䱕</w:t>
      </w:r>
      <w:r>
        <w:rPr/>
        <w:t>⠩</w:t>
      </w:r>
      <w:r>
        <w:rPr/>
        <w:t>ꍖ䈸杈⼩硪瑚ㅬ⤷㭚곂祅㤵噆堵冱㩰䀭숴㇂䊿怨⩾䌸㩎㐷쉵捲汎坤⑒䉢嘷䥰</w:t>
      </w:r>
      <w:r>
        <w:rPr/>
        <w:t>ⱟ</w:t>
      </w:r>
      <w:r>
        <w:rPr/>
        <w:t>싂塹畱彑ꍈ碩示䐯㥔쉀뼪㉪幑溩뮩硑㯂彞쉡◎긦䊩췂硑㤣㘸썏縵㍡懂ꍳ쉷㝱削畾싂䦿啲슩瘱桓</w:t>
      </w:r>
      <w:r>
        <w:rPr/>
        <w:t>⢩</w:t>
      </w:r>
      <w:r>
        <w:rPr/>
        <w:t>䩸⯂슘걲爤势敚祁╟䱚㔮슡潘썴䅸㕏썖橅橓栬䍘厡䉑쵦긹╳焸숩슮ㄶ쉲僂㤽㭈⯂㉧廂䔸쉌犵쉈ォ仂⥙쉠슻䙘硴恳幪싂乫⚥幒摆쉓䕋䞻婠쉙╨㉖坍땇扲㥶</w:t>
      </w:r>
      <w:r>
        <w:rPr/>
        <w:t>ⴸ</w:t>
      </w:r>
      <w:r>
        <w:rPr/>
        <w:t>昵恓煟뽆彎⌸轢傥捧潤亿晹䏂쉰堩幋⭘쉵棂悡灑灭⽈噙〰ꅆ晏䙌뇂牟⤵⛂㊻帯㈶쉟輻啗伥</w:t>
      </w:r>
      <w:r>
        <w:rPr/>
        <w:t>ꕠ</w:t>
      </w:r>
      <w:r>
        <w:rPr/>
        <w:t>뽀쉎彇だ呪爷땢甩䱳싂숴</w:t>
      </w:r>
      <w:r>
        <w:rPr/>
        <w:t>ⵐ</w:t>
      </w:r>
      <w:r>
        <w:rPr/>
        <w:t>쉱㓍㭎喬싂刵ㅢ껍숱㟂</w:t>
      </w:r>
      <w:r>
        <w:rPr/>
        <w:t>ⵇ</w:t>
      </w:r>
      <w:r>
        <w:rPr/>
        <w:t>浂係⏂ꥰ浗䙺䶡ꥳ⩊䨴冬쌪圴痂帤挪䩊㔭祋⩭쉯朦ꍶ㉘⥑愽⩍⭄坟悱㡤싂倭严祘輪愮祗ね歅稬숱쉏犬竂剤⸪䄪☺晄⨣䕞⭅壃ꍡꥠ䥸辡䑦矂殘䉑樱婷䙤灚䟂橬쉬䣂숩垡橂ꄳꄻ呸긵⪩棂⽍頸礭걊危愶쉰硒㗂㮩㪏楰あ㕀쉡䕞믃穗뭐쉯䀻梻ꥹセ旂穚彅쉠睵⾮</w:t>
      </w:r>
      <w:r>
        <w:rPr/>
        <w:t>ꕒ</w:t>
      </w:r>
      <w:r>
        <w:rPr/>
        <w:t>椲㵄䥬䈵숩ꌸ总桟戶㇂䉤㜽쉌숩帴㙧ㄩ</w:t>
      </w:r>
      <w:r>
        <w:rPr/>
        <w:t>⠷</w:t>
      </w:r>
      <w:r>
        <w:rPr/>
        <w:t>獲숫穟縪⽾掻䝱㏂쉂깍⌻お浭䉠䓂䩢</w:t>
      </w:r>
      <w:r>
        <w:rPr/>
        <w:t>⠲</w:t>
      </w:r>
      <w:r>
        <w:rPr/>
        <w:t>ㅰ⥃쉒䙤⥈娭弥兗獰啚</w:t>
      </w:r>
      <w:r>
        <w:rPr/>
        <w:t>Ⱘ</w:t>
      </w:r>
      <w:r>
        <w:rPr/>
        <w:t>璏㧂稊湈뭣</w:t>
      </w:r>
      <w:r>
        <w:rPr/>
        <w:t>ꥑ⭳</w:t>
      </w:r>
      <w:r>
        <w:rPr/>
        <w:t>穟樳亻ㅱ椪쉯䵒녪숽숬뭸幩숺洦䅆䁎딬窩湷⨸⮮┣쉕㑭⭂䭃䱄渴㬶㉴␹䂻獬偖卑♬쉖뮏勂块㜰忂卭夨唤䐣⯂쉈놬㷍婏眻挺䵾樤潶歬㍖憻捭禩䑴坫싎ꌫ쉉뇂盂슬⾩╯攽繷䢏䙰呐晓繊恹稳䰻⫂⫂凎扎묲㨷쉓汇摕</w:t>
      </w:r>
      <w:r>
        <w:rPr/>
        <w:t>⢏</w:t>
      </w:r>
      <w:r>
        <w:rPr/>
        <w:t>坚剱㭎珂</w:t>
      </w:r>
      <w:r>
        <w:rPr/>
        <w:t>ⵑ</w:t>
      </w:r>
      <w:r>
        <w:rPr/>
        <w:t>ⲱ</w:t>
      </w:r>
      <w:r>
        <w:rPr/>
        <w:t>呗ꆩ싂䑤勃哂涬췂뼯杌坶潟轍确㵱</w:t>
      </w:r>
      <w:r>
        <w:rPr/>
        <w:t>ⱀ⭮</w:t>
      </w:r>
      <w:r>
        <w:rPr/>
        <w:t>䀪ꏂ츪䅡쵴ꥶ䩀彆楓坪</w:t>
      </w:r>
      <w:r>
        <w:rPr/>
        <w:t>Ⱘ</w:t>
      </w:r>
      <w:r>
        <w:rPr/>
        <w:t>ꖥ</w:t>
      </w:r>
      <w:r>
        <w:rPr/>
        <w:t>䱅橳䉪쉓绂偺숻캥挩矃㓂呺卅墏卥쉲㭺뿂╲츲䑭믎땷ꍒ氳⭄窩◂쵁幀䗍奟偪䔦䙭쉩珂桪睏祏愺頪</w:t>
      </w:r>
      <w:r>
        <w:rPr/>
        <w:t>⡶</w:t>
      </w:r>
      <w:r>
        <w:rPr/>
        <w:t>幧䬳䩶䌶琦묽嗍⭗⌲怭矂檵轐繊䮻稳桌㍤勂⸸堤쉾숳㣂犏쉡䓂㐮扊䱍䕯</w:t>
      </w:r>
      <w:r>
        <w:rPr/>
        <w:t>ⱊ</w:t>
      </w:r>
      <w:r>
        <w:rPr/>
        <w:t>倣⽐呆䱱权놻塞㕀㭪刪损깘嘫⹏㔱땘㍩勂쉷䙅凂氪⼸甶쵐쉷焵廂儵⑹⺩伶晵䁵楟⩵恏⩕眪숮⦩眻㐷␬⥷⍏埃싂祙쌳恘⑫㷃㈰利溬江桉橨欰瑰숻㪩慨乩楀燂</w:t>
      </w:r>
      <w:r>
        <w:rPr/>
        <w:t>ⴻ⍨</w:t>
      </w:r>
      <w:r>
        <w:rPr/>
        <w:t>㍌⭮慍걮䕱呑㕖畃녯쌨仂偐剪䄱ꅞ㴵쉱㍌琮猤슏眰䕸匴値摨倵䣎숮⮻䭅㢵떥땍㩯湢䝰䤽亿摳㥎撿奯仍恱お</w:t>
      </w:r>
      <w:r>
        <w:rPr/>
        <w:t>⡓</w:t>
      </w:r>
      <w:r>
        <w:rPr/>
        <w:t>숶䅢㏂狂迂쉫扟䓂傘⹩숭戶拂犬撩框坉쵸慠䙍쉙㵡歎䅞塀协汇䪡汖迂ꎵ毂䵌䎩䱲</w:t>
      </w:r>
      <w:r>
        <w:rPr/>
        <w:t>⡇</w:t>
      </w:r>
      <w:r>
        <w:rPr/>
        <w:t>歞偠⼪昴䩒㙑癉쉍丳䡤晰♞愴毂</w:t>
      </w:r>
      <w:r>
        <w:rPr/>
        <w:t>ꦻ⩁⫂</w:t>
      </w:r>
      <w:r>
        <w:rPr/>
        <w:t>ꍪ瞥奯〉偌㧂噐汬땔嫂⨤攰桧ꥢ潎な迂⩟轩䬴䕲촭剅辿吪轲⑤㠰쉭种区儽ꅳ㛂䕡啞忂쉕奐㡨㉉쉕뭲灷⹋挰伥⸰穯뼻票娺</w:t>
      </w:r>
      <w:r>
        <w:rPr/>
        <w:t>ꤹ</w:t>
      </w:r>
      <w:r>
        <w:rPr/>
        <w:t>疡坤哂潆숥넲쵄쉚숴䁰㉺숻汍㨭</w:t>
      </w:r>
      <w:r>
        <w:rPr/>
        <w:t>⡺</w:t>
      </w:r>
      <w:r>
        <w:rPr/>
        <w:t>樻卍⦩師㑡禬⿎쉡䎩슮</w:t>
      </w:r>
      <w:r>
        <w:rPr/>
        <w:t>⣂</w:t>
      </w:r>
      <w:r>
        <w:rPr/>
        <w:t>슩䱬繋橓꥔䥉♡ꍋ䲩⫂䝆卩捁扡㝠싂쉏쉏⥗ォ䤨煫녘奌쉀뼳瀴橔</w:t>
      </w:r>
      <w:r>
        <w:rPr/>
        <w:t>ꤩ</w:t>
      </w:r>
      <w:r>
        <w:rPr/>
        <w:t>쉞</w:t>
      </w:r>
      <w:r>
        <w:rPr/>
        <w:t>ꤵ</w:t>
      </w:r>
      <w:r>
        <w:rPr/>
        <w:t>㍷</w:t>
      </w:r>
      <w:r>
        <w:rPr/>
        <w:t>ⱬ</w:t>
      </w:r>
      <w:r>
        <w:rPr/>
        <w:t>긶䍉歨繟游㩩쉫䤪畑撵숽瘣ꍊ⸸奞䇍⩚걋</w:t>
      </w:r>
      <w:r>
        <w:rPr/>
        <w:t>ꤪ</w:t>
      </w:r>
      <w:r>
        <w:rPr/>
        <w:t>潎乁㊩枿恧獁㴊穵㒣促쉩㟂搦</w:t>
      </w:r>
      <w:r>
        <w:rPr/>
        <w:t>ꥒ</w:t>
      </w:r>
      <w:r>
        <w:rPr/>
        <w:t>칵囎练⫂슻녁溱䍳䈽䝺䌱滎濂獎㭇梩欱㩨䭐噷ꍃ礽녰け</w:t>
      </w:r>
      <w:r>
        <w:rPr/>
        <w:t>ꕱ</w:t>
      </w:r>
      <w:r>
        <w:rPr/>
        <w:t>扺䕬獂</w:t>
      </w:r>
      <w:r>
        <w:rPr/>
        <w:t>⠸</w:t>
      </w:r>
      <w:r>
        <w:rPr/>
        <w:t>批匴㙾㙏㯂嚡撩煢䮘檱暏窵慆쉹⩁⽥㪩㐩村䑑刺칩拂俎</w:t>
      </w:r>
      <w:r>
        <w:rPr/>
        <w:t>ꗂ</w:t>
      </w:r>
      <w:r>
        <w:rPr/>
        <w:t>㡎䓂便</w:t>
      </w:r>
      <w:r>
        <w:rPr/>
        <w:t>ꥂ</w:t>
      </w:r>
      <w:r>
        <w:rPr/>
        <w:t>싂</w:t>
      </w:r>
      <w:r>
        <w:rPr/>
        <w:t>ⴻⶵ⩖</w:t>
      </w:r>
      <w:r>
        <w:rPr/>
        <w:t>ⰻ</w:t>
      </w:r>
      <w:r>
        <w:rPr/>
        <w:t>쉳䔱ㅺ묩뼦䝧乧╾㡒䈣怫ꄦ䓂畎싂췂男㵤䐦剰沿슥╣䅦</w:t>
      </w:r>
      <w:r>
        <w:rPr/>
        <w:t>⣂</w:t>
      </w:r>
      <w:r>
        <w:rPr/>
        <w:t>㭓爳㥌㣂堵煊쉕䃂</w:t>
      </w:r>
      <w:r>
        <w:rPr/>
        <w:t>ꕚ</w:t>
      </w:r>
      <w:r>
        <w:rPr/>
        <w:t>숲顑ㄤ</w:t>
      </w:r>
      <w:r>
        <w:rPr/>
        <w:t>꧃</w:t>
      </w:r>
      <w:r>
        <w:rPr/>
        <w:t>쉢㣂⩌⪣皿勂♇뽗冩┻昶⭃睍싂佮噬쉟憵쉃啹넫癵⩄䍧擂</w:t>
      </w:r>
      <w:r>
        <w:rPr/>
        <w:t>ⵋ</w:t>
      </w:r>
      <w:r>
        <w:rPr/>
        <w:t>䰭幱縱ꍚ㣂啍촶䑺偫</w:t>
      </w:r>
      <w:r>
        <w:rPr/>
        <w:t>꧂␵</w:t>
      </w:r>
      <w:r>
        <w:rPr/>
        <w:t>뽳⽕噋睂㝂㙬쉙Ⓜ擃楕濂繲⩷吷娩╪晌廎㌷㑸㭖㑵䓂㵹樲걄㙸䈸折ꅕ䑭숵歆瀤偋惎⩵</w:t>
      </w:r>
      <w:r>
        <w:rPr/>
        <w:t>ⰳ</w:t>
      </w:r>
      <w:r>
        <w:rPr/>
        <w:t>゘쏂祇⿂䙉塩痂䝨믂碩剚甪ㄭ䥌塺啋淂⹚〻汬坈恄啦䳍䬹轺斣愨쉸倬㓂뭔扗䆘慢喣촺橏쉡䅂橱슣싂㏂Ⓜ㌪╅䵾뼮顳危䤭싃</w:t>
      </w:r>
      <w:r>
        <w:rPr/>
        <w:t>ꕕ◂</w:t>
      </w:r>
      <w:r>
        <w:rPr/>
        <w:t>妡序偕杫穇숭䁣滂托숪숮杵乥澡㍳扌䀺</w:t>
      </w:r>
      <w:r>
        <w:rPr/>
        <w:t>ꤲ</w:t>
      </w:r>
      <w:r>
        <w:rPr/>
        <w:t>䍚じ瘥勂㨬轒瑏䬰㗂彠矂敦┪䌳怯徱䈨㈮묱冿⚡䧂タ겿䉇⹸숩슩噴㔪㢵摄䌺▵쉁偳䛂䱹瘤䕍冣係幩彆楦䤷㏂╎硅摣牺彔쉢⯂숪䅸幵䔫숮䅑顄䅞뿂祠㏂焷捶쉋恴䩦㝲츮⺣㬯匲⽀ꥴ橵潸㥴깒伪䫃㙙稻慧ざ숱㍴</w:t>
      </w:r>
      <w:r>
        <w:rPr/>
        <w:t>ꗂ</w:t>
      </w:r>
      <w:r>
        <w:rPr/>
        <w:t>繦</w:t>
      </w:r>
      <w:r>
        <w:rPr/>
        <w:t>ꕑ</w:t>
      </w:r>
      <w:r>
        <w:rPr/>
        <w:t>쉷乐怵䕔敹⨦檬瀰䡶숰㔷汯싂湾拍砪潚긶儸</w:t>
      </w:r>
      <w:r>
        <w:rPr/>
        <w:t>ⵖ</w:t>
      </w:r>
      <w:r>
        <w:rPr/>
        <w:t>숫⽉♔㊘琽㴽</w:t>
      </w:r>
      <w:r>
        <w:rPr/>
        <w:t>ꦩ⩰</w:t>
      </w:r>
      <w:r>
        <w:rPr/>
        <w:t>栫樰輵싂㝕쉦匲䑤노棂㞏榿塌䬵䑎ꌬ⑪䫂㶱ꍮ氭䑹䔫䄰䕒眵砸㟂縩䍍槂</w:t>
      </w:r>
      <w:r>
        <w:rPr/>
        <w:t>ⱈ</w:t>
      </w:r>
      <w:r>
        <w:rPr/>
        <w:t>婲偍쉶⍰兓䍨䩪䙗楡煪䥀礨긥㙄</w:t>
      </w:r>
      <w:r>
        <w:rPr/>
        <w:t>ⵌꦿ</w:t>
      </w:r>
      <w:r>
        <w:rPr/>
        <w:t>䄹䍮煫갭</w:t>
      </w:r>
      <w:r>
        <w:rPr/>
        <w:t>⣂</w:t>
      </w:r>
      <w:r>
        <w:rPr/>
        <w:t>깳瀸ꍏ쉥晓ꥰꌪ딩剉䦱枵䁑</w:t>
      </w:r>
      <w:r>
        <w:rPr/>
        <w:t>Ⱕ</w:t>
      </w:r>
      <w:r>
        <w:rPr/>
        <w:t>숭쉑쉸㜲곂</w:t>
      </w:r>
      <w:r>
        <w:rPr/>
        <w:t>ⷂ</w:t>
      </w:r>
      <w:r>
        <w:rPr/>
        <w:t>啌啇쉾㭨㝫㬦㯂뭰⥢梿쉑숯澥湚敳䬫䢿</w:t>
      </w:r>
      <w:r>
        <w:rPr/>
        <w:t>ꤹ</w:t>
      </w:r>
      <w:r>
        <w:rPr/>
        <w:t>ㆥ並橙瘥轺祫珎潚믂숥䱹怴偭硗䬯兆떏䴯浺縨㥘佒㑱勂牦商狃体ꏂ澡甮卩稯奵䆘⪱쵣ヂ港깣⽔乖걭䑠쉬帊ꥷ㧂瀰䄹⨮⬸䡃吵츤㮵</w:t>
      </w:r>
      <w:r>
        <w:rPr/>
        <w:t>꤬</w:t>
      </w:r>
      <w:r>
        <w:rPr/>
        <w:t>彺妩带숣婮䁬</w:t>
      </w:r>
      <w:r>
        <w:rPr/>
        <w:t>ⰴ</w:t>
      </w:r>
      <w:r>
        <w:rPr/>
        <w:t>䥈⸻㯂幎戺敄甹に䔷杕ꥠ䖱䱌</w:t>
      </w:r>
      <w:r>
        <w:rPr/>
        <w:t>꧂</w:t>
      </w:r>
      <w:r>
        <w:rPr/>
        <w:t>燂칃惂슮⸴⥐係뽗佘⭷넭䌶쉉㭫ㅴ⚱懎捨䋂䜤䤽前㥯㞩穷㍒䡘〵㩭䴰橤桞䱁떮쵈牔</w:t>
      </w:r>
      <w:r>
        <w:rPr/>
        <w:t>ꖩ</w:t>
      </w:r>
      <w:r>
        <w:rPr/>
        <w:t>痂砬뭔갤潑摁䨺掘㖱⦡潂晅穚⹶딪乁⹤頩䡍縪瘴숻祯曂啟䲮▩泂顢穖쉖㝎</w:t>
      </w:r>
      <w:r>
        <w:rPr/>
        <w:t>ꦩ</w:t>
      </w:r>
      <w:r>
        <w:rPr/>
        <w:t>쵏弬䁋桤狍슥児숶♕⾏쉵玣勂㜸⻍祫䩈恊뮵뼭棍㕔쉺㊩彳쉅숨떣旃⍥칂◂</w:t>
      </w:r>
      <w:r>
        <w:rPr/>
        <w:t>Ɱ</w:t>
      </w:r>
      <w:r>
        <w:rPr/>
        <w:t>幋奤ꍪ辘⸪</w:t>
      </w:r>
      <w:r>
        <w:rPr/>
        <w:t>⠣</w:t>
      </w:r>
      <w:r>
        <w:rPr/>
        <w:t>⻂䒣浄惂땞婏♈㝕歯쵋懎칥啒坌䚿ㅕ쉋⩹愤㐹䎣싃쉖䁮卅権⍅塔積䍺啈㒵쉢剨ꥰ盂潲☽</w:t>
      </w:r>
      <w:r>
        <w:rPr/>
        <w:t>⡮</w:t>
      </w:r>
      <w:r>
        <w:rPr/>
        <w:t>㣍䡋썪擃䐪⻂쉍拂⭌懂噇䛂ㅾ愴甪ꎮ㉳⌨頮㥤땈煢╶咥塰係匵顀傻浫摷␪祳숵김⭱㞘싎炩嗂剺欸繗㕋払묳枵坩싂眳晰싂ꌲ</w:t>
      </w:r>
      <w:r>
        <w:rPr/>
        <w:t>⢬</w:t>
      </w:r>
      <w:r>
        <w:rPr/>
        <w:t>留</w:t>
      </w:r>
      <w:r>
        <w:rPr/>
        <w:t>ꕇ</w:t>
      </w:r>
      <w:r>
        <w:rPr/>
        <w:t>頯兴䝀⽶녙쵰Ⓙ⬪泂</w:t>
      </w:r>
      <w:r>
        <w:rPr/>
        <w:t>ⱌ┥</w:t>
      </w:r>
      <w:r>
        <w:rPr/>
        <w:t>㙾쉨㠪䍮쉚숸ꅭ쉉恟湚慂爸焴썒硕쉫ꌳ厥</w:t>
      </w:r>
      <w:r>
        <w:rPr/>
        <w:t>⡲▬</w:t>
      </w:r>
      <w:r>
        <w:rPr/>
        <w:t>㷂灱务呀㩣猽쉂㗂奮</w:t>
      </w:r>
      <w:r>
        <w:rPr/>
        <w:t>ꤽ</w:t>
      </w:r>
      <w:r>
        <w:rPr/>
        <w:t>숫䈨㯂乩땺䙊扱䙚噳猸넥礷쉏坧棃偺⍢쉙숭䉀兾⽯䈦䵶歬牳燂復숲䂣撣㨻稪㈶䥱捉㑕僃땱輫䬵䕍扤䁚⥰쵯꥾ꍸ걡昩䛂</w:t>
      </w:r>
      <w:r>
        <w:rPr/>
        <w:t>ꖘ</w:t>
      </w:r>
      <w:r>
        <w:rPr/>
        <w:t>楫ꎬꌥ</w:t>
      </w:r>
      <w:r>
        <w:rPr/>
        <w:t>ⰳ</w:t>
      </w:r>
      <w:r>
        <w:rPr/>
        <w:t>呷걺䱰⻂㦘啟䧂㍺⛂㑭㬸䴪䄻갻䵚剄㑍䀭橾䤥싍뽮㔶⹟쉔硌轅䩧妵习䩰轔녳桎㡹汾뽓硵숣㩃〽湤歶呌僂硦摶䌰丽꥙創숽⑀⚮兌渹瑣숬瘮싂㐷캻煙</w:t>
      </w:r>
      <w:r>
        <w:rPr/>
        <w:t>⡨</w:t>
      </w:r>
      <w:r>
        <w:rPr/>
        <w:t>䙾썟塀㉖⻂䭲䭟♥熵쉴惂칭伪嫂㙗楺쉫犏彎⌸橠眣쵊㵢剙呄䀪㜴〩爷녴畲塐䠷䅰攬啢⽃㙪䷂啯县䌮숣哂뼯捯幋䁬쏂쵕繟㴣栺挥깄愱晚䵬风刽칀䡾쵬㏂㝖㙑煞䱋쉹컂湯싎栰栦伤辱㭫堵ꍎ偃畉縷慒椩卟땫䅱潇坥汶晷敢</w:t>
      </w:r>
      <w:r>
        <w:rPr/>
        <w:t>ꦩ</w:t>
      </w:r>
      <w:r>
        <w:rPr/>
        <w:t>땂柂싂へ繚牊녤吣ㅧ⌮倴⩹奩䔣걓쌻䩠辩縺砱焊凂䕆䒵☩숵彩䙁䩠公䅤싂禘甦䭱긬噲㕃媵丷歀䎩潾䠸</w:t>
      </w:r>
      <w:r>
        <w:rPr/>
        <w:t>꧂⨴</w:t>
      </w:r>
      <w:r>
        <w:rPr/>
        <w:t>輨䅃</w:t>
      </w:r>
      <w:r>
        <w:rPr/>
        <w:t>ⱸ</w:t>
      </w:r>
      <w:r>
        <w:rPr/>
        <w:t>ㄬ噔兑껂恐佌쉳깬㕐䀳揂迂</w:t>
      </w:r>
      <w:r>
        <w:rPr/>
        <w:t>ꤣ</w:t>
      </w:r>
      <w:r>
        <w:rPr/>
        <w:t>恁슱㌮幎猣⩩⍬撮ꍯ䭌숱㉵䉺㩺⥢噯䟂幯䔸㝨쉟啵樷⸰栦捵䬴儥캘卺佬㯃倯</w:t>
      </w:r>
      <w:r>
        <w:rPr/>
        <w:t>ⱆ</w:t>
      </w:r>
      <w:r>
        <w:rPr/>
        <w:t>칡㉩䤺썠煳玵獙넻㈬쉖匪姂╈灩働䨺窿㭶椰숷䍔딯</w:t>
      </w:r>
      <w:r>
        <w:rPr/>
        <w:t>ⱱ</w:t>
      </w:r>
      <w:r>
        <w:rPr/>
        <w:t>爨幚㍊〤㞬偨㝨䊘奨㨭朻ㅕヂ怵㞥昷쉐牾昱넸恂⩙⌰⥯轫檩딽Ⓝ瑠</w:t>
      </w:r>
      <w:r>
        <w:rPr/>
        <w:t>ⵀ</w:t>
      </w:r>
      <w:r>
        <w:rPr/>
        <w:t>皡礰弭⌶䨴숻杄쉱␣桷쉈㕃䌦䱣긶塘轲禩</w:t>
      </w:r>
      <w:r>
        <w:rPr/>
        <w:t>ꥇ</w:t>
      </w:r>
      <w:r>
        <w:rPr/>
        <w:t>䨶쉾太桞㵃捨㥞⎮㙉㐺捲</w:t>
      </w:r>
      <w:r>
        <w:rPr/>
        <w:t>꧂</w:t>
      </w:r>
      <w:r>
        <w:rPr/>
        <w:t>浦ꍸ</w:t>
      </w:r>
      <w:r>
        <w:rPr/>
        <w:t>ꖻ</w:t>
      </w:r>
      <w:r>
        <w:rPr/>
        <w:t>塘䈬睳슣ꌻ剳쉢炬睳填㬸割疿杏쉈⿃晞圳䢬哂갮参䅙䵭䚿㑬卆瞿樴ꥧ㝓ꏂ䍃䁸帲塵쉢䢻⌵쉓㈬呭뽌栽埂煺䕹딱䖩汬믂獩渪뭌⼻懂슣䁚䝇ꌻ⒮轮싂噔顐⭰幟䇂믂㵅嫂㍣檮畞楤쉟ꍗ땎뇂湌婭녯䝘싍䍋쉵ꅏ䫂㛂椱啔匱埂晟欪歂䴤婓⤰</w:t>
      </w:r>
      <w:r>
        <w:rPr/>
        <w:t>⡋</w:t>
      </w:r>
      <w:r>
        <w:rPr/>
        <w:t>㕍僂爯灪㍭㫂썫⹩䫂겻ㄬノ顕숪♃숰幓呍轍춘쉁㬸株</w:t>
      </w:r>
      <w:r>
        <w:rPr/>
        <w:t>⣂</w:t>
      </w:r>
      <w:r>
        <w:rPr/>
        <w:t>䴰眶偺숩⚣쉮ꅥ㜸扌쎩김䣂쉟だ婓䕂摂坊呒湐숥싂梵쉚쉢⥳⦻㶡걌疿戱去넬碵灌恥㤹爯◂猽칃땭呟泂摌啬晉爱洯債䡓㇂沣珍떘䑴㴵⩮㍄곎┪썳爤繋縦牸盂繐濂╺偺瑷썘䃂湚呺촥숴⽨㴤礷쉂照浂䅮⭷㭒伳挸〰뽰ぷ딪䱠쉩㧎㩑ꍐ倴슱⹞卵䔯䛍捥싂⮣桕偐䱸稳</w:t>
      </w:r>
      <w:r>
        <w:rPr/>
        <w:t>⡧</w:t>
      </w:r>
      <w:r>
        <w:rPr/>
        <w:t>㆘㘬硧ꥤ扰乮椮㤳娮滂䥅暣쌵瘫湘걶楂</w:t>
      </w:r>
      <w:r>
        <w:rPr/>
        <w:t>ꦵ</w:t>
      </w:r>
      <w:r>
        <w:rPr/>
        <w:t>瑓뗂敩뭞쉊忂ꅈ婩⩚ꇂ㙈뾮쉈㔰䐪桤춬♠漬䜫䩺匵橮輯츪슬撿硢抿㍔⍟숳슩轋灡䙒樶뽀啚曎䇂娽⨳</w:t>
      </w:r>
      <w:r>
        <w:rPr/>
        <w:t>⣂⩟</w:t>
      </w:r>
      <w:r>
        <w:rPr/>
        <w:t>䘹獫朲堶녫役㚘㕉䬲䰲䥾싂뿂䴰</w:t>
      </w:r>
      <w:r>
        <w:rPr/>
        <w:t>⡙⤩</w:t>
      </w:r>
      <w:r>
        <w:rPr/>
        <w:t>㋃</w:t>
      </w:r>
      <w:r>
        <w:rPr/>
        <w:t>ꕎ</w:t>
      </w:r>
      <w:r>
        <w:rPr/>
        <w:t>兤ꅲ⴨炘䪡㥉⤦곂璵쵗⥤弫䬣桓</w:t>
      </w:r>
      <w:r>
        <w:rPr/>
        <w:t>ꥄ</w:t>
      </w:r>
      <w:r>
        <w:rPr/>
        <w:t>椱㴺䜪싂⮱䥌ꅤ</w:t>
      </w:r>
      <w:r>
        <w:rPr/>
        <w:t>ⱀ</w:t>
      </w:r>
      <w:r>
        <w:rPr/>
        <w:t>辵彨녺㜥칏㍋佥橶㑉刊桏䵏㭵㡩飃⪻䵉爯穡ꍬ쉭穊</w:t>
      </w:r>
      <w:r>
        <w:rPr/>
        <w:t>⠬ⱍ</w:t>
      </w:r>
      <w:r>
        <w:rPr/>
        <w:t>䉊숱佸쵖硘䘱潤㠪種歸㵕㥏煞浄䠦칗顷</w:t>
      </w:r>
      <w:r>
        <w:rPr/>
        <w:t>ꦥ</w:t>
      </w:r>
      <w:r>
        <w:rPr/>
        <w:t>劣䭮㏍쉠⑵숻䩤牳轮⥙⨻쉠</w:t>
      </w:r>
      <w:r>
        <w:rPr/>
        <w:t>꧂</w:t>
      </w:r>
      <w:r>
        <w:rPr/>
        <w:t>㔬绂典㑰摴♸㡉㈱뭡乫䴰攦厱畄戤Ⓙ䵕搮堩㓂㋎揎恏輬呌䵀썰Ⓜ깆媣</w:t>
      </w:r>
      <w:r>
        <w:rPr/>
        <w:t>ⴳ</w:t>
      </w:r>
      <w:r>
        <w:rPr/>
        <w:t>畟숤숹䡟颱컂쉤숵㢡涮檵䕹眭쉘</w:t>
      </w:r>
      <w:r>
        <w:rPr/>
        <w:t>ꕮ⤣</w:t>
      </w:r>
      <w:r>
        <w:rPr/>
        <w:t>㝒䲵숶ꄷ庘浾娩矂䌬䥫僂〭</w:t>
      </w:r>
      <w:r>
        <w:rPr/>
        <w:t>⡄</w:t>
      </w:r>
      <w:r>
        <w:rPr/>
        <w:t>䣂䮱沬쉵숱</w:t>
      </w:r>
      <w:r>
        <w:rPr/>
        <w:t>ꥅ</w:t>
      </w:r>
      <w:r>
        <w:rPr/>
        <w:t>矂㍣啎䩰癎</w:t>
      </w:r>
      <w:r>
        <w:rPr/>
        <w:t>꧂</w:t>
      </w:r>
      <w:r>
        <w:rPr/>
        <w:t>갯녞䭋䟂쉧숨</w:t>
      </w:r>
      <w:r>
        <w:rPr/>
        <w:t>Ⳃ</w:t>
      </w:r>
      <w:r>
        <w:rPr/>
        <w:t>ꅳ囂䂵牔깍杖뭉췂年灚畭䩏㇂썞쉎쉓⩞⹫</w:t>
      </w:r>
      <w:r>
        <w:rPr/>
        <w:t>⡧</w:t>
      </w:r>
      <w:r>
        <w:rPr/>
        <w:t>싍呤佂썏䕸⤣洤쉷䱀冮⬽숷顱憵幃뽥⯂곂습橫⵪츯뽀松轧췂橚㩠걖㉴摅㛂싂㣎兓싂썣땑坏쉸ꎣ䀮憩剸쉐味呍</w:t>
      </w:r>
      <w:r>
        <w:rPr/>
        <w:t>ꕬ</w:t>
      </w:r>
      <w:r>
        <w:rPr/>
        <w:t>帹깪䑄縬⭳䵙</w:t>
      </w:r>
      <w:r>
        <w:rPr/>
        <w:t>ꥄ</w:t>
      </w:r>
      <w:r>
        <w:rPr/>
        <w:t>恫做㞣㙗晋滂♲䭒乣㝞睮슱恥漱䵋稪〷ꅚぱ쉃䍫䕸쵸ꥹ磂危煞繥걑㥴녆沣㡳顯佅쉚䑊礶쉃썰溥矃긯剩壍딶䱚슱㦣娨恸瀽旂㐹썵㝲丮㡖䳂伬쉖绂氻걍</w:t>
      </w:r>
      <w:r>
        <w:rPr/>
        <w:t>ꤣ</w:t>
      </w:r>
      <w:r>
        <w:rPr/>
        <w:t>䉋煕땺晣뭎캬⍅灮⑧⤭⑸ꥩ甲쉉</w:t>
      </w:r>
      <w:r>
        <w:rPr/>
        <w:t>ꥊ</w:t>
      </w:r>
      <w:r>
        <w:rPr/>
        <w:t>ケ⥍곂橃ㅷ爴穤朥뿍䞘䲮捪㉏牨</w:t>
      </w:r>
      <w:r>
        <w:rPr/>
        <w:t>⡣Ⱜ</w:t>
      </w:r>
      <w:r>
        <w:rPr/>
        <w:t>汃숩㦡⩩䵥乞欨杕┤쉇쉰㏂</w:t>
      </w:r>
      <w:r>
        <w:rPr/>
        <w:t>ꕃ</w:t>
      </w:r>
      <w:r>
        <w:rPr/>
        <w:t>쉈뽠쌫䑠惂橺깧洰싍唯橘慭㑵칂䕥䕾쉾輫毂쉋梡⽱숴␭䩙幓瞘幐㫃輹敠囂余歗歡</w:t>
      </w:r>
      <w:r>
        <w:rPr/>
        <w:t>ꕳ</w:t>
      </w:r>
      <w:r>
        <w:rPr/>
        <w:t>㎣牂䩳榩兠副</w:t>
      </w:r>
      <w:r>
        <w:rPr/>
        <w:t>ⴽ</w:t>
      </w:r>
      <w:r>
        <w:rPr/>
        <w:t>䨳㗎쉬㝔땞</w:t>
      </w:r>
      <w:r>
        <w:rPr/>
        <w:t>Ɒ╮</w:t>
      </w:r>
      <w:r>
        <w:rPr/>
        <w:t>ꕳ</w:t>
      </w:r>
      <w:r>
        <w:rPr/>
        <w:t>業쉣䄪㙁깤믂樦杮⽚⵫䥬㙏摢恺婹疣䂱硅뽍歲쉟堺䴨剃杶㝘숪削䬷</w:t>
      </w:r>
      <w:r>
        <w:rPr/>
        <w:t>ꕶ</w:t>
      </w:r>
      <w:r>
        <w:rPr/>
        <w:t>싂涩䘳쉟꺿깪䩀〉ꅐ䅍㫂ꆩ愶⨨숻캥⵩긣싂杣哎〩숦壎働樱破び䅩奎ꌶ䥁娶</w:t>
      </w:r>
      <w:r>
        <w:rPr/>
        <w:t>ꕞ</w:t>
      </w:r>
      <w:r>
        <w:rPr/>
        <w:t>畏⨥䪘䡺ヂ쉤扷</w:t>
      </w:r>
      <w:r>
        <w:rPr/>
        <w:t>꧂</w:t>
      </w:r>
      <w:r>
        <w:rPr/>
        <w:t>兩獘㩓輫</w:t>
      </w:r>
      <w:r>
        <w:rPr/>
        <w:t>ꔫ꥕⍄</w:t>
      </w:r>
      <w:r>
        <w:rPr/>
        <w:t>Ⱳ</w:t>
      </w:r>
      <w:r>
        <w:rPr/>
        <w:t>䉲딪☩亻啒牄穲䑅䕩䮣⤻㙠쏂横㙗飍獂⽌㊮㢡㈴䡩碩扆㴻䅂㜮儲⑟싍偰숮䁌彬㏂瞮倨灷</w:t>
      </w:r>
      <w:r>
        <w:rPr/>
        <w:t>ꕅ</w:t>
      </w:r>
      <w:r>
        <w:rPr/>
        <w:t>쉔硂⨭</w:t>
      </w:r>
      <w:r>
        <w:rPr/>
        <w:t>꤬</w:t>
      </w:r>
      <w:r>
        <w:rPr/>
        <w:t>ど츪頸硇瘷㡚걡숦轅瓂佭卍䬱坪姃剔ꌣ噘</w:t>
      </w:r>
      <w:r>
        <w:rPr/>
        <w:t>⡱</w:t>
      </w:r>
      <w:r>
        <w:rPr/>
        <w:t>楚盂䆬</w:t>
      </w:r>
      <w:r>
        <w:rPr/>
        <w:t>ꤶ</w:t>
      </w:r>
      <w:r>
        <w:rPr/>
        <w:t>㇂쉤⨲쉵掵쉇㨹夊䵦쉺呂ㅤ⭅神歪渻츨祑桬⧂敮摓櫂䇂敪⩚噘⩉幄瑡</w:t>
      </w:r>
      <w:r>
        <w:rPr/>
        <w:t>ꦵ</w:t>
      </w:r>
      <w:r>
        <w:rPr/>
        <w:t>䙘㏃쉈싂摁║䆣朥쉋ꥴ垏䍯偷⫂㗃긥摾䩯掮㉳싂</w:t>
      </w:r>
      <w:r>
        <w:rPr/>
        <w:t>ⱳ</w:t>
      </w:r>
      <w:r>
        <w:rPr/>
        <w:t>ㅠ⸲爣䈺摌㡢剡坅灸䕴쉡㍱瞬뼸偞䑓㝚晣サ槂㯂氥㑧뭹灯숻㭍</w:t>
      </w:r>
      <w:r>
        <w:rPr/>
        <w:t>⡁</w:t>
      </w:r>
      <w:r>
        <w:rPr/>
        <w:t>墩楅⨨뭁摄槂䩳幀⶿쉳䓂䝺秂㵙䒻⍦矂◂쉙쉴⯂걺⥺頤숩㈱┹䜺</w:t>
      </w:r>
      <w:r>
        <w:rPr/>
        <w:t>ⴤ</w:t>
      </w:r>
      <w:r>
        <w:rPr/>
        <w:t>䱶㪣㝉⧂㑀ꥹ䛂㭔琺栶癯怴嫂깯㩂⵮纻㚩傱堹磃⬵</w:t>
      </w:r>
      <w:r>
        <w:rPr/>
        <w:t>ⱸ⛂♹</w:t>
      </w:r>
      <w:r>
        <w:rPr/>
        <w:t>㴲䱯떬偲쉹䲵殿䋎獂塭⩱㤱帴䩥浟獉䱚숱猻䑃㩧쵲厘걚捪ꆥ並⥑⨪⚵싂櫂楢㵺摙숪迂▩焳㓃䃂䕱䫂</w:t>
      </w:r>
      <w:r>
        <w:rPr/>
        <w:t>ⷂ</w:t>
      </w:r>
      <w:r>
        <w:rPr/>
        <w:t>䁊</w:t>
      </w:r>
      <w:r>
        <w:rPr/>
        <w:t>⡰</w:t>
      </w:r>
      <w:r>
        <w:rPr/>
        <w:t>⽱䌩쉏䇂쵫中䍳䴽喻㔹㠩夶꺥乍䁦甪昵䐳뽦硡쉬쉎椮彍畄摢瀶义㍄㐪媿欸皻ꥹ⩓故涡㕳숥卢⍦㡴</w:t>
      </w:r>
      <w:r>
        <w:rPr/>
        <w:t>Ⳏ</w:t>
      </w:r>
      <w:r>
        <w:rPr/>
        <w:t>坳癙辵睢◂쉧⼷싂⌹䍺汖䡏싂♓</w:t>
      </w:r>
      <w:r>
        <w:rPr/>
        <w:t>Ⳃ</w:t>
      </w:r>
      <w:r>
        <w:rPr/>
        <w:t>擂剖硦쉶땉猶㵚</w:t>
      </w:r>
      <w:r>
        <w:rPr/>
        <w:t>ꕆ</w:t>
      </w:r>
      <w:r>
        <w:rPr/>
        <w:t>䮻䥵唴䭕긺繆浮⩢⤪⬨녓甫䕏슩꺘㷂桃歳佋幚乥顸㑱놏⩾佯甪硚沿쌦걹ㅪ쉔䐲뭹究쉉瓂朰⫂</w:t>
      </w:r>
      <w:r>
        <w:rPr/>
        <w:t>ⱨ</w:t>
      </w:r>
      <w:r>
        <w:rPr/>
        <w:t>㐪칲㟂㍈盂쉔㈶䐰겿</w:t>
      </w:r>
      <w:r>
        <w:rPr/>
        <w:t>ꔳ</w:t>
      </w:r>
      <w:r>
        <w:rPr/>
        <w:t>쉋㥬촹쉦⨺段⑬䙗쉣⩒䁠啋㉗瑴⽠乸</w:t>
      </w:r>
      <w:r>
        <w:rPr/>
        <w:t>ꕇ</w:t>
      </w:r>
      <w:r>
        <w:rPr/>
        <w:t>걦ꅄ瘹䕙偍숬슱쉤浍䕏姂꺮稥쉶뮩䉀坴䄱䬲싂京畄䠷뾩桃竂敏딫橸</w:t>
      </w:r>
      <w:r>
        <w:rPr/>
        <w:t>⣂</w:t>
      </w:r>
      <w:r>
        <w:rPr/>
        <w:t>싂쉄㊬纡睊뽭䁊</w:t>
      </w:r>
      <w:r>
        <w:rPr/>
        <w:t>Ⱕ</w:t>
      </w:r>
      <w:r>
        <w:rPr/>
        <w:t>沣䁵</w:t>
      </w:r>
      <w:r>
        <w:rPr/>
        <w:t>⣎</w:t>
      </w:r>
      <w:r>
        <w:rPr/>
        <w:t>彫쵚쉮頦塾㞡㢘乀⩖㉗쉦㩲桺숩䧂湠灚塞浈⨬傏㐵┫⽡桙ꌦ♐㪥剎煙毂䖬ꍄ廂ㅒ歩兙墥杞坎䙞勂썢싂㷂⛂だ㔣亵睸㐩禡ꌲ㓂ㆿ婋㤯</w:t>
      </w:r>
      <w:r>
        <w:rPr/>
        <w:t>⡃</w:t>
      </w:r>
      <w:r>
        <w:rPr/>
        <w:t>京瀻⯍ㅲ㜯株䥵滂畟␩彑佧녙슻澏⑾㷃湐け㴬</w:t>
      </w:r>
      <w:r>
        <w:rPr/>
        <w:t>Ɐ⩦</w:t>
      </w:r>
      <w:r>
        <w:rPr/>
        <w:t>뭆깃걔忂穞䝎넪忎枿㙡</w:t>
      </w:r>
      <w:r>
        <w:rPr/>
        <w:t>ⰵ</w:t>
      </w:r>
      <w:r>
        <w:rPr/>
        <w:t>癭䭳쉩帱䄳焩瘦㯂⯂穴슻㍰䥂쵍迃㵁땀⩒攱䱋⹇숭惂枱뽟</w:t>
      </w:r>
      <w:r>
        <w:rPr/>
        <w:t>ⵑ⹘⮡</w:t>
      </w:r>
      <w:r>
        <w:rPr/>
        <w:t>㤸纣墏墮礮奙녔䦮䀯䅈擂去䱀ꥴ쉳㝺顬䝏祵喡⧂戭쉤⥒囂橦㩈剎㩵敨搳席䩄싂껂</w:t>
      </w:r>
      <w:r>
        <w:rPr/>
        <w:t>ⲡ</w:t>
      </w:r>
      <w:r>
        <w:rPr/>
        <w:t>뭗䀬⸹칫䑰</w:t>
      </w:r>
      <w:r>
        <w:rPr/>
        <w:t>ꤩ</w:t>
      </w:r>
      <w:r>
        <w:rPr/>
        <w:t>ⱍ</w:t>
      </w:r>
      <w:r>
        <w:rPr/>
        <w:t>穾樊깰㡦惂欭睐㈦楩䎘ヂ昫䘯숳쉶塎殥슩䍬쉓欱栽⑂炣뮡슮汚╕恣汢땈쵠轑晫つ繬用䙞撿䤦繾熡暏瞏汆噯</w:t>
      </w:r>
      <w:r>
        <w:rPr/>
        <w:t>꤬</w:t>
      </w:r>
      <w:r>
        <w:rPr/>
        <w:t>歰떡</w:t>
      </w:r>
      <w:r>
        <w:rPr/>
        <w:t>ⲏ</w:t>
      </w:r>
      <w:r>
        <w:rPr/>
        <w:t>搩⩄啎</w:t>
      </w:r>
      <w:r>
        <w:rPr/>
        <w:t>ⵘ</w:t>
      </w:r>
      <w:r>
        <w:rPr/>
        <w:t>슥</w:t>
      </w:r>
      <w:r>
        <w:rPr/>
        <w:t>⠫</w:t>
      </w:r>
      <w:r>
        <w:rPr/>
        <w:t>쉆촸</w:t>
      </w:r>
      <w:r>
        <w:rPr/>
        <w:t>Ⳃ⥈</w:t>
      </w:r>
      <w:r>
        <w:rPr/>
        <w:t>頷福㫂⤱뽫挱硂珂妬坹慣敱硗놿汹氽쌽숴䒱㝙♄녤</w:t>
      </w:r>
      <w:r>
        <w:rPr/>
        <w:t>ꖡ</w:t>
      </w:r>
      <w:r>
        <w:rPr/>
        <w:t>㭐싂䭑牅䷎婯ㄣ⮬⩑妥</w:t>
      </w:r>
      <w:r>
        <w:rPr/>
        <w:t>ꦏ</w:t>
      </w:r>
      <w:r>
        <w:rPr/>
        <w:t>칹뽘</w:t>
      </w:r>
      <w:r>
        <w:rPr/>
        <w:t>ꥍ</w:t>
      </w:r>
      <w:r>
        <w:rPr/>
        <w:t>盎┪嘬㈲䉩걇쉉䧂楍捬捞䔦亡ꅎ㛂啩⫍烂儸⹁⽤䕳쉫桘㍨</w:t>
      </w:r>
      <w:r>
        <w:rPr/>
        <w:t>ⴽ</w:t>
      </w:r>
      <w:r>
        <w:rPr/>
        <w:t>仂꥾璵氷伵녞㜪㩎뭷땮揂獲慠⩨</w:t>
      </w:r>
      <w:r>
        <w:rPr/>
        <w:t>ꖬ</w:t>
      </w:r>
      <w:r>
        <w:rPr/>
        <w:t>睰㋂牱䔪毂彁싂滂갫䴹汁材獷쉒氯</w:t>
      </w:r>
      <w:r>
        <w:rPr/>
        <w:t>ⱙ</w:t>
      </w:r>
      <w:r>
        <w:rPr/>
        <w:t>勂泂㬯牾允牚㋂偣</w:t>
      </w:r>
      <w:r>
        <w:rPr/>
        <w:t>꤫</w:t>
      </w:r>
      <w:r>
        <w:rPr/>
        <w:t>禘걟䩧숪找偧璩㈽깈䲩뭲묥뼤玮瞥婲呷妱坎䕷恇䙥䊘ぷ煋䦿</w:t>
      </w:r>
      <w:r>
        <w:rPr/>
        <w:t>ꥎ</w:t>
      </w:r>
      <w:r>
        <w:rPr/>
        <w:t>⣂</w:t>
      </w:r>
      <w:r>
        <w:rPr/>
        <w:t>晐⥑祣뽦獌㵆歖㓂澿埃娫쉓쎘⨩奄奣䉁䍒䑕斡쉸楨䌱슮愪硤玩</w:t>
      </w:r>
      <w:r>
        <w:rPr/>
        <w:t>ⴶ</w:t>
      </w:r>
      <w:r>
        <w:rPr/>
        <w:t>慶场䑩⑁摩쉦♇숵⹍쉎㒏♸噉顨⬵橄⬳츴</w:t>
      </w:r>
      <w:r>
        <w:rPr/>
        <w:t>꧍</w:t>
      </w:r>
      <w:r>
        <w:rPr/>
        <w:t>噙⥧伵枥䉈</w:t>
      </w:r>
      <w:r>
        <w:rPr/>
        <w:t>꤬ⵦ</w:t>
      </w:r>
      <w:r>
        <w:rPr/>
        <w:t>术㌥彊绂</w:t>
      </w:r>
      <w:r>
        <w:rPr/>
        <w:t>ⰷ</w:t>
      </w:r>
      <w:r>
        <w:rPr/>
        <w:t>㘬ꆩ⩨딪㵡䈽毂쉈㷂塊숲⩏䤴쉹⹰拂瑚敠水児瑣䊵촴䮏启㴥㵃♾㝋瀪睏䝪䘽숽愱넮㩦ㅴ幸㡯</w:t>
      </w:r>
      <w:r>
        <w:rPr/>
        <w:t>Ⱓ</w:t>
      </w:r>
      <w:r>
        <w:rPr/>
        <w:t>硕戦旍穐숵慳橬⥫夳䛂⍳昦쉑쉬㶻䌻㏂乓긥塉⹋ꥷ灂眫㡖抡⼰숭璮祇썢绂⾬癖熥㠱䎘睸戸穗</w:t>
      </w:r>
      <w:r>
        <w:rPr/>
        <w:t>ꤰ</w:t>
      </w:r>
      <w:r>
        <w:rPr/>
        <w:t>掣牅啊㜫儣啺㌱婪旂㨩㪻奥</w:t>
      </w:r>
      <w:r>
        <w:rPr/>
        <w:t>ꥂ⹧</w:t>
      </w:r>
      <w:r>
        <w:rPr/>
        <w:t>恔䔹牡埂䄨䏂䂮禱㗂㈺ㅍ㍥┪쉶쉖䄭ꍢ䰩㘥╥쉆☲⪘壂斵唭㕲炻桢⽔⨮䭉숮㯂恌略矂╭쉠剑枡泎炵犥ꆩ潧싂</w:t>
      </w:r>
      <w:r>
        <w:rPr/>
        <w:t>ⶵ</w:t>
      </w:r>
      <w:r>
        <w:rPr/>
        <w:t>恇⧂唹淂㉐䜽硃伽塣穥啾쉗㙴䐪玥㡀</w:t>
      </w:r>
      <w:r>
        <w:rPr/>
        <w:t>ꤱ</w:t>
      </w:r>
      <w:r>
        <w:rPr/>
        <w:t>䁭桭ꌥ⑱㨽</w:t>
      </w:r>
      <w:r>
        <w:rPr/>
        <w:t>꧂</w:t>
      </w:r>
      <w:r>
        <w:rPr/>
        <w:t>两痂쉅쉭搭稥怣</w:t>
      </w:r>
      <w:r>
        <w:rPr/>
        <w:t>ꤪ</w:t>
      </w:r>
      <w:r>
        <w:rPr/>
        <w:t>迂琭牷䑏뭒兡칊䪩珂슿⩧쉬䤪</w:t>
      </w:r>
      <w:r>
        <w:rPr/>
        <w:t>ꔥ</w:t>
      </w:r>
      <w:r>
        <w:rPr/>
        <w:t>懂〬䩮晌㥭ふ桍㭤つ啙杇</w:t>
      </w:r>
      <w:r>
        <w:rPr/>
        <w:t>Ɒ</w:t>
      </w:r>
      <w:r>
        <w:rPr/>
        <w:t>瑄炘湬쉩杋㪵䑵轒쉱栮并䬨塀坚瑣⩊稲슥싍썤⌸䕕쉘歑頦䑑ꅴ녣盃煸䅎䕆慯眶照獘㞣扡吳橨⪮儲啢㵧洶䚣涿幯湇싂⑇⨷</w:t>
      </w:r>
      <w:r>
        <w:rPr/>
        <w:t>ⴲ</w:t>
      </w:r>
      <w:r>
        <w:rPr/>
        <w:t>剹ꅸ⎵싂啨㒩⭍쵒䗎吊獔㈸⏎⿂</w:t>
      </w:r>
      <w:r>
        <w:rPr/>
        <w:t>ⱞ␪</w:t>
      </w:r>
      <w:r>
        <w:rPr/>
        <w:t>䱫桗廍쉍癓仃冿痂䀤䍶湚其幔쉔㥌婳㥪弪擂氭ㅙ噁䬨㕔洨䅲呗㋂⥥梻僂㡊慂⴮䑔칇㥚係</w:t>
      </w:r>
      <w:r>
        <w:rPr/>
        <w:t>ⴴ</w:t>
      </w:r>
      <w:r>
        <w:rPr/>
        <w:t>숩牤쉈䄲싂칷䈴橠噎걤潙潺煇䱾䣂ㄩ婒쉔䝬⼩捶瘤쉏瘣⑨噳䌫䲥毃潡⛎ㄮ冡쉲격秂⌵⑨⩠扁䛂䙟湆㩴ㅤ⽂⪩卶䰹⪵슩繀</w:t>
      </w:r>
      <w:r>
        <w:rPr/>
        <w:t>ꤴ</w:t>
      </w:r>
      <w:r>
        <w:rPr/>
        <w:t>싂椸捳</w:t>
      </w:r>
      <w:r>
        <w:rPr/>
        <w:t>ꕌ</w:t>
      </w:r>
      <w:r>
        <w:rPr/>
        <w:t>洤愯䀸䵦塺⮬睊◂㓎</w:t>
      </w:r>
      <w:r>
        <w:rPr/>
        <w:t>ꕔ</w:t>
      </w:r>
      <w:r>
        <w:rPr/>
        <w:t>㩪쉔묷東숨旂</w:t>
      </w:r>
      <w:r>
        <w:rPr/>
        <w:t>ꔮ┫</w:t>
      </w:r>
      <w:r>
        <w:rPr/>
        <w:t>䵆䊱䠨䡵┹╊뽐⿂昱猽ꍷ꺏䠱橒姂㭇갥넶㵯庵</w:t>
      </w:r>
      <w:r>
        <w:rPr/>
        <w:t>ⵢ</w:t>
      </w:r>
      <w:r>
        <w:rPr/>
        <w:t>六縻</w:t>
      </w:r>
      <w:r>
        <w:rPr/>
        <w:t>ꗂ</w:t>
      </w:r>
      <w:r>
        <w:rPr/>
        <w:t>栭⨰䍒極⥒檿湋祬숶磍䭪䝩曂꺥⫂堦뭁㙏⛍싂뭅燂欯穹䞘놮╳旂眽朣㫂슘䔤硏瀵⭑⩞쉂活牫뾿㡑ㅀ儹唨喿놮습</w:t>
      </w:r>
      <w:r>
        <w:rPr/>
        <w:t>ⶵ</w:t>
      </w:r>
      <w:r>
        <w:rPr/>
        <w:t>潾玬哂癧䱇獀燎</w:t>
      </w:r>
      <w:r>
        <w:rPr/>
        <w:t>⡂</w:t>
      </w:r>
      <w:r>
        <w:rPr/>
        <w:t>䰻⍍歕</w:t>
      </w:r>
      <w:r>
        <w:rPr/>
        <w:t>ⵑ</w:t>
      </w:r>
      <w:r>
        <w:rPr/>
        <w:t>潇傘쉙⵱療欯瘳ꆬ侥癔⼯썀啫堪澥䭵態䝮偒숸撱⩶煰⚮䓂歬枡슿썐䄹扴⩨㐫總숪悡ꄺ䩭噭幎剷⥧⿂㭟樭쉎䰺坯슡普瞣㇂碻輪拂轸싂䝊䐫湯䐨㶬佀⬩打ㆩ㩾穓咘슥槎伬睏껂䝏眩㑧</w:t>
      </w:r>
      <w:r>
        <w:rPr/>
        <w:t>ⵚ</w:t>
      </w:r>
      <w:r>
        <w:rPr/>
        <w:t>瑉</w:t>
      </w:r>
      <w:r>
        <w:rPr/>
        <w:t>ⵯ</w:t>
      </w:r>
      <w:r>
        <w:rPr/>
        <w:t>䡐䁨帷楯㶬穂뭺</w:t>
      </w:r>
      <w:r>
        <w:rPr/>
        <w:t>ꔪ</w:t>
      </w:r>
      <w:r>
        <w:rPr/>
        <w:t>쵷䑦扯憻䌫䴤戮愳穾侘숻畃犵ꥥ悩⩱슥침</w:t>
      </w:r>
      <w:r>
        <w:rPr/>
        <w:t>⢣</w:t>
      </w:r>
      <w:r>
        <w:rPr/>
        <w:t>畖㵕䵐䍠숪硋뿂䐴牎汮䈬牧㪏㊮矂灓뗂愽䜩숵渫敯歑⹭奅梣畲串⏂깋䓂㭗㥐佄䆻쵐䉷㵢썸┪⨱䭔桾扌갷皻⨰쉦浵쉢顑䩆轋呀慦剃摸쉫䑾䵖칅机束橣쉂㐽㝵갫幹媿涩偭顣⼽湏싂㪻塺⑨慈䁴田쎡㥥쉦숻噵匸唪격⸰顪汬때쉩噖輵参䁏晩㵈썑숻</w:t>
      </w:r>
      <w:r>
        <w:rPr/>
        <w:t>ꥂ</w:t>
      </w:r>
      <w:r>
        <w:rPr/>
        <w:t>㵶▮녨稲懂扒申欻捍녗兏䥵䉓슏乍顾뽅㍂</w:t>
      </w:r>
      <w:r>
        <w:rPr/>
        <w:t>⠭</w:t>
      </w:r>
      <w:r>
        <w:rPr/>
        <w:t>䌰炏敷㍊깗䝃뇂숫慵䠹꺥盂⩭䕁嗂⑪橍뭯潑⚏땖⯂ꥭ涡厘뽞剘ゥ쉹</w:t>
      </w:r>
      <w:r>
        <w:rPr/>
        <w:t>ⶏ</w:t>
      </w:r>
      <w:r>
        <w:rPr/>
        <w:t>灬䤣</w:t>
      </w:r>
      <w:r>
        <w:rPr/>
        <w:t>꥟</w:t>
      </w:r>
      <w:r>
        <w:rPr/>
        <w:t>녲働깟쉘汦쉭⑕䁇⍨厩ㆿ欷李ㅩ╅㜽欰숫㩥묺偭绂圷䌬</w:t>
      </w:r>
      <w:r>
        <w:rPr/>
        <w:t>ꤷ</w:t>
      </w:r>
      <w:r>
        <w:rPr/>
        <w:t>숤⦬䔱懂⑞偾뾏輶쉈</w:t>
      </w:r>
      <w:r>
        <w:rPr/>
        <w:t>⠬</w:t>
      </w:r>
      <w:r>
        <w:rPr/>
        <w:t>卬⥙晠楺䛂</w:t>
      </w:r>
      <w:r>
        <w:rPr/>
        <w:t>ꥆ⩎</w:t>
      </w:r>
      <w:r>
        <w:rPr/>
        <w:t>噗츊轊幭啸⸹</w:t>
      </w:r>
      <w:r>
        <w:rPr/>
        <w:t>Ⲭ</w:t>
      </w:r>
      <w:r>
        <w:rPr/>
        <w:t>쉡격갣帴櫂⩚彔쉥</w:t>
      </w:r>
      <w:r>
        <w:rPr/>
        <w:t>ⷂ⩤</w:t>
      </w:r>
      <w:r>
        <w:rPr/>
        <w:t>놬挪ꇂ</w:t>
      </w:r>
      <w:r>
        <w:rPr/>
        <w:t>Ⳃ</w:t>
      </w:r>
      <w:r>
        <w:rPr/>
        <w:t>彀䘴㡄湊汰坣䷂具㪏</w:t>
      </w:r>
      <w:r>
        <w:rPr/>
        <w:t>ⰶ</w:t>
      </w:r>
      <w:r>
        <w:rPr/>
        <w:t>仃亱娫庱㑰䩀쉳츶轤꤮쉥쉏䪡愬扣睱쉦弤匭껂㝱䡍恹ꅭ⧂債싂싍辏彫䔥樯숹ꥮ仃穈숱㵟▩晔坨㝞칑剴穅潊㖡䏂偬</w:t>
      </w:r>
      <w:r>
        <w:rPr/>
        <w:t>ⱙ</w:t>
      </w:r>
      <w:r>
        <w:rPr/>
        <w:t>卨癷</w:t>
      </w:r>
      <w:r>
        <w:rPr/>
        <w:t>⡴</w:t>
      </w:r>
      <w:r>
        <w:rPr/>
        <w:t>㤴㉴倮ꍓ싂㘩썕才슱椰⽄⑈〥㥢ꍵ쉵顖ㅪ⎡睳氺煰뽋呇딦便㵇넭晄㈸㎱쎿彀帴㙸⹀쉦⩞⽇</w:t>
      </w:r>
      <w:r>
        <w:rPr/>
        <w:t>ꥆ╊</w:t>
      </w:r>
      <w:r>
        <w:rPr/>
        <w:t>갵걞扳⨻栥疩㌤컂╗㭶㝺␳╈姂㭵⬽兢㔯瑥ꍪ㝪䀶助䁢劘儮囂䛂ꆮ슻慾爻䑌┭礽</w:t>
      </w:r>
      <w:r>
        <w:rPr/>
        <w:t>ꦱ</w:t>
      </w:r>
      <w:r>
        <w:rPr/>
        <w:t>㘩楀슣</w:t>
      </w:r>
      <w:r>
        <w:rPr/>
        <w:t>⢬</w:t>
      </w:r>
      <w:r>
        <w:rPr/>
        <w:t>吷桠때厬쉶♗忂奵䌸쉇恕潗슮ꎻ傩唦쉥㐦㐬䈫昮㍱穐奃歞</w:t>
      </w:r>
      <w:r>
        <w:rPr/>
        <w:t>Ⳃ</w:t>
      </w:r>
      <w:r>
        <w:rPr/>
        <w:t>獫⥒⑒ꅷ䉕㐮牓癈䡤旎吣柃䭵䕏썭哂䉭地幵㛂伫뭘䕩瓂兾넺쌺呧灉䡰썗塲┷椹쏂ꥦ㯂扦䣃乘녊䲬幠⎩拂捹문祭쵰싂痎뼺倸⭗欪⬻ꄳ㈳</w:t>
      </w:r>
      <w:r>
        <w:rPr/>
        <w:t>ⰻ</w:t>
      </w:r>
      <w:r>
        <w:rPr/>
        <w:t>㚩拍伵㨮硲⨽伯睚挨祁姂쉲䝈坢曂땖帵纻쉐㨲컂秂慴癍癀㷃灪涮㥷쉠捯⥒楫扙츪☣升楑奥싂惍䥧渦汷츦츩漴〬摣䵘㫂㡉㢩꺡싂偁杘琳쉲仂慰瑁ㅈ뽈⭉슣㩷䩐⎵塦啔協年夦坦쉇㚥睉套㥯䪮剡乍慯썤쉬塃㙚뽢仃浯</w:t>
      </w:r>
      <w:r>
        <w:rPr/>
        <w:t>ꕵ╠</w:t>
      </w:r>
      <w:r>
        <w:rPr/>
        <w:t>캏獧咘橘欨癌쉖䥦⸤쉹偶悥沵⪥䮵㣃㕥</w:t>
      </w:r>
      <w:r>
        <w:rPr/>
        <w:t>ꥀⵁ</w:t>
      </w:r>
      <w:r>
        <w:rPr/>
        <w:t>㵵湗畚杉慸䞮㡔兾线彐摔娰㉒朣桵本䩂䘹䁅榩㊿獙㋂ㄱ㡱き愥匱</w:t>
      </w:r>
      <w:r>
        <w:rPr/>
        <w:t>꥓</w:t>
      </w:r>
      <w:r>
        <w:rPr/>
        <w:t>〥䉀╘纩ꅇ劵♸꺘癥쉸슘㜪쉆湰㡷뽳╲⽗⛂潆⾵浘獅窱숺䞻㑂侏潀숭稥⿂晎㘳㕲桒쉁㵂瀥濂穋촽ꅀ숯슘接쉐쉆䍩䩎♋넬긫杒쉊䜰幟優充䵵䨪갽濂摩䷍炏</w:t>
      </w:r>
      <w:r>
        <w:rPr/>
        <w:t>꧂</w:t>
      </w:r>
      <w:r>
        <w:rPr/>
        <w:t>뽊</w:t>
      </w:r>
      <w:r>
        <w:rPr/>
        <w:t>ⱁ</w:t>
      </w:r>
      <w:r>
        <w:rPr/>
        <w:t>湃磂쉊䱴穰䡩幔迂掱强䥅怪佁㍺㡃╣슡㏂濂䙦眴뮵兲猳♲␪쉙뼣抩䁊ꇂ煐碣ㅑ쉐浀쉴礱慺椴⽯瘮燂㙏╌升㡊㶘</w:t>
      </w:r>
      <w:r>
        <w:rPr/>
        <w:t>ꥌꗂ</w:t>
      </w:r>
      <w:r>
        <w:rPr/>
        <w:t>걉揂梩渊帲汰煐瀪䰵搥扣绂扲轺</w:t>
      </w:r>
      <w:r>
        <w:rPr/>
        <w:t>ꥁ</w:t>
      </w:r>
      <w:r>
        <w:rPr/>
        <w:t>숱漱癞彎婥佱</w:t>
      </w:r>
      <w:r>
        <w:rPr/>
        <w:t>ꗍ</w:t>
      </w:r>
      <w:r>
        <w:rPr/>
        <w:t>楷牢⑷슮㝭䆩浆⺵걉顸坠㡚땁の穃兠䐹캮彦セ⛂偃싂⫎晬常곍⫂圥顋睩걒⯂䍟썸숤⨩쵏ぞ깵枿긪䘪</w:t>
      </w:r>
      <w:r>
        <w:rPr/>
        <w:t>ꗃꔦ</w:t>
      </w:r>
      <w:r>
        <w:rPr/>
        <w:t>辵⌻캏㭯摅椽瑺畔仂숽</w:t>
      </w:r>
      <w:r>
        <w:rPr/>
        <w:t>ⴻ</w:t>
      </w:r>
      <w:r>
        <w:rPr/>
        <w:t>㜦湢嚘塋䎻뼩砻♶獄噗拂顐䙎塙䝧녠埂墡単ꇂ坟㍲婦扴⩅䥅䂵⥴㈨係</w:t>
      </w:r>
      <w:r>
        <w:rPr/>
        <w:t>꧂</w:t>
      </w:r>
      <w:r>
        <w:rPr/>
        <w:t>浫슻甦ꥡ</w:t>
      </w:r>
      <w:r>
        <w:rPr/>
        <w:t>ꤱ</w:t>
      </w:r>
      <w:r>
        <w:rPr/>
        <w:t>⡤</w:t>
      </w:r>
      <w:r>
        <w:rPr/>
        <w:t>䂘睍ꥩ뽇츨䝊슬暏䘦乞㙅慘</w:t>
      </w:r>
      <w:r>
        <w:rPr/>
        <w:t>ⵘ</w:t>
      </w:r>
      <w:r>
        <w:rPr/>
        <w:t>敋牭쉞ꍪꍋ祋싂㟂晣㍟녃쉀♈뭚슬彋♭꺿梵떬潳顩䝗婃塇智㝙㍘练ギ彇辘䉵毂刣⍏杬瑭</w:t>
      </w:r>
      <w:r>
        <w:rPr/>
        <w:t>ꤩ</w:t>
      </w:r>
      <w:r>
        <w:rPr/>
        <w:t>㶥쉯剢⹊㈫깄忂㉇⨪䉗뽺哂䐰숦쉃䥏땗䑖治恙쉙礤橗栺</w:t>
      </w:r>
      <w:r>
        <w:rPr/>
        <w:t>ꕊ</w:t>
      </w:r>
      <w:r>
        <w:rPr/>
        <w:t>堥顢睹楫녖捭⏂슱吸飍⩢公乡擂</w:t>
      </w:r>
      <w:r>
        <w:rPr/>
        <w:t>⢏⢏</w:t>
      </w:r>
      <w:r>
        <w:rPr/>
        <w:t>㢣䍠牍뭚♳쉷☳숸戥⹭穯㞵轂夶쌴숭娳湭㑌摸漳伺㌪䗂숸扂䦵婦⑲稩彺걣⎻♡Ⓜ㤬숮桫棂㑳ꍎ⵬䘯摆と畠㙢뽊悱</w:t>
      </w:r>
      <w:r>
        <w:rPr/>
        <w:t>ꕪ</w:t>
      </w:r>
      <w:r>
        <w:rPr/>
        <w:t>砵숣</w:t>
      </w:r>
      <w:r>
        <w:rPr/>
        <w:t>⢘</w:t>
      </w:r>
      <w:r>
        <w:rPr/>
        <w:t>浫㉉祦呃搯杒䙳伨㵲祳敩吽뭅⩠偉ㅤ卆⑶涮㉒顮䋍悿㙆놱⭦卮습싎轉㓃だ偆⚏㡆矂␱禩朥ꍸ慑窩쉠쉧彭縪滂슻깡ꅖ圲䫂獃桹歍䧍ꍠ떱</w:t>
      </w:r>
      <w:r>
        <w:rPr/>
        <w:t>ⱊ</w:t>
      </w:r>
      <w:r>
        <w:rPr/>
        <w:t>圮碵娻䉒唪⨰乬她抿쉨㋂⹂獙츬⬳槂䒬슬顊湮哂挲喬</w:t>
      </w:r>
      <w:r>
        <w:rPr/>
        <w:t>ꤳ</w:t>
      </w:r>
      <w:r>
        <w:rPr/>
        <w:t>喿幕䑱ㅈ祥⩸冬稰ꥬ潇搮乷싂礯ꄫ瓂䇂穳</w:t>
      </w:r>
      <w:r>
        <w:rPr/>
        <w:t>ⴽ</w:t>
      </w:r>
      <w:r>
        <w:rPr/>
        <w:t>㕕磂쌯</w:t>
      </w:r>
      <w:r>
        <w:rPr/>
        <w:t>⡋</w:t>
      </w:r>
      <w:r>
        <w:rPr/>
        <w:t>썢뭕伪迃썠䯂⬯ꄯ㠮㩰㨯숻걖⼣ꏂ䥾슏䶡晇祠穅啊礹磂僂㑏媣噮쉑</w:t>
      </w:r>
      <w:r>
        <w:rPr/>
        <w:t>꧂</w:t>
      </w:r>
      <w:r>
        <w:rPr/>
        <w:t>吨ㆣ쉐뽵䑩썹②祎晣㐳堵⹮䙋淂槂奧</w:t>
      </w:r>
      <w:r>
        <w:rPr/>
        <w:t>Ⳃ</w:t>
      </w:r>
      <w:r>
        <w:rPr/>
        <w:t>庿뭏椷㥺番䙈䫂橂搭摉攤䒻긣꥙䝐⴪칆䅟歉쉁⑃</w:t>
      </w:r>
      <w:r>
        <w:rPr/>
        <w:t>Ⳃ</w:t>
      </w:r>
      <w:r>
        <w:rPr/>
        <w:t>䶥ꍆ繂畕悏澱쌤쵴捑㍀쉊窮牢싂Ⓜ㥥㍓恫</w:t>
      </w:r>
      <w:r>
        <w:rPr/>
        <w:t>ⱺ</w:t>
      </w:r>
      <w:r>
        <w:rPr/>
        <w:t>晉꺩䝞傣斮灚걃</w:t>
      </w:r>
      <w:r>
        <w:rPr/>
        <w:t>⠱</w:t>
      </w:r>
      <w:r>
        <w:rPr/>
        <w:t>煭</w:t>
      </w:r>
      <w:r>
        <w:rPr/>
        <w:t>⠸</w:t>
      </w:r>
      <w:r>
        <w:rPr/>
        <w:t>汍䕆獩䐽</w:t>
      </w:r>
      <w:r>
        <w:rPr/>
        <w:t>Ⳃ</w:t>
      </w:r>
      <w:r>
        <w:rPr/>
        <w:t>䝢숹</w:t>
      </w:r>
      <w:r>
        <w:rPr/>
        <w:t>ꥆ⨵</w:t>
      </w:r>
      <w:r>
        <w:rPr/>
        <w:t>㶩眵</w:t>
      </w:r>
      <w:r>
        <w:rPr/>
        <w:t>ⱂ</w:t>
      </w:r>
      <w:r>
        <w:rPr/>
        <w:t>侬㟂싂桚惂偞矍惂䀫瓂啡䋂焹祵䑺쉱츨楆剖㜬湷剉堤硡썦绎뿂楤姂㎵㩗剏畧쌩</w:t>
      </w:r>
      <w:r>
        <w:rPr/>
        <w:t>Ⱝ</w:t>
      </w:r>
      <w:r>
        <w:rPr/>
        <w:t>㥟嘸煖刊汾剞碘␴䕙㑐畞갷眰㤹㨸╨⯂쉗椯␦</w:t>
      </w:r>
      <w:r>
        <w:rPr/>
        <w:t>ꦻ</w:t>
      </w:r>
      <w:r>
        <w:rPr/>
        <w:t>Ⱖ</w:t>
      </w:r>
      <w:r>
        <w:rPr/>
        <w:t>㕬⥑䉪䥹礲⬯䭇㝀掮슱⻂⪵睯䍮㌽员硹슩뾘쌨柂搸싂慚땞뭡均</w:t>
      </w:r>
      <w:r>
        <w:rPr/>
        <w:t>ꖡ</w:t>
      </w:r>
      <w:r>
        <w:rPr/>
        <w:t>睔⴬祐䷂묽㡁却欬ヂ䩧⩤杙뮥썤姂潓俎弭⪱컂싃</w:t>
      </w:r>
      <w:r>
        <w:rPr/>
        <w:t>ꗂ</w:t>
      </w:r>
      <w:r>
        <w:rPr/>
        <w:t>ꍠꄷ漭깓㣂♖썗</w:t>
      </w:r>
      <w:r>
        <w:rPr/>
        <w:t>ꗂ</w:t>
      </w:r>
      <w:r>
        <w:rPr/>
        <w:t>ㆡ漤慭迂眻䭡䭒㞘뭗䉁䕇く哂숻輱呧뼰淃畬䕫</w:t>
      </w:r>
      <w:r>
        <w:rPr/>
        <w:t>Ⲙ</w:t>
      </w:r>
      <w:r>
        <w:rPr/>
        <w:t>桯洮믂䤬䥌捨㘦䕐伣⩘쉰余㉀两祺氺杢쉕愭僂㭣䈬單녫㡢偁畚䁳䡱燂</w:t>
      </w:r>
      <w:r>
        <w:rPr/>
        <w:t>ⱍ</w:t>
      </w:r>
      <w:r>
        <w:rPr/>
        <w:t>䉇䐮⩫ꅲ숴뮩㣂</w:t>
      </w:r>
      <w:r>
        <w:rPr/>
        <w:t>ꥎ</w:t>
      </w:r>
      <w:r>
        <w:rPr/>
        <w:t>쉙吻潚㠩たぬ촷轢猴潶甩쉚刦</w:t>
      </w:r>
      <w:r>
        <w:rPr/>
        <w:t>ⵙ</w:t>
      </w:r>
      <w:r>
        <w:rPr/>
        <w:t>縱ꍏ愤</w:t>
      </w:r>
      <w:r>
        <w:rPr/>
        <w:t>ꕧ</w:t>
      </w:r>
      <w:r>
        <w:rPr/>
        <w:t>㵞戮</w:t>
      </w:r>
      <w:r>
        <w:rPr/>
        <w:t>ⰰ</w:t>
      </w:r>
      <w:r>
        <w:rPr/>
        <w:t>毂ꍯ㵡穁쉧湓㡯縲䘰兠眤䕅䄲치싎䐪䩲潮採硔煘㥀偤䑩彬橈</w:t>
      </w:r>
      <w:r>
        <w:rPr/>
        <w:t>ꤻ</w:t>
      </w:r>
      <w:r>
        <w:rPr/>
        <w:t>乁瑥숻슣䩉烂㥪츺숷쌻垣⼹㕂慧뭲䵋</w:t>
      </w:r>
      <w:r>
        <w:rPr/>
        <w:t>꧂</w:t>
      </w:r>
      <w:r>
        <w:rPr/>
        <w:t>쉳㦱䍳뽤婀㵶㵋搻咏噵獭숫婰싂⌻ꅵꌪ갷楰썓氤㈥쉫ꅌ㝫吻㝮卭婠䥠䰵䥙</w:t>
      </w:r>
      <w:r>
        <w:rPr/>
        <w:t>ꔰ</w:t>
      </w:r>
      <w:r>
        <w:rPr/>
        <w:t>㍆愥䭮位걌偒䬵姂䩵匨䯂獚戯뇂轚숴뗍姂ㅱ漺弤桀恇숻氹</w:t>
      </w:r>
      <w:r>
        <w:rPr/>
        <w:t>Ⳃ</w:t>
      </w:r>
      <w:r>
        <w:rPr/>
        <w:t>慇쉲츶软䘺䵰啙溣㜹숸卾㣂깟嘮쌰</w:t>
      </w:r>
      <w:r>
        <w:rPr/>
        <w:t>ⱖ</w:t>
      </w:r>
      <w:r>
        <w:rPr/>
        <w:t>吩䰹䈭棎칾깣㬷쉚浲㔩牲뭅剱</w:t>
      </w:r>
      <w:r>
        <w:rPr/>
        <w:t>ꦥ</w:t>
      </w:r>
      <w:r>
        <w:rPr/>
        <w:t>㌭䨭⽘숵掩偷坶썃挱䂣쉀뭅㗂⏂穞㌰넵싂⼯媵╔捄穞䞩뮱☽稺쵠佱䭖ꄭ浲쉐圴燂㡂浰唳䙢숪礽娻ꍙ輰╍辮椻⽕䦿杶㖱⥋䵁姂䎏縪䳂婥癉쉩걳싃⨭繴摘쉚愹㖩顑숬瑯摲㈲医촱祋㬯ꥣ婁揂㉘奍춵⥭婲楑</w:t>
      </w:r>
      <w:r>
        <w:rPr/>
        <w:t>⡏</w:t>
      </w:r>
      <w:r>
        <w:rPr/>
        <w:t>瑔䶩</w:t>
      </w:r>
      <w:r>
        <w:rPr/>
        <w:t>ꤣ</w:t>
      </w:r>
      <w:r>
        <w:rPr/>
        <w:t>戵怰乢煶칭牖䄪썾顩╍礷䣂䳂䱭◍奧摵ꅧ㡍塞칵㉸婘東獀쉟쉌瑴쉧唣歕넫桑㐩污䍪祡쉞㏂慥</w:t>
      </w:r>
      <w:r>
        <w:rPr/>
        <w:t>Ⲙ</w:t>
      </w:r>
      <w:r>
        <w:rPr/>
        <w:t>洪⩑⑑㐨㚮瑩</w:t>
      </w:r>
      <w:r>
        <w:rPr/>
        <w:t>Ⳃ</w:t>
      </w:r>
      <w:r>
        <w:rPr/>
        <w:t>唸쉠轳欶㫂㩩⩮樵湑䑞繵䕂䡚繘揂䣃䦮㗂顢儮䄴쉩숴仂瘻</w:t>
      </w:r>
      <w:r>
        <w:rPr/>
        <w:t>ⰵ⫂</w:t>
      </w:r>
      <w:r>
        <w:rPr/>
        <w:t>潱뽤幘䕈戦</w:t>
      </w:r>
      <w:r>
        <w:rPr/>
        <w:t>ꥒ</w:t>
      </w:r>
      <w:r>
        <w:rPr/>
        <w:t>涡愦祀</w:t>
      </w:r>
      <w:r>
        <w:rPr/>
        <w:t>⢵</w:t>
      </w:r>
      <w:r>
        <w:rPr/>
        <w:t>ㅸ㡉憩狂⹲䄫剢噫瀬塷㕭攳洴硷</w:t>
      </w:r>
      <w:r>
        <w:rPr/>
        <w:t>⢵</w:t>
      </w:r>
      <w:r>
        <w:rPr/>
        <w:t>偓窘</w:t>
      </w:r>
      <w:r>
        <w:rPr/>
        <w:t>ꥁ</w:t>
      </w:r>
      <w:r>
        <w:rPr/>
        <w:t>䵓⩁婸</w:t>
      </w:r>
      <w:r>
        <w:rPr/>
        <w:t>⡉</w:t>
      </w:r>
      <w:r>
        <w:rPr/>
        <w:t>㕣⽄㈰䵅杮竂慱싂噵㵏㭔㥱恾塟揂湃澘쉥扃操狂为啱坊㔊浦䷂㝊♄堷습稲乒꥗</w:t>
      </w:r>
      <w:r>
        <w:rPr/>
        <w:t>⡗</w:t>
      </w:r>
      <w:r>
        <w:rPr/>
        <w:t>쵍</w:t>
      </w:r>
      <w:r>
        <w:rPr/>
        <w:t>ꕉ</w:t>
      </w:r>
      <w:r>
        <w:rPr/>
        <w:t>ꍡ⩯晁뇂抡싃⹗ꅀ㝍䰶뮵擂쉠숨䕸沩頹㙯姂</w:t>
      </w:r>
      <w:r>
        <w:rPr/>
        <w:t>Ⱪ</w:t>
      </w:r>
      <w:r>
        <w:rPr/>
        <w:t>㫃㯂玱绂啵쉤䑁摨伦泂쉞䈪⤬⨫㤬䳎倨뼬썘㭨捲䉏숯牮썑䰵충</w:t>
      </w:r>
      <w:r>
        <w:rPr/>
        <w:t>꤯</w:t>
      </w:r>
      <w:r>
        <w:rPr/>
        <w:t>㪣硎䴶版掵偤쉨猶⑈䠥榘䙀橳児䍲冱ꍞ䡗⻂潉䭟琪灲嗃⽷ꄭ㐷〥ꆿ旂妬녹♳桐佢䫎げ䜻깈⩬お畷杊碣玏匣</w:t>
      </w:r>
      <w:r>
        <w:rPr/>
        <w:t>ꥍꥍⶮ</w:t>
      </w:r>
      <w:r>
        <w:rPr/>
        <w:t>っ㕸숫땁⿍䆘䐦쉮昽晌徬併⍭哎㡩䎮庮䟂檩땄䒩쉠欩䭏セ渶䥹⌯㩃楬䁸礥柂쉚㍰쉆쉬♩彬䎿䡈</w:t>
      </w:r>
      <w:r>
        <w:rPr/>
        <w:t>ⲥ</w:t>
      </w:r>
      <w:r>
        <w:rPr/>
        <w:t>ꤰ</w:t>
      </w:r>
      <w:r>
        <w:rPr/>
        <w:t>䥰슥</w:t>
      </w:r>
      <w:r>
        <w:rPr/>
        <w:t>⡪</w:t>
      </w:r>
      <w:r>
        <w:rPr/>
        <w:t>䔻囂묩땪兲䙥</w:t>
      </w:r>
      <w:r>
        <w:rPr/>
        <w:t>ⴺ</w:t>
      </w:r>
      <w:r>
        <w:rPr/>
        <w:t>뽓㡐扱夦䠣䉉䡸넶㘩捫劏䉭䮵㍑䷍濂秂㔥쉐幖绂㵗㧍쉶敵땖擂搥奰爳싂剢婰輺㶘啳渮⭡檣</w:t>
      </w:r>
      <w:r>
        <w:rPr/>
        <w:t>ꗂ</w:t>
      </w:r>
      <w:r>
        <w:rPr/>
        <w:t>彭樷氤䑖潃惂뼣⭵奮柂睃컃넺⦥췍嗂伥渪䎮䤷䑈㙸玻䗂頤⭄堤䫎ꥷ</w:t>
      </w:r>
      <w:r>
        <w:rPr/>
        <w:t>꥟</w:t>
      </w:r>
      <w:r>
        <w:rPr/>
        <w:t>珂慱㝭䔭慅䑢毎㝒숮痂㵧墘獗湁擂⚵䒩啞佌扳䪬䑚쉌</w:t>
      </w:r>
      <w:r>
        <w:rPr/>
        <w:t>ꥊ</w:t>
      </w:r>
      <w:r>
        <w:rPr/>
        <w:t>㝍쉱䣂⩬㤤歂佅㉬㭓䘣潲㍁쉓゘㡹쎩䝠坱묪弩喏츤⥃䵵㠤</w:t>
      </w:r>
      <w:r>
        <w:rPr/>
        <w:t>⢮</w:t>
      </w:r>
      <w:r>
        <w:rPr/>
        <w:t>卍ꅪ挷䙐あ㬸瘣쉏狂乄䵃㑲䁪쉞敟攨</w:t>
      </w:r>
      <w:r>
        <w:rPr/>
        <w:t>Ⳃ</w:t>
      </w:r>
      <w:r>
        <w:rPr/>
        <w:t>쉘轌丶긽䰲쉑⧂⽵㑲쉸湧䰶乧䀪㠪</w:t>
      </w:r>
      <w:r>
        <w:rPr/>
        <w:t>꧃</w:t>
      </w:r>
      <w:r>
        <w:rPr/>
        <w:t>뭮偊轳싂幎祦뽊쉐煷⨶庿燂䉾</w:t>
      </w:r>
      <w:r>
        <w:rPr/>
        <w:t>ⱴ</w:t>
      </w:r>
      <w:r>
        <w:rPr/>
        <w:t>䩫⩙⭏슣⤶ㅯ</w:t>
      </w:r>
      <w:r>
        <w:rPr/>
        <w:t>ꕺ</w:t>
      </w:r>
      <w:r>
        <w:rPr/>
        <w:t>㥨㡗</w:t>
      </w:r>
      <w:r>
        <w:rPr/>
        <w:t>ⵕ</w:t>
      </w:r>
      <w:r>
        <w:rPr/>
        <w:t>碬梩圮떻䍄ꄺ츷タ䰪쉟ㅚ䍶偘何⥡땺싂祘僂쉅</w:t>
      </w:r>
      <w:r>
        <w:rPr/>
        <w:t>ⰰ</w:t>
      </w:r>
      <w:r>
        <w:rPr/>
        <w:t>쵇쉒땙</w:t>
      </w:r>
      <w:r>
        <w:rPr/>
        <w:t>ⱌ</w:t>
      </w:r>
      <w:r>
        <w:rPr/>
        <w:t>秎䩬繨㙉暏⨯⧂幫땣䡐싂眵买げ庮廂㉗奇긶䵣걕牧牶숪䰻晇䁟濂칷位倳</w:t>
      </w:r>
      <w:r>
        <w:rPr/>
        <w:t>ⵘ</w:t>
      </w:r>
      <w:r>
        <w:rPr/>
        <w:t>卍悩圷䄴뼤曂갮⪥쉳뽫盎灮捓㑱㥘奢嫎彥뿂欪쉌䡃ꍌ祏䥂拂놱䭢剈⤹䈨甶㕇</w:t>
      </w:r>
      <w:r>
        <w:rPr/>
        <w:t>ꤳ</w:t>
      </w:r>
      <w:r>
        <w:rPr/>
        <w:t>싂䈸䭵ꇂ⼫潗䲩⥘㓂⾵塒渰奈㜬</w:t>
      </w:r>
      <w:r>
        <w:rPr/>
        <w:t>ꥂ</w:t>
      </w:r>
      <w:r>
        <w:rPr/>
        <w:t>䧂䁤㉇ꄬ⑵⩕딪슥㙒煢妏숪뭫㌩瑾⾣㭂숮摌桌싂㥟</w:t>
      </w:r>
      <w:r>
        <w:rPr/>
        <w:t>⡺</w:t>
      </w:r>
      <w:r>
        <w:rPr/>
        <w:t>塙琪䐬犥轆⬩樥䁟顆䙔쉴楗쉪䁌䐪矂䲵轃彆</w:t>
      </w:r>
      <w:r>
        <w:rPr/>
        <w:t>ꥌ</w:t>
      </w:r>
      <w:r>
        <w:rPr/>
        <w:t>圩꥕癫瑃⩭穃넯䬯软칍㵇䙗汎ꥹ挦</w:t>
      </w:r>
      <w:r>
        <w:rPr/>
        <w:t>ꔬ</w:t>
      </w:r>
      <w:r>
        <w:rPr/>
        <w:t>癯㩡</w:t>
      </w:r>
      <w:r>
        <w:rPr/>
        <w:t>ⵥ</w:t>
      </w:r>
      <w:r>
        <w:rPr/>
        <w:t>幮</w:t>
      </w:r>
      <w:r>
        <w:rPr/>
        <w:t>ꕉ</w:t>
      </w:r>
      <w:r>
        <w:rPr/>
        <w:t>䄯呅搊䒻㙵䜤䒮␦⹊䯂㤳潌猥奱䴳⭚廂╎浹囂穭땕</w:t>
      </w:r>
      <w:r>
        <w:rPr/>
        <w:t>ⷎ</w:t>
      </w:r>
      <w:r>
        <w:rPr/>
        <w:t>唵</w:t>
      </w:r>
      <w:r>
        <w:rPr/>
        <w:t>⡠</w:t>
      </w:r>
      <w:r>
        <w:rPr/>
        <w:t>ⷂ</w:t>
      </w:r>
      <w:r>
        <w:rPr/>
        <w:t>惂䚡숪⩕</w:t>
      </w:r>
      <w:r>
        <w:rPr/>
        <w:t>ⲥ</w:t>
      </w:r>
      <w:r>
        <w:rPr/>
        <w:t>㋂爰潎瑥渮䡑⍱剂㭅</w:t>
      </w:r>
      <w:r>
        <w:rPr/>
        <w:t>ꔤ⚥</w:t>
      </w:r>
      <w:r>
        <w:rPr/>
        <w:t>愹䁈㥫䵦캻꺻싂ꄥ幮浊</w:t>
      </w:r>
      <w:r>
        <w:rPr/>
        <w:t>ꔪ</w:t>
      </w:r>
      <w:r>
        <w:rPr/>
        <w:t>弥</w:t>
      </w:r>
      <w:r>
        <w:rPr/>
        <w:t>⣂</w:t>
      </w:r>
      <w:r>
        <w:rPr/>
        <w:t>䜪牋匣瑄</w:t>
      </w:r>
      <w:r>
        <w:rPr/>
        <w:t>ꖿ</w:t>
      </w:r>
      <w:r>
        <w:rPr/>
        <w:t>䐪</w:t>
      </w:r>
      <w:r>
        <w:rPr/>
        <w:t>ⱔ┯</w:t>
      </w:r>
      <w:r>
        <w:rPr/>
        <w:t>ꅌ灦潔䝺癮煢睇㣂䡍牨硗⚮㙵</w:t>
      </w:r>
      <w:r>
        <w:rPr/>
        <w:t>꧂</w:t>
      </w:r>
      <w:r>
        <w:rPr/>
        <w:t>䌴䁌㩲카滂塄뽒䙇뮩幈㑔漶瑨婪긹乫갺穫愫㠶䩖痂磂在䈳態灢痍潌奵䶡ꌩ䴬䍂䑸てꥦ湑쉾皥繴걶撘슮户㜦츰畬漷칬竂繂搯䉈䗃㏂쉌佑椮캘쵴猪祣摚牾◂横칊숻氰⥬㉹皩䩸숱惂顧朰쉅繹쉁浇晚䱄␽繍녔</w:t>
      </w:r>
      <w:r>
        <w:rPr/>
        <w:t>ꖱꦩ</w:t>
      </w:r>
      <w:r>
        <w:rPr/>
        <w:t>乹琫㧃癁恲冘冘㴦妵ꌹ㤣㍀灱珎㭑䠸澩⥃曂슮䮩甥縩䷂쉨䘴瑤偠㍘숯㡹婸숭ꅈ습䷂썳て쉠㘭凃</w:t>
      </w:r>
      <w:r>
        <w:rPr/>
        <w:t>ⱨ</w:t>
      </w:r>
      <w:r>
        <w:rPr/>
        <w:t>憏㌩䫂种㡳넫䰣盂氱</w:t>
      </w:r>
      <w:r>
        <w:rPr/>
        <w:t>ⵄ⏂</w:t>
      </w:r>
      <w:r>
        <w:rPr/>
        <w:t>帣掻ꍰ眳啾♕䝟컎恫扷뽈梩䔮㑡䱙漽䩴桚㨦婂㯎㥊收䍋㣂扊䑺幵⌤扑⚵싂⧂겻卅䩆㠳湰攥싃놡녁幫쉏坙㨤㑨浢䓂촣去䴰</w:t>
      </w:r>
      <w:r>
        <w:rPr/>
        <w:t>ꤸ</w:t>
      </w:r>
      <w:r>
        <w:rPr/>
        <w:t>㑈♡⧂杵顀畊幡䭁</w:t>
      </w:r>
      <w:r>
        <w:rPr/>
        <w:t>Ⱓ</w:t>
      </w:r>
      <w:r>
        <w:rPr/>
        <w:t>敊奫땤㫂彌淂㴰</w:t>
      </w:r>
      <w:r>
        <w:rPr/>
        <w:t>ꦱ</w:t>
      </w:r>
      <w:r>
        <w:rPr/>
        <w:t>潫䜩㭠哂奪뿂桚싎秂䷎</w:t>
      </w:r>
      <w:r>
        <w:rPr/>
        <w:t>Ⳃ</w:t>
      </w:r>
      <w:r>
        <w:rPr/>
        <w:t>ㄸ汦</w:t>
      </w:r>
      <w:r>
        <w:rPr/>
        <w:t>⣂</w:t>
      </w:r>
      <w:r>
        <w:rPr/>
        <w:t>恇♸⸦卌穊ꄤ⫂嗂喩犱숶䔷♱䛂</w:t>
      </w:r>
      <w:r>
        <w:rPr/>
        <w:t>⡓</w:t>
      </w:r>
      <w:r>
        <w:rPr/>
        <w:t>淂䙎⹵儮儶敾䡙失㒮㡆슘䕱╄橙슏䬤썫슬⎡神繈杭숬䧍숣㝨㕂</w:t>
      </w:r>
      <w:r>
        <w:rPr/>
        <w:t>ⶱ</w:t>
      </w:r>
      <w:r>
        <w:rPr/>
        <w:t>䅩뼩</w:t>
      </w:r>
      <w:r>
        <w:rPr/>
        <w:t>ꖏ</w:t>
      </w:r>
      <w:r>
        <w:rPr/>
        <w:t>唩䡖睏乾杵僂䁦剌晶⭁㔹䱔╶玩숤쉉䤥쉰⨤欥䀺乹⑀쉐欭쉥刳</w:t>
      </w:r>
      <w:r>
        <w:rPr/>
        <w:t>꧂</w:t>
      </w:r>
      <w:r>
        <w:rPr/>
        <w:t>䥒渹単坯쉙㙴轳䉓桪⤪疩㴳噙䡐䞵僂〦쎩쉙㍭䡙䷂䉵썈楫㕫䁷⩺䗂擂步</w:t>
      </w:r>
      <w:r>
        <w:rPr/>
        <w:t>ⵕ</w:t>
      </w:r>
      <w:r>
        <w:rPr/>
        <w:t>뭺奕┩쎮扡䵸纡㍋乸䩩䅟칣싂</w:t>
      </w:r>
      <w:r>
        <w:rPr/>
        <w:t>ꕀ</w:t>
      </w:r>
      <w:r>
        <w:rPr/>
        <w:t>숱捾纬卧ㆡ噇砥灁⹒</w:t>
      </w:r>
      <w:r>
        <w:rPr/>
        <w:t>ⵐ</w:t>
      </w:r>
      <w:r>
        <w:rPr/>
        <w:t>愲</w:t>
      </w:r>
      <w:r>
        <w:rPr/>
        <w:t>ⱇ</w:t>
      </w:r>
      <w:r>
        <w:rPr/>
        <w:t>形</w:t>
      </w:r>
      <w:r>
        <w:rPr/>
        <w:t>ꦣ</w:t>
      </w:r>
      <w:r>
        <w:rPr/>
        <w:t>칸쉴⽩䙹뿂吩㝖心㝌擂긯唹⼥畦汗뇂夽䉵坓㪻㥴䭁摓㢱㌨⍾䩭</w:t>
      </w:r>
      <w:r>
        <w:rPr/>
        <w:t>ⵊ</w:t>
      </w:r>
      <w:r>
        <w:rPr/>
        <w:t>䊏</w:t>
      </w:r>
      <w:r>
        <w:rPr/>
        <w:t>⡪</w:t>
      </w:r>
      <w:r>
        <w:rPr/>
        <w:t>쉯싎疣歄㒣亻抻땱㔱</w:t>
      </w:r>
      <w:r>
        <w:rPr/>
        <w:t>⡎</w:t>
      </w:r>
      <w:r>
        <w:rPr/>
        <w:t>朩䵦ꅂ䂱牦ꌰ晳㣍烂睫唱쌪</w:t>
      </w:r>
      <w:r>
        <w:rPr/>
        <w:t>ꤥ</w:t>
      </w:r>
      <w:r>
        <w:rPr/>
        <w:t>땦깣꥞幞뭗䙶뇂湦瑉숬収奥乭嘷䀳쉤織姂땓㭒歉쵐曂欲洊뽍剎갴栤㮮䭖燃딪扥㗍㕰湫䑍㥬딵쉰幌昩噄녉㊻</w:t>
      </w:r>
      <w:r>
        <w:rPr/>
        <w:t>⣂</w:t>
      </w:r>
      <w:r>
        <w:rPr/>
        <w:t>䟂䩺</w:t>
      </w:r>
      <w:r>
        <w:rPr/>
        <w:t>꧂</w:t>
      </w:r>
      <w:r>
        <w:rPr/>
        <w:t>煂灳飂</w:t>
      </w:r>
      <w:r>
        <w:rPr/>
        <w:t>⢱</w:t>
      </w:r>
      <w:r>
        <w:rPr/>
        <w:t>䙂輱䜨䍤問䝾캩恑灈ꥫ張뽌╞煟悩全쉑䱪격쉊䁧츽䴣䥟啬㵮瑁뽓슏침頥쉨〉彊硔繧样橠佐쉬㝌깚晣䜥墏焫⸲涩쉌敟쵐ꅳ뽓㌫</w:t>
      </w:r>
      <w:r>
        <w:rPr/>
        <w:t>ꤺ</w:t>
      </w:r>
      <w:r>
        <w:rPr/>
        <w:t>㐦ꄲ묻正</w:t>
      </w:r>
      <w:r>
        <w:rPr/>
        <w:t>ꖵ</w:t>
      </w:r>
      <w:r>
        <w:rPr/>
        <w:t>䍦촪楒恶놩䅙䅃㘮㍡坳㦮㒻䨻㥁䕆숽厩セ灟딪㍖⵷瘥䱖潠◂內她礪㊩娺♹ꌯ䔽꥞䏂椨㙪쉃礽숮毂쉑恂▩繒</w:t>
      </w:r>
      <w:r>
        <w:rPr/>
        <w:t>ⵃ</w:t>
      </w:r>
      <w:r>
        <w:rPr/>
        <w:t>㡁堸佋牊䨽⒵숤䈪쵱畒潵䠯曂⒩煊䔽䅄ㅔ歈춿汍쉲㆏⛃㠭숩ꆩ쉉뗂涩癗뽊䑈⻂睢뭌䠪䑖⌴䄬䘣숵⩤题䐫␮쉕挬渮偙⭲汯쉬갦쉪䕦䱇啥숣⥓娯쌵칌䡌場珂繪轸恘쉓惃깃䜦繙⩰긱슩䩎㐨㬭汲쉳긫슏⨬硫儰徻싂놻쉋㥖䒻⸫쉱煵ꄳ녆戦吪砲</w:t>
      </w:r>
      <w:r>
        <w:rPr/>
        <w:t>Ⱕ䷎</w:t>
      </w:r>
      <w:r>
        <w:rPr/>
        <w:t>숨</w:t>
      </w:r>
      <w:r>
        <w:rPr/>
        <w:t>ꔶ</w:t>
      </w:r>
      <w:r>
        <w:rPr/>
        <w:t>쉕ꅙ⹞䜬⩇䴩桔싂ꎱ쌱劻窏묻┤싂╦숯⯂⽱</w:t>
      </w:r>
      <w:r>
        <w:rPr/>
        <w:t>ꤹ⩱</w:t>
      </w:r>
      <w:r>
        <w:rPr/>
        <w:t>䩨㨶䝅㶻係祺㑭䜪桪框쏂剎쉓熻縣犘㩏䤬㑆╁⑎慃쉟</w:t>
      </w:r>
      <w:r>
        <w:rPr/>
        <w:t>ⱴ</w:t>
      </w:r>
      <w:r>
        <w:rPr/>
        <w:t>湬딻報</w:t>
      </w:r>
      <w:r>
        <w:rPr/>
        <w:t>ⶵ</w:t>
      </w:r>
      <w:r>
        <w:rPr/>
        <w:t>싍䡹榘浱佲♖潸䇍숩亿䱑漰䀬㔪</w:t>
      </w:r>
      <w:r>
        <w:rPr/>
        <w:t>ⱂ</w:t>
      </w:r>
      <w:r>
        <w:rPr/>
        <w:t>㨶⩅㥗㍈㙉摃繬呁㡱넸촴촣</w:t>
      </w:r>
      <w:r>
        <w:rPr/>
        <w:t>꤯</w:t>
      </w:r>
      <w:r>
        <w:rPr/>
        <w:t>潍⼮硟칚噞깐칉坈䝖䝌漬䨺</w:t>
      </w:r>
      <w:r>
        <w:rPr/>
        <w:t>⡧</w:t>
      </w:r>
      <w:r>
        <w:rPr/>
        <w:t>商♬昦帳䌪轠繕煢䣂祦䩕椭쉣彇㦿</w:t>
      </w:r>
      <w:r>
        <w:rPr/>
        <w:t>ꔰ</w:t>
      </w:r>
      <w:r>
        <w:rPr/>
        <w:t>婤䜪橈㕴傡䕫⮘䗂䵚穕⬦义帮⴪⨺땒弭</w:t>
      </w:r>
      <w:r>
        <w:rPr/>
        <w:t>ꗂ</w:t>
      </w:r>
      <w:r>
        <w:rPr/>
        <w:t>㠨穙㑔ノ稪甸쌭⻃䫂⨬⵭쉌䟂◂傡庩慡쉡㘹땬硡␭⛂ꥤ悡㕁椽恖숰剥眪㢱⺩漭栽걣</w:t>
      </w:r>
      <w:r>
        <w:rPr/>
        <w:t>ⵉ</w:t>
      </w:r>
      <w:r>
        <w:rPr/>
        <w:t>搸帲촳</w:t>
      </w:r>
      <w:r>
        <w:rPr/>
        <w:t>Ɽ</w:t>
      </w:r>
      <w:r>
        <w:rPr/>
        <w:t>䴵ㅩ兢挤㟂㕧佒敫䲮繗狂ぬ䱲彬核</w:t>
      </w:r>
      <w:r>
        <w:rPr/>
        <w:t>ꥎ</w:t>
      </w:r>
      <w:r>
        <w:rPr/>
        <w:t>䔪뇂</w:t>
      </w:r>
      <w:r>
        <w:rPr/>
        <w:t>ⰳ⭅</w:t>
      </w:r>
      <w:r>
        <w:rPr/>
        <w:t>숪乖咡彇乶㤣㜴摺亘숵塋䶩棂䔭睐䕧㡳㭦슥춡㝲⩨倶摎쉡堲潅⥀䧂숷硟兣⹺⽧䗂汧猪勂穙き佀狂쉨昶䑳ꅆ掏䀺䕡쉋㑓쉦♑矂컃</w:t>
      </w:r>
      <w:r>
        <w:rPr/>
        <w:t>ⵠ</w:t>
      </w:r>
      <w:r>
        <w:rPr/>
        <w:t>䥇⥍㍖┹쉳⍆␮␽晞攫飂漽燃灹玡촷漳囂圳䔣晫䡘䭮䏂슩넫妱烍⹭䔊畁䱄噯싃䄬䏂轏㟎깮쉩竂塍ꍤ癎改䤥囂傏⮮䩶媱㥖曂䱙</w:t>
      </w:r>
      <w:r>
        <w:rPr/>
        <w:t>⡰⌮</w:t>
      </w:r>
      <w:r>
        <w:rPr/>
        <w:t>兕㎥╬潮싂㑘䉺싂忂搥珃㐭쉍⥁牳㵦燂硲却</w:t>
      </w:r>
      <w:r>
        <w:rPr/>
        <w:t>ꤳ</w:t>
      </w:r>
      <w:r>
        <w:rPr/>
        <w:t>汹恒⽔쉨呞潐싂畖㫂帪繨</w:t>
      </w:r>
      <w:r>
        <w:rPr/>
        <w:t>ⵓ</w:t>
      </w:r>
      <w:r>
        <w:rPr/>
        <w:t>䥭쎵䭗㨥愻뽞㩳䩳</w:t>
      </w:r>
      <w:r>
        <w:rPr/>
        <w:t>ꦵ</w:t>
      </w:r>
      <w:r>
        <w:rPr/>
        <w:t>刵㜱숪坙쉯䇂⍍䑅䵏䴣㩕</w:t>
      </w:r>
      <w:r>
        <w:rPr/>
        <w:t>⠩</w:t>
      </w:r>
      <w:r>
        <w:rPr/>
        <w:t>㖩걊瑵濃㉐㕫쉌습䤸쉋夥䡫䡊晌캥곂⻂</w:t>
      </w:r>
      <w:r>
        <w:rPr/>
        <w:t>⢡</w:t>
      </w:r>
      <w:r>
        <w:rPr/>
        <w:t>制넸洪㵋硆硭숺</w:t>
      </w:r>
      <w:r>
        <w:rPr/>
        <w:t>ꗎ</w:t>
      </w:r>
      <w:r>
        <w:rPr/>
        <w:t>䈲扑偅匥♓슱慀埂䓂䩶┷焫䐻숺㟎昬</w:t>
      </w:r>
      <w:r>
        <w:rPr/>
        <w:t>ꕂ⭙</w:t>
      </w:r>
      <w:r>
        <w:rPr/>
        <w:t>奀㐸䁇김〩ꌪ堭挹䲵ㅭ㍦瘭㨺癬쉪䭰뽵爭쉖◂㕄弴硸䝴⩂䵤ㆬ窿㉎怶</w:t>
      </w:r>
      <w:r>
        <w:rPr/>
        <w:t>Ⳃ⧂</w:t>
      </w:r>
      <w:r>
        <w:rPr/>
        <w:t>兙穹㨯⍅敲슩㡒帴剘硣싂獙温䑉쌹㙄ノ烎汵彾䅆猣</w:t>
      </w:r>
      <w:r>
        <w:rPr/>
        <w:t>ⱂ</w:t>
      </w:r>
      <w:r>
        <w:rPr/>
        <w:t>㏂</w:t>
      </w:r>
      <w:r>
        <w:rPr/>
        <w:t>ⰵ</w:t>
      </w:r>
      <w:r>
        <w:rPr/>
        <w:t>畍쉧슩壂숶╺㤴医攥坚䪬煨䭏牺䈲녴␪慪㑉穭쵇㦩父搸딩</w:t>
      </w:r>
      <w:r>
        <w:rPr/>
        <w:t>⣂</w:t>
      </w:r>
      <w:r>
        <w:rPr/>
        <w:t>未㬪䑯硺䙌㕥♲쵕䑥쉲␦쉔䄱ぷ숱槂싂녱䭤榩杘佁傏さ☲㥺촳⹾Ⓜ╩㢬彆潧䍎㫂♫쉄顰捣쎥⫂弬侮丰夬獏뭸䩷祑㡭捙姂꥔⚵⬸⨳䡷刪㉒숺佅ま卸䵁♞쉙⭕灍搮녏곂垿넱䃂穂䅈敃槂顒㕔⹒李♹溵仂</w:t>
      </w:r>
      <w:r>
        <w:rPr/>
        <w:t>ꔳ⩇</w:t>
      </w:r>
      <w:r>
        <w:rPr/>
        <w:t>칚繦呖쉏싂毂</w:t>
      </w:r>
      <w:r>
        <w:rPr/>
        <w:t>⡶╄</w:t>
      </w:r>
      <w:r>
        <w:rPr/>
        <w:t>毂砭硕堨</w:t>
      </w:r>
      <w:r>
        <w:rPr/>
        <w:t>ꥇ♗</w:t>
      </w:r>
      <w:r>
        <w:rPr/>
        <w:t>⼰浯捗슩堯땚ꍆ㙉旂㟂䑊慸⩵挭䔩䱆其▘桊濂䵏䑒뾏低뽚䍱⌰⩰㐵䡏慱乖</w:t>
      </w:r>
      <w:r>
        <w:rPr/>
        <w:t>ꕸꕫ</w:t>
      </w:r>
      <w:r>
        <w:rPr/>
        <w:t>췂쉶쏎</w:t>
      </w:r>
      <w:r>
        <w:rPr/>
        <w:t>⠹</w:t>
      </w:r>
      <w:r>
        <w:rPr/>
        <w:t>깒婳恶ㅃ灖竎썊物㧂⭂슏㉯ꅚ灙⫂㙚묷穞ꄪ㔸浣⸣</w:t>
      </w:r>
      <w:r>
        <w:rPr/>
        <w:t>ⶥ</w:t>
      </w:r>
      <w:r>
        <w:rPr/>
        <w:t>䭘猹稹㑋ㄻ呲牅╅穁쉔䑶⬬獺湋</w:t>
      </w:r>
      <w:r>
        <w:rPr/>
        <w:t>ⱳ</w:t>
      </w:r>
      <w:r>
        <w:rPr/>
        <w:t>ꏂ䩹䙁쉆㠤㖣愸㥩ꌤ橊썍灮</w:t>
      </w:r>
      <w:r>
        <w:rPr/>
        <w:t>ꔦ</w:t>
      </w:r>
      <w:r>
        <w:rPr/>
        <w:t>䒿⭉婬뽃⎏㴵眱㡣</w:t>
      </w:r>
      <w:r>
        <w:rPr/>
        <w:t>ⷎ</w:t>
      </w:r>
      <w:r>
        <w:rPr/>
        <w:t>沩熵⹌咡捤슱촩坕㵦桴〱嗂뾩潃沩慒</w:t>
      </w:r>
      <w:r>
        <w:rPr/>
        <w:t>ꔦ⥺</w:t>
      </w:r>
      <w:r>
        <w:rPr/>
        <w:t>埂潔允媬牀슏姂稻쵋獬㙩뗍慓示㉍䝧㦱㋂樲煍歰㝙㵃え繪竂櫂⬲쉇♫ㅣ䍲妻煵䟂⭗晨埂庡沱䇂䵦㘰䡚땏噷䥫曂칖慦슩啃</w:t>
      </w:r>
      <w:r>
        <w:rPr/>
        <w:t>Ⱬ꤮</w:t>
      </w:r>
      <w:r>
        <w:rPr/>
        <w:t>凃䵓걾獈呅㡁㋂欪⭔</w:t>
      </w:r>
      <w:r>
        <w:rPr/>
        <w:t>ꗂ</w:t>
      </w:r>
      <w:r>
        <w:rPr/>
        <w:t>倣彭⥧⪘</w:t>
      </w:r>
      <w:r>
        <w:rPr/>
        <w:t>ꖬ</w:t>
      </w:r>
      <w:r>
        <w:rPr/>
        <w:t>扫煊</w:t>
      </w:r>
      <w:r>
        <w:rPr/>
        <w:t>ꤻ</w:t>
      </w:r>
      <w:r>
        <w:rPr/>
        <w:t>䑷数⩅⯂斵䞱䙅䏂慲䙂</w:t>
      </w:r>
      <w:r>
        <w:rPr/>
        <w:t>ⴺ</w:t>
      </w:r>
      <w:r>
        <w:rPr/>
        <w:t>쉭뭘䏃츴</w:t>
      </w:r>
      <w:r>
        <w:rPr/>
        <w:t>ⷂ</w:t>
      </w:r>
      <w:r>
        <w:rPr/>
        <w:t>䔊煦睎垿潅录惎晾숣ꄹ쉡䝬䁷䥓⨶榿䠦冱湳佪畸楤恭⑙</w:t>
      </w:r>
      <w:r>
        <w:rPr/>
        <w:t>꥓</w:t>
      </w:r>
      <w:r>
        <w:rPr/>
        <w:t>㠽塐썪戸䨨칎㙹䭮怯幎</w:t>
      </w:r>
      <w:r>
        <w:rPr/>
        <w:t>ꤰ</w:t>
      </w:r>
      <w:r>
        <w:rPr/>
        <w:t>辬呓㞬旂痂㔹穓頭ꌷ걇呄滂楣⺡儨礷纣坫碮惂숪汃┵쉶쉥伭塞쉦쉪╭쉸接뼦哂</w:t>
      </w:r>
      <w:r>
        <w:rPr/>
        <w:t>ⵖ</w:t>
      </w:r>
      <w:r>
        <w:rPr/>
        <w:t>猳䅐땊ꥤ祒긮滂숨剏쉖拂⭃㡭녳暘㵑嫃싂歆뭚檏䰭▬丮帬昴</w:t>
      </w:r>
      <w:r>
        <w:rPr/>
        <w:t>ⵆ</w:t>
      </w:r>
      <w:r>
        <w:rPr/>
        <w:t>慔奏復稪⽬숰漭╉쵎쉯㥁縮䁖⫂␥兮㥕画쉾悩潡告砫㎿쉉ㅵ殩뭟㔷㒱㝰䛂妥⑄瘹쉎橑䖱䱀垻쉮㌪拂䉷氱斵瞥㕷港爵槂璵䋂圩歩⦮輽治僂昵㮏</w:t>
      </w:r>
      <w:r>
        <w:rPr/>
        <w:t>ⵡ</w:t>
      </w:r>
      <w:r>
        <w:rPr/>
        <w:t>땇杰</w:t>
      </w:r>
      <w:r>
        <w:rPr/>
        <w:t>ꕀ</w:t>
      </w:r>
      <w:r>
        <w:rPr/>
        <w:t>〸幖⤤䒏㋂䎏㤷娹杉猪ꅡ⻂☺쉊⦥渣啓繄촹⸸戨뽗转㕠杓欷䥸啞扣쉉獢橕</w:t>
      </w:r>
      <w:r>
        <w:rPr/>
        <w:t>ꕷ</w:t>
      </w:r>
      <w:r>
        <w:rPr/>
        <w:t>䔲캥䶻繌㍗䶿㡑</w:t>
      </w:r>
      <w:r>
        <w:rPr/>
        <w:t>ⴶ</w:t>
      </w:r>
      <w:r>
        <w:rPr/>
        <w:t>牋幣唤汕橪呓奌辥乸畆睘積戣敆싂</w:t>
      </w:r>
      <w:r>
        <w:rPr/>
        <w:t>꥓</w:t>
      </w:r>
      <w:r>
        <w:rPr/>
        <w:t>䘪堪⨷歁㔺숨䨺潮㡄佨珂䓍㐤</w:t>
      </w:r>
      <w:r>
        <w:rPr/>
        <w:t>ⰴ</w:t>
      </w:r>
      <w:r>
        <w:rPr/>
        <w:t>斻呞╠偰⭶슩墬⍈ꄯꄲ</w:t>
      </w:r>
      <w:r>
        <w:rPr/>
        <w:t>ⰲ</w:t>
      </w:r>
      <w:r>
        <w:rPr/>
        <w:t>戱獚湬奲搯⹉汋ꆥ場쵍쉑⍘剗뭡䠻⌦⭑╩㉲哂䈭㕈犬☥</w:t>
      </w:r>
      <w:r>
        <w:rPr/>
        <w:t>ꕹ</w:t>
      </w:r>
      <w:r>
        <w:rPr/>
        <w:t>㑠懂樭侥촵㉾畾车汌⿂㵪䜯⾵쉀䇂⎡⩯㌯䩠婳猬묤㕙塦</w:t>
      </w:r>
      <w:r>
        <w:rPr/>
        <w:t>ꦬ</w:t>
      </w:r>
      <w:r>
        <w:rPr/>
        <w:t>怱⹁㢡彡갤⥡祦煰ꌦ樺妵㘰婄ㄴ煯슏믍㏂甮⥰슩㍂痃녡濂♮쉘걩ꄽ㵞㔰頭㠣娫䮩辬畆嗃ꆿꅐ奠ꅎ</w:t>
      </w:r>
      <w:r>
        <w:rPr/>
        <w:t>⠶</w:t>
      </w:r>
      <w:r>
        <w:rPr/>
        <w:t>㝑싂믂㭍卩䭳睰昹䕧汎勂쉪恳亻潩托汔燃浒䙲㴰싂슥</w:t>
      </w:r>
      <w:r>
        <w:rPr/>
        <w:t>ꖘ</w:t>
      </w:r>
      <w:r>
        <w:rPr/>
        <w:t>㭎榱穉願㑁ꏃ╯椪㙆嘷晋抏祢稰㌹쉱亣㭡䕆썘⼫</w:t>
      </w:r>
      <w:r>
        <w:rPr/>
        <w:t>ꖏ⮻⸭</w:t>
      </w:r>
      <w:r>
        <w:rPr/>
        <w:t>先価싂滂䘸轋싂䅈橡⸻焮䁲䡠恓딥厘慤珂潥敵㤰</w:t>
      </w:r>
      <w:r>
        <w:rPr/>
        <w:t>ꖥ</w:t>
      </w:r>
      <w:r>
        <w:rPr/>
        <w:t>噢숱她쵷祭慄奅敐ꍦ斡剀䑊⍓싂稤欵䰷恑曂</w:t>
      </w:r>
      <w:r>
        <w:rPr/>
        <w:t>ꕟ</w:t>
      </w:r>
      <w:r>
        <w:rPr/>
        <w:t>单䩀楒顰楱⽨뭋칧걉睨믂땮塤䁊圽䍸䵉숷슏ㅋ⌣刭稹䵠㨴쉇</w:t>
      </w:r>
      <w:r>
        <w:rPr/>
        <w:t>꧂</w:t>
      </w:r>
      <w:r>
        <w:rPr/>
        <w:t>卂쉾㌫憬䊡㦩숽䭆칌䥡灦싍噂䷂ꇎ䠵㭇檘嘻칲곂䧂䭈</w:t>
      </w:r>
      <w:r>
        <w:rPr/>
        <w:t>ꕑ</w:t>
      </w:r>
      <w:r>
        <w:rPr/>
        <w:t>渺숻㯂䜤숭慍쉵噉歀썞吶漤⨵䎿捳뭞壂⩺楬⽎䐳⭵쎩</w:t>
      </w:r>
      <w:r>
        <w:rPr/>
        <w:t>ⷂ</w:t>
      </w:r>
      <w:r>
        <w:rPr/>
        <w:t>⡲</w:t>
      </w:r>
      <w:r>
        <w:rPr/>
        <w:t>票挹涵쉏싂캻칺杴㐊쉷㵟䦬穦㡃㘺卪ꅂ쉮顚䱎御圮狃㑟ㅬ㬲뽙䡃湗䔦⤯䔳숭</w:t>
      </w:r>
      <w:r>
        <w:rPr/>
        <w:t>ꗂ⍁⨶</w:t>
      </w:r>
      <w:r>
        <w:rPr/>
        <w:t>춏쉨硒呋㏂⨲슬싂轒顥뭦</w:t>
      </w:r>
      <w:r>
        <w:rPr/>
        <w:t>ⲡ</w:t>
      </w:r>
      <w:r>
        <w:rPr/>
        <w:t>廂Ⓜ爦㡱癗⛍榿偷싂䑍扌佨숷牂⽌숨副す㋂轶偬⭈䬦䆬噱頯뾏畇ぶ쌥땁</w:t>
      </w:r>
      <w:r>
        <w:rPr/>
        <w:t>Ⱪ</w:t>
      </w:r>
      <w:r>
        <w:rPr/>
        <w:t>䬫걥塤┵쉵辬䨸떏焰旂ꍟ啋䵡뼪⭚ꆘ</w:t>
      </w:r>
      <w:r>
        <w:rPr/>
        <w:t>ꖱ</w:t>
      </w:r>
      <w:r>
        <w:rPr/>
        <w:t>䁦⤨晒⹞啸ꥨ灣㦵䩈掩㚬湦썍绂뽐窡⼷뾱⬶䥶瑱쉌䥠㡩㡡䩭㵶丱䱃瑒䈥匥顩숭滂晫</w:t>
      </w:r>
      <w:r>
        <w:rPr/>
        <w:t>ꔴ</w:t>
      </w:r>
      <w:r>
        <w:rPr/>
        <w:t>Ⳃ</w:t>
      </w:r>
      <w:r>
        <w:rPr/>
        <w:t>痂煇啨ꅸ⑏輭쉒䥲⹕捃⬱␮</w:t>
      </w:r>
      <w:r>
        <w:rPr/>
        <w:t>Ⳃ</w:t>
      </w:r>
      <w:r>
        <w:rPr/>
        <w:t>䕣柂娨ꥨ剳㖥汋슱砣䙚쉗繫帻湲슩⮮㛂㐺⤳皩쌥猷䔳쉊焭䭢漪╍⸪㙗놬癬竂㗂攨숬怽쉢礣㉏橭䏂</w:t>
      </w:r>
      <w:r>
        <w:rPr/>
        <w:t>ⵅ⹅</w:t>
      </w:r>
      <w:r>
        <w:rPr/>
        <w:t>䄦숤杢䓍슿䵏▻懂桃㠥䐰쉧ꅀ</w:t>
      </w:r>
      <w:r>
        <w:rPr/>
        <w:t>ⵈ⤥</w:t>
      </w:r>
      <w:r>
        <w:rPr/>
        <w:t>㐣싂幁㍊촳䕎犣⩒㵠榻㍨</w:t>
      </w:r>
      <w:r>
        <w:rPr/>
        <w:t>ⳍ</w:t>
      </w:r>
      <w:r>
        <w:rPr/>
        <w:t>桂숰欰䴶洶轩쉀뗂⨰캣兟䎱</w:t>
      </w:r>
      <w:r>
        <w:rPr/>
        <w:t>ꕶ</w:t>
      </w:r>
      <w:r>
        <w:rPr/>
        <w:t>痂浦炘쉲盍焽凂㡶獱숤</w:t>
      </w:r>
      <w:r>
        <w:rPr/>
        <w:t>⢩</w:t>
      </w:r>
      <w:r>
        <w:rPr/>
        <w:t>㜣쉀㙉㐯⩹⩨⽮쉤奏䀥卩杙ꅏ䰮䵑碥칇䵙⬪䴳秎㠮⸤癣기쉗⛂縪愩儮뼷</w:t>
      </w:r>
      <w:r>
        <w:rPr/>
        <w:t>ꤽ</w:t>
      </w:r>
      <w:r>
        <w:rPr/>
        <w:t>䦩礭김䵙䕴棂墡쉦牬敂뾡ꥣ⏎숯砺ㅙ쉟뼪⨩䄤䵷㥺夳癑扆㜤颿ꎥ灧⭃玬塠頬⍠橕숺쉕䇂皵⥵뾏䁦协殬泂癆</w:t>
      </w:r>
      <w:r>
        <w:rPr/>
        <w:t>ꗂ♾</w:t>
      </w:r>
      <w:r>
        <w:rPr/>
        <w:t>い熮祏䥖䊏㫎녚瀱熩惂頫癈㶮癒幈슻䵀⩮吮⨹⩇瑳╭庣べ㵥塈䍎㑧䉉祸쉪迎쉫</w:t>
      </w:r>
      <w:r>
        <w:rPr/>
        <w:t>⡇</w:t>
      </w:r>
      <w:r>
        <w:rPr/>
        <w:t>䧂轡挬</w:t>
      </w:r>
      <w:r>
        <w:rPr/>
        <w:t>ꤸ</w:t>
      </w:r>
      <w:r>
        <w:rPr/>
        <w:t>塯浌</w:t>
      </w:r>
      <w:r>
        <w:rPr/>
        <w:t>ⲿ⫂</w:t>
      </w:r>
      <w:r>
        <w:rPr/>
        <w:t>겥㛂걷㪻卆뭪쌷䟂䑥㘪⩖땃츣䙉슡</w:t>
      </w:r>
      <w:r>
        <w:rPr/>
        <w:t>ꔶ</w:t>
      </w:r>
      <w:r>
        <w:rPr/>
        <w:t>믂劬彎ꥵ挨싂奸뽣㧂焺浒㝫숸穯꥾썬呾桇桵港䃂ꥢ쵹刨쌯㡋䍄㝅쉥㓂砵挳䭊</w:t>
      </w:r>
      <w:r>
        <w:rPr/>
        <w:t>ⱒ</w:t>
      </w:r>
      <w:r>
        <w:rPr/>
        <w:t>ꦘ</w:t>
      </w:r>
      <w:r>
        <w:rPr/>
        <w:t>䕲䩔쉷쉷䡀吵噥剞㜬圣权積刨擂곍</w:t>
      </w:r>
      <w:r>
        <w:rPr/>
        <w:t>Ⲯ</w:t>
      </w:r>
      <w:r>
        <w:rPr/>
        <w:t>䔫䬫ㆡ놿㜷◂顇⌥伫坪</w:t>
      </w:r>
      <w:r>
        <w:rPr/>
        <w:t>⠵</w:t>
      </w:r>
      <w:r>
        <w:rPr/>
        <w:t>䮩䈲殏娤䣂넵</w:t>
      </w:r>
      <w:r>
        <w:rPr/>
        <w:t>Ⱚ</w:t>
      </w:r>
      <w:r>
        <w:rPr/>
        <w:t>創䱍㡅轃쉤䡆㡊曍⑦견奒姂彥䁍斻쉨䭕쵡朤쌯⑆牊䝺ㆩ徻瑟楠딥で塏儵䄪睾ꄸ⥨䷂儺䈯扸迂忍⹹⚱唸汖序숲쉷숤㄰㙣淂殿꧎숴</w:t>
      </w:r>
      <w:r>
        <w:rPr/>
        <w:t>Ⱡ</w:t>
      </w:r>
      <w:r>
        <w:rPr/>
        <w:t>㘭⹕╸扥䝩樭䊡坪瀽뭕⍾畄顉洊</w:t>
      </w:r>
      <w:r>
        <w:rPr/>
        <w:t>ꥈꥐ</w:t>
      </w:r>
      <w:r>
        <w:rPr/>
        <w:t>砺䙉䌩擂獓㵕琻뼹㜥컂뭳呀</w:t>
      </w:r>
      <w:r>
        <w:rPr/>
        <w:t>ꤻ</w:t>
      </w:r>
      <w:r>
        <w:rPr/>
        <w:t>㷂夦噉繇だ⩘痂ꄹ䀻烍恘浡땣輵偤⹏㉣楀⩴渣㉭㊮촣㤭䁅确</w:t>
      </w:r>
      <w:r>
        <w:rPr/>
        <w:t>ⱄ</w:t>
      </w:r>
      <w:r>
        <w:rPr/>
        <w:t>僂</w:t>
      </w:r>
      <w:r>
        <w:rPr/>
        <w:t>ꔮ</w:t>
      </w:r>
      <w:r>
        <w:rPr/>
        <w:t>眦嫂窬㪥⪏㵑</w:t>
      </w:r>
      <w:r>
        <w:rPr/>
        <w:t>⣂</w:t>
      </w:r>
      <w:r>
        <w:rPr/>
        <w:t>哂䅟䵶</w:t>
      </w:r>
      <w:r>
        <w:rPr/>
        <w:t>ꕳ</w:t>
      </w:r>
      <w:r>
        <w:rPr/>
        <w:t>奊吥䅵</w:t>
      </w:r>
      <w:r>
        <w:rPr/>
        <w:t>ⰵ⸪</w:t>
      </w:r>
      <w:r>
        <w:rPr/>
        <w:t>敀┻ㆩ桠灥딪卾걀䙡싍</w:t>
      </w:r>
      <w:r>
        <w:rPr/>
        <w:t>⡮Ⲭ</w:t>
      </w:r>
      <w:r>
        <w:rPr/>
        <w:t>꺣⭈슘</w:t>
      </w:r>
      <w:r>
        <w:rPr/>
        <w:t>ꤻ</w:t>
      </w:r>
      <w:r>
        <w:rPr/>
        <w:t>䲘㈶塯䠳硆싂硳婩쌫⭓⹀</w:t>
      </w:r>
      <w:r>
        <w:rPr/>
        <w:t>꧃ꤲ</w:t>
      </w:r>
      <w:r>
        <w:rPr/>
        <w:t>稰橘〨埂丨摯㷂戦乣牒⽨悡乩떬础瑎猱쉑⩥席ぉ㭙䢩⩌☤祬㵆㡐쉌㨻⩾썆⥪㴪䑏</w:t>
      </w:r>
      <w:r>
        <w:rPr/>
        <w:t>ꗂ</w:t>
      </w:r>
      <w:r>
        <w:rPr/>
        <w:t>㚬檬䌫倶</w:t>
      </w:r>
      <w:r>
        <w:rPr/>
        <w:t>ꤷ</w:t>
      </w:r>
      <w:r>
        <w:rPr/>
        <w:t>畋䙮⥙䵯䉺墵</w:t>
      </w:r>
      <w:r>
        <w:rPr/>
        <w:t>ꥒ</w:t>
      </w:r>
      <w:r>
        <w:rPr/>
        <w:t>亻캮</w:t>
      </w:r>
      <w:r>
        <w:rPr/>
        <w:t>Ɱ</w:t>
      </w:r>
      <w:r>
        <w:rPr/>
        <w:t>쉀⍄♂㣂卪⽁⏂辣厩炥⸹濂呕쉦䬻ㄣ渭갺硴쉢歹쉺㗂䆩䈸砰䅪慎歧助</w:t>
      </w:r>
      <w:r>
        <w:rPr/>
        <w:t>ꕘ</w:t>
      </w:r>
      <w:r>
        <w:rPr/>
        <w:t>䝧㠦噫別숳䥫쉸ꥥ䅶㜰伺儨⹮쉇칃氵壂㦿䨱杵顒숩ꌺ搨璣畎⨲썒</w:t>
      </w:r>
      <w:r>
        <w:rPr/>
        <w:t>ꔤ</w:t>
      </w:r>
      <w:r>
        <w:rPr/>
        <w:t>疥⪮泍圻圥沿㍏⫍祯平氵숱♒ㅷ顑坬䕋穅</w:t>
      </w:r>
      <w:r>
        <w:rPr/>
        <w:t>꥓</w:t>
      </w:r>
      <w:r>
        <w:rPr/>
        <w:t>唪싍㍌睡䁮</w:t>
      </w:r>
      <w:r>
        <w:rPr/>
        <w:t>ꕃ</w:t>
      </w:r>
      <w:r>
        <w:rPr/>
        <w:t>噱놬⴬녨栥䶏椳汍㑓坾噂⭵硄煅䉂쉣쉯轗㔸辿欲ꆮ䴨材㔩晉䍵楧␸⾱㟃䭷捔칐䡌穮䍹䣂ㅏ䱠畗扸焮㙲嘽徬◂쉔䁑䍱䂏縷䈨䬯숨⩅䰸㕧喵⛂⩆汗玱熮㉊敧쉤䕪㞏埂⩎녲呔眷╍繨뮱塋偘</w:t>
      </w:r>
      <w:r>
        <w:rPr/>
        <w:t>ꦘ</w:t>
      </w:r>
      <w:r>
        <w:rPr/>
        <w:t>噅欮쉒쉎㉞㡢쉠ꅌ牶仃䪵搪䧂懂痂㫍灬坈頬ㄯ⽵뽫칷啃⍲櫂噮䵲䡢潺껂坴䱴㩹싂녋〰琵参佦廂侥쉺쉓圪皿⶿숺䍎쏂쉒쉞礹晧㣂떵쵂습娺껂⹔捹磂㶘⎵뽙㠸轑</w:t>
      </w:r>
      <w:r>
        <w:rPr/>
        <w:t>ꤽ⴪</w:t>
      </w:r>
      <w:r>
        <w:rPr/>
        <w:t>猹⹆䩑㪱쉐娱╎垿숷</w:t>
      </w:r>
      <w:r>
        <w:rPr/>
        <w:t>꤯</w:t>
      </w:r>
      <w:r>
        <w:rPr/>
        <w:t>䦩痂䣂㝍杶晖㇂歆⑎璻㪩㨶꤮䖱㜷⛂彇⑊㵬壂쉘ꥣ咏⸥㍳</w:t>
      </w:r>
      <w:r>
        <w:rPr/>
        <w:t>ꦏ</w:t>
      </w:r>
      <w:r>
        <w:rPr/>
        <w:t>놩瓂⬦扟㷂橖깨䜱䝨슩ꍒ匽庩祅㙙橐䌣刻䥫呗숳쵐㴸䢱焸칕</w:t>
      </w:r>
      <w:r>
        <w:rPr/>
        <w:t>⣂</w:t>
      </w:r>
      <w:r>
        <w:rPr/>
        <w:t>轾싂牺暵瑐熏繂刵㘦㉷ꥨ穐樬䔶䭊싎⿃쉸</w:t>
      </w:r>
      <w:r>
        <w:rPr/>
        <w:t>ⴶ</w:t>
      </w:r>
      <w:r>
        <w:rPr/>
        <w:t>併䱫歗䡵慙催䡩捫㨴㡢䅌쉘⭕䰲䂘煑务剳⻂㑚吰⩋丨⼣嘻産璮숫係㈻晋쉳㖮숴䤳窬䮬珂纥䝓깎䱧嗃乱䁗䐶扩䋂劥懂朣住⩔䑎㤊숳⩣奚땅㑄晷ㅀ갻先</w:t>
      </w:r>
      <w:r>
        <w:rPr/>
        <w:t>⢩</w:t>
      </w:r>
      <w:r>
        <w:rPr/>
        <w:t>㘪숹쉅⫂剠뭃⒏摱㙳ꏂ슮瑠䚣숪框椵숮䱙ぬ幩殩숯顉僂䝖呦싍惂쉩垏眹⍱䁳汗娲쉥㭊淂䁟椨썃䀲⩦䥄弸折╉柂乍쉺彗啍슻歺숽⑵姂ꥵ㭚싎䍗</w:t>
      </w:r>
      <w:r>
        <w:rPr/>
        <w:t>ⴹ</w:t>
      </w:r>
      <w:r>
        <w:rPr/>
        <w:t>硈牾迂氺䴸</w:t>
      </w:r>
      <w:r>
        <w:rPr/>
        <w:t>⡟</w:t>
      </w:r>
      <w:r>
        <w:rPr/>
        <w:t>汑딬慒⏎</w:t>
      </w:r>
      <w:r>
        <w:rPr/>
        <w:t>⣃</w:t>
      </w:r>
      <w:r>
        <w:rPr/>
        <w:t>穄㟂琳穹秂㙩⩳䫍敁싂灖뭶坡厘䘽輯⫂失䚩礩䏎穁穂╄圬땟땸抣䉞楘㙐䍫㩧梿啨䥑㉙甶썫</w:t>
      </w:r>
      <w:r>
        <w:rPr/>
        <w:t>⡤</w:t>
      </w:r>
      <w:r>
        <w:rPr/>
        <w:t>㑘㠨㝴庩㙒顩微⽀⭔㬷쉞灋瑗┯ꍶ녵牄㞩漹겻⭑塶㤫䑮坬攴䭖䵞</w:t>
      </w:r>
      <w:r>
        <w:rPr/>
        <w:t>꧂</w:t>
      </w:r>
      <w:r>
        <w:rPr/>
        <w:t>湞⽋炣敐쌪䰴숽슡濎䋍츪뭤컎츨癌촩캻灅轫쉨䱠汭䚵敎戤쵯纱偄幗</w:t>
      </w:r>
      <w:r>
        <w:rPr/>
        <w:t>Ⱛ</w:t>
      </w:r>
      <w:r>
        <w:rPr/>
        <w:t>奰杰⭐毂晐㊬쉙㙒勂⸦슥껂㤮佃숶恃湨</w:t>
      </w:r>
      <w:r>
        <w:rPr/>
        <w:t>ꕳ⫎</w:t>
      </w:r>
      <w:r>
        <w:rPr/>
        <w:t>䘶썔썢떘⩍䙩䤮呰济ꅯ匸╒乭湰噅숽眮歳␵決兰轙嚩㝉썠</w:t>
      </w:r>
      <w:r>
        <w:rPr/>
        <w:t>ꦿ</w:t>
      </w:r>
      <w:r>
        <w:rPr/>
        <w:t>渦捾슮</w:t>
      </w:r>
      <w:r>
        <w:rPr/>
        <w:t>꤫</w:t>
      </w:r>
      <w:r>
        <w:rPr/>
        <w:t>䵟쉮摆⫂㔺䉭숴㡍唶ꄣ滂晦爰辩䆏楦繠ꍒ䔻䍗稪牬浕未侥녆⪮婠ꥴ쉂㮣烂呓债카䨬䖥婳䝀否뿂㝪婕〉縩䥓别歷ㅪ涮䉭㓂쉪땁媘</w:t>
      </w:r>
      <w:r>
        <w:rPr/>
        <w:t>⣂</w:t>
      </w:r>
      <w:r>
        <w:rPr/>
        <w:t>껂䝢䠲㉈</w:t>
      </w:r>
      <w:r>
        <w:rPr/>
        <w:t>꧂╶</w:t>
      </w:r>
      <w:r>
        <w:rPr/>
        <w:t>畨婣䄩쉥捌恠⾥牐䑡㩌扟敫䟂弨慇惂녉㙈␽숩侘䱕쉟珃</w:t>
      </w:r>
      <w:r>
        <w:rPr/>
        <w:t>ꕠ</w:t>
      </w:r>
      <w:r>
        <w:rPr/>
        <w:t>䈱싂╰圴幁㊻ꌹ⨶杌亩┬긣</w:t>
      </w:r>
    </w:p>
    <w:p>
      <w:pPr>
        <w:pStyle w:val="PreformattedText"/>
        <w:bidi w:val="0"/>
        <w:spacing w:before="0" w:after="0"/>
        <w:jc w:val="left"/>
        <w:rPr/>
      </w:pPr>
      <w:r>
        <w:rPr/>
        <w:t>썅乱琦槂㬷⛂娳습乷辬⛂卫䍴㢵䚿⨥獳䙳⩓硈</w:t>
      </w:r>
      <w:r>
        <w:rPr/>
        <w:t>ⱷ</w:t>
      </w:r>
      <w:r>
        <w:rPr/>
        <w:t>橦썁㉄♇漦搨⴯</w:t>
      </w:r>
      <w:r>
        <w:rPr/>
        <w:t>ꤦ┱</w:t>
      </w:r>
      <w:r>
        <w:rPr/>
        <w:t>偁㩠싂栨☵噶琨⭂田場砺걕㕖浌礭磂䝶样汅쉂㑩ꌱ슘㭀擂싂넦䱠兆呱⺡潰䵂썸䁹琭煹帰灉歖쉾⦱弸核亩</w:t>
      </w:r>
      <w:r>
        <w:rPr/>
        <w:t>꥓</w:t>
      </w:r>
      <w:r>
        <w:rPr/>
        <w:t>䤫ꄴ轐녚䥉㠯㣂求䠳䙗쉺淂泂놣썸嗃뽞떏갩껂ꅈ쉖㉤䗂坺慖⵸顫唻䍦轮剃恡䛂㍱所⑊礬슣䭗⩮ㅣ磎⹤뾩內䌬쉪䡑搭瑒䡬칎숹䂿頥妻礸䀲燂ꏂ皻幺轍츪灪㥲⹏稣䕁扞呅卋樥Ⓝ쉩믎싍⥁숵柂匱唬쉷㐽昱做䛂㕖숣걁⨥捉ォ䭔㠩收㉞姂䐴㶣㵒쉭⭩꤮椊㖩㯂䈰䫂彶䵬䍀奫습䅨⍓繶湾㡪楯썤灹燍䥋숽䡾〬䅵䛂慾吩倰⨭슻瑒⨷</w:t>
      </w:r>
      <w:r>
        <w:rPr/>
        <w:t>⡀</w:t>
      </w:r>
      <w:r>
        <w:rPr/>
        <w:t>뭐㓂輪壂쌭숳奥甭썃佈ꅶ䎡⭴숣㐷惂竂熻䆣ꌭ彊썢危뽺㩫彀剣</w:t>
      </w:r>
      <w:r>
        <w:rPr/>
        <w:t>ⲵ</w:t>
      </w:r>
      <w:r>
        <w:rPr/>
        <w:t>癤슮␲숯幋畈숬쉰䄨㔷⩞桅彸䩍䉂䊩楂䜦獱婋绎䱖</w:t>
      </w:r>
      <w:r>
        <w:rPr/>
        <w:t>ⰹ</w:t>
      </w:r>
      <w:r>
        <w:rPr/>
        <w:t>煗楢⩡浃礰㍣㍾へ쉒슱儳쉠稲</w:t>
      </w:r>
      <w:r>
        <w:rPr/>
        <w:t>ꕄ</w:t>
      </w:r>
      <w:r>
        <w:rPr/>
        <w:t>䊡珎晇冩쉶攪ㅥ澬䅮渳쉹⍏⩇㩦㝭顩嫃ꅋ┵슿믂牃娪漩玿扳⍸䞘⍱䙵獂眨칷参㈰繕䴥</w:t>
      </w:r>
      <w:r>
        <w:rPr/>
        <w:t>ⵙ</w:t>
      </w:r>
      <w:r>
        <w:rPr/>
        <w:t>넨侵牏䄤㌤䈱剸垻殮㵓縯辥癙㥀䑢䇂照⽁此㉵㤺别南슮晹긲牵㮿䐺㠻뗂姂䑙浆땇姂㙚⭯掻숫嗂䞮榩扳숱瑵㵣㚩⭚䑱䃃畣䟍╪ꥩ灏橡싂숦男㞻ㄤ묺娰温䆮㥌ㅕ坙轭檥묶劬朩ꥣ攰쉤쉳䡢啮⑌뭖卩싂繘松쉟槂颡숵싂㠵磎ꅥ䂻毂뭢坓㥐쉂슻祮祐敍㭖套⤯坯③㌸桨狂悏嚩䱴㴻</w:t>
      </w:r>
      <w:r>
        <w:rPr/>
        <w:t>ꥇ꧂</w:t>
      </w:r>
      <w:r>
        <w:rPr/>
        <w:t>估扬绂㝰䅷뾥砵⺩쉺獋捸㑣깙녣⾣埂㪱濂䡘쉆䕉漸兘栺㔲剑♖浧㭲ㅟ瘷嚿獩戱硢束</w:t>
      </w:r>
      <w:r>
        <w:rPr/>
        <w:t>⡰</w:t>
      </w:r>
      <w:r>
        <w:rPr/>
        <w:t>녙欭⚥墣뼱숰婃牄晆澿䝅䢩惍䁭癆⏂琰爣⍺⥹쵞䗂䝵쉾礶栻⌣禿佫⽂⤻쉖⤺쉔䙧儣⚣䙔</w:t>
      </w:r>
      <w:r>
        <w:rPr/>
        <w:t>ⴽ</w:t>
      </w:r>
      <w:r>
        <w:rPr/>
        <w:t>䬷潨珂冥⩞</w:t>
      </w:r>
      <w:r>
        <w:rPr/>
        <w:t>ꖥ</w:t>
      </w:r>
      <w:r>
        <w:rPr/>
        <w:t>啵쵳䀲䓂兠穱䨦䝀顎㯂䔣⸳焳䔪숨◃㐽⌦</w:t>
      </w:r>
      <w:r>
        <w:rPr/>
        <w:t>ꗂ⬱</w:t>
      </w:r>
      <w:r>
        <w:rPr/>
        <w:t>ꅒ</w:t>
      </w:r>
      <w:r>
        <w:rPr/>
        <w:t>ꦬ</w:t>
      </w:r>
      <w:r>
        <w:rPr/>
        <w:t>慘祉彪䉅⩹牷☪毂㜮㠳싍</w:t>
      </w:r>
      <w:r>
        <w:rPr/>
        <w:t>ꥑ</w:t>
      </w:r>
      <w:r>
        <w:rPr/>
        <w:t>쉱畷兰摎䅫磂潖㤳⪬껃䭦쉶顥ㄪ框窥䌪輷拂</w:t>
      </w:r>
      <w:r>
        <w:rPr/>
        <w:t>ꦩ</w:t>
      </w:r>
      <w:r>
        <w:rPr/>
        <w:t>쉆奕</w:t>
      </w:r>
      <w:r>
        <w:rPr/>
        <w:t>ⷂꗂ</w:t>
      </w:r>
      <w:r>
        <w:rPr/>
        <w:t>皘⌳쉕䝲쉁䑸뽚剳뭶슬</w:t>
      </w:r>
      <w:r>
        <w:rPr/>
        <w:t>ⴻ</w:t>
      </w:r>
      <w:r>
        <w:rPr/>
        <w:t>捬䕌쵲㥎囂挹匰瀺䁡䍇㋃牂쉶㝊숶견걀䝬歗䔰怴弭ꅅ楌煅습恫䁐柂矂㡏</w:t>
      </w:r>
      <w:r>
        <w:rPr/>
        <w:t>ⵂ</w:t>
      </w:r>
      <w:r>
        <w:rPr/>
        <w:t>㶣卙玡⍟䨸䜦惎숲奖毃愽媮卯癨㒱煀쉈㘥烂礷嘦澘싂㙷噊⥑䔪疘䁍步旎쉘瑞䜻倷⽄⎩⹴쉁싂</w:t>
      </w:r>
      <w:r>
        <w:rPr/>
        <w:t>ꤷ</w:t>
      </w:r>
      <w:r>
        <w:rPr/>
        <w:t>歍숵渴䩓뭑쉂檣칤祘䱪뼶丱䡷歔瘣㌨◂숦牴価숻</w:t>
      </w:r>
      <w:r>
        <w:rPr/>
        <w:t>ⴺ</w:t>
      </w:r>
      <w:r>
        <w:rPr/>
        <w:t>㏂氣╖숳䑊㉰爻㑭쉧녹焣</w:t>
      </w:r>
      <w:r>
        <w:rPr/>
        <w:t>ꥃ</w:t>
      </w:r>
      <w:r>
        <w:rPr/>
        <w:t>⼊⥮⽍촳溥⍸摳䛂㷂㧂쉂㋍穂墩瑙╵⽋㑭䌦㑾偤㍣깞쉨䥉烂浭䙕⍠ꇂ싂䚵嗃⯂偢燂拂䫂䂏쉥㭸ㅄ䞻⨤眣偵瞻㭦걩⽲쎏쉐扇轓䝎〸䴮숷煑权噹灳扚燂燂</w:t>
      </w:r>
      <w:r>
        <w:rPr/>
        <w:t>ꕒ</w:t>
      </w:r>
      <w:r>
        <w:rPr/>
        <w:t>穰♶皩쉏㌻㭱⭌项겻</w:t>
      </w:r>
      <w:r>
        <w:rPr/>
        <w:t>ꦬ</w:t>
      </w:r>
      <w:r>
        <w:rPr/>
        <w:t>畟幒序⽌䦣撵婚ꌸ꥗㉶湡ꆣ땍䇍䰲⍍瑺⍸䜯灯偳博ㅫ녥</w:t>
      </w:r>
      <w:r>
        <w:rPr/>
        <w:t>Ⳃ</w:t>
      </w:r>
      <w:r>
        <w:rPr/>
        <w:t>硫䒻態櫎姂浪⮬䩾䍯㌽䝀갳䵥〫땚凂畎呈傱す愩暡⫎䵬䉁䑈㉡潁杂㵖㩺쉰坸擂䕹秂桑ね뭋塀䇃棍婠摨╎㉡䍦뽦</w:t>
      </w:r>
      <w:r>
        <w:rPr/>
        <w:t>ꕾ</w:t>
      </w:r>
      <w:r>
        <w:rPr/>
        <w:t>炵</w:t>
      </w:r>
      <w:r>
        <w:rPr/>
        <w:t>ꖬ</w:t>
      </w:r>
      <w:r>
        <w:rPr/>
        <w:t>嫂㥙猥硰䋂ꍥ뭫桇㠩䟎㍬䓃⛍䮣㦏呦㤯ꍋ㏂쉩繚㭎䈷Ⓝ唷琤춥济</w:t>
      </w:r>
      <w:r>
        <w:rPr/>
        <w:t>ꕎ</w:t>
      </w:r>
      <w:r>
        <w:rPr/>
        <w:t>䎱슬㮬䮮䝺</w:t>
      </w:r>
      <w:r>
        <w:rPr/>
        <w:t>ⱷ</w:t>
      </w:r>
      <w:r>
        <w:rPr/>
        <w:t>ꕤ⨸</w:t>
      </w:r>
      <w:r>
        <w:rPr/>
        <w:t>甯瀴恇未䚡慡噺⴨⛂䥢㵸슻⭉犩㕔䅌奈㠴折怰堭䁔</w:t>
      </w:r>
      <w:r>
        <w:rPr/>
        <w:t>ⲏ</w:t>
      </w:r>
      <w:r>
        <w:rPr/>
        <w:t>䅶쉏圲兏ㅗꄶ⥑梿쉕쌭㠨뭊煬땃稻</w:t>
      </w:r>
      <w:r>
        <w:rPr/>
        <w:t>ⶣ</w:t>
      </w:r>
      <w:r>
        <w:rPr/>
        <w:t>㛂䉂渥䶻す쉆썅爱</w:t>
      </w:r>
      <w:r>
        <w:rPr/>
        <w:t>⡖</w:t>
      </w:r>
      <w:r>
        <w:rPr/>
        <w:t>浩卤ꌪ숩仂㵎㙂畐䣃㩂歳㐶瓂⩂木挩橅ꥶ旂숥㨱Ⓝ</w:t>
      </w:r>
      <w:r>
        <w:rPr/>
        <w:t>ⵐ</w:t>
      </w:r>
      <w:r>
        <w:rPr/>
        <w:t>㥤橎捈떣䧎弦灹⴪汪</w:t>
      </w:r>
      <w:r>
        <w:rPr/>
        <w:t>⡒</w:t>
      </w:r>
      <w:r>
        <w:rPr/>
        <w:t>顅啩</w:t>
      </w:r>
      <w:r>
        <w:rPr/>
        <w:t>ⴻ</w:t>
      </w:r>
      <w:r>
        <w:rPr/>
        <w:t>묳㇂搭竂쉘䥀䌣夤坰没畇睢䃂⥌悩矂숶判楈磂漺迂⽔䩁渳头勂歙窬䟂⴦䩔䵣⬸㔸䭮䍾⬯ꌵ녡塈㞬熿숦⽆⥩숪㬳杭獳喩㜭獎㑲䁔䴤䍠⼳䅌걮⛂䒵칓숳眯뾱䠮땮⤰瓂</w:t>
      </w:r>
      <w:r>
        <w:rPr/>
        <w:t>Ᵽ</w:t>
      </w:r>
      <w:r>
        <w:rPr/>
        <w:t>갽䐱놵䙡獲ꅃ攱슱牚榘䡚슡輪吤䗂⩑煙껎쉴㈮淂䇂湁殏䝄ま숪㏂獅믂갪쉙⭥扐</w:t>
      </w:r>
      <w:r>
        <w:rPr/>
        <w:t>ⴭ</w:t>
      </w:r>
      <w:r>
        <w:rPr/>
        <w:t>㭱㍍땞䴯奪恌䞥䵃婄稲츽⾩쉺慟㩊揂卥歔煥⩴勂㋃睯漴⼪㢮䰶吪⥇⥨祹渪</w:t>
      </w:r>
      <w:r>
        <w:rPr/>
        <w:t>ꦩ⹦</w:t>
      </w:r>
      <w:r>
        <w:rPr/>
        <w:t>㊿뽖╏㈹녂擎숤惃秎扺珂䤳疵⦡䂡㥦</w:t>
      </w:r>
      <w:r>
        <w:rPr/>
        <w:t>ⰷ</w:t>
      </w:r>
      <w:r>
        <w:rPr/>
        <w:t>슣灬㷂깄</w:t>
      </w:r>
      <w:r>
        <w:rPr/>
        <w:t>⡰</w:t>
      </w:r>
      <w:r>
        <w:rPr/>
        <w:t>㙉浘뿂䱇⭃╒㖻瓃쉒┪唹怷硟㉘⪬</w:t>
      </w:r>
      <w:r>
        <w:rPr/>
        <w:t>ꗂ</w:t>
      </w:r>
      <w:r>
        <w:rPr/>
        <w:t>䟂犣淂㯂琸澬</w:t>
      </w:r>
      <w:r>
        <w:rPr/>
        <w:t>ꥋꔤ</w:t>
      </w:r>
      <w:r>
        <w:rPr/>
        <w:t>坥㇂</w:t>
      </w:r>
      <w:r>
        <w:rPr/>
        <w:t>ⷂ</w:t>
      </w:r>
      <w:r>
        <w:rPr/>
        <w:t>슥渲⥳扢촩㭳圦绂穖䏂⼽㣂⥙㥧싂</w:t>
      </w:r>
      <w:r>
        <w:rPr/>
        <w:t>꤯</w:t>
      </w:r>
      <w:r>
        <w:rPr/>
        <w:t>슘칭떥䠺䞿䘯傥</w:t>
      </w:r>
      <w:r>
        <w:rPr/>
        <w:t>ⴲ</w:t>
      </w:r>
      <w:r>
        <w:rPr/>
        <w:t>숴癮䕕쉣喩쉤剘슏⽬춥煮採涵꧎뽐塭輩䑖</w:t>
      </w:r>
      <w:r>
        <w:rPr/>
        <w:t>ꕾ</w:t>
      </w:r>
      <w:r>
        <w:rPr/>
        <w:t>穳栺</w:t>
      </w:r>
      <w:r>
        <w:rPr/>
        <w:t>꧂</w:t>
      </w:r>
      <w:r>
        <w:rPr/>
        <w:t>ㅭ⭟슬浩䬊獫戣쉢쉈楟䉘䡂䙏⥵딳她偃ꌮ砣㷍㪩⩃숵ꍕ甦뽒䍮愷䁅쏂숽沘セ</w:t>
      </w:r>
      <w:r>
        <w:rPr/>
        <w:t>ꖏ</w:t>
      </w:r>
      <w:r>
        <w:rPr/>
        <w:t>硖啔癔偬呈怨ꍗ䀷悻䄹䍹칖ꅥ橦</w:t>
      </w:r>
      <w:r>
        <w:rPr/>
        <w:t>ꗂ</w:t>
      </w:r>
      <w:r>
        <w:rPr/>
        <w:t>䅘㷂칔湓哂琸쉰숮쉍扡㯂畸␹녒쉓爬쏂併佚轇컂⍇椺ꅍ刮ꥨ着〺ꌪ䝊䷂䨳쉳呌⨸渪党涮⩾卖塎帺⩺㑡㔭塀兎竂</w:t>
      </w:r>
      <w:r>
        <w:rPr/>
        <w:t>⡱</w:t>
      </w:r>
      <w:r>
        <w:rPr/>
        <w:t>ㅺ㙔╯⾣涥て⬣棎兡㟂넨</w:t>
      </w:r>
      <w:r>
        <w:rPr/>
        <w:t>ꗂ</w:t>
      </w:r>
      <w:r>
        <w:rPr/>
        <w:t>䘷唽汓䌹⩫㢻ꍣ呗⻂⩮쵹숭䗂欸噷砳梡洴坺ㄸ녺兠뭷싂䅋恙啖⥷</w:t>
      </w:r>
      <w:r>
        <w:rPr/>
        <w:t>⡸</w:t>
      </w:r>
      <w:r>
        <w:rPr/>
        <w:t>儩皡乌畊녾墬毂縶䤪收䘬놬</w:t>
      </w:r>
      <w:r>
        <w:rPr/>
        <w:t>ⱳ</w:t>
      </w:r>
      <w:r>
        <w:rPr/>
        <w:t>䧃⽚纬䍳쉙漵넻滂쉶꥗穅䵖硖姂ꥫ媩拍捭䠪圹䁊幺칤旂㯂㉾</w:t>
      </w:r>
      <w:r>
        <w:rPr/>
        <w:t>ꕰ</w:t>
      </w:r>
      <w:r>
        <w:rPr/>
        <w:t>䏂묱熥ꍫ浱关䀬㵪剞啯揂睡슿♢睙佀</w:t>
      </w:r>
      <w:r>
        <w:rPr/>
        <w:t>Ȿ</w:t>
      </w:r>
      <w:r>
        <w:rPr/>
        <w:t>娮珂⑅슘⨱恺䞏䁚䩯㙁䇂睘⼻㓎晧㢮圪㝂ㅓ</w:t>
      </w:r>
      <w:r>
        <w:rPr/>
        <w:t>ꤹꦏ␯</w:t>
      </w:r>
      <w:r>
        <w:rPr/>
        <w:t>殘智땨䶿숬쉾廂ꌱ瑠牓湷</w:t>
      </w:r>
      <w:r>
        <w:rPr/>
        <w:t>ⱡ</w:t>
      </w:r>
      <w:r>
        <w:rPr/>
        <w:t>朩哂墘儦濂㉰契剴匽ꅭ㧂痂䕆쎏䤱⪣䀤쉸幰䋂껂刺쉾洵㨴쉅渪ㄥ┸瑈믂㈶춿桰懂稦ꏂ栨䑺稭犩⤮䍤绍帩娺㗂砳</w:t>
      </w:r>
      <w:r>
        <w:rPr/>
        <w:t>꧍</w:t>
      </w:r>
      <w:r>
        <w:rPr/>
        <w:t>땏枣睊ゥ磂</w:t>
      </w:r>
      <w:r>
        <w:rPr/>
        <w:t>ꤨ</w:t>
      </w:r>
      <w:r>
        <w:rPr/>
        <w:t>嚡恣唦坭杦砪묮촸⛂䝡憡〵싂녩轄廂⥮乴忂员䶩未쉟⧂㛂쉬╁旂飂昣䋂숽</w:t>
      </w:r>
      <w:r>
        <w:rPr/>
        <w:t>ꦻ</w:t>
      </w:r>
      <w:r>
        <w:rPr/>
        <w:t>㔨湨癡쉉嘳獤太슬⽉슣盃녫恙⽩䦘啶⽾稶浘厡㴸歫庘顆촸唸㍇긳摫埂⤯男㙇☹捪ꥮ繤쉅䐺ꎏ潅啰⍲煆稸䉸▥䚏漬敖㊵㜸坑싂ㅧ슿占쉤뇂冥凍旍橍㕭떿</w:t>
      </w:r>
      <w:r>
        <w:rPr/>
        <w:t>⠴</w:t>
      </w:r>
      <w:r>
        <w:rPr/>
        <w:t>繎</w:t>
      </w:r>
      <w:r>
        <w:rPr/>
        <w:t>ꖻ</w:t>
      </w:r>
      <w:r>
        <w:rPr/>
        <w:t>䕓盂ꥨ唭䐹㬺剭矂㑆䧍捴䥏⭫傣싂⨷纣奱뮮츦싂⽳涬⸶媻挤揂䍮긵␻╭穄ꆮ恍⴦狂⽅㥕吤</w:t>
      </w:r>
      <w:r>
        <w:rPr/>
        <w:t>ꕉ</w:t>
      </w:r>
      <w:r>
        <w:rPr/>
        <w:t>亘栤椳㝨쉃㕫</w:t>
      </w:r>
      <w:r>
        <w:rPr/>
        <w:t>ꥃ</w:t>
      </w:r>
      <w:r>
        <w:rPr/>
        <w:t>싂彩숱㥭䌴⿂땳쉂㵢剑뼹輵䴨煟썞枥䮬ꌽ칵쉚썪䕙⑎⍞䤪겵啾售歑顖睬䕭ㅙ쉃堰뽁☴쉟瀲쉨╌㧎矂䥶䩣쉫乘严⌰쉺♱䑙䖡撩묻ꎡ쉄ꍁ</w:t>
      </w:r>
      <w:r>
        <w:rPr/>
        <w:t>ꥏ</w:t>
      </w:r>
      <w:r>
        <w:rPr/>
        <w:t>狃쉕疿⩡偓ꄲ⩯슿摸辘城免刮숷䅈싃殘숺䕦䱾焪熡⥟㥒䜊爫⍦娩⤲焺쉏坪仂椭숣┮柂慈쉱㇂㟂갤⦵頵歀⥚捞录顂䈽숯捔䰬㭢쉄캘彈唴獓䑯⸩쉓湃땚䑍䭷⽭慳</w:t>
      </w:r>
      <w:r>
        <w:rPr/>
        <w:t>ꥆ</w:t>
      </w:r>
      <w:r>
        <w:rPr/>
        <w:t>㭹嫃䭰眨暵㵰㩧䝗価敡㬺濂榣砩␪⽯䝺⨤쉬泂⥏ㄭ榵咣䭤䵸㨵ㅥ欦卋썠慡䅌彌悻椩姃╟믂䝐⎘猽䱅㕴㆏煆㴱⛂勂⫂㥮䄩係쉚硌뽡쉁䥳扅摶氺䑥乶䟂桍䩓暡㥯睪佰ㅴ쵘䑰쵐え䊥䁀㙶ㆩ걮㙫녀</w:t>
      </w:r>
      <w:r>
        <w:rPr/>
        <w:t>ⱂ</w:t>
      </w:r>
      <w:r>
        <w:rPr/>
        <w:t>城浯娥爴䌶䕘쉠癷촯䈣㢿伹唲攰橬쉆练ꎥ炏쵀㔷⸮捇갷甪唹숨拂⧂䈳슩슡朮浈水唳䔺洱剧〉㩨⭬䩥伱㑌☬쉙뭓Ⓜ彫幮秂琨噂䕱幙頣땊⸰瀩幊畾僂⦱辬</w:t>
      </w:r>
      <w:r>
        <w:rPr/>
        <w:t>ꔨ</w:t>
      </w:r>
      <w:r>
        <w:rPr/>
        <w:t>側椵䱙䝮䷍⥵奐䙇煉濂ぃ╦쉔䙙掏⒡橀厩坍䟂灒䯂憏싂橃獙毂⽔ꥷ</w:t>
      </w:r>
      <w:r>
        <w:rPr/>
        <w:t>ⷂ</w:t>
      </w:r>
      <w:r>
        <w:rPr/>
        <w:t>㬫琺剳䵅쵗琬䋃勂䱏쉓轳㤪⹍┮</w:t>
      </w:r>
      <w:r>
        <w:rPr/>
        <w:t>ꤦ</w:t>
      </w:r>
      <w:r>
        <w:rPr/>
        <w:t>娵剄䑷偍䬪䴪⥁琦㭠頭싂㙨䑶쉪슥种㭍滂住辿兏</w:t>
      </w:r>
      <w:r>
        <w:rPr/>
        <w:t>ꦩ</w:t>
      </w:r>
      <w:r>
        <w:rPr/>
        <w:t>娻秂㈬奐</w:t>
      </w:r>
      <w:r>
        <w:rPr/>
        <w:t>⡭</w:t>
      </w:r>
      <w:r>
        <w:rPr/>
        <w:t>偒쉠䧂恺⬦촯湉♂</w:t>
      </w:r>
      <w:r>
        <w:rPr/>
        <w:t>ⲱ</w:t>
      </w:r>
      <w:r>
        <w:rPr/>
        <w:t>䩺䁧쎩偤塴䦱쉪䝯䗂갱䗂⨹⵸瑴⪩窻㵞弨䙸䦩㖘戴㡺썸婡痍况츣忂숩歃浄䅃⑉딤弲卬允䴵쵘䙤싂汨瘣棂쌹䒵⼲䝔녤縴䲵啎㕀汹⑩넰癫煄攥싂輤繸縤쉁縺㡎㇂哂輳奃睍滂心灏㭦㵏䕬嘩婤䝟䵯伳싂㭺昹㵷歭㝬</w:t>
      </w:r>
      <w:r>
        <w:rPr/>
        <w:t>⡨</w:t>
      </w:r>
      <w:r>
        <w:rPr/>
        <w:t>䭃䘳䰻쉕뼽关瞥瑃</w:t>
      </w:r>
      <w:r>
        <w:rPr/>
        <w:t>⡇</w:t>
      </w:r>
      <w:r>
        <w:rPr/>
        <w:t>㔦癔⩌컂唪쉡摫㡃縰祮싍淂䄮䴴瑟䕅</w:t>
      </w:r>
      <w:r>
        <w:rPr/>
        <w:t>ꕰ</w:t>
      </w:r>
      <w:r>
        <w:rPr/>
        <w:t>煆쉗䙁囎歩쵶숲㍹湧칹⚘噫⑰祒꥙繸剔㨯぀䝘넥剩⩥债囂♃㧂半猹☩⦏땨窘䝹캿캣浭ꥢ숫䑒㥣䱴䎏갤쉸獾〦彲冥扺ち</w:t>
      </w:r>
      <w:r>
        <w:rPr/>
        <w:t>ꥄ</w:t>
      </w:r>
      <w:r>
        <w:rPr/>
        <w:t>穳습㎱䥮⩃瀣挴㮩䐭숹숬년쵐㈴夹奤晇䩯敦䇂亱輣湸轑悏之ꍡ싂沱뗂⩮쉯畟痃捉</w:t>
      </w:r>
      <w:r>
        <w:rPr/>
        <w:t>ⲻ</w:t>
      </w:r>
      <w:r>
        <w:rPr/>
        <w:t>뽁</w:t>
      </w:r>
      <w:r>
        <w:rPr/>
        <w:t>ⱈ</w:t>
      </w:r>
      <w:r>
        <w:rPr/>
        <w:t>矂奋狂䥬䑔剀幨䱩焻唬用</w:t>
      </w:r>
      <w:r>
        <w:rPr/>
        <w:t>⡋</w:t>
      </w:r>
      <w:r>
        <w:rPr/>
        <w:t>싂祬栣䑋㑱䩫</w:t>
      </w:r>
      <w:r>
        <w:rPr/>
        <w:t>ꤵ</w:t>
      </w:r>
      <w:r>
        <w:rPr/>
        <w:t>㉑싂滎永矂⭖彷澿凂쌭䝟㵖堊奾䭉瀪뭃㖱䱢쎿澻硐쉐幓㯂쉃睎䉖습뭑桷갵䤩卯繳♾圳쉐搶哂㕐␣뭤癵⑃啈橇ꄵ쉶䭘걠䱪䎿썎優慖㡊䉀㭁洭쉹涡氥氫欩⩓념㭄쉄矂䰹慲態颥橒㈪橌</w:t>
      </w:r>
      <w:r>
        <w:rPr/>
        <w:t>ꕯ</w:t>
      </w:r>
      <w:r>
        <w:rPr/>
        <w:t>慉䵃ꅇ椣幾䅃뇂妿ꅉ뾏䒮</w:t>
      </w:r>
      <w:r>
        <w:rPr/>
        <w:t>ⱶ␲</w:t>
      </w:r>
      <w:r>
        <w:rPr/>
        <w:t>䍥瓍뼴쉪⹩轈乔쵬ㅺ䈰䝊內䲥熥碩┫쵑␦穅♹╨⺿皻砹⎥潾縱ꍭ頴繭㩋㷂䜬</w:t>
      </w:r>
      <w:r>
        <w:rPr/>
        <w:t>⣂</w:t>
      </w:r>
      <w:r>
        <w:rPr/>
        <w:t>쉮쉈䄨</w:t>
      </w:r>
      <w:r>
        <w:rPr/>
        <w:t>ⲻ</w:t>
      </w:r>
      <w:r>
        <w:rPr/>
        <w:t>䑫뼵㩹㑏矂㨰䕍嘰亘畺穋</w:t>
      </w:r>
      <w:r>
        <w:rPr/>
        <w:t>ꤲ⩨</w:t>
      </w:r>
      <w:r>
        <w:rPr/>
        <w:t>乨㠻愥쉹ꄭ쵂繑⥉쵓쉟⩮片䑧椣獂兲땈</w:t>
      </w:r>
      <w:r>
        <w:rPr/>
        <w:t>ⳃ</w:t>
      </w:r>
      <w:r>
        <w:rPr/>
        <w:t>䞣㡧嫂쉁乎ꇂ磂싂㕋쉡췍瑑䢵坃慃춻䉎䝓</w:t>
      </w:r>
      <w:r>
        <w:rPr/>
        <w:t>⢱</w:t>
      </w:r>
      <w:r>
        <w:rPr/>
        <w:t>㬣睤潱䓂⨵뭧</w:t>
      </w:r>
      <w:r>
        <w:rPr/>
        <w:t>꧍</w:t>
      </w:r>
      <w:r>
        <w:rPr/>
        <w:t>儲䱾帲桄숴摧䳂柂⾩쉳</w:t>
      </w:r>
      <w:r>
        <w:rPr/>
        <w:t>꤭</w:t>
      </w:r>
      <w:r>
        <w:rPr/>
        <w:t>熏恠䕠場싂枡晐싂硌䠤㕭䏂㡪倷婷剫⭶悿䵐辣猪⩧剁㉾</w:t>
      </w:r>
      <w:r>
        <w:rPr/>
        <w:t>ꕓ⍎</w:t>
      </w:r>
      <w:r>
        <w:rPr/>
        <w:t>䱞갵슣業摭䀳</w:t>
      </w:r>
      <w:r>
        <w:rPr/>
        <w:t>ꦱ</w:t>
      </w:r>
      <w:r>
        <w:rPr/>
        <w:t>汇㨨㓂⵲䁐쉗睾冻儭潋</w:t>
      </w:r>
      <w:r>
        <w:rPr/>
        <w:t>ꗂⵒ</w:t>
      </w:r>
      <w:r>
        <w:rPr/>
        <w:t>쉇畒㬥䇎쉉杚쉊倵婸쉴넭⩭卹뽉䛂쵌穓批楋捃㞏뼯癄夨呒牮哂助쉴쉑ㄫ敵伴㖿슩轑⩗䩐㬰ㄪ㤱瑠䛂</w:t>
      </w:r>
      <w:r>
        <w:rPr/>
        <w:t>ꕀ</w:t>
      </w:r>
      <w:r>
        <w:rPr/>
        <w:t>㔺⑁㡂䭐슬䩖㡒顤촨㘩娺⥵烎</w:t>
      </w:r>
      <w:r>
        <w:rPr/>
        <w:t>ⵣ</w:t>
      </w:r>
      <w:r>
        <w:rPr/>
        <w:t>坟䀯⬬䙡损墱浀焣瞏祦⹯㚘䒣碏㘵쉬睩뭁</w:t>
      </w:r>
      <w:r>
        <w:rPr/>
        <w:t>ⵁ</w:t>
      </w:r>
      <w:r>
        <w:rPr/>
        <w:t>ⰷ</w:t>
      </w:r>
      <w:r>
        <w:rPr/>
        <w:t>䇂㙃ꍮ彤녖䑴䬹偎轎攭松⽄␪⚿䰫瀷슣썮㕨☴쵱扚䮮楖頨何䨱捨⭖䵐䌮㝧</w:t>
      </w:r>
      <w:r>
        <w:rPr/>
        <w:t>ⵃ</w:t>
      </w:r>
      <w:r>
        <w:rPr/>
        <w:t>婐䅓⵲⥵墩牗奖畞椫奵剁楫斏╕☷ㅀ㪵轅䱚含橎㋂輯绂숲</w:t>
      </w:r>
      <w:r>
        <w:rPr/>
        <w:t>ꤽ</w:t>
      </w:r>
      <w:r>
        <w:rPr/>
        <w:t>瑗</w:t>
      </w:r>
      <w:r>
        <w:rPr/>
        <w:t>⣂</w:t>
      </w:r>
      <w:r>
        <w:rPr/>
        <w:t>愻㋃뭹ꅞ㵏䕈硡杷牵玿걪쎡㍸晈숵䔪㉏ꄩ䀳繾啶♭棎㥑㪡丯䁅〲</w:t>
      </w:r>
      <w:r>
        <w:rPr/>
        <w:t>ⷂ</w:t>
      </w:r>
      <w:r>
        <w:rPr/>
        <w:t>灨ꥥ㋎牟䱂剓쌪怺䌪ꄳ쉇ꅷ땋䟂㓃䧂넬娸뭍갪䖿㍀彊微䲱扔癒㜦슩슩㑥匯</w:t>
      </w:r>
      <w:r>
        <w:rPr/>
        <w:t>ⷃ</w:t>
      </w:r>
      <w:r>
        <w:rPr/>
        <w:t>矂顶때㧎獌歃从淂㒩╸㔻娴塐啈꤮湫⼤瑅⫂䀺숱䨵セ䕋牪堽煏䌵稴䥉</w:t>
      </w:r>
      <w:r>
        <w:rPr/>
        <w:t>⡃</w:t>
      </w:r>
      <w:r>
        <w:rPr/>
        <w:t>ꕅ</w:t>
      </w:r>
      <w:r>
        <w:rPr/>
        <w:t>㭾䝪깋㍆啗婵⾮걀ꍦ剅ꆵ䤥㟂湮塍戳橵쉰武䰷汦㔬⍃</w:t>
      </w:r>
      <w:r>
        <w:rPr/>
        <w:t>ꕥ</w:t>
      </w:r>
      <w:r>
        <w:rPr/>
        <w:t>乃䍆슱敪㭃䨮⻃쉒橖㍰穆䁖⽇숽煆㜩쉫쉚甴㩏䝥⴪慾⽞</w:t>
      </w:r>
      <w:r>
        <w:rPr/>
        <w:t>ꥊ</w:t>
      </w:r>
      <w:r>
        <w:rPr/>
        <w:t>ꄊ歱⭉⍥숯䆿刱啖⹎</w:t>
      </w:r>
      <w:r>
        <w:rPr/>
        <w:t>ꔯ</w:t>
      </w:r>
      <w:r>
        <w:rPr/>
        <w:t>쉬뭏瓂桀竂䮮㆏轟ꍗ䍱䡊塷穃쵬㵬㨬걕䙓⸤眻歍攪䆵慬種䝶␵廂긷䥁ㅁ쵏⑙䥊믂⫂</w:t>
      </w:r>
      <w:r>
        <w:rPr/>
        <w:t>ⲥ</w:t>
      </w:r>
      <w:r>
        <w:rPr/>
        <w:t>礦</w:t>
      </w:r>
      <w:r>
        <w:rPr/>
        <w:t>ⲥ</w:t>
      </w:r>
      <w:r>
        <w:rPr/>
        <w:t>㔽㠮ꏂ縣깙呅쎩塟睢桴ヂ녨䳂슏⩕槎슩䩎牶䂱彈晪摺⫂塩乯ꍩ⪏䑾䞱䝡⥄㨴䂱盂塗犮쉫扡斩槂</w:t>
      </w:r>
      <w:r>
        <w:rPr/>
        <w:t>ꕘ⪬⹦</w:t>
      </w:r>
      <w:r>
        <w:rPr/>
        <w:t>쉳彳䉈쌲㥪쉵숦恚⽉䄤湧願刵䌻っ㣂쉌慒쉊쉦潈頳ッ哂䜻쉆頲</w:t>
      </w:r>
      <w:r>
        <w:rPr/>
        <w:t>ⰴ</w:t>
      </w:r>
      <w:r>
        <w:rPr/>
        <w:t>䱗Ⓜ뽹捈䉚瑹㉐쉃슱囂䅾禣轙爻淎䞻ꄵ吶仂䧂朻⽁⭲</w:t>
      </w:r>
      <w:r>
        <w:rPr/>
        <w:t>ⲵ</w:t>
      </w:r>
      <w:r>
        <w:rPr/>
        <w:t>慸秂ꍹ⧂娺걥煮䡦⑨䑣뾘⹸坶䒬盂欨摉뼪縴椩畊佁歲긭췂썑桩껍㎮♣獯刵猱晗⺿顄碘쉯㑾圩䄷䕙仂坚湧凂㉇䙵奵ꍪ쵭痂顏䄵ぶ䶩</w:t>
      </w:r>
      <w:r>
        <w:rPr/>
        <w:t>ⱌ</w:t>
      </w:r>
      <w:r>
        <w:rPr/>
        <w:t>䑘䴥搴╗噱㵳偍</w:t>
      </w:r>
      <w:r>
        <w:rPr/>
        <w:t>ⵙ</w:t>
      </w:r>
      <w:r>
        <w:rPr/>
        <w:t>敚썳땹</w:t>
      </w:r>
      <w:r>
        <w:rPr/>
        <w:t>ⵀ</w:t>
      </w:r>
      <w:r>
        <w:rPr/>
        <w:t>瀴껂炏澿䵙剒쉮㟂才䆩䏂繱</w:t>
      </w:r>
      <w:r>
        <w:rPr/>
        <w:t>ꕲ</w:t>
      </w:r>
      <w:r>
        <w:rPr/>
        <w:t>扡㈸参䌨縳熱⺿懂슬㛂敒瀲瑟䍚䭦⩎橚⧂⥧쉔橨㵤</w:t>
      </w:r>
      <w:r>
        <w:rPr/>
        <w:t>⠻</w:t>
      </w:r>
      <w:r>
        <w:rPr/>
        <w:t>从廂繐⚡㝚噮喥</w:t>
      </w:r>
      <w:r>
        <w:rPr/>
        <w:t>ꤰ</w:t>
      </w:r>
      <w:r>
        <w:rPr/>
        <w:t>䥓江䥹卒匫慇</w:t>
      </w:r>
      <w:r>
        <w:rPr/>
        <w:t>⣃</w:t>
      </w:r>
      <w:r>
        <w:rPr/>
        <w:t>쉺䱗㙸兊쉖但牔幒楨䵀煁䇍䙖㝷輪㚥倪쉶㗂㩳숻⼦㵖嘣</w:t>
      </w:r>
      <w:r>
        <w:rPr/>
        <w:t>ꤺꔯ</w:t>
      </w:r>
      <w:r>
        <w:rPr/>
        <w:t>䭄㛂㴬㞏囂꥞潇瞡欦⹢呢╎溱禵恚쉰䩘</w:t>
      </w:r>
      <w:r>
        <w:rPr/>
        <w:t>Ⱳ</w:t>
      </w:r>
      <w:r>
        <w:rPr/>
        <w:t>䶮轲쌺㮡뭡쉄繲⺵恁殣䑧妩婳㢱佨넹灓牥摰䭌ꍫ奾㍾㥃礦奱䄤쎥竂췃춵㵤숣⤴繸䐸慤欳優塇㶮瑏圳甴ꆱ㚵乏ꏂ潉䱂剆䠪栶⩯潯䝏㡱䭎쉅画穃㡰㉦煣䑂</w:t>
      </w:r>
      <w:r>
        <w:rPr/>
        <w:t>꧃</w:t>
      </w:r>
      <w:r>
        <w:rPr/>
        <w:t>㙋淂㚮쉃䜦偆㝰啨畨ꅠ䪱朹䨪뗂껍뽘妩橘㒵侣怦绂䤱睍쉗婱塗</w:t>
      </w:r>
      <w:r>
        <w:rPr/>
        <w:t>⣍</w:t>
      </w:r>
      <w:r>
        <w:rPr/>
        <w:t>ㅮ呄偲娮畲긲㩟㜶炏搶偦숳獱ꅢ</w:t>
      </w:r>
      <w:r>
        <w:rPr/>
        <w:t>ꖬꥈ</w:t>
      </w:r>
      <w:r>
        <w:rPr/>
        <w:t>䀫滎</w:t>
      </w:r>
      <w:r>
        <w:rPr/>
        <w:t>ꤵ</w:t>
      </w:r>
      <w:r>
        <w:rPr/>
        <w:t>䍦〹媿壂䲩畒廎쉡瑾榏挶쉖⬮夹樺㞩䥚橮禡昺䝊쵲㨬䕵䁤싎충䠫ꥭ洶䑬쵕埍厵뭮쉎⼲뽧䩚㇂煒恇婔䦬◍걯纻偰材⭂瑍頳楴縶컂桒啗毂庵⦡슘㣍슬䪩璏ꥫ⑀神싂쉐汏湩╔㡒愥⩸淎쉞琪곂眶吻쵈擂汱⥊숵佷㝈㭢匊⫂䤮䴭瑦癆㘥숦ꍘ湵㕈扑偲弹槎쉴㧍挶䗂噁♖쵹䡎兄彵㮬⾱浐㩫稪놥噘㏎⽭䨱倻⼦牯♯쉸䪘㩯䉎琮㭫ば啟然쉸倫䥂ぅ僃䙭硬痂场殘췃心活䍟顶⏂輮뭸卯嗍㡑䤩歺乹㩈榥␪暵┩쉕갱ⸯ扳䑨ꅉ垵䀦쵉卸晋熻怫㘲⴬</w:t>
      </w:r>
      <w:r>
        <w:rPr/>
        <w:t>ⵦ⨱</w:t>
      </w:r>
      <w:r>
        <w:rPr/>
        <w:t>穴〈쉤䱩㚻厣䩷⾵ぁ⭮㵳㦿炬猩ꄽ</w:t>
      </w:r>
      <w:r>
        <w:rPr/>
        <w:t>ꔭ</w:t>
      </w:r>
      <w:r>
        <w:rPr/>
        <w:t>뮱⩎影恄䩾晚䵨쉢稥捧㎘숦䩱䴥⺩敀깩飂┥僂す㝙⼣숭戶썇䘤캏㵏䄭杷未䞮杋縬㚬牒睱슩帯껂亥쉠㝄ㅩ灖掏갺潔㬥偁睈㙲瑣彉元쉵硟깑ㄥ⧂䙏걒揂塉䅯祂㑨츶繭䡏奵㩘䨮桩딥繷摁眽煀剭敇坈煕啰輷㏂普⸻䘨⩈㗂칀梱匭⧂ꅫ⼪䍬嫍㬽숬慚싂땩ꍫ䤮쉓슣</w:t>
      </w:r>
      <w:r>
        <w:rPr/>
        <w:t>⣍</w:t>
      </w:r>
      <w:r>
        <w:rPr/>
        <w:t>村깧갹쉱㛂쉭⾿䛎┯奐牞┫슻䞬뽶歗瑂숷쉬埍嫂숸쉔䭇숱䷂䔪暥䅵戶쉸㬲拂</w:t>
      </w:r>
      <w:r>
        <w:rPr/>
        <w:t>ꔤ</w:t>
      </w:r>
      <w:r>
        <w:rPr/>
        <w:t>숭㜮㇂櫃椶꥾癉晹䵮䈭딵㟃䟂긽⹥禘땴坈顈娤䊩穣䕢䟂⎩繟杺瑷쉓瑂奡䱈㖵䷂⎡娩攰盃㵅쵾偣</w:t>
      </w:r>
      <w:r>
        <w:rPr/>
        <w:t>ꥇ</w:t>
      </w:r>
      <w:r>
        <w:rPr/>
        <w:t>ꍈ껂숹潦㙠摅⧂顩⑙穧愳걋䝧</w:t>
      </w:r>
      <w:r>
        <w:rPr/>
        <w:t>ⰳ</w:t>
      </w:r>
      <w:r>
        <w:rPr/>
        <w:t>彠쉞㑊歈㉧浣琰䀮♵书瑕擂⸪䛂拂硎䅊♈哂ꥸ瞬겘潧楊燂㜦溩穤塖충晠徘皏쉁䁒才쉮</w:t>
      </w:r>
      <w:r>
        <w:rPr/>
        <w:t>⠹</w:t>
      </w:r>
      <w:r>
        <w:rPr/>
        <w:t>㭔畺㴫眨㕯⩈䡬㢬飃奕敎晑䱚</w:t>
      </w:r>
      <w:r>
        <w:rPr/>
        <w:t>ꕩ</w:t>
      </w:r>
      <w:r>
        <w:rPr/>
        <w:t>쉚顠ꥠ䚥係湶䥌硎쉎䘲䢿䮮偬㜤汨役啶䃃</w:t>
      </w:r>
      <w:r>
        <w:rPr/>
        <w:t>⡒</w:t>
      </w:r>
      <w:r>
        <w:rPr/>
        <w:t>督쉪祂癦넨楱ꌳ参쉪坢㆘姂䖘</w:t>
      </w:r>
      <w:r>
        <w:rPr/>
        <w:t>ꔮ</w:t>
      </w:r>
      <w:r>
        <w:rPr/>
        <w:t>㩠祊</w:t>
      </w:r>
      <w:r>
        <w:rPr/>
        <w:t>⢡</w:t>
      </w:r>
      <w:r>
        <w:rPr/>
        <w:t>쉯係㝑</w:t>
      </w:r>
      <w:r>
        <w:rPr/>
        <w:t>꧂</w:t>
      </w:r>
      <w:r>
        <w:rPr/>
        <w:t>洤㬥⩯昳㭢걫畞晄潖⥔</w:t>
      </w:r>
      <w:r>
        <w:rPr/>
        <w:t>ꦣ</w:t>
      </w:r>
      <w:r>
        <w:rPr/>
        <w:t>䚡乓</w:t>
      </w:r>
      <w:r>
        <w:rPr/>
        <w:t>ꤦ</w:t>
      </w:r>
      <w:r>
        <w:rPr/>
        <w:t>㷃걎摱ꥤ琻癔繎頪扳硔㎏</w:t>
      </w:r>
      <w:r>
        <w:rPr/>
        <w:t>ⵅ</w:t>
      </w:r>
      <w:r>
        <w:rPr/>
        <w:t>畑썔礳㶮轚䝑슘截䈱ꍦ䒩</w:t>
      </w:r>
      <w:r>
        <w:rPr/>
        <w:t>ⵅ</w:t>
      </w:r>
      <w:r>
        <w:rPr/>
        <w:t>欻⌨</w:t>
      </w:r>
      <w:r>
        <w:rPr/>
        <w:t>⢿</w:t>
      </w:r>
      <w:r>
        <w:rPr/>
        <w:t>埂䴦䩓剗株癇䙌懂㪥쉀⌲奴⪣輹櫂瀳싂洯䌰숣晾捔녫썕㭷䟂㔺㏂穓슱滂妩뽬㙩㉳걍杸땍㡌晱㡒䅇盂淂☴睗媣犣乂썬䡪毂輭숪녊䍅싂숹쉞㵥彆쉅䥈侩敢䵈䄤姍琻ㄊ㍍煋숯浸僂癁숪긦⽳䠫싂秂繱畘㏂竃参去輶䆥⨩瑱㛂汢弪欹㍊걪瘬繋쉮걪婍숺</w:t>
      </w:r>
      <w:r>
        <w:rPr/>
        <w:t>ꤺꥀ</w:t>
      </w:r>
      <w:r>
        <w:rPr/>
        <w:t>䩱㭊䁉琮</w:t>
      </w:r>
      <w:r>
        <w:rPr/>
        <w:t>ⵃ</w:t>
      </w:r>
      <w:r>
        <w:rPr/>
        <w:t>瀤䤱䖩捯</w:t>
      </w:r>
      <w:r>
        <w:rPr/>
        <w:t>ꥏ</w:t>
      </w:r>
      <w:r>
        <w:rPr/>
        <w:t>〷떿⑥恖숻䥵䒏㜻稱汉䗂䍐⍕</w:t>
      </w:r>
      <w:r>
        <w:rPr/>
        <w:t>ꤣ</w:t>
      </w:r>
      <w:r>
        <w:rPr/>
        <w:t>숷汁숪潢呞</w:t>
      </w:r>
      <w:r>
        <w:rPr/>
        <w:t>⡅⭆</w:t>
      </w:r>
      <w:r>
        <w:rPr/>
        <w:t>恓婭䁵㠵䡩싂녫㕟矂䀳䥋㔰㋂堨⦩畵䵇䉉敘䕴夽䙐未樸</w:t>
      </w:r>
      <w:r>
        <w:rPr/>
        <w:t>ⵡ</w:t>
      </w:r>
      <w:r>
        <w:rPr/>
        <w:t>⽸玥浨㖥畳㬩㕌湄反⭢䴪ꇃ䁈䄩땡㓂</w:t>
      </w:r>
      <w:r>
        <w:rPr/>
        <w:t>ꥇ⍐</w:t>
      </w:r>
      <w:r>
        <w:rPr/>
        <w:t>䀥⽶撥䵡硬䀯ꥭ슻䉓䐻갤⹩幊弥숬并숳轢睪歈輨</w:t>
      </w:r>
      <w:r>
        <w:rPr/>
        <w:t>ꖣ</w:t>
      </w:r>
      <w:r>
        <w:rPr/>
        <w:t>㡘캩䩒⤳⫃硹䑃㨴幟쉇ꥹ癆뼻療劘怤㇂쉥㝍</w:t>
      </w:r>
      <w:r>
        <w:rPr/>
        <w:t>ⱋ</w:t>
      </w:r>
      <w:r>
        <w:rPr/>
        <w:t>䝒믂繃砬</w:t>
      </w:r>
      <w:r>
        <w:rPr/>
        <w:t>⠥</w:t>
      </w:r>
      <w:r>
        <w:rPr/>
        <w:t>摱湱쉾┽熵䤽䶡㭧䁆噚걂</w:t>
      </w:r>
      <w:r>
        <w:rPr/>
        <w:t>ꖻ</w:t>
      </w:r>
      <w:r>
        <w:rPr/>
        <w:t>ꥧ乤䭀硕㭅ⸯ愷ꍾ献♦占㕩㘦땡</w:t>
      </w:r>
      <w:r>
        <w:rPr/>
        <w:t>ꦻ</w:t>
      </w:r>
      <w:r>
        <w:rPr/>
        <w:t>䀷䁉係㜥㥏⍹䨩쉆칕杗㤪䥘쉍쉋┥矂剂㩚呧䴦濂炥숯晢散彅っ睙뽘㐱㡫⬴滎㉣揂卙炏⵹㙓楓䌣却䵗曂恏숨䡹婮뽹礭䩗䢮憩䥨뭤扰♢噊凂칋ꍭ求嗍슡㞥敃갭</w:t>
      </w:r>
      <w:r>
        <w:rPr/>
        <w:t>ⵁ</w:t>
      </w:r>
      <w:r>
        <w:rPr/>
        <w:t>쉈䮩┹溩眰⥋浏䥤䈴䐪㯂䁕ꅙ⩐㔺轃䕢弶殣栳瘻슬䵘晡</w:t>
      </w:r>
      <w:r>
        <w:rPr/>
        <w:t>ⵓ</w:t>
      </w:r>
      <w:r>
        <w:rPr/>
        <w:t>㡺助┷扑ꌫ쉆䓂⍏冱南칙恷㌵⩥轁䅡悡睋땧䎡噳〴火㉙</w:t>
      </w:r>
      <w:r>
        <w:rPr/>
        <w:t>ⵒ</w:t>
      </w:r>
      <w:r>
        <w:rPr/>
        <w:t>䱸ꇂ媵</w:t>
      </w:r>
      <w:r>
        <w:rPr/>
        <w:t>ⵃ</w:t>
      </w:r>
      <w:r>
        <w:rPr/>
        <w:t>䜷唵眻뇂牚䀱儤飂숪楋椺犩⹌瑥쉠垏湎係䕬恂䊿湈싂⹏촯颡磂䱚</w:t>
      </w:r>
      <w:r>
        <w:rPr/>
        <w:t>ⱦ</w:t>
      </w:r>
      <w:r>
        <w:rPr/>
        <w:t>轀桙磂䮩亿㵟㉡玘弦㡕畠䙃쉱劮캮♖숺秂녟컂槃伲☻⵵焰㭄桥⨦敒奰뭱轳ꆱ桥熏䪵⩁渪䂩弪吵</w:t>
      </w:r>
      <w:r>
        <w:rPr/>
        <w:t>ꔴ</w:t>
      </w:r>
      <w:r>
        <w:rPr/>
        <w:t>㌮쵙ㄤ숩숮꥔敠幙䑯杞碩⬨⽄瘪ꅀ幥䍶灏䅡숭煩朷⩨嗂㎱䝃䈣♆瑗䭋僃䡯ꍟ䥰䬬뿂ヂ塎䕋⍹䥀딸㍢慌쉌</w:t>
      </w:r>
      <w:r>
        <w:rPr/>
        <w:t>ⶩ</w:t>
      </w:r>
      <w:r>
        <w:rPr/>
        <w:t>睧</w:t>
      </w:r>
      <w:r>
        <w:rPr/>
        <w:t>ⵤ</w:t>
      </w:r>
      <w:r>
        <w:rPr/>
        <w:t>딱㨨媩땚쉯痂䙇뮡㚱⭥ꄦ䌤幦時瞮䤹揂䩗숹놩쏃䫍슥䣂慖슥䛂愦䔰塰쉞售⩞㈽偉⽲牺슮쉭戥扒걘</w:t>
      </w:r>
      <w:r>
        <w:rPr/>
        <w:t>ꔮ</w:t>
      </w:r>
      <w:r>
        <w:rPr/>
        <w:t>煮判潓獌슩乄柎㘳긶㡺ꍠ⹾夻꺥䉲슩迎幑䒩⽆扡嘭㑾硾䕒뽱㡍䱢⪡싂愣健㉏稷㈴䕲ꅖ⽘矍㝈湪傥癣숊䱡挥捺塸썙㢩樣涿㩂</w:t>
      </w:r>
      <w:r>
        <w:rPr/>
        <w:t>ꕑ</w:t>
      </w:r>
      <w:r>
        <w:rPr/>
        <w:t>敁䭪洪Ⓧ填⨭ꅯ〉檘ꎥㄹ㐨㤫⽈䩞㮱弭乘㜸晰狂捷夬杫眦癕毂捰嘸䞱㭷䭩ꍰ㘥㩎祾䊩⫂ㅴ㤱獅䩢䇂⵵묩湲㝴</w:t>
      </w:r>
      <w:r>
        <w:rPr/>
        <w:t>ⱘ</w:t>
      </w:r>
      <w:r>
        <w:rPr/>
        <w:t>컍啴㔭쉩컃擂㌩</w:t>
      </w:r>
      <w:r>
        <w:rPr/>
        <w:t>ⲵ</w:t>
      </w:r>
      <w:r>
        <w:rPr/>
        <w:t>䅖뽰䤲婹</w:t>
      </w:r>
      <w:r>
        <w:rPr/>
        <w:t>ꕋ</w:t>
      </w:r>
      <w:r>
        <w:rPr/>
        <w:t>㌤䓂塇兎쉾</w:t>
      </w:r>
      <w:r>
        <w:rPr/>
        <w:t>ꦩ</w:t>
      </w:r>
      <w:r>
        <w:rPr/>
        <w:t>単⑙</w:t>
      </w:r>
      <w:r>
        <w:rPr/>
        <w:t>ꥑ</w:t>
      </w:r>
      <w:r>
        <w:rPr/>
        <w:t>슿冩뭖嚵ꥣ</w:t>
      </w:r>
      <w:r>
        <w:rPr/>
        <w:t>ꕃ</w:t>
      </w:r>
      <w:r>
        <w:rPr/>
        <w:t>㕎⼨坭⩉歀╦娻⨳䎥竎</w:t>
      </w:r>
      <w:r>
        <w:rPr/>
        <w:t>ꔸ</w:t>
      </w:r>
      <w:r>
        <w:rPr/>
        <w:t>뽪⩢쉞♂㐷橂녹婑</w:t>
      </w:r>
      <w:r>
        <w:rPr/>
        <w:t>ꦱ</w:t>
      </w:r>
      <w:r>
        <w:rPr/>
        <w:t>䃍슏婇㏂䕭係太</w:t>
      </w:r>
      <w:r>
        <w:rPr/>
        <w:t>⣂</w:t>
      </w:r>
      <w:r>
        <w:rPr/>
        <w:t>熱숦녕넯橏別뽤쵠</w:t>
      </w:r>
      <w:r>
        <w:rPr/>
        <w:t>꤫</w:t>
      </w:r>
      <w:r>
        <w:rPr/>
        <w:t>幎轮딦땈偣㉐</w:t>
      </w:r>
      <w:r>
        <w:rPr/>
        <w:t>⣍</w:t>
      </w:r>
      <w:r>
        <w:rPr/>
        <w:t>䍉杒奊徻䩦櫂偐⍳</w:t>
      </w:r>
      <w:r>
        <w:rPr/>
        <w:t>ꤪ</w:t>
      </w:r>
      <w:r>
        <w:rPr/>
        <w:t>㜫嫂숥䭡⑯濂╎썳慭숤䙴㍤獠穒ꍢꅅ桀瓂⩴畋䉗倶쉌땏쉺怵灪僎瘻ꅙꄷ搹噌晭㌻穣㍠䉈갯摈繗䆥灚땲砰渹</w:t>
      </w:r>
      <w:r>
        <w:rPr/>
        <w:t>ⵚ</w:t>
      </w:r>
      <w:r>
        <w:rPr/>
        <w:t>ⱏ</w:t>
      </w:r>
      <w:r>
        <w:rPr/>
        <w:t>숩⩒炻㉐㑇㙬硹畀쵭땨殬祂䈤牶깬䚡⿂噡</w:t>
      </w:r>
      <w:r>
        <w:rPr/>
        <w:t>ꕦ</w:t>
      </w:r>
      <w:r>
        <w:rPr/>
        <w:t>㒡쎡⫂乩溩〪갰ㅥ쉠坦稫啺忂䕮䍫勂䒵噆</w:t>
      </w:r>
      <w:r>
        <w:rPr/>
        <w:t>ⱂ</w:t>
      </w:r>
      <w:r>
        <w:rPr/>
        <w:t>쉷睑眶츣噉⸲뽂쎩䱍圱䑷쉤쌪损쏂䷂楕甽晊䵌污晱땗伬⒣彯ꍸ䦥</w:t>
      </w:r>
      <w:r>
        <w:rPr/>
        <w:t>ⲣ♕</w:t>
      </w:r>
      <w:r>
        <w:rPr/>
        <w:t>㭣轫䍖潂㝯䯂䱟⪘氷婢</w:t>
      </w:r>
      <w:r>
        <w:rPr/>
        <w:t>⡵</w:t>
      </w:r>
      <w:r>
        <w:rPr/>
        <w:t>뽴䳂䰫姍쉀橩쉵㐫</w:t>
      </w:r>
      <w:r>
        <w:rPr/>
        <w:t>ꤸ</w:t>
      </w:r>
      <w:r>
        <w:rPr/>
        <w:t>灒睉␺㙆갫泂䂱灡䥊䱫쉸瀸稨㡓奁顬䯎쎿䁓</w:t>
      </w:r>
      <w:r>
        <w:rPr/>
        <w:t>ꔳⓂ</w:t>
      </w:r>
      <w:r>
        <w:rPr/>
        <w:t>慦㈴걎彲䴤슩䩅癅쉘䕗戤컂␤洵祲</w:t>
      </w:r>
      <w:r>
        <w:rPr/>
        <w:t>ꦩ</w:t>
      </w:r>
      <w:r>
        <w:rPr/>
        <w:t>칋䬵䉄䘮쉢쉗泂</w:t>
      </w:r>
      <w:r>
        <w:rPr/>
        <w:t>ꗂ</w:t>
      </w:r>
      <w:r>
        <w:rPr/>
        <w:t>噮晥㴮쉶玻䤴쉤坕䱎䨩겻䍷輥쉣䕖幚熵朱䭇㭲슮䭬先䦮ꅔ⪱奏轷栥ꥧ㉷啄顔슩㡁</w:t>
      </w:r>
      <w:r>
        <w:rPr/>
        <w:t>ⱏ</w:t>
      </w:r>
      <w:r>
        <w:rPr/>
        <w:t>䜤顉灧彌瞮壂촽祐灄摮㪱䝙㙧睇⩂쉱칒栻卸特</w:t>
      </w:r>
      <w:r>
        <w:rPr/>
        <w:t>ꕗ</w:t>
      </w:r>
      <w:r>
        <w:rPr/>
        <w:t>썭煚暥䀷摷礻橥䁪渥幊쉓䙙汔⥚ꎩ暣㴥㑟縰⪏싂숦䝎幅僂頽䩆癆猶䞏⯂坥杘纵쉋⬩㌥杄堣쉶畵瞮쏂䍚併㶻擂썞丶牕썪⨽쉷⨦㞮䥔潩쵉</w:t>
      </w:r>
      <w:r>
        <w:rPr/>
        <w:t>ⵔ</w:t>
      </w:r>
      <w:r>
        <w:rPr/>
        <w:t>쏃幋䄽擂따恖掵是䩒▥숨습䤳帣焳桑⚬Ⓜ㔱䡓곃꥞竂슱䴷丵⪡땋橗⫂䴺睊㮿倸墩〳䗂帤捨嘫쉍촦썓㊥儩떩䉋瀩</w:t>
      </w:r>
      <w:r>
        <w:rPr/>
        <w:t>ⲻ</w:t>
      </w:r>
      <w:r>
        <w:rPr/>
        <w:t>弨懂ꅌ个</w:t>
      </w:r>
      <w:r>
        <w:rPr/>
        <w:t>ⴹ</w:t>
      </w:r>
      <w:r>
        <w:rPr/>
        <w:t>婲䥡獲숭ꄹ單㉀딳쉋숪쉺着숵牎뭙䰥卒⤪⩭嗃녷뼊䝊⵴䧂晍卶ꆏ噐㕄患灵숤乆擂慥☱怷</w:t>
      </w:r>
      <w:r>
        <w:rPr/>
        <w:t>ⰳ</w:t>
      </w:r>
      <w:r>
        <w:rPr/>
        <w:t>咩矂㔦偱쏃恰䁾숵㡬쉆歉䓂揎䰣땒䳂걫쉅䊵䵆穐뽥⑃뇂⽩歒┮辻䞩♾塰䡐쏎溡ㅬ䤫䍠ㅸ彧김具牓瓂灔⯂楮堭⻃湴媿</w:t>
      </w:r>
      <w:r>
        <w:rPr/>
        <w:t>ⴴ</w:t>
      </w:r>
      <w:r>
        <w:rPr/>
        <w:t>㐦䴺䮥숨넺獲슮⽒犵ㅯ悡枿繏㓍剟旂뾘㨤咥役☪欹䝞桶䭸쉚顨쉍繟丮揂넳眳㝅숯</w:t>
      </w:r>
      <w:r>
        <w:rPr/>
        <w:t>⡚</w:t>
      </w:r>
      <w:r>
        <w:rPr/>
        <w:t>ꕆ</w:t>
      </w:r>
      <w:r>
        <w:rPr/>
        <w:t>䨱栦惂㑦婭䈩㩇⑩믂⧂奅㶮䶿玻ば</w:t>
      </w:r>
      <w:r>
        <w:rPr/>
        <w:t>⡎</w:t>
      </w:r>
      <w:r>
        <w:rPr/>
        <w:t>䍆ꄵ</w:t>
      </w:r>
      <w:r>
        <w:rPr/>
        <w:t>ⲥ</w:t>
      </w:r>
      <w:r>
        <w:rPr/>
        <w:t>汁ㅾ㊱䬲帩祫ㄱ㞥䡊㈪畳䁕桡瞵㔷</w:t>
      </w:r>
      <w:r>
        <w:rPr/>
        <w:t>⣂</w:t>
      </w:r>
      <w:r>
        <w:rPr/>
        <w:t>䐺䵷关쉃칗쉨쉅꺿㠷㝑獱㷃㥓朰쉣</w:t>
      </w:r>
      <w:r>
        <w:rPr/>
        <w:t>Ⳃ</w:t>
      </w:r>
      <w:r>
        <w:rPr/>
        <w:t>ㅊ歭</w:t>
      </w:r>
      <w:r>
        <w:rPr/>
        <w:t>⠰</w:t>
      </w:r>
      <w:r>
        <w:rPr/>
        <w:t>當搰⹹䈹瑚ꥩ㡦㍃㉰뼥㴥딲䴵⺮㝷䬨㈪祁숺⽍湥义唪䞿礵昲呵涥冬</w:t>
      </w:r>
      <w:r>
        <w:rPr/>
        <w:t>꥓</w:t>
      </w:r>
      <w:r>
        <w:rPr/>
        <w:t>礱녫䐬礫⤨</w:t>
      </w:r>
      <w:r>
        <w:rPr/>
        <w:t>ꦩ</w:t>
      </w:r>
      <w:r>
        <w:rPr/>
        <w:t>繞㶿ㅂㅋ</w:t>
      </w:r>
      <w:r>
        <w:rPr/>
        <w:t>ꦩ</w:t>
      </w:r>
      <w:r>
        <w:rPr/>
        <w:t>䩌迎牦땄㌵쉲娮⨬斣䴱믂啁淃囃獗㬷佾忂츹㈨垬汴⩞癧竂柂癡㐬楪穉쉪佒助奲娳⑧⥘䁯䉔猸㌨㟎轎瀱恲⩐漵傣䗂㥁捒竎倷▵⸺匪䣂♠䅕쉣슩夣晞⬸㩁潗⍸䨪䷎⤳Ⓜ呷⺡歇습浦싎爫瞣扴㵃瞵숳片</w:t>
      </w:r>
      <w:r>
        <w:rPr/>
        <w:t>ⱒ</w:t>
      </w:r>
      <w:r>
        <w:rPr/>
        <w:t>쉢媘婁彘⽂㎱癒뿂㠦숩쉺䩭㜻숩剅挤亡쉈彙䕏숭쉯㥗⿂䍸㏂彤楞㊱瘵䘤偆╎灆晫⿂瑘挪伹䉾恭걹之偍</w:t>
      </w:r>
      <w:r>
        <w:rPr/>
        <w:t>ⱬ</w:t>
      </w:r>
      <w:r>
        <w:rPr/>
        <w:t>堨╾柂戯祹旂欷䍌䡨㑦䖻㤥由䑧㠨縶ꅞ䳂橚奫摍獵欣ネ⑹㗍師䟂杯漩癢廂䈴礱恙畵숫♰祒</w:t>
      </w:r>
      <w:r>
        <w:rPr/>
        <w:t>ꥃ</w:t>
      </w:r>
      <w:r>
        <w:rPr/>
        <w:t>窬㩏</w:t>
      </w:r>
      <w:r>
        <w:rPr/>
        <w:t>ⷃ</w:t>
      </w:r>
      <w:r>
        <w:rPr/>
        <w:t>쉩⏂䯂싂坐扅⭥湑ꍷ敐晖⌥⸲洺匤㍖离淂</w:t>
      </w:r>
      <w:r>
        <w:rPr/>
        <w:t>ⱸ</w:t>
      </w:r>
      <w:r>
        <w:rPr/>
        <w:t>䏎</w:t>
      </w:r>
      <w:r>
        <w:rPr/>
        <w:t>ꤸ</w:t>
      </w:r>
      <w:r>
        <w:rPr/>
        <w:t>獨쉘뽃ꍺ䔱⩴偣轔뭭⹖潚嘰ꎿ숷숺泂뭗戲㑔</w:t>
      </w:r>
      <w:r>
        <w:rPr/>
        <w:t>ꕵ</w:t>
      </w:r>
      <w:r>
        <w:rPr/>
        <w:t>䝎䝶䱪佷슡ꥲ㑄싂♆</w:t>
      </w:r>
      <w:r>
        <w:rPr/>
        <w:t>ꖻ</w:t>
      </w:r>
      <w:r>
        <w:rPr/>
        <w:t>橪〲劻쉵犿䝇䶬껂쉹䤻䧂楓剌削願⹍⤤㍨㩴췃쉃㑨䭙㴽</w:t>
      </w:r>
      <w:r>
        <w:rPr/>
        <w:t>ꤰ</w:t>
      </w:r>
      <w:r>
        <w:rPr/>
        <w:t>츬偊汄㝙䵟䀷䕸即숳</w:t>
      </w:r>
      <w:r>
        <w:rPr/>
        <w:t>ⱀ</w:t>
      </w:r>
      <w:r>
        <w:rPr/>
        <w:t>制愺㕌⥾挬榡⼲䞥顚㑣墥⨭呴┪⑖䶩参뭯㭴⚏懂</w:t>
      </w:r>
      <w:r>
        <w:rPr/>
        <w:t>ⱖ</w:t>
      </w:r>
      <w:r>
        <w:rPr/>
        <w:t>啎噕㉏哎潙怰嗂㛂浹껂쉪窩ぷ묩頶㞡椯⒣䥍愸橫䠽䶩䡙</w:t>
      </w:r>
      <w:r>
        <w:rPr/>
        <w:t>⣂</w:t>
      </w:r>
      <w:r>
        <w:rPr/>
        <w:t>潘</w:t>
      </w:r>
      <w:r>
        <w:rPr/>
        <w:t>⡨</w:t>
      </w:r>
      <w:r>
        <w:rPr/>
        <w:t>在䀯⽄⨊곂旂걘</w:t>
      </w:r>
      <w:r>
        <w:rPr/>
        <w:t>ꥍ</w:t>
      </w:r>
      <w:r>
        <w:rPr/>
        <w:t>獊䧂</w:t>
      </w:r>
      <w:r>
        <w:rPr/>
        <w:t>ꕉ</w:t>
      </w:r>
      <w:r>
        <w:rPr/>
        <w:t>挩䅊灀根쉸灀㩰䭤뼣夥纮ꥺ䌱湷搨쉐ㅙ쉪쵁痃䍹㵷ꄳ숳䥄쉏㑰么</w:t>
      </w:r>
      <w:r>
        <w:rPr/>
        <w:t>ꥃꦿ</w:t>
      </w:r>
      <w:r>
        <w:rPr/>
        <w:t>烂壂䮡뼯术䕔⩾橅繸㩌晖</w:t>
      </w:r>
      <w:r>
        <w:rPr/>
        <w:t>ⵯ</w:t>
      </w:r>
      <w:r>
        <w:rPr/>
        <w:t>숨暮쌨獗땴扎쉃㴥싂숱噬슣幨</w:t>
      </w:r>
      <w:r>
        <w:rPr/>
        <w:t>ⵍ</w:t>
      </w:r>
      <w:r>
        <w:rPr/>
        <w:t>⠶</w:t>
      </w:r>
      <w:r>
        <w:rPr/>
        <w:t>䥔쉌</w:t>
      </w:r>
      <w:r>
        <w:rPr/>
        <w:t>ⱑ</w:t>
      </w:r>
      <w:r>
        <w:rPr/>
        <w:t>쉠猰灐癖꥔쉰⧂頴싎⨹⥀䍓쉦卌侬怪숽쉫䱃㞮䷂欨뼰쵢て쉠쉞㣂㷍硥㙙禿癚癍䌩䥷쉒刴溘㝥쉋ꅂ䯂㡸塶쉑㊬採娱卞住サ쉍⪡勂稳싂啀촦㛃♵</w:t>
      </w:r>
      <w:r>
        <w:rPr/>
        <w:t>ꦡ</w:t>
      </w:r>
      <w:r>
        <w:rPr/>
        <w:t>癌䩯㡴㗍爤伶</w:t>
      </w:r>
      <w:r>
        <w:rPr/>
        <w:t>⡨</w:t>
      </w:r>
      <w:r>
        <w:rPr/>
        <w:t>嘳㝪李껂컂║恂╙㗃카㕐ꥷ煺㉈녕樷婲䋂㖿頭態繮轗匳冡猲禥昨辵慄她㙧껂奏땱吭丩⻂춱☪囂佘⾬伤슬捾祰䕚쉓㡆⥞⍍뗂⨤浪뾥傡影</w:t>
      </w:r>
      <w:r>
        <w:rPr/>
        <w:t>꤭⍌</w:t>
      </w:r>
      <w:r>
        <w:rPr/>
        <w:t>擂쉗兵楘숺䘺ㅘꄣ捯奶繅京䖿卷쉂⑤牚垩䢏쉧쉒捤슻烃⸳厵㵦帩까싂㙋页䨱烂⌹갪柍潏习䕫썋썓녹䠱㨦砥唹싎湩亩顎䐩瘫歃숱</w:t>
      </w:r>
      <w:r>
        <w:rPr/>
        <w:t>꧂</w:t>
      </w:r>
      <w:r>
        <w:rPr/>
        <w:t>㖘摹弽슘ゥ쏂歭顄긺⥗伫넺㊡䀣⽲</w:t>
      </w:r>
      <w:r>
        <w:rPr/>
        <w:t>ⱷ</w:t>
      </w:r>
      <w:r>
        <w:rPr/>
        <w:t>敾㈻砥뼳䕪湢〮썙칐縨뗂▩禣쵳倥砪牀瑒쵆硥䭈䡺䴤⤤츪歮滎㭴⾿䭋㉸瘨㣂⩥㔲琴䣂쵁核㝐繎䑈䀴倹幇爴迂婷♠⒩低쉩쉂ꄰ넸役猫玱沩땫朩ꅲ䶩싂䎩申</w:t>
      </w:r>
      <w:r>
        <w:rPr/>
        <w:t>ꦱ</w:t>
      </w:r>
      <w:r>
        <w:rPr/>
        <w:t>煕㭩撩⨲楔슩梱쉾⛂癊⩫低䮿뮮幤⯂橣顳㙗福杵眺畊묲恗垣뽑䈭촬썷恺㍨失氣恸瑸偱湷녶灟扷晣佉⹗䝈⬨䑢㑊쉃㍄⹗썟츨䡗쉸숭示搦稰瑬㑐剥쉨촱䥸숤奡⩇嘹⥲</w:t>
      </w:r>
      <w:r>
        <w:rPr/>
        <w:t>⢩</w:t>
      </w:r>
      <w:r>
        <w:rPr/>
        <w:t>橣♔䝞㩳</w:t>
      </w:r>
      <w:r>
        <w:rPr/>
        <w:t>⡩</w:t>
      </w:r>
      <w:r>
        <w:rPr/>
        <w:t>縪䙀幚眪心戶뮮夷恭㉎末㭈⭟瑩</w:t>
      </w:r>
      <w:r>
        <w:rPr/>
        <w:t>ꤹ</w:t>
      </w:r>
      <w:r>
        <w:rPr/>
        <w:t>甪쵥⸥숮慠䡢␵礵쉦栰㒩</w:t>
      </w:r>
      <w:r>
        <w:rPr/>
        <w:t>⠹</w:t>
      </w:r>
      <w:r>
        <w:rPr/>
        <w:t>矂䩴坭䋎煏䦿未ꌥ䈻䙓⴦勂㇍⩲牙㕊</w:t>
      </w:r>
      <w:r>
        <w:rPr/>
        <w:t>Ⱔ</w:t>
      </w:r>
      <w:r>
        <w:rPr/>
        <w:t>顢报楈橕ㄴ䅥䑇⹎묳㥖涘쵰晹先⥘塃䊘믎㜪奇䯂☷③땷䕱⽳⭒ꇃ傘灔⴮썈㮘䔫暻儥冱꧎⩐庵㴳冥묨</w:t>
      </w:r>
      <w:r>
        <w:rPr/>
        <w:t>Ⳃ</w:t>
      </w:r>
      <w:r>
        <w:rPr/>
        <w:t>怺恲⹉쉢㤮뽲揃㈳䦩圮䝂係栊㕩㍾䤬橳奁彐祹䈪慫濃湏汄爩畍䪵〫硏喘槂쉬䬻㒿䵐㡞磍摭兺싂</w:t>
      </w:r>
      <w:r>
        <w:rPr/>
        <w:t>ꥋ</w:t>
      </w:r>
      <w:r>
        <w:rPr/>
        <w:t>桟칵䋂祱癌啎坯ꅘ昮䆬ꅢ䍋⧂◍㯂彩겘䵪ㅖ슿㩏婄南쉈䈻쉨捤㪩⩡歭뭏䀰⩱숽䘽뾘彪쉣刦ヂ潺ꎩ㉉偩䁈繎顺侮橁吤湎⌴潃쉚ꥧ䑀싂兇䱊⫂㵥䰤䱈戤斱컂쵅㙌卐侘ꥩ쉤䭘⿃녃쉎䥍攩辱佬潸㩄㭾䥒㆘穟╏슬䱭췂輹娻쉶毂ꌶ奉灕㝣冮쌤偄畣堨뽫놬䱤쉋汫噚㭇頽ㆡ煒䄫걫塢䐣뭤妮旍㗂琵轆╤䙱슿杍㬦塵䜹㙉儳頻땢슏╥䝌㢘䀳쉯縫敶煰ꌺ㭢庮偦堽쉫⹏䉉쉫쵰瀽硹偌녙竂䶮䵯싂占䅳灩幏眮䦱稨䍰녧꥘䙯迃㨽砵넹쉙睡</w:t>
      </w:r>
      <w:r>
        <w:rPr/>
        <w:t>ꦣ</w:t>
      </w:r>
      <w:r>
        <w:rPr/>
        <w:t>㉗元㵡兗꺵䈨쉵橋摠婵</w:t>
      </w:r>
      <w:r>
        <w:rPr/>
        <w:t>ꤷ</w:t>
      </w:r>
      <w:r>
        <w:rPr/>
        <w:t>潬偭뭑牯攪쵢⩷칊ぬ䬥곎⍊촦敥恡浭歒怪䞩项♧䵬⬣䉖わ䨤쉑㨫淂㕃䑨迂斩癧吣颡窥晨湖㜹䦏쉸⩰竂䠪</w:t>
      </w:r>
      <w:r>
        <w:rPr/>
        <w:t>ⱔ</w:t>
      </w:r>
      <w:r>
        <w:rPr/>
        <w:t>㐸旂䩥䯂㙏䭨䁀䉭橂繘滂癗⩹쉭伥媘檣兹嗂싂敞牉슘숹曂玵ㅩ繚긱쉉竎䩦긩〦㧎⽉</w:t>
      </w:r>
      <w:r>
        <w:rPr/>
        <w:t>Ⱞ</w:t>
      </w:r>
      <w:r>
        <w:rPr/>
        <w:t>砳Ⓜ䮩攳䅞礪⩔愽䤺幨ㅾㅓ⩩繰⥔摣</w:t>
      </w:r>
      <w:r>
        <w:rPr/>
        <w:t>⡟</w:t>
      </w:r>
      <w:r>
        <w:rPr/>
        <w:t>唩共㓂♀归佑⩤㤯⛍㭁䱷䃂䉒䥙⽥牾쉰</w:t>
      </w:r>
      <w:r>
        <w:rPr/>
        <w:t>ꕖ</w:t>
      </w:r>
      <w:r>
        <w:rPr/>
        <w:t>楢勂甤␦繫瑁쎱걂䶬浤䵳</w:t>
      </w:r>
      <w:r>
        <w:rPr/>
        <w:t>ꕆ</w:t>
      </w:r>
      <w:r>
        <w:rPr/>
        <w:t>癨</w:t>
      </w:r>
      <w:r>
        <w:rPr/>
        <w:t>⠬</w:t>
      </w:r>
      <w:r>
        <w:rPr/>
        <w:t>䉰濂恒匦楅ꥧ娵塰䑙칳㉯呲슥惂䝕助輮傣榘</w:t>
      </w:r>
      <w:r>
        <w:rPr/>
        <w:t>ꦣ</w:t>
      </w:r>
      <w:r>
        <w:rPr/>
        <w:t>沩慴㭨㡺沩䱾䱠冘㫎瑪獌繓땰</w:t>
      </w:r>
      <w:r>
        <w:rPr/>
        <w:t>ꖣ</w:t>
      </w:r>
      <w:r>
        <w:rPr/>
        <w:t>咡摦침㤽形歷澮</w:t>
      </w:r>
      <w:r>
        <w:rPr/>
        <w:t>ꥁ</w:t>
      </w:r>
      <w:r>
        <w:rPr/>
        <w:t>晙䊬歳뽢框䊡繺湟奆쉈瑎䥙榵싂呦搨♏䑰琰䆻影毂桱ꥡ摏⿂劵䚏╓橍ど堤숵⍨쉣弯䑨灀䐣딩䁕㝲쌲彫䏂纥儲偯쉕曂⑕숶쉭㭕㠵</w:t>
      </w:r>
      <w:r>
        <w:rPr/>
        <w:t>ꔱ</w:t>
      </w:r>
      <w:r>
        <w:rPr/>
        <w:t>婎㵔倴</w:t>
      </w:r>
      <w:r>
        <w:rPr/>
        <w:t>ⶣ</w:t>
      </w:r>
      <w:r>
        <w:rPr/>
        <w:t>硠꥾扎彧庥杫㔴溥㨭ㅦ싂嘱⨵뭄ꆿ瘤䔯䅠걙敗弭玱痂䄫䑯煤⵫뇍슡㔵瑅쉪싍歀⫂䄬獰⨪㕤㘱ッ颿洵꥔桭㋍⺡婡睂녘䳂</w:t>
      </w:r>
      <w:r>
        <w:rPr/>
        <w:t>⢬</w:t>
      </w:r>
      <w:r>
        <w:rPr/>
        <w:t>ꇂ䁩䪮噓䚿㔦뼊灷⑋㗂飂倴⧍</w:t>
      </w:r>
      <w:r>
        <w:rPr/>
        <w:t>ꤲ</w:t>
      </w:r>
      <w:r>
        <w:rPr/>
        <w:t>㕃㫍㵱김⹀</w:t>
      </w:r>
      <w:r>
        <w:rPr/>
        <w:t>⠤┪</w:t>
      </w:r>
      <w:r>
        <w:rPr/>
        <w:t>㞘砸㭔</w:t>
      </w:r>
      <w:r>
        <w:rPr/>
        <w:t>ꔪ</w:t>
      </w:r>
      <w:r>
        <w:rPr/>
        <w:t>쵅숪挪男迂汁숯⧃潓婑䛂懍䦱槂</w:t>
      </w:r>
      <w:r>
        <w:rPr/>
        <w:t>ꗎ</w:t>
      </w:r>
      <w:r>
        <w:rPr/>
        <w:t>㠣爪じ曎䑰</w:t>
      </w:r>
      <w:r>
        <w:rPr/>
        <w:t>ꤱ</w:t>
      </w:r>
      <w:r>
        <w:rPr/>
        <w:t>噟▘喏頰㤸升傻⽟쉉恉婯幺嘤田楉䯂뭲㴤슏䩾긪ꄺ䡶傿捍潗碩</w:t>
      </w:r>
      <w:r>
        <w:rPr/>
        <w:t>⢣</w:t>
      </w:r>
      <w:r>
        <w:rPr/>
        <w:t>䭉</w:t>
      </w:r>
      <w:r>
        <w:rPr/>
        <w:t>ꕉ</w:t>
      </w:r>
      <w:r>
        <w:rPr/>
        <w:t>䟂䶱故슬㒱梏⨹䈩⑒慮䝆䩠䜱䪮㤬乹椪㑅㯂瀪㡳墩묲쉄䛂䍌䵋䉏⿎健縲</w:t>
      </w:r>
      <w:r>
        <w:rPr/>
        <w:t>ꤰ</w:t>
      </w:r>
      <w:r>
        <w:rPr/>
        <w:t>穀ꌷ䃍煨싂え縬</w:t>
      </w:r>
      <w:r>
        <w:rPr/>
        <w:t>ⵖ</w:t>
      </w:r>
      <w:r>
        <w:rPr/>
        <w:t>䍬㩣慵㙒婗辮</w:t>
      </w:r>
      <w:r>
        <w:rPr/>
        <w:t>ⶮ</w:t>
      </w:r>
      <w:r>
        <w:rPr/>
        <w:t>特䙩禵扒煲곂䯃⩩圬䎮䟂狂嘴栳</w:t>
      </w:r>
      <w:r>
        <w:rPr/>
        <w:t>ꕍ</w:t>
      </w:r>
      <w:r>
        <w:rPr/>
        <w:t>묪츯䡨䳂烂뾵渰竂⍥乙偖</w:t>
      </w:r>
      <w:r>
        <w:rPr/>
        <w:t>⠯</w:t>
      </w:r>
      <w:r>
        <w:rPr/>
        <w:t>갨⥌㵪⨬⩍楙숱깞⑲䗂呁汬</w:t>
      </w:r>
      <w:r>
        <w:rPr/>
        <w:t>ꕆ</w:t>
      </w:r>
      <w:r>
        <w:rPr/>
        <w:t>㕓癎⬩灧異ꎩ층⹬䱀买숬쉠⒱坌繶縴䯂佈浗啐⹣焪啑쉑쉴浚ヂ싃揂湁䐳쉱幂瀷⪣彄顳</w:t>
      </w:r>
      <w:r>
        <w:rPr/>
        <w:t>ꖥ</w:t>
      </w:r>
      <w:r>
        <w:rPr/>
        <w:t>晳䙌揂僂⨳䀽쉄슡䙙斬깾噡晹⌴乴䱵숬⭳╰쉂堣㜬㷎䅅쵚㴸㴰歵딸⭱䵶습呩椳縥係惂婬务츲䈪걚쉳怲쉦묹䵠椳쉥杹䟂㩚梿쉇䍮滎埂䖣쉹땸㏂㙫쉌侘䉒㢿呮瑦깟獲祄さ▩싂⿂⩈</w:t>
      </w:r>
      <w:r>
        <w:rPr/>
        <w:t>ⵗ</w:t>
      </w:r>
      <w:r>
        <w:rPr/>
        <w:t>䤽ぱ效⥑㋂癱뽫숮␸䨣⨷塶飂䵦䒿偊䍵쌬䥡璣倨塕슬☶㡪啅칏쉲䥣穭쉑⌣稷潱奤⭐</w:t>
      </w:r>
      <w:r>
        <w:rPr/>
        <w:t>⠰</w:t>
      </w:r>
      <w:r>
        <w:rPr/>
        <w:t>썤䍾ꇂ埂슏冱頷㔦䱅泂ㅹ䧂썒㯂뮬칾⵷㑟⩣꺥橫檬奌坬灏䠣䕷</w:t>
      </w:r>
      <w:r>
        <w:rPr/>
        <w:t>ꦻꤪ</w:t>
      </w:r>
      <w:r>
        <w:rPr/>
        <w:t>煋㙧潾癕⽔嘵쉋䢻橐亵ꅧ⴦䅔顉牋䱀债㈪灱⪩渪숱梻쉰埃塄㜻숳ㅞ瘰眫冏打⌲埂츦溣㜮⼪䱅겱ォ剣形傱松噖숩ꅯ䭒㌫湌焣穄</w:t>
      </w:r>
      <w:r>
        <w:rPr/>
        <w:t>ꕺ</w:t>
      </w:r>
      <w:r>
        <w:rPr/>
        <w:t>幨⬻쉮慸怷焥㍅䭮딪祱㮻㮥救拂垿㝵獏㎏匽쉢⽦䖥</w:t>
      </w:r>
      <w:r>
        <w:rPr/>
        <w:t>ꗂ</w:t>
      </w:r>
      <w:r>
        <w:rPr/>
        <w:t>汁␺仂祀䉏뇂⪬⹖</w:t>
      </w:r>
      <w:r>
        <w:rPr/>
        <w:t>⢬⬭</w:t>
      </w:r>
      <w:r>
        <w:rPr/>
        <w:t>潋뾏硑桶쉔⼣繯㜲扈㜻瘳唶싂</w:t>
      </w:r>
      <w:r>
        <w:rPr/>
        <w:t>Ⱳ</w:t>
      </w:r>
      <w:r>
        <w:rPr/>
        <w:t>䈲㴳䰲뼳쉳娴쵊㭦種瀵辘嚩䊱</w:t>
      </w:r>
      <w:r>
        <w:rPr/>
        <w:t>꧂</w:t>
      </w:r>
      <w:r>
        <w:rPr/>
        <w:t>䚥䵯녃슬转桐㴥畤癌㌭♥♠⻂㘥ㄦ㝈ꌩ咏畣㓂䗃䩈慯⽠晗뼣◎慫㉃숯쉸轑乃㝮地爤瑂竂䥄⻂䈷</w:t>
      </w:r>
      <w:r>
        <w:rPr/>
        <w:t>ꔵ</w:t>
      </w:r>
      <w:r>
        <w:rPr/>
        <w:t>㥁♒췂碣呺牢쉚洴⤵슡⭎㠷侏帳迂쉑⨊忂繫璏㒻⮘ꏃ㯂♀썡眥⸶㩕㵟攴䡃浾숰奴漳眽彘眳쉄媥⯂妩悵</w:t>
      </w:r>
      <w:r>
        <w:rPr/>
        <w:t>ꔪ</w:t>
      </w:r>
      <w:r>
        <w:rPr/>
        <w:t>埂䉘晵숴䮻砺唯㩑汋쉍</w:t>
      </w:r>
      <w:r>
        <w:rPr/>
        <w:t>ꤨ</w:t>
      </w:r>
      <w:r>
        <w:rPr/>
        <w:t>슬숩碩媬总㖮⌨슮㡚숽潴窮剫䩋㍪╲䥆쉇婍傻器䟎瀸顚䈫쉧墣Ⓕ哂ꅌ劘㍖硷</w:t>
      </w:r>
      <w:r>
        <w:rPr/>
        <w:t>ꤱ</w:t>
      </w:r>
      <w:r>
        <w:rPr/>
        <w:t>〤昴業伶僂癦녶橸礨䭾揂ꍋ卒쉌暘㑟</w:t>
      </w:r>
      <w:r>
        <w:rPr/>
        <w:t>ⰳ</w:t>
      </w:r>
      <w:r>
        <w:rPr/>
        <w:t>剌⥍ㅟ䙕</w:t>
      </w:r>
      <w:r>
        <w:rPr/>
        <w:t>⡑</w:t>
      </w:r>
      <w:r>
        <w:rPr/>
        <w:t>쉨⵹竂</w:t>
      </w:r>
      <w:r>
        <w:rPr/>
        <w:t>⠱</w:t>
      </w:r>
      <w:r>
        <w:rPr/>
        <w:t>卡杫긺㥺㝁填䬹쉃䙏礪숴晙⵺数⍏灌⹤⵴敁卙ꅧ䨫硍煾췂檡⭏䘰슻㌹飂Ⓙな璘悵쉷딱弪恬䝢眬</w:t>
      </w:r>
      <w:r>
        <w:rPr/>
        <w:t>⡱</w:t>
      </w:r>
      <w:r>
        <w:rPr/>
        <w:t>睋煠㕏禩Ⓙ䰫塔쉫</w:t>
      </w:r>
      <w:r>
        <w:rPr/>
        <w:t>ꤽ</w:t>
      </w:r>
      <w:r>
        <w:rPr/>
        <w:t>偅丵楠乢ꎱ슏</w:t>
      </w:r>
      <w:r>
        <w:rPr/>
        <w:t>ꥌ④</w:t>
      </w:r>
      <w:r>
        <w:rPr/>
        <w:t>습琳뇂⽖슏轡걢㤣ꇂ剠䃂썂쉧煊싂佔⧂儰⩵뗂䴯卑뽐♈姂쉈ꎘ땖䲿㍶塧獓戽氣檩㨹弹㭰</w:t>
      </w:r>
      <w:r>
        <w:rPr/>
        <w:t>꧂</w:t>
      </w:r>
      <w:r>
        <w:rPr/>
        <w:t>䅓♪啥敆쉷ꅕ牸务⚣呞圩冬뗂棎噑䒥癠뽓塚쉡䆩ꥠ䍶싂ꥧ⨯㢱瞬쵃䩣䴦㩯㐽쉃刻洰楓渮ꍗ效쉃䝔杵剮</w:t>
      </w:r>
      <w:r>
        <w:rPr/>
        <w:t>ⴰ⑾</w:t>
      </w:r>
      <w:r>
        <w:rPr/>
        <w:t>쉣뿎䱺㭱輲䷂䥋噟渥䃂㕠쵲梩숶㕬㞩㤺癳숮⫂쉺卍⍒瀹⽇䥲㥩桑撡坲</w:t>
      </w:r>
      <w:r>
        <w:rPr/>
        <w:t>ꤪ</w:t>
      </w:r>
      <w:r>
        <w:rPr/>
        <w:t>㥪顦湫㝃믍带깦㪏쉣⍘㈲杋⛃䨱伥復啥瀲썂津⥺损㭅竂楰ꥯ呂縩䔮䰺⒱슏煫洰福겥㢩湰숣䱃㈨睠╲汵丳</w:t>
      </w:r>
      <w:r>
        <w:rPr/>
        <w:t>ⲩ⠴</w:t>
      </w:r>
      <w:r>
        <w:rPr/>
        <w:t>彦䠰祁⹙扶㖥䨲癐┫楰쉷슬唱⒱㕆硖숴⩏砭畞㏂뇂橷ㄮ礶</w:t>
      </w:r>
      <w:r>
        <w:rPr/>
        <w:t>ꤥ</w:t>
      </w:r>
      <w:r>
        <w:rPr/>
        <w:t>쉓싂</w:t>
      </w:r>
      <w:r>
        <w:rPr/>
        <w:t>ꤸ⭋</w:t>
      </w:r>
      <w:r>
        <w:rPr/>
        <w:t>㠬쏂䔴搴溩揂栫쉏쉘祑椸硍䊬</w:t>
      </w:r>
      <w:r>
        <w:rPr/>
        <w:t>ꔫ</w:t>
      </w:r>
      <w:r>
        <w:rPr/>
        <w:t>넸䘱䡊숲쉘♫㍈癋䞏쉩轋潉</w:t>
      </w:r>
      <w:r>
        <w:rPr/>
        <w:t>ꕆ</w:t>
      </w:r>
      <w:r>
        <w:rPr/>
        <w:t>旂匱칧灗煋뽑矂뭣⑏佹쵷갲刺硵</w:t>
      </w:r>
      <w:r>
        <w:rPr/>
        <w:t>ꕆ</w:t>
      </w:r>
      <w:r>
        <w:rPr/>
        <w:t>呗彴ꇂ䕕⚮</w:t>
      </w:r>
      <w:r>
        <w:rPr/>
        <w:t>ⵊ</w:t>
      </w:r>
      <w:r>
        <w:rPr/>
        <w:t>獃湌係䣂奩습朣慃䕶光痂䍁顱⨫숨灧걮╭杚⻎稽쉨濃欻义쉤䩔⩋医뼫椺慩捸싂칕婃</w:t>
      </w:r>
      <w:r>
        <w:rPr/>
        <w:t>ꥑ</w:t>
      </w:r>
      <w:r>
        <w:rPr/>
        <w:t>嗂噫啾㷂浐숪䵉埂䯂䥄쌫㍤갦䦻盂橓㛂嘦繯畸䵺ꏂ悘깙⛂䡓䩧䐹⩨㊮⥎숨㑳㥈숸䴤㩕儶竂╞쉄樣䋍ꇂ㈱㤻妘䢡</w:t>
      </w:r>
      <w:r>
        <w:rPr/>
        <w:t>ⲩ</w:t>
      </w:r>
      <w:r>
        <w:rPr/>
        <w:t>奍噸쉠㉾ㄭ俍圸䃂䡀</w:t>
      </w:r>
      <w:r>
        <w:rPr/>
        <w:t>ⵚ</w:t>
      </w:r>
      <w:r>
        <w:rPr/>
        <w:t>䪩⩙堥쉮䅤䗎燂⹵⫃䢿湚뇂兯췂④硐┊獚</w:t>
      </w:r>
      <w:r>
        <w:rPr/>
        <w:t>ꥀ</w:t>
      </w:r>
      <w:r>
        <w:rPr/>
        <w:t>숬칸</w:t>
      </w:r>
      <w:r>
        <w:rPr/>
        <w:t>ꤨ</w:t>
      </w:r>
      <w:r>
        <w:rPr/>
        <w:t>쉌摗碩곍㑯ふ塬␪乵㙐쉳ꅠꅺ㏃ꅋ桉朹Ⓜ涩䁨煓坉㑫㑇䉾㑑慺㑎㬹汁䫂숥䫂轎슻妵⌴甸뾻偉䕷恔碏礬깂䭱</w:t>
      </w:r>
      <w:r>
        <w:rPr/>
        <w:t>⣂</w:t>
      </w:r>
      <w:r>
        <w:rPr/>
        <w:t>绂㔹㵲䚘䉪ノ⤨噀㥌⹙祴⩖䏍⩲♖塳㮬恋㭶䙈儺</w:t>
      </w:r>
      <w:r>
        <w:rPr/>
        <w:t>ꤤ</w:t>
      </w:r>
      <w:r>
        <w:rPr/>
        <w:t>䝋뿂숷ꍡ</w:t>
      </w:r>
      <w:r>
        <w:rPr/>
        <w:t>ꥒ⦡</w:t>
      </w:r>
      <w:r>
        <w:rPr/>
        <w:t>䕅伵뮮쉯䝹温䅘숣眵⼷䄮䝓潖攱뭘䫂楙辥䙗䑀参⑦㙭╍椩倣灱稯丩⨽ꏂ爨祑頨쉣挨懎쉥㏂㥾</w:t>
      </w:r>
      <w:r>
        <w:rPr/>
        <w:t>ꦱ</w:t>
      </w:r>
      <w:r>
        <w:rPr/>
        <w:t>怴䕪䄷걧춻녓晰转偠倯呫搬䈳灟㉠劣洴묤䇂䉾</w:t>
      </w:r>
      <w:r>
        <w:rPr/>
        <w:t>ꔹ</w:t>
      </w:r>
      <w:r>
        <w:rPr/>
        <w:t>捡㍞ꥡ뇂㝤忂䍊츩칪ꅸ㩳놥䡔睮廂竂睑슬⻂쉶슩䵸琰楘儵⭕氱爪桲剓㘪櫍織乄ꥠ婍慃う⽲싂㙌晢扢</w:t>
      </w:r>
      <w:r>
        <w:rPr/>
        <w:t>ꦮ</w:t>
      </w:r>
      <w:r>
        <w:rPr/>
        <w:t>橑歯숭穆㥒䩷</w:t>
      </w:r>
      <w:r>
        <w:rPr/>
        <w:t>⣎</w:t>
      </w:r>
      <w:r>
        <w:rPr/>
        <w:t>丳뼸</w:t>
      </w:r>
      <w:r>
        <w:rPr/>
        <w:t>꧍</w:t>
      </w:r>
      <w:r>
        <w:rPr/>
        <w:t>꺻瑸㉣昬깸쉫楗䙺䙙◂넰洰쏂㶩숦䌽暩摭⽏窿</w:t>
      </w:r>
      <w:r>
        <w:rPr/>
        <w:t>⣂</w:t>
      </w:r>
      <w:r>
        <w:rPr/>
        <w:t>슬辘쉥䂩䱤硯ꄥざ㘺</w:t>
      </w:r>
      <w:r>
        <w:rPr/>
        <w:t>ⵒ</w:t>
      </w:r>
      <w:r>
        <w:rPr/>
        <w:t>쉫升</w:t>
      </w:r>
      <w:r>
        <w:rPr/>
        <w:t>ꤪ</w:t>
      </w:r>
      <w:r>
        <w:rPr/>
        <w:t>愷㧂䑆煭⑟夺浤嗂橖썾ꄴ弳槂</w:t>
      </w:r>
      <w:r>
        <w:rPr/>
        <w:t>ⵁⵖ</w:t>
      </w:r>
      <w:r>
        <w:rPr/>
        <w:t>墮輱꧎瘹䭖놿浖㘹䉵栳冻쉶䁑檥䄺婯恎穞摥牡瘨싂</w:t>
      </w:r>
      <w:r>
        <w:rPr/>
        <w:t>ꗍ</w:t>
      </w:r>
      <w:r>
        <w:rPr/>
        <w:t>爣숻ꍗ촪婐数㈫稥⽅慪䥋塦㭬㝏姂惂溥㥵瀰拍弤㙧輨洩冏⩊暬硠⨱㊮䣂㍘⤩⩺䍧じ卸䤴㡲卆ㅎꏂꍥ愸妬춣汔⥓啖ꥲ甥奈徻뽹㣂䕑漬礬</w:t>
      </w:r>
      <w:r>
        <w:rPr/>
        <w:t>꧂⵨</w:t>
      </w:r>
      <w:r>
        <w:rPr/>
        <w:t>侣礹뽞輷杴</w:t>
      </w:r>
      <w:r>
        <w:rPr/>
        <w:t>ꕏ</w:t>
      </w:r>
      <w:r>
        <w:rPr/>
        <w:t>䁑칑沱䩘䍣卦敮⪬쉚䩴娳슥䂿廂Ⓜ㇂吨皥갲㠨卮ꏂ㉖␣녇⧂娦挹煒严䒻旂廂拂ㅵ纣殩⩉牤兀牸깕뽳焰쉕沮㵣</w:t>
      </w:r>
      <w:r>
        <w:rPr/>
        <w:t>ꕧ</w:t>
      </w:r>
      <w:r>
        <w:rPr/>
        <w:t>渵珂渲啪弤숪쉠㡷</w:t>
      </w:r>
      <w:r>
        <w:rPr/>
        <w:t>ⵕ</w:t>
      </w:r>
      <w:r>
        <w:rPr/>
        <w:t>捴䜤㭵쉷</w:t>
      </w:r>
      <w:r>
        <w:rPr/>
        <w:t>ꔴ</w:t>
      </w:r>
      <w:r>
        <w:rPr/>
        <w:t>弳</w:t>
      </w:r>
      <w:r>
        <w:rPr/>
        <w:t>ⱘ</w:t>
      </w:r>
      <w:r>
        <w:rPr/>
        <w:t>㙙䍢畞穚쉤抿歉⥶乊㍕ꅢ輤츴쉕⎬栲칥䅏牚칾␯橷啎畷䀵竂</w:t>
      </w:r>
      <w:r>
        <w:rPr/>
        <w:t>ⴶ</w:t>
      </w:r>
      <w:r>
        <w:rPr/>
        <w:t>뼹╔摳䍷䓂♺땫唪恘䉪䱎凃帹䛂</w:t>
      </w:r>
      <w:r>
        <w:rPr/>
        <w:t>Ⲭ</w:t>
      </w:r>
      <w:r>
        <w:rPr/>
        <w:t>瑁䩠啷撩禩⨩ㄣ婶㥞쉙숳</w:t>
      </w:r>
      <w:r>
        <w:rPr/>
        <w:t>Ⲯ</w:t>
      </w:r>
      <w:r>
        <w:rPr/>
        <w:t>ꕋ</w:t>
      </w:r>
      <w:r>
        <w:rPr/>
        <w:t>佨椰뽬偔䘳轰뿍䤸</w:t>
      </w:r>
      <w:r>
        <w:rPr/>
        <w:t>ⵑ</w:t>
      </w:r>
      <w:r>
        <w:rPr/>
        <w:t>刨딽卞哂噂偆</w:t>
      </w:r>
      <w:r>
        <w:rPr/>
        <w:t>ⲏ</w:t>
      </w:r>
      <w:r>
        <w:rPr/>
        <w:t>䭖숤䋂婤檥ㆩ㕄䂱兎촥녌ꍠ溵촲䈫⨸싂㝊䆿㌣㑍</w:t>
      </w:r>
      <w:r>
        <w:rPr/>
        <w:t>⠨</w:t>
      </w:r>
      <w:r>
        <w:rPr/>
        <w:t>㉁卋䯂쉹慳瞻亮囂忎颏갴䴯㑎槂佲杙䋃瀪숥ꎬ娊㙷樴쉤奃橾縹뽨숪樮䱳䡇橮擂쉥ꍠ彡㐦䙐杰倹婥杺녩╩睚㨹輨练◂쉹呖う䥂䥅滂共䳂⩴⬰</w:t>
      </w:r>
      <w:r>
        <w:rPr/>
        <w:t>ⵎ</w:t>
      </w:r>
      <w:r>
        <w:rPr/>
        <w:t>䉪偶싂恚⻂娳䗃쉨晸湠轁睦⦘婷㵆瑩㑆乢琭䡤쉋匯睎祔</w:t>
      </w:r>
      <w:r>
        <w:rPr/>
        <w:t>ꥒⓂ</w:t>
      </w:r>
      <w:r>
        <w:rPr/>
        <w:t>쉸徱㥎⨫厡싂痍捆㔻㉫曎갬㔺塁ꌥ䅴歬唳乭쉀懂걖떵乘⩢晊꺬昪㧃婅䜬䁫仂싂祋ꅤ歖䝱矍瘱슩┹㟎圤</w:t>
      </w:r>
      <w:r>
        <w:rPr/>
        <w:t>꧂</w:t>
      </w:r>
      <w:r>
        <w:rPr/>
        <w:t>쉰〣ꅾㅞ쉐嫂幌港獣ㅬ䘸疮咬䑖矃⥙⵩娤挦殏숭儴뾵䥺츨썾浀㍺숺슻匶숮㤳㡊뇂幖ꍡ慸촹⫂忍溣欽瓂吶恦ㅞ쉸昪轏</w:t>
      </w:r>
      <w:r>
        <w:rPr/>
        <w:t>ⵤ</w:t>
      </w:r>
      <w:r>
        <w:rPr/>
        <w:t>쌸㈴▬朦䙫</w:t>
      </w:r>
      <w:r>
        <w:rPr/>
        <w:t>꧂</w:t>
      </w:r>
      <w:r>
        <w:rPr/>
        <w:t>で妡轚ꄷ㐯䈺</w:t>
      </w:r>
      <w:r>
        <w:rPr/>
        <w:t>⡪</w:t>
      </w:r>
      <w:r>
        <w:rPr/>
        <w:t>剡朰㙘䭵妵㡱⚏┯吱在娮ㅐ是䐥䐳幆恚創뭀</w:t>
      </w:r>
      <w:r>
        <w:rPr/>
        <w:t>ꕱ</w:t>
      </w:r>
      <w:r>
        <w:rPr/>
        <w:t>ꅙ拂瑩刪礬揂晲界佰쉷</w:t>
      </w:r>
      <w:r>
        <w:rPr/>
        <w:t>Ⱳ</w:t>
      </w:r>
      <w:r>
        <w:rPr/>
        <w:t>渰䇂敩欽丣쉀戴嗂숯慍숯砥濂㔴穮⽌报⼦쉭쉁半깠</w:t>
      </w:r>
      <w:r>
        <w:rPr/>
        <w:t>ⵁ</w:t>
      </w:r>
      <w:r>
        <w:rPr/>
        <w:t>剘깯憡束ぐ幃㬬땡ㅚ燂슡㮩潗區杦䑥潣␲轥⹤乨硸橑俎㩬㤴♴硗䒬彅乏녎</w:t>
      </w:r>
      <w:r>
        <w:rPr/>
        <w:t>꥟</w:t>
      </w:r>
      <w:r>
        <w:rPr/>
        <w:t>畅㥐夺橷뽌忍ꌫ硙矎䃂㡒⍒戬牺灗딮㍡컂ꅬ숵皘䅵䓂쉪抏ヂ㝙䩋栽淂깂㞘슘烂㥄䠽걙䜱辻橉╸쌦䝗⑳癞쉮迃昴</w:t>
      </w:r>
      <w:r>
        <w:rPr/>
        <w:t>ꥊ</w:t>
      </w:r>
      <w:r>
        <w:rPr/>
        <w:t>伲彸쉂潊卋栩깕摁䊵쉖⭑塦祥䡬㤥棂催⩨䌪</w:t>
      </w:r>
      <w:r>
        <w:rPr/>
        <w:t>⣂</w:t>
      </w:r>
      <w:r>
        <w:rPr/>
        <w:t>窩㢵泂슥쉘捂勂♕쉕ꥹ㦩橲敉穬칵〨⑉䲘</w:t>
      </w:r>
      <w:r>
        <w:rPr/>
        <w:t>ꥋ</w:t>
      </w:r>
      <w:r>
        <w:rPr/>
        <w:t>壂欪⩦晵搱㑂䱐穌䚘窩剶䈯扶垬獲</w:t>
      </w:r>
      <w:r>
        <w:rPr/>
        <w:t>ꕄ</w:t>
      </w:r>
      <w:r>
        <w:rPr/>
        <w:t>ꅌ䳃拂䐥</w:t>
      </w:r>
      <w:r>
        <w:rPr/>
        <w:t>ꥆ</w:t>
      </w:r>
      <w:r>
        <w:rPr/>
        <w:t>拃컂䬽䩑쉴ꌪ쉂긩㝯䝷轙弽住恖乩꺏敕䱣쉟捨飂쉚㕋繵橖哃轣땆쉍㖿</w:t>
      </w:r>
      <w:r>
        <w:rPr/>
        <w:t>ꦩ</w:t>
      </w:r>
      <w:r>
        <w:rPr/>
        <w:t>숤㠺亻牢䑹归⭖氱垣乢砪䩕囂偄☽䥯瀩䑊在ꥦ刯쉴䨮敢⸦轂浢걍쉀纵쉰</w:t>
      </w:r>
      <w:r>
        <w:rPr/>
        <w:t>ꕍ</w:t>
      </w:r>
      <w:r>
        <w:rPr/>
        <w:t>漳⽘䭖䭨晸畨㙟倨</w:t>
      </w:r>
      <w:r>
        <w:rPr/>
        <w:t>ⶏ</w:t>
      </w:r>
      <w:r>
        <w:rPr/>
        <w:t>伽</w:t>
      </w:r>
      <w:r>
        <w:rPr/>
        <w:t>ꗂ</w:t>
      </w:r>
      <w:r>
        <w:rPr/>
        <w:t>彦溣␶䱆嗂奣⬹慪</w:t>
      </w:r>
      <w:r>
        <w:rPr/>
        <w:t>ⱚ</w:t>
      </w:r>
      <w:r>
        <w:rPr/>
        <w:t>⼦歖㯂檬獌楸瑪弬穐ꍏ扌䂩捆⒥㯂窣촳䬣杺恸癙䛂狂癖㇃焸쵞䀦싂땮㊱⤻轣乆촴䁱싂櫂媿⤭ꍫꇂ⹢쵘琨슘怲祾䍾䰨漺㌫姂슱䏃卆䫂琊杙쉇</w:t>
      </w:r>
      <w:r>
        <w:rPr/>
        <w:t>꧍</w:t>
      </w:r>
      <w:r>
        <w:rPr/>
        <w:t>쉏☸す墱ꆡ䊱쉺㵔ꥫ⮮촳幣䰲㠦슬瑴穒䩰匮硂睬䭃䀽爣⫂쉈潴爲䱙길䘹儻걌婟ꍧ㍇믎갫䙓쉄㙐㉕㕁㭠汉幫恎哂㷃兌眻</w:t>
      </w:r>
      <w:r>
        <w:rPr/>
        <w:t>ⰺ♋</w:t>
      </w:r>
      <w:r>
        <w:rPr/>
        <w:t>煮䫂愷</w:t>
      </w:r>
      <w:r>
        <w:rPr/>
        <w:t>Ⳃ</w:t>
      </w:r>
      <w:r>
        <w:rPr/>
        <w:t>削썷珃䑎楶숦</w:t>
      </w:r>
      <w:r>
        <w:rPr/>
        <w:t>ⶥ</w:t>
      </w:r>
      <w:r>
        <w:rPr/>
        <w:t>撘㙔넭祣땐⽁迂⨳⺮쉪쉟ꍧ䐵平䅚㥭쉋湖獵わ䡵싂瑍偣扨輩쎥㭨皘歅㩞뮱쉯冥䙍싂㈪炡칹</w:t>
      </w:r>
      <w:r>
        <w:rPr/>
        <w:t>ⵈ</w:t>
      </w:r>
      <w:r>
        <w:rPr/>
        <w:t>䑕摖㘬㍩䌸⦵ㅣ촷㒱䆘獰㔰塇啡歸⥱쵤潵㬰南颡</w:t>
      </w:r>
      <w:r>
        <w:rPr/>
        <w:t>ꦥ</w:t>
      </w:r>
      <w:r>
        <w:rPr/>
        <w:t>愤䨪䵁朻䌥싎癀癍싂</w:t>
      </w:r>
      <w:r>
        <w:rPr/>
        <w:t>ꕤ</w:t>
      </w:r>
      <w:r>
        <w:rPr/>
        <w:t>橥㐲歭敏狂♕敚껎㕵쉲▬㍊⬪㜬䵤䕵懂</w:t>
      </w:r>
      <w:r>
        <w:rPr/>
        <w:t>ꕡ</w:t>
      </w:r>
      <w:r>
        <w:rPr/>
        <w:t>䑖숮熱櫎煞癗椹</w:t>
      </w:r>
      <w:r>
        <w:rPr/>
        <w:t>ꦡ</w:t>
      </w:r>
      <w:r>
        <w:rPr/>
        <w:t>싂䑧</w:t>
      </w:r>
      <w:r>
        <w:rPr/>
        <w:t>⠽</w:t>
      </w:r>
      <w:r>
        <w:rPr/>
        <w:t>땩轃쉖⤪癉ꆏ</w:t>
      </w:r>
      <w:r>
        <w:rPr/>
        <w:t>ⱷ</w:t>
      </w:r>
      <w:r>
        <w:rPr/>
        <w:t>瀹ふ걞估싂武婘⬷ꄶꅭ㥟쉩깆㭰支쉗슡⥑扏硊뽴晐繫䱅縫썬칬㊻砶削弫頯䵾싂꥗噐䲣厱穏ꥱ爵䅂믂</w:t>
      </w:r>
      <w:r>
        <w:rPr/>
        <w:t>⡍</w:t>
      </w:r>
      <w:r>
        <w:rPr/>
        <w:t>뮮쉱</w:t>
      </w:r>
      <w:r>
        <w:rPr/>
        <w:t>⢿</w:t>
      </w:r>
      <w:r>
        <w:rPr/>
        <w:t>欵㨱朤塳㉩歨桭슮㬩␳쉄⭌츱⿂恙쉁</w:t>
      </w:r>
      <w:r>
        <w:rPr/>
        <w:t>ꔴ</w:t>
      </w:r>
      <w:r>
        <w:rPr/>
        <w:t>畳㩵䨽䱟恦쉋摈権⭅顅恾⍡稽う凂䑫㝊毎쉘⤬䴪쉧㝃⨪乘⨸㯂㩭쉙뼨䎡惎쉔欽슮瑷敡癎⎥깋嚮橷쉉噱啵伳䬨㧂⥤땆㵗冩毂噓昮湅㦮䤪㭣嘪坴</w:t>
      </w:r>
      <w:r>
        <w:rPr/>
        <w:t>ꦘ</w:t>
      </w:r>
      <w:r>
        <w:rPr/>
        <w:t>츻濂飂彅⹁弥瘣㭲♏振</w:t>
      </w:r>
      <w:r>
        <w:rPr/>
        <w:t>⡯</w:t>
      </w:r>
      <w:r>
        <w:rPr/>
        <w:t>㕮</w:t>
      </w:r>
      <w:r>
        <w:rPr/>
        <w:t>ꕓ</w:t>
      </w:r>
      <w:r>
        <w:rPr/>
        <w:t>懂縯㫂彄⥯ㅳ穏䕋椱渭싂⩃䩇㕗숯䴲暩숮㡲硲䩕슿䕍싂ꍧ卒숶䕚䕑硯쉓㍣猫䯂싂숪</w:t>
      </w:r>
      <w:r>
        <w:rPr/>
        <w:t>Ⳃ</w:t>
      </w:r>
      <w:r>
        <w:rPr/>
        <w:t>ꍉ潱晋⭾㯍슬䁅撬칱楳琭쉵쵳睅⹋婒睧㜫甪卖刴㩀種濂ㆱꥬ⯃갦儵琽䂬穹秃⸨㑚挶辡啩樭健挽㩌⎣痂捭⸩刪⸱橪⭑彋⍆橾啂㵍璏㝴╟䃂ꇂ뇂䅇瘵</w:t>
      </w:r>
      <w:r>
        <w:rPr/>
        <w:t>⠹␬</w:t>
      </w:r>
      <w:r>
        <w:rPr/>
        <w:t>兺ꌻ⍾堵쉉㝫晧㇂輺䨪쉧彅⑨</w:t>
      </w:r>
      <w:r>
        <w:rPr/>
        <w:t>ⱁ</w:t>
      </w:r>
      <w:r>
        <w:rPr/>
        <w:t>彥彁녓椹쌶珂頻䎩㍟</w:t>
      </w:r>
      <w:r>
        <w:rPr/>
        <w:t>Ⳃ</w:t>
      </w:r>
      <w:r>
        <w:rPr/>
        <w:t>껂䍥偣㯂⩌啈桕噋弪</w:t>
      </w:r>
      <w:r>
        <w:rPr/>
        <w:t>ꦥ</w:t>
      </w:r>
      <w:r>
        <w:rPr/>
        <w:t>救⌦瓂뽧䅶䴭䭇睅㍒䩨漱摫慕硬䱌攴⥮쉧潸갨灔⩘쉚숱</w:t>
      </w:r>
      <w:r>
        <w:rPr/>
        <w:t>ⵕ</w:t>
      </w:r>
      <w:r>
        <w:rPr/>
        <w:t>뼤慠乺䪵⭑末쉔⛂䩐慃㙕䭡⫃슘迍⧍뭅䙓䉷纘猵矂圴〲乳⯂ꎱ橃慬㑘电⥵樫녓䁄啔伊惂敃㠯凂</w:t>
      </w:r>
      <w:r>
        <w:rPr/>
        <w:t>ꤪ</w:t>
      </w:r>
      <w:r>
        <w:rPr/>
        <w:t>繲価㌪扸땺㎬怸쉶輦䫂⪬</w:t>
      </w:r>
      <w:r>
        <w:rPr/>
        <w:t>Ⱜ</w:t>
      </w:r>
      <w:r>
        <w:rPr/>
        <w:t>쉉</w:t>
      </w:r>
      <w:r>
        <w:rPr/>
        <w:t>ⱊ</w:t>
      </w:r>
      <w:r>
        <w:rPr/>
        <w:t>䂿奬숻걶䈻쉒氷天컎潣稹ꅥ煓卯</w:t>
      </w:r>
      <w:r>
        <w:rPr/>
        <w:t>ꥄ</w:t>
      </w:r>
      <w:r>
        <w:rPr/>
        <w:t>췂쉖癡⩤깇쉉娦숯䢻剔쉶䇂匯煉凂䡙</w:t>
      </w:r>
      <w:r>
        <w:rPr/>
        <w:t>Ⱙ</w:t>
      </w:r>
      <w:r>
        <w:rPr/>
        <w:t>쉭乹뼦쉹樲剠煈♕姃幬と倳숱杮ꥰ弨甴沵幱쎘䐥겵㣂䕵뇂㤴卬児</w:t>
      </w:r>
      <w:r>
        <w:rPr/>
        <w:t>⡙</w:t>
      </w:r>
      <w:r>
        <w:rPr/>
        <w:t>兘⨻⽞歌칷슥⨶歫抱㥙⹣쉧輽칃癤칀뮣㡏䆘塞㗂쵸땍机⑴㠯㊬繩쉶䨽⩇䡑摴弳佪쉆儰⬵䈷丫ㅺ愲滂䵄桔ꇂ皱䞿曎숽猨佟쉺䑱껂猳椪무昴淎䭄쉪晥沣뗂礪怲땮眦噮ꥥ</w:t>
      </w:r>
      <w:r>
        <w:rPr/>
        <w:t>Ⱨ</w:t>
      </w:r>
      <w:r>
        <w:rPr/>
        <w:t>劵⪩䨶㭥䥳曂瞩㝒晠⹖썮嘫⬺绍⿂廂䙋垩⩖㘶栦⭏♡뭠㠶䨩づ樶汢䕬昵权䣂䷂숸ㅫ㈩</w:t>
      </w:r>
      <w:r>
        <w:rPr/>
        <w:t>Ⱶ</w:t>
      </w:r>
      <w:r>
        <w:rPr/>
        <w:t>싂⨭쌷쉺摷䉬䭣樨彸瑓䡓⭠㡁姂参㉬倶숽쵾㛂⌨斩潫挻쉂䉱仂娦⭙䱏偟堶挳䤲츳坕㯂⿂晔咘彘繟䇍沵榮磂兄뭇㯂乞쉄垩䂿䆬㌻</w:t>
      </w:r>
      <w:r>
        <w:rPr/>
        <w:t>ꦩ</w:t>
      </w:r>
      <w:r>
        <w:rPr/>
        <w:t>䍡矂㵪慠怣湯쉒婫掵樳䍺頳</w:t>
      </w:r>
      <w:r>
        <w:rPr/>
        <w:t>ⱏ</w:t>
      </w:r>
      <w:r>
        <w:rPr/>
        <w:t>微슬狃癇숯睌묪槍⩄㉰擂䄮䝳슩䀪哂㡎싂䵅牌㛂䝦怸</w:t>
      </w:r>
      <w:r>
        <w:rPr/>
        <w:t>ⴲ</w:t>
      </w:r>
      <w:r>
        <w:rPr/>
        <w:t>㬽扚㑱⍒挱婐徻숸䡁畒숤䡹祠⨣硕쉌㔺嫎⻂稦䗂枿揂㥬⧂㯎쉞坋䙄ꍌ傮煅䛃㝇㑶欽琳䉫呦橑佌爰共炱㝪⑎湱䝦䳂䘪㨬ꌫ㵱桾␪摫놿渨塩䐵劥걵䙾刣別妩彬숩珂㦏ㅮヂ恓㡉ㅦ䞵䥑猦䥾ㅵ</w:t>
      </w:r>
      <w:r>
        <w:rPr/>
        <w:t>ꦥ</w:t>
      </w:r>
      <w:r>
        <w:rPr/>
        <w:t>丽幍⪥⼦⥤㯃㈤숮穐摖숣ㄵ䦩습渭⯍싂쉍┪⽺쉞ぁ뮡싂汣뽸活掘癕䌹싂䈥⩸䱁汅⭧▘潅</w:t>
      </w:r>
      <w:r>
        <w:rPr/>
        <w:t>ꕚ</w:t>
      </w:r>
      <w:r>
        <w:rPr/>
        <w:t>묺熏干㎩歵毂父幩瑐䥑奾兄䱾㌭</w:t>
      </w:r>
      <w:r>
        <w:rPr/>
        <w:t>ꦥ</w:t>
      </w:r>
      <w:r>
        <w:rPr/>
        <w:t>太䕑冣⮩伹㙇쉔泂갦⑐䍌㩱瘽兞䀺璿떏䬥恩㏂⌰硲硓䁵</w:t>
      </w:r>
      <w:r>
        <w:rPr/>
        <w:t>ꔮ⨶</w:t>
      </w:r>
      <w:r>
        <w:rPr/>
        <w:t>攻伤슩繁㔩䈻쉍䴨칆乐稪填剔⥨⭌囂穅幪㝷頺숭숰㭒敵㍠歚칢〹匱献⶿睾䮵㩏㎥췂楖皵刴狎佱浙䁡써摕䭋硐失녙漽伫佸뽪栭煴䷂䩊䟍偶㘪繟쉷㏂쉰癹쉀슿⌊揂ㅰ懂儲쉶㈪頺⩐䍵䍥捚末Ⓙ坭㡊瓂坔뽫䝴땟扣癉䫂䇂輺췎兄숫楑䵴뿂湥㍵礻썬☣떱칵Ⓜ╸⍗☬炡딻㉒䮱乗㤣偒凂䈯扞뽍쉪優㝷䛍⨻捔倮瑍䰴䜺㞿㝥轃柂坨暬뽏咩</w:t>
      </w:r>
      <w:r>
        <w:rPr/>
        <w:t>Ⱘ</w:t>
      </w:r>
      <w:r>
        <w:rPr/>
        <w:t>䈣♤䠽䑁僂╎怴潃獯␻睢쉗숯뭏ꅥ㕟⻂潷曂削哃숹녳樺仂惂桤</w:t>
      </w:r>
      <w:r>
        <w:rPr/>
        <w:t>⡥</w:t>
      </w:r>
      <w:r>
        <w:rPr/>
        <w:t>䥤瀯⩕갯䕌슱⸫僂곂㤻瞱余䃂顢䦣升港䱲㨻갫뇂堺啚녂ꍊ怷扗淃濂浺⩧뇂묪㌮䘬䪣㑏禿㍧쉕쉳抻③䌸ⸯ温旎㩦⪘啁恆ꌭ歕꥖䭗顢칓놱슩摄碮㉕灁佸软㉮䀫烂睂싃擂杄㣂</w:t>
      </w:r>
      <w:r>
        <w:rPr/>
        <w:t>Ⱜ</w:t>
      </w:r>
      <w:r>
        <w:rPr/>
        <w:t>䉚䢮塤쉁</w:t>
      </w:r>
      <w:r>
        <w:rPr/>
        <w:t>⡔</w:t>
      </w:r>
      <w:r>
        <w:rPr/>
        <w:t>嚩稦唳摺效㘰淂㮮슘녴浫噵瘴汃㉫뽾㠶噺숪恗攬</w:t>
      </w:r>
      <w:r>
        <w:rPr/>
        <w:t>ꤹ</w:t>
      </w:r>
      <w:r>
        <w:rPr/>
        <w:t>썶䁃㐣戽䰭輦떏唩㶘䁐깅䖿쉎캻碿䅓䆘摍㧂ㄨ┨澱歷䋂獴潗嗂帥獇䭠깊쉴獆䁘㦮땋⯂湥盂全⽖䌰㙓㉞쉘⽅싂摞瑚䀳녭樨⹬ヂ䣂㉡긭梻泂䡂瑃怷딷塸橠瑒⫎㴦淂⌵椬爸䝭㝾ㅚ䥧浸恆彡潌䈦歯㗂勍䜪嗂慰迂⽮癤浅浕쉮浌춥彋癘晖㝑</w:t>
      </w:r>
      <w:r>
        <w:rPr/>
        <w:t>ꕇ</w:t>
      </w:r>
      <w:r>
        <w:rPr/>
        <w:t>䉎婧敇壂㓂壂迂䉉</w:t>
      </w:r>
      <w:r>
        <w:rPr/>
        <w:t>ⰵ</w:t>
      </w:r>
      <w:r>
        <w:rPr/>
        <w:t>塗垬東쉷祲圲斿</w:t>
      </w:r>
      <w:r>
        <w:rPr/>
        <w:t>⡟</w:t>
      </w:r>
      <w:r>
        <w:rPr/>
        <w:t>睇</w:t>
      </w:r>
      <w:r>
        <w:rPr/>
        <w:t>⢩</w:t>
      </w:r>
      <w:r>
        <w:rPr/>
        <w:t>䶩漷婄娴牾转摔</w:t>
      </w:r>
      <w:r>
        <w:rPr/>
        <w:t>⡒</w:t>
      </w:r>
      <w:r>
        <w:rPr/>
        <w:t>넨兒뭨圶䟂楟擂䢩呠⨶潅뽉䑅焤깎庵㋂숱侥䄩橯㠴㕧䱸⥫쉊슩瀳楏昤쉔네堪䵺㝦嫂先㶩楎䎩㵠堷囂坱勂놮깸奆顶⹣捶쉍땒瑃䘵쉒呌싂쉴矂喬쉾㶵쉂㔣晌攰戨䅭眫</w:t>
      </w:r>
      <w:r>
        <w:rPr/>
        <w:t>꧂</w:t>
      </w:r>
      <w:r>
        <w:rPr/>
        <w:t>숻框䕡㘣⩒㪿䧃쉀煖숰甭疿㉙猸畳䵦極浆剄묪䩍칑긪攴⯂</w:t>
      </w:r>
      <w:r>
        <w:rPr/>
        <w:t>ⰵ</w:t>
      </w:r>
      <w:r>
        <w:rPr/>
        <w:t>湒べま</w:t>
      </w:r>
      <w:r>
        <w:rPr/>
        <w:t>⡁</w:t>
      </w:r>
      <w:r>
        <w:rPr/>
        <w:t>潷⩔㕸彗硧嚵ぱㅑ洷伥䌴匫甸㪏</w:t>
      </w:r>
      <w:r>
        <w:rPr/>
        <w:t>ⴭ</w:t>
      </w:r>
      <w:r>
        <w:rPr/>
        <w:t>뭦啬祡⧃住㚩浑㨶ꄪ㮱⨭</w:t>
      </w:r>
      <w:r>
        <w:rPr/>
        <w:t>Ⱜ</w:t>
      </w:r>
      <w:r>
        <w:rPr/>
        <w:t>쉩操眩㐸숻쉦⦏瀺穐唰榣睡瓃顗䙧넸☪偤彁⥙假䍙⼶䑠䎱䝏뽀䂬㤮숴뮘숨숪㏂櫂⭡㵙ꄸ硅慨㥦沱䄯顣晪槎墘凂濂䉕幤八猥忂娭匊</w:t>
      </w:r>
      <w:r>
        <w:rPr/>
        <w:t>ⴭ</w:t>
      </w:r>
      <w:r>
        <w:rPr/>
        <w:t>䉞燂㠷淂䌷兕⴬╎䙕凃㡠砭싂忂儽⿃ꥠꌶ딹礫燂汦䝫牍復ぱ䫍쉬⑗扯歓촫歎睐㢣䡰쉶묻숭丱⤻乷犮䫂轕갯㩒ㅊ놩琸⻎䫂뽱䎏쉳䌯淃㟂捐쉏䵯套匫绂☦搴㨩晔媻숦녑砥灐㡕児ま⨫䎥桠离壂䉕䉭椺䍚䔰㘣슩</w:t>
      </w:r>
    </w:p>
    <w:p>
      <w:pPr>
        <w:pStyle w:val="PreformattedText"/>
        <w:bidi w:val="0"/>
        <w:spacing w:before="0" w:after="0"/>
        <w:jc w:val="left"/>
        <w:rPr/>
      </w:pPr>
      <w:r>
        <w:rPr/>
        <w:t>伤汦쉵쉍檏坡楎䐨♯쉵抱桭嫃䌣</w:t>
      </w:r>
      <w:r>
        <w:rPr/>
        <w:t>ꦏ</w:t>
      </w:r>
      <w:r>
        <w:rPr/>
        <w:t>穷견䝋䂻</w:t>
      </w:r>
      <w:r>
        <w:rPr/>
        <w:t>ꥋ</w:t>
      </w:r>
      <w:r>
        <w:rPr/>
        <w:t>䍤⽠偣묥㝂煷⿂⤳䥏</w:t>
      </w:r>
      <w:r>
        <w:rPr/>
        <w:t>ⴳ</w:t>
      </w:r>
      <w:r>
        <w:rPr/>
        <w:t>復ㅦ椫帷깰熩쉋均싂橷⹙숲䂻쉡疩쉳ꆿ⭁硕쉪숫╌䵄䝶毎ㄩ买捞</w:t>
      </w:r>
      <w:r>
        <w:rPr/>
        <w:t>Ⲙ⌴⛂</w:t>
      </w:r>
      <w:r>
        <w:rPr/>
        <w:t>䨯슡쉟썮恃婧㐤싂䍷숣坚쉗⺮䕱䁒心㵐걌쉙汯쵟呈恊劵凂쉘㥀弳</w:t>
      </w:r>
      <w:r>
        <w:rPr/>
        <w:t>ꔪ</w:t>
      </w:r>
      <w:r>
        <w:rPr/>
        <w:t>ꅤ㭊㉶쉂칏圪⑯睎执狂쉙㩬晶坘쉷㔩⚩걷㗂쉑歎济촵</w:t>
      </w:r>
      <w:r>
        <w:rPr/>
        <w:t>Ⳃ</w:t>
      </w:r>
      <w:r>
        <w:rPr/>
        <w:t>晊永</w:t>
      </w:r>
      <w:r>
        <w:rPr/>
        <w:t>ꥂ</w:t>
      </w:r>
      <w:r>
        <w:rPr/>
        <w:t>滎쉘焯瑟쉔쉔ㆥ促쉈恕扳㶏⹔쉍</w:t>
      </w:r>
      <w:r>
        <w:rPr/>
        <w:t>⡉</w:t>
      </w:r>
      <w:r>
        <w:rPr/>
        <w:t>ꕯ</w:t>
      </w:r>
      <w:r>
        <w:rPr/>
        <w:t>䙵썘㡀䕡䊻挪뭉⭎䭞剫䤵쉏䂏轳砸啪䃂쉸昵숶䴬</w:t>
      </w:r>
      <w:r>
        <w:rPr/>
        <w:t>ⰶ</w:t>
      </w:r>
      <w:r>
        <w:rPr/>
        <w:t>杈㌺弩䁓넨㝗㛂㑱쉭怹畞뿂䝷睅⑍ꍘ睺琪绂晐♄媥匨⑹무⤩썑禥⹮呦澱싂桥兓懂湸숳㡮ざ슿쉃싂啸츱ぉ䣂噫䌻䄳뿂␬噫♌愪갷㝞⺩쉒깦</w:t>
      </w:r>
      <w:r>
        <w:rPr/>
        <w:t>⡅⯃⩃</w:t>
      </w:r>
      <w:r>
        <w:rPr/>
        <w:t>坥剦㉒䡟</w:t>
      </w:r>
      <w:r>
        <w:rPr/>
        <w:t>ꗂ</w:t>
      </w:r>
      <w:r>
        <w:rPr/>
        <w:t>么䡖兗椽係⫂</w:t>
      </w:r>
      <w:r>
        <w:rPr/>
        <w:t>ꦏ⯂⩗</w:t>
      </w:r>
      <w:r>
        <w:rPr/>
        <w:t>呾欨</w:t>
      </w:r>
      <w:r>
        <w:rPr/>
        <w:t>⢻</w:t>
      </w:r>
      <w:r>
        <w:rPr/>
        <w:t>漪燂ꄽ椹䍡䡾쉾癤⾬싂擂烂繗㭆슻狂汥歱╟䵥㑀㑒䣂稹㪏䤳佐煶칀顊䁤</w:t>
      </w:r>
      <w:r>
        <w:rPr/>
        <w:t>Ᵽ</w:t>
      </w:r>
      <w:r>
        <w:rPr/>
        <w:t>껂呗슏㌽슱厩琭⪩쵧䍇䁪㬬捎䥁態⯂䅳쵸숸䷂뽵䝶썈樶䬽쉶⹊쉒㋂숪㉃쉙ま縴㥋곂䭑徘猴㩞槂未쉹</w:t>
      </w:r>
      <w:r>
        <w:rPr/>
        <w:t>⠯</w:t>
      </w:r>
      <w:r>
        <w:rPr/>
        <w:t>揂걹慨㜤䩢ꏂ</w:t>
      </w:r>
      <w:r>
        <w:rPr/>
        <w:t>ꔳ⦱</w:t>
      </w:r>
      <w:r>
        <w:rPr/>
        <w:t>ⲿ</w:t>
      </w:r>
      <w:r>
        <w:rPr/>
        <w:t>싂䙉堳쉀䶿쌬姍繾冣眫佇㙄⥫渪촪⩀媣ヂ슬祍晚佚晌컂㕔娩爭敠穪츴⹾㡰挬为걨⺻圫佗祂暱㔭쵫癶䷂ꥣ싂慦숲樫椶浊ㄬ敇╒夯幘佩报㓍畨彐䥈⭪䋍栫汞⩥ヂ浴匪怬偆䱇捷숣歡瓂㋎⥐皱㌱慄썃숫㌲䰺祧⤮묳ꍑ催甩琥顱㝧桸〫敐㔬瘨</w:t>
      </w:r>
      <w:r>
        <w:rPr/>
        <w:t>⢬</w:t>
      </w:r>
      <w:r>
        <w:rPr/>
        <w:t>稯唣刊癧⍰䕋⩅⴬㥂⩺䅴䊵掏娷値桯㡆숫晦뽁㖏갵칒⩚渪ꏃ숮</w:t>
      </w:r>
      <w:r>
        <w:rPr/>
        <w:t>ꕌ</w:t>
      </w:r>
      <w:r>
        <w:rPr/>
        <w:t>쉹⨻㩑㥗牲啣䬬摶칱⪩䎏ꎬ䔸</w:t>
      </w:r>
      <w:r>
        <w:rPr/>
        <w:t>⡹</w:t>
      </w:r>
      <w:r>
        <w:rPr/>
        <w:t>㭐偑</w:t>
      </w:r>
      <w:r>
        <w:rPr/>
        <w:t>⡓</w:t>
      </w:r>
      <w:r>
        <w:rPr/>
        <w:t>瘬넦繠猪䡅</w:t>
      </w:r>
      <w:r>
        <w:rPr/>
        <w:t>ꤱ</w:t>
      </w:r>
      <w:r>
        <w:rPr/>
        <w:t>ㅊ㴥烍⭭樳</w:t>
      </w:r>
      <w:r>
        <w:rPr/>
        <w:t>⡪</w:t>
      </w:r>
      <w:r>
        <w:rPr/>
        <w:t>기䡟渫쉧☻硘⛂廂ꥦ⩃摾뿂</w:t>
      </w:r>
      <w:r>
        <w:rPr/>
        <w:t>ⰹ</w:t>
      </w:r>
      <w:r>
        <w:rPr/>
        <w:t>帶䕲乪允楺憵䙏坾刻䓂奅⚥硐</w:t>
      </w:r>
      <w:r>
        <w:rPr/>
        <w:t>Ⱔ</w:t>
      </w:r>
      <w:r>
        <w:rPr/>
        <w:t>樽ꆘ婬㵌湥㕸斬磍彏쉴䄺猷⹱䤺绂㷂汢녬欥㪩焨칐슩䑦噪顠쉪㋂</w:t>
      </w:r>
      <w:r>
        <w:rPr/>
        <w:t>ꖣ</w:t>
      </w:r>
      <w:r>
        <w:rPr/>
        <w:t>御澱穊㉧㕟顰焭彀䱤晇䩑噹哃䀦䍕⸤ꎩ扶뭩㈥亘⥪枥䦣扉洶쉉䩾뿍渶믂츲㔸撡㠽</w:t>
      </w:r>
      <w:r>
        <w:rPr/>
        <w:t>ꤷ</w:t>
      </w:r>
      <w:r>
        <w:rPr/>
        <w:t>㌤允㓂䡬츷ꍆ슣敠材挱柂䱋搴㪏㔣慒猦땏欵</w:t>
      </w:r>
      <w:r>
        <w:rPr/>
        <w:t>ꕋ</w:t>
      </w:r>
      <w:r>
        <w:rPr/>
        <w:t>䏂ㆿ㊮灰쉵슩䣂塕숷䙋쉘㉯汴견⩲䉂卂쉧䊩걓咬伣㙱땩眽㭙</w:t>
      </w:r>
      <w:r>
        <w:rPr/>
        <w:t>⠷</w:t>
      </w:r>
      <w:r>
        <w:rPr/>
        <w:t>䛂썔泂㥉쉏猪㭾㟂漽㥘姍⭶正㩴䍱⨬⼵啕㙂牒慬癆䐬쉎</w:t>
      </w:r>
      <w:r>
        <w:rPr/>
        <w:t>ꥑ</w:t>
      </w:r>
      <w:r>
        <w:rPr/>
        <w:t>沣</w:t>
      </w:r>
      <w:r>
        <w:rPr/>
        <w:t>ꕃ</w:t>
      </w:r>
      <w:r>
        <w:rPr/>
        <w:t>㝗</w:t>
      </w:r>
      <w:r>
        <w:rPr/>
        <w:t>Ⱙ</w:t>
      </w:r>
      <w:r>
        <w:rPr/>
        <w:t>㶿쉬㩍剹㝱㙐뭄塋輵㑷攷ㅏ久㨵睟걍땷숶儹擂婤刦䖩㗂惂쌨婋嗂摧┹⑈坄캬楟싂䙴숩</w:t>
      </w:r>
      <w:r>
        <w:rPr/>
        <w:t>ꔦ</w:t>
      </w:r>
      <w:r>
        <w:rPr/>
        <w:t>㉟偄쉆癎䥤飍㬱敥渹녪ォ墱뼣䊡</w:t>
      </w:r>
      <w:r>
        <w:rPr/>
        <w:t>ⱸ</w:t>
      </w:r>
      <w:r>
        <w:rPr/>
        <w:t>喻䕊ꎱ洰쉇噭쉥嘪痎倪䩁氩䥚疿摢湵㍬䣂噟㑕楾⮮摀쉴繂䃂䛂싂숽偓䮡⤹䈯搻</w:t>
      </w:r>
      <w:r>
        <w:rPr/>
        <w:t>ⱨ</w:t>
      </w:r>
      <w:r>
        <w:rPr/>
        <w:t>氪刨夶櫍䢘꥕颏ꎵꏂㄪ쉷䎘</w:t>
      </w:r>
      <w:r>
        <w:rPr/>
        <w:t>ꤦ</w:t>
      </w:r>
      <w:r>
        <w:rPr/>
        <w:t>㛂乇㴴し</w:t>
      </w:r>
      <w:r>
        <w:rPr/>
        <w:t>⣂</w:t>
      </w:r>
      <w:r>
        <w:rPr/>
        <w:t>갵䥶숯</w:t>
      </w:r>
      <w:r>
        <w:rPr/>
        <w:t>⠴</w:t>
      </w:r>
      <w:r>
        <w:rPr/>
        <w:t>没</w:t>
      </w:r>
      <w:r>
        <w:rPr/>
        <w:t>ꔪ</w:t>
      </w:r>
      <w:r>
        <w:rPr/>
        <w:t>眤湣㘴칃䱾啫</w:t>
      </w:r>
      <w:r>
        <w:rPr/>
        <w:t>ꥋ</w:t>
      </w:r>
      <w:r>
        <w:rPr/>
        <w:t>怴䵣䕞城㙋칮䘪垥쉄슏殩参申␪桟</w:t>
      </w:r>
      <w:r>
        <w:rPr/>
        <w:t>ꕁ</w:t>
      </w:r>
      <w:r>
        <w:rPr/>
        <w:t>奇願㜹橾痍䃂棃玣檮旂㛂呕㉸슱캩佷㥸〉</w:t>
      </w:r>
      <w:r>
        <w:rPr/>
        <w:t>ꕡ</w:t>
      </w:r>
      <w:r>
        <w:rPr/>
        <w:t>畂㍷慀匥뮱瘮前⨪坳桥숷䬮堰硭咏䛂</w:t>
      </w:r>
      <w:r>
        <w:rPr/>
        <w:t>ⱇ</w:t>
      </w:r>
      <w:r>
        <w:rPr/>
        <w:t>嫂佑獮䵤硐⸻갱䗂匵뼯싃녵灍쉶䊩䥡⻂低恞䭮㓍깐쌪潸嫎⥵</w:t>
      </w:r>
      <w:r>
        <w:rPr/>
        <w:t>ⰶ⡨</w:t>
      </w:r>
      <w:r>
        <w:rPr/>
        <w:t>䍈▥池㍗佇䦬暱</w:t>
      </w:r>
      <w:r>
        <w:rPr/>
        <w:t>⡳</w:t>
      </w:r>
      <w:r>
        <w:rPr/>
        <w:t>埂繡接漭㈳ㅓ穭䋎䚱쉄慭⧂䦵㘻⚡拂幮䀻쉭杙촩幅捧䉑噣䄱슏⥐뭹☪㓂⩓숲坶塋媡</w:t>
      </w:r>
      <w:r>
        <w:rPr/>
        <w:t>⣎</w:t>
      </w:r>
      <w:r>
        <w:rPr/>
        <w:t>숲깁䯂㑂桍㉀녯쉃亡敎儰嗂⎵㷂㝄㭀숷⛂匵祉♧⤬썧䵟녮偊⽬䱫▏썅晬獠쉥㍹䰸쉴げꅐ</w:t>
      </w:r>
      <w:r>
        <w:rPr/>
        <w:t>⣎</w:t>
      </w:r>
      <w:r>
        <w:rPr/>
        <w:t>㕉伻⽥癴䀽␤氊㕈⮘㵎晈䠲숶猶쉨쉌ꆥ쉔꥔墣剈⸩碱쉙쉰쉊潍䕾䞵⌺⩢䅾쉔乀汤ㄦ噗挮뽆</w:t>
      </w:r>
      <w:r>
        <w:rPr/>
        <w:t>⡦</w:t>
      </w:r>
      <w:r>
        <w:rPr/>
        <w:t>么奟⾘扏쉋㵭</w:t>
      </w:r>
      <w:r>
        <w:rPr/>
        <w:t>ⷍ⏃</w:t>
      </w:r>
      <w:r>
        <w:rPr/>
        <w:t>塇쉷</w:t>
      </w:r>
      <w:r>
        <w:rPr/>
        <w:t>ꤨ</w:t>
      </w:r>
      <w:r>
        <w:rPr/>
        <w:t>䕷凂告㕑⭶숣뽎堣쉪⑔␪䭺슘㡓뿂㷂뼦⹍割쵢匫㈯⸳懂쉀疥䙗恌䑑䙏♗⭳䁤汲䩣硣┯檻塰䙱썥㥹</w:t>
      </w:r>
      <w:r>
        <w:rPr/>
        <w:t>ꕢ</w:t>
      </w:r>
      <w:r>
        <w:rPr/>
        <w:t>㭓뾘啟睍쵡滎吰㕉</w:t>
      </w:r>
      <w:r>
        <w:rPr/>
        <w:t>ꥎ</w:t>
      </w:r>
      <w:r>
        <w:rPr/>
        <w:t>伺</w:t>
      </w:r>
      <w:r>
        <w:rPr/>
        <w:t>ⱶ</w:t>
      </w:r>
      <w:r>
        <w:rPr/>
        <w:t>䅍橧塢䕾</w:t>
      </w:r>
      <w:r>
        <w:rPr/>
        <w:t>ⲵ</w:t>
      </w:r>
      <w:r>
        <w:rPr/>
        <w:t>ꤨ</w:t>
      </w:r>
      <w:r>
        <w:rPr/>
        <w:t>挮㘦榥䜱⽁⍁⩒敳懂</w:t>
      </w:r>
      <w:r>
        <w:rPr/>
        <w:t>ⱳ⌷</w:t>
      </w:r>
      <w:r>
        <w:rPr/>
        <w:t>湀쉆䡸䉒恖ㅒ</w:t>
      </w:r>
      <w:r>
        <w:rPr/>
        <w:t>⡊</w:t>
      </w:r>
      <w:r>
        <w:rPr/>
        <w:t>啉䬭뽘긮㝴䒩䘬樵眶偈㕋報こ떮摯啒싂쵙㏂敨携⏎剴搱</w:t>
      </w:r>
      <w:r>
        <w:rPr/>
        <w:t>⡹</w:t>
      </w:r>
      <w:r>
        <w:rPr/>
        <w:t>䉘怹畀䶩䔵幢癆疏䕬㢱</w:t>
      </w:r>
      <w:r>
        <w:rPr/>
        <w:t>⠦</w:t>
      </w:r>
      <w:r>
        <w:rPr/>
        <w:t>弻獸塍幮䔵橄쵣ꇂ癙䀨䁇㥨繤</w:t>
      </w:r>
      <w:r>
        <w:rPr/>
        <w:t>ꔴ⪻</w:t>
      </w:r>
      <w:r>
        <w:rPr/>
        <w:t>쉓䒥슥싂㖵ꅡ弹疬轳⽘顱户爴쉅祲坧癩堺淂䙊獣旂쉒癱才兖撥䋂剠䉕婎쉴⨤牪㝵燂숶䩑汙딽</w:t>
      </w:r>
      <w:r>
        <w:rPr/>
        <w:t>⡸</w:t>
      </w:r>
      <w:r>
        <w:rPr/>
        <w:t>㙀歌游慸싃㵎쵆㡎䣂繒쉰彊眣碱⫂竍卨⭶䌸㑑쉴太ꍸ쉩繹浨ꍯ쉭揂쉲匷噚幠㩤嚱</w:t>
      </w:r>
      <w:r>
        <w:rPr/>
        <w:t>ꗃ</w:t>
      </w:r>
      <w:r>
        <w:rPr/>
        <w:t>䑀愦</w:t>
      </w:r>
      <w:r>
        <w:rPr/>
        <w:t>꥟</w:t>
      </w:r>
      <w:r>
        <w:rPr/>
        <w:t>硸㵱䥲싂㥷縨㙱問梵湕倷猦祚숶硄䝚넺쉶晇긪慷㗂딸䄥䇂煑瑰轪瑧딲畋숷⺮䌱垬䜳勂䵕⽱걬딽奊䩢㞱</w:t>
      </w:r>
      <w:r>
        <w:rPr/>
        <w:t>꧂</w:t>
      </w:r>
      <w:r>
        <w:rPr/>
        <w:t>盂檩剾쵸</w:t>
      </w:r>
      <w:r>
        <w:rPr/>
        <w:t>ꔻ</w:t>
      </w:r>
      <w:r>
        <w:rPr/>
        <w:t>쉞쉟숵彍䱍沵畨喡㕪</w:t>
      </w:r>
      <w:r>
        <w:rPr/>
        <w:t>ⵓ</w:t>
      </w:r>
      <w:r>
        <w:rPr/>
        <w:t>坌곃쉤ぎ긫쉰漣⯂숻汢䙢㇂慈眪买슩摱䁨㡄潢㒿䲥㩺幒⵮参╦睳</w:t>
      </w:r>
      <w:r>
        <w:rPr/>
        <w:t>ⶬ</w:t>
      </w:r>
      <w:r>
        <w:rPr/>
        <w:t>䑺䅭冬味쉴갽穯顷剃깥ꅈ捴橓⬩䍳㦿湬싃轤⼸䥗䭮</w:t>
      </w:r>
      <w:r>
        <w:rPr/>
        <w:t>ⰴ</w:t>
      </w:r>
      <w:r>
        <w:rPr/>
        <w:t>倴椷썲쉪奍愣쉭䁸␣䝰歖䤲㵞♦娥㡰囂㐺䕙䍓쉧뼦</w:t>
      </w:r>
      <w:r>
        <w:rPr/>
        <w:t>ⵥ</w:t>
      </w:r>
      <w:r>
        <w:rPr/>
        <w:t>歵䙂番捆㞩欵쉲⹕堫浃㡒ꅊ兮䤴忂婸⩶⥇쉁숮獏拂牠슩朵䅯</w:t>
      </w:r>
      <w:r>
        <w:rPr/>
        <w:t>ꔯ</w:t>
      </w:r>
      <w:r>
        <w:rPr/>
        <w:t>갵⬹⭉ꍾ䵉塤䔸爽䠱⺘䠰竂活嘷煅䣂济懂쉱䦩</w:t>
      </w:r>
      <w:r>
        <w:rPr/>
        <w:t>ⰵ</w:t>
      </w:r>
      <w:r>
        <w:rPr/>
        <w:t>꧂ꗂ</w:t>
      </w:r>
      <w:r>
        <w:rPr/>
        <w:t>幩揂䓎剨穬쉀쉵㡹㒥栲ㄩ넵㘭숶怰</w:t>
      </w:r>
      <w:r>
        <w:rPr/>
        <w:t>ꦮ</w:t>
      </w:r>
      <w:r>
        <w:rPr/>
        <w:t>猱슬彨슡␱頭縫乙㙪䙗縮嚏札㧎泂⑒楾窏캡╍쵁</w:t>
      </w:r>
      <w:r>
        <w:rPr/>
        <w:t>ꔯ</w:t>
      </w:r>
      <w:r>
        <w:rPr/>
        <w:t>啪걆⼥㥚싂뾩礽濍⬪硣祯</w:t>
      </w:r>
      <w:r>
        <w:rPr/>
        <w:t>ⱺ</w:t>
      </w:r>
      <w:r>
        <w:rPr/>
        <w:t>堥숭敗棂</w:t>
      </w:r>
      <w:r>
        <w:rPr/>
        <w:t>ⵧ</w:t>
      </w:r>
      <w:r>
        <w:rPr/>
        <w:t>쵪浩숭싂⽚穙㣂甹从䀳넵⸴㤽믂儻婣慠칞《</w:t>
      </w:r>
      <w:r>
        <w:rPr/>
        <w:t>⡊</w:t>
      </w:r>
      <w:r>
        <w:rPr/>
        <w:t>쉰㶿䘣䙃湏⬫弪춻畏䝠쉞♘杬片婬搯⤵飂☵</w:t>
      </w:r>
      <w:r>
        <w:rPr/>
        <w:t>ꖏ</w:t>
      </w:r>
      <w:r>
        <w:rPr/>
        <w:t>硇컂冿游ㅃ┽剥㝮䩭땧⻂塤㯂幚쉴䠳</w:t>
      </w:r>
      <w:r>
        <w:rPr/>
        <w:t>ꖡ</w:t>
      </w:r>
      <w:r>
        <w:rPr/>
        <w:t>숤きㆿ</w:t>
      </w:r>
      <w:r>
        <w:rPr/>
        <w:t>⢣</w:t>
      </w:r>
      <w:r>
        <w:rPr/>
        <w:t>彇縶剚灌쉬奭拂쉶䭄슡㥙㍣䵾恄火䯃칩佒汌敠硴㝤ァ戫슣뽰</w:t>
      </w:r>
      <w:r>
        <w:rPr/>
        <w:t>ꦻ</w:t>
      </w:r>
      <w:r>
        <w:rPr/>
        <w:t>⣂</w:t>
      </w:r>
      <w:r>
        <w:rPr/>
        <w:t>磂太椴껂쉋售测㩙슿⬻卟</w:t>
      </w:r>
      <w:r>
        <w:rPr/>
        <w:t>Ⲙ</w:t>
      </w:r>
      <w:r>
        <w:rPr/>
        <w:t>摚㷂璩䎡⥓憣獄</w:t>
      </w:r>
      <w:r>
        <w:rPr/>
        <w:t>ꦩ</w:t>
      </w:r>
      <w:r>
        <w:rPr/>
        <w:t>쉡쉗暥⑟䁖窿⵭䒮儫䠯䍥ꍶ㧂㑂</w:t>
      </w:r>
      <w:r>
        <w:rPr/>
        <w:t>Ȿ</w:t>
      </w:r>
      <w:r>
        <w:rPr/>
        <w:t>쵸숪睉猷槍仂券⿂吽</w:t>
      </w:r>
      <w:r>
        <w:rPr/>
        <w:t>ꖥ</w:t>
      </w:r>
      <w:r>
        <w:rPr/>
        <w:t>挴梻쵡瑸</w:t>
      </w:r>
      <w:r>
        <w:rPr/>
        <w:t>⡈</w:t>
      </w:r>
      <w:r>
        <w:rPr/>
        <w:t>慃㜻⹷呅쉢䑘</w:t>
      </w:r>
      <w:r>
        <w:rPr/>
        <w:t>ꥄ</w:t>
      </w:r>
      <w:r>
        <w:rPr/>
        <w:t>㚘䟂乂㠭湐⬪썂乶䡳깙㥺妻摨⚣곂歬穬棍㛂䥈⎡繙䕁朹㶏噺槂㑡⩢캮☲甲싂쉔㬷䝕♍㛂</w:t>
      </w:r>
      <w:r>
        <w:rPr/>
        <w:t>Ⳃ</w:t>
      </w:r>
      <w:r>
        <w:rPr/>
        <w:t>瑺놥⩫춵쉥㡵썹潳归愥䟂㍡㙮쉩畣墿畅긳⩏弦㝠恊媡ꌪ㜪쉡湶䧍䮱绂穔썠</w:t>
      </w:r>
      <w:r>
        <w:rPr/>
        <w:t>ꤳ</w:t>
      </w:r>
      <w:r>
        <w:rPr/>
        <w:t>䂮捖呖땊䡏䷂⬭쉌栰伥䰸기穑撘⬱츥촫橇㑓㚣쉚</w:t>
      </w:r>
      <w:r>
        <w:rPr/>
        <w:t>ⰶ</w:t>
      </w:r>
      <w:r>
        <w:rPr/>
        <w:t>칅䥞쉲婇써爸䝇丨礪焣滂䌭䅗汆䵐뽁丮걁祣䠦嘷煢䉨쉗䙅佒걙쉹╲쉷Ⓜ컂걎掮呂昦䯂仂䡶歁疿</w:t>
      </w:r>
      <w:r>
        <w:rPr/>
        <w:t>ꖵ</w:t>
      </w:r>
      <w:r>
        <w:rPr/>
        <w:t>冘彐松礥㙣泍䑡컂䳂⪬⭪窡厣㬵⽑쉕㉭囂兴</w:t>
      </w:r>
      <w:r>
        <w:rPr/>
        <w:t>⣃</w:t>
      </w:r>
      <w:r>
        <w:rPr/>
        <w:t>㎵㙠獡㍫㝭但䨱栻顶䵣㥦頱沘拂睑슬瘪◂䡓뽗떩䱪睞⥁氥㭋㕈伽⨺␥弳䱹쉅㤫쉈惂⩓冱夤Ⓝ䠯깔泂は⑨䕨䯂䕏案㭇框睂儦䁆彩略쉷ꏂ湲玘쌮⍆礸攮쉁␮㡠渻숮㑘汅⸩櫍楤㜺⤥爤佩䙅䤣塐슿璥呓슘쉮뗃䄦쉤뼴纣땰놬毂쵇ꍰ㚩敵䅕挵砵恚쉔㵴㙵㊻疵슘彟甽</w:t>
      </w:r>
      <w:r>
        <w:rPr/>
        <w:t>Ⳃ</w:t>
      </w:r>
      <w:r>
        <w:rPr/>
        <w:t>乹숽숲併洽䙂散失縪⹋슥⼯潳牬穯녉㭭椸칤捖愵䙹숹㤫榩呸憡嚿㜽㔣爩㐮䵈戭♌㉉䲏洮쉦瑅ꆻ䑊斩ㅩ㡃洽師䓂潢䐪䉊⏂䡰丸</w:t>
      </w:r>
      <w:r>
        <w:rPr/>
        <w:t>ꕮ</w:t>
      </w:r>
      <w:r>
        <w:rPr/>
        <w:t>칎</w:t>
      </w:r>
      <w:r>
        <w:rPr/>
        <w:t>ⶏ</w:t>
      </w:r>
      <w:r>
        <w:rPr/>
        <w:t>㡘牤晗쉀ꍦ쎩Ⓙ娻㜷숲涡稭ㅋ㜺䉆</w:t>
      </w:r>
      <w:r>
        <w:rPr/>
        <w:t>ꔸ</w:t>
      </w:r>
      <w:r>
        <w:rPr/>
        <w:t>㩎㊘噤숥┽☸캩扱䥩䀹䴽䄰䩤䰷盂畕㏂硍쎥㦘䭠ꥷ楙</w:t>
      </w:r>
      <w:r>
        <w:rPr/>
        <w:t>⡨</w:t>
      </w:r>
      <w:r>
        <w:rPr/>
        <w:t>숳㩃繐捌쉞䬳䧂窣䍹捩潸潌䍒嫂뿂瀴䑂参厘쵰䠊炬쌬兄炩</w:t>
      </w:r>
      <w:r>
        <w:rPr/>
        <w:t>ⴱ</w:t>
      </w:r>
      <w:r>
        <w:rPr/>
        <w:t>숭쉷卖焫䴪硭뼴ꥶ栽</w:t>
      </w:r>
      <w:r>
        <w:rPr/>
        <w:t>ꕳ</w:t>
      </w:r>
      <w:r>
        <w:rPr/>
        <w:t>쉉䉔柂睪啵奘㤵楴特⹲乏䑏濂慉⩪區䥫祩汦契昽敤恇䖵熘掘ꎩ䒡㍢녢竃儷쉴啨ꥣ幇䵙슣긦</w:t>
      </w:r>
      <w:r>
        <w:rPr/>
        <w:t>Ⳃ</w:t>
      </w:r>
      <w:r>
        <w:rPr/>
        <w:t>䭲㛂砲싂숬쉒㴵晞氵숦⦩啥쉹竃塆繇썡</w:t>
      </w:r>
      <w:r>
        <w:rPr/>
        <w:t>⡸</w:t>
      </w:r>
      <w:r>
        <w:rPr/>
        <w:t>쉫乄繵瘮</w:t>
      </w:r>
      <w:r>
        <w:rPr/>
        <w:t>ⲡ</w:t>
      </w:r>
      <w:r>
        <w:rPr/>
        <w:t>彄꧎넦䬫顟幕츸摘卙䵧㙮ヂ倥敳䷂⵸㵯繅뭍珃㔱埂⍃䟂☺伹싂挬橔쉎痂㡳뭸甫枱偄뽑欱⪘쉾㬥㕓䙠⑬濂㝹轉칡䍭灉猷⎻ꏂ堶奸☩䝓䙏</w:t>
      </w:r>
      <w:r>
        <w:rPr/>
        <w:t>Ɱ</w:t>
      </w:r>
      <w:r>
        <w:rPr/>
        <w:t>杕ㅚ곂牡凂쉟湎咏沿廂煮⑕癚汤乧㥷焪欲硆伲潨㐺</w:t>
      </w:r>
      <w:r>
        <w:rPr/>
        <w:t>ꤪ</w:t>
      </w:r>
      <w:r>
        <w:rPr/>
        <w:t>䣂촳㵅㧂甪㠸偆扢䍕⩊㠶䓂䰵啧椺䉡䡱䤻곎牤㕪湬뽞愰䋂参䌷゘</w:t>
      </w:r>
      <w:r>
        <w:rPr/>
        <w:t>Ɒ</w:t>
      </w:r>
      <w:r>
        <w:rPr/>
        <w:t>숬毃</w:t>
      </w:r>
      <w:r>
        <w:rPr/>
        <w:t>ꗂ</w:t>
      </w:r>
      <w:r>
        <w:rPr/>
        <w:t>ⲱ</w:t>
      </w:r>
      <w:r>
        <w:rPr/>
        <w:t>䝚睡⭊쎱䱳橌睱穅┸뭓䣍䢱껂圸彤窡䍬圹櫃걋뿍쉘쉂땣쉀婩硴⩴男㵱⍩㝨页廃㒬</w:t>
      </w:r>
      <w:r>
        <w:rPr/>
        <w:t>ꖻꕓ</w:t>
      </w:r>
      <w:r>
        <w:rPr/>
        <w:t>坉숭</w:t>
      </w:r>
      <w:r>
        <w:rPr/>
        <w:t>ⵚ</w:t>
      </w:r>
      <w:r>
        <w:rPr/>
        <w:t>浒㥠摵琲桂秂廍係꥾乩⯃䩯塩ꥺ⯎姍轁嘨</w:t>
      </w:r>
      <w:r>
        <w:rPr/>
        <w:t>ⱘ⫎</w:t>
      </w:r>
      <w:r>
        <w:rPr/>
        <w:t>溩ꅳ슡濂䘰쏎쉭慍祵扉敏숷⹆ꅡ搩繡务浯슏⬣曂敊쉲总써⨩䰫㖏ꆩ烂⩌頪㔯佔䊡た䕍싂쉴싂쉎걂瑪海倰䬪⥞촶⬳漽け㚏利祧⴬〳긪癙쉔穮懂䤷ꅈ䉚</w:t>
      </w:r>
      <w:r>
        <w:rPr/>
        <w:t>ꔷ</w:t>
      </w:r>
      <w:r>
        <w:rPr/>
        <w:t>곂㤹嘷轟擂儭砬㨩</w:t>
      </w:r>
      <w:r>
        <w:rPr/>
        <w:t>⡌</w:t>
      </w:r>
      <w:r>
        <w:rPr/>
        <w:t>ⷂ</w:t>
      </w:r>
      <w:r>
        <w:rPr/>
        <w:t>湈䉵䆵♒䪥允婃偗睦堷乕숴獔埂彭帯⩗싂䕶奮걂滂丵싂䀯䚬쉐稩桡⽮┯焦쉫獂欨까画㜥⨫琸䉫奊䱮숭</w:t>
      </w:r>
      <w:r>
        <w:rPr/>
        <w:t>⣍</w:t>
      </w:r>
      <w:r>
        <w:rPr/>
        <w:t>㩎㟃쉓ꍔ┨싂搵쉦撿棂欤썋䱱쉇숪䩮땮戳⭗뽰刯穮슿⫎⼫숷䩅䨤</w:t>
      </w:r>
      <w:r>
        <w:rPr/>
        <w:t>⡧</w:t>
      </w:r>
      <w:r>
        <w:rPr/>
        <w:t>㭀㘰娽녨㭎奆䉦</w:t>
      </w:r>
      <w:r>
        <w:rPr/>
        <w:t>ⳃ</w:t>
      </w:r>
      <w:r>
        <w:rPr/>
        <w:t>䩱㡶留</w:t>
      </w:r>
      <w:r>
        <w:rPr/>
        <w:t>ꗂ</w:t>
      </w:r>
      <w:r>
        <w:rPr/>
        <w:t>牁捃떡痂ㄳ┳䘳</w:t>
      </w:r>
      <w:r>
        <w:rPr/>
        <w:t>ꥄ</w:t>
      </w:r>
      <w:r>
        <w:rPr/>
        <w:t>枻䵩䊬輽쉊촸恖㬥怭涬欥⭱㛂ꌴ㊬걮㥔婠揂䏃숽傿걃</w:t>
      </w:r>
      <w:r>
        <w:rPr/>
        <w:t>ꥀ</w:t>
      </w:r>
      <w:r>
        <w:rPr/>
        <w:t>㗂獠弣䦩㚱桴</w:t>
      </w:r>
      <w:r>
        <w:rPr/>
        <w:t>⢘</w:t>
      </w:r>
      <w:r>
        <w:rPr/>
        <w:t>枏煹갲欥歐쉲瑭僂쏂</w:t>
      </w:r>
      <w:r>
        <w:rPr/>
        <w:t>⡙</w:t>
      </w:r>
      <w:r>
        <w:rPr/>
        <w:t>頷䄸㥵庣䟂ㅉ䆵权灣偅䈵┪</w:t>
      </w:r>
      <w:r>
        <w:rPr/>
        <w:t>⡌</w:t>
      </w:r>
      <w:r>
        <w:rPr/>
        <w:t>熮㝌橇</w:t>
      </w:r>
      <w:r>
        <w:rPr/>
        <w:t>⡋</w:t>
      </w:r>
      <w:r>
        <w:rPr/>
        <w:t>帪</w:t>
      </w:r>
      <w:r>
        <w:rPr/>
        <w:t>ⵋ⨪</w:t>
      </w:r>
      <w:r>
        <w:rPr/>
        <w:t>偄䦏</w:t>
      </w:r>
      <w:r>
        <w:rPr/>
        <w:t>Ⱕ␣</w:t>
      </w:r>
      <w:r>
        <w:rPr/>
        <w:t>땴쉇泎束춏㝖濂㥦긱㥏毎啙㔮ꌸ</w:t>
      </w:r>
      <w:r>
        <w:rPr/>
        <w:t>ⷂ</w:t>
      </w:r>
      <w:r>
        <w:rPr/>
        <w:t>潄쉘禩뿂</w:t>
      </w:r>
      <w:r>
        <w:rPr/>
        <w:t>ⵃ</w:t>
      </w:r>
      <w:r>
        <w:rPr/>
        <w:t>慮疩䙄払䈊绂</w:t>
      </w:r>
      <w:r>
        <w:rPr/>
        <w:t>ⴣ</w:t>
      </w:r>
      <w:r>
        <w:rPr/>
        <w:t>ぅ恍繪䘵ㅌ桲扗뭠淂⛂곂㑀槂숭뽒쉚唷⽔璵숩縪㵎幎頬갱쵈㵬䬣瑩焴쉗쉇冿㟂卥碡◂㭮⥐䀩坵䷍禵奪䱕⯂</w:t>
      </w:r>
      <w:r>
        <w:rPr/>
        <w:t>ⶬ</w:t>
      </w:r>
      <w:r>
        <w:rPr/>
        <w:t>潙䙟癠⥑⏂凂㮘柂礶䙭䵟䬤疻扶椩ꍂ硚ꆏ⽢</w:t>
      </w:r>
      <w:r>
        <w:rPr/>
        <w:t>ꤵ</w:t>
      </w:r>
      <w:r>
        <w:rPr/>
        <w:t>圱ꍧ䩢礦╥</w:t>
      </w:r>
      <w:r>
        <w:rPr/>
        <w:t>ⵋ</w:t>
      </w:r>
      <w:r>
        <w:rPr/>
        <w:t>獒物嚻썷녃쉣⍩䄤㥖ㄭ獞䠦䙸䩑㦘딦㙕樫숱售稸煙♂摸樵燂㐵㨥昴썥灟쉔ㄳ쉫䯂촲</w:t>
      </w:r>
      <w:r>
        <w:rPr/>
        <w:t>⣃</w:t>
      </w:r>
      <w:r>
        <w:rPr/>
        <w:t>䝣숳恚䕏撩싂⍶䙉䩡㕫潇䘨⨹㠱㎩奷갣╹</w:t>
      </w:r>
      <w:r>
        <w:rPr/>
        <w:t>ⵧ</w:t>
      </w:r>
      <w:r>
        <w:rPr/>
        <w:t>妩</w:t>
      </w:r>
      <w:r>
        <w:rPr/>
        <w:t>ꥉ</w:t>
      </w:r>
      <w:r>
        <w:rPr/>
        <w:t>䅞瑙摆旂楁瑹ꄲ숥㉥컍礪⑇埂䬩䕴㤨숱䭠</w:t>
      </w:r>
      <w:r>
        <w:rPr/>
        <w:t>ꥋ</w:t>
      </w:r>
      <w:r>
        <w:rPr/>
        <w:t>瘺䭇⽂恓扗뿂抻頻慴건着剃㩤椣兀湍弫旂</w:t>
      </w:r>
      <w:r>
        <w:rPr/>
        <w:t>⠷</w:t>
      </w:r>
      <w:r>
        <w:rPr/>
        <w:t>뭍繾㠬䝟渵⺥</w:t>
      </w:r>
      <w:r>
        <w:rPr/>
        <w:t>ꤴ</w:t>
      </w:r>
      <w:r>
        <w:rPr/>
        <w:t>썪㥖㣎컂⥊뭎⥯䰲輱③暡쌯剈汆璻晸墮㝳쉁け</w:t>
      </w:r>
      <w:r>
        <w:rPr/>
        <w:t>ꥄ</w:t>
      </w:r>
      <w:r>
        <w:rPr/>
        <w:t>掘숸쉲ꅆ숽㥳⫂䝕쉨걀뾿照䵹</w:t>
      </w:r>
      <w:r>
        <w:rPr/>
        <w:t>⠭</w:t>
      </w:r>
      <w:r>
        <w:rPr/>
        <w:t>坡쉴扤杍娬ㄽ䱱뾱㡓兺乹熡㈮欫硙⭦╆⽥吺䩙恗奺噆놱幌䤨㙳쉲䁸佡䔤瘯ꅚ娩䭵</w:t>
      </w:r>
      <w:r>
        <w:rPr/>
        <w:t>꧂</w:t>
      </w:r>
      <w:r>
        <w:rPr/>
        <w:t>堯乂㬮濂檩帱숪䁧慄哂䒱塔쉉檬䕆啡顕</w:t>
      </w:r>
      <w:r>
        <w:rPr/>
        <w:t>ꕬ</w:t>
      </w:r>
      <w:r>
        <w:rPr/>
        <w:t>쉒祖䩷昳</w:t>
      </w:r>
      <w:r>
        <w:rPr/>
        <w:t>ⱴ</w:t>
      </w:r>
      <w:r>
        <w:rPr/>
        <w:t>ꥡ涏浦⚻⩪㜭</w:t>
      </w:r>
      <w:r>
        <w:rPr/>
        <w:t>ꦩ</w:t>
      </w:r>
      <w:r>
        <w:rPr/>
        <w:t>⡹</w:t>
      </w:r>
      <w:r>
        <w:rPr/>
        <w:t>恣</w:t>
      </w:r>
      <w:r>
        <w:rPr/>
        <w:t>⡢╅</w:t>
      </w:r>
      <w:r>
        <w:rPr/>
        <w:t>迂</w:t>
      </w:r>
      <w:r>
        <w:rPr/>
        <w:t>ꦿ</w:t>
      </w:r>
      <w:r>
        <w:rPr/>
        <w:t>㐳橕</w:t>
      </w:r>
      <w:r>
        <w:rPr/>
        <w:t>Ⳃ</w:t>
      </w:r>
      <w:r>
        <w:rPr/>
        <w:t>䌵썕砹☬竎믂</w:t>
      </w:r>
      <w:r>
        <w:rPr/>
        <w:t>ꕔꕷ</w:t>
      </w:r>
      <w:r>
        <w:rPr/>
        <w:t>顆䇍竂⺿</w:t>
      </w:r>
      <w:r>
        <w:rPr/>
        <w:t>ⴣ</w:t>
      </w:r>
      <w:r>
        <w:rPr/>
        <w:t>娳塂싂潚걵杹畀⿂轩䉢㚵炻顾挮㙣暡㒮癹</w:t>
      </w:r>
      <w:r>
        <w:rPr/>
        <w:t>ꤥ</w:t>
      </w:r>
      <w:r>
        <w:rPr/>
        <w:t>手㤶夨爭䕧ꍈ䵩䓂䔻煕挮䉦쵴䎿灄昬嚘眴싂忂壂潂桇슿畲瑴쵃䖬쉳剾町䦣硚⩒彇㵅䞿煚걖싂梻䟍</w:t>
      </w:r>
      <w:r>
        <w:rPr/>
        <w:t>ⴺ</w:t>
      </w:r>
      <w:r>
        <w:rPr/>
        <w:t>潠卲촮⪱㵎뗂䩱촳쉗畤䨦偑䝓䑰쌳嘮竍ォ䞩㷂싂桓⍒⩷꺱㔦晤眫攵깭顀숰숭╩颱活癑汕䬰ꄵ廂倪쉠㍌⚩쉏䗎㴯椤䈬硥椵뼫㯂欦⩺䳂떣䭳㞘潁䐦걧땗꥾쉱婸兔㆘囂믂걪숳썺ㅴ唨쉐啅⩏땓ㅷ畗쵇䱵䕍䀪㗂幥犱撥⼮⭶숩剒쉈㓂嘨뭔숣炿뗃悥䤥㐽䑪瑇⏂憮佞恂卪䘬猱쉳쉆⽗弩妣㕅䷂䱩뭋촥㖱㢬䭨뽞颿촰桃⪩橍摯뮩祍剓⯂瘨䁀煕㪿剢䈯컂⾡䌱禩⩸숊䁥她祅숽甴佾숺疩䬶㦿桓㵲</w:t>
      </w:r>
      <w:r>
        <w:rPr/>
        <w:t>ꤪ</w:t>
      </w:r>
      <w:r>
        <w:rPr/>
        <w:t>剭捫숣⫂歙쉍顕挹壂숩斘創싂瘽獣㍦䭟僂䝠䉌㵇梥㈮쉃</w:t>
      </w:r>
      <w:r>
        <w:rPr/>
        <w:t>⡯</w:t>
      </w:r>
      <w:r>
        <w:rPr/>
        <w:t>싍</w:t>
      </w:r>
      <w:r>
        <w:rPr/>
        <w:t>⡓</w:t>
      </w:r>
      <w:r>
        <w:rPr/>
        <w:t>㉗ㅐ楊</w:t>
      </w:r>
      <w:r>
        <w:rPr/>
        <w:t>ꥏ</w:t>
      </w:r>
      <w:r>
        <w:rPr/>
        <w:t>갫拂辿㍄뭘奟扸㕱㩃眪촵㍧</w:t>
      </w:r>
      <w:r>
        <w:rPr/>
        <w:t>ꥆ</w:t>
      </w:r>
      <w:r>
        <w:rPr/>
        <w:t>摰숴䈮矎쉕琽祧执㓂丨묤㜮</w:t>
      </w:r>
      <w:r>
        <w:rPr/>
        <w:t>ꥍ⦏</w:t>
      </w:r>
      <w:r>
        <w:rPr/>
        <w:t>㐤⩮潄搵㝴㑏떱쉙搦噭䦡ꍍ㔺桕䕡䊩卍䈩剅㭓歲乣练숦但숵㠳☣</w:t>
      </w:r>
      <w:r>
        <w:rPr/>
        <w:t>ⴥ⩡</w:t>
      </w:r>
      <w:r>
        <w:rPr/>
        <w:t>䀪䎥朴⏂䱃㒻輳畏⾱걁㩋⪩棂䢩ꎿ䌹䳂媥숻顶乯㑾㴷戦썢瑨䵰轺剰位㄰쉋梏吩䕗싂㑈쉍碥濂쉖땴</w:t>
      </w:r>
      <w:r>
        <w:rPr/>
        <w:t>⡦</w:t>
      </w:r>
      <w:r>
        <w:rPr/>
        <w:t>堵哃潲瓂䅎</w:t>
      </w:r>
      <w:r>
        <w:rPr/>
        <w:t>ꗂ</w:t>
      </w:r>
      <w:r>
        <w:rPr/>
        <w:t>秃愪뼩▻敵戩ꍆ㥋㞬晳儹䁠쉮桤꥞㮿塊汣뼴扰㵍䜩䏍㔰ꄪ顎漻慰䙺㔵</w:t>
      </w:r>
      <w:r>
        <w:rPr/>
        <w:t>⣎</w:t>
      </w:r>
      <w:r>
        <w:rPr/>
        <w:t>毂싂氪焨炿䱰䙳䑚嫂䆩昽⭊뽥顕䨷㑕⻂㢏禩戤硖䪏繦䍑ꥩ涏坴侵惂㡷뼭䰦瑑桦㥰</w:t>
      </w:r>
      <w:r>
        <w:rPr/>
        <w:t>ꦵ</w:t>
      </w:r>
      <w:r>
        <w:rPr/>
        <w:t>浑䨭묣䨤告顤ね칋噡玮怭〪垏㎩轋䙂歎걘ꍳ凃䕉⩃쉒깉庱⑙潪矂갬伩꺏啨扆슥㣂假䵗</w:t>
      </w:r>
      <w:r>
        <w:rPr/>
        <w:t>ꤤ</w:t>
      </w:r>
      <w:r>
        <w:rPr/>
        <w:t>夷쉐ꌹ瞏</w:t>
      </w:r>
      <w:r>
        <w:rPr/>
        <w:t>ꕊ</w:t>
      </w:r>
      <w:r>
        <w:rPr/>
        <w:t>㵗쉭顉歫겻뭭䁌</w:t>
      </w:r>
      <w:r>
        <w:rPr/>
        <w:t>ꥄ</w:t>
      </w:r>
      <w:r>
        <w:rPr/>
        <w:t>樷♤䡵㋂⻂浮쉐㥤啠䭆㩏猳⬲䵳싃丷묵ㄪ颱⛂㷂</w:t>
      </w:r>
      <w:r>
        <w:rPr/>
        <w:t>ⵂ</w:t>
      </w:r>
      <w:r>
        <w:rPr/>
        <w:t>汈쉢숤颵橗畣ㅡ捴䝎숬쌳⨸㬹睷쉕漶䑹</w:t>
      </w:r>
      <w:r>
        <w:rPr/>
        <w:t>ꥒ</w:t>
      </w:r>
      <w:r>
        <w:rPr/>
        <w:t>쵢⽺㏂彘杤㐫䝲摺쉳쉇愵㩀剐灌刣畸ひ땊䁘⿂싂㑴䅤뭠㍰䫂␤깏嗂묭旂熻</w:t>
      </w:r>
      <w:r>
        <w:rPr/>
        <w:t>ꤸ</w:t>
      </w:r>
      <w:r>
        <w:rPr/>
        <w:t>슩쉐쵍么牵頫</w:t>
      </w:r>
      <w:r>
        <w:rPr/>
        <w:t>Ᵽ</w:t>
      </w:r>
      <w:r>
        <w:rPr/>
        <w:t>燍歰㕒㆘接幵ㅱ☵婡</w:t>
      </w:r>
      <w:r>
        <w:rPr/>
        <w:t>ꕢ</w:t>
      </w:r>
      <w:r>
        <w:rPr/>
        <w:t>ꍡ輴瘺⩑㔳䩧⫂</w:t>
      </w:r>
      <w:r>
        <w:rPr/>
        <w:t>ⱳ</w:t>
      </w:r>
      <w:r>
        <w:rPr/>
        <w:t>棂쉞轡숷琱栶䃎敄⽹挴⩚縶潧繆⤪䙸ꍵ用㩪刮剸츸斮썖䰩뼯⭾係瑗숻쉘㯂牆㍵쉭⯍䅳祏촯穓⩘卷㕉ꅷ췃싎쉯瞩琶♢넲㴪䐽쉀슻㈳卩䅕忂㏂걹䅾썫㈲㐯䬵晟嘦䥂形쉃ꄳ嘵㤴牬䩹䩆쉐⼯伨䙓</w:t>
      </w:r>
      <w:r>
        <w:rPr/>
        <w:t>⣂</w:t>
      </w:r>
      <w:r>
        <w:rPr/>
        <w:t>厱硱쉐繂䍉㒱쉮辏</w:t>
      </w:r>
      <w:r>
        <w:rPr/>
        <w:t>⣂</w:t>
      </w:r>
      <w:r>
        <w:rPr/>
        <w:t>傩䈯뽍颱搦转䲩⪥쉈</w:t>
      </w:r>
      <w:r>
        <w:rPr/>
        <w:t>⡲⣂</w:t>
      </w:r>
      <w:r>
        <w:rPr/>
        <w:t>琦序썁曂挹漮砥䋂ꅄ迂殿瘱埍ꄦ뽋㭏㙓</w:t>
      </w:r>
      <w:r>
        <w:rPr/>
        <w:t>⢣</w:t>
      </w:r>
      <w:r>
        <w:rPr/>
        <w:t>쉗겥⩶橵⍁嘰繆㙌</w:t>
      </w:r>
      <w:r>
        <w:rPr/>
        <w:t>ꤤ</w:t>
      </w:r>
      <w:r>
        <w:rPr/>
        <w:t>깞䥌潓毂┭ꍬ溘没縣슥믂⬲曂顸䁳牁愊쉓䌳㭘</w:t>
      </w:r>
      <w:r>
        <w:rPr/>
        <w:t>⡤</w:t>
      </w:r>
      <w:r>
        <w:rPr/>
        <w:t>瓎쉾㇂参愽乗稱⥾幉쉃即䜲</w:t>
      </w:r>
      <w:r>
        <w:rPr/>
        <w:t>ⶵ</w:t>
      </w:r>
      <w:r>
        <w:rPr/>
        <w:t>ㆣ깱⫂뼦噂㭡奵걩稳㕧係㜰歪浕䕱㭨䡎楴촶偋⾱摢⪻䆣潩歂⌣⼩숲硥ꍆ癮幕</w:t>
      </w:r>
      <w:r>
        <w:rPr/>
        <w:t>ꔺ</w:t>
      </w:r>
      <w:r>
        <w:rPr/>
        <w:t>吷㈻灱쉠㶣㏂숨</w:t>
      </w:r>
      <w:r>
        <w:rPr/>
        <w:t>ⱋ</w:t>
      </w:r>
      <w:r>
        <w:rPr/>
        <w:t>䡮㩠曂㍗숸숤搸枘⨶ꄸ砽輤슱䚡浈偆呯䑃</w:t>
      </w:r>
      <w:r>
        <w:rPr/>
        <w:t>⡍Ⳃ</w:t>
      </w:r>
      <w:r>
        <w:rPr/>
        <w:t>㡃振㉁帮숮彑猩칩櫂ㄵ悿摷긳橐놥ꏂ</w:t>
      </w:r>
      <w:r>
        <w:rPr/>
        <w:t>ⴲ</w:t>
      </w:r>
      <w:r>
        <w:rPr/>
        <w:t>僂</w:t>
      </w:r>
      <w:r>
        <w:rPr/>
        <w:t>ⱍ</w:t>
      </w:r>
      <w:r>
        <w:rPr/>
        <w:t>ㆵ㘤光嘦䬤⹵㙏䮿浌䚿㝙⌱㶮契뇂䄵⽪䡞䙄쉆琦녘㡷쉶线▻橔殏싂쉣䑩쉙畨</w:t>
      </w:r>
      <w:r>
        <w:rPr/>
        <w:t>ⱴ</w:t>
      </w:r>
      <w:r>
        <w:rPr/>
        <w:t>媬儥㠹쉄슮㩙㙞Ⓜ偙参ㅧ繐塚ꥯ猺䍡吸怮</w:t>
      </w:r>
      <w:r>
        <w:rPr/>
        <w:t>⣎</w:t>
      </w:r>
      <w:r>
        <w:rPr/>
        <w:t>囂쉾䳂櫂⥦禘쉅㨦汅楓쉧⫂⨬䠽㉰輲⍰䚘⩙숱攩☨磂념䙮呙숸灈㠱놿촵幧佳儺㡲</w:t>
      </w:r>
      <w:r>
        <w:rPr/>
        <w:t>ⵌ</w:t>
      </w:r>
      <w:r>
        <w:rPr/>
        <w:t>䔱</w:t>
      </w:r>
      <w:r>
        <w:rPr/>
        <w:t>ꕷ</w:t>
      </w:r>
      <w:r>
        <w:rPr/>
        <w:t>뼤㩳䓂쉾쵘䊩丸㊩칄䕬轏婗呲升亵▿㖬嗂㙀癓䘪⯂䑪匯睳걪顎뽒</w:t>
      </w:r>
      <w:r>
        <w:rPr/>
        <w:t>ꔹ</w:t>
      </w:r>
      <w:r>
        <w:rPr/>
        <w:t>숰倷䪿</w:t>
      </w:r>
      <w:r>
        <w:rPr/>
        <w:t>⡏⬱</w:t>
      </w:r>
      <w:r>
        <w:rPr/>
        <w:t>㙤녡♀瘮䕘쎥圫汁啇剭䰻싂卺浟</w:t>
      </w:r>
      <w:r>
        <w:rPr/>
        <w:t>ⶩ</w:t>
      </w:r>
      <w:r>
        <w:rPr/>
        <w:t>㘽轋䋂旂쉃⫂橊쉄숳</w:t>
      </w:r>
      <w:r>
        <w:rPr/>
        <w:t>ꥂ</w:t>
      </w:r>
      <w:r>
        <w:rPr/>
        <w:t>灖ㆩ晩颥뼩刬浸║ꅺ⍐⻂䜰卨塾扠䱕⩰긦쉏牶疩㡙䭢爵琤㈥唴敁䡄</w:t>
      </w:r>
      <w:r>
        <w:rPr/>
        <w:t>ⵏ</w:t>
      </w:r>
      <w:r>
        <w:rPr/>
        <w:t>싂稺啳穭弤⏃숨伲쉚別畺⭖憵䄸䉢㕃쉒쉺뮏</w:t>
      </w:r>
      <w:r>
        <w:rPr/>
        <w:t>꥓</w:t>
      </w:r>
      <w:r>
        <w:rPr/>
        <w:t>뇂剅㬮䊿矂⩸十䚵睡䜺ꥬ믂縸☱ꥤ朲</w:t>
      </w:r>
      <w:r>
        <w:rPr/>
        <w:t>ꕬ</w:t>
      </w:r>
      <w:r>
        <w:rPr/>
        <w:t>䠽頺㨮㑸</w:t>
      </w:r>
      <w:r>
        <w:rPr/>
        <w:t>ꦣ</w:t>
      </w:r>
      <w:r>
        <w:rPr/>
        <w:t>恣参䱷ㆱ뾣ꍍ剬겣싂슩Ⓜ摋琰怨썥䉤</w:t>
      </w:r>
      <w:r>
        <w:rPr/>
        <w:t>ꦡ⚥</w:t>
      </w:r>
      <w:r>
        <w:rPr/>
        <w:t>䰥쉵瑁唭歭䂻夸柂碥ꍫ倽ꄪ깦</w:t>
      </w:r>
      <w:r>
        <w:rPr/>
        <w:t>ⵑ</w:t>
      </w:r>
      <w:r>
        <w:rPr/>
        <w:t>敬곂쉔⩋睲㝡洩⴩刯姂特䗂疥싂窥煰値顠楃瑋⑆㑸긱쉍潪ꏂ䄽媘公</w:t>
      </w:r>
      <w:r>
        <w:rPr/>
        <w:t>ꥐ⭗</w:t>
      </w:r>
      <w:r>
        <w:rPr/>
        <w:t>潊숯ㄲ䥍顫咣쏂扳䄻擎숭擂⑶뭟搲瘱搲㭦ꍡ뽌䄮瀨㔦䍞ㄽ</w:t>
      </w:r>
      <w:r>
        <w:rPr/>
        <w:t>Ⱕ♞</w:t>
      </w:r>
      <w:r>
        <w:rPr/>
        <w:t>ꏂ⍸뽑䰽兤癟奄㘽幾칥⹔쵈䴩㵏愫⭺╲瑩唺⒮畵⩫慘⭮⴩狂䰨䑕噊獆塶</w:t>
      </w:r>
      <w:r>
        <w:rPr/>
        <w:t>Ⳃ</w:t>
      </w:r>
      <w:r>
        <w:rPr/>
        <w:t>ꕨ</w:t>
      </w:r>
      <w:r>
        <w:rPr/>
        <w:t>瞬搪ㄯ牰幫㍾썳極婶⩢㬱䄪捷뭎痂쉓</w:t>
      </w:r>
      <w:r>
        <w:rPr/>
        <w:t>⢿</w:t>
      </w:r>
      <w:r>
        <w:rPr/>
        <w:t>ꅎꆏ掏䱑栮匤泎栥眲䈫쉃歗⼴繮</w:t>
      </w:r>
      <w:r>
        <w:rPr/>
        <w:t>⡍⪩</w:t>
      </w:r>
      <w:r>
        <w:rPr/>
        <w:t>ꦻ</w:t>
      </w:r>
      <w:r>
        <w:rPr/>
        <w:t>䅎뿂轃濂窥쉹啵昵믂깂剳㕺瓂║䉣穔䏃쉦偩㝬⮡䘻싎⬩婶싂쵠䮵⮮</w:t>
      </w:r>
      <w:r>
        <w:rPr/>
        <w:t>ⵍ</w:t>
      </w:r>
      <w:r>
        <w:rPr/>
        <w:t>庻땨前乨帊智牒眻乩걔㡘⭃⹮縷伤噚劻䉣顈슥⹀ꍈ做䜮淂煪嘵䳍⻂嚿圮╭爨楣䄷쉃廃坙ꥺ拂䡌쉰竂ぇ</w:t>
      </w:r>
      <w:r>
        <w:rPr/>
        <w:t>ꕹ⑏</w:t>
      </w:r>
      <w:r>
        <w:rPr/>
        <w:t>녊㭐䑫䱂쉒숣싂㭵潒</w:t>
      </w:r>
      <w:r>
        <w:rPr/>
        <w:t>Ⳃ</w:t>
      </w:r>
      <w:r>
        <w:rPr/>
        <w:t>슏敁常숺攲頵涩䛎슘ず╤敒呩㛂䍶繑싂揎䴬뭺䴴中⿂㭍㉨卡其♷湚矂朵曂痍㑁㐤湦⯂祡⬲䑍顪稻쉍敌⥯䭞㝔㝕⽏穭⥞깡䝩䬴싂⑦㭷焯浬䵶뇎䱴砶䈬쉨䩱繣轇놡ꥵ⩸䯂쉃彷痂瑁☺䱅⹣滃㓂颥捤쉏쉎祙땀喥췂个㶩䩠숪⪻媬꺮乊奇</w:t>
      </w:r>
      <w:r>
        <w:rPr/>
        <w:t>⠬</w:t>
      </w:r>
      <w:r>
        <w:rPr/>
        <w:t>櫂⦵轌傥⪮⩅憣去쵉亱神㛂숰瀺쉖䮬쵥䠮땁곂㝰</w:t>
      </w:r>
      <w:r>
        <w:rPr/>
        <w:t>⡙</w:t>
      </w:r>
      <w:r>
        <w:rPr/>
        <w:t>熵㝚眶슏ꏂ긹⥱䫂䕬㴭ꏃ䬬啔䜪猷晙纻ㅸ쉟轁浖㤣㨩禩</w:t>
      </w:r>
      <w:r>
        <w:rPr/>
        <w:t>ꔴꤨ</w:t>
      </w:r>
      <w:r>
        <w:rPr/>
        <w:t>札</w:t>
      </w:r>
      <w:r>
        <w:rPr/>
        <w:t>⡫⑳</w:t>
      </w:r>
      <w:r>
        <w:rPr/>
        <w:t>䍃刹쉔</w:t>
      </w:r>
      <w:r>
        <w:rPr/>
        <w:t>⠲</w:t>
      </w:r>
      <w:r>
        <w:rPr/>
        <w:t>繓쉬兒䮵꤮뮬兣单㵱촫놩樲쉃</w:t>
      </w:r>
      <w:r>
        <w:rPr/>
        <w:t>ⲩ</w:t>
      </w:r>
      <w:r>
        <w:rPr/>
        <w:t>輵⩕⽩乺䔺싂折</w:t>
      </w:r>
      <w:r>
        <w:rPr/>
        <w:t>ꕩ</w:t>
      </w:r>
      <w:r>
        <w:rPr/>
        <w:t>児㙸⩣ꍣ枥傻긱쉭䫂挺䯂㩘㬲獺晎ꏂ쉲녧卨畲녬庿奡栦뭧㐦吤䐺㗂妏츣绂璵깐瑢ꇂ䡙浟⬬䇂偞칱䰵㯂슱〷㇂楄䙴摶奔╢䀪冬桯剘桀⩶㊏ꄺ⦮딪橘㧂䢥㖻⽱儲㝎ꥫ佌⽪偖䱳縨䕲惂䜷숦洤坸曂扖渲灞檬稩㙍숻칎歪桖捗杷夲䢵䈵땨쉇磂ꍲ㎱䵑櫂䐻甫䢩湴쉌쉆ꄤ</w:t>
      </w:r>
      <w:r>
        <w:rPr/>
        <w:t>ⱎ</w:t>
      </w:r>
      <w:r>
        <w:rPr/>
        <w:t>䰱</w:t>
      </w:r>
      <w:r>
        <w:rPr/>
        <w:t>ꥅ⩐</w:t>
      </w:r>
      <w:r>
        <w:rPr/>
        <w:t>슘温녹䱾슩扚䒩⭅穡妥쉒䜶捥ꄶ坠쎿䭈瑀쉚患걡㍬䡇㣂䍋⑒쉌溵珂숪呅쉱쉈⿂䷂䅸⌵♥㬦爥䰪勎䏂横倭ꍳ猩㨻䙡瑗曂</w:t>
      </w:r>
      <w:r>
        <w:rPr/>
        <w:t>ꤦ</w:t>
      </w:r>
      <w:r>
        <w:rPr/>
        <w:t>顷改噚땑呐车춮䵘祆奄㊵쉊䍐▱㇂쉤纣夨㬩顄扂晅皩在⩣</w:t>
      </w:r>
      <w:r>
        <w:rPr/>
        <w:t>⡃</w:t>
      </w:r>
      <w:r>
        <w:rPr/>
        <w:t>㩫䪱砽犿숴〶濎䥘⩺內颏슿㨵䱁䢻幥ꅐꥩㅗ⫎矂캘㙱㇂瀣쵍</w:t>
      </w:r>
      <w:r>
        <w:rPr/>
        <w:t>ꤴ</w:t>
      </w:r>
      <w:r>
        <w:rPr/>
        <w:t>ꎵ滂ㅒ㤴䀪뭨슘쉵쉩숪</w:t>
      </w:r>
      <w:r>
        <w:rPr/>
        <w:t>ꤴ</w:t>
      </w:r>
      <w:r>
        <w:rPr/>
        <w:t>쉡剭⧂塺愶</w:t>
      </w:r>
      <w:r>
        <w:rPr/>
        <w:t>Ⳃ</w:t>
      </w:r>
      <w:r>
        <w:rPr/>
        <w:t>癡㋂</w:t>
      </w:r>
      <w:r>
        <w:rPr/>
        <w:t>ꕮ</w:t>
      </w:r>
      <w:r>
        <w:rPr/>
        <w:t>쵹吰㫂㮘뭙쉶㥅숹噕䡱弱摙䅘棂爲</w:t>
      </w:r>
      <w:r>
        <w:rPr/>
        <w:t>ⷂ</w:t>
      </w:r>
      <w:r>
        <w:rPr/>
        <w:t>㕩䑌縦컂煪ꏂ쉟땄</w:t>
      </w:r>
      <w:r>
        <w:rPr/>
        <w:t>ⴻ</w:t>
      </w:r>
      <w:r>
        <w:rPr/>
        <w:t>쉓極걹祙⨹⥵㈨圹ꏍ姂頹獋ㆥ⥙넳橠奤働슮갊걟呷㝯幩䙆㖻⍐繂瞣砺樥坲甥惂䱍幷㥅堹枏嘱恟暬機쉙♧佴꥚껂浀剖숯㜣㝈摺之婬</w:t>
      </w:r>
      <w:r>
        <w:rPr/>
        <w:t>Ⲙ</w:t>
      </w:r>
      <w:r>
        <w:rPr/>
        <w:t>嫂嘳晩䭃凃쵬⪿㭣搥彠〪坞ꅇㅓ颱剚떬䱞埂쉓恘㥣剭䵾⹉䣂⾻䫂牷㴥쉩쉠䢬汓녒焹㌤◂쵴澩</w:t>
      </w:r>
      <w:r>
        <w:rPr/>
        <w:t>꥟</w:t>
      </w:r>
      <w:r>
        <w:rPr/>
        <w:t>求ꅈ䴫䍎祄䧂⒥싂ꅧ⦏䞥⑈쉷甫묳</w:t>
      </w:r>
      <w:r>
        <w:rPr/>
        <w:t>ꖡ</w:t>
      </w:r>
      <w:r>
        <w:rPr/>
        <w:t>䝴䵺兆剑녓恬䨴殥걭㘱〽玘浰景╒卄婯깦쉖</w:t>
      </w:r>
      <w:r>
        <w:rPr/>
        <w:t>ⰲⱎ</w:t>
      </w:r>
      <w:r>
        <w:rPr/>
        <w:t>潍ꥪ剾㥒严励㘮⼶煸甶挴恳쉷公녏㭎쉴슏⩯祶唴歘썷㕷䅶䩬쉫䀷㭮獰⫂係䁦╸晳썅戱䭗츤㑤䅈甶⩸䦣⌱⑥쉞㝂摘䬮㩢䱐漰슘</w:t>
      </w:r>
      <w:r>
        <w:rPr/>
        <w:t>꥓</w:t>
      </w:r>
      <w:r>
        <w:rPr/>
        <w:t>牔긽砪凍妬⺡漤䬨湾媱椷㫂⵪㴰깍扦넸坕仂顏塧忂♨幊䃂쉅츨犥啕⑭牓</w:t>
      </w:r>
      <w:r>
        <w:rPr/>
        <w:t>ꦥ</w:t>
      </w:r>
      <w:r>
        <w:rPr/>
        <w:t>憘슻䵭敨䥭熮参硳啒䵯娬땋䳂㟂숬㓂ꅌ沥歇愸幪泂牌숷参숮杧䘺䥸渪⤩砤橠⹪⸪갲쉁焣䵙㑀숱吹濂捁漴묳䰭⽃♞㔷䶵믂㩓猯㕤놥枿匣䱂뽑䜶壂⽌쉉扠吺㛍唭愵䃍</w:t>
      </w:r>
      <w:r>
        <w:rPr/>
        <w:t>ꦡ</w:t>
      </w:r>
      <w:r>
        <w:rPr/>
        <w:t>硁⍸</w:t>
      </w:r>
      <w:r>
        <w:rPr/>
        <w:t>ⵤ</w:t>
      </w:r>
      <w:r>
        <w:rPr/>
        <w:t>녭瑱淂穢</w:t>
      </w:r>
      <w:r>
        <w:rPr/>
        <w:t>ⴣ</w:t>
      </w:r>
      <w:r>
        <w:rPr/>
        <w:t>ꄻ捂㦱쏂쉸䌴痂轰쉁⽀彗䵎㤮䁓橙㜪兪䭨땀轰周䑭㡇煵氦縫䭗測乳旃</w:t>
      </w:r>
      <w:r>
        <w:rPr/>
        <w:t>⢱</w:t>
      </w:r>
      <w:r>
        <w:rPr/>
        <w:t>뭎⹢䚣嘪兾쌻쉦</w:t>
      </w:r>
      <w:r>
        <w:rPr/>
        <w:t>ꥉ</w:t>
      </w:r>
      <w:r>
        <w:rPr/>
        <w:t>ꥦ攪〦晓啋</w:t>
      </w:r>
      <w:r>
        <w:rPr/>
        <w:t>⡈</w:t>
      </w:r>
      <w:r>
        <w:rPr/>
        <w:t>楡稣⛍䱾걍㵡⻂긴㣂瀬け쉎쉋垣㭨㔽⩪晏稵牅梏晒䗂幩땊</w:t>
      </w:r>
      <w:r>
        <w:rPr/>
        <w:t>ꦘ</w:t>
      </w:r>
      <w:r>
        <w:rPr/>
        <w:t>畧卨㘶娵㓂䦮搽⤵숳縴橇畱䡞</w:t>
      </w:r>
      <w:r>
        <w:rPr/>
        <w:t>ꥁ</w:t>
      </w:r>
      <w:r>
        <w:rPr/>
        <w:t>슬䋎䵃啣䑅整</w:t>
      </w:r>
      <w:r>
        <w:rPr/>
        <w:t>⠻</w:t>
      </w:r>
      <w:r>
        <w:rPr/>
        <w:t>슥兊㈫</w:t>
      </w:r>
      <w:r>
        <w:rPr/>
        <w:t>ꥏ</w:t>
      </w:r>
      <w:r>
        <w:rPr/>
        <w:t>泍毂剞瘱嘲땏婖⩾䀬犬牔額橀吵殬中䐱䚻暱縣깟唫쉳垥倭⩵⍬瑫때숳긪侣㵟杈敆戫⩁뿃兔㎻긪瀦彴䝺戣䅲汖쉟㜳婺</w:t>
      </w:r>
      <w:r>
        <w:rPr/>
        <w:t>ꦏ⑵</w:t>
      </w:r>
      <w:r>
        <w:rPr/>
        <w:t>灟た쉈䤻⥂⮘䱪⩃㕇숮侩兹䉟柃</w:t>
      </w:r>
      <w:r>
        <w:rPr/>
        <w:t>ꥌ</w:t>
      </w:r>
      <w:r>
        <w:rPr/>
        <w:t>䴤洱伭慄煥繒輩䭺櫂奱繊쉂</w:t>
      </w:r>
      <w:r>
        <w:rPr/>
        <w:t>ꕂ</w:t>
      </w:r>
      <w:r>
        <w:rPr/>
        <w:t>숬</w:t>
      </w:r>
      <w:r>
        <w:rPr/>
        <w:t>꧃</w:t>
      </w:r>
      <w:r>
        <w:rPr/>
        <w:t>땥쉡塏䁳ꥴ汏帩썷噎⽒쵶漱㙁숨䕎═걷桱瓂琸䖏숽㝊뽄⑉捉䝋㉶</w:t>
      </w:r>
      <w:r>
        <w:rPr/>
        <w:t>꧂</w:t>
      </w:r>
      <w:r>
        <w:rPr/>
        <w:t>⡮</w:t>
      </w:r>
      <w:r>
        <w:rPr/>
        <w:t>祋┽楕劵㡔幓숬廂刵쉁䍚䭚摸숯</w:t>
      </w:r>
      <w:r>
        <w:rPr/>
        <w:t>ꥆ</w:t>
      </w:r>
      <w:r>
        <w:rPr/>
        <w:t>䩮Ⓜ敂乯穔碘ㄭ唊繒幆숻卐䑸꧎坸欫椨㍤㭹㵵獸啅娰⫃洸⯂㭢煨뭏硦婐╸夺㕕뽺뭙쉔础頮皡厱슡쉂彑睶쉩뇂之漪娷숸煊楃畀쉪熥ꥯ噁壂摘䁙䵧ㆬ瀦㊏彪</w:t>
      </w:r>
      <w:r>
        <w:rPr/>
        <w:t>⡯</w:t>
      </w:r>
      <w:r>
        <w:rPr/>
        <w:t>䅘㡹怰싂睋唥八⥌䍄顫佟橕䜨</w:t>
      </w:r>
      <w:r>
        <w:rPr/>
        <w:t>ⵆⴺ</w:t>
      </w:r>
      <w:r>
        <w:rPr/>
        <w:t>쉑␪迂슘㌨♒桭⼬슘猶◂</w:t>
      </w:r>
      <w:r>
        <w:rPr/>
        <w:t>ꔤ</w:t>
      </w:r>
      <w:r>
        <w:rPr/>
        <w:t>扥䰪旂췂颩</w:t>
      </w:r>
      <w:r>
        <w:rPr/>
        <w:t>ꔪ</w:t>
      </w:r>
      <w:r>
        <w:rPr/>
        <w:t>춿쉈㷂숺ォ坢</w:t>
      </w:r>
      <w:r>
        <w:rPr/>
        <w:t>ꤰ</w:t>
      </w:r>
      <w:r>
        <w:rPr/>
        <w:t>㛂⩴㖩㙖</w:t>
      </w:r>
      <w:r>
        <w:rPr/>
        <w:t>⠲</w:t>
      </w:r>
      <w:r>
        <w:rPr/>
        <w:t>甶⛂淂쉵輣ꄦ⩄쉃㡟쉷㌬㫎硥幭䰽겱滂깓쉤䈪坵婯〩╞⼴ㄯ祵䡞䉏䵌숴朱掏⽶딬轁䝔숪慾颩楮깥棂濂歆灕숥㟂㌭縪䰩쉷</w:t>
      </w:r>
      <w:r>
        <w:rPr/>
        <w:t>ⷂ</w:t>
      </w:r>
      <w:r>
        <w:rPr/>
        <w:t>皩㶱卄痍䝂橄浠劻䑭卯☥䤦歰숽㜫뗂䡓⼰뽇䥋</w:t>
      </w:r>
      <w:r>
        <w:rPr/>
        <w:t>ⶱ</w:t>
      </w:r>
      <w:r>
        <w:rPr/>
        <w:t>㙫</w:t>
      </w:r>
      <w:r>
        <w:rPr/>
        <w:t>⡫</w:t>
      </w:r>
      <w:r>
        <w:rPr/>
        <w:t>偲わ쉊摴㍦㜷桔㕱㙬䐲朲㒵⬸䅕愬䟂㚡</w:t>
      </w:r>
      <w:r>
        <w:rPr/>
        <w:t>꧂</w:t>
      </w:r>
      <w:r>
        <w:rPr/>
        <w:t>愩쉕쉥塳歩纬㡥㘨㝸参뼱婅頰欪没뿂</w:t>
      </w:r>
      <w:r>
        <w:rPr/>
        <w:t>꥓</w:t>
      </w:r>
      <w:r>
        <w:rPr/>
        <w:t>ꍟ㥢㵌䀱䴪㝗ㅥ璩㴶恢佣圻轸湆奭⍬䝫쉤潇椦繵垘</w:t>
      </w:r>
      <w:r>
        <w:rPr/>
        <w:t>ⴤ</w:t>
      </w:r>
      <w:r>
        <w:rPr/>
        <w:t>슿灉췍狎┩䙗䵬꥕</w:t>
      </w:r>
      <w:r>
        <w:rPr/>
        <w:t>ⰳ</w:t>
      </w:r>
      <w:r>
        <w:rPr/>
        <w:t>剳愲䞩숶⺩䝄쉕걆䥱䐳顀䨯唲頪炩灎䉺卣壂</w:t>
      </w:r>
      <w:r>
        <w:rPr/>
        <w:t>⡉</w:t>
      </w:r>
      <w:r>
        <w:rPr/>
        <w:t>愳婸㍂묻弭촦睭숶櫍恷곂獠発</w:t>
      </w:r>
      <w:r>
        <w:rPr/>
        <w:t>ꔰ</w:t>
      </w:r>
      <w:r>
        <w:rPr/>
        <w:t>㪥숲ꍊ兹</w:t>
      </w:r>
      <w:r>
        <w:rPr/>
        <w:t>ꕍ</w:t>
      </w:r>
      <w:r>
        <w:rPr/>
        <w:t>㘸兂儰╓⹑╥㕠⒩뼪╡瘨炩⩧䅅쉶슬딤㊥䈴急꺡晶灕쉶뇂㉬扣⍸䁚쉮乡⍪쉰顀䉪噌쉱昺⪩䌳橅䵠瑯묨䔻뼮⹆䘷ㄪ⨪幭⼴뽔滍硵칎숻㞵⮘䜽咏汈䙺숪猯升敀眺⽫杶쉡䔻浔挰奾싎彭</w:t>
      </w:r>
      <w:r>
        <w:rPr/>
        <w:t>ⴴ</w:t>
      </w:r>
      <w:r>
        <w:rPr/>
        <w:t>兒辏㍪䳂㴹乇祲갤噂倵䭯噲抻摃刭⛂䒘칳⚘畎䵞⭗뭦⹥겥숥橊䱪桴㴥剎⩖⫂浶ぎ꺥쉾쉑ꍲ䨵녬煫⛂愬縣癖⍩縪㣂擎</w:t>
      </w:r>
      <w:r>
        <w:rPr/>
        <w:t>ⵕ</w:t>
      </w:r>
      <w:r>
        <w:rPr/>
        <w:t>㑞⩧⵨䩳乏䬦⼦漤⬨穑顫䍖</w:t>
      </w:r>
      <w:r>
        <w:rPr/>
        <w:t>ꤦ</w:t>
      </w:r>
      <w:r>
        <w:rPr/>
        <w:t>ꄨ湬뮏딨땡僂煏</w:t>
      </w:r>
      <w:r>
        <w:rPr/>
        <w:t>ꕃ</w:t>
      </w:r>
      <w:r>
        <w:rPr/>
        <w:t>⡘</w:t>
      </w:r>
      <w:r>
        <w:rPr/>
        <w:t>〹⩡䮵㑣⦥㇎湒㌺슱䰨</w:t>
      </w:r>
      <w:r>
        <w:rPr/>
        <w:t>ꥁ</w:t>
      </w:r>
      <w:r>
        <w:rPr/>
        <w:t>ヂㅖ唴</w:t>
      </w:r>
      <w:r>
        <w:rPr/>
        <w:t>꧂</w:t>
      </w:r>
      <w:r>
        <w:rPr/>
        <w:t>摷瘬ち溻싍뇂焣犩쉲㝎堹</w:t>
      </w:r>
      <w:r>
        <w:rPr/>
        <w:t>⢥</w:t>
      </w:r>
      <w:r>
        <w:rPr/>
        <w:t>䫂幕</w:t>
      </w:r>
      <w:r>
        <w:rPr/>
        <w:t>꧂</w:t>
      </w:r>
      <w:r>
        <w:rPr/>
        <w:t>뇂긩䴻䉞䩳╨輻䃎奂䵦灹⻂⨬ガ琶녆⬻暿午쉆슣殿䔲</w:t>
      </w:r>
      <w:r>
        <w:rPr/>
        <w:t>⡍</w:t>
      </w:r>
      <w:r>
        <w:rPr/>
        <w:t>垱祮御堶㵬깶嘯숮捆쌺䕶㭗⾿〈㥇㢬䇂㒻噗卡朊┫싂汋刦䭎䝓캩</w:t>
      </w:r>
      <w:r>
        <w:rPr/>
        <w:t>ⱹ</w:t>
      </w:r>
      <w:r>
        <w:rPr/>
        <w:t>䉕㯎坠싃摗⤨礩숮樤㭋瘹帪繋窬正</w:t>
      </w:r>
      <w:r>
        <w:rPr/>
        <w:t>⡰ⱪ</w:t>
      </w:r>
      <w:r>
        <w:rPr/>
        <w:t>칢㵗ㅐ穞녱捳匥橇漵氮쉓轄歸⭳</w:t>
      </w:r>
      <w:r>
        <w:rPr/>
        <w:t>ⷂ</w:t>
      </w:r>
      <w:r>
        <w:rPr/>
        <w:t>䜪牄⾩瀩奱儤썤</w:t>
      </w:r>
      <w:r>
        <w:rPr/>
        <w:t>⡘</w:t>
      </w:r>
      <w:r>
        <w:rPr/>
        <w:t>係⍢牖歨偍匣瑗倰</w:t>
      </w:r>
      <w:r>
        <w:rPr/>
        <w:t>ꥎⶻ</w:t>
      </w:r>
      <w:r>
        <w:rPr/>
        <w:t>ケ坪獍䮩幑깁払撥싃땀싂欤긮䁠䍘爱╵䓂〳</w:t>
      </w:r>
      <w:r>
        <w:rPr/>
        <w:t>Ⱖ</w:t>
      </w:r>
      <w:r>
        <w:rPr/>
        <w:t>㑚</w:t>
      </w:r>
      <w:r>
        <w:rPr/>
        <w:t>ⴴ</w:t>
      </w:r>
      <w:r>
        <w:rPr/>
        <w:t>坋涮栬╮灰㩗뽈绂栣㵲楟뗂售硓狍汙</w:t>
      </w:r>
      <w:r>
        <w:rPr/>
        <w:t>⠻</w:t>
      </w:r>
      <w:r>
        <w:rPr/>
        <w:t>亮싍䚩♳㇎犬䕯싂㇎㵵ꌯ㩦쉧轭嘺䭌偲侩⺬⩙畆䁑幓╠㑚煎㩟</w:t>
      </w:r>
      <w:r>
        <w:rPr/>
        <w:t>ⱗ</w:t>
      </w:r>
      <w:r>
        <w:rPr/>
        <w:t>㝓弳㠮☪ꍈ䰫未挫슩慙弳漭ヂ</w:t>
      </w:r>
      <w:r>
        <w:rPr/>
        <w:t>⡮</w:t>
      </w:r>
      <w:r>
        <w:rPr/>
        <w:t>꺥恆吹態灷水幠⍘쉢员煋濂揂싂浥◃</w:t>
      </w:r>
      <w:r>
        <w:rPr/>
        <w:t>ꦩ</w:t>
      </w:r>
      <w:r>
        <w:rPr/>
        <w:t>뾘奍♎剞⍪싂䩶䈻灂转割㐵㌵扭㙯ㅡꎣ浺㭷灰싃쉊뭂쉹ㆻ䁋穓弱摆╎傘伲抩皩䕇佬去壂쉣毂䝍䄩䵚⚵츺働擂䍫싂땺牃⑕숤⩺딱㘲뭦뽯⽀坈䕚ꇂ⨹䪘迂䜳㡃㥪䍆轘㤩甫싂杩懂ꅥ煫㎱婹䐸吲⤽㨦汱㵔쉯⫂礫뽫穉婱执⤶づ睨太䱓吮氭繅䭨</w:t>
      </w:r>
      <w:r>
        <w:rPr/>
        <w:t>⢣</w:t>
      </w:r>
      <w:r>
        <w:rPr/>
        <w:t>煖䄹⥱䅲녡柃⸣⩧穧⦿澱汎쉮쉳⬪</w:t>
      </w:r>
      <w:r>
        <w:rPr/>
        <w:t>꧍</w:t>
      </w:r>
      <w:r>
        <w:rPr/>
        <w:t>䍇꥚堨딶⻂㝤⯃彊瑾䭄打쉦㖘顥뽥橌묯䬱津⭚╮䷂깟卭顥쉮㩩쉩欮㨯⩒쉏䙲걹㶥녋⹑捙슿澬쉩땧礪䙟㕠徿䐣ㅃ䥅꥔睎㑍</w:t>
      </w:r>
      <w:r>
        <w:rPr/>
        <w:t>ꥊ</w:t>
      </w:r>
      <w:r>
        <w:rPr/>
        <w:t>礪潍墩颩㠭䉄夺䮘쉉ꄩ爽㭰扲┸嗃⍹瘴⫂烍䗂</w:t>
      </w:r>
      <w:r>
        <w:rPr/>
        <w:t>ⰰ</w:t>
      </w:r>
      <w:r>
        <w:rPr/>
        <w:t>䟂呶瀶擂涣</w:t>
      </w:r>
      <w:r>
        <w:rPr/>
        <w:t>ꕒ</w:t>
      </w:r>
      <w:r>
        <w:rPr/>
        <w:t>쉮眯촯♡䩲䦻坯㈹偵失佢㷂敀㜶녬뾬썥칱慄浦깺忂娵䏂숽帱䖬顎⥫䍣⍬䜭栰顋摚䶩あ䇂겥繺夫䬳⵩☶⼶⻂慭坊䥨ꍎ夹⿂䁶廂濂ꥭ辵㥱㮏</w:t>
      </w:r>
      <w:r>
        <w:rPr/>
        <w:t>ꥑⵢ</w:t>
      </w:r>
      <w:r>
        <w:rPr/>
        <w:t>㩦瀬㷂쎩セ◃䚣㍅潫楕朥ず╎刦䩢놱㝇礬습嚘毂瑅ㅄ楄恓쉂ꎣ嫂䒻ノ䄳⨫䱀穬숫깰䊥썯싍싂協㓂べ䉡쎣䵍槂캻桐ꅷ壂埂⭥剹廂畣城싂轵㕷㓂穩</w:t>
      </w:r>
      <w:r>
        <w:rPr/>
        <w:t>ꔩ</w:t>
      </w:r>
      <w:r>
        <w:rPr/>
        <w:t>䍠㖣彐♰晆灑쉅噄愤癥奐吥촻╘㩶㵺㡙쉆怲嗂辮頣㋂</w:t>
      </w:r>
      <w:r>
        <w:rPr/>
        <w:t>ꥊ</w:t>
      </w:r>
      <w:r>
        <w:rPr/>
        <w:t>컂䁴枣桎⵭檣牬煋⑷頊矎卺樳湔睁瞩䍪췂</w:t>
      </w:r>
      <w:r>
        <w:rPr/>
        <w:t>ꤥ</w:t>
      </w:r>
      <w:r>
        <w:rPr/>
        <w:t>囃愰</w:t>
      </w:r>
      <w:r>
        <w:rPr/>
        <w:t>ꔭ</w:t>
      </w:r>
      <w:r>
        <w:rPr/>
        <w:t>㏂听뿂昴繎⌲畫</w:t>
      </w:r>
      <w:r>
        <w:rPr/>
        <w:t>꧂꥙</w:t>
      </w:r>
      <w:r>
        <w:rPr/>
        <w:t>穅乚싂瘹夶⫂⑫灨깰汌껂洮啴旂甫⍙稤其䱮쉲㇎䙎卬ㅆ瑮呁䁕┴䯂㍾彸칫埂㵧</w:t>
      </w:r>
      <w:r>
        <w:rPr/>
        <w:t>ꦮ</w:t>
      </w:r>
      <w:r>
        <w:rPr/>
        <w:t>쉲伴䫂ꄳ扡䶡潞♂浡怭瑙彰쉾뼤ꅰ桡䁤㮬漥参乴䄲쉸扌㍓</w:t>
      </w:r>
      <w:r>
        <w:rPr/>
        <w:t>Ᵽ</w:t>
      </w:r>
      <w:r>
        <w:rPr/>
        <w:t>쵑☪쉕痍偋嘩슮숫半숤牆쉥弯剀⩃⩟⤮⍁숲뭄沱䕭呕☭卥딨䦡숭癦契쉵徬烂䕗嚱⽔⦣積暱旂䲘쉕촣噗걷慕浶〵┣㭟棂</w:t>
      </w:r>
      <w:r>
        <w:rPr/>
        <w:t>ꤽ</w:t>
      </w:r>
      <w:r>
        <w:rPr/>
        <w:t>쉠㥟♌䗂쉱㙆</w:t>
      </w:r>
      <w:r>
        <w:rPr/>
        <w:t>⡴</w:t>
      </w:r>
      <w:r>
        <w:rPr/>
        <w:t>㚿参㦩㙲ꄽ㦻䴯ꄷ⍒䩆䭊姂슮㈷摾绂⍂⩉姂坶쉫參쉵싂てば숲䕺祘媥颏⨤ㅔ뽅</w:t>
      </w:r>
      <w:r>
        <w:rPr/>
        <w:t>ꥌ</w:t>
      </w:r>
      <w:r>
        <w:rPr/>
        <w:t>䍘刬싃硄㈮⩲썏㏂㭵漽礱⨸祈䝠</w:t>
      </w:r>
      <w:r>
        <w:rPr/>
        <w:t>ꥑ</w:t>
      </w:r>
      <w:r>
        <w:rPr/>
        <w:t>䙰允</w:t>
      </w:r>
      <w:r>
        <w:rPr/>
        <w:t>⠬</w:t>
      </w:r>
      <w:r>
        <w:rPr/>
        <w:t>깡窬愸</w:t>
      </w:r>
      <w:r>
        <w:rPr/>
        <w:t>ꖵ</w:t>
      </w:r>
      <w:r>
        <w:rPr/>
        <w:t>奟幇┤㨲⹃輪琭䰪㝚䯂숶쵺쉊뗂汭䚘庥㶮䝘扷轈挮䙍⹺㝯抩浹⌥䍌싂儵橌㍈뼣⧂乏뽉榩瀦</w:t>
      </w:r>
      <w:r>
        <w:rPr/>
        <w:t>ⰵ</w:t>
      </w:r>
      <w:r>
        <w:rPr/>
        <w:t>슩</w:t>
      </w:r>
      <w:r>
        <w:rPr/>
        <w:t>ꔣꤵ</w:t>
      </w:r>
      <w:r>
        <w:rPr/>
        <w:t>婾쉎噗</w:t>
      </w:r>
      <w:r>
        <w:rPr/>
        <w:t>⠴</w:t>
      </w:r>
      <w:r>
        <w:rPr/>
        <w:t>稣뿂뇂쉕쉚之摏攻ꍓ⍢瑳츯⑰喱숳</w:t>
      </w:r>
      <w:r>
        <w:rPr/>
        <w:t>ⷂ</w:t>
      </w:r>
      <w:r>
        <w:rPr/>
        <w:t>畀楴婳慰䵤㵈仂䍌甬甤뗃♾顱灯櫂䡒輰䠦凂뽆剶</w:t>
      </w:r>
      <w:r>
        <w:rPr/>
        <w:t>Ⳃ</w:t>
      </w:r>
      <w:r>
        <w:rPr/>
        <w:t>噍掵㦵祠繋䞱㈺⩣쏎畖厬眤硬䡇䷍걫畾싂に估⤪䔸涱</w:t>
      </w:r>
      <w:r>
        <w:rPr/>
        <w:t>ꦥ</w:t>
      </w:r>
      <w:r>
        <w:rPr/>
        <w:t>쉘</w:t>
      </w:r>
      <w:r>
        <w:rPr/>
        <w:t>ꦵ</w:t>
      </w:r>
      <w:r>
        <w:rPr/>
        <w:t>쉌栴㩣瑩晟朽䥲擂坯伤䱮䕵슣湒硭恐琱幒牡夯쉈穇쉹燂僂傥㡶矍䔤</w:t>
      </w:r>
      <w:r>
        <w:rPr/>
        <w:t>⡕</w:t>
      </w:r>
      <w:r>
        <w:rPr/>
        <w:t>⽆숣杪獊㨴䝹싎뾮䉢㵍䕩祢毂烂稲쉯桍㌰┪乱䜨䝪䥡䴰ꥠ乘숰䏂㦱묯塚⑲娽⭠免惂晹⥳⽔噖</w:t>
      </w:r>
      <w:r>
        <w:rPr/>
        <w:t>ⱂ③</w:t>
      </w:r>
      <w:r>
        <w:rPr/>
        <w:t>穘噫伸卭뗂廂恉⹘术Ⓜ煃㝈⨣䡍㉄㑯掱幃⦵熘吤䉔塡偨慷⨺汊浘</w:t>
      </w:r>
      <w:r>
        <w:rPr/>
        <w:t>ⳍ</w:t>
      </w:r>
      <w:r>
        <w:rPr/>
        <w:t>⾩갪轳剞戲琶ꌽ</w:t>
      </w:r>
      <w:r>
        <w:rPr/>
        <w:t>ⰻ</w:t>
      </w:r>
      <w:r>
        <w:rPr/>
        <w:t>堹䭾긴䴦堷湃⻂⤴⨭児칚숤쉉⍵㈮쉟䑾敢禬ꄫ뮱뽁拂⽰係琮ꅺ䈨⍃汷啁㶵⸭␭先</w:t>
      </w:r>
      <w:r>
        <w:rPr/>
        <w:t>⡯</w:t>
      </w:r>
      <w:r>
        <w:rPr/>
        <w:t>繀眨繍睩姂惎傩棂㣃摪⫂땁忂⨺璏恋䂱䛃⹥␦⩚帰牧塣㖩䖘䝲쉖㝁</w:t>
      </w:r>
      <w:r>
        <w:rPr/>
        <w:t>ꕇ</w:t>
      </w:r>
      <w:r>
        <w:rPr/>
        <w:t>湑呡</w:t>
      </w:r>
      <w:r>
        <w:rPr/>
        <w:t>⡓</w:t>
      </w:r>
      <w:r>
        <w:rPr/>
        <w:t>婫䅉䰴</w:t>
      </w:r>
      <w:r>
        <w:rPr/>
        <w:t>꧂</w:t>
      </w:r>
      <w:r>
        <w:rPr/>
        <w:t>瘺숻䒡橯츷</w:t>
      </w:r>
      <w:r>
        <w:rPr/>
        <w:t>ꕋ</w:t>
      </w:r>
      <w:r>
        <w:rPr/>
        <w:t>匣걚䙊쉞ㆬ㥾䤫□䡠겥㯂㥡泂瑃䴊秎쉈㤪숥灴숵䱍匶渹伫</w:t>
      </w:r>
      <w:r>
        <w:rPr/>
        <w:t>ꕄ</w:t>
      </w:r>
      <w:r>
        <w:rPr/>
        <w:t>싂싂擂均䘳䁒垬䜶㏂怸</w:t>
      </w:r>
      <w:r>
        <w:rPr/>
        <w:t>ⵤ</w:t>
      </w:r>
      <w:r>
        <w:rPr/>
        <w:t>숩걕싎區唳</w:t>
      </w:r>
      <w:r>
        <w:rPr/>
        <w:t>ꖏ</w:t>
      </w:r>
      <w:r>
        <w:rPr/>
        <w:t>疵剭䡃此㕈票繭厡剥䑒浾䙹␩䡓䉉⪩㝑䑯䁲㵖乴太</w:t>
      </w:r>
      <w:r>
        <w:rPr/>
        <w:t>⡴</w:t>
      </w:r>
      <w:r>
        <w:rPr/>
        <w:t>ꆩ主敲縯䁠㙓灰◂쉎䜦伬ㅔ祍쉵</w:t>
      </w:r>
      <w:r>
        <w:rPr/>
        <w:t>꥓</w:t>
      </w:r>
      <w:r>
        <w:rPr/>
        <w:t>瑞넪佷䋂獡顖놱뭙呖뮱啂⥙畧쵁쉇숩䙦⮬䑩䙤㔻ㅣ棎旂땗⼲婆呓쉨佪쉤긷</w:t>
      </w:r>
      <w:r>
        <w:rPr/>
        <w:t>ⷎ</w:t>
      </w:r>
      <w:r>
        <w:rPr/>
        <w:t>灾쉌牐뽢칞녹┥썐䭈䞡䩫⭇⩂瘶癲楑慤套瘽⒣㈪</w:t>
      </w:r>
      <w:r>
        <w:rPr/>
        <w:t>ꗂ</w:t>
      </w:r>
      <w:r>
        <w:rPr/>
        <w:t>儺</w:t>
      </w:r>
      <w:r>
        <w:rPr/>
        <w:t>ꤱ</w:t>
      </w:r>
      <w:r>
        <w:rPr/>
        <w:t>칞樬㊿㡴㶩坾打䑬⤳</w:t>
      </w:r>
      <w:r>
        <w:rPr/>
        <w:t>ꖩ</w:t>
      </w:r>
      <w:r>
        <w:rPr/>
        <w:t>䢩㤪纱轞䝵硦玩쉚싂쉳偉殱凂㕖䝓⩉㐪呁䭕夭쉞恹盂⽐쉊株㎬숽留欬乂轈䴽䰣搶◂놿坲䝺杧䢩睙改庵䴸ꅁ牘</w:t>
      </w:r>
      <w:r>
        <w:rPr/>
        <w:t>ꦏ</w:t>
      </w:r>
      <w:r>
        <w:rPr/>
        <w:t>挣埂㙭晷♸㍥쉲䵃弤煅暥塅㉈㈤䧂▘䁪䅂쵇쎬䩑㩢</w:t>
      </w:r>
      <w:r>
        <w:rPr/>
        <w:t>ⱐ</w:t>
      </w:r>
      <w:r>
        <w:rPr/>
        <w:t>숷䁲믂㑂싍</w:t>
      </w:r>
      <w:r>
        <w:rPr/>
        <w:t>ⱱ⫂</w:t>
      </w:r>
      <w:r>
        <w:rPr/>
        <w:t>㵩ㅩ〹ꌷ汄㵫⸸싂쉺睉慖忂</w:t>
      </w:r>
      <w:r>
        <w:rPr/>
        <w:t>꤫</w:t>
      </w:r>
      <w:r>
        <w:rPr/>
        <w:t>놬숮繚桶⬲煳</w:t>
      </w:r>
      <w:r>
        <w:rPr/>
        <w:t>ꤽ</w:t>
      </w:r>
      <w:r>
        <w:rPr/>
        <w:t>朵䙧싂㣂깮睨䵯䉉穏⩴噕繲놱⮿㥪摌䙩쉞칟ꅙ楇㬪暡숣䍍⩈쉂꧎瓎妡疻쉙摘奐仂䱬㆘㜵숵杖</w:t>
      </w:r>
      <w:r>
        <w:rPr/>
        <w:t>Ⳃ⸲</w:t>
      </w:r>
      <w:r>
        <w:rPr/>
        <w:t>呹쉧㙊㨸塷䑲䭖䏂牾⚵椩ご촻彅偉㈰꥾升䌵昪敃で썖</w:t>
      </w:r>
      <w:r>
        <w:rPr/>
        <w:t>ⶩ</w:t>
      </w:r>
      <w:r>
        <w:rPr/>
        <w:t>ꇂ䤸䥇⮿体</w:t>
      </w:r>
      <w:r>
        <w:rPr/>
        <w:t>ꕶ</w:t>
      </w:r>
      <w:r>
        <w:rPr/>
        <w:t>뇂㊩珍偗䖻䕎哂뭀撏獞协顾䱯睩憮伽縨</w:t>
      </w:r>
      <w:r>
        <w:rPr/>
        <w:t>ꥈ</w:t>
      </w:r>
      <w:r>
        <w:rPr/>
        <w:t>쉚秂橥朴汋楒捕쉦灸</w:t>
      </w:r>
      <w:r>
        <w:rPr/>
        <w:t>ꤵⵖ꤯</w:t>
      </w:r>
      <w:r>
        <w:rPr/>
        <w:t>灷湳쵡</w:t>
      </w:r>
      <w:r>
        <w:rPr/>
        <w:t>⡶</w:t>
      </w:r>
      <w:r>
        <w:rPr/>
        <w:t>㥞偸繳뭤쉭긤潳輦䴳쵪␣뼱痎⽬奎嘤焳걕슥쉃枿⽌䩕璘䕀畘䌯䩸싂䭁晐恲싂㡍呙쉇䧃⒩㙧輨⫂栮伪侣昪쉙刲쵍숪穔䋂穧嫂</w:t>
      </w:r>
      <w:r>
        <w:rPr/>
        <w:t>ꕫ</w:t>
      </w:r>
      <w:r>
        <w:rPr/>
        <w:t>愺⼹꺩嘯嘪슡쉃갪</w:t>
      </w:r>
      <w:r>
        <w:rPr/>
        <w:t>ⱕ</w:t>
      </w:r>
      <w:r>
        <w:rPr/>
        <w:t>䰦싍꥕ꥲ⨸㋂䄯呉슥쉘敗槎煤</w:t>
      </w:r>
      <w:r>
        <w:rPr/>
        <w:t>ꔽ⚣⹑</w:t>
      </w:r>
      <w:r>
        <w:rPr/>
        <w:t>彺숬碬瑭姂⩘勂愹䅆⨯杴燂婕컂⬻漳⩗䨭㦿䈫啪䩬깴㝔剁火䞿쏎㍸濂㭊썒㕖⩶䩷㟂쉱䡙䨳ㆩ䍦⥩劣祄◂町㌻㏂愭櫂䍅쉎怽窩숵䀣悻䌳䤫␪썚捹䥓帬弦⥅硈쉈쉈ꇃ頴牊䋂㍳剋⦩⑁睶㬩砺㔩奀㭕塎뭔䒏顬쉤敄䘣넨塮걲깮ㅤ⬊塶唶䒬⹦呓呞扳㩌䍑眲䙋搵㞵싂樨癃䈯㙞乆</w:t>
      </w:r>
      <w:r>
        <w:rPr/>
        <w:t>⣂</w:t>
      </w:r>
      <w:r>
        <w:rPr/>
        <w:t>偾䥪歫⩳⪥扟䉪䁚啵牒入슏</w:t>
      </w:r>
      <w:r>
        <w:rPr/>
        <w:t>ꕸ⍔</w:t>
      </w:r>
      <w:r>
        <w:rPr/>
        <w:t>㐦癚쵉㭂〱㑵⸩氷㑏妡啯䔷쉵Ⓝ灉敠璥柂딪ㅙ⨨挵䷂</w:t>
      </w:r>
      <w:r>
        <w:rPr/>
        <w:t>ⷂ</w:t>
      </w:r>
      <w:r>
        <w:rPr/>
        <w:t>칅땮〪쉟攤⍩椽⩒劬䯂㌪杚쉀䅮䔸姎슿䭬潶輻奪摹帱䕯쉲医뭒焹じ槂곂Ⓧ㤬㖵</w:t>
      </w:r>
      <w:r>
        <w:rPr/>
        <w:t>⠹</w:t>
      </w:r>
      <w:r>
        <w:rPr/>
        <w:t>楞㐽쉣㑇剶</w:t>
      </w:r>
      <w:r>
        <w:rPr/>
        <w:t>ꕍ</w:t>
      </w:r>
      <w:r>
        <w:rPr/>
        <w:t>娤瑞祢㋎</w:t>
      </w:r>
      <w:r>
        <w:rPr/>
        <w:t>ꤳ</w:t>
      </w:r>
      <w:r>
        <w:rPr/>
        <w:t>毂췂䴽懂挦垥䰷⹚傮㟂䴰싂㥲ꍮ顮</w:t>
      </w:r>
      <w:r>
        <w:rPr/>
        <w:t>ꔣ</w:t>
      </w:r>
      <w:r>
        <w:rPr/>
        <w:t>딣泎㵮쉦⼫瑆捾䦏灍뽪坌檵丷숸숫䱢▏伲䮱ꅹ飂敀䝺ꅐ卥噚</w:t>
      </w:r>
      <w:r>
        <w:rPr/>
        <w:t>ꥏ</w:t>
      </w:r>
      <w:r>
        <w:rPr/>
        <w:t>䠵䔹祔㵈䁍⥆슏堪毂䝘䃂燂㓂彄嫂䵷氮惂</w:t>
      </w:r>
      <w:r>
        <w:rPr/>
        <w:t>Ⳃ</w:t>
      </w:r>
      <w:r>
        <w:rPr/>
        <w:t>㭋슮歂떥</w:t>
      </w:r>
      <w:r>
        <w:rPr/>
        <w:t>ꔰ</w:t>
      </w:r>
      <w:r>
        <w:rPr/>
        <w:t>놡걞䡃⽴䥢湰䌷㊏♊</w:t>
      </w:r>
      <w:r>
        <w:rPr/>
        <w:t>⡇</w:t>
      </w:r>
      <w:r>
        <w:rPr/>
        <w:t>汀ꥴ干仂쵫쌻䮱嚩所⪬夹曂㫍輪㑨䲩稰㋂쉸숵番扱썱䋂珃㠩쉳颬㊩穣</w:t>
      </w:r>
      <w:r>
        <w:rPr/>
        <w:t>ⴵ</w:t>
      </w:r>
      <w:r>
        <w:rPr/>
        <w:t>ㄩ氰䪩亘涩绂幀晱칞쌵矂㩗⫂繵䁈Ⓜ⍲慟ぎ⬴䬰</w:t>
      </w:r>
      <w:r>
        <w:rPr/>
        <w:t>ꕈ</w:t>
      </w:r>
      <w:r>
        <w:rPr/>
        <w:t>䵩歳顥⫂漪쉦㫍썳穄扚㐸䍰朽◂</w:t>
      </w:r>
      <w:r>
        <w:rPr/>
        <w:t>ꤩ</w:t>
      </w:r>
      <w:r>
        <w:rPr/>
        <w:t>깯炣</w:t>
      </w:r>
      <w:r>
        <w:rPr/>
        <w:t>ꤻ꥖</w:t>
      </w:r>
      <w:r>
        <w:rPr/>
        <w:t>彎ꄬ깵츥䤭浚㝘摡棂圻瑥梥璬쉦剾䥵倩婍㩖敥쉍칙潀楇癀狂㭰撮捉ꄲ겻䱈숪</w:t>
      </w:r>
      <w:r>
        <w:rPr/>
        <w:t>ꥒ</w:t>
      </w:r>
      <w:r>
        <w:rPr/>
        <w:t>繐쉄㙕㥈㢱琭䋂浧垘瓂䙬䇂栨쌰╒咻琪썅啣搣⩵⑆顋涿䅠涩嚡⽮ㅦ䚿䢬㑚</w:t>
      </w:r>
      <w:r>
        <w:rPr/>
        <w:t>Ⱛ</w:t>
      </w:r>
      <w:r>
        <w:rPr/>
        <w:t>䮣ꌲ썲噁╢灬⵫쉨橙煦촹页뽋迂䙣迂畅繷쉃㡊楴⼲㦣</w:t>
      </w:r>
      <w:r>
        <w:rPr/>
        <w:t>ꕭ</w:t>
      </w:r>
      <w:r>
        <w:rPr/>
        <w:t>焵䡭ꎣ녖㩌㷍挪琤繟꧎㉠䊿䢩䱒쉷睲伶䝈挭땮캻橠쉩摉⽢숫⽍啣⹔徻挶쉤埂啟⦣䊱産쵭습伪⺮숦㞩⩶㵹瀭뽐쉎値䔯奣䝀㯍噕뭸䁢</w:t>
      </w:r>
      <w:r>
        <w:rPr/>
        <w:t>⣂⏂</w:t>
      </w:r>
      <w:r>
        <w:rPr/>
        <w:t>겻⸣╮繖顑轆〭係帰䒱攭쉥牀啷頤檩杆㉚祇갶녤汍</w:t>
      </w:r>
      <w:r>
        <w:rPr/>
        <w:t>ꔫ</w:t>
      </w:r>
      <w:r>
        <w:rPr/>
        <w:t>助恄浹⥍壂䭚䀪渪㞩础呌挪塁ꅔ濂䑹故</w:t>
      </w:r>
      <w:r>
        <w:rPr/>
        <w:t>ꥄ</w:t>
      </w:r>
      <w:r>
        <w:rPr/>
        <w:t>囂䑐䨬숩곂䓃䫂⸷去珂皣썵䘯䰬㍖싎圦倣歹㉬樳</w:t>
      </w:r>
      <w:r>
        <w:rPr/>
        <w:t>ⶮ</w:t>
      </w:r>
      <w:r>
        <w:rPr/>
        <w:t>쉰渵㑸丰</w:t>
      </w:r>
      <w:r>
        <w:rPr/>
        <w:t>ꕤ</w:t>
      </w:r>
      <w:r>
        <w:rPr/>
        <w:t>婱纡录싂墻奋嫎뿎晭䁧ꅺ╂呵揂⭚㤹剭欣塪숤棂潃⮏截睕䧂炥桵긻꺥㵞⍒縶䠹뭆캮眳䥌壂卂硳숊獠嘥愪㪵쏂ꄳ䙢⩖ꅥ␮煂奶뗂⾥ꍓ쵵睸妵㠪▩⩱ꥩ礳쉍㵡區⤱⩪ꍹ숩廂㍲帽㒻⏂쉐쉠쉑넭⮬䄵㊮斻剦쉗櫂ꇂ堶慲⤲佋⩡㭤놿幫㥄♕䑱飂桠执쉣썥滃⨬䉈潈樥先숩䐬㭯慫㤶㡴䕧쉊塰㠨䑺僃㊏浚䦵쉌桺딩⽂奂矎犮晬</w:t>
      </w:r>
      <w:r>
        <w:rPr/>
        <w:t>꤬</w:t>
      </w:r>
      <w:r>
        <w:rPr/>
        <w:t>㏎숥縴⸪抿晦漶칾㵐焣䮱㉢쉫噅⧍뗂甶싂䱯瘸ⸯ稯〵쉪䝚숲쉄幣⺻䮩猤焮⬣쉪䗂⛂䥺浍穃彘ꍹ⤳쉏⩰⭇ꥪ㛂狍扱䨪ꅴ杖婌⧂쉒슘뭘祐</w:t>
      </w:r>
      <w:r>
        <w:rPr/>
        <w:t>ⰷ</w:t>
      </w:r>
      <w:r>
        <w:rPr/>
        <w:t>숬⤣㙳瘳橅㜷㤵幰</w:t>
      </w:r>
      <w:r>
        <w:rPr/>
        <w:t>ꗂ</w:t>
      </w:r>
      <w:r>
        <w:rPr/>
        <w:t>桯煸柎</w:t>
      </w:r>
      <w:r>
        <w:rPr/>
        <w:t>꧂</w:t>
      </w:r>
      <w:r>
        <w:rPr/>
        <w:t>偂淂祓䆱ꏂ礸숽䑎싃飂佈瑾컂ㅥ</w:t>
      </w:r>
      <w:r>
        <w:rPr/>
        <w:t>⡉</w:t>
      </w:r>
      <w:r>
        <w:rPr/>
        <w:t>숲쉂쉶⸭⤴坸你㢿⦣싍祭祥⪏⸴慮⍖嚮斻쉐☮摙夯⭅栭䱡教暥쉦ꄻ숪琫䵥</w:t>
      </w:r>
      <w:r>
        <w:rPr/>
        <w:t>ꦿ</w:t>
      </w:r>
      <w:r>
        <w:rPr/>
        <w:t>恹뼪卡ꇂ촩쉲垏䵗摮斱뼪㩍䭊周杷ィ癔琹縻䍂壂䤳搬垘顕쉱쉵⛂抻♕顊浆婟㈭</w:t>
      </w:r>
      <w:r>
        <w:rPr/>
        <w:t>ꦡ</w:t>
      </w:r>
      <w:r>
        <w:rPr/>
        <w:t>奙␨䈦㯂╷兡습☪쉹濂獳䛂쉹愥啔帻쉬稤쉗⍇䱀帮쉙⽟煵</w:t>
      </w:r>
      <w:r>
        <w:rPr/>
        <w:t>ꕮ</w:t>
      </w:r>
      <w:r>
        <w:rPr/>
        <w:t>꺣䎣畈呫敺䩢楆丰⩣꺬Ⓕ傏䕟쉴捅ヂ㷂眨䰵乣扪䂏柂㥗㜳䛂쉈ꥪ㝑晱椩佚⛎烂쉠楩卡⽩媣쉁숫匴ꍊ椰䱗㠰㑾ㄥ╳瑸䘤塁ꍞ佄欪춵䑂で믂ま</w:t>
      </w:r>
      <w:r>
        <w:rPr/>
        <w:t>⡄⩇</w:t>
      </w:r>
      <w:r>
        <w:rPr/>
        <w:t>쉤婨冡䥰契䍞땍流睰㬩値启歱䔲䅀㈸쉚刪췂瓂</w:t>
      </w:r>
      <w:r>
        <w:rPr/>
        <w:t>ⱺ</w:t>
      </w:r>
      <w:r>
        <w:rPr/>
        <w:t>쉊撩䦩垻䭐ꥭ挮繐䗂个㘰</w:t>
      </w:r>
      <w:r>
        <w:rPr/>
        <w:t>⡄</w:t>
      </w:r>
      <w:r>
        <w:rPr/>
        <w:t>䐣吪奴⼪娥㐨쉴䩫㥞㭱檬숬䉗杓㎵㑮牨깧⹭氤癁檡据甩婕⛂䭮䭪瞮䰽⎿䉴瑉繃楖녏湙넽</w:t>
      </w:r>
      <w:r>
        <w:rPr/>
        <w:t>ꤺ⭡</w:t>
      </w:r>
      <w:r>
        <w:rPr/>
        <w:t>갷亏쉷甮噱䈦ㅈ╔뽷싂쌰扎敎뭇뇂挦灡佁彥淂슩杈쉵⹂乶䵶䌨쉴⹩煢洩츸顀㎬䅡썍싂♃쉵쉏婯㉩题毂䣂칮싂䳂硦飂</w:t>
      </w:r>
      <w:r>
        <w:rPr/>
        <w:t>ⶩ</w:t>
      </w:r>
      <w:r>
        <w:rPr/>
        <w:t>匭䀫䩪疏渴犱癑㥕㝂印妮灲䅑樹硢湹䅧⯂杔㊣䍲痂瑕⤸념創㉥獙ㅨ啊颏痂亮뗂㍕冿숦</w:t>
      </w:r>
      <w:r>
        <w:rPr/>
        <w:t>ⵗ</w:t>
      </w:r>
      <w:r>
        <w:rPr/>
        <w:t>⿂啥畕㔵嘯䉁</w:t>
      </w:r>
      <w:r>
        <w:rPr/>
        <w:t>ꔬ</w:t>
      </w:r>
      <w:r>
        <w:rPr/>
        <w:t>穸䍕</w:t>
      </w:r>
      <w:r>
        <w:rPr/>
        <w:t>⡅⥌</w:t>
      </w:r>
      <w:r>
        <w:rPr/>
        <w:t>숭뼭숊獊㖻䍠⎏煎깹䓂佇쉷畵湙浯⹁싂礩╆幇⑄䊩ꍉ坆洯摸旍䬷橧浣係</w:t>
      </w:r>
      <w:r>
        <w:rPr/>
        <w:t>Ⳃ</w:t>
      </w:r>
      <w:r>
        <w:rPr/>
        <w:t>硅刪繃칷繞쌹</w:t>
      </w:r>
      <w:r>
        <w:rPr/>
        <w:t>ⰽ</w:t>
      </w:r>
      <w:r>
        <w:rPr/>
        <w:t>剋䘫䙔顶教䠦㥈숽〭祷喏숹㕾晫矍幣顖䤮䉆䤻妻昷亡桍싂穤䔫슩䅭ㅋ⍦槂칎啘庘㭶⑮딱㍭旂㔪</w:t>
      </w:r>
      <w:r>
        <w:rPr/>
        <w:t>⠮</w:t>
      </w:r>
      <w:r>
        <w:rPr/>
        <w:t>숤欸㎬⧂呋쉐껂䠺㩬〥䙖槂䤪뽨䍰啩皩䑡㈣쉧卶男慯䡩稻슡┮뗂䕾싂啐䜦挵촤⌽촨婄勂爪橂慯㷍䝓勎⩁놩슥쉪䊻┴싂䡴䤨층놻</w:t>
      </w:r>
      <w:r>
        <w:rPr/>
        <w:t>ꕦ</w:t>
      </w:r>
      <w:r>
        <w:rPr/>
        <w:t>䵗獵</w:t>
      </w:r>
      <w:r>
        <w:rPr/>
        <w:t>⠬</w:t>
      </w:r>
      <w:r>
        <w:rPr/>
        <w:t>搮飂㪻恑쎿㍏슬ㅙ숬奟</w:t>
      </w:r>
      <w:r>
        <w:rPr/>
        <w:t>ꕬ</w:t>
      </w:r>
      <w:r>
        <w:rPr/>
        <w:t>㠺䕙吳㡵묱뽺撡䁄丣呩泍晆顔</w:t>
      </w:r>
      <w:r>
        <w:rPr/>
        <w:t>ⰲ</w:t>
      </w:r>
      <w:r>
        <w:rPr/>
        <w:t>䖏橐Ⓜ潡㌵㵭깲䑣汅婟㔮㜭顆冱卓杲殩䋎㪣縴⥢瀹쉄㚱ㅤ㩴顁䝪矂湯㜪숸숲未䍥ね䍖顧㇂⌴坤쉷칱繙䡠</w:t>
      </w:r>
      <w:r>
        <w:rPr/>
        <w:t>ⶮ</w:t>
      </w:r>
      <w:r>
        <w:rPr/>
        <w:t>灣瑤</w:t>
      </w:r>
      <w:r>
        <w:rPr/>
        <w:t>ⵀ</w:t>
      </w:r>
      <w:r>
        <w:rPr/>
        <w:t>숰䖩싂╶䑞池䉣싍ざ帬浮〹噹婁♀숹穈쉇嫂楏幣旂칭摕⒡ㅯ敍㡤辏澣㘯</w:t>
      </w:r>
      <w:r>
        <w:rPr/>
        <w:t>ꔴ</w:t>
      </w:r>
      <w:r>
        <w:rPr/>
        <w:t>㓂⤭敖顥危瀳牁뭆⛂愳╚顧䆣ꍥ䘷⍞数뭊⭥쉇材侥潲쵳꥙</w:t>
      </w:r>
      <w:r>
        <w:rPr/>
        <w:t>ꦻ</w:t>
      </w:r>
      <w:r>
        <w:rPr/>
        <w:t>䬪⴮</w:t>
      </w:r>
      <w:r>
        <w:rPr/>
        <w:t>ꥉꦵ</w:t>
      </w:r>
      <w:r>
        <w:rPr/>
        <w:t>ꇂ㙄㉢슡乏싍숱稷彍㉖傡汬⼫䱇쉾颻彫쉟ꍟ敡뿂썏ꥹ朣硙쉭㕂兞㕉恮堷ꍤ䴱숩噷</w:t>
      </w:r>
      <w:r>
        <w:rPr/>
        <w:t>⡰</w:t>
      </w:r>
      <w:r>
        <w:rPr/>
        <w:t>넺獁䇎㌰恶愺㉏潧</w:t>
      </w:r>
      <w:r>
        <w:rPr/>
        <w:t>ꤪ</w:t>
      </w:r>
      <w:r>
        <w:rPr/>
        <w:t>頮涩⨫♑⼶쉪</w:t>
      </w:r>
      <w:r>
        <w:rPr/>
        <w:t>ⶏ</w:t>
      </w:r>
      <w:r>
        <w:rPr/>
        <w:t>⠲</w:t>
      </w:r>
      <w:r>
        <w:rPr/>
        <w:t>獅䍈獑煊숣⽄奏疮⤹㌩뭇䲡숰穵䄳숱咿뇂⾿㙸숽愰쉉潟桁ꥩ然戱䭪爷䴭㵟瑾ぁ彈椸穅싂쉄䜷㎬焳䨵樭⽓燃뿂繮痂⩕汙ꎩ搤</w:t>
      </w:r>
      <w:r>
        <w:rPr/>
        <w:t>ⰽ⎩</w:t>
      </w:r>
      <w:r>
        <w:rPr/>
        <w:t>癉坒㭶ꄪ☨售䇍</w:t>
      </w:r>
      <w:r>
        <w:rPr/>
        <w:t>ꗂ</w:t>
      </w:r>
      <w:r>
        <w:rPr/>
        <w:t>濂䭭顴湭⥉뽭顤쉉㔮⥔匶떏恭摭䬵⼪ꍍ쉲쉥슘傿쉳瓂⼷썖正琲瑯㚱㨭刳</w:t>
      </w:r>
      <w:r>
        <w:rPr/>
        <w:t>ⵒ</w:t>
      </w:r>
      <w:r>
        <w:rPr/>
        <w:t>쌷潺啲쉒灠숳畟䑭꥗祇弶컂杶焭矂潰㌴⍕禮䯂쉊䉩</w:t>
      </w:r>
      <w:r>
        <w:rPr/>
        <w:t>ⱪ</w:t>
      </w:r>
      <w:r>
        <w:rPr/>
        <w:t>䰻䥱湩㙩쉩숲䴱䕁䁪兎䵘侣숵奋쉯㋃㬷揂啣晨潯毂犱榱堪ꥷ⏂味䬰䙥▵</w:t>
      </w:r>
      <w:r>
        <w:rPr/>
        <w:t>⡌</w:t>
      </w:r>
      <w:r>
        <w:rPr/>
        <w:t>捍</w:t>
      </w:r>
      <w:r>
        <w:rPr/>
        <w:t>ꖮ</w:t>
      </w:r>
      <w:r>
        <w:rPr/>
        <w:t>䑂愮뗎徻璵礭桂ꅢ⍊癲쵤姂␻剩넰☶噙땀</w:t>
      </w:r>
      <w:r>
        <w:rPr/>
        <w:t>ⳃ</w:t>
      </w:r>
      <w:r>
        <w:rPr/>
        <w:t>㩇犱숪㇂䬴땫䭞ㄩ쉰响区䩳癟㌷挊ㅰ䈽彏묣器쵟</w:t>
      </w:r>
      <w:r>
        <w:rPr/>
        <w:t>ⱱ</w:t>
      </w:r>
      <w:r>
        <w:rPr/>
        <w:t>繳칣杴戱䡐</w:t>
      </w:r>
      <w:r>
        <w:rPr/>
        <w:t>⠩</w:t>
      </w:r>
      <w:r>
        <w:rPr/>
        <w:t>뇂祀▬塢㥓쵈伳敡堬쉥쉗璵ꏂ噧娤怺杒</w:t>
      </w:r>
      <w:r>
        <w:rPr/>
        <w:t>⡩</w:t>
      </w:r>
      <w:r>
        <w:rPr/>
        <w:t>块橔䦘喩䴪㩄㝺獂恪奌쵓灭</w:t>
      </w:r>
      <w:r>
        <w:rPr/>
        <w:t>⣂</w:t>
      </w:r>
      <w:r>
        <w:rPr/>
        <w:t>獢ꄶ㭄楸壂⍳搣㐮斱彗쉆䑄䙟奕磂獣ꥶ捭嚱⨱穦⍹</w:t>
      </w:r>
      <w:r>
        <w:rPr/>
        <w:t>ꔪ</w:t>
      </w:r>
      <w:r>
        <w:rPr/>
        <w:t>挤㣎㍞⾡䲡別噥眬䙎奩堪摺䡃婫囂晵껎爮頬昫癫穡䝩╅쉀녠掱塭㭪䓂썢轌坭㭫</w:t>
      </w:r>
      <w:r>
        <w:rPr/>
        <w:t>⠣</w:t>
      </w:r>
      <w:r>
        <w:rPr/>
        <w:t>䕍䝖吤幯⿂戦</w:t>
      </w:r>
      <w:r>
        <w:rPr/>
        <w:t>ⱐ</w:t>
      </w:r>
      <w:r>
        <w:rPr/>
        <w:t>쉖䑍页帰꥖㩤䵔歱傥楔꥔卨䕟㤪啣殻畷扑爰櫎쉭穞位儬䄴쉯歎䔨摭싍㉉懂摔⏂㓂灄㤨⫂摘呒ꅈ杸䕾瑙䒻⩲珃쉙⿂칗啨</w:t>
      </w:r>
      <w:r>
        <w:rPr/>
        <w:t>Ⳃ</w:t>
      </w:r>
      <w:r>
        <w:rPr/>
        <w:t>㘩㵯⎥瘫垬쉩䯂䗂挤츻伪兖棂㈹甴㉅뭪兠匪⬫伳숦칱嘬㝖晀숩숪숸㡓湑ꏂ쵢䓂䪣䝺쌲싂䩳슏슬縵㩀奊爲牦ꅍ偰䥒倪樽敃떱♫奙⸫⽖櫂㉳㖣伲坫嘷睉충䭟捭䔫儣␹슩</w:t>
      </w:r>
      <w:r>
        <w:rPr/>
        <w:t>ⶩ</w:t>
      </w:r>
      <w:r>
        <w:rPr/>
        <w:t>犩䩣뽰</w:t>
      </w:r>
      <w:r>
        <w:rPr/>
        <w:t>ⵏ</w:t>
      </w:r>
      <w:r>
        <w:rPr/>
        <w:t>摪昪佷潴뮘徿䂘䥊刮층䩶睪含쵫⭦吶뭮쉉啬彡슬䵠睯</w:t>
      </w:r>
      <w:r>
        <w:rPr/>
        <w:t>ⴲ</w:t>
      </w:r>
      <w:r>
        <w:rPr/>
        <w:t>発瑭㩂☯믂湴㡹</w:t>
      </w:r>
      <w:r>
        <w:rPr/>
        <w:t>⡪</w:t>
      </w:r>
      <w:r>
        <w:rPr/>
        <w:t>抬扡汩긨쉨潡獴⩎竃歈쉴⾡瑪⥹뼥⼺㥦偸㯂煑䈮</w:t>
      </w:r>
      <w:r>
        <w:rPr/>
        <w:t>ⲣ</w:t>
      </w:r>
      <w:r>
        <w:rPr/>
        <w:t>㑈쉗浙칌䆬灯窿쉇⍔奎摭떣愳쉷噣⨳札</w:t>
      </w:r>
      <w:r>
        <w:rPr/>
        <w:t>⡦</w:t>
      </w:r>
      <w:r>
        <w:rPr/>
        <w:t>㝥䩆걏⵹쏍땥⍓浐칩땟</w:t>
      </w:r>
      <w:r>
        <w:rPr/>
        <w:t>ꤱ</w:t>
      </w:r>
      <w:r>
        <w:rPr/>
        <w:t>顂쉁磎쉪⑳抏뮣䷂뭴矂殻吶却捷彶숬偣燂⚡쉎怯싂睞</w:t>
      </w:r>
      <w:r>
        <w:rPr/>
        <w:t>ꕦ</w:t>
      </w:r>
      <w:r>
        <w:rPr/>
        <w:t>넸椭哎硒䠵ꥺ惂奖卋</w:t>
      </w:r>
      <w:r>
        <w:rPr/>
        <w:t>ꕚ</w:t>
      </w:r>
      <w:r>
        <w:rPr/>
        <w:t>硆㞩</w:t>
      </w:r>
      <w:r>
        <w:rPr/>
        <w:t>⡰</w:t>
      </w:r>
      <w:r>
        <w:rPr/>
        <w:t>춿囃</w:t>
      </w:r>
      <w:r>
        <w:rPr/>
        <w:t>ꥁ</w:t>
      </w:r>
      <w:r>
        <w:rPr/>
        <w:t>겡⯂</w:t>
      </w:r>
      <w:r>
        <w:rPr/>
        <w:t>ⵇ⫂</w:t>
      </w:r>
      <w:r>
        <w:rPr/>
        <w:t>㜻縭春㭌☱䀨啀俎垣긯乐歅넶겿幰㵚䌶㑌桺猯慮畺䍦〫晩圹䝠캩样뭖䱊䰩곍ꌲ컃⩐丱幮㠪暵㌴㬻뽢㙍䵒琯歊乄偟呹㵋䵋䍘⫂瘰㉎숷忂䤨㭣</w:t>
      </w:r>
      <w:r>
        <w:rPr/>
        <w:t>ꕇ</w:t>
      </w:r>
      <w:r>
        <w:rPr/>
        <w:t>Ⳃ</w:t>
      </w:r>
      <w:r>
        <w:rPr/>
        <w:t>找땵頷ꌣ堳乭湞</w:t>
      </w:r>
      <w:r>
        <w:rPr/>
        <w:t>ꕶ</w:t>
      </w:r>
      <w:r>
        <w:rPr/>
        <w:t>眯㏃⾵</w:t>
      </w:r>
      <w:r>
        <w:rPr/>
        <w:t>ⱦ</w:t>
      </w:r>
      <w:r>
        <w:rPr/>
        <w:t>䥓䟂숫숷㡈㡯⑱䱖䜩㙪뭥剓剑曂㢘炱췎㡫埂挩嘬硐縩숭杩㢿操쉆䈹⚮뾣䌵쉦㩐⦏两䥢</w:t>
      </w:r>
      <w:r>
        <w:rPr/>
        <w:t>ꗎ</w:t>
      </w:r>
      <w:r>
        <w:rPr/>
        <w:t>煰甭⤵摯䰰</w:t>
      </w:r>
      <w:r>
        <w:rPr/>
        <w:t>ꕥ</w:t>
      </w:r>
      <w:r>
        <w:rPr/>
        <w:t>張캣ꅗ충㮱ㅳ縶祆⾏뗂䈪㎣캿䕁晸㑘汈偩썟쉤땎ꏍ㐦쉍싃㭄⴪橚瀱焊</w:t>
      </w:r>
      <w:r>
        <w:rPr/>
        <w:t>ꖮ⤳</w:t>
      </w:r>
      <w:r>
        <w:rPr/>
        <w:t>塀땹㬳␶剄䪩䅐汢瑣捩⵬獞珂숩頳䐮盃㘱ꄮ䊵⑤쉍杮뭣㛂皱勂燂䉩땹枱숫䗂乣겥焤䝥頪未䃎㭯䑉氭썔㜲娫涿㖣㭲繂</w:t>
      </w:r>
      <w:r>
        <w:rPr/>
        <w:t>ꤪ</w:t>
      </w:r>
      <w:r>
        <w:rPr/>
        <w:t>㙴쉾湺㭳㧍䐮쉗猪剴슥⩱津䬫숷縹瀹㵐</w:t>
      </w:r>
      <w:r>
        <w:rPr/>
        <w:t>Ⱳ</w:t>
      </w:r>
      <w:r>
        <w:rPr/>
        <w:t>售慊녃ꍢ堭报偃</w:t>
      </w:r>
      <w:r>
        <w:rPr/>
        <w:t>ⵅ</w:t>
      </w:r>
      <w:r>
        <w:rPr/>
        <w:t>숥ꄬ쉈䫂䳂㭃䌦湵竂ꅫ歸</w:t>
      </w:r>
      <w:r>
        <w:rPr/>
        <w:t>Ⳃ</w:t>
      </w:r>
      <w:r>
        <w:rPr/>
        <w:t>坄䇂슡㩁擂썑⑱傱넫ꄩ䕦䁁僂</w:t>
      </w:r>
      <w:r>
        <w:rPr/>
        <w:t>ꖬ</w:t>
      </w:r>
      <w:r>
        <w:rPr/>
        <w:t>㝘ꍐ稶䀭⩁竂컍繞䡃걔㥣썥깡癐攪</w:t>
      </w:r>
      <w:r>
        <w:rPr/>
        <w:t>ꤲ</w:t>
      </w:r>
      <w:r>
        <w:rPr/>
        <w:t>䴹㞩湢⬺掏컂あ䝙澡歂䝤ꥢ숪⹦숦夣啕盂</w:t>
      </w:r>
      <w:r>
        <w:rPr/>
        <w:t>ⴰ</w:t>
      </w:r>
      <w:r>
        <w:rPr/>
        <w:t>䙞颬</w:t>
      </w:r>
      <w:r>
        <w:rPr/>
        <w:t>⡈</w:t>
      </w:r>
      <w:r>
        <w:rPr/>
        <w:t>䃎柂⍦弥徿猵攻態⒡</w:t>
      </w:r>
      <w:r>
        <w:rPr/>
        <w:t>⡣</w:t>
      </w:r>
      <w:r>
        <w:rPr/>
        <w:t>ぞ♆♈癆奮㩰숪ㆿ싂╇佂忂䘤⼴瑺掩숶佅쉇㷂㥟妮㜴싂썞쉵䧂亏㎏㉞䭰琮㤱⩞䐸㍈ꅍ挦䬶⩃轥干氻⩤깩嘲㝎槂㛂䣂ꅪ汎顐쉤䭗⽢玣㇂焳兺䇃商䴳搽瑋䛂䩤伬灱♰擂穔쵍䭏潇瑄俍㡊쉫㕆楧睳캩숹楢顲撡潣⩫쉬其뼱剐㐽쉌숦晖奞⭷싂</w:t>
      </w:r>
      <w:r>
        <w:rPr/>
        <w:t>ꕎ</w:t>
      </w:r>
      <w:r>
        <w:rPr/>
        <w:t>䖏伮旂夨儰䴶곂⻂☲㜨䅰繋祹</w:t>
      </w:r>
      <w:r>
        <w:rPr/>
        <w:t>ꥉ</w:t>
      </w:r>
      <w:r>
        <w:rPr/>
        <w:t>漩㮱긺拂氲뾥歯쉯牂⥔䍊纩搹亣㙚䵇搴쉑滂슱昰⨬偬슬䩕暥숵⑀婍쵫⦱卲䕳歔쉱⩀幺쉔⎏칉ꅓ湄쉭㠣쉕㕺⦬稲쉃䀤⤱唵商뽢</w:t>
      </w:r>
      <w:r>
        <w:rPr/>
        <w:t>Ⱕ</w:t>
      </w:r>
      <w:r>
        <w:rPr/>
        <w:t>亘健뭡쉋긲娦拂挵呍땩⴪潠걡䂿漦ァ</w:t>
      </w:r>
      <w:r>
        <w:rPr/>
        <w:t>Ⱖ</w:t>
      </w:r>
      <w:r>
        <w:rPr/>
        <w:t>㑍瑸儭儬䭓朱깃姂奖扏㛂㉭桳䬹灷숱凂묶䭬쉚쉭⪘繊杩矂术男걟뼪</w:t>
      </w:r>
      <w:r>
        <w:rPr/>
        <w:t>⡙</w:t>
      </w:r>
      <w:r>
        <w:rPr/>
        <w:t>㎥뾬㡷䑒㝦䙗桱䉲轷琭慾䝓</w:t>
      </w:r>
      <w:r>
        <w:rPr/>
        <w:t>ⰶ</w:t>
      </w:r>
      <w:r>
        <w:rPr/>
        <w:t>슣㚩祢㡐숻⭒䁮氨迂ㅶ</w:t>
      </w:r>
      <w:r>
        <w:rPr/>
        <w:t>⢿</w:t>
      </w:r>
      <w:r>
        <w:rPr/>
        <w:t>쉡⨯깾挩习ꍇ넴繑囂磍佯뭗</w:t>
      </w:r>
      <w:r>
        <w:rPr/>
        <w:t>ꤰ</w:t>
      </w:r>
      <w:r>
        <w:rPr/>
        <w:t>쉸⧂塳쉒渺卲塷䕪䩚</w:t>
      </w:r>
      <w:r>
        <w:rPr/>
        <w:t>Ⱚ</w:t>
      </w:r>
      <w:r>
        <w:rPr/>
        <w:t>汷⥒效㘣协㙫걹쉣</w:t>
      </w:r>
      <w:r>
        <w:rPr/>
        <w:t>ⵯ</w:t>
      </w:r>
      <w:r>
        <w:rPr/>
        <w:t>㦏扙飂堣摫繢啑䩏㘹暣䅋뿂㵑⭣쉄摔슻繉徘㛂儸ꇂ毂䜳樳确䙳秂㥪◂癥䫂䅭䕊䡂㙷䩂䉑汁⌥痂⽍轗걋乱帥幂䁏て硬⩁쉕媘喥啚䃍쉣☥泂磍␲偶奲㙌쉥暥㜻믂杏땬⬽氵</w:t>
      </w:r>
      <w:r>
        <w:rPr/>
        <w:t>ꖬ</w:t>
      </w:r>
      <w:r>
        <w:rPr/>
        <w:t>䌵㞣䥱쉑湱땶⚣䴤䉒⺱쵨拂㠊㎱⾮숯㡘档昻쉩⫂놩䞡攦䜥㭥⍱湄⪻䱖顢均穡쉠쉾灋楷㜪獰哂歱伪礮汭칩㌪뇂ꍙ⹋⽟㐨╗뾩戣쉥喏╶と㪱묶촪⽃卥䂥䃂쉰䤭쌩㑯捫轴┩栩彡ꆘ쉶䝀뿂뮘楋슏吥焰浅噪춘⹅吷厱繑榥呎丱쉇걺㋂䔩輴뾩姃辻手⤹숽⍐⸣斻깒幺椲顴勂禥潾쉊⩌䕪䶱浗䉋싂</w:t>
      </w:r>
      <w:r>
        <w:rPr/>
        <w:t>⡧</w:t>
      </w:r>
      <w:r>
        <w:rPr/>
        <w:t>쉒⹘睆棂쉁䥴櫂䭧秂뗂⨣깶䭓幺偞Ⓜ</w:t>
      </w:r>
      <w:r>
        <w:rPr/>
        <w:t>ꗂ</w:t>
      </w:r>
      <w:r>
        <w:rPr/>
        <w:t>硘ꄴ䁣</w:t>
      </w:r>
      <w:r>
        <w:rPr/>
        <w:t>ⵄ</w:t>
      </w:r>
      <w:r>
        <w:rPr/>
        <w:t>挲瑗ꎩ쵟䜭本煴䅓㫂未㌪の硣쉹⤽嘻䕏慒半뭥䣂슮쉁䖡瞩䥔噾が쉃庮㴵⒘⭏塶㈪愴⑸禱</w:t>
      </w:r>
      <w:r>
        <w:rPr/>
        <w:t>⠫</w:t>
      </w:r>
      <w:r>
        <w:rPr/>
        <w:t>ꍎ슥〯⏂◃丰祈坶户戽㤦繙㠦쉅物⺡䕧纣䟍浟兆</w:t>
      </w:r>
      <w:r>
        <w:rPr/>
        <w:t>ꦘ</w:t>
      </w:r>
      <w:r>
        <w:rPr/>
        <w:t>㉎圩숰癹幥쉧</w:t>
      </w:r>
      <w:r>
        <w:rPr/>
        <w:t>ⵔ</w:t>
      </w:r>
      <w:r>
        <w:rPr/>
        <w:t>吪㭡⸥㩴佩㪿彊撥滂⵵갵䑏䱋㩡伦뾱ㅕ歇⏂嘪</w:t>
      </w:r>
      <w:r>
        <w:rPr/>
        <w:t>Ɐ</w:t>
      </w:r>
      <w:r>
        <w:rPr/>
        <w:t>ㆡ</w:t>
      </w:r>
      <w:r>
        <w:rPr/>
        <w:t>ꦮ</w:t>
      </w:r>
      <w:r>
        <w:rPr/>
        <w:t>쵗숲㙳싂싂㪱浗뼩⩢㛂晐⵲숺丣⸣婱곂穡矎촪숫㕧걦</w:t>
      </w:r>
      <w:r>
        <w:rPr/>
        <w:t>Ⱟ</w:t>
      </w:r>
      <w:r>
        <w:rPr/>
        <w:t>㗃䋂쉲䵍숭忎쉹縣牑䥰䁷쉐狂싂⯂㬲</w:t>
      </w:r>
      <w:r>
        <w:rPr/>
        <w:t>ⷃ</w:t>
      </w:r>
      <w:r>
        <w:rPr/>
        <w:t>㈤䐱砹⹃떩啹獍剎坡㙱㨱犬깩顤戻㇂㝶</w:t>
      </w:r>
      <w:r>
        <w:rPr/>
        <w:t>ⴲ</w:t>
      </w:r>
      <w:r>
        <w:rPr/>
        <w:t>숣딣⚩䖩廂䅗䅆걨䴨䙐숻泂㉯侏⾏禥겿⽞슥䵎㍊⥂杂䔷嗂噇숬僂</w:t>
      </w:r>
      <w:r>
        <w:rPr/>
        <w:t>Ⱘ</w:t>
      </w:r>
      <w:r>
        <w:rPr/>
        <w:t>㞿枏싂┭␯挻睓焴伥걬</w:t>
      </w:r>
      <w:r>
        <w:rPr/>
        <w:t>⡞</w:t>
      </w:r>
      <w:r>
        <w:rPr/>
        <w:t>縬慐促噱橐彬슩㠻獖칈畲劬猵汓嚿丰☸捸䑞넯쉏輪깰咏㣂䉊☩址䈯剒喩䋂쉗䫂䇃㧍䮱</w:t>
      </w:r>
      <w:r>
        <w:rPr/>
        <w:t>ꗃ</w:t>
      </w:r>
      <w:r>
        <w:rPr/>
        <w:t>㣂숵</w:t>
      </w:r>
    </w:p>
    <w:p>
      <w:pPr>
        <w:pStyle w:val="PreformattedText"/>
        <w:bidi w:val="0"/>
        <w:spacing w:before="0" w:after="0"/>
        <w:jc w:val="left"/>
        <w:rPr/>
      </w:pPr>
      <w:r>
        <w:rPr/>
        <w:t>頫ꅊ塣欱姍슣潀㧂怩뭐潖灡⽣吹</w:t>
      </w:r>
      <w:r>
        <w:rPr/>
        <w:t>ⵦ</w:t>
      </w:r>
      <w:r>
        <w:rPr/>
        <w:t>恪숻琳彦晙囂떿䲣⻂Ⓜ㭣㉘숬卌磂</w:t>
      </w:r>
      <w:r>
        <w:rPr/>
        <w:t>⡞</w:t>
      </w:r>
      <w:r>
        <w:rPr/>
        <w:t>归⎘⍎쉈濎쉋㠴묤獣㴲楕喱뽶晣䩨慒䘭</w:t>
      </w:r>
      <w:r>
        <w:rPr/>
        <w:t>ⷍ</w:t>
      </w:r>
      <w:r>
        <w:rPr/>
        <w:t>䉆춮⬪䩤㄰页偂딭숭㕩⪿슮</w:t>
      </w:r>
      <w:r>
        <w:rPr/>
        <w:t>ꕘ</w:t>
      </w:r>
      <w:r>
        <w:rPr/>
        <w:t>堹桪긩숪刹剮㜩绂쉠쉌䵹⩞伲栳쉗㡙砬碻捉坞⴮䦵恄数⭇㎩쉸ꅣ迂㦏渤</w:t>
      </w:r>
      <w:r>
        <w:rPr/>
        <w:t>⠭</w:t>
      </w:r>
      <w:r>
        <w:rPr/>
        <w:t>畂쉏ꥡ样㜷⯂杗뽰</w:t>
      </w:r>
      <w:r>
        <w:rPr/>
        <w:t>⠽</w:t>
      </w:r>
      <w:r>
        <w:rPr/>
        <w:t>ꅯ繁⵳䠥䈷뭡呀ꏂ䉥昱뽰憮뾥⛂䁨畱坬慂兣佰濂쏂歲䴬坲瀩暡</w:t>
      </w:r>
      <w:r>
        <w:rPr/>
        <w:t>ⵍ</w:t>
      </w:r>
      <w:r>
        <w:rPr/>
        <w:t>넺㈻噍迂␸桅⹉䣎収倵奰♔</w:t>
      </w:r>
      <w:r>
        <w:rPr/>
        <w:t>ꦵ</w:t>
      </w:r>
      <w:r>
        <w:rPr/>
        <w:t>쉁쉺睧你氲汩珂묊潙勍⍮녁〲䠪砺硄瑸㝂嫂䑅䬻止ね煙뇂甭䙗神攮櫂朤䑞칁넲䂩㚱怲⬮쉹땞</w:t>
      </w:r>
      <w:r>
        <w:rPr/>
        <w:t>ꕃ</w:t>
      </w:r>
      <w:r>
        <w:rPr/>
        <w:t>숻稪䒮숰䳂奩囂㝶縶斻楇欮祲쉱⵺䗂䓂</w:t>
      </w:r>
      <w:r>
        <w:rPr/>
        <w:t>ⴣ</w:t>
      </w:r>
      <w:r>
        <w:rPr/>
        <w:t>ꕯ</w:t>
      </w:r>
      <w:r>
        <w:rPr/>
        <w:t>券侩䥖⩞䷂쉫甸垥弶辏䕲琽싂⌽娶䀣싎係컂숻㫂摰㕠垻扞噢晬ㅈ䢥⛂싍쉸䩡깔㘮ぎ浧凃┯쉴꥘⩚쌹</w:t>
      </w:r>
      <w:r>
        <w:rPr/>
        <w:t>⡺⢻</w:t>
      </w:r>
      <w:r>
        <w:rPr/>
        <w:t>쉋깭偸契塰쵅ꌵ温匹玣煆歴卩睃纩⧍帪绂츸</w:t>
      </w:r>
      <w:r>
        <w:rPr/>
        <w:t>ꕘ⩞</w:t>
      </w:r>
      <w:r>
        <w:rPr/>
        <w:t>䕊숴㟂偦楘䗂啯塠쉀湉갽恡圦獥坨轞㝺椦碻년⫂䔷딻楴썋䱥䕨촪卨㉒繡澱涏쉂噫兹</w:t>
      </w:r>
      <w:r>
        <w:rPr/>
        <w:t>ⵦ</w:t>
      </w:r>
      <w:r>
        <w:rPr/>
        <w:t>強쉪祟汸껂坋儯쉘禡깘㫂䪬杄㐭渫⩞橌佬弣䱭睌쉞帪⼩䐷卖</w:t>
      </w:r>
      <w:r>
        <w:rPr/>
        <w:t>ⱍ</w:t>
      </w:r>
      <w:r>
        <w:rPr/>
        <w:t>䡎컂썌뗂扙橡春</w:t>
      </w:r>
      <w:r>
        <w:rPr/>
        <w:t>⠦</w:t>
      </w:r>
      <w:r>
        <w:rPr/>
        <w:t>湎Ⓜ周까晨㐷捑彣숬煃旂厩碻䅰쉃楒슥轸ㆡ儩剉夷卑</w:t>
      </w:r>
      <w:r>
        <w:rPr/>
        <w:t>ⴳ</w:t>
      </w:r>
      <w:r>
        <w:rPr/>
        <w:t>癢녷頪慬繇瞮睘싎儦㡗㭅⩺愥焻㐣痂朴</w:t>
      </w:r>
      <w:r>
        <w:rPr/>
        <w:t>ⱷ</w:t>
      </w:r>
      <w:r>
        <w:rPr/>
        <w:t>恗潊쵞䴣䒣䁂⨱䅐惂쌯땫轆㵱㭹别悘넸癌㶡湶㥁쉇汅轉䵣ꍲ琳⭏噢䓂䤮䙀뭊녰㔤桧杉숵兰㩦䝶矂▥徥⩍做扡◂쉵⑓쉂슬뿂㫎䢡⫂堹痂潵㑈⾩扲冘㜲⩃뽑쉥柃ヂ佱硵ㅷ㍁楳撡㞘恖숭彳庩⚵䐱㏂⵮쉆媏顊㕰繢</w:t>
      </w:r>
      <w:r>
        <w:rPr/>
        <w:t>ꕃ</w:t>
      </w:r>
      <w:r>
        <w:rPr/>
        <w:t>洹申숲깒㫂佌㉯ꅇ䥸畏싎㩸쉉ꥶ땷㥤歅焺教䰪捧㴰矂건皵砬离㉂顧瑚曂厣幯椶깹疏㝓偭橔埃忂䥎灁椳颱湆쵌䁆揂獪瑕吱⛍䭞干剐摩㭶⍖㜤걶뭱し깤ꄫ䝮䝀猳兠⸥쵐싍拂坍䖵煚쉭䮩暩⩪娺ꄹ佱忂煥</w:t>
      </w:r>
      <w:r>
        <w:rPr/>
        <w:t>Ɱ</w:t>
      </w:r>
      <w:r>
        <w:rPr/>
        <w:t>䜹僃昬숸</w:t>
      </w:r>
      <w:r>
        <w:rPr/>
        <w:t>Ⱕ</w:t>
      </w:r>
      <w:r>
        <w:rPr/>
        <w:t>ꕲ</w:t>
      </w:r>
      <w:r>
        <w:rPr/>
        <w:t>䆬䋂걔僂卸㨣녔⚘䈶副輪컂</w:t>
      </w:r>
      <w:r>
        <w:rPr/>
        <w:t>ꖬ</w:t>
      </w:r>
      <w:r>
        <w:rPr/>
        <w:t>㈬䱔</w:t>
      </w:r>
      <w:r>
        <w:rPr/>
        <w:t>⠥⬳</w:t>
      </w:r>
      <w:r>
        <w:rPr/>
        <w:t>녆材㊩瑧䝺䀦䢬㈹恖숴婣溩瑙쉱䗂䊬쉡⵱焹⩋幄氱⭮㵸╔䱑</w:t>
      </w:r>
      <w:r>
        <w:rPr/>
        <w:t>ꔸ⤣</w:t>
      </w:r>
      <w:r>
        <w:rPr/>
        <w:t>쉏⍐彨劵徱勂亱쉾獌䜽瀹</w:t>
      </w:r>
      <w:r>
        <w:rPr/>
        <w:t>ⴴ</w:t>
      </w:r>
      <w:r>
        <w:rPr/>
        <w:t>瑰ꅯ瀽䷂ㅭ盂璣슡㪩牋숮㧂㴺朰䍷䕺甶</w:t>
      </w:r>
      <w:r>
        <w:rPr/>
        <w:t>ꔰ</w:t>
      </w:r>
      <w:r>
        <w:rPr/>
        <w:t>穌檿⪣畭䛂썑瀶ꌦ猲뽂䘯渱睏</w:t>
      </w:r>
      <w:r>
        <w:rPr/>
        <w:t>ꦵ</w:t>
      </w:r>
      <w:r>
        <w:rPr/>
        <w:t>敠繾싃剮깧䩁础쉗䔊畈䥞橞㝦汶璱佋ꏂ츶䭚㐻㕾乱슮㩖⪵䴯哎ꥹ彳⸻啉촦䉹</w:t>
      </w:r>
      <w:r>
        <w:rPr/>
        <w:t>꧂</w:t>
      </w:r>
      <w:r>
        <w:rPr/>
        <w:t>숬嚵䝋埂侬⮣쉖숳哂䃂⩆㠯欻搲㍖犩摦㬩㕪灧㩆癓湭婳ꅌ</w:t>
      </w:r>
      <w:r>
        <w:rPr/>
        <w:t>ⰱ</w:t>
      </w:r>
      <w:r>
        <w:rPr/>
        <w:t>깰㕔殬䅎劻圷猫䉋轐䭪쉀䍙湲䡞杪搷쉚墮긥慀癩偀媻쉌䡋</w:t>
      </w:r>
      <w:r>
        <w:rPr/>
        <w:t>ꗂꔴ</w:t>
      </w:r>
      <w:r>
        <w:rPr/>
        <w:t>긥䟂煱湔쉯昸墣颮公</w:t>
      </w:r>
      <w:r>
        <w:rPr/>
        <w:t>ꤨ</w:t>
      </w:r>
      <w:r>
        <w:rPr/>
        <w:t>뭠䥐䍷䟂䑷쉭싃넵潠穅䚿뭋㞏⥕挸䤤矂쉊睦㕶㛂栨</w:t>
      </w:r>
      <w:r>
        <w:rPr/>
        <w:t>Ⳃ</w:t>
      </w:r>
      <w:r>
        <w:rPr/>
        <w:t>颡䙪ꌻ뼪䧂⥋䄦⥅</w:t>
      </w:r>
      <w:r>
        <w:rPr/>
        <w:t>ⷃ</w:t>
      </w:r>
      <w:r>
        <w:rPr/>
        <w:t>뮣䍢檵㷂㕲㪥쉔恰䚬㑾砰싍姎儳敨䩂剰桶</w:t>
      </w:r>
      <w:r>
        <w:rPr/>
        <w:t>ꦡ⌲⩨</w:t>
      </w:r>
      <w:r>
        <w:rPr/>
        <w:t>㩬ꇂ숳</w:t>
      </w:r>
      <w:r>
        <w:rPr/>
        <w:t>꥓⒡</w:t>
      </w:r>
      <w:r>
        <w:rPr/>
        <w:t>㩣恫䮮䵘⥔焦眥쉖類棂䙡焯㊥轠</w:t>
      </w:r>
      <w:r>
        <w:rPr/>
        <w:t>ⱍ</w:t>
      </w:r>
      <w:r>
        <w:rPr/>
        <w:t>䵭슥䝩帺㎵杔恢ㅔ㉄쉀싂습숶⥄䌣㬣㙰慣乣穱彉㩍◂堶쉾㜤丨磍쵡쉚顖䎱䟂顩繟顓矂䗂싂땇㨫戱믂晖瑗뽉숹</w:t>
      </w:r>
      <w:r>
        <w:rPr/>
        <w:t>Ɱⱁ</w:t>
      </w:r>
      <w:r>
        <w:rPr/>
        <w:t>祵뭀쉯繚</w:t>
      </w:r>
      <w:r>
        <w:rPr/>
        <w:t>ꤪ</w:t>
      </w:r>
      <w:r>
        <w:rPr/>
        <w:t>偔槂㧂㔦䔹煟稴⺣슥</w:t>
      </w:r>
      <w:r>
        <w:rPr/>
        <w:t>꧂</w:t>
      </w:r>
      <w:r>
        <w:rPr/>
        <w:t>乄幦䑎严⹞⽍䑕숮婘싂녱㡂䗂뭨┺뿂ꄦꆿ슏ꍢ␪녡佊䱐쉈捾놘䝙琨瑊㐳ㄦ浔㎮㫂瑢摸쉗䰪쉅㝲슩〳</w:t>
      </w:r>
      <w:r>
        <w:rPr/>
        <w:t>Ⱚ</w:t>
      </w:r>
      <w:r>
        <w:rPr/>
        <w:t>晅⴯쉌</w:t>
      </w:r>
      <w:r>
        <w:rPr/>
        <w:t>⡠</w:t>
      </w:r>
      <w:r>
        <w:rPr/>
        <w:t>塪湢溵䧂숪坣眹⩂㙕⒱쉂啚㵫嘴梡</w:t>
      </w:r>
      <w:r>
        <w:rPr/>
        <w:t>ꕕ</w:t>
      </w:r>
      <w:r>
        <w:rPr/>
        <w:t>넫弩恳䬽楥</w:t>
      </w:r>
      <w:r>
        <w:rPr/>
        <w:t>Ⱕ</w:t>
      </w:r>
      <w:r>
        <w:rPr/>
        <w:t>湟咣⩮扥晪䱴䀥⽇佂ꌻ吥慴畟䬬吲쉶普師珂瓎獀痂뽇⿂揎繎䭊㛂塉츷爱煎⛂㌥뽥含乖恘卹疬抮䁓伬</w:t>
      </w:r>
      <w:r>
        <w:rPr/>
        <w:t>⡤</w:t>
      </w:r>
      <w:r>
        <w:rPr/>
        <w:t>ꍫ瞡녌</w:t>
      </w:r>
      <w:r>
        <w:rPr/>
        <w:t>ꖩ</w:t>
      </w:r>
      <w:r>
        <w:rPr/>
        <w:t>晥⻂壂ㅂ潘櫂칞楁쉩献绂쉆쉢㟃獆〈⩥칍頩懂䩮穟칟걒㭾弶⭨婠盂♨㝙窱偠楾物ㆣ参慖㠰狂瀤䭤扉녦⥀㈥狂繠⩭傱⻎敭侘췂슩奕悩婦</w:t>
      </w:r>
      <w:r>
        <w:rPr/>
        <w:t>ꗂ</w:t>
      </w:r>
      <w:r>
        <w:rPr/>
        <w:t>渺⑰⩤㥐湃婏光䵎걃㡣憩幬걨쉊䇎㄰쉁煩⮱㷂䩥땢쉸楨⥪㴣⥩慘뽅쉯噅昭慈㥄</w:t>
      </w:r>
      <w:r>
        <w:rPr/>
        <w:t>ꗂ</w:t>
      </w:r>
      <w:r>
        <w:rPr/>
        <w:t>㴹ꍫ</w:t>
      </w:r>
      <w:r>
        <w:rPr/>
        <w:t>ⱈ</w:t>
      </w:r>
      <w:r>
        <w:rPr/>
        <w:t>싃漹</w:t>
      </w:r>
      <w:r>
        <w:rPr/>
        <w:t>ꔫ</w:t>
      </w:r>
      <w:r>
        <w:rPr/>
        <w:t>습ꅄ撥湪繲넦땸燂숵쉰恾♩渪怯칯䈩뇂輸禵掵뽶傩숥塏㡭㬵甪䓍橾㍂槂內㉁昸暩栤㣂乢牋</w:t>
      </w:r>
      <w:r>
        <w:rPr/>
        <w:t>ꥈ</w:t>
      </w:r>
      <w:r>
        <w:rPr/>
        <w:t>畺练摃頪䬬瑙쌷쉋䈭䬣㐳㧂쵀䉵걍⌸䜹朮쉊暡桞뗂갴噕丷쉕쉲ㆱ㜊䭇쉧栲⚱㇂繐걙쵹䌰⥅</w:t>
      </w:r>
      <w:r>
        <w:rPr/>
        <w:t>ⶩ</w:t>
      </w:r>
      <w:r>
        <w:rPr/>
        <w:t>䭳◃䁁⸤畊凂Ⓧ坙扇䋎琵䒿卯楩땬䯂</w:t>
      </w:r>
      <w:r>
        <w:rPr/>
        <w:t>ⵋ</w:t>
      </w:r>
      <w:r>
        <w:rPr/>
        <w:t>땇佀䁅弭슩깬</w:t>
      </w:r>
      <w:r>
        <w:rPr/>
        <w:t>⣂</w:t>
      </w:r>
      <w:r>
        <w:rPr/>
        <w:t>䁭汸幗獔䊻汏剤煮堵獏⨺슻㙹⽂埂䷂佘㘴獞껍䋂♌怵쉣</w:t>
      </w:r>
      <w:r>
        <w:rPr/>
        <w:t>꧂</w:t>
      </w:r>
      <w:r>
        <w:rPr/>
        <w:t>束☵쉫ꌯ쉆쉷䈺싂参䨻⥌갯䑤掏㥇繐㜷㭊栤瑒卑灐껎쉴쉸䴹쉪妮⩭夬昫弦䬥녭坺桭숣</w:t>
      </w:r>
      <w:r>
        <w:rPr/>
        <w:t>ꤳ</w:t>
      </w:r>
      <w:r>
        <w:rPr/>
        <w:t>奄긣ㆥꍖ䀥슱甪뽎</w:t>
      </w:r>
      <w:r>
        <w:rPr/>
        <w:t>Ⳃⲩ</w:t>
      </w:r>
      <w:r>
        <w:rPr/>
        <w:t>䄫灚僂盂㭒瓂╟剠栽넺唷쉒縱彔쉈焷ꌤ쉦梘爽쉐쉔칲뭋䂡夸⍘癒숫数䵤渰啐泂</w:t>
      </w:r>
      <w:r>
        <w:rPr/>
        <w:t>ꤱ</w:t>
      </w:r>
      <w:r>
        <w:rPr/>
        <w:t>㩳瘲夥䮡촫扨帩汳</w:t>
      </w:r>
      <w:r>
        <w:rPr/>
        <w:t>⡱</w:t>
      </w:r>
      <w:r>
        <w:rPr/>
        <w:t>ꕍ⭵</w:t>
      </w:r>
      <w:r>
        <w:rPr/>
        <w:t>ち併轹体汋뾿㑠╱牲㟂㥃圷ꌪ촵漷湹憵㑟㩂䐴겥숽⬶眰竂♹뽋⌶繥佑⼸쉔礨䝁</w:t>
      </w:r>
      <w:r>
        <w:rPr/>
        <w:t>ꕄ</w:t>
      </w:r>
      <w:r>
        <w:rPr/>
        <w:t>뭣呙猥䉍㐯卙墮㢿劵㐷潋浏䱬䬹䮩칌稱╫烍쉶湒☤숤幀䑖䱷縦儴剦摅琪卍顐碏慭숰捤건窥䙧癎ꍉ版痂䉫恀晭㐺㮏䟂㊬䔸깧窱길㙨毎卙抵瘫㗂偣楍깗䁩묳⨯攵洯㥗㵋朱留婅䶬㜺犿꺘</w:t>
      </w:r>
      <w:r>
        <w:rPr/>
        <w:t>꧂</w:t>
      </w:r>
      <w:r>
        <w:rPr/>
        <w:t>넹ꍎ녤剃뇂捒㜬⽗⨷䅾厱Ⓧ䠰礫쉧顋</w:t>
      </w:r>
      <w:r>
        <w:rPr/>
        <w:t>ꔥ</w:t>
      </w:r>
      <w:r>
        <w:rPr/>
        <w:t>ꍑ</w:t>
      </w:r>
      <w:r>
        <w:rPr/>
        <w:t>ꦻ</w:t>
      </w:r>
      <w:r>
        <w:rPr/>
        <w:t>싂睄祢⌫⨯凍椪祆焹⪏䝗塆搵倵숵</w:t>
      </w:r>
      <w:r>
        <w:rPr/>
        <w:t>ꤲ</w:t>
      </w:r>
      <w:r>
        <w:rPr/>
        <w:t>䔭塄犩츸⩋桏숶楔⭰싃湷歏毂乬㍺쉾樨疮숪</w:t>
      </w:r>
      <w:r>
        <w:rPr/>
        <w:t>ꤲ</w:t>
      </w:r>
      <w:r>
        <w:rPr/>
        <w:t>㊻칔쉠䭠呢⎮䁺剁䳂恩䑓䮘繹眯水⭧彾敋䍮㕶浺㑎嫂傥䬹걙⍘窥컂樽⩡睃䴮쉏炻愯췂⎘䱰去뮩촷畡晑輫⨭쉠䱨쉙숭숨汵䂩㡤곂昽繐儽幏槂ꄹ녴湍昭盎⹺打㜲䩀숯숣㩡㥓甲뽟</w:t>
      </w:r>
      <w:r>
        <w:rPr/>
        <w:t>꧂</w:t>
      </w:r>
      <w:r>
        <w:rPr/>
        <w:t>숪䉓ꅈ㉾</w:t>
      </w:r>
      <w:r>
        <w:rPr/>
        <w:t>ꦣ</w:t>
      </w:r>
      <w:r>
        <w:rPr/>
        <w:t>㵘泂䛂顳塑뽅轇壂桑⛂㭴뭖</w:t>
      </w:r>
      <w:r>
        <w:rPr/>
        <w:t>ꗂ</w:t>
      </w:r>
      <w:r>
        <w:rPr/>
        <w:t>硳剐쉬쉗凂冥촩⹗㭥⌮䨫浌坺쵦䒩忂㣂ㄽ䉴䱞䆏ꥩ椪抩䱟춥㑐京뽵塳⭴婃撵췂促縶</w:t>
      </w:r>
      <w:r>
        <w:rPr/>
        <w:t>ⷂ</w:t>
      </w:r>
      <w:r>
        <w:rPr/>
        <w:t>Ⱡ</w:t>
      </w:r>
      <w:r>
        <w:rPr/>
        <w:t>㍞⨶倨䡡</w:t>
      </w:r>
      <w:r>
        <w:rPr/>
        <w:t>꧂</w:t>
      </w:r>
      <w:r>
        <w:rPr/>
        <w:t>涵ㆻㄦ丫灴幢氺炿䭯瑸揂姂㟂☷丫慘憿ぎ庻捔⥎㝅惎卦矍숰⹷侮氷末獖㑉牉⤻ꍗ</w:t>
      </w:r>
      <w:r>
        <w:rPr/>
        <w:t>ⵯ</w:t>
      </w:r>
      <w:r>
        <w:rPr/>
        <w:t>橘浅档숬뭮⑩싃扦瑳</w:t>
      </w:r>
      <w:r>
        <w:rPr/>
        <w:t>Ɫ</w:t>
      </w:r>
      <w:r>
        <w:rPr/>
        <w:t>李ꅋ剕恭否</w:t>
      </w:r>
      <w:r>
        <w:rPr/>
        <w:t>ⴊ</w:t>
      </w:r>
      <w:r>
        <w:rPr/>
        <w:t>쉵轎ㅠ㍵</w:t>
      </w:r>
      <w:r>
        <w:rPr/>
        <w:t>꧂</w:t>
      </w:r>
      <w:r>
        <w:rPr/>
        <w:t>䉂숳繰㫂◂䭘ꌯ䝰⻂秂奾╺싂扵쉺뾵䝍䝘瀳犩夰頫囂琶넪㝠걊恃乒쉇⒏欱ꅇ䚬癁〮夰呧䃂쉺禬땆朦矂⍮稪橄幦䙏숩뽩稪兵慕</w:t>
      </w:r>
      <w:r>
        <w:rPr/>
        <w:t>ꤪ</w:t>
      </w:r>
      <w:r>
        <w:rPr/>
        <w:t>嗂싂㓂奵稺숰灔浬懂䥁咻牘䱙꥙ꌵ洰⑐</w:t>
      </w:r>
      <w:r>
        <w:rPr/>
        <w:t>Ⱘ</w:t>
      </w:r>
      <w:r>
        <w:rPr/>
        <w:t>슿䉣杭怳ꅭ䔽</w:t>
      </w:r>
      <w:r>
        <w:rPr/>
        <w:t>ꤪ⬶</w:t>
      </w:r>
      <w:r>
        <w:rPr/>
        <w:t>ꆘ쉭⵨渴㭋濂㭡⮣盂刺䀨㤽슡㉢쌽哂癭輸瑏㒿쉕搸轌扫䉌䅧栽爷䵋午숲㎱稷⑰쉮⬪㷂獴氣槂僂破潈Ⓜ慂浕奰榥</w:t>
      </w:r>
      <w:r>
        <w:rPr/>
        <w:t>ⱘ</w:t>
      </w:r>
      <w:r>
        <w:rPr/>
        <w:t>㘴䳂䰮㉾呮믍</w:t>
      </w:r>
      <w:r>
        <w:rPr/>
        <w:t>ⵣ</w:t>
      </w:r>
      <w:r>
        <w:rPr/>
        <w:t>兠⽨橂㝊썉</w:t>
      </w:r>
      <w:r>
        <w:rPr/>
        <w:t>⡷</w:t>
      </w:r>
      <w:r>
        <w:rPr/>
        <w:t>瑩숪☯纮㴨</w:t>
      </w:r>
      <w:r>
        <w:rPr/>
        <w:t>ꕹ⸪</w:t>
      </w:r>
      <w:r>
        <w:rPr/>
        <w:t>祊奟䑠顒䁍싂呆剕樨揂唳挮吲䥦⽎⑓瀵떬ꍌ潦戵뭳쉢슱쉖╁䩤⨸毃櫂敔쉗</w:t>
      </w:r>
      <w:r>
        <w:rPr/>
        <w:t>ⱞ</w:t>
      </w:r>
      <w:r>
        <w:rPr/>
        <w:t>旂㟂네⵵췂㝆䕃㥑䄲塒涻坌殿쉒⍯祰婘侮半갮쉫㝮妩</w:t>
      </w:r>
      <w:r>
        <w:rPr/>
        <w:t>ꕹ</w:t>
      </w:r>
      <w:r>
        <w:rPr/>
        <w:t>숶厥顖敓穰㵯갴♴䀦枏</w:t>
      </w:r>
      <w:r>
        <w:rPr/>
        <w:t>ⶣ</w:t>
      </w:r>
      <w:r>
        <w:rPr/>
        <w:t>쉬⯂⽒쉸柂吹㤩ㄤ숬깑꺱</w:t>
      </w:r>
      <w:r>
        <w:rPr/>
        <w:t>ⷂ</w:t>
      </w:r>
      <w:r>
        <w:rPr/>
        <w:t>㑫塋啵␩䩹</w:t>
      </w:r>
      <w:r>
        <w:rPr/>
        <w:t>꧂</w:t>
      </w:r>
      <w:r>
        <w:rPr/>
        <w:t>䍃䱤⴬悱株䱱㦥杖┳☱牭怪懎戽瑉슏⵩싂塌瑣啎卤䅇琮껂輱坐煺幸洨䜯䝯딬䕚昱쎵绂杣㘦쉪춬䵨况奊制硪摲㭘⩰㌷捁⥄䉮싂獫㭳泂潂丳</w:t>
      </w:r>
      <w:r>
        <w:rPr/>
        <w:t>꧂</w:t>
      </w:r>
      <w:r>
        <w:rPr/>
        <w:t>嫂䠸ㅩ烎矂奺껂个숨쉈㑀⩌</w:t>
      </w:r>
      <w:r>
        <w:rPr/>
        <w:t>ꗎ</w:t>
      </w:r>
      <w:r>
        <w:rPr/>
        <w:t>䥙猺䅳暏燍圩歧슩㙗䥔⑘</w:t>
      </w:r>
      <w:r>
        <w:rPr/>
        <w:t>ꥁ</w:t>
      </w:r>
      <w:r>
        <w:rPr/>
        <w:t>徥䜻㢵啈䙶獗䉎㩌숦⍣昮⤮䀱⩶乊媬㠨瑪녣꥗奸䩀唶桅싍嘦斬⮱狂礯匽㈰겿䴷儮슻숸쉞䉒湢쉉㕵㬦橲숮噟頤冩</w:t>
      </w:r>
      <w:r>
        <w:rPr/>
        <w:t>Ȿ</w:t>
      </w:r>
      <w:r>
        <w:rPr/>
        <w:t>汌睳䑷䤰ꅬ佲兦쉙䅨凂迂啨◂숣숪怰〲丬䚬䡡⯂唶朤䫎桓녓摆㵣敒갭춿䉉</w:t>
      </w:r>
      <w:r>
        <w:rPr/>
        <w:t>ⱌ</w:t>
      </w:r>
      <w:r>
        <w:rPr/>
        <w:t>䜬ㄻ䥃歁佯弻컍⛂칏㑭⬯烃</w:t>
      </w:r>
      <w:r>
        <w:rPr/>
        <w:t>ꕞ</w:t>
      </w:r>
      <w:r>
        <w:rPr/>
        <w:t>㧂⩯⍅氷䩘䕒拂㘫쉥㑮⪮刳搹䑏幦䝊䶻繙灆摨呡嘻琩╪師塉柂⨮⌤灾걤딮슱睕檘嗎浦㌦獱灵沿慫㝷㇍♦呾橧䓂⩉䤪ㅞ</w:t>
      </w:r>
      <w:r>
        <w:rPr/>
        <w:t>ꕧ</w:t>
      </w:r>
      <w:r>
        <w:rPr/>
        <w:t>땧桲⨴䅖折ꍹ숳</w:t>
      </w:r>
      <w:r>
        <w:rPr/>
        <w:t>ꖻ</w:t>
      </w:r>
      <w:r>
        <w:rPr/>
        <w:t>摧⹦쉎슱⯂⥺掏䰻䩇␨旂⾻桓싂槂啎愵圤⑯①㤱뇂撡折殩</w:t>
      </w:r>
      <w:r>
        <w:rPr/>
        <w:t>ⵀ⩥</w:t>
      </w:r>
      <w:r>
        <w:rPr/>
        <w:t>㖘</w:t>
      </w:r>
      <w:r>
        <w:rPr/>
        <w:t>ⱚ⍎</w:t>
      </w:r>
      <w:r>
        <w:rPr/>
        <w:t>䀊千⸽쉚䭭뼽穸䝷㨸䡲싂</w:t>
      </w:r>
      <w:r>
        <w:rPr/>
        <w:t>ꕟ</w:t>
      </w:r>
      <w:r>
        <w:rPr/>
        <w:t>䩦楨ꌩ眰睙䍘⹎猺쉈␽序産㑖礮䱹帯㤵癖匬幯捵⤷숲婸쉎㭍前嫂㙇⬵땊類㉷⍈厣㡧务噓ち䩶幧潑单䵒䱵┥ㄻ捥숺ぶ䶏敉⨷㐥䘭칫位渳⍊깖恢䠪⿎癶樫柍⫃熩쏂ꌤ⑩䠣ꅳ쉒꤮</w:t>
      </w:r>
      <w:r>
        <w:rPr/>
        <w:t>ꥇ</w:t>
      </w:r>
      <w:r>
        <w:rPr/>
        <w:t>こ櫂敁䑆⯂쉂啘漶槂䍮㔪ꄯ敃칥슿ㅠ轁礪뇂슬煎䴶灇㬯朹栺슿⫂匤⪬숮硰싂䐵</w:t>
      </w:r>
      <w:r>
        <w:rPr/>
        <w:t>⡱</w:t>
      </w:r>
      <w:r>
        <w:rPr/>
        <w:t>䥊扵犘ぷ䎵煕杢彷惂숺䢩⪩䵅⯂╧欻泂싎◍</w:t>
      </w:r>
      <w:r>
        <w:rPr/>
        <w:t>⣂</w:t>
      </w:r>
      <w:r>
        <w:rPr/>
        <w:t>栥湕婣䍢㨬쉆壂䪩⧂뽅塥쉇㍷彸쉣楞㠥㉄嗂珂嫃䜪뽶뿎接氳吣䢣⩸쌲毂桪捧眪꺩䖩䙀呠砤싂ꍒ⽈녚◃眳昮瀴顈㷂㝠</w:t>
      </w:r>
      <w:r>
        <w:rPr/>
        <w:t>ⵕ</w:t>
      </w:r>
      <w:r>
        <w:rPr/>
        <w:t>䥞噾嗂숺煠칣偣光㕑摾</w:t>
      </w:r>
      <w:r>
        <w:rPr/>
        <w:t>꧂</w:t>
      </w:r>
      <w:r>
        <w:rPr/>
        <w:t>堸牋ꍹ练埂䷂漲徿쉞떩ヂ䏂</w:t>
      </w:r>
      <w:r>
        <w:rPr/>
        <w:t>ꕪ⩒</w:t>
      </w:r>
      <w:r>
        <w:rPr/>
        <w:t>偎♣습燎</w:t>
      </w:r>
      <w:r>
        <w:rPr/>
        <w:t>ⵢ</w:t>
      </w:r>
      <w:r>
        <w:rPr/>
        <w:t>癕㑞싎奊쉪</w:t>
      </w:r>
      <w:r>
        <w:rPr/>
        <w:t>ⱴ</w:t>
      </w:r>
      <w:r>
        <w:rPr/>
        <w:t>쉪偶圲瓃쉬</w:t>
      </w:r>
      <w:r>
        <w:rPr/>
        <w:t>ꕚ</w:t>
      </w:r>
      <w:r>
        <w:rPr/>
        <w:t>祈坡顃</w:t>
      </w:r>
      <w:r>
        <w:rPr/>
        <w:t>⢮</w:t>
      </w:r>
      <w:r>
        <w:rPr/>
        <w:t>坟硵彗걖쉍姂㘤浹硇灕匩佸瀵곂セ</w:t>
      </w:r>
      <w:r>
        <w:rPr/>
        <w:t>⡍</w:t>
      </w:r>
      <w:r>
        <w:rPr/>
        <w:t>슣扔祔㵦썳噞㵮ㅧ噑㉖갬塗津</w:t>
      </w:r>
      <w:r>
        <w:rPr/>
        <w:t>ⰳ⑎⤫</w:t>
      </w:r>
      <w:r>
        <w:rPr/>
        <w:t>ⷂ</w:t>
      </w:r>
      <w:r>
        <w:rPr/>
        <w:t>噥暥䥠⽁숹硄⹹깄뿂呚痍㝲睎哂</w:t>
      </w:r>
      <w:r>
        <w:rPr/>
        <w:t>ꕆ⪵</w:t>
      </w:r>
      <w:r>
        <w:rPr/>
        <w:t>⣂</w:t>
      </w:r>
      <w:r>
        <w:rPr/>
        <w:t>珃쉆畈怨擎뼯没煴繯洮⼳㭗㯂⽬</w:t>
      </w:r>
      <w:r>
        <w:rPr/>
        <w:t>ꥂ</w:t>
      </w:r>
      <w:r>
        <w:rPr/>
        <w:t>歐숭㙙ꥺ㍸ㅯ⩵㓂뼻숸桉䫃䯂㘪玵녎뿂췂㋎縻䀣㭔係勂┥⌤塴䏂倸㑹挶♑슥쉺㨯䅄怲⨥娨⤵䑟㡦췎撏䜪牥슘啞㵑묳㨪幑ꥪ怳撘枏奄쵖땊숺ヂ㍾ㅡ⫂╵⥵숰⍘ꅢ⩭䭭침숤慳쉸ꍔ倳䙒凂顑ꌩ玣䙞剋穏䧂て䑢带䵨㝙뮥슡싂杁㚱壂♤嗍ㆣ椤煑쉡䈽痂썉瑘游区㯂䱓倴슏⶘뼻쉢嘹⺩뽶㊡⩩쉩塶㬯</w:t>
      </w:r>
      <w:r>
        <w:rPr/>
        <w:t>ⵖ</w:t>
      </w:r>
      <w:r>
        <w:rPr/>
        <w:t>晹慖쉓</w:t>
      </w:r>
      <w:r>
        <w:rPr/>
        <w:t>ⲿ</w:t>
      </w:r>
      <w:r>
        <w:rPr/>
        <w:t>슿涩睭䓎彪䜯㢥硇頷濂顲⛃뽇䤪싃䜲㙹伩싍║乕</w:t>
      </w:r>
      <w:r>
        <w:rPr/>
        <w:t>ꥌ</w:t>
      </w:r>
      <w:r>
        <w:rPr/>
        <w:t>漪♐呃땶懂䜸⥏痂硁敃漸昭媡顐憩</w:t>
      </w:r>
      <w:r>
        <w:rPr/>
        <w:t>ⷂ</w:t>
      </w:r>
      <w:r>
        <w:rPr/>
        <w:t>㥳婖䩯氺㑢疬礩ꍵ彅㋂걹쉣䫃㘺收뽠䶱两</w:t>
      </w:r>
      <w:r>
        <w:rPr/>
        <w:t>⠴</w:t>
      </w:r>
      <w:r>
        <w:rPr/>
        <w:t>㮮꥕</w:t>
      </w:r>
      <w:r>
        <w:rPr/>
        <w:t>ⷂ</w:t>
      </w:r>
      <w:r>
        <w:rPr/>
        <w:t>坃䀳싂兓칉淂䑰쉈숰뽚琯ㅫ㖻伯쉲橑뾏㥎</w:t>
      </w:r>
      <w:r>
        <w:rPr/>
        <w:t>ꤊ</w:t>
      </w:r>
      <w:r>
        <w:rPr/>
        <w:t>帴车勎氦繙癨杦淍␨呶礲䓂櫂숴噇噏正⑉⚩뭌琯</w:t>
      </w:r>
      <w:r>
        <w:rPr/>
        <w:t>⡵</w:t>
      </w:r>
      <w:r>
        <w:rPr/>
        <w:t>临转猸䥃␯㛂湯䋃囂榱썯⼬㝫慢䃂㥣礹ꌯ穋슮썀扃썵⑞桋晓㑏普䌵㝂츺扞摾塂䔴뼤矍㝬稺⫂稴䑀睙䝈㖬⥑⬹숶橰䒵넷佬顇沘쉹圣啘䘩傻쎻뮥䫂䥵</w:t>
      </w:r>
      <w:r>
        <w:rPr/>
        <w:t>ꤨ</w:t>
      </w:r>
      <w:r>
        <w:rPr/>
        <w:t>损쉵</w:t>
      </w:r>
      <w:r>
        <w:rPr/>
        <w:t>ꤵ</w:t>
      </w:r>
      <w:r>
        <w:rPr/>
        <w:t>슡꥖㓂奒搰☹䊏庡穋뽇䁹璡公䭌㉷橑硳桦塭숨塏췂⑎㙹䥠쵪▏숽䪻춬㫂湇⹏</w:t>
      </w:r>
      <w:r>
        <w:rPr/>
        <w:t>ꦵ</w:t>
      </w:r>
      <w:r>
        <w:rPr/>
        <w:t>칞㔳싎䵃汫敦쉪깖竂婘쉐竂㍑摑쵭쉞伫쵨刺땮ꍒ願䚮縤╢顈䐩</w:t>
      </w:r>
      <w:r>
        <w:rPr/>
        <w:t>ꔫ</w:t>
      </w:r>
      <w:r>
        <w:rPr/>
        <w:t>楢克僂숣䩎㌲娣瀹뗂♒ꄻ仃涥䍊坬㉨顂䵹┴硆䉒畒㡞嘬⍒뇍⒡㒱剕曂</w:t>
      </w:r>
      <w:r>
        <w:rPr/>
        <w:t>Ⲙ</w:t>
      </w:r>
      <w:r>
        <w:rPr/>
        <w:t>䍧⩋㧃㙞⭞⩶湤璻爱婠硹♠牦ꥠ㭮㥰摘媘꺘䄰넺㌪卶何㡄썗恄㮡䕘㘬囂氯⺡穆㍁ㅤ⤶㨪⥈橶沵쉹싂啸刺け␥潦칍う煣쉎轉獱奎묦⭪⩷㉚八こ┣䉠轨磂淂쉗溣츺㯂싂쉋싂㩎眳眲䕗슡玏畒칩ꄮ番梩櫂倶椳쉈䔮깞</w:t>
      </w:r>
      <w:r>
        <w:rPr/>
        <w:t>⡰</w:t>
      </w:r>
      <w:r>
        <w:rPr/>
        <w:t>套婍䈰淍窡㵭印깙睞灩医顭畳⑗刯奸㟎制旂⹰励䧂녠䕰儤⴪땯㍲䯂戥泎쉬敗㭑쉲⍚</w:t>
      </w:r>
      <w:r>
        <w:rPr/>
        <w:t>ꕞ</w:t>
      </w:r>
      <w:r>
        <w:rPr/>
        <w:t>쵗繡摣⸽싂♴主砷묶晰䄸轐癶夤뭑㩠吩䩎礦硟䟂䥈掿㕖숫く㩚殻쉀</w:t>
      </w:r>
      <w:r>
        <w:rPr/>
        <w:t>⡘</w:t>
      </w:r>
      <w:r>
        <w:rPr/>
        <w:t>ꅬ夸䫂⤰咮䘷穏겮㑒顋橬⽗㍮⻂㵆ꅙ촬䠨습쉋別♯瀺㫂䉏쌳ꅾ⨹⥷剸녅楮楥ꇂ爸䬮禣㑢숩⬥⥒疵恉痃㑘橰愵싂䑙燂㖥晳縩䋂┴愺쉧栳奫䝍噺乆㐯㑉灵ㅟ</w:t>
      </w:r>
      <w:r>
        <w:rPr/>
        <w:t>⠶</w:t>
      </w:r>
      <w:r>
        <w:rPr/>
        <w:t>㌩㟂䕄礹䤬杖䤲洲䥍挹㩢䩡슣䭰橸츴썮㜶䠳潌祾쉐䍶之丽浵㍄쉲㆘冥䕎䀪汵</w:t>
      </w:r>
      <w:r>
        <w:rPr/>
        <w:t>ⵈ♋</w:t>
      </w:r>
      <w:r>
        <w:rPr/>
        <w:t>㵂洨牳㖥캡쎬噘搬礱硗犻</w:t>
      </w:r>
      <w:r>
        <w:rPr/>
        <w:t>꥓</w:t>
      </w:r>
      <w:r>
        <w:rPr/>
        <w:t>卙䳂祦彳쉪㤪⨤ㅇ塶䨲畃晧═䩰徥徣쉃䰰呖⬪♓숣佦⭀ꍠ扁㭮땥卨浾㵖쉓䑈㋍汆坯澻㝷䙎輭淎祪敩녃䥉䑓䅑㌮唨灹呴娯嘳㙋頥㘥顾瀊ꥷ숹䉰恃쉱</w:t>
      </w:r>
      <w:r>
        <w:rPr/>
        <w:t>ⵄ⭩⩃</w:t>
      </w:r>
      <w:r>
        <w:rPr/>
        <w:t>쉩攪쉷</w:t>
      </w:r>
      <w:r>
        <w:rPr/>
        <w:t>ⵡ</w:t>
      </w:r>
      <w:r>
        <w:rPr/>
        <w:t>䍋嚩响珍땺䃂䐸</w:t>
      </w:r>
      <w:r>
        <w:rPr/>
        <w:t>Ⱔ</w:t>
      </w:r>
      <w:r>
        <w:rPr/>
        <w:t>쉬䲡夫㇂㕏犿쉒牤␶⎥㵳묩䘩넲瞩捁䝌⑾ꍁ때䱴슡걁濂偺⌲츭喩䡵⩴卷㑪橡⹘呒楾숦칯棂漽灁套晴⏂딥畎䙸⼭㌭㟂䢥⨵⴦㪩灠睪戳溡⽍桪磂䵩䑪㕯戥呅額姂㝐㵪ꍷ䲥</w:t>
      </w:r>
      <w:r>
        <w:rPr/>
        <w:t>⠮</w:t>
      </w:r>
      <w:r>
        <w:rPr/>
        <w:t>玵㍡㥕슻써쌩㩂䓎㥩婚쉙ㅁ兓拂㝈睯㘺ꌴ⑒輹</w:t>
      </w:r>
      <w:r>
        <w:rPr/>
        <w:t>ⱠⰫ</w:t>
      </w:r>
      <w:r>
        <w:rPr/>
        <w:t>抣䡁뾘</w:t>
      </w:r>
      <w:r>
        <w:rPr/>
        <w:t>⢻</w:t>
      </w:r>
      <w:r>
        <w:rPr/>
        <w:t>㘱ꍋ쉋䩅⭉㏍⑊熻焹佐䴹숹</w:t>
      </w:r>
      <w:r>
        <w:rPr/>
        <w:t>ꕾ</w:t>
      </w:r>
      <w:r>
        <w:rPr/>
        <w:t>쉓⹇奀</w:t>
      </w:r>
      <w:r>
        <w:rPr/>
        <w:t>ⴹ</w:t>
      </w:r>
      <w:r>
        <w:rPr/>
        <w:t>䫂슿⨣㠲搽쉾㞩啋䣂䯂㧂쉈넸㉟漶⹱㢩㢩꺩囂戺ㅆ䑷</w:t>
      </w:r>
      <w:r>
        <w:rPr/>
        <w:t>⢩</w:t>
      </w:r>
      <w:r>
        <w:rPr/>
        <w:t>싂㵅뭉歚患놻㭒徥</w:t>
      </w:r>
      <w:r>
        <w:rPr/>
        <w:t>⡀⩔</w:t>
      </w:r>
      <w:r>
        <w:rPr/>
        <w:t>敬</w:t>
      </w:r>
      <w:r>
        <w:rPr/>
        <w:t>⠨</w:t>
      </w:r>
      <w:r>
        <w:rPr/>
        <w:t>猦䱓猸츰</w:t>
      </w:r>
      <w:r>
        <w:rPr/>
        <w:t>ⱊ</w:t>
      </w:r>
      <w:r>
        <w:rPr/>
        <w:t>颬却⌴恬埂剔䉨⒘칌䨫䅹ꥬ䢮㬽㵔剑䠱쉩皩䕵쌨䤴䁤轔䤯넩㑇濂瀻㩬㑵䩧漬㉂形畖䕶⩴輵숨싃⥪ㄹ⌲⽍刪輳㶘係㔰녅䔫滂轂ꥱ뽉䕫䔽㵖嚮㇂믃뇂囂樹爰轗긤ꌭ㵗䥤歩㑯뼬㓂츨〴㍉瑺뭑䀦睭䇂Ⓜ</w:t>
      </w:r>
      <w:r>
        <w:rPr/>
        <w:t>ꤽ</w:t>
      </w:r>
      <w:r>
        <w:rPr/>
        <w:t>栵걌</w:t>
      </w:r>
      <w:r>
        <w:rPr/>
        <w:t>ꕅ</w:t>
      </w:r>
      <w:r>
        <w:rPr/>
        <w:t>䢩柎䝌娺㏂ㄦ欬揂쵚啚樲⩨㔶卐礫㤪盂挷㖬⭓矂兘䝟窮婗ꥬ礲瘻纩潃♊㘨㕞儭䑎僂湎憻䉋渦㈯繁㭀㯂촣ꇂ⿃乸牫䙯䵖顰쉚䭵䵒숱뭐だ爣녔娣㑵㩗㘹䯂싂ⸯ싂䈬㉊숺佐䧂숨福</w:t>
      </w:r>
      <w:r>
        <w:rPr/>
        <w:t>ꕲ</w:t>
      </w:r>
      <w:r>
        <w:rPr/>
        <w:t>噠건圸䥒䬶쉀祷畑剨⹉儮㟎䭇㍄</w:t>
      </w:r>
      <w:r>
        <w:rPr/>
        <w:t>ꕂ</w:t>
      </w:r>
      <w:r>
        <w:rPr/>
        <w:t>䑍깩畩䓂␫쉚㘹㴭惍偑䊘㨥⫂㶮숸強椨䨹╵꥗氤兄</w:t>
      </w:r>
      <w:r>
        <w:rPr/>
        <w:t>ⶡ</w:t>
      </w:r>
      <w:r>
        <w:rPr/>
        <w:t>京乩</w:t>
      </w:r>
      <w:r>
        <w:rPr/>
        <w:t>⡗</w:t>
      </w:r>
      <w:r>
        <w:rPr/>
        <w:t>싎弬⭞㮵㭕䱋䉍슏䷂㡥쉚</w:t>
      </w:r>
      <w:r>
        <w:rPr/>
        <w:t>ꕱ</w:t>
      </w:r>
      <w:r>
        <w:rPr/>
        <w:t>㍾㶵浥䵚숵伻㉟睓縦䌭澣꺬總⬮櫃縳䙬乬쉎弪䁂⤩桍乢땥슩畎獑䅫睗澩쌴剉䆵䠻</w:t>
      </w:r>
      <w:r>
        <w:rPr/>
        <w:t>ꔭ</w:t>
      </w:r>
      <w:r>
        <w:rPr/>
        <w:t>䑕뭎⚱䙺㝖梱숷</w:t>
      </w:r>
      <w:r>
        <w:rPr/>
        <w:t>꤯</w:t>
      </w:r>
      <w:r>
        <w:rPr/>
        <w:t>䫂▿刺깠噲</w:t>
      </w:r>
      <w:r>
        <w:rPr/>
        <w:t>ꕕ</w:t>
      </w:r>
      <w:r>
        <w:rPr/>
        <w:t>狂</w:t>
      </w:r>
      <w:r>
        <w:rPr/>
        <w:t>ⱖ</w:t>
      </w:r>
      <w:r>
        <w:rPr/>
        <w:t>䱩甪⑑瀻䉣顩㟂㚬堭갴썦䃎㒿湾剋卙顾䙩熣奌搫㎘䡂⎻䏂쵳砨物䶱쉬쉷套</w:t>
      </w:r>
      <w:r>
        <w:rPr/>
        <w:t>ꤵ</w:t>
      </w:r>
      <w:r>
        <w:rPr/>
        <w:t>쉴䴨䑄硓榱⪏硶轁⨪䕰䡱砵揂捓걥牘ꏃ♮쉍灎䷂碩獐獹㉉ꅏ䧂쵗㩣ꌯ</w:t>
      </w:r>
      <w:r>
        <w:rPr/>
        <w:t>ⱓⴭ</w:t>
      </w:r>
      <w:r>
        <w:rPr/>
        <w:t>䀊㩩縰呏㎩껂⮬〭䄣숺垿樥⬴㨩⨹⧂▱촸婶颵㑋枻䖏묣㑩婸㚻긺쉤䕓쉏⾥</w:t>
      </w:r>
      <w:r>
        <w:rPr/>
        <w:t>꥟</w:t>
      </w:r>
      <w:r>
        <w:rPr/>
        <w:t>䧂㈵匶슮䚣婰疡갪</w:t>
      </w:r>
      <w:r>
        <w:rPr/>
        <w:t>⡙</w:t>
      </w:r>
      <w:r>
        <w:rPr/>
        <w:t>녒䩄㝂츹싃쌩偠㟃扶穘깋뿂橧쉳칱숳䯂⽅旃呰䭃拍⥤嘤儨⴪㉔놩⸫剀㍒猵㝏㦣땑浬⨱쉃琹〯뗂⑤⑆溵♥䙡礽㭭戻幂㙄䩎呎숪㑙㑱琻沬桖뭣慂䭳票津뭭䁸繍㪣ꥧ䅸㍥稳⨺습湟㪘⩊⭁瘶㎵偦䩺ꄻ楬</w:t>
      </w:r>
      <w:r>
        <w:rPr/>
        <w:t>⠥</w:t>
      </w:r>
      <w:r>
        <w:rPr/>
        <w:t>숪未恋䚬噁싃楕딻淂</w:t>
      </w:r>
      <w:r>
        <w:rPr/>
        <w:t>ꕳ</w:t>
      </w:r>
      <w:r>
        <w:rPr/>
        <w:t>乓奸⩔쉚쉧</w:t>
      </w:r>
      <w:r>
        <w:rPr/>
        <w:t>ꖮ</w:t>
      </w:r>
      <w:r>
        <w:rPr/>
        <w:t>夸桴䑸䰣畳⍱⥗瑮彡煋㯂䅱䴩䴺梡砲䀰㍚촣쉟娹祄쉧怩撣䂏╳㑎쉊썞䘵典숵㵋䔷땟썭找熩敾㶩瀣䛂竃婎㥹剺</w:t>
      </w:r>
      <w:r>
        <w:rPr/>
        <w:t>ꕐ</w:t>
      </w:r>
      <w:r>
        <w:rPr/>
        <w:t>걫䔫怩슥뭥쉧䰽怩䝫坥撮琸㑬䶘䕙癚숪䗂쉉⏂灥朹喣㌮塨ㆱ깇㵪㝸䕸숨쉡乊獈뭠⫂</w:t>
      </w:r>
      <w:r>
        <w:rPr/>
        <w:t>Ⱙ</w:t>
      </w:r>
      <w:r>
        <w:rPr/>
        <w:t>䏂矂㕀숻焪┺携숪</w:t>
      </w:r>
      <w:r>
        <w:rPr/>
        <w:t>⠵</w:t>
      </w:r>
      <w:r>
        <w:rPr/>
        <w:t>囂啹仂䙀ꍱ䍢浐柎쉷惍睚ꍞ犮䥇㏂䒬⽑⹶浯⏂숤秂潊㠱⴪춡怰䑃䝗汹瘫</w:t>
      </w:r>
      <w:r>
        <w:rPr/>
        <w:t>ⵎ</w:t>
      </w:r>
      <w:r>
        <w:rPr/>
        <w:t>㍑⤯㨦</w:t>
      </w:r>
      <w:r>
        <w:rPr/>
        <w:t>⠬⩂</w:t>
      </w:r>
      <w:r>
        <w:rPr/>
        <w:t>牔拂䁆쵳⽔杙싂⭎㯂䅤搳焷顰愣싂頩溥爵㫂ꥸ</w:t>
      </w:r>
      <w:r>
        <w:rPr/>
        <w:t>꤬</w:t>
      </w:r>
      <w:r>
        <w:rPr/>
        <w:t>㯂쉗扇숰喬繠柂쉧숷扰権坒䄵恈ꅀ䯍㢥쉶ꆩ瓎㙥ㆬ쌽彖㷍瓂冮櫃丰䭡싂䅉쉵쉔瀲噑䭆殮患껂圽匣쵞</w:t>
      </w:r>
      <w:r>
        <w:rPr/>
        <w:t>⡃</w:t>
      </w:r>
      <w:r>
        <w:rPr/>
        <w:t>땶䑋㕉㉨潕硈</w:t>
      </w:r>
      <w:r>
        <w:rPr/>
        <w:t>꤫</w:t>
      </w:r>
      <w:r>
        <w:rPr/>
        <w:t>깸颡㙢歳㴤琫榩쉣쉥え児䅠枩撏䁓癑摦⑑슩싂쉄쉆⽹꺘╣걙䡀䱠썡怶破䕅䑇⍫潷ꅍ昪䙇␷步呱㩍㞥轕慫喬ꇂ䐮⩠祏㵥㴳坴䣂꺮操⥖ㄪこ晎칔呂䝒䐨싎싍⭳奔桨⭖做⑯⤦⬰㠥槂싎滂捊玣</w:t>
      </w:r>
      <w:r>
        <w:rPr/>
        <w:t>⡴</w:t>
      </w:r>
      <w:r>
        <w:rPr/>
        <w:t>久䭑お쏂</w:t>
      </w:r>
      <w:r>
        <w:rPr/>
        <w:t>ꥂ</w:t>
      </w:r>
      <w:r>
        <w:rPr/>
        <w:t>䠱㚿妣囂恠乧淃ꍕ櫂쵊쉅㑀쉗</w:t>
      </w:r>
      <w:r>
        <w:rPr/>
        <w:t>ꔥ</w:t>
      </w:r>
      <w:r>
        <w:rPr/>
        <w:t>囂숤⩁䩷䬣슩딸녯ꄽ녷⩑湁㩰╅甫㤻䴫쉎╵橄熱倹␥儺땉䆿⵮䕱숱䠪⌯⬪⾱싂媡瘯摧彨喱묩ㅩ㔪浺烃煉碮懂㨻厥싍攣ꆡ뗍䙠棂䢻ㅉ칀歗唰⨶楏轅쵖憏姎䨊セ䀦♅䔴䂥㥣䔲乪쉀⍠깋䜮</w:t>
      </w:r>
      <w:r>
        <w:rPr/>
        <w:t>꧍</w:t>
      </w:r>
      <w:r>
        <w:rPr/>
        <w:t>圴쉖⽮걑⯂⭚頮楺憬墡㝮䙉䖣♁⨬兌♵塡穡␦瑄恏㕯╍㍒圥旂㡸朸獞㑯杙䠵獒縴</w:t>
      </w:r>
      <w:r>
        <w:rPr/>
        <w:t>Ɽ</w:t>
      </w:r>
      <w:r>
        <w:rPr/>
        <w:t>싃慮ꍹ批⯂쉴⦣癆嘽䞩슩矂摒塀橕싂慞奾㎩瑫扏</w:t>
      </w:r>
      <w:r>
        <w:rPr/>
        <w:t>ꔷ</w:t>
      </w:r>
      <w:r>
        <w:rPr/>
        <w:t>礨吮ꏂ쵧㍫嚥晹拂쉔⵪쉓숨偪奬䍘</w:t>
      </w:r>
      <w:r>
        <w:rPr/>
        <w:t>Ɫ</w:t>
      </w:r>
      <w:r>
        <w:rPr/>
        <w:t>걡彲湲♶春ど㩆輦☭숲瘬⍃숥㙹彍嗂䷎䴥湩敌炩辣⨪싎睺♬컍励恅뽀싂㍘</w:t>
      </w:r>
      <w:r>
        <w:rPr/>
        <w:t>ꕯ</w:t>
      </w:r>
      <w:r>
        <w:rPr/>
        <w:t>凂畠繢偶뭺彮慤噚㍳乇幃㭮䑱犘〴걾⥣㜻싎숭迂轴쎬爷䁕▮</w:t>
      </w:r>
      <w:r>
        <w:rPr/>
        <w:t>ⵇ</w:t>
      </w:r>
      <w:r>
        <w:rPr/>
        <w:t>撏憮硨剢汸〹䎿呱䁍悡쌻汋泂</w:t>
      </w:r>
      <w:r>
        <w:rPr/>
        <w:t>ⱀ</w:t>
      </w:r>
      <w:r>
        <w:rPr/>
        <w:t>呐昳庡╂姂爷琶㙳┹䙭</w:t>
      </w:r>
      <w:r>
        <w:rPr/>
        <w:t>⡆</w:t>
      </w:r>
      <w:r>
        <w:rPr/>
        <w:t>㓃幵掏숲숦딪놿㥱⦡㑊娬縫正煈㕑䯂묻♢儵硂乭儬⑘則쉕ㅗ獚녡汀歃㡉㝥⑹䝑婦☻쏍勂揂</w:t>
      </w:r>
      <w:r>
        <w:rPr/>
        <w:t>ꤳ</w:t>
      </w:r>
      <w:r>
        <w:rPr/>
        <w:t>䉙湎桵恬䪮敡㩨㔨辘숭䅠庘㩰딮乲轎坏㉄勂畕ꅾ뭞潪夹쉯繳圫⩥Ⓜ喡玣싂䓂䥡扎⯂禡潲⥇⧂樽⻎場䭨㨳顙乔彸偰啅</w:t>
      </w:r>
      <w:r>
        <w:rPr/>
        <w:t>ⴴ</w:t>
      </w:r>
      <w:r>
        <w:rPr/>
        <w:t>䀳䗂</w:t>
      </w:r>
      <w:r>
        <w:rPr/>
        <w:t>ꖮ</w:t>
      </w:r>
      <w:r>
        <w:rPr/>
        <w:t>걋습⫂숲䞣</w:t>
      </w:r>
      <w:r>
        <w:rPr/>
        <w:t>Ⱕ</w:t>
      </w:r>
      <w:r>
        <w:rPr/>
        <w:t>刲땺朵⎩䩄睨</w:t>
      </w:r>
      <w:r>
        <w:rPr/>
        <w:t>ꕱ</w:t>
      </w:r>
      <w:r>
        <w:rPr/>
        <w:t>婁⑈绎⽔恲璱㕫쉏永⺥瑊⨭繂㧂告숰截싃捵䞩晱㘪溥㍔㇂繵婍㠺侻쉮汭칅䱆</w:t>
      </w:r>
      <w:r>
        <w:rPr/>
        <w:t>ⶬ</w:t>
      </w:r>
      <w:r>
        <w:rPr/>
        <w:t>층晙ㅮ售琰だ婥䬶㍟摋쉖眰瀩</w:t>
      </w:r>
      <w:r>
        <w:rPr/>
        <w:t>⣂</w:t>
      </w:r>
      <w:r>
        <w:rPr/>
        <w:t>偄싂㑦灍爫䡔洺祚춿䁹傣瑐곂朱䊘堯楱痂幣䴥檿丶乸橃ぐ쉙刭㍥㔴쉟わㅊ䱡넨仂䰬䌣䔲숣쉲㕊䳂䠻깄싂狍曂썮㜹㉮쉍䡇</w:t>
      </w:r>
      <w:r>
        <w:rPr/>
        <w:t>ꕰ⭳</w:t>
      </w:r>
      <w:r>
        <w:rPr/>
        <w:t>녋ꥶ䂮䑂㋂睆忂祘Ⓨ䨤갬무坂慄瑖奟쏂凂썒㑒뭧㍕㡆眫슬㭯䉶䗃㙀</w:t>
      </w:r>
      <w:r>
        <w:rPr/>
        <w:t>⢿</w:t>
      </w:r>
      <w:r>
        <w:rPr/>
        <w:t>䝓㴫碵</w:t>
      </w:r>
      <w:r>
        <w:rPr/>
        <w:t>ⶏ⨰</w:t>
      </w:r>
      <w:r>
        <w:rPr/>
        <w:t>漷楯㷂</w:t>
      </w:r>
      <w:r>
        <w:rPr/>
        <w:t>ꥆ</w:t>
      </w:r>
      <w:r>
        <w:rPr/>
        <w:t>匣깦济숣쉤䙭䥺</w:t>
      </w:r>
      <w:r>
        <w:rPr/>
        <w:t>ⰴ</w:t>
      </w:r>
      <w:r>
        <w:rPr/>
        <w:t>側嘹⭾卅䰽䈤乫典䲮㡴</w:t>
      </w:r>
      <w:r>
        <w:rPr/>
        <w:t>ⱍ</w:t>
      </w:r>
      <w:r>
        <w:rPr/>
        <w:t>挸④含䨸牺㘻楮㩐㡠奔涩礬䚡埂炻漯婳숶轐橐㩤㩹喘䱹</w:t>
      </w:r>
      <w:r>
        <w:rPr/>
        <w:t>⠣</w:t>
      </w:r>
      <w:r>
        <w:rPr/>
        <w:t>㩐䰱</w:t>
      </w:r>
      <w:r>
        <w:rPr/>
        <w:t>꤫☥ꥄ</w:t>
      </w:r>
      <w:r>
        <w:rPr/>
        <w:t>㕰㩋纡䠹滂刳档깧뭩쵵塥⦡쉉ꏃ뗂轥摨ꅰ灅睷뮱晞甪⫂怶껂⩍</w:t>
      </w:r>
      <w:r>
        <w:rPr/>
        <w:t>ⲩ</w:t>
      </w:r>
      <w:r>
        <w:rPr/>
        <w:t>쉪偢瀩圸瑂轗塥中㜩싂绂橅掻㡃搊</w:t>
      </w:r>
      <w:r>
        <w:rPr/>
        <w:t>Ⳃ</w:t>
      </w:r>
      <w:r>
        <w:rPr/>
        <w:t>弹带獞</w:t>
      </w:r>
      <w:r>
        <w:rPr/>
        <w:t>ꥉ</w:t>
      </w:r>
      <w:r>
        <w:rPr/>
        <w:t>䍏狂轕癟쉦椷坺瓃啚奐橮䭎䙵</w:t>
      </w:r>
      <w:r>
        <w:rPr/>
        <w:t>Ⳃ</w:t>
      </w:r>
      <w:r>
        <w:rPr/>
        <w:t>ꦩ</w:t>
      </w:r>
      <w:r>
        <w:rPr/>
        <w:t>毂쉞犥沱婙쉐␪轪楺</w:t>
      </w:r>
      <w:r>
        <w:rPr/>
        <w:t>ⶵ</w:t>
      </w:r>
      <w:r>
        <w:rPr/>
        <w:t>帹⽙㠩슬숪숯뽂㕟</w:t>
      </w:r>
      <w:r>
        <w:rPr/>
        <w:t>⡌</w:t>
      </w:r>
      <w:r>
        <w:rPr/>
        <w:t>歍</w:t>
      </w:r>
      <w:r>
        <w:rPr/>
        <w:t>⠩⹪⥊</w:t>
      </w:r>
      <w:r>
        <w:rPr/>
        <w:t>辣盂汢煙⩀輳쉟⭓剹㭑╔瓂噊汩淂倮埃摵</w:t>
      </w:r>
      <w:r>
        <w:rPr/>
        <w:t>ꦬ</w:t>
      </w:r>
      <w:r>
        <w:rPr/>
        <w:t>쉅爺祥䭤슥癸쵵颱啨㭩癲瘣〬쉄⏂㈰堵쉳核㡉쉬칸漲䫃쎘㉕橢㩅딫꥕窬剑濂桚㡲彪䪩樷偙奎䨣丬⨸僂땑녙㋂牬㡕䦘</w:t>
      </w:r>
      <w:r>
        <w:rPr/>
        <w:t>⣂</w:t>
      </w:r>
      <w:r>
        <w:rPr/>
        <w:t>八晲奶䄣</w:t>
      </w:r>
      <w:r>
        <w:rPr/>
        <w:t>ⱱ</w:t>
      </w:r>
      <w:r>
        <w:rPr/>
        <w:t>뽯坓</w:t>
      </w:r>
      <w:r>
        <w:rPr/>
        <w:t>ⵠ</w:t>
      </w:r>
      <w:r>
        <w:rPr/>
        <w:t>긴繦煂㕒♥䏃攰⹁꥗슬乓戰䝯䞘倬⹩숳墣䑈欬㑏뭳걎轷㏂田땳뭦䵞厩晨㫂䧂㈴⬫㌯䔮㝢琰쉍촰婈</w:t>
      </w:r>
      <w:r>
        <w:rPr/>
        <w:t>ꤨ</w:t>
      </w:r>
      <w:r>
        <w:rPr/>
        <w:t>칞お歞ꏂ晷⑊䏃㵬쏂煏瑳牮摭稲㥊旎奩䀷䗃⽠⼫倳䈳渪䪵此㵂</w:t>
      </w:r>
      <w:r>
        <w:rPr/>
        <w:t>⡢</w:t>
      </w:r>
      <w:r>
        <w:rPr/>
        <w:t>긲껂乎䳂楢䚩匱ㅒ爭煓䞵䢬乵⍙浳㦬뿂㥪⿎뽶浀歬飂婂⵺垏䉭꥗쉶걠恰夲挻乡檬㕙彚㕸⎵䍚걲</w:t>
      </w:r>
      <w:r>
        <w:rPr/>
        <w:t>ꔴ</w:t>
      </w:r>
      <w:r>
        <w:rPr/>
        <w:t>쉕焳</w:t>
      </w:r>
      <w:r>
        <w:rPr/>
        <w:t>ꕮ</w:t>
      </w:r>
      <w:r>
        <w:rPr/>
        <w:t>㡔ꄪ뼬怭ꆮ⭚␻㉏㘺圣</w:t>
      </w:r>
      <w:r>
        <w:rPr/>
        <w:t>ꤥ⧂</w:t>
      </w:r>
      <w:r>
        <w:rPr/>
        <w:t>싂䥣煱㉌뭣䍚窡䤷杮㈨㨪ꅱ⑖接楒䍤滂떩䎿䷂⻂⤰呉䝏䩊琱乴⺿䗍칈䡓䴰</w:t>
      </w:r>
      <w:r>
        <w:rPr/>
        <w:t>ꤪ</w:t>
      </w:r>
      <w:r>
        <w:rPr/>
        <w:t>칈硘硩▣微浈䩱䫂䑶ㅬ◂⍌쉓婕㉞썃兂呬怦䝯池轏磍䘱獡坊濂术刱⪡⎩뼦熻칫楷⒩砬瑁ㅫ쉃䠫㡲䙔녋딮煴〤뽲才㨣╓永㭆栥㌤뼤扰뭓䍧ꅾ禣숻䙺煮塳䢣슬凎쉄堣쉯촰㑵䔶쉢椬刭掱⩓惂䁍攳琶で뮡䵸㬴</w:t>
      </w:r>
      <w:r>
        <w:rPr/>
        <w:t>ꦵ</w:t>
      </w:r>
      <w:r>
        <w:rPr/>
        <w:t>顮⏃</w:t>
      </w:r>
      <w:r>
        <w:rPr/>
        <w:t>ꕕ</w:t>
      </w:r>
      <w:r>
        <w:rPr/>
        <w:t>堺戦</w:t>
      </w:r>
      <w:r>
        <w:rPr/>
        <w:t>ꥐ␸</w:t>
      </w:r>
      <w:r>
        <w:rPr/>
        <w:t>帵汳昻쌪噌伵圬슏쉨扩焱땃⨵す㕞곂橀縪㉌䕴쏂泂ꌻ敥䖣䉩⛂</w:t>
      </w:r>
      <w:r>
        <w:rPr/>
        <w:t>⡂⥙</w:t>
      </w:r>
      <w:r>
        <w:rPr/>
        <w:t>卉牯嚱攴䧂繴㍀ꍗ夥㴮婐癄㵌呔硘勂ꅦ爴䄵瑚䶱卋ㅫ⒘</w:t>
      </w:r>
      <w:r>
        <w:rPr/>
        <w:t>ꤳ</w:t>
      </w:r>
      <w:r>
        <w:rPr/>
        <w:t>ㄱ⤱䭁싂彲⍣空땐慣쉈⌭</w:t>
      </w:r>
      <w:r>
        <w:rPr/>
        <w:t>꥟</w:t>
      </w:r>
      <w:r>
        <w:rPr/>
        <w:t>쏂ꄯ楐吷㏂坣㒿ꍍ顕煒䡔뾏䀪䅺썥</w:t>
      </w:r>
      <w:r>
        <w:rPr/>
        <w:t>ꦘ</w:t>
      </w:r>
      <w:r>
        <w:rPr/>
        <w:t>漶싃塦䝧㍟䡔獬</w:t>
      </w:r>
      <w:r>
        <w:rPr/>
        <w:t>ꕦ</w:t>
      </w:r>
      <w:r>
        <w:rPr/>
        <w:t>㌺습䭘慳䔮睶㠬㞩䁁㑚㔨쉎噳쉕乁䁎녣㍭䤽剳吺剂⭇乨</w:t>
      </w:r>
      <w:r>
        <w:rPr/>
        <w:t>ꗂ</w:t>
      </w:r>
      <w:r>
        <w:rPr/>
        <w:t>丮輺瀻堪䋂穥圪墘䬦泂匳㜥札繃庿╵쉒䠰ㆬ椊쵃㉄㘹䜹颥</w:t>
      </w:r>
      <w:r>
        <w:rPr/>
        <w:t>ⷂ</w:t>
      </w:r>
      <w:r>
        <w:rPr/>
        <w:t>䒩</w:t>
      </w:r>
      <w:r>
        <w:rPr/>
        <w:t>ꤷ</w:t>
      </w:r>
      <w:r>
        <w:rPr/>
        <w:t>治繟ㄯ⑰佒玩♤䱃慄뽶䑬揃塉媬敳䏂</w:t>
      </w:r>
      <w:r>
        <w:rPr/>
        <w:t>ꦘ</w:t>
      </w:r>
      <w:r>
        <w:rPr/>
        <w:t>振䥃㭲숪쉙搲⨷儬杅昬싃盂怪</w:t>
      </w:r>
      <w:r>
        <w:rPr/>
        <w:t>ⷂ</w:t>
      </w:r>
      <w:r>
        <w:rPr/>
        <w:t>洫䵺盎싃䠰⹬⥥抿楈瑠橆疏</w:t>
      </w:r>
      <w:r>
        <w:rPr/>
        <w:t>ꖣ</w:t>
      </w:r>
      <w:r>
        <w:rPr/>
        <w:t>䐺卟ㅔぴ桐炻숲ㄪ溮惂歘摉⑮塦쉃䱸潸旂梿숻㑞癨떱</w:t>
      </w:r>
      <w:r>
        <w:rPr/>
        <w:t>Ⱪ</w:t>
      </w:r>
      <w:r>
        <w:rPr/>
        <w:t>坌숦痂䙩䍂쉁䬪䟂</w:t>
      </w:r>
      <w:r>
        <w:rPr/>
        <w:t>ꤲ</w:t>
      </w:r>
      <w:r>
        <w:rPr/>
        <w:t>擂畎低녫⫂幕ꅊ幸뭩飂</w:t>
      </w:r>
      <w:r>
        <w:rPr/>
        <w:t>ꗎ</w:t>
      </w:r>
      <w:r>
        <w:rPr/>
        <w:t>䜦ꍁ犏䰪뽨辘䛂嘣☰竎⨤彮栨쉒䕪</w:t>
      </w:r>
      <w:r>
        <w:rPr/>
        <w:t>ⷂ</w:t>
      </w:r>
      <w:r>
        <w:rPr/>
        <w:t>乓걎걐쉟숷䕉灄䍋⩯憣乫䇂搽숳쉖桔㡄ꍃ噙뽶㈷䢮扐㉭頯쵳㣂⽣䓂獢䭕嚱</w:t>
      </w:r>
      <w:r>
        <w:rPr/>
        <w:t>ꤽ⫎</w:t>
      </w:r>
      <w:r>
        <w:rPr/>
        <w:t>䘦㑇睍⧂쉓䊵걱伦땞⩢ꍃ䫂凂㚥泂湩两䉍御䈪䝺⴯</w:t>
      </w:r>
      <w:r>
        <w:rPr/>
        <w:t>Ⳃ</w:t>
      </w:r>
      <w:r>
        <w:rPr/>
        <w:t>搪⿂땑</w:t>
      </w:r>
      <w:r>
        <w:rPr/>
        <w:t>⡵</w:t>
      </w:r>
      <w:r>
        <w:rPr/>
        <w:t>⽧恾⭵抬⩑偓頴ꍭ圭顅歫橈単</w:t>
      </w:r>
      <w:r>
        <w:rPr/>
        <w:t>Ⳃ</w:t>
      </w:r>
      <w:r>
        <w:rPr/>
        <w:t>썋画싂彬┩煖漣埂싂慯楁숪쉁杅侩⩂쉃杰ꌴ堪㝃⥢숪䋂슬</w:t>
      </w:r>
      <w:r>
        <w:rPr/>
        <w:t>Ⱙ</w:t>
      </w:r>
      <w:r>
        <w:rPr/>
        <w:t>㦿啩冿溮晨칏㩈뭋꥾</w:t>
      </w:r>
      <w:r>
        <w:rPr/>
        <w:t>ꥁ</w:t>
      </w:r>
      <w:r>
        <w:rPr/>
        <w:t>惂걣坘塞썚纬䙇㶿渽⤯䍆⸪䙂⎏㍣䐶愣污ꍎ㟂㘬穒㵗乎㨰傣顁正睢숳係꺥습轌冩う飍㥭兵㑙㷂濂깷뭶쉵债礤뗂佢垱塮牱</w:t>
      </w:r>
      <w:r>
        <w:rPr/>
        <w:t>ꤤ</w:t>
      </w:r>
      <w:r>
        <w:rPr/>
        <w:t>䥖纩㘣瑰䅙䊏뾱敏㑫䬦䑡偵쌱偙⩊싂師㐨⿃愲旂竍渶婦媩⹴摊抵쉞㙔䅠婕㉺窿䵚佾痎쉒焸⿂焣⍮ꅏ㦵䕑건쌻숷氲쉌쵑歴</w:t>
      </w:r>
      <w:r>
        <w:rPr/>
        <w:t>⠰</w:t>
      </w:r>
      <w:r>
        <w:rPr/>
        <w:t>顩ㅯ碻儽煬娱ネか係썋木狂㑓싃栣䙀촸䆏숱㡄㑬偡땒䖡숷㡏迂녨慥䥅䚵믂싂奶㍂묪뗂啾㠣剁祀䎡捞呸䥢烎숫恂幨쉘傿⹤扉縻啞㝂眯ㅞ含䍌轊佇쉭ㄷ嘬⻂⭡㴦쌰껂숤䃂⍳◂䈩⾘칥</w:t>
      </w:r>
      <w:r>
        <w:rPr/>
        <w:t>ꗃ</w:t>
      </w:r>
      <w:r>
        <w:rPr/>
        <w:t>㥀㭞氺㭰䅫幁</w:t>
      </w:r>
      <w:r>
        <w:rPr/>
        <w:t>ⲥ</w:t>
      </w:r>
      <w:r>
        <w:rPr/>
        <w:t>쉅</w:t>
      </w:r>
      <w:r>
        <w:rPr/>
        <w:t>ꔽ⑁</w:t>
      </w:r>
      <w:r>
        <w:rPr/>
        <w:t>⽨땮珂⻎</w:t>
      </w:r>
      <w:r>
        <w:rPr/>
        <w:t>⡥</w:t>
      </w:r>
      <w:r>
        <w:rPr/>
        <w:t>䉨嫂奪瑫かㅴ旂쉅顗椴䌵㋂线桟㑗㍣㙩䘪숪牬</w:t>
      </w:r>
      <w:r>
        <w:rPr/>
        <w:t>ⶩ╸</w:t>
      </w:r>
      <w:r>
        <w:rPr/>
        <w:t>䕳睸㬩䵫柂捧䤽戸䱪䱶弦쉺灧壃㙦栲</w:t>
      </w:r>
      <w:r>
        <w:rPr/>
        <w:t>ꕺ</w:t>
      </w:r>
      <w:r>
        <w:rPr/>
        <w:t>쉃繳싂厵떘䙣㗎捔싂匨䪬㜵刨琨숻䛂숱쉮䀽穏呀滂⨹晈憬ネ䩄ㅫ㙪奰题⩨奆㥤刯㥘単忂偟奪䨪쉰☱싂杲抵卨售䛂砤⸊㘪掿僃䡱坭㟎辱塬䝌埂杙獂</w:t>
      </w:r>
      <w:r>
        <w:rPr/>
        <w:t>⣂</w:t>
      </w:r>
      <w:r>
        <w:rPr/>
        <w:t>楸哂䘻쌻쉊礤場ꅘ쉁</w:t>
      </w:r>
      <w:r>
        <w:rPr/>
        <w:t>Ⱬ</w:t>
      </w:r>
      <w:r>
        <w:rPr/>
        <w:t>⼥숴걑䙹䭒㚻⑫瀻帹⵹横⹠</w:t>
      </w:r>
      <w:r>
        <w:rPr/>
        <w:t>Ⱨ</w:t>
      </w:r>
      <w:r>
        <w:rPr/>
        <w:t>슘뼨穡슩浫⭍盂珂땇怪姂숺橸䡯浩櫂㵏晧瞱쉩♮슱녉禱兒㉵⍉ㅔ娭㇂斻儸㵎强슩甲硵顑弳焯</w:t>
      </w:r>
      <w:r>
        <w:rPr/>
        <w:t>⡨</w:t>
      </w:r>
      <w:r>
        <w:rPr/>
        <w:t>컂뇂乥皩搷ꍫ涵磂칚嗍ㅶ䶻卌刪滂㶵慙㖣幌숵奄넱㵫쉣쉱挥쉃</w:t>
      </w:r>
      <w:r>
        <w:rPr/>
        <w:t>ꕫ</w:t>
      </w:r>
      <w:r>
        <w:rPr/>
        <w:t>濂⛂猱哂楱䱡┲弯摍噥䔨剸欣딷扃獏㑖䅵轥睡畾损纱皘矂딵䤶ꍚ슮䴱䉋堵쉳⌤礰㉳ꅤ掱숩輫쉩慹䙘顊哂䜴⯂땵♆汥㦥救슬㘨橧䥏╂㭮灑쉱昪ㅪ쉈獉쉨네堷䴺䱘싂頮숳睐썷檵⦻剐쉎㥪꺡쉹뭍䮩ㄩ䱓䩱湊䶥숤敃乫顋</w:t>
      </w:r>
      <w:r>
        <w:rPr/>
        <w:t>ꦵꕤ</w:t>
      </w:r>
      <w:r>
        <w:rPr/>
        <w:t>穦㏂⭢牑갫穬숷倽究挪伲敟妮⤵쉠琬䉔倷</w:t>
      </w:r>
      <w:r>
        <w:rPr/>
        <w:t>ⵥ</w:t>
      </w:r>
      <w:r>
        <w:rPr/>
        <w:t>㙊儯쉗䎩⛂㕥쌺未쉶圶乑盂磂嗎䝂潨惂䮏颩걷ㄪ㬲坢揂湮睞楥牎㥆㌰皿杈啑晋甦䵱庩癊</w:t>
      </w:r>
      <w:r>
        <w:rPr/>
        <w:t>ꦬ</w:t>
      </w:r>
      <w:r>
        <w:rPr/>
        <w:t>㕭㡈猹ガ</w:t>
      </w:r>
      <w:r>
        <w:rPr/>
        <w:t>ⴥ</w:t>
      </w:r>
      <w:r>
        <w:rPr/>
        <w:t>搶ꍁ弬湑犵㙱싂ꥱ䔳㠳⍥䪩㵺廂狂欤怮뭏묪싍㥹晞㡮䡳슿뭖漣쉋쉸쉪啡㤷奮橵档偅亘汰轈兄䳎栬쌪捄쉔竂ヂ顔⛂㐩坍䨶嚏㥍摲焽쉱竎湲乮眸慕쉺슩</w:t>
      </w:r>
      <w:r>
        <w:rPr/>
        <w:t>ꔵ</w:t>
      </w:r>
      <w:r>
        <w:rPr/>
        <w:t>슘</w:t>
      </w:r>
      <w:r>
        <w:rPr/>
        <w:t>ꕆ</w:t>
      </w:r>
      <w:r>
        <w:rPr/>
        <w:t>棂䧂ꌦ⥏夹촳流䀱啰녹晦䈱䠮㑪뽊㫃匪㑡浨凂숮瘰浯䢱╬㟂伸쉋暬橸姂</w:t>
      </w:r>
      <w:r>
        <w:rPr/>
        <w:t>ⷂ</w:t>
      </w:r>
      <w:r>
        <w:rPr/>
        <w:t>䣂</w:t>
      </w:r>
      <w:r>
        <w:rPr/>
        <w:t>⢵</w:t>
      </w:r>
      <w:r>
        <w:rPr/>
        <w:t>㶬界偯♰곂</w:t>
      </w:r>
      <w:r>
        <w:rPr/>
        <w:t>ꕮ</w:t>
      </w:r>
      <w:r>
        <w:rPr/>
        <w:t>䈽쉮㑞灬⍾뇃⼭枻츳䆩㡰燂긺쉥䜺厵⶿숩懃涩䭐溱</w:t>
      </w:r>
      <w:r>
        <w:rPr/>
        <w:t>ⴳ</w:t>
      </w:r>
      <w:r>
        <w:rPr/>
        <w:t>쉚슘</w:t>
      </w:r>
      <w:r>
        <w:rPr/>
        <w:t>ⵣ</w:t>
      </w:r>
      <w:r>
        <w:rPr/>
        <w:t>䕭㒬⒩⬭쉈䩧㥈䱁繦⭉梣슩嘮砲䵒克</w:t>
      </w:r>
      <w:r>
        <w:rPr/>
        <w:t>ꕙ</w:t>
      </w:r>
      <w:r>
        <w:rPr/>
        <w:t>砷惂싂숺游ち硰昭ぺ縵噍㗂╤瑴╓稪</w:t>
      </w:r>
      <w:r>
        <w:rPr/>
        <w:t>ꕳ</w:t>
      </w:r>
      <w:r>
        <w:rPr/>
        <w:t>垏䑾畏㍴搮塒刭琸뽧뽲딺쏍壂떥♂쉞䕋㍦녗䥸⩀碣</w:t>
      </w:r>
      <w:r>
        <w:rPr/>
        <w:t>ꔵ</w:t>
      </w:r>
      <w:r>
        <w:rPr/>
        <w:t>㫂⻍⺻㪥渥쉅纡砶⍾炡</w:t>
      </w:r>
      <w:r>
        <w:rPr/>
        <w:t>ⱄ</w:t>
      </w:r>
      <w:r>
        <w:rPr/>
        <w:t>썺䜻ꅈ欻ㅚ쉶呂堽頵⹸쵊〯쉆숮灬㜸奩䖏䍘纘䎿癇硉䨣槂㍡꺵쉧숸쉣습癘숪䎮泂ꥬ娺㙉歫䁊숽⥭⛍</w:t>
      </w:r>
      <w:r>
        <w:rPr/>
        <w:t>ꔶ</w:t>
      </w:r>
      <w:r>
        <w:rPr/>
        <w:t>乐睎圸琻挊䨻</w:t>
      </w:r>
      <w:r>
        <w:rPr/>
        <w:t>ⵞ</w:t>
      </w:r>
      <w:r>
        <w:rPr/>
        <w:t>汏뗂䞻㘫㝸ぴ뼪╃埂⭩恗쉁伴썋䎩㗎</w:t>
      </w:r>
      <w:r>
        <w:rPr/>
        <w:t>Ⱙ</w:t>
      </w:r>
      <w:r>
        <w:rPr/>
        <w:t>䂥斘쌷썓儱㩔</w:t>
      </w:r>
      <w:r>
        <w:rPr/>
        <w:t>Ⱞ</w:t>
      </w:r>
      <w:r>
        <w:rPr/>
        <w:t>ⴲ</w:t>
      </w:r>
      <w:r>
        <w:rPr/>
        <w:t>㧂㕘㵤슏樥摀晟橓ꥭ⪻墿璬熮䜳䲘挫汘뭟辥ꥱ뗂갪睦쉾㬭勂걳쉰刣䱁䃍</w:t>
      </w:r>
      <w:r>
        <w:rPr/>
        <w:t>⡾⵪</w:t>
      </w:r>
      <w:r>
        <w:rPr/>
        <w:t>橥捣숩촽㈱꥘睗捈㡦桐橄㐺㩱쉀떮繁㋂싂⭤䤹㉴⑳䝊⩓쉬⥧䑾杰◎婚쉂湯䭌깣쉳撣吵ぁ</w:t>
      </w:r>
      <w:r>
        <w:rPr/>
        <w:t>ⵍ</w:t>
      </w:r>
      <w:r>
        <w:rPr/>
        <w:t>娲䕷뿂싂싂剋쉴兆깞潫䘯</w:t>
      </w:r>
      <w:r>
        <w:rPr/>
        <w:t>⡸</w:t>
      </w:r>
      <w:r>
        <w:rPr/>
        <w:t>柍㴣숱稺轟䎡摱╨</w:t>
      </w:r>
      <w:r>
        <w:rPr/>
        <w:t>ꥒ</w:t>
      </w:r>
      <w:r>
        <w:rPr/>
        <w:t>䬻</w:t>
      </w:r>
      <w:r>
        <w:rPr/>
        <w:t>ⰻ</w:t>
      </w:r>
      <w:r>
        <w:rPr/>
        <w:t>䝂挥</w:t>
      </w:r>
      <w:r>
        <w:rPr/>
        <w:t>ꥃ</w:t>
      </w:r>
      <w:r>
        <w:rPr/>
        <w:t>ⱪ</w:t>
      </w:r>
      <w:r>
        <w:rPr/>
        <w:t>剞略䭙䀺⑋갪㘱縷獳䡡璮敡쉯捩顱㠨汙숬숶㝷焤꤮䄯⑧╞溩칢猨䫂ꎻヂ杕뽮</w:t>
      </w:r>
      <w:r>
        <w:rPr/>
        <w:t>ⱃ</w:t>
      </w:r>
      <w:r>
        <w:rPr/>
        <w:t>뿂橦㖬繾䎻僂獞㐪婑圭싂倣啸⩐⛃</w:t>
      </w:r>
      <w:r>
        <w:rPr/>
        <w:t>ⲩ</w:t>
      </w:r>
      <w:r>
        <w:rPr/>
        <w:t>捍쉪㕟</w:t>
      </w:r>
      <w:r>
        <w:rPr/>
        <w:t>ⴣ</w:t>
      </w:r>
      <w:r>
        <w:rPr/>
        <w:t>믂䊬硌㧂슿캱祭䬴浐佐슏㤨狂玬䠶䶵婌㵅慡</w:t>
      </w:r>
      <w:r>
        <w:rPr/>
        <w:t>꧂</w:t>
      </w:r>
      <w:r>
        <w:rPr/>
        <w:t>쉕썒뭊㛂畾䲘䡠㥸癆쉋暵匪숭㊥损嘰싂</w:t>
      </w:r>
      <w:r>
        <w:rPr/>
        <w:t>ⱱ</w:t>
      </w:r>
      <w:r>
        <w:rPr/>
        <w:t>彪嚩⽷⛂䥦湢㌮慂洳쉲㓂渱琣⽴䓎ꏂ숱⸻䳂塱噍췂睸⑎慦狂ꥨ媿轂佫ㅘ杙輤걑</w:t>
      </w:r>
      <w:r>
        <w:rPr/>
        <w:t>⡤⭴</w:t>
      </w:r>
      <w:r>
        <w:rPr/>
        <w:t>卹渱渪帵堭㍂</w:t>
      </w:r>
      <w:r>
        <w:rPr/>
        <w:t>ⰹ</w:t>
      </w:r>
      <w:r>
        <w:rPr/>
        <w:t>戭漥</w:t>
      </w:r>
      <w:r>
        <w:rPr/>
        <w:t>ⵠ</w:t>
      </w:r>
      <w:r>
        <w:rPr/>
        <w:t>㈯㩰噤쵷䡚숵䏂呮⩀</w:t>
      </w:r>
      <w:r>
        <w:rPr/>
        <w:t>꧂</w:t>
      </w:r>
      <w:r>
        <w:rPr/>
        <w:t>쉱䩠䕄⛍쉆ꄰ㙳┮䭤ꄫ䘨棂</w:t>
      </w:r>
      <w:r>
        <w:rPr/>
        <w:t>Ɽ</w:t>
      </w:r>
      <w:r>
        <w:rPr/>
        <w:t>啯쉈䅾쉾㩴싂漶狂⫎⭔㴴犘䀫⯂㝗䍐涿쉄ꌯ썗㉞兘䄶ꅹ깤呾啄穬义㷂쉤묵坘煯㵌⏂⚥浔쉬습숸⨨焭獇⩙쉣딶㍇걩㯂吣幪</w:t>
      </w:r>
      <w:r>
        <w:rPr/>
        <w:t>⡫</w:t>
      </w:r>
      <w:r>
        <w:rPr/>
        <w:t>轓쉺깖婃癳䌽䘱</w:t>
      </w:r>
      <w:r>
        <w:rPr/>
        <w:t>Ⳃ</w:t>
      </w:r>
      <w:r>
        <w:rPr/>
        <w:t>轀䕩⥑㡷愹쉁⍬䉎쉍㘦歍妱剷䉚ヂ楏쏂</w:t>
      </w:r>
      <w:r>
        <w:rPr/>
        <w:t>꧍</w:t>
      </w:r>
      <w:r>
        <w:rPr/>
        <w:t>㐥汄㍡쉥嚮ㄺ䓂㪮愪潁㭥⽫썄惂숮吤⚱</w:t>
      </w:r>
      <w:r>
        <w:rPr/>
        <w:t>⡉</w:t>
      </w:r>
      <w:r>
        <w:rPr/>
        <w:t>䑁轢䐪⩨轩䨹け潢敩栲㤬砣坓숣촯留</w:t>
      </w:r>
      <w:r>
        <w:rPr/>
        <w:t>ꥄ</w:t>
      </w:r>
      <w:r>
        <w:rPr/>
        <w:t>묣垵갣窘㣂⭔怰</w:t>
      </w:r>
      <w:r>
        <w:rPr/>
        <w:t>Ȿ</w:t>
      </w:r>
      <w:r>
        <w:rPr/>
        <w:t>剴煥ㅠ牲繭爸䌱澥♈㬩땡㬻禩쉖</w:t>
      </w:r>
      <w:r>
        <w:rPr/>
        <w:t>⡍</w:t>
      </w:r>
      <w:r>
        <w:rPr/>
        <w:t>䕱ꅷ</w:t>
      </w:r>
      <w:r>
        <w:rPr/>
        <w:t>ꦮ</w:t>
      </w:r>
      <w:r>
        <w:rPr/>
        <w:t>湇桤疿庡搻䕢窿⩭佟婏顷坷枩⩨湣뿂슣슡땾뭥繓殥獐但涘츺췍恐ꍸ淎</w:t>
      </w:r>
      <w:r>
        <w:rPr/>
        <w:t>⢥</w:t>
      </w:r>
      <w:r>
        <w:rPr/>
        <w:t>橕숲䘥⽺⤯渻渪숷ꅏ</w:t>
      </w:r>
      <w:r>
        <w:rPr/>
        <w:t>⣂</w:t>
      </w:r>
      <w:r>
        <w:rPr/>
        <w:t>瑘牉</w:t>
      </w:r>
      <w:r>
        <w:rPr/>
        <w:t>꧂</w:t>
      </w:r>
      <w:r>
        <w:rPr/>
        <w:t>ꌺ繤걘猵뭙䂏抩숵녣汄</w:t>
      </w:r>
      <w:r>
        <w:rPr/>
        <w:t>ꤸ</w:t>
      </w:r>
      <w:r>
        <w:rPr/>
        <w:t>牵ㆿ쉐㬬繖ꅲ㓃丸慞</w:t>
      </w:r>
      <w:r>
        <w:rPr/>
        <w:t>ⱈ</w:t>
      </w:r>
      <w:r>
        <w:rPr/>
        <w:t>ㅦ戭瘥⩓䞏⽆껂쉟瑬獾⥴␤眳枮敪塃⑞╹⭾⨊㡢囍㘨쉡繫♈摂䆻穅楳쉊䙏楾쉨䍸⭷</w:t>
      </w:r>
      <w:r>
        <w:rPr/>
        <w:t>ꥇ</w:t>
      </w:r>
      <w:r>
        <w:rPr/>
        <w:t>⡥</w:t>
      </w:r>
      <w:r>
        <w:rPr/>
        <w:t>盂⭪睗偭玣䀺숥穑컂껂쉍纱껂㕁㑁橋穡坁䙑潳姃稶㨮쉠怪杄䎘䆬</w:t>
      </w:r>
      <w:r>
        <w:rPr/>
        <w:t>Ᵽ</w:t>
      </w:r>
      <w:r>
        <w:rPr/>
        <w:t>佡䤮⪥쉬㕩㘱佯숹枬걏䩎ㄴ但弸礥狂숪䟂걪礮⩮娹挴啉뽡숦㪏⿎䑩烂깎䝘䙋睷凂癲䶮</w:t>
      </w:r>
      <w:r>
        <w:rPr/>
        <w:t>ⲱ</w:t>
      </w:r>
      <w:r>
        <w:rPr/>
        <w:t>偀⒘瞩㡱椻쉹ㄺ姂</w:t>
      </w:r>
      <w:r>
        <w:rPr/>
        <w:t>꤫</w:t>
      </w:r>
      <w:r>
        <w:rPr/>
        <w:t>灮뮡㡒婴榩棂쵾幌瘵坓쉫</w:t>
      </w:r>
      <w:r>
        <w:rPr/>
        <w:t>꥟</w:t>
      </w:r>
      <w:r>
        <w:rPr/>
        <w:t>敦</w:t>
      </w:r>
      <w:r>
        <w:rPr/>
        <w:t>⡟ⱑ</w:t>
      </w:r>
      <w:r>
        <w:rPr/>
        <w:t>쌹㉧䋍</w:t>
      </w:r>
      <w:r>
        <w:rPr/>
        <w:t>ꤥ</w:t>
      </w:r>
      <w:r>
        <w:rPr/>
        <w:t>깋働㡚딦쉇쉗䗂뭶偧◂樫㕰睇⍀칄ꅶ⧂佃⍢ㅟ儬䔪⬪쉓奂庣戵䠮瓎佲䵯慮祰盂쵈슩⮡쉄⿂⎮⌤ꇂ</w:t>
      </w:r>
      <w:r>
        <w:rPr/>
        <w:t>ꕐ</w:t>
      </w:r>
      <w:r>
        <w:rPr/>
        <w:t>䕮</w:t>
      </w:r>
      <w:r>
        <w:rPr/>
        <w:t>ⰶ</w:t>
      </w:r>
      <w:r>
        <w:rPr/>
        <w:t>桮睎兡</w:t>
      </w:r>
      <w:r>
        <w:rPr/>
        <w:t>꤫</w:t>
      </w:r>
      <w:r>
        <w:rPr/>
        <w:t>湉㬬䜷캩⎏䷂潁㕞ꥧ玏㕑敖ꄬ䈵橣繣◂揂녹쉔帯歂뽲坱⩞</w:t>
      </w:r>
      <w:r>
        <w:rPr/>
        <w:t>ⰸⰪ</w:t>
      </w:r>
      <w:r>
        <w:rPr/>
        <w:t>瀸</w:t>
      </w:r>
      <w:r>
        <w:rPr/>
        <w:t>ⲻ</w:t>
      </w:r>
      <w:r>
        <w:rPr/>
        <w:t>嗂硰怮䩯伶炻瓂䈻껍摊眴뽕㕊伣祁埂撻煗䁺怦敨畈扄壍沩額☨㑲㬹슿䥶싍숹䚡㚘</w:t>
      </w:r>
      <w:r>
        <w:rPr/>
        <w:t>ⱎ</w:t>
      </w:r>
      <w:r>
        <w:rPr/>
        <w:t>뼯㊩彉獑浘䟂礷擎⩸囂天⧂䈣幨싂䅩晩쉢␬す쉄乁剳</w:t>
      </w:r>
      <w:r>
        <w:rPr/>
        <w:t>ⰰ</w:t>
      </w:r>
      <w:r>
        <w:rPr/>
        <w:t>䉉先깱㘳䑐㍒煮縭啰칋</w:t>
      </w:r>
      <w:r>
        <w:rPr/>
        <w:t>ꤵ</w:t>
      </w:r>
      <w:r>
        <w:rPr/>
        <w:t>㈥汤兀樹걩留呩㐵땖㠯父湡췎㩃手깲穳䁨湑ꅲ☩暘瞥睴ㅱ┻슏敫㠣福兗숩䒏⦘䍭愲㕳ヂ㝪恒轴⫂䙓딺敥㴸匵㩂硇싂⑑</w:t>
      </w:r>
      <w:r>
        <w:rPr/>
        <w:t>ꔳ</w:t>
      </w:r>
      <w:r>
        <w:rPr/>
        <w:t>瑯땢橭啚係捃䑾砲㶿㤽숣쉤瑀炱싂乇쉲싂㢥习旍副䜰煾慀㛃灁◂轤垥恪顦싍㵄㆘碥쏂쉔䥈㵾㥁㕋ㅤ慄䇂㚘䭾䗂桏숦炻싂昮亘捞㉾㟂刻뾱㵯䜸䥃䩫湐煞渻火母숮ㄴ䴨䍨⪩</w:t>
      </w:r>
      <w:r>
        <w:rPr/>
        <w:t>ꦥ</w:t>
      </w:r>
      <w:r>
        <w:rPr/>
        <w:t>칾䊏놏ꅖ繫獁숹썒挬氨咿㨫夹ꍨ歍撱</w:t>
      </w:r>
      <w:r>
        <w:rPr/>
        <w:t>ꕈ</w:t>
      </w:r>
      <w:r>
        <w:rPr/>
        <w:t>㮵땐䘮係╫ꄻ䱨穟뭚䙥潋楕쉰䣂㗂쉞싎쉦縣ꍎ╌㡭⽤</w:t>
      </w:r>
      <w:r>
        <w:rPr/>
        <w:t>ⱌ</w:t>
      </w:r>
      <w:r>
        <w:rPr/>
        <w:t>싎桁䅸⽁䵃㥫䒣棍恗採쌸牅朹圸顪㡋ꌰ栰乑汥땃⩠䴥歳녅潙䥆桫㭟슮ꅳ砹橂㔸</w:t>
      </w:r>
      <w:r>
        <w:rPr/>
        <w:t>꧂</w:t>
      </w:r>
      <w:r>
        <w:rPr/>
        <w:t>䎏숲䐦繅ꅌ櫂参</w:t>
      </w:r>
      <w:r>
        <w:rPr/>
        <w:t>ꔪ</w:t>
      </w:r>
      <w:r>
        <w:rPr/>
        <w:t>쵣况䁘楑䁞☪喻卂捷걇䑡总쉢凂燂ꥯ厘숰㤥渻剬擂묣䁹砹㉒䝀獞㩣抩㜥습漪殥␽⥔걺⵴䲬朊仂㬩䌷ㄭ㕮敯썋㍢㙐飂獕祹䅑숭廂朳䙘湲礷⬸ㅱ焽楀䅓촲뭥辥繶塙椫儱搨䖩摶浨恨殻㐺䵧挦攭歇帺䅑뼳㕶佗곂奾坫䭮敋㩡䑚潌쉔婘敡넶穠㍪깠슻쉦䡥ㅹ⩾柂潞劮塞〬桁㬷顏싂㞻숦ぺ灩轋갨恄喡컍佨戺治牰숤숤燂湓塴㍍⥍決㵉濂䩋䝑쉱㏃琸䜬칕渱⩹强⩈</w:t>
      </w:r>
      <w:r>
        <w:rPr/>
        <w:t>ⵯ</w:t>
      </w:r>
      <w:r>
        <w:rPr/>
        <w:t>迂쌹쉞㙕慏쉄䨬幃顣⺵剈楙栬</w:t>
      </w:r>
      <w:r>
        <w:rPr/>
        <w:t>Ɫ</w:t>
      </w:r>
      <w:r>
        <w:rPr/>
        <w:t>뼻䥊瀸炩쉘녢潗䕅惂쉎睌㭉冏⽮칕泃卄縹Ⓜ彉䵨䑐⚡</w:t>
      </w:r>
      <w:r>
        <w:rPr/>
        <w:t>ⲻ</w:t>
      </w:r>
      <w:r>
        <w:rPr/>
        <w:t>債</w:t>
      </w:r>
      <w:r>
        <w:rPr/>
        <w:t>ꤲ</w:t>
      </w:r>
      <w:r>
        <w:rPr/>
        <w:t>坉뭠杗稹玻㈦灒</w:t>
      </w:r>
      <w:r>
        <w:rPr/>
        <w:t>ⴹ</w:t>
      </w:r>
      <w:r>
        <w:rPr/>
        <w:t>畈㶩睅슣京䝃填쏂玩欻䚻滂꧎䷂㣂癇츽㝟㒏ꌨ懂㈻</w:t>
      </w:r>
      <w:r>
        <w:rPr/>
        <w:t>Ⱟ</w:t>
      </w:r>
      <w:r>
        <w:rPr/>
        <w:t>滂唴⤨檣泎⨣춣땶숽桊汚䵠瑐た쉗縴䍲䙍㑙彙뽦</w:t>
      </w:r>
      <w:r>
        <w:rPr/>
        <w:t>ⴷ⴯⍅</w:t>
      </w:r>
      <w:r>
        <w:rPr/>
        <w:t>䈴딴殥䱵汑の秂㝀繄숸</w:t>
      </w:r>
      <w:r>
        <w:rPr/>
        <w:t>꤯⪿</w:t>
      </w:r>
      <w:r>
        <w:rPr/>
        <w:t>漥◂㩳따</w:t>
      </w:r>
      <w:r>
        <w:rPr/>
        <w:t>꧂⩊</w:t>
      </w:r>
      <w:r>
        <w:rPr/>
        <w:t>쵙㣂깨晁㭳㬩䭚煒塷飂㞮⌽ꅔ拂娷漹쉈〲녣䏂夫哂꺏㝍㵊绂䍩슿䙪卍䍇㌱</w:t>
      </w:r>
      <w:r>
        <w:rPr/>
        <w:t>ⱌ</w:t>
      </w:r>
      <w:r>
        <w:rPr/>
        <w:t>佖⑰</w:t>
      </w:r>
      <w:r>
        <w:rPr/>
        <w:t>⡢</w:t>
      </w:r>
      <w:r>
        <w:rPr/>
        <w:t>䤹깴祔쉊⬻揍㬰硌倩ꆿ⼳쉠䉦⑶쉬あ⩏㈲刴杗牄뗂⩁䲱⼱ꅴ凂⩯浺숬뽢猫兟</w:t>
      </w:r>
      <w:r>
        <w:rPr/>
        <w:t>⡲</w:t>
      </w:r>
      <w:r>
        <w:rPr/>
        <w:t>湤決沥敮</w:t>
      </w:r>
      <w:r>
        <w:rPr/>
        <w:t>ⱺ</w:t>
      </w:r>
      <w:r>
        <w:rPr/>
        <w:t>穚辥睷唬䰤㕈櫂㷂樳甶㊩슻汁쵂</w:t>
      </w:r>
      <w:r>
        <w:rPr/>
        <w:t>ꔭ</w:t>
      </w:r>
      <w:r>
        <w:rPr/>
        <w:t>婨橥㴤㜳녱弮堣뼫㈪䗂</w:t>
      </w:r>
      <w:r>
        <w:rPr/>
        <w:t>ꥐ</w:t>
      </w:r>
      <w:r>
        <w:rPr/>
        <w:t>ꥧ⛂쉖㢡⸣⮘楹䰪硰컂瀦녚</w:t>
      </w:r>
      <w:r>
        <w:rPr/>
        <w:t>ꖿ</w:t>
      </w:r>
      <w:r>
        <w:rPr/>
        <w:t>堵싂促恪䉵⺥쵐橎彷啑㩪쉨㭂슻彥堣䙆쉖嗂䡊㡰䥁㵥㈩湴갩䩀숤䃂塂离祄䙅쵉⽌뭐⩪怦촦쉂Ⓕ甤</w:t>
      </w:r>
      <w:r>
        <w:rPr/>
        <w:t>ⵉ</w:t>
      </w:r>
      <w:r>
        <w:rPr/>
        <w:t>뽪含嚡掻㪻慓쉀斵楹㙙㬬쉋㵸祶牱썾䍣䍊</w:t>
      </w:r>
      <w:r>
        <w:rPr/>
        <w:t>ⲥ</w:t>
      </w:r>
      <w:r>
        <w:rPr/>
        <w:t>㩚겵䱯䔤㝍奁⚥쉊</w:t>
      </w:r>
      <w:r>
        <w:rPr/>
        <w:t>ꕵ</w:t>
      </w:r>
      <w:r>
        <w:rPr/>
        <w:t>晊偄婖녪갨塔⸸쉟┶癲瑊䨰杹矂쉧䞡栦䙀䑐뾘⹦悘곂쉡瓂甪⻂扫㮬唷歔澱䈶槃묨婅幃숣㡏뽷爩믂矂쉖牦束ㄺ䧂⩗壂뼹轤숪堤癘숶带溵䈰녌䈨怭싂쉎싂ꍰ⥐숻싃畡ꏍ䁧념瑢㊬淍橑售ꅇ顰쉟䵔㴽ꏂ呸㭄澘㤩䨵ꆩ땺ぎ繹싍뽉捯眩亏䛂旂⽘佬숊匭摔䋃쉬㥈</w:t>
      </w:r>
      <w:r>
        <w:rPr/>
        <w:t>⠴</w:t>
      </w:r>
      <w:r>
        <w:rPr/>
        <w:t>꺣칂绂뭴敱ꍾꥩ㡒䁳䲿䐺䋂䠶숹⍙</w:t>
      </w:r>
      <w:r>
        <w:rPr/>
        <w:t>ⳍ</w:t>
      </w:r>
      <w:r>
        <w:rPr/>
        <w:t>椬氹䵢싂䧂䟂擂䠺䘵쉚쵏䜥숭딶슣偬녡칒售쉐硡楢㝧璬祷㭓㵅䈥⭍体⪘睇玩轰㠽煷禣平㡵䬯㵶썀␻礯⤷갽㍺Ⓜ㐬帶㍢敞僂숲췂⼣츦恊꥞䕑瑩珂湦惂刵摪뭙彍焤췂</w:t>
      </w:r>
      <w:r>
        <w:rPr/>
        <w:t>ꕓ</w:t>
      </w:r>
      <w:r>
        <w:rPr/>
        <w:t>〱輮⤱㴯숭겣嫂㘶乐皿啥쉨晈飂</w:t>
      </w:r>
      <w:r>
        <w:rPr/>
        <w:t>ꔰ</w:t>
      </w:r>
      <w:r>
        <w:rPr/>
        <w:t>纮从䩸갸殏갽♂컂</w:t>
      </w:r>
      <w:r>
        <w:rPr/>
        <w:t>꧂⭀⦥⎮</w:t>
      </w:r>
      <w:r>
        <w:rPr/>
        <w:t>䭶㜪着橊䈬긱婗祟㵞扸◂쉺䇃埂䨷瘩轄ꅬ剦樺呣奟柂쉉碏㘩ꄨ㤮桄</w:t>
      </w:r>
      <w:r>
        <w:rPr/>
        <w:t>꧍</w:t>
      </w:r>
      <w:r>
        <w:rPr/>
        <w:t>㙧樫睎</w:t>
      </w:r>
      <w:r>
        <w:rPr/>
        <w:t>⢥</w:t>
      </w:r>
      <w:r>
        <w:rPr/>
        <w:t>䀣⻂녫⑴쉙恗䠮繮╰湖땏쉹䜺쉪</w:t>
      </w:r>
      <w:r>
        <w:rPr/>
        <w:t>ꕪ</w:t>
      </w:r>
      <w:r>
        <w:rPr/>
        <w:t>䬮娵䓂䤽쵢䅮쉺캱䙮믂☸</w:t>
      </w:r>
      <w:r>
        <w:rPr/>
        <w:t>⠨</w:t>
      </w:r>
      <w:r>
        <w:rPr/>
        <w:t>桳朤畲佴㙗</w:t>
      </w:r>
      <w:r>
        <w:rPr/>
        <w:t>ꕒ⮮</w:t>
      </w:r>
      <w:r>
        <w:rPr/>
        <w:t>浈䆩쉃異楳⩷떮戲䤫仂</w:t>
      </w:r>
      <w:r>
        <w:rPr/>
        <w:t>ꔴ</w:t>
      </w:r>
      <w:r>
        <w:rPr/>
        <w:t>ㄯꄨ幨곂棂썙刳頱쉱䁡녭帯쉱䣂拂喣繉깅噰溮⸳敩刹䡲䀤䀭䛂砶瑢倵☣㑴桗㑢珂圳쌻㕫쉓䩧녗䑓頳숶幁轚☩쵲䥈凃♎긦塺婘湅ꄷ⨴轙싎批煎牪䙆⿂幢兌瓍㵭쉇摧깅卋㜶쉗쉕敞쉉晲䥅쉆獟乖硰䣃싂슮춡华䕺梮灤剺潃塖礭쉘걃⥾䔮潏</w:t>
      </w:r>
      <w:r>
        <w:rPr/>
        <w:t>ⱶ</w:t>
      </w:r>
      <w:r>
        <w:rPr/>
        <w:t>浌吨檻䝢䥆㪡䜦쉭呩坾뭡之싂䤥佢슩溻⛂嘺彔湦牖䰷捁⮿⹶걘㷂䰩쉈</w:t>
      </w:r>
      <w:r>
        <w:rPr/>
        <w:t>ꥏ</w:t>
      </w:r>
      <w:r>
        <w:rPr/>
        <w:t>䅎䢿啰㉗⭱뽡묺児㈦堶愸춿䥸繙幅䭫숪⽙戭橸汉歺暬瑸츳칎春杪⍲긺⾡楋㩫坅슻䞵䂏朷摂潶扤㉸</w:t>
      </w:r>
      <w:r>
        <w:rPr/>
        <w:t>ꥏ</w:t>
      </w:r>
      <w:r>
        <w:rPr/>
        <w:t>ꆱ彅圷⺡뇂橵窵촦깊武晔癀䕘⪿䬻契걢䧃썍刺</w:t>
      </w:r>
      <w:r>
        <w:rPr/>
        <w:t>ꔪ⶘</w:t>
      </w:r>
      <w:r>
        <w:rPr/>
        <w:t>䵷扷琨搥侵</w:t>
      </w:r>
      <w:r>
        <w:rPr/>
        <w:t>ⰷ</w:t>
      </w:r>
      <w:r>
        <w:rPr/>
        <w:t>쉮狂㵸㑵⥶畎䝃段穅⑋썪恗䱒싂쉗㑄瞩滂堰找呪牕㭴纥櫍⽉㡫塢橑숯乇瀪痃曂琷䕓䏂㨯医䕆俎⏂떬劥晠䩖轞捗⽠煢獬斥溣弣毃嘽坏汦쉌⩤⌵輯ꄮ渨쉰녒⹟쉔</w:t>
      </w:r>
      <w:r>
        <w:rPr/>
        <w:t>ⷂ</w:t>
      </w:r>
      <w:r>
        <w:rPr/>
        <w:t>劘⨫栻㵃깏爥캬쉳⥸㥤</w:t>
      </w:r>
      <w:r>
        <w:rPr/>
        <w:t>ⰴ</w:t>
      </w:r>
      <w:r>
        <w:rPr/>
        <w:t>埂硯䙦影㢵♭坙歂眵숯矂穣捶繞汘문颵⫂暵쵓ぱ痂땬皵縷걲ㆿて쉧吊㴩げ偎䈯祮䱙畵</w:t>
      </w:r>
      <w:r>
        <w:rPr/>
        <w:t>ⵤꥁ</w:t>
      </w:r>
      <w:r>
        <w:rPr/>
        <w:t>欽㍏桷㖩⺿漷☤</w:t>
      </w:r>
      <w:r>
        <w:rPr/>
        <w:t>ⱴ</w:t>
      </w:r>
      <w:r>
        <w:rPr/>
        <w:t>歇乂쉏弩쉡㑸䛎뽸䭷⩰충⭪䑸</w:t>
      </w:r>
      <w:r>
        <w:rPr/>
        <w:t>⡟</w:t>
      </w:r>
      <w:r>
        <w:rPr/>
        <w:t>䝐獎슥⹴儸迂䝶癇烂㑅㉰쉧儲숫㕧䉯䡰㭢㕇干梵桴䰺亏쉷㑧⑁剭买⩔⍌숪垡⥡䩃㉦繭婷숩溮⾩橖㉁䬷倬ㄳ催ꍍ儹慹숩⛂晒쉇汗ꅱ䝄湊㈦숸欹</w:t>
      </w:r>
      <w:r>
        <w:rPr/>
        <w:t>ꤴ</w:t>
      </w:r>
      <w:r>
        <w:rPr/>
        <w:t>妬뽪牑쉴噲쉏䩆쉑扆乨丬泂渪</w:t>
      </w:r>
      <w:r>
        <w:rPr/>
        <w:t>ꤣ</w:t>
      </w:r>
      <w:r>
        <w:rPr/>
        <w:t>枱檏쉍橳歵</w:t>
      </w:r>
      <w:r>
        <w:rPr/>
        <w:t>ⵗ⹱</w:t>
      </w:r>
      <w:r>
        <w:rPr/>
        <w:t>䉑偏娪煶瞥汣瑙␭測⚿숹吸䂻櫂숥潃숺㘱ꍂ棂걠쉆숸䣍㖏桺唣焬䤻債セ㑺娰剦竂歌⪥䦮辣숷䝥</w:t>
      </w:r>
      <w:r>
        <w:rPr/>
        <w:t>ꦣ</w:t>
      </w:r>
      <w:r>
        <w:rPr/>
        <w:t>焭⬴䌴侮쵄깏砺奤慲熻歰敞睌</w:t>
      </w:r>
      <w:r>
        <w:rPr/>
        <w:t>⡀</w:t>
      </w:r>
      <w:r>
        <w:rPr/>
        <w:t>礯换橅땏㪬䫂뾥ꍙ⑨</w:t>
      </w:r>
      <w:r>
        <w:rPr/>
        <w:t>ꕓ</w:t>
      </w:r>
      <w:r>
        <w:rPr/>
        <w:t>刪塈椦汐☴䕌祃뮬師䕒쵞牥숹춻⫂䈶乬⹷疬껂슣걘轅参숪瑗㫂⍂㚵漴䅀碩㩁楩</w:t>
      </w:r>
      <w:r>
        <w:rPr/>
        <w:t>ⰸ</w:t>
      </w:r>
      <w:r>
        <w:rPr/>
        <w:t>楢滂㥢䙱ꅄ剾嗂⩈男夻㉍⍕</w:t>
      </w:r>
      <w:r>
        <w:rPr/>
        <w:t>ꕂ</w:t>
      </w:r>
      <w:r>
        <w:rPr/>
        <w:t>䄦偐䰸㩟弪歑㘺䉤㟂⪮囂㕐㦿㤣㍦楹杤ꥸ泍ꅆ⨴㚬쉷쉃쵬歓扶係䆡氶䗂頩獣湅⨳㜪䉧⩳暿쉄奂桵で땾㈭洴拎圳湀仂䨸쉣゘ꌸ㑵澵畀䍁唻庘啓纬㨤䣂樳㙉澘儸串木垿䍸獂䅄兵倶슮庱㏂䄬慈䥡䝐䍥佧⩊楮⩠枘绂優泂♚㥥猶懂ꄷ恄䙁畖砯䔹䑱灣繬䪣⭚䘵</w:t>
      </w:r>
      <w:r>
        <w:rPr/>
        <w:t>ꕶ</w:t>
      </w:r>
      <w:r>
        <w:rPr/>
        <w:t>싂⨣쉣ꄸ煤칏</w:t>
      </w:r>
      <w:r>
        <w:rPr/>
        <w:t>⠥</w:t>
      </w:r>
      <w:r>
        <w:rPr/>
        <w:t>敊춵刪凂☶塐쉌睤㭹㝫䉂呄汫떥䊣쵓쉊祶</w:t>
      </w:r>
      <w:r>
        <w:rPr/>
        <w:t>ꤺꔫ</w:t>
      </w:r>
      <w:r>
        <w:rPr/>
        <w:t>璥쉷⍖㍏攵玮ꍅ嗎敭媮恰䃂㈬利凂⨫쉪琬뭭䴦䈣支額⻂湏╣嗂♍䫂倲</w:t>
      </w:r>
      <w:r>
        <w:rPr/>
        <w:t>ꥐ</w:t>
      </w:r>
      <w:r>
        <w:rPr/>
        <w:t>烂㭕</w:t>
      </w:r>
      <w:r>
        <w:rPr/>
        <w:t>⢡</w:t>
      </w:r>
      <w:r>
        <w:rPr/>
        <w:t>樨恈噲偄竂뮿轭⯂猴敓卯棂䙧瑮䕏洯㒩쉠哂䑚䇂땱珂䭂硞佮숭뽧쉨ㅬ쉦┺空걥칯湹佀幯쉏⼨⍋穳㍅땷㔳㵉㷂㚿歞딣稨祱䥔㙉㩊怰穬</w:t>
      </w:r>
      <w:r>
        <w:rPr/>
        <w:t>⠯</w:t>
      </w:r>
      <w:r>
        <w:rPr/>
        <w:t>牨</w:t>
      </w:r>
      <w:r>
        <w:rPr/>
        <w:t>ꕇ</w:t>
      </w:r>
      <w:r>
        <w:rPr/>
        <w:t>쉴框쉏㉱⫂乥䓂쵗愭弨캿樣䁒硱⭵믂ꅁ㠴堫掮쉒摱夷截쉆顄⌨ꅦ牮뽯뼱杤㍡칗䵅噅⩹䛂堭㤱浬䝂╰㑮⏃</w:t>
      </w:r>
      <w:r>
        <w:rPr/>
        <w:t>⡆</w:t>
      </w:r>
      <w:r>
        <w:rPr/>
        <w:t>摁싂ꥩ婐䔴䐣㛂⬊╴걣⴫⏂쉠㖩㈴쉶佫猵⑂䬮⌵䃂㙥싂ꅎ썮㝕ꍣ䫂㎱칈싍彰⨣偱쉲ꌨ⹃쉕䰤捌썲敬쉸欪究쉂⩳</w:t>
      </w:r>
      <w:r>
        <w:rPr/>
        <w:t>ꗂ</w:t>
      </w:r>
      <w:r>
        <w:rPr/>
        <w:t>숩乑⩁쉊⥚</w:t>
      </w:r>
      <w:r>
        <w:rPr/>
        <w:t>ⷂ</w:t>
      </w:r>
      <w:r>
        <w:rPr/>
        <w:t>庱乓硇걗⪿奸䳂ꌭ⌻剓摦柎쉶㈵⍹</w:t>
      </w:r>
      <w:r>
        <w:rPr/>
        <w:t>⡷</w:t>
      </w:r>
      <w:r>
        <w:rPr/>
        <w:t>뭴轊䅉ꅫ圸瞬年汢噦坩</w:t>
      </w:r>
      <w:r>
        <w:rPr/>
        <w:t>Ⱝ</w:t>
      </w:r>
      <w:r>
        <w:rPr/>
        <w:t>啂䱐쉇档䉀瑗쵬慡㥏弳쉲쉳㭠祾塰䍃쉱灤䩘䥃睃洸㙱쌣ㆬ㈬䶏浒縦䇂뭔犻컃练촸揂伷㑅⩡쉥땅␳㨫獂쉍㍪䝍䷂꥞쉘</w:t>
      </w:r>
      <w:r>
        <w:rPr/>
        <w:t>ꖩ</w:t>
      </w:r>
      <w:r>
        <w:rPr/>
        <w:t>厬㡨癠㌰쉒琭垘湃昭師砩侱婔쉚쉎桃⑳匣㤪瞱幄녖愩</w:t>
      </w:r>
      <w:r>
        <w:rPr/>
        <w:t>⢩⍁</w:t>
      </w:r>
      <w:r>
        <w:rPr/>
        <w:t>桰숻捊庱䁒䦘쉃㥚䵀ꅠ</w:t>
      </w:r>
      <w:r>
        <w:rPr/>
        <w:t>ꕱ</w:t>
      </w:r>
      <w:r>
        <w:rPr/>
        <w:t>慺䅬⩸煆奢煌䘪煡㨥넸确쉩吮땴㝌灀䥃椳䎱䵅䉸⵷쉱噸漶姂칥囂乳넱⩋⑸⌤繾半盂佫숩摂싂⬫껎㕐焷싍⿂깐匤ㅁ段歎恧㊬쉚䩆偙業㝖뽶䖻敃㘩⨰Ⓜ칩轷숩믍䰰곂轞□奣䑣㏂氯淂澱뇂坾⭪硧復欮䉠ㄻㆩ䪮䆥▮䶿䭸㖿㇂繡䝒漲䥄⨸숻쉌牡汗썳濎䠪䭹㵪瞘楔䆮</w:t>
      </w:r>
      <w:r>
        <w:rPr/>
        <w:t>ꖮ</w:t>
      </w:r>
      <w:r>
        <w:rPr/>
        <w:t>⾿恐ꏍ䭆湦捸杶</w:t>
      </w:r>
      <w:r>
        <w:rPr/>
        <w:t>ⱞ</w:t>
      </w:r>
      <w:r>
        <w:rPr/>
        <w:t>꧂</w:t>
      </w:r>
      <w:r>
        <w:rPr/>
        <w:t>뿂㵞㤱坁⥹놻地辥⥥</w:t>
      </w:r>
      <w:r>
        <w:rPr/>
        <w:t>ꤽ</w:t>
      </w:r>
      <w:r>
        <w:rPr/>
        <w:t>偉碮乫盂뗎搯쉢瑁爴⑐쉴쉁무㥨ꅍ㬷獂</w:t>
      </w:r>
      <w:r>
        <w:rPr/>
        <w:t>ꥊ</w:t>
      </w:r>
      <w:r>
        <w:rPr/>
        <w:t>㎣숦녤潗䭌潙焱싃溩慡쉮䱐娣偯쉆䜭潢席乢砱䕘彍痂싎</w:t>
      </w:r>
      <w:r>
        <w:rPr/>
        <w:t>⡀</w:t>
      </w:r>
      <w:r>
        <w:rPr/>
        <w:t>㕵匨㆘頷ꍑ䙅櫃㝺㑊⥋慍绍쉣쵞䲵桲汩呹</w:t>
      </w:r>
      <w:r>
        <w:rPr/>
        <w:t>⡠</w:t>
      </w:r>
      <w:r>
        <w:rPr/>
        <w:t>睏仃繾盂뮿녡殮姂㟂煱㵄椹ꌲ췂繌칥顉爫</w:t>
      </w:r>
      <w:r>
        <w:rPr/>
        <w:t>⣂</w:t>
      </w:r>
      <w:r>
        <w:rPr/>
        <w:t>琭ォ㦻泂䭪輨橎䙰噯䅃前㩀晸猪散⥵伱쏂쉫汔奂㧂稤걪쉌歃神彋潬截堪⭯哂债겘攻慨쉘杰垵潆숸徵쉈檿싂徱惂潋䉎⌭辘慬㒵橬쉷㈸깬ㄻꍄ긶湚</w:t>
      </w:r>
      <w:r>
        <w:rPr/>
        <w:t>⠶</w:t>
      </w:r>
      <w:r>
        <w:rPr/>
        <w:t>璻㤩ꍙ堸䱹含纬㚿믂棃卥</w:t>
      </w:r>
      <w:r>
        <w:rPr/>
        <w:t>⡳</w:t>
      </w:r>
      <w:r>
        <w:rPr/>
        <w:t>瘹䑪㇂䰩㨶殬녠攫皻쉏参칞丹녯ㅮ㕉昳杞憿幗幎席堦侬</w:t>
      </w:r>
      <w:r>
        <w:rPr/>
        <w:t>ⱗ⧎</w:t>
      </w:r>
      <w:r>
        <w:rPr/>
        <w:t>浩ꍕ㩵晇쉰ꅳ뼥塣⹧㑗穑づ䊱歴뗂捧쉠㥴晚婴攮㑙䵴쉋䌱参丶⸰䩶䕨㵤슥ㆩ祦嗂싎쉚숊싃嚩乓㯂䱩敹椰攫甲扯㙃婷坹祏칈牒扂暥꥾晳䊏䥑</w:t>
      </w:r>
      <w:r>
        <w:rPr/>
        <w:t>ⱳ</w:t>
      </w:r>
      <w:r>
        <w:rPr/>
        <w:t>の形師싃殥㪱兢⥄獙㥙佹泂묳慹⨻</w:t>
      </w:r>
      <w:r>
        <w:rPr/>
        <w:t>ꖱ⨱</w:t>
      </w:r>
      <w:r>
        <w:rPr/>
        <w:t>䡂䷂䙷儻眪㠷楊顕漥㗂䫍뭮挭䟂䠻숵婲䮩顆颡쉈ꏂ畤걠呒</w:t>
      </w:r>
      <w:r>
        <w:rPr/>
        <w:t>ꥀ</w:t>
      </w:r>
      <w:r>
        <w:rPr/>
        <w:t>末扟厱䘥㕕습䁔滎檿촭奴懂쉦攪긫䩔䥀兀椨煃縵䗃㈦飂眭ꅐ╣嘨疩㍋딬瑒쉎뭰䈥뼺⩢</w:t>
      </w:r>
      <w:r>
        <w:rPr/>
        <w:t>⠳</w:t>
      </w:r>
      <w:r>
        <w:rPr/>
        <w:t>㷂晁烂頲캘盂犮㨣넱繤皩䄺䠭晓倴促㞥珂쉮⭃辡㡟딫⫂䱀㈣炵쉣䁚㟂佦㙔습䆩싃䑶晰♨窏㡡由떿轖㓎繒쉗⼪숫⨱</w:t>
      </w:r>
      <w:r>
        <w:rPr/>
        <w:t>ꕔ</w:t>
      </w:r>
      <w:r>
        <w:rPr/>
        <w:t>唯⮿吻⦘㥲㭲噑慾⹋네㴪䝯愴⍊纡㵆辡朶뼥䥀숺</w:t>
      </w:r>
      <w:r>
        <w:rPr/>
        <w:t>ꦏ</w:t>
      </w:r>
      <w:r>
        <w:rPr/>
        <w:t>数걍㔤䈶뽍ㄺ㫂乃</w:t>
      </w:r>
      <w:r>
        <w:rPr/>
        <w:t>ꕗ</w:t>
      </w:r>
      <w:r>
        <w:rPr/>
        <w:t>츪ꅍ䶿梱琤佨䅲㯂抣縵汤轍ꅾ氷䃃㎻칍䁴㐴</w:t>
      </w:r>
      <w:r>
        <w:rPr/>
        <w:t>ꦘ</w:t>
      </w:r>
      <w:r>
        <w:rPr/>
        <w:t>䥩灦䑪▘炣딤䲩갱穩輪丩츹剑娷坰硣爱┷祵嫂瑙㥓䬭灯숷䑈ꍶ㑐⎣歰䁬땟㋍䍲숦唻쉨쉥╳⨯歐숮싂倭幆㉣긯</w:t>
      </w:r>
      <w:r>
        <w:rPr/>
        <w:t>ꥒ</w:t>
      </w:r>
      <w:r>
        <w:rPr/>
        <w:t>卐塚䭸弻䃂䨸琦塔쉃昲☱乙걄瑱쉌ꅟ便⼣㇃歸썲椻꺏牦㥑撥쉍촯슡祳쉺㙥㑖敏穠숽熮攤</w:t>
      </w:r>
      <w:r>
        <w:rPr/>
        <w:t>ⱞ</w:t>
      </w:r>
      <w:r>
        <w:rPr/>
        <w:t>䑊敭숦녲浖떏剤塕弯佲</w:t>
      </w:r>
      <w:r>
        <w:rPr/>
        <w:t>ⱚ</w:t>
      </w:r>
      <w:r>
        <w:rPr/>
        <w:t>쉑</w:t>
      </w:r>
      <w:r>
        <w:rPr/>
        <w:t>ꥊ</w:t>
      </w:r>
      <w:r>
        <w:rPr/>
        <w:t>딱쉫癖え顨畋쉍ㆩ核㡬縮ꍯ東슿創奤畯匥⮬参䭶䡃牕썮걥㝁奥凂䅧幖쉎晡毂㑩ꍍ乵㛂⹂☵슣㘶뽚伲㊥⼭䛍ꥹ䕬ꆿ浴癥椭⼩幮塳䋃曂掱␵懂╤⹇潚当暩슏乌噇</w:t>
      </w:r>
      <w:r>
        <w:rPr/>
        <w:t>ꥆ♥</w:t>
      </w:r>
      <w:r>
        <w:rPr/>
        <w:t>奺⩴秂⽲㇂⹹</w:t>
      </w:r>
      <w:r>
        <w:rPr/>
        <w:t>⡑</w:t>
      </w:r>
      <w:r>
        <w:rPr/>
        <w:t>䘶温先竂</w:t>
      </w:r>
      <w:r>
        <w:rPr/>
        <w:t>ꥇ</w:t>
      </w:r>
      <w:r>
        <w:rPr/>
        <w:t>㎘橯䗂湫恥䡟넥攪捖幌湟溻⫂ꥹ怰뼨嫂⦘꥔⩡㤫繱漩汔椫쉫꥘䭆煈佋쉞捭摆杫숤썩뭤숸䖿ꄣ弦㉈쉁㕄䷂䐤㗍㩯朵㙧懂䠷뭡眥㒵䀥瀯꥾橚ㅐ焬砻坘怰幏쉷⬵秂牭</w:t>
      </w:r>
      <w:r>
        <w:rPr/>
        <w:t>ꦩ</w:t>
      </w:r>
      <w:r>
        <w:rPr/>
        <w:t>哂壂⨹秂䉸睥</w:t>
      </w:r>
      <w:r>
        <w:rPr/>
        <w:t>ⵅ</w:t>
      </w:r>
      <w:r>
        <w:rPr/>
        <w:t>캥䥋株䵾剩淂癟</w:t>
      </w:r>
      <w:r>
        <w:rPr/>
        <w:t>Ⱖ⡐</w:t>
      </w:r>
      <w:r>
        <w:rPr/>
        <w:t>窣⨹쉙凂쵁垥쉰쉇㭯䜺</w:t>
      </w:r>
      <w:r>
        <w:rPr/>
        <w:t>⡆</w:t>
      </w:r>
      <w:r>
        <w:rPr/>
        <w:t>䩯숳䅁灡兣欮䡉</w:t>
      </w:r>
      <w:r>
        <w:rPr/>
        <w:t>ꦣ</w:t>
      </w:r>
      <w:r>
        <w:rPr/>
        <w:t>춥떏浌帶쉙樳輹㥺䅎㈥䡰㑲쉱䣎輯䰨쉹㉧뗂숊쉖⽖抮橙㝳쉷숯奧䕸临䝋㥇㵌慉睟彅갺쉬䶮㍌氣⛃䍯䏂噏쉩煊쵄勂形㟃컍ㅸ쉩⩺丵碻ꥴ쉘䍠潇祤숦습潲浴쵹㝴숽潰櫍呓祰쉢惂䰪湘㭫焩㥔周쉫頬ㄸ쉡圥㦩流啐㴱捪竂兢䛂勂敋欪䬴⛂⩧狂爫欱票쉬區务墩歯砫㔬㝞</w:t>
      </w:r>
      <w:r>
        <w:rPr/>
        <w:t>⡥</w:t>
      </w:r>
      <w:r>
        <w:rPr/>
        <w:t>뼪棍뼮煗ꅗ唳眩까뇂▱䖣弽版䙠㵓깁⽰繲㭕㍲琨</w:t>
      </w:r>
      <w:r>
        <w:rPr/>
        <w:t>ⱃ</w:t>
      </w:r>
      <w:r>
        <w:rPr/>
        <w:t>晊</w:t>
      </w:r>
      <w:r>
        <w:rPr/>
        <w:t>꧂</w:t>
      </w:r>
      <w:r>
        <w:rPr/>
        <w:t>协儨</w:t>
      </w:r>
    </w:p>
    <w:p>
      <w:pPr>
        <w:pStyle w:val="PreformattedText"/>
        <w:bidi w:val="0"/>
        <w:spacing w:before="0" w:after="0"/>
        <w:jc w:val="left"/>
        <w:rPr/>
      </w:pPr>
      <w:r>
        <w:rPr/>
        <w:t>㡅♵夥쉪캘㕪桮佦参睵숤㡙松椥쉐息㵩癚扡绂湃轳㦩⛂䁹뭅䒻䠰徵楀넶슬⪘⍧⹄璮녏湤슩乌彏槂쉘⩰숷煃㤦偲</w:t>
      </w:r>
      <w:r>
        <w:rPr/>
        <w:t>ꔥ</w:t>
      </w:r>
      <w:r>
        <w:rPr/>
        <w:t>顓橀㔶딥⍶䙺⫂⍓垬優㡃䥎</w:t>
      </w:r>
      <w:r>
        <w:rPr/>
        <w:t>꧍</w:t>
      </w:r>
      <w:r>
        <w:rPr/>
        <w:t>乫䄶떿䄱焭癨쉳㤪⺻㪱ꆡ뭚⩪ꍙ뽩╃縪顨杴縶䍆塗ぐꍎ숴倩숰</w:t>
      </w:r>
      <w:r>
        <w:rPr/>
        <w:t>⠸</w:t>
      </w:r>
      <w:r>
        <w:rPr/>
        <w:t>䣂倴瑇摯砹슩䘴曂ꄥ</w:t>
      </w:r>
      <w:r>
        <w:rPr/>
        <w:t>꥟</w:t>
      </w:r>
      <w:r>
        <w:rPr/>
        <w:t>种</w:t>
      </w:r>
      <w:r>
        <w:rPr/>
        <w:t>⠴</w:t>
      </w:r>
      <w:r>
        <w:rPr/>
        <w:t>皥숬䥟㓂꥚琨剺䠪⩁東狂䥪顈☲塕䈮䩡啑</w:t>
      </w:r>
      <w:r>
        <w:rPr/>
        <w:t>ꤺ꧂</w:t>
      </w:r>
      <w:r>
        <w:rPr/>
        <w:t>潓瑫绂㵴쌸頲</w:t>
      </w:r>
      <w:r>
        <w:rPr/>
        <w:t>Ⱳ</w:t>
      </w:r>
      <w:r>
        <w:rPr/>
        <w:t>潰춮䩲㫂呴㓂䰻썡츸⼵癎戩廂〻卖侣㉁㥋㩴塭男浳䁌住步䤭⨵䱚剱慙숴摺쉫습䕾䍒</w:t>
      </w:r>
      <w:r>
        <w:rPr/>
        <w:t>ꕏ</w:t>
      </w:r>
      <w:r>
        <w:rPr/>
        <w:t>㑎䋂灊</w:t>
      </w:r>
      <w:r>
        <w:rPr/>
        <w:t>ꥆ</w:t>
      </w:r>
      <w:r>
        <w:rPr/>
        <w:t>䄯쏎슩땣딵塸匮䖬㵱쉉㢵㝑껂䉲䍸憿晨恸쉣歏㓂⑎숣辏숪污睓朮쉪녣䜷</w:t>
      </w:r>
      <w:r>
        <w:rPr/>
        <w:t>ꔹ</w:t>
      </w:r>
      <w:r>
        <w:rPr/>
        <w:t>㪮桦</w:t>
      </w:r>
      <w:r>
        <w:rPr/>
        <w:t>⡁</w:t>
      </w:r>
      <w:r>
        <w:rPr/>
        <w:t>㡑쉸暣杷㪵昦곂슿숮佰畓浂潸㑉䇂㙍ㅪ䶩婳佟硑塨縥䝥䵸此扉ㅈ㕾㥱晬㕔轨奀污</w:t>
      </w:r>
      <w:r>
        <w:rPr/>
        <w:t>ꔥ⤱</w:t>
      </w:r>
      <w:r>
        <w:rPr/>
        <w:t>슩쵦ꇃ䰥㑨浓堩쉷拂⦬湰敁僂㥐伤囂轎琦⍷ꎡ䍟坒欤깱☪㵾卓</w:t>
      </w:r>
      <w:r>
        <w:rPr/>
        <w:t>ꗂ</w:t>
      </w:r>
      <w:r>
        <w:rPr/>
        <w:t>㑌㝐㝖痂䥯䍁瑬琦顁淂璬쉏溵頭䁊浴촨公</w:t>
      </w:r>
      <w:r>
        <w:rPr/>
        <w:t>ⵏ</w:t>
      </w:r>
      <w:r>
        <w:rPr/>
        <w:t>惂쉓␮䠲报朱洰濂幓煰炏䗂坡╾㠭拎灺㍱쉐剸╪摖砭硡洰싂じ써슘믂぀슮딵瀨栮쉯㖵䙔ㅂ弻</w:t>
      </w:r>
      <w:r>
        <w:rPr/>
        <w:t>ⵤ</w:t>
      </w:r>
      <w:r>
        <w:rPr/>
        <w:t>嘳慀佺䨹슩</w:t>
      </w:r>
      <w:r>
        <w:rPr/>
        <w:t>꥟</w:t>
      </w:r>
      <w:r>
        <w:rPr/>
        <w:t>盂䅯믂彴촮亵㩎挨浩歯灣页犡橭墩湷湘</w:t>
      </w:r>
      <w:r>
        <w:rPr/>
        <w:t>ⱁ</w:t>
      </w:r>
      <w:r>
        <w:rPr/>
        <w:t>漷㓎砦쉠乪潁轙楋㙆㊮株偃楱</w:t>
      </w:r>
      <w:r>
        <w:rPr/>
        <w:t>ꖻꥒ</w:t>
      </w:r>
      <w:r>
        <w:rPr/>
        <w:t>䕠⹀ꍱ步捃슡䀴⸥㎿慞䑏睱捹㚩偩柎땬睎槂믂䡹쉢䌦䈊煴䙇飂┵걷㝋숨牏쎥쉨湶싃⥾㙴⤤숶䍌攭づ</w:t>
      </w:r>
      <w:r>
        <w:rPr/>
        <w:t>Ⱜ</w:t>
      </w:r>
      <w:r>
        <w:rPr/>
        <w:t>㤣㑧兀ꆩ垮⥑獄囂⎘摐㍮慩焩歙攺쌶囂姂슣⩣䈷幰⩥䴹忂煥煏湲堨慥뽣祏橘塐㙤唪숵䩱땘䥸女煍䀺촪彤䛂㑹㝢滂㡌⾏痂ꏎ参쉭汾煭㝉쵺䜷ꍮ䍡䙵乩㥱淍䃂瘺䍘瘸䆵╭彸び䘮繈슘䋂剏朻뼪彺捐뽀쉀媥䙂单橱猪䚮攵쉒쉞녯숮⫂兦泂圵숴浩㈱썚쵣吩兮꥕┶冏砳偣歺䯂佮䐩慔㠰걀䭚䮩盂低漶㛎搪䨵슘眰灤禬先</w:t>
      </w:r>
      <w:r>
        <w:rPr/>
        <w:t>ꕩ</w:t>
      </w:r>
      <w:r>
        <w:rPr/>
        <w:t>濎䕉⤮깩숮憬⑦迂㫂天</w:t>
      </w:r>
      <w:r>
        <w:rPr/>
        <w:t>⡬</w:t>
      </w:r>
      <w:r>
        <w:rPr/>
        <w:t>슿</w:t>
      </w:r>
      <w:r>
        <w:rPr/>
        <w:t>ꖵ</w:t>
      </w:r>
      <w:r>
        <w:rPr/>
        <w:t>习㑭㜺䩗礳幓䈽秂뇂䨪瑺⑟槂玮歡뮱㝊枣厏</w:t>
      </w:r>
      <w:r>
        <w:rPr/>
        <w:t>ⴻ</w:t>
      </w:r>
      <w:r>
        <w:rPr/>
        <w:t>浳컂䝪䶬⩲긨頲栶⩅⩷㌨⪵</w:t>
      </w:r>
      <w:r>
        <w:rPr/>
        <w:t>ꥋ</w:t>
      </w:r>
      <w:r>
        <w:rPr/>
        <w:t>瘱䝈䳂匽彆㩋敆婍䵉쉹娣攸橨槂幫廂땋炏</w:t>
      </w:r>
      <w:r>
        <w:rPr/>
        <w:t>⡨</w:t>
      </w:r>
      <w:r>
        <w:rPr/>
        <w:t>䯃⒬䗃刱㑔歘挭⥓㦘瘤ꌮ䣂楂㡧슡婮䮣䠺祵湃彫瀻㶵⍘棂⩦ꅡ廍◂礣灗뇂亘</w:t>
      </w:r>
      <w:r>
        <w:rPr/>
        <w:t>ꥉ</w:t>
      </w:r>
      <w:r>
        <w:rPr/>
        <w:t>婭琶噔熥潘栮칵</w:t>
      </w:r>
      <w:r>
        <w:rPr/>
        <w:t>ꔬ</w:t>
      </w:r>
      <w:r>
        <w:rPr/>
        <w:t>깾䅍忂</w:t>
      </w:r>
      <w:r>
        <w:rPr/>
        <w:t>꧂</w:t>
      </w:r>
      <w:r>
        <w:rPr/>
        <w:t>껃浶</w:t>
      </w:r>
      <w:r>
        <w:rPr/>
        <w:t>꧂</w:t>
      </w:r>
      <w:r>
        <w:rPr/>
        <w:t>佐泎땲塪⩀쵘偤ꥧ▮䓂硥ꆘ싂柍싂彾⫂槂煇幕쎵묤묽쉵杦♨┨畗秂眰⍎娭杦㡏失⧂祍⭗欬斻沥は숮〦┺煘濂⥘堦䜽䱺⻂뭤▩捐슡が懂㬵䜯⩍㐨슬숪戴긱⿂㉡⸩뽱湤䑷嗂쉷穕䱗떬⭇働췎ꄸ</w:t>
      </w:r>
      <w:r>
        <w:rPr/>
        <w:t>ⵯ</w:t>
      </w:r>
      <w:r>
        <w:rPr/>
        <w:t>绂榬뾮塬癁넪と</w:t>
      </w:r>
      <w:r>
        <w:rPr/>
        <w:t>ⴺ</w:t>
      </w:r>
      <w:r>
        <w:rPr/>
        <w:t>㉧猣⩚啗䶮橵㯂</w:t>
      </w:r>
      <w:r>
        <w:rPr/>
        <w:t>Ⲭ</w:t>
      </w:r>
      <w:r>
        <w:rPr/>
        <w:t>浱摣幌っ獒轖⬪걚磂燂䘴ケ썩걳扌癥偄깲䭊⻂輫꥙穑䅡浒揂</w:t>
      </w:r>
      <w:r>
        <w:rPr/>
        <w:t>꧂⤤</w:t>
      </w:r>
      <w:r>
        <w:rPr/>
        <w:t>渷垻奭㖥怮뼰쉎뼷煒숭磂帱곂澻䘫栤䬤柂桹呷埍坯䥇⩁畣⩧㔹潵奾䵬캵츮橠穠傮乚䡆汩媵兴쉠숱浐㵾␤昲廍䭅啇㯂摋㨥摭뽓䠴⩀</w:t>
      </w:r>
      <w:r>
        <w:rPr/>
        <w:t>ꕶ</w:t>
      </w:r>
      <w:r>
        <w:rPr/>
        <w:t>쎥浓슡䀽婣坤ꥨ䪘╀瞿䬯㈸湪䙇亣⽷㦣⥎吤䩦⩸䉯䍆쉸彔⨹♦嚮㕦뾱榥</w:t>
      </w:r>
      <w:r>
        <w:rPr/>
        <w:t>⡆</w:t>
      </w:r>
      <w:r>
        <w:rPr/>
        <w:t>㒏扲뭕塹癏</w:t>
      </w:r>
      <w:r>
        <w:rPr/>
        <w:t>ꦿ</w:t>
      </w:r>
      <w:r>
        <w:rPr/>
        <w:t>䰩㑇</w:t>
      </w:r>
      <w:r>
        <w:rPr/>
        <w:t>ꥈ⭑</w:t>
      </w:r>
      <w:r>
        <w:rPr/>
        <w:t>쎣㤩</w:t>
      </w:r>
      <w:r>
        <w:rPr/>
        <w:t>ꔪ</w:t>
      </w:r>
      <w:r>
        <w:rPr/>
        <w:t>癣싂㑆湇攫棂橖⑁쉭䍃偃㜷偤弽䡵</w:t>
      </w:r>
      <w:r>
        <w:rPr/>
        <w:t>⡋</w:t>
      </w:r>
      <w:r>
        <w:rPr/>
        <w:t>䈊싂べ춱佩啫䥷깒╂숳潱⥦禘췍㵵</w:t>
      </w:r>
      <w:r>
        <w:rPr/>
        <w:t>⠴</w:t>
      </w:r>
      <w:r>
        <w:rPr/>
        <w:t>䖘㑠匴⑋숯⯂쵣轮棍싃亩</w:t>
      </w:r>
      <w:r>
        <w:rPr/>
        <w:t>⡠</w:t>
      </w:r>
      <w:r>
        <w:rPr/>
        <w:t>凎瞬䵲⩩䙉敺留楁睪䨪参挽潱⍺뽸䃂╦窮쉉숪楳캬䅪䘮憩䚬춥䈺睐敘㭂囂呴⧂佤쉬漪癙椻</w:t>
      </w:r>
      <w:r>
        <w:rPr/>
        <w:t>ꖏ</w:t>
      </w:r>
      <w:r>
        <w:rPr/>
        <w:t>㕳厬걨咥䵾恌</w:t>
      </w:r>
      <w:r>
        <w:rPr/>
        <w:t>ꔪ</w:t>
      </w:r>
      <w:r>
        <w:rPr/>
        <w:t>烂牑숣㈮榵㕂硦强㛃⽲戦即⼷繱颣ぺ䵙꺥漵⻂塇迂瘥栩㬬旂녒㨽サ傮숷⩡⹴怹㠫嗂楎婸渹湦㩙䊮䠦⩖</w:t>
      </w:r>
      <w:r>
        <w:rPr/>
        <w:t>⢥</w:t>
      </w:r>
      <w:r>
        <w:rPr/>
        <w:t>슏睙佗橈券潅槂棃㙾䐶栱役剩橕碿╷쉠辵숹刨癯㕠晍쵀獫놿瞿㡇숪</w:t>
      </w:r>
      <w:r>
        <w:rPr/>
        <w:t>ⴷ</w:t>
      </w:r>
      <w:r>
        <w:rPr/>
        <w:t>朮旃ㅥ⽵獁슱ꆏ䘪╯婌㜭頮걃뾘䁓쉾ꇂ朥⩅摴쉷䫎쉇瑱㍡컂歷告橖䤰濂濍♡⑏幧侏춘圷쌲泎轪摡숥⌣쉪敬ど䄪幣剘顺긣쉕冏繞璮潍侘砻㉵</w:t>
      </w:r>
      <w:r>
        <w:rPr/>
        <w:t>⡮</w:t>
      </w:r>
      <w:r>
        <w:rPr/>
        <w:t>婴帬㭵땒幗滂沩쉨刣啣⻂祅딳땣煣喬깔牬䱁㝷矂氥窏䵭汳堲䐤恅恡䬵汊䌹╳쉹딪界䀲猻쵋㙟⽴濂땀御㭑曂戣嚩睍뼲幅䬪춥껂恈椻兯玩娫♄떘录父뮬䩬</w:t>
      </w:r>
      <w:r>
        <w:rPr/>
        <w:t>ⱁ</w:t>
      </w:r>
      <w:r>
        <w:rPr/>
        <w:t>쉈伻畇쉗獇暣숶㑊쏃㬪杁╞懂壂㝰묷祢⚘쉸材⩊䇂怪卂⩆⍪ヂ繒슩슘嗎婎⻂睇ꇂ卓</w:t>
      </w:r>
      <w:r>
        <w:rPr/>
        <w:t>ꕆ</w:t>
      </w:r>
      <w:r>
        <w:rPr/>
        <w:t>ヂ칙⤯秂稯ヂ</w:t>
      </w:r>
      <w:r>
        <w:rPr/>
        <w:t>ꤹ</w:t>
      </w:r>
      <w:r>
        <w:rPr/>
        <w:t>䝀</w:t>
      </w:r>
      <w:r>
        <w:rPr/>
        <w:t>꧂</w:t>
      </w:r>
      <w:r>
        <w:rPr/>
        <w:t>쌩쉤玻䡃䉨䇎硈幙</w:t>
      </w:r>
      <w:r>
        <w:rPr/>
        <w:t>ⵙ</w:t>
      </w:r>
      <w:r>
        <w:rPr/>
        <w:t>䞻┺噗⫂䵤瑓汑瑵㑐㩶搨毂</w:t>
      </w:r>
      <w:r>
        <w:rPr/>
        <w:t>⡎</w:t>
      </w:r>
      <w:r>
        <w:rPr/>
        <w:t>匴歓⎡炏敓긵榩と뭎䈯䢣쉪쉓⵳㧂浤ꍩ慙쉋天㑉撬넹♸嚣䕋䨶쉈</w:t>
      </w:r>
      <w:r>
        <w:rPr/>
        <w:t>ꥍ</w:t>
      </w:r>
      <w:r>
        <w:rPr/>
        <w:t>쉂扟쉾单瑦噷숱測挰颩㭞条児㉤숳㴨㑧㍋扐狂偋㧂䨵彏</w:t>
      </w:r>
      <w:r>
        <w:rPr/>
        <w:t>꧂⒬</w:t>
      </w:r>
      <w:r>
        <w:rPr/>
        <w:t>棂䝰⦘ㅬ䗂猣啒㬱</w:t>
      </w:r>
      <w:r>
        <w:rPr/>
        <w:t>ꤦ</w:t>
      </w:r>
      <w:r>
        <w:rPr/>
        <w:t>塄穌㈫䡳执掩딬썘乧녣晳</w:t>
      </w:r>
      <w:r>
        <w:rPr/>
        <w:t>ⴵ⵫</w:t>
      </w:r>
      <w:r>
        <w:rPr/>
        <w:t>쉍嘳䍁쉶쉴轚ㅩ姂䮻䐩慏칭쉙䦱㡐槂婒僂瘣⹋칢쉃漥</w:t>
      </w:r>
      <w:r>
        <w:rPr/>
        <w:t>ⱟ</w:t>
      </w:r>
      <w:r>
        <w:rPr/>
        <w:t>ꕬ</w:t>
      </w:r>
      <w:r>
        <w:rPr/>
        <w:t>䰨㉠䂏ッ湬捂䱞⥙燂컂瘺圮牴䜻檮⽄䃂㗎㩇嘷뭦坡纘╰獾㝨䅵썂场땈飂쉯⩄婆쉗ㅾ쌳♉兌唪瓂뭏㙡ꅤ頯䏂ヂ啘椪伬涿䁥쉬䨥⹗佇䐪撿檮杤⭩〫䤨瘨兓䔊橹兠朲♪哂瑧噉썣㣂쉵꥕䉀㭊습묪깲䱑瑹慣⫂⩥秂睯ꌹ䅙쉈</w:t>
      </w:r>
      <w:r>
        <w:rPr/>
        <w:t>⢻</w:t>
      </w:r>
      <w:r>
        <w:rPr/>
        <w:t>썓瑠䷂땴╾瓂䶏숪唯牳⯂曂싃칏䴵⑹</w:t>
      </w:r>
      <w:r>
        <w:rPr/>
        <w:t>Ɱ</w:t>
      </w:r>
      <w:r>
        <w:rPr/>
        <w:t>汵⦻쉓烂⵮䄮쉔毂搲㘻㵟恂偡繴슩剆獶爯ㄷꅾ榣牑午哂穏穩扨㵘瘬⑘䭠Ⓜ䣂滂䉺湭䡆칬乇慁甶繾녟숴㉵慯慗牣뗎繫쉆䑵䐯Ⓜ싎숽㭑橎⨱䩥杗⑏痃ㆩ숪关䙪怩䳂䶩㨮䩔涡烂繗╆疻㙋㴰惂磂夶前杘徱殿潁嘱轙䵰╡</w:t>
      </w:r>
      <w:r>
        <w:rPr/>
        <w:t>ꥉ</w:t>
      </w:r>
      <w:r>
        <w:rPr/>
        <w:t>嘶䝡</w:t>
      </w:r>
      <w:r>
        <w:rPr/>
        <w:t>⢵</w:t>
      </w:r>
      <w:r>
        <w:rPr/>
        <w:t>偮兡</w:t>
      </w:r>
      <w:r>
        <w:rPr/>
        <w:t>ꕌ</w:t>
      </w:r>
      <w:r>
        <w:rPr/>
        <w:t>呦䉕氵⛃⭑㍑</w:t>
      </w:r>
      <w:r>
        <w:rPr/>
        <w:t>꧂</w:t>
      </w:r>
      <w:r>
        <w:rPr/>
        <w:t>⽅光⥒汇曂婊濂䯃뼱䉷㥵걃䰮㍺愦兏轢숥갱㕤弳繣䁗䯂䴹椷䉮䌣扎슩㤪쉪뼰牨ꅶ녗䰣㗂쉮愵没杳쉎栶瑺扐㩯䘲咿䪣焪ㆮ昽䖘숥㯂⼽淂瑱坟㥞䥮穰ヂ稴䵯䴦숹슩娩숫싂嘱輶碩</w:t>
      </w:r>
      <w:r>
        <w:rPr/>
        <w:t>⡺</w:t>
      </w:r>
      <w:r>
        <w:rPr/>
        <w:t>漺⩑迎</w:t>
      </w:r>
      <w:r>
        <w:rPr/>
        <w:t>⣂⍊⡡</w:t>
      </w:r>
      <w:r>
        <w:rPr/>
        <w:t>㦣숩浑쵳攲摵싎佾㘳䘮噄㮥歁ꏃ䘮婫奋숫䔷䵬㷍彞䥔捓䨮䝰㩈싍䶻婒㑰䅧攽ヂ쌩㩢츬扵땊杇</w:t>
      </w:r>
      <w:r>
        <w:rPr/>
        <w:t>⡮</w:t>
      </w:r>
      <w:r>
        <w:rPr/>
        <w:t>欱뭩䠱ꇂ焭㬻棂慕绂딫쉪慣숹橆呃쉈녰숣刨卶㝶숪⑂恒</w:t>
      </w:r>
      <w:r>
        <w:rPr/>
        <w:t>ꔸ꤭</w:t>
      </w:r>
      <w:r>
        <w:rPr/>
        <w:t>㌺樴䔱숥汘圦㨵砦</w:t>
      </w:r>
      <w:r>
        <w:rPr/>
        <w:t>ⱌ</w:t>
      </w:r>
      <w:r>
        <w:rPr/>
        <w:t>㚥㥑摋獟㌹婐⩅摨⽳⨨ꅆ䞩㤭걎眵㤦版到怳殬뽊</w:t>
      </w:r>
      <w:r>
        <w:rPr/>
        <w:t>⠳</w:t>
      </w:r>
      <w:r>
        <w:rPr/>
        <w:t>㙮䙴刬땇䍵摱㞿ꥥ噞싂싍ㆬ⿂ꆿ⑺</w:t>
      </w:r>
      <w:r>
        <w:rPr/>
        <w:t>⡸</w:t>
      </w:r>
      <w:r>
        <w:rPr/>
        <w:t>뿂쉁劏畳⑈湔偉璩捶灁⭁怣⩒쉠䵍㵌湵侩恕쵹奁ꥤ</w:t>
      </w:r>
      <w:r>
        <w:rPr/>
        <w:t>ⵧ</w:t>
      </w:r>
      <w:r>
        <w:rPr/>
        <w:t>㑫窬浩呮⴦┨숶縯⍟㭾垣䈱玬㕬쉈숪烂摴帥晟捰飍㇂砳㨬ㆱ⭙婭⭧瘣䙃숤⩍㕇懂頱呒㑌偍癴獗</w:t>
      </w:r>
      <w:r>
        <w:rPr/>
        <w:t>ⱘ</w:t>
      </w:r>
      <w:r>
        <w:rPr/>
        <w:t>僃⫂싂い楓攽⯃奅䎥瀨</w:t>
      </w:r>
      <w:r>
        <w:rPr/>
        <w:t>ⴹ</w:t>
      </w:r>
      <w:r>
        <w:rPr/>
        <w:t>濂浙싃ㄭぞ㡸췂䕥䌵抩杙쉃怵쉺䙙惂䅯睯穱⵷潤栦㗂䉃潢轙㵏種砯滂㥀숲伳伤쉘쉳䠥녧</w:t>
      </w:r>
      <w:r>
        <w:rPr/>
        <w:t>ꖱ</w:t>
      </w:r>
      <w:r>
        <w:rPr/>
        <w:t>䮱슮業掘䳃兡㝸숻㎮桙爥坠䕏懃㇂캩砩搩딴쉖啯噔䍏㌪挥껃楷쉀璡♰䷂塋쉐獙怽檏⥠硓ㄪ璣쉓</w:t>
      </w:r>
      <w:r>
        <w:rPr/>
        <w:t>ⷂ</w:t>
      </w:r>
      <w:r>
        <w:rPr/>
        <w:t>䘯獣瘮炮䚱</w:t>
      </w:r>
      <w:r>
        <w:rPr/>
        <w:t>ⱓ</w:t>
      </w:r>
      <w:r>
        <w:rPr/>
        <w:t>숲娲쉊稊㩡産⎮썦桐穏㝨椤嫂顕</w:t>
      </w:r>
      <w:r>
        <w:rPr/>
        <w:t>ⱹ</w:t>
      </w:r>
      <w:r>
        <w:rPr/>
        <w:t>便⧂쉖쉑潘싂な䠪䉺싂썥</w:t>
      </w:r>
      <w:r>
        <w:rPr/>
        <w:t>⡾</w:t>
      </w:r>
      <w:r>
        <w:rPr/>
        <w:t>卐䱠䅡䤥㌨⥯㑂輰⹨也┲䐥轾怲ぐ땥䕠淂뭆㩕ꌲ栶凎卾浊烍书祶쉞䭱⌥곎復슿⹲䳂圩偏稫㏂摺噉⭀숯䱰晏쵗숩슩埂檮쉸㵒湋뿂廂捣抬礪噑煶㢘焫☳䱔䕶⾣䁌㩶㌨儥奏</w:t>
      </w:r>
      <w:r>
        <w:rPr/>
        <w:t>ꖩ</w:t>
      </w:r>
      <w:r>
        <w:rPr/>
        <w:t>쉷⍄ꍄ噬竂⨸犬⿂⑅</w:t>
      </w:r>
      <w:r>
        <w:rPr/>
        <w:t>⡎</w:t>
      </w:r>
      <w:r>
        <w:rPr/>
        <w:t>瑕╭┪⯂ꏂ⹅秂㌴䰦⥪⍟本╫䵆䲵쉯녩⾬䅇쵌〴嚿뮻恅桕쌮숻㑨䕾朩숬쉑쉹䬶塺牔扂睧飂⹨獩싂樲媡杹녷캥匥⭥⭬䍷</w:t>
      </w:r>
      <w:r>
        <w:rPr/>
        <w:t>ꦣ⭥⎣</w:t>
      </w:r>
      <w:r>
        <w:rPr/>
        <w:t>䛂⪩勂顑獣汱⑔뮻㨭⽰</w:t>
      </w:r>
      <w:r>
        <w:rPr/>
        <w:t>ꖬ</w:t>
      </w:r>
      <w:r>
        <w:rPr/>
        <w:t>幥딷㍬匨戺湖㗂쉚牦䃂쉟柂⵱杧瞡깫䶵</w:t>
      </w:r>
      <w:r>
        <w:rPr/>
        <w:t>ⰳ</w:t>
      </w:r>
      <w:r>
        <w:rPr/>
        <w:t>焰禿洴厡㡦杔扒㌳⾵쉃㬬쏂습犻⑚</w:t>
      </w:r>
      <w:r>
        <w:rPr/>
        <w:t>ⷂ</w:t>
      </w:r>
      <w:r>
        <w:rPr/>
        <w:t>爨佇欩쵲㍏꺩ㅞ┯㝵䁞祒⥓쉅擂怽㔸儥塤幡眨⥫ꥵ亵㐲ㅶ⭹痂瓂⯂䫂仂㊻⿂眨佧䩁㡈䲏⩦堹橲敤在䱸㫂䉳㥴넪恑㵘搪뭴녮橢ㅺ睴땤怺</w:t>
      </w:r>
      <w:r>
        <w:rPr/>
        <w:t>ꔽ⬨</w:t>
      </w:r>
      <w:r>
        <w:rPr/>
        <w:t>呷숴䑲昱犵轘⹨䅈⚮㣂䬻뽭摁䭋싍恺䍷剬䢩株㍰盂ꌩ池嘱捱牕偒癥</w:t>
      </w:r>
      <w:r>
        <w:rPr/>
        <w:t>⡀</w:t>
      </w:r>
      <w:r>
        <w:rPr/>
        <w:t>穴♓썁슬쉙匯⩧숹吹䨤瑆歩泂⏂梡</w:t>
      </w:r>
      <w:r>
        <w:rPr/>
        <w:t>ꥊ</w:t>
      </w:r>
      <w:r>
        <w:rPr/>
        <w:t>愨轣垘슻卌넳싃</w:t>
      </w:r>
      <w:r>
        <w:rPr/>
        <w:t>ꕤ</w:t>
      </w:r>
      <w:r>
        <w:rPr/>
        <w:t>偞ꌨ浀㶬ꅂ䗂癦皏晃楾㍮啰쉾䁧お㈰㨨땠⩅⒡녨渣뽠썲柂쎩樰楸氵姂쌤촨焷琴啩ㅆ䈤쉕婳쉮熮췂䂱⑺</w:t>
      </w:r>
      <w:r>
        <w:rPr/>
        <w:t>ꕌ</w:t>
      </w:r>
      <w:r>
        <w:rPr/>
        <w:t>썠썧涥绂焫㘴숥砶顮䙗棍啚䤩쉊⼽搥浹搰繯걭䶮爦瀲捔䕖伳獙썵扣绂歟灲晪㍹䑍㯂䩂㐪桯㞮쉢⭘ꍎ轳숩䴱숥癤䜸㍞슿十칈擂쉨䙋컎瀲쉵⬰㖥畒㒩</w:t>
      </w:r>
      <w:r>
        <w:rPr/>
        <w:t>ⱘ</w:t>
      </w:r>
      <w:r>
        <w:rPr/>
        <w:t>傮쉑⩨卭㠪깆뽭딶쉅촭䞥ꄹ歊썉㩰ノ┣</w:t>
      </w:r>
      <w:r>
        <w:rPr/>
        <w:t>Ⳏ</w:t>
      </w:r>
      <w:r>
        <w:rPr/>
        <w:t>습땲ꅐ㉇璮⥴玩內⽰⩮㗍㪮媻物塞眭⥟㈹窮㇂吵</w:t>
      </w:r>
      <w:r>
        <w:rPr/>
        <w:t>ꗂ</w:t>
      </w:r>
      <w:r>
        <w:rPr/>
        <w:t>㓍땐촣楩兗</w:t>
      </w:r>
      <w:r>
        <w:rPr/>
        <w:t>ꥃ</w:t>
      </w:r>
      <w:r>
        <w:rPr/>
        <w:t>瀮䚿껃⚮㓂䍣価쉚㠹亏睱䭢䵡㶱숪</w:t>
      </w:r>
      <w:r>
        <w:rPr/>
        <w:t>꧂</w:t>
      </w:r>
      <w:r>
        <w:rPr/>
        <w:t>敂栶湥泂䴲ꥲ由쉆潃痂乩復绂뗎쉫</w:t>
      </w:r>
      <w:r>
        <w:rPr/>
        <w:t>⡇</w:t>
      </w:r>
      <w:r>
        <w:rPr/>
        <w:t>ꄮ㝋㭚걪䐨倊嚘硄㇂䠮潯</w:t>
      </w:r>
      <w:r>
        <w:rPr/>
        <w:t>ꤷ</w:t>
      </w:r>
      <w:r>
        <w:rPr/>
        <w:t>㜰噭桏䡋㡗싃ꥣ숵橵輺쵮쉳つ</w:t>
      </w:r>
      <w:r>
        <w:rPr/>
        <w:t>ⰶ</w:t>
      </w:r>
      <w:r>
        <w:rPr/>
        <w:t>쉁坤牱</w:t>
      </w:r>
      <w:r>
        <w:rPr/>
        <w:t>⡠⍣</w:t>
      </w:r>
      <w:r>
        <w:rPr/>
        <w:t>䵷갨昷枘硬㡄久</w:t>
      </w:r>
      <w:r>
        <w:rPr/>
        <w:t>⠻</w:t>
      </w:r>
      <w:r>
        <w:rPr/>
        <w:t>匮埂住</w:t>
      </w:r>
      <w:r>
        <w:rPr/>
        <w:t>⣂</w:t>
      </w:r>
      <w:r>
        <w:rPr/>
        <w:t>漣毎뽩湷か슩쉮싂伨亩</w:t>
      </w:r>
      <w:r>
        <w:rPr/>
        <w:t>ꖏ♳┦</w:t>
      </w:r>
      <w:r>
        <w:rPr/>
        <w:t>敟겡⎩쉮㭀䝩쉙⹩坠頹⧂畵썥</w:t>
      </w:r>
      <w:r>
        <w:rPr/>
        <w:t>ꥐ䷂</w:t>
      </w:r>
      <w:r>
        <w:rPr/>
        <w:t>奣䪣湍医ꍦ쉥믎숪⹐쉨畁朱䍱㩨䍄䔯䦿奺辡춘㙧㕄㡋幮琵婧㴪ギ쉹掩甹浵攮쉺⭊繂却畷㑰穓㑭䱖䠬쉀</w:t>
      </w:r>
      <w:r>
        <w:rPr/>
        <w:t>ꕮ</w:t>
      </w:r>
      <w:r>
        <w:rPr/>
        <w:t>窘䄣㕇㔴癞摷⎩祙䷂單瞻</w:t>
      </w:r>
      <w:r>
        <w:rPr/>
        <w:t>ⵣ</w:t>
      </w:r>
      <w:r>
        <w:rPr/>
        <w:t>㚵頯揂⑈帩㙈ꥷ灠땖朲燂眫䆥䂬</w:t>
      </w:r>
      <w:r>
        <w:rPr/>
        <w:t>⡃</w:t>
      </w:r>
      <w:r>
        <w:rPr/>
        <w:t>獒䙎⽣⭦彉䉳嘪숦쉐洷琦縫⤫塘㨺楌摶⭨婒⑤침ꅌ⍡⽫灨⹄扈硺稺숥歷奀呥츴⩴㙀⭑场쉡뇂ꎘ㑚⏂匶兏䐻硇갨塾⭕⼷컂偍溱㥶厮긳㶩㐷╅칍浩曂㌫䅃䣎</w:t>
      </w:r>
      <w:r>
        <w:rPr/>
        <w:t>ꦏꕚ</w:t>
      </w:r>
      <w:r>
        <w:rPr/>
        <w:t>中䃂㦡ꄹ䗎═촻ꌫ堷걘䧂摤幱칭轂熩㨶쉢硫い䀬戽垩樭橱牙呖䪥쉳땀睈ꌫ쉁牔晓⬭썾╳扯㍋⻂劏牨濍所㕴</w:t>
      </w:r>
      <w:r>
        <w:rPr/>
        <w:t>⠥</w:t>
      </w:r>
      <w:r>
        <w:rPr/>
        <w:t>쉊㏂䏍㵍㢵䜵㩫飂滂넯桧䵔㑋呶䱩氦瞵䡮獚氳特昪싂咏⨲⩉晾䘥촺⮵⽫懂澩</w:t>
      </w:r>
      <w:r>
        <w:rPr/>
        <w:t>ⵐ</w:t>
      </w:r>
      <w:r>
        <w:rPr/>
        <w:t>垻⪡瑮珂勃䝡녷⩣干슡瀮ꍟす㍑⬤쎡睋⽠坔何杧㝧⽳摨常汑</w:t>
      </w:r>
      <w:r>
        <w:rPr/>
        <w:t>ⷂ</w:t>
      </w:r>
      <w:r>
        <w:rPr/>
        <w:t>穯潶祇␵</w:t>
      </w:r>
      <w:r>
        <w:rPr/>
        <w:t>ꥍ</w:t>
      </w:r>
      <w:r>
        <w:rPr/>
        <w:t>㡂烂쏂☷쵎╴⑵窩仂刻䄯嗂╠</w:t>
      </w:r>
      <w:r>
        <w:rPr/>
        <w:t>ꥍ</w:t>
      </w:r>
      <w:r>
        <w:rPr/>
        <w:t>쉱㪡䁂㓂挦ꅕ䨯滂넭墿Ⓜ㜰촦瑰㬺뇂焥䰶頽⮻歸䚱䜥䐰娪䉥浕䤥煮쉃뼵㉂䙚䅰㠩⩱츯䕄뇍쉦兾쉩㙯</w:t>
      </w:r>
      <w:r>
        <w:rPr/>
        <w:t>ꖵ</w:t>
      </w:r>
      <w:r>
        <w:rPr/>
        <w:t>䝐䵾㚻㕰䀸啷悱㠵싂捆뭃坩⍐泃縣㨬啎㜰칔䩞⫂獟漰刪</w:t>
      </w:r>
      <w:r>
        <w:rPr/>
        <w:t>ꥒ</w:t>
      </w:r>
      <w:r>
        <w:rPr/>
        <w:t>ⰴ</w:t>
      </w:r>
      <w:r>
        <w:rPr/>
        <w:t>セ</w:t>
      </w:r>
      <w:r>
        <w:rPr/>
        <w:t>ꤩ</w:t>
      </w:r>
      <w:r>
        <w:rPr/>
        <w:t>敷䥒⸤☰⍳彯䔫䟂䩔㥑呏쉴慴㫃卟♐䘪䝵</w:t>
      </w:r>
      <w:r>
        <w:rPr/>
        <w:t>Ɫ</w:t>
      </w:r>
      <w:r>
        <w:rPr/>
        <w:t>辩旂뽍䪩䱵㘸禵ㆻ䰯嚱</w:t>
      </w:r>
      <w:r>
        <w:rPr/>
        <w:t>ꤺ</w:t>
      </w:r>
      <w:r>
        <w:rPr/>
        <w:t>촳䨽摟䈷祁也礷걳</w:t>
      </w:r>
      <w:r>
        <w:rPr/>
        <w:t>⡹</w:t>
      </w:r>
      <w:r>
        <w:rPr/>
        <w:t>嘽䱮䰭练辩</w:t>
      </w:r>
      <w:r>
        <w:rPr/>
        <w:t>ⱶ</w:t>
      </w:r>
      <w:r>
        <w:rPr/>
        <w:t>쵵夽炡䍗숩쉹毎</w:t>
      </w:r>
      <w:r>
        <w:rPr/>
        <w:t>⡥</w:t>
      </w:r>
      <w:r>
        <w:rPr/>
        <w:t>ꄻ썇䵖扃㜮䄫쉯쉩噇爪娸⌹䀪漦挳畇싂╵縥呦췂帥婉夤ㆻ顕亣浆幖灴싃曂묥쉸晢妻猦⹩盃栤坂婤太⽚╀婙毂穐瀩䀪㔻㤸彤偦䬊땖愬쉮扑晾㨬汪숪汪숤䑀牱㫂噂䰶⍦넵䫂쉈㵬櫎싂勂䝨祣䝈䵢썄♰幱⑚♟猳⛂䕲</w:t>
      </w:r>
      <w:r>
        <w:rPr/>
        <w:t>ꤣ</w:t>
      </w:r>
      <w:r>
        <w:rPr/>
        <w:t>纱</w:t>
      </w:r>
      <w:r>
        <w:rPr/>
        <w:t>ꦣ</w:t>
      </w:r>
      <w:r>
        <w:rPr/>
        <w:t>轇땟嚱砪纵⍡䵶ꇃ睤䱆颥に䅰⯍即樯幃睋숳轑䦥㕒䵞瑾쉥憘婓땂嫍摵顙彧㒵疻䥔슿䩶幤쉄唵䭦㩣䋂乂挮偌浑싂兾쉯싎슻⛂䔨㦡浰㥯汷묳뇂䤭</w:t>
      </w:r>
      <w:r>
        <w:rPr/>
        <w:t>ⰽ</w:t>
      </w:r>
      <w:r>
        <w:rPr/>
        <w:t>떮쌳䝰⨥䤱㎻ㅑ㠸橳穯敀뽍摃㌦忂忂䈰冩딭捪你獄敯땋婫쉓⪥쉤♚㛂䈬歖㠦沮㘬暥㌨⒵偣㕷⑁쉩칠摸䕒㡲숺</w:t>
      </w:r>
      <w:r>
        <w:rPr/>
        <w:t>ꦻ</w:t>
      </w:r>
      <w:r>
        <w:rPr/>
        <w:t>숥楷柂ㄽ慡⪩䀬㶘㬹眷砸슿㵣朴뽯┮껂猭癄佚녒擂ꍯ橔圭頮갫䵩啑㕴礬싂⤲쉗䁉ꌥ⹺ꆩ珂轖彘</w:t>
      </w:r>
      <w:r>
        <w:rPr/>
        <w:t>ꗂ</w:t>
      </w:r>
      <w:r>
        <w:rPr/>
        <w:t>坕失猳쌵獕⫂縹啚㵬飃숳싂却橩쉪元쉢</w:t>
      </w:r>
      <w:r>
        <w:rPr/>
        <w:t>ⱥ⹵</w:t>
      </w:r>
      <w:r>
        <w:rPr/>
        <w:t>䃂伣䳂</w:t>
      </w:r>
      <w:r>
        <w:rPr/>
        <w:t>ꕋ</w:t>
      </w:r>
      <w:r>
        <w:rPr/>
        <w:t>㜫纥숯숮娷熥乱嚡㈱ꅚ쉔佶噀僂硸䀬믂⽎卩獐싂㙭㴤栶▵畡㙁焰곂疥縸䵚㑮⴩㕶▏⪵</w:t>
      </w:r>
      <w:r>
        <w:rPr/>
        <w:t>ꕑ</w:t>
      </w:r>
      <w:r>
        <w:rPr/>
        <w:t>縤⹕丣彇愻棍奋㊮ꍮ䁙涡⩸⨻㙈灚乭㧂㤯皥猵慮杍䈺뗂䞿廍䫍硴┺䩑劮抮浔⨴栰땒亡⨪</w:t>
      </w:r>
      <w:r>
        <w:rPr/>
        <w:t>⡾</w:t>
      </w:r>
      <w:r>
        <w:rPr/>
        <w:t>倳督ꅹ洲㨰牬슬⍰彊碿堣</w:t>
      </w:r>
      <w:r>
        <w:rPr/>
        <w:t>ꕰ⑑</w:t>
      </w:r>
      <w:r>
        <w:rPr/>
        <w:t>㕟㍴쉅䵈橓쉷⍖䩲갫䭇묭쉏ㅪ繧㞻唬䡘濍㝸䵯䑷䴲⻂䔰ノ墡숯⭒ꥪ</w:t>
      </w:r>
      <w:r>
        <w:rPr/>
        <w:t>ꥏ</w:t>
      </w:r>
      <w:r>
        <w:rPr/>
        <w:t>ꅞ쵕斬</w:t>
      </w:r>
      <w:r>
        <w:rPr/>
        <w:t>⠶</w:t>
      </w:r>
      <w:r>
        <w:rPr/>
        <w:t>䝧党厱硧咵磂뮱烂쉑根㢡䶡淂⧂딴潡轳쉃啰炬慚䱢滂쉙敂徿╡瑱乀땖顖扤勂摉</w:t>
      </w:r>
      <w:r>
        <w:rPr/>
        <w:t>ꗂ</w:t>
      </w:r>
      <w:r>
        <w:rPr/>
        <w:t>쵺轀轃싂塏㉣浢습夦厏긷뼬䀩⑷ꅬ쵆ꄫ䜱噶轡弪⹳쉌쉺쉞㙧슬䥨</w:t>
      </w:r>
      <w:r>
        <w:rPr/>
        <w:t>Ⱳ</w:t>
      </w:r>
      <w:r>
        <w:rPr/>
        <w:t>䙹偂숪⩟樲吤슣슘弭㥦</w:t>
      </w:r>
      <w:r>
        <w:rPr/>
        <w:t>ꥉ</w:t>
      </w:r>
      <w:r>
        <w:rPr/>
        <w:t>㋂⑶幨⫎쎡涻쉥椴</w:t>
      </w:r>
      <w:r>
        <w:rPr/>
        <w:t>ꤽ☪</w:t>
      </w:r>
      <w:r>
        <w:rPr/>
        <w:t>ꥳ獔咘硋硕䖥⨺劵칥䅰㵫㩎쉧睚恊㔥䌹싂弤</w:t>
      </w:r>
      <w:r>
        <w:rPr/>
        <w:t>ꔮ</w:t>
      </w:r>
      <w:r>
        <w:rPr/>
        <w:t>摀</w:t>
      </w:r>
      <w:r>
        <w:rPr/>
        <w:t>ⱂ</w:t>
      </w:r>
      <w:r>
        <w:rPr/>
        <w:t>ꥲ坄㌹츣쉷넪抬ꌸ㵞温慕싂剋</w:t>
      </w:r>
      <w:r>
        <w:rPr/>
        <w:t>ꔥ</w:t>
      </w:r>
      <w:r>
        <w:rPr/>
        <w:t>癨쉐䔮때頺䕓뿂墣⭥㡎迃⮬쉌牉쉧숷涩堸⮻潯</w:t>
      </w:r>
      <w:r>
        <w:rPr/>
        <w:t>⣎</w:t>
      </w:r>
      <w:r>
        <w:rPr/>
        <w:t>䔭丩⍣搭쉪毂核숴ꥦ乭祳쏃䤪唨硴樭烎䑒礹슿噤</w:t>
      </w:r>
      <w:r>
        <w:rPr/>
        <w:t>⡮</w:t>
      </w:r>
      <w:r>
        <w:rPr/>
        <w:t>灚佭숰ꅱ攣哂瓂땓个剭樊⮱㍗傻쉃䉟</w:t>
      </w:r>
      <w:r>
        <w:rPr/>
        <w:t>⡥</w:t>
      </w:r>
      <w:r>
        <w:rPr/>
        <w:t>㝙갩桡灡塸⽄圸㝞杦싂쵉秃婙䖩쉮⍎眽㙍쵘剮䟃示䵺仂䧂䓂セ</w:t>
      </w:r>
      <w:r>
        <w:rPr/>
        <w:t>⡑⠪</w:t>
      </w:r>
      <w:r>
        <w:rPr/>
        <w:t>悩㛃뭆ㄺ棍╰뭥㓂橳剴⨣숫暏時䩞轇땥쉴䁸啠嘭쉠呞摕杬슏婰卸쉨격ꌫ㕣ば仂䲱猣婒䪩꥔䤥坙敺璘쉁ꥵ畔</w:t>
      </w:r>
      <w:r>
        <w:rPr/>
        <w:t>ꦵ</w:t>
      </w:r>
      <w:r>
        <w:rPr/>
        <w:t>䪿䬬Ⓜ捤烍㵧㢘杄뽢旂</w:t>
      </w:r>
      <w:r>
        <w:rPr/>
        <w:t>ⵆ</w:t>
      </w:r>
      <w:r>
        <w:rPr/>
        <w:t>渴烂㦩뽵淂珍繪╡ꅙ뽷材넫䴵妩捭呡숵⩱䤹桳呖㜻潤䰬⹵佔숶澱智潊뼷⩲漦칮囂楴䝧刳치⨪䅐</w:t>
      </w:r>
      <w:r>
        <w:rPr/>
        <w:t>ⵥ</w:t>
      </w:r>
      <w:r>
        <w:rPr/>
        <w:t>㧎奁⑇䱙乇䆿睎䌬晴杭┴䱵㈻⨶땢渨♪䕎橒䁌牵倸瀴㭮檩</w:t>
      </w:r>
      <w:r>
        <w:rPr/>
        <w:t>⠶</w:t>
      </w:r>
      <w:r>
        <w:rPr/>
        <w:t>灥犬</w:t>
      </w:r>
      <w:r>
        <w:rPr/>
        <w:t>⢡</w:t>
      </w:r>
      <w:r>
        <w:rPr/>
        <w:t>䠹坨䍹㡭</w:t>
      </w:r>
      <w:r>
        <w:rPr/>
        <w:t>ꥋ</w:t>
      </w:r>
      <w:r>
        <w:rPr/>
        <w:t>澮墩住䑌⍧녁攣澩㬫㊣쉨ㄲ焹顣䙨潠</w:t>
      </w:r>
      <w:r>
        <w:rPr/>
        <w:t>⡡</w:t>
      </w:r>
      <w:r>
        <w:rPr/>
        <w:t>ꥠ</w:t>
      </w:r>
      <w:r>
        <w:rPr/>
        <w:t>ⱸ</w:t>
      </w:r>
      <w:r>
        <w:rPr/>
        <w:t>氳矃㫍쉸㋂⑰䐲䭂㠫놥䥈橎㥨圷塙漯橢烍䥋㣂쉈溣갬㦩⍁</w:t>
      </w:r>
      <w:r>
        <w:rPr/>
        <w:t>ⱑ</w:t>
      </w:r>
      <w:r>
        <w:rPr/>
        <w:t>䕙쉏縤轉</w:t>
      </w:r>
      <w:r>
        <w:rPr/>
        <w:t>ꕫ</w:t>
      </w:r>
      <w:r>
        <w:rPr/>
        <w:t>桕偸㩅㩆怽䩁촹싂䍯扎싂晙挥╧㣂칆樦㔯㪘▮䁨唴䃂ギ獲碩ꥬ奭┣ꥠ㌫並疡参</w:t>
      </w:r>
      <w:r>
        <w:rPr/>
        <w:t>ⶏ</w:t>
      </w:r>
      <w:r>
        <w:rPr/>
        <w:t>쉊呦㪩愳浊坤畐⥥䬺䑙㍐滃춱妥晙礴䲵㠺桦ね欱戳쉳疵⩈걀䴻꺩䵔䠳伻撡佡</w:t>
      </w:r>
      <w:r>
        <w:rPr/>
        <w:t>꥓</w:t>
      </w:r>
      <w:r>
        <w:rPr/>
        <w:t>쉢싂輩墥婃쉙瀵戮⽱䔥䫂</w:t>
      </w:r>
      <w:r>
        <w:rPr/>
        <w:t>⡂</w:t>
      </w:r>
      <w:r>
        <w:rPr/>
        <w:t>䍋㯂⭤ㄺ숦</w:t>
      </w:r>
      <w:r>
        <w:rPr/>
        <w:t>Ⳏ</w:t>
      </w:r>
      <w:r>
        <w:rPr/>
        <w:t>总漦㫎숥걫爻꥖圷</w:t>
      </w:r>
      <w:r>
        <w:rPr/>
        <w:t>ⱃ</w:t>
      </w:r>
      <w:r>
        <w:rPr/>
        <w:t>ꏎ⩌礨╞摏⵵숽㢘縶㛎竂彁僂숷迂긴縬⥳桎䱄涱䙢晾卙橦呥</w:t>
      </w:r>
      <w:r>
        <w:rPr/>
        <w:t>ⱪ</w:t>
      </w:r>
      <w:r>
        <w:rPr/>
        <w:t>榘㙘䍮彀䐬㩌慈僂恓㷍㔪畃湹撻믂烂丮숳䘩䍦싂㙯㡷撘쉔墡⥗ㄣ徘竂쌥横숳嗂塁浶煂偡뼷녬ㆥ殻⥠奞쉞싂㵷吣⤣桃爲쉖싂썒湙䍈</w:t>
      </w:r>
      <w:r>
        <w:rPr/>
        <w:t>ꤦ</w:t>
      </w:r>
      <w:r>
        <w:rPr/>
        <w:t>桮</w:t>
      </w:r>
      <w:r>
        <w:rPr/>
        <w:t>ⷂ</w:t>
      </w:r>
      <w:r>
        <w:rPr/>
        <w:t>㡢扖곂숦녅췂䮩싂曂⺣盂치倻㪡㵰䵰⦣拂噲湪㔬숩⸤恀뗂</w:t>
      </w:r>
      <w:r>
        <w:rPr/>
        <w:t>ⴹ</w:t>
      </w:r>
      <w:r>
        <w:rPr/>
        <w:t>繋捹땶䱏㡉⻍뽞쌺繓䕫캣䥍䔱䘨</w:t>
      </w:r>
      <w:r>
        <w:rPr/>
        <w:t>ⵧ</w:t>
      </w:r>
      <w:r>
        <w:rPr/>
        <w:t>쉐⹋绂</w:t>
      </w:r>
      <w:r>
        <w:rPr/>
        <w:t>ꕾ</w:t>
      </w:r>
      <w:r>
        <w:rPr/>
        <w:t>朳㨶轠僂煖坃䲥숦東䙑䉊恢</w:t>
      </w:r>
      <w:r>
        <w:rPr/>
        <w:t>Ⱚ</w:t>
      </w:r>
      <w:r>
        <w:rPr/>
        <w:t>뭇㫎㕲녣쉥桥ひ㝫婅ꍤ溘祦⺡쉀眶</w:t>
      </w:r>
      <w:r>
        <w:rPr/>
        <w:t>ꔣ</w:t>
      </w:r>
      <w:r>
        <w:rPr/>
        <w:t>숣儺佋곎㡧숬ꅶ催䘬戬ꥳ癫䍎但땂晈䱆쵣⭣뭦迎绂柂䱒쵇楟廂䘫칦䡑匱싎⽏䅪縫兂ꌊ轏쉑摕䩔쵤敭ㄷ乐䈤刵硭䵑㈨㑧穮焩쉠㌲┫忎쉷挴熡牫漳繫쌩癥ギ歬䵲걷ㅦ⍉坚毂쉰♈㟃㩌⩤쉠啞䍋颿扟弸쵇쉀あ祐㥢칊卋⨫싎</w:t>
      </w:r>
      <w:r>
        <w:rPr/>
        <w:t>꧂</w:t>
      </w:r>
      <w:r>
        <w:rPr/>
        <w:t>숹汲晱㭚뭀幫</w:t>
      </w:r>
      <w:r>
        <w:rPr/>
        <w:t>ꔣ</w:t>
      </w:r>
      <w:r>
        <w:rPr/>
        <w:t>坩恩⾵쉄</w:t>
      </w:r>
      <w:r>
        <w:rPr/>
        <w:t>ꦡ</w:t>
      </w:r>
      <w:r>
        <w:rPr/>
        <w:t>拍䵪ꅒ亵揂祳♭悬쉔䀨</w:t>
      </w:r>
      <w:r>
        <w:rPr/>
        <w:t>⢣</w:t>
      </w:r>
      <w:r>
        <w:rPr/>
        <w:t>쉫㛂椨ꇂꥶァꍦ䷂</w:t>
      </w:r>
      <w:r>
        <w:rPr/>
        <w:t>ꥒ</w:t>
      </w:r>
      <w:r>
        <w:rPr/>
        <w:t>䕐쉆⨤</w:t>
      </w:r>
      <w:r>
        <w:rPr/>
        <w:t>ⶩ</w:t>
      </w:r>
      <w:r>
        <w:rPr/>
        <w:t>唯쉉幟摥桀䅟潅㕐廎ぇ䬰숥䁄묨ㆿ榿㔩㈯癠걥㑺</w:t>
      </w:r>
      <w:r>
        <w:rPr/>
        <w:t>ꤲ</w:t>
      </w:r>
      <w:r>
        <w:rPr/>
        <w:t>䭆刣쉑繢</w:t>
      </w:r>
      <w:r>
        <w:rPr/>
        <w:t>ⵊ</w:t>
      </w:r>
      <w:r>
        <w:rPr/>
        <w:t>숶ꥨ㓃偕⩨亩曂⫂圻딬兪憩䨲</w:t>
      </w:r>
      <w:r>
        <w:rPr/>
        <w:t>꧂⪵</w:t>
      </w:r>
      <w:r>
        <w:rPr/>
        <w:t>숳╂쉉㤶</w:t>
      </w:r>
      <w:r>
        <w:rPr/>
        <w:t>ꔣ</w:t>
      </w:r>
      <w:r>
        <w:rPr/>
        <w:t>쉕㖬䇎녎潱습竂⸮⹎♖ꆡ噲㥢畟癑䡊村愽帶</w:t>
      </w:r>
      <w:r>
        <w:rPr/>
        <w:t>ⵀ</w:t>
      </w:r>
      <w:r>
        <w:rPr/>
        <w:t>䅧</w:t>
      </w:r>
      <w:r>
        <w:rPr/>
        <w:t>ꤩ♱</w:t>
      </w:r>
      <w:r>
        <w:rPr/>
        <w:t>欬畅쉈頬硹槂깰䰥쉀ꏍ傮婾긽⥣숱䁀㩷䔹穰ひ妣⩌쉟곂塇싂䁊慄歮圳☣顋캱䁬顸䔲묽숵⚥</w:t>
      </w:r>
      <w:r>
        <w:rPr/>
        <w:t>ⷂ</w:t>
      </w:r>
      <w:r>
        <w:rPr/>
        <w:t>坑칚呡㙰〤晄倭奨䝷츩さ⤤栽䛃ꅠ⚿塳旂婨숦⬬ㄳ슿넺爨⽤┴╏껃♤穌쉪뽃녙砫䜲厘☴걵䍅兺䉷쉃␰八䥷</w:t>
      </w:r>
      <w:r>
        <w:rPr/>
        <w:t>ⲡ</w:t>
      </w:r>
      <w:r>
        <w:rPr/>
        <w:t>㵪쉨渷쉗⽦㑍</w:t>
      </w:r>
      <w:r>
        <w:rPr/>
        <w:t>ꕣ</w:t>
      </w:r>
      <w:r>
        <w:rPr/>
        <w:t>揂ꏂ䀹稹◂⹙圣樲╁⑧琷幨敬쉰쉯츱伹㉓㋂긴啙쉹䩺䞵㚥敱⚿믂楁䃂匭䡑䵥坱㩨㩓礮䤥뽸긣</w:t>
      </w:r>
      <w:r>
        <w:rPr/>
        <w:t>ⰻ</w:t>
      </w:r>
      <w:r>
        <w:rPr/>
        <w:t>싂攲췂⭐啺䂿⍪㭁㥂㄰ꄫ⑰</w:t>
      </w:r>
      <w:r>
        <w:rPr/>
        <w:t>ⵞ</w:t>
      </w:r>
      <w:r>
        <w:rPr/>
        <w:t>⽃㤨䱋⨲䈪䙣⵺儫</w:t>
      </w:r>
      <w:r>
        <w:rPr/>
        <w:t>⡴</w:t>
      </w:r>
      <w:r>
        <w:rPr/>
        <w:t>䙑뭖㣂쉯⭕숷䶏</w:t>
      </w:r>
      <w:r>
        <w:rPr/>
        <w:t>⠸</w:t>
      </w:r>
      <w:r>
        <w:rPr/>
        <w:t>쉁슏杵㡞櫂照䥔瑄╵硋</w:t>
      </w:r>
      <w:r>
        <w:rPr/>
        <w:t>⣂</w:t>
      </w:r>
      <w:r>
        <w:rPr/>
        <w:t>㔲⯃쉈硔쉹犏㜹爸瑷䯂䵶쉾斘轞挶煁쉅ㅕ┪在썕栤슡坂숴䦵核뇂㉹繈䅟梡朻⩕츪乥挴㔭獌坄楺䓂晧也噞䁆껂⦣떻療奇㎡</w:t>
      </w:r>
      <w:r>
        <w:rPr/>
        <w:t>ꥋ</w:t>
      </w:r>
      <w:r>
        <w:rPr/>
        <w:t>쉤嘴⚏싂㑏ꥬ噴橹冩䉠刵琽⸤斮䭫横쉞슮㜷熥ꇂ榏砦䳂⏂ꍱ汓穑䑘㠳䬳䛂昷滂恀뭀䷂쉅숪單剙⥋㏂暮녖㐨礱⎏疣㡃쌦쉄眨桙䌸辥神䪮⩣ㅳ</w:t>
      </w:r>
      <w:r>
        <w:rPr/>
        <w:t>ⵖ</w:t>
      </w:r>
      <w:r>
        <w:rPr/>
        <w:t>뇎숷습懎旂眷쉹瑣쉐坕䏂顎쉰㑪䱯⍣䟂摦癷獁沥橢夽杌㚬歟攵딪帴</w:t>
      </w:r>
      <w:r>
        <w:rPr/>
        <w:t>⡀</w:t>
      </w:r>
      <w:r>
        <w:rPr/>
        <w:t>傘┭涩㙅丵䭥㨴噥䗂</w:t>
      </w:r>
      <w:r>
        <w:rPr/>
        <w:t>ꖵ</w:t>
      </w:r>
      <w:r>
        <w:rPr/>
        <w:t>㍖偂倣癸㊮츹䤨걦䱞瘺䜭潑堦敏洽啌瓂뽷娊梻◂憡⭥뭎穒⹷椹特㓂稭슬㌣㮣磂嫂ꅘ媵䖩炡卭⍄烂条곂䑍</w:t>
      </w:r>
      <w:r>
        <w:rPr/>
        <w:t>ꤺ⨬</w:t>
      </w:r>
      <w:r>
        <w:rPr/>
        <w:t>썩쉇汶栽杫㛂伷婥⭣慭믂页㴪㝂숩䂬䱘䬶뽈庮渲쉋ꏂ嚮牭</w:t>
      </w:r>
      <w:r>
        <w:rPr/>
        <w:t>ⰳ</w:t>
      </w:r>
      <w:r>
        <w:rPr/>
        <w:t>䩍㕣套뼩猪献桌垻⽾걧숨琸杂片䩑䙫䀰걯歴䱵⩹</w:t>
      </w:r>
      <w:r>
        <w:rPr/>
        <w:t>ꕡ꤮</w:t>
      </w:r>
      <w:r>
        <w:rPr/>
        <w:t>収</w:t>
      </w:r>
      <w:r>
        <w:rPr/>
        <w:t>⡓</w:t>
      </w:r>
      <w:r>
        <w:rPr/>
        <w:t>栯沘煮琵㥹才揂枮┰쉺</w:t>
      </w:r>
      <w:r>
        <w:rPr/>
        <w:t>⢘</w:t>
      </w:r>
      <w:r>
        <w:rPr/>
        <w:t>楯</w:t>
      </w:r>
      <w:r>
        <w:rPr/>
        <w:t>⢥</w:t>
      </w:r>
      <w:r>
        <w:rPr/>
        <w:t>暩畊䅙秂쉹㓎䍅⹙䀹夬偵</w:t>
      </w:r>
      <w:r>
        <w:rPr/>
        <w:t>Ⳃ</w:t>
      </w:r>
      <w:r>
        <w:rPr/>
        <w:t>梏㡙썬ꅪ冥⎩奬灤껂㩫ꅳ着桸楀깃慠꥔癚偘쉕⸴噅卹캥䝙瑭祋縲奯쉴淂儶㫂畋灊쉙슬䏂礸쉌煭갷癳쉈䮥ヂ汥晏쉡⬷浖䵲㏂쉪惂歀位冡㭨䱋旂䳃囂娪</w:t>
      </w:r>
      <w:r>
        <w:rPr/>
        <w:t>ꕗ</w:t>
      </w:r>
      <w:r>
        <w:rPr/>
        <w:t>䡋潹楁뮩㉉ㄫ녩璿㐴㵓</w:t>
      </w:r>
      <w:r>
        <w:rPr/>
        <w:t>⠵⯂</w:t>
      </w:r>
      <w:r>
        <w:rPr/>
        <w:t>㐭䶣倹帷쉑⭳硴㝾佷慟慷쉮숦⦡繀㐭眬숩癃咮歀♟瀳纡슥䥀牯</w:t>
      </w:r>
      <w:r>
        <w:rPr/>
        <w:t>ꕖ</w:t>
      </w:r>
      <w:r>
        <w:rPr/>
        <w:t>㩣뽠䰬ꄥ쌯捺췂彸슏␷励䘹㔫♬</w:t>
      </w:r>
      <w:r>
        <w:rPr/>
        <w:t>ⵥ</w:t>
      </w:r>
      <w:r>
        <w:rPr/>
        <w:t>㨰樴咩恫䑸夲䄳療긲痃䚘㫎〸呚桐杀ㅙ傿♈灧쉉㕬硍뽓婕㌲묩넳顉</w:t>
      </w:r>
      <w:r>
        <w:rPr/>
        <w:t>ꤣ</w:t>
      </w:r>
      <w:r>
        <w:rPr/>
        <w:t>晩嘩㙭幭⦩剞䥉〣숣牉湯夥哂┫匨춣畐癶㨮主杍⍙䩬䶱煠䒻</w:t>
      </w:r>
      <w:r>
        <w:rPr/>
        <w:t>ꤨ</w:t>
      </w:r>
      <w:r>
        <w:rPr/>
        <w:t>싂싂츤橢堦䕟繸ㅀ㝭捙洷쵁顄炏恅䀺潩啀䩔㊩쉠偲嫂䱁쉰깣♑</w:t>
      </w:r>
      <w:r>
        <w:rPr/>
        <w:t>ⱖ</w:t>
      </w:r>
      <w:r>
        <w:rPr/>
        <w:t>㘹䒣〴䜥歳呥䑒쉁焨䠨癓栻싂ꥢ⭪ꌪ泂繡싃椨칅け顢嫃畋懂䗍⺵湙ꥶ㙲⿃牊䍡劥顂</w:t>
      </w:r>
      <w:r>
        <w:rPr/>
        <w:t>ꔦ</w:t>
      </w:r>
      <w:r>
        <w:rPr/>
        <w:t>썔⍇牅䅧晏㧂ꥧ㉁啦쉴䑡䵍䤸쉩轋䑷㙎</w:t>
      </w:r>
      <w:r>
        <w:rPr/>
        <w:t>ꥀ</w:t>
      </w:r>
      <w:r>
        <w:rPr/>
        <w:t>睊矂䙤㙅칶轑掮쉏곂ꥰ㬪瘴䙂䑚灱ば歺债䑩싂牧㩱칁◂</w:t>
      </w:r>
      <w:r>
        <w:rPr/>
        <w:t>꧂</w:t>
      </w:r>
      <w:r>
        <w:rPr/>
        <w:t>慆浏⩄ꍆ秎⍧㝧煔㥄迍繱畋凂頬ま剄</w:t>
      </w:r>
      <w:r>
        <w:rPr/>
        <w:t>ⱒ</w:t>
      </w:r>
      <w:r>
        <w:rPr/>
        <w:t>瀭쉤⭹ꅺ⥴戣㵇樮꺣㈦㕖㬺搤ꏂ洽䙘噷恄䛂◍祡縪㠮ꥨ步쉆博걈催쉲焱⩴䝵걅刳뽥䊏偭慒㙤䃂䱸쉩䙃⥢䝆扲㟂氲恀ꌻ쉧灠灀奬ꄰ狎瞩祦䡯敇䭪싂⍪顡숦뭸楐넵摁㒵唷쉢颡愵묽唪싂䋂剫숪伩䦿ꎮ습橺㗂䬤숹朹⫂</w:t>
      </w:r>
      <w:r>
        <w:rPr/>
        <w:t>⣂</w:t>
      </w:r>
      <w:r>
        <w:rPr/>
        <w:t>㩤㵐䩸숭救㬩䯂</w:t>
      </w:r>
      <w:r>
        <w:rPr/>
        <w:t>ꤴ</w:t>
      </w:r>
      <w:r>
        <w:rPr/>
        <w:t>津㡓恲湫㠪爊꥗쉘瘪止彩傥쉓㐹瓂牦⿂㡔橬垏癣䁬璩珂㈻婅嘥橪帤張쉠敀⼫숫䱎㥘廂獲捴䡆燂떘挫쉎滃木狂牆桠碣稨䉋⫂䱞泃氲伳湒所匮㍨</w:t>
      </w:r>
      <w:r>
        <w:rPr/>
        <w:t>ꤥ</w:t>
      </w:r>
      <w:r>
        <w:rPr/>
        <w:t>ⲣ</w:t>
      </w:r>
      <w:r>
        <w:rPr/>
        <w:t>䓂慩悮䯂숰㤲䨪睧넥痂ㅍ㏎棂幐㥳瓂쉺凂媘っ挫憵救夫䵤佚갣⺩迂␥ꥫ偠⑧</w:t>
      </w:r>
      <w:r>
        <w:rPr/>
        <w:t>Ⱕ</w:t>
      </w:r>
      <w:r>
        <w:rPr/>
        <w:t>꥓</w:t>
      </w:r>
      <w:r>
        <w:rPr/>
        <w:t>ⲣ</w:t>
      </w:r>
      <w:r>
        <w:rPr/>
        <w:t>쉌湢슏橎睕⭫䣎㭡뗂</w:t>
      </w:r>
      <w:r>
        <w:rPr/>
        <w:t>꧃ⴲ</w:t>
      </w:r>
      <w:r>
        <w:rPr/>
        <w:t>뭃咮の磂浘㘲儶</w:t>
      </w:r>
      <w:r>
        <w:rPr/>
        <w:t>⡊</w:t>
      </w:r>
      <w:r>
        <w:rPr/>
        <w:t>䁖礣獶뭣庻坫汍</w:t>
      </w:r>
      <w:r>
        <w:rPr/>
        <w:t>ꕏ</w:t>
      </w:r>
      <w:r>
        <w:rPr/>
        <w:t>믂♬哂彭뽳憣⩥䍓쉩怶䜪煩뼭牬슩攵숬뾱偑침㩞녥皣䐲</w:t>
      </w:r>
      <w:r>
        <w:rPr/>
        <w:t>ꕾ</w:t>
      </w:r>
      <w:r>
        <w:rPr/>
        <w:t>⾿ㅮ桭䍲䡆쉠坒㝅猫瘬漨医顮娳쉐墮䕵⒘⯍獔癔</w:t>
      </w:r>
      <w:r>
        <w:rPr/>
        <w:t>ⵗ</w:t>
      </w:r>
      <w:r>
        <w:rPr/>
        <w:t>硣䍺녒潦㠹䤸䚥⥅项぀쉶⹪⨪⦵吺伬樦曂쉍惂䣂䨥敶㫂攲쉄な⸫煂㨱䝰䕖뿍ꅸ䝨⹌슿⽞䖩ꄲ䱳啑䥐⩅朸兘╃浆ふ슥璡楢╄䔻⹚甦㕳</w:t>
      </w:r>
      <w:r>
        <w:rPr/>
        <w:t>ꤶ</w:t>
      </w:r>
      <w:r>
        <w:rPr/>
        <w:t>⿎彚⌭塀坰믂믂䵒恗싂暻슡係潄圮䕦祕䄲䑇䅳䔥亥坍帩⼨䕔匪슬䶏䂱땳湄⾱堰ꥷ㗂玱㦱挪㩰猱廂䥗敱䙟幟硆䝂숫칪瘯敌狂憬摇ꅞ曂⎣烂顨敚歊䦏쉸䓂䕦䥇</w:t>
      </w:r>
      <w:r>
        <w:rPr/>
        <w:t>⣂</w:t>
      </w:r>
      <w:r>
        <w:rPr/>
        <w:t>㙴儽</w:t>
      </w:r>
      <w:r>
        <w:rPr/>
        <w:t>ⱏ</w:t>
      </w:r>
      <w:r>
        <w:rPr/>
        <w:t>䩙쵒⹇厥祂㬲쵑睋磂恷允奥凂⩒䝌㉒ㅊ㬥倪祳礴쉏撻⹯噾䄪쉃㥵灮塂ꥥ瘲뿂焦⛂㑌⬪氭曂呃壃뭤痃쉺枩ㅭꏂ吩䅔숵䎬</w:t>
      </w:r>
      <w:r>
        <w:rPr/>
        <w:t>ꖻ</w:t>
      </w:r>
      <w:r>
        <w:rPr/>
        <w:t>杆숪┨䙌ッ숬唷䙀䓂</w:t>
      </w:r>
      <w:r>
        <w:rPr/>
        <w:t>ꤹ</w:t>
      </w:r>
      <w:r>
        <w:rPr/>
        <w:t>놿䭾伻轓쉹</w:t>
      </w:r>
      <w:r>
        <w:rPr/>
        <w:t>⡖</w:t>
      </w:r>
      <w:r>
        <w:rPr/>
        <w:t>抵숰땋⑲奡杍兊</w:t>
      </w:r>
      <w:r>
        <w:rPr/>
        <w:t>ꥋ</w:t>
      </w:r>
      <w:r>
        <w:rPr/>
        <w:t>⽙ㄥ伩㡰㢥촪뭚䝢歫浵稪뭧</w:t>
      </w:r>
      <w:r>
        <w:rPr/>
        <w:t>ꤹ</w:t>
      </w:r>
      <w:r>
        <w:rPr/>
        <w:t>칠捤㡠슻⥀呔쉤顳檬咩⺬땯廂㉓倴㡗伹䭬㉭摌슱輰偆㥨輯慕뼵穤迂偕뭔뭬ꆩ뮘妮⶘捠䌩牏刨睈⩆䕴뽺佄倬娨⩆剬睸恦擂幥晧畄廂怪ꌷ䐳旃곂牫⥇쉠䭹䑵㕚彸⽪칅깸强츻슿긷</w:t>
      </w:r>
      <w:r>
        <w:rPr/>
        <w:t>꧂</w:t>
      </w:r>
      <w:r>
        <w:rPr/>
        <w:t>㭥걥⩳㝁䥹쉌穡彸꥞癦砶橋⭰⬪〬㠷⥈⫂</w:t>
      </w:r>
      <w:r>
        <w:rPr/>
        <w:t>ⷂ</w:t>
      </w:r>
      <w:r>
        <w:rPr/>
        <w:t>汸넸ꅎ</w:t>
      </w:r>
      <w:r>
        <w:rPr/>
        <w:t>ⶩ</w:t>
      </w:r>
      <w:r>
        <w:rPr/>
        <w:t>䀰뗂䄵敩깧⵵◂浊㛍敕懎㡓䙍쌬渦⍁主瀨ㅤ㉨彇穈숦椯㵣䪣灚⌊繂徣掻呩䜴쉈쉫狂⤷꺘䶩婢頷摷䅤꥔☴䜪䊥숫♌䖣䅍汶淂㔰斿疩컂긻㕶꥞吩癶꺱て싂稤剟㴨䉫슿奶噄暡䅕娲쉳䃂旎呭겣朥睴䍃弹睄떡溵ꥡ</w:t>
      </w:r>
      <w:r>
        <w:rPr/>
        <w:t>ⵐ</w:t>
      </w:r>
      <w:r>
        <w:rPr/>
        <w:t>畈땒甯䑲㡏⩦玩丯積畉☫坓䕩顇쉣啪奒焯숴䫂䭰ꥷ⑊⨬캻</w:t>
      </w:r>
      <w:r>
        <w:rPr/>
        <w:t>ꕟ</w:t>
      </w:r>
      <w:r>
        <w:rPr/>
        <w:t>煓䉡汔䅧땰汚⯂⩌㐶熏⽊坦扯䩎싂땑䣂캘昵婫쉸海㭯千츭⥦橁㛂䷎䁷䒥䑬串</w:t>
      </w:r>
      <w:r>
        <w:rPr/>
        <w:t>ꥏ</w:t>
      </w:r>
      <w:r>
        <w:rPr/>
        <w:t>奪扸㐲剎숭쉶悡智輫⥐㓎⒬⿎⤳</w:t>
      </w:r>
      <w:r>
        <w:rPr/>
        <w:t>⡶</w:t>
      </w:r>
      <w:r>
        <w:rPr/>
        <w:t>楒挶쌺⎣⩡剨칢䥌㘷뮮䵬⽑咩쉏춬捡䢻긩稺슩䉺㊏幎㙙㧂⭃優뼮卬䱀⻂쉹灾䨨揂뿂灸싂据檘幢⍱</w:t>
      </w:r>
      <w:r>
        <w:rPr/>
        <w:t>ⵐ</w:t>
      </w:r>
      <w:r>
        <w:rPr/>
        <w:t>䭵㪘畗㛂摇䜪枵䙬捉婞뾩顴♴㩢ꍞ浶䁬㥋싂湊㙹灒㭭</w:t>
      </w:r>
      <w:r>
        <w:rPr/>
        <w:t>ꥉ</w:t>
      </w:r>
      <w:r>
        <w:rPr/>
        <w:t>樳⩈殘䂘獁歩偑惂樤匭㡸璩彈棂걶䁉敪㈺䖻祘⍧긥惂</w:t>
      </w:r>
      <w:r>
        <w:rPr/>
        <w:t>ꤰ</w:t>
      </w:r>
      <w:r>
        <w:rPr/>
        <w:t>猳䢿숵뭞抵⽉곂弭썩Ⓨ唤㝬睗眵䃂걞义扴慳쉀歚숽歫啳㉷썒㌯楢估祔쉰汸㵅쉁䄵灑凂癍漩塾䯍桭婧쉴⽴츪朩⑕䉞烎⌥㤴玣渮㡁椮묮剃畄着昳積䵪䜸걷</w:t>
      </w:r>
      <w:r>
        <w:rPr/>
        <w:t>⢘</w:t>
      </w:r>
      <w:r>
        <w:rPr/>
        <w:t>畹</w:t>
      </w:r>
      <w:r>
        <w:rPr/>
        <w:t>ꤳ</w:t>
      </w:r>
      <w:r>
        <w:rPr/>
        <w:t>䂵係㵉乒塄烂쉟⵨〫⥊㧂㔭恇礴</w:t>
      </w:r>
      <w:r>
        <w:rPr/>
        <w:t>ꤸ</w:t>
      </w:r>
      <w:r>
        <w:rPr/>
        <w:t>땐쉹쉉煺䍬땗ァ晡싂懂◍䕢汀숬</w:t>
      </w:r>
      <w:r>
        <w:rPr/>
        <w:t>ꥊ</w:t>
      </w:r>
      <w:r>
        <w:rPr/>
        <w:t>㭞숤汾</w:t>
      </w:r>
      <w:r>
        <w:rPr/>
        <w:t>⢘</w:t>
      </w:r>
      <w:r>
        <w:rPr/>
        <w:t>眦겏珃䱀ꌨ⹙材⍆쉟㙓</w:t>
      </w:r>
      <w:r>
        <w:rPr/>
        <w:t>ꤰ⍄</w:t>
      </w:r>
      <w:r>
        <w:rPr/>
        <w:t>⡒</w:t>
      </w:r>
      <w:r>
        <w:rPr/>
        <w:t>席绂淂묪は恘╧</w:t>
      </w:r>
      <w:r>
        <w:rPr/>
        <w:t>ꤹ</w:t>
      </w:r>
      <w:r>
        <w:rPr/>
        <w:t>涮燂碥쉮捪玱␷슿칲剖⹅䂵㕊獂ㄺ昬䡋愻깴ꍦ</w:t>
      </w:r>
      <w:r>
        <w:rPr/>
        <w:t>ꤥ</w:t>
      </w:r>
      <w:r>
        <w:rPr/>
        <w:t>㩣祘쉚䒱参</w:t>
      </w:r>
      <w:r>
        <w:rPr/>
        <w:t>ⱟ⥵</w:t>
      </w:r>
      <w:r>
        <w:rPr/>
        <w:t>恙揂⮵</w:t>
      </w:r>
      <w:r>
        <w:rPr/>
        <w:t>⡉</w:t>
      </w:r>
      <w:r>
        <w:rPr/>
        <w:t>䀩⿂㟂剟奙㏂⻂꥘</w:t>
      </w:r>
      <w:r>
        <w:rPr/>
        <w:t>ⵄ</w:t>
      </w:r>
      <w:r>
        <w:rPr/>
        <w:t>㆏ꎵ㯍干⍰䕾矂</w:t>
      </w:r>
      <w:r>
        <w:rPr/>
        <w:t>ⴺ</w:t>
      </w:r>
      <w:r>
        <w:rPr/>
        <w:t>ⱳ</w:t>
      </w:r>
      <w:r>
        <w:rPr/>
        <w:t>睾煪椻</w:t>
      </w:r>
      <w:r>
        <w:rPr/>
        <w:t>ꥇ</w:t>
      </w:r>
      <w:r>
        <w:rPr/>
        <w:t>䑔쉯彥是捉⩃淂뗍⥍僂쉡싂ㅒ숯幞䑚ꅋ슿刦뽉⮻䴻</w:t>
      </w:r>
      <w:r>
        <w:rPr/>
        <w:t>ꕫ</w:t>
      </w:r>
      <w:r>
        <w:rPr/>
        <w:t>纩吹参煰䩌灳䘵瑹䘪⩸㵱敃瑤剁⨯恠␹㙮桞嚮㑗</w:t>
      </w:r>
      <w:r>
        <w:rPr/>
        <w:t>ꦘ</w:t>
      </w:r>
      <w:r>
        <w:rPr/>
        <w:t>憡⑃纻쉇辣</w:t>
      </w:r>
      <w:r>
        <w:rPr/>
        <w:t>Ⳃ</w:t>
      </w:r>
      <w:r>
        <w:rPr/>
        <w:t>乨쉉㕶湵쉐䱟乊䔩痂</w:t>
      </w:r>
      <w:r>
        <w:rPr/>
        <w:t>ⱊ</w:t>
      </w:r>
      <w:r>
        <w:rPr/>
        <w:t>瑬♷쉟佮幎椲祷㉹䁢쉆⽆剴</w:t>
      </w:r>
      <w:r>
        <w:rPr/>
        <w:t>Ⱚ</w:t>
      </w:r>
      <w:r>
        <w:rPr/>
        <w:t>䊻䅚佲徏噌㎣싂求杁柂吱㝪摬㜳仂烂皿쉲ㅮ癮彈く枡含㛂儫乞暻懍쉞浞</w:t>
      </w:r>
      <w:r>
        <w:rPr/>
        <w:t>ꕸ</w:t>
      </w:r>
      <w:r>
        <w:rPr/>
        <w:t>㉆吊渶だ恏眨쉞桊㨭쉪摸浞㨯摨</w:t>
      </w:r>
      <w:r>
        <w:rPr/>
        <w:t>Ɑ</w:t>
      </w:r>
      <w:r>
        <w:rPr/>
        <w:t>歪ꅘ숭攥协⴩抮쉃䯂쉵숻剖刷꥕猴쉈䯂╫㥖轵婴䗍揂玬搲⸤䇂⾬亥祃頬</w:t>
      </w:r>
      <w:r>
        <w:rPr/>
        <w:t>⡩</w:t>
      </w:r>
      <w:r>
        <w:rPr/>
        <w:t>묪</w:t>
      </w:r>
      <w:r>
        <w:rPr/>
        <w:t>⡃</w:t>
      </w:r>
      <w:r>
        <w:rPr/>
        <w:t>䫂숱</w:t>
      </w:r>
      <w:r>
        <w:rPr/>
        <w:t>ꔵ</w:t>
      </w:r>
      <w:r>
        <w:rPr/>
        <w:t>坺亻卶䤻塉䝧ꅢ愲㙴깨ꍎ㍳癎顪</w:t>
      </w:r>
      <w:r>
        <w:rPr/>
        <w:t>⣂</w:t>
      </w:r>
      <w:r>
        <w:rPr/>
        <w:t>搮䗍⫂숪䍤稨䦬港噒䎬ꌮ촯♶ꇂ㝢東䖩䡉潥奎뿂畲⼷䴯뽺ㅐ</w:t>
      </w:r>
      <w:r>
        <w:rPr/>
        <w:t>⡗</w:t>
      </w:r>
      <w:r>
        <w:rPr/>
        <w:t>쉹╩勂炵轄</w:t>
      </w:r>
      <w:r>
        <w:rPr/>
        <w:t>ꦩ</w:t>
      </w:r>
      <w:r>
        <w:rPr/>
        <w:t>晡䍀쉞囃</w:t>
      </w:r>
      <w:r>
        <w:rPr/>
        <w:t>ꔩ</w:t>
      </w:r>
      <w:r>
        <w:rPr/>
        <w:t>㶮</w:t>
      </w:r>
      <w:r>
        <w:rPr/>
        <w:t>ꕫ</w:t>
      </w:r>
      <w:r>
        <w:rPr/>
        <w:t>浀灈䥺㙾㙠㡦ꥡ㑞</w:t>
      </w:r>
      <w:r>
        <w:rPr/>
        <w:t>Ⱡ</w:t>
      </w:r>
      <w:r>
        <w:rPr/>
        <w:t>爫䥐べ恖쵎䱹숺</w:t>
      </w:r>
      <w:r>
        <w:rPr/>
        <w:t>⠫</w:t>
      </w:r>
      <w:r>
        <w:rPr/>
        <w:t>㘩㙑쉴숶䰣戽晶殬쉺쉊⩐䗂␪㥯㙯䁇쉴卑猥㌫拂䱤呸㵦⭂숵⽚录㐨䋎⪘뼵晦璘䣂卖䝡⑔♫牑斩ꥭ䵁哂漹㩈轭㍳坣彭</w:t>
      </w:r>
      <w:r>
        <w:rPr/>
        <w:t>ⱱ</w:t>
      </w:r>
      <w:r>
        <w:rPr/>
        <w:t>䉁䙀槂曂娲湸䩩拂睮潮썟쉸숷䵌갵灄묦桱㜵䥗쉶⥠ꅄ呍㑾僂䍴䥚썭秂䙥䦏⭟쉊䂿奵⤬ꅏ灵汈</w:t>
      </w:r>
      <w:r>
        <w:rPr/>
        <w:t>ⵣ</w:t>
      </w:r>
      <w:r>
        <w:rPr/>
        <w:t>컍稥㯎</w:t>
      </w:r>
      <w:r>
        <w:rPr/>
        <w:t>ⱈ</w:t>
      </w:r>
      <w:r>
        <w:rPr/>
        <w:t>㵪슻洽♹╈噁䜪瑎䶩</w:t>
      </w:r>
      <w:r>
        <w:rPr/>
        <w:t>ꗂ</w:t>
      </w:r>
      <w:r>
        <w:rPr/>
        <w:t>嫂桄灀顬乧</w:t>
      </w:r>
      <w:r>
        <w:rPr/>
        <w:t>Ⱙ</w:t>
      </w:r>
      <w:r>
        <w:rPr/>
        <w:t>页抮䑄け⾡挭㔺䯂汯칔ꥧ䱃䁖烂⼵䲏䰶擂䞿쉾瞣敶嫂幇칡╩䡵捨䃂桊患㡬</w:t>
      </w:r>
      <w:r>
        <w:rPr/>
        <w:t>⡵</w:t>
      </w:r>
      <w:r>
        <w:rPr/>
        <w:t>䁨쉹䉵晇쏂幮湰壃⯂秂窵땍㡐㠪䦣䄪暣㉍橷湁</w:t>
      </w:r>
      <w:r>
        <w:rPr/>
        <w:t>ⵋ</w:t>
      </w:r>
      <w:r>
        <w:rPr/>
        <w:t>긬飂牟煾婖</w:t>
      </w:r>
      <w:r>
        <w:rPr/>
        <w:t>꧂</w:t>
      </w:r>
      <w:r>
        <w:rPr/>
        <w:t>㛂깏睓캻⼶⑦㢥墡挹㬵彵㡲ꌰ쉲㙫䲡숣縪ꅴ剮ね畎</w:t>
      </w:r>
      <w:r>
        <w:rPr/>
        <w:t>Ⳃ</w:t>
      </w:r>
      <w:r>
        <w:rPr/>
        <w:t>캮煯柂碻⽕ꄯ楔午䰺</w:t>
      </w:r>
      <w:r>
        <w:rPr/>
        <w:t>ⱏ</w:t>
      </w:r>
      <w:r>
        <w:rPr/>
        <w:t>㣂徥繊⵬쉭暘㕥䩅</w:t>
      </w:r>
      <w:r>
        <w:rPr/>
        <w:t>ⱃ</w:t>
      </w:r>
      <w:r>
        <w:rPr/>
        <w:t>긺㡣䓃겣轶뇂弮⨩싂癧喩狂殘䡹⚮杷䕕樣숥㗂㙐숻〻獃为堨榵睹杧㉞</w:t>
      </w:r>
      <w:r>
        <w:rPr/>
        <w:t>ꔰ</w:t>
      </w:r>
      <w:r>
        <w:rPr/>
        <w:t>㭺仂㙸䜪╨㕢嘴숤䅳</w:t>
      </w:r>
      <w:r>
        <w:rPr/>
        <w:t>ⴤ</w:t>
      </w:r>
      <w:r>
        <w:rPr/>
        <w:t>䞘㍍ㅏ䧂㌭⽏䕸㩃䀬剈㡖춵쵾Ⓜ쉺猤恎䩏㖵⧂瑹⬫䘪澘䴷녨奐♸匯ず晔⚮ぐ顏檡</w:t>
      </w:r>
      <w:r>
        <w:rPr/>
        <w:t>ꥑ</w:t>
      </w:r>
      <w:r>
        <w:rPr/>
        <w:t>〶滂し㨤柂⽾췂쉘繕쌭惍煊㑉</w:t>
      </w:r>
      <w:r>
        <w:rPr/>
        <w:t>ⵗ⥵</w:t>
      </w:r>
      <w:r>
        <w:rPr/>
        <w:t>徿佒户♫墩뽐䇍烃低쉲䰻冩敘꥔칤촰汒깉쎬떏壂揂ꍱ䓂樦</w:t>
      </w:r>
      <w:r>
        <w:rPr/>
        <w:t>Ⳃ</w:t>
      </w:r>
      <w:r>
        <w:rPr/>
        <w:t>潭冡⭮숦噋䊻㥙彆䙥쉟嘫摪꥘⩫딹㡂⩒娪쉅䔴숷渭穘䟃穠䷂刺纡◂쉋쉟</w:t>
      </w:r>
      <w:r>
        <w:rPr/>
        <w:t>꤯</w:t>
      </w:r>
      <w:r>
        <w:rPr/>
        <w:t>땲쉈母</w:t>
      </w:r>
      <w:r>
        <w:rPr/>
        <w:t>ꥁ</w:t>
      </w:r>
      <w:r>
        <w:rPr/>
        <w:t>华⍶쉎⸩剴䰪噯伦穢쵪♪呱塋囂㣂䥭㉂溘㴥炿区㬊礤唱</w:t>
      </w:r>
      <w:r>
        <w:rPr/>
        <w:t>ꕷ</w:t>
      </w:r>
      <w:r>
        <w:rPr/>
        <w:t>뗂咣坯睞㥯䠲噉偡搹患溡칇㯂晚卧檩兓뿂攪扉䵄䒘㵾㩂㊮칗숱싂䁵숥䁞弳꥔亱坃䵾瑱쵕櫂㞿儰ꥤꅶ䝨쉟歘䉀ㅬ灤</w:t>
      </w:r>
      <w:r>
        <w:rPr/>
        <w:t>ꕡ⍶</w:t>
      </w:r>
      <w:r>
        <w:rPr/>
        <w:t>曂䟂䙊㭗싂塃畏㵸撡썾⭰瑸╔䀨䱹䕢</w:t>
      </w:r>
      <w:r>
        <w:rPr/>
        <w:t>ꕸ</w:t>
      </w:r>
      <w:r>
        <w:rPr/>
        <w:t>䧂뭏愮䋂숤碥強兟㉹渶⮻</w:t>
      </w:r>
      <w:r>
        <w:rPr/>
        <w:t>ꔳ</w:t>
      </w:r>
      <w:r>
        <w:rPr/>
        <w:t>쉩栳⽞䗂묽╣摒㍃딩佢㕾䥨쉋厩帮䭾兮㌬㥡Ⓝ⑕䴬㭚䌣䨦昻栣烂睔棂漰洩倬놩位䭫쉹丶嫂䠷欹⭭ꄮ祐溬睋摅杏쉠숬榘櫂걟ㅠい쉌쉲乾뭾슮杔焰晁</w:t>
      </w:r>
      <w:r>
        <w:rPr/>
        <w:t>Ⱖ</w:t>
      </w:r>
      <w:r>
        <w:rPr/>
        <w:t>熱䥋穹冣ꍅ</w:t>
      </w:r>
      <w:r>
        <w:rPr/>
        <w:t>⣂</w:t>
      </w:r>
      <w:r>
        <w:rPr/>
        <w:t>癯㎿䅣煥㏂敎쉁</w:t>
      </w:r>
      <w:r>
        <w:rPr/>
        <w:t>Ⳃ</w:t>
      </w:r>
      <w:r>
        <w:rPr/>
        <w:t>愮坡넣縵썬㙁⩫♥넦杦녈</w:t>
      </w:r>
      <w:r>
        <w:rPr/>
        <w:t>ⷂ</w:t>
      </w:r>
      <w:r>
        <w:rPr/>
        <w:t>䈲㑁埂䄭繶〬⿍쉒煉整Ⓜ樵伫祎䕏䚻뽸爦儤㙗</w:t>
      </w:r>
      <w:r>
        <w:rPr/>
        <w:t>⢏</w:t>
      </w:r>
      <w:r>
        <w:rPr/>
        <w:t>숨뼬ィ娹⩪ꄴ뽖딸숩泂䗂췂䝔㴩歘슿窘♂卞촮氮䍧木땳㏂㛂慍則㏃氪싂琻濂䍺澘㥾ㆮ瓂䙕㇂縩栬敦啘软煈숱䖵煳䔦쉆녮啮쌦믂ꅟ湪猴䵲썅飂</w:t>
      </w:r>
      <w:r>
        <w:rPr/>
        <w:t>⡋</w:t>
      </w:r>
      <w:r>
        <w:rPr/>
        <w:t>櫂녩♷칾仂㋎⨳䵦杂ꥫ瑍洷䙠搮㍕⿂㓎䠭䥩婶ꅑ䌵噚䕯祱彁싂祠歎轪㡑唭쎡䉏協䝸栵瀺轪㈤殣癲〈䥸輫꺻䊥䱐컂䩩숪便</w:t>
      </w:r>
      <w:r>
        <w:rPr/>
        <w:t>ⵚ</w:t>
      </w:r>
      <w:r>
        <w:rPr/>
        <w:t>㇂䘽⌲䌽숷㏂墩츰</w:t>
      </w:r>
      <w:r>
        <w:rPr/>
        <w:t>⡴</w:t>
      </w:r>
      <w:r>
        <w:rPr/>
        <w:t>㝕嚬䭍䧂⯂䵉囂䠻썳珂兤彩湯䦩煂匱娹榏숥뽵⹘</w:t>
      </w:r>
      <w:r>
        <w:rPr/>
        <w:t>꧂</w:t>
      </w:r>
      <w:r>
        <w:rPr/>
        <w:t>컂䙸싂㯃뽰㟂싂⹹時⩏숪⍕ㅟ싂積㵪⑂</w:t>
      </w:r>
      <w:r>
        <w:rPr/>
        <w:t>ⱨ</w:t>
      </w:r>
      <w:r>
        <w:rPr/>
        <w:t>㥉戦礶䩵嗂㍷ァ슮扁⍄췂㍺焮슱䊻穲势䵗捐䝔㕋庥樣ꌴ录숬侮⥙ꆻ䮥㈰怮㤷截幖⪩䨵煩婀唯礨洣㚬污嚩拎쉲㍂剞</w:t>
      </w:r>
      <w:r>
        <w:rPr/>
        <w:t>ⶣ</w:t>
      </w:r>
      <w:r>
        <w:rPr/>
        <w:t>䳂⸺祑㈯䊩橞滂㨻沿輱싂㫃呆䳂弮숫뭉</w:t>
      </w:r>
      <w:r>
        <w:rPr/>
        <w:t>Ⳃ</w:t>
      </w:r>
      <w:r>
        <w:rPr/>
        <w:t>㵗</w:t>
      </w:r>
      <w:r>
        <w:rPr/>
        <w:t>⡌⌥</w:t>
      </w:r>
      <w:r>
        <w:rPr/>
        <w:t>䩑㵍奕</w:t>
      </w:r>
      <w:r>
        <w:rPr/>
        <w:t>ꥆ</w:t>
      </w:r>
      <w:r>
        <w:rPr/>
        <w:t>桵轌桴㖩桖䈤䈷頥燂㩓掩䕺칪땭⽫㘪긵椰杩⵲帨⌨咏♮歬䕅正扆䄤쉃䐶깚吮盂䑫扢汬轇⛍拂湨䡰倱眵⩓꥾㭭戹ꄭ䔸嚥㠯䥀捏䋂桏숵樷䧂纡䝨样♖㭬</w:t>
      </w:r>
      <w:r>
        <w:rPr/>
        <w:t>ꕮ</w:t>
      </w:r>
      <w:r>
        <w:rPr/>
        <w:t>暬毂⽃䅑沮㔩拃楱쉭卣쉪䰬獷輊敋偒姍䓂仂칍╢┱㵳澵㪬䕹堮</w:t>
      </w:r>
      <w:r>
        <w:rPr/>
        <w:t>ꦻ⨻</w:t>
      </w:r>
      <w:r>
        <w:rPr/>
        <w:t>싂幩싂㠹稨㝈嫂☶䥢㔺冩䰸洤椸걄뼫⫎⬫싍盂⹯䪻戬⍱䎵堷慳傿憥㑫㍶♶싂㷂卞츶福塄中䩣塢㮱噧䍮ꄥ砮坓光瘣䦏⬦顂⼫煞㉩ꏂ揂⑲쵺琯縱盍䢥攨瑁⩭䕬烂㙲とㆩ呑拂坄㩡⹄땯䱆</w:t>
      </w:r>
      <w:r>
        <w:rPr/>
        <w:t>⡲</w:t>
      </w:r>
      <w:r>
        <w:rPr/>
        <w:t>䶮䕍瑎䠱걈⩸☮唶䛂캿</w:t>
      </w:r>
      <w:r>
        <w:rPr/>
        <w:t>ꥂ</w:t>
      </w:r>
      <w:r>
        <w:rPr/>
        <w:t>顄弯╀䕚갩䱨迍칡㘶⚩䙥縲슩䯂ꍧ䉣㞣㜴娳㡍㔽㚬썲⿂㞘橩䋂⹉침숹♈</w:t>
      </w:r>
      <w:r>
        <w:rPr/>
        <w:t>⠨</w:t>
      </w:r>
      <w:r>
        <w:rPr/>
        <w:t>걖礶㬪건測㑕쉵欺ꍉ쉵摭䅈䃃䡔㨩織㔺䜻숤䮏䅪⽢䑩䡵싂甪妡ꥤ뭕쉄ㆮ䡥摬瞩䜱毂쉃滂啫䁆䔥䴯卦⫂桔㕪灕컂杭싂䡊瘰樮顬숲㝒⹺㋂ㄲ劘年⩊硥娫⥶捕纣焵㠴㕢㈽幺⽐灸♐ꄭ輱獈㔤땶湨啋垱眥噰䝐狂㝲哃㑴</w:t>
      </w:r>
      <w:r>
        <w:rPr/>
        <w:t>⢡</w:t>
      </w:r>
      <w:r>
        <w:rPr/>
        <w:t>ꕸ</w:t>
      </w:r>
      <w:r>
        <w:rPr/>
        <w:t>㐪</w:t>
      </w:r>
      <w:r>
        <w:rPr/>
        <w:t>ⰱ꧎</w:t>
      </w:r>
      <w:r>
        <w:rPr/>
        <w:t>쉌쉗㠲䣂</w:t>
      </w:r>
      <w:r>
        <w:rPr/>
        <w:t>Ⳃ</w:t>
      </w:r>
      <w:r>
        <w:rPr/>
        <w:t>嗂惂쉲♏䷃⑐汸摉⥣ꅫ⹐磂勂汃勎䕶䉯偞ꅯ堷从쉸䉍⩀⧂㇂坁㡺㭕ㆻ걱䉚䙣㔶㜺憵㔥⼵汤䰶곂浉权ㅱ촷쉺夽搴圭썐곂辿ꅭ䕷◂穒轱㵪㣂㐽儯숰꺩瑍딣櫂긱㵣슏</w:t>
      </w:r>
      <w:r>
        <w:rPr/>
        <w:t>ⵃ</w:t>
      </w:r>
      <w:r>
        <w:rPr/>
        <w:t>飂の숻ꇂ乨当䓃㉕桇瑏䝷㈮擂䡦睮쉭楫迂䕔쵸䧃彣头䜲䙹榩夸慗䗎態晊匥⽨</w:t>
      </w:r>
      <w:r>
        <w:rPr/>
        <w:t>ⰺ</w:t>
      </w:r>
      <w:r>
        <w:rPr/>
        <w:t>䫂⥚䪘⽊뽹㕡櫂拂</w:t>
      </w:r>
      <w:r>
        <w:rPr/>
        <w:t>ⰳ</w:t>
      </w:r>
      <w:r>
        <w:rPr/>
        <w:t>쉞칾㑶睘㔪朶䤯㍒颵넭ꥤ偢</w:t>
      </w:r>
      <w:r>
        <w:rPr/>
        <w:t>⣂</w:t>
      </w:r>
      <w:r>
        <w:rPr/>
        <w:t>쉯䅴㍗嚡깠穮啴慱숵婡ꄶ凂⪬磂쉟숴쉑⫂쉎슩皡䨴쉮幙䰻匣潙輥⏂〉勂慱氹彧穖䑫员䕈睏쉩ぐ☤偫숮慣쉾</w:t>
      </w:r>
      <w:r>
        <w:rPr/>
        <w:t>ⱙⱍ</w:t>
      </w:r>
      <w:r>
        <w:rPr/>
        <w:t>갵倱촮䥳䤩猳爱圻㒥卣刪䬳⥳</w:t>
      </w:r>
      <w:r>
        <w:rPr/>
        <w:t>⠪</w:t>
      </w:r>
      <w:r>
        <w:rPr/>
        <w:t>䡌䵟</w:t>
      </w:r>
      <w:r>
        <w:rPr/>
        <w:t>⠴</w:t>
      </w:r>
      <w:r>
        <w:rPr/>
        <w:t>㵵ㅪ獲楀〯䕦杷⥸獄椰噬츭㪘㨸뭞㴬㭗䩱슻種顟䉸싂橮穸㉾橒恁◂⽚琮庘쌶䱶楘⚡쉳判䩳玣漮䩃쉩濂扆䁘⥗⽐恇䬫깲쉊⽈氯싂伭䡈绂唶棂畊畇</w:t>
      </w:r>
      <w:r>
        <w:rPr/>
        <w:t>⢿⍖</w:t>
      </w:r>
      <w:r>
        <w:rPr/>
        <w:t>厵䊵瑸娯焱歹畦畬쉐輩吤䱑䞣䜲嚵偀칚⒮쉥묊쉯</w:t>
      </w:r>
      <w:r>
        <w:rPr/>
        <w:t>ꦏ</w:t>
      </w:r>
      <w:r>
        <w:rPr/>
        <w:t>磂煱啷洪㥰쉉⵹⥰䏎썢澵녫䣂㡕뿂싂砫磂㚵슮䮱焷묭䕊扒㘷慉乊㏂兒皡㊥䕚⨤久䥙⭱▣佮椨</w:t>
      </w:r>
      <w:r>
        <w:rPr/>
        <w:t>⠴</w:t>
      </w:r>
      <w:r>
        <w:rPr/>
        <w:t>䤬쉵顠辵ꅘ䁤溱潈칦撿㕦썴䕀滂ㄶ떮뇎嫃䨹</w:t>
      </w:r>
      <w:r>
        <w:rPr/>
        <w:t>⠫</w:t>
      </w:r>
      <w:r>
        <w:rPr/>
        <w:t>慭㭾穉瑋⩗唭京湎⩈㍟故썉睞䩫⌣㚮佔発슡싂景</w:t>
      </w:r>
      <w:r>
        <w:rPr/>
        <w:t>ꥅ</w:t>
      </w:r>
      <w:r>
        <w:rPr/>
        <w:t>쉹砪㎩渷쉡留㡸䟂䑯싂朸䍩╌䑥뼨婣쉴네☹쉆ꆮ歹㥋⴩䱆核쉑梩ꥫ쌽桐쉕♏쵯쵹截⑂칱橙渮</w:t>
      </w:r>
      <w:r>
        <w:rPr/>
        <w:t>Ⱙ</w:t>
      </w:r>
      <w:r>
        <w:rPr/>
        <w:t>漥怩⛂佑婥땉㡌䭶쉧긷瑄奮へ㩤쎵㨴쉷㥷顐썀</w:t>
      </w:r>
      <w:r>
        <w:rPr/>
        <w:t>ꗂ</w:t>
      </w:r>
      <w:r>
        <w:rPr/>
        <w:t>剞渭剐偘㕥剉⩞壂姂堽</w:t>
      </w:r>
      <w:r>
        <w:rPr/>
        <w:t>ꦻ</w:t>
      </w:r>
      <w:r>
        <w:rPr/>
        <w:t>ㄸ恷䱧떥습뭲痂椤摺獳䉞싂癃櫎碡噄劬㵺䘦ꅨ</w:t>
      </w:r>
      <w:r>
        <w:rPr/>
        <w:t>ⱁ</w:t>
      </w:r>
      <w:r>
        <w:rPr/>
        <w:t>秂繇ギ㶵煲ㅯ쉴梣兄癲ꅀ뽰敇썂걔昮䤵慕沥쉢㉺癵츰仂뼮쉍Ⓜ쌹幖䒡剳쉄娭쉋猳슩渨㉩</w:t>
      </w:r>
      <w:r>
        <w:rPr/>
        <w:t>ⵒ</w:t>
      </w:r>
      <w:r>
        <w:rPr/>
        <w:t>䤦唫噄쉧䰰䣂䵶㦻佹䑪歒辿戽啂㣂灏⹾㡯</w:t>
      </w:r>
      <w:r>
        <w:rPr/>
        <w:t>ⰳ</w:t>
      </w:r>
      <w:r>
        <w:rPr/>
        <w:t>础䡇칷䉤⩓咡浵㥩⬪䭨⩟风쉆扰顸⪣嫂婐励㈳녁⩖唬倥䱋⬭㭫넲⤩⚩㩩쉖䑱ꄯ㙘쉮癐熩啪洲㚘쉋䄲恈</w:t>
      </w:r>
      <w:r>
        <w:rPr/>
        <w:t>ꕨ</w:t>
      </w:r>
      <w:r>
        <w:rPr/>
        <w:t>杣♫⩈氶书뽬묷攳싂䍊숮쉡쉌斬渥兄㘻슿䡈떵쉩整칷숨㛂瀥縸䜪獲ꆬ厣☷䣂㭘㙈刵䖬ꌪ噘</w:t>
      </w:r>
      <w:r>
        <w:rPr/>
        <w:t>ⱂ</w:t>
      </w:r>
      <w:r>
        <w:rPr/>
        <w:t>䙓婔扆⽥䙍涵捧塬着偂琭温轊숹睷憣拂뭫兲칉すば垡奡䂣</w:t>
      </w:r>
      <w:r>
        <w:rPr/>
        <w:t>ⰻ</w:t>
      </w:r>
      <w:r>
        <w:rPr/>
        <w:t>⽅橯䍘甯䦡教嚣啕</w:t>
      </w:r>
      <w:r>
        <w:rPr/>
        <w:t>ꕭ␬</w:t>
      </w:r>
      <w:r>
        <w:rPr/>
        <w:t>个㖵砮⛂</w:t>
      </w:r>
      <w:r>
        <w:rPr/>
        <w:t>ꥁ</w:t>
      </w:r>
      <w:r>
        <w:rPr/>
        <w:t>沏╊슬㉗椥浬쉠㕺⬴爪숶숴操積低╯庻䨪</w:t>
      </w:r>
      <w:r>
        <w:rPr/>
        <w:t>ⷂ</w:t>
      </w:r>
      <w:r>
        <w:rPr/>
        <w:t>獋쵫彠濂䶻㝖䃂眵캣殏䭡㉌쉅칅싂含꺻滂ꍠ礯务촱琪䉑걃숳쉚㵑⼬⑞䚩㍔쌯㮿坤숫启䙞쉡彤幈╍╴ꆱ仂卤櫂帪䕨稴</w:t>
      </w:r>
      <w:r>
        <w:rPr/>
        <w:t>⣂</w:t>
      </w:r>
      <w:r>
        <w:rPr/>
        <w:t>婷繅썴稽彁☰啺⤦砨뼹ꄲ⼵걋䋂㜶ㅒ杍㐪剅手㙟旂磃中䵓⩂쉁⸣䥬畒쉣⯂㧂怰⸪뽉싂┦䱅⽑㯂⼱녆♍䍙䵠昵뽭䘵亣僂쉋䛂넭뭐뮱䱪䑐潠⍐쵠</w:t>
      </w:r>
      <w:r>
        <w:rPr/>
        <w:t>ꖻ</w:t>
      </w:r>
      <w:r>
        <w:rPr/>
        <w:t>ꍇ搩疥烂顓䜽껂㯂䍢琲䩒숭⚩쵸쉯䅥猊睩⦻吣夺䵾</w:t>
      </w:r>
      <w:r>
        <w:rPr/>
        <w:t>⡏</w:t>
      </w:r>
      <w:r>
        <w:rPr/>
        <w:t>獧긪숪㙌슥녮址剨湧剭䶏䵖㠦丬꥕긪䬭帮쉘壂癸䕈싃</w:t>
      </w:r>
      <w:r>
        <w:rPr/>
        <w:t>꧂</w:t>
      </w:r>
      <w:r>
        <w:rPr/>
        <w:t>싂╱䌵何敋㝤땣碣ꅆ刦⦮ꥦ扄ㅷ㩏숪獔咩剥⩵쉄걟操奂杯ㄵ硷㧎쉟窿ヂ牨䅟쉌浩㉸⩷⹠歀婄唭幀欹唷礵㞱숵꥔冣挪츥䏂瘪</w:t>
      </w:r>
      <w:r>
        <w:rPr/>
        <w:t>⣂</w:t>
      </w:r>
      <w:r>
        <w:rPr/>
        <w:t>䨮婵⽔㦿⬮</w:t>
      </w:r>
      <w:r>
        <w:rPr/>
        <w:t>ꕃ</w:t>
      </w:r>
      <w:r>
        <w:rPr/>
        <w:t>祒㤪䩍ㅆ㬥抡䝔⍶㑧飂ꇂ싂敞煣</w:t>
      </w:r>
      <w:r>
        <w:rPr/>
        <w:t>⡄</w:t>
      </w:r>
      <w:r>
        <w:rPr/>
        <w:t>㫍䩯塳</w:t>
      </w:r>
      <w:r>
        <w:rPr/>
        <w:t>ꗂ</w:t>
      </w:r>
      <w:r>
        <w:rPr/>
        <w:t>噖㕗⥨쉖쌪婰</w:t>
      </w:r>
      <w:r>
        <w:rPr/>
        <w:t>ⵖ</w:t>
      </w:r>
      <w:r>
        <w:rPr/>
        <w:t>춡全唬숸䫂㖡䫂槍抮爪⻎捊䙐朦䳂쉥춡⭯␥敔⭮⤪</w:t>
      </w:r>
      <w:r>
        <w:rPr/>
        <w:t>ⵉ</w:t>
      </w:r>
      <w:r>
        <w:rPr/>
        <w:t>〳眪牠㖻㊩숻婶㫂ヂ浙쉠㭑㡧瘬拂숺䘸䝪熿⎥佹쉸㧂䜶䄰슏穚唸</w:t>
      </w:r>
      <w:r>
        <w:rPr/>
        <w:t>ꦥ⭧</w:t>
      </w:r>
      <w:r>
        <w:rPr/>
        <w:t>礮汀⫂㶮䱡硟輩嚿䭨⮬才ꅂ祲塺湨妵㨦剎쉬曂䜽帩ꥡ搪督杋㣂䩑硗년숵轑칮敷숪䑗勂敯硲숥쵎</w:t>
      </w:r>
      <w:r>
        <w:rPr/>
        <w:t>ⰵ</w:t>
      </w:r>
      <w:r>
        <w:rPr/>
        <w:t>慥䭍眷倦䭧㉂⌵</w:t>
      </w:r>
      <w:r>
        <w:rPr/>
        <w:t>ꕶ</w:t>
      </w:r>
      <w:r>
        <w:rPr/>
        <w:t>夦櫂숩㝓睠獭撩숯澏</w:t>
      </w:r>
      <w:r>
        <w:rPr/>
        <w:t>ⴱ</w:t>
      </w:r>
      <w:r>
        <w:rPr/>
        <w:t>䄴䍭쉟䩹癒杺⏂田썹뭑ꌺ戹湅慗敋ꏂ⩆㴰싃禬䡶</w:t>
      </w:r>
      <w:r>
        <w:rPr/>
        <w:t>Ⳃ</w:t>
      </w:r>
      <w:r>
        <w:rPr/>
        <w:t>歏⭆䡘깖槂䭐깡搭⥮ꎬ城恙녎</w:t>
      </w:r>
      <w:r>
        <w:rPr/>
        <w:t>ꕎ</w:t>
      </w:r>
      <w:r>
        <w:rPr/>
        <w:t>圫獅浱</w:t>
      </w:r>
      <w:r>
        <w:rPr/>
        <w:t>꥟</w:t>
      </w:r>
      <w:r>
        <w:rPr/>
        <w:t>⡱</w:t>
      </w:r>
      <w:r>
        <w:rPr/>
        <w:t>숣桒숹䕄杮쉈穥壂槎쉑딻쉺㧂牰汢</w:t>
      </w:r>
      <w:r>
        <w:rPr/>
        <w:t>ꦣ</w:t>
      </w:r>
      <w:r>
        <w:rPr/>
        <w:t>䱓煕滎㔴⵺떱ꍺ⺘ꥬ愲㡘䡱䵳啒⩬癳♪촰㑣뽱</w:t>
      </w:r>
      <w:r>
        <w:rPr/>
        <w:t>ⱓ</w:t>
      </w:r>
      <w:r>
        <w:rPr/>
        <w:t>戹</w:t>
      </w:r>
      <w:r>
        <w:rPr/>
        <w:t>Ⱶ</w:t>
      </w:r>
      <w:r>
        <w:rPr/>
        <w:t>皩긩伷䃂牮塔塙㐶╳搻</w:t>
      </w:r>
      <w:r>
        <w:rPr/>
        <w:t>ꔷ</w:t>
      </w:r>
      <w:r>
        <w:rPr/>
        <w:t>칾㉤博䬶꥘灨</w:t>
      </w:r>
      <w:r>
        <w:rPr/>
        <w:t>⠬</w:t>
      </w:r>
      <w:r>
        <w:rPr/>
        <w:t>堦畭愪杏걗牶슱ㅉ睫싂䡴澘쉓恖橖땁숪④療杦⍏</w:t>
      </w:r>
      <w:r>
        <w:rPr/>
        <w:t>ꦵ</w:t>
      </w:r>
      <w:r>
        <w:rPr/>
        <w:t>矂泎㔥땵㍊쉋輣䥏☵央輳祇㬳숩♟䀷꥾㐮㟂㩬旂櫂㌻䤵㉙玡辘ꥨ쉅⍋캡䉉숸쉖砪㷂勎庿䤪牣㩹㌮땺廃歖潪呌숥汈</w:t>
      </w:r>
      <w:r>
        <w:rPr/>
        <w:t>ⴤ</w:t>
      </w:r>
      <w:r>
        <w:rPr/>
        <w:t>杔㕷䴲庿㙆걸숻䤴</w:t>
      </w:r>
      <w:r>
        <w:rPr/>
        <w:t>Ⳃ</w:t>
      </w:r>
      <w:r>
        <w:rPr/>
        <w:t>쉙䍘♨區䲣⏎⩐쉀攰</w:t>
      </w:r>
      <w:r>
        <w:rPr/>
        <w:t>⡋</w:t>
      </w:r>
      <w:r>
        <w:rPr/>
        <w:t>㷂䨽磍╡穡䀴㑡敓⍕洴挶朷⩷堩</w:t>
      </w:r>
      <w:r>
        <w:rPr/>
        <w:t>ꔯ╋</w:t>
      </w:r>
      <w:r>
        <w:rPr/>
        <w:t>쉞㪮쉠⮥係怷㭹䙟㌴頱㓂쉀뼰걙숨긯煅涩ꥭ쉍쉩⤫瑢</w:t>
      </w:r>
      <w:r>
        <w:rPr/>
        <w:t>꧂</w:t>
      </w:r>
      <w:r>
        <w:rPr/>
        <w:t>䍅煢晳뭘䤯嚱</w:t>
      </w:r>
      <w:r>
        <w:rPr/>
        <w:t>ꤺ</w:t>
      </w:r>
      <w:r>
        <w:rPr/>
        <w:t>ヂ歰嫂繒十椩桧磂츹숪扳啕슥썏䩤싃䥃㥗呐棂싎䇂⽩ꍁ</w:t>
      </w:r>
      <w:r>
        <w:rPr/>
        <w:t>ꔣ</w:t>
      </w:r>
      <w:r>
        <w:rPr/>
        <w:t>㞬떩</w:t>
      </w:r>
      <w:r>
        <w:rPr/>
        <w:t>ꕱ</w:t>
      </w:r>
      <w:r>
        <w:rPr/>
        <w:t>쉭㭒떮强</w:t>
      </w:r>
      <w:r>
        <w:rPr/>
        <w:t>⠸</w:t>
      </w:r>
      <w:r>
        <w:rPr/>
        <w:t>䅈吸磂氽⑟숥矂帰싂牷쉵쉉塖넊穐㷃牫䴨⩴杰氩쉮</w:t>
      </w:r>
      <w:r>
        <w:rPr/>
        <w:t>ⷂ</w:t>
      </w:r>
      <w:r>
        <w:rPr/>
        <w:t>狂墬淂婋乊噱쉥䲘⬲䠻昴㋂ㆡ汷具坧</w:t>
      </w:r>
      <w:r>
        <w:rPr/>
        <w:t>꧂</w:t>
      </w:r>
      <w:r>
        <w:rPr/>
        <w:t>匯硢燂礽뼲偐㒬</w:t>
      </w:r>
      <w:r>
        <w:rPr/>
        <w:t>ꥑ</w:t>
      </w:r>
      <w:r>
        <w:rPr/>
        <w:t>쉌䤭㩘쉒쉵쉐㭺뽺뗂⧂</w:t>
      </w:r>
      <w:r>
        <w:rPr/>
        <w:t>ꔵ</w:t>
      </w:r>
      <w:r>
        <w:rPr/>
        <w:t>倶䅨</w:t>
      </w:r>
      <w:r>
        <w:rPr/>
        <w:t>ꕤ</w:t>
      </w:r>
      <w:r>
        <w:rPr/>
        <w:t>婎佗䩞쉪兏</w:t>
      </w:r>
      <w:r>
        <w:rPr/>
        <w:t>⡷</w:t>
      </w:r>
      <w:r>
        <w:rPr/>
        <w:t>깭呏ꍳㅧ禵敄姂㧎奲橞硪浀쉫圯僂숺뽥㠯㭰䭃넬个参桁枱녺疿犬㜫ꏂ</w:t>
      </w:r>
      <w:r>
        <w:rPr/>
        <w:t>ꤹ</w:t>
      </w:r>
      <w:r>
        <w:rPr/>
        <w:t>㈴쉫伤颮浗슡⑺獘䷂⼦츨㵔斏뭇啞⦡슻䌤剩猤彯埂懂㑤亩녆潾畑䋍碩欸</w:t>
      </w:r>
      <w:r>
        <w:rPr/>
        <w:t>Ⳃ</w:t>
      </w:r>
      <w:r>
        <w:rPr/>
        <w:t>栯歂䈫</w:t>
      </w:r>
      <w:r>
        <w:rPr/>
        <w:t>Ɐ</w:t>
      </w:r>
      <w:r>
        <w:rPr/>
        <w:t>칃硅廎㵳瘫祉猣扯弫䅮쵸䉷</w:t>
      </w:r>
      <w:r>
        <w:rPr/>
        <w:t>⠬</w:t>
      </w:r>
      <w:r>
        <w:rPr/>
        <w:t>뼸⫎</w:t>
      </w:r>
      <w:r>
        <w:rPr/>
        <w:t>⠬</w:t>
      </w:r>
      <w:r>
        <w:rPr/>
        <w:t>쉪䄶숹位呍䑦䱇椭쉄慚䪻뭠楃⬦晪</w:t>
      </w:r>
      <w:r>
        <w:rPr/>
        <w:t>ⵘ</w:t>
      </w:r>
      <w:r>
        <w:rPr/>
        <w:t>䙐노昴契</w:t>
      </w:r>
      <w:r>
        <w:rPr/>
        <w:t>ⴷ</w:t>
      </w:r>
      <w:r>
        <w:rPr/>
        <w:t>偫壂顐呸辬㖿깤㉴䵓匪䁶땃싂⏂刻䥀쉊ꥭ汙浺㌨兡幊싂泂づ楑啫숻煷嗂砪ㅦ</w:t>
      </w:r>
      <w:r>
        <w:rPr/>
        <w:t>ⴥ</w:t>
      </w:r>
      <w:r>
        <w:rPr/>
        <w:t>䀬彐묨娰顈畈녬摕瑅갷煳参ꄷ疵牸稥</w:t>
      </w:r>
      <w:r>
        <w:rPr/>
        <w:t>ⱃ⑶</w:t>
      </w:r>
      <w:r>
        <w:rPr/>
        <w:t>䱚䥃⛎㝸ㅟ䮵睩扉线ꅠ噢幞䗂녑硂䱟</w:t>
      </w:r>
      <w:r>
        <w:rPr/>
        <w:t>ⵐ</w:t>
      </w:r>
      <w:r>
        <w:rPr/>
        <w:t>獑쉑繄⵷憿㎬㙊숤䑯칳⚬숻꥞쉈♄⏂⬵㡂⨮浞彲</w:t>
      </w:r>
      <w:r>
        <w:rPr/>
        <w:t>ꕍ⭖</w:t>
      </w:r>
      <w:r>
        <w:rPr/>
        <w:t>뭊泂匣쉷㡉쉢瑂</w:t>
      </w:r>
      <w:r>
        <w:rPr/>
        <w:t>ꗂ</w:t>
      </w:r>
      <w:r>
        <w:rPr/>
        <w:t>偀⛃こ㨭숲厩活䗂侬繌繲澵䂻㉄怺䢻乹ꥭ㖩숯敠橤搳㓂轃慚橊彙噗</w:t>
      </w:r>
      <w:r>
        <w:rPr/>
        <w:t>ꥐ</w:t>
      </w:r>
      <w:r>
        <w:rPr/>
        <w:t>戰流轺剷㞿㥐㎵楉斣ァ</w:t>
      </w:r>
      <w:r>
        <w:rPr/>
        <w:t>ꤻ</w:t>
      </w:r>
      <w:r>
        <w:rPr/>
        <w:t>偏숩兒恤ꄨ噮䫂껎棂噪煋瑄溥</w:t>
      </w:r>
      <w:r>
        <w:rPr/>
        <w:t>Ⱳ</w:t>
      </w:r>
      <w:r>
        <w:rPr/>
        <w:t>坴晓湎숱쉫桓쉁䞘䥱彌煮瑺牌漴㣂쉶㤮㍇捹䁇䭬䮘㙥㔫깏櫂䠲⥘杇灧쉪录㝊づ쉶놥啑祈楇䵣뾣慾束拂浹灔⽁犩䐸칟䒡汤쵠䕊㩩眪乥㟂电ꌥ䝇唪ꇂ슩頯㵠喿嫂枱㧃</w:t>
      </w:r>
      <w:r>
        <w:rPr/>
        <w:t>⡞</w:t>
      </w:r>
      <w:r>
        <w:rPr/>
        <w:t>戣ꄽ숶</w:t>
      </w:r>
      <w:r>
        <w:rPr/>
        <w:t>ꕹ</w:t>
      </w:r>
      <w:r>
        <w:rPr/>
        <w:t>䭅㠬怳䰪⏂⬹睇癟녓㝒父乕百䀣版㎩뭎幊柂㐣녩⤸슥偲㝳䮏긥썺纵啳녮</w:t>
      </w:r>
      <w:r>
        <w:rPr/>
        <w:t>ⲡ</w:t>
      </w:r>
      <w:r>
        <w:rPr/>
        <w:t>쉲硁渪牊秂䭂䴵噔湘ㄱ畚湲幰⯂떣ㅌ堦숷檣杙恀廃⩨悵</w:t>
      </w:r>
      <w:r>
        <w:rPr/>
        <w:t>⡙</w:t>
      </w:r>
      <w:r>
        <w:rPr/>
        <w:t>䖻┦⩲迍</w:t>
      </w:r>
      <w:r>
        <w:rPr/>
        <w:t>⡫</w:t>
      </w:r>
      <w:r>
        <w:rPr/>
        <w:t>䍭␥䭏敄䍣䂩恉畑䵴⌰嚏⍎뭘ㄨ甲琱瞵伷뼳朦慁ꥫ濂㝇咻썈塀䠪幒䯂主姂ꎣ橰慲漪䭆썹ꄺ灔쉊⽟쉨䆮①䥾쉟焪煬䥬㧂⩓쉄嘽⽯牞䃂쉂쉍⾿쉐䔊㢿㡅숶녢奅ㅖ㩑刭偲떣뾏捳瘸갷䜳</w:t>
      </w:r>
      <w:r>
        <w:rPr/>
        <w:t>ꔲ⨫</w:t>
      </w:r>
      <w:r>
        <w:rPr/>
        <w:t>縱櫍㈺佫㗂儴㢵畫㉪烂</w:t>
      </w:r>
      <w:r>
        <w:rPr/>
        <w:t>Ⳃ</w:t>
      </w:r>
      <w:r>
        <w:rPr/>
        <w:t>砶泂⭥佑剹眴ぉ⹢썯⾱㯃䉪깱急⛍唴呍䀪䜦䍄産恲㍐灯䝫忂氽傘伣㘪惂쉓匮敬狂㴪獖煨敡䯎縥⑵쉋瑃伫</w:t>
      </w:r>
      <w:r>
        <w:rPr/>
        <w:t>ꕰ</w:t>
      </w:r>
      <w:r>
        <w:rPr/>
        <w:t>㧎ꍶ软싂칯㨱⯂禩䕖㍈劣幬䔯䎿䗂쉩穭묮㝾쉲갹쉨硙쉥截亣䙕光䄶슩</w:t>
      </w:r>
      <w:r>
        <w:rPr/>
        <w:t>ꤰ</w:t>
      </w:r>
      <w:r>
        <w:rPr/>
        <w:t>넦</w:t>
      </w:r>
      <w:r>
        <w:rPr/>
        <w:t>⣂</w:t>
      </w:r>
      <w:r>
        <w:rPr/>
        <w:t>숬╅╲㈳☣佷瘳쉄</w:t>
      </w:r>
      <w:r>
        <w:rPr/>
        <w:t>꤫</w:t>
      </w:r>
      <w:r>
        <w:rPr/>
        <w:t>竂땕武畔㥍䍅딩쉣䉣嫍㵢㭦㜸䍏ꥤ䑮⛂故偸㷂彣䁇沩浤땉痂刴栩恧曎㪱㕌ㅭ頮剆⍥</w:t>
      </w:r>
      <w:r>
        <w:rPr/>
        <w:t>ⱙ</w:t>
      </w:r>
      <w:r>
        <w:rPr/>
        <w:t>숳쉟怽⿂汖⩇ꌺ㈺䱒䔪♩渪湾⫂⹁丣顅ꏂ係땒祀䐵숥긦仂癐町숫㥑㣎湹頮潎쉀离⬺⥮堽쉡땰숽䭡㓎ㅭ湤䩑㝧⑰ꥹ睰⥵䰬牆땰洰畞汒슬⑹숬⩙户塰䑈偲ꏍꥮ싂⪏穢啨橭揎ㄦ㢏ꅮ슿䭑摏攵䀴䵋湳⭹檬⨶你儽㥫搲畳⤱뭗쉈橴硓⌲协彖뿂埂䵊쉙쉑⽵㷍顐呧嫍걢쉞㦡㵁児塤⨭汙싎춻뭱곎㇂桧쉺报湘㎘묻</w:t>
      </w:r>
      <w:r>
        <w:rPr/>
        <w:t>ⰳ</w:t>
      </w:r>
      <w:r>
        <w:rPr/>
        <w:t>擂椦땞操⍘슮桫䱅⥒⚻晖吸杕㜻忂先参⏍</w:t>
      </w:r>
      <w:r>
        <w:rPr/>
        <w:t>⢮</w:t>
      </w:r>
      <w:r>
        <w:rPr/>
        <w:t>页礦걅繹슱쉣眵氭쉋䲻䅈캣쉟싂ꥹ潱纥噥か⩺囂⽸㇂悏</w:t>
      </w:r>
      <w:r>
        <w:rPr/>
        <w:t>ꔸ</w:t>
      </w:r>
      <w:r>
        <w:rPr/>
        <w:t>硃竂</w:t>
      </w:r>
      <w:r>
        <w:rPr/>
        <w:t>ꕐ</w:t>
      </w:r>
      <w:r>
        <w:rPr/>
        <w:t>쉂㖮䕮㍬獾믃慑懂䎏帥慖㉏癠〷딴瑈긹睖㓂华仂䨯㘸祄ㆻ⽇</w:t>
      </w:r>
      <w:r>
        <w:rPr/>
        <w:t>꤯</w:t>
      </w:r>
      <w:r>
        <w:rPr/>
        <w:t>ㅋ⮵楸慇䙮䮘飍⫂拂椽칭橇쉙揂噎摴唣⤯䉲뭙渳䱩⩙囂넦帻춡䕦坘㩀⨤ꄯ晞獎斬㖘剙婅晥喩쉪甮쉀怺⽁堶㗂佩긷暮磂숦썇獧䩆療檘剏⿍熡㉾畃㭫숭슬創侬侘</w:t>
      </w:r>
      <w:r>
        <w:rPr/>
        <w:t>ꕧ</w:t>
      </w:r>
      <w:r>
        <w:rPr/>
        <w:t>哂숭獣⤺㎥□</w:t>
      </w:r>
      <w:r>
        <w:rPr/>
        <w:t>꧍</w:t>
      </w:r>
      <w:r>
        <w:rPr/>
        <w:t>쉒⫍暻⺵ぬ彦⩟㓂㕇싂氯⬫䓂繨䉇</w:t>
      </w:r>
      <w:r>
        <w:rPr/>
        <w:t>ꦣ</w:t>
      </w:r>
      <w:r>
        <w:rPr/>
        <w:t>嚮㝡</w:t>
      </w:r>
      <w:r>
        <w:rPr/>
        <w:t>Ⱓ</w:t>
      </w:r>
      <w:r>
        <w:rPr/>
        <w:t>䕅徵䌳쉭䕁㎩㗂楒獟〳⻂䟂序쉲潇繊쉅䞿塪坥䡄㇂⍬</w:t>
      </w:r>
      <w:r>
        <w:rPr/>
        <w:t>ⵯ</w:t>
      </w:r>
      <w:r>
        <w:rPr/>
        <w:t>ꥧ昪顆䓂⏂潾竍</w:t>
      </w:r>
      <w:r>
        <w:rPr/>
        <w:t>ⵑ</w:t>
      </w:r>
      <w:r>
        <w:rPr/>
        <w:t>璮䘷⎩</w:t>
      </w:r>
      <w:r>
        <w:rPr/>
        <w:t>ⱷ</w:t>
      </w:r>
      <w:r>
        <w:rPr/>
        <w:t>眩썌㋂娹浹竃숪싂쉕㚘壂숫</w:t>
      </w:r>
      <w:r>
        <w:rPr/>
        <w:t>ⰻ</w:t>
      </w:r>
      <w:r>
        <w:rPr/>
        <w:t>㩘挭俎稦쉓♶瓎椹套⑬啍搊㥶ꥤ땨</w:t>
      </w:r>
      <w:r>
        <w:rPr/>
        <w:t>⡋</w:t>
      </w:r>
      <w:r>
        <w:rPr/>
        <w:t>䭅䍭橭</w:t>
      </w:r>
      <w:r>
        <w:rPr/>
        <w:t>ꕪ</w:t>
      </w:r>
      <w:r>
        <w:rPr/>
        <w:t>渰쉰䰣䝚扸</w:t>
      </w:r>
      <w:r>
        <w:rPr/>
        <w:t>ꤹ</w:t>
      </w:r>
      <w:r>
        <w:rPr/>
        <w:t>桄㝈ㅫ┺싂磂串</w:t>
      </w:r>
      <w:r>
        <w:rPr/>
        <w:t>꧂</w:t>
      </w:r>
      <w:r>
        <w:rPr/>
        <w:t>楒숫主슡樵䈹ꍊ녣壂㦡䵳썯畢</w:t>
      </w:r>
      <w:r>
        <w:rPr/>
        <w:t>ꦮ</w:t>
      </w:r>
      <w:r>
        <w:rPr/>
        <w:t>䅥愲걗儭幔摴䙂㑌쉮츪㝪㍮畹単娽㩅睵♇⽦ꥦ㐳穣桶⫂㣂悬⹄⩸攰숹♡歎渣歨弶港뽎慩璬쉾敡䉰楉쉀倻倲瑤嘴呯娳</w:t>
      </w:r>
      <w:r>
        <w:rPr/>
        <w:t>ꦿ</w:t>
      </w:r>
      <w:r>
        <w:rPr/>
        <w:t>䣂숹瘨窩쉹椨毂䁸と痃嗂橱쉎㊩䔯⨮儻㕠䁫乺䲬㝖徏ꍈ灥⨴</w:t>
      </w:r>
      <w:r>
        <w:rPr/>
        <w:t>ⵉ</w:t>
      </w:r>
      <w:r>
        <w:rPr/>
        <w:t>浆숵㝄슮汕</w:t>
      </w:r>
      <w:r>
        <w:rPr/>
        <w:t>꧃</w:t>
      </w:r>
      <w:r>
        <w:rPr/>
        <w:t>掩뼵傩ꥮ敘つ㙩쉊㦻璵垮숥弲䮡在畉㡂쉒䢡</w:t>
      </w:r>
      <w:r>
        <w:rPr/>
        <w:t>ꕁ</w:t>
      </w:r>
      <w:r>
        <w:rPr/>
        <w:t>梬㩌窵煍㙟슿㥋⽾慨쉆㖱䩑쉀矂瞡䵥깟㕧炿頴伣ꌺ뇃쉁冱䯂숩ꍁ숪楱㭧䈽쉫犬嗂汦挰娷㟂堯㈴䙇䊏ꄳ</w:t>
      </w:r>
      <w:r>
        <w:rPr/>
        <w:t>ꤻ</w:t>
      </w:r>
      <w:r>
        <w:rPr/>
        <w:t>쉵牟땘䩣䉄싂傡软䱎搴縤쌽櫃帤㭶⴫琩奧숣潒䗂ㅵ瑯卨⨯捉딷盂ꍵ䅱㧃칫䩡凂</w:t>
      </w:r>
      <w:r>
        <w:rPr/>
        <w:t>ꥍ</w:t>
      </w:r>
      <w:r>
        <w:rPr/>
        <w:t>愯⥘澣⍩</w:t>
      </w:r>
      <w:r>
        <w:rPr/>
        <w:t>꧂</w:t>
      </w:r>
      <w:r>
        <w:rPr/>
        <w:t>䆡䷂献⑂湹犱䔦㘩眮⩀偒䈵칇廂栯器⼳쵗㉌딻㉉浶싂慣橹慰㍒䭅䵋쉰湔歎숦슩䡤侩灳䬷㩭䍸壂⸺汣㌮⩖桠녕䭐⤷싂瑆睱썁灱긫榩欺捩㩒煕</w:t>
      </w:r>
      <w:r>
        <w:rPr/>
        <w:t>ꕈ</w:t>
      </w:r>
      <w:r>
        <w:rPr/>
        <w:t>炬쉷䡓杔杭⽩쉔</w:t>
      </w:r>
      <w:r>
        <w:rPr/>
        <w:t>⡆</w:t>
      </w:r>
      <w:r>
        <w:rPr/>
        <w:t>场䏂싂숫ꥤ棂츽係</w:t>
      </w:r>
      <w:r>
        <w:rPr/>
        <w:t>ꗂ</w:t>
      </w:r>
      <w:r>
        <w:rPr/>
        <w:t>㤸卞秃⥩䔷㪥쉉숤䅓⤱</w:t>
      </w:r>
      <w:r>
        <w:rPr/>
        <w:t>ⷂ</w:t>
      </w:r>
      <w:r>
        <w:rPr/>
        <w:t>녮ꏂ숵祥☲庩숶ㅁ쉔爵氨席䔯斬⥁礸敲칢䉏䑟</w:t>
      </w:r>
      <w:r>
        <w:rPr/>
        <w:t>ꤨ</w:t>
      </w:r>
      <w:r>
        <w:rPr/>
        <w:t>堷숥旂</w:t>
      </w:r>
      <w:r>
        <w:rPr/>
        <w:t>⢿</w:t>
      </w:r>
      <w:r>
        <w:rPr/>
        <w:t>祥곂㓂帷橑砥숤쉾</w:t>
      </w:r>
      <w:r>
        <w:rPr/>
        <w:t>ꤪ</w:t>
      </w:r>
      <w:r>
        <w:rPr/>
        <w:t>쉆瘪숯</w:t>
      </w:r>
      <w:r>
        <w:rPr/>
        <w:t>Ⱛ</w:t>
      </w:r>
      <w:r>
        <w:rPr/>
        <w:t>唭⪏㢣▘睤乥㜪焵噾딲歚⍒㧂救升汷⧂䠪焦㠳湤䔵娻硫䝋塥컎㑆뭔슮䙩兪걫⩖䱳挥呐쉠</w:t>
      </w:r>
    </w:p>
    <w:p>
      <w:pPr>
        <w:pStyle w:val="PreformattedText"/>
        <w:bidi w:val="0"/>
        <w:spacing w:before="0" w:after="0"/>
        <w:jc w:val="left"/>
        <w:rPr/>
      </w:pPr>
      <w:r>
        <w:rPr/>
        <w:t>欻儲懍祶쉌奀䥤⌣条猪址剗儯睃慍⸽⍎焷⵸彌徥僎佰沬婷㞏㔺兵滂䴭⨥扃䬱⎬䬽所㘭䘤뼭</w:t>
      </w:r>
      <w:r>
        <w:rPr/>
        <w:t>ⵀ</w:t>
      </w:r>
      <w:r>
        <w:rPr/>
        <w:t>숯悿䑸쏂昪桚䍮焯䜬㍑牏⩢쉶䖏㘺䔱숴浤䃂潇䉡䫂췂䣎넳櫃쉮ヂ싂礰䑷</w:t>
      </w:r>
      <w:r>
        <w:rPr/>
        <w:t>⢡</w:t>
      </w:r>
      <w:r>
        <w:rPr/>
        <w:t>ꍺ札䎻灶뇍䙾㭑愤皣眫䪡哂ꍢ縩슡漱㡩쉃슱硚䭫ꄪ쉠敇唻ꥦ⤮぀晶繠坤㉏숽煫걥砦⯂沘畹습噺㥵漫旂乓场넫</w:t>
      </w:r>
      <w:r>
        <w:rPr/>
        <w:t>ꕒ</w:t>
      </w:r>
      <w:r>
        <w:rPr/>
        <w:t>䍑숊汮쉭뭩싍칢㊏䠵卢氨땤夣曂숺㕞⑐光싃뽩璡침ぞ儬㵕眮췂딥♆</w:t>
      </w:r>
      <w:r>
        <w:rPr/>
        <w:t>⡄</w:t>
      </w:r>
      <w:r>
        <w:rPr/>
        <w:t>ꦻ</w:t>
      </w:r>
      <w:r>
        <w:rPr/>
        <w:t>數쏂䝚䕊摪뽖窬敖녖喩兡步倵숱㈺숲㇂깇쉯⩬㍖㟂棂獳썴摦슱㖘㙎㏂歓䐴슬♊䣂뭮乙搭녾異</w:t>
      </w:r>
      <w:r>
        <w:rPr/>
        <w:t>ꥎ</w:t>
      </w:r>
      <w:r>
        <w:rPr/>
        <w:t>洭숴㬲⽷慾䦬乪塦</w:t>
      </w:r>
      <w:r>
        <w:rPr/>
        <w:t>ꦬ</w:t>
      </w:r>
      <w:r>
        <w:rPr/>
        <w:t>㨻䝂䍏噓ヂ楪妬⫂▥촣녩쉊</w:t>
      </w:r>
      <w:r>
        <w:rPr/>
        <w:t>⠸</w:t>
      </w:r>
      <w:r>
        <w:rPr/>
        <w:t>秂妻</w:t>
      </w:r>
      <w:r>
        <w:rPr/>
        <w:t>ꦩ</w:t>
      </w:r>
      <w:r>
        <w:rPr/>
        <w:t>偄쉚䵖촫⭟穱◎</w:t>
      </w:r>
      <w:r>
        <w:rPr/>
        <w:t>⣂</w:t>
      </w:r>
      <w:r>
        <w:rPr/>
        <w:t>湮穏稷橩㙶摣橩爤㍠슬㧂栲䦏城泂傏参汫婏㖵勂쉚갵䲩숶䂵畮椸縲挥婙췂普뿂剾䴥䕏ꍡ썦⫂쉲纥⍇걁曂㩉츱盂싂숮</w:t>
      </w:r>
      <w:r>
        <w:rPr/>
        <w:t>ꕮ</w:t>
      </w:r>
      <w:r>
        <w:rPr/>
        <w:t>扬⽁⭧⿍潺㌬轪쉳</w:t>
      </w:r>
      <w:r>
        <w:rPr/>
        <w:t>ⱷ</w:t>
      </w:r>
      <w:r>
        <w:rPr/>
        <w:t>㨲묪汮㝋넭御</w:t>
      </w:r>
      <w:r>
        <w:rPr/>
        <w:t>⡓</w:t>
      </w:r>
      <w:r>
        <w:rPr/>
        <w:t>䍰⹹䍩剢繱쉔猻縱㍳뾿</w:t>
      </w:r>
      <w:r>
        <w:rPr/>
        <w:t>ꔻ</w:t>
      </w:r>
      <w:r>
        <w:rPr/>
        <w:t>䇂췂䨣纬</w:t>
      </w:r>
      <w:r>
        <w:rPr/>
        <w:t>ⵦ◂</w:t>
      </w:r>
      <w:r>
        <w:rPr/>
        <w:t>殩䉫ꍍ瑢歐杖쉌主뽨⮻⫂㭙婊塔佬嚬뽫⴮砣哎䏂卶䭀ォ槂⩾쉊救昬䬰침位斣깷伩</w:t>
      </w:r>
      <w:r>
        <w:rPr/>
        <w:t>ⲏ</w:t>
      </w:r>
      <w:r>
        <w:rPr/>
        <w:t>䶻㍂䁡戵瘮숻㍒慒䘪慟啑噞⬪淂睍숬枵䉺䗂싂</w:t>
      </w:r>
      <w:r>
        <w:rPr/>
        <w:t>ꖿ</w:t>
      </w:r>
      <w:r>
        <w:rPr/>
        <w:t>搷偲䱞캬䗂獺깙䥆汫抱┲싂☫䕚㎩摇⍬硣啢녳㛂利瑶楳䛂摄䶻㝘슏䱧怫숯塔⮩欭ꌬ䩞教祪䴸繳澘쉉䑉☪泂䂘入楍ꅴ䌳숤䱓㡵桟剚摕ꆬ숪札呒䁖炿晹㍰窻</w:t>
      </w:r>
      <w:r>
        <w:rPr/>
        <w:t>ꤳ</w:t>
      </w:r>
      <w:r>
        <w:rPr/>
        <w:t>坕浚橘瘩䑸</w:t>
      </w:r>
      <w:r>
        <w:rPr/>
        <w:t>꤭</w:t>
      </w:r>
      <w:r>
        <w:rPr/>
        <w:t>㕡䑄楧煗ꌬ琰棃顢</w:t>
      </w:r>
      <w:r>
        <w:rPr/>
        <w:t>⢩</w:t>
      </w:r>
      <w:r>
        <w:rPr/>
        <w:t>傣╶뽤湙썣塬吺쉯쉒来⩄竂〭⥣ꏃ甴䵾畈슥〹坬洫练扲娨楍狎䱚䐴䡗恄牉㑷⑰癍␲</w:t>
      </w:r>
      <w:r>
        <w:rPr/>
        <w:t>ꥐ</w:t>
      </w:r>
      <w:r>
        <w:rPr/>
        <w:t>顆䃎倵ꥱ䝊뿂꺩쌩⿂녴⭩⥎㥭땋쉶敄扣♊ㅷ꺏㐯뽣䑋烂咻㪬걇㩹判♒斵싃歟⸥믂呱兀栶琪컂</w:t>
      </w:r>
      <w:r>
        <w:rPr/>
        <w:t>ⵂ◂</w:t>
      </w:r>
      <w:r>
        <w:rPr/>
        <w:t>쉏⩷</w:t>
      </w:r>
      <w:r>
        <w:rPr/>
        <w:t>ꕏ</w:t>
      </w:r>
      <w:r>
        <w:rPr/>
        <w:t>摷摤숨䬻璿땁轅䅶╳愵㓂⭫樲圪呟頬╴穆쉚껂䎡奆坹䥀뼪丯䅠㵮卹㒮〰潊睈㝥㙏껂䁡㣂䙵数歅䀨싂</w:t>
      </w:r>
      <w:r>
        <w:rPr/>
        <w:t>꧂</w:t>
      </w:r>
      <w:r>
        <w:rPr/>
        <w:t>媏琪쉸䅩矂䄪瑲縨轴䢡爣䆿卒摗免네쉮</w:t>
      </w:r>
      <w:r>
        <w:rPr/>
        <w:t>ꤰ</w:t>
      </w:r>
      <w:r>
        <w:rPr/>
        <w:t>殡摲뽏⪱⑆田槂⩁슘㠻华⬣捲㵉ㄴ쉗杙繶䘸偐澩秂䕠녰轃슬䍍䕫瀽惂㘶畑㙗⑀㩊䧍匪⩚東潮䩾唊タ擂㎬线潘땓ꍇ⛂䍐䬱㝪숺㈶슿檡囍</w:t>
      </w:r>
      <w:r>
        <w:rPr/>
        <w:t>꤫</w:t>
      </w:r>
      <w:r>
        <w:rPr/>
        <w:t>쉱싂桓昳娽⹑唨쉮</w:t>
      </w:r>
      <w:r>
        <w:rPr/>
        <w:t>ⱥ</w:t>
      </w:r>
      <w:r>
        <w:rPr/>
        <w:t>긫㩔㐦⬮桢䱫㝸睇嘽</w:t>
      </w:r>
      <w:r>
        <w:rPr/>
        <w:t>ꕀ</w:t>
      </w:r>
      <w:r>
        <w:rPr/>
        <w:t>숷䣃㌹㥣깧效䐨撡䖱⥒癅숷䐰潇䥠ꥡ繅硏剘帥㞩⛂〲歖뽬娨뽦쉧⬳ㄬꥢꌥ◂䶥╁煅♭砹䝹畨愺晊</w:t>
      </w:r>
      <w:r>
        <w:rPr/>
        <w:t>⡅</w:t>
      </w:r>
      <w:r>
        <w:rPr/>
        <w:t>娰睆奏惂ꍾ꥗⍓汈洰洭槂汏睨䙔捌偀쉟採楤圳硞㥏母噺䝬㡧庡갺⥃갣䥁㉫慑</w:t>
      </w:r>
      <w:r>
        <w:rPr/>
        <w:t>Ⳏ</w:t>
      </w:r>
      <w:r>
        <w:rPr/>
        <w:t>䕺橚戫唳児塆䐽쉬捈濂긳┨</w:t>
      </w:r>
      <w:r>
        <w:rPr/>
        <w:t>ⴭ╊</w:t>
      </w:r>
      <w:r>
        <w:rPr/>
        <w:t>磂䜱</w:t>
      </w:r>
      <w:r>
        <w:rPr/>
        <w:t>ⵚ</w:t>
      </w:r>
      <w:r>
        <w:rPr/>
        <w:t>쉌乞椰㮻彁⒘㷂쉊싂⵹⩵쵳㉖歔䉠壎㴳숻撏</w:t>
      </w:r>
      <w:r>
        <w:rPr/>
        <w:t>ⰲ</w:t>
      </w:r>
      <w:r>
        <w:rPr/>
        <w:t>䠲颻䵲┥㡒杕䑅睗땅䨯캘穧矂敐㩞㪵奞瑯⼵촫ㄱ塷䅫䁫榵ꌰ僎㡾쉕⸦따幟椣䍣涵ꅞ쉳㚡杚╷⵴㨴橇捫䍠⪘儵쉱恇ꥪ㴩㑏㤶␣佳堲整⹐숻栺츩쉶拂春剷䅴㏂冮幇礯녺仂填䝆灍쉚꺮쉖愦怳䲮촻⭵彆䤶쵲쉆쉐뼮㘪䘵俎硁숥뽺⥞⽨䕄䘷氯䕫楟幎佱쉈⩤⌭</w:t>
      </w:r>
      <w:r>
        <w:rPr/>
        <w:t>ⵄ</w:t>
      </w:r>
      <w:r>
        <w:rPr/>
        <w:t>硤</w:t>
      </w:r>
      <w:r>
        <w:rPr/>
        <w:t>꧂</w:t>
      </w:r>
      <w:r>
        <w:rPr/>
        <w:t>䛂瞱偀ꌪ⹪㕡쉌璬䱥</w:t>
      </w:r>
      <w:r>
        <w:rPr/>
        <w:t>Ⱚ</w:t>
      </w:r>
      <w:r>
        <w:rPr/>
        <w:t>㕺␸⿂䕫㋂쉋숮㎮公繶扂哂㜦㗂⸲湢⩤犣</w:t>
      </w:r>
      <w:r>
        <w:rPr/>
        <w:t>ⷃ</w:t>
      </w:r>
      <w:r>
        <w:rPr/>
        <w:t>㬬凎⍰畃깙쉪숮쉍㩊祓畫㩸瞩噈恧쉞㉥幃瑖쵭磂쉐㡳⍭䄯産䅪係</w:t>
      </w:r>
      <w:r>
        <w:rPr/>
        <w:t>ꖻ</w:t>
      </w:r>
      <w:r>
        <w:rPr/>
        <w:t>䭋쉕䀵歈渵汮佢洹깯</w:t>
      </w:r>
      <w:r>
        <w:rPr/>
        <w:t>꧂</w:t>
      </w:r>
      <w:r>
        <w:rPr/>
        <w:t>䥡牕凃쉀䭧㤣〪允숯涬ꍰ⸣뽢偑䥑</w:t>
      </w:r>
      <w:r>
        <w:rPr/>
        <w:t>ⴴ</w:t>
      </w:r>
      <w:r>
        <w:rPr/>
        <w:t>넪쉉쉢㭯眨主뗃春焫優晊⼤㯎窱剁其⍨皬呫</w:t>
      </w:r>
      <w:r>
        <w:rPr/>
        <w:t>ⴴ</w:t>
      </w:r>
      <w:r>
        <w:rPr/>
        <w:t>僂斩䩨쉶秂噋칱甯䡫嚵㬱숤⍒嫂タ戱煯슘䩯숬汉偄╮</w:t>
      </w:r>
      <w:r>
        <w:rPr/>
        <w:t>Ⳃ</w:t>
      </w:r>
      <w:r>
        <w:rPr/>
        <w:t>䁢⿂椱썬</w:t>
      </w:r>
      <w:r>
        <w:rPr/>
        <w:t>ꗂ</w:t>
      </w:r>
      <w:r>
        <w:rPr/>
        <w:t>䭫</w:t>
      </w:r>
      <w:r>
        <w:rPr/>
        <w:t>ꗂ</w:t>
      </w:r>
      <w:r>
        <w:rPr/>
        <w:t>쉙㥅喻䝗㩱泂永깱㫂⫂潤⽆쉸숺挲梣破㋂㐴슩㥀쉃䫎쉇猫</w:t>
      </w:r>
      <w:r>
        <w:rPr/>
        <w:t>ꥁ</w:t>
      </w:r>
      <w:r>
        <w:rPr/>
        <w:t>穷潊䭁뽳汖䋂浲ゥ浌䍨ꅄ汐礲ꥹ桞昳槂䉱顨뭸ꎣ活䙓剳〯츣垮⑹䃍敇珂싂塤况뿂戣穕⨭儺⚩涱唻䄳</w:t>
      </w:r>
      <w:r>
        <w:rPr/>
        <w:t>ⱕ⩲</w:t>
      </w:r>
      <w:r>
        <w:rPr/>
        <w:t>㭉갳ꌹ쉲</w:t>
      </w:r>
      <w:r>
        <w:rPr/>
        <w:t>ꗂ</w:t>
      </w:r>
      <w:r>
        <w:rPr/>
        <w:t>충在쵠쉐뇂뽗⑳㍈彃捹⽷㭈滂妱彩녖</w:t>
      </w:r>
      <w:r>
        <w:rPr/>
        <w:t>ꤶ</w:t>
      </w:r>
      <w:r>
        <w:rPr/>
        <w:t>敩匸ㅟ㕀佈䄹갱㙎捂갥ꅾ奔䡉딤浖爫顎㈩䠫</w:t>
      </w:r>
      <w:r>
        <w:rPr/>
        <w:t>ⷂ</w:t>
      </w:r>
      <w:r>
        <w:rPr/>
        <w:t>坔顒깱䘊䱚㚱枘䀺稽暿桂䫂㝯澏ㅇㅡ싎숸┦䰯奖枵穾</w:t>
      </w:r>
      <w:r>
        <w:rPr/>
        <w:t>ⴷ</w:t>
      </w:r>
      <w:r>
        <w:rPr/>
        <w:t>ꍘ慤嘵┺帲츲稷䝖㠪⏃〲ぎ珂戵쉭猪㢬싂숭⩏㦬ꅺ求䩂쉔穬⹢䕂</w:t>
      </w:r>
      <w:r>
        <w:rPr/>
        <w:t>ⳍ☷</w:t>
      </w:r>
      <w:r>
        <w:rPr/>
        <w:t>睗숯倦</w:t>
      </w:r>
      <w:r>
        <w:rPr/>
        <w:t>⡮</w:t>
      </w:r>
      <w:r>
        <w:rPr/>
        <w:t>쉁㒘珂䉉䝋녔歄녮夵睋⨦䅅견浾쉙顄䝑䩘䤯쵂</w:t>
      </w:r>
      <w:r>
        <w:rPr/>
        <w:t>Ⱬ</w:t>
      </w:r>
      <w:r>
        <w:rPr/>
        <w:t>愹쉳獣䰴땊캘冘愴乬ꍷ兺忍ꥫ氹匷쉌祒쏂쉟礷䝾䉤穐ꄺ☽⹙扖ꄦ㮱潘⛎䩇⹵㠵䘦䠳썬쉥㠮晔⍉⫂塄迂漥쉏太幟䵷</w:t>
      </w:r>
      <w:r>
        <w:rPr/>
        <w:t>⠱</w:t>
      </w:r>
      <w:r>
        <w:rPr/>
        <w:t>畚沵犬㍶땣䭐⍨䒮猤伺숺♸숮㵄摾梩価칃녲㩓䰽격긪</w:t>
      </w:r>
      <w:r>
        <w:rPr/>
        <w:t>ꤵ</w:t>
      </w:r>
      <w:r>
        <w:rPr/>
        <w:t>숩余穫습䕹숳凂</w:t>
      </w:r>
      <w:r>
        <w:rPr/>
        <w:t>ꕉ</w:t>
      </w:r>
      <w:r>
        <w:rPr/>
        <w:t>煹揂⼴싂䉏⪡</w:t>
      </w:r>
      <w:r>
        <w:rPr/>
        <w:t>ⵥ</w:t>
      </w:r>
      <w:r>
        <w:rPr/>
        <w:t>껂侱㉑晅㷂ⸯ瘹䡵採ㅹ旍놡땴⎩䨽瑃懂떮椱┻䜳彖奢쉵凂㋂㬲摶⌫䉵偣䔰剺⩚䇂䁥슣牬㩚숪湑瓂渱㍣熘祡䢿</w:t>
      </w:r>
      <w:r>
        <w:rPr/>
        <w:t>ⷂ</w:t>
      </w:r>
      <w:r>
        <w:rPr/>
        <w:t>䣂究瘭쌥湇坷没扟潩歶䔤獱깥〪쉀㵕쉐뽸䵷☱㇂㩎佤唸䨷繲ㅾꅡ</w:t>
      </w:r>
      <w:r>
        <w:rPr/>
        <w:t>ꥂ</w:t>
      </w:r>
      <w:r>
        <w:rPr/>
        <w:t>䭈䑶⭴睠㕘癰歙䩪顄剙䁠쉑禘䕂䟂䥍</w:t>
      </w:r>
      <w:r>
        <w:rPr/>
        <w:t>ꕤ</w:t>
      </w:r>
      <w:r>
        <w:rPr/>
        <w:t>が弥纬啤㏂㝍妘䆻彮眸㍑▮쉬⌽⽒坘瓂奞兄Ⓜ奱ꍟ⽺捁㬤礽쉕㙏䑣㯂硔㑾睂ꥠ④녙ㅅ䉚き䙶治〻ꥨ摠㭪쉂帴⏂䁦숳獌䄹厡㩱扣쉓䏂䁔瑎ꍘ䦡䘫䤫瑦噯⨰瓎䥠䉌呸ㆵ</w:t>
      </w:r>
      <w:r>
        <w:rPr/>
        <w:t>Ⱔ</w:t>
      </w:r>
      <w:r>
        <w:rPr/>
        <w:t>깗䶱扊穚硎㝴搥䕴㵰乀쉳妥昩쉞顙橬ꇂ嘳辬</w:t>
      </w:r>
      <w:r>
        <w:rPr/>
        <w:t>ⲡ</w:t>
      </w:r>
      <w:r>
        <w:rPr/>
        <w:t>㩺</w:t>
      </w:r>
      <w:r>
        <w:rPr/>
        <w:t>ꤱ</w:t>
      </w:r>
      <w:r>
        <w:rPr/>
        <w:t>敢绂䷂䜻䡍⩢晢⭶倭쉋區깭쵊忂䬸ꍆⓂ㥚㕭璩歗겘㈳慺楴槂쏂쉞輯搱塲滂啫⥫氺浒帩쉤㓂纘㭯㥮⚻䩳礻瓃쉠䨮疣噟撩㙳繬겘쉅浡璥䌶⪩</w:t>
      </w:r>
      <w:r>
        <w:rPr/>
        <w:t>꧂</w:t>
      </w:r>
      <w:r>
        <w:rPr/>
        <w:t>塉摠慡쉎竃敘昵打⭎㥟硅뾏쉎顩朻뼨瑙ꍄ忂壃䐴⽳塶쌣捁汃畹㩐䅋㙅숴檵揎⹊䉬㨲瑳猣㟃⽶痎</w:t>
      </w:r>
      <w:r>
        <w:rPr/>
        <w:t>ⷂ</w:t>
      </w:r>
      <w:r>
        <w:rPr/>
        <w:t>㕒㕾喡쉔쉘戦彍の湬쉥걌仂㡍劮扰晰妬쉤帯⩞㕗㑟眸潺</w:t>
      </w:r>
      <w:r>
        <w:rPr/>
        <w:t>ⴺ</w:t>
      </w:r>
      <w:r>
        <w:rPr/>
        <w:t>煲歬슬敟彤싂쉃ヂ쉟</w:t>
      </w:r>
      <w:r>
        <w:rPr/>
        <w:t>ꦣ</w:t>
      </w:r>
      <w:r>
        <w:rPr/>
        <w:t>⽦䨲</w:t>
      </w:r>
      <w:r>
        <w:rPr/>
        <w:t>ꔲ</w:t>
      </w:r>
      <w:r>
        <w:rPr/>
        <w:t>䝄캮報槂嘳⩮뗂⵾乂㷂氺깶쉬犡</w:t>
      </w:r>
      <w:r>
        <w:rPr/>
        <w:t>ⱏ</w:t>
      </w:r>
      <w:r>
        <w:rPr/>
        <w:t>橠琬㖩䝓琊⩞㜳痎쉗♸</w:t>
      </w:r>
      <w:r>
        <w:rPr/>
        <w:t>ꔬ</w:t>
      </w:r>
      <w:r>
        <w:rPr/>
        <w:t>砽廎⧂漸恅晦꺩딤</w:t>
      </w:r>
      <w:r>
        <w:rPr/>
        <w:t>⡰◂</w:t>
      </w:r>
      <w:r>
        <w:rPr/>
        <w:t>額쎡䊥㇂쉾硱쉥촵秂㬸儻术㐪㩤坌瘵쉖頷灡</w:t>
      </w:r>
      <w:r>
        <w:rPr/>
        <w:t>⡓⤣</w:t>
      </w:r>
      <w:r>
        <w:rPr/>
        <w:t>ⵙ</w:t>
      </w:r>
      <w:r>
        <w:rPr/>
        <w:t>뇂䴬⵲슘愳</w:t>
      </w:r>
      <w:r>
        <w:rPr/>
        <w:t>ꕕ</w:t>
      </w:r>
      <w:r>
        <w:rPr/>
        <w:t>걟䂏쉡쉘㍧</w:t>
      </w:r>
      <w:r>
        <w:rPr/>
        <w:t>꤭</w:t>
      </w:r>
      <w:r>
        <w:rPr/>
        <w:t>칆쉂偉䁺▏堹䑭⬽⥤⿂</w:t>
      </w:r>
      <w:r>
        <w:rPr/>
        <w:t>⠸</w:t>
      </w:r>
      <w:r>
        <w:rPr/>
        <w:t>䥱啰䱧瀣䲬묽䉒恎本桚摠ㅞꅴ⹢㵏恵〷栲䰲さ捭䀴㖩痂稲㤩ィ玬</w:t>
      </w:r>
      <w:r>
        <w:rPr/>
        <w:t>⣎</w:t>
      </w:r>
      <w:r>
        <w:rPr/>
        <w:t>兵偘栨⼱癫卨潑⾱漭田</w:t>
      </w:r>
      <w:r>
        <w:rPr/>
        <w:t>꧂⥪☪</w:t>
      </w:r>
      <w:r>
        <w:rPr/>
        <w:t>㝱盂欺㞘싂昴⨳惂㠭ꍎ㴦⛂♩㩴촻畤ㅗ椤歫匸电뼯剕㑥炬숸ꥦ⹰쉶⿂넹䢘</w:t>
      </w:r>
      <w:r>
        <w:rPr/>
        <w:t>ꥇ</w:t>
      </w:r>
      <w:r>
        <w:rPr/>
        <w:t>䤨넫佋㵍춿怷⩦癨긤⩆扡太싂慑响녨</w:t>
      </w:r>
      <w:r>
        <w:rPr/>
        <w:t>ꤻ</w:t>
      </w:r>
      <w:r>
        <w:rPr/>
        <w:t>⡃⵩</w:t>
      </w:r>
      <w:r>
        <w:rPr/>
        <w:t>썶䕃㍵싂㡌癵⏂懂湩䣂츺汉湫い迂깣漴瞵ꍞ㔪慂䕭</w:t>
      </w:r>
      <w:r>
        <w:rPr/>
        <w:t>ꗂ</w:t>
      </w:r>
      <w:r>
        <w:rPr/>
        <w:t>嗂䥵顡꥕☪㖮⵮䜶敫딨轘㑓獊┻ꆏ夻低</w:t>
      </w:r>
      <w:r>
        <w:rPr/>
        <w:t>ⱓ⨶</w:t>
      </w:r>
      <w:r>
        <w:rPr/>
        <w:t>枮䩬塠幓硕敶牱坓⍕溥쉍숮쉧洩슣帥췂湸擂⪘䵴숩⩓捞妱싂嚱䌣㤰吽뽔轵惂礤忂奂祗潉䠳幱幮摷㷂</w:t>
      </w:r>
      <w:r>
        <w:rPr/>
        <w:t>ꕤ</w:t>
      </w:r>
      <w:r>
        <w:rPr/>
        <w:t>恚⫂癆稱슿牍䑏撡印曂は䙸䓂㘱瘬쉲佧牮㑩칧浊㯎⧂</w:t>
      </w:r>
      <w:r>
        <w:rPr/>
        <w:t>ꔹ</w:t>
      </w:r>
      <w:r>
        <w:rPr/>
        <w:t>䜭㍟쵞稲▿偶椭쉴쉪瀶唦係埂礵䱹わ쉴䁧榣嫂嚡⽣㜸䂬</w:t>
      </w:r>
      <w:r>
        <w:rPr/>
        <w:t>ⱹ</w:t>
      </w:r>
      <w:r>
        <w:rPr/>
        <w:t>칤夰묪㜺㴹㥭䡹㉄䬯⍬┴⩇걥澿啕匯佰㕙捲穲</w:t>
      </w:r>
      <w:r>
        <w:rPr/>
        <w:t>ꦘ</w:t>
      </w:r>
      <w:r>
        <w:rPr/>
        <w:t>甥䵖</w:t>
      </w:r>
      <w:r>
        <w:rPr/>
        <w:t>ꤤ</w:t>
      </w:r>
      <w:r>
        <w:rPr/>
        <w:t>ꌽ恸䔴橥뭡硸䙞쉋傱佋焭㙨顈潙癚戫恧瑦瑁卓坓⭔</w:t>
      </w:r>
      <w:r>
        <w:rPr/>
        <w:t>ꦻ</w:t>
      </w:r>
      <w:r>
        <w:rPr/>
        <w:t>祙쉃㈴偁㩭忂撥╈撵␸⭺䩯珂⾩⭈⒏祃㮏걺⸫棂ꥩ䋂쵲쉳䧂䵢硰楉参樽啑컂杣쵧땬栥癗⽴沘䐺溣䍮䦣乕</w:t>
      </w:r>
      <w:r>
        <w:rPr/>
        <w:t>ⴰ</w:t>
      </w:r>
      <w:r>
        <w:rPr/>
        <w:t>딤䵱呀幑걡㥃塇㑇뭩䅅싂縭䑺佉䠩뇂昬깩긮垩⽗兀矂⩵畇ꍠ浑묮曂⹞婒咬䥍顳쉒呆싎湩</w:t>
      </w:r>
      <w:r>
        <w:rPr/>
        <w:t>ⲻ</w:t>
      </w:r>
      <w:r>
        <w:rPr/>
        <w:t>ꍀ䉆슥⏂㮩侵㵩幉Ⓜ쉉쉸織㝎쉉ꅇ卮䔣숳嗂쉸扱㵊漭㛂㫂녢佀㌵况忂녾参券浱䈳슡䵐䅡䙣⸨⭌秂漸䥵故礤쉪恊㖥啾樤㕴ꅦ潴쉊焹㣂㚱斣깆䧂녍䴴乁幙㉸䬨⦩췂偲帨㛂</w:t>
      </w:r>
      <w:r>
        <w:rPr/>
        <w:t>ꥇ</w:t>
      </w:r>
      <w:r>
        <w:rPr/>
        <w:t>勂灟䘫喵歫噰強</w:t>
      </w:r>
      <w:r>
        <w:rPr/>
        <w:t>ⰲ</w:t>
      </w:r>
      <w:r>
        <w:rPr/>
        <w:t>쉯攬䫂䗂湱⽗暣㮻眊刱쉰䕥桌婳殡⨪쉮劬䡐凂吨녓㔣渥따え䁇倬楪숰ㅤ䩣슮싂琯⾬繮湣슻ꅍ儽</w:t>
      </w:r>
      <w:r>
        <w:rPr/>
        <w:t>ꥑ</w:t>
      </w:r>
      <w:r>
        <w:rPr/>
        <w:t>瓂発嘲睭쉟⭇䭱攪㵌偲㑗㴪咬侩쉧沏쉭幇쉣㤪</w:t>
      </w:r>
      <w:r>
        <w:rPr/>
        <w:t>ꕷ</w:t>
      </w:r>
      <w:r>
        <w:rPr/>
        <w:t>䅾瑲숰䑧牧烂旂⨩숵卤슿䵨硭〤</w:t>
      </w:r>
      <w:r>
        <w:rPr/>
        <w:t>ⱆ</w:t>
      </w:r>
      <w:r>
        <w:rPr/>
        <w:t>僂墬佰⹩柂婉娴</w:t>
      </w:r>
      <w:r>
        <w:rPr/>
        <w:t>ꤹ</w:t>
      </w:r>
      <w:r>
        <w:rPr/>
        <w:t>㴭椺恠♋卟䋂㜮䔯⴩䂩抻쉪噊컂♲⹊䬣㢣</w:t>
      </w:r>
      <w:r>
        <w:rPr/>
        <w:t>ⵙ</w:t>
      </w:r>
      <w:r>
        <w:rPr/>
        <w:t>歂ꍩ⍨泂걱</w:t>
      </w:r>
      <w:r>
        <w:rPr/>
        <w:t>Ⳃ</w:t>
      </w:r>
      <w:r>
        <w:rPr/>
        <w:t>㚡ꍉ煨圣奁瑇</w:t>
      </w:r>
      <w:r>
        <w:rPr/>
        <w:t>⡟</w:t>
      </w:r>
      <w:r>
        <w:rPr/>
        <w:t>쉳㖏怵坮싂在넹灡堣佉顳⹎焻䣂僎墬䯎췂</w:t>
      </w:r>
      <w:r>
        <w:rPr/>
        <w:t>ⶵ</w:t>
      </w:r>
      <w:r>
        <w:rPr/>
        <w:t>樭⭁⭔潞匦</w:t>
      </w:r>
      <w:r>
        <w:rPr/>
        <w:t>ꤴ⪱</w:t>
      </w:r>
      <w:r>
        <w:rPr/>
        <w:t>䰵偭⿃⩪㨻</w:t>
      </w:r>
      <w:r>
        <w:rPr/>
        <w:t>⡯</w:t>
      </w:r>
      <w:r>
        <w:rPr/>
        <w:t>牪穇橘⩖썖檏堵牋䕚〮䫂係긫깠慂ꇂ繋숪␻娶穾婙믃㜷㷂㌥⧂䍁材〣쉂搻㙷⭷嚏焪歧⨴쌨숶灡ㅆ쉘乳犘㈬娷⩂⩺唰ㅬ뭚挪깯硳帶戦</w:t>
      </w:r>
      <w:r>
        <w:rPr/>
        <w:t>⣂</w:t>
      </w:r>
      <w:r>
        <w:rPr/>
        <w:t>甭䑫ㅴ縴숳숦曂㗂긲啈桷喩땩</w:t>
      </w:r>
      <w:r>
        <w:rPr/>
        <w:t>ꤦ</w:t>
      </w:r>
      <w:r>
        <w:rPr/>
        <w:t>晕咥묥⥓呺ꅠ쎱摊䰥</w:t>
      </w:r>
      <w:r>
        <w:rPr/>
        <w:t>ꥐ</w:t>
      </w:r>
      <w:r>
        <w:rPr/>
        <w:t>橂</w:t>
      </w:r>
      <w:r>
        <w:rPr/>
        <w:t>ⱒ</w:t>
      </w:r>
      <w:r>
        <w:rPr/>
        <w:t>恏摩收灶⸪㍮숰㌴⥉侩湓竂䌸䁖捎婕樨┹杍䨳敤瑙䝟枻愥䨥녷ㄴ싎층䅏쉪㟂㐪嘫呴뭆䯂灱瀳帶繅桖㒘頽┪乂䡂啢⤻塠묫쉸煩쉱쉭㵶礳쉬儵唺儲癃䡦塲啶儷婉啳佑姂泃烂</w:t>
      </w:r>
      <w:r>
        <w:rPr/>
        <w:t>ꔶ⴪⛂</w:t>
      </w:r>
      <w:r>
        <w:rPr/>
        <w:t>皻浯쉟┽繘婏쉵䍋</w:t>
      </w:r>
      <w:r>
        <w:rPr/>
        <w:t>ꤳ</w:t>
      </w:r>
      <w:r>
        <w:rPr/>
        <w:t>ぐ䄬㩚䑤畤䕦偯瘸婚礭ㅨ쉁轷㵈㥣徱⍕睗瑒堻焯杯䰺灰玘싂稸呭悿吭唷⹚灟殻숷䝐楏䥍</w:t>
      </w:r>
      <w:r>
        <w:rPr/>
        <w:t>꧂</w:t>
      </w:r>
      <w:r>
        <w:rPr/>
        <w:t>쉡뭏㉺䊵䐲硠</w:t>
      </w:r>
      <w:r>
        <w:rPr/>
        <w:t>ꕮ</w:t>
      </w:r>
      <w:r>
        <w:rPr/>
        <w:t>㕐併뼮憱瘸欯⌥㓂ꆩ쌭懎啦뮣ꍊ䝥䔩쉑犏桶睥䩡坦燂恱⤵㉂玱䭐쵞㯂ꍷ</w:t>
      </w:r>
      <w:r>
        <w:rPr/>
        <w:t>⠮</w:t>
      </w:r>
      <w:r>
        <w:rPr/>
        <w:t>㠲恁ꍓ揂獶剐祤䁡䊱壂吩㝅㎥穬櫂䬫㵎昫ꍣ恞㋂烂噹䉑㭀浆仂</w:t>
      </w:r>
      <w:r>
        <w:rPr/>
        <w:t>Ⳏ</w:t>
      </w:r>
      <w:r>
        <w:rPr/>
        <w:t>顨쉷䁺⯂之㆏싂坟夭彋숻䂮橄ꅅ䭔硍ꍖ犵䜪⍡숣䜹䀩檻슏䁥幆氩⪬⻂㛂攱슥頨㒘㡙伤輭컍癑뿂㟍烂潮娷⹅ꄷ䭒癗塄惂捧⍀ꄻ슿歩숫梣佩⬬</w:t>
      </w:r>
      <w:r>
        <w:rPr/>
        <w:t>꤬</w:t>
      </w:r>
      <w:r>
        <w:rPr/>
        <w:t>䩶睲穬⭭汅浱橉</w:t>
      </w:r>
      <w:r>
        <w:rPr/>
        <w:t>⡤</w:t>
      </w:r>
      <w:r>
        <w:rPr/>
        <w:t>歡浚ㅗ䱦놩嗂ꍩ灬땧偘䱎⩹</w:t>
      </w:r>
      <w:r>
        <w:rPr/>
        <w:t>ꦵ</w:t>
      </w:r>
      <w:r>
        <w:rPr/>
        <w:t>ꍢ灁㑅넺却歩ヂ갷䅎劮갸琲</w:t>
      </w:r>
      <w:r>
        <w:rPr/>
        <w:t>ⴴ</w:t>
      </w:r>
      <w:r>
        <w:rPr/>
        <w:t>숊楥汢╓窩偸싂歋㑍轾畊墩搽繪嗂숴⭏砵䴽쉏廃㭱䡶繏슩な甹䞻⍕恺揂⍌响硥⿂</w:t>
      </w:r>
      <w:r>
        <w:rPr/>
        <w:t>ꥁ</w:t>
      </w:r>
      <w:r>
        <w:rPr/>
        <w:t>枱慏灃㡩愨嫂놣晄⩭䂡⽇斘漳⭙剥浮䲥♪숤牾숤䕘飂唰⥷떿쉚쉅佔䔷╒싂㍄╱뽋漺ꌪ뗂쵙㓂쉘</w:t>
      </w:r>
      <w:r>
        <w:rPr/>
        <w:t>ꤺ⹙</w:t>
      </w:r>
      <w:r>
        <w:rPr/>
        <w:t>⡦</w:t>
      </w:r>
      <w:r>
        <w:rPr/>
        <w:t>扚惃㟍烂縺⮻车⎻瘤眽㙅䁰秂極♈婆슱䁂䌹㖏繬ㄲ浵坞㷂じ䉅◂䴶쉦ㅨ♀⑰쉵숶쉇쉢櫂烂睓쉊恸뾡砦畳潆썏녘玿긴祫弳买项瑴⽂睚恸쵞䔥你佺⭮伭湆㡴⤤쉖煒煯</w:t>
      </w:r>
      <w:r>
        <w:rPr/>
        <w:t>⢵</w:t>
      </w:r>
      <w:r>
        <w:rPr/>
        <w:t>㵮顮♰⧃佉氩ꇂ㕏⑈歺到⩞倵㡳瀺숶夣砲㕯⹢ꍔ礵浒溣⻂䨩㋂秂懂汅ꅶ杫㡴쉧庵㩤⭂䓂슩偉匸뭆뼣桔㮥쌱獁䦬⼲㍆슻啓櫂㩎㩡と牷启権쉫瘮慎</w:t>
      </w:r>
      <w:r>
        <w:rPr/>
        <w:t>ⲻ</w:t>
      </w:r>
      <w:r>
        <w:rPr/>
        <w:t>权숮噊䬨潏╳畁</w:t>
      </w:r>
      <w:r>
        <w:rPr/>
        <w:t>⢘</w:t>
      </w:r>
      <w:r>
        <w:rPr/>
        <w:t>뭧슡欻䤩䴥剦乊䡡쉖汧ꥦ⨳䑵숰䱹ꌶ捷╁숺电⑤敞</w:t>
      </w:r>
      <w:r>
        <w:rPr/>
        <w:t>ꤦ</w:t>
      </w:r>
      <w:r>
        <w:rPr/>
        <w:t>䂿쉑␣</w:t>
      </w:r>
      <w:r>
        <w:rPr/>
        <w:t>ⷂ♳</w:t>
      </w:r>
      <w:r>
        <w:rPr/>
        <w:t>ꥯ汮㡫勂亘囂夯徬甦な쉋싂柂㷂쉃ꥠ䛍㐦楖楲㓎칫汊浶燂㓎䡇棂恪套⫂书堬佔㩳窵夯⭄⴫涩戰</w:t>
      </w:r>
      <w:r>
        <w:rPr/>
        <w:t>ⵆ</w:t>
      </w:r>
      <w:r>
        <w:rPr/>
        <w:t>灚䤷싂뼰坲䁥債ꍄㆡ䁮顰㘪⾱售⩹玵쉫湎숹夺⍮湎䩈␲</w:t>
      </w:r>
      <w:r>
        <w:rPr/>
        <w:t>⣂</w:t>
      </w:r>
      <w:r>
        <w:rPr/>
        <w:t>繱洩亿䊩漥庘橬噌숽摪扱⥌媥挩䣎쉬埂쉂떩</w:t>
      </w:r>
      <w:r>
        <w:rPr/>
        <w:t>ⶻ</w:t>
      </w:r>
      <w:r>
        <w:rPr/>
        <w:t>썲ꄰ楫쉄㡩あ睟囂숻䔦䥄숱䵏숽秎</w:t>
      </w:r>
      <w:r>
        <w:rPr/>
        <w:t>ꔬ</w:t>
      </w:r>
      <w:r>
        <w:rPr/>
        <w:t>佂䙭ㅳ</w:t>
      </w:r>
      <w:r>
        <w:rPr/>
        <w:t>ⵍ</w:t>
      </w:r>
      <w:r>
        <w:rPr/>
        <w:t>全榡〤嘰⤳䅈砲㋂䱚⹢畤愻쉖捀쉱쉮</w:t>
      </w:r>
      <w:r>
        <w:rPr/>
        <w:t>ꤻ</w:t>
      </w:r>
      <w:r>
        <w:rPr/>
        <w:t>杉剹㜪䥇救㆏습ㄭ쌶㡫쉭癷䥷䵡䌯匱싂㡩潔䁍문䫂砱⒣䭤啲</w:t>
      </w:r>
      <w:r>
        <w:rPr/>
        <w:t>ꖻ</w:t>
      </w:r>
      <w:r>
        <w:rPr/>
        <w:t>䥉</w:t>
      </w:r>
      <w:r>
        <w:rPr/>
        <w:t>ⶮ</w:t>
      </w:r>
      <w:r>
        <w:rPr/>
        <w:t>礻⹔갶渫ꍘ㜬䓂櫂䙖浔則儴㡘癲磂桔啨㤣쉊彑㈬㭐䟂刹䑅倨㵖Ⓕ〻淂䉥ꍠ偃䫂⥵璥呰甤⑟唷参䉬</w:t>
      </w:r>
      <w:r>
        <w:rPr/>
        <w:t>ⵇ</w:t>
      </w:r>
      <w:r>
        <w:rPr/>
        <w:t>㎻숦숰㘱礪㍴</w:t>
      </w:r>
      <w:r>
        <w:rPr/>
        <w:t>Ⱨ</w:t>
      </w:r>
      <w:r>
        <w:rPr/>
        <w:t>쉁楁猪瑇幧硧昤☦咩쉆祩係矂颥磂潵燂숸悻㩗쉾</w:t>
      </w:r>
      <w:r>
        <w:rPr/>
        <w:t>⡂</w:t>
      </w:r>
      <w:r>
        <w:rPr/>
        <w:t>犡싂䙃硠ꥶ轆숵噀㇃䡃ꄱ折炏쉩</w:t>
      </w:r>
      <w:r>
        <w:rPr/>
        <w:t>꧂</w:t>
      </w:r>
      <w:r>
        <w:rPr/>
        <w:t>껂㍈㝊澻刻串轫䗂杗數是䑹긶슿敷뽠䝁㘣晏僂懂⩋㜊⬸橗䪩뽭牢꤮쉬갲摑楙</w:t>
      </w:r>
      <w:r>
        <w:rPr/>
        <w:t>Ⳃ</w:t>
      </w:r>
      <w:r>
        <w:rPr/>
        <w:t>쉞싂⬹뾏숰㚘</w:t>
      </w:r>
      <w:r>
        <w:rPr/>
        <w:t>ꦻ</w:t>
      </w:r>
      <w:r>
        <w:rPr/>
        <w:t>婯䎩勂嘨䵙싂㚬ꍮ䍃㉴ꅁ卩奦礶㉉㈺穡쉇ꎥ坯は汇繐⍅垡숸쌦恸ㆡ⭦㈵⽖當㖵歘恧浢숰뭚皣슱牎楄</w:t>
      </w:r>
      <w:r>
        <w:rPr/>
        <w:t>ꖩ</w:t>
      </w:r>
      <w:r>
        <w:rPr/>
        <w:t>녾帪□쌫㥘㯂슏坡⬩</w:t>
      </w:r>
      <w:r>
        <w:rPr/>
        <w:t>ꦡ</w:t>
      </w:r>
      <w:r>
        <w:rPr/>
        <w:t>㞬獯䅀䘣</w:t>
      </w:r>
      <w:r>
        <w:rPr/>
        <w:t>ꕚ</w:t>
      </w:r>
      <w:r>
        <w:rPr/>
        <w:t>⿂煕暮습䕤䩗婬쉉㭟煊⨷칂洭倳䳃녎捡吮ꍋ繏쉬ꄹ⭋㛂⩂쉱䨳戩敔㭄␨㇂䑍熻㝑⥓䦬啘猵쌵極拍浹쉐参⨮凂㕰⑔㚻晾輲䱂슣쎏쉣ꥭ治猯䈩搸⹖ꅰ쉙疥㶩㕸转</w:t>
      </w:r>
      <w:r>
        <w:rPr/>
        <w:t>ꤴ</w:t>
      </w:r>
      <w:r>
        <w:rPr/>
        <w:t>䵕垡쉖⥎卥ꌣ㇂础썙</w:t>
      </w:r>
      <w:r>
        <w:rPr/>
        <w:t>Ⳃ</w:t>
      </w:r>
      <w:r>
        <w:rPr/>
        <w:t>䥍畂輲呫싂ꄹ塠截쉞㣃照싃㴳쏂䱾㖡倬</w:t>
      </w:r>
      <w:r>
        <w:rPr/>
        <w:t>⡁</w:t>
      </w:r>
      <w:r>
        <w:rPr/>
        <w:t>㨬숩㩧ㄳ渥♥摚⿂쉰㛂</w:t>
      </w:r>
      <w:r>
        <w:rPr/>
        <w:t>ꦬ</w:t>
      </w:r>
      <w:r>
        <w:rPr/>
        <w:t>䕥垿熱㭉슱牆쌥橂〴숮뿂</w:t>
      </w:r>
      <w:r>
        <w:rPr/>
        <w:t>ꔣ</w:t>
      </w:r>
      <w:r>
        <w:rPr/>
        <w:t>哂츪㘸恡⵮啲旂䔪䱢싃湬価㐭䍊꥙犩瑊慗偱竎䘱嗂猸䝢♃⨨ꍍ⩪䅮땲輥懂숩喣싍伪䗂㜪㡩♺汳</w:t>
      </w:r>
      <w:r>
        <w:rPr/>
        <w:t>⡟</w:t>
      </w:r>
      <w:r>
        <w:rPr/>
        <w:t>䣂䙳쉏体奸</w:t>
      </w:r>
      <w:r>
        <w:rPr/>
        <w:t>Ⱝ</w:t>
      </w:r>
      <w:r>
        <w:rPr/>
        <w:t>乪幆깭숯⤮氽숶㉈㉨栽濂懂炬迂瑟媡係棂썐橳穷呍䒩</w:t>
      </w:r>
      <w:r>
        <w:rPr/>
        <w:t>ⱅ</w:t>
      </w:r>
      <w:r>
        <w:rPr/>
        <w:t>䍲⻂촱測廎䬪愶䐵╁⸻⧂슬䦘㶡슩䙲⩸漭纥뾵싃䍚쉊ㅟ㈦眤擃</w:t>
      </w:r>
      <w:r>
        <w:rPr/>
        <w:t>Ⱝ</w:t>
      </w:r>
      <w:r>
        <w:rPr/>
        <w:t>猨慫⽃㵞쉀䍬挽犩携땳묽墏㝴䂏盂樣⼶겘숩촪䌨穨永塖깁偒檣卨幾⎩效췂ꥢ숴</w:t>
      </w:r>
      <w:r>
        <w:rPr/>
        <w:t>ⱥ</w:t>
      </w:r>
      <w:r>
        <w:rPr/>
        <w:t>㥕칃癒</w:t>
      </w:r>
      <w:r>
        <w:rPr/>
        <w:t>ⴲ</w:t>
      </w:r>
      <w:r>
        <w:rPr/>
        <w:t>쵹⚘問嫂瘰医ㅹ挤녏丳♲杉⴮⒬器⍓わ乣圩㕐⑗㏃坆倭楗┤㜷椬쉄ꥫ樰繨ꎥ쉒⭧繢䌽䱯⫂ꅸ䙔쌤硆싂南沮썖칅㯂戩⩆㥴欻绂쉭⹍掣깪瞩噇㐮婕ꆣ晍깅䕳橙ꄮ슏숱䯂揂㝂㊻녔硔䡂숵㐯允佢敆㮏湺壂숰</w:t>
      </w:r>
      <w:r>
        <w:rPr/>
        <w:t>ꕺ⵮</w:t>
      </w:r>
      <w:r>
        <w:rPr/>
        <w:t>輯㝩䵅濂숷♐轕숸獷쉊彥單쉢쉤刻祓帬䱘</w:t>
      </w:r>
      <w:r>
        <w:rPr/>
        <w:t>⡦</w:t>
      </w:r>
      <w:r>
        <w:rPr/>
        <w:t>穐슮⽈놿炮␣煓䶥䱚ㅓ竂䍳漻㝅䩎䕩甸╃晋慢뭆쉺擂㕷眥瞘㦻⏂걈搩</w:t>
      </w:r>
      <w:r>
        <w:rPr/>
        <w:t>ꕩ</w:t>
      </w:r>
      <w:r>
        <w:rPr/>
        <w:t>㓂⩪凂㭤㕺㐭믂⥤䧂轍㉭싂歲䝥檩⥪輷</w:t>
      </w:r>
      <w:r>
        <w:rPr/>
        <w:t>ⱕ</w:t>
      </w:r>
      <w:r>
        <w:rPr/>
        <w:t>㙇猺㜴쉀숭걩欩汧儬</w:t>
      </w:r>
      <w:r>
        <w:rPr/>
        <w:t>ⵎ</w:t>
      </w:r>
      <w:r>
        <w:rPr/>
        <w:t>㕃畍⿃숷唪榮漴乄㝚숊繊녎䗂쉦祤숦熱灴㄰⾿뿂儭䕃⍫恣䡲놣쉭侵⬩係頦䁏啈縩쉟숭啖쉅숱ꄴ摟⴩痂쉇ꥵ坎嫂慶⩢슻硦⩷橃猨䩾牙䤵땘㚡䱰恈晴㑄곂捂쉈䑞⸮歐䙮䉡쉣轺䭨⼺숭竂浘亏敷숽祑땫습噫ꏂ砨㩬묺塩䭒剋睲澣ず䝰伫㷎槂爹㌤ꍾ䵵䯂呔砳渫洳扈戮㵷⩷昵뾿⽦칎쉃╁싂乾稸칑輳䐵㴨䐪恲輱㕷䚏癎呍뽳匪⭪皥숽猽㍢⽓克䕒颥据▩⫂攣뗂刯쉮倯浬㈬춘䍊㷂卆䠽慚</w:t>
      </w:r>
      <w:r>
        <w:rPr/>
        <w:t>ꔻ</w:t>
      </w:r>
      <w:r>
        <w:rPr/>
        <w:t>牺潹ꍾ偷硭昣</w:t>
      </w:r>
      <w:r>
        <w:rPr/>
        <w:t>Ⱙ</w:t>
      </w:r>
      <w:r>
        <w:rPr/>
        <w:t>㉟슡ꍣ쏂捯輹⫂瘤祺⌰濍㙬㓂ꥧ圱本堲セ쵌뾘쵯⸤⾱㕇쎮┫</w:t>
      </w:r>
      <w:r>
        <w:rPr/>
        <w:t>ꤪ</w:t>
      </w:r>
      <w:r>
        <w:rPr/>
        <w:t>ꏍ嘱䏂촦ま䌭䁂猨쉸瑐⽵徻灇砪湢し潠칬⩃</w:t>
      </w:r>
      <w:r>
        <w:rPr/>
        <w:t>ꔫ⍊</w:t>
      </w:r>
      <w:r>
        <w:rPr/>
        <w:t>歉栶卢竂뾏</w:t>
      </w:r>
      <w:r>
        <w:rPr/>
        <w:t>ꕖ</w:t>
      </w:r>
      <w:r>
        <w:rPr/>
        <w:t>售⩮曂厬䳂煣⹈䏂剩쉐浯㤯㤣㌯佱栣㜹櫂䕯싂╾ꅪ䉄␯喻䙐㝠畵䖬繗</w:t>
      </w:r>
      <w:r>
        <w:rPr/>
        <w:t>ⱬ▻</w:t>
      </w:r>
      <w:r>
        <w:rPr/>
        <w:t>䭂恑⑁汩湱⬩䀬楅쎵숩弬佬圭㵘⦻穀䕡쉫ꥠꄵ㒏썙ꅂ偢懃亵⵶乕䌪싂㌬佉</w:t>
      </w:r>
      <w:r>
        <w:rPr/>
        <w:t>ꥒ</w:t>
      </w:r>
      <w:r>
        <w:rPr/>
        <w:t>傥㤪䴲捞㥇숣猸佶⹬䵱㵴飍湡楾딭⺏☳녅䡫</w:t>
      </w:r>
      <w:r>
        <w:rPr/>
        <w:t>⡉</w:t>
      </w:r>
      <w:r>
        <w:rPr/>
        <w:t>幢奾습깊亡揂埂淂</w:t>
      </w:r>
      <w:r>
        <w:rPr/>
        <w:t>ꥁ</w:t>
      </w:r>
      <w:r>
        <w:rPr/>
        <w:t>纣⺻쉙䁋䧂䈪䛂䃂쉋炻癸㜫游睬쉫㫂썪愻⑞睌⩞丮婒㝣㦮䡊唱쉞슱梵⩀㙍犩떵摏⍎㥩祀습獧⧂歚⌣쉨㧂愩䠬☥䦩㕙칰썳潓슩싂슣喿攭㎏꺩㬸捑╬䰯海㥥⑔婒甹旎悱儹쉢⼫⥹ꥲ⧂㇂瞱㎻䝪欩㛂歬䟂焬ㄺ뇂⫂䊏⦘⩔⾵⩁䌺㘻吽噸圩䚵乺㑍숵땨㏂␲䭅䝕떻䙁䗃晈㝞㍲䉲煾</w:t>
      </w:r>
      <w:r>
        <w:rPr/>
        <w:t>ⱶⰲ</w:t>
      </w:r>
      <w:r>
        <w:rPr/>
        <w:t>㥠땇</w:t>
      </w:r>
      <w:r>
        <w:rPr/>
        <w:t>⠩␰</w:t>
      </w:r>
      <w:r>
        <w:rPr/>
        <w:t>摞⽮敊欽쉑㊣乁彁⹡婋䥫㌵凂娪</w:t>
      </w:r>
      <w:r>
        <w:rPr/>
        <w:t>ⴹ</w:t>
      </w:r>
      <w:r>
        <w:rPr/>
        <w:t>渰⨲吪䱷뾘縬剂扙䘰灭㍠橏⑕⥑</w:t>
      </w:r>
      <w:r>
        <w:rPr/>
        <w:t>ꕒ</w:t>
      </w:r>
      <w:r>
        <w:rPr/>
        <w:t>㔣䲬梏</w:t>
      </w:r>
      <w:r>
        <w:rPr/>
        <w:t>ⴻ</w:t>
      </w:r>
      <w:r>
        <w:rPr/>
        <w:t>땁吳⥒㞡⾻</w:t>
      </w:r>
      <w:r>
        <w:rPr/>
        <w:t>⣂</w:t>
      </w:r>
      <w:r>
        <w:rPr/>
        <w:t>깂参쉈쉢轾곂稤㝁⽁杞䪣숲</w:t>
      </w:r>
      <w:r>
        <w:rPr/>
        <w:t>ⴱ</w:t>
      </w:r>
      <w:r>
        <w:rPr/>
        <w:t>쉈晱숻妏做㩮</w:t>
      </w:r>
      <w:r>
        <w:rPr/>
        <w:t>Ⳃ</w:t>
      </w:r>
      <w:r>
        <w:rPr/>
        <w:t>挱</w:t>
      </w:r>
      <w:r>
        <w:rPr/>
        <w:t>꤯</w:t>
      </w:r>
      <w:r>
        <w:rPr/>
        <w:t>쎩匴숤슡杘㘺䙎뭁枱쉗璣歟쉾⺣䭸彦礸穬绂녯桎숊⩫洳娵㎿㩗氣䙫喻ぉ噒毂捘ꅆ歍╮䵋슱卷㭲禩留轅䅴쉥싂圶搸瓂딵湰㕊㇂䐴쉦穉숦牉竂穕㉗涩♷汳⼭瑴♾橩凂浒뽂恚㑉⻂䭣</w:t>
      </w:r>
      <w:r>
        <w:rPr/>
        <w:t>ⴴ</w:t>
      </w:r>
      <w:r>
        <w:rPr/>
        <w:t>㴹쉙刯쌽噆潧堳⾵㪘て⩥斩㑀㡡眩獞⒏슣㨩ㅍ♖꺿䁂厡쉀쉰橁癪⥬㴸⩹敚祢싍㔨眪촰爸徥䲏斮㐬畔䅔㣂戫</w:t>
      </w:r>
      <w:r>
        <w:rPr/>
        <w:t>⠣</w:t>
      </w:r>
      <w:r>
        <w:rPr/>
        <w:t>百䞵却汹곂㨤潦쉶싃숤䧂</w:t>
      </w:r>
      <w:r>
        <w:rPr/>
        <w:t>ⰱ</w:t>
      </w:r>
      <w:r>
        <w:rPr/>
        <w:t>摰칚㫂壂◂</w:t>
      </w:r>
      <w:r>
        <w:rPr/>
        <w:t>⠫</w:t>
      </w:r>
      <w:r>
        <w:rPr/>
        <w:t>ꦵ</w:t>
      </w:r>
      <w:r>
        <w:rPr/>
        <w:t>ㅑ䘽獘숣ㅱ洪癗걞劘㠸숹囎䡔</w:t>
      </w:r>
      <w:r>
        <w:rPr/>
        <w:t>⠳</w:t>
      </w:r>
      <w:r>
        <w:rPr/>
        <w:t>潮扈䑗㪵╉쌫⴫칂䱚澏牉滂㝩游稹坰䘽⻂싂ケꇂ㨦䅢슬卪⭃婊剗쉶숪坬㘽떩숲轆䞥㡞匹潎亥캥⭬係䦱⭪꤮祌繟凍湇呟슏挷쉠幺꥞쉒丳䪩剑㩟侱颿漰乖当싂榣楳匴䨭</w:t>
      </w:r>
      <w:r>
        <w:rPr/>
        <w:t>ꤷ</w:t>
      </w:r>
      <w:r>
        <w:rPr/>
        <w:t>浅煋꥕沱剢硯婬䍅风䭾ꥣ⹶</w:t>
      </w:r>
      <w:r>
        <w:rPr/>
        <w:t>ⱋ</w:t>
      </w:r>
      <w:r>
        <w:rPr/>
        <w:t>促뾱</w:t>
      </w:r>
      <w:r>
        <w:rPr/>
        <w:t>⡍</w:t>
      </w:r>
      <w:r>
        <w:rPr/>
        <w:t>쉺슱䂏갻浰傿掵ꄹ慴伣禬슮</w:t>
      </w:r>
      <w:r>
        <w:rPr/>
        <w:t>⡯</w:t>
      </w:r>
      <w:r>
        <w:rPr/>
        <w:t>컂⭕潥瞿싂瑨뗂싂⚿拂畀숳쉫숦㝭쉏狃㡹昻㫎噠⹣ꅬ숽䆩〰㩄此⨲쉀楋䝆慱⫂䕊摶㨮ꌳ桉滎</w:t>
      </w:r>
      <w:r>
        <w:rPr/>
        <w:t>ꕦ</w:t>
      </w:r>
      <w:r>
        <w:rPr/>
        <w:t>䑉뿂</w:t>
      </w:r>
      <w:r>
        <w:rPr/>
        <w:t>⣂</w:t>
      </w:r>
      <w:r>
        <w:rPr/>
        <w:t>單⫎╷咿쉭쉨䛍ヂ숩幔칋</w:t>
      </w:r>
      <w:r>
        <w:rPr/>
        <w:t>⡣ⱈ</w:t>
      </w:r>
      <w:r>
        <w:rPr/>
        <w:t>浞丫伪滂㵗教䆘┻䁉匳縵偃璮쉘冩㤤稸⹃煙健䡩歋焪숩爯</w:t>
      </w:r>
      <w:r>
        <w:rPr/>
        <w:t>ⴽ</w:t>
      </w:r>
      <w:r>
        <w:rPr/>
        <w:t>䵨숩㩮灂</w:t>
      </w:r>
      <w:r>
        <w:rPr/>
        <w:t>ⵕ╇</w:t>
      </w:r>
      <w:r>
        <w:rPr/>
        <w:t>獈揍뼸쉬</w:t>
      </w:r>
      <w:r>
        <w:rPr/>
        <w:t>ꕮ</w:t>
      </w:r>
      <w:r>
        <w:rPr/>
        <w:t>깠</w:t>
      </w:r>
      <w:r>
        <w:rPr/>
        <w:t>⡬</w:t>
      </w:r>
      <w:r>
        <w:rPr/>
        <w:t>捉刳恰쉲숮</w:t>
      </w:r>
      <w:r>
        <w:rPr/>
        <w:t>ꥆ</w:t>
      </w:r>
      <w:r>
        <w:rPr/>
        <w:t>版䁩彵炣땠祦㘪婦僂顄繡癡檻渻</w:t>
      </w:r>
      <w:r>
        <w:rPr/>
        <w:t>⡖</w:t>
      </w:r>
      <w:r>
        <w:rPr/>
        <w:t>檡▣⏂㔮浟佚倪쉭숭䅸䜥拂砷䭅긦䔷䁸䳂䧃슮怽⩈썳⩲䉡嚱썌繕㟂䡏棃숪⒘긳殩쉸싂녹愨쉆츦쉮뽀뭄ꥨ</w:t>
      </w:r>
      <w:r>
        <w:rPr/>
        <w:t>⡯</w:t>
      </w:r>
      <w:r>
        <w:rPr/>
        <w:t>呢啚쌦㐯昳硚숨乏栮⼨㏎썲㐻㈷䄪숺╪䍙㤴䃂쉃儥礵䘳⑨乊廂쉰彵怲䱌쉡䪣☥䱷じ⥙捌싎係䱴摣</w:t>
      </w:r>
      <w:r>
        <w:rPr/>
        <w:t>ꔨ</w:t>
      </w:r>
      <w:r>
        <w:rPr/>
        <w:t>숨슩숳숦䱯깊畇⭇䙃涏</w:t>
      </w:r>
      <w:r>
        <w:rPr/>
        <w:t>Ⱕ⑱</w:t>
      </w:r>
      <w:r>
        <w:rPr/>
        <w:t>䱫匦媻䆿캩⍈ꎏ佸⩥洵懃</w:t>
      </w:r>
      <w:r>
        <w:rPr/>
        <w:t>ꗂ</w:t>
      </w:r>
      <w:r>
        <w:rPr/>
        <w:t>涱껂媩吮⑧㵬⸩灟슱昪쉞䋂쵒榏⚡烂栫㡶極╰㙧娭㭚侱扈畍圥땲禩嗂慗奸㡉儦쉪⸦獳㡟喣⸱䩬ㄮ䏍㡾奞뼊숴偅欸㤪촯㡾㝐㐩区怬慲擂츲</w:t>
      </w:r>
      <w:r>
        <w:rPr/>
        <w:t>꤫</w:t>
      </w:r>
      <w:r>
        <w:rPr/>
        <w:t>嚬彦⥄堬具溬ば㩎딪幸ꥡ㙳縫啒Ⓜ嫍♭瀣愰竂䝖꥕숦圶⹥眻쉚慍剾⨻䰱呑쉂灉煒撱㵷偰숣춮吤輤쉰噔湓쉫</w:t>
      </w:r>
      <w:r>
        <w:rPr/>
        <w:t>ⷂ␫</w:t>
      </w:r>
      <w:r>
        <w:rPr/>
        <w:t>꺬沣쉞弯㑹佱㭠⹅桲扌帤녯仃樫⩦猩뾡䌰咵欩戭◂呾컂㫂勂䢏瘭ㅵ䝍쉂皣㜰⺱쉊䵾奶吺쉪潤㵺쉠汑쉇灒싂습偱奬噪⼴⑑㓂湖</w:t>
      </w:r>
      <w:r>
        <w:rPr/>
        <w:t>ⶏ</w:t>
      </w:r>
      <w:r>
        <w:rPr/>
        <w:t>玿䇂깙⥫싍♲し榡쉤촫捞㬫숭兙⩕佮㊡슡繡㉉お橩夺⶘깋㇂㍫漩溩⍴劮她쉈⽘뭬㡸埂쉏头♨畩쉄溣⩸䳂樬忂⽓숨㕅㨶</w:t>
      </w:r>
      <w:r>
        <w:rPr/>
        <w:t>ⰴ</w:t>
      </w:r>
      <w:r>
        <w:rPr/>
        <w:t>扤壂</w:t>
      </w:r>
      <w:r>
        <w:rPr/>
        <w:t>Ȿ</w:t>
      </w:r>
      <w:r>
        <w:rPr/>
        <w:t>ꔪ</w:t>
      </w:r>
      <w:r>
        <w:rPr/>
        <w:t>牬睷䕧㘺撩숣ꄪ卒숵쉔쉔</w:t>
      </w:r>
      <w:r>
        <w:rPr/>
        <w:t>ⴱ</w:t>
      </w:r>
      <w:r>
        <w:rPr/>
        <w:t>뽶剞䷂</w:t>
      </w:r>
      <w:r>
        <w:rPr/>
        <w:t>ⴤ</w:t>
      </w:r>
      <w:r>
        <w:rPr/>
        <w:t>猹囂⑌캿㙸♨㴰⽳仂쵧⫍䉾唺뼬䊻泂ㄨ牦쉵佟眸㑏깏뭧昣숨숯盂ぅ獫슩噒㝓갳慌嗃獫⑒埂䔳꺻쏃㔭㨸䅡</w:t>
      </w:r>
      <w:r>
        <w:rPr/>
        <w:t>ꕘ</w:t>
      </w:r>
      <w:r>
        <w:rPr/>
        <w:t>噇㝣◂斻㝅垿䡀깰떘癵쉫♣姂숥싂ㅸꅗ杮뾩⤺㭫䕀姂⍖姂뽟</w:t>
      </w:r>
      <w:r>
        <w:rPr/>
        <w:t>Ⱟ</w:t>
      </w:r>
      <w:r>
        <w:rPr/>
        <w:t>슏慶傥㈷뭷揍㭢숽厣</w:t>
      </w:r>
      <w:r>
        <w:rPr/>
        <w:t>⠨</w:t>
      </w:r>
      <w:r>
        <w:rPr/>
        <w:t>焥楹疩⍵㉆슻䟍摘뿂ꥦ晳䕀䂮칑䭖泂渷㑪㎬쉥啎䍈椯딣䔮旂</w:t>
      </w:r>
      <w:r>
        <w:rPr/>
        <w:t>ⱎ</w:t>
      </w:r>
      <w:r>
        <w:rPr/>
        <w:t>숤参쉙㥷슣户塊⹷♥坂お恎</w:t>
      </w:r>
      <w:r>
        <w:rPr/>
        <w:t>꧂</w:t>
      </w:r>
      <w:r>
        <w:rPr/>
        <w:t>ど㥾䰷儳儽䑱쉍깮垣캮</w:t>
      </w:r>
      <w:r>
        <w:rPr/>
        <w:t>ꤨ</w:t>
      </w:r>
      <w:r>
        <w:rPr/>
        <w:t>䥒浣䓃䬺</w:t>
      </w:r>
      <w:r>
        <w:rPr/>
        <w:t>⡂</w:t>
      </w:r>
      <w:r>
        <w:rPr/>
        <w:t>㘱瑙猱祪썺桫㜣潈䉐弩櫃䛃쵳꺏祮偁吶頴㵺槍捨</w:t>
      </w:r>
      <w:r>
        <w:rPr/>
        <w:t>ꔻ</w:t>
      </w:r>
      <w:r>
        <w:rPr/>
        <w:t>ⱶ</w:t>
      </w:r>
      <w:r>
        <w:rPr/>
        <w:t>䡤뽹桱煆坐㵚摳礯㟂未㴹썭前㙮憿ꄹ䷂堤♥㚘䍟㙅싂愹쉉ꥩ⒱䡬⪬䉘犥슘橩⑂兴䷂㈰猷獤礤厣汸⮿쉑乍䉨㷂⩈㥢犩煺녳㑊兀㜵쉈櫎ꅔ澬攪い啖㫂嫂쉖깗䝸愺㴷ꍤ㮱穗썇祏佇じ窱斻䅘</w:t>
      </w:r>
      <w:r>
        <w:rPr/>
        <w:t>⡒</w:t>
      </w:r>
      <w:r>
        <w:rPr/>
        <w:t>毂칒⭗䁘</w:t>
      </w:r>
      <w:r>
        <w:rPr/>
        <w:t>ⴷ</w:t>
      </w:r>
      <w:r>
        <w:rPr/>
        <w:t>彂♥쉎䞮㥶김습牱쵬穐뭤呖</w:t>
      </w:r>
      <w:r>
        <w:rPr/>
        <w:t>⠰</w:t>
      </w:r>
      <w:r>
        <w:rPr/>
        <w:t>帮灋浦㕵쉡㇍㡟䄮㮱卬ㅠ辻⿂슮泂嘵䁞㖮⫂橔㝇㬴侥迂䩗ꅸ䑣抬쉳獷뇂偓⶿䥡⽂깴숫湬㩅歍顡㜭㒿</w:t>
      </w:r>
      <w:r>
        <w:rPr/>
        <w:t>ꥈ</w:t>
      </w:r>
      <w:r>
        <w:rPr/>
        <w:t>㩒橢楠䛂䕤⑫穧檬ꅹㄺ烂䩡狂䍇䔯⦩皮䒩㌊䘵쉨숪싂琦江奘単뼤懂</w:t>
      </w:r>
      <w:r>
        <w:rPr/>
        <w:t>ꤳ</w:t>
      </w:r>
      <w:r>
        <w:rPr/>
        <w:t>䅓䭰䔴䩞唶硐䖮ꍰ㜳癖䕬⹑爪〤湊</w:t>
      </w:r>
      <w:r>
        <w:rPr/>
        <w:t>⡦</w:t>
      </w:r>
      <w:r>
        <w:rPr/>
        <w:t>璬▬㡸ꍱ숨♆帱縲㴺瑖墣頷㭄츪廎㑡䘤ꍸ곎瑙㡑埍㞏䥡昨⑵淂當⹳剐䝎矂ㅾ땔䘯⸷숺䘺䩓幓䙠츸奖伣昤卙㑹纥励渫㐴啫啠</w:t>
      </w:r>
      <w:r>
        <w:rPr/>
        <w:t>ꗎ</w:t>
      </w:r>
      <w:r>
        <w:rPr/>
        <w:t>摎쉗䖵땎쉢숴抣瀩協</w:t>
      </w:r>
      <w:r>
        <w:rPr/>
        <w:t>⢡</w:t>
      </w:r>
      <w:r>
        <w:rPr/>
        <w:t>쉞奂奄䉃䙥橑칚</w:t>
      </w:r>
      <w:r>
        <w:rPr/>
        <w:t>ⲩ⌻</w:t>
      </w:r>
      <w:r>
        <w:rPr/>
        <w:t>ꕪ⥱</w:t>
      </w:r>
      <w:r>
        <w:rPr/>
        <w:t>砯偆</w:t>
      </w:r>
      <w:r>
        <w:rPr/>
        <w:t>ꕩ</w:t>
      </w:r>
      <w:r>
        <w:rPr/>
        <w:t>䐲䁫㫂㕷䏂쌦䝪幍䡾畠싂䜷牚䉇㨤枱噟䡢〩汲⌵䉑怪땕猤勎啤烂</w:t>
      </w:r>
      <w:r>
        <w:rPr/>
        <w:t>⠯</w:t>
      </w:r>
      <w:r>
        <w:rPr/>
        <w:t>〻挵㉍樬뭍⹣疥칩縹䤻伯꺮넻걡㫂쉁⩩꧎⭹颻⑱焫碵⩳ㅵ䑚䜴呀恹㍟슻汅㛂勂未㇂䭀慘㛂⬲㤶</w:t>
      </w:r>
      <w:r>
        <w:rPr/>
        <w:t>ⵎ</w:t>
      </w:r>
      <w:r>
        <w:rPr/>
        <w:t>洷恧煲숲顆칭埍⨴墱眬汥頴瑟浠⬮末睡</w:t>
      </w:r>
      <w:r>
        <w:rPr/>
        <w:t>⡆</w:t>
      </w:r>
      <w:r>
        <w:rPr/>
        <w:t>㉭땳杇⨻</w:t>
      </w:r>
      <w:r>
        <w:rPr/>
        <w:t>⠱</w:t>
      </w:r>
      <w:r>
        <w:rPr/>
        <w:t>灶쎿顇磎껂潙廂⍡楊쉔ꄵ䢩冩廂位념㠥摸㑭㕄轉䂬恧쉳㶵㕙놵匷⍢垣ㆥ坵䕞⮩ㆩ票狂䛂囂䵣㵐㚬燂呬ꌪ嫂</w:t>
      </w:r>
      <w:r>
        <w:rPr/>
        <w:t>⢮⌫⩑</w:t>
      </w:r>
      <w:r>
        <w:rPr/>
        <w:t>㵺檱塮쉮칳⸰祵兡⫂佇咏㝖⽯㬮⪣쉄悵犏㑗䙷䅖䑸盂沮睴싂</w:t>
      </w:r>
      <w:r>
        <w:rPr/>
        <w:t>ⱈ</w:t>
      </w:r>
      <w:r>
        <w:rPr/>
        <w:t>㍸</w:t>
      </w:r>
      <w:r>
        <w:rPr/>
        <w:t>ⱃ⩴</w:t>
      </w:r>
      <w:r>
        <w:rPr/>
        <w:t>슱숣녤⼵㞵礪獒㍾瓂轣睄㩉湮圹䥤渨わ猪츯壂䩗愰</w:t>
      </w:r>
      <w:r>
        <w:rPr/>
        <w:t>ꦏⶡ</w:t>
      </w:r>
      <w:r>
        <w:rPr/>
        <w:t>㵂⭶숱땃歄奊囂♺潏슡䙧活䁮啷⩢⩓擂㩹㑏넰䥋䑐浠㚬乒슩䘮䨰䨷氪楒織婠穲怺颬〱쵩梏ꄶ冿䝧䥟쵡걧挰</w:t>
      </w:r>
      <w:r>
        <w:rPr/>
        <w:t>ꕹ</w:t>
      </w:r>
      <w:r>
        <w:rPr/>
        <w:t>乴輭捂쉮걭ꌻ燎㠷㙕䃂㩬恕癥꺩䭟곃䥸爤쉌潠슻츬䙴棂㝬瞏爴桲㬷䵉䓂拎ぬ㕯㌹扭䇂숸쉱是</w:t>
      </w:r>
      <w:r>
        <w:rPr/>
        <w:t>ꤱ</w:t>
      </w:r>
      <w:r>
        <w:rPr/>
        <w:t>땩烂憮㥃䂻扈㪬ꅦ뭞撘䘦㡡㵐撣噔栶</w:t>
      </w:r>
      <w:r>
        <w:rPr/>
        <w:t>ꤽ</w:t>
      </w:r>
      <w:r>
        <w:rPr/>
        <w:t>癴䍷摭㔦㭦殥쉒妿䝧쵈冿䠴㫂㬱爴灍䩹涵㋂㙡乡</w:t>
      </w:r>
      <w:r>
        <w:rPr/>
        <w:t>꤭</w:t>
      </w:r>
      <w:r>
        <w:rPr/>
        <w:t>ぺ</w:t>
      </w:r>
      <w:r>
        <w:rPr/>
        <w:t>ꕾ</w:t>
      </w:r>
      <w:r>
        <w:rPr/>
        <w:t>畹神彁ꍲ⿂即䁃뽂㘫쉤嗂㥰숤䆮䕑♘睯촵㑶灧㭥</w:t>
      </w:r>
      <w:r>
        <w:rPr/>
        <w:t>⡤</w:t>
      </w:r>
      <w:r>
        <w:rPr/>
        <w:t>欩兔顴楤䐨穏婪슘╬㠨㵠⽆丨ꅺ噅橨䵉쉎㘫쉠斮</w:t>
      </w:r>
      <w:r>
        <w:rPr/>
        <w:t>⡚</w:t>
      </w:r>
      <w:r>
        <w:rPr/>
        <w:t>噚⎵㙟湒㌳쵵녰㥐伻䡧朤漲ꇂ乁췍쉖戺䃂㶻祬⌦ㅷ♟彣⹕縦猻⩹椺䣂⽺飃♦慖䗂單㈊䉥㝐</w:t>
      </w:r>
      <w:r>
        <w:rPr/>
        <w:t>ⶱ</w:t>
      </w:r>
      <w:r>
        <w:rPr/>
        <w:t>녖䥧䨱㘰䰹灊䵣슱空</w:t>
      </w:r>
      <w:r>
        <w:rPr/>
        <w:t>ꔽ</w:t>
      </w:r>
      <w:r>
        <w:rPr/>
        <w:t>昷ど硪숤</w:t>
      </w:r>
      <w:r>
        <w:rPr/>
        <w:t>⡂</w:t>
      </w:r>
      <w:r>
        <w:rPr/>
        <w:t>呱摷숮숣䅃剫圲汙㥏啊ꅱ㵮⩊뇎嚥</w:t>
      </w:r>
      <w:r>
        <w:rPr/>
        <w:t>ꕞ</w:t>
      </w:r>
      <w:r>
        <w:rPr/>
        <w:t>廂畚䙵㙙╌溻㑆䬴煈뗂佔䕒싂敬䱹㕇剾㌤䂘杨渲숩㑺䔳溮啵旃穳</w:t>
      </w:r>
      <w:r>
        <w:rPr/>
        <w:t>Ⳃ</w:t>
      </w:r>
      <w:r>
        <w:rPr/>
        <w:t>녨뿂</w:t>
      </w:r>
      <w:r>
        <w:rPr/>
        <w:t>ꤸ</w:t>
      </w:r>
      <w:r>
        <w:rPr/>
        <w:t>䰣⪘㍋抵头</w:t>
      </w:r>
      <w:r>
        <w:rPr/>
        <w:t>ꕯ</w:t>
      </w:r>
      <w:r>
        <w:rPr/>
        <w:t>稱칓⩶깰歚⸮쉧䩮洫癗啡쉑쉢沣䈬帽娸◂㝬歋㩍䩪涥楂㝖╮祴穞攷녆䟂址䁏䅆</w:t>
      </w:r>
      <w:r>
        <w:rPr/>
        <w:t>⡡</w:t>
      </w:r>
      <w:r>
        <w:rPr/>
        <w:t>ひ⪥뭬幅숺숻⥟쉄䭵ꌪ娣淍歞⸻癱呾㩵幹嚩뾵⹚㥧樴⫃꥔烂縳樯稦塒㈽燂䄭僂㡄䳂瑩⩬뾱⼪┰へ顯겱슿偲䌮牣坣뭷ꍧ䐲⽟犬䙕䞩ꆩ⌦浭䣎恤ꌨ彸㪮睤汀䡊숹쵘戥タ縣깗泂株ㅉ썈䗂煰슩</w:t>
      </w:r>
      <w:r>
        <w:rPr/>
        <w:t>ⱁ</w:t>
      </w:r>
      <w:r>
        <w:rPr/>
        <w:t>囂偁썹슬ꥨ㑈</w:t>
      </w:r>
      <w:r>
        <w:rPr/>
        <w:t>⣂</w:t>
      </w:r>
      <w:r>
        <w:rPr/>
        <w:t>唴䊘顏숯漬頮䵕ヂ쉃쉉畩猴兮⎣䠩쉱갸䱟䱶</w:t>
      </w:r>
      <w:r>
        <w:rPr/>
        <w:t>ꗂ</w:t>
      </w:r>
      <w:r>
        <w:rPr/>
        <w:t>娬潙彦㘱딩慌癸轷漴쉷焬</w:t>
      </w:r>
      <w:r>
        <w:rPr/>
        <w:t>ꕖ</w:t>
      </w:r>
      <w:r>
        <w:rPr/>
        <w:t>硞ꍩ</w:t>
      </w:r>
      <w:r>
        <w:rPr/>
        <w:t>ꥋ</w:t>
      </w:r>
      <w:r>
        <w:rPr/>
        <w:t>ⱓ</w:t>
      </w:r>
      <w:r>
        <w:rPr/>
        <w:t>櫍熘ꏃ⌬䚮愦朥瘪⭇</w:t>
      </w:r>
      <w:r>
        <w:rPr/>
        <w:t>ꗂ</w:t>
      </w:r>
      <w:r>
        <w:rPr/>
        <w:t>圮呚㎿㕾乱潃싎쉵㉚⽵欤숯⥪㘹⹠穐䱅䯂⽉轐</w:t>
      </w:r>
      <w:r>
        <w:rPr/>
        <w:t>ⵄ</w:t>
      </w:r>
      <w:r>
        <w:rPr/>
        <w:t>礵</w:t>
      </w:r>
      <w:r>
        <w:rPr/>
        <w:t>꧍</w:t>
      </w:r>
      <w:r>
        <w:rPr/>
        <w:t>呞⭗</w:t>
      </w:r>
      <w:r>
        <w:rPr/>
        <w:t>ⵡ</w:t>
      </w:r>
      <w:r>
        <w:rPr/>
        <w:t>檏䅰㴮⭠♐춬僎⑂獈䨬㌣</w:t>
      </w:r>
      <w:r>
        <w:rPr/>
        <w:t>ⴹ</w:t>
      </w:r>
      <w:r>
        <w:rPr/>
        <w:t>䅐䡆稲⹘治㠭呎剃㧂숸涏</w:t>
      </w:r>
      <w:r>
        <w:rPr/>
        <w:t>ⱗ</w:t>
      </w:r>
      <w:r>
        <w:rPr/>
        <w:t>곂</w:t>
      </w:r>
      <w:r>
        <w:rPr/>
        <w:t>ⶥ</w:t>
      </w:r>
      <w:r>
        <w:rPr/>
        <w:t>你쉬쉃况仃숪쉣䩰썰</w:t>
      </w:r>
      <w:r>
        <w:rPr/>
        <w:t>ⱊ</w:t>
      </w:r>
      <w:r>
        <w:rPr/>
        <w:t>곂辬뗂⼲轔쉷㘣♓刣쌴깘妮⨪⏂┹</w:t>
      </w:r>
      <w:r>
        <w:rPr/>
        <w:t>ꗎ</w:t>
      </w:r>
      <w:r>
        <w:rPr/>
        <w:t>ꍱ慖輪摏輲㡧쉓䪬痂㥘帺쉬嗍</w:t>
      </w:r>
      <w:r>
        <w:rPr/>
        <w:t>ⵔ</w:t>
      </w:r>
      <w:r>
        <w:rPr/>
        <w:t>啙矂呮䚿㡏⪣冡杋弦䕕쎩幐╘䭅婊⏂㨳쉓瑐♈쉢ꄪ婪㡐䩮ㆩ歃</w:t>
      </w:r>
      <w:r>
        <w:rPr/>
        <w:t>⠩</w:t>
      </w:r>
      <w:r>
        <w:rPr/>
        <w:t>䍯㯂䏍じ䜻㍍⹖涬歋쉯慹㧂佤⽕牒ꄺ䍡狂穵参牗䁹㎩䣂칗⺿嗂眭⽂硦侩긱䑧庵䝭桢㜷䥔㔻⦵厩</w:t>
      </w:r>
      <w:r>
        <w:rPr/>
        <w:t>⡬</w:t>
      </w:r>
      <w:r>
        <w:rPr/>
        <w:t>啗㗂慓佈颻쉃ꆩ칬渴⥦⭰湢☽浏䣂㤮〉췍嫂㕟洰垏䰱췂僃䬷슘㠷判畮⽱⦘䫂숽䉚䰯䑀㓂갤灬</w:t>
      </w:r>
      <w:r>
        <w:rPr/>
        <w:t>ⲏ</w:t>
      </w:r>
      <w:r>
        <w:rPr/>
        <w:t>橐⽭䑁湣㓃慦元儱浥娲恸灪䳂㩉ꥱ硯卧</w:t>
      </w:r>
      <w:r>
        <w:rPr/>
        <w:t>ⵏ</w:t>
      </w:r>
      <w:r>
        <w:rPr/>
        <w:t>䩸昳乹倴晤䮘橥㑅</w:t>
      </w:r>
      <w:r>
        <w:rPr/>
        <w:t>⡦</w:t>
      </w:r>
      <w:r>
        <w:rPr/>
        <w:t>婊뗃쉐揍쉒恆⤷䍎佳ㅴ쉴숰쵵䝋㚵㎻輷䕫㙄㩞뗂싂媏쉮쉌ꏂ攺晣䰽栲䥦ꌤ쏂쉐쉙畠参쉲噫䔶</w:t>
      </w:r>
      <w:r>
        <w:rPr/>
        <w:t>Ⰺ</w:t>
      </w:r>
      <w:r>
        <w:rPr/>
        <w:t>㷂洩㩷㭘迂숽㏂⌬售䜬留湦轟䈪兯숰婦买煆㌤Ⓨ浗嘺싂ㆡ䒮悻㏂煥녃넦猵泂⽄你</w:t>
      </w:r>
      <w:r>
        <w:rPr/>
        <w:t>ꕌ</w:t>
      </w:r>
      <w:r>
        <w:rPr/>
        <w:t>ㅀ瑌捡恮圪쉦䕮싂놏숽⭡쉄⸰畧縯ㄪ䙖㉀♁顮机숩瘺㩭䁾쉌婙癎</w:t>
      </w:r>
      <w:r>
        <w:rPr/>
        <w:t>꧂</w:t>
      </w:r>
      <w:r>
        <w:rPr/>
        <w:t>㓂㑪츲婡愨夤㩣㉦⍥桉숷㤴繥⮘睾䭟㭶ㄪ쉕慩㨳亮恢捒畐湀捷䎱쉎桑갥剶쉇坮썣</w:t>
      </w:r>
      <w:r>
        <w:rPr/>
        <w:t>ⰲ⏂</w:t>
      </w:r>
      <w:r>
        <w:rPr/>
        <w:t>昫쉲漸썥杬슏䭧⦱쉞䱡轥晠</w:t>
      </w:r>
      <w:r>
        <w:rPr/>
        <w:t>ꥆ</w:t>
      </w:r>
      <w:r>
        <w:rPr/>
        <w:t>䲮䑄䩮捔䉈獌橠い</w:t>
      </w:r>
      <w:r>
        <w:rPr/>
        <w:t>ⵤ</w:t>
      </w:r>
      <w:r>
        <w:rPr/>
        <w:t>塅揂毂琳仃쉫畕祚⴫뭕㯂傏㌮䱇湉䡑䕅慡慐䓂뮱䍨㡈⽌쵑秂㡌</w:t>
      </w:r>
      <w:r>
        <w:rPr/>
        <w:t>ⱆ</w:t>
      </w:r>
      <w:r>
        <w:rPr/>
        <w:t>桐㩐塔ㄫ䭊湏땟湍䛂슩䵶弲渹眪剚</w:t>
      </w:r>
      <w:r>
        <w:rPr/>
        <w:t>ꗂ</w:t>
      </w:r>
      <w:r>
        <w:rPr/>
        <w:t>迂⨦䚿㨣堵䭠瓂䴥⺻婂뭁쵙숸䍁吺牯䭙ꥦ泎</w:t>
      </w:r>
      <w:r>
        <w:rPr/>
        <w:t>⠴⩀</w:t>
      </w:r>
      <w:r>
        <w:rPr/>
        <w:t>湂夥⨴奪倥瑒䃍㵗쉲껂爣㌪损슣묲穡</w:t>
      </w:r>
      <w:r>
        <w:rPr/>
        <w:t>ⴤ</w:t>
      </w:r>
      <w:r>
        <w:rPr/>
        <w:t>䰽␷㑡癹䐫㵲┥꥘녑瀨㌸轮싂숹㚣㑀剴㵾㍴顕⥷檡灏疱啩攽㠶③煆㝺㠦䥟梏㐽㜲煟숴쉧딽䄺嘤칵畁䉖湉쏂㶥䭾䬰䧂樺</w:t>
      </w:r>
      <w:r>
        <w:rPr/>
        <w:t>⡇</w:t>
      </w:r>
      <w:r>
        <w:rPr/>
        <w:t>牺썆쉅ㅴ⍥穙厩䞻摴믂刷砬卑ず呴쉞싂步⒥</w:t>
      </w:r>
      <w:r>
        <w:rPr/>
        <w:t>ꦿꕯ</w:t>
      </w:r>
      <w:r>
        <w:rPr/>
        <w:t>칶幬썶渥◂繵䝪쉓걑쉕껂</w:t>
      </w:r>
      <w:r>
        <w:rPr/>
        <w:t>⡇</w:t>
      </w:r>
      <w:r>
        <w:rPr/>
        <w:t>椴⌽⽐뇎㘺祸繧㙡敩䶏湏䛂쉙쵰쉶儥澏⹡夥</w:t>
      </w:r>
      <w:r>
        <w:rPr/>
        <w:t>꧂</w:t>
      </w:r>
      <w:r>
        <w:rPr/>
        <w:t>壂天䲻☷땶乌䱹걱쉐呓䕲숪싂留偈놥䤥睵촸癙⍡㉃䅑睂㪻摢ㄤ彩쉄奇䘣獐坅界穹枥噪㈲ꄥ㦱歌汁</w:t>
      </w:r>
      <w:r>
        <w:rPr/>
        <w:t>ꕳ</w:t>
      </w:r>
      <w:r>
        <w:rPr/>
        <w:t>幷⩸▬㣂</w:t>
      </w:r>
      <w:r>
        <w:rPr/>
        <w:t>ꤪ</w:t>
      </w:r>
      <w:r>
        <w:rPr/>
        <w:t>䬱濂ꅓ䀪輪땤䁮䨲䝟녤숱숴녒싎㡑湖晑迂㜰竂⺱稹兩䛂悵㙖桯弦䕁쉤</w:t>
      </w:r>
      <w:r>
        <w:rPr/>
        <w:t>ⴺ</w:t>
      </w:r>
      <w:r>
        <w:rPr/>
        <w:t>漺싂갰쉊祺呬숵쉘䐩硕㵠幙⹤숸⭌뾱幄软⭳猰딮捠⬦䩑♩务쉦涮砸县忂㓂슻煺桒卙숺曂倹䀸矂碻㴵기䙘⍩㉂硙㐪䘻㕶㉚廍⥸摅뗂碻䬸瑂㥃䍗䖬侱绂⑅瑶㧍</w:t>
      </w:r>
      <w:r>
        <w:rPr/>
        <w:t>ⱃ</w:t>
      </w:r>
      <w:r>
        <w:rPr/>
        <w:t>夤傿ㅞ娱␷桙帪斮㖏偰슘飂䢩쵖癭南憮頵</w:t>
      </w:r>
      <w:r>
        <w:rPr/>
        <w:t>ꦻ</w:t>
      </w:r>
      <w:r>
        <w:rPr/>
        <w:t>と繭</w:t>
      </w:r>
      <w:r>
        <w:rPr/>
        <w:t>ꖱ</w:t>
      </w:r>
      <w:r>
        <w:rPr/>
        <w:t>硄潀깩男恙㧂䡞䵲昭⌵扆습⨤䵙暵繷뇂瘪搱壂䌵呖刬</w:t>
      </w:r>
      <w:r>
        <w:rPr/>
        <w:t>ꥆ</w:t>
      </w:r>
      <w:r>
        <w:rPr/>
        <w:t>땂䑕땗倹㑐歐ꍈ촊弴㥦桑头憩츫쉇뭺沏氺쉆弤痍奧伫ꥭ䩌뼮戺摸桒떣墱</w:t>
      </w:r>
      <w:r>
        <w:rPr/>
        <w:t>ꥄ⩡</w:t>
      </w:r>
      <w:r>
        <w:rPr/>
        <w:t>숷繱玬塀ㅔ䭡烂牮恎⴨숫庱捀䅉⮻䆵彡卧ꅐ住ꥪꏂ挺쉣摯⫂䵠</w:t>
      </w:r>
      <w:r>
        <w:rPr/>
        <w:t>ꤩ</w:t>
      </w:r>
      <w:r>
        <w:rPr/>
        <w:t>㡭迂ㅃ䅖兺㪮㭠眮땢杒㡢柂㍕䭮䡭䁵갨䑟뿂╟⩞㵁⽰㘤弸婅䅤祤癮僂쉖刷┱갪숩悻䏂擂晰䕅幭䅖䅁</w:t>
      </w:r>
      <w:r>
        <w:rPr/>
        <w:t>ꕏ</w:t>
      </w:r>
      <w:r>
        <w:rPr/>
        <w:t>と䆵쉟卫戸⬶佦乯澩쵏춵숯㍉⿂ꥵ숪㒥싂坔</w:t>
      </w:r>
      <w:r>
        <w:rPr/>
        <w:t>ⱌ</w:t>
      </w:r>
      <w:r>
        <w:rPr/>
        <w:t>温䙃䝋숥浓㬺</w:t>
      </w:r>
      <w:r>
        <w:rPr/>
        <w:t>ꕬ</w:t>
      </w:r>
      <w:r>
        <w:rPr/>
        <w:t>㎮ㅠ穨坹⥴뭇ꍞ噃憿䚣噴╺欷㍒渦䝊㕂䙤瑌坍䥆䱥⹡數䁂쉆ꄮ쉕</w:t>
      </w:r>
      <w:r>
        <w:rPr/>
        <w:t>ꤣ</w:t>
      </w:r>
      <w:r>
        <w:rPr/>
        <w:t>昰㢻캿䍤徿숽圮숷㡳奆朱䭴䍡㢩쉋汵</w:t>
      </w:r>
      <w:r>
        <w:rPr/>
        <w:t>ꕵ</w:t>
      </w:r>
      <w:r>
        <w:rPr/>
        <w:t>쉰녂扮煫䡒扏楺숮⵩㧂ィ싂潾</w:t>
      </w:r>
      <w:r>
        <w:rPr/>
        <w:t>⡁</w:t>
      </w:r>
      <w:r>
        <w:rPr/>
        <w:t>㙵橙形挫湸幇弤䫂⩯껂⹒㒥慵ꅦ녴坠㞵녙噉〈塞싂癒쉁쉹㵐꺩䑌숵Ⓙ浵㑒吨쉣䁅爱ㅅ䅉輨</w:t>
      </w:r>
      <w:r>
        <w:rPr/>
        <w:t>⡺⡲</w:t>
      </w:r>
      <w:r>
        <w:rPr/>
        <w:t>ꍑ숮⩍䔱㴳싂䎥⯍眷啊案截㵊⤪㥦风깉繦璩捒剟䡮婉煋䈤⽕㏂쉪숭䔣䀳洫䝬湾</w:t>
      </w:r>
      <w:r>
        <w:rPr/>
        <w:t>ꕙ</w:t>
      </w:r>
      <w:r>
        <w:rPr/>
        <w:t>숸쉀癨</w:t>
      </w:r>
      <w:r>
        <w:rPr/>
        <w:t>ꖘ</w:t>
      </w:r>
      <w:r>
        <w:rPr/>
        <w:t>㎡䌷彾参剟깤㚬</w:t>
      </w:r>
      <w:r>
        <w:rPr/>
        <w:t>ꔥ</w:t>
      </w:r>
      <w:r>
        <w:rPr/>
        <w:t>숵╴䔮껂슥欥轧恘칩卵嘬乳칂攸晷⩴㌯䔶忂⹹⩪㭮欥繐摖坅䠪欻伽⍀㷂㉐悻彏㌱瘵뽂博摍싂썤</w:t>
      </w:r>
      <w:r>
        <w:rPr/>
        <w:t>⠬</w:t>
      </w:r>
      <w:r>
        <w:rPr/>
        <w:t>㥍極⪱忂ꅸ췂ꥦ꥘怬⌻䉢䕏㙐䄷⥫슩ㅎ是畓湗⍲슘䀷晥ꥴ瀪╊</w:t>
      </w:r>
      <w:r>
        <w:rPr/>
        <w:t>ⴳ</w:t>
      </w:r>
      <w:r>
        <w:rPr/>
        <w:t>쉟睂䉦塰潡걥쉄瑎묫彔숹⨮㙂䆬㨵⦡㌭쉑儥冮⒡晪㍉牵䒏慊ぎ慾䤥瑘ㄴ싂䥊췎㍈倹㞬┯㵚纻⼹㫃㝓</w:t>
      </w:r>
      <w:r>
        <w:rPr/>
        <w:t>ꦱ</w:t>
      </w:r>
      <w:r>
        <w:rPr/>
        <w:t>숺쵴瞱쉋䐸땍㊮</w:t>
      </w:r>
      <w:r>
        <w:rPr/>
        <w:t>ꤪ꥘</w:t>
      </w:r>
      <w:r>
        <w:rPr/>
        <w:t>梿㓂㡡㘺晭숱儹싂쉧꥔䁣嫂칤</w:t>
      </w:r>
      <w:r>
        <w:rPr/>
        <w:t>ⱄ</w:t>
      </w:r>
      <w:r>
        <w:rPr/>
        <w:t>䥦㉭其⪻</w:t>
      </w:r>
      <w:r>
        <w:rPr/>
        <w:t>ꤽ</w:t>
      </w:r>
      <w:r>
        <w:rPr/>
        <w:t>婯㤺䅪漮썃숣</w:t>
      </w:r>
      <w:r>
        <w:rPr/>
        <w:t>ꔣ</w:t>
      </w:r>
      <w:r>
        <w:rPr/>
        <w:t>䤥숬㠤㫍䝳泂住兪晋䭎迂⴩</w:t>
      </w:r>
      <w:r>
        <w:rPr/>
        <w:t>ⴣ</w:t>
      </w:r>
      <w:r>
        <w:rPr/>
        <w:t>僎㍲쌷杢塰怺⼤穮御ꥭ癭婘䨵꺣䔳⤷湬棂飂⽭片䠪序幁䁱楨侱☰庻⹏穹乗愥搮弬澮獔⩮♅䕔剓䄬㙌侣犡쉫䑍⦩⍡⪮㙓䨸</w:t>
      </w:r>
      <w:r>
        <w:rPr/>
        <w:t>ⶏ</w:t>
      </w:r>
      <w:r>
        <w:rPr/>
        <w:t>㵷慺䁂獎⫂㭨䙾噚䄤⬤剤㝯䡏㑒哂沮圥婧쉸瑕晁㭎싂汰砊</w:t>
      </w:r>
      <w:r>
        <w:rPr/>
        <w:t>ꔽ</w:t>
      </w:r>
      <w:r>
        <w:rPr/>
        <w:t>风拂哂⩩◂⥂噐瀽㆏劥㫎썋䵹썋깘村伩䥩摥媏뽅幤湶㡱熬匵挲㩌卐瘷䚩</w:t>
      </w:r>
      <w:r>
        <w:rPr/>
        <w:t>ⴴ</w:t>
      </w:r>
      <w:r>
        <w:rPr/>
        <w:t>湏䕢㭲㍮㫂츷侩ㅉ숬춮彲䞡</w:t>
      </w:r>
      <w:r>
        <w:rPr/>
        <w:t>⢱</w:t>
      </w:r>
      <w:r>
        <w:rPr/>
        <w:t>䉖⩙</w:t>
      </w:r>
      <w:r>
        <w:rPr/>
        <w:t>ꕳ</w:t>
      </w:r>
      <w:r>
        <w:rPr/>
        <w:t>묰슏䢥做</w:t>
      </w:r>
      <w:r>
        <w:rPr/>
        <w:t>ꖬ</w:t>
      </w:r>
      <w:r>
        <w:rPr/>
        <w:t>㩎扟䰤㈴뗃楒淂唸仂쉪</w:t>
      </w:r>
      <w:r>
        <w:rPr/>
        <w:t>ꕒ</w:t>
      </w:r>
      <w:r>
        <w:rPr/>
        <w:t>睊쉏獂⩄洸땲繎扒뿃彡太䥠懂㙒ꅋ쵡婪䤦녚싂渪楞</w:t>
      </w:r>
      <w:r>
        <w:rPr/>
        <w:t>⵰⮬</w:t>
      </w:r>
      <w:r>
        <w:rPr/>
        <w:t>僂슩쉴슘ꍇ쉞♵숬㕇䩊桢깦⥉⏂ꄺ睱癊녵〥偳㔪</w:t>
      </w:r>
      <w:r>
        <w:rPr/>
        <w:t>ꕞ</w:t>
      </w:r>
      <w:r>
        <w:rPr/>
        <w:t>㕄</w:t>
      </w:r>
      <w:r>
        <w:rPr/>
        <w:t>ⱹ</w:t>
      </w:r>
      <w:r>
        <w:rPr/>
        <w:t>쉵磂辩偋</w:t>
      </w:r>
      <w:r>
        <w:rPr/>
        <w:t>ꥃ♌</w:t>
      </w:r>
      <w:r>
        <w:rPr/>
        <w:t>恇ㄱ噰轆겿슏殡穪昳䭊顃㔯⍐</w:t>
      </w:r>
      <w:r>
        <w:rPr/>
        <w:t>⣂</w:t>
      </w:r>
      <w:r>
        <w:rPr/>
        <w:t>걖梩</w:t>
      </w:r>
      <w:r>
        <w:rPr/>
        <w:t>ⴵ</w:t>
      </w:r>
      <w:r>
        <w:rPr/>
        <w:t>啋啣呙䭀ㅊ喱琶瞡噍╠桉쉸癅쉳摖⫂㩹⨮顙睒딬⍋吽䱘䭣壂汗</w:t>
      </w:r>
      <w:r>
        <w:rPr/>
        <w:t>Ɱ</w:t>
      </w:r>
      <w:r>
        <w:rPr/>
        <w:t>堻뽨洵眥컂硯娷╓녯悵䐷氹걊槂䕉䠪⥲夰㉟涡晪彎噊婪廍⬲单䥩伬䨱海◂橭</w:t>
      </w:r>
      <w:r>
        <w:rPr/>
        <w:t>ⱒ</w:t>
      </w:r>
      <w:r>
        <w:rPr/>
        <w:t>假㨬⚮숯䫂</w:t>
      </w:r>
      <w:r>
        <w:rPr/>
        <w:t>⡈⡲</w:t>
      </w:r>
      <w:r>
        <w:rPr/>
        <w:t>䑬싂㎵兎砪⹲습ꎿ獬뽗Ⓜ䪱䑋珃洨䑂㠱彵垣忂뼸⩃慳喡戬劵牞싂Ⓨ⨺恇捂儴㮘㉘䴸伪椺䗂噔</w:t>
      </w:r>
      <w:r>
        <w:rPr/>
        <w:t>⠭</w:t>
      </w:r>
      <w:r>
        <w:rPr/>
        <w:t>啩䵎ꍣ싂殬쉳穄暱⒵灦ꇂ㉬暮㈫穄乸䕢灏딺潳轈뭥瓂わ爯싂</w:t>
      </w:r>
      <w:r>
        <w:rPr/>
        <w:t>ꥃ</w:t>
      </w:r>
      <w:r>
        <w:rPr/>
        <w:t>㉳</w:t>
      </w:r>
      <w:r>
        <w:rPr/>
        <w:t>ⶡ</w:t>
      </w:r>
      <w:r>
        <w:rPr/>
        <w:t>䀥璡숪ꌱ縰⹯⹅祈쉠䝖乴昤䱟ㅗ⹫獪숵斮嘯䉑疱煍깈偹㴣戶</w:t>
      </w:r>
      <w:r>
        <w:rPr/>
        <w:t>⠴</w:t>
      </w:r>
      <w:r>
        <w:rPr/>
        <w:t>呂슱䵐え⥐</w:t>
      </w:r>
      <w:r>
        <w:rPr/>
        <w:t>⡚</w:t>
      </w:r>
      <w:r>
        <w:rPr/>
        <w:t>佃怪池儻깕攱㑎窥</w:t>
      </w:r>
      <w:r>
        <w:rPr/>
        <w:t>꧂</w:t>
      </w:r>
      <w:r>
        <w:rPr/>
        <w:t>矎渳뽩ㅃ</w:t>
      </w:r>
      <w:r>
        <w:rPr/>
        <w:t>⣃</w:t>
      </w:r>
      <w:r>
        <w:rPr/>
        <w:t>ꍃ橢껂䳂佴칀䌤煴偸䜣쉚嫂䞻牖䡓刦⏂╶敬습竂噓晸곂쉴㐴䥄쉪丣轢쉚刦</w:t>
      </w:r>
      <w:r>
        <w:rPr/>
        <w:t>ꥆ</w:t>
      </w:r>
      <w:r>
        <w:rPr/>
        <w:t>畮噞祑婹⭸ꍄ㇎쉍佭眣⹶硇⚩╺깨濃칐縨怰⍬殱慴⏂⤳䷂⚘夯穵㝈㍨硕棂㟂砦偃牂輲癠潑堻묷⫎怩</w:t>
      </w:r>
      <w:r>
        <w:rPr/>
        <w:t>ꤲ⛂</w:t>
      </w:r>
      <w:r>
        <w:rPr/>
        <w:t>⡪</w:t>
      </w:r>
      <w:r>
        <w:rPr/>
        <w:t>绂쉠䅋쉅憮涿㉱䠹狂㷂乣싃顆炵</w:t>
      </w:r>
      <w:r>
        <w:rPr/>
        <w:t>ⷎ</w:t>
      </w:r>
      <w:r>
        <w:rPr/>
        <w:t>쉎</w:t>
      </w:r>
      <w:r>
        <w:rPr/>
        <w:t>ⲿ</w:t>
      </w:r>
      <w:r>
        <w:rPr/>
        <w:t>쉢頳䔬欮䕓䱔숤䝀䝵區穥㑹</w:t>
      </w:r>
      <w:r>
        <w:rPr/>
        <w:t>Ⳃ</w:t>
      </w:r>
      <w:r>
        <w:rPr/>
        <w:t>幓ッ幊싂畍䑪ネ⥱껂䉅䕂⫍칂抬祀⍾䨪改案⒩⑎</w:t>
      </w:r>
      <w:r>
        <w:rPr/>
        <w:t>ꤺ</w:t>
      </w:r>
      <w:r>
        <w:rPr/>
        <w:t>썲촯걺确穓坱䙰䭔䁆ꅑ㩎䄳쉃扯숴橺⍫╳䭓瑖潀汣녷╌杫皣䉘㒩拂珂☺戨⨷濂匨㝯䤣盂䕠玏㒵哂䥋拂⤤</w:t>
      </w:r>
      <w:r>
        <w:rPr/>
        <w:t>⡩</w:t>
      </w:r>
      <w:r>
        <w:rPr/>
        <w:t>弮疏숵湐嚥暣숳潐⹨</w:t>
      </w:r>
      <w:r>
        <w:rPr/>
        <w:t>ꥈ</w:t>
      </w:r>
      <w:r>
        <w:rPr/>
        <w:t>㉊佱⨊偍䧂离廂뮩杇灬唤旂痂佗輮</w:t>
      </w:r>
      <w:r>
        <w:rPr/>
        <w:t>ⱱ</w:t>
      </w:r>
      <w:r>
        <w:rPr/>
        <w:t>搴⥁昨싂啉城㡊彪</w:t>
      </w:r>
      <w:r>
        <w:rPr/>
        <w:t>ꦡ</w:t>
      </w:r>
      <w:r>
        <w:rPr/>
        <w:t>倲挭渳㥖〉㵢숹쉌␭顲⌤冣</w:t>
      </w:r>
      <w:r>
        <w:rPr/>
        <w:t>⢣</w:t>
      </w:r>
      <w:r>
        <w:rPr/>
        <w:t>㏎뭱捋刺컍抮㡡浂繪숨슿쉅妘싂⿂頳愬捱♥싂ぁ殩⹁쵪琱</w:t>
      </w:r>
      <w:r>
        <w:rPr/>
        <w:t>⢏</w:t>
      </w:r>
      <w:r>
        <w:rPr/>
        <w:t>쉑㩚╦♦䩱㒩⭪楙滂</w:t>
      </w:r>
      <w:r>
        <w:rPr/>
        <w:t>⡖</w:t>
      </w:r>
      <w:r>
        <w:rPr/>
        <w:t>뭈稦祩桭堫㧂ꥥ뭉䩳숻䜶晣䉭辮櫎뽇䧂秂〬ヂ⹹쉤</w:t>
      </w:r>
      <w:r>
        <w:rPr/>
        <w:t>ꖩ</w:t>
      </w:r>
      <w:r>
        <w:rPr/>
        <w:t>쉮䅒佡塤䋂묯塉딹圪烂彖敧㙪䞻쉂䴱뭱汤卢䞻㉶吶</w:t>
      </w:r>
      <w:r>
        <w:rPr/>
        <w:t>ⲡ</w:t>
      </w:r>
      <w:r>
        <w:rPr/>
        <w:t>潆㵞뽠㯂硉쉔⍯숭뮵揂瘪⼴쉓楋揎撣⍩奴쉴숭潒䣍灆穩♐⵹㜷ꅊ</w:t>
      </w:r>
      <w:r>
        <w:rPr/>
        <w:t>ꕡ⑂</w:t>
      </w:r>
      <w:r>
        <w:rPr/>
        <w:t>轘䀰掱濃㜸穪留䫂䕢캘숸츥넮㥨䬲싂噠⨹⍓뭠伸쉮䄲佉⸪ꇂ匫싂伥娵剌</w:t>
      </w:r>
      <w:r>
        <w:rPr/>
        <w:t>ⱺ⍘</w:t>
      </w:r>
      <w:r>
        <w:rPr/>
        <w:t>兎쉲䫂兂䚣当⩥슱憩⸴㍅沥幖㕆䇂猵版쉭晅쉺氦亘⯎☳晌숲楘繑쉣圬颱勂</w:t>
      </w:r>
      <w:r>
        <w:rPr/>
        <w:t>ꔭ</w:t>
      </w:r>
      <w:r>
        <w:rPr/>
        <w:t>숨拂㥊싂毂棎ꌴ㴲䴬숪㑾頰惎癇沮뭐숳忍䇂灃⍚捕挭睔䒏恗横쉨ꍄ㌴⨦녆⼵樤幡뭅嫂</w:t>
      </w:r>
      <w:r>
        <w:rPr/>
        <w:t>⡎⍭</w:t>
      </w:r>
      <w:r>
        <w:rPr/>
        <w:t>具汓</w:t>
      </w:r>
      <w:r>
        <w:rPr/>
        <w:t>⠶</w:t>
      </w:r>
      <w:r>
        <w:rPr/>
        <w:t>妿㉕䑴繶⌺呫숱</w:t>
      </w:r>
      <w:r>
        <w:rPr/>
        <w:t>Ⳃ</w:t>
      </w:r>
      <w:r>
        <w:rPr/>
        <w:t>䛂</w:t>
      </w:r>
      <w:r>
        <w:rPr/>
        <w:t>⡡</w:t>
      </w:r>
      <w:r>
        <w:rPr/>
        <w:t>発䒱</w:t>
      </w:r>
      <w:r>
        <w:rPr/>
        <w:t>꧂</w:t>
      </w:r>
      <w:r>
        <w:rPr/>
        <w:t>椳</w:t>
      </w:r>
      <w:r>
        <w:rPr/>
        <w:t>ꥈ</w:t>
      </w:r>
      <w:r>
        <w:rPr/>
        <w:t>칈欤ꍤ輤숫⥱䑊년狂숤瞵颩䩕氹䡃촨㉠琫剠⹒⩹㭰䄰㢬朰싂싂⫂灁棂䈶╩뭑</w:t>
      </w:r>
      <w:r>
        <w:rPr/>
        <w:t>ꔽ</w:t>
      </w:r>
      <w:r>
        <w:rPr/>
        <w:t>塾춿揂䞻獴凃␸♇</w:t>
      </w:r>
      <w:r>
        <w:rPr/>
        <w:t>⠦</w:t>
      </w:r>
      <w:r>
        <w:rPr/>
        <w:t>䀵呈⌨䭐浡䑙毎숬楞吴愵㉗瑞쉉氨ꎵ㒥垱恮</w:t>
      </w:r>
      <w:r>
        <w:rPr/>
        <w:t>⡈</w:t>
      </w:r>
      <w:r>
        <w:rPr/>
        <w:t>딴쉹쉸儩䑆盂䣂㶏楪昳幍╇橥畾㥓䑇䪣教歌瘫灞⏂䱈福䰨ꍠ䐪⥱㕙㭘녀년畋⦏쉀濂⹚뿍㕳숺ꅣ䍹ꏂ楇슏盎倮숳㒡敫</w:t>
      </w:r>
      <w:r>
        <w:rPr/>
        <w:t>ⵡ</w:t>
      </w:r>
      <w:r>
        <w:rPr/>
        <w:t>㥏㠵牮ꥷ䛂싂憵뗂㨫䖩䵈䤪獎㑈쉕㤪瑹湡습偟ꍨ䇂슩六ꇂ쉺䃂呥䁩乔炣슱⸳䉥慡ꍪ怤㘦㵚え兏恵晀攪썲䴩旂繳穲㩡쉮焯噤숯</w:t>
      </w:r>
      <w:r>
        <w:rPr/>
        <w:t>Ɐ</w:t>
      </w:r>
      <w:r>
        <w:rPr/>
        <w:t>楟⭀礯</w:t>
      </w:r>
      <w:r>
        <w:rPr/>
        <w:t>ꕃ</w:t>
      </w:r>
      <w:r>
        <w:rPr/>
        <w:t>奘㭐漨</w:t>
      </w:r>
      <w:r>
        <w:rPr/>
        <w:t>꧂</w:t>
      </w:r>
      <w:r>
        <w:rPr/>
        <w:t>喘憵瀪梿㛂䢩滂䤴숰묯匰㦡浖拂惂㥀乺䑓ꥺ䙐橬湤걩牗땂슥㉗╍滂</w:t>
      </w:r>
      <w:r>
        <w:rPr/>
        <w:t>⡋</w:t>
      </w:r>
      <w:r>
        <w:rPr/>
        <w:t>城俎ㆱꌸ㎬숦㬵垬슡숤䉉⥂煑</w:t>
      </w:r>
      <w:r>
        <w:rPr/>
        <w:t>ꕗ</w:t>
      </w:r>
      <w:r>
        <w:rPr/>
        <w:t>걱穒暣嘮姂㨦⭱汰埂牒㉂坆ꍂ┤瑣싎䤺劻彧眸뼊潡丵㒡䙇氹㵰ヂ繳柃싂栯睓숸䟂即쉘䡂땕쵈싂嚩璩婥쉰뭺싃</w:t>
      </w:r>
      <w:r>
        <w:rPr/>
        <w:t>⣂</w:t>
      </w:r>
      <w:r>
        <w:rPr/>
        <w:t>䰳♥獡吰硊煫伵䰵䫂</w:t>
      </w:r>
      <w:r>
        <w:rPr/>
        <w:t>⡙</w:t>
      </w:r>
      <w:r>
        <w:rPr/>
        <w:t>ꥸ㡫瑔奢㥵䇂獗沩ꇂ⾵摑쉮㜸䁔숱灃䰨䕹</w:t>
      </w:r>
      <w:r>
        <w:rPr/>
        <w:t>ꦡ</w:t>
      </w:r>
      <w:r>
        <w:rPr/>
        <w:t>扎獰怮쉢縯습優杔썘㜲樰䖿㡖</w:t>
      </w:r>
      <w:r>
        <w:rPr/>
        <w:t>ꦿ</w:t>
      </w:r>
      <w:r>
        <w:rPr/>
        <w:t>㩄⸦穣㥒狂놣䡓捾</w:t>
      </w:r>
      <w:r>
        <w:rPr/>
        <w:t>ꕳ⨥⩞</w:t>
      </w:r>
      <w:r>
        <w:rPr/>
        <w:t>䎥뮿⨺㝤哂䝆燍</w:t>
      </w:r>
      <w:r>
        <w:rPr/>
        <w:t>ⴸ</w:t>
      </w:r>
      <w:r>
        <w:rPr/>
        <w:t>橴浞슿⮮捦痂⬬數껂摹噂␽嘲迂烂祶氱穋껎䄪䵁癞䖩⍰犱䩨⽖䥏쉊싂晖슡竂效ꆥ뮮朤숵딤眬弦┺夨숽杮㌱⽊硑浾潈颏砯旂圣爨晋慨奚뼲杤䱦촣䞿⛂頳㴸⌴畧䅲㙃利숨䳂쵈瑐⸥숰㡔</w:t>
      </w:r>
      <w:r>
        <w:rPr/>
        <w:t>ꥅ</w:t>
      </w:r>
      <w:r>
        <w:rPr/>
        <w:t>惂卶</w:t>
      </w:r>
      <w:r>
        <w:rPr/>
        <w:t>⢣</w:t>
      </w:r>
      <w:r>
        <w:rPr/>
        <w:t>敃橵塋䉺兗⚱</w:t>
      </w:r>
      <w:r>
        <w:rPr/>
        <w:t>ⲥ</w:t>
      </w:r>
      <w:r>
        <w:rPr/>
        <w:t>挩䳎縪</w:t>
      </w:r>
      <w:r>
        <w:rPr/>
        <w:t>Ⲙ⬪⸪</w:t>
      </w:r>
      <w:r>
        <w:rPr/>
        <w:t>牍䂻畯㡫㩉瀨쉁䘽顳琯⥘癦櫂딬稥쉥丮까썶컃噮䜴⽀㭷榬畐</w:t>
      </w:r>
      <w:r>
        <w:rPr/>
        <w:t>ꕨ</w:t>
      </w:r>
      <w:r>
        <w:rPr/>
        <w:t>䐵桾⹔噁</w:t>
      </w:r>
      <w:r>
        <w:rPr/>
        <w:t>ⵗ</w:t>
      </w:r>
      <w:r>
        <w:rPr/>
        <w:t>杫潩佧摇ꅩ风㝏歕椰㝓煉䧂⽞㫂煡愮穓摚䇍⼻犬䝮楥䎩㤵亩⍍넸祢쵮쵤䰪땧縻⍣ꅏ槂伩祘愦番⥐剃ㅓ獟硒礦䴻䭁ꥥ땹濂㉖栰勂쉨倵敶浵顐칾䈤珂䱎넭⺻祵곂⹋䱌丮嘦墿䁩䅍䚿溣걵㵉㴤樲♂搻佂歺坍㭣⥐뿂⾿뗂南㴴焣쉔뽥卅浐倪</w:t>
      </w:r>
      <w:r>
        <w:rPr/>
        <w:t>ꦬ</w:t>
      </w:r>
      <w:r>
        <w:rPr/>
        <w:t>숨栥ㄹ㘣㮱⏂㎡縪㝧㬮甦떻묻䬨䴯뾘眪㍈斱奦▩渪쌷景䕔䬨䉙䄣깯幋䥺湩㍍奌㵏㈬숺䥡煅뽓숭厬䱮㤭</w:t>
      </w:r>
      <w:r>
        <w:rPr/>
        <w:t>꧂</w:t>
      </w:r>
      <w:r>
        <w:rPr/>
        <w:t>勎⸪䕎䬯</w:t>
      </w:r>
      <w:r>
        <w:rPr/>
        <w:t>⡫</w:t>
      </w:r>
      <w:r>
        <w:rPr/>
        <w:t>䣃祲ꥵ䠨㉚숹㥴숹捖橉숣朴眶䨨딣暬땺</w:t>
      </w:r>
      <w:r>
        <w:rPr/>
        <w:t>ꤣ</w:t>
      </w:r>
      <w:r>
        <w:rPr/>
        <w:t>拂璬塀焻</w:t>
      </w:r>
      <w:r>
        <w:rPr/>
        <w:t>ꤪ</w:t>
      </w:r>
      <w:r>
        <w:rPr/>
        <w:t>껎⒩쉺묻欪㙗녥優䌪儻㞡컂쉙카十뿂挸⥯嗂⥕㑞秂硄쉑깞깁䩥獭</w:t>
      </w:r>
      <w:r>
        <w:rPr/>
        <w:t>⡀</w:t>
      </w:r>
      <w:r>
        <w:rPr/>
        <w:t>潓䭫倬湟䫎䕗喿㔦楾⿂쉅㬮ㅦ㩶杏䉲汍ㅵ䀹⤮쵫扢坠䝎愥䩀㈫婁숴飂썙纩啄敡┲슮啨磂㋂弫ꅪ</w:t>
      </w:r>
      <w:r>
        <w:rPr/>
        <w:t>⡡</w:t>
      </w:r>
      <w:r>
        <w:rPr/>
        <w:t>桍彭깹숯灯⩶克</w:t>
      </w:r>
      <w:r>
        <w:rPr/>
        <w:t>ⰱ</w:t>
      </w:r>
      <w:r>
        <w:rPr/>
        <w:t>涥捘福佱䘤獷浧䡲㝏入〪⑤乤䕮癲☱噖䵘䉁獲䵖⬺㑁塏渶揂쉯儫⥎䓂㗎⬱湊㵣뭒昳䄯걺樤싂濂딴䕁䔊桸㕌懂吩磍牰獩吷䙴츻亵幃䍱杭뇂扬숥⯂碱ꥯ숰㑑枬땓煯쉙㔫긫⥅婡숩亩浟ꅀ䍌뮩쵲桔</w:t>
      </w:r>
      <w:r>
        <w:rPr/>
        <w:t>ⰲ⠻</w:t>
      </w:r>
      <w:r>
        <w:rPr/>
        <w:t>깧咬䵲썡橀枬</w:t>
      </w:r>
      <w:r>
        <w:rPr/>
        <w:t>ꦩ</w:t>
      </w:r>
      <w:r>
        <w:rPr/>
        <w:t>碘</w:t>
      </w:r>
      <w:r>
        <w:rPr/>
        <w:t>ꦵ</w:t>
      </w:r>
      <w:r>
        <w:rPr/>
        <w:t>㝁剣硍灵浀佗䍕秂⪣傏疬睃纣ꌮ숨ꅸ唤佘䍖半儽犿潘⑍頺┸呲潥ꌦ晾걷묵ォ</w:t>
      </w:r>
      <w:r>
        <w:rPr/>
        <w:t>ꖘ</w:t>
      </w:r>
      <w:r>
        <w:rPr/>
        <w:t>恇䈯㝊꺩칰㙊愳呮ㅟ墩幭癃⑎䥧失⑵坈奮</w:t>
      </w:r>
      <w:r>
        <w:rPr/>
        <w:t>ꕋ</w:t>
      </w:r>
      <w:r>
        <w:rPr/>
        <w:t>㩣縶睗幒恞걞癀㎥祺⸵猣棂╊㩡嚩㕡ꥮ쉎</w:t>
      </w:r>
      <w:r>
        <w:rPr/>
        <w:t>⠭</w:t>
      </w:r>
      <w:r>
        <w:rPr/>
        <w:t>㝯祃玏⩇䜽慣춡㍁汣輩◎䎻깟彩〉</w:t>
      </w:r>
      <w:r>
        <w:rPr/>
        <w:t>꧂</w:t>
      </w:r>
      <w:r>
        <w:rPr/>
        <w:t>칉㬵쉧畞禘彞ㅣ僂塸套祪쉄䡰</w:t>
      </w:r>
      <w:r>
        <w:rPr/>
        <w:t>Ⳃ</w:t>
      </w:r>
      <w:r>
        <w:rPr/>
        <w:t>畞椭稫佺支䎘</w:t>
      </w:r>
      <w:r>
        <w:rPr/>
        <w:t>ⱍ</w:t>
      </w:r>
      <w:r>
        <w:rPr/>
        <w:t>㄰㍩唺䑰쉐䕔浬迂㵴丹䠩汒唪剡⹴洮⍱搥杴啃</w:t>
      </w:r>
      <w:r>
        <w:rPr/>
        <w:t>ⷎ</w:t>
      </w:r>
      <w:r>
        <w:rPr/>
        <w:t>偷슮凂䨣╀㑎㣎婯⽊穖曃㉎⸶偘곂礶䳂</w:t>
      </w:r>
      <w:r>
        <w:rPr/>
        <w:t>ꕧ</w:t>
      </w:r>
      <w:r>
        <w:rPr/>
        <w:t>捖渶帬⩶㇍汣顁㵃숩氭狂</w:t>
      </w:r>
      <w:r>
        <w:rPr/>
        <w:t>ⱬ</w:t>
      </w:r>
      <w:r>
        <w:rPr/>
        <w:t>榣べ숨侘뾮♘塷䌴䭺圦摶䱣戣哂瓎呟帨숷㭏䥈灖䝃⽎搸㣂扺伥頫㑙쉷佚剱╘砨䡐晗晾乁䂵ꅗ⑔种桭厏㥯桗㐸䖥桀㥦컂檵䬤䁞稺㔻㴯숨쉬㉈녦扩땙ꥮ执㘲㥷䔬</w:t>
      </w:r>
      <w:r>
        <w:rPr/>
        <w:t>Ⳃ</w:t>
      </w:r>
      <w:r>
        <w:rPr/>
        <w:t>由汲䭫갣汄믂⨥싂氶䝇溡싂쵙搩썰〵磍㌵夭숰杮㍄楂湭쵧煌櫍⻂䪻悵礽⵺央瑾䶮숪项漹礳⨩쉃䝹⎩参⩎䭡䝞⸹呹싂仂숵唱䧂뽪扄깥</w:t>
      </w:r>
      <w:r>
        <w:rPr/>
        <w:t>⡘</w:t>
      </w:r>
      <w:r>
        <w:rPr/>
        <w:t>矃搴歶甮⑴⫍哂쉁</w:t>
      </w:r>
      <w:r>
        <w:rPr/>
        <w:t>ꖩ</w:t>
      </w:r>
      <w:r>
        <w:rPr/>
        <w:t>㝢쵨沩倪숺橸䴵栤ꅴ╇垱</w:t>
      </w:r>
      <w:r>
        <w:rPr/>
        <w:t>Ⱶ</w:t>
      </w:r>
      <w:r>
        <w:rPr/>
        <w:t>䘵歒슥</w:t>
      </w:r>
      <w:r>
        <w:rPr/>
        <w:t>ⱅ</w:t>
      </w:r>
      <w:r>
        <w:rPr/>
        <w:t>쵮╺㔪⥕噒㬥슏獺땧愬摮䜭彅犘䑄溵⒩쉙䝓昩쉄娮䙙何⨪挣ꌦ卮ず걡䤵싂꥕䱓佰</w:t>
      </w:r>
      <w:r>
        <w:rPr/>
        <w:t>Ⳃ</w:t>
      </w:r>
      <w:r>
        <w:rPr/>
        <w:t>뾩縦爦쉪疏桹㨪獹䥮䥴单啱殿䤻쉈䥵</w:t>
      </w:r>
      <w:r>
        <w:rPr/>
        <w:t>ꗂ</w:t>
      </w:r>
      <w:r>
        <w:rPr/>
        <w:t>쉖䀦싂ォ㩊숨땹䅭湔瓂⧂颻걌㵆㡾☰挲桖椷⎬䜵걭顟㶵堪偗䨣䞡㕇</w:t>
      </w:r>
      <w:r>
        <w:rPr/>
        <w:t>Ⳃ</w:t>
      </w:r>
      <w:r>
        <w:rPr/>
        <w:t>摐玏</w:t>
      </w:r>
      <w:r>
        <w:rPr/>
        <w:t>ⴳ</w:t>
      </w:r>
      <w:r>
        <w:rPr/>
        <w:t>塅䔭彍ꄦと㉡涡䔪牬癚牧㟂</w:t>
      </w:r>
      <w:r>
        <w:rPr/>
        <w:t>꧂␭</w:t>
      </w:r>
      <w:r>
        <w:rPr/>
        <w:t>穡䓂쌫㍤〷楟칈쉹瀳㔦뾻嗂繫䑾쉤庥⹒䢬攺壂烂澱㕤䙹䭦晥䑅顉绂䶻쉍</w:t>
      </w:r>
      <w:r>
        <w:rPr/>
        <w:t>ⱪ⩈</w:t>
      </w:r>
      <w:r>
        <w:rPr/>
        <w:t>쌲祔㪮杕墩橔⽧塟测⩕濃礪</w:t>
      </w:r>
      <w:r>
        <w:rPr/>
        <w:t>ꔰ</w:t>
      </w:r>
      <w:r>
        <w:rPr/>
        <w:t>毎㉌숣ゥ弊恒烂䅪⨹爬숷ㅊ㩦</w:t>
      </w:r>
      <w:r>
        <w:rPr/>
        <w:t>ⵦ</w:t>
      </w:r>
      <w:r>
        <w:rPr/>
        <w:t>祅꤮☱</w:t>
      </w:r>
      <w:r>
        <w:rPr/>
        <w:t>Ⱛ</w:t>
      </w:r>
      <w:r>
        <w:rPr/>
        <w:t>惂쉮┣썖慓⪬捕塒䓂㥨⫃숪썬洬䄨⸲戤䥃깶⼤䝷仍㥫쉞刴쉞廂⨦䩄横㥑Ⓙ獅棂뽶㶩슣彠䀺䉣ꅥ㩹䃂⌺ꥮ칦♟扭弪眷殏⩑충歶⹬帳姍㖩浺⵱睺㤫</w:t>
      </w:r>
      <w:r>
        <w:rPr/>
        <w:t>⠵</w:t>
      </w:r>
      <w:r>
        <w:rPr/>
        <w:t>婴摢䵥噣쉀쉏す㭧싂䡖䉕쉋縵猷䋂◂쉚㣃偒ꅭ梱呐庿⦱㬹ㅣ匬㠵䩀걄</w:t>
      </w:r>
      <w:r>
        <w:rPr/>
        <w:t>꧂</w:t>
      </w:r>
      <w:r>
        <w:rPr/>
        <w:t>겱뽠欹숯㤪뽪䏎쌵㬰쉂㉡繸넲ꥰ쵣癙</w:t>
      </w:r>
      <w:r>
        <w:rPr/>
        <w:t>⠴</w:t>
      </w:r>
      <w:r>
        <w:rPr/>
        <w:t>ꥊ</w:t>
      </w:r>
      <w:r>
        <w:rPr/>
        <w:t>ꥦ쉁瑀㍦撵䱣㕒䍦▮쉙</w:t>
      </w:r>
      <w:r>
        <w:rPr/>
        <w:t>ꤣ</w:t>
      </w:r>
      <w:r>
        <w:rPr/>
        <w:t>ㅆ⺿慠䓂슮♓뽤⨫곂㕹唻撡煘浤煦彐슣璵㕎뾣숹杗獚␸⍅晕䬷呂橄䩰⩺뽅깐唤♓畞潣䁃乙㴭䅴䧂〉佩Ⓜ填由桥</w:t>
      </w:r>
      <w:r>
        <w:rPr/>
        <w:t>⢩⦡</w:t>
      </w:r>
      <w:r>
        <w:rPr/>
        <w:t>뾩䡳ꥰ㵊䭍땤㵉</w:t>
      </w:r>
      <w:r>
        <w:rPr/>
        <w:t>ꗂ</w:t>
      </w:r>
      <w:r>
        <w:rPr/>
        <w:t>⻂㫂㵴歠</w:t>
      </w:r>
      <w:r>
        <w:rPr/>
        <w:t>ⲡ</w:t>
      </w:r>
      <w:r>
        <w:rPr/>
        <w:t>ꍙꍳ天掮쉕瀫稭䅗㐵畯⪩䑋츦㷎ヂ恇福쉫뽭쉔䯂㥹꥔橄䅙攵숻㥫輱䝾獟欣幑䠪纘쉭娷㘻녀獁伺凂䒮測㩑숮쉪燂䀥ꍎ㏂奆琨勂线쉓▘⍉떮쉘㋍則睘佹澩弩呞噬庘䐷㕆䊱쎿㭵繨싂嘩쏂埂㍖䓂슿숩〵⸳䩏㝫⽇硥뾵灅ꌯ纥媬쉰䚡嘩坓⫂繃㧂湙ㆩ</w:t>
      </w:r>
      <w:r>
        <w:rPr/>
        <w:t>⡇</w:t>
      </w:r>
      <w:r>
        <w:rPr/>
        <w:t>ꦬ</w:t>
      </w:r>
      <w:r>
        <w:rPr/>
        <w:t>忂杋䈬䄱咬쉑⽮䋂漱汦渮㘯噦ꄰ繡桁䱏䑉䂿橍䇂䍒╷煃炡</w:t>
      </w:r>
      <w:r>
        <w:rPr/>
        <w:t>ꕀ</w:t>
      </w:r>
      <w:r>
        <w:rPr/>
        <w:t>櫂夶㩙넣⹡怩瑮㘶濂䯎桉慌䈨썖璏慞啰㝺沿夬⛂䞱甤䠽⼷⹍吹䁾䝋깵㗂乆⤯쉙슬甮卣⏂央穈烃砲硙乖墩犵慒矂栻嗂</w:t>
      </w:r>
      <w:r>
        <w:rPr/>
        <w:t>Ⱡ</w:t>
      </w:r>
      <w:r>
        <w:rPr/>
        <w:t>习싍뇂䍦쉹⫃兹쉲慭䀻繄䚣盂槂깴⾻쉃奱䕁습㛂割䩒䳂䒻畁⦿噖穒䵔弮極☨䤳䥋娰硂偀⍃ㅓ</w:t>
      </w:r>
      <w:r>
        <w:rPr/>
        <w:t>⢿</w:t>
      </w:r>
      <w:r>
        <w:rPr/>
        <w:t>쉥幅伺损䠻棂㠷㣂海쉩쵪姂吹吴⛂坐</w:t>
      </w:r>
      <w:r>
        <w:rPr/>
        <w:t>ⱞ</w:t>
      </w:r>
      <w:r>
        <w:rPr/>
        <w:t>쉠⩤㵙䅙⥴甹繃쵞㈪뮩榏⥳㭔皵쏍숹犣⩍咩侩䵚幟ꎱ頰</w:t>
      </w:r>
      <w:r>
        <w:rPr/>
        <w:t>ꗂ</w:t>
      </w:r>
      <w:r>
        <w:rPr/>
        <w:t>걍坈쉡습䵈䀹八ㆮ㨬飍</w:t>
      </w:r>
      <w:r>
        <w:rPr/>
        <w:t>ꖵ</w:t>
      </w:r>
      <w:r>
        <w:rPr/>
        <w:t>怩婎ㅇ琮慆捵暡矂뽁㥨䊘睃싂僂末䒮䤩丸</w:t>
      </w:r>
      <w:r>
        <w:rPr/>
        <w:t>⣍</w:t>
      </w:r>
      <w:r>
        <w:rPr/>
        <w:t>䗂奣圭</w:t>
      </w:r>
      <w:r>
        <w:rPr/>
        <w:t>⡕</w:t>
      </w:r>
      <w:r>
        <w:rPr/>
        <w:t>꧂</w:t>
      </w:r>
      <w:r>
        <w:rPr/>
        <w:t>牗묷ㆿ着䡖⼩槂帱晩悩㔣䑓䄊柂땨⫂䷂㔫습冮杧⩲堰眦깠숫⑀轈兠㮡坶ꅂ婥㆘瑒歒숳婥썪偗敃습晷猪牖칇浢쉫乐穎⹚걯啳숵뽍⥦繟쉗⴮싃쉮ㄦ쉖ꍞ㉐顾碮䙞꺩徿恘桴熣䑭깴坍</w:t>
      </w:r>
      <w:r>
        <w:rPr/>
        <w:t>⡬</w:t>
      </w:r>
      <w:r>
        <w:rPr/>
        <w:t>칱믂㉳飍㑋</w:t>
      </w:r>
      <w:r>
        <w:rPr/>
        <w:t>ꤴ</w:t>
      </w:r>
      <w:r>
        <w:rPr/>
        <w:t>棃㔶䏂쉘묰䕊ㆬ쉬䣂ꍐ盂㝓㭌畋╰束</w:t>
      </w:r>
      <w:r>
        <w:rPr/>
        <w:t>⡆</w:t>
      </w:r>
      <w:r>
        <w:rPr/>
        <w:t>㍇䰣ㅔ</w:t>
      </w:r>
      <w:r>
        <w:rPr/>
        <w:t>ꥐ</w:t>
      </w:r>
      <w:r>
        <w:rPr/>
        <w:t>㙺쉵忂</w:t>
      </w:r>
      <w:r>
        <w:rPr/>
        <w:t>ⵃ</w:t>
      </w:r>
      <w:r>
        <w:rPr/>
        <w:t>樰⩃㑉</w:t>
      </w:r>
      <w:r>
        <w:rPr/>
        <w:t>ꗍ</w:t>
      </w:r>
      <w:r>
        <w:rPr/>
        <w:t>쉙䝭玣䈤딲壂㍢Ⓜ땖䯍䀣뭧䶏⥭⭾䵪쉤䒏⥪喥㓂兕뼶偁㡯⚬幌䪵㑰儫亮慁습沩䡬礬쉞獔</w:t>
      </w:r>
      <w:r>
        <w:rPr/>
        <w:t>꥓</w:t>
      </w:r>
      <w:r>
        <w:rPr/>
        <w:t>嘣乫啇㥐檡ꆏ슡䓂䬪彂㵬</w:t>
      </w:r>
    </w:p>
    <w:p>
      <w:pPr>
        <w:pStyle w:val="PreformattedText"/>
        <w:bidi w:val="0"/>
        <w:spacing w:before="0" w:after="0"/>
        <w:jc w:val="left"/>
        <w:rPr/>
      </w:pPr>
      <w:r>
        <w:rPr/>
        <w:t>卥⩘꤮恓並㉑佔䴩礣炏㴣磂㕱堳ㅢ浆戥䕠撱⑳⼻⨨ꍎ氥甤췂䝧㠶뭘佫⭸硶ꏎ슘侘䘰쉩瓎걏厏㵎뿂圪</w:t>
      </w:r>
      <w:r>
        <w:rPr/>
        <w:t>ꥌ</w:t>
      </w:r>
      <w:r>
        <w:rPr/>
        <w:t>傿浶燃䉉礰湌녢夫㛂睟瘩堨猪㭍⍆쉸浺婺⩞㨺画扙</w:t>
      </w:r>
      <w:r>
        <w:rPr/>
        <w:t>⡣</w:t>
      </w:r>
      <w:r>
        <w:rPr/>
        <w:t>稫ㆬ⪿敋䉈挺땆㡶媏넫쉬ꄲ態劻顚歉䌨썅긫影轳⑂땨淃㉋繨弰걳</w:t>
      </w:r>
      <w:r>
        <w:rPr/>
        <w:t>ⴽ꤯╖</w:t>
      </w:r>
      <w:r>
        <w:rPr/>
        <w:t>嘰猭쉰쉔塞䥹걅睇</w:t>
      </w:r>
      <w:r>
        <w:rPr/>
        <w:t>⡇</w:t>
      </w:r>
      <w:r>
        <w:rPr/>
        <w:t>뇂슏伫呥䛂か䝳獎怬獴딺♫䕳剱⫃㪏⩣⍣畖䍇㝃</w:t>
      </w:r>
      <w:r>
        <w:rPr/>
        <w:t>⣂</w:t>
      </w:r>
      <w:r>
        <w:rPr/>
        <w:t>噲⒵〫漲㴻㌺䉕䋂挰涡</w:t>
      </w:r>
      <w:r>
        <w:rPr/>
        <w:t>ⵆ</w:t>
      </w:r>
      <w:r>
        <w:rPr/>
        <w:t>䍰⸳㝐灥㊥䱕㵰⧂숫㣂呠獭㨣幹繕녡冮⩶戥撩ꅅ⎣才숻㌮哎쉮꥗䛃♙䅶頸榬段⼩䑤毂땋炬㩀唴㍮怷輣幘쉱⪵䙓쉍䑦焣乎╢繡圭⩅帽䢻⹸┤</w:t>
      </w:r>
      <w:r>
        <w:rPr/>
        <w:t>ꕋ</w:t>
      </w:r>
      <w:r>
        <w:rPr/>
        <w:t>ㅂ坕溥䩸㥦㵦係汫숽牆婏呄ㅋ敾쉐⑞㥌䪮晐䜣쉢咮洹</w:t>
      </w:r>
      <w:r>
        <w:rPr/>
        <w:t>ꦿ⨵</w:t>
      </w:r>
      <w:r>
        <w:rPr/>
        <w:t>㉷瑘쉒濂㉅抮獳橣䆩輴⭑抱煐䆡Ⓜ昳⩰曂恋쉉⫂뼹䉗㩹╚吰쉵沬⩧削沩礰䁐稤烂敾䌯䴻⼰㴩䛃㍩碬礲ꍁ</w:t>
      </w:r>
      <w:r>
        <w:rPr/>
        <w:t>ꤹ</w:t>
      </w:r>
      <w:r>
        <w:rPr/>
        <w:t>쉱碣䱦啌偡</w:t>
      </w:r>
      <w:r>
        <w:rPr/>
        <w:t>ⵉ</w:t>
      </w:r>
      <w:r>
        <w:rPr/>
        <w:t>㙱ꅣ숴皮恂ꍂ弬㓂焺㈯皣䍵潊䉵싂</w:t>
      </w:r>
      <w:r>
        <w:rPr/>
        <w:t>ⱚ</w:t>
      </w:r>
      <w:r>
        <w:rPr/>
        <w:t>湪䣂슩╏帰浑䍶畷六轓砬嘱獅恩╣侻䀪뽕숺⍰彲汆亵愦㊘ヂ슻䟍⩓숴䑹䡗㏃⸽剓中쉆</w:t>
      </w:r>
      <w:r>
        <w:rPr/>
        <w:t>ⱁ</w:t>
      </w:r>
      <w:r>
        <w:rPr/>
        <w:t>㩞䊩숫慂䑅</w:t>
      </w:r>
      <w:r>
        <w:rPr/>
        <w:t>⢏</w:t>
      </w:r>
      <w:r>
        <w:rPr/>
        <w:t>䲮䨻佫⽣憿ㄯ奫썣㓂址轹機佮檘疏涱⤯⸫憿싂繢榿㞿䘦숊싂獹燂扩걖䅐惎꺮䳂㙺슘䅰숥䙊啾獅潾쉫䵤쏂眣恰⩒瑨껂긩㙤彦숶깉㤣㕦两䐹</w:t>
      </w:r>
      <w:r>
        <w:rPr/>
        <w:t>⡱</w:t>
      </w:r>
      <w:r>
        <w:rPr/>
        <w:t>䰵쉖獌ㆥꎏ癑旂昴浉燂橭徏杳㈽넥싂⼳兏椺㈥ꍈ䁩⤤徵쉆䌳㥵䆱슻嘱㘪圷䛃◎卡뽖䯂걠䅁恎䵋쉅戰噤烂㥈ꍪ걫姃䨲</w:t>
      </w:r>
      <w:r>
        <w:rPr/>
        <w:t>ⵢ</w:t>
      </w:r>
      <w:r>
        <w:rPr/>
        <w:t>쉒砺掱セ娦⹵碥숷⑾겣䁹㝬䝯</w:t>
      </w:r>
      <w:r>
        <w:rPr/>
        <w:t>ⵆ</w:t>
      </w:r>
      <w:r>
        <w:rPr/>
        <w:t>숵楅⺿⽇⮏烂숨㌽쉄䑾漤쉓녕秂倫瞬쉏걎浊╁쉾瞮渨㚬䮩㨴⾮䀤䴪吸㙥垮珂쉭枩䳂玏쉍㡢轅쉂繋䱤畁眶䢵搨戩之瓍稪风⫂呲ꅁ厘癉쉤땩㜣掏悵䵑걕⹳쵌縫</w:t>
      </w:r>
      <w:r>
        <w:rPr/>
        <w:t>ꤽ</w:t>
      </w:r>
      <w:r>
        <w:rPr/>
        <w:t>敦</w:t>
      </w:r>
      <w:r>
        <w:rPr/>
        <w:t>ꕁ</w:t>
      </w:r>
      <w:r>
        <w:rPr/>
        <w:t>漰⛂㵥獣吣摒䡮畏⩉</w:t>
      </w:r>
      <w:r>
        <w:rPr/>
        <w:t>ꕳ</w:t>
      </w:r>
      <w:r>
        <w:rPr/>
        <w:t>牰䱲뿂쉨길놩顠壂⛂䒩頥洵쉏싍儳轓䗃爮熵쉷슱쉔䵭歧䜤䁕</w:t>
      </w:r>
      <w:r>
        <w:rPr/>
        <w:t>ꦮ</w:t>
      </w:r>
      <w:r>
        <w:rPr/>
        <w:t>坱</w:t>
      </w:r>
      <w:r>
        <w:rPr/>
        <w:t>ⱊ</w:t>
      </w:r>
      <w:r>
        <w:rPr/>
        <w:t>ꅅ啕믂껍畾扚瘰䑃</w:t>
      </w:r>
      <w:r>
        <w:rPr/>
        <w:t>ꕉ</w:t>
      </w:r>
      <w:r>
        <w:rPr/>
        <w:t>㙙剬ぶ奏濂넴渭な㡌券硯⪩扩㖩汤⥪抡幖才偫殿捙</w:t>
      </w:r>
      <w:r>
        <w:rPr/>
        <w:t>ꥐ</w:t>
      </w:r>
      <w:r>
        <w:rPr/>
        <w:t>㐬㡖▵晔縻⾮慫䡷걣睐牾㉑쉧♴㙹딦歨沩托湀庵㕇㛂</w:t>
      </w:r>
      <w:r>
        <w:rPr/>
        <w:t>Ⱘ⌲</w:t>
      </w:r>
      <w:r>
        <w:rPr/>
        <w:t>뭒兔割깠䴹澿쉣滃獋⼬慌汇䕨轔</w:t>
      </w:r>
      <w:r>
        <w:rPr/>
        <w:t>ⱦ⩆</w:t>
      </w:r>
      <w:r>
        <w:rPr/>
        <w:t>楤㵎⮱礮쉚쉣牬ꅵ䉞䛂⽸숩権潾繎啶컂</w:t>
      </w:r>
      <w:r>
        <w:rPr/>
        <w:t>ⶥ</w:t>
      </w:r>
      <w:r>
        <w:rPr/>
        <w:t>쉥婄彇稨弬곃㛂单숦乳晾祧な䬣쉱瘵睯晊</w:t>
      </w:r>
      <w:r>
        <w:rPr/>
        <w:t>⡢</w:t>
      </w:r>
      <w:r>
        <w:rPr/>
        <w:t>걚浕敊神漣쉢긪ꏂ漯</w:t>
      </w:r>
      <w:r>
        <w:rPr/>
        <w:t>꤭</w:t>
      </w:r>
      <w:r>
        <w:rPr/>
        <w:t>쉫㵎⻂町奃䔹䄬싂浓㥄㌥䘪◃싂넥婇⩸彆硇睒濎☨ꏂ湅⩢컍</w:t>
      </w:r>
      <w:r>
        <w:rPr/>
        <w:t>⡑</w:t>
      </w:r>
      <w:r>
        <w:rPr/>
        <w:t>瑎癊縮瀶湋犿䄱䝧煭♕⥊䦩绂䍶瓂㙈싂⵱䩉㈷㡋숷㕆噭싂⽧敷䙸楡京䝒쉈⭒晎싃轄⍥쉸撻楩欲顇奂⪡䭶䓂㵞㡲⫂洨牤氪뽪</w:t>
      </w:r>
      <w:r>
        <w:rPr/>
        <w:t>ꕙ</w:t>
      </w:r>
      <w:r>
        <w:rPr/>
        <w:t>⡺Ⓜ</w:t>
      </w:r>
      <w:r>
        <w:rPr/>
        <w:t>烂쉶ꍘ䙂</w:t>
      </w:r>
      <w:r>
        <w:rPr/>
        <w:t>ꤸ</w:t>
      </w:r>
      <w:r>
        <w:rPr/>
        <w:t>쉤淂ꇂ硠䘺쉨⩟㑷彭頸䁧㩶║쉉쉥㡵婮扬牗燂獠湄⩇噏幔䵺亮␺昲⾻䥍쉘顳妏唰楆顺⥄㞘乎牭幯㡷珂灔숻偘儻穀带横⬩㩨穰し䎣慴湇땓</w:t>
      </w:r>
      <w:r>
        <w:rPr/>
        <w:t>⡺♫</w:t>
      </w:r>
      <w:r>
        <w:rPr/>
        <w:t>潹슩迂䭀䅪楎丶䵫婦</w:t>
      </w:r>
      <w:r>
        <w:rPr/>
        <w:t>ꔵ</w:t>
      </w:r>
      <w:r>
        <w:rPr/>
        <w:t>嗂噴拂㝚⨻煑䥘䊘㘦灂彏칓嘬ꥶ稹땷欪⧃묪䪥係帺眴쌊偆役ꇃ쉣桵묭䑋睎欱纣㪣녉쌻뼱瀴䏎㕰煰ひ쉢䤱◂塭睚剄딣</w:t>
      </w:r>
      <w:r>
        <w:rPr/>
        <w:t>ꥆꦻ⫂</w:t>
      </w:r>
      <w:r>
        <w:rPr/>
        <w:t>㝃쉇</w:t>
      </w:r>
      <w:r>
        <w:rPr/>
        <w:t>⡴</w:t>
      </w:r>
      <w:r>
        <w:rPr/>
        <w:t>쉁⼳⑤〱쉶</w:t>
      </w:r>
      <w:r>
        <w:rPr/>
        <w:t>⡡</w:t>
      </w:r>
      <w:r>
        <w:rPr/>
        <w:t>穗䜤牺녇촨夳噰睬㡱圪潈奲灒숪겵㤲숫깪♀扳祙㜲勂橨녲呶禿䨤渫ㅨ⍘쉈瑠唹칞棂⩍⑎䮱瑦쉙凂僂☩燂拂ꎏ颩汨慆㩾䋍烂싍䰨䤳婣슥噾⭍뇂㤲㠣䄰뭾敠㵂쉵䍙</w:t>
      </w:r>
      <w:r>
        <w:rPr/>
        <w:t>ⵧ</w:t>
      </w:r>
      <w:r>
        <w:rPr/>
        <w:t>圪䡩冮瘩㜲䄨朩䣂䅟武뽙剒䉄喻꺩쵵楢㢱慈⩌桫摖歡</w:t>
      </w:r>
      <w:r>
        <w:rPr/>
        <w:t>ꕨ</w:t>
      </w:r>
      <w:r>
        <w:rPr/>
        <w:t>坫⍀㔬䥲쉀刯䭚䁱㩃牭⨲ꄩ㴤䨩堨긻문䭃⤣極⑐썺쉈</w:t>
      </w:r>
      <w:r>
        <w:rPr/>
        <w:t>Ⳃ</w:t>
      </w:r>
      <w:r>
        <w:rPr/>
        <w:t>녔깟浚</w:t>
      </w:r>
      <w:r>
        <w:rPr/>
        <w:t>Ⳃ</w:t>
      </w:r>
      <w:r>
        <w:rPr/>
        <w:t>䅎繥礪祟ꥣ睞收溏䭤쉬桋쉞</w:t>
      </w:r>
      <w:r>
        <w:rPr/>
        <w:t>ⲩ</w:t>
      </w:r>
      <w:r>
        <w:rPr/>
        <w:t>숵쵡쌺剔刳슘头佐㙺䫃땺拂칉敆恓쉢䱋⤸뼪㨱⩕澵썅촪怫</w:t>
      </w:r>
      <w:r>
        <w:rPr/>
        <w:t>⡃</w:t>
      </w:r>
      <w:r>
        <w:rPr/>
        <w:t>輰⽭</w:t>
      </w:r>
      <w:r>
        <w:rPr/>
        <w:t>ꥏ</w:t>
      </w:r>
      <w:r>
        <w:rPr/>
        <w:t>塺쉫깚쉫䍂瑆䥬⍨彬쎥䳂毂</w:t>
      </w:r>
      <w:r>
        <w:rPr/>
        <w:t>ꥁ</w:t>
      </w:r>
      <w:r>
        <w:rPr/>
        <w:t>ォ㙳갽☩㵦</w:t>
      </w:r>
      <w:r>
        <w:rPr/>
        <w:t>ⶥ</w:t>
      </w:r>
      <w:r>
        <w:rPr/>
        <w:t>卄䴵牄煐쉱뾵撿湉ꄸ穏㛂犡柂쉺⩁氦䁍⍄㠪嘽슣쉲漨</w:t>
      </w:r>
      <w:r>
        <w:rPr/>
        <w:t>ꕈ⨮</w:t>
      </w:r>
      <w:r>
        <w:rPr/>
        <w:t>䢣昸⩡쉰慍</w:t>
      </w:r>
      <w:r>
        <w:rPr/>
        <w:t>⡴</w:t>
      </w:r>
      <w:r>
        <w:rPr/>
        <w:t>煦呈捺轏⭺哂⩘깁棂</w:t>
      </w:r>
      <w:r>
        <w:rPr/>
        <w:t>⡨</w:t>
      </w:r>
      <w:r>
        <w:rPr/>
        <w:t>溣婒䗂灂潓呍卸䕵汫쉊浢쵉拂⹧ꆮ吮泍녂瓂㪡♔</w:t>
      </w:r>
      <w:r>
        <w:rPr/>
        <w:t>⠶</w:t>
      </w:r>
      <w:r>
        <w:rPr/>
        <w:t>숶뭁㩧♸㔪숨辥⩹䵟싂땹繡偪숫ㄲ椺ꥥ뇎䝈◍乳弤싂欰晥⽊婰䭵恸娱頷灗䙎갭兏係ꅲ掻㙴㟂⑗泂椬㭰䒡쉟쉠斬딶䱍㏂㊩煠땣뇂걀瑯숴偬䤹セ啥溏⥌䡳⨱擂呰뼽稥猰⧂뼸䈶㍱㑹뼪濂柎ꍊ䩘睌硫♁⑹摡⸬䉨숤璣彚㈴㝄婉ꎏ匪뿂䕎傡此㣂楪㠭싂㭢䫂쉶⩂彟囎嘳싂쉾㮬姂넶敊吴뭚▩呢牎繄㎩印梵㞘䝵䝵坺슱쵡淂祷╊㋂㞮</w:t>
      </w:r>
      <w:r>
        <w:rPr/>
        <w:t>ꕱ</w:t>
      </w:r>
      <w:r>
        <w:rPr/>
        <w:t>⽖根⍂㙏䁷䕏ꅁ剄戳甪쉾뭔町砶辣珂ㅠ佶㷎䙄㭊걨⽇塪녌␺┪瓎淎</w:t>
      </w:r>
      <w:r>
        <w:rPr/>
        <w:t>ⵂ</w:t>
      </w:r>
      <w:r>
        <w:rPr/>
        <w:t>䘫橘쉔㑣␦䉵㵴ꅉ걥楸☩ꇂ䵐ꏂ⤰慕쉙梩㙶智ꅁ弻晖♴츤奸傮땠壂ꥺ惂債擂滂灹促슿剭獯</w:t>
      </w:r>
      <w:r>
        <w:rPr/>
        <w:t>ꕉ</w:t>
      </w:r>
      <w:r>
        <w:rPr/>
        <w:t>쉩뇂뇎ㄩ奣车癑㭘쉃䌸⒥⵸걲㥖牯⬯潸幬癮㨊㵁쉄㯂彥䉯⑑뽮쎿쉉뿃何淂楫乍癹瞿⩄浐潗쉆晫믂㐻㷂愪楌㈲㙪䙒挫㧂췂䅬⑩㉍숭㡇繡瑚⵩</w:t>
      </w:r>
      <w:r>
        <w:rPr/>
        <w:t>ꔶ</w:t>
      </w:r>
      <w:r>
        <w:rPr/>
        <w:t>䙹땋猶⼮煹洯痂⎮⩖刵刣⭺敒灚祱걭犻놩⩚㙲㋂</w:t>
      </w:r>
      <w:r>
        <w:rPr/>
        <w:t>ⲩ</w:t>
      </w:r>
      <w:r>
        <w:rPr/>
        <w:t>係倴</w:t>
      </w:r>
      <w:r>
        <w:rPr/>
        <w:t>Ⱕ</w:t>
      </w:r>
      <w:r>
        <w:rPr/>
        <w:t>䅌愣願㉩坵眺啬䱥</w:t>
      </w:r>
      <w:r>
        <w:rPr/>
        <w:t>ꥊ</w:t>
      </w:r>
      <w:r>
        <w:rPr/>
        <w:t>䁹㠮灸뽄桙懂攪㡉灷칒员⩢䱰〰䯂凂啶㉁ⸯ織⻂</w:t>
      </w:r>
      <w:r>
        <w:rPr/>
        <w:t>ⱟ</w:t>
      </w:r>
      <w:r>
        <w:rPr/>
        <w:t>傩嚿嗂쉆⵮ꥪ㫂堹橹儥浦慭摱䩔神뭅搹썧⹠䲿炘䄳숣潠쵞⌣楹奒幈㛂⽧</w:t>
      </w:r>
      <w:r>
        <w:rPr/>
        <w:t>ⱒ</w:t>
      </w:r>
      <w:r>
        <w:rPr/>
        <w:t>숮쵥穗묹䝎晋♗쉳燎쉧偟帩䢮呸䑕썏㩫眬兖ど㑄䡘┸㩈䥱</w:t>
      </w:r>
      <w:r>
        <w:rPr/>
        <w:t>ꔰ</w:t>
      </w:r>
      <w:r>
        <w:rPr/>
        <w:t>繘숺洮㜥쉏뽃砲汐柎在깥⸤䱳숬䍆倰䱉氱</w:t>
      </w:r>
      <w:r>
        <w:rPr/>
        <w:t>꧂</w:t>
      </w:r>
      <w:r>
        <w:rPr/>
        <w:t>潁窩獦⑴</w:t>
      </w:r>
      <w:r>
        <w:rPr/>
        <w:t>ꦮ</w:t>
      </w:r>
      <w:r>
        <w:rPr/>
        <w:t>䡁⥕搫촺剦娭㉪㗂輶癷뿂樦恞栮盂繹⥔</w:t>
      </w:r>
      <w:r>
        <w:rPr/>
        <w:t>Ⱨ</w:t>
      </w:r>
      <w:r>
        <w:rPr/>
        <w:t>澱㭉䖩楚商䍉琦慱硬氫飍冱䭨숷輫帹갵㘫슬疬㚻啡獰㬮愤㯃轑⹑쉂砹婂晄眻ꥩ㙚煀穡ㄩ믂싃䡘究</w:t>
      </w:r>
      <w:r>
        <w:rPr/>
        <w:t>ⰷ</w:t>
      </w:r>
      <w:r>
        <w:rPr/>
        <w:t>䭇焥僂䷃ㄪ恸췂⨺瘥慂瀦㥖꺻쉊嘮</w:t>
      </w:r>
      <w:r>
        <w:rPr/>
        <w:t>꧂</w:t>
      </w:r>
      <w:r>
        <w:rPr/>
        <w:t>攻䕕汌坈⵺</w:t>
      </w:r>
      <w:r>
        <w:rPr/>
        <w:t>ꕶ</w:t>
      </w:r>
      <w:r>
        <w:rPr/>
        <w:t>㫂숷㝕깋潆飂⽖⨱</w:t>
      </w:r>
      <w:r>
        <w:rPr/>
        <w:t>ꖿ</w:t>
      </w:r>
      <w:r>
        <w:rPr/>
        <w:t>澏⽡䱦䌬䤮㑧㦱礤쎵竎垱嘤䩁⨪呟</w:t>
      </w:r>
      <w:r>
        <w:rPr/>
        <w:t>ⰲ</w:t>
      </w:r>
      <w:r>
        <w:rPr/>
        <w:t>ギ넨칚横嘮橗⧂繭婑칮奇䝀㠭灇츫敍挱剱䇂䴹뽎⵪穲怱숳䉀쏂湈䢏⧂ꇂ㍬ꌵ佩轢㋂䬺䝡慄쉁乷扂乚潎쉤䫍⻂♾暿绂쉈㙃淂摍쉮摨꥚쉺⍐╌㕉檩磂唬昣妻숰䌰⩆〷쉾段䑍晒쉈⧃䤵䡟樫獗㈲쉮克焨묣</w:t>
      </w:r>
      <w:r>
        <w:rPr/>
        <w:t>ꖡ</w:t>
      </w:r>
      <w:r>
        <w:rPr/>
        <w:t>㵤サ氥㡒슬䩏浳䋂嘬痃䡖勂ケ㮥㤴슩乕⩔</w:t>
      </w:r>
      <w:r>
        <w:rPr/>
        <w:t>ⱇ</w:t>
      </w:r>
      <w:r>
        <w:rPr/>
        <w:t>䘲⼪从淂奪䵊㦩⍯琯呮칞搴煯䁘䌪뭀琺彣쉋䯃偔歘彔殏깟余쉲惍쉧㞵㜫숴쉧㩮桡煉습怭勍㩑穴全搭䅉唵</w:t>
      </w:r>
      <w:r>
        <w:rPr/>
        <w:t>ꥈ</w:t>
      </w:r>
      <w:r>
        <w:rPr/>
        <w:t>噘悩甶䈻㑙숹슩礶奙獇㵥숸佂쏂縨䃃溏䵡쉌♬䥬縶狂佅䴽欲딳</w:t>
      </w:r>
      <w:r>
        <w:rPr/>
        <w:t>ꕢ</w:t>
      </w:r>
      <w:r>
        <w:rPr/>
        <w:t>䑬瑮㗂す扗捃塹浾ㅙ숺敄洭⫂</w:t>
      </w:r>
      <w:r>
        <w:rPr/>
        <w:t>ꖡ</w:t>
      </w:r>
      <w:r>
        <w:rPr/>
        <w:t>捥噍厥곂</w:t>
      </w:r>
      <w:r>
        <w:rPr/>
        <w:t>⡬</w:t>
      </w:r>
      <w:r>
        <w:rPr/>
        <w:t>瓂渴瑟垩㙔쌪晪⽑䄷䧍奫╘煅ꌲ窡숪ㄮ礷⹰㨦㘬썦ꄦ싂</w:t>
      </w:r>
      <w:r>
        <w:rPr/>
        <w:t>ⱔ</w:t>
      </w:r>
      <w:r>
        <w:rPr/>
        <w:t>䴤甊噉牒刨橒㘪媱쉮呮⿃㵂⤭ꅰ㷂碿⑒潠圸䦘꥕摇瞱싂愪뽔ㅩ杇뇂摄싂种걎쉙뭒䱚ꥲ穯껂쉓</w:t>
      </w:r>
      <w:r>
        <w:rPr/>
        <w:t>ꔸ</w:t>
      </w:r>
      <w:r>
        <w:rPr/>
        <w:t>㓂䥌⨥⩩쉹</w:t>
      </w:r>
      <w:r>
        <w:rPr/>
        <w:t>ꤷ</w:t>
      </w:r>
      <w:r>
        <w:rPr/>
        <w:t>氣쉏穄洪⪘⬴㝃쉓숨乐灰떮㉴⑷Ⓜ䑲⹵硹쉙슥칭ㅤ伪䧍佉싂쉓쵠景田ꅸㅖ</w:t>
      </w:r>
      <w:r>
        <w:rPr/>
        <w:t>ꦘ</w:t>
      </w:r>
      <w:r>
        <w:rPr/>
        <w:t>싂轟䖩㍌슿狂掿췎ꏂ捩㌻熥㏂瘣嚻桲䙓䕱敫㍠坙쉋縪奱唣瑐썠ㄣ슣⭧杮䃂乒頪쉆捏䟂穙䃂桯㝷䰲恉墻슻湔ヂ㙾⸭煭㥊傩幪轫䐤䈨䡸껂⸺橅ㄯ䵇</w:t>
      </w:r>
      <w:r>
        <w:rPr/>
        <w:t>⵰</w:t>
      </w:r>
      <w:r>
        <w:rPr/>
        <w:t>顱捡䛂싂䖡㵚숴䡵奟䝊⑟漦幺넳揂轃轟牪칈ꅫ曍㨥⩖〽媏㣂</w:t>
      </w:r>
      <w:r>
        <w:rPr/>
        <w:t>ⱁ</w:t>
      </w:r>
      <w:r>
        <w:rPr/>
        <w:t>祅瑎乃슬길</w:t>
      </w:r>
      <w:r>
        <w:rPr/>
        <w:t>⣂</w:t>
      </w:r>
      <w:r>
        <w:rPr/>
        <w:t>쉷깪慊䝴⹹攩㙭㍭顒潡塧獨뭸轈䉎㧂飂繸⩇浟숤쉪帨奉灊⑕瑾琲뮥싂뇎쉈㭴㙡奞⩾䗂␹佢䈤䁥슡昫婔쉅㋂䍆쉓쉸恶兺㫂</w:t>
      </w:r>
      <w:r>
        <w:rPr/>
        <w:t>ꕯ</w:t>
      </w:r>
      <w:r>
        <w:rPr/>
        <w:t>捨㉲⥁䮵ꄹ싂癁灤湩䕘瘻〭影Ⓨꄳ숬畮㛂彚⹩땡狂⥺ꏂ繙娪쉏칩呋썆桐䈦捐祂昸姂㩠怸</w:t>
      </w:r>
      <w:r>
        <w:rPr/>
        <w:t>ꥇ</w:t>
      </w:r>
      <w:r>
        <w:rPr/>
        <w:t>ꏂ㟂旂䕟䢥⽕⑮숯楗卓㥇懃㥬㬬숥浉帶磂啾쉴歐꥙⯂䴬㢏亻焪忂</w:t>
      </w:r>
      <w:r>
        <w:rPr/>
        <w:t>Ⳃ</w:t>
      </w:r>
      <w:r>
        <w:rPr/>
        <w:t>䕌晅助撱칷䀱䝰䑎䙘乕撵剖地磍䆏攺╤䱄</w:t>
      </w:r>
      <w:r>
        <w:rPr/>
        <w:t>ⵑ</w:t>
      </w:r>
      <w:r>
        <w:rPr/>
        <w:t>딬条䍪㝍买쉘⑬⩠㮩䜫걐迍䁏飂쉢⭧杒䑏磂㴱㙙ぇ呋㆘갶歵䡬橇檿딳䩒췂쉩坈浚♖숱顙盂䭨뿍䂣奣쉃䉫捗捙晎搹椨뿂㵡䱴⭟轹灋충䴱⥉勂䭔쉹</w:t>
      </w:r>
      <w:r>
        <w:rPr/>
        <w:t>ⲿ</w:t>
      </w:r>
      <w:r>
        <w:rPr/>
        <w:t>㵤</w:t>
      </w:r>
      <w:r>
        <w:rPr/>
        <w:t>Ⳃ</w:t>
      </w:r>
      <w:r>
        <w:rPr/>
        <w:t>ㅄ輳</w:t>
      </w:r>
      <w:r>
        <w:rPr/>
        <w:t>꧂</w:t>
      </w:r>
      <w:r>
        <w:rPr/>
        <w:t>썅㍢⌦⽰</w:t>
      </w:r>
      <w:r>
        <w:rPr/>
        <w:t>ꥈ</w:t>
      </w:r>
      <w:r>
        <w:rPr/>
        <w:t>슱쉸䉧棂䑾掬桷긤䑇䚥顈촬擂疱뽅颏㉒숽㕤숷唻楘깮쉘幌㤮侬숥䡶⑍媡冿洲洪땶쵌㍱繠塩⍣㐤允</w:t>
      </w:r>
      <w:r>
        <w:rPr/>
        <w:t>ꔤ</w:t>
      </w:r>
      <w:r>
        <w:rPr/>
        <w:t>硁</w:t>
      </w:r>
      <w:r>
        <w:rPr/>
        <w:t>ⴰ</w:t>
      </w:r>
      <w:r>
        <w:rPr/>
        <w:t>倱媘놬恡⩀⭥慐瓂轪匹妣㥏㙕쵅ꥦ㒥䀯㕂毂啫⍹</w:t>
      </w:r>
      <w:r>
        <w:rPr/>
        <w:t>Ⳃ</w:t>
      </w:r>
      <w:r>
        <w:rPr/>
        <w:t>쉘殱카㵎⍐ꍫ浶䑣䂏⑭쉮묫ꍙ믃</w:t>
      </w:r>
      <w:r>
        <w:rPr/>
        <w:t>ꤣ</w:t>
      </w:r>
      <w:r>
        <w:rPr/>
        <w:t>皿⹱掩㣂务炵쉗䕰㨩⹃ꍖ슣才쉂㍺橄愶⍉洱微츺稱䰯䘲媻♎橑儦슱䍎䝶犩껂쏂㌷仂숨쉤쵔㉧⫂╴㴊ꅳ绂奖幯硔쏍祡穡⮬䱃礪䢡瑑癏䔻儮涣盎䒮兊䎩忎캣癆歋䗂瀷⮱ꅹ晕䆩쉃㬶卟だ泂㝂獧㐶ꥲ숪浏䝂숴湀슡田쉥쉯㭠䜸乌컂坈懂㊮쉉ꇃ熬쉠幱㢵쉮⤮䨬惂桞쉋杙</w:t>
      </w:r>
      <w:r>
        <w:rPr/>
        <w:t>ⵦ</w:t>
      </w:r>
      <w:r>
        <w:rPr/>
        <w:t>ぴ頴愹䮿侩ꥫ女㚿ㅬ땰搵玩뗂倥哂촬縹繋⌨⩖싂컂⌰䱧侩⹳ㄸ⪩䞮䑹쉅欸⥦熡충畮</w:t>
      </w:r>
      <w:r>
        <w:rPr/>
        <w:t>⵰</w:t>
      </w:r>
      <w:r>
        <w:rPr/>
        <w:t>剒飂넨偆浬婟嗂쉠栺⸵▘搽児奍䥏䱰捌楴㭫顏婣䉑单컂㉆業⽮䤭癪捆걞숦繭⥗꺬㥢⩯憬杧♊㚵䝂䙊汳潺囂娷䁞⭒倨슿䝞䅍꺵떮坃놱㷂⌳埂㒩숤⿂ノ囂ꥨ呮㍖帣쉲䭖㈮楀竂컂窬奩㯍⩢䄤睅剧⭑年纩㩌噘ォ⏎瑷슣䇂</w:t>
      </w:r>
      <w:r>
        <w:rPr/>
        <w:t>ⵔ</w:t>
      </w:r>
      <w:r>
        <w:rPr/>
        <w:t>椯榵䜭捦쉯쉑⍨兎⑯⨹⿂㵢硖</w:t>
      </w:r>
      <w:r>
        <w:rPr/>
        <w:t>Ⲙ</w:t>
      </w:r>
      <w:r>
        <w:rPr/>
        <w:t>䒥幨㑲繁ㄻ幗嗂迃습札禡ㅶ쉶㔥⯃⑌</w:t>
      </w:r>
      <w:r>
        <w:rPr/>
        <w:t>⢩</w:t>
      </w:r>
      <w:r>
        <w:rPr/>
        <w:t>樭㩄杂</w:t>
      </w:r>
      <w:r>
        <w:rPr/>
        <w:t>⡆</w:t>
      </w:r>
      <w:r>
        <w:rPr/>
        <w:t>㙲皡琲梥뽨숽䥉煱戦掬なꥫ繸㭲쉠䵺伻</w:t>
      </w:r>
      <w:r>
        <w:rPr/>
        <w:t>ꕱ</w:t>
      </w:r>
      <w:r>
        <w:rPr/>
        <w:t>婖㯂绍䢩⌥슣</w:t>
      </w:r>
      <w:r>
        <w:rPr/>
        <w:t>ⵂ</w:t>
      </w:r>
      <w:r>
        <w:rPr/>
        <w:t>捹猷伯⽅湍㪮樤</w:t>
      </w:r>
      <w:r>
        <w:rPr/>
        <w:t>ꦿ</w:t>
      </w:r>
      <w:r>
        <w:rPr/>
        <w:t>纻</w:t>
      </w:r>
      <w:r>
        <w:rPr/>
        <w:t>Ɐ</w:t>
      </w:r>
      <w:r>
        <w:rPr/>
        <w:t>佨洵싎棂칰⨬㮻ꏂ땈슩䥒樮⛂摂⭞㖿ꥱ쏂ァ䐩輩䕣携璩欴坸䩆轙歹⑺䠰뭯棍㥦瑘啬䱅橋汖狂슡秂</w:t>
      </w:r>
      <w:r>
        <w:rPr/>
        <w:t>ꕍ</w:t>
      </w:r>
      <w:r>
        <w:rPr/>
        <w:t>숺</w:t>
      </w:r>
      <w:r>
        <w:rPr/>
        <w:t>⡅</w:t>
      </w:r>
      <w:r>
        <w:rPr/>
        <w:t>썗⍗숳⮥뽶慓爻㭐㤺怵쉪偹窥淍坺㍪䩚갦쉉噮</w:t>
      </w:r>
      <w:r>
        <w:rPr/>
        <w:t>ꤻ⩨⯂</w:t>
      </w:r>
      <w:r>
        <w:rPr/>
        <w:t>煺</w:t>
      </w:r>
      <w:r>
        <w:rPr/>
        <w:t>ꥅ</w:t>
      </w:r>
      <w:r>
        <w:rPr/>
        <w:t>卾悿䅍</w:t>
      </w:r>
      <w:r>
        <w:rPr/>
        <w:t>Ⲙ</w:t>
      </w:r>
      <w:r>
        <w:rPr/>
        <w:t>犻捁煸䤻ꍖ亣㑅䉹썚뼵쉇䔸燂歶弬땫捞抏繚喘ꅚ믂䍐お㉉湪毃㵺⍐</w:t>
      </w:r>
      <w:r>
        <w:rPr/>
        <w:t>ⴲ</w:t>
      </w:r>
      <w:r>
        <w:rPr/>
        <w:t>䗂顗滃奷⥠睃侘⽂숨嗂㮘⛃숹</w:t>
      </w:r>
      <w:r>
        <w:rPr/>
        <w:t>⣍</w:t>
      </w:r>
      <w:r>
        <w:rPr/>
        <w:t>瑨礭녞桄㞘싃漽숨쉴㵬嗂㜵扙梿晅䭔⹬䍐慠揂䘸働㎏떮嘩쉞䭗婹묨権슩嗂彳㔪䱕묭뿂꥖䝦疮壂쉖쏂丰乍䭗偅剐싂</w:t>
      </w:r>
      <w:r>
        <w:rPr/>
        <w:t>Ⳃ</w:t>
      </w:r>
      <w:r>
        <w:rPr/>
        <w:t>䴰①쉨싂〽쉉丯䩭⸺〺⌬쉷⤰潂癳䭗걬</w:t>
      </w:r>
      <w:r>
        <w:rPr/>
        <w:t>ⷂ</w:t>
      </w:r>
      <w:r>
        <w:rPr/>
        <w:t>恵ꍱ껂契歉쉚쉵쉆亮숥⩾쉷婁焳祂壂磃</w:t>
      </w:r>
      <w:r>
        <w:rPr/>
        <w:t>ⱸ</w:t>
      </w:r>
      <w:r>
        <w:rPr/>
        <w:t>じ䋂慹䩩奂㠽䀻싂싂╋區䘣ꥺ桳⫂Ⓜ넹瀣㓂湭䁸㇂⼮彸㯂灋䙙仂</w:t>
      </w:r>
      <w:r>
        <w:rPr/>
        <w:t>ꤻ</w:t>
      </w:r>
      <w:r>
        <w:rPr/>
        <w:t>⡖</w:t>
      </w:r>
      <w:r>
        <w:rPr/>
        <w:t>걯瓂浄卐绂쉂歸挊㑲獑싂싂㦮䫍祂䝍⨵伴㤪겮숻⑇塰㝄獔汏剄</w:t>
      </w:r>
      <w:r>
        <w:rPr/>
        <w:t>ⴣⰦ</w:t>
      </w:r>
      <w:r>
        <w:rPr/>
        <w:t>湸畋剑倭㛂썡氷⪵幥䑧撮焩牕䶮㥒媮噃乁ꥶ칊⏂䑅㖩丵嚩亻燂眻瑓犥쵂浂琫祣頱䱹昤碩㙌爪奎쉓稨</w:t>
      </w:r>
      <w:r>
        <w:rPr/>
        <w:t>ⵓ⑮</w:t>
      </w:r>
      <w:r>
        <w:rPr/>
        <w:t>곎䀩䑢치걙뼩偠攻</w:t>
      </w:r>
      <w:r>
        <w:rPr/>
        <w:t>⢡</w:t>
      </w:r>
      <w:r>
        <w:rPr/>
        <w:t>쉁숱뗂갩㐵ꅢ癍껂愫硓쉳䠯牢㇃前숰䯎숮⪮璥匯潂䧂圻秂偬佑䄬畎厩故卡轎係㋂晋䥓</w:t>
      </w:r>
      <w:r>
        <w:rPr/>
        <w:t>ꔺ⯂</w:t>
      </w:r>
      <w:r>
        <w:rPr/>
        <w:t>㛂绂츥段挪入株瓂吲嘶瘣깨抮뼻頳玱磂⹩㈶眭ゥ迂⤫㵧䐹奖略坟疿瀮숴ꌫ歵䕖</w:t>
      </w:r>
      <w:r>
        <w:rPr/>
        <w:t>Ⳃ</w:t>
      </w:r>
      <w:r>
        <w:rPr/>
        <w:t>뭥䶬彖쉧㝗漽슣녃녵恊獪㌤塁唪숺彄</w:t>
      </w:r>
      <w:r>
        <w:rPr/>
        <w:t>ⷂ</w:t>
      </w:r>
      <w:r>
        <w:rPr/>
        <w:t>喘恾欴勂</w:t>
      </w:r>
      <w:r>
        <w:rPr/>
        <w:t>ꤪ</w:t>
      </w:r>
      <w:r>
        <w:rPr/>
        <w:t>位漤乯幱塆乙儴ꍗ㵬䝔㙒쉮睖쉕琸쉷슩䘮⩔䡖쉦䤽䵟뿂</w:t>
      </w:r>
      <w:r>
        <w:rPr/>
        <w:t>ꥁ</w:t>
      </w:r>
      <w:r>
        <w:rPr/>
        <w:t>뽃䴹搴슿䴫从灨癴䇂心樴슮獧숸┦哂堹☩⌻太檣䶏캡㭍</w:t>
      </w:r>
      <w:r>
        <w:rPr/>
        <w:t>ⷂ</w:t>
      </w:r>
      <w:r>
        <w:rPr/>
        <w:t>じ幐毂䩹⩟긲묪摃傱㚘긲眽繓略⼵义櫂㨪冻쉶滂䞻冥㦡微䁳걪婚⑴䓂栳</w:t>
      </w:r>
      <w:r>
        <w:rPr/>
        <w:t>ⷂ</w:t>
      </w:r>
      <w:r>
        <w:rPr/>
        <w:t>뼱昫컂쉙䡞䡦祚䥑쉶♯⸳ㄤꥬ幵〽䜵湚䟂㦥轒浗獕獢쉪䊩㵓쉚</w:t>
      </w:r>
      <w:r>
        <w:rPr/>
        <w:t>ꥂ</w:t>
      </w:r>
      <w:r>
        <w:rPr/>
        <w:t>쉳싂偖悱꺣䣂</w:t>
      </w:r>
      <w:r>
        <w:rPr/>
        <w:t>ⰳ</w:t>
      </w:r>
      <w:r>
        <w:rPr/>
        <w:t>流䙓协昦믂䲣瑫婮灢䴮갽㐯⮮斮皩奢䅳㈨硺䨮⹕䊮쉳剦♴㑉獠䀸㤸⸲땈ꥤ촴湏捚㦮氪奣⩺슩猣塤깵䉪澿䕌㵱碡♶繁쎡瞡婪㬥싂㗂䆏兪</w:t>
      </w:r>
      <w:r>
        <w:rPr/>
        <w:t>ꦣ</w:t>
      </w:r>
      <w:r>
        <w:rPr/>
        <w:t>㨹쉚䜰汞㜪⩏斿깴⥮⽥剡</w:t>
      </w:r>
      <w:r>
        <w:rPr/>
        <w:t>ⶮ</w:t>
      </w:r>
      <w:r>
        <w:rPr/>
        <w:t>瀯嚱縤歚㑬啕</w:t>
      </w:r>
      <w:r>
        <w:rPr/>
        <w:t>ⰽ</w:t>
      </w:r>
      <w:r>
        <w:rPr/>
        <w:t>ꄹ晰欽쉪</w:t>
      </w:r>
      <w:r>
        <w:rPr/>
        <w:t>⡵</w:t>
      </w:r>
      <w:r>
        <w:rPr/>
        <w:t>婯棂ㄶ繢坠ꅢ㵀摞栽</w:t>
      </w:r>
      <w:r>
        <w:rPr/>
        <w:t>ꕳ</w:t>
      </w:r>
      <w:r>
        <w:rPr/>
        <w:t>夤쉖ꄷ</w:t>
      </w:r>
      <w:r>
        <w:rPr/>
        <w:t>⠷⵺⑨</w:t>
      </w:r>
      <w:r>
        <w:rPr/>
        <w:t>딳繾縸㥅═숴䬥㍬㫍뇎쉕扅㝪皩帷㵑⑘歺㙺徻嚬䭑䌳⩅뿂건堽幘剎婾</w:t>
      </w:r>
      <w:r>
        <w:rPr/>
        <w:t>ꦱꥑ⭨</w:t>
      </w:r>
      <w:r>
        <w:rPr/>
        <w:t>徿彥⨭〩칐乒䍃殣頳</w:t>
      </w:r>
      <w:r>
        <w:rPr/>
        <w:t>ꤱ⚏⭪</w:t>
      </w:r>
      <w:r>
        <w:rPr/>
        <w:t>㝂䥧①䡆쉭⎥硳濂촪癚睦ぐ刲止危숭潈䕡䁸徏⹤⩓ㄳ</w:t>
      </w:r>
      <w:r>
        <w:rPr/>
        <w:t>ⶻ</w:t>
      </w:r>
      <w:r>
        <w:rPr/>
        <w:t>㖥撥辏攮徿冡㠺席占晎橒ㄺ䋎橁쉥䔯㭧久㩗猥漳⧂긳䍑ꍇ</w:t>
      </w:r>
      <w:r>
        <w:rPr/>
        <w:t>ⲩ</w:t>
      </w:r>
      <w:r>
        <w:rPr/>
        <w:t>칠楱겮㥉⫂춻㍲䗂㧂瑒䵣橑徱ꅘ䦿䙎婇灢坚櫃离晹晎媿䀵潮剺嚱쉡⌊窩檩稱犩슩僃偞佐湔獔氷彩汐숥䙘㜤牘轠䴱焬</w:t>
      </w:r>
      <w:r>
        <w:rPr/>
        <w:t>ꤩ♵</w:t>
      </w:r>
      <w:r>
        <w:rPr/>
        <w:t>숪牭奫種渹瘵狂</w:t>
      </w:r>
      <w:r>
        <w:rPr/>
        <w:t>꧂</w:t>
      </w:r>
      <w:r>
        <w:rPr/>
        <w:t>刴剂轀䷂眺碬╈䵙恷癆呤㭥椣偅噰숬湘瘨</w:t>
      </w:r>
      <w:r>
        <w:rPr/>
        <w:t>ⴲ</w:t>
      </w:r>
      <w:r>
        <w:rPr/>
        <w:t>ㄩ嫃㪵潉轹瀳뗂彇眴弰秎숭㞡轙畚䛂繚樬汸㏂믍乌砯╏⥘숬䂩欤숶캥楫숶쉸堭繴獯ꄴ㴶幪걢㝰⺩㙶</w:t>
      </w:r>
      <w:r>
        <w:rPr/>
        <w:t>⢩</w:t>
      </w:r>
      <w:r>
        <w:rPr/>
        <w:t>슩头㵕挮</w:t>
      </w:r>
      <w:r>
        <w:rPr/>
        <w:t>ⷂ⏂⸳</w:t>
      </w:r>
      <w:r>
        <w:rPr/>
        <w:t>䴩ꥡ圸䩾歂䙯뮱쉱걳숸睬쉧佩捾睈ご摈厡彩佨牶䤥츦愻強心婪땅炣嗂㙉⹲</w:t>
      </w:r>
      <w:r>
        <w:rPr/>
        <w:t>ꥃ</w:t>
      </w:r>
      <w:r>
        <w:rPr/>
        <w:t>㑨灷潟䠱个挹哂䑞浯慌뭚怯</w:t>
      </w:r>
      <w:r>
        <w:rPr/>
        <w:t>ꕤ</w:t>
      </w:r>
      <w:r>
        <w:rPr/>
        <w:t>瞩⩫쉂冩싂㜱戽幸樸悻ꄺ湦ㆣ窮椹煍噁김乥⑆歄뗂넦橶㭙吤㬰唪戸倫廂⼺㨣彍슡桑䙥昨亩쉵ꥭ碵썯䕧싂䱙㑵畸㬺故㧂牊牱獖ꅀ䉈搸䎏捡</w:t>
      </w:r>
      <w:r>
        <w:rPr/>
        <w:t>⢻</w:t>
      </w:r>
      <w:r>
        <w:rPr/>
        <w:t>瑨楅쉌⩊䭠ꇎ槂橊䈥䨥⚵湬믂硵⬴㘰䟂䥮冿弥顁歰ꇂ灌䨹♑䍙兺츰烂㵥⭋쉘꥘天湊彲䰸淂⍈慯㭺⒩䳂潯ꄴ쉯㭥㉺祎㚬涿㝱깸⯂뭔礳恥䄤┮㭉彦⸵轔䵎</w:t>
      </w:r>
      <w:r>
        <w:rPr/>
        <w:t>ꕳ</w:t>
      </w:r>
      <w:r>
        <w:rPr/>
        <w:t>灨捥昽督숻쵄슻縲믂䵶숺澘䉈㭡䞿㷂⩴栨毂깵兞癞埂꧎녏是扌⼰儦剚䉈槃汢ꍆ쉆숪䉗䁔⺩긨숬㝔⥃嚱쉍吤㕣㭈䝢䱳繋䄥炮䬤췂⾵쉙圥極숭䥎匰煄灘輴扈㉖습由䨩な슮縳䓂⹉걱㍐潘慱</w:t>
      </w:r>
      <w:r>
        <w:rPr/>
        <w:t>ꤥ</w:t>
      </w:r>
      <w:r>
        <w:rPr/>
        <w:t>䝹窡唴</w:t>
      </w:r>
      <w:r>
        <w:rPr/>
        <w:t>ⱦ⥋</w:t>
      </w:r>
      <w:r>
        <w:rPr/>
        <w:t>义㘸涩ꌣ晢么䆮쉐꥘㌸䫂栮습䘬樻뼱响⌷溬未㍉㝁걾ꥳ䕩뭯㈵㑇湀뾏⍏㝚䃂슮䵏䇃䄪녶塋녢㨯ざ利浾⤷繫瑄㓃㩾⥞㭰穫䱬㵷</w:t>
      </w:r>
      <w:r>
        <w:rPr/>
        <w:t>꧃</w:t>
      </w:r>
      <w:r>
        <w:rPr/>
        <w:t>숳畷</w:t>
      </w:r>
      <w:r>
        <w:rPr/>
        <w:t>ⵚ</w:t>
      </w:r>
      <w:r>
        <w:rPr/>
        <w:t>忂무硪䓂⥰䥲繸乏祦㨬숪䁶㙃硣⑭㈹沣䅓㜵촦╦싂灕欬⹫</w:t>
      </w:r>
      <w:r>
        <w:rPr/>
        <w:t>⠬</w:t>
      </w:r>
      <w:r>
        <w:rPr/>
        <w:t>戻獌</w:t>
      </w:r>
      <w:r>
        <w:rPr/>
        <w:t>ⱑ</w:t>
      </w:r>
      <w:r>
        <w:rPr/>
        <w:t>呐嘣癲䜩戶䵁啟䵟核此繲轀⑤▩ㅣ㵟㮥梥㞵椯숲㵙頤倳꥙猽曂⨹⫂渳쏂⼺</w:t>
      </w:r>
      <w:r>
        <w:rPr/>
        <w:t>⡮</w:t>
      </w:r>
      <w:r>
        <w:rPr/>
        <w:t>⽆囂㓂䥵㉢뭪庮婓䜹离⽒㙓灉兑囂强䐩⺵典⑂瑪癧건恡䎩怱숬ㅂ傣</w:t>
      </w:r>
      <w:r>
        <w:rPr/>
        <w:t>⡆</w:t>
      </w:r>
      <w:r>
        <w:rPr/>
        <w:t>癐硉玬썲츊㭔䥀慣䘹呹䙖ㅺ</w:t>
      </w:r>
      <w:r>
        <w:rPr/>
        <w:t>⠫</w:t>
      </w:r>
      <w:r>
        <w:rPr/>
        <w:t>顥긨颡</w:t>
      </w:r>
      <w:r>
        <w:rPr/>
        <w:t>Ⱶ</w:t>
      </w:r>
      <w:r>
        <w:rPr/>
        <w:t>㌲㑍偹⹶㬬칃橏轚碩㏍ꥵ珂쉘䪣땷帰ꅢꍬ噄䙅呲兗</w:t>
      </w:r>
      <w:r>
        <w:rPr/>
        <w:t>ꕚ</w:t>
      </w:r>
      <w:r>
        <w:rPr/>
        <w:t>佶쉒묥瑋睈廂㭵剶攻⥩숷䄻⪥湟ꍷ穩ꥩ뿍瘨쉾瓂䥄瑍䫂呢䑖甮㍐睘䵪䕰⹀㚮싂㵔睎乑쉭喩슿⻂ꍹ捐渲偖䫂슡丰슘婡</w:t>
      </w:r>
      <w:r>
        <w:rPr/>
        <w:t>ꕂ</w:t>
      </w:r>
      <w:r>
        <w:rPr/>
        <w:t>䍇偤</w:t>
      </w:r>
      <w:r>
        <w:rPr/>
        <w:t>ꦡ</w:t>
      </w:r>
      <w:r>
        <w:rPr/>
        <w:t>婥佩뼲䉫쏂㕬捹␽쉱ꌱ懂亵㜱䔶啚憵浾㖮싂䝮䰵楊䆿⽁穕슣䄥勂圽幅┹☸㴤块犿砦쉃硡ぺ곂쉭ㅙ⾵쉠璩䫍뽙쉯䉎쉐쉮㕠⤵拎帺쉅湱䨻⥵圹싂穱〉컂眻⽵</w:t>
      </w:r>
      <w:r>
        <w:rPr/>
        <w:t>⡑</w:t>
      </w:r>
      <w:r>
        <w:rPr/>
        <w:t>棂䉢搭摬兺슻转싎頺녾숳䣂橹쉞䈳깖参컂쵰⩑㍈⥋</w:t>
      </w:r>
      <w:r>
        <w:rPr/>
        <w:t>ꥌ</w:t>
      </w:r>
      <w:r>
        <w:rPr/>
        <w:t>穖⍷䩓</w:t>
      </w:r>
      <w:r>
        <w:rPr/>
        <w:t>ꕠ</w:t>
      </w:r>
      <w:r>
        <w:rPr/>
        <w:t>뗂䉺橄⒘䒡㭠礷</w:t>
      </w:r>
      <w:r>
        <w:rPr/>
        <w:t>ꕊ</w:t>
      </w:r>
      <w:r>
        <w:rPr/>
        <w:t>拂檣浂숺杧悘漪㵺격扫扫轸址䭣묣娭癥䰩䑕癸㈵╮午䀪썺瘨㦱쉓䅠깑</w:t>
      </w:r>
      <w:r>
        <w:rPr/>
        <w:t>ⱋ</w:t>
      </w:r>
      <w:r>
        <w:rPr/>
        <w:t>쉩か㬮卥⹵</w:t>
      </w:r>
      <w:r>
        <w:rPr/>
        <w:t>ⱗ</w:t>
      </w:r>
      <w:r>
        <w:rPr/>
        <w:t>椳칇斱쵙卩㵨ㅙ奯⍹竂捗顗恮쉖</w:t>
      </w:r>
      <w:r>
        <w:rPr/>
        <w:t>ⵇ⩶</w:t>
      </w:r>
      <w:r>
        <w:rPr/>
        <w:t>뽆瀤⨩</w:t>
      </w:r>
      <w:r>
        <w:rPr/>
        <w:t>ꦵ</w:t>
      </w:r>
      <w:r>
        <w:rPr/>
        <w:t>뽴恷顏瀣怦婒⽣琤䍖堳뇎⩦輻⏂꥕䬬ꅷ䥣眪⥷癁쉅ꥱ⭬奎⹇┩쉘ㅾ泎䔣쉴슥⻂乞숰⍢卭湓犡瀱⩸슣숻媬坊㑄ꅂ쌱幪㝲㬮⧂瀸♶呷別浅䅎⼻搶奈歸⑨㦩顦䤰晑</w:t>
      </w:r>
      <w:r>
        <w:rPr/>
        <w:t>⡆</w:t>
      </w:r>
      <w:r>
        <w:rPr/>
        <w:t>뽹㡠儸復</w:t>
      </w:r>
      <w:r>
        <w:rPr/>
        <w:t>꧃</w:t>
      </w:r>
      <w:r>
        <w:rPr/>
        <w:t>㎱槂䅏绂御湳恞偖帹㝙繲䝪</w:t>
      </w:r>
      <w:r>
        <w:rPr/>
        <w:t>ꦘ</w:t>
      </w:r>
      <w:r>
        <w:rPr/>
        <w:t>扁</w:t>
      </w:r>
      <w:r>
        <w:rPr/>
        <w:t>꤯</w:t>
      </w:r>
      <w:r>
        <w:rPr/>
        <w:t>쉁뇂䌤偲佟飂杮㎥焩⩯ꥱ</w:t>
      </w:r>
      <w:r>
        <w:rPr/>
        <w:t>ⲵ</w:t>
      </w:r>
      <w:r>
        <w:rPr/>
        <w:t>昽䈪憱狂</w:t>
      </w:r>
      <w:r>
        <w:rPr/>
        <w:t>ⷂ</w:t>
      </w:r>
      <w:r>
        <w:rPr/>
        <w:t>畡␦䑪渶⤪⑁㑍쉳繓牔⨷⑱⿍㑘㉾之扮㩷䱭飂싂䵺ꍂ捅窱潰礶㑓</w:t>
      </w:r>
      <w:r>
        <w:rPr/>
        <w:t>꥓</w:t>
      </w:r>
      <w:r>
        <w:rPr/>
        <w:t>싂㋃楡帤漪䱳穀쉃쉀⑬쉥쉓㩒㓂牖묺䌩쵓䑠ㄥ䦣穳妮념塨栤쉈䨶湡偙呸瞣樶灆┽甽瘩캬칆槂媮灐걡线戹县〬뭔幩扴䝎喱琮硄쉑妥떘㩣濃湹稱睮轷睖䕣숨项稣㑥瀳䌹䥃䬪顗微噳</w:t>
      </w:r>
      <w:r>
        <w:rPr/>
        <w:t>꧃</w:t>
      </w:r>
      <w:r>
        <w:rPr/>
        <w:t>扪昵碘쉄䊱䤻䰮顙</w:t>
      </w:r>
      <w:r>
        <w:rPr/>
        <w:t>ꕱꕭ</w:t>
      </w:r>
      <w:r>
        <w:rPr/>
        <w:t>で컂䩅㥫㒮⚡쏂㟂告</w:t>
      </w:r>
      <w:r>
        <w:rPr/>
        <w:t>ꦥ</w:t>
      </w:r>
      <w:r>
        <w:rPr/>
        <w:t>夹쉋竂攭敍湕ㅙ漽㩪瑾甲厘䕀ꄦ╲⽙䥧⫂牕帲䇍⚿顾祲숣摉皥䊩ꍦꆩ㷎묊眩㴸껂彇癖쉑掿䟂⽱總㉪㞘슘㓃嫂</w:t>
      </w:r>
      <w:r>
        <w:rPr/>
        <w:t>⵰</w:t>
      </w:r>
      <w:r>
        <w:rPr/>
        <w:t>⡺</w:t>
      </w:r>
      <w:r>
        <w:rPr/>
        <w:t>娺┶㥩恐숹䍏⩚뭥㙧柃佞뭱딪愵㝕䉒땂쉏</w:t>
      </w:r>
      <w:r>
        <w:rPr/>
        <w:t>ꥌ⩴</w:t>
      </w:r>
      <w:r>
        <w:rPr/>
        <w:t>獧惂䑉㦩</w:t>
      </w:r>
      <w:r>
        <w:rPr/>
        <w:t>Ⳃ</w:t>
      </w:r>
      <w:r>
        <w:rPr/>
        <w:t>彤碘䈳쉁猳摭䙙ヂサ䵔祋颣쉂⮡숶儺䜴椨썙☰숨䭡剔䵭圪쉫杫桎</w:t>
      </w:r>
      <w:r>
        <w:rPr/>
        <w:t>꧃</w:t>
      </w:r>
      <w:r>
        <w:rPr/>
        <w:t>숣㐥捑㭍氶㥥飂圳礯灚㥒⫍⹰ォ숥㝲挳슱숬⻂幗灲㕹瓂㈬捠奱夨恦䛂㪩㤮㖩敏ꥰ䉔桳歑㙸晰꤮喬⩴擂㵠뭂淂䱇쉒㥧瘥廂呎뽸⦥曂㭡洮㥨捚繭伩䩭爮싂䴬楋禬壍㫎恒쌫쉋숱</w:t>
      </w:r>
      <w:r>
        <w:rPr/>
        <w:t>⡑</w:t>
      </w:r>
      <w:r>
        <w:rPr/>
        <w:t>媮灳땫䵩啲匨걆슏牙㭘뼸䍐䀪偕檥灒㗍牒㭰䧂硙柂㑤梥␻쉐䴱䯂㍭⽰ꆱ䅋㢵癠⨽㤲假䀲걁䑏掮幓呲䱪걧穯쵩쎏㒱係♑㉯뗍彆浃呋䩙牱숰捃♌摒㩐⽢垡佊╰睦쉏㗎祇〲瑟禣繚㝧哂쉞輩䢿槂쉙䩞뽘硊桠묷⸳⥔怭樸㑈숱光䅯㷂拎儣櫎</w:t>
      </w:r>
      <w:r>
        <w:rPr/>
        <w:t>ꗂ</w:t>
      </w:r>
      <w:r>
        <w:rPr/>
        <w:t>爲겱繢슮㬲つ쉆恎溩剕桲怰㡓ギ⿂潮䑯싂䈴匸婞敱煡䑾䬤繶㓂䨸塵쉔숪䥪</w:t>
      </w:r>
      <w:r>
        <w:rPr/>
        <w:t>ⱷ⨤</w:t>
      </w:r>
      <w:r>
        <w:rPr/>
        <w:t>㬥쌪Ⓝ㒱柍</w:t>
      </w:r>
      <w:r>
        <w:rPr/>
        <w:t>ꕞ</w:t>
      </w:r>
      <w:r>
        <w:rPr/>
        <w:t>問䋂估飂슻㈱⺩㩷</w:t>
      </w:r>
      <w:r>
        <w:rPr/>
        <w:t>ⵧ</w:t>
      </w:r>
      <w:r>
        <w:rPr/>
        <w:t>朵狂灨쉌攨␵㉣睚╞彅ㅢ癹噏</w:t>
      </w:r>
      <w:r>
        <w:rPr/>
        <w:t>⡀</w:t>
      </w:r>
      <w:r>
        <w:rPr/>
        <w:t>乵協⤥⧍轡⏂쉾額猦䈩⼨欶昮樮牊䠽潾㜬㈽ぬ入썌䄱㵴桋습㬪涻䋂⻎⹣⬬⑄ꅊ⸪⽰㨹瀹㙵䀶伽堵泍숱皩㪩䏂쉨⾘숶㑊堨ㅨ⹂慞協恹䱅乹煉迂뭩頣煫卯嗍䕵敃숻洱䜮⍀凃桖䡰摱㕎徵矂㙙塩칮䍔䁇⧂캮浑싃儻</w:t>
      </w:r>
      <w:r>
        <w:rPr/>
        <w:t>ꕇ</w:t>
      </w:r>
      <w:r>
        <w:rPr/>
        <w:t>ぁㅫ㠥숩伮딴ヂ祀楟⨩⩔⭭弸썾슥䝴獄呚澥乫旂슬嘦ꌰ愱佫컂ヂ䥖싂ꅬ丰爻⨯슏</w:t>
      </w:r>
      <w:r>
        <w:rPr/>
        <w:t>ⵌ</w:t>
      </w:r>
      <w:r>
        <w:rPr/>
        <w:t>쉳녷癃䁑</w:t>
      </w:r>
      <w:r>
        <w:rPr/>
        <w:t>⣂</w:t>
      </w:r>
      <w:r>
        <w:rPr/>
        <w:t>癯걄䇂凂⛍彤⵶䙃獑桗㑈楏灯刭㍾㷂㗂嚩䳂⏂扄㵸㍓䢱垵呔⨹긲瑍㝞畒睃㙸⦘纥匴䝩䙸否⼱嗍</w:t>
      </w:r>
      <w:r>
        <w:rPr/>
        <w:t>ꦥ</w:t>
      </w:r>
      <w:r>
        <w:rPr/>
        <w:t>嚬ꇂ䵄⸪⫂㨦䍹坔⑑喵⼸䖬</w:t>
      </w:r>
      <w:r>
        <w:rPr/>
        <w:t>꤭</w:t>
      </w:r>
      <w:r>
        <w:rPr/>
        <w:t>梬쌬帶昦칲䈶㑇绂㙑穇</w:t>
      </w:r>
      <w:r>
        <w:rPr/>
        <w:t>ⲵ</w:t>
      </w:r>
      <w:r>
        <w:rPr/>
        <w:t>䙆䍮쵋幅㐹䐊廂╚䫎⑅穚싎ꇎ쵸땸썅倶긨㈪ꅩ╢輮</w:t>
      </w:r>
      <w:r>
        <w:rPr/>
        <w:t>ⰲ</w:t>
      </w:r>
      <w:r>
        <w:rPr/>
        <w:t>窵睢㕒但⌰溥㛂タ䉕쉧쉮쌴㋍伯畾슱⹚㑲䩘磂</w:t>
      </w:r>
      <w:r>
        <w:rPr/>
        <w:t>꧂</w:t>
      </w:r>
      <w:r>
        <w:rPr/>
        <w:t>晞儷䀶盂䬰䅵啳畷쉁⨭姂쵗冬匽숹䉃池䑚</w:t>
      </w:r>
      <w:r>
        <w:rPr/>
        <w:t>ꤻ</w:t>
      </w:r>
      <w:r>
        <w:rPr/>
        <w:t>狂ꍾ쉕榵夦⍷危浾圲杧总礶䵂⑆뼲䕈쌣뭑</w:t>
      </w:r>
      <w:r>
        <w:rPr/>
        <w:t>ⱌ</w:t>
      </w:r>
      <w:r>
        <w:rPr/>
        <w:t>숳⍱숮㵤䕃싂</w:t>
      </w:r>
      <w:r>
        <w:rPr/>
        <w:t>Ɒ⍚</w:t>
      </w:r>
      <w:r>
        <w:rPr/>
        <w:t>㥣牖䕄땤塺쉪彊䝕㇂稦稽䥫ꍚꌳ姂</w:t>
      </w:r>
      <w:r>
        <w:rPr/>
        <w:t>⣂Ⓜ⥧</w:t>
      </w:r>
      <w:r>
        <w:rPr/>
        <w:t>歑抬㕠迂</w:t>
      </w:r>
      <w:r>
        <w:rPr/>
        <w:t>ꦩ</w:t>
      </w:r>
      <w:r>
        <w:rPr/>
        <w:t>桟琲澘췂础呦곂⭟쎣き쉪但</w:t>
      </w:r>
      <w:r>
        <w:rPr/>
        <w:t>ⴽ</w:t>
      </w:r>
      <w:r>
        <w:rPr/>
        <w:t>촰䕴㵈免梩眬⏎䝳剋␽琷</w:t>
      </w:r>
      <w:r>
        <w:rPr/>
        <w:t>⠷</w:t>
      </w:r>
      <w:r>
        <w:rPr/>
        <w:t>쉹⭣쉩潉㍣⽶싂䭳㩑灅䑟歚⸹䝥摴䍓땏갹쉧祂玣싂⑤㕪晉顭⍟扶</w:t>
      </w:r>
      <w:r>
        <w:rPr/>
        <w:t>ꦵ</w:t>
      </w:r>
      <w:r>
        <w:rPr/>
        <w:t>側慡뇍㕯썀⴬쉠璩䍢轰凃</w:t>
      </w:r>
      <w:r>
        <w:rPr/>
        <w:t>ⰲ</w:t>
      </w:r>
      <w:r>
        <w:rPr/>
        <w:t>轁㥔숳侥㩾</w:t>
      </w:r>
      <w:r>
        <w:rPr/>
        <w:t>ꦏ</w:t>
      </w:r>
      <w:r>
        <w:rPr/>
        <w:t>奂㵷䬰쉃扰䎣꥞䅸</w:t>
      </w:r>
      <w:r>
        <w:rPr/>
        <w:t>ꕊ</w:t>
      </w:r>
      <w:r>
        <w:rPr/>
        <w:t>㛂绍⾻捳槎䗂揎娬忂橮싍쉪싂磃欦䭙쉢牚䑘춮ꅆ</w:t>
      </w:r>
      <w:r>
        <w:rPr/>
        <w:t>⡑</w:t>
      </w:r>
      <w:r>
        <w:rPr/>
        <w:t>燃㶏椥⩁</w:t>
      </w:r>
      <w:r>
        <w:rPr/>
        <w:t>ꦬ</w:t>
      </w:r>
      <w:r>
        <w:rPr/>
        <w:t>숽쉤땤摀椣呐␩仂ꌣ땤쵂</w:t>
      </w:r>
      <w:r>
        <w:rPr/>
        <w:t>꧂</w:t>
      </w:r>
      <w:r>
        <w:rPr/>
        <w:t>呵恘烂轲乑ꌵ쉅捍砳甶䵘⦩</w:t>
      </w:r>
      <w:r>
        <w:rPr/>
        <w:t>ⵚ</w:t>
      </w:r>
      <w:r>
        <w:rPr/>
        <w:t>䉑⴪㇍䝕㔹⭪ち眯ꥳ⮩㗂㵃晎㙲睑畉╬䋂㚏쉓슏쉇恰㘤卂埃䩾⼶㟂㨫놿믃癰춣싎浓神▻썊䁡</w:t>
      </w:r>
      <w:r>
        <w:rPr/>
        <w:t>Ⱜ</w:t>
      </w:r>
      <w:r>
        <w:rPr/>
        <w:t>ⴴ</w:t>
      </w:r>
      <w:r>
        <w:rPr/>
        <w:t>쉾네녵セ䅗ꍆ呆怩是䵨䂥仂䴭项轺獣䝕숺䱷玩㭑䤴컂</w:t>
      </w:r>
      <w:r>
        <w:rPr/>
        <w:t>ꥀ</w:t>
      </w:r>
      <w:r>
        <w:rPr/>
        <w:t>搫⚮ば㦻곂氰싂</w:t>
      </w:r>
      <w:r>
        <w:rPr/>
        <w:t>⠪</w:t>
      </w:r>
      <w:r>
        <w:rPr/>
        <w:t>䍠弪氮䃂浇</w:t>
      </w:r>
      <w:r>
        <w:rPr/>
        <w:t>ⵦ</w:t>
      </w:r>
      <w:r>
        <w:rPr/>
        <w:t>촱圦㩾〪坱けꅬ쉞丰㐯盂煁浐㓂浠쉵䄪ぅ噖契圽╬㑢넣晢婦뽵뮱梩淎幓⽏슣⹸瀴</w:t>
      </w:r>
      <w:r>
        <w:rPr/>
        <w:t>ꕀ</w:t>
      </w:r>
      <w:r>
        <w:rPr/>
        <w:t>䱾圦ꄵ</w:t>
      </w:r>
      <w:r>
        <w:rPr/>
        <w:t>꥓</w:t>
      </w:r>
      <w:r>
        <w:rPr/>
        <w:t>䅐塸䁵漭然䵧婙㉔㭂䍊穚슿깑㵸뭶㕐㡡⽗渮䯃ㄽ纵浕</w:t>
      </w:r>
      <w:r>
        <w:rPr/>
        <w:t>⡪</w:t>
      </w:r>
      <w:r>
        <w:rPr/>
        <w:t>櫂幨䉾咵쉄쉰⶿䱦欪</w:t>
      </w:r>
      <w:r>
        <w:rPr/>
        <w:t>ꤰ</w:t>
      </w:r>
      <w:r>
        <w:rPr/>
        <w:t>䩭眩㉂㭐ㅥ打䥄䑞ぬ套ꥴ㑍䘪攪汨噚㤨뗂숰祏쵚欦幠恫ㅲ䍶쉘</w:t>
      </w:r>
      <w:r>
        <w:rPr/>
        <w:t>ꔯ</w:t>
      </w:r>
      <w:r>
        <w:rPr/>
        <w:t>슮Ⓝ䬨扡쉋㙞歹</w:t>
      </w:r>
      <w:r>
        <w:rPr/>
        <w:t>ꔳ</w:t>
      </w:r>
      <w:r>
        <w:rPr/>
        <w:t>숶㊮輶殩칥㘤</w:t>
      </w:r>
      <w:r>
        <w:rPr/>
        <w:t>ⵓ</w:t>
      </w:r>
      <w:r>
        <w:rPr/>
        <w:t>晩繹㡃뽦슡㛃ㄺ乷싂瑕䴹㈹▻潉㥓牦䝊欰㌨㑯䉩䔶ꥰ쉊녡泎뿂䕭떘녠復⍢쉊兤扎㑅걱䡬恹슿徥晾슥祎堮瀭䡺幐뽗䰭畗숦䇂췃煏ꥡ灔摩㉣儻纱⨱</w:t>
      </w:r>
      <w:r>
        <w:rPr/>
        <w:t>ⷂ</w:t>
      </w:r>
      <w:r>
        <w:rPr/>
        <w:t>妘䑱塍皻</w:t>
      </w:r>
      <w:r>
        <w:rPr/>
        <w:t>⡐</w:t>
      </w:r>
      <w:r>
        <w:rPr/>
        <w:t>쉃癣㡓</w:t>
      </w:r>
      <w:r>
        <w:rPr/>
        <w:t>ꔱ</w:t>
      </w:r>
      <w:r>
        <w:rPr/>
        <w:t>杌偪上搬㝐㕴싂ꌻ䅅帳繡숯╌歩䮘쉍⼥顸쉩兎卡⹩㩟㴹塡繉⹭䋂婵繚瓎◂㒘⫂㍡夥绂夺愷뭸⏂煴㔳겱摴㐭䛂浀䭀圫⑵炩숽㙁剌䌨杷㭪쉁</w:t>
      </w:r>
      <w:r>
        <w:rPr/>
        <w:t>ⰹ</w:t>
      </w:r>
      <w:r>
        <w:rPr/>
        <w:t>戰启促쉲⼽泂㭸㯂噕顒⤽⹓姍奐⽫湣恙㜷伩⩍뽭塑䕳⌱</w:t>
      </w:r>
      <w:r>
        <w:rPr/>
        <w:t>ꔩ</w:t>
      </w:r>
      <w:r>
        <w:rPr/>
        <w:t>倬숻</w:t>
      </w:r>
      <w:r>
        <w:rPr/>
        <w:t>ꕳ</w:t>
      </w:r>
      <w:r>
        <w:rPr/>
        <w:t>乏桦眽㒩</w:t>
      </w:r>
      <w:r>
        <w:rPr/>
        <w:t>ꤳ</w:t>
      </w:r>
      <w:r>
        <w:rPr/>
        <w:t>슏琣┽⨣剭쉥㥂塧楩㵓㐰婒焨칤竂⑥䥋㫎慊ꄴ䥆숤䃂뮿剐⭠迂䶩쉎喬⮮揂楱惂</w:t>
      </w:r>
      <w:r>
        <w:rPr/>
        <w:t>⡠⹱</w:t>
      </w:r>
      <w:r>
        <w:rPr/>
        <w:t>쉰쏂쉈ꍺ䍕䳂彏㵍琪䡎杓煖浡⎿뽶䕫숪쉟䄹꺱⽺</w:t>
      </w:r>
      <w:r>
        <w:rPr/>
        <w:t>Ⱚ</w:t>
      </w:r>
      <w:r>
        <w:rPr/>
        <w:t>狂御祱츯촪怽䇂剂䁯⬪䲻轴䈶숵味轅㣂癈╆㌴婬乥勂쉚佊⩌涿侣䍶煰嘨汴㴴晢榥쉮晴⫂㙥㫂剀⽘쉱劘徬䖏汋濂㊬㛂슏⧂慧狍愥桌祪䱂歏厱帱湉頪䜺恈爳䵾䬺檻瑴⩩䳂曂쉧뇃洰⹷䨥硡㴯㌴㕑⩆땙䄤쉳깮䍐㠬걔䩄墡뭱⭹楥䫂䙟ꅮ灅䩄㍘戦摺⬰憘敄⧂䑢㐳晴슩䤰䘣녙轓쉎䡱檱斬娷繱塲䟂쉙忂䑔䙚쉄䥍ꅙ檮쉈歁报䬴祫숣瀦㡂橓䕇䑈䱷瑋㤱到쉥嫂⪩칍欪䝵⹐⦿쉫櫂硖䐷幯煚杷楎ㄫ纡녋温皏眦偢쉠㭄</w:t>
      </w:r>
      <w:r>
        <w:rPr/>
        <w:t>ⱱ</w:t>
      </w:r>
      <w:r>
        <w:rPr/>
        <w:t>弴</w:t>
      </w:r>
      <w:r>
        <w:rPr/>
        <w:t>⡪</w:t>
      </w:r>
      <w:r>
        <w:rPr/>
        <w:t>䆩숲䥪䃂椸勂㕱쵰딽뼣癣䦵</w:t>
      </w:r>
      <w:r>
        <w:rPr/>
        <w:t>ꥀ⭬⭰</w:t>
      </w:r>
      <w:r>
        <w:rPr/>
        <w:t>爹䥴瘲쉒励⤷㖡䅎ㅙ㕰⨮盂⭪ꌪ</w:t>
      </w:r>
      <w:r>
        <w:rPr/>
        <w:t>ⱓ</w:t>
      </w:r>
      <w:r>
        <w:rPr/>
        <w:t>㯂뾬轥뽱塨幁眨㕂楅爥娮뗂쉣轵뽏䘨唲䀳딦㘪㜩硳ㅦ㕌悮뭕瀽乩夹노ヂ㐵⴮ꥳ䡘㏂墮</w:t>
      </w:r>
      <w:r>
        <w:rPr/>
        <w:t>ꖻ</w:t>
      </w:r>
      <w:r>
        <w:rPr/>
        <w:t>柂䦻㦿楂쉃⸰뾵㶡䑟磂쉢啨☥䉴숩䥂ꅓ楘䔯䑓顈⻂淍䥥묬㈩澬䍥祏⩌杓츶䜮煘㵊䏂⑄</w:t>
      </w:r>
      <w:r>
        <w:rPr/>
        <w:t>ⶮ</w:t>
      </w:r>
      <w:r>
        <w:rPr/>
        <w:t>땯竂䣂䭟湳뽙䌶汸椪湠숺ꇂ煏♚囎婾焳♭㤥歍썏䕷쌳ꍮ夭業竂㣂䉑悱</w:t>
      </w:r>
      <w:r>
        <w:rPr/>
        <w:t>ꦬ</w:t>
      </w:r>
      <w:r>
        <w:rPr/>
        <w:t>洣䁣녭瀸ꥲ딳愳뽠녹嗂卲硬㴲楅䕯纮䯂灇㇂⤲㝶柂怹帲쏂牀硧</w:t>
      </w:r>
      <w:r>
        <w:rPr/>
        <w:t>ꦮ</w:t>
      </w:r>
      <w:r>
        <w:rPr/>
        <w:t>ㅇ挱恳捉┪块留扶䓍㭧慾⌭弶嫂슻槂㍇永䇂汊㐨偳숪꧎숊䪿䄰슏捨竂䏂慮啥</w:t>
      </w:r>
      <w:r>
        <w:rPr/>
        <w:t>ⳍ␱</w:t>
      </w:r>
      <w:r>
        <w:rPr/>
        <w:t>슘㮘潴슩梿䡚厡䮩愬橞卓㮵卣顸櫎㷃剏</w:t>
      </w:r>
      <w:r>
        <w:rPr/>
        <w:t>ꔻ</w:t>
      </w:r>
      <w:r>
        <w:rPr/>
        <w:t>캵녧呑⬽礴썲未껂⩡喵畘⭭塓䶬婴樬呢쉖爲灇壎癪뭩甭瑱䣂</w:t>
      </w:r>
      <w:r>
        <w:rPr/>
        <w:t>⣂</w:t>
      </w:r>
      <w:r>
        <w:rPr/>
        <w:t>뽊䶿숣ꍅ幂싂㷂䳂숵깲䕕쉚磍䥚疡杰쉃숯䭄䌴烃⭍뭚ㅾ</w:t>
      </w:r>
      <w:r>
        <w:rPr/>
        <w:t>ⴱ</w:t>
      </w:r>
      <w:r>
        <w:rPr/>
        <w:t>偙㝺쉀䰦娩㬷뭁楨</w:t>
      </w:r>
      <w:r>
        <w:rPr/>
        <w:t>ꤣ</w:t>
      </w:r>
      <w:r>
        <w:rPr/>
        <w:t>洣⤹䉱坫刱飍顗␻栭쉰奯欪幇㛎</w:t>
      </w:r>
      <w:r>
        <w:rPr/>
        <w:t>⢻</w:t>
      </w:r>
      <w:r>
        <w:rPr/>
        <w:t>䂩绎哂깍慰辩뭯瑞眰숫쉔嚡䉀彇녱改斿</w:t>
      </w:r>
      <w:r>
        <w:rPr/>
        <w:t>⠬</w:t>
      </w:r>
      <w:r>
        <w:rPr/>
        <w:t>ꥥ⵭瑧兾갫杪⫃숰녗⬺䱔睐卆䭯⑓⪮</w:t>
      </w:r>
      <w:r>
        <w:rPr/>
        <w:t>ꕾ⩯⤽</w:t>
      </w:r>
      <w:r>
        <w:rPr/>
        <w:t>楶ꏂ㬳뭹⽆慷媏⨳獞嘶䉾㷂쉮숱묽㣂ꇂ⼥癮⼣쉎响곂吹湘䝺坸汇䵘촤免䕚쉬䊘劣ꥥ⽾</w:t>
      </w:r>
      <w:r>
        <w:rPr/>
        <w:t>ⱐ</w:t>
      </w:r>
      <w:r>
        <w:rPr/>
        <w:t>刣浴⍅猪旂汤㴭圥搳㮵剫</w:t>
      </w:r>
      <w:r>
        <w:rPr/>
        <w:t>⠵</w:t>
      </w:r>
      <w:r>
        <w:rPr/>
        <w:t>䅊療玵␥㕆䗃⒮칑歔칠顶歨ꥡ廂渫뼳夰䍌</w:t>
      </w:r>
      <w:r>
        <w:rPr/>
        <w:t>⠯</w:t>
      </w:r>
      <w:r>
        <w:rPr/>
        <w:t>祑쉈氮쉞卯</w:t>
      </w:r>
      <w:r>
        <w:rPr/>
        <w:t>⢻</w:t>
      </w:r>
      <w:r>
        <w:rPr/>
        <w:t>ꥤ嘽恴绍稯녲〰车顣⨲숯楐杊奀⍎숶卐渽癢뭩</w:t>
      </w:r>
      <w:r>
        <w:rPr/>
        <w:t>ꤹ⩑</w:t>
      </w:r>
      <w:r>
        <w:rPr/>
        <w:t>傣䕖⤱繉㠬싂南盂㝡㎬슿䵯ぺ轢汣瘨坄㘶뗂쉳盂䨨쉦奋坖㜻氪顠繤䆘슡쉨煴</w:t>
      </w:r>
      <w:r>
        <w:rPr/>
        <w:t>ꖏ</w:t>
      </w:r>
      <w:r>
        <w:rPr/>
        <w:t>뭨䵍싂㙫祬硷㙂整뭐ꍴ煏숤䀴桦圶䑱뿂䌶嘭漳搣杹㝳ꎩ㥨꤮䂘爴숳ꅁ産嘸微淂瀥䑅畁併稥♾㵷땑㨺䬫뭢煤輬⌶啉晫癔캿丹洱</w:t>
      </w:r>
      <w:r>
        <w:rPr/>
        <w:t>ⷂ</w:t>
      </w:r>
      <w:r>
        <w:rPr/>
        <w:t>祋놵牉㙈䄹洮㤲睱睪쉂傿⥮꺱㶿䕯⹌愤轈䅇榬潒뽂⥨</w:t>
      </w:r>
      <w:r>
        <w:rPr/>
        <w:t>⣎</w:t>
      </w:r>
      <w:r>
        <w:rPr/>
        <w:t>㵲扶숣䨹䵷哂捏婲㥨⥠务塴⹫瓂슥껂쉃熩瀤癴噖쉅⚿䑓㜽쌨썑㉰癣塢㑌偏唵氰㥫献勂⥤佬夻歙ꌲ淂癃搫뮘別䥵녢拂秂揂穱숻〉ꅲꥡ䩋䱮</w:t>
      </w:r>
      <w:r>
        <w:rPr/>
        <w:t>ꦻ</w:t>
      </w:r>
      <w:r>
        <w:rPr/>
        <w:t>䱹畸쉵啾䘺灖㭚瑡洷呢</w:t>
      </w:r>
      <w:r>
        <w:rPr/>
        <w:t>ⰹ</w:t>
      </w:r>
      <w:r>
        <w:rPr/>
        <w:t>䥯楪䕨쉺㉳䊱午汙楐決刲扃뭍긴㡍枥꥖湙桱뽁</w:t>
      </w:r>
      <w:r>
        <w:rPr/>
        <w:t>ⱋ</w:t>
      </w:r>
      <w:r>
        <w:rPr/>
        <w:t>䎡歌</w:t>
      </w:r>
      <w:r>
        <w:rPr/>
        <w:t>ⵎ⑪</w:t>
      </w:r>
      <w:r>
        <w:rPr/>
        <w:t>ꌰ⩡充抬匳䁈⨭皣㑧係穭⫂⵶䅘⍭㤬뇃坞梵⎣垘参摖땂쉩卆䜳咩숷䶩쏂卆㦣戦兾쉺슘㨪⴫允娣ꅤ쉃걔甫㡶ꄷ愬䙬瀨䝋顷兞⩪</w:t>
      </w:r>
      <w:r>
        <w:rPr/>
        <w:t>ꥈ</w:t>
      </w:r>
      <w:r>
        <w:rPr/>
        <w:t>㜽습䝃숩䚬숳摈繇㴪䜊</w:t>
      </w:r>
      <w:r>
        <w:rPr/>
        <w:t>ꖏ</w:t>
      </w:r>
      <w:r>
        <w:rPr/>
        <w:t>壂牾㍉㛂╬ꍈꆩ畺뽓㉦竂䉱攪ꥤ侻摫坍剙갨顯伺吴伣㚩</w:t>
      </w:r>
      <w:r>
        <w:rPr/>
        <w:t>ꖻ</w:t>
      </w:r>
      <w:r>
        <w:rPr/>
        <w:t>拂卙买⍱顓걪湇䖱獄숶恲䳃欪风䁙䔪橐淂㥯晸캡⼵䛂⩥轖숳</w:t>
      </w:r>
      <w:r>
        <w:rPr/>
        <w:t>꧂⹃</w:t>
      </w:r>
      <w:r>
        <w:rPr/>
        <w:t>顄䇂爹䱖䭉㖘</w:t>
      </w:r>
      <w:r>
        <w:rPr/>
        <w:t>꧂</w:t>
      </w:r>
      <w:r>
        <w:rPr/>
        <w:t>䅡株썦潳扠䪥䌷䞮䍷쉯⩃ꥫ䐯쉕⵨쉮你桂䐦囂쉮㐸䥕䅚쉊彅쉗〪妻礻刽祤捡㌹挽㝦</w:t>
      </w:r>
      <w:r>
        <w:rPr/>
        <w:t>⠽</w:t>
      </w:r>
      <w:r>
        <w:rPr/>
        <w:t>撥墥딽䧎쉄剐♔⑕敟Ⓜ㭌䬪䔯勂싂䈽磎敎ꌬ㣂칧ꆮ㜬壍䝥発썕濍杇쉏毂痂┶塠䍕橞㕗氮㠹掩㭙䤮䉒䠨䇂顎䍆癣䁆卋⽷繂떥䑂ꎬ慫쉦熮㟃煴싂⹖㡑썪⦮䀸牘㫂朸仍燂獳쉯瑔㉘煪䥞⭘䵗瑡쉀穨뽇䉬瞻뭰㨰畇习稽烂顎到婣썘㦿轆㤸습</w:t>
      </w:r>
      <w:r>
        <w:rPr/>
        <w:t>ⱉ</w:t>
      </w:r>
      <w:r>
        <w:rPr/>
        <w:t>갷竂쉎䝬槂礩숻㡷檩樽㕥숯䭉䑴뭗㥎⬲买用싂兒䋂⧂䨹氽㕢</w:t>
      </w:r>
      <w:r>
        <w:rPr/>
        <w:t>⣃⨪</w:t>
      </w:r>
      <w:r>
        <w:rPr/>
        <w:t>猲灥칏ꍰ땣㣂䡖敷縫䎥㴤柂㩺彐眳썃彩弹姂婧ꎮ朦冏歋⭢넥녇ꅐ潌縪⨱쉢灡⩔此묹⽑⌰汞塇깍</w:t>
      </w:r>
      <w:r>
        <w:rPr/>
        <w:t>ꤵ</w:t>
      </w:r>
      <w:r>
        <w:rPr/>
        <w:t>㡺⽾斘轎㩦㠱쎮䊣泂</w:t>
      </w:r>
      <w:r>
        <w:rPr/>
        <w:t>ⱎ</w:t>
      </w:r>
      <w:r>
        <w:rPr/>
        <w:t>㑰瑐떬쉆卲竃</w:t>
      </w:r>
      <w:r>
        <w:rPr/>
        <w:t>ꕥ</w:t>
      </w:r>
      <w:r>
        <w:rPr/>
        <w:t>练氱㑣佈湥ㆥ</w:t>
      </w:r>
      <w:r>
        <w:rPr/>
        <w:t>⡪</w:t>
      </w:r>
      <w:r>
        <w:rPr/>
        <w:t>溣伪䑓쉵믂㵡⬯⭂䁌䁸뮩頸汗卵</w:t>
      </w:r>
      <w:r>
        <w:rPr/>
        <w:t>ꥉ</w:t>
      </w:r>
      <w:r>
        <w:rPr/>
        <w:t>䁾浞⥂券슿㝵湚⎣塱朵ꌬ抏䑚䥃搶ꥬ䂩桃䂿彟╥繳升ꎱ䱌梬棂噡澡ガ火㉪剦捪㑘歋걊灮歹䵞䉰슥쉤哂䘮ꍾ㨪奦⴪䱤䲻乏㥶珂牔䍒깖</w:t>
      </w:r>
      <w:r>
        <w:rPr/>
        <w:t>ꕓ</w:t>
      </w:r>
      <w:r>
        <w:rPr/>
        <w:t>䠦榿ꍞ捣⭞呯⑰爻ㄭ湧睧桩゘纡幕ꇂ⫂쉟䡟塭䰺⭮熿⪏庵汤噖김憏㙀氶条娻㕵搬ꍈ䀤兀⹣乎坈恨쉲</w:t>
      </w:r>
      <w:r>
        <w:rPr/>
        <w:t>꧂</w:t>
      </w:r>
      <w:r>
        <w:rPr/>
        <w:t>䡰䐴㈽価皮眱쵔景杮䍂</w:t>
      </w:r>
      <w:r>
        <w:rPr/>
        <w:t>ⵗ</w:t>
      </w:r>
      <w:r>
        <w:rPr/>
        <w:t>婐戻</w:t>
      </w:r>
      <w:r>
        <w:rPr/>
        <w:t>꧍⑯</w:t>
      </w:r>
      <w:r>
        <w:rPr/>
        <w:t>佡椺쉠쉮쎬濂杄숬掮껂夬땧곂敲晊楫瑊䜰꺮杔㬯央橙獅䅈⭢睇搻쵎甶畅㍰慤╔숴ㆻ㉖䍡扞㖻桠础呥欲ꌸ쉞禵炣汪쉈뽶췎슩奶䫎曂枥杣㥉僂䀺獱넹ヂ㥙䇃瑘睖⩧숤⛍歙츺睬㍲⹊䝎嘳枥倨췂슩</w:t>
      </w:r>
      <w:r>
        <w:rPr/>
        <w:t>ⴵ</w:t>
      </w:r>
      <w:r>
        <w:rPr/>
        <w:t>睁ꥢ愺⩚儊ヂ䰺浈楢価掬搨㩞繈䛍橠乁占影捤㟂係쉘怳䢻穩晃숷⺿撏ヂ䕓繈敦䱍쵺摯帲ꄹ䚵촮⍸㍊奶祖ㄣ⍟窱뽴츨䙃响쵄婚灉┥걗숣氩쉃䂻潗♷唯䵫娻桄숵곂伤㍥숪兀쉨焰潚仍쉏凂</w:t>
      </w:r>
      <w:r>
        <w:rPr/>
        <w:t>ⴸ</w:t>
      </w:r>
      <w:r>
        <w:rPr/>
        <w:t>㨯⹧⸰ꄳ⤪⧍楦</w:t>
      </w:r>
      <w:r>
        <w:rPr/>
        <w:t>Ⳃ</w:t>
      </w:r>
      <w:r>
        <w:rPr/>
        <w:t>숩噠御仂玬숴</w:t>
      </w:r>
      <w:r>
        <w:rPr/>
        <w:t>⡕⨬</w:t>
      </w:r>
      <w:r>
        <w:rPr/>
        <w:t>썧쉱燂棂縬䭩䬪周拂</w:t>
      </w:r>
      <w:r>
        <w:rPr/>
        <w:t>⠬</w:t>
      </w:r>
      <w:r>
        <w:rPr/>
        <w:t>泎椬쉧恨䇂ꥡ烂烂祋浺睚䔮녣碡쉕炵녬썎㕵ㅓ䩵쉈顡其㊘⵴䵺卢眰⑗</w:t>
      </w:r>
      <w:r>
        <w:rPr/>
        <w:t>ꕾ</w:t>
      </w:r>
      <w:r>
        <w:rPr/>
        <w:t>䱕欰⯂獙</w:t>
      </w:r>
      <w:r>
        <w:rPr/>
        <w:t>ꕭ</w:t>
      </w:r>
      <w:r>
        <w:rPr/>
        <w:t>㡃䕑浇础楁嘫䫂㢬噩㙌㜺㑅桯恁⼻儺㡧쉫䉫䄮䡤뽌䡁⽚敎瑺坭顉纣⥢恬姂㎻䱾顥繩敎睕ヂ䈥畆䮮⌽摬盎砫␵⨮札䱒䳂쎥䤴楡㘩䑌㶬㋎祄㏂㭍䅆煔ꆥ恑㬶児潾⩶쉊獔䳎숰⻂庻䑡䩩偎爬䒘煪㭰⸷即㙦⻃</w:t>
      </w:r>
      <w:r>
        <w:rPr/>
        <w:t>ꕢ⛂</w:t>
      </w:r>
      <w:r>
        <w:rPr/>
        <w:t>㥃楓䝎䀵捇喻慲䡟摶偈㤵쉀呏瀤</w:t>
      </w:r>
      <w:r>
        <w:rPr/>
        <w:t>ⱏ⹚</w:t>
      </w:r>
      <w:r>
        <w:rPr/>
        <w:t>桑㴮敲ꌳ㑲䪩㷂秂ꄨ숺攥樵扦⿂ネ⤻䅣</w:t>
      </w:r>
      <w:r>
        <w:rPr/>
        <w:t>ꥑ</w:t>
      </w:r>
      <w:r>
        <w:rPr/>
        <w:t>焪숩慄奭彨塺쌤哎⫎숱桸⨰坄竂쉱⹷慀䡉橭뭴歶炻쉢支ヂㅬ㥲</w:t>
      </w:r>
      <w:r>
        <w:rPr/>
        <w:t>ꔮ</w:t>
      </w:r>
      <w:r>
        <w:rPr/>
        <w:t>癶㈪㥺⩕㞿佑쉀焲㵅㎥㕎栰</w:t>
      </w:r>
      <w:r>
        <w:rPr/>
        <w:t>ⱟ</w:t>
      </w:r>
      <w:r>
        <w:rPr/>
        <w:t>쉷땬效⭕眫俍顪⍓瘱畔㤭仂洺扬挮쉬䑤㜻愪숮轮瑪穈㓂䌶䩪堶䠦䍰䱞</w:t>
      </w:r>
      <w:r>
        <w:rPr/>
        <w:t>꧃</w:t>
      </w:r>
      <w:r>
        <w:rPr/>
        <w:t>쉣䭃兑㮻先⩏䭅㩏勂䜬䠲挨泂囂촻浚썖⵾殻呕幟㚱桏牦╂䩸竂땦⑙䐴䐺㕐䝵㵅橲䙞</w:t>
      </w:r>
      <w:r>
        <w:rPr/>
        <w:t>ꤸ</w:t>
      </w:r>
      <w:r>
        <w:rPr/>
        <w:t>걷⿂繓䁧垥싂悿睘䯂䐵栥㍊㝢</w:t>
      </w:r>
      <w:r>
        <w:rPr/>
        <w:t>ⰵ</w:t>
      </w:r>
      <w:r>
        <w:rPr/>
        <w:t>卉묬唯権癙彴抱㮮뭦浫䂩妥㝯⺬쵫걉唨㕉⫂⩉⌭䍣敧쉟歲㨵悩뼣긪穡䶻浒⿂瑪噒</w:t>
      </w:r>
      <w:r>
        <w:rPr/>
        <w:t>⡙</w:t>
      </w:r>
      <w:r>
        <w:rPr/>
        <w:t>㍈沥敐갴쉞⩮⍀녏㡆껂嘴繅杁㝒厮싂⥟䡩匬ꍺ㉵究⚥歓뽁彉奪쉑嚣参瑧ꥩ⹪슮歃숷硹彷⤷슻矂쉙⩚ꇂ놘쉁〪樰ꍗ䭗扞⻍겏摪⼪幔ꅕ濂恑参⑂⩖儩ꅟ睖䝮潪싂뿂</w:t>
      </w:r>
      <w:r>
        <w:rPr/>
        <w:t>⡓</w:t>
      </w:r>
      <w:r>
        <w:rPr/>
        <w:t>棂䠴쉟彖囂⽘</w:t>
      </w:r>
      <w:r>
        <w:rPr/>
        <w:t>Ɑ</w:t>
      </w:r>
      <w:r>
        <w:rPr/>
        <w:t>㝎쉶頳</w:t>
      </w:r>
      <w:r>
        <w:rPr/>
        <w:t>ꤵ</w:t>
      </w:r>
      <w:r>
        <w:rPr/>
        <w:t>姂㥌偢ꅣ婚睓걎圵쉓傻昴匷㨊㨷啁佩딣か䭰</w:t>
      </w:r>
      <w:r>
        <w:rPr/>
        <w:t>⢘</w:t>
      </w:r>
      <w:r>
        <w:rPr/>
        <w:t>썭깬䰽쉪䣍儨쉨</w:t>
      </w:r>
      <w:r>
        <w:rPr/>
        <w:t>Ⱟ</w:t>
      </w:r>
      <w:r>
        <w:rPr/>
        <w:t>ꦻ</w:t>
      </w:r>
      <w:r>
        <w:rPr/>
        <w:t>曎䱁</w:t>
      </w:r>
      <w:r>
        <w:rPr/>
        <w:t>⣂</w:t>
      </w:r>
      <w:r>
        <w:rPr/>
        <w:t>춿嚏촭㭂儩轊幩风火숮䑰싂玬噔斩䙌卷䱴☲갵쉃쉅焫壂煈㔰╍敞卤ꇎ瑰顐津숨疏꺵</w:t>
      </w:r>
      <w:r>
        <w:rPr/>
        <w:t>ꤽ</w:t>
      </w:r>
      <w:r>
        <w:rPr/>
        <w:t>ꥺ</w:t>
      </w:r>
      <w:r>
        <w:rPr/>
        <w:t>ⴻ</w:t>
      </w:r>
      <w:r>
        <w:rPr/>
        <w:t>㧂⛂㌸獆쵰惂敁㵔搥哂</w:t>
      </w:r>
      <w:r>
        <w:rPr/>
        <w:t>꧂</w:t>
      </w:r>
      <w:r>
        <w:rPr/>
        <w:t>년啲䬩呢싂䱍瘽⥏⨬䒻䙨⭳䉈쉲쉅묺쉾쉰慤묶쉴</w:t>
      </w:r>
      <w:r>
        <w:rPr/>
        <w:t>Ⳃ</w:t>
      </w:r>
      <w:r>
        <w:rPr/>
        <w:t>淂䙗깲䧂깴</w:t>
      </w:r>
      <w:r>
        <w:rPr/>
        <w:t>⣃</w:t>
      </w:r>
      <w:r>
        <w:rPr/>
        <w:t>䅺恣伪㈫걪䅖⽖啭쉩橚䦿䦩橲旂</w:t>
      </w:r>
      <w:r>
        <w:rPr/>
        <w:t>ꥍ</w:t>
      </w:r>
      <w:r>
        <w:rPr/>
        <w:t>怰䟎硢ꥩ⩆</w:t>
      </w:r>
      <w:r>
        <w:rPr/>
        <w:t>ꦏ</w:t>
      </w:r>
      <w:r>
        <w:rPr/>
        <w:t>㢣慄轕盎뽉쉙漺偑⾩㊏녺</w:t>
      </w:r>
      <w:r>
        <w:rPr/>
        <w:t>ⵌ</w:t>
      </w:r>
      <w:r>
        <w:rPr/>
        <w:t>ㆵ栲쉶䙓</w:t>
      </w:r>
      <w:r>
        <w:rPr/>
        <w:t>ꕏ</w:t>
      </w:r>
      <w:r>
        <w:rPr/>
        <w:t>㉁滂㪏ꍳ乎飂䚩㞻㜲╮恄拂佟卟䌬┤녖憩뭴</w:t>
      </w:r>
      <w:r>
        <w:rPr/>
        <w:t>ꕢ</w:t>
      </w:r>
      <w:r>
        <w:rPr/>
        <w:t>䙐싎卑쌭㍗䶬敊樴</w:t>
      </w:r>
      <w:r>
        <w:rPr/>
        <w:t>ꤸ</w:t>
      </w:r>
      <w:r>
        <w:rPr/>
        <w:t>쏂秂匤〪滂㴬⩄劵땡飂癨女碮猱橪⴯㍎杳㢿⩙깐㨳半䐻㴻廂츨嘪涘帶伶䔩癵樤㙵⍏</w:t>
      </w:r>
      <w:r>
        <w:rPr/>
        <w:t>ꦱ</w:t>
      </w:r>
      <w:r>
        <w:rPr/>
        <w:t>쉁䡟绎䌪繋縰쉔癆슥쉍싂⩙쉣澩伱毂㔪歂瞏彏㍒獴䴷捪䱓炏쏂뭬䩭囂㋍</w:t>
      </w:r>
      <w:r>
        <w:rPr/>
        <w:t>ⵍ</w:t>
      </w:r>
      <w:r>
        <w:rPr/>
        <w:t>㔥均䯂쉬쉤䙑㓃╘癯恐䵫⺏景㨷牋䑐쉒漲㴦㧂쉑걙䡫␵灈떘湠瑘恩</w:t>
      </w:r>
      <w:r>
        <w:rPr/>
        <w:t>꧂</w:t>
      </w:r>
      <w:r>
        <w:rPr/>
        <w:t>䔬湵祂䩄칷扭禥䀥縸⥎</w:t>
      </w:r>
      <w:r>
        <w:rPr/>
        <w:t>ⵄ</w:t>
      </w:r>
      <w:r>
        <w:rPr/>
        <w:t>柍䠸氻厱摸숪걖扮쉡旂轰狂呏迂帳榮档呬温咥㬱癇뇂楕竂窥䵂⩆걦뽑칳撘彇㐤樸㞣</w:t>
      </w:r>
      <w:r>
        <w:rPr/>
        <w:t>ⵯ</w:t>
      </w:r>
      <w:r>
        <w:rPr/>
        <w:t>㈸嗂싎潈깠杯䳂媱ꥲ䝟뽫껂榿꥕卦긬숽⥞⦥쉀⵸꺮暿㵷⬮慦쉕㠯싂挪</w:t>
      </w:r>
      <w:r>
        <w:rPr/>
        <w:t>ꤸ</w:t>
      </w:r>
      <w:r>
        <w:rPr/>
        <w:t>⠨</w:t>
      </w:r>
      <w:r>
        <w:rPr/>
        <w:t>䈰媩촱⩔揂㵇癦䧃䓂匶弰㙫⭧</w:t>
      </w:r>
      <w:r>
        <w:rPr/>
        <w:t>Ⱙ⨹</w:t>
      </w:r>
      <w:r>
        <w:rPr/>
        <w:t>促昶㥈녒磍橱偎꺡习爳걒䮱氭㉍⼶♭湟哂䨤넰恖깩⪩䯂⧂쉫繮畁걷慢庩㇂䅇⭦㑯⹖浅挭才싂☹夣싂䵨侻煷䑤쉾䵄摢啃搽奓㑳㪡㧂焷쉈䠯挷쌺兑␰睧쉣矂㊿녟⽐潄䈵㭎䁙牏⾱碘숥깍獡</w:t>
      </w:r>
      <w:r>
        <w:rPr/>
        <w:t>꤫⨱ꕔ</w:t>
      </w:r>
      <w:r>
        <w:rPr/>
        <w:t>甶㭵숣⬸㙆㐻偟뽁侻懂쉳硲焰䵵㯂䣂䉄츱允쉎彡숳䕙뽺䕮䥮㎣䅙䓂싂反䝨ㅞ묥숣䁲뽔澣䜳㋂䀭㑾場均夰㴪䐩䵓컂䁸愶䭾晟眬乓㨤兮塆㨽燂칉琥䐹㕮砶揂㑶썕㵐汒憬㤊㗂㥹伮싂噎歒熵畈</w:t>
      </w:r>
      <w:r>
        <w:rPr/>
        <w:t>ⱖ</w:t>
      </w:r>
      <w:r>
        <w:rPr/>
        <w:t>员杷彈╭⹂睖</w:t>
      </w:r>
      <w:r>
        <w:rPr/>
        <w:t>⠬</w:t>
      </w:r>
      <w:r>
        <w:rPr/>
        <w:t>硄睃玏狂쉁優礷䩆䭈</w:t>
      </w:r>
      <w:r>
        <w:rPr/>
        <w:t>⣂</w:t>
      </w:r>
      <w:r>
        <w:rPr/>
        <w:t>姂縳㍭欫攳栵⭭劏</w:t>
      </w:r>
      <w:r>
        <w:rPr/>
        <w:t>Ⱳ</w:t>
      </w:r>
      <w:r>
        <w:rPr/>
        <w:t>쌸칺䩏迂桕╃ㅤ㭑轌渵숹稵ꥸ䜽⭑㥖㘽䝠穡堫䟃뇂奖暩唷䃂枥싂</w:t>
      </w:r>
      <w:r>
        <w:rPr/>
        <w:t>ꗂ</w:t>
      </w:r>
      <w:r>
        <w:rPr/>
        <w:t>庵佁䅺촰쉔䏎戰盎</w:t>
      </w:r>
      <w:r>
        <w:rPr/>
        <w:t>ⱕ</w:t>
      </w:r>
      <w:r>
        <w:rPr/>
        <w:t>睓摳䵰禘</w:t>
      </w:r>
      <w:r>
        <w:rPr/>
        <w:t>ꥁ⑚</w:t>
      </w:r>
      <w:r>
        <w:rPr/>
        <w:t>頪⌺㝷甥甯啊</w:t>
      </w:r>
      <w:r>
        <w:rPr/>
        <w:t>ⱀ</w:t>
      </w:r>
      <w:r>
        <w:rPr/>
        <w:t>ꅤ埂묽弭숫췂츫䅕㢘圴쉁</w:t>
      </w:r>
      <w:r>
        <w:rPr/>
        <w:t>ⱎ</w:t>
      </w:r>
      <w:r>
        <w:rPr/>
        <w:t>獴걃㷂⍩숤싂㙳䅈轁牍愬㝃辥汾㡦杭瑳祍칥▥瘻砻⍖㫂䱤䉙䭠뼵쉩</w:t>
      </w:r>
      <w:r>
        <w:rPr/>
        <w:t>⠮</w:t>
      </w:r>
      <w:r>
        <w:rPr/>
        <w:t>䜪㭇䱘档䑡쉥窮䀳</w:t>
      </w:r>
      <w:r>
        <w:rPr/>
        <w:t>ⱏ</w:t>
      </w:r>
      <w:r>
        <w:rPr/>
        <w:t>椶係吳呰猱☮暿</w:t>
      </w:r>
      <w:r>
        <w:rPr/>
        <w:t>Ȿ</w:t>
      </w:r>
      <w:r>
        <w:rPr/>
        <w:t>䒱䀫쉚䘭氽橰⨩䔣振습眮겱接哂쉵値氤</w:t>
      </w:r>
      <w:r>
        <w:rPr/>
        <w:t>ꥌ</w:t>
      </w:r>
      <w:r>
        <w:rPr/>
        <w:t>敫쉹숲噡坪㭷䰯ケ洫䩔桃恘쉑䝋佯顩⨤꧎䉳쉫⤩♌ꅮ癯⼬⨻戹㍦奊䙳祙쉴쉆啉妡⪮厵</w:t>
      </w:r>
      <w:r>
        <w:rPr/>
        <w:t>ⱁ</w:t>
      </w:r>
      <w:r>
        <w:rPr/>
        <w:t>㘸乂슮쉨쉓칗묤珂畇쉬呪搴䙞ㅗ</w:t>
      </w:r>
      <w:r>
        <w:rPr/>
        <w:t>ⱈ</w:t>
      </w:r>
      <w:r>
        <w:rPr/>
        <w:t>楋扥竂幧䃂唱汥ꏂ䵶뽕㴫ぃ쉴ꥩ䩅桟ヂ楐恘睂其䑄깣媣瑹䑘◂繨乔숴쉹婧슮檻珃</w:t>
      </w:r>
      <w:r>
        <w:rPr/>
        <w:t>꤭⩄</w:t>
      </w:r>
      <w:r>
        <w:rPr/>
        <w:t>卯橗</w:t>
      </w:r>
      <w:r>
        <w:rPr/>
        <w:t>⡴</w:t>
      </w:r>
      <w:r>
        <w:rPr/>
        <w:t>䜻㜺剗ꥺ</w:t>
      </w:r>
      <w:r>
        <w:rPr/>
        <w:t>꤬</w:t>
      </w:r>
      <w:r>
        <w:rPr/>
        <w:t>䆩䭌Ⓜ破數슻㍾㓎冬쉐㑵䈪樸싂禣쉒幮㥡⥯䀬㵦쉸殩厮䥓恎欷</w:t>
      </w:r>
      <w:r>
        <w:rPr/>
        <w:t>ꤷ</w:t>
      </w:r>
      <w:r>
        <w:rPr/>
        <w:t>犩캡</w:t>
      </w:r>
      <w:r>
        <w:rPr/>
        <w:t>ꔶ</w:t>
      </w:r>
      <w:r>
        <w:rPr/>
        <w:t>椣쉖묻♯㒿禵㑡숬싂</w:t>
      </w:r>
      <w:r>
        <w:rPr/>
        <w:t>ⴭ</w:t>
      </w:r>
      <w:r>
        <w:rPr/>
        <w:t>柃㙯㘦唺</w:t>
      </w:r>
      <w:r>
        <w:rPr/>
        <w:t>⢿</w:t>
      </w:r>
      <w:r>
        <w:rPr/>
        <w:t>껂怩穕稷숽暥煓긨ꍗ캵䛂杓喬昰轩⹉摔㠥啋剈〭彃坡뗂곂畾㘥佅캏⵶츹⭧呆啖頫慙쉮奙㑣녢塐㧂捵갸⩩湳嘩ヂ戤♙쉱睪湊䩊쉚䇍䙏汏칂䀬壍䶮䣂녱盂ꍞ斬妏甶㉭恅佾輪㬮쉒䩃㍁参䬨晦ꅵ䭒礮物堥⩑ꍦ彁彵</w:t>
      </w:r>
      <w:r>
        <w:rPr/>
        <w:t>ꔭ</w:t>
      </w:r>
      <w:r>
        <w:rPr/>
        <w:t>쉒穪㖘兆佊牙剰쉣䦵揂⻂㭞⩤畸⒮춥㭂晤轂牪潓湪䥗燂⭃⤸</w:t>
      </w:r>
      <w:r>
        <w:rPr/>
        <w:t>ꕊ</w:t>
      </w:r>
      <w:r>
        <w:rPr/>
        <w:t>⻂扏抩⨮ꥧ卟塪ꎏ剈䍏梱⪱拂䩍⪘穮㷂穙硄橯싂窡⩖ꥷ澻㷍㪿⤤⍧뼬浮捧ꆥ亡㕕</w:t>
      </w:r>
      <w:r>
        <w:rPr/>
        <w:t>⡨</w:t>
      </w:r>
      <w:r>
        <w:rPr/>
        <w:t>睮㕏匨숥檏쉲⚵瘮쌩幃⩫夸⎮挽</w:t>
      </w:r>
      <w:r>
        <w:rPr/>
        <w:t>ꕁ</w:t>
      </w:r>
      <w:r>
        <w:rPr/>
        <w:t>쉐槂䇂⹑숣弬㡫奁繬猷輯珂썒彄婳掵⑏怶磍湎</w:t>
      </w:r>
      <w:r>
        <w:rPr/>
        <w:t>ꦻ</w:t>
      </w:r>
      <w:r>
        <w:rPr/>
        <w:t>买㭷瓂췂⑹撬쉹뇂쉏녏䩓圻㤣㭗䍬戊樨攸癫칣熩싎⪿敆䵫㝩彾쵃煟と</w:t>
      </w:r>
      <w:r>
        <w:rPr/>
        <w:t>ⱇ</w:t>
      </w:r>
      <w:r>
        <w:rPr/>
        <w:t>曂뽇繷爤媬沘柂㖬㥈爺歈䃂䱭椦㥢</w:t>
      </w:r>
      <w:r>
        <w:rPr/>
        <w:t>ⲏ</w:t>
      </w:r>
      <w:r>
        <w:rPr/>
        <w:t>昴捁顫塞쉹氰</w:t>
      </w:r>
      <w:r>
        <w:rPr/>
        <w:t>⡲</w:t>
      </w:r>
      <w:r>
        <w:rPr/>
        <w:t>洹┴</w:t>
      </w:r>
      <w:r>
        <w:rPr/>
        <w:t>ⱚ</w:t>
      </w:r>
      <w:r>
        <w:rPr/>
        <w:t>䝩佦</w:t>
      </w:r>
      <w:r>
        <w:rPr/>
        <w:t>꧂</w:t>
      </w:r>
      <w:r>
        <w:rPr/>
        <w:t>囂汧痂欦瀪癷쉱뽖灌恩뿂ꥵ숦㈺갣숨╶义㪩単洩</w:t>
      </w:r>
      <w:r>
        <w:rPr/>
        <w:t>⢏⡄</w:t>
      </w:r>
      <w:r>
        <w:rPr/>
        <w:t>쉯숻ꍇ⹎쉯Ⓕ</w:t>
      </w:r>
      <w:r>
        <w:rPr/>
        <w:t>ⲻ</w:t>
      </w:r>
      <w:r>
        <w:rPr/>
        <w:t>䁳倣䀲暥㩉䱺╢彋扠䮱倩暥쉮숲㬨䑩䱥灎썑䶮瀲숫焪걒묱ゥ⛎壂䗂⩮䱰氣顐姎庩쉭奎優䗂琶堤燂禮쉅㍾呕憿䘲䕋</w:t>
      </w:r>
      <w:r>
        <w:rPr/>
        <w:t>⠤</w:t>
      </w:r>
      <w:r>
        <w:rPr/>
        <w:t>㜫쉇쉟⍒⥬㧂뮬䟂ㄬ桵⤻⩱毂ㅠ矂涏⸷刮梵歷䱐쵗㡉䍄䕄뽐땋煥䝑啾⑊쉤칟녍◃剸硓恺</w:t>
      </w:r>
      <w:r>
        <w:rPr/>
        <w:t>ꤱ⑇</w:t>
      </w:r>
      <w:r>
        <w:rPr/>
        <w:t>堮侥其䄣䢘穂㒏⥡彬姃䩁縻廂ꄦ䰳欻挦湤딷쉫惂㨦书⩌煀丫捭㧍反卆敺넨懎扰ㅗꌳ䡍䜯䅾⼤뽴싂卒慤瘺栯⌯䱢睵彨杘⌦슬㩶㔬ꏃ咩㶏ꅋ╫㥨噰で頵槂䵸掵坪咥瘪䏂獊</w:t>
      </w:r>
      <w:r>
        <w:rPr/>
        <w:t>ꦥ</w:t>
      </w:r>
      <w:r>
        <w:rPr/>
        <w:t>楞橘⑦⼯恹䵴洵攬塠勂땮</w:t>
      </w:r>
      <w:r>
        <w:rPr/>
        <w:t>Ⱛ⚣</w:t>
      </w:r>
      <w:r>
        <w:rPr/>
        <w:t>廍两瀮⭩㡇欣偭㟂⪡横녴⭏䈷牵䩗塖顄䥡ㄵ㵌撩츣㕌ꍀ埂硘愯</w:t>
      </w:r>
      <w:r>
        <w:rPr/>
        <w:t>ꦵ</w:t>
      </w:r>
      <w:r>
        <w:rPr/>
        <w:t>쵐㭀쉲땺䘱</w:t>
      </w:r>
      <w:r>
        <w:rPr/>
        <w:t>ꗂ</w:t>
      </w:r>
      <w:r>
        <w:rPr/>
        <w:t>깯㉡슿斥쉟堪⪩췂忂䡄칀⺘쉓䐱</w:t>
      </w:r>
      <w:r>
        <w:rPr/>
        <w:t>⡶</w:t>
      </w:r>
      <w:r>
        <w:rPr/>
        <w:t>츯奒깙棂⩳</w:t>
      </w:r>
      <w:r>
        <w:rPr/>
        <w:t>ꕁ</w:t>
      </w:r>
      <w:r>
        <w:rPr/>
        <w:t>殻쉆</w:t>
      </w:r>
      <w:r>
        <w:rPr/>
        <w:t>⣂⡗</w:t>
      </w:r>
      <w:r>
        <w:rPr/>
        <w:t>稴슱甤䷂瑧䉑溣껂桘呩爲쎵쉭䯂⍅慅㉫収睡⴪湶쏂⩚㈯帯盂뼻뮘攪䜳⥋攽硴弪儰灩쉍刭⽬쉌썳䁷愤ぱ</w:t>
      </w:r>
      <w:r>
        <w:rPr/>
        <w:t>ⲏ</w:t>
      </w:r>
      <w:r>
        <w:rPr/>
        <w:t>싂㕊숪㡓䕵獒뭯Ⓜ厩氽䕩㠦轪李摖ꅟ⏃ꄰ檩偄䐪吪쉚埂柍奎㭘ꌸ䜲䉕睇썦䙭䝘╦妬硬䒡⼱㜸轋敮㋂쉃쉊㩍睙슬㩑灧擂繄㤤⥹䭒⍌㙂䕖싂♃噏梵칐斬扂夰獐㨻㥸</w:t>
      </w:r>
      <w:r>
        <w:rPr/>
        <w:t>Ⱚ</w:t>
      </w:r>
      <w:r>
        <w:rPr/>
        <w:t>쉫㙟䗂䬨儦愷䅭칎乔倽㵺䩵顶싂剾牡쉚㉯廂㵴쉣杯椪䆬㠦〈㔪夵⩾</w:t>
      </w:r>
      <w:r>
        <w:rPr/>
        <w:t>ꕪ⹷⨵</w:t>
      </w:r>
      <w:r>
        <w:rPr/>
        <w:t>呂䡦㑚瑄䅹纬쉍쉺䑇쉍牄坡딤津厬繴唤</w:t>
      </w:r>
      <w:r>
        <w:rPr/>
        <w:t>ꤥ</w:t>
      </w:r>
      <w:r>
        <w:rPr/>
        <w:t>ꥹ祂䔰쉳婁晔扂㑆</w:t>
      </w:r>
      <w:r>
        <w:rPr/>
        <w:t>ꕌ</w:t>
      </w:r>
      <w:r>
        <w:rPr/>
        <w:t>䠸넰⥵扉㊻</w:t>
      </w:r>
      <w:r>
        <w:rPr/>
        <w:t>ꕨ</w:t>
      </w:r>
      <w:r>
        <w:rPr/>
        <w:t>䭂儹䧂썧乒据㪩䴪</w:t>
      </w:r>
      <w:r>
        <w:rPr/>
        <w:t>⡅</w:t>
      </w:r>
      <w:r>
        <w:rPr/>
        <w:t>卤䍕擂㙌⌭樰塥겿汖◂걀䴫䄣⬊㘰쉄뽑嫂⪣ㄤ</w:t>
      </w:r>
      <w:r>
        <w:rPr/>
        <w:t>⢻</w:t>
      </w:r>
      <w:r>
        <w:rPr/>
        <w:t>䰺礻⹲⩞⻂摾照㌰ꏂ무ꥶ춘칦䑧琺婊䝷䌥䡂䱟쉦恴</w:t>
      </w:r>
      <w:r>
        <w:rPr/>
        <w:t>ꔯ</w:t>
      </w:r>
      <w:r>
        <w:rPr/>
        <w:t>䁅쵱숰㩔</w:t>
      </w:r>
      <w:r>
        <w:rPr/>
        <w:t>⡺</w:t>
      </w:r>
      <w:r>
        <w:rPr/>
        <w:t>㙬숤㙤慪塺侥㓂쌰⍷睄ꥴ塬灘㐽婨㠮쉨슘⍨勂쵆</w:t>
      </w:r>
      <w:r>
        <w:rPr/>
        <w:t>ꕡ</w:t>
      </w:r>
      <w:r>
        <w:rPr/>
        <w:t>⠳</w:t>
      </w:r>
      <w:r>
        <w:rPr/>
        <w:t>쉆樬硏焸潔椮</w:t>
      </w:r>
      <w:r>
        <w:rPr/>
        <w:t>ꔽ</w:t>
      </w:r>
      <w:r>
        <w:rPr/>
        <w:t>ꇂ淂ꅣ␮估䀰㚥椯匩⯂捑呞⴪琰轹獎呁溥䁪䉄</w:t>
      </w:r>
      <w:r>
        <w:rPr/>
        <w:t>⣂</w:t>
      </w:r>
      <w:r>
        <w:rPr/>
        <w:t>䙁ꏂ䬥サ潀⩹깨쉉쉡仍♐㨫壂싂焦婦</w:t>
      </w:r>
      <w:r>
        <w:rPr/>
        <w:t>ꤣ</w:t>
      </w:r>
      <w:r>
        <w:rPr/>
        <w:t>刯硄噯唹顑㏂⨳䟍╨</w:t>
      </w:r>
      <w:r>
        <w:rPr/>
        <w:t>⡕</w:t>
      </w:r>
      <w:r>
        <w:rPr/>
        <w:t>煃畦䈨䙀깇쉈啳ꆱꍱ쉱쌰⩈匽䡚⽣睇頹⨹ㅸ</w:t>
      </w:r>
      <w:r>
        <w:rPr/>
        <w:t>⠴</w:t>
      </w:r>
      <w:r>
        <w:rPr/>
        <w:t>ꥨ煑灚䍩辥㘪쉉숨畉乇땠堯ꍕ뭴䢩繣ꅏ⬩䀺⹦獋숪疘㫂㑨彋䩍瑘祟禩㇂슥㜻췂卺춥桤椮㍐</w:t>
      </w:r>
      <w:r>
        <w:rPr/>
        <w:t>ꤨ</w:t>
      </w:r>
      <w:r>
        <w:rPr/>
        <w:t>䇂䳂瀺低쉳㑌彘⮘㛂슻哂뼶숫䒩慅㥄</w:t>
      </w:r>
      <w:r>
        <w:rPr/>
        <w:t>⡎⵺</w:t>
      </w:r>
      <w:r>
        <w:rPr/>
        <w:t>䭷㍵桶婢쉟⨮敚녹㩁㴫⌫橆</w:t>
      </w:r>
      <w:r>
        <w:rPr/>
        <w:t>ꕈ</w:t>
      </w:r>
      <w:r>
        <w:rPr/>
        <w:t>穕熻佨幉㴮輬哂丵䣂摰㥕쉙嗂</w:t>
      </w:r>
      <w:r>
        <w:rPr/>
        <w:t>⠨</w:t>
      </w:r>
      <w:r>
        <w:rPr/>
        <w:t>쉇치숨놵ㅱ捇딭</w:t>
      </w:r>
      <w:r>
        <w:rPr/>
        <w:t>Ⲯ</w:t>
      </w:r>
      <w:r>
        <w:rPr/>
        <w:t>牾櫍値䠴걶忂뗎䬸䈸⾘伪剤哃妬暮䓍偗</w:t>
      </w:r>
      <w:r>
        <w:rPr/>
        <w:t>ⵀ</w:t>
      </w:r>
      <w:r>
        <w:rPr/>
        <w:t>兗䝵汆盂䎡婂圲쉉栨姍檏㩵쉾䐱䑂末䣂䵙䛂睟呀㙔灨奯汲刨곂⹫才祚</w:t>
      </w:r>
      <w:r>
        <w:rPr/>
        <w:t>ꕙ</w:t>
      </w:r>
      <w:r>
        <w:rPr/>
        <w:t>䜲塚刻㣃⵸攨뼨涘ㄮ숬䛂椴쉫婆煍⨳扉㴷숵ꍵ뽌㭀⭐琲䱸娸卖⨷慰䉚捂垡礷娸䃂漩潑毂녮쉃壂䀣倬㍤ꥵ掿扣俎⩦敔䑭쉀猵稭疘썌㬪⴩㩘呡쉦㭌䟍䌩䮵뽒顾噘妬㨯澩㝉</w:t>
      </w:r>
      <w:r>
        <w:rPr/>
        <w:t>⡍⯃</w:t>
      </w:r>
      <w:r>
        <w:rPr/>
        <w:t>倹䥪</w:t>
      </w:r>
      <w:r>
        <w:rPr/>
        <w:t>ꔣ</w:t>
      </w:r>
      <w:r>
        <w:rPr/>
        <w:t>僂숻⥈㈦䙷⥢䍕復</w:t>
      </w:r>
      <w:r>
        <w:rPr/>
        <w:t>⡨⩙</w:t>
      </w:r>
      <w:r>
        <w:rPr/>
        <w:t>뽈ㄦ⩡㥩쉵乪쌱眻슱㬳갨硋槂〷⒥쉦徏䍫싂楍쉶䠰䐨縷㢣橺擂㭓䔵숶츨넨潈㵈⏂⭘㔺杮圽╥枣⥰惎䄮숳桷겡⹟⍩䭢湈숶湋檵參㡙滂㭘쵧</w:t>
      </w:r>
      <w:r>
        <w:rPr/>
        <w:t>Ⱚ</w:t>
      </w:r>
      <w:r>
        <w:rPr/>
        <w:t>䢏杌䏃䍴슥竂╾䬯⼳皱ꅘ牺⩾슬⚩捦奶땘䊣湄뿂ㅑ彘坯ヂ쉦丩姂䢵溱㠵갪䩲㭐婫츤ꆻ썢扭姂渱伲슬埍㭮ㆻ楢佴瑕摤坖♷⍵忂睷㌪爴恈칇浘洯썅뾮楘䬴僂㥨桬</w:t>
      </w:r>
      <w:r>
        <w:rPr/>
        <w:t>ꕮ</w:t>
      </w:r>
      <w:r>
        <w:rPr/>
        <w:t>慣䛂灩殩癖䙔쉴氭愥時숵敋剉깠⹲女幹䦩剂⩑촊哂弦瑟䵚呪獇</w:t>
      </w:r>
      <w:r>
        <w:rPr/>
        <w:t>⣂</w:t>
      </w:r>
      <w:r>
        <w:rPr/>
        <w:t>狂䦣潢뾿䙔곍啁녞欪㌯뮿睈临⨺⫂䘶婧䱭䑊⩉䍎瑋㨰硞뭶㮡ぷ㔯갱</w:t>
      </w:r>
      <w:r>
        <w:rPr/>
        <w:t>⠥</w:t>
      </w:r>
      <w:r>
        <w:rPr/>
        <w:t>穒卸㵊⭨촲쉶甯窱皮䝚츪⏂䭁汌灧怪轎㵋輪刽⎬깕䭲㵘䎬撬쉂䂏撩㍠㩔슿䵸幭䱎⽁㵂䆬쉔先㭏⌫秂示癧汔䌰㜻⭂啾슱䵓</w:t>
      </w:r>
      <w:r>
        <w:rPr/>
        <w:t>ꦩ</w:t>
      </w:r>
      <w:r>
        <w:rPr/>
        <w:t>䓂恪禡㍷䚮乢烂⽒照乹䵖拂癱头辩怪项硄쉠䥈䁫楄䙸䈭席</w:t>
      </w:r>
      <w:r>
        <w:rPr/>
        <w:t>ꖘ</w:t>
      </w:r>
      <w:r>
        <w:rPr/>
        <w:t>滂╒㥤䅋熿䥳뭣⹔㉰⧂溘촵⤽숥漱朤琭⽙⍷䢿칇ꍰ瞘央싂숰弤</w:t>
      </w:r>
      <w:r>
        <w:rPr/>
        <w:t>ꦩ</w:t>
      </w:r>
      <w:r>
        <w:rPr/>
        <w:t>슬倫묩效슩輵橸䉢䡄復嘻⩉䭯坧楱⦣䉆뽵㨩땴숷塅癲⤭묲놮칭ꍨ묣卐䔲瞻先㫂䃂䈲갽昫䑒슻㘭┤䇂䡨煵⽯唩깑⩃彷깋쉠汯㵵枬灁䭐䓂䵬</w:t>
      </w:r>
      <w:r>
        <w:rPr/>
        <w:t>ꕩ</w:t>
      </w:r>
      <w:r>
        <w:rPr/>
        <w:t>瓂瘺걷穫䡫拃⤽㬥壂⽣祣枥乄쉂싂ꥠ䑆숪瓎ㅾ</w:t>
      </w:r>
      <w:r>
        <w:rPr/>
        <w:t>ⱹ</w:t>
      </w:r>
      <w:r>
        <w:rPr/>
        <w:t>녞楈癭㝱⩀쉱㙩火쉲⌥桰䎥匬绍싃硤炩獬䈣⩟䭷ꏃ╖⥉싍狂仂〪慂쉋歧䝑儽Ⓜ歘歔犵䒩癅ぅ䥵㈮뾣ꥷ⑍⛃氰⭸뮩係杺䧎⪿숴哂〪⽋牧縸쉀䙠牀쉣⭸瀵繚⽤縩ㄣ깗歞칇摤擂䦥녏恋숤숦䟂䓂춡䙣㬽庬촥㭫兢䥬绂㉇╤쉴㐭癑</w:t>
      </w:r>
      <w:r>
        <w:rPr/>
        <w:t>꤭</w:t>
      </w:r>
      <w:r>
        <w:rPr/>
        <w:t>扚㴣곂顗湾沮樬</w:t>
      </w:r>
      <w:r>
        <w:rPr/>
        <w:t>Ⱞ</w:t>
      </w:r>
      <w:r>
        <w:rPr/>
        <w:t>瘸氥畍狂㎩䠹䌹</w:t>
      </w:r>
      <w:r>
        <w:rPr/>
        <w:t>ꔰ</w:t>
      </w:r>
      <w:r>
        <w:rPr/>
        <w:t>䭁뮩䔰楗쉖</w:t>
      </w:r>
      <w:r>
        <w:rPr/>
        <w:t>ꔥ</w:t>
      </w:r>
      <w:r>
        <w:rPr/>
        <w:t>桒䶩쉍浮噖祍幞쉟</w:t>
      </w:r>
      <w:r>
        <w:rPr/>
        <w:t>⢣</w:t>
      </w:r>
      <w:r>
        <w:rPr/>
        <w:t>敵ォ佪숨䍗⥔狂숥穲昸┫䀱熱䐲磎Ⓜ㣂噒䠨㚣楐刪弫䖩</w:t>
      </w:r>
      <w:r>
        <w:rPr/>
        <w:t>⡢</w:t>
      </w:r>
      <w:r>
        <w:rPr/>
        <w:t>ꔰ</w:t>
      </w:r>
      <w:r>
        <w:rPr/>
        <w:t>椰亿㭣⹰⫂帤䑌瑡夶䅇彷扪싂瑰疏숶奒㍨䫎䴳摍숸⽡뽄偨숻倪㡟恍撩쉆夬㥳쏂숹䣂쉚埍楊䫂䰻桲</w:t>
      </w:r>
    </w:p>
    <w:p>
      <w:pPr>
        <w:pStyle w:val="PreformattedText"/>
        <w:bidi w:val="0"/>
        <w:spacing w:before="0" w:after="0"/>
        <w:jc w:val="left"/>
        <w:rPr/>
      </w:pPr>
      <w:r>
        <w:rPr/>
        <w:t>摍珂癈瞮쉍䔲⎩ㅊ㮿挥杰獺걗⻂쉲걘啐⑵</w:t>
      </w:r>
      <w:r>
        <w:rPr/>
        <w:t>⠭Ⓝ</w:t>
      </w:r>
      <w:r>
        <w:rPr/>
        <w:t>㡾깾槂䉰佩辮䁓泃</w:t>
      </w:r>
      <w:r>
        <w:rPr/>
        <w:t>ꥉ</w:t>
      </w:r>
      <w:r>
        <w:rPr/>
        <w:t>輬啃敋瑩獨䝶</w:t>
      </w:r>
      <w:r>
        <w:rPr/>
        <w:t>ꥍ</w:t>
      </w:r>
      <w:r>
        <w:rPr/>
        <w:t>㍋㡖堺栩⩢</w:t>
      </w:r>
      <w:r>
        <w:rPr/>
        <w:t>ⱪ</w:t>
      </w:r>
      <w:r>
        <w:rPr/>
        <w:t>婢쵫⭾㝟摬⮩ㅠ洪癟彦爣摖깱싂㬦㥙檱쉌㈷楅슮싂啱摍㥗浭⬮捫㙁㝚啠昪牸㔳쉱싂충䈭瀪椦挪〮杅摵</w:t>
      </w:r>
      <w:r>
        <w:rPr/>
        <w:t>ꔣ</w:t>
      </w:r>
      <w:r>
        <w:rPr/>
        <w:t>㇂慟⍓╆甊㝱ꅙ䕇</w:t>
      </w:r>
      <w:r>
        <w:rPr/>
        <w:t>ꥂ</w:t>
      </w:r>
      <w:r>
        <w:rPr/>
        <w:t>뗎偹슿㜪敩㑦ヂ칆䟂㩴瑣㩧樻噙栽䛂頱⩢㷂扃ꥶꄻ䄨瓂浯旂倩娬쉭牙䜶䕔㉌문卐⼵㍾䫂⑗䵯愦츨磎擂䰷梥浑⥕浕䉍㈲쵂䕌</w:t>
      </w:r>
      <w:r>
        <w:rPr/>
        <w:t>ꗂ⩫</w:t>
      </w:r>
      <w:r>
        <w:rPr/>
        <w:t>䁲㵾쉄枩故悬⚘칤幃숱珎曃뽃싂䙧땅爫愩浖묺쉖横녴ꅅ㞱穐呓敡欸쌮쵮⯂</w:t>
      </w:r>
      <w:r>
        <w:rPr/>
        <w:t>ꤽ</w:t>
      </w:r>
      <w:r>
        <w:rPr/>
        <w:t>凍砸</w:t>
      </w:r>
      <w:r>
        <w:rPr/>
        <w:t>ꗎ⹰</w:t>
      </w:r>
      <w:r>
        <w:rPr/>
        <w:t>幍㚬潪嫃䭚䪥</w:t>
      </w:r>
      <w:r>
        <w:rPr/>
        <w:t>ꔷ</w:t>
      </w:r>
      <w:r>
        <w:rPr/>
        <w:t>秂⭅顷䵎乢숣瑐䱸㥸稰摹䧂浒顴㩵㥬义瘰揂숣卥柍椸愳쉶迂묺〲ァ椪种㑬쉤焨执摭楧</w:t>
      </w:r>
      <w:r>
        <w:rPr/>
        <w:t>ⷂ</w:t>
      </w:r>
      <w:r>
        <w:rPr/>
        <w:t>帺临㙐㦣妩䥵恹攻塐氵㚩⭥</w:t>
      </w:r>
      <w:r>
        <w:rPr/>
        <w:t>ꤳ</w:t>
      </w:r>
      <w:r>
        <w:rPr/>
        <w:t>䝉橯䱤쵌根佗啅睡䮡䆣哂哃煯⥎囃㦩瑎㡓</w:t>
      </w:r>
      <w:r>
        <w:rPr/>
        <w:t>ꕾ</w:t>
      </w:r>
      <w:r>
        <w:rPr/>
        <w:t>㩤䝺䴦煦⩟슱䣂⫂숭歏獕繤捶煓珃婁걫斿套晭稱⑂珂싍汩숰溬顖싎㉭䭖桄㦩档噬睕捫♴숤测児䕬ꥥ䓂䍪堶扤痂䑺␨숰</w:t>
      </w:r>
      <w:r>
        <w:rPr/>
        <w:t>ꔵꖘ</w:t>
      </w:r>
      <w:r>
        <w:rPr/>
        <w:t>㏂䁬禡だ쉔啾</w:t>
      </w:r>
      <w:r>
        <w:rPr/>
        <w:t>ꕄꥒ</w:t>
      </w:r>
      <w:r>
        <w:rPr/>
        <w:t>影瓂洭浳숯⼦願影䡥갪㐰꺬㍶⫍㎩䰭㵓璡啒㬳猣泂顕爬슬⦻⭭</w:t>
      </w:r>
      <w:r>
        <w:rPr/>
        <w:t>ⵔ⌹ꖏⵯ</w:t>
      </w:r>
      <w:r>
        <w:rPr/>
        <w:t>她⶘♋겵꥖</w:t>
      </w:r>
      <w:r>
        <w:rPr/>
        <w:t>ꤺ</w:t>
      </w:r>
      <w:r>
        <w:rPr/>
        <w:t>꺡ꌸ㤥䉷炩⥾硃쉊䀤ꍮ㙬獦㉤剐晞乣ꄵ橤慀䇂㩃剂乥怫</w:t>
      </w:r>
      <w:r>
        <w:rPr/>
        <w:t>ⱆ</w:t>
      </w:r>
      <w:r>
        <w:rPr/>
        <w:t>䱀壃砶쉮싃瀷砽䥎浹摣凂杅쉘깏</w:t>
      </w:r>
      <w:r>
        <w:rPr/>
        <w:t>ⷂ</w:t>
      </w:r>
      <w:r>
        <w:rPr/>
        <w:t>䣂睠</w:t>
      </w:r>
      <w:r>
        <w:rPr/>
        <w:t>⡫⤺</w:t>
      </w:r>
      <w:r>
        <w:rPr/>
        <w:t>橈</w:t>
      </w:r>
      <w:r>
        <w:rPr/>
        <w:t>ꤺ</w:t>
      </w:r>
      <w:r>
        <w:rPr/>
        <w:t>쉕奅⥺祁摌㠵㶵捣㫂瘸䵘嘪䦬숷</w:t>
      </w:r>
      <w:r>
        <w:rPr/>
        <w:t>ꥒ</w:t>
      </w:r>
      <w:r>
        <w:rPr/>
        <w:t>숳칗池</w:t>
      </w:r>
      <w:r>
        <w:rPr/>
        <w:t>꧂</w:t>
      </w:r>
      <w:r>
        <w:rPr/>
        <w:t>慠⪻♃捓ꥣ┻啐쉸䩆떻쵺⩡獏䎩⍭╍婚깙救湄뭘숻곂㡂烂彈礥佅㤰</w:t>
      </w:r>
      <w:r>
        <w:rPr/>
        <w:t>ꤱ</w:t>
      </w:r>
      <w:r>
        <w:rPr/>
        <w:t>⠷</w:t>
      </w:r>
      <w:r>
        <w:rPr/>
        <w:t>䜺弪癣싂汩ꇎ⪏䆡瑳ㅃ싂⭸瑮兇䨴䘻⩌쉩䉇⿂⼩⭇긹⌰㆏琨䒬㵢䕆偭朶槃땕戩㙥煎う싂쉘⭚⥆㘥䑅⤣䀽꺩⑩䐦渻湠灍㉆㤳⻂绎♆뼫輶⹗偯䝴奢⌱슿</w:t>
      </w:r>
      <w:r>
        <w:rPr/>
        <w:t>ꕯ</w:t>
      </w:r>
      <w:r>
        <w:rPr/>
        <w:t>䵢獵⌱婦䭏昦㖱쉒〶㖘</w:t>
      </w:r>
      <w:r>
        <w:rPr/>
        <w:t>ꕌ</w:t>
      </w:r>
      <w:r>
        <w:rPr/>
        <w:t>㯂㬬칀쉲䙬⫂쉊参쌱㩕瘲夻䧂硒摣䙞쉶线䘵뾿╶㝩쉒䱗摧䑮⹡䑄⨶ꏂ䏂桸坙穪夷묽橁栮眻쉟㢥뽶ꇍ晷卪浄䐥䩂䗂䡀呟췂楎</w:t>
      </w:r>
      <w:r>
        <w:rPr/>
        <w:t>ⰹ⎬</w:t>
      </w:r>
      <w:r>
        <w:rPr/>
        <w:t>⽺䗂乔噉坕촪쉵숥</w:t>
      </w:r>
      <w:r>
        <w:rPr/>
        <w:t>ⲵ</w:t>
      </w:r>
      <w:r>
        <w:rPr/>
        <w:t>뗍呖畬ㆵ갊猶㑺쌱橍柂浖庡畄總䲏딱牦䇂</w:t>
      </w:r>
      <w:r>
        <w:rPr/>
        <w:t>ꕌ</w:t>
      </w:r>
      <w:r>
        <w:rPr/>
        <w:t>窏㋂ꅾ┫䡳坅塯摬晈晎쉣潑㛂싂并啧輯殘㥅♬㯂唦㑢勎쉒皣㬮椥䙂嗂亣⭹</w:t>
      </w:r>
      <w:r>
        <w:rPr/>
        <w:t>ⱁ</w:t>
      </w:r>
      <w:r>
        <w:rPr/>
        <w:t>쵶</w:t>
      </w:r>
      <w:r>
        <w:rPr/>
        <w:t>ⵟ</w:t>
      </w:r>
      <w:r>
        <w:rPr/>
        <w:t>恎怫潆祚</w:t>
      </w:r>
      <w:r>
        <w:rPr/>
        <w:t>⢩</w:t>
      </w:r>
      <w:r>
        <w:rPr/>
        <w:t>묪㍪瑨轁䔸怨䲱녬</w:t>
      </w:r>
      <w:r>
        <w:rPr/>
        <w:t>Ɽ</w:t>
      </w:r>
      <w:r>
        <w:rPr/>
        <w:t>挷뗂⍖䅨飂磂牲╃㤮䤷쉰</w:t>
      </w:r>
      <w:r>
        <w:rPr/>
        <w:t>ⱓ</w:t>
      </w:r>
      <w:r>
        <w:rPr/>
        <w:t>横堶䘪싂칐吩坸昱䝁ㅨ煣摹썱牓繾</w:t>
      </w:r>
      <w:r>
        <w:rPr/>
        <w:t>ꕯꤪ</w:t>
      </w:r>
      <w:r>
        <w:rPr/>
        <w:t>㴻㞩礱䄤睺㠫뼷䡅⨱橍⬮㐽䙷歮겻晩㎘쉇</w:t>
      </w:r>
      <w:r>
        <w:rPr/>
        <w:t>ꕘ</w:t>
      </w:r>
      <w:r>
        <w:rPr/>
        <w:t>獏숶獭䔥숰⸬䑯땴쉗潍ꅮ䋂⺩竎╭揂⭑쉟獢⥸旂桙䅙⼰摦幗䁦硑㑏牡挷때撩奲辘길뭞慙䕊䕂割乺썠㍒截嚥故㙟㒣쉆썭佲</w:t>
      </w:r>
      <w:r>
        <w:rPr/>
        <w:t>⡏</w:t>
      </w:r>
      <w:r>
        <w:rPr/>
        <w:t>扤뇂쉌捊㖵숤玏禩㝾飃吤顂썗㓂뗂䮣㩀獈棃碮㡶㔳뼪噌奅灰硉</w:t>
      </w:r>
      <w:r>
        <w:rPr/>
        <w:t>⡎</w:t>
      </w:r>
      <w:r>
        <w:rPr/>
        <w:t>싂</w:t>
      </w:r>
      <w:r>
        <w:rPr/>
        <w:t>⡩</w:t>
      </w:r>
      <w:r>
        <w:rPr/>
        <w:t>悥噈⏂流拂쉵⵾搳颥⑀⩃幺氷䕨</w:t>
      </w:r>
      <w:r>
        <w:rPr/>
        <w:t>⡧</w:t>
      </w:r>
      <w:r>
        <w:rPr/>
        <w:t>떵疻丱剤桒绍熮獌縣爺⥁祩䉆〰捚汳悮</w:t>
      </w:r>
      <w:r>
        <w:rPr/>
        <w:t>ⴤ</w:t>
      </w:r>
      <w:r>
        <w:rPr/>
        <w:t>輱ꍙ䵣☮</w:t>
      </w:r>
      <w:r>
        <w:rPr/>
        <w:t>Ⱶ</w:t>
      </w:r>
      <w:r>
        <w:rPr/>
        <w:t>顳坒쉨䤷甤稦⧂榿横㫂吪竃怽咏㡲竂塘䙮싂䫎ꅭ䑏憻潺춡涣⍗墥牊庥⪩㮱桋겻楃硲癄び⼲⵫</w:t>
      </w:r>
      <w:r>
        <w:rPr/>
        <w:t>ꔶ</w:t>
      </w:r>
      <w:r>
        <w:rPr/>
        <w:t>睒⽪匬싂⹭㥊婡걉縤佣</w:t>
      </w:r>
      <w:r>
        <w:rPr/>
        <w:t>꧃</w:t>
      </w:r>
      <w:r>
        <w:rPr/>
        <w:t>灵쉤䅍⪘䵢䤫⩆楯싎恠⪡숬䝕ꥯ䥪슻Ⓜ㦡㦩ゥ䔭뼽녦쏂浒칥汪欯㈱梿湺㊵싍华卦磂儺暥♇슮慚䡵㘽楴䃎噋杌浢䙇殣⑃然쉂⹇囂瑎⿍夭奲䊿⨪䪬穮㙅㐻柂佘싂</w:t>
      </w:r>
      <w:r>
        <w:rPr/>
        <w:t>⡣⸷</w:t>
      </w:r>
      <w:r>
        <w:rPr/>
        <w:t>穣埂ꥦ쵒獩녫顰㉳杌숱旂夶⬬㜶숺繙桸据</w:t>
      </w:r>
      <w:r>
        <w:rPr/>
        <w:t>ꔦ</w:t>
      </w:r>
      <w:r>
        <w:rPr/>
        <w:t>戦ꥤ㇂煍挫䈲숪栥숲㴪珂總弯䪬⨲⽵ꍍが飂㵸婸睓泂䴫</w:t>
      </w:r>
      <w:r>
        <w:rPr/>
        <w:t>ⲿ</w:t>
      </w:r>
      <w:r>
        <w:rPr/>
        <w:t>桀䭄灙쵾猬杳䮘</w:t>
      </w:r>
      <w:r>
        <w:rPr/>
        <w:t>ⷂ</w:t>
      </w:r>
      <w:r>
        <w:rPr/>
        <w:t>쉍쉄奏泂뗂쵄⪡䜰⭚䑴츮炩晪杔卷䙐⑆䤺绂쉹灴썈桦䝹戲</w:t>
      </w:r>
      <w:r>
        <w:rPr/>
        <w:t>ⷂ</w:t>
      </w:r>
      <w:r>
        <w:rPr/>
        <w:t>䉆昪쉢⩫䭏䡙⻂畮狎숭䤬慾땨</w:t>
      </w:r>
      <w:r>
        <w:rPr/>
        <w:t>ⲩ</w:t>
      </w:r>
      <w:r>
        <w:rPr/>
        <w:t>夷⬷頵싂⽄暱剭뼣㩲</w:t>
      </w:r>
      <w:r>
        <w:rPr/>
        <w:t>ꕴ</w:t>
      </w:r>
      <w:r>
        <w:rPr/>
        <w:t>㞻䬣═숹ꅳ区卡䝳</w:t>
      </w:r>
      <w:r>
        <w:rPr/>
        <w:t>⡩</w:t>
      </w:r>
      <w:r>
        <w:rPr/>
        <w:t>䡨彰</w:t>
      </w:r>
      <w:r>
        <w:rPr/>
        <w:t>ⷃ</w:t>
      </w:r>
      <w:r>
        <w:rPr/>
        <w:t>漯愹慪⭂쉈⹹檬┣㵦汱砷쉯㤭剈㭅曂澩⑬숤긵煷梩彗䝦걠⸳槎싂欬ㄹ哂䨫칁捄䠽숷⨦楃췂♍ꎩ⬷砦䘊숦⍱轎幉츥䊥슮顳犻呦㩴凂</w:t>
      </w:r>
      <w:r>
        <w:rPr/>
        <w:t>ⰳ</w:t>
      </w:r>
      <w:r>
        <w:rPr/>
        <w:t>숶汐䓂⫂ㅷ浓柂皻칭⬮稨㐩味乶支⍦䡶墻⍁쵠⥶丳숺⩏䱌摇녓</w:t>
      </w:r>
      <w:r>
        <w:rPr/>
        <w:t>ⰵ</w:t>
      </w:r>
      <w:r>
        <w:rPr/>
        <w:t>䕌撩숪瀱礰玏咡捶爳⨭烂顁㕨轶太♋쉚</w:t>
      </w:r>
      <w:r>
        <w:rPr/>
        <w:t>ꥑ</w:t>
      </w:r>
      <w:r>
        <w:rPr/>
        <w:t>땰쉵싂䌶卦爬ㆡ䔥穙숮␦㩔깢顺戲帲礬䥎玿숬唦剋슱匩칷㉟㟂⭐佺䝮뭒幏枻桔꥙倮婲佨䀤颏殥栶玻夶灒쉰갵穠顮劮欫䙳숮㙈瑋䕾㵃乹琸癑癘싍쉟迂☽</w:t>
      </w:r>
      <w:r>
        <w:rPr/>
        <w:t>⡫</w:t>
      </w:r>
      <w:r>
        <w:rPr/>
        <w:t>溬㍙</w:t>
      </w:r>
      <w:r>
        <w:rPr/>
        <w:t>ⴥ</w:t>
      </w:r>
      <w:r>
        <w:rPr/>
        <w:t>갭摮ㅴ슬⩌㴻쉺瑃䭔㙋敱甥䕪磂㢩䝈浸债㭱㍴旂</w:t>
      </w:r>
      <w:r>
        <w:rPr/>
        <w:t>ⴹ</w:t>
      </w:r>
      <w:r>
        <w:rPr/>
        <w:t>䡤㙘壎숤眭</w:t>
      </w:r>
      <w:r>
        <w:rPr/>
        <w:t>ꤲ</w:t>
      </w:r>
      <w:r>
        <w:rPr/>
        <w:t>㴳䡚⯂漭癅㕔坉䖣佇</w:t>
      </w:r>
      <w:r>
        <w:rPr/>
        <w:t>Ⱝ</w:t>
      </w:r>
      <w:r>
        <w:rPr/>
        <w:t>딺玘硤䀤㗂</w:t>
      </w:r>
      <w:r>
        <w:rPr/>
        <w:t>ꕭ</w:t>
      </w:r>
      <w:r>
        <w:rPr/>
        <w:t>欦</w:t>
      </w:r>
      <w:r>
        <w:rPr/>
        <w:t>ꔺ</w:t>
      </w:r>
      <w:r>
        <w:rPr/>
        <w:t>珂涡汸䤣榬救斩㝩쌥⒩ꥩ땸〲슡䔵婇幐쉅␬顁塹奅㏃⾡慖䵆⬬暩䱳㛂땰</w:t>
      </w:r>
      <w:r>
        <w:rPr/>
        <w:t>ⱇ</w:t>
      </w:r>
      <w:r>
        <w:rPr/>
        <w:t>㙧繇숳쉴䔬奬煟䱱㬥䕑䘹ꌹ╋氨楢⩥⍾ㅦ싂䁍㕕ꍸ⚏㯂痂兒㝟吲忂䉡⩱䍒瀬摔䔬숲疩嘭捪優免捙㒱㜪㝣椳</w:t>
      </w:r>
      <w:r>
        <w:rPr/>
        <w:t>Ⱳ</w:t>
      </w:r>
      <w:r>
        <w:rPr/>
        <w:t>싍䤷祷楈⩥䙕獡쌻⑸䥏妿歄帥쉓獈⴩飂쉅ㅳ䩁녺⤥喬帽䡙朸晷全徵췂걳㢻⭺刹촫冩杷츲稹偬㍧뽑剆潐䌣测▥</w:t>
      </w:r>
      <w:r>
        <w:rPr/>
        <w:t>ꥌ</w:t>
      </w:r>
      <w:r>
        <w:rPr/>
        <w:t>껂睨⹳</w:t>
      </w:r>
      <w:r>
        <w:rPr/>
        <w:t>⡪</w:t>
      </w:r>
      <w:r>
        <w:rPr/>
        <w:t>牥䑎圦捡帻徬</w:t>
      </w:r>
      <w:r>
        <w:rPr/>
        <w:t>ꕺ</w:t>
      </w:r>
      <w:r>
        <w:rPr/>
        <w:t>厘擂㒩녌㴺⬤䍄갯㵑塥祇쉹埂䈫㜥</w:t>
      </w:r>
      <w:r>
        <w:rPr/>
        <w:t>ⱔ</w:t>
      </w:r>
      <w:r>
        <w:rPr/>
        <w:t>〴䆩썴兕徵槂깕㙭㠪☥乹⩢煏♧⥥輳㍄숣獂瑤繉䵤樣唳厬哂숩畆㗂숸䝪䈴</w:t>
      </w:r>
      <w:r>
        <w:rPr/>
        <w:t>⢩</w:t>
      </w:r>
      <w:r>
        <w:rPr/>
        <w:t>婕츲</w:t>
      </w:r>
      <w:r>
        <w:rPr/>
        <w:t>ⲿ</w:t>
      </w:r>
      <w:r>
        <w:rPr/>
        <w:t>㦻ꌹ欱瑩繈䳎쵴⭁煸總穢㓂䞮숯楨弽硟</w:t>
      </w:r>
      <w:r>
        <w:rPr/>
        <w:t>⠵</w:t>
      </w:r>
      <w:r>
        <w:rPr/>
        <w:t>嚣䑖嘺嚿䬽搥ꏂ㔴ꍫ佴긦⩚⬹㐴긪⤥㡟倷⍙嘹牪栤⩸슣櫂卡⤪녆坄乧䶮</w:t>
      </w:r>
      <w:r>
        <w:rPr/>
        <w:t>ꤤ</w:t>
      </w:r>
      <w:r>
        <w:rPr/>
        <w:t>썵婫敇</w:t>
      </w:r>
      <w:r>
        <w:rPr/>
        <w:t>ꥉ</w:t>
      </w:r>
      <w:r>
        <w:rPr/>
        <w:t>擂䴮げ⾵硟倬た䝪皥剀搦墡㩀췂⩏쉌䨦䴤㕏楎煺じ촰晀橋䉞䳍䠩濂潯壂땅쉚轀㡰倮㭩숽䞩湂摙愪槂㥾㣎伤坦杬湒繴䃍䥟墻⭉楓倰漳슿쏂獦ꌪ⤬犮嚩ぱ⑀娲積旂䔸▩㡩싂瑉嘮䕐䁎ㅦ㔮䴫咻</w:t>
      </w:r>
      <w:r>
        <w:rPr/>
        <w:t>ꔦ</w:t>
      </w:r>
      <w:r>
        <w:rPr/>
        <w:t>獞믎䨦獬걤㇂썖穅枡⿂숸攊딪⎘쉵㔬⍡媻啟䢩佺걱嗂櫂捡卖灪숪獸숻䓂</w:t>
      </w:r>
      <w:r>
        <w:rPr/>
        <w:t>ⱥ</w:t>
      </w:r>
      <w:r>
        <w:rPr/>
        <w:t>挪坖吥彯瀥杌櫂䛂㏂쉂愺噈⶿</w:t>
      </w:r>
      <w:r>
        <w:rPr/>
        <w:t>ꥋ</w:t>
      </w:r>
      <w:r>
        <w:rPr/>
        <w:t>쉂㨯쉭뽗㯂딯㵄奟䵭楹㠰杯吻⧂塄㭎㔳숬ꍹ⤷汎㢏㎡硖溥爭䅨뼯牑倮</w:t>
      </w:r>
      <w:r>
        <w:rPr/>
        <w:t>ꕌ</w:t>
      </w:r>
      <w:r>
        <w:rPr/>
        <w:t>㭒瑩䭪檻溩䖘걧䩨䴶ヂ㇂柂拍㡱〴潺쉞揂⌤ꅾ参業</w:t>
      </w:r>
      <w:r>
        <w:rPr/>
        <w:t>ꗍ</w:t>
      </w:r>
      <w:r>
        <w:rPr/>
        <w:t>䉚䙉쉪䍒婙协곂䜲⌣</w:t>
      </w:r>
      <w:r>
        <w:rPr/>
        <w:t>ꗂ</w:t>
      </w:r>
      <w:r>
        <w:rPr/>
        <w:t>㵁勂깚㡹恍䓂㭣頹썄⨭ガ숪䯂扢</w:t>
      </w:r>
      <w:r>
        <w:rPr/>
        <w:t>ⵘ</w:t>
      </w:r>
      <w:r>
        <w:rPr/>
        <w:t>痎㝚쉈䁢뮱䙙㩮汹浰戺쉎䉪䵕痂썋슩䜳掻䱓뇎敐䙥彇敌猱</w:t>
      </w:r>
      <w:r>
        <w:rPr/>
        <w:t>ⷂ</w:t>
      </w:r>
      <w:r>
        <w:rPr/>
        <w:t>쉤㵱</w:t>
      </w:r>
      <w:r>
        <w:rPr/>
        <w:t>ⵅ</w:t>
      </w:r>
      <w:r>
        <w:rPr/>
        <w:t>⡆⍃</w:t>
      </w:r>
      <w:r>
        <w:rPr/>
        <w:t>佨傿呞傥䀴쉸</w:t>
      </w:r>
      <w:r>
        <w:rPr/>
        <w:t>Ȿ</w:t>
      </w:r>
      <w:r>
        <w:rPr/>
        <w:t>䌻㊮䩷⌽申恴㌣灲⫂穉쉈戲</w:t>
      </w:r>
      <w:r>
        <w:rPr/>
        <w:t>⣂</w:t>
      </w:r>
      <w:r>
        <w:rPr/>
        <w:t>噗길゘㥠睕숳㵞㋂ꅀ䥐弹故愲떩ꎘ媡⸤〬礥硓睊䲡顣䱖嗎⹖灙摩个㊿幨仃⭚噾숮땒숣嘮炩偦⩋ꥮ䕔歨딭祓剑伮䘲걶榩坑䩚卸煥竃䇂浲⛂呐䎘넳呦泂姂䡧淂晙㓂⚵䘭갻睁뽘癙挹싃戵嫂熘ㅸ숯㨩걗땥ㅕ㑘껎杩䄬灕㞩╶숭歙归ꥵ숴汸穂慕摂䮥嚩碵墩㨸楡傩䍂䩌䕞奶䘰䨩恶䡏狂䱱椲牑</w:t>
      </w:r>
      <w:r>
        <w:rPr/>
        <w:t>ꖏ</w:t>
      </w:r>
      <w:r>
        <w:rPr/>
        <w:t>杒쉖永㛂䥕⽦稷愨呃㥭眲輸繄쉸ひ癇䦮晕歫䔵佞救噬恈⪬榵瀩㑟㉦숵⩯䊿췂쉧쉒⮩㏂⑳楶㍆印⥵䷂⒮쉔㝥䝏䅎䥭轣硭䁐湑畮캬䴦涿녺漰㊥束䑞楞긪</w:t>
      </w:r>
      <w:r>
        <w:rPr/>
        <w:t>ⱗ</w:t>
      </w:r>
      <w:r>
        <w:rPr/>
        <w:t>ㄸ뼹䙒姂湺楅㭎㥩怬깄썎歸橦㡸♭砱獄슣㥀꺥㫂截ㄬ攦䠫克呗迎슩䑣琰㌲擎숮圩</w:t>
      </w:r>
      <w:r>
        <w:rPr/>
        <w:t>ⷂ</w:t>
      </w:r>
      <w:r>
        <w:rPr/>
        <w:t>ノ繙桏⹺䛃禣僎⻍偘䚻㈱淂百쉁噗믎䶩䎘쉅患熵㠳珂䃂뭡頱㜮⹫䐹稵轈戰䛂呵슩䯂堺뽐☻䍵晑汤慣깏숨슥輤숦䭀畤圪瞘渪坠㘦瀪顪慰♂䧂墿䅉㈣窵煘塌╇轹垡⽇⪩㓂眽硁睨</w:t>
      </w:r>
      <w:r>
        <w:rPr/>
        <w:t>ꦮ</w:t>
      </w:r>
      <w:r>
        <w:rPr/>
        <w:t>段⎘匦까싂㑢쉏呞摊瞘兄丽渴⑴㟂䕹䐹칹땘쉷嗃䱠㥩㘹썁䝳搭噌ㄽ矂㦘溵㤣츪㵕戽뭳꺥</w:t>
      </w:r>
      <w:r>
        <w:rPr/>
        <w:t>Ⱝ</w:t>
      </w:r>
      <w:r>
        <w:rPr/>
        <w:t>擂䁺넶娯㧎獞拎䉺숥㈊泂两쉥놱奒쉪㑃抵漫㌦兎磂䉱㣂䳂ꄬ㒥</w:t>
      </w:r>
      <w:r>
        <w:rPr/>
        <w:t>⠨⛂</w:t>
      </w:r>
      <w:r>
        <w:rPr/>
        <w:t>奌⹎</w:t>
      </w:r>
      <w:r>
        <w:rPr/>
        <w:t>ⵙ</w:t>
      </w:r>
      <w:r>
        <w:rPr/>
        <w:t>棂慒</w:t>
      </w:r>
      <w:r>
        <w:rPr/>
        <w:t>ⱪ</w:t>
      </w:r>
      <w:r>
        <w:rPr/>
        <w:t>쉯╉␽쉁</w:t>
      </w:r>
      <w:r>
        <w:rPr/>
        <w:t>ꥐ</w:t>
      </w:r>
      <w:r>
        <w:rPr/>
        <w:t>縸慞拂㥮㌹彋</w:t>
      </w:r>
      <w:r>
        <w:rPr/>
        <w:t>ꥎ</w:t>
      </w:r>
      <w:r>
        <w:rPr/>
        <w:t>䩁勂䟂䎩癄슱䁤榻剸搩䈶癉딮뽟帳㘻敇㍋䄬⭔恃䜤ꥰ坧煞亥珂柂喡뽖挪䫂갴䠻杪乫敋䁔숭琫▥津⍧쉮灠焮䐪猱柂⹦싂飂쉣桲㏂顏╷噵䥆쉹繃</w:t>
      </w:r>
      <w:r>
        <w:rPr/>
        <w:t>ꔬ</w:t>
      </w:r>
      <w:r>
        <w:rPr/>
        <w:t>呢</w:t>
      </w:r>
      <w:r>
        <w:rPr/>
        <w:t>ⱒ</w:t>
      </w:r>
      <w:r>
        <w:rPr/>
        <w:t>㵹界㑇⥠䒬뇍猰ꅰ佊埃灬츲参䟂庣敠䭶ㅧ걂䑠㚣㕦祏쉵䭓䔪⨽廂뽇⍧坮䐽䧂摏䴬牺뭵煘瑨䴰㴨敌</w:t>
      </w:r>
      <w:r>
        <w:rPr/>
        <w:t>꥟⩦</w:t>
      </w:r>
      <w:r>
        <w:rPr/>
        <w:t>⺮⍲⑔⨤⭞숳⭋歓슏쉋㙓爫瀮䯂帲ꌥ䴶䙣獶剒幱摭橙┹瘪檡⩗奯頱噥䇂姂摂㕲瀩啉炵圷⌥䅋榏囂彺坧㇍䙑曂묶쉠娸璡䁸剡偺꥚娥具㬭㥵樳겮䁱㜻佢쉋㕡</w:t>
      </w:r>
      <w:r>
        <w:rPr/>
        <w:t>⠯</w:t>
      </w:r>
      <w:r>
        <w:rPr/>
        <w:t>坡婤뽚㯂⫂㕂洸쉴佋懂격迂䆵櫂쵠啴뇂쉙걑䋂搥쉗</w:t>
      </w:r>
      <w:r>
        <w:rPr/>
        <w:t>ⵈ</w:t>
      </w:r>
      <w:r>
        <w:rPr/>
        <w:t>犘暥걒땂啞扇摩泂뽃䕰쉳煄쉔쉋</w:t>
      </w:r>
      <w:r>
        <w:rPr/>
        <w:t>Ⱞ</w:t>
      </w:r>
      <w:r>
        <w:rPr/>
        <w:t>㵀澻偞摀妥づ쉋檣㵑獸㝩</w:t>
      </w:r>
      <w:r>
        <w:rPr/>
        <w:t>⠱ⱃ</w:t>
      </w:r>
      <w:r>
        <w:rPr/>
        <w:t>亩䐣쉏䏂쉇摹⸦</w:t>
      </w:r>
      <w:r>
        <w:rPr/>
        <w:t>ꤨ</w:t>
      </w:r>
      <w:r>
        <w:rPr/>
        <w:t>쉇媡䱁䩥礮㍍</w:t>
      </w:r>
      <w:r>
        <w:rPr/>
        <w:t>ꤶ</w:t>
      </w:r>
      <w:r>
        <w:rPr/>
        <w:t>斮焨슿㍺♶癐☱䥦</w:t>
      </w:r>
      <w:r>
        <w:rPr/>
        <w:t>ꥃ</w:t>
      </w:r>
      <w:r>
        <w:rPr/>
        <w:t>摒</w:t>
      </w:r>
      <w:r>
        <w:rPr/>
        <w:t>ⵅ</w:t>
      </w:r>
      <w:r>
        <w:rPr/>
        <w:t>楆쉆땤瑮䐰穟쉩┳硕䜵潾癆祧䟂습깷毂⽚䢘⩖輶浹㡣娽䑐ꏂ⭅ꅒ㵤瑎쉴轐瑷晳睔ㆿ╩뽦櫂䥫⥪瘻湥걱䰪쉾埂扯䡑⩩⍫싂</w:t>
      </w:r>
      <w:r>
        <w:rPr/>
        <w:t>ⵢ</w:t>
      </w:r>
      <w:r>
        <w:rPr/>
        <w:t>㩔</w:t>
      </w:r>
      <w:r>
        <w:rPr/>
        <w:t>ꕒꔤ</w:t>
      </w:r>
      <w:r>
        <w:rPr/>
        <w:t>恡厣佁⸫獍䑒☫䐻싂ご䉢奆䭡♒幔㔫ꄫ䋂楶车㍡뮵ꍊ싂側㧂游㗂쉓瑑䙨汤䡗颩㥃側擂㐨渲쵓䌰ㅃ竂侵땑䙶䨣㍫獇䅣爱묯싃冏츪</w:t>
      </w:r>
      <w:r>
        <w:rPr/>
        <w:t>⡑</w:t>
      </w:r>
      <w:r>
        <w:rPr/>
        <w:t>汴쵏䗂兄橒쉎䊱넲㬰机뿂슏㝡熩쉎丫싍溬瀩㚬漵犩䄥㌬繌</w:t>
      </w:r>
      <w:r>
        <w:rPr/>
        <w:t>꧂ꤸ</w:t>
      </w:r>
      <w:r>
        <w:rPr/>
        <w:t>䑇歁眣頷䑸䕺걾礨겻꥖僂橧徏䧂♢떥墮儮䬽幭潘杳囂䴬㠱熬䀭彳橉츺㍎숩쵬癩橇䧂⤴䏂櫂ꥥ걧ꇃ昸ㄭ䰤䁒㙔㴲</w:t>
      </w:r>
      <w:r>
        <w:rPr/>
        <w:t>꧃ꕍ</w:t>
      </w:r>
      <w:r>
        <w:rPr/>
        <w:t>刷䵮㥍</w:t>
      </w:r>
      <w:r>
        <w:rPr/>
        <w:t>꧂</w:t>
      </w:r>
      <w:r>
        <w:rPr/>
        <w:t>何</w:t>
      </w:r>
      <w:r>
        <w:rPr/>
        <w:t>ⵆ</w:t>
      </w:r>
      <w:r>
        <w:rPr/>
        <w:t>漫庣㴰呞捘䑢</w:t>
      </w:r>
      <w:r>
        <w:rPr/>
        <w:t>⢣</w:t>
      </w:r>
      <w:r>
        <w:rPr/>
        <w:t>⽆숽轵곂繡㝭噗怽</w:t>
      </w:r>
      <w:r>
        <w:rPr/>
        <w:t>ⶬ</w:t>
      </w:r>
      <w:r>
        <w:rPr/>
        <w:t>坴瓂汾ꥱ칙쉊硌⽩佢컎智</w:t>
      </w:r>
      <w:r>
        <w:rPr/>
        <w:t>ⴊ♥</w:t>
      </w:r>
      <w:r>
        <w:rPr/>
        <w:t>呬⼦祁烂潸⭃⭳ꍀ券斩슻쉥潃中䮿⍩깦⻎䓂뽟哂溬硹⨱⥰숻</w:t>
      </w:r>
      <w:r>
        <w:rPr/>
        <w:t>ꦿ</w:t>
      </w:r>
      <w:r>
        <w:rPr/>
        <w:t>㍩䱨슘</w:t>
      </w:r>
      <w:r>
        <w:rPr/>
        <w:t>ⲣ</w:t>
      </w:r>
      <w:r>
        <w:rPr/>
        <w:t>칟內ㅺ뽄倣掩䭒㵮珂⫂⬸䝟泂슿㒿㌥汔ꅎ壎搤쵤쉍媮歎䭸セ㐦界䭞祤䁀␸싂䰹슬䝣忂</w:t>
      </w:r>
      <w:r>
        <w:rPr/>
        <w:t>⡂</w:t>
      </w:r>
      <w:r>
        <w:rPr/>
        <w:t>卾瘪怪쵈啤Ⓜ숴䩕瓂潰摄</w:t>
      </w:r>
      <w:r>
        <w:rPr/>
        <w:t>ꤨ</w:t>
      </w:r>
      <w:r>
        <w:rPr/>
        <w:t>獃쉀⌸烂瘱䙦塸湀朤㵯㚘䭵彄㥒슣捖繐睧塱捖</w:t>
      </w:r>
      <w:r>
        <w:rPr/>
        <w:t>ⷃ⨽</w:t>
      </w:r>
      <w:r>
        <w:rPr/>
        <w:t>䌨썗껂싍氱㜳㉕숴칥硡숥㭓琹漽㑟洪</w:t>
      </w:r>
      <w:r>
        <w:rPr/>
        <w:t>ⷂ</w:t>
      </w:r>
      <w:r>
        <w:rPr/>
        <w:t>体ꍸ䠲䱞獹轋쉋䄱놬䱕刪쉃彁飂䝂</w:t>
      </w:r>
      <w:r>
        <w:rPr/>
        <w:t>ꖱ</w:t>
      </w:r>
      <w:r>
        <w:rPr/>
        <w:t>砯䡮硘①唱䶩〪묨㵱</w:t>
      </w:r>
      <w:r>
        <w:rPr/>
        <w:t>ꕕ</w:t>
      </w:r>
      <w:r>
        <w:rPr/>
        <w:t>묫</w:t>
      </w:r>
      <w:r>
        <w:rPr/>
        <w:t>ꤪ</w:t>
      </w:r>
      <w:r>
        <w:rPr/>
        <w:t>䉢땮걭殘␦⨪⫂䨩쉠勍⹲漩绂椰썍瀶绂㐤空〫獭㭭⍓瀴⻎斵</w:t>
      </w:r>
      <w:r>
        <w:rPr/>
        <w:t>⣂</w:t>
      </w:r>
      <w:r>
        <w:rPr/>
        <w:t>ꍐ⹚쉟㉧⎩敨⭣敲恐喩偸ꇂ갣䞘彠춡璩묰焭磃䕟</w:t>
      </w:r>
      <w:r>
        <w:rPr/>
        <w:t>ꥍ</w:t>
      </w:r>
      <w:r>
        <w:rPr/>
        <w:t>繾뽞席浹兮</w:t>
      </w:r>
      <w:r>
        <w:rPr/>
        <w:t>Ⳃ⪱</w:t>
      </w:r>
      <w:r>
        <w:rPr/>
        <w:t>쉨⍤猷쉖檮쉣ꅣ㮩쌥坬쉴瀬牅㉏㥪컂㍆㤣确偺溵祉禘㙔쉪⨬眰䓃ꇂ</w:t>
      </w:r>
      <w:r>
        <w:rPr/>
        <w:t>ꦘ</w:t>
      </w:r>
      <w:r>
        <w:rPr/>
        <w:t>噍燃䧃넣噤싂䩃〻♊</w:t>
      </w:r>
      <w:r>
        <w:rPr/>
        <w:t>ⴴ</w:t>
      </w:r>
      <w:r>
        <w:rPr/>
        <w:t>컃㈥쉴䱉⩩䔻⥹㶱㌦캩恑쉞轑懂慏嚵㞥欬⽇䟍숸採썏棍㟂乑깈㧂숯繌碡⪡硱睑捦쉱䌤䧂剉浵媩⽙㖬搰彘㈳焹息才숦䙫卸㕇䄸</w:t>
      </w:r>
      <w:r>
        <w:rPr/>
        <w:t>Ⱳ</w:t>
      </w:r>
      <w:r>
        <w:rPr/>
        <w:t>燂擂䒩⥨딦愰浉忂⩺</w:t>
      </w:r>
      <w:r>
        <w:rPr/>
        <w:t>꤬ꕙ</w:t>
      </w:r>
      <w:r>
        <w:rPr/>
        <w:t>偸뭭檩患䏂갤䡸䨳䊻䵃畸</w:t>
      </w:r>
      <w:r>
        <w:rPr/>
        <w:t>ⵯ</w:t>
      </w:r>
      <w:r>
        <w:rPr/>
        <w:t>쉖埃䅖⵲뭚执䙪⑒㍏䀴㵚슡ꥴ㡫䕫⮵璵ぷ顤朮ꏍ쉔場単䉑㙓婰呭</w:t>
      </w:r>
      <w:r>
        <w:rPr/>
        <w:t>ꗍ</w:t>
      </w:r>
      <w:r>
        <w:rPr/>
        <w:t>昳塄⩄扷圹쉧䵾⼥ㅡ慹䑔夨䙄슡⩆琲硩慎⑴숹漮橧</w:t>
      </w:r>
      <w:r>
        <w:rPr/>
        <w:t>ꤲ</w:t>
      </w:r>
      <w:r>
        <w:rPr/>
        <w:t>칬ㄶ槂ꅵ啶倭㢏烂吪䔨</w:t>
      </w:r>
      <w:r>
        <w:rPr/>
        <w:t>ꥉ</w:t>
      </w:r>
      <w:r>
        <w:rPr/>
        <w:t>땀祴㋂扷ꅌ㙵廃〪ꥪ⩟擎</w:t>
      </w:r>
      <w:r>
        <w:rPr/>
        <w:t>ꥆ</w:t>
      </w:r>
      <w:r>
        <w:rPr/>
        <w:t>慪砸弨晢塏捃습䱶␣쉬싂杀</w:t>
      </w:r>
      <w:r>
        <w:rPr/>
        <w:t>ⵅ</w:t>
      </w:r>
      <w:r>
        <w:rPr/>
        <w:t>彤숦癕䈥䩆参楆晘浄뿎畦䱥뮩憣㝓䵖席恳칶쉞勂⫃卹ㄯ싂㵇⩱⬯塆㑧䤤彴縱剮숩㬷ꍤ歐㵑懍玱牐昰江輹</w:t>
      </w:r>
      <w:r>
        <w:rPr/>
        <w:t>⡖</w:t>
      </w:r>
      <w:r>
        <w:rPr/>
        <w:t>睗颵潑</w:t>
      </w:r>
      <w:r>
        <w:rPr/>
        <w:t>ⴥ</w:t>
      </w:r>
      <w:r>
        <w:rPr/>
        <w:t>輳썴⫎睶䩀瘳侮睗顄㩟땷㤶煡놿캵ꅩ⮘䵩瀨と狎ㅩ㬬嚩㵎眤兌斿婦㯎䱳偘嗂ㅔ숦撥䅑쉙枩</w:t>
      </w:r>
      <w:r>
        <w:rPr/>
        <w:t>꧂</w:t>
      </w:r>
      <w:r>
        <w:rPr/>
        <w:t>䈻䭎㍹⮩䡟쉎丫䁆뼥쉥ꌊ䜪딨</w:t>
      </w:r>
      <w:r>
        <w:rPr/>
        <w:t>꧂</w:t>
      </w:r>
      <w:r>
        <w:rPr/>
        <w:t>䬣⎬묲晪䤣畵䯂剹⑔繤쉩婵噳</w:t>
      </w:r>
      <w:r>
        <w:rPr/>
        <w:t>⡾</w:t>
      </w:r>
      <w:r>
        <w:rPr/>
        <w:t>⽄绂쉖烂넱瀪暬</w:t>
      </w:r>
      <w:r>
        <w:rPr/>
        <w:t>Ⱡ</w:t>
      </w:r>
      <w:r>
        <w:rPr/>
        <w:t>쵩䥇⥑슣祴懂䨴杌桭⹊瓎僃</w:t>
      </w:r>
      <w:r>
        <w:rPr/>
        <w:t>ꕖ</w:t>
      </w:r>
      <w:r>
        <w:rPr/>
        <w:t>恒⩃컂掿䕀치併땾杔䭈쉖眮땭䵮㵑癏扫确厏穰䡚㙀숰偔㬵䉙㵩塕㐩췂쉩么ぎ넪㭞娪㦩䡉뭱㝧兗値帲䕶ꎵꥭ祳係칀洺쉅䅦垿刲䦥徏㙮優</w:t>
      </w:r>
      <w:r>
        <w:rPr/>
        <w:t>ꕂ</w:t>
      </w:r>
      <w:r>
        <w:rPr/>
        <w:t>㧂䄹祖廂㡙⎱㠪⹠숪愽勂毂䴣㪮</w:t>
      </w:r>
      <w:r>
        <w:rPr/>
        <w:t>ⵠ</w:t>
      </w:r>
      <w:r>
        <w:rPr/>
        <w:t>쉓⌵㍆䳂</w:t>
      </w:r>
      <w:r>
        <w:rPr/>
        <w:t>ꥊ</w:t>
      </w:r>
      <w:r>
        <w:rPr/>
        <w:t>쉪싂딤優汫㌥橓頪䁲믎놡牶失个㤫뭊㙬䕡慦츦ꄺ㥇⨽捚㗂␪㵙</w:t>
      </w:r>
      <w:r>
        <w:rPr/>
        <w:t>꧂</w:t>
      </w:r>
      <w:r>
        <w:rPr/>
        <w:t>砻畦硔䉤⬣个獫敃숨灶⴯垱쉗搶䝴獔癤쉦㡚ꥮ㝋싂㩓⺘噇礫칬㍍㵙捨숬숪⎩䑌슥䫃숳䙤䡐桞桦䱏䵵㑲睷幑塥⌫埂牒斥え汯쉏</w:t>
      </w:r>
      <w:r>
        <w:rPr/>
        <w:t>⡔</w:t>
      </w:r>
      <w:r>
        <w:rPr/>
        <w:t>ꌲ䤤㒮歆睫싂牡딫춿懃㟂묨琰獲</w:t>
      </w:r>
      <w:r>
        <w:rPr/>
        <w:t>ⷎ</w:t>
      </w:r>
      <w:r>
        <w:rPr/>
        <w:t>䒘扒址㘪뭄쎮뼲砥梱眬捸쉮猭슬⪩췂䉋煩䀹㉣嫂녶奀佐唤쉙䝷係䥑淂桞䜤弬쵎桷璘ꅂ呤䜣敵쉇㥪は䵗䃂⼦癫唯촦㗂硰䙊晐뭸幬㍖婵䩭欯䑘㈹⾿숲磂攣싂䕤㇂朳樷쉑瑄걗坫⭔</w:t>
      </w:r>
      <w:r>
        <w:rPr/>
        <w:t>ꖬ☨</w:t>
      </w:r>
      <w:r>
        <w:rPr/>
        <w:t>捷忂䓂湠ㄪ朻ぶ쉆猲쉈兪乙⨷쌦㔪⑋獥㯂丯㖩䭨灩弯潹</w:t>
      </w:r>
      <w:r>
        <w:rPr/>
        <w:t>ꕪ</w:t>
      </w:r>
      <w:r>
        <w:rPr/>
        <w:t>皏꺣桌偘</w:t>
      </w:r>
      <w:r>
        <w:rPr/>
        <w:t>⠫</w:t>
      </w:r>
      <w:r>
        <w:rPr/>
        <w:t>柂弰갤㴫䁆噤䭔畏㗂丫</w:t>
      </w:r>
      <w:r>
        <w:rPr/>
        <w:t>꧂</w:t>
      </w:r>
      <w:r>
        <w:rPr/>
        <w:t>绂炣幱⏂숸숭㉡歚瑃䰰慧㑐抱슩촥㑡睏ꅋ쉬넹櫂垣幚ꄺ䁀䯂䩈䑑쉑슻䥺䶩呃䬴녉晾쉩啴恗㟂迂廂쉰숻佀⬽瑕撵䠣摁</w:t>
      </w:r>
      <w:r>
        <w:rPr/>
        <w:t>ꕵ</w:t>
      </w:r>
      <w:r>
        <w:rPr/>
        <w:t>䓂焦</w:t>
      </w:r>
      <w:r>
        <w:rPr/>
        <w:t>⡟</w:t>
      </w:r>
      <w:r>
        <w:rPr/>
        <w:t>矂걑ㅱ偦咏䄶圶稭恓甸榡嗂⤰㐦䍆ꍎ旂츩䝆䞱ㄫ㵔毂</w:t>
      </w:r>
      <w:r>
        <w:rPr/>
        <w:t>ⵠ</w:t>
      </w:r>
      <w:r>
        <w:rPr/>
        <w:t>求</w:t>
      </w:r>
      <w:r>
        <w:rPr/>
        <w:t>ꥑ</w:t>
      </w:r>
      <w:r>
        <w:rPr/>
        <w:t>爬慄⫂桶㤤ꍊ却湕昶</w:t>
      </w:r>
      <w:r>
        <w:rPr/>
        <w:t>ⰸ</w:t>
      </w:r>
      <w:r>
        <w:rPr/>
        <w:t>睧㙇堻쉱爩䅌꥞ꍕ䕑슡카⨦挵⥧</w:t>
      </w:r>
      <w:r>
        <w:rPr/>
        <w:t>ꗂ</w:t>
      </w:r>
      <w:r>
        <w:rPr/>
        <w:t>樺働㉲뽢䭵儱㡷杵坣㜵䌸卋쉚㢩쉆玘츦潶⸵灚湇㇂ꏂ㝐嘺뭃滎玩敶⽺珍♑㙄떻䍞썋彨殻쉪숬㴵傩剞</w:t>
      </w:r>
      <w:r>
        <w:rPr/>
        <w:t>ⱕ</w:t>
      </w:r>
      <w:r>
        <w:rPr/>
        <w:t>춿瑁噐儶杘䱌弴剡싂㬯㶵擂琬燃쉏摭朰博怵獈皿㡏䨦㷂숫ꅋ昪卨쉱㠊䈭䅐슏䆱幧娮具䚩㝹䍲爷べ幕㝢촷⹌ꥮ灰轊딸⺡歁㖩泂桃ꥠ딪帶欵㝦촤倩愽쉊啳吨췂뗂憩㍁轎☫迃櫃䱱ヂ颻塌䬦奢⩳⯂ꏂ쉙灏</w:t>
      </w:r>
      <w:r>
        <w:rPr/>
        <w:t>ⵔ</w:t>
      </w:r>
      <w:r>
        <w:rPr/>
        <w:t>䁲</w:t>
      </w:r>
      <w:r>
        <w:rPr/>
        <w:t>ꦿ</w:t>
      </w:r>
      <w:r>
        <w:rPr/>
        <w:t>싂璥は攰</w:t>
      </w:r>
      <w:r>
        <w:rPr/>
        <w:t>꧂</w:t>
      </w:r>
      <w:r>
        <w:rPr/>
        <w:t>櫂쵱ㆩ欭숴⨻⾡</w:t>
      </w:r>
      <w:r>
        <w:rPr/>
        <w:t>ⰰ</w:t>
      </w:r>
      <w:r>
        <w:rPr/>
        <w:t>睚쉣戳弻⮬撮璻♤党䃂㭑⮮慶⑺뭸欨顔㕸瓂湑䱁縳猹㒣恪㘵津</w:t>
      </w:r>
      <w:r>
        <w:rPr/>
        <w:t>ꤥ</w:t>
      </w:r>
      <w:r>
        <w:rPr/>
        <w:t>夻恸숹쉹⑺네溘疣㩷놬⩲㗂쉅偬务轑㈽ꥢ敉噏</w:t>
      </w:r>
      <w:r>
        <w:rPr/>
        <w:t>ⵅ</w:t>
      </w:r>
      <w:r>
        <w:rPr/>
        <w:t>䡫瑧欷⦻㥐⥎긺慆顁쉡⍤晁겡挳昹⑀洣颏繢塹</w:t>
      </w:r>
      <w:r>
        <w:rPr/>
        <w:t>⡸</w:t>
      </w:r>
      <w:r>
        <w:rPr/>
        <w:t>䑭㣂</w:t>
      </w:r>
      <w:r>
        <w:rPr/>
        <w:t>⠨</w:t>
      </w:r>
      <w:r>
        <w:rPr/>
        <w:t>⽦卯㚘䅇⏃戶硋挻</w:t>
      </w:r>
      <w:r>
        <w:rPr/>
        <w:t>Ⱪ⤽Ⱟ</w:t>
      </w:r>
      <w:r>
        <w:rPr/>
        <w:t>㩪圳겏掱㮵坆싂㬵䵗湕쉊欪圪煑⩂爨⫂╕唲땟㟂䐩つ䕮徵⤸搩넷⚱瑀싂䘫剭⍔깵쉥愷绂礳쉵猭䟂⿂숥㭦ꥭ咩䬦瑩湟䩔</w:t>
      </w:r>
      <w:r>
        <w:rPr/>
        <w:t>ꕵ</w:t>
      </w:r>
      <w:r>
        <w:rPr/>
        <w:t>㤯兠㏍</w:t>
      </w:r>
      <w:r>
        <w:rPr/>
        <w:t>⢏</w:t>
      </w:r>
      <w:r>
        <w:rPr/>
        <w:t>噇㕡䌵숤番佔慵䬦</w:t>
      </w:r>
      <w:r>
        <w:rPr/>
        <w:t>⡾</w:t>
      </w:r>
      <w:r>
        <w:rPr/>
        <w:t>䶱傿眣䴦㑏긻Ⓜ穧䧂欫믎㴨걲樤</w:t>
      </w:r>
      <w:r>
        <w:rPr/>
        <w:t>⣂</w:t>
      </w:r>
      <w:r>
        <w:rPr/>
        <w:t>㡦</w:t>
      </w:r>
      <w:r>
        <w:rPr/>
        <w:t>Ⱚ</w:t>
      </w:r>
      <w:r>
        <w:rPr/>
        <w:t>搻灉䅲䡗╘</w:t>
      </w:r>
      <w:r>
        <w:rPr/>
        <w:t>꧂</w:t>
      </w:r>
      <w:r>
        <w:rPr/>
        <w:t>촺剒䡯숻汀쉋뾘〭땩䭈慊ꌴ썥桏⽑洯䅬Ⓜ䬪㫎漭⮩♵栶쌥呃䍊爲畮</w:t>
      </w:r>
      <w:r>
        <w:rPr/>
        <w:t>⠫</w:t>
      </w:r>
      <w:r>
        <w:rPr/>
        <w:t>佺扈슥쉒慌䇂匳晘㭮ꍎ싂偬獸䙃䕎繣呧祭쌪撘吥硥㴦⍟督츯璏癲䉞㑟㧂㝺商</w:t>
      </w:r>
      <w:r>
        <w:rPr/>
        <w:t>꧂</w:t>
      </w:r>
      <w:r>
        <w:rPr/>
        <w:t>쉨廎硣敷啔教㉘恮</w:t>
      </w:r>
      <w:r>
        <w:rPr/>
        <w:t>ꦣ</w:t>
      </w:r>
      <w:r>
        <w:rPr/>
        <w:t>扅慐测슿ꍉ湅╔◂喏摺眳⥊恅个</w:t>
      </w:r>
      <w:r>
        <w:rPr/>
        <w:t>꥟</w:t>
      </w:r>
      <w:r>
        <w:rPr/>
        <w:t>䋂</w:t>
      </w:r>
      <w:r>
        <w:rPr/>
        <w:t>Ⱕ</w:t>
      </w:r>
      <w:r>
        <w:rPr/>
        <w:t>佷昦牡敔뽖塔쉆숹㇂䝓⨻甲渤硏獈䕡ㅟ꧎槂仂婶㕅圳橍敫䛂⦥㡾類⦘쉀䥗썭恴机ㅊ㴨竍晱硦㩎깨獈窵깵獩嫂灆ꥱ䅹뭇敉⽍䅴婤恮䠽䤴曎怮␭</w:t>
      </w:r>
      <w:r>
        <w:rPr/>
        <w:t>Ⱓ</w:t>
      </w:r>
      <w:r>
        <w:rPr/>
        <w:t>㒏ꄯ⼪唷汧硠怶摅㬪软걬溣⩮痂㕑旂쉭挰恶歕</w:t>
      </w:r>
      <w:r>
        <w:rPr/>
        <w:t>ꖩ</w:t>
      </w:r>
      <w:r>
        <w:rPr/>
        <w:t>轂⭀正╵╉</w:t>
      </w:r>
      <w:r>
        <w:rPr/>
        <w:t>ⷂ</w:t>
      </w:r>
      <w:r>
        <w:rPr/>
        <w:t>쉙䍷㌷斩佸彡怯</w:t>
      </w:r>
      <w:r>
        <w:rPr/>
        <w:t>꤬ꤶ</w:t>
      </w:r>
      <w:r>
        <w:rPr/>
        <w:t>癉硑圣쉖⑹⬣ꌬ쉂㷂䕷㊡匣棃쉨仂▩䭕歅獔슩⽗塳㡣爳</w:t>
      </w:r>
      <w:r>
        <w:rPr/>
        <w:t>Ⳏ</w:t>
      </w:r>
      <w:r>
        <w:rPr/>
        <w:t>㠤吱京⩆㜩㕐庡烂㡉껂杺扌湎恇ㆬ繤䦣䥰穣佤玘仂숭橯䑐䅞䵣湃啃⾻渮ꥰ烂쉏䍦曂㧂믂</w:t>
      </w:r>
      <w:r>
        <w:rPr/>
        <w:t>ꕥ</w:t>
      </w:r>
      <w:r>
        <w:rPr/>
        <w:t>쉪⤫㉥轱⭰伳</w:t>
      </w:r>
      <w:r>
        <w:rPr/>
        <w:t>ꥏ</w:t>
      </w:r>
      <w:r>
        <w:rPr/>
        <w:t>塾㙁ꇂ녆쉔䱨扠䭨繾嘊썴㙌</w:t>
      </w:r>
      <w:r>
        <w:rPr/>
        <w:t>Ⱬ</w:t>
      </w:r>
      <w:r>
        <w:rPr/>
        <w:t>㈨奪㥁濂넪뭲牾顮쵄쏂灋</w:t>
      </w:r>
      <w:r>
        <w:rPr/>
        <w:t>ꖩ</w:t>
      </w:r>
      <w:r>
        <w:rPr/>
        <w:t>牥䇂狂쉣뽂吹撩睴⚣縣ㄷ柂</w:t>
      </w:r>
      <w:r>
        <w:rPr/>
        <w:t>⠶</w:t>
      </w:r>
      <w:r>
        <w:rPr/>
        <w:t>䆮坎䅖曂㥋</w:t>
      </w:r>
      <w:r>
        <w:rPr/>
        <w:t>ꤩ</w:t>
      </w:r>
      <w:r>
        <w:rPr/>
        <w:t>䅾ꥴ</w:t>
      </w:r>
      <w:r>
        <w:rPr/>
        <w:t>ⴤ</w:t>
      </w:r>
      <w:r>
        <w:rPr/>
        <w:t>ꦘ</w:t>
      </w:r>
      <w:r>
        <w:rPr/>
        <w:t>䣂</w:t>
      </w:r>
      <w:r>
        <w:rPr/>
        <w:t>Ⱘ</w:t>
      </w:r>
      <w:r>
        <w:rPr/>
        <w:t>穮䱄쉢祓㏂汇劵撣䜱祖斩浩┥㪱뽮繚쉀⍦</w:t>
      </w:r>
      <w:r>
        <w:rPr/>
        <w:t>ꤪ</w:t>
      </w:r>
      <w:r>
        <w:rPr/>
        <w:t>숻恹㩤䥰䒩縥伶㞿剤㍄才彑窵㏂璡夵枮ꥢ㔱歙믂獣徏뇂㔸ꅎ♷놬彎敚놵쉇礤㬽瑱⨣䂵♪깠녷⍔嗂祔獺䑢娶쉟☨畑怱瑷祓⥔䍢묭垥疏뿂癙쵖싃썊卸欺쉕櫂⍓㐪㘭呔습拃眳轓䅓盂帳嘨딶⸥㨶쉄慎</w:t>
      </w:r>
      <w:r>
        <w:rPr/>
        <w:t>ⰷ</w:t>
      </w:r>
      <w:r>
        <w:rPr/>
        <w:t>㈰睇㥗牓㭄惂숬♧</w:t>
      </w:r>
      <w:r>
        <w:rPr/>
        <w:t>⡤</w:t>
      </w:r>
      <w:r>
        <w:rPr/>
        <w:t>䣂걒琫珂〣堶矂䍅쌣㌷뭭灤周䨫捩숤싂摃咻쉹橮恌彀琭皵塡坚쉚䄦쉸</w:t>
      </w:r>
      <w:r>
        <w:rPr/>
        <w:t>ꦩ⹴</w:t>
      </w:r>
      <w:r>
        <w:rPr/>
        <w:t>砯슮ꌣ쉳渫䅊㝐彯녢烂䩢╸濎丩䩹刹⤽婊乣攻䜳슮栩㩺㎩ꆮ塂䉎涥쉾牔申䍵枥㉊숵煉뽆秂摣⽲䭩啷浗丫뼭┺䑔偷歟╙扦咩曂ꄨ쉭塦硅吭䡦塬㉙偹縶悩滂绂䵢繪⪬쉡ㄩ䉃揂쉟습ꅷ湑㩞⨮斡活㓎伵牉㯂♞䜭</w:t>
      </w:r>
      <w:r>
        <w:rPr/>
        <w:t>⣎</w:t>
      </w:r>
      <w:r>
        <w:rPr/>
        <w:t>䠪汤噣儸쉊晲呺䔥♑橥升桀惂땕썑㥆⽇㗂僂㑙딫匤㘥顯촪憮䕃쉥ㅧ矂㉓壂숻䚥浍吳㉢␤떵놩乁쉵垣껂ꍒ⭨</w:t>
      </w:r>
      <w:r>
        <w:rPr/>
        <w:t>Ɒ</w:t>
      </w:r>
      <w:r>
        <w:rPr/>
        <w:t>ⵋ♾</w:t>
      </w:r>
      <w:r>
        <w:rPr/>
        <w:t>䱅嫎睬◂睌㔯〳汁坶䋂⪻乴坉⽇曂睇䑞灳⽷煍䦩圲問딸轞䉤쉲眶涵瑑䭒㤤⩨正旂顨㑄⨦熡㮡慈滂숸녑䛂睅穳幦⥂컂皩儽㕲싃垩슩䩢廍⤽禵慮禣</w:t>
      </w:r>
      <w:r>
        <w:rPr/>
        <w:t>ꥌ</w:t>
      </w:r>
      <w:r>
        <w:rPr/>
        <w:t>憻浰繾⎩椳⥞怦㵟䔪捁眬杙㥦牋㞿〳䀲亻ず泂恃冮</w:t>
      </w:r>
      <w:r>
        <w:rPr/>
        <w:t>ꦿ</w:t>
      </w:r>
      <w:r>
        <w:rPr/>
        <w:t>䍱쉘䜥柂卬破㴹쉋瀳⩩睰␳琹슻싂皱慈ꅴ㜴썉㕞</w:t>
      </w:r>
      <w:r>
        <w:rPr/>
        <w:t>ꕐ</w:t>
      </w:r>
      <w:r>
        <w:rPr/>
        <w:t>怰䍵⏂浚⬺㐪뽄繈坩슥癪ꅶ⩳춏棂㶱건쉁癦偅牒䛂夲쉩劬ꍞ㭋㚵䝵䝡摑䅕ꆩꅇ㩶쉧䡃洽쉇䞻㝨幋㚵㑤⍌</w:t>
      </w:r>
      <w:r>
        <w:rPr/>
        <w:t>⡴</w:t>
      </w:r>
      <w:r>
        <w:rPr/>
        <w:t>㔣䲬⽋噰Ⓜ獋㙦獘㒱␷㞩杵⫍㑄</w:t>
      </w:r>
      <w:r>
        <w:rPr/>
        <w:t>ꕨ</w:t>
      </w:r>
      <w:r>
        <w:rPr/>
        <w:t>兡䁄楩剾⍚硧狂䉳娪⑰砬祈捨䭏ꍡ뭍牎╈㉣汰㨊殱序⚩</w:t>
      </w:r>
      <w:r>
        <w:rPr/>
        <w:t>ⵀ</w:t>
      </w:r>
      <w:r>
        <w:rPr/>
        <w:t>䌻쉈焫쉄䘰轤숪疬㍀穐獉䛎慨쉹淍穁㐲㟃╪ꍦ洲瑒ꥢ쉚뽪㡔칀癶偔氽ꅆ㑹坌廂깔㜸깉쉶昽⪣儨⌱睲洮轩煉</w:t>
      </w:r>
      <w:r>
        <w:rPr/>
        <w:t>ꕗ⩎</w:t>
      </w:r>
      <w:r>
        <w:rPr/>
        <w:t>뼨싂㭨</w:t>
      </w:r>
      <w:r>
        <w:rPr/>
        <w:t>ꦥ</w:t>
      </w:r>
      <w:r>
        <w:rPr/>
        <w:t>甪汕勍㭌⒩㭡</w:t>
      </w:r>
      <w:r>
        <w:rPr/>
        <w:t>ꤴ</w:t>
      </w:r>
      <w:r>
        <w:rPr/>
        <w:t>긻䇂劻㡆뭍梏剙扔弭䘶ꍠ婨猷塣䥮劻ぢ剩䯂䈵䝷╵깇坘嫂摞勂䌪凂輲싍乐ꥦ⥧杹녥⬬</w:t>
      </w:r>
      <w:r>
        <w:rPr/>
        <w:t>ꕍꗂ</w:t>
      </w:r>
      <w:r>
        <w:rPr/>
        <w:t>쉟㕖畦塌猭仂쉔㍭䊏㵴䑃硪䕍☴熣扮쉾剉顴擂숽㐸嫂쉥⑦敶瞩넪棎剈</w:t>
      </w:r>
      <w:r>
        <w:rPr/>
        <w:t>ꤴ</w:t>
      </w:r>
      <w:r>
        <w:rPr/>
        <w:t>埂輸奋瑰싍啊ꅘ놘牳湫䗂洱嘸啾夣札떩䯂帶쉲煅瑾㛂捄轎噉②繨纮参䁯牘坞䙱瓂깑前輳棂䰲ꎿ䦵爨쉈⽣⎡╨뼵憿ㅨꍲ汉슘剺싃땏婑浮ㄣ瀸砽伯숣狍汒㢿ꥷ</w:t>
      </w:r>
      <w:r>
        <w:rPr/>
        <w:t>⡌</w:t>
      </w:r>
      <w:r>
        <w:rPr/>
        <w:t>橘뮘洽䍚䚬ꏂ싂䍎䝍憣顟畭䅆⥕䮬朽顃⥐⾱䥶棂㴤䱚穃ㄪ꧎硸䰺ꅲ뭰䕶琰䨸숪㉲♇枵㊬佟朴漥겿珎頦ꅹ╭컎轇畱捶㕁猽乧</w:t>
      </w:r>
      <w:r>
        <w:rPr/>
        <w:t>ꔦ</w:t>
      </w:r>
      <w:r>
        <w:rPr/>
        <w:t>ヂ</w:t>
      </w:r>
      <w:r>
        <w:rPr/>
        <w:t>ⱋ┱</w:t>
      </w:r>
      <w:r>
        <w:rPr/>
        <w:t>ꥎ</w:t>
      </w:r>
      <w:r>
        <w:rPr/>
        <w:t>ꍃ坂呾婡䵪⯂桷僂㌸潸剮</w:t>
      </w:r>
      <w:r>
        <w:rPr/>
        <w:t>ꦩ⎬</w:t>
      </w:r>
      <w:r>
        <w:rPr/>
        <w:t>浉䦵ꅗぉ</w:t>
      </w:r>
      <w:r>
        <w:rPr/>
        <w:t>꧂</w:t>
      </w:r>
      <w:r>
        <w:rPr/>
        <w:t>㍠㈵䩪奷䥇颩悩쉖땦奴䭊㝁䅞⍅剒幯癳ꄴ㑯怬磂彳昸</w:t>
      </w:r>
      <w:r>
        <w:rPr/>
        <w:t>ⱏ</w:t>
      </w:r>
      <w:r>
        <w:rPr/>
        <w:t>穹傩䙹睢걕슿묷惂</w:t>
      </w:r>
      <w:r>
        <w:rPr/>
        <w:t>⣂Ɫ꥞</w:t>
      </w:r>
      <w:r>
        <w:rPr/>
        <w:t>畱땙浌</w:t>
      </w:r>
      <w:r>
        <w:rPr/>
        <w:t>ⵟ</w:t>
      </w:r>
      <w:r>
        <w:rPr/>
        <w:t>兯濂⨦쉁兏琲䐣玮</w:t>
      </w:r>
      <w:r>
        <w:rPr/>
        <w:t>ⶥ</w:t>
      </w:r>
      <w:r>
        <w:rPr/>
        <w:t>榏슡䌰</w:t>
      </w:r>
      <w:r>
        <w:rPr/>
        <w:t>ⵐ⌫</w:t>
      </w:r>
      <w:r>
        <w:rPr/>
        <w:t>単</w:t>
      </w:r>
      <w:r>
        <w:rPr/>
        <w:t>ꕬ</w:t>
      </w:r>
      <w:r>
        <w:rPr/>
        <w:t>捑▻潓媣녒画싂灘⹓⥪㝵땪䈬숶搱</w:t>
      </w:r>
      <w:r>
        <w:rPr/>
        <w:t>⡯</w:t>
      </w:r>
      <w:r>
        <w:rPr/>
        <w:t>抏㐪숮묹⤴砹嘻㑆㉬痂祓츤캥䁞㜭䠬츻㋂㝅㡧㍭䅲⩾쉅朤乥禩䏂歸싎쉺㭀┽䄬䰤䴭</w:t>
      </w:r>
      <w:r>
        <w:rPr/>
        <w:t>ⱷ</w:t>
      </w:r>
      <w:r>
        <w:rPr/>
        <w:t>普㝖甬徣壂썐숻灮갸樸⭫㩠䔬䠮㝲噇拂捪灂쉙煗㛂吶煋㨽뭮夣湶쉲䣂瘱歇疱칬</w:t>
      </w:r>
      <w:r>
        <w:rPr/>
        <w:t>⡃</w:t>
      </w:r>
      <w:r>
        <w:rPr/>
        <w:t>㝦恊뽷䴽쉀轣䱈帵帱쉫㴴愽䝐㡴伫쉎㐴戨⛂㒩긲㘺䑓湯涱</w:t>
      </w:r>
      <w:r>
        <w:rPr/>
        <w:t>⡣</w:t>
      </w:r>
      <w:r>
        <w:rPr/>
        <w:t>䴬뗎塐⯂㝵</w:t>
      </w:r>
      <w:r>
        <w:rPr/>
        <w:t>ꔩ</w:t>
      </w:r>
      <w:r>
        <w:rPr/>
        <w:t>券숪䌭쏂啬䘰攸⑀瀻㑊숻磃飂䨣</w:t>
      </w:r>
      <w:r>
        <w:rPr/>
        <w:t>ꔽ</w:t>
      </w:r>
      <w:r>
        <w:rPr/>
        <w:t>竎㏂渪曂쉥瀸쉠顫偡乭</w:t>
      </w:r>
      <w:r>
        <w:rPr/>
        <w:t>⵰</w:t>
      </w:r>
      <w:r>
        <w:rPr/>
        <w:t>轸湩別슱㐷䍾㣂䝔ふ栶䥈䅳쉏松书煏䥈潪浪御☣幬顴⚱䔰㍭洩때僂桹쉤皿撡숊杭기</w:t>
      </w:r>
      <w:r>
        <w:rPr/>
        <w:t>ꕶ</w:t>
      </w:r>
      <w:r>
        <w:rPr/>
        <w:t>擂♓</w:t>
      </w:r>
      <w:r>
        <w:rPr/>
        <w:t>ꦵ</w:t>
      </w:r>
      <w:r>
        <w:rPr/>
        <w:t>㈣겘塄啬琱㩖숺㙂啳潰䓂땍湏쎩縻쉮⺏⎻걢犣⑉ꎬ眨촪ㅁ怽쉑⽭⭞</w:t>
      </w:r>
      <w:r>
        <w:rPr/>
        <w:t>ꕯ</w:t>
      </w:r>
      <w:r>
        <w:rPr/>
        <w:t>挨琯歲䓂伪汢䑸</w:t>
      </w:r>
      <w:r>
        <w:rPr/>
        <w:t>ⷎ</w:t>
      </w:r>
      <w:r>
        <w:rPr/>
        <w:t>㑑橱獧䩭㝫䱐復䝂⑃⭍깵惂꥕䝯幒곃敠繱だ堬器噉湉嚮昺䑍뼶숫촤⺡땴焮皻⤪㤩쉐噀洵桏쉡녣勂彫쌻劻숴숩㧂稭㉫㭉浬氬䙠슮㵣</w:t>
      </w:r>
      <w:r>
        <w:rPr/>
        <w:t>ⰲ</w:t>
      </w:r>
      <w:r>
        <w:rPr/>
        <w:t>䏂쉸庮疻杩砹歨䝪ꄺ긨颏圪츻塤报㕶슻슩떿迎䰨曂弶晆쉃㡑쉈淂䅎</w:t>
      </w:r>
      <w:r>
        <w:rPr/>
        <w:t>ⲿ</w:t>
      </w:r>
      <w:r>
        <w:rPr/>
        <w:t>㇂顷獭䊩浲쉔㝷庻䅤䘬犣剘긥숷框걣⪣㘺슥买⚥䰷ꥴ焽塒犱⯂桊㢩䕊汒す顺柂㩺曂쉧㙴䵪싂灶漬ㅐ⬦㛂⨭쉅칦쉶湦浳䓂ꍕ畋偈쉷樣</w:t>
      </w:r>
      <w:r>
        <w:rPr/>
        <w:t>⠯⑷</w:t>
      </w:r>
      <w:r>
        <w:rPr/>
        <w:t>櫂歟穄츻慑쉕汖␰䳃摇땨堪枵顣樵儣㓂硞㘭焪捈㔪뭕캬啺壂䝌☩留伱⽈摧樺䒩䡋ꍺ杣⥥뭸㵟⏂啀䭔⨮獭䭉㷂쉅䵎╴佦収ꍂ偎䙐炿녱癹灃爽桄恇쉭䬩</w:t>
      </w:r>
      <w:r>
        <w:rPr/>
        <w:t>⠪⍘</w:t>
      </w:r>
      <w:r>
        <w:rPr/>
        <w:t>穪揂瘲濍㘽捺갺♈恞췍摆栯秂げ</w:t>
      </w:r>
      <w:r>
        <w:rPr/>
        <w:t>ⲣ⩑</w:t>
      </w:r>
      <w:r>
        <w:rPr/>
        <w:t>飂唸䱦姍犩䅸긨싎⯍䕵彨썚쉾刨忂迍쉰슿⫂츹䌰숲梬潶乓㤭</w:t>
      </w:r>
      <w:r>
        <w:rPr/>
        <w:t>ⵯ</w:t>
      </w:r>
      <w:r>
        <w:rPr/>
        <w:t>䞥慍㢩縫촱㜫ガ㭥顠㟂쉞䌲㙹㗂걳圱䝐䉣栻丶傮䎏礮⹏桗슩稶弸ㄽ㋂漴뼶湫癱┮敮噵漥迂㝯䍧汑㤬汚ㅶ⼷瀪䰬灧瑖쉾ㅤ顷樦⑳䛂秂䨭奺帨䵦⩁牮电ꄫ깱䜹썰䰦唰捋搨浓䴮숻祁湪厱坮总歬迂땍䆘倵碘슮㟂汥㭥⫂係숦╷⚬숩吵䥙䌯㠻愪嘳㉁뽆녒漷녎卞輪改恠슱䍓䝦戩ㅓ⚘歳祶匯</w:t>
      </w:r>
      <w:r>
        <w:rPr/>
        <w:t>ꗍ</w:t>
      </w:r>
      <w:r>
        <w:rPr/>
        <w:t>䡧㠫䱦깹슣痎䌭橢繣㵮䶡쉉ꥠ㫎睾쉷桴椵쉄怰頮쉇牋썺쵣歖慀橣⒵ㄩ䤽ꏂ扨縰녏猦䓂⍶䬬䄪䠮机䌻쎩</w:t>
      </w:r>
      <w:r>
        <w:rPr/>
        <w:t>ꕴ</w:t>
      </w:r>
      <w:r>
        <w:rPr/>
        <w:t>䭩䄹⽹㍪捾伪㞬婤쉅犥捪</w:t>
      </w:r>
      <w:r>
        <w:rPr/>
        <w:t>⢘</w:t>
      </w:r>
      <w:r>
        <w:rPr/>
        <w:t>ⷎ</w:t>
      </w:r>
      <w:r>
        <w:rPr/>
        <w:t>旃ꏂ弸氽㭌뭌쉡䁂摘敠僂縰禵</w:t>
      </w:r>
      <w:r>
        <w:rPr/>
        <w:t>ⴰ</w:t>
      </w:r>
      <w:r>
        <w:rPr/>
        <w:t>灮串쉡䱣獅煇㑍慔䕑心㗂⩌恓䠶熏㬺㫎桧䔵㘊䩹䚬頪敎焮싎뽒㡦塑뼪㝸䰷坖⹶숨澡微棂㍦㥤䴴⩮㝁걊犮圣쉍䕠쉊本㡈쵄佩幭牙眽燎煸恂半⥚縶伹ꥨ楱歞뮣典爩숪漲剟䑢䦩╌☺㈳噧쎻窬橠</w:t>
      </w:r>
      <w:r>
        <w:rPr/>
        <w:t>ꗃ</w:t>
      </w:r>
      <w:r>
        <w:rPr/>
        <w:t>㵦游뭢杗頭</w:t>
      </w:r>
      <w:r>
        <w:rPr/>
        <w:t>ꕇ</w:t>
      </w:r>
      <w:r>
        <w:rPr/>
        <w:t>奉쌶⨪核堤숹걆頵恊優颮掮쉹幭坎偄䢘啩곂⹓硩痂抵䝠塶숫扺焺䙶䤰平겱䑙䱰何嫂坌琴参珂ꄩ弤唨㩾夥橾㵋㕹帮</w:t>
      </w:r>
      <w:r>
        <w:rPr/>
        <w:t>ꕞ</w:t>
      </w:r>
      <w:r>
        <w:rPr/>
        <w:t>㋂⭈㬫㤬⭧넩頽㈲浟䩂쉆⍒灤漥汪뼪磎顟┻䔮䘪⩤橊㈨⑱슩쉺⭴䙡擂칁灧䫂땰䁵쉤䢏䍀⑺䝷䍾껂潀쉃ꅚ䜰쉨치쉉㘽輮犬⹆㤬㵢䉋䚥琪ㅈ쉪烂</w:t>
      </w:r>
      <w:r>
        <w:rPr/>
        <w:t>ꔷ</w:t>
      </w:r>
      <w:r>
        <w:rPr/>
        <w:t>乕炻⩕汧席슘쉯䝒쉲矃匮牅싂ꍅ焷㐵</w:t>
      </w:r>
      <w:r>
        <w:rPr/>
        <w:t>ꕚ</w:t>
      </w:r>
      <w:r>
        <w:rPr/>
        <w:t>牦쉺⬭쉃䝏䤫畉⺻숪揂ㄵ娪獀</w:t>
      </w:r>
      <w:r>
        <w:rPr/>
        <w:t>⡺Ⲯ</w:t>
      </w:r>
      <w:r>
        <w:rPr/>
        <w:t>ⴽ</w:t>
      </w:r>
      <w:r>
        <w:rPr/>
        <w:t>磍䒘睯䭠숽䀮䮣顗䵨㞻摟</w:t>
      </w:r>
      <w:r>
        <w:rPr/>
        <w:t>ꔸ</w:t>
      </w:r>
      <w:r>
        <w:rPr/>
        <w:t>占瑒妵㍮轷䝵砥嗍が곂㩕쉹ぉ䩄焰䑦쏂獺䱳礷촨㝐ヂ⭠췂电ꥠ售㡴䱍쉹疏</w:t>
      </w:r>
      <w:r>
        <w:rPr/>
        <w:t>ꔺ</w:t>
      </w:r>
      <w:r>
        <w:rPr/>
        <w:t>槎稷</w:t>
      </w:r>
      <w:r>
        <w:rPr/>
        <w:t>Ⱚ</w:t>
      </w:r>
      <w:r>
        <w:rPr/>
        <w:t>熻칳䠶䦏呋㤭塡歟瘫숻숷牄쉋쉫㩮ꌵꌨ</w:t>
      </w:r>
      <w:r>
        <w:rPr/>
        <w:t>ꔪ</w:t>
      </w:r>
      <w:r>
        <w:rPr/>
        <w:t>嚏㩶</w:t>
      </w:r>
      <w:r>
        <w:rPr/>
        <w:t>ⵥ</w:t>
      </w:r>
      <w:r>
        <w:rPr/>
        <w:t>癰彡椹摮晃쉺䘬쉀獪숣弲촭쎣利恫</w:t>
      </w:r>
      <w:r>
        <w:rPr/>
        <w:t>ꕠ</w:t>
      </w:r>
      <w:r>
        <w:rPr/>
        <w:t>吻樥뇂帨㐺娻슘摐</w:t>
      </w:r>
      <w:r>
        <w:rPr/>
        <w:t>ⷎꥁ</w:t>
      </w:r>
      <w:r>
        <w:rPr/>
        <w:t>㮬♨ꍃ㶩䡙㔽⹊뮮</w:t>
      </w:r>
      <w:r>
        <w:rPr/>
        <w:t>Ⳃ</w:t>
      </w:r>
      <w:r>
        <w:rPr/>
        <w:t>䛍瀦⩙凂㶩쌩䓂题窘侣숵恗飂싎璵ꎩ쉐ꆡ㙙䅡㑳⍳伦亵숤扥㭾㌣촶圵睫딭쉂横畱携䪡㩁橈䏂ꍌ⹍땨슱繰抣橾떡숬李瑦⧂땋㌫걚㝠側䶡昲쉸녧救슏⍄숷头奓䕾䞥숪燂⥢⍖奲煔⹮傩⑶</w:t>
      </w:r>
      <w:r>
        <w:rPr/>
        <w:t>ꥂ</w:t>
      </w:r>
      <w:r>
        <w:rPr/>
        <w:t>㑥ꅏꥦ汾뽏瑆⾩䮥</w:t>
      </w:r>
      <w:r>
        <w:rPr/>
        <w:t>ⲱ</w:t>
      </w:r>
      <w:r>
        <w:rPr/>
        <w:t>쉾쉐穨䕢瑗㌽輽䄲穩偓숺䐻䃂⹨䥶祢䦣싂㩏⽅剶칖㞵坑⵴䙴쉬轏쉨캿㋃弰浗位捩焩숤넣ㄨ쉒唤䠱䊬獵숪睡䡖㑧㟎⹯쉴獫泂㬪䝖姂녑伸氶싃太ㄤ祇</w:t>
      </w:r>
      <w:r>
        <w:rPr/>
        <w:t>ꔳ</w:t>
      </w:r>
      <w:r>
        <w:rPr/>
        <w:t>⡩</w:t>
      </w:r>
      <w:r>
        <w:rPr/>
        <w:t>㝆츬促숮㩵促㌥則⍗⼽橃ꍴ攴㕲捇盂㦣</w:t>
      </w:r>
      <w:r>
        <w:rPr/>
        <w:t>ⴥ</w:t>
      </w:r>
      <w:r>
        <w:rPr/>
        <w:t>䢣啳瓂䰷㧂橕辣</w:t>
      </w:r>
      <w:r>
        <w:rPr/>
        <w:t>⣎</w:t>
      </w:r>
      <w:r>
        <w:rPr/>
        <w:t>姂睊爭숸⤽쉗歶</w:t>
      </w:r>
      <w:r>
        <w:rPr/>
        <w:t>ⴭ</w:t>
      </w:r>
      <w:r>
        <w:rPr/>
        <w:t>ꥌ</w:t>
      </w:r>
      <w:r>
        <w:rPr/>
        <w:t>⺣⩇婵亻㑤㷂⨊걁啋暣戣㡾硥磂⬫瘱䣂땆⻃喣쉙偏祏</w:t>
      </w:r>
      <w:r>
        <w:rPr/>
        <w:t>ꕆ</w:t>
      </w:r>
      <w:r>
        <w:rPr/>
        <w:t>ね걪♁㡋㷂㭟噆ㅐ츸噚썭꥙輩</w:t>
      </w:r>
      <w:r>
        <w:rPr/>
        <w:t>ⵏ</w:t>
      </w:r>
      <w:r>
        <w:rPr/>
        <w:t>㍒⹩쉈⤺ꏃ㧍ꅓ䝹畎䤲壂⨷轍㨹㵹桐</w:t>
      </w:r>
      <w:r>
        <w:rPr/>
        <w:t>ⵚ</w:t>
      </w:r>
      <w:r>
        <w:rPr/>
        <w:t>慭☶넷㟂갱㤵♉⩴揂㯂㍾䱂扌潣琵쵟沘⺩뾡䙴䷂슻穅녞砷⥠恩特捫쉩습䮱憱䬦㭈길䘥♗⼮㟂⌷牎뭶묣䭷땞砷땄쉩嗎뼭숪公⩢幦쵧䉲機栦协⧂爽쉩半걁</w:t>
      </w:r>
      <w:r>
        <w:rPr/>
        <w:t>⡹</w:t>
      </w:r>
      <w:r>
        <w:rPr/>
        <w:t>㨨㩃⩅副稷㘯슿䵰塗灷쉚䈴ꄪ榩瀥</w:t>
      </w:r>
      <w:r>
        <w:rPr/>
        <w:t>ⱥ</w:t>
      </w:r>
      <w:r>
        <w:rPr/>
        <w:t>渮塊꥙⪻쵾ㅘ汄帱긦⨺깦쉫䭃獾꥘灦彉䉈♐㬤쉎ꅋ</w:t>
      </w:r>
      <w:r>
        <w:rPr/>
        <w:t>ⱁ</w:t>
      </w:r>
      <w:r>
        <w:rPr/>
        <w:t>娶副強⧂</w:t>
      </w:r>
      <w:r>
        <w:rPr/>
        <w:t>ⵊ</w:t>
      </w:r>
      <w:r>
        <w:rPr/>
        <w:t>㔭䱶쉬</w:t>
      </w:r>
      <w:r>
        <w:rPr/>
        <w:t>ꕫ</w:t>
      </w:r>
      <w:r>
        <w:rPr/>
        <w:t>䵉숻컂祉䁡츺㵑ㅙꌲ䟂</w:t>
      </w:r>
      <w:r>
        <w:rPr/>
        <w:t>⡡</w:t>
      </w:r>
      <w:r>
        <w:rPr/>
        <w:t>긪在㥱田䑮穥㛂㐫⨺⽬숪䭊쉖㭁偢⬷쉌攤쉊刴欯㮿㧂唣僂⹴䃂쉥懂썤㤵位奎넶刵渵䕾㵓剭걣㍀填㘸⻂싍帰뮮갭싂係䐳䈥쵚坪浙佇ꆵ捪彶䖡甪ㄥ쵴牄䋂쉺㷂</w:t>
      </w:r>
      <w:r>
        <w:rPr/>
        <w:t>ꦡ</w:t>
      </w:r>
      <w:r>
        <w:rPr/>
        <w:t>杄쉆柍焸恙⯍卪場湰뗂汲契塲獒</w:t>
      </w:r>
      <w:r>
        <w:rPr/>
        <w:t>Ⳃ</w:t>
      </w:r>
      <w:r>
        <w:rPr/>
        <w:t>婭㭀仂穏妬瑞汁䭕䁤秂硙搹☱戸摄彺牍捣礵朹숺䬳潭㪘漤恨ㅤ搰쉍㯂⍫禿㨨쉹犘믎枱</w:t>
      </w:r>
      <w:r>
        <w:rPr/>
        <w:t>ⴸ</w:t>
      </w:r>
      <w:r>
        <w:rPr/>
        <w:t>恬琳汷旂䵭癪售炻绂䵔숯⪱掏睸漭</w:t>
      </w:r>
      <w:r>
        <w:rPr/>
        <w:t>⣂</w:t>
      </w:r>
      <w:r>
        <w:rPr/>
        <w:t>碵框쉏⩞䁆䬩祥䵉辬焴恭쉂ㅳꍢ穖溬넯疡啋畂穦ꇂ䱺뗂䭟ꌦ①瑺乣匽橳䩸瑵䜺灘欫숯灬潳堩␺쉺⩮彊熵쉺㨬昻䌨䰵㩸쉰癕坮ㅈ剀쉈步</w:t>
      </w:r>
      <w:r>
        <w:rPr/>
        <w:t>ꕈ</w:t>
      </w:r>
      <w:r>
        <w:rPr/>
        <w:t>治䅘╔䑓㒵깏吥擎救恖㷎頰⦏⨦뽨䬹䄽딺䕙⨶扩挸倭椵掏ꅸ獊䲻榘漽⹱当榣슥梿水慭⑵灥佂櫂쵡㉤煂㝭쉎䝥䅺捲凂䟂㭨桃㵸珂幷㗂쉨弱燂婩㙷</w:t>
      </w:r>
      <w:r>
        <w:rPr/>
        <w:t>ⱅ</w:t>
      </w:r>
      <w:r>
        <w:rPr/>
        <w:t>ꗎ</w:t>
      </w:r>
      <w:r>
        <w:rPr/>
        <w:t>迃㌪戮偳䩟庣嚮獄䈲䡦㥾棍䳂瘲祱嘦䑴⿎刦彂栳楧䡬並穓牑䴽㙺쉉啰숬䱪숨겿嗍瞮ㅆ믂</w:t>
      </w:r>
      <w:r>
        <w:rPr/>
        <w:t>ꕆ</w:t>
      </w:r>
      <w:r>
        <w:rPr/>
        <w:t>䥍╫䰺坊쏂摐걋㯂攲飂싂兒碥촻슡搹伭敧掣⭑偌</w:t>
      </w:r>
      <w:r>
        <w:rPr/>
        <w:t>ꕳ</w:t>
      </w:r>
      <w:r>
        <w:rPr/>
        <w:t>兟숥쉈燂主䉰㇂唸幞摔㍸彪佸炩</w:t>
      </w:r>
      <w:r>
        <w:rPr/>
        <w:t>⣍</w:t>
      </w:r>
      <w:r>
        <w:rPr/>
        <w:t>㜨傣㴊캘汨㦵昸姂㞿묫䱂丱睔亿桠땔痂㮥䩑ꍮ入敡椳슿숵쉟ꅯ埂泎㴳</w:t>
      </w:r>
      <w:r>
        <w:rPr/>
        <w:t>ꔹ</w:t>
      </w:r>
      <w:r>
        <w:rPr/>
        <w:t>썪㭗뭃꥗妥杚⥣</w:t>
      </w:r>
      <w:r>
        <w:rPr/>
        <w:t>ꥒ</w:t>
      </w:r>
      <w:r>
        <w:rPr/>
        <w:t>놵</w:t>
      </w:r>
      <w:r>
        <w:rPr/>
        <w:t>ꕓ꥔</w:t>
      </w:r>
      <w:r>
        <w:rPr/>
        <w:t>佳㑳牟</w:t>
      </w:r>
      <w:r>
        <w:rPr/>
        <w:t>ꕤ</w:t>
      </w:r>
      <w:r>
        <w:rPr/>
        <w:t>珂奥㖣灶㴻⛎ꌨ⩱硹</w:t>
      </w:r>
      <w:r>
        <w:rPr/>
        <w:t>⢮</w:t>
      </w:r>
      <w:r>
        <w:rPr/>
        <w:t>睧쌯桓䠥朻䨲</w:t>
      </w:r>
      <w:r>
        <w:rPr/>
        <w:t>⠣</w:t>
      </w:r>
      <w:r>
        <w:rPr/>
        <w:t>쌫吮䯃歇㚿뭹쵃幉娯猯쉗㙔♞䩊汪곂礹㞡⍭㘴撥㒬䢩쉯䙞䩙ァぢ顋⏂昷㐦摬恟뿂ㅟ廂</w:t>
      </w:r>
      <w:r>
        <w:rPr/>
        <w:t>ꕐ</w:t>
      </w:r>
      <w:r>
        <w:rPr/>
        <w:t>㢻㒻敓㉫顙䐨</w:t>
      </w:r>
      <w:r>
        <w:rPr/>
        <w:t>⣂</w:t>
      </w:r>
      <w:r>
        <w:rPr/>
        <w:t>丶쉈䏃땵꥙㝳乗쵲椹柃</w:t>
      </w:r>
      <w:r>
        <w:rPr/>
        <w:t>ⰸ</w:t>
      </w:r>
      <w:r>
        <w:rPr/>
        <w:t>礽☶</w:t>
      </w:r>
      <w:r>
        <w:rPr/>
        <w:t>ꕏꕏ</w:t>
      </w:r>
      <w:r>
        <w:rPr/>
        <w:t>㢩╏兢쉒娷껎佅轗䤭</w:t>
      </w:r>
      <w:r>
        <w:rPr/>
        <w:t>ⵙ</w:t>
      </w:r>
      <w:r>
        <w:rPr/>
        <w:t>窘⩯쉃䌽䑯쌦☸⚱漽ꍖ꥞䜨㝴䍪顃䕗쉲炩싂乨䉪求卧䑭</w:t>
      </w:r>
      <w:r>
        <w:rPr/>
        <w:t>Ⳃ⡃</w:t>
      </w:r>
      <w:r>
        <w:rPr/>
        <w:t>⽶姂⮣캻䥖瑇</w:t>
      </w:r>
      <w:r>
        <w:rPr/>
        <w:t>ꥏꦥ</w:t>
      </w:r>
      <w:r>
        <w:rPr/>
        <w:t>摞佧숻㥨䐹彚⌭䭂쎏䙍晔숻⹇䅮搱婍숹偆坾煊壂뽓⾮뼩盂潊⸸楇绎쉭橩䚱䝆洦杴庩┹歳</w:t>
      </w:r>
      <w:r>
        <w:rPr/>
        <w:t>ꥇ</w:t>
      </w:r>
      <w:r>
        <w:rPr/>
        <w:t>共爯凂杮딺䡓婞⩞繗쉗䕵ヂ渷쉒㛃项ヂ係ꄫ䡹斿颥넯쉳쵊⛃⩲䤪慦彮硾厩┥㙸椭皘㕟姂⸽㞵漽祮ꅾ䕪㴥煵♱滂</w:t>
      </w:r>
      <w:r>
        <w:rPr/>
        <w:t>ⱑ</w:t>
      </w:r>
      <w:r>
        <w:rPr/>
        <w:t>塵甥樫䅚䵱恪䩃ꅆ⯂嚘潱쉷喿ꄪ㉳䕋넱欦㭠꤮쉸</w:t>
      </w:r>
      <w:r>
        <w:rPr/>
        <w:t>⡁⨬</w:t>
      </w:r>
      <w:r>
        <w:rPr/>
        <w:t>쉗䉈ꅇ㡀刵姍뇂☨䑏熻</w:t>
      </w:r>
      <w:r>
        <w:rPr/>
        <w:t>ⴳ</w:t>
      </w:r>
      <w:r>
        <w:rPr/>
        <w:t>슱ꎣ㵵⩉帣䥮年㈰㩫⌨媣㬮㵾灂쉪㕒㈤㝤땓䵪㔪猦偫彐</w:t>
      </w:r>
      <w:r>
        <w:rPr/>
        <w:t>ⱃ</w:t>
      </w:r>
      <w:r>
        <w:rPr/>
        <w:t>숪뭘䙲灧潓⍀⏂欫䱕疥䅾穡乬怽乤䑌㥮땙㯂㑇깈㦻哂</w:t>
      </w:r>
      <w:r>
        <w:rPr/>
        <w:t>ⴹ</w:t>
      </w:r>
      <w:r>
        <w:rPr/>
        <w:t>础</w:t>
      </w:r>
      <w:r>
        <w:rPr/>
        <w:t>꧂⹊</w:t>
      </w:r>
      <w:r>
        <w:rPr/>
        <w:t>䣂꺡嚬擂䙤懎</w:t>
      </w:r>
      <w:r>
        <w:rPr/>
        <w:t>Ⳏ</w:t>
      </w:r>
      <w:r>
        <w:rPr/>
        <w:t>収博숭䅒⪵쉴硺쉮뭤</w:t>
      </w:r>
      <w:r>
        <w:rPr/>
        <w:t>ꤻ</w:t>
      </w:r>
      <w:r>
        <w:rPr/>
        <w:t>컎</w:t>
      </w:r>
      <w:r>
        <w:rPr/>
        <w:t>⡑</w:t>
      </w:r>
      <w:r>
        <w:rPr/>
        <w:t>啷攫慖墬䵥礵䑡烂橉꺏㋎</w:t>
      </w:r>
      <w:r>
        <w:rPr/>
        <w:t>ꔯ</w:t>
      </w:r>
      <w:r>
        <w:rPr/>
        <w:t>奃圤捧故澻숱汃冮僂칚恩戮㬭檬⥡偮曂㷎쉥塌墿摡䀫塮⽾㑄</w:t>
      </w:r>
      <w:r>
        <w:rPr/>
        <w:t>ꥃ</w:t>
      </w:r>
      <w:r>
        <w:rPr/>
        <w:t>䢘⎬녅쉞斮癐쏂</w:t>
      </w:r>
      <w:r>
        <w:rPr/>
        <w:t>ⶮꥏ</w:t>
      </w:r>
      <w:r>
        <w:rPr/>
        <w:t>칉䅲涩녳⾘㫂旎䵅넹䘺싎㉴♬輷⿂啂딬䄹㠪㝑嫂촣稤ꥦ䝕ꥫ偷썧廂げ㯍숬卯쉦䡦旃뭔╗傮싍焪</w:t>
      </w:r>
      <w:r>
        <w:rPr/>
        <w:t>꧂</w:t>
      </w:r>
      <w:r>
        <w:rPr/>
        <w:t>묨㑔ィ⹈㈳爯杍땡吽漺弩⽭⸳㈭䝾딭燂ㅭ⼥婒䥶浘没</w:t>
      </w:r>
      <w:r>
        <w:rPr/>
        <w:t>ꔽ</w:t>
      </w:r>
      <w:r>
        <w:rPr/>
        <w:t>玮</w:t>
      </w:r>
      <w:r>
        <w:rPr/>
        <w:t>ⰹ</w:t>
      </w:r>
      <w:r>
        <w:rPr/>
        <w:t>ꏃㆬ⾻繷秂眰깇䭍ꍾ戥쉹ㅓ䑮祪顒䭧ㅴ䑸㭌梩湎⛍촲㢬弯숪攤䵅煁</w:t>
      </w:r>
      <w:r>
        <w:rPr/>
        <w:t>ꕍ</w:t>
      </w:r>
      <w:r>
        <w:rPr/>
        <w:t>걗〪䛂卪毎湬泂</w:t>
      </w:r>
      <w:r>
        <w:rPr/>
        <w:t>ꦿ</w:t>
      </w:r>
      <w:r>
        <w:rPr/>
        <w:t>䀊ꇂ剗慩녾儨╖摺㡐挪뮬栲䭹刯怰恮祮썓䱖淂䔰勂穙䱢擂⹣䂏</w:t>
      </w:r>
      <w:r>
        <w:rPr/>
        <w:t>⡫</w:t>
      </w:r>
      <w:r>
        <w:rPr/>
        <w:t>ꇃ䩦뇂껎슮䑦슥</w:t>
      </w:r>
      <w:r>
        <w:rPr/>
        <w:t>ꕞ</w:t>
      </w:r>
      <w:r>
        <w:rPr/>
        <w:t>땭넦偭獴丶싂㣂㍱睓矃癏䡧뽅⩒帹伻⏃⨶⹵畈剆쉳촬㬴</w:t>
      </w:r>
      <w:r>
        <w:rPr/>
        <w:t>⡍</w:t>
      </w:r>
      <w:r>
        <w:rPr/>
        <w:t>ꍱ療噇╗ꍪ숽䳂䡍♉䳂䝧㎩숽撩⑹ꅓ暣숩塳䜸</w:t>
      </w:r>
      <w:r>
        <w:rPr/>
        <w:t>ꔩ</w:t>
      </w:r>
      <w:r>
        <w:rPr/>
        <w:t>侻㡋㩲㶮䬣㗂㍮⶿⽴싂顗䭘쵈쉣ㅑ</w:t>
      </w:r>
      <w:r>
        <w:rPr/>
        <w:t>ⱒ⍣</w:t>
      </w:r>
      <w:r>
        <w:rPr/>
        <w:t>偉츸氪券갱䰩朷ꏂ♠㨪牋庻榣䮥呥䘳临瀹쵱뭂썣①彸婚䧂쉙扃걦⸭땙桎ꌱ䄦㞿㐯卥⸰噚匽忂䅭灇哂佡</w:t>
      </w:r>
      <w:r>
        <w:rPr/>
        <w:t>ⱶ</w:t>
      </w:r>
      <w:r>
        <w:rPr/>
        <w:t>겵帪쉟⭐頮㑒㴮䛂㓂㩶啯硫璏㬨</w:t>
      </w:r>
      <w:r>
        <w:rPr/>
        <w:t>ⵙ</w:t>
      </w:r>
      <w:r>
        <w:rPr/>
        <w:t>㠱䤻㮩飃卫㍆棂橊䌮㟂単뽲걟⨨쉎녭䥭갭쵎䀮徥灹榬슮⹓ㄯ묥숤嗂砣깔㥌㪘妡</w:t>
      </w:r>
      <w:r>
        <w:rPr/>
        <w:t>ⱏ</w:t>
      </w:r>
      <w:r>
        <w:rPr/>
        <w:t>ꍩ㛂뭂</w:t>
      </w:r>
      <w:r>
        <w:rPr/>
        <w:t>⡴</w:t>
      </w:r>
      <w:r>
        <w:rPr/>
        <w:t>㦻愦䑫仂晄灒㕱懂秂╇祠⛂瘭昮䎣奂⵮印痂焹䪣璬潇䉖徻䶿倦㡟곂⥟ꥱ䱏䟂価싂浇⾡䙷䄪䖱쉟숱</w:t>
      </w:r>
      <w:r>
        <w:rPr/>
        <w:t>ꦣ</w:t>
      </w:r>
      <w:r>
        <w:rPr/>
        <w:t>轞㉴稫瓍쉂決敭湯뽍李⨲䔤</w:t>
      </w:r>
      <w:r>
        <w:rPr/>
        <w:t>ⱒ</w:t>
      </w:r>
      <w:r>
        <w:rPr/>
        <w:t>쉂䑮ꍶ䕢썰쉄</w:t>
      </w:r>
      <w:r>
        <w:rPr/>
        <w:t>⣂</w:t>
      </w:r>
      <w:r>
        <w:rPr/>
        <w:t>昬뭡⹑䘫㙷䄽用癊嘵坶帹橬䡮䛂䔯绎칙쉨坈숽偱㏂甽佟慰슱䞵㑱ꌳ㘩顩輥숺歋塞瘪쉨椥墵戦椹恁Ⓜ㕊⥌갲뭯潚㩄⪱슿䬲⪘䀤恬䱚䁚습橞㤪⪥䰵男쉏夶摨</w:t>
      </w:r>
      <w:r>
        <w:rPr/>
        <w:t>ⵐ</w:t>
      </w:r>
      <w:r>
        <w:rPr/>
        <w:t>⡢</w:t>
      </w:r>
      <w:r>
        <w:rPr/>
        <w:t>晖䝵朵氯欻썡썞塢</w:t>
      </w:r>
      <w:r>
        <w:rPr/>
        <w:t>ꥀ</w:t>
      </w:r>
      <w:r>
        <w:rPr/>
        <w:t>䍶穔䦩兂潶獘숭瞮㌲䋂嫂년顟縩爮普䰰檡䙡畋㙂ㄨ䁫憿湇㚩䘷묺洤嫂ァ稬䑣橉砥⩘䅡冏䅊⽀憥僂厱㉟槍疡쌭晪</w:t>
      </w:r>
      <w:r>
        <w:rPr/>
        <w:t>ꥈ</w:t>
      </w:r>
      <w:r>
        <w:rPr/>
        <w:t>㩊ꍓ橘㴤쉸㩡灂穤漴迃吪䲱䐱⩤啞慍싂柂슮␷깷䕋漴䩲䵓⩇眵核浚䝩䘪믂슱顣</w:t>
      </w:r>
      <w:r>
        <w:rPr/>
        <w:t>ꖵ</w:t>
      </w:r>
      <w:r>
        <w:rPr/>
        <w:t>廂呟厵呞쉒亩녀뼴䵴㉋쎮⯂䭮栬氲ꍨ숰</w:t>
      </w:r>
      <w:r>
        <w:rPr/>
        <w:t>ꕬ</w:t>
      </w:r>
      <w:r>
        <w:rPr/>
        <w:t>判渷뽣⩃놏쉳♰槂昴八⨥쉇戱땆婐Ⓜ촪氬㟂樣帣숤쉂欤帪含촲䯂䙫숷䩵숳娮숪嚡扶ꎩ㠦䟂꥾뽮쉣瀣牬潱桯묤쉫噣춥噪Ⓜ</w:t>
      </w:r>
      <w:r>
        <w:rPr/>
        <w:t>ⶮ</w:t>
      </w:r>
      <w:r>
        <w:rPr/>
        <w:t>쉇灰뭃擂䙦滃싂烎쉚梵゘䱰싂쵵獇㋂顰㥆幣넊愣㧂䳂㢮拂ꍭ儶刴偾</w:t>
      </w:r>
      <w:r>
        <w:rPr/>
        <w:t>ꦏ</w:t>
      </w:r>
      <w:r>
        <w:rPr/>
        <w:t>砥⩔䌦砪䴲刽矂竃䕳碻쉁⍦け뼶塢檡䠲䶘佖秂佲겻櫎</w:t>
      </w:r>
      <w:r>
        <w:rPr/>
        <w:t>ⵚ</w:t>
      </w:r>
      <w:r>
        <w:rPr/>
        <w:t>䍭䗂彷㙴䅋믂䊮ꥫ輷⥕畣悡塧⭫桨䭫㋃㡎㪬㍭㤬丶㉧瑨䀻珂刳䈹⽌壂숳惂喵♣亏楦敟쉉쉅</w:t>
      </w:r>
      <w:r>
        <w:rPr/>
        <w:t>ꥈ</w:t>
      </w:r>
      <w:r>
        <w:rPr/>
        <w:t>츣䉖䵐睵墣玻㘶ꍕ췂㵰歑믂뼷䠸㩳⤮㬸쉢싂⾱穖쉙㖻ㅉ瑥睱浑颮쉾䩡㏂⨲呣眣㘵倩䥱䐮㩍倪啀뼮␣㭓☶㐤춮</w:t>
      </w:r>
      <w:r>
        <w:rPr/>
        <w:t>Ⱓ</w:t>
      </w:r>
      <w:r>
        <w:rPr/>
        <w:t>洷桙♟轌彇毂⩷㍧奌㌽⻂婃佶噚べ湩ꌮ偲㩒ꅆ圬汹轕㦡뭒睋⻂</w:t>
      </w:r>
      <w:r>
        <w:rPr/>
        <w:t>꧂</w:t>
      </w:r>
      <w:r>
        <w:rPr/>
        <w:t>䶮쉨䡠澮</w:t>
      </w:r>
      <w:r>
        <w:rPr/>
        <w:t>ⵎ</w:t>
      </w:r>
      <w:r>
        <w:rPr/>
        <w:t>奦쉷ㅩ颥㡞幆㐭畢슿⑚䩔㨶䭄䴨汱䴹匱ㅺ숯숪浈瘵䵾숹▿䔦뾵圪ꥨ灱䝢匰쵌䘺恣㍀쉱爣啩䘪ꅮ㦘䴰䜭춿杀㘺♍ꄪ㥢轧㙞睂扶䐲㌲并湷</w:t>
      </w:r>
      <w:r>
        <w:rPr/>
        <w:t>ꥁ</w:t>
      </w:r>
      <w:r>
        <w:rPr/>
        <w:t>坔斻碩噹湚さ琫抮ꇂ⬩</w:t>
      </w:r>
      <w:r>
        <w:rPr/>
        <w:t>꥓</w:t>
      </w:r>
      <w:r>
        <w:rPr/>
        <w:t>瓂ヂ⪥甹幎迂</w:t>
      </w:r>
      <w:r>
        <w:rPr/>
        <w:t>ⵕ</w:t>
      </w:r>
      <w:r>
        <w:rPr/>
        <w:t>墿歏呑쵞兊题瘭挬쉅䥯卩攴玵쉇</w:t>
      </w:r>
      <w:r>
        <w:rPr/>
        <w:t>ⱁ</w:t>
      </w:r>
      <w:r>
        <w:rPr/>
        <w:t>뽚겿䌳奷䐺兾㕵쉞</w:t>
      </w:r>
      <w:r>
        <w:rPr/>
        <w:t>ꥋ</w:t>
      </w:r>
      <w:r>
        <w:rPr/>
        <w:t>긻䘹쉷欪슬㥍ꇎ垏㩣卥瀱쵖⺩䵄剑쉒⨳뭂恦㢏溣䐴㈪㍥떬䪣㠦歩䄺煩い䕗䮵㙩⵹ꅋ牵䑙縰땘滂딽쉮㩪㜰漲䙰橌䨭䝸坣㝞哂噰獠ꆱ㙰캬䡣ꍕ琴⩑</w:t>
      </w:r>
      <w:r>
        <w:rPr/>
        <w:t>⡍</w:t>
      </w:r>
      <w:r>
        <w:rPr/>
        <w:t>ꦬ</w:t>
      </w:r>
      <w:r>
        <w:rPr/>
        <w:t>䙁参侬歱勃䑫框㡕ꄣ畑╶츣습☻㢣㐰䅶숽䵁顑偦味焬╸則轅湑숮쉆쵶쉰丳繞幢쉤严⑐顩㩥埂놥檏䴨㭾㐬䜩⎮⻂䨨䩒㗂漭⺬쉱倹⦱⥠뾬が゘숴쉱弦煰썸偪</w:t>
      </w:r>
      <w:r>
        <w:rPr/>
        <w:t>ⶩ</w:t>
      </w:r>
      <w:r>
        <w:rPr/>
        <w:t>슮䘻걊㨺쉀䴻幈뿂쉇反䶱ㆻ쉋呰歌繚䅲쉯⥠</w:t>
      </w:r>
      <w:r>
        <w:rPr/>
        <w:t>ꕾ</w:t>
      </w:r>
      <w:r>
        <w:rPr/>
        <w:t>㘴⹥</w:t>
      </w:r>
      <w:r>
        <w:rPr/>
        <w:t>⠫</w:t>
      </w:r>
      <w:r>
        <w:rPr/>
        <w:t>ꥨ썸淂䱗䍲㚣㵖懂擂璿当⨱䇂搽㞵焷㭘䮩斵쏂決걅瞥䰶迂㕌夭⹣⬭㙙当촣䆥彯쉒⪮䖮幫ꍑ欵其嘦싂慞놻</w:t>
      </w:r>
      <w:r>
        <w:rPr/>
        <w:t>ꦣ</w:t>
      </w:r>
      <w:r>
        <w:rPr/>
        <w:t>쉧欽ꄻ颩䙡䍥湮ぁ䞣╣㐷㠦</w:t>
      </w:r>
      <w:r>
        <w:rPr/>
        <w:t>⡩</w:t>
      </w:r>
      <w:r>
        <w:rPr/>
        <w:t>埂⭱桺㝚剏櫍懂扲ꍯ䤭僂⽗⭗䅫卅ㅫ쉱깳瓂겣㐨犮⍐꥞뭡杙</w:t>
      </w:r>
      <w:r>
        <w:rPr/>
        <w:t>ꦵ⹧</w:t>
      </w:r>
      <w:r>
        <w:rPr/>
        <w:t>ꆩ쎬쵟뼶㤫橦숥嫂恖습曂晈堫⺻㴊⩨䌺乓캥楈⛂ㅍ넶礽㉊䌳ꌹ뭫⏂♤쵟㔪䚩圵徥⭩</w:t>
      </w:r>
      <w:r>
        <w:rPr/>
        <w:t>Ⲙ</w:t>
      </w:r>
      <w:r>
        <w:rPr/>
        <w:t>캵뮱숱獥瑥쉹〈싂䧂煀堸乕䨶⤣</w:t>
      </w:r>
      <w:r>
        <w:rPr/>
        <w:t>ⵇ</w:t>
      </w:r>
      <w:r>
        <w:rPr/>
        <w:t>䅢뽣䁌</w:t>
      </w:r>
      <w:r>
        <w:rPr/>
        <w:t>ꕆ</w:t>
      </w:r>
      <w:r>
        <w:rPr/>
        <w:t>㓂潎媩쉁⍆眭恬湫겻䣂い쉎乩䍄抬怳佈祍婰⯂</w:t>
      </w:r>
      <w:r>
        <w:rPr/>
        <w:t>⡉</w:t>
      </w:r>
      <w:r>
        <w:rPr/>
        <w:t>慒竂⽑洪佗梥䕤</w:t>
      </w:r>
      <w:r>
        <w:rPr/>
        <w:t>Ⱕ</w:t>
      </w:r>
      <w:r>
        <w:rPr/>
        <w:t>䝰⍩䭎䨲꥔剄쉔䀪쉔⿂妵䃎쉗㍃슩</w:t>
      </w:r>
      <w:r>
        <w:rPr/>
        <w:t>ⴷ╨</w:t>
      </w:r>
      <w:r>
        <w:rPr/>
        <w:t>噇乸䜪顱㌴桅䉴昷兦쉭犻쉖倦輻⏂⭚擎恩◂믂㌹뽮䰷⭍户㈵係㵣쉬䔪㗂⪿㍯㉲ꅊ〣⩢涩卩帱繢䝷稳츬桸婗獔䃂洯⫍녎쵗쉋㞮堻䘪泂䟂췂싍枏曃啥</w:t>
      </w:r>
      <w:r>
        <w:rPr/>
        <w:t>ⱍ</w:t>
      </w:r>
      <w:r>
        <w:rPr/>
        <w:t>棂쉲殱湐晳奦㦻ヂ⭞橲杺执⩬</w:t>
      </w:r>
      <w:r>
        <w:rPr/>
        <w:t>ꕰ⑵</w:t>
      </w:r>
      <w:r>
        <w:rPr/>
        <w:t>쉟숲</w:t>
      </w:r>
      <w:r>
        <w:rPr/>
        <w:t>ⴸ</w:t>
      </w:r>
      <w:r>
        <w:rPr/>
        <w:t>䵈걆</w:t>
      </w:r>
      <w:r>
        <w:rPr/>
        <w:t>ⳃ</w:t>
      </w:r>
      <w:r>
        <w:rPr/>
        <w:t>轘</w:t>
      </w:r>
      <w:r>
        <w:rPr/>
        <w:t>⡷</w:t>
      </w:r>
      <w:r>
        <w:rPr/>
        <w:t>ꌵ牾넶穰癗쉇긲넬㡶䁭棂敖㙩䴺掵쉟朦嫂泂쉺⤣⽧䡏䅨ꌪ⩧輺⹦斡⮥塭쉈歵䝒ꥦ⏂爯䶿㕗</w:t>
      </w:r>
      <w:r>
        <w:rPr/>
        <w:t>⠹</w:t>
      </w:r>
      <w:r>
        <w:rPr/>
        <w:t>㡾⹺♫䷂晵⧂싂깹슩쉣㏂쉾쉺㮥䮩愳恍㉈煮䙓䧎じ</w:t>
      </w:r>
      <w:r>
        <w:rPr/>
        <w:t>ꖿ</w:t>
      </w:r>
      <w:r>
        <w:rPr/>
        <w:t>䀪䔪仂扲쉱⸲㋂ㅢ竂䏂䙆墿祍ꄥ⨲ꆥ垻囂䤪㑂飂쉙婢均㖵딫䔴䭳兲</w:t>
      </w:r>
      <w:r>
        <w:rPr/>
        <w:t>ꤴ</w:t>
      </w:r>
      <w:r>
        <w:rPr/>
        <w:t>轨䜮䑭〵洶匽䤸⹬䚏猨幅祕纏特啶䝎슘䙨䲥㵐嘤㉥漰쉨깯頤匭睹塒仂煈輦䆣⸶䙧</w:t>
      </w:r>
      <w:r>
        <w:rPr/>
        <w:t>ꕡ</w:t>
      </w:r>
      <w:r>
        <w:rPr/>
        <w:t>쉭䡊匸</w:t>
      </w:r>
      <w:r>
        <w:rPr/>
        <w:t>ꔰ</w:t>
      </w:r>
      <w:r>
        <w:rPr/>
        <w:t>噴㍑纏㢘깃㙰㑤⺘䱶卡㢿⨴繣䑒</w:t>
      </w:r>
      <w:r>
        <w:rPr/>
        <w:t>ꖏ</w:t>
      </w:r>
      <w:r>
        <w:rPr/>
        <w:t>悡╮亩畃瘯슩㟂긨獃俍䁗沥ꄭ쉦䩚ꥦ嘭⮡浐㘬⨨䕋⴫磂剀帣〺쉧칦⽭쉩쉩</w:t>
      </w:r>
      <w:r>
        <w:rPr/>
        <w:t>ⵣ</w:t>
      </w:r>
      <w:r>
        <w:rPr/>
        <w:t>獅䵤</w:t>
      </w:r>
      <w:r>
        <w:rPr/>
        <w:t>ⷂ</w:t>
      </w:r>
      <w:r>
        <w:rPr/>
        <w:t>壎</w:t>
      </w:r>
      <w:r>
        <w:rPr/>
        <w:t>꧂</w:t>
      </w:r>
      <w:r>
        <w:rPr/>
        <w:t>窱牭걭췃</w:t>
      </w:r>
      <w:r>
        <w:rPr/>
        <w:t>ꕓ⥈</w:t>
      </w:r>
      <w:r>
        <w:rPr/>
        <w:t>嚵桧浯ꆬ佥噯䄤猯抿㑹幥슩〫ꍒ쉏</w:t>
      </w:r>
      <w:r>
        <w:rPr/>
        <w:t>Ⳃ</w:t>
      </w:r>
      <w:r>
        <w:rPr/>
        <w:t>䁶穰䬴幯攷卂⹔旂춏䞡畎㗎㮥䱀桡唪</w:t>
      </w:r>
      <w:r>
        <w:rPr/>
        <w:t>ꤪ</w:t>
      </w:r>
      <w:r>
        <w:rPr/>
        <w:t>⡊</w:t>
      </w:r>
      <w:r>
        <w:rPr/>
        <w:t>ꦩ</w:t>
      </w:r>
      <w:r>
        <w:rPr/>
        <w:t>㭉狂쉅쉆㵂쵈⩕⭈껍</w:t>
      </w:r>
      <w:r>
        <w:rPr/>
        <w:t>⠯</w:t>
      </w:r>
      <w:r>
        <w:rPr/>
        <w:t>ꕎ</w:t>
      </w:r>
      <w:r>
        <w:rPr/>
        <w:t>愷爫䘥兩䜯煨㘻睧걵㖩쉕輵싂縹泂땋噡쉪嘪䱲쉌䣎歗㢿쵤䰭㙫쉁칫婞䋂⨪嫃⪥⭚</w:t>
      </w:r>
      <w:r>
        <w:rPr/>
        <w:t>⢥</w:t>
      </w:r>
      <w:r>
        <w:rPr/>
        <w:t>瑗㍕ꏂ쉗쉱灚甹䕬硵뽬呏묰⩉矂ꅖ䴮䖩뭳䠻넳磎あ숵㭢䁂⩭㕪䔱溣晲ꄷ䗂廂愬쉒怶㩇싂掮呁ꆥ摮숻窵㙷</w:t>
      </w:r>
      <w:r>
        <w:rPr/>
        <w:t>ꔫ</w:t>
      </w:r>
      <w:r>
        <w:rPr/>
        <w:t>涥䥭싂仃㭞거䘸⨲</w:t>
      </w:r>
      <w:r>
        <w:rPr/>
        <w:t>ꥒ⹀</w:t>
      </w:r>
      <w:r>
        <w:rPr/>
        <w:t>横쉷嫂顎⩪⸬䊘吊狃吱</w:t>
      </w:r>
      <w:r>
        <w:rPr/>
        <w:t>⡃</w:t>
      </w:r>
      <w:r>
        <w:rPr/>
        <w:t>뼳㑸⩡免渵깈싂凂㙳潏䏂숨䫂뽰噖盂뗍䱺吱壂枥橢䝀䂩⤷쉴ㄽ洷㕆癈⬦瀺◂╘쉭</w:t>
      </w:r>
      <w:r>
        <w:rPr/>
        <w:t>⡈</w:t>
      </w:r>
      <w:r>
        <w:rPr/>
        <w:t>쉳晊⪱䛍䱃歔☯습</w:t>
      </w:r>
      <w:r>
        <w:rPr/>
        <w:t>Ⱚ</w:t>
      </w:r>
      <w:r>
        <w:rPr/>
        <w:t>楥칌</w:t>
      </w:r>
      <w:r>
        <w:rPr/>
        <w:t>⣂</w:t>
      </w:r>
      <w:r>
        <w:rPr/>
        <w:t>忂䲻縳橓楨㏎灊⫂楟汗⑀쉠㌺땷⸪琥⭺䎏ㄹ㑎</w:t>
      </w:r>
      <w:r>
        <w:rPr/>
        <w:t>ⴴ</w:t>
      </w:r>
      <w:r>
        <w:rPr/>
        <w:t>地畳㍅ヂ츻佖㦿夨꺩忂㧂姂</w:t>
      </w:r>
      <w:r>
        <w:rPr/>
        <w:t>ⵂ</w:t>
      </w:r>
      <w:r>
        <w:rPr/>
        <w:t>佳㇎䵳恸녎䍂娥飂㞮곍ꌽ䉖㛂扨</w:t>
      </w:r>
      <w:r>
        <w:rPr/>
        <w:t>Ⳃ</w:t>
      </w:r>
      <w:r>
        <w:rPr/>
        <w:t>ꥌ</w:t>
      </w:r>
      <w:r>
        <w:rPr/>
        <w:t>䋂琹䩕偮䵭樱竍쌰갩湯欷㕓䭸⭤漻</w:t>
      </w:r>
      <w:r>
        <w:rPr/>
        <w:t>ꤦ</w:t>
      </w:r>
      <w:r>
        <w:rPr/>
        <w:t>䨱쉃䲣숪秂㔹稱䧂䮥䀬㕌飂啅彤畉辘窬祰㓂獐㜻碮䭣唬䈱겿爲晕嗍獏媏㭳䭄䯂ꏂ㬨祎壂ꥬ䝓恑싂剆甲㤲☦쉟橑숶촺ꆘ⭤♮⥏旂玥ㅒ⭹䵤婺㌣找쉔䑥䍬╇놻㑡佺⍌䵹墩㤷䅓⨳</w:t>
      </w:r>
      <w:r>
        <w:rPr/>
        <w:t>ꕋ</w:t>
      </w:r>
      <w:r>
        <w:rPr/>
        <w:t>匫弬慡形㥚䥩摱䲣㑴⨣ꍘ㵪⸦䅟쉱䘪硤幘䖘슡䒡䧂䕊숪幫쉶奇㋂㜴䋂㑷䶻㇎깸쵯滂㈱煵ꥥ딹畓⚘슏㊿摕奱╘飂硧匣䑖桹㍑灨绂䖥匶㈹♾깤숸庡┯佅䭀泂て뽢♯㊬慣手䅭䋂갰权ꥱ쉘䎵</w:t>
      </w:r>
      <w:r>
        <w:rPr/>
        <w:t>⠪</w:t>
      </w:r>
      <w:r>
        <w:rPr/>
        <w:t>숻硧⩀㘺轓⿂㙮丵쉮漪䙕깕⩭쵲칧淂㣂䑺纏䵙쉎渦䗂帴典棂祺瑌拂䭡枘硍</w:t>
      </w:r>
      <w:r>
        <w:rPr/>
        <w:t>Ⱔ</w:t>
      </w:r>
      <w:r>
        <w:rPr/>
        <w:t>撥ꥪ숯긬㈳쌽㈵䩧숫숳〫䍶匪슏쉱쉸繞奧䵁盂捎┩㵈㒡伶煳卶쵉⭔⦥썖쉦䠭抻頤ꇂ☦焭쉇⍾婳瓂⪩顦橫塂㵫촹灪盍⩗⽳␰之㍠椺쉸痂</w:t>
      </w:r>
      <w:r>
        <w:rPr/>
        <w:t>ꗂ</w:t>
      </w:r>
      <w:r>
        <w:rPr/>
        <w:t>䊏슡쉹穱椺桱뇍쉷ㅡ䥓呾瘣㠭愻싂ㅚ꥞썏⑞슣㷎卟넶疡氵㡞⩲노桳暬轂歹憱婰깵걣潞牟䣎</w:t>
      </w:r>
      <w:r>
        <w:rPr/>
        <w:t>ⱘ</w:t>
      </w:r>
      <w:r>
        <w:rPr/>
        <w:t>䙤柂捖癒㧂⭅싂쉹慌瘥穕</w:t>
      </w:r>
      <w:r>
        <w:rPr/>
        <w:t>ⱐ</w:t>
      </w:r>
      <w:r>
        <w:rPr/>
        <w:t>㘪係</w:t>
      </w:r>
      <w:r>
        <w:rPr/>
        <w:t>⡱</w:t>
      </w:r>
      <w:r>
        <w:rPr/>
        <w:t>ꥭ䵩䔶穬顫</w:t>
      </w:r>
      <w:r>
        <w:rPr/>
        <w:t>ⰸ</w:t>
      </w:r>
      <w:r>
        <w:rPr/>
        <w:t>쉧俎䱄</w:t>
      </w:r>
      <w:r>
        <w:rPr/>
        <w:t>ⶬ</w:t>
      </w:r>
      <w:r>
        <w:rPr/>
        <w:t>傿垥剸竂稴</w:t>
      </w:r>
      <w:r>
        <w:rPr/>
        <w:t>꧂</w:t>
      </w:r>
      <w:r>
        <w:rPr/>
        <w:t>ꥳㄷ棂洦犘뭀쉀慌슣⭍䨨恔捾걚쉕妮楎␶㖮煏䉘浫䁢唽㍘㕘넰暥</w:t>
      </w:r>
      <w:r>
        <w:rPr/>
        <w:t>ꗂ</w:t>
      </w:r>
      <w:r>
        <w:rPr/>
        <w:t>䭇썣췍䕖掩㎣汌㜶枣쉵疣䕷묽⹳ㅾ䄪头녋汗㒩⩯</w:t>
      </w:r>
      <w:r>
        <w:rPr/>
        <w:t>⠲</w:t>
      </w:r>
      <w:r>
        <w:rPr/>
        <w:t>皩ギ쉯쌽썚乁</w:t>
      </w:r>
      <w:r>
        <w:rPr/>
        <w:t>⡪</w:t>
      </w:r>
      <w:r>
        <w:rPr/>
        <w:t>㡃姍⸪㥺癱</w:t>
      </w:r>
      <w:r>
        <w:rPr/>
        <w:t>ꔦ</w:t>
      </w:r>
      <w:r>
        <w:rPr/>
        <w:t>⼦숷ㄪ┷숦</w:t>
      </w:r>
      <w:r>
        <w:rPr/>
        <w:t>ⱴ</w:t>
      </w:r>
      <w:r>
        <w:rPr/>
        <w:t>싍⽈幪晈䜣攊칧⬲䅘牴ꄭ敀㡏㍯⬣☫㘽捧磂</w:t>
      </w:r>
      <w:r>
        <w:rPr/>
        <w:t>ꔨ</w:t>
      </w:r>
      <w:r>
        <w:rPr/>
        <w:t>䘥㑧䍶㬬ꍞ橹機歁</w:t>
      </w:r>
      <w:r>
        <w:rPr/>
        <w:t>⡮</w:t>
      </w:r>
      <w:r>
        <w:rPr/>
        <w:t>딳땹䡀⩸兆⩯㥦呒甪깠</w:t>
      </w:r>
      <w:r>
        <w:rPr/>
        <w:t>ⴵ</w:t>
      </w:r>
      <w:r>
        <w:rPr/>
        <w:t>潱䤣ꥨ顤슘츷婁癒僂䰨䙐㎵䉳♐뭳갥癳彳</w:t>
      </w:r>
      <w:r>
        <w:rPr/>
        <w:t>ꕒ</w:t>
      </w:r>
      <w:r>
        <w:rPr/>
        <w:t>穉⽤㉊獏攵具勂⧂牤乺Ⓜ轏㨪쉘Ⓜ浌⽅毂顤녪췂楞祾佹㢮쉊䩵杒偾ꍅ쉁䝗刺䃎⩪㈭슡⨦╴䠪⭸㩆縺㛂恘牘挥㔤敳䵟晆䶬☳獗䯍쌮⭠㔨</w:t>
      </w:r>
      <w:r>
        <w:rPr/>
        <w:t>ꕄ</w:t>
      </w:r>
      <w:r>
        <w:rPr/>
        <w:t>槂넨䙣轹祢숫쵹擂䈱便滂睢揂澱쌳䷂䝓ꎱ䩄偲⥑췎琯捱</w:t>
      </w:r>
      <w:r>
        <w:rPr/>
        <w:t>⡺</w:t>
      </w:r>
      <w:r>
        <w:rPr/>
        <w:t>礶㓂䌤⽮䍳㴸꥘뇂䎬╃癊꧎</w:t>
      </w:r>
      <w:r>
        <w:rPr/>
        <w:t>ⵆ</w:t>
      </w:r>
      <w:r>
        <w:rPr/>
        <w:t>慒具숶䝂扭격썵摙㵭牆걶捷盂洶쉒灺顡</w:t>
      </w:r>
      <w:r>
        <w:rPr/>
        <w:t>ꕋ</w:t>
      </w:r>
      <w:r>
        <w:rPr/>
        <w:t>슿秂奧싂匰畣繍轐䄬烂效⼯墿╭氫쉇췂㩨걸摚䅆席⥡싂쉟싂숥ꥧ礻䄬㑟番슿슬䡊⮮쉆䅔㵅⩷䑷䷂뭲⼯煃䖣暏㛂洬ㅀ䇂〩䕇爲洺摩</w:t>
      </w:r>
      <w:r>
        <w:rPr/>
        <w:t>⢿⒣</w:t>
      </w:r>
      <w:r>
        <w:rPr/>
        <w:t>栺㗂䈲ㅩ깸夦䜻䨪瀴乸顉橫橭⽠䡖癩숽싎쉚숭徣쉈䉪쉕䨯摇</w:t>
      </w:r>
      <w:r>
        <w:rPr/>
        <w:t>⡯</w:t>
      </w:r>
      <w:r>
        <w:rPr/>
        <w:t>ず쉭捴〫⭇姃갰⹍牁啍湾㘴呂</w:t>
      </w:r>
      <w:r>
        <w:rPr/>
        <w:t>⠵</w:t>
      </w:r>
      <w:r>
        <w:rPr/>
        <w:t>软祲〩쉥뭾⥁긨㓃硊䕸쉫朱싃摶挺깧偢稪쉩䐴㔨㉐䤵⽡㟂樤爪嘤砵歎係쉲츯旂㏂栥뽊樽㔮啧䬪啭㞩䙐敦协朳攺幁䐹㥃䖱伦⩩⭙僂ꅃ剨쉲ꄬ㓂䶩䠫╣乱쉾ㄮ杧佨⽒㟎놏灄♏㴪半쉳坙旂獯㥇슩䁑㜬瑁</w:t>
      </w:r>
      <w:r>
        <w:rPr/>
        <w:t>⡈</w:t>
      </w:r>
      <w:r>
        <w:rPr/>
        <w:t>濍㝲䙕⸫幒绂쉪硬ꅗ䶏敶槂捙䢻湂摉⥰쉺␪䨪쉠㷂䞿㒿獩恃椱쉰㓂ㅏ兕⾮䁏䁑ꄨ㜲畀㡄竍慈䊵煴쉮穞奂潹扷䑧欸奥싂汏쌺畋뗂껂畫洮煳갩숴䍪걃䀲䜫♆쉹ㅈ◂皩쉲ㆡ䙄</w:t>
      </w:r>
      <w:r>
        <w:rPr/>
        <w:t>ⲥ⡇⭔</w:t>
      </w:r>
      <w:r>
        <w:rPr/>
        <w:t>噏䠵╗㩌挥吣뼦乨싂櫂櫂䍈②兒</w:t>
      </w:r>
      <w:r>
        <w:rPr/>
        <w:t>ꖮ</w:t>
      </w:r>
      <w:r>
        <w:rPr/>
        <w:t>믎뗂撩牳瑃昣⥞䵭沘⑊冿䩲㤰䉥湁栫╡䆏㑤㍫숷祂⑕碱湵㨳橦㕕⩁쉱爸쉎䞮⩴㥅䑊急㕓洬걄䨰썩焬噾㦡⩶硷䬭숵</w:t>
      </w:r>
      <w:r>
        <w:rPr/>
        <w:t>ꤶ</w:t>
      </w:r>
      <w:r>
        <w:rPr/>
        <w:t>⼲沵ㄺ扳㌬㭪潓帵晡呺⨴硫儲㇂쉬ꎣ쉂㘊쉤㘫幊硲捂幃쉉係獸숮⹙㙦싂⦩쉎嫂㝓㝫祍⥐숫着</w:t>
      </w:r>
      <w:r>
        <w:rPr/>
        <w:t>ⰴ</w:t>
      </w:r>
      <w:r>
        <w:rPr/>
        <w:t>슣㝍⩰嗂</w:t>
      </w:r>
      <w:r>
        <w:rPr/>
        <w:t>ꤷ</w:t>
      </w:r>
      <w:r>
        <w:rPr/>
        <w:t>氭敂䵸䥉䐰お⥍戵摚煕걥䂱싍⏂䬦䅒猬싂슡姃戤</w:t>
      </w:r>
      <w:r>
        <w:rPr/>
        <w:t>⠲</w:t>
      </w:r>
      <w:r>
        <w:rPr/>
        <w:t>摣゘싂啟䅱䅈癯㓂亱瑊䀰㙑乙噬ꍊ窥쵙㪿慪从䵒⤶ㄨ祫䝶䒘㪥㙂橍桃炬䞬癹䢵敡漩漳䅊掘怲縤䔹㝸湕毂㨴田䥭杧盂汤䉏䝈䑐껃♑칠</w:t>
      </w:r>
      <w:r>
        <w:rPr/>
        <w:t>ꥂ</w:t>
      </w:r>
      <w:r>
        <w:rPr/>
        <w:t>싂唰瞥㔴⺵쉫惂춥灦勂칱轩㡩甭숳䍑契㵙㩟ヂ焻繄⴫㥒患慷辵</w:t>
      </w:r>
      <w:r>
        <w:rPr/>
        <w:t>ꕟ</w:t>
      </w:r>
      <w:r>
        <w:rPr/>
        <w:t>䝢뿂佱쉷⮘改䝶剮参쉉䊡⥇䕤충⭦쉳䘴汍ꌨ㕄</w:t>
      </w:r>
      <w:r>
        <w:rPr/>
        <w:t>ⵑ</w:t>
      </w:r>
      <w:r>
        <w:rPr/>
        <w:t>伦渫彨㧂疱䩎숪䛂㠰怫ㄤ敫쉣㍂㵕埂㩤庥</w:t>
      </w:r>
      <w:r>
        <w:rPr/>
        <w:t>꧃</w:t>
      </w:r>
      <w:r>
        <w:rPr/>
        <w:t>ㅠ䅆䴬</w:t>
      </w:r>
    </w:p>
    <w:p>
      <w:pPr>
        <w:pStyle w:val="PreformattedText"/>
        <w:bidi w:val="0"/>
        <w:spacing w:before="0" w:after="0"/>
        <w:jc w:val="left"/>
        <w:rPr/>
      </w:pPr>
      <w:r>
        <w:rPr/>
        <w:t>稯쉋㭱捨辏轞쉓㉲懂勂㝺垩捁楔촳磂橤刯轑⫂漽㵣ꌤ㣂咩쌸嚣ꍠ桯㔷䨲潌痂⼭搹췎</w:t>
      </w:r>
      <w:r>
        <w:rPr/>
        <w:t>ⴥ</w:t>
      </w:r>
      <w:r>
        <w:rPr/>
        <w:t>乑瓂椸盃쉖曍畦</w:t>
      </w:r>
      <w:r>
        <w:rPr/>
        <w:t>ꖵ</w:t>
      </w:r>
      <w:r>
        <w:rPr/>
        <w:t>껂칵쏂涮樦栮䩪쵑浪</w:t>
      </w:r>
      <w:r>
        <w:rPr/>
        <w:t>⡲</w:t>
      </w:r>
      <w:r>
        <w:rPr/>
        <w:t>쉍奰☶쉰</w:t>
      </w:r>
      <w:r>
        <w:rPr/>
        <w:t>Ⱔ</w:t>
      </w:r>
      <w:r>
        <w:rPr/>
        <w:t>穇歩顷晞擂摆䙁挶䘴묽쉏址烂㓃䠥䯂䅡땔㩴⴩䃎绂습</w:t>
      </w:r>
      <w:r>
        <w:rPr/>
        <w:t>⣎</w:t>
      </w:r>
      <w:r>
        <w:rPr/>
        <w:t>灾⭄畂硹㍑숫噫ㆥ奖㴳浳恇䐲摳槂숥䥠婲䕃狂⤫顒橢汓㑈ꥯ㤵畅숤哂♩칶㐶瑷슣璮夨숶儨㩕䪩飂习垩䙺䭥壂昮</w:t>
      </w:r>
      <w:r>
        <w:rPr/>
        <w:t>ⰳ</w:t>
      </w:r>
      <w:r>
        <w:rPr/>
        <w:t>潫係敶側놩⽧䱬乲䡵堩</w:t>
      </w:r>
      <w:r>
        <w:rPr/>
        <w:t>ꕭ</w:t>
      </w:r>
      <w:r>
        <w:rPr/>
        <w:t>璣乔幕쉠碘梿</w:t>
      </w:r>
      <w:r>
        <w:rPr/>
        <w:t>ꕊ</w:t>
      </w:r>
      <w:r>
        <w:rPr/>
        <w:t>㕣⩧㟂䕠䪘磂䙅뽇╘숨㑖숮㵏歊⹯⹒坃뇂瑟煲</w:t>
      </w:r>
      <w:r>
        <w:rPr/>
        <w:t>ꖣ</w:t>
      </w:r>
      <w:r>
        <w:rPr/>
        <w:t>犘쉐歑灈ꌩ㑗⌬䌺춡䙍㕗⑗摓劬䵙㵯牑牫㒩䝣묫塊䤰椫䍱䡰㋂</w:t>
      </w:r>
      <w:r>
        <w:rPr/>
        <w:t>ꕺ</w:t>
      </w:r>
      <w:r>
        <w:rPr/>
        <w:t>迂偶썥䃂永坚剓┵甪伭桀땇墏輷쉚祱瀯㶿便勎䇂묩ꅔ䩤毂戱⩁㴽歡睸䋎䅵쉇쉫⥳䠯䞩礯␬싂椪咘杊⦵倸싂潲㑧</w:t>
      </w:r>
      <w:r>
        <w:rPr/>
        <w:t>ꦱ</w:t>
      </w:r>
      <w:r>
        <w:rPr/>
        <w:t>녠牑刨師㤫䙺싂䅌桮晁⾱깖ꌪ噲慫⌻쉴䵈硏犮潵䗎器㌷李彣䌣斏⬩쉞扨긴쉋珂熩偋</w:t>
      </w:r>
      <w:r>
        <w:rPr/>
        <w:t>ꥍ</w:t>
      </w:r>
      <w:r>
        <w:rPr/>
        <w:t>揂頬슥╾⥋顖㔲ヂ埍浹䳂쉡㩊⩥슿噇怷⿂츭㕣堹뭘ꥣ朮쉤竂ꥲ卍忂煊겱纩ォ</w:t>
      </w:r>
      <w:r>
        <w:rPr/>
        <w:t>ⶬ</w:t>
      </w:r>
      <w:r>
        <w:rPr/>
        <w:t>檩氫偫兯关啰卵嘵咻估獫䍱숊湨暏딨睊つꍕ吸漱䘷뗂䙴칍촦䒣쉵欤㕪华㍇䙉桾䝏⩊㑈</w:t>
      </w:r>
      <w:r>
        <w:rPr/>
        <w:t>ꕫ</w:t>
      </w:r>
      <w:r>
        <w:rPr/>
        <w:t>㥒䑷녲䢻頭싂걬䭢獣瑑⭅商쉸㩉땎ヂ䅂⤣歑廂繶♈〴壎숫⌤牯슩穤楖⨳佑ꥡ浾䚩ꍠ栯䌪块懂쉮䧂ꅏ⼣긺繕㇂倦슡橥⑀涩숥슣⫂怯</w:t>
      </w:r>
      <w:r>
        <w:rPr/>
        <w:t>ⵌ</w:t>
      </w:r>
      <w:r>
        <w:rPr/>
        <w:t>灩슩㴻掩</w:t>
      </w:r>
      <w:r>
        <w:rPr/>
        <w:t>Ⳃ</w:t>
      </w:r>
      <w:r>
        <w:rPr/>
        <w:t>쉪㍺곂敯㋎湴딻佴䜷ヂ깴⩗輨穑䙭⏂曂猴ꥵꄺ桩숦顨춣쉸걉숣</w:t>
      </w:r>
      <w:r>
        <w:rPr/>
        <w:t>⠩</w:t>
      </w:r>
      <w:r>
        <w:rPr/>
        <w:t>乞繃ꥵ썅</w:t>
      </w:r>
      <w:r>
        <w:rPr/>
        <w:t>ꕸ</w:t>
      </w:r>
      <w:r>
        <w:rPr/>
        <w:t>晚竂㵚㵇繅녭걘숬쉋䁨暮␩㙵䝕䥸稪涿婗⥓晑穳䷂깘䁨味弱梏濂値싂捁䨬卯摏䉡䥕㤸칞⿂敊癶㈶ㆥ뽫㩍䬣썐䁳輸䌴彗㆏㔦쵰摈㑈㐦</w:t>
      </w:r>
      <w:r>
        <w:rPr/>
        <w:t>Ⳃ</w:t>
      </w:r>
      <w:r>
        <w:rPr/>
        <w:t>쉩쉯쉡␵卫㩷眷攪䭩拂橁䙭ぴ㩨挻쉔촪ꍴ浏洪딵</w:t>
      </w:r>
      <w:r>
        <w:rPr/>
        <w:t>ⰷ♔</w:t>
      </w:r>
      <w:r>
        <w:rPr/>
        <w:t>擂⚘⩊╕告轖刵㵾⍒梣네뭏㵵瑅⌷熮塮壃歵嫂</w:t>
      </w:r>
      <w:r>
        <w:rPr/>
        <w:t>꧂</w:t>
      </w:r>
      <w:r>
        <w:rPr/>
        <w:t>㜽䍗䲥䶵䎡慱摸䒿㓂㜸晩䔻洴</w:t>
      </w:r>
      <w:r>
        <w:rPr/>
        <w:t>Ⳃ</w:t>
      </w:r>
      <w:r>
        <w:rPr/>
        <w:t>汕祲숰쉪ꅞ䭯佌縲╙䑪幎䌲䥣硨䑓싍硂侥⨥숣㴪帪䍚坈Ⓧ㤪ꅖꅅ䍍斱佘䩑䝸捡㜮媮䅘求␹쉍皿⭱㶡䬺挣坤っ祈㦮枮歯㉩䦱䵕</w:t>
      </w:r>
      <w:r>
        <w:rPr/>
        <w:t>ꤳ꥾</w:t>
      </w:r>
      <w:r>
        <w:rPr/>
        <w:t>夭䘸㒩썳繌䐻䕭穴瘺敆뗂眣じ쉮ꅵ㈶呉彙</w:t>
      </w:r>
      <w:r>
        <w:rPr/>
        <w:t>ꥏ</w:t>
      </w:r>
      <w:r>
        <w:rPr/>
        <w:t>싃</w:t>
      </w:r>
      <w:r>
        <w:rPr/>
        <w:t>ꤣ</w:t>
      </w:r>
      <w:r>
        <w:rPr/>
        <w:t>愭㩊祌矂港匫严㉇祕숪㠯쉞䍉狂猵⍤</w:t>
      </w:r>
      <w:r>
        <w:rPr/>
        <w:t>ꕺ</w:t>
      </w:r>
      <w:r>
        <w:rPr/>
        <w:t>䧂洪䅥</w:t>
      </w:r>
      <w:r>
        <w:rPr/>
        <w:t>ꕷ</w:t>
      </w:r>
      <w:r>
        <w:rPr/>
        <w:t>䑾컂䍬徻偣땲뽀숵쉺</w:t>
      </w:r>
      <w:r>
        <w:rPr/>
        <w:t>ꕺ</w:t>
      </w:r>
      <w:r>
        <w:rPr/>
        <w:t>瑴䱈녮쉺捋欯稨憵숳轾匪畊쉇⥓걄땖喣싂쉠</w:t>
      </w:r>
      <w:r>
        <w:rPr/>
        <w:t>꧂</w:t>
      </w:r>
      <w:r>
        <w:rPr/>
        <w:t>⽮䂩懃썧숩⥩棂呪痂䤽⸱쉰땊慪䁣㭇廂╧ㅴ㐮䫎</w:t>
      </w:r>
      <w:r>
        <w:rPr/>
        <w:t>⡌</w:t>
      </w:r>
      <w:r>
        <w:rPr/>
        <w:t>棂㥆껂未卢剾昤睑圬</w:t>
      </w:r>
      <w:r>
        <w:rPr/>
        <w:t>꤫</w:t>
      </w:r>
      <w:r>
        <w:rPr/>
        <w:t>攦</w:t>
      </w:r>
      <w:r>
        <w:rPr/>
        <w:t>⢡</w:t>
      </w:r>
      <w:r>
        <w:rPr/>
        <w:t>녡썶</w:t>
      </w:r>
      <w:r>
        <w:rPr/>
        <w:t>ꔲ</w:t>
      </w:r>
      <w:r>
        <w:rPr/>
        <w:t>㥙</w:t>
      </w:r>
      <w:r>
        <w:rPr/>
        <w:t>ꤣ</w:t>
      </w:r>
      <w:r>
        <w:rPr/>
        <w:t>潮橎睭䴻㠫㝬婅凂䡾㶣뭶核╘쉅洪䱾뇂◂輥⍪䡗떩ꅙ䎱癋㩕⍤녖匥瓂⹕</w:t>
      </w:r>
      <w:r>
        <w:rPr/>
        <w:t>ⱆ⹣</w:t>
      </w:r>
      <w:r>
        <w:rPr/>
        <w:t>칥㫂眤묭</w:t>
      </w:r>
      <w:r>
        <w:rPr/>
        <w:t>⡣</w:t>
      </w:r>
      <w:r>
        <w:rPr/>
        <w:t>堵牆機柂䍹⽱奴ㅫ渪扆兓ꥬ䧂</w:t>
      </w:r>
      <w:r>
        <w:rPr/>
        <w:t>⠵</w:t>
      </w:r>
      <w:r>
        <w:rPr/>
        <w:t>秂㬯</w:t>
      </w:r>
      <w:r>
        <w:rPr/>
        <w:t>ꤤ</w:t>
      </w:r>
      <w:r>
        <w:rPr/>
        <w:t>䑞䯃纬㏂瞩숷欪</w:t>
      </w:r>
      <w:r>
        <w:rPr/>
        <w:t>Ⱚ</w:t>
      </w:r>
      <w:r>
        <w:rPr/>
        <w:t>䰤伬䕋彳충쉌灚睥ꅉ㧂⩧쉚놡揂ㄳ否倯㊩杪칌䑕瘫敊⭨礳亣瘺☽㎩灷㩈쉂浞㔨카䡐건轄䤤伱숮亏䈣㴵㪡《싃⍕㐯吰䵓</w:t>
      </w:r>
      <w:r>
        <w:rPr/>
        <w:t>ⱘ</w:t>
      </w:r>
      <w:r>
        <w:rPr/>
        <w:t>礵擂檮傩椺㡟柂椣⏂㋂楋䩉〪싂⵴噺갭䐶숷䕬㬷㮮癎ㅧ㮥婏⩯瘴渨⨥奺쌵朵숲彇頱帲䄲啬竂촸⮏浡</w:t>
      </w:r>
      <w:r>
        <w:rPr/>
        <w:t>⡴</w:t>
      </w:r>
      <w:r>
        <w:rPr/>
        <w:t>圦桎樵怪繫</w:t>
      </w:r>
      <w:r>
        <w:rPr/>
        <w:t>Ⱞ</w:t>
      </w:r>
      <w:r>
        <w:rPr/>
        <w:t>䕞칖싂숵쏂咩칊묪㙹穲熡⾬斩㤦㩧⥑䡶瀱拂睪㜨滂乨</w:t>
      </w:r>
      <w:r>
        <w:rPr/>
        <w:t>ꥃ</w:t>
      </w:r>
      <w:r>
        <w:rPr/>
        <w:t>昫칍Ⓜ睒秂썬䜤떮㙧쉢坍埂㴳ひ䵃ぇ癌갯칦偀恪頥㙾㌴摦☳쉙⭁㚩瘲╞⍌㑲睫は칶숯䊿娫顕싂毂晌䭶쉬뽸㥂留䷂깃㑶㦱㉬쉂優䥀⩨彈堯悩慍呉⻂䆩䛎ㄣ浅扁烂楩佯깰炻硌浕ㅾ⩇숥呥弮㩮뽇摳斱㍸灦㘲䥥畐煞⵨柍䕺轓숺녗㝪⩐숨ꏃ怽</w:t>
      </w:r>
      <w:r>
        <w:rPr/>
        <w:t>ꕮ</w:t>
      </w:r>
      <w:r>
        <w:rPr/>
        <w:t>樮迂迂滍ァ⍐卓䨳玥䥈㴶⩳</w:t>
      </w:r>
      <w:r>
        <w:rPr/>
        <w:t>ⱄ</w:t>
      </w:r>
      <w:r>
        <w:rPr/>
        <w:t>㬭珃걑숳⸲♵癷䁫쉷䍸겿㝉⹋쉴辣㗂〽┰ꄹ슻颡</w:t>
      </w:r>
      <w:r>
        <w:rPr/>
        <w:t>꧂</w:t>
      </w:r>
      <w:r>
        <w:rPr/>
        <w:t>ㅧ場꺏帪硃癸㉋噩敮</w:t>
      </w:r>
      <w:r>
        <w:rPr/>
        <w:t>ⱋ</w:t>
      </w:r>
      <w:r>
        <w:rPr/>
        <w:t>眰</w:t>
      </w:r>
      <w:r>
        <w:rPr/>
        <w:t>ⴹ</w:t>
      </w:r>
      <w:r>
        <w:rPr/>
        <w:t>汨サ婩</w:t>
      </w:r>
      <w:r>
        <w:rPr/>
        <w:t>ꥒ</w:t>
      </w:r>
      <w:r>
        <w:rPr/>
        <w:t>쉳</w:t>
      </w:r>
      <w:r>
        <w:rPr/>
        <w:t>ꕋ</w:t>
      </w:r>
      <w:r>
        <w:rPr/>
        <w:t>ㄮ</w:t>
      </w:r>
      <w:r>
        <w:rPr/>
        <w:t>ꤣ</w:t>
      </w:r>
      <w:r>
        <w:rPr/>
        <w:t>ꍵ</w:t>
      </w:r>
      <w:r>
        <w:rPr/>
        <w:t>ꥉ</w:t>
      </w:r>
      <w:r>
        <w:rPr/>
        <w:t>囂㨪</w:t>
      </w:r>
      <w:r>
        <w:rPr/>
        <w:t>ꤸ</w:t>
      </w:r>
      <w:r>
        <w:rPr/>
        <w:t>䜸噓㉏뿂䩯쉑䉩狎㷂숮漺㦮쎩留묵煐䕞䜩幡䃎</w:t>
      </w:r>
      <w:r>
        <w:rPr/>
        <w:t>꧂</w:t>
      </w:r>
      <w:r>
        <w:rPr/>
        <w:t>㘮価颩歘싎卨⨤뽗兔</w:t>
      </w:r>
      <w:r>
        <w:rPr/>
        <w:t>ꦱ</w:t>
      </w:r>
      <w:r>
        <w:rPr/>
        <w:t>쉎칡䲻䁡㵥䈪⩃患䵶䩶杆滂䉡㜺偮ꄥ╅抩㥥娣䙑㍫䴥ꍸ칑ァ獟啺쉕埂煯⪏⍋㡪㮏⿂歺戮繘獔</w:t>
      </w:r>
      <w:r>
        <w:rPr/>
        <w:t>ꔴꕧ</w:t>
      </w:r>
      <w:r>
        <w:rPr/>
        <w:t>坃繞顗潪㭺</w:t>
      </w:r>
      <w:r>
        <w:rPr/>
        <w:t>ꕒ</w:t>
      </w:r>
      <w:r>
        <w:rPr/>
        <w:t>㈻칈穪쉃⾥䝖㍐㏂師献歪潮⩓⛂敟㩆뽂惂㍓桮椶奾깰喿硥輶캡㚿숯숲㜰䅇♴䘹䨺伷぀䌨ꅇ쉚⽨䉩繒츥帽儩穔匸쉠獊䑬㥞쉸⍠甦㝊砰⥓睡睟㇂織㪩</w:t>
      </w:r>
      <w:r>
        <w:rPr/>
        <w:t>Ⱬ</w:t>
      </w:r>
      <w:r>
        <w:rPr/>
        <w:t>㝾猷橚⧂嫂⩕떣秂帷嘳ꍦ㝃卸䜥竂䔲偣⽚婥쉥걶ぐ㉺畄㋂⮱䌹⍹㠹곂判㋂䬲ꄵ憵숣䈪硞辬潩恅칍㕃輫⤱セ卨뗂湘冿䡷娬幂췂㑪扡⨪녙㙹⯂㤴</w:t>
      </w:r>
      <w:r>
        <w:rPr/>
        <w:t>ꦥ</w:t>
      </w:r>
      <w:r>
        <w:rPr/>
        <w:t>煏䔷摴⧂塗狂</w:t>
      </w:r>
      <w:r>
        <w:rPr/>
        <w:t>꤬⨻⬥</w:t>
      </w:r>
      <w:r>
        <w:rPr/>
        <w:t>垬⨫쉀䥆쉨숩⍁儰勎颣堮␯坹琪婱㴺Ⓜ䱭强捠偅㜳毃术</w:t>
      </w:r>
      <w:r>
        <w:rPr/>
        <w:t>⠲</w:t>
      </w:r>
      <w:r>
        <w:rPr/>
        <w:t>輯䕟帴⹷琩䘹쉓橠</w:t>
      </w:r>
      <w:r>
        <w:rPr/>
        <w:t>ꥏ</w:t>
      </w:r>
      <w:r>
        <w:rPr/>
        <w:t>㭅稸埂搥颿⥞㍸垩㊏畲彸䓂朰ꥤ⩱礣䐲뭤숲啭겡┊恔딬걺琸䖘䐱绂〩瘯쉳坢曂쌨떘殬潔瀹숥쉯畳䍓쉺畀䯂昷칟䕑弬걏⥩곍슣啃䉯幡뭏</w:t>
      </w:r>
      <w:r>
        <w:rPr/>
        <w:t>ⶱ</w:t>
      </w:r>
      <w:r>
        <w:rPr/>
        <w:t>慞婳〉걉㍾㥶塭쉅獶潈戭兘㊩䊏奓⥹擂䡢其榬㤥倵憻揂ꍲ硐䚣쉚땫㦿쉮䖱奥䒻츤㉵濂姂眱묻彀䙐娹㕉</w:t>
      </w:r>
      <w:r>
        <w:rPr/>
        <w:t>ꔸ</w:t>
      </w:r>
      <w:r>
        <w:rPr/>
        <w:t>庣䝄噪쉏녨</w:t>
      </w:r>
      <w:r>
        <w:rPr/>
        <w:t>⡥</w:t>
      </w:r>
      <w:r>
        <w:rPr/>
        <w:t>顙⥒祔朤勂숭䁬⍇挸欫浠뭈渥⍯쉯浐쵧慲縸㗂쌽䜫仂䅏숲䠯幬塗瀪奇♾㯂㣍⹖繋垻晏ꥧ䓂䈸㮬숺⍲⍗恶쉘뭇窏⫂瘤ꏂ忍睱扴湕㤭㍐㞏䐺㴩楟た掩癪摆轸</w:t>
      </w:r>
      <w:r>
        <w:rPr/>
        <w:t>꧂</w:t>
      </w:r>
      <w:r>
        <w:rPr/>
        <w:t>쉍摇쌹␯楫礬㋂㋂妩⫂吰껍䀭⩃珂䘫⑪䉥彆䅘敟⹾쉐㊱䑇㬤敔㙺㨥쉵땾捖湈噒䵥犥擂녑쏎摌圵瘬䭰䣂䬻瑈㉊欣幑䀥䡄姂쉢獘䵍㑬䥑器止뽬◃컂⩭</w:t>
      </w:r>
      <w:r>
        <w:rPr/>
        <w:t>Ⱶ⌳</w:t>
      </w:r>
      <w:r>
        <w:rPr/>
        <w:t>飂枘ㄥ刹⴨卂ひ䤴扪쉧偦뮥ꇂ㆘䕄녀扪ꌣ츱嫂繷숯䮿䯂䴷捱㢱䥪㘺쉁䲣ꇂ浑㖩灚盍硶飂棂뼤㷃喘╂䐦㗂轊칞當뽔쉌栨䶡瑘柂싂칔申ㅬ갻え瀹券쉈숷㣂䝩秂䪻沮㊏㇂圩㡔洴彪ꄵ浡⏂拃⩶坌㝞啑싂沵呗橃坖ず洰浹婔䄹瀲炡夫楑⽱燂参繂뭷쉑⌽欪숹䑯뇂䡷쉶挵啪⫂䈪곂湇さ奚啡䬯敪克单쉡顀睬⤣Ⓜ啧昵䑨</w:t>
      </w:r>
      <w:r>
        <w:rPr/>
        <w:t>ⳍ⹟</w:t>
      </w:r>
      <w:r>
        <w:rPr/>
        <w:t>塙䄶挽畉䦮䶮㵖㑳穾</w:t>
      </w:r>
      <w:r>
        <w:rPr/>
        <w:t>ꤨ</w:t>
      </w:r>
      <w:r>
        <w:rPr/>
        <w:t>儴썸慆旂嚬獡县塩圽숺泂捋긨ꌹ⪘쉮杄扞쉧⨪塀楑买</w:t>
      </w:r>
      <w:r>
        <w:rPr/>
        <w:t>⣂</w:t>
      </w:r>
      <w:r>
        <w:rPr/>
        <w:t>츯顷昤䮻楡畏甬䵪奥⩆敕썋⻂㊩疥璬樦긫</w:t>
      </w:r>
      <w:r>
        <w:rPr/>
        <w:t>ⵟ</w:t>
      </w:r>
      <w:r>
        <w:rPr/>
        <w:t>숣┭䥱丳强</w:t>
      </w:r>
      <w:r>
        <w:rPr/>
        <w:t>ꥌ</w:t>
      </w:r>
      <w:r>
        <w:rPr/>
        <w:t>㑺싂⬬瀴掣没杄壂歬⍀氵⽰</w:t>
      </w:r>
      <w:r>
        <w:rPr/>
        <w:t>ꦩ</w:t>
      </w:r>
      <w:r>
        <w:rPr/>
        <w:t>숸⽯䨸偙䥹䭥婓癭扴⭱뭙䩸㓍顺亏䛂儽伣㔣湲熻</w:t>
      </w:r>
      <w:r>
        <w:rPr/>
        <w:t>ⵣꕅ</w:t>
      </w:r>
      <w:r>
        <w:rPr/>
        <w:t>슘䦮縲</w:t>
      </w:r>
      <w:r>
        <w:rPr/>
        <w:t>ⱉⳂ</w:t>
      </w:r>
      <w:r>
        <w:rPr/>
        <w:t>塒庥</w:t>
      </w:r>
      <w:r>
        <w:rPr/>
        <w:t>ꤻ</w:t>
      </w:r>
      <w:r>
        <w:rPr/>
        <w:t>䱲眥眪㥉枩唳朶⸦╷숻쉂曂橧㝳䦣敖⥹㝹쏎熿䨺숰긱㕨碥托吰埂氻◂輨㥱庩⩗䕶⌶䕾䏂ㅸさ党㘮滃쌩숩⍢⺻哂㋂⫂⸶㝌⾡剅稻樊싃扭ꥴ晹㡨싂쉠湞㡗積幋숤犘歺㝒╯汤㡂杆垘㍳抏쉳辣쉯⪣</w:t>
      </w:r>
      <w:r>
        <w:rPr/>
        <w:t>ⷂ</w:t>
      </w:r>
      <w:r>
        <w:rPr/>
        <w:t>쏂</w:t>
      </w:r>
      <w:r>
        <w:rPr/>
        <w:t>ꔨ</w:t>
      </w:r>
      <w:r>
        <w:rPr/>
        <w:t>䴬㘩㍤潑矂稰䐹䅅때顢ㆬ砣周ㅅ恰慦潖뿂場晴쉈䏂哎轐䲣뇃떥䑙뼩䉕啩숸⩞幧㍊⹕쉸畐傿숳丵睦㈣㩍慃曂〺㷎䍵</w:t>
      </w:r>
      <w:r>
        <w:rPr/>
        <w:t>⣂⍠ⲻ</w:t>
      </w:r>
      <w:r>
        <w:rPr/>
        <w:t>䡭轧쉉潒げ䥾</w:t>
      </w:r>
      <w:r>
        <w:rPr/>
        <w:t>ⵈ</w:t>
      </w:r>
      <w:r>
        <w:rPr/>
        <w:t>녗秂␨乎슘쏂뿂</w:t>
      </w:r>
      <w:r>
        <w:rPr/>
        <w:t>ꤰ</w:t>
      </w:r>
      <w:r>
        <w:rPr/>
        <w:t>堮㥙⹵唣⪬猻쉭矂暡故湸넶긽椶칵㡊䴺</w:t>
      </w:r>
      <w:r>
        <w:rPr/>
        <w:t>ꥈ⩑</w:t>
      </w:r>
      <w:r>
        <w:rPr/>
        <w:t>걔稺婴㍞恧⌥愵꥾佃쉮╨洫숸쉗䱏其䷂뇍숷页顷</w:t>
      </w:r>
      <w:r>
        <w:rPr/>
        <w:t>⢣</w:t>
      </w:r>
      <w:r>
        <w:rPr/>
        <w:t>ꤶ</w:t>
      </w:r>
      <w:r>
        <w:rPr/>
        <w:t>伫啐㚣</w:t>
      </w:r>
      <w:r>
        <w:rPr/>
        <w:t>ꥌ</w:t>
      </w:r>
      <w:r>
        <w:rPr/>
        <w:t>䀰剀欣쉀䍚숺浇츷䕍朥䁱睶딪疘ꅂ쉉埂櫂顋凂㩑⩩㵲䎬卧夥⿍ぢ獪煶슏썠悥숩獮玡瑹漻䟂栵潫㥥慣</w:t>
      </w:r>
      <w:r>
        <w:rPr/>
        <w:t>ⵔ</w:t>
      </w:r>
      <w:r>
        <w:rPr/>
        <w:t>扡恈听奡⚱쉰湣숮䮮♩佑ꄯ惍搳</w:t>
      </w:r>
      <w:r>
        <w:rPr/>
        <w:t>⡤</w:t>
      </w:r>
      <w:r>
        <w:rPr/>
        <w:t>䓂橙㌻땃㕠䉵婪깭犱䱒䘦숭ꍬ䵀⬦㝉祧啦均㩙採䥾杲廂廍䏂㭞䤽땷挲浆働佈⼹牧곃䵤狂ꥯ元숯晄䍲灕婲䭣婢塯彯㥞깳㋂곂녖圪䙭쉄昶〭䚬毂⫂塩告</w:t>
      </w:r>
      <w:r>
        <w:rPr/>
        <w:t>ꖬ</w:t>
      </w:r>
      <w:r>
        <w:rPr/>
        <w:t>㵟숺傏殮䜫㶵䲻⼲♶樶⑀瑶숱쵋썳ꍆ뾵港㑉</w:t>
      </w:r>
      <w:r>
        <w:rPr/>
        <w:t>꧂</w:t>
      </w:r>
      <w:r>
        <w:rPr/>
        <w:t>毂</w:t>
      </w:r>
      <w:r>
        <w:rPr/>
        <w:t>Ⱪ</w:t>
      </w:r>
      <w:r>
        <w:rPr/>
        <w:t>껎䣃ꄴ땋摸츦숬挵</w:t>
      </w:r>
      <w:r>
        <w:rPr/>
        <w:t>ꕳ</w:t>
      </w:r>
      <w:r>
        <w:rPr/>
        <w:t>㍕瞩㩭汲輪ㅦ窬セ瀸歚瑗婓䅉땄嘮넬䬵⭨恐⹎旃㨩썖㉉块䍃⩑╺椸⿂뽈攻칓쉟쉕砹뽭两䶣</w:t>
      </w:r>
      <w:r>
        <w:rPr/>
        <w:t>ꔪ</w:t>
      </w:r>
      <w:r>
        <w:rPr/>
        <w:t>䅧恨噮幀昷楳쉁숲橗䉤爣淂愪殬ꎥ塱슡义⍮堣⍧彆쉱痂䈶竍噪슻戺ㄣ槎楄⽆</w:t>
      </w:r>
      <w:r>
        <w:rPr/>
        <w:t>⡭</w:t>
      </w:r>
      <w:r>
        <w:rPr/>
        <w:t>壂␩䥂嘪쉖懂㵘ꇂ䁐楘炻棂뭫搨䑗迂䍉숣뗂╲匯牄㍐垥⫂塹깸睞彴㫍⽲</w:t>
      </w:r>
      <w:r>
        <w:rPr/>
        <w:t>꥓</w:t>
      </w:r>
      <w:r>
        <w:rPr/>
        <w:t>숬쉣쉄ꍪ撥쉾쎩奈</w:t>
      </w:r>
      <w:r>
        <w:rPr/>
        <w:t>⢏</w:t>
      </w:r>
      <w:r>
        <w:rPr/>
        <w:t>㙐쉲ꍇ</w:t>
      </w:r>
      <w:r>
        <w:rPr/>
        <w:t>⡱</w:t>
      </w:r>
      <w:r>
        <w:rPr/>
        <w:t>顄界琮䱰䪿偖栲┬矂ㅓ칲㊮</w:t>
      </w:r>
      <w:r>
        <w:rPr/>
        <w:t>ⵀ</w:t>
      </w:r>
      <w:r>
        <w:rPr/>
        <w:t>椩摃湢䙎伤䩹剕偵佤㒩斮扏격㝵㘫ꥠ㦿瑅䘽ぴꄹ瘥濂儵丯싂쉂坕ㆿ繨ꌷꌸ㭕⦿쉾䱍␰䛎䉣ꍁ灧ꅰ䕒畦㜲㍕쉹啠彊䔺묦奭皿깚湣䯂⭙㍤㩂딫걫䭪为婱忂撘ꅀ夫긮ꍬ㥦䃃彆参ㅇ䬤彸䭎㒡㡓䉬姂唊♁䔷溵湣㑠⯂숷乱創</w:t>
      </w:r>
      <w:r>
        <w:rPr/>
        <w:t>ꔻ</w:t>
      </w:r>
      <w:r>
        <w:rPr/>
        <w:t>땬楤䃂接묪촱뭄</w:t>
      </w:r>
      <w:r>
        <w:rPr/>
        <w:t>ꦡ</w:t>
      </w:r>
      <w:r>
        <w:rPr/>
        <w:t>偰敧㜲䝎稱쎏げ慦橌竂溘</w:t>
      </w:r>
      <w:r>
        <w:rPr/>
        <w:t>⡯</w:t>
      </w:r>
      <w:r>
        <w:rPr/>
        <w:t>䈪枬</w:t>
      </w:r>
      <w:r>
        <w:rPr/>
        <w:t>ⱸ</w:t>
      </w:r>
      <w:r>
        <w:rPr/>
        <w:t>灲愥䑲뿂瀤䮘⽦㛂獔⻂猯䪏础瘪쉮憻疻䤺곂卍囂礫畓塇湆侩쉙奯䛂䔯ꄱ䱨ㄽ扷ガ쉕⹠惂䱦㔳㌰䍹싂硚⩍</w:t>
      </w:r>
      <w:r>
        <w:rPr/>
        <w:t>ꕓ</w:t>
      </w:r>
      <w:r>
        <w:rPr/>
        <w:t>穌썅㭓㩉카煳焩숷䥒㯂</w:t>
      </w:r>
      <w:r>
        <w:rPr/>
        <w:t>꧂</w:t>
      </w:r>
      <w:r>
        <w:rPr/>
        <w:t>唱楋砥怷硣㩃㕚潗갱半쏂싎⑄䍋ꎿ彞䍘䥆杓㎬♭㊩㢩扗딳㢱䪩슣㟂偅䍷쉙櫂氯彗䱉⌥硶参썲䞏刪䚵揂㝃</w:t>
      </w:r>
      <w:r>
        <w:rPr/>
        <w:t>ꔹ⍞⩯⨱</w:t>
      </w:r>
      <w:r>
        <w:rPr/>
        <w:t>坌⥕冡⏃숪㡉栶䡘㡮땚佇ꥬ㬩㘹䍃燂㤴깎び桺䡹祹偟橧䶩㥦ㅋ潵ꆵ☪煆䴬녧朩⥤牒彯甪㢵剞兩恉</w:t>
      </w:r>
      <w:r>
        <w:rPr/>
        <w:t>Ɱ</w:t>
      </w:r>
      <w:r>
        <w:rPr/>
        <w:t>䝐⭒㡢䥚䁹㬯氨汬쉏䐯䄪桢</w:t>
      </w:r>
      <w:r>
        <w:rPr/>
        <w:t>꧍ꦣ</w:t>
      </w:r>
      <w:r>
        <w:rPr/>
        <w:t>쉤繸槂䑂䎩幗뽈剶</w:t>
      </w:r>
      <w:r>
        <w:rPr/>
        <w:t>ꦘ</w:t>
      </w:r>
      <w:r>
        <w:rPr/>
        <w:t>漴㌽䢻啨塄</w:t>
      </w:r>
      <w:r>
        <w:rPr/>
        <w:t>ꔣ</w:t>
      </w:r>
      <w:r>
        <w:rPr/>
        <w:t>嚣걘啥땅顙噔奚殿ꍁ帮彠㕟</w:t>
      </w:r>
      <w:r>
        <w:rPr/>
        <w:t>ꕸ</w:t>
      </w:r>
      <w:r>
        <w:rPr/>
        <w:t>䙠堫㡘⭬䐳秂戦婴䬲䂿㥖䅌쵙뿂썐쉇䙂灍䥚⽺썄昪䵺穹㑡亥䬺┱䡚泎伽⮣⥩㝑⩾⽐뽚塊硊仍〉慣幖海츯㊡⫍浴獸㑩䂵欴㍞䑘</w:t>
      </w:r>
      <w:r>
        <w:rPr/>
        <w:t>ⵃ</w:t>
      </w:r>
      <w:r>
        <w:rPr/>
        <w:t>쉒匣</w:t>
      </w:r>
      <w:r>
        <w:rPr/>
        <w:t>ⰶ</w:t>
      </w:r>
      <w:r>
        <w:rPr/>
        <w:t>䊵搷땦䁧坈飂숫</w:t>
      </w:r>
      <w:r>
        <w:rPr/>
        <w:t>ꕾ</w:t>
      </w:r>
      <w:r>
        <w:rPr/>
        <w:t>썖⥤䙈⵵䱯㵇潡椦㕟眰搸䨭儹䬣㵆⼪쉩쵄攲뭃妵⥈쉨楕撡⩘公걭</w:t>
      </w:r>
      <w:r>
        <w:rPr/>
        <w:t>ꦿ</w:t>
      </w:r>
      <w:r>
        <w:rPr/>
        <w:t>獧쵱㎥嘤㝐斮睨걌⨰䠤䓂朳</w:t>
      </w:r>
      <w:r>
        <w:rPr/>
        <w:t>ꔽ╶</w:t>
      </w:r>
      <w:r>
        <w:rPr/>
        <w:t>玏␪㒥绂䱴䖩㥤婵⤫칒꺏믂ꄭ壂剧䴵甪畖싂䵹갦恷ꅪ燂䢬咩땲獖㙭䦏楏嗂穩䒱䴴沮⨹⪬쌩強汐⧂㣂秎숲␮䉦伣牨쉥╃⎥쉺쉴㑴迂쉪楇係놘は卮䟍璘畯⨺奘殩</w:t>
      </w:r>
      <w:r>
        <w:rPr/>
        <w:t>Ⳃ</w:t>
      </w:r>
      <w:r>
        <w:rPr/>
        <w:t>䈱㑬䁣㩮걂剺吪⧃捪祱㎥癧婖㧍⍂癢㕅牟숯迂慺㚣㕔</w:t>
      </w:r>
      <w:r>
        <w:rPr/>
        <w:t>ꥌ</w:t>
      </w:r>
      <w:r>
        <w:rPr/>
        <w:t>杅䅥䴴㙅䧂◂〩㑠슥㣃⨹淂桱㉃䜪</w:t>
      </w:r>
      <w:r>
        <w:rPr/>
        <w:t>⡾</w:t>
      </w:r>
      <w:r>
        <w:rPr/>
        <w:t>咣桃扉彴싂杰쉇浠⭾긣䯂柂쉔㙹䠶㡸숸㊥䕓㥎䝺⑁徥刳砨稳</w:t>
      </w:r>
      <w:r>
        <w:rPr/>
        <w:t>꧂</w:t>
      </w:r>
      <w:r>
        <w:rPr/>
        <w:t>⼻⹞畋</w:t>
      </w:r>
      <w:r>
        <w:rPr/>
        <w:t>ꔪ</w:t>
      </w:r>
      <w:r>
        <w:rPr/>
        <w:t>垥</w:t>
      </w:r>
      <w:r>
        <w:rPr/>
        <w:t>꧂</w:t>
      </w:r>
      <w:r>
        <w:rPr/>
        <w:t>珂㚿汦⧂㵖뽳녹珂壂ギ倴倵杋摦슱渺攸뿂</w:t>
      </w:r>
      <w:r>
        <w:rPr/>
        <w:t>Ⱖ</w:t>
      </w:r>
      <w:r>
        <w:rPr/>
        <w:t>杔䣂⬣乇⬻쉑</w:t>
      </w:r>
      <w:r>
        <w:rPr/>
        <w:t>Ⱶ</w:t>
      </w:r>
      <w:r>
        <w:rPr/>
        <w:t>㯎煺䗍㬣剌꺬ヂ䙯憥琹㜊</w:t>
      </w:r>
      <w:r>
        <w:rPr/>
        <w:t>ⶮ</w:t>
      </w:r>
      <w:r>
        <w:rPr/>
        <w:t>쉮碮杴⪻䁵曂伪濂</w:t>
      </w:r>
      <w:r>
        <w:rPr/>
        <w:t>ꕸ</w:t>
      </w:r>
      <w:r>
        <w:rPr/>
        <w:t>ꇂ欦㙧昪㷂⯃参䍄㔨楰曂灢䙢爴頫╱弬㡏眹⥉飂䛂ꅚ겘敔쉸䧂㡊䅊偒싂碮놡ꏂ偙⥶弣䠣娲⽰復頰狂䙂䡭咥創息㕶㑧畕쉸╙侵칗䙑ꥳ䝄儩ꄦ</w:t>
      </w:r>
      <w:r>
        <w:rPr/>
        <w:t>꤫</w:t>
      </w:r>
      <w:r>
        <w:rPr/>
        <w:t>㴨숻䚵</w:t>
      </w:r>
      <w:r>
        <w:rPr/>
        <w:t>ⴹ</w:t>
      </w:r>
      <w:r>
        <w:rPr/>
        <w:t>祯䀴熵副恴歹䭠쉠䵨墩歑䵑㉋걐䘶术숬珂䶿乁䬤楫쉑⬶捔椸輨</w:t>
      </w:r>
      <w:r>
        <w:rPr/>
        <w:t>⢣</w:t>
      </w:r>
      <w:r>
        <w:rPr/>
        <w:t>幭⧂䑅穠愸桬匦剞夽䁊澡䳂硹娩⪵䀥ケ恀⥁숣숻뭬㵤牗焱쉢까싂創⫂쌵䝺숤㋃浖⎮㘩桶匳䉒穰⩐캩⩞䕆㑀縹矂畚嗂☹㉈쉡숩兇ꌷ츨뭫䴨䝇숵⵷㩭央串썦墡核</w:t>
      </w:r>
      <w:r>
        <w:rPr/>
        <w:t>ⶩ</w:t>
      </w:r>
      <w:r>
        <w:rPr/>
        <w:t>癱幈쉀乑쉫쉙澘灓略顆␵ヂ僂╶◂䩁꧎桱䅖轏ꅚ쉰</w:t>
      </w:r>
      <w:r>
        <w:rPr/>
        <w:t>ꗂ</w:t>
      </w:r>
      <w:r>
        <w:rPr/>
        <w:t>礩ꏂ䵉䶡彗怩䡰뭥婾⾣</w:t>
      </w:r>
      <w:r>
        <w:rPr/>
        <w:t>ꖏ</w:t>
      </w:r>
      <w:r>
        <w:rPr/>
        <w:t>玡煊뭟떥⻂싂컂⺩滃㭓딻琨㤴㭵䱅숪竂겿ꥧ쉨㵈쉪썹橍䠽彨슡わ䷂㫂䭄</w:t>
      </w:r>
      <w:r>
        <w:rPr/>
        <w:t>꧂</w:t>
      </w:r>
      <w:r>
        <w:rPr/>
        <w:t>뿂ㅡ繳ꅬ啅뗍䍸桩␬䃂奅剥⭮䇂牍〨灨䎘啨窩惂⸩쉳夹뭦忂嘷쉊恡뇂瑖䐰攳瑷撘䷂⩷燂♨づ焬슿걶䀱</w:t>
      </w:r>
      <w:r>
        <w:rPr/>
        <w:t>ꥈ</w:t>
      </w:r>
      <w:r>
        <w:rPr/>
        <w:t>䀪页</w:t>
      </w:r>
      <w:r>
        <w:rPr/>
        <w:t>ⷂ</w:t>
      </w:r>
      <w:r>
        <w:rPr/>
        <w:t>땂䮥楉摖곂ꄪ惂싂썥㕥倹♸싂⛂㝁䇂䵤摺慶娻㛎猭頷썋䱢㙕睤㩳䖮扤</w:t>
      </w:r>
      <w:r>
        <w:rPr/>
        <w:t>ⱘ⍣</w:t>
      </w:r>
      <w:r>
        <w:rPr/>
        <w:t>根⭓⹉坕䡔ㅤ㑭䥾梩捭쉏⽀晥⸴䙍</w:t>
      </w:r>
      <w:r>
        <w:rPr/>
        <w:t>ⵅ</w:t>
      </w:r>
      <w:r>
        <w:rPr/>
        <w:t>傱濂䬯楳䵓牯䲥怤泂䩟캡㕧歔싂㥠䡒輬칉⹑쉬南轹⭱ず橄칉䥣⸤☯倰쉠쌯숥栩䈥撱煔兀璵廂쉀㡇</w:t>
      </w:r>
      <w:r>
        <w:rPr/>
        <w:t>ꤷ</w:t>
      </w:r>
      <w:r>
        <w:rPr/>
        <w:t>⡀</w:t>
      </w:r>
      <w:r>
        <w:rPr/>
        <w:t>촩⥩㮿</w:t>
      </w:r>
      <w:r>
        <w:rPr/>
        <w:t>Ⱖ</w:t>
      </w:r>
      <w:r>
        <w:rPr/>
        <w:t>䅷녗㵞쉱쉁㍓㙒⽄걃⩑楐䑺盂㉡①믂ꍰ䑶椣桖쉫㍘㝤쉩싂⫂窩䐦䋂숩뽳兆坒쉴쉠칣걂江㩬</w:t>
      </w:r>
      <w:r>
        <w:rPr/>
        <w:t>ꕎ⒡⩀</w:t>
      </w:r>
      <w:r>
        <w:rPr/>
        <w:t>㤯仂唨瘣䵘숮㯂幤땣땧㭖掱㔮쉥䩥弭</w:t>
      </w:r>
      <w:r>
        <w:rPr/>
        <w:t>ⰻ</w:t>
      </w:r>
      <w:r>
        <w:rPr/>
        <w:t>瘵쉬쉅䐪牷畓毂싂䮩桥牘瑹轙㵳㌪㔬橳</w:t>
      </w:r>
      <w:r>
        <w:rPr/>
        <w:t>⠴</w:t>
      </w:r>
      <w:r>
        <w:rPr/>
        <w:t>㉏で╂祄땈找슱䉞务⑊땖쉶쌪呙歩ㆣ쉟䝃㧂⧂츭牘</w:t>
      </w:r>
      <w:r>
        <w:rPr/>
        <w:t>ꕥ</w:t>
      </w:r>
      <w:r>
        <w:rPr/>
        <w:t>枩癕깔瞱竃瑂㩙⹀䇂쉫䌹⪻摞⨪㙅䉧乁쉧瑁汕呄喬㉅扗敠⬫䃂쉋嚥伊⎵갩긣쎣녚쌹㌣䂱문獔獳䴶囎坠䅡畑剸쉫灥呂䴷恨潍㔶桶偀楣柂㝣繶믍┯䜶愽椬頨쉥⑏癨싍乨敕桮䭢乢䔷痂啣슮囂癵䶩숲湾穕弬싂〳ヂ⩥博䁗䮘坚佃⪿顺⴪쉫炬㈷ぴ䁑♌䅖쉡㥀㤯⩕㷂慄䔱쌺界숳숷轚⥲牆空楲㡯쉗灇␮</w:t>
      </w:r>
      <w:r>
        <w:rPr/>
        <w:t>ꕔ</w:t>
      </w:r>
      <w:r>
        <w:rPr/>
        <w:t>硡䭖</w:t>
      </w:r>
      <w:r>
        <w:rPr/>
        <w:t>Ⱔ</w:t>
      </w:r>
      <w:r>
        <w:rPr/>
        <w:t>쉾㮘쉎쉭぀䥴塳洦杹뽧婌뭯䥇埂ㄣ催</w:t>
      </w:r>
      <w:r>
        <w:rPr/>
        <w:t>ꕴ</w:t>
      </w:r>
      <w:r>
        <w:rPr/>
        <w:t>㐪䡊灮⨽刹縪妵䈤숽繀䰤⵨䘻䙅华睱䝺</w:t>
      </w:r>
      <w:r>
        <w:rPr/>
        <w:t>⠸</w:t>
      </w:r>
      <w:r>
        <w:rPr/>
        <w:t>싂</w:t>
      </w:r>
      <w:r>
        <w:rPr/>
        <w:t>ꔱ</w:t>
      </w:r>
      <w:r>
        <w:rPr/>
        <w:t>䍥䤵㑄灘䥑畗悘ꍱ噅ヂ싍⍑伤䕭顾ꇂ穇뭧傥刯</w:t>
      </w:r>
      <w:r>
        <w:rPr/>
        <w:t>Ⱙ</w:t>
      </w:r>
      <w:r>
        <w:rPr/>
        <w:t>칮燂畬䕮뽯ꥪ⵺碡㉌⵩싂♦捄禿⥏杒瀪倷庥⩴⹤凂珃坊睯塷嘴当녷</w:t>
      </w:r>
      <w:r>
        <w:rPr/>
        <w:t>⡍</w:t>
      </w:r>
      <w:r>
        <w:rPr/>
        <w:t>昱潖挩橗摌싂</w:t>
      </w:r>
      <w:r>
        <w:rPr/>
        <w:t>ꥊ</w:t>
      </w:r>
      <w:r>
        <w:rPr/>
        <w:t>の两敃硂搮氽䦏柂╇</w:t>
      </w:r>
      <w:r>
        <w:rPr/>
        <w:t>ꦮ</w:t>
      </w:r>
      <w:r>
        <w:rPr/>
        <w:t>瑋㕒숽癚睚㙳</w:t>
      </w:r>
      <w:r>
        <w:rPr/>
        <w:t>ⰷ</w:t>
      </w:r>
      <w:r>
        <w:rPr/>
        <w:t>瑑摷唴컂㕸쉦獮쵩쉎㑥뭣煏깆〷輳帱䅊묰塡쉆⩂ㅓ嗂</w:t>
      </w:r>
      <w:r>
        <w:rPr/>
        <w:t>꤯</w:t>
      </w:r>
      <w:r>
        <w:rPr/>
        <w:t>卯洦츪吵狂㩘輬儥瘴輤嗍⿎ꄬ栭勂纩쵷䨪弩瘸숮炵獅㞘彴쌰딭츥싂眺浩㕧敘稸㥔쉧╄暬敶썺濂䁒⑧癉⍷灂⒣Ⓕ櫂獃쉬뽧┭딬帰넹晅숨묪愵湣ヂꌨ剙䥰㴨堭摇싂</w:t>
      </w:r>
      <w:r>
        <w:rPr/>
        <w:t>ꔴ</w:t>
      </w:r>
      <w:r>
        <w:rPr/>
        <w:t>䭩ꆘ㉧쉪䍧瑸䁯乐獩埂껂칳⸳癵䵊砮♹㠳欲㑱뇎䓂敏湊</w:t>
      </w:r>
      <w:r>
        <w:rPr/>
        <w:t>ⰶ</w:t>
      </w:r>
      <w:r>
        <w:rPr/>
        <w:t>㦘</w:t>
      </w:r>
      <w:r>
        <w:rPr/>
        <w:t>⡕</w:t>
      </w:r>
      <w:r>
        <w:rPr/>
        <w:t>娶䰲䄪整ㅄ癟⥁싂뽍睬助┵쏂♟쉩丽딱瑐卟Ⓜ䵓淂쉨盎央䵅</w:t>
      </w:r>
      <w:r>
        <w:rPr/>
        <w:t>⣂</w:t>
      </w:r>
      <w:r>
        <w:rPr/>
        <w:t>䉸彷쉔☻ㅁ畇嘤쉬㙵䕖숥⬵灧繪㕷昰瓂쉌剱숥춬깆势祌桋楥䮏걡烂⨵飂皩縪ㄶ癈挹</w:t>
      </w:r>
      <w:r>
        <w:rPr/>
        <w:t>ⵃ</w:t>
      </w:r>
      <w:r>
        <w:rPr/>
        <w:t>拂숸쉤갲숤</w:t>
      </w:r>
      <w:r>
        <w:rPr/>
        <w:t>ꕗ</w:t>
      </w:r>
      <w:r>
        <w:rPr/>
        <w:t>⺡挫╟칢㝶伪뭭Ⓜ쉆㨰璩倪烎딶瞿杲쉥穣⨳㩏悡싂偙噩眹娪䮏</w:t>
      </w:r>
      <w:r>
        <w:rPr/>
        <w:t>꧂</w:t>
      </w:r>
      <w:r>
        <w:rPr/>
        <w:t>匵顃嘭⪵䣎␯噎䱎輸촳⬻⵵勂晭㍭㌳婾埂圵쉦晳悩ㅡ쉗ꥠ半匣繃椩昶㩍䡠쉀⍸禩硦睅⨪瑏칁穈椭璬牷ㅑ商扆奾☴⩷ꅠ숳깈杌捤쉡⭳睊湙⑳囂</w:t>
      </w:r>
      <w:r>
        <w:rPr/>
        <w:t>꤭</w:t>
      </w:r>
      <w:r>
        <w:rPr/>
        <w:t>㡷奘㕲矂녔싂䄳撘敹</w:t>
      </w:r>
      <w:r>
        <w:rPr/>
        <w:t>ⱞ</w:t>
      </w:r>
      <w:r>
        <w:rPr/>
        <w:t>祺㡅䞣</w:t>
      </w:r>
      <w:r>
        <w:rPr/>
        <w:t>Ⳃ</w:t>
      </w:r>
      <w:r>
        <w:rPr/>
        <w:t>䥔뽔㮘</w:t>
      </w:r>
      <w:r>
        <w:rPr/>
        <w:t>⡢</w:t>
      </w:r>
      <w:r>
        <w:rPr/>
        <w:t>繧</w:t>
      </w:r>
      <w:r>
        <w:rPr/>
        <w:t>ⴊ⛂</w:t>
      </w:r>
      <w:r>
        <w:rPr/>
        <w:t>걊牓こ㗂氷瞱⽯䴽䚩呍싂う긳斮걆⑮煃䩄䱶㖬뽸猺妮咘䒩넵㛎榬姂뽠楀㔫伦⼳ㅶ묱ぶ숵媵秂쉁牧㡴㎵劣쉵俍椻㔫싂䩞쉵䦡婂</w:t>
      </w:r>
      <w:r>
        <w:rPr/>
        <w:t>⡍</w:t>
      </w:r>
      <w:r>
        <w:rPr/>
        <w:t>㑦촪㍡懎䍣ㅔ䂿縰杲컂쉑戲䪵㭡竂晬䡾昪⩕浴⬲</w:t>
      </w:r>
      <w:r>
        <w:rPr/>
        <w:t>Ⱳ</w:t>
      </w:r>
      <w:r>
        <w:rPr/>
        <w:t>칏⩩⤹瀰塑䡰⸬䩶䭡輬㍟쏂癐溩乶쉠넴暏쉰⹘䪬匪♏頪㇂⸪砣廂㒻䶘恙㤪呺㘵䙥걨顾⚬칡哂쌲꤮</w:t>
      </w:r>
      <w:r>
        <w:rPr/>
        <w:t>ꤺ</w:t>
      </w:r>
      <w:r>
        <w:rPr/>
        <w:t>㘹狂ㅡ嘮⫂偈仂硬甭쵵䜬녅숽㙢枬坂㙖䐮䙳晆癔牮灊桡幑爥栰숤煥湅쉮煟숴</w:t>
      </w:r>
      <w:r>
        <w:rPr/>
        <w:t>ⲱ</w:t>
      </w:r>
      <w:r>
        <w:rPr/>
        <w:t>㑏煐幂쉮츩껂녟䉷懎卩쉄䲥␹睥쉯桒㥆潇〉㎻뼲挪</w:t>
      </w:r>
      <w:r>
        <w:rPr/>
        <w:t>ꔲ</w:t>
      </w:r>
      <w:r>
        <w:rPr/>
        <w:t>縰飂뿂</w:t>
      </w:r>
      <w:r>
        <w:rPr/>
        <w:t>ⱓ</w:t>
      </w:r>
      <w:r>
        <w:rPr/>
        <w:t>㬴娳싂桄넶繠⬹㫂棃깔⒥怺懂䬸唦椳㵅涘囃噉⚱桚眷ꅂ湕갽쉦硗ガ扁燂䖵ㆣ㯂湔㠭⍃唶揂睕㛂꺩偩뭁㑊祄顓火卌┭䊱纮縮擃䫍숣䚿怵쉤㝩潌璮ꥱ瀽⴮䕍</w:t>
      </w:r>
      <w:r>
        <w:rPr/>
        <w:t>ꦮ</w:t>
      </w:r>
      <w:r>
        <w:rPr/>
        <w:t>爹㐣佋슘䘭쉾墬⤭橮参浅硩漴挫</w:t>
      </w:r>
      <w:r>
        <w:rPr/>
        <w:t>ⴰ</w:t>
      </w:r>
      <w:r>
        <w:rPr/>
        <w:t>㌶汖猶㦱䵎⽤㴷硫☣磂扒ꄴ溣ꅏ〪捅摆넥⌨䬫숪睊畢䒵奓䕤㥣態곂䤺쉩別⌬顸㨥溬擂쉙怽䐭䩈⩢榘ꄽ啵땨⹘䰷扟⨨樣穨껃ꎿ곂爳췂杣땈뮩싂뭫ꏂ싂祒求갳䣂ꥠ朴⹾䣂</w:t>
      </w:r>
      <w:r>
        <w:rPr/>
        <w:t>ꗂ</w:t>
      </w:r>
      <w:r>
        <w:rPr/>
        <w:t>氣恠瑫䕣㉞쉸⫂☱뿂垬㞮㭭깯쌦序硧쵰숣搷⧂澱辩懍斿乬☥⏎癨牶걸쉘焱䑙偟犡䤮斡쉄框㵃䵯盂煃捥坯쎬㷃穮㵎問⩕祚瑪轷乭䭌湧꧎灷㕡㘱䑮瑗曃堭녤⭦廂㢩</w:t>
      </w:r>
      <w:r>
        <w:rPr/>
        <w:t>꧂</w:t>
      </w:r>
      <w:r>
        <w:rPr/>
        <w:t>湐瘹捌夽䍍⍑⺏沮竎곂뗂䑥榩敍煑欦娺啮ㅐ⤪璻㔷桘숮䙇柂⍯䆘ㄦ</w:t>
      </w:r>
      <w:r>
        <w:rPr/>
        <w:t>ⶏ</w:t>
      </w:r>
      <w:r>
        <w:rPr/>
        <w:t>㥁䑔</w:t>
      </w:r>
      <w:r>
        <w:rPr/>
        <w:t>⠻</w:t>
      </w:r>
      <w:r>
        <w:rPr/>
        <w:t>㕱䝐㩢</w:t>
      </w:r>
      <w:r>
        <w:rPr/>
        <w:t>⢥</w:t>
      </w:r>
      <w:r>
        <w:rPr/>
        <w:t>窵㈴뽲㥅牁呢싂숫滂⯂㙳漱묻㭓놱奦뼲숹䣂숪㩤杚繮睢墱挭䉷爤ꄰ⼸卨未</w:t>
      </w:r>
      <w:r>
        <w:rPr/>
        <w:t>Ⲙ♗</w:t>
      </w:r>
      <w:r>
        <w:rPr/>
        <w:t>ㅅ䁪㐰쌤슏伩㝙⥍칚䄶䑳⹄冻奤坌歆㩵攦ꄬ⩕⯂䰣䵐</w:t>
      </w:r>
      <w:r>
        <w:rPr/>
        <w:t>ꤲ⭉</w:t>
      </w:r>
      <w:r>
        <w:rPr/>
        <w:t>杪▬䑗案숳㊻䈭뭺夊쉶矍</w:t>
      </w:r>
      <w:r>
        <w:rPr/>
        <w:t>ⱂ</w:t>
      </w:r>
      <w:r>
        <w:rPr/>
        <w:t>噪숯Ⓙ帪毂轤</w:t>
      </w:r>
      <w:r>
        <w:rPr/>
        <w:t>ⶥ</w:t>
      </w:r>
      <w:r>
        <w:rPr/>
        <w:t>썁㧃숩煱彄숰⪣㦮穠䆵쉃湬⽹녳抩␮娥䐤塱숺썖쉭갻乭⤩嫂䡦㘥毂六卍䱢⬮䅸䕌</w:t>
      </w:r>
      <w:r>
        <w:rPr/>
        <w:t>⡢</w:t>
      </w:r>
      <w:r>
        <w:rPr/>
        <w:t>摘숦硁厱컂㕦㙶常轫庡橧痃숵뭗숭⹴♐䘭</w:t>
      </w:r>
      <w:r>
        <w:rPr/>
        <w:t>ⵎ</w:t>
      </w:r>
      <w:r>
        <w:rPr/>
        <w:t>塮泂촦挩㜥칋⩃숸堹㓎㉑眫嫂摪轆灁䍇㨹䜪</w:t>
      </w:r>
      <w:r>
        <w:rPr/>
        <w:t>⡃</w:t>
      </w:r>
      <w:r>
        <w:rPr/>
        <w:t>轖⹠佑摋믂牥╀⤸㜱淂⻂♺栤쉂汹䡚</w:t>
      </w:r>
      <w:r>
        <w:rPr/>
        <w:t>ꗂ</w:t>
      </w:r>
      <w:r>
        <w:rPr/>
        <w:t>彷桘塺꤮䉗쉦⸱呴䠽⩢悥땙⭶㗎㪩瘪긦炮䜻␫쉥煲㒣슩☮⑲䮱煵⩾幮⫃幏㵱慖㊩⏂咣뼦㤻曂ꥸ䌰슏䓂轨쉯</w:t>
      </w:r>
      <w:r>
        <w:rPr/>
        <w:t>꧂</w:t>
      </w:r>
      <w:r>
        <w:rPr/>
        <w:t>棂楁幠䁤</w:t>
      </w:r>
      <w:r>
        <w:rPr/>
        <w:t>ꕴ</w:t>
      </w:r>
      <w:r>
        <w:rPr/>
        <w:t>㖏</w:t>
      </w:r>
      <w:r>
        <w:rPr/>
        <w:t>ⵔ</w:t>
      </w:r>
      <w:r>
        <w:rPr/>
        <w:t>숴</w:t>
      </w:r>
      <w:r>
        <w:rPr/>
        <w:t>ⰵ</w:t>
      </w:r>
      <w:r>
        <w:rPr/>
        <w:t>猱噲辮⭩䣃ま汪쌶슘싎濃墩㉵夷竃㧂㣂偬슮彁땮帹䘦倰䁱株㕸帵㕔⬩</w:t>
      </w:r>
      <w:r>
        <w:rPr/>
        <w:t>ꔲ</w:t>
      </w:r>
      <w:r>
        <w:rPr/>
        <w:t>䀴匩☪숤녭┥</w:t>
      </w:r>
      <w:r>
        <w:rPr/>
        <w:t>ꕃ</w:t>
      </w:r>
      <w:r>
        <w:rPr/>
        <w:t>墮</w:t>
      </w:r>
      <w:r>
        <w:rPr/>
        <w:t>ⷍ</w:t>
      </w:r>
      <w:r>
        <w:rPr/>
        <w:t>㠯걓ꇎ顗⌭㓍挽偗祚囂⧂枩⬬秂⥸儦⽑쉁걪婚幅⼮员䑞䑈䯃碬㟂뽆⑕썉狂믂⩭긱祁㥥⪿</w:t>
      </w:r>
      <w:r>
        <w:rPr/>
        <w:t>ⷍ</w:t>
      </w:r>
      <w:r>
        <w:rPr/>
        <w:t>汉䱄椥半</w:t>
      </w:r>
      <w:r>
        <w:rPr/>
        <w:t>ⱳ</w:t>
      </w:r>
      <w:r>
        <w:rPr/>
        <w:t>娦繟㯂땃獡匴♖쉷㍕权硔䅨</w:t>
      </w:r>
      <w:r>
        <w:rPr/>
        <w:t>ꖵ</w:t>
      </w:r>
      <w:r>
        <w:rPr/>
        <w:t>段歪䔯参柂侘頦癌⭏坑츪쉦ㄳ祫䃂⦩숣슘䙦</w:t>
      </w:r>
      <w:r>
        <w:rPr/>
        <w:t>ꤻ⭐</w:t>
      </w:r>
      <w:r>
        <w:rPr/>
        <w:t>炏䅔</w:t>
      </w:r>
      <w:r>
        <w:rPr/>
        <w:t>ꤪ</w:t>
      </w:r>
      <w:r>
        <w:rPr/>
        <w:t>숴痂걞颮㘩뾥敇㇃䰶挳拂䣂쉵皮嗂쉆㎩㗂녷と䬷扦</w:t>
      </w:r>
      <w:r>
        <w:rPr/>
        <w:t>⠪</w:t>
      </w:r>
      <w:r>
        <w:rPr/>
        <w:t>佤ꇂ卅偑匦㜥橕桩癭㈻督㑙圱㑯噢㨥넴ㄬ뿍䵌囎䔹⩌</w:t>
      </w:r>
      <w:r>
        <w:rPr/>
        <w:t>ꦏ</w:t>
      </w:r>
      <w:r>
        <w:rPr/>
        <w:t>儻憵牞ㅤ⦵奢슮桎橤捋嫎㜻噌</w:t>
      </w:r>
      <w:r>
        <w:rPr/>
        <w:t>ꕋꥏ</w:t>
      </w:r>
      <w:r>
        <w:rPr/>
        <w:t>䊣쉡帱</w:t>
      </w:r>
      <w:r>
        <w:rPr/>
        <w:t>ꕾ</w:t>
      </w:r>
      <w:r>
        <w:rPr/>
        <w:t>숤䁣搳幙湈利싃楘쉖⍓⑟⨻ꅃ쉪䴪䉫塎穯싂两䍲</w:t>
      </w:r>
      <w:r>
        <w:rPr/>
        <w:t>ꦡ</w:t>
      </w:r>
      <w:r>
        <w:rPr/>
        <w:t>唫깪䬲㎿禡뗂⩚执⭙䩰</w:t>
      </w:r>
      <w:r>
        <w:rPr/>
        <w:t>ꦱ</w:t>
      </w:r>
      <w:r>
        <w:rPr/>
        <w:t>딣㝗꥖㇂㴦橋䬰扦刪振狂歕㛎夫䷂婄</w:t>
      </w:r>
      <w:r>
        <w:rPr/>
        <w:t>⠹</w:t>
      </w:r>
      <w:r>
        <w:rPr/>
        <w:t>櫂䕥㈪䕩㈰땄䙳</w:t>
      </w:r>
      <w:r>
        <w:rPr/>
        <w:t>ꥂ</w:t>
      </w:r>
      <w:r>
        <w:rPr/>
        <w:t>길潶䨵</w:t>
      </w:r>
      <w:r>
        <w:rPr/>
        <w:t>ꤱ</w:t>
      </w:r>
      <w:r>
        <w:rPr/>
        <w:t>剪颵㴲츴⮮慥带⭤啱塀户▩䎏⍪䝧⽥㪿뼽亮</w:t>
      </w:r>
      <w:r>
        <w:rPr/>
        <w:t>ꕈ</w:t>
      </w:r>
      <w:r>
        <w:rPr/>
        <w:t>䘰ꅕ曂坩卞猨印䠫婨㙹畷뼬呖㥢갬杙㘲具揂猹㈶硗⬪瘤갬つ两⨺堪睮㉞堦䍘숳䌰扄湀揂癐숤頺仂쉶敟䢬璱娣썈䥲䤫㌽㎬哂戫䊬窱恠坎⧂橧幂殥䵇䐴숨쉮ㅗ䄥浑䭳䩟⍬堽港㌺숬㪱⸣堣쉑捇嚥㕤橸</w:t>
      </w:r>
      <w:r>
        <w:rPr/>
        <w:t>⠊</w:t>
      </w:r>
      <w:r>
        <w:rPr/>
        <w:t>允摚䅕쉡⯂ꍩ䩰眪㐫䲵␳願纥꤮걆숷䥭㝡䑂숪</w:t>
      </w:r>
      <w:r>
        <w:rPr/>
        <w:t>ⵅ</w:t>
      </w:r>
      <w:r>
        <w:rPr/>
        <w:t>ꅾ䑠だ</w:t>
      </w:r>
      <w:r>
        <w:rPr/>
        <w:t>ⵀ⭙</w:t>
      </w:r>
      <w:r>
        <w:rPr/>
        <w:t>㠮딥떬つ깴⨲</w:t>
      </w:r>
      <w:r>
        <w:rPr/>
        <w:t>ꤴ</w:t>
      </w:r>
      <w:r>
        <w:rPr/>
        <w:t>搲縺</w:t>
      </w:r>
      <w:r>
        <w:rPr/>
        <w:t>ꤱ</w:t>
      </w:r>
      <w:r>
        <w:rPr/>
        <w:t>㏂</w:t>
      </w:r>
      <w:r>
        <w:rPr/>
        <w:t>ꕫꔹ</w:t>
      </w:r>
      <w:r>
        <w:rPr/>
        <w:t>瞱輴辻炘晕卹洰㛎甸䕪㩎뭗祁곂杖橾嘴喿㠻䝒쉈元䊘摔幙渰噭㨻⧂㑆捏辮⑊춘⵬斮⫂恐⑤朮枡㑡䧂숸쉾庣䔽ꅞ䘮揂檏奍眩㥄積捺㋍뾥瑥窡쉌䬪啶Ⓝ습䉱㟂</w:t>
      </w:r>
      <w:r>
        <w:rPr/>
        <w:t>ꦩ</w:t>
      </w:r>
      <w:r>
        <w:rPr/>
        <w:t>䆏㔫囂쉖傥儶愲丷슡</w:t>
      </w:r>
      <w:r>
        <w:rPr/>
        <w:t>꧂</w:t>
      </w:r>
      <w:r>
        <w:rPr/>
        <w:t>〫䮩僂扰깖㧂犮䜵晌潞⩩欵</w:t>
      </w:r>
      <w:r>
        <w:rPr/>
        <w:t>ⱑ</w:t>
      </w:r>
      <w:r>
        <w:rPr/>
        <w:t>㚿땱撮쉢</w:t>
      </w:r>
      <w:r>
        <w:rPr/>
        <w:t>ꕠ</w:t>
      </w:r>
      <w:r>
        <w:rPr/>
        <w:t>疘杘⥇㑢䦿瑃숭怩㉰⌹䵺䑠쉚灂䴲䂮쉨㋂</w:t>
      </w:r>
      <w:r>
        <w:rPr/>
        <w:t>ꤷ</w:t>
      </w:r>
      <w:r>
        <w:rPr/>
        <w:t>㑙欷燂⑸幇敱婷潕焯</w:t>
      </w:r>
      <w:r>
        <w:rPr/>
        <w:t>Ⱨ</w:t>
      </w:r>
      <w:r>
        <w:rPr/>
        <w:t>䡩츨浀汬忍⸵⑸椯牴愫濂뭌뭪光佮橡걋ㆱ뭫</w:t>
      </w:r>
      <w:r>
        <w:rPr/>
        <w:t>⡌⹸</w:t>
      </w:r>
      <w:r>
        <w:rPr/>
        <w:t>頪</w:t>
      </w:r>
      <w:r>
        <w:rPr/>
        <w:t>ꤶ</w:t>
      </w:r>
      <w:r>
        <w:rPr/>
        <w:t>彇⦘습</w:t>
      </w:r>
      <w:r>
        <w:rPr/>
        <w:t>ꤴ</w:t>
      </w:r>
      <w:r>
        <w:rPr/>
        <w:t>㒏⨺␫䩂⹃㡫僂㡟쉆쉴슮촴啨桹氥洰뭅쉺䍇桳歬慙칵쉥㦻⺏飂㙑縶䎏灥⹄</w:t>
      </w:r>
      <w:r>
        <w:rPr/>
        <w:t>ꗍ</w:t>
      </w:r>
      <w:r>
        <w:rPr/>
        <w:t>딶佐㕓埂䥙睭奺곂</w:t>
      </w:r>
      <w:r>
        <w:rPr/>
        <w:t>ꔣ</w:t>
      </w:r>
      <w:r>
        <w:rPr/>
        <w:t>慱晑</w:t>
      </w:r>
      <w:r>
        <w:rPr/>
        <w:t>Ⲙ</w:t>
      </w:r>
      <w:r>
        <w:rPr/>
        <w:t>깟깷癀⭞쉹䝀狂㜯䩋数ꍪ瓃쉁瑹䉳碏㫎쉷춘땊摹櫃坥常슏녺묦㌷挨␥</w:t>
      </w:r>
      <w:r>
        <w:rPr/>
        <w:t>ꗂ</w:t>
      </w:r>
      <w:r>
        <w:rPr/>
        <w:t>渴</w:t>
      </w:r>
      <w:r>
        <w:rPr/>
        <w:t>Ɱ</w:t>
      </w:r>
      <w:r>
        <w:rPr/>
        <w:t>敐當噗㕕썳轅㭶깕怺깳쉥搪顁슻呏쉲ꥺ珂㋂湭쉯䶣党㡰㌳싂横걓呫䕰卯䌨䤸ㅄ깣䱐搬뗍梿乸晙圪䕪♗⬤繌기䈽숳䥉摰婂숲䙖埂扃슘䩺⹤꺏싂煎⭪숬摞쉔牆췂♒海㥐啋漤庩䍨묷漻瘭쉓风戵狂瓂슥⹋儽碥抣䨽ヂ▩䕱疻䃍</w:t>
      </w:r>
      <w:r>
        <w:rPr/>
        <w:t>⣂</w:t>
      </w:r>
      <w:r>
        <w:rPr/>
        <w:t>昷</w:t>
      </w:r>
      <w:r>
        <w:rPr/>
        <w:t>ꤽ</w:t>
      </w:r>
      <w:r>
        <w:rPr/>
        <w:t>䐩偾䘯슥㶱瑏䵄噦⨩榮坃촺ꇍ⥚쉰㵞䟂⹟⪏싂䜹쉊슮浂䣍顠穧㑟灱噡玘쉱棂扔딪딷⺏䬣䌦杷⏂器㵠灉䝬䅒꧎劻昳瑹녀뽑</w:t>
      </w:r>
      <w:r>
        <w:rPr/>
        <w:t>Ⳃ</w:t>
      </w:r>
      <w:r>
        <w:rPr/>
        <w:t>ꄲ樬⮡爩◂㙒꥚头ꥯ杈</w:t>
      </w:r>
      <w:r>
        <w:rPr/>
        <w:t>⡟</w:t>
      </w:r>
      <w:r>
        <w:rPr/>
        <w:t>晆捒</w:t>
      </w:r>
      <w:r>
        <w:rPr/>
        <w:t>ꤣ╕</w:t>
      </w:r>
      <w:r>
        <w:rPr/>
        <w:t>抩摆䥁뽇숤塠婡싂ꇂ⍑</w:t>
      </w:r>
      <w:r>
        <w:rPr/>
        <w:t>⡣</w:t>
      </w:r>
      <w:r>
        <w:rPr/>
        <w:t>㉅㬺嘶瑨礮</w:t>
      </w:r>
      <w:r>
        <w:rPr/>
        <w:t>ⵈ</w:t>
      </w:r>
      <w:r>
        <w:rPr/>
        <w:t>䡨堤⫂䧂彡剳㒮㘪单杂ㅩ煍⼭䕺쵔漴凂䘱畃㭧ꅤ扤㡑欩㌩</w:t>
      </w:r>
      <w:r>
        <w:rPr/>
        <w:t>꧂</w:t>
      </w:r>
      <w:r>
        <w:rPr/>
        <w:t>㍰亩⸻뭙辱⽍颿癗쉴秂䆵摕㷂窮뗂⑴燂놮ぁ숨啾迍兞湨䡅슏啢뽎⍥榘싎䍃쉟싂</w:t>
      </w:r>
      <w:r>
        <w:rPr/>
        <w:t>Ⰺ</w:t>
      </w:r>
      <w:r>
        <w:rPr/>
        <w:t>劣습쉕吩넸猶</w:t>
      </w:r>
      <w:r>
        <w:rPr/>
        <w:t>⡸</w:t>
      </w:r>
      <w:r>
        <w:rPr/>
        <w:t>㡅畲搨幧</w:t>
      </w:r>
      <w:r>
        <w:rPr/>
        <w:t>⡓</w:t>
      </w:r>
      <w:r>
        <w:rPr/>
        <w:t>獁⽐쉐㝞♷㘥㍠쉥⼩㕈磂뿃塏☨딯⩤숨⯂暩쉱ꇍ扏漩噀怴捲ㅤ昸收䧂㙟亩婤愦甦䘲⥇杋╡燂祆습痂껂땲숳캬ꅱ㞻㐭䩍䙉扦㙀쉭坁挫栺㵕㉇䤴ꍗ</w:t>
      </w:r>
      <w:r>
        <w:rPr/>
        <w:t>ꕀ</w:t>
      </w:r>
      <w:r>
        <w:rPr/>
        <w:t>氣⥈摹</w:t>
      </w:r>
      <w:r>
        <w:rPr/>
        <w:t>ⱳ</w:t>
      </w:r>
      <w:r>
        <w:rPr/>
        <w:t>䙚轰搬곂쉔㍏㉪兊깲⩴揂숳䈵顣㏂捁䃂丱땂묨揂⎮㝠쉑⺡숤쵟㦏恌ꇂ漶煩媡灉땚숳䥡⑬㨩뭑䜪娦쉄</w:t>
      </w:r>
      <w:r>
        <w:rPr/>
        <w:t>ⲡ</w:t>
      </w:r>
      <w:r>
        <w:rPr/>
        <w:t>츭쉬株敷噃汫숯奖썗穯䝆楗ꥪ奐⽅숳싂参乒呦繇忂䩄塃ㆩ</w:t>
      </w:r>
      <w:r>
        <w:rPr/>
        <w:t>ꤦ</w:t>
      </w:r>
      <w:r>
        <w:rPr/>
        <w:t>䆵㥒䌮䣂㧂䛂㩤⾬敔싎䭵澿⩞㨵⩺숪䌪숺穟쉅쉹쌪厱곎繱겥싂珂㝴歯颩쵫묯椳据ㅢ硵䱋䕳㉄쉂廂礷硸䧂捨扴癉뭏橗佣瘣⹟浲ꍫ䑱숬</w:t>
      </w:r>
      <w:r>
        <w:rPr/>
        <w:t>ⳃ</w:t>
      </w:r>
      <w:r>
        <w:rPr/>
        <w:t>䠸␷桪瞘彁㍖稱㒻牕泂桶嗂Ⓜ䄺⭉䔭⪏噲䝾</w:t>
      </w:r>
      <w:r>
        <w:rPr/>
        <w:t>ꖬ</w:t>
      </w:r>
      <w:r>
        <w:rPr/>
        <w:t>偙硃겻㬪滂楷摱辮䔳㵧ァ⪻ヂ纩畆颵칩捦儭爳䚵</w:t>
      </w:r>
      <w:r>
        <w:rPr/>
        <w:t>꧂</w:t>
      </w:r>
      <w:r>
        <w:rPr/>
        <w:t>ぴ⭖⤤䩐啑慊땂싂縩捯⫍干婖榱勂飂슏慇</w:t>
      </w:r>
      <w:r>
        <w:rPr/>
        <w:t>ꥐ</w:t>
      </w:r>
      <w:r>
        <w:rPr/>
        <w:t>䫎爯숷ꍰ</w:t>
      </w:r>
      <w:r>
        <w:rPr/>
        <w:t>Ⱝ</w:t>
      </w:r>
      <w:r>
        <w:rPr/>
        <w:t>繐塊輷䔴轰ꥰ獁땵</w:t>
      </w:r>
      <w:r>
        <w:rPr/>
        <w:t>ⱷ</w:t>
      </w:r>
      <w:r>
        <w:rPr/>
        <w:t>捊灱浕쉠㩨扡⚻䨫採塖⍏晦⼪ꥭ⨴쉳䵉恵伪썕涱㍨⌲截㩴ꄲ拍吪⹵㍹䑳㥺쉗땤숫䍞</w:t>
      </w:r>
      <w:r>
        <w:rPr/>
        <w:t>ꔽ</w:t>
      </w:r>
      <w:r>
        <w:rPr/>
        <w:t>ꌬ㍄睒楎攷恄쎡流쎿♓</w:t>
      </w:r>
      <w:r>
        <w:rPr/>
        <w:t>ꤽ</w:t>
      </w:r>
      <w:r>
        <w:rPr/>
        <w:t>㡪㔴뽓숨扥썴쉶땷ꥣ塸촷</w:t>
      </w:r>
      <w:r>
        <w:rPr/>
        <w:t>⡕</w:t>
      </w:r>
      <w:r>
        <w:rPr/>
        <w:t>櫂爯慅</w:t>
      </w:r>
      <w:r>
        <w:rPr/>
        <w:t>ꥉ</w:t>
      </w:r>
      <w:r>
        <w:rPr/>
        <w:t>甴ㅲ㑚娹楌걬칦瑷䭪츭獁穊決⍰䍋债䙞印슥幎䭢䶿嘫䨣숶敯㈯繈嫂剏䈹쉑顯숺瑔슻㔴⑊</w:t>
      </w:r>
      <w:r>
        <w:rPr/>
        <w:t>ꗎ⪻</w:t>
      </w:r>
      <w:r>
        <w:rPr/>
        <w:t>縵祭洩塰彨甫父䐻湍⵫딭췂辻㑧⸽流쉗䤥⑭疩㇎㈥眣穀圥④䰮㘩䫂役</w:t>
      </w:r>
      <w:r>
        <w:rPr/>
        <w:t>Ⱓ</w:t>
      </w:r>
      <w:r>
        <w:rPr/>
        <w:t>片楦숬参䕢睯㝬勂積纩稬癙壂䢮㬭棂걔䓂</w:t>
      </w:r>
      <w:r>
        <w:rPr/>
        <w:t>ꤪ</w:t>
      </w:r>
      <w:r>
        <w:rPr/>
        <w:t>㘽슻牴㷍卶䘤污㭭</w:t>
      </w:r>
      <w:r>
        <w:rPr/>
        <w:t>ꕺ</w:t>
      </w:r>
      <w:r>
        <w:rPr/>
        <w:t>祕걥繱渭枩妘倶</w:t>
      </w:r>
      <w:r>
        <w:rPr/>
        <w:t>⣂</w:t>
      </w:r>
      <w:r>
        <w:rPr/>
        <w:t>쉀썆쉎㉩㥹潆⩧숪</w:t>
      </w:r>
      <w:r>
        <w:rPr/>
        <w:t>ⲥ</w:t>
      </w:r>
      <w:r>
        <w:rPr/>
        <w:t>晘辩떩㭏㇂㇎㙖猨䧂わ恸䘽쉦䁅숫숱冘偬䘨뭙婃轍ꍉ汋쉗䱢⼭㈮唷䉔⚣啮顲㴩⽊</w:t>
      </w:r>
      <w:r>
        <w:rPr/>
        <w:t>ⵆ</w:t>
      </w:r>
      <w:r>
        <w:rPr/>
        <w:t>掻녡뽾畕䙘⽲摙䵕쵪숨沵唲婌䐊쉭䵋쉸卮癩⨳係㇍쉀┭㝢⽚撥沬䵭䈴啠䤯幰壂㞩儮䢿䟍䔴긨숵㵊濂媵⸺助淂쉀獮獸硑晋奄䐲瘺沩疏쌮䅉敯컂쉬ヂ繴땴㢩京㵠▥☪쉏幙燂쌵剷ꍷ숣칢婙䟂ッ㷂咵轘䠮㡱쉧䭔㍴坬⑋</w:t>
      </w:r>
      <w:r>
        <w:rPr/>
        <w:t>꧂⬥</w:t>
      </w:r>
      <w:r>
        <w:rPr/>
        <w:t>㥦䐶欪⭏數督겱䒵숵剈彯噗㝰潖浀ㅣ稣䥤㑇뮏쉃淂⬷匭䑆兪彶⨪炱䙮毃毂竂Ⓜ뽡</w:t>
      </w:r>
      <w:r>
        <w:rPr/>
        <w:t>ꥊ⍩</w:t>
      </w:r>
      <w:r>
        <w:rPr/>
        <w:t>캘⯂</w:t>
      </w:r>
      <w:r>
        <w:rPr/>
        <w:t>ⱳ</w:t>
      </w:r>
      <w:r>
        <w:rPr/>
        <w:t>ㅙ猹捍撡攸颬쉪伨曂깷㇍⑎쉣⩖䭔㍆</w:t>
      </w:r>
      <w:r>
        <w:rPr/>
        <w:t>ⵤ</w:t>
      </w:r>
      <w:r>
        <w:rPr/>
        <w:t>䍐㒻노㌺슱浰沿爥㨸〯輣坩⍮뿂䯎劘㥯㐥쉗</w:t>
      </w:r>
      <w:r>
        <w:rPr/>
        <w:t>ⶏ</w:t>
      </w:r>
      <w:r>
        <w:rPr/>
        <w:t>쉍眳涥颱숥</w:t>
      </w:r>
      <w:r>
        <w:rPr/>
        <w:t>ꥎ</w:t>
      </w:r>
      <w:r>
        <w:rPr/>
        <w:t>犣卍禩슿竂싂歖祏⍓梩畟⼪숬儮⵭欪츫䫂곂元唤싂㍑䨶땺ꥫ掬盂丮灂⧂總♏㢩乥뭭兣睲⨷䮘潑뽢넲㓂䐵걆䧂碬桦긬稰䥀焮싂漯幋䡓坓佲匽睏穏硃噙㩘䱶歐佢㴲究砪椶䛂弲㵉쎣礮䞵숵깱곂睱䬮ꎥ</w:t>
      </w:r>
      <w:r>
        <w:rPr/>
        <w:t>⢬</w:t>
      </w:r>
      <w:r>
        <w:rPr/>
        <w:t>췃弦뾻⫍痂⩐⤣煅䡁啅奆걟☹뭪ꥣ匤傩쉆剸䯂扪凍㇂</w:t>
      </w:r>
      <w:r>
        <w:rPr/>
        <w:t>꤯</w:t>
      </w:r>
      <w:r>
        <w:rPr/>
        <w:t>뭃슬묩묬㝾Ⓜ噎슮䕂杷⽪倭숱쉶뭧넥꺡⩹㙣캿䨯扃䀸毂皡牪⭬獐迂㉌彭㉉恦剞䟂</w:t>
      </w:r>
      <w:r>
        <w:rPr/>
        <w:t>ⶱ</w:t>
      </w:r>
      <w:r>
        <w:rPr/>
        <w:t>怭泂칸䡠男ꍤ䋃묬硈兒怶䴤䥸婹㥔爭珂㬨쎿⭪到栥漻偾塟䟂ꥩ串壂啋싂硇숽婴쉮䩯楴煆◂쉅硤䭋䅋⑍╚灺숮ꍀ㡨帩䇂떣䬲ꄪ忂</w:t>
      </w:r>
      <w:r>
        <w:rPr/>
        <w:t>Ⲯ</w:t>
      </w:r>
      <w:r>
        <w:rPr/>
        <w:t>쉡</w:t>
      </w:r>
      <w:r>
        <w:rPr/>
        <w:t>ꦥ⥣</w:t>
      </w:r>
      <w:r>
        <w:rPr/>
        <w:t>습痂싎牸쉐ꌴ䩬汢猥亣䝗幢䶥枩싎慫廂伬䙵䥌쉺橭扈禱唺硚睢⹎⤥㝠奙㌪塩땅顾⭬厩䑍顀牟⎱㉃㢩㍘刵助眨硨繦沵畢搨埂猺䃂歚㕧⛂ㅥ㙨穢挳働盂ꍐ祺ꆻ땑極쉈颩㵕㴪숨噯娺狎祧桢㉌⾥礩긳䡾☫媻湍뽶</w:t>
      </w:r>
      <w:r>
        <w:rPr/>
        <w:t>ⷂ</w:t>
      </w:r>
      <w:r>
        <w:rPr/>
        <w:t>䕣⩂⥏뭅㢮썄</w:t>
      </w:r>
      <w:r>
        <w:rPr/>
        <w:t>⠤⑱</w:t>
      </w:r>
      <w:r>
        <w:rPr/>
        <w:t>⽱쉮</w:t>
      </w:r>
      <w:r>
        <w:rPr/>
        <w:t>ⷂ</w:t>
      </w:r>
      <w:r>
        <w:rPr/>
        <w:t>颻乴ぢ稺뭳偳싂敔쉲숻辣穈㛂쉲㉰쉈싂쵥秂䍬䔹㮩绂杶숥㯎惂</w:t>
      </w:r>
      <w:r>
        <w:rPr/>
        <w:t>⠶⥎</w:t>
      </w:r>
      <w:r>
        <w:rPr/>
        <w:t>爻牺쵣䝊믂楦㢏松䅟愫㷂⚵䩡㯂ꍨ䨫넊슏槎潰⵺䘲</w:t>
      </w:r>
      <w:r>
        <w:rPr/>
        <w:t>⡆</w:t>
      </w:r>
      <w:r>
        <w:rPr/>
        <w:t>侘</w:t>
      </w:r>
      <w:r>
        <w:rPr/>
        <w:t>ⰻ</w:t>
      </w:r>
      <w:r>
        <w:rPr/>
        <w:t>㉂凂洣걧쉙ꏂ䠪싂楪术</w:t>
      </w:r>
      <w:r>
        <w:rPr/>
        <w:t>Ⱞ</w:t>
      </w:r>
      <w:r>
        <w:rPr/>
        <w:t>㝯呲輨愲姂⥟噆奸欤溩⧂干ꅒꎱ纻倪</w:t>
      </w:r>
      <w:r>
        <w:rPr/>
        <w:t>⡃</w:t>
      </w:r>
      <w:r>
        <w:rPr/>
        <w:t>䳂땒焺쉪㉄䁡䡩㩰犩␹拂┪뽆</w:t>
      </w:r>
      <w:r>
        <w:rPr/>
        <w:t>ⱘ</w:t>
      </w:r>
      <w:r>
        <w:rPr/>
        <w:t>䶥㭋쉇숹ꌰ㩠卫搷彲歒㨭</w:t>
      </w:r>
      <w:r>
        <w:rPr/>
        <w:t>ꔯ</w:t>
      </w:r>
      <w:r>
        <w:rPr/>
        <w:t>숨䅴촯컂婪☵</w:t>
      </w:r>
      <w:r>
        <w:rPr/>
        <w:t>Ⲯ</w:t>
      </w:r>
      <w:r>
        <w:rPr/>
        <w:t>氹ꥭ⍑戺깎佬쉠②轑㘪䁋㔭䍾浓쉹쉉恷㵠⎥걋㭎塣㵤桗㩁ꍁ煪</w:t>
      </w:r>
      <w:r>
        <w:rPr/>
        <w:t>⠲</w:t>
      </w:r>
      <w:r>
        <w:rPr/>
        <w:t>恕♏⎬杗恑牧녘㔲娵地⽱场扅䭬穌캵싂숪㡬樬뼬䉅슏憏汉禣䬽婺㠺〪漫♁皬㯂䀨㍎䩓ヂ焹忂䤣⩮믂넨晌慯拂슩⑫匨㫎が慹䥬䵋祳棂䐴</w:t>
      </w:r>
      <w:r>
        <w:rPr/>
        <w:t>꧂</w:t>
      </w:r>
      <w:r>
        <w:rPr/>
        <w:t>摠䕃⼱ㅊ츫쉲쉞㡵䍋䡹潸㵇㈭汑쉸牭䆩畤穐䑾囍숲坔⩰垵夫쉖彺⌵䌤盂呐卮깍䕷爤迂㵴唷祶单塄㬣</w:t>
      </w:r>
      <w:r>
        <w:rPr/>
        <w:t>⠬</w:t>
      </w:r>
      <w:r>
        <w:rPr/>
        <w:t>䌵䴫畋䱘䛍㌻⫂䵩싃癲</w:t>
      </w:r>
      <w:r>
        <w:rPr/>
        <w:t>ꤶ</w:t>
      </w:r>
      <w:r>
        <w:rPr/>
        <w:t>쉚슩숬뭎㗂숴灕姂䕱睳쉆挺┻ꥫ뾻ꥳ报숩쉅坯ꌶꍴ䖵⑇瓃</w:t>
      </w:r>
      <w:r>
        <w:rPr/>
        <w:t>ⷂ</w:t>
      </w:r>
      <w:r>
        <w:rPr/>
        <w:t>䃂걦禩穁⍏䀪偦</w:t>
      </w:r>
      <w:r>
        <w:rPr/>
        <w:t>ⱙ</w:t>
      </w:r>
      <w:r>
        <w:rPr/>
        <w:t>녦扃嘯㠮⭗䱘숫ヂ浢</w:t>
      </w:r>
      <w:r>
        <w:rPr/>
        <w:t>ꔺ</w:t>
      </w:r>
      <w:r>
        <w:rPr/>
        <w:t>䥢䢥䰰拂㭺患</w:t>
      </w:r>
      <w:r>
        <w:rPr/>
        <w:t>Ⳏ</w:t>
      </w:r>
      <w:r>
        <w:rPr/>
        <w:t>ꎵ䙰녁抏䏂ꍓ䲏숤硁佉汰䰪쉃㔩뭀榵濍汫堶呙恘ꥺ슩濂⪱牸㜤廂썮媻欥䩗繕쉬剔牘倪轴썸株㡎坟滃瀲穒㙃摅슩縨轹</w:t>
      </w:r>
      <w:r>
        <w:rPr/>
        <w:t>ꕍ</w:t>
      </w:r>
      <w:r>
        <w:rPr/>
        <w:t>淂곃庮堣祬扴㨥쉤䱤쉷〩奾뿂䚥䶥㚿뇂呤⮥땨䨦姂⽩氩绂칺슬㛂숤싍쉓眫䠲扞䴴⍺材祇项㍵䜴潗嘥奚佮楲습㌴扞⚩捶㭕㵾慗敷⫂䑊䵯䉩䥯숳ꍐ㍶晴</w:t>
      </w:r>
      <w:r>
        <w:rPr/>
        <w:t>ⵚ</w:t>
      </w:r>
      <w:r>
        <w:rPr/>
        <w:t>ꌮ쉯灇澻燂넵漶䆱㮿⤰剌ꥺ䭶柎奣壂磂恏儥轒啸⹦ㄻ㥘禩㗂秂为滂啢顅ꥳ䝁숬梣ꅙ主氱㙋飂㩾ꍾ扺때䫂牟슏㙴犩繁ꥷ㪵汇種䘤쌤쉌</w:t>
      </w:r>
      <w:r>
        <w:rPr/>
        <w:t>ⶱ</w:t>
      </w:r>
      <w:r>
        <w:rPr/>
        <w:t>䑑☥㒿䓎䁢單瀷ꄻ扉敭⩀딨溩䇂뇂㷂䴷⨷숬⑨瞿䨫煂㡕勍싂⽄㨱䷂佂싎㚱␺칯眪灪牍☮䕦츲䁩쉓䴸썞嗂촬㵙䈣敥眫썃婭啎湌䈹䦥칀</w:t>
      </w:r>
      <w:r>
        <w:rPr/>
        <w:t>ⵗ</w:t>
      </w:r>
      <w:r>
        <w:rPr/>
        <w:t>浆㢵潰摑䵟쉥ꏂ쉨窿⏂輭뾻䡔䝤摲䙀橓㘊塑浱䁃䭱</w:t>
      </w:r>
      <w:r>
        <w:rPr/>
        <w:t>ⰱ</w:t>
      </w:r>
      <w:r>
        <w:rPr/>
        <w:t>뭍㡴歸迂쉏咏痂浡㥊쉡浣䵯嫃䐴⹟㑩썱泂礷嘶び䩞ね仂坧⹬獊뽹呭礻캬㈪㌺攷ィ䀻갪塳幃</w:t>
      </w:r>
      <w:r>
        <w:rPr/>
        <w:t>ꕎ</w:t>
      </w:r>
      <w:r>
        <w:rPr/>
        <w:t>漵㭚뽤ꎻ浫슡㕉硗䢱娸싂く┥䭁쉈䤫딶⤰儤⒘泃쉫䗂佁亡圯烂䆱扚숦飂싂䕤绍摓祬</w:t>
      </w:r>
      <w:r>
        <w:rPr/>
        <w:t>Ᵽ</w:t>
      </w:r>
      <w:r>
        <w:rPr/>
        <w:t>爺㭮쏂斬獕䇂</w:t>
      </w:r>
      <w:r>
        <w:rPr/>
        <w:t>ⵂ</w:t>
      </w:r>
      <w:r>
        <w:rPr/>
        <w:t>⽗瑡䱠愯㷂晩칎畍繀㑖桶偣</w:t>
      </w:r>
      <w:r>
        <w:rPr/>
        <w:t>ꔹ</w:t>
      </w:r>
      <w:r>
        <w:rPr/>
        <w:t>䘽⌯</w:t>
      </w:r>
      <w:r>
        <w:rPr/>
        <w:t>꧂</w:t>
      </w:r>
      <w:r>
        <w:rPr/>
        <w:t>䉠</w:t>
      </w:r>
      <w:r>
        <w:rPr/>
        <w:t>ꕙ</w:t>
      </w:r>
      <w:r>
        <w:rPr/>
        <w:t>晄</w:t>
      </w:r>
      <w:r>
        <w:rPr/>
        <w:t>ⱌ</w:t>
      </w:r>
      <w:r>
        <w:rPr/>
        <w:t>䈪瑈眥썋䪬楄⌵瘳㞩㦣㩚⑋䥸浓땴숪쉒䥪䩱畲咩䱫㭌惂䭠歁条爥坚꺮祦촶時┥</w:t>
      </w:r>
      <w:r>
        <w:rPr/>
        <w:t>ꤱ</w:t>
      </w:r>
      <w:r>
        <w:rPr/>
        <w:t>秂䱱折</w:t>
      </w:r>
      <w:r>
        <w:rPr/>
        <w:t>Ⱘⱔ</w:t>
      </w:r>
      <w:r>
        <w:rPr/>
        <w:t>べ婙槂㭡繋䉉暩㠻伱㡆桑煇⴪佱扳꥘⩖墬䡠ꍶ區ꥭ㝯쵄挻㙎쉞㤥썺䴶슿䙦㏂歩共晣㔨䵄示숺䑲伻뮏믂潑汎⵾碡㙑칠睩滂춿㐪⥉꤮䙩⍬佟䠣幋⍱囂揃땲䩯뼣숥㑢楯쉋灊桷䅆</w:t>
      </w:r>
      <w:r>
        <w:rPr/>
        <w:t>ꗍ</w:t>
      </w:r>
      <w:r>
        <w:rPr/>
        <w:t>顁쵹伤媻慰슿땺浔㜱䯎⭒甦瞡㯍䐸氪偆쉎</w:t>
      </w:r>
      <w:r>
        <w:rPr/>
        <w:t>ⴰ</w:t>
      </w:r>
      <w:r>
        <w:rPr/>
        <w:t>㩈뗃⫂兡⪏㋂䍾䧂숸總䂻㴪쉶颬煊숶碩顴樰뾩ㅥ䵵碮係㯂쵫璣恐殩溩쉕쉨こ⹌棂</w:t>
      </w:r>
      <w:r>
        <w:rPr/>
        <w:t>ⷍ</w:t>
      </w:r>
      <w:r>
        <w:rPr/>
        <w:t>漳䐳걐毃쉐䯂佨⭉忂滍묪漶砪쉁慧根朤亡칮⫂惍㵩칕슱偺⎬橋⽎主牌</w:t>
      </w:r>
      <w:r>
        <w:rPr/>
        <w:t>⡖</w:t>
      </w:r>
      <w:r>
        <w:rPr/>
        <w:t>ꤴ</w:t>
      </w:r>
      <w:r>
        <w:rPr/>
        <w:t>슥䡇煊煯ꅨ</w:t>
      </w:r>
      <w:r>
        <w:rPr/>
        <w:t>ꥇ</w:t>
      </w:r>
      <w:r>
        <w:rPr/>
        <w:t>湆⾣华ꥠ䄰乏촣兢</w:t>
      </w:r>
      <w:r>
        <w:rPr/>
        <w:t>꧂</w:t>
      </w:r>
      <w:r>
        <w:rPr/>
        <w:t>䥰攸</w:t>
      </w:r>
      <w:r>
        <w:rPr/>
        <w:t>ꕀ</w:t>
      </w:r>
      <w:r>
        <w:rPr/>
        <w:t>瑗㍥㗂䵬⽳Ⓕ쉶堬嚥揃煲弻ꥹ䦿刹敠㌽㐶治⬣싂䘺㉃䆣슘⍩仂딴쉃쎩䭧婬⍱仂걹㷂狂憿倫穸䙬琯瞩牁䈲媻柂䃂⒘⚩婷⩚瘱ꌪ揍쉋颬ꥺ曂㏂甬</w:t>
      </w:r>
      <w:r>
        <w:rPr/>
        <w:t>⡾</w:t>
      </w:r>
      <w:r>
        <w:rPr/>
        <w:t>䥨⤽쉑幡슥瑎㛂浏乂懎ㄩ昺곂⨰䊮깕⩔憘摫滂쉺⩭┭剮欤䁋垥ꌦ␳⽷塰쉲㩎䏍佗畵㫂䝃煍녞쉠㜥⻂</w:t>
      </w:r>
      <w:r>
        <w:rPr/>
        <w:t>ꥁ</w:t>
      </w:r>
      <w:r>
        <w:rPr/>
        <w:t>侣⽇⼯䞘슮伨㕵䡱畅쉲歚䙠쉏㥠睵湠檩颬㏂䒣䭎磂剌祺〱ꥱ</w:t>
      </w:r>
      <w:r>
        <w:rPr/>
        <w:t>⠱</w:t>
      </w:r>
      <w:r>
        <w:rPr/>
        <w:t>ꅋ僂⪵㬶㬳⚱싍捤䌲㭚歒츸窡♪棂㩓⸨┦牚ꄺ㨻礦</w:t>
      </w:r>
      <w:r>
        <w:rPr/>
        <w:t>⠭</w:t>
      </w:r>
      <w:r>
        <w:rPr/>
        <w:t>쏍獵渫沩弪捑暥⑳㖿婇⼤뼩恗䉥兦䎣〵灳쉾딭湶傮䍌⵱㥔뼮唊㚻痂ㅾ㌳彪╣檬杭</w:t>
      </w:r>
      <w:r>
        <w:rPr/>
        <w:t>ⶮ</w:t>
      </w:r>
      <w:r>
        <w:rPr/>
        <w:t>ꎵ뭲䐣䭉䁷쉞캱畃쉶慘婃哂姂⑐曂磂损</w:t>
      </w:r>
      <w:r>
        <w:rPr/>
        <w:t>ⵠ</w:t>
      </w:r>
      <w:r>
        <w:rPr/>
        <w:t>㘣义繫悏㡂䴬㑪纵䠤䱮㍞㡧煳⭷獶恰⵹⽀棂㘽쌴㵥⭵㝠䦏燂䩡䈥뾥⼴瑰穱䴦绎慩껂⨵깥懂急츨숽ꎵ⺻硊晓䕂슘䙃栣浲䕂⧂倩歘⎵⸦䝡㤥㙣⑞썐녁㷂䐣楺쉞</w:t>
      </w:r>
      <w:r>
        <w:rPr/>
        <w:t>ⱄ</w:t>
      </w:r>
      <w:r>
        <w:rPr/>
        <w:t>㌺䄴ꥶ㝲걥䝸⩗䠤⥄坦噲䭩偪轉⽑␴䵣轎挺㯍啭땦澣쵦쉗頯㗂⹟뿂嗂婸绂</w:t>
      </w:r>
      <w:r>
        <w:rPr/>
        <w:t>⠬</w:t>
      </w:r>
      <w:r>
        <w:rPr/>
        <w:t>쌤䄬</w:t>
      </w:r>
      <w:r>
        <w:rPr/>
        <w:t>ꦏꦏ</w:t>
      </w:r>
      <w:r>
        <w:rPr/>
        <w:t>㐬숯싂쉨䮮싂剳뗂晠漳煶澘啎〥</w:t>
      </w:r>
      <w:r>
        <w:rPr/>
        <w:t>ꕣ</w:t>
      </w:r>
      <w:r>
        <w:rPr/>
        <w:t>䵓⴯瑎硤唦乞깮剥瑆㩋ㅔ頪喩参䈤獒乥숦晔眴</w:t>
      </w:r>
      <w:r>
        <w:rPr/>
        <w:t>ⵏ</w:t>
      </w:r>
      <w:r>
        <w:rPr/>
        <w:t>⢩</w:t>
      </w:r>
      <w:r>
        <w:rPr/>
        <w:t>瓂灮䀥甭呚匤揃獉暻繇朹兩칐䣂⯂⑌썁⥫㟂묣攨焯䉭湳澘슬녨摂싂땙㤬䒣䒘恡䒮캥</w:t>
      </w:r>
      <w:r>
        <w:rPr/>
        <w:t>ꦿ</w:t>
      </w:r>
      <w:r>
        <w:rPr/>
        <w:t>扯㤩⿂債䵑㡯④庿㥎礽媣〸䫂㒡戺䑨着廂땠䕡싃㔸痍搤㋂쉕敺♒⭎穉参凂ꍞ穅⥎洲刪쉞䭵㪻슩쉀䨽㝐쉍璻㞵盂슏繷䛂ꍟ穁츪䭢枿娯╪㔺溮噉㉙朶뗂䩠뭚攦杏娮睄扱䜲冥⽓㉉伹瘲ꄶ⯂깟憥顎</w:t>
      </w:r>
      <w:r>
        <w:rPr/>
        <w:t>ꗃ</w:t>
      </w:r>
      <w:r>
        <w:rPr/>
        <w:t>勂幏땰숯뾡塳䨸免娽쉃㤬⌻䢵琹ガ⹇潞싎숽숺渰䙴㘬䶡湒</w:t>
      </w:r>
      <w:r>
        <w:rPr/>
        <w:t>ꕯ</w:t>
      </w:r>
      <w:r>
        <w:rPr/>
        <w:t>쉭煍磂牆뭷娣䁐彂墱䗂쉧䌪娷쉊춣䉱轂㭶擂쉎⫂䑭娭䩑奋燂淂桟싂칵橎冣┹걵뿂⸦♒䯂㒱穭ォ佳뼳飂䫂쉴杪ㅲ囂ꎏ內祣弶⑑㭓䚥㔲⍤㞵넻噯䱓䜽伶頰椬싂厩⿂⮘쉓慮娥⸰싍䉟煳⏎䕺쉘⌳⭥㩵</w:t>
      </w:r>
      <w:r>
        <w:rPr/>
        <w:t>ꖮ⭴</w:t>
      </w:r>
      <w:r>
        <w:rPr/>
        <w:t>䘤嘰쵱惍啹녟숰燂免⼭啇ꅐ绂㵧榬ꅨ䍇㢬桥⭳呵</w:t>
      </w:r>
      <w:r>
        <w:rPr/>
        <w:t>ꤳ</w:t>
      </w:r>
      <w:r>
        <w:rPr/>
        <w:t>䑦扦歺仍䉫栽夤䝇卺⛂싂䍐</w:t>
      </w:r>
      <w:r>
        <w:rPr/>
        <w:t>ⷂ</w:t>
      </w:r>
      <w:r>
        <w:rPr/>
        <w:t>助⦩䊩⑅⫂示㡡彞ま</w:t>
      </w:r>
      <w:r>
        <w:rPr/>
        <w:t>ⵕ</w:t>
      </w:r>
      <w:r>
        <w:rPr/>
        <w:t>涮倭纬冡漪⽾䥘八</w:t>
      </w:r>
      <w:r>
        <w:rPr/>
        <w:t>ⷂ</w:t>
      </w:r>
      <w:r>
        <w:rPr/>
        <w:t>ꇂ牦◂失깯♭䚘楊떿숮</w:t>
      </w:r>
      <w:r>
        <w:rPr/>
        <w:t>ꤪ</w:t>
      </w:r>
      <w:r>
        <w:rPr/>
        <w:t>奊㔪녂껂쉀採칑㏂㭴썡칤䅁瀵쉷䉷쉁</w:t>
      </w:r>
      <w:r>
        <w:rPr/>
        <w:t>꧂</w:t>
      </w:r>
      <w:r>
        <w:rPr/>
        <w:t>䉂뼣䡏濂㑖㕚⍪漴题䵏捨㉚梿灞숨楋牊썉垏녡幸唷䙠䁀ꍇ唭䱘⩮</w:t>
      </w:r>
      <w:r>
        <w:rPr/>
        <w:t>ⷎ</w:t>
      </w:r>
      <w:r>
        <w:rPr/>
        <w:t>縊秂쉡偨⾣떣䥾湃놩䰹牀轐쌱䩰치飂⭹㓂欹项⹘洪刴곂⚏未䥆䱴䑟㈲㵂싍散恾晞坤</w:t>
      </w:r>
      <w:r>
        <w:rPr/>
        <w:t>ꤲ</w:t>
      </w:r>
      <w:r>
        <w:rPr/>
        <w:t>冻▱颿奦穨材⬭㜴㶏䁗婅㑮沿癒庩䰸ㅨ쉵洵牃浸뇂夯䘥煹㑘▱ꄱ敔䓂쉠呂</w:t>
      </w:r>
      <w:r>
        <w:rPr/>
        <w:t>ⱎ⯎</w:t>
      </w:r>
      <w:r>
        <w:rPr/>
        <w:t>乳攮碱㈳歈⽊稸睵⯃惂</w:t>
      </w:r>
      <w:r>
        <w:rPr/>
        <w:t>ⵀ</w:t>
      </w:r>
      <w:r>
        <w:rPr/>
        <w:t>ꌱ歵欸燍㋂棂긱湪싂╍㷂睔쉮깍⨲甹㩌ꥤㅒ伩礪숬⮿뽂儵쉒娥䛂甪硧뽘侱⽀爽쉃쉮숤卪숤䕳癧⭃슩㉖晤㷎頻䙑츺䁒毂氹塌喵싂⥨煮㍙牵䳂䬩쉒濂깫ꆻ⬽</w:t>
      </w:r>
      <w:r>
        <w:rPr/>
        <w:t>ꕃ</w:t>
      </w:r>
      <w:r>
        <w:rPr/>
        <w:t>禥⿃頭坆썖뼳슩㝕㔹⧂䐱樱숸쉏濂橇쉯䕁䥀棂散单姂䥦椩䅴憩</w:t>
      </w:r>
      <w:r>
        <w:rPr/>
        <w:t>⡰</w:t>
      </w:r>
      <w:r>
        <w:rPr/>
        <w:t>㘩燂塳丵</w:t>
      </w:r>
      <w:r>
        <w:rPr/>
        <w:t>ⴣ</w:t>
      </w:r>
      <w:r>
        <w:rPr/>
        <w:t>嗂爮睧偨䎏扡⪘㕢䖿㙨⛂䏂潱攩㞩칯⨷⪮卐䯂獁쉬淂</w:t>
      </w:r>
      <w:r>
        <w:rPr/>
        <w:t>ⱉ</w:t>
      </w:r>
      <w:r>
        <w:rPr/>
        <w:t>뼳쉪梻礫☪숻焳帷䑞㴴沩戮嘴焵숷婃㶬奷犡扭博깨⹆쉧愻썺幅䰮䓂䊮</w:t>
      </w:r>
      <w:r>
        <w:rPr/>
        <w:t>ꥁ</w:t>
      </w:r>
      <w:r>
        <w:rPr/>
        <w:t>牉㍖䈻㤲㵌쉠僂숨㍃ッ䁁煂슏煋汊磂쉌ꅶヂ疿摰꥔숻컂瘷礴♷넴梡煗昵䳂䰮㨭瑭┺渭㖥さ⽪♆慟츤싂㴽䚩♅╗</w:t>
      </w:r>
      <w:r>
        <w:rPr/>
        <w:t>ꤦ</w:t>
      </w:r>
      <w:r>
        <w:rPr/>
        <w:t>兊轹坭뗂⨶⸱㒱싂곍⦩壎</w:t>
      </w:r>
      <w:r>
        <w:rPr/>
        <w:t>ꔫ</w:t>
      </w:r>
      <w:r>
        <w:rPr/>
        <w:t>楏</w:t>
      </w:r>
      <w:r>
        <w:rPr/>
        <w:t>⡘</w:t>
      </w:r>
      <w:r>
        <w:rPr/>
        <w:t>线嘪쉮㵪奙乶♇䷃䭢眻⸶숵</w:t>
      </w:r>
      <w:r>
        <w:rPr/>
        <w:t>Ⱨ</w:t>
      </w:r>
      <w:r>
        <w:rPr/>
        <w:t>쉚瘩㩊洰㍋䌪쉪携圹拂墵婪䕤祙䁳共砵摰썥顁碻㠮</w:t>
      </w:r>
      <w:r>
        <w:rPr/>
        <w:t>⠯⩵</w:t>
      </w:r>
      <w:r>
        <w:rPr/>
        <w:t>㦩疩䙪촰</w:t>
      </w:r>
      <w:r>
        <w:rPr/>
        <w:t>ꕹ</w:t>
      </w:r>
      <w:r>
        <w:rPr/>
        <w:t>숱幞㛂ㄮ帳盂쉅⹋眣긣父猤䍢쵅㴷彴쉐澻枏灳塮䀲ㄵ獩段扞促쉥㶏啭䕳煶唬惂䈨♾穉匨슣䠲戮㟎畅栵㥷歈佧쉶숭彐⬲湏☯⵪惂䙑く싂滂⒱⑈䚮◂㍨뇂㵷숯挻☪挥倩朽慩恸㡪⍦䭈⭁欩唩⹄轇㙡썶격⸦┫捓慳䀣슿恲싂焽倪悥幪捗㒬琪畏噆㒥㢩䧂稩慶心枥싂梵硖䉬兙㊩</w:t>
      </w:r>
      <w:r>
        <w:rPr/>
        <w:t>⠭</w:t>
      </w:r>
      <w:r>
        <w:rPr/>
        <w:t>て倵獢⪵䌤</w:t>
      </w:r>
      <w:r>
        <w:rPr/>
        <w:t>⠥</w:t>
      </w:r>
      <w:r>
        <w:rPr/>
        <w:t>柂幵壂⽦楰⹙稶㭠䞩䕓䄮䥚浖☹䋂䏂쉄氲顐ꆩ䡘晹놩咮㜱棂㩤䳂䤣㌰┯佉媮㈹恢⭩쏂뽏套䭴敋噾쉙⚱쉙牦㗂窿⨊␭穏瘤斏穆⭊䙪긴⽒</w:t>
      </w:r>
      <w:r>
        <w:rPr/>
        <w:t>ⱁ</w:t>
      </w:r>
      <w:r>
        <w:rPr/>
        <w:t>慵由㯂╒⑐梱┰⿂㴺剖㨮습㵷䝺</w:t>
      </w:r>
      <w:r>
        <w:rPr/>
        <w:t>ꥐ⭋</w:t>
      </w:r>
      <w:r>
        <w:rPr/>
        <w:t>뼳뼰녅싂㙗硩主剢㉟╆堪癚噢䶏쉊䰪垻䅄喣쉴潨쉖䞩䨹䍔숱䥷唱䀵彰⾵</w:t>
      </w:r>
      <w:r>
        <w:rPr/>
        <w:t>ⵃ</w:t>
      </w:r>
      <w:r>
        <w:rPr/>
        <w:t>䍟灂숬睟䐻㦱䑟싂椴㕎珂㮱㕙뽭뇂</w:t>
      </w:r>
      <w:r>
        <w:rPr/>
        <w:t>Ⳃ</w:t>
      </w:r>
      <w:r>
        <w:rPr/>
        <w:t>儫</w:t>
      </w:r>
      <w:r>
        <w:rPr/>
        <w:t>ⲏ</w:t>
      </w:r>
      <w:r>
        <w:rPr/>
        <w:t>䃂䏂炵縴瑅칆兇䝖⻂ꅖ쉏砫숤껂䝬숳瀵啺㵄</w:t>
      </w:r>
      <w:r>
        <w:rPr/>
        <w:t>⠦</w:t>
      </w:r>
      <w:r>
        <w:rPr/>
        <w:t>뾮⛂ꍀꆱ숺桗匥匪녨쉫䔦녭슣㛂扪伨슬墬輣恾Ⓜ亏呓〪쉑╎〪喻ち</w:t>
      </w:r>
      <w:r>
        <w:rPr/>
        <w:t>ꥐ</w:t>
      </w:r>
      <w:r>
        <w:rPr/>
        <w:t>氵㢡쉈</w:t>
      </w:r>
      <w:r>
        <w:rPr/>
        <w:t>⡣⹆</w:t>
      </w:r>
      <w:r>
        <w:rPr/>
        <w:t>䉭懃矂版敶쉫湷묨㬨栨</w:t>
      </w:r>
      <w:r>
        <w:rPr/>
        <w:t>Ᵽ</w:t>
      </w:r>
      <w:r>
        <w:rPr/>
        <w:t>ꍾ칩쉠䬷ㆿ䅯㶘湎干煲싂爷쉗䕃⼪</w:t>
      </w:r>
      <w:r>
        <w:rPr/>
        <w:t>ⷂ</w:t>
      </w:r>
      <w:r>
        <w:rPr/>
        <w:t>临⑋☲⽸䬲半쉫쵞䁴걔㘬㝢㤣輣</w:t>
      </w:r>
      <w:r>
        <w:rPr/>
        <w:t>⣂</w:t>
      </w:r>
      <w:r>
        <w:rPr/>
        <w:t>싂由支懎ꥤ숵㞮党㬸⥢噪</w:t>
      </w:r>
      <w:r>
        <w:rPr/>
        <w:t>Ⳃ</w:t>
      </w:r>
      <w:r>
        <w:rPr/>
        <w:t>숴璩ꌩ炏쉳ꇂꌤ幄氬湡俍ꌭ쵸熮瀪쎻橲灦泂獠</w:t>
      </w:r>
      <w:r>
        <w:rPr/>
        <w:t>ꕈ</w:t>
      </w:r>
      <w:r>
        <w:rPr/>
        <w:t>䩴쉷䆥顔啭影슱슥㓂悿㛂쉙䝣</w:t>
      </w:r>
      <w:r>
        <w:rPr/>
        <w:t>ꕆ</w:t>
      </w:r>
      <w:r>
        <w:rPr/>
        <w:t>㝂㩕䩏圱⫂㌪硇뿂䷂쉢䍍㤩㝯䑴䱎杫䕕獤卑氳뼦滂彩</w:t>
      </w:r>
      <w:r>
        <w:rPr/>
        <w:t>Ⱳ</w:t>
      </w:r>
      <w:r>
        <w:rPr/>
        <w:t>礰</w:t>
      </w:r>
      <w:r>
        <w:rPr/>
        <w:t>ⶱ</w:t>
      </w:r>
      <w:r>
        <w:rPr/>
        <w:t>갸䛍偩灖쉃呥ㅦ劵奘塱숹桒쌩쉐渪䑋쉸䑰整䕙슮䍎敧쉍슡が㐹땞灥ꄬ츻슱쉍畠皩㞱뭮睫刭깶㔷㥡爽뭄╔⩄쉥⥗輥戭偁䐫倵䑭䝫㈶繠䌪涵ꥶ佁싃䑙曂㶿⍵㕐䚥싂㶘ㄪ昹쉤嫂싂ꍲ堭帣弲싂슱砤䃂</w:t>
      </w:r>
      <w:r>
        <w:rPr/>
        <w:t>ⱨ</w:t>
      </w:r>
      <w:r>
        <w:rPr/>
        <w:t>ꥌ</w:t>
      </w:r>
      <w:r>
        <w:rPr/>
        <w:t>城썡姂䄴슻晳</w:t>
      </w:r>
      <w:r>
        <w:rPr/>
        <w:t>ⲡ</w:t>
      </w:r>
      <w:r>
        <w:rPr/>
        <w:t>썰迂匭獶刳╦灹䡆䜣╞楅瞱奅灗ㅂ杧㕁皿⪬穪瑹䕥ꏂ⚣⽧稥⨤幧☶流橭䁸⍬姂㭥页깺⪮匽䨭㕃常Ⓧ浀倥唯뮻쎬摺⭂⼲㕦㦬⹃싂灒♡╏歋矂䭐潫뮿숤⩇然㌹숬睳⭎쵖偈ァ恘㑉弪砩ꍨ嗂䙦㙷䁔슮쉠䕌杀煱싂睳绂桵䙌쉔쉃汇灨燂澣䍖땄䝃潴╰싃쉰⿂磍걇㤶塈숳噭輬ㅥ땲乵牤乓숶싂楑怽썺♀洱⌷杩깯뽰慞䉟쉙䜭卉쉍犘슻썌奭♲猵⎻䝵亱朽쉘⩄㍏䏂た䡂</w:t>
      </w:r>
      <w:r>
        <w:rPr/>
        <w:t>ꦮ⑵</w:t>
      </w:r>
      <w:r>
        <w:rPr/>
        <w:t>砤ꏂꥶ㐬摑숥䏂楓쎘搯</w:t>
      </w:r>
      <w:r>
        <w:rPr/>
        <w:t>⡠</w:t>
      </w:r>
      <w:r>
        <w:rPr/>
        <w:t>窩쉔村睊恴塠</w:t>
      </w:r>
      <w:r>
        <w:rPr/>
        <w:t>ⵋ</w:t>
      </w:r>
      <w:r>
        <w:rPr/>
        <w:t>ꥹ썪숊쉥塀亵繳</w:t>
      </w:r>
      <w:r>
        <w:rPr/>
        <w:t>Ⳃ</w:t>
      </w:r>
      <w:r>
        <w:rPr/>
        <w:t>頫䤫奷佚㥯恕歓㝸⥠湚䁣㥙충⭂㡖쵟䬫顺䰪⩘⻍刳輶䙬</w:t>
      </w:r>
      <w:r>
        <w:rPr/>
        <w:t>ⴴ</w:t>
      </w:r>
      <w:r>
        <w:rPr/>
        <w:t>䲮⩴匰㔵⨬䉔㬫兤㦵坙㨻ぢ쵟儺恸촻㵤싃쉲䰯</w:t>
      </w:r>
      <w:r>
        <w:rPr/>
        <w:t>ꦡ</w:t>
      </w:r>
      <w:r>
        <w:rPr/>
        <w:t>媡䅞ꅬ桰䧎⍓梿槃</w:t>
      </w:r>
      <w:r>
        <w:rPr/>
        <w:t>⠸</w:t>
      </w:r>
      <w:r>
        <w:rPr/>
        <w:t>圯㩂猫䁋掬瘮䍡䉊䶡뭒㮥췃湖硟辩稻ꥴ帻条㥲睦瘽썙僂剐氷䰪杷磂倴䬣꺵瞬機⹫獾䨫兩뗍轤㝊烂⎻幬妡⬪堤</w:t>
      </w:r>
      <w:r>
        <w:rPr/>
        <w:t>Ⳃ</w:t>
      </w:r>
      <w:r>
        <w:rPr/>
        <w:t>ꕓ</w:t>
      </w:r>
      <w:r>
        <w:rPr/>
        <w:t>惂彌ꇍ</w:t>
      </w:r>
      <w:r>
        <w:rPr/>
        <w:t>ꥎ⨯</w:t>
      </w:r>
      <w:r>
        <w:rPr/>
        <w:t>整奡塕걇佫슥橓㬨檩</w:t>
      </w:r>
      <w:r>
        <w:rPr/>
        <w:t>ꗂ⹲</w:t>
      </w:r>
      <w:r>
        <w:rPr/>
        <w:t>䈥쉡䷎亘穓┬仃쉷沬⿍䉗倬묻〣</w:t>
      </w:r>
      <w:r>
        <w:rPr/>
        <w:t>⡔⧂⑋</w:t>
      </w:r>
      <w:r>
        <w:rPr/>
        <w:t>걱䍗䓎眲敌</w:t>
      </w:r>
      <w:r>
        <w:rPr/>
        <w:t>ⴽ</w:t>
      </w:r>
      <w:r>
        <w:rPr/>
        <w:t>䣂䱦ꥱ䷂⿃촤쉇䙘</w:t>
      </w:r>
      <w:r>
        <w:rPr/>
        <w:t>꤬</w:t>
      </w:r>
      <w:r>
        <w:rPr/>
        <w:t>깖婵䰣꥔깠男磂甶慊ꥨ뽩ꅰ㍫䠤㙡⑲庵</w:t>
      </w:r>
      <w:r>
        <w:rPr/>
        <w:t>ꕙ</w:t>
      </w:r>
      <w:r>
        <w:rPr/>
        <w:t>穟䗂숺䁥쉗擃⭈숱炿砲㊣딲敮剭偃捆乗⑓礬⭟䜤珂穱助䡢囂啁㌪恏뇂쵸瑤㵖ꍈ⨪깑ぬㄪ뽤ㅁ㣂⴪䰫䉋㥑猺猦䯂䑘扯</w:t>
      </w:r>
      <w:r>
        <w:rPr/>
        <w:t>Ⱚ</w:t>
      </w:r>
      <w:r>
        <w:rPr/>
        <w:t>ꆵ彤彈祡匤▿㚩뭳쉚뭈⩺쉆⤺㴭䑖⩫䬥⥾⏎㑔딱迂汍䥄媱</w:t>
      </w:r>
      <w:r>
        <w:rPr/>
        <w:t>ꦡ</w:t>
      </w:r>
      <w:r>
        <w:rPr/>
        <w:t>䢣橈ꥠ轾繎ㄭ쉅㭪㥴</w:t>
      </w:r>
      <w:r>
        <w:rPr/>
        <w:t>ꕫ</w:t>
      </w:r>
      <w:r>
        <w:rPr/>
        <w:t>噯⨶呅㢿⽕弣쉯㢡</w:t>
      </w:r>
      <w:r>
        <w:rPr/>
        <w:t>Ⳃ</w:t>
      </w:r>
      <w:r>
        <w:rPr/>
        <w:t>䩐㐪䯂⨣쉭㋍㮿㵈顸뭺浚묽䕘슿䯎컎ꥪ䜮竍㭍㫃䄽䅦䂩</w:t>
      </w:r>
      <w:r>
        <w:rPr/>
        <w:t>ꖩ</w:t>
      </w:r>
      <w:r>
        <w:rPr/>
        <w:t>忂佯갩⌥婍氦㒩숮</w:t>
      </w:r>
      <w:r>
        <w:rPr/>
        <w:t>ꕤ</w:t>
      </w:r>
      <w:r>
        <w:rPr/>
        <w:t>㎥硃繄浭</w:t>
      </w:r>
      <w:r>
        <w:rPr/>
        <w:t>ꕲ</w:t>
      </w:r>
      <w:r>
        <w:rPr/>
        <w:t>砦灃견츰䶡╤扉⍨杹濃㭯䌦吱坌깋浂䙡瘪焽爲浂╊䯎矂Ⓕ吷栯歵㵖⒥췂㐪截␪슡쉔䥾쉲뽋䷃슻쉊⩣쉚뭦啗畈祸ꥸ</w:t>
      </w:r>
      <w:r>
        <w:rPr/>
        <w:t>ꦥ</w:t>
      </w:r>
      <w:r>
        <w:rPr/>
        <w:t>炩츹㭍䌹奏癏烃晧䷃슘柂獵⑶哂奤参噗</w:t>
      </w:r>
      <w:r>
        <w:rPr/>
        <w:t>ⵑꔺ</w:t>
      </w:r>
      <w:r>
        <w:rPr/>
        <w:t>做慕䇂偠洬⬺穢瑓⍍뭵偊쉎亩뿂숦䜯䇍夶⩠䵗狂믂</w:t>
      </w:r>
      <w:r>
        <w:rPr/>
        <w:t>ⶣ</w:t>
      </w:r>
      <w:r>
        <w:rPr/>
        <w:t>녚㩓〷䱍ꥠ燂漩싂䐭⑪晃穃仍䴪瞱䯂䜩碩걄砻硺浦䑆㝕땃噕䉄㕮䄰亡攽礽爻⻃䁭</w:t>
      </w:r>
      <w:r>
        <w:rPr/>
        <w:t>ⶮ</w:t>
      </w:r>
      <w:r>
        <w:rPr/>
        <w:t>㑷쉶딷余繰櫂</w:t>
      </w:r>
      <w:r>
        <w:rPr/>
        <w:t>⡭</w:t>
      </w:r>
      <w:r>
        <w:rPr/>
        <w:t>洶⚏䵰磂幷太䤸敓䑮</w:t>
      </w:r>
      <w:r>
        <w:rPr/>
        <w:t>⣂</w:t>
      </w:r>
      <w:r>
        <w:rPr/>
        <w:t>偡㝉稷樣匵쵟啠呮窻쉂頳䰬㏂朷쉺㈪䯂䉏檻澻쉍繮墡輴싂䢩㉄⸳慨嗂㴱䖥桤㔨汢녩쉓㵱뿂焥</w:t>
      </w:r>
      <w:r>
        <w:rPr/>
        <w:t>⡀</w:t>
      </w:r>
      <w:r>
        <w:rPr/>
        <w:t>嗂ꍬ䋂瑈쉱捇㝟䬬坐䕪昨싎⍮〱䲣䠊㔲㜬橔梿</w:t>
      </w:r>
      <w:r>
        <w:rPr/>
        <w:t>ꕂꦘ</w:t>
      </w:r>
      <w:r>
        <w:rPr/>
        <w:t>䥷㩺硫슩炏⯂␽廎てㅎ歮㠪㕷䵗祹さ杸㉢⑷▬癕䁤䮻泎⵸瀴쉆帳畮갲獳瓂⍗뭖⧃旂쉬딷쉸</w:t>
      </w:r>
      <w:r>
        <w:rPr/>
        <w:t>ꔤ</w:t>
      </w:r>
      <w:r>
        <w:rPr/>
        <w:t>⽗愸䓂攫슏恪椭珂杔䍬熡ㅟ噭땞煪愭쉅쉚⹧卙扣㘵䄰쉁瘪ꥤ쉺硢䵋⽶숩攽䐨䙶僂쉏䍰</w:t>
      </w:r>
      <w:r>
        <w:rPr/>
        <w:t>ⴤ</w:t>
      </w:r>
      <w:r>
        <w:rPr/>
        <w:t>疵䍂繆㥷䤸⑏繆幨䁡㔻숩晲灕縭䪏쌵숮剣㡘⨻ㅅ侱</w:t>
      </w:r>
      <w:r>
        <w:rPr/>
        <w:t>⠨</w:t>
      </w:r>
      <w:r>
        <w:rPr/>
        <w:t>碩䶘搶堽땷當棂㝍㒩ㅹ♓汀礶礨慣末㡉塢컂♩㚵</w:t>
      </w:r>
      <w:r>
        <w:rPr/>
        <w:t>ꗍ</w:t>
      </w:r>
      <w:r>
        <w:rPr/>
        <w:t>祋䰫슮祐䕣瘪磂⽉斘佫眮伶楡戰</w:t>
      </w:r>
      <w:r>
        <w:rPr/>
        <w:t>ⱆ</w:t>
      </w:r>
      <w:r>
        <w:rPr/>
        <w:t>祌瑊彉凍纩磂䡎ꥩ쏂轰ꅳ塷顭ㅹ癵䠳乑숻䉈轫⩎깇숵ㅰ礸</w:t>
      </w:r>
      <w:r>
        <w:rPr/>
        <w:t>Ⲯ</w:t>
      </w:r>
      <w:r>
        <w:rPr/>
        <w:t>牨䎿⨤昸〫⍀䈲牷惂츬⭌䨽丽㔳獫</w:t>
      </w:r>
      <w:r>
        <w:rPr/>
        <w:t>꤬</w:t>
      </w:r>
      <w:r>
        <w:rPr/>
        <w:t>䐫䠯仂䕓␳</w:t>
      </w:r>
      <w:r>
        <w:rPr/>
        <w:t>ⱊ</w:t>
      </w:r>
      <w:r>
        <w:rPr/>
        <w:t>杈樥嚱⤭⤲顱</w:t>
      </w:r>
      <w:r>
        <w:rPr/>
        <w:t>ꔪ</w:t>
      </w:r>
      <w:r>
        <w:rPr/>
        <w:t>ꥪ䍌녭䖏䡍㎥浞奷뭫㵱愽㡪숤䡋쉋</w:t>
      </w:r>
      <w:r>
        <w:rPr/>
        <w:t>⢵</w:t>
      </w:r>
      <w:r>
        <w:rPr/>
        <w:t>轘䱚儫</w:t>
      </w:r>
      <w:r>
        <w:rPr/>
        <w:t>⡍</w:t>
      </w:r>
      <w:r>
        <w:rPr/>
        <w:t>櫂汩숷㷂갨㡡珂㥥物쉞쉺</w:t>
      </w:r>
      <w:r>
        <w:rPr/>
        <w:t>⵰</w:t>
      </w:r>
      <w:r>
        <w:rPr/>
        <w:t>㌴儶╄㉂癏飂믂䁞䝸싂㵍쉹싂췃⹚㓂㵸</w:t>
      </w:r>
      <w:r>
        <w:rPr/>
        <w:t>ꔭ</w:t>
      </w:r>
      <w:r>
        <w:rPr/>
        <w:t>쉭㣍倮묮忂꥘쉊縭潢쉊頶彲䔽⼪画䨱夯⺬煾</w:t>
      </w:r>
      <w:r>
        <w:rPr/>
        <w:t>⢿</w:t>
      </w:r>
      <w:r>
        <w:rPr/>
        <w:t>琵╎焴쉈㍂祎␷溮堻圹偉皿숪佀걵卨쵢圤畺⩐䵁戳幫꥔発噍乑氦ꅗ뇂㔣</w:t>
      </w:r>
      <w:r>
        <w:rPr/>
        <w:t>ꕋꥏ</w:t>
      </w:r>
      <w:r>
        <w:rPr/>
        <w:t>쌥䑉⥺㛂뼫쉏吵</w:t>
      </w:r>
      <w:r>
        <w:rPr/>
        <w:t>ⵆ⚣</w:t>
      </w:r>
      <w:r>
        <w:rPr/>
        <w:t>䞏㌸昫숭塁ꅣ牶ꏂ桸睞</w:t>
      </w:r>
      <w:r>
        <w:rPr/>
        <w:t>ⵦ</w:t>
      </w:r>
      <w:r>
        <w:rPr/>
        <w:t>禩슘⸰榩묪</w:t>
      </w:r>
      <w:r>
        <w:rPr/>
        <w:t>ⵒ</w:t>
      </w:r>
      <w:r>
        <w:rPr/>
        <w:t>㑅坪⸸彦␬⯃嘪佒╲織坏놥晤匸㜫쵐숮呬쉓녧个쉗䫂潯〤灁ꥣ恠쉏㉬ꌨ㠨瑙䱮쉐䑹慏⹤믂㝓쉠勂쉑僂惂䅃䄪瑦⵶兟</w:t>
      </w:r>
      <w:r>
        <w:rPr/>
        <w:t>⡫</w:t>
      </w:r>
      <w:r>
        <w:rPr/>
        <w:t>㮿坸漰⹆瘺싂쉬믂稻䕄秂䡍⹏㕉䉈睲쉭ꌩ顃싂呚뮱匤䡤쉖怫⒱</w:t>
      </w:r>
      <w:r>
        <w:rPr/>
        <w:t>ꕾ</w:t>
      </w:r>
      <w:r>
        <w:rPr/>
        <w:t>㩈捌쉨縸墬佃⩱畃ꄵ쉳컂㋂칲䙸䫂奐숳䔨䏂喻䑏㉶䨵恉祀깘䘲佀㕡倦㤯▥┤券㌯⍴⹐䞻珎</w:t>
      </w:r>
      <w:r>
        <w:rPr/>
        <w:t>⠱</w:t>
      </w:r>
      <w:r>
        <w:rPr/>
        <w:t>婟</w:t>
      </w:r>
      <w:r>
        <w:rPr/>
        <w:t>ⵖ</w:t>
      </w:r>
      <w:r>
        <w:rPr/>
        <w:t>濂</w:t>
      </w:r>
    </w:p>
    <w:p>
      <w:pPr>
        <w:pStyle w:val="PreformattedText"/>
        <w:bidi w:val="0"/>
        <w:spacing w:before="0" w:after="0"/>
        <w:jc w:val="left"/>
        <w:rPr/>
      </w:pPr>
      <w:r>
        <w:rPr/>
        <w:t>䱕숱冥㡪䟂擂朮치繡쎏塕쉱徘㩳ꍋ䡶涱怲㍭潟ꄪ㉏㥨녅輸溣㉎即쉦帪㭔⩓쉪䷂睅問䄶뇎牧唣⹯奏㑌䢵ㅯ쉠䙶䩔恴㚘啒眷</w:t>
      </w:r>
      <w:r>
        <w:rPr/>
        <w:t>⡒</w:t>
      </w:r>
      <w:r>
        <w:rPr/>
        <w:t>㠮까슱坚厘縶ꏂ頰吊咡燂㣍婁⬪奫䐴㪿</w:t>
      </w:r>
      <w:r>
        <w:rPr/>
        <w:t>⣂</w:t>
      </w:r>
      <w:r>
        <w:rPr/>
        <w:t>愱┸坕琩⎡磂깞慪쉁ꥸ哂媣䀶䴬䡠䅔洽嫂䄭猻癚獫</w:t>
      </w:r>
      <w:r>
        <w:rPr/>
        <w:t>꤬</w:t>
      </w:r>
      <w:r>
        <w:rPr/>
        <w:t>硺썖⭨振숭</w:t>
      </w:r>
      <w:r>
        <w:rPr/>
        <w:t>ꥀ</w:t>
      </w:r>
      <w:r>
        <w:rPr/>
        <w:t>廂촴</w:t>
      </w:r>
      <w:r>
        <w:rPr/>
        <w:t>⠤⩐</w:t>
      </w:r>
      <w:r>
        <w:rPr/>
        <w:t>쉇ꏂ兒䃃䱧걕ꄦ偨♴⪥싂厘걍潅칲ꥱ⽚柍牣㡦㨸挣깞慁땥顇쉯깇瀮䙳ⸯ䡀搳</w:t>
      </w:r>
      <w:r>
        <w:rPr/>
        <w:t>⠪</w:t>
      </w:r>
      <w:r>
        <w:rPr/>
        <w:t>숨样䩤戱椣浳囂䯂浟夽떡硤倪⵺楪㭬繌걾䠸惂摚儫倮睃╭⛂漻ㆱ丶걳傣坵딮</w:t>
      </w:r>
      <w:r>
        <w:rPr/>
        <w:t>꥟</w:t>
      </w:r>
      <w:r>
        <w:rPr/>
        <w:t>婇吷楖画畢晓砲㕧殩弮斱䵺놵杤땂싂㑘넽╉䍳믂</w:t>
      </w:r>
      <w:r>
        <w:rPr/>
        <w:t>ⱔ</w:t>
      </w:r>
      <w:r>
        <w:rPr/>
        <w:t>坄䭗刪㉩</w:t>
      </w:r>
      <w:r>
        <w:rPr/>
        <w:t>ꕬ</w:t>
      </w:r>
      <w:r>
        <w:rPr/>
        <w:t>圳仂䁇〴쵷╰</w:t>
      </w:r>
      <w:r>
        <w:rPr/>
        <w:t>ꕚ</w:t>
      </w:r>
      <w:r>
        <w:rPr/>
        <w:t>烂싂䵥ㅖ丬㍇넶繶顐㔩녡쌦乒䣂⻂ꥠ</w:t>
      </w:r>
      <w:r>
        <w:rPr/>
        <w:t>ꤴ</w:t>
      </w:r>
      <w:r>
        <w:rPr/>
        <w:t>㋂㊣䭣毂玏拂䄭儶奖傱쉔爷</w:t>
      </w:r>
      <w:r>
        <w:rPr/>
        <w:t>⢬</w:t>
      </w:r>
      <w:r>
        <w:rPr/>
        <w:t>䦥</w:t>
      </w:r>
      <w:r>
        <w:rPr/>
        <w:t>ꔬ</w:t>
      </w:r>
      <w:r>
        <w:rPr/>
        <w:t>琳쉌⥒啉싂楤㏂噓ꥮ♗灓摩싂䔯䲻쉺㴬</w:t>
      </w:r>
      <w:r>
        <w:rPr/>
        <w:t>ꥂ</w:t>
      </w:r>
      <w:r>
        <w:rPr/>
        <w:t>녩䖏싂</w:t>
      </w:r>
      <w:r>
        <w:rPr/>
        <w:t>ⰸ</w:t>
      </w:r>
      <w:r>
        <w:rPr/>
        <w:t>杺穪纵涘㈲䥎熮㍰⏂␹㤳噯㡕䴪⽓碏쉁塊ネケ椥뭪桏䯃柂쉣┺깳㍭ㄽ潘㕎䌽畑⭍睬纬꤮㭦睃䍬輷슩繅伩穖䇂涮杋㬪슮欻䙏쉖䴵⤩㜨弳⧍䅯怰䩵祒纘</w:t>
      </w:r>
      <w:r>
        <w:rPr/>
        <w:t>⡦</w:t>
      </w:r>
      <w:r>
        <w:rPr/>
        <w:t>个싂砲䭮⭓ꌲ頶㚣䍢湹녀畴㫂</w:t>
      </w:r>
      <w:r>
        <w:rPr/>
        <w:t>⡺</w:t>
      </w:r>
      <w:r>
        <w:rPr/>
        <w:t>䝆扂慧㍪ꌲ긭䭖ꅞ⩰䙎䩲怩樱怩䯂䩄湴幓噶㡢竂彩甦㣂⸣扺秂娪係</w:t>
      </w:r>
      <w:r>
        <w:rPr/>
        <w:t>⡊</w:t>
      </w:r>
      <w:r>
        <w:rPr/>
        <w:t>惂⽐䵌㕞⭖㬬䩔扳䱑吻ꅊ</w:t>
      </w:r>
      <w:r>
        <w:rPr/>
        <w:t>ꦬ</w:t>
      </w:r>
      <w:r>
        <w:rPr/>
        <w:t>㚿瘭䕈㴯堵㜫歘숪</w:t>
      </w:r>
      <w:r>
        <w:rPr/>
        <w:t>⢻</w:t>
      </w:r>
      <w:r>
        <w:rPr/>
        <w:t>畇畖⑵⒬椭㙂䕖⩊䵈</w:t>
      </w:r>
      <w:r>
        <w:rPr/>
        <w:t>ꥆ</w:t>
      </w:r>
      <w:r>
        <w:rPr/>
        <w:t>濎⨶⽅땧晌숭녦顒䐨갦椳牺⥄쉞㇂㌸☤湄橈䍫ꌥ뽊㇂免⨪♵⏂쉢뽪硎浚</w:t>
      </w:r>
      <w:r>
        <w:rPr/>
        <w:t>⡕</w:t>
      </w:r>
      <w:r>
        <w:rPr/>
        <w:t>㣂炩⽊겏乍渥⧂뽌䜨夲氫摞</w:t>
      </w:r>
      <w:r>
        <w:rPr/>
        <w:t>ꥂ</w:t>
      </w:r>
      <w:r>
        <w:rPr/>
        <w:t>㋂⦩㬭뼳⍑卺䅾숤嗂呋╴浮</w:t>
      </w:r>
      <w:r>
        <w:rPr/>
        <w:t>ꥌ</w:t>
      </w:r>
      <w:r>
        <w:rPr/>
        <w:t>⠰</w:t>
      </w:r>
      <w:r>
        <w:rPr/>
        <w:t>ꅦ㈪偮䯂╣禱児䫂洸츸䤱䴦欷㡥䐪♵忂昹㵙坅䴦慟㍊䁒</w:t>
      </w:r>
      <w:r>
        <w:rPr/>
        <w:t>ꥁ</w:t>
      </w:r>
      <w:r>
        <w:rPr/>
        <w:t>橰땾㥀橾ꄶ繃䘺媡年掮猷썆殱땚懂䬻㨮╦☥䗂䚬獉瘰䝣瀯걷惂繂慬偫</w:t>
      </w:r>
      <w:r>
        <w:rPr/>
        <w:t>꧂⥦</w:t>
      </w:r>
      <w:r>
        <w:rPr/>
        <w:t>쉃쉬灱顣⹀参믂슡佁칓㔱▩꥙幘⍡슮穃⪮獏乏㎡숮䬭捪澥䗍곂</w:t>
      </w:r>
      <w:r>
        <w:rPr/>
        <w:t>ⵤ</w:t>
      </w:r>
      <w:r>
        <w:rPr/>
        <w:t>硣亿悩凂犩獅ꥮ呤㙲帵涣祔䢡뼣䅁䕡䥞擂㝺</w:t>
      </w:r>
      <w:r>
        <w:rPr/>
        <w:t>ⱹ</w:t>
      </w:r>
      <w:r>
        <w:rPr/>
        <w:t>쉍橸</w:t>
      </w:r>
      <w:r>
        <w:rPr/>
        <w:t>ⱳ</w:t>
      </w:r>
      <w:r>
        <w:rPr/>
        <w:t>潉灚녕ꄮ優싂묊ㅶ棂夺㙆⼳</w:t>
      </w:r>
      <w:r>
        <w:rPr/>
        <w:t>ꤪ</w:t>
      </w:r>
      <w:r>
        <w:rPr/>
        <w:t>仍婷⩶</w:t>
      </w:r>
      <w:r>
        <w:rPr/>
        <w:t>꧃</w:t>
      </w:r>
      <w:r>
        <w:rPr/>
        <w:t>塗䢏⧂䭮습武</w:t>
      </w:r>
      <w:r>
        <w:rPr/>
        <w:t>ꕎ</w:t>
      </w:r>
      <w:r>
        <w:rPr/>
        <w:t>䘻숷깚뽀顦睒㗂䱌敉䜩焺碡</w:t>
      </w:r>
      <w:r>
        <w:rPr/>
        <w:t>ꕕ</w:t>
      </w:r>
      <w:r>
        <w:rPr/>
        <w:t>걗唩癍漵㟂䝊</w:t>
      </w:r>
      <w:r>
        <w:rPr/>
        <w:t>ⱊ</w:t>
      </w:r>
      <w:r>
        <w:rPr/>
        <w:t>䌩䌻쉯㥋稬䄣㶩殥刪硫츮畑㥹ꇂ丶숪截♂䋃숭╌</w:t>
      </w:r>
      <w:r>
        <w:rPr/>
        <w:t>⡄</w:t>
      </w:r>
      <w:r>
        <w:rPr/>
        <w:t>䤭쌨</w:t>
      </w:r>
      <w:r>
        <w:rPr/>
        <w:t>ⱑ</w:t>
      </w:r>
      <w:r>
        <w:rPr/>
        <w:t>ꄺ殮祾繭噉╁</w:t>
      </w:r>
      <w:r>
        <w:rPr/>
        <w:t>ꥏ⵶</w:t>
      </w:r>
      <w:r>
        <w:rPr/>
        <w:t>晉</w:t>
      </w:r>
      <w:r>
        <w:rPr/>
        <w:t>ⰸ</w:t>
      </w:r>
      <w:r>
        <w:rPr/>
        <w:t>쉉塉乢☮係䐷</w:t>
      </w:r>
      <w:r>
        <w:rPr/>
        <w:t>ꕞ</w:t>
      </w:r>
      <w:r>
        <w:rPr/>
        <w:t>瑍嘴碣㡢濂쵴ꆮ眭杶숯确䥍潎뭷䔪甩唽浕剕湌轌䕞⌥滂⒩繒媻䨪숭潐癌⾩䑒睟숤兙䐺⏃</w:t>
      </w:r>
      <w:r>
        <w:rPr/>
        <w:t>ꕊ</w:t>
      </w:r>
      <w:r>
        <w:rPr/>
        <w:t>幺䫂恁搩啥猣ꅃ䱎牒쉁⽋碘숤睌䋍䱦♵堽朦灬䙲䵾꺩䋂긮㘸淂牔숲㨶㯎橷䕃乾䉒갩슩丱彧佷獲飂</w:t>
      </w:r>
      <w:r>
        <w:rPr/>
        <w:t>Ⳃ⥚</w:t>
      </w:r>
      <w:r>
        <w:rPr/>
        <w:t>湄祏村쉑㧂疣쉪㍔桲♧䁬땶漪㝨䕌轔弩☵棂㡅勂䥔녢쵱摳栦晌奁䤸彪挮䱍⵱稦쉓娣⨬焩盂㐹飂쉒繸㨩獒参塭슿②硅䜪䊏睙썋婡㙯桍ぴ숪</w:t>
      </w:r>
      <w:r>
        <w:rPr/>
        <w:t>ꕺ</w:t>
      </w:r>
      <w:r>
        <w:rPr/>
        <w:t>뇃申Ⓜ㭀걇⨪佘堵ㄹ畑呓䅐䈣숽뽑杫䑒땴㉂⹩癧㍹싂竂啄ꌻ敮쉀潔㝶硰䙈䞩㤮䡣䴹婡檻掮슮긤숶䍘䁱묪믍</w:t>
      </w:r>
      <w:r>
        <w:rPr/>
        <w:t>ꔶ</w:t>
      </w:r>
      <w:r>
        <w:rPr/>
        <w:t>쉥⎬沱〉偲䍵충漵╃媵幘숨㒬䁲䐲⭙쉆娭쉁伬泂䁌⹨䇂뼪慠㉮⩀幭뾻쉕놵浲쉑疻牲ꍍ䉪깗</w:t>
      </w:r>
      <w:r>
        <w:rPr/>
        <w:t>ⴻ</w:t>
      </w:r>
      <w:r>
        <w:rPr/>
        <w:t>㠶㵍剕㗍긽礳슻㩣乙䴰捂䮱暏弻偐싂䲥뽂汑半䔭칃剦儤祅拂</w:t>
      </w:r>
      <w:r>
        <w:rPr/>
        <w:t>ꤥ</w:t>
      </w:r>
      <w:r>
        <w:rPr/>
        <w:t>쉌䫂숬兘쉀쵣싂喘杭┹䌸</w:t>
      </w:r>
      <w:r>
        <w:rPr/>
        <w:t>ꥒ</w:t>
      </w:r>
      <w:r>
        <w:rPr/>
        <w:t>껂걒⚻</w:t>
      </w:r>
      <w:r>
        <w:rPr/>
        <w:t>⠣</w:t>
      </w:r>
      <w:r>
        <w:rPr/>
        <w:t>穰潦䤭橶숱㴷쉱넷喘숨榥汖ꍫ䢱쉥啂癑䄻扃併䱓㏂䗂夽쉧♂⾿</w:t>
      </w:r>
      <w:r>
        <w:rPr/>
        <w:t>⡠</w:t>
      </w:r>
      <w:r>
        <w:rPr/>
        <w:t>單䳂쉢洮쉢⹚숴칤硇⹬㭱</w:t>
      </w:r>
      <w:r>
        <w:rPr/>
        <w:t>⡙</w:t>
      </w:r>
      <w:r>
        <w:rPr/>
        <w:t>硏慔牆뼷칷磃䜳殿쉭䉎晑䕈妬숰묵숪╠挴廂쉚⩌印ꅠ搭瞘珂깣橭⑶㘰㯂拂繱䯂쉅池쵗쉩㫎䵅卪坯兎╴湏䕯恕ㅫ㵆佁␺枣畞轐畆䉹爳别污恚䉌숪ꍀ塳㭐䐩</w:t>
      </w:r>
      <w:r>
        <w:rPr/>
        <w:t>ⷂ</w:t>
      </w:r>
      <w:r>
        <w:rPr/>
        <w:t>申稥倨ꅍ睗뭯㟂⩒婭瑏湥桘炣㷂曂㊩礯佬塋쌫拂녚</w:t>
      </w:r>
      <w:r>
        <w:rPr/>
        <w:t>ⵏꦮ</w:t>
      </w:r>
      <w:r>
        <w:rPr/>
        <w:t>沮慡</w:t>
      </w:r>
      <w:r>
        <w:rPr/>
        <w:t>⢩</w:t>
      </w:r>
      <w:r>
        <w:rPr/>
        <w:t>녎䥕呮吹⽘뽍塰뗂䁄曂</w:t>
      </w:r>
      <w:r>
        <w:rPr/>
        <w:t>ꤷ</w:t>
      </w:r>
      <w:r>
        <w:rPr/>
        <w:t>伨磂숩㙾⪮⪵咥㏂暡佖⽟呰뽕婲䤊㦥煬侬⍍䝳恭浴塰싎싍㙤</w:t>
      </w:r>
      <w:r>
        <w:rPr/>
        <w:t>ꦡ</w:t>
      </w:r>
      <w:r>
        <w:rPr/>
        <w:t>쌹瀻嗂䉭桳㝹㉺佪柎墮츻</w:t>
      </w:r>
      <w:r>
        <w:rPr/>
        <w:t>ꖘ</w:t>
      </w:r>
      <w:r>
        <w:rPr/>
        <w:t>啦♡③㈴佹厵䯂堩帳㉤祋ꍇ䥤睅浨ꥯ䑙擂瘨唲坊砵媻슻</w:t>
      </w:r>
      <w:r>
        <w:rPr/>
        <w:t>⡨</w:t>
      </w:r>
      <w:r>
        <w:rPr/>
        <w:t>灲䲬㫂姂</w:t>
      </w:r>
      <w:r>
        <w:rPr/>
        <w:t>Ⱪ</w:t>
      </w:r>
      <w:r>
        <w:rPr/>
        <w:t>깎圶㌳쉀쉏┩⨷㥩盂䄻⸫쉙⹀瀤뼸庬癩氶㝗摶硚걎桴</w:t>
      </w:r>
      <w:r>
        <w:rPr/>
        <w:t>ꕰ</w:t>
      </w:r>
      <w:r>
        <w:rPr/>
        <w:t>㙰〩딪也㑤숦⤱쉰䀳ꏂ檩뽄㖥⪮偾瞥呏쉩琺㭈垱쉥㊘抩䉙祑牟쉩ㄱ係乥㩔㭩⩋搨劬琴椳棂꺘습⬶캿⑳䡥㭔㪻㭅疘⭱恆妡</w:t>
      </w:r>
      <w:r>
        <w:rPr/>
        <w:t>ꥎ</w:t>
      </w:r>
      <w:r>
        <w:rPr/>
        <w:t>㠴㜱㍍灬橲쵴慗湑ꥰ娥礶㪵穖䇃䵈䆱㜩㘣婙㤲乷㝗⽟⍎盂쵖땺╉㝰싎</w:t>
      </w:r>
      <w:r>
        <w:rPr/>
        <w:t>ꗂ</w:t>
      </w:r>
      <w:r>
        <w:rPr/>
        <w:t>숮〴㝩硆告쉏숫凂渣쉕쵕╯浹⑳繲㥷䄹穎䯎컂ꌽ갤侬㕸癬囂</w:t>
      </w:r>
      <w:r>
        <w:rPr/>
        <w:t>⣂</w:t>
      </w:r>
      <w:r>
        <w:rPr/>
        <w:t>쉙ꅔ</w:t>
      </w:r>
      <w:r>
        <w:rPr/>
        <w:t>⡱</w:t>
      </w:r>
      <w:r>
        <w:rPr/>
        <w:t>け䷂숽䙱䈭⬯녱ꍮ슡ㅙ숤攭㣍숴䵺䭄楖彌憥</w:t>
      </w:r>
      <w:r>
        <w:rPr/>
        <w:t>ⱎ</w:t>
      </w:r>
      <w:r>
        <w:rPr/>
        <w:t>㘳時弤녑斻뾣玿佌깧獔</w:t>
      </w:r>
      <w:r>
        <w:rPr/>
        <w:t>꤭</w:t>
      </w:r>
      <w:r>
        <w:rPr/>
        <w:t>晬㌹捎㍕䵞숷㤭唫㨫呕塇⪘슩쉘䲬⵪珂慥</w:t>
      </w:r>
      <w:r>
        <w:rPr/>
        <w:t>ꖡ</w:t>
      </w:r>
      <w:r>
        <w:rPr/>
        <w:t>扖㥇刵关쉭╦轱橦窮䥚畔奷桚穖䅹</w:t>
      </w:r>
      <w:r>
        <w:rPr/>
        <w:t>ⵈ</w:t>
      </w:r>
      <w:r>
        <w:rPr/>
        <w:t>丣昴啁到㉆儭</w:t>
      </w:r>
      <w:r>
        <w:rPr/>
        <w:t>ꥀ</w:t>
      </w:r>
      <w:r>
        <w:rPr/>
        <w:t>畲☷恩姂껂昲㥍싂촶桺て䪿呀棂婷獭啁敋㤰깐⎥갬啫幭奟柂쉯晘⪮⩩</w:t>
      </w:r>
      <w:r>
        <w:rPr/>
        <w:t>ꕍ</w:t>
      </w:r>
      <w:r>
        <w:rPr/>
        <w:t>䕳䌳</w:t>
      </w:r>
      <w:r>
        <w:rPr/>
        <w:t>ꕘ</w:t>
      </w:r>
      <w:r>
        <w:rPr/>
        <w:t>啊氰愦捕①쉦獥⩾彏绂⎱摹䍶㑸汷漣涏㑁㍘塊</w:t>
      </w:r>
      <w:r>
        <w:rPr/>
        <w:t>ꤰ</w:t>
      </w:r>
      <w:r>
        <w:rPr/>
        <w:t>咮祣㡥䍊ㅓ傮숦꺩劏䑫㍑婳怣幟渴畯넪灞䱲繌㝢瘶椸㗂쉠䍇</w:t>
      </w:r>
      <w:r>
        <w:rPr/>
        <w:t>Ⳃ</w:t>
      </w:r>
      <w:r>
        <w:rPr/>
        <w:t>숺슻䑭⩍埍䍳숪涡ㆡ겏쉖쉤繧㩺员㝵頥㨱嘴㣂榱숳땕䩥</w:t>
      </w:r>
      <w:r>
        <w:rPr/>
        <w:t>ⴭ</w:t>
      </w:r>
      <w:r>
        <w:rPr/>
        <w:t>䑚怪柃仂까唤䜵樴ㄩ㉄䡫桴䛂瑵恱⩲則渱偓塉頳瞮晷╍뽍棂䈰湓㇃昶㛂慀楮挱싂橾쉍两䘷쉂噐䱹頦幙㕁唸啸</w:t>
      </w:r>
      <w:r>
        <w:rPr/>
        <w:t>Ɐ</w:t>
      </w:r>
      <w:r>
        <w:rPr/>
        <w:t>㬮潷⽖녉ㅸ㓍嘤䡺堭</w:t>
      </w:r>
      <w:r>
        <w:rPr/>
        <w:t>ⵈ</w:t>
      </w:r>
      <w:r>
        <w:rPr/>
        <w:t>⡴</w:t>
      </w:r>
      <w:r>
        <w:rPr/>
        <w:t>彋뼺</w:t>
      </w:r>
      <w:r>
        <w:rPr/>
        <w:t>⡖</w:t>
      </w:r>
      <w:r>
        <w:rPr/>
        <w:t>숩쉔歉춡䭦䙟戹</w:t>
      </w:r>
      <w:r>
        <w:rPr/>
        <w:t>ⵤ</w:t>
      </w:r>
      <w:r>
        <w:rPr/>
        <w:t>䊥攱䩩쉋⍥揂牡戳䁩殏쵦ꅾ⩙堲⹆Ⓜ㥃浧塅䥹挷떏嘬倶瘥꺥⵪싂놡㕇瑩⹓务奟䔴깊ꍐ垩⎱榘㩸䍂顸棃</w:t>
      </w:r>
      <w:r>
        <w:rPr/>
        <w:t>꧂</w:t>
      </w:r>
      <w:r>
        <w:rPr/>
        <w:t>兘䴻숹濎칋䃂浦䦬걦쉫⪩浆漱</w:t>
      </w:r>
      <w:r>
        <w:rPr/>
        <w:t>ꔦ</w:t>
      </w:r>
      <w:r>
        <w:rPr/>
        <w:t>礰⥒䱵䝴扒洶</w:t>
      </w:r>
      <w:r>
        <w:rPr/>
        <w:t>ⱓ╗</w:t>
      </w:r>
      <w:r>
        <w:rPr/>
        <w:t>礹僂輊슬ꥫ氶䚱㍍䬯썩싂扃杓䜦☩㓂</w:t>
      </w:r>
      <w:r>
        <w:rPr/>
        <w:t>ⳃ</w:t>
      </w:r>
      <w:r>
        <w:rPr/>
        <w:t>촹坦㬻怱깗抩㠹㏍㋂䠪ꅨ䄥⑁땃橈쉙</w:t>
      </w:r>
      <w:r>
        <w:rPr/>
        <w:t>ꦱꔰ</w:t>
      </w:r>
      <w:r>
        <w:rPr/>
        <w:t>竂琬歩窡䋂頯共숵䈻操愦묰쉢烂쉺獐禩숶Ⓙ偭꥔䩫⾩습䴷뾮딦癎澻䌽꥗㢱刱⑶济</w:t>
      </w:r>
      <w:r>
        <w:rPr/>
        <w:t>ⴣ</w:t>
      </w:r>
      <w:r>
        <w:rPr/>
        <w:t>灶ㅣ穵</w:t>
      </w:r>
      <w:r>
        <w:rPr/>
        <w:t>⠭⫂</w:t>
      </w:r>
      <w:r>
        <w:rPr/>
        <w:t>슣刮煪놿슿稳㐸⩦⼰亩䈪쉅縻㈥⍂땬呐길뿎⹎浒䥢ꅏ攪祖扐娩䕍橣㜤げ뮩恌넵㕪㆘〫眬轨㥟奺冬傣곂䚥乖</w:t>
      </w:r>
      <w:r>
        <w:rPr/>
        <w:t>ⵒ</w:t>
      </w:r>
      <w:r>
        <w:rPr/>
        <w:t>ⰻ⚱</w:t>
      </w:r>
      <w:r>
        <w:rPr/>
        <w:t>楮橥睈썇⩚硏䝏⩳</w:t>
      </w:r>
      <w:r>
        <w:rPr/>
        <w:t>ⰱ</w:t>
      </w:r>
      <w:r>
        <w:rPr/>
        <w:t>쉠瘹主歕䰪猥噪棂㩞뭥쏂壂洺繟彑┯슩숵䤰㤸焵儸쉢⎬㕡쉍⏂䭂噅</w:t>
      </w:r>
      <w:r>
        <w:rPr/>
        <w:t>⡷</w:t>
      </w:r>
      <w:r>
        <w:rPr/>
        <w:t>䑈用祵칖컂㗂껂슩ㄲ㨮洬슱滂숵顠佂ꅘ砩쉹櫂쉁딳坾쉭牤种</w:t>
      </w:r>
      <w:r>
        <w:rPr/>
        <w:t>ꕡ</w:t>
      </w:r>
      <w:r>
        <w:rPr/>
        <w:t>喣딳䝑땾갪쌽硱뽈㵠쵗栴䨲쉸啲乹䴫</w:t>
      </w:r>
      <w:r>
        <w:rPr/>
        <w:t>ⷂ</w:t>
      </w:r>
      <w:r>
        <w:rPr/>
        <w:t>碿䩂숣䡔乡싎䮩浄㶬갸싂囂ㆿ쉄쉰㜱</w:t>
      </w:r>
      <w:r>
        <w:rPr/>
        <w:t>ꤣ</w:t>
      </w:r>
      <w:r>
        <w:rPr/>
        <w:t>ㅚ䘸䍸媬㈤堥睉〺拂걀竂㩈堦</w:t>
      </w:r>
      <w:r>
        <w:rPr/>
        <w:t>꧂</w:t>
      </w:r>
      <w:r>
        <w:rPr/>
        <w:t>仂䥐頮䅩喥슩⪵牮㭇숮畷䷃搬⶘嗂䉟䎥䘺墬橉䉡깋獰䝢盂燂쉐坳갹䠸㷂䈴榬慭ꅳ牂淂亘䤻临⨳䕣搰㉪洦恑⦡煷绂쉩痂숻椪♕걎䵄剠䍍桉㊩뽘ㅩ㝒⏂슘⭀悥六쉱彄撬煈쉹㵓爪㔩兠싂䴦硩♓港啁䇂禘ぎ参檩㭓쉘䭇슏慯抏⭍硨克傻</w:t>
      </w:r>
      <w:r>
        <w:rPr/>
        <w:t>ꔪ</w:t>
      </w:r>
      <w:r>
        <w:rPr/>
        <w:t>䶘㑹母秂䕀ꍳ䤶児쉍䅖⍮卒ꎩ뭞咏㙺⭓칹牯䆻卂㕣䝠毃쉧慵䕂桋☩㭄佬싂</w:t>
      </w:r>
      <w:r>
        <w:rPr/>
        <w:t>ꕎ</w:t>
      </w:r>
      <w:r>
        <w:rPr/>
        <w:t>䜭䭓⩞䍄</w:t>
      </w:r>
      <w:r>
        <w:rPr/>
        <w:t>ⴱ</w:t>
      </w:r>
      <w:r>
        <w:rPr/>
        <w:t>㭪睃櫂晫佷婙惂婃兑飂憵昫䅍녏㉭繑㭗칁쵇⴪㚵㕧ꇂ汕戸</w:t>
      </w:r>
      <w:r>
        <w:rPr/>
        <w:t>ⱅ⴪</w:t>
      </w:r>
      <w:r>
        <w:rPr/>
        <w:t>关䠲帴</w:t>
      </w:r>
      <w:r>
        <w:rPr/>
        <w:t>ꔲ╋</w:t>
      </w:r>
      <w:r>
        <w:rPr/>
        <w:t>䕅</w:t>
      </w:r>
      <w:r>
        <w:rPr/>
        <w:t>ꖏ</w:t>
      </w:r>
      <w:r>
        <w:rPr/>
        <w:t>啀焱쵩</w:t>
      </w:r>
      <w:r>
        <w:rPr/>
        <w:t>ꥈ</w:t>
      </w:r>
      <w:r>
        <w:rPr/>
        <w:t>쉖ひ縦乪祓楔䍐焺慶轎搭ꅶ辮婄♴ꄥ㩤뽳咩塰䎩汁䜰곂숭繊䂣斘歊〰惂痂桌癴瀻哂器⩐䑮㏂칁⩰浩攭쵖쉴晫⭑漪焪쉆녆䁤㤥䔥㉡쉙潰ノ幖佐䁧䀪獺뗍┪畵㠺扌⌮歾杊䩗칣쵦⩪啯㕮穘䳂稯䠱⽑㴪桵</w:t>
      </w:r>
      <w:r>
        <w:rPr/>
        <w:t>ꤺ</w:t>
      </w:r>
      <w:r>
        <w:rPr/>
        <w:t>㝎轧숯땠天⹡걶呇搰䞻疿䰩┪䛃㜊㙉敎潱</w:t>
      </w:r>
      <w:r>
        <w:rPr/>
        <w:t>꥟</w:t>
      </w:r>
      <w:r>
        <w:rPr/>
        <w:t>㖿楗뽆煩숰䑦勂惎녮ꅶꎩ</w:t>
      </w:r>
      <w:r>
        <w:rPr/>
        <w:t>⡄</w:t>
      </w:r>
      <w:r>
        <w:rPr/>
        <w:t>捯㜻슬㍑啹桙䝹损剬쉴⏃䰩슿䙲幕숥숤捐櫂쉢圽侥㭞畱弶〨搹⌯싂㠩〬敃싂⌭칋썥쉸䵅䟂娭㮩幔촤䐳稷㧂ꌬ땨㌪轚儴쉋㑡⿂敠숯⑖猪啣䊿㗂䵟㬻僂填칙恟噐⵶㉈䍊㴮亣擂</w:t>
      </w:r>
      <w:r>
        <w:rPr/>
        <w:t>꧂</w:t>
      </w:r>
      <w:r>
        <w:rPr/>
        <w:t>싃扢煟</w:t>
      </w:r>
      <w:r>
        <w:rPr/>
        <w:t>ⲱ</w:t>
      </w:r>
      <w:r>
        <w:rPr/>
        <w:t>璏</w:t>
      </w:r>
      <w:r>
        <w:rPr/>
        <w:t>ꤴ</w:t>
      </w:r>
      <w:r>
        <w:rPr/>
        <w:t>顬䐴</w:t>
      </w:r>
      <w:r>
        <w:rPr/>
        <w:t>ꤹ</w:t>
      </w:r>
      <w:r>
        <w:rPr/>
        <w:t>䥨䕂건⏂␶塱䡶畲穘燂剄摱顴⨤磎㷂ꥱ熏㌺꺱䱯晱窩杘⏂桷敫㘰橣⵭⩔싂䅃橾뽋匹ꅈ牾䒩䛂싂医ㄦ깆꥘繏</w:t>
      </w:r>
      <w:r>
        <w:rPr/>
        <w:t>⡎</w:t>
      </w:r>
      <w:r>
        <w:rPr/>
        <w:t>슏슻儯㣂</w:t>
      </w:r>
      <w:r>
        <w:rPr/>
        <w:t>ⵈ</w:t>
      </w:r>
      <w:r>
        <w:rPr/>
        <w:t>䡉汄棂䛂슮㡹䶬儷뾣䭍䄰꥘㘰祣</w:t>
      </w:r>
      <w:r>
        <w:rPr/>
        <w:t>ꕤ</w:t>
      </w:r>
      <w:r>
        <w:rPr/>
        <w:t>䅯⪩㉙迍摫㉲⥶头幺䝙⼰䩑꥾昷牮飃쉘㑤쉅挭</w:t>
      </w:r>
      <w:r>
        <w:rPr/>
        <w:t>ꕙ</w:t>
      </w:r>
      <w:r>
        <w:rPr/>
        <w:t>瑞帪숥⭪摌轤㉟㴦檻</w:t>
      </w:r>
      <w:r>
        <w:rPr/>
        <w:t>ⵕ</w:t>
      </w:r>
      <w:r>
        <w:rPr/>
        <w:t>搤楘숱幌夤</w:t>
      </w:r>
      <w:r>
        <w:rPr/>
        <w:t>ⰰ</w:t>
      </w:r>
      <w:r>
        <w:rPr/>
        <w:t>㨸歳頺䴪ꌽ㴹㡠숪녥橧⌳</w:t>
      </w:r>
      <w:r>
        <w:rPr/>
        <w:t>ꥋ</w:t>
      </w:r>
      <w:r>
        <w:rPr/>
        <w:t>㉈䤬</w:t>
      </w:r>
      <w:r>
        <w:rPr/>
        <w:t>Ⳃ⮡</w:t>
      </w:r>
      <w:r>
        <w:rPr/>
        <w:t>僂凂㕗⥞㠸䰻漵䭄飃槂䨲⮣⹇쉮쉍樺潯椸</w:t>
      </w:r>
      <w:r>
        <w:rPr/>
        <w:t>ⱋ</w:t>
      </w:r>
      <w:r>
        <w:rPr/>
        <w:t>㑶扉⨯摒松恬♩㪻떩祶䴰橶䁕䌮婸夭㙠祵쉆㤩颏춮噸䍔䵵쉡숫㝰當갱숵䍣猻彇㴰㝷呚ㅊ㫃硸䉡⩢ꅹ녱偂挸ꅁ䭇熮䇂涩斡敡垿桡</w:t>
      </w:r>
      <w:r>
        <w:rPr/>
        <w:t>ꕕ</w:t>
      </w:r>
      <w:r>
        <w:rPr/>
        <w:t>㢬仂㍋塄睆扥澱㵕숦뼪㪻뽩⽞䙚ꄹ涬</w:t>
      </w:r>
      <w:r>
        <w:rPr/>
        <w:t>ꔶ</w:t>
      </w:r>
      <w:r>
        <w:rPr/>
        <w:t>ㅑ兑뼣潀䡠숶♁녒ꅖ啟䡏䁨䝀</w:t>
      </w:r>
      <w:r>
        <w:rPr/>
        <w:t>ꔮⵥ</w:t>
      </w:r>
      <w:r>
        <w:rPr/>
        <w:t>姎娸牉顁ꅶ</w:t>
      </w:r>
      <w:r>
        <w:rPr/>
        <w:t>ⵁ</w:t>
      </w:r>
      <w:r>
        <w:rPr/>
        <w:t>넦塧晨</w:t>
      </w:r>
      <w:r>
        <w:rPr/>
        <w:t>ⰶ</w:t>
      </w:r>
      <w:r>
        <w:rPr/>
        <w:t>쵌칷掮ꍂ쉰忂栰⛂毂睙쵇绂娬㟂⩒쉚⹶灰擂擂㑑嚣⑩㌴䵟</w:t>
      </w:r>
      <w:r>
        <w:rPr/>
        <w:t>Ⱙ</w:t>
      </w:r>
      <w:r>
        <w:rPr/>
        <w:t>檮쉖呉轔兙䅮䭘䁙噈</w:t>
      </w:r>
      <w:r>
        <w:rPr/>
        <w:t>⡭</w:t>
      </w:r>
      <w:r>
        <w:rPr/>
        <w:t>숬繚拎㡘䁾⤶㈺䦱</w:t>
      </w:r>
      <w:r>
        <w:rPr/>
        <w:t>ꕐ◎</w:t>
      </w:r>
      <w:r>
        <w:rPr/>
        <w:t>䎥깖뭃䅏딦橞껂춣㎻䁥䄬</w:t>
      </w:r>
      <w:r>
        <w:rPr/>
        <w:t>⠰</w:t>
      </w:r>
      <w:r>
        <w:rPr/>
        <w:t>哂拂㟂䁮䍰⑯摇㣂橄硩辱⒵幁</w:t>
      </w:r>
      <w:r>
        <w:rPr/>
        <w:t>ⰳ</w:t>
      </w:r>
      <w:r>
        <w:rPr/>
        <w:t>ꖬ</w:t>
      </w:r>
      <w:r>
        <w:rPr/>
        <w:t>쉩촬넨䁓츭뭭䤻숽땧溥쵠䄲㚵危忂⽫槂☳伥䃃</w:t>
      </w:r>
      <w:r>
        <w:rPr/>
        <w:t>⢥</w:t>
      </w:r>
      <w:r>
        <w:rPr/>
        <w:t>⺣䛎杭幥佾뼪瘶곂剒㌱繯⬶员</w:t>
      </w:r>
      <w:r>
        <w:rPr/>
        <w:t>⡋</w:t>
      </w:r>
      <w:r>
        <w:rPr/>
        <w:t>橒煱숸⏂䢣</w:t>
      </w:r>
      <w:r>
        <w:rPr/>
        <w:t>ⵓ</w:t>
      </w:r>
      <w:r>
        <w:rPr/>
        <w:t>猪ꄮ斡⬴䮱㪩땔咥恩嫂彌䍬頷顸掬</w:t>
      </w:r>
      <w:r>
        <w:rPr/>
        <w:t>ꥄ</w:t>
      </w:r>
      <w:r>
        <w:rPr/>
        <w:t>梱䘲眭㔳穔╚䈱煂⨤祉䄪⍍䆬渻녩㭚䁱䯂柂牞繊䰲䣎䨤긯儵㠦揂頥㝊숮녒硔⥇</w:t>
      </w:r>
      <w:r>
        <w:rPr/>
        <w:t>ꥍ</w:t>
      </w:r>
      <w:r>
        <w:rPr/>
        <w:t>坷⵴껂煋쉧测捙쉙碥㨊䀥喱슥牦딣䗍⶘ꄥ⻂㬯</w:t>
      </w:r>
      <w:r>
        <w:rPr/>
        <w:t>⢏</w:t>
      </w:r>
      <w:r>
        <w:rPr/>
        <w:t>囃⹉쉑쉘⥥支䙤廂쉂ꥱ䐫⵵稹뮏䛃</w:t>
      </w:r>
      <w:r>
        <w:rPr/>
        <w:t>ⴷ</w:t>
      </w:r>
      <w:r>
        <w:rPr/>
        <w:t>泂䭔⭑楺썑凂⼯硖㊣娹䛂䝄싂슩㗂</w:t>
      </w:r>
      <w:r>
        <w:rPr/>
        <w:t>ⱌ</w:t>
      </w:r>
      <w:r>
        <w:rPr/>
        <w:t>갪䟂甹딯硩쉦婥㟂⩊恗⍕䭡斩쉏狂♖礯扁睸元㭑幇숽䑗㙗츽卐摔㨱䩊恘⽮牱浭挫乲쉈캩穰⦿䏂䋂⹓䈰㡟⤦晨⨻</w:t>
      </w:r>
      <w:r>
        <w:rPr/>
        <w:t>⠤⹥</w:t>
      </w:r>
      <w:r>
        <w:rPr/>
        <w:t>夰䉯뽳껂⑆槂縯뇍쉊幆煚⛃숣⻃珂嘳䥦캣㝖쉆ꅆ㵍ꅸ䉑걷</w:t>
      </w:r>
      <w:r>
        <w:rPr/>
        <w:t>⣂</w:t>
      </w:r>
      <w:r>
        <w:rPr/>
        <w:t>䯂䱬灸䋂愫㭹숻囂頲⹠슥珃欨⹌쉄璻硏塸䥩熘㭠汘湊繀䉟捹娱剾䅑䎣䚬帰䑠㡌弫䡩囂兇䊱喣ヂ숸帨橏</w:t>
      </w:r>
      <w:r>
        <w:rPr/>
        <w:t>꧂⭏ꖬꤩ</w:t>
      </w:r>
      <w:r>
        <w:rPr/>
        <w:t>칤す쵕呑䕓㡖慏堫䁰칃䵸瀷㢻</w:t>
      </w:r>
      <w:r>
        <w:rPr/>
        <w:t>꤫</w:t>
      </w:r>
      <w:r>
        <w:rPr/>
        <w:t>悏啔</w:t>
      </w:r>
      <w:r>
        <w:rPr/>
        <w:t>ⱐ</w:t>
      </w:r>
      <w:r>
        <w:rPr/>
        <w:t>啕䅇♶睥啣ギ扩쉎⹯纱숫㙞⩓扥照╣硄奞昨긤㌶뾥ꥧ婷쉦潦㩷乓棎썍숱剂礨槂</w:t>
      </w:r>
      <w:r>
        <w:rPr/>
        <w:t>⡇</w:t>
      </w:r>
      <w:r>
        <w:rPr/>
        <w:t>梮♈</w:t>
      </w:r>
      <w:r>
        <w:rPr/>
        <w:t>ꥒ</w:t>
      </w:r>
      <w:r>
        <w:rPr/>
        <w:t>쉞恊䗂슿䉏⻂刣칢し싍怶쉇洭愰㠺⬸쉒䓂攨⥭</w:t>
      </w:r>
      <w:r>
        <w:rPr/>
        <w:t>⢻</w:t>
      </w:r>
      <w:r>
        <w:rPr/>
        <w:t>䳂匤싂䇂⸣栨捣扏㮵㴵繭楮嫎䐷㜷곂硒䳂╂䁆㑍㬯</w:t>
      </w:r>
      <w:r>
        <w:rPr/>
        <w:t>ꥃ</w:t>
      </w:r>
      <w:r>
        <w:rPr/>
        <w:t>椫칫搮쉄</w:t>
      </w:r>
      <w:r>
        <w:rPr/>
        <w:t>ꦣ</w:t>
      </w:r>
      <w:r>
        <w:rPr/>
        <w:t>싂싂슬⸤묹⮥ㅌ⨷⩃冱在浧뽳䬲䅥漤쉹ꥺ뾬촩㶬ꍾ睦木傥⩥轋놏䅐㴣싂䩡昲㧂쉈</w:t>
      </w:r>
      <w:r>
        <w:rPr/>
        <w:t>ⵦ</w:t>
      </w:r>
      <w:r>
        <w:rPr/>
        <w:t>숻慗嫃숹玻⴯畷㇍䀦瘤䍘ㅕ洺ꅷ싍猵싃䴻䶵奵兟䝭湟浔弪楪쉆칳썈㑸摘쉠䍪㭠㙋䜭牂档楙䉦䷂䬵梻㭀뇎䉊䲿㇂딳扳婮疣䱴숲㡬央睓䐨숩伭汄㯃䪏䌲刬欽潪꥗畍仂稵넪㵌旂獾湦⩷䖵と嘨쉧숳쏂⼲㷂㉷</w:t>
      </w:r>
      <w:r>
        <w:rPr/>
        <w:t>ꤤ</w:t>
      </w:r>
      <w:r>
        <w:rPr/>
        <w:t>印碻㩊煟匱쉑奶싂땤㗂뽅㍕䂩쉙估</w:t>
      </w:r>
      <w:r>
        <w:rPr/>
        <w:t>ꗎ</w:t>
      </w:r>
      <w:r>
        <w:rPr/>
        <w:t>捴㡂숦洺灰쉅匹捖奧椦稭剎⹺捹纏㡷嚵䴹灺쉌딯촶㦻䙧쉇㇂♬⒱塕㬽捃䕦繩火㗂截슡灄쉶繤쉟슮摞뭒硫祌硷㬯㥕䝶䘪䨫뿂⌳䝗쵷䈫垬쉌⛂⼰繹汾䔶䩣焥녙⥕䝫去</w:t>
      </w:r>
      <w:r>
        <w:rPr/>
        <w:t>ⴭ</w:t>
      </w:r>
      <w:r>
        <w:rPr/>
        <w:t>吤⩦싍ꍕ坟㌰琽牒洭쵧效</w:t>
      </w:r>
      <w:r>
        <w:rPr/>
        <w:t>⢥</w:t>
      </w:r>
      <w:r>
        <w:rPr/>
        <w:t>㓂煹쉁쉈ㅸ⍗㐱坫䥰䅋䣂琬䃃␪쉅㝴⤥ꥸ搊㷂㚘⥠廂㕙梘㙤丨ヂ畁䯂숷㙮硃卑⽇쏂僂⩖썭挭剁뭌偁묰싂瑨㝖쉹囎⽭</w:t>
      </w:r>
      <w:r>
        <w:rPr/>
        <w:t>⡾</w:t>
      </w:r>
      <w:r>
        <w:rPr/>
        <w:t>땮堤썾믂夳㴱꺡ꥯ⽥㵲痂䥩䋂䭹滂칄喵䈷幓썒㉞㙵䪩㨵쉑캥含䱫偉녳睲仂</w:t>
      </w:r>
      <w:r>
        <w:rPr/>
        <w:t>ꥍ</w:t>
      </w:r>
      <w:r>
        <w:rPr/>
        <w:t>桩ꆣ슘㈭噺</w:t>
      </w:r>
      <w:r>
        <w:rPr/>
        <w:t>ⱄ</w:t>
      </w:r>
      <w:r>
        <w:rPr/>
        <w:t>ㅘ畴쉌繨橺ꆮ䝬슘</w:t>
      </w:r>
      <w:r>
        <w:rPr/>
        <w:t>ⴷ</w:t>
      </w:r>
      <w:r>
        <w:rPr/>
        <w:t>倣塘ꅳ櫂丵싃洮껂橔⩲뭎컂쉃盎歚쉴丣瓂䃎攥祬䤰秂녩㈥㍺㌷⮮朷䝤弴畗塺꥞썐㵪</w:t>
      </w:r>
      <w:r>
        <w:rPr/>
        <w:t>⡏</w:t>
      </w:r>
      <w:r>
        <w:rPr/>
        <w:t>奠咵飂婵㴱䩉䍕♇숳顤䑠彣╟凂䚡桀⽾呇㭪卧埂ㅖ奸璩䄹䁔䪻䠸䍉㡃殥潩䈮㦻ꇂ潺楬噃怦堷䧂슬涩㤷ꍾ潵䩺儺ꅅ쌱</w:t>
      </w:r>
      <w:r>
        <w:rPr/>
        <w:t>꤯⸲</w:t>
      </w:r>
      <w:r>
        <w:rPr/>
        <w:t>㑳䯂</w:t>
      </w:r>
      <w:r>
        <w:rPr/>
        <w:t>ꦣ</w:t>
      </w:r>
      <w:r>
        <w:rPr/>
        <w:t>곍婩⩨顈繥侩哂杒祫숣⩕ヂ㉧쉷㪮扰睋</w:t>
      </w:r>
      <w:r>
        <w:rPr/>
        <w:t>ꔫ</w:t>
      </w:r>
      <w:r>
        <w:rPr/>
        <w:t>⠴</w:t>
      </w:r>
      <w:r>
        <w:rPr/>
        <w:t>췂㉵㵉彵空摳䋂顀췍숦</w:t>
      </w:r>
      <w:r>
        <w:rPr/>
        <w:t>⡴</w:t>
      </w:r>
      <w:r>
        <w:rPr/>
        <w:t>平쵐彄㠦쉀晘潨穵穔刪太娦牌䬲썅摀繃㑂毂捇仂쉇妡뽒쉉쉦쉂縷쉅䳂垣橂桉☭ㅥ唫</w:t>
      </w:r>
      <w:r>
        <w:rPr/>
        <w:t>꧂</w:t>
      </w:r>
      <w:r>
        <w:rPr/>
        <w:t>䓂場ꅕ싂乮埂彗䑑姂滂㙢祵쉟묽㑃䳂〰啌䉴㑰촺㇂祮䁫䰳䬸呄넶剮쉚䭺彺㯂㡔⹸슻椻檱汃䙶橳㘺⤭⽴帹숭䤥┨ꇎ䶏串眪珃丹슻⛂⮏⒵숷⺮⸤爷㑐깏顦戥獍迂田䡑癊樤卞슩㙘⹶</w:t>
      </w:r>
      <w:r>
        <w:rPr/>
        <w:t>Ⱖ</w:t>
      </w:r>
      <w:r>
        <w:rPr/>
        <w:t>さ顓싂꥚祚쉲䰺㦩參矂惂⼮轞㠣䪬卣⨸睥画㥧쉚湖碻싂䡚兹楸⍓Ⓜ溻拂瀯妩卬揂婈炥쉾㉃⽳쉆╹歺癙丨瀫婏㙟䤯</w:t>
      </w:r>
      <w:r>
        <w:rPr/>
        <w:t>Ɑ⏍</w:t>
      </w:r>
      <w:r>
        <w:rPr/>
        <w:t>䪻瘬轵䘰扏恧䊩眷䁾㉚匹㊏⽶䌤</w:t>
      </w:r>
      <w:r>
        <w:rPr/>
        <w:t>꥟</w:t>
      </w:r>
      <w:r>
        <w:rPr/>
        <w:t>䴵㡌㏃䘶敳ꆩ噫徻坪塢㧂桌燂仂硏儭䱉役棃佶撿硫녪쉙浵䲻䪥츭咘숺吪</w:t>
      </w:r>
      <w:r>
        <w:rPr/>
        <w:t>ꥋ</w:t>
      </w:r>
      <w:r>
        <w:rPr/>
        <w:t>숣唪㉒硯洳</w:t>
      </w:r>
      <w:r>
        <w:rPr/>
        <w:t>꤫</w:t>
      </w:r>
      <w:r>
        <w:rPr/>
        <w:t>쉱恭婫뽙獇扰쉔䏂숶恗硳嫂╆碩╊䡁恱歧爦쉶ⸯ갭欤䢮뇃歄쵫숳䉓䫍㥸</w:t>
      </w:r>
      <w:r>
        <w:rPr/>
        <w:t>ꕹ</w:t>
      </w:r>
      <w:r>
        <w:rPr/>
        <w:t>估䊱㩥⹊䡐㣃慺㥥ꅇ슘䝊彚繮녣媻䀸␸䅾⧂</w:t>
      </w:r>
      <w:r>
        <w:rPr/>
        <w:t>ⵀ</w:t>
      </w:r>
      <w:r>
        <w:rPr/>
        <w:t>싂쉁⩡䱷쉪숩楟煂ꅄ㉁䱁숪ꥳ䤮㭠㝲㝃皏갭뇃痂䛂ꥣ쉞䠷놡싂ㄴ㵒㴶伸儩㌯偋抬橈淂獭亮嘊싃搹擂쉵⍌朩扨䁭撮戱丩䥫䚣⑤䵧繙棂䕕㡈博</w:t>
      </w:r>
      <w:r>
        <w:rPr/>
        <w:t>꧂</w:t>
      </w:r>
      <w:r>
        <w:rPr/>
        <w:t>㛂㵧桶泂兆搤侱㗂瘭睟慶⹙썮⩒</w:t>
      </w:r>
      <w:r>
        <w:rPr/>
        <w:t>⡃</w:t>
      </w:r>
      <w:r>
        <w:rPr/>
        <w:t>曎灀礭䁥쉵噹䨶⥕쉇㍚⹕놿晞便厩䑕飂⏂ꄯ昨뭸券䀦⥯繀戦椬栻敪囂歨据眯㕌縴啬ㆻ痂칶㟂涵剚〵畍潲㥍␶ꌰ沣〉䀬电☻⧂娳䙋杒歞䉆沥桴瘹滃ㅌ佸쉇䁣秂揎冮⻎啎浑烂斿琨硩쌹繡摒⥠怪浕⽭䥅㭱挰垩晙㑌숫䥞恲䅺眭㨨쉃塨䳂倱䅶仂㐱㑨㇂䬴쉱ꇂ怳摠堭灴㋂䄶촽싎卌䔫슣ㅘ䀤㝪瑤偬彮扊塙桐縩쉣떿灢쉫촯⭘癮搦갪ꍐ땐뭮썪⍟殩쉤剉硅䑇ꍚ딣瓂敔㉎杺働ꌲ朥䝒悱㍁䙘</w:t>
      </w:r>
      <w:r>
        <w:rPr/>
        <w:t>ⰲ</w:t>
      </w:r>
      <w:r>
        <w:rPr/>
        <w:t>ꕙ</w:t>
      </w:r>
      <w:r>
        <w:rPr/>
        <w:t>䑍쉆㡃㐸䑢佺灞칱㠷捇啂珂⻂싂걸楄숭㩔犩偮쉆吺唩爮⹴榥涡껂秂奦空싂熿⩑煩䜻♫煪迂⤽④⪬嫍氽春</w:t>
      </w:r>
      <w:r>
        <w:rPr/>
        <w:t>ⵤ</w:t>
      </w:r>
      <w:r>
        <w:rPr/>
        <w:t>쉭ヂ扞坰⹒䱟숥촸堮쉞䝔摭숤䡳帩獚杒摹慰㎻䟃樮땇</w:t>
      </w:r>
      <w:r>
        <w:rPr/>
        <w:t>ꗂ</w:t>
      </w:r>
      <w:r>
        <w:rPr/>
        <w:t>牕║</w:t>
      </w:r>
      <w:r>
        <w:rPr/>
        <w:t>ꤪꕇ</w:t>
      </w:r>
      <w:r>
        <w:rPr/>
        <w:t>쉥녖䕥䛂轶珂十⨮쉔䊩숰亻偔숸㐻䶘升⥴슩煍凎⽞⍥쉡祭㙹⩗㟂杚칕숪扑廍⥳ㅤ女䳂䂩䥃榮ꍦ숥쉔彗녪숤㍂⌻♘轘洽皡歓溥놡춣摂⼰渴轲㑞쵪녦㥞畖숭ꇂ㕔⑁⼷꥞썸氩哂仍く⤺ㅩ䢱䃍桩놏溏쉈侘洱污⹮묣曂숸埂ꥫ桎垩쉨揂啱쉒㋂戳じ♋揍䂩⏍䛎⼣朣⩵䘯♇楅礽矂䖩唵嫎㡞┯싂摎ꅚ㧂䫂坆㡺㭥桅쉑杊彾恈晌쉱⫂깰숸摲⹂⥲</w:t>
      </w:r>
      <w:r>
        <w:rPr/>
        <w:t>꤬⹾</w:t>
      </w:r>
      <w:r>
        <w:rPr/>
        <w:t>摾顈</w:t>
      </w:r>
      <w:r>
        <w:rPr/>
        <w:t>ꤺ</w:t>
      </w:r>
      <w:r>
        <w:rPr/>
        <w:t>䱓汸䵳㎵䚥ꍧ깨普䍱ご⩑숽䝆桬뭐뗍矎숷♗䵈恄柂㴲</w:t>
      </w:r>
      <w:r>
        <w:rPr/>
        <w:t>ꕤ</w:t>
      </w:r>
      <w:r>
        <w:rPr/>
        <w:t>洮㕩숪均㜦㵲母♀㌮㙩瀺狃兓⭦쉵睷䗍㤰昶椹</w:t>
      </w:r>
      <w:r>
        <w:rPr/>
        <w:t>ꖻ</w:t>
      </w:r>
      <w:r>
        <w:rPr/>
        <w:t>쉪⮩婇へ䉧橞摟抱㝡壃</w:t>
      </w:r>
      <w:r>
        <w:rPr/>
        <w:t>Ⳃ</w:t>
      </w:r>
      <w:r>
        <w:rPr/>
        <w:t>桥栴䅠㓂쉙</w:t>
      </w:r>
      <w:r>
        <w:rPr/>
        <w:t>ꥆ</w:t>
      </w:r>
      <w:r>
        <w:rPr/>
        <w:t>冏奷⩔⨺䬪汳뼵⌬ꌲ旂⨬㔺嗂䤹땸輵瞘奈㍎䦩</w:t>
      </w:r>
      <w:r>
        <w:rPr/>
        <w:t>⡊</w:t>
      </w:r>
      <w:r>
        <w:rPr/>
        <w:t>示⏂⭏啾䤨</w:t>
      </w:r>
      <w:r>
        <w:rPr/>
        <w:t>ꔴ╯</w:t>
      </w:r>
      <w:r>
        <w:rPr/>
        <w:t>慀㑺䠊䰨䏂⽇晕䀮㑟⥾┷吺瑴獚츽䘦産䝈숴㢡氱</w:t>
      </w:r>
      <w:r>
        <w:rPr/>
        <w:t>ⰽ</w:t>
      </w:r>
      <w:r>
        <w:rPr/>
        <w:t>ㆵㅳ㥈䵐䔫ꏂ╊睓獅栲䑥䂵㵇䮱坊</w:t>
      </w:r>
      <w:r>
        <w:rPr/>
        <w:t>⢥</w:t>
      </w:r>
      <w:r>
        <w:rPr/>
        <w:t>敏췂쉕ꎏ姂쉨煓儦⹍乢祩⵱쉉坳♾兑䗂䅯㈰壎쉟瘲㏂匪ㆿ㭞砤㨺쉏㛂獄</w:t>
      </w:r>
      <w:r>
        <w:rPr/>
        <w:t>ꤨ</w:t>
      </w:r>
      <w:r>
        <w:rPr/>
        <w:t>숱쉋⏂浸奫劣顬僂◂䳂뇂ꅕ奁挥</w:t>
      </w:r>
      <w:r>
        <w:rPr/>
        <w:t>ꦻ</w:t>
      </w:r>
      <w:r>
        <w:rPr/>
        <w:t>僃㐭䲘敚숤땶癩꥙⮻썡歆䵊䩵칓떣獔⏃쵉⽎⬸</w:t>
      </w:r>
      <w:r>
        <w:rPr/>
        <w:t>⠷</w:t>
      </w:r>
      <w:r>
        <w:rPr/>
        <w:t>欦弲䠯晫䩡숨㠯傏䯎䩵塎ご㙮挽⽯塚橏♢剹癇丩</w:t>
      </w:r>
      <w:r>
        <w:rPr/>
        <w:t>ⰸ</w:t>
      </w:r>
      <w:r>
        <w:rPr/>
        <w:t>ꤺ</w:t>
      </w:r>
      <w:r>
        <w:rPr/>
        <w:t>㝹呑䯎勎顊⌤佬䏂彖숪〺♪栲㊻ァ겏</w:t>
      </w:r>
      <w:r>
        <w:rPr/>
        <w:t>ⵑ</w:t>
      </w:r>
      <w:r>
        <w:rPr/>
        <w:t>깃⑒⼦儭䘻䈶䨬⿎砯</w:t>
      </w:r>
      <w:r>
        <w:rPr/>
        <w:t>ꥇ⪩</w:t>
      </w:r>
      <w:r>
        <w:rPr/>
        <w:t>柂槂䱣숹漶䤽</w:t>
      </w:r>
      <w:r>
        <w:rPr/>
        <w:t>⡄</w:t>
      </w:r>
      <w:r>
        <w:rPr/>
        <w:t>縻绂娴娷슻浐牸䍷忂뼽⑵⌥眱䇂壂牃昭⭃⏂㭬㙞⭊썗䨮奔싂䛂땤㵐稶縣숫춡╕</w:t>
      </w:r>
      <w:r>
        <w:rPr/>
        <w:t>Ⳃ</w:t>
      </w:r>
      <w:r>
        <w:rPr/>
        <w:t>갣煗灮湞쉢</w:t>
      </w:r>
      <w:r>
        <w:rPr/>
        <w:t>ⶱ</w:t>
      </w:r>
      <w:r>
        <w:rPr/>
        <w:t>煾슻即쉏䍤㇂⩭䑧쉮</w:t>
      </w:r>
      <w:r>
        <w:rPr/>
        <w:t>꧂</w:t>
      </w:r>
      <w:r>
        <w:rPr/>
        <w:t>ⱷ</w:t>
      </w:r>
      <w:r>
        <w:rPr/>
        <w:t>걸ㄹ形畉뽌㯍碱戭䡈쉱</w:t>
      </w:r>
      <w:r>
        <w:rPr/>
        <w:t>ꥈ</w:t>
      </w:r>
      <w:r>
        <w:rPr/>
        <w:t>㞥橘쉬唳呵깵䰨⭃䌽숷啬</w:t>
      </w:r>
      <w:r>
        <w:rPr/>
        <w:t>Ɑ</w:t>
      </w:r>
      <w:r>
        <w:rPr/>
        <w:t>睕捓眦⹱䰦㪘滂婣Ⓨ䁃堷ꌳꎩ䆥䁎歐땘䑵㩏숲煌繍㭤㗂煉숽㙍쉱忂걾㪘숫</w:t>
      </w:r>
      <w:r>
        <w:rPr/>
        <w:t>ⱬ⡣</w:t>
      </w:r>
      <w:r>
        <w:rPr/>
        <w:t>楆㵤佧㫂╣眵䨨◃势䔵潱汯娴哂礷䌳乁ꥧ燍协깰</w:t>
      </w:r>
      <w:r>
        <w:rPr/>
        <w:t>ꤣ</w:t>
      </w:r>
      <w:r>
        <w:rPr/>
        <w:t>ꏂ削ぅ㇂땅䙭形晟幸䑂煡牢⼰皥⮥䬪硺䩠㠣繍〭숴싂顇䱶㥂쵢卬䶩だ㘮幃䥵穒㙶撡漹湉䁞狂䍟慌䡤㖡싂礴▻슘곂쉡뭥捪㉺噘쉁⍥揂</w:t>
      </w:r>
      <w:r>
        <w:rPr/>
        <w:t>ꤺ</w:t>
      </w:r>
      <w:r>
        <w:rPr/>
        <w:t>併繰䙢么启勂⍀ꎥ剫쉱橡䁵偺ㅇ컍幍彂쉥䓂媣䀰瘩摗怷牾</w:t>
      </w:r>
      <w:r>
        <w:rPr/>
        <w:t>ꤪ</w:t>
      </w:r>
      <w:r>
        <w:rPr/>
        <w:t>㑃㎬㬨挪憏⽳塦걐䆩䙖恵佮堶긫싍湣瑕겘⑬</w:t>
      </w:r>
      <w:r>
        <w:rPr/>
        <w:t>Ɽ</w:t>
      </w:r>
      <w:r>
        <w:rPr/>
        <w:t>㵈兌穐㙒</w:t>
      </w:r>
      <w:r>
        <w:rPr/>
        <w:t>ꔶ</w:t>
      </w:r>
      <w:r>
        <w:rPr/>
        <w:t>녈坯烂⿂畵</w:t>
      </w:r>
      <w:r>
        <w:rPr/>
        <w:t>ꗂ</w:t>
      </w:r>
      <w:r>
        <w:rPr/>
        <w:t>顳ꍑ畲슥⮱滂쌩灥燂䞱╟⤦傩㪏含䕁捎䑤砱璱싂ㅇ䅓␹硑㭥偗⚩싎㍀㵹牊欷挲橍ㄳ䲩뭀걆</w:t>
      </w:r>
      <w:r>
        <w:rPr/>
        <w:t>꤫</w:t>
      </w:r>
      <w:r>
        <w:rPr/>
        <w:t>獁榡凂㡭껂쉄⪏⍹쉳㧂쉄亮牐帬␥숶楴氥</w:t>
      </w:r>
      <w:r>
        <w:rPr/>
        <w:t>ⴸ</w:t>
      </w:r>
      <w:r>
        <w:rPr/>
        <w:t>墣唵䥏⽯</w:t>
      </w:r>
      <w:r>
        <w:rPr/>
        <w:t>ꥏ</w:t>
      </w:r>
      <w:r>
        <w:rPr/>
        <w:t>倸摑</w:t>
      </w:r>
      <w:r>
        <w:rPr/>
        <w:t>⡏</w:t>
      </w:r>
      <w:r>
        <w:rPr/>
        <w:t>淂㴷ꍕ顳氥朵关㑹</w:t>
      </w:r>
      <w:r>
        <w:rPr/>
        <w:t>ⱋ⪵</w:t>
      </w:r>
      <w:r>
        <w:rPr/>
        <w:t>갩眮ꆘ轅걏⫍弣썵斩彟䶡ꥶ睰䐵㭕ꄸ쉩컂掬忍昪楶넮竍</w:t>
      </w:r>
      <w:r>
        <w:rPr/>
        <w:t>ⵕ</w:t>
      </w:r>
      <w:r>
        <w:rPr/>
        <w:t>焩䍎숊㝔촰䩁傿뼷檩䵎䝚⍧⸳琫轢숬⬬䆩䴪ꏂ剫㉥㕸쌺䠴刽低뽣浐쵯</w:t>
      </w:r>
      <w:r>
        <w:rPr/>
        <w:t>⡐</w:t>
      </w:r>
      <w:r>
        <w:rPr/>
        <w:t>娫噣䌪녑撩睙吽䉸⾻䟍焺㐯䅀竂㉉懂泂氱묩습牂⻂㌹ꍋꅈ⺻慔轤慾㑾啓싂朣亱</w:t>
      </w:r>
      <w:r>
        <w:rPr/>
        <w:t>ꦱ</w:t>
      </w:r>
      <w:r>
        <w:rPr/>
        <w:t>䡧唩싂归ꌩ◂汅칗㘪啧眨숱숯⼥⑎睨礻숮乲均盂悵橨帹戵奾〤獔硋卹䐺쉢伪畭⥦爤湾恃쉪⵹㬹䜸㷂䩙撱</w:t>
      </w:r>
      <w:r>
        <w:rPr/>
        <w:t>ꕌ⨺</w:t>
      </w:r>
      <w:r>
        <w:rPr/>
        <w:t>卧숻㴻繩쏂爮剥⥑慹쉎奃恤ㅺ穴仂♩栣</w:t>
      </w:r>
      <w:r>
        <w:rPr/>
        <w:t>ⴭ</w:t>
      </w:r>
      <w:r>
        <w:rPr/>
        <w:t>슩橶딨窣䩀겣</w:t>
      </w:r>
      <w:r>
        <w:rPr/>
        <w:t>ꥅ</w:t>
      </w:r>
      <w:r>
        <w:rPr/>
        <w:t>㌽⨳坋港祔♨뭘</w:t>
      </w:r>
      <w:r>
        <w:rPr/>
        <w:t>⡩</w:t>
      </w:r>
      <w:r>
        <w:rPr/>
        <w:t>澿</w:t>
      </w:r>
      <w:r>
        <w:rPr/>
        <w:t>ⱂ</w:t>
      </w:r>
      <w:r>
        <w:rPr/>
        <w:t>伣稨擂㑪ꍌ攷㯂煾夵纥⚻轭楫⾩㕉春㫂⩠䩄䔳䝌㵓䊡䥲扙</w:t>
      </w:r>
      <w:r>
        <w:rPr/>
        <w:t>ꥆ</w:t>
      </w:r>
      <w:r>
        <w:rPr/>
        <w:t>䜬炵ケ䱲眪㐷ꅑ⭷쉌挰呕啇兕㔬洪婚攣䩺顩녯啴债歐쉤䬤䍁쵆南쉏슘⭚ꥢ煟朴昭</w:t>
      </w:r>
      <w:r>
        <w:rPr/>
        <w:t>꧂</w:t>
      </w:r>
      <w:r>
        <w:rPr/>
        <w:t>穧ꥧ쉐㕢뭍恺啪䳂ꄳ䓂竂炱轮䇂</w:t>
      </w:r>
      <w:r>
        <w:rPr/>
        <w:t>ꥄ</w:t>
      </w:r>
      <w:r>
        <w:rPr/>
        <w:t>쌪겱⥘숺物䡭촺䡈傻喬⫂楰⨩側⹏卐</w:t>
      </w:r>
      <w:r>
        <w:rPr/>
        <w:t>ꤺ</w:t>
      </w:r>
      <w:r>
        <w:rPr/>
        <w:t>矂勂㋂瓂넦ꅷ敇뗂⿂ꥭ晇畖湱䁙♍祩摴⌴⼶㕈眶汚숺㌸㔱娰辩弪䐱䞮歞祙</w:t>
      </w:r>
      <w:r>
        <w:rPr/>
        <w:t>ꤦ</w:t>
      </w:r>
      <w:r>
        <w:rPr/>
        <w:t>瀪忂椲묹窬䥒⬬睴摘繣싎♭员⧂⯂䢘塯汍䧂쵵瀷놩䉨幅</w:t>
      </w:r>
      <w:r>
        <w:rPr/>
        <w:t>ꤸꥏ</w:t>
      </w:r>
      <w:r>
        <w:rPr/>
        <w:t>獘摕♂쉐깂슣⺬檡</w:t>
      </w:r>
      <w:r>
        <w:rPr/>
        <w:t>⡋</w:t>
      </w:r>
      <w:r>
        <w:rPr/>
        <w:t>녷迂摣条┥瞵氤녧䵵戽⍬伮䠨伻矂⩂术쉇皩┭겥捠碵ꅢ㭢㕴ㅈ㠷㜲焳슱⺘䷂穀녉效㜸써灬쉭⭯걤뮮䀳</w:t>
      </w:r>
      <w:r>
        <w:rPr/>
        <w:t>⢩</w:t>
      </w:r>
      <w:r>
        <w:rPr/>
        <w:t>湡㌸⩷</w:t>
      </w:r>
      <w:r>
        <w:rPr/>
        <w:t>꤬</w:t>
      </w:r>
      <w:r>
        <w:rPr/>
        <w:t>ꍞ玿嚥㷂</w:t>
      </w:r>
      <w:r>
        <w:rPr/>
        <w:t>ꔪ</w:t>
      </w:r>
      <w:r>
        <w:rPr/>
        <w:t>幰兏㗃㩃愫㙴䅒춵吷洫輱縶뗎呺ꥪ숲晦呺쉥㑺싂䧂춵싂䗍걋㦡</w:t>
      </w:r>
      <w:r>
        <w:rPr/>
        <w:t>ⱏ</w:t>
      </w:r>
      <w:r>
        <w:rPr/>
        <w:t>硵䂩숵搲</w:t>
      </w:r>
      <w:r>
        <w:rPr/>
        <w:t>ⱔ</w:t>
      </w:r>
      <w:r>
        <w:rPr/>
        <w:t>䁨䠺飂믂恦塯싂呦␳䭾⪘䰽教冩숽佰穥喥녁숱塩쉔縣煣䶘⧂栨⹭氤穚⨦坄剣曎䭚婫獸煌갺뮬優㬪敵ꌸ</w:t>
      </w:r>
      <w:r>
        <w:rPr/>
        <w:t>꥟╄</w:t>
      </w:r>
      <w:r>
        <w:rPr/>
        <w:t>柃煏乑땑楟乬격轹쉆湄啧</w:t>
      </w:r>
      <w:r>
        <w:rPr/>
        <w:t>ꕹ⭯</w:t>
      </w:r>
      <w:r>
        <w:rPr/>
        <w:t>昦揃㵒쉶ꅉ㍥呒眫竂犘䍎䱂㩘㭓㫂塾䵳⍞浧疥</w:t>
      </w:r>
      <w:r>
        <w:rPr/>
        <w:t>⢩</w:t>
      </w:r>
      <w:r>
        <w:rPr/>
        <w:t>䉳ꍆㅪ佊呲夵䡸깚ꍙ乸䴬ヂ呀呲〺啂⪣쉦</w:t>
      </w:r>
      <w:r>
        <w:rPr/>
        <w:t>⡵</w:t>
      </w:r>
      <w:r>
        <w:rPr/>
        <w:t>슩⽔㐪뽹깩☶偀䥐坸乐剎ꅨ㙂숨価歗熡</w:t>
      </w:r>
      <w:r>
        <w:rPr/>
        <w:t>Ⱨ</w:t>
      </w:r>
      <w:r>
        <w:rPr/>
        <w:t>㠊㔣숵깴슘刬뭺狂䚮⩱쉞䙓挹穱偫凂䑂悬㝱쉧湔㜲塈⺥䩤晭䭎义攺쉹뿂坰ꥱ</w:t>
      </w:r>
      <w:r>
        <w:rPr/>
        <w:t>⠱</w:t>
      </w:r>
      <w:r>
        <w:rPr/>
        <w:t>뭡䱒곂㔯噯㥔ꥷ㥕쉉䠤䵺䁙</w:t>
      </w:r>
      <w:r>
        <w:rPr/>
        <w:t>ꔶ</w:t>
      </w:r>
      <w:r>
        <w:rPr/>
        <w:t>껂⑘䑚䌷熥</w:t>
      </w:r>
      <w:r>
        <w:rPr/>
        <w:t>⡹</w:t>
      </w:r>
      <w:r>
        <w:rPr/>
        <w:t>㌫佔숱発䁗⿃</w:t>
      </w:r>
      <w:r>
        <w:rPr/>
        <w:t>ꤶ</w:t>
      </w:r>
      <w:r>
        <w:rPr/>
        <w:t>녺位穏녓涣쉢䊏㕐摊⨱⬮用ꎥ㭘奰썕</w:t>
      </w:r>
      <w:r>
        <w:rPr/>
        <w:t>⠴</w:t>
      </w:r>
      <w:r>
        <w:rPr/>
        <w:t>䅄쉏拂睒捅瀣卸쉥硳滃晎䁤⿂䬸才㤲狂剧䌽㔱ꥯ恵怪⑉쉖뇂숪㣃♪⫂慷ꅩ깰睂⨭쉵参摅窿䙸厱쉗칁썾奓唹⬫圩㴷쉕張</w:t>
      </w:r>
      <w:r>
        <w:rPr/>
        <w:t>⡢</w:t>
      </w:r>
      <w:r>
        <w:rPr/>
        <w:t>䩌썀☹겻㗂瞣⹩㟂夺畕瘲惂利뭵溥䵾㌷癭</w:t>
      </w:r>
      <w:r>
        <w:rPr/>
        <w:t>ꤱ</w:t>
      </w:r>
      <w:r>
        <w:rPr/>
        <w:t>⻂樶削噫㩋穹쉰⬳佅䵴䉞猪㘵㝵뽡</w:t>
      </w:r>
      <w:r>
        <w:rPr/>
        <w:t>ꤵ</w:t>
      </w:r>
      <w:r>
        <w:rPr/>
        <w:t>䡡⹞え杮쵅⭦╂旂彊幀ꌻꆩ⎻䙇㣃숺싂䄲䶻牳ꇂ楔琻偾</w:t>
      </w:r>
      <w:r>
        <w:rPr/>
        <w:t>ꥒ</w:t>
      </w:r>
      <w:r>
        <w:rPr/>
        <w:t>䠥畇䬪⥒쏂뭞ꏂ漶癦側쉏㛎</w:t>
      </w:r>
      <w:r>
        <w:rPr/>
        <w:t>ꔲ</w:t>
      </w:r>
      <w:r>
        <w:rPr/>
        <w:t>晪⩷嫂捁剀兑㒩瀪皻䙲礯所녞塏嗂晆啟偣ꥱ暩긷㛂⨨ㅇ䉖</w:t>
      </w:r>
      <w:r>
        <w:rPr/>
        <w:t>ⱆ</w:t>
      </w:r>
      <w:r>
        <w:rPr/>
        <w:t>祊汑灁䭾縻㬲䵨歎硪杒辩</w:t>
      </w:r>
      <w:r>
        <w:rPr/>
        <w:t>ⷃ</w:t>
      </w:r>
      <w:r>
        <w:rPr/>
        <w:t>反頻歈</w:t>
      </w:r>
      <w:r>
        <w:rPr/>
        <w:t>꥓</w:t>
      </w:r>
      <w:r>
        <w:rPr/>
        <w:t>㉦</w:t>
      </w:r>
      <w:r>
        <w:rPr/>
        <w:t>ꤩ</w:t>
      </w:r>
      <w:r>
        <w:rPr/>
        <w:t>쉄嚿札㙎䩡瑰噍牲䍌湤쉚打쉎砰䳂</w:t>
      </w:r>
      <w:r>
        <w:rPr/>
        <w:t>⠮</w:t>
      </w:r>
      <w:r>
        <w:rPr/>
        <w:t>䩉쉩䤩뼰뇍稨걀坘</w:t>
      </w:r>
      <w:r>
        <w:rPr/>
        <w:t>ⴥ</w:t>
      </w:r>
      <w:r>
        <w:rPr/>
        <w:t>灯뽩匲䵶涵쉃沘㠶㑋뭷㷂뽷煆♺䵹ꎏ♞㔻縯䁵⍯庵⚿溏䙋猺숱囂뼵썓쉐⭸歉䓍깹</w:t>
      </w:r>
      <w:r>
        <w:rPr/>
        <w:t>ꕏ</w:t>
      </w:r>
      <w:r>
        <w:rPr/>
        <w:t>瑫⩆싂丱瓃挹椯榘爩숤䍕㛂猱䑫匭戱䕙恺噕쉎넫</w:t>
      </w:r>
      <w:r>
        <w:rPr/>
        <w:t>ꤽ</w:t>
      </w:r>
      <w:r>
        <w:rPr/>
        <w:t>䍪묩奄䳂</w:t>
      </w:r>
      <w:r>
        <w:rPr/>
        <w:t>꤯</w:t>
      </w:r>
      <w:r>
        <w:rPr/>
        <w:t>乹慨傥䍨숹쉏⩐숳</w:t>
      </w:r>
      <w:r>
        <w:rPr/>
        <w:t>ⱒ</w:t>
      </w:r>
      <w:r>
        <w:rPr/>
        <w:t>桺쉞噵⩉갥䄣숵깂⛍捓扶却栫猳皩愬幵쵫⬬칡穊獖婳땪㐪姂걢朲숣⏂愺偞숯桩쉉䌪楔輬线ꆬ㩮㋃恺扌效곂쉧뽃싂㩍劏⧎䝬㉍丽⸷⽹サ땉쉯廂칯祸㥨䭭䱬䵊⑌╵䭋쉱䩪갫皱♰⥋䭚獺⿍ꅌ㝤곂枩㡱㩇汴嘯ㅔ穪㔭䅐쉾噤才㩤숦㙣擂帵瞵썔洣廎熩䉋㞩汪䠨㊣幇⾡嗂㚮⪱辿㤨뭳牤</w:t>
      </w:r>
      <w:r>
        <w:rPr/>
        <w:t>⣂</w:t>
      </w:r>
      <w:r>
        <w:rPr/>
        <w:t>㠨呾숤睹儹㙌㆏⌫꥕㟂⩵獄숱䥖硬숷䷂쉸쉍稤㥂ꌭ係捕䵙獤㍇䡭喥싃</w:t>
      </w:r>
      <w:r>
        <w:rPr/>
        <w:t>⢬</w:t>
      </w:r>
      <w:r>
        <w:rPr/>
        <w:t>ꕂ</w:t>
      </w:r>
      <w:r>
        <w:rPr/>
        <w:t>뽖걕</w:t>
      </w:r>
      <w:r>
        <w:rPr/>
        <w:t>ⶻ</w:t>
      </w:r>
      <w:r>
        <w:rPr/>
        <w:t>놻䵅慇㩷ꅅ䭌슿⹅</w:t>
      </w:r>
      <w:r>
        <w:rPr/>
        <w:t>ꗂ</w:t>
      </w:r>
      <w:r>
        <w:rPr/>
        <w:t>꺵㩓啓⴩爯⿍圊幢瘩⚮䭠睧⩓녓澬쵚䙂썬</w:t>
      </w:r>
      <w:r>
        <w:rPr/>
        <w:t>ꥑ⍣</w:t>
      </w:r>
      <w:r>
        <w:rPr/>
        <w:t>쵣〉㉨樰太㪩䡆支뼷㭰뭶摖㭂숹町䴲傏慪幞焭䄸䢩ゥ</w:t>
      </w:r>
      <w:r>
        <w:rPr/>
        <w:t>ꤰ</w:t>
      </w:r>
      <w:r>
        <w:rPr/>
        <w:t>儴き啁깎恮싂䑧墣컂</w:t>
      </w:r>
      <w:r>
        <w:rPr/>
        <w:t>꧂</w:t>
      </w:r>
      <w:r>
        <w:rPr/>
        <w:t>楖咏浬</w:t>
      </w:r>
      <w:r>
        <w:rPr/>
        <w:t>ꥋ</w:t>
      </w:r>
      <w:r>
        <w:rPr/>
        <w:t>䥄슿眳咘䅊祸⵴ㄽ䍂㨭〴껂楘㤭췂㢱䅕撏故泂剋쉰</w:t>
      </w:r>
      <w:r>
        <w:rPr/>
        <w:t>ꥎ</w:t>
      </w:r>
      <w:r>
        <w:rPr/>
        <w:t>숫堩⯂燂땄柂燂숺歪ギ⑈꥔捧眣䌻녮싂〬숬⭖</w:t>
      </w:r>
      <w:r>
        <w:rPr/>
        <w:t>ⱬ⍧</w:t>
      </w:r>
      <w:r>
        <w:rPr/>
        <w:t>夹湧縬䥒깹彗</w:t>
      </w:r>
      <w:r>
        <w:rPr/>
        <w:t>⠦</w:t>
      </w:r>
      <w:r>
        <w:rPr/>
        <w:t>䅡煈쵥ꅴ따澬゘周歓䡮楸썸檻䓃갻</w:t>
      </w:r>
      <w:r>
        <w:rPr/>
        <w:t>ⱟ</w:t>
      </w:r>
      <w:r>
        <w:rPr/>
        <w:t>䜱⍾䂣㵒瞮懃</w:t>
      </w:r>
      <w:r>
        <w:rPr/>
        <w:t>Ⲙ</w:t>
      </w:r>
      <w:r>
        <w:rPr/>
        <w:t>ꆬ⨷썋影摃쉒戬轠揂䱗瑘쌲䰤꥖떻䥳慡㯂넴煂允枬湳圯⑾枣䛂啬㩚冏쉗╉灐攨땩啌쉴⽄䃎겘桥갻欴슩䝰숦䬲甦</w:t>
      </w:r>
      <w:r>
        <w:rPr/>
        <w:t>ⴣ</w:t>
      </w:r>
      <w:r>
        <w:rPr/>
        <w:t>橋㧂⹑樲ㄮ扇婌䉖䕚ㄷ䅸䅁⹶걔䙠㠨彾㭅塎녬歲厥儺囂♾塏</w:t>
      </w:r>
      <w:r>
        <w:rPr/>
        <w:t>Ⳃ</w:t>
      </w:r>
      <w:r>
        <w:rPr/>
        <w:t>㝨栲绂⿂湵䠷愪</w:t>
      </w:r>
      <w:r>
        <w:rPr/>
        <w:t>⡮♐⢱</w:t>
      </w:r>
      <w:r>
        <w:rPr/>
        <w:t>椺淃瘨捣</w:t>
      </w:r>
      <w:r>
        <w:rPr/>
        <w:t>ꕅ</w:t>
      </w:r>
      <w:r>
        <w:rPr/>
        <w:t>䈤땚璘㙐䆬瑆쉂欬㩞긺㮿硧㑙╦뽳瑍顂㔺潮桯䬥䐱求⮮㬸</w:t>
      </w:r>
      <w:r>
        <w:rPr/>
        <w:t>ⵢ</w:t>
      </w:r>
      <w:r>
        <w:rPr/>
        <w:t>쉁</w:t>
      </w:r>
      <w:r>
        <w:rPr/>
        <w:t>Ɽ</w:t>
      </w:r>
      <w:r>
        <w:rPr/>
        <w:t>壂摧ꍮ뾵顱㎻搫쉁㒩獡頭滂䑀</w:t>
      </w:r>
      <w:r>
        <w:rPr/>
        <w:t>ⵟ</w:t>
      </w:r>
      <w:r>
        <w:rPr/>
        <w:t>깯䡃撩뽉帵䑉㠣睐⥊㬥楊</w:t>
      </w:r>
      <w:r>
        <w:rPr/>
        <w:t>ⱃ</w:t>
      </w:r>
      <w:r>
        <w:rPr/>
        <w:t>䉔均䦩硗厘숹嫂숭䝉䩨斡庩硘⸷収栥債娴敧揎곂浇뽖䠬㵋쵙溮潪僃楢噍뭋䀵땶쉦</w:t>
      </w:r>
      <w:r>
        <w:rPr/>
        <w:t>ⱀ</w:t>
      </w:r>
      <w:r>
        <w:rPr/>
        <w:t>ⴵ</w:t>
      </w:r>
      <w:r>
        <w:rPr/>
        <w:t>敎⍷秂汆싂뭉⹌땩슻圻뽟䡢剕뼵䟂ꌲ䁃撡ꥲ㥾䭧夲㡱㉳灰뼺攷彎갳殻媵㩊汅╎숸</w:t>
      </w:r>
      <w:r>
        <w:rPr/>
        <w:t>ⱚ</w:t>
      </w:r>
      <w:r>
        <w:rPr/>
        <w:t>桦</w:t>
      </w:r>
      <w:r>
        <w:rPr/>
        <w:t>ꕶ</w:t>
      </w:r>
      <w:r>
        <w:rPr/>
        <w:t>穬浔晨淂樯怵쵊歕䰪ꅪ숶䇂쵠忂毂뗂楅兰㵭ꄮ슬囂䍱뽊슬쉉敩묩㝋싍㉧䵲㍸ꎬ묭츻</w:t>
      </w:r>
      <w:r>
        <w:rPr/>
        <w:t>ꕔ</w:t>
      </w:r>
      <w:r>
        <w:rPr/>
        <w:t>ヂ㌩컂ꥢ䕌漪㓂칂⩡轇杈⭤搤䙮繚䴭穫瑺쉞硕깙㋃숵㉥⍀幒桭皣犩뗍棂䃂烂乒썦숹繷묬搩煞⪥칌攸䊩쉙猴⾏䒿층싂뿂㕅쉡慂䁥亿填ꅴ幯参瀪䷂쉠㶩㍑⾵㞻쌩穁厩ꅘ轏橘䏂䱸㐭슱噢쉩关涏숺嗃습䀵墣</w:t>
      </w:r>
      <w:r>
        <w:rPr/>
        <w:t>ⴽ⩃</w:t>
      </w:r>
      <w:r>
        <w:rPr/>
        <w:t>睟㶬嚿潮托쉗啋仂䌲슮獬⨯㘻㩋슱兌㠹偯䤻瑣ふ沮澩乊䁅떩쉨恱㭦▩枥쉃넷䄩</w:t>
      </w:r>
      <w:r>
        <w:rPr/>
        <w:t>⡲</w:t>
      </w:r>
      <w:r>
        <w:rPr/>
        <w:t>为煷ꌩ頴急栊슬幧勂喘桂䥔摕刮偔䭭帮숳ㄱ뮿䍲癞橺晎슮쉸煳⧂㖿噉塘䇂⌫湵㕋쉅佱䥾ꏂ</w:t>
      </w:r>
      <w:r>
        <w:rPr/>
        <w:t>ⴭ</w:t>
      </w:r>
      <w:r>
        <w:rPr/>
        <w:t>㑐㞏ꏂ╲憬倸债</w:t>
      </w:r>
      <w:r>
        <w:rPr/>
        <w:t>ⵖ</w:t>
      </w:r>
      <w:r>
        <w:rPr/>
        <w:t>㵃祕쉤쵮㬺</w:t>
      </w:r>
      <w:r>
        <w:rPr/>
        <w:t>ꕀ</w:t>
      </w:r>
      <w:r>
        <w:rPr/>
        <w:t>乌砭뭊㙬</w:t>
      </w:r>
      <w:r>
        <w:rPr/>
        <w:t>⡁</w:t>
      </w:r>
      <w:r>
        <w:rPr/>
        <w:t>睸⚿助쉴⸲恷梡硄䷂ど梵쉤䗂㩷</w:t>
      </w:r>
      <w:r>
        <w:rPr/>
        <w:t>ꦿ</w:t>
      </w:r>
      <w:r>
        <w:rPr/>
        <w:t>㝋촭⤣쉎䕢쉫䩨眻頨䘲磂彌껂숬숰⫂숪怲剑敋㓂⼲摤⸺䱅춻辣쉨奖슏쉆漸扯격걃抣橖</w:t>
      </w:r>
      <w:r>
        <w:rPr/>
        <w:t>⣂</w:t>
      </w:r>
      <w:r>
        <w:rPr/>
        <w:t>洪浭制</w:t>
      </w:r>
      <w:r>
        <w:rPr/>
        <w:t>ⴥ</w:t>
      </w:r>
      <w:r>
        <w:rPr/>
        <w:t>㭲䉸仂쉥獒朦쉥쉖曂⹟顠婮颩㩥⬥歳灩╰捲䅷壂싂㝮䢮䥅枱㧂쉭睷쎮欹堮眩쉄⽁厥</w:t>
      </w:r>
      <w:r>
        <w:rPr/>
        <w:t>ⵔ⭤</w:t>
      </w:r>
      <w:r>
        <w:rPr/>
        <w:t>汩楑묽桘캩䷃㵭弬②䏃䰰⥁㣂쉯쉩숳㥌併妩</w:t>
      </w:r>
      <w:r>
        <w:rPr/>
        <w:t>꧂ⶬ</w:t>
      </w:r>
      <w:r>
        <w:rPr/>
        <w:t>椹䗂걄䏂敯氽㷍瑥獣쉌片♢ꎩ⌳</w:t>
      </w:r>
      <w:r>
        <w:rPr/>
        <w:t>ⴥ</w:t>
      </w:r>
      <w:r>
        <w:rPr/>
        <w:t>㇂用歩싂爣瓍塭硚㌽慕扅录䮵呵淂稯숩</w:t>
      </w:r>
      <w:r>
        <w:rPr/>
        <w:t>ꖱ</w:t>
      </w:r>
      <w:r>
        <w:rPr/>
        <w:t>쉷参摦녂卂ꄭ呭願壂넸槂畞䱊穢彧佯睞숲頪卥䔲갰绂儳檘泂⽀숦쉥流㉑㙎칌戻넦忂쉂穔쉩火椶䕐潑曎牑剗䭎疮搰瑋牏権㉚㙲轞矂㈣䙁</w:t>
      </w:r>
      <w:r>
        <w:rPr/>
        <w:t>ꤺ</w:t>
      </w:r>
      <w:r>
        <w:rPr/>
        <w:t>歰汕㙭䲱祷䫂썡춿偰</w:t>
      </w:r>
      <w:r>
        <w:rPr/>
        <w:t>ꥂ</w:t>
      </w:r>
      <w:r>
        <w:rPr/>
        <w:t>敚䃂滍췂╃㉍ꆱ抣犿㙸匮敤砲⨷参憿縥⒬幐䉇</w:t>
      </w:r>
      <w:r>
        <w:rPr/>
        <w:t>꧂</w:t>
      </w:r>
      <w:r>
        <w:rPr/>
        <w:t>䐵摞䅉洽놏㡺彴惂彪绂㫂</w:t>
      </w:r>
      <w:r>
        <w:rPr/>
        <w:t>ⱙ</w:t>
      </w:r>
      <w:r>
        <w:rPr/>
        <w:t>拂䞬㌲⏂㢿䮻ꌥ쉹뽔摬瞥</w:t>
      </w:r>
      <w:r>
        <w:rPr/>
        <w:t>ⱋ</w:t>
      </w:r>
      <w:r>
        <w:rPr/>
        <w:t>噄䀯颣㍆䥺⨭張晒⽭瑘ꥶ⪮㘸</w:t>
      </w:r>
      <w:r>
        <w:rPr/>
        <w:t>⣂⬶</w:t>
      </w:r>
      <w:r>
        <w:rPr/>
        <w:t>㧎摾䝲녦싂櫂땯優겏微塢氤煎朲倦偢㙍⤻䧂</w:t>
      </w:r>
      <w:r>
        <w:rPr/>
        <w:t>ⴹ⴪⩍</w:t>
      </w:r>
      <w:r>
        <w:rPr/>
        <w:t>숦⩠輲䕥䙱</w:t>
      </w:r>
      <w:r>
        <w:rPr/>
        <w:t>ⶥ</w:t>
      </w:r>
      <w:r>
        <w:rPr/>
        <w:t>⼳㶱浠ッ쉒㵎䕤䫂싂䅬秂</w:t>
      </w:r>
      <w:r>
        <w:rPr/>
        <w:t>ꕲ</w:t>
      </w:r>
      <w:r>
        <w:rPr/>
        <w:t>갩䘣㶡䙨灾䬳</w:t>
      </w:r>
      <w:r>
        <w:rPr/>
        <w:t>꧂</w:t>
      </w:r>
      <w:r>
        <w:rPr/>
        <w:t>ꍣꇂ䝸縹ㄣ氨뗂㙒숽輻ㆿ橳㖡</w:t>
      </w:r>
      <w:r>
        <w:rPr/>
        <w:t>ꕀ</w:t>
      </w:r>
      <w:r>
        <w:rPr/>
        <w:t>긦幊奞쉭싂숬祣慇〫硴淂녕材愹슻⩯憩</w:t>
      </w:r>
      <w:r>
        <w:rPr/>
        <w:t>⣂</w:t>
      </w:r>
      <w:r>
        <w:rPr/>
        <w:t>愴㵩♷ꆏ</w:t>
      </w:r>
      <w:r>
        <w:rPr/>
        <w:t>ⱂ⭱</w:t>
      </w:r>
      <w:r>
        <w:rPr/>
        <w:t>潄佟뭧煁숦氺넻ㄥ庡</w:t>
      </w:r>
      <w:r>
        <w:rPr/>
        <w:t>⢬</w:t>
      </w:r>
      <w:r>
        <w:rPr/>
        <w:t>冥⨮渵녚㕏⍠飂僃顄懍쉐琸顤㉕㵗䰰쉁㑤⌥漫悘㬪浦㙌癇媣穒䙉</w:t>
      </w:r>
      <w:r>
        <w:rPr/>
        <w:t>⣂</w:t>
      </w:r>
      <w:r>
        <w:rPr/>
        <w:t>슡㥙⍐䅺쉣睬癕燎飂顪</w:t>
      </w:r>
      <w:r>
        <w:rPr/>
        <w:t>꧂</w:t>
      </w:r>
      <w:r>
        <w:rPr/>
        <w:t>㕾㡗숤쉄쉢佰硱␶䡲䖥䔭橔ꥦ㯂卷</w:t>
      </w:r>
      <w:r>
        <w:rPr/>
        <w:t>ⰱ①</w:t>
      </w:r>
      <w:r>
        <w:rPr/>
        <w:t>扢癑泂偊婊뽇싂侩ㅁ㩠摾彀</w:t>
      </w:r>
      <w:r>
        <w:rPr/>
        <w:t>꧂</w:t>
      </w:r>
      <w:r>
        <w:rPr/>
        <w:t>恠㑣㜷䅅녙牴䅃呷愹</w:t>
      </w:r>
      <w:r>
        <w:rPr/>
        <w:t>ꤪ</w:t>
      </w:r>
      <w:r>
        <w:rPr/>
        <w:t>彗煌湖ꅎ</w:t>
      </w:r>
      <w:r>
        <w:rPr/>
        <w:t>ꕴ</w:t>
      </w:r>
      <w:r>
        <w:rPr/>
        <w:t>뼊祾滃歮垩䉱싂壂剏쉉㩰〻桌奯싎싂⬹懂硓傮欸싂㙃㨣㭨汣楙㥶슬㯎☪쉈癐㐻깩뾥䬷㛂㑧畃䦩轠煾徏飂䉩塠灀浦ꎩ圲塳뾻⩫瀪㶿슱</w:t>
      </w:r>
      <w:r>
        <w:rPr/>
        <w:t>ⷂ꥔</w:t>
      </w:r>
      <w:r>
        <w:rPr/>
        <w:t>汉ꥮ䵆参㥥䑥ꥡ样ꎬ㘣滂〲䅳䉀䕚ꍹ坾ㅫ樽敁洤十畍쉌䬹쉓㈪湅㝲䠦㊱卲㡬⑑걧㉉썞刪⑙爦ꏂ슘䔶</w:t>
      </w:r>
      <w:r>
        <w:rPr/>
        <w:t>ꥇ</w:t>
      </w:r>
      <w:r>
        <w:rPr/>
        <w:t>暘㴸㩰繇坣儮䅺쵩䙂䓂瑨䡆䄰幘杣ꅟ䤣䔣㵯擂슥</w:t>
      </w:r>
      <w:r>
        <w:rPr/>
        <w:t>ⱔ</w:t>
      </w:r>
      <w:r>
        <w:rPr/>
        <w:t>恓牺䴪Ⓜ颵䅰숦ꥹ쵞㝯掩쉔쉇匲</w:t>
      </w:r>
      <w:r>
        <w:rPr/>
        <w:t>ꖿ</w:t>
      </w:r>
      <w:r>
        <w:rPr/>
        <w:t>汰⨴싂咘獵弴</w:t>
      </w:r>
      <w:r>
        <w:rPr/>
        <w:t>ⰺ</w:t>
      </w:r>
      <w:r>
        <w:rPr/>
        <w:t>碏㢡棍㑦슬㉾疱</w:t>
      </w:r>
      <w:r>
        <w:rPr/>
        <w:t>ꤵ</w:t>
      </w:r>
      <w:r>
        <w:rPr/>
        <w:t>숷晃㊻偄뭷⩣㝮灂僂쉔䨯⹬⹥숯䥖恟땑乴懃뇂⮩扊슥歚㯂㙶㜨싂槂忂㭃숥쉂⤱슥㩲恘䕃</w:t>
      </w:r>
      <w:r>
        <w:rPr/>
        <w:t>⡖</w:t>
      </w:r>
      <w:r>
        <w:rPr/>
        <w:t>繵</w:t>
      </w:r>
      <w:r>
        <w:rPr/>
        <w:t>ꕀ</w:t>
      </w:r>
      <w:r>
        <w:rPr/>
        <w:t>悱쉀⴪슘轕</w:t>
      </w:r>
      <w:r>
        <w:rPr/>
        <w:t>ⵟ</w:t>
      </w:r>
      <w:r>
        <w:rPr/>
        <w:t>佟䉤⸣怬쉏䜬</w:t>
      </w:r>
      <w:r>
        <w:rPr/>
        <w:t>⡾</w:t>
      </w:r>
      <w:r>
        <w:rPr/>
        <w:t>奰䟂싂㇂瞡䟂昬ギ厥儣敐坌⮏</w:t>
      </w:r>
      <w:r>
        <w:rPr/>
        <w:t>ⶥ</w:t>
      </w:r>
      <w:r>
        <w:rPr/>
        <w:t>湟灂徿㔤칷樳奕⭲歂쉁㔭긲때䵴</w:t>
      </w:r>
      <w:r>
        <w:rPr/>
        <w:t>ⴸ</w:t>
      </w:r>
      <w:r>
        <w:rPr/>
        <w:t>前䭬勃燂걯쌩⩂⪿睅輤䅾䒻쉭㦘⩉搦䉧⫂彵捔奸㵕䐮顫䝀祙칗ꎿ▵ぁꥮ䥢焮㮡汋썗䵮⫂槂婤䑵♭汗㕢戴冩杵喏瀪漫㶏颱愺妣歠咡⹪潲⩈㐤歫㆘氩敮串칕㑥楺硱⩰㗂䑩떵繠꺬</w:t>
      </w:r>
      <w:r>
        <w:rPr/>
        <w:t>⡅</w:t>
      </w:r>
      <w:r>
        <w:rPr/>
        <w:t>㔫⴩㈭畸炬䨵䵬樨噚⫂硖쌮䣂습歈搵姂彎檏氻촪⹀㙡昬⍋⵺揂䁖䡡</w:t>
      </w:r>
      <w:r>
        <w:rPr/>
        <w:t>⡨</w:t>
      </w:r>
      <w:r>
        <w:rPr/>
        <w:t>慤橸傩숮껂䥪睷㉸⫎깖敪칠ヂ憩</w:t>
      </w:r>
      <w:r>
        <w:rPr/>
        <w:t>ⲩ</w:t>
      </w:r>
      <w:r>
        <w:rPr/>
        <w:t>䵅䩹杠漽ꅕ帶數浃㵮䅦十嗂攮뗂䧂捳奍䷂慟</w:t>
      </w:r>
      <w:r>
        <w:rPr/>
        <w:t>⡦⮡</w:t>
      </w:r>
      <w:r>
        <w:rPr/>
        <w:t>奊㩘坈啯䀯殣櫂浔⥆嫎</w:t>
      </w:r>
      <w:r>
        <w:rPr/>
        <w:t>ꕺ⥆♤</w:t>
      </w:r>
      <w:r>
        <w:rPr/>
        <w:t>믂䜩狂쉮䥌煓⨫ꥨ쉱</w:t>
      </w:r>
      <w:r>
        <w:rPr/>
        <w:t>ⰳ</w:t>
      </w:r>
      <w:r>
        <w:rPr/>
        <w:t>琫㌷⨣싂쉈畚㬹䌽깠䅾숨쉌䵁㉃琬夦㍏扑싂捁䇂뭧恓硥眷䑈捧奎곂穇捔⼻噷沱参欦㕟顱⌳乎䕡牞炩丮奴</w:t>
      </w:r>
      <w:r>
        <w:rPr/>
        <w:t>ⱬ</w:t>
      </w:r>
      <w:r>
        <w:rPr/>
        <w:t>浨깵쏂숶㤮柂</w:t>
      </w:r>
      <w:r>
        <w:rPr/>
        <w:t>ⶡ</w:t>
      </w:r>
      <w:r>
        <w:rPr/>
        <w:t>㣂䟂扗</w:t>
      </w:r>
      <w:r>
        <w:rPr/>
        <w:t>ⴽ</w:t>
      </w:r>
      <w:r>
        <w:rPr/>
        <w:t>楷쉂烃噹弣慶潃䱀꥕惂쉩슏뭥쵌媿姂䱹䮬㐪偀癓䇂眥숦嫂㵗╙碿吹䝖⩤愺⹘</w:t>
      </w:r>
      <w:r>
        <w:rPr/>
        <w:t>ꦻ</w:t>
      </w:r>
      <w:r>
        <w:rPr/>
        <w:t>㫎儮扙挨㭆䭥䞡ꍠ畘㬮쉟临淂潘꺬쉎㉓碡䘊⨴奉슩桊公</w:t>
      </w:r>
      <w:r>
        <w:rPr/>
        <w:t>ꦵ</w:t>
      </w:r>
      <w:r>
        <w:rPr/>
        <w:t>습䕱㌭䵯䧂슩쉱怣기曂뗂頽㴭쉭슻恁繩唩弨䇍朣輻佱</w:t>
      </w:r>
      <w:r>
        <w:rPr/>
        <w:t>⡵</w:t>
      </w:r>
      <w:r>
        <w:rPr/>
        <w:t>䗂䥰婺扂坤䷍兮搹䰽깭冣匹⥄ꅷ㥺輮⭀畟녀쵄歯⵭椶幇싂內딣⍉潕쉫滂㝄憡牰澥仃쉭놩␹焻嚏㉉썤䭾딦允斩爭䁥꥗ㆩ灁欳⑚牨</w:t>
      </w:r>
      <w:r>
        <w:rPr/>
        <w:t>ꦘ</w:t>
      </w:r>
      <w:r>
        <w:rPr/>
        <w:t>슱慔捕</w:t>
      </w:r>
      <w:r>
        <w:rPr/>
        <w:t>ꥁ</w:t>
      </w:r>
      <w:r>
        <w:rPr/>
        <w:t>漮</w:t>
      </w:r>
      <w:r>
        <w:rPr/>
        <w:t>Ⳃ</w:t>
      </w:r>
      <w:r>
        <w:rPr/>
        <w:t>ぅꎮ쉑</w:t>
      </w:r>
      <w:r>
        <w:rPr/>
        <w:t>ⱸⰲ</w:t>
      </w:r>
      <w:r>
        <w:rPr/>
        <w:t>䱆獁䑚</w:t>
      </w:r>
      <w:r>
        <w:rPr/>
        <w:t>꥟</w:t>
      </w:r>
      <w:r>
        <w:rPr/>
        <w:t>䕸頶坧깭獧숪穐猶䁢뾥ぐ╕캵쉣㉷숽䀸ꄤ쉶獆礻水쉪</w:t>
      </w:r>
      <w:r>
        <w:rPr/>
        <w:t>ꕪ</w:t>
      </w:r>
      <w:r>
        <w:rPr/>
        <w:t>䉪歳䝺䩟쵔⮬轇煬呓浥㡪氶뭇䱀╫扯䢩䍲縭慉㏂⑅뭯珎</w:t>
      </w:r>
      <w:r>
        <w:rPr/>
        <w:t>ⰴ</w:t>
      </w:r>
      <w:r>
        <w:rPr/>
        <w:t>娬䗂机㉌▘쉟깨⥋칺</w:t>
      </w:r>
      <w:r>
        <w:rPr/>
        <w:t>ⱘ</w:t>
      </w:r>
      <w:r>
        <w:rPr/>
        <w:t>啤眬扫ね</w:t>
      </w:r>
      <w:r>
        <w:rPr/>
        <w:t>꧂</w:t>
      </w:r>
      <w:r>
        <w:rPr/>
        <w:t>⡅</w:t>
      </w:r>
      <w:r>
        <w:rPr/>
        <w:t>䩃顙潺轇</w:t>
      </w:r>
      <w:r>
        <w:rPr/>
        <w:t>ꤹ</w:t>
      </w:r>
      <w:r>
        <w:rPr/>
        <w:t>䭉땺係员幵㟂⨭⛂</w:t>
      </w:r>
      <w:r>
        <w:rPr/>
        <w:t>ⴶ</w:t>
      </w:r>
      <w:r>
        <w:rPr/>
        <w:t>떻圻婱쉵ꅥ来㑫㇂䑖嗂뭠㜱싂ꌨ땅び戦뼵ꏎ䭟䄬坕弩娴ꎩ礤欭煞硆湦乂囂っ쉴坒ꥤ싂㷂</w:t>
      </w:r>
      <w:r>
        <w:rPr/>
        <w:t>ⶥ</w:t>
      </w:r>
      <w:r>
        <w:rPr/>
        <w:t>慱媣쉾眲⏎싂䁂䕵䙊䍟</w:t>
      </w:r>
      <w:r>
        <w:rPr/>
        <w:t>꥟</w:t>
      </w:r>
      <w:r>
        <w:rPr/>
        <w:t>瑰⸣</w:t>
      </w:r>
      <w:r>
        <w:rPr/>
        <w:t>ⱕ</w:t>
      </w:r>
      <w:r>
        <w:rPr/>
        <w:t>뾥</w:t>
      </w:r>
      <w:r>
        <w:rPr/>
        <w:t>ꖬ</w:t>
      </w:r>
      <w:r>
        <w:rPr/>
        <w:t>썑呫쉟㭂㯂㩉砪㭕㩄㷃⩶彎垵潓剀䶩䵁㉘뭣哂灌伯뭵瓂㈭特搹伦帪帩咩⬬㴳绂쉍</w:t>
      </w:r>
      <w:r>
        <w:rPr/>
        <w:t>ꖱ</w:t>
      </w:r>
      <w:r>
        <w:rPr/>
        <w:t>呇깹ꅬ憥쉩싂怮儹收奍䍾坕健㉘갯⨹쉭⩞櫂☯琤恷毂啍䣂栺⥵癎幵ꥯ슩勂쉸愸㯂㭒쉞쉰曂浨딸熘媻䒵㭪촤쏂穔쵱㑡숩긯橌⍚歑嘳␥썞㦮縭싂汞㝀疬䡙⎣繒꺬숲</w:t>
      </w:r>
      <w:r>
        <w:rPr/>
        <w:t>ꔱ</w:t>
      </w:r>
      <w:r>
        <w:rPr/>
        <w:t>楑櫎穒䵇⏂䉳슬숸潮㍄숪쉘桷帶␤썈灬싂掱濎⨴ꌭ쉑㉇湇揂䱵촰睨䄵䨯ぇ땕䊩䑰婒帴撡싂爬䭖灠慸囂㘩ㄮ樷쌱ふ숻ꥠ敮⒩帬쉐瑷忂</w:t>
      </w:r>
      <w:r>
        <w:rPr/>
        <w:t>ꤣ</w:t>
      </w:r>
      <w:r>
        <w:rPr/>
        <w:t>ⳃ</w:t>
      </w:r>
      <w:r>
        <w:rPr/>
        <w:t>뮬䍠䶩쉢兑ㅑ쉴䷂轒刭쉧戥慧㭎䴯畠䵔浮僂䉟姍危쉗㭒㶬噃焰颏㵭칵捫偑뭬䁯㠺参䥵숩撻쉚獲㥢炩捶六劮愫縴⭑䇂쉎⍄㭰绂ぁ汹䥗懂츪玣䘬熩쵎䄮</w:t>
      </w:r>
      <w:r>
        <w:rPr/>
        <w:t>ⶡ</w:t>
      </w:r>
      <w:r>
        <w:rPr/>
        <w:t>⡔</w:t>
      </w:r>
      <w:r>
        <w:rPr/>
        <w:t>祱㕹轎傏㘪ㅐ佈氭쉓乘슩华</w:t>
      </w:r>
      <w:r>
        <w:rPr/>
        <w:t>ꗂ</w:t>
      </w:r>
      <w:r>
        <w:rPr/>
        <w:t>䥹쉇稵⨬</w:t>
      </w:r>
      <w:r>
        <w:rPr/>
        <w:t>ⱴ</w:t>
      </w:r>
      <w:r>
        <w:rPr/>
        <w:t>潲쉂瘳畲熡숬䪥剰䑷싂佃㩈</w:t>
      </w:r>
      <w:r>
        <w:rPr/>
        <w:t>ⵇ⩚</w:t>
      </w:r>
      <w:r>
        <w:rPr/>
        <w:t>䕔㷃䠻䪣恺敋卫䔤䌣뭌剏婄㍩䀊⿂漤が敺䉊歾但歸ꍆ䑰䑐긨汵撣低쉄쵡婶㠱䭶⸵</w:t>
      </w:r>
      <w:r>
        <w:rPr/>
        <w:t>⡱</w:t>
      </w:r>
      <w:r>
        <w:rPr/>
        <w:t>礷獈䐥䳂㴵穧浥㭄</w:t>
      </w:r>
      <w:r>
        <w:rPr/>
        <w:t>ꥑ</w:t>
      </w:r>
      <w:r>
        <w:rPr/>
        <w:t>䉂獣優⨪넪㇂窻쉌杘䬥㐺㖻⒩썘顫䡮盂怺㈲㩧ヂ惂嫂繊䕳噚湄㝂⴮㤪䩖</w:t>
      </w:r>
      <w:r>
        <w:rPr/>
        <w:t>ꤱ</w:t>
      </w:r>
      <w:r>
        <w:rPr/>
        <w:t>员쉕䊡浠ꥯ堫</w:t>
      </w:r>
      <w:r>
        <w:rPr/>
        <w:t>ⲵ</w:t>
      </w:r>
      <w:r>
        <w:rPr/>
        <w:t>쵋棂깘⧂</w:t>
      </w:r>
      <w:r>
        <w:rPr/>
        <w:t>ⵐ</w:t>
      </w:r>
      <w:r>
        <w:rPr/>
        <w:t>庿숭瑔摤쵀琨쏎⽩㧂穰䅒婌쉟埂╹䛂쉗⧎㐫杶䕄ㅳ</w:t>
      </w:r>
      <w:r>
        <w:rPr/>
        <w:t>ⱉ</w:t>
      </w:r>
      <w:r>
        <w:rPr/>
        <w:t>㕢浵䂏㠪깁眩䳎祶儺樦⩰奾㠩땱扴噾盂奋딺㚻⵭䡈ꥭヂ</w:t>
      </w:r>
      <w:r>
        <w:rPr/>
        <w:t>ⰷ</w:t>
      </w:r>
      <w:r>
        <w:rPr/>
        <w:t>겥卲쉈纣硞擂怷</w:t>
      </w:r>
      <w:r>
        <w:rPr/>
        <w:t>ⰽ</w:t>
      </w:r>
      <w:r>
        <w:rPr/>
        <w:t>쵤䅹쉺繋彌⍁卙䨻町⑅睗ꅥ䆬㋃潹堯쉪穇쉵䉖䕡呕煷ꥢ⼱橵奏摅춣쉓䥊䭢砮縶轍曂彫恨輴쉦쌴츳㉗㵴쉒瑈㥳洸쵄㬷▵딶穵砯〶曍䝫</w:t>
      </w:r>
      <w:r>
        <w:rPr/>
        <w:t>ⲣ</w:t>
      </w:r>
      <w:r>
        <w:rPr/>
        <w:t>顤⹯⽅㌯氪塓恢㘻⤬䅀ꍫ</w:t>
      </w:r>
      <w:r>
        <w:rPr/>
        <w:t>⡢</w:t>
      </w:r>
      <w:r>
        <w:rPr/>
        <w:t>쌯秂纩庻깠恅䜹敹꺩</w:t>
      </w:r>
      <w:r>
        <w:rPr/>
        <w:t>꧂</w:t>
      </w:r>
      <w:r>
        <w:rPr/>
        <w:t>瑍楩轴뼺ꄽ곍</w:t>
      </w:r>
      <w:r>
        <w:rPr/>
        <w:t>ꦘ</w:t>
      </w:r>
      <w:r>
        <w:rPr/>
        <w:t>㜽灬種묣쵃⾵桫燂싎䜴</w:t>
      </w:r>
      <w:r>
        <w:rPr/>
        <w:t>ꥉ⥒</w:t>
      </w:r>
      <w:r>
        <w:rPr/>
        <w:t>瑫価噅轗僂棃㑄䠮㉌憥䕺䅠습攲╱亡⩞ꥷ싂垏桀숷捧♑䱈␺澱</w:t>
      </w:r>
      <w:r>
        <w:rPr/>
        <w:t>⡬</w:t>
      </w:r>
      <w:r>
        <w:rPr/>
        <w:t>洴矂栵唩敂摌쉑灡港㙷쌥汫橋䭘畲汋䪱쉑奞飂칑炘쵎抮睔瑤価瑋積⥰䡱䯎焬挴㡑쉘儮묶뾩</w:t>
      </w:r>
      <w:r>
        <w:rPr/>
        <w:t>Ⱖ⸰</w:t>
      </w:r>
      <w:r>
        <w:rPr/>
        <w:t>瀷竂쉐産畔啒橯晋颬摱氽쉡⹙</w:t>
      </w:r>
      <w:r>
        <w:rPr/>
        <w:t>꧂</w:t>
      </w:r>
      <w:r>
        <w:rPr/>
        <w:t>썳偃繂劣䯂ꅏ橾礯颮嘨⨭</w:t>
      </w:r>
      <w:r>
        <w:rPr/>
        <w:t>ꤦ</w:t>
      </w:r>
      <w:r>
        <w:rPr/>
        <w:t>㔦䁾礽땤窡⬨⥹곂䅵煠獐珂䨪쵑쉔䩥楳⑕弮⩄敡歠㧂䜨⌽縮ꍞ头晉弪⪿溮癌꥗䪱常╡ㅵ樨砦㞵慡珂卺⑐칊砶䗂支㐽ㄺ瑄⩃슻嘰깄싂긻뼷礩浖뽦嫍獙永ꏂ䍠㩖灡怲ꌶ칉⭵瘨</w:t>
      </w:r>
      <w:r>
        <w:rPr/>
        <w:t>ꕙ</w:t>
      </w:r>
      <w:r>
        <w:rPr/>
        <w:t>䟂塺㇂슮묳ꍡ</w:t>
      </w:r>
      <w:r>
        <w:rPr/>
        <w:t>ꤣ</w:t>
      </w:r>
      <w:r>
        <w:rPr/>
        <w:t>璻촪㞻祱쉓</w:t>
      </w:r>
      <w:r>
        <w:rPr/>
        <w:t>꧂</w:t>
      </w:r>
      <w:r>
        <w:rPr/>
        <w:t>礴嘴땪쉵⥄겿犻쵶汗弬뭮䔨牋奰쉉</w:t>
      </w:r>
      <w:r>
        <w:rPr/>
        <w:t>ꕘ</w:t>
      </w:r>
      <w:r>
        <w:rPr/>
        <w:t>㴪杵悥晸⵫⨽獸䁓㠺洭䔲춿乒␹䘱쉙䉋歗</w:t>
      </w:r>
      <w:r>
        <w:rPr/>
        <w:t>ꔱ</w:t>
      </w:r>
      <w:r>
        <w:rPr/>
        <w:t>迂쉀獦曂䱀쉏</w:t>
      </w:r>
      <w:r>
        <w:rPr/>
        <w:t>⣎</w:t>
      </w:r>
      <w:r>
        <w:rPr/>
        <w:t>僂槂䫂쌥뭔呾䰸咮轩暣玣猰䕦뮣〤物</w:t>
      </w:r>
      <w:r>
        <w:rPr/>
        <w:t>⠷</w:t>
      </w:r>
      <w:r>
        <w:rPr/>
        <w:t>㍊䭵뽴㐥⤺</w:t>
      </w:r>
      <w:r>
        <w:rPr/>
        <w:t>ⰶ</w:t>
      </w:r>
      <w:r>
        <w:rPr/>
        <w:t>璩쉘</w:t>
      </w:r>
      <w:r>
        <w:rPr/>
        <w:t>⡍</w:t>
      </w:r>
      <w:r>
        <w:rPr/>
        <w:t>祶ꍓ䌸⥃澵暻쉎挶喡磂傣偔啂㭢樤磂䆱扫ぷ</w:t>
      </w:r>
      <w:r>
        <w:rPr/>
        <w:t>Ᵽ</w:t>
      </w:r>
      <w:r>
        <w:rPr/>
        <w:t>顎⫂砺⤪⭆⍁䱙숪㴤彂숊湭㥏眯発礣㞮凍쉺报⩎䝞⩘〪숥傩兀渤乇穧뭏す⨲묪䥰䥳ꍴ兤</w:t>
      </w:r>
      <w:r>
        <w:rPr/>
        <w:t>ⶥ</w:t>
      </w:r>
      <w:r>
        <w:rPr/>
        <w:t>䤯留轋䅐䎬稹䬴楹⑸榩眹䯍喏偔串䭰</w:t>
      </w:r>
      <w:r>
        <w:rPr/>
        <w:t>ꤸ</w:t>
      </w:r>
      <w:r>
        <w:rPr/>
        <w:t>Ⱟ</w:t>
      </w:r>
      <w:r>
        <w:rPr/>
        <w:t>副숱轗⍐㧍幍㑅媻슡楓獉䉲斥䝣牯䍭彎쉄爩辡睄⭑戴㥀♅卡쉉塋㩐呀瀴걐啍㥅坈⌹札슻껂媬〺뭅捂入쉤㭪</w:t>
      </w:r>
      <w:r>
        <w:rPr/>
        <w:t>⠱</w:t>
      </w:r>
      <w:r>
        <w:rPr/>
        <w:t>搭塵䰹反单䑡䵕㐪쉇栩㉪垻⑀㠶䏂婕轅딬澱䵈썫䩁䔦䡊䞡⬳㴲⥬額顡伦浲ㅤ潯噩䉸㟎䁖恟䝮昤攲呆暘渥䡰⧂砯剱㵾慞♐䝞⩃⑏䖮砺땈ꍒ⍋妘窘榘䙾煐䩷歃⺩眩䐨椭⚮势䨣뇂擃곂祘쉱䑡⑉㟍正</w:t>
      </w:r>
      <w:r>
        <w:rPr/>
        <w:t>⡠</w:t>
      </w:r>
      <w:r>
        <w:rPr/>
        <w:t>輶輷づ쉷⤱숳䝪쉑啊⼬⯂⚥〽䘫礲쉖徻☲〵勂䟎䥀祒⍵㑆쎱攰묪녧㧎恖㜺歓쉔ㄵ慦ㅬ怴硋夤ꥢ係㵄</w:t>
      </w:r>
      <w:r>
        <w:rPr/>
        <w:t>Ⲭ</w:t>
      </w:r>
      <w:r>
        <w:rPr/>
        <w:t>戳堺⌳塍䭉䩎⯂</w:t>
      </w:r>
      <w:r>
        <w:rPr/>
        <w:t>꧂</w:t>
      </w:r>
      <w:r>
        <w:rPr/>
        <w:t>拍势项䱶㚘啱⭑䱶㙋숤楾㗂㑈彃瓂곂燂⮮搭慕⹔摵㦵쉘䝏稲썳瓂쌶⤽側⏂燂牗ぱ偨쉋⩬盂⽴⩅츨䐯뭊㖿瑯㵡⫂䈫圪穲㩮慅畑噗歹強呯⨬㥟椪桟瀨礳숫婶坺습뗂㉣䖡塁秂捪瓍廂껂</w:t>
      </w:r>
      <w:r>
        <w:rPr/>
        <w:t>ꥁ</w:t>
      </w:r>
      <w:r>
        <w:rPr/>
        <w:t>幅桚䕺䍪熬䁬灀忂ꍅ幖泎숴♕㤦棂㨷硏뼤땅夫䱵䉒硢⨰䑥繚傩㕖ꅅ兙佭컂쉟숨涱丹䞥䍗㍙哎䉚幹뭏偂⫂捈깈䃃煆쉡숥ㅶ䩇㈤㑰轌顸䜶睍浕䉫涵硺輰칮</w:t>
      </w:r>
      <w:r>
        <w:rPr/>
        <w:t>ꔦ</w:t>
      </w:r>
      <w:r>
        <w:rPr/>
        <w:t>㵏獆幮㍇뇍㪘⍧⚩䟂奤捧䡺숤䰹㵭戥䅉祖ꅈ炬␪놡湖⭀㐫꥚縪⌴숥䕎쉶偏䙆㩺ꅯ䄦呀䘣㷂歎柂㎏숺♩汭汅卨炱숶쉄禮꧎㯂싂묫쉒곂⑊⭊濂奒ꥨ㜹⸬</w:t>
      </w:r>
      <w:r>
        <w:rPr/>
        <w:t>ꕂ</w:t>
      </w:r>
      <w:r>
        <w:rPr/>
        <w:t>焭兢</w:t>
      </w:r>
      <w:r>
        <w:rPr/>
        <w:t>⡪</w:t>
      </w:r>
      <w:r>
        <w:rPr/>
        <w:t>䅄禮辻漪䑗捵</w:t>
      </w:r>
      <w:r>
        <w:rPr/>
        <w:t>ⱉ</w:t>
      </w:r>
      <w:r>
        <w:rPr/>
        <w:t>晃䄣⩹婖盍Ⓨ坰䩂䲘剳枩ꌰ囂㚡䥒剱䙱澡㩠뗂⭑砰䃎쉑欤䕵䕮偺쉧槂灲捨䩤</w:t>
      </w:r>
      <w:r>
        <w:rPr/>
        <w:t>ⵅ</w:t>
      </w:r>
      <w:r>
        <w:rPr/>
        <w:t>壂彬쉦咡⽑ꅈ☪㫂祡纵㒩</w:t>
      </w:r>
      <w:r>
        <w:rPr/>
        <w:t>ⱳ</w:t>
      </w:r>
      <w:r>
        <w:rPr/>
        <w:t>䀰㑋䗎灑㝗걯ꥩ䞮瀫坙⺬뽇쵭䉈숪⨪眥ꌊ숪⹕ꌬ壂䱕睵</w:t>
      </w:r>
      <w:r>
        <w:rPr/>
        <w:t>ⵢ</w:t>
      </w:r>
      <w:r>
        <w:rPr/>
        <w:t>㬻䡘睶啅瑄縵숱</w:t>
      </w:r>
      <w:r>
        <w:rPr/>
        <w:t>ꤲ</w:t>
      </w:r>
      <w:r>
        <w:rPr/>
        <w:t>砸奐⑪ꅎ뾥⭉枱ꅔ㙈䣂걂숨㪡棂䉏縯繅慕㑚쉮䙙矂䟎匫欰䥘䁧剩瘬䷃뗂갥䋂䤻眪뭥⩷㩔临楳ꅪ⤪</w:t>
      </w:r>
      <w:r>
        <w:rPr/>
        <w:t>⢩</w:t>
      </w:r>
      <w:r>
        <w:rPr/>
        <w:t>䛂佌걄䵕㩫樸걌㕇捋</w:t>
      </w:r>
      <w:r>
        <w:rPr/>
        <w:t>ⵓ</w:t>
      </w:r>
      <w:r>
        <w:rPr/>
        <w:t>㜲煡䏂㈫剚ꍱ쉶㈯乵⑞狂碮㩶穮匴츪넨仂딴御⹑⨫깲䙁姃瑏㛂㏂牊畡ꍠ枮䩪뭕䉯㏂伹䉩祑䅕轚</w:t>
      </w:r>
      <w:r>
        <w:rPr/>
        <w:t>ꖱ</w:t>
      </w:r>
      <w:r>
        <w:rPr/>
        <w:t>䐦剆ꌰ</w:t>
      </w:r>
      <w:r>
        <w:rPr/>
        <w:t>⣂</w:t>
      </w:r>
      <w:r>
        <w:rPr/>
        <w:t>䡂⬪㇂轐䕖搻䬪䘭䑳㷂圻穇拂숫刣毂⏎㙙⽴湃枬ꏂ凃㑵㥮桏㐭摖떿猦䄵䧂伻狂娱汤㭱毂华깓䶬쉢摇煇煏梮戸潮港丷ㅾ畩乎깵啵쉃夬堥싂牴䃂䁸媱佲숽捌楤迍쉯㠬䈸䱷癒獴⩘</w:t>
      </w:r>
      <w:r>
        <w:rPr/>
        <w:t>ⱪ</w:t>
      </w:r>
      <w:r>
        <w:rPr/>
        <w:t>쉫</w:t>
      </w:r>
      <w:r>
        <w:rPr/>
        <w:t>꤭</w:t>
      </w:r>
      <w:r>
        <w:rPr/>
        <w:t>辿</w:t>
      </w:r>
      <w:r>
        <w:rPr/>
        <w:t>⡠</w:t>
      </w:r>
      <w:r>
        <w:rPr/>
        <w:t>㬥焵⸲坎囎坔破䱡⴩愺뗂䧃ꄵ</w:t>
      </w:r>
      <w:r>
        <w:rPr/>
        <w:t>⡂</w:t>
      </w:r>
      <w:r>
        <w:rPr/>
        <w:t>㈶</w:t>
      </w:r>
      <w:r>
        <w:rPr/>
        <w:t>⣂</w:t>
      </w:r>
      <w:r>
        <w:rPr/>
        <w:t>䌪숴</w:t>
      </w:r>
      <w:r>
        <w:rPr/>
        <w:t>ꔷ</w:t>
      </w:r>
      <w:r>
        <w:rPr/>
        <w:t>唹滍㌳䟃숺땆⼩㞬唬숨穯䮮窮㌪㈥ꌸ线慪僂⍘⑘䔺⩾べ뭮歑圦具뽂⤭⥁娹숯쉬晣㵔楙쉃母䉷뿂캻䙂碿甦⼹쵄涩䷂쉃係䶵丮穑係묰兾㗂呏偄㋂ꌦ␹桯乗〽숪䋂璬硌吤</w:t>
      </w:r>
      <w:r>
        <w:rPr/>
        <w:t>⡊</w:t>
      </w:r>
      <w:r>
        <w:rPr/>
        <w:t>㕚瑢䥘㑊쉔䙮ㄳ䨷</w:t>
      </w:r>
      <w:r>
        <w:rPr/>
        <w:t>ⵘ</w:t>
      </w:r>
      <w:r>
        <w:rPr/>
        <w:t>搪幷⩘〺쵄뽾啖偖㑣䭏㕱痂㛂㠻刴劏⹺䁤秂㶥䄭</w:t>
      </w:r>
      <w:r>
        <w:rPr/>
        <w:t>Ⳃ</w:t>
      </w:r>
      <w:r>
        <w:rPr/>
        <w:t>婊䕵恌绂杕暱뾥쉣杕㐯뭒奺碮潡欫㙖㑉娴獨摣磎쉟奚碘믂⺻刷떩뭭䤲⫂쎡⤫ぺ䣎塐㭹ꅁ뭷繄忂廂쉀朥㕵砱䙤묺疩쉎䙯穠䭅楊뭰䭕猲쉠숵彷㡔浡佴ノ畚슣湂杴⥘䨥㫂潰뭦䨵秂祮숺싂漶⩵숯숹櫂㉈</w:t>
      </w:r>
      <w:r>
        <w:rPr/>
        <w:t>ꤹ</w:t>
      </w:r>
      <w:r>
        <w:rPr/>
        <w:t>넸⤹熬汬쉚긩杹昽妩䝴츽儯䡡㤥㚬䋎垻⭅䛂畲扌䑠묯乮撵癎扐쉗檣塓쉭딨䖻ㅶ</w:t>
      </w:r>
      <w:r>
        <w:rPr/>
        <w:t>⡸</w:t>
      </w:r>
      <w:r>
        <w:rPr/>
        <w:t>䅶㝩嗂</w:t>
      </w:r>
      <w:r>
        <w:rPr/>
        <w:t>ⵉ</w:t>
      </w:r>
      <w:r>
        <w:rPr/>
        <w:t>걕穳䮩⚏䕤欬⩇䘹游嘶쉴㩾㕸㮿嘭扌〫싍傱䩩䅌䥳轹땂晗</w:t>
      </w:r>
      <w:r>
        <w:rPr/>
        <w:t>꧂</w:t>
      </w:r>
      <w:r>
        <w:rPr/>
        <w:t>摱朴䩥䑊쌬熮䉥쉁皻㇃␯迂㑩☣쉲拂䝥乗晠买幐䈫䰦뼷䕞疘숽</w:t>
      </w:r>
      <w:r>
        <w:rPr/>
        <w:t>ꥑ</w:t>
      </w:r>
      <w:r>
        <w:rPr/>
        <w:t>䗂㌳杚硉⩷㭆砨睊㝊〵䘥祦㠻⼸剮曂춱㤊娱摶쵣竂떬哎曂噘ꅗ偨呥顁녖姂繓䝔䉳枱䵨⦿ㄶ仂犵䘣愪牺쉏㪏䵫歀䭓擂焭㍬砰⽚婪겣䉲⨳걧亩㡢獵쉠灄摧じ썷싍狂㙨㭉䅨⩟㶱拂㯃穱䔤乏仂싂䵆</w:t>
      </w:r>
      <w:r>
        <w:rPr/>
        <w:t>ꤥ</w:t>
      </w:r>
      <w:r>
        <w:rPr/>
        <w:t>乗쵚ㆥ係硙⪥嗂頺惂</w:t>
      </w:r>
      <w:r>
        <w:rPr/>
        <w:t>ꤻ</w:t>
      </w:r>
      <w:r>
        <w:rPr/>
        <w:t>斩쉧折Ⓜ惂瑬㥣쉦</w:t>
      </w:r>
      <w:r>
        <w:rPr/>
        <w:t>⣂</w:t>
      </w:r>
      <w:r>
        <w:rPr/>
        <w:t>⽃⑉䵉珍ㄮ⸪轶殮挵㝎䬯啥넯犣믂녘炵䰭婋頻뼮吶爩䑍禥冣⑎⿂㏂摃걹쉐ꥠ쉚慲塌ꌫ뭌ꅕ䱚劏檥⨥싍渷ヂ㉖뭩轊▻䦩爺</w:t>
      </w:r>
      <w:r>
        <w:rPr/>
        <w:t>ⵤ</w:t>
      </w:r>
      <w:r>
        <w:rPr/>
        <w:t>䨪ㅾ⭪䮥拂</w:t>
      </w:r>
      <w:r>
        <w:rPr/>
        <w:t>⡢</w:t>
      </w:r>
      <w:r>
        <w:rPr/>
        <w:t>쉆剴焺☥䰺⩃뽉竂啭썎녰瀻怬哂⍚帲顦灎ꌮ穫⌽녮⥭쉖쉓䄸喩淂쉰嗍硎䒿䖏춥䍓䄨㞬氳咻彯쉉╡땹堶䍕朩숭弰⥓⩒⚏嫂碬楞쏂㑱熵䍭딮䙺挦丳歔㡺恏磎噢轁㔰湄㄰㕄撥䖩숦쉁橥</w:t>
      </w:r>
      <w:r>
        <w:rPr/>
        <w:t>⢩</w:t>
      </w:r>
      <w:r>
        <w:rPr/>
        <w:t>煸洯朦㴩㕞♙卬晬⺣嘶습꺡䁩堹숻䅄䥏䠬ꍁ䑆슩澿⒡쏂쉓싂㟂䣂䣂傡䝵</w:t>
      </w:r>
      <w:r>
        <w:rPr/>
        <w:t>ⴭⱐ</w:t>
      </w:r>
      <w:r>
        <w:rPr/>
        <w:t>⽩妣갰䮿</w:t>
      </w:r>
      <w:r>
        <w:rPr/>
        <w:t>Ɫ</w:t>
      </w:r>
      <w:r>
        <w:rPr/>
        <w:t>祈愫歩厩檥䄶㉇睨싂⭓佖琵┣⼶쉀㖮乓㡖☪帵摖ꅁ䥈䩳ꅾ</w:t>
      </w:r>
      <w:r>
        <w:rPr/>
        <w:t>⠯</w:t>
      </w:r>
      <w:r>
        <w:rPr/>
        <w:t>潰剭䩙汊⵨姂䣂㕥瀶敪쉳噢䥶姂恖穧䲣〥扬㤴딭⌴徬깏⚻檮䡭㙲⎩倬쉍乃洬</w:t>
      </w:r>
      <w:r>
        <w:rPr/>
        <w:t>ꦬ</w:t>
      </w:r>
      <w:r>
        <w:rPr/>
        <w:t>幡</w:t>
      </w:r>
      <w:r>
        <w:rPr/>
        <w:t>ꕹ</w:t>
      </w:r>
      <w:r>
        <w:rPr/>
        <w:t>䨸뗃搳く扒䑙榵佋㑖䉌⥢摉</w:t>
      </w:r>
      <w:r>
        <w:rPr/>
        <w:t>ꤱ</w:t>
      </w:r>
      <w:r>
        <w:rPr/>
        <w:t>婁縵⭡⾩슣䄭⽁䑒숶☶䵠振杵楮껂</w:t>
      </w:r>
      <w:r>
        <w:rPr/>
        <w:t>ꦥ</w:t>
      </w:r>
      <w:r>
        <w:rPr/>
        <w:t>漱关汅츩ꥷ</w:t>
      </w:r>
      <w:r>
        <w:rPr/>
        <w:t>ⱅ</w:t>
      </w:r>
      <w:r>
        <w:rPr/>
        <w:t>呏깚捉녃な瑨</w:t>
      </w:r>
      <w:r>
        <w:rPr/>
        <w:t>Ɒ</w:t>
      </w:r>
      <w:r>
        <w:rPr/>
        <w:t>까㣎슏㩳䝟辿瀮쉵⎏쉬</w:t>
      </w:r>
      <w:r>
        <w:rPr/>
        <w:t>Ⱓ⣂</w:t>
      </w:r>
      <w:r>
        <w:rPr/>
        <w:t>假ㄲ㐽穪斩촤숯熥璩㝶剏숩숹づ☫倨硐彣幨弥穪䑫兎슩䕊갫쵮彄㍖䅺䬹擎긴㦱Ⓜ숶摕䗂ꇂ汅䥉따䳂슡爮䇂⿂ぱ㐤⏍쵌娴</w:t>
      </w:r>
      <w:r>
        <w:rPr/>
        <w:t>ⱌ</w:t>
      </w:r>
      <w:r>
        <w:rPr/>
        <w:t>䝅㥀㈵䅌甩䱫弮쉺</w:t>
      </w:r>
      <w:r>
        <w:rPr/>
        <w:t>ⵧ♙</w:t>
      </w:r>
      <w:r>
        <w:rPr/>
        <w:t>㩉搩쉗嗂㡧さ㑋</w:t>
      </w:r>
      <w:r>
        <w:rPr/>
        <w:t>⡴</w:t>
      </w:r>
      <w:r>
        <w:rPr/>
        <w:t>ⵗ</w:t>
      </w:r>
      <w:r>
        <w:rPr/>
        <w:t>䜮䪱쉞救瘸깆숥剠쉗깮숮博썥溘矂</w:t>
      </w:r>
      <w:r>
        <w:rPr/>
        <w:t>ꕏ</w:t>
      </w:r>
      <w:r>
        <w:rPr/>
        <w:t>⡕</w:t>
      </w:r>
      <w:r>
        <w:rPr/>
        <w:t>墮㕕쉪祍건</w:t>
      </w:r>
      <w:r>
        <w:rPr/>
        <w:t>ⷎ</w:t>
      </w:r>
      <w:r>
        <w:rPr/>
        <w:t>㍄乙噑</w:t>
      </w:r>
      <w:r>
        <w:rPr/>
        <w:t>⡵</w:t>
      </w:r>
      <w:r>
        <w:rPr/>
        <w:t>从㧃偀노㔨债䋎㈺硱㣂ㅾヂ瑘焫優丮煏摚爭掮䩂㝊但秂넶欺걱</w:t>
      </w:r>
      <w:r>
        <w:rPr/>
        <w:t>Ⱝ</w:t>
      </w:r>
      <w:r>
        <w:rPr/>
        <w:t>恀撿横歁⬸䔸欹渮縹⼊䛃睾ꅟ䁈㊮䜷撵㐨㌶쉖䂣哂祊쉠</w:t>
      </w:r>
      <w:r>
        <w:rPr/>
        <w:t>⡚</w:t>
      </w:r>
      <w:r>
        <w:rPr/>
        <w:t>䕆吹䣂쉌䱌╾䁑깈䵺⩀䕲┳</w:t>
      </w:r>
      <w:r>
        <w:rPr/>
        <w:t>ⶱ</w:t>
      </w:r>
      <w:r>
        <w:rPr/>
        <w:t>츣╡</w:t>
      </w:r>
      <w:r>
        <w:rPr/>
        <w:t>ⱏ</w:t>
      </w:r>
      <w:r>
        <w:rPr/>
        <w:t>氩咮悩겥洶쉶潕ꄱ⽱䉤璘痂⑫溵⨦┥洰</w:t>
      </w:r>
      <w:r>
        <w:rPr/>
        <w:t>Ⳃ</w:t>
      </w:r>
      <w:r>
        <w:rPr/>
        <w:t>奒海挩拂歷睩䬦◂숷敬㫂㢻쉑啍</w:t>
      </w:r>
      <w:r>
        <w:rPr/>
        <w:t>⣍</w:t>
      </w:r>
      <w:r>
        <w:rPr/>
        <w:t>癥漯</w:t>
      </w:r>
      <w:r>
        <w:rPr/>
        <w:t>ꗂ</w:t>
      </w:r>
      <w:r>
        <w:rPr/>
        <w:t>䑥䴸쉶㉸䐨숨啌㫂䅳쉸獟獑숩獾晅</w:t>
      </w:r>
      <w:r>
        <w:rPr/>
        <w:t>꧂</w:t>
      </w:r>
      <w:r>
        <w:rPr/>
        <w:t>憻䯂䣂⽪䷂塯㥍桘⴪留</w:t>
      </w:r>
      <w:r>
        <w:rPr/>
        <w:t>ꕃ</w:t>
      </w:r>
      <w:r>
        <w:rPr/>
        <w:t>縦</w:t>
      </w:r>
      <w:r>
        <w:rPr/>
        <w:t>⠰</w:t>
      </w:r>
      <w:r>
        <w:rPr/>
        <w:t>幧娶</w:t>
      </w:r>
      <w:r>
        <w:rPr/>
        <w:t>⡁</w:t>
      </w:r>
      <w:r>
        <w:rPr/>
        <w:t>佗⍨绂䵠反毎䅂婭绂獘灊前潓⭏剏썆䵖欪佥厬㝇槂쉥쉯⩳⹶縯穑奉〺䞡㛂稪䮩呖批弳祧䜭칒庘敇쉋歃㍉湤搲⨬剔噮땫뭞║瓂䛍瑥ꥴ슮䙒딨熿쵱㘤</w:t>
      </w:r>
      <w:r>
        <w:rPr/>
        <w:t>ꦮ</w:t>
      </w:r>
      <w:r>
        <w:rPr/>
        <w:t>䥐幨欵㭦但瘸뭉ご奡㗎嫂꥕㝐欮㕕凃㕁㪱쉊顓㷍輨쉚挱䨣硵勂䉑㖮⤽轖♏㭨穇싂䭈痎昣㝷㯂녲坱뗃凂떮⩭</w:t>
      </w:r>
    </w:p>
    <w:p>
      <w:pPr>
        <w:pStyle w:val="PreformattedText"/>
        <w:bidi w:val="0"/>
        <w:spacing w:before="0" w:after="0"/>
        <w:jc w:val="left"/>
        <w:rPr/>
      </w:pPr>
      <w:r>
        <w:rPr/>
        <w:t>练戥婓㩭彩⛂庻䡒ꥥ䑞桲뽖洰㕥瞵䒱칳淂䤯⨲뿂中▱顳㕢ꎮ皱⩶쉡䣂帳励㡥ㅚ⽣穏䑑땊お싍뭗숨㈫숺夶䲘㉷䥊ꥢ乒뭯轩晀⥦⫂䢩䴷╳䱱㭦▱깓땬焮㐷╣숻千ꄤ⵳啎刷恃㝚氨</w:t>
      </w:r>
      <w:r>
        <w:rPr/>
        <w:t>ⵎ</w:t>
      </w:r>
      <w:r>
        <w:rPr/>
        <w:t>獚漲熡楥</w:t>
      </w:r>
      <w:r>
        <w:rPr/>
        <w:t>ꕨ</w:t>
      </w:r>
      <w:r>
        <w:rPr/>
        <w:t>斣盍</w:t>
      </w:r>
      <w:r>
        <w:rPr/>
        <w:t>ꦩ</w:t>
      </w:r>
      <w:r>
        <w:rPr/>
        <w:t>䡦녅⩃⑌䁅</w:t>
      </w:r>
      <w:r>
        <w:rPr/>
        <w:t>ⵈ</w:t>
      </w:r>
      <w:r>
        <w:rPr/>
        <w:t>쉣盂쉢稪㜺숹깴쉬潄ꅍ쉖卬伽彥㙹䪬䅆㩅慂稬◂䨳煫</w:t>
      </w:r>
      <w:r>
        <w:rPr/>
        <w:t>⡨</w:t>
      </w:r>
      <w:r>
        <w:rPr/>
        <w:t>塆䔽</w:t>
      </w:r>
      <w:r>
        <w:rPr/>
        <w:t>ⱒ</w:t>
      </w:r>
      <w:r>
        <w:rPr/>
        <w:t>䒬䦩䵸㠹䁅⍱숽敯戨棂</w:t>
      </w:r>
      <w:r>
        <w:rPr/>
        <w:t>⡬</w:t>
      </w:r>
      <w:r>
        <w:rPr/>
        <w:t>慭㭯枩灓㧃␹䱨乤뽚䕍⬴槂摎쉊쉂⬷䰪㢏⩮墡</w:t>
      </w:r>
      <w:r>
        <w:rPr/>
        <w:t>ꗍ</w:t>
      </w:r>
      <w:r>
        <w:rPr/>
        <w:t>쉍</w:t>
      </w:r>
      <w:r>
        <w:rPr/>
        <w:t>ⵈ</w:t>
      </w:r>
      <w:r>
        <w:rPr/>
        <w:t>奋桷咡⍢䙸噵쉔쉇桒쉐쉲䌫灗婨犣싂塰垣塧幓</w:t>
      </w:r>
      <w:r>
        <w:rPr/>
        <w:t>ꖵ</w:t>
      </w:r>
      <w:r>
        <w:rPr/>
        <w:t>坔穸楡㩮怳摁幈숴珃媱㑊晣숭칾쉙㒻촦</w:t>
      </w:r>
      <w:r>
        <w:rPr/>
        <w:t>ꤨ</w:t>
      </w:r>
      <w:r>
        <w:rPr/>
        <w:t>塌栵쉔⩶䫂䱤䡘䳂䃂瑊녀潙뾿㨵輶칋녲瑠怦쉴昱栨兇㔮⫂䩊쏂淂歪獣㉒輬㝪ꍃ帪稯</w:t>
      </w:r>
      <w:r>
        <w:rPr/>
        <w:t>ꕴ</w:t>
      </w:r>
      <w:r>
        <w:rPr/>
        <w:t>乨轎怪帹슮吶楇䰬卅숸临㩕䙸癘梏浣桨쉏䘵䩗</w:t>
      </w:r>
      <w:r>
        <w:rPr/>
        <w:t>ⵕ</w:t>
      </w:r>
      <w:r>
        <w:rPr/>
        <w:t>轚妱ꥴ㫂쉺牐㖿烂슩㝮䥰欲损䠣䁏쉸慉갤博礻䴰竂溵㤥执噳㘨侘숹䡚䩱╗捧㕄ㄮ</w:t>
      </w:r>
      <w:r>
        <w:rPr/>
        <w:t>ꥐ</w:t>
      </w:r>
      <w:r>
        <w:rPr/>
        <w:t>쌶皩牤歕뾵稬䍹䋂畴䍄啭䱩䄳慍幐칫䑖礫딊</w:t>
      </w:r>
      <w:r>
        <w:rPr/>
        <w:t>ⵃ</w:t>
      </w:r>
      <w:r>
        <w:rPr/>
        <w:t>䱎쉩礳싎♀㗂愭</w:t>
      </w:r>
      <w:r>
        <w:rPr/>
        <w:t>ⱦ</w:t>
      </w:r>
      <w:r>
        <w:rPr/>
        <w:t>䡳㧂⻎쌥畷</w:t>
      </w:r>
      <w:r>
        <w:rPr/>
        <w:t>ꔰ</w:t>
      </w:r>
      <w:r>
        <w:rPr/>
        <w:t>䈤䃂倳獇㡌㝟獔顎땩湫洴亘䁠䔻杭璩䍲</w:t>
      </w:r>
      <w:r>
        <w:rPr/>
        <w:t>ⱬ</w:t>
      </w:r>
      <w:r>
        <w:rPr/>
        <w:t>儰⍨ㅞ烂䵵伪睢娽䠵㘽䝖걐쉏㩱⩂㮩</w:t>
      </w:r>
      <w:r>
        <w:rPr/>
        <w:t>ꗂ</w:t>
      </w:r>
      <w:r>
        <w:rPr/>
        <w:t>䇂ヂ캩畸㵹杅슩⥞辮䱯숮</w:t>
      </w:r>
      <w:r>
        <w:rPr/>
        <w:t>ꕊ</w:t>
      </w:r>
      <w:r>
        <w:rPr/>
        <w:t>㏂칍涥祥㩨⌰䟃歰判ㅸ慶䀵彮숭싂が歡怽橒</w:t>
      </w:r>
      <w:r>
        <w:rPr/>
        <w:t>ꥎ</w:t>
      </w:r>
      <w:r>
        <w:rPr/>
        <w:t>浇㯂䫂믂깂梣⦻迂⹂⺡⾏쉀甦䟂浆⽁圽䡑戹쉦檿⭎䡏䙫쉢㘸쉐㕬␲暘숣畇䊣捓㋂썤쉎</w:t>
      </w:r>
      <w:r>
        <w:rPr/>
        <w:t>Ⳃ</w:t>
      </w:r>
      <w:r>
        <w:rPr/>
        <w:t>瑾瑨呒ⸯ瀰沘싂㷂쉪瑗촤焬䂵</w:t>
      </w:r>
      <w:r>
        <w:rPr/>
        <w:t>꤯</w:t>
      </w:r>
      <w:r>
        <w:rPr/>
        <w:t>慉吤繴㈪ꍏ牗栬轈奤匹彂㮣䡋杖偑䜪䤫믂慵穡亩廂吩ꍺ浰墣뾘깑橥煵佅ꅎ㙣拂싂硚址䍳䑣䴹縦㑥乑슻噈幂䂏坔䐬婵塺䢥㪘摨䙉䩣咩갺佾䋂㬱息穁枩呠牟瞏敇ㄳば奠㯂㑀䅓梡幹㈰颏뮬⨶㉯슘숶숨楰⩶䫂㷃</w:t>
      </w:r>
      <w:r>
        <w:rPr/>
        <w:t>ꦻ</w:t>
      </w:r>
      <w:r>
        <w:rPr/>
        <w:t>㔤お昲⬹矂庬商眷乏떻㍬纣⩁㥘摒㥢㓂㆘渰獆⪘춥獀㥷産恸</w:t>
      </w:r>
      <w:r>
        <w:rPr/>
        <w:t>꧂</w:t>
      </w:r>
      <w:r>
        <w:rPr/>
        <w:t>暘싂畏嘭桨䃂⩵</w:t>
      </w:r>
      <w:r>
        <w:rPr/>
        <w:t>ⱎ</w:t>
      </w:r>
      <w:r>
        <w:rPr/>
        <w:t>塗飂癰昷䙬㐱⾬惎揂煎뿂申汕㘷쉘ꅋ㑒뼯䴦慬啃㔨未ふ⑒繑颮쉗</w:t>
      </w:r>
      <w:r>
        <w:rPr/>
        <w:t>ꤻ</w:t>
      </w:r>
      <w:r>
        <w:rPr/>
        <w:t>拂㐣歁⩵⿂꥗쉧煑촵䋂䈣⦮쉳㗂㵹桟堫儤磂甫쉠偘䉈⥥㨵弦쉉숭柂稯犿뽢╹⒱⎵䟂꥚歆</w:t>
      </w:r>
      <w:r>
        <w:rPr/>
        <w:t>ꤻꤽ</w:t>
      </w:r>
      <w:r>
        <w:rPr/>
        <w:t>猬嚡㥍珂숺䜻⿃摣♎깨涿游卤恟塆⬫兇⹆嘽</w:t>
      </w:r>
      <w:r>
        <w:rPr/>
        <w:t>ꕪ</w:t>
      </w:r>
      <w:r>
        <w:rPr/>
        <w:t>帨쉣皡收稪助⩸⾣痂兓⩤컃䉐梻</w:t>
      </w:r>
      <w:r>
        <w:rPr/>
        <w:t>ꖬ</w:t>
      </w:r>
      <w:r>
        <w:rPr/>
        <w:t>㢮쉮䋂㭖狂攤彾扉匩䩺⭭㜨刪싂磂쉦☻睾硚䱨뭔䡥㭈</w:t>
      </w:r>
      <w:r>
        <w:rPr/>
        <w:t>ⶱ</w:t>
      </w:r>
      <w:r>
        <w:rPr/>
        <w:t>漦쉙玩쉢婓皮硚㠺䮻⌹</w:t>
      </w:r>
      <w:r>
        <w:rPr/>
        <w:t>ⲱ</w:t>
      </w:r>
      <w:r>
        <w:rPr/>
        <w:t>疘㝸捡溱䐬쉍楏乴廃繕숭啰杠媮⍢䠭津攩떵垏敨繟㍘쉶뼴晡䎻깩䉐쵦咿㥙湫䕟뮩䥤⫂⽟祡䥧碮㋂녦睅┲振㉕凂亡奡䴶䕹慙</w:t>
      </w:r>
      <w:r>
        <w:rPr/>
        <w:t>ꕠ</w:t>
      </w:r>
      <w:r>
        <w:rPr/>
        <w:t>촪伪쉪쉃䍡䌲乸㥢⍍彞擃晑쏂ꥭ녨쉁꺱瑅癷䌷噡甯␬偯쉡碩ぇꄯ땢㑳㞥䱭㍩吱漻毂頯䁳弲</w:t>
      </w:r>
      <w:r>
        <w:rPr/>
        <w:t>ⵥ</w:t>
      </w:r>
      <w:r>
        <w:rPr/>
        <w:t>瓂⫂⬺䁄</w:t>
      </w:r>
      <w:r>
        <w:rPr/>
        <w:t>⡕</w:t>
      </w:r>
      <w:r>
        <w:rPr/>
        <w:t>湡硔䕈泂䩕ꥬ⩀⌲䖥묥</w:t>
      </w:r>
      <w:r>
        <w:rPr/>
        <w:t>ꦻ</w:t>
      </w:r>
      <w:r>
        <w:rPr/>
        <w:t>䵀伲䕈㥑昊싃湒䵨硌⩡浬䈷琬䄺싂燃䒘汲娷♅䰫歬㪮䇂ꆣ슏顫칱딸㊬剖쉈䱗湶颻⨸⑙眲顔뭥澵弬獶煠뼰㮿朦⧂瘬</w:t>
      </w:r>
      <w:r>
        <w:rPr/>
        <w:t>ⱪ</w:t>
      </w:r>
      <w:r>
        <w:rPr/>
        <w:t>咿垵쉇㥴⽢⼴塴䴹㭘</w:t>
      </w:r>
      <w:r>
        <w:rPr/>
        <w:t>꧍</w:t>
      </w:r>
      <w:r>
        <w:rPr/>
        <w:t>晷䵙㉣쉭堥쵷颩楥欳숰</w:t>
      </w:r>
      <w:r>
        <w:rPr/>
        <w:t>⡈⣂</w:t>
      </w:r>
      <w:r>
        <w:rPr/>
        <w:t>䩤㈤瀦츽썯珂갩㩷塈䤦瘴ꅲ䋂곂䚣䉖挣묹쉓繑灡슱穣伥䰨厩灄⑭㴥쉃칇呗㭶⽓숷긯轮猽䬨䑹手칪癶楃뼶兯슣奫슥颩⫂歫⿂唶瑀嗍싎轘</w:t>
      </w:r>
      <w:r>
        <w:rPr/>
        <w:t>ꔺ</w:t>
      </w:r>
      <w:r>
        <w:rPr/>
        <w:t>硫昨先⥘㨪㵵䊏穸摗㊏䢵䰪⍊걗ㅄ彂獠幭䲮儳幪</w:t>
      </w:r>
      <w:r>
        <w:rPr/>
        <w:t>ꖩ</w:t>
      </w:r>
      <w:r>
        <w:rPr/>
        <w:t>丮╎侩숨䝘뭆僂顱坸楕呇⬽繣佮挫䳂썂ㆿ戴兡儩걔窥潪竂⥭狂涣⩦十婥⴮晧娰쉅숣桺澥㇂䕬슣卡䁃䅫䘫⼥숴噆쉑䅸⭏㧂⨯㑉딺渫䠩㵨煪䛎⩥</w:t>
      </w:r>
      <w:r>
        <w:rPr/>
        <w:t>ꤵ</w:t>
      </w:r>
      <w:r>
        <w:rPr/>
        <w:t>刹쉇框殩暻䡐扫쉋㩎⼹쉷䕨獢摧恺</w:t>
      </w:r>
      <w:r>
        <w:rPr/>
        <w:t>ꤻ</w:t>
      </w:r>
      <w:r>
        <w:rPr/>
        <w:t>楲䰲䙠⹫쉗䔮습䵂ꎣ瘶咬晆㴱坡灏湇⹢㊻䍍䩡⬲䦡敖㒡桘땕卤⤣䩘楲穬穞ꏂ兌⑨숷넩</w:t>
      </w:r>
      <w:r>
        <w:rPr/>
        <w:t>ⷂ</w:t>
      </w:r>
      <w:r>
        <w:rPr/>
        <w:t>彞무⥆坍䕃睾쉶⴪䱥参楐䈰攵䍠녧ꅚ쉌䑥쉢┵甴乍做싃㣂剉땮쉶創牃坕㝋㍠斬䝓即䰺㙰⭍䁚夶敮祲㙳⚡䰥侩㜲癑쉦硩</w:t>
      </w:r>
      <w:r>
        <w:rPr/>
        <w:t>Ⱚ</w:t>
      </w:r>
      <w:r>
        <w:rPr/>
        <w:t>䦬拃⌷杬癁묻硨歱䢡슱숹쉠偧⩭硦䊘由怫伦⦏欹㉎剒싂깑촴甲⽺</w:t>
      </w:r>
      <w:r>
        <w:rPr/>
        <w:t>ꖬ</w:t>
      </w:r>
      <w:r>
        <w:rPr/>
        <w:t>㍴</w:t>
      </w:r>
      <w:r>
        <w:rPr/>
        <w:t>ꥅ</w:t>
      </w:r>
      <w:r>
        <w:rPr/>
        <w:t>䘹⴫㝪䊘㝉갪偓敮⭔硠ꥴ췂깂湔㔽惂㨮㴺槂窿杤녂烂ꍵィ㴪晭⭘㠬棂⥋걟</w:t>
      </w:r>
      <w:r>
        <w:rPr/>
        <w:t>⡦</w:t>
      </w:r>
      <w:r>
        <w:rPr/>
        <w:t>䣂飂녖까改⩗⫂䂻ꍏ䷂噒䑚睵㠽祸숫䑒獲㬬싂硂䄬恏⭞掘쉩堸⹓</w:t>
      </w:r>
      <w:r>
        <w:rPr/>
        <w:t>ꖣꔴ</w:t>
      </w:r>
      <w:r>
        <w:rPr/>
        <w:t>攬啊摞싂숥뽟ㄳ猥㡙</w:t>
      </w:r>
      <w:r>
        <w:rPr/>
        <w:t>⡬</w:t>
      </w:r>
      <w:r>
        <w:rPr/>
        <w:t>䱑䍚쉟繲揂숩⾏潰燂䅹⧂⯂繈뭾㵟쉌䔭瘪㢩硢癇漷䠤㚩智仂쉆㙱昵䠵쉢⵭⭒䑓⸷숵璬곂捋쉴넱䥘洱穧歸䕘䔬恲縹榘㥪䈴狂⨵啧曂㄰媡㉨숽⺥⒱쉥䥶</w:t>
      </w:r>
      <w:r>
        <w:rPr/>
        <w:t>ⴭ</w:t>
      </w:r>
      <w:r>
        <w:rPr/>
        <w:t>㉅⽭⨯㙅囂碻䱆♺쉦숽</w:t>
      </w:r>
      <w:r>
        <w:rPr/>
        <w:t>ꔬ</w:t>
      </w:r>
      <w:r>
        <w:rPr/>
        <w:t>쉈癣頦땱㷍</w:t>
      </w:r>
      <w:r>
        <w:rPr/>
        <w:t>Ᵽ</w:t>
      </w:r>
      <w:r>
        <w:rPr/>
        <w:t>眵㗂琸뽄␹䱯券㫎Ⓜ</w:t>
      </w:r>
      <w:r>
        <w:rPr/>
        <w:t>ꤊ</w:t>
      </w:r>
      <w:r>
        <w:rPr/>
        <w:t>䱊ꥠ쉆</w:t>
      </w:r>
      <w:r>
        <w:rPr/>
        <w:t>ⱞ</w:t>
      </w:r>
      <w:r>
        <w:rPr/>
        <w:t>幚拂걗瞘煲潐畋案䀵쉶칄幓䉰⦿ㆣ太쉖江ㄺ⼻䱵䯂츳⏃浡쉂⸪䅲䉒埂쉅敺乨抬㙾瑂㡴䉷婋ぃ䕧傻</w:t>
      </w:r>
      <w:r>
        <w:rPr/>
        <w:t>ⱓ</w:t>
      </w:r>
      <w:r>
        <w:rPr/>
        <w:t>瞱湂厬壎恕⻂⿂共儯싂曂砽〺㟂쉶弮칃䨻쉫暥娬슡椴ひ摆㡂쌸㡬堩쉨歵㭇堯辣⬪偱整㭭溻〪湤晱桍兦桊넰攰繚⩾䵨⮵䁬䐶숵轩奆⚱先吮⩉侻</w:t>
      </w:r>
      <w:r>
        <w:rPr/>
        <w:t>ꤴ</w:t>
      </w:r>
      <w:r>
        <w:rPr/>
        <w:t>㡾䕞㧂䱇쉥ꥬ⸤⥅ㄫ坒⽲疩숷싂㴷䅲㜸뽒斿乥甶㡃㝁㞵去⨱쉑繞楎㑀呂</w:t>
      </w:r>
      <w:r>
        <w:rPr/>
        <w:t>ⵐ</w:t>
      </w:r>
      <w:r>
        <w:rPr/>
        <w:t>䙪䊬卦炱⥂䵐反䕄㊻忂쏂숩㬺婹ꥴ権䵂㵠┮⽴쉠ꇂ⏂奂䭍嚣悡묰쉏厏痍⬹</w:t>
      </w:r>
      <w:r>
        <w:rPr/>
        <w:t>⡚</w:t>
      </w:r>
      <w:r>
        <w:rPr/>
        <w:t>晠</w:t>
      </w:r>
      <w:r>
        <w:rPr/>
        <w:t>⢥ⱸ</w:t>
      </w:r>
      <w:r>
        <w:rPr/>
        <w:t>㣂囂桲뼱㟎묽⸦㵕杏⑹䮻穆ㄲ渥楞␯仂</w:t>
      </w:r>
      <w:r>
        <w:rPr/>
        <w:t>⠷</w:t>
      </w:r>
      <w:r>
        <w:rPr/>
        <w:t>쉡秂㜣栽⩬㩅┰쉂碩䆬彶</w:t>
      </w:r>
      <w:r>
        <w:rPr/>
        <w:t>ꕯ</w:t>
      </w:r>
      <w:r>
        <w:rPr/>
        <w:t>땬囂晠求㤪轔歲庿呯㐯갤䝀执ㄩ㎮煥걵뽷쵆埂瑏㟂⍎䡵摙䂥䙱䝅</w:t>
      </w:r>
      <w:r>
        <w:rPr/>
        <w:t>ꗂ</w:t>
      </w:r>
      <w:r>
        <w:rPr/>
        <w:t>堮党廂摕硵瑘煔繖츺㥱呑숹</w:t>
      </w:r>
      <w:r>
        <w:rPr/>
        <w:t>ⶬ</w:t>
      </w:r>
      <w:r>
        <w:rPr/>
        <w:t>䶣墩汲椭싂狂ꥫ皮䭗⩖㩧칖嚘ㄮ⨭갳⩚┲竂䱣彤㟂坔</w:t>
      </w:r>
      <w:r>
        <w:rPr/>
        <w:t>꧂</w:t>
      </w:r>
      <w:r>
        <w:rPr/>
        <w:t>⼽敯쉵䅊㡡敥㭃䴸歞呅쉤橎䁲ぷ㣂彖甽ㄷ䡩擂䳂⭕⫂묱厣걨⹶楾숺䎥쉲悵偵긪㛂칌歗⑫慟┤顑쉫쉊䔥廂济软쉉갶楤䡂쉢桚䘶偔熱㈳⴯☦牠流㍋䆩䩾숬㋂煬穲倻칹䨦勂칓厩㈪垱弥㯎ꅯ쉸⑓㝔澘칌</w:t>
      </w:r>
      <w:r>
        <w:rPr/>
        <w:t>ⵙ</w:t>
      </w:r>
      <w:r>
        <w:rPr/>
        <w:t>据獳䑥ㅳ║噔⥳啵欣搻繌䑓䰤⍗㭨㊩⽡㡂㡍砺ꥰ璮㵗⭎猱栱捥㧂䃃䝏䰳僂妏⺬놻㝈㗂刦⯂健伣浑㘫佸縶䆘슱㔭呾䉱</w:t>
      </w:r>
      <w:r>
        <w:rPr/>
        <w:t>ⲣ</w:t>
      </w:r>
      <w:r>
        <w:rPr/>
        <w:t>슱値轌狂牲懂</w:t>
      </w:r>
      <w:r>
        <w:rPr/>
        <w:t>⣂</w:t>
      </w:r>
      <w:r>
        <w:rPr/>
        <w:t>슣쉞⥣画究䉊⻂㧂汑ꏂ啚ꌸ䍐⭱歡噷顈⌹⹵扺쉄䑴亩猺뼮땄晚</w:t>
      </w:r>
      <w:r>
        <w:rPr/>
        <w:t>ꦥ</w:t>
      </w:r>
      <w:r>
        <w:rPr/>
        <w:t>䱭걱橀玱䎩欬敆撩彮帴煞漲卉ぉ䷂猺棎</w:t>
      </w:r>
      <w:r>
        <w:rPr/>
        <w:t>⣎</w:t>
      </w:r>
      <w:r>
        <w:rPr/>
        <w:t>壃搪乫彤楨⫂ꅆ湺㥵ꥬ硧㝬禩♤撮䊡♰⨨牣⨮츮水汴뮿쉹前쉷㏂묰싂橍䎡潠硞뽞뇍慚〈숺</w:t>
      </w:r>
      <w:r>
        <w:rPr/>
        <w:t>ꤩ</w:t>
      </w:r>
      <w:r>
        <w:rPr/>
        <w:t>㢥櫂畬縳恭㕆䑟♓슬㬊㵎</w:t>
      </w:r>
      <w:r>
        <w:rPr/>
        <w:t>ⷂ♳</w:t>
      </w:r>
      <w:r>
        <w:rPr/>
        <w:t>奋杵潬禥犮瑒稭疩땪啗癥䥵潐⺬䵫녙欫う汸䦩췃䭧ꅫ噗斿쉲숰輣䌸碡慩晳剔ꆩ㢘㕞⥓숫楡䑠㵫啮⍴繸숻契Ⓜ㄰┥쉨啳䑉䡨渥</w:t>
      </w:r>
      <w:r>
        <w:rPr/>
        <w:t>꤯</w:t>
      </w:r>
      <w:r>
        <w:rPr/>
        <w:t>种濂婷</w:t>
      </w:r>
      <w:r>
        <w:rPr/>
        <w:t>⡑</w:t>
      </w:r>
      <w:r>
        <w:rPr/>
        <w:t>恞頭㓂ꅗ瀶泂惍憘廎쉄痂⛂湗㐥쵬쵬䌴乚竃利盃烂㭤氨㙚卲㠱顳涵栶숮慎杤긱䕗㬦浫瀸瑖⽟丯偮㵕㩢佮䐥甪</w:t>
      </w:r>
      <w:r>
        <w:rPr/>
        <w:t>ꥂ</w:t>
      </w:r>
      <w:r>
        <w:rPr/>
        <w:t>兣佴뮱杯떩傏㙘䌯슏戨⭑⩨녗倴䱊颮슿朹潘楾ㅖ슡塹뽾䃂깹뭈涩兎딩ㅂ晭椫䈶뽌싎쉉㪏欪㌸顧⑍燂㇂쉨䀻媏䥓呐乇楙刳쏂썈䈻䍕汕住쉎䕫汣朱䙬飂⒏䜮슣乗窵敨</w:t>
      </w:r>
      <w:r>
        <w:rPr/>
        <w:t>ꤪ</w:t>
      </w:r>
      <w:r>
        <w:rPr/>
        <w:t>皏䕩猬櫂䭷眺䭰슮꥞楁쉔睉숣ꥥ䡅磂╩슻㷎琴䈫縱쏂슩係稪卹復熏飂쉁橮䓂ꥰ㷂껂䡺</w:t>
      </w:r>
      <w:r>
        <w:rPr/>
        <w:t>ꔳ⪩</w:t>
      </w:r>
      <w:r>
        <w:rPr/>
        <w:t>묻绂㕏李</w:t>
      </w:r>
      <w:r>
        <w:rPr/>
        <w:t>꧍</w:t>
      </w:r>
      <w:r>
        <w:rPr/>
        <w:t>啘顚䃂㵙㠱뭠</w:t>
      </w:r>
      <w:r>
        <w:rPr/>
        <w:t>⡄⌴</w:t>
      </w:r>
      <w:r>
        <w:rPr/>
        <w:t>甸㑳㵏頥싂</w:t>
      </w:r>
      <w:r>
        <w:rPr/>
        <w:t>ꕬ</w:t>
      </w:r>
      <w:r>
        <w:rPr/>
        <w:t>㕲侏㥭䨸숨⩣䍸㵡溻╅</w:t>
      </w:r>
      <w:r>
        <w:rPr/>
        <w:t>ꖵ</w:t>
      </w:r>
      <w:r>
        <w:rPr/>
        <w:t>캵♣奠碮㥟硙栻ヂ䎻顾</w:t>
      </w:r>
      <w:r>
        <w:rPr/>
        <w:t>ꦮ</w:t>
      </w:r>
      <w:r>
        <w:rPr/>
        <w:t>㥔洺⩠⨯䋂㕕쉑洹整㕧杊呐슿䂿朣쉹♯爥㋂幨</w:t>
      </w:r>
      <w:r>
        <w:rPr/>
        <w:t>ꕟ</w:t>
      </w:r>
      <w:r>
        <w:rPr/>
        <w:t>硆楉愯繌睏䄥⩎䝱䖵兺䩵墩</w:t>
      </w:r>
      <w:r>
        <w:rPr/>
        <w:t>ꔪ</w:t>
      </w:r>
      <w:r>
        <w:rPr/>
        <w:t>督䭤灾䑪떏䒘ꇂ긹걲瀬쉨␭䨯つ</w:t>
      </w:r>
      <w:r>
        <w:rPr/>
        <w:t>ꕓ</w:t>
      </w:r>
      <w:r>
        <w:rPr/>
        <w:t>幢㈵䱩捭㔥걁樽䘫ヂ坙眷䪏磂乄㙃犩敘汁䭵땞䡀싂弫</w:t>
      </w:r>
      <w:r>
        <w:rPr/>
        <w:t>⣂⠴</w:t>
      </w:r>
      <w:r>
        <w:rPr/>
        <w:t>湫婚坍</w:t>
      </w:r>
      <w:r>
        <w:rPr/>
        <w:t>ꦬ</w:t>
      </w:r>
      <w:r>
        <w:rPr/>
        <w:t>쉦Ⓙ汬쉈䩠䙔㥉婡⛂穪쌻㵣㎩⍱壂顨洪灥檡</w:t>
      </w:r>
      <w:r>
        <w:rPr/>
        <w:t>ꔷ</w:t>
      </w:r>
      <w:r>
        <w:rPr/>
        <w:t>쉅䇂䩉기㫍慷넫㔷檮彚浵</w:t>
      </w:r>
      <w:r>
        <w:rPr/>
        <w:t>ꔵ</w:t>
      </w:r>
      <w:r>
        <w:rPr/>
        <w:t>슘</w:t>
      </w:r>
      <w:r>
        <w:rPr/>
        <w:t>ꔷ</w:t>
      </w:r>
      <w:r>
        <w:rPr/>
        <w:t>䉈竂㠲彏晎怤猥楓槂婰쎻卂犩</w:t>
      </w:r>
      <w:r>
        <w:rPr/>
        <w:t>ꕟ</w:t>
      </w:r>
      <w:r>
        <w:rPr/>
        <w:t>礶㩌华숭愴爰牬穠漦䍊卆⨰㝰碥䅈겻朸彙留⑕쏃쌵牅朻扰䉪枻뭄偣噔瀰㬯坳⍆焫쉧摇幅狂㦬浬⑥䝔牙┨徱嚩ꍋ</w:t>
      </w:r>
      <w:r>
        <w:rPr/>
        <w:t>ꖮ</w:t>
      </w:r>
      <w:r>
        <w:rPr/>
        <w:t>彊쉃昹椣⭦畮灒く㞡䅮党숳⩲䭷䡍乨颮啌숱㑨䥞䌴</w:t>
      </w:r>
      <w:r>
        <w:rPr/>
        <w:t>⡉</w:t>
      </w:r>
      <w:r>
        <w:rPr/>
        <w:t>倥漲穵才㭋싂뭔砵䵶숲</w:t>
      </w:r>
      <w:r>
        <w:rPr/>
        <w:t>ꕾ</w:t>
      </w:r>
      <w:r>
        <w:rPr/>
        <w:t>塺奩填촳剹暣⎵潍浆恲捘猲曍쉺ꥣ䉩桖祆唳⑮海걑⪮堷欶ꅨ係元婈껂捭㜪쉏⭨捄摉䴹⥀決癬⎥甊⻂潳쉥撏䈷칩㥬䷂䅳礸</w:t>
      </w:r>
      <w:r>
        <w:rPr/>
        <w:t>ⴲ</w:t>
      </w:r>
      <w:r>
        <w:rPr/>
        <w:t>칦䕨佚亩쉺䵤半䓂恺灷搫瘪㮻⧂쉑⍒␵칶쵹</w:t>
      </w:r>
      <w:r>
        <w:rPr/>
        <w:t>꤬⨳♌</w:t>
      </w:r>
      <w:r>
        <w:rPr/>
        <w:t>췃쉦姂쉈⼮긽</w:t>
      </w:r>
      <w:r>
        <w:rPr/>
        <w:t>⡐⥨</w:t>
      </w:r>
      <w:r>
        <w:rPr/>
        <w:t>汣㤬沮㗂䐱䙎ꥸ奔䦏杩⹯呑싍㑳㢮輪녟偸歳쉚潂땞⥍촶뇂쵢㒬繋⑺쉖桢쉐婐䭃싂긷咏䙰㵄</w:t>
      </w:r>
      <w:r>
        <w:rPr/>
        <w:t>ꗃ</w:t>
      </w:r>
      <w:r>
        <w:rPr/>
        <w:t>㏂㠹㩤㝯쉸䁥啱畹ㆵ㐺潚煕㡊氩橵璣㨭桁䬵⥪序䩯椥爳츶</w:t>
      </w:r>
      <w:r>
        <w:rPr/>
        <w:t>ⷎ</w:t>
      </w:r>
      <w:r>
        <w:rPr/>
        <w:t>䤳㍉┨쉧䉟⭬췂쵓䑂䑦⩹①桐⍓䑵吥䲡⯂歍刪◂助숰䰰쉦彗칋串穔⫂뇂␮쉴滂昦⩾兊䦏惂䥹空䃍䑨䫂碱題㙑⏂䊿</w:t>
      </w:r>
      <w:r>
        <w:rPr/>
        <w:t>⠦</w:t>
      </w:r>
      <w:r>
        <w:rPr/>
        <w:t>䊡쉓㩇矂歃䙾㣂夦숵䄸晁䴮넪帽䙶쉓땈捑捂輻㑦乭䱌㦘猭</w:t>
      </w:r>
      <w:r>
        <w:rPr/>
        <w:t>Ⱛ</w:t>
      </w:r>
      <w:r>
        <w:rPr/>
        <w:t>儽奪欸圳槃灪扄㆘뗂䔨ざ汅㕭爤機㜣偖剡⏂㈴ꅠ繟珂楪䩯䵺땈ꅸ彑攻䫂㡰숨⨯瑋啇坒炮䗂⨬㕯扪⬣╀츦硄敳䉮坱㊩</w:t>
      </w:r>
      <w:r>
        <w:rPr/>
        <w:t>ⵃ</w:t>
      </w:r>
      <w:r>
        <w:rPr/>
        <w:t>勂盂伯塢潙止穯䅣儲䩋侣칅▘畫䮩タ㤫딵湲皘䅤怨⍁쉹慀숥題촱䗍漨ㅖ싂乄싍䩱婵㥡勎␨朤稲츨녧</w:t>
      </w:r>
      <w:r>
        <w:rPr/>
        <w:t>ⷂ</w:t>
      </w:r>
      <w:r>
        <w:rPr/>
        <w:t>祠䛍毂ㅩ氰쉓䝚칳瘸儩습䔳싃⴨樹䝶⬱땟넫⤱瑔⥖䉒橊㣂䢥兤㍗徥濂ꇂ</w:t>
      </w:r>
      <w:r>
        <w:rPr/>
        <w:t>ⵥ</w:t>
      </w:r>
      <w:r>
        <w:rPr/>
        <w:t>彘浂쏂搲㥀儲⭬癞眸</w:t>
      </w:r>
      <w:r>
        <w:rPr/>
        <w:t>ⰷ</w:t>
      </w:r>
      <w:r>
        <w:rPr/>
        <w:t>䗎癬䴭瘲쉆뭙</w:t>
      </w:r>
      <w:r>
        <w:rPr/>
        <w:t>ⴽ</w:t>
      </w:r>
      <w:r>
        <w:rPr/>
        <w:t>纏䩧㑟ㅹ楷㑴榏便슻圪슩塚砨怸卒晑쉟䍹ꎵ洱ꄷ땐欸숰教砮灧輬㘳轭坎쉎</w:t>
      </w:r>
      <w:r>
        <w:rPr/>
        <w:t>ꕘ</w:t>
      </w:r>
      <w:r>
        <w:rPr/>
        <w:t>䝨쉖숪噒⽞㕙到땯쉒啠兄㭍䁅疬瑮纏㩖睠顎晒桶⨦♈㈽坦癨摔䃂䭺쉺ꅍ壂䁴ㄳ䃂慬</w:t>
      </w:r>
      <w:r>
        <w:rPr/>
        <w:t>⣍</w:t>
      </w:r>
      <w:r>
        <w:rPr/>
        <w:t>㘣剠㭏숮䤹츱쉁橴㋂</w:t>
      </w:r>
      <w:r>
        <w:rPr/>
        <w:t>ꕱ</w:t>
      </w:r>
      <w:r>
        <w:rPr/>
        <w:t>쉾旂슘䧎乖怦睨⬪䐴楍䘻庡ㆣ숭慶穡牠瀩圴湠쉍㫂慄⍳쉂㩙啹⥢牓拂佊ㅎ㤺ꥨ瀹⩵쉤⩆ꅥ㑂徥拂딺긳뭥숪漲䶵種㙹㡸株犮䍏坒칄盂䅢慀弤掘긣绂䌹쉯扣敟숸欨⦡勂⩯䬷皏</w:t>
      </w:r>
      <w:r>
        <w:rPr/>
        <w:t>ⲿ</w:t>
      </w:r>
      <w:r>
        <w:rPr/>
        <w:t>乺滂칐썾批帳꧎숺汌晆扥䕟䕚獔㊻쉙瓂㞥坡烂⾣㣂椹</w:t>
      </w:r>
      <w:r>
        <w:rPr/>
        <w:t>ⰴ</w:t>
      </w:r>
      <w:r>
        <w:rPr/>
        <w:t>慣晙숹玻䕭숊䠬</w:t>
      </w:r>
      <w:r>
        <w:rPr/>
        <w:t>ꤺ</w:t>
      </w:r>
      <w:r>
        <w:rPr/>
        <w:t>批㙠긬㝙쉴䁔㝮楱칀䵇縻杏䑆숯춥츥숪걕䆱䔪㑃䨱栨㒻䂏癸祍♒硹䦵禩싂</w:t>
      </w:r>
      <w:r>
        <w:rPr/>
        <w:t>ⱥ</w:t>
      </w:r>
      <w:r>
        <w:rPr/>
        <w:t>堻癳务싂爱ꅚ㶣⮮쉶硌䈺煟싂싂⤵正奧쉟䁾盂⸶⩤啬싂縺噖橞䶘㟂⥥갵ꄥ惍佤奘싂䙨걋倶㉯撻墘戬䍠奭䴰ꄬ穉⩣</w:t>
      </w:r>
      <w:r>
        <w:rPr/>
        <w:t>꤫</w:t>
      </w:r>
      <w:r>
        <w:rPr/>
        <w:t>䭰枡漮뮏땀㵦漨啫</w:t>
      </w:r>
      <w:r>
        <w:rPr/>
        <w:t>⡍</w:t>
      </w:r>
      <w:r>
        <w:rPr/>
        <w:t>ꥏ</w:t>
      </w:r>
      <w:r>
        <w:rPr/>
        <w:t>煟坊柂硞幇㇎⩑唰㖿㜵㢩쉏⩱쉸㟂係䘪顕穯搬</w:t>
      </w:r>
      <w:r>
        <w:rPr/>
        <w:t>ꕟ</w:t>
      </w:r>
      <w:r>
        <w:rPr/>
        <w:t>癑䆮其樸䅺癖⨹癷捇䌱媩併汀䋎彴⽬깕♗䕦쉪썠彰氣嘸嘲칐兤〫㙤숤䉔奤弻싂땩䩦伽捓浂♔걇祗海䑲숽</w:t>
      </w:r>
      <w:r>
        <w:rPr/>
        <w:t>ⵡ</w:t>
      </w:r>
      <w:r>
        <w:rPr/>
        <w:t>䨺绂剹쉬</w:t>
      </w:r>
      <w:r>
        <w:rPr/>
        <w:t>ꤱ</w:t>
      </w:r>
      <w:r>
        <w:rPr/>
        <w:t>㙬뭓㩤쉋㜥䱔ꅉ⍭䝹伷䠴〵㪏╱皩㤵䍹璮忂쉕乲䰱頷偀愪슱忂䨳䞱쉤</w:t>
      </w:r>
      <w:r>
        <w:rPr/>
        <w:t>ꔪ</w:t>
      </w:r>
      <w:r>
        <w:rPr/>
        <w:t>弴䀮㍓恬䱹稶쉲㭃⨱⥂焴</w:t>
      </w:r>
      <w:r>
        <w:rPr/>
        <w:t>⡋</w:t>
      </w:r>
      <w:r>
        <w:rPr/>
        <w:t>쉯噕卧⍊䙯住㨱湉㡚⑈⭍뭬楮칷땢氱㮻迂갴漪㬪兾Ⓜ슩汰㴰⸤</w:t>
      </w:r>
      <w:r>
        <w:rPr/>
        <w:t>ꤷ</w:t>
      </w:r>
      <w:r>
        <w:rPr/>
        <w:t>報♆⪬ꅪ獭硡癀䓃竂䋂䭖쉇⽉㐻卬䨬쉪䝖〲쉑녋쉉㯍</w:t>
      </w:r>
      <w:r>
        <w:rPr/>
        <w:t>ꤻ</w:t>
      </w:r>
      <w:r>
        <w:rPr/>
        <w:t>瀳䥠瘥◂</w:t>
      </w:r>
      <w:r>
        <w:rPr/>
        <w:t>⡣</w:t>
      </w:r>
      <w:r>
        <w:rPr/>
        <w:t>㙊㨣擂搸⩵坙슘싂棂揎</w:t>
      </w:r>
      <w:r>
        <w:rPr/>
        <w:t>⡳</w:t>
      </w:r>
      <w:r>
        <w:rPr/>
        <w:t>徬栳䯂朮嘶槍▵노</w:t>
      </w:r>
      <w:r>
        <w:rPr/>
        <w:t>ꔹ</w:t>
      </w:r>
      <w:r>
        <w:rPr/>
        <w:t>绂堻剡㕖䝙⦡獤쉮⑀땮桞猶痂癄⌸⬻숷壂偧딷癚煾揂縸城旂㝴☪敲⨱ꍆ뭉뽫桁ꍡ䞏╸䍴啌㎿뼮숷껂〉쉃</w:t>
      </w:r>
      <w:r>
        <w:rPr/>
        <w:t>ⷂ</w:t>
      </w:r>
      <w:r>
        <w:rPr/>
        <w:t>㝈⩘圬䝷䍴쎩</w:t>
      </w:r>
      <w:r>
        <w:rPr/>
        <w:t>Ⱛ</w:t>
      </w:r>
      <w:r>
        <w:rPr/>
        <w:t>牃瀬긬㘶ꅁㅃ䪱接쉁穮╙㭊卍濂⾣</w:t>
      </w:r>
      <w:r>
        <w:rPr/>
        <w:t>꧂</w:t>
      </w:r>
      <w:r>
        <w:rPr/>
        <w:t>癙⏂썢㥫쉠⩮㭩쉴爩瑒쉓슏湆쉠扟匫怸땏潌ꥫ忂坂䓂숫ㅱ숬⹾걀쉠彖楨ㅈ싂㣂䋂煶癱㔱썺嫂䰭㠱걁䡵㒘嗂⚿特丮㭒㛂纻숷兔顯ꍙ쉡</w:t>
      </w:r>
      <w:r>
        <w:rPr/>
        <w:t>ⵦ</w:t>
      </w:r>
      <w:r>
        <w:rPr/>
        <w:t>㠴♳㍡䉤㍮华쉹唰㓎㕺깂쉉䁍偲</w:t>
      </w:r>
      <w:r>
        <w:rPr/>
        <w:t>ⵢ</w:t>
      </w:r>
      <w:r>
        <w:rPr/>
        <w:t>쉠轐圤☰㕐强㮱䑑㶿栥呄걫⼱땴憵䵙쉔숩戳㖮</w:t>
      </w:r>
      <w:r>
        <w:rPr/>
        <w:t>꧍</w:t>
      </w:r>
      <w:r>
        <w:rPr/>
        <w:t>恹晞戸뼴串쵂䌥⬴䃂슮勂䏂䰬獁숦</w:t>
      </w:r>
      <w:r>
        <w:rPr/>
        <w:t>⡤</w:t>
      </w:r>
      <w:r>
        <w:rPr/>
        <w:t>쉇冿䤭䑊ꄽ⨲㏂癸⹊뭑氨▿㕞婹</w:t>
      </w:r>
      <w:r>
        <w:rPr/>
        <w:t>ꤻ</w:t>
      </w:r>
      <w:r>
        <w:rPr/>
        <w:t>슩䷂㕂縵㭓㩑䫂檣땲桃兇㊿쉕</w:t>
      </w:r>
      <w:r>
        <w:rPr/>
        <w:t>ꥃ</w:t>
      </w:r>
      <w:r>
        <w:rPr/>
        <w:t>䵣䓂䁖硌廂㴯⑋쎘啧妵쉅䐵㩒卒厘</w:t>
      </w:r>
      <w:r>
        <w:rPr/>
        <w:t>꤯</w:t>
      </w:r>
      <w:r>
        <w:rPr/>
        <w:t>㴊㊩䗎</w:t>
      </w:r>
      <w:r>
        <w:rPr/>
        <w:t>ⵞ</w:t>
      </w:r>
      <w:r>
        <w:rPr/>
        <w:t>쉲딽䒩걘灭숦⛂瘮㭐</w:t>
      </w:r>
      <w:r>
        <w:rPr/>
        <w:t>ꗂ</w:t>
      </w:r>
      <w:r>
        <w:rPr/>
        <w:t>僂楨幩嘷䝊晌㉺</w:t>
      </w:r>
      <w:r>
        <w:rPr/>
        <w:t>ⴽ</w:t>
      </w:r>
      <w:r>
        <w:rPr/>
        <w:t>囎睖걹䡑䁨</w:t>
      </w:r>
      <w:r>
        <w:rPr/>
        <w:t>ꗃ</w:t>
      </w:r>
      <w:r>
        <w:rPr/>
        <w:t>썓□皻㞻땁呵癆쉓䁫桲殥쉆䖥</w:t>
      </w:r>
      <w:r>
        <w:rPr/>
        <w:t>ⴷ</w:t>
      </w:r>
      <w:r>
        <w:rPr/>
        <w:t>愱偙壂乱썵숨⻂떡䈦曂灍桟ㅬ潩㐶쉨숥湰橹㈰楨係쉱慘䙪ꅅ</w:t>
      </w:r>
      <w:r>
        <w:rPr/>
        <w:t>⡙</w:t>
      </w:r>
      <w:r>
        <w:rPr/>
        <w:t>꧂</w:t>
      </w:r>
      <w:r>
        <w:rPr/>
        <w:t>㛂㝒卢惂⎮㕁ꥰ촲ꅐ깮㥇敫㫂埂擃廎㮿䩔灠獸㴳</w:t>
      </w:r>
      <w:r>
        <w:rPr/>
        <w:t>ꔺ</w:t>
      </w:r>
      <w:r>
        <w:rPr/>
        <w:t>噾爻〦啙檘畗繚䜪泂稴瓂煈こ</w:t>
      </w:r>
      <w:r>
        <w:rPr/>
        <w:t>⠪</w:t>
      </w:r>
      <w:r>
        <w:rPr/>
        <w:t>ꗎ⩰</w:t>
      </w:r>
      <w:r>
        <w:rPr/>
        <w:t>㠱喩쉭淂顡轲⏂攬濂뗂놵싂싂吷쉺⦿丱䱙獁㍀恪徥畄㝋쉙㬥䔤㑷栶照쉭쉢싂汾숪䜭颥刪溩䉤㭹之싃盂甸⬮촪♞縪</w:t>
      </w:r>
      <w:r>
        <w:rPr/>
        <w:t>Ⳃ</w:t>
      </w:r>
      <w:r>
        <w:rPr/>
        <w:t>㜵┲晵숦␪繪圪楏썣㩣⼷⩶⹨칦㶩瞩쉦╠顥쌴갤썡迎䕩⨣⽯癉坦㵾䰤颩晭橤橐쉊绂噧</w:t>
      </w:r>
      <w:r>
        <w:rPr/>
        <w:t>ꥂ</w:t>
      </w:r>
      <w:r>
        <w:rPr/>
        <w:t>㮩弸繠䩐㨯啷⭘⏂〉伵䨷摖卫儬╎ꥨ⩶⸭䲣䭢</w:t>
      </w:r>
      <w:r>
        <w:rPr/>
        <w:t>ⴱ</w:t>
      </w:r>
      <w:r>
        <w:rPr/>
        <w:t>䛂啧畐㘺沿䍥ゥ毂杚爮滂席숫㑾条쉃㡟㝣㥔倨䷂㘽⩫煬攥䡺싂牊瘪</w:t>
      </w:r>
      <w:r>
        <w:rPr/>
        <w:t>ꕐ</w:t>
      </w:r>
      <w:r>
        <w:rPr/>
        <w:t>湪㐴䤫嘨╪숮搥䭴匩ꏂ⑒썌싍堻ㅓ⽂甽╨福긭촭捦恔摙歯</w:t>
      </w:r>
      <w:r>
        <w:rPr/>
        <w:t>ⰶ</w:t>
      </w:r>
      <w:r>
        <w:rPr/>
        <w:t>슘墻</w:t>
      </w:r>
      <w:r>
        <w:rPr/>
        <w:t>Ⱳ</w:t>
      </w:r>
      <w:r>
        <w:rPr/>
        <w:t>⽷澣ㆿ倪⻍獃㤦⨥垵砭쉔슱卬湾㡧⥡榵⑎捱䆬獢焩</w:t>
      </w:r>
      <w:r>
        <w:rPr/>
        <w:t>ꥃ</w:t>
      </w:r>
      <w:r>
        <w:rPr/>
        <w:t>轩촪攲窩쉢㖩╹䡪♂썮⤫쉺潤澡䬯⨰繤祀䭭㑴炣武걡䯂쉳썉䉅㚵澱磂충牟縵㟂ꍯ䴬쉥녡䷍</w:t>
      </w:r>
      <w:r>
        <w:rPr/>
        <w:t>ꤩ</w:t>
      </w:r>
      <w:r>
        <w:rPr/>
        <w:t>煌幮扷轂깘⍣</w:t>
      </w:r>
      <w:r>
        <w:rPr/>
        <w:t>ꔲ</w:t>
      </w:r>
      <w:r>
        <w:rPr/>
        <w:t>偓㍁盂䲬쉴깞欵⿂쉸癮⭾䱁</w:t>
      </w:r>
      <w:r>
        <w:rPr/>
        <w:t>⡂</w:t>
      </w:r>
      <w:r>
        <w:rPr/>
        <w:t>歶祣盂♧㩟</w:t>
      </w:r>
      <w:r>
        <w:rPr/>
        <w:t>ꥋ</w:t>
      </w:r>
      <w:r>
        <w:rPr/>
        <w:t>搱</w:t>
      </w:r>
      <w:r>
        <w:rPr/>
        <w:t>ⰶ</w:t>
      </w:r>
      <w:r>
        <w:rPr/>
        <w:t>뗂컂慑╲ㅂꄸ睚汖狂朵䴻ꇂ쉑歹⒡䴨䰰恗ㅞ䄫㉗涥桰才㨸쵚磂極</w:t>
      </w:r>
      <w:r>
        <w:rPr/>
        <w:t>ⶏ</w:t>
      </w:r>
      <w:r>
        <w:rPr/>
        <w:t>쉋神牂䒱湄숱쉭</w:t>
      </w:r>
      <w:r>
        <w:rPr/>
        <w:t>⡒</w:t>
      </w:r>
      <w:r>
        <w:rPr/>
        <w:t>ꕡ</w:t>
      </w:r>
      <w:r>
        <w:rPr/>
        <w:t>ⱅ</w:t>
      </w:r>
      <w:r>
        <w:rPr/>
        <w:t>丯녴♑奰㩏桥㘲㐽땣ꍈ⽒뭊㑞炿炮㬱䭀쉯䆡ち䝺</w:t>
      </w:r>
      <w:r>
        <w:rPr/>
        <w:t>ꤸ</w:t>
      </w:r>
      <w:r>
        <w:rPr/>
        <w:t>걖숰甮噌爯쉩</w:t>
      </w:r>
      <w:r>
        <w:rPr/>
        <w:t>⢻</w:t>
      </w:r>
      <w:r>
        <w:rPr/>
        <w:t>슣䨵甭揂䁓꥘棂ㅭ㍂散䵾弱癹⌱眶䙙椻䕒㈬朴椪㥢匥牡⽄ꥡ</w:t>
      </w:r>
      <w:r>
        <w:rPr/>
        <w:t>ⵕ</w:t>
      </w:r>
      <w:r>
        <w:rPr/>
        <w:t>扥䩨瀲曃歘겥楩㤪珂䫂汳숺㛎乹쏂슮</w:t>
      </w:r>
      <w:r>
        <w:rPr/>
        <w:t>ꦵ</w:t>
      </w:r>
      <w:r>
        <w:rPr/>
        <w:t>哂煺ㄺ</w:t>
      </w:r>
      <w:r>
        <w:rPr/>
        <w:t>Ⳃ⑎</w:t>
      </w:r>
      <w:r>
        <w:rPr/>
        <w:t>城䁖枣㭑㇂䟎札敞㩡䭌ꎡ쵩㩚毂뭊橉쵈摙뇎顖影䴻狂㑣䫂䎣䁴扺</w:t>
      </w:r>
      <w:r>
        <w:rPr/>
        <w:t>ⴊ</w:t>
      </w:r>
      <w:r>
        <w:rPr/>
        <w:t>懂</w:t>
      </w:r>
      <w:r>
        <w:rPr/>
        <w:t>⡥</w:t>
      </w:r>
      <w:r>
        <w:rPr/>
        <w:t>숰畎㐷⍗쉘䱤쉤硚堥쉐쉚⪘</w:t>
      </w:r>
      <w:r>
        <w:rPr/>
        <w:t>ꕄ</w:t>
      </w:r>
      <w:r>
        <w:rPr/>
        <w:t>깪檡乾湰券㕑扨쉙䍣暩硲㠣獨啥㋂猸啠眴쉭䥟壍㉯轧牟</w:t>
      </w:r>
      <w:r>
        <w:rPr/>
        <w:t>⠨</w:t>
      </w:r>
      <w:r>
        <w:rPr/>
        <w:t>偪幅⩇䵦奟禥㡈</w:t>
      </w:r>
      <w:r>
        <w:rPr/>
        <w:t>⡎</w:t>
      </w:r>
      <w:r>
        <w:rPr/>
        <w:t>呋狎ꍓ㉚兰⹭㭗⩟㉄쉕숽꥗積</w:t>
      </w:r>
      <w:r>
        <w:rPr/>
        <w:t>꧂</w:t>
      </w:r>
      <w:r>
        <w:rPr/>
        <w:t>㥔娥佴쉌䚩㕉</w:t>
      </w:r>
      <w:r>
        <w:rPr/>
        <w:t>ꕈ</w:t>
      </w:r>
      <w:r>
        <w:rPr/>
        <w:t>倫㕞頻䅈䘲Ⓜ</w:t>
      </w:r>
      <w:r>
        <w:rPr/>
        <w:t>ꤦ▮</w:t>
      </w:r>
      <w:r>
        <w:rPr/>
        <w:t>䩺䆻쉾㞥㐯媿겥놿湬顒㑦</w:t>
      </w:r>
      <w:r>
        <w:rPr/>
        <w:t>ꖿ</w:t>
      </w:r>
      <w:r>
        <w:rPr/>
        <w:t>悏扥⥔쉩癤彃⍵㬩뗂</w:t>
      </w:r>
      <w:r>
        <w:rPr/>
        <w:t>꧂</w:t>
      </w:r>
      <w:r>
        <w:rPr/>
        <w:t>⼦涥啂⧂㥞㑷䩋㥚磂쉸楘癃樹煘⽄湓㶏汶偑䟂⑏癸彘䥏뼫㘪堰䑙敦⹔啫䝅ぐ㞿쌭</w:t>
      </w:r>
      <w:r>
        <w:rPr/>
        <w:t>ⵀ</w:t>
      </w:r>
      <w:r>
        <w:rPr/>
        <w:t>浌䋂믍쵖⭟⑬갱䝯佂敯䱓믂쉌컂㬰䡹겡㪥䈻썺佂䶵⍹娦㕨捃啁瘹숹⑺䠬㮏㍉䴻ꥤ㬹婁丶偄♯轋쵯땶晥橔쉔ず춬牰浇怶격</w:t>
      </w:r>
      <w:r>
        <w:rPr/>
        <w:t>Ⱪ</w:t>
      </w:r>
      <w:r>
        <w:rPr/>
        <w:t>礦煆䱑ㅠ婯</w:t>
      </w:r>
      <w:r>
        <w:rPr/>
        <w:t>ꖏ</w:t>
      </w:r>
      <w:r>
        <w:rPr/>
        <w:t>弫焯⛂숻彵愥玩䭫徻쉓坎䍏㡞♋</w:t>
      </w:r>
      <w:r>
        <w:rPr/>
        <w:t>ⱔ</w:t>
      </w:r>
      <w:r>
        <w:rPr/>
        <w:t>㥴䈪갬輻佾䕴䴴儹硍☲繈扞ㄦ䁍繁⥺橥妻⍘䨳⛂⼽捴扡⍑穇ㅎ쉹㒻╎繕䉢轟㯂䁰燂慨䱖す坒⥁츩㡺瘸䰺㬩福癨㝧場䂮弲䩶呫恶쉃⾏毂呹ꍃ坮䉹뼭쉪䷍䡌</w:t>
      </w:r>
      <w:r>
        <w:rPr/>
        <w:t>ⶩ</w:t>
      </w:r>
      <w:r>
        <w:rPr/>
        <w:t>㍴潸녱毃㥘쉱个惂껂뇂쉬</w:t>
      </w:r>
      <w:r>
        <w:rPr/>
        <w:t>ꦻ</w:t>
      </w:r>
      <w:r>
        <w:rPr/>
        <w:t>洭剪慟䙴幡싂䷂頪㨺啡睩啒</w:t>
      </w:r>
      <w:r>
        <w:rPr/>
        <w:t>ꤦ</w:t>
      </w:r>
      <w:r>
        <w:rPr/>
        <w:t>쉪倯渪뽌䍳噯숤塶礱㠺玮䫂䁈䇍栦姂㐦偔偏橔䂡疩嘹涻灂璏</w:t>
      </w:r>
      <w:r>
        <w:rPr/>
        <w:t>ꤣ</w:t>
      </w:r>
      <w:r>
        <w:rPr/>
        <w:t>쉖痂</w:t>
      </w:r>
      <w:r>
        <w:rPr/>
        <w:t>⡣</w:t>
      </w:r>
      <w:r>
        <w:rPr/>
        <w:t>飂⎘㟂땴啃촵⍐漫扔橌爭녒椶ꍞ슮⩢纵쉹㭀䥹싂</w:t>
      </w:r>
      <w:r>
        <w:rPr/>
        <w:t>ⱉ⡌</w:t>
      </w:r>
      <w:r>
        <w:rPr/>
        <w:t>㙨景㙘쉖⭹쉆⵺轩䅇䩒琷⺮〳㴤</w:t>
      </w:r>
      <w:r>
        <w:rPr/>
        <w:t>ⴲ</w:t>
      </w:r>
      <w:r>
        <w:rPr/>
        <w:t>摁窥</w:t>
      </w:r>
      <w:r>
        <w:rPr/>
        <w:t>ⴰ</w:t>
      </w:r>
      <w:r>
        <w:rPr/>
        <w:t>佖晲쵮䱹汚䩯숮㑺㉫促걀揂呔쉀乀츭汤㠸ㅟ灗쉡畃庩깞㩟</w:t>
      </w:r>
      <w:r>
        <w:rPr/>
        <w:t>ꦥ</w:t>
      </w:r>
      <w:r>
        <w:rPr/>
        <w:t>繣⩀䑾䁰獓䙮쉁弽</w:t>
      </w:r>
      <w:r>
        <w:rPr/>
        <w:t>⡫</w:t>
      </w:r>
      <w:r>
        <w:rPr/>
        <w:t>슻쉦猹顥츨繣朷⼷⩐㓂㚿愷ㅒ憻기</w:t>
      </w:r>
      <w:r>
        <w:rPr/>
        <w:t>ꥂ</w:t>
      </w:r>
      <w:r>
        <w:rPr/>
        <w:t>桾⌸帨싂숶</w:t>
      </w:r>
      <w:r>
        <w:rPr/>
        <w:t>ꕪ</w:t>
      </w:r>
      <w:r>
        <w:rPr/>
        <w:t>櫂か㇂猤⑧捯</w:t>
      </w:r>
      <w:r>
        <w:rPr/>
        <w:t>ⷂꕸ</w:t>
      </w:r>
      <w:r>
        <w:rPr/>
        <w:t>㙌㡢㘦䊿䕕䃂⩔㫂쉬截㇂⬮⒏偮칪긤䅶썍⨰橤珂⽋睘쉍</w:t>
      </w:r>
      <w:r>
        <w:rPr/>
        <w:t>ꥌ</w:t>
      </w:r>
      <w:r>
        <w:rPr/>
        <w:t>㑘㍈갴</w:t>
      </w:r>
      <w:r>
        <w:rPr/>
        <w:t>ꤴ</w:t>
      </w:r>
      <w:r>
        <w:rPr/>
        <w:t>抣塙䨶睎ㅟ슘㟂㝴ㅏ眵剸周否갪⑙儯곂敵䙀㬯ꥨ쉹轗幩䡧剑充깮䄥ꇂ㋂䱪♑ꅺ⑨噚깙涱浦쵃摍潖㩙灍㙀㈊婭뭱치㘤䑨に䉒</w:t>
      </w:r>
      <w:r>
        <w:rPr/>
        <w:t>⠯</w:t>
      </w:r>
      <w:r>
        <w:rPr/>
        <w:t>䨸灸礭伦╙偣</w:t>
      </w:r>
      <w:r>
        <w:rPr/>
        <w:t>ꖿ</w:t>
      </w:r>
      <w:r>
        <w:rPr/>
        <w:t>杰츣䀣匬⬣兵㥃ꍧ㞥㵨歭廂䜽</w:t>
      </w:r>
      <w:r>
        <w:rPr/>
        <w:t>ꥈ</w:t>
      </w:r>
      <w:r>
        <w:rPr/>
        <w:t>싂穔╌</w:t>
      </w:r>
      <w:r>
        <w:rPr/>
        <w:t>ꕕⷎ</w:t>
      </w:r>
      <w:r>
        <w:rPr/>
        <w:t>䈲䱡摷圩佣뽩䈥李놿头䴭燃牃硳㙘慫㬭幍䲘橫츬炩顑偰暣뭗㥠⑐쉙䠲</w:t>
      </w:r>
      <w:r>
        <w:rPr/>
        <w:t>ꕷ</w:t>
      </w:r>
      <w:r>
        <w:rPr/>
        <w:t>摟뭙牚⼳㭍</w:t>
      </w:r>
      <w:r>
        <w:rPr/>
        <w:t>ⲣ</w:t>
      </w:r>
      <w:r>
        <w:rPr/>
        <w:t>帵쉣澣㎵䅹侏㕇竂繗㉭癀䭖歂奬狂⿂㙑㑥䋂汉䥷繕쉑⭞긲獃䨶딹</w:t>
      </w:r>
      <w:r>
        <w:rPr/>
        <w:t>ꥄ</w:t>
      </w:r>
      <w:r>
        <w:rPr/>
        <w:t>儮兄惍氨娨</w:t>
      </w:r>
      <w:r>
        <w:rPr/>
        <w:t>ⷂ</w:t>
      </w:r>
      <w:r>
        <w:rPr/>
        <w:t>杧싂썫䕢ㅪ㵳幮㈦枬쉦畍②坨恞쌪ぴ䰫景垿倯뭬칩</w:t>
      </w:r>
      <w:r>
        <w:rPr/>
        <w:t>ꤵ</w:t>
      </w:r>
      <w:r>
        <w:rPr/>
        <w:t>勂䖡桪㔦䥪收</w:t>
      </w:r>
      <w:r>
        <w:rPr/>
        <w:t>ꥇ</w:t>
      </w:r>
      <w:r>
        <w:rPr/>
        <w:t>幦䲱姂땗쉫塀</w:t>
      </w:r>
      <w:r>
        <w:rPr/>
        <w:t>꧂</w:t>
      </w:r>
      <w:r>
        <w:rPr/>
        <w:t>佘숲뿃皮⑸⭳㷂쉣坢뇂䅫瀮⭖뽉優桡녤⍔捓녋楢偐싂娩쉴焣⴪顙侮쉖쉏⽤漪湦悿幇ꇂ䩌哂窥瑮㩴嚵</w:t>
      </w:r>
      <w:r>
        <w:rPr/>
        <w:t>ꕢ</w:t>
      </w:r>
      <w:r>
        <w:rPr/>
        <w:t>輳쉅</w:t>
      </w:r>
      <w:r>
        <w:rPr/>
        <w:t>Ⱖ⬽</w:t>
      </w:r>
      <w:r>
        <w:rPr/>
        <w:t>繆穾뽧⩥圸</w:t>
      </w:r>
      <w:r>
        <w:rPr/>
        <w:t>ꤨ</w:t>
      </w:r>
      <w:r>
        <w:rPr/>
        <w:t>⻂䇂⩺瑑싂圤䕇地䥅捗곂楤偺䐰抻땄♢燍剡㦬녀睨樫炮啩⩹⾣ꅀ縨㝕䮻⍮哂顷䑬漳⩂坾싂䴪쉸㌹꧎숴偵愻䔫慠滂싂䕹䑐쵐슣썩䍯潔狃㝱쉷頪</w:t>
      </w:r>
      <w:r>
        <w:rPr/>
        <w:t>ⶥ</w:t>
      </w:r>
      <w:r>
        <w:rPr/>
        <w:t>췂捧侘ㄺ쉋㭕쉮촴㌰䁯穆捳녱쵑숱硰⩠䈹祂</w:t>
      </w:r>
      <w:r>
        <w:rPr/>
        <w:t>ꕩ</w:t>
      </w:r>
      <w:r>
        <w:rPr/>
        <w:t>㫂캩㒥䍌㗂</w:t>
      </w:r>
      <w:r>
        <w:rPr/>
        <w:t>ⱺ</w:t>
      </w:r>
      <w:r>
        <w:rPr/>
        <w:t>㙮扥兘⸳숰ꥪ쉌䍊㓂帬╀ꌬ堳睎楌넩亮捑⿂幆㬤⻂⪮桘㝚뭃幘㨦⍡⨭╵摍淂㶣㌬䵵쉰㥀♩䑺ꄯ幹</w:t>
      </w:r>
      <w:r>
        <w:rPr/>
        <w:t>ⵕ</w:t>
      </w:r>
      <w:r>
        <w:rPr/>
        <w:t>쉶캥捎䴳へ䜩椷璩䙇쉘䇂㡱ꥧ걂㚻幁⧂╎쉟汋㵖獥佞潤ꄪ橗䗂姂썄쉺歷䎣갶晳汅祭煅ꌵ慇쌯䡃勎し☣䬳纘婓쉲祱쎏쎏䵎㋂ꍆ긻桡쉋䇎恅懂䆱쉺㡭奤䅤걉䍭䄶恃獵䶘䁆㈭暵싍⨻뭇别칮䄮挨䕱ꄰ啗颩䤫싂淂䀵⹟僂</w:t>
      </w:r>
      <w:r>
        <w:rPr/>
        <w:t>꤯</w:t>
      </w:r>
      <w:r>
        <w:rPr/>
        <w:t>測䕚噡㤲⶿颿쵚昦ㅥ塀䨹</w:t>
      </w:r>
      <w:r>
        <w:rPr/>
        <w:t>ꦮ</w:t>
      </w:r>
      <w:r>
        <w:rPr/>
        <w:t>춡㛂┵칤</w:t>
      </w:r>
      <w:r>
        <w:rPr/>
        <w:t>ꤺ</w:t>
      </w:r>
      <w:r>
        <w:rPr/>
        <w:t>숯♞穲䃂</w:t>
      </w:r>
      <w:r>
        <w:rPr/>
        <w:t>⡹</w:t>
      </w:r>
      <w:r>
        <w:rPr/>
        <w:t>廂⍩⩬秂촣딹쉈쉁祹싂圭敠村ꏍ⏂ㆡ쉘櫂田䡬才䲵契癧畀</w:t>
      </w:r>
      <w:r>
        <w:rPr/>
        <w:t>ⱓ</w:t>
      </w:r>
      <w:r>
        <w:rPr/>
        <w:t>ꕃ</w:t>
      </w:r>
      <w:r>
        <w:rPr/>
        <w:t>㝡ꅀ䒡쉧</w:t>
      </w:r>
      <w:r>
        <w:rPr/>
        <w:t>ꥐ♾</w:t>
      </w:r>
      <w:r>
        <w:rPr/>
        <w:t>佀婦뽩枥忂㐶欥⽐栽쉺쉰쉸瓂塯䜲旂塆⥥⩴⧂쉃䥳㉥</w:t>
      </w:r>
      <w:r>
        <w:rPr/>
        <w:t>ⱎ</w:t>
      </w:r>
      <w:r>
        <w:rPr/>
        <w:t>쉵㚵Ⓜ</w:t>
      </w:r>
      <w:r>
        <w:rPr/>
        <w:t>ⷂꤺ</w:t>
      </w:r>
      <w:r>
        <w:rPr/>
        <w:t>긨䭃歡㑸⚻쉩颡뼊畴奆溩⹕뿂瑓噾</w:t>
      </w:r>
      <w:r>
        <w:rPr/>
        <w:t>Ⳃ</w:t>
      </w:r>
      <w:r>
        <w:rPr/>
        <w:t>깍盎땀毂櫂怨⼹槂辱䳎╠㐪쵠쉒〹⨲䡠</w:t>
      </w:r>
      <w:r>
        <w:rPr/>
        <w:t>ⱁ</w:t>
      </w:r>
      <w:r>
        <w:rPr/>
        <w:t>쉉兡떩꥙瀩棍묮싂氨♳刨祊か改걤啅䡏矂䋂枡录㡤</w:t>
      </w:r>
      <w:r>
        <w:rPr/>
        <w:t>ꔤ</w:t>
      </w:r>
      <w:r>
        <w:rPr/>
        <w:t>㭷堫爰頴⭱櫍値硴䭌俍兎ꅞ弸哂㒩䁄㴬恪晪숴⮻䴤슬ォ</w:t>
      </w:r>
      <w:r>
        <w:rPr/>
        <w:t>ꦮ</w:t>
      </w:r>
      <w:r>
        <w:rPr/>
        <w:t>䜭⪣슻싂녆믂じ敊䐪䱔呩㮡ꥱ啧녇彤쉺䪵㭋Ⓜꥦ</w:t>
      </w:r>
      <w:r>
        <w:rPr/>
        <w:t>ꕑ</w:t>
      </w:r>
      <w:r>
        <w:rPr/>
        <w:t>竂琶常潘숴頺敋⭑癠呏轙㜴总⻂摤ꥯ㞻믃쉭桋㉢冡瓂呈녰䘲⽈㭏搬숱姂⻂</w:t>
      </w:r>
      <w:r>
        <w:rPr/>
        <w:t>ⱇ</w:t>
      </w:r>
      <w:r>
        <w:rPr/>
        <w:t>쉧⦿⸰歴칏⩖祵⥰擂뼰砣所ぬ떬컂</w:t>
      </w:r>
      <w:r>
        <w:rPr/>
        <w:t>ꕇ</w:t>
      </w:r>
      <w:r>
        <w:rPr/>
        <w:t>枬쌺繴⩴슏㓂㠥樽畹㕓呗慰䕆☴䊿伭慶䅗숵太췂㩾㓂睇</w:t>
      </w:r>
      <w:r>
        <w:rPr/>
        <w:t>⡌</w:t>
      </w:r>
      <w:r>
        <w:rPr/>
        <w:t>㉰参숣璱偁㑰拂촣䝊뽇䪻硭䮡ꥶ䈩⬪椴</w:t>
      </w:r>
      <w:r>
        <w:rPr/>
        <w:t>꤫</w:t>
      </w:r>
      <w:r>
        <w:rPr/>
        <w:t>䆿㡖㠦♩垡⤷䧂쉨漷浏朰繖거㐺顆湦♫偒潰呾ꎥ⩄刬佡猸㣂劬浅</w:t>
      </w:r>
      <w:r>
        <w:rPr/>
        <w:t>⠴</w:t>
      </w:r>
      <w:r>
        <w:rPr/>
        <w:t>係䇃</w:t>
      </w:r>
      <w:r>
        <w:rPr/>
        <w:t>ꕞ</w:t>
      </w:r>
      <w:r>
        <w:rPr/>
        <w:t>䜥숨㠪暱妱搹촴숷协뾿汩桭侻</w:t>
      </w:r>
      <w:r>
        <w:rPr/>
        <w:t>ⵊ</w:t>
      </w:r>
      <w:r>
        <w:rPr/>
        <w:t>繖쉆䬹潗</w:t>
      </w:r>
      <w:r>
        <w:rPr/>
        <w:t>⣂</w:t>
      </w:r>
      <w:r>
        <w:rPr/>
        <w:t>啃슡뭢깤䘤ꏂ含</w:t>
      </w:r>
      <w:r>
        <w:rPr/>
        <w:t>⣂</w:t>
      </w:r>
      <w:r>
        <w:rPr/>
        <w:t>塓乫떱깈묺♭塨响숨䝰╌樭ꄥ戰朸嚩䑫䡯恁숯㉒⸦㕶竂恡싂晚啨숺▩</w:t>
      </w:r>
      <w:r>
        <w:rPr/>
        <w:t>⡢</w:t>
      </w:r>
      <w:r>
        <w:rPr/>
        <w:t>畣㙸써곂颥</w:t>
      </w:r>
      <w:r>
        <w:rPr/>
        <w:t>⡎</w:t>
      </w:r>
      <w:r>
        <w:rPr/>
        <w:t>㑒쉀穗䌭咥泂♵乇쉉♙쵅兂櫂긪䱴㮣</w:t>
      </w:r>
      <w:r>
        <w:rPr/>
        <w:t>⡕</w:t>
      </w:r>
      <w:r>
        <w:rPr/>
        <w:t>ꥇ␯</w:t>
      </w:r>
      <w:r>
        <w:rPr/>
        <w:t>㙑歄쉮⩯슿浐癶ㅐ쉶爣␨免숸쉏ㄷ쏂</w:t>
      </w:r>
      <w:r>
        <w:rPr/>
        <w:t>ꖏ</w:t>
      </w:r>
      <w:r>
        <w:rPr/>
        <w:t>喱ꥮ㙹迎뗂</w:t>
      </w:r>
      <w:r>
        <w:rPr/>
        <w:t>꧂</w:t>
      </w:r>
      <w:r>
        <w:rPr/>
        <w:t>䦘䮘䘦䝀㕬㵄⽃⭈惂컂⍨䖥䵍㓂渺</w:t>
      </w:r>
      <w:r>
        <w:rPr/>
        <w:t>ꗍ</w:t>
      </w:r>
      <w:r>
        <w:rPr/>
        <w:t>呭䝈䀽潺칮쉬㬣뭵䄩䡘亻璱䕔损㤵ꅔ樯啹쉒吷</w:t>
      </w:r>
      <w:r>
        <w:rPr/>
        <w:t>ꔱ</w:t>
      </w:r>
      <w:r>
        <w:rPr/>
        <w:t>ꆩ㨪䕈싂䡱䲥㆏쉸睙ㅅ塴㡬䱦</w:t>
      </w:r>
      <w:r>
        <w:rPr/>
        <w:t>ꕑ</w:t>
      </w:r>
      <w:r>
        <w:rPr/>
        <w:t>䙂氪싂⩦娳ㅄ㕱枬幱䆿橣攷杂묦䘱㑳敥카䥳䑣숦</w:t>
      </w:r>
      <w:r>
        <w:rPr/>
        <w:t>ꔰ</w:t>
      </w:r>
      <w:r>
        <w:rPr/>
        <w:t>睑冥䡥⯂媬牬猷椥䥹呴楱潩</w:t>
      </w:r>
      <w:r>
        <w:rPr/>
        <w:t>ⱗ</w:t>
      </w:r>
      <w:r>
        <w:rPr/>
        <w:t>숤녯歶㛂ꥧ갶娯お煖幩</w:t>
      </w:r>
      <w:r>
        <w:rPr/>
        <w:t>ⷂ⑄</w:t>
      </w:r>
      <w:r>
        <w:rPr/>
        <w:t>䕋杅匣䅤쉎䴬么畇㙑㩘娪彩⥡繐⽍泂㝫塚⧂㶡瑫䤭䁃礲囂뭸頥位轅䙂䞱栴䢏딪췍</w:t>
      </w:r>
      <w:r>
        <w:rPr/>
        <w:t>⠴</w:t>
      </w:r>
      <w:r>
        <w:rPr/>
        <w:t>㩫⽡轕㑢</w:t>
      </w:r>
      <w:r>
        <w:rPr/>
        <w:t>ꥑ</w:t>
      </w:r>
      <w:r>
        <w:rPr/>
        <w:t>猹⪣彋</w:t>
      </w:r>
      <w:r>
        <w:rPr/>
        <w:t>⵰</w:t>
      </w:r>
      <w:r>
        <w:rPr/>
        <w:t>慑橠督⪵硰堤楕昪놏㐬乓敟㷂</w:t>
      </w:r>
      <w:r>
        <w:rPr/>
        <w:t>ꔸ</w:t>
      </w:r>
      <w:r>
        <w:rPr/>
        <w:t>숲䵙㥪医縻숽숷䅙彀㑟瘷㵓轈칙긵折䰵迂燂껂</w:t>
      </w:r>
      <w:r>
        <w:rPr/>
        <w:t>ꕊ</w:t>
      </w:r>
      <w:r>
        <w:rPr/>
        <w:t>伦⹍牀䅺⩴愺촻弊係呞偬瑯懂㏂燂亻쉏</w:t>
      </w:r>
      <w:r>
        <w:rPr/>
        <w:t>ⴶ</w:t>
      </w:r>
      <w:r>
        <w:rPr/>
        <w:t>珂⭁걣䵡坄橐䩏䄺栴슮灗놏썅⯂♄洦塙敬楒祾湄⯂䁚䵴칒㙺⩨坌</w:t>
      </w:r>
      <w:r>
        <w:rPr/>
        <w:t>ꤥ</w:t>
      </w:r>
      <w:r>
        <w:rPr/>
        <w:t>쉋轓汚椻怰㢿⨬䉇⤳ち慒婾㭸썮숺圽</w:t>
      </w:r>
      <w:r>
        <w:rPr/>
        <w:t>ⱘ</w:t>
      </w:r>
      <w:r>
        <w:rPr/>
        <w:t>噫⬲㝊ꍅ⥷㥙⹂へ桫副扠⻂䙌楾쵨䤩㩪䩧圻坆숬⩢칄桺滂璮湤쌵竂䨫걏摒匪⨬⫂漦潮⨩⬩啀䗃쎵卤浲녒</w:t>
      </w:r>
      <w:r>
        <w:rPr/>
        <w:t>ꕒ</w:t>
      </w:r>
      <w:r>
        <w:rPr/>
        <w:t>幡⹶쉲潘⍺ꥲ楗䘬䥬卞</w:t>
      </w:r>
      <w:r>
        <w:rPr/>
        <w:t>ꤤ</w:t>
      </w:r>
      <w:r>
        <w:rPr/>
        <w:t>쉤</w:t>
      </w:r>
      <w:r>
        <w:rPr/>
        <w:t>ꖥ</w:t>
      </w:r>
      <w:r>
        <w:rPr/>
        <w:t>卩거숥䀨畒쉨瑆䧂⹏煒幅呶쉡䧂⤸樰쉺슥䑨辮싃㗂窥祅䜫ꆩꅾ㶡</w:t>
      </w:r>
      <w:r>
        <w:rPr/>
        <w:t>ꗂ</w:t>
      </w:r>
      <w:r>
        <w:rPr/>
        <w:t>玏䟂硍汇쉈穣ꌵ쵪奂㡡洫久</w:t>
      </w:r>
      <w:r>
        <w:rPr/>
        <w:t>ꕶ</w:t>
      </w:r>
      <w:r>
        <w:rPr/>
        <w:t>䝟쉖</w:t>
      </w:r>
      <w:r>
        <w:rPr/>
        <w:t>ꦣ</w:t>
      </w:r>
      <w:r>
        <w:rPr/>
        <w:t>쉺枱潮㬯沱仍ꥱ獍⑮䤨뇂쉮㊻惍攨㥁搸ㄣ㕌</w:t>
      </w:r>
      <w:r>
        <w:rPr/>
        <w:t>ⱓ</w:t>
      </w:r>
      <w:r>
        <w:rPr/>
        <w:t>䌬⥬숷䪘戵ヂ㥬㪣汞槂ネ癘䁁걙⫂〪皏</w:t>
      </w:r>
      <w:r>
        <w:rPr/>
        <w:t>ⵑ</w:t>
      </w:r>
      <w:r>
        <w:rPr/>
        <w:t>㍹湈㉱䌶唯坹⯂숪㏂㙥㥏쉁繇쉊㫂⤸晱䜫</w:t>
      </w:r>
      <w:r>
        <w:rPr/>
        <w:t>ꤥ</w:t>
      </w:r>
      <w:r>
        <w:rPr/>
        <w:t>뭘䕇䑋䥆摦ꥣ㚥⽐㤺䀳㞩獆쉢ㅆ啊㎱뭖</w:t>
      </w:r>
      <w:r>
        <w:rPr/>
        <w:t>ꥀ</w:t>
      </w:r>
      <w:r>
        <w:rPr/>
        <w:t>偟檮䤳畷䕘佧呓♎칺쌪뮡剰煡旂狂㟂䤻♲걍䢩긫摥칫뾮乂ꌭ숩ꍘ㡩㓂眶歇숸浓</w:t>
      </w:r>
      <w:r>
        <w:rPr/>
        <w:t>⣂</w:t>
      </w:r>
      <w:r>
        <w:rPr/>
        <w:t>뾡㈶쵹也䡈䡆㛂搮䘱숯块㭖旂睍颏犿䅧쉀奦町䷂⬩숶♐辵䤥쉹쉤䝉춣㍊䤽䡀乡毂슿</w:t>
      </w:r>
      <w:r>
        <w:rPr/>
        <w:t>ꕖ</w:t>
      </w:r>
      <w:r>
        <w:rPr/>
        <w:t>咮㌳榱摪灒⽉㵸彃뗂儶⽳䄮瓂刳숴긣ꍅ唨棂䉎</w:t>
      </w:r>
      <w:r>
        <w:rPr/>
        <w:t>ⱇ</w:t>
      </w:r>
      <w:r>
        <w:rPr/>
        <w:t>剡塩䜻썃㙑暱㬺쉓㔲ぺ▬敆깊쉀爺뭙㬩䭘녢깏ꄨ놘何娽⩷쵬㥬剌䭌潸塦䧂</w:t>
      </w:r>
      <w:r>
        <w:rPr/>
        <w:t>ꔰ</w:t>
      </w:r>
      <w:r>
        <w:rPr/>
        <w:t>硖㈸숤㡨懂꥗幯玏迂纱汎땏娵风촺偅⺥깳⫃숦㩷땒楔㔽ꥠ䂻䭶뗍塚쉤䁸樥晲扃癪繵⩞〮户숯䉒ヂ</w:t>
      </w:r>
      <w:r>
        <w:rPr/>
        <w:t>ⵗ</w:t>
      </w:r>
      <w:r>
        <w:rPr/>
        <w:t>橒洬㘬믂⨹쉡⩍牀</w:t>
      </w:r>
      <w:r>
        <w:rPr/>
        <w:t>ꖏ</w:t>
      </w:r>
      <w:r>
        <w:rPr/>
        <w:t>摔为쉅瑖氺뼤椱싂汳怣췂撱칦슬⴯뗍堥恆昭味䚮幐礲洮⪱䠺뼴䙶㭁佔䝓㫂㈸漮瑃畒숣景沩㡹촹</w:t>
      </w:r>
      <w:r>
        <w:rPr/>
        <w:t>ⵙ</w:t>
      </w:r>
      <w:r>
        <w:rPr/>
        <w:t>横灾硄䵅癓嘨</w:t>
      </w:r>
      <w:r>
        <w:rPr/>
        <w:t>ⷂ␥</w:t>
      </w:r>
      <w:r>
        <w:rPr/>
        <w:t>숬旂쉪刵䂿ꄩ癎䐹優爻佷擂凂쉃숹⍮⥈㔽ㅬ⿂ㄻ쉇呗⥔ꎣ긹䕚坊ず䰪ヂ䔽祆癷欵塭㥕쉳숳⪬㐹嫂⩔ꌮ䶱슱㉍⩣儊睙쉮䝷噥䥳獂㷂辣卹⒣瘸긮塎䩨䱬츸碏橯元䌫猱㥟㶘</w:t>
      </w:r>
      <w:r>
        <w:rPr/>
        <w:t>⠪</w:t>
      </w:r>
      <w:r>
        <w:rPr/>
        <w:t>ㆵ쎩쉗䜨쎣</w:t>
      </w:r>
      <w:r>
        <w:rPr/>
        <w:t>⢣</w:t>
      </w:r>
      <w:r>
        <w:rPr/>
        <w:t>兲땟偂匦㧍칆塤䘮䒥녥䙹ꆵ潧칎慰扫樴榱습⩚ꄮ搤써⹅砬摔㜮⑩彌盂捚쉍恩烂칤ㅓ倩悬ㄱ䆩숯䥪庮슡唵顏倱쉣ꄵ숸⹋⸲▱参䵱⮿⑨捆瘩䄲佔祹쉧㊡䙑⫂뽞⛃싂壂㊣싂敦灢景䤯痂쉪⿂㙇坩㙐疩쉆迂㨽歉촶渲㧍练쉃⩔⨲숸넺䨥╇</w:t>
      </w:r>
      <w:r>
        <w:rPr/>
        <w:t>ꕙ</w:t>
      </w:r>
      <w:r>
        <w:rPr/>
        <w:t>㙑飂숩♔긽䱕㟂响周쉆기Ⓜ⵭彍뾘</w:t>
      </w:r>
      <w:r>
        <w:rPr/>
        <w:t>⠹</w:t>
      </w:r>
      <w:r>
        <w:rPr/>
        <w:t>涩灮稩㶏⫂䭃爷稱⛂숫㙅㩵⭾䥴⥍⭠橦杩戫꺻帮墘☰呩䉂ꅡ犩浖䍑潃㩊睥⩑ꥩ沿剤⩬䅭敁䠴┲圵⹡싂䁍☱⥞煀タ幣僂机䵪㨭汷㯂⭹䠸到䆮숣⽲㋂⹀⧂恾⨵뭞┯夻杕䝖</w:t>
      </w:r>
      <w:r>
        <w:rPr/>
        <w:t>ꗂ</w:t>
      </w:r>
      <w:r>
        <w:rPr/>
        <w:t>녮晲</w:t>
      </w:r>
      <w:r>
        <w:rPr/>
        <w:t>꤭</w:t>
      </w:r>
      <w:r>
        <w:rPr/>
        <w:t>狂永磂樦ㅙ㍋</w:t>
      </w:r>
      <w:r>
        <w:rPr/>
        <w:t>ꖩ</w:t>
      </w:r>
      <w:r>
        <w:rPr/>
        <w:t>㥸丩썒な깖䍓圩挱⺬佞㵊㴦婏䩷揎썁⍮繃汀⌦숣猨呃癤㝲砤</w:t>
      </w:r>
      <w:r>
        <w:rPr/>
        <w:t>⡧</w:t>
      </w:r>
      <w:r>
        <w:rPr/>
        <w:t>憿䄸塏祊ꥨ癐䑇究⩵</w:t>
      </w:r>
      <w:r>
        <w:rPr/>
        <w:t>ⶬ</w:t>
      </w:r>
      <w:r>
        <w:rPr/>
        <w:t>㶣䗂吰ꅱ㏃</w:t>
      </w:r>
      <w:r>
        <w:rPr/>
        <w:t>ⵋ</w:t>
      </w:r>
      <w:r>
        <w:rPr/>
        <w:t>녎啓쉐䅍䑐걚倷ꇂ桟䜰⬱泂桄㍐䡈숳㭆栫⩥佚⽴昨╓䑯獄숲䒣剥싂쉙允拎꥘桶㬣ꇂꥷ倮頱爳쉺썸곂桔圩⩭敳䍘㑉彪䑱塆숪獰</w:t>
      </w:r>
      <w:r>
        <w:rPr/>
        <w:t>ⴴ⨳</w:t>
      </w:r>
      <w:r>
        <w:rPr/>
        <w:t>䗂⌥噱⍶⸩⨪瑺㤬倲䖥怪䈮쵩喩啵쉒⬳ま轴㭚⍑㢵쉏硗⚵䁰祌哃繗灀㘸ꥡ䭘块䔳璬䐹숰㘤⌬摯숲쉘ꄹ㈳凂⽫☪뭘瀸坹♨</w:t>
      </w:r>
      <w:r>
        <w:rPr/>
        <w:t>ⴴ</w:t>
      </w:r>
      <w:r>
        <w:rPr/>
        <w:t>戩窱칒⦩쉧䔩姂顊泃㭦勎숷⑶䷂噸䃂欻⥇䑢䌶␤숭딻歹䡪컂佃吺숦⽪亻㩇㥓䵘朰⩥桸䚻㍳扣</w:t>
      </w:r>
      <w:r>
        <w:rPr/>
        <w:t>ꤻ</w:t>
      </w:r>
      <w:r>
        <w:rPr/>
        <w:t>硠슥辮䉌䰷轆㨽勂쉮怷쉱瘯䉣숣㉱쉎硷坥㙚㙣㤲启묱딥哂氲嗂烂䠰啓廂穚뮩쉷컃⑮</w:t>
      </w:r>
      <w:r>
        <w:rPr/>
        <w:t>ꕅ</w:t>
      </w:r>
      <w:r>
        <w:rPr/>
        <w:t>䇂當䣃싂쵱겣㌱싂쉶䎘獒♪⥒䁬⭓䜯栤⬴䬯猴⥮泂剧䅬橧䢘</w:t>
      </w:r>
      <w:r>
        <w:rPr/>
        <w:t>꤫</w:t>
      </w:r>
      <w:r>
        <w:rPr/>
        <w:t>⼥䠥轃卾뮮畑</w:t>
      </w:r>
      <w:r>
        <w:rPr/>
        <w:t>⡡</w:t>
      </w:r>
      <w:r>
        <w:rPr/>
        <w:t>㏃婏ꆿ塞淂⭠䮏獵㶡墣嫎䁳⦬䵥㑵</w:t>
      </w:r>
      <w:r>
        <w:rPr/>
        <w:t>꧂</w:t>
      </w:r>
      <w:r>
        <w:rPr/>
        <w:t>㭸▩扒㌊䠦㖡繌</w:t>
      </w:r>
      <w:r>
        <w:rPr/>
        <w:t>⡟Ⳃ</w:t>
      </w:r>
      <w:r>
        <w:rPr/>
        <w:t>㙹</w:t>
      </w:r>
      <w:r>
        <w:rPr/>
        <w:t>ꦘ</w:t>
      </w:r>
      <w:r>
        <w:rPr/>
        <w:t>쉧㕲偞㋂쉟슥皏扚癩뭆뼳〥⿂塘秂呖恺쉬偎輥㘦쉌傱夥顋剰꥘漦㨺쉑䙢㭘⫃洭ㅣ⪬䇂男僂쉢䡚离挴⹏숪⨬丨嫂껂悱䰷枬⩔慟⨴淃싂嚏慺䍧䔹䃎囂숽㨭頩顪䀻嘶䎣땂땫㩡쉷漹佧珎匶걂칱兗扱㔶</w:t>
      </w:r>
      <w:r>
        <w:rPr/>
        <w:t>⡮</w:t>
      </w:r>
      <w:r>
        <w:rPr/>
        <w:t>걟쌨温窵涱㈤숴䫂㨲盂䑵딬䥫ꅺ䠨</w:t>
      </w:r>
      <w:r>
        <w:rPr/>
        <w:t>꧂</w:t>
      </w:r>
      <w:r>
        <w:rPr/>
        <w:t>숭뽨硃㌽泍䡫췂⦩干⩱獸⩏坷橏⥣䒡쉣欸</w:t>
      </w:r>
      <w:r>
        <w:rPr/>
        <w:t>ⰻ</w:t>
      </w:r>
      <w:r>
        <w:rPr/>
        <w:t>촶쉧쉄⨵㙎㩤</w:t>
      </w:r>
      <w:r>
        <w:rPr/>
        <w:t>ⴽ</w:t>
      </w:r>
      <w:r>
        <w:rPr/>
        <w:t>离㦣澿캣⯂㙲坣昭瑱㙆춵䥡淂䱂ꇂ쉾쉇氷䕏䛂⩾䕖㓂梿걉녠吪뽟珂啗갥⍹䋂げ䡚㑣⪬䵘㎱榮妿煮쵨㈲</w:t>
      </w:r>
      <w:r>
        <w:rPr/>
        <w:t>ⵕ</w:t>
      </w:r>
      <w:r>
        <w:rPr/>
        <w:t>ꏃ싂⍉쉢㩓☴춣ㄮ㥓愤怸塲爹⹯⩡</w:t>
      </w:r>
      <w:r>
        <w:rPr/>
        <w:t>ꕴ⩷</w:t>
      </w:r>
      <w:r>
        <w:rPr/>
        <w:t>쉪긥䔰伻爹楗㡰姂顦哂⑥ꥲ梘惂瀵䵸⨽晔䙱牓슥刯숯㵤橺䙶㡊☹㉇曍堻繐焯⎬䒘欣歇╕牲㵗싍歹佣쵠奘</w:t>
      </w:r>
      <w:r>
        <w:rPr/>
        <w:t>ꦿ</w:t>
      </w:r>
      <w:r>
        <w:rPr/>
        <w:t>㐦啍ㄪ柂싂싂䅹堤䥫垬㌳冡쉁䵍⿍☰义䱓</w:t>
      </w:r>
      <w:r>
        <w:rPr/>
        <w:t>ꥊ</w:t>
      </w:r>
      <w:r>
        <w:rPr/>
        <w:t>쉚⑱촲䦘ꅾ㉫歐싂䋎幷䕟㩚㨵⩕ㅵ쵄쉃䔺溣嘵</w:t>
      </w:r>
      <w:r>
        <w:rPr/>
        <w:t>ꦏ</w:t>
      </w:r>
      <w:r>
        <w:rPr/>
        <w:t>獙瞬毂㨳☫愷毎彪</w:t>
      </w:r>
      <w:r>
        <w:rPr/>
        <w:t>⠭</w:t>
      </w:r>
      <w:r>
        <w:rPr/>
        <w:t>凂獶頫␰㫂盂싂뽯硙㫂㡾쉸槍</w:t>
      </w:r>
      <w:r>
        <w:rPr/>
        <w:t>⡴⍕</w:t>
      </w:r>
      <w:r>
        <w:rPr/>
        <w:t>呉湩ꅰ⭕걸ざ䝐杮搰啇顴㩬⩫畫憮㑤个婂弹亘折♚凂獁䄹彮쉗噋恌湇㥚頱⹟⥯ꇂ垿嘹</w:t>
      </w:r>
      <w:r>
        <w:rPr/>
        <w:t>⡊</w:t>
      </w:r>
      <w:r>
        <w:rPr/>
        <w:t>ꥂ</w:t>
      </w:r>
      <w:r>
        <w:rPr/>
        <w:t>愪䵮但숰싂倨ㅐ䫂䕍玬⨶獰</w:t>
      </w:r>
      <w:r>
        <w:rPr/>
        <w:t>ꔪꔥ</w:t>
      </w:r>
      <w:r>
        <w:rPr/>
        <w:t>昲♞䨱쉈婲墡埂柂썉ㄯ㢱䍵䲡㵮⾱题傮믂⽇ㅬ繘妡㩫</w:t>
      </w:r>
      <w:r>
        <w:rPr/>
        <w:t>ꤨ</w:t>
      </w:r>
      <w:r>
        <w:rPr/>
        <w:t>牤繷儯☵儣ꇂ䍬숴窏⩸쉬瘲쉇琭椱婉獣</w:t>
      </w:r>
      <w:r>
        <w:rPr/>
        <w:t>ꖻ</w:t>
      </w:r>
      <w:r>
        <w:rPr/>
        <w:t>㴯䢮</w:t>
      </w:r>
      <w:r>
        <w:rPr/>
        <w:t>⠦</w:t>
      </w:r>
      <w:r>
        <w:rPr/>
        <w:t>颏㒩쉉┮坂♵䱰抿灾쉞痂⵩쉧ꆏꍋ辿⩰奭⏍㵷㡺䫂⻂栯⧂㌽칢煁迂␥畓땲坸㖣稺悥䥃縺睶公䮩䮿䱤奯潢♂噷扭䎏쉰刣╰㎏숳硺瑋乎ꍋ敞</w:t>
      </w:r>
      <w:r>
        <w:rPr/>
        <w:t>⡢</w:t>
      </w:r>
      <w:r>
        <w:rPr/>
        <w:t>쉔汮獅㠩䮩䙓䍒䉭愫捍䑲⼪㉔䴶숫坓捀嘴塪㥧珂</w:t>
      </w:r>
      <w:r>
        <w:rPr/>
        <w:t>ⶩ</w:t>
      </w:r>
      <w:r>
        <w:rPr/>
        <w:t>䋂䥴⽧氱숩灌住䙷쉲匭摩쎩슣从⨥⿂催䈳杬㩄뽍㌱㒥兡轟卒㔊쉭噡杭쉳汨慇⤯砥䝹䑕潃䱣瞿숱䡳䕱摐⼻畭汳┮䰥䪱䈹琽捃在</w:t>
      </w:r>
      <w:r>
        <w:rPr/>
        <w:t>ⴺ</w:t>
      </w:r>
      <w:r>
        <w:rPr/>
        <w:t>椸㡯쉊♢녍水ㅾ┦偌䝗⼳싂眵슿县剂땸㗍♧뗂轟䡑恵砥㧂䙹戥瑒穪竍䝋奊⩷棂</w:t>
      </w:r>
      <w:r>
        <w:rPr/>
        <w:t>⡊</w:t>
      </w:r>
      <w:r>
        <w:rPr/>
        <w:t>䅯츳ꆿに㝊⬣䚩㊮쉧ꍱ喏⎥䚬悿⨷䩨ꅞㅡ캩⤥까ꅯ繤輪슏ぶ쉌썑䊣</w:t>
      </w:r>
      <w:r>
        <w:rPr/>
        <w:t>ⱓ</w:t>
      </w:r>
      <w:r>
        <w:rPr/>
        <w:t>넵务畍㭺潢摭煏䷂湈</w:t>
      </w:r>
      <w:r>
        <w:rPr/>
        <w:t>ⵇ</w:t>
      </w:r>
      <w:r>
        <w:rPr/>
        <w:t>㍐⼳⩱彡◂쉌䝭摊撮</w:t>
      </w:r>
      <w:r>
        <w:rPr/>
        <w:t>ꤱ</w:t>
      </w:r>
      <w:r>
        <w:rPr/>
        <w:t>庡⒩⻍⸲썚촹穇ꥮ㜫뼰捥煗剨浲㑐㗎쉒숴渥琺슻娽숴캩獠ꇂ種</w:t>
      </w:r>
      <w:r>
        <w:rPr/>
        <w:t>Ⱔ</w:t>
      </w:r>
      <w:r>
        <w:rPr/>
        <w:t>ꕣ</w:t>
      </w:r>
      <w:r>
        <w:rPr/>
        <w:t>睥瑲䰷㙘汯䁲䖡䭚瞡⽲电슡㝏獇숮救繌ㄻ╁繤㜵ꍧ췂䙾懂␵犬㞩嗂⭑ヂ쵫呁녎復祒櫂硌</w:t>
      </w:r>
      <w:r>
        <w:rPr/>
        <w:t>ⷂ</w:t>
      </w:r>
      <w:r>
        <w:rPr/>
        <w:t>ꄴ啖摵⩠剃습숦皥獾番䎣㙲戱卮쉎炵偱娤奀</w:t>
      </w:r>
      <w:r>
        <w:rPr/>
        <w:t>ⷂ♭</w:t>
      </w:r>
      <w:r>
        <w:rPr/>
        <w:t>쵵煷숺慄쉷쉔꺱⸣㬳⤪恀㥘ꄮ䍇䜪㶿䀪┹ꄵ洯⩩煸繒ꅈ</w:t>
      </w:r>
      <w:r>
        <w:rPr/>
        <w:t>⡊</w:t>
      </w:r>
      <w:r>
        <w:rPr/>
        <w:t>獔昤</w:t>
      </w:r>
      <w:r>
        <w:rPr/>
        <w:t>ⶩ</w:t>
      </w:r>
      <w:r>
        <w:rPr/>
        <w:t>圲扬汶㒻煂㟂슻睷⪡澻딽녈朱㑅㵡ꅸ䩷⭈繀檡辥⑇で쉥浭灚쏂幌瑈쉅咘쵢</w:t>
      </w:r>
      <w:r>
        <w:rPr/>
        <w:t>⣎</w:t>
      </w:r>
      <w:r>
        <w:rPr/>
        <w:t>䍇竍愷㭊뽎怽玱䙭쉳䐫</w:t>
      </w:r>
      <w:r>
        <w:rPr/>
        <w:t>⡀</w:t>
      </w:r>
      <w:r>
        <w:rPr/>
        <w:t>睧浬燃䄪䁮涩灄烂깹瘳浶㥢䝩瘶敋뮘㷂唵㬭┤瘤㭘ㄨ긩串╙ㄯ揂䕄⒥䆩㥶抵</w:t>
      </w:r>
      <w:r>
        <w:rPr/>
        <w:t>Ᵽ</w:t>
      </w:r>
      <w:r>
        <w:rPr/>
        <w:t>㍲婺⪻땞䤨䟂㵨갩㮘买⩈汸䆏</w:t>
      </w:r>
      <w:r>
        <w:rPr/>
        <w:t>ⴸ</w:t>
      </w:r>
      <w:r>
        <w:rPr/>
        <w:t>溮滂⸱涩䇂ぷ䊬䵾땆쉟忂숣樻㴥呩䐤㍵␱</w:t>
      </w:r>
      <w:r>
        <w:rPr/>
        <w:t>⡅</w:t>
      </w:r>
      <w:r>
        <w:rPr/>
        <w:t>汗⹷敋猪〷䦱췂⮵焥硟䅣䕫充睧♪㵷䵮睭䅎⌮涿汤䓂䀲⽙⫂땆椲춵녁⥐꺘넮쉙㬬ㅤ昲췂䫂火⑷䥥焪桰㮏쉖숵攩旃浤⑰충卑⾘捃䵣땬堽参놏⛎含숸佧榱坬⹄倷偳</w:t>
      </w:r>
      <w:r>
        <w:rPr/>
        <w:t>⠰</w:t>
      </w:r>
      <w:r>
        <w:rPr/>
        <w:t>奘⚮쉵쵺☶쉐䕶摈潷縯犻䁙쉘癪噮溵䐲숱䘸埂슬⨸䵋䂻㈱㉚㭠썡걙⒣㈶恞䅠쉂帳啾⽗䈪䯂묶쉀昻浀轍긫偙䭫㵴歬畔焦お彺䉘䑕⸤兏椴쉊䂬潅急繃쎘</w:t>
      </w:r>
      <w:r>
        <w:rPr/>
        <w:t>ⱋ</w:t>
      </w:r>
      <w:r>
        <w:rPr/>
        <w:t>ꔥ</w:t>
      </w:r>
      <w:r>
        <w:rPr/>
        <w:t>㭌丷</w:t>
      </w:r>
      <w:r>
        <w:rPr/>
        <w:t>ꥈ</w:t>
      </w:r>
      <w:r>
        <w:rPr/>
        <w:t>숶㙚䡅쉋䕈滃穴猥䑭ꍧ勂⵭福牌㕮女쌯쉈⏂汔⹧轅⹨敺ꌮ䃂欤뽦쵸츩뼦儊⌴桲瑮⭉䉖䰴䡓䊡⩦泂ノ灆갣䕡儷庩輽쵐ꄵ晧숨扢꧎깁佅⬱栱皡顚싂輪剩썞挦␪㊵⨤쏃깺婁⏂攳⭐쉯㠦♎쉶Ⓜꍲ潭䚮姂旂平</w:t>
      </w:r>
      <w:r>
        <w:rPr/>
        <w:t>⡬</w:t>
      </w:r>
      <w:r>
        <w:rPr/>
        <w:t>煾汃䌸⌤䙑쉺瓂⮻</w:t>
      </w:r>
      <w:r>
        <w:rPr/>
        <w:t>⢡</w:t>
      </w:r>
      <w:r>
        <w:rPr/>
        <w:t>㉟뮩慏⹇깃橨䬭氳扖䙮䕘㴽繠傘琭捊吳땮⫂숦㌫嗂쉒哂侏咩ꅹ猷婺䙋䍸挱⑈깫䁭穥浕ꅤ惂㝨</w:t>
      </w:r>
      <w:r>
        <w:rPr/>
        <w:t>ꤰ</w:t>
      </w:r>
      <w:r>
        <w:rPr/>
        <w:t>䡡⫂㓂넻䅇⨫숵㉘獦⛂㥗⭗帥卤棂攴婃払盂栩槂摐딹顭乁噁쉋䐳◂쉺숩㧂擃䩉䏎㩪撿숯⦡癬⭬毂⦬䱯坉杋䑦慪</w:t>
      </w:r>
      <w:r>
        <w:rPr/>
        <w:t>⡢☲</w:t>
      </w:r>
      <w:r>
        <w:rPr/>
        <w:t>숹参㪱쉲⹗浑</w:t>
      </w:r>
      <w:r>
        <w:rPr/>
        <w:t>ꤸ</w:t>
      </w:r>
      <w:r>
        <w:rPr/>
        <w:t>吪扤⻂彦微檬噐充싂㨦䝩呙瀬呫瘶⍀쏍繶剉額③</w:t>
      </w:r>
      <w:r>
        <w:rPr/>
        <w:t>ꕭ♊</w:t>
      </w:r>
      <w:r>
        <w:rPr/>
        <w:t>ヂ慳㈪朸痎癍う㌥쉑</w:t>
      </w:r>
      <w:r>
        <w:rPr/>
        <w:t>⡦</w:t>
      </w:r>
      <w:r>
        <w:rPr/>
        <w:t>땫ꄸ䬷懎⚩㵘稰걦숷슱촹ㄯ⍵㌬徥싎橘㌱㥌秂</w:t>
      </w:r>
      <w:r>
        <w:rPr/>
        <w:t>ⵤ</w:t>
      </w:r>
      <w:r>
        <w:rPr/>
        <w:t>ꍄ傮쉄吷轠挸䁂</w:t>
      </w:r>
      <w:r>
        <w:rPr/>
        <w:t>⡸</w:t>
      </w:r>
      <w:r>
        <w:rPr/>
        <w:t>䑲顲꺣⽧慊䇎伩畈畤䛂猤便숨癱</w:t>
      </w:r>
      <w:r>
        <w:rPr/>
        <w:t>⠣</w:t>
      </w:r>
      <w:r>
        <w:rPr/>
        <w:t>䅅幵⌮㕱穅彔䰷⌬⺏䧂껍凂獇㬶䡙ォ䓂擂⿎幆겿숣祇壃쉰穵怨乆⩾单氺⪻勂슩塚㈣歙㜫㦏乊䲿쉫㕞氣숮칩䅨춡㤺</w:t>
      </w:r>
      <w:r>
        <w:rPr/>
        <w:t>ꕔ</w:t>
      </w:r>
      <w:r>
        <w:rPr/>
        <w:t>潯䥀㕗꺘顰⌲ꅙ</w:t>
      </w:r>
      <w:r>
        <w:rPr/>
        <w:t>ꤻ</w:t>
      </w:r>
      <w:r>
        <w:rPr/>
        <w:t>䝇䅴扇⭫戥瑥劬硹渨灱</w:t>
      </w:r>
      <w:r>
        <w:rPr/>
        <w:t>ꔱꕐ</w:t>
      </w:r>
      <w:r>
        <w:rPr/>
        <w:t>捰</w:t>
      </w:r>
      <w:r>
        <w:rPr/>
        <w:t>Ɫ</w:t>
      </w:r>
      <w:r>
        <w:rPr/>
        <w:t>쉘埂걍</w:t>
      </w:r>
      <w:r>
        <w:rPr/>
        <w:t>Ᵽ</w:t>
      </w:r>
      <w:r>
        <w:rPr/>
        <w:t>楇稩哂╅䴵⸮싂</w:t>
      </w:r>
      <w:r>
        <w:rPr/>
        <w:t>ꕺ</w:t>
      </w:r>
      <w:r>
        <w:rPr/>
        <w:t>ㅉ슮쉈卫婘㋂偂夽秂</w:t>
      </w:r>
      <w:r>
        <w:rPr/>
        <w:t>ⲩ</w:t>
      </w:r>
      <w:r>
        <w:rPr/>
        <w:t>汇劮歳</w:t>
      </w:r>
      <w:r>
        <w:rPr/>
        <w:t>ꦩ</w:t>
      </w:r>
      <w:r>
        <w:rPr/>
        <w:t>䟂</w:t>
      </w:r>
      <w:r>
        <w:rPr/>
        <w:t>ꥀ╎</w:t>
      </w:r>
      <w:r>
        <w:rPr/>
        <w:t>洯䑃獩奣</w:t>
      </w:r>
      <w:r>
        <w:rPr/>
        <w:t>⡢</w:t>
      </w:r>
      <w:r>
        <w:rPr/>
        <w:t>㉖䡁⻂넦싂쵧桦轺䈶ꄷ彔쉖槂䅓뼫㶱繓뽴顬⩳</w:t>
      </w:r>
      <w:r>
        <w:rPr/>
        <w:t>ꔰ</w:t>
      </w:r>
      <w:r>
        <w:rPr/>
        <w:t>䙸䧂땧⑄</w:t>
      </w:r>
      <w:r>
        <w:rPr/>
        <w:t>ꤲ</w:t>
      </w:r>
      <w:r>
        <w:rPr/>
        <w:t>眫䥾畳卞刦⺿泂弮㑁塪⻍ㄲ彮桉⑅⩨瀤浡䌥㡞祧堺朲玻䨯䍂⭹㍔樳습塮㑣㜥숴㧂슿⼦珎⑁␬䜮伳칐</w:t>
      </w:r>
      <w:r>
        <w:rPr/>
        <w:t>Ɫ</w:t>
      </w:r>
      <w:r>
        <w:rPr/>
        <w:t>渣発䭲⎻㕢쉍扤橚奞쉬</w:t>
      </w:r>
      <w:r>
        <w:rPr/>
        <w:t>ꤵ</w:t>
      </w:r>
      <w:r>
        <w:rPr/>
        <w:t>佢싂歰爪橚㘪塃景栣瑯收煇뽠晨</w:t>
      </w:r>
      <w:r>
        <w:rPr/>
        <w:t>ꔨ</w:t>
      </w:r>
      <w:r>
        <w:rPr/>
        <w:t>칆떿典橏䍖쉟⍒䕡⽮繺㡴ꄪ䆩唯</w:t>
      </w:r>
      <w:r>
        <w:rPr/>
        <w:t>ꦵ</w:t>
      </w:r>
      <w:r>
        <w:rPr/>
        <w:t>㨱渭ㅈ槂㔤䞏숫䁏堵洭䅀</w:t>
      </w:r>
      <w:r>
        <w:rPr/>
        <w:t>ꕵ</w:t>
      </w:r>
      <w:r>
        <w:rPr/>
        <w:t>繥㖬㥚㋃䠬쉉㑀쉢썑썦쉸彈煶㕄㨵⚿䩧琷䉈</w:t>
      </w:r>
      <w:r>
        <w:rPr/>
        <w:t>ⵢ</w:t>
      </w:r>
      <w:r>
        <w:rPr/>
        <w:t>幸楃徿㭚曂敱疱⩖떣</w:t>
      </w:r>
      <w:r>
        <w:rPr/>
        <w:t>ꤺ</w:t>
      </w:r>
      <w:r>
        <w:rPr/>
        <w:t>牠乩⩀싂砱</w:t>
      </w:r>
      <w:r>
        <w:rPr/>
        <w:t>Ɫ</w:t>
      </w:r>
      <w:r>
        <w:rPr/>
        <w:t>凂橹⬺뭄拂刪♄ꄊ浾轪兮䃂䶵呡呏瀨</w:t>
      </w:r>
      <w:r>
        <w:rPr/>
        <w:t>ⰻ</w:t>
      </w:r>
      <w:r>
        <w:rPr/>
        <w:t>砷땎癹걸囂⥓㝋㭥淂漷썺⬪呈剟奀滃㆏쉦改</w:t>
      </w:r>
      <w:r>
        <w:rPr/>
        <w:t>꧂</w:t>
      </w:r>
      <w:r>
        <w:rPr/>
        <w:t>乥땭뗂녊㭃佭橲殩勍</w:t>
      </w:r>
      <w:r>
        <w:rPr/>
        <w:t>ꤷ</w:t>
      </w:r>
      <w:r>
        <w:rPr/>
        <w:t>猫轤㝨嘶㋂轧䅉濎㶮⛂奢瑹朽쉶껂兔猽甩啐㩓憥忂䶘㖮쉎㋂牓顔畂癏䥄灭㕐⩥根</w:t>
      </w:r>
      <w:r>
        <w:rPr/>
        <w:t>ꕥ</w:t>
      </w:r>
      <w:r>
        <w:rPr/>
        <w:t>亮쉢仂땺攸</w:t>
      </w:r>
      <w:r>
        <w:rPr/>
        <w:t>ꔨ⒘</w:t>
      </w:r>
      <w:r>
        <w:rPr/>
        <w:t>슘⭡䦘츴愽䕁싂仂쉳䣃䕨ㅫ⸬䡫䡃⬵쉑敬琱⒏挹湑佊쉄⩩⧂␸숤堵慤祇䕲㙟斵楔刪㑶歸뽹稪칸楀뭤싂斘숩쉸㇂숪㩯⹲䨴匳癶恘堭杓뼲썊쉘祩朵㈶쉤⹉㤥㜹숯싂╄亥ォ䁟だ暻煸扟硤♱楞쵊㑁㍵긵慡顔㝗剖瀯㙭係䚘</w:t>
      </w:r>
      <w:r>
        <w:rPr/>
        <w:t>ⱸ</w:t>
      </w:r>
      <w:r>
        <w:rPr/>
        <w:t>견繯㌲䁶㡄캬쉯慈倶♁习卓ㅷ煈⑆묤㡚䕄⿎㩣垣殩ꥭ䱰⹒쉶Ⓜ춻汾䨱噏쉂㉅漵奈乖</w:t>
      </w:r>
      <w:r>
        <w:rPr/>
        <w:t>ꤹ</w:t>
      </w:r>
      <w:r>
        <w:rPr/>
        <w:t>潲격接咻ぐ䌪⸦슣收瀳歅䝓숩㩫媿</w:t>
      </w:r>
      <w:r>
        <w:rPr/>
        <w:t>ⱨ</w:t>
      </w:r>
      <w:r>
        <w:rPr/>
        <w:t>䨶剪뭃扫숱딵⽟䃂㉚湮摅瘰牺긦⬻㚩怹땢䙂곂⎩㶩兊쉀婔奶␻딩歎仂琯熵繟囂眬놘䒩⩈潾夫剴⏂</w:t>
      </w:r>
      <w:r>
        <w:rPr/>
        <w:t>ꕉ</w:t>
      </w:r>
      <w:r>
        <w:rPr/>
        <w:t>睒畏㉒㦏</w:t>
      </w:r>
      <w:r>
        <w:rPr/>
        <w:t>Ɑ</w:t>
      </w:r>
      <w:r>
        <w:rPr/>
        <w:t>頬楏⺬桁噉䵊廂㝥㡉㡦걚搽㠨榣烃申療媘땑滂㭙⏂␳넸␩轧㝋걶繪갦嫂㷂◂⽶拍爥뽦㉴썉넦</w:t>
      </w:r>
      <w:r>
        <w:rPr/>
        <w:t>⡹</w:t>
      </w:r>
      <w:r>
        <w:rPr/>
        <w:t>㩀䨦椳畨曂놏捊繹♌슮㍥䁭温繕㐯朵쉏愫㬩灵</w:t>
      </w:r>
      <w:r>
        <w:rPr/>
        <w:t>ⴤ</w:t>
      </w:r>
      <w:r>
        <w:rPr/>
        <w:t>슻瑾偓싂䁫桘㵄婨睔恆숬㮥冩ꍨ䘭摰싃武佷琸䜶橯櫂䩷纮嫂녣숺㕹匷彁永暘潹䭓숬갱걖湰倻憵橲卺뭓迃ㅈ恦縳䫂넥</w:t>
      </w:r>
      <w:r>
        <w:rPr/>
        <w:t>⠳</w:t>
      </w:r>
      <w:r>
        <w:rPr/>
        <w:t>扟䛂㑨卋넶㗂㎵⴬噦风꥖樵깺뽅㘬係渹捵套庘칟⩎ㅈ⭹</w:t>
      </w:r>
      <w:r>
        <w:rPr/>
        <w:t>ꕚ</w:t>
      </w:r>
      <w:r>
        <w:rPr/>
        <w:t>㑵⚱癃頣厡拂썖橓ꌪ</w:t>
      </w:r>
      <w:r>
        <w:rPr/>
        <w:t>Ⱬ</w:t>
      </w:r>
      <w:r>
        <w:rPr/>
        <w:t>垩䪬熻扃믂東戺輭쉓癍䘳숥䅴쉲轒嗂彚걸ꍮ䱰</w:t>
      </w:r>
      <w:r>
        <w:rPr/>
        <w:t>ꥇ</w:t>
      </w:r>
      <w:r>
        <w:rPr/>
        <w:t>㇂䅚䎿㑎珂瑧輩伳搥䉤旂䡑䨳념䅴</w:t>
      </w:r>
      <w:r>
        <w:rPr/>
        <w:t>ⵙ</w:t>
      </w:r>
      <w:r>
        <w:rPr/>
        <w:t>㷂顾㑰㵉⽳媘</w:t>
      </w:r>
      <w:r>
        <w:rPr/>
        <w:t>⡐</w:t>
      </w:r>
      <w:r>
        <w:rPr/>
        <w:t>㑓瑂兆㩃䠪</w:t>
      </w:r>
      <w:r>
        <w:rPr/>
        <w:t>ꕣ</w:t>
      </w:r>
      <w:r>
        <w:rPr/>
        <w:t>晾䭟倳䐷傘嫎顫塳쉡뽦⨬䉘顈숶䥗䑏싍拃숻榱</w:t>
      </w:r>
      <w:r>
        <w:rPr/>
        <w:t>ꔫ</w:t>
      </w:r>
      <w:r>
        <w:rPr/>
        <w:t>녔⍋䂏傡洶牃摕㛂竂ㅐ湵䅡곂噢捳땞刊癨㦬습澱䡘濂</w:t>
      </w:r>
      <w:r>
        <w:rPr/>
        <w:t>ꕨ</w:t>
      </w:r>
      <w:r>
        <w:rPr/>
        <w:t>숴⭺䎩⽤睯氫⩶甽⫂쉫⥊䈩䜪杊⤺丽㙁䟂◂쉐䢏强嘲濂䑸䝯侘숷䉓䄱슩繣ㅚ</w:t>
      </w:r>
      <w:r>
        <w:rPr/>
        <w:t>ⰵ</w:t>
      </w:r>
      <w:r>
        <w:rPr/>
        <w:t>帤녴쉤䩧䡈䷂╷땊攪뼺敆㙤쉈뽣싂䪥て䥖惂枵硓䰲檵瑗摺燂뭊</w:t>
      </w:r>
      <w:r>
        <w:rPr/>
        <w:t>ꦻ⩔</w:t>
      </w:r>
      <w:r>
        <w:rPr/>
        <w:t>䩓녔愦渨䁭⵫䠭숭坋䒣旂䁺瀥暩䠺灱</w:t>
      </w:r>
      <w:r>
        <w:rPr/>
        <w:t>ⱆ</w:t>
      </w:r>
      <w:r>
        <w:rPr/>
        <w:t>惂䕳佪숪䣂媱儣垱쉾㘲♕䭫顄㞵쉎桒㩣㉦</w:t>
      </w:r>
      <w:r>
        <w:rPr/>
        <w:t>ꤦ</w:t>
      </w:r>
      <w:r>
        <w:rPr/>
        <w:t>冻꥗嚱㐥㘺쉺㷂⬰⵩䗂唫墻䚮瀴⑈䄥⨮轡䡢顾䗃㝖礰硢칪硢숲佧⏃䝏枘</w:t>
      </w:r>
      <w:r>
        <w:rPr/>
        <w:t>ⴴ</w:t>
      </w:r>
      <w:r>
        <w:rPr/>
        <w:t>묣⩹套愥㨰</w:t>
      </w:r>
      <w:r>
        <w:rPr/>
        <w:t>ꥇ</w:t>
      </w:r>
      <w:r>
        <w:rPr/>
        <w:t>怽♅뭃ガ戶棂歰垩╒⭗넫⬯䭐涘숪쉰轩䙃呒浥쉪놵㟂㌲晆禩ꍺ䱈䰣呒㌶◂畷䎩瀺㜱㔵淂쉰䩕㍀⥴싂䀥뭯偾祈♫충䟂뽴䄦䵌癍</w:t>
      </w:r>
      <w:r>
        <w:rPr/>
        <w:t>ⱷ</w:t>
      </w:r>
      <w:r>
        <w:rPr/>
        <w:t>츶穯歗쉁あ⭅</w:t>
      </w:r>
      <w:r>
        <w:rPr/>
        <w:t>ꕸ</w:t>
      </w:r>
      <w:r>
        <w:rPr/>
        <w:t>ぴ⽋쉈础곃썪㮥⽋䀦幦埂䜶⭾塆ざ昲兩㙚庥㊘央穎깶⴦쉏♳旂幔爵㍕⯂◂</w:t>
      </w:r>
      <w:r>
        <w:rPr/>
        <w:t>ⱟ</w:t>
      </w:r>
      <w:r>
        <w:rPr/>
        <w:t>걩䕆唪颻㵌啪斡嫂깨╯쵙㑠ꎱ奬桩䌪甪쉱䴤䃃묱</w:t>
      </w:r>
      <w:r>
        <w:rPr/>
        <w:t>ꕌ</w:t>
      </w:r>
      <w:r>
        <w:rPr/>
        <w:t>쉏⸦塓晓⩘眭㉩</w:t>
      </w:r>
      <w:r>
        <w:rPr/>
        <w:t>ꕮ</w:t>
      </w:r>
      <w:r>
        <w:rPr/>
        <w:t>係쉊故츨辩땾꥗㇂⭷녆㥧祷䡊⭙暩琹克橠硢넣欮⼩</w:t>
      </w:r>
      <w:r>
        <w:rPr/>
        <w:t>ⷂ</w:t>
      </w:r>
      <w:r>
        <w:rPr/>
        <w:t>暮煸坳摧桙㭤⹙♇匵♷溘</w:t>
      </w:r>
      <w:r>
        <w:rPr/>
        <w:t>⢵</w:t>
      </w:r>
      <w:r>
        <w:rPr/>
        <w:t>撡剅ㅙ樣칌杉勍㪵䙈츬卌촳䍧㵤䴴싂挣㡶쵋ㅙꆮ⍫䴲歋⒬ꍑ䕆頶惂쉢⑂⼬⼫곂뗂搲䠽䁾쉩迂武枏坤歷껂呗</w:t>
      </w:r>
      <w:r>
        <w:rPr/>
        <w:t>Ⲙ</w:t>
      </w:r>
      <w:r>
        <w:rPr/>
        <w:t>曂竎㑃伥浠侏汳喬⑭瑭ꆬ䶵漩㥦⼮哃摎쉎勂坡冩숪</w:t>
      </w:r>
      <w:r>
        <w:rPr/>
        <w:t>ꕊ⩫</w:t>
      </w:r>
      <w:r>
        <w:rPr/>
        <w:t>轌剓썑剴硶畄⭬㡰彘榵䁎啌싂싂琴⎩⑖촬겮쉆숪獨⥹彈䍈丬곂据쉀땺䱤漴滎瑣晇㩮愭牃段⻂땃⫍さ䭈槂坮䨹쌣电畡쉂뇎熱印䶥췂㘥氰</w:t>
      </w:r>
      <w:r>
        <w:rPr/>
        <w:t>ꤽ</w:t>
      </w:r>
      <w:r>
        <w:rPr/>
        <w:t>숲썢㕙佣全㵣ㅑ㵒㠮桯顀⑨⵸唨</w:t>
      </w:r>
      <w:r>
        <w:rPr/>
        <w:t>Ⳃ</w:t>
      </w:r>
      <w:r>
        <w:rPr/>
        <w:t>㵡⥕⮥琵䥁係⺏ꌶ澻⩲⪩♪⼲桤㘤ꅌ껃楕녔ꌽ晠숲䬬湧숪爮ぇ쉖㔱浔乔㩹싂儯</w:t>
      </w:r>
      <w:r>
        <w:rPr/>
        <w:t>꧍</w:t>
      </w:r>
      <w:r>
        <w:rPr/>
        <w:t>婅쉃뇎暩␻䍥㙐㚵걏䥡⴦㕰浴䑄녍땮兯䁲╄㝧樤䝮썬쉶숻歡䲏⌊쉯쉢婫ꅾ䌣㭹ꍕ歐ㄪ땮汖槂畈캘⩪⍏樵噴걔橖㈴ꅐ⭧夶䤦戶婴쉚澥䱾癶㍺欻顒习祔恹⻎呱坠摌㍓湟숸灬べ㧂䥮儦㞩吭娶䫂⑂쉲憮〴帯</w:t>
      </w:r>
      <w:r>
        <w:rPr/>
        <w:t>ꥒ</w:t>
      </w:r>
      <w:r>
        <w:rPr/>
        <w:t>碿㍲濂갯晴╪㉏䩑</w:t>
      </w:r>
      <w:r>
        <w:rPr/>
        <w:t>ꤷ</w:t>
      </w:r>
      <w:r>
        <w:rPr/>
        <w:t>瘶殥ヂ晩䷂ㆮ㝸顔⨶氷礭堰䭘杂硣捹⽗</w:t>
      </w:r>
      <w:r>
        <w:rPr/>
        <w:t>ꥉ</w:t>
      </w:r>
      <w:r>
        <w:rPr/>
        <w:t>䈬숰圸稽捞睲⫂쉕㉠⑂燂晆匷䆩祧墬坅瀭顅䭊歋椰呐幆䁰ꏂ</w:t>
      </w:r>
      <w:r>
        <w:rPr/>
        <w:t>ꗎ</w:t>
      </w:r>
      <w:r>
        <w:rPr/>
        <w:t>싂</w:t>
      </w:r>
      <w:r>
        <w:rPr/>
        <w:t>ꕑ</w:t>
      </w:r>
      <w:r>
        <w:rPr/>
        <w:t>썋뇂㝯뗍磍婏䈽狂夸⨸</w:t>
      </w:r>
      <w:r>
        <w:rPr/>
        <w:t>Ɐ</w:t>
      </w:r>
      <w:r>
        <w:rPr/>
        <w:t>䴨쉘㍯䤱쌪皩㞥睭␮䞡⍗〪㈩䘽㏂湳</w:t>
      </w:r>
      <w:r>
        <w:rPr/>
        <w:t>ꕂ</w:t>
      </w:r>
      <w:r>
        <w:rPr/>
        <w:t>썡礳渮杸嘻⸻㭖䬱竂故믎쉺㞥稹⬶琫캩쵞촻깐췃</w:t>
      </w:r>
      <w:r>
        <w:rPr/>
        <w:t>ⷂ</w:t>
      </w:r>
      <w:r>
        <w:rPr/>
        <w:t>䭓깎쉔뭥歪灞偺碵쉀劏꥚䴪擂⬬旃㤽慐놱</w:t>
      </w:r>
      <w:r>
        <w:rPr/>
        <w:t>ꔸ⍵</w:t>
      </w:r>
      <w:r>
        <w:rPr/>
        <w:t>繹漮轸츹䬫礰坯禩申丬</w:t>
      </w:r>
      <w:r>
        <w:rPr/>
        <w:t>Ⱶ</w:t>
      </w:r>
      <w:r>
        <w:rPr/>
        <w:t>煁犿</w:t>
      </w:r>
      <w:r>
        <w:rPr/>
        <w:t>Ⱟ</w:t>
      </w:r>
      <w:r>
        <w:rPr/>
        <w:t>㏂뭾咬㪏쉦뽫灭뿂㵺䊡氻쉷뽤쉘湢攵</w:t>
      </w:r>
      <w:r>
        <w:rPr/>
        <w:t>ꔲ</w:t>
      </w:r>
      <w:r>
        <w:rPr/>
        <w:t>杇挫癓婹㐰⥹</w:t>
      </w:r>
      <w:r>
        <w:rPr/>
        <w:t>⣂</w:t>
      </w:r>
      <w:r>
        <w:rPr/>
        <w:t>㒿囂悡싂呴䬶ꅉ⭏</w:t>
      </w:r>
      <w:r>
        <w:rPr/>
        <w:t>⠹</w:t>
      </w:r>
      <w:r>
        <w:rPr/>
        <w:t>湓倰㉁ァꏂ☯䱁塮僂쉆䏂惂</w:t>
      </w:r>
      <w:r>
        <w:rPr/>
        <w:t>ꤷ</w:t>
      </w:r>
      <w:r>
        <w:rPr/>
        <w:t>ꎵ䙄숨㌻ꥹ杖湄丵瀺슮氬</w:t>
      </w:r>
      <w:r>
        <w:rPr/>
        <w:t>ⲡ</w:t>
      </w:r>
      <w:r>
        <w:rPr/>
        <w:t>꧂⩮</w:t>
      </w:r>
      <w:r>
        <w:rPr/>
        <w:t>싂ぇ淂ꄩ扙㗍碱䅄䮡ꥵ㥋挷窥⍦묯숲㬫쉩呙㌱硾悮ꍧ牨偅礵칱싂깹毂䬦䞬䠸</w:t>
      </w:r>
      <w:r>
        <w:rPr/>
        <w:t>⣂</w:t>
      </w:r>
      <w:r>
        <w:rPr/>
        <w:t>竃嫂⦵䁯勎⹋焻㑤灹潷彮轶ꍹ乐ㆣ뭷ヂ⩄갵灞䁆欺绂桇愣츷䁐呥숵昭侩穧꥘悘塈☴䕉䵄ァ칑┻䳂</w:t>
      </w:r>
      <w:r>
        <w:rPr/>
        <w:t>ⷂ</w:t>
      </w:r>
      <w:r>
        <w:rPr/>
        <w:t>佖䜫긳㉊꥞⍺氹ァ䚡稺䀰瑊㍺倴쉢幖卧稽浫で㍳쵫亵깧樸㘭㝘溩쏂쉴㭣喘幵急䊬䝐䝷䵶칀偃싂쉘</w:t>
      </w:r>
      <w:r>
        <w:rPr/>
        <w:t>⠪</w:t>
      </w:r>
      <w:r>
        <w:rPr/>
        <w:t>䙴頵稫䋂䫂嚻䥏桮䁅畚噬䰱䉁숣⚣ꥲꥮ潙滂ꌻ싃숽</w:t>
      </w:r>
      <w:r>
        <w:rPr/>
        <w:t>⠫</w:t>
      </w:r>
      <w:r>
        <w:rPr/>
        <w:t>㟂顫䡚摅㫂癞䙍␰슻爬쉵之㝯㔺숣䡧싂묫狂ꅢ䁪歒꥕瑕ꥱ假歡ㅧ智䝔湯싎㉠収啓㬪債츴䡨單뽧</w:t>
      </w:r>
      <w:r>
        <w:rPr/>
        <w:t>ꖣ</w:t>
      </w:r>
      <w:r>
        <w:rPr/>
        <w:t>㚱彪</w:t>
      </w:r>
      <w:r>
        <w:rPr/>
        <w:t>ꤤ</w:t>
      </w:r>
      <w:r>
        <w:rPr/>
        <w:t>六碵夫彃㠣쉧쉳桎⥆敋㢱䠰䘥氭㝉㉢㔷摺㈩떘싂㙥㘸吹颣䖣숮䍄潸瘭祾㐰⻂䉉꥔佳⛍晈㟂쉟勃勂恢ㄪ癅딵渺䁾㡸㪡╹昵侩娽㜽眬싂䮘⭅㨰쉀䑊佌拂䘊䩷㍐䴪㍄噞橕䱞㎡歰䩰</w:t>
      </w:r>
      <w:r>
        <w:rPr/>
        <w:t>Ⱙ</w:t>
      </w:r>
      <w:r>
        <w:rPr/>
        <w:t>䉬䵢썓Ⓝ䔶㑲囍曂怵넨⭎ㅭㅠ</w:t>
      </w:r>
      <w:r>
        <w:rPr/>
        <w:t>ꕸ</w:t>
      </w:r>
      <w:r>
        <w:rPr/>
        <w:t>浭</w:t>
      </w:r>
      <w:r>
        <w:rPr/>
        <w:t>ⴹ</w:t>
      </w:r>
      <w:r>
        <w:rPr/>
        <w:t>䔱㉵㜯䭰땗穀塔倣瘤䊏绂娸乃㩇䷂撿⥃濂㎡椲㷂け晬ㅐ啓桬쉇弻湱楊斡</w:t>
      </w:r>
      <w:r>
        <w:rPr/>
        <w:t>ꕍ</w:t>
      </w:r>
      <w:r>
        <w:rPr/>
        <w:t>뭣䝹啤玵吩䡧싂⩲睢坈顚녠礰숻䥲㑟숺슩帽惂쏂束倸匷㝷ꄨ뮱兎滂⻃쉃樴</w:t>
      </w:r>
      <w:r>
        <w:rPr/>
        <w:t>ꥄ</w:t>
      </w:r>
      <w:r>
        <w:rPr/>
        <w:t>樸쉗㩔燂卞炵䉉煆輱습痂勂䍑⑘潾㬨ꥣ⭞땆穬卢</w:t>
      </w:r>
      <w:r>
        <w:rPr/>
        <w:t>ꤣ</w:t>
      </w:r>
      <w:r>
        <w:rPr/>
        <w:t>䕕㞘쌨☵㌺刺愥斥晃䩡䷂眱繸丵䌹瘤쉚▿⹇䡨捐㉑幱瑡獘䩵猹䥢彯숤䭗瑎䈤썚䰲쉏떩䱗ㅋ쉯䕾倹伣琰</w:t>
      </w:r>
      <w:r>
        <w:rPr/>
        <w:t>ꤽ</w:t>
      </w:r>
      <w:r>
        <w:rPr/>
        <w:t>慟숫㨮싂摔䅞쵀珍穾ꍱ涿⭀歅硚췂⌹◂뽒䄰祦⾣煳걟㛂佖䑨卶⩈挦硇砵漮繴㡅견㙨䭰▱㘮숭潃橘㥱祇㈦晓睯♈暵⚿</w:t>
      </w:r>
      <w:r>
        <w:rPr/>
        <w:t>ꖘ</w:t>
      </w:r>
      <w:r>
        <w:rPr/>
        <w:t>갱싂걇墻喻⮵癡䉉⛃瞮</w:t>
      </w:r>
      <w:r>
        <w:rPr/>
        <w:t>ꤪ</w:t>
      </w:r>
      <w:r>
        <w:rPr/>
        <w:t>㝪佯슩㪏洮싍쉗깭〺頤削⩀㉱츽녩ふ咻䔺ꎩ穎ꏂ숤启縪瀣㠺㉺楣杙琰슣⽯唸檻</w:t>
      </w:r>
      <w:r>
        <w:rPr/>
        <w:t>ꕔ</w:t>
      </w:r>
      <w:r>
        <w:rPr/>
        <w:t>呌싂⹙ꏂ硌慱녳䬹겻쵹塋⪣쉦卉䵅⑓䭱䕏攣余쉅쉋</w:t>
      </w:r>
      <w:r>
        <w:rPr/>
        <w:t>ꕅ</w:t>
      </w:r>
      <w:r>
        <w:rPr/>
        <w:t>硵顕⼭汀敔啅⑸숶彯䩕晖⽢听╬⼻幪딨灷卧灧ㅾ</w:t>
      </w:r>
      <w:r>
        <w:rPr/>
        <w:t>ⵏ</w:t>
      </w:r>
      <w:r>
        <w:rPr/>
        <w:t>癨숫⹫녈皥榩ꍣ猸ヂ檻㭑塈⥰捚柂⿂䅎⹏</w:t>
      </w:r>
      <w:r>
        <w:rPr/>
        <w:t>ⱪ</w:t>
      </w:r>
      <w:r>
        <w:rPr/>
        <w:t>ꅐ栳瞱䩆獷歖䡞⨣㩪沮촳♃㨪乾ㆩ⚻슬杄栣梻쉙</w:t>
      </w:r>
      <w:r>
        <w:rPr/>
        <w:t>ꤵ</w:t>
      </w:r>
      <w:r>
        <w:rPr/>
        <w:t>娥慵倳䎏縫汅걀쉑扲䍭</w:t>
      </w:r>
      <w:r>
        <w:rPr/>
        <w:t>⡖</w:t>
      </w:r>
      <w:r>
        <w:rPr/>
        <w:t>㜰㙑⑮◂憣栬卩㘵厡걆彸彸쉬슩〲福⤥婰ゥ</w:t>
      </w:r>
      <w:r>
        <w:rPr/>
        <w:t>ꗂ</w:t>
      </w:r>
      <w:r>
        <w:rPr/>
        <w:t>牤⍐戦⤹싂싂딥䁈⫂䗂ꥧ㙨穗㕬䊘坖</w:t>
      </w:r>
      <w:r>
        <w:rPr/>
        <w:t>ꤷ</w:t>
      </w:r>
      <w:r>
        <w:rPr/>
        <w:t>壂뽐䭠䰨愻㭭惂⯂㥀儣㠽慓圸圦慵⨫ꎩ⍉颩싂␸ꥲ溵⨯決甭⽪䁖䕴呕畵딺䍚㑑单卟做晷乾㕺䐩仂䔲걷㡓⹊䘫ꆬ慢䘪価싍썇兓癯乯⤶禱捨⩆문乷佇녣쉦㔵㤰滃쉅庥⦿</w:t>
      </w:r>
      <w:r>
        <w:rPr/>
        <w:t>ⱊ⭶</w:t>
      </w:r>
      <w:r>
        <w:rPr/>
        <w:t>쉁睮睁煢ꍰ䍇⼳兒硸⭦㠺╀瞬敩㥒牑쌪</w:t>
      </w:r>
    </w:p>
    <w:p>
      <w:pPr>
        <w:pStyle w:val="PreformattedText"/>
        <w:bidi w:val="0"/>
        <w:spacing w:before="0" w:after="0"/>
        <w:jc w:val="left"/>
        <w:rPr/>
      </w:pPr>
      <w:r>
        <w:rPr/>
        <w:t>⤬</w:t>
      </w:r>
      <w:r>
        <w:rPr/>
        <w:t>係㈱㦏㖵㭃쉟쉅橁뽑摌囍ꥲ梡슱쌸㊘</w:t>
      </w:r>
      <w:r>
        <w:rPr/>
        <w:t>ⰸ</w:t>
      </w:r>
      <w:r>
        <w:rPr/>
        <w:t>ꌯ摲呏堵瀬쉴㯍</w:t>
      </w:r>
      <w:r>
        <w:rPr/>
        <w:t>ⱍ</w:t>
      </w:r>
      <w:r>
        <w:rPr/>
        <w:t>䵁싂圵侥䅘㐊♳䛂剘쉸</w:t>
      </w:r>
      <w:r>
        <w:rPr/>
        <w:t>ⱂ</w:t>
      </w:r>
      <w:r>
        <w:rPr/>
        <w:t>䏂漺當⍶쉆⽌⸭䥭椰乐䥰⥚傻⦩쉆夺倻癩特䳂妮</w:t>
      </w:r>
      <w:r>
        <w:rPr/>
        <w:t>Ⳃ</w:t>
      </w:r>
      <w:r>
        <w:rPr/>
        <w:t>祧슿浣䡾㴰ㅫ</w:t>
      </w:r>
      <w:r>
        <w:rPr/>
        <w:t>ꕙ</w:t>
      </w:r>
      <w:r>
        <w:rPr/>
        <w:t>祅쉷瀭</w:t>
      </w:r>
      <w:r>
        <w:rPr/>
        <w:t>ⴹ</w:t>
      </w:r>
      <w:r>
        <w:rPr/>
        <w:t>摢䞩泂숬婮婴幰癃⼯城⩞䭭㌷橈匸ꌺ䈦㉙쌶떿劏▣橶偮狂佣㝃橘価䩦촳쉄礷余䐪녇녀떩憮樤䡴氵䍤⩋坓숵灚潞晈栣䄱並幮弮硩繕昦浰啎爰顁⑒癲␸㩖亵</w:t>
      </w:r>
      <w:r>
        <w:rPr/>
        <w:t>Ⳃ</w:t>
      </w:r>
      <w:r>
        <w:rPr/>
        <w:t>뾡⨯쉨쉞汰</w:t>
      </w:r>
      <w:r>
        <w:rPr/>
        <w:t>ꤥ</w:t>
      </w:r>
      <w:r>
        <w:rPr/>
        <w:t>슩쉥뗂獢뽶곃偶⫂亡乤쉚彠临슏産䝱䒬う㭅Ⓜ浳半䕐ꥵ妱扠卭㐱땕氮㝈㍓ꅰ췂嘪奂煚呯㬻뇂吽婖䅑㜨䒥㚻䭪㗂䱟㡴녃⨪數뾱捴숭偐슩啤⒱㝠吽㙊㬳䌻濂깷뽨칮ㄲ瑪䡾⧂</w:t>
      </w:r>
      <w:r>
        <w:rPr/>
        <w:t>Ⳃ</w:t>
      </w:r>
      <w:r>
        <w:rPr/>
        <w:t>祺숩♔迂渮匶汃獚旂瘣瑚娤⿎꥞쉗侻땐츭啳恤䡡䱃쉏樺祤䧂ꍨ楈頩쉶䠷⨴㭙ぢ嗂</w:t>
      </w:r>
      <w:r>
        <w:rPr/>
        <w:t>Ⱪ</w:t>
      </w:r>
      <w:r>
        <w:rPr/>
        <w:t>債䟃烂㕶並㘶꺵硔슡숬獱爷䰩⑚呧榱纱㜲⵭ㅾ䭲桀⹪别㍷琥晱癭䠷쉲⽘⚩䘣櫂飂序乔惂䵋숱ꅴ</w:t>
      </w:r>
      <w:r>
        <w:rPr/>
        <w:t>ⲩ</w:t>
      </w:r>
      <w:r>
        <w:rPr/>
        <w:t>儥䑶쉭㠨</w:t>
      </w:r>
      <w:r>
        <w:rPr/>
        <w:t>⣎╟</w:t>
      </w:r>
      <w:r>
        <w:rPr/>
        <w:t>梬쉎䒩쉌湟䉄⨥婔쉰쉡頱偑柂넯⩃娦䩹癯嚡斻仃拍⥁偳껂䱵弮刽캡嚩뾣燂⵨剀뽓促뼻䤭噕䩗呙恪祀쉩㍺捪␤稭䉪剉걮彄䑌痂䘽噖㡳縮湈奕た痂뼮焳䁏ꌯ䨦㥬걨䱊䬨嫂繗㕷䳂瘻⩢䘤㌪儳䌬쎩塹匩潹⤴䢵䑋䜦橱⩥枘ㅦ楑椨併獙⥈濂츲暻㡢꺻숱禿⾵䩣녚딤渺촶倬▣⍬顺け⭾㝋穎㭧뿂壂겘</w:t>
      </w:r>
      <w:r>
        <w:rPr/>
        <w:t>⠱</w:t>
      </w:r>
      <w:r>
        <w:rPr/>
        <w:t>䔵㪻稩ꄩ㉓捸揃⑗</w:t>
      </w:r>
      <w:r>
        <w:rPr/>
        <w:t>ꥂ</w:t>
      </w:r>
      <w:r>
        <w:rPr/>
        <w:t>橾땲㐮湌䶘쉮獒䨫싎</w:t>
      </w:r>
      <w:r>
        <w:rPr/>
        <w:t>ⷂ</w:t>
      </w:r>
      <w:r>
        <w:rPr/>
        <w:t>来㥋</w:t>
      </w:r>
      <w:r>
        <w:rPr/>
        <w:t>⡌</w:t>
      </w:r>
      <w:r>
        <w:rPr/>
        <w:t>㝢쉉䷎溡〯吰䵬ꍸ眣梬汐숹根깋⩋슱⩊牴⨴繰숹쉶挮嚬쉧㭾㵢庮䨬楖匦⬤䫂幨춡牮싂䡱璡䝣桖儶歗瑶녧㗂䍨坢娽♉䭵⵨숲渤ꄪ䙉栳忂冏輤ㄪ습쵯䛍塆女싂椭㮬</w:t>
      </w:r>
      <w:r>
        <w:rPr/>
        <w:t>ꗂ⬸</w:t>
      </w:r>
      <w:r>
        <w:rPr/>
        <w:t>ォ䜫숷㠽彘囂䞮</w:t>
      </w:r>
      <w:r>
        <w:rPr/>
        <w:t>⡫</w:t>
      </w:r>
      <w:r>
        <w:rPr/>
        <w:t>卋佘怪忂ꌬ⥾濂晑才㯎싂䅯䩨쉏祋扐쉤怊猨弦⭱乎쉍晟⵾䨽纮⩧澿癲煙䈷</w:t>
      </w:r>
      <w:r>
        <w:rPr/>
        <w:t>ⲵ</w:t>
      </w:r>
      <w:r>
        <w:rPr/>
        <w:t>楃垡䱋</w:t>
      </w:r>
      <w:r>
        <w:rPr/>
        <w:t>ⲥ</w:t>
      </w:r>
      <w:r>
        <w:rPr/>
        <w:t>弲䣃⨳칣싂燂坟竂橗㏂夥쉹䌷歓硍砸䅺㦥橬뽔喬纩뽪稻前⨮땺녠⚘㪵숦㙹㒿⒱歶㣂⽙杠䌨睾癮㵴顚嫂⪏㈳䨰䄤眫䍒⾮硗振䯂噤塷坠欨䚵뮩㫂</w:t>
      </w:r>
      <w:r>
        <w:rPr/>
        <w:t>⢥</w:t>
      </w:r>
      <w:r>
        <w:rPr/>
        <w:t>漸쵅瓂춏쉋旂싂婾㝖䝒䢣㍥䑍ꅕ顥⨥呫〣싂䉡</w:t>
      </w:r>
      <w:r>
        <w:rPr/>
        <w:t>⣂</w:t>
      </w:r>
      <w:r>
        <w:rPr/>
        <w:t>䉵歖攬쉸婱琹</w:t>
      </w:r>
      <w:r>
        <w:rPr/>
        <w:t>ꦩ</w:t>
      </w:r>
      <w:r>
        <w:rPr/>
        <w:t>쉹佀她⥐츪祚抮</w:t>
      </w:r>
      <w:r>
        <w:rPr/>
        <w:t>⢡</w:t>
      </w:r>
      <w:r>
        <w:rPr/>
        <w:t>灐쌫땰奅瘥⾬卦䵒睹</w:t>
      </w:r>
      <w:r>
        <w:rPr/>
        <w:t>ⱴ</w:t>
      </w:r>
      <w:r>
        <w:rPr/>
        <w:t>䪘䨩䁄</w:t>
      </w:r>
      <w:r>
        <w:rPr/>
        <w:t>⡯</w:t>
      </w:r>
      <w:r>
        <w:rPr/>
        <w:t>쉋㥅煮䮩쉣摵捧</w:t>
      </w:r>
      <w:r>
        <w:rPr/>
        <w:t>ⴶ</w:t>
      </w:r>
      <w:r>
        <w:rPr/>
        <w:t>纻㎏츯䡤쉷乷ㆻ쉳ꥵ쉊쉰</w:t>
      </w:r>
      <w:r>
        <w:rPr/>
        <w:t>ꥋ</w:t>
      </w:r>
      <w:r>
        <w:rPr/>
        <w:t>㡏䨭兤⥬䂱乎中枱䤴⤰⽾抏怹昽輲㑡</w:t>
      </w:r>
      <w:r>
        <w:rPr/>
        <w:t>⠤</w:t>
      </w:r>
      <w:r>
        <w:rPr/>
        <w:t>땮洯侮㵹곍氷恐旃繌쉉쉞싃㦮坪뗂䐰䍈䵧䅋쉂浾쉆⽉싂䝨</w:t>
      </w:r>
      <w:r>
        <w:rPr/>
        <w:t>ꤣ</w:t>
      </w:r>
      <w:r>
        <w:rPr/>
        <w:t>ꥦ⤰〫</w:t>
      </w:r>
      <w:r>
        <w:rPr/>
        <w:t>⡞ⴣ</w:t>
      </w:r>
      <w:r>
        <w:rPr/>
        <w:t>쌭穵潖佗㤺쉵숵⹪婒琹</w:t>
      </w:r>
      <w:r>
        <w:rPr/>
        <w:t>ⶱ⹖</w:t>
      </w:r>
      <w:r>
        <w:rPr/>
        <w:t>わ⎻쵍䬯颬媥啇䙡洺쉨浘䍕噲乢匽轷䩄焸幎㬶儸䡳싎弣飂区깴埂䡉뭗㤶媣</w:t>
      </w:r>
      <w:r>
        <w:rPr/>
        <w:t>Ⳃ</w:t>
      </w:r>
      <w:r>
        <w:rPr/>
        <w:t>强摏☣す</w:t>
      </w:r>
      <w:r>
        <w:rPr/>
        <w:t>ⵈ</w:t>
      </w:r>
      <w:r>
        <w:rPr/>
        <w:t>セ㕪灀㭣䠫䗂瓂걈椶䫎ꆩ슱쏂㙒唫䪘攻썮塕䬻쉆坨繃ꇎ㵹ꆮ㟂⩶걈乕⏂칢</w:t>
      </w:r>
      <w:r>
        <w:rPr/>
        <w:t>ꕺ</w:t>
      </w:r>
      <w:r>
        <w:rPr/>
        <w:t>刪슻渳浕숹戳䄺䝹㑩</w:t>
      </w:r>
      <w:r>
        <w:rPr/>
        <w:t>ꔵ</w:t>
      </w:r>
      <w:r>
        <w:rPr/>
        <w:t>ꌦ㯂㘫숱</w:t>
      </w:r>
      <w:r>
        <w:rPr/>
        <w:t>ꔦ</w:t>
      </w:r>
      <w:r>
        <w:rPr/>
        <w:t>뼪矂뗂ㄵ</w:t>
      </w:r>
      <w:r>
        <w:rPr/>
        <w:t>ⵊ</w:t>
      </w:r>
      <w:r>
        <w:rPr/>
        <w:t>浂睚揂⍟㙩憬睷쉾쉮唶噒㔹ꌱ溩禿礶䓍⽥㍘㉸轌䑳䥫椳佈ꇂ縱갭悱⥗昺슬⫂䩩桴䅪⨰繐숪</w:t>
      </w:r>
      <w:r>
        <w:rPr/>
        <w:t>ꤴ☴</w:t>
      </w:r>
      <w:r>
        <w:rPr/>
        <w:t>쏂㨨츭㞮頽깰⫂扪䙷塵捋㐮┸쉅</w:t>
      </w:r>
      <w:r>
        <w:rPr/>
        <w:t>⡨⛎</w:t>
      </w:r>
      <w:r>
        <w:rPr/>
        <w:t>戯䤺㜲颬彸쉷☫癕瘸抩彟ば㑄숲穅棂㥯塍楅쉚⼦奦뭊䧂啋ꆡ쉦牰恎칉뿂땷슮垡涻⯂⭪敲䥔卤䬻欷䃂</w:t>
      </w:r>
      <w:r>
        <w:rPr/>
        <w:t>ⴤ⍘</w:t>
      </w:r>
      <w:r>
        <w:rPr/>
        <w:t>䘭轄嫂㜥喘乳啟桩㯍夲㬪僂꧎㥐뮩䥞祦⽠䵍椫獚晞䵙惂⨲楉숣䊿㔱묬땇㝯㵄</w:t>
      </w:r>
      <w:r>
        <w:rPr/>
        <w:t>ⴤ</w:t>
      </w:r>
      <w:r>
        <w:rPr/>
        <w:t>氶澮쉤</w:t>
      </w:r>
      <w:r>
        <w:rPr/>
        <w:t>ꤥ</w:t>
      </w:r>
      <w:r>
        <w:rPr/>
        <w:t>ꌣ</w:t>
      </w:r>
      <w:r>
        <w:rPr/>
        <w:t>ⱪ</w:t>
      </w:r>
      <w:r>
        <w:rPr/>
        <w:t>뽆㑏칂堪ꅹ㏂啐</w:t>
      </w:r>
      <w:r>
        <w:rPr/>
        <w:t>ⱄ</w:t>
      </w:r>
      <w:r>
        <w:rPr/>
        <w:t>灙㕌头䗃䌹䅚晹䇍칸㉱쉸䩳⬰汪堺恒숶繍橮晏</w:t>
      </w:r>
      <w:r>
        <w:rPr/>
        <w:t>ⱒ┳</w:t>
      </w:r>
      <w:r>
        <w:rPr/>
        <w:t>睍睟⩥⽑堻뭹乞䭕婅捫氦㖘㉘䠣⬤⩠歮갳</w:t>
      </w:r>
      <w:r>
        <w:rPr/>
        <w:t>꤯</w:t>
      </w:r>
      <w:r>
        <w:rPr/>
        <w:t>栦ꌳ割썇쉘뭵摨䑏畎燃㫂쉳쉗䵉碏睖愨绂㤊䎥瑫䲩礱썅浣琻㡦䢥슬䋍⍅渮帬煺㨥扷娹긤畅御煱浂숣䁱⹯╬걯牐쌰朳䇃轁檥眱䌩噃恓㨲佮璮싂辏㔹㙮勂ꇎ练ꍴ㍢繤煔摙묽</w:t>
      </w:r>
      <w:r>
        <w:rPr/>
        <w:t>ⷂ</w:t>
      </w:r>
      <w:r>
        <w:rPr/>
        <w:t>楤⥉乕쌹㘰㉄熱磂숮⩍夽썱煺㝎㕨啵狍桹癩갦侣灞硒剧䌻杋䕶硭</w:t>
      </w:r>
      <w:r>
        <w:rPr/>
        <w:t>꧂</w:t>
      </w:r>
      <w:r>
        <w:rPr/>
        <w:t>䰷␬춡幃⏂杪求顠䙶爪噸飂橴</w:t>
      </w:r>
      <w:r>
        <w:rPr/>
        <w:t>ꕡ</w:t>
      </w:r>
      <w:r>
        <w:rPr/>
        <w:t>楆幥㈴쉙쉮儫㕂♌撱㘵䍈</w:t>
      </w:r>
      <w:r>
        <w:rPr/>
        <w:t>ꖩ</w:t>
      </w:r>
      <w:r>
        <w:rPr/>
        <w:t>浟꥾搱⩩獠⽫격䅏嚮橍晏묳祶㈪呌然眳⫂갻灨神녈㙕摱剌䁊㩵䃂灐敨䪣䲡報ぎ䭾䬫冡癦庵슬㐸塈슏㐨頷樬㠴涩佋긵쵍䱱䥖숤싎╖぀딱쉇嚵呂橆땷穒剓꥞噊帶䂣悩뮻颥</w:t>
      </w:r>
      <w:r>
        <w:rPr/>
        <w:t>Ⱚ</w:t>
      </w:r>
      <w:r>
        <w:rPr/>
        <w:t>췂㩴噧슱奕</w:t>
      </w:r>
      <w:r>
        <w:rPr/>
        <w:t>⡗⫂</w:t>
      </w:r>
      <w:r>
        <w:rPr/>
        <w:t>倲碥埃䍫</w:t>
      </w:r>
      <w:r>
        <w:rPr/>
        <w:t>ꥌ</w:t>
      </w:r>
      <w:r>
        <w:rPr/>
        <w:t>敊栰땈</w:t>
      </w:r>
      <w:r>
        <w:rPr/>
        <w:t>ꦩ</w:t>
      </w:r>
      <w:r>
        <w:rPr/>
        <w:t>橶娹楮</w:t>
      </w:r>
      <w:r>
        <w:rPr/>
        <w:t>ꕙ</w:t>
      </w:r>
      <w:r>
        <w:rPr/>
        <w:t>轩慩ㄩ쉒浄瑬竂썧歭쵑啴怦⹚炡倩ꄩ稹㍤쉑⥅辏쉲</w:t>
      </w:r>
      <w:r>
        <w:rPr/>
        <w:t>ⲏ⍃</w:t>
      </w:r>
      <w:r>
        <w:rPr/>
        <w:t>뽭⼰䝵彩僂炩싂彳澏䤱깯䙺猪䙯摩</w:t>
      </w:r>
      <w:r>
        <w:rPr/>
        <w:t>ⴺ</w:t>
      </w:r>
      <w:r>
        <w:rPr/>
        <w:t>㴪礣頮䀥并危呀쉤橹싃楸瑙䝵䮱췂뽧㔺噒砫埂䨭슏㵳危奍汘</w:t>
      </w:r>
      <w:r>
        <w:rPr/>
        <w:t>ꕶ</w:t>
      </w:r>
      <w:r>
        <w:rPr/>
        <w:t>獭磂㙗⽒ꅶ치疘晈祫轤䙏ꇂ桐琮</w:t>
      </w:r>
      <w:r>
        <w:rPr/>
        <w:t>ⵔ</w:t>
      </w:r>
      <w:r>
        <w:rPr/>
        <w:t>辻拂⏃瀪佐䱹潊澵싂㋂媥⑍㔪깈畤</w:t>
      </w:r>
      <w:r>
        <w:rPr/>
        <w:t>ꕖ</w:t>
      </w:r>
      <w:r>
        <w:rPr/>
        <w:t>吵倯쉱秂ꄣ㝠䥄瀴橣</w:t>
      </w:r>
      <w:r>
        <w:rPr/>
        <w:t>⣂</w:t>
      </w:r>
      <w:r>
        <w:rPr/>
        <w:t>䭡⑾뽵䐶俍썁凂甪潴䙞㥤딪潤㵋䙕刣娱獸⩠爵싃嫎┤祍㐪⩄䅈</w:t>
      </w:r>
      <w:r>
        <w:rPr/>
        <w:t>⠥</w:t>
      </w:r>
      <w:r>
        <w:rPr/>
        <w:t>뗂灅噠쉏犏쎏㝶穒愴㙭樨汊䁢栻⸣㨦</w:t>
      </w:r>
      <w:r>
        <w:rPr/>
        <w:t>ꕡ</w:t>
      </w:r>
      <w:r>
        <w:rPr/>
        <w:t>䇂쵖</w:t>
      </w:r>
      <w:r>
        <w:rPr/>
        <w:t>ꕌꦿ</w:t>
      </w:r>
      <w:r>
        <w:rPr/>
        <w:t>숹愮㥆䭺㈵겵㌳㕯喬ㅣ傏憘怦쉷殣⑶撏걀㑌䟂獧㥯楈싂䥦瑹쉞渰싂湤곂ꎡ㭂⽭쉠⿂</w:t>
      </w:r>
      <w:r>
        <w:rPr/>
        <w:t>ꕲ</w:t>
      </w:r>
      <w:r>
        <w:rPr/>
        <w:t>傥参뼪ꍒ浳噸䭶♬摮坔焰纱칙庱㵓坧䛂쉲儦呏⩈恗쉲췂⤨䥧⶿昤뗍䡧啪汴噲⾏婪㛂㌱侱䰩䁮影㵙묷纵䀽뼴䧎⿂獀넯⏂湆쉟散䙰潉ぴ䜲쉐敒㞻䥋傮땐汚쉤</w:t>
      </w:r>
      <w:r>
        <w:rPr/>
        <w:t>⡠</w:t>
      </w:r>
      <w:r>
        <w:rPr/>
        <w:t>婱塎疡쉪嘪甶싍䑮畅楘炘䍢꺡숸姂䂵穷⥀쉺弸㇂㕃硢係㑔䓂</w:t>
      </w:r>
      <w:r>
        <w:rPr/>
        <w:t>꤯</w:t>
      </w:r>
      <w:r>
        <w:rPr/>
        <w:t>ꍌ쉵夹쉐걯獧百⾮绂</w:t>
      </w:r>
      <w:r>
        <w:rPr/>
        <w:t>ꥌ</w:t>
      </w:r>
      <w:r>
        <w:rPr/>
        <w:t>㡹榿硍䝋䆿⹎輫⍤搣</w:t>
      </w:r>
      <w:r>
        <w:rPr/>
        <w:t>ꥉ</w:t>
      </w:r>
      <w:r>
        <w:rPr/>
        <w:t>䤊</w:t>
      </w:r>
      <w:r>
        <w:rPr/>
        <w:t>ꥄ</w:t>
      </w:r>
      <w:r>
        <w:rPr/>
        <w:t>橸⨲穞䙷ㅒ⬨矂쉠慎辱攨攽䑤쉬㷂⯂䥁䃂쉘棂匲⫎쉀ㅎ冩倱憩汗瘲奋淂ꥧ쵅싂☺ㅙ칒</w:t>
      </w:r>
      <w:r>
        <w:rPr/>
        <w:t>ⰱ</w:t>
      </w:r>
      <w:r>
        <w:rPr/>
        <w:t>氱匤示㕬☱숨</w:t>
      </w:r>
      <w:r>
        <w:rPr/>
        <w:t>ꦩꥋꕴ</w:t>
      </w:r>
      <w:r>
        <w:rPr/>
        <w:t>䄺쵏壂啯牸珂㭳◂繺츹湥曍癬㖬䥠夥の⨶堥숹卙䰺䐪甹</w:t>
      </w:r>
      <w:r>
        <w:rPr/>
        <w:t>⠷</w:t>
      </w:r>
      <w:r>
        <w:rPr/>
        <w:t>仂숳숤쎣숶昱쉉♾쉯煊倦⏍傘槂ꌨ</w:t>
      </w:r>
      <w:r>
        <w:rPr/>
        <w:t>ⶩ</w:t>
      </w:r>
      <w:r>
        <w:rPr/>
        <w:t>桉氭㈱쉫쉚彣㌳쌤睶恠爪㉧淍녹䣎㢱㬳䡈烂㠸偉䡃쉰쵃呃⽺彍⽶橎</w:t>
      </w:r>
      <w:r>
        <w:rPr/>
        <w:t>ⶩ</w:t>
      </w:r>
      <w:r>
        <w:rPr/>
        <w:t>쉕硘䥕숦㭘扟琤䠭싂煪썋䗂䉰촮戭啭媮갶㩊前뗂㵬䴺姂슏㵘献汕婶㥪怪쉾㯂☵쉚䙅䪬㴽旂␣</w:t>
      </w:r>
      <w:r>
        <w:rPr/>
        <w:t>ⷂ</w:t>
      </w:r>
      <w:r>
        <w:rPr/>
        <w:t>瘪⨦숭쉃㐷䑧䫂⚵奂灪㪻숺潱漶璣慉땉猺⑀䡲숬牓噀庬</w:t>
      </w:r>
      <w:r>
        <w:rPr/>
        <w:t>⠥</w:t>
      </w:r>
      <w:r>
        <w:rPr/>
        <w:t>洮⍷⍑䎮㤪㝢穹劏⯂슩䩨⴩䱙䄷</w:t>
      </w:r>
      <w:r>
        <w:rPr/>
        <w:t>꧂</w:t>
      </w:r>
      <w:r>
        <w:rPr/>
        <w:t>扳슮뼻</w:t>
      </w:r>
      <w:r>
        <w:rPr/>
        <w:t>⠦</w:t>
      </w:r>
      <w:r>
        <w:rPr/>
        <w:t>쵰䍹녡쉱乮㙱硠久ㅅ묤惂</w:t>
      </w:r>
      <w:r>
        <w:rPr/>
        <w:t>⢱</w:t>
      </w:r>
      <w:r>
        <w:rPr/>
        <w:t>潏拂獧䴪뿃䵇</w:t>
      </w:r>
      <w:r>
        <w:rPr/>
        <w:t>Ⱪ</w:t>
      </w:r>
      <w:r>
        <w:rPr/>
        <w:t>捆扠㷂奂㎡싂⩆卯㎘喬㝷单믂⎘恉厱겿쵀ꥮ犣쉍㩘顪㥪숵숭뗃参浶㪡䡃瀹뼱䌴뮏㙃祐焴㉤匷䍀穂ꅎ䟂㈶晅咻딺⑭쏂奕幹伻狃頲輪쉚㵟뿂㨻㝢ㄽ</w:t>
      </w:r>
      <w:r>
        <w:rPr/>
        <w:t>ꤽ</w:t>
      </w:r>
      <w:r>
        <w:rPr/>
        <w:t>に䰹䔪䵾澥쉠顫⎥䝦⵸</w:t>
      </w:r>
      <w:r>
        <w:rPr/>
        <w:t>ꤤ</w:t>
      </w:r>
      <w:r>
        <w:rPr/>
        <w:t>䁯晐㌵⬴㘥♙妩㴬걬䗂䴻噎썤ꥱ╟쉸ꍞさ扸奭祎挰䤹在娩⍘堬쉍嘪⪬淂</w:t>
      </w:r>
      <w:r>
        <w:rPr/>
        <w:t>꧂</w:t>
      </w:r>
      <w:r>
        <w:rPr/>
        <w:t>⾘攴勂券⺏䩘呢㌸ㅒ惎㏂根牚㪿슿轁顧顷瑹坧灕䥋④껂疘⹅뭋녶唽瘪幀숭⹋〻ꏂ䵋奰煠⨻ꍶㅅ뭍㉑⩍啹㡏娸砲厱묽湕㭋楴㈯晩</w:t>
      </w:r>
      <w:r>
        <w:rPr/>
        <w:t>ⷂ</w:t>
      </w:r>
      <w:r>
        <w:rPr/>
        <w:t>恰䤣쉲뭏珂䈰녹䊘㌪</w:t>
      </w:r>
      <w:r>
        <w:rPr/>
        <w:t>ⴹ⥟</w:t>
      </w:r>
      <w:r>
        <w:rPr/>
        <w:t>乥兢偡到⽆䌣␩싂頯㑍瘶</w:t>
      </w:r>
      <w:r>
        <w:rPr/>
        <w:t>ꥇ</w:t>
      </w:r>
      <w:r>
        <w:rPr/>
        <w:t>呇䡊睉숲煪煈슣勂婚壂䋂歩슩弤棎㐩㘸唲昪㴺洶䟂⩖汴歪숴礬㙰爫숳쉺땏䅆漪⮘庻땩幱繨當ご夥숶㑺싂슩灷慕</w:t>
      </w:r>
      <w:r>
        <w:rPr/>
        <w:t>⢣</w:t>
      </w:r>
      <w:r>
        <w:rPr/>
        <w:t>촱樵쉨丸䝩瀦⹀␷摘</w:t>
      </w:r>
      <w:r>
        <w:rPr/>
        <w:t>ꔬ</w:t>
      </w:r>
      <w:r>
        <w:rPr/>
        <w:t>숶坁ꍲ쉩♰김煗樲牳癲㏂⽡瘦煲䱯⭏</w:t>
      </w:r>
      <w:r>
        <w:rPr/>
        <w:t>⣍</w:t>
      </w:r>
      <w:r>
        <w:rPr/>
        <w:t>䥩癕幤晇坎杭偏</w:t>
      </w:r>
      <w:r>
        <w:rPr/>
        <w:t>ꤪ</w:t>
      </w:r>
      <w:r>
        <w:rPr/>
        <w:t>㑨ㄩ橚搹䡾揂습</w:t>
      </w:r>
      <w:r>
        <w:rPr/>
        <w:t>ꕒ</w:t>
      </w:r>
      <w:r>
        <w:rPr/>
        <w:t>牢恕儷灬ㅟ䄤䞣塮纡㍗뽕뼊䕧뇂㴸拂숮捴漸䕸ㆩ䨳칱㕘ꍚ⩱㑒浣潊䝡橭숽擂땈㩹偤沣㛂縱湌쉰쉩㥾㥨녢숱狂䜵</w:t>
      </w:r>
      <w:r>
        <w:rPr/>
        <w:t>⠦</w:t>
      </w:r>
      <w:r>
        <w:rPr/>
        <w:t>但⑫䨪䵦瓎♤柂쌩⎻慃䬥奒欪禥㤻⍂伪䑩佪嘤쉣欬㕊┺䲡</w:t>
      </w:r>
      <w:r>
        <w:rPr/>
        <w:t>ꦥ</w:t>
      </w:r>
      <w:r>
        <w:rPr/>
        <w:t>乥堶⫂滂敹ꅋ㩖煎㖏扞恋㩭</w:t>
      </w:r>
      <w:r>
        <w:rPr/>
        <w:t>ⴻ☱</w:t>
      </w:r>
      <w:r>
        <w:rPr/>
        <w:t>㑂䱍佹挸⎮㑒걘䱆걈呏晫䐥摇</w:t>
      </w:r>
      <w:r>
        <w:rPr/>
        <w:t>⢬</w:t>
      </w:r>
      <w:r>
        <w:rPr/>
        <w:t>䙩뿃番婟㌬䍑㠺쉚潫㙙㬸辿漮⭉쉊吺숫㷂婆昭⨲乵⏂敩</w:t>
      </w:r>
      <w:r>
        <w:rPr/>
        <w:t>꤫</w:t>
      </w:r>
      <w:r>
        <w:rPr/>
        <w:t>楘湎幤⾥㭄⩹䷂쎏䜯䪩습쉥慰廂䈪䬲㨮䠥䡞⍖癁⹧슬┻セ剒숭暏㑈顲숲狂슿璩컂땀䚱⚿参춥쉫琷뭅咮玏珂恗牢挪歲嘻恺瑱䋍幙槂瓃⑚喵쉧摂㇂㵒</w:t>
      </w:r>
      <w:r>
        <w:rPr/>
        <w:t>ꤦ</w:t>
      </w:r>
      <w:r>
        <w:rPr/>
        <w:t>䍎砪숳奕汗止㙦㩇䵡칦싂⼣㝋䨤榱</w:t>
      </w:r>
      <w:r>
        <w:rPr/>
        <w:t>ꖿ</w:t>
      </w:r>
      <w:r>
        <w:rPr/>
        <w:t>橨城牾㴭㔨䋂浠娳䨷健兩呸戶婁쏎皵汾䥇扷</w:t>
      </w:r>
      <w:r>
        <w:rPr/>
        <w:t>ⰲ</w:t>
      </w:r>
      <w:r>
        <w:rPr/>
        <w:t>椸穡䨽噞秂剏䁱⥟琣쵢⻂田氻䀵쉠⭮噦㵈徿琭䄱拂䠺㚱싂㖩䐱捖숣慬뽯匪⥱㙇痂檬挻繟⥈⎘⥺ꍓ싂녦桖矂䜮꺏</w:t>
      </w:r>
      <w:r>
        <w:rPr/>
        <w:t>ꤹ</w:t>
      </w:r>
      <w:r>
        <w:rPr/>
        <w:t>煴縱⥞뭦놏㥀祚啍칀⩫</w:t>
      </w:r>
      <w:r>
        <w:rPr/>
        <w:t>ꥀ</w:t>
      </w:r>
      <w:r>
        <w:rPr/>
        <w:t>塷捒숩楌剫䡉䦥慂䂏갵싂까츫儻䔦뼽瀤彎⩎</w:t>
      </w:r>
      <w:r>
        <w:rPr/>
        <w:t>Ⳃ</w:t>
      </w:r>
      <w:r>
        <w:rPr/>
        <w:t>儬䝸숰䂮檣捁㭧㔳숳砸痎佤埂⛂敄呑儳㩁杚假㜪㶵氹渫䤪䬴ㅤ㴥厬䐴습発㡯漳㓂潊</w:t>
      </w:r>
      <w:r>
        <w:rPr/>
        <w:t>⡤</w:t>
      </w:r>
      <w:r>
        <w:rPr/>
        <w:t>楮ㅊ⍺쉮祏쉖䍡奶ꅤ歉兰檣夲圲協숮祷쌬癆쉌숽敧丶⿎쉖䑭泂⻂竂숻湖捔쉫썘㩌㜥놻䨴珂恴</w:t>
      </w:r>
      <w:r>
        <w:rPr/>
        <w:t>ⴽ</w:t>
      </w:r>
      <w:r>
        <w:rPr/>
        <w:t>ꍃ祇䫂䎏䘺거㬺걯縷㑩咩敍䝞〬⫃璏⹖婋㐭瘵㵾</w:t>
      </w:r>
      <w:r>
        <w:rPr/>
        <w:t>ꤤ</w:t>
      </w:r>
      <w:r>
        <w:rPr/>
        <w:t>㔵橣剐㏂稱畨⿂獯睐亘汑╏轭愷쉶숪껂⽇䅊海䑫噉쵄걚瑾璿潑䅎奎縮싃㙵毂䝌繥떵싂㉞㤦千䃃⼸ꅟ單娣セ뿎꥘⒘娱⭥䝷輤堬横䩉う♧轫녯컂㙥</w:t>
      </w:r>
      <w:r>
        <w:rPr/>
        <w:t>⡧</w:t>
      </w:r>
      <w:r>
        <w:rPr/>
        <w:t>顉淂頷晍椰䋂쉮㫂獟佺焵杆晓绂㭄쉙夵㘴⌷歁㔷攷썘轞頰䚮䍴㩐䨷用䔺䠩偮单쵫</w:t>
      </w:r>
      <w:r>
        <w:rPr/>
        <w:t>ꤪ</w:t>
      </w:r>
      <w:r>
        <w:rPr/>
        <w:t>䰹☻땉㷂춘仂뿃⩕匳䉾㉃</w:t>
      </w:r>
      <w:r>
        <w:rPr/>
        <w:t>⡯</w:t>
      </w:r>
      <w:r>
        <w:rPr/>
        <w:t>栽毎⼭儦娊浃싂噞䔪ꅐ昣ㄵ戸쉘뭘輷桺뽬啡轡⩕呠参㔱杫䭦悘갺딸硺쉫佑쉠</w:t>
      </w:r>
      <w:r>
        <w:rPr/>
        <w:t>⢣</w:t>
      </w:r>
      <w:r>
        <w:rPr/>
        <w:t>쉉⩔갦穳쉳쉹汎䗂繕畷圲쉧䩚硅㡣瑠廂䰭싂뽑庱㩄兪㵄䟂搹</w:t>
      </w:r>
      <w:r>
        <w:rPr/>
        <w:t>Ⲭ</w:t>
      </w:r>
      <w:r>
        <w:rPr/>
        <w:t>䵨唲枏〭⨱昪䞵숫뼭칆칯涏㈻㧂䍑㉡㕊儱ꆱ쎮ヂ睄汉␮⭪㈳⒵쉅䍤썇炘쉹偅䍰䞡全牲</w:t>
      </w:r>
      <w:r>
        <w:rPr/>
        <w:t>ⱖ</w:t>
      </w:r>
      <w:r>
        <w:rPr/>
        <w:t>䱞쉶숭䙶</w:t>
      </w:r>
      <w:r>
        <w:rPr/>
        <w:t>ꔫ</w:t>
      </w:r>
      <w:r>
        <w:rPr/>
        <w:t>숣㪣㈪䐲坎癑쵈</w:t>
      </w:r>
      <w:r>
        <w:rPr/>
        <w:t>ⱓ</w:t>
      </w:r>
      <w:r>
        <w:rPr/>
        <w:t>숽쎵擂</w:t>
      </w:r>
      <w:r>
        <w:rPr/>
        <w:t>ⰱ</w:t>
      </w:r>
      <w:r>
        <w:rPr/>
        <w:t>畁⭄摺䔥㓂穆쉃熿轸⹏⸣㡡猳꤮⹣쌽睂炵ꄽ搯슥顐䨴쉌頣ㄮ塩剧㑦㧂숮淃澮숽㵱壍凂常拂甹剦䬱癡仃楠뭮</w:t>
      </w:r>
      <w:r>
        <w:rPr/>
        <w:t>ꔮ</w:t>
      </w:r>
      <w:r>
        <w:rPr/>
        <w:t>䖩쉚␪㗂墵杷䆏츴숺쎥洳福秂繂榻쉬㑱怭橚쉯</w:t>
      </w:r>
      <w:r>
        <w:rPr/>
        <w:t>⡏⩈</w:t>
      </w:r>
      <w:r>
        <w:rPr/>
        <w:t>敩䝰츥䩌歞䭞⨴佘並顀朻⭲떿㨱輯〨僂唣坟䍧彯暡䝭ぢ䁤䬪겡恪ꅗ䙋⑘㐺繏獓걢숬㠸檱㝅砷쏂ꍙ</w:t>
      </w:r>
      <w:r>
        <w:rPr/>
        <w:t>ⱳ</w:t>
      </w:r>
      <w:r>
        <w:rPr/>
        <w:t>兗㥭棂瓂䁮⥠떘夤⍢쉰撻⚩꺮넸歮싍숪䵱쉷晈拎偧吲书敎㡾쌽刮㭈⌮窣⤬充⚥녘搪⛂祩輬溱딣海쌳㈮⺱⹳䘬</w:t>
      </w:r>
      <w:r>
        <w:rPr/>
        <w:t>ꥍ</w:t>
      </w:r>
      <w:r>
        <w:rPr/>
        <w:t>䅧슱辩桎㒡竂氭捂癥㜹녇⾿㦣</w:t>
      </w:r>
      <w:r>
        <w:rPr/>
        <w:t>ⱭⰤ</w:t>
      </w:r>
      <w:r>
        <w:rPr/>
        <w:t>呎据穣〹㊵䚿啎㝞䮱晒ꍸ㕎⬪憬</w:t>
      </w:r>
      <w:r>
        <w:rPr/>
        <w:t>ꦿ</w:t>
      </w:r>
      <w:r>
        <w:rPr/>
        <w:t>쉴㥤칇橴睄♩瘥揂绂싂䮮䪮</w:t>
      </w:r>
      <w:r>
        <w:rPr/>
        <w:t>⢩</w:t>
      </w:r>
      <w:r>
        <w:rPr/>
        <w:t>砩㑕</w:t>
      </w:r>
      <w:r>
        <w:rPr/>
        <w:t>⡕</w:t>
      </w:r>
      <w:r>
        <w:rPr/>
        <w:t>䝟⑥䞡ꍔ痃㫍彲佀쉲䌳璩</w:t>
      </w:r>
      <w:r>
        <w:rPr/>
        <w:t>ꤽ⭓</w:t>
      </w:r>
      <w:r>
        <w:rPr/>
        <w:t>㬪╟컂㑂亩땾칌剫쵁♾昷䉒䑭恺浠剀⸭㋂䠴区㔷窩㈭쉠⥁晷歾剑䵰숸漯</w:t>
      </w:r>
      <w:r>
        <w:rPr/>
        <w:t>ⰱ</w:t>
      </w:r>
      <w:r>
        <w:rPr/>
        <w:t>皏䍔ꅧ㍾㑪㈮獦㧂쉱顴뇂⤽痂丯䳂参䐬刻⩓䅴㗂㑤坊</w:t>
      </w:r>
      <w:r>
        <w:rPr/>
        <w:t>ⵓ</w:t>
      </w:r>
      <w:r>
        <w:rPr/>
        <w:t>㥩㖩⭔疱딭砳⾮浲쉲쉰䯂洱쉟枵䩁㭆恺녥䑇橫䘱쉡枱淂묦摒䥰矂䭅ㄶ䕾偹깦쉈쉱䉤건㘶䙀幈녹쉰䭡䥍⩦弰乨牠婮䩐</w:t>
      </w:r>
      <w:r>
        <w:rPr/>
        <w:t>ꤶ</w:t>
      </w:r>
      <w:r>
        <w:rPr/>
        <w:t>깇뽺쉪╙숦壂㔳帬噵⥸亵牘숦玻煹奘湡㬺숭㡳</w:t>
      </w:r>
      <w:r>
        <w:rPr/>
        <w:t>ⶵ</w:t>
      </w:r>
      <w:r>
        <w:rPr/>
        <w:t>㘹稷決椵侘䑒㡨칮穃싂㌺浱塁쵖倴⥈쉦㈪㈪䃂䜣噆瀵礤⾮桉⌴戯쉹</w:t>
      </w:r>
      <w:r>
        <w:rPr/>
        <w:t>⡷</w:t>
      </w:r>
      <w:r>
        <w:rPr/>
        <w:t>摕䀪䱐⹾䒩䍗</w:t>
      </w:r>
      <w:r>
        <w:rPr/>
        <w:t>ꤶ</w:t>
      </w:r>
      <w:r>
        <w:rPr/>
        <w:t>㡤┮畅疡䙧</w:t>
      </w:r>
      <w:r>
        <w:rPr/>
        <w:t>ⰲ</w:t>
      </w:r>
      <w:r>
        <w:rPr/>
        <w:t>ꅰ倽ㆵ⬰唻淂숴</w:t>
      </w:r>
      <w:r>
        <w:rPr/>
        <w:t>ꥐ</w:t>
      </w:r>
      <w:r>
        <w:rPr/>
        <w:t>㉇祣㨊쎘⍾で㈷悬뗂橾쵔⩒凂㉴</w:t>
      </w:r>
      <w:r>
        <w:rPr/>
        <w:t>ꔪ</w:t>
      </w:r>
      <w:r>
        <w:rPr/>
        <w:t>曂㑾妘轞淂䖩枣</w:t>
      </w:r>
      <w:r>
        <w:rPr/>
        <w:t>ꕦ</w:t>
      </w:r>
      <w:r>
        <w:rPr/>
        <w:t>砬⽨穈쏂⍘♩幂穐桲啘娬榮類䕦傡㪬㩾䁑쉓效䑒甴⹱煪䙦쉟䁀⪡啇싂奞匫␺堩뇂䟂츲⸤址磎悘慌㟂㉳湅㩮轧顑깴떵搱卡⼸噀穐⍒䭊ヂ䦩摟䲏숩숺䰵頹圭䂣琸䩰㓂壍ꅆ桯⽭㵤涩⪵攥⎥숦泂싂녇睩䥙䍥硭焤쉀⩇泎숲䎱기线쵍쉙啞슘帣漹幤䰰疡媵牬쉰</w:t>
      </w:r>
      <w:r>
        <w:rPr/>
        <w:t>ⲩ</w:t>
      </w:r>
      <w:r>
        <w:rPr/>
        <w:t>슮㎥栺参䨴슿⭪꤮繀䷎쉮杣⑓幕䲏숫䒬坐숩쉞䄳ꥤ曂べ兯䧂⍐妱焪⹯瀤曂㭣䄪䔳奊⸸</w:t>
      </w:r>
      <w:r>
        <w:rPr/>
        <w:t>ꥇ</w:t>
      </w:r>
      <w:r>
        <w:rPr/>
        <w:t>扌狃顤兹숮顰瑏⼵睧숺吩䱰䍚긻头拂㛂煮䝉⽳㝵ꅉ㦩䴫⭇偓煯㤸쉡牒썚쏂圳⎘㞱䑅睂䘺쉧橴네櫂㩳쉂垩捅戽䕀猻〱곂</w:t>
      </w:r>
      <w:r>
        <w:rPr/>
        <w:t>Ɫ</w:t>
      </w:r>
      <w:r>
        <w:rPr/>
        <w:t>帹埍䏍楚쌤</w:t>
      </w:r>
      <w:r>
        <w:rPr/>
        <w:t>ꕭꕹ</w:t>
      </w:r>
      <w:r>
        <w:rPr/>
        <w:t>搰⩒㥙庱</w:t>
      </w:r>
      <w:r>
        <w:rPr/>
        <w:t>Ⲭ⩢</w:t>
      </w:r>
      <w:r>
        <w:rPr/>
        <w:t>温</w:t>
      </w:r>
      <w:r>
        <w:rPr/>
        <w:t>Ⱟ</w:t>
      </w:r>
      <w:r>
        <w:rPr/>
        <w:t>畁充㥥帬䔨쉂</w:t>
      </w:r>
      <w:r>
        <w:rPr/>
        <w:t>ꤺ</w:t>
      </w:r>
      <w:r>
        <w:rPr/>
        <w:t>碮摰慵癃啃䁺晆╢䮱</w:t>
      </w:r>
      <w:r>
        <w:rPr/>
        <w:t>ꕳ</w:t>
      </w:r>
      <w:r>
        <w:rPr/>
        <w:t>呏犣ꥯ辘穥助</w:t>
      </w:r>
      <w:r>
        <w:rPr/>
        <w:t>⡬</w:t>
      </w:r>
      <w:r>
        <w:rPr/>
        <w:t>㡘䰽抣亏漦秂摴쉋楂敃瑇碘浏</w:t>
      </w:r>
      <w:r>
        <w:rPr/>
        <w:t>ⵅ</w:t>
      </w:r>
      <w:r>
        <w:rPr/>
        <w:t>摦ꅳꍡ穓盍␬湧甽癋礣땍估佷ꏂ㍱꺣뇂</w:t>
      </w:r>
      <w:r>
        <w:rPr/>
        <w:t>ꖡ</w:t>
      </w:r>
      <w:r>
        <w:rPr/>
        <w:t>넪</w:t>
      </w:r>
      <w:r>
        <w:rPr/>
        <w:t>ⰰ</w:t>
      </w:r>
      <w:r>
        <w:rPr/>
        <w:t>㡓㯃쉒㕱癢廂䅬㡬媱쉸硙湩灏牚㥡념</w:t>
      </w:r>
      <w:r>
        <w:rPr/>
        <w:t>ꦻ</w:t>
      </w:r>
      <w:r>
        <w:rPr/>
        <w:t>檘숺矃⴦捵⍱䩄䙄瞻䝕砪</w:t>
      </w:r>
      <w:r>
        <w:rPr/>
        <w:t>ꔯ</w:t>
      </w:r>
      <w:r>
        <w:rPr/>
        <w:t>捭쉡睚䭈습織깒⩙瞻䪥惂␥祍廂⻃숲煶㕇쉕櫂㩭숰㠪쉨</w:t>
      </w:r>
      <w:r>
        <w:rPr/>
        <w:t>ꥎ</w:t>
      </w:r>
      <w:r>
        <w:rPr/>
        <w:t>싎砣歚䨲▣⩾㠱촪딫抱</w:t>
      </w:r>
      <w:r>
        <w:rPr/>
        <w:t>꧂</w:t>
      </w:r>
      <w:r>
        <w:rPr/>
        <w:t>欽㥉欪㵥㯂䉂땞쉕廂匫挽ꄣ堹恎刨塣奂쌣쉒帲⫃㡄獄竎쉍㭸㚻盎䱵睥單瑸狂嗂䮡䙃癞塮䑲䎬瑕獣䞏摤戯㭘⾩㘻싎ꥸ濃旍䩬쉀䄣帰殘㝓㈤䅇纩㑨썓쉢琣枵皻</w:t>
      </w:r>
      <w:r>
        <w:rPr/>
        <w:t>Ⱨ</w:t>
      </w:r>
      <w:r>
        <w:rPr/>
        <w:t>㑅䙮䙨繰协㙥⌤䛍昣⩉깒䀳⤩꥔쉟췂⪘㑫晴㍸瑷㚥㩄슮祈쉮⨫擂仂璮〣䪵焺뗂檏䴳䭹</w:t>
      </w:r>
      <w:r>
        <w:rPr/>
        <w:t>ꕌ</w:t>
      </w:r>
      <w:r>
        <w:rPr/>
        <w:t>숥썏頩穬⴦穡㫂</w:t>
      </w:r>
      <w:r>
        <w:rPr/>
        <w:t>ꔵ</w:t>
      </w:r>
      <w:r>
        <w:rPr/>
        <w:t>犱⤱湴ꍌ䬥䊻㉅盂㥅煵⩹穖</w:t>
      </w:r>
      <w:r>
        <w:rPr/>
        <w:t>ꥍ</w:t>
      </w:r>
      <w:r>
        <w:rPr/>
        <w:t>楋뼹槂瞡⶘䙄な</w:t>
      </w:r>
      <w:r>
        <w:rPr/>
        <w:t>⠩</w:t>
      </w:r>
      <w:r>
        <w:rPr/>
        <w:t>氥䍭ㆣ圵ꍚ슻</w:t>
      </w:r>
      <w:r>
        <w:rPr/>
        <w:t>⡈</w:t>
      </w:r>
      <w:r>
        <w:rPr/>
        <w:t>쉤檵숯浧嘤幆砪쉟併睅㌴㤬㘦숊牥⩥榮栣剁䴶䵚</w:t>
      </w:r>
      <w:r>
        <w:rPr/>
        <w:t>ⱦ</w:t>
      </w:r>
      <w:r>
        <w:rPr/>
        <w:t>썌札쉋⪡繥佤</w:t>
      </w:r>
      <w:r>
        <w:rPr/>
        <w:t>Ⳃ</w:t>
      </w:r>
      <w:r>
        <w:rPr/>
        <w:t>쉀坬땓⦱䭺뽲忂녣⯎渤싂딸</w:t>
      </w:r>
      <w:r>
        <w:rPr/>
        <w:t>ꕺ</w:t>
      </w:r>
      <w:r>
        <w:rPr/>
        <w:t>컂嘯슩㈻걺쉺瑫汖슿㜨歡喩涱쌯땇⩚び楨嚮㙖츲䰩幕땱䚩睒䝪侵弽当硞神慁쉊䨯</w:t>
      </w:r>
      <w:r>
        <w:rPr/>
        <w:t>ꕑ</w:t>
      </w:r>
      <w:r>
        <w:rPr/>
        <w:t>江⍧Ⓜ</w:t>
      </w:r>
      <w:r>
        <w:rPr/>
        <w:t>ꗂ</w:t>
      </w:r>
      <w:r>
        <w:rPr/>
        <w:t>䜶䨫煠穲慓僂쉙⭀敩穡池⍕</w:t>
      </w:r>
      <w:r>
        <w:rPr/>
        <w:t>⡥</w:t>
      </w:r>
      <w:r>
        <w:rPr/>
        <w:t>䭧䱋뭊ㅍ⹉璏썬皵嚏⿎摞畏恎凂㞣㍤䩮츴䤯牆⽈ꌫ⩋剔㨦쉡輲䵲楪棂婐悬母杩</w:t>
      </w:r>
      <w:r>
        <w:rPr/>
        <w:t>ꔨ</w:t>
      </w:r>
      <w:r>
        <w:rPr/>
        <w:t>㵙并坆⩓毂䰦⪻坞☽쉩吷쉮塵䩺㯎徘㡠</w:t>
      </w:r>
      <w:r>
        <w:rPr/>
        <w:t>ꕔ</w:t>
      </w:r>
      <w:r>
        <w:rPr/>
        <w:t>噞슩</w:t>
      </w:r>
      <w:r>
        <w:rPr/>
        <w:t>⢩</w:t>
      </w:r>
      <w:r>
        <w:rPr/>
        <w:t>㬣䍯䠱䉶㑷⽌㐵㢱縬슿兰祱爸浱⎘칚柎ノ⥀桹</w:t>
      </w:r>
      <w:r>
        <w:rPr/>
        <w:t>⡉</w:t>
      </w:r>
      <w:r>
        <w:rPr/>
        <w:t>䪱報</w:t>
      </w:r>
      <w:r>
        <w:rPr/>
        <w:t>⡓</w:t>
      </w:r>
      <w:r>
        <w:rPr/>
        <w:t>楢嚏㝠楌卢㜶쉥顶桘塇㏂ヂㅤ뭁浙轤弪㙾淂䝾♰潶䢣㩕</w:t>
      </w:r>
      <w:r>
        <w:rPr/>
        <w:t>ꕐ</w:t>
      </w:r>
      <w:r>
        <w:rPr/>
        <w:t>儩㕲䥍㝌깅㐨游䤤㎡</w:t>
      </w:r>
      <w:r>
        <w:rPr/>
        <w:t>ꕴ</w:t>
      </w:r>
      <w:r>
        <w:rPr/>
        <w:t>獾䧂瑧싎쉫輤⨹祶昨橩㦻木</w:t>
      </w:r>
      <w:r>
        <w:rPr/>
        <w:t>ꕣ</w:t>
      </w:r>
      <w:r>
        <w:rPr/>
        <w:t>曂礤쉱祺쉒ㅄ㝏呅煹䙶䡢䝈깐㑌䑾㪩㋂䡋⯂坁䵩㵠⒣☥ぐ禱Ⓜ㵨嘸忂恨쉩頬䐣</w:t>
      </w:r>
      <w:r>
        <w:rPr/>
        <w:t>ⴥ</w:t>
      </w:r>
      <w:r>
        <w:rPr/>
        <w:t>昵䔣건䬴曎</w:t>
      </w:r>
      <w:r>
        <w:rPr/>
        <w:t>Ⱳ</w:t>
      </w:r>
      <w:r>
        <w:rPr/>
        <w:t>嘩☦㡱啵䱂幢</w:t>
      </w:r>
      <w:r>
        <w:rPr/>
        <w:t>⡺</w:t>
      </w:r>
      <w:r>
        <w:rPr/>
        <w:t>䁋辩</w:t>
      </w:r>
      <w:r>
        <w:rPr/>
        <w:t>ꔽ</w:t>
      </w:r>
      <w:r>
        <w:rPr/>
        <w:t>딵䙘뼷⥑⽒⾘묰䎩딴䱊㣂䅗伽丳倫␲㏂䕎ꅮ䵨ꅾ぀䤴㭰☹숳輫⤲</w:t>
      </w:r>
      <w:r>
        <w:rPr/>
        <w:t>ꥃ</w:t>
      </w:r>
      <w:r>
        <w:rPr/>
        <w:t>樴㮩㪣灰濂瀨朩敩瀳䈰䣂쉵恔佋癫⍁乮縥灦嫂묰쉔噐숥䥉</w:t>
      </w:r>
      <w:r>
        <w:rPr/>
        <w:t>ꗂ</w:t>
      </w:r>
      <w:r>
        <w:rPr/>
        <w:t>䏂⧂剘扯▱䕗䐩䝟䀫㥊灚䄩쉒煕䌵昣梏慴</w:t>
      </w:r>
      <w:r>
        <w:rPr/>
        <w:t>⡲</w:t>
      </w:r>
      <w:r>
        <w:rPr/>
        <w:t>漣凎믂癤䉡⫂㡏㐨㬴䉟㙩걕睖㡟嘨쎩㭷灚㉴슏䐤業泂싂唹垬睱㬱⹮姂懍牄彅灞싂</w:t>
      </w:r>
      <w:r>
        <w:rPr/>
        <w:t>Ⱡ</w:t>
      </w:r>
      <w:r>
        <w:rPr/>
        <w:t>썦㍾塵⹅䭀㟂娺䡋녳싂䫃츬㞩슻⭁⫂䝀갰顗浨쉐漥杰堪쉡木⑉䑊⫂乒獌挭潅佥䉵䋂걒싂㉚썷⨰믂숶ꅏ敮썮绂슱癫扷氯䡷歄싂摾슩쉙嘷䬵欫彬㚬曂扄</w:t>
      </w:r>
      <w:r>
        <w:rPr/>
        <w:t>ⱬ⥙⵳</w:t>
      </w:r>
      <w:r>
        <w:rPr/>
        <w:t>琮渲䙀澣塅뼳⒮栺⍐싂焹</w:t>
      </w:r>
      <w:r>
        <w:rPr/>
        <w:t>꧂</w:t>
      </w:r>
      <w:r>
        <w:rPr/>
        <w:t>坡噊禩敠뼤뮡</w:t>
      </w:r>
      <w:r>
        <w:rPr/>
        <w:t>ⱒ⍁</w:t>
      </w:r>
      <w:r>
        <w:rPr/>
        <w:t>元晪渣⽤</w:t>
      </w:r>
      <w:r>
        <w:rPr/>
        <w:t>⠥</w:t>
      </w:r>
      <w:r>
        <w:rPr/>
        <w:t>숮ꄭ炩你爰</w:t>
      </w:r>
      <w:r>
        <w:rPr/>
        <w:t>ꤦ</w:t>
      </w:r>
      <w:r>
        <w:rPr/>
        <w:t>摰楆桉曎淂㡊䩩婃㵹畢䌩</w:t>
      </w:r>
      <w:r>
        <w:rPr/>
        <w:t>ⶻ</w:t>
      </w:r>
      <w:r>
        <w:rPr/>
        <w:t>楇䮥䉄뿃灭싂犘颮洪壂呴㥏甲</w:t>
      </w:r>
      <w:r>
        <w:rPr/>
        <w:t>⣂</w:t>
      </w:r>
      <w:r>
        <w:rPr/>
        <w:t>塰䥓嘶捶싃瑶纏䠴㑶㭟䥓䐲쉕瓂党䙴危娊頰䭡䉖䔨촴⼳쌴漮쏂䏂参佊⯂㙙幮䅃歶敏顁싂䋂䍇敞䕱輪浳㔦摷㡩뗂柂奔쌳</w:t>
      </w:r>
      <w:r>
        <w:rPr/>
        <w:t>ꥉ</w:t>
      </w:r>
      <w:r>
        <w:rPr/>
        <w:t>抻䭉☶礣촭⥨唶彩ꅔ슬擂㬯⪬䰤坬惂</w:t>
      </w:r>
      <w:r>
        <w:rPr/>
        <w:t>ꦱ</w:t>
      </w:r>
      <w:r>
        <w:rPr/>
        <w:t>爩촫汙䓂煋</w:t>
      </w:r>
      <w:r>
        <w:rPr/>
        <w:t>ⱖ</w:t>
      </w:r>
      <w:r>
        <w:rPr/>
        <w:t>쉺▿䴺</w:t>
      </w:r>
      <w:r>
        <w:rPr/>
        <w:t>ꤩ⑹</w:t>
      </w:r>
      <w:r>
        <w:rPr/>
        <w:t>㠹쵈㑣⹲깃뽈䙕</w:t>
      </w:r>
      <w:r>
        <w:rPr/>
        <w:t>ꕣ</w:t>
      </w:r>
      <w:r>
        <w:rPr/>
        <w:t>䑨췂㥟㔫㉅兠哃楓③㡍極⭴挲䖵녁慧洪뽩哂뽵璩歧迂싂歏㥸磂쉓぀秂盂</w:t>
      </w:r>
      <w:r>
        <w:rPr/>
        <w:t>ⴣ</w:t>
      </w:r>
      <w:r>
        <w:rPr/>
        <w:t>䑂垥ꆮ쉑㌣⩾甦슘싍ꌸ硭䓂㤱ㅫ쉌䖻숥椶爻캣䡀桷숲䟃䐷숴숣놵凂䈽轇狍䯂묵⚩剆捖╴㡴瑘潩朲㝅濂涡츩ꇂ슥녘땑涻㢥歓剭ꍵ뭩쉣捈␤圲灨乏畖祸癢瑀㙢䬸싃⽆㭑쵒傘쉬樣䅀灐䂵煤歷彃塞ꥭヂ䔶䡫⩰䨵欰潸ぺ䄦啮쉮帥洮ぉ숣</w:t>
      </w:r>
      <w:r>
        <w:rPr/>
        <w:t>⡵</w:t>
      </w:r>
      <w:r>
        <w:rPr/>
        <w:t>媿繵뽋녣ꍱ坂⎩汰榵斬奚싂䦏녭穉坬䷂䟂仂ꍉ</w:t>
      </w:r>
      <w:r>
        <w:rPr/>
        <w:t>ꔲ</w:t>
      </w:r>
      <w:r>
        <w:rPr/>
        <w:t>ⰶ☶⠤</w:t>
      </w:r>
      <w:r>
        <w:rPr/>
        <w:t>뽬</w:t>
      </w:r>
      <w:r>
        <w:rPr/>
        <w:t>⡇</w:t>
      </w:r>
      <w:r>
        <w:rPr/>
        <w:t>攴䱢汎쉠䩤⤮牧㉮길뗎숩</w:t>
      </w:r>
      <w:r>
        <w:rPr/>
        <w:t>꧂⑗</w:t>
      </w:r>
      <w:r>
        <w:rPr/>
        <w:t>쉒칋㩵秃쉵畊녢싂㘸䫂쵹婩娦</w:t>
      </w:r>
      <w:r>
        <w:rPr/>
        <w:t>ꗂ⫂</w:t>
      </w:r>
      <w:r>
        <w:rPr/>
        <w:t>癨机洰盂䑧䬣䎱숨쉵䌤깢灉㉙ꍆ칗噦㵵</w:t>
      </w:r>
      <w:r>
        <w:rPr/>
        <w:t>ⵕ</w:t>
      </w:r>
      <w:r>
        <w:rPr/>
        <w:t>塰穓⒡䥌뾵걢䁧㨣䡗⫎摉ꌵ⪡㩰繷</w:t>
      </w:r>
      <w:r>
        <w:rPr/>
        <w:t>ꥄ</w:t>
      </w:r>
      <w:r>
        <w:rPr/>
        <w:t>参扚㙂煵䄨秂濂䃂棂媩幩</w:t>
      </w:r>
      <w:r>
        <w:rPr/>
        <w:t>ꤳ</w:t>
      </w:r>
      <w:r>
        <w:rPr/>
        <w:t>㭓뗂䤨污セ䧂掵쉎塏䔶쌦硸㕕</w:t>
      </w:r>
      <w:r>
        <w:rPr/>
        <w:t>ꕷ</w:t>
      </w:r>
      <w:r>
        <w:rPr/>
        <w:t>䕴⪵땒싂쉤걈ィ浯䩇</w:t>
      </w:r>
      <w:r>
        <w:rPr/>
        <w:t>ⶥ</w:t>
      </w:r>
      <w:r>
        <w:rPr/>
        <w:t>츴唪廂垏쉒䪣칱瀬䁺䵡曂晤塤쉷煙슡䎬滂浀㙺⤵⽁慤䥨䌳녥呓䌻縵㉇㔶乯</w:t>
      </w:r>
      <w:r>
        <w:rPr/>
        <w:t>⡅꤮</w:t>
      </w:r>
      <w:r>
        <w:rPr/>
        <w:t>숪灃쉇㡷穓쵤䩴</w:t>
      </w:r>
      <w:r>
        <w:rPr/>
        <w:t>⡑</w:t>
      </w:r>
      <w:r>
        <w:rPr/>
        <w:t>㜰㙩⨪츬⭤걙氪㩅싂㙫琵숶</w:t>
      </w:r>
      <w:r>
        <w:rPr/>
        <w:t>ꔭ</w:t>
      </w:r>
      <w:r>
        <w:rPr/>
        <w:t>뼰䑓扵긤䞻轨䴨堩噄㫂柂㨥⍲⸸갭땃㤺䁏숣佱牷⮿佚䁱潎怬㭌쵯琶㑄瘯剬呗䥁쌥</w:t>
      </w:r>
      <w:r>
        <w:rPr/>
        <w:t>Ɱⰻ</w:t>
      </w:r>
      <w:r>
        <w:rPr/>
        <w:t>싃恳쉄愴ㅒ啴⪘湀歎昴眺晪卄䜬仂</w:t>
      </w:r>
      <w:r>
        <w:rPr/>
        <w:t>ꕡ</w:t>
      </w:r>
      <w:r>
        <w:rPr/>
        <w:t>쉔潤</w:t>
      </w:r>
      <w:r>
        <w:rPr/>
        <w:t>ⵠ</w:t>
      </w:r>
      <w:r>
        <w:rPr/>
        <w:t>晞슣⹷塺縶㠭㴦䓂뭴싂欳轋㥓疩噀☨껂砸㝟啠繄整싃썮싍噲쉟潱쉖떩뭱頻䦱呃轓瘪</w:t>
      </w:r>
      <w:r>
        <w:rPr/>
        <w:t>ꤻ</w:t>
      </w:r>
      <w:r>
        <w:rPr/>
        <w:t>㜤帵쉪䙉㝈㩘⴨楇⮩쉂祕녴兔㪘癳㐸칢⩥䬯䝗飂⏂䈯⽶灵䝠녀兏擂㥰넣</w:t>
      </w:r>
      <w:r>
        <w:rPr/>
        <w:t>⡨</w:t>
      </w:r>
      <w:r>
        <w:rPr/>
        <w:t>㴯繌⎘⚏偟㙀氊摧畓㫍癱㢥⩺쉳꥗佄뮿◂⹐䓂䑨橬塪쉾單敲恴숬칃ꅊ漻䙔숨爭攱숶䉯㔶뇂촷ꍶ汯车㍹慠嘹䁬䨻⌻帵숦乗⌺侘全㔯空䣂ꥯ仂㑌拂牀偱㉟䱳딥䬷瑆⩍⩣甩兘吩桒奢⻂</w:t>
      </w:r>
      <w:r>
        <w:rPr/>
        <w:t>⢱</w:t>
      </w:r>
      <w:r>
        <w:rPr/>
        <w:t>쉙爨眵</w:t>
      </w:r>
      <w:r>
        <w:rPr/>
        <w:t>⣂</w:t>
      </w:r>
      <w:r>
        <w:rPr/>
        <w:t>넮㌰抩僂싃䜹㟂⑩乡䍑浇熻㑑싂싍溿慘塐獥䓂⯂栽㝓쉙걑⸫瑷丶轅淂獤뼷⽫䙢</w:t>
      </w:r>
      <w:r>
        <w:rPr/>
        <w:t>ⴣ</w:t>
      </w:r>
      <w:r>
        <w:rPr/>
        <w:t>䭬厏츺䵇ㅞ</w:t>
      </w:r>
      <w:r>
        <w:rPr/>
        <w:t>ꕭ</w:t>
      </w:r>
      <w:r>
        <w:rPr/>
        <w:t>杩坶ㅎ痂启숻</w:t>
      </w:r>
      <w:r>
        <w:rPr/>
        <w:t>ⰶ</w:t>
      </w:r>
      <w:r>
        <w:rPr/>
        <w:t>䭰杠㊡㵆縶侩娸㑸</w:t>
      </w:r>
      <w:r>
        <w:rPr/>
        <w:t>⠮⩉</w:t>
      </w:r>
      <w:r>
        <w:rPr/>
        <w:t>䥩</w:t>
      </w:r>
      <w:r>
        <w:rPr/>
        <w:t>ꔮ</w:t>
      </w:r>
      <w:r>
        <w:rPr/>
        <w:t>璬뾮␪剣剸쉗⸣獌</w:t>
      </w:r>
      <w:r>
        <w:rPr/>
        <w:t>Ⳃ</w:t>
      </w:r>
      <w:r>
        <w:rPr/>
        <w:t>轢匱湔⹎뭍桯光挨⽩恊뽀⍔숣쉇囂싂ꍥ搴硭䏂䍬摣㕌겵껃싎쉖걆硌슿杳㕙噗爸쵱摺</w:t>
      </w:r>
      <w:r>
        <w:rPr/>
        <w:t>ⱚ</w:t>
      </w:r>
      <w:r>
        <w:rPr/>
        <w:t>깠㑤烂</w:t>
      </w:r>
      <w:r>
        <w:rPr/>
        <w:t>ꤽ</w:t>
      </w:r>
      <w:r>
        <w:rPr/>
        <w:t>쵄</w:t>
      </w:r>
      <w:r>
        <w:rPr/>
        <w:t>꤫</w:t>
      </w:r>
      <w:r>
        <w:rPr/>
        <w:t>未⹌ㆩ䈭⬻抬歉槂㑸楺♩쉆䴪쵩싂뭒䈦縬⑏吭洫〳扃煒</w:t>
      </w:r>
      <w:r>
        <w:rPr/>
        <w:t>꧂</w:t>
      </w:r>
      <w:r>
        <w:rPr/>
        <w:t>㨦抣䩞䏂</w:t>
      </w:r>
      <w:r>
        <w:rPr/>
        <w:t>ⰱ</w:t>
      </w:r>
      <w:r>
        <w:rPr/>
        <w:t>熩愭묵問싃䘮㥁⚬㓎ꅍ쉀曍橶╨䍙싂곃磂儣頽㠽䦏⭤䱯婸天䰭녀ꍨ쉆桧禵䱣痂묪㫂싂顙ꍦ噇딷</w:t>
      </w:r>
      <w:r>
        <w:rPr/>
        <w:t>ⷂ</w:t>
      </w:r>
      <w:r>
        <w:rPr/>
        <w:t>焨削숰㩓挱淂䩀汯纡犵摵㊱䂻垏砮煁䞱䏂㩾泂쵟捲轞긹㑵異䍇㈪䌵畂乔歟䎻㑣슩扏並</w:t>
      </w:r>
      <w:r>
        <w:rPr/>
        <w:t>ꕇ</w:t>
      </w:r>
      <w:r>
        <w:rPr/>
        <w:t>慌䶏潚撏厘橁塄擂恬䆩瀱넪㙄坏㠰㈬繺딦㧂吴倱啋츶깘⥏䱯㒘甹</w:t>
      </w:r>
      <w:r>
        <w:rPr/>
        <w:t>⠹</w:t>
      </w:r>
      <w:r>
        <w:rPr/>
        <w:t>繊湧界猦䌣♰⑧參쵁睖⩰캘⎡⨩땩䐱㔱徥扫嘨悥㞿囂扳싂㊱♧䉡辻恍싂瑘倥썙ꅁ㭌顒컎软ꍲ况厥汗㌣燂쉡氭㷂敌硯䱴わ䖱场쉔印䒿䵠䒮싂堤爷촶䩲뭵廍㶩䣍浺湇ꇂ㩘㡾쉪繾䳎쉑뭾浹숶捙쌭濂爹框撡䕣⩋暏</w:t>
      </w:r>
      <w:r>
        <w:rPr/>
        <w:t>ⱕ</w:t>
      </w:r>
      <w:r>
        <w:rPr/>
        <w:t>物扳㖥乱㤪ギ帬⸨严쉥枩䭀㭳곂쉌爵べ唽</w:t>
      </w:r>
      <w:r>
        <w:rPr/>
        <w:t>ꤥ</w:t>
      </w:r>
      <w:r>
        <w:rPr/>
        <w:t>汇轌咣㠺╹슮址⩔㜴㠰繨㉖䤦칒싂夨湥쉴ꍇ㫍ꥥꍳ噷긯捱슬㕨쉶⑁뿂睘뼯습땎䉬榿恷⤤幧䥒䝟⑆쉏㘪娰♵淂楑䙴婙坃仂濂싂쉸뭅뭅䐳渫촱쉲䈦漦睪㌲䝕⬫⌸</w:t>
      </w:r>
      <w:r>
        <w:rPr/>
        <w:t>ꥑ</w:t>
      </w:r>
      <w:r>
        <w:rPr/>
        <w:t>玡頩稥䩰繍欥厣堊</w:t>
      </w:r>
      <w:r>
        <w:rPr/>
        <w:t>ⱔ</w:t>
      </w:r>
      <w:r>
        <w:rPr/>
        <w:t>㄰⬦▘瀪</w:t>
      </w:r>
      <w:r>
        <w:rPr/>
        <w:t>ꦥ</w:t>
      </w:r>
      <w:r>
        <w:rPr/>
        <w:t>瞻䉋玥ㅋ洤숨䅧㍒睑楒䑎䉠⵵숱磂긽⭆㠬㡉숪找坉縩㓂廂煶昩灘숪颿汵剐쉊嫂곂따瀵池猣頦畣쉵⭡呄礨䡴땀㚣</w:t>
      </w:r>
      <w:r>
        <w:rPr/>
        <w:t>ⴲ</w:t>
      </w:r>
      <w:r>
        <w:rPr/>
        <w:t>䴭疏楒彆毂쉚⨰⩑眣깇剫匵쉍⩟䃃넹怯䕞囍┴䰴싂氶숭</w:t>
      </w:r>
      <w:r>
        <w:rPr/>
        <w:t>ⴭ</w:t>
      </w:r>
      <w:r>
        <w:rPr/>
        <w:t>䍧䘪楞〷摠㵤偙敎䬮䈹묩㢻</w:t>
      </w:r>
      <w:r>
        <w:rPr/>
        <w:t>ⵥ</w:t>
      </w:r>
      <w:r>
        <w:rPr/>
        <w:t>穈숯</w:t>
      </w:r>
      <w:r>
        <w:rPr/>
        <w:t>ꤸ</w:t>
      </w:r>
      <w:r>
        <w:rPr/>
        <w:t>칪恊珂㑇ㆩ杤幄䡗䲣仂癮祄䛂顳䥈㚘帯倶⑶♫湉䷂숤㠮땍ꆱ契何㡋爫썆獸湏佤画칢㍏뼴슣쉱䁹䈰䙀潱䔣掻幥⥉걷䓂玿䖻癥欯㕘</w:t>
      </w:r>
      <w:r>
        <w:rPr/>
        <w:t>ꤦ</w:t>
      </w:r>
      <w:r>
        <w:rPr/>
        <w:t>搩票䑸湭畫쉘嚡㑾䉃쉾ꍏ呩媵⩊猺嫂⿃㑁徿⚵쉋숭橖瑢煪唳璣㘤睴쉫쉉矂⽹쉆迂⩘槂毃渰㥴禣玬숴畭墩套숺쌳婃吰剢㜥䰣竃仂䙓晙╲稰</w:t>
      </w:r>
      <w:r>
        <w:rPr/>
        <w:t>Ⱓ</w:t>
      </w:r>
      <w:r>
        <w:rPr/>
        <w:t>輳숤겡⨸哂圩䫂坢㙐は䵩ㄱ숲㕲廂梩묬ꅙ伪焤橋⽦穟番敇쉅츯쉒樯⥗欷숲</w:t>
      </w:r>
      <w:r>
        <w:rPr/>
        <w:t>⡹</w:t>
      </w:r>
      <w:r>
        <w:rPr/>
        <w:t>캩煘숻ꍖ쉏싂瞿㵘幒ㅃ㑊䏂㉤</w:t>
      </w:r>
      <w:r>
        <w:rPr/>
        <w:t>ⷎ</w:t>
      </w:r>
      <w:r>
        <w:rPr/>
        <w:t>剴捸禵晷ꍚ〉砤</w:t>
      </w:r>
      <w:r>
        <w:rPr/>
        <w:t>⡳</w:t>
      </w:r>
      <w:r>
        <w:rPr/>
        <w:t>넥呟숭㠳䘣䆮뽅挪串숵ㅳ쉚䕄깷싂杠䵒穸愺숱⫂ㅷ縰깳晠</w:t>
      </w:r>
      <w:r>
        <w:rPr/>
        <w:t>ꖥ</w:t>
      </w:r>
      <w:r>
        <w:rPr/>
        <w:t>梘丫싍迂摸竂뭦┶假颥</w:t>
      </w:r>
      <w:r>
        <w:rPr/>
        <w:t>ꔣ</w:t>
      </w:r>
      <w:r>
        <w:rPr/>
        <w:t>숨瑢쉖姂슩쉉䔰獷懂㕴獏䁃䎩滃⯎喏渤ꄴ䭉땪䞻偡</w:t>
      </w:r>
      <w:r>
        <w:rPr/>
        <w:t>ⲏ</w:t>
      </w:r>
      <w:r>
        <w:rPr/>
        <w:t>쉰싂㵬轷숭恠䦣爺䓂徘昷숳烎䓂睓冩뾮썗䙸奇⫂ꅅ轷本⥣婉⑚彨㍔싂</w:t>
      </w:r>
      <w:r>
        <w:rPr/>
        <w:t>⡞</w:t>
      </w:r>
      <w:r>
        <w:rPr/>
        <w:t>㭁겱挪쉴暻</w:t>
      </w:r>
      <w:r>
        <w:rPr/>
        <w:t>⢣</w:t>
      </w:r>
      <w:r>
        <w:rPr/>
        <w:t>廂</w:t>
      </w:r>
      <w:r>
        <w:rPr/>
        <w:t>ⶱ</w:t>
      </w:r>
      <w:r>
        <w:rPr/>
        <w:t>썇潒썫础㬱쉇浗컂㴻獰㏂⽠弭恎뭯쉹窘䚻⹱싂潮卅</w:t>
      </w:r>
      <w:r>
        <w:rPr/>
        <w:t>ꤱ</w:t>
      </w:r>
      <w:r>
        <w:rPr/>
        <w:t>㛂싂潳뽢㷂㭴⒥票浌겥쉴</w:t>
      </w:r>
      <w:r>
        <w:rPr/>
        <w:t>ꤪ</w:t>
      </w:r>
      <w:r>
        <w:rPr/>
        <w:t>辮䷂湨쉂䉑ꎬ忂㉹卶⑶쉤쉺쉟琦㠮噫걾숬㵩窬亿쵨个㒱╤婢㭓湡繘㩎曂⨨</w:t>
      </w:r>
      <w:r>
        <w:rPr/>
        <w:t>ꤵ</w:t>
      </w:r>
      <w:r>
        <w:rPr/>
        <w:t>墵쉶걧Ⓜ牤儫</w:t>
      </w:r>
      <w:r>
        <w:rPr/>
        <w:t>ⰻ</w:t>
      </w:r>
      <w:r>
        <w:rPr/>
        <w:t>䤭稲쉘槂琮䠫䊻ꍀ榩琺眤䍙숦쉘町⭞쉁ꍮ⚱煭疱濂睱兊焲㑵⎘炮湠恩匰奤擎妘녊輤⩠揂㡗欱쉌㠯頷뽚</w:t>
      </w:r>
      <w:r>
        <w:rPr/>
        <w:t>ꦘ</w:t>
      </w:r>
      <w:r>
        <w:rPr/>
        <w:t>뭱⻂뽬燂쉏㭟獱禡䍂</w:t>
      </w:r>
      <w:r>
        <w:rPr/>
        <w:t>ꤤ</w:t>
      </w:r>
      <w:r>
        <w:rPr/>
        <w:t>婖硟숫㥋棍⼮杫뾻灦䁙掮娥彰楚긻洊町</w:t>
      </w:r>
      <w:r>
        <w:rPr/>
        <w:t>ⷂ</w:t>
      </w:r>
      <w:r>
        <w:rPr/>
        <w:t>뭕㨮㈫뭰숤⑘</w:t>
      </w:r>
      <w:r>
        <w:rPr/>
        <w:t>ⴥ</w:t>
      </w:r>
      <w:r>
        <w:rPr/>
        <w:t>彶깮⤮灏ㅲ䖬幆䘮쉦湷䝀쉭䡂캘㩔噥牪牲啅璥庥頽꥚皵쉙⑰뽢䩹</w:t>
      </w:r>
      <w:r>
        <w:rPr/>
        <w:t>ꦱ</w:t>
      </w:r>
      <w:r>
        <w:rPr/>
        <w:t>獡唫桭㴺弯쉡㍍盂녊䌴䭨娳㵋妘䱹</w:t>
      </w:r>
      <w:r>
        <w:rPr/>
        <w:t>ⱨ</w:t>
      </w:r>
      <w:r>
        <w:rPr/>
        <w:t>恔偊䜶싃剣뽧恘㵒歫⹆杶奎浊뭕㜭싂乩☯⍗杳璻</w:t>
      </w:r>
      <w:r>
        <w:rPr/>
        <w:t>⢱</w:t>
      </w:r>
      <w:r>
        <w:rPr/>
        <w:t>䭓奡쵟癘㭯칎츣갹뼥ꍞ</w:t>
      </w:r>
      <w:r>
        <w:rPr/>
        <w:t>ⶬ</w:t>
      </w:r>
      <w:r>
        <w:rPr/>
        <w:t>硐桙쎬䥚厩䘲牤偊⻂〉쉵뼱㶏奭⨲噙奶싂疮쉕숷숨싂ㅅꅘ倶쉏䡰⫂䦡淂瓃☫㉔喬⼶쎡땍潱싂ㅯ㕇獲뽦쎮믎⸳淃沵깗婦䛂깏獚</w:t>
      </w:r>
      <w:r>
        <w:rPr/>
        <w:t>ꥄ</w:t>
      </w:r>
      <w:r>
        <w:rPr/>
        <w:t>䱯幬ぺ</w:t>
      </w:r>
      <w:r>
        <w:rPr/>
        <w:t>ⲿ</w:t>
      </w:r>
      <w:r>
        <w:rPr/>
        <w:t>쉍㍋䂘䳂⹘⑹뗂穇栲础留㑞싂䐰썓䙑꥔樮㑃洷</w:t>
      </w:r>
      <w:r>
        <w:rPr/>
        <w:t>Ⱓ</w:t>
      </w:r>
      <w:r>
        <w:rPr/>
        <w:t>係␩熬㨪㕹쌱坉ぅ싂䝤垏쉔呐㭢女判⑑儭慰揂吶뇂湊浊⑸ꥴ䵐幫䰵ꥪ橌⸳</w:t>
      </w:r>
      <w:r>
        <w:rPr/>
        <w:t>ꗎ</w:t>
      </w:r>
      <w:r>
        <w:rPr/>
        <w:t>甪坷奘爸쉘⩘㡓숥춥頦걅</w:t>
      </w:r>
      <w:r>
        <w:rPr/>
        <w:t>⠶</w:t>
      </w:r>
      <w:r>
        <w:rPr/>
        <w:t>畕⩠쉏梡樣䃂㣂쉋奌撿슥뇂쉨滂穇㘱䅬痂䭹祵㕋湮䑾⪩晗쉪磂뽆䎩슿䱴㑘濂摷畢䍤䭳䩡䵌칐潐楕拎䵚⮏乬⹠ꥲ奯䣎ꌬ⭩싂⼣亿縹</w:t>
      </w:r>
      <w:r>
        <w:rPr/>
        <w:t>ꔱ</w:t>
      </w:r>
      <w:r>
        <w:rPr/>
        <w:t>ꥮ堩䮡</w:t>
      </w:r>
      <w:r>
        <w:rPr/>
        <w:t>⡣</w:t>
      </w:r>
      <w:r>
        <w:rPr/>
        <w:t>摏滂쉐숨䁥狂恕䥱㒡琥犏싂祾䵀抣呔습车숶뽧䣂쉖䞩灴即兩⩷㛃づ慈剂婴䌱彊䰨㭭淂癭습䰷甽ꅂ┵呁꥾㭥硭⧂♇묶</w:t>
      </w:r>
      <w:r>
        <w:rPr/>
        <w:t>ⶱ</w:t>
      </w:r>
      <w:r>
        <w:rPr/>
        <w:t>幎쉯昻</w:t>
      </w:r>
      <w:r>
        <w:rPr/>
        <w:t>ꤣ</w:t>
      </w:r>
      <w:r>
        <w:rPr/>
        <w:t>李歊쉄穔쉵⽪海繾癅촬㕚⭤쵹ꄩ</w:t>
      </w:r>
      <w:r>
        <w:rPr/>
        <w:t>ꥎ⩒</w:t>
      </w:r>
      <w:r>
        <w:rPr/>
        <w:t>㴽④参棂杕䉔䝷急慶</w:t>
      </w:r>
      <w:r>
        <w:rPr/>
        <w:t>ⵡ</w:t>
      </w:r>
      <w:r>
        <w:rPr/>
        <w:t>㝙䩧쉅桾戮숳愪祴亩倹뮩䝴⯎噰㙭㜤慦㜥煸긬⑩쉒䝷㜳쉎纵轘本䧂時噞幐쉾〩☳仂懂獸␬⹚㙊㩪啵슏뽸卫塃</w:t>
      </w:r>
      <w:r>
        <w:rPr/>
        <w:t>ꦥ</w:t>
      </w:r>
      <w:r>
        <w:rPr/>
        <w:t>晞䏍ꥹ琶晟⑭怣怱ㄬ哂䭹潡⴮刵ㅯ⩮轀㴤ㄤ쉴繕稶兎⍊⍤⥖枱숹伣炩灳㈴帳㴥</w:t>
      </w:r>
      <w:r>
        <w:rPr/>
        <w:t>ꗂ</w:t>
      </w:r>
      <w:r>
        <w:rPr/>
        <w:t>⡨</w:t>
      </w:r>
      <w:r>
        <w:rPr/>
        <w:t>仂쉸坆䱇幕歇⫎䙔</w:t>
      </w:r>
      <w:r>
        <w:rPr/>
        <w:t>ꕌꤵ</w:t>
      </w:r>
      <w:r>
        <w:rPr/>
        <w:t>쉟╃繯㈦㑴㥊旂姃쵲䙉畟制䕷怭䈩焰䩆䉉䕱㕷䅰朦暣</w:t>
      </w:r>
      <w:r>
        <w:rPr/>
        <w:t>ⰲ</w:t>
      </w:r>
      <w:r>
        <w:rPr/>
        <w:t>㈹睎婳砲㔵囂猭㌹⽉䑮ꥬ炥쉨卹啫컂睰떮</w:t>
      </w:r>
      <w:r>
        <w:rPr/>
        <w:t>ꥊ</w:t>
      </w:r>
      <w:r>
        <w:rPr/>
        <w:t>轸祀ふ㩦썞</w:t>
      </w:r>
      <w:r>
        <w:rPr/>
        <w:t>ⷂ</w:t>
      </w:r>
      <w:r>
        <w:rPr/>
        <w:t>摺숱彌⹂㉮⹐쉊刪슻싂氪轢灶怦搊䙨숵懂㕔歾땢썉汧偏</w:t>
      </w:r>
      <w:r>
        <w:rPr/>
        <w:t>ꕱ</w:t>
      </w:r>
      <w:r>
        <w:rPr/>
        <w:t>睤묷ꍕ⼪睵梵㉰㶮쉊뮬䅟쉭樺숮⹫㍈剂㡵礩ꍠ㡕㶩┴뇃垘</w:t>
      </w:r>
      <w:r>
        <w:rPr/>
        <w:t>⡦</w:t>
      </w:r>
      <w:r>
        <w:rPr/>
        <w:t>潚溡灢牪㏂殩㥸柂⦏睢疘輥㵏幯</w:t>
      </w:r>
      <w:r>
        <w:rPr/>
        <w:t>ꗂ</w:t>
      </w:r>
      <w:r>
        <w:rPr/>
        <w:t>ꥶ呔庩顫椥⩊卲朽潚ꍒ晭쉂払怺䡌䙊異녩⍭䅒䦘⭟练䄹獅泂杤⵲⽎片⎱玩擂䱍埃㡲畣兊ꄨ</w:t>
      </w:r>
      <w:r>
        <w:rPr/>
        <w:t>⡦</w:t>
      </w:r>
      <w:r>
        <w:rPr/>
        <w:t>㎵쵣쌽䵕갽⹡纩慥⎥䅚䝫祒䭄┬</w:t>
      </w:r>
      <w:r>
        <w:rPr/>
        <w:t>ꤷ</w:t>
      </w:r>
      <w:r>
        <w:rPr/>
        <w:t>㨯⽥攴㝫熘恄㫂䌺竂⪥ㄴ敺⹊㵂㌩奵甪㗍쉧夤뽁朰祐춱</w:t>
      </w:r>
      <w:r>
        <w:rPr/>
        <w:t>꧂</w:t>
      </w:r>
      <w:r>
        <w:rPr/>
        <w:t>ꥱ㕊槂ギ㭾㑧煊싂칎棂㉇㜪⺣䝨⭌疩㬸睧帥碵棂㕷쉢癷䢵㙾〹喱</w:t>
      </w:r>
      <w:r>
        <w:rPr/>
        <w:t>Ⱨ</w:t>
      </w:r>
      <w:r>
        <w:rPr/>
        <w:t>ⵎ⛂</w:t>
      </w:r>
      <w:r>
        <w:rPr/>
        <w:t>淂剠숽◍뽗凂硞⩫彋쵮㍔畒繟㙢꥕</w:t>
      </w:r>
      <w:r>
        <w:rPr/>
        <w:t>ⲥ</w:t>
      </w:r>
      <w:r>
        <w:rPr/>
        <w:t>奆顬卦䅰⯂⬪䳂擂猴砹⯎㍓樥썸坱弶湮穱䭅砻</w:t>
      </w:r>
      <w:r>
        <w:rPr/>
        <w:t>ꕊ</w:t>
      </w:r>
      <w:r>
        <w:rPr/>
        <w:t>剢愪浱갻仂桒歌轅䀥堵</w:t>
      </w:r>
      <w:r>
        <w:rPr/>
        <w:t>ⵂ⏃</w:t>
      </w:r>
      <w:r>
        <w:rPr/>
        <w:t>毂ꏎ恫♰稲싂曎瞮灐슩</w:t>
      </w:r>
      <w:r>
        <w:rPr/>
        <w:t>ꔨ</w:t>
      </w:r>
      <w:r>
        <w:rPr/>
        <w:t>땍슮泂뽔㵆쉯㉟ꥸ㡪쉞♧摳剅奈묰㑲挪</w:t>
      </w:r>
      <w:r>
        <w:rPr/>
        <w:t>꤭</w:t>
      </w:r>
      <w:r>
        <w:rPr/>
        <w:t>䈤杖剢瀰朽榏瑮쉓䑘䉭䙵㬨樯䀲슱㙟ꅘ습嚡夬⑅儮㭚怱▩칅㍑녗숸칟⪩撩攵商扈◂涣潵㆏㔪㜺녷㵁䓎毂催焺䌹磂</w:t>
      </w:r>
      <w:r>
        <w:rPr/>
        <w:t>⣂</w:t>
      </w:r>
      <w:r>
        <w:rPr/>
        <w:t>幂䩲ꎡ</w:t>
      </w:r>
      <w:r>
        <w:rPr/>
        <w:t>⡊</w:t>
      </w:r>
      <w:r>
        <w:rPr/>
        <w:t>畍幧⾻幪橐넬偶⨪愵淍慾䲱딪杇反琩䥏䅲杤硐熱숯㌲</w:t>
      </w:r>
      <w:r>
        <w:rPr/>
        <w:t>⡧</w:t>
      </w:r>
      <w:r>
        <w:rPr/>
        <w:t>䒣䅁潨䍯⻃◂珂싂㡆眥쉔轇뮵㵈ヂ擂⩥싂䄴厩婔䬩暥䅍抻灪䝨䵑ꥩ疣哂넥</w:t>
      </w:r>
      <w:r>
        <w:rPr/>
        <w:t>꧂</w:t>
      </w:r>
      <w:r>
        <w:rPr/>
        <w:t>顔奇竂泂</w:t>
      </w:r>
      <w:r>
        <w:rPr/>
        <w:t>ꕷ</w:t>
      </w:r>
      <w:r>
        <w:rPr/>
        <w:t>畸녊싍嘵㥶䉸獤䂬氤氪个숪婠䙅㢣슮㭟牫䕆卐</w:t>
      </w:r>
      <w:r>
        <w:rPr/>
        <w:t>꧂</w:t>
      </w:r>
      <w:r>
        <w:rPr/>
        <w:t>ꌥ⵩䯂</w:t>
      </w:r>
      <w:r>
        <w:rPr/>
        <w:t>⡪</w:t>
      </w:r>
      <w:r>
        <w:rPr/>
        <w:t>갸恠縥⌬쉊嗂⹚摒⴨奟渱쉳䬪啃䁖⻂匽其汄⼩䘻㭵嚘怽参싂掮ㅨ╷쉘숰╯칣㵸㇂㩥</w:t>
      </w:r>
      <w:r>
        <w:rPr/>
        <w:t>⡴</w:t>
      </w:r>
      <w:r>
        <w:rPr/>
        <w:t>娨䥀浀걳⪱䩯灈輵䰣</w:t>
      </w:r>
      <w:r>
        <w:rPr/>
        <w:t>ⲻ</w:t>
      </w:r>
      <w:r>
        <w:rPr/>
        <w:t>彺뮿䰷쉄걪噪♊录睔䍗头縳洬冏ꅾ縰䲵쉰⥬䍤折䯍澻狍䚣晾潖堲⥳㶬떬穨䥅敊捄䙱䁦参愮쉤뗂칦睤䑍컂쉃伴湫㈦⨽㥒煆沥彬</w:t>
      </w:r>
      <w:r>
        <w:rPr/>
        <w:t>ⱓ</w:t>
      </w:r>
      <w:r>
        <w:rPr/>
        <w:t>깁瑇㍥⩨禩㉆쉅扱슥㑋揍幢䅰欳㭄䢩淂䀱쉣</w:t>
      </w:r>
      <w:r>
        <w:rPr/>
        <w:t>ꥂ</w:t>
      </w:r>
      <w:r>
        <w:rPr/>
        <w:t>슘卟쉳〶㬷넷慭楚焊并偎㚣䜮癵佋믂䟂㙅⻍</w:t>
      </w:r>
      <w:r>
        <w:rPr/>
        <w:t>ꗃ</w:t>
      </w:r>
      <w:r>
        <w:rPr/>
        <w:t>氲圲に컃쉭䥗歎飂꥚呃䈹</w:t>
      </w:r>
      <w:r>
        <w:rPr/>
        <w:t>ⲵ</w:t>
      </w:r>
      <w:r>
        <w:rPr/>
        <w:t>䑑䨥兏</w:t>
      </w:r>
      <w:r>
        <w:rPr/>
        <w:t>ꕃ</w:t>
      </w:r>
      <w:r>
        <w:rPr/>
        <w:t>呏扆묹쉟桎</w:t>
      </w:r>
      <w:r>
        <w:rPr/>
        <w:t>⡯⠤⬻</w:t>
      </w:r>
      <w:r>
        <w:rPr/>
        <w:t>숪矂桡疬恦쉢땕쉖瞮쉄⹧싍⹃晥夲唷깹</w:t>
      </w:r>
      <w:r>
        <w:rPr/>
        <w:t>⡫</w:t>
      </w:r>
      <w:r>
        <w:rPr/>
        <w:t>숽㛂慁㚏䠹곂顷硁땁轨ꍢ牰眸쉤啮礬助㕫㩓梬揂李摗</w:t>
      </w:r>
      <w:r>
        <w:rPr/>
        <w:t>꧂╘</w:t>
      </w:r>
      <w:r>
        <w:rPr/>
        <w:t>债瘣怲䵒♰㙠놥泂숦</w:t>
      </w:r>
      <w:r>
        <w:rPr/>
        <w:t>꧂</w:t>
      </w:r>
      <w:r>
        <w:rPr/>
        <w:t>쵘斬ꅙ걥쉃쵡匷⑌⩥䇂䱭䳂╇⭥ꏂ㗂猷쉅䥗凂悻仂䡙⭞䁦숥橯</w:t>
      </w:r>
      <w:r>
        <w:rPr/>
        <w:t>ꥃ╋</w:t>
      </w:r>
      <w:r>
        <w:rPr/>
        <w:t>癞喥䥱㙖뽟쉟녩䰲갻⨫쉬♓뮣쉉ꍔㅠ싂녨占⒱汴쉇橤䍋䵣ꏂ㥓汆⦥䙫ㄦ㕷</w:t>
      </w:r>
      <w:r>
        <w:rPr/>
        <w:t>ꕩ</w:t>
      </w:r>
      <w:r>
        <w:rPr/>
        <w:t>犩兌晊湘䅹㩟劥棂㨣䈳照摞묲⹚丷牤캣扦啞珂㥎</w:t>
      </w:r>
      <w:r>
        <w:rPr/>
        <w:t>ⵉ</w:t>
      </w:r>
      <w:r>
        <w:rPr/>
        <w:t>唺깎喩ꅄ槂싂</w:t>
      </w:r>
      <w:r>
        <w:rPr/>
        <w:t>⡶</w:t>
      </w:r>
      <w:r>
        <w:rPr/>
        <w:t>怹㇂⪱㕺禣䲱䭖捡幁ㅙ琩싂扢穅㣍䝘㔬⨦䩢睷⧃瓂⤻㆘숸敬楧祴敗愭慟娳쉒煸啗䠣쉬硑呉敂磎勂⥙帱</w:t>
      </w:r>
      <w:r>
        <w:rPr/>
        <w:t>ꥒ</w:t>
      </w:r>
      <w:r>
        <w:rPr/>
        <w:t>兤䑸揂⻂眸숺捇⴫</w:t>
      </w:r>
      <w:r>
        <w:rPr/>
        <w:t>ꕙ</w:t>
      </w:r>
      <w:r>
        <w:rPr/>
        <w:t>渷숷灵겥灁쉹컂婔⸩뭏幞憣疱唭숰掘輳㭲⍧稽슩昽欴弫⩑瀴皵</w:t>
      </w:r>
      <w:r>
        <w:rPr/>
        <w:t>ⱞ</w:t>
      </w:r>
      <w:r>
        <w:rPr/>
        <w:t>䕃䅘朤睙入稵</w:t>
      </w:r>
      <w:r>
        <w:rPr/>
        <w:t>ꔪ</w:t>
      </w:r>
      <w:r>
        <w:rPr/>
        <w:t>싃䩔䴻倴싂縴牂㉐爪潰攪䈤灇䠶츬쉩쉌丯㋂癄倻嘫뽱扷挤</w:t>
      </w:r>
      <w:r>
        <w:rPr/>
        <w:t>ꦩ⑥</w:t>
      </w:r>
      <w:r>
        <w:rPr/>
        <w:t>扆瑌ㅢ갮楳깒敕噧䩮椩䝟칇㎩䪩浬㉠㝾丸ꎩ䉖</w:t>
      </w:r>
      <w:r>
        <w:rPr/>
        <w:t>⡔</w:t>
      </w:r>
      <w:r>
        <w:rPr/>
        <w:t>御礣⽏ꌪ桀彔梥㕐⥧太썇橺쉞⭯숸䭳卖㭊숭♟她橹栣揂煢牾䈷⦻梬⥫⹊ꇂ□姂쏂烍⏎㔣㍵廂噸뇂噴痎䭓楊烂䵱ꅱ㛂呣썳棎⨰你쉑犬䄴㈯㙑⾡㙲숤呔け繱䕣煹猪</w:t>
      </w:r>
      <w:r>
        <w:rPr/>
        <w:t>⡾</w:t>
      </w:r>
      <w:r>
        <w:rPr/>
        <w:t>飂ꄣ溻氣쌬쌹䐥娷澘畟攩㥷ꎏ네⩱伮쉑⵹䕆柂</w:t>
      </w:r>
      <w:r>
        <w:rPr/>
        <w:t>ꥐ</w:t>
      </w:r>
      <w:r>
        <w:rPr/>
        <w:t>硯쵘놿伥婥숰䟂ꍁ歬卪䵍⽥䑨确伩⨥숨㓂津㍅癪榵♟숣껃䱅㕌䵀숪</w:t>
      </w:r>
      <w:r>
        <w:rPr/>
        <w:t>ꦏ</w:t>
      </w:r>
      <w:r>
        <w:rPr/>
        <w:t>ꌨ擂圮奍⑑䑰䩇䭐幗乾䥀㦱숭睵⑎琺겏庮䂩坬珂⹖楎곂扈쉁匨㜬슻䯂쉗⍸洲吰硁㙰䝪⩹㷎彺㌨䑓곎契氤</w:t>
      </w:r>
      <w:r>
        <w:rPr/>
        <w:t>ⱇ</w:t>
      </w:r>
      <w:r>
        <w:rPr/>
        <w:t>影牑吷〣倪㑔숻扞쉷쉩湧쉬剠⬰㵮湂娦睠ㅪ娹뽳</w:t>
      </w:r>
      <w:r>
        <w:rPr/>
        <w:t>⡟</w:t>
      </w:r>
      <w:r>
        <w:rPr/>
        <w:t>숶垮싂㌪걣㐳䔊痃辣歔湬庘䟂</w:t>
      </w:r>
      <w:r>
        <w:rPr/>
        <w:t>ꥆꥂ</w:t>
      </w:r>
      <w:r>
        <w:rPr/>
        <w:t>偧쏂뾵估碵役뽡䣂⾣歡矂㩺습</w:t>
      </w:r>
      <w:r>
        <w:rPr/>
        <w:t>ꕡ</w:t>
      </w:r>
      <w:r>
        <w:rPr/>
        <w:t>吭쉘⩰꥞⭃㙾䑵㮥慶㦣㙏ꅹ恫恤䝭땙䬭ꥭ婷㑢ぬ⥋숨ꌹ幦乴쉣╎䝁牔䊿</w:t>
      </w:r>
      <w:r>
        <w:rPr/>
        <w:t>ꦮ</w:t>
      </w:r>
      <w:r>
        <w:rPr/>
        <w:t>쉶슥뿂欪ꥲ㩨⬵〈凂쉌吱♇⚿⩇倴숶祠녫煈슡䠲兦䐦㴸숱⩶㑋⧂슩唦싂䂵㑐捳で䭋⍘癟ㅳ䜪墩全甸뭦ꅳ䉾뾣䩸噅䝙쉎ꌱ䠤</w:t>
      </w:r>
      <w:r>
        <w:rPr/>
        <w:t>⡷</w:t>
      </w:r>
      <w:r>
        <w:rPr/>
        <w:t>噏넥㇂쎘</w:t>
      </w:r>
      <w:r>
        <w:rPr/>
        <w:t>⡌</w:t>
      </w:r>
      <w:r>
        <w:rPr/>
        <w:t>堮싂㥔奁㩉㐭ꥮ婨敊⻃淂䥰</w:t>
      </w:r>
      <w:r>
        <w:rPr/>
        <w:t>ⲱ</w:t>
      </w:r>
      <w:r>
        <w:rPr/>
        <w:t>숨땩⩺晠扬㩯숽噲⤦뽸⚿塾輰祘歁倰暵⫂癚깇㡒</w:t>
      </w:r>
      <w:r>
        <w:rPr/>
        <w:t>ⵙ╔</w:t>
      </w:r>
      <w:r>
        <w:rPr/>
        <w:t>䉣廍㪿䵴㏂硙礫츪轱䇂⤶縰橔⽶⛂</w:t>
      </w:r>
      <w:r>
        <w:rPr/>
        <w:t>ⴽ</w:t>
      </w:r>
      <w:r>
        <w:rPr/>
        <w:t>䩖ㅠ㵧㙺쉍暻</w:t>
      </w:r>
      <w:r>
        <w:rPr/>
        <w:t>Ⳃ</w:t>
      </w:r>
      <w:r>
        <w:rPr/>
        <w:t>쉪繩</w:t>
      </w:r>
      <w:r>
        <w:rPr/>
        <w:t>ⱆ</w:t>
      </w:r>
      <w:r>
        <w:rPr/>
        <w:t>䔩</w:t>
      </w:r>
      <w:r>
        <w:rPr/>
        <w:t>ꕨ</w:t>
      </w:r>
      <w:r>
        <w:rPr/>
        <w:t>悩珂䁪㈯濂妮卮弶◂硇㵔䅳</w:t>
      </w:r>
      <w:r>
        <w:rPr/>
        <w:t>ꖻ</w:t>
      </w:r>
      <w:r>
        <w:rPr/>
        <w:t>敗庵㑠䑫썠䓂쉶썓亩㙰♳⥠剒㍓㛂䡢숭燂畠䅃⥖ꅾꄺ㐣倹쉭䘤潚숻㡐쵖╗</w:t>
      </w:r>
      <w:r>
        <w:rPr/>
        <w:t>ꦡ</w:t>
      </w:r>
      <w:r>
        <w:rPr/>
        <w:t>䄥ㄽ椰䤺㬪䩣⑇㋂礪ㅭ⛂䳂ꍵ쉊橥煡䕮煶뽄冥啕戻썗繣㋂慫뭡幰떩勂䒩쉫쉲㴽杴㔪뭲믂싂㡢捖㏂奺ꅾ쉯⼫컂祕湥䍁㚏</w:t>
      </w:r>
      <w:r>
        <w:rPr/>
        <w:t>Ⱛ⩬</w:t>
      </w:r>
      <w:r>
        <w:rPr/>
        <w:t>婀䍢祍䓎佫壍싂惂慞</w:t>
      </w:r>
      <w:r>
        <w:rPr/>
        <w:t>ꖥ</w:t>
      </w:r>
      <w:r>
        <w:rPr/>
        <w:t>颱椲橉呢砻</w:t>
      </w:r>
      <w:r>
        <w:rPr/>
        <w:t>⣎⮿</w:t>
      </w:r>
      <w:r>
        <w:rPr/>
        <w:t>㫎</w:t>
      </w:r>
      <w:r>
        <w:rPr/>
        <w:t>꧃</w:t>
      </w:r>
      <w:r>
        <w:rPr/>
        <w:t>䯎囂㩣猽뭦㋎ㅔ⮬ꆏ剔</w:t>
      </w:r>
      <w:r>
        <w:rPr/>
        <w:t>ⵀ</w:t>
      </w:r>
      <w:r>
        <w:rPr/>
        <w:t>晳ꥳ㪬⍮獐녊숯弸怵ꥰㅠ㯂⦩┪⍍⴯焷䅴숦兓싂溩䭞╌佞恇䮬땄倶㍲␸쉦썺</w:t>
      </w:r>
      <w:r>
        <w:rPr/>
        <w:t>⡑⩑</w:t>
      </w:r>
      <w:r>
        <w:rPr/>
        <w:t>䝂</w:t>
      </w:r>
      <w:r>
        <w:rPr/>
        <w:t>ꥋ</w:t>
      </w:r>
      <w:r>
        <w:rPr/>
        <w:t>爱特딷쵴䤽㢩佱埃⽶攪攥㎬㟍曂䅔乘洱녭⵷쉰䬫숣⩑潣숤녩硙숫猩囂ꅪ♁칯椪긹牳媿숥繗♤乗쏂瑄⸹绎幦쉗⩔⍦便㑱⽪䠹</w:t>
      </w:r>
      <w:r>
        <w:rPr/>
        <w:t>ⰸ</w:t>
      </w:r>
      <w:r>
        <w:rPr/>
        <w:t>㍅⑬</w:t>
      </w:r>
      <w:r>
        <w:rPr/>
        <w:t>⣂</w:t>
      </w:r>
      <w:r>
        <w:rPr/>
        <w:t>쉈晍娫ꥦ卅䄽뗂떮塄㵱烎䊏쉈乨</w:t>
      </w:r>
      <w:r>
        <w:rPr/>
        <w:t>ꦘ</w:t>
      </w:r>
      <w:r>
        <w:rPr/>
        <w:t>칟㡗</w:t>
      </w:r>
      <w:r>
        <w:rPr/>
        <w:t>ꕵ</w:t>
      </w:r>
      <w:r>
        <w:rPr/>
        <w:t>砫参㙇燂숽䴻樤䥠䍮㥥</w:t>
      </w:r>
      <w:r>
        <w:rPr/>
        <w:t>꧂</w:t>
      </w:r>
      <w:r>
        <w:rPr/>
        <w:t>썂啮쉺싂㎥⏂挺㕈剷╈═题敩ꍴ싂唰⯂湃⩍</w:t>
      </w:r>
      <w:r>
        <w:rPr/>
        <w:t>Ⳃ</w:t>
      </w:r>
      <w:r>
        <w:rPr/>
        <w:t>䲵慞敄橒䤵椻⫃戦港䱱搶繗쉀瞿儳姍</w:t>
      </w:r>
      <w:r>
        <w:rPr/>
        <w:t>⡖</w:t>
      </w:r>
      <w:r>
        <w:rPr/>
        <w:t>晏⸵㌮</w:t>
      </w:r>
      <w:r>
        <w:rPr/>
        <w:t>ⶣ</w:t>
      </w:r>
      <w:r>
        <w:rPr/>
        <w:t>潪</w:t>
      </w:r>
      <w:r>
        <w:rPr/>
        <w:t>ꥊꕮ</w:t>
      </w:r>
      <w:r>
        <w:rPr/>
        <w:t>믂輳⭤㒻⩣㡮☲欤䥫쉠妱割啔ぅꅔ縸纬㘷</w:t>
      </w:r>
      <w:r>
        <w:rPr/>
        <w:t>⡋</w:t>
      </w:r>
      <w:r>
        <w:rPr/>
        <w:t>攬ㅡ⪘㠯敪歕☷썘쉭楟繦椩枵䉞갹믂ꏎ걺⥖挊䍬䨰剘긷캬⚣쉌偦꥔쉷あ颱揂</w:t>
      </w:r>
      <w:r>
        <w:rPr/>
        <w:t>ꦘ</w:t>
      </w:r>
      <w:r>
        <w:rPr/>
        <w:t>쉍촤顊䛂唤슻☸旂䁢걓䙱䷂漸廂╰⩅本塱䙍⽯䉧伻⸤瀶慓㛂惂噌唦擂歙绂辘偋뭏位䄱</w:t>
      </w:r>
      <w:r>
        <w:rPr/>
        <w:t>⠫</w:t>
      </w:r>
      <w:r>
        <w:rPr/>
        <w:t>땗땖带䑩슮䕺䙒䠱儮⽖呄</w:t>
      </w:r>
      <w:r>
        <w:rPr/>
        <w:t>ⱃ</w:t>
      </w:r>
      <w:r>
        <w:rPr/>
        <w:t>䝳</w:t>
      </w:r>
      <w:r>
        <w:rPr/>
        <w:t>ꥑ</w:t>
      </w:r>
      <w:r>
        <w:rPr/>
        <w:t>塾充넴䚱䉯杌㛂䴥个䑲暩う傮砮㦱燂㮩䉯쎬侘穵⽚⥔숫䈤䫂从㨯㵇䎿숨扌썱䤬婠䉏窬㭑怪슿妩慆㑈⌵潍䑦輫浑猥乔</w:t>
      </w:r>
      <w:r>
        <w:rPr/>
        <w:t>ꕪ</w:t>
      </w:r>
      <w:r>
        <w:rPr/>
        <w:t>䗂䶣⸪䃃唯</w:t>
      </w:r>
      <w:r>
        <w:rPr/>
        <w:t>ꕹ</w:t>
      </w:r>
      <w:r>
        <w:rPr/>
        <w:t>椤껂慭⺮偏找惂춘幩侬䥱쉏겮쉑</w:t>
      </w:r>
      <w:r>
        <w:rPr/>
        <w:t>ⱏ</w:t>
      </w:r>
      <w:r>
        <w:rPr/>
        <w:t>㑸睒塍獃⩪〪㍆㷂呭僂숰儩䄸䱂正桠숷刨</w:t>
      </w:r>
      <w:r>
        <w:rPr/>
        <w:t>ⵗ</w:t>
      </w:r>
      <w:r>
        <w:rPr/>
        <w:t>ꍠ쌫轗呸祶湮녠轁䅥쉪囂䥣潄礯ꇂ樮</w:t>
      </w:r>
      <w:r>
        <w:rPr/>
        <w:t>ⱍ</w:t>
      </w:r>
      <w:r>
        <w:rPr/>
        <w:t>奣㒻䳂⩦瀥⹘⌶뽅吲䝕㭂䕚쉔䅗噕㙪㓂넪汖呥ꥭ</w:t>
      </w:r>
      <w:r>
        <w:rPr/>
        <w:t>ⴤ</w:t>
      </w:r>
      <w:r>
        <w:rPr/>
        <w:t>區㊩猪䩐桮ꄣꄥ╶暘⽃畒婦佅䫂幠穩䭑汳桡䯂砪媬䄶䥨㝁獀汌敖</w:t>
      </w:r>
      <w:r>
        <w:rPr/>
        <w:t>⡰</w:t>
      </w:r>
      <w:r>
        <w:rPr/>
        <w:t>毂⼭䱥☫执뭒㍘槂欰⾿浇칧䣃㐷슩穹칡</w:t>
      </w:r>
      <w:r>
        <w:rPr/>
        <w:t>ⴲ</w:t>
      </w:r>
      <w:r>
        <w:rPr/>
        <w:t>㓃</w:t>
      </w:r>
      <w:r>
        <w:rPr/>
        <w:t>ꦿ</w:t>
      </w:r>
      <w:r>
        <w:rPr/>
        <w:t>䈸䒥眸嚿썵碩㬮깪㝙⤣幖㵆싂睵녩䍢に㓂㡦</w:t>
      </w:r>
      <w:r>
        <w:rPr/>
        <w:t>ꕓ♎</w:t>
      </w:r>
      <w:r>
        <w:rPr/>
        <w:t>㡏䯂䘦炣䘤⹞숱睖㭵㔸┮㨣</w:t>
      </w:r>
      <w:r>
        <w:rPr/>
        <w:t>ꕺ</w:t>
      </w:r>
      <w:r>
        <w:rPr/>
        <w:t>剧稨ꎵ侣☬㈩깊</w:t>
      </w:r>
      <w:r>
        <w:rPr/>
        <w:t>ꕑ</w:t>
      </w:r>
      <w:r>
        <w:rPr/>
        <w:t>眣</w:t>
      </w:r>
      <w:r>
        <w:rPr/>
        <w:t>ꔻ⍦</w:t>
      </w:r>
      <w:r>
        <w:rPr/>
        <w:t>敦垻癕싂⎵㵰ㅊꥺ슬幆敒仂久氩쉦佹㨷뽴䴨䭎剚啱깚卧</w:t>
      </w:r>
      <w:r>
        <w:rPr/>
        <w:t>ꕂ</w:t>
      </w:r>
      <w:r>
        <w:rPr/>
        <w:t>献쉪⥕䍟䙊㈰㡱ぶ坧㨷ꌶ呷☣⽐딸听ヂ磂䜨樬쉲쉏癣博㬤ꆡ⫂䐦扇渭す䥦㦬쉙朤摀쉤</w:t>
      </w:r>
      <w:r>
        <w:rPr/>
        <w:t>꤬</w:t>
      </w:r>
      <w:r>
        <w:rPr/>
        <w:t>克썗㐥つ卌灘숴你汊숬敔걱珂슮漸䡺䱸쉣ꍎ⑊火⬤濂숱</w:t>
      </w:r>
      <w:r>
        <w:rPr/>
        <w:t>ⱏ</w:t>
      </w:r>
      <w:r>
        <w:rPr/>
        <w:t>斱瀤含숲췂佲숩慯♰戣땁媏ꥠ田⎻十妬祤噷焻⤫懂칾奭</w:t>
      </w:r>
      <w:r>
        <w:rPr/>
        <w:t>꧍</w:t>
      </w:r>
      <w:r>
        <w:rPr/>
        <w:t>㵑椰⑕嘵⬭剁㎘䚘갨</w:t>
      </w:r>
      <w:r>
        <w:rPr/>
        <w:t>ⲻ</w:t>
      </w:r>
      <w:r>
        <w:rPr/>
        <w:t>扸㚩獴呫⩸浊䰥㣎숬䁂䮵</w:t>
      </w:r>
      <w:r>
        <w:rPr/>
        <w:t>ⰳ</w:t>
      </w:r>
      <w:r>
        <w:rPr/>
        <w:t>癫杂쏂숯⹺깁싂泂䑊瓂䭸楴怸䝓싂娪瘣獲깧偃瓂㨬斱扬쉰呴䇂䰫ꏃ䕍湊穚呺⽭啔</w:t>
      </w:r>
      <w:r>
        <w:rPr/>
        <w:t>ꔸ</w:t>
      </w:r>
      <w:r>
        <w:rPr/>
        <w:t>慁쉶䓂瀥晓幡ぃ캥䑄扲彳怰併空禡兙슩彑顠䙏㭾楮䄽滂惂깇䉄轄䡄딪棂暣湫敬剃恌땺奁ꍩㅍ⿂倹숣䛂䕵䍘㝇滂ꅙ檱䌊㴮晇啧깇싂㒵砵㵾쉵燍泍幹泂穟喬唭䀩깧싎浣녌</w:t>
      </w:r>
      <w:r>
        <w:rPr/>
        <w:t>ꥃ</w:t>
      </w:r>
      <w:r>
        <w:rPr/>
        <w:t>牊䑓쉵楋繈辩╯쉾䷂⾵⫎昻奩숳뮏䡓䭓⮻쏂桵╹</w:t>
      </w:r>
      <w:r>
        <w:rPr/>
        <w:t>⡧</w:t>
      </w:r>
      <w:r>
        <w:rPr/>
        <w:t>㤰打敶㭁㠰꥔츶㨣湒䵤塨瑹칗䅣䨰穱떏⑲㍁㵫砭슣䯂䵺䭎碮津뭒則</w:t>
      </w:r>
      <w:r>
        <w:rPr/>
        <w:t>꤭</w:t>
      </w:r>
      <w:r>
        <w:rPr/>
        <w:t>犥搳⾿</w:t>
      </w:r>
      <w:r>
        <w:rPr/>
        <w:t>ꕬ</w:t>
      </w:r>
      <w:r>
        <w:rPr/>
        <w:t>彑쉴喵穪活쉴䃂쉑╺劘㙪기㕮⍟牶迂䯂ꌱ䝢㕍쉤䇂문㔲渦</w:t>
      </w:r>
      <w:r>
        <w:rPr/>
        <w:t>⢬</w:t>
      </w:r>
      <w:r>
        <w:rPr/>
        <w:t>㈹㭤썀剃堨㙢뭎㭔껂唪癦䨥ざ剗丣䐨昦칲灦⑾㯂깸숯坕☫숤乭挲㉖煒䜨嚿䄥堽啑뼯㜰㪻쉅捞問㬴皻乾䴪㕮䧂⩄圬썆쉹쉈䧂〨썙쉀뼸䱘썸㑲恭곂䵆伺弴쉀啘⸳䭷䑉땡稯㭺┥믂䆻敶⭊숣抏䕞ㄺガ㘦⑴녶쉎╍故䥒別濍㞏뭟</w:t>
      </w:r>
      <w:r>
        <w:rPr/>
        <w:t>ꖬ</w:t>
      </w:r>
      <w:r>
        <w:rPr/>
        <w:t>繢컍䴵⹤䲩</w:t>
      </w:r>
      <w:r>
        <w:rPr/>
        <w:t>ꦩ</w:t>
      </w:r>
      <w:r>
        <w:rPr/>
        <w:t>敃䩕㡸轹圶晏䦱슿䡀㕬</w:t>
      </w:r>
      <w:r>
        <w:rPr/>
        <w:t>⠵</w:t>
      </w:r>
      <w:r>
        <w:rPr/>
        <w:t>ꔽ⑎⪥</w:t>
      </w:r>
      <w:r>
        <w:rPr/>
        <w:t>戬</w:t>
      </w:r>
      <w:r>
        <w:rPr/>
        <w:t>⡁</w:t>
      </w:r>
      <w:r>
        <w:rPr/>
        <w:t>䡾㑪偩ㅹ⩘쵅摓疩䤭㨰녈⌭</w:t>
      </w:r>
      <w:r>
        <w:rPr/>
        <w:t>ꕮ</w:t>
      </w:r>
      <w:r>
        <w:rPr/>
        <w:t>䕤偍⩈쉫䥪썱彳䰽㵮摆㕈䱨旍执ꌶ䀥捞쉁깟䛂갪塐晤㥦烂砷㙟儷慄搣묨쉵쉪⥏湬呕辏䌻㫂㘲㵄껂匥䍨쉡暩</w:t>
      </w:r>
      <w:r>
        <w:rPr/>
        <w:t>ⵓ</w:t>
      </w:r>
      <w:r>
        <w:rPr/>
        <w:t>䈪쉓勂⏂⑫泂師</w:t>
      </w:r>
      <w:r>
        <w:rPr/>
        <w:t>ⵚ</w:t>
      </w:r>
      <w:r>
        <w:rPr/>
        <w:t>顯☶啐硥뽓䝹僂塆檩塣堷䍥䭤⑶䐣䑺䥏䑨湦슣嘦戯灇⤭䥅爤八偟两偺㙚숥睠⥪㝯䑑硸癳じ潲쵂㠳</w:t>
      </w:r>
      <w:r>
        <w:rPr/>
        <w:t>ꕔ</w:t>
      </w:r>
      <w:r>
        <w:rPr/>
        <w:t>劥栭</w:t>
      </w:r>
      <w:r>
        <w:rPr/>
        <w:t>ⱊ</w:t>
      </w:r>
      <w:r>
        <w:rPr/>
        <w:t>绂ꇎ뭂刴㥋捘㢱䡀楏넩쉳넳㘦噔䕐쉄瓂⿂</w:t>
      </w:r>
      <w:r>
        <w:rPr/>
        <w:t>ⱋ</w:t>
      </w:r>
      <w:r>
        <w:rPr/>
        <w:t>䀮顭쉈沏ꅕ之쉍긶쉁䤻獤滂㙄</w:t>
      </w:r>
      <w:r>
        <w:rPr/>
        <w:t>꧍</w:t>
      </w:r>
      <w:r>
        <w:rPr/>
        <w:t>㴵숵塴䱂ꆱ㖮㴱⽬欰抿걪塁做欭乚敶ꌫ묽䬥〲쉒㕐숰曂急婸梩䕫쉺吽䌪</w:t>
      </w:r>
      <w:r>
        <w:rPr/>
        <w:t>ꕚ</w:t>
      </w:r>
      <w:r>
        <w:rPr/>
        <w:t>䬨坄獓本奖㙔</w:t>
      </w:r>
      <w:r>
        <w:rPr/>
        <w:t>ꤺ</w:t>
      </w:r>
      <w:r>
        <w:rPr/>
        <w:t>䐻쉙硆숨帵</w:t>
      </w:r>
      <w:r>
        <w:rPr/>
        <w:t>⠪</w:t>
      </w:r>
      <w:r>
        <w:rPr/>
        <w:t>쉍頸颣뇂췂晘ꏂ晣埍眦</w:t>
      </w:r>
      <w:r>
        <w:rPr/>
        <w:t>⡇</w:t>
      </w:r>
      <w:r>
        <w:rPr/>
        <w:t>쉋숦犬쉄㯂䑤桁䌷婮䯂渥䥩㤳䇂怣涘疱捭儤싂㶘潾債䯂攦쉖⭆쉌瑍╵䑅儸刭轱카칒칱硹</w:t>
      </w:r>
      <w:r>
        <w:rPr/>
        <w:t>⠵</w:t>
      </w:r>
      <w:r>
        <w:rPr/>
        <w:t>昶♐䃂䝾瘸䂘戶姍䭚器䥶㫂갪숩䩰塉楸汢六뽥◎倥⨶㚿㨤╎⛂嫃☸싎奘撱⪬楫惎묮汉깲囂歴挪牦぀煖㑋㏂偁䁉䈊</w:t>
      </w:r>
      <w:r>
        <w:rPr/>
        <w:t>ⱬ</w:t>
      </w:r>
      <w:r>
        <w:rPr/>
        <w:t>歞</w:t>
      </w:r>
      <w:r>
        <w:rPr/>
        <w:t>ꦣ</w:t>
      </w:r>
      <w:r>
        <w:rPr/>
        <w:t>繋䎩瘱㩾倥쵧㈭⒩纥堹囃┴뽠싍╘坧╾睇颿頪㯃⵪堪걊땳ꅫ습ㅏ淂刪쉩㦵슡♣㷂쉲啯䑭䭥は䌭㝩嗃厣숲䝳쉣슥䄮쉚椬⭲㘲숦噦㈭촥⥳䡃숨䙷係洴䐴剙䡍숴縴숽⭍슥숥싂②㣃歏乾株ꥨ촩匵㬮☺ㅙ奒깥佟ꍋ䴵䙋습䮬䳎⑕㣍䦡㣍復䵪넥迂쉸쉹潉싂묫㎩쉶㥢䁠稤彷㟂ㅶ뇎惂圵挣쉑ㅨ㡠䊩쉥</w:t>
      </w:r>
      <w:r>
        <w:rPr/>
        <w:t>⢣</w:t>
      </w:r>
      <w:r>
        <w:rPr/>
        <w:t>碡♳杗</w:t>
      </w:r>
      <w:r>
        <w:rPr/>
        <w:t>ꦥ</w:t>
      </w:r>
      <w:r>
        <w:rPr/>
        <w:t>坍ꅁ䅢쉾쉈顯쉊쉖厡䯂䅁瓂㝪湲숱矂♍示堪</w:t>
      </w:r>
      <w:r>
        <w:rPr/>
        <w:t>ⰳ</w:t>
      </w:r>
      <w:r>
        <w:rPr/>
        <w:t>䭶硖㍓㕸㕕䅎Ⓜ坔慟⩦쉂幖㮻洩牰싂䎬噆奾⑤繉⭃⬨㕃傩懂뿂걋曂瑾湋껍ㅊ个䝡㛂딱禮椦ꍷ䓂稨딳僎</w:t>
      </w:r>
      <w:r>
        <w:rPr/>
        <w:t>ꕢ</w:t>
      </w:r>
      <w:r>
        <w:rPr/>
        <w:t>唰㑾煨◃⸻攲</w:t>
      </w:r>
      <w:r>
        <w:rPr/>
        <w:t>ⱬ</w:t>
      </w:r>
      <w:r>
        <w:rPr/>
        <w:t>㏍强⭌</w:t>
      </w:r>
      <w:r>
        <w:rPr/>
        <w:t>ⱳ</w:t>
      </w:r>
      <w:r>
        <w:rPr/>
        <w:t>꤬⹳</w:t>
      </w:r>
      <w:r>
        <w:rPr/>
        <w:t>戲슱䉃썵瓂凂线㕨쉊⤷Ⓜ忂䤴싂坘⑈轤䈨</w:t>
      </w:r>
      <w:r>
        <w:rPr/>
        <w:t>⢘</w:t>
      </w:r>
      <w:r>
        <w:rPr/>
        <w:t>〩㶘䊱南獕뗍䳂⽺쉠奊煣</w:t>
      </w:r>
      <w:r>
        <w:rPr/>
        <w:t>⡣</w:t>
      </w:r>
      <w:r>
        <w:rPr/>
        <w:t>㩔㘤⹾卋欴⩚뾡꤮亿㜻</w:t>
      </w:r>
      <w:r>
        <w:rPr/>
        <w:t>⠩</w:t>
      </w:r>
      <w:r>
        <w:rPr/>
        <w:t>妿皿㘵쉲䝮숯칩奍婋䉸浵</w:t>
      </w:r>
      <w:r>
        <w:rPr/>
        <w:t>ꕘ</w:t>
      </w:r>
      <w:r>
        <w:rPr/>
        <w:t>敲쉙琦䉂慂嘬辮♀绂뼤칔慥䚘♟딺㡉</w:t>
      </w:r>
      <w:r>
        <w:rPr/>
        <w:t>ꕞ</w:t>
      </w:r>
      <w:r>
        <w:rPr/>
        <w:t>佪䝀쵍彉</w:t>
      </w:r>
      <w:r>
        <w:rPr/>
        <w:t>ꕓ</w:t>
      </w:r>
      <w:r>
        <w:rPr/>
        <w:t>䒵⯂汋⭙積䒻啄ꥫ쉹㝧㴹呠뽏䢣뭉䘪⍢促䅟䉐⍓⬥秂ꄵ㏂╸漥칃礵</w:t>
      </w:r>
      <w:r>
        <w:rPr/>
        <w:t>ꔯ</w:t>
      </w:r>
      <w:r>
        <w:rPr/>
        <w:t>碘硁㭐兦儴轏⽰곂摔䱋穀殩歶湍뇂㞻瑟</w:t>
      </w:r>
      <w:r>
        <w:rPr/>
        <w:t>⡘</w:t>
      </w:r>
      <w:r>
        <w:rPr/>
        <w:t>淍ㄴ䅓沘頻⽋쉭㈳⮮栭䀵㩆쉅땞剦㤩囂倮呋係恘拂㍶瑓숦㉶涱슬㤲泎⪿晖⥗洵쉣煕廎䩉䗂䏂桢꺏⮘僂ㄤ䙥</w:t>
      </w:r>
      <w:r>
        <w:rPr/>
        <w:t>ꕮ</w:t>
      </w:r>
      <w:r>
        <w:rPr/>
        <w:t>瀰䰳䙷ꆏな쉈㈪曂䉙参悵䄤桃瑴瑊䁞쉨䰵</w:t>
      </w:r>
      <w:r>
        <w:rPr/>
        <w:t>ⵯ</w:t>
      </w:r>
      <w:r>
        <w:rPr/>
        <w:t>㕇戴彸땘縣䡒礮呴癈楪偖繒䶮⺵擂㤣轧숴煢婃瓂〹线睱싃쉡吱㎣䮿児縵䄮䕫湷槂떣摘偯㜹砰䩡噄矂䑰甫婁䒩㵇쵁</w:t>
      </w:r>
      <w:r>
        <w:rPr/>
        <w:t>ꦿ</w:t>
      </w:r>
      <w:r>
        <w:rPr/>
        <w:t>䀮㨭䈬楡伪彙䬵㩅空</w:t>
      </w:r>
      <w:r>
        <w:rPr/>
        <w:t>⠵</w:t>
      </w:r>
      <w:r>
        <w:rPr/>
        <w:t>쉚㗂側䲿⚬䙋湵㉴㞵숦⩣㩪婵洣싍슩睘撱䅧㪩쉥浈䋂츹꺩㥶▩启䉴棎坫掘쉞彖⩢嗂匹⭶杷牾쉘煉⽬䡠奌⫂쉡䵔⥙瑡䉚䀷戊泂匳㷂氥橔⫂쉵긪係䜩䵣瓂⫎♏䓂칈㵙塷☻塁楙쉀⩰䷃幓煠硪瓂㉰䕋〱癘╌뽱㨪䵉㉙暥噀煦</w:t>
      </w:r>
      <w:r>
        <w:rPr/>
        <w:t>Ⳃ</w:t>
      </w:r>
      <w:r>
        <w:rPr/>
        <w:t>櫃溬晥獩湗캩䪩彪䤨潬㑳쉫刣ꌶꆵ㍎</w:t>
      </w:r>
      <w:r>
        <w:rPr/>
        <w:t>ꔪ</w:t>
      </w:r>
      <w:r>
        <w:rPr/>
        <w:t>쉹녖斩氥쵍㉫形㍘斘睏⨭橭♾</w:t>
      </w:r>
      <w:r>
        <w:rPr/>
        <w:t>ꕱ</w:t>
      </w:r>
      <w:r>
        <w:rPr/>
        <w:t>榱㥫悿䷂疥䅈異囂硧杸㭚㘳㐵汶䭙辏싃煓瀤刱</w:t>
      </w:r>
      <w:r>
        <w:rPr/>
        <w:t>ⱞ</w:t>
      </w:r>
      <w:r>
        <w:rPr/>
        <w:t>焵繕啭䉭牔典㡦숭썏歅偧</w:t>
      </w:r>
      <w:r>
        <w:rPr/>
        <w:t>ꦮ</w:t>
      </w:r>
      <w:r>
        <w:rPr/>
        <w:t>넮뭴嗂䙏╺䌶㍂⹧滍扺㠥乥뿂橷湺☷⍰挴嚩숹䈦䊡娵䬲竂燂䮿縩숬繈춮⎻㙋攮䥡朮ꥲ⧂乂勍窩澮慃뿂◂烂칗곂灺啡싂䕟娫</w:t>
      </w:r>
      <w:r>
        <w:rPr/>
        <w:t>ꥏ</w:t>
      </w:r>
      <w:r>
        <w:rPr/>
        <w:t>㘮䦥癓㛂係牃㜪潢吩䰥ꎏ</w:t>
      </w:r>
      <w:r>
        <w:rPr/>
        <w:t>ꥌ</w:t>
      </w:r>
      <w:r>
        <w:rPr/>
        <w:t>窱晾湎걙꥕轳쉫奠쉗愤䨽焪쉦䝕桦庣瀶⹡迍䩏剕쉰ꅃ䕯㡠걘促歭⤶澘쉮♭堬⵪攫⩒兂䣂숷迂㑔㩱╈䙘㠯磂戫⭉纏☷乗㘳喡束쉮奵䅈癍䩔䩤捕稲儽</w:t>
      </w:r>
      <w:r>
        <w:rPr/>
        <w:t>ⵞ</w:t>
      </w:r>
      <w:r>
        <w:rPr/>
        <w:t>뭥偣ꥮ沩쉫秂穘辮㷂⩦穨砨따焪쉦숯優ꍯ䠲晲⾻㜥㮵橚晈睡ㅫ╈案캿칙㗂㡟浍轾슿䉃䀭癷⑬㒩壂睂〰啡圪숸쉡쉈쌯夯䩊숻昤츮椪㠺剎쉘棂뭅灁玿捚䶱摸搽녋♆敩幄癴即ꥷ父煲昤䩤䊱딻⩓⵬兴圤獋爣獥숱擂爨獈牗碩样싂兯칩䕑</w:t>
      </w:r>
      <w:r>
        <w:rPr/>
        <w:t>⣍</w:t>
      </w:r>
      <w:r>
        <w:rPr/>
        <w:t>档轪湷ꄳ欺凂뭂縮㚿噯獪㎏迂頺꤮ꆻ⹷</w:t>
      </w:r>
      <w:r>
        <w:rPr/>
        <w:t>ꥎ</w:t>
      </w:r>
      <w:r>
        <w:rPr/>
        <w:t>딹汖슣繗쉓祘⥬灵습㡙䄲䣂⬴䱷噒䵄숹㊩⫂昩百╅녪栤ꍹ⯍妿婑쉒</w:t>
      </w:r>
      <w:r>
        <w:rPr/>
        <w:t>ⶮ</w:t>
      </w:r>
      <w:r>
        <w:rPr/>
        <w:t>㍐睒⼨슮♲倵⹳묨⪡浩␽䤷䵡䖏䠵㧍凂繁䴫囂싂䪩潸砪湢䝐憩㨦㭚轙噵䱗뭗㷍祑ꇂ泂ꆣ摁䤷湃䭠䝐썢轧穆咻㜥绂䄵촵牒䮡녕爪껂</w:t>
      </w:r>
      <w:r>
        <w:rPr/>
        <w:t>ⱍ</w:t>
      </w:r>
      <w:r>
        <w:rPr/>
        <w:t>㡓ꎵ믂싂㜩汾步吹⍑劣㬵썄▣玏楳ꥲ㩉⻂쉚䑐㮮特썢晑懂氥晒⯂併ꍚ⭀슡╇顨䥁幐噋縷嘮</w:t>
      </w:r>
      <w:r>
        <w:rPr/>
        <w:t>ꥂꔣ</w:t>
      </w:r>
      <w:r>
        <w:rPr/>
        <w:t>깓㒣㙮䈨숨碘㝒㥾橪꧎慫슣戻㐯⵬⍊慮㷃䱵䉑</w:t>
      </w:r>
      <w:r>
        <w:rPr/>
        <w:t>ꕱ</w:t>
      </w:r>
      <w:r>
        <w:rPr/>
        <w:t>啌䁨</w:t>
      </w:r>
      <w:r>
        <w:rPr/>
        <w:t>ⶬ</w:t>
      </w:r>
      <w:r>
        <w:rPr/>
        <w:t>껂</w:t>
      </w:r>
      <w:r>
        <w:rPr/>
        <w:t>ꥎ</w:t>
      </w:r>
      <w:r>
        <w:rPr/>
        <w:t>䃂쉵぀獅숰</w:t>
      </w:r>
      <w:r>
        <w:rPr/>
        <w:t>⠊</w:t>
      </w:r>
      <w:r>
        <w:rPr/>
        <w:t>싂爫㶡㍲⑮䉱⥘딵⬴㤺녤䅫眴㈳䈴傮㠪啦䉳碣숽껂た䁳奎㌹抩噰椰쉾䰬港橇䉴䞿漨㍋縥칟㌻潘쉰곂刦䭊쉥쉥⍈䝞⫂</w:t>
      </w:r>
      <w:r>
        <w:rPr/>
        <w:t>ꕺ</w:t>
      </w:r>
      <w:r>
        <w:rPr/>
        <w:t>숥䢣⌻⑯睊棂牞▥噆滂</w:t>
      </w:r>
      <w:r>
        <w:rPr/>
        <w:t>ꕵ</w:t>
      </w:r>
      <w:r>
        <w:rPr/>
        <w:t>䣂捏</w:t>
      </w:r>
      <w:r>
        <w:rPr/>
        <w:t>⠴</w:t>
      </w:r>
      <w:r>
        <w:rPr/>
        <w:t>䤰柂勂机凎䅡檿䏂䄮ꎩ仂䡸㤩䍌깠䲬捸㵅剞傩怳塩㥎쵕敗扱ꍏ橥뗃䋂</w:t>
      </w:r>
      <w:r>
        <w:rPr/>
        <w:t>ꤦ</w:t>
      </w:r>
      <w:r>
        <w:rPr/>
        <w:t>旂䨲㵆嘴䖬싂督㗎ꏂ⨦ꅓ堬⥷쉅湉㌨</w:t>
      </w:r>
      <w:r>
        <w:rPr/>
        <w:t>Ⱬ</w:t>
      </w:r>
      <w:r>
        <w:rPr/>
        <w:t>쉌湢긨ヂ恑</w:t>
      </w:r>
      <w:r>
        <w:rPr/>
        <w:t>꧂⯂</w:t>
      </w:r>
      <w:r>
        <w:rPr/>
        <w:t>䝸繺쉖ꌪ佞까컂䝐恗녉슱䆥숺</w:t>
      </w:r>
      <w:r>
        <w:rPr/>
        <w:t>ⲻ</w:t>
      </w:r>
      <w:r>
        <w:rPr/>
        <w:t>㡯⨯㕆㠭⺩ꍅꎘꌯ䭘嫍昴㪏䉕ㆩ兪绂栮傩東䝪</w:t>
      </w:r>
      <w:r>
        <w:rPr/>
        <w:t>ꗍ⥍</w:t>
      </w:r>
      <w:r>
        <w:rPr/>
        <w:t>琹畺썅ギ㤽ꄨ놱칥眽⫂眹偹桧漤戭浥䍈쉈㵖倣祅쉥敇䫂瑧狂甫䡰㵾縪⬷╳䠭㘴╓截繂偫ㅈ歎斿뼶칊楹⻂䅑쎩晊墡쵄</w:t>
      </w:r>
      <w:r>
        <w:rPr/>
        <w:t>⠬</w:t>
      </w:r>
      <w:r>
        <w:rPr/>
        <w:t>礻쉑獆啱⩒㡪䍞幎汢輱䈺숮暱츲⹢⯍쉖扲祥䩷뭬⥋㕋䥵桍캿轠併煖獧䶵硂</w:t>
      </w:r>
    </w:p>
    <w:p>
      <w:pPr>
        <w:pStyle w:val="PreformattedText"/>
        <w:bidi w:val="0"/>
        <w:spacing w:before="0" w:after="0"/>
        <w:jc w:val="left"/>
        <w:rPr/>
      </w:pPr>
      <w:r>
        <w:rPr/>
        <w:t>㵸噉彠杨䅠䃂䖮娳敹晶券쉇␽걏쵫獗搥숮쵎匽涘⼱쵶參䃃⼻☵☵夳䔭棂禬欻⨤숱㝹汷瀮쉇䋂朶僂쉯䉥啤爪礽奒㜤䕉匩顯⯍に瑹㵪쉖汑夬橷噏坒彵埂⏂癤숴桴祷呄癖帰瀩⮘믂步祍싂睞䲩盂깵亏濂┴墩斩뽾顣⼪杂瓂眺汾矃喵䜨칉瑒䕣瑆㡋⹖䚘䉟㯃㶏砫歞侵呂싂顐種⑸䅔繈䏂神</w:t>
      </w:r>
      <w:r>
        <w:rPr/>
        <w:t>ⷂ</w:t>
      </w:r>
      <w:r>
        <w:rPr/>
        <w:t>㝇圻</w:t>
      </w:r>
      <w:r>
        <w:rPr/>
        <w:t>ꤴ</w:t>
      </w:r>
      <w:r>
        <w:rPr/>
        <w:t>橖㴻䗃⍫슩厩填䵦灑숦奇扭䮿慶싃㍩溡啲牗㬥숪</w:t>
      </w:r>
      <w:r>
        <w:rPr/>
        <w:t>ꥉ</w:t>
      </w:r>
      <w:r>
        <w:rPr/>
        <w:t>祠╺惂䉬䑓㝁䘮䊻䈰</w:t>
      </w:r>
      <w:r>
        <w:rPr/>
        <w:t>⠪</w:t>
      </w:r>
      <w:r>
        <w:rPr/>
        <w:t>쉶乃䟂場䚥⩡毂轠顙慟䐲䘶桞昴湓</w:t>
      </w:r>
      <w:r>
        <w:rPr/>
        <w:t>ꦡ</w:t>
      </w:r>
      <w:r>
        <w:rPr/>
        <w:t>溡愰愬䍓甸坐漬㝾楮㭎</w:t>
      </w:r>
      <w:r>
        <w:rPr/>
        <w:t>꧃</w:t>
      </w:r>
      <w:r>
        <w:rPr/>
        <w:t>癦쉭繶灾꥖濂婢⹟昸䕲숰䝄匹ㅁ硒쉒㮱걱깔녠⪱㑲</w:t>
      </w:r>
      <w:r>
        <w:rPr/>
        <w:t>ꦩ♄</w:t>
      </w:r>
      <w:r>
        <w:rPr/>
        <w:t>噚咮䍄帵숦䦬┣偩剡슿う쉋拎⍏嘷⒥써匸</w:t>
      </w:r>
      <w:r>
        <w:rPr/>
        <w:t>ꤥ</w:t>
      </w:r>
      <w:r>
        <w:rPr/>
        <w:t>갳朮㑳睹쉨天祂䏂䁅媻</w:t>
      </w:r>
      <w:r>
        <w:rPr/>
        <w:t>⡑</w:t>
      </w:r>
      <w:r>
        <w:rPr/>
        <w:t>儣쉏婚</w:t>
      </w:r>
      <w:r>
        <w:rPr/>
        <w:t>ⶩ</w:t>
      </w:r>
      <w:r>
        <w:rPr/>
        <w:t>㉺㴮ꥺ㡠</w:t>
      </w:r>
      <w:r>
        <w:rPr/>
        <w:t>ꔶ</w:t>
      </w:r>
      <w:r>
        <w:rPr/>
        <w:t>놬䒻剄싃留睈⼻㴺㶬柂癊光禡⽌磂癓䗂ㆿ別劣剖盎縱쉙깩迃欯䠊䙟硺唰◂泂敔仂</w:t>
      </w:r>
      <w:r>
        <w:rPr/>
        <w:t>ꥎ</w:t>
      </w:r>
      <w:r>
        <w:rPr/>
        <w:t>㵟ꅊ쉒숺纥庩垱ㅶ녳昦┮頸♈땴䡤⥨䛂焴</w:t>
      </w:r>
      <w:r>
        <w:rPr/>
        <w:t>ꦮ</w:t>
      </w:r>
      <w:r>
        <w:rPr/>
        <w:t>眤</w:t>
      </w:r>
      <w:r>
        <w:rPr/>
        <w:t>ⵘ</w:t>
      </w:r>
      <w:r>
        <w:rPr/>
        <w:t>㨲㊏⽓쉺湸䖵硠㫂浍摸습쎥穯⼭⭱쉅쉨⽚⍴쉡㡉千祠㆏猵㪡㭴ど䅠쉊㩘掏秂슱攩坫片㥈剚갣戶⵸榿㥌</w:t>
      </w:r>
      <w:r>
        <w:rPr/>
        <w:t>⡓</w:t>
      </w:r>
      <w:r>
        <w:rPr/>
        <w:t>稹末䅐䣂瓂</w:t>
      </w:r>
      <w:r>
        <w:rPr/>
        <w:t>ⱗ⮩</w:t>
      </w:r>
      <w:r>
        <w:rPr/>
        <w:t>걇◃╅偖ꅥ⾿㘹⬲⩉쉲穕③䝈噞䵚놮䘪剢婁奬汍磂颿걊奓걙䢘쉘䕏숨䫂䑞뭵䄻㑊</w:t>
      </w:r>
      <w:r>
        <w:rPr/>
        <w:t>⡗</w:t>
      </w:r>
      <w:r>
        <w:rPr/>
        <w:t>ㅫ䴭⹉牖䱚湬䓂繨兌䡬걊凍滎쉄숳숪㫃캡⸫㝀材쉐橖傥堪깱敃㇂頬穐睪⥩숴偳丩瑴㝸쉮瑣⹳땚숵㘪癋匽䉋쉄噁◂庬⥃䍖塙</w:t>
      </w:r>
      <w:r>
        <w:rPr/>
        <w:t>⣍</w:t>
      </w:r>
      <w:r>
        <w:rPr/>
        <w:t>暬䧂䴤杶ꌯ숰楈抏ꅣ</w:t>
      </w:r>
      <w:r>
        <w:rPr/>
        <w:t>⢘</w:t>
      </w:r>
      <w:r>
        <w:rPr/>
        <w:t>燎ㆣ瑅㐦䇂捯晣쵦녳뾡ꥹ䗍䏂圭娻䛂쉍ꥺ櫂く央奐⌸䍄☮䅩幬䙥㢣填湬䌫⚘搶䭕㩁</w:t>
      </w:r>
      <w:r>
        <w:rPr/>
        <w:t>ⱔ</w:t>
      </w:r>
      <w:r>
        <w:rPr/>
        <w:t>杹廂拂⹪㕆䎬⽨ꍭ牘爲⌭쉂煶쉗䈸〥⵴穲⍞쉢넻</w:t>
      </w:r>
      <w:r>
        <w:rPr/>
        <w:t>⡶</w:t>
      </w:r>
      <w:r>
        <w:rPr/>
        <w:t>梩䩍⪘♆牶⩃曎⨤㕉ㅄ乩悻昷轍株땮縤걣</w:t>
      </w:r>
      <w:r>
        <w:rPr/>
        <w:t>ⱶ</w:t>
      </w:r>
      <w:r>
        <w:rPr/>
        <w:t>垣瘹噥娥⸨揂憥ꍍ䭓숣唻渲촷㤰僂帩歎㐻䁤넽杏</w:t>
      </w:r>
      <w:r>
        <w:rPr/>
        <w:t>ⵇ</w:t>
      </w:r>
      <w:r>
        <w:rPr/>
        <w:t>渽剅娱</w:t>
      </w:r>
      <w:r>
        <w:rPr/>
        <w:t>⣂</w:t>
      </w:r>
      <w:r>
        <w:rPr/>
        <w:t>⼥曍⤨乪䕖㚻䯂㯂㩘洩䭎䊿⹒㈨癃仂쉀滂橖⥥ㅘ䃂깤</w:t>
      </w:r>
      <w:r>
        <w:rPr/>
        <w:t>ⶥꔺ</w:t>
      </w:r>
      <w:r>
        <w:rPr/>
        <w:t>媱穊兹䄫싂卐塮矂窏墥⩎䍮쉓⛍䙧噳쉋椺敥┨䑢땫䈦ꎩ싂䉚䨻䉤䤻쉃䑾⻂佞攰⏂</w:t>
      </w:r>
      <w:r>
        <w:rPr/>
        <w:t>ꖻ</w:t>
      </w:r>
      <w:r>
        <w:rPr/>
        <w:t>믂坙슩恦䚩榩쉆䲡ꅢ愶</w:t>
      </w:r>
      <w:r>
        <w:rPr/>
        <w:t>ꥆ⚘</w:t>
      </w:r>
      <w:r>
        <w:rPr/>
        <w:t>땫⾣䵧⽅♥㑹⍢䜭뗍䱢吥䠱䶩幙쉉晴潱坠䂻睖숲</w:t>
      </w:r>
      <w:r>
        <w:rPr/>
        <w:t>ꔦ</w:t>
      </w:r>
      <w:r>
        <w:rPr/>
        <w:t>氵Ⓜ⫎䭏欨燂摵危㊿䛍⑬八䝪丸楖숥䋂浌㔹쉒ㅅ䭸縣牅甤灩⍉ꍢ才␬倪䅲嘹顓塙䀳㥤㎡楐슥⪘쵱</w:t>
      </w:r>
      <w:r>
        <w:rPr/>
        <w:t>⣂␸</w:t>
      </w:r>
      <w:r>
        <w:rPr/>
        <w:t>뇂㴻䊬⚻⺬♠う㘴畯⭈쉈癖が쉀ꄱ㥤뽴㙾걨噈獬</w:t>
      </w:r>
      <w:r>
        <w:rPr/>
        <w:t>ⱳ⥤</w:t>
      </w:r>
      <w:r>
        <w:rPr/>
        <w:t>溡싂숩䭞皏瘪싂浇垮䖩八摯㙱숹氪⭓㈥㑌欰婰㢩嚮춿憮伽梩䥀</w:t>
      </w:r>
      <w:r>
        <w:rPr/>
        <w:t>⡞⭇</w:t>
      </w:r>
      <w:r>
        <w:rPr/>
        <w:t>㩧癁숰摚䝨㛂瑴佩顈啍䙷潴畣杗愬噞瘪潕懂撻睫뭇佧祡䰯⛃땬恀</w:t>
      </w:r>
      <w:r>
        <w:rPr/>
        <w:t>ꕫ</w:t>
      </w:r>
      <w:r>
        <w:rPr/>
        <w:t>쵹⍊격畗</w:t>
      </w:r>
      <w:r>
        <w:rPr/>
        <w:t>ꕨ</w:t>
      </w:r>
      <w:r>
        <w:rPr/>
        <w:t>癯儊拂떩⩕䭦까䗂䴯</w:t>
      </w:r>
      <w:r>
        <w:rPr/>
        <w:t>⡤</w:t>
      </w:r>
      <w:r>
        <w:rPr/>
        <w:t>䡪励縪䓂</w:t>
      </w:r>
      <w:r>
        <w:rPr/>
        <w:t>ꦵ</w:t>
      </w:r>
      <w:r>
        <w:rPr/>
        <w:t>婟硘䎡㌱癉眱灱䑕灤䡁㑧桍숯樬쉭猵迂㭀歱</w:t>
      </w:r>
      <w:r>
        <w:rPr/>
        <w:t>ꥋ</w:t>
      </w:r>
      <w:r>
        <w:rPr/>
        <w:t>ꄺ䤶</w:t>
      </w:r>
      <w:r>
        <w:rPr/>
        <w:t>ⵇ</w:t>
      </w:r>
      <w:r>
        <w:rPr/>
        <w:t>甦䵺♉濂</w:t>
      </w:r>
      <w:r>
        <w:rPr/>
        <w:t>ꖘ</w:t>
      </w:r>
      <w:r>
        <w:rPr/>
        <w:t>䡅묨楅㥁긪쉺拂硴昶</w:t>
      </w:r>
      <w:r>
        <w:rPr/>
        <w:t>ꕬ</w:t>
      </w:r>
      <w:r>
        <w:rPr/>
        <w:t>㋂潍㡫</w:t>
      </w:r>
      <w:r>
        <w:rPr/>
        <w:t>ꕍ</w:t>
      </w:r>
      <w:r>
        <w:rPr/>
        <w:t>㭗䉙ㆻ秎瘬祹䰫쉊숸노쉓</w:t>
      </w:r>
      <w:r>
        <w:rPr/>
        <w:t>⡦</w:t>
      </w:r>
      <w:r>
        <w:rPr/>
        <w:t>盂兴恌㥀盂䶥儰濂</w:t>
      </w:r>
      <w:r>
        <w:rPr/>
        <w:t>ꔨ</w:t>
      </w:r>
      <w:r>
        <w:rPr/>
        <w:t>撥쉣乗牯扢徥昰䒬轤痂凂쉟⯂</w:t>
      </w:r>
      <w:r>
        <w:rPr/>
        <w:t>ꥉ</w:t>
      </w:r>
      <w:r>
        <w:rPr/>
        <w:t>堹쉘呟슩疏坐港淍딱乭眨</w:t>
      </w:r>
      <w:r>
        <w:rPr/>
        <w:t>ꥒ</w:t>
      </w:r>
      <w:r>
        <w:rPr/>
        <w:t>㨷繩쉈뇂繚㉸焪摞꧎喬䭢䥦湓姂꺵桍歆楖䉨剏䣂之浯㕯夺犏歫뽂┰䞬⭨佴佁⚻桋䥦縷礱歴呫涵캱◂䄨㌪え嘻甯䃂楴췂䀰轖⨪冿汹畗煳烂싎礩汐쉱娴䝗숯䱠㓎뽍戫穄顭幸싂碵쉠㒿䩺쉉㡂䑞乚椳⯃걡灔쉣⒮晹쉘숽汪⭏昵樣숥伲䡁쉣娫楺䳂⩢☴噑쉣ꍃ썏⍞⥭摠壂ㅱ敭㙶婸帺啀⽡塺䝧쉳땡歲䁁䍤淂숫轤뇍琥䊮문浏参䭟啍畅卅䴲父䧍넶⼪克䥠묹弤</w:t>
      </w:r>
      <w:r>
        <w:rPr/>
        <w:t>ꔩ</w:t>
      </w:r>
      <w:r>
        <w:rPr/>
        <w:t>쉭쉙縦⹋慍⪮忂也쉙歀⭥畟䀱숪偉敥䍺녎㥺浺倩夲砣</w:t>
      </w:r>
      <w:r>
        <w:rPr/>
        <w:t>ⱏ</w:t>
      </w:r>
      <w:r>
        <w:rPr/>
        <w:t>䍓兏ꥲ쉾䑗숩♋⨬⺬穕䥲㐰㛂깄敌璩拍䅄轗枵熥梿䰽牀慣瀮眮彎</w:t>
      </w:r>
      <w:r>
        <w:rPr/>
        <w:t>⠩</w:t>
      </w:r>
      <w:r>
        <w:rPr/>
        <w:t>믂松⩄㇂⫂㥖ゥ䤰捩⩅槂㴹輮䜶컃⽉ㆡ湙ꌺ頪싂䯂깦</w:t>
      </w:r>
      <w:r>
        <w:rPr/>
        <w:t>꧂</w:t>
      </w:r>
      <w:r>
        <w:rPr/>
        <w:t>朻摂潲䱚䟂슡싂睸潢车뮏⩃㈺䅳奸䴪奬⨦祬ㅟ廂㉀档䇂䞏橗喏숵⌲㉇坓╳떥㟂쌱쵧㫂㨯걐</w:t>
      </w:r>
      <w:r>
        <w:rPr/>
        <w:t>ⷂ</w:t>
      </w:r>
      <w:r>
        <w:rPr/>
        <w:t>쉒飂抣䝬⫂改灤⑆獴橡䭾㩮灥燂숭噲婋啮㧂晴䤽䅬╣坔摖싂穬⩲䶿칹숩樴⬦촪獊㩆癰䘲页㍷眭弽┴</w:t>
      </w:r>
      <w:r>
        <w:rPr/>
        <w:t>⡗</w:t>
      </w:r>
      <w:r>
        <w:rPr/>
        <w:t>䤳뾣㕑䞥䥦愭景쵦琪戸</w:t>
      </w:r>
      <w:r>
        <w:rPr/>
        <w:t>⡬</w:t>
      </w:r>
      <w:r>
        <w:rPr/>
        <w:t>洭慡杌牂斿倮칲挤㡖䐬⨲䆏⩟婩䡌䱇깈㠯嘭顃䎘侮쌵슬㈵甥㤵쉪悻▏쉒瑖</w:t>
      </w:r>
      <w:r>
        <w:rPr/>
        <w:t>ꥂ</w:t>
      </w:r>
      <w:r>
        <w:rPr/>
        <w:t>恷䅾</w:t>
      </w:r>
      <w:r>
        <w:rPr/>
        <w:t>ꗂ</w:t>
      </w:r>
      <w:r>
        <w:rPr/>
        <w:t>㙎惂ㄩ싂師穁浥捳숯换痍啎拂参䟎䒻種轣䥩澩숨磂〩쉎牃⑘竂堩彑숥츸㔭뭂嫂澏穷䩢坢숷㒡⏂䨪挹뭣忂뭀喏칷癓剴礴䤷䴊涵䈪䶮䐹奒囂煯ꅹꅒ噺槃妩쉯偌昬奒䩬堭슱무㉂♓牳噹쉢偭뭡䊱塡䡹㋃깋潰慥湌幗䕪㮻祫</w:t>
      </w:r>
      <w:r>
        <w:rPr/>
        <w:t>ꔷ</w:t>
      </w:r>
      <w:r>
        <w:rPr/>
        <w:t>磂⑷啤㗂뮬吭㘻╄戹先䨯쉮㉒딷ꍈ竂㟍⤻煄攵⨶戳쉨䙂싂段䴵恓乊䆵汳啲喡㑺ꍰ涩뾡㡒䉡攥捔걍⯂䝮潚♭斩潑싂剌坹䡠澩浹⑐䰤䮘灂縫싍烎</w:t>
      </w:r>
      <w:r>
        <w:rPr/>
        <w:t>ꕤ</w:t>
      </w:r>
      <w:r>
        <w:rPr/>
        <w:t>쵋䙯츯쉟啠⽅녺爣繞⼪깗扩䒩御쉔䳂䢣䉹♦灹旂煑灘顤恶</w:t>
      </w:r>
      <w:r>
        <w:rPr/>
        <w:t>ꖩ</w:t>
      </w:r>
      <w:r>
        <w:rPr/>
        <w:t>敫㍇捂⩪熵书䑏⸦⩎焬䰤뭑䍂</w:t>
      </w:r>
      <w:r>
        <w:rPr/>
        <w:t>ꕹ</w:t>
      </w:r>
      <w:r>
        <w:rPr/>
        <w:t>氽摄垩쉈啺⫃輤欤ヂ䝗숥硊╚쉲</w:t>
      </w:r>
      <w:r>
        <w:rPr/>
        <w:t>ⶩ</w:t>
      </w:r>
      <w:r>
        <w:rPr/>
        <w:t>兺湲䉐쉖轗㤯쉧䑫␮쉐䭴ㅙ㙑┰깤</w:t>
      </w:r>
      <w:r>
        <w:rPr/>
        <w:t>⠤</w:t>
      </w:r>
      <w:r>
        <w:rPr/>
        <w:t>猥⩎</w:t>
      </w:r>
      <w:r>
        <w:rPr/>
        <w:t>ⲿ</w:t>
      </w:r>
      <w:r>
        <w:rPr/>
        <w:t>棂秂䜦焥쉢⌦⑈㬺꥘吰獄</w:t>
      </w:r>
      <w:r>
        <w:rPr/>
        <w:t>⣂</w:t>
      </w:r>
      <w:r>
        <w:rPr/>
        <w:t>딷嘯㍠ꄹ䔣颥焣ㅖ</w:t>
      </w:r>
      <w:r>
        <w:rPr/>
        <w:t>ꥒ</w:t>
      </w:r>
      <w:r>
        <w:rPr/>
        <w:t>숪⩉澥厬猸牯깎愺噒婬䧂㍖䈩飂吳搦乤浂価Ⓨ冘圯珎⼲䰶暮䞏䊻淂䉗珂燂␣壂</w:t>
      </w:r>
      <w:r>
        <w:rPr/>
        <w:t>⡈┳♑</w:t>
      </w:r>
      <w:r>
        <w:rPr/>
        <w:t>嘯顃妏桃妏泃㛍㝊䅹㌤顑⍅䧂㝲幔䉵味㕚栫浬촶輪潟潁匴槂⧂넰㐫轚浂淃☴</w:t>
      </w:r>
      <w:r>
        <w:rPr/>
        <w:t>⣂</w:t>
      </w:r>
      <w:r>
        <w:rPr/>
        <w:t>䁬걊䟍婑쉢☣쉃</w:t>
      </w:r>
      <w:r>
        <w:rPr/>
        <w:t>ⷂ╴</w:t>
      </w:r>
      <w:r>
        <w:rPr/>
        <w:t>轆劬乙</w:t>
      </w:r>
      <w:r>
        <w:rPr/>
        <w:t>꧂</w:t>
      </w:r>
      <w:r>
        <w:rPr/>
        <w:t>佔⼻姂煗㑋</w:t>
      </w:r>
      <w:r>
        <w:rPr/>
        <w:t>ⵣ</w:t>
      </w:r>
      <w:r>
        <w:rPr/>
        <w:t>뽑颵䩆兰䔪梣汌祘⫂ꄳ卆弤㉸瑒䁢䍹꧎穞</w:t>
      </w:r>
      <w:r>
        <w:rPr/>
        <w:t>Ȿ</w:t>
      </w:r>
      <w:r>
        <w:rPr/>
        <w:t>쉭㴱⑸潾䰪㤩䱾ꅵ㑪穱繸䍉쉘頣넴</w:t>
      </w:r>
      <w:r>
        <w:rPr/>
        <w:t>ꕄ</w:t>
      </w:r>
      <w:r>
        <w:rPr/>
        <w:t>㠯呍䜻촶</w:t>
      </w:r>
      <w:r>
        <w:rPr/>
        <w:t>꥟</w:t>
      </w:r>
      <w:r>
        <w:rPr/>
        <w:t>䭾</w:t>
      </w:r>
      <w:r>
        <w:rPr/>
        <w:t>꥓</w:t>
      </w:r>
      <w:r>
        <w:rPr/>
        <w:t>썔⬰绍䥆硇奈噬䌱倵搮</w:t>
      </w:r>
      <w:r>
        <w:rPr/>
        <w:t>ⱶ</w:t>
      </w:r>
      <w:r>
        <w:rPr/>
        <w:t>䓂傥眲</w:t>
      </w:r>
      <w:r>
        <w:rPr/>
        <w:t>⡘</w:t>
      </w:r>
      <w:r>
        <w:rPr/>
        <w:t>싂甴⤸뗂武瓂䜭기輳朮쉺㑌员슩</w:t>
      </w:r>
      <w:r>
        <w:rPr/>
        <w:t>ⶱ</w:t>
      </w:r>
      <w:r>
        <w:rPr/>
        <w:t>㭋辥㥈轉캬瑑憱獫祬擂抮☳㍖슣녪⭆쉋슩깟ㅃ㒥㵡싂䨫㭅ㅋ썊坤画</w:t>
      </w:r>
      <w:r>
        <w:rPr/>
        <w:t>ꤷ</w:t>
      </w:r>
      <w:r>
        <w:rPr/>
        <w:t>㝎墻眹</w:t>
      </w:r>
      <w:r>
        <w:rPr/>
        <w:t>ꖵ</w:t>
      </w:r>
      <w:r>
        <w:rPr/>
        <w:t>慇伣猴攷婒橕녅汫䓂瑒睡숨癮⩕斮숵慣爭䉮⿂믂Ⓜ⹤ꌹ轲⽀쵐櫂穠</w:t>
      </w:r>
      <w:r>
        <w:rPr/>
        <w:t>⠽</w:t>
      </w:r>
      <w:r>
        <w:rPr/>
        <w:t>爱쉫숱⩟六促䵪䖣捩쉀克捍䨦䪡䬯幉甪䝧偍彠⑩⼯䍲쉕獰㕖ㆣ땊⼹硈乷勂⶘꺮乧坞䕃䉦䜲썌ꍫ䅅⑫呹</w:t>
      </w:r>
      <w:r>
        <w:rPr/>
        <w:t>⡭⯂</w:t>
      </w:r>
      <w:r>
        <w:rPr/>
        <w:t>ꆥ䙈䂻㠨⩎썳獓⤳딫匴瑭쉈⩖쉫ꥳ㭖䭅墬칊摲漣⽐슘昸慶촯䁅㭚㶻䱒슬⪥썒썉싃컂⭒⾻稦毂佂灠儊塶䛂</w:t>
      </w:r>
      <w:r>
        <w:rPr/>
        <w:t>Ⳃ</w:t>
      </w:r>
      <w:r>
        <w:rPr/>
        <w:t>뇂䭃갵⥒搦恡婊䉊祊挮䞏ㄦ㜴겡〬氫</w:t>
      </w:r>
      <w:r>
        <w:rPr/>
        <w:t>Ᵽ</w:t>
      </w:r>
      <w:r>
        <w:rPr/>
        <w:t>穯숳싎冬㶩彯䛂䤪倲搥</w:t>
      </w:r>
      <w:r>
        <w:rPr/>
        <w:t>ꕋ⩨</w:t>
      </w:r>
      <w:r>
        <w:rPr/>
        <w:t>灶稲싂쉱딥</w:t>
      </w:r>
      <w:r>
        <w:rPr/>
        <w:t>ꔬ</w:t>
      </w:r>
      <w:r>
        <w:rPr/>
        <w:t>呕뿍슿慃뭞撏쉶쉌㙷쉬♱⦣娦⑫싎㠶믂獲瑲熩㚩洸싂㡍畔</w:t>
      </w:r>
      <w:r>
        <w:rPr/>
        <w:t>ꦘ</w:t>
      </w:r>
      <w:r>
        <w:rPr/>
        <w:t>塢╓䡦㍸숪䗃숻幧꥕噡캡漵䙁礰쉎䃂塓쉑婀圱⎬㵰梬⾮竂㭀ꄨ</w:t>
      </w:r>
      <w:r>
        <w:rPr/>
        <w:t>ꤱ</w:t>
      </w:r>
      <w:r>
        <w:rPr/>
        <w:t>佘坧뾩晎䥡勂㡇䁺摊⤹洩卤숸䱤㋂竂쉤쉓쉎侘特䘩▮飂㐲啤쉊常䩔⥇슬頩瘫⍢</w:t>
      </w:r>
      <w:r>
        <w:rPr/>
        <w:t>ꤶ</w:t>
      </w:r>
      <w:r>
        <w:rPr/>
        <w:t>仂⤭䑋숮䂡亏挪싂澻夭⸵带㌤奾쌭嚩◃燎슬㠻䋂纩桍㞡煫繰곂猭䍗瑇䉵</w:t>
      </w:r>
      <w:r>
        <w:rPr/>
        <w:t>ⱁ</w:t>
      </w:r>
      <w:r>
        <w:rPr/>
        <w:t>䘫싂眶ㅬ硬湘䜬楸</w:t>
      </w:r>
      <w:r>
        <w:rPr/>
        <w:t>ꦬ</w:t>
      </w:r>
      <w:r>
        <w:rPr/>
        <w:t>促塉ꎥ䌹</w:t>
      </w:r>
      <w:r>
        <w:rPr/>
        <w:t>⠷</w:t>
      </w:r>
      <w:r>
        <w:rPr/>
        <w:t>䀪煬奮埂窿곍ㅹ</w:t>
      </w:r>
      <w:r>
        <w:rPr/>
        <w:t>꧂ꔦ</w:t>
      </w:r>
      <w:r>
        <w:rPr/>
        <w:t>ꥪ灕슮癆쉥浮異䶮奨썲땺쉍㑞⼨佔┥</w:t>
      </w:r>
      <w:r>
        <w:rPr/>
        <w:t>ⱏ</w:t>
      </w:r>
      <w:r>
        <w:rPr/>
        <w:t>勍䡎䉘㭥⤩晤歌땠乓䖣쌸䬫⤵깡䱄䐵쉡㭒轢飃怣㵪栦뾡</w:t>
      </w:r>
      <w:r>
        <w:rPr/>
        <w:t>⢿</w:t>
      </w:r>
      <w:r>
        <w:rPr/>
        <w:t>쌷歲뾣碻䥱盍瑨슩坕숽潭怳䄳㡶䇂녶穯礭槂뭭堪쌰祕告攱갶ꥭ皣瓃ꍸ兑ꅋ⸨啡呄ㆩ▥扊Ⓜヂ⫂ꍀ彠숺䩮煇ꥮ뾵쉀慉ꥱ䅚恷燂䱾畵愲兑摠ꍸ䠨挫슻䉳䥩쉴䈸뭆䂘䛂牫穑㙥쉔打쉘쉡뿂습歀䌬夺呴슿浢䩂⏂⩁땅췂䁗㍧썗㷂倯슥쉚瑎㭶䱟武晓ꅺ䫂Ⓜ浳痂瘨㉌䑟쉍䖻噹쉚佖游器꥗楹⛂</w:t>
      </w:r>
      <w:r>
        <w:rPr/>
        <w:t>ꔸ</w:t>
      </w:r>
      <w:r>
        <w:rPr/>
        <w:t>㜭぀䭟睷䐦䂻쉹⩰䣂㍡剂⾏</w:t>
      </w:r>
      <w:r>
        <w:rPr/>
        <w:t>ꤪ</w:t>
      </w:r>
      <w:r>
        <w:rPr/>
        <w:t>䀵㕖撱⴨⌣瑸囂㍯⥎楎䋂噃䞱싂㐸⍴㘺썶噘쵊乑</w:t>
      </w:r>
      <w:r>
        <w:rPr/>
        <w:t>ꤦ⬹</w:t>
      </w:r>
      <w:r>
        <w:rPr/>
        <w:t>婈䃂祐禵硞䀯硃⦮</w:t>
      </w:r>
      <w:r>
        <w:rPr/>
        <w:t>⡫</w:t>
      </w:r>
      <w:r>
        <w:rPr/>
        <w:t>戳煎廂</w:t>
      </w:r>
      <w:r>
        <w:rPr/>
        <w:t>ⱹ</w:t>
      </w:r>
      <w:r>
        <w:rPr/>
        <w:t>ꥸ䙁數⨰⭕儹㐹祴놬極畚䱶漩题呒欫</w:t>
      </w:r>
      <w:r>
        <w:rPr/>
        <w:t>ⴽ</w:t>
      </w:r>
      <w:r>
        <w:rPr/>
        <w:t>牢ㅮ癉玡杄㐦䭇总繓ꎮ⮮爫暬塒숣</w:t>
      </w:r>
      <w:r>
        <w:rPr/>
        <w:t>⡥</w:t>
      </w:r>
      <w:r>
        <w:rPr/>
        <w:t>怯⧂厏汚䙪뾥祂꥔④</w:t>
      </w:r>
      <w:r>
        <w:rPr/>
        <w:t>꧂</w:t>
      </w:r>
      <w:r>
        <w:rPr/>
        <w:t>冘晚걗㕮⑴摅婪係占䖻獾</w:t>
      </w:r>
      <w:r>
        <w:rPr/>
        <w:t>ⲩ</w:t>
      </w:r>
      <w:r>
        <w:rPr/>
        <w:t>判㴽渺偊敖彍抣걬싃쉖昪揂㵤䕡顇剧䱾姂䃂쉏牀睘䨷</w:t>
      </w:r>
      <w:r>
        <w:rPr/>
        <w:t>ꥐ</w:t>
      </w:r>
      <w:r>
        <w:rPr/>
        <w:t>杤祾쉃眱䙾</w:t>
      </w:r>
      <w:r>
        <w:rPr/>
        <w:t>ꤨ☴</w:t>
      </w:r>
      <w:r>
        <w:rPr/>
        <w:t>싂䩤ㄪ㙠싎</w:t>
      </w:r>
      <w:r>
        <w:rPr/>
        <w:t>⡆</w:t>
      </w:r>
      <w:r>
        <w:rPr/>
        <w:t>쉾⺣☨塺杌十㑕⩀떵㒏</w:t>
      </w:r>
      <w:r>
        <w:rPr/>
        <w:t>ⱌ</w:t>
      </w:r>
      <w:r>
        <w:rPr/>
        <w:t>壂塸㕮뭐䅱</w:t>
      </w:r>
      <w:r>
        <w:rPr/>
        <w:t>ꦱ⩡</w:t>
      </w:r>
      <w:r>
        <w:rPr/>
        <w:t>扰䱷⽥</w:t>
      </w:r>
      <w:r>
        <w:rPr/>
        <w:t>⡎ⱍ</w:t>
      </w:r>
      <w:r>
        <w:rPr/>
        <w:t>楃ꥬ輊㈨쵉顳䱄䅭摄㜩䙯㉹伣溘楥硷噞</w:t>
      </w:r>
      <w:r>
        <w:rPr/>
        <w:t>ꔷ</w:t>
      </w:r>
      <w:r>
        <w:rPr/>
        <w:t>쉇숪䢵㡐渴䩟楴䡎땶</w:t>
      </w:r>
      <w:r>
        <w:rPr/>
        <w:t>ꗂ</w:t>
      </w:r>
      <w:r>
        <w:rPr/>
        <w:t>䡦沿㬽⩵䆻䁙컂硁瀴産䬤䕗彰塲䡎敊ネ뮿䨵䝴㙁㝪䉚煁㈬洴橱扈䗂礬灴獅⥍숺㝋뭃ꍗ䎵橢整類숻숳㣂쉡쉀㙸揂係⥖晥儽樥颥禩㡏棂쉘媻㙶㴮権◂槂値땊獢忂狂쉎憱癕䭨싂</w:t>
      </w:r>
      <w:r>
        <w:rPr/>
        <w:t>ⱳ</w:t>
      </w:r>
      <w:r>
        <w:rPr/>
        <w:t>田껃ꥧ繴쉁쎥颵兴ꄨ䈩汮䕣㷃啌抱伶塭걓㣂潤畬ꅷ枿⩑䠱䴫䒮쉊榩剥ꅄ㠱涘䈮⭭䄴㛂摠♡匲䐰獠넰㭫磂⨴녇䅕氰剎捳瘨愪⫂㵶ふ⩒▵幚潶♶넶⑈扟⨳쉥⑟䡕摈扵呮奶뿂桶慒ꏃ亣⛃ㆬ䴰숦쉺</w:t>
      </w:r>
      <w:r>
        <w:rPr/>
        <w:t>ⶬ</w:t>
      </w:r>
      <w:r>
        <w:rPr/>
        <w:t>杶⑔㚘놵捙⬸椻㠮䈸䅟䚏뿂뿂㫂㑒⩕䉡搽╋ꍞ㔪璩婉㤦㠪쵕序칯佷繋㝉㥞渳癈</w:t>
      </w:r>
      <w:r>
        <w:rPr/>
        <w:t>⣂</w:t>
      </w:r>
      <w:r>
        <w:rPr/>
        <w:t>䡄䅭㎥䱦干扚嚬敉湈ꥰ剾⚬</w:t>
      </w:r>
      <w:r>
        <w:rPr/>
        <w:t>Ⱪ</w:t>
      </w:r>
      <w:r>
        <w:rPr/>
        <w:t>硍ꥫ儽慁땈䋂帳爻辬䏂癨慮捷䵲塇묯癗썷숭姂</w:t>
      </w:r>
      <w:r>
        <w:rPr/>
        <w:t>꥓</w:t>
      </w:r>
      <w:r>
        <w:rPr/>
        <w:t>츯沘쉬㥄恞⑀⽩琬扊쉪瑟㝫☵彋癧侮哂숭숶쵙摗䙣츩俎䐺戤槂㖻嘸놬㡣㕰繇敕䁰瓂㪩</w:t>
      </w:r>
      <w:r>
        <w:rPr/>
        <w:t>ꖘ</w:t>
      </w:r>
      <w:r>
        <w:rPr/>
        <w:t>庥⥦呙ꅪ㭀畍䍍桥瞘橲斥飂쌸瀱㨮㑊</w:t>
      </w:r>
      <w:r>
        <w:rPr/>
        <w:t>ꕞ</w:t>
      </w:r>
      <w:r>
        <w:rPr/>
        <w:t>焴숱뽙䑌♁</w:t>
      </w:r>
      <w:r>
        <w:rPr/>
        <w:t>ꦻ</w:t>
      </w:r>
      <w:r>
        <w:rPr/>
        <w:t>氳䵬⾘뽅涵㝄嫂쉤祖䑲䢣䬻恀䉗媮弸췂⾡꺣瑄硸◂㘺쉍㯂䵘灳♵⥩뭧䡭䙧놣⚡䶮挣頭㐸彯걋戮㥣㵱䬣㮡祃繠슣⍊갲숴년䈵睬䥚啄轕ガ㣂櫃窩の㑺怣㌫湔</w:t>
      </w:r>
      <w:r>
        <w:rPr/>
        <w:t>꧂</w:t>
      </w:r>
      <w:r>
        <w:rPr/>
        <w:t>㪩瀰公</w:t>
      </w:r>
      <w:r>
        <w:rPr/>
        <w:t>ꔲ</w:t>
      </w:r>
      <w:r>
        <w:rPr/>
        <w:t>淎뭁獓偣䴹⥑쉑쵄</w:t>
      </w:r>
      <w:r>
        <w:rPr/>
        <w:t>ꤣ</w:t>
      </w:r>
      <w:r>
        <w:rPr/>
        <w:t>喿䑀㧍숴椲䠸쵉轓儴숺瑩</w:t>
      </w:r>
      <w:r>
        <w:rPr/>
        <w:t>ꕍ</w:t>
      </w:r>
      <w:r>
        <w:rPr/>
        <w:t>穊䤬儦怪땃뽀㶩⭃牤慦䦵〤噌뽬㛎ㅪꌪ䡔㟂洹殻㕒䐦ꅬ浶♋싂盂ꍣ䵠䗂⏂檻態慖婭䎱⽓楁灅棂䕂乕</w:t>
      </w:r>
      <w:r>
        <w:rPr/>
        <w:t>⠬</w:t>
      </w:r>
      <w:r>
        <w:rPr/>
        <w:t>畕쵱惂捥㑌⥋䟂㍶䨯兤깙捂䶩挤㬪䑇飂ㅢ䏂洫戽뭲塗顋ꍹ猻眩䯂쉙揂䞱〳䤪昷汢坟㨬煭㭃䰮浶顗橀塨</w:t>
      </w:r>
      <w:r>
        <w:rPr/>
        <w:t>ꦿ</w:t>
      </w:r>
      <w:r>
        <w:rPr/>
        <w:t>参䍇潎⽑颮桕땚⥤夬礽㵶㑱摋䄭숤뗃捧昊쉳䕠卙믂匹슏⩚摗撩</w:t>
      </w:r>
      <w:r>
        <w:rPr/>
        <w:t>ꕏ⤪</w:t>
      </w:r>
      <w:r>
        <w:rPr/>
        <w:t>䵪⸣싃摃䣂灺顱㙸爫恋歌嘸碘㝪䅦散形숨쉁ꍴ其쉹믎깅쉁祕긫㇂</w:t>
      </w:r>
      <w:r>
        <w:rPr/>
        <w:t>⠫</w:t>
      </w:r>
      <w:r>
        <w:rPr/>
        <w:t>滂浃奧䋂測睇칞䳂䭞쉦⭩祹惂숫䄲⻂春㛂뭀</w:t>
      </w:r>
      <w:r>
        <w:rPr/>
        <w:t>⡆</w:t>
      </w:r>
      <w:r>
        <w:rPr/>
        <w:t>ヂ䅇⩡깥睺㜯囂䥭唥慵䟂汦㐻뽠彐勂䁐녫砰㥯쉡쉱</w:t>
      </w:r>
      <w:r>
        <w:rPr/>
        <w:t>ꕪ</w:t>
      </w:r>
      <w:r>
        <w:rPr/>
        <w:t>Ⳃ</w:t>
      </w:r>
      <w:r>
        <w:rPr/>
        <w:t>슡뗎猳쉀堬䍐斥摺⨪⧂</w:t>
      </w:r>
      <w:r>
        <w:rPr/>
        <w:t>ꤴ</w:t>
      </w:r>
      <w:r>
        <w:rPr/>
        <w:t>넣쉐싎쉷⺱䉧瑏摙㵣ꅁ䷃⽢䕟쉳呮砪䐭⾣</w:t>
      </w:r>
      <w:r>
        <w:rPr/>
        <w:t>ⱑ⢏</w:t>
      </w:r>
      <w:r>
        <w:rPr/>
        <w:t>䉱䄱ꅊ夤뼫冏뼤穆썣싃㉪䠣堮坲㍗겏儴㭫匷煨쉷깡㥊畣呵丷숲숥徘䙅㍸硭䝮㵰㍒㉘㵹⩶䧍沩</w:t>
      </w:r>
      <w:r>
        <w:rPr/>
        <w:t>ⲡ</w:t>
      </w:r>
      <w:r>
        <w:rPr/>
        <w:t>硟澬㩈칷剘숤滃㤨㒩卷䎡쉄坦晢楟칄痂佔敨浡</w:t>
      </w:r>
      <w:r>
        <w:rPr/>
        <w:t>ⱑ</w:t>
      </w:r>
      <w:r>
        <w:rPr/>
        <w:t>쉎㟂乹橍盂촫싂⩫싂㕹䂻犏卩䵚捅飂兮幟偭嚻癆</w:t>
      </w:r>
      <w:r>
        <w:rPr/>
        <w:t>꧂</w:t>
      </w:r>
      <w:r>
        <w:rPr/>
        <w:t>機掿擂䬦㝡♮슱䇂쵃唥슩楷䅺싎䡖婙潈ꄲ䵵</w:t>
      </w:r>
      <w:r>
        <w:rPr/>
        <w:t>ꗂ</w:t>
      </w:r>
      <w:r>
        <w:rPr/>
        <w:t>㖏⑌㍶뭤䡃⍈⥀迂</w:t>
      </w:r>
      <w:r>
        <w:rPr/>
        <w:t>ꖵ</w:t>
      </w:r>
      <w:r>
        <w:rPr/>
        <w:t>禿ꥦ呅䝨쉱꥕싍祋슘⥣䧂拂뼫墱숰帮彆攲珂垬넰䧂싂⪡穧剘㕈⍱勂䝵㇂넪슩쉋⍴瑫圪㒘칟砨歫ꇂ</w:t>
      </w:r>
      <w:r>
        <w:rPr/>
        <w:t>⣂</w:t>
      </w:r>
      <w:r>
        <w:rPr/>
        <w:t>〵䗂㡠䡚乙껂⍦뭬洪樣平痂灲㘪硤埃猱禿</w:t>
      </w:r>
      <w:r>
        <w:rPr/>
        <w:t>ꦮ</w:t>
      </w:r>
      <w:r>
        <w:rPr/>
        <w:t>쉂䥺㘫佨唰⭬棂䭓⑉묱쉱顪丨껂爦牷滎礦浇</w:t>
      </w:r>
      <w:r>
        <w:rPr/>
        <w:t>⣃</w:t>
      </w:r>
      <w:r>
        <w:rPr/>
        <w:t>欴乪祦⻍㖩兟煐橕圱扌깔䄴싂畔潳刨</w:t>
      </w:r>
      <w:r>
        <w:rPr/>
        <w:t>⠰</w:t>
      </w:r>
      <w:r>
        <w:rPr/>
        <w:t>㚩</w:t>
      </w:r>
      <w:r>
        <w:rPr/>
        <w:t>ⵦ⒩</w:t>
      </w:r>
      <w:r>
        <w:rPr/>
        <w:t>穵쉁椹䱹숳㖵㡞깏쉞쉢䩊쉎꺮刴㒡</w:t>
      </w:r>
      <w:r>
        <w:rPr/>
        <w:t>ⴻⵃ</w:t>
      </w:r>
      <w:r>
        <w:rPr/>
        <w:t>忂ㅡ䍨슬㐪㠪憻䵉⭢뽴</w:t>
      </w:r>
      <w:r>
        <w:rPr/>
        <w:t>ⴸ</w:t>
      </w:r>
      <w:r>
        <w:rPr/>
        <w:t>䶡摋㉧湟漱晋䨦쵰䷎꥾塾飂⽏捠䓂땪渨僂믂⥔ꥭ乳猱幬穤㡋⮡䀱㠳☫䅦䕩枥㭫㨰弪꥗轆夹縫쉓㒻⪻癱</w:t>
      </w:r>
      <w:r>
        <w:rPr/>
        <w:t>ꕚꦬ</w:t>
      </w:r>
      <w:r>
        <w:rPr/>
        <w:t>涵奋偶숸䊏</w:t>
      </w:r>
      <w:r>
        <w:rPr/>
        <w:t>ⷂ</w:t>
      </w:r>
      <w:r>
        <w:rPr/>
        <w:t>⡃</w:t>
      </w:r>
      <w:r>
        <w:rPr/>
        <w:t>帣毂硢侬㶩未僂갶敉堹悏♀繪硾</w:t>
      </w:r>
      <w:r>
        <w:rPr/>
        <w:t>ⵇ</w:t>
      </w:r>
      <w:r>
        <w:rPr/>
        <w:t>繋橔쉆儩⻂幈歉伣숺兮슏䁌┦쉰株㉈┣憬唶㙺幟㡮⑉礭쉦㙾⑁潲氰恊祗恘㩺睘쉏⽓䉁⍗曂⯎⎩ㅗ偡皱㉋梿쉕☬㭳슡쉕갴抬㉍䥦嗃歮쉹⑚獐㇂썌婹㍇</w:t>
      </w:r>
      <w:r>
        <w:rPr/>
        <w:t>⡁</w:t>
      </w:r>
      <w:r>
        <w:rPr/>
        <w:t>⽴녤긣쉲幟쉡묰</w:t>
      </w:r>
      <w:r>
        <w:rPr/>
        <w:t>⡉</w:t>
      </w:r>
      <w:r>
        <w:rPr/>
        <w:t>廂㉢䑤⭭⥣</w:t>
      </w:r>
      <w:r>
        <w:rPr/>
        <w:t>ꔪ</w:t>
      </w:r>
      <w:r>
        <w:rPr/>
        <w:t>ꄯ슩숺汪挪秂⼊牃䲘㣂⨦㢻쉸迎쉩쉘ꌪ⽠⩁쉆敉乏숱슘㭑䁩걨䩵깏쉹潭꺘♋썞껂扳晳硅噵ꎮ</w:t>
      </w:r>
      <w:r>
        <w:rPr/>
        <w:t>ⲣ☶</w:t>
      </w:r>
      <w:r>
        <w:rPr/>
        <w:t>汲㬶␰깅⫂ꄪꥨ姂뭕濂쉢㝆栻㘱䭤⥣䱨偓㖥㓂⨰⹲⑾⨮圥</w:t>
      </w:r>
      <w:r>
        <w:rPr/>
        <w:t>ⱎ</w:t>
      </w:r>
      <w:r>
        <w:rPr/>
        <w:t>灺䵰⭇㤥摙癍썙⑬◂怽煱灟쵖ㄵ噥札琺教汬嚩㡵䙣䙎숵⫂䝲䴭噑㭬啖쉙</w:t>
      </w:r>
      <w:r>
        <w:rPr/>
        <w:t>ꤺ</w:t>
      </w:r>
      <w:r>
        <w:rPr/>
        <w:t>㌻歌傏⩰朱䔲狂焰㘱䷂彸婗싂畮⹾㙾⹯㤯㉡㭇⎣䝟畗뾥䫎쉢깱㙤⭩颏卨㓂⌽䵾</w:t>
      </w:r>
      <w:r>
        <w:rPr/>
        <w:t>Ⳃ⥒</w:t>
      </w:r>
      <w:r>
        <w:rPr/>
        <w:t>넮</w:t>
      </w:r>
      <w:r>
        <w:rPr/>
        <w:t>ꖬ</w:t>
      </w:r>
      <w:r>
        <w:rPr/>
        <w:t>瞱㝌乎㑌</w:t>
      </w:r>
      <w:r>
        <w:rPr/>
        <w:t>Ⳃ</w:t>
      </w:r>
      <w:r>
        <w:rPr/>
        <w:t>㬷놮ꥣ☳슡瓂숩䔺偊㴭쉋䝩䙵浚㍔株㤯㡦</w:t>
      </w:r>
      <w:r>
        <w:rPr/>
        <w:t>⡡</w:t>
      </w:r>
      <w:r>
        <w:rPr/>
        <w:t>幋䵟氨⫂剅穟䱂だ漮厮䑵뭱祲晾浱煥䡩刬㙍祮䍸䱇甪氮儰ꆡ년㚏⽄痂啧焽㊬⨶숹</w:t>
      </w:r>
      <w:r>
        <w:rPr/>
        <w:t>⡒</w:t>
      </w:r>
      <w:r>
        <w:rPr/>
        <w:t>旂㣂ㄯ쉎䩊뭵珎⻂㍲</w:t>
      </w:r>
      <w:r>
        <w:rPr/>
        <w:t>꧂ⵏ</w:t>
      </w:r>
      <w:r>
        <w:rPr/>
        <w:t>殻䵙䁲匫琳⤷쉭⥱쉌</w:t>
      </w:r>
      <w:r>
        <w:rPr/>
        <w:t>ꤰ</w:t>
      </w:r>
      <w:r>
        <w:rPr/>
        <w:t>䤸䥋칎弲奠僃</w:t>
      </w:r>
      <w:r>
        <w:rPr/>
        <w:t>ⷂ</w:t>
      </w:r>
      <w:r>
        <w:rPr/>
        <w:t>慉ꄰ礥⩂䒡ꅑ輲㖏⹂슏椹慾⽦橂㩩顬쏍</w:t>
      </w:r>
      <w:r>
        <w:rPr/>
        <w:t>ꦏ</w:t>
      </w:r>
      <w:r>
        <w:rPr/>
        <w:t>摇㵁呃睉彾抡乡㥳㮣</w:t>
      </w:r>
      <w:r>
        <w:rPr/>
        <w:t>ꤷ</w:t>
      </w:r>
      <w:r>
        <w:rPr/>
        <w:t>䙹汒奯싍剳⩹숣㫂♌䡒⼵⌽㙧䕴</w:t>
      </w:r>
      <w:r>
        <w:rPr/>
        <w:t>ꥊ</w:t>
      </w:r>
      <w:r>
        <w:rPr/>
        <w:t>攮⑱甮숮⥹濂싂싍瑈㡏䙁쉭眷⚘煁剏쵳䬹쉖ꅷ㡔⦘䠳暵掮딮</w:t>
      </w:r>
      <w:r>
        <w:rPr/>
        <w:t>⢩</w:t>
      </w:r>
      <w:r>
        <w:rPr/>
        <w:t>䑙乡䋂弪斘勂弤眦顠쉎㵥춵憏㷂걺㣂㩘싃䰨⩡䩚⩫㏂㥹䡇畞渭繩놘䵔슣䑾䝔䡃欵埂畭揂䍤쉦쉑숮슬䨶䳂㒻ꌰ쉃欰</w:t>
      </w:r>
      <w:r>
        <w:rPr/>
        <w:t>꧂</w:t>
      </w:r>
      <w:r>
        <w:rPr/>
        <w:t>䍞䎱╣ꥡ⑾桩뮩⽱温呞䱮⑀쉥䙶땣⛂免䕘仃ㄭ嘬悡䧂縩塃㬯ㅞ⎣㝓洰숦光칷樲</w:t>
      </w:r>
      <w:r>
        <w:rPr/>
        <w:t>ꤴ☩</w:t>
      </w:r>
      <w:r>
        <w:rPr/>
        <w:t>悘吤싍圫⤯㕸㈬㟂䵱딣싂溵⍖촻쉔彏쵔亩깐燂⒮⨹猩坥啚䉏쵷㡉㫂䰯㙚쉑䡈㶻ㅉ</w:t>
      </w:r>
      <w:r>
        <w:rPr/>
        <w:t>Ⱓ</w:t>
      </w:r>
      <w:r>
        <w:rPr/>
        <w:t>ꄮ浊娥呷廂걮洫걣兲䉯繺祀牷扯䕅㑊竂⍪뭓珂㶿攺걔㕌땒佩㑷㇂䝮쉱䠮⑶扔</w:t>
      </w:r>
      <w:r>
        <w:rPr/>
        <w:t>꥟</w:t>
      </w:r>
      <w:r>
        <w:rPr/>
        <w:t>ㅕ商</w:t>
      </w:r>
      <w:r>
        <w:rPr/>
        <w:t>꧂</w:t>
      </w:r>
      <w:r>
        <w:rPr/>
        <w:t>쉯뿃㑳넳⑘煃乢⨹뿂妘形䠶</w:t>
      </w:r>
      <w:r>
        <w:rPr/>
        <w:t>⣂</w:t>
      </w:r>
      <w:r>
        <w:rPr/>
        <w:t>칸乞깩〳穏䩙䘫䁷㶬戫䄷䚿扅싂⦩䁰歐뽓㏂㉍䨬䝲⼩摨</w:t>
      </w:r>
      <w:r>
        <w:rPr/>
        <w:t>ⵍ␭</w:t>
      </w:r>
      <w:r>
        <w:rPr/>
        <w:t>兺灶湃䕫愥⤮散砯秂녹砦梘⨭㈣占秂♅秂⩑䢩쉕⌨塶䍍娊婲椦쉟⸷䑱䄭갨⩙</w:t>
      </w:r>
      <w:r>
        <w:rPr/>
        <w:t>⡶</w:t>
      </w:r>
      <w:r>
        <w:rPr/>
        <w:t>㌭쉸搮쵃쉌䜬⿂湵뽄䔳⨴硩⽅㠹ꅺ姍쉰辱쉒쉚参揂捞깭漳牴佴䆏畢乏䕵敶伨쉦䝚潋乹⬪䳂儰恘숲䘹⼸煒</w:t>
      </w:r>
      <w:r>
        <w:rPr/>
        <w:t>ꕯ</w:t>
      </w:r>
      <w:r>
        <w:rPr/>
        <w:t>ぐ⪩妻窩쉵㵓䑾坐㘣딲刨곂슥ㅮ桀睐믂潢䭏⼫䁅摑㉇䤪秂顧쉄顑䌬⭟깫恰㔵異稳䈦灔쏂爹쉣쉋繞庱⚵슡⚱焽倦塯哂쉷盍깒䉹睏佇猫穂쉏杭㘨㙨彗侬䔨꤮</w:t>
      </w:r>
      <w:r>
        <w:rPr/>
        <w:t>ꖡ</w:t>
      </w:r>
      <w:r>
        <w:rPr/>
        <w:t>枩盂</w:t>
      </w:r>
      <w:r>
        <w:rPr/>
        <w:t>ꔩ</w:t>
      </w:r>
      <w:r>
        <w:rPr/>
        <w:t>㓂䵢輪畢塹䡸穫㠲橯噡前え杰御凂咵㥰汊컂㡭漸浍䔩⨲㩟㉚煗こ⍉㵊硨潍㴫ㄤ䛂夺㥲淃싂⯂⽏㞱䧎㕤婋弮泂奾㕑</w:t>
      </w:r>
      <w:r>
        <w:rPr/>
        <w:t>ꕔ</w:t>
      </w:r>
      <w:r>
        <w:rPr/>
        <w:t>济劮숣䭖卙ㅒ瞣쉀䝭</w:t>
      </w:r>
      <w:r>
        <w:rPr/>
        <w:t>ⶻ</w:t>
      </w:r>
      <w:r>
        <w:rPr/>
        <w:t>칅捱䰻牆</w:t>
      </w:r>
      <w:r>
        <w:rPr/>
        <w:t>ꤶ</w:t>
      </w:r>
      <w:r>
        <w:rPr/>
        <w:t>昱칶䅊╌䕒촣渣쏂嚬丩顒䍰页佑瑍쉡啶涏悏䡀</w:t>
      </w:r>
      <w:r>
        <w:rPr/>
        <w:t>ⱆ</w:t>
      </w:r>
      <w:r>
        <w:rPr/>
        <w:t>牙㦿</w:t>
      </w:r>
      <w:r>
        <w:rPr/>
        <w:t>⠳</w:t>
      </w:r>
      <w:r>
        <w:rPr/>
        <w:t>檘⭡坪繘慴火촶䢏䉡ㅹ䭷摮㖡⛂䱙㨲哂쎩㩕涮싂넣汰숪ꏂ剟䈮┪깸㵯䵪穵츮슩制牠⶿塲愱嫂┯係쉥噓潃㵧</w:t>
      </w:r>
      <w:r>
        <w:rPr/>
        <w:t>ꤸ</w:t>
      </w:r>
      <w:r>
        <w:rPr/>
        <w:t>슬煭䥈硂弶칞拍䜴畳⩣</w:t>
      </w:r>
      <w:r>
        <w:rPr/>
        <w:t>ⱕ</w:t>
      </w:r>
      <w:r>
        <w:rPr/>
        <w:t>ꍟ슮걣ㆱ狎捲쉵쵺毂䡴堵妩䅙쉃숬畠䞵쉓⦱ㆻ氲딵杪圶곃⥱쉁津䉔䁬⩕䞱䪡俎塇묷⪩쉴♋</w:t>
      </w:r>
      <w:r>
        <w:rPr/>
        <w:t>Ⳃ</w:t>
      </w:r>
      <w:r>
        <w:rPr/>
        <w:t>㈥걍眶녑僂䚥甶䜪묨㈪ꥷ⍖</w:t>
      </w:r>
      <w:r>
        <w:rPr/>
        <w:t>Ⳃ</w:t>
      </w:r>
      <w:r>
        <w:rPr/>
        <w:t>硱晳咡辩啙㧂凂츷瘬</w:t>
      </w:r>
      <w:r>
        <w:rPr/>
        <w:t>ꖩ</w:t>
      </w:r>
      <w:r>
        <w:rPr/>
        <w:t>숴⬮頬睨䰸숴쉬慓忎䩒祶咩穚づ㛂쉫㡤顚뭋䡊♁卪濂着噴撩版䉳䠶縭卧</w:t>
      </w:r>
      <w:r>
        <w:rPr/>
        <w:t>ꔪ⍔</w:t>
      </w:r>
      <w:r>
        <w:rPr/>
        <w:t>쉡ㆥ싂楱⑵摖捬♣㮏櫍㐯江爩䥸㧎</w:t>
      </w:r>
      <w:r>
        <w:rPr/>
        <w:t>ꥐ</w:t>
      </w:r>
      <w:r>
        <w:rPr/>
        <w:t>츻潢剪⑴䤮櫂瘳㚻ヂ㇂쉌슻㵐琹熣稵⼹♾䙀⒘伦䕒佲䆮㵨奸殻偉㩌煊㝄煤ヂ甲啞內䱞悏嫂李䀱穧效檏扡쉬敊䝂畲獉挽幊䬻</w:t>
      </w:r>
      <w:r>
        <w:rPr/>
        <w:t>ꤳꥂ</w:t>
      </w:r>
      <w:r>
        <w:rPr/>
        <w:t>䘺쎻♸⭧ꥲ匽晸搥쉋쉣轥樴㉈숵ꍏ㟂栴瘣䰥Ⓨ周㙒⯂䍮컂庬땋</w:t>
      </w:r>
      <w:r>
        <w:rPr/>
        <w:t>꧂</w:t>
      </w:r>
      <w:r>
        <w:rPr/>
        <w:t>㑭䍚彮牶⬸</w:t>
      </w:r>
      <w:r>
        <w:rPr/>
        <w:t>꤯</w:t>
      </w:r>
      <w:r>
        <w:rPr/>
        <w:t>哃䩶䁇쉂䅭偸깮</w:t>
      </w:r>
      <w:r>
        <w:rPr/>
        <w:t>ꗂꤪ</w:t>
      </w:r>
      <w:r>
        <w:rPr/>
        <w:t>捰啁숬っ껂녕搣嫂獮䝄㮵䧍㯂㝑卸깟뽵쉃췍뽣晋㎘</w:t>
      </w:r>
      <w:r>
        <w:rPr/>
        <w:t>ⱐ</w:t>
      </w:r>
      <w:r>
        <w:rPr/>
        <w:t>橵</w:t>
      </w:r>
      <w:r>
        <w:rPr/>
        <w:t>ꕉ</w:t>
      </w:r>
      <w:r>
        <w:rPr/>
        <w:t>䝥塍뭟⽏䨊颻㴶㍺䉔⍊쉴浵窥㣂㏍쵂繂슩嘲뇂⽫椽摂딹硺繴煴컂㐪숫惂㥰繟녔唤⩠未갨</w:t>
      </w:r>
      <w:r>
        <w:rPr/>
        <w:t>Ⳃ</w:t>
      </w:r>
      <w:r>
        <w:rPr/>
        <w:t>㭎䑨숨䕺楊繙㔻根숫瀫敤噪潲潊걔䁸칙䁔</w:t>
      </w:r>
      <w:r>
        <w:rPr/>
        <w:t>ꕟ</w:t>
      </w:r>
      <w:r>
        <w:rPr/>
        <w:t>痍넨䝶䭱⚣湉쉢疩䆿憡瑣曃쉾⹰</w:t>
      </w:r>
      <w:r>
        <w:rPr/>
        <w:t>ꕾ⨩</w:t>
      </w:r>
      <w:r>
        <w:rPr/>
        <w:t>佑䕪뭌嘸걔쉒⮘啮恇輷甪╾싂ㅎ⩖煩</w:t>
      </w:r>
      <w:r>
        <w:rPr/>
        <w:t>ꤳ⩞</w:t>
      </w:r>
      <w:r>
        <w:rPr/>
        <w:t>츺뼫㉉䩮煃</w:t>
      </w:r>
      <w:r>
        <w:rPr/>
        <w:t>ⵠ</w:t>
      </w:r>
      <w:r>
        <w:rPr/>
        <w:t>쉳唷剆个啑煘顲傮䁦忂ꄱ㡁싂슩丰</w:t>
      </w:r>
      <w:r>
        <w:rPr/>
        <w:t>ꕎ</w:t>
      </w:r>
      <w:r>
        <w:rPr/>
        <w:t>発</w:t>
      </w:r>
      <w:r>
        <w:rPr/>
        <w:t>꧂</w:t>
      </w:r>
      <w:r>
        <w:rPr/>
        <w:t>쉶湀䝘繚穋䙰㭷瀷極楪墬뼣컍땯</w:t>
      </w:r>
      <w:r>
        <w:rPr/>
        <w:t>ⷂ</w:t>
      </w:r>
      <w:r>
        <w:rPr/>
        <w:t>숪⥟㙢㙣ㄬ㥳嘬姂䅉捧歍椶䵳狂㵚橬쉆䭂眬쌷䥱眴囂쉏┰숯ふ捳䑥䍅坩涣떩뭇䰲睌⨫癥味츣쉠潥揂⨻⑺帪歩</w:t>
      </w:r>
      <w:r>
        <w:rPr/>
        <w:t>ⵁ</w:t>
      </w:r>
      <w:r>
        <w:rPr/>
        <w:t>㭆噚怽딩ꥠ参㤴♡⭾瘪咏숮⩒ꎻꅳ䪏숪穦瑰獇⥥㔳㝎쉀樷䐮瑢쉠摋쉪ꅪ硇朳汎쉖⩫畲䴻哂쉲奇ꍮꍉ㟂쵙桮恃</w:t>
      </w:r>
      <w:r>
        <w:rPr/>
        <w:t>⡬</w:t>
      </w:r>
      <w:r>
        <w:rPr/>
        <w:t>楬㕏㶱쉲惂畺⨴慮搻楔</w:t>
      </w:r>
      <w:r>
        <w:rPr/>
        <w:t>ⵏ</w:t>
      </w:r>
      <w:r>
        <w:rPr/>
        <w:t>긶䑣焪䙹繺Ⓕꅞ嘪걾⩡쉁䁘扦昫甥</w:t>
      </w:r>
      <w:r>
        <w:rPr/>
        <w:t>⡏</w:t>
      </w:r>
      <w:r>
        <w:rPr/>
        <w:t>䙹㘺睋坭</w:t>
      </w:r>
      <w:r>
        <w:rPr/>
        <w:t>Ⲭ</w:t>
      </w:r>
      <w:r>
        <w:rPr/>
        <w:t>嗂㪮㕠灰슮儻祱彍畲뿂噷ぱ㕨浡갸䅉睥杌矂갽ꅶ촺剋</w:t>
      </w:r>
      <w:r>
        <w:rPr/>
        <w:t>ⱕ</w:t>
      </w:r>
      <w:r>
        <w:rPr/>
        <w:t>穩数晗睖潚썘⿂╋뽯쉺㷂癏숵浕</w:t>
      </w:r>
      <w:r>
        <w:rPr/>
        <w:t>ꕇ</w:t>
      </w:r>
      <w:r>
        <w:rPr/>
        <w:t>繘숯ㅗ깾숹摔彤瀦⤺䑭숶稷㭮녹喘쵳歀坠䶿復䡁♐䄶</w:t>
      </w:r>
      <w:r>
        <w:rPr/>
        <w:t>ⷂ</w:t>
      </w:r>
      <w:r>
        <w:rPr/>
        <w:t>뼹</w:t>
      </w:r>
      <w:r>
        <w:rPr/>
        <w:t>⡯⫂꥖</w:t>
      </w:r>
      <w:r>
        <w:rPr/>
        <w:t>꧂</w:t>
      </w:r>
      <w:r>
        <w:rPr/>
        <w:t>숭杦榏쉳婱</w:t>
      </w:r>
      <w:r>
        <w:rPr/>
        <w:t>ⶩ</w:t>
      </w:r>
      <w:r>
        <w:rPr/>
        <w:t>숳欬㉤쉑쌺撡砹⪿</w:t>
      </w:r>
      <w:r>
        <w:rPr/>
        <w:t>ꦬ</w:t>
      </w:r>
      <w:r>
        <w:rPr/>
        <w:t>参幎灬椹숷别摁䌩</w:t>
      </w:r>
      <w:r>
        <w:rPr/>
        <w:t>ꥍ</w:t>
      </w:r>
      <w:r>
        <w:rPr/>
        <w:t>뗂婁擂썊숴䚣㡍ꅕꄶ煙충湬晓纱뽔</w:t>
      </w:r>
      <w:r>
        <w:rPr/>
        <w:t>ꗂ</w:t>
      </w:r>
      <w:r>
        <w:rPr/>
        <w:t>깟゘䙵榥숮ꇍ䦥愣塵彍쉳녳슱杍嚻爣쵾睧쉚갯励輽숲꥚䚱䵫⭈㢡祓㉘ꍠ朽쉗뽟䉵쉘ꎵ䵃䕏䂘噯깱뇍ꥷ獥㕑䁹仂数⯂略숬䱢녲橑䅨瑴敥㍟瀴㐭㝶싂榮䜽䵯</w:t>
      </w:r>
      <w:r>
        <w:rPr/>
        <w:t>ꔩ</w:t>
      </w:r>
      <w:r>
        <w:rPr/>
        <w:t>匽嗂</w:t>
      </w:r>
      <w:r>
        <w:rPr/>
        <w:t>꧂</w:t>
      </w:r>
      <w:r>
        <w:rPr/>
        <w:t>넷</w:t>
      </w:r>
      <w:r>
        <w:rPr/>
        <w:t>ꤥ</w:t>
      </w:r>
      <w:r>
        <w:rPr/>
        <w:t>ぬꅓ슮⥂呄㠱癟㟂㘣쉥渨攮堩婭</w:t>
      </w:r>
      <w:r>
        <w:rPr/>
        <w:t>ⵎ☫</w:t>
      </w:r>
      <w:r>
        <w:rPr/>
        <w:t>斬쉢㬫惂優쉪䁂洺䭅㊱쉸㨷瘪싂</w:t>
      </w:r>
      <w:r>
        <w:rPr/>
        <w:t>ⷂ</w:t>
      </w:r>
      <w:r>
        <w:rPr/>
        <w:t>ㅒ⑨傣瀴坙⭣⑌強⥫娩쉲祈</w:t>
      </w:r>
      <w:r>
        <w:rPr/>
        <w:t>ꦱ</w:t>
      </w:r>
      <w:r>
        <w:rPr/>
        <w:t>⼽㥊뭮沥卭児硋╨湧埂拂䢵숸䥏嚡眻㠪䦿睖⭮쵁䡘쌴㣂⍍杍獖썠ㆬ晹硟剶煪⌊䙫汶椻쌫别浙㪬䥪廂䉎⤦䒥╟潬䵓牷㕍캮愸恙ꅐ砽瑊䓂奂䆘깥ꥤ楸穃゘㐮쵲ㄭ珂朥㔨䢮㌥佶⍰</w:t>
      </w:r>
      <w:r>
        <w:rPr/>
        <w:t>ⱸ</w:t>
      </w:r>
      <w:r>
        <w:rPr/>
        <w:t>ꤤ⩉</w:t>
      </w:r>
      <w:r>
        <w:rPr/>
        <w:t>딩ꌦ⽋埂㩌숸幧汣깮眨쉍杮</w:t>
      </w:r>
      <w:r>
        <w:rPr/>
        <w:t>ꥎ</w:t>
      </w:r>
      <w:r>
        <w:rPr/>
        <w:t>딦ꍱ┲毂칞ꄦ슘杬┦䍒⹲啌쉬刳湲恁뼽杏⽙㤤捚䍉㵢</w:t>
      </w:r>
      <w:r>
        <w:rPr/>
        <w:t>ꔹ</w:t>
      </w:r>
      <w:r>
        <w:rPr/>
        <w:t>曂슏恦숹숣⭨쵙⌵头</w:t>
      </w:r>
      <w:r>
        <w:rPr/>
        <w:t>ⲩ</w:t>
      </w:r>
      <w:r>
        <w:rPr/>
        <w:t>⽈䕣刯㍊娮숪睍</w:t>
      </w:r>
      <w:r>
        <w:rPr/>
        <w:t>ꕋ</w:t>
      </w:r>
      <w:r>
        <w:rPr/>
        <w:t>噫梩圣扥넹</w:t>
      </w:r>
      <w:r>
        <w:rPr/>
        <w:t>ꕾ</w:t>
      </w:r>
      <w:r>
        <w:rPr/>
        <w:t>㮱斣⧍䙶睹ꌻ쉆猲嘩涣䥨ꍵ獐㘳⪣䱟煕칌恤</w:t>
      </w:r>
      <w:r>
        <w:rPr/>
        <w:t>꧂</w:t>
      </w:r>
      <w:r>
        <w:rPr/>
        <w:t>쉃疘䂬슬啓㑏穐䋃瘦썶䁍势⩤帹歫</w:t>
      </w:r>
      <w:r>
        <w:rPr/>
        <w:t>⠤</w:t>
      </w:r>
      <w:r>
        <w:rPr/>
        <w:t>䈤轹橗㚻こ婳䛂㓂矂彖㥭㡩땢⸶쉳⑪嚡</w:t>
      </w:r>
      <w:r>
        <w:rPr/>
        <w:t>꧂</w:t>
      </w:r>
      <w:r>
        <w:rPr/>
        <w:t>뮩垡╁⤩佶㝈穬䠱숱슥櫂싂坞ꍤ♭ぶ㤽㥡杨捒⩅䘱㈷뮻⑩⵷勂怸쉈儥灳⭑柂棂싎杔㉩ㄦ</w:t>
      </w:r>
      <w:r>
        <w:rPr/>
        <w:t>ⵠ</w:t>
      </w:r>
      <w:r>
        <w:rPr/>
        <w:t>晈㐨敟㷂栫㵱</w:t>
      </w:r>
      <w:r>
        <w:rPr/>
        <w:t>ⵊ</w:t>
      </w:r>
      <w:r>
        <w:rPr/>
        <w:t>繆㜹䥏䙚乘䋂</w:t>
      </w:r>
      <w:r>
        <w:rPr/>
        <w:t>ꖡ</w:t>
      </w:r>
      <w:r>
        <w:rPr/>
        <w:t>䰪皮䝧沏䩢刱徱쉩ㄨ녮䉄打⒬歁㩙顖⽂걦칲㷂帹딣㵡기娯水匯䱦긵堦坂싂슱啃炏㉾佊</w:t>
      </w:r>
      <w:r>
        <w:rPr/>
        <w:t>ꕗ</w:t>
      </w:r>
      <w:r>
        <w:rPr/>
        <w:t>惂깉쉄祟⨥⯂礲旂术繑⸹♄</w:t>
      </w:r>
      <w:r>
        <w:rPr/>
        <w:t>ⵇ</w:t>
      </w:r>
      <w:r>
        <w:rPr/>
        <w:t>䪵♅廂徱䁡堦㩤쉯〫唺숸☪顢춡䆮쵭恗坢䙟䀲⻎쉡</w:t>
      </w:r>
      <w:r>
        <w:rPr/>
        <w:t>ⴵ</w:t>
      </w:r>
      <w:r>
        <w:rPr/>
        <w:t>煅땠쉑쉑㞱ꍈ朸</w:t>
      </w:r>
      <w:r>
        <w:rPr/>
        <w:t>꧂</w:t>
      </w:r>
      <w:r>
        <w:rPr/>
        <w:t>뭓瓂ꌻ呰⦮ꍶ㫂洱㙘灙⹣瘲摲쉎썶矂䙪㌵싂媣쉡䍟嗂癏쉩摃濍琥㍲噎十洷䁒㑲㔺副暩땥泂畺</w:t>
      </w:r>
      <w:r>
        <w:rPr/>
        <w:t>⡯</w:t>
      </w:r>
      <w:r>
        <w:rPr/>
        <w:t>ꥀ</w:t>
      </w:r>
      <w:r>
        <w:rPr/>
        <w:t>뼶㭘䕴</w:t>
      </w:r>
      <w:r>
        <w:rPr/>
        <w:t>⠯</w:t>
      </w:r>
      <w:r>
        <w:rPr/>
        <w:t>䉓硴⭯⩪㝃䙨坔䁒坒〉㝖⩚火刮线奎䙫牬浶캩㯂⮘睮</w:t>
      </w:r>
      <w:r>
        <w:rPr/>
        <w:t>⡆</w:t>
      </w:r>
      <w:r>
        <w:rPr/>
        <w:t>䋂攸㴲桥璩稦硪䅉盂猪氦㘵슬䨷皣䀰卦⑹뼫㎮</w:t>
      </w:r>
      <w:r>
        <w:rPr/>
        <w:t>⡨</w:t>
      </w:r>
      <w:r>
        <w:rPr/>
        <w:t>墩頪⌽楣숪㟂祲땇쉯╒⑪⎵슣깑㩾䥖썐䰥㧂⸳싍䣃㩰傮뮘㩳楍칷恹杄噲炮㙤偶㓂쉵嚏懃喡⛎䎿뽩</w:t>
      </w:r>
      <w:r>
        <w:rPr/>
        <w:t>ꔬ⌶</w:t>
      </w:r>
      <w:r>
        <w:rPr/>
        <w:t>奪䪱숪歕株痎浥氣犩㑕恤⥌쌲䋍タ獀</w:t>
      </w:r>
      <w:r>
        <w:rPr/>
        <w:t>ꥎ</w:t>
      </w:r>
      <w:r>
        <w:rPr/>
        <w:t>쉠㟂唷暮ꍾ䴽㎬㚻⬦攪쉢䂱╎칮쵙坟⑅噟싂〰쉞槍慀擂湭乩瘪㌤単轺</w:t>
      </w:r>
      <w:r>
        <w:rPr/>
        <w:t>ⱶ</w:t>
      </w:r>
      <w:r>
        <w:rPr/>
        <w:t>㉐䑰愶睂䤳獶쏂깇⎮凂汸稹ㄶ䍧庣걥斥㡋汯敦</w:t>
      </w:r>
      <w:r>
        <w:rPr/>
        <w:t>ⱏ</w:t>
      </w:r>
      <w:r>
        <w:rPr/>
        <w:t>晘⌦烂슏㤴㕾橌䉷</w:t>
      </w:r>
      <w:r>
        <w:rPr/>
        <w:t>⡖</w:t>
      </w:r>
      <w:r>
        <w:rPr/>
        <w:t>慳슱뭶츴縊</w:t>
      </w:r>
      <w:r>
        <w:rPr/>
        <w:t>⣂</w:t>
      </w:r>
      <w:r>
        <w:rPr/>
        <w:t>䍉쉙</w:t>
      </w:r>
      <w:r>
        <w:rPr/>
        <w:t>ꤥ</w:t>
      </w:r>
      <w:r>
        <w:rPr/>
        <w:t>ꥢ桾痂┰儲숦녟⥓썐儲姂穀溏㫂夤兠朸猺癍⑑项牤ꅗ瑏䕊娳䍎⌳塊頹㝀な桺쉤뭉⽚䧂呧兲縲摍噢⛂㍷㬲㐰쉁乙庵䡕⻂䥕䄮뼶겡渫泂놮</w:t>
      </w:r>
      <w:r>
        <w:rPr/>
        <w:t>꧂</w:t>
      </w:r>
      <w:r>
        <w:rPr/>
        <w:t>䘰呋ㅱ䕭⼶湚⥐轟㕢⩅剰넭䤬橸䥘숰犮䥔䐭㥶夰湾㡆숹䐰⑆つ䳃泍扪拂㙞䳃╬湔欤칭幬灌뽮긱畱彁⍠愯숪婵ꌴ녭硞</w:t>
      </w:r>
      <w:r>
        <w:rPr/>
        <w:t>⡭</w:t>
      </w:r>
      <w:r>
        <w:rPr/>
        <w:t>殩盂桴╒绎偂깥䒥昱〱쉰⩭撬</w:t>
      </w:r>
      <w:r>
        <w:rPr/>
        <w:t>⡲</w:t>
      </w:r>
      <w:r>
        <w:rPr/>
        <w:t>㝬⑲쉷飂쉟沮ꍐ</w:t>
      </w:r>
      <w:r>
        <w:rPr/>
        <w:t>⡟</w:t>
      </w:r>
      <w:r>
        <w:rPr/>
        <w:t>췂擂⥓䓂쉉繟♪⛎䑰</w:t>
      </w:r>
      <w:r>
        <w:rPr/>
        <w:t>ꕦ</w:t>
      </w:r>
      <w:r>
        <w:rPr/>
        <w:t>䄯☨琵ㅞ䕞㙌ꌻ꺡슥恌⭋澩㓎㘩瘶쉩係䘴</w:t>
      </w:r>
      <w:r>
        <w:rPr/>
        <w:t>⡖</w:t>
      </w:r>
      <w:r>
        <w:rPr/>
        <w:t>쉊痍⎣⑾䂩呲夰な⍌䁏輤㐶帴ꄻ剙ꅐ숯䇎딯쉯</w:t>
      </w:r>
      <w:r>
        <w:rPr/>
        <w:t>⡣</w:t>
      </w:r>
      <w:r>
        <w:rPr/>
        <w:t>숶捷䉸碘䕄揍飂堵쉅⫂棂轑稬榮窬䁨㝂숤乂묷㉕轍桊瑦戽믎㎩庱圦轾㍫⪵䕦㉞䎘洴忂䁉</w:t>
      </w:r>
      <w:r>
        <w:rPr/>
        <w:t>ꤨ</w:t>
      </w:r>
      <w:r>
        <w:rPr/>
        <w:t>兣擂㉣啸损瑭캻囂㏂쉍睒ㅐ慏ꥵ쉫晃⭑輵츫㗂䃂㜤䐦䡘务呟䓂兤䍴牯猴搣쉍繈涡㥨坯㩱숵숪揂瘱䝾ꥯ㝋⽒硣䮵㍡쉴杶㝒</w:t>
      </w:r>
      <w:r>
        <w:rPr/>
        <w:t>ⲱ</w:t>
      </w:r>
      <w:r>
        <w:rPr/>
        <w:t>朸싂慄剑㜴</w:t>
      </w:r>
      <w:r>
        <w:rPr/>
        <w:t>ⲥⓂ</w:t>
      </w:r>
      <w:r>
        <w:rPr/>
        <w:t>ꥐ</w:t>
      </w:r>
      <w:r>
        <w:rPr/>
        <w:t>슘썾㣂敺顤</w:t>
      </w:r>
      <w:r>
        <w:rPr/>
        <w:t>Ɒ</w:t>
      </w:r>
      <w:r>
        <w:rPr/>
        <w:t>ꥥ㡍ㄵ颡걣䮡</w:t>
      </w:r>
      <w:r>
        <w:rPr/>
        <w:t>Ɐ</w:t>
      </w:r>
      <w:r>
        <w:rPr/>
        <w:t>쉂⦘塙慶〬녇␤䉦颣痂㴶晳♏싂吰쉞䝗搳斘澵쏂㴰㑋彇ꍀ坠쉮䰱飂灒轍쉥轶䅢䝍⩩춥段딵稺典煭쉡ꥩ奓瀨ꌪ</w:t>
      </w:r>
      <w:r>
        <w:rPr/>
        <w:t>ⰶ</w:t>
      </w:r>
      <w:r>
        <w:rPr/>
        <w:t>硢噦뗍㓂玿䵑幏쉕癘佁䐰䱋䵗㝾쉮썭</w:t>
      </w:r>
      <w:r>
        <w:rPr/>
        <w:t>ꕠꥈ</w:t>
      </w:r>
      <w:r>
        <w:rPr/>
        <w:t>㙷煪</w:t>
      </w:r>
      <w:r>
        <w:rPr/>
        <w:t>Ⳃ</w:t>
      </w:r>
      <w:r>
        <w:rPr/>
        <w:t>숥⦬济䕀歕採땘晹䅂䥬䶻眶朥딺⑰㵯濂䭡ꥷ</w:t>
      </w:r>
      <w:r>
        <w:rPr/>
        <w:t>ⴲ</w:t>
      </w:r>
      <w:r>
        <w:rPr/>
        <w:t>㉓㧂剫戸頴⭀⩆佀堤え㍹塩䝷</w:t>
      </w:r>
      <w:r>
        <w:rPr/>
        <w:t>ꤦ</w:t>
      </w:r>
      <w:r>
        <w:rPr/>
        <w:t>⽘㑋숰盂걨ꍊ廂绂縦浬⒣䙥奠癵㖩唬㝌⮣ꍵ㙺坪婍梥敇㙇劮䁡쉤㴲京欨숰兂恨渱㕟恐㭙㙖掩琲眲湓堶㥆剤딱숭깟堽♪䪡卧睥슬櫂烂杷ㅏ㕯漰䵨案쉕⬵洨䗂扭堩䑚쉨╅ꌤ슥칰숱栰穮슡문楊ꄽ䵦⤥㬷녾⪏嘲ꅉ毂㕮輻⩠撻⑭眳쉊䅭䱄쉋슱䉄頮䥮슮䄺⻃游眵帊㦱摟ꄳ땩獎⥴꥙曍ㅋ땕㥓쉨쉍顦畷땑⦣墱娷焳⽢慟穚츲쉨⍷灊㊩⤻⑨杙쉰噳繋쉦⸪</w:t>
      </w:r>
      <w:r>
        <w:rPr/>
        <w:t>ꤽ</w:t>
      </w:r>
      <w:r>
        <w:rPr/>
        <w:t>㭌痂垬灄千沬〽申び쉩숸⩏㤴쉵強眺쉈⬣</w:t>
      </w:r>
      <w:r>
        <w:rPr/>
        <w:t>⢘</w:t>
      </w:r>
      <w:r>
        <w:rPr/>
        <w:t>ꤪ</w:t>
      </w:r>
      <w:r>
        <w:rPr/>
        <w:t>Ⳃ</w:t>
      </w:r>
      <w:r>
        <w:rPr/>
        <w:t>쉴橢</w:t>
      </w:r>
      <w:r>
        <w:rPr/>
        <w:t>ꔬ</w:t>
      </w:r>
      <w:r>
        <w:rPr/>
        <w:t>幟䭸㥳길☣題⽖瀺砣悏숹㵸ꌴ搫䈰</w:t>
      </w:r>
      <w:r>
        <w:rPr/>
        <w:t>ⱄ</w:t>
      </w:r>
      <w:r>
        <w:rPr/>
        <w:t>厬뭷⩓縣睞桢㈨⥺⩕皡딭㩊呯ぱ㡪䑨恹</w:t>
      </w:r>
      <w:r>
        <w:rPr/>
        <w:t>ꥋ</w:t>
      </w:r>
      <w:r>
        <w:rPr/>
        <w:t>䖣汸匫슱㙺武숰㬵㌸⭅漨컂싂估壂쉹⴦</w:t>
      </w:r>
      <w:r>
        <w:rPr/>
        <w:t>ⱎ</w:t>
      </w:r>
      <w:r>
        <w:rPr/>
        <w:t>㍒ꌨ礦獹伴㡣쉫杲繈䎻瀲摭㮿뮵</w:t>
      </w:r>
      <w:r>
        <w:rPr/>
        <w:t>ꕌ</w:t>
      </w:r>
      <w:r>
        <w:rPr/>
        <w:t>兓幘坂썰</w:t>
      </w:r>
      <w:r>
        <w:rPr/>
        <w:t>ꤻ꧂</w:t>
      </w:r>
      <w:r>
        <w:rPr/>
        <w:t>彭⧂磂䷂㌴</w:t>
      </w:r>
      <w:r>
        <w:rPr/>
        <w:t>ⱦ</w:t>
      </w:r>
      <w:r>
        <w:rPr/>
        <w:t>걹灹優䔷</w:t>
      </w:r>
      <w:r>
        <w:rPr/>
        <w:t>ꤺ⌬</w:t>
      </w:r>
      <w:r>
        <w:rPr/>
        <w:t>迂⥁ꌨ才쉹愦㆘숺摆뭧摇䌥㜱噱䩩枵㬴䜦칫㙫놘</w:t>
      </w:r>
      <w:r>
        <w:rPr/>
        <w:t>⠪</w:t>
      </w:r>
      <w:r>
        <w:rPr/>
        <w:t>坙뾿秂</w:t>
      </w:r>
      <w:r>
        <w:rPr/>
        <w:t>ⵃ⩵</w:t>
      </w:r>
      <w:r>
        <w:rPr/>
        <w:t>㬻䤭奎硘悬갨쌫㇎獇숥秃䱤</w:t>
      </w:r>
      <w:r>
        <w:rPr/>
        <w:t>꧂┸</w:t>
      </w:r>
      <w:r>
        <w:rPr/>
        <w:t>獀硟슱䝑秂ꄰ掬갶㩘係⬦溱秂㏂轮쉃夷灢種䁂呉單轠⨮愥슮</w:t>
      </w:r>
      <w:r>
        <w:rPr/>
        <w:t>Ⱶ</w:t>
      </w:r>
      <w:r>
        <w:rPr/>
        <w:t>顟㝩Ⓜ㝞䧍畚긪䑷洭轢⤵䩙轧姂琮쉗쉶煥⹊⩣뇂숶⦵啦咻橯⩍䡶숨䔤奏⩖塇ヂ旂稫䩐䡦쵨䝦㶻㒩㝒畎氨怵♷圤⩱䉄칠㧂烂쉣彯矂㍌歊䥯朷䜹䶏숶晓礪║ꎵ熡쉳⑏㝞毂奘䉵⻂眤</w:t>
      </w:r>
      <w:r>
        <w:rPr/>
        <w:t>ⵄ</w:t>
      </w:r>
      <w:r>
        <w:rPr/>
        <w:t>埂䃂梮䘮彗牨坭</w:t>
      </w:r>
      <w:r>
        <w:rPr/>
        <w:t>ⱡ</w:t>
      </w:r>
      <w:r>
        <w:rPr/>
        <w:t>㶡焽弭䧂쉣淂싂㗍㈪ノ僂䲏쉃㶩䵡炬痂촩싂⼮⿍</w:t>
      </w:r>
      <w:r>
        <w:rPr/>
        <w:t>⡈</w:t>
      </w:r>
      <w:r>
        <w:rPr/>
        <w:t>牍㕎㭚劬瑷呖숤㝡</w:t>
      </w:r>
      <w:r>
        <w:rPr/>
        <w:t>ꕾ</w:t>
      </w:r>
      <w:r>
        <w:rPr/>
        <w:t>䫂啖玣걲뼮䩾砨⽮㡒䝩副䫂愣⫂뭀痂㥃䳍⬷燂癶䯂♣ꥩ煰뽀䥸䭦沩歙</w:t>
      </w:r>
      <w:r>
        <w:rPr/>
        <w:t>ⰶ</w:t>
      </w:r>
      <w:r>
        <w:rPr/>
        <w:t>浚쉓攻⑘侵䅩䬥⑄柂圴쉯ꅠで弻幞勍</w:t>
      </w:r>
      <w:r>
        <w:rPr/>
        <w:t>ⵟ</w:t>
      </w:r>
      <w:r>
        <w:rPr/>
        <w:t>칞䌣奨컂⹲䎏乨쉧楲毂⑹氳䙔幋㍗挲反顠枘怮攳㩠쉑싂갭</w:t>
      </w:r>
      <w:r>
        <w:rPr/>
        <w:t>⠯</w:t>
      </w:r>
      <w:r>
        <w:rPr/>
        <w:t>ꅘ楩杯ꥲ쉩乆뭥숷⪏䵄</w:t>
      </w:r>
      <w:r>
        <w:rPr/>
        <w:t>⠵</w:t>
      </w:r>
      <w:r>
        <w:rPr/>
        <w:t>쉉⍣杚쉾塵㍍녂堻딷썢곂⩳㚥幂汵顶危浌丹坸䕐㐲㤶汉뗃䎩扚硒曂䝺楔圱ꥱ帵싂㈥㠴╫⺩瑁⪣뿂究痂䵫喬쉸</w:t>
      </w:r>
      <w:r>
        <w:rPr/>
        <w:t>ꥐ</w:t>
      </w:r>
      <w:r>
        <w:rPr/>
        <w:t>㙉㇂顒坸呒ꅘ穇츥㥠呇睍㝧곎츨繁ㄲㅹ椳城慟呢佶㌨쉪쉆熵츤杉穬</w:t>
      </w:r>
      <w:r>
        <w:rPr/>
        <w:t>ⵊ</w:t>
      </w:r>
      <w:r>
        <w:rPr/>
        <w:t>乔櫂瀷㙔</w:t>
      </w:r>
      <w:r>
        <w:rPr/>
        <w:t>ⲏ</w:t>
      </w:r>
      <w:r>
        <w:rPr/>
        <w:t>桲晑㵇㙯拃㴫숥歭⚮ぎ</w:t>
      </w:r>
      <w:r>
        <w:rPr/>
        <w:t>ꕲ</w:t>
      </w:r>
      <w:r>
        <w:rPr/>
        <w:t>쉊쵨愊湮浕</w:t>
      </w:r>
      <w:r>
        <w:rPr/>
        <w:t>ꥀ</w:t>
      </w:r>
      <w:r>
        <w:rPr/>
        <w:t>꺻⵮⩁぀컂浥</w:t>
      </w:r>
      <w:r>
        <w:rPr/>
        <w:t>⡷⡐</w:t>
      </w:r>
      <w:r>
        <w:rPr/>
        <w:t>䵪瀻䍂溻哎縴桒剆橢湘松䓍㜨</w:t>
      </w:r>
      <w:r>
        <w:rPr/>
        <w:t>⠳</w:t>
      </w:r>
      <w:r>
        <w:rPr/>
        <w:t>癶硥庘㍇獬繆䵤䉷⺿</w:t>
      </w:r>
      <w:r>
        <w:rPr/>
        <w:t>ꕡ</w:t>
      </w:r>
      <w:r>
        <w:rPr/>
        <w:t>슥喏祦䐸넬橞䅲곂⦏䅚娤彡䊵길璥㟂眭㧎췂쉂䴥㍌걢긻佈䡍懃㨺썲뭵ꥫ睭祾栥憩슏稲쉄䴵숭묹兊숦ㄴ⩈䂘晱晩㡍塎傿⨪ㅃㆡ䁥扈㍡⽅쉘穑⹰凂卩䈭弤卐仂쉾漭숵㵥䲮쉊싂夯禱䱁慠汖</w:t>
      </w:r>
      <w:r>
        <w:rPr/>
        <w:t>⠲</w:t>
      </w:r>
      <w:r>
        <w:rPr/>
        <w:t>乑䅅⩡ㅁ䍳䄩硑쉒槂泂㷎削亩恉쉉녭</w:t>
      </w:r>
      <w:r>
        <w:rPr/>
        <w:t>ꖩ</w:t>
      </w:r>
      <w:r>
        <w:rPr/>
        <w:t>䂮捭硞瞣䀪圳⥄煕싂㍶㐭彯戹弳侬䙲껂숱䱱ꅵ㩓㝍싂㕷縵扐癍楠</w:t>
      </w:r>
      <w:r>
        <w:rPr/>
        <w:t>ⵐ</w:t>
      </w:r>
      <w:r>
        <w:rPr/>
        <w:t>ⱀ</w:t>
      </w:r>
      <w:r>
        <w:rPr/>
        <w:t>摧槎绎⭨捨倲</w:t>
      </w:r>
      <w:r>
        <w:rPr/>
        <w:t>ꥁ⭖</w:t>
      </w:r>
      <w:r>
        <w:rPr/>
        <w:t>칄天縷杬儥奯睔住稱颣勂쏂櫎슱䁂⨺촩䌸㇍⩂兾넸쉃窥㵺卄爻䗂뗂睍숺䱎㒘瑦⥆㋃싂关冣扦쉋㌸掣捅灕搦⬴㈺ꌣ瀮澡珂녹쵁榬뼩き쉂硔땎䜥兄䭀쉪縱싂䙯㫍津䍌쉘䑎쉉戮嚣䵘쉪곂㵸쉳싎썆唰ㆮ楷摷뽆쵆淂㡟싂㭲堹䝆䦿쉰氵</w:t>
      </w:r>
      <w:r>
        <w:rPr/>
        <w:t>⡹</w:t>
      </w:r>
      <w:r>
        <w:rPr/>
        <w:t>쉔쉩쉍</w:t>
      </w:r>
      <w:r>
        <w:rPr/>
        <w:t>ⱘ</w:t>
      </w:r>
      <w:r>
        <w:rPr/>
        <w:t>䙒㉕婓均ꌽꅄ捇⨱城轅⹬噫唰燃硄쵾戦㙱縭〴敁煄彙쉃㠷幸ㅹ⽟じ严싂</w:t>
      </w:r>
      <w:r>
        <w:rPr/>
        <w:t>⡟</w:t>
      </w:r>
      <w:r>
        <w:rPr/>
        <w:t>ⴴ</w:t>
      </w:r>
      <w:r>
        <w:rPr/>
        <w:t>睡숺⬻琲쌪⌷祐䅍쉄䘪땂呎䨳敠攨䍇컂䱄彫婩扸榩凂轳쉤쉡⥌畵㜲⍾</w:t>
      </w:r>
      <w:r>
        <w:rPr/>
        <w:t>ꦿ</w:t>
      </w:r>
      <w:r>
        <w:rPr/>
        <w:t>卦汘㡩곂믂捃伬剐惂ꅃ攲</w:t>
      </w:r>
      <w:r>
        <w:rPr/>
        <w:t>ꥊ</w:t>
      </w:r>
      <w:r>
        <w:rPr/>
        <w:t>硅攻僂숪깊煎扔♘</w:t>
      </w:r>
      <w:r>
        <w:rPr/>
        <w:t>ꕾ</w:t>
      </w:r>
      <w:r>
        <w:rPr/>
        <w:t>ꅤ接圪쵫촻쉵䩏戹⭺䝊潅ꥺ摾䉒斥䭆╁㫂願갸㑯◃䳂獦斏江⌰⽏⩪縵깄兟奙帥㙮䙏칆潕憿㑶捞恸땃⩁縴</w:t>
      </w:r>
      <w:r>
        <w:rPr/>
        <w:t>ⱆ</w:t>
      </w:r>
      <w:r>
        <w:rPr/>
        <w:t>偆⸻⭑</w:t>
      </w:r>
      <w:r>
        <w:rPr/>
        <w:t>⡦</w:t>
      </w:r>
      <w:r>
        <w:rPr/>
        <w:t>췍戰瑔뿂甸깞撻癈㶵촣</w:t>
      </w:r>
      <w:r>
        <w:rPr/>
        <w:t>ꔤ</w:t>
      </w:r>
      <w:r>
        <w:rPr/>
        <w:t>含轣沬砽癆䒥欳暥䍏</w:t>
      </w:r>
      <w:r>
        <w:rPr/>
        <w:t>⠣</w:t>
      </w:r>
      <w:r>
        <w:rPr/>
        <w:t>䥞抿䪱걌潸⩀ㅢ숩䥣㖿ヂ旂㬨夬썷睭</w:t>
      </w:r>
      <w:r>
        <w:rPr/>
        <w:t>ꖥ</w:t>
      </w:r>
      <w:r>
        <w:rPr/>
        <w:t>偍䃂㕨㗎眲䅊⹚繮䩳⸭婾⫂䍷傻悱뾬扔婯</w:t>
      </w:r>
      <w:r>
        <w:rPr/>
        <w:t>ⵙ</w:t>
      </w:r>
      <w:r>
        <w:rPr/>
        <w:t>梮橃幣뽘㭚䭑쉔컂촣䑧捪榏捺倹䉰碩뼪♡</w:t>
      </w:r>
      <w:r>
        <w:rPr/>
        <w:t>ꤽ</w:t>
      </w:r>
      <w:r>
        <w:rPr/>
        <w:t>擂㵞穚</w:t>
      </w:r>
      <w:r>
        <w:rPr/>
        <w:t>⡹</w:t>
      </w:r>
      <w:r>
        <w:rPr/>
        <w:t>婄兾偒竂⬷䅘棃忂繗埂</w:t>
      </w:r>
      <w:r>
        <w:rPr/>
        <w:t>ꤦ</w:t>
      </w:r>
      <w:r>
        <w:rPr/>
        <w:t>样癊╱偳湘㙸歴㖡썌壂䂵塠</w:t>
      </w:r>
      <w:r>
        <w:rPr/>
        <w:t>ⱏ</w:t>
      </w:r>
      <w:r>
        <w:rPr/>
        <w:t>娊欺䶏辘⽌猰⌶椻䙴牤䬭捫乥噙庩넦ꌵ겵⍦䐱넷僃迂䱣獶쵙䠸䉡奁쉘䡰塅〵䙥㡗쏂嘬氦矂㈴⫂喬摓榏▮쉅䵁쉞쉒湶䓂갲⬦攫燍楘吻湟㡲㊮䇎廂ㄻ瘰뗂슬♱牠塴唸瘭癍呸㝷瑈䃂䣂䶥쉬믃甪쉘䉡椬癏䕭⧂㗂繃摓ꄭ쏂䭘晧㏂䈲役╾痂穲㣂䏂㪮⥍㙺彔奩朣束숥扑䘶⭏㊥싂䕟</w:t>
      </w:r>
      <w:r>
        <w:rPr/>
        <w:t>ꕃ</w:t>
      </w:r>
      <w:r>
        <w:rPr/>
        <w:t>䐻쉩</w:t>
      </w:r>
      <w:r>
        <w:rPr/>
        <w:t>⠵</w:t>
      </w:r>
      <w:r>
        <w:rPr/>
        <w:t>㈺偄⍪瀷嘩塧爰稩癁浳숫轥彎㖩䚏䬻뾥眸彏┪㴤兕幐纣㭁쉶╠慒搰辿弬⍀㕉썖噾睰弤伹轘⍬㡢䅅쉈쉹桦㟂噌숺䔱⌷礻쉋坍쉃堬歶뭧ꥳ亿恥㡘㢏挳숤䈨묳</w:t>
      </w:r>
      <w:r>
        <w:rPr/>
        <w:t>꤬</w:t>
      </w:r>
      <w:r>
        <w:rPr/>
        <w:t>穓䠻숹榡⧃슱</w:t>
      </w:r>
      <w:r>
        <w:rPr/>
        <w:t>ꦘ</w:t>
      </w:r>
      <w:r>
        <w:rPr/>
        <w:t>戹♞ㆩㄸ穹㙖椨佀晪睘⍘䅅칣䐪噘吰瑉杫彯㕧嚘䑙숽彺䡦摓☱关劬湩卭圷⻂쉍顃䩭䦮硤䙶⧃⨫</w:t>
      </w:r>
      <w:r>
        <w:rPr/>
        <w:t>ⱓ⌮</w:t>
      </w:r>
      <w:r>
        <w:rPr/>
        <w:t>ꄰ갦㩠湘么ꥰ갽樫숷쉊䂏啮楍촳琥䥠佺奬</w:t>
      </w:r>
      <w:r>
        <w:rPr/>
        <w:t>ꕟꕨ</w:t>
      </w:r>
      <w:r>
        <w:rPr/>
        <w:t>佧䪱氲</w:t>
      </w:r>
      <w:r>
        <w:rPr/>
        <w:t>꥓</w:t>
      </w:r>
      <w:r>
        <w:rPr/>
        <w:t>㖿烂帥扤걶矍곂⹆ꍱ塾沵噂單㬽梿捤⑵核堽䙧檿䔳捷슿䌪䫂⩢轓惂딲睃氲⫂琭ㆡ㡈㖱</w:t>
      </w:r>
      <w:r>
        <w:rPr/>
        <w:t>ⱆ⭴</w:t>
      </w:r>
      <w:r>
        <w:rPr/>
        <w:t>彔畠쉡䙖슿녆常싂쉂⽪⥹쉔</w:t>
      </w:r>
      <w:r>
        <w:rPr/>
        <w:t>Ⲙ</w:t>
      </w:r>
      <w:r>
        <w:rPr/>
        <w:t>㪮斿뮩䤪㎘쉸쉊䭯䙚㈩佯㜴獆瞵䥩┴⨹㑱殏㭖漦㏂뭉㉱轟╳⥡摬㧂橹㯂轍䶮數接氦㜨</w:t>
      </w:r>
      <w:r>
        <w:rPr/>
        <w:t>ⵋ</w:t>
      </w:r>
      <w:r>
        <w:rPr/>
        <w:t>濂⼽㍰땠渦⪏畢⨯⹂佶䆮煸쉋䴳뼲⵪捴汨㴯疮䁎ꍎ䕕⍪煪猳湍⚻呠硗䯂</w:t>
      </w:r>
      <w:r>
        <w:rPr/>
        <w:t>ⵠ</w:t>
      </w:r>
      <w:r>
        <w:rPr/>
        <w:t>쉷</w:t>
      </w:r>
      <w:r>
        <w:rPr/>
        <w:t>ꥀ</w:t>
      </w:r>
      <w:r>
        <w:rPr/>
        <w:t>轈権㌥仂偒♇爻㉾栩浪繙췂싂斱廂頥쉔礤侘⹊⤲浊⦻䗎兑㌴砳</w:t>
      </w:r>
      <w:r>
        <w:rPr/>
        <w:t>⢩╡</w:t>
      </w:r>
      <w:r>
        <w:rPr/>
        <w:t>横丳꥚潂湎쉍穎劬㠦亻砯쏂瘹⬬䓎票䐫噃輲ꥰ┽啈頺徬㬸슻婾⯂⑯㍴畢恩兖佯䡩㕚癚녕</w:t>
      </w:r>
      <w:r>
        <w:rPr/>
        <w:t>ꤤ</w:t>
      </w:r>
      <w:r>
        <w:rPr/>
        <w:t>쉗ꏂ</w:t>
      </w:r>
      <w:r>
        <w:rPr/>
        <w:t>ꤪ</w:t>
      </w:r>
      <w:r>
        <w:rPr/>
        <w:t>쉤歑啲ꇂ⹫晤画楯Ⓜ䩈⸻暿ꍑ浮쉳怨癠♴⒮杕普㥑䱖㡭迂쉹瑏珎숴価치ꅒ㍦癶睶䀨捭轞ㄴ硺쉐⭈㵍毂焪轔긮㵚䥞垘懃갰깮剉⩋啷權Ⓜ숴</w:t>
      </w:r>
      <w:r>
        <w:rPr/>
        <w:t>ꦵ</w:t>
      </w:r>
      <w:r>
        <w:rPr/>
        <w:t>繡佨偏㙅䅭悵惂ꅑ噫䥃揂徥㩾䆬녋堪灣⮘⺱繣䜶ꎩ瑯涱䴬硯숵깯䝵坱숣䩬⨯썬戶栭</w:t>
      </w:r>
      <w:r>
        <w:rPr/>
        <w:t>Ⱳ</w:t>
      </w:r>
      <w:r>
        <w:rPr/>
        <w:t>珂枩迂</w:t>
      </w:r>
      <w:r>
        <w:rPr/>
        <w:t>ⶩ</w:t>
      </w:r>
      <w:r>
        <w:rPr/>
        <w:t>䃂䍁椰妮扟숣슣幏⩣</w:t>
      </w:r>
      <w:r>
        <w:rPr/>
        <w:t>Ⱡ</w:t>
      </w:r>
      <w:r>
        <w:rPr/>
        <w:t>갴䩇쉶쉎쉕她㍦ㅏ捥숪彳㘦⭟晴乞椤呯瘱甸ノ廂樮睰쉌嫃</w:t>
      </w:r>
      <w:r>
        <w:rPr/>
        <w:t>ⱟ</w:t>
      </w:r>
      <w:r>
        <w:rPr/>
        <w:t>䑐捖싂곂넯</w:t>
      </w:r>
      <w:r>
        <w:rPr/>
        <w:t>ⱶ</w:t>
      </w:r>
      <w:r>
        <w:rPr/>
        <w:t>뾮䥔㨵♾剗䕷喘顔칍吣㟂曂天䨮暣煊㒱쉢䏂呉㎱⨱ꎮ㜷收ꥫ仂쉠㶥ꍒ썯湺皻땐㍣⩐␹竂숳去夺츪畳</w:t>
      </w:r>
      <w:r>
        <w:rPr/>
        <w:t>ꕃ</w:t>
      </w:r>
      <w:r>
        <w:rPr/>
        <w:t>⽷㝈썪票쵉깢뭤⽯兯㊮桦总癃╦㬩橰◂㡬䩡䵘㉟</w:t>
      </w:r>
      <w:r>
        <w:rPr/>
        <w:t>ꕍ</w:t>
      </w:r>
      <w:r>
        <w:rPr/>
        <w:t>樭烂敟楄⩧氨癹摆쌺碡⽗⪩奨⽨剄求㉰湞滂欪ꅈ슥煈숪⽁捱硦掘䥪潪♀쉪則杉뮵䈸婅⮩䯂䉠⾿쉍슻䁬䩯示噂㔻空午⽵⫂쉵吭䬲曂ꌳ쉠轞䷂썣煷⪘㝍ꌯ슡䇂⪩③숲啹慱녙穑깣쉠쉌獏⸭뾱呒な䙪亩䉠䋍㕳녳</w:t>
      </w:r>
      <w:r>
        <w:rPr/>
        <w:t>꧂</w:t>
      </w:r>
      <w:r>
        <w:rPr/>
        <w:t>깢恸坂㔻묫婖揂㦘ꍪꅶ厥猪䅖儻㖣⺿佁⸣칊帩嘰摥犘奩싎爺땪硋匱쌳坎䍱뭫䓂⥊䷎浈땫녞Ⓜ碩睖癚싂</w:t>
      </w:r>
      <w:r>
        <w:rPr/>
        <w:t>Ɱ</w:t>
      </w:r>
      <w:r>
        <w:rPr/>
        <w:t>壂㪘⩂䌨嚿轌䜻溩啖奣穄깟⽭ꏂ</w:t>
      </w:r>
      <w:r>
        <w:rPr/>
        <w:t>⣂</w:t>
      </w:r>
      <w:r>
        <w:rPr/>
        <w:t>稬畠椻긤촵痂犵歨䬶쏂猪썄쏂眫䠸㵄哂</w:t>
      </w:r>
      <w:r>
        <w:rPr/>
        <w:t>⢩</w:t>
      </w:r>
      <w:r>
        <w:rPr/>
        <w:t>澮㍶㏍㉐걮쉶䙲琦䑧䔨樯쉵⺣䷂䅭兘繥昳䍆稰爺彅楁긳楧㩐䂡⍠杘⽄噷╢ケ燎㥪题</w:t>
      </w:r>
      <w:r>
        <w:rPr/>
        <w:t>ꤹ</w:t>
      </w:r>
      <w:r>
        <w:rPr/>
        <w:t>彞곂⹓垘컎䁅⬯磍毂</w:t>
      </w:r>
      <w:r>
        <w:rPr/>
        <w:t>⣂</w:t>
      </w:r>
      <w:r>
        <w:rPr/>
        <w:t>㒻塏싃壂䈯䱙颩</w:t>
      </w:r>
      <w:r>
        <w:rPr/>
        <w:t>ⵧ</w:t>
      </w:r>
      <w:r>
        <w:rPr/>
        <w:t>枥僂剚㢻쏎</w:t>
      </w:r>
      <w:r>
        <w:rPr/>
        <w:t>ⵀ</w:t>
      </w:r>
      <w:r>
        <w:rPr/>
        <w:t>⡍</w:t>
      </w:r>
      <w:r>
        <w:rPr/>
        <w:t>쉲쉧쉲煳㉢쵈⽠숷灾均也洮컂䩦䀤浏갸坔䉈㇂䫂</w:t>
      </w:r>
      <w:r>
        <w:rPr/>
        <w:t>⢩</w:t>
      </w:r>
      <w:r>
        <w:rPr/>
        <w:t>㦣乇䍄㵫땳噦겥</w:t>
      </w:r>
      <w:r>
        <w:rPr/>
        <w:t>Ⱘ</w:t>
      </w:r>
      <w:r>
        <w:rPr/>
        <w:t>婆䅢䅂牌棂딶䌥偸Ⓜ廂♌卑</w:t>
      </w:r>
      <w:r>
        <w:rPr/>
        <w:t>ⷂ</w:t>
      </w:r>
      <w:r>
        <w:rPr/>
        <w:t>囂</w:t>
      </w:r>
      <w:r>
        <w:rPr/>
        <w:t>ⱺ</w:t>
      </w:r>
      <w:r>
        <w:rPr/>
        <w:t>轲</w:t>
      </w:r>
      <w:r>
        <w:rPr/>
        <w:t>ꕆ</w:t>
      </w:r>
      <w:r>
        <w:rPr/>
        <w:t>穰亡癐䒬깅ォ</w:t>
      </w:r>
      <w:r>
        <w:rPr/>
        <w:t>ꥋ</w:t>
      </w:r>
      <w:r>
        <w:rPr/>
        <w:t>ꏂ桫渷扡숪쉍♬皣僂쉋쉀⹸煱◂匥슿╵싂무䤵竂栽㢩轟柍㎵쉎彪繯⨰煐䄴겵㉳奁䯎</w:t>
      </w:r>
      <w:r>
        <w:rPr/>
        <w:t>Ⱙ</w:t>
      </w:r>
      <w:r>
        <w:rPr/>
        <w:t>칎걗䕎숺䍸㊬玡㬶㫂㠸元⥅䭾楗䵖⻍撏쉁⮻穅</w:t>
      </w:r>
      <w:r>
        <w:rPr/>
        <w:t>ꤸ</w:t>
      </w:r>
      <w:r>
        <w:rPr/>
        <w:t>璡캩彴㣂캡썙䐲</w:t>
      </w:r>
      <w:r>
        <w:rPr/>
        <w:t>꤭</w:t>
      </w:r>
      <w:r>
        <w:rPr/>
        <w:t>⿃兺收칇䨶悱ꌲ䩖⭏</w:t>
      </w:r>
      <w:r>
        <w:rPr/>
        <w:t>⠺</w:t>
      </w:r>
      <w:r>
        <w:rPr/>
        <w:t>攊䂥䝁启숪礸㣎숱迂⥎㈣呆埂슬⥹</w:t>
      </w:r>
      <w:r>
        <w:rPr/>
        <w:t>ꥍ</w:t>
      </w:r>
      <w:r>
        <w:rPr/>
        <w:t>䙖㡐꥖땶⫂噧㴬湈⴪쉵</w:t>
      </w:r>
      <w:r>
        <w:rPr/>
        <w:t>ꖩ┰</w:t>
      </w:r>
      <w:r>
        <w:rPr/>
        <w:t>䛂ꥮ顐ꅃ塖猶</w:t>
      </w:r>
      <w:r>
        <w:rPr/>
        <w:t>꧂</w:t>
      </w:r>
      <w:r>
        <w:rPr/>
        <w:t>睹䥵쉕恏熏숴쉺</w:t>
      </w:r>
      <w:r>
        <w:rPr/>
        <w:t>꧂⪵</w:t>
      </w:r>
      <w:r>
        <w:rPr/>
        <w:t>슡㉪⸥걺쉮啂劵䄭䝞⌳怽쉗㵏卾瑟㴪凎④橐⵭ꍺ檵⍪ꅂ㙷樦煾䘤⾻㝶恤䅸䟂临硴㉴䚏뭳㠩㕥扃갭딨긫愸♞轞ㅫ桋媻縯쉒┯⹞䭣⩨⶘䟃썗頦ㅒ剳땍掵牃佫焺㨥瞻佯뽋䅀䙴㝢쉌┨넽⶘決⍣扟剌橤䯂슥⚬壃捍慱幡仂䔪煎湄䑩</w:t>
      </w:r>
      <w:r>
        <w:rPr/>
        <w:t>ꗂ</w:t>
      </w:r>
      <w:r>
        <w:rPr/>
        <w:t>婩晐䟎㵀協勂䌯捕勂숣䥌䟍땕컂㦻竂歇漦㪥畍捥匣乑⎮掣奃䆩춏畆漭淂恧䅆⩅䱌㕕漭匰ꍐ扏歚偱侥쵔礦游⎬顒璬㕚슘恘顐参ㆩ枩斩煣橗働㖘⭟⌺毂氰㤱帤扇䁸奮禣슣て懂⬨쉦瑏ꌤ숽堻吲䀪䈥㘳瑄䜺⥉捤牶㘭僃䵪碩挲庵䉁䰹券㍭䭉眣썪쉍盂ꅚ塟敹礵슏急⪿䙯䡖怤</w:t>
      </w:r>
      <w:r>
        <w:rPr/>
        <w:t>⡸</w:t>
      </w:r>
      <w:r>
        <w:rPr/>
        <w:t>漪嗃盂쉄畘⤨璱䕉辏䪻슥畤戣䅉䩴栤摠慂楣縻⫂쉃晹쉧夥啌塌㡵䓂甸</w:t>
      </w:r>
      <w:r>
        <w:rPr/>
        <w:t>ꔩ</w:t>
      </w:r>
      <w:r>
        <w:rPr/>
        <w:t>䄽㨤敖呷㠵〉뽅婎䉹싂싂䡌㠴</w:t>
      </w:r>
      <w:r>
        <w:rPr/>
        <w:t>ⰱ</w:t>
      </w:r>
      <w:r>
        <w:rPr/>
        <w:t>쌶갪㪿歓坌㵫䩘䨽䡈</w:t>
      </w:r>
      <w:r>
        <w:rPr/>
        <w:t>⡳⡟</w:t>
      </w:r>
      <w:r>
        <w:rPr/>
        <w:t>䫂㍡㠹⬥姂╬㵷</w:t>
      </w:r>
      <w:r>
        <w:rPr/>
        <w:t>⡍</w:t>
      </w:r>
      <w:r>
        <w:rPr/>
        <w:t>쉖㵇湶캏飂吽婘⴨㕐獡숵슩묹䶥歠劣⹒幠䧎犿優㑃㉳夨匵礮⥦刳떱剠긯</w:t>
      </w:r>
      <w:r>
        <w:rPr/>
        <w:t>ⵣ</w:t>
      </w:r>
      <w:r>
        <w:rPr/>
        <w:t>彨呶㕱槂쉗쉖뼴싂䵉㚮捹</w:t>
      </w:r>
      <w:r>
        <w:rPr/>
        <w:t>⡃</w:t>
      </w:r>
      <w:r>
        <w:rPr/>
        <w:t>倽䳂忂⍾漳ꍖ쉍䕉瘰뽉㠳䑞扟䠶㥠奵凃딪䋂剧恩뽂⥘截慏㯂㔬┭幰坂棂쉨塩桗깱墘懂夸⭣枮㝓⍌䡇⬫⸰촮☸佧⑗⿂ꥪ㤶쉷繬䥹輺쉷숪쉄畲彋帪</w:t>
      </w:r>
      <w:r>
        <w:rPr/>
        <w:t>⠷</w:t>
      </w:r>
      <w:r>
        <w:rPr/>
        <w:t>㩫⍎䦵株啭䧂⒬娸⍴㞮䶱䁤儬⬨桤썓⤪䤨숳砻㜷睁깠䙋㉔촳䓎䅩楉帤䬺㉧祄稥깱䐺穾쉷兤</w:t>
      </w:r>
      <w:r>
        <w:rPr/>
        <w:t>⡭</w:t>
      </w:r>
      <w:r>
        <w:rPr/>
        <w:t>彔䵦稣顀⩈ㅁ椭</w:t>
      </w:r>
      <w:r>
        <w:rPr/>
        <w:t>ꕁ⬤</w:t>
      </w:r>
      <w:r>
        <w:rPr/>
        <w:t>䱑瑷싂䡹参剢㕐쉮吪歶뭅╓片</w:t>
      </w:r>
      <w:r>
        <w:rPr/>
        <w:t>ꤶ</w:t>
      </w:r>
      <w:r>
        <w:rPr/>
        <w:t>噆㐺穚涿ꍇ搶矂ꇂ뮩炮䝶숦ぶ</w:t>
      </w:r>
      <w:r>
        <w:rPr/>
        <w:t>ꕓ</w:t>
      </w:r>
      <w:r>
        <w:rPr/>
        <w:t>匭㩄町匯㤮毂杭䦡璘㘊䠳扇땸슩䭧⽱䅃檻折䬭㏎䭎涣쉍瞡潋昶쉔䅀䍮䖩</w:t>
      </w:r>
      <w:r>
        <w:rPr/>
        <w:t>ⵄ</w:t>
      </w:r>
      <w:r>
        <w:rPr/>
        <w:t>犏梮ㄳ䍵</w:t>
      </w:r>
      <w:r>
        <w:rPr/>
        <w:t>ꔺ</w:t>
      </w:r>
      <w:r>
        <w:rPr/>
        <w:t>海偅偠灸婃兞乬㈲呵䢥灰塶ꇂ滃睤㕓싂㡮潥⪥㭬飂歎⾩硩䅉帵쉷硟抏攩畡⴪쉧啷祩␬䉂濂㘬喣剶娵쉢剨奧祀ꍧ疩祦睋딬濂㶿朱딭䍦縺뇂伻穂常梘㇂甬䉡灾ㄥ瑏</w:t>
      </w:r>
      <w:r>
        <w:rPr/>
        <w:t>Ɫ</w:t>
      </w:r>
      <w:r>
        <w:rPr/>
        <w:t>떩쉂畬⹶쉲瑎摃爽䜩杧䈶祃婢坅助畠⭫⵮쉫眫㔫獸䡒뾩绂뮮</w:t>
      </w:r>
      <w:r>
        <w:rPr/>
        <w:t>ꤦ</w:t>
      </w:r>
      <w:r>
        <w:rPr/>
        <w:t>㌥爺搶晧숥쉺摶湌濎ㅏ穹皏䨺婒枘</w:t>
      </w:r>
      <w:r>
        <w:rPr/>
        <w:t>ⰻ</w:t>
      </w:r>
      <w:r>
        <w:rPr/>
        <w:t>畹싂㥕椲뽔澮췂뮮眩䛎癋佴㢱商妿䙕㍭⽥䶬쉶숹唲⽨䬵挹층㥠契껂唨㪿䑶礳㭕䕎抩⼮顔湷썇䱅愺⩠㭺䲵䡆㩰娷穖牥쉁充</w:t>
      </w:r>
      <w:r>
        <w:rPr/>
        <w:t>ꕬ</w:t>
      </w:r>
      <w:r>
        <w:rPr/>
        <w:t>뼰숭棂䤸♊䛂갯슡㈰◂暣婗瓂㙨⛃녃凂䣂䱰㭠⛂슻ꍞ穾숪⭶싎숣쉎㉃뽃◂䕇畒⭶椵癧</w:t>
      </w:r>
      <w:r>
        <w:rPr/>
        <w:t>ⲱ</w:t>
      </w:r>
      <w:r>
        <w:rPr/>
        <w:t>㴮슱涻딬ꇂ㣃䄤쉥쉄㍄橀䮬縺獘灭䕅</w:t>
      </w:r>
      <w:r>
        <w:rPr/>
        <w:t>⡰</w:t>
      </w:r>
      <w:r>
        <w:rPr/>
        <w:t>꺻坴妩埂䑳砳촤ざ</w:t>
      </w:r>
      <w:r>
        <w:rPr/>
        <w:t>ⱹ</w:t>
      </w:r>
      <w:r>
        <w:rPr/>
        <w:t>扬樳彭쌪㬥㐯煤壂쉐噈ꅚ摣㩏瑉㝅</w:t>
      </w:r>
      <w:r>
        <w:rPr/>
        <w:t>ⱶ</w:t>
      </w:r>
      <w:r>
        <w:rPr/>
        <w:t>쉧</w:t>
      </w:r>
      <w:r>
        <w:rPr/>
        <w:t>ⴴ</w:t>
      </w:r>
      <w:r>
        <w:rPr/>
        <w:t>癏並䀦⒥䲮轨겣椹㨭⺿拂咥㡡䫂䪻慷恉☲</w:t>
      </w:r>
      <w:r>
        <w:rPr/>
        <w:t>⡗</w:t>
      </w:r>
      <w:r>
        <w:rPr/>
        <w:t>参</w:t>
      </w:r>
      <w:r>
        <w:rPr/>
        <w:t>꧂</w:t>
      </w:r>
      <w:r>
        <w:rPr/>
        <w:t>슮䠶涣쵓〨년兢橨쉀뿂獈汉䔲ꥥ쉚䅹䔸榬堭⛂⌯ㅦ숪䉹奣圴桺䝬슘媬嘺湇穰乡頰</w:t>
      </w:r>
      <w:r>
        <w:rPr/>
        <w:t>ꕺ</w:t>
      </w:r>
      <w:r>
        <w:rPr/>
        <w:t>曍䭂刭䧂슥炬杫㢥磂佟쉋쉚ꍭ칹汀쵋顁爹㕲걺캡乍塨䋂곂䡇丸㥟牟녨슿䝐㕵偨</w:t>
      </w:r>
      <w:r>
        <w:rPr/>
        <w:t>ꥐ</w:t>
      </w:r>
      <w:r>
        <w:rPr/>
        <w:t>为䗍捭顸쉨佚⑮싂祣䡂숽䰭㏂楅㮮奔␲廂汨拂煲⶘충勂焴卢㨶䙵冏␱敥쉄쉓䨺幌潏♱俎⨯潓슻깕眩昹係⑅刪ま穸</w:t>
      </w:r>
      <w:r>
        <w:rPr/>
        <w:t>ꔰ</w:t>
      </w:r>
      <w:r>
        <w:rPr/>
        <w:t>剂䌬쉸湏쉃䴯</w:t>
      </w:r>
      <w:r>
        <w:rPr/>
        <w:t>ⵯ</w:t>
      </w:r>
      <w:r>
        <w:rPr/>
        <w:t>樲亻⭶唷轪楊⨶⹘</w:t>
      </w:r>
      <w:r>
        <w:rPr/>
        <w:t>ꤰ</w:t>
      </w:r>
      <w:r>
        <w:rPr/>
        <w:t>䮏敦ㅘ㦿椴䛂㑥爺䝚⨪䥤㥤</w:t>
      </w:r>
      <w:r>
        <w:rPr/>
        <w:t>Ᵽ</w:t>
      </w:r>
      <w:r>
        <w:rPr/>
        <w:t>썀뭠⩳㕺柂勃♊怱佺弸䉄䬱塙놘卵瀰㔱</w:t>
      </w:r>
      <w:r>
        <w:rPr/>
        <w:t>⡖</w:t>
      </w:r>
      <w:r>
        <w:rPr/>
        <w:t>㡥⩙炿頫㠥樺╍䙠枻ꇂꇍ內幧彪싃杆</w:t>
      </w:r>
      <w:r>
        <w:rPr/>
        <w:t>⠯</w:t>
      </w:r>
      <w:r>
        <w:rPr/>
        <w:t>䁇숺繧㦡琨挪놣</w:t>
      </w:r>
      <w:r>
        <w:rPr/>
        <w:t>ⷂ</w:t>
      </w:r>
      <w:r>
        <w:rPr/>
        <w:t>梬쉤歯㶩㤶痃쉭츺</w:t>
      </w:r>
      <w:r>
        <w:rPr/>
        <w:t>⡎</w:t>
      </w:r>
      <w:r>
        <w:rPr/>
        <w:t>㑁䂏䘲䋂娱㪬䥆匲ざ㪮槂쉑⻎昊䯃♱厮囍䑒䤵怳洹畨슱顏優⎮땞穔㭳卂喱⭶䄥卯㥑瑪⭏慞뿍┻떿祕嘨쉺싂愽䡴瀩겣䙥颱쉠橂㓂揂係幐桉ぅ⹹睶䭲</w:t>
      </w:r>
      <w:r>
        <w:rPr/>
        <w:t>ꥇ</w:t>
      </w:r>
      <w:r>
        <w:rPr/>
        <w:t>쉃乞䩀䴣祕䒵桗䬯坫灭싂彎쉒⼴书䀵␹噴畭츸牪嗂㙈璣恌슣䍾煨㩶伩瑔䵴嫂䕊㘻㉃牦捩㪮슱扨습䈬㉬䤪硾卾⫂砹博熿⪡檥䅐幑䉲頰溵利㭥딩⤳⩰浀쉔䴤欲甤</w:t>
      </w:r>
      <w:r>
        <w:rPr/>
        <w:t>ⶵ␣</w:t>
      </w:r>
      <w:r>
        <w:rPr/>
        <w:t>ꥦ彯㝨䉪ꇂ㵮♡睋ꍣ쉃华洪⨪숫壂甴䂩疿徱ァ䅆촲䍔灙伪穃⍴塡䀣☨剄偪썰⵴掣ꅺ⬯╱쉗┩橪녴乺싂母坳쵤䡋ꄸ㗂爩䩰梻䱚楋噴㝭甭⫂呚놮坧怴⸻䕙剾瀻⍉䔯穾⯂堥秂䐴</w:t>
      </w:r>
      <w:r>
        <w:rPr/>
        <w:t>⠵</w:t>
      </w:r>
      <w:r>
        <w:rPr/>
        <w:t>녊畠婨㬣歺숯囂硒Ⓝ䇂뭇㴮㙾⾵䉔瀱督칣啩挤彅乵싂恟㵩慐祡太幌䵈츸ꅵꥧ⥩㜶䅗⏂싂</w:t>
      </w:r>
      <w:r>
        <w:rPr/>
        <w:t>꧂</w:t>
      </w:r>
      <w:r>
        <w:rPr/>
        <w:t>뽂児䡠</w:t>
      </w:r>
      <w:r>
        <w:rPr/>
        <w:t>ⱂ</w:t>
      </w:r>
      <w:r>
        <w:rPr/>
        <w:t>为氰慹䅠⫂딭幾枥獄ꏍ㉲㉐坙㉆䐪㍂呫睢쉃䴤㒥睁窘쉍⹲䭱㌦㴬걍</w:t>
      </w:r>
      <w:r>
        <w:rPr/>
        <w:t>ⱐ</w:t>
      </w:r>
      <w:r>
        <w:rPr/>
        <w:t>乁嘷恸〭飂東썢嘵㶻긴녋丹㷍姂䝃䀺砸湙琯厣渪싂狃彫朵뭾⚩䜲囂䂡ꍕ숪瘺</w:t>
      </w:r>
      <w:r>
        <w:rPr/>
        <w:t>ⳍ</w:t>
      </w:r>
      <w:r>
        <w:rPr/>
        <w:t>乥㏂塮䭚쉄䩍劣뮏瞱놡</w:t>
      </w:r>
      <w:r>
        <w:rPr/>
        <w:t>⠪</w:t>
      </w:r>
      <w:r>
        <w:rPr/>
        <w:t>쉂〰⩰憏娵䇂녈쉅攱</w:t>
      </w:r>
      <w:r>
        <w:rPr/>
        <w:t>ⱉ</w:t>
      </w:r>
      <w:r>
        <w:rPr/>
        <w:t>긱䴵䑭⩾뭩睘쉱玘㕐湩嗃牄枬颵䌫橲坍捘穪偪橖</w:t>
      </w:r>
      <w:r>
        <w:rPr/>
        <w:t>ⵚ</w:t>
      </w:r>
      <w:r>
        <w:rPr/>
        <w:t>䠣⩅</w:t>
      </w:r>
      <w:r>
        <w:rPr/>
        <w:t>ⷂ</w:t>
      </w:r>
      <w:r>
        <w:rPr/>
        <w:t>㈺䰲㕴桢顃䱑㭒깄彾杖劵溡永丬쉍㖘녡꥘녭</w:t>
      </w:r>
      <w:r>
        <w:rPr/>
        <w:t>ꕳ</w:t>
      </w:r>
      <w:r>
        <w:rPr/>
        <w:t>䔺</w:t>
      </w:r>
      <w:r>
        <w:rPr/>
        <w:t>ꥌ</w:t>
      </w:r>
      <w:r>
        <w:rPr/>
        <w:t>䤨╪</w:t>
      </w:r>
      <w:r>
        <w:rPr/>
        <w:t>ꗂ</w:t>
      </w:r>
      <w:r>
        <w:rPr/>
        <w:t>甶癴儸슘</w:t>
      </w:r>
      <w:r>
        <w:rPr/>
        <w:t>ꗂ⨻</w:t>
      </w:r>
      <w:r>
        <w:rPr/>
        <w:t>묰䌦ꍁ⵲䘷㩷器㬹숳㡪轀⩫乹쵆㑬炏橱曂杬䧃㉹瘸瘱쉒갺</w:t>
      </w:r>
      <w:r>
        <w:rPr/>
        <w:t>ꥏ꤭</w:t>
      </w:r>
      <w:r>
        <w:rPr/>
        <w:t>㙺刭捾</w:t>
      </w:r>
      <w:r>
        <w:rPr/>
        <w:t>Ⲯ</w:t>
      </w:r>
      <w:r>
        <w:rPr/>
        <w:t>ꕯ</w:t>
      </w:r>
      <w:r>
        <w:rPr/>
        <w:t>恹쉀㙘쉭뇍䜪佭㉣潵㋂䑈㜤㧂恺坭㪮搮쉒䷂頤冘歙⑓䑥偳쵙協놿帷⭤䴨㯎䭞嚬牂轴硰睬愴倦獮挺슩䑪扯䁸䩐彥李</w:t>
      </w:r>
      <w:r>
        <w:rPr/>
        <w:t>ꦱ</w:t>
      </w:r>
      <w:r>
        <w:rPr/>
        <w:t>癠傩僂쉸璡숸쉬䕵晊쉨瞩䞻妻顚쉯泂晕칫┪쉷깎췍슬䚬㕫㉥䀴䅀啴敷䅈䥟䞬秂⍰⩔⴪㗂瑪㖬捯橾깶䕈쵨거⒘싂㗂</w:t>
      </w:r>
      <w:r>
        <w:rPr/>
        <w:t>ꤵ</w:t>
      </w:r>
      <w:r>
        <w:rPr/>
        <w:t>Ⰺ</w:t>
      </w:r>
      <w:r>
        <w:rPr/>
        <w:t>ꍚ㥺㑉伴습坢㩹也㡙璡䨰㙬</w:t>
      </w:r>
      <w:r>
        <w:rPr/>
        <w:t>ꕗ</w:t>
      </w:r>
      <w:r>
        <w:rPr/>
        <w:t>獤⩵䅃쉑썶伽녘汕烂匤皬婖䘣䠶哂䥺㡉㑏恥畐ꥸ䅙뽁⎿獏㭇쉎斬稤侵ꄶ婏</w:t>
      </w:r>
      <w:r>
        <w:rPr/>
        <w:t>ⰲ</w:t>
      </w:r>
      <w:r>
        <w:rPr/>
        <w:t>쎣⑺䝫㥥佑䱢佫쉀䨴稲⩔歭</w:t>
      </w:r>
      <w:r>
        <w:rPr/>
        <w:t>ⱂ</w:t>
      </w:r>
      <w:r>
        <w:rPr/>
        <w:t>奸숩䘬桬촴颵徥䗂⚱뭥⎻繃㴤歴硠㵍偰⥁硨♊光</w:t>
      </w:r>
      <w:r>
        <w:rPr/>
        <w:t>⠬ⱔ</w:t>
      </w:r>
      <w:r>
        <w:rPr/>
        <w:t>䭰䑸⮵숦ꅟ䣂穊䴵숹쉢儯瑍塒䉣匮쉩⤫䅐⹅瀨辏㷂摱㠶怪啐伪㙹䡁컎䉮轕⍐⹧畴顺祥䜶䶩啈</w:t>
      </w:r>
      <w:r>
        <w:rPr/>
        <w:t>ꦿ</w:t>
      </w:r>
      <w:r>
        <w:rPr/>
        <w:t>䝌㩉畸娤婰歶䑠瑏㚣</w:t>
      </w:r>
      <w:r>
        <w:rPr/>
        <w:t>ꤴ</w:t>
      </w:r>
      <w:r>
        <w:rPr/>
        <w:t>쎩皏ㅐ䔭䍸楍婢劥⽴숭ꅭ</w:t>
      </w:r>
      <w:r>
        <w:rPr/>
        <w:t>ꕥ</w:t>
      </w:r>
      <w:r>
        <w:rPr/>
        <w:t>숥来圪煄㉳䡮嘹堫祋뼴䣂</w:t>
      </w:r>
      <w:r>
        <w:rPr/>
        <w:t>ⲥ</w:t>
      </w:r>
      <w:r>
        <w:rPr/>
        <w:t>㡮硴呗勂惂磂儷䠴걀⹅砻</w:t>
      </w:r>
      <w:r>
        <w:rPr/>
        <w:t>ꥐ</w:t>
      </w:r>
      <w:r>
        <w:rPr/>
        <w:t>嘸⨰栲䑭棎㏃Ⓜ⯂庩側쉤礳⍨塘쉤淂ꥤ煓</w:t>
      </w:r>
      <w:r>
        <w:rPr/>
        <w:t>꧍</w:t>
      </w:r>
      <w:r>
        <w:rPr/>
        <w:t>숮䙕㉊猳</w:t>
      </w:r>
      <w:r>
        <w:rPr/>
        <w:t>⠮</w:t>
      </w:r>
      <w:r>
        <w:rPr/>
        <w:t>礦協㒘櫂〥㭥싂숴칖䩥㈪教敄녙乶漶쉈䥑債䡮梵欵匮쉢䌩뮻汅摩摨㎩挰䝊걠ꇂ䍨䝺䥾伣牚썆쉚捇浄昶榩㕚쉢懎摾⥮硙娤氭頻〬</w:t>
      </w:r>
      <w:r>
        <w:rPr/>
        <w:t>⣃</w:t>
      </w:r>
      <w:r>
        <w:rPr/>
        <w:t>쉌㕶숷곃啃稵⭴矍湪漬䌯싂⭁쉀갫嗂ㅀ䥐并慑숱♕棂掿</w:t>
      </w:r>
      <w:r>
        <w:rPr/>
        <w:t>⡞⵱</w:t>
      </w:r>
      <w:r>
        <w:rPr/>
        <w:t>抩䤹⍃㐩啶䴫㌷瀩쉱㤽쉹쉗</w:t>
      </w:r>
      <w:r>
        <w:rPr/>
        <w:t>ⷂ</w:t>
      </w:r>
      <w:r>
        <w:rPr/>
        <w:t>䵭坾䔥☷</w:t>
      </w:r>
      <w:r>
        <w:rPr/>
        <w:t>ⱍ</w:t>
      </w:r>
      <w:r>
        <w:rPr/>
        <w:t>旂㵐ꥧ頬䲘桩䭉</w:t>
      </w:r>
      <w:r>
        <w:rPr/>
        <w:t>ⲵ</w:t>
      </w:r>
      <w:r>
        <w:rPr/>
        <w:t>ꅕ㶡嫂싃쉏䯂䭒쉆숵煶⛂촬⚣㩑煷婵穅䝂绂쉃塥꥖쉅쵾恷㬸瑓뾘䡘싃땵䨹䤩䠭戩슱杷⬨숥숫칩歵汆싂</w:t>
      </w:r>
      <w:r>
        <w:rPr/>
        <w:t>ꔵ</w:t>
      </w:r>
      <w:r>
        <w:rPr/>
        <w:t>儣딽쉓䦻䵸㥌䆵偡恁癀偉䵓땾쉾㩢슣쉶欦敘盂橙塘牭⩇䙖癲뭌슱㝀摳⪥拂쉞㙠楸僂扥㢏灏긺숪㶵쵉煮佧甲㍯녎츲ノ칊◂⾵倨쉬쉊敋繁㍍땘쉁</w:t>
      </w:r>
      <w:r>
        <w:rPr/>
        <w:t>꧂</w:t>
      </w:r>
      <w:r>
        <w:rPr/>
        <w:t>浲凂췂濂㣎瞱뼱䱆癊噅䰮䵫礸䁬䯂㑔긶䋂癏矂⍦ね㥪绍嗂㦻㙊獏垘㍯쉙捃䛃呚ꅢ쉎☮䷂煰扮撩걱㍰땍婥摚숪㭹䍵㗂</w:t>
      </w:r>
      <w:r>
        <w:rPr/>
        <w:t>ꦮ</w:t>
      </w:r>
      <w:r>
        <w:rPr/>
        <w:t>쉤⭞㨳䎡灄だ浲榡쉏汫㌱ꄻ䛍쵂⹋䔶䥂䂿捕䷂澩⹑♠뭙촮祧써䋎疘㙦捆ꥫ♚埂㈲딨⨣飂她㯂恁쉹쉣䉩슬槍㐯㝯砦䥏㌮</w:t>
      </w:r>
    </w:p>
    <w:p>
      <w:pPr>
        <w:pStyle w:val="PreformattedText"/>
        <w:bidi w:val="0"/>
        <w:spacing w:before="0" w:after="0"/>
        <w:jc w:val="left"/>
        <w:rPr/>
      </w:pPr>
      <w:r>
        <w:rPr/>
        <w:t>塏숊ㄩ╉⨲䴶ꏂ</w:t>
      </w:r>
      <w:r>
        <w:rPr/>
        <w:t>ⱖ</w:t>
      </w:r>
      <w:r>
        <w:rPr/>
        <w:t>㵌掿㙙輯㩁</w:t>
      </w:r>
      <w:r>
        <w:rPr/>
        <w:t>ꔶꖩ</w:t>
      </w:r>
      <w:r>
        <w:rPr/>
        <w:t>瓂吤䘽杬</w:t>
      </w:r>
      <w:r>
        <w:rPr/>
        <w:t>ꤣ</w:t>
      </w:r>
      <w:r>
        <w:rPr/>
        <w:t>琪묯춬㡱㣂</w:t>
      </w:r>
      <w:r>
        <w:rPr/>
        <w:t>ⶡ</w:t>
      </w:r>
      <w:r>
        <w:rPr/>
        <w:t>䘴쉘䠳璩悩璬썭㦥㴭⩚슬䎡ꥶ申儳㊩浞㉧丰总싂伲슏䚱欩濂材䕧쉃쏂暬╏</w:t>
      </w:r>
      <w:r>
        <w:rPr/>
        <w:t>ⱹ</w:t>
      </w:r>
      <w:r>
        <w:rPr/>
        <w:t>䈪㡣椵穚ꏂ港椭檿繘䔳숴兾楶吮쵐깟</w:t>
      </w:r>
      <w:r>
        <w:rPr/>
        <w:t>⡨</w:t>
      </w:r>
      <w:r>
        <w:rPr/>
        <w:t>ぶ쉭幐㑳坢幔栺쉀땡쵯ꍏꍈ䭉告䔤</w:t>
      </w:r>
      <w:r>
        <w:rPr/>
        <w:t>⠮</w:t>
      </w:r>
      <w:r>
        <w:rPr/>
        <w:t>뾘㉙癡⑈䥄䒻卸⪥⫃漹䕆栬仂걇䄭嘥걳瘶䬷ꅱ别</w:t>
      </w:r>
      <w:r>
        <w:rPr/>
        <w:t>ꕈ</w:t>
      </w:r>
      <w:r>
        <w:rPr/>
        <w:t>ㆵ쵓㍎穚㡔</w:t>
      </w:r>
      <w:r>
        <w:rPr/>
        <w:t>ꦩ</w:t>
      </w:r>
      <w:r>
        <w:rPr/>
        <w:t>捧쉊ㅣ卥晾敍界瘥ꄫ抩촥쉈祤㎮兰空灊㡥恨穋啟渵桞睓뿂悏╉쉋䘱</w:t>
      </w:r>
      <w:r>
        <w:rPr/>
        <w:t>ⴹ⥲</w:t>
      </w:r>
      <w:r>
        <w:rPr/>
        <w:t>妣㪬㭋떻숮⵾㩁䤳晬偹皻栫㏂剾♞乍갬娴况咵싃䏂珂幂싂瀨犥♮⭒歱⌥奉䔳⿂姂䩡ꍏ剘촹숥乩䟎㥌䑡㬵㴭楬뽤㨲伬⸮ぅ㝅칱ꥯ숦Ⓜ</w:t>
      </w:r>
      <w:r>
        <w:rPr/>
        <w:t>꤭</w:t>
      </w:r>
      <w:r>
        <w:rPr/>
        <w:t>땒桚剹䵍䠦楙婄繄</w:t>
      </w:r>
      <w:r>
        <w:rPr/>
        <w:t>ⱟ</w:t>
      </w:r>
      <w:r>
        <w:rPr/>
        <w:t>水꺘</w:t>
      </w:r>
      <w:r>
        <w:rPr/>
        <w:t>ꕎ</w:t>
      </w:r>
      <w:r>
        <w:rPr/>
        <w:t>⽩㡐♤쉙쉠ㅒ숨祏㘷牢栭畭慪㡥扚熣♮灪狃偰瑦슘쉍㥚牞榡輭但輳剄촩瑢㨩⹺긮⽒⼶炱墩걣珃轭瑸䧂牚䴲砰습뼪㙔䟂</w:t>
      </w:r>
      <w:r>
        <w:rPr/>
        <w:t>⣍</w:t>
      </w:r>
      <w:r>
        <w:rPr/>
        <w:t>쉞쉤挥儤㬯䘯堨⹾昰䤺彁묳䠰⾵瀲䈽</w:t>
      </w:r>
      <w:r>
        <w:rPr/>
        <w:t>⡃</w:t>
      </w:r>
      <w:r>
        <w:rPr/>
        <w:t>싃溬煌⬺啦桑㵕뽂</w:t>
      </w:r>
      <w:r>
        <w:rPr/>
        <w:t>ⰶ☭┮</w:t>
      </w:r>
      <w:r>
        <w:rPr/>
        <w:t>䏂婌쵓歸㭴䠪桰椽</w:t>
      </w:r>
      <w:r>
        <w:rPr/>
        <w:t>ꥌ</w:t>
      </w:r>
      <w:r>
        <w:rPr/>
        <w:t>绂◂⾱䬭㥬䭡幵╹內㔣楔㘥慷䅬</w:t>
      </w:r>
      <w:r>
        <w:rPr/>
        <w:t>ⴱ</w:t>
      </w:r>
      <w:r>
        <w:rPr/>
        <w:t>塈녧䡖</w:t>
      </w:r>
      <w:r>
        <w:rPr/>
        <w:t>ⲵ</w:t>
      </w:r>
      <w:r>
        <w:rPr/>
        <w:t>佃칠欯⥸辣녇㜤㩧桮䩈䜨奦瘲䳎剑ꥫ</w:t>
      </w:r>
      <w:r>
        <w:rPr/>
        <w:t>ꖘ</w:t>
      </w:r>
      <w:r>
        <w:rPr/>
        <w:t>⼮</w:t>
      </w:r>
      <w:r>
        <w:rPr/>
        <w:t>ꤨ</w:t>
      </w:r>
      <w:r>
        <w:rPr/>
        <w:t>뽶櫂傘쉢氰爫匯㩟䑊슱썺긶㌮</w:t>
      </w:r>
      <w:r>
        <w:rPr/>
        <w:t>⡷</w:t>
      </w:r>
      <w:r>
        <w:rPr/>
        <w:t>眲槂潮㜷爻辱쉵㝘䩚䀥䜸ㄣ</w:t>
      </w:r>
      <w:r>
        <w:rPr/>
        <w:t>ꤵ</w:t>
      </w:r>
      <w:r>
        <w:rPr/>
        <w:t>䑞⛂㕪嘹⥭彘㭥쌷涮漭奋⸪焱碻燎䚏츦怪天䒣㔥琦梻怪䌲㙹⽡</w:t>
      </w:r>
      <w:r>
        <w:rPr/>
        <w:t>⡵</w:t>
      </w:r>
      <w:r>
        <w:rPr/>
        <w:t>䗂橳╎㢮⑇桄亵䉹⮻弬䅋䜻䘣䙙〽䀳걏䰥䙔쉉</w:t>
      </w:r>
      <w:r>
        <w:rPr/>
        <w:t>ⲻ</w:t>
      </w:r>
      <w:r>
        <w:rPr/>
        <w:t>塋䐱牱㖩す轊䎩囂惂</w:t>
      </w:r>
      <w:r>
        <w:rPr/>
        <w:t>⠪</w:t>
      </w:r>
      <w:r>
        <w:rPr/>
        <w:t>㘯嚱쉊⎣頫桘㡁昫숮婚囎쉄딽䱉녚焭㙵ꌵ喬䵂伻㫂⦘⍷礣畭㈯㮩穐楦슡ㅴ䕡䥱煀ꎘ幡埂㜥穁</w:t>
      </w:r>
      <w:r>
        <w:rPr/>
        <w:t>ꤣ</w:t>
      </w:r>
      <w:r>
        <w:rPr/>
        <w:t>顤帷梮쉆㕐㨱㵇쉺숵䅡娽瀶畯㵘喩伵⑁㉭䝀⍥焥䆡뭈焴</w:t>
      </w:r>
      <w:r>
        <w:rPr/>
        <w:t>⡉⪬</w:t>
      </w:r>
      <w:r>
        <w:rPr/>
        <w:t>㍣塀쌨䱮슿瀷夣㕰汧祳幹⍵숊滂쉥⹥样⥴勃싂㑪숫斥녶䅸䬲ꍊ㥑♈⭯땱䡖䉑丽㡰촲㩬顪摃</w:t>
      </w:r>
      <w:r>
        <w:rPr/>
        <w:t>Ⳃ</w:t>
      </w:r>
      <w:r>
        <w:rPr/>
        <w:t>朴┷佅⪱剢憬杆䵐摾倹숷皩⤣獈㔪싂㨶슿䊬숦摀䑞歬㫃쎩뾻但兪쉤此㌩䅞乴ꌸ칺㉡乺</w:t>
      </w:r>
      <w:r>
        <w:rPr/>
        <w:t>ꤰ</w:t>
      </w:r>
      <w:r>
        <w:rPr/>
        <w:t>辬顋捃偌쉋濍ꆩ輽吩⦩썷嚵쉸乤싂⽕滂칀䅬숴癄䲵㫂떻⥚⭊䐯ꅘ灭깁녭䓂ㆱ㑉〺㜪㙧㝉梻䍵걖手兣㏂帮뾻忂庬䕴㦵䁇柂쉬冥弥⽇頯繠숦䵞숪캥濂</w:t>
      </w:r>
      <w:r>
        <w:rPr/>
        <w:t>ⵑ⭧</w:t>
      </w:r>
      <w:r>
        <w:rPr/>
        <w:t>땡慶㇂컂</w:t>
      </w:r>
      <w:r>
        <w:rPr/>
        <w:t>Ɐ</w:t>
      </w:r>
      <w:r>
        <w:rPr/>
        <w:t>캩땀⾣媩숰䋂儳쉳偦䣂</w:t>
      </w:r>
      <w:r>
        <w:rPr/>
        <w:t>⡲⥤</w:t>
      </w:r>
      <w:r>
        <w:rPr/>
        <w:t>㐶뼸啔䛂杨뭂歮睕㑋</w:t>
      </w:r>
      <w:r>
        <w:rPr/>
        <w:t>ⵏ</w:t>
      </w:r>
      <w:r>
        <w:rPr/>
        <w:t>橌뽬狂坰쉠ꥵ墻眪卖⹾䩅쉪䍵确扂卩⥩ㅘ瀽坚슱昱䠵⤮䕡⫂癕㩅头呏⍭㕧硄쉬쉵㛎徱</w:t>
      </w:r>
      <w:r>
        <w:rPr/>
        <w:t>ꤶ</w:t>
      </w:r>
      <w:r>
        <w:rPr/>
        <w:t>걘权摶爭䴤겱㉏磍䓂兺楳歰杞慂懂쉄砷쉱㍾䄴䥷湠亘쉓倩㪘쉠⪻帪敕䬥剸</w:t>
      </w:r>
      <w:r>
        <w:rPr/>
        <w:t>ꔮ</w:t>
      </w:r>
      <w:r>
        <w:rPr/>
        <w:t>㙘䱁䱆疮洷含䙏䱐畮䁡㙱ㆣ䠦뽑⫍摉織ㅣ⥮뿂䠲禘뮥㔷쉥奱濍杶⩑쉞⑺媵쉫摷쉱牪坨呉中⍤徬⩡쉃䋂轐⭒쉺⭨숮攰嗂㈵曂櫂숪츪컂⤳⥈</w:t>
      </w:r>
      <w:r>
        <w:rPr/>
        <w:t>⡘</w:t>
      </w:r>
      <w:r>
        <w:rPr/>
        <w:t>湩쉔噕묣썙䜯㙔煶</w:t>
      </w:r>
      <w:r>
        <w:rPr/>
        <w:t>ⵡ</w:t>
      </w:r>
      <w:r>
        <w:rPr/>
        <w:t>娻䝥䲏⯂쉈䫂儽싂㵘㪻䥧䁴⾣痂쵰縮䃃슬</w:t>
      </w:r>
      <w:r>
        <w:rPr/>
        <w:t>ⴽ</w:t>
      </w:r>
      <w:r>
        <w:rPr/>
        <w:t>偍扃</w:t>
      </w:r>
      <w:r>
        <w:rPr/>
        <w:t>ꥎ</w:t>
      </w:r>
      <w:r>
        <w:rPr/>
        <w:t>䡮偈쉤㙬칤㠭썋硬⨫䜭ㄣ쉵晠喱䔯帳쉡奥敹뭙</w:t>
      </w:r>
      <w:r>
        <w:rPr/>
        <w:t>⣂</w:t>
      </w:r>
      <w:r>
        <w:rPr/>
        <w:t>놬扦▮摔㑍桃喡泂怸</w:t>
      </w:r>
      <w:r>
        <w:rPr/>
        <w:t>Ⲯ</w:t>
      </w:r>
      <w:r>
        <w:rPr/>
        <w:t>䅂㗂䩄⴪때㡰䕥欰썬揂╄杫楒믂긵娭㩎纡绂嘮䅔</w:t>
      </w:r>
      <w:r>
        <w:rPr/>
        <w:t>⡷</w:t>
      </w:r>
      <w:r>
        <w:rPr/>
        <w:t>礫县ㅳ並橱眦</w:t>
      </w:r>
      <w:r>
        <w:rPr/>
        <w:t>꤬</w:t>
      </w:r>
      <w:r>
        <w:rPr/>
        <w:t>猫ꥬ丰契숽塯칉猩쉳撻沮⮣睐橥乢幍⾮獞惂䜰⻂猸恊습䡮䌤橰䥇♀兕</w:t>
      </w:r>
      <w:r>
        <w:rPr/>
        <w:t>⡗</w:t>
      </w:r>
      <w:r>
        <w:rPr/>
        <w:t>쉠</w:t>
      </w:r>
      <w:r>
        <w:rPr/>
        <w:t>⡸</w:t>
      </w:r>
      <w:r>
        <w:rPr/>
        <w:t>祩慊싎卧놱婊ꍌ桲䱗繯ꎏ캮</w:t>
      </w:r>
      <w:r>
        <w:rPr/>
        <w:t>⣂</w:t>
      </w:r>
      <w:r>
        <w:rPr/>
        <w:t>칇䗂䀦枥䄻典摧⍬㝦㐣╾슣輫輽椥正㝶頸䕮쉅嚩扡ヂ</w:t>
      </w:r>
      <w:r>
        <w:rPr/>
        <w:t>⡫</w:t>
      </w:r>
      <w:r>
        <w:rPr/>
        <w:t>楳幮뽡婔쉀㣎兊쌻춵뭮婆㋂▩⹠땏潠亏心㥉䵊劬硟瑯ꍈ㑯刹⤳䭭側</w:t>
      </w:r>
      <w:r>
        <w:rPr/>
        <w:t>⡁</w:t>
      </w:r>
      <w:r>
        <w:rPr/>
        <w:t>啀復㵡䞩牷숩㍳䩇呀♢뽤⪮ꄨ䙲㓂㵇眯栫輰娹⨪䟂擂癧쉾䑰癙损</w:t>
      </w:r>
      <w:r>
        <w:rPr/>
        <w:t>ꥀ</w:t>
      </w:r>
      <w:r>
        <w:rPr/>
        <w:t>摬御呧渊㦩勂皱ꍐ枩慄㵑㩺桫땾吷噱슱䷂眥깒쉸⑉䛎⩹慕㢩</w:t>
      </w:r>
      <w:r>
        <w:rPr/>
        <w:t>ꖱ</w:t>
      </w:r>
      <w:r>
        <w:rPr/>
        <w:t>䉲⍘㒮긷</w:t>
      </w:r>
      <w:r>
        <w:rPr/>
        <w:t>ꥄ</w:t>
      </w:r>
      <w:r>
        <w:rPr/>
        <w:t>묺</w:t>
      </w:r>
      <w:r>
        <w:rPr/>
        <w:t>ꦵ</w:t>
      </w:r>
      <w:r>
        <w:rPr/>
        <w:t>ㄭ欦手䈫숹슩睓뾘求슏埂ぬ싂ꍮ뮬䙭〺橹䝤</w:t>
      </w:r>
      <w:r>
        <w:rPr/>
        <w:t>⡴</w:t>
      </w:r>
      <w:r>
        <w:rPr/>
        <w:t>䢮捹䷂兗渴疩栲洨玱⛂憏䱸䁂䷎丸怤☳⚩滂⬤⥔嚡淂캱惂浚</w:t>
      </w:r>
      <w:r>
        <w:rPr/>
        <w:t>ꤽ</w:t>
      </w:r>
      <w:r>
        <w:rPr/>
        <w:t>땡祮ㅲ㊘쌱䱺矂刯攻쉋硱ꅬ怩奤╦䤬쉋扵뮏䙏쉸㗍愦싂剥♪樦帥</w:t>
      </w:r>
      <w:r>
        <w:rPr/>
        <w:t>ⴶ</w:t>
      </w:r>
      <w:r>
        <w:rPr/>
        <w:t>䌶歉䌩⑴嫂♙晖挣䡳硁熣땤싂</w:t>
      </w:r>
      <w:r>
        <w:rPr/>
        <w:t>ⶱ</w:t>
      </w:r>
      <w:r>
        <w:rPr/>
        <w:t>숴弭</w:t>
      </w:r>
      <w:r>
        <w:rPr/>
        <w:t>ꤱ</w:t>
      </w:r>
      <w:r>
        <w:rPr/>
        <w:t>扤輦奍㴬歊殩槃</w:t>
      </w:r>
      <w:r>
        <w:rPr/>
        <w:t>⡀</w:t>
      </w:r>
      <w:r>
        <w:rPr/>
        <w:t>㭸쉢㑩싂⾬</w:t>
      </w:r>
      <w:r>
        <w:rPr/>
        <w:t>ꗂ</w:t>
      </w:r>
      <w:r>
        <w:rPr/>
        <w:t>呠싍甹⨴╵㶩䩢䗂ꌬ堪㕧쉊卒櫂抣㩞䝠쉒⺩뗂畊卯⹘⽫㐬㬲㞬䅩栬眫ꅾꇂ쵡浭奷숲猹㵘呥㗎咘䀪</w:t>
      </w:r>
      <w:r>
        <w:rPr/>
        <w:t>⢘</w:t>
      </w:r>
      <w:r>
        <w:rPr/>
        <w:t>欮⭦㥙㇂熩漪督㈣</w:t>
      </w:r>
      <w:r>
        <w:rPr/>
        <w:t>ꥋ</w:t>
      </w:r>
      <w:r>
        <w:rPr/>
        <w:t>決</w:t>
      </w:r>
      <w:r>
        <w:rPr/>
        <w:t>ⲱ</w:t>
      </w:r>
      <w:r>
        <w:rPr/>
        <w:t>澏䵉桅䴬丨た╭匩ㅙ㭡슘䕵梘숩䀨♺捎</w:t>
      </w:r>
      <w:r>
        <w:rPr/>
        <w:t>ꦮ</w:t>
      </w:r>
      <w:r>
        <w:rPr/>
        <w:t>娤ヂ幸摡⌮捯獹縴䴣⫂塣㬺</w:t>
      </w:r>
      <w:r>
        <w:rPr/>
        <w:t>⡗</w:t>
      </w:r>
      <w:r>
        <w:rPr/>
        <w:t>汏䍆飍⩧⽇㜦⌯</w:t>
      </w:r>
      <w:r>
        <w:rPr/>
        <w:t>ꕊ</w:t>
      </w:r>
      <w:r>
        <w:rPr/>
        <w:t>晴⨩䙙䤵㮏㡋辣顡楩瑌䙣咣숫䑌湏㜺䡦┷슿剨厩뽟⹸歑㏂䄱㤻瘪쉾㡟묣䵨兞轘쉁纱帥伣橡乞䪱礷摀䩧䕕쉹坧浮캻</w:t>
      </w:r>
      <w:r>
        <w:rPr/>
        <w:t>⡯</w:t>
      </w:r>
      <w:r>
        <w:rPr/>
        <w:t>꧂</w:t>
      </w:r>
      <w:r>
        <w:rPr/>
        <w:t>甦扣⿂</w:t>
      </w:r>
      <w:r>
        <w:rPr/>
        <w:t>ⴻ</w:t>
      </w:r>
      <w:r>
        <w:rPr/>
        <w:t>歘湶</w:t>
      </w:r>
      <w:r>
        <w:rPr/>
        <w:t>Ⳃ</w:t>
      </w:r>
      <w:r>
        <w:rPr/>
        <w:t>숬</w:t>
      </w:r>
      <w:r>
        <w:rPr/>
        <w:t>ⴱ</w:t>
      </w:r>
      <w:r>
        <w:rPr/>
        <w:t>復</w:t>
      </w:r>
      <w:r>
        <w:rPr/>
        <w:t>ꥇ</w:t>
      </w:r>
      <w:r>
        <w:rPr/>
        <w:t>偆瘻䭎㔨</w:t>
      </w:r>
      <w:r>
        <w:rPr/>
        <w:t>ꕔ⭧</w:t>
      </w:r>
      <w:r>
        <w:rPr/>
        <w:t>㠳⽙䥗傱禿媬幫숪根咮橎䵩</w:t>
      </w:r>
      <w:r>
        <w:rPr/>
        <w:t>ꕌ⥃</w:t>
      </w:r>
      <w:r>
        <w:rPr/>
        <w:t>浹쎏㋂䶿䮬揂つ昤飍颱춬묻⺡␴杌</w:t>
      </w:r>
      <w:r>
        <w:rPr/>
        <w:t>ⱋ</w:t>
      </w:r>
      <w:r>
        <w:rPr/>
        <w:t>㥱</w:t>
      </w:r>
      <w:r>
        <w:rPr/>
        <w:t>⣂</w:t>
      </w:r>
      <w:r>
        <w:rPr/>
        <w:t>壍湉湈칦塠</w:t>
      </w:r>
      <w:r>
        <w:rPr/>
        <w:t>⡤</w:t>
      </w:r>
      <w:r>
        <w:rPr/>
        <w:t>䮣牍戩싂䚘彮拂犏</w:t>
      </w:r>
      <w:r>
        <w:rPr/>
        <w:t>ꔳ</w:t>
      </w:r>
      <w:r>
        <w:rPr/>
        <w:t>Ⱬ╤</w:t>
      </w:r>
      <w:r>
        <w:rPr/>
        <w:t>쉍䀯ꅪ슱睃칯欵슬頦㐻╯祺杤춥⑶</w:t>
      </w:r>
      <w:r>
        <w:rPr/>
        <w:t>⢩</w:t>
      </w:r>
      <w:r>
        <w:rPr/>
        <w:t>慔㦱䴩京㝁磎</w:t>
      </w:r>
      <w:r>
        <w:rPr/>
        <w:t>ⱉ⢣⨺</w:t>
      </w:r>
      <w:r>
        <w:rPr/>
        <w:t>杔珂ꏂ⯃徣縪弪吣㵵慒漷썠噤슥䫂昦녗ꍬ䯂廂쉨晉材祚㵇採䌪</w:t>
      </w:r>
      <w:r>
        <w:rPr/>
        <w:t>ⱋ</w:t>
      </w:r>
      <w:r>
        <w:rPr/>
        <w:t>㭴</w:t>
      </w:r>
      <w:r>
        <w:rPr/>
        <w:t>Ⲭ</w:t>
      </w:r>
      <w:r>
        <w:rPr/>
        <w:t>核琩슥⍆싂쉷亩别</w:t>
      </w:r>
      <w:r>
        <w:rPr/>
        <w:t>⣂</w:t>
      </w:r>
      <w:r>
        <w:rPr/>
        <w:t>瑈㍞ㄤ偪믂쉨䉧㵗츨櫃䭹䫂坒庬挩掬싂个㘣쉋恧祰䢥彤癊┪䙹쌺쉪灐繯䐵</w:t>
      </w:r>
      <w:r>
        <w:rPr/>
        <w:t>ꥂ</w:t>
      </w:r>
      <w:r>
        <w:rPr/>
        <w:t>稶</w:t>
      </w:r>
      <w:r>
        <w:rPr/>
        <w:t>ⷍ</w:t>
      </w:r>
      <w:r>
        <w:rPr/>
        <w:t>꺡砭⎥䉄丩係☺떵䤪쉀槎癨棍䍁㕐湺숷煞卷ꆡ瑁쉲</w:t>
      </w:r>
      <w:r>
        <w:rPr/>
        <w:t>ⲿ⭑</w:t>
      </w:r>
      <w:r>
        <w:rPr/>
        <w:t>繶䙇㮬컂</w:t>
      </w:r>
      <w:r>
        <w:rPr/>
        <w:t>ꗂ⛂</w:t>
      </w:r>
      <w:r>
        <w:rPr/>
        <w:t>뭑⩥쉇晅䪏㌷挨⑵凂空珂㡱쉓冏칲牆녰ㅪ甦뼤潷㥦쉩䙙슏㕓枏熻炩</w:t>
      </w:r>
      <w:r>
        <w:rPr/>
        <w:t>⡎</w:t>
      </w:r>
      <w:r>
        <w:rPr/>
        <w:t>㨳祯湇㬨숰吊⩪汩纡㭬䡹</w:t>
      </w:r>
      <w:r>
        <w:rPr/>
        <w:t>Ⱔ</w:t>
      </w:r>
      <w:r>
        <w:rPr/>
        <w:t>幉㈴瘪啖㡮</w:t>
      </w:r>
      <w:r>
        <w:rPr/>
        <w:t>⡧</w:t>
      </w:r>
      <w:r>
        <w:rPr/>
        <w:t>䀹祹獖㘹</w:t>
      </w:r>
      <w:r>
        <w:rPr/>
        <w:t>⠫</w:t>
      </w:r>
      <w:r>
        <w:rPr/>
        <w:t>汫숮ㄩꅹ㭌⵩儹㩇慫쉅䜯</w:t>
      </w:r>
      <w:r>
        <w:rPr/>
        <w:t>⠯</w:t>
      </w:r>
      <w:r>
        <w:rPr/>
        <w:t>싂꥖⧎玬</w:t>
      </w:r>
      <w:r>
        <w:rPr/>
        <w:t>ꕅ</w:t>
      </w:r>
      <w:r>
        <w:rPr/>
        <w:t>潞㙭㭢匣摒⮿䭍칌싂盂撡싂쉠漭╏㧂⍯ㅬわꅪ䆩촵췂瘯僂⩎䈽</w:t>
      </w:r>
      <w:r>
        <w:rPr/>
        <w:t>ⴵ</w:t>
      </w:r>
      <w:r>
        <w:rPr/>
        <w:t>쉂뭺塎묺朳ꌰ旂爩쉷橌㉖颮剉甥㤷汈</w:t>
      </w:r>
      <w:r>
        <w:rPr/>
        <w:t>⢏</w:t>
      </w:r>
      <w:r>
        <w:rPr/>
        <w:t>컂䘵╃⫂䑄汕杴倪</w:t>
      </w:r>
      <w:r>
        <w:rPr/>
        <w:t>ꤤ</w:t>
      </w:r>
      <w:r>
        <w:rPr/>
        <w:t>䤤唣䃍╲숯睅⸪䱘捆㑣摖硈潇兮⭸㐶湃痂つ䠲㵨䌦쉀㕌绂㔨圻䛂䢵商⨮潎顃搶쉡顚䕋幉쉹䄫刷䍸쉡⩊떥쉗䣂╪绂瑣教橫獹煂渷呒㕓⵸쉑嘵쵠橩칾慈扟吳♰</w:t>
      </w:r>
      <w:r>
        <w:rPr/>
        <w:t>ꕪ</w:t>
      </w:r>
      <w:r>
        <w:rPr/>
        <w:t>欴轐䝆㐷兟춥㡉瑱⩗긶쉢ヂ뭩䍳쉇⻂潰䏍깫녅</w:t>
      </w:r>
      <w:r>
        <w:rPr/>
        <w:t>꧂</w:t>
      </w:r>
      <w:r>
        <w:rPr/>
        <w:t>杗䊘㡎䘽攳䜰っ▻氥犡쉯䢿䀹싂䥐憣⭏⥠畸欲睺썌⺡天癤吰쉔煟咘⭵뽡뼶숪䭒⩉眶㒩㞮</w:t>
      </w:r>
      <w:r>
        <w:rPr/>
        <w:t>ꔤ⨸</w:t>
      </w:r>
      <w:r>
        <w:rPr/>
        <w:t>䕙녋숹숺恟념颏竂ꅦ㥦䘣兴瘦浇䥧걳쉖婇佊繒䉢ꥩ쉢㍟㯂忂䝵䛂嚱䒩⽗쉙썍ꥷ⽲䤳漥礩䐰瑄空䱰㯂恑墩춡</w:t>
      </w:r>
      <w:r>
        <w:rPr/>
        <w:t>ⵔ</w:t>
      </w:r>
      <w:r>
        <w:rPr/>
        <w:t>쉖䱯숳㐮㜴䐩쉠捯⮏橾숩쉮䰪䉟娱繧杒䡡뽢朰쉠単䤪彩滂亵剭椣暩污穞潶啤忂撮긨祴ㄯ</w:t>
      </w:r>
      <w:r>
        <w:rPr/>
        <w:t>ꗂ</w:t>
      </w:r>
      <w:r>
        <w:rPr/>
        <w:t>㝧灅⧂䠬炘㍯쉑晄燃㛂⼴㘸쉫䭬㛂ぁ䣂䅾췂穋㵓唷</w:t>
      </w:r>
      <w:r>
        <w:rPr/>
        <w:t>ꔲ</w:t>
      </w:r>
      <w:r>
        <w:rPr/>
        <w:t>灳畀敳</w:t>
      </w:r>
      <w:r>
        <w:rPr/>
        <w:t>ꤸ</w:t>
      </w:r>
      <w:r>
        <w:rPr/>
        <w:t>啎噊⍏쵪桋厣侏㇂㍋⩳瑗㈦싎濍㋂摰唲彞〤猴卩ꥴ㵭曂扏幒㩮㗂쉙땠캵캥㗂甥䬻浂쉆</w:t>
      </w:r>
      <w:r>
        <w:rPr/>
        <w:t>ꔥ</w:t>
      </w:r>
      <w:r>
        <w:rPr/>
        <w:t>䋂⸤湋帻⩄㬫</w:t>
      </w:r>
      <w:r>
        <w:rPr/>
        <w:t>⡭</w:t>
      </w:r>
      <w:r>
        <w:rPr/>
        <w:t>呐夵㑅晥曂攳昰瀶啴츻伺컂념嫂婓䅏壂塂싂澮䙱㖡</w:t>
      </w:r>
      <w:r>
        <w:rPr/>
        <w:t>ꥐ</w:t>
      </w:r>
      <w:r>
        <w:rPr/>
        <w:t>숫슱患깓쉆⌸㍳熣睟녎獷瑐쉢繺䶘쉔䠤</w:t>
      </w:r>
      <w:r>
        <w:rPr/>
        <w:t>Ɫ</w:t>
      </w:r>
      <w:r>
        <w:rPr/>
        <w:t>皮毂敦쌤椮뽈꥔䰸걓숮怳燂搳䝓䓎剡쉸</w:t>
      </w:r>
      <w:r>
        <w:rPr/>
        <w:t>ꕅ</w:t>
      </w:r>
      <w:r>
        <w:rPr/>
        <w:t>䞵뽺栬㡺旂쉟傮</w:t>
      </w:r>
      <w:r>
        <w:rPr/>
        <w:t>ꕭ</w:t>
      </w:r>
      <w:r>
        <w:rPr/>
        <w:t>歓쵂椫榿㕾䝒㵩榏</w:t>
      </w:r>
      <w:r>
        <w:rPr/>
        <w:t>⡎</w:t>
      </w:r>
      <w:r>
        <w:rPr/>
        <w:t>뿃뭂숳穈稤䆬⍅䑢橅쉘䋂䠯儳</w:t>
      </w:r>
      <w:r>
        <w:rPr/>
        <w:t>ⵎ</w:t>
      </w:r>
      <w:r>
        <w:rPr/>
        <w:t>㙂쉧庩唪쉅她땢ㅓ㔨㘣㭕啠乮呄䁲䷂䱄類⸭숵쉆献☭갦僂嗂但뾩頳匤ꄫ㕷쵁㙱母頰䭣壎쉏縷⫂</w:t>
      </w:r>
      <w:r>
        <w:rPr/>
        <w:t>꧍</w:t>
      </w:r>
      <w:r>
        <w:rPr/>
        <w:t>썬愣轀灌⼊啢⚥</w:t>
      </w:r>
      <w:r>
        <w:rPr/>
        <w:t>ꔹ⦣</w:t>
      </w:r>
      <w:r>
        <w:rPr/>
        <w:t>䤭⤰숻䟂䷎㜫䢩睂뭍䑱땲绍쉕쉺</w:t>
      </w:r>
      <w:r>
        <w:rPr/>
        <w:t>ⱌ</w:t>
      </w:r>
      <w:r>
        <w:rPr/>
        <w:t>廃䟂㕹㍟䐷烂㵗싂䱣㜽佨䅦猬</w:t>
      </w:r>
      <w:r>
        <w:rPr/>
        <w:t>ꕔ</w:t>
      </w:r>
      <w:r>
        <w:rPr/>
        <w:t>䙬杹뼭䛂绂磂悏改窩娽䘷쉥긪枬싍溥뭾⥐㙌䔨硱뿍䝠ガ䑩搭焺橮痂ふ煨䤺楲牊琯繣佇獷⥺判廂幥䈴浬塹煶⩹㘷䵱挪䚘然쉓䚱劣椪꥖뾥潨娤⤺쉏뿂㑯쉦呲⭤쉫숲㊿湁⦻</w:t>
      </w:r>
      <w:r>
        <w:rPr/>
        <w:t>ⶏ</w:t>
      </w:r>
      <w:r>
        <w:rPr/>
        <w:t>䇎뭺⽗噁䯂刽㘴䥞</w:t>
      </w:r>
      <w:r>
        <w:rPr/>
        <w:t>꧂</w:t>
      </w:r>
      <w:r>
        <w:rPr/>
        <w:t>墵쉔ヂ쉣⩉睢搳毂㶥㍉呠䍵朱♁挪촮䩋䑓呥坚坢迍싂東⺥䕄쉁췂潶⸣顲憏</w:t>
      </w:r>
      <w:r>
        <w:rPr/>
        <w:t>ꥋ</w:t>
      </w:r>
      <w:r>
        <w:rPr/>
        <w:t>쉢㕏癖</w:t>
      </w:r>
      <w:r>
        <w:rPr/>
        <w:t>ⴰ⨪</w:t>
      </w:r>
      <w:r>
        <w:rPr/>
        <w:t>㡗쉾武啑斮捞倮</w:t>
      </w:r>
      <w:r>
        <w:rPr/>
        <w:t>⡙</w:t>
      </w:r>
      <w:r>
        <w:rPr/>
        <w:t>숹彪뽈숭稽牀繫啰橚剭吶쉎㶱㭶乞䤩䳂嘲㕈漭癞璩湐㍡昲ꥳ囂没㉈瀰捗⵷䱯吩爥泃䂩䬭滂⬭數亵뭑儰囂塧ꎿ</w:t>
      </w:r>
      <w:r>
        <w:rPr/>
        <w:t>ⶵ</w:t>
      </w:r>
      <w:r>
        <w:rPr/>
        <w:t>渭牳䥁吥迂埍㝧ꅣ睚卦卫痂此䙠</w:t>
      </w:r>
      <w:r>
        <w:rPr/>
        <w:t>ⱳ⎩</w:t>
      </w:r>
      <w:r>
        <w:rPr/>
        <w:t>䶻瑈기纩ꍬ㭎</w:t>
      </w:r>
      <w:r>
        <w:rPr/>
        <w:t>ꤴ</w:t>
      </w:r>
      <w:r>
        <w:rPr/>
        <w:t>仂䝣䭅妥彊䩈㝒깮춿係숺瀺쉄湔㨱숻</w:t>
      </w:r>
      <w:r>
        <w:rPr/>
        <w:t>ꕎ</w:t>
      </w:r>
      <w:r>
        <w:rPr/>
        <w:t>槂깎泂繣噀쵡㠺쉋睇湓勂⫂〪ꄨ䔶瑣䩬喻畳㛂䭱䷂漨䠹歭桺忂歨婾</w:t>
      </w:r>
      <w:r>
        <w:rPr/>
        <w:t>⡮</w:t>
      </w:r>
      <w:r>
        <w:rPr/>
        <w:t>匥♬㉟珎ꄵ项繪坢嫂迂㌵佟楸쉁ㆩ䉡顇檬싂灊嚿䤩术伵</w:t>
      </w:r>
      <w:r>
        <w:rPr/>
        <w:t>ꕢ</w:t>
      </w:r>
      <w:r>
        <w:rPr/>
        <w:t>⺬湅䱞暻憮䵖╟飂놏㌰儣⻂╳浨쉍䤲䥨㙢싂廂</w:t>
      </w:r>
      <w:r>
        <w:rPr/>
        <w:t>ⱑ</w:t>
      </w:r>
      <w:r>
        <w:rPr/>
        <w:t>ꕇ</w:t>
      </w:r>
      <w:r>
        <w:rPr/>
        <w:t>恴⽔汎歐搹硣㯃皿슏京②捄깡忂囎숰彅佑獉쉓係婴쵥䩆</w:t>
      </w:r>
      <w:r>
        <w:rPr/>
        <w:t>⠪</w:t>
      </w:r>
      <w:r>
        <w:rPr/>
        <w:t>抣槂䞵嫂㙫䱣楔칔辱璱噵ꥭ汁畷唱䶮価쉺狂兦央ꌦ焣⨤楗ㄽ㜬奾迂妿䧂へ䎮⩉弽뇂渵ꆿ䃂迂숫殏⿂</w:t>
      </w:r>
      <w:r>
        <w:rPr/>
        <w:t>ꕀ</w:t>
      </w:r>
      <w:r>
        <w:rPr/>
        <w:t>㥂</w:t>
      </w:r>
      <w:r>
        <w:rPr/>
        <w:t>ⲣ</w:t>
      </w:r>
      <w:r>
        <w:rPr/>
        <w:t>䅑㷃䰫䩅恣慷숽⑚漴ꅯ⬬李ㅎ灚啐ㅐ从㑑䬯坢썢〺㬪ㄳ숽㨹</w:t>
      </w:r>
      <w:r>
        <w:rPr/>
        <w:t>꧂</w:t>
      </w:r>
      <w:r>
        <w:rPr/>
        <w:t>칄氺䬯▩뇂쉍ㅐ▵末䋂</w:t>
      </w:r>
      <w:r>
        <w:rPr/>
        <w:t>ⱖ</w:t>
      </w:r>
      <w:r>
        <w:rPr/>
        <w:t>空썞슘敇敌ㅭ桍婧㐯⫎쉩䐵㶬▵♪兀眣單떩䈩ꏂ䙞妣煮⩾쉳犡暵쉥䌦묫싂␤</w:t>
      </w:r>
      <w:r>
        <w:rPr/>
        <w:t>ꦩ</w:t>
      </w:r>
      <w:r>
        <w:rPr/>
        <w:t>顷䯂䅃椬뼺쉎㨤㤭畞猶坑晥뼸⎩夥男䰥瓂憩숱㛂㥳恐掩坊偍</w:t>
      </w:r>
      <w:r>
        <w:rPr/>
        <w:t>꥓</w:t>
      </w:r>
      <w:r>
        <w:rPr/>
        <w:t>뼫깙ꥥ</w:t>
      </w:r>
      <w:r>
        <w:rPr/>
        <w:t>⡫</w:t>
      </w:r>
      <w:r>
        <w:rPr/>
        <w:t>奌년橰扊汇䵎쉔컂顑悥填唊䕺⹓쉈㄰摈嚮砪묲搹縵슻녩걒㶡掿洪㕍䘽參奰</w:t>
      </w:r>
      <w:r>
        <w:rPr/>
        <w:t>⡾</w:t>
      </w:r>
      <w:r>
        <w:rPr/>
        <w:t>獲洩偓䋍㘻摷슮樥丣䝡Ⓜ䤳쉦뭎剴湠䑥</w:t>
      </w:r>
      <w:r>
        <w:rPr/>
        <w:t>ꦩ</w:t>
      </w:r>
      <w:r>
        <w:rPr/>
        <w:t>䭂싂灖割悡Ⓜ潘</w:t>
      </w:r>
      <w:r>
        <w:rPr/>
        <w:t>ꖣ</w:t>
      </w:r>
      <w:r>
        <w:rPr/>
        <w:t>㧃갤䱃漭싃恭䰲㯂쉱숬쉦䘳㶩婂甩祵㙸桪怨츽㬣䥉婉⍲勃㠨汾㶣澮컂㙢偑뽵䔣츩晔柃嘭䘤♵拂栽㌽操㒏쉃凂縲⏂祾礭䥸⩀䭷□浮</w:t>
      </w:r>
      <w:r>
        <w:rPr/>
        <w:t>ⱖ</w:t>
      </w:r>
      <w:r>
        <w:rPr/>
        <w:t>噄潺顈⍢噣呅喵癶楓ꌶ搰쉌抏␻機</w:t>
      </w:r>
      <w:r>
        <w:rPr/>
        <w:t>ⴻ</w:t>
      </w:r>
      <w:r>
        <w:rPr/>
        <w:t>畃穏䉴쉞숰숬념㜦쉪</w:t>
      </w:r>
      <w:r>
        <w:rPr/>
        <w:t>ꖘ</w:t>
      </w:r>
      <w:r>
        <w:rPr/>
        <w:t>㥦㝤⨸䍦쉢㵪壂厮⽁㥂슥㝷칞㶩楌樳䘪捑㋃싂䤯䔱쉷⭓䭄䔸珂煘㙔</w:t>
      </w:r>
      <w:r>
        <w:rPr/>
        <w:t>ⱎ</w:t>
      </w:r>
      <w:r>
        <w:rPr/>
        <w:t>쉟祪숮㠣瑳㕮</w:t>
      </w:r>
      <w:r>
        <w:rPr/>
        <w:t>ꔳ⮡</w:t>
      </w:r>
      <w:r>
        <w:rPr/>
        <w:t>塏祆䡷䙎繆䱀</w:t>
      </w:r>
      <w:r>
        <w:rPr/>
        <w:t>ⵐ</w:t>
      </w:r>
      <w:r>
        <w:rPr/>
        <w:t>奪忂⵭䭒딵깇㶮♓湎珂穮攥갶갶䘮璘庣쉟眥쉫썍⛂ꏂ攷쉾딸╍숫爪♵숵캩숱⒵廂슿썖儲婂磃ッ琪⛂䑁갳丽摏④氥棂쉐儱</w:t>
      </w:r>
      <w:r>
        <w:rPr/>
        <w:t>꧂</w:t>
      </w:r>
      <w:r>
        <w:rPr/>
        <w:t>入걷㞵</w:t>
      </w:r>
      <w:r>
        <w:rPr/>
        <w:t>ⷂ</w:t>
      </w:r>
      <w:r>
        <w:rPr/>
        <w:t>愺⚮ꆡꅭ싂瘬摰뾵⨻ㅨ</w:t>
      </w:r>
      <w:r>
        <w:rPr/>
        <w:t>ꕸ</w:t>
      </w:r>
      <w:r>
        <w:rPr/>
        <w:t>⠨</w:t>
      </w:r>
      <w:r>
        <w:rPr/>
        <w:t>哂겮灺⥪쉅瘰娰⍓습䨤昣䝃䇂䋍塘뭃㥆♭株吭嘬⨶⹣慌뇂쉵夺扵㙾䱶⿂䕬抏ꎿ抿䍐</w:t>
      </w:r>
      <w:r>
        <w:rPr/>
        <w:t>⡴</w:t>
      </w:r>
      <w:r>
        <w:rPr/>
        <w:t>瑂</w:t>
      </w:r>
      <w:r>
        <w:rPr/>
        <w:t>ꕐ</w:t>
      </w:r>
      <w:r>
        <w:rPr/>
        <w:t>ⱨ</w:t>
      </w:r>
      <w:r>
        <w:rPr/>
        <w:t>扪뭥杫槂ꄪ숶炬䧍⭎神慄婩琵匱㡱걤䃎䯂愶⌤噇秂㟂쉣</w:t>
      </w:r>
      <w:r>
        <w:rPr/>
        <w:t>ⱈ</w:t>
      </w:r>
      <w:r>
        <w:rPr/>
        <w:t>瞱⹳컃䌰盂䑵摞㊥竂癱硍〺뽪⬷䡭</w:t>
      </w:r>
      <w:r>
        <w:rPr/>
        <w:t>⠳</w:t>
      </w:r>
      <w:r>
        <w:rPr/>
        <w:t>꧍</w:t>
      </w:r>
      <w:r>
        <w:rPr/>
        <w:t>숱춬䡂싂곂㡈쎵京䁋垥⬭☨南牫倵浪縤⍋땲㩤㍌⭳轠</w:t>
      </w:r>
      <w:r>
        <w:rPr/>
        <w:t>⡠</w:t>
      </w:r>
      <w:r>
        <w:rPr/>
        <w:t>慾眪䒮쉫䩩䤵ꍕ</w:t>
      </w:r>
      <w:r>
        <w:rPr/>
        <w:t>ꦘ</w:t>
      </w:r>
      <w:r>
        <w:rPr/>
        <w:t>⠵⬭</w:t>
      </w:r>
      <w:r>
        <w:rPr/>
        <w:t>佯䏂歗썎㕩穅쉎埂㗂츸㝐琹</w:t>
      </w:r>
      <w:r>
        <w:rPr/>
        <w:t>Ⲭ☹</w:t>
      </w:r>
      <w:r>
        <w:rPr/>
        <w:t>顰뽹ꄳ株숬싂昫㡷㙴ꅭ䉖㗂䁷扩姂楘◂땞䩢⫃ꍈ昴䄫硄噇帹䩘녖摘⪩漹冣磂쉪印䰨쉀쉬偤䵞悿擂㑅䬤斵硌슏拂㉯ꍁ傏焤췂䍥㯂㉑㩞촹渮㵎슿ꅋ埍㑵䐪坢╡矂숶숷䬶㍊쎬煃桱彙쉓쉀歊䡵⍙</w:t>
      </w:r>
      <w:r>
        <w:rPr/>
        <w:t>Ⱚ</w:t>
      </w:r>
      <w:r>
        <w:rPr/>
        <w:t>쵺⭮쉤㋂䭺䌸⑤涘偢䥤刨㍏斵㙵墩眽䅪뭒쉣⽈⫂沱禬樳湮垱埂⧂仂䭦捥㌰ꌸ畕濂㠻㡬灺ꄷ偮唬䞘浣</w:t>
      </w:r>
      <w:r>
        <w:rPr/>
        <w:t>ꔴ</w:t>
      </w:r>
      <w:r>
        <w:rPr/>
        <w:t>绂䤦丸㔳幗塞⸲潅뭰</w:t>
      </w:r>
      <w:r>
        <w:rPr/>
        <w:t>ꤥ</w:t>
      </w:r>
      <w:r>
        <w:rPr/>
        <w:t>浹묊숣奵⥒䉡┽㐻ㅲ⒘㦬㵭䑌㙱⩧쉹癭걵☹</w:t>
      </w:r>
      <w:r>
        <w:rPr/>
        <w:t>ꕣ</w:t>
      </w:r>
      <w:r>
        <w:rPr/>
        <w:t>㣂䱢偟捭䰹칅딥쉈</w:t>
      </w:r>
      <w:r>
        <w:rPr/>
        <w:t>ⵅ</w:t>
      </w:r>
      <w:r>
        <w:rPr/>
        <w:t>㍤㑌態</w:t>
      </w:r>
      <w:r>
        <w:rPr/>
        <w:t>Ᵽ⭔</w:t>
      </w:r>
      <w:r>
        <w:rPr/>
        <w:t>輶搫뽱ꌪ⩞佾</w:t>
      </w:r>
      <w:r>
        <w:rPr/>
        <w:t>ⴺ</w:t>
      </w:r>
      <w:r>
        <w:rPr/>
        <w:t>Ⳃ⩎</w:t>
      </w:r>
      <w:r>
        <w:rPr/>
        <w:t>ꅡ嫍㫃충熿㤬쵂㎿稫㥄쉯ㅔ批劵䑷⽲㙠쉡彗䝭框㐻泂佌⽲䆿싂瀱⍮夬煋兪剾顢ꆏ䈰▥灖牪쉔㌯楓䵁㝦攦婍☦쉭뽃慠歙汦㙬</w:t>
      </w:r>
      <w:r>
        <w:rPr/>
        <w:t>⢡</w:t>
      </w:r>
      <w:r>
        <w:rPr/>
        <w:t>飃䡃懂㒡</w:t>
      </w:r>
      <w:r>
        <w:rPr/>
        <w:t>ꤳ</w:t>
      </w:r>
      <w:r>
        <w:rPr/>
        <w:t>䕡㕓뽗ㄭ党⿂</w:t>
      </w:r>
      <w:r>
        <w:rPr/>
        <w:t>ⱥ</w:t>
      </w:r>
      <w:r>
        <w:rPr/>
        <w:t>㤩쉌ꆬ碥⩥椻┦係迂瘻⍍촪恉批兆</w:t>
      </w:r>
      <w:r>
        <w:rPr/>
        <w:t>ꤱ</w:t>
      </w:r>
      <w:r>
        <w:rPr/>
        <w:t>嘮뾥䠦䜽⪻歵⧂悘癉倣業싃噑⯂抣瑸䐵濂⍰춏ꎵ㭬婧⥶칙┥䴷㧂嘱㫂眻쉚믂칆抣唶窘琤区</w:t>
      </w:r>
      <w:r>
        <w:rPr/>
        <w:t>ⴹ</w:t>
      </w:r>
      <w:r>
        <w:rPr/>
        <w:t>橇㬥問椦딣쉸繷촹严憩䡷揂睸㵶</w:t>
      </w:r>
      <w:r>
        <w:rPr/>
        <w:t>ⵘ</w:t>
      </w:r>
      <w:r>
        <w:rPr/>
        <w:t>슩쉟⎵硠깞倪쉨穰╓⭢冻㭎偭犩桖쉚欭숩⍔녂㨨顢⴩烂뼱칭䔰八쉥祄㵦䏂</w:t>
      </w:r>
      <w:r>
        <w:rPr/>
        <w:t>ꥒ䷂⍋╒</w:t>
      </w:r>
      <w:r>
        <w:rPr/>
        <w:t>玬쉋뭴┤쵱슩䖩坄嚮癞畁묱ꌰ癅㔪瞻䕁숴땘숭喏址⍃瀥䜣䌤启㯂걨恫〮쉷繌獟㞘䐥滂扣碱떩䩫䵡偅쉴썂䮩䁗顩㇂</w:t>
      </w:r>
      <w:r>
        <w:rPr/>
        <w:t>ꕑ</w:t>
      </w:r>
      <w:r>
        <w:rPr/>
        <w:t>䅯湌摫싎摨䉅⬦挬教㉋숺䷂䍹썐墏습炩婵倷⮬㝗慙彔䬮ㅌ十桤娭嘣卸嘴児乵楏䔩⾥뭐</w:t>
      </w:r>
      <w:r>
        <w:rPr/>
        <w:t>⡆</w:t>
      </w:r>
      <w:r>
        <w:rPr/>
        <w:t>숲㙂츥䷃⩚㴦쉸䕓⴪숰氲穞砵㍤녂⎩摅呎刨圪唪戦쉖☰熘彞栴暻䭪</w:t>
      </w:r>
      <w:r>
        <w:rPr/>
        <w:t>ꦻ</w:t>
      </w:r>
      <w:r>
        <w:rPr/>
        <w:t>습싃☳爴伩䕾숣숽㝟㭇帬⤽⍺䏂꺬㑙祈␻ㅵ쉓捏晄乶</w:t>
      </w:r>
      <w:r>
        <w:rPr/>
        <w:t>ꕯ</w:t>
      </w:r>
      <w:r>
        <w:rPr/>
        <w:t>䎮㝾</w:t>
      </w:r>
      <w:r>
        <w:rPr/>
        <w:t>⠵┩</w:t>
      </w:r>
      <w:r>
        <w:rPr/>
        <w:t>쌽ッ쉢㢏껎祓䀶쌳攵숸</w:t>
      </w:r>
      <w:r>
        <w:rPr/>
        <w:t>ⱡ⤤</w:t>
      </w:r>
      <w:r>
        <w:rPr/>
        <w:t>꧃</w:t>
      </w:r>
      <w:r>
        <w:rPr/>
        <w:t>䵬␰ㅗ洺㌻꥙䅎䙄쉰㋂㠸噟癅䡳瑓慧㥕捕㐰깢找㥰睴숸楁稬洪㎘㕕呩䜩◂楫䍋⌭頥䷂疻捄瑲哂湧氦㭏⚥橒轌硷ꍹ갵쉥汉㙣</w:t>
      </w:r>
      <w:r>
        <w:rPr/>
        <w:t>Ⱖ</w:t>
      </w:r>
      <w:r>
        <w:rPr/>
        <w:t>呵㯂⥵싂싂砥歔灎繚떵숶숸桷漶슬쵇灸奦獪䞻숫淂祣꺡漫婫⴯丳⭭䴳䌰儮夻嚵做싂䘪♄㨽淂轑녠</w:t>
      </w:r>
      <w:r>
        <w:rPr/>
        <w:t>ⲿ</w:t>
      </w:r>
      <w:r>
        <w:rPr/>
        <w:t>갷㈬全⥮瘻抬슘㕓朽㍌䌷䥑䂘輯李田界㬪쉑䜷겮顰㴱</w:t>
      </w:r>
      <w:r>
        <w:rPr/>
        <w:t>ꥂ</w:t>
      </w:r>
      <w:r>
        <w:rPr/>
        <w:t>硷恂瓂浔㙠⩚息兴숮쉞쵈櫂䙍뭦⮱숮璡⌊䍃♾昦䂥뭊刪牟⩨瑵숤⒱㘬優癇㙣祳乵搨䍧噒㚻䊬慕</w:t>
      </w:r>
      <w:r>
        <w:rPr/>
        <w:t>ⱐ</w:t>
      </w:r>
      <w:r>
        <w:rPr/>
        <w:t>ㄪ㩅颥奥乊䝋硣淍拂剚畠</w:t>
      </w:r>
      <w:r>
        <w:rPr/>
        <w:t>⡣</w:t>
      </w:r>
      <w:r>
        <w:rPr/>
        <w:t>䅱떩轅䅗皿櫂</w:t>
      </w:r>
      <w:r>
        <w:rPr/>
        <w:t>ꤥ</w:t>
      </w:r>
      <w:r>
        <w:rPr/>
        <w:t>輴䬩쉟啗ㅑ微㜯⚵㦵</w:t>
      </w:r>
      <w:r>
        <w:rPr/>
        <w:t>ⰱ</w:t>
      </w:r>
      <w:r>
        <w:rPr/>
        <w:t>곍用癘㐨母卥촨䙘䌷쉚ꆱ⭦炘싂畲轔懂쵟긱</w:t>
      </w:r>
      <w:r>
        <w:rPr/>
        <w:t>ⵂ</w:t>
      </w:r>
      <w:r>
        <w:rPr/>
        <w:t>顗㬤歘呎슡硭⥦狂쉄㙸㤺㔰뼺碬轒㵯⧂䒣颩づ楨畀拂뼳ぺ⌰獍䜫婤并姂楁歙ㅰ噬㭯㜫쵹칊䵂柂㉃喘皻걸扲</w:t>
      </w:r>
      <w:r>
        <w:rPr/>
        <w:t>ꔻ</w:t>
      </w:r>
      <w:r>
        <w:rPr/>
        <w:t>绂㯂惂⹹䘨佱쉇뗂㤤渹㕯</w:t>
      </w:r>
      <w:r>
        <w:rPr/>
        <w:t>⠶</w:t>
      </w:r>
      <w:r>
        <w:rPr/>
        <w:t>氩桭硋盂曂䉏礹쉧숥䅇瀭丹攷㖥슣㆘䱆睄땖晰䭷⑪㋍쵲䑌</w:t>
      </w:r>
      <w:r>
        <w:rPr/>
        <w:t>ⱔ</w:t>
      </w:r>
      <w:r>
        <w:rPr/>
        <w:t>ꄬ祖㌰Ⓧ晚剁婭䭴福⚘쉹呅慞㕪쉃猨䩲뭤㑍䍔䉤䳂堺㶣浶淂瀯剸䱳啋⥈䭫旍쉋晇䡒慆䁶⧂彉曂⹲稤숥浚싂싂䉙偬㠪䵶⍸瑡瑴㝑焲潙啎㚥</w:t>
      </w:r>
      <w:r>
        <w:rPr/>
        <w:t>⡣</w:t>
      </w:r>
      <w:r>
        <w:rPr/>
        <w:t>䡄软ꥵ㑪쌰쌦䡘슡䅵㶏⍡瑭漷全⌺묰췍⌤싎⩏吲뼳┻旃쉁兴⾬</w:t>
      </w:r>
      <w:r>
        <w:rPr/>
        <w:t>ꦩ╉╋⹾</w:t>
      </w:r>
      <w:r>
        <w:rPr/>
        <w:t>匷漽噫ㅆ⩍㩇뭅ꍞ敎</w:t>
      </w:r>
      <w:r>
        <w:rPr/>
        <w:t>꥓</w:t>
      </w:r>
      <w:r>
        <w:rPr/>
        <w:t>偵숬楃䋂㑨䡸汎画堶䀲畚丣뗂䕃䱗</w:t>
      </w:r>
      <w:r>
        <w:rPr/>
        <w:t>⢡</w:t>
      </w:r>
      <w:r>
        <w:rPr/>
        <w:t>祭쵹ꥲ싂㴰컂呅儯悱橲ㆱ氦䁢쉊䄲樮ꆣ伯扎转恸숺컂砩</w:t>
      </w:r>
      <w:r>
        <w:rPr/>
        <w:t>꧂</w:t>
      </w:r>
      <w:r>
        <w:rPr/>
        <w:t>㩡</w:t>
      </w:r>
      <w:r>
        <w:rPr/>
        <w:t>ꦻ</w:t>
      </w:r>
      <w:r>
        <w:rPr/>
        <w:t>摆慓砰囂顋呸帪京唱䀰侵橐</w:t>
      </w:r>
      <w:r>
        <w:rPr/>
        <w:t>ⵏ꥙</w:t>
      </w:r>
      <w:r>
        <w:rPr/>
        <w:t>畉滂㞵</w:t>
      </w:r>
      <w:r>
        <w:rPr/>
        <w:t>ⴳ</w:t>
      </w:r>
      <w:r>
        <w:rPr/>
        <w:t>䎏㩭奚䭞祴剠䉶丮偕椦</w:t>
      </w:r>
      <w:r>
        <w:rPr/>
        <w:t>⡅</w:t>
      </w:r>
      <w:r>
        <w:rPr/>
        <w:t>칞畦扵矂싃橙㦡磂役⪣묮壂⸴爭忂歚煦䡌㫂䡑䑗癹숹䗍㙡⭌嘮䋍숰タ㌱䎘䀤㙪挥⮘䩹慹匫䂩습䙐뭭佣乤塨扡玬秂灁ꍬ㩞䘵뿂瀷츪仂積㥀␶ㆬ䅪癱晙㌵㝨䩇眥呏畴娤匱㝁㐺슻ꆵ䡠輦ㅎ㡊䙤䑬樮촩쉕檏㴳㉕倦䐪顐櫂캡㑚䤵ꍈ</w:t>
      </w:r>
      <w:r>
        <w:rPr/>
        <w:t>ꤩ♸</w:t>
      </w:r>
      <w:r>
        <w:rPr/>
        <w:t>뽂敇㮿頱䵤婕㥞㕥僂䙦숶⑪潗⭏瑗珂噧뽀捥硾盂䔬䝪㴩㝪갮쉮䶱矂朷쉭뿂⵫䪻㔲䤪╕걎㍘摕꧎坌咣ꍭ뽟㭴䭋쉴쉦判⫂儭痂亱⒩汶攬㉫뽭䙎稯顱⩐숵</w:t>
      </w:r>
      <w:r>
        <w:rPr/>
        <w:t>꧂</w:t>
      </w:r>
      <w:r>
        <w:rPr/>
        <w:t>埃䀩⪵儸拎晟㨰썬末桪礷⴫慅꥙柂彍癯䤊⽢瑊ぢ城☴捬妡妮栻輰㑂儳幺澣支쉾晊偂뗂㡃䧍祾㐬䰲奈㉾漲ォ䔣婢䍡⑁㈺繘┦깪㵨䔯癀䎿扤䔤福䴻⚩⚣⬩砨싎╨䩨㉸ꍨ㭧⵺彄姂층䁣桂穃ㆵ쉓䕹⴬긵䲬扩毂䵓숴썴슡⵹ㆿ䠰숲싎⩒쉃뭢焦쵨桵㬭뭕뽐⺵㢡疣瀭쉚祺Ⓜぶ瘪춵扠숩拂瀯슩桂氪䜳녶竂⯂眪堻␩滂숽⫂⭕摮츪獗捦獵潈䗂슱녌뮻汦</w:t>
      </w:r>
      <w:r>
        <w:rPr/>
        <w:t>ꦏ</w:t>
      </w:r>
      <w:r>
        <w:rPr/>
        <w:t>晵䕪딨惂슮䂮䶿玬ꄬ䖏搦㡅</w:t>
      </w:r>
      <w:r>
        <w:rPr/>
        <w:t>ꔯ⪩</w:t>
      </w:r>
      <w:r>
        <w:rPr/>
        <w:t>䮘⧂ㆩ긴⤻㈹睓䒱忂㠨㵷輣㎱祏塆⥧쉘申䌮싂싂썎㍓ㅤ摓숻㭆䑢桠㶵畬⭮典숩偏쉁䭲</w:t>
      </w:r>
      <w:r>
        <w:rPr/>
        <w:t>ꕈ</w:t>
      </w:r>
      <w:r>
        <w:rPr/>
        <w:t>뽑╗䝶䅚兯⥒㡆싂瘬</w:t>
      </w:r>
      <w:r>
        <w:rPr/>
        <w:t>ꥂ</w:t>
      </w:r>
      <w:r>
        <w:rPr/>
        <w:t>愶洤╆浣䩕䕉瓂⩟㭕䉪㓂딳兂湡㕩묪숥穠숳正䱀砷伮桸湀浥彋ヂ畨呥呫⽮쉫䵅顄ㆩ슣䉦㜴䑙琬땫䕷琯礬칠ꅴ唩搽墻剺噟䒻吵떣</w:t>
      </w:r>
      <w:r>
        <w:rPr/>
        <w:t>ꖿ</w:t>
      </w:r>
      <w:r>
        <w:rPr/>
        <w:t>倸뿂쏂䰻䙦쉹</w:t>
      </w:r>
      <w:r>
        <w:rPr/>
        <w:t>ꥋ</w:t>
      </w:r>
      <w:r>
        <w:rPr/>
        <w:t>殣炏⤺为</w:t>
      </w:r>
      <w:r>
        <w:rPr/>
        <w:t>ꕾⷂ</w:t>
      </w:r>
      <w:r>
        <w:rPr/>
        <w:t>慣㕗婸硷歆恦㡨䞵堬畢䁮䅁繢祈浡㴽ꥮ숴⫂烂男㗂ꍔ㌰湫쉠⥥氩搴參挺婬奺싂⩧</w:t>
      </w:r>
      <w:r>
        <w:rPr/>
        <w:t>ꤳ</w:t>
      </w:r>
      <w:r>
        <w:rPr/>
        <w:t>쉢슘慣ꥠ㴯皬䱲癋睢䁪㉲ꍐ긱⍕쉋祍깅걋</w:t>
      </w:r>
      <w:r>
        <w:rPr/>
        <w:t>ꦿ</w:t>
      </w:r>
      <w:r>
        <w:rPr/>
        <w:t>쉹쉃恆柂偶偅⨩숰쉐㭸䱩㍔ꇂㅏ썪⽫わ㠩ꍉ轋顗牍쉆⨮䅙⭔뇃</w:t>
      </w:r>
      <w:r>
        <w:rPr/>
        <w:t>ꤸ</w:t>
      </w:r>
      <w:r>
        <w:rPr/>
        <w:t>田乕⵹匪瀦⹔煡䏂ꍔ池㥐⹴揂㎿慎┮〬깰吶歮땉捗䍀㈪넻晚凂儺澥盂煘뽑曂䌶玏싃㉊㋂彄⽋ㄨ䕗깩䭵刯쉺画뭚쉗♙═쉞敷杤㭱具促娲</w:t>
      </w:r>
      <w:r>
        <w:rPr/>
        <w:t>⣃</w:t>
      </w:r>
      <w:r>
        <w:rPr/>
        <w:t>쉄怺娻剹숮䑪䰷⩁㄰毂걩〰瑐칗慷썺</w:t>
      </w:r>
      <w:r>
        <w:rPr/>
        <w:t>⡂</w:t>
      </w:r>
      <w:r>
        <w:rPr/>
        <w:t>䉠椪啓㑱䡑㌹⩡〨㇂牯㑓亻뽶没슣㘶弱幵쉘</w:t>
      </w:r>
      <w:r>
        <w:rPr/>
        <w:t>ꕏ</w:t>
      </w:r>
      <w:r>
        <w:rPr/>
        <w:t>㕓䝄슘䪱숬㐭䩌㭋숸썭佄♉唹仂亵⯂㉤䭫</w:t>
      </w:r>
      <w:r>
        <w:rPr/>
        <w:t>⡡</w:t>
      </w:r>
      <w:r>
        <w:rPr/>
        <w:t>㈨䴷慬⽷湨瑁㕎㬽垡商㉧쵫깓⯂䩮奢爬㥴╪梩媩噭潈ꏂ걯株</w:t>
      </w:r>
      <w:r>
        <w:rPr/>
        <w:t>ꤨ</w:t>
      </w:r>
      <w:r>
        <w:rPr/>
        <w:t>뽀壂㞱慉⭳</w:t>
      </w:r>
      <w:r>
        <w:rPr/>
        <w:t>꥓</w:t>
      </w:r>
      <w:r>
        <w:rPr/>
        <w:t>츪⨰⩘焴⭲⩲㥕䁁煬㤫男䙅晢剬떏睟㖏</w:t>
      </w:r>
      <w:r>
        <w:rPr/>
        <w:t>ⵁ</w:t>
      </w:r>
      <w:r>
        <w:rPr/>
        <w:t>戰칕㵲쉱䴊땳夷䁇䡟摣긻⥞烃桹浃숷숨</w:t>
      </w:r>
      <w:r>
        <w:rPr/>
        <w:t>ꦥ</w:t>
      </w:r>
      <w:r>
        <w:rPr/>
        <w:t>桪⽬숵女繒䩧䢩싃믂䩴㯂熥뭱⭡</w:t>
      </w:r>
      <w:r>
        <w:rPr/>
        <w:t>ⵎ</w:t>
      </w:r>
      <w:r>
        <w:rPr/>
        <w:t>哃♳⑒㡨칺㡧珂妩컂枱槂顦恤</w:t>
      </w:r>
      <w:r>
        <w:rPr/>
        <w:t>⡕</w:t>
      </w:r>
      <w:r>
        <w:rPr/>
        <w:t>槂炥湰犘⩍橧䑞廂呋㴶窻牉瘶츸⼲썾</w:t>
      </w:r>
      <w:r>
        <w:rPr/>
        <w:t>ꥉ</w:t>
      </w:r>
      <w:r>
        <w:rPr/>
        <w:t>㍣ꆩ䑱坁슥⍯⩃着땑嗂⨫滃뼲琦婊䟂塳稲啮㍑浌攩</w:t>
      </w:r>
      <w:r>
        <w:rPr/>
        <w:t>⡏</w:t>
      </w:r>
      <w:r>
        <w:rPr/>
        <w:t>싂祰晚䜳떘榩兡┮긪쉠녱桁瘭樽쌩쉳⵶컂</w:t>
      </w:r>
      <w:r>
        <w:rPr/>
        <w:t>⡣</w:t>
      </w:r>
      <w:r>
        <w:rPr/>
        <w:t>쉬癠摓牍䩥⭑㢩晏恥焽㵮쉢⻂䡧쉬ㄣ㷂숤䉀濂⹩⸴乬</w:t>
      </w:r>
      <w:r>
        <w:rPr/>
        <w:t>ꥁ⒣⎿</w:t>
      </w:r>
      <w:r>
        <w:rPr/>
        <w:t>琻싃ㄨ偄傩␩썙橦恌㭧㙾㜽ꍣ썊䭧䜰쌹㩣ꍂ㢩灟繈⥊煣ꌣ뭖㇂䦿夹䍢㙀噑璣风</w:t>
      </w:r>
      <w:r>
        <w:rPr/>
        <w:t>ꗂ</w:t>
      </w:r>
      <w:r>
        <w:rPr/>
        <w:t>戻乤潈⭰券偤奺숳⍨幘㡨戱㝨桷吽⌦䘩䢵䕂㠮⹮願啧忂슩湀輪䰦갳쉤堰쉅畫쌱䕡唣昶洰</w:t>
      </w:r>
      <w:r>
        <w:rPr/>
        <w:t>ⱉ</w:t>
      </w:r>
      <w:r>
        <w:rPr/>
        <w:t>썭쉫쵪♄唭渣</w:t>
      </w:r>
      <w:r>
        <w:rPr/>
        <w:t>ⰤⓂ</w:t>
      </w:r>
      <w:r>
        <w:rPr/>
        <w:t>㭄년墘沏灃䁫呩喡磃涩⾿侬灌瑌䩃摘攱潚싃쉸捅걟녹ꌣ㌱扐Ⓜ⑅儳㐸숲稪央㝆汈匤打摺弸䊡娽轰䤨丰⭣祋촭ㅘ쉐믂㭒囂頦剹⪘晰毂撻슩穸煂兲싂㐩䅵䘤䱂쉠伭㠬㐮깫캿</w:t>
      </w:r>
      <w:r>
        <w:rPr/>
        <w:t>ⱃ⌸</w:t>
      </w:r>
      <w:r>
        <w:rPr/>
        <w:t>氲矎片慈卧啣㴦쉡꺥쎏쉸⼦刺썒䥁</w:t>
      </w:r>
      <w:r>
        <w:rPr/>
        <w:t>ꕀ</w:t>
      </w:r>
      <w:r>
        <w:rPr/>
        <w:t>玣쉾怦♖据䄵璘걆廂䛂촰楱ꥪ噘卦녘爳ㅲㅅ⻂䡵扺䥍숯쉧佤穪牱塖㍹츲䃍⹲␳牮撵쉗珂싂恭</w:t>
      </w:r>
      <w:r>
        <w:rPr/>
        <w:t>ꗂ</w:t>
      </w:r>
      <w:r>
        <w:rPr/>
        <w:t>⡶</w:t>
      </w:r>
      <w:r>
        <w:rPr/>
        <w:t>䵩⩁灇煞컂桩浃쉣䀶吶桔㴽恖琺숻䕷离㋂迂싃㉭㑥⩕汒橴䄽顡䎻㨽䑪斏湗꥖뭸뭥㧂塬焸</w:t>
      </w:r>
      <w:r>
        <w:rPr/>
        <w:t>⡉</w:t>
      </w:r>
      <w:r>
        <w:rPr/>
        <w:t>䙌顠⨦頶⍷㐴ꇂ⤺깱獚쎣てㄥꇍ쉶싂礽ꍯ䕊쉳呸칩㕆杋猨㈯婁㍭䵄恾</w:t>
      </w:r>
      <w:r>
        <w:rPr/>
        <w:t>ⶏ</w:t>
      </w:r>
      <w:r>
        <w:rPr/>
        <w:t>夵⭯⫃</w:t>
      </w:r>
      <w:r>
        <w:rPr/>
        <w:t>ꕤ</w:t>
      </w:r>
      <w:r>
        <w:rPr/>
        <w:t>歯슿䄭燂ꏂ潰⨣긹䑶扇慙䏎斩挻極烂⩔</w:t>
      </w:r>
      <w:r>
        <w:rPr/>
        <w:t>ꕋ</w:t>
      </w:r>
      <w:r>
        <w:rPr/>
        <w:t>䴴䖩⑞浇徬갬㨶獟囂싂樭쉍쉦⨳种㥦橣砭⯃坺颩奐坄</w:t>
      </w:r>
      <w:r>
        <w:rPr/>
        <w:t>ꖘ</w:t>
      </w:r>
      <w:r>
        <w:rPr/>
        <w:t>壎䜸䢿䡡㠤偂瞬䝥槂瑂潞䔪匨䍖磂㘬朽乔쉘쉗楲轾쉆⚵娦격㘫昽쌫䢵槍狂뽘䥣⑸が깄杍㝇䡲夨ꅙ숮</w:t>
      </w:r>
      <w:r>
        <w:rPr/>
        <w:t>⢻</w:t>
      </w:r>
      <w:r>
        <w:rPr/>
        <w:t>ꥂ</w:t>
      </w:r>
      <w:r>
        <w:rPr/>
        <w:t>녨䙢䍳쉅츻䩖灙晐朊⩗⮬⑆伭㡨浰䘦ㅆ畀</w:t>
      </w:r>
      <w:r>
        <w:rPr/>
        <w:t>Ⳃ</w:t>
      </w:r>
      <w:r>
        <w:rPr/>
        <w:t>潩畀㙢溏숪熣幉쉔⩦꥔嘣灋套䳂䤨䥨祠伮挪⩕㕨⭘癏뿍縦根㏂⍺桺塎쉏竂嘬</w:t>
      </w:r>
      <w:r>
        <w:rPr/>
        <w:t>ꔪ</w:t>
      </w:r>
      <w:r>
        <w:rPr/>
        <w:t>㢣㝁癣딨冬頨ꍤ恙堦♄녢㏂暻㭫竂㌪燂䠯輦冘⑔╵畏녆摘风㣃</w:t>
      </w:r>
      <w:r>
        <w:rPr/>
        <w:t>⢩⦏</w:t>
      </w:r>
      <w:r>
        <w:rPr/>
        <w:t>쉒彤⽈</w:t>
      </w:r>
      <w:r>
        <w:rPr/>
        <w:t>⢣</w:t>
      </w:r>
      <w:r>
        <w:rPr/>
        <w:t>ㅖ恖弴ꍤ牖接潩⒡䕎䉘博䯎⧂癢繦⴯촴䤺㥙恒⵾㓃浺⬳欹䉩洱숽喥县쉳ㅰꅅ숣坠御녓垘輩ꅧ⧂泂剢㝃䧂乵㏃犩堩쉕瓂칲廂칮傱棂⬸㭯疣兹溮䩫쉕┯㔭浱弩噄숪䈷佯䖥楊䣂攮圱㙱瞏䞘帪幷쉙㉑彀</w:t>
      </w:r>
      <w:r>
        <w:rPr/>
        <w:t>ꗂ</w:t>
      </w:r>
      <w:r>
        <w:rPr/>
        <w:t>걟♔瑠嫎⨣ㄵ䌥恈숴</w:t>
      </w:r>
      <w:r>
        <w:rPr/>
        <w:t>꤭</w:t>
      </w:r>
      <w:r>
        <w:rPr/>
        <w:t>墩噦⽈睱溻때戱奯뽌䟎忂敭慡㍍⺥塸⭁㘯싎煵⽭杗썃㝈㯂顳搵县⹡浑㩁㥔瘷䅅쉏슘녶䁄⸫⹬</w:t>
      </w:r>
      <w:r>
        <w:rPr/>
        <w:t>ꤣ</w:t>
      </w:r>
      <w:r>
        <w:rPr/>
        <w:t>㍪슘䷂쉣ꌽ㠺䯍ꍚ쉀䡊</w:t>
      </w:r>
      <w:r>
        <w:rPr/>
        <w:t>ⵊ</w:t>
      </w:r>
      <w:r>
        <w:rPr/>
        <w:t>狃쉤䙲䅋祳剃쉑㡘搻䩂灋</w:t>
      </w:r>
      <w:r>
        <w:rPr/>
        <w:t>⢬</w:t>
      </w:r>
      <w:r>
        <w:rPr/>
        <w:t>ⵡ</w:t>
      </w:r>
      <w:r>
        <w:rPr/>
        <w:t>䡣祦뼵숩ㅙ橊顲ꅇ唵</w:t>
      </w:r>
      <w:r>
        <w:rPr/>
        <w:t>ⶥ</w:t>
      </w:r>
      <w:r>
        <w:rPr/>
        <w:t>汳슏瑆幞婅甯睘䑕䩇쌸녬〫縪轌쏂埂彞⭅乡从㩥祶⥯枩䥺㞣놥撵瞩꥞쉅쉎⑵礴</w:t>
      </w:r>
      <w:r>
        <w:rPr/>
        <w:t>ⰻ</w:t>
      </w:r>
      <w:r>
        <w:rPr/>
        <w:t>ꇃꎣ娯쉔뮮╎㠷湋港ꅟ쉏뮵䘦숭杄㏍椲转䉴</w:t>
      </w:r>
      <w:r>
        <w:rPr/>
        <w:t>ꔴ</w:t>
      </w:r>
      <w:r>
        <w:rPr/>
        <w:t>八砤刵⽗潠㢩㙤洳漴輨⬳佸埂夲〻䍶渮剃쉮洽䢡攩䳂쉧堷礩⮬㌦숻䈥礻⽪녗썱⸺轄楥摶瑅〬⩋카媻䝣뿂</w:t>
      </w:r>
      <w:r>
        <w:rPr/>
        <w:t>⣂</w:t>
      </w:r>
      <w:r>
        <w:rPr/>
        <w:t>顡千ꅅ</w:t>
      </w:r>
      <w:r>
        <w:rPr/>
        <w:t>ꕋ</w:t>
      </w:r>
      <w:r>
        <w:rPr/>
        <w:t>䥾熘偎䅣坁獺</w:t>
      </w:r>
      <w:r>
        <w:rPr/>
        <w:t>ꕹ</w:t>
      </w:r>
      <w:r>
        <w:rPr/>
        <w:t>㗍</w:t>
      </w:r>
      <w:r>
        <w:rPr/>
        <w:t>ꥇ</w:t>
      </w:r>
      <w:r>
        <w:rPr/>
        <w:t>疡瑖쉓㈷婮쵷昪捧㮣슿숬噑〮싂ꎡ晁쏂倯␻檿斿숨㍤䅟ꏍ傿浘樭䠫⑯㑟䡙乄怪뿂㤺顊畳⍈㊬傡⩡琻䭘</w:t>
      </w:r>
      <w:r>
        <w:rPr/>
        <w:t>⠬</w:t>
      </w:r>
      <w:r>
        <w:rPr/>
        <w:t>渺瑯쉂</w:t>
      </w:r>
      <w:r>
        <w:rPr/>
        <w:t>ꖘ</w:t>
      </w:r>
      <w:r>
        <w:rPr/>
        <w:t>䠥뽳녁ㅈ썰긤佩塌歱娮⬽獹繰ꄴ扇䍲䁨珂熏쉍䫂僂⎵놵숣䠴⩩숵⽫㝆</w:t>
      </w:r>
      <w:r>
        <w:rPr/>
        <w:t>ꤹ⨹</w:t>
      </w:r>
      <w:r>
        <w:rPr/>
        <w:t>呲慗묶序쉢灁却漣䘶竂䔣䥧瘷焬䌬堥㦬╎倳体栵䞱⬪沵彺盂勂㡂쉗煕䕈啕䪻⨽湪䬩</w:t>
      </w:r>
      <w:r>
        <w:rPr/>
        <w:t>꧂</w:t>
      </w:r>
      <w:r>
        <w:rPr/>
        <w:t>あ敢睦갫걭뇂畨싍ね执彳</w:t>
      </w:r>
      <w:r>
        <w:rPr/>
        <w:t>ⱆ⡞</w:t>
      </w:r>
      <w:r>
        <w:rPr/>
        <w:t>沿䶱쵈컂⥵넯䪩䁺杺쉣焯╏奨㝰梱帺㡗仂䕺洊⵲쉚廂杶灶썕轞淂쉣슏깬硩䛂㔯걒瀫</w:t>
      </w:r>
      <w:r>
        <w:rPr/>
        <w:t>ꥐ⬬</w:t>
      </w:r>
      <w:r>
        <w:rPr/>
        <w:t>㋂䭖ꍲ쵠</w:t>
      </w:r>
      <w:r>
        <w:rPr/>
        <w:t>ⴳ</w:t>
      </w:r>
      <w:r>
        <w:rPr/>
        <w:t>旎潹㭭甤睳槃싂頪奞䤻㘰晡搬怸匰⍃쉘伭伳ꄪ稻桕啭炻ꅱ晊心慑⩐痃冣扱㡙噴剡㭞⩍吵渦컃味剑甽쉓普슿桘曎敹祷⩩䗂긪䉳㡰繩啧㵁</w:t>
      </w:r>
      <w:r>
        <w:rPr/>
        <w:t>⠩꤮</w:t>
      </w:r>
      <w:r>
        <w:rPr/>
        <w:t>㡅恉礱쎮傥숶瑭勂숩敉캥ꥭ䪡憣슣㑌木啵繁捓祯殣⽮彴區䷂ꥺ㯂沮徣⍄呎焷䑒䲬</w:t>
      </w:r>
      <w:r>
        <w:rPr/>
        <w:t>ⰱ</w:t>
      </w:r>
      <w:r>
        <w:rPr/>
        <w:t>煍䱘쉀㟂㗂춥䩤</w:t>
      </w:r>
      <w:r>
        <w:rPr/>
        <w:t>ꤵ</w:t>
      </w:r>
      <w:r>
        <w:rPr/>
        <w:t>档슩噩癩숬溥噏⹅땎䕹⹓纘椸㖻♢⵨쉕纩䓂⬹湨쉒䉮䵖䩃칅ꍉ䍂杏딶㥳琪䉺䘪瓂瘣汱</w:t>
      </w:r>
      <w:r>
        <w:rPr/>
        <w:t>ꥑ</w:t>
      </w:r>
      <w:r>
        <w:rPr/>
        <w:t>夻쉢礽堮㑷熻쉬琸惂灅䦿㙩檬䁷栯⬤㩢</w:t>
      </w:r>
      <w:r>
        <w:rPr/>
        <w:t>ⲵ</w:t>
      </w:r>
      <w:r>
        <w:rPr/>
        <w:t>夣䵂䵩矎儺癅懂唬扗剳⌷灴晣伽䛂瑈㭏㭄싂眰슏䅐긬慵婒㵬䕦┪숥朻슡</w:t>
      </w:r>
      <w:r>
        <w:rPr/>
        <w:t>Ɑ</w:t>
      </w:r>
      <w:r>
        <w:rPr/>
        <w:t>쉧ㅖ</w:t>
      </w:r>
      <w:r>
        <w:rPr/>
        <w:t>ꤤ</w:t>
      </w:r>
      <w:r>
        <w:rPr/>
        <w:t>揃䉩䘰싂杔썊浄㮿</w:t>
      </w:r>
      <w:r>
        <w:rPr/>
        <w:t>Ⲭ</w:t>
      </w:r>
      <w:r>
        <w:rPr/>
        <w:t>췂䱕伳䁭쉶留㤣</w:t>
      </w:r>
      <w:r>
        <w:rPr/>
        <w:t>ꦏ</w:t>
      </w:r>
      <w:r>
        <w:rPr/>
        <w:t>琵朵塠♹ㅆ㷂兞弫扸党稽⵨뗃䥊祏兹㪱⾩㝁廍湯剱ꥬ㠮心</w:t>
      </w:r>
      <w:r>
        <w:rPr/>
        <w:t>ꥊ</w:t>
      </w:r>
      <w:r>
        <w:rPr/>
        <w:t>穫⍐촷㩧㟃瘴楊囂ㅦ싂㡏堬숳⾏싂䗂⥤棂㭄숮䕮忂瞘灎㚩㝫칪⪥ㅩ㑚㜪칚쉦쵇싂婹熘克</w:t>
      </w:r>
      <w:r>
        <w:rPr/>
        <w:t>ꕌ</w:t>
      </w:r>
      <w:r>
        <w:rPr/>
        <w:t>䎻숳䭢煶싂뭷䝢䖘摸楏瀪橗噌戸槂摕숪癳㤳捳ꎣ池⵹嫃剕䀫쉅쉆쉧䩢牾슩뾡桏兰䚩顥☣䤺㝇㴫⨮ㄫ슻潅⛂㬶水幀䍖걑㙐꤮挱濎⩥坠倽恴䃂㚩</w:t>
      </w:r>
      <w:r>
        <w:rPr/>
        <w:t>꥟</w:t>
      </w:r>
      <w:r>
        <w:rPr/>
        <w:t>场㮩촥撩娪숥칀䲏湏</w:t>
      </w:r>
      <w:r>
        <w:rPr/>
        <w:t>⡏</w:t>
      </w:r>
      <w:r>
        <w:rPr/>
        <w:t>態渽㶡楰㡠쉄爭挫㊣磎䑤幐⽙뽮컂煤ꥰ頺祚㉄㭶䇂ヂ녪촹䥶湍</w:t>
      </w:r>
      <w:r>
        <w:rPr/>
        <w:t>ꕓ</w:t>
      </w:r>
      <w:r>
        <w:rPr/>
        <w:t>欩坯堫碩䵎⌦楥橭灹쉱䵾쉏㉒쉋浕湓玬㉷㓂㖮序뇂㉒穑㕥囂</w:t>
      </w:r>
      <w:r>
        <w:rPr/>
        <w:t>ꥈ</w:t>
      </w:r>
      <w:r>
        <w:rPr/>
        <w:t>偮䦡</w:t>
      </w:r>
      <w:r>
        <w:rPr/>
        <w:t>ⰶ</w:t>
      </w:r>
      <w:r>
        <w:rPr/>
        <w:t>㣂妬忂넯뭕乹浀恮印癚㉬쉍䍕⍨숮㵭柂㓂껂颏棂奄㞬妘灙⽉卩焫겮䁴穹싂䡲</w:t>
      </w:r>
      <w:r>
        <w:rPr/>
        <w:t>ⱳ</w:t>
      </w:r>
      <w:r>
        <w:rPr/>
        <w:t>潓牰㤸揂歷믂쉗쉗칷쉆쉔숫㩋깣瀻漩ꍔ☳䙮曎ꅬ䵷匤㵑슮繏庘쉞♶㙮㭟숣〺潹枥㡣潘枻砦欤䙅⪘䃂癁⶘慔頹ꌊ嘥旂⩹汀咬묭璏䉍뼦婆畠䕯⤳㡺숴숲剴顴⥶䱲ば⼯奉っ㧂畭僂湕坵ꥷ㪮♭輩啗戶碵䬷⬦煇唦搴䲣啅䞵卦</w:t>
      </w:r>
      <w:r>
        <w:rPr/>
        <w:t>ꦡ</w:t>
      </w:r>
      <w:r>
        <w:rPr/>
        <w:t>캿倲ꥶㅲ㥃</w:t>
      </w:r>
      <w:r>
        <w:rPr/>
        <w:t>⡾⫃</w:t>
      </w:r>
      <w:r>
        <w:rPr/>
        <w:t>圸是ㅖ써ꇂ秂</w:t>
      </w:r>
      <w:r>
        <w:rPr/>
        <w:t>ꦩ</w:t>
      </w:r>
      <w:r>
        <w:rPr/>
        <w:t>䰥玻썑獸眴⬮숻癊迂깥ꇎ祆䌪擂䰲爱䆱昸垬溥ꎣ㇂㶮刦ㅨ嗂썱쏂⸤縥彤捶妥</w:t>
      </w:r>
      <w:r>
        <w:rPr/>
        <w:t>ꖻ</w:t>
      </w:r>
      <w:r>
        <w:rPr/>
        <w:t>㙇쎵䘮儯㕥檣䛂剰칸╏傡獬啯㝭湤㐣숯珎穨捏⵫㚏坲杞敔䙩捘妏습ㅯ䙃椳书썷⍘博昲䝋啱⭭╮⹬煫溏礣뼳䡒佖輵껂</w:t>
      </w:r>
      <w:r>
        <w:rPr/>
        <w:t>ꗂ</w:t>
      </w:r>
      <w:r>
        <w:rPr/>
        <w:t>輯哂操儹곂砯潰䁌㡆싍扒⭴坎쉎䭪顬</w:t>
      </w:r>
      <w:r>
        <w:rPr/>
        <w:t>ꤪ</w:t>
      </w:r>
      <w:r>
        <w:rPr/>
        <w:t>碬숫婦ぇ䌪</w:t>
      </w:r>
      <w:r>
        <w:rPr/>
        <w:t>ꤶ</w:t>
      </w:r>
      <w:r>
        <w:rPr/>
        <w:t>쉞䭶썧䗂㔪숩</w:t>
      </w:r>
      <w:r>
        <w:rPr/>
        <w:t>ⵌ⨰</w:t>
      </w:r>
      <w:r>
        <w:rPr/>
        <w:t>儯朩䕹뭬䍀쉇扂쉏䨥䤷䛂椫浇穸瓍䋂帷冬⾵</w:t>
      </w:r>
      <w:r>
        <w:rPr/>
        <w:t>⣂⍏⡱</w:t>
      </w:r>
      <w:r>
        <w:rPr/>
        <w:t>え怩㵓轃⼺獭㏂揂⧃⤺睥捲䙱椮轚澱䙊ꥰ㛂껎堳䐤潬긱뽷砹㡧敮㐥浹촭䭟䴭幆㘴䉾ッ参䡥⑌則㡳䔱楄䵐䟂쵑埂숰噈佇傿⥉彾</w:t>
      </w:r>
      <w:r>
        <w:rPr/>
        <w:t>ꦣ</w:t>
      </w:r>
      <w:r>
        <w:rPr/>
        <w:t>뽵坏㍥네㵑轎◂潭㌽⍶⒬否灵獮숥攱䩴桬嘬祸甬</w:t>
      </w:r>
      <w:r>
        <w:rPr/>
        <w:t>⡁</w:t>
      </w:r>
      <w:r>
        <w:rPr/>
        <w:t>吩䝹㡘獗㐹▣穅⍳㩐敄瘰</w:t>
      </w:r>
      <w:r>
        <w:rPr/>
        <w:t>⢬</w:t>
      </w:r>
      <w:r>
        <w:rPr/>
        <w:t>숫쉩뽖ꍋ쉚煘幔녣㣂</w:t>
      </w:r>
      <w:r>
        <w:rPr/>
        <w:t>ꔣ</w:t>
      </w:r>
      <w:r>
        <w:rPr/>
        <w:t>츹⤤㢩䥍쉐䙫䵘쎏㎏䁴ꏂ⩓쉴癍眬깡⼰␺⬯㛂捎㣂숩獆㗍啂佨슘쵦晅偆䤱壂⭌剢搫</w:t>
      </w:r>
      <w:r>
        <w:rPr/>
        <w:t>⡊</w:t>
      </w:r>
      <w:r>
        <w:rPr/>
        <w:t>썆㠲䝢扐挲⩹佘歘泎渷甬⻂灲斡䛂窮슏</w:t>
      </w:r>
      <w:r>
        <w:rPr/>
        <w:t>⣃</w:t>
      </w:r>
      <w:r>
        <w:rPr/>
        <w:t>牰㙆㜦쉇䍹㦡㭅䱱熏㕮⭗㦿쌩⾮⬶䨥</w:t>
      </w:r>
      <w:r>
        <w:rPr/>
        <w:t>ⴸ</w:t>
      </w:r>
      <w:r>
        <w:rPr/>
        <w:t>⽇쉓⩳儯슥숪䈪䭷䬦匹び余⽁㙂</w:t>
      </w:r>
      <w:r>
        <w:rPr/>
        <w:t>ⰽ</w:t>
      </w:r>
      <w:r>
        <w:rPr/>
        <w:t>䈦堨쉕沱⫂坕留啧啔㷂祊╵收ㄯ쉈灭</w:t>
      </w:r>
      <w:r>
        <w:rPr/>
        <w:t>⢘</w:t>
      </w:r>
      <w:r>
        <w:rPr/>
        <w:t>皿㟂疬嘬欽</w:t>
      </w:r>
      <w:r>
        <w:rPr/>
        <w:t>ⴥ</w:t>
      </w:r>
      <w:r>
        <w:rPr/>
        <w:t>佑㒿뿂晪嘮穄棂伬繞숨捡ぉ伱捘䢘㜣碿呫橃⥆㡵票쵬態楎䌸轫た</w:t>
      </w:r>
      <w:r>
        <w:rPr/>
        <w:t>ꗂ</w:t>
      </w:r>
      <w:r>
        <w:rPr/>
        <w:t>䰻究瞩㗂噖습숵땙佯盂潍柍灠㔮䈲녪丸䊿쵍ꍔ婧兣揂⼹⌫党⨲轠䵞汫敂堫埂獹繘쉫攺剾숨䕍ㅐ橌熩嫂䱕䱕쉠쉑抡슣⹐쵯뾵纱⛎抿⒘쉫ꆮ㩔倨⶘ぷꄴ夽㯂곂⩁桩祩ꥷ쉷坑㑇쉟㔊琳⼶녑呇䷂䱪췂㈨礣뼯숰숳㭑䳂䡮㩕弻䝇湦녪䕃䍙穨晦頽涮洨湏挤䳃乾숬穈潾氮㭕딪儦剨晎䔱숣祋㑊</w:t>
      </w:r>
      <w:r>
        <w:rPr/>
        <w:t>ⱏ</w:t>
      </w:r>
      <w:r>
        <w:rPr/>
        <w:t>畑潡⌳</w:t>
      </w:r>
      <w:r>
        <w:rPr/>
        <w:t>⡄</w:t>
      </w:r>
      <w:r>
        <w:rPr/>
        <w:t>㑣偋⽙쉳溡溡彇㕴䲿欬䈸お歩杫啐壂䌬庵氣㈱⽉ぱ⤤卆쉹ㄲ扗뽓␨妮</w:t>
      </w:r>
      <w:r>
        <w:rPr/>
        <w:t>꤬</w:t>
      </w:r>
      <w:r>
        <w:rPr/>
        <w:t>쉍稰⭪䄩匷玏뾥䠲彰䥲뭣礲㟎浀奇⪻䌸婀昩偵朦辣唶䰸穭䊏䉳桬䭰쵗␣産槂</w:t>
      </w:r>
      <w:r>
        <w:rPr/>
        <w:t>꧂ⵕ</w:t>
      </w:r>
      <w:r>
        <w:rPr/>
        <w:t>쉚䌫檿竂쵥╪㝙㵌깸㔭䬯⚏楫䬭㝕노㢮쉪䔹슡숱迎嘳儶쉟然䪵⫍猷弪繒㘩㉈㡰뽌熵⮡扱⫂쉯繬⭅瑔⨹瀯〴䃂輹穴剟⭑穙숭灇㷃⿂輺칷㕗슥䠽䅅뭪뭹</w:t>
      </w:r>
      <w:r>
        <w:rPr/>
        <w:t>ꥎ</w:t>
      </w:r>
      <w:r>
        <w:rPr/>
        <w:t>六㌭估㢥⚻䩋⩓㴽</w:t>
      </w:r>
      <w:r>
        <w:rPr/>
        <w:t>ꔦ⨥</w:t>
      </w:r>
      <w:r>
        <w:rPr/>
        <w:t>捉泎쉢楓平</w:t>
      </w:r>
      <w:r>
        <w:rPr/>
        <w:t>⡣</w:t>
      </w:r>
      <w:r>
        <w:rPr/>
        <w:t>뇂婑⸰ꎩ㥋⾮숷갷㟂浉㓂祾頳稺㎵眷껍皱썍깯⑶땍垵慱砵悩칣ㅐ䉖䵧㖻彧⒡</w:t>
      </w:r>
      <w:r>
        <w:rPr/>
        <w:t>ꕠ</w:t>
      </w:r>
      <w:r>
        <w:rPr/>
        <w:t>숽嘣딮牾䎩⩤縲뾵涱⍍䪱㉯堦㍘噵䕇ꄻ㉂</w:t>
      </w:r>
      <w:r>
        <w:rPr/>
        <w:t>ⷃ</w:t>
      </w:r>
      <w:r>
        <w:rPr/>
        <w:t>䵹䮥冥ㅳ뼸ギꍺ瑋顪㩹瑭</w:t>
      </w:r>
      <w:r>
        <w:rPr/>
        <w:t>ꦡ</w:t>
      </w:r>
      <w:r>
        <w:rPr/>
        <w:t>䟂灏뭦䑁渪弯〽爹⽟䣂㒏祰슩挵慷剭䬲兘⍞漭搱礮㘬憮☹㥪き䥔䩪䡢頽佇썍쏂咮〵䋂㪵㮻㏃</w:t>
      </w:r>
      <w:r>
        <w:rPr/>
        <w:t>ꗂ</w:t>
      </w:r>
      <w:r>
        <w:rPr/>
        <w:t>䋂摡쏎⑖慎ꅾ㤩䨪숱繤싂┻♕⤩㵣奏걨慉轞䠪飂ꍺ䫃ꍭ睗䐩十⩙呰⩀斣숰睯珂縺䑘琱쉹扦숽倨毂䦥쉫䵂䊱캬┬ㄲ捦䘰䃂썟㘵ㄭ渥㕄恹敥瞡뽕㞮娶暱抣棂㉖歰䵘疬㜻묲檣겏偬숭⾘烂浦⥴㩲瘪쉘䡫쉡⍣炵ネ捑숴쉲Ⓨ晃숳⻂㭯㏂戩㣂灊㵟う㬶쌣슡뽢䍑啨䁙䇂䙱㉍쉔䕢璩楺ꥠ頩浢뭁쌭硴挻쉄挬楨㤤⚩ꌲ暏숲╠㔺묥</w:t>
      </w:r>
      <w:r>
        <w:rPr/>
        <w:t>ꤷ</w:t>
      </w:r>
      <w:r>
        <w:rPr/>
        <w:t>畃䩮숮쉙协潠㘺癸櫂</w:t>
      </w:r>
      <w:r>
        <w:rPr/>
        <w:t>ⶻ⩸</w:t>
      </w:r>
      <w:r>
        <w:rPr/>
        <w:t>颩厥炵슏潓礻⬽卶爥ㄬ</w:t>
      </w:r>
      <w:r>
        <w:rPr/>
        <w:t>ⶣ</w:t>
      </w:r>
      <w:r>
        <w:rPr/>
        <w:t>䗂뾩敺刪潠▩埂繒</w:t>
      </w:r>
      <w:r>
        <w:rPr/>
        <w:t>⡊</w:t>
      </w:r>
      <w:r>
        <w:rPr/>
        <w:t>浐歆绂ꍌ㩬㡢嗂뾵넱楦㝬縥쉌뽹촥⩸⑚⤥㧂橲䖬ㆵ곂</w:t>
      </w:r>
      <w:r>
        <w:rPr/>
        <w:t>ⰹ</w:t>
      </w:r>
      <w:r>
        <w:rPr/>
        <w:t>ꅒ潅⤨⺱쉸䒿♂㝏匨깘晃椭ꥵ磂슡쉺頹䀵䤯栊恶⎥숰椲庩䫎䨽㥇勍妩Ⓜ穐䱁</w:t>
      </w:r>
      <w:r>
        <w:rPr/>
        <w:t>ⱂ</w:t>
      </w:r>
      <w:r>
        <w:rPr/>
        <w:t>뼣䢡싂塯┣恳⌬⩵灘㕩垩쉅㙇晅⭁쌵盂匤⛂⼥欱窮썗</w:t>
      </w:r>
      <w:r>
        <w:rPr/>
        <w:t>⡧</w:t>
      </w:r>
      <w:r>
        <w:rPr/>
        <w:t>䵎⭘㉨쉡땩獨ㅙ⑌倵纱뭭ꍬ抡</w:t>
      </w:r>
      <w:r>
        <w:rPr/>
        <w:t>Ȿ</w:t>
      </w:r>
      <w:r>
        <w:rPr/>
        <w:t>塂⹂㘮伩溱쉘㠨㉶渴</w:t>
      </w:r>
      <w:r>
        <w:rPr/>
        <w:t>ⷂ</w:t>
      </w:r>
      <w:r>
        <w:rPr/>
        <w:t>偾䛂⌳Ⓨ싂㒱쉁䝱</w:t>
      </w:r>
      <w:r>
        <w:rPr/>
        <w:t>ⰱ</w:t>
      </w:r>
      <w:r>
        <w:rPr/>
        <w:t>쉭㈵⿂曂숯</w:t>
      </w:r>
      <w:r>
        <w:rPr/>
        <w:t>⡳⒡</w:t>
      </w:r>
      <w:r>
        <w:rPr/>
        <w:t>㟂믂◂⍙灔뽩䓂晵㉃穫呀坦⵷顲ꌫ</w:t>
      </w:r>
      <w:r>
        <w:rPr/>
        <w:t>⡚</w:t>
      </w:r>
      <w:r>
        <w:rPr/>
        <w:t>灂扴ㅃ爵쌤촯㵭⫂䱵幰塬㐰㖱뽋洯牢뭨썉祰慐伦䭂숴䌫ꄶ汒슘䰩䙆㕙穀洺</w:t>
      </w:r>
      <w:r>
        <w:rPr/>
        <w:t>ⴸ</w:t>
      </w:r>
      <w:r>
        <w:rPr/>
        <w:t>㕚單弬⤱</w:t>
      </w:r>
      <w:r>
        <w:rPr/>
        <w:t>꥟</w:t>
      </w:r>
      <w:r>
        <w:rPr/>
        <w:t>뽀녃磂</w:t>
      </w:r>
      <w:r>
        <w:rPr/>
        <w:t>꥟</w:t>
      </w:r>
      <w:r>
        <w:rPr/>
        <w:t>橧㎩</w:t>
      </w:r>
      <w:r>
        <w:rPr/>
        <w:t>꧂</w:t>
      </w:r>
      <w:r>
        <w:rPr/>
        <w:t>噒㚬䱩呱ㅎ欳癖値䬻昲悩璣걟礸ꍴ乆캣Ⓜ熏副浖뼫㓂䐤긥倨쉣咩㵯㝌</w:t>
      </w:r>
      <w:r>
        <w:rPr/>
        <w:t>ⷂ</w:t>
      </w:r>
      <w:r>
        <w:rPr/>
        <w:t>怰⼹娥塆⿂</w:t>
      </w:r>
      <w:r>
        <w:rPr/>
        <w:t>⡳</w:t>
      </w:r>
      <w:r>
        <w:rPr/>
        <w:t>㒏숪㑤㍟縹┪캱婞뽏⺵㔸⹋汫繙䊬彂㥷眽繯</w:t>
      </w:r>
      <w:r>
        <w:rPr/>
        <w:t>ⵀ</w:t>
      </w:r>
      <w:r>
        <w:rPr/>
        <w:t>숭㩆ꍶ㷂싂椤쉄쉊⪻杚䱱卞囂刺呢䐤㭖僂繄猻圵㑋뼰⥓䩶䡞〮炻녈딵쉁㪘噞玩䍮䰥쉮쉆쉓숶怱䮣稱磂䵥쉞䕉숻洴♖⍊녴妏乐땐쉡숺灒䛂甽⩙⌨╄뽅栫び⍞䈻녱倰쉾汱毂╊坁뽯㬺桁癌䷂䑪啉玵摟썃ㅺ</w:t>
      </w:r>
      <w:r>
        <w:rPr/>
        <w:t>ꕤ</w:t>
      </w:r>
      <w:r>
        <w:rPr/>
        <w:t>瑷䥷땊稩嘸깥쉁⥢庘幟温♎劥㖵晆堸䘣쉔穄猶㍣ꅰ湶</w:t>
      </w:r>
      <w:r>
        <w:rPr/>
        <w:t>⡐</w:t>
      </w:r>
      <w:r>
        <w:rPr/>
        <w:t>嗂奏璻쉩卵䗂䜶塢䣂⽍彺⽒⹉慄灴縦㭮⭶奊轖䑆䐪彏檩廂⹓忂穦ⸯセ묯ꍚ땅轆媥佖恧䴰㵋◂쉇儻瀩挸</w:t>
      </w:r>
      <w:r>
        <w:rPr/>
        <w:t>ꕺ</w:t>
      </w:r>
      <w:r>
        <w:rPr/>
        <w:t>떵懂癯ꥷ摟稲倣㨦㙯㉟䂥ガ窿</w:t>
      </w:r>
      <w:r>
        <w:rPr/>
        <w:t>⡑</w:t>
      </w:r>
      <w:r>
        <w:rPr/>
        <w:t>樱⨣ꍀ乒쉷㑎㔭䁆恂⮱⨶⹓呺⭫썃博縯</w:t>
      </w:r>
      <w:r>
        <w:rPr/>
        <w:t>ⷍ</w:t>
      </w:r>
      <w:r>
        <w:rPr/>
        <w:t>愱칋䕸</w:t>
      </w:r>
      <w:r>
        <w:rPr/>
        <w:t>ⰸ⍃</w:t>
      </w:r>
      <w:r>
        <w:rPr/>
        <w:t>㋂伵⌣츮䥚惍江〷ゥ숲꤮䝖祸幵쉵䬮兘㈱</w:t>
      </w:r>
      <w:r>
        <w:rPr/>
        <w:t>⡖</w:t>
      </w:r>
      <w:r>
        <w:rPr/>
        <w:t>뽫걟쉳싂㝐쉲</w:t>
      </w:r>
      <w:r>
        <w:rPr/>
        <w:t>ⵢꕒ</w:t>
      </w:r>
      <w:r>
        <w:rPr/>
        <w:t>堣쉎녘겣㬻䭄ㅂ晨噄忂冩쉦硯㈻畭坦㙆칯곃</w:t>
      </w:r>
      <w:r>
        <w:rPr/>
        <w:t>ꦩ⪱</w:t>
      </w:r>
      <w:r>
        <w:rPr/>
        <w:t>뼪㙹컂싂熬䡂辱</w:t>
      </w:r>
      <w:r>
        <w:rPr/>
        <w:t>ꕏ</w:t>
      </w:r>
      <w:r>
        <w:rPr/>
        <w:t>迍䕭䩔凂㍨츯♾敷㊿秂◂瑁區싂땨⸥䛍㋎쏎冣婐楌桶쉣䅮录⭫坋쉰⩸ꥰ婞轨쉂㔰㧂䓂⑋硯㑟땷㡃㖏澏견噎⭙╋穭扌坌䩎숣쉟</w:t>
      </w:r>
      <w:r>
        <w:rPr/>
        <w:t>ⵂ</w:t>
      </w:r>
      <w:r>
        <w:rPr/>
        <w:t>湃䭄䩄㡫潃歉㠬쉧╖</w:t>
      </w:r>
      <w:r>
        <w:rPr/>
        <w:t>⡡</w:t>
      </w:r>
      <w:r>
        <w:rPr/>
        <w:t>䨸焊⮵䡑㍖숲橞숣ꥷ坆奍╔繘恶捰䁏녆ㅴ╹⑵獱ㅬ㫂쉗뭖丬剮쉺⹧匩䉬㜥汮㟂丵☷ⸯ盂榣嘨橍桴</w:t>
      </w:r>
      <w:r>
        <w:rPr/>
        <w:t>꧂</w:t>
      </w:r>
      <w:r>
        <w:rPr/>
        <w:t>칳椣⮻쵀眣摠恫弬痂⵴⸣摍偲䈳㵒뭁땶碏긺汄</w:t>
      </w:r>
      <w:r>
        <w:rPr/>
        <w:t>ꖩꕵ</w:t>
      </w:r>
      <w:r>
        <w:rPr/>
        <w:t>劻땐冣䚱㕵即湡⹘⿂煇䧍쉃㋍櫍戫刱⼷暥㨷㝞佹䩮慠吽扴습</w:t>
      </w:r>
      <w:r>
        <w:rPr/>
        <w:t>ꕲ</w:t>
      </w:r>
      <w:r>
        <w:rPr/>
        <w:t>捒⹧忂䡦飂劘ꍆ獑瑑䄭䢩쌶⨪뼫㌽䕨幉睠睙ꍶꥸ毂儵睄浶ぷ堪彖쵊杙乫渻昬䄳奈樻㡯敹彳䃍</w:t>
      </w:r>
      <w:r>
        <w:rPr/>
        <w:t>ⱸ</w:t>
      </w:r>
      <w:r>
        <w:rPr/>
        <w:t>㕄傩㐨卫䐥䁶쎩䁺䜪⭃妡塥㡅뼩♕㬹䅥猵</w:t>
      </w:r>
      <w:r>
        <w:rPr/>
        <w:t>⡸</w:t>
      </w:r>
      <w:r>
        <w:rPr/>
        <w:t>㭪癏䶩癵䄮䌥协㡲</w:t>
      </w:r>
      <w:r>
        <w:rPr/>
        <w:t>꤫</w:t>
      </w:r>
      <w:r>
        <w:rPr/>
        <w:t>頬⧂슮ꥸ숫唪䌶䭕潟埂⹞싂쉱㔫슣矂䭵쉨灰执橲䵨武떏䣂梻稥싎沱땣ꍇ渮撡♈䝅⽨⩍瀹㑤䃂╧㬥싂ヂ轙婀婔⿂⽸佟쉉頤橳恏⹣싂땶</w:t>
      </w:r>
      <w:r>
        <w:rPr/>
        <w:t>ⵁ</w:t>
      </w:r>
      <w:r>
        <w:rPr/>
        <w:t>슩싂싂皻䆻⍥摈坲庱쉨慃幯䅠圤슿凂쉕숪쉱㴫䕫掬癑놏⩢썙慢晟灂嗂戣슮恖놵澘氯痂</w:t>
      </w:r>
      <w:r>
        <w:rPr/>
        <w:t>ⵯ</w:t>
      </w:r>
      <w:r>
        <w:rPr/>
        <w:t>慺〉☺朥ꌤ惂쉆婒쵑塓뾡䁴佞ꌲ쉙㥮刱␹䡠匪㤺未兆쉧㋂썉⹖礣</w:t>
      </w:r>
      <w:r>
        <w:rPr/>
        <w:t>ⰳ⣂</w:t>
      </w:r>
      <w:r>
        <w:rPr/>
        <w:t>娮狂塔춿䉑⩊䩬焪揂桴⧂䩶䥮䢱焹칅㎬瑭幠䭠墻䧂숹灩礥싎婥믍</w:t>
      </w:r>
      <w:r>
        <w:rPr/>
        <w:t>ⴣ</w:t>
      </w:r>
      <w:r>
        <w:rPr/>
        <w:t>䫃䳂倷垥㡑</w:t>
      </w:r>
      <w:r>
        <w:rPr/>
        <w:t>ꕶ</w:t>
      </w:r>
      <w:r>
        <w:rPr/>
        <w:t>䨳쉑䩟⑙쉥係旂灞呕畵㑡摲䈮╤㭚겮砪繒扙儤洰놥啨䠷쉂敟嗂⍙슣焽橚顗眰☷</w:t>
      </w:r>
      <w:r>
        <w:rPr/>
        <w:t>⡴</w:t>
      </w:r>
      <w:r>
        <w:rPr/>
        <w:t>쉆睬</w:t>
      </w:r>
      <w:r>
        <w:rPr/>
        <w:t>ꥋ</w:t>
      </w:r>
      <w:r>
        <w:rPr/>
        <w:t>擂䙑瑞佚쉰쵌뭗怨䀴숷갵碡畩㷂敋㩗朶狂㯃쉨䂡䱫쉺禮媱䥓奣⪱䥯딭堣녖慆쉅땮㑒迎⼱쉰灱䰯⵪株仂咘啩뽴㑴쵳块㖬䲿汃⩩</w:t>
      </w:r>
      <w:r>
        <w:rPr/>
        <w:t>ꦩ</w:t>
      </w:r>
      <w:r>
        <w:rPr/>
        <w:t>恉쉰硷杷㭯쉓楚ꥬ㔰嗂슡㑣顎灅湠祑熥䱲㭞䣂㡌漻瘰橦뽬䡘漯䥲啌숤湬磂⮵㵪㩑쉦䡵参싂떩區</w:t>
      </w:r>
      <w:r>
        <w:rPr/>
        <w:t>ⱬ</w:t>
      </w:r>
      <w:r>
        <w:rPr/>
        <w:t>䄩뭁칎츫毂⿃惂㭊淂悩䱍⑸♥⫂⨹䦮숷䥞汤橁쵮垏幖</w:t>
      </w:r>
      <w:r>
        <w:rPr/>
        <w:t>⡣</w:t>
      </w:r>
      <w:r>
        <w:rPr/>
        <w:t>婞祶딲쉵숳숪䊩ꄪ䮬숳灗⾡汀숱捃⚡潈䪡␸瑚춥轤㙶䬨繍埍</w:t>
      </w:r>
      <w:r>
        <w:rPr/>
        <w:t>ꤦ</w:t>
      </w:r>
      <w:r>
        <w:rPr/>
        <w:t>場⛍㍐刲畧氊숤愶杴쉆컂㉭坰晖婧䙞摧⎩䵭㣂き愨摡媵獭娲䍴彉嘱轔䀤</w:t>
      </w:r>
      <w:r>
        <w:rPr/>
        <w:t>⢩</w:t>
      </w:r>
      <w:r>
        <w:rPr/>
        <w:t>䘻㡅扮啕</w:t>
      </w:r>
      <w:r>
        <w:rPr/>
        <w:t>⢮</w:t>
      </w:r>
      <w:r>
        <w:rPr/>
        <w:t>䘪匪〬楀뽔䡘카</w:t>
      </w:r>
      <w:r>
        <w:rPr/>
        <w:t>ⴳ</w:t>
      </w:r>
      <w:r>
        <w:rPr/>
        <w:t>佒㢿㩹</w:t>
      </w:r>
      <w:r>
        <w:rPr/>
        <w:t>ⲩ</w:t>
      </w:r>
      <w:r>
        <w:rPr/>
        <w:t>뼰睲浤䍍숶썇婄䘪洱</w:t>
      </w:r>
      <w:r>
        <w:rPr/>
        <w:t>ⵒ</w:t>
      </w:r>
      <w:r>
        <w:rPr/>
        <w:t>쉄</w:t>
      </w:r>
      <w:r>
        <w:rPr/>
        <w:t>⢿</w:t>
      </w:r>
      <w:r>
        <w:rPr/>
        <w:t>䓂迂殩湣兊彡檏츨⬤㔯欱漽砮⤵쉙⤪颡啰颬䩾勂</w:t>
      </w:r>
      <w:r>
        <w:rPr/>
        <w:t>ⱉ</w:t>
      </w:r>
      <w:r>
        <w:rPr/>
        <w:t>炱滎ꅍ弬네츻濃㜳㝪</w:t>
      </w:r>
      <w:r>
        <w:rPr/>
        <w:t>ⵓ</w:t>
      </w:r>
      <w:r>
        <w:rPr/>
        <w:t>瘦呩忂뭳䱳습凍嚮쉪㋂</w:t>
      </w:r>
      <w:r>
        <w:rPr/>
        <w:t>⠫</w:t>
      </w:r>
      <w:r>
        <w:rPr/>
        <w:t>㥢싃숦飂敱숨愬唵땎䦏飂䠴嘮䝓㝭婓彦䈴䱬恄榻㯂⹤瀪촴놱灶椫</w:t>
      </w:r>
      <w:r>
        <w:rPr/>
        <w:t>ꔷ</w:t>
      </w:r>
      <w:r>
        <w:rPr/>
        <w:t>㍮䒿ガ㍧砯쉉뭺숵쉵곂슮睙⪱慆眦슘싍卺쉸뗎㔱깾썁뿂扆椪し器㦵</w:t>
      </w:r>
      <w:r>
        <w:rPr/>
        <w:t>Ⳏ</w:t>
      </w:r>
      <w:r>
        <w:rPr/>
        <w:t>扎婡㚬勂싂⥓癧쉆䌹稪㋂⹅䡺噖呈쉴</w:t>
      </w:r>
      <w:r>
        <w:rPr/>
        <w:t>Ⱜ⩶</w:t>
      </w:r>
      <w:r>
        <w:rPr/>
        <w:t>䈪偆싍䀣⫂㍟⿂땟㭔⬬斬碻췂떡슡䎬塤坱戵㧎硳ꄽ畗㕕头吵♡䍴⌵祪䭎</w:t>
      </w:r>
      <w:r>
        <w:rPr/>
        <w:t>ⷎ</w:t>
      </w:r>
      <w:r>
        <w:rPr/>
        <w:t>㉡깗坄</w:t>
      </w:r>
      <w:r>
        <w:rPr/>
        <w:t>ⷃ</w:t>
      </w:r>
      <w:r>
        <w:rPr/>
        <w:t>䉖⬣攰䡠䐰楂妱긽煥搲楯㑒</w:t>
      </w:r>
      <w:r>
        <w:rPr/>
        <w:t>ꕠ</w:t>
      </w:r>
      <w:r>
        <w:rPr/>
        <w:t>ㅮふ⿂砲⺣㢵票칉离䒿偣걭쉯破</w:t>
      </w:r>
      <w:r>
        <w:rPr/>
        <w:t>ꦏ</w:t>
      </w:r>
      <w:r>
        <w:rPr/>
        <w:t>彯䤭</w:t>
      </w:r>
      <w:r>
        <w:rPr/>
        <w:t>Ɑ</w:t>
      </w:r>
      <w:r>
        <w:rPr/>
        <w:t>쉨松ゥ♪㴶位숯䊱⧂盂係偪䍑쉖䤹㐽䝶썌땵堽</w:t>
      </w:r>
      <w:r>
        <w:rPr/>
        <w:t>ⰰ</w:t>
      </w:r>
      <w:r>
        <w:rPr/>
        <w:t>扢⫂ㅢ夺啨硰㙋⯂杤칱쌸ぞ싍㞮ぷ姎仂稱擎䣂檵⬶쉄㙐条契獲쉾⩑炡⽈㈪㑩겻塘渣㓂䘱硷쉪圦呫䙋伪啐⚣싂</w:t>
      </w:r>
      <w:r>
        <w:rPr/>
        <w:t>ꗃ</w:t>
      </w:r>
      <w:r>
        <w:rPr/>
        <w:t>汓硤皩꥾䙦畍噍欬⍶煭⩃㭔ꅇ㋂塪⼷窥⸨碬갤숸</w:t>
      </w:r>
      <w:r>
        <w:rPr/>
        <w:t>ꥉ</w:t>
      </w:r>
      <w:r>
        <w:rPr/>
        <w:t>ꅪꅖ榻㥎깾嘣⎿⯂⼰璥뾘棂쉘</w:t>
      </w:r>
      <w:r>
        <w:rPr/>
        <w:t>ꗂ</w:t>
      </w:r>
      <w:r>
        <w:rPr/>
        <w:t>橯ꎬ</w:t>
      </w:r>
      <w:r>
        <w:rPr/>
        <w:t>ꕷ</w:t>
      </w:r>
      <w:r>
        <w:rPr/>
        <w:t>䭫歏殥昪ぅ</w:t>
      </w:r>
      <w:r>
        <w:rPr/>
        <w:t>ⱩⱯ</w:t>
      </w:r>
      <w:r>
        <w:rPr/>
        <w:t>轕</w:t>
      </w:r>
      <w:r>
        <w:rPr/>
        <w:t>⡒</w:t>
      </w:r>
      <w:r>
        <w:rPr/>
        <w:t>へ橴懂䮥倰塦쉸쉌䕟橄䓎숯繰㞘偱爱挹ꥺ催滂ㅪ㩵䈳摊넭䈰獫䉞䄱䴪掩敷⩫</w:t>
      </w:r>
      <w:r>
        <w:rPr/>
        <w:t>ꥀ</w:t>
      </w:r>
      <w:r>
        <w:rPr/>
        <w:t>恩쉠칪页兤恣呋顳湗呰䦘眴务⦩〲㫂䨫桓枡堰䨪깨熘䍘ꍂ摲噬䵈楉呡</w:t>
      </w:r>
      <w:r>
        <w:rPr/>
        <w:t>ⵣ</w:t>
      </w:r>
      <w:r>
        <w:rPr/>
        <w:t>촦♲䪣숤숵碬싂긵⑪⽪凂畋啥睅敏䞮悩迂䝎</w:t>
      </w:r>
      <w:r>
        <w:rPr/>
        <w:t>⠽</w:t>
      </w:r>
      <w:r>
        <w:rPr/>
        <w:t>䌮</w:t>
      </w:r>
      <w:r>
        <w:rPr/>
        <w:t>ⱁ</w:t>
      </w:r>
      <w:r>
        <w:rPr/>
        <w:t>䭚㑄묤쉒徥</w:t>
      </w:r>
      <w:r>
        <w:rPr/>
        <w:t>ꤻ</w:t>
      </w:r>
      <w:r>
        <w:rPr/>
        <w:t>䡊睍䉸䭡䕯</w:t>
      </w:r>
      <w:r>
        <w:rPr/>
        <w:t>ꖣ</w:t>
      </w:r>
      <w:r>
        <w:rPr/>
        <w:t>䍌싂帵㛂搻㮮瀩ㆬ婮</w:t>
      </w:r>
      <w:r>
        <w:rPr/>
        <w:t>ꕦ╖</w:t>
      </w:r>
      <w:r>
        <w:rPr/>
        <w:t>䙊䥣婷痎</w:t>
      </w:r>
      <w:r>
        <w:rPr/>
        <w:t>⡊</w:t>
      </w:r>
      <w:r>
        <w:rPr/>
        <w:t>廂┫촤〣牃穳伫牚硭势걭䡦숤儻⺘全</w:t>
      </w:r>
      <w:r>
        <w:rPr/>
        <w:t>ⲿ⹒</w:t>
      </w:r>
      <w:r>
        <w:rPr/>
        <w:t>轂獋咱㪘䠪䅕绂쉘넳䀲皩猽슿圬瀺뽎䢘彥楪숊</w:t>
      </w:r>
      <w:r>
        <w:rPr/>
        <w:t>ꗍ</w:t>
      </w:r>
      <w:r>
        <w:rPr/>
        <w:t>唶⭦啗窩溩⴪녧⥷桃㵷┶⹃卂쵄奮뽧䓂帪憬㌲塊垩庣㜦啶轙姂凂</w:t>
      </w:r>
      <w:r>
        <w:rPr/>
        <w:t>ⵐ⑧</w:t>
      </w:r>
      <w:r>
        <w:rPr/>
        <w:t>塣쉸慲㣂癸仃곂딶䩦畞깉⩀迂䥁</w:t>
      </w:r>
      <w:r>
        <w:rPr/>
        <w:t>ꕱ</w:t>
      </w:r>
      <w:r>
        <w:rPr/>
        <w:t>슥槂輶⩯⩊㬭⭍숣輬拂⭀偣㧃썗䫂긨숣矎쉓奰뽁售縷畇琪쉸伱乸兖꥘캱⽥䷂潟滂䩸榮</w:t>
      </w:r>
      <w:r>
        <w:rPr/>
        <w:t>ꔵ</w:t>
      </w:r>
      <w:r>
        <w:rPr/>
        <w:t>숲㥋搪㨦쏃⩌뗂⍺㝪⍕㡭眻繬칭㴪楢畯䝵⫂䔣灒쌸䘪框䆥颏娹攣⥸㍊協僂⏍㶻숥층㒥⵺丯眪㴱䕴㇂䱌뽵䱂穷쉞塥</w:t>
      </w:r>
      <w:r>
        <w:rPr/>
        <w:t>Ⳃ</w:t>
      </w:r>
      <w:r>
        <w:rPr/>
        <w:t>搨ぱ</w:t>
      </w:r>
      <w:r>
        <w:rPr/>
        <w:t>ꥃ</w:t>
      </w:r>
      <w:r>
        <w:rPr/>
        <w:t>깅颬瑷顚⽈⼻潔⸮쉎쉑㕪녵囂㔰夫㔮ㅣ䑸뼪僂畤嘸昹㑬壂칺璡䈭縹컂慦㧂쉂쉌⽈㩔婊</w:t>
      </w:r>
      <w:r>
        <w:rPr/>
        <w:t>⡉</w:t>
      </w:r>
      <w:r>
        <w:rPr/>
        <w:t>瞡숸숦牾긻猰ㄣ顕⌥䳂扂佭쉗獹㛂吰祩㴮썀쉫⥯⬫䲻煇땂慳歔穰䊻쉀颮㦩⑸轐係嗂㴳ぺ䅞摱奪硃</w:t>
      </w:r>
      <w:r>
        <w:rPr/>
        <w:t>ⵍ</w:t>
      </w:r>
      <w:r>
        <w:rPr/>
        <w:t>车쉷</w:t>
      </w:r>
      <w:r>
        <w:rPr/>
        <w:t>⡪☵</w:t>
      </w:r>
      <w:r>
        <w:rPr/>
        <w:t>牡숻숵朱䓂焽쉥䎱橔禥</w:t>
      </w:r>
      <w:r>
        <w:rPr/>
        <w:t>꧂⍁</w:t>
      </w:r>
      <w:r>
        <w:rPr/>
        <w:t>䂱嘬仂㖬䵘僂撩䵗</w:t>
      </w:r>
      <w:r>
        <w:rPr/>
        <w:t>Ⱙ</w:t>
      </w:r>
      <w:r>
        <w:rPr/>
        <w:t>꺿癵㘵㑥参慉㬽⑬杄뼹㐭殣</w:t>
      </w:r>
      <w:r>
        <w:rPr/>
        <w:t>⡴</w:t>
      </w:r>
      <w:r>
        <w:rPr/>
        <w:t>㭁⥓奰栲숯洽㬳塒⵾ꅡ㕕싂⭁슡㕪㙑㛂㙉녘严愪䔨싎䍔⹍㴰癀倦稸걣熿迂顒搦⪡숱숰⑕啹⭶沱礨ꥪ绂⩬杠⑇㌫뭺轧䂩癩⯂挹濂⍋㉒毂婦쉕䜬惂慄痂㶮坐䚩⏂䥷☳쌭㝺㑂琶澩</w:t>
      </w:r>
      <w:r>
        <w:rPr/>
        <w:t>ꤹ</w:t>
      </w:r>
      <w:r>
        <w:rPr/>
        <w:t>䦮</w:t>
      </w:r>
      <w:r>
        <w:rPr/>
        <w:t>ⱆ</w:t>
      </w:r>
      <w:r>
        <w:rPr/>
        <w:t>쉓</w:t>
      </w:r>
      <w:r>
        <w:rPr/>
        <w:t>ꤷ</w:t>
      </w:r>
      <w:r>
        <w:rPr/>
        <w:t>䒻쉎礱灳偠쌲永⑰湳㦥捶䉧䅩眫</w:t>
      </w:r>
      <w:r>
        <w:rPr/>
        <w:t>Ɑ</w:t>
      </w:r>
      <w:r>
        <w:rPr/>
        <w:t>쵾倳⎻猣⿂壂㥁ꍋ㆏</w:t>
      </w:r>
      <w:r>
        <w:rPr/>
        <w:t>꧂</w:t>
      </w:r>
      <w:r>
        <w:rPr/>
        <w:t>佐</w:t>
      </w:r>
      <w:r>
        <w:rPr/>
        <w:t>Ȿ</w:t>
      </w:r>
      <w:r>
        <w:rPr/>
        <w:t>䵱嘪㴯恥䠫䑁싂쉳䢣쉮橤潷珂㝥쉃潂ꌱ总㈳塵쉄녷쏂⽋䥰漥쵊痂漮䠱썗乖怫㦩㏂玩쉭숤绂㣂搷䡥ꍯ塹슏䯂䷂⭳䅠䳂숩숬㑊癚쉍⨳わ싂⥯㝋潍쉾⮥⭄쉊恙䔵瓂䈤傱숰烂㘳兪拂墣㕳伵㭱춻㑘⸥썵䑟畱〪幎⼷繀䌩䏂嘪䩎</w:t>
      </w:r>
      <w:r>
        <w:rPr/>
        <w:t>ⷂ</w:t>
      </w:r>
      <w:r>
        <w:rPr/>
        <w:t>湾</w:t>
      </w:r>
      <w:r>
        <w:rPr/>
        <w:t>ꦵ⥑</w:t>
      </w:r>
      <w:r>
        <w:rPr/>
        <w:t>㪻顪顊ꄸ뽕塾⭈뽘灏䙅떵輻뭗塍摷⍖㭗㡬杯獤堳쉳칑⨹䩗숬녦ぴ䡚뇃쉈氬㋂栮숳橕䡙潫㩴㴩歳촰繈⹲侩</w:t>
      </w:r>
      <w:r>
        <w:rPr/>
        <w:t>ⷃ</w:t>
      </w:r>
      <w:r>
        <w:rPr/>
        <w:t>㩧칗栬杨⼸伊쏂쵫䕫榏䦩</w:t>
      </w:r>
      <w:r>
        <w:rPr/>
        <w:t>ꗂ</w:t>
      </w:r>
      <w:r>
        <w:rPr/>
        <w:t>卍㥖쉌갵╾ꌳㆵ犥䝮彆ꇂ祬╚䬬夬癗佺㑴幡潴攰湐垡☬啾復剃っ疡깺殬顁</w:t>
      </w:r>
      <w:r>
        <w:rPr/>
        <w:t>ꔭ</w:t>
      </w:r>
      <w:r>
        <w:rPr/>
        <w:t>呕묶</w:t>
      </w:r>
      <w:r>
        <w:rPr/>
        <w:t>Ⱓ</w:t>
      </w:r>
      <w:r>
        <w:rPr/>
        <w:t>楁</w:t>
      </w:r>
      <w:r>
        <w:rPr/>
        <w:t>ⰵ</w:t>
      </w:r>
      <w:r>
        <w:rPr/>
        <w:t>珃</w:t>
      </w:r>
      <w:r>
        <w:rPr/>
        <w:t>ⵑ</w:t>
      </w:r>
      <w:r>
        <w:rPr/>
        <w:t>抬쉒泎甦夰䥧慠쉪㙷手</w:t>
      </w:r>
      <w:r>
        <w:rPr/>
        <w:t>ⴳ</w:t>
      </w:r>
      <w:r>
        <w:rPr/>
        <w:t>燂抩侥睠䂣卉䄪轲ꄰ䝨愻쉀⎻숯欲㑠ꄣ슘쵸꥞껂杬櫂ꇂ朲睖汍灹싍쉾䵊㌥偦怳⎬쉞㩄ꄮ坙墿楢⸣扺</w:t>
      </w:r>
      <w:r>
        <w:rPr/>
        <w:t>ꦱ</w:t>
      </w:r>
      <w:r>
        <w:rPr/>
        <w:t>녃⭕䍸䭲㆘挫䍙吩㉭乡䵳揃淂妵漷슣姂倦숮㴯䱋䇎晰愥㑣轧棂朳⿂⦡敦穑슣㗂쉢泂瑌썂⭰뽁Ⓨ⩈썮♩␻䕬参췂쉾彧⵮䤭敤숣땡습걡䱵쉎幦轠놬ꥴ水婷</w:t>
      </w:r>
      <w:r>
        <w:rPr/>
        <w:t>ꦥ</w:t>
      </w:r>
      <w:r>
        <w:rPr/>
        <w:t>䣎⸰㈰潅䔲䶱⹲挩丬愱硙⪩쉄츤</w:t>
      </w:r>
      <w:r>
        <w:rPr/>
        <w:t>ꕊ</w:t>
      </w:r>
      <w:r>
        <w:rPr/>
        <w:t>㈪뽇㙵㭗</w:t>
      </w:r>
      <w:r>
        <w:rPr/>
        <w:t>ⱌ</w:t>
      </w:r>
      <w:r>
        <w:rPr/>
        <w:t>뼶㡹顙㭀ꍋ</w:t>
      </w:r>
      <w:r>
        <w:rPr/>
        <w:t>ⵗ</w:t>
      </w:r>
      <w:r>
        <w:rPr/>
        <w:t>䡦㭡呎穳⥶䣍⎩䴭䠭扊䝳稪썸埍浥瘯挨坂䩣㓃㭳䡇灍쵟䰮㑚砨쉃䖿䝏枬</w:t>
      </w:r>
      <w:r>
        <w:rPr/>
        <w:t>⡏</w:t>
      </w:r>
      <w:r>
        <w:rPr/>
        <w:t>뭶涩吻㓎瓂扉췂兞秂ꥮ稶欫⍬䁈⴯灉䞏獏䅱싂쏂㐱㝐嗂⍶⫂뭞㕖婱</w:t>
      </w:r>
      <w:r>
        <w:rPr/>
        <w:t>ꤹ</w:t>
      </w:r>
      <w:r>
        <w:rPr/>
        <w:t>轫숣㓂䀫ꥱ堽슩ꅦ넭뮣縸慥싂쉤溩捌⨦췂煖わ♖䍴␴</w:t>
      </w:r>
      <w:r>
        <w:rPr/>
        <w:t>⡳</w:t>
      </w:r>
      <w:r>
        <w:rPr/>
        <w:t>爹쵚</w:t>
      </w:r>
      <w:r>
        <w:rPr/>
        <w:t>ꦩ</w:t>
      </w:r>
      <w:r>
        <w:rPr/>
        <w:t>㫃</w:t>
      </w:r>
      <w:r>
        <w:rPr/>
        <w:t>Ɽ⨯</w:t>
      </w:r>
      <w:r>
        <w:rPr/>
        <w:t>깞⍸剰卶潒쉒놻䊬䬴痂⭎摆坨쉗</w:t>
      </w:r>
      <w:r>
        <w:rPr/>
        <w:t>⡟</w:t>
      </w:r>
      <w:r>
        <w:rPr/>
        <w:t>幞䔻由</w:t>
      </w:r>
      <w:r>
        <w:rPr/>
        <w:t>⣂</w:t>
      </w:r>
      <w:r>
        <w:rPr/>
        <w:t>坧僂眮䘣</w:t>
      </w:r>
      <w:r>
        <w:rPr/>
        <w:t>ⶱ</w:t>
      </w:r>
      <w:r>
        <w:rPr/>
        <w:t>捀癗坃걺㕇쉡숮캵乁䮥䵓땟梥쉦념䡥㓂䠲婠係晓扐긹⨷浯쉧砯䭸㊬싍䱏佅兎吪晟╯番弩医奥ꅰ助</w:t>
      </w:r>
      <w:r>
        <w:rPr/>
        <w:t>Ⱚ</w:t>
      </w:r>
      <w:r>
        <w:rPr/>
        <w:t>䐷곂椥穯쌭奌䈰别欫桖ぐ獄㍟䡵뭌縷ꆏ先瘪␫딳넫仂㈥걲⥕뭃杒쉅㵤⭭⽃浏傡怽쵟牰䱱疵㩯癵剤惂个仂⸷慏瑔⩑幠擂䋎</w:t>
      </w:r>
      <w:r>
        <w:rPr/>
        <w:t>ꤺ</w:t>
      </w:r>
      <w:r>
        <w:rPr/>
        <w:t>숴㙥쉢㔶싍晸㕀䊣쉞⩷扗㖏䙾啸쉴䠷揂睉</w:t>
      </w:r>
      <w:r>
        <w:rPr/>
        <w:t>ꤸ</w:t>
      </w:r>
      <w:r>
        <w:rPr/>
        <w:t>㕮㇃쉨眯洵</w:t>
      </w:r>
      <w:r>
        <w:rPr/>
        <w:t>⣎</w:t>
      </w:r>
      <w:r>
        <w:rPr/>
        <w:t>ꄦ㬴乆ㅑ䤱飂뾻啔⥖㪏</w:t>
      </w:r>
      <w:r>
        <w:rPr/>
        <w:t>ⵚ⭀</w:t>
      </w:r>
      <w:r>
        <w:rPr/>
        <w:t>䝔兌녂徘恏䄮磂獍瑗녉ㅢ쉓愮坮쵊⽊쉠睮囂嘪䱩쵀Ⓜ䡖潆智狂⸮㬯㭙숣䳂乺ꍮ슿煙穡硐摃戥䱢슿幎싂</w:t>
      </w:r>
      <w:r>
        <w:rPr/>
        <w:t>ꤦ</w:t>
      </w:r>
      <w:r>
        <w:rPr/>
        <w:t>唪䀻晳㨽㝈</w:t>
      </w:r>
      <w:r>
        <w:rPr/>
        <w:t>Ⳃ</w:t>
      </w:r>
      <w:r>
        <w:rPr/>
        <w:t>睳녏䁒㟂媘䴱㐯䥗併⫂</w:t>
      </w:r>
      <w:r>
        <w:rPr/>
        <w:t>ꗍ</w:t>
      </w:r>
      <w:r>
        <w:rPr/>
        <w:t>繙쉚亻䙟溻捁딳唊쉎⥋塦㘭毂桊䱄勂牀䨯䤴穙㗂揍乳♐颣쌷朸䑔습瘣☨ꍠ䢡뽇쵰䩘숲奥깢冱敤쵶䩂飂歍⚿倮灨䕸椦䜺顪晐旂㷂숫쉄뭪녏捐╥⩎恏쉸啞坈眯橋戺䉓䞥쉺佯弴쉊쉳杸숫ꌮ㫂卲㑌ꍰ</w:t>
      </w:r>
      <w:r>
        <w:rPr/>
        <w:t>ꦥꕐ</w:t>
      </w:r>
      <w:r>
        <w:rPr/>
        <w:t>灂智쉵䐨␰幧仂儲䥹䄥仂땙㡏㗂싂繪⩫摖䱎弬䱄습슩㤱⧂瀽땚幖⏍啺柎⩹梡硗㒱幉䙘数庬矂硘䠶⪮╢祕楱䍘숲恎䩉熬⭶깶祥浲㩈噥㜲䭂䖮쉾搸컃坱ꍫ婒</w:t>
      </w:r>
      <w:r>
        <w:rPr/>
        <w:t>ⴤ</w:t>
      </w:r>
      <w:r>
        <w:rPr/>
        <w:t>㄰辵车佧숰愴䄷걺禥稬⺱䚥딵傡㍲슩기⼭쉡㐭畎獀懎䵭⫂</w:t>
      </w:r>
      <w:r>
        <w:rPr/>
        <w:t>ⵎ</w:t>
      </w:r>
      <w:r>
        <w:rPr/>
        <w:t>㙑⭠穫湐⼪匦쉷潀坞猨攥뽹⩱녇䀥䝌걊㝡깩䱍쉎뭷⪩칋䯂㨯槂숨刷湄</w:t>
      </w:r>
      <w:r>
        <w:rPr/>
        <w:t>ⵃ</w:t>
      </w:r>
      <w:r>
        <w:rPr/>
        <w:t>楇숲습ꅩ牨⩢</w:t>
      </w:r>
      <w:r>
        <w:rPr/>
        <w:t>ꕬ</w:t>
      </w:r>
      <w:r>
        <w:rPr/>
        <w:t>䱺㕅形䠣걑涣䭾㍖쉐숯奥슿쌱琷䧂煔杓挹浖㍺䀭繉㝢扚䐦塭녉伹</w:t>
      </w:r>
      <w:r>
        <w:rPr/>
        <w:t>ꔱ</w:t>
      </w:r>
      <w:r>
        <w:rPr/>
        <w:t>拍⤵婡协䑟䡂쉺㠭湸晕䨸偫潷♲恎䩚⨮⍘彧塔煉扟爻㥫</w:t>
      </w:r>
      <w:r>
        <w:rPr/>
        <w:t>ꤽ</w:t>
      </w:r>
      <w:r>
        <w:rPr/>
        <w:t>䵵低䦻䅙䑥⩆숲</w:t>
      </w:r>
    </w:p>
    <w:p>
      <w:pPr>
        <w:pStyle w:val="PreformattedText"/>
        <w:bidi w:val="0"/>
        <w:spacing w:before="0" w:after="0"/>
        <w:jc w:val="left"/>
        <w:rPr/>
      </w:pPr>
      <w:r>
        <w:rPr/>
        <w:t>兓㑴칆曂㕥極瓂䲱䶻撣桑㥘顸⤪䕚㈽䦩</w:t>
      </w:r>
      <w:r>
        <w:rPr/>
        <w:t>꧂</w:t>
      </w:r>
      <w:r>
        <w:rPr/>
        <w:t>걦䇂⹺䉅歘幀땠㡎칊⹄땑あ䌻뽊쉙礪珂畅幚⑁䉎癡숦☪쉍쉁칅뼹睵捡䜲剂湤恬㯂㌩伦칣悿</w:t>
      </w:r>
      <w:r>
        <w:rPr/>
        <w:t>ꥒ</w:t>
      </w:r>
      <w:r>
        <w:rPr/>
        <w:t>犱䍱싂뗂示癤싂䤸ꄮ䝅彬啫垘㘰昩䨣칍種怺偩猤剔◂쉡佂</w:t>
      </w:r>
      <w:r>
        <w:rPr/>
        <w:t>⡄⍶</w:t>
      </w:r>
      <w:r>
        <w:rPr/>
        <w:t>ㄩ䏂썂쉋</w:t>
      </w:r>
      <w:r>
        <w:rPr/>
        <w:t>꧂</w:t>
      </w:r>
      <w:r>
        <w:rPr/>
        <w:t>숴쉢䐥輴⽭녆</w:t>
      </w:r>
      <w:r>
        <w:rPr/>
        <w:t>⡕</w:t>
      </w:r>
      <w:r>
        <w:rPr/>
        <w:t>뽠㥡䅋쉉䕑栰뭅</w:t>
      </w:r>
      <w:r>
        <w:rPr/>
        <w:t>ⵌ</w:t>
      </w:r>
      <w:r>
        <w:rPr/>
        <w:t>䥨</w:t>
      </w:r>
      <w:r>
        <w:rPr/>
        <w:t>Ⳃ</w:t>
      </w:r>
      <w:r>
        <w:rPr/>
        <w:t>偲㕠쌸婊昵썠</w:t>
      </w:r>
      <w:r>
        <w:rPr/>
        <w:t>ⴭ</w:t>
      </w:r>
      <w:r>
        <w:rPr/>
        <w:t>悏攰슱슩⩭啶䍀뿍瘶共昫㋂걸剨썟晒썂㍹䱉쉖唩眥넭䬹⑐䔸䅥勂넥嚩嗎⽧ꅮ彁ꍸ嚡潆䥋楢䥓⭀浤桟擂烂愨</w:t>
      </w:r>
      <w:r>
        <w:rPr/>
        <w:t>ꦣ┪</w:t>
      </w:r>
      <w:r>
        <w:rPr/>
        <w:t>挭㪻啕쉋兠輤㨺㑘칀䬩⎬쉬啦稹畡禵彞恁繙♮㯂幸췂婨流㌪瘭</w:t>
      </w:r>
      <w:r>
        <w:rPr/>
        <w:t>ⱓ</w:t>
      </w:r>
      <w:r>
        <w:rPr/>
        <w:t>凍徻頬䥒眰㔨싂物뽣⨱㍠싂碥橧䌨烂㧂㷂杸䝖歵㕶兴獉潑깒䁑轌猺㙱橑杂玻쉀摞怹╧⥭懎卐츱⧂♫㡷⌸슮㉋㡪挹呅穫⹰猊橚溥䝵㓂呪䴶戯煕䟎Ⓜ琭埂⪏摦㖻쉺縨碡祱携冮匩㮬伹㓂忍䛂焨熮㏂⤤⦮⥫⮮庱쎩㧂湃ꍫ㏂쉬</w:t>
      </w:r>
      <w:r>
        <w:rPr/>
        <w:t>Ⱘ</w:t>
      </w:r>
      <w:r>
        <w:rPr/>
        <w:t>檩き䭀瀦숦㍬䃂숣斡</w:t>
      </w:r>
      <w:r>
        <w:rPr/>
        <w:t>ꗂ</w:t>
      </w:r>
      <w:r>
        <w:rPr/>
        <w:t>匣㥇摋䑎憣悱扥녦稪깟걏噮圸捖桩炘味䘻슘㙸福㢵䕔쏂甫䘹㌣媻橙垮狂싂甫剋囎樦땢</w:t>
      </w:r>
      <w:r>
        <w:rPr/>
        <w:t>⠦</w:t>
      </w:r>
      <w:r>
        <w:rPr/>
        <w:t>瀯瞡쉮쵡幀硱矂쉨顎쉱幫䣂曂┴啓䤬扖椥㵎微塟偫擂濂㥙だㅕ긯幍剱湭村㡌곂ꆮ眸摂</w:t>
      </w:r>
      <w:r>
        <w:rPr/>
        <w:t>⡦</w:t>
      </w:r>
      <w:r>
        <w:rPr/>
        <w:t>輲㭉㤣穇⑄瀩汩ꅙ㠽䂩塯湈⒬싂氣녭殬㡖ꍾ녊㭁漥眣涩轓噂쉁戥</w:t>
      </w:r>
      <w:r>
        <w:rPr/>
        <w:t>Ⲙ</w:t>
      </w:r>
      <w:r>
        <w:rPr/>
        <w:t>息⿃栳䂣斻祖</w:t>
      </w:r>
      <w:r>
        <w:rPr/>
        <w:t>ⱇ</w:t>
      </w:r>
      <w:r>
        <w:rPr/>
        <w:t>䵫䢵涩攩⼣䪏䨸╖썑瑊쉘斮梣⽃슩쵃猯两㍷⥊ꇂ㏂䜷ㅓ潵堦㟂乢▱畟幦塸飂彁坪쉺</w:t>
      </w:r>
      <w:r>
        <w:rPr/>
        <w:t>ⱎ</w:t>
      </w:r>
      <w:r>
        <w:rPr/>
        <w:t>䙇䕔ꍙ㬯渦に午汄㕀⥍奉㵹썩䍸묰慦煵偾喱쉳䜪剦壂砳싂㨤瑆参昶䝌䴩딱</w:t>
      </w:r>
      <w:r>
        <w:rPr/>
        <w:t>ꥇ</w:t>
      </w:r>
      <w:r>
        <w:rPr/>
        <w:t>슥⽂嚩㬺痂䬽⤽</w:t>
      </w:r>
      <w:r>
        <w:rPr/>
        <w:t>ⶏ</w:t>
      </w:r>
      <w:r>
        <w:rPr/>
        <w:t>淍숪㣂偄䬶卞싎뗂牨矂쏂慣砱穞㝓欲㍩㨽ꌥ숲晶潕㩪䵓氶奵县冩♴睁轱ㄥ</w:t>
      </w:r>
      <w:r>
        <w:rPr/>
        <w:t>⠴</w:t>
      </w:r>
      <w:r>
        <w:rPr/>
        <w:t>妱䩱秂⤽と䰣쉦瀭僂칾䈨汍係獲䆏썤慘䕏꧎擂䩓⨲㗎夤⥗泂㑯믂丮ㆻ犣쉾瘪䮱欩⦡嘤䭨瑥ꅣ䁬卡扅檘쵱祖噎穲♠ㅑ䮱术⭢皩</w:t>
      </w:r>
      <w:r>
        <w:rPr/>
        <w:t>Ⱞ</w:t>
      </w:r>
      <w:r>
        <w:rPr/>
        <w:t>竂⭐⮬</w:t>
      </w:r>
      <w:r>
        <w:rPr/>
        <w:t>ꥇ</w:t>
      </w:r>
      <w:r>
        <w:rPr/>
        <w:t>塗䕷㊿槂䅶뗂䭪⩯╾</w:t>
      </w:r>
      <w:r>
        <w:rPr/>
        <w:t>⢩</w:t>
      </w:r>
      <w:r>
        <w:rPr/>
        <w:t>㨪</w:t>
      </w:r>
      <w:r>
        <w:rPr/>
        <w:t>Ɽ</w:t>
      </w:r>
      <w:r>
        <w:rPr/>
        <w:t>㘷畖楌攣䌣㶘깦䩰䰲刭싂⨺㡳䶏䩭湯䌺反䤩犩뗂♔긳䉮㣂㪮ꅾ쉾</w:t>
      </w:r>
      <w:r>
        <w:rPr/>
        <w:t>ꕵ</w:t>
      </w:r>
      <w:r>
        <w:rPr/>
        <w:t>⽒넮䟂ꍫ䱞砪伹숴뽺떮쉧挶㨰␯涥쉠ꎘ䵏汅쉋湄䩇卋걇겿슡癚㊮슩獥瑚祩꧎⥀炏飂媬㔱뼳뭍ꥺ灰塰㎵㉓ㅊ歴㣂䑌嫎╇䱥潱㝋ꌭ录쉢</w:t>
      </w:r>
      <w:r>
        <w:rPr/>
        <w:t>ꔩ</w:t>
      </w:r>
      <w:r>
        <w:rPr/>
        <w:t>暏妮繬慾숣剅橱扎겻䔽䖮㍀問䀺顪䱮嗃穪쉅污樮潸噄塐吸⫎繇儣䑋䨩⻂깐싂쉊㍓쉶彀焵儤瘯싂뽗䑮䟂䡵䋂슡䎻쌸싂喣况쉎㌪毂楞㶘뽌洺估呥</w:t>
      </w:r>
      <w:r>
        <w:rPr/>
        <w:t>ⱟ</w:t>
      </w:r>
      <w:r>
        <w:rPr/>
        <w:t>䇂慏</w:t>
      </w:r>
      <w:r>
        <w:rPr/>
        <w:t>ꕌ</w:t>
      </w:r>
      <w:r>
        <w:rPr/>
        <w:t>塅䵹쉹</w:t>
      </w:r>
      <w:r>
        <w:rPr/>
        <w:t>ꥎ◃</w:t>
      </w:r>
      <w:r>
        <w:rPr/>
        <w:t>䒵䁈⩘燃⽦⥲㭟㑘儊ㅧ牂⩢䭤㥅쉁ꅱ瑗微ꄽⓂ繒쉕慱㕾㜫</w:t>
      </w:r>
      <w:r>
        <w:rPr/>
        <w:t>⠩</w:t>
      </w:r>
      <w:r>
        <w:rPr/>
        <w:t>振啶䜤䄹坃浟倬㍖熬싂쉙呣䶘噣䍓㗂㮻唺♹㡪殘땠㍑儺獒숻⭑겏䁣䡍쉱犻溏칒⒩僂慦啒㑖㝸煯撵剏㕭싂䰥兀⨶㬻뽔㥐彈⍴ꅔ㝘参䝟㈱癭䵺䍴帥⭥⥍쉄⽕㵳</w:t>
      </w:r>
      <w:r>
        <w:rPr/>
        <w:t>⣂</w:t>
      </w:r>
      <w:r>
        <w:rPr/>
        <w:t>넦串偫牚숻╃恱捣楓칁㶏匲怷潑斥帯洷썆㥪潠⩟塴㐩壂ㆣ䏂甴牍⍙㋃놩쉎⩕磂殻䉣쉄⩯湱常〰뾩⴪涻⯂쉨彯</w:t>
      </w:r>
      <w:r>
        <w:rPr/>
        <w:t>ꔪ</w:t>
      </w:r>
      <w:r>
        <w:rPr/>
        <w:t>忍轞泂偧긺辏橶剞摯쌮槂ꅃ쉮擂깷㦮灒䁶⨸傩栱潐뽅</w:t>
      </w:r>
      <w:r>
        <w:rPr/>
        <w:t>ⰺ</w:t>
      </w:r>
      <w:r>
        <w:rPr/>
        <w:t>恚剧◂恧믂奤</w:t>
      </w:r>
      <w:r>
        <w:rPr/>
        <w:t>ⷂ</w:t>
      </w:r>
      <w:r>
        <w:rPr/>
        <w:t>쉋䥅䜪婞┬㜽쵧㔽⩆灵⹮眹洪摔帯숬⼩ꌽ晒싂槂⥺㡦㬽⨻盍瀻畸硹䑧娷疥쉷䁹ꎩ㩊嗍쉂扭⚬慥䌴窬澿숸潸싂䙳礫</w:t>
      </w:r>
      <w:r>
        <w:rPr/>
        <w:t>⵰</w:t>
      </w:r>
      <w:r>
        <w:rPr/>
        <w:t>칍恴䞱扭偉㭋僂Ⓨ颿㠫䊩☬컂싂䨥땖숺ガ㐺䱥祲彳擂⸭敱⩲槍⫂昺嗂䱏숤䥳碩䱮恮輹⬯凂</w:t>
      </w:r>
      <w:r>
        <w:rPr/>
        <w:t>ꦥ</w:t>
      </w:r>
      <w:r>
        <w:rPr/>
        <w:t>㟂䂮壂⑶⹐놘坲⩎〪䅫땹㜽慢␵顙䩪智슏椩姃繏㚬슡智숭㝳㡌畫⒩杶兊帹숱㉓⹴顸⩆条쌥</w:t>
      </w:r>
      <w:r>
        <w:rPr/>
        <w:t>ⱂ</w:t>
      </w:r>
      <w:r>
        <w:rPr/>
        <w:t>琺쏂쉘歒䱃畩瀱</w:t>
      </w:r>
      <w:r>
        <w:rPr/>
        <w:t>ⷃ</w:t>
      </w:r>
      <w:r>
        <w:rPr/>
        <w:t>䭊⹫㡸皱摞쉌䀴䉳浠樷촩浰⍓⩹㜯숬䑶⬺⹈桉㝀願㌰母㮿券漻슥䵪壂廃硏네彲ど䍖㵸繡仍㡥슥쉴ꅲ䑬␭떘痂㧂獳煟딽뭯佷瑁숶㩯倴㉙쉓瑸</w:t>
      </w:r>
      <w:r>
        <w:rPr/>
        <w:t>ⰳ</w:t>
      </w:r>
      <w:r>
        <w:rPr/>
        <w:t>쉋쵏䵡ꥤ囂䱄뭹皘쵏囂⹏쉈싂幦♷⤨㑡⿃熩唣넬칒柂</w:t>
      </w:r>
      <w:r>
        <w:rPr/>
        <w:t>ꤨ</w:t>
      </w:r>
      <w:r>
        <w:rPr/>
        <w:t>⢻</w:t>
      </w:r>
      <w:r>
        <w:rPr/>
        <w:t>䙭땗㉾숤擂♥</w:t>
      </w:r>
      <w:r>
        <w:rPr/>
        <w:t>ꕫ</w:t>
      </w:r>
      <w:r>
        <w:rPr/>
        <w:t>칋슿썮涡뾮均딪檩䁡쉵櫎䐥칤</w:t>
      </w:r>
      <w:r>
        <w:rPr/>
        <w:t>ⵡ</w:t>
      </w:r>
      <w:r>
        <w:rPr/>
        <w:t>扱</w:t>
      </w:r>
      <w:r>
        <w:rPr/>
        <w:t>ⴱ</w:t>
      </w:r>
      <w:r>
        <w:rPr/>
        <w:t>桙嘮喬彏䑡㘻䁖刹딭⩶〩㕯</w:t>
      </w:r>
      <w:r>
        <w:rPr/>
        <w:t>ꕑ</w:t>
      </w:r>
      <w:r>
        <w:rPr/>
        <w:t>繭怭쵍飂纱幦ㆣ쉫湺㝦⒩墡噇畣敮䏍偱䪩췃㕮⹉䳃㉾景塣숦碩쉗캻庬䘳捊剈縯⨸灩⑇건䯂噾</w:t>
      </w:r>
      <w:r>
        <w:rPr/>
        <w:t>⠬</w:t>
      </w:r>
      <w:r>
        <w:rPr/>
        <w:t>ꎡ湤啎㥈き慶啌숽灃㟂嘤呯浾쵴睆じ璣瓂</w:t>
      </w:r>
      <w:r>
        <w:rPr/>
        <w:t>ⱨ</w:t>
      </w:r>
      <w:r>
        <w:rPr/>
        <w:t>䁁⪣♟╴啺坰炥ꎘ</w:t>
      </w:r>
      <w:r>
        <w:rPr/>
        <w:t>⢥</w:t>
      </w:r>
      <w:r>
        <w:rPr/>
        <w:t>㉳㥶䒘ㅟ塤㵒썬뇂슱쎮強欸椬䶱㛂㎿쉰䅥☊形瑐沩⪡⍊╘硟층睺♱숩䊡噱㬲䓂ꄻ呚焳뽗迂䋂昩</w:t>
      </w:r>
      <w:r>
        <w:rPr/>
        <w:t>ⱕ</w:t>
      </w:r>
      <w:r>
        <w:rPr/>
        <w:t>뼣숽畖刲ひ㥙浫堮쉯썲灭塱塌녑爹㡔䄱ꅧ兎싂張煇</w:t>
      </w:r>
      <w:r>
        <w:rPr/>
        <w:t>ꔻ</w:t>
      </w:r>
      <w:r>
        <w:rPr/>
        <w:t>乁녾숨</w:t>
      </w:r>
      <w:r>
        <w:rPr/>
        <w:t>ⵃ</w:t>
      </w:r>
      <w:r>
        <w:rPr/>
        <w:t>㕵吪㩇䙏슥녓忂㑙쉈뼱嘻䀻呱㍖㉬㝾ㅭ渹唲氭숪㏂䝍⩭曂䴹潀桷景窱썞䥩쉆潩㕲绎洣䭌䡲牗숰湵숫栻㍶쉵㝕㕃㛃权⵪矂쉸㥫䎩歑</w:t>
      </w:r>
      <w:r>
        <w:rPr/>
        <w:t>ⶮ</w:t>
      </w:r>
      <w:r>
        <w:rPr/>
        <w:t>㠷婵묨奬庩䀣⽕땋ㆵ쉢㴤橔⬴ォ扸浨캩毂㮩쉏怺쉗嘱顾뾬畍⦻깩留䕎숳㏂漸䰽杩䍔眩渰伩걕㭁䡍係扪㆘爭⍍漽旂ꏂꄨ㓂⍸쉾〭牙㕣楳㠰求Ⓨ㝰憱쉀坳╥뽕쉱침稴儱湊슮湢瀫栺䌱柂䉅㙭礱쉅抵ꆱ瀯㇂䠪牕噾佩싂セ湦칲쉩쉴⩩䙈硄兣꥘輷佯恬氪ꥮ걤創㩠⹚稺⬽砹磂灾⑊싍⍰쉶獘兎晩睯쉶剩乕⬳䦱牌⥺撿爪湐䦵祭繡潫滂曂但⨫ꍔ⽦䭈컃側睆㔥넰奊⹴⾱札穾䉇쌽⺣떬꥾쵊</w:t>
      </w:r>
      <w:r>
        <w:rPr/>
        <w:t>ⷂ</w:t>
      </w:r>
      <w:r>
        <w:rPr/>
        <w:t>漵</w:t>
      </w:r>
      <w:r>
        <w:rPr/>
        <w:t>ꔷ</w:t>
      </w:r>
      <w:r>
        <w:rPr/>
        <w:t>쉐喏嘥걅塥棂쵞氺䁓䩦쉐䵊⑔灗㴤㫍牉묱쉇佋啶帺</w:t>
      </w:r>
      <w:r>
        <w:rPr/>
        <w:t>ⵡ</w:t>
      </w:r>
      <w:r>
        <w:rPr/>
        <w:t>惎䫂㶥㏂ꎮ쉴숣</w:t>
      </w:r>
      <w:r>
        <w:rPr/>
        <w:t>ꦬ</w:t>
      </w:r>
      <w:r>
        <w:rPr/>
        <w:t>㥹均⪻顂楎⥎䅺䴪</w:t>
      </w:r>
      <w:r>
        <w:rPr/>
        <w:t>ꥅ</w:t>
      </w:r>
      <w:r>
        <w:rPr/>
        <w:t>繃坰뭑䉣塦䤱顇갶쉴숥䯂</w:t>
      </w:r>
      <w:r>
        <w:rPr/>
        <w:t>Ⳃ</w:t>
      </w:r>
      <w:r>
        <w:rPr/>
        <w:t>쉮敋愦䜹犮췍Ⓜ獏䆥晦넥</w:t>
      </w:r>
      <w:r>
        <w:rPr/>
        <w:t>⢻</w:t>
      </w:r>
      <w:r>
        <w:rPr/>
        <w:t>숺獒啦㥘呋㑄습汋⭈㕾抮潑숬쉅䵮眽쉅摪灍㴣庬뽶浂갵畧婲婗㞏䄭〭뭹瞮䡘轥㴲呷쵍嚘楪◂橴ね</w:t>
      </w:r>
      <w:r>
        <w:rPr/>
        <w:t>ꕹ</w:t>
      </w:r>
      <w:r>
        <w:rPr/>
        <w:t>䘰㈷垡䙂⫂瑎⥅⭓㯂䩐⫂䲡숰ꥮ</w:t>
      </w:r>
      <w:r>
        <w:rPr/>
        <w:t>ⰰ⛂</w:t>
      </w:r>
      <w:r>
        <w:rPr/>
        <w:t>㮩恱煆儣묳瑞嘹㐥ꎱ灋㥰䥆㷍㵓獧〲⥗砦</w:t>
      </w:r>
      <w:r>
        <w:rPr/>
        <w:t>ꔽ</w:t>
      </w:r>
      <w:r>
        <w:rPr/>
        <w:t>湬숥浇㑎䴪ꌵ瀨燂掱</w:t>
      </w:r>
      <w:r>
        <w:rPr/>
        <w:t>ꔮ</w:t>
      </w:r>
      <w:r>
        <w:rPr/>
        <w:t>㷂懂顉轲</w:t>
      </w:r>
      <w:r>
        <w:rPr/>
        <w:t>ⵗ</w:t>
      </w:r>
      <w:r>
        <w:rPr/>
        <w:t>숦㞘䁙䟂칇晃ꍸ慊乴⚣沩묷劥牖뼳空兦〬㑖着幫兢⭵숺頰㠥⨤ꍴ啡놡쉙㤩㐪⽄ꍟ⽓䭀灢썅禿⵹痂⥣②</w:t>
      </w:r>
      <w:r>
        <w:rPr/>
        <w:t>ⶻ⦘</w:t>
      </w:r>
      <w:r>
        <w:rPr/>
        <w:t>䪘䞿瘥싎䑋⩏榩㦮䵞硭무搳䱍뼴潧姂걆䝃塥䞮瓍穃숳⽫䤻冮</w:t>
      </w:r>
      <w:r>
        <w:rPr/>
        <w:t>Ɱ</w:t>
      </w:r>
      <w:r>
        <w:rPr/>
        <w:t>淃췂㕁쉤</w:t>
      </w:r>
      <w:r>
        <w:rPr/>
        <w:t>⡮</w:t>
      </w:r>
      <w:r>
        <w:rPr/>
        <w:t>숱䋂廂䦥獆䍂礊娣㠯畄䙱䍍是⹸춵漮싂쉯숬彘禥⍞컂쉤♒爻칉摚㬥䕬슿浊딭ꥹ㘽欸玻确⏂轖慙㍄填䬳싂参噑媡䈶</w:t>
      </w:r>
      <w:r>
        <w:rPr/>
        <w:t>ꦿ</w:t>
      </w:r>
      <w:r>
        <w:rPr/>
        <w:t>쉾䵏滂偟숺㴴柂</w:t>
      </w:r>
      <w:r>
        <w:rPr/>
        <w:t>꧂</w:t>
      </w:r>
      <w:r>
        <w:rPr/>
        <w:t>촤〭칳〈캿⩩噅当䵀뭞ㅃ兾㵒㯂砻戮硍컎噞㠥噘㦣쎻䅂橹乨ꍰ숶떣쵉壂㡵洮㙟擂伸愵桇㠥숷䀣㵇䆩歹䮬稽佐䶬쉆煕침ꏃ㞣㬥瑌뭈㯂祩⭭卧⹅礦弩㡖⥯갫◂㈽湧辿걍䕤繾썑쉴쵺</w:t>
      </w:r>
      <w:r>
        <w:rPr/>
        <w:t>⣂</w:t>
      </w:r>
      <w:r>
        <w:rPr/>
        <w:t>㝥숱䲬乊䶿斻쉥쉑䙠</w:t>
      </w:r>
      <w:r>
        <w:rPr/>
        <w:t>ꕢ</w:t>
      </w:r>
      <w:r>
        <w:rPr/>
        <w:t>䑒戫祺⩬獫愤樰</w:t>
      </w:r>
      <w:r>
        <w:rPr/>
        <w:t>⠽</w:t>
      </w:r>
      <w:r>
        <w:rPr/>
        <w:t>㝹坅썶㈽䝮懂牙⪬⼯颥ギ䜶⨬쉓쉌兎㇂彴伥晰⨭凂⚥⼦揂뼮숽顉噱</w:t>
      </w:r>
      <w:r>
        <w:rPr/>
        <w:t>ꦩ</w:t>
      </w:r>
      <w:r>
        <w:rPr/>
        <w:t>촽棂ㅠ䗂숻뿂쵟⾻㢵瑞䖮烂杗戤䩨滂꤮畋뽮숱쉤딣歁⍗䭂㜣怨㵂ꇎ䉭숨敇櫂넫뽵㡞䥖楳乧姂</w:t>
      </w:r>
      <w:r>
        <w:rPr/>
        <w:t>ꤲ⦥</w:t>
      </w:r>
      <w:r>
        <w:rPr/>
        <w:t>係ꥹ顅睇䑏ꥪ㓂熱楷䡥へ뭧⍱⌰㎣䑡牖⽆쉶呕⩅䙳걡␥쉾䕹橶ネ쉩캏䶱숵噁离묵摓杤慥晘剀쉠쉭㪡摖村쉗⥗┬㍢獄</w:t>
      </w:r>
      <w:r>
        <w:rPr/>
        <w:t>ꥀ</w:t>
      </w:r>
      <w:r>
        <w:rPr/>
        <w:t>奡쏂쉘⍑㍀秃숵</w:t>
      </w:r>
      <w:r>
        <w:rPr/>
        <w:t>ⵗ</w:t>
      </w:r>
      <w:r>
        <w:rPr/>
        <w:t>䉎湣洲湮</w:t>
      </w:r>
      <w:r>
        <w:rPr/>
        <w:t>ⰳ⦵</w:t>
      </w:r>
      <w:r>
        <w:rPr/>
        <w:t>㙴湹畠걥⨬뭉㭏쵑␱</w:t>
      </w:r>
      <w:r>
        <w:rPr/>
        <w:t>ꕬ</w:t>
      </w:r>
      <w:r>
        <w:rPr/>
        <w:t>䜯♳䭱숤轴갽汷䅄ち䂡睄怷쉡</w:t>
      </w:r>
      <w:r>
        <w:rPr/>
        <w:t>ꤳ</w:t>
      </w:r>
      <w:r>
        <w:rPr/>
        <w:t>⽥皏係潰㡞湆劵关䑦㥞飂㉺敩祓呡穊땍곂</w:t>
      </w:r>
      <w:r>
        <w:rPr/>
        <w:t>ⵍ</w:t>
      </w:r>
      <w:r>
        <w:rPr/>
        <w:t>쉩祾伸の甴幸㝣温</w:t>
      </w:r>
      <w:r>
        <w:rPr/>
        <w:t>Ⱨ</w:t>
      </w:r>
      <w:r>
        <w:rPr/>
        <w:t>偵슏䑆琮Ⓜ祭숫嘨싎扚䈦䙲漳쵗썤쵙ꅳ⩱슬숽樵扠卮幟摭숶㝏术䁷㦬㵪熩㤭惍男潄ꅑ䛂漵摒她係㬶兘⥓싂ꆻ㙐쉷䁾칅쵃漲ꎥ䭑뭮</w:t>
      </w:r>
      <w:r>
        <w:rPr/>
        <w:t>ꤲ</w:t>
      </w:r>
      <w:r>
        <w:rPr/>
        <w:t>焤猦쉰攤넭</w:t>
      </w:r>
      <w:r>
        <w:rPr/>
        <w:t>ⷂ</w:t>
      </w:r>
      <w:r>
        <w:rPr/>
        <w:t>暘娹䙡檿☹쉆㯂㧎䭆⬰墘숬</w:t>
      </w:r>
      <w:r>
        <w:rPr/>
        <w:t>ꖵ</w:t>
      </w:r>
      <w:r>
        <w:rPr/>
        <w:t>쉒㠪繮싍뇂檩긯伦⥋쉎桦</w:t>
      </w:r>
      <w:r>
        <w:rPr/>
        <w:t>ꔫ♖</w:t>
      </w:r>
      <w:r>
        <w:rPr/>
        <w:t>塨╠猳⤻瑺前ꥦ捩捣뭖</w:t>
      </w:r>
      <w:r>
        <w:rPr/>
        <w:t>ⳍ</w:t>
      </w:r>
      <w:r>
        <w:rPr/>
        <w:t>煪夺患䔦濃癘숬䨹獖祗㩮奰涮⽡⪩쉊彄壍噑兡癙䦻䨺ㅙ숱仂㑒係㑪♇ㅢ彐㐵榩廂癕偹唥壂ꅶ⩫濍㍧婬㎩畑呵漳⹶㥃䨵쉏囂硹㡴㍤</w:t>
      </w:r>
      <w:r>
        <w:rPr/>
        <w:t>⠱</w:t>
      </w:r>
      <w:r>
        <w:rPr/>
        <w:t>걔⨷녶偎顙썌瘸쉱吩⩟땸氭頽揂弬杷䑃ꌬ昶⨊浚桙揂の伨檮㑁</w:t>
      </w:r>
      <w:r>
        <w:rPr/>
        <w:t>ⱡ</w:t>
      </w:r>
      <w:r>
        <w:rPr/>
        <w:t>礪䩍⨽晱潃癇⩟숴⌤迂⒏⽦ꇂ玿숨쉅狂穁⨪僂桑숻쉤浫㥓㯂硭夷깕晍쉲㏂頲뇂栤䋂⍭丸㭭뗂㝏ノ獍則</w:t>
      </w:r>
      <w:r>
        <w:rPr/>
        <w:t>ꤪ</w:t>
      </w:r>
      <w:r>
        <w:rPr/>
        <w:t>䈸쉯榣恶깔䖮</w:t>
      </w:r>
      <w:r>
        <w:rPr/>
        <w:t>ꖣ</w:t>
      </w:r>
      <w:r>
        <w:rPr/>
        <w:t>뭴쉮摦磂㟂㑃</w:t>
      </w:r>
      <w:r>
        <w:rPr/>
        <w:t>꧂</w:t>
      </w:r>
      <w:r>
        <w:rPr/>
        <w:t>싂쉦칗剎㯂㍥숺嘹倨⒱⵴⤥睞녚ꍬ吶䓂托쉣畂땲쉧䮵天捾䁮漦숭儯</w:t>
      </w:r>
      <w:r>
        <w:rPr/>
        <w:t>ⱪ</w:t>
      </w:r>
      <w:r>
        <w:rPr/>
        <w:t>ꍔ걣亘婎㈷⩇┤</w:t>
      </w:r>
      <w:r>
        <w:rPr/>
        <w:t>Ⱙ</w:t>
      </w:r>
      <w:r>
        <w:rPr/>
        <w:t>걵㶻痂╟䴫쉂⹾嫃㩡㥏㘵縯㕋슡췂洳⍏䮣攪㭫곎眵幇灺숷卲猫呚䀹숸</w:t>
      </w:r>
      <w:r>
        <w:rPr/>
        <w:t>ⷂ</w:t>
      </w:r>
      <w:r>
        <w:rPr/>
        <w:t>桍ꇂ쉇䍔汗갻卵⍇牪</w:t>
      </w:r>
      <w:r>
        <w:rPr/>
        <w:t>⢩</w:t>
      </w:r>
      <w:r>
        <w:rPr/>
        <w:t>ꦏ</w:t>
      </w:r>
      <w:r>
        <w:rPr/>
        <w:t>㕴䙣㍂呷뼣걬僎纡伱</w:t>
      </w:r>
      <w:r>
        <w:rPr/>
        <w:t>ꥊ</w:t>
      </w:r>
      <w:r>
        <w:rPr/>
        <w:t>佰坸晫迂硫㭰䈵灣㵪摏摩쉦䩭㴭싂轨쉥焮싎</w:t>
      </w:r>
      <w:r>
        <w:rPr/>
        <w:t>ⱅ</w:t>
      </w:r>
      <w:r>
        <w:rPr/>
        <w:t>䊱䝸</w:t>
      </w:r>
      <w:r>
        <w:rPr/>
        <w:t>⡙</w:t>
      </w:r>
      <w:r>
        <w:rPr/>
        <w:t>㭏뾬焳異⥏婡窩㝯摉卪㏂桎䩚灕⽋슩轨싂칅楤噌ꎩ⺣祆䌥⺥㘤촪㍷䐪㉺歐⬭쉏쎮쉬㵨</w:t>
      </w:r>
      <w:r>
        <w:rPr/>
        <w:t>ꤪ</w:t>
      </w:r>
      <w:r>
        <w:rPr/>
        <w:t>䍤况캱牫츪歹坙棂숪녣ꇂㅆ离쉨䰯숮癥䥄</w:t>
      </w:r>
      <w:r>
        <w:rPr/>
        <w:t>ꤰ▱</w:t>
      </w:r>
      <w:r>
        <w:rPr/>
        <w:t>䒏繑䩋怵갸瓂긦煣栭쉔慖厏垥⩰偮縵㡥</w:t>
      </w:r>
      <w:r>
        <w:rPr/>
        <w:t>ⷂ</w:t>
      </w:r>
      <w:r>
        <w:rPr/>
        <w:t>橘彧槂◃頥䉎쉾걭帹ꆿ伫姂啒䣂뾻슏긪</w:t>
      </w:r>
      <w:r>
        <w:rPr/>
        <w:t>⡵</w:t>
      </w:r>
      <w:r>
        <w:rPr/>
        <w:t>判敍쉃뽧湤噋⒣佷埂扡吳杘剺〪儺堥⭪潏</w:t>
      </w:r>
      <w:r>
        <w:rPr/>
        <w:t>ꥒ</w:t>
      </w:r>
      <w:r>
        <w:rPr/>
        <w:t>硈</w:t>
      </w:r>
      <w:r>
        <w:rPr/>
        <w:t>ⰺ</w:t>
      </w:r>
      <w:r>
        <w:rPr/>
        <w:t>橚놿漥禣</w:t>
      </w:r>
      <w:r>
        <w:rPr/>
        <w:t>ⰺ</w:t>
      </w:r>
      <w:r>
        <w:rPr/>
        <w:t>恷㵅磂丽㵬⪥敕뭎埂牵噳㜦㍖坍囂䄥뭡쉘氶ざ慤圭ㄽ眩쉋䩔㵞㙘攨땣쵮쉖ぺ泂頳䳃淂㵩癓彃䑧㵾挭游晠䡦䑒싂嘣奣百</w:t>
      </w:r>
      <w:r>
        <w:rPr/>
        <w:t>⢏</w:t>
      </w:r>
      <w:r>
        <w:rPr/>
        <w:t>剩牠爫暵瑣곂潑港䁫䙳危䝄칢彅쉔刻ꄪ偊┹㢩塇</w:t>
      </w:r>
      <w:r>
        <w:rPr/>
        <w:t>ꕗ</w:t>
      </w:r>
      <w:r>
        <w:rPr/>
        <w:t>疩䐺╴唵歷䇂参洮⑤⾬沏樺わ⑯噈憬瘮</w:t>
      </w:r>
      <w:r>
        <w:rPr/>
        <w:t>ꕖ</w:t>
      </w:r>
      <w:r>
        <w:rPr/>
        <w:t>灟숰冩弪倰⽄忂瓂쵩瑪侬债♱㷂祦⤻歅朻带浘棎뭈旂䡹⥙嗂쉰쉤汦飂焥䡫</w:t>
      </w:r>
      <w:r>
        <w:rPr/>
        <w:t>ꤩ</w:t>
      </w:r>
      <w:r>
        <w:rPr/>
        <w:t>瑧뇂쉰塙㛃䨪〤쉵汱漲娺숬䯂熱扸⬬嘫伫뽨쉬慗ꅘ奏</w:t>
      </w:r>
      <w:r>
        <w:rPr/>
        <w:t>ꔪ</w:t>
      </w:r>
      <w:r>
        <w:rPr/>
        <w:t>佥穾ꅐ檩䖮䘸땳㌽瑦㔯圱沵捌䍙쉧쉀습㝷⺩氯桵伻⨵묫ㅹ쉯싂惍幺庱䁤뼭塂攻</w:t>
      </w:r>
      <w:r>
        <w:rPr/>
        <w:t>ꦮ</w:t>
      </w:r>
      <w:r>
        <w:rPr/>
        <w:t>䗂⥤惂㊏䥉㯎䠰䙅⴪桂싂婺써䴯墣</w:t>
      </w:r>
      <w:r>
        <w:rPr/>
        <w:t>⡓</w:t>
      </w:r>
      <w:r>
        <w:rPr/>
        <w:t>䊻</w:t>
      </w:r>
      <w:r>
        <w:rPr/>
        <w:t>ꤶ⭄</w:t>
      </w:r>
      <w:r>
        <w:rPr/>
        <w:t>䵱秂⽌ㆬ㛂䌵煖㤪氊㑌婪䅃ꥬ㩙敏勂㟂㠻穉쵤걊澩긯婔弤榡兮猥璱췂㞱⵵縱奰╄唭⩈쉄ꍉ숷㭱䄵琹숬쉇姂秂⫂싍奫灩䐴䀺䔭汏☩䉭矂奆柂湉뽀</w:t>
      </w:r>
      <w:r>
        <w:rPr/>
        <w:t>꤬</w:t>
      </w:r>
      <w:r>
        <w:rPr/>
        <w:t>光顲쉟䜰软</w:t>
      </w:r>
      <w:r>
        <w:rPr/>
        <w:t>꧂</w:t>
      </w:r>
      <w:r>
        <w:rPr/>
        <w:t>쉭乤仂䉐瀪繋浅뾘䙵뭮숬璿녯䦩뽪瓂猥䮩䋂䏂썉㑪ⸯ⥊氵湙獢绂⸪쉶┦煨瞬ꅨ幡倲截⼨煂䵥潥㌮歱猣呸㡶</w:t>
      </w:r>
      <w:r>
        <w:rPr/>
        <w:t>Ⱓ⚿</w:t>
      </w:r>
      <w:r>
        <w:rPr/>
        <w:t>ꕊ</w:t>
      </w:r>
      <w:r>
        <w:rPr/>
        <w:t>썮㑅瘤慄쉊㵐쉏焷唲轟ꌴ䵶䱌</w:t>
      </w:r>
      <w:r>
        <w:rPr/>
        <w:t>ꖡ</w:t>
      </w:r>
      <w:r>
        <w:rPr/>
        <w:t>㤣牎晔</w:t>
      </w:r>
      <w:r>
        <w:rPr/>
        <w:t>ꕡ</w:t>
      </w:r>
      <w:r>
        <w:rPr/>
        <w:t>싂㙴㩋⥗㥬頩⩙㌶쉐⨽䁶⨳침쎡䉵⨦</w:t>
      </w:r>
      <w:r>
        <w:rPr/>
        <w:t>⡵</w:t>
      </w:r>
      <w:r>
        <w:rPr/>
        <w:t>係㴷</w:t>
      </w:r>
      <w:r>
        <w:rPr/>
        <w:t>ⰳ</w:t>
      </w:r>
      <w:r>
        <w:rPr/>
        <w:t>ⶬ</w:t>
      </w:r>
      <w:r>
        <w:rPr/>
        <w:t>걚㐤ꅋ쏎㍔</w:t>
      </w:r>
      <w:r>
        <w:rPr/>
        <w:t>ⰺ</w:t>
      </w:r>
      <w:r>
        <w:rPr/>
        <w:t>洵搭頸숭风䉕瓂樳쉺〲㬸䌴䰱㭦へ㠨㫃</w:t>
      </w:r>
      <w:r>
        <w:rPr/>
        <w:t>Ⱶ</w:t>
      </w:r>
      <w:r>
        <w:rPr/>
        <w:t>彺㜩窥吸䉞⩅䑒⿂炩轋磂⹘⩤烂</w:t>
      </w:r>
      <w:r>
        <w:rPr/>
        <w:t>ꗂ</w:t>
      </w:r>
      <w:r>
        <w:rPr/>
        <w:t>ⱴ</w:t>
      </w:r>
      <w:r>
        <w:rPr/>
        <w:t>㜤숹숻祐礤ꎿ꥖쉞堳⹈㉋䡾奰懍䕐䌶䵈䦩䌥ꌨ牥㍨ㅢ祴乓彊뭭晗䑹숶♾䆏쉹䥚</w:t>
      </w:r>
      <w:r>
        <w:rPr/>
        <w:t>⣂</w:t>
      </w:r>
      <w:r>
        <w:rPr/>
        <w:t>懂佯儷㚵㭂⥟䲬♘⍆ꄪ⩨</w:t>
      </w:r>
      <w:r>
        <w:rPr/>
        <w:t>ⱐ</w:t>
      </w:r>
      <w:r>
        <w:rPr/>
        <w:t>愪ꄺ떡奎態纻䰹溩䅐㉤</w:t>
      </w:r>
      <w:r>
        <w:rPr/>
        <w:t>ⱂ</w:t>
      </w:r>
      <w:r>
        <w:rPr/>
        <w:t>勂浄婨</w:t>
      </w:r>
      <w:r>
        <w:rPr/>
        <w:t>ꤲ</w:t>
      </w:r>
      <w:r>
        <w:rPr/>
        <w:t>堨獨慗㤣ꥦ숫⍖䉩⿂䛂轫쉦渮캩廂㫂硨啞䧂眸輲穪ㆿ摎넷瑆扵╞䳂㘵</w:t>
      </w:r>
      <w:r>
        <w:rPr/>
        <w:t>Ⱟ</w:t>
      </w:r>
      <w:r>
        <w:rPr/>
        <w:t>彞坨숳㬰쉁洷楙洷⽡妱쉄♄轏灌斵</w:t>
      </w:r>
      <w:r>
        <w:rPr/>
        <w:t>Ᵽ</w:t>
      </w:r>
      <w:r>
        <w:rPr/>
        <w:t>묥炘썣旂丷김渹癃⧂燂祦䧂숶⑏歺䅕珂㩔輭䆣㵗橇쉯檩쉦睪뭊╙䥀⩘瘤䁋숬係棎伤颥⒣儮㴪ꅁ슘⍃㣂</w:t>
      </w:r>
      <w:r>
        <w:rPr/>
        <w:t>ⱃ</w:t>
      </w:r>
      <w:r>
        <w:rPr/>
        <w:t>冥╦冩地⥃⨷♋䆩砤䩧땶搪仂⸫쉈</w:t>
      </w:r>
      <w:r>
        <w:rPr/>
        <w:t>ꕐ</w:t>
      </w:r>
      <w:r>
        <w:rPr/>
        <w:t>걉瀺쉏晔硷쉤⩔⸲걅灚ギ걑瓍歞梱쉮䁥扸쉟䱙勂㚵䡉托煢輳㕠ꥺ〽┩形뗂䜺浢捸쉣啸㡃湉略䰶쉷⨣浤堺斱昫呧싃싂圥</w:t>
      </w:r>
      <w:r>
        <w:rPr/>
        <w:t>⡃␮Ⳃ</w:t>
      </w:r>
      <w:r>
        <w:rPr/>
        <w:t>廂殿幅슩쉏⹧쉟긮묲ꆡ沩捧㦿濃颿䝤숽㍈㡤긴⺻匽䘪쉘迂狂싂祦嫂䁀儷䕁⭶㙃瘤輱쉵㍔呈䅭之⯂恡㑊㉸煏楴棍收䖵繷浱塚ꆏ뮏걘䱏⽾参䭚稱啴쉕戲슱桇頵</w:t>
      </w:r>
      <w:r>
        <w:rPr/>
        <w:t>ꕉ</w:t>
      </w:r>
      <w:r>
        <w:rPr/>
        <w:t>쵸灤</w:t>
      </w:r>
      <w:r>
        <w:rPr/>
        <w:t>꧂</w:t>
      </w:r>
      <w:r>
        <w:rPr/>
        <w:t>ㄯ䀴쉤숤䴯扅煔⽫⑰竂煷䕱⨳卣슬䧂촣ㄮ䶮㎮玏䍹䍊㡇㵴溩恥뗂촊깓刷␩걥쵂숫묺ꍳ䀷䝍뗂扣ꅆ䍃䑏婴䎬繊곎佟瘣숰쉒砺榮촲桍⨣迃䕣䥌椤ꎩ歵睱灪</w:t>
      </w:r>
      <w:r>
        <w:rPr/>
        <w:t>ꗎ</w:t>
      </w:r>
      <w:r>
        <w:rPr/>
        <w:t>㣂䋂뿂掱浌䥦碿⚿걩朮⼪怷秂</w:t>
      </w:r>
      <w:r>
        <w:rPr/>
        <w:t>ⱱ</w:t>
      </w:r>
      <w:r>
        <w:rPr/>
        <w:t>䕖曂</w:t>
      </w:r>
      <w:r>
        <w:rPr/>
        <w:t>ⱘ</w:t>
      </w:r>
      <w:r>
        <w:rPr/>
        <w:t>⻎</w:t>
      </w:r>
      <w:r>
        <w:rPr/>
        <w:t>ꤱ</w:t>
      </w:r>
      <w:r>
        <w:rPr/>
        <w:t>坔䝨慯䱉㡏쉂</w:t>
      </w:r>
      <w:r>
        <w:rPr/>
        <w:t>ⱇ</w:t>
      </w:r>
      <w:r>
        <w:rPr/>
        <w:t>䙩瑑䔮쉔싂칌⩒狂㉳⵨싃䰤</w:t>
      </w:r>
      <w:r>
        <w:rPr/>
        <w:t>⣂</w:t>
      </w:r>
      <w:r>
        <w:rPr/>
        <w:t>춥䦵ㅐ偙쉰⏍䴣怨◂彁䴸乃ㅄ쉈숺䙂廂䚱⑞</w:t>
      </w:r>
      <w:r>
        <w:rPr/>
        <w:t>⡎</w:t>
      </w:r>
      <w:r>
        <w:rPr/>
        <w:t>奵ꅨ</w:t>
      </w:r>
      <w:r>
        <w:rPr/>
        <w:t>꧂</w:t>
      </w:r>
      <w:r>
        <w:rPr/>
        <w:t>䤫唵偄㭆烂慪㪡䴴敕䱕潔冩딽㙐⹺䘶猨㝎䜲砵飂敖썱怸㙏浀</w:t>
      </w:r>
      <w:r>
        <w:rPr/>
        <w:t>꧂⩙</w:t>
      </w:r>
      <w:r>
        <w:rPr/>
        <w:t>卢婍烎练懃澱妻恮㈬䵓佶壃䢏⥲썸㍞㌣潠쉥爳넪㉖䄸搪㍩伭ꄪ긪⍷樯⭫彉ꅦ뭀䥙䰫떮楁䰵伪칄⦡䠳깲桘┵⥴師⽣硏熘쉖煯쉮숳珂숸ㅊ䝳⹆ㅬ佡敕啸㟂䜫擂参堭⭬</w:t>
      </w:r>
      <w:r>
        <w:rPr/>
        <w:t>ꔺ</w:t>
      </w:r>
      <w:r>
        <w:rPr/>
        <w:t>뭅</w:t>
      </w:r>
      <w:r>
        <w:rPr/>
        <w:t>ⷂ</w:t>
      </w:r>
      <w:r>
        <w:rPr/>
        <w:t>䭵泂쵪숰瑏숴쉡慵뽎⵪秂쉇</w:t>
      </w:r>
      <w:r>
        <w:rPr/>
        <w:t>⡴</w:t>
      </w:r>
      <w:r>
        <w:rPr/>
        <w:t>畩櫂ꥦ⌰奞圹</w:t>
      </w:r>
      <w:r>
        <w:rPr/>
        <w:t>ⵒ</w:t>
      </w:r>
      <w:r>
        <w:rPr/>
        <w:t>䞣役ꅍ䱨恨倲숸灑</w:t>
      </w:r>
      <w:r>
        <w:rPr/>
        <w:t>ꥒ</w:t>
      </w:r>
      <w:r>
        <w:rPr/>
        <w:t>䍁䱱塐⹇䩆㡲㫂␪搮쉌湙㚣汏䗎㒥䵩嚡債䜫┻村슱쉏츦⑾繾歇お䅵参⩾彫䯂幫湋娤</w:t>
      </w:r>
      <w:r>
        <w:rPr/>
        <w:t>ꤷ</w:t>
      </w:r>
      <w:r>
        <w:rPr/>
        <w:t>㙏묰</w:t>
      </w:r>
      <w:r>
        <w:rPr/>
        <w:t>Ⳃ</w:t>
      </w:r>
      <w:r>
        <w:rPr/>
        <w:t>瀬䘸㑫浓♙슮⌷땊佀线瀨䘻䡷桴嫂䉓쉁뽎嘻┨쉺ꥮ灨㍒橮녞쉒䲥秂䩋㦵䅰䄺숩慤绂▣䳂쉞啾祠㢵㭶歲䵙皩╩⸴濍汷쉑䕬昮㥾伣칞숷넰ㄤ뽫㑲竂儸噾剋㭲</w:t>
      </w:r>
      <w:r>
        <w:rPr/>
        <w:t>ꗂ</w:t>
      </w:r>
      <w:r>
        <w:rPr/>
        <w:t>⼶瑠</w:t>
      </w:r>
      <w:r>
        <w:rPr/>
        <w:t>ⰷ</w:t>
      </w:r>
      <w:r>
        <w:rPr/>
        <w:t>摤摓判ꅒ碥</w:t>
      </w:r>
      <w:r>
        <w:rPr/>
        <w:t>ꕏ</w:t>
      </w:r>
      <w:r>
        <w:rPr/>
        <w:t>恄坫䗂㬬걈颵숤숨焸怵䃂啅⹰㈩杧㶻싂㕊䚻䈫⫂숤㭗쉉乓浹숸䈶颏啲숪楱⩚㐥䢿䁑뼷並姂숱⺏竂</w:t>
      </w:r>
      <w:r>
        <w:rPr/>
        <w:t>ⵆ</w:t>
      </w:r>
      <w:r>
        <w:rPr/>
        <w:t>㊻噍慲䕀䕤䵀숱榘奀쌳䑈畀뿂쉧䭣㇂쉂숮䖩折甥吭嘯㥵着뽶窣坑樰拂쵔</w:t>
      </w:r>
      <w:r>
        <w:rPr/>
        <w:t>ꕳ⹔</w:t>
      </w:r>
      <w:r>
        <w:rPr/>
        <w:t>剁假剚䔻䝷嫂뾱稲쉙风㞵뼴汀摑숻☱</w:t>
      </w:r>
      <w:r>
        <w:rPr/>
        <w:t>ꕂ</w:t>
      </w:r>
      <w:r>
        <w:rPr/>
        <w:t>⽘㵰</w:t>
      </w:r>
      <w:r>
        <w:rPr/>
        <w:t>꤭</w:t>
      </w:r>
      <w:r>
        <w:rPr/>
        <w:t>愨扙擂傡縲厘娮样㵭䐵숪㟃噌瑒剪揂才⭎唨⾡玩潖禩捆瑙</w:t>
      </w:r>
      <w:r>
        <w:rPr/>
        <w:t>ⵊ</w:t>
      </w:r>
      <w:r>
        <w:rPr/>
        <w:t>㕭優䍣輱凂㉲住껂䈩琸땕售⩥</w:t>
      </w:r>
      <w:r>
        <w:rPr/>
        <w:t>ꗂ⑦</w:t>
      </w:r>
      <w:r>
        <w:rPr/>
        <w:t>擃쉪䞘䀮㩚眴⩘</w:t>
      </w:r>
      <w:r>
        <w:rPr/>
        <w:t>ⴲ⵨</w:t>
      </w:r>
      <w:r>
        <w:rPr/>
        <w:t>싂</w:t>
      </w:r>
      <w:r>
        <w:rPr/>
        <w:t>Ⱔ⯂╅</w:t>
      </w:r>
      <w:r>
        <w:rPr/>
        <w:t>㙧㥘㣂佘숺丵獞⤻썴嗂噫⍄額焦</w:t>
      </w:r>
      <w:r>
        <w:rPr/>
        <w:t>ꕂ</w:t>
      </w:r>
      <w:r>
        <w:rPr/>
        <w:t>䑷㤊問꺘긣盎㧂塾쏂㯂䙑ꏂ쌱嘥桪欪剄劥⒱䝹⥦盂歆汀㑡㥂땸牓⬺櫂単竂㪘䉯㝆兩類硠帩숴瑥녫쌺幋摎䅄稤㥀쉸䤱槂녦匴畴楹㋂㑀쉥숴묻쉉䢥媘쉙䅖呵⤷쉚啧睦㶩轃涮偔婔칦癭췂㙴</w:t>
      </w:r>
      <w:r>
        <w:rPr/>
        <w:t>꧂</w:t>
      </w:r>
      <w:r>
        <w:rPr/>
        <w:t>皩걪뾵싂숹䠺㥹꥾쉐뽙⩃갪ぇ䙞攵䔭ㅴ쵨⨱䡩기䷃毂歀</w:t>
      </w:r>
      <w:r>
        <w:rPr/>
        <w:t>⠬</w:t>
      </w:r>
      <w:r>
        <w:rPr/>
        <w:t>䱕沬</w:t>
      </w:r>
      <w:r>
        <w:rPr/>
        <w:t>Ⳃ</w:t>
      </w:r>
      <w:r>
        <w:rPr/>
        <w:t>㍓쉎쉪䲿㙟夰癸燂参㝑汕촽䱚砤딸쵲湄싂埂⍒⥯瀻獧䚩써怸㤹晳抣䊻ꍏ窥劮㨶頫䉐넷櫎⤱곃唸㟎浀燂㔦㐻株숨숰</w:t>
      </w:r>
      <w:r>
        <w:rPr/>
        <w:t>ꥒ⛍</w:t>
      </w:r>
      <w:r>
        <w:rPr/>
        <w:t>촤桧剉桯湩㋂䡣竍䙁噹磂畆</w:t>
      </w:r>
      <w:r>
        <w:rPr/>
        <w:t>ꦱ</w:t>
      </w:r>
      <w:r>
        <w:rPr/>
        <w:t>넳䞘䅀淂䢻禮</w:t>
      </w:r>
      <w:r>
        <w:rPr/>
        <w:t>꤭</w:t>
      </w:r>
      <w:r>
        <w:rPr/>
        <w:t>뽄쌺㕂㕩㬪䑷䭀쉁뇂扚囂ꥤ汪䕬⭐뗂礮㢩㕟쉬쉷前涩쉕儣뮏恈眤急㶱乒뭙䵊쏍慤</w:t>
      </w:r>
      <w:r>
        <w:rPr/>
        <w:t>ⰲ</w:t>
      </w:r>
      <w:r>
        <w:rPr/>
        <w:t>䂬쉤⼶</w:t>
      </w:r>
      <w:r>
        <w:rPr/>
        <w:t>ꦿ</w:t>
      </w:r>
      <w:r>
        <w:rPr/>
        <w:t>묦倰쉇䅞䤱䑄⼲杴乂⭡䅉䈮纘쉥⍫牔숪瘷椷態呓ꅀ쉂䛂歴슩栲札땐旎䕥汀쉩橀澿唨㵇劵楙슡⮩⍗䘬쵚瑞㙷歲쉆彷杇뮣</w:t>
      </w:r>
      <w:r>
        <w:rPr/>
        <w:t>ꔰ</w:t>
      </w:r>
      <w:r>
        <w:rPr/>
        <w:t>啾㩤쵶</w:t>
      </w:r>
      <w:r>
        <w:rPr/>
        <w:t>ꔫ</w:t>
      </w:r>
      <w:r>
        <w:rPr/>
        <w:t>쉠住婬쉅⍪쉸㬤濂剺⻂㍔歔䱬꺿㵩坩□砬⍊㈶⩬竂䟂䙗燂㫃䱳幮撘㑭犏田案䷂⻂䣍畍䯂浫浵爭넩硔䔹⭤⹭挮ꍍ迂塸灉微⨻况䔬⬪参㣂楪⪵杕瑧䮵浾걑卶꧎书</w:t>
      </w:r>
      <w:r>
        <w:rPr/>
        <w:t>Ⳃ</w:t>
      </w:r>
      <w:r>
        <w:rPr/>
        <w:t>ꤱ</w:t>
      </w:r>
      <w:r>
        <w:rPr/>
        <w:t>츪䂵轎숮忂娹䍁깓恖⍃䧂</w:t>
      </w:r>
      <w:r>
        <w:rPr/>
        <w:t>ⲿ</w:t>
      </w:r>
      <w:r>
        <w:rPr/>
        <w:t>器숦僂眮䯂碬㬪촣╥琯晗汔啗㝎䩐湬쉢␮㷂佰ꄤꇂ㒘前싂㩾⸤攷ヂ犣恤潧쏂䡘ꍍ呵乳婦楾쵲숵㭹愨攭䱚</w:t>
      </w:r>
      <w:r>
        <w:rPr/>
        <w:t>꧂</w:t>
      </w:r>
      <w:r>
        <w:rPr/>
        <w:t>轹</w:t>
      </w:r>
      <w:r>
        <w:rPr/>
        <w:t>ⶡ</w:t>
      </w:r>
      <w:r>
        <w:rPr/>
        <w:t>뭓쉆䲩桸ꅭ䙄䃃侩丩爻䛍怦爯슿⑟</w:t>
      </w:r>
      <w:r>
        <w:rPr/>
        <w:t>ⵄ</w:t>
      </w:r>
      <w:r>
        <w:rPr/>
        <w:t>㞘⹔Ⓜ棂淂恄㐤汖쉐礴彟㉤䛂쏂⑉㵟</w:t>
      </w:r>
      <w:r>
        <w:rPr/>
        <w:t>ꕚ</w:t>
      </w:r>
      <w:r>
        <w:rPr/>
        <w:t>兓獙㝵</w:t>
      </w:r>
      <w:r>
        <w:rPr/>
        <w:t>ⷂ</w:t>
      </w:r>
      <w:r>
        <w:rPr/>
        <w:t>儨뽐忂쉋楶뽶쉔㛂潑싂轇㑕在慉咥㴹썉颩䥘㉈参숫夳ꅸ摗⑸䩮囂䥲ꎱ氹믂敁딻⤫ꥲ</w:t>
      </w:r>
      <w:r>
        <w:rPr/>
        <w:t>ꕪ</w:t>
      </w:r>
      <w:r>
        <w:rPr/>
        <w:t>㙩ꄳ㭙朽攪넮㝳倪桾㩤묹㘭딯䙵乆壂䙁숩姂獺灉嫂걸㕇䩡媻䉭</w:t>
      </w:r>
      <w:r>
        <w:rPr/>
        <w:t>ꤦ</w:t>
      </w:r>
      <w:r>
        <w:rPr/>
        <w:t>쉣갺</w:t>
      </w:r>
      <w:r>
        <w:rPr/>
        <w:t>⡕</w:t>
      </w:r>
      <w:r>
        <w:rPr/>
        <w:t>颩♟獗숊㝙煣泎氮ꥨ⽴⵫䈴䀺䁍灥싎繶旂㟂塏珂䓃䭆婭㝔撥⪣䰩癵䅊楟⏂놩嫃☻啨츹䘣싂䭬秂쉫撻燃戣</w:t>
      </w:r>
      <w:r>
        <w:rPr/>
        <w:t>ꕵ</w:t>
      </w:r>
      <w:r>
        <w:rPr/>
        <w:t>㉵甪祑稽䚡㴬♶噕浾쵇到떵</w:t>
      </w:r>
      <w:r>
        <w:rPr/>
        <w:t>ꤥ</w:t>
      </w:r>
      <w:r>
        <w:rPr/>
        <w:t>焮쉹네畴䁵䱔</w:t>
      </w:r>
      <w:r>
        <w:rPr/>
        <w:t>⡄</w:t>
      </w:r>
      <w:r>
        <w:rPr/>
        <w:t>䧂啎⩗瑹晔䱇쉉⩠挺歋㴮숭쎬떬㪥璣滂䈱楅懂乆ꆡ拂烂桐꺱⑋걳</w:t>
      </w:r>
      <w:r>
        <w:rPr/>
        <w:t>⢡</w:t>
      </w:r>
      <w:r>
        <w:rPr/>
        <w:t>숨栵吲湤쉡뭂繈硣ざ슩㬱妻優싎㠮</w:t>
      </w:r>
      <w:r>
        <w:rPr/>
        <w:t>⣂</w:t>
      </w:r>
      <w:r>
        <w:rPr/>
        <w:t>幨悩睸㓃憣⎮樹쉦쉍䬮뗂䂘⩂㔫䩇쉧瀱楎䙣⬯쉉䩷땢浘䏂뽏珎婓쉪輺挵教唪ꇍ갳㝴⽱♴䷂儬⛂䱒䵠乵暡允彞뿂</w:t>
      </w:r>
      <w:r>
        <w:rPr/>
        <w:t>⡫</w:t>
      </w:r>
      <w:r>
        <w:rPr/>
        <w:t>吶␯復⹁琻恭浒湦㑄촭곂恡柂睵쉲겮⾻䑥塦櫂曂晇뭕걲犬庵䬸夵쉘걫쉚㝀녪싂猪㔻걈⑶摗矍兂啂충땢䑾槂啑썹䜰轋⥕</w:t>
      </w:r>
      <w:r>
        <w:rPr/>
        <w:t>꧂</w:t>
      </w:r>
      <w:r>
        <w:rPr/>
        <w:t>沘揃♞〣껂⏎㊡⩱䕥䫂穰湙伪</w:t>
      </w:r>
      <w:r>
        <w:rPr/>
        <w:t>⣃</w:t>
      </w:r>
      <w:r>
        <w:rPr/>
        <w:t>婓玬倥䍀痍扮咵쉐瑮뭟湶爸䧂彈溣쉈</w:t>
      </w:r>
      <w:r>
        <w:rPr/>
        <w:t>⡪</w:t>
      </w:r>
      <w:r>
        <w:rPr/>
        <w:t>坉</w:t>
      </w:r>
      <w:r>
        <w:rPr/>
        <w:t>⢬</w:t>
      </w:r>
      <w:r>
        <w:rPr/>
        <w:t>含輮眤숪界竎煑䱡煒긱䑬歨摳晱匽칊썵쉬ꥣ婣쵁⥁栣쉲吻允嗂煩䬪칒䫎㵴䑄䌳䐶䥐智堩촤䰱</w:t>
      </w:r>
      <w:r>
        <w:rPr/>
        <w:t>⡣</w:t>
      </w:r>
      <w:r>
        <w:rPr/>
        <w:t>숶㌣⭚䁃⭟楲⪣䕔䅱쉚쉠䩒揂⩪⥥긭畄⩎ꇂ⑸슏䙫栭恏哃擂䕲䤺塅椷쉂㝡⤹⭲㡎⭑⸴橎㥗畵呉칢╖◂䉪ㄤ潁卋䳂珂儭䝳⽰搸䊩䪱싂慈勂ㅥ⬽䮮硒熏䞩捄</w:t>
      </w:r>
      <w:r>
        <w:rPr/>
        <w:t>ⱬ</w:t>
      </w:r>
      <w:r>
        <w:rPr/>
        <w:t>椱氮䑧넪␻埍</w:t>
      </w:r>
      <w:r>
        <w:rPr/>
        <w:t>ꦩ</w:t>
      </w:r>
      <w:r>
        <w:rPr/>
        <w:t>潂䓂䉹꥕塢ꅈ싂㝠条쉓◂咻喵呖迂砯␩敟灲刷䕮⩙䆘땷瓍썈◎䔳㙞☬⚵㕘⻂▮湗䂘숨斵温썩䈽辮⨯㵴뇂樭久㥍抣슱㐪爨ㅷ떩䌲倰嚣썏治뭯䵙祴戫嫂ꄵ⹡䕳촩䘭␰䢬䵶浔㍘庬倪╗쉍㦥슡숹㌮攽烂檥婯焨䣂⭕儸妵䁟⑷匫嘸쉂걄楊</w:t>
      </w:r>
      <w:r>
        <w:rPr/>
        <w:t>⡓</w:t>
      </w:r>
      <w:r>
        <w:rPr/>
        <w:t>挴渻犿䅚⥧⩐泂䜬癋纱쵚</w:t>
      </w:r>
      <w:r>
        <w:rPr/>
        <w:t>ⱶ</w:t>
      </w:r>
      <w:r>
        <w:rPr/>
        <w:t>怳쎻㍓䩪恁眷㧂呶⑮⍂⻃瀰甭撱ꥮ婲♚길ざ</w:t>
      </w:r>
      <w:r>
        <w:rPr/>
        <w:t>ꦮ</w:t>
      </w:r>
      <w:r>
        <w:rPr/>
        <w:t>싂╈丫쌩땃䝲强䕑⸭뭎䵾卵ꥷ歧楴</w:t>
      </w:r>
      <w:r>
        <w:rPr/>
        <w:t>ⲻ┰</w:t>
      </w:r>
      <w:r>
        <w:rPr/>
        <w:t>䅈扥坸╍㥾嗂け㔊䍡桐꺬⭶</w:t>
      </w:r>
      <w:r>
        <w:rPr/>
        <w:t>ⶬ</w:t>
      </w:r>
      <w:r>
        <w:rPr/>
        <w:t>猥痂</w:t>
      </w:r>
      <w:r>
        <w:rPr/>
        <w:t>ⱦ</w:t>
      </w:r>
      <w:r>
        <w:rPr/>
        <w:t>穾␪무獪亘ヂ㠸㋂漪䭸湮燂㑃乓</w:t>
      </w:r>
      <w:r>
        <w:rPr/>
        <w:t>ⶱ</w:t>
      </w:r>
      <w:r>
        <w:rPr/>
        <w:t>榻츸䙳浺⼪灦瞱䰮♌♣橰电种卲琹璡䀨䫂幇ꥩ犩䍈⭯㓂启姎塃㉪恎숳畂숤捵圫쉦㩑춿䥒䣂幙兄亩녂촵㨶か녅◍璱溩䡣瀲穹燂㣂</w:t>
      </w:r>
      <w:r>
        <w:rPr/>
        <w:t>⠶</w:t>
      </w:r>
      <w:r>
        <w:rPr/>
        <w:t>婆⭢窵䦬じ妮䔩⛂⑰噔椷穨恀땗楁炘춣⹈䠣</w:t>
      </w:r>
      <w:r>
        <w:rPr/>
        <w:t>ꤨ</w:t>
      </w:r>
      <w:r>
        <w:rPr/>
        <w:t>輱彳⩪獍⼬恰</w:t>
      </w:r>
      <w:r>
        <w:rPr/>
        <w:t>ꔤ</w:t>
      </w:r>
      <w:r>
        <w:rPr/>
        <w:t>떥⛂奪輱⪥䠺䋂彮뽢䂥傱┫亱⒥䅇㴬桢呎╃污杰淂쉸䑐</w:t>
      </w:r>
      <w:r>
        <w:rPr/>
        <w:t>ⱦ</w:t>
      </w:r>
      <w:r>
        <w:rPr/>
        <w:t>倲쉥橹⻂焯京斻穣入ィ㩰뿂䌮啍慅땹㪥懂쉮并愽祅갬㘪㡺兾圸䩎灏啱佸攺穒䗂ꅓ㊬㵆䦿㷂伩䱸ꥵ슏䠶䍷摦⥮땥疣共䡰ꆩ쉱绂彆歶晠㥁琨⬪㶬丮뽢뭇䔰쉌⥁㙉쉚愻浒</w:t>
      </w:r>
      <w:r>
        <w:rPr/>
        <w:t>Ⳃ</w:t>
      </w:r>
      <w:r>
        <w:rPr/>
        <w:t>飂埂㪥쉨ꎣ㶮祢婰녁㇂썡뇂瀽㡺欯뮱剚⌵ꍚ〪䅏攻⽪㙗</w:t>
      </w:r>
      <w:r>
        <w:rPr/>
        <w:t>ꦿ</w:t>
      </w:r>
      <w:r>
        <w:rPr/>
        <w:t>煗桯颵䨭</w:t>
      </w:r>
      <w:r>
        <w:rPr/>
        <w:t>⠹</w:t>
      </w:r>
      <w:r>
        <w:rPr/>
        <w:t>涬䱈㩆䴶㩵뼫嫂㈣䂬癱捖氭䰹㩪䑭轂瀭</w:t>
      </w:r>
      <w:r>
        <w:rPr/>
        <w:t>ꕔ☬䷂</w:t>
      </w:r>
      <w:r>
        <w:rPr/>
        <w:t>獞塮颏漴煖ꍭ䡪슮⥨杄枣媏</w:t>
      </w:r>
      <w:r>
        <w:rPr/>
        <w:t>ꥀ</w:t>
      </w:r>
      <w:r>
        <w:rPr/>
        <w:t>䄭恢䑬干ꇎ慍楍</w:t>
      </w:r>
      <w:r>
        <w:rPr/>
        <w:t>⢘</w:t>
      </w:r>
      <w:r>
        <w:rPr/>
        <w:t>塐渽炡竍疏㊩䗂䵂</w:t>
      </w:r>
      <w:r>
        <w:rPr/>
        <w:t>ⴹ</w:t>
      </w:r>
      <w:r>
        <w:rPr/>
        <w:t>녇愹⿎⧂⤤撘祆쉮汬쉑쉰깁壂</w:t>
      </w:r>
      <w:r>
        <w:rPr/>
        <w:t>Ⳃ</w:t>
      </w:r>
      <w:r>
        <w:rPr/>
        <w:t>匱梮㷂⑙禿幒礩䪮噪␺⑪刵搨⨮䡵䕊祖♓礬쉍ꍔ⹦㔫睌ꅅ쉯쉖쉁焵怲㤹썘磂幆䍒䓂捤奨쉊烂碘㡕⥪㭕</w:t>
      </w:r>
      <w:r>
        <w:rPr/>
        <w:t>ꖻ</w:t>
      </w:r>
      <w:r>
        <w:rPr/>
        <w:t>歺柂싂杺媩숪긮쉹䨪ㄺ쉏츰갣쉡뽇뭶</w:t>
      </w:r>
      <w:r>
        <w:rPr/>
        <w:t>ꕦ</w:t>
      </w:r>
      <w:r>
        <w:rPr/>
        <w:t>伤輰杤⪩믂挬㛂瓂晅瓃塠쉏楯⿂畯╔䙲䥀檩♁칱僂</w:t>
      </w:r>
      <w:r>
        <w:rPr/>
        <w:t>ꤨ</w:t>
      </w:r>
      <w:r>
        <w:rPr/>
        <w:t>⻂昰</w:t>
      </w:r>
      <w:r>
        <w:rPr/>
        <w:t>ꕅ</w:t>
      </w:r>
      <w:r>
        <w:rPr/>
        <w:t>숨穭槂녺䊱䕇䔨땸</w:t>
      </w:r>
      <w:r>
        <w:rPr/>
        <w:t>Ⳃ</w:t>
      </w:r>
      <w:r>
        <w:rPr/>
        <w:t>숪</w:t>
      </w:r>
      <w:r>
        <w:rPr/>
        <w:t>ⰲ⭚</w:t>
      </w:r>
      <w:r>
        <w:rPr/>
        <w:t>쉢穎奒佂칒╞㘮뭒櫍쏂⛂쉃夤슘瘹</w:t>
      </w:r>
      <w:r>
        <w:rPr/>
        <w:t>Ɱ</w:t>
      </w:r>
      <w:r>
        <w:rPr/>
        <w:t>朴╰숪䱲⦩칄㴱枩뼷喻愻偋幇⚥㭃⩡⫂껂换⽵牷橠⫂㠩⌯㯂㩨呎縩伦恠佂䨣愤䝨⩳뮩狂灒扷㝉睖ꆻ疣捸獬朹숳㶮㬵♾㙴佚</w:t>
      </w:r>
      <w:r>
        <w:rPr/>
        <w:t>ꕌ</w:t>
      </w:r>
      <w:r>
        <w:rPr/>
        <w:t>潔濂䑔䭲⴨匷⩡</w:t>
      </w:r>
      <w:r>
        <w:rPr/>
        <w:t>⡦</w:t>
      </w:r>
      <w:r>
        <w:rPr/>
        <w:t>㕕愣側揂썀㉌悮䐸♞杚䗂桸猥⬲䙀䀫磂숳숱╋㬣杨睟⍗佖⥉獵䈪株噾싂燂歯䎬噺⨲⤊㩋䙘</w:t>
      </w:r>
      <w:r>
        <w:rPr/>
        <w:t>ⷂ</w:t>
      </w:r>
      <w:r>
        <w:rPr/>
        <w:t>슮䥃♤塒慹䡭歰祸⨨狂㡪硩晆䨭갮</w:t>
      </w:r>
      <w:r>
        <w:rPr/>
        <w:t>⡞╲</w:t>
      </w:r>
      <w:r>
        <w:rPr/>
        <w:t>䖵乬쉇縯</w:t>
      </w:r>
      <w:r>
        <w:rPr/>
        <w:t>ꕘ</w:t>
      </w:r>
      <w:r>
        <w:rPr/>
        <w:t>곂</w:t>
      </w:r>
      <w:r>
        <w:rPr/>
        <w:t>ꕲ</w:t>
      </w:r>
      <w:r>
        <w:rPr/>
        <w:t>婰</w:t>
      </w:r>
      <w:r>
        <w:rPr/>
        <w:t>ⴳ</w:t>
      </w:r>
      <w:r>
        <w:rPr/>
        <w:t>䎵뭠䃃捣ꄣ♩佄슘䆣츬䶱㉤氥촱坒⽁獵牁컍坈䝗䁰橳땷晷㒡亡쵄硰쉫㨫</w:t>
      </w:r>
      <w:r>
        <w:rPr/>
        <w:t>⣂⩪</w:t>
      </w:r>
      <w:r>
        <w:rPr/>
        <w:t>去繹㗃숪쉔쌽䘩振㈣橉ꇂ㈸㜽嗂幩䡬䉟슥㔽⿂楅严皥䏂洪</w:t>
      </w:r>
      <w:r>
        <w:rPr/>
        <w:t>ꦡ</w:t>
      </w:r>
      <w:r>
        <w:rPr/>
        <w:t>捍疱䍮氩䝠갵歘硾敥숭灲㭴츶洦㘫</w:t>
      </w:r>
      <w:r>
        <w:rPr/>
        <w:t>ⶩ</w:t>
      </w:r>
      <w:r>
        <w:rPr/>
        <w:t>〶㵇橗쉮彖㑃䜰꺵卫┩毂═歍쉤⛎畬긷쉀乡买숩숪칆参瀳䩥乐췂猱㥰쉧䬷쵅䝙俎㐺꺬恢㠦㡊歌㵫昮涩</w:t>
      </w:r>
      <w:r>
        <w:rPr/>
        <w:t>ⵟ</w:t>
      </w:r>
      <w:r>
        <w:rPr/>
        <w:t>痂昲挪穒圪㑏⛂⭥啟ㅒ數㌥濂숥</w:t>
      </w:r>
      <w:r>
        <w:rPr/>
        <w:t>ⱞ┴☺</w:t>
      </w:r>
      <w:r>
        <w:rPr/>
        <w:t>ㅓ媩ま⪻坈쉟疩㍟䒻顕숷桚殮숥晰欦⩶㪵迂쉪䱅숽圶榱㜶䡪⩈娺ぶ⩣乞⽓柃㙨娳曍䵯슱⹳㡴</w:t>
      </w:r>
      <w:r>
        <w:rPr/>
        <w:t>⢏</w:t>
      </w:r>
      <w:r>
        <w:rPr/>
        <w:t>뭉坆㡡售䭏⭸⨸堭参䜭㥯復뽘塚쉲䅣睋偵湄㵊숽䇂恑숵떥䋂뮣嫂</w:t>
      </w:r>
      <w:r>
        <w:rPr/>
        <w:t>⠥</w:t>
      </w:r>
      <w:r>
        <w:rPr/>
        <w:t>ꅎ偮싂昫畤䑄묰쉑╫쉗</w:t>
      </w:r>
      <w:r>
        <w:rPr/>
        <w:t>ⱄ⧎</w:t>
      </w:r>
      <w:r>
        <w:rPr/>
        <w:t>깭橧</w:t>
      </w:r>
      <w:r>
        <w:rPr/>
        <w:t>⡖</w:t>
      </w:r>
      <w:r>
        <w:rPr/>
        <w:t>㝾顏쉯测䬬䥌婢䬷斵䥍㍑ꅧ潴䙱橇㙂杘ꅀ⪻숬⩱䝙戩烂긵쉦쉸眸슬䁦♍埂긫쉨晐㭫</w:t>
      </w:r>
      <w:r>
        <w:rPr/>
        <w:t>⠦</w:t>
      </w:r>
      <w:r>
        <w:rPr/>
        <w:t>뼤瀰穎捊㉰ꌱ䁴</w:t>
      </w:r>
      <w:r>
        <w:rPr/>
        <w:t>Ɱ</w:t>
      </w:r>
      <w:r>
        <w:rPr/>
        <w:t>係俎朲ꄲ㭾吭슩</w:t>
      </w:r>
      <w:r>
        <w:rPr/>
        <w:t>ⱺ</w:t>
      </w:r>
      <w:r>
        <w:rPr/>
        <w:t>係㉂⹍婔ꍏ㤻䈪쎘别桹ꄤꆻ⍲厏掵</w:t>
      </w:r>
      <w:r>
        <w:rPr/>
        <w:t>ꤨ</w:t>
      </w:r>
      <w:r>
        <w:rPr/>
        <w:t>轈仂婌僂ㆮ拂楙斵㎘猣㜩灱呂危╔本㏍项⹆쉦쉳긣灱쉆</w:t>
      </w:r>
      <w:r>
        <w:rPr/>
        <w:t>ꤪ</w:t>
      </w:r>
      <w:r>
        <w:rPr/>
        <w:t>睱效溮佴呮쉖ꥥ숤氳䝦녈ꅠ䁄䉈礫㑘怤㑧⿂潟㑕憏꺘숩ㅭ呑洬ꅖ佡깵</w:t>
      </w:r>
      <w:r>
        <w:rPr/>
        <w:t>ⶥ</w:t>
      </w:r>
      <w:r>
        <w:rPr/>
        <w:t>潏湒㙫쉊昽㎱惃倦甴煕㴩呶㢬幡䈽汆㑒촮ㅊ䘽䐥獔琦噔䁺幙</w:t>
      </w:r>
      <w:r>
        <w:rPr/>
        <w:t>⣂</w:t>
      </w:r>
      <w:r>
        <w:rPr/>
        <w:t>疻東窮破슩礶桟厩愽牢奬椤䉉䴷睾♉갩䱒싂숥숵㉏渮䢵⸳⽨仂水桖␴栫쉨䵭쵫⩠慀䮿嘷⥨硢⑔㭑쉳摅㵤榩걺숸◂쉣昤</w:t>
      </w:r>
      <w:r>
        <w:rPr/>
        <w:t>ꥋ␺⬱</w:t>
      </w:r>
      <w:r>
        <w:rPr/>
        <w:t>纡呄塪쵔촨ㅡ癕㙱睡쉠쉓晲싂</w:t>
      </w:r>
      <w:r>
        <w:rPr/>
        <w:t>ꕋ</w:t>
      </w:r>
      <w:r>
        <w:rPr/>
        <w:t>㙧儴ꅪ䐱梣灌瘴쵡곂䵸䘸橧䴦獫쉌쉟㒡㑘걇㕴縯捕杆</w:t>
      </w:r>
      <w:r>
        <w:rPr/>
        <w:t>ꖏ</w:t>
      </w:r>
      <w:r>
        <w:rPr/>
        <w:t>瓂噭㊥쉹䘲뽠䡙㍔䚩녡⥌捴狃슿뾻㴲⨊慄幾갺戦礹嘽⚿参⸬沥⮩颡歉ꅐ䲵㡲塉␲硫⥞싃辵沏䆣뽴쉘㨪穨稶焳뗂碘津恮♥䙟猩䑊쉸⎩䍫剉⫂</w:t>
      </w:r>
      <w:r>
        <w:rPr/>
        <w:t>ꔩ</w:t>
      </w:r>
      <w:r>
        <w:rPr/>
        <w:t>㡘眮煈厡☸㍘医勎畆</w:t>
      </w:r>
      <w:r>
        <w:rPr/>
        <w:t>꧂</w:t>
      </w:r>
      <w:r>
        <w:rPr/>
        <w:t>䦵⍌㝩帪瘪搪眦㔴⮘쉹䗍睩㊻徿坾偪噕ꄳ打㵲싂〵搱搥睤䋂☸㑫䶩쏂쉅숰䭟癉㉤⬲噎╂넰㭟刬⤪숫꺻悥㖵⬯䤱䱶炏坑춘㎿슘걬朽쉁頭欷싂䌻灕〉喏싂쉄瑠쉄㑇煩眴녁攰⵬䲏婄掘奒繷偬㤸兆抣穂侏㑄㍧㩵剒뾱湰뼻뽡㍰㌦吪䉺噗슘偑⍈䁎䱀參伦䗂欵⌶洬꥚摥䕗䘰</w:t>
      </w:r>
      <w:r>
        <w:rPr/>
        <w:t>ⰻ</w:t>
      </w:r>
      <w:r>
        <w:rPr/>
        <w:t>婶汸⑸䒡땊쌴奁</w:t>
      </w:r>
      <w:r>
        <w:rPr/>
        <w:t>⡰☶</w:t>
      </w:r>
      <w:r>
        <w:rPr/>
        <w:t>煔䁫믂佩걷飂截䈷䗂䕨쉣敓礫㚏僂쉅洮硚帻扌額㑷甸穵轭畖彈欣썖癠瑮긫櫂땎㘫澥䯂</w:t>
      </w:r>
      <w:r>
        <w:rPr/>
        <w:t>ꦵ</w:t>
      </w:r>
      <w:r>
        <w:rPr/>
        <w:t>㘮썊䕳摃颩ꇂ泎吻䭷呣丵⹥</w:t>
      </w:r>
      <w:r>
        <w:rPr/>
        <w:t>ꕆ</w:t>
      </w:r>
      <w:r>
        <w:rPr/>
        <w:t>噑縰朴䉖ꥩ</w:t>
      </w:r>
      <w:r>
        <w:rPr/>
        <w:t>Ⳃ</w:t>
      </w:r>
      <w:r>
        <w:rPr/>
        <w:t>꺩쉗䈣啄䰱쎘抵㍐⍧漩桇剦㤭瘴亮燂獧쉁꥖⼪慯泂桩칬췂瞵昪㧂噐䱑噺곂朱┣䄫썰</w:t>
      </w:r>
      <w:r>
        <w:rPr/>
        <w:t>ⱙ</w:t>
      </w:r>
      <w:r>
        <w:rPr/>
        <w:t>刴橑䩰测湓嚩숻䥐숤ꥨ帻㜰彳弰⪘䡁싂秎塰卬쉚㴪湎썳쉥呡繧毂畵绂猪걣㭈ꌣ煯⩈祪쉲⽆⭯</w:t>
      </w:r>
      <w:r>
        <w:rPr/>
        <w:t>ꤨ</w:t>
      </w:r>
      <w:r>
        <w:rPr/>
        <w:t>쉔畘男瑐䊿倮쉎扢砸땅슱쉅顟䵷싂ꅙ䜷奦䄶樹佚搰⎿偆숦楧갺뽕ꥰ㣂牠瓂䙋吮㭄䁟䅣</w:t>
      </w:r>
      <w:r>
        <w:rPr/>
        <w:t>⡴</w:t>
      </w:r>
      <w:r>
        <w:rPr/>
        <w:t>㩔婒㉀䱑㋂쉵㔤䤪䍉⍷땈숱견輩쉟浪쉇䪥毂</w:t>
      </w:r>
      <w:r>
        <w:rPr/>
        <w:t>⡳</w:t>
      </w:r>
      <w:r>
        <w:rPr/>
        <w:t>牔楴癴⍘슬睆堬⑮慮机桯깟⥬橞⪡⨽⼽ꎿ百畠싂䜻漫⒮╢㭀彋㭰時䁳䕅땰쉹炮懂㍓묨䨭䵺䍪奵</w:t>
      </w:r>
      <w:r>
        <w:rPr/>
        <w:t>ꦵ</w:t>
      </w:r>
      <w:r>
        <w:rPr/>
        <w:t>匶㘨╯毂캘戤쉎䁶깯䛂⽸幧䡋ꍸㄻꥵ瀷㬤숲숺楞쉌し싂瀸숤䵕悱㋂숽믂墮뭉櫎⫂攺숩㘪滂⼴㒩挬䩲欷䫂㎥㡓矃顨潊䤴䑖싂頶偷숯ꌮ帯⯂㷂</w:t>
      </w:r>
      <w:r>
        <w:rPr/>
        <w:t>Ⱚ</w:t>
      </w:r>
      <w:r>
        <w:rPr/>
        <w:t>猹䡔숲쉡䥤愩啒♍顶슩⽐瑩䥦㤴彇癔䴪◎⽅坔칄䳂㝬售⨲䜮㔹뇂垩숩䗂⍗潇卞딲浣怺猦刊弩긽숶⽯濂㑂⭙獴꥾촪㬷彾㥩幰産琪쉕颿穷楪뗂牉ꄨ告</w:t>
      </w:r>
      <w:r>
        <w:rPr/>
        <w:t>ꤥ</w:t>
      </w:r>
      <w:r>
        <w:rPr/>
        <w:t>淂佪숵㖩吱</w:t>
      </w:r>
      <w:r>
        <w:rPr/>
        <w:t>ⱘ</w:t>
      </w:r>
      <w:r>
        <w:rPr/>
        <w:t>⾿䱉暵睃楶䥧ꅳ</w:t>
      </w:r>
      <w:r>
        <w:rPr/>
        <w:t>ⴺ</w:t>
      </w:r>
      <w:r>
        <w:rPr/>
        <w:t>䪩摶뽞哂晏䈬矂頮啒呞偀뼪슥꥾㋍㗂柂썊♠</w:t>
      </w:r>
      <w:r>
        <w:rPr/>
        <w:t>ⵠ</w:t>
      </w:r>
      <w:r>
        <w:rPr/>
        <w:t>呄ꅺ䕘ㅯ뼦榣礪䀦㥘</w:t>
      </w:r>
      <w:r>
        <w:rPr/>
        <w:t>Ɑ</w:t>
      </w:r>
      <w:r>
        <w:rPr/>
        <w:t>䙹辣쉬⩚쉗䳂䅊껂②</w:t>
      </w:r>
      <w:r>
        <w:rPr/>
        <w:t>ⲣ</w:t>
      </w:r>
      <w:r>
        <w:rPr/>
        <w:t>砮痂䷂䭭⽹㐻ォ</w:t>
      </w:r>
      <w:r>
        <w:rPr/>
        <w:t>꤬</w:t>
      </w:r>
      <w:r>
        <w:rPr/>
        <w:t>噘横</w:t>
      </w:r>
      <w:r>
        <w:rPr/>
        <w:t>ꕨ</w:t>
      </w:r>
      <w:r>
        <w:rPr/>
        <w:t>垡쉎⵸ꌩ䤦ꅖ繃㗎歱漵⮣쉊⌬媬㩕噳稨㝪⼬숨䭍䑆嫂ꍏ〉쌥䉩䠻땖⽐恺爬䀹汅偓</w:t>
      </w:r>
      <w:r>
        <w:rPr/>
        <w:t>⢏</w:t>
      </w:r>
      <w:r>
        <w:rPr/>
        <w:t>㭾䱱瓂空䔴깡㍣</w:t>
      </w:r>
      <w:r>
        <w:rPr/>
        <w:t>ⰴ</w:t>
      </w:r>
      <w:r>
        <w:rPr/>
        <w:t>䡘䕖樭牾扆⫂猭偘溵뽞柂䥭걬㤴昪</w:t>
      </w:r>
      <w:r>
        <w:rPr/>
        <w:t>ⱺ</w:t>
      </w:r>
      <w:r>
        <w:rPr/>
        <w:t>䞻盂げ㍴⩟坂潐䁲䶬쉂갳䞘㙓䝅䡭䭡恪㥧楱慑礪矂쉴䙗껂悡椸㐲⑄땐祟䳂偧牎稩㏂恋쉏晾䧂䱩㘤澥祈瑹䭖旂쉶싂樸偸슏唩抡⑾싂榩⥣䂿繹懂╬歅啳乙敃汖</w:t>
      </w:r>
      <w:r>
        <w:rPr/>
        <w:t>ⳍ</w:t>
      </w:r>
      <w:r>
        <w:rPr/>
        <w:t>쉂묩塎䅧儲浙⽨欶䢿伩页</w:t>
      </w:r>
      <w:r>
        <w:rPr/>
        <w:t>⠷</w:t>
      </w:r>
      <w:r>
        <w:rPr/>
        <w:t>卉憡㝓䄷쉡故⹤㍱参漮绂博䝫杨☣昭珂㧂╈辬橪䱧⩇⦡啬捀棂䵞抮쉎求쉣匭繄㡲囎䜰曂恉䅘䯎쉃㩵쉄䵃湱彦䡩䧂㤹쉖橌쉓㠳ꅧ㕡묪쉞㡫猸䏂流꥙挳桖び卑㑗畯</w:t>
      </w:r>
      <w:r>
        <w:rPr/>
        <w:t>ⱪ</w:t>
      </w:r>
      <w:r>
        <w:rPr/>
        <w:t>摵礷뽥䄩⤨䃂慺ꅀㄴ朣쉾楥摮獾矂䝊숩轭彫슣李澻</w:t>
      </w:r>
      <w:r>
        <w:rPr/>
        <w:t>ꥇ</w:t>
      </w:r>
      <w:r>
        <w:rPr/>
        <w:t>㪥쉲쉱</w:t>
      </w:r>
      <w:r>
        <w:rPr/>
        <w:t>Ⱓ</w:t>
      </w:r>
      <w:r>
        <w:rPr/>
        <w:t>睏⩫晒뗂湖殡穦</w:t>
      </w:r>
      <w:r>
        <w:rPr/>
        <w:t>ꔨ</w:t>
      </w:r>
      <w:r>
        <w:rPr/>
        <w:t>䉶㝂㑙伣渻쉧妿塊飂ꇂ啂㞡긱㙗</w:t>
      </w:r>
      <w:r>
        <w:rPr/>
        <w:t>ⴺ</w:t>
      </w:r>
      <w:r>
        <w:rPr/>
        <w:t>溡䵦曃</w:t>
      </w:r>
      <w:r>
        <w:rPr/>
        <w:t>ⶣ</w:t>
      </w:r>
      <w:r>
        <w:rPr/>
        <w:t>ꍔ㐬䙱</w:t>
      </w:r>
      <w:r>
        <w:rPr/>
        <w:t>⡘</w:t>
      </w:r>
      <w:r>
        <w:rPr/>
        <w:t>䓎佅猰䵌썖䱐걷擂䶮磂劬摊涿땍橚疩츥쌲疩㵅勂숶㯂⩖㥩꺱ヂ㑦㑵䑖瑞汬㥩쉨♩扎촫桩㷂穔時塪杈硹灄䨲歐쉷廂竂㇂漮敤슣</w:t>
      </w:r>
      <w:r>
        <w:rPr/>
        <w:t>ⴺ⭶</w:t>
      </w:r>
      <w:r>
        <w:rPr/>
        <w:t>獉칈㚱晓睈㘩揂戯戺䝡╢㴴卒</w:t>
      </w:r>
      <w:r>
        <w:rPr/>
        <w:t>ⵋ</w:t>
      </w:r>
      <w:r>
        <w:rPr/>
        <w:t>啈숩</w:t>
      </w:r>
      <w:r>
        <w:rPr/>
        <w:t>⠯</w:t>
      </w:r>
      <w:r>
        <w:rPr/>
        <w:t>縮♭橎䞬숬浣⫎䉙啰⾿砷ꅹ슩慵穪猫扎䰭揂煪扌땳慾欩뽥슬♱䵐㡣숹塔☦⻂䵒⤬♏㨶⥲</w:t>
      </w:r>
      <w:r>
        <w:rPr/>
        <w:t>ꕴ</w:t>
      </w:r>
      <w:r>
        <w:rPr/>
        <w:t>䟃쉔⨽拂煁瑭柂杁♩䐳剁㏎䉺嚮㮩곃瑨㑪奊愨㑹쵟숺医㨺怶⫃⥐췂⫂佈恺倷繚⎣堸㕇濂ꌨ摳搨氊㥸</w:t>
      </w:r>
      <w:r>
        <w:rPr/>
        <w:t>ꔽ</w:t>
      </w:r>
      <w:r>
        <w:rPr/>
        <w:t>䨭硦⭟婰儬攺礬䯂摯勃轪佳㉈쉖②⍄䈮繤숬䝹싂╈硵⵺嘥と⺿堮㫂楒妬䆏廂ガ䖏潁丫쉵兠番걲狂쉶깷歉숳⎩煮頥杰瘸숳㔷㩶㥭ぁ晦</w:t>
      </w:r>
      <w:r>
        <w:rPr/>
        <w:t>ꦡ</w:t>
      </w:r>
      <w:r>
        <w:rPr/>
        <w:t>㵍牸ꆥ央呗睪</w:t>
      </w:r>
      <w:r>
        <w:rPr/>
        <w:t>ꕔ</w:t>
      </w:r>
      <w:r>
        <w:rPr/>
        <w:t>娤吲浅슏㌶걤㑙䔫</w:t>
      </w:r>
      <w:r>
        <w:rPr/>
        <w:t>ⶻ</w:t>
      </w:r>
      <w:r>
        <w:rPr/>
        <w:t>湐⭥㈪쉫⩮뽭慙ꅵ輰⯍丹䪣偷㍅㈸扦㝢곂⬨䀱쵩迂⑫繨㍔樯ㅱ㠶恪皩⭤獚䵂⵳캵獚䃍杩涥싂뽩䉸硭⨸柂汊ㅵ숸椭熮拂쉒㞘䍳攦㚿묣㠫瑆彸㩦싂䰳䰰䋍숪奀㓂싂畲泂쉥昦㘺㒻否⩚爵楃쉹顎獷䘰⍹</w:t>
      </w:r>
      <w:r>
        <w:rPr/>
        <w:t>ⵆ</w:t>
      </w:r>
      <w:r>
        <w:rPr/>
        <w:t>杅☩</w:t>
      </w:r>
      <w:r>
        <w:rPr/>
        <w:t>ⵯ</w:t>
      </w:r>
      <w:r>
        <w:rPr/>
        <w:t>뇎견쉠攬싂硋漴㌹㡫䷍⑴쉌㑌亡䙖睢뽩顑䞩ㄩ싂㉳頲䭪䅹ꇂ繦뼪꺻쉔矂坘楘啸咬썎싂猽繋顖ꍉ⌸⭟㕲䉢䠮兙硢氬䅭爲☶潆㭎걲䙶猯㬥塌㞻⑕奴㍠枩뾣琮殏ꅙ城쉏쉘☹⌣䀴姍偒愳싍杍숫땏杖ꥲ杠卥喣촻䫂쉬걸偟䭮瀩摟쏂㤬</w:t>
      </w:r>
      <w:r>
        <w:rPr/>
        <w:t>⡁</w:t>
      </w:r>
      <w:r>
        <w:rPr/>
        <w:t>ⵉ</w:t>
      </w:r>
      <w:r>
        <w:rPr/>
        <w:t>繍쉳⑲丨⵷ꅀ乗뭁凂</w:t>
      </w:r>
      <w:r>
        <w:rPr/>
        <w:t>ⱔ⬨♪⣂</w:t>
      </w:r>
      <w:r>
        <w:rPr/>
        <w:t>买䗂쉟乂優䉸㘽⌸捇媘剙癮ㅅ쉰⫂ガ桠煅⏂湮㉹䂿坟渳献档欱쉯ば㣂㥏佪桌䱺䁀녇斣⚩癦愦쉶䴱抵쉙斏㌯睷㧂㍠⸣怽숸噪␴煰摩뼷ꆿ쉪㕨䬹⨴獡딴䵸싂乃䂻⪻带礩町䣍⩞䜸㙡쉷だ搦捡쉤쉍썸⿂</w:t>
      </w:r>
      <w:r>
        <w:rPr/>
        <w:t>ꥏ</w:t>
      </w:r>
      <w:r>
        <w:rPr/>
        <w:t>祒䅕心拂⩈⯂煶慑㋂璿⍑塢楈칍挸欳橈顶慮숻呤믂㐺</w:t>
      </w:r>
      <w:r>
        <w:rPr/>
        <w:t>ⱊ</w:t>
      </w:r>
      <w:r>
        <w:rPr/>
        <w:t>漪摺氩뭆깨쉳婟☱쉓⍈쉳䙋獮⾿彷딫楘慀㔯疡㟂싂䁎㪿焨楞㍒祁姎湢䉙䩦⍰噀佦쉋戹䉌</w:t>
      </w:r>
      <w:r>
        <w:rPr/>
        <w:t>ꕹ</w:t>
      </w:r>
      <w:r>
        <w:rPr/>
        <w:t>츹硈쉭ひ橗ゥ춬깍示⭤䇂</w:t>
      </w:r>
      <w:r>
        <w:rPr/>
        <w:t>ꕭ</w:t>
      </w:r>
      <w:r>
        <w:rPr/>
        <w:t>㗃塡䡊</w:t>
      </w:r>
      <w:r>
        <w:rPr/>
        <w:t>꤭</w:t>
      </w:r>
      <w:r>
        <w:rPr/>
        <w:t>䨵䱢◂匤乨㕇㌶噍疵㮘ㄩ⹕썐凂ꅱ㉉㛂싎湁쉊⽀쉯㥧⥷ꄳ墮싃浮㗂噚戩嘫櫎輪眸哎噀慠</w:t>
      </w:r>
      <w:r>
        <w:rPr/>
        <w:t>꤭</w:t>
      </w:r>
      <w:r>
        <w:rPr/>
        <w:t>ㅅ汸⦘癈걾㡡卪恱ㄯ刳楴▻ꍠ슩輮歵顄㙄⹪獮⥢싂䠨䬤炻櫂獶㓂싂煹⽘䁍䮩礊歴⩁顗幇噡깫慂窿㥆␥</w:t>
      </w:r>
      <w:r>
        <w:rPr/>
        <w:t>ꦩ</w:t>
      </w:r>
      <w:r>
        <w:rPr/>
        <w:t>欺碮帶䧂</w:t>
      </w:r>
      <w:r>
        <w:rPr/>
        <w:t>ⵗ</w:t>
      </w:r>
      <w:r>
        <w:rPr/>
        <w:t>盂牟뇂戲氶係乃夽堣䯂南栰ぁ컂쉹樷㌦䩌伨揂㍤渱吷녏䝚♉坰쉌唽殩橑䇂嘶唫㐶슏촰뼭术猨町坚⵲勍㐹촪卓꥕瑍⤥毂帹</w:t>
      </w:r>
      <w:r>
        <w:rPr/>
        <w:t>ꥏ</w:t>
      </w:r>
      <w:r>
        <w:rPr/>
        <w:t>⠱</w:t>
      </w:r>
      <w:r>
        <w:rPr/>
        <w:t>儣輰⻂決ꄺ摩䬽ꍺ晧䥤㋂窱䑭轟伱쉈榩畔숯╈ꅘ昶稪曂쉰⑌敭顊婇</w:t>
      </w:r>
      <w:r>
        <w:rPr/>
        <w:t>⠪</w:t>
      </w:r>
      <w:r>
        <w:rPr/>
        <w:t>㩩숰氪㥘埂绎⦮넻畊懂畍썫痂┺䅠慰撥촷⭑砶ꌸ뭳⾩슬㈪书쉫</w:t>
      </w:r>
      <w:r>
        <w:rPr/>
        <w:t>ⱥ</w:t>
      </w:r>
      <w:r>
        <w:rPr/>
        <w:t>㈸浰皿⻂⌣偩䇂浴</w:t>
      </w:r>
      <w:r>
        <w:rPr/>
        <w:t>ⲻ</w:t>
      </w:r>
      <w:r>
        <w:rPr/>
        <w:t>卍繆싂䟃䁴숪</w:t>
      </w:r>
      <w:r>
        <w:rPr/>
        <w:t>ⱹ</w:t>
      </w:r>
      <w:r>
        <w:rPr/>
        <w:t>汕䉃㘷⥉硢☣㕍쉾働噓埂爩硣</w:t>
      </w:r>
      <w:r>
        <w:rPr/>
        <w:t>ꖩ</w:t>
      </w:r>
      <w:r>
        <w:rPr/>
        <w:t>ꥮ呈⸹獊㞻幱楚擎楰걧瑎뾵㡮偣塮硊䨸勂♔썣睁걍撘땔싂⥸坟玩⍁樣슻坷㉶쉳炱㉪輥꥙쉀건瑟督橗⎮㶵䁔渣妿䅤⨬⚵橖䳂瞻䤬쉆⥟坨剋䘦㌮</w:t>
      </w:r>
      <w:r>
        <w:rPr/>
        <w:t>ⷂ</w:t>
      </w:r>
      <w:r>
        <w:rPr/>
        <w:t>き뭮䑅㮱</w:t>
      </w:r>
      <w:r>
        <w:rPr/>
        <w:t>⡡</w:t>
      </w:r>
      <w:r>
        <w:rPr/>
        <w:t>呧䙄</w:t>
      </w:r>
      <w:r>
        <w:rPr/>
        <w:t>ꤥ</w:t>
      </w:r>
      <w:r>
        <w:rPr/>
        <w:t>窩皩쉀浉䕴ㅅ⏂烂䏃쉧儴僂㕋㖡㜶昶숪숤싂潺掱쉒넩</w:t>
      </w:r>
      <w:r>
        <w:rPr/>
        <w:t>ⰵ</w:t>
      </w:r>
      <w:r>
        <w:rPr/>
        <w:t>慄墡㜥杰㩐뼦</w:t>
      </w:r>
      <w:r>
        <w:rPr/>
        <w:t>ⰱ</w:t>
      </w:r>
      <w:r>
        <w:rPr/>
        <w:t>㧂囃幟</w:t>
      </w:r>
      <w:r>
        <w:rPr/>
        <w:t>ⵟ</w:t>
      </w:r>
      <w:r>
        <w:rPr/>
        <w:t>湅株⪱♠㑉⑟睹뭕딭喱㥆⍎떣</w:t>
      </w:r>
      <w:r>
        <w:rPr/>
        <w:t>ꥍ</w:t>
      </w:r>
      <w:r>
        <w:rPr/>
        <w:t>㝖▥働⯃圭㑬䌽Ⓜ䱨獯</w:t>
      </w:r>
      <w:r>
        <w:rPr/>
        <w:t>ꔪ</w:t>
      </w:r>
      <w:r>
        <w:rPr/>
        <w:t>㭐촺凂係꥗⑯</w:t>
      </w:r>
      <w:r>
        <w:rPr/>
        <w:t>ꤣ</w:t>
      </w:r>
      <w:r>
        <w:rPr/>
        <w:t>䒬ㅥ池栽걲⨨겡쌤㑥摆쉅</w:t>
      </w:r>
      <w:r>
        <w:rPr/>
        <w:t>ꤪ</w:t>
      </w:r>
      <w:r>
        <w:rPr/>
        <w:t>繍䙰瑯強숯</w:t>
      </w:r>
      <w:r>
        <w:rPr/>
        <w:t>ꤵ</w:t>
      </w:r>
      <w:r>
        <w:rPr/>
        <w:t>䁋牤牧</w:t>
      </w:r>
      <w:r>
        <w:rPr/>
        <w:t>ⱁ</w:t>
      </w:r>
      <w:r>
        <w:rPr/>
        <w:t>䥃㉹瑊㝬</w:t>
      </w:r>
      <w:r>
        <w:rPr/>
        <w:t>ꥀ</w:t>
      </w:r>
      <w:r>
        <w:rPr/>
        <w:t>䑧嫂캣㌽</w:t>
      </w:r>
      <w:r>
        <w:rPr/>
        <w:t>ꕉ</w:t>
      </w:r>
      <w:r>
        <w:rPr/>
        <w:t>쉡匽匤䳂潖슱쉄⭹㙄썴ꇂ䍌㜮⩋席攩啘쉀ꆬ쉋쉹柍믍䵌㉠潑呥뽆䙸桐묦슿单䘤딥愪쵢</w:t>
      </w:r>
      <w:r>
        <w:rPr/>
        <w:t>ꦻ</w:t>
      </w:r>
      <w:r>
        <w:rPr/>
        <w:t>囂䭡慘㕹樯⹕數欭䙶쵹昪亵迂쉩㌬剫焴祩</w:t>
      </w:r>
      <w:r>
        <w:rPr/>
        <w:t>ꕑ⵭</w:t>
      </w:r>
      <w:r>
        <w:rPr/>
        <w:t>剖㍱根䑒呶묣瑢䩭</w:t>
      </w:r>
      <w:r>
        <w:rPr/>
        <w:t>⠲</w:t>
      </w:r>
      <w:r>
        <w:rPr/>
        <w:t>숯ꍂ䌽硳昩氪祚㝥숺䧂氺慱쉁壂砮垩⭌묭땢숸活䖬懂⭧繯幹⛂썲㊮쉄杌꺘쉊㋂爬枩⫂숪癀圯☺ㄵ</w:t>
      </w:r>
      <w:r>
        <w:rPr/>
        <w:t>ꕞ</w:t>
      </w:r>
      <w:r>
        <w:rPr/>
        <w:t>票呋未뼶</w:t>
      </w:r>
      <w:r>
        <w:rPr/>
        <w:t>ꦬ</w:t>
      </w:r>
      <w:r>
        <w:rPr/>
        <w:t>噰</w:t>
      </w:r>
      <w:r>
        <w:rPr/>
        <w:t>ⵑ</w:t>
      </w:r>
      <w:r>
        <w:rPr/>
        <w:t>偤痂潺</w:t>
      </w:r>
      <w:r>
        <w:rPr/>
        <w:t>ꦬ</w:t>
      </w:r>
      <w:r>
        <w:rPr/>
        <w:t>核辘츤䷎㴶㬤契㉓쉥槂䁎쉒땆</w:t>
      </w:r>
      <w:r>
        <w:rPr/>
        <w:t>ⵆ</w:t>
      </w:r>
      <w:r>
        <w:rPr/>
        <w:t>恷慯㪿潭然쉭眵祇⭓䙗</w:t>
      </w:r>
      <w:r>
        <w:rPr/>
        <w:t>ꕳ</w:t>
      </w:r>
      <w:r>
        <w:rPr/>
        <w:t>㚩㩵摘抩쉶欽</w:t>
      </w:r>
      <w:r>
        <w:rPr/>
        <w:t>⡍</w:t>
      </w:r>
      <w:r>
        <w:rPr/>
        <w:t>畑쉎橶睃䦩㥕쉃쉹礸⼸ヂ䱷</w:t>
      </w:r>
      <w:r>
        <w:rPr/>
        <w:t>ⵀ</w:t>
      </w:r>
      <w:r>
        <w:rPr/>
        <w:t>扸䱒婆䥬桢繵睭㬫쉋暻䕫㜸穔ꆵ䃂朲䚵쉣䠊꥾䍓㠰濂㴷╚䙫꥙䩟本乗</w:t>
      </w:r>
      <w:r>
        <w:rPr/>
        <w:t>⢥</w:t>
      </w:r>
      <w:r>
        <w:rPr/>
        <w:t>棂䳂쌷㖣彃乇な썣㑥槂숽쉤걸硦余䉮숪啈场쉆檻⌦껂㍍䙷輲▿攩㉟⨷儶慳㛂眥묲䩟숵㵯歔묽⩇녩쉙珃⬪磍辮㴲䓂쉅幇䰷离㧂挺䆏぀</w:t>
      </w:r>
      <w:r>
        <w:rPr/>
        <w:t>ⵉ</w:t>
      </w:r>
      <w:r>
        <w:rPr/>
        <w:t>稽硂쉨窘Ⓜ流ꍅ捔㝑쉊쉠㦬甥獖ꍳ氳桀挴坃恟무㈯갳〵眮㭮Ⓜㅖ煴坕㞡䚵⑦汬帤䏂슩楄⬥嚻쌶㈶쉟爲亻쵳顔㐻녀숣瘫だ㍴ꥶぉ㛂䑬木杌쉘埂儯ꅍ傩㤪况칍塍㍕䶡硴瓎⹯㮬浑迂숩瀶扑猤ꍂ䈲䒮⹒숪潑穤暮畢㵮⼯厩㡪刨겘⿃㓂夹습슏揂漹갣墏澻䰰슩婞て념歪慒䅖ꅘ剎슣極怪노塃갳곂Ⓜ捍뭺ꆩ杕숬当썌卾婲轡⹯狂▻깁䬱딣繚迂慄塡⩾狃ꍁ廂奯䦣沥浧潂◎⭢⭓晳䘯朦싂㭲ㅳ洪䥋쉟暵䍤䴪渽位䃂漤猺畇灬⏂繙擎穤捞獠㭟쉣輫㭅䙵熡㜯煅佁⿂幂뭟㘰䇂츴뼲⽨녃嚡呖湹</w:t>
      </w:r>
      <w:r>
        <w:rPr/>
        <w:t>ꤨ</w:t>
      </w:r>
      <w:r>
        <w:rPr/>
        <w:t>濂㙕䈲║㭥⭧奲싂⴩▩䪘揃䐦묰⾩繤內獞숽瞩轰숰④坮繠쵏䉑격쉓</w:t>
      </w:r>
      <w:r>
        <w:rPr/>
        <w:t>ⲱ⑮</w:t>
      </w:r>
      <w:r>
        <w:rPr/>
        <w:t>숸䐨⚻쉃ㅦ뭄</w:t>
      </w:r>
      <w:r>
        <w:rPr/>
        <w:t>ꦩ</w:t>
      </w:r>
      <w:r>
        <w:rPr/>
        <w:t>偈椪侵兒⥯塁견슿輣湐穩穉獭䶮☪쉵</w:t>
      </w:r>
      <w:r>
        <w:rPr/>
        <w:t>⡲</w:t>
      </w:r>
      <w:r>
        <w:rPr/>
        <w:t>歴單津沣繎䱹癈쉣䭂掘喵敏</w:t>
      </w:r>
      <w:r>
        <w:rPr/>
        <w:t>ꤪ⩯</w:t>
      </w:r>
      <w:r>
        <w:rPr/>
        <w:t>ⴥ꥾</w:t>
      </w:r>
      <w:r>
        <w:rPr/>
        <w:t>娺</w:t>
      </w:r>
      <w:r>
        <w:rPr/>
        <w:t>ⱑ</w:t>
      </w:r>
      <w:r>
        <w:rPr/>
        <w:t>숮勂䕰쉑뽑恋⒥南䐪卋슻㦵彔䥟㔩潃숳斩䇂恾꥞㩆竂呵楶컂湮</w:t>
      </w:r>
      <w:r>
        <w:rPr/>
        <w:t>ꕰ</w:t>
      </w:r>
      <w:r>
        <w:rPr/>
        <w:t>츺쵕浢䎥╹晱睆稦䫂⨽쵓䷂浞瘶䟂奂</w:t>
      </w:r>
      <w:r>
        <w:rPr/>
        <w:t>ⱳ</w:t>
      </w:r>
      <w:r>
        <w:rPr/>
        <w:t>甦㥰䏂唹涵渺⩍쉐䑁뾩捍뼣묯䙮䂿喥⧂碡⩖穟摍쉶忂㭺恹㘥绂뭹뽣쉧䱫쉐坨獒琻敆祯㑷쉳迂彊㯂䕖㩀ꅬ숨䓍␦⭒⩀䈺䯃拂松掿ꥧꍪ䙱橢慶㞱⹂啞渥迂까쉙껂䛂</w:t>
      </w:r>
      <w:r>
        <w:rPr/>
        <w:t>ⵋ</w:t>
      </w:r>
      <w:r>
        <w:rPr/>
        <w:t>䀪⭂ꥸ頶㡨剕</w:t>
      </w:r>
      <w:r>
        <w:rPr/>
        <w:t>ⱎ</w:t>
      </w:r>
      <w:r>
        <w:rPr/>
        <w:t>猸슮恶䕬浠ㄯ</w:t>
      </w:r>
      <w:r>
        <w:rPr/>
        <w:t>Ⱔ</w:t>
      </w:r>
      <w:r>
        <w:rPr/>
        <w:t>䦬剖깺氻项灾塴啸숱绂奫婉쎱쉶⩎戱杕䣂戹哂犩ꍆ싂쌽兘뮿牋摯䖡숬呺㙞䃂㦏쉌杸㵍䨊⹍串浉剐䎩䡈䌪䮬帯⑮뽟숻漵痂㍶뭘쉾擎潄⬲╃倳㭭싂숽㑎䟂칃縲썾슩歐䑹䑱ヂ婦칍湘䁆制⥸旂歚䝚⥀颻♤琪煂⸽쵒⹇歋쉠灔榱澘縱ꆵ슩瘪吤娤슣쉑뽫婄橸疱ꇂ丽싂㈨砦슩〨㔩䩊嚥䲩쵖⴪㬯䈰临ꌣ縩⭦묻ꍏ㚻樥꺩祥㠯촳⯂╇⥦⽶쉑睕歵㙞礰⥲䩗⩓䁇</w:t>
      </w:r>
      <w:r>
        <w:rPr/>
        <w:t>ꕎ</w:t>
      </w:r>
      <w:r>
        <w:rPr/>
        <w:t>湨䅪噐</w:t>
      </w:r>
      <w:r>
        <w:rPr/>
        <w:t>ꤱ</w:t>
      </w:r>
      <w:r>
        <w:rPr/>
        <w:t>偲瘪祹뽭ꥠ䡴癳㌦伶㥫㡴潫쉴⨮㝴噧幋婌㠶潾㚩ꇂ睙婫呔顰匮㝠顂쉃橶牲嫂浘숳瘳촻갨</w:t>
      </w:r>
      <w:r>
        <w:rPr/>
        <w:t>ⱹ</w:t>
      </w:r>
      <w:r>
        <w:rPr/>
        <w:t>焰䜣セ疩⑖纩䜭䢮捡㐰㕲⩭怲硍祀쉐ꅩ갬癪칇⧂걎眰䝊獋侻ꎩ捏⻂奺厮燎츺ꅯ梡⿃殏</w:t>
      </w:r>
      <w:r>
        <w:rPr/>
        <w:t>꧂</w:t>
      </w:r>
      <w:r>
        <w:rPr/>
        <w:t>坸⭳怪ꄲ弮桤央慖쉤楡煯秂㭣</w:t>
      </w:r>
      <w:r>
        <w:rPr/>
        <w:t>ꔩ</w:t>
      </w:r>
      <w:r>
        <w:rPr/>
        <w:t>㥀㑬入獏硊礰慳怨扷⑴栳⩠쉗㢱䵂⤦⺣顗䀶彴슘祡놣恦妮㍄㟂搦갷쉧쉙⩵㎡㉓썩檿슡⽋扐畔㇂䜮捌슣䱯숯痂䔴琮礴</w:t>
      </w:r>
      <w:r>
        <w:rPr/>
        <w:t>ꥎ</w:t>
      </w:r>
      <w:r>
        <w:rPr/>
        <w:t>畠䘱傩偒㭾㉑⫂⫎쉸쉯㡦ꍌ㭶</w:t>
      </w:r>
      <w:r>
        <w:rPr/>
        <w:t>ⵚ</w:t>
      </w:r>
      <w:r>
        <w:rPr/>
        <w:t>쵷䉧噘⮥爦汮䑞䘳⪣癋䊥䥖ㄫ㞏</w:t>
      </w:r>
      <w:r>
        <w:rPr/>
        <w:t>⠩</w:t>
      </w:r>
      <w:r>
        <w:rPr/>
        <w:t>抩⫂淂泂</w:t>
      </w:r>
      <w:r>
        <w:rPr/>
        <w:t>ⱚ</w:t>
      </w:r>
      <w:r>
        <w:rPr/>
        <w:t>畟飂쉤숩ㆱ㍩쉯㭟䔶ꥲ勂썆椨쌪呍涱十搯䅗㎬츫⩥═轗䩩</w:t>
      </w:r>
      <w:r>
        <w:rPr/>
        <w:t>ꤨ</w:t>
      </w:r>
      <w:r>
        <w:rPr/>
        <w:t>㩳䍾噌协⹤橹掵并亻넨⧂썡䑘⍂榻䍚摖䨳쉙┪塪䖵硾焨堯쌯㥚祪싂</w:t>
      </w:r>
      <w:r>
        <w:rPr/>
        <w:t>ꖩ</w:t>
      </w:r>
      <w:r>
        <w:rPr/>
        <w:t>䠭呢䌳껂梡ꌩ灵㙣㨺䫂쉦ゥ䝱偎</w:t>
      </w:r>
      <w:r>
        <w:rPr/>
        <w:t>ⵀ</w:t>
      </w:r>
      <w:r>
        <w:rPr/>
        <w:t>偠剄䀻䱙⿃琶⩴挣㡭参䕪쉄攻땷磂⍂</w:t>
      </w:r>
      <w:r>
        <w:rPr/>
        <w:t>ⳃ⩺</w:t>
      </w:r>
      <w:r>
        <w:rPr/>
        <w:t>夸캣歓뽚⩊渪슏礹</w:t>
      </w:r>
      <w:r>
        <w:rPr/>
        <w:t>⡏</w:t>
      </w:r>
      <w:r>
        <w:rPr/>
        <w:t>坟匪</w:t>
      </w:r>
      <w:r>
        <w:rPr/>
        <w:t>ꤪ</w:t>
      </w:r>
      <w:r>
        <w:rPr/>
        <w:t>乮㤫춏쉧搱</w:t>
      </w:r>
      <w:r>
        <w:rPr/>
        <w:t>ⰺ</w:t>
      </w:r>
      <w:r>
        <w:rPr/>
        <w:t>焬术喡䍘咩꺘恘傩厥ꅸ榩ㆱ楃嘦䈱싂</w:t>
      </w:r>
      <w:r>
        <w:rPr/>
        <w:t>ⰸ</w:t>
      </w:r>
      <w:r>
        <w:rPr/>
        <w:t>睊睠䟂昭狂䈴㈶뮵顦晅⪘䐣嗍㈨쉦啧卧쉗佸넨쉹捔䙺㕚䔣徏婶头氻㭃䩁쉴ꆬ埂泂䏎⼳活睰搰微慯㚣䰫䦣撏歡⭟싃䥷愯所츰㵸ㄺ敍扊까轳灘䡬♒⬩촦숲䪩坮땋걷쉤䬤䁲懂皩</w:t>
      </w:r>
      <w:r>
        <w:rPr/>
        <w:t>ⱴ</w:t>
      </w:r>
      <w:r>
        <w:rPr/>
        <w:t>䭒乗⦘恵辵㨻슮쵪싂䶏딮녰숦佚㕭╒䪿⵫숮녱囂䵹䘊ぴ庻廂</w:t>
      </w:r>
      <w:r>
        <w:rPr/>
        <w:t>ⵉ</w:t>
      </w:r>
      <w:r>
        <w:rPr/>
        <w:t>㝯煲⎥쵊썕㌥曂㐳숱</w:t>
      </w:r>
      <w:r>
        <w:rPr/>
        <w:t>ꔴ</w:t>
      </w:r>
      <w:r>
        <w:rPr/>
        <w:t>쵬䭍埂窡쉫琴佾穉싂뭉牟䉊凂䨣扪幈쉺漶飂䣎檣煫</w:t>
      </w:r>
      <w:r>
        <w:rPr/>
        <w:t>ꥒ</w:t>
      </w:r>
      <w:r>
        <w:rPr/>
        <w:t>䱕㦩슩娬ꅍ昶슣䐵䖏牞兇硫䁀㘭欤㟂滂뼲䡵쉵䛂䔤漥勂未</w:t>
      </w:r>
      <w:r>
        <w:rPr/>
        <w:t>Ⳃ</w:t>
      </w:r>
      <w:r>
        <w:rPr/>
        <w:t>爺䡅轵♪⑦</w:t>
      </w:r>
      <w:r>
        <w:rPr/>
        <w:t>⡁</w:t>
      </w:r>
      <w:r>
        <w:rPr/>
        <w:t>꧂</w:t>
      </w:r>
      <w:r>
        <w:rPr/>
        <w:t>睉ꅎ歁扰䠤搻䕁뿂扄뭌䩳捰䴴䷂挶갽䠫偤奢䰩坬楍䌬</w:t>
      </w:r>
      <w:r>
        <w:rPr/>
        <w:t>ⲡ</w:t>
      </w:r>
      <w:r>
        <w:rPr/>
        <w:t>㒻燂㝨칸쉆华咥漰炻愪忍㠷櫂敕䁇䭡㴪║䴳啯慓頩䐨朸┤盂⛂䝣繯쉲긱杫㚻輯쉑潕劬煺整䅮㣂伺挬갥쉈</w:t>
      </w:r>
      <w:r>
        <w:rPr/>
        <w:t>⡣</w:t>
      </w:r>
      <w:r>
        <w:rPr/>
        <w:t>䝙牷㝥⼮慒棃⩒</w:t>
      </w:r>
      <w:r>
        <w:rPr/>
        <w:t>ⵑ</w:t>
      </w:r>
      <w:r>
        <w:rPr/>
        <w:t>숺墿秂辏⩋䁮㟂쵥</w:t>
      </w:r>
      <w:r>
        <w:rPr/>
        <w:t>ⱏ</w:t>
      </w:r>
      <w:r>
        <w:rPr/>
        <w:t>獠떏䡓殻猺ꅫ刵兘痂䩤呙䜪ꅴ㡱䭷栦슣걎䡘弪奤⩑卐塈卉䁫慾</w:t>
      </w:r>
      <w:r>
        <w:rPr/>
        <w:t>ⰱ</w:t>
      </w:r>
      <w:r>
        <w:rPr/>
        <w:t>倹攸轂촻䟂湓ꆻ惍</w:t>
      </w:r>
      <w:r>
        <w:rPr/>
        <w:t>ꤩ</w:t>
      </w:r>
      <w:r>
        <w:rPr/>
        <w:t>塈㈩㙲㌮彙䆥딨癸圯㚬䕱</w:t>
      </w:r>
      <w:r>
        <w:rPr/>
        <w:t>ⰸ</w:t>
      </w:r>
      <w:r>
        <w:rPr/>
        <w:t>충硇쉎㎩㭙䰥숦쉀纮掱搳쉲䌬氯涮弯</w:t>
      </w:r>
      <w:r>
        <w:rPr/>
        <w:t>⡑</w:t>
      </w:r>
      <w:r>
        <w:rPr/>
        <w:t>ꥊ</w:t>
      </w:r>
      <w:r>
        <w:rPr/>
        <w:t>奣㯂䰰吣冮䕙健洪栴⧃쉘곂슣⹤ぅ싂㘯绂姂뽇䌶敮摶숫쉗䠣깐迂偏恁䌬쉹久쉋</w:t>
      </w:r>
      <w:r>
        <w:rPr/>
        <w:t>⡑</w:t>
      </w:r>
      <w:r>
        <w:rPr/>
        <w:t>瓂┳䀴⥣䅉쉄婀穧䈺⚡怫湅㕸ㅞ灇뇂㟂焩嘸硇㣂쌫</w:t>
      </w:r>
      <w:r>
        <w:rPr/>
        <w:t>ⴻ</w:t>
      </w:r>
      <w:r>
        <w:rPr/>
        <w:t>䅅奰쉌♈⵺䠭</w:t>
      </w:r>
      <w:r>
        <w:rPr/>
        <w:t>ꤪ</w:t>
      </w:r>
      <w:r>
        <w:rPr/>
        <w:t>奞䝫䄭䗂桭녣迂䑈毂뽚쉖⽰噇兌皱矂⥨卌</w:t>
      </w:r>
      <w:r>
        <w:rPr/>
        <w:t>ⵌ</w:t>
      </w:r>
      <w:r>
        <w:rPr/>
        <w:t>쉃쉾欩心癔</w:t>
      </w:r>
      <w:r>
        <w:rPr/>
        <w:t>ꕺ</w:t>
      </w:r>
      <w:r>
        <w:rPr/>
        <w:t>썎廂繲仂숦歊湀썪嫂匳║穧㑊䕗깓</w:t>
      </w:r>
      <w:r>
        <w:rPr/>
        <w:t>⵰</w:t>
      </w:r>
      <w:r>
        <w:rPr/>
        <w:t>浺燂⑫㕾♩敯⩰唷湏䉁䝖뮿䑲╰楑嚘⯂猥痂穑䰷怶顁䤪⽇癓㥃䜹숱⪣㉪故奐⒩␫䕄摈㢩㯂佸㛂ꄵ걨䐬</w:t>
      </w:r>
      <w:r>
        <w:rPr/>
        <w:t>ꕉ</w:t>
      </w:r>
      <w:r>
        <w:rPr/>
        <w:t>䅋慣♺恢</w:t>
      </w:r>
      <w:r>
        <w:rPr/>
        <w:t>ⱳ</w:t>
      </w:r>
      <w:r>
        <w:rPr/>
        <w:t>京䑏쉬⹋癥啀</w:t>
      </w:r>
      <w:r>
        <w:rPr/>
        <w:t>ⶏ</w:t>
      </w:r>
      <w:r>
        <w:rPr/>
        <w:t>싍昷䕷獟㷂⥏瑏</w:t>
      </w:r>
      <w:r>
        <w:rPr/>
        <w:t>ꔯ</w:t>
      </w:r>
      <w:r>
        <w:rPr/>
        <w:t>浘〥슱磍쉟啪畅截䭳춡㝺츨㙤</w:t>
      </w:r>
      <w:r>
        <w:rPr/>
        <w:t>⡘</w:t>
      </w:r>
      <w:r>
        <w:rPr/>
        <w:t>狂頪硐䓂津⒱坣䉺帲倱뿃顅쉓깳</w:t>
      </w:r>
      <w:r>
        <w:rPr/>
        <w:t>ꕲꤩ</w:t>
      </w:r>
      <w:r>
        <w:rPr/>
        <w:t>㵞破浭䄶㙨㘭縪序㭩櫂뭇䥩ꅔ竃쉫⾩慊橥쉂㕳㒩轳磍恟㜷呍쵬癀歔⍵僂堦皮榩㑒䍙⑟剐挱䙊ꍐ縭㍫掩氷湅뭾쵍싂竃쉊礷弯㓂檬奁䢩制⨺昹憩囂礫䍴㣎ㅵ</w:t>
      </w:r>
      <w:r>
        <w:rPr/>
        <w:t>⢏</w:t>
      </w:r>
      <w:r>
        <w:rPr/>
        <w:t>乧眯슿桑䜪採캘ꄣ转⚱帬禘</w:t>
      </w:r>
      <w:r>
        <w:rPr/>
        <w:t>ꤱ</w:t>
      </w:r>
      <w:r>
        <w:rPr/>
        <w:t>亡꺏歁츺⽈㵕眊睗쉑녙␩帺䦏轄䭚⩦</w:t>
      </w:r>
      <w:r>
        <w:rPr/>
        <w:t>ꖿ</w:t>
      </w:r>
      <w:r>
        <w:rPr/>
        <w:t>ㅑ娫ㅺ䣍㘭庡쉑枵恹穳䴥托쉎垩噸㥱〪쉚뭹祄䶿뽣⏎礪檣栦</w:t>
      </w:r>
      <w:r>
        <w:rPr/>
        <w:t>Ɒ</w:t>
      </w:r>
      <w:r>
        <w:rPr/>
        <w:t>矂ꍠ瑚칗쉖啔䋂伥楓琤轡慍㕵⽆䬽輱</w:t>
      </w:r>
      <w:r>
        <w:rPr/>
        <w:t>ꕉ</w:t>
      </w:r>
      <w:r>
        <w:rPr/>
        <w:t>숬䮣싍䵤坬㝁㙢竂旂婹剋捙㖩슩뽃浞仂㙆㔯걭坵晕⥇欽湂稦竃㵬瓂슿獗獔捆ꆣ䁍顇漪쉦썔杤䍄䀫兙页⩞슡</w:t>
      </w:r>
      <w:r>
        <w:rPr/>
        <w:t>⡤</w:t>
      </w:r>
      <w:r>
        <w:rPr/>
        <w:t>癀㮱獅쉰皵敕吳슿걎쌦犿䧍숯⹅娤ꅢ㥂灯칳䵏䑷戲浓╋䴴</w:t>
      </w:r>
      <w:r>
        <w:rPr/>
        <w:t>ⱥ</w:t>
      </w:r>
      <w:r>
        <w:rPr/>
        <w:t>쉁澮싍汾</w:t>
      </w:r>
      <w:r>
        <w:rPr/>
        <w:t>ꤱ</w:t>
      </w:r>
      <w:r>
        <w:rPr/>
        <w:t>캵컂京⽙硶祂㩊</w:t>
      </w:r>
      <w:r>
        <w:rPr/>
        <w:t>⢥</w:t>
      </w:r>
      <w:r>
        <w:rPr/>
        <w:t>瓂急狎⯂湄</w:t>
      </w:r>
      <w:r>
        <w:rPr/>
        <w:t>⣂</w:t>
      </w:r>
      <w:r>
        <w:rPr/>
        <w:t>숣㝳棂䍆姂偧橉禵⪥扫摧쉒慈㝮㈦䰩樺㯃畂枘㭸塌숻㬬딣株쉩䵠깭杗颻</w:t>
      </w:r>
      <w:r>
        <w:rPr/>
        <w:t>ꕅ</w:t>
      </w:r>
      <w:r>
        <w:rPr/>
        <w:t>쉬牤쉀⥪䬽䄣捷摀</w:t>
      </w:r>
      <w:r>
        <w:rPr/>
        <w:t>ⱍ</w:t>
      </w:r>
      <w:r>
        <w:rPr/>
        <w:t>恬쉪洮煯儯䅾㢡㝇竃䡭</w:t>
      </w:r>
      <w:r>
        <w:rPr/>
        <w:t>ⵗ╖</w:t>
      </w:r>
      <w:r>
        <w:rPr/>
        <w:t>恾婩</w:t>
      </w:r>
      <w:r>
        <w:rPr/>
        <w:t>⡾</w:t>
      </w:r>
      <w:r>
        <w:rPr/>
        <w:t>䈬槂䭠㘺⍌捅깘㥏傏琸숪椨꥗츺쵨䥾䁍䞱쉷쉅昣썷뭄㤬쉅Ⓜ꥙䭎汹嚱</w:t>
      </w:r>
      <w:r>
        <w:rPr/>
        <w:t>ⶮ</w:t>
      </w:r>
      <w:r>
        <w:rPr/>
        <w:t>潆䓂㥃绂呮㩂杯挳痂◂绂♹⬪塭⤰쉚熏䭣乺㵈㧂冣瞥剰瑊䧂偬漨㧃㙘㓃ꅮ砲뼶㝋呇</w:t>
      </w:r>
      <w:r>
        <w:rPr/>
        <w:t>ꥉ</w:t>
      </w:r>
      <w:r>
        <w:rPr/>
        <w:t>㙟䉚憮숪㍚廂㠹祗轑津桷浥捙癩⦱䉩煴瑊ꌶ⵮塺斻幋剈숰卷掩飂㷂⩭숺塢浊ㅐ痂廎劵垿穁컂樺味帲䎏䵎参縰戰쉏♦쉀䝴⪵悱煥쉂瓂炩䁫</w:t>
      </w:r>
      <w:r>
        <w:rPr/>
        <w:t>ꗂ</w:t>
      </w:r>
      <w:r>
        <w:rPr/>
        <w:t>⽤㭷</w:t>
      </w:r>
      <w:r>
        <w:rPr/>
        <w:t>ⴺ</w:t>
      </w:r>
      <w:r>
        <w:rPr/>
        <w:t>䵴漶</w:t>
      </w:r>
      <w:r>
        <w:rPr/>
        <w:t>⢏</w:t>
      </w:r>
      <w:r>
        <w:rPr/>
        <w:t>칪슮⭔户曂슿嫃</w:t>
      </w:r>
      <w:r>
        <w:rPr/>
        <w:t>⡵</w:t>
      </w:r>
      <w:r>
        <w:rPr/>
        <w:t>繖穥ꅤ</w:t>
      </w:r>
      <w:r>
        <w:rPr/>
        <w:t>꧂</w:t>
      </w:r>
      <w:r>
        <w:rPr/>
        <w:t>婌썌慸䙇㥀䙐恢刲娸㉢㛂㝰仍癖㪣頥⾩吴뭟塌䐮⥶题硅塰썮⹚䩶㕶檩瑉</w:t>
      </w:r>
      <w:r>
        <w:rPr/>
        <w:t>ꦻ</w:t>
      </w:r>
      <w:r>
        <w:rPr/>
        <w:t>䄪슏伪婳坨塃拍⽪佪敫幎걑楏瘪啎㍫嘴㤵쉘⹖䀭싍숺橔슩䝋纻婥뭺伷刺</w:t>
      </w:r>
      <w:r>
        <w:rPr/>
        <w:t>ꕲ</w:t>
      </w:r>
      <w:r>
        <w:rPr/>
        <w:t>䛂昵쉎彡ㄷ瘺䟍</w:t>
      </w:r>
      <w:r>
        <w:rPr/>
        <w:t>⠨</w:t>
      </w:r>
      <w:r>
        <w:rPr/>
        <w:t>塘㓂쉳썈煠棂녢灅뼳煀偗䤲䵚杒獢歀땱嘽슱숹䩳䙘싂揎䵙砤⮩⽎숤⑨淂␮洪⩹㏃眣䵤ꏂ轊춱扶烂⫂湕儨秎⪩⨫䱄딥晔䰤뽂⹥䲩嚣ꌰ栨쉰⪿㈫兒牆奖⨴洮刷敠㥘㠹欨昸䵟⽭Ⓜ澏殩杧䅩勂⩵䏂뽓奘䍫䍰憻汔딪稹癥쌊㴹⩤♃䵒壍㐻套㙘轺㜱䁘堵㙡⩭⽱䕲⸲ꄽ摳毎勂♳㩆┪伪쉺ァ睓</w:t>
      </w:r>
    </w:p>
    <w:p>
      <w:pPr>
        <w:pStyle w:val="PreformattedText"/>
        <w:bidi w:val="0"/>
        <w:spacing w:before="0" w:after="0"/>
        <w:jc w:val="left"/>
        <w:rPr/>
      </w:pPr>
      <w:r>
        <w:rPr/>
        <w:t>㴪숽㜨䂏㥍깟녆숫戬땚</w:t>
      </w:r>
      <w:r>
        <w:rPr/>
        <w:t>⠺</w:t>
      </w:r>
      <w:r>
        <w:rPr/>
        <w:t>숽⨻幀橃슮煎췂㙀牨ぬ㩒㘽⤲睴織啁䁒幘䅉撿歏眬协䙇⬩긭怹繌爬渹喵습栫㔵⍹ꏂꄥち㋂䓂䥴憣㭠免슥奭桪쉆숣ꍸ</w:t>
      </w:r>
      <w:r>
        <w:rPr/>
        <w:t>ⱚⰳ</w:t>
      </w:r>
      <w:r>
        <w:rPr/>
        <w:t>婑㡗抱报╺㔪杷䝰㥓썂㴷껂癦슻兂轥梩摕奙쉵걗깐</w:t>
      </w:r>
      <w:r>
        <w:rPr/>
        <w:t>ꕙ</w:t>
      </w:r>
      <w:r>
        <w:rPr/>
        <w:t>ꅉ杞琨䰰뼴ㅥ㐨椰顰㵳</w:t>
      </w:r>
      <w:r>
        <w:rPr/>
        <w:t>꧂</w:t>
      </w:r>
      <w:r>
        <w:rPr/>
        <w:t>㵯⦩攣妘禿싂⭳塸忂쉫</w:t>
      </w:r>
      <w:r>
        <w:rPr/>
        <w:t>⣂</w:t>
      </w:r>
      <w:r>
        <w:rPr/>
        <w:t>ꥌ</w:t>
      </w:r>
      <w:r>
        <w:rPr/>
        <w:t>媩䍕⤪睵</w:t>
      </w:r>
      <w:r>
        <w:rPr/>
        <w:t>ꦵ</w:t>
      </w:r>
      <w:r>
        <w:rPr/>
        <w:t>싂㬩⽯潍淂춘勂䷍숩</w:t>
      </w:r>
      <w:r>
        <w:rPr/>
        <w:t>⡪</w:t>
      </w:r>
      <w:r>
        <w:rPr/>
        <w:t>挶䍲썤獓數䬰쵧㭪么</w:t>
      </w:r>
      <w:r>
        <w:rPr/>
        <w:t>ⴣ</w:t>
      </w:r>
      <w:r>
        <w:rPr/>
        <w:t>扣♗쌬㚻㠴顋捐橁礳⤲뽃檩两䏂濎싂摖痂㙄䓂繅搹쵄녒곂䟂卹㝬㔲㮮䭯㥳眺冬单㮿숳⩱㭘쉎婌䉦⩥㉘묯礳桡⨸㝭㥫䵖徏쌣䭣繳揂丬呪桷깺⌷</w:t>
      </w:r>
      <w:r>
        <w:rPr/>
        <w:t>ⱴ▩</w:t>
      </w:r>
      <w:r>
        <w:rPr/>
        <w:t>䲵汐婯媱摋숷⍮ꥷ楲䝓䤱決禥</w:t>
      </w:r>
      <w:r>
        <w:rPr/>
        <w:t>⡈</w:t>
      </w:r>
      <w:r>
        <w:rPr/>
        <w:t>煠ꌽ쉉橷歚繞潐땘⽥쉬患</w:t>
      </w:r>
      <w:r>
        <w:rPr/>
        <w:t>ꦮ</w:t>
      </w:r>
      <w:r>
        <w:rPr/>
        <w:t>碬숶숩</w:t>
      </w:r>
      <w:r>
        <w:rPr/>
        <w:t>ⴭ</w:t>
      </w:r>
      <w:r>
        <w:rPr/>
        <w:t>启╩</w:t>
      </w:r>
      <w:r>
        <w:rPr/>
        <w:t>⣂</w:t>
      </w:r>
      <w:r>
        <w:rPr/>
        <w:t>塣吻湘㉳숪㉢⍋浓眱泂㡟쉳ꅆ〺쉄묲琤䀻쉐㨯嫂に숯⴪䍡뿎縵顕㬰瑅堪㑒묮埂ㅪ繘쉖泂焩䌷坂嘸뮬朷䂿䡤㨷恲轤㎣</w:t>
      </w:r>
      <w:r>
        <w:rPr/>
        <w:t>꥟</w:t>
      </w:r>
      <w:r>
        <w:rPr/>
        <w:t>敡飍땃䍐㓂㕄䵔㡷쉌恆嚘쉱湆뼤夯㣂午⨪佹㕗Ⓜ恪僎⨻╌쉨㌦焭乵幨☯뿂顋⼲ꇍ쉈卞䣂搦䵏牬㬺㘱促埂疥䥓䙕癤猽䄥搪愻㬨繎厬䱒祢祀洳仂ꆘ</w:t>
      </w:r>
      <w:r>
        <w:rPr/>
        <w:t>⡟</w:t>
      </w:r>
      <w:r>
        <w:rPr/>
        <w:t>숣쉔⩟洣〱㌱慩坨沬⼻䱥䜸飂秂摟⩨䅫뿂恗㩑治⫂䨲夵彵䈷⨫塀惂䦿써煕沏搱䮣</w:t>
      </w:r>
      <w:r>
        <w:rPr/>
        <w:t>Ⱘ</w:t>
      </w:r>
      <w:r>
        <w:rPr/>
        <w:t>橢썯畇땕㏂妱癈䩰捴㝨걲땣</w:t>
      </w:r>
      <w:r>
        <w:rPr/>
        <w:t>ꔴ</w:t>
      </w:r>
      <w:r>
        <w:rPr/>
        <w:t>ꎮ攥潞싂䠥╄⥪眣땖ㅞ츮ご⮻⹱뽗滍穊⴪卬㷎免業䄤⛂㶮倫㇎颻睊繄㡁睔䘽㋂뇂㨶⎻</w:t>
      </w:r>
      <w:r>
        <w:rPr/>
        <w:t>ꥈ</w:t>
      </w:r>
      <w:r>
        <w:rPr/>
        <w:t>噠䢿搣ꅃ䡷쉣녷椰㍲珂▏氪敃垥㶻츣숭攩䜤䡩姃歰潊䵴⦵从㟂稽䉤堹祘싂䌰췂䵘㑁싂栩䁊〹㙞猲彴轣⺏쉬⪩呠琶爳佪瑉숊⩀㫂泂깶䁲癔</w:t>
      </w:r>
      <w:r>
        <w:rPr/>
        <w:t>꧍</w:t>
      </w:r>
      <w:r>
        <w:rPr/>
        <w:t>瘫⧂㙆畈쏂㊥煓숤㈽䙐⍢쉈㝚啟塙䑀牉⩉䵩♷壃䊡㬳┽碏습␫⼯䁋乮獹敦䵖딻找䍄䌭㑌顁㑥㏂瀣견繅䝑䨪漭</w:t>
      </w:r>
      <w:r>
        <w:rPr/>
        <w:t>꧂</w:t>
      </w:r>
      <w:r>
        <w:rPr/>
        <w:t>䎵歮潌</w:t>
      </w:r>
      <w:r>
        <w:rPr/>
        <w:t>ꕳ</w:t>
      </w:r>
      <w:r>
        <w:rPr/>
        <w:t>숦⴯㙣练ꆥ欥積啡</w:t>
      </w:r>
      <w:r>
        <w:rPr/>
        <w:t>ꥅ</w:t>
      </w:r>
      <w:r>
        <w:rPr/>
        <w:t>싂婘쏂眻䘪䒬竂뭣䌳怵玻♉⫃숤뽌⥾晞嗂슏娳⸭䣂琳㑊䁍ㅆ䙩㚣㤰抵俎⬮〵␨싂偸싂</w:t>
      </w:r>
      <w:r>
        <w:rPr/>
        <w:t>⠸</w:t>
      </w:r>
      <w:r>
        <w:rPr/>
        <w:t>硬兄䈶㑄ぉ穲䑾灆嘤䵶揂</w:t>
      </w:r>
      <w:r>
        <w:rPr/>
        <w:t>⢡</w:t>
      </w:r>
      <w:r>
        <w:rPr/>
        <w:t>摦쉪湄녥塴䅅숮頳睌⭟숯煾佗栺쉎ꇃ摡⭖쉎武곂䡧䝄㧂摊侮⮮弯浶┮땏츥洸쉊樺㊬䲮窬녺쉀稣䓂橄㵄沮ꍚ塅䑴㏂캥쉥쉺깤祵㍂뽘⥏睕䵢䝪⩘╁쉆磂厡⼵捷灘⨯卑獘꺵〩땋떵</w:t>
      </w:r>
      <w:r>
        <w:rPr/>
        <w:t>⡅⥟</w:t>
      </w:r>
      <w:r>
        <w:rPr/>
        <w:t>䑈뽨辣捧櫍玵슥땚싂拂䅕杊뽪</w:t>
      </w:r>
      <w:r>
        <w:rPr/>
        <w:t>Ⳃ</w:t>
      </w:r>
      <w:r>
        <w:rPr/>
        <w:t>摃쉡㶮套渮狂庩䏂抱慲⌸놡㉱㊡䡬猳䙹坠坚ꄲ㵳䝣瓂䌺䘩</w:t>
      </w:r>
      <w:r>
        <w:rPr/>
        <w:t>ꤻ</w:t>
      </w:r>
      <w:r>
        <w:rPr/>
        <w:t>쉍⌶轂䜥癩⌻⭮帱㞬숯䵊坯䙅䉭숤橥ꍇ㕡쉷㤭辿</w:t>
      </w:r>
      <w:r>
        <w:rPr/>
        <w:t>ꤹ</w:t>
      </w:r>
      <w:r>
        <w:rPr/>
        <w:t>庿넵썎乯浊쉁縫ㆡ䣂塓䝷睡뮏⬴⍣攭䩗揂懂临䦩⽧㟂婯⯂ꅴ䑄䃂⹱ヂ⭒</w:t>
      </w:r>
      <w:r>
        <w:rPr/>
        <w:t>ⴳ</w:t>
      </w:r>
      <w:r>
        <w:rPr/>
        <w:t>㡏싃堦婊燃歑㕈쉚繧녧썐狂㭩睟䧂숯嫍煦㏂疵</w:t>
      </w:r>
      <w:r>
        <w:rPr/>
        <w:t>ꥏⴳ</w:t>
      </w:r>
      <w:r>
        <w:rPr/>
        <w:t>桉轨녑愳窩䫂</w:t>
      </w:r>
      <w:r>
        <w:rPr/>
        <w:t>⠰</w:t>
      </w:r>
      <w:r>
        <w:rPr/>
        <w:t>ネ㡒甶倮爷쉦縵儰㨺匸숮盂㩙㷂䦱熩♠啭䡫問</w:t>
      </w:r>
      <w:r>
        <w:rPr/>
        <w:t>꧂</w:t>
      </w:r>
      <w:r>
        <w:rPr/>
        <w:t>䥸䐳倥慓㡳乘쉹䊬슩呥滂ꅲ㍄㧂ꅢ撮㡏⹕⦿ꍖ⥙橰佪䌳뭔</w:t>
      </w:r>
      <w:r>
        <w:rPr/>
        <w:t>ꕗ</w:t>
      </w:r>
      <w:r>
        <w:rPr/>
        <w:t>칸獀싂穔恗䩺⎣싂캻嫂拂嗂廂♮瓎䴣슥䙓╀㜪风男顐</w:t>
      </w:r>
      <w:r>
        <w:rPr/>
        <w:t>꧂</w:t>
      </w:r>
      <w:r>
        <w:rPr/>
        <w:t>幷㠳坟㤶䛂䐪捍城光硭䄲渰䅸쉬㣂</w:t>
      </w:r>
      <w:r>
        <w:rPr/>
        <w:t>Ⳃ</w:t>
      </w:r>
      <w:r>
        <w:rPr/>
        <w:t>䙂埂琭执㠺숻䯂㬻녟桘</w:t>
      </w:r>
      <w:r>
        <w:rPr/>
        <w:t>Ⱞ</w:t>
      </w:r>
      <w:r>
        <w:rPr/>
        <w:t>桋矂</w:t>
      </w:r>
      <w:r>
        <w:rPr/>
        <w:t>ꤸ</w:t>
      </w:r>
      <w:r>
        <w:rPr/>
        <w:t>쉾が珂嘻䡰猶嗂奢没䙥橇⽈㍣쌰噄</w:t>
      </w:r>
      <w:r>
        <w:rPr/>
        <w:t>ꕡ</w:t>
      </w:r>
      <w:r>
        <w:rPr/>
        <w:t>ꅊ싂㉡쉀临眶匸숨祁秂싂쉥丵䰵杗煞䉦繦弸䖵䑀䌭坷┪⸮⽤煟焦佇㊡䗂⬪䒿㣂㥴♶呋䮬쉤㦿塩뽑넹쵗ざ⬥婚栬</w:t>
      </w:r>
      <w:r>
        <w:rPr/>
        <w:t>꧂</w:t>
      </w:r>
      <w:r>
        <w:rPr/>
        <w:t>ꍪ숻桬灍싂</w:t>
      </w:r>
      <w:r>
        <w:rPr/>
        <w:t>⣍</w:t>
      </w:r>
      <w:r>
        <w:rPr/>
        <w:t>㈩䳂䵄桥眶傩斏</w:t>
      </w:r>
      <w:r>
        <w:rPr/>
        <w:t>⡞</w:t>
      </w:r>
      <w:r>
        <w:rPr/>
        <w:t>浆濍뽍垏</w:t>
      </w:r>
      <w:r>
        <w:rPr/>
        <w:t>⠳⑸⭄</w:t>
      </w:r>
      <w:r>
        <w:rPr/>
        <w:t>쉶</w:t>
      </w:r>
      <w:r>
        <w:rPr/>
        <w:t>ꔱ</w:t>
      </w:r>
      <w:r>
        <w:rPr/>
        <w:t>숦町顩磂㤊뾣䟍颮㦬漵⹓撩灌澩䑠䝵무쉢攭剏咥厡슩</w:t>
      </w:r>
      <w:r>
        <w:rPr/>
        <w:t>ⵯ</w:t>
      </w:r>
      <w:r>
        <w:rPr/>
        <w:t>ⲻ</w:t>
      </w:r>
      <w:r>
        <w:rPr/>
        <w:t>㑍넶숰䡙䪡杄辻塯昵偃潌恤⽭녕侥䢏䮮䩌㡲均ꎡ</w:t>
      </w:r>
      <w:r>
        <w:rPr/>
        <w:t>ⷂ</w:t>
      </w:r>
      <w:r>
        <w:rPr/>
        <w:t>燂쉢䁀쉚墡撿幅ꅂ䕑乮䵉컂숷㩣갥劣畞슡留녥䔪㥨㭧쉗㭏塓䑷堨庡㘭♪溡䔮歡䠥</w:t>
      </w:r>
      <w:r>
        <w:rPr/>
        <w:t>ꦩ</w:t>
      </w:r>
      <w:r>
        <w:rPr/>
        <w:t>쉰輸깤ㄱ㈨╂츸飍싂숰璣㵶ꥬ佄ꅑ夹丣싃秂⽒歈⑩╕捌洹쉶ㅕ䔪⥨⑭㵒繺溥庣䊩顶㝓⑪呶偟쎩숻</w:t>
      </w:r>
      <w:r>
        <w:rPr/>
        <w:t>⠰</w:t>
      </w:r>
      <w:r>
        <w:rPr/>
        <w:t>劣䐨쉉䌯⯂⪣㡄⥭쉀썢係쌫碻뭤桙⼸䘳姂数牳싂䄻嘺䱹㉧乤稣噷䈱</w:t>
      </w:r>
      <w:r>
        <w:rPr/>
        <w:t>ꤵ</w:t>
      </w:r>
      <w:r>
        <w:rPr/>
        <w:t>磂嘪슿扑柃忎扏梏쉕㇂</w:t>
      </w:r>
      <w:r>
        <w:rPr/>
        <w:t>ꤵ</w:t>
      </w:r>
      <w:r>
        <w:rPr/>
        <w:t>桯䍡恧쉏刣顔吽捙䍣恕⚵䖩㉡塐眵䝳뽥瑠燎䓂噑拂썘恢硲㥎쉨뼪㎵㔹桶㙍갪</w:t>
      </w:r>
      <w:r>
        <w:rPr/>
        <w:t>⠵⦱</w:t>
      </w:r>
      <w:r>
        <w:rPr/>
        <w:t>㝪넰塭⹀숮欵怺斡潮略ㄭ쉆怶⑞숥䕀爺㈫噏呮䴺辩顁㈷䴨⩸ꍊ䁔怸ㅞ䙩娣슡䞱㉠뿃檡睖楙婒⏃兆旂䈹쉎塅⭚㑁⫂䦬䷍ꅡ숣婧唦擂⼴昶儩ꍣ㍢⹶䌪숰⸲쉚楲䔮栰ꥱ╱뗂竂扭乳牎⽴☴曂㝚⨪䱾㴳垏杉䅥瑯</w:t>
      </w:r>
      <w:r>
        <w:rPr/>
        <w:t>ⱑ</w:t>
      </w:r>
      <w:r>
        <w:rPr/>
        <w:t>偫</w:t>
      </w:r>
      <w:r>
        <w:rPr/>
        <w:t>ⱬ</w:t>
      </w:r>
      <w:r>
        <w:rPr/>
        <w:t>㝋种憻曂扯勂㭺汏桍㩞淂焺䝍ず</w:t>
      </w:r>
      <w:r>
        <w:rPr/>
        <w:t>ⲩ</w:t>
      </w:r>
      <w:r>
        <w:rPr/>
        <w:t>땍</w:t>
      </w:r>
      <w:r>
        <w:rPr/>
        <w:t>Ⲯ</w:t>
      </w:r>
      <w:r>
        <w:rPr/>
        <w:t>䠵吲卒㥓⑕䡀焣</w:t>
      </w:r>
      <w:r>
        <w:rPr/>
        <w:t>Ⳃ</w:t>
      </w:r>
      <w:r>
        <w:rPr/>
        <w:t>汣熮做乥⭊灦䕓睕歔땷싂♏儣煯</w:t>
      </w:r>
      <w:r>
        <w:rPr/>
        <w:t>⵰ⵈ</w:t>
      </w:r>
      <w:r>
        <w:rPr/>
        <w:t>녇䉦숯딪숪慓洴㡎⩐㷂㴪伥䴤⽹⑩挴䶮䳂歠⫂뽁⹫⥈䐭枱⴮䕇䙫걑쉐䍌㬪䶵怦㉍⸳忂圴榣녳쉏䝷痍痂</w:t>
      </w:r>
      <w:r>
        <w:rPr/>
        <w:t>ⰴ</w:t>
      </w:r>
      <w:r>
        <w:rPr/>
        <w:t>㘣걐稰㐮擎뗂塨幪㑕㡡晧摺䚮⼰䌨䍐畾쉗䑍숯疡쉃</w:t>
      </w:r>
      <w:r>
        <w:rPr/>
        <w:t>ꗂ</w:t>
      </w:r>
      <w:r>
        <w:rPr/>
        <w:t>滂㙣䱊洮썑슮䁶⨦⼴</w:t>
      </w:r>
      <w:r>
        <w:rPr/>
        <w:t>Ⱳ</w:t>
      </w:r>
      <w:r>
        <w:rPr/>
        <w:t>㤮</w:t>
      </w:r>
      <w:r>
        <w:rPr/>
        <w:t>ꕈ</w:t>
      </w:r>
      <w:r>
        <w:rPr/>
        <w:t>奐</w:t>
      </w:r>
      <w:r>
        <w:rPr/>
        <w:t>ⴻ</w:t>
      </w:r>
      <w:r>
        <w:rPr/>
        <w:t>ノ䁅偟坠쉒㞵썖㝲弰僂婭剟顓숫湮恐䇍繟츤磂ꅕて㙲〲</w:t>
      </w:r>
      <w:r>
        <w:rPr/>
        <w:t>⡸</w:t>
      </w:r>
      <w:r>
        <w:rPr/>
        <w:t>㐷栯㒏ꄸ슘廂䙹싂䰯矎</w:t>
      </w:r>
      <w:r>
        <w:rPr/>
        <w:t>ꔮ</w:t>
      </w:r>
      <w:r>
        <w:rPr/>
        <w:t>䁋浊匩斘橎</w:t>
      </w:r>
      <w:r>
        <w:rPr/>
        <w:t>Ⱳ⩖</w:t>
      </w:r>
      <w:r>
        <w:rPr/>
        <w:t>쉚啣偂啈卺灲禱싂⩆琬㦩从乘扚넰♒嗍智쉢칬뭹⍫撘湹牓⍧潂浯南ꏂ♥꺬䯂瞿</w:t>
      </w:r>
      <w:r>
        <w:rPr/>
        <w:t>ꦏ</w:t>
      </w:r>
      <w:r>
        <w:rPr/>
        <w:t>祌摅⚏땁禱ꅉ啢㎘䩍㙲쵐㐱獊</w:t>
      </w:r>
      <w:r>
        <w:rPr/>
        <w:t>ⰷ</w:t>
      </w:r>
      <w:r>
        <w:rPr/>
        <w:t>䝆瘲輮婎繾䉖ꥳ灭墱堊쉑쉀쌥ⸯ灡焺塔⩓⿂焥毂祯슩⍱啊兕</w:t>
      </w:r>
      <w:r>
        <w:rPr/>
        <w:t>Ⱬ</w:t>
      </w:r>
      <w:r>
        <w:rPr/>
        <w:t>ꤽ</w:t>
      </w:r>
      <w:r>
        <w:rPr/>
        <w:t>ㅬ♦畆䜭</w:t>
      </w:r>
      <w:r>
        <w:rPr/>
        <w:t>ꥑ</w:t>
      </w:r>
      <w:r>
        <w:rPr/>
        <w:t>䅨慸㍾挳뭴㧂쉇輽溥債</w:t>
      </w:r>
      <w:r>
        <w:rPr/>
        <w:t>ꔭ</w:t>
      </w:r>
      <w:r>
        <w:rPr/>
        <w:t>⡄</w:t>
      </w:r>
      <w:r>
        <w:rPr/>
        <w:t>煱捙玣帶쉞摓㉁穨ꍸ䡓㑄⩕겡吣</w:t>
      </w:r>
      <w:r>
        <w:rPr/>
        <w:t>⵰</w:t>
      </w:r>
      <w:r>
        <w:rPr/>
        <w:t>숤⹍䍚</w:t>
      </w:r>
      <w:r>
        <w:rPr/>
        <w:t>Ⳃ♏</w:t>
      </w:r>
      <w:r>
        <w:rPr/>
        <w:t>楖䅣㪘⚿杬쉫拂势⸥䡏ꥱ썫〵⑲係瑣瓂갯䑅䋃䔲쉞쉇⩆砻묶</w:t>
      </w:r>
      <w:r>
        <w:rPr/>
        <w:t>ꥆ</w:t>
      </w:r>
      <w:r>
        <w:rPr/>
        <w:t>喿쉧樭쵨穣䆮坍䝲촵㕰灡쉀皘盃彄揎촪⭯쵶摲깓爳洪汲ꥦ㝁</w:t>
      </w:r>
      <w:r>
        <w:rPr/>
        <w:t>Ⱕ</w:t>
      </w:r>
      <w:r>
        <w:rPr/>
        <w:t>䑙捧⹘䕁쉵⨺ㅨ〯厱⹌呙걺乱쉥呫僃䲵便⤦쉟ꆬ㜩땷渴</w:t>
      </w:r>
      <w:r>
        <w:rPr/>
        <w:t>ꥈ</w:t>
      </w:r>
      <w:r>
        <w:rPr/>
        <w:t>敚凂쉨瓂䮩ꌤ슻싎倫歵䁵琳圦碩뾣컃슿晥繒</w:t>
      </w:r>
      <w:r>
        <w:rPr/>
        <w:t>꧂</w:t>
      </w:r>
      <w:r>
        <w:rPr/>
        <w:t>刳䮩숨楧獰䞣</w:t>
      </w:r>
      <w:r>
        <w:rPr/>
        <w:t>⡌</w:t>
      </w:r>
      <w:r>
        <w:rPr/>
        <w:t>쉢慱쵲걒啔␽唩矂딹ꄬ獡奔晉싂暻쉊䇂뗂橌玮頪䝸楄歒㔪纥썗</w:t>
      </w:r>
      <w:r>
        <w:rPr/>
        <w:t>ꥌ</w:t>
      </w:r>
      <w:r>
        <w:rPr/>
        <w:t>㘣㕓뭆䇂潱常暘</w:t>
      </w:r>
      <w:r>
        <w:rPr/>
        <w:t>⠯</w:t>
      </w:r>
      <w:r>
        <w:rPr/>
        <w:t>払瞘刷洫ꥺ</w:t>
      </w:r>
      <w:r>
        <w:rPr/>
        <w:t>⡰</w:t>
      </w:r>
      <w:r>
        <w:rPr/>
        <w:t>뭲䭐穖㵺偊ㅉ묭쉒僂額䙟婇乐坆睸噸旃쎵쉴廂夭ꥲ⹵ꌥ㓂卌䠽坣☫㵔싂⩥捰쵮䝇砪ꥧ㐰䝔䷂㉙轩⪩</w:t>
      </w:r>
      <w:r>
        <w:rPr/>
        <w:t>ⱪ⨶</w:t>
      </w:r>
      <w:r>
        <w:rPr/>
        <w:t>쌪眲墻⩸憱</w:t>
      </w:r>
      <w:r>
        <w:rPr/>
        <w:t>ꥇ</w:t>
      </w:r>
      <w:r>
        <w:rPr/>
        <w:t>飂便긽䣍⸫╲牺扴䉒䅃╮⑬㨱ꏃ甭爪슩㡾⨺輽杮㮱싍獴쉞〮ㅄ䌶䡑슱則梻䡕獗쉳棂䔲摆垩㍸숰㕡싃痂瀱ㅺ⩰겮䬣轖숫놻塳숽촯涱䠦숣䑾潀特䙭橂䔬㍉㫂䩇㩗渲㙎쉎朻案輰䵹</w:t>
      </w:r>
      <w:r>
        <w:rPr/>
        <w:t>ⱞ</w:t>
      </w:r>
      <w:r>
        <w:rPr/>
        <w:t>䘴桏쉤椮╹憡琴煬敄넷</w:t>
      </w:r>
      <w:r>
        <w:rPr/>
        <w:t>⢣</w:t>
      </w:r>
      <w:r>
        <w:rPr/>
        <w:t>䶮狂炩⩾慪쉐䀰䢩ꅘ坪䇂뼲徿䥭⫂ッ匭䝴啤䏂䪩喩橑渺䩆础</w:t>
      </w:r>
      <w:r>
        <w:rPr/>
        <w:t>꧂</w:t>
      </w:r>
      <w:r>
        <w:rPr/>
        <w:t>뼮轧칙⌯姂</w:t>
      </w:r>
      <w:r>
        <w:rPr/>
        <w:t>ꕪ</w:t>
      </w:r>
      <w:r>
        <w:rPr/>
        <w:t>攳噏싂颿쉌뭌뮡䝘⼤弩剗숫撘숺牙䌳쏂꥚㑍걸懂珂牅瑔쵟䱢啣싎䌷朱珂䠸⭀㵭㥹㉇䱉縵彣縸儫頳ꍤ䟂⌣䰬睬뽞╧撱䕚睕捙</w:t>
      </w:r>
      <w:r>
        <w:rPr/>
        <w:t>⠭</w:t>
      </w:r>
      <w:r>
        <w:rPr/>
        <w:t>숯但千䡨䵾뿂椣</w:t>
      </w:r>
      <w:r>
        <w:rPr/>
        <w:t>⢿</w:t>
      </w:r>
      <w:r>
        <w:rPr/>
        <w:t>䝷㍆䎘쉡㠨㩾☰㜷뾡</w:t>
      </w:r>
      <w:r>
        <w:rPr/>
        <w:t>꧃⍱</w:t>
      </w:r>
      <w:r>
        <w:rPr/>
        <w:t>庣怲쵱䡲棂땕슩숵倬㝲썊⵸쉑뭍㨹漤⪮䥏♆䇍噾幈</w:t>
      </w:r>
      <w:r>
        <w:rPr/>
        <w:t>⡈</w:t>
      </w:r>
      <w:r>
        <w:rPr/>
        <w:t>슬槂睂╟剙╩㩔剟</w:t>
      </w:r>
      <w:r>
        <w:rPr/>
        <w:t>ⲻ</w:t>
      </w:r>
      <w:r>
        <w:rPr/>
        <w:t>䫃䨪欫央쉢慳무숷慤剤ㆵ㯂䂬</w:t>
      </w:r>
      <w:r>
        <w:rPr/>
        <w:t>ꕋ</w:t>
      </w:r>
      <w:r>
        <w:rPr/>
        <w:t>ꅓ䑬毃晥껂捊匫</w:t>
      </w:r>
      <w:r>
        <w:rPr/>
        <w:t>ⵡ</w:t>
      </w:r>
      <w:r>
        <w:rPr/>
        <w:t>慒</w:t>
      </w:r>
      <w:r>
        <w:rPr/>
        <w:t>ⵀ</w:t>
      </w:r>
      <w:r>
        <w:rPr/>
        <w:t>쉱㕵⍁♱쵋廃㕯㨱砊扚照畴⽾喡⩗䍲纬儽恫쉰割冮亡敍䥁땺䋂⥅땔슬扣⩲䬯潂帲⹇廂껍싂깕㞩걦쉷╃⺻싂抱求焻偶㑁塠쉨母ꇂ砵♦뭨ぷ柂嚘剟㜮凂쵩暬烎⬶硨⤯穵ヂ떮繎쉯㵒佸櫍⥄뽊㡇⭵⼪呗</w:t>
      </w:r>
      <w:r>
        <w:rPr/>
        <w:t>ꕔ</w:t>
      </w:r>
      <w:r>
        <w:rPr/>
        <w:t>㝺뼹칚刲嘪轅쉥쉅딭恐䩈싂斏活硍杭辣癎眵㝌獗䯂㐤칫嗎䈪晗䩲稰</w:t>
      </w:r>
      <w:r>
        <w:rPr/>
        <w:t>ꔣ</w:t>
      </w:r>
      <w:r>
        <w:rPr/>
        <w:t>ご桱싂ぴ繕䛂匬㖩촻平晒徘彸㉀쉋</w:t>
      </w:r>
      <w:r>
        <w:rPr/>
        <w:t>ꕀ⒏⩠</w:t>
      </w:r>
      <w:r>
        <w:rPr/>
        <w:t>砮摮㬰⽍</w:t>
      </w:r>
      <w:r>
        <w:rPr/>
        <w:t>ꔰ</w:t>
      </w:r>
      <w:r>
        <w:rPr/>
        <w:t>係斻⍹쉟奍ㄲ䉯</w:t>
      </w:r>
      <w:r>
        <w:rPr/>
        <w:t>ꕖ</w:t>
      </w:r>
      <w:r>
        <w:rPr/>
        <w:t>睚廂喘㢵ꥦ⨨禩㦣⽆嘸獫슥䗃䁹杗䝇杨㙱啒䩊坺曍捴싂㡇㭠䧂楚</w:t>
      </w:r>
      <w:r>
        <w:rPr/>
        <w:t>꧂</w:t>
      </w:r>
      <w:r>
        <w:rPr/>
        <w:t>杤♦兪뽲幆徱숹䌴癨</w:t>
      </w:r>
      <w:r>
        <w:rPr/>
        <w:t>ꥑ⹮</w:t>
      </w:r>
      <w:r>
        <w:rPr/>
        <w:t>桾</w:t>
      </w:r>
      <w:r>
        <w:rPr/>
        <w:t>ꕄ♶</w:t>
      </w:r>
      <w:r>
        <w:rPr/>
        <w:t>橇㕄쉀</w:t>
      </w:r>
      <w:r>
        <w:rPr/>
        <w:t>Ⳏ</w:t>
      </w:r>
      <w:r>
        <w:rPr/>
        <w:t>㉢쉚㉸䦱⩗痂츽땗꺡♔쉩嗂䁧潑쉁䍨睾幮Ⓕ泂妘썣䠥浧㓂渪慘祡</w:t>
      </w:r>
      <w:r>
        <w:rPr/>
        <w:t>ꕌ</w:t>
      </w:r>
      <w:r>
        <w:rPr/>
        <w:t>ꄩ㥖汕㈫쉺㡂떮뇂䵇쉯녈挰쉚␯刮䕙㙫쉳瑩彸췂쉫쉩뼫潶䙦ꅳ汎坱䐦栤긨物㧍穓㡑䆡⑚煏椮䐥扵剔挵佱恚䑩傣䕰䗃싂婨싂犬䭃⍭晋묳頦桕쵏坯쉓ꍂ怪㕉噇䍖␽㐩晵瑱敌燂䐶㩷숴깧ꅓꍢ慧嘹漬矂숬⏂燃</w:t>
      </w:r>
      <w:r>
        <w:rPr/>
        <w:t>ꗂ⩉</w:t>
      </w:r>
      <w:r>
        <w:rPr/>
        <w:t>縤怳ꥲ烂걲硶扈塘녡䵰畘却</w:t>
      </w:r>
      <w:r>
        <w:rPr/>
        <w:t>ⱴ</w:t>
      </w:r>
      <w:r>
        <w:rPr/>
        <w:t>婹䔵썔㝐灋</w:t>
      </w:r>
      <w:r>
        <w:rPr/>
        <w:t>⢬</w:t>
      </w:r>
      <w:r>
        <w:rPr/>
        <w:t>祱祄칙椷</w:t>
      </w:r>
      <w:r>
        <w:rPr/>
        <w:t>ꥒ</w:t>
      </w:r>
      <w:r>
        <w:rPr/>
        <w:t>攭疮䬳⴫겏瑄厘숽싎輵兌싂眥⸴幹慥浙矂繚榩槍位励䌸偧㤪</w:t>
      </w:r>
      <w:r>
        <w:rPr/>
        <w:t>ⱏ⥇</w:t>
      </w:r>
      <w:r>
        <w:rPr/>
        <w:t>徻숩地轒䉪</w:t>
      </w:r>
      <w:r>
        <w:rPr/>
        <w:t>ꕄ</w:t>
      </w:r>
      <w:r>
        <w:rPr/>
        <w:t>뭈煍挷縤⨦䉋긦弰</w:t>
      </w:r>
      <w:r>
        <w:rPr/>
        <w:t>⣂</w:t>
      </w:r>
      <w:r>
        <w:rPr/>
        <w:t>ꖬꕄꤪ</w:t>
      </w:r>
      <w:r>
        <w:rPr/>
        <w:t>㮘媬쉩㵌兖冱㇂彉㥵䈺쉡喡쉩䐪촩瞬欤䙟扪獔愹㑐穒㜰ㄱ瑉녗偙爥ㅋ걚窮䅯䥉땃盎ꄫ湎쉉改猸瓎숦橯㠪滂ꥥ㙈繥╆ꅲ輸</w:t>
      </w:r>
      <w:r>
        <w:rPr/>
        <w:t>⡚</w:t>
      </w:r>
      <w:r>
        <w:rPr/>
        <w:t>싎녣䑺㬳⩫玘슩슣䤵♮怷䥥娬䙚㝣轂⩬摇汗捣쉒湶偶煚極䁈숰摮㡲⹕츸伦爣慈숪㏂♋쉸䭓㞻⫂参䀲働㈭꥾쉬㥍橀稸捬勎䝳獠纵ꇎ眶呑ꥷ䉦쉏딷</w:t>
      </w:r>
      <w:r>
        <w:rPr/>
        <w:t>⣂</w:t>
      </w:r>
      <w:r>
        <w:rPr/>
        <w:t>顲긵䝆</w:t>
      </w:r>
      <w:r>
        <w:rPr/>
        <w:t>ꤷ</w:t>
      </w:r>
      <w:r>
        <w:rPr/>
        <w:t>卌䅠䘲略⧂灘幨싂⯂걵拂枏㦬㭾嫂넦扥쉅働甊</w:t>
      </w:r>
      <w:r>
        <w:rPr/>
        <w:t>ⴭ</w:t>
      </w:r>
      <w:r>
        <w:rPr/>
        <w:t>ꥮ唤丷忂也瘳飃䭒䤭쉾倻㕖</w:t>
      </w:r>
      <w:r>
        <w:rPr/>
        <w:t>ⷂ</w:t>
      </w:r>
      <w:r>
        <w:rPr/>
        <w:t>⻂뽵⬨㉏놬數父牧䓂⩺呄機숶슿彲楈積圹嫂䣂쵡桇婫䑬硐縥⍗権쏍漱冣⹔搪姂唪偉奰楈伺㮱숽䈯甮⚻印⭥䓂쵸땃㭾頳に顗㋂嚏卙</w:t>
      </w:r>
      <w:r>
        <w:rPr/>
        <w:t>ꤩ⫂</w:t>
      </w:r>
      <w:r>
        <w:rPr/>
        <w:t>乹</w:t>
      </w:r>
      <w:r>
        <w:rPr/>
        <w:t>ⴭ</w:t>
      </w:r>
      <w:r>
        <w:rPr/>
        <w:t>ケ쉒㋂쉒溮뽑㯂땫숬쉅擎쉒⽥㥤䵤䋂쉮噰撣ꅶꅞ㜥擂洪쉢</w:t>
      </w:r>
      <w:r>
        <w:rPr/>
        <w:t>꧍</w:t>
      </w:r>
      <w:r>
        <w:rPr/>
        <w:t>㤩넰⺩䏂幨䕫䄷쉭㷂䱤</w:t>
      </w:r>
      <w:r>
        <w:rPr/>
        <w:t>ⱃ</w:t>
      </w:r>
      <w:r>
        <w:rPr/>
        <w:t>䴺へ挽顒縮⑂싂䬥熘纻折時永⩬䡪㕣捪㠬㩮炘秃쵰칹㐥쵚剁穌㉮⪘숲㜴䞣権치㖬</w:t>
      </w:r>
      <w:r>
        <w:rPr/>
        <w:t>ⵘ</w:t>
      </w:r>
      <w:r>
        <w:rPr/>
        <w:t>喱쉕┰숪漰</w:t>
      </w:r>
      <w:r>
        <w:rPr/>
        <w:t>Ⱚ</w:t>
      </w:r>
      <w:r>
        <w:rPr/>
        <w:t>칈걵⨤垣恬</w:t>
      </w:r>
      <w:r>
        <w:rPr/>
        <w:t>ⱈ</w:t>
      </w:r>
      <w:r>
        <w:rPr/>
        <w:t>㡮㡠슥偗⥲⸶</w:t>
      </w:r>
      <w:r>
        <w:rPr/>
        <w:t>ꥀ</w:t>
      </w:r>
      <w:r>
        <w:rPr/>
        <w:t>輤ⸯ쉀告뭣䲡䱁扯瀻獂塤皩窏水扩㵬뽍쉾挤슻乙煾⹦⩹╃收㵯쉟泍싂껂珂╹漽䥩幯琪⑤숤椻湡卵㩚噅㋂橫凃縳</w:t>
      </w:r>
      <w:r>
        <w:rPr/>
        <w:t>Ⳃ</w:t>
      </w:r>
      <w:r>
        <w:rPr/>
        <w:t>䵉䙬㙮뼵┦痂燂䥓睱䅉䃂⪱⥴⭁㭣⍡⩒乷㤶窬扴㤦㑋楡碱</w:t>
      </w:r>
      <w:r>
        <w:rPr/>
        <w:t>ꤳ</w:t>
      </w:r>
      <w:r>
        <w:rPr/>
        <w:t>在숰뭥⸷䭰〱쉲䠯</w:t>
      </w:r>
      <w:r>
        <w:rPr/>
        <w:t>ⱗ</w:t>
      </w:r>
      <w:r>
        <w:rPr/>
        <w:t>颥숶汯滂瀽昬㝦䪡䍃떮售楷㨺㍕䬤搯潒⭢潠걐凂䅉䵷촸檏⩳晾塯祗㡞眤ㄹ䑆哂儲䕅</w:t>
      </w:r>
      <w:r>
        <w:rPr/>
        <w:t>ꕉ</w:t>
      </w:r>
      <w:r>
        <w:rPr/>
        <w:t>ꥴ桂쵃婚䑩숪㜳䉞䔬榘夥癹⩥灌⸶슮㧂촳쉩䔬⬰潁㉗슩☯䟂䱰瀪御䝆爻匤ꄥ㕒⽎砶숣乥▘⧂⩉㍡烂㬱轳幌☽摶쉣捡싂䀥䵖䍖숹♊偷坺㌻䳂揂싎卶横㝰䅕浦숥枏在</w:t>
      </w:r>
      <w:r>
        <w:rPr/>
        <w:t>ꕵ</w:t>
      </w:r>
      <w:r>
        <w:rPr/>
        <w:t>塃剩浤숳猫</w:t>
      </w:r>
      <w:r>
        <w:rPr/>
        <w:t>ꗂ</w:t>
      </w:r>
      <w:r>
        <w:rPr/>
        <w:t>ⰽ</w:t>
      </w:r>
      <w:r>
        <w:rPr/>
        <w:t>棍䱰瀲♅窱㤣걮ꌮ⸥稳☱唺塚瑇쉥剭洣䂏ꅓ쉾딨爵䀦⨪⑯輫捣玡撏浵묷涵牞稶䌺恵婑帮㪥桄燂仂䀸䟂뽭㝟窘卫汄쉪떬㦘䠶彮쉢剬廂ㄹ塦쏂숶杞呙男䤸ꏂ癘갹㙲</w:t>
      </w:r>
      <w:r>
        <w:rPr/>
        <w:t>ꤨ␫</w:t>
      </w:r>
      <w:r>
        <w:rPr/>
        <w:t>灸쉭泂㌣匮㤮믃㙓⵩</w:t>
      </w:r>
      <w:r>
        <w:rPr/>
        <w:t>ⴵ</w:t>
      </w:r>
      <w:r>
        <w:rPr/>
        <w:t>录ꇂ㩋㈤扚慭걃幬夲圮囂㍉掘䐰礳쉐䶘䱦唽䥚⽘恚䈶췂㠦但序싂杩쉆䘭땃⨭婙灐䬽焥쉔頳䖱獰ㆥ旂搯</w:t>
      </w:r>
      <w:r>
        <w:rPr/>
        <w:t>ꔯ</w:t>
      </w:r>
      <w:r>
        <w:rPr/>
        <w:t>琤偨穀塦㨤瑪樹摋䡞愬쉃䝊獦栺</w:t>
      </w:r>
      <w:r>
        <w:rPr/>
        <w:t>Ɒ</w:t>
      </w:r>
      <w:r>
        <w:rPr/>
        <w:t>ꖵ</w:t>
      </w:r>
      <w:r>
        <w:rPr/>
        <w:t>㵋㩀</w:t>
      </w:r>
      <w:r>
        <w:rPr/>
        <w:t>ꔥ</w:t>
      </w:r>
      <w:r>
        <w:rPr/>
        <w:t>䳂䌊㷂㩭㥙뼪䠹싂깕垩㕍擂昣㞩䑔㑍毂㙪숸滂☥뿎⩞睶㛂쌭</w:t>
      </w:r>
      <w:r>
        <w:rPr/>
        <w:t>ꥇ</w:t>
      </w:r>
      <w:r>
        <w:rPr/>
        <w:t>癫䣍⩓桯幀녫剾顅潧⵪涩彍</w:t>
      </w:r>
      <w:r>
        <w:rPr/>
        <w:t>ꦘ</w:t>
      </w:r>
      <w:r>
        <w:rPr/>
        <w:t>㝚牦磃祁䷂摢㥇숤숫䥧쉹栻</w:t>
      </w:r>
      <w:r>
        <w:rPr/>
        <w:t>⢥</w:t>
      </w:r>
      <w:r>
        <w:rPr/>
        <w:t>敮䡗榻轵䦮캱昳元</w:t>
      </w:r>
      <w:r>
        <w:rPr/>
        <w:t>ⶵ</w:t>
      </w:r>
      <w:r>
        <w:rPr/>
        <w:t>橓丷</w:t>
      </w:r>
      <w:r>
        <w:rPr/>
        <w:t>ꦩ</w:t>
      </w:r>
      <w:r>
        <w:rPr/>
        <w:t>牘㊥挮쉅卌余ꄻ䕺嗂㕶⩚穔槃䛂揃卤슮磂栯③㢻㦻卍轷숶癹捔䵬⯂</w:t>
      </w:r>
      <w:r>
        <w:rPr/>
        <w:t>ⱹ</w:t>
      </w:r>
      <w:r>
        <w:rPr/>
        <w:t>绂爫恳</w:t>
      </w:r>
      <w:r>
        <w:rPr/>
        <w:t>ꦘ</w:t>
      </w:r>
      <w:r>
        <w:rPr/>
        <w:t>⡊</w:t>
      </w:r>
      <w:r>
        <w:rPr/>
        <w:t>牠㈦㡒㵫穅춘뿂</w:t>
      </w:r>
      <w:r>
        <w:rPr/>
        <w:t>ⵌ</w:t>
      </w:r>
      <w:r>
        <w:rPr/>
        <w:t>繓灞ㄥ㉂怦硴丩䡏䝂ㅶ乀恤汹啁㏂⩎輴뽾敹㠨䣃⽵⥕걡⹏楠䬫</w:t>
      </w:r>
      <w:r>
        <w:rPr/>
        <w:t>ꤷ</w:t>
      </w:r>
      <w:r>
        <w:rPr/>
        <w:t>媩⥩恮愤呈䁯㷂㙙婑睞㵭礴欶䏃丵⛎䴫</w:t>
      </w:r>
      <w:r>
        <w:rPr/>
        <w:t>⠬</w:t>
      </w:r>
      <w:r>
        <w:rPr/>
        <w:t>並쎡咣꥚熱悏</w:t>
      </w:r>
      <w:r>
        <w:rPr/>
        <w:t>ꦣ</w:t>
      </w:r>
      <w:r>
        <w:rPr/>
        <w:t>塥轷㈤ꌱ㉎ꥬ㕖兓䣂⴪畯瑗䑔乑楏䦥뽢畕硣煬迂쏃桐恞⾻</w:t>
      </w:r>
      <w:r>
        <w:rPr/>
        <w:t>⣂</w:t>
      </w:r>
      <w:r>
        <w:rPr/>
        <w:t>믂쉃</w:t>
      </w:r>
      <w:r>
        <w:rPr/>
        <w:t>ⱉ</w:t>
      </w:r>
      <w:r>
        <w:rPr/>
        <w:t>䲣⴩싂</w:t>
      </w:r>
      <w:r>
        <w:rPr/>
        <w:t>⡡</w:t>
      </w:r>
      <w:r>
        <w:rPr/>
        <w:t>娶乴䥶䝞噳彚摹摐え䠳숴湴牄㦿㬰䑦瑚쉞싂慊埂뭐桓嘺奵䭐ㅳ㡐瓂卋旂奊㑓捗癄䅫넵뇍灗娫</w:t>
      </w:r>
      <w:r>
        <w:rPr/>
        <w:t>Ⱟ</w:t>
      </w:r>
      <w:r>
        <w:rPr/>
        <w:t>뗂⪵⭔╳獓␥㨩秂歔䉮⭍</w:t>
      </w:r>
      <w:r>
        <w:rPr/>
        <w:t>⠭</w:t>
      </w:r>
      <w:r>
        <w:rPr/>
        <w:t>䌭⺵㠮쉒绂偃硨㵮뇂</w:t>
      </w:r>
      <w:r>
        <w:rPr/>
        <w:t>ꖩ</w:t>
      </w:r>
      <w:r>
        <w:rPr/>
        <w:t>쉭婄迂쉶潯杠칲</w:t>
      </w:r>
      <w:r>
        <w:rPr/>
        <w:t>⡕</w:t>
      </w:r>
      <w:r>
        <w:rPr/>
        <w:t>ꅟ칹癌ꅦ䔭㢮숮㷂顀婕唵</w:t>
      </w:r>
      <w:r>
        <w:rPr/>
        <w:t>ⱍ</w:t>
      </w:r>
      <w:r>
        <w:rPr/>
        <w:t>ꍴ䍹繁䝈넭꺩䲥䕩䯃瘻ꅏ䥒⽒츰뭄칑쉐⩦䔫⥃⽩썎쉷⼷湷㐫獪佢㗂礥癥瘱坯⨴䭗뇂溘䠪숷狂걮쉃ꥭ祮걂乚썣㧂㵳乭墻祇䡉剑㡞轋깍䵙뇎䙋塤숲㜺</w:t>
      </w:r>
      <w:r>
        <w:rPr/>
        <w:t>ꥌ</w:t>
      </w:r>
      <w:r>
        <w:rPr/>
        <w:t>딥♉狂⪥扪쉬쉣参촤歎ㄪ뭄か楆싂掣书䫂</w:t>
      </w:r>
      <w:r>
        <w:rPr/>
        <w:t>ꔸ</w:t>
      </w:r>
      <w:r>
        <w:rPr/>
        <w:t>䇂쵒쉆顷淂塢桳〽⩬䅷榘樷</w:t>
      </w:r>
      <w:r>
        <w:rPr/>
        <w:t>⡩</w:t>
      </w:r>
      <w:r>
        <w:rPr/>
        <w:t>堫⪩䇂礬昽婅噓拂⩚㵐캩쉴禘츥㌭ꥬ搭숫瀰垣숽瞘坟䵋㙰橨癄㕵</w:t>
      </w:r>
      <w:r>
        <w:rPr/>
        <w:t>⠤</w:t>
      </w:r>
      <w:r>
        <w:rPr/>
        <w:t>ⴰ♌</w:t>
      </w:r>
      <w:r>
        <w:rPr/>
        <w:t>㷍쉅땋</w:t>
      </w:r>
      <w:r>
        <w:rPr/>
        <w:t>⡳</w:t>
      </w:r>
      <w:r>
        <w:rPr/>
        <w:t>材㘤쎬堻颣幬⩙싂</w:t>
      </w:r>
      <w:r>
        <w:rPr/>
        <w:t>ꔺⶬ</w:t>
      </w:r>
      <w:r>
        <w:rPr/>
        <w:t>彵杬攨㵐䴺䐮</w:t>
      </w:r>
      <w:r>
        <w:rPr/>
        <w:t>ⵐ</w:t>
      </w:r>
      <w:r>
        <w:rPr/>
        <w:t>坃䍢㢵㣂窣溘</w:t>
      </w:r>
      <w:r>
        <w:rPr/>
        <w:t>ⰰ</w:t>
      </w:r>
      <w:r>
        <w:rPr/>
        <w:t>쉨┩秂쉉硹䱚頣⍉恊塣☨縯瑮啈檣싂</w:t>
      </w:r>
      <w:r>
        <w:rPr/>
        <w:t>ꖡ</w:t>
      </w:r>
      <w:r>
        <w:rPr/>
        <w:t>䱆ꅋ뽞칟硌摸쉳圹兦氶쵉畗癎溡䐪顏</w:t>
      </w:r>
      <w:r>
        <w:rPr/>
        <w:t>ꕎ</w:t>
      </w:r>
      <w:r>
        <w:rPr/>
        <w:t>玻乚湹椸旎猵瑷녢㉣徬嘮</w:t>
      </w:r>
      <w:r>
        <w:rPr/>
        <w:t>ꤻ</w:t>
      </w:r>
      <w:r>
        <w:rPr/>
        <w:t>積亵䵨杮䝄썸彡涬㙆쉏轋渹盂欬⭂㈫飂</w:t>
      </w:r>
      <w:r>
        <w:rPr/>
        <w:t>ⵘ</w:t>
      </w:r>
      <w:r>
        <w:rPr/>
        <w:t>促</w:t>
      </w:r>
      <w:r>
        <w:rPr/>
        <w:t>ꕍ</w:t>
      </w:r>
      <w:r>
        <w:rPr/>
        <w:t>쌮潺桤쉉頻⨮쉠♀甪夬쉰묥兓檡녕䐊땯迂숴ꅎ睯䥟뼩䭌乷竂扗쉐䑸⌽幀埂㴲⹺싂䶩⨻瓂㠭㙊⩆쉕掬䥵勍氻䬪╲숶㙦Ⓜ癵⑤♴ㅄ숻䐭쉦깊</w:t>
      </w:r>
      <w:r>
        <w:rPr/>
        <w:t>ⵙ</w:t>
      </w:r>
      <w:r>
        <w:rPr/>
        <w:t>潚慟쉖犿칎堸窬泂㑲㨶슩乶㓂縰걕慔꧎㠹䙑깇八佩娽␽溩温剟囂♢</w:t>
      </w:r>
      <w:r>
        <w:rPr/>
        <w:t>ꥐ</w:t>
      </w:r>
      <w:r>
        <w:rPr/>
        <w:t>㒏췃㩐幌佅歵䭡䥚坪䒬湙剪匭倷涿딪㨷㉯焷杒単칓灐䕧刹ꥴ뿂棂숦䜷긻쉬戮瘪츷栦뮿摣숹츫她쎘兔奄썥ヂ澩繘䥓䞩恪䫂恕愬슏⑪㤮쉙⍍꥞</w:t>
      </w:r>
      <w:r>
        <w:rPr/>
        <w:t>ꤰ♟</w:t>
      </w:r>
      <w:r>
        <w:rPr/>
        <w:t>末䙨</w:t>
      </w:r>
      <w:r>
        <w:rPr/>
        <w:t>ꦩ</w:t>
      </w:r>
      <w:r>
        <w:rPr/>
        <w:t>칚</w:t>
      </w:r>
      <w:r>
        <w:rPr/>
        <w:t>Ᵽ</w:t>
      </w:r>
      <w:r>
        <w:rPr/>
        <w:t>뼫㜭쉇矂䏂䱙⨪䥲쉒䫂㐹穚商싍</w:t>
      </w:r>
      <w:r>
        <w:rPr/>
        <w:t>ⱍ</w:t>
      </w:r>
      <w:r>
        <w:rPr/>
        <w:t>仂咱숣偁嚥⵫偣쉠㙫剘塏娨奒栩䅁畖顂싂뭕琬⾡亩㚘䵶懂剈偮振䡆傩숮츨┨츩睘⸣┣깆㖥땸⯂╞冡ꄽꥮ眲슩瀽吻梱꧎숩灾抱슥ꌩ䌸歭匫番塍凂瘰䠨㭯⹓硁㔫칺桡㥳圣咮渱縪ꌺ潨뭫劻⑲쉟쵀㒻䕇㤯扭쉌㚥熩䬨쉪㪥</w:t>
      </w:r>
      <w:r>
        <w:rPr/>
        <w:t>꧂</w:t>
      </w:r>
      <w:r>
        <w:rPr/>
        <w:t>㵞</w:t>
      </w:r>
      <w:r>
        <w:rPr/>
        <w:t>ⱀ</w:t>
      </w:r>
      <w:r>
        <w:rPr/>
        <w:t>犮⥪颥䨷믂坍㇂숷徥瑣啈쉧帰〵슘㗎쉲慶㘭㴲飂⹅垏䈵卌䀺啁琺楖䤣嚩ꍙ쉮兕䘰㞩猪⭡暩婵䥵㯂恘哂砵祎氣</w:t>
      </w:r>
      <w:r>
        <w:rPr/>
        <w:t>ꔮ</w:t>
      </w:r>
      <w:r>
        <w:rPr/>
        <w:t>썖桊椳썥剀ꇎ嗂땴剑䱌㜫㑫㫍媏斿样畢⚣冩겏숪⚵価敧颿兡䀱䀣輣쉅</w:t>
      </w:r>
      <w:r>
        <w:rPr/>
        <w:t>ꔱ</w:t>
      </w:r>
      <w:r>
        <w:rPr/>
        <w:t>灓婖浓㘨</w:t>
      </w:r>
      <w:r>
        <w:rPr/>
        <w:t>ꗂ</w:t>
      </w:r>
      <w:r>
        <w:rPr/>
        <w:t>坉딱쉡䔹⥠燂䩠䶡⩷㚩뽍䁌쉨歘ꎡ까坏幧沏뭖癘걌摡恓⌦쉊轟父祈㨭숦⨹걱㬫쉐㩖ㅗ曂䠬幁严牤浓び숸뼲쉸硫区</w:t>
      </w:r>
      <w:r>
        <w:rPr/>
        <w:t>⡯</w:t>
      </w:r>
      <w:r>
        <w:rPr/>
        <w:t>槂⑁䉉犿啲扦歚╱</w:t>
      </w:r>
      <w:r>
        <w:rPr/>
        <w:t>⡱</w:t>
      </w:r>
      <w:r>
        <w:rPr/>
        <w:t>녏⨭⤫才勂⮻溏㑓捕兇㉈偕쉍撮烂숳숺䠫</w:t>
      </w:r>
      <w:r>
        <w:rPr/>
        <w:t>Ⱳ</w:t>
      </w:r>
      <w:r>
        <w:rPr/>
        <w:t>뭟쉊䡃⴪奪╃祫ㅗ쵺䍾숪꥔破㍂◂䙱꤮㋂䌯瓂싂䥶呬뭋</w:t>
      </w:r>
      <w:r>
        <w:rPr/>
        <w:t>ꕬ</w:t>
      </w:r>
      <w:r>
        <w:rPr/>
        <w:t>套怯㡋䍕⍰獩湊穏獊쉷쉓匪䣂㤮㵖㏂䤯㵠呋煚걺⍗慳쉟䠮拍偯㭑燂䍧䟃溥砷䄷堩䑑</w:t>
      </w:r>
      <w:r>
        <w:rPr/>
        <w:t>Ⱡ</w:t>
      </w:r>
      <w:r>
        <w:rPr/>
        <w:t>䡏㡉</w:t>
      </w:r>
      <w:r>
        <w:rPr/>
        <w:t>ⱪ</w:t>
      </w:r>
      <w:r>
        <w:rPr/>
        <w:t>汍㦱</w:t>
      </w:r>
      <w:r>
        <w:rPr/>
        <w:t>⢿</w:t>
      </w:r>
      <w:r>
        <w:rPr/>
        <w:t>숳撥怫꥙쉈ꥴ湰卮䐣戺ꅗ矂</w:t>
      </w:r>
      <w:r>
        <w:rPr/>
        <w:t>ⴲ</w:t>
      </w:r>
      <w:r>
        <w:rPr/>
        <w:t>䜲쉬㔵겥㭸⌵祐庬</w:t>
      </w:r>
      <w:r>
        <w:rPr/>
        <w:t>ꔦ</w:t>
      </w:r>
      <w:r>
        <w:rPr/>
        <w:t>칪噺䡟珂傏券</w:t>
      </w:r>
      <w:r>
        <w:rPr/>
        <w:t>ⳃ䷂</w:t>
      </w:r>
      <w:r>
        <w:rPr/>
        <w:t>昊␶潠쌷纏癅</w:t>
      </w:r>
      <w:r>
        <w:rPr/>
        <w:t>ⱥ</w:t>
      </w:r>
      <w:r>
        <w:rPr/>
        <w:t>뼰</w:t>
      </w:r>
      <w:r>
        <w:rPr/>
        <w:t>ⱬ</w:t>
      </w:r>
      <w:r>
        <w:rPr/>
        <w:t>뭎쉎条傩땃쉫┴囂䱳⤷橓〲辣䙃恉㠸⭤㋂땚쉮㋂䵣쉥ふ촱㍹</w:t>
      </w:r>
      <w:r>
        <w:rPr/>
        <w:t>ꕓ</w:t>
      </w:r>
      <w:r>
        <w:rPr/>
        <w:t>灈쉂版忎顟쉩繞摾礨㬲싂嫎</w:t>
      </w:r>
      <w:r>
        <w:rPr/>
        <w:t>⠦</w:t>
      </w:r>
      <w:r>
        <w:rPr/>
        <w:t>帪ꍕ㕖㡢攷幎쉊猲涩쉇䔵秂繭녏氫⍈磂쉰摺싂傣儥䙨晲朣䷂㛃</w:t>
      </w:r>
      <w:r>
        <w:rPr/>
        <w:t>ⴰ</w:t>
      </w:r>
      <w:r>
        <w:rPr/>
        <w:t>ㅐ䇍坪</w:t>
      </w:r>
      <w:r>
        <w:rPr/>
        <w:t>ⰺ</w:t>
      </w:r>
      <w:r>
        <w:rPr/>
        <w:t>䝅噈歀䝅劘┽츤⭎쉲噘眰ꥯ䭩쉁쉺깬쉰긶仂昪嘪㬴甹係⹣迂䅵煇㑁漹䔯</w:t>
      </w:r>
      <w:r>
        <w:rPr/>
        <w:t>ⴷ</w:t>
      </w:r>
      <w:r>
        <w:rPr/>
        <w:t>쵠輪껂⥡眴゘頽瀫類㡣㩐㬪告⍗숷㙄瑣㌶䉔䕸湲拃䩶䠫幑砥⼲ꌯ噡碣걕⽍㘰</w:t>
      </w:r>
      <w:r>
        <w:rPr/>
        <w:t>⠲</w:t>
      </w:r>
      <w:r>
        <w:rPr/>
        <w:t>뭞</w:t>
      </w:r>
      <w:r>
        <w:rPr/>
        <w:t>ꥈ⵮</w:t>
      </w:r>
      <w:r>
        <w:rPr/>
        <w:t>琥쉚灙㜽깞奙愽땸歂伥嚱滂煙瘯呸⸺⚘⴯⩯䦩奧⍈㑲뇂晑싂䀻垩ㆩ㢻奦ꄳ╷</w:t>
      </w:r>
      <w:r>
        <w:rPr/>
        <w:t>꧂</w:t>
      </w:r>
      <w:r>
        <w:rPr/>
        <w:t>쵁㈱瘵䁍卉쉙㩹䊩縪꺣깆</w:t>
      </w:r>
      <w:r>
        <w:rPr/>
        <w:t>ꕥ</w:t>
      </w:r>
      <w:r>
        <w:rPr/>
        <w:t>䅟⥵⪮繪夨</w:t>
      </w:r>
      <w:r>
        <w:rPr/>
        <w:t>⠦</w:t>
      </w:r>
      <w:r>
        <w:rPr/>
        <w:t>겿扟쎬ꌻ疏〣汐ꌮ땾窱焭爬繞材摁瞣겿湰캬⥇㕱䵐䛂</w:t>
      </w:r>
      <w:r>
        <w:rPr/>
        <w:t>ⵅ</w:t>
      </w:r>
      <w:r>
        <w:rPr/>
        <w:t>㭧넰㍶싂匬祖䵳♹㤮松癏쉾⏍繴䡱㝑縦毂쉞䰻滂㡦慺䡑䡺顗桃䦿땳前䑫⩅庬깁컂竂浳瑷쉚㑊㉅頽㄰弰숹뭧⿂砮꺮淂䁖⩞</w:t>
      </w:r>
      <w:r>
        <w:rPr/>
        <w:t>⡃</w:t>
      </w:r>
      <w:r>
        <w:rPr/>
        <w:t>숤区輵剀숹</w:t>
      </w:r>
      <w:r>
        <w:rPr/>
        <w:t>ꤥ</w:t>
      </w:r>
      <w:r>
        <w:rPr/>
        <w:t>㠵㉥轅⥯捤ꍶ睘䭱堬恴싂係䦡</w:t>
      </w:r>
      <w:r>
        <w:rPr/>
        <w:t>ꕌ⭴</w:t>
      </w:r>
      <w:r>
        <w:rPr/>
        <w:t>숴䫂땞㛂測滂墩숥㊣ㅙ枘哂ꌩ䄯在啬⾻쉆쉂礣</w:t>
      </w:r>
      <w:r>
        <w:rPr/>
        <w:t>ꕊ</w:t>
      </w:r>
      <w:r>
        <w:rPr/>
        <w:t>䟂䕇灟䆏牏ꥳ㥞〸䕇坸捊䔬</w:t>
      </w:r>
      <w:r>
        <w:rPr/>
        <w:t>Ⱶ</w:t>
      </w:r>
      <w:r>
        <w:rPr/>
        <w:t>歨坯朶쉔丷攵㋂⥳땎䶩穣쉭䕷䘽㐣わ뽕</w:t>
      </w:r>
      <w:r>
        <w:rPr/>
        <w:t>꧂</w:t>
      </w:r>
      <w:r>
        <w:rPr/>
        <w:t>参</w:t>
      </w:r>
      <w:r>
        <w:rPr/>
        <w:t>⡦</w:t>
      </w:r>
      <w:r>
        <w:rPr/>
        <w:t>湶㠰䏂攬据⪩嘺嗂凃㐪呴㜻汬㦱㘩䗂⑶㥔⸩祺佣獗묤숻딬썍䉲␭栽㔵爷䥨本〪坒⨵ꍄ䌯彏湸⽲祲婢㙉㥾哂╕泃싍칱쌥䇂顮뮣䩄쵘㈲쉫쉋晑⹋</w:t>
      </w:r>
      <w:r>
        <w:rPr/>
        <w:t>ꥁ</w:t>
      </w:r>
      <w:r>
        <w:rPr/>
        <w:t>숬㙯珍⤴쉦꺵瑬</w:t>
      </w:r>
      <w:r>
        <w:rPr/>
        <w:t>⡹</w:t>
      </w:r>
      <w:r>
        <w:rPr/>
        <w:t>쉦썒㩶</w:t>
      </w:r>
      <w:r>
        <w:rPr/>
        <w:t>ꥑ</w:t>
      </w:r>
      <w:r>
        <w:rPr/>
        <w:t>㖏⚵堸䰲啁☸䅩匱⥍㯂䶩䞮쉈䅖兮묷ꅨ슘楯</w:t>
      </w:r>
      <w:r>
        <w:rPr/>
        <w:t>꧂</w:t>
      </w:r>
      <w:r>
        <w:rPr/>
        <w:t>ㄳ㞩䠥ꍈ桀갻뿂䀳</w:t>
      </w:r>
      <w:r>
        <w:rPr/>
        <w:t>ꔭ</w:t>
      </w:r>
      <w:r>
        <w:rPr/>
        <w:t>㍑兙숵㤺桀㵦믂挵攲촸ꍚ伸噇㠥坏⭊眯疏㘰숨</w:t>
      </w:r>
      <w:r>
        <w:rPr/>
        <w:t>⡬</w:t>
      </w:r>
      <w:r>
        <w:rPr/>
        <w:t>슩쉐佯⍁䰵␨⎥넹⑯␪숥녞䆿坠칧爰㡅</w:t>
      </w:r>
      <w:r>
        <w:rPr/>
        <w:t>꤭</w:t>
      </w:r>
      <w:r>
        <w:rPr/>
        <w:t>块㩶⸨겿睌儽噞斿嗂恦埂轨擂㙱捳奪儊洫䵕瘪眱뭉伶썒䩦津刬⥠</w:t>
      </w:r>
      <w:r>
        <w:rPr/>
        <w:t>⣂</w:t>
      </w:r>
      <w:r>
        <w:rPr/>
        <w:t>類㵪怪⯂䁃쉲⩑⑦砷㵆싂</w:t>
      </w:r>
      <w:r>
        <w:rPr/>
        <w:t>⠶╦⩄⚱⏂</w:t>
      </w:r>
      <w:r>
        <w:rPr/>
        <w:t>乮畈䣃䰫㔶⚱剃祬숬䝴畔顔숦熏犏禥䀮㯂䰯</w:t>
      </w:r>
      <w:r>
        <w:rPr/>
        <w:t>ⷂ</w:t>
      </w:r>
      <w:r>
        <w:rPr/>
        <w:t>憵泂电뾡䞘甫</w:t>
      </w:r>
      <w:r>
        <w:rPr/>
        <w:t>Ⱚ</w:t>
      </w:r>
      <w:r>
        <w:rPr/>
        <w:t>窩숸쉺䬰㭖⑴㩠䘱歑呇䕥䐸㡷眭穂恡桴挷椣</w:t>
      </w:r>
      <w:r>
        <w:rPr/>
        <w:t>ⷂ</w:t>
      </w:r>
      <w:r>
        <w:rPr/>
        <w:t>塄汓ꥫ䭉쉰ꌬ䋂䡦䊏㑰쉅捹ꄸ㪱췂ォ晋啩쉙㩋癇搥䉒⩐췂幟숨横愶녠쉧⍄㘲涘嘤䅂걂欨彯梻╞婏㭂ㅔ愣꺏넦㈺余捨쵫슿껍싂硾欨攪쉚□旂</w:t>
      </w:r>
      <w:r>
        <w:rPr/>
        <w:t>ꔸ</w:t>
      </w:r>
      <w:r>
        <w:rPr/>
        <w:t>ꆵ⺿◂榿圵創⩳塄싂⫂利瀯</w:t>
      </w:r>
      <w:r>
        <w:rPr/>
        <w:t>ꕂ</w:t>
      </w:r>
      <w:r>
        <w:rPr/>
        <w:t>㝑甤뗂ァ㨸</w:t>
      </w:r>
      <w:r>
        <w:rPr/>
        <w:t>ⵉ</w:t>
      </w:r>
      <w:r>
        <w:rPr/>
        <w:t>窵뽧㙇䉞幯破ꄪ㫃ㄤ숪쉄ㅱ塭</w:t>
      </w:r>
      <w:r>
        <w:rPr/>
        <w:t>ꤷ⥫꧂</w:t>
      </w:r>
      <w:r>
        <w:rPr/>
        <w:t>曂潭瘮颿㡦恆坩䩉ㄳ깑轥獲㡃㋂怮䭁挵䠣</w:t>
      </w:r>
      <w:r>
        <w:rPr/>
        <w:t>ⵖ</w:t>
      </w:r>
      <w:r>
        <w:rPr/>
        <w:t>幪㷂疬䑉眵</w:t>
      </w:r>
      <w:r>
        <w:rPr/>
        <w:t>꥟</w:t>
      </w:r>
      <w:r>
        <w:rPr/>
        <w:t>떿슩沥癩灊乏厘㜩晩挪</w:t>
      </w:r>
      <w:r>
        <w:rPr/>
        <w:t>ⴴ</w:t>
      </w:r>
      <w:r>
        <w:rPr/>
        <w:t>卩壎쉵걘涻惎떵柂䕕睰</w:t>
      </w:r>
      <w:r>
        <w:rPr/>
        <w:t>ꕱ</w:t>
      </w:r>
      <w:r>
        <w:rPr/>
        <w:t>㵟牒꥞輬⾥淎땃䗃矂⭍⬨涣㍆␹睚䩑为六げ怷</w:t>
      </w:r>
      <w:r>
        <w:rPr/>
        <w:t>ⶱ</w:t>
      </w:r>
      <w:r>
        <w:rPr/>
        <w:t>卵婪⺻潯떿匤瀵飃䀦獟塓⾡泃쉕犩偵佊슻眮숯䖡㈦ꍹ杣ꍆ熿䜱穰弴㐮㝃쵞䈯㠫䩍稪䓂䝁쉉</w:t>
      </w:r>
      <w:r>
        <w:rPr/>
        <w:t>Ⲯ␱</w:t>
      </w:r>
      <w:r>
        <w:rPr/>
        <w:t>祵敲婱㵗䱔㝖</w:t>
      </w:r>
      <w:r>
        <w:rPr/>
        <w:t>ⶏ</w:t>
      </w:r>
      <w:r>
        <w:rPr/>
        <w:t>獧檩佄琭并佒䭔䥶㊿땘泍旂浴쉑⭣⽏곂䦵呈㗃㖻嚏敲帺슩氪っ扃滂块倹坨磂Ⓙ氺㒻⌫焺䵱幢堪椵㵺䊻婬睨佦䭎묥ꍘ䭃竂쉯珎燂禥䩳㋂뽎痂뭦㫂㫂䗃頤㝌ꅤ⩸灀呒唴䐮娰겵쉂曍</w:t>
      </w:r>
      <w:r>
        <w:rPr/>
        <w:t>꧂</w:t>
      </w:r>
      <w:r>
        <w:rPr/>
        <w:t>婣묬䜴浀⹤䖱쉧㑉㕰칖䀴⭏쉭㛂뼥⍒䧎⩯湷唽⥲䙍唭놥ㆬ塊琥슣顋偃獎㏂煕呄䕭悱唭깉呈썺⴪凂弬☸女썷㑘숤⾏촵䕹䇂潰嚘⨲⥎堹숥싂숦瀤嗂⑷瑮</w:t>
      </w:r>
      <w:r>
        <w:rPr/>
        <w:t>꧂</w:t>
      </w:r>
      <w:r>
        <w:rPr/>
        <w:t>椥ㄵ⯂⸮淂썪싂桹걁輰灆⹙㑓ㄤ떩琣䜩슣刹䣂攤劥顙绂斩䄯窡䱵슻㩰穎ꍟ묷쉱縶硰塡䡂㥺䕾祳㩱恴싂슡塾뭅啈ꥠ땱浡潉</w:t>
      </w:r>
      <w:r>
        <w:rPr/>
        <w:t>ⴤ</w:t>
      </w:r>
      <w:r>
        <w:rPr/>
        <w:t>쉞奦轮숷㭔湨껃뽖췂娨♈䙩ꄺꆩ朳숪䩏䨷⾮獅儲儩皬ꄩ╢⽋䠳숷믂䐊떬洮睍だ噪港깲朸皣숴쉺歹䇂硔惂婩ヂ攸썘䵳습⻂䤴⩬침㓃넦繸彣⽚⵸숨⺡桳䃂</w:t>
      </w:r>
      <w:r>
        <w:rPr/>
        <w:t>ⵋ</w:t>
      </w:r>
      <w:r>
        <w:rPr/>
        <w:t>挪쉱㭹䮩⮬ꍦ圣楹쉮⎵쉖䩚</w:t>
      </w:r>
      <w:r>
        <w:rPr/>
        <w:t>⠪</w:t>
      </w:r>
      <w:r>
        <w:rPr/>
        <w:t>쉹䱹걬</w:t>
      </w:r>
      <w:r>
        <w:rPr/>
        <w:t>ⷃ</w:t>
      </w:r>
      <w:r>
        <w:rPr/>
        <w:t>溡㞻椷炡挪㜪瀰쉏치㡨㑆癆ꏂ䁖숪椪䝄묹⪬痂ꏂ歎뽍擂係㑦㩗┦㍯䁉十䭭㚣♳礫</w:t>
      </w:r>
      <w:r>
        <w:rPr/>
        <w:t>ⷎ</w:t>
      </w:r>
      <w:r>
        <w:rPr/>
        <w:t>杓橷梣淂洳圱</w:t>
      </w:r>
      <w:r>
        <w:rPr/>
        <w:t>ꕨ</w:t>
      </w:r>
      <w:r>
        <w:rPr/>
        <w:t>乱㝄㑓⑔⻂㡌⩤㟂숫娷株숺ㄯ睖㮘噺㕑嘦믂江</w:t>
      </w:r>
      <w:r>
        <w:rPr/>
        <w:t>ⵉ</w:t>
      </w:r>
      <w:r>
        <w:rPr/>
        <w:t>睔䗂煃쉙县轄怸噍倹洨䒻䩯稵㩉扯䌪碏거牪犮儴㍢䕲轏离䐳칒ꌰ묮䴤뭟焻湞쉴灮䢣䕆䐷⫍쎵⺬橚㤩咿⭏确㢱Ⓕ瘻怪숬䱋窣獯敶䙔幨灳녊⩌㉇⚵䍤砷厣䴭</w:t>
      </w:r>
      <w:r>
        <w:rPr/>
        <w:t>ⱗ</w:t>
      </w:r>
      <w:r>
        <w:rPr/>
        <w:t>兟䥷塀䘵摊橲긩숤㉚倹⑭灢徘㬭到녵婄穬㕙匭</w:t>
      </w:r>
      <w:r>
        <w:rPr/>
        <w:t>ꔩ</w:t>
      </w:r>
      <w:r>
        <w:rPr/>
        <w:t>磂桧癇⩸⩙⴯煙뿂刪땤剦䤣숱쌶瓂潕</w:t>
      </w:r>
      <w:r>
        <w:rPr/>
        <w:t>Ⱜ</w:t>
      </w:r>
      <w:r>
        <w:rPr/>
        <w:t>떮晖⽂㢵顄没쵢湖䭭ꅟ쉧쉚컂ꅃ㞣㚩妵瀪禱䯎뼤쉈</w:t>
      </w:r>
      <w:r>
        <w:rPr/>
        <w:t>ꤣ⹑</w:t>
      </w:r>
      <w:r>
        <w:rPr/>
        <w:t>츸留쉙穬乾奵瓍獮潨㥭떬숫칑⽋쵅㭫浂쎡繡㒬㙁幖슣硇湑ꌣ圽⥷繱쉸烂ꅒ牣겱敢⮿쉅偂潢䅕獹福㩦䵑㍕噗佱桀㝸頳䙍칚쉏弽剙䑐䕀慱☯睤긦爤牅株䂻㒻礥㨩뭃坟┻䮩뭁皩㩉䀣䒣温䃂獥セ䑺넥⹀⍷哃㬨⏍枻쉂歌⬥갰⌦捦ば空쉒䝧愬剎䈳剃歧⪏㊮⥂</w:t>
      </w:r>
      <w:r>
        <w:rPr/>
        <w:t>ꦥ</w:t>
      </w:r>
      <w:r>
        <w:rPr/>
        <w:t>쉌</w:t>
      </w:r>
      <w:r>
        <w:rPr/>
        <w:t>ꥃ</w:t>
      </w:r>
      <w:r>
        <w:rPr/>
        <w:t>迂칬䭯뭙欦婎䉚䙩ꇂ㉭欸䨻㝍关堷湃㵷슏䱭츺乒截埂禱挱</w:t>
      </w:r>
      <w:r>
        <w:rPr/>
        <w:t>⡋ⱊ</w:t>
      </w:r>
      <w:r>
        <w:rPr/>
        <w:t>轉洫坸傱츽恡䢮煡䵚典参垡祫䋍婹</w:t>
      </w:r>
      <w:r>
        <w:rPr/>
        <w:t>ꕨ</w:t>
      </w:r>
      <w:r>
        <w:rPr/>
        <w:t>冘</w:t>
      </w:r>
      <w:r>
        <w:rPr/>
        <w:t>꧂</w:t>
      </w:r>
      <w:r>
        <w:rPr/>
        <w:t>㵳㠳允</w:t>
      </w:r>
      <w:r>
        <w:rPr/>
        <w:t>ꗂ</w:t>
      </w:r>
      <w:r>
        <w:rPr/>
        <w:t>㷂煀㏂쉩栳橀欻来僂숬輵疬</w:t>
      </w:r>
      <w:r>
        <w:rPr/>
        <w:t>ⱇ</w:t>
      </w:r>
      <w:r>
        <w:rPr/>
        <w:t>拂뗂땔쉍⵩塀䶏暩數⩗썉땈揂喵廍⩮倨㬺㵤슮轴뭉칂彇ㆮ瞻祣䡈怩晕숳</w:t>
      </w:r>
      <w:r>
        <w:rPr/>
        <w:t>⡱</w:t>
      </w:r>
      <w:r>
        <w:rPr/>
        <w:t>哂ꆻ䱪♈㊩癸幪擂剦䄻┳㌸숪椷繂俎</w:t>
      </w:r>
      <w:r>
        <w:rPr/>
        <w:t>ⲵ</w:t>
      </w:r>
      <w:r>
        <w:rPr/>
        <w:t>獃潵䡗䡠桺熱㵒块슩截瘨䙪㩴♖潙彮枏恮䧂⍅桩뭇剄㥨싂㯂猴斬䖻녓捶쏂坋憬縸僂㞱昻㨰㈤㔱湨</w:t>
      </w:r>
      <w:r>
        <w:rPr/>
        <w:t>ꔬ</w:t>
      </w:r>
      <w:r>
        <w:rPr/>
        <w:t>⣂</w:t>
      </w:r>
      <w:r>
        <w:rPr/>
        <w:t>숊㴹懎㬤汑顳佴ꌪ땇㜶싍</w:t>
      </w:r>
      <w:r>
        <w:rPr/>
        <w:t>ꤻ</w:t>
      </w:r>
      <w:r>
        <w:rPr/>
        <w:t>纏縨䥮澵㑀䠫㩀ꇂ쉬☱⭟</w:t>
      </w:r>
      <w:r>
        <w:rPr/>
        <w:t>Ⳃ</w:t>
      </w:r>
      <w:r>
        <w:rPr/>
        <w:t>㑣梩轟㝠卌楎䏂積뼵櫎쉬⛂쉒绂玥浖㵷捊䤪䩚偟奢焤숮硰捈慇㌹숺䣎㥦兏쉊춏╓畟䭇套佗숳숥䅆圽숽煰쏂숹땵⴨㍫⍞绍ꄥ딨畆祀췃쵹杞劏煸庣</w:t>
      </w:r>
      <w:r>
        <w:rPr/>
        <w:t>꧂⨨</w:t>
      </w:r>
      <w:r>
        <w:rPr/>
        <w:t>슘┦⭢뭅길쉋敖⩵烂稽⑍婗㭨쉌祄颩塀歩㭸午꥔塘⛎ꍐ繟거䡰䍞䠤煅䕅녊⸰</w:t>
      </w:r>
      <w:r>
        <w:rPr/>
        <w:t>꥟</w:t>
      </w:r>
      <w:r>
        <w:rPr/>
        <w:t>㆘䈬䫂仂캩別婭㠦桊⥙毂嗂쵐剷䶵썂怬㉷깴䝅䰰⺿桙쉸㌶縩㉬䉁牃ぬ쉷⩍晔쉑㛂唷⍤썆坰⽲垱潮⩄猹潵쉫ㄬ㘩挥㝋䆘啲兆칞繄⥔♴幮ꍀ槎㡷塕湹㭺</w:t>
      </w:r>
      <w:r>
        <w:rPr/>
        <w:t>Ⳃ</w:t>
      </w:r>
      <w:r>
        <w:rPr/>
        <w:t>椽뽦쵙硁敨䒥唻梏㌨䟎⹸歉娯㩭慫숳砪忂쉎㟂땴쵀숹嚮卭硍㴽䓃䶮矂䥠䁇琩獰쉏迂䈫ど眪䱵䤺潖佁ꥫ主䩕䭚项㍂ㅓ㕧뽅惂숹睯䴺슩뽴彫숺뼲㨬噎涮恠噹♡쉫檱</w:t>
      </w:r>
      <w:r>
        <w:rPr/>
        <w:t>ⱊ</w:t>
      </w:r>
      <w:r>
        <w:rPr/>
        <w:t>䩁㍚껂挤晸싂琤ꍯ䑯⮣济䵠걣噅䓂㒬扶䐹㶬嗂琮汳炩⚱ㅹ숯啰슱捇녦塃</w:t>
      </w:r>
      <w:r>
        <w:rPr/>
        <w:t>ꕐ</w:t>
      </w:r>
      <w:r>
        <w:rPr/>
        <w:t>奷坟乸偬촦슩㌺⌴䉇忎⨻竂⨪欨䁲㊩ㅩ潲姂桊츬乧䙉顃꥖칡䙷㕗슥矃呑穞뭯棍凎䶻䙁犮㜪斣䱸</w:t>
      </w:r>
      <w:r>
        <w:rPr/>
        <w:t>ⵍ</w:t>
      </w:r>
      <w:r>
        <w:rPr/>
        <w:t>ㄪ쉊桭䥠⫂䥟矂걇㔩煭旂散☥毂顸ꍯ䝣䫂㍵쉪ㆻ㘤汆⥸걅堷焲쉎㴲숸</w:t>
      </w:r>
      <w:r>
        <w:rPr/>
        <w:t>⢮</w:t>
      </w:r>
      <w:r>
        <w:rPr/>
        <w:t>支</w:t>
      </w:r>
      <w:r>
        <w:rPr/>
        <w:t>ⵯ</w:t>
      </w:r>
      <w:r>
        <w:rPr/>
        <w:t>䵡ぢ氽긹婧숻㍚穪檬澩懂㫂싂⑊共優祌线呣깶⮣</w:t>
      </w:r>
      <w:r>
        <w:rPr/>
        <w:t>Ⱬ</w:t>
      </w:r>
      <w:r>
        <w:rPr/>
        <w:t>晣쉩㉠♦盂佁礵啇쌬</w:t>
      </w:r>
      <w:r>
        <w:rPr/>
        <w:t>ⲣ</w:t>
      </w:r>
      <w:r>
        <w:rPr/>
        <w:t>㒡</w:t>
      </w:r>
      <w:r>
        <w:rPr/>
        <w:t>꧂</w:t>
      </w:r>
      <w:r>
        <w:rPr/>
        <w:t>獢偲津㉑獭㔽츭硾央</w:t>
      </w:r>
      <w:r>
        <w:rPr/>
        <w:t>ⵃ</w:t>
      </w:r>
      <w:r>
        <w:rPr/>
        <w:t>煌껂中</w:t>
      </w:r>
      <w:r>
        <w:rPr/>
        <w:t>ꥃ</w:t>
      </w:r>
      <w:r>
        <w:rPr/>
        <w:t>朸䑱㑆磂塞桲䩑</w:t>
      </w:r>
      <w:r>
        <w:rPr/>
        <w:t>ꤷ</w:t>
      </w:r>
      <w:r>
        <w:rPr/>
        <w:t>摔⍄㍀ꅷ剾쉦츰䁲쎘湡ォ㈭뽍쌻㇎栽</w:t>
      </w:r>
      <w:r>
        <w:rPr/>
        <w:t>ꕴ</w:t>
      </w:r>
      <w:r>
        <w:rPr/>
        <w:t>숲扁ꥩ⩸剬</w:t>
      </w:r>
      <w:r>
        <w:rPr/>
        <w:t>ⶏ</w:t>
      </w:r>
      <w:r>
        <w:rPr/>
        <w:t>枏䂥礴㯂숺䕗쉌亱捀䡅䄸楤祇♐ꍡ䜬쉚䜴</w:t>
      </w:r>
      <w:r>
        <w:rPr/>
        <w:t>ꤨ</w:t>
      </w:r>
      <w:r>
        <w:rPr/>
        <w:t>㝯䠲ꥸ썪䈮塔慌硢䎻㉴㮩䲱뾥春ꍉ㜳쉈㚵慶䝾偉</w:t>
      </w:r>
      <w:r>
        <w:rPr/>
        <w:t>ꔱ</w:t>
      </w:r>
      <w:r>
        <w:rPr/>
        <w:t>稻橔恞⛂呲兆幉⵫숵楇怭㋂秂⽣疵</w:t>
      </w:r>
      <w:r>
        <w:rPr/>
        <w:t>⡹</w:t>
      </w:r>
      <w:r>
        <w:rPr/>
        <w:t>ⶩ</w:t>
      </w:r>
      <w:r>
        <w:rPr/>
        <w:t>⠸</w:t>
      </w:r>
      <w:r>
        <w:rPr/>
        <w:t>坷컂⛂涩䵦揂䥅忂숣㗂뼊뭨</w:t>
      </w:r>
      <w:r>
        <w:rPr/>
        <w:t>ⷂ</w:t>
      </w:r>
      <w:r>
        <w:rPr/>
        <w:t>녌깣㑶煍㑞⶿㝾䖵绂⵺숳㉀쏍쵁뽗⩀烂恖⼬㔦䄤⻂牕</w:t>
      </w:r>
      <w:r>
        <w:rPr/>
        <w:t>Ⱳ</w:t>
      </w:r>
      <w:r>
        <w:rPr/>
        <w:t>ⴽ</w:t>
      </w:r>
      <w:r>
        <w:rPr/>
        <w:t>㚩䡵獸䨲▩塕䙵浮祩汇敲潨坑浢⥞癦</w:t>
      </w:r>
      <w:r>
        <w:rPr/>
        <w:t>ꗂ</w:t>
      </w:r>
      <w:r>
        <w:rPr/>
        <w:t>ꍄ믂쉂⥬⨰㥄⒮稷䩡ꎿ倮䙷</w:t>
      </w:r>
      <w:r>
        <w:rPr/>
        <w:t>⡳ⰰ</w:t>
      </w:r>
      <w:r>
        <w:rPr/>
        <w:t>쉔䈪뭃礩⼭扰畧ィ汔⭟ꅡ㘭猹炮幓歱䅋칗桵䒱扰槂幺땁㠱</w:t>
      </w:r>
      <w:r>
        <w:rPr/>
        <w:t>ꥀ</w:t>
      </w:r>
      <w:r>
        <w:rPr/>
        <w:t>숴䇍旂涡ꥧ㕖汑疥</w:t>
      </w:r>
      <w:r>
        <w:rPr/>
        <w:t>ⵓ⨰</w:t>
      </w:r>
      <w:r>
        <w:rPr/>
        <w:t>䞩潱桂仂頬♰䉡⼶ば⹾䦣갻</w:t>
      </w:r>
      <w:r>
        <w:rPr/>
        <w:t>ⴥ</w:t>
      </w:r>
      <w:r>
        <w:rPr/>
        <w:t>唸噊楇擂싂湴䏂弪㍥礯桇싂晀顩䲘漶ギ㒿洫洫쉸㩴硾쉹⥌桃儳㉔</w:t>
      </w:r>
      <w:r>
        <w:rPr/>
        <w:t>ꦥ◂</w:t>
      </w:r>
      <w:r>
        <w:rPr/>
        <w:t>䠲晁ꆱ슘秂쏍⭌畔⍧恍</w:t>
      </w:r>
      <w:r>
        <w:rPr/>
        <w:t>ⵟ</w:t>
      </w:r>
      <w:r>
        <w:rPr/>
        <w:t>炮獰恧空</w:t>
      </w:r>
      <w:r>
        <w:rPr/>
        <w:t>ꕷ╷</w:t>
      </w:r>
      <w:r>
        <w:rPr/>
        <w:t>噥穆⯂</w:t>
      </w:r>
      <w:r>
        <w:rPr/>
        <w:t>ꤩ</w:t>
      </w:r>
      <w:r>
        <w:rPr/>
        <w:t>桍쉆컂쉺㩢⍹꥚洩嚣䘺컂䕆㘸瑾䵅澣睇輬걟숻칣恂吪ギ塞睩卂䮮⩓䱄슱䟂⦏吺ꄸ䕯睮䁪䐽</w:t>
      </w:r>
      <w:r>
        <w:rPr/>
        <w:t>ⱃ</w:t>
      </w:r>
      <w:r>
        <w:rPr/>
        <w:t>匦杖⩬㬰䡞偘숥䙖堩ꆡ썕땑⑴썉徥欯㝘쉯녯㭄瑸䕓뽪숹㉗䝡柂숶娲硥㐪扪祪旂䴰桫㥌氷싂䊮㥪捚⹲㔨渭做氲뼪廂偂廂硔䜹㶩쉆ꌯ妱檮㨭습⼷堽剌䛂懂氮갭祰挤㠱桉炏吳㍺攸㙎娻昴䩬땮숸䇂쎿仍桊숲斡</w:t>
      </w:r>
      <w:r>
        <w:rPr/>
        <w:t>ꦡ</w:t>
      </w:r>
      <w:r>
        <w:rPr/>
        <w:t>福洯汘慩䏂슿湍垣숤㌱싂轆搴汹⨬啯㋂䓂䩲㯃繫♥洶㩞㶵姂㵠版恫剫橺确䍐祈ꌵ䝶偃䐥畏輶繓⪏妡〩繚椪⌨吴䈵䁭婔垱⬹姂놿晢</w:t>
      </w:r>
      <w:r>
        <w:rPr/>
        <w:t>ꤪ</w:t>
      </w:r>
      <w:r>
        <w:rPr/>
        <w:t>窩㈬橚ꌻ⺻䩹撻⭮獦歁帽㨺</w:t>
      </w:r>
      <w:r>
        <w:rPr/>
        <w:t>ⱁ</w:t>
      </w:r>
      <w:r>
        <w:rPr/>
        <w:t>싂ꅍ嚏轒噵珂硺쉏뼳㕲</w:t>
      </w:r>
      <w:r>
        <w:rPr/>
        <w:t>ⵘ</w:t>
      </w:r>
      <w:r>
        <w:rPr/>
        <w:t>癪</w:t>
      </w:r>
      <w:r>
        <w:rPr/>
        <w:t>ⴶ</w:t>
      </w:r>
      <w:r>
        <w:rPr/>
        <w:t>䑘噯幮噑숩쉐䀴⩨浭归⩌卭칊埍ㄱ畫㵁况氫쉣敚ㅉ桳愨싂佐⸭</w:t>
      </w:r>
      <w:r>
        <w:rPr/>
        <w:t>⡐</w:t>
      </w:r>
      <w:r>
        <w:rPr/>
        <w:t>쉨䏂쉆璵⩎䄥⍳⭢墻쉯㉁⥃뭏쉰䱏</w:t>
      </w:r>
      <w:r>
        <w:rPr/>
        <w:t>⡭</w:t>
      </w:r>
      <w:r>
        <w:rPr/>
        <w:t>쉀㜸㝫杓䭕頸㐱</w:t>
      </w:r>
      <w:r>
        <w:rPr/>
        <w:t>⡓</w:t>
      </w:r>
      <w:r>
        <w:rPr/>
        <w:t>光搮啷䝺꥞汎䴴㉖瑨䑃㙍㦵녹焨平녴㠨갤</w:t>
      </w:r>
      <w:r>
        <w:rPr/>
        <w:t>ꤹ</w:t>
      </w:r>
      <w:r>
        <w:rPr/>
        <w:t>埂숽幄</w:t>
      </w:r>
      <w:r>
        <w:rPr/>
        <w:t>ꥁ</w:t>
      </w:r>
      <w:r>
        <w:rPr/>
        <w:t>㓂촩顈牂⾮晀㕟匱</w:t>
      </w:r>
      <w:r>
        <w:rPr/>
        <w:t>ⱋ</w:t>
      </w:r>
      <w:r>
        <w:rPr/>
        <w:t>뽗伫㕚㯂䇂眭浳</w:t>
      </w:r>
      <w:r>
        <w:rPr/>
        <w:t>꤯</w:t>
      </w:r>
      <w:r>
        <w:rPr/>
        <w:t>숦䗂䞮쌯䡃䑂♨松쉄佳㑹堭㗂ꍯ䉧쉎畸灯晣</w:t>
      </w:r>
      <w:r>
        <w:rPr/>
        <w:t>⢿</w:t>
      </w:r>
      <w:r>
        <w:rPr/>
        <w:t>㧂</w:t>
      </w:r>
      <w:r>
        <w:rPr/>
        <w:t>ⰴ</w:t>
      </w:r>
      <w:r>
        <w:rPr/>
        <w:t>숪竍湰┩彟⨸㊣䤣旍䡵勂䝖갬㍹严갣枵戴치敦泂䠪䘨쵍晩参쉔癵</w:t>
      </w:r>
      <w:r>
        <w:rPr/>
        <w:t>Ⰺ</w:t>
      </w:r>
      <w:r>
        <w:rPr/>
        <w:t>썴␸㏃橭㍙뗂쌳⽚</w:t>
      </w:r>
      <w:r>
        <w:rPr/>
        <w:t>⣂</w:t>
      </w:r>
      <w:r>
        <w:rPr/>
        <w:t>싂⭷礬䉱䅮㭊⹺䵵슩㴩ꌹ飂</w:t>
      </w:r>
      <w:r>
        <w:rPr/>
        <w:t>ⴲ</w:t>
      </w:r>
      <w:r>
        <w:rPr/>
        <w:t>㩾䰫㚏㣂㥇㍣</w:t>
      </w:r>
      <w:r>
        <w:rPr/>
        <w:t>Ⱬ⸦⡺</w:t>
      </w:r>
      <w:r>
        <w:rPr/>
        <w:t>剔ꥥ〳⩳䍥扭檩摎穂㢣䠹㴯䎵拂썦乷䵬</w:t>
      </w:r>
      <w:r>
        <w:rPr/>
        <w:t>Ⳃ♨⩇⹊</w:t>
      </w:r>
      <w:r>
        <w:rPr/>
        <w:t>戶䩃⍘⵶㥃烂浸꥔纘땏⭉⦡䡓佊걤㝆㞥㥢쉟뭲䙋倯⩯⨺</w:t>
      </w:r>
      <w:r>
        <w:rPr/>
        <w:t>ꤳ♍</w:t>
      </w:r>
      <w:r>
        <w:rPr/>
        <w:t>乞慨숶</w:t>
      </w:r>
      <w:r>
        <w:rPr/>
        <w:t>ⲩ</w:t>
      </w:r>
      <w:r>
        <w:rPr/>
        <w:t>䙲숴⨦Ⓜ쉨⫂슏梡塡堵㥵慮㗂㡰╴뭠幁슘硗㇂䑭㯂䰤</w:t>
      </w:r>
      <w:r>
        <w:rPr/>
        <w:t>ꕔ</w:t>
      </w:r>
      <w:r>
        <w:rPr/>
        <w:t>䑏牐쉧穂♷噓刺䴯䄺㯂杅煫䥪楩塙娸</w:t>
      </w:r>
      <w:r>
        <w:rPr/>
        <w:t>ⵘ</w:t>
      </w:r>
      <w:r>
        <w:rPr/>
        <w:t>䰮㍓䩢䛂쵆欽䇂</w:t>
      </w:r>
      <w:r>
        <w:rPr/>
        <w:t>ꔲ</w:t>
      </w:r>
      <w:r>
        <w:rPr/>
        <w:t>䶬ꍋ祳깶昦⨲ㅒ♫剓坈湶싂瀦坃硚╧썷뭧圴暥슏瑙㠩䁴顕䑰炮쉚婟䉚䍘</w:t>
      </w:r>
      <w:r>
        <w:rPr/>
        <w:t>⡏</w:t>
      </w:r>
      <w:r>
        <w:rPr/>
        <w:t>佶숹쉉⻂侣싃䰫抩䋂癙⑴쉆湃湪ㅴ䵄㆘쌭ㅅ健垩琻徘怫㉃䔲䗂㴻昦ꅤ権洮⌯㍃獕갳幰㘦呏䅭쉓儮う畀桬瑠㯎䣎甸澱㙔㩊</w:t>
      </w:r>
      <w:r>
        <w:rPr/>
        <w:t>ꤹ</w:t>
      </w:r>
      <w:r>
        <w:rPr/>
        <w:t>䑴轢䓂旂ꄴ䮬娹⭹숽䞏⍞⼨吽哂绂别䐯煁걢佖⸸䵵습怣捨쉳琬쌽杌⑇埃쉣뇂䪡숩㙠顟嘺䘥纥⩾숶卆䈹㚏猪桧浢䱩彤쏂㨱頫男슻㦵㨲⩫怸걄帵䁵䶡体䬲</w:t>
      </w:r>
      <w:r>
        <w:rPr/>
        <w:t>ꦏ</w:t>
      </w:r>
      <w:r>
        <w:rPr/>
        <w:t>ꇂ湪漸䛎昵㘬浾쉶㙒</w:t>
      </w:r>
      <w:r>
        <w:rPr/>
        <w:t>ꗂ</w:t>
      </w:r>
      <w:r>
        <w:rPr/>
        <w:t>楘땭⮵䵉㍊┮渤㐺㝵뽯㷂燂␳え偃䋂噢牅煠쉨쉎쉨</w:t>
      </w:r>
      <w:r>
        <w:rPr/>
        <w:t>⠩</w:t>
      </w:r>
      <w:r>
        <w:rPr/>
        <w:t>쉦䠵侵轌喵깓⹔☻獘䑊劣ノ搽䯎⯎♄</w:t>
      </w:r>
      <w:r>
        <w:rPr/>
        <w:t>⡵</w:t>
      </w:r>
      <w:r>
        <w:rPr/>
        <w:t>ㄺ싂䠰䪵輵䵢⿃</w:t>
      </w:r>
      <w:r>
        <w:rPr/>
        <w:t>⣂</w:t>
      </w:r>
      <w:r>
        <w:rPr/>
        <w:t>䟎</w:t>
      </w:r>
      <w:r>
        <w:rPr/>
        <w:t>⡉</w:t>
      </w:r>
      <w:r>
        <w:rPr/>
        <w:t>ꌥ뽭撘稺䅋㐫╶</w:t>
      </w:r>
      <w:r>
        <w:rPr/>
        <w:t>ⱄ</w:t>
      </w:r>
      <w:r>
        <w:rPr/>
        <w:t>卵樶⹹刦櫂杳╬</w:t>
      </w:r>
      <w:r>
        <w:rPr/>
        <w:t>ꔥ</w:t>
      </w:r>
      <w:r>
        <w:rPr/>
        <w:t>浍昰縺ꄷ쉩쉅숬畇䷂겿佅쏂</w:t>
      </w:r>
      <w:r>
        <w:rPr/>
        <w:t>ꤪ</w:t>
      </w:r>
      <w:r>
        <w:rPr/>
        <w:t>卡쉲슱楁别쵳牾汴䙔䑹兗쉃싍뭯쉷稴瞩窻숽겥䬤伻偵㜷췂祑⭢穀쉓숰뭭넬穩潪⥔榏砲佭䔸奫㮬싂䄮䱔扅䅉㑵㬲浅畍</w:t>
      </w:r>
      <w:r>
        <w:rPr/>
        <w:t>ⱍ</w:t>
      </w:r>
      <w:r>
        <w:rPr/>
        <w:t>㡙䀴扟䵄斩䷂䭩纮䙅捐繳濂䰩顩䫃䝀玡䑾楀㙱㡈扄쉊ꇃ䝆䕸␱㴶숫杋烂顩싂煶哂歱䗂彑牕겥頵䨸爫슱忂⬷ꌺ⮥潣㥑嗂넨娩</w:t>
      </w:r>
      <w:r>
        <w:rPr/>
        <w:t>ⵙ</w:t>
      </w:r>
      <w:r>
        <w:rPr/>
        <w:t>㏂곂涮㘯偘㵹㶿㡉扂♋杂쵗幊撱吱쉃숩杊牟味䨹⒮㒿⺬捱輫㶥炱</w:t>
      </w:r>
      <w:r>
        <w:rPr/>
        <w:t>ꕐ</w:t>
      </w:r>
      <w:r>
        <w:rPr/>
        <w:t>䕙㥋㩨춻䞩揂琊燂癘䥱牋╂㠳슿쵲㠫兾쉓丸⹥촳</w:t>
      </w:r>
      <w:r>
        <w:rPr/>
        <w:t>ⱐ</w:t>
      </w:r>
      <w:r>
        <w:rPr/>
        <w:t>砶䑀猭뽋⑚侻淂䥊癣槂꺏㥯䙣㉕㝁걲瘪㬸칣挺䅬㭶嚿㊬까ㄩ娴獡唥䡬頭猥ꍪ슱┥堬ꎥ㍌㍡焹㑃㌸䪱佇ꅞ㍟䱨</w:t>
      </w:r>
      <w:r>
        <w:rPr/>
        <w:t>⡓</w:t>
      </w:r>
      <w:r>
        <w:rPr/>
        <w:t>쉐乍숰㤶樸牾姎䩥否䈺⥐䕱婳单싃䝷督⾿杴㕇④㫂쉭剆싂䵕摎嚣숸뭧痍뽚甸晱</w:t>
      </w:r>
      <w:r>
        <w:rPr/>
        <w:t>ꤰ</w:t>
      </w:r>
      <w:r>
        <w:rPr/>
        <w:t>倪</w:t>
      </w:r>
      <w:r>
        <w:rPr/>
        <w:t>ꤺ</w:t>
      </w:r>
      <w:r>
        <w:rPr/>
        <w:t>搪</w:t>
      </w:r>
      <w:r>
        <w:rPr/>
        <w:t>ⰽ</w:t>
      </w:r>
      <w:r>
        <w:rPr/>
        <w:t>倱摤⫂飂쉷䡄啄묵䝙㚿壂ㅀ捹干ㅍ歟㐵⑕䕾塴息쎏</w:t>
      </w:r>
      <w:r>
        <w:rPr/>
        <w:t>ꤣ</w:t>
      </w:r>
      <w:r>
        <w:rPr/>
        <w:t>㙁怮亏䚩婲</w:t>
      </w:r>
      <w:r>
        <w:rPr/>
        <w:t>꧃</w:t>
      </w:r>
      <w:r>
        <w:rPr/>
        <w:t>칷牁넹╈湨彘垱祲㌣橑乖㍵</w:t>
      </w:r>
      <w:r>
        <w:rPr/>
        <w:t>⠮</w:t>
      </w:r>
      <w:r>
        <w:rPr/>
        <w:t>㩣噔扗㏂䥘썱椨溬녟䩙⽓牞숽</w:t>
      </w:r>
      <w:r>
        <w:rPr/>
        <w:t>⡑</w:t>
      </w:r>
      <w:r>
        <w:rPr/>
        <w:t>惂쉅瘻⩩⥭圪癷参㙋갥偨㍙轚슿䢩䜣祇渱</w:t>
      </w:r>
      <w:r>
        <w:rPr/>
        <w:t>⡾</w:t>
      </w:r>
      <w:r>
        <w:rPr/>
        <w:t>㢥⤴汖습癸䠻朰潞楌䔵㝇淂堬恲噴숦䐷焪庮쉀瀬쉧䱴单欯</w:t>
      </w:r>
      <w:r>
        <w:rPr/>
        <w:t>ꤪ</w:t>
      </w:r>
      <w:r>
        <w:rPr/>
        <w:t>ꇃ㬬썟晨婡䱾뿂佱摾唣瀳䡉䬥婏쉟⹅⽟⭡싂⏂㌱쉈唵䏂啮呴界</w:t>
      </w:r>
      <w:r>
        <w:rPr/>
        <w:t>ꖡ</w:t>
      </w:r>
      <w:r>
        <w:rPr/>
        <w:t>樻撣暏</w:t>
      </w:r>
      <w:r>
        <w:rPr/>
        <w:t>꤭</w:t>
      </w:r>
      <w:r>
        <w:rPr/>
        <w:t>昪ꍐ縱⬯灚䍋剁㨴䝂頣砶㉊</w:t>
      </w:r>
      <w:r>
        <w:rPr/>
        <w:t>ⶩ</w:t>
      </w:r>
      <w:r>
        <w:rPr/>
        <w:t>쉈幙噀杺♫究㭬⥗瘵毂䉒䌤</w:t>
      </w:r>
      <w:r>
        <w:rPr/>
        <w:t>⡷</w:t>
      </w:r>
      <w:r>
        <w:rPr/>
        <w:t>䘮⯂氱猷稴欦㡶扌䎮</w:t>
      </w:r>
      <w:r>
        <w:rPr/>
        <w:t>꧂</w:t>
      </w:r>
      <w:r>
        <w:rPr/>
        <w:t>塳䕠ꥴ슣쉥숶녰打⧎橢⩖䣂痂㵸⽈爭⸪櫎쉠榬쉕슩辻갫瑶畏</w:t>
      </w:r>
      <w:r>
        <w:rPr/>
        <w:t>ꤪ</w:t>
      </w:r>
      <w:r>
        <w:rPr/>
        <w:t>䵠䬷⭨</w:t>
      </w:r>
      <w:r>
        <w:rPr/>
        <w:t>ꤰ</w:t>
      </w:r>
      <w:r>
        <w:rPr/>
        <w:t>䵨犏╦楲⥟⿃숽㭭瀴숹挫숴䬪甹䅸쉱䫎曎깞㝴槂ꄣ䒥㡨䛂싍䥾慑㊻唹㕭</w:t>
      </w:r>
      <w:r>
        <w:rPr/>
        <w:t>ⷂ</w:t>
      </w:r>
      <w:r>
        <w:rPr/>
        <w:t>樰꥚曍㡦轲넱숨圽敃ꄱ嘱䉍平摋䮣瑎奇矂塍掏⺡ㅔ眱뮩쉰㵈䈱慌숥奠</w:t>
      </w:r>
      <w:r>
        <w:rPr/>
        <w:t>ꥌ</w:t>
      </w:r>
      <w:r>
        <w:rPr/>
        <w:t>쌳㑈䔮쉩堮婗ㅱ숮畷쉍㴣瑐╣⨮㪵ꍯ䍐䵌矂啒堨䀫偉冿뾬㌦縳䭌盂磂䉦◂稵ヂ넰佁㍹僂쉠櫎⥣轉딲썸䉵</w:t>
      </w:r>
      <w:r>
        <w:rPr/>
        <w:t>ⰹ␤</w:t>
      </w:r>
      <w:r>
        <w:rPr/>
        <w:t>쉁쉤夯桹ꅠ䅙㕣猴⑙恩獭♖瘪兔숸帳㧂ㅸ秂䅀갱⮩㨵瑯碵뽁ꅆ繕썕禣⥡䩮䕭⬱彤⻎奊칃顈檡禿숱㝦䙑晇扊仂斘䣂䰥剮쉐싂컂갨녵疏</w:t>
      </w:r>
      <w:r>
        <w:rPr/>
        <w:t>ꤪ</w:t>
      </w:r>
      <w:r>
        <w:rPr/>
        <w:t>根싂䁢牗傏湁㇂싂癪땋숯繈쉈䶵㞱卩문䈨硖恭禿䦡♀顏輦京怽⭹址췂㨯䝃썏긲䣂獧䂥彴땴ꍓ㔱䀊㟂樮</w:t>
      </w:r>
      <w:r>
        <w:rPr/>
        <w:t>ꕳ</w:t>
      </w:r>
      <w:r>
        <w:rPr/>
        <w:t>긤〪ꥰㅱ⩟剧輶䴸싂⧂轎ꌲ䠨秂넷ㅥ갯眤廂쌤</w:t>
      </w:r>
      <w:r>
        <w:rPr/>
        <w:t>ꕓ</w:t>
      </w:r>
      <w:r>
        <w:rPr/>
        <w:t>恦ꅄ揍㋂⹚圦䧎䝵祹摙桏獷癭䝒싂䴹幐坄癸欺㔴浚乣瑢숣⦿㩟瑦嘹⭗⹊偷떩昦澻␦畂쉞䩗迂⪬姂榡쉗ㅑ漫恨渴㦬◂癏䨥昳</w:t>
      </w:r>
      <w:r>
        <w:rPr/>
        <w:t>⡲</w:t>
      </w:r>
      <w:r>
        <w:rPr/>
        <w:t>佷毂劥商쉑氯⩧녾捚䳃炣싂㈤瘷䅆浓祃⹉塣䀵瀤㋂⥌㨲灎繾㑾쉀児䠬內㔷㵲⌭恃䈱䔭均杤䉌⼨뼩䓂並ꅟ䭬⭘</w:t>
      </w:r>
      <w:r>
        <w:rPr/>
        <w:t>ꕪ</w:t>
      </w:r>
      <w:r>
        <w:rPr/>
        <w:t>㞿榣䪩뾡녲숵殬䩮坴旂䱪⽣㛂쉡䁺盂祆⑇⭳䓍</w:t>
      </w:r>
      <w:r>
        <w:rPr/>
        <w:t>ꕐ</w:t>
      </w:r>
      <w:r>
        <w:rPr/>
        <w:t>묲䨭浦琤ꍏ⍑㖬䧂輥噦慕爨䕲뭕㢻넻庿斥焽䝌묣㩳伩ꍘ濂㭪</w:t>
      </w:r>
      <w:r>
        <w:rPr/>
        <w:t>ⵑ</w:t>
      </w:r>
      <w:r>
        <w:rPr/>
        <w:t>凂㍾䈪䭎⹟깣싂뇂뮡쉲瑤㵺㩵㛂伭侬媱쉳䛂枩倷땨椭灶⻎䪻穤䒱倷䝾灳㝑녰狂곍燂◂䉘榩⑎ꅴ爩灚⭸쉘曂숰뽈</w:t>
      </w:r>
      <w:r>
        <w:rPr/>
        <w:t>꧂</w:t>
      </w:r>
      <w:r>
        <w:rPr/>
        <w:t>㥶䕢쉋쌷倦</w:t>
      </w:r>
      <w:r>
        <w:rPr/>
        <w:t>ꗂ</w:t>
      </w:r>
      <w:r>
        <w:rPr/>
        <w:t>乥</w:t>
      </w:r>
      <w:r>
        <w:rPr/>
        <w:t>Ⱘ</w:t>
      </w:r>
      <w:r>
        <w:rPr/>
        <w:t>疮椴捓䇂夸幬擃棂㈪睞厮硗䡇㍁⨳䭏お</w:t>
      </w:r>
      <w:r>
        <w:rPr/>
        <w:t>ⲩ⸭</w:t>
      </w:r>
      <w:r>
        <w:rPr/>
        <w:t>쉴タ</w:t>
      </w:r>
      <w:r>
        <w:rPr/>
        <w:t>ꔮ</w:t>
      </w:r>
      <w:r>
        <w:rPr/>
        <w:t>祙㴻捚슣轒숳䅧㪘縵晁㑈䅴㉍ꌣ猫숪ꥠ权搹樫㩏倻</w:t>
      </w:r>
      <w:r>
        <w:rPr/>
        <w:t>ꦩ</w:t>
      </w:r>
      <w:r>
        <w:rPr/>
        <w:t>洮䡕䦮따㉘䦻㓂婹甴䶩灊䕠㇎⬽䡒㷎瞮쉅燂䤯⭨稰牋㡆</w:t>
      </w:r>
      <w:r>
        <w:rPr/>
        <w:t>ꦩ</w:t>
      </w:r>
      <w:r>
        <w:rPr/>
        <w:t>婔ꍱ䴫汇暥こ朽⥫䄣劏⌦⨯浚</w:t>
      </w:r>
      <w:r>
        <w:rPr/>
        <w:t>ⴵ</w:t>
      </w:r>
      <w:r>
        <w:rPr/>
        <w:t>呵䇂ꍁ⌸⒩猣</w:t>
      </w:r>
      <w:r>
        <w:rPr/>
        <w:t>ꕇ</w:t>
      </w:r>
      <w:r>
        <w:rPr/>
        <w:t>潙あ瑋칺䆩⪱畾⨴㥍凂瓂⹘汓ꆡ⨣竂䲣浚漽㥰吪쉁空癧㥵㬱␶㙣啞焹捦숤八埂桀獓딽꥞灃灔啑䜱칩䣂쉉쉲䅙偖劵㮱</w:t>
      </w:r>
      <w:r>
        <w:rPr/>
        <w:t>ⷎ♢</w:t>
      </w:r>
      <w:r>
        <w:rPr/>
        <w:t>敠⚻쵉㕥䜸搬䅶䈴彺쉵쉆㵰ꆣ䕬⤫䯂㦡䰹啹汰汤슥泃䖘颻穭䈦刱楗</w:t>
      </w:r>
      <w:r>
        <w:rPr/>
        <w:t>ꥁ</w:t>
      </w:r>
      <w:r>
        <w:rPr/>
        <w:t>䔹乞䡴♾㦿礱睲拂쉌䥡䘲嘯㟍匷쉉</w:t>
      </w:r>
      <w:r>
        <w:rPr/>
        <w:t>ꔹ</w:t>
      </w:r>
      <w:r>
        <w:rPr/>
        <w:t>쉪偡㭧摐冮⮩习椥숰㎩⥷嘸梘眷埂⫂</w:t>
      </w:r>
      <w:r>
        <w:rPr/>
        <w:t>ꤥ</w:t>
      </w:r>
      <w:r>
        <w:rPr/>
        <w:t>숰痂䡋攮슥㵾㍲싂祔</w:t>
      </w:r>
      <w:r>
        <w:rPr/>
        <w:t>ⴽꥂ</w:t>
      </w:r>
      <w:r>
        <w:rPr/>
        <w:t>㛂숶숬濂潆椫츩洮煤㬥顕쉩捋䬴捃깴噂숨頵猷䝾晙㞡绎儲⬣䕫쉔硒掿㢡从쉱⩩剔幰숸곎⑨焷싂灔⼶녨纵⍾毂牥걂⸽쉯녈獐쉃䠪爲ガ穦欹뽪劻䜪垮</w:t>
      </w:r>
      <w:r>
        <w:rPr/>
        <w:t>⠊</w:t>
      </w:r>
      <w:r>
        <w:rPr/>
        <w:t>汹煢⹐</w:t>
      </w:r>
      <w:r>
        <w:rPr/>
        <w:t>ꕉ</w:t>
      </w:r>
      <w:r>
        <w:rPr/>
        <w:t>䑄䨥奁슮쉕㉬典䑣쉯䋂넭硖䛂ꍹ깾中䥾番ヂ㑳梿</w:t>
      </w:r>
      <w:r>
        <w:rPr/>
        <w:t>ꦵ</w:t>
      </w:r>
      <w:r>
        <w:rPr/>
        <w:t>싂䱋䠤⩙恂澿睓ㅹ䝣Ⓜ䨦쉥刬⵲㥣</w:t>
      </w:r>
      <w:r>
        <w:rPr/>
        <w:t>ꥂ</w:t>
      </w:r>
      <w:r>
        <w:rPr/>
        <w:t>县义祖勂⭾礣䰴䄵䉶氺头쉉</w:t>
      </w:r>
      <w:r>
        <w:rPr/>
        <w:t>ꤪ</w:t>
      </w:r>
      <w:r>
        <w:rPr/>
        <w:t>勂割</w:t>
      </w:r>
      <w:r>
        <w:rPr/>
        <w:t>ⱙ</w:t>
      </w:r>
      <w:r>
        <w:rPr/>
        <w:t>곎輪犬母奸썰⺘輯撏湇奵旎砵扰</w:t>
      </w:r>
      <w:r>
        <w:rPr/>
        <w:t>ⰴ</w:t>
      </w:r>
      <w:r>
        <w:rPr/>
        <w:t>쉹싂ㅪ촩扡</w:t>
      </w:r>
      <w:r>
        <w:rPr/>
        <w:t>Ⳃ⭁</w:t>
      </w:r>
      <w:r>
        <w:rPr/>
        <w:t>싂兲啖炬皥쉐摠녓㬬橦樸繁娣仂┥挺㪮춻칀喵呬潩䚵噦⨣⑗䵍㓂廃眳슬㪡坟繲䍹夺喏㥴礫䭰飍⪿슿슱焲㦿䅁쉔慅⨺䣂⪡煣顳䭘쉺晰⩦暣砷㡆正䭱坂婎迍♆瞻숩⑤</w:t>
      </w:r>
      <w:r>
        <w:rPr/>
        <w:t>⡤</w:t>
      </w:r>
      <w:r>
        <w:rPr/>
        <w:t>捍</w:t>
      </w:r>
      <w:r>
        <w:rPr/>
        <w:t>ꤵ</w:t>
      </w:r>
      <w:r>
        <w:rPr/>
        <w:t>㔪⫂♮獒갻䖻榡⩡⩥㕩㥖䍨㷂慈숰뭅</w:t>
      </w:r>
      <w:r>
        <w:rPr/>
        <w:t>ꖩ</w:t>
      </w:r>
      <w:r>
        <w:rPr/>
        <w:t>㍒測뗍祹⒩暮垮〴┸湅싂戺忂ぐ䍠▩㙺䓃⪬輦땭쉄쉱繤捈</w:t>
      </w:r>
      <w:r>
        <w:rPr/>
        <w:t>ⴭ╗</w:t>
      </w:r>
      <w:r>
        <w:rPr/>
        <w:t>믂묳ꎿ숴䥁獍䟂싃</w:t>
      </w:r>
      <w:r>
        <w:rPr/>
        <w:t>⣂</w:t>
      </w:r>
      <w:r>
        <w:rPr/>
        <w:t>땴숲겱慪掻갽癬扙ば䱨䩮佧磂㦱䣂䁘顅朶猷㚮쵅彞頮㛂㝞㜥䑯晃싃戭别⧂墻䖥牚輲쉶쉇㭲䅙栤㝓ꅯ쉗浡䖩쉎晚⼪⧂䍖␥䜽</w:t>
      </w:r>
      <w:r>
        <w:rPr/>
        <w:t>ꕔ</w:t>
      </w:r>
      <w:r>
        <w:rPr/>
        <w:t>敫쉙쉔䗂䥎숱⭫⥔㈰넴걸⥗⥉汾䄬㌫堬㩸㕎梥䃂㥪㑟싂㉨䪱쌪㘺呩⬥縺汕</w:t>
      </w:r>
      <w:r>
        <w:rPr/>
        <w:t>ꥈ</w:t>
      </w:r>
      <w:r>
        <w:rPr/>
        <w:t>噅含㬹䀪剸窵㨱땆䄵楌䭪쌨灑⵭䭴䁱䅲轉쉐</w:t>
      </w:r>
      <w:r>
        <w:rPr/>
        <w:t>ꕆ</w:t>
      </w:r>
      <w:r>
        <w:rPr/>
        <w:t>䓂</w:t>
      </w:r>
      <w:r>
        <w:rPr/>
        <w:t>ⱸ</w:t>
      </w:r>
      <w:r>
        <w:rPr/>
        <w:t>㕘凂ꍚ뽔汎㯂깯ꍢ玘쌺朸䷃涩彚猲숫慑暩搣㙫녦杪⹱칥弥畞彁㇂䁈䕐克橗뼩濂硗쉯䳂塱䩈숴䛂颵㦵춱氰堤澩渴쉦䀭太砤頣⩺츷扳䑩䛂顃㵫湗⫍䕥晓啔楀㵖獀</w:t>
      </w:r>
      <w:r>
        <w:rPr/>
        <w:t>ⱳ</w:t>
      </w:r>
      <w:r>
        <w:rPr/>
        <w:t>䲬兲䰴◂䨨輱兵䅓슩쌻ꆏ㙥彍榣織䴥眩傘炏䩣䥥㌱轸캿슥礦䤲壂歆啊⮵䈱ꥤ쉦畣壂捆䱍欤⑏祲て畮時㝀깞칏潸䚱潣彁䕊춬爭쉘䝐摾칏넱㑃扣䟂㙀繤</w:t>
      </w:r>
      <w:r>
        <w:rPr/>
        <w:t>ꕕ</w:t>
      </w:r>
      <w:r>
        <w:rPr/>
        <w:t>汙ㅠꌱ⨨䣂卾㋍便潯뽲쉡䶏噡燂呈兢敖☮绎睲⍭廂</w:t>
      </w:r>
      <w:r>
        <w:rPr/>
        <w:t>Ⱟ</w:t>
      </w:r>
      <w:r>
        <w:rPr/>
        <w:t>㜫晇䢱挩题盂㕮手쉺毂䅙⩒䡲懂䲿圷㴤慪</w:t>
      </w:r>
      <w:r>
        <w:rPr/>
        <w:t>ꕌ</w:t>
      </w:r>
      <w:r>
        <w:rPr/>
        <w:t>싂姂䱵⩤쉅뼦禬⯎斮격㠹䘸㴭␪硩ꅩ爻숽㐫硦넊</w:t>
      </w:r>
      <w:r>
        <w:rPr/>
        <w:t>⡱</w:t>
      </w:r>
      <w:r>
        <w:rPr/>
        <w:t>ꕺ</w:t>
      </w:r>
      <w:r>
        <w:rPr/>
        <w:t>影걆媿欪䇂偖仂恞ꄯ塤曂颡吺穋扢吳</w:t>
      </w:r>
      <w:r>
        <w:rPr/>
        <w:t>Ɒ♲</w:t>
      </w:r>
      <w:r>
        <w:rPr/>
        <w:t>䘸⩣숲ㅚ䫍婙湑⹟偪怵轪刻救㍠轍숤ꅰ촬쉬繣쉹是</w:t>
      </w:r>
      <w:r>
        <w:rPr/>
        <w:t>ⵋ</w:t>
      </w:r>
      <w:r>
        <w:rPr/>
        <w:t>䝡兤奠傻儣㒩犩婙䄥灱䌪頭ㄶ㷂兪䡞㔥迂䑦呫⭖쉲伩䝍淂쉭娯⵺뭾ꥥ㉈幤炩쉇噥扎䗂</w:t>
      </w:r>
      <w:r>
        <w:rPr/>
        <w:t>ⲩ</w:t>
      </w:r>
      <w:r>
        <w:rPr/>
        <w:t>幌囂⥒婗总欶쉓䱖딪轃佤䒥䜦깴捑쉇숨兑灏溵䩹썮숵稴㞩恂쉹䓂杀⼴㩮湙拂곍</w:t>
      </w:r>
      <w:r>
        <w:rPr/>
        <w:t>ꦩ</w:t>
      </w:r>
      <w:r>
        <w:rPr/>
        <w:t>뼰껂㩕㓃偏窡材楫橺琪ꍦ恪愥㟂⩋쉫抣쉪㥹䤯睾㵹䕆⑉彞暏汈┵㬸䩡樱䝂싂㕍뭏㑥䙯浈㍊╥䠤㩉轗쉓歗ㅃ╷䲬ㄦ꺿伱礫䈣䄰⹌㩮</w:t>
      </w:r>
      <w:r>
        <w:rPr/>
        <w:t>⡤</w:t>
      </w:r>
      <w:r>
        <w:rPr/>
        <w:t>ꥭ坵⤶숽습癘땨猸싂烂癮穣⛂柂㩪⵫㕲쉉天Ⓜ灖塀轚</w:t>
      </w:r>
      <w:r>
        <w:rPr/>
        <w:t>⡱</w:t>
      </w:r>
      <w:r>
        <w:rPr/>
        <w:t>業╱掮</w:t>
      </w:r>
      <w:r>
        <w:rPr/>
        <w:t>ⳍ</w:t>
      </w:r>
      <w:r>
        <w:rPr/>
        <w:t>䄽䴵睞곂숥啬昺塠抣쉒楖슡쉀⹬奆偹썺佶塵潨が楗슏㤱柂壎焭䠷嘭⹾ꅘ刨条슩煶輭瑆䕫栻扺㵤䏃䒵䜻뿂쉍珂协刮쵋뽧换卮揃窡䭵槂啷쵥썄믂⪻湴숽㡬⨦䈭㵺旂䅘刣쎬⼮쉧溏神㣃䅌纏頶䁸漲橰曂䶻伣깠昻桳㔸䱈璱御吭烂숴獘柂떣</w:t>
      </w:r>
      <w:r>
        <w:rPr/>
        <w:t>ꤨⓂ</w:t>
      </w:r>
      <w:r>
        <w:rPr/>
        <w:t>쵄ꇂ䴬쉉ね䓂㡒딽걵싂䥂璬쎩皩杶ㅌ䅮ざ女ヂ⧂䑊輻磂煇垥㨭뭠䴷汈扥呙幹䭢</w:t>
      </w:r>
      <w:r>
        <w:rPr/>
        <w:t>ⱌ</w:t>
      </w:r>
      <w:r>
        <w:rPr/>
        <w:t>뮩쵩䙟</w:t>
      </w:r>
      <w:r>
        <w:rPr/>
        <w:t>ꕟꔰ╎</w:t>
      </w:r>
      <w:r>
        <w:rPr/>
        <w:t>㒘券⤺</w:t>
      </w:r>
      <w:r>
        <w:rPr/>
        <w:t>ꤪ</w:t>
      </w:r>
      <w:r>
        <w:rPr/>
        <w:t>䁌佹㧂怪塐䩗떿꺮⌤㷂딳쉲兯唴眥牑䵣</w:t>
      </w:r>
      <w:r>
        <w:rPr/>
        <w:t>⢬</w:t>
      </w:r>
      <w:r>
        <w:rPr/>
        <w:t>ꅋ渵꥗</w:t>
      </w:r>
      <w:r>
        <w:rPr/>
        <w:t>꧃</w:t>
      </w:r>
      <w:r>
        <w:rPr/>
        <w:t>㡞♰⻂碡</w:t>
      </w:r>
      <w:r>
        <w:rPr/>
        <w:t>ꥁ⒩⭒</w:t>
      </w:r>
      <w:r>
        <w:rPr/>
        <w:t>幔婐ㄷ壂캘ꅋ숯䦩㑔睁火땍습啨硳숩</w:t>
      </w:r>
      <w:r>
        <w:rPr/>
        <w:t>ꗂ</w:t>
      </w:r>
      <w:r>
        <w:rPr/>
        <w:t>숦硏繢칰⽤</w:t>
      </w:r>
      <w:r>
        <w:rPr/>
        <w:t>ꕏ</w:t>
      </w:r>
      <w:r>
        <w:rPr/>
        <w:t>㙚쉾☴㡺⭁浰䤶ꅓ칌轑▬娪湔塒橃塲⾥쵫䳂ㅗꅃ煍⩺桇땕쉹쉃쉗쉳㵨</w:t>
      </w:r>
      <w:r>
        <w:rPr/>
        <w:t>⡴</w:t>
      </w:r>
      <w:r>
        <w:rPr/>
        <w:t>갤쉋灭磂㑲噶⩬僃啗䭖쉹䈷거玮㎏䑦奇欴硌녩⛂</w:t>
      </w:r>
      <w:r>
        <w:rPr/>
        <w:t>ꕢ</w:t>
      </w:r>
      <w:r>
        <w:rPr/>
        <w:t>쉵䨯灙挦旂幘瀣庬サ嘪挰␬</w:t>
      </w:r>
      <w:r>
        <w:rPr/>
        <w:t>ꕢ</w:t>
      </w:r>
      <w:r>
        <w:rPr/>
        <w:t>水牨犘␴⵺쉎⪣串迍癋轒爬␹㡵狂洷澻슩干숤楖㕗묪⩴洰땣</w:t>
      </w:r>
      <w:r>
        <w:rPr/>
        <w:t>Ⳃ</w:t>
      </w:r>
      <w:r>
        <w:rPr/>
        <w:t>㦥쉵숺妻䵮⭩슬䯂⌴㑡䕬싂◂兖歑</w:t>
      </w:r>
      <w:r>
        <w:rPr/>
        <w:t>ⱌ</w:t>
      </w:r>
      <w:r>
        <w:rPr/>
        <w:t>䬹傩晶漊</w:t>
      </w:r>
      <w:r>
        <w:rPr/>
        <w:t>Ⳃ</w:t>
      </w:r>
      <w:r>
        <w:rPr/>
        <w:t>剤뮿㨦报灷䨨䃂䥡䔵橪烂䵪䮏瓃瘨彙</w:t>
      </w:r>
      <w:r>
        <w:rPr/>
        <w:t>ꥃ⩢</w:t>
      </w:r>
      <w:r>
        <w:rPr/>
        <w:t>㤴╖㠵㩶䝡洷㊏⥴츷晚儨婌呞ꅆ惂</w:t>
      </w:r>
      <w:r>
        <w:rPr/>
        <w:t>ⵤ</w:t>
      </w:r>
      <w:r>
        <w:rPr/>
        <w:t>啑⭊䡀㍹抿㔷㫂呴颏榬</w:t>
      </w:r>
      <w:r>
        <w:rPr/>
        <w:t>ꔸ</w:t>
      </w:r>
      <w:r>
        <w:rPr/>
        <w:t>녵</w:t>
      </w:r>
      <w:r>
        <w:rPr/>
        <w:t>ⵠ</w:t>
      </w:r>
      <w:r>
        <w:rPr/>
        <w:t>숷頷癤⭟璥婶㐸㍲噬ꍡ⩣灤땗䩲噊瓂⨽戺⽧旂梣⩡䷂䢱⩍쉀ꄨ⍣쉸汓⑚㑄攳睱㖣䅐嚡䥐湙伴⩑⸭쵈걘䈹⪏⩕匩⽦吹ꥭ䙆夺ꥪ帣啈뇃딶啓睂䴵䮩㙁勂乕㨯朦쉙䑆竎桓楘乁㶩啗炩⤹♱婕究湦겡搤淎⹔ꇂ쉔猰䝾牷땋漭倹晀佢䩄丸帪╘㥊暿촭欮䕓쉒偠坴摦獨䡩桴傮녡澥栻쉡碩坒弣㈰㙸쉳皘뭲甬㉋</w:t>
      </w:r>
      <w:r>
        <w:rPr/>
        <w:t>꥟</w:t>
      </w:r>
      <w:r>
        <w:rPr/>
        <w:t>㖻칉☥䋃ꌩ숲갬⼵伳硵☷繥皏䥸䁈樬㇂╰䫂䬨硕劥䎿䝷쉎⏂싂啐⪿咣䋂ꄱ</w:t>
      </w:r>
      <w:r>
        <w:rPr/>
        <w:t>⠣</w:t>
      </w:r>
      <w:r>
        <w:rPr/>
        <w:t>䧂⎏喏쉵搰숷慎뼽㓂䇍淂擃ꅳ䔣ㅨ歎䅟슣뽆䞥煅畍澘싂믂灐ꥺ伳䙠㙌쉔쉡極仍摹䘯쌣㡋啢稵䷂䫂㙹싂䙌</w:t>
      </w:r>
      <w:r>
        <w:rPr/>
        <w:t>Ɒ</w:t>
      </w:r>
      <w:r>
        <w:rPr/>
        <w:t>杫㥡愦㭇䵧ꍩ䑐ꌳ</w:t>
      </w:r>
      <w:r>
        <w:rPr/>
        <w:t>ꦱ</w:t>
      </w:r>
      <w:r>
        <w:rPr/>
        <w:t>ぴ两쉟昤愴⍖슏</w:t>
      </w:r>
      <w:r>
        <w:rPr/>
        <w:t>ꤽ</w:t>
      </w:r>
      <w:r>
        <w:rPr/>
        <w:t>奪䨨뼮슡</w:t>
      </w:r>
      <w:r>
        <w:rPr/>
        <w:t>ꕲ</w:t>
      </w:r>
      <w:r>
        <w:rPr/>
        <w:t>㑈嘯厩抡⑀剌娩毂쌱긪⭆숪쉔㭵䩦쉘</w:t>
      </w:r>
      <w:r>
        <w:rPr/>
        <w:t>ⱃ</w:t>
      </w:r>
      <w:r>
        <w:rPr/>
        <w:t>㍊╔</w:t>
      </w:r>
      <w:r>
        <w:rPr/>
        <w:t>ⵚ</w:t>
      </w:r>
      <w:r>
        <w:rPr/>
        <w:t>㕗쵵쉗捥㏂♟</w:t>
      </w:r>
      <w:r>
        <w:rPr/>
        <w:t>ⳍ</w:t>
      </w:r>
      <w:r>
        <w:rPr/>
        <w:t>禬猯ゥ╫쉶</w:t>
      </w:r>
      <w:r>
        <w:rPr/>
        <w:t>ꕋ</w:t>
      </w:r>
      <w:r>
        <w:rPr/>
        <w:t>깷</w:t>
      </w:r>
      <w:r>
        <w:rPr/>
        <w:t>ꥆ</w:t>
      </w:r>
      <w:r>
        <w:rPr/>
        <w:t>お報슩〭攳䵩輬䭐秂㉶⥟堦冿稶濎棂䉓㈯㴪䍩䉓⏃쉉䩤扫쉳㨲㫂犵䀻칁슥㉷⩈怹㍱慊娨</w:t>
      </w:r>
      <w:r>
        <w:rPr/>
        <w:t>⢱</w:t>
      </w:r>
      <w:r>
        <w:rPr/>
        <w:t>䡆땐⹠</w:t>
      </w:r>
      <w:r>
        <w:rPr/>
        <w:t>⠮</w:t>
      </w:r>
      <w:r>
        <w:rPr/>
        <w:t>㧂丱楗컂䕏㘴ꎬ걓䁓꺩勂䙓쉍⑙奧攤</w:t>
      </w:r>
      <w:r>
        <w:rPr/>
        <w:t>ꤲ</w:t>
      </w:r>
      <w:r>
        <w:rPr/>
        <w:t>序睄灴싂㕫卥쉲兴쉅戯숲싂㘨┹判쵀睎숪噠䙐朩깸兢煦䕡乏秂</w:t>
      </w:r>
      <w:r>
        <w:rPr/>
        <w:t>⢣</w:t>
      </w:r>
      <w:r>
        <w:rPr/>
        <w:t>껍썄䍰䶮䎥땳㪣㤹쉑칬䩠쉨吨䉸쉞捫䒩頻冏ꥱ杌ꥥꅨ♹噏땺쉀</w:t>
      </w:r>
      <w:r>
        <w:rPr/>
        <w:t>Ⱬ</w:t>
      </w:r>
      <w:r>
        <w:rPr/>
        <w:t>슘唪男㜸潘㔪뿂쵟쵐䡉敌쉦携뾥</w:t>
      </w:r>
      <w:r>
        <w:rPr/>
        <w:t>ⵌ</w:t>
      </w:r>
      <w:r>
        <w:rPr/>
        <w:t>卫幰歄꥘禩祇⚩榘堤⍦牵싂漳䙬┹媣</w:t>
      </w:r>
      <w:r>
        <w:rPr/>
        <w:t>Ⱔ</w:t>
      </w:r>
      <w:r>
        <w:rPr/>
        <w:t>椣⍃㩖彙灵ㆣ惂碘湭싃</w:t>
      </w:r>
      <w:r>
        <w:rPr/>
        <w:t>ⴭ</w:t>
      </w:r>
      <w:r>
        <w:rPr/>
        <w:t>㖵䁨䝳摤䔳棂唰浄繁촶</w:t>
      </w:r>
      <w:r>
        <w:rPr/>
        <w:t>ꥊ</w:t>
      </w:r>
      <w:r>
        <w:rPr/>
        <w:t>ⱑ</w:t>
      </w:r>
      <w:r>
        <w:rPr/>
        <w:t>쉵敟췃凎僃ㅡ眳땃녃电伵쉙橊乯⿂㯂辥礳쉒</w:t>
      </w:r>
      <w:r>
        <w:rPr/>
        <w:t>⠽</w:t>
      </w:r>
      <w:r>
        <w:rPr/>
        <w:t>㕬㠱剫玥⩖㣃癠匤灔伊싂뽎ㄲ嘯㘥☹㡁洰⨤怺ꌥ쉵䧂⍙兏싂䣂䬵穚쵎쉸浃㕋䡞㤮⩐췂㥬垱숸噂亩么乙稵砽䑭懂꥾숥걐쏃㑳さ</w:t>
      </w:r>
      <w:r>
        <w:rPr/>
        <w:t>ꕇ</w:t>
      </w:r>
      <w:r>
        <w:rPr/>
        <w:t>䨯婡〽⨣轌䁶⭌쉎坒硍ꍹ숱㖏쉸怤祠䝹刣䱪䫂㭄畆뼤敀侵冘幣彗</w:t>
      </w:r>
      <w:r>
        <w:rPr/>
        <w:t>ⰺ</w:t>
      </w:r>
      <w:r>
        <w:rPr/>
        <w:t>䄽⩺䥒燍唶竂梘쉘挮슮⽮橊슻䛂砥烂뼨盂숥剫窣䩳ㆩ慹渲焹未犩瑞䪮歋塍ꅔ习ꅋ㵗뭊牏쉅녷␯⨺㵵榱犬싂䃂㏃烂쉅窏繰癇╎</w:t>
      </w:r>
      <w:r>
        <w:rPr/>
        <w:t>ꥋ</w:t>
      </w:r>
      <w:r>
        <w:rPr/>
        <w:t>坯쉟瑘깅䲏깇眶帹晋</w:t>
      </w:r>
      <w:r>
        <w:rPr/>
        <w:t>ⴸ⩧</w:t>
      </w:r>
      <w:r>
        <w:rPr/>
        <w:t>枿䪿擂匫䡈敫䝈嗍啾ꎻ䊻썃䵍슻序杳</w:t>
      </w:r>
      <w:r>
        <w:rPr/>
        <w:t>꧂</w:t>
      </w:r>
      <w:r>
        <w:rPr/>
        <w:t>㉙坹슡恦猳旂</w:t>
      </w:r>
      <w:r>
        <w:rPr/>
        <w:t>Ⱟ</w:t>
      </w:r>
      <w:r>
        <w:rPr/>
        <w:t>쉔쎬⼪砺㦡灞숽⿂㥺⥨慯䱡칉쵂幤椯䏂습唹慌睟ꅢ危䌽唽㑋吤</w:t>
      </w:r>
      <w:r>
        <w:rPr/>
        <w:t>⡀</w:t>
      </w:r>
      <w:r>
        <w:rPr/>
        <w:t>佱䐻䆥</w:t>
      </w:r>
      <w:r>
        <w:rPr/>
        <w:t>ꥒ</w:t>
      </w:r>
      <w:r>
        <w:rPr/>
        <w:t>㍥㈽⩘㷂硃癃숩䝵쉏믎ㄷ䅵⵸琵䀸ㅇ硸潚牣문焦啌슘䅹潺摧⫂㩡</w:t>
      </w:r>
      <w:r>
        <w:rPr/>
        <w:t>ⱳ</w:t>
      </w:r>
      <w:r>
        <w:rPr/>
        <w:t>ㅊ㤻쉑⼩獑ꎥ녥䡱쵙慫䁔琰灪쉒⥒唤쉷䥲㢏쵆洹桧뽤疿쉆檻商╖䆻秂她㚘㡫㘳䫃㝲썚쉖쉍硸偕䐸묻ꅀ⼹䤬才輸商瓂㢥⑸㉉圫嘩㌹祗狂曍㙪</w:t>
      </w:r>
      <w:r>
        <w:rPr/>
        <w:t>꧂</w:t>
      </w:r>
      <w:r>
        <w:rPr/>
        <w:t>磂櫂</w:t>
      </w:r>
      <w:r>
        <w:rPr/>
        <w:t>ꕘ</w:t>
      </w:r>
      <w:r>
        <w:rPr/>
        <w:t>祁⍀迍㉂䁪晐䩱䱁䕡숫</w:t>
      </w:r>
    </w:p>
    <w:p>
      <w:pPr>
        <w:pStyle w:val="PreformattedText"/>
        <w:bidi w:val="0"/>
        <w:spacing w:before="0" w:after="0"/>
        <w:jc w:val="left"/>
        <w:rPr/>
      </w:pPr>
      <w:r>
        <w:rPr/>
        <w:t>┻</w:t>
      </w:r>
      <w:r>
        <w:rPr/>
        <w:t>頣睥슥矂僂쉄땀て桉媵窿婰䌥쉑顷眳䕙琲쵃榿䰽ꍳ쉷♫䡊㙢쉓쉀쉘⫂湮䭧ꥯ䕸浹唭幓じ쵪昪垩</w:t>
      </w:r>
      <w:r>
        <w:rPr/>
        <w:t>ꥆ</w:t>
      </w:r>
      <w:r>
        <w:rPr/>
        <w:t>敨泂啍坢伨丬쵋䦮⻂䭀</w:t>
      </w:r>
      <w:r>
        <w:rPr/>
        <w:t>꧂</w:t>
      </w:r>
      <w:r>
        <w:rPr/>
        <w:t>숽津싂䝋䴶頴狃扃숴슻습熏녙䃂捸䶬癤繃癳䊬䍇⍋吪歊摯幅䶩</w:t>
      </w:r>
      <w:r>
        <w:rPr/>
        <w:t>⢱</w:t>
      </w:r>
      <w:r>
        <w:rPr/>
        <w:t>쉹煾䎏䁑ꅦ电摯㇂⽞㖻䈷䅍冬쉷춏穅摭⸪匶慾佷彫싂ꍺ쉬슡싂</w:t>
      </w:r>
      <w:r>
        <w:rPr/>
        <w:t>ⴵ◂</w:t>
      </w:r>
      <w:r>
        <w:rPr/>
        <w:t>⺣㦿녩乬帪숬梣쉦唩쎿싂숬⼰⍈㊣扑</w:t>
      </w:r>
      <w:r>
        <w:rPr/>
        <w:t>ꤻ</w:t>
      </w:r>
      <w:r>
        <w:rPr/>
        <w:t>㫂䰲쉫幋</w:t>
      </w:r>
      <w:r>
        <w:rPr/>
        <w:t>ⱗ</w:t>
      </w:r>
      <w:r>
        <w:rPr/>
        <w:t>燃猯漶灮犬牍숻䊣⮿숩㢥쵨㈪医煶</w:t>
      </w:r>
      <w:r>
        <w:rPr/>
        <w:t>꧂</w:t>
      </w:r>
      <w:r>
        <w:rPr/>
        <w:t>壃硁㜣䱤搸⵸뭦䍾厘帴슩刷숪⽯슱⭢⫍焽슣⩩뾘忍⭐乑奄帻䠭㣂䥈숻칇序浠浲숳ꄱ畓㊩噤ꅬ숦强䮬䫂つ⬺⻂汓⩪喩╊伵庘掘숭㭶痂⤦䤲㑚の乡烂㤊걥싂걔潲嘰焳單捠⦏佯</w:t>
      </w:r>
      <w:r>
        <w:rPr/>
        <w:t>ꦱ</w:t>
      </w:r>
      <w:r>
        <w:rPr/>
        <w:t>縰</w:t>
      </w:r>
      <w:r>
        <w:rPr/>
        <w:t>ꦱ</w:t>
      </w:r>
      <w:r>
        <w:rPr/>
        <w:t>㠪攭䲣㉺</w:t>
      </w:r>
      <w:r>
        <w:rPr/>
        <w:t>⠰</w:t>
      </w:r>
      <w:r>
        <w:rPr/>
        <w:t>灇␩⹌</w:t>
      </w:r>
      <w:r>
        <w:rPr/>
        <w:t>ꗂ</w:t>
      </w:r>
      <w:r>
        <w:rPr/>
        <w:t>問칾䩦ꥲ㑦帪恭傿⯃뼪뽨䫂ꎮ潩刯檩畘䑣䌰⪘뽀仍䵎습䘣整橨⪥◂쉧剂ꥷ榿</w:t>
      </w:r>
      <w:r>
        <w:rPr/>
        <w:t>ⵢ</w:t>
      </w:r>
      <w:r>
        <w:rPr/>
        <w:t>䒱䰱쉃繎幯걪⩲䏂썗沱熿秂쉅爥뭦睔䕠㉢噟捂⥰揍쵣䍊戻灐妣攳焮恦⥥ㅭ爻塧♷冘刴兦ꅺ숤걢根䥹䱉是摥㐨勂곂녹</w:t>
      </w:r>
      <w:r>
        <w:rPr/>
        <w:t>ⵡ⩚</w:t>
      </w:r>
      <w:r>
        <w:rPr/>
        <w:t>硍侮쵅캣兠劮⑏瑒걟参稨쉚坓祋殥♌㊘╕썷숴쉎䗂㕯硔꥞☦幚硨㣎轌㩾坺ㅁ噴쉖䵩싂ꄶ숣枣㔪▥䁰숷嗂奟琤冣助숬쉐县献㝟盂撮佮</w:t>
      </w:r>
      <w:r>
        <w:rPr/>
        <w:t>ꖵ</w:t>
      </w:r>
      <w:r>
        <w:rPr/>
        <w:t>飂䱔㍇</w:t>
      </w:r>
      <w:r>
        <w:rPr/>
        <w:t>ꕥ</w:t>
      </w:r>
      <w:r>
        <w:rPr/>
        <w:t>䖘⸸桡촵奱恞</w:t>
      </w:r>
      <w:r>
        <w:rPr/>
        <w:t>ꔪ</w:t>
      </w:r>
      <w:r>
        <w:rPr/>
        <w:t>䵅卋䝪湊瀭⑅䤯獐䝔煎懃㍒睁䉕㢻娬慍⩨滂癌姂쉺쉗兓묬稨洣뇂뽇땡</w:t>
      </w:r>
      <w:r>
        <w:rPr/>
        <w:t>Ⳏ</w:t>
      </w:r>
      <w:r>
        <w:rPr/>
        <w:t>猦⨨浉汀뾱㝘削穏儣剙㑞操㑖ꌫ</w:t>
      </w:r>
      <w:r>
        <w:rPr/>
        <w:t>ꤦ</w:t>
      </w:r>
      <w:r>
        <w:rPr/>
        <w:t>伴쉑㠳搹忂슮䘽㌲潨帥㥩厣堮牡煊焥싂楍穠唯⹢獌쉶쉕㴽䏂</w:t>
      </w:r>
      <w:r>
        <w:rPr/>
        <w:t>ⴽ⚩</w:t>
      </w:r>
      <w:r>
        <w:rPr/>
        <w:t>娭䇎㍡厱⭁剋䱾䲥뼨ぃ㓎䤻䰸末ꍥ庬晅橡形묩轉癶⥗䑎</w:t>
      </w:r>
      <w:r>
        <w:rPr/>
        <w:t>⡀⯂</w:t>
      </w:r>
      <w:r>
        <w:rPr/>
        <w:t>⽧报塡╮塞슩戳쉋䅗眪幅搶斘</w:t>
      </w:r>
      <w:r>
        <w:rPr/>
        <w:t>⢿</w:t>
      </w:r>
      <w:r>
        <w:rPr/>
        <w:t>㙾䵠愣⼹䌯䁱촻╉あ凂</w:t>
      </w:r>
      <w:r>
        <w:rPr/>
        <w:t>ꖱ</w:t>
      </w:r>
      <w:r>
        <w:rPr/>
        <w:t>斩뽟浧権䧂吳䉉썲쉓灕㥎㌲⪵</w:t>
      </w:r>
      <w:r>
        <w:rPr/>
        <w:t>ꔽ</w:t>
      </w:r>
      <w:r>
        <w:rPr/>
        <w:t>㩴秂</w:t>
      </w:r>
      <w:r>
        <w:rPr/>
        <w:t>ꥎ</w:t>
      </w:r>
      <w:r>
        <w:rPr/>
        <w:t>绂㵍숵䁙䁁㝍䰣䍣坴숭䄲⨫⑙縱䴣女優쵋椯녅獹盂⫂䵡浀係㕩䭁뽔䨵슣ㅹ䓂㜷徵꺣砻剘</w:t>
      </w:r>
      <w:r>
        <w:rPr/>
        <w:t>ⱔ</w:t>
      </w:r>
      <w:r>
        <w:rPr/>
        <w:t>泂⍖䑲땅沏㶏擂╈壂捸玿썔╁灍쉣㫂楣⹪拃⩡⯂畠杩瀬嘱噭旂쉩㉭</w:t>
      </w:r>
      <w:r>
        <w:rPr/>
        <w:t>ꕃ</w:t>
      </w:r>
      <w:r>
        <w:rPr/>
        <w:t>垩嫂쉷䐻䏍榘䥫猴</w:t>
      </w:r>
      <w:r>
        <w:rPr/>
        <w:t>⡹</w:t>
      </w:r>
      <w:r>
        <w:rPr/>
        <w:t>슬惂祍灞슬瑋Ⓙ氮灤桇㜹倪䩙柂檵夳斬⩦瀭싂坰櫂穎䈲</w:t>
      </w:r>
      <w:r>
        <w:rPr/>
        <w:t>ꔺ</w:t>
      </w:r>
      <w:r>
        <w:rPr/>
        <w:t>熣</w:t>
      </w:r>
      <w:r>
        <w:rPr/>
        <w:t>⡪⑊</w:t>
      </w:r>
      <w:r>
        <w:rPr/>
        <w:t>塟煈種ꅹ쉁帣硨晡썮畳㕱汏䜬㡉朲浥⼪㘱쌲㉌㑏ꥫ䚩牪䙔썗獡숻参땆⵺伫⨹狂</w:t>
      </w:r>
      <w:r>
        <w:rPr/>
        <w:t>ꤹ</w:t>
      </w:r>
      <w:r>
        <w:rPr/>
        <w:t>硦䳂쉾싂녥</w:t>
      </w:r>
      <w:r>
        <w:rPr/>
        <w:t>ⳃ</w:t>
      </w:r>
      <w:r>
        <w:rPr/>
        <w:t>䑩彇⏂䙏䄪䠥楏矂听습슣믎䡢禥滎쉣⍏⑟꥚쵠捉䰫쉐</w:t>
      </w:r>
      <w:r>
        <w:rPr/>
        <w:t>ꤲ</w:t>
      </w:r>
      <w:r>
        <w:rPr/>
        <w:t>䒿硢題㶬䈪甫䱭堸怪숺匰卾㉓摬싂彙橯깨썌卉ㄣ《囂橨㩑恵塞캣Ⓧ쉄䀫</w:t>
      </w:r>
      <w:r>
        <w:rPr/>
        <w:t>꧂</w:t>
      </w:r>
      <w:r>
        <w:rPr/>
        <w:t>㥵䅢⍣␴䐤㣎䘤</w:t>
      </w:r>
      <w:r>
        <w:rPr/>
        <w:t>ⴤ</w:t>
      </w:r>
      <w:r>
        <w:rPr/>
        <w:t>浢쉮剙䆘쉦쉳쉾轹渺쎩琣껂㑧䖵㉋嘨㭒䉩㥧䍟砨⽋㤪⽯嗂焻浆䦿</w:t>
      </w:r>
      <w:r>
        <w:rPr/>
        <w:t>ꥉ</w:t>
      </w:r>
      <w:r>
        <w:rPr/>
        <w:t>傏촽䵔㜹㐨䔰㍲숭쉚晹忂奍</w:t>
      </w:r>
      <w:r>
        <w:rPr/>
        <w:t>⡴</w:t>
      </w:r>
      <w:r>
        <w:rPr/>
        <w:t>煉숣걉㑋催䠩쉞䨶</w:t>
      </w:r>
      <w:r>
        <w:rPr/>
        <w:t>ⷍ</w:t>
      </w:r>
      <w:r>
        <w:rPr/>
        <w:t>助婺儬畲♓싂䴻ㅗ┦떣㡤睗価剬뽈슩朸甽䉐㉓搷礴㩃滂帣㔵쉟숸汴剂戤窬䖥儲㜶뽈</w:t>
      </w:r>
      <w:r>
        <w:rPr/>
        <w:t>ꥀ</w:t>
      </w:r>
      <w:r>
        <w:rPr/>
        <w:t>䃂卮偣</w:t>
      </w:r>
      <w:r>
        <w:rPr/>
        <w:t>ⶬ┺</w:t>
      </w:r>
      <w:r>
        <w:rPr/>
        <w:t>歓뿂睂織㚩煯╷穩㭁砫䙘棂慀橉싂䵵ꇂ柂湨ㅋ⨶乪넲奸兎呞싂䌪㙑䭖넩ㄫ䣂⽨⩓纘⥸価奥夯쌫ꍴ㥯⼮㑥䞘㡰轾㡀썚瓂瀽牸걱칒啐㤪呩㑍揂⤲㥹갰㙠⨺</w:t>
      </w:r>
      <w:r>
        <w:rPr/>
        <w:t>ꗂ</w:t>
      </w:r>
      <w:r>
        <w:rPr/>
        <w:t>숷縦슘⥋瑍㨤燂敺䱲䧂欹卅</w:t>
      </w:r>
      <w:r>
        <w:rPr/>
        <w:t>ⶱ</w:t>
      </w:r>
      <w:r>
        <w:rPr/>
        <w:t>窥㩪瞵眳䩐</w:t>
      </w:r>
      <w:r>
        <w:rPr/>
        <w:t>ꥍ</w:t>
      </w:r>
      <w:r>
        <w:rPr/>
        <w:t>숻敾昤歵⤥⑉쉾숹瑤琶⑺</w:t>
      </w:r>
      <w:r>
        <w:rPr/>
        <w:t>⠹☨</w:t>
      </w:r>
      <w:r>
        <w:rPr/>
        <w:t>牥彘⥨剈祘㪡〦┴칫摂璱㏂쉫颩슿ㅨ皮⼵싂娤㬬</w:t>
      </w:r>
      <w:r>
        <w:rPr/>
        <w:t>ⰷ</w:t>
      </w:r>
      <w:r>
        <w:rPr/>
        <w:t>쵓瑎썐潐䩄䑹⽒쉱操䠩䥖辿債땮慂⌽㝫煊쵪싂慖䡙曂슿䠲㨴汨㥋䵄⭸②ꍦ样㯎◃彊䷂摓㗂⫂ㅕ㡥畉</w:t>
      </w:r>
      <w:r>
        <w:rPr/>
        <w:t>ꗂ</w:t>
      </w:r>
      <w:r>
        <w:rPr/>
        <w:t>獫쌵呉</w:t>
      </w:r>
      <w:r>
        <w:rPr/>
        <w:t>⠩</w:t>
      </w:r>
      <w:r>
        <w:rPr/>
        <w:t>䬻묨쉢圹炘お뇂繖〽浩쏂悏숸憵쉏⩒㟂믂⑷悻穸丱쉑玱슮癷旂㏂殬㡎で</w:t>
      </w:r>
      <w:r>
        <w:rPr/>
        <w:t>Ⱘ</w:t>
      </w:r>
      <w:r>
        <w:rPr/>
        <w:t>㉑枥湣恃湉東곎浢◂䰹⮥儫澩㎡毂彫疵轑獨女田澵䉒㥰뽤숷⽘皥晁싂썀썣慄㩷硦걵㉕轘悵灦칅洺㭯搩쉓䷂⛂䭡婯繪恟숴猬쉫䥸땬䑂圩涬厣淂꥚猰☪眭쉙常捚묩央輵䀬槃⎡㤬䩓⩵䘥쵔⬹숯ꏂ桠硵欫煖湧淂슏㖿</w:t>
      </w:r>
      <w:r>
        <w:rPr/>
        <w:t>ꦩ</w:t>
      </w:r>
      <w:r>
        <w:rPr/>
        <w:t>㎩ꍵ亩卫兎呥烂</w:t>
      </w:r>
      <w:r>
        <w:rPr/>
        <w:t>ꕵ</w:t>
      </w:r>
      <w:r>
        <w:rPr/>
        <w:t>쉉⼪녀긦砳䔱兑嗂稥⬦㩗硺頮祫橗猵㝡欶䠽쉘㉇忂䁯䧂帴쉩桔桥慐僎撬硂쵖幌ꅰꅵ㏎㮩䄩⺬땡么㵕ꥤ昦ꄪ䑅ꥭ슣ꅖ뇂亱</w:t>
      </w:r>
      <w:r>
        <w:rPr/>
        <w:t>ⴱ</w:t>
      </w:r>
      <w:r>
        <w:rPr/>
        <w:t>吥砯䩘繓뭒捰ꍴ숫ꍳ潭䌦䂣䑹㘸깁繌楖䑴穅䁂穇䶡ꌰ樽瞘⍗㦱슱갪䙨</w:t>
      </w:r>
      <w:r>
        <w:rPr/>
        <w:t>Ɒ</w:t>
      </w:r>
      <w:r>
        <w:rPr/>
        <w:t>䡺恍瑦쉐潇傩슡祤㣂ꄨ쉇䅕㉶污</w:t>
      </w:r>
      <w:r>
        <w:rPr/>
        <w:t>ⴹ</w:t>
      </w:r>
      <w:r>
        <w:rPr/>
        <w:t>㥧縭䄊頱樺䭾䍔㝾슏㝗姃噢ꅚ杕ꅱ繴浙顐Ⓜ奉昹㎿숻䰦祲䎬桅年縹噫卒䩞걭䨮䮱䉟埂</w:t>
      </w:r>
      <w:r>
        <w:rPr/>
        <w:t>꥟</w:t>
      </w:r>
      <w:r>
        <w:rPr/>
        <w:t>祉쉇䤯㕆唲싂⹕楰쉔啚娩䘺䩞㖏䌣㒥⫃恧䀴㉰뽗䚵㦩樵䁑副▱䀻숶뿂町뇂捨⥺땚ꍳ슡厩流㝃☲컂뼣坉쉭恃噍䕒䓂</w:t>
      </w:r>
      <w:r>
        <w:rPr/>
        <w:t>ⴣ</w:t>
      </w:r>
      <w:r>
        <w:rPr/>
        <w:t>㐲</w:t>
      </w:r>
      <w:r>
        <w:rPr/>
        <w:t>ꥄ</w:t>
      </w:r>
      <w:r>
        <w:rPr/>
        <w:t>灾쉂䇂晗</w:t>
      </w:r>
      <w:r>
        <w:rPr/>
        <w:t>ꦱ⩔</w:t>
      </w:r>
      <w:r>
        <w:rPr/>
        <w:t>䍾輩剀僂璱䀪唱硾乀걯쌰䩭䁨慑䔳싂捚쌴猨畴轀䥥╂兡䴣슿渱썈쉫塺橑㉢员恃걏숨礨䍕</w:t>
      </w:r>
      <w:r>
        <w:rPr/>
        <w:t>⢡</w:t>
      </w:r>
      <w:r>
        <w:rPr/>
        <w:t>㯂깾䝫䁋債窻슬</w:t>
      </w:r>
      <w:r>
        <w:rPr/>
        <w:t>ꦡ</w:t>
      </w:r>
      <w:r>
        <w:rPr/>
        <w:t>슻䰲</w:t>
      </w:r>
      <w:r>
        <w:rPr/>
        <w:t>⠭⴦⹟⸽</w:t>
      </w:r>
      <w:r>
        <w:rPr/>
        <w:t>癴汁쎱婂輥숬犩⽆녠柂슡ꄳ朹⒮却⤪㕹恟昦眹⩦櫂⛂싂녺☮뭀쉥縥揂䱭⴮泂뽔</w:t>
      </w:r>
      <w:r>
        <w:rPr/>
        <w:t>꥟</w:t>
      </w:r>
      <w:r>
        <w:rPr/>
        <w:t>故땧䄪淃슮</w:t>
      </w:r>
      <w:r>
        <w:rPr/>
        <w:t>Ɑ</w:t>
      </w:r>
      <w:r>
        <w:rPr/>
        <w:t>쉒竂浱㨶뗂䄭㝄憡츮敃唯噫뭭滍숶숥琺䨷睟㉢弸⦵䉤㤺散㐪洷庬煐싎╦偫搳桊临瘶⨱㐱䡄썕亩숪稻砹숻⹯싂瑱걖⑅</w:t>
      </w:r>
      <w:r>
        <w:rPr/>
        <w:t>⣍</w:t>
      </w:r>
      <w:r>
        <w:rPr/>
        <w:t>묶쉋</w:t>
      </w:r>
      <w:r>
        <w:rPr/>
        <w:t>ꤦ⑯</w:t>
      </w:r>
      <w:r>
        <w:rPr/>
        <w:t>娪뽃뽑♄牊⨻䥹뼳扩㇂淂긯</w:t>
      </w:r>
      <w:r>
        <w:rPr/>
        <w:t>⠲</w:t>
      </w:r>
      <w:r>
        <w:rPr/>
        <w:t>숺扢扩䁧昦䁩㜸딮슩ꥣ彡溥숴繦她싂㟂判㩀걙繁䓂枘쉱숯帩啉惎쉔䬸㝡⌹걷⺩</w:t>
      </w:r>
      <w:r>
        <w:rPr/>
        <w:t>⡍</w:t>
      </w:r>
      <w:r>
        <w:rPr/>
        <w:t>碵썙䒵ꥶ䙅敾䩳쉘</w:t>
      </w:r>
      <w:r>
        <w:rPr/>
        <w:t>⡞</w:t>
      </w:r>
      <w:r>
        <w:rPr/>
        <w:t>䙈攰</w:t>
      </w:r>
      <w:r>
        <w:rPr/>
        <w:t>ꥋ</w:t>
      </w:r>
      <w:r>
        <w:rPr/>
        <w:t>绂⑪丸䰭Ⓜ뭄䂻⽵⿂問猸恉ꥧ쉃땕싂䩢欻塑▻弻䍔갮ㄴ㤩末晪䱮塏晢杙⚿䥧穅걥쉈㔵噏䐸噴㟂暬朥⥀整㣂</w:t>
      </w:r>
      <w:r>
        <w:rPr/>
        <w:t>ꗂ</w:t>
      </w:r>
      <w:r>
        <w:rPr/>
        <w:t>兹彁狂뽀䜹佯ㅴ촯칋㩩㣂敂敫敘瑪䩇栲瘤</w:t>
      </w:r>
      <w:r>
        <w:rPr/>
        <w:t>⡳</w:t>
      </w:r>
      <w:r>
        <w:rPr/>
        <w:t>䌤믂쉷㑰숤稲쉓顲쉑噡쉅唷佂갱⻂殿㏎쉶⌽␩㥈쉥䍁</w:t>
      </w:r>
      <w:r>
        <w:rPr/>
        <w:t>⡪</w:t>
      </w:r>
      <w:r>
        <w:rPr/>
        <w:t>뽴쉊輭皡车拂晔渪嫃㘨␣</w:t>
      </w:r>
      <w:r>
        <w:rPr/>
        <w:t>⡨</w:t>
      </w:r>
      <w:r>
        <w:rPr/>
        <w:t>捆参ㄤ曎捏숶䢿に䍭ꌪ璱㛂䅓嘺숴⑍䑏䵕㐣瀶穥겮幗숲䪱琴</w:t>
      </w:r>
      <w:r>
        <w:rPr/>
        <w:t>⠯</w:t>
      </w:r>
      <w:r>
        <w:rPr/>
        <w:t>㴦♓㡑儰⭠灙뮣숫䬷싂夲┥畅爬㘥䵮圸坸⪡堳爽䀨輮玏婺炬</w:t>
      </w:r>
      <w:r>
        <w:rPr/>
        <w:t>ꔬ</w:t>
      </w:r>
      <w:r>
        <w:rPr/>
        <w:t>椮쉅땠⒘쉰䆵䙳冱䙳轊䝉䑉ㄸ甥䗂汳뗂濂核痍䈳樴뼪梿ꅳ</w:t>
      </w:r>
      <w:r>
        <w:rPr/>
        <w:t>⣂</w:t>
      </w:r>
      <w:r>
        <w:rPr/>
        <w:t>녍䆏䩸し愯⭟唱䳍䜭䔷⩊敺瑶䈬癭䙴汙牃堨⥞ꍳ啰䭊⌫矂쌺㥢倊㔪塆席柂䩟畗䩊窩憡欴뇃晥</w:t>
      </w:r>
      <w:r>
        <w:rPr/>
        <w:t>ⵋ</w:t>
      </w:r>
      <w:r>
        <w:rPr/>
        <w:t>䅘㈲ꏂ佒甲潎䋂</w:t>
      </w:r>
      <w:r>
        <w:rPr/>
        <w:t>Ⳃ</w:t>
      </w:r>
      <w:r>
        <w:rPr/>
        <w:t>䱔帣㉯◂䑋ꅰ㜶숶漴嗍걲杋扯䶡匵䡒䰫株揂噧䈽搨䞮頷倷珂딭쉋쉦电獂幨</w:t>
      </w:r>
      <w:r>
        <w:rPr/>
        <w:t>ꕖ</w:t>
      </w:r>
      <w:r>
        <w:rPr/>
        <w:t>癷쉱⌹ㅔ散䤻쉅㉱焵뽞㈨廂氲䶬噤沩䖻呃晭婒敦慐洹眣䄰䝪曂⭙徘湷刺彸幷숤焪땎쉭牐㍚䅅녁擃딱ꇂ䝧ꍚ䳍嘳弫璿坫㡣助磂</w:t>
      </w:r>
      <w:r>
        <w:rPr/>
        <w:t>꧂</w:t>
      </w:r>
      <w:r>
        <w:rPr/>
        <w:t>⾣</w:t>
      </w:r>
      <w:r>
        <w:rPr/>
        <w:t>ⵧ</w:t>
      </w:r>
      <w:r>
        <w:rPr/>
        <w:t>뾩硫坉쉘썯딯䨳卵獟쉕溡呱쉮ꇂ⥚晸灅㥂弻쉨卐䰬ヂ獕㉤澣夫丽契㔴礴飂带ㄪ</w:t>
      </w:r>
      <w:r>
        <w:rPr/>
        <w:t>ⵧ</w:t>
      </w:r>
      <w:r>
        <w:rPr/>
        <w:t>䡃ꎮ噅슱䦮圶딲彑쉸뮵丩輷⹍淂彃䧃抵䬯⩨뭶恴䀥擂剉偗╦獀浢쉶갻</w:t>
      </w:r>
      <w:r>
        <w:rPr/>
        <w:t>Ⳃ⨴</w:t>
      </w:r>
      <w:r>
        <w:rPr/>
        <w:t>뽦㕰伪䆏䅴㐩㤹겵</w:t>
      </w:r>
      <w:r>
        <w:rPr/>
        <w:t>ꕁ</w:t>
      </w:r>
      <w:r>
        <w:rPr/>
        <w:t>쉌㭫塤頮䭀䡧怴쉸晧䙺䱃썷䒿䉀縨</w:t>
      </w:r>
      <w:r>
        <w:rPr/>
        <w:t>ⰹ</w:t>
      </w:r>
      <w:r>
        <w:rPr/>
        <w:t>娤升싂⻂쉰塐슱녀勂⥏㕉䁥䶣昱쏂㙓氺ꌪ䤰輤扰쉩矂偖㕣쉺怲⵹帣啉敵幚숳顚쉵破걨娽泂潲橉⌹쉋祬扨쉮栦顱敷ぱ䆡㍞楤攽䳂쉚兰</w:t>
      </w:r>
      <w:r>
        <w:rPr/>
        <w:t>Ɒ</w:t>
      </w:r>
      <w:r>
        <w:rPr/>
        <w:t>㦻烍〶澏䡆ꍁ㭎䱲敇䕗恄뽮䈹穉嫂刭婦ꅄ䖮恨恏係䕄</w:t>
      </w:r>
      <w:r>
        <w:rPr/>
        <w:t>⡪</w:t>
      </w:r>
      <w:r>
        <w:rPr/>
        <w:t>䡺帲⦡坋㴵祇⨣䕌䎩捾</w:t>
      </w:r>
      <w:r>
        <w:rPr/>
        <w:t>ꥁ</w:t>
      </w:r>
      <w:r>
        <w:rPr/>
        <w:t>柂⥄㨨⪩噸坨幍</w:t>
      </w:r>
      <w:r>
        <w:rPr/>
        <w:t>꧂⩧</w:t>
      </w:r>
      <w:r>
        <w:rPr/>
        <w:t>歫⏎戳睆</w:t>
      </w:r>
      <w:r>
        <w:rPr/>
        <w:t>Ⱨ⨪</w:t>
      </w:r>
      <w:r>
        <w:rPr/>
        <w:t>㙴싂쉢栩䍉輸ㅯ싂㝸匪</w:t>
      </w:r>
      <w:r>
        <w:rPr/>
        <w:t>⠲</w:t>
      </w:r>
      <w:r>
        <w:rPr/>
        <w:t>䢵땗拂</w:t>
      </w:r>
      <w:r>
        <w:rPr/>
        <w:t>ⰹ</w:t>
      </w:r>
      <w:r>
        <w:rPr/>
        <w:t>숳썺떡䰮㝟氽桥ꌦ</w:t>
      </w:r>
      <w:r>
        <w:rPr/>
        <w:t>⡋</w:t>
      </w:r>
      <w:r>
        <w:rPr/>
        <w:t>츫㌨灒⥺䡩</w:t>
      </w:r>
      <w:r>
        <w:rPr/>
        <w:t>ꕂ</w:t>
      </w:r>
      <w:r>
        <w:rPr/>
        <w:t>⿂㑤噤ꍑ⬪橀歵䊣竍ㆿ갣秂扣⨶伹䭮㨮囂㜵싂彚</w:t>
      </w:r>
      <w:r>
        <w:rPr/>
        <w:t>ꤤ</w:t>
      </w:r>
      <w:r>
        <w:rPr/>
        <w:t>싍梡⩴愻㡣甪扊䭤䬤轷坥</w:t>
      </w:r>
      <w:r>
        <w:rPr/>
        <w:t>ꥀ</w:t>
      </w:r>
      <w:r>
        <w:rPr/>
        <w:t>拂⭉캱姂ꇂ橬免浐䙮愦싂當勂㈣숭䨳⹁쉁㦥敪ꌷ砮䝷摴䵕息嫂偨乩灞싂橰⵩⍭浠⥱䱐楞倥⨹㐨䃂塬敏唹</w:t>
      </w:r>
      <w:r>
        <w:rPr/>
        <w:t>ⴤ</w:t>
      </w:r>
      <w:r>
        <w:rPr/>
        <w:t>⼸涵敌㭘ꥥ㑠</w:t>
      </w:r>
      <w:r>
        <w:rPr/>
        <w:t>ⵃ</w:t>
      </w:r>
      <w:r>
        <w:rPr/>
        <w:t>쉬辮쉓夶摷⼥㤨</w:t>
      </w:r>
      <w:r>
        <w:rPr/>
        <w:t>ⲱⒻ</w:t>
      </w:r>
      <w:r>
        <w:rPr/>
        <w:t>獅␶쉨敷檡戰湯煡猫㝢슻♳椳啞⥣剑桓䁷噙顪㵷㝡啞攪♄劥厏擃슘顋쉶玱쉓⽦秎瀴ㅔ㕄겮⛃呩⛎截Ⓙ顩㴨汇</w:t>
      </w:r>
      <w:r>
        <w:rPr/>
        <w:t>ꤶ</w:t>
      </w:r>
      <w:r>
        <w:rPr/>
        <w:t>㐣祙㧃澏ㅰ㡰䓂㫂㑓䭳奱⍄末숩䏂깍埂녌皏儺⌺䇂⌸⎡㨴怴⸊쉮壂⥔䍈숣⛂杁쉐</w:t>
      </w:r>
      <w:r>
        <w:rPr/>
        <w:t>ꔣ</w:t>
      </w:r>
      <w:r>
        <w:rPr/>
        <w:t>愨牀⼫쉁娰⩨挷䤮쉟敠ꥸ䕟榣匣穖窩㪩皱欵橸爩쉱⪮呯〤奧츲做狂縪□䭤딷䕃ㄯ䙌䐬㛂咱伯是쉚圱櫂ꏂ剑体⑧泂朴㧍䅊</w:t>
      </w:r>
      <w:r>
        <w:rPr/>
        <w:t>꧂</w:t>
      </w:r>
      <w:r>
        <w:rPr/>
        <w:t>縮唭㙫䯂欰場䭐㴺쌺欸쉕⍷牙輫썧㖿꥞⑅㝟걊凂╵ꏃ⼨⭑砹䵋捨⴬숺暮</w:t>
      </w:r>
      <w:r>
        <w:rPr/>
        <w:t>Ⳃ</w:t>
      </w:r>
      <w:r>
        <w:rPr/>
        <w:t>䉨洯䕣佷刣呌춱䩘䅑䥖㬴椮⸭쉳칩㜬繨㑏㢮犩䁮ꥹ繬ㅹ</w:t>
      </w:r>
      <w:r>
        <w:rPr/>
        <w:t>ꥌ</w:t>
      </w:r>
      <w:r>
        <w:rPr/>
        <w:t>殿暱嗂걚䉾潺ꆻ癌촯梡挸䓎숬匳㡫濂⩗啡⚮㑫쉯殩汵恞湖㴩뼵娵쉹繶津䵘䀭㘴婂</w:t>
      </w:r>
      <w:r>
        <w:rPr/>
        <w:t>⡵</w:t>
      </w:r>
      <w:r>
        <w:rPr/>
        <w:t>싎⩡⵭걈㑧硚쉲깮䨳兄祦㬣⩵</w:t>
      </w:r>
      <w:r>
        <w:rPr/>
        <w:t>⡏</w:t>
      </w:r>
      <w:r>
        <w:rPr/>
        <w:t>䝍ꄨꍋ싂⾥쉳쉂癳䭞⩎⩆슥⭕剶㥋乥椱뮩顋싂䤨奞</w:t>
      </w:r>
      <w:r>
        <w:rPr/>
        <w:t>ꕒ</w:t>
      </w:r>
      <w:r>
        <w:rPr/>
        <w:t>넱繃䛂㍆滂噮㍗浙で㜺⨤椵玿唯䳂こ汗</w:t>
      </w:r>
      <w:r>
        <w:rPr/>
        <w:t>Ɒ</w:t>
      </w:r>
      <w:r>
        <w:rPr/>
        <w:t>䜶椱䅒䬹㉦쉘썟◂䳎녠</w:t>
      </w:r>
      <w:r>
        <w:rPr/>
        <w:t>Ⱞ</w:t>
      </w:r>
      <w:r>
        <w:rPr/>
        <w:t>㕺뽸滂⥙␲婂⽫䉒䔱癗䱍娬婔燂싎渲畓뾬⦡노ꅦꅖ뾡㕘슥丯㝁⫂곂䑄睙⍥潭圶</w:t>
      </w:r>
      <w:r>
        <w:rPr/>
        <w:t>Ⱞ</w:t>
      </w:r>
      <w:r>
        <w:rPr/>
        <w:t>䱠凂猳临啰秂ヂ뭳</w:t>
      </w:r>
      <w:r>
        <w:rPr/>
        <w:t>ꗂ⹕</w:t>
      </w:r>
      <w:r>
        <w:rPr/>
        <w:t>ꍈ쉲䡖ㄷ쵷☪⑚㑢䁹⪵坃㐷祘牆ꍯ徬䭕ꄹ轳슏捐壂╦숪烂桢縨乩뾬䢘ꥧ煕獞䱘煶坧ꥰ泂㥞䔸뼺戱廂㊻㩠</w:t>
      </w:r>
      <w:r>
        <w:rPr/>
        <w:t>⡃</w:t>
      </w:r>
      <w:r>
        <w:rPr/>
        <w:t>正⨻䀴⻂稩䩠⑤ꅬ䝺칌㠦␭伮떿䙤㛍싍䧍甥䕞㵀㘣뽋</w:t>
      </w:r>
      <w:r>
        <w:rPr/>
        <w:t>ꕕ</w:t>
      </w:r>
      <w:r>
        <w:rPr/>
        <w:t>촳硍ꥭ⌬㍏夲乏侮䑅㧂쉀渶佑灀慂牷働ぉ喘穄⑮ㅤ⫂갫ꥤ</w:t>
      </w:r>
      <w:r>
        <w:rPr/>
        <w:t>⢡</w:t>
      </w:r>
      <w:r>
        <w:rPr/>
        <w:t>硸슩撮㙂湃㴴싂⼮塉㵶䨻</w:t>
      </w:r>
      <w:r>
        <w:rPr/>
        <w:t>Ⱜ⤵</w:t>
      </w:r>
      <w:r>
        <w:rPr/>
        <w:t>顸컂棂塌㜩㜤䉑뭺楏潢㴦⭲瑶쉅瀪瑋劬⍮</w:t>
      </w:r>
      <w:r>
        <w:rPr/>
        <w:t>⠺ⲿ</w:t>
      </w:r>
      <w:r>
        <w:rPr/>
        <w:t>奨〻汙⬥ㄷ牀</w:t>
      </w:r>
      <w:r>
        <w:rPr/>
        <w:t>ꤲ</w:t>
      </w:r>
      <w:r>
        <w:rPr/>
        <w:t>獂䕋䇃卭䭏㙺쉊悿棂㏂ꍺ</w:t>
      </w:r>
      <w:r>
        <w:rPr/>
        <w:t>ꕹ</w:t>
      </w:r>
      <w:r>
        <w:rPr/>
        <w:t>䴮恦椩壍勂㜨쉣渫⪥歷쵎硅睓ヂ⸷㕎䕀쉋㤭㤰䞘丵摪摆깹㕂灧抩㟂껂</w:t>
      </w:r>
      <w:r>
        <w:rPr/>
        <w:t>Ⳃ</w:t>
      </w:r>
      <w:r>
        <w:rPr/>
        <w:t>䞱䳂㕮㬨佃恄⮏䛂뭅䝮摓灅牷걀䙋컂㥞⍊쉖ㅵ</w:t>
      </w:r>
      <w:r>
        <w:rPr/>
        <w:t>ꗂ</w:t>
      </w:r>
      <w:r>
        <w:rPr/>
        <w:t>컎䫂⭰쉨㗂督畩䱔ꌺ</w:t>
      </w:r>
      <w:r>
        <w:rPr/>
        <w:t>ⰴ</w:t>
      </w:r>
      <w:r>
        <w:rPr/>
        <w:t>⼥쉎껍獂쉨䞏쵆辥㡏䘮猨䩍珍䑎䞿싂婵輷㞥曂쉲丮촣晲슡⾻</w:t>
      </w:r>
      <w:r>
        <w:rPr/>
        <w:t>ⳃ</w:t>
      </w:r>
      <w:r>
        <w:rPr/>
        <w:t>䬽쌯竎</w:t>
      </w:r>
      <w:r>
        <w:rPr/>
        <w:t>ⶵ</w:t>
      </w:r>
      <w:r>
        <w:rPr/>
        <w:t>숳껂䤶쉣</w:t>
      </w:r>
      <w:r>
        <w:rPr/>
        <w:t>ꔊ</w:t>
      </w:r>
      <w:r>
        <w:rPr/>
        <w:t>掣極呷䍓倰␬唫㥠숱쉍ꥲ劮琣⩠⧂橕惂硯┭吮딻勂긬兟㉨啷쉲百即桑礪嚩坔樶灬片슮汹摕縷㑺㜯䭴穃䊵♷棂</w:t>
      </w:r>
      <w:r>
        <w:rPr/>
        <w:t>ⵂ</w:t>
      </w:r>
      <w:r>
        <w:rPr/>
        <w:t>슡轵啵㍡슘窵繁亥穉痂놱⏂捉慳⩌㙐</w:t>
      </w:r>
      <w:r>
        <w:rPr/>
        <w:t>ⱗ</w:t>
      </w:r>
      <w:r>
        <w:rPr/>
        <w:t>문夰暣ꌮ쉯㐥숰矂卡ꄻ朽㑍恺圲獣慮┫愯쉶噖縦</w:t>
      </w:r>
      <w:r>
        <w:rPr/>
        <w:t>⠽</w:t>
      </w:r>
      <w:r>
        <w:rPr/>
        <w:t>ꍙꍆ潢␻渦㛍㤷쉚硖㝟绎㵏繸쉉搬橨忂桨憻東䙷䪥</w:t>
      </w:r>
      <w:r>
        <w:rPr/>
        <w:t>Ⱕ</w:t>
      </w:r>
      <w:r>
        <w:rPr/>
        <w:t>쉟</w:t>
      </w:r>
      <w:r>
        <w:rPr/>
        <w:t>⣂</w:t>
      </w:r>
      <w:r>
        <w:rPr/>
        <w:t>昹圥弤썚♊쉫쉕琪䝑爤㡠䅗</w:t>
      </w:r>
      <w:r>
        <w:rPr/>
        <w:t>ꗎ</w:t>
      </w:r>
      <w:r>
        <w:rPr/>
        <w:t>癱憩䌶潹츺䜵幱㠲灩儲</w:t>
      </w:r>
      <w:r>
        <w:rPr/>
        <w:t>ⱍ</w:t>
      </w:r>
      <w:r>
        <w:rPr/>
        <w:t>ꕏ</w:t>
      </w:r>
      <w:r>
        <w:rPr/>
        <w:t>⡏</w:t>
      </w:r>
      <w:r>
        <w:rPr/>
        <w:t>⵰</w:t>
      </w:r>
      <w:r>
        <w:rPr/>
        <w:t>摮㔫깆깱䡰땊潁掘싂劣䐥땇海吪浡ꥸ뽰剚牢숨昳녕攴攭㑘쉗쉉</w:t>
      </w:r>
      <w:r>
        <w:rPr/>
        <w:t>ꦥ</w:t>
      </w:r>
      <w:r>
        <w:rPr/>
        <w:t>湲┷澣癒깔秂㤩焩깠䙐坳灌橵☣徥䈥噔䑞㌥呮぀쌵䉨뽍䤶␸癈皣坕䕎땑揍☮啚ꆏ吪㡋硷桯숪兆</w:t>
      </w:r>
      <w:r>
        <w:rPr/>
        <w:t>ꔮ</w:t>
      </w:r>
      <w:r>
        <w:rPr/>
        <w:t>睞扆쉪䵓乺瀪㭒睳㇂䭩⻂╭癤㍗㯂伷獫弭敞㑊쉂␬硺㴵䜭뽮轀㨣焴狂䁵柂冮扮浘旂檥</w:t>
      </w:r>
      <w:r>
        <w:rPr/>
        <w:t>ꔩ</w:t>
      </w:r>
      <w:r>
        <w:rPr/>
        <w:t>潐片晓䉠硑ㄥ⥄쉘睳帤䭑顴柂쉭㡶㇂걳㦘⭋⭕㝍矂䣍㯂戱</w:t>
      </w:r>
      <w:r>
        <w:rPr/>
        <w:t>ꗂ</w:t>
      </w:r>
      <w:r>
        <w:rPr/>
        <w:t>쉅甩轌뭄꥘ꌦ䂥亩숺凂猳쉘쵺佧䬸</w:t>
      </w:r>
      <w:r>
        <w:rPr/>
        <w:t>ꦏ</w:t>
      </w:r>
      <w:r>
        <w:rPr/>
        <w:t>䏂啮娱摰㣂祺쵳烃幆㘶䑋</w:t>
      </w:r>
      <w:r>
        <w:rPr/>
        <w:t>⠰</w:t>
      </w:r>
      <w:r>
        <w:rPr/>
        <w:t>慀眲午太쉰숨</w:t>
      </w:r>
      <w:r>
        <w:rPr/>
        <w:t>ⶥ</w:t>
      </w:r>
      <w:r>
        <w:rPr/>
        <w:t>儷숵♲燂妣䡮숤硢䘨췂瑣㝢䤤뭘䩋♐촹䥊깖儨摤⽴歲婄潊焷⩇슮輽䵠䈥㵊㐰⹲⌨⵮䝢媻牅㢬ꎘ칓刻쉙浱㒘㋂弦╆惍湸⹬ㅃ呃⦮愬╰燂쉚묷쉞⚡夷쉊乙슡楅㕲㏂倦␻珎ㅀてꥯ䔬癁䙖</w:t>
      </w:r>
      <w:r>
        <w:rPr/>
        <w:t>Ⱞ♺</w:t>
      </w:r>
      <w:r>
        <w:rPr/>
        <w:t>噖煅婔汄⍒怺☻渰츯彑㗂䂥優睮쉣䩊ㅉ뼰燂㩳⨷唥妥⹀䨯쉦⸵䠲湮縱묰녘뽖剫뭣㬳䒥璏⭕㡺婷㉃쉱恠琰䁘䧂绂슱㍧㗂䬭咮䉴싂桪</w:t>
      </w:r>
      <w:r>
        <w:rPr/>
        <w:t>ⷂ╣</w:t>
      </w:r>
      <w:r>
        <w:rPr/>
        <w:t>䰪け湏枩慸뽦檥啁◂㡌쉘⑋欻倣儯坑幩㤴⍧䭬戸묦⸤㔳啌桁䮥睦䀷⪥䜶쉠뾻碘䭎渶긺吷澘ㅴ堸浠塏쉭㗂仂</w:t>
      </w:r>
      <w:r>
        <w:rPr/>
        <w:t>⣂</w:t>
      </w:r>
      <w:r>
        <w:rPr/>
        <w:t>ꄦ⭸䈹⽶䡂䩵两</w:t>
      </w:r>
      <w:r>
        <w:rPr/>
        <w:t>⠬Ⱜ</w:t>
      </w:r>
      <w:r>
        <w:rPr/>
        <w:t>启ꅫ㩮㛂쉓</w:t>
      </w:r>
      <w:r>
        <w:rPr/>
        <w:t>Ɫ</w:t>
      </w:r>
      <w:r>
        <w:rPr/>
        <w:t>䐵⒬놏䐊슥⯎녫䗂⤹䓂㎣숫溘䗍㵆쉢</w:t>
      </w:r>
      <w:r>
        <w:rPr/>
        <w:t>⡵</w:t>
      </w:r>
      <w:r>
        <w:rPr/>
        <w:t>改䱉癇ꅁ妬爴⥨쉇䑇祸쎩仂汅䐰䝆칳</w:t>
      </w:r>
      <w:r>
        <w:rPr/>
        <w:t>ꕮ</w:t>
      </w:r>
      <w:r>
        <w:rPr/>
        <w:t>汐┮㉩⥚煣䛂縺䝒</w:t>
      </w:r>
      <w:r>
        <w:rPr/>
        <w:t>ⱐ</w:t>
      </w:r>
      <w:r>
        <w:rPr/>
        <w:t>磂椱彆☪䔪䞻捕䕏㕖⩪凂䄥</w:t>
      </w:r>
      <w:r>
        <w:rPr/>
        <w:t>ꔥ</w:t>
      </w:r>
      <w:r>
        <w:rPr/>
        <w:t>妘썣习桷步쉳쉁㍔煈쉚揂瑰</w:t>
      </w:r>
      <w:r>
        <w:rPr/>
        <w:t>⠹</w:t>
      </w:r>
      <w:r>
        <w:rPr/>
        <w:t>㚡啃悱⻂싂⿂㍷熩㞥止繏沿䝓</w:t>
      </w:r>
      <w:r>
        <w:rPr/>
        <w:t>꧂</w:t>
      </w:r>
      <w:r>
        <w:rPr/>
        <w:t>䧍牄捑䱡㡚狎䬭╭숤슘㵮砣㒡勂</w:t>
      </w:r>
      <w:r>
        <w:rPr/>
        <w:t>ⴱ</w:t>
      </w:r>
      <w:r>
        <w:rPr/>
        <w:t>㌺塲⍷侣お묰쵷颡⹍捸煅⨸灱숯瑈摧㑄䟎甸㭤挹轖㑚뼱祶禩䜵攬煁숥版슬佚䓎䋂ꥨㅡ䙢則⵲戹녏垩㕯䣂偖⺻쉵뇂䄴숬奫窮⹱㭐㭟沬奓佸䱴媩假㩈녾玏깐㙉噙售戦㔫</w:t>
      </w:r>
      <w:r>
        <w:rPr/>
        <w:t>ꤹ</w:t>
      </w:r>
      <w:r>
        <w:rPr/>
        <w:t>枩卄쉤</w:t>
      </w:r>
      <w:r>
        <w:rPr/>
        <w:t>ⲿ</w:t>
      </w:r>
      <w:r>
        <w:rPr/>
        <w:t>畤㘷䗂䆣╔攰仍쉬쉀懍슏⧍曂楡剔䗂憡中亩⬵⩆㕵戺䘽哂怷</w:t>
      </w:r>
      <w:r>
        <w:rPr/>
        <w:t>ⱟ</w:t>
      </w:r>
      <w:r>
        <w:rPr/>
        <w:t>㕍啨⨵捭</w:t>
      </w:r>
      <w:r>
        <w:rPr/>
        <w:t>ꕴ</w:t>
      </w:r>
      <w:r>
        <w:rPr/>
        <w:t>딺瘩쉎㋂䕣㒬넥㠨ㅴ桲忂쉺瀷⭶迃燂㉯剁捥뇂┦潱䉞녤癞禱䕌牡䆬牰䔲뽀瓂穲顮抩敟禬걧䒮䙳䞥䂘软亻◂猳嘽⩍숰╪挮升婬繡쉐</w:t>
      </w:r>
      <w:r>
        <w:rPr/>
        <w:t>ⶏ</w:t>
      </w:r>
      <w:r>
        <w:rPr/>
        <w:t>窣唦教獕㓃恱</w:t>
      </w:r>
      <w:r>
        <w:rPr/>
        <w:t>ⱨ</w:t>
      </w:r>
      <w:r>
        <w:rPr/>
        <w:t>⽋썤䭧晷睗㞻汣稹걡祉땨壂◂⭡䜻傱</w:t>
      </w:r>
      <w:r>
        <w:rPr/>
        <w:t>⡑</w:t>
      </w:r>
      <w:r>
        <w:rPr/>
        <w:t>䝵氥権咡䅇幷捰쉔쉒ㆩ奂桞㬤⒬䃂幒䝙㡳䠽报揃琭딨䲩쉮㭈稱习⥮숺䩐㝺䔪創䌥▩畭娩⍉췂澮숳싃轕㗂彦</w:t>
      </w:r>
      <w:r>
        <w:rPr/>
        <w:t>Ⲭ</w:t>
      </w:r>
      <w:r>
        <w:rPr/>
        <w:t>啱⹊繢乑쎘奮氪氲督剘쵨䕬슘䩋禣㝐쉲畩浾捆垩컂奔䁥珂㠤瑘段쉺때牶ㅖ⤹⑯奖慨轸㌵⑋慡䥡쉓硒倬丶剺媣䓂噄㭧縶쉢</w:t>
      </w:r>
      <w:r>
        <w:rPr/>
        <w:t>ⱥ</w:t>
      </w:r>
      <w:r>
        <w:rPr/>
        <w:t>㑮嫃眶喏쉖㩾抵啈䍂汪顲啶⫂湘쉾㢱涡</w:t>
      </w:r>
      <w:r>
        <w:rPr/>
        <w:t>ⱇ</w:t>
      </w:r>
      <w:r>
        <w:rPr/>
        <w:t>嫂啪믂傮硪㟂㭱㉮뼲ꅨ䥂싃㉑㉙넬橵깒砫슡癲䏂㝓ヂ咵쉉穮䙡恊숨啪긪㞻獔灆䴽沬唶⹫숪╶併묹樨塁扁䠨쉱⼽㬮䕲썱䕰吸ꍑ䡤怫㛂ꎻ瞿㖱䭫㢮⍘숤䍗啔⍅䦥煪晏㩕繙潣朳쵞䘶ㅬ䈤쉖灈컂轳츪癮</w:t>
      </w:r>
      <w:r>
        <w:rPr/>
        <w:t>ꥏ</w:t>
      </w:r>
      <w:r>
        <w:rPr/>
        <w:t>久</w:t>
      </w:r>
      <w:r>
        <w:rPr/>
        <w:t>ⱐ⑖</w:t>
      </w:r>
      <w:r>
        <w:rPr/>
        <w:t>乓⥱ꏂ숨単入쵰슿儦칢砯</w:t>
      </w:r>
      <w:r>
        <w:rPr/>
        <w:t>꧂</w:t>
      </w:r>
      <w:r>
        <w:rPr/>
        <w:t>偵⻂佾ꏎ칈儫⦩娹㭗캏吊쉓序䝊䔻慙唪ꅠ⏂썺쉘儺劻ꌬ䰪毂兄姂彂╠㠮橰印䲥싎썭摆惎䑥뽮湈恍夯쉔䶻숰猻䬨竂敁숫쏂</w:t>
      </w:r>
      <w:r>
        <w:rPr/>
        <w:t>ꤷ</w:t>
      </w:r>
      <w:r>
        <w:rPr/>
        <w:t>䍖쉴슥䍩㌪쉮㥖愺⩖䝵쉞擂ꌺ겮䵱凂愬싃怣쉳槂媡숯祺╢爻ヂ桐칔⚘楰䱞爲쉣頫</w:t>
      </w:r>
      <w:r>
        <w:rPr/>
        <w:t>ⴰ</w:t>
      </w:r>
      <w:r>
        <w:rPr/>
        <w:t>灏弴倵뭅㴨♈挵㩷ꍖ㝋ꅆ숺斩礨䪻쉤싂乙쉡柂쉄숪搥깔䩧숽瘳⑨梏쉄쉦⎣⩦轌㮩橕恐㍍♖</w:t>
      </w:r>
      <w:r>
        <w:rPr/>
        <w:t>ꗂ⍩</w:t>
      </w:r>
      <w:r>
        <w:rPr/>
        <w:t>塵汗쉖䰭㛂⨽㓂ꌮ皬䪱㨪㨱㜰</w:t>
      </w:r>
      <w:r>
        <w:rPr/>
        <w:t>⡞</w:t>
      </w:r>
      <w:r>
        <w:rPr/>
        <w:t>㜶梣义磂朶绂ㆿ⼩形쉵⼻</w:t>
      </w:r>
      <w:r>
        <w:rPr/>
        <w:t>ⵙ</w:t>
      </w:r>
      <w:r>
        <w:rPr/>
        <w:t>晷⪬桱顤䁟쉎䠨瞿卋夣奔お㌩㩳╞晴⫂슱珂才㭳剣椹啴␹穂⑇睥䉈頺䙴걃挪䯂⛂〻唺噭숤</w:t>
      </w:r>
      <w:r>
        <w:rPr/>
        <w:t>ꥈ⧂</w:t>
      </w:r>
      <w:r>
        <w:rPr/>
        <w:t>슻걬갫獺</w:t>
      </w:r>
      <w:r>
        <w:rPr/>
        <w:t>⡱</w:t>
      </w:r>
      <w:r>
        <w:rPr/>
        <w:t>佴顷슬疘愷䁁栺</w:t>
      </w:r>
      <w:r>
        <w:rPr/>
        <w:t>ⲡ</w:t>
      </w:r>
      <w:r>
        <w:rPr/>
        <w:t>竂곂숵䈪埂治樯扎䃂橈偊⸽䛂쉨乵⦥扈♭칲</w:t>
      </w:r>
      <w:r>
        <w:rPr/>
        <w:t>Ⱞ</w:t>
      </w:r>
      <w:r>
        <w:rPr/>
        <w:t>獆쉭㵤䄪䝄슡⥠㟂煂㭅숲꥔杰毂睑瑭䕳愻㍉攽疩뭓种禩믂楇쉒娫瘪㙨숰㐯䁥煁㥟숨媱別圪摱改걋煗⥰丳숮卮갦㕥䑋쉯䉋䕀䅇牪坷䮱숲䢘ね숣♋瀹楲當楂䵬뼮搨</w:t>
      </w:r>
      <w:r>
        <w:rPr/>
        <w:t>ꗂ</w:t>
      </w:r>
      <w:r>
        <w:rPr/>
        <w:t>松噁䏂㎵坟砪煢쉸䑦⧂縪깒슣吵癉椺䪮쵶䀷枣䤳㕣堰쉹䗂扔걩畆怦⤻昽숣楯㝃縸㯂쉡䈹坖쉳ꆥ䄦䕒쵗硍採뗍뭰䔷灷歩瞵뼰ㅧ䂻쉶䠽긱㐫숮㑮긣楩㭑偄帯唪ꥦ轥佖♊쉩䥭挪瘨⭱塇盂稵杯깏硵䣍싂䡖楙쵵婅䁅獫偵癓⑘琰⩭╩扚砫捞瑢䜶皮参瑗겘㉕栻橈嘫</w:t>
      </w:r>
      <w:r>
        <w:rPr/>
        <w:t>ⱊ</w:t>
      </w:r>
      <w:r>
        <w:rPr/>
        <w:t>묫澥</w:t>
      </w:r>
      <w:r>
        <w:rPr/>
        <w:t>⠺</w:t>
      </w:r>
      <w:r>
        <w:rPr/>
        <w:t>슩쵯㙙쉤</w:t>
      </w:r>
      <w:r>
        <w:rPr/>
        <w:t>⡫</w:t>
      </w:r>
      <w:r>
        <w:rPr/>
        <w:t>塔㑃敲犻쵶䀴</w:t>
      </w:r>
      <w:r>
        <w:rPr/>
        <w:t>ꔵ</w:t>
      </w:r>
      <w:r>
        <w:rPr/>
        <w:t>氽⼹㐵彤澩</w:t>
      </w:r>
      <w:r>
        <w:rPr/>
        <w:t>ⲡ</w:t>
      </w:r>
      <w:r>
        <w:rPr/>
        <w:t>䣂⬩뭀砱⩉⥨년䔤㥮輤┩偶繢埂潧䪬⤹太坫杸䅫淂穢쉋咡奄䔨汧槂쉥슡繤浐値漭恠獫亥</w:t>
      </w:r>
      <w:r>
        <w:rPr/>
        <w:t>ⴽ</w:t>
      </w:r>
      <w:r>
        <w:rPr/>
        <w:t>Ⱪ</w:t>
      </w:r>
      <w:r>
        <w:rPr/>
        <w:t>噤煱╺⑏䅤な쌳ꥫ䓂㗂䤩捵췂칷䏂㚬䈫䟍晓竂숣晭敌㩄搽⑚㥥圲䟂컃뿂噑浭揂掘敾䆩⹄灊ꇂ⨶塢</w:t>
      </w:r>
      <w:r>
        <w:rPr/>
        <w:t>ꥎ⑥</w:t>
      </w:r>
      <w:r>
        <w:rPr/>
        <w:t>쏂숶啺㭇⩆</w:t>
      </w:r>
      <w:r>
        <w:rPr/>
        <w:t>ⵕ</w:t>
      </w:r>
      <w:r>
        <w:rPr/>
        <w:t>碻㈊칉奐攸ぢ是╏佔瀽㚵㕷抏칖纩⑔炩揎䙰檏䐤曂唪㩹숭堭㌱汅⤦痂㨺啡넮촭</w:t>
      </w:r>
      <w:r>
        <w:rPr/>
        <w:t>ⱎ</w:t>
      </w:r>
      <w:r>
        <w:rPr/>
        <w:t>䞬䠥ꍑ垏㚣䥑樶夭</w:t>
      </w:r>
      <w:r>
        <w:rPr/>
        <w:t>ꦡ</w:t>
      </w:r>
      <w:r>
        <w:rPr/>
        <w:t>繞元顣煗⍘㜵</w:t>
      </w:r>
      <w:r>
        <w:rPr/>
        <w:t>ꤵ</w:t>
      </w:r>
      <w:r>
        <w:rPr/>
        <w:t>杩컍繩싂迂ꅬ䤶充㍤뽧⚣敘㕇㊡彪㈭恈츲ㅸ揎瘪凂쉾牓繩塞唲㥌剓㙐煮</w:t>
      </w:r>
      <w:r>
        <w:rPr/>
        <w:t>Ɒ</w:t>
      </w:r>
      <w:r>
        <w:rPr/>
        <w:t>秂걔摩슩未䩚顅礵睕</w:t>
      </w:r>
      <w:r>
        <w:rPr/>
        <w:t>ꖥ꤫</w:t>
      </w:r>
      <w:r>
        <w:rPr/>
        <w:t>㋍猸</w:t>
      </w:r>
      <w:r>
        <w:rPr/>
        <w:t>⡑</w:t>
      </w:r>
      <w:r>
        <w:rPr/>
        <w:t>ㅐ內縻歀⵮牫南⌮哂䵂녀橃剄㩘</w:t>
      </w:r>
      <w:r>
        <w:rPr/>
        <w:t>ꔸ</w:t>
      </w:r>
      <w:r>
        <w:rPr/>
        <w:t>䵧埂</w:t>
      </w:r>
      <w:r>
        <w:rPr/>
        <w:t>⠲</w:t>
      </w:r>
      <w:r>
        <w:rPr/>
        <w:t>洳㕳夥ꅉ摔</w:t>
      </w:r>
      <w:r>
        <w:rPr/>
        <w:t>ꦵ</w:t>
      </w:r>
      <w:r>
        <w:rPr/>
        <w:t>绂祄夽⯂슥⼱♱</w:t>
      </w:r>
      <w:r>
        <w:rPr/>
        <w:t>⡘</w:t>
      </w:r>
      <w:r>
        <w:rPr/>
        <w:t>爻</w:t>
      </w:r>
      <w:r>
        <w:rPr/>
        <w:t>꤯</w:t>
      </w:r>
      <w:r>
        <w:rPr/>
        <w:t>슿쉴乹熡칟壂弩啡癋츶碏橀쉎慊⯂슣挬슥䭞䭹숴⛍擂뽺㕔倹녓绂⹄瞩瀹䩲普瀣干凂⥔䱦捈嗂懍懂</w:t>
      </w:r>
      <w:r>
        <w:rPr/>
        <w:t>ꤽ</w:t>
      </w:r>
      <w:r>
        <w:rPr/>
        <w:t>啁沱奪㨺</w:t>
      </w:r>
      <w:r>
        <w:rPr/>
        <w:t>ꤹ</w:t>
      </w:r>
      <w:r>
        <w:rPr/>
        <w:t>㬶畬埃癪䕪溏珎⽬숶㴰㵀疩싃䝌㧍</w:t>
      </w:r>
      <w:r>
        <w:rPr/>
        <w:t>ⱴ</w:t>
      </w:r>
      <w:r>
        <w:rPr/>
        <w:t>瀦쵊㵉縩㭉</w:t>
      </w:r>
      <w:r>
        <w:rPr/>
        <w:t>ⴽ</w:t>
      </w:r>
      <w:r>
        <w:rPr/>
        <w:t>쉷싂</w:t>
      </w:r>
      <w:r>
        <w:rPr/>
        <w:t>⣂</w:t>
      </w:r>
      <w:r>
        <w:rPr/>
        <w:t>吻싃ꇂ㔬쉺쌬Ⓜ㝳睈畚穐╸☤</w:t>
      </w:r>
      <w:r>
        <w:rPr/>
        <w:t>⠭⩃</w:t>
      </w:r>
      <w:r>
        <w:rPr/>
        <w:t>ぬ숥</w:t>
      </w:r>
      <w:r>
        <w:rPr/>
        <w:t>ⲩ</w:t>
      </w:r>
      <w:r>
        <w:rPr/>
        <w:t>杴兊䡇灒怹湙슿顬㝦촤ꅭ䘶瘶싂ꌭ싂㵂湞坵癙洴搹⩖</w:t>
      </w:r>
      <w:r>
        <w:rPr/>
        <w:t>⡘</w:t>
      </w:r>
      <w:r>
        <w:rPr/>
        <w:t>ꥨ쉮䥏啰</w:t>
      </w:r>
      <w:r>
        <w:rPr/>
        <w:t>Ⳃ</w:t>
      </w:r>
      <w:r>
        <w:rPr/>
        <w:t>柂䑐奲㌷䑐页ず䉒⍮ㅴㅷ中㔺矂쉺爻ꄵ슻㪥輣♪ꥫ奺機癫纥輩樣뼲勂恃⭋</w:t>
      </w:r>
      <w:r>
        <w:rPr/>
        <w:t>Ⱝ</w:t>
      </w:r>
      <w:r>
        <w:rPr/>
        <w:t>烂婌䌺깫䈬䁖◂忂</w:t>
      </w:r>
      <w:r>
        <w:rPr/>
        <w:t>꧂ꤱ</w:t>
      </w:r>
      <w:r>
        <w:rPr/>
        <w:t>쉠⬦쉣汑䱈⭱䜰仂挬䵞䫂䠯燍昮꺡숻㢣⥆ꍕ䍈敗녆瀨燂⸴⒡祊噑땕年碿쉡䈵圪ㅹ⺮ꍥꍳꅠ癚⥩卌슡㕤抩싂㵰坑偕ㅸ玿</w:t>
      </w:r>
      <w:r>
        <w:rPr/>
        <w:t>ꤶ♖</w:t>
      </w:r>
      <w:r>
        <w:rPr/>
        <w:t>뽤樥뼷</w:t>
      </w:r>
      <w:r>
        <w:rPr/>
        <w:t>ꗍ</w:t>
      </w:r>
      <w:r>
        <w:rPr/>
        <w:t>䉧쉷</w:t>
      </w:r>
      <w:r>
        <w:rPr/>
        <w:t>ꔮ</w:t>
      </w:r>
      <w:r>
        <w:rPr/>
        <w:t>繣숶쉲疣婹숽쉺쉥祢䥺숴繇慈穸슣䱬勎</w:t>
      </w:r>
      <w:r>
        <w:rPr/>
        <w:t>ꕣⴸ</w:t>
      </w:r>
      <w:r>
        <w:rPr/>
        <w:t>癮䩰祈</w:t>
      </w:r>
      <w:r>
        <w:rPr/>
        <w:t>ꥏ</w:t>
      </w:r>
      <w:r>
        <w:rPr/>
        <w:t>싂燂轠쵀⑬獑</w:t>
      </w:r>
      <w:r>
        <w:rPr/>
        <w:t>ꤪ</w:t>
      </w:r>
      <w:r>
        <w:rPr/>
        <w:t>摉쉀飂漺쉊㝯쉧숶䐣⥐갪</w:t>
      </w:r>
      <w:r>
        <w:rPr/>
        <w:t>Ⲙ</w:t>
      </w:r>
      <w:r>
        <w:rPr/>
        <w:t>攤䴶杉恫示ぬ洨⹓䭷幮䕘戤俎</w:t>
      </w:r>
      <w:r>
        <w:rPr/>
        <w:t>ꥍ⸶</w:t>
      </w:r>
      <w:r>
        <w:rPr/>
        <w:t>⡥</w:t>
      </w:r>
      <w:r>
        <w:rPr/>
        <w:t>繬敍묭녫数㞥⼩矂瑞⥯㗍Ⓜ斬걁䝓쉯穏칠ꄮ쉧穦湹溣猩쎏檮礪⵮ㄨ横캩婺穈䪻呕线땫㒏挭亩睡㭞䘨⮏縶廂</w:t>
      </w:r>
      <w:r>
        <w:rPr/>
        <w:t>ꕖ</w:t>
      </w:r>
      <w:r>
        <w:rPr/>
        <w:t>橚呉㧎䱇昰䈪痂捘祓䗂乣습䁯䏂</w:t>
      </w:r>
      <w:r>
        <w:rPr/>
        <w:t>ꔹ</w:t>
      </w:r>
      <w:r>
        <w:rPr/>
        <w:t>㑕㍙䅵⺮쉌쉁䍲⽮灄㙺ㄶ䱮ꍟ柍뭴㙞컂䅰⹾珂㩤䢘繰땩䥩⹬</w:t>
      </w:r>
      <w:r>
        <w:rPr/>
        <w:t>ꤪ</w:t>
      </w:r>
      <w:r>
        <w:rPr/>
        <w:t>暵顨䥺</w:t>
      </w:r>
      <w:r>
        <w:rPr/>
        <w:t>ꕏ</w:t>
      </w:r>
      <w:r>
        <w:rPr/>
        <w:t>䕙</w:t>
      </w:r>
      <w:r>
        <w:rPr/>
        <w:t>⠸</w:t>
      </w:r>
      <w:r>
        <w:rPr/>
        <w:t>쉲啤䉯案쌮示㬊椪쉊㉵眨奭慾佣殱ꏂ</w:t>
      </w:r>
      <w:r>
        <w:rPr/>
        <w:t>ꔰ</w:t>
      </w:r>
      <w:r>
        <w:rPr/>
        <w:t>䀺坋玩쉾칔뭁痂潤漤慉⧃獘칩渰⥅싍䑅쉈⨻祭쉈칬⫂繨穨啑繕䑺姂뭢⧂弯쉶䪱猸싂쉋栽땃뭬牰㍃㩶⑯㔶㪵䵙쉦碥㤫畀㕕升㪵㏂ꏂ⥤瘽⪏䵪嗂汵晔┸桊熘㔣⽶厣⯍㚱昳唳挥湞</w:t>
      </w:r>
      <w:r>
        <w:rPr/>
        <w:t>ꖮ⨲</w:t>
      </w:r>
      <w:r>
        <w:rPr/>
        <w:t>庮扴栲櫂㆘塏䖏〉</w:t>
      </w:r>
      <w:r>
        <w:rPr/>
        <w:t>⣃</w:t>
      </w:r>
      <w:r>
        <w:rPr/>
        <w:t>䮻僂䕇殱㡠瘶飂剺潌〯䥉烂奈䫍杬併㵐㩎⍾쉔䄫숴ネ掏硉奭ㄴ뽚숩⩵䖥</w:t>
      </w:r>
      <w:r>
        <w:rPr/>
        <w:t>ꕈ</w:t>
      </w:r>
      <w:r>
        <w:rPr/>
        <w:t>洪厩兓⨯싂楞憩㌻䏂</w:t>
      </w:r>
      <w:r>
        <w:rPr/>
        <w:t>ⳍ</w:t>
      </w:r>
      <w:r>
        <w:rPr/>
        <w:t>浸䴲灶䄷</w:t>
      </w:r>
      <w:r>
        <w:rPr/>
        <w:t>ⱱ</w:t>
      </w:r>
      <w:r>
        <w:rPr/>
        <w:t>㍯䔹榬</w:t>
      </w:r>
      <w:r>
        <w:rPr/>
        <w:t>Ⳃ</w:t>
      </w:r>
      <w:r>
        <w:rPr/>
        <w:t>斡怱形䭂쉅䡬슬㦿땈ㅋ땏쉟當쉒在넺䄭슬㟂涘㵣嚡㵧츴쉏♲</w:t>
      </w:r>
      <w:r>
        <w:rPr/>
        <w:t>Ⱓ</w:t>
      </w:r>
      <w:r>
        <w:rPr/>
        <w:t>琱兺䭮患묵␸걋坮녇䡱⹢犘쉤坁挪ざ㶿䱲慴쌴숷쉒㔨彴祁楊⤬繲㔥繺쉨ꥰ⎩噂⬪浯塭㏂ㅤ㬪杊㚣妮⩱济共伺奸夬湦穅焺</w:t>
      </w:r>
      <w:r>
        <w:rPr/>
        <w:t>ꤨ</w:t>
      </w:r>
      <w:r>
        <w:rPr/>
        <w:t>啓媥漺ぁ⵩愺쉂쉍仃暣碘⬤숲뽆㧂ꌮ싍扃濂顦䥱殥╒╊쉸搪潱⍉䀻暮愦瞘</w:t>
      </w:r>
      <w:r>
        <w:rPr/>
        <w:t>ꖩ⸻</w:t>
      </w:r>
      <w:r>
        <w:rPr/>
        <w:t>뼣㔳殿慹쉊╤⬩搨</w:t>
      </w:r>
      <w:r>
        <w:rPr/>
        <w:t>⣃</w:t>
      </w:r>
      <w:r>
        <w:rPr/>
        <w:t>꤫</w:t>
      </w:r>
      <w:r>
        <w:rPr/>
        <w:t>ꍫ晇㭆쉢迂쉉䙌䵆</w:t>
      </w:r>
      <w:r>
        <w:rPr/>
        <w:t>⣂</w:t>
      </w:r>
      <w:r>
        <w:rPr/>
        <w:t>幬䨹伬牡竂䩩⽓䠰呰偏㡣甯ㄲ䍐㥯嘬彴䰳垩넦睚縮쉔칦娶㍓촸䭪㠤欫슬扩痂♧坬㖣ꍐ〻㨣囂澿쉣⽄塀ꅯ㕔촽쏍䡃ꄮ⩠꺿硴婀奚彚⤦䙵离擂견㐪䬰</w:t>
      </w:r>
      <w:r>
        <w:rPr/>
        <w:t>ꥀ</w:t>
      </w:r>
      <w:r>
        <w:rPr/>
        <w:t>焲쉆㝇乱땍쉭⩂䢬</w:t>
      </w:r>
      <w:r>
        <w:rPr/>
        <w:t>ⱖ</w:t>
      </w:r>
      <w:r>
        <w:rPr/>
        <w:t>䋂숪䩅は⩰夳㔤</w:t>
      </w:r>
      <w:r>
        <w:rPr/>
        <w:t>Ⲭ</w:t>
      </w:r>
      <w:r>
        <w:rPr/>
        <w:t>楂櫂敕倶캡㵟⭎⥔㩸䌰剳刲ꍺ</w:t>
      </w:r>
      <w:r>
        <w:rPr/>
        <w:t>ⵯ</w:t>
      </w:r>
      <w:r>
        <w:rPr/>
        <w:t>䴰㙆쉄圤颮瀷套䈪儤迂䔺奩禵쉪쉉佴</w:t>
      </w:r>
      <w:r>
        <w:rPr/>
        <w:t>ꗍ</w:t>
      </w:r>
      <w:r>
        <w:rPr/>
        <w:t>땡ꍭ쉎䳂</w:t>
      </w:r>
      <w:r>
        <w:rPr/>
        <w:t>ꕕ</w:t>
      </w:r>
      <w:r>
        <w:rPr/>
        <w:t>㙙䤬⮡牁뾻㕨畣⩀칭䕴㍔砯쉊楁昺썴烃ꅹ싂璻췂煁쉰严⚏樱疡㝵㉸㩇䉵娳祪㌣䡂㈶瀫䎩穑㟂⏂来瀸㥈漯朩⒘颏睋♑ꅪ䁎쉬杹㓂潠牭滂窱꤮⨳㊩坨</w:t>
      </w:r>
      <w:r>
        <w:rPr/>
        <w:t>⡡</w:t>
      </w:r>
      <w:r>
        <w:rPr/>
        <w:t>넨䢩䙮쉤묯琨㝫幟獬쉡杭쵴♋樺ぉ慘⏍㑆婅뾩偠䐹츱牑숷捬戻䭋䑥硚깊ꌰ楅䍒</w:t>
      </w:r>
      <w:r>
        <w:rPr/>
        <w:t>ⵣ</w:t>
      </w:r>
      <w:r>
        <w:rPr/>
        <w:t>猪걪㤴姂䝵煅뿍╋㗂妬⼪숤䍚櫍敹숊㜯煾쉀刯獆媻슣쎱ꎥ⌮䇂䩯杒卥睡氥暩ねꆱ濂迂⴫恎仍䅀䭷歾긵歡㒮栫湭䙶惂疏㫂䡲橥쉏婏桵쉬炮䑮㝴䷂澡㕸㥢䐬㠣㕧顩潲쵏欶♩䑓祉秂㭠洺䕘䣂哂뼦ꄬ</w:t>
      </w:r>
      <w:r>
        <w:rPr/>
        <w:t>ⴻ</w:t>
      </w:r>
      <w:r>
        <w:rPr/>
        <w:t>畏䵓⿂堸숫넻충徣⿂攪橬濂㭏␽㶵䰲␪慦么䘸祪숰灮䐶䂱╩橚</w:t>
      </w:r>
      <w:r>
        <w:rPr/>
        <w:t>ⰳ</w:t>
      </w:r>
      <w:r>
        <w:rPr/>
        <w:t>ꌩ⴨㶿轵卋숵弭쉩ꌸ奲潙䁱券㥳숴䵬䭎㬨摑</w:t>
      </w:r>
      <w:r>
        <w:rPr/>
        <w:t>⡷⹢</w:t>
      </w:r>
      <w:r>
        <w:rPr/>
        <w:t>矍㩩㨳⨮⥁㒣⭗䆿佪焸썭侘檮濂숫꤮唰㡚奎匰뽮⨦쉣㑟燂⩢䀹敔췂渵睐⸱ꍆ窿쉶砺㑮㥨⼹䩠슮唷⫂⨤煭慣걞䯃녩</w:t>
      </w:r>
      <w:r>
        <w:rPr/>
        <w:t>Ᵽ</w:t>
      </w:r>
      <w:r>
        <w:rPr/>
        <w:t>汢</w:t>
      </w:r>
      <w:r>
        <w:rPr/>
        <w:t>ꕄꥑ</w:t>
      </w:r>
      <w:r>
        <w:rPr/>
        <w:t>迃쉘</w:t>
      </w:r>
      <w:r>
        <w:rPr/>
        <w:t>ꦩ</w:t>
      </w:r>
      <w:r>
        <w:rPr/>
        <w:t>枡</w:t>
      </w:r>
      <w:r>
        <w:rPr/>
        <w:t>ꕦ</w:t>
      </w:r>
      <w:r>
        <w:rPr/>
        <w:t>忂</w:t>
      </w:r>
      <w:r>
        <w:rPr/>
        <w:t>ⵣ</w:t>
      </w:r>
      <w:r>
        <w:rPr/>
        <w:t>堫桧坂㨳㣂슬䉌䉟癚咮焺畗믂楪싂兾䲵</w:t>
      </w:r>
      <w:r>
        <w:rPr/>
        <w:t>꧃</w:t>
      </w:r>
      <w:r>
        <w:rPr/>
        <w:t>癊뭌⥀쉦顫㙠穚楡嘪⽏漱䟂坄砣䩐땴</w:t>
      </w:r>
      <w:r>
        <w:rPr/>
        <w:t>ⱶ</w:t>
      </w:r>
      <w:r>
        <w:rPr/>
        <w:t>倳䈯䨹슥쉍⚮䜺㵈땫兎睞歖枿䆻땴縻槂獾䝎畍侬皘勃堸䩯䉰꥚걾䡌䍍煤倷숩朳沿摡恇桀略㌳斮쵮뽵⍴㙯㎡</w:t>
      </w:r>
      <w:r>
        <w:rPr/>
        <w:t>⡋</w:t>
      </w:r>
      <w:r>
        <w:rPr/>
        <w:t>㙵杇쉱瘲⸳歚玿浘깬</w:t>
      </w:r>
      <w:r>
        <w:rPr/>
        <w:t>ꕰ</w:t>
      </w:r>
      <w:r>
        <w:rPr/>
        <w:t>㉯迎卂䈱䆡╳佚</w:t>
      </w:r>
      <w:r>
        <w:rPr/>
        <w:t>Ⲭ</w:t>
      </w:r>
      <w:r>
        <w:rPr/>
        <w:t>懂獸穈扢뼻㢩ꅤ輯壎㑣䣂♓楶㉧䰱顭㌯땷뼲題乱묳뽩싂堽㞱瑟㥃体♖⼫㭄祌顷긣揂칒깉싍㷍䝂⨶칳纩匥漮䡠晇</w:t>
      </w:r>
      <w:r>
        <w:rPr/>
        <w:t>⡮</w:t>
      </w:r>
      <w:r>
        <w:rPr/>
        <w:t>䝙洩㍫ꥶ磍ꄻ勂甦䆩䉵놏걉</w:t>
      </w:r>
      <w:r>
        <w:rPr/>
        <w:t>ꥅ</w:t>
      </w:r>
      <w:r>
        <w:rPr/>
        <w:t>氣䃂⑒娻</w:t>
      </w:r>
      <w:r>
        <w:rPr/>
        <w:t>ⱹ</w:t>
      </w:r>
      <w:r>
        <w:rPr/>
        <w:t>숩溵썤估旂쉘땖㶡땞欨俍礤媵欦㈵㙮쉡⸺␯碩㍦䲩㛂單㥬녉㇂䒿㕦煙䙧䝹㩡넶偉쉠㙔毂橫顬䖵䇂䝂㊩婍䑠囂썠熩浂縦剳忂캮껂共㊡䮡楖ꥥ挴숥轓兡</w:t>
      </w:r>
      <w:r>
        <w:rPr/>
        <w:t>⠤</w:t>
      </w:r>
      <w:r>
        <w:rPr/>
        <w:t>䔯슏⒵唣ꇂ怮╖䍂㬨⩕奒顸슏扖癱塏汅伪㵀㬷⭂╲䁓撩颥⩦숸뽭桵촹偟䰫쉍</w:t>
      </w:r>
      <w:r>
        <w:rPr/>
        <w:t>ⱴ⍀</w:t>
      </w:r>
      <w:r>
        <w:rPr/>
        <w:t>乴䱊瑪頮뾵ꅑ塅숱䐶杖쉎昭䈰䕾</w:t>
      </w:r>
      <w:r>
        <w:rPr/>
        <w:t>ⰰ</w:t>
      </w:r>
      <w:r>
        <w:rPr/>
        <w:t>㝹䉯䵦㩵琲쉐夸㖡㕯⭅穞쉾琤쉟ォ扭⩬㥹믂彩捚牊⑏戸⫂</w:t>
      </w:r>
      <w:r>
        <w:rPr/>
        <w:t>ⵎ</w:t>
      </w:r>
      <w:r>
        <w:rPr/>
        <w:t>欨䄪⺣䏂ꥪ䦏眪⨥䱚츷斿灣〪塺焭⩘お㧂噮牪䤪⨽䜬泂桾㤤攊䯂㉢ꅞ枩柂갣恲㭤㟂党䕣숷繌煂恄㭟乒╈⭉⨻⥍㘶ꥣ漷숪㬲歇㋂璘磎柃商쉱녬繁剸媡㥍</w:t>
      </w:r>
      <w:r>
        <w:rPr/>
        <w:t>ꤷ</w:t>
      </w:r>
      <w:r>
        <w:rPr/>
        <w:t>䉱䩐卒䵐</w:t>
      </w:r>
      <w:r>
        <w:rPr/>
        <w:t>ꤴ</w:t>
      </w:r>
      <w:r>
        <w:rPr/>
        <w:t>숯題촸㕩侩仂煏⺥墏㯂恫䕏娥♹塥廂榵䛂⻂慦ꥠ㄰炏扐㞬䌰単싂䰬ㆥヂ䥃煈</w:t>
      </w:r>
      <w:r>
        <w:rPr/>
        <w:t>ꔩ</w:t>
      </w:r>
      <w:r>
        <w:rPr/>
        <w:t>쉷쉗</w:t>
      </w:r>
      <w:r>
        <w:rPr/>
        <w:t>Ⱜ</w:t>
      </w:r>
      <w:r>
        <w:rPr/>
        <w:t>淂秂⽆漹ꥧ㐱䡊쉌</w:t>
      </w:r>
      <w:r>
        <w:rPr/>
        <w:t>ⱦ</w:t>
      </w:r>
      <w:r>
        <w:rPr/>
        <w:t>쉶䕃</w:t>
      </w:r>
      <w:r>
        <w:rPr/>
        <w:t>⣂</w:t>
      </w:r>
      <w:r>
        <w:rPr/>
        <w:t>㧂⵾煫</w:t>
      </w:r>
      <w:r>
        <w:rPr/>
        <w:t>ꕔ</w:t>
      </w:r>
      <w:r>
        <w:rPr/>
        <w:t>쉍ꌥ䝞慉㤽氬⫃㬭玻セ幵뭯춿㤱䙞䄻㕉桏㜽䃂灍⸭쉶㐻䉤뼰䱁橺㈸琪싂꺬冥쉀⒵䠶뽾깾瑔㷂쉌䝢婂䌷</w:t>
      </w:r>
      <w:r>
        <w:rPr/>
        <w:t>⡶</w:t>
      </w:r>
      <w:r>
        <w:rPr/>
        <w:t>컂窡⮵摷灸潄쉵걐⪮牠껂썳┣䢮숱纩싂</w:t>
      </w:r>
      <w:r>
        <w:rPr/>
        <w:t>⣂</w:t>
      </w:r>
      <w:r>
        <w:rPr/>
        <w:t>泂梏䵴垥␨牢奤䕠숦占繑渲沬槂幟䲘㭎嘤碮稻嚵숪暩♮懂眭쉑特灋䈱幡</w:t>
      </w:r>
      <w:r>
        <w:rPr/>
        <w:t>Ⱕ</w:t>
      </w:r>
      <w:r>
        <w:rPr/>
        <w:t>佭硕空쎬䥵轔♉썢⽓棂挪㑎⭈䉞⾡湨㝃惂暻倰䩢</w:t>
      </w:r>
      <w:r>
        <w:rPr/>
        <w:t>Ⳃ</w:t>
      </w:r>
      <w:r>
        <w:rPr/>
        <w:t>⿂頵娦啁㧂㦘</w:t>
      </w:r>
      <w:r>
        <w:rPr/>
        <w:t>⣎</w:t>
      </w:r>
      <w:r>
        <w:rPr/>
        <w:t>娴辿䖵땅祾潳ꅅ塸憬㡖싂幫䀭츽㩹彃煔昪</w:t>
      </w:r>
      <w:r>
        <w:rPr/>
        <w:t>ꕦ</w:t>
      </w:r>
      <w:r>
        <w:rPr/>
        <w:t>昹禘㕁긫㙞긪桘⨹䍴拂吳䍟瓎䁟㡬機䐻쉩䑳숵</w:t>
      </w:r>
      <w:r>
        <w:rPr/>
        <w:t>ꥑ</w:t>
      </w:r>
      <w:r>
        <w:rPr/>
        <w:t>携户枣癇繘煓味䘭䴦㉺䲮垏뗂칅穯严놣㔪ㆱ</w:t>
      </w:r>
      <w:r>
        <w:rPr/>
        <w:t>ꔨ</w:t>
      </w:r>
      <w:r>
        <w:rPr/>
        <w:t>欩繳쉶䆵</w:t>
      </w:r>
      <w:r>
        <w:rPr/>
        <w:t>ꥊ</w:t>
      </w:r>
      <w:r>
        <w:rPr/>
        <w:t>ꏂ穵湡♫冘睄八䁚㔵㕌琷䅸싂礣吤⭤⪘걔䐫䉞뿃ꍤ⥋繯䜮㬳쉕硇㵳題쉆澥辵爣곂眮㴣⥅旎弥츷</w:t>
      </w:r>
      <w:r>
        <w:rPr/>
        <w:t>ⶡ</w:t>
      </w:r>
      <w:r>
        <w:rPr/>
        <w:t>쉒넩쉨싍恵捣唸飂飂䭸쉧橂䑦夤㗂䅁䝒䌲婍瀷榻쉱㍐穅묻⏎㙋砯睔刱转瑮딽떩獰磂㬷涡晐쉺⿎楺噍넶恴掿㘨㮡┹疱</w:t>
      </w:r>
      <w:r>
        <w:rPr/>
        <w:t>ⰶ</w:t>
      </w:r>
      <w:r>
        <w:rPr/>
        <w:t>常橘〫婢瑞㜰䩱琱녏救乎ꍍ뭰沩桦惂揂쉞拂嘻瑎晴南䣂扗繋</w:t>
      </w:r>
      <w:r>
        <w:rPr/>
        <w:t>ⱋⳂ</w:t>
      </w:r>
      <w:r>
        <w:rPr/>
        <w:t>竎䅑䉚呆恄⍷㘷烂</w:t>
      </w:r>
      <w:r>
        <w:rPr/>
        <w:t>ⴷ</w:t>
      </w:r>
      <w:r>
        <w:rPr/>
        <w:t>싂久ㆮ吪唯Ⓧ磂判㣍竃싂礫漳琪禵䭲</w:t>
      </w:r>
      <w:r>
        <w:rPr/>
        <w:t>ꔦ</w:t>
      </w:r>
      <w:r>
        <w:rPr/>
        <w:t>쉢</w:t>
      </w:r>
      <w:r>
        <w:rPr/>
        <w:t>꧂</w:t>
      </w:r>
      <w:r>
        <w:rPr/>
        <w:t>縤憏㵈拂⫂佁쉰䤮</w:t>
      </w:r>
      <w:r>
        <w:rPr/>
        <w:t>ⵌ</w:t>
      </w:r>
      <w:r>
        <w:rPr/>
        <w:t>걅千㩀㊱䓂쉾ꅭ燂桳㈺曂䮿忂渥洩䄸㜳奒椬딤췍⑂页橩嫍畘曂쉓䅇䔶迂䍋倨灒㤦墡愽湴汈㌣㩷㬶潶싃䝇はぞ繁塵</w:t>
      </w:r>
      <w:r>
        <w:rPr/>
        <w:t>⢬</w:t>
      </w:r>
      <w:r>
        <w:rPr/>
        <w:t>㦡攣쉪污ꍌ☶吤⹸꥞斮䕂</w:t>
      </w:r>
      <w:r>
        <w:rPr/>
        <w:t>ⱖ</w:t>
      </w:r>
      <w:r>
        <w:rPr/>
        <w:t>潈熱⍣</w:t>
      </w:r>
      <w:r>
        <w:rPr/>
        <w:t>Ⱖ</w:t>
      </w:r>
      <w:r>
        <w:rPr/>
        <w:t>쉮栊㵋숪숮䣂쵔飃</w:t>
      </w:r>
      <w:r>
        <w:rPr/>
        <w:t>ꔩ</w:t>
      </w:r>
      <w:r>
        <w:rPr/>
        <w:t>㥞卷䰩呹걫怺</w:t>
      </w:r>
      <w:r>
        <w:rPr/>
        <w:t>⠸</w:t>
      </w:r>
      <w:r>
        <w:rPr/>
        <w:t>䤴橈漪挺頥⥟⍁慍瑋ꏂ煞뽕歙摯弪⍕溬⑌帺頽뇂쉄숹</w:t>
      </w:r>
      <w:r>
        <w:rPr/>
        <w:t>⠶</w:t>
      </w:r>
      <w:r>
        <w:rPr/>
        <w:t>䭥칢ꍬ眽</w:t>
      </w:r>
      <w:r>
        <w:rPr/>
        <w:t>꥓</w:t>
      </w:r>
      <w:r>
        <w:rPr/>
        <w:t>凂┷䮘㨭奣⤯♵㏂姂煄樳改쉾땚ꄪ渶숽뭗딹쉤⾿ꥫ樵嘭⽗㧍㡎걀䮘䭱業쉲䧂쵐╬䶣쉭曂䙩眸瀯쉭煌牱繤㝔녦⒡</w:t>
      </w:r>
      <w:r>
        <w:rPr/>
        <w:t>⠻</w:t>
      </w:r>
      <w:r>
        <w:rPr/>
        <w:t>捎奈꺻</w:t>
      </w:r>
      <w:r>
        <w:rPr/>
        <w:t>ⴴ</w:t>
      </w:r>
      <w:r>
        <w:rPr/>
        <w:t>⽏䤷㦻漤</w:t>
      </w:r>
      <w:r>
        <w:rPr/>
        <w:t>ꕭ</w:t>
      </w:r>
      <w:r>
        <w:rPr/>
        <w:t>쉞䞏桲</w:t>
      </w:r>
      <w:r>
        <w:rPr/>
        <w:t>Ⳃⰽ</w:t>
      </w:r>
      <w:r>
        <w:rPr/>
        <w:t>䩸䝃⑥㥈狍䨳沱颬捕⑄䌫磂┪武歧扁嘲뭦曂䁺⭫槂䍉歉佚決</w:t>
      </w:r>
      <w:r>
        <w:rPr/>
        <w:t>ⱎ</w:t>
      </w:r>
      <w:r>
        <w:rPr/>
        <w:t>㶿侘䩉轤䴨쉪奃內㙎䅲㤣걠塴숪㟂긽憣䓂슘녖佶忂捴昬㡪땤繖畉䵄ꄻ瑇ꥷ獍穘♱歵䐵썗⭅⎩깯⦮</w:t>
      </w:r>
      <w:r>
        <w:rPr/>
        <w:t>ⰷ</w:t>
      </w:r>
      <w:r>
        <w:rPr/>
        <w:t>㇂</w:t>
      </w:r>
      <w:r>
        <w:rPr/>
        <w:t>⣂</w:t>
      </w:r>
      <w:r>
        <w:rPr/>
        <w:t>亩廂쌪䵊걧慔晶뗂츷넦슥嘲繣쉈晶䵷ꥫ뇂</w:t>
      </w:r>
      <w:r>
        <w:rPr/>
        <w:t>⢬</w:t>
      </w:r>
      <w:r>
        <w:rPr/>
        <w:t>匮䂱칦㑴⪱乥暥て</w:t>
      </w:r>
      <w:r>
        <w:rPr/>
        <w:t>⡡</w:t>
      </w:r>
      <w:r>
        <w:rPr/>
        <w:t>쉌䉊截⫂䑳싂㌹獦砵⍴瓂뽕싂㈦슏顷㔮쉸⚥뿂畢껂깑嚩쵩숭滂䞡쉏䘰䌭</w:t>
      </w:r>
      <w:r>
        <w:rPr/>
        <w:t>Ɱ</w:t>
      </w:r>
      <w:r>
        <w:rPr/>
        <w:t>숭㕋땘僎恙㍉奂</w:t>
      </w:r>
      <w:r>
        <w:rPr/>
        <w:t>ꔷ</w:t>
      </w:r>
      <w:r>
        <w:rPr/>
        <w:t>䟂숱唻未砨⽦ꄲ倩䟂僂慊眳潚偕煲䉺ꄪ뭭剣</w:t>
      </w:r>
      <w:r>
        <w:rPr/>
        <w:t>ꕗ</w:t>
      </w:r>
      <w:r>
        <w:rPr/>
        <w:t>咵</w:t>
      </w:r>
      <w:r>
        <w:rPr/>
        <w:t>⢮</w:t>
      </w:r>
      <w:r>
        <w:rPr/>
        <w:t>땱湚攫㯂伹슬䒣숲㍲숦䷃啮樶嫂窻㧂〲淍软쉉☺欣⭰⍉噑迂癯挩䄮慃䆩컂撣㑺湵䵩쉖떣⨺塆睔滍䭃쉋憩捑ヂ杦숩땐깊⮩쎥㑇剖幚刺㝘䵟䓂欭硘䕏䰽ꇂ䱁놡柎晥椦匯䯂▬뼲渹</w:t>
      </w:r>
      <w:r>
        <w:rPr/>
        <w:t>ꖬ</w:t>
      </w:r>
      <w:r>
        <w:rPr/>
        <w:t>杁丳离碻</w:t>
      </w:r>
      <w:r>
        <w:rPr/>
        <w:t>ⷃ</w:t>
      </w:r>
      <w:r>
        <w:rPr/>
        <w:t>⡆</w:t>
      </w:r>
      <w:r>
        <w:rPr/>
        <w:t>撩琰ㆵ磂漳慰扆ꍌ숬壂②䵔䠤榩㉁穆摚䉟ꏂ昵㛂뿂⍚㉺辥着싂땾⼨だ橡倨꥘견垬뽐䂣厮滂㬯汬껎禘愵息䨷桕爽묫㝓츨녯㶏怫걈畹㉷歃㍇⸲쉑䅏㡔컂ッ⥋㵆䕇檩轅</w:t>
      </w:r>
      <w:r>
        <w:rPr/>
        <w:t>ꦻ</w:t>
      </w:r>
      <w:r>
        <w:rPr/>
        <w:t>併扭习뮡⴨䩳슱頹</w:t>
      </w:r>
      <w:r>
        <w:rPr/>
        <w:t>ⶏꤱ</w:t>
      </w:r>
      <w:r>
        <w:rPr/>
        <w:t>乎恀㪣橏䆏</w:t>
      </w:r>
      <w:r>
        <w:rPr/>
        <w:t>ⱃ</w:t>
      </w:r>
      <w:r>
        <w:rPr/>
        <w:t>吵楳㈩싂썦測슘</w:t>
      </w:r>
      <w:r>
        <w:rPr/>
        <w:t>ꔤ</w:t>
      </w:r>
      <w:r>
        <w:rPr/>
        <w:t>採礰숷㑬づ卉䟂㕩渤娮燂拃㡔㥾愦⥦ꥤ㉩电頰쉉㕧助樵琲䞩</w:t>
      </w:r>
      <w:r>
        <w:rPr/>
        <w:t>ꦏⶥ</w:t>
      </w:r>
      <w:r>
        <w:rPr/>
        <w:t>摇急浔⸥쉇汑뭯ꌷ㨹⍣ケ싂慆뽐쉐璵攻䂩ぴ硕㜫촽浲剎⺻樣㩧捞凂㌭⍨䜹칙瑞걭</w:t>
      </w:r>
      <w:r>
        <w:rPr/>
        <w:t>⢿</w:t>
      </w:r>
      <w:r>
        <w:rPr/>
        <w:t>啫썔</w:t>
      </w:r>
      <w:r>
        <w:rPr/>
        <w:t>ꔊ</w:t>
      </w:r>
      <w:r>
        <w:rPr/>
        <w:t>淍ィ溬⩯㗂彃</w:t>
      </w:r>
      <w:r>
        <w:rPr/>
        <w:t>⡊</w:t>
      </w:r>
      <w:r>
        <w:rPr/>
        <w:t>䱗旂焷⑂助喩⹬㣂</w:t>
      </w:r>
      <w:r>
        <w:rPr/>
        <w:t>ⷂ</w:t>
      </w:r>
      <w:r>
        <w:rPr/>
        <w:t>氰⺬幤琸幾╥怹딲典䡲썹し䨻쉷쉫⹀晢⦥쉑䜨㙮㙗䭖쉵⩹揂䑥敠⨣⭤</w:t>
      </w:r>
      <w:r>
        <w:rPr/>
        <w:t>ⵀ</w:t>
      </w:r>
      <w:r>
        <w:rPr/>
        <w:t>䁳쉏噁扡뿂慰</w:t>
      </w:r>
      <w:r>
        <w:rPr/>
        <w:t>⡾</w:t>
      </w:r>
      <w:r>
        <w:rPr/>
        <w:t>奰櫂䛂䤴楢깗쉏灙쉊⽩批喻⩒禩ꄦ㍅縲勎樺唹湞爵洨⑵杭춣숱䢮캩䶥夬瓂</w:t>
      </w:r>
      <w:r>
        <w:rPr/>
        <w:t>ⵔ</w:t>
      </w:r>
      <w:r>
        <w:rPr/>
        <w:t>㩰卺檩</w:t>
      </w:r>
      <w:r>
        <w:rPr/>
        <w:t>꧂</w:t>
      </w:r>
      <w:r>
        <w:rPr/>
        <w:t>堶⫂眯♄媣쉲䦘噖在뭈넱曂樯奎禮䴳䕏㥁㥥⮱水欫噶뿂奺</w:t>
      </w:r>
      <w:r>
        <w:rPr/>
        <w:t>ⵥ</w:t>
      </w:r>
      <w:r>
        <w:rPr/>
        <w:t>畄╥嫂䋂䥁쏂㤨쌰旎⤭䀱⮡쉂⩡□䤻磂玻⩃</w:t>
      </w:r>
      <w:r>
        <w:rPr/>
        <w:t>Ⳃ</w:t>
      </w:r>
      <w:r>
        <w:rPr/>
        <w:t>쌯轗歂ꇂ㶱奈桺姂彞松녃⩪㥦</w:t>
      </w:r>
      <w:r>
        <w:rPr/>
        <w:t>ⲱ</w:t>
      </w:r>
      <w:r>
        <w:rPr/>
        <w:t>卹쉯濃㵬컂畱촩㭧丩</w:t>
      </w:r>
      <w:r>
        <w:rPr/>
        <w:t>ⵃ</w:t>
      </w:r>
      <w:r>
        <w:rPr/>
        <w:t>亻ꏂ슩獧洤䁎싂䓃ꅊ</w:t>
      </w:r>
      <w:r>
        <w:rPr/>
        <w:t>꧂</w:t>
      </w:r>
      <w:r>
        <w:rPr/>
        <w:t>卐</w:t>
      </w:r>
      <w:r>
        <w:rPr/>
        <w:t>⡀</w:t>
      </w:r>
      <w:r>
        <w:rPr/>
        <w:t>砪婠劮㉟䜽攨硟穒䝦碮器췂</w:t>
      </w:r>
      <w:r>
        <w:rPr/>
        <w:t>ꕮ</w:t>
      </w:r>
      <w:r>
        <w:rPr/>
        <w:t>숤䱤〹♙䥫㙟뾩轘䤶橢䝖侣</w:t>
      </w:r>
      <w:r>
        <w:rPr/>
        <w:t>ꕤ</w:t>
      </w:r>
      <w:r>
        <w:rPr/>
        <w:t>䙩깫䙐敟</w:t>
      </w:r>
      <w:r>
        <w:rPr/>
        <w:t>ⳍ</w:t>
      </w:r>
      <w:r>
        <w:rPr/>
        <w:t>强䔮깭䞘䧂ꅏ瀹甪묱头啉㔣櫂㵸숪♙柂⨷彾昺㈨啫⽒猱슱쉌曂╧䰮剈礹䝧攮Ⓜ焮⻂⯂쉉核慬噮奵丯쉚</w:t>
      </w:r>
      <w:r>
        <w:rPr/>
        <w:t>ⶏ</w:t>
      </w:r>
      <w:r>
        <w:rPr/>
        <w:t>沩濂䔵睺Ⓜ啭䙐䝴㬪奥䁱桇䋂摫㑵숹␫⥨痂◂㪵㯂灔</w:t>
      </w:r>
      <w:r>
        <w:rPr/>
        <w:t>⣂</w:t>
      </w:r>
      <w:r>
        <w:rPr/>
        <w:t>汯쉔氰穕싂䠪砭䠴〣稱␣㖵㔱浨⑎╍䚿咩쉬䐪く甶弫㖿㑸頪⫂</w:t>
      </w:r>
      <w:r>
        <w:rPr/>
        <w:t>⠴⚥</w:t>
      </w:r>
      <w:r>
        <w:rPr/>
        <w:t>熡꺩슘쉳㉡</w:t>
      </w:r>
      <w:r>
        <w:rPr/>
        <w:t>Ⱶ</w:t>
      </w:r>
      <w:r>
        <w:rPr/>
        <w:t>䭟兆♣倨췂惂湌䱧喏唵庻⩐窘㈷</w:t>
      </w:r>
      <w:r>
        <w:rPr/>
        <w:t>ⰰ</w:t>
      </w:r>
      <w:r>
        <w:rPr/>
        <w:t>㥆싂㑋쉃焲輷垮ㅁ</w:t>
      </w:r>
      <w:r>
        <w:rPr/>
        <w:t>ⵁ</w:t>
      </w:r>
      <w:r>
        <w:rPr/>
        <w:t>츥彷䌬浵깅⨳㡾稫꥔쉫</w:t>
      </w:r>
      <w:r>
        <w:rPr/>
        <w:t>ⲱ</w:t>
      </w:r>
      <w:r>
        <w:rPr/>
        <w:t>捌</w:t>
      </w:r>
      <w:r>
        <w:rPr/>
        <w:t>ꕵ</w:t>
      </w:r>
      <w:r>
        <w:rPr/>
        <w:t>卐溏䔷쉹쉉噐㡗</w:t>
      </w:r>
      <w:r>
        <w:rPr/>
        <w:t>ⷃ</w:t>
      </w:r>
      <w:r>
        <w:rPr/>
        <w:t>䎬掮쉆牥渥쉰扙깚畱⩱睯呵쉪뭃昸䊿╟⑺䝕扫呦䑁飂奌先㍍眺惂瀨攩輦⌤ど梱䨳㵧♷</w:t>
      </w:r>
      <w:r>
        <w:rPr/>
        <w:t>꧂</w:t>
      </w:r>
      <w:r>
        <w:rPr/>
        <w:t>ꍹ㐷礰急捎⍇砵䩰⑟智㮥椻獚ꆩ㴥쉋⮩</w:t>
      </w:r>
      <w:r>
        <w:rPr/>
        <w:t>ꥅ</w:t>
      </w:r>
      <w:r>
        <w:rPr/>
        <w:t>㭾⑕쉖ㄺ⥕⿂ず坈偺伥㙺斱呎╁畖帬䌮楞⩖桑㵡卦揂䆱쉪ꥡ㠥㐷獹쉍亵쌪</w:t>
      </w:r>
      <w:r>
        <w:rPr/>
        <w:t>ⵡ</w:t>
      </w:r>
      <w:r>
        <w:rPr/>
        <w:t>汸䥫䑥⽥䙫싂剆偸⬥敠ㄣ㝟䵁⥚㚣</w:t>
      </w:r>
      <w:r>
        <w:rPr/>
        <w:t>⡞</w:t>
      </w:r>
      <w:r>
        <w:rPr/>
        <w:t>㘤㠳癕捚</w:t>
      </w:r>
      <w:r>
        <w:rPr/>
        <w:t>ꤩ⯂</w:t>
      </w:r>
      <w:r>
        <w:rPr/>
        <w:t>嚱㘵䭲╕</w:t>
      </w:r>
      <w:r>
        <w:rPr/>
        <w:t>ꤪꤳ</w:t>
      </w:r>
      <w:r>
        <w:rPr/>
        <w:t>乄噒ギ〰䝉摠瑫楃쉣㕦䅗싍䂏湒昰汬㢵⌰뭴㭃싂쉹畒숪潚申慚敂䇍㜸⩦䑰噙숪托㷂景促久츻쉪␊䑰睫䕠⌱剏煀咡姂㴴㐭췍쉉놵䔨</w:t>
      </w:r>
      <w:r>
        <w:rPr/>
        <w:t>ꦘ</w:t>
      </w:r>
      <w:r>
        <w:rPr/>
        <w:t>塴곂⩔㝯䀻噳䍓幃╞䅨⥪⹍ꌹ㕸澘种넰</w:t>
      </w:r>
      <w:r>
        <w:rPr/>
        <w:t>ꦘ</w:t>
      </w:r>
      <w:r>
        <w:rPr/>
        <w:t>灵桭瘽媣役浠㥣</w:t>
      </w:r>
      <w:r>
        <w:rPr/>
        <w:t>⡕</w:t>
      </w:r>
      <w:r>
        <w:rPr/>
        <w:t>湸㪮朣㑒숷哂䡚䭍疱</w:t>
      </w:r>
      <w:r>
        <w:rPr/>
        <w:t>ⶩ</w:t>
      </w:r>
      <w:r>
        <w:rPr/>
        <w:t>懎쉁懂敤头䝳輥ꅎ啌䘶硾桊걅㉫䲡넶㍬劵汁</w:t>
      </w:r>
      <w:r>
        <w:rPr/>
        <w:t>ⶬ</w:t>
      </w:r>
      <w:r>
        <w:rPr/>
        <w:t>㵈倨</w:t>
      </w:r>
      <w:r>
        <w:rPr/>
        <w:t>ⶬ</w:t>
      </w:r>
      <w:r>
        <w:rPr/>
        <w:t>㠮쉀畚ぅ榏</w:t>
      </w:r>
      <w:r>
        <w:rPr/>
        <w:t>⣂</w:t>
      </w:r>
      <w:r>
        <w:rPr/>
        <w:t>뼰</w:t>
      </w:r>
      <w:r>
        <w:rPr/>
        <w:t>꧂</w:t>
      </w:r>
      <w:r>
        <w:rPr/>
        <w:t>䠬璻깳癥쉚噥剩㵂㋂녵汾㑮潁</w:t>
      </w:r>
      <w:r>
        <w:rPr/>
        <w:t>ⱶ</w:t>
      </w:r>
      <w:r>
        <w:rPr/>
        <w:t>橹潉窡ㄫ䕺习⦮繋婶㢩ꍪ厩䭕噤敏轌吪坕夰愱幉䵨偏숬쉐갮畗숪坶噗슏乤畵噫暮燂焨쉀帯</w:t>
      </w:r>
      <w:r>
        <w:rPr/>
        <w:t>ⱖ</w:t>
      </w:r>
      <w:r>
        <w:rPr/>
        <w:t>䠩梱</w:t>
      </w:r>
      <w:r>
        <w:rPr/>
        <w:t>ⱓ</w:t>
      </w:r>
      <w:r>
        <w:rPr/>
        <w:t>䆿땠</w:t>
      </w:r>
      <w:r>
        <w:rPr/>
        <w:t>Ⲭ</w:t>
      </w:r>
      <w:r>
        <w:rPr/>
        <w:t>撵壂ぶ兲㥭嫂䭔쉙싎㭍楥䥩⭑</w:t>
      </w:r>
      <w:r>
        <w:rPr/>
        <w:t>⢣</w:t>
      </w:r>
      <w:r>
        <w:rPr/>
        <w:t>顥汢䉢칾摀㑞橑슮꥞摡涩娱个扃䁘녖䬴숪㈷촤쌦䇂氤旂偪伪湏⵮⯂䵀敘</w:t>
      </w:r>
      <w:r>
        <w:rPr/>
        <w:t>ꕌ</w:t>
      </w:r>
      <w:r>
        <w:rPr/>
        <w:t>礬炩䭸</w:t>
      </w:r>
      <w:r>
        <w:rPr/>
        <w:t>ⶩ</w:t>
      </w:r>
      <w:r>
        <w:rPr/>
        <w:t>䁇䊩哃祍뭲㈹㵌깠⺬▩亩숸䭁徬暻入䭐떬쉪⨩䱐䞻츶⌽䍰숬僎塦啒奅礣싂頻顓栺⥯㭆捦圦啈⮘싂䱯偳湟活健쉺䡗嘣㩶䗂⾻㍘㕑㑭晩繖顪湘㌽⑖㵌猨澵偒ぱ䁬涩촯檡⩥勃弻䊿㍶䰦⤻</w:t>
      </w:r>
      <w:r>
        <w:rPr/>
        <w:t>ⱌ</w:t>
      </w:r>
      <w:r>
        <w:rPr/>
        <w:t>繫旂橦㎿䩍兮╗秎㩆ꅬ亵歐炵칞䁎⑀歆兘乄榬低㵟슘祷㬱顫◎㎥㎥末㬶</w:t>
      </w:r>
      <w:r>
        <w:rPr/>
        <w:t>⣂</w:t>
      </w:r>
      <w:r>
        <w:rPr/>
        <w:t>媩㭵妘⩯別慐攣쉊媮㴯潥痂쉥恘츹㖩䞣⩊㵤㵸繃椽쵙燃</w:t>
      </w:r>
      <w:r>
        <w:rPr/>
        <w:t>꥓</w:t>
      </w:r>
      <w:r>
        <w:rPr/>
        <w:t>䧂뼭⽗幭쉊쉠㝢琬煴㨹썓爹潵竎⍃囂⑌傘颏㠶⒥砵숭瓂땇␩쉫繹슣共䝅쉊㑟倪其懂ㄩ愨湩桎쉠溡卖䬵礷燂䠨⭶稫</w:t>
      </w:r>
      <w:r>
        <w:rPr/>
        <w:t>Ⱕ</w:t>
      </w:r>
      <w:r>
        <w:rPr/>
        <w:t>楣啧克쉫숣户浱㕴匦廂ꅌ憩습弳止纮䨻杙⩶⭺䙔畠䪻槂当</w:t>
      </w:r>
      <w:r>
        <w:rPr/>
        <w:t>ꕞ</w:t>
      </w:r>
      <w:r>
        <w:rPr/>
        <w:t>숬ㄪ壂</w:t>
      </w:r>
      <w:r>
        <w:rPr/>
        <w:t>Ⳃ</w:t>
      </w:r>
      <w:r>
        <w:rPr/>
        <w:t>案쉎欫旂㑱䙠䛂슏㯂洣⥨噺偂慞싂乩㙔煖꥾㠮</w:t>
      </w:r>
      <w:r>
        <w:rPr/>
        <w:t>ꔮ</w:t>
      </w:r>
      <w:r>
        <w:rPr/>
        <w:t>䲻汈뭸恾⬬搤䉨捌㨪㴹䢏窿婪䕟䴫橘㕋瀣䷂㥳</w:t>
      </w:r>
      <w:r>
        <w:rPr/>
        <w:t>ꦿ</w:t>
      </w:r>
      <w:r>
        <w:rPr/>
        <w:t>䕀礶婢숻䳂塋</w:t>
      </w:r>
      <w:r>
        <w:rPr/>
        <w:t>ⵌ</w:t>
      </w:r>
      <w:r>
        <w:rPr/>
        <w:t>竂敔硣ぅ疮㟃㐷⬣㒿⸨䔩쉘ꥭ参䢩䁱啷치全믂桷瑎勂䝺瑤圹夵杆〳漵䁩㝵⯂㔶땾숪慵⭌쉸振쉢㙾朣䕯偧㍩䩱慟⥄뭧弬⫂㙯摯㌊䞏⍓㌥⥥摸䘣⑍䆏⭧ꎥ题㬬䭾夨牬癥⩗灩儲恩췂쉊䭲彉焭捄䭋假䠷</w:t>
      </w:r>
      <w:r>
        <w:rPr/>
        <w:t>ꕉ</w:t>
      </w:r>
      <w:r>
        <w:rPr/>
        <w:t>灇䔯湓卍㑑뾏梬㴶㝱쉕☣㨤쉆爮噮敕沩ꥢ㵱⚱獄轃匭槂䤷⌷㒏绂戻쵗</w:t>
      </w:r>
      <w:r>
        <w:rPr/>
        <w:t>ꔨ</w:t>
      </w:r>
      <w:r>
        <w:rPr/>
        <w:t>䁂獶ꥩ䁘㩉䁨쉉䉟䕫䝆쉁뭅戶쵫䭀畡䑆猵쉘樵禵⩃䍌掵⒩轮⍇</w:t>
      </w:r>
      <w:r>
        <w:rPr/>
        <w:t>⠣</w:t>
      </w:r>
      <w:r>
        <w:rPr/>
        <w:t>싂╨⏂쉆奯牂穲䫂垏䍮ꄸ㊡⍣奚䙅昲輵쉴傏顸㡹敱깁婴挪偒歋偌但䍥䟂</w:t>
      </w:r>
      <w:r>
        <w:rPr/>
        <w:t>ꔪ</w:t>
      </w:r>
      <w:r>
        <w:rPr/>
        <w:t>쏂歪坆㜣总櫂⸪湍䂥쉆灱䠯</w:t>
      </w:r>
      <w:r>
        <w:rPr/>
        <w:t>Ɽ</w:t>
      </w:r>
      <w:r>
        <w:rPr/>
        <w:t>㫂ㆿ</w:t>
      </w:r>
      <w:r>
        <w:rPr/>
        <w:t>ⰻ</w:t>
      </w:r>
      <w:r>
        <w:rPr/>
        <w:t>쵎</w:t>
      </w:r>
      <w:r>
        <w:rPr/>
        <w:t>ⱐ</w:t>
      </w:r>
      <w:r>
        <w:rPr/>
        <w:t>畔쌯彆飂䴻䑢쉀媮㥔㑑숯䁲皥</w:t>
      </w:r>
      <w:r>
        <w:rPr/>
        <w:t>ⰳ</w:t>
      </w:r>
      <w:r>
        <w:rPr/>
        <w:t>녕䡆</w:t>
      </w:r>
      <w:r>
        <w:rPr/>
        <w:t>⠽ⱒ</w:t>
      </w:r>
      <w:r>
        <w:rPr/>
        <w:t>轠㜪䀭⹭䭅昨㡧⫂쉲㍍</w:t>
      </w:r>
      <w:r>
        <w:rPr/>
        <w:t>꧂</w:t>
      </w:r>
      <w:r>
        <w:rPr/>
        <w:t>Ⲯ</w:t>
      </w:r>
      <w:r>
        <w:rPr/>
        <w:t>欮甫轣숹㥕繈䥊瑂ꎿ쉀唪쉦ꄸ쉭ꥸ甸썅氶꥕暱땐㣂숺窡梱硅쉱숸呐</w:t>
      </w:r>
      <w:r>
        <w:rPr/>
        <w:t>ꕸ</w:t>
      </w:r>
      <w:r>
        <w:rPr/>
        <w:t>ⱂ</w:t>
      </w:r>
      <w:r>
        <w:rPr/>
        <w:t>坃쉓氻㴯뭍㭄꺏칊〴㐨珂渹슏矂ꥨ啂浖䭐숫攮䅵⻂硐惂睴滂숦㍯ꍠ摡⩭㘷⽈毂慀뮘숩㉱㵩뭊䰶普⌦숽쉯㐺縶䍠㕚帨旂ぷ塧㒬</w:t>
      </w:r>
      <w:r>
        <w:rPr/>
        <w:t>ꖮ</w:t>
      </w:r>
      <w:r>
        <w:rPr/>
        <w:t>懍汔桦⴨䖬牖⚡䴴䗂壂⭩㌦㩏圽䕰쉱갭⏂썇싂뭫㥎䢩껍䂥꥔䝄旎坠</w:t>
      </w:r>
      <w:r>
        <w:rPr/>
        <w:t>⡺</w:t>
      </w:r>
      <w:r>
        <w:rPr/>
        <w:t>슻</w:t>
      </w:r>
      <w:r>
        <w:rPr/>
        <w:t>ⱍ</w:t>
      </w:r>
      <w:r>
        <w:rPr/>
        <w:t>忂昺矂녂瓂桰숽婸</w:t>
      </w:r>
      <w:r>
        <w:rPr/>
        <w:t>ⵏ</w:t>
      </w:r>
      <w:r>
        <w:rPr/>
        <w:t>睴칦ꍓ䁲樭硡嘲怽僂儴汏䝯䙕䢬겵眲䥫녶浌䎡敹槂幾뭘爤㜭湥汾㙧㶣漲㭏␣</w:t>
      </w:r>
      <w:r>
        <w:rPr/>
        <w:t>⡈</w:t>
      </w:r>
      <w:r>
        <w:rPr/>
        <w:t>啤⌯丬⦥䋍</w:t>
      </w:r>
      <w:r>
        <w:rPr/>
        <w:t>ꕦ</w:t>
      </w:r>
      <w:r>
        <w:rPr/>
        <w:t>兴丱쉎뼶⭶긪ㅓ塆縪㫂쉤꺿쉟串癞ぁ㌹㬮녣쉙柂㢘Ⓜ咻껂땗쉚垮炿ꍶ瑣싃뽂떩䫃畔殱깑┫楥⽷㙉梿竎</w:t>
      </w:r>
      <w:r>
        <w:rPr/>
        <w:t>ꥐ</w:t>
      </w:r>
      <w:r>
        <w:rPr/>
        <w:t>ꍡ噒塡⚣燂洺㔵毂僂䆩컂</w:t>
      </w:r>
      <w:r>
        <w:rPr/>
        <w:t>ꔺ</w:t>
      </w:r>
      <w:r>
        <w:rPr/>
        <w:t>圻捡숤䅴넱䥨㕖슻窣矃幬䀵</w:t>
      </w:r>
      <w:r>
        <w:rPr/>
        <w:t>⣂⩗</w:t>
      </w:r>
      <w:r>
        <w:rPr/>
        <w:t>栳丽쉑⩥䒬</w:t>
      </w:r>
      <w:r>
        <w:rPr/>
        <w:t>ⰰ</w:t>
      </w:r>
      <w:r>
        <w:rPr/>
        <w:t>깷啃걡扥甩庵㉪쉀ꌸ挮</w:t>
      </w:r>
      <w:r>
        <w:rPr/>
        <w:t>⠰</w:t>
      </w:r>
      <w:r>
        <w:rPr/>
        <w:t>睧煔캘</w:t>
      </w:r>
      <w:r>
        <w:rPr/>
        <w:t>ꤷ</w:t>
      </w:r>
      <w:r>
        <w:rPr/>
        <w:t>곂獄⤳녂⭈㩺䰪⪱䩧之딵䓂纡頣</w:t>
      </w:r>
      <w:r>
        <w:rPr/>
        <w:t>ⱦ</w:t>
      </w:r>
      <w:r>
        <w:rPr/>
        <w:t>㕃뽇湘⪣ㅟ⥕춥吽嘵潘긦堮</w:t>
      </w:r>
      <w:r>
        <w:rPr/>
        <w:t>ⰰ</w:t>
      </w:r>
      <w:r>
        <w:rPr/>
        <w:t>䮡塦딯扏稶癯㬵楬凂䢱㤹瀷㐥眲䍃牍噁ㄹ㉺卄싂禘摏숥쉢爻幓繆㙂</w:t>
      </w:r>
      <w:r>
        <w:rPr/>
        <w:t>ꕶ</w:t>
      </w:r>
      <w:r>
        <w:rPr/>
        <w:t>輶⫃涩车⭄灩栮爷㭹祙灣玥悻彎ꥪ汥</w:t>
      </w:r>
      <w:r>
        <w:rPr/>
        <w:t>ꤹ</w:t>
      </w:r>
      <w:r>
        <w:rPr/>
        <w:t>㥶偆セ쉖쉐싂䮏䝏堊牷㉭쉯埂䆿䩨恐</w:t>
      </w:r>
      <w:r>
        <w:rPr/>
        <w:t>ⴴ</w:t>
      </w:r>
      <w:r>
        <w:rPr/>
        <w:t>쉞쉞슮⩅㜳僂拃忂悏</w:t>
      </w:r>
      <w:r>
        <w:rPr/>
        <w:t>ꗂ</w:t>
      </w:r>
      <w:r>
        <w:rPr/>
        <w:t>搭⚩祉熮恕偃츴⩂쌪싂뭺潗刪獓㋂呃匰偄剹关⥰䅥䙘⑶繰걑禩塃쉪싂京⿂䙨㴶캘⽑䬪㤻塇璱捙쉊硡뭍깵楷쉱纡㴲쉅䭈楠桎杵恳呠츰⌰ꍱ煍꺵橗猭쉢ꅕ</w:t>
      </w:r>
      <w:r>
        <w:rPr/>
        <w:t>꤭</w:t>
      </w:r>
      <w:r>
        <w:rPr/>
        <w:t>뽒촹䝳湳渲</w:t>
      </w:r>
      <w:r>
        <w:rPr/>
        <w:t>ꦣ</w:t>
      </w:r>
      <w:r>
        <w:rPr/>
        <w:t>砬磎撘㉠☲䘥㣂坥쉇ꌭ쌲▬桏瘵飍浸啄昷숻䅨䑢㫂㝾뿂㷂♭媿抵㒱反瞏乑礱辩戯瑪쵕䮡恳쉖⑥撏⸦숴栫垏䠹祉勂쉠䪮慖땬⹡怱搻㵵쉌啁潀䡤걋忂弶䕓䒮汌㑌녦</w:t>
      </w:r>
      <w:r>
        <w:rPr/>
        <w:t>ⲱ</w:t>
      </w:r>
      <w:r>
        <w:rPr/>
        <w:t>㢩쉴㮘⍂⍥츹彙╂⑟쎏飂煁䍳</w:t>
      </w:r>
      <w:r>
        <w:rPr/>
        <w:t>ꕷ</w:t>
      </w:r>
      <w:r>
        <w:rPr/>
        <w:t>瑔墿䔴춏捕婘喡䑲㗂ぺ久呗ば猺䠨䄳䕫㯂쉇깁捗</w:t>
      </w:r>
      <w:r>
        <w:rPr/>
        <w:t>ꤪ</w:t>
      </w:r>
      <w:r>
        <w:rPr/>
        <w:t>ꍡ倥捋楞惂䩄卲㗂啯⭬浰ꌺ橡㭃併眳㵣ぅ癘乬⥲徣⨻漤䝲抏쉪㗂惂杗圭縦勂伣燂䨩僂燂撘䙁쉑䬫偏썋䮬㝥湃兄춻噌癁䉕毂䨨䲩㷂曎㴪캱問柂깒䢡싂堥瑧杌呲⤥䥙扚꺿摐橔繡숦欸乸敐</w:t>
      </w:r>
      <w:r>
        <w:rPr/>
        <w:t>ⷂ</w:t>
      </w:r>
      <w:r>
        <w:rPr/>
        <w:t>춡䅤㈶柃겮偁⩫䥃硗殻⹡㐰〩䏂ꍴ浓묭咻䉭偞</w:t>
      </w:r>
      <w:r>
        <w:rPr/>
        <w:t>ⶡ</w:t>
      </w:r>
      <w:r>
        <w:rPr/>
        <w:t>쉶捵깐穏夦䝧练䉄뭁愱㔻䱁磂顨浥䙪摞敀卒</w:t>
      </w:r>
      <w:r>
        <w:rPr/>
        <w:t>⡦</w:t>
      </w:r>
      <w:r>
        <w:rPr/>
        <w:t>檻忂湱獳参㨫䡯彂묩堨숣䜰㉄倽漽椪⚬猻㐲뿂⍹为猪睾㡢⨰留敺䀲懍컎</w:t>
      </w:r>
      <w:r>
        <w:rPr/>
        <w:t>ꕔ</w:t>
      </w:r>
      <w:r>
        <w:rPr/>
        <w:t>瘳渪䧂牍婳쉨䈨搥싃灭⑤癳䑶㡁뼵䛂頮쉒氶㈨哂䁏뽒伪穅숦捵㯂揂⥶温未⩐숮洩♉煱楰</w:t>
      </w:r>
      <w:r>
        <w:rPr/>
        <w:t>ꗂ</w:t>
      </w:r>
      <w:r>
        <w:rPr/>
        <w:t>竃㥑</w:t>
      </w:r>
      <w:r>
        <w:rPr/>
        <w:t>ⵅ</w:t>
      </w:r>
      <w:r>
        <w:rPr/>
        <w:t>㭎㜪</w:t>
      </w:r>
      <w:r>
        <w:rPr/>
        <w:t>Ⲯ</w:t>
      </w:r>
      <w:r>
        <w:rPr/>
        <w:t>슮걭椴摦乞쉕껂㨶爨恎슏夤歯灒伪땾䤺썠⬳㙶煫椻쉨칐旃쉱ꍃ湆䛎㉪恭쉯쉯啣㵠䦿扬⴮</w:t>
      </w:r>
      <w:r>
        <w:rPr/>
        <w:t>ꕮ</w:t>
      </w:r>
      <w:r>
        <w:rPr/>
        <w:t>㭠숶⽃⥔㌣갻牧녚䑢娣슱浺썭⩸숦㩪匯䞵慷枩㔦琪桐扖䕰넸▬夦伩겥㥨瑍䑡쉧畾㥀㵡轵뼨㭤쌲숫穀䵏⨩㙓汭촪䔩奭䘴⿂偢歵䅫乙潪⩸啐㥭⪣⽍䱫쌳䍄䭵쉟䕉㴫瑑睠䉤汞ꍸ䅐㏂〮㖩愊卷唽参壂싂⥞硤碱㖿䝰쵎㙂淍♫乓㑩숬瑃슻䑓䙫啑♲칪꺡땵杴嘶␪슱칲쉀䡮뽖</w:t>
      </w:r>
      <w:r>
        <w:rPr/>
        <w:t>ꤷ</w:t>
      </w:r>
      <w:r>
        <w:rPr/>
        <w:t>슘庩母䩒쉋潀惂뭀啨㔣刦㧂䴯넨</w:t>
      </w:r>
      <w:r>
        <w:rPr/>
        <w:t>ⵡ</w:t>
      </w:r>
      <w:r>
        <w:rPr/>
        <w:t>歚⼴㩁砯痂〱쉣攩乂壂쏂㑘䄻挭睡攪愻繠쉉朵䶮␳䝯쉂㓂슣礴격瑏숦쉅⏂㢡⩆깔쉚䕠假</w:t>
      </w:r>
      <w:r>
        <w:rPr/>
        <w:t>꤫</w:t>
      </w:r>
      <w:r>
        <w:rPr/>
        <w:t>묦牸晃䙹彲繂塗撣海楤䪏㬺丶潏凂摘悥썩恖䵯稫걮囂繵佈橶⨤䖥쉸䡱</w:t>
      </w:r>
      <w:r>
        <w:rPr/>
        <w:t>ⳃ</w:t>
      </w:r>
      <w:r>
        <w:rPr/>
        <w:t>し䩁湫⾏偹㤯獷</w:t>
      </w:r>
      <w:r>
        <w:rPr/>
        <w:t>ⶥ</w:t>
      </w:r>
      <w:r>
        <w:rPr/>
        <w:t>䴻徿Ⓝ坊칱</w:t>
      </w:r>
      <w:r>
        <w:rPr/>
        <w:t>ⷎ</w:t>
      </w:r>
      <w:r>
        <w:rPr/>
        <w:t>ꌮ輮斿䉣</w:t>
      </w:r>
      <w:r>
        <w:rPr/>
        <w:t>ꤤ</w:t>
      </w:r>
      <w:r>
        <w:rPr/>
        <w:t>猤渰䨽穢顮녪䒿䠰稲䅒숻㐩ꍢ㥉ꏂ긹奥渨▵㌥琮쉯纱熱䬳쉟</w:t>
      </w:r>
      <w:r>
        <w:rPr/>
        <w:t>ⷂ</w:t>
      </w:r>
      <w:r>
        <w:rPr/>
        <w:t>わ偫쉟Ⓜ䱏ば㥮吺祍쉲䇂슿㩦僂쉈䉅ꌲ顩㝠쉀栮楶織싎亵䡆䨲⺏</w:t>
      </w:r>
      <w:r>
        <w:rPr/>
        <w:t>ꥋ</w:t>
      </w:r>
      <w:r>
        <w:rPr/>
        <w:t>幀㡢壂䤮吮䁙꥙ꥱ䅡䣍쉬爤⮥뽞슡湤獮㏂䉸珎㦡</w:t>
      </w:r>
      <w:r>
        <w:rPr/>
        <w:t>ꦿ</w:t>
      </w:r>
      <w:r>
        <w:rPr/>
        <w:t>睊窿敗㥆百瞩呹佌⺬瘫㮻䩐払繟ꅵ⨦</w:t>
      </w:r>
      <w:r>
        <w:rPr/>
        <w:t>⡷</w:t>
      </w:r>
      <w:r>
        <w:rPr/>
        <w:t>獒숽兤楞쉪㘴婬䡎ꌭ걢㓂㜪怷걶礫깋싃뼤쉧敪쉑쉒穒顔넱걺啙ꏂ╡輪㨮う娯⍀슿숰䙷⌺硭㑉䗂瑣⌰健皩䘮뮩媻뗂彰䭵㡦氫슬쌬敵⍶깣㙗䓂ꏂ媿凂晠␬㭗뭅儩</w:t>
      </w:r>
      <w:r>
        <w:rPr/>
        <w:t>ꥀ</w:t>
      </w:r>
      <w:r>
        <w:rPr/>
        <w:t>㯂ꍲ</w:t>
      </w:r>
      <w:r>
        <w:rPr/>
        <w:t>ⴳ</w:t>
      </w:r>
      <w:r>
        <w:rPr/>
        <w:t>㷂攴彟栳医頻</w:t>
      </w:r>
      <w:r>
        <w:rPr/>
        <w:t>ꕸ</w:t>
      </w:r>
      <w:r>
        <w:rPr/>
        <w:t>⽙㕣⭮轰䔺㬰⨪㌷</w:t>
      </w:r>
      <w:r>
        <w:rPr/>
        <w:t>ⵯ</w:t>
      </w:r>
      <w:r>
        <w:rPr/>
        <w:t>摙偪掮⯂秂扢갦癥揂轏쵁儷ꄫ轩䍍促㝓凂ꅹ刵㪵允딦顙咻汚䉧佸䝄慑灤䕟倴䝬⫂䔭唲〲刵㋂뇂狂嗂㔰灌权쵤噀⽂䑵걉칶䐹䕸汶㩱灏㤭䮏䅕故奾⽙曂唬䉺㐲娹땬숭迂뽏숷싃㩆⩉捌깅㈽썋㝷딺䨭䲮潘㍥䧂곃氨긺⭋杬䕓쉵㝐眳습幃⎩뽕晪怲䩄礻樻伭㏍⨸䰪甪쉳⦮䈻噙䍾曂⹔㯂䝑敲</w:t>
      </w:r>
      <w:r>
        <w:rPr/>
        <w:t>ⴽ␺</w:t>
      </w:r>
      <w:r>
        <w:rPr/>
        <w:t>䝶쉍轴額⽄獗ㆡ祱亏</w:t>
      </w:r>
      <w:r>
        <w:rPr/>
        <w:t>ⷂ</w:t>
      </w:r>
      <w:r>
        <w:rPr/>
        <w:t>佟䬲啮䕷䜲䳍⭯싎♇唤䵀⩤湧䁕碱沵䌫啘숻吱ꅍ⑖敇숥噐䎩顇参쉀䕐㢱㐩⪿</w:t>
      </w:r>
      <w:r>
        <w:rPr/>
        <w:t>ꥋ</w:t>
      </w:r>
      <w:r>
        <w:rPr/>
        <w:t>䑗㊡뼰楺灦㧂〮⽦攽䏎楤匱奞穌⻂㥒</w:t>
      </w:r>
      <w:r>
        <w:rPr/>
        <w:t>ꕦ</w:t>
      </w:r>
      <w:r>
        <w:rPr/>
        <w:t>乁瑂Ⓜ⽍轡⽁</w:t>
      </w:r>
      <w:r>
        <w:rPr/>
        <w:t>ⴊ</w:t>
      </w:r>
      <w:r>
        <w:rPr/>
        <w:t>啳㝴ꅩ砣繑슻檏숲</w:t>
      </w:r>
      <w:r>
        <w:rPr/>
        <w:t>⡙</w:t>
      </w:r>
      <w:r>
        <w:rPr/>
        <w:t>䅧盂㝺</w:t>
      </w:r>
      <w:r>
        <w:rPr/>
        <w:t>ꥊ</w:t>
      </w:r>
      <w:r>
        <w:rPr/>
        <w:t>㭖쉹⑔쉄䬸췂兢싍㢻㙵䬶녬潄儷欱䋂惂㶻ꏂ優뽴䁙슣浙堽憵㌲䌻淍欸嗎摰参⚣껂쉚櫂桵갷쉆</w:t>
      </w:r>
      <w:r>
        <w:rPr/>
        <w:t>ⰶ</w:t>
      </w:r>
      <w:r>
        <w:rPr/>
        <w:t>ꕅ</w:t>
      </w:r>
      <w:r>
        <w:rPr/>
        <w:t>쏂偟쉵ꍹ뽘⽧싂⨮</w:t>
      </w:r>
      <w:r>
        <w:rPr/>
        <w:t>ⱆ</w:t>
      </w:r>
      <w:r>
        <w:rPr/>
        <w:t>䉶捎䑭伵㌦䜩┷奟④敁⍰㍨䢱噯뽯夶딷湫椫츦祅</w:t>
      </w:r>
      <w:r>
        <w:rPr/>
        <w:t>ꗂ</w:t>
      </w:r>
      <w:r>
        <w:rPr/>
        <w:t>旂䀵쉚⥭⌱슡毂劣㕦썗슩潉䒵㡹曂䵮湮梩煹쉹䎿區剧繤뭢쉗걋娰뽟㉊ッ䱐䤨烂㯂填兏㦿稭쉣繖㶻牫潧䰨允畺쉮⑴喬區䱯㵀砯唬楚쉉奚숨繏⎵⌶顲䲵䩭쉘땙歈䉃</w:t>
      </w:r>
      <w:r>
        <w:rPr/>
        <w:t>ꥎ</w:t>
      </w:r>
      <w:r>
        <w:rPr/>
        <w:t>䓍뽬卍乨숸╣汑䭗拂쉴぀瞡旂쉢唥癋㡍뽗넶</w:t>
      </w:r>
      <w:r>
        <w:rPr/>
        <w:t>ⶣ</w:t>
      </w:r>
      <w:r>
        <w:rPr/>
        <w:t>쉑침㷂㍁勂⦩桭牵玩澩天猵㡵䮮挹穥恅⯂昣操伱녹䁪䉋ㅐ㡄뽵潌溘䍁呾東焣䩡㝍潖♳⩚甸걗惃㛍竂쉐潤꥞⸪儻単충囂갮六䂡䵷⹄帶걃㙣⩦숪癭⤫煦땳䋂땉恉唶쉢</w:t>
      </w:r>
      <w:r>
        <w:rPr/>
        <w:t>ꗂ</w:t>
      </w:r>
      <w:r>
        <w:rPr/>
        <w:t>쉉洲㝱썟딲싃䝧䀸桷</w:t>
      </w:r>
      <w:r>
        <w:rPr/>
        <w:t>ⵈ</w:t>
      </w:r>
      <w:r>
        <w:rPr/>
        <w:t>頨祅奸弯哎体橆쉠瓂祕⮘</w:t>
      </w:r>
      <w:r>
        <w:rPr/>
        <w:t>ꥁ</w:t>
      </w:r>
      <w:r>
        <w:rPr/>
        <w:t>䏂뼻</w:t>
      </w:r>
      <w:r>
        <w:rPr/>
        <w:t>ⷂ</w:t>
      </w:r>
      <w:r>
        <w:rPr/>
        <w:t>쉇债幰㋂氻⑇䚬檿参녈琩娯砪䙉偷㡅␸㬷</w:t>
      </w:r>
      <w:r>
        <w:rPr/>
        <w:t>ꤱ</w:t>
      </w:r>
      <w:r>
        <w:rPr/>
        <w:t>쉌牷뭱ㅄ癧扫⌬嗂轌㨱窬呙瞿䎥걚煬畆瑮</w:t>
      </w:r>
      <w:r>
        <w:rPr/>
        <w:t>Ⱨ␥</w:t>
      </w:r>
      <w:r>
        <w:rPr/>
        <w:t>兣䝞</w:t>
      </w:r>
      <w:r>
        <w:rPr/>
        <w:t>⠵</w:t>
      </w:r>
      <w:r>
        <w:rPr/>
        <w:t>竂倲碬瘮啟呔亩숸ꥧ㐷摲彀⫂塮瀵</w:t>
      </w:r>
      <w:r>
        <w:rPr/>
        <w:t>⣍╔</w:t>
      </w:r>
      <w:r>
        <w:rPr/>
        <w:t>穷竂温䑂唪ꅫ</w:t>
      </w:r>
      <w:r>
        <w:rPr/>
        <w:t>⠯</w:t>
      </w:r>
      <w:r>
        <w:rPr/>
        <w:t>㬪䄵䬭剒癪䊻䵱⭚㊻㕄╙劬쉣␪㐥ꇍ磂䁹秂溻䄵抡慓</w:t>
      </w:r>
      <w:r>
        <w:rPr/>
        <w:t>⠤</w:t>
      </w:r>
      <w:r>
        <w:rPr/>
        <w:t>썟繇辘䅀♘䘤汇轳딳⩚⹍</w:t>
      </w:r>
      <w:r>
        <w:rPr/>
        <w:t>ꤨ</w:t>
      </w:r>
      <w:r>
        <w:rPr/>
        <w:t>㍐海僂嚥䥊琩噕睩ㅎ稣婪坨떩晐⽪丮敌⹌慢乍⛂⩶参竂畺熮栭㡄瘹慣枱⽢</w:t>
      </w:r>
      <w:r>
        <w:rPr/>
        <w:t>ⴻ</w:t>
      </w:r>
      <w:r>
        <w:rPr/>
        <w:t>ㄪ瑄橒⤩뗎椰숵⥈쉀杗</w:t>
      </w:r>
      <w:r>
        <w:rPr/>
        <w:t>Ⳃ</w:t>
      </w:r>
      <w:r>
        <w:rPr/>
        <w:t>쉘싂땱䧂</w:t>
      </w:r>
      <w:r>
        <w:rPr/>
        <w:t>꧂</w:t>
      </w:r>
      <w:r>
        <w:rPr/>
        <w:t>体㌬㮬갶倲</w:t>
      </w:r>
      <w:r>
        <w:rPr/>
        <w:t>ꕏ</w:t>
      </w:r>
      <w:r>
        <w:rPr/>
        <w:t>숺䙞眽</w:t>
      </w:r>
      <w:r>
        <w:rPr/>
        <w:t>꧂</w:t>
      </w:r>
      <w:r>
        <w:rPr/>
        <w:t>榡抮ꆏ疡慶廂㯂</w:t>
      </w:r>
      <w:r>
        <w:rPr/>
        <w:t>ꦬ</w:t>
      </w:r>
      <w:r>
        <w:rPr/>
        <w:t>䩶䀵ꍣꍷ唯徱㈳⭗ꅯ哂⭡⍯神믂츷⹳쉅归䑞佣楄幫뽳嚻䴰姃䈴攱僂济녡⭨䣂硐⫂䄻⹖⌰顩믂琯쉔は慙캏婬䥇栳敠긦⼵</w:t>
      </w:r>
      <w:r>
        <w:rPr/>
        <w:t>⢩</w:t>
      </w:r>
      <w:r>
        <w:rPr/>
        <w:t>歒顈칰䲩쉳〮⒥敠䖩坰䉎</w:t>
      </w:r>
      <w:r>
        <w:rPr/>
        <w:t>꧂</w:t>
      </w:r>
      <w:r>
        <w:rPr/>
        <w:t>熱克</w:t>
      </w:r>
      <w:r>
        <w:rPr/>
        <w:t>⢵</w:t>
      </w:r>
      <w:r>
        <w:rPr/>
        <w:t>䎮숴婫㴊歾潀瀤特⪘枏塇䐦⦩</w:t>
      </w:r>
      <w:r>
        <w:rPr/>
        <w:t>꥟⍟</w:t>
      </w:r>
      <w:r>
        <w:rPr/>
        <w:t>牨췂숤⩗뭸在</w:t>
      </w:r>
      <w:r>
        <w:rPr/>
        <w:t>ⵤꖻ</w:t>
      </w:r>
      <w:r>
        <w:rPr/>
        <w:t>䡙縥湔抱睕嗃쉏㧂</w:t>
      </w:r>
      <w:r>
        <w:rPr/>
        <w:t>⢏</w:t>
      </w:r>
      <w:r>
        <w:rPr/>
        <w:t>䠱ㆿ쉄昹⬴㧂灌火㕓묵</w:t>
      </w:r>
      <w:r>
        <w:rPr/>
        <w:t>Ⱡ</w:t>
      </w:r>
      <w:r>
        <w:rPr/>
        <w:t>ⵎ</w:t>
      </w:r>
      <w:r>
        <w:rPr/>
        <w:t>숯穯㖘䵆⥸䄷⛂㩉⭃卾牰⪬카塍塭瓂</w:t>
      </w:r>
      <w:r>
        <w:rPr/>
        <w:t>ꕴ</w:t>
      </w:r>
      <w:r>
        <w:rPr/>
        <w:t>䥀</w:t>
      </w:r>
    </w:p>
    <w:p>
      <w:pPr>
        <w:pStyle w:val="PreformattedText"/>
        <w:bidi w:val="0"/>
        <w:spacing w:before="0" w:after="0"/>
        <w:jc w:val="left"/>
        <w:rPr/>
      </w:pPr>
      <w:r>
        <w:rPr/>
        <w:t>頥╤僂䩬捷⹓套ヂ渦杍쉆䵃걫栨㝸犩䉤悱帵슿䕎</w:t>
      </w:r>
      <w:r>
        <w:rPr/>
        <w:t>ꕡ</w:t>
      </w:r>
      <w:r>
        <w:rPr/>
        <w:t>걀㕭搣숴堺琳䱸栰瓍숤썧숯⍥뼻䅋乀㘰⭔䵞</w:t>
      </w:r>
      <w:r>
        <w:rPr/>
        <w:t>ⰳ</w:t>
      </w:r>
      <w:r>
        <w:rPr/>
        <w:t>싎刨쉲稯걟</w:t>
      </w:r>
      <w:r>
        <w:rPr/>
        <w:t>ⵀ</w:t>
      </w:r>
      <w:r>
        <w:rPr/>
        <w:t>反♠㥑┸池捳</w:t>
      </w:r>
      <w:r>
        <w:rPr/>
        <w:t>ꕑꤱ</w:t>
      </w:r>
      <w:r>
        <w:rPr/>
        <w:t>拂㥹␺璩䋂䗂䖣쉰⑃쉴</w:t>
      </w:r>
      <w:r>
        <w:rPr/>
        <w:t>Ȿ</w:t>
      </w:r>
      <w:r>
        <w:rPr/>
        <w:t>䅆凂뮵</w:t>
      </w:r>
      <w:r>
        <w:rPr/>
        <w:t>ꥑ</w:t>
      </w:r>
      <w:r>
        <w:rPr/>
        <w:t>㜶䓂ꄪ㩗</w:t>
      </w:r>
      <w:r>
        <w:rPr/>
        <w:t>ꤱ</w:t>
      </w:r>
      <w:r>
        <w:rPr/>
        <w:t>ㅶ犱㘮숸畡뿍劬楓墥枬噺㝦煭쉟圶ㄮ깄⍂⛂画扚䀦穘扡嫃䡺쌴䩫䁭嗂劬㴳䄥⭎╧</w:t>
      </w:r>
      <w:r>
        <w:rPr/>
        <w:t>ⱂ</w:t>
      </w:r>
      <w:r>
        <w:rPr/>
        <w:t>椱偊䫂朱噾娹⨴秂쉋䟂敟</w:t>
      </w:r>
      <w:r>
        <w:rPr/>
        <w:t>ⱪ</w:t>
      </w:r>
      <w:r>
        <w:rPr/>
        <w:t>쉚窮䀱獖僂浚㍒䰺䝨㜷啄䱃⒵</w:t>
      </w:r>
      <w:r>
        <w:rPr/>
        <w:t>ꖻ</w:t>
      </w:r>
      <w:r>
        <w:rPr/>
        <w:t>숥お朸⑘⽨슣旂㮵欱숷牔썳捖숮偆䥢拂뽹⨮쉰쉧뭩⑫</w:t>
      </w:r>
      <w:r>
        <w:rPr/>
        <w:t>ꕧ</w:t>
      </w:r>
      <w:r>
        <w:rPr/>
        <w:t>㧂㊬䑢獯佥繐㥷㩴捄쉠㴨敂㙤潙</w:t>
      </w:r>
      <w:r>
        <w:rPr/>
        <w:t>ꥍ</w:t>
      </w:r>
      <w:r>
        <w:rPr/>
        <w:t>슿堤슮獈劵潮飂浂</w:t>
      </w:r>
      <w:r>
        <w:rPr/>
        <w:t>ꔵ</w:t>
      </w:r>
      <w:r>
        <w:rPr/>
        <w:t>末䚏䱘⽲擂乌疻扣</w:t>
      </w:r>
      <w:r>
        <w:rPr/>
        <w:t>ꥌ⍥</w:t>
      </w:r>
      <w:r>
        <w:rPr/>
        <w:t>㔺さ딪䥐ꅺ㈲쵄녦慶傏慒换</w:t>
      </w:r>
      <w:r>
        <w:rPr/>
        <w:t>ꕦ</w:t>
      </w:r>
      <w:r>
        <w:rPr/>
        <w:t>楸湫乢睤削슥迂仂扳묨㧂쉶癏捷䀯瘤焭숤浡参奊䜻㑤Ⓨ㍡卥ꌭ䡣⭺쉒㢡偵䅾쉹颥堪扉坐㕊匶坸격呙䠬䣂ꄳ輪</w:t>
      </w:r>
      <w:r>
        <w:rPr/>
        <w:t>⡉</w:t>
      </w:r>
      <w:r>
        <w:rPr/>
        <w:t>䈰㉅㨫ㅎ奴䱑祧ꄴ汭츷縭伨㙡㕞</w:t>
      </w:r>
      <w:r>
        <w:rPr/>
        <w:t>⠹</w:t>
      </w:r>
      <w:r>
        <w:rPr/>
        <w:t>녂憿␪卷</w:t>
      </w:r>
      <w:r>
        <w:rPr/>
        <w:t>ⵋ</w:t>
      </w:r>
      <w:r>
        <w:rPr/>
        <w:t>儬惂煡쉔⵩䱁쵁瞩㐷並捴뾣쉁サ畄㶣</w:t>
      </w:r>
      <w:r>
        <w:rPr/>
        <w:t>ⲡ</w:t>
      </w:r>
      <w:r>
        <w:rPr/>
        <w:t>䩄眦숳㦏刴⨲컂歶窡空슥쉞滂㢮츳㡸䋃懂濂뇂갺⨶쉞坡싂쉖䥾깇</w:t>
      </w:r>
      <w:r>
        <w:rPr/>
        <w:t>⡫</w:t>
      </w:r>
      <w:r>
        <w:rPr/>
        <w:t>捥噬깇撥ㅥ쌹ヂ癠眱䐴憩䍞</w:t>
      </w:r>
      <w:r>
        <w:rPr/>
        <w:t>ꤦ</w:t>
      </w:r>
      <w:r>
        <w:rPr/>
        <w:t>ぃ灑礳垘ㆮ䛂㙎㙩乭㝢惂㒘㉪攬嫂䔳兖兠獘煍摭歐⥉䱪嚵婍ꄪ瘶䉵牀쉟㓂싂쉰杞㠩ぎ䡣㕐쉮恃䇂噃湧⧂稽硎쉍䩅嘪쉢癙㉐䧂ꍕ囂㖣싂煌縣☸䙶獯츷쉎恪渹싃忂瀥嘺仂⍲컂㵾숥╧ㄣ煃</w:t>
      </w:r>
      <w:r>
        <w:rPr/>
        <w:t>Ⱓ</w:t>
      </w:r>
      <w:r>
        <w:rPr/>
        <w:t>壂旍㬪껃㠹猸勂습怺⑰夤숺쌰㙞刮㙟彨暱姍坈債⩾楘盂⩣沣眩旂穱噟믂놣䥍婸椽潷噷稊嘻倯쉌숩䀻㥎牦橡䵄싂湾ㅢ䁘湪</w:t>
      </w:r>
      <w:r>
        <w:rPr/>
        <w:t>ꖱ꤮</w:t>
      </w:r>
      <w:r>
        <w:rPr/>
        <w:t>塈㨫攩煳㜻</w:t>
      </w:r>
      <w:r>
        <w:rPr/>
        <w:t>⡀</w:t>
      </w:r>
      <w:r>
        <w:rPr/>
        <w:t>乳䍍</w:t>
      </w:r>
      <w:r>
        <w:rPr/>
        <w:t>ꤱ</w:t>
      </w:r>
      <w:r>
        <w:rPr/>
        <w:t>ꎘ㠯囂挩㍈珂딱숫㢬浫␶뽺슻⧂梣吮㜻╖⭘硦⸳䵏견</w:t>
      </w:r>
      <w:r>
        <w:rPr/>
        <w:t>⡮</w:t>
      </w:r>
      <w:r>
        <w:rPr/>
        <w:t>斱쉍䩣䌤奐䗂摣顢뼷癶떵⒵뽾奱䡕樻䎩浰橡깆桞</w:t>
      </w:r>
      <w:r>
        <w:rPr/>
        <w:t>ⶬ</w:t>
      </w:r>
      <w:r>
        <w:rPr/>
        <w:t>秂䶥썣廂儥愲烂疥璩兞㪣婈睶䞩쉸颥牏湳弴儱걓ꅪ冬䘮晲㐻硷沿灱ꆿ䨸┰넨☸歠쉖吩䄻慸싂䦱奇竂浕ッ渺栫呔轢쉵櫂杖堥愲奎毂媩绂</w:t>
      </w:r>
      <w:r>
        <w:rPr/>
        <w:t>ⵖ</w:t>
      </w:r>
      <w:r>
        <w:rPr/>
        <w:t>쉫㴭ꍭ䥧暵帻匹䡮椦썘䨦⍣坧朥⏂祤㐰뾏憱媱슥䡀眳㕢䂵獁㖱㪩䜽쵠♁捩㘵㉷ꄽ㐹夻犩쉧極싂⍹⹱䂵쉇汚奷쉪湦㨰뾡쉑姂</w:t>
      </w:r>
      <w:r>
        <w:rPr/>
        <w:t>ⵃ</w:t>
      </w:r>
      <w:r>
        <w:rPr/>
        <w:t>煎ꌥ竎쌪뭄숨ꥲ湯珂Ⓕ㩲㨺㑉楟⌲ㅄ⤪嫂㠭싎车⭾⯂⴦㵠佢瓂怺晎此湟䰨睥慩恰싃哂輯</w:t>
      </w:r>
      <w:r>
        <w:rPr/>
        <w:t>⡯</w:t>
      </w:r>
      <w:r>
        <w:rPr/>
        <w:t>橵䑣⎵䠺⹉瑉瞩圵熏㛎妡慬숪춘卞⑕区杄䑯䜣긪깗</w:t>
      </w:r>
      <w:r>
        <w:rPr/>
        <w:t>ꕡ</w:t>
      </w:r>
      <w:r>
        <w:rPr/>
        <w:t>⢩</w:t>
      </w:r>
      <w:r>
        <w:rPr/>
        <w:t>䄳䡃䀦㝇楘쉡</w:t>
      </w:r>
      <w:r>
        <w:rPr/>
        <w:t>ꔯ</w:t>
      </w:r>
      <w:r>
        <w:rPr/>
        <w:t>㛍瓂䅆杄䔶务숪極町杵㫂쉌楋䆵呤烂䤺뾿娽廂䊣</w:t>
      </w:r>
      <w:r>
        <w:rPr/>
        <w:t>ⵗ</w:t>
      </w:r>
      <w:r>
        <w:rPr/>
        <w:t>ꆮ璩䬣抮</w:t>
      </w:r>
      <w:r>
        <w:rPr/>
        <w:t>ⱁ</w:t>
      </w:r>
      <w:r>
        <w:rPr/>
        <w:t>敏</w:t>
      </w:r>
      <w:r>
        <w:rPr/>
        <w:t>ⲩ</w:t>
      </w:r>
      <w:r>
        <w:rPr/>
        <w:t>쉈껂㯂斱䁵쉡녶樤汔穹칔䉶䗂〬繖睇幷䁔䁪썔垣싂쉂╍♪瘨掩䐨ꆩ䝄㇂숸쉁吪煡奾쉙兗毂쉉㵰䵕䉕䴴㠻쉘埂⭂煨ꥩ⑉檡㌲セ䥇漻슬刴盂☬佇䱮灙⵾䅅⪩呷</w:t>
      </w:r>
      <w:r>
        <w:rPr/>
        <w:t>꧃</w:t>
      </w:r>
      <w:r>
        <w:rPr/>
        <w:t>䡨恤恠癓乣塏쉇뼨獕湸땃繃䙞쉇柂⍔淂撵촺轳䣂牳⏂ꌷ㕚㕳䴦⑖济쉦呢煡捔愳㨲㝲塬쉕㬴辮䵢刮桍㑘㘯⾥㑘歐債椵䤥呱癱勂뭓昴쉊싂땸乾䖩┸㕾䩐恥婆顭㤻㥢쵬煞呹뭫㥧帬桋䖥灦걠ꍇ썧⍁卦顾娮땫噔㍂긽⍇쉵忂橣⚥</w:t>
      </w:r>
      <w:r>
        <w:rPr/>
        <w:t>꧂ⶮ</w:t>
      </w:r>
      <w:r>
        <w:rPr/>
        <w:t>穉玡썱䕑㕴〲晈噒䕷숹㚿兊䌭⼶年否갪椯轳䰳⤰䵉쉘咡㝎</w:t>
      </w:r>
      <w:r>
        <w:rPr/>
        <w:t>⢱</w:t>
      </w:r>
      <w:r>
        <w:rPr/>
        <w:t>儽숤煦껂汦☴汾迂ゥ쌽穟牍⦩㩵潵䏂</w:t>
      </w:r>
      <w:r>
        <w:rPr/>
        <w:t>ⴷ</w:t>
      </w:r>
      <w:r>
        <w:rPr/>
        <w:t>긱䙐纡慏汩瞏쉮あ硖欮晍懎婸䝔⽉戶㑤乎㭢숣毂ꌊ䏂惂䀪椨췂쉖穈䬱歡칯䈪䡘灀䥠슿걸礱쉚渹</w:t>
      </w:r>
      <w:r>
        <w:rPr/>
        <w:t>ꗂ</w:t>
      </w:r>
      <w:r>
        <w:rPr/>
        <w:t>噔㬽丸朮敭嚵㥁䠹垻╙稤㕺쉐䗂漷ㅙ</w:t>
      </w:r>
      <w:r>
        <w:rPr/>
        <w:t>ⴵ</w:t>
      </w:r>
      <w:r>
        <w:rPr/>
        <w:t>曂Ⓕ剨硈楋刹沵坎㘱幵숷頶카쉠캩䑺╊䴽唫幍╮欮奐㌱祍곃愽灕恺䮬顊⭧땕싍溘</w:t>
      </w:r>
      <w:r>
        <w:rPr/>
        <w:t>ⱕ</w:t>
      </w:r>
      <w:r>
        <w:rPr/>
        <w:t>뗂깨恄佫㛃썶愳捪㘯䤶呑䨹捍╭싂桖彁活겿⩏⛂</w:t>
      </w:r>
      <w:r>
        <w:rPr/>
        <w:t>ⰽ</w:t>
      </w:r>
      <w:r>
        <w:rPr/>
        <w:t>牌숳噳</w:t>
      </w:r>
      <w:r>
        <w:rPr/>
        <w:t>Ɑ</w:t>
      </w:r>
      <w:r>
        <w:rPr/>
        <w:t>嫂佁</w:t>
      </w:r>
      <w:r>
        <w:rPr/>
        <w:t>ⵎ</w:t>
      </w:r>
      <w:r>
        <w:rPr/>
        <w:t>懎슏슥椳숬쌴</w:t>
      </w:r>
      <w:r>
        <w:rPr/>
        <w:t>⡘</w:t>
      </w:r>
      <w:r>
        <w:rPr/>
        <w:t>挽㕴쉸쉊슱恐</w:t>
      </w:r>
      <w:r>
        <w:rPr/>
        <w:t>ꦿ</w:t>
      </w:r>
      <w:r>
        <w:rPr/>
        <w:t>㠪砥癊ꥴ쵤⪻穷싂恮渣㵺恧㈬썈硣⭒싂挷神䍪竂䐵⌬䉏〤䵾⴯游㡷걁稫㣂朥祺竂椯怵㔭㫂떿憻枻坯浈渳彤匪</w:t>
      </w:r>
      <w:r>
        <w:rPr/>
        <w:t>ꥌ</w:t>
      </w:r>
      <w:r>
        <w:rPr/>
        <w:t>⽈䑃䛂㨹ꅖ</w:t>
      </w:r>
      <w:r>
        <w:rPr/>
        <w:t>Ɱ</w:t>
      </w:r>
      <w:r>
        <w:rPr/>
        <w:t>䥠숫쉓ぱ飂輴쉱楍▬卟</w:t>
      </w:r>
      <w:r>
        <w:rPr/>
        <w:t>ⰺ</w:t>
      </w:r>
      <w:r>
        <w:rPr/>
        <w:t>幘案뭁姂焲</w:t>
      </w:r>
      <w:r>
        <w:rPr/>
        <w:t>ꥆ</w:t>
      </w:r>
      <w:r>
        <w:rPr/>
        <w:t>묶䙄塷썭숵䎱彺㭊偫䕄幺䱘煗ꆬ夭뽮媩佁믍♏佄⪏绍歌燍䭲䑙</w:t>
      </w:r>
      <w:r>
        <w:rPr/>
        <w:t>ⵎ</w:t>
      </w:r>
      <w:r>
        <w:rPr/>
        <w:t>숬祢㠣猫恒쉾䍫牐땐</w:t>
      </w:r>
      <w:r>
        <w:rPr/>
        <w:t>ⱏ</w:t>
      </w:r>
      <w:r>
        <w:rPr/>
        <w:t>梩䉌⩗嘲</w:t>
      </w:r>
      <w:r>
        <w:rPr/>
        <w:t>ꦻ</w:t>
      </w:r>
      <w:r>
        <w:rPr/>
        <w:t>딹奟쉧䉰쉬嗂㙉쉑녵䬪뮘㝦▵</w:t>
      </w:r>
      <w:r>
        <w:rPr/>
        <w:t>ⴸ</w:t>
      </w:r>
      <w:r>
        <w:rPr/>
        <w:t>⣂</w:t>
      </w:r>
      <w:r>
        <w:rPr/>
        <w:t>檡禩꺮䁱呏⽇摈䙷烂檣幰䩆桫뭋䘳떏瘱</w:t>
      </w:r>
      <w:r>
        <w:rPr/>
        <w:t>ꤰ</w:t>
      </w:r>
      <w:r>
        <w:rPr/>
        <w:t>䶮슥딮浙捯憩깪㫂☭湦╘䮡㚣쉐䶥ꎱ⩥潚䂡䉚껂䨪乲怱澱딤䕆</w:t>
      </w:r>
      <w:r>
        <w:rPr/>
        <w:t>ⴱ</w:t>
      </w:r>
      <w:r>
        <w:rPr/>
        <w:t>쉢묭役䡘こ奃捯뽢쉃䃂泃썱䳂珂䯂庱扖䥹稩㘴曂쉣轭顦</w:t>
      </w:r>
      <w:r>
        <w:rPr/>
        <w:t>꥓</w:t>
      </w:r>
      <w:r>
        <w:rPr/>
        <w:t>놡竍你祵歒싂쉦桌깸ꅳ䅍坺</w:t>
      </w:r>
      <w:r>
        <w:rPr/>
        <w:t>ⵇ⦱</w:t>
      </w:r>
      <w:r>
        <w:rPr/>
        <w:t>啳쉓繪뇎㙭쉘㜺啑瀸䝤</w:t>
      </w:r>
      <w:r>
        <w:rPr/>
        <w:t>ꤤ</w:t>
      </w:r>
      <w:r>
        <w:rPr/>
        <w:t>䬻㵸꺥偓쉁ꥯ싂⹑呙湗畖䒱匰瀫⩢畸숨愭弱䠵쉎晄㕯嘩桄칾</w:t>
      </w:r>
      <w:r>
        <w:rPr/>
        <w:t>⡴</w:t>
      </w:r>
      <w:r>
        <w:rPr/>
        <w:t>ꖬ</w:t>
      </w:r>
      <w:r>
        <w:rPr/>
        <w:t>꺘樶剐숳슡䘯湵㭕쉊晍橪䉸㩒캣娷嘭쉏묺촤涡䥀ꆘ䇂</w:t>
      </w:r>
      <w:r>
        <w:rPr/>
        <w:t>ꦡ</w:t>
      </w:r>
      <w:r>
        <w:rPr/>
        <w:t>숴猱쉊风匣繭㙓揂敔쉑顲湦嚘佈</w:t>
      </w:r>
      <w:r>
        <w:rPr/>
        <w:t>⠸</w:t>
      </w:r>
      <w:r>
        <w:rPr/>
        <w:t>喩䔷槂쉢ꥥ䅭熩啁け䍰</w:t>
      </w:r>
      <w:r>
        <w:rPr/>
        <w:t>꧂</w:t>
      </w:r>
      <w:r>
        <w:rPr/>
        <w:t>䝺쉑瀯呭떻⭄㝔穄窱뭟繰煐⥣䈩놬⶘眵傱♺㐱쉾瘫ꅚ扵殡쉵쉺祇懍䤨䞥㑒剖슡洳塚쉖믎</w:t>
      </w:r>
      <w:r>
        <w:rPr/>
        <w:t>ⵏ</w:t>
      </w:r>
      <w:r>
        <w:rPr/>
        <w:t>뮣昴浒쉁数擂㈰뾿瑬桉埂㓎䦥挶䨵쏂䈽凍칦</w:t>
      </w:r>
      <w:r>
        <w:rPr/>
        <w:t>⡒</w:t>
      </w:r>
      <w:r>
        <w:rPr/>
        <w:t>燂牸乁</w:t>
      </w:r>
      <w:r>
        <w:rPr/>
        <w:t>ⱓ</w:t>
      </w:r>
      <w:r>
        <w:rPr/>
        <w:t>䄰</w:t>
      </w:r>
      <w:r>
        <w:rPr/>
        <w:t>ⵗ</w:t>
      </w:r>
      <w:r>
        <w:rPr/>
        <w:t>偋塃彧㐪僂ꎡ埂쉑塆塒僃㡴▣⍵싍瑵䎏숺揍捦㝒싂</w:t>
      </w:r>
      <w:r>
        <w:rPr/>
        <w:t>⡕</w:t>
      </w:r>
      <w:r>
        <w:rPr/>
        <w:t>䵄ㅓ䝉窿猊걪싂ꥠ澵燂䙋</w:t>
      </w:r>
      <w:r>
        <w:rPr/>
        <w:t>⠣</w:t>
      </w:r>
      <w:r>
        <w:rPr/>
        <w:t>悿娩싂쉡곂稸欰䲵䑁⩩武忎揂숪眱䎥ꍴ㍶갹쉥⩢</w:t>
      </w:r>
      <w:r>
        <w:rPr/>
        <w:t>ⴶ</w:t>
      </w:r>
      <w:r>
        <w:rPr/>
        <w:t>㣃</w:t>
      </w:r>
      <w:r>
        <w:rPr/>
        <w:t>ⴣ</w:t>
      </w:r>
      <w:r>
        <w:rPr/>
        <w:t>㥰䕟㥚㉗슮䌪숳쵡⌱䠷䍰桒䵸㑥仂䭧穲䙴幾䖏桤爸婭뽦╷숳㉴刴汹潒煴卹搦䵂䒘故념䓎⥰硱쉴刱桯쉙ㅰ亻庥幃獈䰱彗갯捇䑬䝓쉺柂ꅁ껂焷敟倴旍무涩䯂</w:t>
      </w:r>
      <w:r>
        <w:rPr/>
        <w:t>ꥊ</w:t>
      </w:r>
      <w:r>
        <w:rPr/>
        <w:t>搻轐╅䄦攵傩杠㩓쉴䞵㭎㜭⩀奡玻쌵偤繃䕒䥂䆏并㖩䪥㐯㩴晊䱍䄰숯樸䱬㛂⍦䁹㵓싃쉸썑媘숬슏穄硎㓂晭汪ⸯ穒㍁癗椲뽀㟂⩵♲깠氪䕶嫂轩䁷䅒瞬㯂破题爭쌯䭍盂輳繙䱴擂╟쉾⩹슻숴昴拂</w:t>
      </w:r>
      <w:r>
        <w:rPr/>
        <w:t>ꤲ</w:t>
      </w:r>
      <w:r>
        <w:rPr/>
        <w:t>㑗㇂䴫㩮枱㵊␨䆥獌捺쉩</w:t>
      </w:r>
      <w:r>
        <w:rPr/>
        <w:t>ⱦ</w:t>
      </w:r>
      <w:r>
        <w:rPr/>
        <w:t>樯슬仂噺㜪ꍇ䔯뭠쌨晧긵剙彯꥚樥</w:t>
      </w:r>
      <w:r>
        <w:rPr/>
        <w:t>ꤪ</w:t>
      </w:r>
      <w:r>
        <w:rPr/>
        <w:t>컂䴪璻⥂䚵牨偳牬㮻汳䱢䝰䐲⨣㥡瘦氤杬囂뽷╫偌㩙깫慒</w:t>
      </w:r>
      <w:r>
        <w:rPr/>
        <w:t>ꦮ</w:t>
      </w:r>
      <w:r>
        <w:rPr/>
        <w:t>嘰㥄䑞ꍕ㤪㞣쵭慲偈歴獈싎䷂䉗ꥣ⾡걨飂睢⴬漴䆱㎮䘺瑧㢩쏂㥏䉰輩⨽넱儳睟숸</w:t>
      </w:r>
      <w:r>
        <w:rPr/>
        <w:t>ⴹ</w:t>
      </w:r>
      <w:r>
        <w:rPr/>
        <w:t>㷂穀⽍怮側凂싂忂㴶慾䱦촪⫂涘딲爷␥뾏塸熵正檻琰参戺噉唩기⩮活숹勂楇쎏洫歳洣扨張㫂幹쉎ꥴ쉰瘸盂睒숣䉟〺刱쉗廂쏎습奎匸䪮暬⽺뽤䩓충倳澻祸礯悩炿揂眽츬㭇朽樽</w:t>
      </w:r>
      <w:r>
        <w:rPr/>
        <w:t>ⱌ</w:t>
      </w:r>
      <w:r>
        <w:rPr/>
        <w:t>䄨嫂썸慰⭱䟎㉬ꥦ썠発牑扞⩸⹒呞쉯⼫싃⹖䤴숪頨䵇〪顨쉾楗佩瑟䬪䡊䡧䣂奞ꥸ쵨摭䡧깖⩙兯棂⨮橅捪权矂싂珃㶿愹佣妱浰嘦쉷䐷䃂氦潒⑂係喿䰨唣⫂辘棂㛂깆抻彗㩍⶘쉾碩瓂癙夣党䫂</w:t>
      </w:r>
      <w:r>
        <w:rPr/>
        <w:t>ⵧ</w:t>
      </w:r>
      <w:r>
        <w:rPr/>
        <w:t>숵䘲扅䃂═</w:t>
      </w:r>
      <w:r>
        <w:rPr/>
        <w:t>꧂</w:t>
      </w:r>
      <w:r>
        <w:rPr/>
        <w:t>쉗冘ꍕ優쉉璬栴䋂㨯䥍믂癏䕘剞쉺犩啪䭃敤䕐䄤딯㡨㡮坪쉈䱄䆘䝈쉮呒灌瞣쉲燍䴭㕯淂⨱䟂숺䴥坠偰쉗竂捔䈰火㍬㑅㡀瓂䍥攮炮⺣칡挪㌦⼨쉟ꄪ</w:t>
      </w:r>
      <w:r>
        <w:rPr/>
        <w:t>ꤶ</w:t>
      </w:r>
      <w:r>
        <w:rPr/>
        <w:t>埂䞮慭쉂䏂汁</w:t>
      </w:r>
      <w:r>
        <w:rPr/>
        <w:t>Ⳃ</w:t>
      </w:r>
      <w:r>
        <w:rPr/>
        <w:t>轔⮻告爺뭸上け曃僂瑊䫃숰晬祇숩곂╳冏⪻抩敢숪㶘ぎ䙩쉞</w:t>
      </w:r>
      <w:r>
        <w:rPr/>
        <w:t>⡙</w:t>
      </w:r>
      <w:r>
        <w:rPr/>
        <w:t>㙓戴含穦뼰㙖땪槂橩恄潴⫃琤쉷掱䚩䃂汕惎䩢湱瞻슩쉠奵扒㉥뭊斱卵橞</w:t>
      </w:r>
      <w:r>
        <w:rPr/>
        <w:t>Ⲭ</w:t>
      </w:r>
      <w:r>
        <w:rPr/>
        <w:t>吭</w:t>
      </w:r>
      <w:r>
        <w:rPr/>
        <w:t>ꔹ</w:t>
      </w:r>
      <w:r>
        <w:rPr/>
        <w:t>㟂眺ꍖ㩟佔㡦뼪坪忂㩳灊婦깔칣䯂噚㑋ふ狂灊祃ㅒ刨奎ㅵ买䶿䩥牴㡭䙦䊿匴び㝫䭂⪏㐯匱恮塂拂㤥䰴⪱㐴坢䝠䑕㡠</w:t>
      </w:r>
      <w:r>
        <w:rPr/>
        <w:t>ꕴ</w:t>
      </w:r>
      <w:r>
        <w:rPr/>
        <w:t>丨숮㷂䉆玬癗稬䅂㨫澻䱤⥩䨮呐儹婤縮桩剕慉倳⹭䵞僂坂꺡ㄹ䙮橾敊砺迂⹇⪩倩쉭䱙䛂䌨㍒䐥䬰疡穒␭飂禣땃䰭硓噔杳싂㟂祢뿂⏂쉕矃</w:t>
      </w:r>
      <w:r>
        <w:rPr/>
        <w:t>ꖩ</w:t>
      </w:r>
      <w:r>
        <w:rPr/>
        <w:t>禩쉯싍泍뭘愪䫂癤乩䣂ꥫ渶䱌㬱疿⵸</w:t>
      </w:r>
      <w:r>
        <w:rPr/>
        <w:t>ꤷ</w:t>
      </w:r>
      <w:r>
        <w:rPr/>
        <w:t>뾵ꍖ䡁䵋䑋佢╡㚮木㕄ꄽ眯숭矎氯甲걣熘辡䕬숰㝖呡쵢眰뼻楲숵녡欴뼲烎쉈䅾啰幣䡌␮⤪磂獂묬㤫뿎</w:t>
      </w:r>
      <w:r>
        <w:rPr/>
        <w:t>ⷂ</w:t>
      </w:r>
      <w:r>
        <w:rPr/>
        <w:t>㵋쉒㭃걄洸㜳㬩敹㵊김敢ꌹꌵ兤桰刴改숥佡ぉ慦塠獔걗</w:t>
      </w:r>
      <w:r>
        <w:rPr/>
        <w:t>ꕅ</w:t>
      </w:r>
      <w:r>
        <w:rPr/>
        <w:t>刲吻卯噌啂䑱♧灙幠线佖䵎</w:t>
      </w:r>
      <w:r>
        <w:rPr/>
        <w:t>꧍</w:t>
      </w:r>
      <w:r>
        <w:rPr/>
        <w:t>辣쉺♗⩌ꅈ썹䱍癵濂䫂捠⥦숣潑⭡破쉷숣励▩兓ㅥ뽓䭓</w:t>
      </w:r>
      <w:r>
        <w:rPr/>
        <w:t>ⲏ</w:t>
      </w:r>
      <w:r>
        <w:rPr/>
        <w:t>㊬⿂䷎䏂꺬櫂捕狂䨦쉣쉞㔪꥖㥊쉸垩瑄瘮囂걖</w:t>
      </w:r>
      <w:r>
        <w:rPr/>
        <w:t>ⲡ</w:t>
      </w:r>
      <w:r>
        <w:rPr/>
        <w:t>怪揂䵠䭘ㅇ</w:t>
      </w:r>
      <w:r>
        <w:rPr/>
        <w:t>ⴭ</w:t>
      </w:r>
      <w:r>
        <w:rPr/>
        <w:t>奮</w:t>
      </w:r>
      <w:r>
        <w:rPr/>
        <w:t>ꕙ</w:t>
      </w:r>
      <w:r>
        <w:rPr/>
        <w:t>숷掏瘵숥甴洷⵸兢夨쉕㑡㭦幺票䙗珂</w:t>
      </w:r>
      <w:r>
        <w:rPr/>
        <w:t>ꤪ</w:t>
      </w:r>
      <w:r>
        <w:rPr/>
        <w:t>畁杪坈䒣䃂佐䬴쉆㍌潞㩁㦩䕸砷佇全秂滂匯晗㠤睆㝒䔯桭쉪敇塒硡則奸偊刪㉤材넵浭䁆硵僂摴䁟</w:t>
      </w:r>
      <w:r>
        <w:rPr/>
        <w:t>ⱷ</w:t>
      </w:r>
      <w:r>
        <w:rPr/>
        <w:t>㥊깇꺩示丨⥳쉴♫煖쉩⨶⴬㉬⩵깳㧎䥓䁩慗⭣쉌珍䱾䥀朳睟⩲堸쵍䠯猨쉦彏毂㤯</w:t>
      </w:r>
      <w:r>
        <w:rPr/>
        <w:t>⣂◂</w:t>
      </w:r>
      <w:r>
        <w:rPr/>
        <w:t>乮뭯壂瑯곂䕦뭃盂⽧弴┻眩╘梻숹ꆻ咿⭭繌池㜦礷璮ꥺ婞슿㍱橋盂♲愨㖩浑䴪㖬⵲䥵넰㮮侘녰祡祳婧</w:t>
      </w:r>
      <w:r>
        <w:rPr/>
        <w:t>⡸⏍ⱋ</w:t>
      </w:r>
      <w:r>
        <w:rPr/>
        <w:t>㑰䠨砺戵䙵⩊唭㙦╭奩䒬걫参슩ꥬ䨽六䡮煂</w:t>
      </w:r>
      <w:r>
        <w:rPr/>
        <w:t>ꖘ</w:t>
      </w:r>
      <w:r>
        <w:rPr/>
        <w:t>掩싂彩秂助</w:t>
      </w:r>
      <w:r>
        <w:rPr/>
        <w:t>ⲱ</w:t>
      </w:r>
      <w:r>
        <w:rPr/>
        <w:t>株⍡䥏</w:t>
      </w:r>
      <w:r>
        <w:rPr/>
        <w:t>⠲</w:t>
      </w:r>
      <w:r>
        <w:rPr/>
        <w:t>縭썋숲段乎睈㭴瞘㭕⻂獐瀪</w:t>
      </w:r>
      <w:r>
        <w:rPr/>
        <w:t>⡞</w:t>
      </w:r>
      <w:r>
        <w:rPr/>
        <w:t>췂⹥垬ꥺ輊䬸慤党㭅쉫湙偒숨숻ꏂ㴹㕓払⤪㍫潲뽱䬪伬㡭㕩䀻숲仂庵⥧擎㋃⥀䝾坬㢿</w:t>
      </w:r>
      <w:r>
        <w:rPr/>
        <w:t>Ⱨ</w:t>
      </w:r>
      <w:r>
        <w:rPr/>
        <w:t>㥓⥉쉨啶⌯咵ꇂ䥁㵅⬰㏂漨䥎쉚쉐䛂㬭㘷略䮏뿂爪輺㒿䕟䏂㝦</w:t>
      </w:r>
      <w:r>
        <w:rPr/>
        <w:t>ⱟ</w:t>
      </w:r>
      <w:r>
        <w:rPr/>
        <w:t>迂䝋摬㖿主䣂傿䅘玘䄥伶䥾뽧癋㯂녗䚩浭⨩忂④믎깠䈺䦩숣庵扨㇂촣潱摵츯晃潢乮頷ꌶ뽱䩱拂㮮놏䭯祙</w:t>
      </w:r>
      <w:r>
        <w:rPr/>
        <w:t>ⱑ</w:t>
      </w:r>
      <w:r>
        <w:rPr/>
        <w:t>딸楚䌶熵㍶娷晠㖩㨨彟㩅♳惂晱깱桳䥾ꆱ쉪乭瑈㝾拂䩀㜷떩쉰夻떏剃⨱쉹䡁畨䱦㤽欰奓頳</w:t>
      </w:r>
      <w:r>
        <w:rPr/>
        <w:t>ꥐ</w:t>
      </w:r>
      <w:r>
        <w:rPr/>
        <w:t>氤곎뽠⬬䕨䡱䨽垥⽧㔨硎湭擂曂垩뾮㩂焣琥唰塊煂</w:t>
      </w:r>
      <w:r>
        <w:rPr/>
        <w:t>⢻</w:t>
      </w:r>
      <w:r>
        <w:rPr/>
        <w:t>楤</w:t>
      </w:r>
      <w:r>
        <w:rPr/>
        <w:t>⣍</w:t>
      </w:r>
      <w:r>
        <w:rPr/>
        <w:t>쉢顮땚㩧熘䜺檣뭖싂㐸珃炩䳍⩗⻂ㅉ㡒㑮敖</w:t>
      </w:r>
      <w:r>
        <w:rPr/>
        <w:t>꥓</w:t>
      </w:r>
      <w:r>
        <w:rPr/>
        <w:t>ꍬ싂然爽녖䟂堽싂灷㴶숨쉞晢猺Ⓧ灲㘩䤶뮣棂秂넪爪瑑䀺圭㈫摍辻㩌唯怪慟</w:t>
      </w:r>
      <w:r>
        <w:rPr/>
        <w:t>꧂</w:t>
      </w:r>
      <w:r>
        <w:rPr/>
        <w:t>噮걚쌦僂姂䩗㘱☨䍖潒午歄橄캡㌩췎┨컃䁭嘱㢘輹と顉慡⵬슘⽲氨䶘걔썪⨻繮긭㈤哂牥쉮⸣剸</w:t>
      </w:r>
      <w:r>
        <w:rPr/>
        <w:t>ꕦ</w:t>
      </w:r>
      <w:r>
        <w:rPr/>
        <w:t>䡏⩦坏枩恡武쉬癗묣䐦瑶䮡卅䡯瘹儤湕싂䒥</w:t>
      </w:r>
      <w:r>
        <w:rPr/>
        <w:t>ⱐ</w:t>
      </w:r>
      <w:r>
        <w:rPr/>
        <w:t>땴猶뮿䍕祆䓍뭦卬쉨⌰坯┩䱁쉂㕣⿂剆䃂㜸㝵响呃㏂⩭㟂䔹怷ꅚ䫎牙撻㥷殻焷㑓䥯温湬渹轂묰䊩썡䆥仂棂歘㍹澮꺮兯㔸告瀲䒬䕾땫䄶㑓撣佦촽縳⼭㡋</w:t>
      </w:r>
      <w:r>
        <w:rPr/>
        <w:t>⡒</w:t>
      </w:r>
      <w:r>
        <w:rPr/>
        <w:t>吭㭋⥌扺떿椽澮稥沩⮿滂䳂䰯奶쉤녺捅噺䕞걯숯㭄㝴쉹㭎淂⎩慪汭偖䁗㌳博숸浰䟂榮桫뗂⤥㕕厱敫壂쉓妏旍䕉瓂㦵䕔⦿怶痃奯琩㐬㊣쉴⽬愶㈯ꆏ땆⭥쉂离慀䗂䭅㑈싂⬹熵慁灃⽺晥㜦㡗妻皏瀪啬녩⹲档숻柎甶䳂㞩䅸〫썺㙌</w:t>
      </w:r>
      <w:r>
        <w:rPr/>
        <w:t>⡔⩚⍭</w:t>
      </w:r>
      <w:r>
        <w:rPr/>
        <w:t>噉</w:t>
      </w:r>
      <w:r>
        <w:rPr/>
        <w:t>꧂╔</w:t>
      </w:r>
      <w:r>
        <w:rPr/>
        <w:t>佀䩂䩙䘽䯂깩は啲畁漱䁄⩓帮⾿攨乣漵⌻禩</w:t>
      </w:r>
      <w:r>
        <w:rPr/>
        <w:t>⡄</w:t>
      </w:r>
      <w:r>
        <w:rPr/>
        <w:t>䡋뭺䥧氫䅙煚슱</w:t>
      </w:r>
      <w:r>
        <w:rPr/>
        <w:t>ⵊ</w:t>
      </w:r>
      <w:r>
        <w:rPr/>
        <w:t>瑗쉸悥䅋掮牉坐彶椳⎩祗䭲坋轡䡐徿쉶捋╵쉑슥ꅍ</w:t>
      </w:r>
      <w:r>
        <w:rPr/>
        <w:t>ꔬ</w:t>
      </w:r>
      <w:r>
        <w:rPr/>
        <w:t>汳幘穅깢⬊櫂樲䑸䝊㑣䕘䕁獥쉚쉲</w:t>
      </w:r>
      <w:r>
        <w:rPr/>
        <w:t>ꥎ</w:t>
      </w:r>
      <w:r>
        <w:rPr/>
        <w:t>兌</w:t>
      </w:r>
      <w:r>
        <w:rPr/>
        <w:t>ꥈ</w:t>
      </w:r>
      <w:r>
        <w:rPr/>
        <w:t>쉳⍦칏䅷䡇癗唪㇂䨨倭䤺歐灸渵危䗂숰䉌꤮걃㍉㩮浙徬㬫慆嗂㶘摈䣃惃췂橖㡰纡䁬縹⽀Ⓜ㬭祑當쉟晒廂㋂繎碏숸穥凂斘丩㮱⨨㵹畇猲㍅繒昪匤䅯쉦⎻쌱皥数櫂ㅫ㭾</w:t>
      </w:r>
      <w:r>
        <w:rPr/>
        <w:t>ⶮꔪ</w:t>
      </w:r>
      <w:r>
        <w:rPr/>
        <w:t>㷂䜳⫍ꥶ땰䙠</w:t>
      </w:r>
      <w:r>
        <w:rPr/>
        <w:t>⢘</w:t>
      </w:r>
      <w:r>
        <w:rPr/>
        <w:t>漰㡨別䆻参䡂㍶坾佧㥾䰷칚䥟瘤⏂쵮磂噤噓䔥┱쉆䭑㨩係扊䁶䝀⑚㬪⨩놮</w:t>
      </w:r>
      <w:r>
        <w:rPr/>
        <w:t>ⶵ</w:t>
      </w:r>
      <w:r>
        <w:rPr/>
        <w:t>쉇織♢䈪丳磂匽桁牲⭾偡⑄椻轠彌顚䍒㯍温쵈⯂伱瑾⿂숸匩惎㉵厥쉮䩫娵</w:t>
      </w:r>
      <w:r>
        <w:rPr/>
        <w:t>ⱑ</w:t>
      </w:r>
      <w:r>
        <w:rPr/>
        <w:t>穦ꅈ췂撡瑵䙐⵱婏䅓拂洶㭰慱쉞䌵</w:t>
      </w:r>
      <w:r>
        <w:rPr/>
        <w:t>ⵔ</w:t>
      </w:r>
      <w:r>
        <w:rPr/>
        <w:t>繄僂⹁纬쉥</w:t>
      </w:r>
      <w:r>
        <w:rPr/>
        <w:t>ꤴ</w:t>
      </w:r>
      <w:r>
        <w:rPr/>
        <w:t>楠㙩睸橔㫂啲䡀䥬䡦橡䌫䕔稬䵦涩Ⓨ⍎⩾ꅬ</w:t>
      </w:r>
      <w:r>
        <w:rPr/>
        <w:t>ⵆ</w:t>
      </w:r>
      <w:r>
        <w:rPr/>
        <w:t>咱⯍습婒㉭楃⑊浪</w:t>
      </w:r>
      <w:r>
        <w:rPr/>
        <w:t>Ⳃ</w:t>
      </w:r>
      <w:r>
        <w:rPr/>
        <w:t>슮噃䁣⌽䠵癨瑘뿍ヂ牵䡳㪬席摂墻䍆⥓颮⪩〉뽈兏ꥭ䤫쵋⑧ぇ䬬㕺眰捂剥䙱彊깑⩭㨮慎昲</w:t>
      </w:r>
      <w:r>
        <w:rPr/>
        <w:t>ꖬ</w:t>
      </w:r>
      <w:r>
        <w:rPr/>
        <w:t>坂噕来呌睘썺繍껎䭒圴䁊昳숻穴琹䆏㑭来쉆猵䦱䚡뼬䑉畏☹擂⾥潅䎥桒쵮䉴쉖숫璩畍嗂⿂䩮截䡖㉞䔦㥄瘬숪묩ꍕ囂㊣佁싂깾呯⬩⩑偭쉖爽䳂決䒏睲꺱忂槂囂䔻䐨竂甴刹垿仂慎싂纱忂匽浮轄歇㕏弦风䙞⚬㕟싂桡瀨숣</w:t>
      </w:r>
      <w:r>
        <w:rPr/>
        <w:t>ⵃ</w:t>
      </w:r>
      <w:r>
        <w:rPr/>
        <w:t>ㅭ楤⮣ꥴ㮵廎쉾愲題</w:t>
      </w:r>
      <w:r>
        <w:rPr/>
        <w:t>ꕫ⒣ⷂ</w:t>
      </w:r>
      <w:r>
        <w:rPr/>
        <w:t>婵坓溩扌歑┬㊡</w:t>
      </w:r>
      <w:r>
        <w:rPr/>
        <w:t>ꦡ</w:t>
      </w:r>
      <w:r>
        <w:rPr/>
        <w:t>ⱋ</w:t>
      </w:r>
      <w:r>
        <w:rPr/>
        <w:t>䢡根ꍟ塚猪堰썐♑䑋䁲琩硅⥁ꌮ╙帻</w:t>
      </w:r>
      <w:r>
        <w:rPr/>
        <w:t>ꤻ</w:t>
      </w:r>
      <w:r>
        <w:rPr/>
        <w:t>⿂䩗獖䅌쉧뽺䚏㥑⨪♍⑈顐䪡轰㙄輬㎣숯捷⤳瑓夰䝐懂䚱䩩奭㯍煖䬰㞩咮楺믂畔氣ㅵ㗂㑍⼫䁗㭒輶挻</w:t>
      </w:r>
      <w:r>
        <w:rPr/>
        <w:t>꧍</w:t>
      </w:r>
      <w:r>
        <w:rPr/>
        <w:t>㬥Ⓜ呴滂껂ꅧ쵑㟂쉁뿂桧</w:t>
      </w:r>
      <w:r>
        <w:rPr/>
        <w:t>ꕠ</w:t>
      </w:r>
      <w:r>
        <w:rPr/>
        <w:t>넮但㙪ㅧ䋂㝳噤礥窏偯咮☽㒣汆愲갪堭㉪⏂䣂扆䔺轲㄰䨪</w:t>
      </w:r>
      <w:r>
        <w:rPr/>
        <w:t>ꔰ</w:t>
      </w:r>
      <w:r>
        <w:rPr/>
        <w:t>犩⤯䪏뽟照숦坅塍싂⹥坶숴䝘䮩쉱싃㐴㩓걢䘬灕甽戽兦䃂䚥攸桨땄긽㓂繗Ⓜ긯쉆쉁斿慮숹刻㏂</w:t>
      </w:r>
      <w:r>
        <w:rPr/>
        <w:t>ⴹ</w:t>
      </w:r>
      <w:r>
        <w:rPr/>
        <w:t>嘱侱㭉䵃⌊敗㆘灖㑶挱穭깧关墬㐵㙒싂啣ꌰ㋍慑㭔㡦㭄㠨뭩摳䄹ꌫ䷍汍䟂㒻頸慏散槂頣燂♃⫂⍙晁檩剧促⺏暥䕥炵吭敺⸻塏슬䵶쉧摊牕싂䩅匹숶恨類⩨楞㡓㖡畐숵䭀暮</w:t>
      </w:r>
      <w:r>
        <w:rPr/>
        <w:t>꥓</w:t>
      </w:r>
      <w:r>
        <w:rPr/>
        <w:t>걖♯</w:t>
      </w:r>
      <w:r>
        <w:rPr/>
        <w:t>ꕓ⑗</w:t>
      </w:r>
      <w:r>
        <w:rPr/>
        <w:t>䭑穭昤⵨䘳戦瘥丬打칩⌶塖뭅⪮㐶師땐쉸呑⪩</w:t>
      </w:r>
      <w:r>
        <w:rPr/>
        <w:t>ⷂ</w:t>
      </w:r>
      <w:r>
        <w:rPr/>
        <w:t>姂䁇樰쉀杰廃彞슩⨪秂㕲䅄㕘嚮</w:t>
      </w:r>
      <w:r>
        <w:rPr/>
        <w:t>ⲿ</w:t>
      </w:r>
      <w:r>
        <w:rPr/>
        <w:t>焯쉧穆睃秃䑣浙䕔쉤啍싂ꅱ畐㥍䥕⻍溡ꍸ椹犡削묶戥棂毂싂塘숪歴ぷ䭳檏瑶㉩楁佭䎮⸶䜥썸쉞䁏거㈸걶滂쉈懂칫䕰痍牵⛂歘癦壂敺㡗頫狎䵃쉙㕯숪캩摲컎㐻쉲䒩뭑榩洦쵔쉊쵘牮㝦坦汓㵙扠쵏쉈坴百㛂摥呩嚩杅</w:t>
      </w:r>
      <w:r>
        <w:rPr/>
        <w:t>⡥</w:t>
      </w:r>
      <w:r>
        <w:rPr/>
        <w:t>䩔䵎幎䊏氥医쉎坟偉牎硾櫂偰䟂㨥䍬㈭䝷歗䱾㴤稱槂䡹⥂걏뽟䨻㙢䫍⚻頪䕂ꆬ㡯桭燂㍃꥗칈潖䱲惎㶻⑘믂⧂噖숽槂㵶</w:t>
      </w:r>
      <w:r>
        <w:rPr/>
        <w:t>ꔸ</w:t>
      </w:r>
      <w:r>
        <w:rPr/>
        <w:t>浈⑳䁎䁯㛂㭨绂㝱哎</w:t>
      </w:r>
      <w:r>
        <w:rPr/>
        <w:t>Ⱚ</w:t>
      </w:r>
      <w:r>
        <w:rPr/>
        <w:t>匪慌㍧弭䍦⩵灍⽃ⸯ숺㝪轒</w:t>
      </w:r>
      <w:r>
        <w:rPr/>
        <w:t>ꦮ</w:t>
      </w:r>
      <w:r>
        <w:rPr/>
        <w:t>걢慮걯潖倲Ⓜ뮿쌬쉒뗂싃䅋䑰쉣숮瀮乭⫂⪻䁣</w:t>
      </w:r>
      <w:r>
        <w:rPr/>
        <w:t>ꤥ</w:t>
      </w:r>
      <w:r>
        <w:rPr/>
        <w:t>㬫䄯炻偲숨겏ⸯ瞘싍畅</w:t>
      </w:r>
      <w:r>
        <w:rPr/>
        <w:t>⢣</w:t>
      </w:r>
      <w:r>
        <w:rPr/>
        <w:t>뇂䑪䱃囂顱噵⥡㥧</w:t>
      </w:r>
      <w:r>
        <w:rPr/>
        <w:t>꧂⥣꧍</w:t>
      </w:r>
      <w:r>
        <w:rPr/>
        <w:t>硋㇂溥䫂啷㕵晞㬭䅡곎䅯恆◂䉈戵吪卍䌺䁘䓂䩇捶晉ꆘ毃祮⚏懃⑞盂亩䈱뼮砰ㆵ슱顋ꄹ㴽뽱欷硫坧䍷䙘煪啢딬㮥湖噯뭚㫂搵㑟⚿先澏㍠쌻㥭믍㏂⪿偦眵쵱恲歄㵂さ瀮㎬</w:t>
      </w:r>
      <w:r>
        <w:rPr/>
        <w:t>ꕈ</w:t>
      </w:r>
      <w:r>
        <w:rPr/>
        <w:t>呅䱌</w:t>
      </w:r>
      <w:r>
        <w:rPr/>
        <w:t>ⱥ⦩</w:t>
      </w:r>
      <w:r>
        <w:rPr/>
        <w:t>灲쌴疱䍥灉숲潄匸⼤槂㵴嫃繩牗</w:t>
      </w:r>
      <w:r>
        <w:rPr/>
        <w:t>⣂</w:t>
      </w:r>
      <w:r>
        <w:rPr/>
        <w:t>쉭</w:t>
      </w:r>
      <w:r>
        <w:rPr/>
        <w:t>ꥒ</w:t>
      </w:r>
      <w:r>
        <w:rPr/>
        <w:t>싎攺걎砺怳批⺵뭟悩㡅煡⦻垣⿂焺싂獹숫䅏㫂숴⩋䵞纏椰桊桘ꥷ瑟슬輣故散㫂愳槎敇帲㈣ꍤㄷ⸫䩸⽃㡪獄녲戻㯂㠦숴⽑칟䵇潶䁺촻䉤䙔ㄬ</w:t>
      </w:r>
      <w:r>
        <w:rPr/>
        <w:t>ꥀ</w:t>
      </w:r>
      <w:r>
        <w:rPr/>
        <w:t>参</w:t>
      </w:r>
      <w:r>
        <w:rPr/>
        <w:t>ꥐ⨽</w:t>
      </w:r>
      <w:r>
        <w:rPr/>
        <w:t>䩑瞩䁚壎物</w:t>
      </w:r>
      <w:r>
        <w:rPr/>
        <w:t>ⱳ</w:t>
      </w:r>
      <w:r>
        <w:rPr/>
        <w:t>癙䕹浢歩ꥳ窬稪ꥬꍌ珂ꇍ</w:t>
      </w:r>
      <w:r>
        <w:rPr/>
        <w:t>ꥂ</w:t>
      </w:r>
      <w:r>
        <w:rPr/>
        <w:t>濂쉈㉹侮싂㥒正癷⥘䨮窵☳㴹䡾檣ꌊ矂纘兘ꍯ浩쵮汀⎬瞩⥊㍔哂㤪䎣祟㮵</w:t>
      </w:r>
      <w:r>
        <w:rPr/>
        <w:t>ⱖ</w:t>
      </w:r>
      <w:r>
        <w:rPr/>
        <w:t>쉀奰戲焲塕漦㭲㜭ㆮ揂㵶桍⩮㩒</w:t>
      </w:r>
      <w:r>
        <w:rPr/>
        <w:t>꧂ⵓ</w:t>
      </w:r>
      <w:r>
        <w:rPr/>
        <w:t>싍䥸䚬焽ꥫ榏⒘㥬燂습㛂滂呈擂頷㑧瑸ꅘ栽쉫搩㄰쉄晟彁捡灱놥杘捣⿂扇䁴燂ㆡ⪻䐤ꥣ䄪䕃썕슮䥫勂㵮䤰숵繱溣ꥸ穞乗쉙촱䃂䩁㔫煈䵵㘹꥞婌䑈姂嫃숲㭣顇䉌☵ꅑ㘪旍廂扩갷㕸㝐뭠㥌潑ꍷ㜹쉲쉗땨㵳瑯䇃ㅶ問溮欨⹊㒱憮㞘츮䩨砷䕙녌䟂䱵兄ꅐ硈땺䱹橌▿⍦颡伩湪扙싂쉏漳슩晔츫猣⩐</w:t>
      </w:r>
      <w:r>
        <w:rPr/>
        <w:t>ⱞ</w:t>
      </w:r>
      <w:r>
        <w:rPr/>
        <w:t>ꔸ</w:t>
      </w:r>
      <w:r>
        <w:rPr/>
        <w:t>숬믂種畧告搳䮩䀺児㕈컍潦憡帪㷍</w:t>
      </w:r>
      <w:r>
        <w:rPr/>
        <w:t>⡺</w:t>
      </w:r>
      <w:r>
        <w:rPr/>
        <w:t>剐쉰眨㙨</w:t>
      </w:r>
      <w:r>
        <w:rPr/>
        <w:t>Ⱟ</w:t>
      </w:r>
      <w:r>
        <w:rPr/>
        <w:t>呈䐳䉠䉟㴭䀴⫂婀⩡珂䅣쉧깟庿㑞ꆿ伪稸㖵怭燂偉槂杴</w:t>
      </w:r>
      <w:r>
        <w:rPr/>
        <w:t>Ⱕ</w:t>
      </w:r>
      <w:r>
        <w:rPr/>
        <w:t>ㅒ烂숮歃摀䑡绍⻂电䉂㌶䍂</w:t>
      </w:r>
      <w:r>
        <w:rPr/>
        <w:t>ꦥ</w:t>
      </w:r>
      <w:r>
        <w:rPr/>
        <w:t>繴⤽汖異矂⬤⩒㘭긵搻两䭺影䆡檵㡥쉕頽矂딹轥橔㡪獶슩摳츹묯</w:t>
      </w:r>
      <w:r>
        <w:rPr/>
        <w:t>ⵠ</w:t>
      </w:r>
      <w:r>
        <w:rPr/>
        <w:t>汴当쉊䇂㥢⩭哂⹃㩷妣䀭焮쉩䨸쉶⌴숻ꅩ슩⥡껂乙垩悩쌩⩦┱佲㥴塘梬ㆵ䕯桹恸싂飂걵␪쵙穧쉹싂濂䍁䡘䳂擂쉣숱汦쉈㛃꺡噁㤤⪬쉺⺏穙</w:t>
      </w:r>
      <w:r>
        <w:rPr/>
        <w:t>Ⱙ</w:t>
      </w:r>
      <w:r>
        <w:rPr/>
        <w:t>⼫⍬쉒涩ꅰ쉧顤煒儩砶䙘ꥧ颿溻⤣쎵㏂츨㋎</w:t>
      </w:r>
      <w:r>
        <w:rPr/>
        <w:t>ꤷ</w:t>
      </w:r>
      <w:r>
        <w:rPr/>
        <w:t>䅬奠湠╣</w:t>
      </w:r>
      <w:r>
        <w:rPr/>
        <w:t>ꤨ</w:t>
      </w:r>
      <w:r>
        <w:rPr/>
        <w:t>⽋䙫囂橰牉辣쵒祑땂⌷剂堤ㅾ싂嫂⮩頺䉭싂此娲扟㝯儽䃂㕯숮㏎稯䝖坳束ꍃ毂슿뭃쉾倴㵥朳剚䧂浍形䉔义㜥䱨㘫ꏂ睳槂⩐⌸潆忂ㄪ獕䓂敄䙢䨻い估</w:t>
      </w:r>
      <w:r>
        <w:rPr/>
        <w:t>⡤</w:t>
      </w:r>
      <w:r>
        <w:rPr/>
        <w:t>쉮㬸华뼨슥⩍態싂⿂䕪䴽㥰쉌껂溬祟竂뽟⹎칸䨶硪墱瑔欶぀䅆</w:t>
      </w:r>
      <w:r>
        <w:rPr/>
        <w:t>ⴸ</w:t>
      </w:r>
      <w:r>
        <w:rPr/>
        <w:t>氣싂⪡ꌬ牲쉄婤ぞ桘捀婓傩䝁⛂灏㜪猥兆䘯敧䯍쉶</w:t>
      </w:r>
      <w:r>
        <w:rPr/>
        <w:t>ⱷ</w:t>
      </w:r>
      <w:r>
        <w:rPr/>
        <w:t>刪㑙놡䙆갭捰轑稲긻顬⑪⩟爪ꅭ癬</w:t>
      </w:r>
      <w:r>
        <w:rPr/>
        <w:t>ⷍ</w:t>
      </w:r>
      <w:r>
        <w:rPr/>
        <w:t>쉀䴽㉠쉹㩕婱樯⩙걁㡙䥥땔䭙䱮䰦啪癮쉇쉅⨸浱氹繈甦꥘伩晍繐䕑䲡⒱殘丵䙅泂㌥꺿幗䫂쉋⑗┭⨪梬畹슻權癊卹뼱欳獡긻뽟硋炮뭚怬幑䬸슥쉚⑱干婒玻味㉨㉁⨩쉈䝞樻橔뽁⚮䇎䵊슣뽌⪣쉕䩴瀦㨰桪頣輷뾡䰷曂扴⯂梥支硵戺倥帯ꅴ㧂潏䕨㑷硬⹤灱甤頪唨唤믂洩숻囂瓍㔹摴㩬穇⎵瘱湷䅦廂ꥡ㊡쉀넲췂㑐䦿呉</w:t>
      </w:r>
      <w:r>
        <w:rPr/>
        <w:t>⡅</w:t>
      </w:r>
      <w:r>
        <w:rPr/>
        <w:t>㕠쉖㉖ㅵ㍄歫㎻頸䬭橑枡囂䅉⭣牚썕偈䝐</w:t>
      </w:r>
      <w:r>
        <w:rPr/>
        <w:t>ꤺ</w:t>
      </w:r>
      <w:r>
        <w:rPr/>
        <w:t>慓쉦䏂</w:t>
      </w:r>
      <w:r>
        <w:rPr/>
        <w:t>⣂</w:t>
      </w:r>
      <w:r>
        <w:rPr/>
        <w:t>䭌祠ꆘ祣歃䉉橚䂏杙䅎촳䍆橄煴㐦놏䑙縥甮暣긱攻顁ꄪ沬滃兒</w:t>
      </w:r>
      <w:r>
        <w:rPr/>
        <w:t>꧂</w:t>
      </w:r>
      <w:r>
        <w:rPr/>
        <w:t>歯䝤㉒曂柂䶩뇂쉓ず䥷뇍琰硭㠮⥑䡈癏㉩帩</w:t>
      </w:r>
      <w:r>
        <w:rPr/>
        <w:t>⠱</w:t>
      </w:r>
      <w:r>
        <w:rPr/>
        <w:t>浳칹繰넥嫎쵠䊩ꥵ䗎け⾥午⥱係稴氻縤汇㮏㕀놵䩪䙃⨬㷂潹숫慄甴┯伪祤剨ꄺ슏䷂숨く녥쵭硭쉮⮘䎩瑅稺쉉䲩쉣㡌儺汴壂瑫쉖䢻촸䮵砯쉋⹩䱈슣</w:t>
      </w:r>
      <w:r>
        <w:rPr/>
        <w:t>ⶵ</w:t>
      </w:r>
      <w:r>
        <w:rPr/>
        <w:t>啎깫䩯㵡㛂ㅣ춮䡵䮻䅠</w:t>
      </w:r>
      <w:r>
        <w:rPr/>
        <w:t>ꕣ</w:t>
      </w:r>
      <w:r>
        <w:rPr/>
        <w:t>湀礮䞩颻슏浖獗顗乣䐸睷顰幨⹌갳</w:t>
      </w:r>
      <w:r>
        <w:rPr/>
        <w:t>ⱳ</w:t>
      </w:r>
      <w:r>
        <w:rPr/>
        <w:t>䨶</w:t>
      </w:r>
      <w:r>
        <w:rPr/>
        <w:t>ⵤ</w:t>
      </w:r>
      <w:r>
        <w:rPr/>
        <w:t>땰摚ꍪ嗂息䉵牾嗎凍琫轷쏂䑎㍏䍈畫⩡싎㚘獺啇⩳㕵</w:t>
      </w:r>
      <w:r>
        <w:rPr/>
        <w:t>ꤸ</w:t>
      </w:r>
      <w:r>
        <w:rPr/>
        <w:t>㯂剣婓㍒婉儰␩뽗璏噮⭬严ふ御坾侬坊湭넴僂轏䴷摊䵎彃噸迍⫂攪⯂瘴繍䈶彸瑞</w:t>
      </w:r>
      <w:r>
        <w:rPr/>
        <w:t>ⷂ</w:t>
      </w:r>
      <w:r>
        <w:rPr/>
        <w:t>棍㥒冏쉬つ㐵슏繎ꍠ儶瀪㩀</w:t>
      </w:r>
      <w:r>
        <w:rPr/>
        <w:t>⡈</w:t>
      </w:r>
      <w:r>
        <w:rPr/>
        <w:t>幹䲮硞숵煥剴櫂瑾暏樶淃⫎䫂땡潞䰽╾땎⨭呣땥䞱썈祦⼶礳쉖软㈳湺슩⑴琱⼴偩♊쉘暱幖轆皘繉숭䅟㡘碬⬨</w:t>
      </w:r>
      <w:r>
        <w:rPr/>
        <w:t>ꤪ</w:t>
      </w:r>
      <w:r>
        <w:rPr/>
        <w:t>䟂灭⑟価瘴㔯뽘㷂瓂⽨熡쵠</w:t>
      </w:r>
      <w:r>
        <w:rPr/>
        <w:t>ⲡ</w:t>
      </w:r>
      <w:r>
        <w:rPr/>
        <w:t>頪숥桄숷숨㝄뿂憏䭵㵍╨燂瑬繎乡毂暣</w:t>
      </w:r>
      <w:r>
        <w:rPr/>
        <w:t>⣃</w:t>
      </w:r>
      <w:r>
        <w:rPr/>
        <w:t>怯㨱꺥㏂㛂꥘깸䥵쉙☽</w:t>
      </w:r>
      <w:r>
        <w:rPr/>
        <w:t>ⷂ</w:t>
      </w:r>
      <w:r>
        <w:rPr/>
        <w:t>卲䍙슩暘利瘵쉒꥚䈺⮏斩椯쌶쉔濂䑣佈</w:t>
      </w:r>
      <w:r>
        <w:rPr/>
        <w:t>ꤩ</w:t>
      </w:r>
      <w:r>
        <w:rPr/>
        <w:t>䡗숻ꌱ㎬猦⦡⭨仃슱攭瀦摤⭩뇂の輶橙怮뮩⑑䤮쉍㧎녗狂婈㫂䃂⌬敹幵繁拂쉟疵⼮懂䬲飂煬凂楚</w:t>
      </w:r>
      <w:r>
        <w:rPr/>
        <w:t>Ⱡ</w:t>
      </w:r>
      <w:r>
        <w:rPr/>
        <w:t>쉕ꄤ㥍漪彚潶䩀땫⩑뮮ꅅ煔浔砮秂睌⥨䍙䕔숮潓䥕洳卵椽愺썊囂灵⒬</w:t>
      </w:r>
      <w:r>
        <w:rPr/>
        <w:t>ꔱ</w:t>
      </w:r>
      <w:r>
        <w:rPr/>
        <w:t>㭤畳奔쉃竂椊䭀뭳䇂畉佰䳂긤ꅵ晐묵栦쉚塃䍑浇</w:t>
      </w:r>
      <w:r>
        <w:rPr/>
        <w:t>ꕶ</w:t>
      </w:r>
      <w:r>
        <w:rPr/>
        <w:t>噢卞祹汰쉳춵촭廂㵫곂敀䑙촨轌⍺땤彶揃쉺쉃쉟㴫⪡䝟⑺䔸뾮剗숮ꅳ땅㵳</w:t>
      </w:r>
      <w:r>
        <w:rPr/>
        <w:t>ꔭ</w:t>
      </w:r>
      <w:r>
        <w:rPr/>
        <w:t>灀쵓겱쉊견츫牉然♴惍䈹剢녞啐䱍㙊ꇂ剎塳♞氪庵䁱塩썶</w:t>
      </w:r>
      <w:r>
        <w:rPr/>
        <w:t>ꤹ</w:t>
      </w:r>
      <w:r>
        <w:rPr/>
        <w:t>硩⒥㩆</w:t>
      </w:r>
      <w:r>
        <w:rPr/>
        <w:t>⡨</w:t>
      </w:r>
      <w:r>
        <w:rPr/>
        <w:t>㒩售싂䅖睍瓂璡⨰晳쉙ㆣ嘴⏂䒱徏ꇂ䋂⵮瘻쌳歈商焲딣䱧煨畀漵天婂㴩䙣뽰歃勂欪畧乖患痎抮</w:t>
      </w:r>
      <w:r>
        <w:rPr/>
        <w:t>ꦘ</w:t>
      </w:r>
      <w:r>
        <w:rPr/>
        <w:t>硂挺쎻墩䭡ꍫ껂玩⪿淂噞澡椶輮㭵䶩枩晶吴庡姎係祥呺</w:t>
      </w:r>
      <w:r>
        <w:rPr/>
        <w:t>ꕒ</w:t>
      </w:r>
      <w:r>
        <w:rPr/>
        <w:t>썔晭奠䤱⹆顈伬䁖쉨숬墡뗎噪쉓䜪幩⍃㘲쉐恄䑲㑤쉘썲唷湇䠶傣쉘丱</w:t>
      </w:r>
      <w:r>
        <w:rPr/>
        <w:t>⠥⧂</w:t>
      </w:r>
      <w:r>
        <w:rPr/>
        <w:t>傥녱⸬䵚亮숮䊱⤽懂⵴塞껂塒㉬무桴搦愵䤻丱碩瑥쉥껍啣⩓㵔棂䂥㔳</w:t>
      </w:r>
      <w:r>
        <w:rPr/>
        <w:t>ꔵ⯂</w:t>
      </w:r>
      <w:r>
        <w:rPr/>
        <w:t>坮浟琩䣂㵱啖桕㞮轥㋂䂬橓㍗넳弪┸쉕濂쵠呀穉싂㉢嚣깲숰</w:t>
      </w:r>
      <w:r>
        <w:rPr/>
        <w:t>Ⱔ</w:t>
      </w:r>
      <w:r>
        <w:rPr/>
        <w:t>湞朲扟睥慴䝞☵숨瀷땍楂뽹⪵䌫徥㍚仂⍟䨫灄䛂㭴㜭쉕㯍㪡뭴쉄御乪뗍⹯剰⼤</w:t>
      </w:r>
      <w:r>
        <w:rPr/>
        <w:t>ⷂ</w:t>
      </w:r>
      <w:r>
        <w:rPr/>
        <w:t>땋㯎㕈㟂캮뽕竂歑姂슿㙁穞쉋彞㜪穴ㅰ䤲칾슬敕㨻煗쉎彗썃㖻⼶㩱䁌쉲㘶溥⹧硣ネ⹍⩆쉧쉀⩨磂癡幒席쉑</w:t>
      </w:r>
      <w:r>
        <w:rPr/>
        <w:t>ꕧ</w:t>
      </w:r>
      <w:r>
        <w:rPr/>
        <w:t>㉗攴㡰촯捺䁸た恖쉑⹀쉏獲䳂猥䤲斮灱姂딷偍ꅊ乕漤页礰싍婤䀯晈걋⽁䅚縺共ꅥ</w:t>
      </w:r>
      <w:r>
        <w:rPr/>
        <w:t>꧂⩕</w:t>
      </w:r>
      <w:r>
        <w:rPr/>
        <w:t>䭄䢡␰쵆㣎凂㣂㒥顉뽩典쉤⫂繕</w:t>
      </w:r>
      <w:r>
        <w:rPr/>
        <w:t>Ⲭ</w:t>
      </w:r>
      <w:r>
        <w:rPr/>
        <w:t>塪䒥䕈圮㍾碻溮媣쉸㕂澏ꆣ啭䑗呃瞵숵습澩帩ㅄ㈰깪墏渦樣㴥싂싂洴떮⫂婨딪</w:t>
      </w:r>
      <w:r>
        <w:rPr/>
        <w:t>⡟</w:t>
      </w:r>
      <w:r>
        <w:rPr/>
        <w:t>焯潴支牔䪮唫㕮磂檘㡖䕉猴䐬〹搨櫂飂㙈顂睐䔤쉰㑠녡䵠椷땶㝒辣뾥㓍湱穭济係䱇汃徱扔䭶横佗䏂䐮僂恨䥞싎㒿眴参坃淂넪縺㕦㭍璻䰯䍁眳숵琤狂㉰䁯㏂佱乁䳂䑕役䕐浦弶</w:t>
      </w:r>
      <w:r>
        <w:rPr/>
        <w:t>ⵞ</w:t>
      </w:r>
      <w:r>
        <w:rPr/>
        <w:t>걵⽞깠땋促啑䵓坉燂</w:t>
      </w:r>
      <w:r>
        <w:rPr/>
        <w:t>ꗂ☲</w:t>
      </w:r>
      <w:r>
        <w:rPr/>
        <w:t>쉖⚣飂偬</w:t>
      </w:r>
      <w:r>
        <w:rPr/>
        <w:t>⣃</w:t>
      </w:r>
      <w:r>
        <w:rPr/>
        <w:t>噹㙒效戳瘦痂뿍쉕伷⽫嚻┮辏刊縯瓂</w:t>
      </w:r>
      <w:r>
        <w:rPr/>
        <w:t>ꔭ</w:t>
      </w:r>
      <w:r>
        <w:rPr/>
        <w:t>皿쉗求欰슱輫쉗桦煷习䚮攱딽䵃䑧䕀咻䍷</w:t>
      </w:r>
      <w:r>
        <w:rPr/>
        <w:t>Ⲯ</w:t>
      </w:r>
      <w:r>
        <w:rPr/>
        <w:t>ㅣ䭣⸹欺摎䜴㙵╈⨣䉭䙟䡃係</w:t>
      </w:r>
      <w:r>
        <w:rPr/>
        <w:t>⠽</w:t>
      </w:r>
      <w:r>
        <w:rPr/>
        <w:t>歮䉩参穹顑걂ネ㏂숷瀽쉭娲奈顠夯当犡䘹⬨墻氣㍰偮磂勂쉄격㠱䛂싂潨㫂熡䔳㩍䳂䋂쵄璣扱ꄨ㐰⨮</w:t>
      </w:r>
      <w:r>
        <w:rPr/>
        <w:t>ꥀ</w:t>
      </w:r>
      <w:r>
        <w:rPr/>
        <w:t>乓⌬ꇍꥱ숷櫂숱썎㉫杵䨣⥈칷獥䝱婤䕕盂城坷哂䵃係숽쎏딸祀ꥬ歄쉏懂㨮⨮쉱侥塖㍃㝡⩧䄩灚╹싃䋂㈮⧂桄╖쉤佚㐲쉘奞獡憥搭⩷㝙潀顟슻也⫂渴</w:t>
      </w:r>
      <w:r>
        <w:rPr/>
        <w:t>ꗍ▩</w:t>
      </w:r>
      <w:r>
        <w:rPr/>
        <w:t>䄽樰ꌺ繥</w:t>
      </w:r>
      <w:r>
        <w:rPr/>
        <w:t>ꤰ</w:t>
      </w:r>
      <w:r>
        <w:rPr/>
        <w:t>䶣⚡午恮獌汕匣ㄽ剗㡪숳☣单䈪녂</w:t>
      </w:r>
      <w:r>
        <w:rPr/>
        <w:t>ꤳ</w:t>
      </w:r>
      <w:r>
        <w:rPr/>
        <w:t>烍睹</w:t>
      </w:r>
      <w:r>
        <w:rPr/>
        <w:t>⠯</w:t>
      </w:r>
      <w:r>
        <w:rPr/>
        <w:t>쉔뽆䗍焳⭯</w:t>
      </w:r>
      <w:r>
        <w:rPr/>
        <w:t>ꔪ</w:t>
      </w:r>
      <w:r>
        <w:rPr/>
        <w:t>恸斱숣䜪◍㇂⍲쉡쵆幁䭫欯竂㨪숣ꌸ䥤顬䙀♬</w:t>
      </w:r>
      <w:r>
        <w:rPr/>
        <w:t>ꖮ</w:t>
      </w:r>
      <w:r>
        <w:rPr/>
        <w:t>ⰺ</w:t>
      </w:r>
      <w:r>
        <w:rPr/>
        <w:t>慗暿䱆</w:t>
      </w:r>
      <w:r>
        <w:rPr/>
        <w:t>ꤸ</w:t>
      </w:r>
      <w:r>
        <w:rPr/>
        <w:t>兢숺㍎㮮⨹㡣佃㟃䰫</w:t>
      </w:r>
      <w:r>
        <w:rPr/>
        <w:t>⡪</w:t>
      </w:r>
      <w:r>
        <w:rPr/>
        <w:t>㵭焮汦쉩卬獁䠦⽧睰乇佱뽓矂⩮ㅴ䡋塇㌸飂ꅞ넵걯쉞䎻┩</w:t>
      </w:r>
      <w:r>
        <w:rPr/>
        <w:t>Ⳃ</w:t>
      </w:r>
      <w:r>
        <w:rPr/>
        <w:t>꤫</w:t>
      </w:r>
      <w:r>
        <w:rPr/>
        <w:t>咘淂㥨輨㡇䆣机깴唫㍏</w:t>
      </w:r>
      <w:r>
        <w:rPr/>
        <w:t>ⶏ⍮</w:t>
      </w:r>
      <w:r>
        <w:rPr/>
        <w:t>拂䇂⺏싂싂숮♌췃뭢旎塧㌣榘扅ꏂ敐쉘䴵춘㤨幉㣃繃ꍅ癓떡牧䡥⹗</w:t>
      </w:r>
      <w:r>
        <w:rPr/>
        <w:t>ꦡ</w:t>
      </w:r>
      <w:r>
        <w:rPr/>
        <w:t>䬳䉾깋⪡ㄽꥧど츬</w:t>
      </w:r>
      <w:r>
        <w:rPr/>
        <w:t>ꥎ</w:t>
      </w:r>
      <w:r>
        <w:rPr/>
        <w:t>㬰뽴䥕憱喵쵇숮轭⥘繓깊頳쉦幋⥆⵫䵅迂扠椭㘶迂傩䞬쉸뭀ぃ⩳繭㵪꺣滂쉰奯ꄵ硏㒣轲䔰呶</w:t>
      </w:r>
      <w:r>
        <w:rPr/>
        <w:t>⢩</w:t>
      </w:r>
      <w:r>
        <w:rPr/>
        <w:t>䙕쉖㈷⵩쵡쉍ꅾ桱쉨쉯灁㭃쵟悮㍌儴ㅎ뭺橊嘵剕庣⑫㝟䬦婳⑓</w:t>
      </w:r>
      <w:r>
        <w:rPr/>
        <w:t>ⷃ</w:t>
      </w:r>
      <w:r>
        <w:rPr/>
        <w:t>矂뽐◎䩺⩸燎㔻뇎</w:t>
      </w:r>
      <w:r>
        <w:rPr/>
        <w:t>ꔸ◂</w:t>
      </w:r>
      <w:r>
        <w:rPr/>
        <w:t>䂿即噡䯎瑰䵌仂⩍堸晚垣䷎⨪䤺곂쉄슮婱伪䗍㨽瀹昴捨䓎</w:t>
      </w:r>
      <w:r>
        <w:rPr/>
        <w:t>꧂</w:t>
      </w:r>
      <w:r>
        <w:rPr/>
        <w:t>㑖◂습⨴旂㉴╱⦡畫穈␤뇂㍂⫂숵徘噔㙷䦬䬫呯憻⑱☲츪䓂䀮猨匮녶噄㉃䰨슏爨牎쉾廂䞘顔</w:t>
      </w:r>
      <w:r>
        <w:rPr/>
        <w:t>ⵍ⑦</w:t>
      </w:r>
      <w:r>
        <w:rPr/>
        <w:t>倸䛂㩫</w:t>
      </w:r>
      <w:r>
        <w:rPr/>
        <w:t>ꗍ</w:t>
      </w:r>
      <w:r>
        <w:rPr/>
        <w:t>䈭⌦浑쉆썚⪥</w:t>
      </w:r>
      <w:r>
        <w:rPr/>
        <w:t>ꕴ</w:t>
      </w:r>
      <w:r>
        <w:rPr/>
        <w:t>圮㕙畘㌽숹枥愺潱偭祭䘳咘剆灶촫묪晡</w:t>
      </w:r>
      <w:r>
        <w:rPr/>
        <w:t>ꔫ</w:t>
      </w:r>
      <w:r>
        <w:rPr/>
        <w:t>睦슘楞武⨮ꌳ六⭗体쉳갫晆슥</w:t>
      </w:r>
      <w:r>
        <w:rPr/>
        <w:t>ꕢ</w:t>
      </w:r>
      <w:r>
        <w:rPr/>
        <w:t>쉔㌤惂乔⭗ꎬ곂땮副⑓㉂戤쉭㘣捔柍渦䁞㤸猫쉊숥礰杍灦硗稺ꍩ䍧㛂䕈稊䁗夻卆꥞⬨轈ꄦ╏穌䥭牉䎿</w:t>
      </w:r>
      <w:r>
        <w:rPr/>
        <w:t>ⶡ</w:t>
      </w:r>
      <w:r>
        <w:rPr/>
        <w:t>넥Ⓕ䍅桏畞圻썞稣⍍条僂㐨灘믂䫎弮松抬柍⭌橡</w:t>
      </w:r>
      <w:r>
        <w:rPr/>
        <w:t>⡀⵳</w:t>
      </w:r>
      <w:r>
        <w:rPr/>
        <w:t>쏂盍剐</w:t>
      </w:r>
      <w:r>
        <w:rPr/>
        <w:t>ꕓ</w:t>
      </w:r>
      <w:r>
        <w:rPr/>
        <w:t>墥╍杓㨯⪱뮮⹌╗</w:t>
      </w:r>
      <w:r>
        <w:rPr/>
        <w:t>ꦏ</w:t>
      </w:r>
      <w:r>
        <w:rPr/>
        <w:t>숸捞搸啑䁾㵣</w:t>
      </w:r>
      <w:r>
        <w:rPr/>
        <w:t>ꤪ</w:t>
      </w:r>
      <w:r>
        <w:rPr/>
        <w:t>参璏焵䑮挹⭎晐晵⮮칒轃䝣溣橡⩋㩪䀤䜥쉅㠬╕ァ扇堤뽞䲩轡燂⧂凂呮䉾㉄〉▏㙓</w:t>
      </w:r>
      <w:r>
        <w:rPr/>
        <w:t>ꥍ</w:t>
      </w:r>
      <w:r>
        <w:rPr/>
        <w:t>琪勂临⑍䱑塴ꄫ迂噆⼶睬숽䎡澏眣䙆습숻祷㡬䄦捇縥淂䑳싂奉</w:t>
      </w:r>
      <w:r>
        <w:rPr/>
        <w:t>Ɒ⦵</w:t>
      </w:r>
      <w:r>
        <w:rPr/>
        <w:t>䄪轠ꅸ飂썾쉒䓂畣啀瀷噷迂싂呹㨪䣎昱▏晹숣쉎楣墮輲戩慍⑞⨬썆坨歰忂ꍏ㈩⑉뽕㦻搴⸻牲㜹繟㨣싃哃睅䁪뭌䋂癱煋烂♱쉵燂渱믂갰뽌䕇䱌䔷칤擎彟睵塇쉎䟂</w:t>
      </w:r>
      <w:r>
        <w:rPr/>
        <w:t>ⲱ</w:t>
      </w:r>
      <w:r>
        <w:rPr/>
        <w:t>䥷顆嘶⥸嗂ㅘ彋㒩</w:t>
      </w:r>
      <w:r>
        <w:rPr/>
        <w:t>꤭</w:t>
      </w:r>
      <w:r>
        <w:rPr/>
        <w:t>䑮㉡抿䁹昴슩㚱겡ㅞ놱㍈䅶碬긹硦吰♎浱毂噩楄썱뾩䕭䖏䕁䚵櫃嫂慳䀰皩</w:t>
      </w:r>
      <w:r>
        <w:rPr/>
        <w:t>ⵌ</w:t>
      </w:r>
      <w:r>
        <w:rPr/>
        <w:t>睶⬱ꌸ䭢┩䴵浈慤녡〮⍌썰⻂䱏档䅨㖩㐵党揂剫쉕쉧䓎걪䲩䍾⾏⮣䅌焵⏂싂摭⫂⑘㵎副䰶敢瑠⍐福䅂㇂쉣婃</w:t>
      </w:r>
      <w:r>
        <w:rPr/>
        <w:t>꧂</w:t>
      </w:r>
      <w:r>
        <w:rPr/>
        <w:t>漪ꆩ橞澬걫⥹䇂噆抱꥙瘦灩漳쉘㉦牖</w:t>
      </w:r>
      <w:r>
        <w:rPr/>
        <w:t>꧂⨩</w:t>
      </w:r>
      <w:r>
        <w:rPr/>
        <w:t>䁲习輰祮╓㥁䑩⽦䏍걫㬰㩋칖㚩</w:t>
      </w:r>
      <w:r>
        <w:rPr/>
        <w:t>Ⲙ</w:t>
      </w:r>
      <w:r>
        <w:rPr/>
        <w:t>숪啦⺩㨺怬䭧㷂煈㕥㉁뽘振扶숰僂摟焻䇂彫割噲桤</w:t>
      </w:r>
      <w:r>
        <w:rPr/>
        <w:t>ꖻ</w:t>
      </w:r>
      <w:r>
        <w:rPr/>
        <w:t>뽱쉹</w:t>
      </w:r>
      <w:r>
        <w:rPr/>
        <w:t>ꖏ</w:t>
      </w:r>
      <w:r>
        <w:rPr/>
        <w:t>䡔䅏獟攦쵏摈ꇎ飂瑺捪⫂츭䣂桯廂䜱ヂ</w:t>
      </w:r>
      <w:r>
        <w:rPr/>
        <w:t>⠨⫂</w:t>
      </w:r>
      <w:r>
        <w:rPr/>
        <w:t>땲쏂뾬顮た숪扞汴哃㓍甴숥㩹輬祪츬祤쉲⫂슏椳彚䭔顤硓䋎癡氩况쉙㵕党쉀偹䰵幇椪犣眯轓䤨慃䧂戤䤻놥쎘㩢싂怨碘쉢䤳ヂ⤣숨</w:t>
      </w:r>
      <w:r>
        <w:rPr/>
        <w:t>꧂</w:t>
      </w:r>
      <w:r>
        <w:rPr/>
        <w:t>奃㉣</w:t>
      </w:r>
      <w:r>
        <w:rPr/>
        <w:t>ⲩ</w:t>
      </w:r>
      <w:r>
        <w:rPr/>
        <w:t>彪奃쉌쉟</w:t>
      </w:r>
      <w:r>
        <w:rPr/>
        <w:t>ꤹ</w:t>
      </w:r>
      <w:r>
        <w:rPr/>
        <w:t>樱</w:t>
      </w:r>
      <w:r>
        <w:rPr/>
        <w:t>꤫</w:t>
      </w:r>
      <w:r>
        <w:rPr/>
        <w:t>焪㉔䥊䩫ꅦ䤳塇淂硎帨䍪歧㒩頪洪쉇숦婥㬽硫獮쉗겣煗幮㊣䭳</w:t>
      </w:r>
      <w:r>
        <w:rPr/>
        <w:t>ⱃ</w:t>
      </w:r>
      <w:r>
        <w:rPr/>
        <w:t>滂땅䈫⸶䔷딦獪咬</w:t>
      </w:r>
      <w:r>
        <w:rPr/>
        <w:t>ꕶ</w:t>
      </w:r>
      <w:r>
        <w:rPr/>
        <w:t>녞ꍶ灴䕢묮丹幍땤슥矂⹊杳䉇뮻奴㘬곂㑩牕슬䵄쉭⻂㧂椹싂毂䷂⨥쉷⩧禡坸稳杰ꅇ瞥䑳橦</w:t>
      </w:r>
      <w:r>
        <w:rPr/>
        <w:t>ⵚ</w:t>
      </w:r>
      <w:r>
        <w:rPr/>
        <w:t>極촨⑷殩梩冡⥶䜊呏ㄷ噭䝓獶䁙瑎㉗愫⩖操畹楲䦮䍪䃂扨⫍㖻䷎樦祅쉙痂㉴也㧂</w:t>
      </w:r>
      <w:r>
        <w:rPr/>
        <w:t>ꤻ</w:t>
      </w:r>
      <w:r>
        <w:rPr/>
        <w:t>䡭㍆⧂䁆㘮▣檱怤迂䮮⹘</w:t>
      </w:r>
      <w:r>
        <w:rPr/>
        <w:t>⠳</w:t>
      </w:r>
      <w:r>
        <w:rPr/>
        <w:t>㚣습晉浓ꍵ</w:t>
      </w:r>
      <w:r>
        <w:rPr/>
        <w:t>⣂</w:t>
      </w:r>
      <w:r>
        <w:rPr/>
        <w:t>뽴㛃垻⭗煞㘺쉷歔嘬颬急</w:t>
      </w:r>
      <w:r>
        <w:rPr/>
        <w:t>ⵦ</w:t>
      </w:r>
      <w:r>
        <w:rPr/>
        <w:t>潒▮썤浴䡰題</w:t>
      </w:r>
      <w:r>
        <w:rPr/>
        <w:t>꧂</w:t>
      </w:r>
      <w:r>
        <w:rPr/>
        <w:t>믂⸴쉁䲘歞뮘ꥦ⚥枩</w:t>
      </w:r>
      <w:r>
        <w:rPr/>
        <w:t>ꥃ</w:t>
      </w:r>
      <w:r>
        <w:rPr/>
        <w:t>䲱犵기䉂㴽欪㢬䇎碩䈽䉒汦噾䠲숷朮</w:t>
      </w:r>
      <w:r>
        <w:rPr/>
        <w:t>꤭</w:t>
      </w:r>
      <w:r>
        <w:rPr/>
        <w:t>未哂쵇㙈摮䮵繤◂⑥嚮췂獒㜹㩆㎩犵슿㔨穾刷䗂쉕徥㤵暣晱</w:t>
      </w:r>
      <w:r>
        <w:rPr/>
        <w:t>ⵃ</w:t>
      </w:r>
      <w:r>
        <w:rPr/>
        <w:t>携㭘⩑⚘穥幈⽍帹㤪</w:t>
      </w:r>
      <w:r>
        <w:rPr/>
        <w:t>ꔪ</w:t>
      </w:r>
      <w:r>
        <w:rPr/>
        <w:t>框㙙⥎䕁␰슡楁䁙㏂썕ꏂ⼨剕䝡쉡㕙䍤窩깑뽰呏㩍숬䈥</w:t>
      </w:r>
      <w:r>
        <w:rPr/>
        <w:t>ꖵ</w:t>
      </w:r>
      <w:r>
        <w:rPr/>
        <w:t>慯땰⍹곂䒣㠸瑗圲쉾숳슿奨䝺㬰㍟硠䇂檵㕖熣㗂ざ싂娪晓兕牊徏牌쉇㠪</w:t>
      </w:r>
      <w:r>
        <w:rPr/>
        <w:t>⡎</w:t>
      </w:r>
      <w:r>
        <w:rPr/>
        <w:t>瑥츦䠺쉠願参⹆樶磂娳㥥䱀뗂繱</w:t>
      </w:r>
      <w:r>
        <w:rPr/>
        <w:t>ꤪ</w:t>
      </w:r>
      <w:r>
        <w:rPr/>
        <w:t>쉱⩵䟂堫</w:t>
      </w:r>
      <w:r>
        <w:rPr/>
        <w:t>ⰶ⩞</w:t>
      </w:r>
      <w:r>
        <w:rPr/>
        <w:t>깩机䥰㑲䱹䍱</w:t>
      </w:r>
      <w:r>
        <w:rPr/>
        <w:t>ꥀ</w:t>
      </w:r>
      <w:r>
        <w:rPr/>
        <w:t>㝩煴十娣䏎ㆡ啪久㐹</w:t>
      </w:r>
      <w:r>
        <w:rPr/>
        <w:t>Ⳃ</w:t>
      </w:r>
      <w:r>
        <w:rPr/>
        <w:t>穨䧍ꍠ稪扇朽䏃쉮싂剥⼸塍皿쉠⚬兏偙渶⫎婭敓㭬碡欦晌偂</w:t>
      </w:r>
      <w:r>
        <w:rPr/>
        <w:t>ꔴ</w:t>
      </w:r>
      <w:r>
        <w:rPr/>
        <w:t>쉐潊獔</w:t>
      </w:r>
      <w:r>
        <w:rPr/>
        <w:t>⢩</w:t>
      </w:r>
      <w:r>
        <w:rPr/>
        <w:t>托倵䉸䙋婦灐琬⩠䷍쉲甮圶䀥쉞ㅘ䝏産敲哂泃種婗妵俍倪碮癷㪵⽘煉䍃㦏㵪汊癹兢㡷⭭礪㭲煘䰱⼱奨桹㍴搣揍</w:t>
      </w:r>
      <w:r>
        <w:rPr/>
        <w:t>ⱈ</w:t>
      </w:r>
      <w:r>
        <w:rPr/>
        <w:t>㐰싂딦슱♁뭠灚䁕楴㗂㡪煒⹑ꅰ쉏꥞䅄淂⥕쉉⽗쉑乣搸灨歌㩯煹由⹮㭘⚩⽤ꅟ⎬䩇싂輮䍍䩅攩椩╱甸柂儮縺彎캣绂檱⥴㆏䡨뼸믂뗂頴硌礹䄱䡣〪⽎⩑ㄩ畗瘹䗂⨪습䏎灰䲥獟䍠츨ꌤ栽昦슬煏쉁</w:t>
      </w:r>
      <w:r>
        <w:rPr/>
        <w:t>ꖥ</w:t>
      </w:r>
      <w:r>
        <w:rPr/>
        <w:t>긪湴⹊彎</w:t>
      </w:r>
      <w:r>
        <w:rPr/>
        <w:t>ꕭ</w:t>
      </w:r>
      <w:r>
        <w:rPr/>
        <w:t>깸瘶</w:t>
      </w:r>
      <w:r>
        <w:rPr/>
        <w:t>ꗂ</w:t>
      </w:r>
      <w:r>
        <w:rPr/>
        <w:t>䡩惂뽐乫堣췂꺏柂溱㦥熥毂슱㛂祪ꅩ稩</w:t>
      </w:r>
      <w:r>
        <w:rPr/>
        <w:t>ⱬ⑖</w:t>
      </w:r>
      <w:r>
        <w:rPr/>
        <w:t>깴浍</w:t>
      </w:r>
      <w:r>
        <w:rPr/>
        <w:t>⣂⹉</w:t>
      </w:r>
      <w:r>
        <w:rPr/>
        <w:t>桲쉲⹳楾瑏溮㔤녖ㄨ佣숩⽔ィ┰䈻⑯椳擂䁩⯂㍄⬺幁뼴䉐╂㉢顡뾣塮슻䵘䷂ꅎ丶䰷숹卮</w:t>
      </w:r>
      <w:r>
        <w:rPr/>
        <w:t>ⶬ</w:t>
      </w:r>
      <w:r>
        <w:rPr/>
        <w:t>顁瘰瑖坶쉖琦㕋煒䷃⫂坄䦮뾿</w:t>
      </w:r>
      <w:r>
        <w:rPr/>
        <w:t>ⶩ</w:t>
      </w:r>
      <w:r>
        <w:rPr/>
        <w:t>㧎恞⸳垥슥氣㧂戣杖乆ヂ⩤姍⩙飍窵䩍汴쵏估걪楮嫂䮵껂渳愹㈦习拂免檏䵕숵㙏㓂䚏父愫㘊슬쉣</w:t>
      </w:r>
      <w:r>
        <w:rPr/>
        <w:t>ꕮ</w:t>
      </w:r>
      <w:r>
        <w:rPr/>
        <w:t>㡉⥸</w:t>
      </w:r>
      <w:r>
        <w:rPr/>
        <w:t>⠸</w:t>
      </w:r>
      <w:r>
        <w:rPr/>
        <w:t>㝳攭呺㪻䔭䕨琹畍汌恵潌痂穫呣䤺쉧囂墣轋敾㭎佢楹穯츥睹㈫娴咡㈶ꌥ睓⺩䇂佫匣瞏止䧃</w:t>
      </w:r>
      <w:r>
        <w:rPr/>
        <w:t>⡏</w:t>
      </w:r>
      <w:r>
        <w:rPr/>
        <w:t>쉴</w:t>
      </w:r>
      <w:r>
        <w:rPr/>
        <w:t>ꥃ</w:t>
      </w:r>
      <w:r>
        <w:rPr/>
        <w:t>쉡숷恦摗㚩批䭺佂䅑歭捳깑䓂浍幒㡃</w:t>
      </w:r>
      <w:r>
        <w:rPr/>
        <w:t>ⶩ</w:t>
      </w:r>
      <w:r>
        <w:rPr/>
        <w:t>墱╘⴪㦡뽵⑳䂿欬䰷〽싂⧂깶䂱땬頪剴㵨</w:t>
      </w:r>
      <w:r>
        <w:rPr/>
        <w:t>ꔸ</w:t>
      </w:r>
      <w:r>
        <w:rPr/>
        <w:t>礨弬慣깷其殩쉥也㙯⿂毂摊才晵㘪穦␵䒘뭯ꆡ䅀䝸춱乗⚩촴☶獰칵땖塺敁㐤杺ꍌ敎쉥넫숯㵐顀싂溣뗂␲㝪</w:t>
      </w:r>
      <w:r>
        <w:rPr/>
        <w:t>ⱨ⒱</w:t>
      </w:r>
      <w:r>
        <w:rPr/>
        <w:t>䥰ㅬ</w:t>
      </w:r>
      <w:r>
        <w:rPr/>
        <w:t>ꔽ</w:t>
      </w:r>
      <w:r>
        <w:rPr/>
        <w:t>슥䣂뼣⫂싂摌䯃녧顸䯎칔䐪猸촣⩗</w:t>
      </w:r>
      <w:r>
        <w:rPr/>
        <w:t>⡹</w:t>
      </w:r>
      <w:r>
        <w:rPr/>
        <w:t>䕡⵳顁쉢⹄쉏촩瞬쌭㣂朳쉬䇂奞迂礩쉬燂愳飃⑤畃⯂䑡</w:t>
      </w:r>
      <w:r>
        <w:rPr/>
        <w:t>ꕕ</w:t>
      </w:r>
      <w:r>
        <w:rPr/>
        <w:t>䳂떵쵔ぱ扢婙瞡悵㈸囂⭆硄呁瀵䩳⽣녏㡕㬪䕾깕쎡㈹烍</w:t>
      </w:r>
      <w:r>
        <w:rPr/>
        <w:t>꧂</w:t>
      </w:r>
      <w:r>
        <w:rPr/>
        <w:t>娫쵭⍌䴹곂껂坤䄽䖻奸쉡杵䙀</w:t>
      </w:r>
      <w:r>
        <w:rPr/>
        <w:t>⡑</w:t>
      </w:r>
      <w:r>
        <w:rPr/>
        <w:t>噖╈㬳轾</w:t>
      </w:r>
      <w:r>
        <w:rPr/>
        <w:t>ⵕ</w:t>
      </w:r>
      <w:r>
        <w:rPr/>
        <w:t>䴷危㪏橉䋂ꍂ</w:t>
      </w:r>
      <w:r>
        <w:rPr/>
        <w:t>⡮</w:t>
      </w:r>
      <w:r>
        <w:rPr/>
        <w:t>䕅⑌䧎⒥硢ꥫ⽇橾䠲⍗係昰♳佣㪵㕇싂獇䘸甩牘㴨䙤掩村</w:t>
      </w:r>
      <w:r>
        <w:rPr/>
        <w:t>⡋</w:t>
      </w:r>
      <w:r>
        <w:rPr/>
        <w:t>本⩁슮楣车⩤䳂⴩㈪䖻쉂㵦䑷䠮她撩쏂䠫㍬㤫報〥䵮佃橀쉁怶穁畧歑</w:t>
      </w:r>
      <w:r>
        <w:rPr/>
        <w:t>ⵧ</w:t>
      </w:r>
      <w:r>
        <w:rPr/>
        <w:t>滃帬橣깚抩洴㓂</w:t>
      </w:r>
      <w:r>
        <w:rPr/>
        <w:t>⠨</w:t>
      </w:r>
      <w:r>
        <w:rPr/>
        <w:t>圬슘㈳敺祈㝐然칢⭢㤷⎥싂歚總〈捘併瑇轱숷䭖歇乂ㅂ㡁⻂⨭欽瀷⫍</w:t>
      </w:r>
      <w:r>
        <w:rPr/>
        <w:t>Ⳃ⮩</w:t>
      </w:r>
      <w:r>
        <w:rPr/>
        <w:t>礦媬㗂熬瑟㌪䙲斡祑ꅨ쵵䖩为梣꥞</w:t>
      </w:r>
      <w:r>
        <w:rPr/>
        <w:t>ⱏ</w:t>
      </w:r>
      <w:r>
        <w:rPr/>
        <w:t>ꄥ㵋捈䭟ノ妩彂곂歚彠칺顭䀩䳎稶쉷㝌摤䇂畵浠塚</w:t>
      </w:r>
      <w:r>
        <w:rPr/>
        <w:t>ꥒ</w:t>
      </w:r>
      <w:r>
        <w:rPr/>
        <w:t>癠┴垮墵濂⩗均぀轪泂徵䥧牺</w:t>
      </w:r>
      <w:r>
        <w:rPr/>
        <w:t>⡀</w:t>
      </w:r>
      <w:r>
        <w:rPr/>
        <w:t>氪쉐䓂䫂悘甪児债</w:t>
      </w:r>
      <w:r>
        <w:rPr/>
        <w:t>ⰰ</w:t>
      </w:r>
      <w:r>
        <w:rPr/>
        <w:t>슻</w:t>
      </w:r>
      <w:r>
        <w:rPr/>
        <w:t>⠪</w:t>
      </w:r>
      <w:r>
        <w:rPr/>
        <w:t>轘䐶偃싂⭢呤焫据輶쉤㩧㕥ヂさ쏂㥡</w:t>
      </w:r>
      <w:r>
        <w:rPr/>
        <w:t>ⱎ□</w:t>
      </w:r>
      <w:r>
        <w:rPr/>
        <w:t>欫浊뭏㨪┰操丩슡氪彥䶣䨷顒싎ꅞ沏怵佭姂攨池䨬ꇂ뭭䱂쉤㑕숣ꥤ</w:t>
      </w:r>
      <w:r>
        <w:rPr/>
        <w:t>ꤺ</w:t>
      </w:r>
      <w:r>
        <w:rPr/>
        <w:t>婆⍉䙱吷港쉍⏎ꅂ爱⸭</w:t>
      </w:r>
      <w:r>
        <w:rPr/>
        <w:t>⡗</w:t>
      </w:r>
      <w:r>
        <w:rPr/>
        <w:t>㛂䑋뮡걮充扚啬刽䍫쉋犩䉩㙕슥牏⭋㨳ガ沘繶⹩璿␻㔪瀹佟纬쉲弣쉑긽瑹䷂迂䭈ꅀ䙟坟暵敫飍䕍圽琥㝵⩴愳侻썔ㅓ䵾슏⥐ꍶ洳㑗숥썩喡</w:t>
      </w:r>
      <w:r>
        <w:rPr/>
        <w:t>ꕾ</w:t>
      </w:r>
      <w:r>
        <w:rPr/>
        <w:t>딨檣焷䙒촊㬦噲㬣쉆ꥷ飂㢘卖泂汤䙤숷ㄺ㧂捷畗き녷为</w:t>
      </w:r>
      <w:r>
        <w:rPr/>
        <w:t>ⱺ⍨</w:t>
      </w:r>
      <w:r>
        <w:rPr/>
        <w:t>䉅䨲敷煦晖究㕪湦㔴欲싂</w:t>
      </w:r>
      <w:r>
        <w:rPr/>
        <w:t>ꕷ⪿</w:t>
      </w:r>
      <w:r>
        <w:rPr/>
        <w:t>㒿㐬녅轀挤</w:t>
      </w:r>
      <w:r>
        <w:rPr/>
        <w:t>꥓</w:t>
      </w:r>
      <w:r>
        <w:rPr/>
        <w:t>⡡</w:t>
      </w:r>
      <w:r>
        <w:rPr/>
        <w:t>㑠䨲恴쉰卹ꅘ特愳挭⚬熡䑘壂쉈厘珂頤䪘䲏顅汑췂歌╞轱伹싎去⍅㴤䰫싎쉒⭾織갩樻慍䑄歏䧂䕬⍨䱋⨥⭘ㅄ县ㅧ䠺歕䦘秂楸杬搹㕵痂⑎佺橒㉩싂垏</w:t>
      </w:r>
      <w:r>
        <w:rPr/>
        <w:t>ⱨ</w:t>
      </w:r>
      <w:r>
        <w:rPr/>
        <w:t>娳嘤┬㙞唦⭯습䥰⨮㉴樻甽䳂婺獾煇敷杸䵣否矂䐷禣㉥싂⑰쉧㊩淂础⻎녾婑潦캻䂩딱䂮</w:t>
      </w:r>
      <w:r>
        <w:rPr/>
        <w:t>ꥌ</w:t>
      </w:r>
      <w:r>
        <w:rPr/>
        <w:t>呠</w:t>
      </w:r>
      <w:r>
        <w:rPr/>
        <w:t>ꥇ</w:t>
      </w:r>
      <w:r>
        <w:rPr/>
        <w:t>啍焪偕ㅨ汄ꅍ搩쉉싂䕸敫亩猱托焯㡵瑗䙬㩟ㆻ敧칋쉅</w:t>
      </w:r>
      <w:r>
        <w:rPr/>
        <w:t>⡟</w:t>
      </w:r>
      <w:r>
        <w:rPr/>
        <w:t>䀦쉡咩쉕㨳뽘⹔쌰洮뇂灵偆婧㩪⑁⼩懎䘶噶㴷䑰䡺㨮〶纏숭ꥫ습溡쉂䓂䇂㍋ꆵ쉉㪥䭹䭄쉱㏂摹㍍眻枱塰癥㮩堫쉔</w:t>
      </w:r>
      <w:r>
        <w:rPr/>
        <w:t>ꕊ</w:t>
      </w:r>
      <w:r>
        <w:rPr/>
        <w:t>뽱㔽砤㩎䂻顬춣㎣敲䡬묩숻伮灯泎쵪䕵⪩圱渳녤⒮ꎮ䅂㵈䪘桡넪䁾頽䒱噄䄦株⤮뮘癆⫂ꌫ䗂ꥭ夥㉢之♧搵䙢洵츪㠤⹙迂⺻瀤㭐㛂싂㭵縸飂咏瞩姂凂⮡㥪怤佣캡</w:t>
      </w:r>
      <w:r>
        <w:rPr/>
        <w:t>ⱌ</w:t>
      </w:r>
      <w:r>
        <w:rPr/>
        <w:t>䀶쉀䈫咻ꅋ䡪秂ꇎ칯矂䠭</w:t>
      </w:r>
      <w:r>
        <w:rPr/>
        <w:t>ꥃ</w:t>
      </w:r>
      <w:r>
        <w:rPr/>
        <w:t>烍㥥䏂㟂</w:t>
      </w:r>
      <w:r>
        <w:rPr/>
        <w:t>ꦩ</w:t>
      </w:r>
      <w:r>
        <w:rPr/>
        <w:t>䱄</w:t>
      </w:r>
      <w:r>
        <w:rPr/>
        <w:t>ꔲ</w:t>
      </w:r>
      <w:r>
        <w:rPr/>
        <w:t>䌯⼺㑊䕵〦땍乞噣壂싂䬲悩</w:t>
      </w:r>
      <w:r>
        <w:rPr/>
        <w:t>⡢</w:t>
      </w:r>
      <w:r>
        <w:rPr/>
        <w:t>煓䩫嗂㵓䩳煾祥䭖䡺撿䢵睇獈㠻쉱</w:t>
      </w:r>
      <w:r>
        <w:rPr/>
        <w:t>꥟</w:t>
      </w:r>
      <w:r>
        <w:rPr/>
        <w:t>쉺┸坎機樤쉕뗎뽫转촱쌬卾疵䱁⽥彨숸쉕冥땇敒</w:t>
      </w:r>
      <w:r>
        <w:rPr/>
        <w:t>ⵏꕎ┫</w:t>
      </w:r>
      <w:r>
        <w:rPr/>
        <w:t>Ⱶ⨹</w:t>
      </w:r>
      <w:r>
        <w:rPr/>
        <w:t>恴䚡쉺氤䙅䊣繐슘牯樨䚵厵偣睌걗丩掬썏杢擂橥㵓⑎䨻</w:t>
      </w:r>
      <w:r>
        <w:rPr/>
        <w:t>ꔤ</w:t>
      </w:r>
      <w:r>
        <w:rPr/>
        <w:t>䩵숨父奨愺◂㖻す䝏彑쉥婮쉗勂ꄴ䝃쎻</w:t>
      </w:r>
      <w:r>
        <w:rPr/>
        <w:t>ꦻ</w:t>
      </w:r>
      <w:r>
        <w:rPr/>
        <w:t>漲獷</w:t>
      </w:r>
      <w:r>
        <w:rPr/>
        <w:t>꥟</w:t>
      </w:r>
      <w:r>
        <w:rPr/>
        <w:t>湁㑬䵲係</w:t>
      </w:r>
      <w:r>
        <w:rPr/>
        <w:t>ⶮ</w:t>
      </w:r>
      <w:r>
        <w:rPr/>
        <w:t>䗂♌福⥢噫亻痂珂乯甤䟂⤩嚥쉹ꥩ슥쉂刻</w:t>
      </w:r>
      <w:r>
        <w:rPr/>
        <w:t>ꥀ</w:t>
      </w:r>
      <w:r>
        <w:rPr/>
        <w:t>㷂澣䑓樬堩䝉䲱䆬㏂⩍⿂깢␤촯呹䕆旃䜴卪▥䑥㈫</w:t>
      </w:r>
      <w:r>
        <w:rPr/>
        <w:t>ⴶ</w:t>
      </w:r>
      <w:r>
        <w:rPr/>
        <w:t>쉣氷攫⪩⸱竂䝤</w:t>
      </w:r>
      <w:r>
        <w:rPr/>
        <w:t>ⱘ</w:t>
      </w:r>
      <w:r>
        <w:rPr/>
        <w:t>㑖楨庡숻쎘쉫灟</w:t>
      </w:r>
      <w:r>
        <w:rPr/>
        <w:t>ꖻ</w:t>
      </w:r>
      <w:r>
        <w:rPr/>
        <w:t>㵹湷칊ꅓ뼫슩숥牟侩挽䩩頱㝆쉞걙걏㥞夲䝦딵掏</w:t>
      </w:r>
      <w:r>
        <w:rPr/>
        <w:t>ⵘ</w:t>
      </w:r>
      <w:r>
        <w:rPr/>
        <w:t>㨴㕸쉘䍃䭔湢堩ꅞ</w:t>
      </w:r>
      <w:r>
        <w:rPr/>
        <w:t>⡲</w:t>
      </w:r>
      <w:r>
        <w:rPr/>
        <w:t>㢱朩桙㡭縤偠갊撵㠯⻂琪沏䬶쎻㕙ꄯ匨땰収暡싂序ꍕ♮싂ꍀ⻂昶깷쉑碩⸴</w:t>
      </w:r>
      <w:r>
        <w:rPr/>
        <w:t>ⰲ</w:t>
      </w:r>
      <w:r>
        <w:rPr/>
        <w:t>⽅</w:t>
      </w:r>
      <w:r>
        <w:rPr/>
        <w:t>Ⱪ</w:t>
      </w:r>
      <w:r>
        <w:rPr/>
        <w:t>祆⎥㪩働㋂瑮⍑╂轑歲ㄬ㭲爪⩴ꍀ䅐⸮湄⭬</w:t>
      </w:r>
      <w:r>
        <w:rPr/>
        <w:t>⡪</w:t>
      </w:r>
      <w:r>
        <w:rPr/>
        <w:t>칲啡㙹⨦㭕㵅뭖习쉗睱夯ꍮ穋䭅湳揂獓䱙䖮숲숲呙䙯㶡갰癣彍煹뽹均婧㪘䩃䪡儬䨺獢挸</w:t>
      </w:r>
      <w:r>
        <w:rPr/>
        <w:t>ꕾ</w:t>
      </w:r>
      <w:r>
        <w:rPr/>
        <w:t>䑸</w:t>
      </w:r>
      <w:r>
        <w:rPr/>
        <w:t>ꗂ</w:t>
      </w:r>
      <w:r>
        <w:rPr/>
        <w:t>慺㧂奃桳煱╀敦䍷쌭⽐⍘㬽</w:t>
      </w:r>
      <w:r>
        <w:rPr/>
        <w:t>⣂</w:t>
      </w:r>
      <w:r>
        <w:rPr/>
        <w:t>䌮壍ꍄ䥸頯穄搷쉰畕䰷恤幱晑</w:t>
      </w:r>
      <w:r>
        <w:rPr/>
        <w:t>ꤪ</w:t>
      </w:r>
      <w:r>
        <w:rPr/>
        <w:t>⠲</w:t>
      </w:r>
      <w:r>
        <w:rPr/>
        <w:t>䟍十皩ꍲ⴫單䡰䕔淂칕役幥떩쉖슥◂깦县扠潸⍎╸硧湂딤侘昲䙧</w:t>
      </w:r>
      <w:r>
        <w:rPr/>
        <w:t>ꤣ</w:t>
      </w:r>
      <w:r>
        <w:rPr/>
        <w:t>坐睉╰悘ꄬ갫痂슬䱈䴻䎡숯</w:t>
      </w:r>
      <w:r>
        <w:rPr/>
        <w:t>⡶</w:t>
      </w:r>
      <w:r>
        <w:rPr/>
        <w:t>朰㥑湚⥂녭쵹</w:t>
      </w:r>
      <w:r>
        <w:rPr/>
        <w:t>ꕾ</w:t>
      </w:r>
      <w:r>
        <w:rPr/>
        <w:t>繶婤㍳彴넯갪敚盂娸栨潷乌䊏⭘泂槂䑱⬪㙦쉟䧎⹰㡴䉤䉥⛂</w:t>
      </w:r>
      <w:r>
        <w:rPr/>
        <w:t>ꤻ</w:t>
      </w:r>
      <w:r>
        <w:rPr/>
        <w:t>唩沣䴻玡っ䁫䉂牫숣轴飂卾䐬爺슥书</w:t>
      </w:r>
      <w:r>
        <w:rPr/>
        <w:t>ⱪ</w:t>
      </w:r>
      <w:r>
        <w:rPr/>
        <w:t>㡅쉉朴</w:t>
      </w:r>
      <w:r>
        <w:rPr/>
        <w:t>ⰶ</w:t>
      </w:r>
      <w:r>
        <w:rPr/>
        <w:t>縨橴欥䤸칑칓쉨㊏싂帶싂뭯浮牫㉾⚘⩎슩潉咱仂坡⎘걳</w:t>
      </w:r>
      <w:r>
        <w:rPr/>
        <w:t>⡏</w:t>
      </w:r>
      <w:r>
        <w:rPr/>
        <w:t>싂⽡橅⭧ꥭꇂ</w:t>
      </w:r>
      <w:r>
        <w:rPr/>
        <w:t>ꦡ</w:t>
      </w:r>
      <w:r>
        <w:rPr/>
        <w:t>牤⍮</w:t>
      </w:r>
      <w:r>
        <w:rPr/>
        <w:t>ꥒ</w:t>
      </w:r>
      <w:r>
        <w:rPr/>
        <w:t>漥淂狂ꄲ㭁썇神㡆㨹甲㯍墘㢘慱楗䕟软楅쉈㕩뿂捖硡䁖䞵瘰捰⥬梘攩</w:t>
      </w:r>
      <w:r>
        <w:rPr/>
        <w:t>ꤴ</w:t>
      </w:r>
      <w:r>
        <w:rPr/>
        <w:t>湇쉾숰瑴㯂伶㡴㝑㝐轤쵧兘櫂쵀朲䵱쉺刪㮵쉸橧㙊뽑乁䡪塗숬ꍥ煵涮㪡塮뾩䕵☣䂡潙厩忂⭠㟂⑖䴪焰쉉慙ꍘ杞쉶ꅾ㦱㕗</w:t>
      </w:r>
      <w:r>
        <w:rPr/>
        <w:t>⢮</w:t>
      </w:r>
      <w:r>
        <w:rPr/>
        <w:t>㈽뿂♠瘭猹䕫瑋䡺睃㯂噀쉣䁍⹧ꍪ堪숦⫂㩠玵扒뼲䤯偩슩噤♺儴㶵歍㑤䄽坖嘻煟⹖ꄪ歞伲걕皏檮浸瑐穾焹㭧嘳쉂劮㥐㥙楌烂ご⧂浧</w:t>
      </w:r>
      <w:r>
        <w:rPr/>
        <w:t>ⱑ</w:t>
      </w:r>
      <w:r>
        <w:rPr/>
        <w:t>彤呓넰噁彧쵋䕃䶘ꍉ숭믍乾璵㑠灇</w:t>
      </w:r>
      <w:r>
        <w:rPr/>
        <w:t>꧂</w:t>
      </w:r>
      <w:r>
        <w:rPr/>
        <w:t>灦춵橘捧副쉏嚱㉌甬</w:t>
      </w:r>
      <w:r>
        <w:rPr/>
        <w:t>꧂⬸</w:t>
      </w:r>
      <w:r>
        <w:rPr/>
        <w:t>煹浧嘩洷愮깡⭧硷</w:t>
      </w:r>
      <w:r>
        <w:rPr/>
        <w:t>ꔽ</w:t>
      </w:r>
      <w:r>
        <w:rPr/>
        <w:t>숭䶮뭭䍙</w:t>
      </w:r>
      <w:r>
        <w:rPr/>
        <w:t>ꕰ</w:t>
      </w:r>
      <w:r>
        <w:rPr/>
        <w:t>璵</w:t>
      </w:r>
      <w:r>
        <w:rPr/>
        <w:t>⢣</w:t>
      </w:r>
      <w:r>
        <w:rPr/>
        <w:t>卷眩甴ㅞ棂打땐䑑睒㭑喥䅙摍畳挰磂㐰癪凎숬瀮☮쉤旍癣깲呉쉡</w:t>
      </w:r>
      <w:r>
        <w:rPr/>
        <w:t>⡫</w:t>
      </w:r>
      <w:r>
        <w:rPr/>
        <w:t>䜶슩슩熏奁䝁ꅖ渱쉡뽪噌晐辬쵨☪瑖</w:t>
      </w:r>
      <w:r>
        <w:rPr/>
        <w:t>⡞╍</w:t>
      </w:r>
      <w:r>
        <w:rPr/>
        <w:t>瞩渺瑯啁㕤嘪慅夨溘橫灐쉡兇之桐츸幆侩溱䫂湌癥숻攰迂焲녟䈥捀啔┊桒堲橹唣캻♟촣橈繈㫂䭍䖏㵊</w:t>
      </w:r>
      <w:r>
        <w:rPr/>
        <w:t>ꖿ</w:t>
      </w:r>
      <w:r>
        <w:rPr/>
        <w:t>䁞䕄㕞轲䔭涣䟂灄⑞슣矂뭗朷䬦</w:t>
      </w:r>
      <w:r>
        <w:rPr/>
        <w:t>ꔴ</w:t>
      </w:r>
      <w:r>
        <w:rPr/>
        <w:t>咿攷쉆땕婗慑㉂쉳縮쵈ꍒ槂噮⑩딪뽳塰䤥⻂㟂⍓曎</w:t>
      </w:r>
      <w:r>
        <w:rPr/>
        <w:t>⡳</w:t>
      </w:r>
      <w:r>
        <w:rPr/>
        <w:t>伣쉃睞䒩慎悮倴䡱夽쏂䝤䫂䯂㐯灺忂畡뾬슘繃ꥮ儮甥숮⑨挪쉚摡ꅧ싃쉚숣熩☪뿂</w:t>
      </w:r>
      <w:r>
        <w:rPr/>
        <w:t>ⵠ</w:t>
      </w:r>
      <w:r>
        <w:rPr/>
        <w:t>㠷䱪䛂噭浑䋂쉨쉭牐炡믂슻䑠樭䁒㊵䵃䤪㑩穋睱ꎩ⨪⹏⹣</w:t>
      </w:r>
      <w:r>
        <w:rPr/>
        <w:t>ꦣ</w:t>
      </w:r>
      <w:r>
        <w:rPr/>
        <w:t>慩祌勂㭬㛂㯂⒩쏎</w:t>
      </w:r>
      <w:r>
        <w:rPr/>
        <w:t>꤬</w:t>
      </w:r>
      <w:r>
        <w:rPr/>
        <w:t>僂顨揂쉇䍩単漨뭋ꅦ㝅⽠쉚갸㍾剶䄳啥僂슩剫摠</w:t>
      </w:r>
      <w:r>
        <w:rPr/>
        <w:t>⡫</w:t>
      </w:r>
      <w:r>
        <w:rPr/>
        <w:t>縸쉍䥔믂䑈䙄䓂㐳磂幤뭑긶圥撻⯂쉢䥒欸㈰牤眪漸䇂勂쉒쉲쉫</w:t>
      </w:r>
      <w:r>
        <w:rPr/>
        <w:t>Ⳃ</w:t>
      </w:r>
      <w:r>
        <w:rPr/>
        <w:t>ꄨ繒仂㪮敭숯넦湌ꅓ瀣刴畐쉄䣂祚㢵䆻싂⒮砱勍帩氦刱搤걙녈⍖售㡐ㅸ⩚뽹晷쉌䭩㈹㘨畈樴␸汄砷接캻숲숪⹭䜦偢甪쉘㓂䨭㩑噒单깊ぇ潷迂嚩䠨䏂墻</w:t>
      </w:r>
      <w:r>
        <w:rPr/>
        <w:t>ⱴ</w:t>
      </w:r>
      <w:r>
        <w:rPr/>
        <w:t>半㙚祮圪呦䡱ꅺ榡淂촬ꅢ䄬瑗㬰轕뾬楁␥剱滎㈫쉳⦡䖩䌰⩞硰祺믂奒쉌⏂ꄻ♷쉍敠摭ꍤ떣⚣</w:t>
      </w:r>
      <w:r>
        <w:rPr/>
        <w:t>⡰Ȿ</w:t>
      </w:r>
      <w:r>
        <w:rPr/>
        <w:t>쉄싂摏ㄶ噱兵漫㝑⩱㠽ꄹ總㘣飂匹숲兙䐰㵀걉㐴슻拂浨乴䱙䝴獥浣彇縴㫂㉌竂䫍䄩칲癃⑇睶輮㍯쉑</w:t>
      </w:r>
      <w:r>
        <w:rPr/>
        <w:t>ⱃ</w:t>
      </w:r>
      <w:r>
        <w:rPr/>
        <w:t>歀椨㭚슣싂楸ꥲ疻瑒䥺垩媮싂ㄥ䛃总琥㢡깹飂煷獷ꍖ顥䍂獠幋兦杴ꍲ⥨㩘婶焫썤神㔬⩌樦쎩员㬨┻</w:t>
      </w:r>
      <w:r>
        <w:rPr/>
        <w:t>ꕖ⎘</w:t>
      </w:r>
      <w:r>
        <w:rPr/>
        <w:t>殿剐硳勃彀⿍楪⩴⑓䊬〺⸪杮神嫍⼲搴䂘䟎欥딯獤╎瘱쉄╣쉪彰绂甪쉑㠦硒ꍠ祒畇䙥䦡</w:t>
      </w:r>
      <w:r>
        <w:rPr/>
        <w:t>ⴵ</w:t>
      </w:r>
      <w:r>
        <w:rPr/>
        <w:t>ざ⨭協츳깬⭖䲥쉹挱</w:t>
      </w:r>
      <w:r>
        <w:rPr/>
        <w:t>ꗂ</w:t>
      </w:r>
      <w:r>
        <w:rPr/>
        <w:t>橚椴祎敄⭮婾丽歚淂⸤㡤㑌⺻딨噬㶵싂쵸挩坨娳祦䁕瑫㭬⤩繲습썴䘥숪稨숤⼪狎쉲⩓⩖瘹晊噥싂歩숦⽶숪楈狂獬噕磂ꌳ쉡믂숭哂砹穌媬쉨칀橴쉅</w:t>
      </w:r>
      <w:r>
        <w:rPr/>
        <w:t>ⴷ</w:t>
      </w:r>
      <w:r>
        <w:rPr/>
        <w:t>瓂烂ぢ䁦⏃晍圲㑳杊쵕㏂♸⽺枩</w:t>
      </w:r>
      <w:r>
        <w:rPr/>
        <w:t>ꤪ</w:t>
      </w:r>
      <w:r>
        <w:rPr/>
        <w:t>㔸ꏃ⥞⥠㵮堽歐㋂敆칯壂⑋슏嘊䨬䩋숩춥琻⭑輶爸깑䥴禮견숽䅗撣恢⌹넲숳⸬╋偈焳䲥㦮ꥭ슱唷슘</w:t>
      </w:r>
      <w:r>
        <w:rPr/>
        <w:t>ⱱ</w:t>
      </w:r>
      <w:r>
        <w:rPr/>
        <w:t>決幎썮䈴㝴潰쉑䴹쉣攭ꥠ땅䕾扱쉾슱칠扷숶㝨䱖췂걄乊㉂㙊䝪ꍑ⻂挩⭠⭆垩䝴楄䥒恃</w:t>
      </w:r>
      <w:r>
        <w:rPr/>
        <w:t>ꕉ</w:t>
      </w:r>
      <w:r>
        <w:rPr/>
        <w:t>䕑畏</w:t>
      </w:r>
      <w:r>
        <w:rPr/>
        <w:t>⢮</w:t>
      </w:r>
      <w:r>
        <w:rPr/>
        <w:t>쵈䕑쉰</w:t>
      </w:r>
      <w:r>
        <w:rPr/>
        <w:t>Ⱖ</w:t>
      </w:r>
      <w:r>
        <w:rPr/>
        <w:t>쌷䭆</w:t>
      </w:r>
      <w:r>
        <w:rPr/>
        <w:t>ⱑ</w:t>
      </w:r>
      <w:r>
        <w:rPr/>
        <w:t>㧂凂┹剗☫壂</w:t>
      </w:r>
      <w:r>
        <w:rPr/>
        <w:t>ꤤ</w:t>
      </w:r>
      <w:r>
        <w:rPr/>
        <w:t>쉤쉂䍢♁瑘숽䍈슡䭙</w:t>
      </w:r>
      <w:r>
        <w:rPr/>
        <w:t>ⶣ</w:t>
      </w:r>
      <w:r>
        <w:rPr/>
        <w:t>䭅䑕ꥡ奤灋⩨倪</w:t>
      </w:r>
      <w:r>
        <w:rPr/>
        <w:t>ꕵ</w:t>
      </w:r>
      <w:r>
        <w:rPr/>
        <w:t>䱤⩥뽴䥌╭亩䙢乬䬷</w:t>
      </w:r>
      <w:r>
        <w:rPr/>
        <w:t>ⷂ</w:t>
      </w:r>
      <w:r>
        <w:rPr/>
        <w:t>轁测㩐噎컂婂깬䭅坴淂䅾슮⭮ꥧ䃂僂⑳╊슩ꍑ㍷쏂䈱侱甹㘵겏柂䭢猬숨眰㛂轟惂쌨⭣偗</w:t>
      </w:r>
      <w:r>
        <w:rPr/>
        <w:t>⡙</w:t>
      </w:r>
      <w:r>
        <w:rPr/>
        <w:t>儮桇⪩穯껂楩싂浀噯슬ィ彵⼭撣婀渰弽祈㗃ꥩ圯䳂쉯票奁㭮嘥숳夶呰员栺⩮ꥤ㟎帳汀䝞㠬⫂䖮⹃䥨쉅ꥸ걇杞矎猴㵏┭쉄穲⮱㠽戸焣牱䡠ㅄ眴⚩컂ぃ䝠⩺繍婉⚩㧂⹡娫침癞숱疱痂奐䬫䜲쉶쉘朦㦵琺汢坹ꇂ副ꅏ捶煡</w:t>
      </w:r>
      <w:r>
        <w:rPr/>
        <w:t>ꗂ</w:t>
      </w:r>
      <w:r>
        <w:rPr/>
        <w:t>䰻䬣䝺撏⻂</w:t>
      </w:r>
      <w:r>
        <w:rPr/>
        <w:t>ⱂ</w:t>
      </w:r>
      <w:r>
        <w:rPr/>
        <w:t>䡙ㅔ焪ㅪꌹ犬슿掏䱩硏⑀䑠䭲싃漲猰䔫秂捎㝐䴶扙땎㫎♂</w:t>
      </w:r>
      <w:r>
        <w:rPr/>
        <w:t>ⱥ</w:t>
      </w:r>
      <w:r>
        <w:rPr/>
        <w:t>匱</w:t>
      </w:r>
      <w:r>
        <w:rPr/>
        <w:t>ꔤ☯</w:t>
      </w:r>
      <w:r>
        <w:rPr/>
        <w:t>獓겣澩樽슿쉒숹瑊䡳歚愺</w:t>
      </w:r>
      <w:r>
        <w:rPr/>
        <w:t>⠵</w:t>
      </w:r>
      <w:r>
        <w:rPr/>
        <w:t>䩟剸㉇匯欪⩮䴺딣⥢瞥术썢䬮睂滂䱰兤䁉瑟䭫牍顕⥯李䖩䨸䮏</w:t>
      </w:r>
      <w:r>
        <w:rPr/>
        <w:t>ⰵ</w:t>
      </w:r>
      <w:r>
        <w:rPr/>
        <w:t>楌ꍤ䫂穤숯幈䬭</w:t>
      </w:r>
      <w:r>
        <w:rPr/>
        <w:t>ꕙ</w:t>
      </w:r>
      <w:r>
        <w:rPr/>
        <w:t>医瑪슿係뭓湫疩䟂숭ㄨ䈯䁑䮡거彵䀴䮏湤䈸䠹ぉ䱢㡌䐳含灾♍夥ꥤ㥃縩澥䵸彷⑹⨩⑞쉭恀捇瘸䕪桨ꍅ⌨⽺</w:t>
      </w:r>
      <w:r>
        <w:rPr/>
        <w:t>ꥐ</w:t>
      </w:r>
      <w:r>
        <w:rPr/>
        <w:t>䭀桱쉷䭨┻쵙뽳獌⴩䁥쉷⸪䕫싂㥞澮䅙숯何摤恃灔⵨ꆩꆵ꥖</w:t>
      </w:r>
      <w:r>
        <w:rPr/>
        <w:t>ⰴ</w:t>
      </w:r>
      <w:r>
        <w:rPr/>
        <w:t>㣂쉃</w:t>
      </w:r>
      <w:r>
        <w:rPr/>
        <w:t>ꥈ</w:t>
      </w:r>
      <w:r>
        <w:rPr/>
        <w:t>瑣扢컂⤪㘪伽祊껂쉃⍯쎻㯂㵌䘯殩</w:t>
      </w:r>
      <w:r>
        <w:rPr/>
        <w:t>ꦬ</w:t>
      </w:r>
      <w:r>
        <w:rPr/>
        <w:t>ㅷ</w:t>
      </w:r>
      <w:r>
        <w:rPr/>
        <w:t>⡂</w:t>
      </w:r>
      <w:r>
        <w:rPr/>
        <w:t>뽩㡘䅏恞剘牗⵩녏幟刬숹썠</w:t>
      </w:r>
      <w:r>
        <w:rPr/>
        <w:t>ⲩ</w:t>
      </w:r>
      <w:r>
        <w:rPr/>
        <w:t>쉨倥䑉</w:t>
      </w:r>
      <w:r>
        <w:rPr/>
        <w:t>ꦻ</w:t>
      </w:r>
      <w:r>
        <w:rPr/>
        <w:t>璡悮</w:t>
      </w:r>
      <w:r>
        <w:rPr/>
        <w:t>ⶩ</w:t>
      </w:r>
      <w:r>
        <w:rPr/>
        <w:t>敬숱㭰形惂</w:t>
      </w:r>
      <w:r>
        <w:rPr/>
        <w:t>Ɐ</w:t>
      </w:r>
      <w:r>
        <w:rPr/>
        <w:t>쵴啗㉊癆뾵彈ꇎ乢獃⏂캬䈭䑭扂쉇䜤껂␳㌣ꄸ伹垮窬♭搪橍쉂㫂田⮩걘쉔䔱쉃⹷⪡쉬쉗쎮</w:t>
      </w:r>
      <w:r>
        <w:rPr/>
        <w:t>ꤨ</w:t>
      </w:r>
      <w:r>
        <w:rPr/>
        <w:t>䱡䉢煙쉔㗎쉷幒捌攺梘乴쉢䵊묹䥫顎歾䎮</w:t>
      </w:r>
      <w:r>
        <w:rPr/>
        <w:t>ⵐ</w:t>
      </w:r>
      <w:r>
        <w:rPr/>
        <w:t>焣䵞幑㨊轧⩷䠴㕢媘恇䭌顤䔦熩穲欨㑋汸䉠額畓</w:t>
      </w:r>
      <w:r>
        <w:rPr/>
        <w:t>ꕑ</w:t>
      </w:r>
      <w:r>
        <w:rPr/>
        <w:t>쉹㭆䚮櫂噲묤䨬呎싂⥅䠹뽎昫斬딮컂</w:t>
      </w:r>
      <w:r>
        <w:rPr/>
        <w:t>⣂ⱐ</w:t>
      </w:r>
      <w:r>
        <w:rPr/>
        <w:t>佗┪刲뽌</w:t>
      </w:r>
      <w:r>
        <w:rPr/>
        <w:t>ꗂ</w:t>
      </w:r>
      <w:r>
        <w:rPr/>
        <w:t>춵桨㵵㉾愷䱶牲㈰쉷汦常䭊㥬┬䠥㡳冿瑨쉡版⻂癷⩴渰儨祎뭗旂쉒㣍獔欭乫洮灧発싂噭䥬喬뮮뼸倯慵䅣슥䴴痂囍㞥前㪿扵뼬揂쉄圽㦮䡟楤輥쏂䵅囂璻ꅆ⛂䔬싂䩯숦灲吣싂半칗ノ堸뭠⹄⴦潺䁋땕䤪桳潣穘㍹쉵䈪㨮嫂㟃穦쌸轰澘뼪쉠땙ど轒恓䉁⩓汭</w:t>
      </w:r>
      <w:r>
        <w:rPr/>
        <w:t>ⰰ⌺⩭</w:t>
      </w:r>
      <w:r>
        <w:rPr/>
        <w:t>쵥䵙棍</w:t>
      </w:r>
      <w:r>
        <w:rPr/>
        <w:t>ꥅ</w:t>
      </w:r>
      <w:r>
        <w:rPr/>
        <w:t>牑쉤暩</w:t>
      </w:r>
      <w:r>
        <w:rPr/>
        <w:t>ⴴ</w:t>
      </w:r>
      <w:r>
        <w:rPr/>
        <w:t>䥒䍠発㙟</w:t>
      </w:r>
      <w:r>
        <w:rPr/>
        <w:t>⡲</w:t>
      </w:r>
      <w:r>
        <w:rPr/>
        <w:t>䵢䎡輰깸䷃⽉䉏㯂䫂슣㟂㝐捾썴䤩冬哎塆뭡</w:t>
      </w:r>
      <w:r>
        <w:rPr/>
        <w:t>ꗂ</w:t>
      </w:r>
      <w:r>
        <w:rPr/>
        <w:t>ね⼬㩚塭祌⼣쉾⑞쉒䟂䖘⍰咘轭彐넫婵㥪䌫䙦盂晇쉗쉹숩係椪焰땳㋂䇂ꄴ⪣곍⪏啘疥晵썀칫</w:t>
      </w:r>
      <w:r>
        <w:rPr/>
        <w:t>꤬</w:t>
      </w:r>
      <w:r>
        <w:rPr/>
        <w:t>恚桢旂䅸䅦</w:t>
      </w:r>
      <w:r>
        <w:rPr/>
        <w:t>ꔣⵦ</w:t>
      </w:r>
      <w:r>
        <w:rPr/>
        <w:t>⽫⩍橅☩辣嘸浑ꄮ쉸䊮坬ㅤ兎㒿놬싂颩숥⻎</w:t>
      </w:r>
      <w:r>
        <w:rPr/>
        <w:t>ꤱ</w:t>
      </w:r>
      <w:r>
        <w:rPr/>
        <w:t>넵睰䮵嘹┣⦣䅠⹩〉呉쌱⍥䩰渻恹䱩╞</w:t>
      </w:r>
      <w:r>
        <w:rPr/>
        <w:t>꧂</w:t>
      </w:r>
      <w:r>
        <w:rPr/>
        <w:t>洨效䍦獅抵⼺⩴玘飂獋뾘⨶뾣⩊⯂숥걤쉃剬爻䉀쉲</w:t>
      </w:r>
      <w:r>
        <w:rPr/>
        <w:t>Ⳃ⥞</w:t>
      </w:r>
      <w:r>
        <w:rPr/>
        <w:t>쵂싂⫃刨썥煬硨擂</w:t>
      </w:r>
      <w:r>
        <w:rPr/>
        <w:t>ꕵ</w:t>
      </w:r>
      <w:r>
        <w:rPr/>
        <w:t>癖幱䎬祘埂煦渽슡⌰幋穆⑨䵑䂻畃</w:t>
      </w:r>
      <w:r>
        <w:rPr/>
        <w:t>ꗎ</w:t>
      </w:r>
      <w:r>
        <w:rPr/>
        <w:t>숱㝎ꥰ쉶㬦䡗⍗珂⍟兣</w:t>
      </w:r>
    </w:p>
    <w:p>
      <w:pPr>
        <w:pStyle w:val="PreformattedText"/>
        <w:bidi w:val="0"/>
        <w:spacing w:before="0" w:after="0"/>
        <w:jc w:val="left"/>
        <w:rPr/>
      </w:pPr>
      <w:r>
        <w:rPr/>
        <w:t>慇券弦쉀玘印啐ꎿ</w:t>
      </w:r>
      <w:r>
        <w:rPr/>
        <w:t>⡇</w:t>
      </w:r>
      <w:r>
        <w:rPr/>
        <w:t>싂䨣㠪椭쉷顈乔繒</w:t>
      </w:r>
      <w:r>
        <w:rPr/>
        <w:t>ꕭ</w:t>
      </w:r>
      <w:r>
        <w:rPr/>
        <w:t>䢮䱬㍵싃倥쉏⫂冬㜤扩哂</w:t>
      </w:r>
      <w:r>
        <w:rPr/>
        <w:t>ꥍ</w:t>
      </w:r>
      <w:r>
        <w:rPr/>
        <w:t>뭄輱纮奥묳扡剏昭天겮正㪱땬㬳䩠㴭</w:t>
      </w:r>
      <w:r>
        <w:rPr/>
        <w:t>꧂</w:t>
      </w:r>
      <w:r>
        <w:rPr/>
        <w:t>㦥村慔䥾漳딯强顬斬◂勂쉌汰숫㉯㞡刹⼷䁟煓䰻숭噟쉩⌨泂䭤洩琮놱┲彾溿썷ꥰㄤ╺⵵깣묰╕煷싎䏂┬⍱㛎婁抏㒩癸㠫䭬畏急뿂汗슮녳楆걵煭漱捙</w:t>
      </w:r>
      <w:r>
        <w:rPr/>
        <w:t>ꕬ</w:t>
      </w:r>
      <w:r>
        <w:rPr/>
        <w:t>딺쉭畄쉂噾櫍╠쉧㍮㵅湏땱䭂玏㉨쉵兢癢㮩⴯窣⍟놩㩋勂뽉⥞悮썔漦灏쉦슱熏㡪䪘쎩䥲⌤敗쉄ㅯ䕂긣潴⵬杤剀戰ㄺ剣摟汍㋂䅨䞮祉禮ꍒ㑡䁄숤</w:t>
      </w:r>
      <w:r>
        <w:rPr/>
        <w:t>ⵗ</w:t>
      </w:r>
      <w:r>
        <w:rPr/>
        <w:t>숸浡⫂◂⍒啟䄯礊</w:t>
      </w:r>
      <w:r>
        <w:rPr/>
        <w:t>ⲵ</w:t>
      </w:r>
      <w:r>
        <w:rPr/>
        <w:t>䍫毎砯䃎漥⩁敱⑅싂擂㮱祂材桃⽍敌⑞츥㒣庻浅뼨쉮是䱹䁹</w:t>
      </w:r>
      <w:r>
        <w:rPr/>
        <w:t>ꦏ</w:t>
      </w:r>
      <w:r>
        <w:rPr/>
        <w:t>竃漣쉳さ盂獋땅䠶剠佳呅묽</w:t>
      </w:r>
      <w:r>
        <w:rPr/>
        <w:t>ꖱ</w:t>
      </w:r>
      <w:r>
        <w:rPr/>
        <w:t>ㅙ㋃뗂畘싂兞쉐ꅧ摰⫂⹟祦ꅢ䎵顤㉣砹칲䌨숵䅟⵫甸恱慖並敋婪愥歂䃍⩴쉠佇浔禥캩彸帲济熏썉㔹橦슘</w:t>
      </w:r>
      <w:r>
        <w:rPr/>
        <w:t>⡌</w:t>
      </w:r>
      <w:r>
        <w:rPr/>
        <w:t>䝒夭桕瀥㉘컂偢犻념怳汌쉥吰朦㎻ꄬ䓂未</w:t>
      </w:r>
      <w:r>
        <w:rPr/>
        <w:t>ꥌ</w:t>
      </w:r>
      <w:r>
        <w:rPr/>
        <w:t>䆱⦥で⩃쉓숶㑾湦㍚뽴⫂䛂䑒⹚牂㖩䙲숯沏䉟쉟㣂☯慮涩䑆摐㤥啍櫃兯䉴啡吴咮</w:t>
      </w:r>
      <w:r>
        <w:rPr/>
        <w:t>ꦡꤷ</w:t>
      </w:r>
      <w:r>
        <w:rPr/>
        <w:t>쉁㬺係썈漵㉉ꍢ䐯깧䠭쵏软捩䡠轧䆣䪮戤㥤슏䷂㩪瘪숫쎵ㄲ临䵍쉟㡴㑓㝰䍯㋂彁獈䍯滂繂</w:t>
      </w:r>
      <w:r>
        <w:rPr/>
        <w:t>ꕫ</w:t>
      </w:r>
      <w:r>
        <w:rPr/>
        <w:t>㙦⑹剶땾숰쉰쉁僂⌮㙋슥㊵㭶わ㠱㞩ꇂ弥</w:t>
      </w:r>
      <w:r>
        <w:rPr/>
        <w:t>ⱃ</w:t>
      </w:r>
      <w:r>
        <w:rPr/>
        <w:t>쉖⥶䝔洷滎檻䝦戨㬪䕌咩剖乣摾汁䄦☣쵅禵䰩参</w:t>
      </w:r>
      <w:r>
        <w:rPr/>
        <w:t>⢻Ⱞ</w:t>
      </w:r>
      <w:r>
        <w:rPr/>
        <w:t>繧㡏䑞歈乮⭨淂╏</w:t>
      </w:r>
      <w:r>
        <w:rPr/>
        <w:t>ꥈ</w:t>
      </w:r>
      <w:r>
        <w:rPr/>
        <w:t>쉈歔㨷⤶꥞숮껂⌬ㅗ牓ꄥ倭灩㚮</w:t>
      </w:r>
      <w:r>
        <w:rPr/>
        <w:t>ⰶ</w:t>
      </w:r>
      <w:r>
        <w:rPr/>
        <w:t>㉷恎颥⭃华</w:t>
      </w:r>
      <w:r>
        <w:rPr/>
        <w:t>ꕴ</w:t>
      </w:r>
      <w:r>
        <w:rPr/>
        <w:t>稹幦杘㉸江轫쉲偰뭺擂揃츪ㅴꆵꍱ恲ꅫ瘴녅</w:t>
      </w:r>
      <w:r>
        <w:rPr/>
        <w:t>ⰴ</w:t>
      </w:r>
      <w:r>
        <w:rPr/>
        <w:t>牶侩녔つ쉃䑥椳䆻┹땥딤牐栦啦摹幮佬㦻䭗⧂䈤췂偏䱾癊㣂숦ㅥ槂吮춬㠳넪呔獕⩡䩎て痂뼸頦깵䱏橓刭祗⨸恬术恰⌲湇煰䅭勂䕋嘮噤깅ꇂ쉓秂䗂神睵⩺㝞촹浮쉐넨쉈㡹䴰穆䑥⑞⪻⍄㈺㭆숣橌㑭歕总</w:t>
      </w:r>
      <w:r>
        <w:rPr/>
        <w:t>ꦩ</w:t>
      </w:r>
      <w:r>
        <w:rPr/>
        <w:t>晲濂挨㷂걒뼸東灟╒䚣ꅥ楉䢱帶썍硂济긻䁀⑁쉓盂숽숭믂啙쉵ㅥ捘捡侏숫춿睨牓ꥨ䈱淂佸쉶浘칪숳ꄣ唥党顆繍㟂⼪⬬ꍷ</w:t>
      </w:r>
      <w:r>
        <w:rPr/>
        <w:t>ꕒ</w:t>
      </w:r>
      <w:r>
        <w:rPr/>
        <w:t>쉧晙䁨◎숩塓ㅚ</w:t>
      </w:r>
      <w:r>
        <w:rPr/>
        <w:t>⡞</w:t>
      </w:r>
      <w:r>
        <w:rPr/>
        <w:t>ꥠ春㵸愸䝇汅⴫슮⩱╇䝪⧂旃关䭔◂煨假☲</w:t>
      </w:r>
      <w:r>
        <w:rPr/>
        <w:t>⢵</w:t>
      </w:r>
      <w:r>
        <w:rPr/>
        <w:t>獪㔫슱煞</w:t>
      </w:r>
      <w:r>
        <w:rPr/>
        <w:t>꧂</w:t>
      </w:r>
      <w:r>
        <w:rPr/>
        <w:t>䫂㙭弱䘹䱱常祴</w:t>
      </w:r>
      <w:r>
        <w:rPr/>
        <w:t>ꖵ</w:t>
      </w:r>
      <w:r>
        <w:rPr/>
        <w:t>㕉灱ꇂ숭⍭⩵憡敆쵹繫㩀假婱㥩幭㵐乏㉾䥔</w:t>
      </w:r>
      <w:r>
        <w:rPr/>
        <w:t>ꤣ</w:t>
      </w:r>
      <w:r>
        <w:rPr/>
        <w:t>南溩녓䇂䟂䂩䥕滃䐻䕧숳嗂</w:t>
      </w:r>
      <w:r>
        <w:rPr/>
        <w:t>ꥊ</w:t>
      </w:r>
      <w:r>
        <w:rPr/>
        <w:t>敂竍⮩礷疏海㩣䕫並☵</w:t>
      </w:r>
      <w:r>
        <w:rPr/>
        <w:t>⡳</w:t>
      </w:r>
      <w:r>
        <w:rPr/>
        <w:t>坪椺拎⹇忂곂⹕㈵顁⼹㚣栊摒㍯䋎偏繐</w:t>
      </w:r>
      <w:r>
        <w:rPr/>
        <w:t>⡪⡎</w:t>
      </w:r>
      <w:r>
        <w:rPr/>
        <w:t>쉠䅅纩뽗䅈先⯂쵘畯嫂⹏ꅸ汞㘯の⴩</w:t>
      </w:r>
      <w:r>
        <w:rPr/>
        <w:t>⣂</w:t>
      </w:r>
      <w:r>
        <w:rPr/>
        <w:t>轫㡒⬯济兏㭐</w:t>
      </w:r>
      <w:r>
        <w:rPr/>
        <w:t>⢥</w:t>
      </w:r>
      <w:r>
        <w:rPr/>
        <w:t>智갪摺牒㘽欭</w:t>
      </w:r>
      <w:r>
        <w:rPr/>
        <w:t>ꔲ</w:t>
      </w:r>
      <w:r>
        <w:rPr/>
        <w:t>畚塱䢘⩟䵗뽯飂捷瘲┳</w:t>
      </w:r>
      <w:r>
        <w:rPr/>
        <w:t>⡠</w:t>
      </w:r>
      <w:r>
        <w:rPr/>
        <w:t>䝭춘否奡⍭䉇쉉썣䉹顋쉁䠹ㆮ┺</w:t>
      </w:r>
      <w:r>
        <w:rPr/>
        <w:t>ꖣ</w:t>
      </w:r>
      <w:r>
        <w:rPr/>
        <w:t>浱숭쉩쉉쉵㴫洩疱㴪顆掮捀楦</w:t>
      </w:r>
      <w:r>
        <w:rPr/>
        <w:t>ꥊ</w:t>
      </w:r>
      <w:r>
        <w:rPr/>
        <w:t>夰싂桦㢡</w:t>
      </w:r>
      <w:r>
        <w:rPr/>
        <w:t>ꔨ</w:t>
      </w:r>
      <w:r>
        <w:rPr/>
        <w:t>ば㕓剥䔵쉅뮵幦쉂ꇂꥵ㵩儬</w:t>
      </w:r>
      <w:r>
        <w:rPr/>
        <w:t>꤯</w:t>
      </w:r>
      <w:r>
        <w:rPr/>
        <w:t>悱啟副쉹숩輩뽭丸獲㶻呎</w:t>
      </w:r>
      <w:r>
        <w:rPr/>
        <w:t>⡬</w:t>
      </w:r>
      <w:r>
        <w:rPr/>
        <w:t>捏긭愲⾩忂슡欵䕰</w:t>
      </w:r>
      <w:r>
        <w:rPr/>
        <w:t>ꤱ</w:t>
      </w:r>
      <w:r>
        <w:rPr/>
        <w:t>㥩쉙湑싃쉐匨</w:t>
      </w:r>
      <w:r>
        <w:rPr/>
        <w:t>ⵎ</w:t>
      </w:r>
      <w:r>
        <w:rPr/>
        <w:t>㵲䦬畎䙟쉁爪䍆</w:t>
      </w:r>
      <w:r>
        <w:rPr/>
        <w:t>ⵊ</w:t>
      </w:r>
      <w:r>
        <w:rPr/>
        <w:t>㍓쉥禿뭐쉮㛂㉖䁮㊩㔺㤫顲顦畱娶쉚캱⫎泂싍祅噤繵剥稬⽈⥸で頷浊㭶䡃権㨪♗</w:t>
      </w:r>
      <w:r>
        <w:rPr/>
        <w:t>ꥈ</w:t>
      </w:r>
      <w:r>
        <w:rPr/>
        <w:t>ぬ숴剒愥츨䚿泂ꍉ㉊晳䤥숤춬⎮畘墿</w:t>
      </w:r>
      <w:r>
        <w:rPr/>
        <w:t>ⱄ</w:t>
      </w:r>
      <w:r>
        <w:rPr/>
        <w:t>夺媣䉣쉫汙⥑◂㬣㙒쉍潙</w:t>
      </w:r>
      <w:r>
        <w:rPr/>
        <w:t>⣂</w:t>
      </w:r>
      <w:r>
        <w:rPr/>
        <w:t>吺쉷카쉁剘整䭣㕥⨭吷ꥶ촺㪡潎吹坬婪칲槂㙮⩎殩〬券숥</w:t>
      </w:r>
      <w:r>
        <w:rPr/>
        <w:t>ⱆ</w:t>
      </w:r>
      <w:r>
        <w:rPr/>
        <w:t>㵦䕄㗎桂沮길싂숶䑀쌬晙䥇充㥁潄녈䥾뗂啭㋂硓䭶♣䱏</w:t>
      </w:r>
      <w:r>
        <w:rPr/>
        <w:t>ꤺ</w:t>
      </w:r>
      <w:r>
        <w:rPr/>
        <w:t>暻栬恟⌤瓃䵀摊坱ㆩ浩⼸⑫憩枻춡숦䏂䠣氪㩫䭄쉸䌻瑳쉥則橅䅮䭧湥㣂⥇湶却㉫숩太幠㌽╤습쉐奐뮬惂欣椦瘱ꅸ媬뭩㐷⭷ꌨ縥⩑楏敚䤦璬捄㕑卖牑灑㬷沩䍕婕捌恳漯梩♴䔲걩縥眣쵐倷䫂⍇⎏效秎渭瑶呂♙畏と㉢く父檏</w:t>
      </w:r>
      <w:r>
        <w:rPr/>
        <w:t>⡷</w:t>
      </w:r>
      <w:r>
        <w:rPr/>
        <w:t>뿃</w:t>
      </w:r>
      <w:r>
        <w:rPr/>
        <w:t>⡸</w:t>
      </w:r>
      <w:r>
        <w:rPr/>
        <w:t>㭕쉠쉄쉺ꍏ⩣䱢</w:t>
      </w:r>
      <w:r>
        <w:rPr/>
        <w:t>ꦻ</w:t>
      </w:r>
      <w:r>
        <w:rPr/>
        <w:t>깴䱵땊獴潢䌵㎡噖쵀</w:t>
      </w:r>
      <w:r>
        <w:rPr/>
        <w:t>ꕁ</w:t>
      </w:r>
      <w:r>
        <w:rPr/>
        <w:t>偫뽔微뽦僂䍀枵칧넦忂⦩떏</w:t>
      </w:r>
      <w:r>
        <w:rPr/>
        <w:t>ꕘ</w:t>
      </w:r>
      <w:r>
        <w:rPr/>
        <w:t>㩫が潫決㮬뇂繌㕡摞⤦䁖㙚㭁</w:t>
      </w:r>
      <w:r>
        <w:rPr/>
        <w:t>ꤵ</w:t>
      </w:r>
      <w:r>
        <w:rPr/>
        <w:t>䆮꺥漮</w:t>
      </w:r>
      <w:r>
        <w:rPr/>
        <w:t>Ⱶ</w:t>
      </w:r>
      <w:r>
        <w:rPr/>
        <w:t>幄渻쉖⼨䌪슩敐쉎氽掱穸䐬版嫂亿뭍뮩徵䵀员꧎⽟㛂뽡뾵洴㙈갩㘩榘唣㶬轐㭂</w:t>
      </w:r>
      <w:r>
        <w:rPr/>
        <w:t>ꤵ</w:t>
      </w:r>
      <w:r>
        <w:rPr/>
        <w:t>慨땍䑓稯婟朱飂㕊싂㨫恚쉃敓쉺垣</w:t>
      </w:r>
      <w:r>
        <w:rPr/>
        <w:t>ⵊ</w:t>
      </w:r>
      <w:r>
        <w:rPr/>
        <w:t>株춏䱎갬䕩炱漤䁂쉪搭嫂幊儰参奪恉熣顈䘵⒡刣嘮塐쉅⨩畹㝐䀳晚畉䖥癶쉕偰咡猪츰攺싂擂倸⌻匩쵤䵁䥓穣⩣</w:t>
      </w:r>
      <w:r>
        <w:rPr/>
        <w:t>ꔦꥍ</w:t>
      </w:r>
      <w:r>
        <w:rPr/>
        <w:t>㈪滂㬸睸㐴뭳쉠牾╰睸扖剧⭃㪥䅰䘊⨩⩁䰺㕌싂䟂</w:t>
      </w:r>
      <w:r>
        <w:rPr/>
        <w:t>⠽</w:t>
      </w:r>
      <w:r>
        <w:rPr/>
        <w:t>숰澏愹ꍕ眭堳僂捫啫㔻䔪긤</w:t>
      </w:r>
      <w:r>
        <w:rPr/>
        <w:t>Ȿ</w:t>
      </w:r>
      <w:r>
        <w:rPr/>
        <w:t>䭬䕚충摟熿꺣촨쉀뼻㕈䂩ꍤ쉂녡䥘挪⨩焩⽟⥎兕숵숺</w:t>
      </w:r>
      <w:r>
        <w:rPr/>
        <w:t>⡧♌⨨</w:t>
      </w:r>
      <w:r>
        <w:rPr/>
        <w:t>截⍋〳软㝓杗僃녠卹杺䚻㩾⑪㥸爵㬻咻㕳놱爩浞欭䅁䤥ꅸ焺悻㕙䩏潵〯㙡庘땳斩橮扷㉡漶⿂숸䜪坰碩㊡싂庩顲䜫쉥拂㠪轢썇⬹乓</w:t>
      </w:r>
      <w:r>
        <w:rPr/>
        <w:t>Ⱛ</w:t>
      </w:r>
      <w:r>
        <w:rPr/>
        <w:t>涮汓䒡쉰䰵琸ヂ걩丫쉯깦껎煘⦥</w:t>
      </w:r>
      <w:r>
        <w:rPr/>
        <w:t>ꥍ</w:t>
      </w:r>
      <w:r>
        <w:rPr/>
        <w:t>䠯㕇㕶쉍숭䈫戥㉢卦䵍⵬䥀セ橍㝷싂平쉊顑侩썔匨㣂쉄쉰䌮獾䙎〨슘偱쉎檮奊唸쉶烂츷慡⨥灳惍歭䄰㓂睲⯃呺䍬但杏䃂뼬䉬眥싂ꎬ扤啸檮⍋쉈쉄ꅎ摅偗쉺穋䟍䷂揂⼰八䐪暱⑷捨뽦婇个咡ꍀ싂묨⥮쵯䉖椹䠵䍳䍢ꥡ去爦</w:t>
      </w:r>
      <w:r>
        <w:rPr/>
        <w:t>ⵐ</w:t>
      </w:r>
      <w:r>
        <w:rPr/>
        <w:t>急晈⏂摠䚩盂輬</w:t>
      </w:r>
      <w:r>
        <w:rPr/>
        <w:t>ꦿ</w:t>
      </w:r>
      <w:r>
        <w:rPr/>
        <w:t>猥ㅉ㘮䵣礻埂깆噌깡案㜫杍</w:t>
      </w:r>
      <w:r>
        <w:rPr/>
        <w:t>ꤵ</w:t>
      </w:r>
      <w:r>
        <w:rPr/>
        <w:t>䢩乪曂⭐䙊纮帷報㵭爵幏䕔琸쉤潨䶻摗椨⍞熩䷂⭺슻灪憮㍨畲㑮</w:t>
      </w:r>
      <w:r>
        <w:rPr/>
        <w:t>Ⲙ</w:t>
      </w:r>
      <w:r>
        <w:rPr/>
        <w:t>勎璣</w:t>
      </w:r>
      <w:r>
        <w:rPr/>
        <w:t>⡔</w:t>
      </w:r>
      <w:r>
        <w:rPr/>
        <w:t>绂쉳㵬䏍⌲潒땁傩桤⧂㌻墬栽ꌯ欯⾏䤴⹆㬽慏换숳痂</w:t>
      </w:r>
      <w:r>
        <w:rPr/>
        <w:t>Ⱘ</w:t>
      </w:r>
      <w:r>
        <w:rPr/>
        <w:t>洸䳂儽顑쉷䅩㨭㝏煃䩂⽈捦㈽⭹摄⭬㪣쉷歓䶮ゥ䕆珂쎣䩓恌参懂쉷</w:t>
      </w:r>
      <w:r>
        <w:rPr/>
        <w:t>ꥊ</w:t>
      </w:r>
      <w:r>
        <w:rPr/>
        <w:t>瓃嘪䡤㵹</w:t>
      </w:r>
      <w:r>
        <w:rPr/>
        <w:t>Ⳃ</w:t>
      </w:r>
      <w:r>
        <w:rPr/>
        <w:t>䠻啒걄㨸矂숻槂⨭轉繷䥑捓쉷䥖橡䡫ꥦ伵曍䀶䉙⎬㙰牗싃</w:t>
      </w:r>
      <w:r>
        <w:rPr/>
        <w:t>⣂</w:t>
      </w:r>
      <w:r>
        <w:rPr/>
        <w:t>싂⍟䃂䷂啊춘䉹漲㍪㜨쉇㩚沥</w:t>
      </w:r>
      <w:r>
        <w:rPr/>
        <w:t>ⱓ</w:t>
      </w:r>
      <w:r>
        <w:rPr/>
        <w:t>䝫♯㕱扦怦ꍮ숸뼱値祺ㅓ㑥匦攣噌汣㝇┱㌮칡ꍯ慺쉠㨳敢柎䁱轈椤</w:t>
      </w:r>
      <w:r>
        <w:rPr/>
        <w:t>ꕏ⥯</w:t>
      </w:r>
      <w:r>
        <w:rPr/>
        <w:t>쉥撵繎抵ꥧ丮┰慗뽳䶵쉉溡䒵</w:t>
      </w:r>
      <w:r>
        <w:rPr/>
        <w:t>ꗎ</w:t>
      </w:r>
      <w:r>
        <w:rPr/>
        <w:t>Ⱚ</w:t>
      </w:r>
      <w:r>
        <w:rPr/>
        <w:t>硃穣⍬啋ぬ묹松㜬ꍒ璱㴵쉌♪圤傱䩰頯숤㷂妏㨷ꆏ瘹쉊壂啢숴燂頶彴嚿ꥧ轉昤䅬⨶唰殿╠</w:t>
      </w:r>
      <w:r>
        <w:rPr/>
        <w:t>ⰴ</w:t>
      </w:r>
      <w:r>
        <w:rPr/>
        <w:t>䭧쉴噧㨹</w:t>
      </w:r>
      <w:r>
        <w:rPr/>
        <w:t>ꕖ</w:t>
      </w:r>
      <w:r>
        <w:rPr/>
        <w:t>㝤坦烂椵㤽</w:t>
      </w:r>
      <w:r>
        <w:rPr/>
        <w:t>⢵</w:t>
      </w:r>
      <w:r>
        <w:rPr/>
        <w:t>轧㝖䐬㝎歈컂䝙匱슩畐칌슩欻戮䤽癷숩䀪縦쉱ꅬ硘㥩晴摫䍔湆䰱塰㍓䵳噁穎搥倰</w:t>
      </w:r>
      <w:r>
        <w:rPr/>
        <w:t>⢡</w:t>
      </w:r>
      <w:r>
        <w:rPr/>
        <w:t>㍀歗쉕깥滍ꍃ땊</w:t>
      </w:r>
      <w:r>
        <w:rPr/>
        <w:t>ꖣ</w:t>
      </w:r>
      <w:r>
        <w:rPr/>
        <w:t>稲쉍飂做쉓渊쉍</w:t>
      </w:r>
      <w:r>
        <w:rPr/>
        <w:t>ꥇ</w:t>
      </w:r>
      <w:r>
        <w:rPr/>
        <w:t>쉂车兘却甪숷朣㋎걎딪䩂潍ꍊ⬶畈㉬瑖娻쉷쉫䑣梻䴰慩磂參䕥ㅆ玥䪬칵䵖煘㜮挽</w:t>
      </w:r>
      <w:r>
        <w:rPr/>
        <w:t>ⱏ</w:t>
      </w:r>
      <w:r>
        <w:rPr/>
        <w:t>컃桾湆㇂唭뭋敕响榣㯂桶䅧杴楠㘨哂㪡뾩㭐썚숣磂妻㴥넲栵ꏂ拂晦䜶㊿瑶䩖ㄣ眵⭯弻椫埃忂슻숭䰹䥢婊慪ㅙ渻䤫</w:t>
      </w:r>
      <w:r>
        <w:rPr/>
        <w:t>ꤶ</w:t>
      </w:r>
      <w:r>
        <w:rPr/>
        <w:t>㌤戩䕘⵳⩊歠偮䐴쌻䲬圴恨頷彴㑩⒣狂弣컂♢矍殿䕌墩䍌顯쉱僂㫃摤녬═㯂慐祄昻㌰䀪輥浖䌶楳纩㭣䭲㎬䗎쉥䞿⥯ꄮ䨸춬堶숮뽎㄰싂眩ꌬ瑤䡹浙楾幂⫂橳沱梏吳顶</w:t>
      </w:r>
      <w:r>
        <w:rPr/>
        <w:t>ꤺ</w:t>
      </w:r>
      <w:r>
        <w:rPr/>
        <w:t>㖥摩彄층㴬㙉瑚</w:t>
      </w:r>
      <w:r>
        <w:rPr/>
        <w:t>Ⱳ</w:t>
      </w:r>
      <w:r>
        <w:rPr/>
        <w:t>ꕎꔨ</w:t>
      </w:r>
      <w:r>
        <w:rPr/>
        <w:t>㦡栴湭幆⧂䅘⨪奁슥噚⼦琻昲橢♒具ㄹ⽴</w:t>
      </w:r>
      <w:r>
        <w:rPr/>
        <w:t>꤬</w:t>
      </w:r>
      <w:r>
        <w:rPr/>
        <w:t>渴뽇傮䝷䥞㥮⨤䰶㕃</w:t>
      </w:r>
      <w:r>
        <w:rPr/>
        <w:t>⡊</w:t>
      </w:r>
      <w:r>
        <w:rPr/>
        <w:t>쉅琦쉌橮礩䑀椻䛎祣넹瑎䵔슥姂濎㍃呩ぁ╬䮏挨何㵮</w:t>
      </w:r>
      <w:r>
        <w:rPr/>
        <w:t>⡌</w:t>
      </w:r>
      <w:r>
        <w:rPr/>
        <w:t>ꅄ灥婕䰯杰兘뽫㚘⨴쉊畋䍣牉숲爽䜤颵彯⥪瑳猵ꥨ牄㑙嚣㆘쌲츣煎묶泂壎ꥯ䅹쉯쉺さ䉵⩄쌷䟂樽䘱璩杬⥆塢正撬⸪ꌹ싂⺩㙔則␪䱘堤㮿╴䍀测瀺爻儶䩉쉴瘪㘥ꍧꅨ扸繾嫂⩰쉣ㅩ㩊숭祄啨㩮敃礱쌽䅱</w:t>
      </w:r>
      <w:r>
        <w:rPr/>
        <w:t>⢘</w:t>
      </w:r>
      <w:r>
        <w:rPr/>
        <w:t>奠쉒䷂债쌷</w:t>
      </w:r>
      <w:r>
        <w:rPr/>
        <w:t>Ⱡ</w:t>
      </w:r>
      <w:r>
        <w:rPr/>
        <w:t>圲䅏싂庻䐶쉱㝈뽱㘷쉰칌䈯쉠欹牃⬨敎껂㝕侘顣䍖挮넭倰숺㡃䵆潥朦㋂ぬ걠䐫뿂㕎䘣넳쉒쉄照캡填曂썖䈪䥫楩䳎祾繋㝑☲椫쉘剔䢩稯䩃⹕䷂㝩䔪忂桘搱僂뼤싍砨⧍测㉯䉞⌮䒩硬䃂캏幀椫촽䴸泍暏惂が祠걫뇎쵯㪣ꅓ䰭숶ꅫ啞敩ㅆ杠</w:t>
      </w:r>
      <w:r>
        <w:rPr/>
        <w:t>ꕒ</w:t>
      </w:r>
      <w:r>
        <w:rPr/>
        <w:t>넭頫戶朣卹쉡獐利䣂汭숮충</w:t>
      </w:r>
      <w:r>
        <w:rPr/>
        <w:t>Ⱡ</w:t>
      </w:r>
      <w:r>
        <w:rPr/>
        <w:t>䎣쉍䫂卷氫戲녏顨䍯偸쉎걺廂숳㵎愷뽙☸쉍⥢ㅍ</w:t>
      </w:r>
      <w:r>
        <w:rPr/>
        <w:t>ꤤ</w:t>
      </w:r>
      <w:r>
        <w:rPr/>
        <w:t>ㅘꇍ䢏御辬♮</w:t>
      </w:r>
      <w:r>
        <w:rPr/>
        <w:t>ꕰ</w:t>
      </w:r>
      <w:r>
        <w:rPr/>
        <w:t>卑刨朸쉑䩐쉳杲칏䝏汕㩨쉷슩汐硤㘳㙂㞥</w:t>
      </w:r>
      <w:r>
        <w:rPr/>
        <w:t>⣂</w:t>
      </w:r>
      <w:r>
        <w:rPr/>
        <w:t>㔻뮩⒩礮녹⥇╾쉶뽯癅氯帥獲䱊</w:t>
      </w:r>
      <w:r>
        <w:rPr/>
        <w:t>ⷍ</w:t>
      </w:r>
      <w:r>
        <w:rPr/>
        <w:t>뽍䗂⭤惂</w:t>
      </w:r>
      <w:r>
        <w:rPr/>
        <w:t>⠻</w:t>
      </w:r>
      <w:r>
        <w:rPr/>
        <w:t>圪充䘣幄猻䳃슥ꄩ䙘喩䌷</w:t>
      </w:r>
      <w:r>
        <w:rPr/>
        <w:t>ꔩ</w:t>
      </w:r>
      <w:r>
        <w:rPr/>
        <w:t>垿䰊火ㅉ畊䋎딫头</w:t>
      </w:r>
      <w:r>
        <w:rPr/>
        <w:t>ⴭ</w:t>
      </w:r>
      <w:r>
        <w:rPr/>
        <w:t>숶皱넩슏穴歕渪</w:t>
      </w:r>
      <w:r>
        <w:rPr/>
        <w:t>ꕮ⭵</w:t>
      </w:r>
      <w:r>
        <w:rPr/>
        <w:t>㪿凂⌱䰴ꎻ甦䰳㐱쉤䳂슏぀佚榻㤳⭾춣䩀䉬믂슩갷㠴碵쉔㉅♙</w:t>
      </w:r>
      <w:r>
        <w:rPr/>
        <w:t>ꕱ</w:t>
      </w:r>
      <w:r>
        <w:rPr/>
        <w:t>쉾㌪㉠㝯䡴瑸깇瞮輤㊿椭槂쉯㭰⏂礩싂</w:t>
      </w:r>
      <w:r>
        <w:rPr/>
        <w:t>ⱸ</w:t>
      </w:r>
      <w:r>
        <w:rPr/>
        <w:t>牡瑃呇㝀䔳깰</w:t>
      </w:r>
      <w:r>
        <w:rPr/>
        <w:t>ꦻ⪱</w:t>
      </w:r>
      <w:r>
        <w:rPr/>
        <w:t>瞻⽾숨䑚䪩䱑䷃濍</w:t>
      </w:r>
      <w:r>
        <w:rPr/>
        <w:t>꧂</w:t>
      </w:r>
      <w:r>
        <w:rPr/>
        <w:t>戤쉚妘䠲㏂䔲䕦㒣⍒쉁畑楥⼦갰轳충㍄繑ꍄ숳偣媡⤳땴♱䩗㥈癖⍂帯</w:t>
      </w:r>
      <w:r>
        <w:rPr/>
        <w:t>꤭</w:t>
      </w:r>
      <w:r>
        <w:rPr/>
        <w:t>ꇂ뭥춬㠬伪㉒歨캿쉴徱攨싂⪥ꍍ㬪㫍쉌쵗⨯ㅬ뮣갶獖䱁轊⽡䴲㥱⒩뾬뭞泍䴵㙔す䀲ꇂ숻牕</w:t>
      </w:r>
      <w:r>
        <w:rPr/>
        <w:t>⡩</w:t>
      </w:r>
      <w:r>
        <w:rPr/>
        <w:t>乣伯硰桏乳汪걙甹熥烂䍩栲總슏⼺兡䡷祲㑲䈪况幠橞塬</w:t>
      </w:r>
      <w:r>
        <w:rPr/>
        <w:t>⡊</w:t>
      </w:r>
      <w:r>
        <w:rPr/>
        <w:t>쉫ꥢ⨩쉉帬沘쉅䰹슬乏睺晙潹癬ㅁ슘桖䩭丯쵀</w:t>
      </w:r>
      <w:r>
        <w:rPr/>
        <w:t>ꔷ</w:t>
      </w:r>
      <w:r>
        <w:rPr/>
        <w:t>䱰⵾␦쉡묳䙢夷牱慾杤捺쉓䭅♪⥣㷂恵</w:t>
      </w:r>
      <w:r>
        <w:rPr/>
        <w:t>⠪</w:t>
      </w:r>
      <w:r>
        <w:rPr/>
        <w:t>䱟儣숮쉳┦⭐㠷煢㧂숦㶿呖䬳桡䍂䙔慘쉺睭쵎瑩嫍輦싃帪䭄뽹숬쉞漳⩣恖佑浫쉉䡊頷⮘㗂捤坓쉶佶殩惂噴棂枿⽒楫⭀㕏껂恧墬⩁杫㌩漭抣䗂ず䠥숩⿂嫂⽥䉌䢥犥纩㭣쉣⥷㍩㕤쉣㍘䢣䩾䋎슿殩쉣玮偳㓃亥砦䘷係숥숪凂恏浶쌴쉲쉬捸磎</w:t>
      </w:r>
      <w:r>
        <w:rPr/>
        <w:t>⡌</w:t>
      </w:r>
      <w:r>
        <w:rPr/>
        <w:t>咿䗂挶</w:t>
      </w:r>
      <w:r>
        <w:rPr/>
        <w:t>ꥐ</w:t>
      </w:r>
      <w:r>
        <w:rPr/>
        <w:t>着쉂儣吳兂冩긷溏䑦싂㈳硗</w:t>
      </w:r>
      <w:r>
        <w:rPr/>
        <w:t>ꥋ</w:t>
      </w:r>
      <w:r>
        <w:rPr/>
        <w:t>㕍硙浩爴偄䜤쉥吶欮杒ꇍ灂김稵⚩猲⵳ꇃ楗槂〵ィ摤奩뗂㈽愺⸵彮녓瑚奯別柂坑녃ヂ䝅㌻䦡쉀䠵䡉䊩싂⥠䩉䵦濂媻礳뽃嗂曂뭹췎쉏氻旂畎橞㢡汾䨴忂慴癱⥭潑㵘啩쉬썒竃꥞摞潴条뮿伤䱨㙥⑹昬㥷竂⹇⤨睅⽃㫂牡⎩</w:t>
      </w:r>
      <w:r>
        <w:rPr/>
        <w:t>ꕍ</w:t>
      </w:r>
      <w:r>
        <w:rPr/>
        <w:t>瘪싂㡪⪻䵒▮樽ꥵ祍䕬睭坐啓숦䬣縵쉑毂䣍숶矂套嘳榡䏂凃㧂쉈⹍剹啪㎥廂枥䩢妵㧂慊㑤㘰슮⹒㑹幃⯂䌺♗が㈩砬</w:t>
      </w:r>
      <w:r>
        <w:rPr/>
        <w:t>ꖿ</w:t>
      </w:r>
      <w:r>
        <w:rPr/>
        <w:t>汉㥓ꌤ㩩깰⑙녊⩫䜦顢奪떮䱥⥳怪䱩奤㠰頴畱ꅞ</w:t>
      </w:r>
      <w:r>
        <w:rPr/>
        <w:t>⡱</w:t>
      </w:r>
      <w:r>
        <w:rPr/>
        <w:t>僂쉰噌⺏昸⹸䨪塃景숶</w:t>
      </w:r>
      <w:r>
        <w:rPr/>
        <w:t>ⵇ</w:t>
      </w:r>
      <w:r>
        <w:rPr/>
        <w:t>搊ꍄ淂梏吣⛂輯쉚瓎兡깃쉸㩙彭칲㐫䑇ꥬ顃┱㉡</w:t>
      </w:r>
      <w:r>
        <w:rPr/>
        <w:t>Ⳃ</w:t>
      </w:r>
      <w:r>
        <w:rPr/>
        <w:t>견痂琦単奯⥯廂㍀뗍쉺</w:t>
      </w:r>
      <w:r>
        <w:rPr/>
        <w:t>ⱎ</w:t>
      </w:r>
      <w:r>
        <w:rPr/>
        <w:t>넮⻂䶻⽖塠牘京焯流</w:t>
      </w:r>
      <w:r>
        <w:rPr/>
        <w:t>ⵡ</w:t>
      </w:r>
      <w:r>
        <w:rPr/>
        <w:t>㕹䅁䥄녣</w:t>
      </w:r>
      <w:r>
        <w:rPr/>
        <w:t>ꖮ</w:t>
      </w:r>
      <w:r>
        <w:rPr/>
        <w:t>촬奪湒㫂橚䇂癞䶘거녲䄪噲愦秂䬯迂唰助땺顔䃂睧吪䍯⧂䍟쉂</w:t>
      </w:r>
      <w:r>
        <w:rPr/>
        <w:t>⢥</w:t>
      </w:r>
      <w:r>
        <w:rPr/>
        <w:t>싃瑃盎淂䈣㙔姂皣숲䃍ꇂ穄反</w:t>
      </w:r>
      <w:r>
        <w:rPr/>
        <w:t>⡙</w:t>
      </w:r>
      <w:r>
        <w:rPr/>
        <w:t>獩硵助䁚㕟橓⨷㩴걈塷塐㙪㪿╦嫂眪憱稩걫숴⻎싂캮䙵♞䪿⍾䝮䦣ꆵ쉑噢㴵䬺轪捬兄⥏칸炵싂䩵ꎘ牗捗瑾㍀椲숩潌婌儣</w:t>
      </w:r>
      <w:r>
        <w:rPr/>
        <w:t>⡐⌨</w:t>
      </w:r>
      <w:r>
        <w:rPr/>
        <w:t>ꎡ땲쉓땖䛂⍯쉡</w:t>
      </w:r>
      <w:r>
        <w:rPr/>
        <w:t>ꤪ</w:t>
      </w:r>
      <w:r>
        <w:rPr/>
        <w:t>䏂债磂㧎䬦嫃䌽睇琣㉓㬪焯</w:t>
      </w:r>
      <w:r>
        <w:rPr/>
        <w:t>ꕵ</w:t>
      </w:r>
      <w:r>
        <w:rPr/>
        <w:t>뭪敵佶瓂뮡칄㕕冥촤弸娳䱥⌬싍御㪩睬䵹ꎩ潸</w:t>
      </w:r>
      <w:r>
        <w:rPr/>
        <w:t>ⱱ</w:t>
      </w:r>
      <w:r>
        <w:rPr/>
        <w:t>숥숲摥乎땰煗쉃⭰</w:t>
      </w:r>
      <w:r>
        <w:rPr/>
        <w:t>ꖩ</w:t>
      </w:r>
      <w:r>
        <w:rPr/>
        <w:t>땤숩湊⹺剪䵇㔴쉮呧싍捞⫍偣剏슘恈쉺殬丩숽䌵</w:t>
      </w:r>
      <w:r>
        <w:rPr/>
        <w:t>Ⳃ</w:t>
      </w:r>
      <w:r>
        <w:rPr/>
        <w:t>睪◂칑쉵</w:t>
      </w:r>
      <w:r>
        <w:rPr/>
        <w:t>ꗂ</w:t>
      </w:r>
      <w:r>
        <w:rPr/>
        <w:t>帮㕕悮䈶</w:t>
      </w:r>
      <w:r>
        <w:rPr/>
        <w:t>⣂</w:t>
      </w:r>
      <w:r>
        <w:rPr/>
        <w:t>칡瀱佳歑㵵卆㴫乤䥌颮㉄㜦溏煏쵏ㅀ幔梏彄䌫⏂梻盂琩劻甩漨撬䕓䩸顢䝴㉊◂湱悥쉞楈䍹촽딲焯싎僂쉰Ⓝ뾩轠瑣㭓☬췂畬砹㠽㦿䩟㩰⺥恮亵췂뽉儨欴橘㏂☯⫎⴩晆묩倣⥚矂슮</w:t>
      </w:r>
      <w:r>
        <w:rPr/>
        <w:t>ꤨ</w:t>
      </w:r>
      <w:r>
        <w:rPr/>
        <w:t>摾眻琶含繐杅㖡쉷㵶뭔㨪㏂呷夽橓彐⵸偁㋂㢣坓싂曂煢㯂넱쉟檱槍娶烂깸夽⍙枮礸留繹懂뿂⹨숣</w:t>
      </w:r>
      <w:r>
        <w:rPr/>
        <w:t>ⴺ</w:t>
      </w:r>
      <w:r>
        <w:rPr/>
        <w:t>䰪䥔</w:t>
      </w:r>
      <w:r>
        <w:rPr/>
        <w:t>ꤥ</w:t>
      </w:r>
      <w:r>
        <w:rPr/>
        <w:t>떮⩆奊썵剾媱焤縫</w:t>
      </w:r>
      <w:r>
        <w:rPr/>
        <w:t>꥓</w:t>
      </w:r>
      <w:r>
        <w:rPr/>
        <w:t>渴問䅋剔┱䐸ꆵ啢剪㞵⹩쉏剠㮘䕯硘牣癟倦땯搦㬥吺</w:t>
      </w:r>
      <w:r>
        <w:rPr/>
        <w:t>ꔲ</w:t>
      </w:r>
      <w:r>
        <w:rPr/>
        <w:t>츤䲻甮⽭歮</w:t>
      </w:r>
      <w:r>
        <w:rPr/>
        <w:t>꧃ⵦ</w:t>
      </w:r>
      <w:r>
        <w:rPr/>
        <w:t>卑䩮止넵慭春楬쉑쉌啾戸㩌⤪䌹</w:t>
      </w:r>
      <w:r>
        <w:rPr/>
        <w:t>ꦘ</w:t>
      </w:r>
      <w:r>
        <w:rPr/>
        <w:t>纬䕐炘ꌴ半嘫瘰슡獨䇂畓⽵쵀壂䠨䁤</w:t>
      </w:r>
      <w:r>
        <w:rPr/>
        <w:t>ꤸ</w:t>
      </w:r>
      <w:r>
        <w:rPr/>
        <w:t>⾩敃⯂瀫秂幖灔潁轎숴扏栰歏쉐敯쉯桯䠯딥桧〥쉋繩뿂䭥ꍃㅫ숰뿂佢穯湠쉳⥇</w:t>
      </w:r>
      <w:r>
        <w:rPr/>
        <w:t>⡁⥳</w:t>
      </w:r>
      <w:r>
        <w:rPr/>
        <w:t>䌦湲슩䭞獯瀳䵓숪䩅쉧쉌昮⭫瑇䅭灨帥秎瑤畕橐偁⹭컃扶쵨쉯</w:t>
      </w:r>
      <w:r>
        <w:rPr/>
        <w:t>꤫</w:t>
      </w:r>
      <w:r>
        <w:rPr/>
        <w:t>繁</w:t>
      </w:r>
      <w:r>
        <w:rPr/>
        <w:t>ⱗ⬶</w:t>
      </w:r>
      <w:r>
        <w:rPr/>
        <w:t>䭄媥⥰术剘汵斘禱浲用</w:t>
      </w:r>
      <w:r>
        <w:rPr/>
        <w:t>Ⳃ</w:t>
      </w:r>
      <w:r>
        <w:rPr/>
        <w:t>柃娹</w:t>
      </w:r>
      <w:r>
        <w:rPr/>
        <w:t>ⱊ</w:t>
      </w:r>
      <w:r>
        <w:rPr/>
        <w:t>䖵넲䔶⾩㭵㪩㤣슩刯숊뭒偶⥌敢껂숰曎晀⌣䙶㕳㥮䨵獄啠걓쉡攪䵣慣䗂뽵捷浬㵟丬㝏䃂欸ㄨ䥬兙╲株濂杏䁚朰し堬㴸뾡創⩁ꅟ吽慉啕⍪녟㊱쉙⨫ꅐ㙬掘䩆쉰娨稦㠯櫂纥㵕쉹䯂</w:t>
      </w:r>
      <w:r>
        <w:rPr/>
        <w:t>ꦿ</w:t>
      </w:r>
      <w:r>
        <w:rPr/>
        <w:t>䥸䩖䑾⎮敍啷洭樻氺椪䲣쉉睤뗃딹噒潍긳煎㑀捃斱슱噪畭쉨剎橢䱧䴻忍䳂슩杁兌숴䥸氽所쉡䤬⩋䁑㭊䰫쉭䨩ぱ㝕湶沬敀쉢湪捙쉊㥾獪</w:t>
      </w:r>
      <w:r>
        <w:rPr/>
        <w:t>Ⱶ</w:t>
      </w:r>
      <w:r>
        <w:rPr/>
        <w:t>⽄汏녍抱烂摞䁦䘷疩슣瀤䅔䷂癅反⩅䌷桓兹䙀꺱牯䩬뭔恈숫⑱忂숲䯂摤佌勂㚥뇃ꆩ嘨産轁ㅀ杅㭁칳䙒습穦捘頺䉕睵恁칖⩏䝗⑕䥍畞놮깺䡢䈬썱㊘䉸操畫䏂桖╣䩫㑎楁彨呩淂楲䵭顚〷ꅨ㑭⍏䶥摷匸䔤⿂쉲䅮⩀쉾슩ꅟ</w:t>
      </w:r>
      <w:r>
        <w:rPr/>
        <w:t>꤫ⵚ</w:t>
      </w:r>
      <w:r>
        <w:rPr/>
        <w:t>䙪祲䑤⩞䑲뽑䡄䠰䰳睘甦嗍⸽슥걉畄飂桌縰䝴泍딽杴ꄩ債㥕䇃䏂婓淂刯䉤걅⪿佑쉋啪穯墵쉮轗稨徣顮㉠烂㍏䶻㏂쉬㡔⩞恮塷㜳놡啢숴恣㈰╵뽀戹촩塕瓍练숩꺻復</w:t>
      </w:r>
      <w:r>
        <w:rPr/>
        <w:t>⡈</w:t>
      </w:r>
      <w:r>
        <w:rPr/>
        <w:t>䁮쉣偍㝶攥쉾圯⭫前쉳㨽긯㘻奁䉵㚱浟啖离싂磂ぱ幠勂轢깉㏂䉤㋂奥晪쵐忎캩獐싃旂䵦䕟栺繮嘦⹍廂㕷쉍</w:t>
      </w:r>
      <w:r>
        <w:rPr/>
        <w:t>ꕬ⩬⹫⵵</w:t>
      </w:r>
      <w:r>
        <w:rPr/>
        <w:t>䰺쉨桟硇䥐⍥兌乩䖡䐫䤥쉎⭹ꍑ柂㈷ㅷ卲慥抱求桄䑬幟⍞母吽䝃䘭亻㓂䑀䩑ぶ뭘瘥畔〥呯刱䮱䬻轏쉊췂硎捖縨櫂</w:t>
      </w:r>
      <w:r>
        <w:rPr/>
        <w:t>ꗂ</w:t>
      </w:r>
      <w:r>
        <w:rPr/>
        <w:t>氲</w:t>
      </w:r>
      <w:r>
        <w:rPr/>
        <w:t>꧂</w:t>
      </w:r>
      <w:r>
        <w:rPr/>
        <w:t>甪㶩䯍䃂䩀穗壂愰瘲꺱㝋㩉溮煯止⭘숨㈫딽쌴繃畦橅ꍺꌲ컂俍参嘴昪䅌损䍴꥙摬</w:t>
      </w:r>
      <w:r>
        <w:rPr/>
        <w:t>⡶</w:t>
      </w:r>
      <w:r>
        <w:rPr/>
        <w:t>傻</w:t>
      </w:r>
      <w:r>
        <w:rPr/>
        <w:t>ⱒ</w:t>
      </w:r>
      <w:r>
        <w:rPr/>
        <w:t>䡡纱</w:t>
      </w:r>
      <w:r>
        <w:rPr/>
        <w:t>⠪</w:t>
      </w:r>
      <w:r>
        <w:rPr/>
        <w:t>䈤㗂敄稨싂숹嫍圲打쉨剏䀶㮏楾㫃ヂ</w:t>
      </w:r>
      <w:r>
        <w:rPr/>
        <w:t>ꕟ</w:t>
      </w:r>
      <w:r>
        <w:rPr/>
        <w:t>湳燎慦쉷싂촪渺怫䆵ꎮ㈭</w:t>
      </w:r>
      <w:r>
        <w:rPr/>
        <w:t>꧂</w:t>
      </w:r>
      <w:r>
        <w:rPr/>
        <w:t>녕⩇獺嚬</w:t>
      </w:r>
      <w:r>
        <w:rPr/>
        <w:t>⵰</w:t>
      </w:r>
      <w:r>
        <w:rPr/>
        <w:t>䉈埃爳硫積䤸뭪숤吴묷놏㤪䱀瀫쏂捞ꅦ䐯杖䪱浉䪣ず匩┱⨦䩳牷惂㙑眺佔橔懂獚┳彶縳</w:t>
      </w:r>
      <w:r>
        <w:rPr/>
        <w:t>Ⳃ</w:t>
      </w:r>
      <w:r>
        <w:rPr/>
        <w:t>䄥⭀仂䔊眸穴反婟圪䷂䑇쉆㌨爩썾츪樫㉸⬲숩숲㥱쉋洲믂䝮案숪</w:t>
      </w:r>
      <w:r>
        <w:rPr/>
        <w:t>꧂</w:t>
      </w:r>
      <w:r>
        <w:rPr/>
        <w:t>婷䧂㑠숬뮩⩔깾㴩帮磂御顰琩쵅䁰쉪ㅅ⬮甪傻唳琪卤걏昬묰卧ㅩ慠界ㅙ䕅깈手埂⭞⭑뇃놩긯숮畆㡤㑗⬴摕㐯廂輨슬轋㦿浣煾效쉔穨䴮␳䵌㧂楤轌썂穢䤽煂싂녴긭쉥轰敺䥖䴥颣歫犩②ㄭ㴤破㥲⑙弫싂♥溡瀻濎繄충슡ꍃ䞣㙞獪番婒橄</w:t>
      </w:r>
      <w:r>
        <w:rPr/>
        <w:t>꧂</w:t>
      </w:r>
      <w:r>
        <w:rPr/>
        <w:t>췂啥稣⺩摤뇎칋轠拂娻纱</w:t>
      </w:r>
      <w:r>
        <w:rPr/>
        <w:t>ⷂ</w:t>
      </w:r>
      <w:r>
        <w:rPr/>
        <w:t>췂⩣勂㉑器</w:t>
      </w:r>
      <w:r>
        <w:rPr/>
        <w:t>⠷</w:t>
      </w:r>
      <w:r>
        <w:rPr/>
        <w:t>幷뼨帺啯桩쉢</w:t>
      </w:r>
      <w:r>
        <w:rPr/>
        <w:t>ꔩ</w:t>
      </w:r>
      <w:r>
        <w:rPr/>
        <w:t>쉊⍅㵶畖偵숲㏂⦬煦縥컃督㝢硴圶䭚爳澮曂潭쉾䵸砨䀰쉤楾</w:t>
      </w:r>
      <w:r>
        <w:rPr/>
        <w:t>ꕶ⥹</w:t>
      </w:r>
      <w:r>
        <w:rPr/>
        <w:t>네癃摂</w:t>
      </w:r>
      <w:r>
        <w:rPr/>
        <w:t>Ȿ</w:t>
      </w:r>
      <w:r>
        <w:rPr/>
        <w:t>쌯欪긲㵈啤硸㥕䜨䶿朩숷䊩嚻反奴绂倦䶩숯丣䰸䜴쉇曍쉙⭃䨫뗂㡁䵰⭊쵦걱旂䕹励슣䉟ぁ</w:t>
      </w:r>
      <w:r>
        <w:rPr/>
        <w:t>ꤶ</w:t>
      </w:r>
      <w:r>
        <w:rPr/>
        <w:t>乁南⹶㓃㑈斮敮燂䛂꥾⭄걤倻쉸佀㥆╗</w:t>
      </w:r>
      <w:r>
        <w:rPr/>
        <w:t>ꥍ</w:t>
      </w:r>
      <w:r>
        <w:rPr/>
        <w:t>⽇숷弣惃偏숽㍘礴桢䟎㒻頹땘䧍矍媩딫떩漫禵潧ꍫ䎻䴵놬樹⫃캣堬뭌㛂䚩祱㑆쌭⍯쉑䈱㜺㉹搴柂晓洭㍬ぶ캬㎱殥㢮쏂娽⫂摟㌹圻懂硴穔畊奰쏂剱慂咥㵴嘸灭瘷⹫䆡㭂⩍걀䙸温歗䳂だ场⩷㡂ォ呯쉆䭏柂칹⬻떮歳⧂拂晏㴽</w:t>
      </w:r>
      <w:r>
        <w:rPr/>
        <w:t>ꕀ</w:t>
      </w:r>
      <w:r>
        <w:rPr/>
        <w:t>㵨顳</w:t>
      </w:r>
      <w:r>
        <w:rPr/>
        <w:t>ⵁ⒩Ⓧ</w:t>
      </w:r>
      <w:r>
        <w:rPr/>
        <w:t>彮ㅅ攸⪬浫䥱뽦堪坓꥞♦剬䂱剦傿䝎츪ꆘ旃楋㙒</w:t>
      </w:r>
      <w:r>
        <w:rPr/>
        <w:t>⠵</w:t>
      </w:r>
      <w:r>
        <w:rPr/>
        <w:t>玿㚱䅇싂彐싂⾱䰮⼱题捙⩤奘嘷〳⤬⼳슮䝟㮱琭卮燂䰰抩懃桀猽敮没杧洽⑑쉈숹㵂唴秂쉹啬杮</w:t>
      </w:r>
      <w:r>
        <w:rPr/>
        <w:t>ꥄ</w:t>
      </w:r>
      <w:r>
        <w:rPr/>
        <w:t>橬⸮䂬썔㤣⑷⾏倬⭎쉫⸪迂忍쉨捨癫タ䕂剐へ䥄칲쉡㯂⍢</w:t>
      </w:r>
      <w:r>
        <w:rPr/>
        <w:t>ꖮ</w:t>
      </w:r>
      <w:r>
        <w:rPr/>
        <w:t>䑮氫坑뭎弭䝷</w:t>
      </w:r>
      <w:r>
        <w:rPr/>
        <w:t>ⰻ</w:t>
      </w:r>
      <w:r>
        <w:rPr/>
        <w:t>ꅚ㭯轥쉬獊㥍汮⥹ꄩ瑊扈⨤뽃㝗싂</w:t>
      </w:r>
      <w:r>
        <w:rPr/>
        <w:t>ⶱ</w:t>
      </w:r>
      <w:r>
        <w:rPr/>
        <w:t>츥㠫灰쉴楹㙖䚿넲挪䥮汇깓値㥋뿂묵剓㩯䇂䁞숫뭖佗牧䙢妱㍘믂⹺啃Ⓕ⭘슡幤廂嘶潭뼲總쉭㑳⬻䡄딣撡䖵眯祏氻촴幯㩬䞩</w:t>
      </w:r>
      <w:r>
        <w:rPr/>
        <w:t>ⱖ⍱⥙</w:t>
      </w:r>
      <w:r>
        <w:rPr/>
        <w:t>唊갪䨯轚啃䒘⦏潏橊쉇獞ꥥ洦</w:t>
      </w:r>
      <w:r>
        <w:rPr/>
        <w:t>ⵣ</w:t>
      </w:r>
      <w:r>
        <w:rPr/>
        <w:t>怴甤䑤㙙䭆⾮⽇䐰⍩쵭䦩䍀版娦㎩活墻⧂⵸光㈻晫䕢딣仂슘䁄碻ぇ惂䪻没匣㙮参穗䐺⩵쉱ꍮ䐭긪쉶浙쉏䆻䜶㴤⽔쉠呪⩱奟녥攮癔쉰㐪池卡⨱녰劬祕懂숴獹㩩㙭ꥳ㈯⨴城癵栦겡頹竃攤⌭獏皘盍牡䁺</w:t>
      </w:r>
      <w:r>
        <w:rPr/>
        <w:t>ⶣ</w:t>
      </w:r>
      <w:r>
        <w:rPr/>
        <w:t>쎘䕩ꆏ晒㦏╣哂浌幑</w:t>
      </w:r>
      <w:r>
        <w:rPr/>
        <w:t>Ⳃ</w:t>
      </w:r>
      <w:r>
        <w:rPr/>
        <w:t>슏⩣慐憮⨱婬歅녢㡺쵋平书婵ꇃ捑劥䩗夫</w:t>
      </w:r>
      <w:r>
        <w:rPr/>
        <w:t>ⵖ╇</w:t>
      </w:r>
      <w:r>
        <w:rPr/>
        <w:t>쉰캩뭧⹴穐쉡</w:t>
      </w:r>
      <w:r>
        <w:rPr/>
        <w:t>ⷂ</w:t>
      </w:r>
      <w:r>
        <w:rPr/>
        <w:t>㊮硥</w:t>
      </w:r>
      <w:r>
        <w:rPr/>
        <w:t>ꦣ</w:t>
      </w:r>
      <w:r>
        <w:rPr/>
        <w:t>纘䭃皱녨ꍠ吪灄垩숯┶놮䍶婤欽쵾ꄲ匯쉅傩幈恱攥剥䄱⥀싂戬璱</w:t>
      </w:r>
      <w:r>
        <w:rPr/>
        <w:t>⢏</w:t>
      </w:r>
      <w:r>
        <w:rPr/>
        <w:t>憬숽猺䁤ꌹ樫傩䩩婗䍑쉺椺浞☬䄸⨲噙眮漸瞩刪傱殩⩋겥梮</w:t>
      </w:r>
      <w:r>
        <w:rPr/>
        <w:t>⣂</w:t>
      </w:r>
      <w:r>
        <w:rPr/>
        <w:t>彩晦䵂晢繵䒘䵢</w:t>
      </w:r>
      <w:r>
        <w:rPr/>
        <w:t>⵰</w:t>
      </w:r>
      <w:r>
        <w:rPr/>
        <w:t>活⭉畃硢쉢깪䁘쉳璘䐦⍨</w:t>
      </w:r>
      <w:r>
        <w:rPr/>
        <w:t>ꖿ</w:t>
      </w:r>
      <w:r>
        <w:rPr/>
        <w:t>禘㑶䅌쉥䥩㭾㕷</w:t>
      </w:r>
      <w:r>
        <w:rPr/>
        <w:t>ⱌ</w:t>
      </w:r>
      <w:r>
        <w:rPr/>
        <w:t>猶濂啇䍂畄♵棂</w:t>
      </w:r>
      <w:r>
        <w:rPr/>
        <w:t>꤭</w:t>
      </w:r>
      <w:r>
        <w:rPr/>
        <w:t>䩈슘報䍷掱䑣溵奪吩憵晨楮汵칮縲ꍳ䦏⫂礭剂䅕坈挽Ⓜ乇㑑⨪뽔恹㵚㵌願扇ꌲ㑴漭车彾䩁半共㡖浔乷瑙恮堫婊깙憡殘⯎椽倲䅋┳⩷묰</w:t>
      </w:r>
      <w:r>
        <w:rPr/>
        <w:t>ⴥ</w:t>
      </w:r>
      <w:r>
        <w:rPr/>
        <w:t>噬ⸯ怵㊩</w:t>
      </w:r>
      <w:r>
        <w:rPr/>
        <w:t>Ⳃ</w:t>
      </w:r>
      <w:r>
        <w:rPr/>
        <w:t>ꥂ</w:t>
      </w:r>
      <w:r>
        <w:rPr/>
        <w:t>欥</w:t>
      </w:r>
      <w:r>
        <w:rPr/>
        <w:t>ꥎ</w:t>
      </w:r>
      <w:r>
        <w:rPr/>
        <w:t>ⲡ</w:t>
      </w:r>
      <w:r>
        <w:rPr/>
        <w:t>ꦡ╋</w:t>
      </w:r>
      <w:r>
        <w:rPr/>
        <w:t>灎뭟㴮夺ㅔ摆挤䝓偯㘳쉟绎묹⬮檏⑫㘹⮱婇掘쉳⩥栥䩒㝐⪮⮬㩰</w:t>
      </w:r>
      <w:r>
        <w:rPr/>
        <w:t>꤬</w:t>
      </w:r>
      <w:r>
        <w:rPr/>
        <w:t>轀䢣盂㖻뽸⬷剺숺氲습싂겮숨䈯</w:t>
      </w:r>
      <w:r>
        <w:rPr/>
        <w:t>ꗂꤳ</w:t>
      </w:r>
      <w:r>
        <w:rPr/>
        <w:t>浄䛂幕䜮ㅆ卖촴即</w:t>
      </w:r>
      <w:r>
        <w:rPr/>
        <w:t>ꤤ</w:t>
      </w:r>
      <w:r>
        <w:rPr/>
        <w:t>㩮櫎䩔奤⼤녎䗂砲</w:t>
      </w:r>
      <w:r>
        <w:rPr/>
        <w:t>ꥈ</w:t>
      </w:r>
      <w:r>
        <w:rPr/>
        <w:t>癍䡕㶮䤪敡琯湵機숳겱㜻奁쉟到쉘癴楲敡䐹歖癉瞘㭊溏摬琻慄㐯债狂넥䬺䷂㥦♎僂⨥숬晶쉑㭘䭬穣㥐녪ꏂ䪵㍎㔰〶碻뇍</w:t>
      </w:r>
      <w:r>
        <w:rPr/>
        <w:t>⠣</w:t>
      </w:r>
      <w:r>
        <w:rPr/>
        <w:t>캿橹颏䘸娱婋䛂照꥾⛂坠慆也椤穷画Ⓜ幃婖</w:t>
      </w:r>
      <w:r>
        <w:rPr/>
        <w:t>ꥎ</w:t>
      </w:r>
      <w:r>
        <w:rPr/>
        <w:t>㷂昱畨拂坁ꍐ幠노轩䭘</w:t>
      </w:r>
      <w:r>
        <w:rPr/>
        <w:t>ⴷ⍥⨹</w:t>
      </w:r>
      <w:r>
        <w:rPr/>
        <w:t>쏂迂瑍ꄰ㯂栴拂灗媻쉚扨畀硵幞頹⫎㙃⩄⹔</w:t>
      </w:r>
      <w:r>
        <w:rPr/>
        <w:t>ꥈ</w:t>
      </w:r>
      <w:r>
        <w:rPr/>
        <w:t>嫃兣㥉쌻㥩썵</w:t>
      </w:r>
      <w:r>
        <w:rPr/>
        <w:t>⡆</w:t>
      </w:r>
      <w:r>
        <w:rPr/>
        <w:t>ꥭ埂李戳塹幄䃂⥾㙚쉨烂潤剡摂㴺땚㠸橐㤻쉡橷ぢ楮</w:t>
      </w:r>
      <w:r>
        <w:rPr/>
        <w:t>ꖥꥒ</w:t>
      </w:r>
      <w:r>
        <w:rPr/>
        <w:t>䐻㍴촫睶䁹恐⽕⭄䵹戊싂珂②쉤夻╀稦뾮갦␥싂哂쌽쉙婋偸慁碵杄ヂ⨵乬頣㩁渷敁顥き쉣칢輩䘦睒뽍慧櫂㜹䥤ꅺ顏吭</w:t>
      </w:r>
      <w:r>
        <w:rPr/>
        <w:t>⠽</w:t>
      </w:r>
      <w:r>
        <w:rPr/>
        <w:t>嚥反慀䑹熻꥖䝗㍟㞩㣂樥⑘瑘㝐橒⹳걧숣扚☱共䩭넪判楊殥扷䕸ꍪ䤺숵㠩噯</w:t>
      </w:r>
      <w:r>
        <w:rPr/>
        <w:t>ⴥ</w:t>
      </w:r>
      <w:r>
        <w:rPr/>
        <w:t>ꕀ</w:t>
      </w:r>
      <w:r>
        <w:rPr/>
        <w:t>㥠㥇㊱</w:t>
      </w:r>
      <w:r>
        <w:rPr/>
        <w:t>꤬</w:t>
      </w:r>
      <w:r>
        <w:rPr/>
        <w:t>뾿慏</w:t>
      </w:r>
      <w:r>
        <w:rPr/>
        <w:t>⢵</w:t>
      </w:r>
      <w:r>
        <w:rPr/>
        <w:t>㠴뮵〷椩䩩㋂ㅏ玻㥮㠰䥣싂瀸⑭♪슡嗂䑞僂䈹</w:t>
      </w:r>
      <w:r>
        <w:rPr/>
        <w:t>⡤</w:t>
      </w:r>
      <w:r>
        <w:rPr/>
        <w:t>㴰넺쉠椽싍顤⑋咬然싎椽쉉䌴轃卨怺㑕摞爴ꇂ灹깂頽煶爱ꏂ쉷䭭䕇䁪㈷姍䎱⌤噚睐玮姂㬶盂䐯朰喬慫</w:t>
      </w:r>
      <w:r>
        <w:rPr/>
        <w:t>ꤽ</w:t>
      </w:r>
      <w:r>
        <w:rPr/>
        <w:t>쉩犮숣╠淂</w:t>
      </w:r>
      <w:r>
        <w:rPr/>
        <w:t>ꤵ</w:t>
      </w:r>
      <w:r>
        <w:rPr/>
        <w:t>⡡</w:t>
      </w:r>
      <w:r>
        <w:rPr/>
        <w:t>쉥㩦♮䝘穣サと乢檻娴ꥦ䭟㡞椷焲⼬啨び㑫⽲墮껂걙畤⹠㥓믂媡ㆮ瀫㝊㜯썉⿂晗䯍⒱⩵摁抩瑠刪琤싂瑌숵䥋슮䐹</w:t>
      </w:r>
      <w:r>
        <w:rPr/>
        <w:t>⠶</w:t>
      </w:r>
      <w:r>
        <w:rPr/>
        <w:t>洨戴캬绂瑷㉈勂뽰뼪㵶湞㥳启쉱稫匱䁾整츪</w:t>
      </w:r>
      <w:r>
        <w:rPr/>
        <w:t>ⵇ</w:t>
      </w:r>
      <w:r>
        <w:rPr/>
        <w:t>穉┴幵⑤䨨㝷歚乯㕯侘兹ꅲ刮쎱泂摚摱⨤</w:t>
      </w:r>
      <w:r>
        <w:rPr/>
        <w:t>ꗂ</w:t>
      </w:r>
      <w:r>
        <w:rPr/>
        <w:t>䭔妵⼪⨪繱浙昱愬걱</w:t>
      </w:r>
      <w:r>
        <w:rPr/>
        <w:t>Ⱚ</w:t>
      </w:r>
      <w:r>
        <w:rPr/>
        <w:t>꥓</w:t>
      </w:r>
      <w:r>
        <w:rPr/>
        <w:t>潮刵⹟杹扨ㅑ㠱䌫偒㴴싂皻溩䉄睭炣♀恗싂슩灋䥸쉌썦걔⒥瓂⩋ꥲ쉅瑙촪繏㊥灹쉆䰺⹎땬睷䑁䠤姂㵰䜵쉡䀨㬶ꍬ椲싂溩쉷坺挸浫䕾䷃䭮⾿楉帵쌽㔤汑⩵潕獄숪愷⩗㬤</w:t>
      </w:r>
      <w:r>
        <w:rPr/>
        <w:t>ⶏ</w:t>
      </w:r>
      <w:r>
        <w:rPr/>
        <w:t>乙</w:t>
      </w:r>
      <w:r>
        <w:rPr/>
        <w:t>ꦥ</w:t>
      </w:r>
      <w:r>
        <w:rPr/>
        <w:t>礦繱숨⩂䮘母충▮䭃炡▿⎿㥱䔲䤶䡴넷숸䱐쉇睔穧⸻</w:t>
      </w:r>
      <w:r>
        <w:rPr/>
        <w:t>ꗂ</w:t>
      </w:r>
      <w:r>
        <w:rPr/>
        <w:t>갶썳䡣戣献转㨺硂枱䓂㯂匩㉞丮ꄶ匥弨眽딥噠愬걒䤮</w:t>
      </w:r>
      <w:r>
        <w:rPr/>
        <w:t>ꥂꕪ</w:t>
      </w:r>
      <w:r>
        <w:rPr/>
        <w:t>숳攩┱䖩堣剫㠭ꍤ湅礱㫂䕎乣겱䓂䌪圦㩵</w:t>
      </w:r>
      <w:r>
        <w:rPr/>
        <w:t>ꖩ␶</w:t>
      </w:r>
      <w:r>
        <w:rPr/>
        <w:t>桷쉍汭쵂ꍐ捶⸭쉦숭䦡㍃䔴㝏歀偆祑</w:t>
      </w:r>
      <w:r>
        <w:rPr/>
        <w:t>⢿</w:t>
      </w:r>
      <w:r>
        <w:rPr/>
        <w:t>千味怹戮沘䍍獒뭳쉫䜫슩地浵唸쉆㑷朳婓땘啱⭡癥瑘咿囂绂㕦繾汍䂡忂╃ㅒ칔湉䦿䨮㯂⥾戹⽹䙀娩䍶㵵湫╞쉾㠲㏂癏칬恑䍢⍸傥瓂愵▩幓⑪敞ꥸ㵩䒏䥤顮项橰扏剂䁞쉄뽹㡂䠲⩨칅敲</w:t>
      </w:r>
      <w:r>
        <w:rPr/>
        <w:t>ꕬ</w:t>
      </w:r>
      <w:r>
        <w:rPr/>
        <w:t>䒵</w:t>
      </w:r>
      <w:r>
        <w:rPr/>
        <w:t>ⲡ⨸⨤</w:t>
      </w:r>
      <w:r>
        <w:rPr/>
        <w:t>䑎싂椭썡㩺뮻䰫䝙ꥣ묊⍟캮쉴䟂╦戤杋灬湄顪숰싍幚㴸싃䈰礻硳漽䳂쉨婔勂恤田⭥㙀囍洬䃂䋂甪渭䄪꺩</w:t>
      </w:r>
      <w:r>
        <w:rPr/>
        <w:t>ꔻ</w:t>
      </w:r>
      <w:r>
        <w:rPr/>
        <w:t>䱚繾と슩奷歳牢偓娺묱灩䈪㩢堪㊩硬쉩쉞颬츥</w:t>
      </w:r>
      <w:r>
        <w:rPr/>
        <w:t>ꤩ</w:t>
      </w:r>
      <w:r>
        <w:rPr/>
        <w:t>晔㵧噌⩉溩䭂瑦ꅅ劥㩃奃㒱䊮㴫係敥㎣㡟딬㟎긪┱䓂轡氻竂싂썕男㭫乗촪⹥㗂䱓⎩걅숰⼲媻쵣㟂숨</w:t>
      </w:r>
      <w:r>
        <w:rPr/>
        <w:t>ⵍ</w:t>
      </w:r>
      <w:r>
        <w:rPr/>
        <w:t>싂并㘥㟃惂쉘䠦獒써ꍺ奇祱䁬╉⑑㥨廂╆噦楹</w:t>
      </w:r>
      <w:r>
        <w:rPr/>
        <w:t>ꤽ</w:t>
      </w:r>
      <w:r>
        <w:rPr/>
        <w:t>惂㈮亥䋂幆智췂쉺揃剡쌲武殣欻믂扊䬣⛂圪溿婥䑂⹢碮䊵颩帶䁁䴱牕歃䙧渤⪘㏂䔪⑾坨㭑</w:t>
      </w:r>
      <w:r>
        <w:rPr/>
        <w:t>ꔨ</w:t>
      </w:r>
      <w:r>
        <w:rPr/>
        <w:t>⢘</w:t>
      </w:r>
      <w:r>
        <w:rPr/>
        <w:t>䱢敐</w:t>
      </w:r>
      <w:r>
        <w:rPr/>
        <w:t>ⶮ</w:t>
      </w:r>
      <w:r>
        <w:rPr/>
        <w:t>晑乯氣쉵祀福⸦쉠뭅ꌩ盂쉷⩗♱⩷䑇煮䬺呾噂㶩敁숰㦥さꥹ溬촪⭀㩄升녢⩚ざ䍢幮㜳䬨碱칓⬦⩾</w:t>
      </w:r>
      <w:r>
        <w:rPr/>
        <w:t>ⶮ</w:t>
      </w:r>
      <w:r>
        <w:rPr/>
        <w:t>彸榩⑅䚘⯍别쉕</w:t>
      </w:r>
      <w:r>
        <w:rPr/>
        <w:t>꧂</w:t>
      </w:r>
      <w:r>
        <w:rPr/>
        <w:t>녘</w:t>
      </w:r>
      <w:r>
        <w:rPr/>
        <w:t>Ⳃ</w:t>
      </w:r>
      <w:r>
        <w:rPr/>
        <w:t>㨺␯瑂䨭⨰ꥴ殮싂浀樫㙴⩇⑟挻栺匨㵨繄깭㥣㒡</w:t>
      </w:r>
      <w:r>
        <w:rPr/>
        <w:t>ꖵ</w:t>
      </w:r>
      <w:r>
        <w:rPr/>
        <w:t>䁇쉷档䵲ヂ쉁嚏☤䞘䛂ꆻ䁡⬻ꅪ偢쉈┳㉆暘䔰</w:t>
      </w:r>
      <w:r>
        <w:rPr/>
        <w:t>꧍</w:t>
      </w:r>
      <w:r>
        <w:rPr/>
        <w:t>䛂쉡㡫숭䭊椩绂㩎挮칳ぶ넪ꏂ㜸奞⪣窏㭫冱⎏穊坁썱皬穅㎏婷㗂䮥㭄檡啸쉷㥴摰㪘椽䆩繦싂싂㨩睨䛂뭌뇂뽭♐㇃㕺曂牾璏喱싂㮬漱⭕걦䍘浴㕖猥슩㑾ꄻ櫂⶿凂瑆吭偧녏ㆥ㮬斩㈦潨㈦斏␯썄䝐娫祟쉧獞楀</w:t>
      </w:r>
      <w:r>
        <w:rPr/>
        <w:t>Ⱚ</w:t>
      </w:r>
      <w:r>
        <w:rPr/>
        <w:t>䩘㢡♴曂墮䩵㕾暘⹭깺摎皿㩑</w:t>
      </w:r>
      <w:r>
        <w:rPr/>
        <w:t>ⶵ</w:t>
      </w:r>
      <w:r>
        <w:rPr/>
        <w:t>绂䂡畀⩫䞡䘴车숪싂顡礸ㅡ</w:t>
      </w:r>
      <w:r>
        <w:rPr/>
        <w:t>⡟</w:t>
      </w:r>
      <w:r>
        <w:rPr/>
        <w:t>쉋췂澡㍓뗃毂꤮칌ㄫ촹䃂囂狂顇㏂</w:t>
      </w:r>
      <w:r>
        <w:rPr/>
        <w:t>Ⱘ</w:t>
      </w:r>
      <w:r>
        <w:rPr/>
        <w:t>꺿灓愺썡䑓숣⩬恵迂䫂廂畐䜭</w:t>
      </w:r>
      <w:r>
        <w:rPr/>
        <w:t>꧂</w:t>
      </w:r>
      <w:r>
        <w:rPr/>
        <w:t>檿</w:t>
      </w:r>
      <w:r>
        <w:rPr/>
        <w:t>ꤺ</w:t>
      </w:r>
      <w:r>
        <w:rPr/>
        <w:t>案飂Ⓧ奤䱱</w:t>
      </w:r>
      <w:r>
        <w:rPr/>
        <w:t>ⱐ</w:t>
      </w:r>
      <w:r>
        <w:rPr/>
        <w:t>쉮⑀숤ぁ㡯焮乙垬쉐㩧깏꺡䩋捷㭖䔻⑍♓䵚况⨳㇃쉭슡㔸ꆣ噁</w:t>
      </w:r>
      <w:r>
        <w:rPr/>
        <w:t>꧃</w:t>
      </w:r>
      <w:r>
        <w:rPr/>
        <w:t>㢿䫃瘰ꍶ숩䁭┲慭硥橕睔䨰뭑㧂썩습⪮ꇂ倴彶ꥵ㑙㖬咱㗃ꥭ㌫숶䂏䉩乨䙰㔸單乌곂䍞堳ネ猶䈺仂⥆♆套槂愰㍑䑆칕㘴㔨硸긺쉮伥䈪쉾</w:t>
      </w:r>
      <w:r>
        <w:rPr/>
        <w:t>ꤸ</w:t>
      </w:r>
      <w:r>
        <w:rPr/>
        <w:t>歓숻夷⫃떮䛂燍ꄮ攊ꅱ㚿슘洺乳╨㡊轣濍䱤繁㐲狂ㅪ싂䞩껂䝈沘쵱汬獊係쉣䰺䝾猳渶㖩瑠火䱢瘯䊿㣂弤喡⧂㝪矂슏硙漳䭖䉔㐬副㩫땍걁걑恁ㅲ䙚촨㕊떿䲥奨癷숻ꄲ欴玻ꄬ䃃䉊䃍焭썊橯䣂眻洺╙⩠厮滂슡祁挦灬쉍슣뼮侻ꥱꇂ涏䉍婄墱堷⭇㒮싂⺱䱍㬰숫㪿숦矂纬숨侻煴ㆿ싃㕵煡劏㉦縮参畠䭠쉩쉧刽渣䀱稪⹴</w:t>
      </w:r>
      <w:r>
        <w:rPr/>
        <w:t>ꥈ</w:t>
      </w:r>
      <w:r>
        <w:rPr/>
        <w:t>컂싂䵾⩙墱夻땠</w:t>
      </w:r>
      <w:r>
        <w:rPr/>
        <w:t>ⶣ</w:t>
      </w:r>
      <w:r>
        <w:rPr/>
        <w:t>묷椷뇂娽썞㴦曂氳⼥嗎摮穥桃㌬㧃捵凂䃂㌣쉚漪穴⍓瑀嚱㠸㨬쉆祯㩙쉬拂䍧ꅺ䍳妣噅㒱츸彔噶쵦⩖䔽倣</w:t>
      </w:r>
      <w:r>
        <w:rPr/>
        <w:t>ⳃ</w:t>
      </w:r>
      <w:r>
        <w:rPr/>
        <w:t>딥ꄰ㥦䄨⌣灋⭖䓂뽍슻䖏睡濃婙䫂♸歺쉷⫂䩤䕐ꎡ䡙⬱潬湗䍂ㅟ┽䱤⸭啄㕐敘盂柍卐䡍剈숬題칈칅䶵쉢㴬㝥〸쉫䱳</w:t>
      </w:r>
      <w:r>
        <w:rPr/>
        <w:t>ⵧ</w:t>
      </w:r>
      <w:r>
        <w:rPr/>
        <w:t>縸땆쉠㡳夶疻渴슣⮵</w:t>
      </w:r>
      <w:r>
        <w:rPr/>
        <w:t>⡳</w:t>
      </w:r>
      <w:r>
        <w:rPr/>
        <w:t>摡ぉ碡▩김婞◂䖮쉰乪㘪⽴㭘囂晉㡸㝁䧂</w:t>
      </w:r>
      <w:r>
        <w:rPr/>
        <w:t>ⰻ</w:t>
      </w:r>
      <w:r>
        <w:rPr/>
        <w:t>瓂깏冡否⮵⍫⽨䷂喩䌺</w:t>
      </w:r>
      <w:r>
        <w:rPr/>
        <w:t>ⷂ</w:t>
      </w:r>
      <w:r>
        <w:rPr/>
        <w:t>뼣䕎灊稭挲⼺쉞咘䀸橘参塙녭⹞䨴</w:t>
      </w:r>
      <w:r>
        <w:rPr/>
        <w:t>꤬</w:t>
      </w:r>
      <w:r>
        <w:rPr/>
        <w:t>璡汊䏂䥐</w:t>
      </w:r>
      <w:r>
        <w:rPr/>
        <w:t>ꤣ</w:t>
      </w:r>
      <w:r>
        <w:rPr/>
        <w:t>猺剨摲唤怪⼷䁵〉䐺㑥晙头㗂湶땖䠥⼳棍廂セ乩玥㑢㠺礬⹍噌扮塳亿心䘰彳⮮쉙氬㭳⺻瑋쉪䤦숶慀쉶楣橣뽡煲婳숪䪮濂壂쉾僂彋⩐乐熩⬩歔佦숣녃䜶깂뭯ㆩ숭싂夳潞䉬䠴棂態䖥携䭮뽥䔳▥滂䥓ꅒ㌽싂瀲圫⬫┺䶩潧뼲弴顺쉩啀幪楾㡱ꍟ唹橾㵵췂㙐썵辘㬱䍘堪썖䅍䑌㙁凂䂩䵒煀啁毂쉃⽤噚칗睤쉮쵹圴㤪</w:t>
      </w:r>
      <w:r>
        <w:rPr/>
        <w:t>⡺</w:t>
      </w:r>
      <w:r>
        <w:rPr/>
        <w:t>丹畺ꌺ⥹ꅡ坅灢え⫂瑇彯⬭䴭㝪쉰쉋樴</w:t>
      </w:r>
      <w:r>
        <w:rPr/>
        <w:t>ꥍ⮏</w:t>
      </w:r>
      <w:r>
        <w:rPr/>
        <w:t>촶⦏</w:t>
      </w:r>
      <w:r>
        <w:rPr/>
        <w:t>ⲻ</w:t>
      </w:r>
      <w:r>
        <w:rPr/>
        <w:t>껂唸땙癊睭⭂卒</w:t>
      </w:r>
      <w:r>
        <w:rPr/>
        <w:t>ꖵ</w:t>
      </w:r>
      <w:r>
        <w:rPr/>
        <w:t>迂䀱㥷䖘〪甽숪쉊쉌䀩</w:t>
      </w:r>
      <w:r>
        <w:rPr/>
        <w:t>ꤥ</w:t>
      </w:r>
      <w:r>
        <w:rPr/>
        <w:t>畚穎乁乮쉫䉂㥘㇍你数䰪硢쉴䐤䴪䵦瑇捰싂숹喬欬垥恾乐뗂矂牁桖㵚㧂ꌫ飂쉁㤦掻䅌⩊ꎱ埃姍煍㉶㙓燂쉯泂礊츬뗂慏䉈囂竂牂䙪ꍟ컍䅬扌桉歌㊬璱㭦啧䝯쉨淂偎敎仂嫃⩕㡞쉁</w:t>
      </w:r>
      <w:r>
        <w:rPr/>
        <w:t>⡀</w:t>
      </w:r>
      <w:r>
        <w:rPr/>
        <w:t>儩浪桳沩呇礲幡種癹硊㭨唴㓂싂껂뭧숩瞩㋂姂⎿畺㝢ノ欽깟泎盂㓂㛂示쉐毂ꅍ땉쏂㡢偲秃扒쉵䉤숷뇂焰扙硑䡱♁䩙兗㙭瀶䩟瘶匶汤⹍婈쉷ꅀ䁾싂꥚埂쉌칄䃂塞䁺⥲囂䅉⑮摒㡐⶿奨䯂㈺슣숺ꍰ⮩䈵摭畕䤤煎䌯슩깕獯䀨㍳ꍹ嫂䭆쉾殩樬</w:t>
      </w:r>
      <w:r>
        <w:rPr/>
        <w:t>⢱</w:t>
      </w:r>
      <w:r>
        <w:rPr/>
        <w:t>彂廂渥墻싍畣婡圻棍戵⭀㨣畔䬻녊⑺䨮璩⫃䁔ㄥ昭◂橪㢡爤婄歅녫輨ꍦ걇烂숷</w:t>
      </w:r>
      <w:r>
        <w:rPr/>
        <w:t>꧂</w:t>
      </w:r>
      <w:r>
        <w:rPr/>
        <w:t>娹樦䡴쉑</w:t>
      </w:r>
      <w:r>
        <w:rPr/>
        <w:t>ⲩ</w:t>
      </w:r>
      <w:r>
        <w:rPr/>
        <w:t>癏嘳奯偟⚥睉쉹①幎此쉁㡃愪止춣깧숮浂ꅶ⽂쉉並䝋呂</w:t>
      </w:r>
      <w:r>
        <w:rPr/>
        <w:t>ꗂ</w:t>
      </w:r>
      <w:r>
        <w:rPr/>
        <w:t>숫支摹兄㜨㜷⪵疿䆵슘뽳슮䣂䑔奪恂塶갣飂焬父廂呀㨮⥮</w:t>
      </w:r>
      <w:r>
        <w:rPr/>
        <w:t>꧂</w:t>
      </w:r>
      <w:r>
        <w:rPr/>
        <w:t>쉇쏂땟场恢ꄱあ뼫숪繘䅂梘旂쉕瑍⌳參穰憬八杒怦㐸⵳㏂抿榣獚㔯쉢㉠┴卙煊琲ꇂ슬䬵⾻⭷禥辥㈰暮⸽쉥</w:t>
      </w:r>
      <w:r>
        <w:rPr/>
        <w:t>ꤸ</w:t>
      </w:r>
      <w:r>
        <w:rPr/>
        <w:t>䃂套㘰繊ꅂ┦쉇扣匪塷呈㤻⬨⹥⭓喥충砸䕮㙙숫敕쉶畸殣煪</w:t>
      </w:r>
      <w:r>
        <w:rPr/>
        <w:t>ꥄ</w:t>
      </w:r>
      <w:r>
        <w:rPr/>
        <w:t>쉭㉸智⬪</w:t>
      </w:r>
      <w:r>
        <w:rPr/>
        <w:t>ⵙ</w:t>
      </w:r>
      <w:r>
        <w:rPr/>
        <w:t>杘䬹痂刲⹳䵋쉗濂⍈㶩牒癁婰갻⫍繀깑슘灧⹴</w:t>
      </w:r>
      <w:r>
        <w:rPr/>
        <w:t>ꔩ</w:t>
      </w:r>
      <w:r>
        <w:rPr/>
        <w:t>嚩乀堷ぎ彄䛂坏</w:t>
      </w:r>
      <w:r>
        <w:rPr/>
        <w:t>ⶥ</w:t>
      </w:r>
      <w:r>
        <w:rPr/>
        <w:t>柂ꍘ劵穆墘</w:t>
      </w:r>
      <w:r>
        <w:rPr/>
        <w:t>ⰽ</w:t>
      </w:r>
      <w:r>
        <w:rPr/>
        <w:t>㙦头創伺㝫⩓瓂⵴☹唥</w:t>
      </w:r>
      <w:r>
        <w:rPr/>
        <w:t>⡭</w:t>
      </w:r>
      <w:r>
        <w:rPr/>
        <w:t>煸戤睴偠㋎挴桟䡣ㅀ爦坆敋奘牃䜻楡䩧杆쉵⮻洪㡆匩倥㭌憩녺딦䉂坆쉠쵟싍牁㟂睠⸶뿂八녌湏╢딺硹㕂⑈⍎땵幗㞮昵榿睁䵺츮橤⦻숴쉪繈勂晵䁱䱩咩儨䡤㕞頱歇䈹栬㭱䨮㐴潊⴮⥟㖵䝲浚⭋숹㕗勂晱⮬兟쉶</w:t>
      </w:r>
      <w:r>
        <w:rPr/>
        <w:t>ⵈ</w:t>
      </w:r>
      <w:r>
        <w:rPr/>
        <w:t>䅨㷂睱⑹㗍㜪㙀ꍚ歟䎣中晓䭊㛂坅卅Ⓙ仃ꅃ哂♖佈쉥ꅾ㷂稳畃お渣⹓䅅</w:t>
      </w:r>
      <w:r>
        <w:rPr/>
        <w:t>꥓</w:t>
      </w:r>
      <w:r>
        <w:rPr/>
        <w:t>婦㝁䁭瑋穩쵹䉤凂䍕땴</w:t>
      </w:r>
      <w:r>
        <w:rPr/>
        <w:t>ꕊ</w:t>
      </w:r>
      <w:r>
        <w:rPr/>
        <w:t>䡞㭣橔⼽쉙湾뇍㌣幤ㅒ擂</w:t>
      </w:r>
      <w:r>
        <w:rPr/>
        <w:t>ꤽ</w:t>
      </w:r>
      <w:r>
        <w:rPr/>
        <w:t>悱ꆡ睷瑕䤵呁쉾⧂싂片䩲⩫淃硩瑬墵懂汃矂縊硵冱摪匯䣂穭</w:t>
      </w:r>
      <w:r>
        <w:rPr/>
        <w:t>ꤸ</w:t>
      </w:r>
      <w:r>
        <w:rPr/>
        <w:t>噲杀獦⭑㡙杫䌥녆呠넴玬⩵仂긭䡳숷绂</w:t>
      </w:r>
      <w:r>
        <w:rPr/>
        <w:t>ꗂ</w:t>
      </w:r>
      <w:r>
        <w:rPr/>
        <w:t>⡓</w:t>
      </w:r>
      <w:r>
        <w:rPr/>
        <w:t>父侏畑①</w:t>
      </w:r>
      <w:r>
        <w:rPr/>
        <w:t>ꗂ</w:t>
      </w:r>
      <w:r>
        <w:rPr/>
        <w:t>䮱乷ぅ偠扥⨲飂偩飂넪⵫偌佒</w:t>
      </w:r>
      <w:r>
        <w:rPr/>
        <w:t>ꥇ</w:t>
      </w:r>
      <w:r>
        <w:rPr/>
        <w:t>칓橠걸㡆쉶⩏稱⽌뽲恖姂䫂傥⨷</w:t>
      </w:r>
      <w:r>
        <w:rPr/>
        <w:t>ⰳ</w:t>
      </w:r>
      <w:r>
        <w:rPr/>
        <w:t>捋献䧂睥⥄䄲쉺䁳⍠䖘㘤燂뭃␳夲녪甭㍃</w:t>
      </w:r>
      <w:r>
        <w:rPr/>
        <w:t>ꦣ</w:t>
      </w:r>
      <w:r>
        <w:rPr/>
        <w:t>奰㵺牆⹟㊮佂奭딴平ꅣ⹞⭌灸㪬睋</w:t>
      </w:r>
      <w:r>
        <w:rPr/>
        <w:t>ꦬ</w:t>
      </w:r>
      <w:r>
        <w:rPr/>
        <w:t>쉖癴⌨搻創圲ꅌ</w:t>
      </w:r>
      <w:r>
        <w:rPr/>
        <w:t>ꖩ</w:t>
      </w:r>
      <w:r>
        <w:rPr/>
        <w:t>䙟꥾瘨單礷숳牃礩偃浊䙀桙뽶牂敀嚻瑶␻㊬摬医쵶輫䤸칐焥䢡浃䒬䅂㵘䑙䞵䡮숬䁬</w:t>
      </w:r>
      <w:r>
        <w:rPr/>
        <w:t>ꕘ</w:t>
      </w:r>
      <w:r>
        <w:rPr/>
        <w:t>桳挲桙迂⵾㡙扢兗쌪瑟숺┩쵀䤴슡䝶嚡뭴唦♔欹祈冥쉳嫂뽋䐷圱䅭슩⩄慃䑧拂惍䵙檮䠪쉟⹪ꅵ㣂ㆵ녆⹷湄㝇婏洮슮촶꺮儯슩㨪넪䍤㔤儮</w:t>
      </w:r>
      <w:r>
        <w:rPr/>
        <w:t>ꔵ</w:t>
      </w:r>
      <w:r>
        <w:rPr/>
        <w:t>榿</w:t>
      </w:r>
      <w:r>
        <w:rPr/>
        <w:t>꧂</w:t>
      </w:r>
      <w:r>
        <w:rPr/>
        <w:t>斩印䷂歙祟䩮妮漬祰㩞촵◂氪亡牑囂䱦䕰슏</w:t>
      </w:r>
      <w:r>
        <w:rPr/>
        <w:t>ꔣ</w:t>
      </w:r>
      <w:r>
        <w:rPr/>
        <w:t>兔堣涩╖〉␽畧싎儭懎娥幮쉃뮩礭䥃浘拂䱟䙗彸</w:t>
      </w:r>
      <w:r>
        <w:rPr/>
        <w:t>ꥅ</w:t>
      </w:r>
      <w:r>
        <w:rPr/>
        <w:t>싂秂쉕쉾㢣嫎뗂㞱숩⯂昶敒夭焨쉪썣歷䂣䭕磂ꄰ挭䭡쉊椱頺㙒椥칺瑢嘥쉅䥧䠳깹毂컎⬪癖咏㨣㭘쵠슿帴漤䵤才捀呹</w:t>
      </w:r>
      <w:r>
        <w:rPr/>
        <w:t>ꥉ</w:t>
      </w:r>
      <w:r>
        <w:rPr/>
        <w:t>㉤슻癡種ヂ⫂숭䳂땎䵐桁䚻祹扤㥺땫朸瀽䲘㭨</w:t>
      </w:r>
      <w:r>
        <w:rPr/>
        <w:t>ⲱ┲⸫</w:t>
      </w:r>
      <w:r>
        <w:rPr/>
        <w:t>畈䑚⽸捲礹ꅮ</w:t>
      </w:r>
      <w:r>
        <w:rPr/>
        <w:t>⡊</w:t>
      </w:r>
      <w:r>
        <w:rPr/>
        <w:t>䛂</w:t>
      </w:r>
      <w:r>
        <w:rPr/>
        <w:t>ꔺ</w:t>
      </w:r>
      <w:r>
        <w:rPr/>
        <w:t>긦㉏䶿쉔䝥⺥㝩䱩〤㒩䗂恗</w:t>
      </w:r>
      <w:r>
        <w:rPr/>
        <w:t>⡋</w:t>
      </w:r>
      <w:r>
        <w:rPr/>
        <w:t>䁐塀桫㙤塭⼮急砣杋㋎ㅄ瘫愶慕璱獹</w:t>
      </w:r>
      <w:r>
        <w:rPr/>
        <w:t>ⵕ</w:t>
      </w:r>
      <w:r>
        <w:rPr/>
        <w:t>廍渦깭勂䈹䵅⥫</w:t>
      </w:r>
      <w:r>
        <w:rPr/>
        <w:t>ⱟ⦏</w:t>
      </w:r>
      <w:r>
        <w:rPr/>
        <w:t>녱♸슘燂쉃怰痂咩礪</w:t>
      </w:r>
      <w:r>
        <w:rPr/>
        <w:t>ꔺ</w:t>
      </w:r>
      <w:r>
        <w:rPr/>
        <w:t>摎ꇂ</w:t>
      </w:r>
      <w:r>
        <w:rPr/>
        <w:t>꧂</w:t>
      </w:r>
      <w:r>
        <w:rPr/>
        <w:t>㵉漰뼩쌦傣堥〷呣⪡㩨䑣녶숺</w:t>
      </w:r>
      <w:r>
        <w:rPr/>
        <w:t>ꕅ</w:t>
      </w:r>
      <w:r>
        <w:rPr/>
        <w:t>在児싂䩺䭍亱晰</w:t>
      </w:r>
      <w:r>
        <w:rPr/>
        <w:t>ꥆ</w:t>
      </w:r>
      <w:r>
        <w:rPr/>
        <w:t>㵆徏橳Ⓜ搰㝙䱏湅⥀녙㥩㶻♴슬䭲䈬⍯爳廂噠네摷區</w:t>
      </w:r>
      <w:r>
        <w:rPr/>
        <w:t>ꦣ</w:t>
      </w:r>
      <w:r>
        <w:rPr/>
        <w:t>櫂㝓ꥵ婖칢顮歹㙘坔癁뼶䇎俎숲슱呮</w:t>
      </w:r>
      <w:r>
        <w:rPr/>
        <w:t>Ɑ</w:t>
      </w:r>
      <w:r>
        <w:rPr/>
        <w:t>㘹䭭硶㉓玿㍁啂쉡㵌竂敭灡砥㡁橐쉙걟㭡损温呅兲檡숨</w:t>
      </w:r>
      <w:r>
        <w:rPr/>
        <w:t>Ⳃ⩃</w:t>
      </w:r>
      <w:r>
        <w:rPr/>
        <w:t>㧂⏃ꌫ숴⍘楂䀩䅍䏍숭㛂咿嘲⌱⾩歪䐪䥀扂숸湎숨噮슩</w:t>
      </w:r>
      <w:r>
        <w:rPr/>
        <w:t>ꖣ</w:t>
      </w:r>
      <w:r>
        <w:rPr/>
        <w:t>㑔㔫㙩捡拂쉙쉸然</w:t>
      </w:r>
      <w:r>
        <w:rPr/>
        <w:t>ⵐ</w:t>
      </w:r>
      <w:r>
        <w:rPr/>
        <w:t>坓쉯晾漱䉐颿瘽⹣ꎻ匊刯䱺卨強ꌩ庩敧项硓ꍠ㝆㉤䀴ぶ窿㗂湺㕘䵁祭떩歾䰯㮿녰⺵䩸䭥㫂㜭橲挬꥘㭺哂뇂婗㐶恈湢栣쉟땵⌲睩䠪汌汐싎숸䈳㝖兰䍆楆䈭久썥⑥쉶礪㐳怷㨨癶⨽㋂献⒩⛎吴숫柃捏恓㑑灧䙭椱䓂쉑쉐뭕㠩㞡獒䩤䟂柂</w:t>
      </w:r>
      <w:r>
        <w:rPr/>
        <w:t>ꖘ</w:t>
      </w:r>
      <w:r>
        <w:rPr/>
        <w:t>㑃⑂䊻䜴쉇⌯硗唦䜦淂㝂䇍䋂┹㉈㜪긽㷂页䒩硑棂扶뽷晶땰捠䍑㶱湥旂爪</w:t>
      </w:r>
      <w:r>
        <w:rPr/>
        <w:t>ⱀ</w:t>
      </w:r>
      <w:r>
        <w:rPr/>
        <w:t>儯㷂浴匹丵椯⫂</w:t>
      </w:r>
      <w:r>
        <w:rPr/>
        <w:t>ꦵ</w:t>
      </w:r>
      <w:r>
        <w:rPr/>
        <w:t>辩睥숬䶮땕殿갹乭뮘戴싂⦮싎楉礬瓂㍨䍌硏獫</w:t>
      </w:r>
      <w:r>
        <w:rPr/>
        <w:t>⠪</w:t>
      </w:r>
      <w:r>
        <w:rPr/>
        <w:t>쉭橸쉧颡㩚啄顭䆡㪡䝲硰塏䍋썫獑噟撏绂㇃츴딻</w:t>
      </w:r>
      <w:r>
        <w:rPr/>
        <w:t>ꕓ</w:t>
      </w:r>
      <w:r>
        <w:rPr/>
        <w:t>噉睙숻煺숥䉤쉎㉒슿숰效佮숬啸䈯ふ塾捎坚䒵序꥔㝲椽洰㬻㡲㐶欬㤭ㄩ㜶⏃</w:t>
      </w:r>
      <w:r>
        <w:rPr/>
        <w:t>꥟</w:t>
      </w:r>
      <w:r>
        <w:rPr/>
        <w:t>䱳㒻쵡扎彀</w:t>
      </w:r>
      <w:r>
        <w:rPr/>
        <w:t>ꤸ</w:t>
      </w:r>
      <w:r>
        <w:rPr/>
        <w:t>婹坩怷垵⩵썑䐴㑚䀫縩㉯㑁稣▮囂揂恖憘丱場䀳쌺澩싂縰싍㣂䥯싃ァ╒믂쉢捠迃㥗㥥否睄䖩㝴숭䍷癋쉔卾䌻⽉</w:t>
      </w:r>
      <w:r>
        <w:rPr/>
        <w:t>ⵞ</w:t>
      </w:r>
      <w:r>
        <w:rPr/>
        <w:t>㥵㥹瞿䘵쉥煄买싂㬤䔣癎</w:t>
      </w:r>
      <w:r>
        <w:rPr/>
        <w:t>ⵓꤣ</w:t>
      </w:r>
      <w:r>
        <w:rPr/>
        <w:t>㣂䡦奢캮㧃渻癄뇎㝆䬶瞵쵾⩦䄯畉긱䈷꺩歓棎숸숷䙒㇂瑘숵</w:t>
      </w:r>
      <w:r>
        <w:rPr/>
        <w:t>Ⱚ</w:t>
      </w:r>
      <w:r>
        <w:rPr/>
        <w:t>捂剫䰨</w:t>
      </w:r>
      <w:r>
        <w:rPr/>
        <w:t>Ɑ</w:t>
      </w:r>
      <w:r>
        <w:rPr/>
        <w:t>䨱磂쉔㕈䥮⤤ꍺ걁쉑兎䑞壂卟㙙楤숸呈⥬洨縭</w:t>
      </w:r>
      <w:r>
        <w:rPr/>
        <w:t>ꦵ</w:t>
      </w:r>
      <w:r>
        <w:rPr/>
        <w:t>뼹灆숶⌺璣碵㩒渭䱚煹⑌㇂⼷䩶㙁</w:t>
      </w:r>
      <w:r>
        <w:rPr/>
        <w:t>ꥋ</w:t>
      </w:r>
      <w:r>
        <w:rPr/>
        <w:t>슬毃䱏ㆥ㇂</w:t>
      </w:r>
      <w:r>
        <w:rPr/>
        <w:t>ⵃ</w:t>
      </w:r>
      <w:r>
        <w:rPr/>
        <w:t>䆵殱浅儵슏䋂䛍碵䔴幉䉹⒱숳쉨쉾</w:t>
      </w:r>
      <w:r>
        <w:rPr/>
        <w:t>ꥏ</w:t>
      </w:r>
      <w:r>
        <w:rPr/>
        <w:t>⡙</w:t>
      </w:r>
      <w:r>
        <w:rPr/>
        <w:t>췎㑇싎쉷쉅②쉲㛂쉐樹吴煒⩡䏂쉧何⨲깨땲礦⑗涡奱</w:t>
      </w:r>
      <w:r>
        <w:rPr/>
        <w:t>ⱍ</w:t>
      </w:r>
      <w:r>
        <w:rPr/>
        <w:t>䘵䐩楸兆ぬ싂㶵剌⏃歌⍸参䑎繘촨㠺䱓徻晗⎡潐㵆槂喣땩숺뭃숫启숲坘晍硄</w:t>
      </w:r>
      <w:r>
        <w:rPr/>
        <w:t>⢘</w:t>
      </w:r>
      <w:r>
        <w:rPr/>
        <w:t>㍗䊩뗂橀⹵䱟瘱㍇뭨㕕禮쉣카䓂싂坐⵫焯</w:t>
      </w:r>
      <w:r>
        <w:rPr/>
        <w:t>ⰳ</w:t>
      </w:r>
      <w:r>
        <w:rPr/>
        <w:t>斏澻䟂숫ꌸ㝫㵲卯䅓㉌墱뗂⵱し숭⍚캻輫녈潂ぶ⌷哂╨쉇ꅯ顏轤䱫敡㡶扦剂猯拂䁭⭁姂繵䐥㥂</w:t>
      </w:r>
      <w:r>
        <w:rPr/>
        <w:t>ⷍ</w:t>
      </w:r>
      <w:r>
        <w:rPr/>
        <w:t>䩡䲿䞱</w:t>
      </w:r>
      <w:r>
        <w:rPr/>
        <w:t>ꕟ</w:t>
      </w:r>
      <w:r>
        <w:rPr/>
        <w:t>숮</w:t>
      </w:r>
      <w:r>
        <w:rPr/>
        <w:t>꥟</w:t>
      </w:r>
      <w:r>
        <w:rPr/>
        <w:t>恒슱⸵칢┷㐯□䍏⹴携噐⍲爯⪣䋂㩁</w:t>
      </w:r>
      <w:r>
        <w:rPr/>
        <w:t>⢩</w:t>
      </w:r>
      <w:r>
        <w:rPr/>
        <w:t>橖㙆焊╭湂㥲洱슱䐻毃싂䙫ꍞ用⯂䙋獚恘䡄擂呚辻⏂牆㵾쉪ꍇ⼪⬦䵚畄ㅍ扔무⭬䕗䋂檡溘㷂⑺㩣畎瑭〽恔ꄶ奧楑⻂ㄣ쉩⸸췂㧃縩伶仍숰䜬憻䉂⻂犻倸潾⑬〬奢灁뭑숯湉뽎顸堹</w:t>
      </w:r>
      <w:r>
        <w:rPr/>
        <w:t>Ⱔ</w:t>
      </w:r>
      <w:r>
        <w:rPr/>
        <w:t>ꍞ奙圦倮싂橲㌹□兓䁂卬柂ꍭ兌㍖┵䒡䍱䝢䭍㥀䩈輨濂䍰敵窵♡卶싂穘砥㷂转⮱䅟䐺版片辵⥁倶䗃</w:t>
      </w:r>
      <w:r>
        <w:rPr/>
        <w:t>ꔭ</w:t>
      </w:r>
      <w:r>
        <w:rPr/>
        <w:t>㜪潤瞻䞘䄸佷徏꥞䖬晒撬软슩㉒椭繺쉶걗쉱㡵晾甤吲ꍦ⬩呣䆩狂쉂썶㥥숵䍫礩噒䱂뭥㚏慊⺏彭禡쵋婲츬凂쉄帲쵢呓㉩伺幤呕쉧漽娬垿㉨䵲吣䬶啊䛂⭔桮</w:t>
      </w:r>
      <w:r>
        <w:rPr/>
        <w:t>ꔵ</w:t>
      </w:r>
      <w:r>
        <w:rPr/>
        <w:t>슩溮숰扮汪㘥棂캱쉘猽䱾均촸䉱충⹔䑉䁵繶塌쉠坬견怰硈顆碱䞣䨪싂㩗컃縱坦쉇佟깡煗敨ꥩ䝄㍆彆䐯稰╟䖩</w:t>
      </w:r>
      <w:r>
        <w:rPr/>
        <w:t>⡌</w:t>
      </w:r>
      <w:r>
        <w:rPr/>
        <w:t>ㄮ䕰慵槂廎漤⑕쏂夣㙫⽯䀯ㅴ形쉾</w:t>
      </w:r>
      <w:r>
        <w:rPr/>
        <w:t>ⵎ</w:t>
      </w:r>
      <w:r>
        <w:rPr/>
        <w:t>样䰱拂긽瑫䭙噳浉猦先獤긷歂䵑㍲⩣⽓녢묵䵢ぱ㝷㠳쉬䑷埃┺╢輦顔쉃쌯넭弪䥁䬤㙗瑀⨨砫搦淂睵캬뿍㷂捣㊥偐汵橡牍换漭㍞煅▬쉰숩啞戸㴲柂㥸煣厣辩颩煄</w:t>
      </w:r>
      <w:r>
        <w:rPr/>
        <w:t>Ⱔ╍</w:t>
      </w:r>
      <w:r>
        <w:rPr/>
        <w:t>婴⫂쉭䰲穖礪䐸⭡怺㭑慟쉩♫㖿껂⭂쉅乵</w:t>
      </w:r>
      <w:r>
        <w:rPr/>
        <w:t>⡋</w:t>
      </w:r>
      <w:r>
        <w:rPr/>
        <w:t>垡</w:t>
      </w:r>
      <w:r>
        <w:rPr/>
        <w:t>⠯</w:t>
      </w:r>
      <w:r>
        <w:rPr/>
        <w:t>呑娪⩄㜮䚮</w:t>
      </w:r>
      <w:r>
        <w:rPr/>
        <w:t>⡗</w:t>
      </w:r>
      <w:r>
        <w:rPr/>
        <w:t>걙⨭䁫恏ㅁき숵슥쵨擂쉵⨮⩄䃃栤末쉚싂捈父啢⻍瑷䉶뭤啄䪩⥒䱚⾩乴甮⩷</w:t>
      </w:r>
      <w:r>
        <w:rPr/>
        <w:t>⡍</w:t>
      </w:r>
      <w:r>
        <w:rPr/>
        <w:t>㶩怺晡⑎乴瑊婅녍⒣樻剹瑘ㄻ☦녀䕃䏂◍徥㍥㤪</w:t>
      </w:r>
      <w:r>
        <w:rPr/>
        <w:t>ꔽ</w:t>
      </w:r>
      <w:r>
        <w:rPr/>
        <w:t>煶⻃嘪</w:t>
      </w:r>
      <w:r>
        <w:rPr/>
        <w:t>ꦥ</w:t>
      </w:r>
      <w:r>
        <w:rPr/>
        <w:t>䁋땲쉁걉绂⿂䮿䅶牤敤唥☫碿䅚桬䤰쉯煠칢</w:t>
      </w:r>
      <w:r>
        <w:rPr/>
        <w:t>⡠</w:t>
      </w:r>
      <w:r>
        <w:rPr/>
        <w:t>䎩䂏䙎싂싂긪槂熿㠪即唫繏䘪牴㭖⏂穂䙵뗎摴㙆湳뽤⥟䭳⑈䱪㘴㠮ꅖ䬭䃂橺奺숨㩇걇쵐捕칭恗┺묭䠣䏂⨷繉癵㡵숣썙☱竂</w:t>
      </w:r>
      <w:r>
        <w:rPr/>
        <w:t>꧂</w:t>
      </w:r>
      <w:r>
        <w:rPr/>
        <w:t>㭇췎⹍炣堪磂슡⼰具㠤ぎ쉍敁䛂쉚漣晈쉟櫃쉗䅤</w:t>
      </w:r>
      <w:r>
        <w:rPr/>
        <w:t>ⰳ</w:t>
      </w:r>
      <w:r>
        <w:rPr/>
        <w:t>悿⩲䙓⸪䭱쵀堰</w:t>
      </w:r>
      <w:r>
        <w:rPr/>
        <w:t>ⰵ</w:t>
      </w:r>
      <w:r>
        <w:rPr/>
        <w:t>嘊숺の䬷煏䝯灠⯂⚬伻损쉩숩兺䖿㩋睲䶬숪⹬祏쉅厘㭾䠨쉚㉪㭋琪슱柍穱癬执겵숰懂ꅧ썺뼸啅澱깈㩰轐츬⼬䡟塚쉏䕺妻愵㦱걁碱匮槂穄䛃獩噺潀穯䉃⨺眷</w:t>
      </w:r>
      <w:r>
        <w:rPr/>
        <w:t>ꤤ</w:t>
      </w:r>
      <w:r>
        <w:rPr/>
        <w:t>䌪瑆⩎䇂쉊㓍毎묽놿뭮刲参她䝓溡갩䍹␽䇎䥚廂㛃뽣</w:t>
      </w:r>
      <w:r>
        <w:rPr/>
        <w:t>ꗂ</w:t>
      </w:r>
      <w:r>
        <w:rPr/>
        <w:t>䗂含硰䕮䏃䍊층淂⫂睯漨⨲欵挸則獍娭㥉䱏础爰</w:t>
      </w:r>
      <w:r>
        <w:rPr/>
        <w:t>ⱘ</w:t>
      </w:r>
      <w:r>
        <w:rPr/>
        <w:t>길ヂ갨䕦슩嗂㐣忂呇怽⑟⩔厩奕䐰⪘犿떩啞놱쉒㬻盍㡂ꥥ싂☷晩⻂彲</w:t>
      </w:r>
      <w:r>
        <w:rPr/>
        <w:t>⡲</w:t>
      </w:r>
      <w:r>
        <w:rPr/>
        <w:t>㮱杄쉲쉈䍺ꍘ戤⼥噱潺쉇캿㩮伴</w:t>
      </w:r>
      <w:r>
        <w:rPr/>
        <w:t>ꤤ</w:t>
      </w:r>
      <w:r>
        <w:rPr/>
        <w:t>䬯晘ꥶ䑳⾱恉⩖숻〬冬㭥兂⻂囂䊣㡶歇㡒捶䑄頣桋晥癖쉧ㅏ㟂稫䱊숮㨸㝀☩敋慦丰⺻㭶䑣녡弹䍸䛂湯숭䥷</w:t>
      </w:r>
      <w:r>
        <w:rPr/>
        <w:t>ⰺ</w:t>
      </w:r>
      <w:r>
        <w:rPr/>
        <w:t>싎</w:t>
      </w:r>
      <w:r>
        <w:rPr/>
        <w:t>ꤦ</w:t>
      </w:r>
      <w:r>
        <w:rPr/>
        <w:t>䔹潆杮憥穷扏柂꺮</w:t>
      </w:r>
      <w:r>
        <w:rPr/>
        <w:t>⡤</w:t>
      </w:r>
      <w:r>
        <w:rPr/>
        <w:t>㴯ꥣ卆쉙歌땥쉀㝤景禿⫂뗃⫂䳂녢㷂睢</w:t>
      </w:r>
      <w:r>
        <w:rPr/>
        <w:t>ⱪ</w:t>
      </w:r>
      <w:r>
        <w:rPr/>
        <w:t>ꄴꄯ㍯갪洲⒬垻㤵塬쉀㕴쉲㜲淂唩㬵圦恩縻㭦ㄮ傻쉟扆㵪</w:t>
      </w:r>
      <w:r>
        <w:rPr/>
        <w:t>⡩</w:t>
      </w:r>
      <w:r>
        <w:rPr/>
        <w:t>숴⬭匵䔣璬쉗碮佊稲猷㕐ꏎ䭶슿䷂㤵啬刺浰깅䩍쉨쉬⨭믂剠䀫噺㫂搷獹唣楐ꇍ䕡绂畢曂燂ꍲ敹싂ꥤ堳煨䉨쵡冻䱂㐤縹</w:t>
      </w:r>
      <w:r>
        <w:rPr/>
        <w:t>ⷍ</w:t>
      </w:r>
      <w:r>
        <w:rPr/>
        <w:t>䩖⵫氣</w:t>
      </w:r>
      <w:r>
        <w:rPr/>
        <w:t>Ɑ</w:t>
      </w:r>
      <w:r>
        <w:rPr/>
        <w:t>쉰玻湯穪싂슻旂䔷垮넺뭾恬繈䊩䁳椱⩯熬ꍁ㵗幣䁾䍇뭡䭕싂汤</w:t>
      </w:r>
      <w:r>
        <w:rPr/>
        <w:t>⡪</w:t>
      </w:r>
      <w:r>
        <w:rPr/>
        <w:t>槍㍄쉨䉌县숮獌輣뼣⨪畆找㈻쉳⻂䈲숴刽捆椱娬⭉接總⭷쉤쉰쉪쌭䶡䭡</w:t>
      </w:r>
      <w:r>
        <w:rPr/>
        <w:t>꧃</w:t>
      </w:r>
      <w:r>
        <w:rPr/>
        <w:t>係쉳嚮噬獹╧⚘桠걍㑤䅡썫⭞硣䨫쉞㤣⧃㮏义煰䩷</w:t>
      </w:r>
      <w:r>
        <w:rPr/>
        <w:t>ꔱ⒥ꕨ</w:t>
      </w:r>
      <w:r>
        <w:rPr/>
        <w:t>䘴凂숪슿匹⧂␯┥ꆏ橸㕣</w:t>
      </w:r>
      <w:r>
        <w:rPr/>
        <w:t>ꥏ</w:t>
      </w:r>
      <w:r>
        <w:rPr/>
        <w:t>䪘仂</w:t>
      </w:r>
      <w:r>
        <w:rPr/>
        <w:t>ꔽ</w:t>
      </w:r>
      <w:r>
        <w:rPr/>
        <w:t>䦮獍䱴夺㕠䛂䀰싂⹲噰⾻婋㡋挰ㅍ㐵乙쉴桗⍋䫃쌪浸ꏂ쉊姂牃噕甽쌩䤳瑗珂䧂嘭呠穃㠩촽슱⪻건呃姂眶甫弪仂䃂䪱䰰偯牀뇍ㅩ㥐㙗⨶仂祖쉠䩮</w:t>
      </w:r>
      <w:r>
        <w:rPr/>
        <w:t>⠥</w:t>
      </w:r>
      <w:r>
        <w:rPr/>
        <w:t>氹ꍄ䔹䉾⭭矍쉡♱爲츹掏煔⌶剣瘷焬ꥫ焲⩄㌳咿哂䭳轑⧂噥쉑숮歗凂晪숊洺ㆱ洯丷類凂녋⨥䚻侩슘쉆䴻䓂╠票㑹거㎱甹슩繪䛂⪿幌쉗卞</w:t>
      </w:r>
      <w:r>
        <w:rPr/>
        <w:t>ꕡ</w:t>
      </w:r>
      <w:r>
        <w:rPr/>
        <w:t>깤泂⌫桬⤰쉣奌㩗䡣窿䍷䰶싎捉♟匷쉃忂杒ㅠ䝵歔⩗勂ꥰ쉶䂘㕠</w:t>
      </w:r>
      <w:r>
        <w:rPr/>
        <w:t>ꔭ</w:t>
      </w:r>
      <w:r>
        <w:rPr/>
        <w:t>㡇뽦⨹侵漦埂⪻쉅矎顪⨤쉂琷䰤♡䨤瑓쉖⩚浆敓奥溡扟ꆱ㔷ㅁꍚ쉕쏂怰䔻쉋䜦噇墡ず䙪唹䓃え㡑拎睃䌺畵颣⨲☺⫎瑣㦩婙묽江焭盂塄⤶捹䆡㩐䤶攮穠⮥⽏㝭㩐ㄯ⩓숵坓榿痂☫坍⥍楣녘所瓂硾쉴歳㍖쉦囂太爴䍌꥔ꄳ僃쉌掏堸</w:t>
      </w:r>
      <w:r>
        <w:rPr/>
        <w:t>ꤶ</w:t>
      </w:r>
      <w:r>
        <w:rPr/>
        <w:t>瀬㗂江숦뇂숻䧎㛂녹〵㆏슻半㙩祢噺烂厵쉡숦珂ꥸ㴥</w:t>
      </w:r>
      <w:r>
        <w:rPr/>
        <w:t>ⵧ</w:t>
      </w:r>
      <w:r>
        <w:rPr/>
        <w:t>斿縤녫機㬦䉧幅癢⨪栣䬪</w:t>
      </w:r>
      <w:r>
        <w:rPr/>
        <w:t>ꖱ</w:t>
      </w:r>
      <w:r>
        <w:rPr/>
        <w:t>操䉳♋숽熘뗂㩵쏂㍀䘫㑧㙳機摵炥䄮吵넶쉌䋎坆⵹睠挺䘲칮㕠䵃䞥☱캵⏂伩烂倲瀦案壃䭁</w:t>
      </w:r>
      <w:r>
        <w:rPr/>
        <w:t>ⱶ</w:t>
      </w:r>
      <w:r>
        <w:rPr/>
        <w:t>⾥</w:t>
      </w:r>
      <w:r>
        <w:rPr/>
        <w:t>ꦮ</w:t>
      </w:r>
      <w:r>
        <w:rPr/>
        <w:t>ꅔ摭㩇⨲걷걚䭴嚏嚡쉀뼨⼱㉋数稵ヂ牭幎祶剰爷</w:t>
      </w:r>
      <w:r>
        <w:rPr/>
        <w:t>ꕹ</w:t>
      </w:r>
      <w:r>
        <w:rPr/>
        <w:t>⺡横剰歁⏂⩴</w:t>
      </w:r>
      <w:r>
        <w:rPr/>
        <w:t>Ⳃ</w:t>
      </w:r>
      <w:r>
        <w:rPr/>
        <w:t>䕎眪쉈䍗晆婞뭣</w:t>
      </w:r>
      <w:r>
        <w:rPr/>
        <w:t>ꤤ</w:t>
      </w:r>
      <w:r>
        <w:rPr/>
        <w:t>싂쉪숳奕␽</w:t>
      </w:r>
      <w:r>
        <w:rPr/>
        <w:t>ⴷ</w:t>
      </w:r>
      <w:r>
        <w:rPr/>
        <w:t>愽敍㉦㍙㐨湐捁䉇噍娻敏츤ꄺ</w:t>
      </w:r>
      <w:r>
        <w:rPr/>
        <w:t>ꥋ</w:t>
      </w:r>
      <w:r>
        <w:rPr/>
        <w:t>穳녡禩坪稳춥先㈤㩱漺썀</w:t>
      </w:r>
      <w:r>
        <w:rPr/>
        <w:t>ꤳ</w:t>
      </w:r>
      <w:r>
        <w:rPr/>
        <w:t>츽뽔䱓眷礫⩸㴥䶵戵쎿㭵项䌨涩根쎏㇂㴤扐区啉䡴輫ꇂ쏃摁幇쉳⤰</w:t>
      </w:r>
      <w:r>
        <w:rPr/>
        <w:t>ꔥ</w:t>
      </w:r>
      <w:r>
        <w:rPr/>
        <w:t>奋媘此ꥲ썥扡⩩䐳㍪硶䇂䐭煨奮䁠⹒䧂㮥汄湨摰칲歨䁾뿂塍뼻⮩汥彶쉬䑾塕湴晄⥀쉀쉘㭇쉓깨</w:t>
      </w:r>
      <w:r>
        <w:rPr/>
        <w:t>꤫</w:t>
      </w:r>
      <w:r>
        <w:rPr/>
        <w:t>땄輳ꌱ슘全⍪䥯盂弹쎱</w:t>
      </w:r>
      <w:r>
        <w:rPr/>
        <w:t>ꤪ</w:t>
      </w:r>
      <w:r>
        <w:rPr/>
        <w:t>䡅挦</w:t>
      </w:r>
      <w:r>
        <w:rPr/>
        <w:t>⡰</w:t>
      </w:r>
      <w:r>
        <w:rPr/>
        <w:t>矂摣䭭☻癖♲桘は땪別</w:t>
      </w:r>
      <w:r>
        <w:rPr/>
        <w:t>꥓</w:t>
      </w:r>
      <w:r>
        <w:rPr/>
        <w:t>쌲㖱䉪⑈싃楙뮱</w:t>
      </w:r>
      <w:r>
        <w:rPr/>
        <w:t>ꥎ</w:t>
      </w:r>
      <w:r>
        <w:rPr/>
        <w:t>䩂쉌橏焰슘묪橗</w:t>
      </w:r>
      <w:r>
        <w:rPr/>
        <w:t>⡸⮣</w:t>
      </w:r>
      <w:r>
        <w:rPr/>
        <w:t>數뇍纘䳂䤯⭭ꍷ徏毂嘬䝳偑쉏扮</w:t>
      </w:r>
      <w:r>
        <w:rPr/>
        <w:t>ꤰ▩</w:t>
      </w:r>
      <w:r>
        <w:rPr/>
        <w:t>싂杸</w:t>
      </w:r>
      <w:r>
        <w:rPr/>
        <w:t>⠪</w:t>
      </w:r>
      <w:r>
        <w:rPr/>
        <w:t>纮䮩㭗쉦牣</w:t>
      </w:r>
      <w:r>
        <w:rPr/>
        <w:t>꤯</w:t>
      </w:r>
      <w:r>
        <w:rPr/>
        <w:t>쉭湾䬭璣䈷冻㓂㔽뼣捈佗瘯ꅅ㢣⩑畴녾쉐⨱껍숮到棎摚眳睫㷂桘㢩칠慅䝁徣㥮</w:t>
      </w:r>
      <w:r>
        <w:rPr/>
        <w:t>ꔨ⒱</w:t>
      </w:r>
      <w:r>
        <w:rPr/>
        <w:t>癠妬숪懂⩁拂⥅⑧湄瘱ぃ嗂睬嫂ꅨ</w:t>
      </w:r>
      <w:r>
        <w:rPr/>
        <w:t>ꕤ⸱</w:t>
      </w:r>
      <w:r>
        <w:rPr/>
        <w:t>꺥轒奣慄㋂깏ꄪ</w:t>
      </w:r>
      <w:r>
        <w:rPr/>
        <w:t>ꥀ</w:t>
      </w:r>
      <w:r>
        <w:rPr/>
        <w:t>ㄵ睧깋搩䍪疱照汦桸넊嗂캮숸廂卄㕟䅥</w:t>
      </w:r>
      <w:r>
        <w:rPr/>
        <w:t>ꤳ</w:t>
      </w:r>
      <w:r>
        <w:rPr/>
        <w:t>㕲썌烍繡恞杘쉬焵䝔塃䝌塍⎩晤媬싂坣礱㷂妣㝲䨺䙅当</w:t>
      </w:r>
      <w:r>
        <w:rPr/>
        <w:t>ⱀ</w:t>
      </w:r>
      <w:r>
        <w:rPr/>
        <w:t>歱窮坌까灺東枿沬楫爺</w:t>
      </w:r>
      <w:r>
        <w:rPr/>
        <w:t>ꕁ</w:t>
      </w:r>
      <w:r>
        <w:rPr/>
        <w:t>뾣⍅</w:t>
      </w:r>
      <w:r>
        <w:rPr/>
        <w:t>ꕾꥀ</w:t>
      </w:r>
      <w:r>
        <w:rPr/>
        <w:t>슡䔲⑞畏伮쉍넺㘥殩䌪剈判䩪䳎煉呎䵵</w:t>
      </w:r>
      <w:r>
        <w:rPr/>
        <w:t>ꗂ</w:t>
      </w:r>
      <w:r>
        <w:rPr/>
        <w:t>咡⽩땲</w:t>
      </w:r>
      <w:r>
        <w:rPr/>
        <w:t>ꕙ</w:t>
      </w:r>
      <w:r>
        <w:rPr/>
        <w:t>쉳㦣畢琪╵㶡硘是⑸硎繗⨱憿</w:t>
      </w:r>
      <w:r>
        <w:rPr/>
        <w:t>ⱆ</w:t>
      </w:r>
      <w:r>
        <w:rPr/>
        <w:t>넪⨩濂ㆻ쉘싂㷂⸭</w:t>
      </w:r>
      <w:r>
        <w:rPr/>
        <w:t>ⱹ</w:t>
      </w:r>
      <w:r>
        <w:rPr/>
        <w:t>噵갱⨰由ꥭ哂㐲倶䅅㥏帪㵑頩偔놥疥㛂浡帤穬噾☵丽橓넷灐櫎ㅉꆥ䋂彰</w:t>
      </w:r>
      <w:r>
        <w:rPr/>
        <w:t>ꥁ♈⨽ꤴ</w:t>
      </w:r>
      <w:r>
        <w:rPr/>
        <w:t>㕩瘸兎ꍮ皵숸棂䧂䓂㑯兒⚮쉚䁡畦杨갩</w:t>
      </w:r>
      <w:r>
        <w:rPr/>
        <w:t>ꤽ</w:t>
      </w:r>
      <w:r>
        <w:rPr/>
        <w:t>噱どꥱ塩治牀䱄硉㣂뽆䍂䌤⽬슮痂姂㴷⥚浣녊䡟坅娱㇂㡥숳䕤摫氭繤쉂╈㵯쉫䴴⽒⼸깧渨쉈㭶犿䞬嫂樦䱟</w:t>
      </w:r>
      <w:r>
        <w:rPr/>
        <w:t>ꥐ</w:t>
      </w:r>
      <w:r>
        <w:rPr/>
        <w:t>桖帩</w:t>
      </w:r>
      <w:r>
        <w:rPr/>
        <w:t>ꤪ</w:t>
      </w:r>
      <w:r>
        <w:rPr/>
        <w:t>轠㍦⹩呷嘵㮮晠⌶吽ꍒ搭䚩ꆥ쉄㌱숰牄怣숭쵐噖禬用偲ꍆ収潱䤵쉳亱⥦坞㥳⌥쏂쉧䘣䝣♁搪䓂獞吽ꍖ搸䨻杪㥲嗂瀳㉕枮江瑀乄㖣䁯汬뭞</w:t>
      </w:r>
      <w:r>
        <w:rPr/>
        <w:t>꧂</w:t>
      </w:r>
      <w:r>
        <w:rPr/>
        <w:t>堹杆쉓炘だ亵쉗廂畔뽙</w:t>
      </w:r>
      <w:r>
        <w:rPr/>
        <w:t>⡩</w:t>
      </w:r>
      <w:r>
        <w:rPr/>
        <w:t>숱╂䜷圸堤쉆渷䥂瑹㠴⹙轾㩺曂</w:t>
      </w:r>
      <w:r>
        <w:rPr/>
        <w:t>⡣</w:t>
      </w:r>
      <w:r>
        <w:rPr/>
        <w:t>䪬縥䈽毂嚩晄쉒썃强䐰繨燎獮坘睱橑싂瘶䵃♥乶慔坐礬唸却䥪瑮ꌨ灈唩⹺摾</w:t>
      </w:r>
      <w:r>
        <w:rPr/>
        <w:t>ꗂ</w:t>
      </w:r>
      <w:r>
        <w:rPr/>
        <w:t>ꍂ杰礨䮡伪䂩攬唺瑥僂偺徿㈬收摴畀松䝏⍾桹㭗患煺ぞ浕歟숥☭㉷츤꧎煬旎슩뮩㤦慘넳</w:t>
      </w:r>
      <w:r>
        <w:rPr/>
        <w:t>ꤺ</w:t>
      </w:r>
      <w:r>
        <w:rPr/>
        <w:t>犩슩祄剥娫㩪</w:t>
      </w:r>
      <w:r>
        <w:rPr/>
        <w:t>⡷</w:t>
      </w:r>
      <w:r>
        <w:rPr/>
        <w:t>噮䤸슡</w:t>
      </w:r>
      <w:r>
        <w:rPr/>
        <w:t>ꤳ</w:t>
      </w:r>
      <w:r>
        <w:rPr/>
        <w:t>㛍䲣䑔쉴䘯匱伱㗂琭⵸塌쉡矂呬딻丳걤</w:t>
      </w:r>
      <w:r>
        <w:rPr/>
        <w:t>ⱬ</w:t>
      </w:r>
      <w:r>
        <w:rPr/>
        <w:t>瑫㝹싂䘥⨪⼷楨⑥飂㍡惂䴶千뗂偑⩚䂘䵳穏䊿䨦坳歮ㄭ睚充ꏃ槎䕴슘杪뽨歃㦻⫃䘹橢⧂㡦䝅䤪剹숥녷涿⹣⹾囂敷</w:t>
      </w:r>
      <w:r>
        <w:rPr/>
        <w:t>ꦩ</w:t>
      </w:r>
      <w:r>
        <w:rPr/>
        <w:t>硏癗녂娵偎츲塶灮畔暣䟂쉶猦摉撏癙桱妬爺쉸畁䙭癏瘺⸺숣츪澻撘㕳⽹쉾쉀</w:t>
      </w:r>
      <w:r>
        <w:rPr/>
        <w:t>ꔤ</w:t>
      </w:r>
      <w:r>
        <w:rPr/>
        <w:t>썬灅뽟㝧憩㕀깙㥚쉃㟂愭䚣칉㠸㉳璿䵡쉂桯䃂</w:t>
      </w:r>
      <w:r>
        <w:rPr/>
        <w:t>ⲡ</w:t>
      </w:r>
      <w:r>
        <w:rPr/>
        <w:t>䥰뼱迂䥩杺硋硟쉸痂唣㉁穌⧍격椺䮏圻슘쵒歇䨦び숊䁦㭵嫍䑮悵⩍搭㝱搰瞘栨㕵浈㑎䓂其碡䝭橪갪썋桊捞颡쉶</w:t>
      </w:r>
      <w:r>
        <w:rPr/>
        <w:t>Ɫ</w:t>
      </w:r>
      <w:r>
        <w:rPr/>
        <w:t>ⵘ</w:t>
      </w:r>
      <w:r>
        <w:rPr/>
        <w:t>ㆵ뗍쉕숹䭨迂␪顬砺ㆣ皻婚咿䖿浶異</w:t>
      </w:r>
      <w:r>
        <w:rPr/>
        <w:t>ꤱ</w:t>
      </w:r>
      <w:r>
        <w:rPr/>
        <w:t>楦机싂䥱噉婦と睋㟃亿┺〤㵯䔲坄穎㜬뭚祒</w:t>
      </w:r>
      <w:r>
        <w:rPr/>
        <w:t>ꤨ</w:t>
      </w:r>
      <w:r>
        <w:rPr/>
        <w:t>䨲穹䑟쉎抩쉰䭨婃䈬轩땒䁖䩋╎縺塄柂㉎䷂游슻牄䊻ꥧ</w:t>
      </w:r>
    </w:p>
    <w:p>
      <w:pPr>
        <w:pStyle w:val="PreformattedText"/>
        <w:bidi w:val="0"/>
        <w:spacing w:before="0" w:after="0"/>
        <w:jc w:val="left"/>
        <w:rPr/>
      </w:pPr>
      <w:r>
        <w:rPr/>
        <w:t>摢䋂剳撩滂砰</w:t>
      </w:r>
      <w:r>
        <w:rPr/>
        <w:t>꧂</w:t>
      </w:r>
      <w:r>
        <w:rPr/>
        <w:t>⡰</w:t>
      </w:r>
      <w:r>
        <w:rPr/>
        <w:t>쉁</w:t>
      </w:r>
      <w:r>
        <w:rPr/>
        <w:t>ꔹ</w:t>
      </w:r>
      <w:r>
        <w:rPr/>
        <w:t>곂⥶ꆡ犥뗂博깫숫</w:t>
      </w:r>
      <w:r>
        <w:rPr/>
        <w:t>Ⱬ</w:t>
      </w:r>
      <w:r>
        <w:rPr/>
        <w:t>䐥䕦含ㅪ춻頰싂䵞㍟睖</w:t>
      </w:r>
      <w:r>
        <w:rPr/>
        <w:t>ⶩ</w:t>
      </w:r>
      <w:r>
        <w:rPr/>
        <w:t>繅䣂깄ꏂ彮傩숻楡睺硆扗敫까㖣ꅱ䔳슣轸쉑䑶䚥뭾ꥪ⹎숴⼻⻂쉈佷㝖戥兘㏂</w:t>
      </w:r>
      <w:r>
        <w:rPr/>
        <w:t>⡁</w:t>
      </w:r>
      <w:r>
        <w:rPr/>
        <w:t>㡦⼨犻⽧⥉슿璏걞扣⑭掬祺슻炵겱橩呪䒏췂噣쉭뗂柃㥠⩾䩷煄♐䩘唫橆ㄸ杀湵畭⹦斵瘲汧氪穹壂䎘칆坔摆䵎⭒ㄭꄴ䂥溣ㅳ穲䡃䰨쉮䡵渰勂쵌썹</w:t>
      </w:r>
      <w:r>
        <w:rPr/>
        <w:t>ꕊ☰</w:t>
      </w:r>
      <w:r>
        <w:rPr/>
        <w:t>娭ꆘ깄㯂婃彁㴱ㅑ捳ꎏ⵷怷噫</w:t>
      </w:r>
      <w:r>
        <w:rPr/>
        <w:t>⢩</w:t>
      </w:r>
      <w:r>
        <w:rPr/>
        <w:t>䄯</w:t>
      </w:r>
      <w:r>
        <w:rPr/>
        <w:t>⡹</w:t>
      </w:r>
      <w:r>
        <w:rPr/>
        <w:t>坍樭쉫攰洫㉅䅯眻呬矂撱檣ꌪ汖影⌨쉳⼲佭⽗</w:t>
      </w:r>
      <w:r>
        <w:rPr/>
        <w:t>ⵂ</w:t>
      </w:r>
      <w:r>
        <w:rPr/>
        <w:t>䟂묩帶䌴獌쉷㧂睰숤쉞摟悏橁뭱䍶㕍樤ㄳ業畮뼱煕㠶걎㘴숫슏㒻䷂㑳䇃烂싂썄敀쉱숦頮潩彡欵㵊쉒깘媬</w:t>
      </w:r>
      <w:r>
        <w:rPr/>
        <w:t>ꖘ</w:t>
      </w:r>
      <w:r>
        <w:rPr/>
        <w:t>㙾乖卫ㅟ⽔싍〦天涡礯攮歾㷂╱喘凂숮㚩䛎⥦⻂牤䩓뭶愳ꍧ겮뽄␯朣㕷刯䁥췍剞♺埍䩊犥楷㠨䡴갤塺䵙䷂䀽⫂搮暱ㅥ땩ヂ㏂灦戹뭙쉯恦⭳䑺슘◂烂捫乞拂弻싂楐䵴猶</w:t>
      </w:r>
      <w:r>
        <w:rPr/>
        <w:t>꧂</w:t>
      </w:r>
      <w:r>
        <w:rPr/>
        <w:t>焻</w:t>
      </w:r>
      <w:r>
        <w:rPr/>
        <w:t>ⱬ▣</w:t>
      </w:r>
      <w:r>
        <w:rPr/>
        <w:t>漶墘破뽔㩰䅌쉊祀昪凂噒堮辡橀㥓䌹楷繑깃뭏걒⥙干슿뿂칣捱坩湑畱汶硭卡恆佣싃浆깰ꅱ溱㭳㮣쉌♂䱃ꥰ⧂숣ꍅ촺⺻匤쉵琪杓獔䰫䵒䘮㬦쉅쉋檩쉃⩔쉬濂칙뭉熏슬䬴橀㊮춻쉳灅琬䉋㣂楸⴨幹潵썞⥂녚쉳⵲쉍洱써煃欬坋湉睫匫㕔杷</w:t>
      </w:r>
      <w:r>
        <w:rPr/>
        <w:t>⡺</w:t>
      </w:r>
      <w:r>
        <w:rPr/>
        <w:t>㵍辏捥乫땑</w:t>
      </w:r>
      <w:r>
        <w:rPr/>
        <w:t>ꕃ</w:t>
      </w:r>
      <w:r>
        <w:rPr/>
        <w:t>ꍂ믂癌敨뽂繱煢䍁쉌㙹卾疣痃挪숨꥾</w:t>
      </w:r>
      <w:r>
        <w:rPr/>
        <w:t>ⴸ</w:t>
      </w:r>
      <w:r>
        <w:rPr/>
        <w:t>秂쉔䙐䞿摔䡥慪쉊⩊㠷㗃特攊ㅸ慶⨳㮩䤹姎䕃뾡깸䍸뭆繊潏㠨䉨쉔▣䰨愷浢睖潵卷灶</w:t>
      </w:r>
      <w:r>
        <w:rPr/>
        <w:t>ꦣ</w:t>
      </w:r>
      <w:r>
        <w:rPr/>
        <w:t>ㅚ䛂㓂⍅嘺③䉦뇂䡮刻瑐恔䯂䙣䴹䃃ꥰ⨪晅⼣㯂燂穊㢩捃婉ꥷ扌⌥輵긴妿⏂뽬㣂긶〯䯂쉖숪□숱报飂㯂㙘楴戳㦘獕⸰ꥬ㍮䧍딽熬䁗熬幮ꥢ䥦㭎顬爩䫂䀨䔳奂꥙</w:t>
      </w:r>
      <w:r>
        <w:rPr/>
        <w:t>ꤴ</w:t>
      </w:r>
      <w:r>
        <w:rPr/>
        <w:t>㡨䉍쉁晇싂橏ꥨ硖繯䥵슣쉧䄹䚩♕</w:t>
      </w:r>
      <w:r>
        <w:rPr/>
        <w:t>ⰲ</w:t>
      </w:r>
      <w:r>
        <w:rPr/>
        <w:t>㝎杸갽㩀⹭竍杊Ⓧ剡批珂ꄪ潥慞娭塴捕擂걩⨭圬䵐牐桇支泂딦杭땂ꥥ楗슥䬸璘か㤸䁇⹠ꍳ㇃⩥䀨绂</w:t>
      </w:r>
      <w:r>
        <w:rPr/>
        <w:t>ⰲ</w:t>
      </w:r>
      <w:r>
        <w:rPr/>
        <w:t>ꇂ惂嘽⩖烂뿂⬬焥㍏慤洽嫂数摞䦏扙⩯쉱녹祂껂쉫䖮焣</w:t>
      </w:r>
      <w:r>
        <w:rPr/>
        <w:t>ⲵ</w:t>
      </w:r>
      <w:r>
        <w:rPr/>
        <w:t>䡌䰲淂䑂</w:t>
      </w:r>
      <w:r>
        <w:rPr/>
        <w:t>ⵅ</w:t>
      </w:r>
      <w:r>
        <w:rPr/>
        <w:t>ご▏乙ꍷ炩瞘</w:t>
      </w:r>
      <w:r>
        <w:rPr/>
        <w:t>⠪</w:t>
      </w:r>
      <w:r>
        <w:rPr/>
        <w:t>㪬쉌㝥璬㝸楃쉬恲䜺쉷⯂婋ꍕ</w:t>
      </w:r>
      <w:r>
        <w:rPr/>
        <w:t>ꥅꔺ</w:t>
      </w:r>
      <w:r>
        <w:rPr/>
        <w:t>숥張⨲㨸敦庬昬疻勂剒</w:t>
      </w:r>
      <w:r>
        <w:rPr/>
        <w:t>ⵡ</w:t>
      </w:r>
      <w:r>
        <w:rPr/>
        <w:t>ふ獥毂庮奓㛎濂坕뼯煰쵐㈪칆堲疵䬲쉁쉒楉敮協숴슘䲡⺏弳挫汤ァ敞灪ㅍ祲</w:t>
      </w:r>
      <w:r>
        <w:rPr/>
        <w:t>ꔪ</w:t>
      </w:r>
      <w:r>
        <w:rPr/>
        <w:t>䀵刱㭚佷然⍘䙏☮㣂唹穴橱堲改娫묤◍恣樸師儣瞬♰堦佨</w:t>
      </w:r>
      <w:r>
        <w:rPr/>
        <w:t>Ⲙ</w:t>
      </w:r>
      <w:r>
        <w:rPr/>
        <w:t>ꍲ㏂䱎栮焦搬슣慢⬯桶㞩ꅡ㉚顉堨깖冘术䊻噣쉉⨺딹쉎쉒癀⩎묰䒮䞻浢ꄸ塘䏂⵶</w:t>
      </w:r>
      <w:r>
        <w:rPr/>
        <w:t>ꦱ</w:t>
      </w:r>
      <w:r>
        <w:rPr/>
        <w:t>剟</w:t>
      </w:r>
      <w:r>
        <w:rPr/>
        <w:t>꥟</w:t>
      </w:r>
      <w:r>
        <w:rPr/>
        <w:t>쉢숲夵㩖긽㕵쉰佤剃⨬싂湑㏂</w:t>
      </w:r>
      <w:r>
        <w:rPr/>
        <w:t>Ⱞ</w:t>
      </w:r>
      <w:r>
        <w:rPr/>
        <w:t>縣⬵炩典촨晱䭑歳畁榻照뮥洬娲</w:t>
      </w:r>
      <w:r>
        <w:rPr/>
        <w:t>⡷</w:t>
      </w:r>
      <w:r>
        <w:rPr/>
        <w:t>썉䝠甶㭟⥏疘䭑ꅡ뽢췂噋䆵剣싂쉥禿䙆彀䣂㍭걞촭䔲元</w:t>
      </w:r>
      <w:r>
        <w:rPr/>
        <w:t>⡳</w:t>
      </w:r>
      <w:r>
        <w:rPr/>
        <w:t>ⴱ</w:t>
      </w:r>
      <w:r>
        <w:rPr/>
        <w:t>轡䤤瑌番御꺱轓侥⭪숫뿂务㍴넨坅䘫㧂⫂⵳兴憘╬着婏㍈圵瀪悬깗☷牬磃两繳匽䗂䘫椤숦䑲䊩䃂䶻嚩䯂쉺瑙슘呅敲䇂㔺敒䀳쉄剙朩䘫榩奲曎㥷숺剎祪䠳積汯㒡塎昬⬳樤欥恖ꍭ匪睢畒싂兌煰恟⑆慂瑔싂瓂</w:t>
      </w:r>
      <w:r>
        <w:rPr/>
        <w:t>ꤵ</w:t>
      </w:r>
      <w:r>
        <w:rPr/>
        <w:t>喡숫㕸㧂⨨执湴电壂乞伣♔䥠扅捵⵬儵ひ婵䑢㉎从滎䥳숭南枘</w:t>
      </w:r>
      <w:r>
        <w:rPr/>
        <w:t>ⱹ</w:t>
      </w:r>
      <w:r>
        <w:rPr/>
        <w:t>㵔䫂쉰潹狂圫칺擂漶爣⽀</w:t>
      </w:r>
      <w:r>
        <w:rPr/>
        <w:t>ⵓ</w:t>
      </w:r>
      <w:r>
        <w:rPr/>
        <w:t>㊥㵈㒱䡺浾智參搦䴸♵畬怊걍氶轐⿂烂ㅓ䅚ㅯ兗䭢噈쉯强瀤</w:t>
      </w:r>
      <w:r>
        <w:rPr/>
        <w:t>ꔦꕍ</w:t>
      </w:r>
      <w:r>
        <w:rPr/>
        <w:t>嚿ꍓ卫㡱顨⹫㝈⮏㝇滂刨</w:t>
      </w:r>
      <w:r>
        <w:rPr/>
        <w:t>ꕑ</w:t>
      </w:r>
      <w:r>
        <w:rPr/>
        <w:t>䅗敄</w:t>
      </w:r>
      <w:r>
        <w:rPr/>
        <w:t>⡢</w:t>
      </w:r>
      <w:r>
        <w:rPr/>
        <w:t>喻幎뾱㵄䄷㉖칆깉托厩㯂쉧쵱佩⩫姂㴨⍊斩㕒呺獈땟䡅㛂쉮怨믂쵅䧎㖥晌癲爨顴</w:t>
      </w:r>
      <w:r>
        <w:rPr/>
        <w:t>ⱸⓂ</w:t>
      </w:r>
      <w:r>
        <w:rPr/>
        <w:t>䂿ぉ䅁け昺</w:t>
      </w:r>
      <w:r>
        <w:rPr/>
        <w:t>ꕇ⬪</w:t>
      </w:r>
      <w:r>
        <w:rPr/>
        <w:t>쉃煨䭋妿樶䱉쉔卫쉗橓甪厮婁</w:t>
      </w:r>
      <w:r>
        <w:rPr/>
        <w:t>ⷂ</w:t>
      </w:r>
      <w:r>
        <w:rPr/>
        <w:t>㫂쉷坅縪ぎ氫쉰两㦵猽㕐</w:t>
      </w:r>
      <w:r>
        <w:rPr/>
        <w:t>Ⲯ</w:t>
      </w:r>
      <w:r>
        <w:rPr/>
        <w:t>塹瘰䫂</w:t>
      </w:r>
      <w:r>
        <w:rPr/>
        <w:t>⡙</w:t>
      </w:r>
      <w:r>
        <w:rPr/>
        <w:t>晁䝓쉵㠪廂䇂쵨䧂ㄷ㕐䲵㍬쉅싂㇂破獚ㅏ䇂掘は炵</w:t>
      </w:r>
      <w:r>
        <w:rPr/>
        <w:t>⢥</w:t>
      </w:r>
      <w:r>
        <w:rPr/>
        <w:t>ꥄ</w:t>
      </w:r>
      <w:r>
        <w:rPr/>
        <w:t>儻뿂넥䖡仃携촪楓</w:t>
      </w:r>
      <w:r>
        <w:rPr/>
        <w:t>ꗂ</w:t>
      </w:r>
      <w:r>
        <w:rPr/>
        <w:t>싂ꅏ䙞䣂掏㭮奊㝊깘ꍮ┶助灪卷칮㑵癊䝒칥櫂䙘䎵⩦䕑版㭵⪩剕쉒걕畾䠹쉀깆춱䴥捃千歆⬸쉉☥杈쉪幟⭪㙚扥拂쉊싂䩾ꆏ㑞㥑⨫ꆻ㗂쉗㉁汁㵸㤶㄰眥摴</w:t>
      </w:r>
      <w:r>
        <w:rPr/>
        <w:t>ꦩ</w:t>
      </w:r>
      <w:r>
        <w:rPr/>
        <w:t>頫긭稰矂氻㘻⭭</w:t>
      </w:r>
      <w:r>
        <w:rPr/>
        <w:t>⡧</w:t>
      </w:r>
      <w:r>
        <w:rPr/>
        <w:t>佁散睡砸⚱び뽪뽟値惂쉠㛂䘽쉦ギ슥썯䃂㭴珂䜵䕺唭轑䴭</w:t>
      </w:r>
      <w:r>
        <w:rPr/>
        <w:t>ⱁ</w:t>
      </w:r>
      <w:r>
        <w:rPr/>
        <w:t>浌顷싂儻䴵町␷뭳䕢</w:t>
      </w:r>
      <w:r>
        <w:rPr/>
        <w:t>꥓</w:t>
      </w:r>
      <w:r>
        <w:rPr/>
        <w:t>춱毂⍵ィ뇂ꥹ嚘磂⹪㤥㡈殿⭏暩塆撥묩㕁幧樨ꇃ炏믂⑸䠷ㄩ⍎㩵㥱迂䝷挸숣싂쉬䙯夥충㥀晍▥쉐놻梥䘳傩稷惂⩷顷矂喩뽥癅劮摩掿哂</w:t>
      </w:r>
      <w:r>
        <w:rPr/>
        <w:t>ꔸ</w:t>
      </w:r>
      <w:r>
        <w:rPr/>
        <w:t>偮♣徏㵺뗂䑲旂⭅쉍뭖栫㍨쉨</w:t>
      </w:r>
      <w:r>
        <w:rPr/>
        <w:t>ꖡ</w:t>
      </w:r>
      <w:r>
        <w:rPr/>
        <w:t>숫㦏㭈匳쉈幏㝰䤱슘瑖⭞뿂⭳㚱䨬칩永㫍쉬㜷㉮㍊毂뭙㑧嫂⺬㈭䱬䱓創⼥䵩䀩㙶拂頱摾쉰⵨䦣갺ꍣ啗杠伤땞溩뭲㉗곂页땀Ⓜ⩢⽳佯뽌盂瀥㭏⩩녗祥슱䡑憘⍈兌</w:t>
      </w:r>
      <w:r>
        <w:rPr/>
        <w:t>ꕘ</w:t>
      </w:r>
      <w:r>
        <w:rPr/>
        <w:t>倮㓂平</w:t>
      </w:r>
      <w:r>
        <w:rPr/>
        <w:t>⠪</w:t>
      </w:r>
      <w:r>
        <w:rPr/>
        <w:t>⿎㐸쉇䀤氯帻㑄䁮䝴窣㵷硅</w:t>
      </w:r>
      <w:r>
        <w:rPr/>
        <w:t>⣂</w:t>
      </w:r>
      <w:r>
        <w:rPr/>
        <w:t>辻㕂슻呂䍯歅侥帪깫㈩擂ꅗ㗂쉫湔䷂쉐畏稰㙍焩吺긩촺氣슏⩩繌㷃믂墏䯎㥥朽恸僃䍥劻ꅅ㐹Ⓜ幘♐䁰煏廎傩偍妩숹ꍂ濂澿弶卬㶣獅</w:t>
      </w:r>
      <w:r>
        <w:rPr/>
        <w:t>⡷</w:t>
      </w:r>
      <w:r>
        <w:rPr/>
        <w:t>䴣乇촳畁欰썟烎쎿渫땷汫뇂</w:t>
      </w:r>
      <w:r>
        <w:rPr/>
        <w:t>⠬</w:t>
      </w:r>
      <w:r>
        <w:rPr/>
        <w:t>㥖㕉쉔䠸숤瞘묥儸㡾⥑</w:t>
      </w:r>
      <w:r>
        <w:rPr/>
        <w:t>ꔬ♵</w:t>
      </w:r>
      <w:r>
        <w:rPr/>
        <w:t>塖쉋坅</w:t>
      </w:r>
      <w:r>
        <w:rPr/>
        <w:t>ⱶ</w:t>
      </w:r>
      <w:r>
        <w:rPr/>
        <w:t>㩭剧쉋⑊㍹싂杣㯂㑨</w:t>
      </w:r>
      <w:r>
        <w:rPr/>
        <w:t>ꕆ</w:t>
      </w:r>
      <w:r>
        <w:rPr/>
        <w:t>䉂</w:t>
      </w:r>
      <w:r>
        <w:rPr/>
        <w:t>⢿</w:t>
      </w:r>
      <w:r>
        <w:rPr/>
        <w:t>깷⨽</w:t>
      </w:r>
      <w:r>
        <w:rPr/>
        <w:t>꧂</w:t>
      </w:r>
      <w:r>
        <w:rPr/>
        <w:t>㜊啃뗂</w:t>
      </w:r>
      <w:r>
        <w:rPr/>
        <w:t>ꔨ</w:t>
      </w:r>
      <w:r>
        <w:rPr/>
        <w:t>숭录䙎䨪䵔꥖䚘슬긴礦</w:t>
      </w:r>
      <w:r>
        <w:rPr/>
        <w:t>ⴶ</w:t>
      </w:r>
      <w:r>
        <w:rPr/>
        <w:t>䥶䆥塐塤⸮㝺睍쉀ꌶ㝭橉쉋⼪癅㑐☷偢旎㩐晞劮悡䐳꺻뽗癴쉯⪡쉕䱁⛂繥呭㇂㩎䅍嘫卭㕘뭁䬹祬㩉ꌲ侥慷弶䑡뭗忂セづꆻ믂걗涻歯▣琹㤹嗃洺瘺婐恙毂ꥺ浱欬썺ꥹ</w:t>
      </w:r>
      <w:r>
        <w:rPr/>
        <w:t>ꤰ</w:t>
      </w:r>
      <w:r>
        <w:rPr/>
        <w:t>恡칑걤敷㡪䵇昹洵䱸风㩠奦㕌싂䥤轩䘸楒挵쉢畕쉓䡎䑡숨䧂厡楒滂슥畞숫숬縹쉙悮疮姍썯湸猳充䃂칣迂儤䬦ꌷ숯捭⑆걁캏截슏</w:t>
      </w:r>
      <w:r>
        <w:rPr/>
        <w:t>Ⱳ</w:t>
      </w:r>
      <w:r>
        <w:rPr/>
        <w:t>乾㡘숸</w:t>
      </w:r>
      <w:r>
        <w:rPr/>
        <w:t>ꕚ</w:t>
      </w:r>
      <w:r>
        <w:rPr/>
        <w:t>쉴伣㤻穏嚩䝶㑍䕣⼲嘸땨</w:t>
      </w:r>
      <w:r>
        <w:rPr/>
        <w:t>⡾</w:t>
      </w:r>
      <w:r>
        <w:rPr/>
        <w:t>獃쉍⨷⥸凍硍㭷欥額쉭䭃煳⥠ㅎㄩ㩤䘹♃毂䫍䴦朷쉇亏䆻敟潂䵃幩㩟庣쉾㑣⭚妏嗃</w:t>
      </w:r>
      <w:r>
        <w:rPr/>
        <w:t>ⰽ</w:t>
      </w:r>
      <w:r>
        <w:rPr/>
        <w:t>㎡昦煸♍숤</w:t>
      </w:r>
      <w:r>
        <w:rPr/>
        <w:t>Ⳃ</w:t>
      </w:r>
      <w:r>
        <w:rPr/>
        <w:t>숲潺</w:t>
      </w:r>
      <w:r>
        <w:rPr/>
        <w:t>ꔪ</w:t>
      </w:r>
      <w:r>
        <w:rPr/>
        <w:t>䀩㭕㣂摗㬱뭴偆쉮繎쉠⬮癶㬽ヂ溻䬪ꅁ◂倪ꍄ枻䦘牶歉接橲縸嚵ㅥ컂烂숶䂱㔰改癤㖡ㅹ墣弥ꎿ扶冡梏㙔쉕匪쉚쉉眳喩稱礮ㄵ湉㤪䱉䣎슬换浺䝭㝯睏䥵䊥抻坲㡭㑉幮櫂妘슬㌪坶䉣擂所⿂㑙습猥⥴繅⽒쉲䯂쉔⽤喣潢璿溘</w:t>
      </w:r>
      <w:r>
        <w:rPr/>
        <w:t>ꥇ</w:t>
      </w:r>
      <w:r>
        <w:rPr/>
        <w:t>秂㠪癓畟敐㦩灺協眵⫂䀣⍰灶칳㵟㙱奘轋䥖圹敔쉶㍃</w:t>
      </w:r>
      <w:r>
        <w:rPr/>
        <w:t>ꖡ</w:t>
      </w:r>
      <w:r>
        <w:rPr/>
        <w:t>礤癕䊩䱥砱</w:t>
      </w:r>
      <w:r>
        <w:rPr/>
        <w:t>ꕳ</w:t>
      </w:r>
      <w:r>
        <w:rPr/>
        <w:t>洭璮婴庩轙⹪ꍴ슱ꍆ⼦䘹쵖汾幟쉥녂땨摆庩문㥏䴵⬩䜽䓂쉮恎슣䋂갸睶ꄵ獷치䙀电⌱棂숱竃㜪㭯싂䡏呍넦쉙磎땨柂睅楬轅숪⴦</w:t>
      </w:r>
      <w:r>
        <w:rPr/>
        <w:t>ⰱ</w:t>
      </w:r>
      <w:r>
        <w:rPr/>
        <w:t>까瀦쉧㥀橡㜴녙暿㑭摨態㕺危癳仂啃泂쉇頴썠쉉顥䄤榩祴♋敫슥䅊㚩깂</w:t>
      </w:r>
      <w:r>
        <w:rPr/>
        <w:t>ꗂ</w:t>
      </w:r>
      <w:r>
        <w:rPr/>
        <w:t>浭췂깙䭨嗂⩭뼸輤獒磂촺犬깋䕑䡍쌺썟癅炥䙭㙯橊Ⓨ迎䕹婏归佀䕺㥏禿恷轀扌䥬껂뭲㔦㭬䙐⵲깒䯂믂灐畳汫</w:t>
      </w:r>
      <w:r>
        <w:rPr/>
        <w:t>ꔸ</w:t>
      </w:r>
      <w:r>
        <w:rPr/>
        <w:t>枘썯䭧䰴䅑枡ꅁ쉕䩤并幱囂歍쉹廂╉狂㡳睧ꎏ樰氥潠쉥</w:t>
      </w:r>
      <w:r>
        <w:rPr/>
        <w:t>ꤩ</w:t>
      </w:r>
      <w:r>
        <w:rPr/>
        <w:t>汲华⥎塮䕩䥡쉣걩䩇╤䨶榡牧妣◂쉔椮䤷㭬⩑뼷稊⥦暩氮쌯㭓ꥱꅔ</w:t>
      </w:r>
      <w:r>
        <w:rPr/>
        <w:t>ꕥꤸ</w:t>
      </w:r>
      <w:r>
        <w:rPr/>
        <w:t>습䆮ヂ쉆祲♊椨숵숽娮権</w:t>
      </w:r>
      <w:r>
        <w:rPr/>
        <w:t>ⵔ</w:t>
      </w:r>
      <w:r>
        <w:rPr/>
        <w:t>뽆䪱晉怽⩂⴫숭殡격슩ꆮ獾⨵䱆恾摐숻슱旃☻䅒熱㨤䄪颡걺쵙癟갣搴婶煉捫䖡摙䁢㠽湀쌹ꆮ濂⌴湞</w:t>
      </w:r>
      <w:r>
        <w:rPr/>
        <w:t>ⵢ</w:t>
      </w:r>
      <w:r>
        <w:rPr/>
        <w:t>顸땀毂쉹眪</w:t>
      </w:r>
      <w:r>
        <w:rPr/>
        <w:t>ⱏ</w:t>
      </w:r>
      <w:r>
        <w:rPr/>
        <w:t>焻廎佊</w:t>
      </w:r>
      <w:r>
        <w:rPr/>
        <w:t>Ⳃ</w:t>
      </w:r>
      <w:r>
        <w:rPr/>
        <w:t>戯嘪わ呉㈴ꏃ䌨ㅎ偀⫎걘楪⹤⼴整廂⨬㑚桢쌥㔹杴깲</w:t>
      </w:r>
      <w:r>
        <w:rPr/>
        <w:t>Ⱨ</w:t>
      </w:r>
      <w:r>
        <w:rPr/>
        <w:t>䡘婆ㅒ厱⯂⨫숺獢估㶘〷놩ㄴ怨浂砸⯂嘵稪祙杒⮘じ딫긹䩢⺘催㒘㚣췂卮繁妣㡲⨳㶻쏂䠤辥癧䱇</w:t>
      </w:r>
      <w:r>
        <w:rPr/>
        <w:t>ꕺꥂ</w:t>
      </w:r>
      <w:r>
        <w:rPr/>
        <w:t>瘦䨱㑓⬲愪汕娵獴矃ꅳ児㡬䑶ꅌ䅺梘⺱疘쵠礭</w:t>
      </w:r>
      <w:r>
        <w:rPr/>
        <w:t>ꗂ</w:t>
      </w:r>
      <w:r>
        <w:rPr/>
        <w:t>쉳琩싎剥䍳犏帲⹷硙䌲洸啗㝚瑹㶥䅍⛂갪ꏂ䄩稨</w:t>
      </w:r>
      <w:r>
        <w:rPr/>
        <w:t>ⵉ</w:t>
      </w:r>
      <w:r>
        <w:rPr/>
        <w:t>懍⥲漭⫃噚硬</w:t>
      </w:r>
      <w:r>
        <w:rPr/>
        <w:t>⢬</w:t>
      </w:r>
      <w:r>
        <w:rPr/>
        <w:t>暥믂䅓</w:t>
      </w:r>
      <w:r>
        <w:rPr/>
        <w:t>ꤩ</w:t>
      </w:r>
      <w:r>
        <w:rPr/>
        <w:t>偮</w:t>
      </w:r>
      <w:r>
        <w:rPr/>
        <w:t>ꕞ</w:t>
      </w:r>
      <w:r>
        <w:rPr/>
        <w:t>獹儱䭠㶻䅥㬽嘪癹䍨盂癰冿䈮㝕쉧牦㘳</w:t>
      </w:r>
      <w:r>
        <w:rPr/>
        <w:t>⢱</w:t>
      </w:r>
      <w:r>
        <w:rPr/>
        <w:t>䬪㍮敉⥬揂╴</w:t>
      </w:r>
      <w:r>
        <w:rPr/>
        <w:t>ⴻ</w:t>
      </w:r>
      <w:r>
        <w:rPr/>
        <w:t>廍䍀␣⸶㝖歈䇂恹쉠㝅䬦숽稶습縫ㄮㄨ⭒묦㝰卟琣顙㭹②⽑㕳卮㫎輷煇晀</w:t>
      </w:r>
      <w:r>
        <w:rPr/>
        <w:t>ꥌ</w:t>
      </w:r>
      <w:r>
        <w:rPr/>
        <w:t>㦩┫☩步ㅲ䥅瘤㈻㭦숸䅕䭀汅걷瘫愫彅坺칳䔥쉑氹䁱倯䉇ꅚ畩㋂祷呗䣂⿂⾩㘳촪採⩉媡僂╕ꅄ椻傩撮澩顚䕤뭡彘䈥睑쉹䩐䀰㓂땮䑚뿂䩣⚥䕆䄻㍐♡㕩潓橸╂</w:t>
      </w:r>
      <w:r>
        <w:rPr/>
        <w:t>ꖘ</w:t>
      </w:r>
      <w:r>
        <w:rPr/>
        <w:t>卒睳嘴恟娭唸쉘㣂䙵⥋繀싂쎥䉂䕁瘷呗畷긴걕䒵싃妵</w:t>
      </w:r>
      <w:r>
        <w:rPr/>
        <w:t>⡙</w:t>
      </w:r>
      <w:r>
        <w:rPr/>
        <w:t>倮噹쉆슥灌쉞縫뼷幄剁㓂뽙畅䝷㥈䝨쉉仂攩</w:t>
      </w:r>
      <w:r>
        <w:rPr/>
        <w:t>⡗</w:t>
      </w:r>
      <w:r>
        <w:rPr/>
        <w:t>献呀砽⨽䈴</w:t>
      </w:r>
      <w:r>
        <w:rPr/>
        <w:t>Ⱙ</w:t>
      </w:r>
      <w:r>
        <w:rPr/>
        <w:t>堹⽣温싂栥슩睓슱</w:t>
      </w:r>
      <w:r>
        <w:rPr/>
        <w:t>ⷍ</w:t>
      </w:r>
      <w:r>
        <w:rPr/>
        <w:t>䶘䥨쉬숩砵녠⑏兀싂橹幅溱䪥慮漶㍇꥖䵺瀱뾬㌳㉓㍩牬杵쏂假</w:t>
      </w:r>
      <w:r>
        <w:rPr/>
        <w:t>Ⱓ</w:t>
      </w:r>
      <w:r>
        <w:rPr/>
        <w:t>页츯ꍔ䙘䉰㫂㭀搽慾塷䴥⚘繐朸</w:t>
      </w:r>
      <w:r>
        <w:rPr/>
        <w:t>ꦩ</w:t>
      </w:r>
      <w:r>
        <w:rPr/>
        <w:t>䅹獶嘥揂勂呧⩆ꌫ⌤㣍欪㚱到㘥歐⌶╕䭕䵋䘱汥쉖湀椹厣㭰䅄뼰츲㥰숩块⥅橑桥婣沿㕊</w:t>
      </w:r>
      <w:r>
        <w:rPr/>
        <w:t>ꕡ</w:t>
      </w:r>
      <w:r>
        <w:rPr/>
        <w:t>匪昦ㅈ䭏䌰昪⍨싃歉栬弭꺩瀷쉨汊幓悘頫䉍瘯庬〴㗂湗囂⹭焲䉐䐤䙨깩㕔䫃仂䝧忂摠믂갬㑚䅵쉕㉌츫䘊佟䯂슻怲㊣㕥</w:t>
      </w:r>
      <w:r>
        <w:rPr/>
        <w:t>ꕷ</w:t>
      </w:r>
      <w:r>
        <w:rPr/>
        <w:t>浰牗潱침䰸畟㭇咣单ꌸ숷</w:t>
      </w:r>
      <w:r>
        <w:rPr/>
        <w:t>ꕷ</w:t>
      </w:r>
      <w:r>
        <w:rPr/>
        <w:t>杏呩㮥䝔堳桇㤮畖⹂曂浾戶</w:t>
      </w:r>
      <w:r>
        <w:rPr/>
        <w:t>꥟</w:t>
      </w:r>
      <w:r>
        <w:rPr/>
        <w:t>矂頷쉬쉟敋숱樮쉎㡘䘽⹹</w:t>
      </w:r>
      <w:r>
        <w:rPr/>
        <w:t>꤭</w:t>
      </w:r>
      <w:r>
        <w:rPr/>
        <w:t>浅싂轚㎩夲칚㵾㵎瑰睆啯栵嫂噍怰㙂挩䄭ㅭ嗂晴䔱支䡙</w:t>
      </w:r>
      <w:r>
        <w:rPr/>
        <w:t>ꕌ</w:t>
      </w:r>
      <w:r>
        <w:rPr/>
        <w:t>싂㌤쉒슮癔坚䙑姍⦬뭳䅘⫂灎⬩轈싂倻復</w:t>
      </w:r>
      <w:r>
        <w:rPr/>
        <w:t>ꕴ</w:t>
      </w:r>
      <w:r>
        <w:rPr/>
        <w:t>灩⥇⨸ぉ㈹佢坹毎䛍</w:t>
      </w:r>
      <w:r>
        <w:rPr/>
        <w:t>⡨</w:t>
      </w:r>
      <w:r>
        <w:rPr/>
        <w:t>숷ㄲ穏姎⹌䦵輫⫂䡰슥쏂仂助㐭⚱䧂䠳䇂頬Ⓨ깒⑳㥮溘䙾浬嗂幺䥪䄣祕⸵楣㌬㉸뗂愴겡呶땚㥭輰湢䅏剣䈮㍏硡矎浘顔禡勍曂厵</w:t>
      </w:r>
      <w:r>
        <w:rPr/>
        <w:t>⠨</w:t>
      </w:r>
      <w:r>
        <w:rPr/>
        <w:t>唬瑶숤♪奠㘺悏朱摺盃繢吪</w:t>
      </w:r>
      <w:r>
        <w:rPr/>
        <w:t>⢻</w:t>
      </w:r>
      <w:r>
        <w:rPr/>
        <w:t>獞歮䳂슩䬦쉂妥땇╭㕐烂偘</w:t>
      </w:r>
      <w:r>
        <w:rPr/>
        <w:t>Ⱟ⍣</w:t>
      </w:r>
      <w:r>
        <w:rPr/>
        <w:t>긤쉚갻獣瞘싂楷潗쉠⽐칉딮㔳偳池婔祋䰣偙䰶뾩祉㍎⵵瑅㔪危넭땎䶻捡</w:t>
      </w:r>
      <w:r>
        <w:rPr/>
        <w:t>ⶬ</w:t>
      </w:r>
      <w:r>
        <w:rPr/>
        <w:t>幢쵾橒⚩⚏딲扺湓卡䄬匷参甹硴</w:t>
      </w:r>
      <w:r>
        <w:rPr/>
        <w:t>ꤲ</w:t>
      </w:r>
      <w:r>
        <w:rPr/>
        <w:t>ꥫ楰呴䁃䄽洫싎</w:t>
      </w:r>
      <w:r>
        <w:rPr/>
        <w:t>ꖮ</w:t>
      </w:r>
      <w:r>
        <w:rPr/>
        <w:t>㪩쉹㡷쉏⩕싂挫顟奫瞵䔩㌺抏䕓䕘哂ꥮ㑌㵇潩⪩긬㡾숺唯뭭</w:t>
      </w:r>
      <w:r>
        <w:rPr/>
        <w:t>ꦏ</w:t>
      </w:r>
      <w:r>
        <w:rPr/>
        <w:t>捗㉵懂塏♑䘤渪亏䍎긽昸桲㑐ꄬ摒䣂⒥컂啖䕩㌳䱪硬딫刪呡㩫幪灕啨䴸啸憵協㕘娸縩</w:t>
      </w:r>
      <w:r>
        <w:rPr/>
        <w:t>ⵤ</w:t>
      </w:r>
      <w:r>
        <w:rPr/>
        <w:t>ꅠ뇂캘䡢⬱</w:t>
      </w:r>
      <w:r>
        <w:rPr/>
        <w:t>ⶻ</w:t>
      </w:r>
      <w:r>
        <w:rPr/>
        <w:t>⡷</w:t>
      </w:r>
      <w:r>
        <w:rPr/>
        <w:t>婸⪏啕쉸楴恋⫎</w:t>
      </w:r>
      <w:r>
        <w:rPr/>
        <w:t>⡓</w:t>
      </w:r>
      <w:r>
        <w:rPr/>
        <w:t>㍠攳⽤㌳뽳ꥪ飂㑄㝹睧搳⥃</w:t>
      </w:r>
      <w:r>
        <w:rPr/>
        <w:t>ꤤ</w:t>
      </w:r>
      <w:r>
        <w:rPr/>
        <w:t>㛂啱ꍰ╫〳슱梩疵甩싂䭊弥瘦</w:t>
      </w:r>
      <w:r>
        <w:rPr/>
        <w:t>⠷</w:t>
      </w:r>
      <w:r>
        <w:rPr/>
        <w:t>땠㭹쉘煫䕩㏂並䱵쉄擂忂呞䋂慲獙枵灒⩫收</w:t>
      </w:r>
      <w:r>
        <w:rPr/>
        <w:t>ꕫ</w:t>
      </w:r>
      <w:r>
        <w:rPr/>
        <w:t>㙹㡡剌䅚⽃摈坥싂狂⨫䉅숯海亱뾬ㄬ㑚剏⯂␳帰㠽㞵欷칪畈唶恓곍沥⺘繭쉴썕獨䠶촪걦촪칑瘪囂棂칕슥쉬숭㵒唨</w:t>
      </w:r>
      <w:r>
        <w:rPr/>
        <w:t>Ⱛ</w:t>
      </w:r>
      <w:r>
        <w:rPr/>
        <w:t>⼣瑎ꇃ䴨琮뼲믂塷ꅎ숸兦㩋⏂轅碻⥕墡칡쉠㬭췂嫂숶敀싍ㅕ⫎㨪湞䅑땇剏슱⒬ꇂ걪쉳頪嫂㖘䍶湪䑴䩍</w:t>
      </w:r>
      <w:r>
        <w:rPr/>
        <w:t>꧂</w:t>
      </w:r>
      <w:r>
        <w:rPr/>
        <w:t>ꅇꅲ帳㉟</w:t>
      </w:r>
      <w:r>
        <w:rPr/>
        <w:t>ꕊ</w:t>
      </w:r>
      <w:r>
        <w:rPr/>
        <w:t>幈㈣숵쉳쉫숹⪬╬湺䕳浡</w:t>
      </w:r>
      <w:r>
        <w:rPr/>
        <w:t>ꤪ꧍</w:t>
      </w:r>
      <w:r>
        <w:rPr/>
        <w:t>㙭㵹䛃슿쉀</w:t>
      </w:r>
      <w:r>
        <w:rPr/>
        <w:t>Ⱚ</w:t>
      </w:r>
      <w:r>
        <w:rPr/>
        <w:t>䒏⩡⵺슱轀婷灷ꌵ촷숰祒愥ꇂ淂汨爮썯権</w:t>
      </w:r>
      <w:r>
        <w:rPr/>
        <w:t>꧂꧍</w:t>
      </w:r>
      <w:r>
        <w:rPr/>
        <w:t>䙺牎땋禥녙暩顠습⮏愊썥㝑塶㠯旂ど⍨婙숯䬺璏浐塉浐㑰䄸晤挫㨪ꥢ㌥㵡슘穨썍㛍頰⍶扂⸪㧂煗灁熬䕩け侮奟ꅱ顴숹ㅷ䖬䕵딦頭払</w:t>
      </w:r>
      <w:r>
        <w:rPr/>
        <w:t>⣍</w:t>
      </w:r>
      <w:r>
        <w:rPr/>
        <w:t>旍伳砮甶쉨涮쉁⍾쉃縭䨺⌭凍怳皥⑀⭌嗂</w:t>
      </w:r>
      <w:r>
        <w:rPr/>
        <w:t>ꔶ</w:t>
      </w:r>
      <w:r>
        <w:rPr/>
        <w:t>䘫牙숨䎻㥶뗂♎杀䁪㪣樤嘣䑦礣䩊숤䳂穯樳ㅣ긤쉥䑃煌栰畀䕡</w:t>
      </w:r>
      <w:r>
        <w:rPr/>
        <w:t>ⱺ</w:t>
      </w:r>
      <w:r>
        <w:rPr/>
        <w:t>湁슥㵠妥⸣㩡慁参⥧</w:t>
      </w:r>
      <w:r>
        <w:rPr/>
        <w:t>ꔩ⌸</w:t>
      </w:r>
      <w:r>
        <w:rPr/>
        <w:t>坂噒뮬㖣嚡㔬㞡녉㉧⫎</w:t>
      </w:r>
      <w:r>
        <w:rPr/>
        <w:t>⠥</w:t>
      </w:r>
      <w:r>
        <w:rPr/>
        <w:t>䅞걓福슱洷䬫矃㥃杺告妻乢熬暵刯嗂슥⹗⮬쉕佚䕀ㄻ쉲</w:t>
      </w:r>
      <w:r>
        <w:rPr/>
        <w:t>꧂</w:t>
      </w:r>
      <w:r>
        <w:rPr/>
        <w:t>쉆㬲♺丱曂걃</w:t>
      </w:r>
      <w:r>
        <w:rPr/>
        <w:t>ꥎ</w:t>
      </w:r>
      <w:r>
        <w:rPr/>
        <w:t>땫桶놻䴱슥⺏ꥬ</w:t>
      </w:r>
      <w:r>
        <w:rPr/>
        <w:t>Ⳃ</w:t>
      </w:r>
      <w:r>
        <w:rPr/>
        <w:t>剳穒</w:t>
      </w:r>
      <w:r>
        <w:rPr/>
        <w:t>꤭</w:t>
      </w:r>
      <w:r>
        <w:rPr/>
        <w:t>恍睇</w:t>
      </w:r>
      <w:r>
        <w:rPr/>
        <w:t>⡏</w:t>
      </w:r>
      <w:r>
        <w:rPr/>
        <w:t>쉞中ꅴ䡊唹㡣쉹䝠⽊슥爺⑕彎丳㩥</w:t>
      </w:r>
      <w:r>
        <w:rPr/>
        <w:t>ꔤ</w:t>
      </w:r>
      <w:r>
        <w:rPr/>
        <w:t>䕺쎿㘺㚻쉫帺⪡囎⾣剾爮㟃䘻싍䉺婷暏㩚㑱壎秂儽奙䵨䘲䠵⪮</w:t>
      </w:r>
      <w:r>
        <w:rPr/>
        <w:t>ꗂ</w:t>
      </w:r>
      <w:r>
        <w:rPr/>
        <w:t>砺壂䔪辘桭䐽꥚抣㠮걘爤䌹䕑㌫♋㗍䴹歩슱ㅷ佬쉌忂</w:t>
      </w:r>
      <w:r>
        <w:rPr/>
        <w:t>ꤦ</w:t>
      </w:r>
      <w:r>
        <w:rPr/>
        <w:t>潦䨺㙇쉹欺嗍⚥䭩摪깖杲敮湘숵顊♷甶怺顇䇍祶걆㴩呠輱㕊㬻쌮䱟佢敇</w:t>
      </w:r>
      <w:r>
        <w:rPr/>
        <w:t>⢿</w:t>
      </w:r>
      <w:r>
        <w:rPr/>
        <w:t>쵄</w:t>
      </w:r>
      <w:r>
        <w:rPr/>
        <w:t>⡨</w:t>
      </w:r>
      <w:r>
        <w:rPr/>
        <w:t>䕱㉟䌬坭㑪殣넱硷唭뭅劣頶䍠睖䥤繏</w:t>
      </w:r>
      <w:r>
        <w:rPr/>
        <w:t>Ⱳ</w:t>
      </w:r>
      <w:r>
        <w:rPr/>
        <w:t>㵲쉌⽬敁ꆬ㥺㐫쉐㣍쉤䍴⺮䬯㑀㡖硦浟颥壂ㅲ師</w:t>
      </w:r>
      <w:r>
        <w:rPr/>
        <w:t>ꤩ</w:t>
      </w:r>
      <w:r>
        <w:rPr/>
        <w:t>숸⤽线䕘漦线쉥㭢</w:t>
      </w:r>
      <w:r>
        <w:rPr/>
        <w:t>ꥎ</w:t>
      </w:r>
      <w:r>
        <w:rPr/>
        <w:t>汗橊滂䶩떡ꅬ㵋殏夣䥶</w:t>
      </w:r>
      <w:r>
        <w:rPr/>
        <w:t>ꔩ</w:t>
      </w:r>
      <w:r>
        <w:rPr/>
        <w:t>깈劮␵忎塀</w:t>
      </w:r>
      <w:r>
        <w:rPr/>
        <w:t>Ⱝ</w:t>
      </w:r>
      <w:r>
        <w:rPr/>
        <w:t>瀵檵兙⍍楓卾숲䵴矂墏쉩䉒⽌㤪싂녘牋䉃⸣祔輳媘쉘杪⫂쏎ꄯ쉯㝮㈤湡</w:t>
      </w:r>
      <w:r>
        <w:rPr/>
        <w:t>Ⲯ</w:t>
      </w:r>
      <w:r>
        <w:rPr/>
        <w:t>㭠䇍橵</w:t>
      </w:r>
      <w:r>
        <w:rPr/>
        <w:t>⠩</w:t>
      </w:r>
      <w:r>
        <w:rPr/>
        <w:t>娫兵</w:t>
      </w:r>
      <w:r>
        <w:rPr/>
        <w:t>ⱕ</w:t>
      </w:r>
      <w:r>
        <w:rPr/>
        <w:t>捪⽦嘹椺䁈⥌⹙攩╮㭾䝗뭶塳쉲⩕硧窥堰奃琱眣ꇂ쉎</w:t>
      </w:r>
      <w:r>
        <w:rPr/>
        <w:t>ⱁ</w:t>
      </w:r>
      <w:r>
        <w:rPr/>
        <w:t>渰䘤䵒䙎稩畃㇂敀䗎具癒忂㝥싂䉯</w:t>
      </w:r>
      <w:r>
        <w:rPr/>
        <w:t>ⶮ</w:t>
      </w:r>
      <w:r>
        <w:rPr/>
        <w:t>땐煩⩍ぷ쌤</w:t>
      </w:r>
      <w:r>
        <w:rPr/>
        <w:t>ⵒ</w:t>
      </w:r>
      <w:r>
        <w:rPr/>
        <w:t>䵌儮唸䇂뽯桅</w:t>
      </w:r>
      <w:r>
        <w:rPr/>
        <w:t>ꥀ</w:t>
      </w:r>
      <w:r>
        <w:rPr/>
        <w:t>礵딯녭瞿灺쌽쉰⍮攸㝣䅳칥츱㑄뽁䙒侻䝪䙁䐶捏ꄺ塤搯⍨묪哂睃깓栺숤批啉潤놿爵べ桄児무磂冩塌塤숥뭤櫂녘嘴畩輽习睟⚬䗂穚戬䩒愣㝦優땥㉮套偏婤쌱⫂䨦櫂┯婒火㙦⏂搵䈣䩈穚쉬兑旃♙皬乯쉈⎥㘵㜻⌊쉘ꍤ䗂⹹⹖묽桱슻潯ꌬ㈪䭥槂䛂䭺뽾䜱쉑</w:t>
      </w:r>
      <w:r>
        <w:rPr/>
        <w:t>ꔬ</w:t>
      </w:r>
      <w:r>
        <w:rPr/>
        <w:t>쉢係숽猥</w:t>
      </w:r>
      <w:r>
        <w:rPr/>
        <w:t>ⱴ</w:t>
      </w:r>
      <w:r>
        <w:rPr/>
        <w:t>婔彔潏걖椭⸸幕⏂辡枣噭거쉌哂뭯晱쉙〱珂싂ㄴ樽瑌㜣㕱䠭㣍禘幈䕮쉟㬲䰨ꅲ䠲</w:t>
      </w:r>
      <w:r>
        <w:rPr/>
        <w:t>ꤷ</w:t>
      </w:r>
      <w:r>
        <w:rPr/>
        <w:t>ㅶ縭䗂䛂喻</w:t>
      </w:r>
      <w:r>
        <w:rPr/>
        <w:t>⡷</w:t>
      </w:r>
      <w:r>
        <w:rPr/>
        <w:t>䬬슮⽄⹸剐슬䕃쉯䳃⎩䝉⨳摘싂䁰㕇㈽捉뽎㑹녳ꥹ㡭かꎩ⩲堬ぴ卙䨯敪咡飃㬺坄㐲⻂憬ㄻ츣䩦녠䰻</w:t>
      </w:r>
      <w:r>
        <w:rPr/>
        <w:t>ⶏ</w:t>
      </w:r>
      <w:r>
        <w:rPr/>
        <w:t>壍榩⍓ꅶ㔺싎妣癈顉⩫䮥뮮矂썚ꥪ</w:t>
      </w:r>
      <w:r>
        <w:rPr/>
        <w:t>ⶵ</w:t>
      </w:r>
      <w:r>
        <w:rPr/>
        <w:t>牚⫃畑怷漶䑵硟媩슘爩⩐䏂깪䵺䭏ㅇ为砨</w:t>
      </w:r>
      <w:r>
        <w:rPr/>
        <w:t>⡎</w:t>
      </w:r>
      <w:r>
        <w:rPr/>
        <w:t>墿꥘坳栽㩋灸僂쉨猫氤兌婦䤦の㗂</w:t>
      </w:r>
      <w:r>
        <w:rPr/>
        <w:t>Ⳃ</w:t>
      </w:r>
      <w:r>
        <w:rPr/>
        <w:t>啷桱㐹區敘顂䵭⨬牤슩⑳呫劘捳䅕婆頪迂⍭숶㣂䞘싃쵥⩒揂灠䜰僂樸禵獘썙䟂쎩</w:t>
      </w:r>
      <w:r>
        <w:rPr/>
        <w:t>ⵤ</w:t>
      </w:r>
      <w:r>
        <w:rPr/>
        <w:t>浩サ梘ꅪ璩檏ꌤ滂㊣싂牥呖味떩갰뽭㍍敀⛂㘩灲䴦轴◍焹슏汴創♳╢슩轅㇂杒숤䘻쉟슮䝲玣㔯硋썠椺䰴뾣繋煊⵾⽹ꅂ䵳垿窏숹獔剱쉇쉅䅪㑈䶱奪䑠ㅤ煪昵濂婹椫嘦榩기張⩁견⬫ꅏ灬橡⭳廃㨤轱䬰摁頺숤껂癐꥞㩇뾩畂搪䉹慢㌥쉑堭㇍⥚슡樱䩡㥍싂쵑⤥挽晀䆮㉄Ⓨ煓涣挥䜷⍗⩔堵輨긴弪</w:t>
      </w:r>
      <w:r>
        <w:rPr/>
        <w:t>Ⳃ</w:t>
      </w:r>
      <w:r>
        <w:rPr/>
        <w:t>爸㫂숪䶿Ⓨ䧂灄晧弶ꌵ䡌</w:t>
      </w:r>
      <w:r>
        <w:rPr/>
        <w:t>ⱸ</w:t>
      </w:r>
      <w:r>
        <w:rPr/>
        <w:t>绂䍉䶬氪걋숪煴㙩┳⽟ꌦ</w:t>
      </w:r>
      <w:r>
        <w:rPr/>
        <w:t>꧂</w:t>
      </w:r>
      <w:r>
        <w:rPr/>
        <w:t>춻奘䱒由䑀案㫎䧂睥쉺掮ㆩ氶稻䝲䅢渣䵗祥㥬㌶条穭䑳⎘㕅䨪䅬㤹䠦</w:t>
      </w:r>
      <w:r>
        <w:rPr/>
        <w:t>ꕚ</w:t>
      </w:r>
      <w:r>
        <w:rPr/>
        <w:t>㓂䔭쉁⩗슬前⾬瘲⨵䑍뾡灋쵔兠䙌</w:t>
      </w:r>
      <w:r>
        <w:rPr/>
        <w:t>ꦣ</w:t>
      </w:r>
      <w:r>
        <w:rPr/>
        <w:t>啀婮灀洰㡈⤪</w:t>
      </w:r>
      <w:r>
        <w:rPr/>
        <w:t>⡀</w:t>
      </w:r>
      <w:r>
        <w:rPr/>
        <w:t>쉃꥚渴□乭橳땈㑦㩈䥏憬湖</w:t>
      </w:r>
      <w:r>
        <w:rPr/>
        <w:t>ꕍ⮥</w:t>
      </w:r>
      <w:r>
        <w:rPr/>
        <w:t>飂쉺灮稲녍ꍋ㑬╲庩轲捤呺㒵昣떘</w:t>
      </w:r>
      <w:r>
        <w:rPr/>
        <w:t>ꔻ</w:t>
      </w:r>
      <w:r>
        <w:rPr/>
        <w:t>떘穱䑥歧旂儨땁싂剨呷佭浫呷奷戲洨␺숳딬机츤眫㞥䋎暘┦㑎幓㭳焪㈦</w:t>
      </w:r>
      <w:r>
        <w:rPr/>
        <w:t>ⰺ</w:t>
      </w:r>
      <w:r>
        <w:rPr/>
        <w:t>幯⑕㞬洨珂収</w:t>
      </w:r>
      <w:r>
        <w:rPr/>
        <w:t>꧃</w:t>
      </w:r>
      <w:r>
        <w:rPr/>
        <w:t>㐴꤮究㩟쉱䯂㤱⹡</w:t>
      </w:r>
      <w:r>
        <w:rPr/>
        <w:t>ⴱ</w:t>
      </w:r>
      <w:r>
        <w:rPr/>
        <w:t>쉄숵灲뽇堬</w:t>
      </w:r>
      <w:r>
        <w:rPr/>
        <w:t>⣂</w:t>
      </w:r>
      <w:r>
        <w:rPr/>
        <w:t>㡦뮿瘶杌唣⹞爤숣䝇睩戸쉸숻</w:t>
      </w:r>
      <w:r>
        <w:rPr/>
        <w:t>⠵</w:t>
      </w:r>
      <w:r>
        <w:rPr/>
        <w:t>爪匷ꥲ㤨癥娥ㆩㄩ琩参匹迂䐪䌊灘⭄䥣⸩</w:t>
      </w:r>
      <w:r>
        <w:rPr/>
        <w:t>ⵧ</w:t>
      </w:r>
      <w:r>
        <w:rPr/>
        <w:t>䴺桾漦뾿걇⧂⥓⥳䁶児畷䯂㍸⤪⹃㤳╋昶</w:t>
      </w:r>
      <w:r>
        <w:rPr/>
        <w:t>ⵕ</w:t>
      </w:r>
      <w:r>
        <w:rPr/>
        <w:t>埂㘥䐦㩉眥䯂㉸㊩圶ぃ</w:t>
      </w:r>
      <w:r>
        <w:rPr/>
        <w:t>ⴴ</w:t>
      </w:r>
      <w:r>
        <w:rPr/>
        <w:t>䝧ꍔ</w:t>
      </w:r>
      <w:r>
        <w:rPr/>
        <w:t>ꦵ</w:t>
      </w:r>
      <w:r>
        <w:rPr/>
        <w:t>쵧싃䶘浬汆⫍瞡幎䍖䶵䋎器序盂忂瀺墬䮵獴숤疿⽶숤䝺楫轡怽扴넣颡樰顨⨩湱ァ當䣂煢䥕䦏쉔怵㵸焪⩒⤦塭숣䱟挷⌥䥏坸㎱⫂뭠玡擂煄䡂塵쉔묲潑泂쉥</w:t>
      </w:r>
      <w:r>
        <w:rPr/>
        <w:t>ⲱ</w:t>
      </w:r>
      <w:r>
        <w:rPr/>
        <w:t>쉐쉎㵤䕄湚帳亿儹泂睴䥹䐯䡃硲⩡㑲顗☤㩶㑴䊣磂썦䈵쉕碡䊿係爰傘椥檮幞旂樰쉇幤兾唯믂㵘슬㴵彩㍷</w:t>
      </w:r>
      <w:r>
        <w:rPr/>
        <w:t>ⵂ</w:t>
      </w:r>
      <w:r>
        <w:rPr/>
        <w:t>⽢桓猹栭⏂煁</w:t>
      </w:r>
      <w:r>
        <w:rPr/>
        <w:t>⡌</w:t>
      </w:r>
      <w:r>
        <w:rPr/>
        <w:t>쉑乾幈</w:t>
      </w:r>
      <w:r>
        <w:rPr/>
        <w:t>ꤨ</w:t>
      </w:r>
      <w:r>
        <w:rPr/>
        <w:t>况疥⛂쉓告⪩䡌䩘步抣俎슥</w:t>
      </w:r>
      <w:r>
        <w:rPr/>
        <w:t>ⰰ</w:t>
      </w:r>
      <w:r>
        <w:rPr/>
        <w:t>녙㍢啡摳恙⹹숳䙑畒뽖壂</w:t>
      </w:r>
      <w:r>
        <w:rPr/>
        <w:t>ꥃ</w:t>
      </w:r>
      <w:r>
        <w:rPr/>
        <w:t>䍯䵾假挷㑧亘桷䝥쉓妡ꍦ䞩摚▮祪싂剈쌦䔶浊䩦썋䭐㘮</w:t>
      </w:r>
      <w:r>
        <w:rPr/>
        <w:t>ꔶ</w:t>
      </w:r>
      <w:r>
        <w:rPr/>
        <w:t>⽙싃깶㋂㥇忂</w:t>
      </w:r>
      <w:r>
        <w:rPr/>
        <w:t>ꖬ␦</w:t>
      </w:r>
      <w:r>
        <w:rPr/>
        <w:t>昶婕䝩扞㙵</w:t>
      </w:r>
      <w:r>
        <w:rPr/>
        <w:t>ⲡ</w:t>
      </w:r>
      <w:r>
        <w:rPr/>
        <w:t>슥佡瑃憵㵇怬轏獇⨨啷乣慩슣未ꅆꏂ乶剥敯</w:t>
      </w:r>
      <w:r>
        <w:rPr/>
        <w:t>ⵕ</w:t>
      </w:r>
      <w:r>
        <w:rPr/>
        <w:t>未䵋⴬帨⑴愺깍灓ㄣ䨤녗㙠䘶㚩摢䜪歚娱䥉汦幩싂⹅汈洹</w:t>
      </w:r>
      <w:r>
        <w:rPr/>
        <w:t>ꔲ</w:t>
      </w:r>
      <w:r>
        <w:rPr/>
        <w:t>쉊汤㭟䡰繸恷묫쉠䈴숰焲䵶癄折旂呶</w:t>
      </w:r>
      <w:r>
        <w:rPr/>
        <w:t>ꥇ</w:t>
      </w:r>
      <w:r>
        <w:rPr/>
        <w:t>浊湚믂戴쵵渤听廂页爺摞㷂硌捪獣딵斮ㅁ桬忎潧秂䩁♺촶⩰丷⭒佦싂噌⨸眥獺⩒辱뭱偤㑘穃佔ꅟ⨹⍮栱挴䬮⌭瑅杸繣</w:t>
      </w:r>
      <w:r>
        <w:rPr/>
        <w:t>ꕁ</w:t>
      </w:r>
      <w:r>
        <w:rPr/>
        <w:t>煙╒썗婟⽯檱懂떩媱慯乔쉦光䕾橕䉄쉤撡嫂⩓</w:t>
      </w:r>
      <w:r>
        <w:rPr/>
        <w:t>ꥏ</w:t>
      </w:r>
      <w:r>
        <w:rPr/>
        <w:t>摀獔买⮱塴묱縻⵩䓂㝺塓습싂利쉱䝂噠参</w:t>
      </w:r>
      <w:r>
        <w:rPr/>
        <w:t>⡓</w:t>
      </w:r>
      <w:r>
        <w:rPr/>
        <w:t>怸䥁怲䅕⥰쏍⦻㋍쉈䋂瑘戫さꍹ冡슬さ╓쉯ㄱ걞쉶Ⓨ噏穪䗂噟</w:t>
      </w:r>
      <w:r>
        <w:rPr/>
        <w:t>ⴻ</w:t>
      </w:r>
      <w:r>
        <w:rPr/>
        <w:t>ꥴ未䖿♌숸䍃㍂뾩숨땐☤挣睠쵕㐴䉖前揂㯂䁈╃⏂垿婲⽰媮싂䦏喣犬沩撻</w:t>
      </w:r>
      <w:r>
        <w:rPr/>
        <w:t>⡧</w:t>
      </w:r>
      <w:r>
        <w:rPr/>
        <w:t>桾⭂夯痂慅㝷㭙땴쉌匶汷楏䡭숻䡙</w:t>
      </w:r>
      <w:r>
        <w:rPr/>
        <w:t>ꕏ</w:t>
      </w:r>
      <w:r>
        <w:rPr/>
        <w:t>ㅪ猺㝪쉂䰷䞻癀囎⩶噴㑇㥎␪潑쉘⸣㵅捍싃慘㥱썯梱䖩坎썎乲⹱㓎쉞甪</w:t>
      </w:r>
      <w:r>
        <w:rPr/>
        <w:t>ꦏ</w:t>
      </w:r>
      <w:r>
        <w:rPr/>
        <w:t>呑殡䏂爱武쉒琻桪䤭䁌㭳⩟㕸煥榩뽍㥞䡍㆘凎걢嘊㨳</w:t>
      </w:r>
      <w:r>
        <w:rPr/>
        <w:t>ꔵ</w:t>
      </w:r>
      <w:r>
        <w:rPr/>
        <w:t>ꥢ쉁㉸⩰捗獇眣彭顊槂㭏参咩瀶戳쵦㭖곂䃃⾿捳搳䁞㙳噊딦䥁怬桁偑弫슩䞡쉭ず♉厡쉢徘偺䙸䱾燂へ漻㕯쌪䙤䀫杧㴵ㅸ䬵▩㚥㘵캱敊</w:t>
      </w:r>
      <w:r>
        <w:rPr/>
        <w:t>⡒</w:t>
      </w:r>
      <w:r>
        <w:rPr/>
        <w:t>䔱숥⦣⹒⨬⑱䕪숫</w:t>
      </w:r>
      <w:r>
        <w:rPr/>
        <w:t>⠹</w:t>
      </w:r>
      <w:r>
        <w:rPr/>
        <w:t>兂</w:t>
      </w:r>
      <w:r>
        <w:rPr/>
        <w:t>⡇</w:t>
      </w:r>
      <w:r>
        <w:rPr/>
        <w:t>潃䝖䩙摍㡈䁠⥧瞵桑㤤ㅟ㝊敧恮戸㭰㝋</w:t>
      </w:r>
      <w:r>
        <w:rPr/>
        <w:t>ꦏ</w:t>
      </w:r>
      <w:r>
        <w:rPr/>
        <w:t>䵋ㄻ惎녏㠶⩭睖㟂硾ㄣ睩쉰攽汧⥈年慦歗㝾关깁乄兮飂側䱙朳漪橺栭뽁썷㜰喏㭐⬭䦏䣂䤻쎮䟎欲㫂婺㷎狂Ⓜ煈</w:t>
      </w:r>
      <w:r>
        <w:rPr/>
        <w:t>Ⱚ</w:t>
      </w:r>
      <w:r>
        <w:rPr/>
        <w:t>㠦圻桩輹涩㈤獆朸嫂</w:t>
      </w:r>
      <w:r>
        <w:rPr/>
        <w:t>ꥍ</w:t>
      </w:r>
      <w:r>
        <w:rPr/>
        <w:t>䍊묳橧걏頮枬䀬쉖촦伥갱ꅟ</w:t>
      </w:r>
      <w:r>
        <w:rPr/>
        <w:t>ꖩ</w:t>
      </w:r>
      <w:r>
        <w:rPr/>
        <w:t>㓂乾▱쉟</w:t>
      </w:r>
      <w:r>
        <w:rPr/>
        <w:t>ꦩ</w:t>
      </w:r>
      <w:r>
        <w:rPr/>
        <w:t>攮뽂盂㔵뮮溬灟</w:t>
      </w:r>
      <w:r>
        <w:rPr/>
        <w:t>ꥉ⬲</w:t>
      </w:r>
      <w:r>
        <w:rPr/>
        <w:t>䠮䵵是离뭘ㄻ</w:t>
      </w:r>
      <w:r>
        <w:rPr/>
        <w:t>ꥂ</w:t>
      </w:r>
      <w:r>
        <w:rPr/>
        <w:t>䁶怺</w:t>
      </w:r>
      <w:r>
        <w:rPr/>
        <w:t>Ⱪ</w:t>
      </w:r>
      <w:r>
        <w:rPr/>
        <w:t>㝸㥄䉕湬吹䵸쉹㥎ꅠㅓ㩘ㆩ</w:t>
      </w:r>
      <w:r>
        <w:rPr/>
        <w:t>ꕙ</w:t>
      </w:r>
      <w:r>
        <w:rPr/>
        <w:t>ꄷ㬵놣䢣爥呥乃瘰揂捚漤样슱畡␦瓂ぃㅑ改⌰啙쉸⤱㝬彈㯍焮䝇뭙뭏녉</w:t>
      </w:r>
      <w:r>
        <w:rPr/>
        <w:t>ⱃ</w:t>
      </w:r>
      <w:r>
        <w:rPr/>
        <w:t>㉔㢘㨤숮ꆩ⿂當㏍㜤</w:t>
      </w:r>
      <w:r>
        <w:rPr/>
        <w:t>ⱚ</w:t>
      </w:r>
      <w:r>
        <w:rPr/>
        <w:t>쉚瑠䍁⭢枿㵫썲</w:t>
      </w:r>
      <w:r>
        <w:rPr/>
        <w:t>ⴽ</w:t>
      </w:r>
      <w:r>
        <w:rPr/>
        <w:t>쉰摃䩥䧂湡䉺秂</w:t>
      </w:r>
      <w:r>
        <w:rPr/>
        <w:t>ꕔ</w:t>
      </w:r>
      <w:r>
        <w:rPr/>
        <w:t>ꥠ䩐䍏湭砨⧂ꏂ歃娴쌬呲㍴䰳欨</w:t>
      </w:r>
      <w:r>
        <w:rPr/>
        <w:t>⡺</w:t>
      </w:r>
      <w:r>
        <w:rPr/>
        <w:t>ꗂ</w:t>
      </w:r>
      <w:r>
        <w:rPr/>
        <w:t>㘭厘ㅋ柂숱쉱䞿⫂ㅬ쉠⩃纩焩놣㉪</w:t>
      </w:r>
      <w:r>
        <w:rPr/>
        <w:t>ⷂ</w:t>
      </w:r>
      <w:r>
        <w:rPr/>
        <w:t>뭦敐</w:t>
      </w:r>
      <w:r>
        <w:rPr/>
        <w:t>ꕙ</w:t>
      </w:r>
      <w:r>
        <w:rPr/>
        <w:t>ꍬ焽片䜹㉘⒥獲墿永䍡婦쉱ㆵ歺縺䛂ꅣ瀷楋놩獣㙯䝋千칺㉩暻噩䑹匯扥䍹쌰渲㉾</w:t>
      </w:r>
      <w:r>
        <w:rPr/>
        <w:t>⡹</w:t>
      </w:r>
      <w:r>
        <w:rPr/>
        <w:t>㑃併十</w:t>
      </w:r>
      <w:r>
        <w:rPr/>
        <w:t>⡸</w:t>
      </w:r>
      <w:r>
        <w:rPr/>
        <w:t>ꄻ吷䱅쵯杸뽓啩畆暏♕⯂汏痂噍獳妱均と䅊瀺칣</w:t>
      </w:r>
      <w:r>
        <w:rPr/>
        <w:t>ꔯ</w:t>
      </w:r>
      <w:r>
        <w:rPr/>
        <w:t>杅</w:t>
      </w:r>
      <w:r>
        <w:rPr/>
        <w:t>ⳃ</w:t>
      </w:r>
      <w:r>
        <w:rPr/>
        <w:t>㛂㡐㵤⎱쉫䑢┽⽱㋂껂싂</w:t>
      </w:r>
      <w:r>
        <w:rPr/>
        <w:t>ꤴ</w:t>
      </w:r>
      <w:r>
        <w:rPr/>
        <w:t>穧쵋皘싂㨳侱墘㍕祧仂㭠⩀琷强噇吨頫䵕뭸佪⌭扥갭攺䆥卒ꄪ슣㚩쉃縣奩</w:t>
      </w:r>
      <w:r>
        <w:rPr/>
        <w:t>ꖩ</w:t>
      </w:r>
      <w:r>
        <w:rPr/>
        <w:t>㊏漭ノ쉋娷榮㴵䭈㍃搭⽦㗂걯䑵㩎硂溏啢廎䁉傮䯂煔恋㡋⑯䀮坎㫂넱婟䤩砭洪囂䒡</w:t>
      </w:r>
      <w:r>
        <w:rPr/>
        <w:t>⡆</w:t>
      </w:r>
      <w:r>
        <w:rPr/>
        <w:t>ꅎ⾿㙟昷疵橄ꍤ갦敊䥭</w:t>
      </w:r>
      <w:r>
        <w:rPr/>
        <w:t>Ⱪ</w:t>
      </w:r>
      <w:r>
        <w:rPr/>
        <w:t>汗曂㗃㕶곂桍싎㕗㜷洳䁢桑塨㝮核䝾㬶쉏甹䑕⭏喬㔹つ숱뮡瞬㔨ㅎ䡓싂剬䁘⎣挽㴳椴㝏㵮㨬䩒㴲潈䀫飂哂䅢쉇廃迎ꥠꍤ</w:t>
      </w:r>
      <w:r>
        <w:rPr/>
        <w:t>⢘</w:t>
      </w:r>
      <w:r>
        <w:rPr/>
        <w:t>㔩渰摘◂䖬◍⵮</w:t>
      </w:r>
      <w:r>
        <w:rPr/>
        <w:t>ꥎ</w:t>
      </w:r>
      <w:r>
        <w:rPr/>
        <w:t>硏</w:t>
      </w:r>
      <w:r>
        <w:rPr/>
        <w:t>ⴊ⢩</w:t>
      </w:r>
      <w:r>
        <w:rPr/>
        <w:t>睒搴</w:t>
      </w:r>
      <w:r>
        <w:rPr/>
        <w:t>ꦱ</w:t>
      </w:r>
      <w:r>
        <w:rPr/>
        <w:t>繆灏迂㡥梣癕収</w:t>
      </w:r>
      <w:r>
        <w:rPr/>
        <w:t>ⱃ</w:t>
      </w:r>
      <w:r>
        <w:rPr/>
        <w:t>剖䀶栱祈䢩䷂䚵숳뇃┯</w:t>
      </w:r>
      <w:r>
        <w:rPr/>
        <w:t>ꦥ</w:t>
      </w:r>
      <w:r>
        <w:rPr/>
        <w:t>囂穐潔⽙ꍈ瀳쉌◂漦挳䕞幡㐰䙲⌥剄䵚♂㍰剬噗捦弫䄹걃㝃쉥䘬쉡淂</w:t>
      </w:r>
      <w:r>
        <w:rPr/>
        <w:t>⢻</w:t>
      </w:r>
      <w:r>
        <w:rPr/>
        <w:t>漤뭄⩰</w:t>
      </w:r>
      <w:r>
        <w:rPr/>
        <w:t>⡠</w:t>
      </w:r>
      <w:r>
        <w:rPr/>
        <w:t>䲿埂碬ㄣ㠪</w:t>
      </w:r>
      <w:r>
        <w:rPr/>
        <w:t>ꦻ⹬</w:t>
      </w:r>
      <w:r>
        <w:rPr/>
        <w:t>义쉁㴬爯뿂</w:t>
      </w:r>
      <w:r>
        <w:rPr/>
        <w:t>ꤶ</w:t>
      </w:r>
      <w:r>
        <w:rPr/>
        <w:t>煥䤯午䐫ꏂ컂瀥쉳櫂䦏煱輸쉥㣂㙡⼪潶칈敔⽾穙⾣깨珂樴ꥢ䉾䙸剌琴䂘쉐깣뭵竂ㅸ昦⭱싂⪩乏娪刴⽲숨繤㝑ꥢ偋斩쉣⭯轰栫䮩瓂桅剔</w:t>
      </w:r>
      <w:r>
        <w:rPr/>
        <w:t>ⵎ♌</w:t>
      </w:r>
      <w:r>
        <w:rPr/>
        <w:t>ꥫ䱧慳䱥繃玵轍灑</w:t>
      </w:r>
      <w:r>
        <w:rPr/>
        <w:t>ꥎ</w:t>
      </w:r>
      <w:r>
        <w:rPr/>
        <w:t>朲⽔ꅀꥴ</w:t>
      </w:r>
      <w:r>
        <w:rPr/>
        <w:t>ꤨ</w:t>
      </w:r>
      <w:r>
        <w:rPr/>
        <w:t>硵弳獇磂䘻汙䝺䁴ꥮ轥썞㩅獤゘埂乊␴뭶⩤쉩潌⵪偷쉥偾녮㴵抡㝖煡</w:t>
      </w:r>
      <w:r>
        <w:rPr/>
        <w:t>ꥎ</w:t>
      </w:r>
      <w:r>
        <w:rPr/>
        <w:t>剆临</w:t>
      </w:r>
      <w:r>
        <w:rPr/>
        <w:t>ⵒ</w:t>
      </w:r>
      <w:r>
        <w:rPr/>
        <w:t>㩰숭㑌顠橨뼰㭫湠ꅀ䭾䤪と塎</w:t>
      </w:r>
      <w:r>
        <w:rPr/>
        <w:t>ꦻ</w:t>
      </w:r>
      <w:r>
        <w:rPr/>
        <w:t>牳䰰瑰側捯ꍤ</w:t>
      </w:r>
      <w:r>
        <w:rPr/>
        <w:t>ꥇ</w:t>
      </w:r>
      <w:r>
        <w:rPr/>
        <w:t>ꥳ燂呧㵚숥飂㉡幑獏恳婞쵧⍭卞Ⓜ슱╄㌵漱段녾㑍쌰䎩숤쉭⒣敒䆡ꅏ爸灎쉃⩰䅇穫祴盂ꥤ瘺쉢戱䳂扱䯎匫朮⭬曂♧撬慙쉤썷奓穷䊵䬰瘷桟䘹숭╲乨祷慏䍶쉉輫悩⮿當猳㉏㥨晞牰㥃桞轎嫂䜦橺쉮㣂䱯㟎潲杭슻䥾砶彪浊呥牯쉑偁䖩〬幫슮뼱㦘䵪捥⨩싎⎡㤻䍆☮佂뽞칙嫍乪䉕䧂♒沵⥐깲쉧쏂枣䑙</w:t>
      </w:r>
      <w:r>
        <w:rPr/>
        <w:t>ꕆ</w:t>
      </w:r>
      <w:r>
        <w:rPr/>
        <w:t>䩉殿摞愽쉌㠨咱呑㔵塔䵰剖䩾厬</w:t>
      </w:r>
      <w:r>
        <w:rPr/>
        <w:t>꥓</w:t>
      </w:r>
      <w:r>
        <w:rPr/>
        <w:t>긺쵯䙹潏䭑䛂녗吪췂깞狂煁㝺㵭쌪頴妮吮⼨拃</w:t>
      </w:r>
      <w:r>
        <w:rPr/>
        <w:t>ꕾ</w:t>
      </w:r>
      <w:r>
        <w:rPr/>
        <w:t>㦿⌥頸杍숬⍙숷呣㩭⽬슩꺘佡㜦绍塊〸眬촱幘䫂</w:t>
      </w:r>
      <w:r>
        <w:rPr/>
        <w:t>ꦥꤥꥀ</w:t>
      </w:r>
      <w:r>
        <w:rPr/>
        <w:t>쉬振杫怷皩畖ꥯ椴煓㑄⺥畘桢惍쉃恀䕙慹䵷녡ꍭ㵢♋歞甸⏍槂䡀칌浤扫녎晸哂䝱瑫쉦㙗ㅫ썙㨸쉅칦㵵㥶樭䁶⑑吶슩含塰싃썔啐八숰ꅲ䁬쉢ォ乱痂嚣僂뽎ㅠ⭩僃쉐</w:t>
      </w:r>
      <w:r>
        <w:rPr/>
        <w:t>⢿</w:t>
      </w:r>
      <w:r>
        <w:rPr/>
        <w:t>煒匪䑏쉑牥㍡䍔⪩劘砷쉓ꇂꅥ☰〷㢬婔㜵쉈ォ桠슩쉄ꆻ幊㑉</w:t>
      </w:r>
      <w:r>
        <w:rPr/>
        <w:t>꧂</w:t>
      </w:r>
      <w:r>
        <w:rPr/>
        <w:t>坺戮</w:t>
      </w:r>
      <w:r>
        <w:rPr/>
        <w:t>ꕳ</w:t>
      </w:r>
      <w:r>
        <w:rPr/>
        <w:t>䵞䜻偦긦塺숥潎♵⩏㘶畑个殿恦內쉤⮱⥤⽒⫂䜬쵠㤊쎱㥲숰⪮싂㏂穩뇂⑃敯㡚ꌨ搪帹砸䝑䩴晑</w:t>
      </w:r>
      <w:r>
        <w:rPr/>
        <w:t>ⱥ</w:t>
      </w:r>
      <w:r>
        <w:rPr/>
        <w:t>ꥑ</w:t>
      </w:r>
      <w:r>
        <w:rPr/>
        <w:t>㐻敯</w:t>
      </w:r>
      <w:r>
        <w:rPr/>
        <w:t>ⰹ</w:t>
      </w:r>
      <w:r>
        <w:rPr/>
        <w:t>껍쉈ꍡ纘쉇癏䥪싂䉅噫け繨䏂⤤喵츲桓뽓佳灖ꏂ頨惂땨汞䆏ふ癓㓂⍗沵슿癪ꆣ抣圪싂숣匵珂敧瑧싂砦㡭䷂忍⍠쉙杕⭆獎干匤쉺磂넦䥣숷徬䁌㌽䍃呲哂㊣뮘晥䩭㝠㩉촺搥氩쉘吶⽾</w:t>
      </w:r>
      <w:r>
        <w:rPr/>
        <w:t>ꥅ</w:t>
      </w:r>
      <w:r>
        <w:rPr/>
        <w:t>汸穁㩈䝌术땈彂㘪㥷슩䅒埂뭖쉪㥐䁣噓顐戵▵嫂轀␵</w:t>
      </w:r>
      <w:r>
        <w:rPr/>
        <w:t>ⱇ</w:t>
      </w:r>
      <w:r>
        <w:rPr/>
        <w:t>땅橶硁疥녏牏玮煸嚵䔵쉄津刨㴬䐺硓쉊⸲㙟歰噅慔땙⭗䛂䫂䇍婩ꍒ쉖쉉琭参奰砪</w:t>
      </w:r>
      <w:r>
        <w:rPr/>
        <w:t>ꕆ⩦</w:t>
      </w:r>
      <w:r>
        <w:rPr/>
        <w:t>㤩ざ渺䕤㥕湸㜽䟍숬判Ⓝ㑡㉍쏃뼵⏂捇䢮䢘䥚卙㩐浪獞坓</w:t>
      </w:r>
      <w:r>
        <w:rPr/>
        <w:t>ꕱ</w:t>
      </w:r>
      <w:r>
        <w:rPr/>
        <w:t>丮슿癊</w:t>
      </w:r>
      <w:r>
        <w:rPr/>
        <w:t>ꤺ♚</w:t>
      </w:r>
      <w:r>
        <w:rPr/>
        <w:t>䥶⥖㈬繩</w:t>
      </w:r>
      <w:r>
        <w:rPr/>
        <w:t>ꗂ</w:t>
      </w:r>
      <w:r>
        <w:rPr/>
        <w:t>䨯ꎬㆣ㶘㕳楲넫堨숬捙㍨⬶긪祕䖮뭃</w:t>
      </w:r>
      <w:r>
        <w:rPr/>
        <w:t>꧂┸⌥</w:t>
      </w:r>
      <w:r>
        <w:rPr/>
        <w:t>숤摓숫곎㧂䝱殘쉒帯쵭㩴싂塑辬砺疱쉬⑞儫瑅づ㷂쉖땊繠㥯檬䐰</w:t>
      </w:r>
      <w:r>
        <w:rPr/>
        <w:t>ⱕ</w:t>
      </w:r>
      <w:r>
        <w:rPr/>
        <w:t>⽄焲싂깋㗎佡쎥믂煕伣攱⧂ꍰ摅쉟睨캘㮻稪戨숵㦥캵ꍅ䬥顙爲</w:t>
      </w:r>
      <w:r>
        <w:rPr/>
        <w:t>ⵅ</w:t>
      </w:r>
      <w:r>
        <w:rPr/>
        <w:t>煕睁䙲桚㵭桷떏숨瘹䉀敦싂㜬</w:t>
      </w:r>
      <w:r>
        <w:rPr/>
        <w:t>ꥄ</w:t>
      </w:r>
      <w:r>
        <w:rPr/>
        <w:t>䀨쉂촱畞쌨婖䫂支砸</w:t>
      </w:r>
      <w:r>
        <w:rPr/>
        <w:t>ꤶ</w:t>
      </w:r>
      <w:r>
        <w:rPr/>
        <w:t>佁㘽煸敔唹䙮瓂搦昶</w:t>
      </w:r>
      <w:r>
        <w:rPr/>
        <w:t>ꕊ</w:t>
      </w:r>
      <w:r>
        <w:rPr/>
        <w:t>䅡䂻䯂户쉭湹傥僂吻欣껂妩╮え楮幭㠣</w:t>
      </w:r>
      <w:r>
        <w:rPr/>
        <w:t>ꥎ</w:t>
      </w:r>
      <w:r>
        <w:rPr/>
        <w:t>婐⹞單歑</w:t>
      </w:r>
      <w:r>
        <w:rPr/>
        <w:t>⣂</w:t>
      </w:r>
      <w:r>
        <w:rPr/>
        <w:t>炥㌯牫䰺杚ㅌ䑙䶱㉕㥡樶硡숣祕㋂債拂깵卅䕨쉐䥩ꇍ㠪欭촶캩獗憥⒣⭹愶䷂</w:t>
      </w:r>
      <w:r>
        <w:rPr/>
        <w:t>ꤨ⹹</w:t>
      </w:r>
      <w:r>
        <w:rPr/>
        <w:t>䧂䑮䳂⒩忂ㄬ墡⹹㤦䜹숲쵫硆乆습쉠╭係ꏂ兹⥪갮뽊扡䋂冘</w:t>
      </w:r>
      <w:r>
        <w:rPr/>
        <w:t>ⵐ</w:t>
      </w:r>
      <w:r>
        <w:rPr/>
        <w:t>ꥩ䕣泂⨳夵</w:t>
      </w:r>
      <w:r>
        <w:rPr/>
        <w:t>ⱑ</w:t>
      </w:r>
      <w:r>
        <w:rPr/>
        <w:t>䍚䶱쉆轘彲㝮⬸擂煷车轔砷ꅋ⽗媏넶녍坸秂轸숨普슿ꍥ弨侻暣뽘걞妘䗂滂䍌繟啭㍰㡟䌮䘨䠹숪改㈪숬夬䆱䯂숳塭╘䑉玥繨婣㶬䚵쉙⑹噬摲䩤参あ晌㨽匭⩍幄쌸쵆䁄</w:t>
      </w:r>
      <w:r>
        <w:rPr/>
        <w:t>⢬♥</w:t>
      </w:r>
      <w:r>
        <w:rPr/>
        <w:t>㣂忂</w:t>
      </w:r>
      <w:r>
        <w:rPr/>
        <w:t>꤭╳</w:t>
      </w:r>
      <w:r>
        <w:rPr/>
        <w:t>䐫犥䋂㘱優쉉숣㴭㮏㉚㨱⼥⍨止⑴쉠</w:t>
      </w:r>
      <w:r>
        <w:rPr/>
        <w:t>Ⳃ</w:t>
      </w:r>
      <w:r>
        <w:rPr/>
        <w:t>煑汍㉥䔪</w:t>
      </w:r>
      <w:r>
        <w:rPr/>
        <w:t>ꔱ</w:t>
      </w:r>
      <w:r>
        <w:rPr/>
        <w:t>哂♟卲⥍稺桗ꥨ竂楌♪妿灃䵑堊썚皵㫂圹쉂忂츲뽂〳灐䊩♅楸쉋쉡䩫</w:t>
      </w:r>
      <w:r>
        <w:rPr/>
        <w:t>꧂╓</w:t>
      </w:r>
      <w:r>
        <w:rPr/>
        <w:t>쉟쵺廂깔捺⥐㟂䵕</w:t>
      </w:r>
      <w:r>
        <w:rPr/>
        <w:t>ⱸ</w:t>
      </w:r>
      <w:r>
        <w:rPr/>
        <w:t>숥쉹䱋</w:t>
      </w:r>
      <w:r>
        <w:rPr/>
        <w:t>ꦩ</w:t>
      </w:r>
      <w:r>
        <w:rPr/>
        <w:t>Ⱙ</w:t>
      </w:r>
      <w:r>
        <w:rPr/>
        <w:t>彷撮ꆡ㉁㪱뗎⨽㢥썍䊮숫輬㕰彭</w:t>
      </w:r>
      <w:r>
        <w:rPr/>
        <w:t>ꥑ</w:t>
      </w:r>
      <w:r>
        <w:rPr/>
        <w:t>獀䩕䀸搤쏂煓쉸㩹泎犏ꅟ伱넶湂</w:t>
      </w:r>
      <w:r>
        <w:rPr/>
        <w:t>꧂</w:t>
      </w:r>
      <w:r>
        <w:rPr/>
        <w:t>쵙獏䙺殩㗂ꥪ</w:t>
      </w:r>
      <w:r>
        <w:rPr/>
        <w:t>ꥍ</w:t>
      </w:r>
      <w:r>
        <w:rPr/>
        <w:t>녶挫䣂娽㤯昷颩㬯牧犬㝔坨桳⪵♉뽌敪据洷䓂䍊濂㐴偭堽땟咏榣</w:t>
      </w:r>
      <w:r>
        <w:rPr/>
        <w:t>ꕗ</w:t>
      </w:r>
      <w:r>
        <w:rPr/>
        <w:t>啨놏暻堽憩쉴漤⒩匦숣瑒⑥㏂沏福⭋㑾輵倮⩢쉐䁬ꌱ彸扦曎〉嚏⩶녢婟습ꆡ⥌숭슣슱繫썃䵓竎녉奵㥐㝏頽汗恮ꌨ繾䰣痂䭶㡱䨫⾵䆵⮡煒</w:t>
      </w:r>
      <w:r>
        <w:rPr/>
        <w:t>ꕫ</w:t>
      </w:r>
      <w:r>
        <w:rPr/>
        <w:t>扠堨䲻쉦</w:t>
      </w:r>
      <w:r>
        <w:rPr/>
        <w:t>ⵠ</w:t>
      </w:r>
      <w:r>
        <w:rPr/>
        <w:t>䂘㪥祭橚䳎䣂歄䫎⤹䕁ꥵ쉗썩㓂⾘惂㕨䅳皩캣採㜣숯桫칦㣂슩抬偎㭘숵煢뽯契偋晁䙂䮮牁普奌</w:t>
      </w:r>
      <w:r>
        <w:rPr/>
        <w:t>⠭</w:t>
      </w:r>
      <w:r>
        <w:rPr/>
        <w:t>浴⬫걥牊곃쉀쌨䜳顂ぁ㠬④柂懂㨨㈴䉉㕓㕒ꍧ斮䉩⩘乡呲恺撣乂㘽沣⥖昴녈全썠滎颥</w:t>
      </w:r>
      <w:r>
        <w:rPr/>
        <w:t>⢘</w:t>
      </w:r>
      <w:r>
        <w:rPr/>
        <w:t>숶敎彩␯쉹懂썺穐僂帽頮偡꥚愻ꅨ㈵牐㥭眥쉾帹⎡⯂⵺⯂㡍䩃繐</w:t>
      </w:r>
      <w:r>
        <w:rPr/>
        <w:t>ⴭ</w:t>
      </w:r>
      <w:r>
        <w:rPr/>
        <w:t>㦻싂畆幇㴩娺礻</w:t>
      </w:r>
      <w:r>
        <w:rPr/>
        <w:t>ꥇ</w:t>
      </w:r>
      <w:r>
        <w:rPr/>
        <w:t>䩱뭑犬걋冘숨顴䰨숨촬係㎱⿂깺摘攺㛂晄佫刪걋牅恷숭ꇂꎿ䂿眦썊㕋千䩎猤䐱噲숮杫䁔쉣暡撥㠽戽䝔㡳⹞㈴歧칤걾╖㐷䩦顪䦏牾䉁쉇썾▱ꅳ⭹㧂卤땢㵲未⍸瑾ꍬ곂盍颡㜥䝉⬫ꆱ水䱶琻攭㍢쉁䆿堽묯嚮恌䤦愭䐹䑋싂ꅉ煙</w:t>
      </w:r>
      <w:r>
        <w:rPr/>
        <w:t>⡵</w:t>
      </w:r>
      <w:r>
        <w:rPr/>
        <w:t>㇂顙媬⒩쉥쉾廎㬽冿燂쉦ꌳ⪱㵐╌쉋</w:t>
      </w:r>
      <w:r>
        <w:rPr/>
        <w:t>ꤶ</w:t>
      </w:r>
      <w:r>
        <w:rPr/>
        <w:t>믂썶窩䌳揂㑨⪻灰⹵煅彩쉖䝪器栶愽圻䀹⛃幎䥥瑦㩡媱㨫祾卬</w:t>
      </w:r>
      <w:r>
        <w:rPr/>
        <w:t>ⱺ</w:t>
      </w:r>
      <w:r>
        <w:rPr/>
        <w:t>杍㭠瑟ꍴ䱟䥩묣狂䵸䍑橯楦佥⭰⍒桕㡧甤晵䲏걱濂㝫嘪</w:t>
      </w:r>
      <w:r>
        <w:rPr/>
        <w:t>⠯</w:t>
      </w:r>
      <w:r>
        <w:rPr/>
        <w:t>㞏쉖焴顮楬깧␴⫂㨽썣숭⫍疡䚡㕌긲칞컂ㄺ숪숨槂奞搷硫佃灥慓圳焷쉃橋横쉮</w:t>
      </w:r>
      <w:r>
        <w:rPr/>
        <w:t>ⶏ</w:t>
      </w:r>
      <w:r>
        <w:rPr/>
        <w:t>슡䵫じ츷慞䓍칢㨦䚮䠹墡丮㴺欬儭捊咣惂⩎溩剒쉱䬴戨慔싂栯</w:t>
      </w:r>
      <w:r>
        <w:rPr/>
        <w:t>Ⲭ</w:t>
      </w:r>
      <w:r>
        <w:rPr/>
        <w:t>䡴⫂唊愲⒩渫䛂ꥥ䕒䕡捤䘮╟頯つ⽐쉕ꌪ㧍⭒娪硡쉣</w:t>
      </w:r>
      <w:r>
        <w:rPr/>
        <w:t>ⵈ</w:t>
      </w:r>
      <w:r>
        <w:rPr/>
        <w:t>싎쉩䩣䝑슻干牴䉩殡䭢㑳䁢畃䰳㜭穥</w:t>
      </w:r>
      <w:r>
        <w:rPr/>
        <w:t>ⱦ</w:t>
      </w:r>
      <w:r>
        <w:rPr/>
        <w:t>䁶⩧</w:t>
      </w:r>
      <w:r>
        <w:rPr/>
        <w:t>ꦡ</w:t>
      </w:r>
      <w:r>
        <w:rPr/>
        <w:t>㨺估⸫䉮쉱彲兠╞</w:t>
      </w:r>
      <w:r>
        <w:rPr/>
        <w:t>ⶬ⌶</w:t>
      </w:r>
      <w:r>
        <w:rPr/>
        <w:t>泂㡪㑯쉪䤸录復甪晬瘽乤惂쉰쉒췂楡橯긮㦱噲⮬煅녭辘㧃숨㍒⻂奺頸毂ꌩ뾿䒻兇쉩쉫婂傘繪㐳嫍僂⦬䉭숨⹧沩慔䧍佶숸⛂䉣朴畏䡵堲敹瑁梬摶瓎扞㥗仂䬣뭄浃卢㩧杬⪻乺</w:t>
      </w:r>
      <w:r>
        <w:rPr/>
        <w:t>ꤪ</w:t>
      </w:r>
      <w:r>
        <w:rPr/>
        <w:t>䑹⫂⪏쉅㑅깊桔熘䤳剴滍⑫쉶洪判䨻攲奥Ⓜ幧氦쉁</w:t>
      </w:r>
      <w:r>
        <w:rPr/>
        <w:t>ⵥ</w:t>
      </w:r>
      <w:r>
        <w:rPr/>
        <w:t>㋂歂漷㓂䡦〨㪩쉺橴塪슩ꌣ</w:t>
      </w:r>
      <w:r>
        <w:rPr/>
        <w:t>ꥂꥎ</w:t>
      </w:r>
      <w:r>
        <w:rPr/>
        <w:t>欺㗂⭑쉵쌻숤갲䁨⯂슱⸫╪漯瑞佃⼩㦩⩢䏍숷⏂⹀</w:t>
      </w:r>
      <w:r>
        <w:rPr/>
        <w:t>ꕷ</w:t>
      </w:r>
      <w:r>
        <w:rPr/>
        <w:t>磂顲숣㜫玿뭪ㅷ䕅縪⽖쉋╕␮</w:t>
      </w:r>
      <w:r>
        <w:rPr/>
        <w:t>ⴺ⛂⩶</w:t>
      </w:r>
      <w:r>
        <w:rPr/>
        <w:t>숨噓煂䖩䗎⤸䓃剩偳攺捖쉾㔭䰳幾帽⭵숣⭤</w:t>
      </w:r>
      <w:r>
        <w:rPr/>
        <w:t>ꤹ</w:t>
      </w:r>
      <w:r>
        <w:rPr/>
        <w:t>䆡昻䉬쉮庥傡⩁</w:t>
      </w:r>
      <w:r>
        <w:rPr/>
        <w:t>ꕹ</w:t>
      </w:r>
      <w:r>
        <w:rPr/>
        <w:t>쉮淍䵴䍷䓂瓂息䭎剏搭乡癭썔漦╋묶캏␯徻⩍㮩繘쉱噪癚佥썑䜰䡪⩖瑯⯂</w:t>
      </w:r>
      <w:r>
        <w:rPr/>
        <w:t>ⵡ</w:t>
      </w:r>
      <w:r>
        <w:rPr/>
        <w:t>䭟곂䋃湯䉃纬奙䄭效扇⴪㈤秂떣轱䅮뽁칅昦㉍㑧浥⩙戸䞡杷敾汴捖䖱쎮쉶睷㝯噔⍬깵轮喱ꅎ쉫㵏쉇싂䑇歶浂娬쉌湐ㄻ습䵘ꍞ中轴㙠瑶쉷焮倳頶术췂묤䱕桂싂뽉⎩䩐╁汕䆮ㅶ楃佷吴敠㉙匸䴽爩㭭䔲煓攻⌺䠲칎묱獎獈拂杔啣ꍲ奚淂浣⍳뇍橧</w:t>
      </w:r>
      <w:r>
        <w:rPr/>
        <w:t>ꖻ⹣</w:t>
      </w:r>
      <w:r>
        <w:rPr/>
        <w:t>떻</w:t>
      </w:r>
      <w:r>
        <w:rPr/>
        <w:t>ꕙ</w:t>
      </w:r>
      <w:r>
        <w:rPr/>
        <w:t>䵥垥厏⼥숴숤乲擂枻쏍猻쉮敮䐨⩵绂摏⥎烂㬻䷂♮坺㍚⦿㦻㵓灚中㩈旍破╺乐愤刨橸熣쉸㋂〉⩞沬輭㵉</w:t>
      </w:r>
      <w:r>
        <w:rPr/>
        <w:t>ꔹ</w:t>
      </w:r>
      <w:r>
        <w:rPr/>
        <w:t>旂頹쉣彔⹳搩磃⽞╌繬淂慥쉤䨯㊿敊꺩䌳爽䩘䕲䶡숱轀愳湇⮻⬯䠤⥵㕩璵垩뽚甮眸ㄽ╃슱䜨丨긵쉤区㩉照夬㩭呰煫祈</w:t>
      </w:r>
      <w:r>
        <w:rPr/>
        <w:t>ꔰ</w:t>
      </w:r>
      <w:r>
        <w:rPr/>
        <w:t>湱窻磂竂䅖╁믂䖘䜤쎣䏂畣倮浱㊘䳎奸⑁瓂䕎╒䮵ヂ㦿祯쉯歎汎拂⹾迍㥋濂扶倸榘牉歰䷂凂␸⑲浰묊뽉뇂䥠ꆘ㑮⨰㏂䠭⭵券瀫䬩影圤呄唺偈没䅹</w:t>
      </w:r>
      <w:r>
        <w:rPr/>
        <w:t>ꦡ</w:t>
      </w:r>
      <w:r>
        <w:rPr/>
        <w:t>捵湒䝚㗂䞘㵡畓浕⏂꺿昳䃂㢡䇂䥔☺噎꺱쉳䕵䱺顶⭙⹓噑㍓槂䓂⍯慌㘱樸䥇轢ꍶ歎㶵써⺵䵾兙䷎㈮떣䅉癢愬秂☮쉲媻嫂影걱䝧땬㟎딱䱇넣疩㷂</w:t>
      </w:r>
      <w:r>
        <w:rPr/>
        <w:t>⡎</w:t>
      </w:r>
      <w:r>
        <w:rPr/>
        <w:t>㭦厩氦䄲㈬䎩䍵㧂ꄶ椳䩡⍌祊쉏</w:t>
      </w:r>
      <w:r>
        <w:rPr/>
        <w:t>ꥃ</w:t>
      </w:r>
      <w:r>
        <w:rPr/>
        <w:t>磂촳帶佧쉊煟婰刵璱䉘湔♋縬⑔</w:t>
      </w:r>
      <w:r>
        <w:rPr/>
        <w:t>ⷂ</w:t>
      </w:r>
      <w:r>
        <w:rPr/>
        <w:t>獊⥯盂䯂㵃奁橲懎숶㤹獞넦⫂ど啂㧂澥椮┶楴潞疥쉋瑁슥㭳䧂</w:t>
      </w:r>
      <w:r>
        <w:rPr/>
        <w:t>ꤸ</w:t>
      </w:r>
      <w:r>
        <w:rPr/>
        <w:t>敭</w:t>
      </w:r>
      <w:r>
        <w:rPr/>
        <w:t>ⴣ</w:t>
      </w:r>
      <w:r>
        <w:rPr/>
        <w:t>곂呹쉑慰</w:t>
      </w:r>
      <w:r>
        <w:rPr/>
        <w:t>⠩</w:t>
      </w:r>
      <w:r>
        <w:rPr/>
        <w:t>썓⤵瑨挴繫迎숣䭂狂䜩奠쉷䡄촬奡乫焷摦樨䲡椮杀ꏂ갬뮥㌲쉃䉴䘦啍숮⨯棂匸嚻印瞩斏㭘썷䵞╰界穱슩浫䩣⌹戲䰩</w:t>
      </w:r>
      <w:r>
        <w:rPr/>
        <w:t>ꕕ</w:t>
      </w:r>
      <w:r>
        <w:rPr/>
        <w:t>㭮슩</w:t>
      </w:r>
      <w:r>
        <w:rPr/>
        <w:t>ⱀ⬫</w:t>
      </w:r>
      <w:r>
        <w:rPr/>
        <w:t>䉫</w:t>
      </w:r>
      <w:r>
        <w:rPr/>
        <w:t>⡦</w:t>
      </w:r>
      <w:r>
        <w:rPr/>
        <w:t>㜤</w:t>
      </w:r>
      <w:r>
        <w:rPr/>
        <w:t>ⱱ</w:t>
      </w:r>
      <w:r>
        <w:rPr/>
        <w:t>ꥋ</w:t>
      </w:r>
      <w:r>
        <w:rPr/>
        <w:t>땨␯⍀剉癵橯愬䲩顳熩ㅥ㷂쉅䑑摊䰫呓䐵捡쉤剹慙컂꥚杋䑌♄浺쉙㭕㴳硠丫쉕晤洣弳风奙㈱携쉵侏㕭两橠䅵祰䘫걩楸旂䏃潃⼷ㄻ嫂即⭘쉍摇ꄻ땙繟쉦싂썀䜳幍参ꅸ䙡䕦ꆵ</w:t>
      </w:r>
      <w:r>
        <w:rPr/>
        <w:t>ꔣ</w:t>
      </w:r>
      <w:r>
        <w:rPr/>
        <w:t>ꇎ摠ꄰ㈦⩓⽕積潆䦩促ꍚ堸녳〤촭땡悩䀩恲扦搦呌슻輸</w:t>
      </w:r>
      <w:r>
        <w:rPr/>
        <w:t>⡣</w:t>
      </w:r>
      <w:r>
        <w:rPr/>
        <w:t>䓂灾⨥敲숲昣䄥捙倪扆ꅦ䭲挶䵍噩䱢愽ぐ噀숯䦥䁦ꇍ녥쉬拂帳恪悩⑍扖㑮쉮䵹䆿♳䯂啐⍸湚琴슻숴䙓幂숤姂㠨</w:t>
      </w:r>
      <w:r>
        <w:rPr/>
        <w:t>⡬</w:t>
      </w:r>
      <w:r>
        <w:rPr/>
        <w:t>䜷癴䑔單쉩佔⽞䍔䄱椸췂嫂⨳쉰</w:t>
      </w:r>
      <w:r>
        <w:rPr/>
        <w:t>⠥</w:t>
      </w:r>
      <w:r>
        <w:rPr/>
        <w:t>伫☭䡧㣂䵨禵願⍃䉨ꥸ微夲潋꺡䏂䷂沩牧假쌯淃녒묷싍</w:t>
      </w:r>
      <w:r>
        <w:rPr/>
        <w:t>ꕔ</w:t>
      </w:r>
      <w:r>
        <w:rPr/>
        <w:t>刦癞慖</w:t>
      </w:r>
      <w:r>
        <w:rPr/>
        <w:t>ⱹ</w:t>
      </w:r>
      <w:r>
        <w:rPr/>
        <w:t>䖻┸卐渽啨冣⻍㜲쉈䡣㷂坎쉵⨰⮥仂숫捒繫땳摐浴颮╙</w:t>
      </w:r>
      <w:r>
        <w:rPr/>
        <w:t>ⶩ⫂</w:t>
      </w:r>
      <w:r>
        <w:rPr/>
        <w:t>쏂恒㙯ꥪ⭸쉁</w:t>
      </w:r>
      <w:r>
        <w:rPr/>
        <w:t>⡕</w:t>
      </w:r>
      <w:r>
        <w:rPr/>
        <w:t>灚痂琴剩畸空땧測捱슏梡㒘䩾祠䩵晋䑲亿っ쉆顳幏瞩偖쉆뭌溥㋂恾䭸堽䭁䅰戯⩾걖깓츳㝁楐ꍚ滂뼨슘獘彃㜶숭</w:t>
      </w:r>
      <w:r>
        <w:rPr/>
        <w:t>꥟</w:t>
      </w:r>
      <w:r>
        <w:rPr/>
        <w:t>拂兒す䍌儻컂</w:t>
      </w:r>
      <w:r>
        <w:rPr/>
        <w:t>ꕹ</w:t>
      </w:r>
      <w:r>
        <w:rPr/>
        <w:t>き깁刣⨪숣摵⨱爺쉯쵬썓奵澘숹亮奆뗂⸺쉈쉢澏堊뽹䆩攥顨䴩⩃숷弦忂繩䥰쉧眶ꍹ쉑瓍㍐</w:t>
      </w:r>
      <w:r>
        <w:rPr/>
        <w:t>ⱨ</w:t>
      </w:r>
      <w:r>
        <w:rPr/>
        <w:t>〭⩲슿樻幷뼩䉂埂敋㕮抮슡ꍰ갳☪䶥榣矂䭵쉙啈⨪Ⓜ</w:t>
      </w:r>
      <w:r>
        <w:rPr/>
        <w:t>Ⱕ</w:t>
      </w:r>
      <w:r>
        <w:rPr/>
        <w:t>䭞♲㔰慬纥뭶楾弱䀭⭂⭔싂</w:t>
      </w:r>
      <w:r>
        <w:rPr/>
        <w:t>⢩</w:t>
      </w:r>
      <w:r>
        <w:rPr/>
        <w:t>㔦㷂</w:t>
      </w:r>
      <w:r>
        <w:rPr/>
        <w:t>ⷂ</w:t>
      </w:r>
      <w:r>
        <w:rPr/>
        <w:t>䤫犩㘫庩䅄⭃涩伹䌶塂쉍䐵䅠啱⸬⑐壃塩숹穁晬涬⭸쉫싂썐㐺湫㝶繑㥒獾䩣슩灈敀쉹窘搮穒卬幋瓂</w:t>
      </w:r>
      <w:r>
        <w:rPr/>
        <w:t>ⱸ</w:t>
      </w:r>
      <w:r>
        <w:rPr/>
        <w:t>㵳㆏硈⨰櫂⽹塟硰欲㪵婓숸⧂唪え呆䍉擂㝕坮㌥</w:t>
      </w:r>
      <w:r>
        <w:rPr/>
        <w:t>⢡</w:t>
      </w:r>
      <w:r>
        <w:rPr/>
        <w:t>氥㵆⚱佗⸰殮쉁걓沣桖⩷潲</w:t>
      </w:r>
      <w:r>
        <w:rPr/>
        <w:t>ꕣ</w:t>
      </w:r>
      <w:r>
        <w:rPr/>
        <w:t>䑶쉁洹縮⩣⌨ꇂ嘭</w:t>
      </w:r>
      <w:r>
        <w:rPr/>
        <w:t>ꗃ␨</w:t>
      </w:r>
      <w:r>
        <w:rPr/>
        <w:t>㘩╎슘扫㤪쉂幩㵮夨䜯汍걲怯兎瘰婴⽾搹䄯娥畓⧂䘩僂婓琪㡋仂쉁㈪⍥</w:t>
      </w:r>
      <w:r>
        <w:rPr/>
        <w:t>ⵇ</w:t>
      </w:r>
      <w:r>
        <w:rPr/>
        <w:t>瑌㜻⹺塪縮徣潞⛃迂慒彾䑉㡈歪塈夽뗂쉊㘤䲬㥾恑</w:t>
      </w:r>
      <w:r>
        <w:rPr/>
        <w:t>⠥</w:t>
      </w:r>
      <w:r>
        <w:rPr/>
        <w:t>깮숭恟⍬䢥䶿쉍컂넯⬭㞮繵</w:t>
      </w:r>
      <w:r>
        <w:rPr/>
        <w:t>⠩</w:t>
      </w:r>
      <w:r>
        <w:rPr/>
        <w:t>칄欹☵犩䱉楒㉺슱刲㑫䍖究畫佱桄⨴슻瘨⍨琣뇂撱쵣呂燂幀숦帥心彈믂⯂ꥷ婾촺歫㍦䌮癰塬杔懂쵈⫂唹奌帲쉤眳喬救㩅썞슱䉗桡噸厬串飂뗂곂⼷゘㍎熏杷敹浩瑳瘰⺘印琳据娮刯䅯ꥤ溩瀪꥕畬彫䝢免䳃煇敕</w:t>
      </w:r>
      <w:r>
        <w:rPr/>
        <w:t>⣂</w:t>
      </w:r>
      <w:r>
        <w:rPr/>
        <w:t>㬺伤壂婤伹狂䮏㡕싍垵ꅑ彵疬뇂扌쉌</w:t>
      </w:r>
      <w:r>
        <w:rPr/>
        <w:t>ꕧ</w:t>
      </w:r>
      <w:r>
        <w:rPr/>
        <w:t>轀䑁싂㭢坊뾵㥒㝩㕊媿䩗亮</w:t>
      </w:r>
      <w:r>
        <w:rPr/>
        <w:t>ꔱ</w:t>
      </w:r>
      <w:r>
        <w:rPr/>
        <w:t>ぎ╚畭썄㈵顙呪判⨵⨪桀愴奾⏎␮嘩栯炏㕲佘壍츭顺</w:t>
      </w:r>
      <w:r>
        <w:rPr/>
        <w:t>⡋</w:t>
      </w:r>
      <w:r>
        <w:rPr/>
        <w:t>䆻䑗㑘潯楁亿㡃ꅬ頤畡刺照Ⓜ䘥殩⽨쉵位㝘⮥圥敞灘柎恡⿂ꄩ㵓埂녠橎</w:t>
      </w:r>
      <w:r>
        <w:rPr/>
        <w:t>⢘</w:t>
      </w:r>
      <w:r>
        <w:rPr/>
        <w:t>슻⍩ꆱ煁⽇㡙䫂숨眴쉶歪⯂桥⸽싂ぴ쉖</w:t>
      </w:r>
      <w:r>
        <w:rPr/>
        <w:t>ⶥ</w:t>
      </w:r>
      <w:r>
        <w:rPr/>
        <w:t>㙍癭傥洸⴮埂獐煖块긥숹쉗숯쉅恱怵稳亵歓顥걶쏂昦氦氷息䣂瑊潊剸⛂毂⽾啳潧⩦㤺幸㜽爱哂䥄煄頰</w:t>
      </w:r>
      <w:r>
        <w:rPr/>
        <w:t>Ⱨ⦣</w:t>
      </w:r>
      <w:r>
        <w:rPr/>
        <w:t>쉊汕硇⌰晁湍帴繄䕾䚵</w:t>
      </w:r>
      <w:r>
        <w:rPr/>
        <w:t>⡔</w:t>
      </w:r>
      <w:r>
        <w:rPr/>
        <w:t>华卬䩕戯䬥뿂溬□녾炩⩰敃牭勂顙</w:t>
      </w:r>
      <w:r>
        <w:rPr/>
        <w:t>ꤲ</w:t>
      </w:r>
      <w:r>
        <w:rPr/>
        <w:t>參䱟쌨獾昻⌳曂嗎㝐</w:t>
      </w:r>
      <w:r>
        <w:rPr/>
        <w:t>ꤴ</w:t>
      </w:r>
      <w:r>
        <w:rPr/>
        <w:t>湩榱넺㷂彠椩</w:t>
      </w:r>
      <w:r>
        <w:rPr/>
        <w:t>ⰵ</w:t>
      </w:r>
      <w:r>
        <w:rPr/>
        <w:t>䅃轸狂乨斿䁱杴穱㑀噫䡸托갊ꍪ쉘䃂ꌻ껂ㄥ䱋わ쉅煷疣咬㩉</w:t>
      </w:r>
      <w:r>
        <w:rPr/>
        <w:t>꧍</w:t>
      </w:r>
      <w:r>
        <w:rPr/>
        <w:t>⽄⍓桕䵖㉥쉨쉊</w:t>
      </w:r>
      <w:r>
        <w:rPr/>
        <w:t>ꦮ</w:t>
      </w:r>
      <w:r>
        <w:rPr/>
        <w:t>䕠啢報숶㕰参</w:t>
      </w:r>
      <w:r>
        <w:rPr/>
        <w:t>ꦣ</w:t>
      </w:r>
      <w:r>
        <w:rPr/>
        <w:t>癐先䊻촮</w:t>
      </w:r>
      <w:r>
        <w:rPr/>
        <w:t>ꦣ</w:t>
      </w:r>
      <w:r>
        <w:rPr/>
        <w:t>ꄸ㌩䏂ㄶ棂塕燃潔橃숦쉕眨瞣弬祸⧂扦轙썮쉗皮㍰칔⭆湮爯꺬敪中䀥娯</w:t>
      </w:r>
      <w:r>
        <w:rPr/>
        <w:t>꧂</w:t>
      </w:r>
      <w:r>
        <w:rPr/>
        <w:t>䤷䑅⒬⥯硏祈畞斱싂穐쎻橕狂껍노슩噹ヂ䒩京ꄩ䧍㨮㝞㮥䡖恊浓ꌮ秂깔⴪汴㒻癥뽌瘳갶숯㠳㡲址怬</w:t>
      </w:r>
      <w:r>
        <w:rPr/>
        <w:t>ꔲ</w:t>
      </w:r>
      <w:r>
        <w:rPr/>
        <w:t>测㜦슏⴫櫂♍ꅀ䇂숤䵫ꍏ쉖牞庱兦㩂啳쉒漭숪⑘余쉱睭╬矂楁弹㐵㝧쉨ꄪ楦瘷桑㢬⼶䡋쉃⴬瞏伴뿍싂轍轃湐춵䌶坠別뽴㩯甪癆쉱䁮歯懂♌뭸暿伲䕷枘兔䏂⻂싂㈪쉸⤰制쉕捶䆮숷믂⼺圩癦</w:t>
      </w:r>
      <w:r>
        <w:rPr/>
        <w:t>ꕀ</w:t>
      </w:r>
      <w:r>
        <w:rPr/>
        <w:t>쵂橧㉚⍏珂ㆻ㍣洲妘썧썪숲뿂刭䞱⩊▩湎⬱쉏ꥺ슻</w:t>
      </w:r>
      <w:r>
        <w:rPr/>
        <w:t>ꤲⵦ╚</w:t>
      </w:r>
      <w:r>
        <w:rPr/>
        <w:t>轴슩䲩╤毎敍坾깐⩢橒㭆挴皩㥆⵱幐䩶땎䞘㒣넪㓍䷍旂䚿扈⩳습顒쉬ㆩ朤捓䉇㥑</w:t>
      </w:r>
      <w:r>
        <w:rPr/>
        <w:t>ꕡ</w:t>
      </w:r>
      <w:r>
        <w:rPr/>
        <w:t>쉌뇂繊楰쉞⬳頳㩤싂䥵쎩廂숨京췂晣숽⧎ꄦい椴뇂堵枩㉉復恲棂쉣皱㏂淂橹칩旍偪椶</w:t>
      </w:r>
      <w:r>
        <w:rPr/>
        <w:t>⣂</w:t>
      </w:r>
      <w:r>
        <w:rPr/>
        <w:t>淂Ⓜ偹䅱狂䴪奁䙀㊣癋䍰頶꺬ㅺ䷂效䘨</w:t>
      </w:r>
      <w:r>
        <w:rPr/>
        <w:t>ⵀ</w:t>
      </w:r>
      <w:r>
        <w:rPr/>
        <w:t>繳ま昭⥅</w:t>
      </w:r>
      <w:r>
        <w:rPr/>
        <w:t>ꤦ</w:t>
      </w:r>
      <w:r>
        <w:rPr/>
        <w:t>癣䬻歟穃瓂⹖彙긣呇塨</w:t>
      </w:r>
      <w:r>
        <w:rPr/>
        <w:t>⠴</w:t>
      </w:r>
      <w:r>
        <w:rPr/>
        <w:t>ꕢ</w:t>
      </w:r>
      <w:r>
        <w:rPr/>
        <w:t>塠煠쉨ㆬ漩嗂㏂偋兓䵄捵䎩弪쉚䓂뭏칂歆썗⛎牘싎浔䇂坐</w:t>
      </w:r>
      <w:r>
        <w:rPr/>
        <w:t>ⶩ</w:t>
      </w:r>
      <w:r>
        <w:rPr/>
        <w:t>ꏂ厣堫⌰呀愻㩦䌷㄰䡉㙁싂⚮⨵</w:t>
      </w:r>
      <w:r>
        <w:rPr/>
        <w:t>ⴺꔱ</w:t>
      </w:r>
      <w:r>
        <w:rPr/>
        <w:t>⡹</w:t>
      </w:r>
      <w:r>
        <w:rPr/>
        <w:t>敋轣㉱⨤㑹砹电甤悬䡡に䁰㉇ꄪ꥚䉤䠥噡䎮繤䭠숸㭃捒㍇㥀㎻档祏숭瑾</w:t>
      </w:r>
      <w:r>
        <w:rPr/>
        <w:t>ⱦ</w:t>
      </w:r>
      <w:r>
        <w:rPr/>
        <w:t>숳徘┰녚싂⭢僎㘤稽⩭橺㘳兂㑎⥙걞</w:t>
      </w:r>
      <w:r>
        <w:rPr/>
        <w:t>ⲥ</w:t>
      </w:r>
      <w:r>
        <w:rPr/>
        <w:t>㑬㙐楳㮻䪵㍠攣䂵숮䩩㑗땲</w:t>
      </w:r>
      <w:r>
        <w:rPr/>
        <w:t>Ɐ</w:t>
      </w:r>
      <w:r>
        <w:rPr/>
        <w:t>쎏䘷协㙗䝺㬻슿确썘슱㭨뼪</w:t>
      </w:r>
      <w:r>
        <w:rPr/>
        <w:t>ꕗ</w:t>
      </w:r>
      <w:r>
        <w:rPr/>
        <w:t>瑳疘幉</w:t>
      </w:r>
      <w:r>
        <w:rPr/>
        <w:t>꤫</w:t>
      </w:r>
      <w:r>
        <w:rPr/>
        <w:t>뭇䅞㵍숮䱫넯㞩슘쉅氩㴤⨺穘⑬狍⑰奊恱</w:t>
      </w:r>
      <w:r>
        <w:rPr/>
        <w:t>ꔣ</w:t>
      </w:r>
      <w:r>
        <w:rPr/>
        <w:t>掬╡皵⑞</w:t>
      </w:r>
      <w:r>
        <w:rPr/>
        <w:t>⡋</w:t>
      </w:r>
      <w:r>
        <w:rPr/>
        <w:t>湠쉗剩♂ꍣ⥐廂瞘南⹀䱦䑘畸⩄恐䒻䅹勂ㅶ恒㜲♹扐䥟쵆札棎㣂쉁㑑恙⩾䩅灾㥶楚ꅀ滃길䠊䆱硃癖싂숪捴佗싂묣副䐫䛂渮材乒楳参䶬긲䥩〈ㅓ칱⌵扷䨻싃礻係䭰畈偹唻漨숱숥䁎灈ㄽ䥎䅠槂燂</w:t>
      </w:r>
      <w:r>
        <w:rPr/>
        <w:t>ꕣ</w:t>
      </w:r>
      <w:r>
        <w:rPr/>
        <w:t>佑</w:t>
      </w:r>
      <w:r>
        <w:rPr/>
        <w:t>ⰱ</w:t>
      </w:r>
      <w:r>
        <w:rPr/>
        <w:t>ꕕ</w:t>
      </w:r>
      <w:r>
        <w:rPr/>
        <w:t>䐵⍃囂</w:t>
      </w:r>
      <w:r>
        <w:rPr/>
        <w:t>ⵔ</w:t>
      </w:r>
      <w:r>
        <w:rPr/>
        <w:t>㤭䘰ㅵ쉣㊬潥䅧な⸸璩싂㕭桕䉊窏㇂吲楟先〶未䡍쉈䨥桺쉉刦㌭</w:t>
      </w:r>
      <w:r>
        <w:rPr/>
        <w:t>ꗂ</w:t>
      </w:r>
      <w:r>
        <w:rPr/>
        <w:t>轫䵶䇂㕉䍰쵀瑢⽾쉙喥湠䩬쉌숣找敇땂瑒</w:t>
      </w:r>
      <w:r>
        <w:rPr/>
        <w:t>꧂ꦡ</w:t>
      </w:r>
      <w:r>
        <w:rPr/>
        <w:t>쉍싂䩓伤숸쉄</w:t>
      </w:r>
      <w:r>
        <w:rPr/>
        <w:t>ꤻ</w:t>
      </w:r>
      <w:r>
        <w:rPr/>
        <w:t>ꌪ䏂숹灊炻쉭䑣⮥⏍쉭䤸䇂樤眣櫃盂㗂横煌</w:t>
      </w:r>
      <w:r>
        <w:rPr/>
        <w:t>꥟⬬</w:t>
      </w:r>
      <w:r>
        <w:rPr/>
        <w:t>穋婌⩚촣故싎接쉬橔꺥異䭤숶썑䭌纡⍍◂彷䥴硨╴⼱䔲磂㟂坯迃栰䭇슬㔹⨣쉟帳潷塴磂㍏牪ꌪ㥉䊘쉲녲ꄮ㒣奏千恍쉭勍怲㇂操깣㉤쉐䝧瘤쉚쉁䑈⩴ꥳ䝲㕔숶穌〵⥁浬橶㉀䑄幸堻㉋瀳摢瘤㪿䱙㩡吷걅슿揎뿂滂⍟杴慊啧唺</w:t>
      </w:r>
      <w:r>
        <w:rPr/>
        <w:t>ꖱ</w:t>
      </w:r>
      <w:r>
        <w:rPr/>
        <w:t>䉱슮器妣䉧爻劏搴瑖⩍㑒敹⭊쉑が䭳夷싍쉂⑦噙匦泂畍뽪掩숽ꏂ䙘캮쉍</w:t>
      </w:r>
      <w:r>
        <w:rPr/>
        <w:t>ꦏ</w:t>
      </w:r>
      <w:r>
        <w:rPr/>
        <w:t>渪⍨㵥彭쉥繷彪さ슘쉔沱䠬䉩迂䉏쉔㧂玮뽀南숯䑂⽺䅉啧係䕬楥</w:t>
      </w:r>
      <w:r>
        <w:rPr/>
        <w:t>ⴲ</w:t>
      </w:r>
      <w:r>
        <w:rPr/>
        <w:t>싂습牘䡗㧂儴⫂㞬偲숲㌬畢쉞滂㵶㵒썲坯〳墩睁彂䱅㝶⩴顨</w:t>
      </w:r>
      <w:r>
        <w:rPr/>
        <w:t>ꤺ</w:t>
      </w:r>
      <w:r>
        <w:rPr/>
        <w:t>묤顯㉔縭㩋瑨慞⽶焪晶沵숪녾습䉲䡢塦녱쵣年㭣⸪幒䅏顖쉪瓃仂땒䭨塺</w:t>
      </w:r>
      <w:r>
        <w:rPr/>
        <w:t>ꖮ</w:t>
      </w:r>
      <w:r>
        <w:rPr/>
        <w:t>쉚噢御⿂灄쉩䀲㶮쵚</w:t>
      </w:r>
      <w:r>
        <w:rPr/>
        <w:t>ꔦ</w:t>
      </w:r>
      <w:r>
        <w:rPr/>
        <w:t>弮池Ⓕ䑱䡤礮</w:t>
      </w:r>
      <w:r>
        <w:rPr/>
        <w:t>ꥁ</w:t>
      </w:r>
      <w:r>
        <w:rPr/>
        <w:t>䭉䂻眭ち⮏뾩䄵扭禡</w:t>
      </w:r>
      <w:r>
        <w:rPr/>
        <w:t>ⰸ</w:t>
      </w:r>
      <w:r>
        <w:rPr/>
        <w:t>畾柂匤眤㐭썏쉟牀顧汑湭怭刷㵚㐲博欤奴㤱㚮</w:t>
      </w:r>
      <w:r>
        <w:rPr/>
        <w:t>ⱚ</w:t>
      </w:r>
      <w:r>
        <w:rPr/>
        <w:t>㘯㚬쉥䟂䁘㧂⹫䝫竂칑뇂癚䵊歕灗䡺桰牣祢摏㥨⤵ㅾ堶⮻㚻㡔</w:t>
      </w:r>
      <w:r>
        <w:rPr/>
        <w:t>ꕠ</w:t>
      </w:r>
      <w:r>
        <w:rPr/>
        <w:t>쉒⎩戽뼯ㅹ䳂ヂ燂쉣潗擎畢呢㝟</w:t>
      </w:r>
      <w:r>
        <w:rPr/>
        <w:t>Ⳃ</w:t>
      </w:r>
      <w:r>
        <w:rPr/>
        <w:t>㛂歩㝆㪘ꥺ磂컍廂</w:t>
      </w:r>
      <w:r>
        <w:rPr/>
        <w:t>꥓</w:t>
      </w:r>
      <w:r>
        <w:rPr/>
        <w:t>灃㭸썊䱲便╮瘣侩猬飂噺㝗彠兕势</w:t>
      </w:r>
      <w:r>
        <w:rPr/>
        <w:t>ꖩ</w:t>
      </w:r>
      <w:r>
        <w:rPr/>
        <w:t>쉍</w:t>
      </w:r>
      <w:r>
        <w:rPr/>
        <w:t>⡓</w:t>
      </w:r>
      <w:r>
        <w:rPr/>
        <w:t>㯂㭖</w:t>
      </w:r>
      <w:r>
        <w:rPr/>
        <w:t>ⰱ</w:t>
      </w:r>
      <w:r>
        <w:rPr/>
        <w:t>扖</w:t>
      </w:r>
      <w:r>
        <w:rPr/>
        <w:t>ꗂ</w:t>
      </w:r>
      <w:r>
        <w:rPr/>
        <w:t>ꆩ</w:t>
      </w:r>
      <w:r>
        <w:rPr/>
        <w:t>ⱶ▥</w:t>
      </w:r>
      <w:r>
        <w:rPr/>
        <w:t>兔쉌佋僎敫吷位ꄹ숴뭴睐♾嫂㩧彰片䒣墬卶旂䴭灳쉡숲焩䟂改쉋澬⽦쎘</w:t>
      </w:r>
      <w:r>
        <w:rPr/>
        <w:t>ⵐ⮥</w:t>
      </w:r>
      <w:r>
        <w:rPr/>
        <w:t>睘녇싂┶쏂楪ォ儱ㄊ쉤㙋割쉗㜵⑏杚ㅩ</w:t>
      </w:r>
      <w:r>
        <w:rPr/>
        <w:t>ⱀ⥞</w:t>
      </w:r>
      <w:r>
        <w:rPr/>
        <w:t>汳걒晗吨</w:t>
      </w:r>
      <w:r>
        <w:rPr/>
        <w:t>ⱍ</w:t>
      </w:r>
      <w:r>
        <w:rPr/>
        <w:t>湗⍟㋂갣匭澥橇睏瘥砽瑊彦祉欸〪슥塎⍌迂⒱쏂濂玩⍢슬恴┬긴婘긩ꅾ뇂쉶ㅐ忂忂礪쉃䱌忎㑄栰⍓쉖㬺㬻囂䌤㡾礻窩嘨䡷㑓⨨碵㩋슘㫂</w:t>
      </w:r>
      <w:r>
        <w:rPr/>
        <w:t>ꗍ</w:t>
      </w:r>
      <w:r>
        <w:rPr/>
        <w:t>哂㡉쉎䕌䁏暣伺ꍄ숸瀨繰㗂桇痎㝊</w:t>
      </w:r>
      <w:r>
        <w:rPr/>
        <w:t>ꖱ</w:t>
      </w:r>
      <w:r>
        <w:rPr/>
        <w:t>㚣㕞쌥摁斻뭬彳싂䬷皣前磂䏂㊻渰숪꺥긹</w:t>
      </w:r>
      <w:r>
        <w:rPr/>
        <w:t>⠣</w:t>
      </w:r>
      <w:r>
        <w:rPr/>
        <w:t>弣⥢剆䘫佧ㄪ塁轃㦿栽瞩妘믂轟硢䕬祬땵タ뼭坪挺</w:t>
      </w:r>
      <w:r>
        <w:rPr/>
        <w:t>ꤣ</w:t>
      </w:r>
      <w:r>
        <w:rPr/>
        <w:t>㔮硸漦㭰凂䀷旍㕾쉌噔ꄹ娺뭮䄬灸祋䅪䕪楥㵰슱〵恖縷</w:t>
      </w:r>
      <w:r>
        <w:rPr/>
        <w:t>ꥉ</w:t>
      </w:r>
      <w:r>
        <w:rPr/>
        <w:t>⼦樷顣牰슡哃갰㭦桄串癃싂捺妬狂幯ㅤ숶挸ꥳ硞⥆䈣噢┪⭣쌪䗂ꅤㅣ敵弹쎻偹頻未捉厵䱪숮圯츹矂爵곂⑕쉀</w:t>
      </w:r>
      <w:r>
        <w:rPr/>
        <w:t>ꔱ</w:t>
      </w:r>
      <w:r>
        <w:rPr/>
        <w:t>濂</w:t>
      </w:r>
      <w:r>
        <w:rPr/>
        <w:t>ꗂ</w:t>
      </w:r>
      <w:r>
        <w:rPr/>
        <w:t>睟捲</w:t>
      </w:r>
      <w:r>
        <w:rPr/>
        <w:t>ꕥ</w:t>
      </w:r>
      <w:r>
        <w:rPr/>
        <w:t>ㆱ⺵땍摂佒挴瀹杪䁘쉞涮䪥䝩炥㜹㡴䬯걳涻㡱㛂䖩伪⻂祒桯楧媘㥒电</w:t>
      </w:r>
      <w:r>
        <w:rPr/>
        <w:t>꧂</w:t>
      </w:r>
      <w:r>
        <w:rPr/>
        <w:t>栥슏悩쉬榵輺灵⧂恉帶슩䤶漬䵬</w:t>
      </w:r>
      <w:r>
        <w:rPr/>
        <w:t>⣂</w:t>
      </w:r>
      <w:r>
        <w:rPr/>
        <w:t>瀭쉾☳⭎獞斣則䘷烂㙒㵀慟䇍槍╚㜲兡楁녁⩙畓奰轙楨뼱卐깵㪘떿숺ꥴ浒숽業恤爤쉇天䵰咣䟂䉲䉏칓硃汨穦䭕</w:t>
      </w:r>
      <w:r>
        <w:rPr/>
        <w:t>ꥋ</w:t>
      </w:r>
      <w:r>
        <w:rPr/>
        <w:t>彯⫂摗䒿䕖枥湺␪㉎⥮橥ꄱ氬懂㶿㵯䅬湂痎</w:t>
      </w:r>
      <w:r>
        <w:rPr/>
        <w:t>ⱬ</w:t>
      </w:r>
      <w:r>
        <w:rPr/>
        <w:t>䍡漩绂┻┳뮮䣂㨲劮숺倹㔱瘫斮参繱쉐㉸⬴余쉂</w:t>
      </w:r>
      <w:r>
        <w:rPr/>
        <w:t>ꤵ</w:t>
      </w:r>
      <w:r>
        <w:rPr/>
        <w:t>痂䨳쉴㥨뽓塱煀忎㍣樭칁坋湪磂넳恶幸</w:t>
      </w:r>
      <w:r>
        <w:rPr/>
        <w:t>⡍</w:t>
      </w:r>
      <w:r>
        <w:rPr/>
        <w:t>兏♶깁獃娹俍슥쉔〣⭮啀까㍞</w:t>
      </w:r>
      <w:r>
        <w:rPr/>
        <w:t>⠪</w:t>
      </w:r>
      <w:r>
        <w:rPr/>
        <w:t>垡娨쏂숤싎墩㜺恨稫瑆晈灨숯䵍煘晁煌䕙䝗卐묫쉴䕊歩䔵</w:t>
      </w:r>
      <w:r>
        <w:rPr/>
        <w:t>ⴻ</w:t>
      </w:r>
      <w:r>
        <w:rPr/>
        <w:t>椬姂顂䦵摐䡲⏍猵枏⭹쉒栦⩺갦搻</w:t>
      </w:r>
      <w:r>
        <w:rPr/>
        <w:t>ꥍ</w:t>
      </w:r>
      <w:r>
        <w:rPr/>
        <w:t>稽ㆬ걵䞻䜺␯为纱䒻揂呟挴썏쵣唬겣ㄴ㥪咻깫夶扇</w:t>
      </w:r>
      <w:r>
        <w:rPr/>
        <w:t>⡓</w:t>
      </w:r>
      <w:r>
        <w:rPr/>
        <w:t>揂䷂嗍䜶ヂ걇</w:t>
      </w:r>
      <w:r>
        <w:rPr/>
        <w:t>⡁</w:t>
      </w:r>
      <w:r>
        <w:rPr/>
        <w:t>䧂╲灪硐쉣䩒╸㜶딮傻숲扵</w:t>
      </w:r>
      <w:r>
        <w:rPr/>
        <w:t>ꥁ</w:t>
      </w:r>
      <w:r>
        <w:rPr/>
        <w:t>硦熿瞬</w:t>
      </w:r>
      <w:r>
        <w:rPr/>
        <w:t>⢩</w:t>
      </w:r>
      <w:r>
        <w:rPr/>
        <w:t>䃂匱䳂⛂栭</w:t>
      </w:r>
      <w:r>
        <w:rPr/>
        <w:t>⡦</w:t>
      </w:r>
      <w:r>
        <w:rPr/>
        <w:t>攱놵쉪쉏抡㝍㡙繴䠰哂싂係♬猹懂㘤䙱</w:t>
      </w:r>
      <w:r>
        <w:rPr/>
        <w:t>⡭</w:t>
      </w:r>
      <w:r>
        <w:rPr/>
        <w:t>㬣硷</w:t>
      </w:r>
      <w:r>
        <w:rPr/>
        <w:t>ꕡ</w:t>
      </w:r>
      <w:r>
        <w:rPr/>
        <w:t>쉊갺䒩特䤭愹쉎</w:t>
      </w:r>
      <w:r>
        <w:rPr/>
        <w:t>ⵠ</w:t>
      </w:r>
      <w:r>
        <w:rPr/>
        <w:t>⽊䰴獫偆婇⎡暥攊⤪쉇轓</w:t>
      </w:r>
      <w:r>
        <w:rPr/>
        <w:t>ⱉ</w:t>
      </w:r>
      <w:r>
        <w:rPr/>
        <w:t>쉰ꍱ顤獙뽤灋㝁⩵㍴㉺潁</w:t>
      </w:r>
      <w:r>
        <w:rPr/>
        <w:t>ⰷ</w:t>
      </w:r>
      <w:r>
        <w:rPr/>
        <w:t>轢칓뭭뼺䰺숯⧂⨻剟亘</w:t>
      </w:r>
      <w:r>
        <w:rPr/>
        <w:t>Ⳃ䷂</w:t>
      </w:r>
      <w:r>
        <w:rPr/>
        <w:t>が⨶柂喬⩘㘬␯㜱恣</w:t>
      </w:r>
      <w:r>
        <w:rPr/>
        <w:t>ꤺ</w:t>
      </w:r>
      <w:r>
        <w:rPr/>
        <w:t>땉쉶슣䵊玻煫쉃洭⬥슣恷弹奅噔䵧縳뽎쉖ꥢ슻⩸쉠숵櫂▏써␽牚쉁䬲㞩砣땙呺歉䐽䉥暡慵佄砬湤壂䷂㓂䭸啀婍⺡迍칉牣皿呍썍촤싂뭤牂슱摇勂爤쉔⴬쉅쉚숮佢懍怪獕睍䦿偐숪㑬쉹祭췍㝐娪䄰</w:t>
      </w:r>
      <w:r>
        <w:rPr/>
        <w:t>ⱥ</w:t>
      </w:r>
      <w:r>
        <w:rPr/>
        <w:t>㩏楠䱬株쵕睃恲佰飃桉䑯䮬嗃煞碬牭숩싂㝌弹卒⩙ꥣ洷싂繫昸硍䉘㑃䩒뽵䑂㢱䜪塎䵋瘺轢佹顎♎砮圻⭃ぷ汹浬㩚框⫂㬽㇂⨳繖쉙㥁挰䱷숵坹떡扲栣溻䋂⩾捡唪橘ꥥ䱋땳幗</w:t>
      </w:r>
      <w:r>
        <w:rPr/>
        <w:t>ⷂ</w:t>
      </w:r>
      <w:r>
        <w:rPr/>
        <w:t>걣⺮渺卆歪婚⩷겘亵額䉗噳⑷歊ꄺ挦堬怺㵾サ摱쉉杢껎轲쉪産쉒䵥㇍启癥焯憿䤯</w:t>
      </w:r>
      <w:r>
        <w:rPr/>
        <w:t>ⴻ</w:t>
      </w:r>
      <w:r>
        <w:rPr/>
        <w:t>挫䣂晇</w:t>
      </w:r>
      <w:r>
        <w:rPr/>
        <w:t>⠪</w:t>
      </w:r>
      <w:r>
        <w:rPr/>
        <w:t>㬭숫歆썦⽨晲䘦㤮嫎硆쉱桁䵷⪩㡙䁋</w:t>
      </w:r>
      <w:r>
        <w:rPr/>
        <w:t>ⱆ</w:t>
      </w:r>
      <w:r>
        <w:rPr/>
        <w:t>䡠긹⹠췂⿂</w:t>
      </w:r>
      <w:r>
        <w:rPr/>
        <w:t>ⴸ</w:t>
      </w:r>
      <w:r>
        <w:rPr/>
        <w:t>䟂⼮⹟ㄪ긬⫂湵彎櫂땯䙘⨤污煕丵硊뭅䜭㜵形䥦숱따䠵䭭쎮瑆䄣⑤숱㝟ꍄ칒⨷僂</w:t>
      </w:r>
      <w:r>
        <w:rPr/>
        <w:t>ꦩ</w:t>
      </w:r>
      <w:r>
        <w:rPr/>
        <w:t>樨㑐坒䵢傘畺</w:t>
      </w:r>
      <w:r>
        <w:rPr/>
        <w:t>ꕹ</w:t>
      </w:r>
      <w:r>
        <w:rPr/>
        <w:t>噏㝾穄䩢楢㦮瀺畹뽯䕬습걉싎䤷䩚䍞</w:t>
      </w:r>
      <w:r>
        <w:rPr/>
        <w:t>ⷂ</w:t>
      </w:r>
      <w:r>
        <w:rPr/>
        <w:t>猫卫坥婩쉃녪䳃㬮殮忂睲⭢䝱揂顔쵇ㅉ幩숯辘江灨桴墮⩍暩㙬슡숯⭊</w:t>
      </w:r>
      <w:r>
        <w:rPr/>
        <w:t>ⱬ</w:t>
      </w:r>
      <w:r>
        <w:rPr/>
        <w:t>攷⦥㣂☵䃂伮捲ꄰ</w:t>
      </w:r>
    </w:p>
    <w:p>
      <w:pPr>
        <w:pStyle w:val="PreformattedText"/>
        <w:bidi w:val="0"/>
        <w:spacing w:before="0" w:after="0"/>
        <w:jc w:val="left"/>
        <w:rPr/>
      </w:pPr>
      <w:r>
        <w:rPr/>
        <w:t>砦捡ㆩ촦汬㑵嚻剬輷⩔䄥ꍩ⬪쉶桄姂㧂曃</w:t>
      </w:r>
      <w:r>
        <w:rPr/>
        <w:t>ꤨ</w:t>
      </w:r>
      <w:r>
        <w:rPr/>
        <w:t>祆츹㩗땁颩桦昻䠥祄頺杹숦䨣뭦禩䥆쉲⍬奒揂繈喻⫂</w:t>
      </w:r>
      <w:r>
        <w:rPr/>
        <w:t>ⱀ</w:t>
      </w:r>
      <w:r>
        <w:rPr/>
        <w:t>걎僂䙙쉮</w:t>
      </w:r>
      <w:r>
        <w:rPr/>
        <w:t>ⴹ</w:t>
      </w:r>
      <w:r>
        <w:rPr/>
        <w:t>숪确쉍旂녺쉟天䥊⹁急숣爱슘뽀쉈</w:t>
      </w:r>
      <w:r>
        <w:rPr/>
        <w:t>ꥊ</w:t>
      </w:r>
      <w:r>
        <w:rPr/>
        <w:t>〱彐슘⍤</w:t>
      </w:r>
      <w:r>
        <w:rPr/>
        <w:t>ꔴ꤮</w:t>
      </w:r>
      <w:r>
        <w:rPr/>
        <w:t>剟</w:t>
      </w:r>
      <w:r>
        <w:rPr/>
        <w:t>ꕷ</w:t>
      </w:r>
      <w:r>
        <w:rPr/>
        <w:t>擎戸挲㷂楨슱顯略擎䝍琣츴츹⍘갴㡃쎻痂쉡㑀쵲㌰㉪煆㖿捆␰숽瞻ꅳ䡵䑕䱉쉦彖欯婤㠴쉱湘灈爷걏湪䚩祟㓎橢䙁瘭⮘ꎩ䆻恴숨唪妩水䥺숳圵⻎獁烂绂㜴櫂ꌩ祺䜪쉠䙵䠽슩輸穃牁뭓疥⼴愊䅘㑵䐭漻繮祡</w:t>
      </w:r>
      <w:r>
        <w:rPr/>
        <w:t>ꔺ</w:t>
      </w:r>
      <w:r>
        <w:rPr/>
        <w:t>땉䝙숵㙟⍅搭㝠</w:t>
      </w:r>
      <w:r>
        <w:rPr/>
        <w:t>ⱄ</w:t>
      </w:r>
      <w:r>
        <w:rPr/>
        <w:t>䭉潄싂䭣澩獳䁺瑹梘□┳渳牆拂⒱묪弳獈꥕優숶汕塖挱ꥵㅸ쏂亏쉫쉲⩅쵢恚┱䜯⩐漪㬯抱숸儩⩞</w:t>
      </w:r>
      <w:r>
        <w:rPr/>
        <w:t>ꕠ⍺</w:t>
      </w:r>
      <w:r>
        <w:rPr/>
        <w:t>庩湭쉀쵶怨걪␮扢</w:t>
      </w:r>
      <w:r>
        <w:rPr/>
        <w:t>Ⱳ</w:t>
      </w:r>
      <w:r>
        <w:rPr/>
        <w:t>癏䚏슬債䖡㵈䈯彩扥</w:t>
      </w:r>
      <w:r>
        <w:rPr/>
        <w:t>ꔳ</w:t>
      </w:r>
      <w:r>
        <w:rPr/>
        <w:t>䬪搳牍</w:t>
      </w:r>
      <w:r>
        <w:rPr/>
        <w:t>ꥑ</w:t>
      </w:r>
      <w:r>
        <w:rPr/>
        <w:t>恩ꎏ쉟ㄨ⥚梏䶻ꥯ㉟幍娭䁔䶵㐻쏂칏슏楸旂⩔穏㷂싂⍮㝨桑顑䅤頴桯轪牍嘲깬呶塃氪坧</w:t>
      </w:r>
      <w:r>
        <w:rPr/>
        <w:t>ⵤ</w:t>
      </w:r>
      <w:r>
        <w:rPr/>
        <w:t>漻嘶煪剌ま碣⨨싂㔪华⽣쉗辥䕥긻塶뽬䝑摤㍺ㅆ㵖繲涵</w:t>
      </w:r>
      <w:r>
        <w:rPr/>
        <w:t>ⷂ</w:t>
      </w:r>
      <w:r>
        <w:rPr/>
        <w:t>땯촬䨷疵䤯廂♉䱂㵣塗␶쉩㝺䤩㪘㉀婂欪卉眱䴽䌴㌲扄㫂쉂⑯㇂攣痂쵪儬쉰摸</w:t>
      </w:r>
      <w:r>
        <w:rPr/>
        <w:t>Ᵽ⡐</w:t>
      </w:r>
      <w:r>
        <w:rPr/>
        <w:t>⼦䴽⌣挤潣奤뿍</w:t>
      </w:r>
      <w:r>
        <w:rPr/>
        <w:t>⡰</w:t>
      </w:r>
      <w:r>
        <w:rPr/>
        <w:t>ꎣ㓂㎱壂㝨奨⦵⍺橤컂畂쉑煵穱䌪坑슡慩䡁</w:t>
      </w:r>
      <w:r>
        <w:rPr/>
        <w:t>Ⱶ</w:t>
      </w:r>
      <w:r>
        <w:rPr/>
        <w:t>쉨㜹祀싂슩冱㘩揎⩎⹨⭅䋂♖싂昲㥄憣京啇썩딹繌䜽嫍곂繒⑮櫎慀촳⽦䢻슬걠◂婧湾㭋ꥠ㏂䥯╕顠澣ㄺ䬺轔捣ꌲ廂칆氤畄䵋╇牷쉩汅奖ㄨ싂걅兮盂睃幑⩟ㅇ䄤딹</w:t>
      </w:r>
      <w:r>
        <w:rPr/>
        <w:t>ⵍ⍂</w:t>
      </w:r>
      <w:r>
        <w:rPr/>
        <w:t>쉒⼴숻㭆䑁</w:t>
      </w:r>
      <w:r>
        <w:rPr/>
        <w:t>ꤹ</w:t>
      </w:r>
      <w:r>
        <w:rPr/>
        <w:t>繘怨歌圣䮣㤽♧癍</w:t>
      </w:r>
      <w:r>
        <w:rPr/>
        <w:t>Ⱚ</w:t>
      </w:r>
      <w:r>
        <w:rPr/>
        <w:t>堷슻䅴갣ㄵ滂㑍</w:t>
      </w:r>
      <w:r>
        <w:rPr/>
        <w:t>ꦻ⚱</w:t>
      </w:r>
      <w:r>
        <w:rPr/>
        <w:t>奏㑉㬹ㄦ䕚䱞╬垬搹넲福䭪썂䵑㜻⌻夵泎㣂琱㈨毂祁ㅾ䗂埂睒䱊敠</w:t>
      </w:r>
      <w:r>
        <w:rPr/>
        <w:t>⠣</w:t>
      </w:r>
      <w:r>
        <w:rPr/>
        <w:t>싂무䘲⨸쉞숤杯刴儱뿂</w:t>
      </w:r>
      <w:r>
        <w:rPr/>
        <w:t>⣂</w:t>
      </w:r>
      <w:r>
        <w:rPr/>
        <w:t>燂温╦⺥⽉㩀䮵ꅑ利六ꅂ넱刭徵穹㪘楡玏恭㩰到汗</w:t>
      </w:r>
      <w:r>
        <w:rPr/>
        <w:t>⣂╎</w:t>
      </w:r>
      <w:r>
        <w:rPr/>
        <w:t>㋂썯硵捖⮩</w:t>
      </w:r>
      <w:r>
        <w:rPr/>
        <w:t>⣎</w:t>
      </w:r>
      <w:r>
        <w:rPr/>
        <w:t>쉩桃걬卯瘪轩쉩</w:t>
      </w:r>
      <w:r>
        <w:rPr/>
        <w:t>ꥉ</w:t>
      </w:r>
      <w:r>
        <w:rPr/>
        <w:t>橮捚禩䠵쌨깡湥쉇ꄰ⩠男丳卙俎捹</w:t>
      </w:r>
      <w:r>
        <w:rPr/>
        <w:t>ⶵ</w:t>
      </w:r>
      <w:r>
        <w:rPr/>
        <w:t>剂걪恶䈵䴤㕪䴲斮䘺睟녪牑睐䈱㩈싂侩넪棂ヂ쉲싂恉㪡术潹쉱伱歏⍹呞썐⩋</w:t>
      </w:r>
      <w:r>
        <w:rPr/>
        <w:t>ꕄ⑏</w:t>
      </w:r>
      <w:r>
        <w:rPr/>
        <w:t>猳祆䍧㌩㡭樨䥔渤╶쉎䍰䝋搨仍쉗䠲㠦圪</w:t>
      </w:r>
      <w:r>
        <w:rPr/>
        <w:t>⠻</w:t>
      </w:r>
      <w:r>
        <w:rPr/>
        <w:t>썌</w:t>
      </w:r>
      <w:r>
        <w:rPr/>
        <w:t>ⴳ</w:t>
      </w:r>
      <w:r>
        <w:rPr/>
        <w:t>愰桦拂い愶⹙瑒㴮挸斵恹刽䵋⾩剮䪩潧슣쵶쉣幂깈땷煗眺쉘㬨⚬碘걏</w:t>
      </w:r>
      <w:r>
        <w:rPr/>
        <w:t>ⵟ⭐</w:t>
      </w:r>
      <w:r>
        <w:rPr/>
        <w:t>侘땄◂係싍숬ꍃ⻂奱䒩⥗숦쉗쉴弴갪츽⼨伬呪䅟⹤渊噄숪惍瞻㒘⩲奞뭪毂汯슏╺䥹䠣믂슡㯃ꍢ칃坅䉄㡨甶㩢焪僂</w:t>
      </w:r>
      <w:r>
        <w:rPr/>
        <w:t>ꤻ</w:t>
      </w:r>
      <w:r>
        <w:rPr/>
        <w:t>숫䙺䢥쉮ㅌ칹쉗╗拂녭疱㭁媡쉐♲㑲㜶婰싂祃칦搪䍃䝊硐쉷轓썹쉙娺䏂ㅸ䓍潍稸燂⍭僂弰䬬爦㔦䙦쉉年仂䂘恐幂扩</w:t>
      </w:r>
      <w:r>
        <w:rPr/>
        <w:t>ꦬ</w:t>
      </w:r>
      <w:r>
        <w:rPr/>
        <w:t>畸秃뭎⼵⦡⹖⥃曂働咡䬰汖䐫璬</w:t>
      </w:r>
      <w:r>
        <w:rPr/>
        <w:t>ⵐ</w:t>
      </w:r>
      <w:r>
        <w:rPr/>
        <w:t>ケ㥑杊⺏䝾顁갸⑪杲</w:t>
      </w:r>
      <w:r>
        <w:rPr/>
        <w:t>⢏♵</w:t>
      </w:r>
      <w:r>
        <w:rPr/>
        <w:t>剾䱡祒埂杘振⪱玿ꅯ扢䳂쉯㡤슿썧㬽ㅭ䑙ㅷ顎填桚㭕컎䑄⥒쉏厮</w:t>
      </w:r>
      <w:r>
        <w:rPr/>
        <w:t>ꕷ⩔</w:t>
      </w:r>
      <w:r>
        <w:rPr/>
        <w:t>癪</w:t>
      </w:r>
      <w:r>
        <w:rPr/>
        <w:t>⡪</w:t>
      </w:r>
      <w:r>
        <w:rPr/>
        <w:t>桾</w:t>
      </w:r>
      <w:r>
        <w:rPr/>
        <w:t>꧂</w:t>
      </w:r>
      <w:r>
        <w:rPr/>
        <w:t>摗輮塾桁桀玻穟疣轚㩴ꆱ㊡☣帲嚡㔩䇍䕂숥㢩繺</w:t>
      </w:r>
      <w:r>
        <w:rPr/>
        <w:t>ⶩ</w:t>
      </w:r>
      <w:r>
        <w:rPr/>
        <w:t>䉮汨嚣䕡䭷慒</w:t>
      </w:r>
      <w:r>
        <w:rPr/>
        <w:t>⡚</w:t>
      </w:r>
      <w:r>
        <w:rPr/>
        <w:t>幩噲⪿濂㵓彖氫숥꥾䵰칁据㝭╆⩺眩奌㐤㭕</w:t>
      </w:r>
      <w:r>
        <w:rPr/>
        <w:t>⠪</w:t>
      </w:r>
      <w:r>
        <w:rPr/>
        <w:t>乺㒬㋍琭椦䍋姃吣㈭瘽唰弪牫畟뽙档㉍䄺뭨쉢䑥</w:t>
      </w:r>
      <w:r>
        <w:rPr/>
        <w:t>ⱁ</w:t>
      </w:r>
      <w:r>
        <w:rPr/>
        <w:t>䯂☨廂⬵䴪칓佊䯂쉋纻獘猰갱쏂濂噷⽉⽢滂⽤䵸쉧殏戥䗂䩱⑮</w:t>
      </w:r>
      <w:r>
        <w:rPr/>
        <w:t>ⶡ</w:t>
      </w:r>
      <w:r>
        <w:rPr/>
        <w:t>䥥湹㟂晰剘쉸⑌䬯爦┺䁌숪䭪䪣朵偂祟ꅸ䤤</w:t>
      </w:r>
      <w:r>
        <w:rPr/>
        <w:t>ⲡ</w:t>
      </w:r>
      <w:r>
        <w:rPr/>
        <w:t>㤯쏂捱弲ꥳ㚻㵯婀⩀猳汘轰䮮⤻딵係䖮㑚匷圪㑬煑䵄啢偉㘸⥌搫ぎ㭵妩斬쏂帹佘桊䋂䁸炿ꍁ⩕帻䡐攫潠썊䌸㡍䍯㞱갯싂䘴⍮㯂㭢扏晆칒</w:t>
      </w:r>
      <w:r>
        <w:rPr/>
        <w:t>ꗂ⵨</w:t>
      </w:r>
      <w:r>
        <w:rPr/>
        <w:t>娬惂祮뽭䤲넪䈽礸飂甪䕸䛂깎匹쏎ㅌ轺䡬攷㙑䑣眬㦵㵌即彊䐷깙숦硪ꥡ窘춬䤳橔攰㋂湈烂칍</w:t>
      </w:r>
      <w:r>
        <w:rPr/>
        <w:t>⡰</w:t>
      </w:r>
      <w:r>
        <w:rPr/>
        <w:t>䅍믂⫂컎⭇</w:t>
      </w:r>
      <w:r>
        <w:rPr/>
        <w:t>ꗎ</w:t>
      </w:r>
      <w:r>
        <w:rPr/>
        <w:t>숥␶㉦⹂쉰␱烂숲㐬佚</w:t>
      </w:r>
      <w:r>
        <w:rPr/>
        <w:t>ⱴ</w:t>
      </w:r>
      <w:r>
        <w:rPr/>
        <w:t>噰䁒䍂灱䥍干汲猷싂숪瑴⛃䡯㛍湅⭊段슻䭃橍幷슬㡹汲灳䥦㠰</w:t>
      </w:r>
      <w:r>
        <w:rPr/>
        <w:t>ⷂ␫꥓♧</w:t>
      </w:r>
      <w:r>
        <w:rPr/>
        <w:t>乩뭴恧栫⥌쵺〤劵䘷参竂쉚楓䙂濃䕆㑨恖姎焰걌繘橠恬녲椳穹⑋帥⹣琩欲뽳獔頵ㅙ囂쉹婊</w:t>
      </w:r>
      <w:r>
        <w:rPr/>
        <w:t>⡏</w:t>
      </w:r>
      <w:r>
        <w:rPr/>
        <w:t>摶亱秃捶䝨攨㈻厵㕬㍲㦵䓎떏⌥佰危쉆䕎杫氽㇎⎮쉪쉸㘴顡㇂슱</w:t>
      </w:r>
      <w:r>
        <w:rPr/>
        <w:t>꧂</w:t>
      </w:r>
      <w:r>
        <w:rPr/>
        <w:t>楉칑싍䮡䁋窩〸䛂</w:t>
      </w:r>
      <w:r>
        <w:rPr/>
        <w:t>ⱥ</w:t>
      </w:r>
      <w:r>
        <w:rPr/>
        <w:t>䵅㝍呤ヂ걉딷惂嗂䑑⨶</w:t>
      </w:r>
      <w:r>
        <w:rPr/>
        <w:t>ⵗ</w:t>
      </w:r>
      <w:r>
        <w:rPr/>
        <w:t>뼬眩䈴ꇂ뭵⥑쉥區㉙浖轉⹕牬딹쉅쌊숫쉌坶㜬歍磂⺵恇䌨祤樥桉恂潈堵㠩刴⨽汩牭㑫썀稻啥뼰纩愤盂顨乥版礣</w:t>
      </w:r>
      <w:r>
        <w:rPr/>
        <w:t>ⵁ</w:t>
      </w:r>
      <w:r>
        <w:rPr/>
        <w:t>唱瑉碬䩚ꥮ䰩㝨桠忂湯榡冡ㄯ夬瑢싂㦣쉦娳㬹昭䍠숬挻걉䁞漸潾却瘻牰浗珂</w:t>
      </w:r>
      <w:r>
        <w:rPr/>
        <w:t>꤬</w:t>
      </w:r>
      <w:r>
        <w:rPr/>
        <w:t>澩塠眩쉤瑣優偢祾⨵敺坏㋍揂濎㥆껂睍皿⍪条뭑䃂䅐㥲ꆏ⹑噍碡⥭뗂䎮쉞⺱偉危⤸䅠싍뇂⽌潕杔䌺噈湡쉫ꍔ쌵䥶婇吴슬㐯쵈渺</w:t>
      </w:r>
      <w:r>
        <w:rPr/>
        <w:t>ⱥ</w:t>
      </w:r>
      <w:r>
        <w:rPr/>
        <w:t>兣価䝏떻䆡喏䡡䅄</w:t>
      </w:r>
      <w:r>
        <w:rPr/>
        <w:t>꧂⮮</w:t>
      </w:r>
      <w:r>
        <w:rPr/>
        <w:t>쉪䙒噹壍䙇穰┫杳썓估쉾彁㙆濃쉍炘吸⭘쉃偋☴条</w:t>
      </w:r>
      <w:r>
        <w:rPr/>
        <w:t>ꕷ</w:t>
      </w:r>
      <w:r>
        <w:rPr/>
        <w:t>㛂㴪䧂㓂彄㌫囂⩗浭娮⾵恈䓂ꥩ涿쉵슣䊵칹䴪歧毂傩䐩㘦睶썄뭃携㋎娭곂穠걩扸</w:t>
      </w:r>
      <w:r>
        <w:rPr/>
        <w:t>ⷂ</w:t>
      </w:r>
      <w:r>
        <w:rPr/>
        <w:t>懂牧䠷滍</w:t>
      </w:r>
      <w:r>
        <w:rPr/>
        <w:t>ꦵ</w:t>
      </w:r>
      <w:r>
        <w:rPr/>
        <w:t>⡨</w:t>
      </w:r>
      <w:r>
        <w:rPr/>
        <w:t>썲泂欦䭭杄⑅䖱䬻♖秂쉏㊩潑╏捾</w:t>
      </w:r>
      <w:r>
        <w:rPr/>
        <w:t>꤭</w:t>
      </w:r>
      <w:r>
        <w:rPr/>
        <w:t>顮䃂矂뭯湦愤쉲</w:t>
      </w:r>
      <w:r>
        <w:rPr/>
        <w:t>ꔹ</w:t>
      </w:r>
      <w:r>
        <w:rPr/>
        <w:t>丩⛂</w:t>
      </w:r>
      <w:r>
        <w:rPr/>
        <w:t>ꦩ</w:t>
      </w:r>
      <w:r>
        <w:rPr/>
        <w:t>㑫</w:t>
      </w:r>
      <w:r>
        <w:rPr/>
        <w:t>ⱄ</w:t>
      </w:r>
      <w:r>
        <w:rPr/>
        <w:t>쉀ㄯㅠ曂㓂㔷㩹ォ쉞慩剴喩㕨</w:t>
      </w:r>
      <w:r>
        <w:rPr/>
        <w:t>ꦬ</w:t>
      </w:r>
      <w:r>
        <w:rPr/>
        <w:t>倨嘪顰儸썍⪣䶵灓偷䨫뇂㨲썋䁦⩪묻⚣⑦⾱쉲ㅠ뇂彀汣⍡睮⤸츫愤슻柂ぢ䒡긤쉵晥楇呚뽵</w:t>
      </w:r>
      <w:r>
        <w:rPr/>
        <w:t>ⷂ</w:t>
      </w:r>
      <w:r>
        <w:rPr/>
        <w:t>㈲礷廂瑀併⩘㣂畳昵坅ꍥ砦剖쎘䀸</w:t>
      </w:r>
      <w:r>
        <w:rPr/>
        <w:t>ꗃ</w:t>
      </w:r>
      <w:r>
        <w:rPr/>
        <w:t>杁쉊뭥⾏渫甹⍷䌰棂䛂䳂㙍䕴ぅ</w:t>
      </w:r>
      <w:r>
        <w:rPr/>
        <w:t>ꥊ</w:t>
      </w:r>
      <w:r>
        <w:rPr/>
        <w:t>䔭癪い硡㡥ꄱ䕘싂䑐⪱厥쌸䁹䶘湂頹뼹ꅥ쉲땘䝔㠫䜱䡍⥆㬷刴슣숫</w:t>
      </w:r>
      <w:r>
        <w:rPr/>
        <w:t>ꕹ</w:t>
      </w:r>
      <w:r>
        <w:rPr/>
        <w:t>㜹堸쉢倣噉䯍</w:t>
      </w:r>
      <w:r>
        <w:rPr/>
        <w:t>⠰</w:t>
      </w:r>
      <w:r>
        <w:rPr/>
        <w:t>㟂摀슿쉋</w:t>
      </w:r>
      <w:r>
        <w:rPr/>
        <w:t>ꕎ</w:t>
      </w:r>
      <w:r>
        <w:rPr/>
        <w:t>ꍸ祰</w:t>
      </w:r>
      <w:r>
        <w:rPr/>
        <w:t>ⱦ</w:t>
      </w:r>
      <w:r>
        <w:rPr/>
        <w:t>䱅穚暩</w:t>
      </w:r>
      <w:r>
        <w:rPr/>
        <w:t>ꤤ</w:t>
      </w:r>
      <w:r>
        <w:rPr/>
        <w:t>浉㮬♏㋂慂焭⼤扺煉쉀</w:t>
      </w:r>
      <w:r>
        <w:rPr/>
        <w:t>ꤪ</w:t>
      </w:r>
      <w:r>
        <w:rPr/>
        <w:t>쉤쉰䙣渹狍⭃♭숷ㅫ窱睂쉫쉔㍢츮恍琨䄪䶩☹呩㑣浐离娵坧싂䠥⨲䍲㭢㕕湗晾惂䜭슏䜮쉋▏挫猦繘痂</w:t>
      </w:r>
      <w:r>
        <w:rPr/>
        <w:t>Ɽ</w:t>
      </w:r>
      <w:r>
        <w:rPr/>
        <w:t>瑄硩㋂䌶㑕湋祒啃䌩⛂㇂♞Ⓜ싂</w:t>
      </w:r>
      <w:r>
        <w:rPr/>
        <w:t>⡨</w:t>
      </w:r>
      <w:r>
        <w:rPr/>
        <w:t>ꎏ㍏넹쉲갲쏎☷䡒䳂轟畒▬秂싂獆冬쉠䥤帺佞戣轐ꎮ춮埂㵖卟斮땮䋂⏂㍓䜦⎩潸䶩栴歚㝙䉸␱㨲练乏䕕쉷倥⸥獖⭘</w:t>
      </w:r>
      <w:r>
        <w:rPr/>
        <w:t>ꥑ</w:t>
      </w:r>
      <w:r>
        <w:rPr/>
        <w:t>础游杒숻晠䨥ꥤ⌬쉎牒畂䑗橑쉕恎祗䐱㡃檿痂瑐浠㴫뮬硾걹浲쌥㨊ꅐ杀쉢穤搪䓂曎㐩떱恔</w:t>
      </w:r>
      <w:r>
        <w:rPr/>
        <w:t>ꕸ</w:t>
      </w:r>
      <w:r>
        <w:rPr/>
        <w:t>堹枩㪩琯ㅐ☮슩ꥯ䎣䧂轠歊숶썠깮뾣⭢</w:t>
      </w:r>
      <w:r>
        <w:rPr/>
        <w:t>⠴⹮</w:t>
      </w:r>
      <w:r>
        <w:rPr/>
        <w:t>摋䱬慧㙀䀶噏㭺䩧献䎏뽏㛍</w:t>
      </w:r>
      <w:r>
        <w:rPr/>
        <w:t>ⴰ</w:t>
      </w:r>
      <w:r>
        <w:rPr/>
        <w:t>䱩歞䕨㉑</w:t>
      </w:r>
      <w:r>
        <w:rPr/>
        <w:t>Ⳃ┴</w:t>
      </w:r>
      <w:r>
        <w:rPr/>
        <w:t>묦⹑劮䌸뭣睒딶싍槂뭂栩抡矃깐畧⫂⭷慪示焭⨰㩙⩦〦睖祪忂㡔武⛃奘⍳噈敊が⵪䅾⤩㩘┮깮䍚秂劣栯熱渥䈴歠쉷甥䌩㬻涬숵</w:t>
      </w:r>
      <w:r>
        <w:rPr/>
        <w:t>ꤶ</w:t>
      </w:r>
      <w:r>
        <w:rPr/>
        <w:t>㙄橷㦥숴穢뭃慲땏庬瀰뭋䳂摾䌯暏䈮䱅㬤丵㕌晇㪘㙤㙔㵏</w:t>
      </w:r>
      <w:r>
        <w:rPr/>
        <w:t>Ɱ┷</w:t>
      </w:r>
      <w:r>
        <w:rPr/>
        <w:t>썬⵬ꄥ싂埂旂偆䊵츥䥒塉┳䤭⌲깫㢱䥞⭤</w:t>
      </w:r>
      <w:r>
        <w:rPr/>
        <w:t>ꖩ</w:t>
      </w:r>
      <w:r>
        <w:rPr/>
        <w:t>啳썑ꄪ싂</w:t>
      </w:r>
      <w:r>
        <w:rPr/>
        <w:t>⡴</w:t>
      </w:r>
      <w:r>
        <w:rPr/>
        <w:t>廍䘽弸烂婊㵰晵ꍥ瑃旂䷂ꥭ</w:t>
      </w:r>
      <w:r>
        <w:rPr/>
        <w:t>ꕳ</w:t>
      </w:r>
      <w:r>
        <w:rPr/>
        <w:t>㚥槂</w:t>
      </w:r>
      <w:r>
        <w:rPr/>
        <w:t>ⵙ</w:t>
      </w:r>
      <w:r>
        <w:rPr/>
        <w:t>⽾晤搳쉘睖⸴㯎䧂愮䵕</w:t>
      </w:r>
      <w:r>
        <w:rPr/>
        <w:t>⣂</w:t>
      </w:r>
      <w:r>
        <w:rPr/>
        <w:t>䡅唲껎允걦㕄汊㩅塟悡쵏⤣瑋Ⓜ㑙㔹</w:t>
      </w:r>
      <w:r>
        <w:rPr/>
        <w:t>ⵗ</w:t>
      </w:r>
      <w:r>
        <w:rPr/>
        <w:t>ㅢ▱⨣䂿땂숲彔呾潋戭兹⩹剷櫂瘽殬盂壍頫㛂㉇溏㡺묰㖘쉟剀敺匦⴪慩겮剁</w:t>
      </w:r>
      <w:r>
        <w:rPr/>
        <w:t>Ⱨ</w:t>
      </w:r>
      <w:r>
        <w:rPr/>
        <w:t>呢</w:t>
      </w:r>
      <w:r>
        <w:rPr/>
        <w:t>꥓</w:t>
      </w:r>
      <w:r>
        <w:rPr/>
        <w:t>碵꺻棎䌪㶏⮥椨䝪村쉖䱪眫䱂㚣⭉㡎㞿歩䰵㌨副仃㩏棂䑂繯뭹ㄲ䤤榱橰转怣㞥琪晎沿䓂愰姍䱪</w:t>
      </w:r>
      <w:r>
        <w:rPr/>
        <w:t>ⵟ</w:t>
      </w:r>
      <w:r>
        <w:rPr/>
        <w:t>癡⭈⽇栵ꅴ㤮偙䙐漵ꍁ침塎슱㇂婢纱顐攲㚘⫂䠲ㅌ砹ꅇ꺱갪⎥⹎⨯♠恍㥱硬杙憱塪갯䙡</w:t>
      </w:r>
      <w:r>
        <w:rPr/>
        <w:t>Ⳏ</w:t>
      </w:r>
      <w:r>
        <w:rPr/>
        <w:t>ꥹ䐺쉦曂䭪噇爥婲ꇂꍃ㨴瑱塓숭걷⩕⏂䱧猷䫃剩狍㫂印⏍潨榩겥ヂ砽뼨忂</w:t>
      </w:r>
      <w:r>
        <w:rPr/>
        <w:t>ⷂ</w:t>
      </w:r>
      <w:r>
        <w:rPr/>
        <w:t>㤣썱炻医숺㔨嗂扁㠮䨰녘㚮⹭潩䘥滃楫擂兇⾿⑨녯쉉煄圣橲㈫吪깦厩녷␪</w:t>
      </w:r>
      <w:r>
        <w:rPr/>
        <w:t>ꤤ</w:t>
      </w:r>
      <w:r>
        <w:rPr/>
        <w:t>礵䙧쉣쉚</w:t>
      </w:r>
      <w:r>
        <w:rPr/>
        <w:t>⡷╂</w:t>
      </w:r>
      <w:r>
        <w:rPr/>
        <w:t>彙䡾轲呡憵䬯䉧</w:t>
      </w:r>
      <w:r>
        <w:rPr/>
        <w:t>⡶</w:t>
      </w:r>
      <w:r>
        <w:rPr/>
        <w:t>暣繚껎땾䁮砰氭습㵢愪⵩쉇쵆迎</w:t>
      </w:r>
      <w:r>
        <w:rPr/>
        <w:t>ꥌ</w:t>
      </w:r>
      <w:r>
        <w:rPr/>
        <w:t>夸硗⵺</w:t>
      </w:r>
      <w:r>
        <w:rPr/>
        <w:t>ꗂ</w:t>
      </w:r>
      <w:r>
        <w:rPr/>
        <w:t>䚿牵ꅁ</w:t>
      </w:r>
      <w:r>
        <w:rPr/>
        <w:t>ⱶ</w:t>
      </w:r>
      <w:r>
        <w:rPr/>
        <w:t>亥⯂塬窡䔽⭚쉘녴⺣⥑♇쉟ꍄ儬㍮⑴</w:t>
      </w:r>
      <w:r>
        <w:rPr/>
        <w:t>Ⱘ</w:t>
      </w:r>
      <w:r>
        <w:rPr/>
        <w:t>녒⧂㵞係片侥숤컂䝳坈쉬쉉쵖쉪갳</w:t>
      </w:r>
      <w:r>
        <w:rPr/>
        <w:t>⡮</w:t>
      </w:r>
      <w:r>
        <w:rPr/>
        <w:t>숵僂쉸걹䔳䙃쉅䵚畈溏兔ꍈ癃䑤辣㑘槂卶杩ꥠ竂</w:t>
      </w:r>
      <w:r>
        <w:rPr/>
        <w:t>ꔥ␪</w:t>
      </w:r>
      <w:r>
        <w:rPr/>
        <w:t>뭫怮⚵슏䐴惃慣枥極拂犵微♠ꥷ䁇䨻</w:t>
      </w:r>
      <w:r>
        <w:rPr/>
        <w:t>ꤩ</w:t>
      </w:r>
      <w:r>
        <w:rPr/>
        <w:t>瀰噖皵䉎祮刬</w:t>
      </w:r>
      <w:r>
        <w:rPr/>
        <w:t>ⶩ</w:t>
      </w:r>
      <w:r>
        <w:rPr/>
        <w:t>湤쵭槂櫂ꥷ䄵䓂灮㝺ㅩ쉕</w:t>
      </w:r>
      <w:r>
        <w:rPr/>
        <w:t>ꤊ</w:t>
      </w:r>
      <w:r>
        <w:rPr/>
        <w:t>刬⍮⌳ꅲ╁싂䁵獱睃睳쏂癄⹰㉦沣洲⭰㭅슡쉏眪㮣䤷瓂⑔扦潸㥤슬儵숺轘㕠</w:t>
      </w:r>
      <w:r>
        <w:rPr/>
        <w:t>ꔻ⑵</w:t>
      </w:r>
      <w:r>
        <w:rPr/>
        <w:t>怽⭈</w:t>
      </w:r>
      <w:r>
        <w:rPr/>
        <w:t>ꤪ</w:t>
      </w:r>
      <w:r>
        <w:rPr/>
        <w:t>슻</w:t>
      </w:r>
      <w:r>
        <w:rPr/>
        <w:t>Ⱛ</w:t>
      </w:r>
      <w:r>
        <w:rPr/>
        <w:t>촲䔹䠱䩚噩쎘ꅏ</w:t>
      </w:r>
      <w:r>
        <w:rPr/>
        <w:t>ꕢ</w:t>
      </w:r>
      <w:r>
        <w:rPr/>
        <w:t>ꅪ扰칱┨䐦䨻쉬⍷䡒歵竍䵐⤥哂呭䡦</w:t>
      </w:r>
      <w:r>
        <w:rPr/>
        <w:t>⠸</w:t>
      </w:r>
      <w:r>
        <w:rPr/>
        <w:t>繑㑂堫柎쉒䜩轘汮㦏䖩玘썢</w:t>
      </w:r>
      <w:r>
        <w:rPr/>
        <w:t>ⴱ</w:t>
      </w:r>
      <w:r>
        <w:rPr/>
        <w:t>奪䙃畲檵囂核ꅌ뽇쉀玏犬⩐쉙呎␶庿⹍걥楅㯂秂恏佮㩆⨨爸纵ꥩ圪甽䀺楧⫂祰㡙䞱⭎⥅廍쉣枣卷䟂磂晖䖻猶圭㉪縵녣捗㧂⮵却㯃堨싂渣吸僂⾿⛂쉞쉥灈⥮䤭곂칄浭䑋䭑⩁쵥䙦깅忂숸⨴敍쉀橖䥠猸曂楺♭务塷媡쉾⾬灚뭩呹仂칉區ꌻ⸦泎惂歘⹎숥敋쉴顙㉨┹㵉쉔琶愩火⾩摦恒哂</w:t>
      </w:r>
      <w:r>
        <w:rPr/>
        <w:t>ꕖ</w:t>
      </w:r>
      <w:r>
        <w:rPr/>
        <w:t>㍊爪㧂汸쉟쵷捬恶洬殩才汧僂뭾厥㎩♘쉋ꅁ㠪瞣佅䡙擂の祒忂畚ꥢ䥀楧堤쎏浨ꎘ㙁치㖥䥯抣䱇愴䴶䅪堻㜰坥㜳毎敢슮ぐ迃㧂暿頥瑃땙恥㍺쉎啷䃂敬澮戽뼪⩲轗䱸䷂剾㌦</w:t>
      </w:r>
      <w:r>
        <w:rPr/>
        <w:t>⠳</w:t>
      </w:r>
      <w:r>
        <w:rPr/>
        <w:t>칩㘥呞楗椺䉇㶏㒬䰺㐥쉹皱侩輪版穉垩捦煭恌澡㶘㉬硯堻녑쉲⑺㭩㜰㍒㨪쉸轥儨캮䍣⑞⼫ㅗ뭡슣截癊噀㡦漤ꍃ</w:t>
      </w:r>
      <w:r>
        <w:rPr/>
        <w:t>ⴵ⌰</w:t>
      </w:r>
      <w:r>
        <w:rPr/>
        <w:t>慱示光슩㝰╣祎䥐╮㩥썥㍭</w:t>
      </w:r>
      <w:r>
        <w:rPr/>
        <w:t>ꤻ</w:t>
      </w:r>
      <w:r>
        <w:rPr/>
        <w:t>䁓绂</w:t>
      </w:r>
      <w:r>
        <w:rPr/>
        <w:t>ꥃ┳</w:t>
      </w:r>
      <w:r>
        <w:rPr/>
        <w:t>ㅹ䐣顢䩡瑱㫂公熩</w:t>
      </w:r>
      <w:r>
        <w:rPr/>
        <w:t>⠻┲⨪◂</w:t>
      </w:r>
      <w:r>
        <w:rPr/>
        <w:t>㍯땣⪵ꥱ乭슬堭䚩恩圶坕㭎□㥇档渴戵떻湣慴別穉礲ꎬꥸ뇂쉁⼵㵡⨹彍㩹淂ㅙ</w:t>
      </w:r>
      <w:r>
        <w:rPr/>
        <w:t>꧂</w:t>
      </w:r>
      <w:r>
        <w:rPr/>
        <w:t>㎥啨户灗㴽樻㍎䝊⑵</w:t>
      </w:r>
      <w:r>
        <w:rPr/>
        <w:t>ⱴ</w:t>
      </w:r>
      <w:r>
        <w:rPr/>
        <w:t>ひ䖵䄳┫瘥穭ㅒ싂畮梏牏慔剢吺</w:t>
      </w:r>
      <w:r>
        <w:rPr/>
        <w:t>ꔭ</w:t>
      </w:r>
      <w:r>
        <w:rPr/>
        <w:t>燃⴩䱏䘯湳숴숱䰻棍㥫䟃뽾길狂㡂숪婓䙢䉧㵲啇轐䓂컂쉀捺㑵辘숱䩺䅗啫彍怯</w:t>
      </w:r>
      <w:r>
        <w:rPr/>
        <w:t>ⲵ</w:t>
      </w:r>
      <w:r>
        <w:rPr/>
        <w:t>녶硴価깭</w:t>
      </w:r>
      <w:r>
        <w:rPr/>
        <w:t>ⵓ</w:t>
      </w:r>
      <w:r>
        <w:rPr/>
        <w:t>湎繅쉩䉫愩稨未曃숮歆穲⌨漫懂㬰湊쉭ば䝳晘쌪싂忂㡳쉐ㄩ啐⥹캮漹⿍㩆桓晃㍏믂䉤由ꍊ睳硇㩀堪숷⩫䤴窡뇂煞畧梘ヂ帱瑫戭㦏⤭㉮⧂栊剳촭㥚숮칤ㅢ溏䡑㕟㤬⥞䉓슻ꍑ䰳㚻쵫</w:t>
      </w:r>
      <w:r>
        <w:rPr/>
        <w:t>ⲥ</w:t>
      </w:r>
      <w:r>
        <w:rPr/>
        <w:t>㥦痂䌣</w:t>
      </w:r>
      <w:r>
        <w:rPr/>
        <w:t>ꤩ</w:t>
      </w:r>
      <w:r>
        <w:rPr/>
        <w:t>浊恷뽙幯</w:t>
      </w:r>
      <w:r>
        <w:rPr/>
        <w:t>ⳃ</w:t>
      </w:r>
      <w:r>
        <w:rPr/>
        <w:t>䔶祣槎딩뽗䊻</w:t>
      </w:r>
      <w:r>
        <w:rPr/>
        <w:t>ꖩ</w:t>
      </w:r>
      <w:r>
        <w:rPr/>
        <w:t>ꅚ썄걣</w:t>
      </w:r>
      <w:r>
        <w:rPr/>
        <w:t>ⱌ</w:t>
      </w:r>
      <w:r>
        <w:rPr/>
        <w:t>璩䈦晪䍡묥牙澿灘␪⭉杢⸣⮬窵⑊뮬䱔䙙楪깺洱䍃㢩䥍숶⸻⑮窥爭쉱䌥䢩쌶题깷佋坹珍犏兩汵佶歶殘楳╱⩃䑇</w:t>
      </w:r>
      <w:r>
        <w:rPr/>
        <w:t>ⴸ</w:t>
      </w:r>
      <w:r>
        <w:rPr/>
        <w:t>㓂쉤</w:t>
      </w:r>
      <w:r>
        <w:rPr/>
        <w:t>ⷃ</w:t>
      </w:r>
      <w:r>
        <w:rPr/>
        <w:t>义</w:t>
      </w:r>
      <w:r>
        <w:rPr/>
        <w:t>ꔺ</w:t>
      </w:r>
      <w:r>
        <w:rPr/>
        <w:t>枘뽥싂求幷Ⓝ严⭃ꥧ⭶䵠埂뭖浭䱗㝹⽯檣焴嘺乄幟亿婣쉔뼦ꅢ湾⍱睤乭瑲䉯㉲祟땏땕哃㭷ㅺ縺䴱樱뾻礽栯梵眭晃⹹숷ꥭ갭穵协</w:t>
      </w:r>
      <w:r>
        <w:rPr/>
        <w:t>ꥐ</w:t>
      </w:r>
      <w:r>
        <w:rPr/>
        <w:t>땚ㄣ썕悿济勂</w:t>
      </w:r>
      <w:r>
        <w:rPr/>
        <w:t>⠥</w:t>
      </w:r>
      <w:r>
        <w:rPr/>
        <w:t>婬⎿ꄽ恩匭䒩⾮딨䊩䡕㩊娫㎱뽔뽳曂繓㐨⽈</w:t>
      </w:r>
      <w:r>
        <w:rPr/>
        <w:t>Ⳃ</w:t>
      </w:r>
      <w:r>
        <w:rPr/>
        <w:t>땠㴭㕐ꏂ慹습䃂〳眹쉆㝇㑷煪彨摷㭾⩙輻礽倪䖏ꌽ</w:t>
      </w:r>
      <w:r>
        <w:rPr/>
        <w:t>Ɱ</w:t>
      </w:r>
      <w:r>
        <w:rPr/>
        <w:t>긦㞱䲘녬牧☴⹵⫎㋃숺煂넳噮☶㕟㝒搣敤䀽昣澏☪ㅆ䔫弳╏</w:t>
      </w:r>
      <w:r>
        <w:rPr/>
        <w:t>Ɱ</w:t>
      </w:r>
      <w:r>
        <w:rPr/>
        <w:t>숩㕘</w:t>
      </w:r>
      <w:r>
        <w:rPr/>
        <w:t>ⱐ</w:t>
      </w:r>
      <w:r>
        <w:rPr/>
        <w:t>숷⽴体┳녖䷃곍⍙恙攫㉊伶㍯楥㦬깱䊵歩촶갥␪嫂䉗㠱䁚婬顮梻圵䝲䕴쉬䇂縭潣穘㘷ㄪ沱쉵쉋佗ꆘ捞ꄫ⌴癤番네熬輯㯎㍖夯恵捥㉈轱恵碩㕠걕捾ꇂ况页㩔捉疬⺘숲땃頵怺慯盂奒悻ꆿ浑긱繎⨣Ⓜ䝰녴辩䝍걄슻㯂琳㵈噴걀녟싂⥶顐⬹䥖㞏搩䩮剃煳㍢ꍨ癗⥟倨䍷畾淂画㭦堭췂쉎䕗쉉拂</w:t>
      </w:r>
      <w:r>
        <w:rPr/>
        <w:t>⠮</w:t>
      </w:r>
      <w:r>
        <w:rPr/>
        <w:t>匪櫂䝆䥖⦩杂䃂䥯剌带睕慰敲⨵徣浺偅煑砤슣䭐獗숸燂슮䳂ぁ숭熘ㅨ쉌侩</w:t>
      </w:r>
      <w:r>
        <w:rPr/>
        <w:t>⢬</w:t>
      </w:r>
      <w:r>
        <w:rPr/>
        <w:t>놱潞갳⼨</w:t>
      </w:r>
      <w:r>
        <w:rPr/>
        <w:t>꧂</w:t>
      </w:r>
      <w:r>
        <w:rPr/>
        <w:t>ま㐦桰牨擂嘬숤䉯猷䡞숪㉌딻均䄤䤫刮㇃垡愸츶䵆쉩媮䲬녅䬯숫噡㗂穥촫倸⑫档䧂劘㉰坙槂</w:t>
      </w:r>
      <w:r>
        <w:rPr/>
        <w:t>ꕁ</w:t>
      </w:r>
      <w:r>
        <w:rPr/>
        <w:t>僂半怣쉖煁渪쉩</w:t>
      </w:r>
      <w:r>
        <w:rPr/>
        <w:t>Ⱚ</w:t>
      </w:r>
      <w:r>
        <w:rPr/>
        <w:t>䇂癨ꍤ䘣ꇂ偗恰楓숨決㓎⹄㇂浂绂쵤戶儣䜽䝤㫂牀纥椵戦煬楇䙍⨥祌쉢</w:t>
      </w:r>
      <w:r>
        <w:rPr/>
        <w:t>ⳍ</w:t>
      </w:r>
      <w:r>
        <w:rPr/>
        <w:t>灧싂</w:t>
      </w:r>
      <w:r>
        <w:rPr/>
        <w:t>ⴽ</w:t>
      </w:r>
      <w:r>
        <w:rPr/>
        <w:t>긮彏䅉숨晇⺥깏沵䁲婨䗂即瀳녠</w:t>
      </w:r>
      <w:r>
        <w:rPr/>
        <w:t>ꗃ</w:t>
      </w:r>
      <w:r>
        <w:rPr/>
        <w:t>쵏㠮㕞ꅸ楠繓迂㣂</w:t>
      </w:r>
      <w:r>
        <w:rPr/>
        <w:t>ꥋ</w:t>
      </w:r>
      <w:r>
        <w:rPr/>
        <w:t>䑪狎塤䉓灶灺琪歟䩦䤰奾懍柂㭚䴊煚䯂⍹㦿彶ꥪ仂싂槂朴晖㤪扄슬歗塊㑣묶㗂婘㕱츰ㄷ顰䱃㝙䊩㥄습⥴ꅹ⨴ㄩ넹녅㓂카懍离딻瞬䡔祤机숥⼫䠭㟂湮漫㛂䀤칤嫂做</w:t>
      </w:r>
      <w:r>
        <w:rPr/>
        <w:t>⠸</w:t>
      </w:r>
      <w:r>
        <w:rPr/>
        <w:t>㋂渲⭐쉋污㒮楏칓썔슩䕓걭쉔㣂䥓숭䗂歂㤷⨹䆣쉁ㅸ싂䠰칱縯췂䝣睱⍏䵎칒乡卋䧂쉁扪㥀㉰숣곃㉲⹳⭘浠걘칔숯圶</w:t>
      </w:r>
      <w:r>
        <w:rPr/>
        <w:t>ⲥ⫂</w:t>
      </w:r>
      <w:r>
        <w:rPr/>
        <w:t>硵㥀牲䲱硠썈䉅乌哂깶⾵䥣</w:t>
      </w:r>
      <w:r>
        <w:rPr/>
        <w:t>ꤲ</w:t>
      </w:r>
      <w:r>
        <w:rPr/>
        <w:t>䁁☲穆先穱쉍⭈숲奔뇂㨳쉘奃稪未傱㠽堶睶깉繡칃槍䳂噵朷㏂唳げ䋂涮⒩爪</w:t>
      </w:r>
      <w:r>
        <w:rPr/>
        <w:t>ꦩ</w:t>
      </w:r>
      <w:r>
        <w:rPr/>
        <w:t>啒䙹穥⩧</w:t>
      </w:r>
      <w:r>
        <w:rPr/>
        <w:t>ꥁ</w:t>
      </w:r>
      <w:r>
        <w:rPr/>
        <w:t>ㅫ戯䅍⥨橗牘焨轹</w:t>
      </w:r>
      <w:r>
        <w:rPr/>
        <w:t>ⶡ♺</w:t>
      </w:r>
      <w:r>
        <w:rPr/>
        <w:t>㙔轧䠭硯瞱싂琨䁨輭㡋曂慅歡祊뽷槃㕙쉷䴽ꍏ䝊⍰䭮睚캏놥㬲眱䕲⑔䃂獁㙕悏㥚䍺썥歐ꍟ灈焤熥患剶槂喱掩扳䄩㣂硁숪潘泂⌶슥冣䂻㩳⚱偸쵱㴥竍</w:t>
      </w:r>
      <w:r>
        <w:rPr/>
        <w:t>⠭</w:t>
      </w:r>
      <w:r>
        <w:rPr/>
        <w:t>쵃祵쉥숨䅫㍁佃뭙璮ꅍ갸촻唶挦㤳</w:t>
      </w:r>
      <w:r>
        <w:rPr/>
        <w:t>ꕬ</w:t>
      </w:r>
      <w:r>
        <w:rPr/>
        <w:t>橵⦘㢮䛂⩮䵗뇎倳珂畆</w:t>
      </w:r>
      <w:r>
        <w:rPr/>
        <w:t>⠪␵</w:t>
      </w:r>
      <w:r>
        <w:rPr/>
        <w:t>瓍穷䮏䃂圶刦䱉汙䑯♭幾斏匫⮥숫䶩䤨澘⩒䫂꺻灁쉪彡⨸썐䩪칒汎㈥╌啲⺡</w:t>
      </w:r>
      <w:r>
        <w:rPr/>
        <w:t>꧃⨩</w:t>
      </w:r>
      <w:r>
        <w:rPr/>
        <w:t>堭쎻캱㵨⚩ꍱ扱ꅮ쵩ꅾ慡曂㊱숤䡩噟⯂㗂湱ㄸ⹲杋䠦갳숻땣녙䅥숱潮㝚㑐洪췂啤惂禱⽞卒扏乊</w:t>
      </w:r>
      <w:r>
        <w:rPr/>
        <w:t>ꤳ</w:t>
      </w:r>
      <w:r>
        <w:rPr/>
        <w:t>䍟毂砱♚業⸬嘷䰪湓搰쉲産㘣帹쉂〰㣂⭄浳</w:t>
      </w:r>
      <w:r>
        <w:rPr/>
        <w:t>꧃</w:t>
      </w:r>
      <w:r>
        <w:rPr/>
        <w:t>楞顳㗎⪩嚏䖘숺뇂⹙恰樽仂䳎</w:t>
      </w:r>
      <w:r>
        <w:rPr/>
        <w:t>ꕋ</w:t>
      </w:r>
      <w:r>
        <w:rPr/>
        <w:t>揂⤭⪿牲䱗摣堬伥⨲딳桴圪栺㦿煔㤮</w:t>
      </w:r>
      <w:r>
        <w:rPr/>
        <w:t>Ⱶ</w:t>
      </w:r>
      <w:r>
        <w:rPr/>
        <w:t>剙挱渱</w:t>
      </w:r>
      <w:r>
        <w:rPr/>
        <w:t>ꕉ</w:t>
      </w:r>
      <w:r>
        <w:rPr/>
        <w:t>㎡쵮䃍恠♣싂䴴㉮啣捺噚偌</w:t>
      </w:r>
      <w:r>
        <w:rPr/>
        <w:t>ꥄ</w:t>
      </w:r>
      <w:r>
        <w:rPr/>
        <w:t>㩭潀彍竂彃꺵棎</w:t>
      </w:r>
      <w:r>
        <w:rPr/>
        <w:t>ꔭ</w:t>
      </w:r>
      <w:r>
        <w:rPr/>
        <w:t>ㅪ䟂぀⬬</w:t>
      </w:r>
      <w:r>
        <w:rPr/>
        <w:t>⡯</w:t>
      </w:r>
      <w:r>
        <w:rPr/>
        <w:t>긨</w:t>
      </w:r>
      <w:r>
        <w:rPr/>
        <w:t>꧃</w:t>
      </w:r>
      <w:r>
        <w:rPr/>
        <w:t>参슡痂䬣㶩漥愵싂㑄竂⩷ㅥ쉾䒮츨</w:t>
      </w:r>
      <w:r>
        <w:rPr/>
        <w:t>ꗂꥒ</w:t>
      </w:r>
      <w:r>
        <w:rPr/>
        <w:t>숻秂⹸睮噦ꥣ⤥丷⨪晹弮숪䍧㮬眵末쉗橖</w:t>
      </w:r>
      <w:r>
        <w:rPr/>
        <w:t>ⵅ</w:t>
      </w:r>
      <w:r>
        <w:rPr/>
        <w:t>輫⥷격䜱係䕦</w:t>
      </w:r>
      <w:r>
        <w:rPr/>
        <w:t>ꔨ</w:t>
      </w:r>
      <w:r>
        <w:rPr/>
        <w:t>숲䭁眺幒流쉢㩞捚㑡▏煘愨皡㤭礷⽃顯堵䘽浨ꅪ慤側優牠瞻抿漪昮⩾쵠澏洵㙳琮瑃唱♒礪숪㉥兘</w:t>
      </w:r>
      <w:r>
        <w:rPr/>
        <w:t>⡙</w:t>
      </w:r>
      <w:r>
        <w:rPr/>
        <w:t>㉦╸갊獄쉍⹪帽儤恄摘슩䱺숳悡㷂</w:t>
      </w:r>
      <w:r>
        <w:rPr/>
        <w:t>ⵡ</w:t>
      </w:r>
      <w:r>
        <w:rPr/>
        <w:t>䨹쉂쉶捶䎵㉒쉒縳칋ネ湰쉯쉾硐㓍娪熥㮿㭗侻쉯⯂싂獙㔳樻</w:t>
      </w:r>
      <w:r>
        <w:rPr/>
        <w:t>⠻</w:t>
      </w:r>
      <w:r>
        <w:rPr/>
        <w:t>녕땧♩숬幹呡䨷啊⍑䬰敶녗杨䶥堫䆡婚⑄嫂</w:t>
      </w:r>
      <w:r>
        <w:rPr/>
        <w:t>ⵑ</w:t>
      </w:r>
      <w:r>
        <w:rPr/>
        <w:t>煆♧䩉熣末싂低湈゘㘤걷ㅃ쉣呟勂땺䩱⥧⑎▿썃竂塕洳焮䨱캱㠶灩ば⭐媏輴㭱놿㜪䕄쉑뭎轧뽦</w:t>
      </w:r>
      <w:r>
        <w:rPr/>
        <w:t>ⴣ</w:t>
      </w:r>
      <w:r>
        <w:rPr/>
        <w:t>䥘숩癡╔⽁硸▮啔쉓䁾偎䞘乃飂⸲湡♂儫癣녖汭䅵Ⓧ瑃쉨㵐汇顧䔭䵇䍹㴪쵦呷䭪梵⩘幩佊卑땙⹌佦䅞䄤晳녒桕䅡㝎匦䭃쉔</w:t>
      </w:r>
      <w:r>
        <w:rPr/>
        <w:t>⣂</w:t>
      </w:r>
      <w:r>
        <w:rPr/>
        <w:t>ォ뽑䕟呆싂㷂㯂嚣슩쉇곂㐥㝸쵦牭䝦숳唯뾏䑃唸坑㙧걱</w:t>
      </w:r>
      <w:r>
        <w:rPr/>
        <w:t>ⱎ</w:t>
      </w:r>
      <w:r>
        <w:rPr/>
        <w:t>㏎頦氮窱㏂浀㪩爯烂䷂归啖슥䡙䉐ㅯ姍兠깘奀墣껂싂㭃捄䁲놩⤸卩䊏呫䭠ꥤ</w:t>
      </w:r>
      <w:r>
        <w:rPr/>
        <w:t>ⴻ</w:t>
      </w:r>
      <w:r>
        <w:rPr/>
        <w:t>쉡㩸况⑷䅵䰫縱⯂䲣㌵ꎮ儸潴前㡄漸禩杔ㄮ欨奵䉰⩃ㅹ䝔汦슿繰怲催䠩⿂㠴캣숴䴩</w:t>
      </w:r>
      <w:r>
        <w:rPr/>
        <w:t>⣂</w:t>
      </w:r>
      <w:r>
        <w:rPr/>
        <w:t>㵔污娹抱숣渨䈷ꅩ촴ꍪ숭䥓숯晅뼪泂䡤爪斩杕묲⹄癈䵺愤堣</w:t>
      </w:r>
      <w:r>
        <w:rPr/>
        <w:t>⢩</w:t>
      </w:r>
      <w:r>
        <w:rPr/>
        <w:t>㭗깗䅖昹渤쵶皏㜸䡚皣拂䨦䕏䧃껂之㩏䕂汥츨♠⌯␥䳎㑓硸硍땃㍑噯넣猬潮剰䋍偐츮쉧⩌㔱囂绂슣뭳⬵</w:t>
      </w:r>
      <w:r>
        <w:rPr/>
        <w:t>ⵑ</w:t>
      </w:r>
      <w:r>
        <w:rPr/>
        <w:t>幡숯</w:t>
      </w:r>
      <w:r>
        <w:rPr/>
        <w:t>ⵃ</w:t>
      </w:r>
      <w:r>
        <w:rPr/>
        <w:t>㮥摑㩙㭗䴣睔䋃柂슮仍恭熮䡈堭숮숲扙獊漺㥓뽨穤琷偪燂䍫䙨䵬楌ꅋ쉉␶瑌嗃浤䪵漸썓硖㡉쉥沩䘦睵깨</w:t>
      </w:r>
      <w:r>
        <w:rPr/>
        <w:t>ⴴ</w:t>
      </w:r>
      <w:r>
        <w:rPr/>
        <w:t>䅈兕ꍆ</w:t>
      </w:r>
      <w:r>
        <w:rPr/>
        <w:t>ꕭ</w:t>
      </w:r>
      <w:r>
        <w:rPr/>
        <w:t>稳即</w:t>
      </w:r>
      <w:r>
        <w:rPr/>
        <w:t>ꥑ</w:t>
      </w:r>
      <w:r>
        <w:rPr/>
        <w:t>埂㕵</w:t>
      </w:r>
      <w:r>
        <w:rPr/>
        <w:t>Ⲭ</w:t>
      </w:r>
      <w:r>
        <w:rPr/>
        <w:t>幖ㄻ숮숳㛂㵨땚</w:t>
      </w:r>
      <w:r>
        <w:rPr/>
        <w:t>ꦬ</w:t>
      </w:r>
      <w:r>
        <w:rPr/>
        <w:t>澮听䙡穸㚩쉳悥㫂⩳瘣堸⥲煂䬷숴戮礱숶瓍朮夻刭㩧䭑츦슏╅숬䱈輶儮游㭆䰫㎩</w:t>
      </w:r>
      <w:r>
        <w:rPr/>
        <w:t>꧂</w:t>
      </w:r>
      <w:r>
        <w:rPr/>
        <w:t>轫楂绂ꍟ塑怭䵓㑂摎ꅱ姃䧂捓愦⑈亘ㅤㄤ쉠䩹ㅫ⭐潷䋂</w:t>
      </w:r>
      <w:r>
        <w:rPr/>
        <w:t>ꥆ</w:t>
      </w:r>
      <w:r>
        <w:rPr/>
        <w:t>渱䍕佺猥枵彳儽㪻䐯습◂帪繩䁰摄ꇂ䅲轵㯂輪电⤴쵷䱞奰⑐㙂</w:t>
      </w:r>
      <w:r>
        <w:rPr/>
        <w:t>ꕆ</w:t>
      </w:r>
      <w:r>
        <w:rPr/>
        <w:t>樻䂥橨ꄥ獐ぶ㥣怵礲쉾珎깡㶵㨭橾婆昺琪싂痂睢坵⍚飂渴䉉䙗⩊뭾</w:t>
      </w:r>
      <w:r>
        <w:rPr/>
        <w:t>ꔸ</w:t>
      </w:r>
      <w:r>
        <w:rPr/>
        <w:t>《敎慣䐪楄㝠㩕뿂䧃㬤嘨磃撩唦㢬喿䕒╄掩</w:t>
      </w:r>
      <w:r>
        <w:rPr/>
        <w:t>Ⳃ</w:t>
      </w:r>
      <w:r>
        <w:rPr/>
        <w:t>捾䉈⿂⴪伤祇뭙⨲渵㙁偲漱㵑杺截戱爵뭑┫濍땡繴㩋截畆</w:t>
      </w:r>
      <w:r>
        <w:rPr/>
        <w:t>꧂ⶵ</w:t>
      </w:r>
      <w:r>
        <w:rPr/>
        <w:t>䭫彶琸뽧堮商な깚䠪䅚轍炩촬䩀䕯猣쉯㑲浒숱搴䓍歁</w:t>
      </w:r>
      <w:r>
        <w:rPr/>
        <w:t>ⱂ</w:t>
      </w:r>
      <w:r>
        <w:rPr/>
        <w:t>彭</w:t>
      </w:r>
      <w:r>
        <w:rPr/>
        <w:t>ⱔ</w:t>
      </w:r>
      <w:r>
        <w:rPr/>
        <w:t>쉯</w:t>
      </w:r>
      <w:r>
        <w:rPr/>
        <w:t>ꦱ</w:t>
      </w:r>
      <w:r>
        <w:rPr/>
        <w:t>溩슏ꍍ娦あ㙩檏弱练䀷绂捤ꅟ竂</w:t>
      </w:r>
      <w:r>
        <w:rPr/>
        <w:t>ⲣ</w:t>
      </w:r>
      <w:r>
        <w:rPr/>
        <w:t>畤⿂冣穋潔猱꺏㐦䥡</w:t>
      </w:r>
      <w:r>
        <w:rPr/>
        <w:t>⣍</w:t>
      </w:r>
      <w:r>
        <w:rPr/>
        <w:t>숬䭌쉠촽쉄卶種础䐶冏捹䷂쉊䃎⹪</w:t>
      </w:r>
      <w:r>
        <w:rPr/>
        <w:t>⡟</w:t>
      </w:r>
      <w:r>
        <w:rPr/>
        <w:t>祍乳⭴숵㧃嘽参쉢湅</w:t>
      </w:r>
      <w:r>
        <w:rPr/>
        <w:t>꤫</w:t>
      </w:r>
      <w:r>
        <w:rPr/>
        <w:t>獄㟂橒䉗㭡〽딻</w:t>
      </w:r>
      <w:r>
        <w:rPr/>
        <w:t>ⵂꗂ</w:t>
      </w:r>
      <w:r>
        <w:rPr/>
        <w:t>깏䆱쉦殣습碩숰猦ꅺ⨯</w:t>
      </w:r>
      <w:r>
        <w:rPr/>
        <w:t>ⵆ</w:t>
      </w:r>
      <w:r>
        <w:rPr/>
        <w:t>놏䷂䅢╲畞㣂硙䭘䱤咥㛎椤㐲㠶깘先淍偈乷깯숪繌攮쉣뼯쵂㐯⫂獂怹⭴ㅞ慙숪뭟噬扢睗呗ㄴ㨭㊻潗䶿繍恀䐻쉦吮⩲癡䎩ㆩ䊻倸倭啈亘牊瓍滂㏂㡶⏂⪩⚣劬匽㬫癣㩩䁗䵶쉂⩐は氽㢿ㅉ쉴捤䦬䥔쉧堳쉕廂⒣扤</w:t>
      </w:r>
      <w:r>
        <w:rPr/>
        <w:t>⠰</w:t>
      </w:r>
      <w:r>
        <w:rPr/>
        <w:t>썮⫍冣儥쏎⩘癷塡櫂⑤癒偸뽇칬䦩쉄쉪췎</w:t>
      </w:r>
      <w:r>
        <w:rPr/>
        <w:t>ⱚ</w:t>
      </w:r>
      <w:r>
        <w:rPr/>
        <w:t>穪⑦싂辥椮攫圫㍣㉐╄洺㙴庵䭫杧⩒潓┪桫⩵⏎䥓癇塮㉉乁瘶晳♗奫꥾㊵瘽⴪甪噮숷뭋⭃䐪婌䚬䁒</w:t>
      </w:r>
      <w:r>
        <w:rPr/>
        <w:t>ⱺ</w:t>
      </w:r>
      <w:r>
        <w:rPr/>
        <w:t>넺獁㊩쉩</w:t>
      </w:r>
      <w:r>
        <w:rPr/>
        <w:t>ꤦ⥢</w:t>
      </w:r>
      <w:r>
        <w:rPr/>
        <w:t>壂깒쉮电ꇂ恷溮䁸揂穑썠䂩䑙䨤噕䜤娸噉슣⹇⍱슩敤殿瘣偎喩倥쉞吻㞵䂮璡恌</w:t>
      </w:r>
      <w:r>
        <w:rPr/>
        <w:t>⡭</w:t>
      </w:r>
      <w:r>
        <w:rPr/>
        <w:t>呕</w:t>
      </w:r>
      <w:r>
        <w:rPr/>
        <w:t>ꥁ╨</w:t>
      </w:r>
      <w:r>
        <w:rPr/>
        <w:t>㚩婸쉒䕑汾㔵㉍</w:t>
      </w:r>
      <w:r>
        <w:rPr/>
        <w:t>ⴳ♧</w:t>
      </w:r>
      <w:r>
        <w:rPr/>
        <w:t>丵桗㕞</w:t>
      </w:r>
      <w:r>
        <w:rPr/>
        <w:t>ꕤ</w:t>
      </w:r>
      <w:r>
        <w:rPr/>
        <w:t>卡⽴쉀쉧䊡懂㙖䕨㕀慆</w:t>
      </w:r>
      <w:r>
        <w:rPr/>
        <w:t>⠭</w:t>
      </w:r>
      <w:r>
        <w:rPr/>
        <w:t>疩稣焱뭐䅠⬶숳潀쎮ㅈ䝑織␯杞曂恆</w:t>
      </w:r>
      <w:r>
        <w:rPr/>
        <w:t>ⴻ</w:t>
      </w:r>
      <w:r>
        <w:rPr/>
        <w:t>쵲渰묯䊱匩稫쉾⑘쉈㡵녪</w:t>
      </w:r>
      <w:r>
        <w:rPr/>
        <w:t>ⵓ</w:t>
      </w:r>
      <w:r>
        <w:rPr/>
        <w:t>㫂슱</w:t>
      </w:r>
      <w:r>
        <w:rPr/>
        <w:t>ꥌ</w:t>
      </w:r>
      <w:r>
        <w:rPr/>
        <w:t>㥀</w:t>
      </w:r>
      <w:r>
        <w:rPr/>
        <w:t>ꕤ</w:t>
      </w:r>
      <w:r>
        <w:rPr/>
        <w:t>忍濂㑤㍹額숪呎繮ꍔ㍍쉐浘㩓敬欬㞏䵧숸</w:t>
      </w:r>
      <w:r>
        <w:rPr/>
        <w:t>ꥂ</w:t>
      </w:r>
      <w:r>
        <w:rPr/>
        <w:t>滍婴⽘㑅妩㌮쉥⼯ㅣ灖ꎡ뮵⥣⑔牗玵㵲㐥갽煃㐭⑁椮䧎啈⤺党喿캡牪⬥䍱儹쉸쉀㝑䡆発辿쵩竂쉖塄╷埃禮牤</w:t>
      </w:r>
      <w:r>
        <w:rPr/>
        <w:t>⠤</w:t>
      </w:r>
      <w:r>
        <w:rPr/>
        <w:t>橎</w:t>
      </w:r>
      <w:r>
        <w:rPr/>
        <w:t>ⵞ</w:t>
      </w:r>
      <w:r>
        <w:rPr/>
        <w:t>づ㍏琳믍冥⩮便䙶⌦䁓㜺㛂焯㔪䵠</w:t>
      </w:r>
      <w:r>
        <w:rPr/>
        <w:t>ꗂ⩒⒱</w:t>
      </w:r>
      <w:r>
        <w:rPr/>
        <w:t>噍ꇂ恔⫂⤫뭢景煀塈싃倷⎻</w:t>
      </w:r>
      <w:r>
        <w:rPr/>
        <w:t>ꕓ</w:t>
      </w:r>
      <w:r>
        <w:rPr/>
        <w:t>危硄⸴䏂倩癡쉍놡晠슩㭐䠊땫ꅔ깓摧百싂䢡欪䱵</w:t>
      </w:r>
      <w:r>
        <w:rPr/>
        <w:t>ⴹ</w:t>
      </w:r>
      <w:r>
        <w:rPr/>
        <w:t>䴥⍩㘮䉠녫硊</w:t>
      </w:r>
      <w:r>
        <w:rPr/>
        <w:t>ꔨ</w:t>
      </w:r>
      <w:r>
        <w:rPr/>
        <w:t>琤ㅀ䁃</w:t>
      </w:r>
      <w:r>
        <w:rPr/>
        <w:t>⠤</w:t>
      </w:r>
      <w:r>
        <w:rPr/>
        <w:t>瞵䙆湅␰</w:t>
      </w:r>
      <w:r>
        <w:rPr/>
        <w:t>ꦱ</w:t>
      </w:r>
      <w:r>
        <w:rPr/>
        <w:t>䝓復숩䤣堦䊘欯奬䌱䟃畄⏂穷呴숦乚硍歐땵쉘␥⏂㕆긣偪쌥슩扏㑫쉙㵒剁燍䤤</w:t>
      </w:r>
      <w:r>
        <w:rPr/>
        <w:t>Ⱙ</w:t>
      </w:r>
      <w:r>
        <w:rPr/>
        <w:t>呐瀪均䭩噦浭</w:t>
      </w:r>
      <w:r>
        <w:rPr/>
        <w:t>ꕅ♗</w:t>
      </w:r>
      <w:r>
        <w:rPr/>
        <w:t>뭣姂悮䥭⵷嗂㵑㞣畍奡さ</w:t>
      </w:r>
      <w:r>
        <w:rPr/>
        <w:t>⡀</w:t>
      </w:r>
      <w:r>
        <w:rPr/>
        <w:t>搥ꍚ⵭硋䥡㝶쉁漸⦿煾☬</w:t>
      </w:r>
      <w:r>
        <w:rPr/>
        <w:t>⠤⩢</w:t>
      </w:r>
      <w:r>
        <w:rPr/>
        <w:t>恏䍋奚⸭</w:t>
      </w:r>
      <w:r>
        <w:rPr/>
        <w:t>ⰸ⹺</w:t>
      </w:r>
      <w:r>
        <w:rPr/>
        <w:t>樬䵬㦮</w:t>
      </w:r>
      <w:r>
        <w:rPr/>
        <w:t>ꦘ</w:t>
      </w:r>
      <w:r>
        <w:rPr/>
        <w:t>慀⬳轢煦妣䱈</w:t>
      </w:r>
      <w:r>
        <w:rPr/>
        <w:t>ⵇ</w:t>
      </w:r>
      <w:r>
        <w:rPr/>
        <w:t>ㅺ䊣쉺爽智䍳䈥㵶摩쉧㞱㝣匫伳啖木쌤㍮녳䫎㣎㎡潳䢬싂⥅挣然⫍쉬䯃橱卆捊땲䥀䙾恵ㅾ♗䨫湯歗㐵橔彞㤴⩯呁乇노丯숴땨㬴乩⹸乱㩞圩冱⸪䔭穁▻슮枩쉢⹴坊坮숰숵奖怮灮</w:t>
      </w:r>
      <w:r>
        <w:rPr/>
        <w:t>ꕃꤺ</w:t>
      </w:r>
      <w:r>
        <w:rPr/>
        <w:t>㑌湗吮眣뭟栯쉬毂塨숲戹</w:t>
      </w:r>
      <w:r>
        <w:rPr/>
        <w:t>ꤣ</w:t>
      </w:r>
      <w:r>
        <w:rPr/>
        <w:t>迂䔺</w:t>
      </w:r>
      <w:r>
        <w:rPr/>
        <w:t>ꥋ</w:t>
      </w:r>
      <w:r>
        <w:rPr/>
        <w:t>恅♳懂乾㍎</w:t>
      </w:r>
      <w:r>
        <w:rPr/>
        <w:t>ⵧ</w:t>
      </w:r>
      <w:r>
        <w:rPr/>
        <w:t>긪夳䥬畅딶夹渮壂</w:t>
      </w:r>
      <w:r>
        <w:rPr/>
        <w:t>⡃</w:t>
      </w:r>
      <w:r>
        <w:rPr/>
        <w:t>싂⭶䡋禘䙚祏䥃⪱䍁影睵晨淂熮㴮轤桲쉩瀬䡘⩒杕壂疥䥅㙚⺡걲</w:t>
      </w:r>
      <w:r>
        <w:rPr/>
        <w:t>꧂</w:t>
      </w:r>
      <w:r>
        <w:rPr/>
        <w:t>敦츥쵨ꄪ㭗쉞橰轺偧⚣⩄歁䒩⪩⹳ꅕ婇숵瓂皮䡟싂摧呈숱撵恩潶瀵䱕녉ꥦ碮슡㕚㉊殥祚あ䙗䩫⽕匹㉓䝯㥮쉍</w:t>
      </w:r>
      <w:r>
        <w:rPr/>
        <w:t>ⵙ</w:t>
      </w:r>
      <w:r>
        <w:rPr/>
        <w:t>瑩슥䅈슿硂佹攫쉉숦㆘怮扉呦⩐</w:t>
      </w:r>
      <w:r>
        <w:rPr/>
        <w:t>ꥆ</w:t>
      </w:r>
      <w:r>
        <w:rPr/>
        <w:t>㟃怶汓뗂썐治걍딵啈䵈奁깳䱂㞘颵㛍숫녟묭䶵亵琺녁湴䉥瑷숸㘬砤慘녤咏䩮칒꥗䙹⽰걎桾㕋曂䤮漰扈浳</w:t>
      </w:r>
      <w:r>
        <w:rPr/>
        <w:t>ⰸ</w:t>
      </w:r>
      <w:r>
        <w:rPr/>
        <w:t>正噡</w:t>
      </w:r>
      <w:r>
        <w:rPr/>
        <w:t>ꕱ</w:t>
      </w:r>
      <w:r>
        <w:rPr/>
        <w:t>摆獤쉶皩ꄥ煘平⩒⥖䦻䁩㕧䛂䍊⍰뭉긤䆱狂쵦偟秂㌷숪╵</w:t>
      </w:r>
      <w:r>
        <w:rPr/>
        <w:t>ⷂ</w:t>
      </w:r>
      <w:r>
        <w:rPr/>
        <w:t>뿂䈻敖畎幟슡揃♮싂坵彘䴲䑔츪꥗쉯余㌺⥀焱춵⮣䣂㊩䁠䈷愯悩슏彏栥硕輺䓂⵷䭞橱何婾⹹⧂쵯</w:t>
      </w:r>
      <w:r>
        <w:rPr/>
        <w:t>ꕦ</w:t>
      </w:r>
      <w:r>
        <w:rPr/>
        <w:t>㬦슬칭獺烂녋䂥佂恠䁖杬⥩奊㡌活毂凃㛂䗂⬯싂䉾쉮㵞슘䙪⤮숪⥺穴</w:t>
      </w:r>
      <w:r>
        <w:rPr/>
        <w:t>ⶵ</w:t>
      </w:r>
      <w:r>
        <w:rPr/>
        <w:t>䣍䞥䲩</w:t>
      </w:r>
      <w:r>
        <w:rPr/>
        <w:t>ⱺ</w:t>
      </w:r>
      <w:r>
        <w:rPr/>
        <w:t>椹㫍戯㇂⽐佧捘帤䈰偵坏琪쉞⻂穾繺⼲柂싂ꍄ䒩깔㵣敆义⑋晞갫ꅘ冱娣䳂歫眲䝊止䅈쉕奚䕵Ⓜ넽彮汱싂枥䐬㔊␨瑣矂㭑㙬♬佦⽚洵癧幗㥾忂촣</w:t>
      </w:r>
      <w:r>
        <w:rPr/>
        <w:t>ꦣ␪</w:t>
      </w:r>
      <w:r>
        <w:rPr/>
        <w:t>灩溣⵮師套䠳揂氨圽淂䑳⏂ꍘ嫂顢㑳곂彑焹숤數㙕㚘깆书㉵半秂轸獙㙡걧歈䁎╙癖䦵쏍祃槂깠♂は㵚穂呃칍仃습㕑瞿⨪슥厘硵桥䊡吻瑠</w:t>
      </w:r>
      <w:r>
        <w:rPr/>
        <w:t>⡓</w:t>
      </w:r>
      <w:r>
        <w:rPr/>
        <w:t>槂穸〴怩䟂歂佃弨㗂㬱䃂挬싂㔩塰匤海⥥着啄䱠䏎盂㝈颻쉹䈰䝥촹呃汞㈥쉍쉌煵乙㉖偩</w:t>
      </w:r>
      <w:r>
        <w:rPr/>
        <w:t>⡇</w:t>
      </w:r>
      <w:r>
        <w:rPr/>
        <w:t>湘滂㖩䈸</w:t>
      </w:r>
      <w:r>
        <w:rPr/>
        <w:t>ⱈ</w:t>
      </w:r>
      <w:r>
        <w:rPr/>
        <w:t>䬱湦숸ꍄ䁬䇂㢏潞䔶㵘⽳稲䳂ㆩ怦㉋⚡祡싍偍桞⌬䣂ㄨ漺ꅳ晩獹啇榩</w:t>
      </w:r>
      <w:r>
        <w:rPr/>
        <w:t>ⱔⰸ</w:t>
      </w:r>
      <w:r>
        <w:rPr/>
        <w:t>瞥䀸塙殬쉤䅣ꥬ迃墘䠥䒿掵昹㐭敗到洯녴㤶</w:t>
      </w:r>
      <w:r>
        <w:rPr/>
        <w:t>ꖥ</w:t>
      </w:r>
      <w:r>
        <w:rPr/>
        <w:t>幉摨♱囂桕轇뭳㔷䣂斣㵲但쉞惂稫⩎䍴㡋楯⛂桒砩녷㵥뭾頲쉅녗까估ꍈ쉏厏썍⾣六輥䀬䅖呪⑱㓂뽙慙㓂습쏎䄫睓祊㥨슣</w:t>
      </w:r>
      <w:r>
        <w:rPr/>
        <w:t>꤫</w:t>
      </w:r>
      <w:r>
        <w:rPr/>
        <w:t>毂顲熘</w:t>
      </w:r>
      <w:r>
        <w:rPr/>
        <w:t>ⱍ</w:t>
      </w:r>
      <w:r>
        <w:rPr/>
        <w:t>潀剈쉵题杩䅙슬䱁㭓㥵ꄶ潘挶쉉싂涩쉪偵䜤䯂⫍卒㕐昰娨唻慰␪栱㖩佣皻绂桹쉣⽂칸斮⹠ꌥ橁繹㠥⽪⹓氳瀩슥瑈湍婦땵呀⧂擂稹儣䭹懎窘塥슥晦</w:t>
      </w:r>
      <w:r>
        <w:rPr/>
        <w:t>ꤱ╟</w:t>
      </w:r>
      <w:r>
        <w:rPr/>
        <w:t>甽㘲䩖术쉞䵀睋쉓㮣췂弻顱䕹쉘쉐</w:t>
      </w:r>
      <w:r>
        <w:rPr/>
        <w:t>ꖬ</w:t>
      </w:r>
      <w:r>
        <w:rPr/>
        <w:t>⡐</w:t>
      </w:r>
      <w:r>
        <w:rPr/>
        <w:t>㇍䠴⨳껃</w:t>
      </w:r>
      <w:r>
        <w:rPr/>
        <w:t>ⷎ</w:t>
      </w:r>
      <w:r>
        <w:rPr/>
        <w:t>䯂Ⓜ橫洣쉬潄숥眻役奘〈睏쉚恺矂쉘爻䜫⩁㔸䮣係䙫쉈⒡櫂偗습樹杇㑂乬</w:t>
      </w:r>
      <w:r>
        <w:rPr/>
        <w:t>⢩</w:t>
      </w:r>
      <w:r>
        <w:rPr/>
        <w:t>쉈媡칙䪘㔽偬깚ꍗ辏슩幗僎橳䮮</w:t>
      </w:r>
      <w:r>
        <w:rPr/>
        <w:t>ⵘ</w:t>
      </w:r>
      <w:r>
        <w:rPr/>
        <w:t>眭䠱湣歾徿睁싂슩䭚㌳싂쉊媮偸䙹敟梮슏숴㊵䡶㣂䈳穅⥨汷轚쉨싂牆僂毂㑔匬坫䚱ꇍ獨媣㑭啅쉓갻搬쉣䛂䨨㟂䵑呢⭓싂⫎徱ま⥀慮乘椮楶繷꥔昤杖䩋牴땮灐渷慊㶣◂싂木㵫冩娽䴻䟂䱖싂攥</w:t>
      </w:r>
      <w:r>
        <w:rPr/>
        <w:t>ꔵⶱ</w:t>
      </w:r>
      <w:r>
        <w:rPr/>
        <w:t>䅳呗彏揂哎潍㘰凂꺩瑨䬷䓂瞡㵞䀺䒬拂</w:t>
      </w:r>
      <w:r>
        <w:rPr/>
        <w:t>Ᵽ</w:t>
      </w:r>
      <w:r>
        <w:rPr/>
        <w:t>숵汕猣朰䷍礣딺杍偃␻싂猬湩슩䝵瓂没㝞瑎瓂矂垣烃䣂쉒뭀剗愯垮슱⸣䅣㋂绂䤬楯⻂㘬</w:t>
      </w:r>
      <w:r>
        <w:rPr/>
        <w:t>ⱈ</w:t>
      </w:r>
      <w:r>
        <w:rPr/>
        <w:t>噆彖䨷ꥣ夯䎵숊丹摫뽖슿瑁厵뭧떬칞忂未潠┹䘯㋍傮側究㨶☯瑞呯祌䪮䭱姂╷꥗䜹剣</w:t>
      </w:r>
      <w:r>
        <w:rPr/>
        <w:t>ꤦ</w:t>
      </w:r>
      <w:r>
        <w:rPr/>
        <w:t>圹</w:t>
      </w:r>
      <w:r>
        <w:rPr/>
        <w:t>ꕃ</w:t>
      </w:r>
      <w:r>
        <w:rPr/>
        <w:t>⻃塂獸喬⍺</w:t>
      </w:r>
      <w:r>
        <w:rPr/>
        <w:t>ꕋ</w:t>
      </w:r>
      <w:r>
        <w:rPr/>
        <w:t>盃澏슻⬻垣춘颵氮䆬䥉欮쵂慚㈨䕨쉨帽强斏昴딺껂坴潊뼹呺㬬</w:t>
      </w:r>
      <w:r>
        <w:rPr/>
        <w:t>ꔤ</w:t>
      </w:r>
      <w:r>
        <w:rPr/>
        <w:t>䉯輤싃䴸䝾䍺슣奏倪挽牎颏参䀣⬴䙺䡨繯纵㔵㔬優⮱硱奣呤ꆥ㩗</w:t>
      </w:r>
      <w:r>
        <w:rPr/>
        <w:t>⡯</w:t>
      </w:r>
      <w:r>
        <w:rPr/>
        <w:t>削繙㜶楰쉩㩪◂䕡畬摨䭁ꍹ䃃公䝾썐␥녇⼱硁쉪灅⸹</w:t>
      </w:r>
      <w:r>
        <w:rPr/>
        <w:t>⠹</w:t>
      </w:r>
      <w:r>
        <w:rPr/>
        <w:t>擎</w:t>
      </w:r>
      <w:r>
        <w:rPr/>
        <w:t>ꕹ</w:t>
      </w:r>
      <w:r>
        <w:rPr/>
        <w:t>䝶䨰䥔⩢牕凂祡毂䉎㕵⥵熱殩⹣⸭㭳䕀䍉㥺殥轀슬</w:t>
      </w:r>
      <w:r>
        <w:rPr/>
        <w:t>⢩</w:t>
      </w:r>
      <w:r>
        <w:rPr/>
        <w:t>瞣쉟棂佁周片㨰㭰乲숻넨䱴</w:t>
      </w:r>
      <w:r>
        <w:rPr/>
        <w:t>ⰱ</w:t>
      </w:r>
      <w:r>
        <w:rPr/>
        <w:t>ⷂ</w:t>
      </w:r>
      <w:r>
        <w:rPr/>
        <w:t>槂祧䊩╯춏㥉♐㕖彳䥰噭瞱㩫㉵塔䨣頺㏂숰뼷䝪쉮䯂㭉쵰顴剱䶿䘻墩畭␸싂垘쉮玘噄⫂쉈</w:t>
      </w:r>
      <w:r>
        <w:rPr/>
        <w:t>ꖵ⌷</w:t>
      </w:r>
      <w:r>
        <w:rPr/>
        <w:t>晠숹つ壂☯捕㑌싂卋潮</w:t>
      </w:r>
      <w:r>
        <w:rPr/>
        <w:t>ꥃ</w:t>
      </w:r>
      <w:r>
        <w:rPr/>
        <w:t>칾䉋洦坱携湟슻奨⯂睰厡ꅭ슿걠朸琪傡哂⪬䝬쉧壂樥㋍捞⦵殿䷂㡢佧䙱湹戽ꆵ吪捦弲쉁䙨넽뗂㭙갱港⹀潧䭂扤䵈⒮</w:t>
      </w:r>
      <w:r>
        <w:rPr/>
        <w:t>ⵞ</w:t>
      </w:r>
      <w:r>
        <w:rPr/>
        <w:t>灶斿晏숩㥊浹㙩佶싂六利婭㉞녃䰵晶ヂ桍쉔稤쉯窡㐵䎘烂촨</w:t>
      </w:r>
      <w:r>
        <w:rPr/>
        <w:t>ꔫ</w:t>
      </w:r>
      <w:r>
        <w:rPr/>
        <w:t>矂ꄦ䔸狂⭚䡖輴쉍䛂泂뇂숶摸놻㙱䝢百浗潯䝕숸충ꇃ灂껂秂⥘猳캬漸⾵㔨瞮䥅뾮걙Ⓝ䂮䅺婡쉬矍憘⯍쉓싂䀲䖬嚣轡ㆮ䷎扅☹䵈㜥帯夤쉲哂䱎捚痃坵烂⩭⩌䲥뭭庻㑤悩坵梩</w:t>
      </w:r>
      <w:r>
        <w:rPr/>
        <w:t>ꔥ</w:t>
      </w:r>
      <w:r>
        <w:rPr/>
        <w:t>昴礵攬슘懂敎⪮䔹</w:t>
      </w:r>
      <w:r>
        <w:rPr/>
        <w:t>ꤵ</w:t>
      </w:r>
      <w:r>
        <w:rPr/>
        <w:t>椵䚿嫎숭䁩㓃朩♉便㧂뮏療ꅆ㩈唤⽨⽬㞮싂滃轗輶㝅㤪</w:t>
      </w:r>
      <w:r>
        <w:rPr/>
        <w:t>⠹</w:t>
      </w:r>
      <w:r>
        <w:rPr/>
        <w:t>쉯㙔䠱⫂婾亏冡亘彪쉓⏂槂숴凂꥗㥟獺㑦佱⩊⽉飂⩷湳싂쉑夬汈쉃う쉔琪䌺</w:t>
      </w:r>
      <w:r>
        <w:rPr/>
        <w:t>ꕑ</w:t>
      </w:r>
      <w:r>
        <w:rPr/>
        <w:t>뭩ㄪ縴乫顗䇂</w:t>
      </w:r>
      <w:r>
        <w:rPr/>
        <w:t>ꕘ</w:t>
      </w:r>
      <w:r>
        <w:rPr/>
        <w:t>䟂⥲쉬䰪䱓タ敬硙繧灅杧㩳桡㶿穅㋃こ媱充冿頯磂⦩䍧匵䌫槂ꅚ䴽쉪暏浮</w:t>
      </w:r>
      <w:r>
        <w:rPr/>
        <w:t>ⵥ</w:t>
      </w:r>
      <w:r>
        <w:rPr/>
        <w:t>渵牴掵掻瞣</w:t>
      </w:r>
      <w:r>
        <w:rPr/>
        <w:t>ꤹ</w:t>
      </w:r>
      <w:r>
        <w:rPr/>
        <w:t>婶八ꥺ싎坕㪮䔰쉞晣⪱䱫懍㗂⭴⨫㊮䵅쉓浩㔹乏㤽䵰澱뽈⪬㇂䴦걇祰</w:t>
      </w:r>
      <w:r>
        <w:rPr/>
        <w:t>⡾</w:t>
      </w:r>
      <w:r>
        <w:rPr/>
        <w:t>쉨묷숊칙숷墱숮徵䙾䭗◍⸺</w:t>
      </w:r>
      <w:r>
        <w:rPr/>
        <w:t>ꖩ</w:t>
      </w:r>
      <w:r>
        <w:rPr/>
        <w:t>쉗⛎⑐䥾窱쉋嫂䬩㍊剩偧䱙浉妱⾱숥瞮쉓싂쉙づ㤱</w:t>
      </w:r>
      <w:r>
        <w:rPr/>
        <w:t>ꥌ</w:t>
      </w:r>
      <w:r>
        <w:rPr/>
        <w:t>剣⏎副噑쉎兊쌱습쵌ㅀꅖ⻎뽪䘷⤹䤥㑂◂</w:t>
      </w:r>
      <w:r>
        <w:rPr/>
        <w:t>⡞</w:t>
      </w:r>
      <w:r>
        <w:rPr/>
        <w:t>癐杊㙀坌亻搷杘狂倹䀮䷂싂㭐啖⸨潲祆숸嫂坶⪮䶩쉇坬浉㑓旍쉶⩶共칒⭣겏숬⩲숺숶䡶䅬祾猪ꍵ湨䫂숫剔㷂쉓癏毂㈲䉺㉭瘴歸悡爽</w:t>
      </w:r>
      <w:r>
        <w:rPr/>
        <w:t>ꕶ</w:t>
      </w:r>
      <w:r>
        <w:rPr/>
        <w:t>瑪兑垵婫所㘻牾㙈䄸劥橬䑧轫䍖䚘뮮쉏碻汆畏㕟猩㚻쉢쉞溮㜰䆣擂乕䫃땺祷묷敯涣⫍뭥뾱䑚玣䪏搶⵴⥳숰輩廂갳뽐碩灇쉫呈楑匹縻</w:t>
      </w:r>
      <w:r>
        <w:rPr/>
        <w:t>ꖵ</w:t>
      </w:r>
      <w:r>
        <w:rPr/>
        <w:t>祒稷㍀ꍐ㙗㩾嫂睑櫃▻顢쉗⵪⾮썺愵婾⩘椤⯎縥辩彉氪妱㉔곂㊩㈮⩪㗍</w:t>
      </w:r>
      <w:r>
        <w:rPr/>
        <w:t>ꕌ</w:t>
      </w:r>
      <w:r>
        <w:rPr/>
        <w:t>싂瀭㕴쉶쉦ꆥ</w:t>
      </w:r>
      <w:r>
        <w:rPr/>
        <w:t>ꥋ</w:t>
      </w:r>
      <w:r>
        <w:rPr/>
        <w:t>煌敔〬怪䝹㭦뮡橠瘨圵쉗兡</w:t>
      </w:r>
      <w:r>
        <w:rPr/>
        <w:t>ⴻ</w:t>
      </w:r>
      <w:r>
        <w:rPr/>
        <w:t>쉨뼷뽑偈䕙쉾捙쵘뽚☣숴夫㠻뽇⏃⬦昪</w:t>
      </w:r>
      <w:r>
        <w:rPr/>
        <w:t>⡟</w:t>
      </w:r>
      <w:r>
        <w:rPr/>
        <w:t>庡飂珂焸伦砯⩣ꍔ㏃䈽칋㫂楙㍤䥦幦哂煈쉙㬹捃╦䘨⪻畾쵡僂顂㐵㙁慓</w:t>
      </w:r>
      <w:r>
        <w:rPr/>
        <w:t>꥓</w:t>
      </w:r>
      <w:r>
        <w:rPr/>
        <w:t>奂嚘</w:t>
      </w:r>
      <w:r>
        <w:rPr/>
        <w:t>Ⱬ</w:t>
      </w:r>
      <w:r>
        <w:rPr/>
        <w:t>縺丶⹳烂抏♅绍㭋歱懂ヂ䩩쉤㡎ㄷ䜰桭䨤片兣偔溣制⩏光㙪煪灪쉅彨婴顣穯捾쉭昽ꥳ歑歙</w:t>
      </w:r>
      <w:r>
        <w:rPr/>
        <w:t>꧂꥖</w:t>
      </w:r>
      <w:r>
        <w:rPr/>
        <w:t>牦㣍㷂穂彥㡩⍰</w:t>
      </w:r>
      <w:r>
        <w:rPr/>
        <w:t>ꦘ</w:t>
      </w:r>
      <w:r>
        <w:rPr/>
        <w:t>類숩䂿숪⛂ꇂ塵깥獧╾没っ⽩䂵㯎癄믂♥숷琱⽁俎쉰忂䅃숪瑕깪⥈㩱未ꅓ㙦뿍畾癈㞱揂渰䇃쉣䔬깍䫂쉈䘫婐䵗뗃䒿壃䭕⨪쉲浧癊撩䓃㝌撥汀䩎瀭䭍縮疘㭑ꌳ㠻摆塒䍅䁞㵕䩦䙡嘲⑎呬⥥䰣</w:t>
      </w:r>
      <w:r>
        <w:rPr/>
        <w:t>Ⱶ⧂</w:t>
      </w:r>
      <w:r>
        <w:rPr/>
        <w:t>顕暮琪ꍃ晟愯딯㑭慊⍫캱穬束瀥䖩⤨慨塘恵</w:t>
      </w:r>
      <w:r>
        <w:rPr/>
        <w:t>Ⱳ</w:t>
      </w:r>
      <w:r>
        <w:rPr/>
        <w:t>㮩灀痃䙦</w:t>
      </w:r>
      <w:r>
        <w:rPr/>
        <w:t>ꕪ</w:t>
      </w:r>
      <w:r>
        <w:rPr/>
        <w:t>싍▱活㯂칢繸</w:t>
      </w:r>
      <w:r>
        <w:rPr/>
        <w:t>⡬⩥</w:t>
      </w:r>
      <w:r>
        <w:rPr/>
        <w:t>㩾⽊㘤뼳쉶㚩具癅㙑噉㝓걙悱쉍ヂ䝪旂轮桯䋂쉔㝠⩸癀琽걗㢮婍奟洩礳䙇칆倣㡧牗濂哂㜲癭涥枿쉉숺㘥⛂쌦哂刹긲䴪幏슩磂뭂숴㓂䅺劏㡚党嘸⦣▵⥋㍹㷂縰ꌭ䉸싂皱婠栊浚㪬⹕㴭恮卅쵗䂩㍦␤嚩㨲싂㵍ꅢ眬濂泂睖偵췂㜯뭧䵅</w:t>
      </w:r>
      <w:r>
        <w:rPr/>
        <w:t>ꥌꕧ⛂</w:t>
      </w:r>
      <w:r>
        <w:rPr/>
        <w:t>繞迂⬭숥걊㨳⫍췂㢻晌祥佭啹咬㒘此犮燃乇䤸䝫毂쉶䎵깵㶻䉎奔睏冱⩅㬭깶㗂婾浚犡칔⺏쉫쉍戰央廂⴮⻂桊槎䘪㗂栤机␶矂但塕淂問㖣쉏䩬杯囂䩪㩖呱煨掮쌱컂㉡洳瀵㐪▱冮栬䟍땲彍ꅬ⨮</w:t>
      </w:r>
      <w:r>
        <w:rPr/>
        <w:t>ⳍ</w:t>
      </w:r>
      <w:r>
        <w:rPr/>
        <w:t>㝥劬쉕櫂⻂杠洷껂⯂樮쉑䵰䣃ꍲ㥌⍉整卲僎升埂灤噤捞瑙煣啾㤺䁺顕剔䵞쉃づ洹숦纱䅃剌㘦獪淎</w:t>
      </w:r>
      <w:r>
        <w:rPr/>
        <w:t>ⲩ</w:t>
      </w:r>
      <w:r>
        <w:rPr/>
        <w:t>朸潒쉄⑈畧䭺⮻</w:t>
      </w:r>
      <w:r>
        <w:rPr/>
        <w:t>ꥈ</w:t>
      </w:r>
      <w:r>
        <w:rPr/>
        <w:t>뾻形刽祘䅚컂䝘⦿ꥥ</w:t>
      </w:r>
      <w:r>
        <w:rPr/>
        <w:t>⠷</w:t>
      </w:r>
      <w:r>
        <w:rPr/>
        <w:t>㭑㷂⑷睙䡫绂㑪㕴㉦뽥兟䱑䕩䉸牡娫爩卢슩딳琵䈽顮恸걈辱까ꍣ据⫂쉡侻쉱䕨飂㫃묨췃⍑䴶湉⒥䁴㬦떱祹㇂洹떥捚䵒ꥩ䢩⹘싂撩扅爥┨是췂</w:t>
      </w:r>
      <w:r>
        <w:rPr/>
        <w:t>⡘</w:t>
      </w:r>
      <w:r>
        <w:rPr/>
        <w:t>䡩卲㮩杸圴䷎㉅㦏숦☤帨祅䊏䰱獐⩣昷칕䄳㝌ㄪぞ獮效쉎珂乴湭勂輩㷎敡轱슬䒻ꌣ愽浯祺暘佔㔺灯牊㥚숦</w:t>
      </w:r>
      <w:r>
        <w:rPr/>
        <w:t>⡆</w:t>
      </w:r>
      <w:r>
        <w:rPr/>
        <w:t>焯塘쵁揂場⥡獔쉧祙㐥婡挸瓂睤摺洨㔰깢㞵㉃ꍱ쉔䠻쉢</w:t>
      </w:r>
      <w:r>
        <w:rPr/>
        <w:t>ꥍ</w:t>
      </w:r>
      <w:r>
        <w:rPr/>
        <w:t>煆匬晨⿂坚⑩燂뼦䙌倽㡩䑆晡⦡楞⭟佂垻稷癧堣⚱祍唦⑭⩭쉸싃숰</w:t>
      </w:r>
      <w:r>
        <w:rPr/>
        <w:t>ⶮ</w:t>
      </w:r>
      <w:r>
        <w:rPr/>
        <w:t>䔯♀噂⩑㌹䘺㗂㚵⨴唳▥</w:t>
      </w:r>
      <w:r>
        <w:rPr/>
        <w:t>ⷂ</w:t>
      </w:r>
      <w:r>
        <w:rPr/>
        <w:t>坾捘㦱땊卋䀪슻繂䝡噄㒏㗂扲⿂坯</w:t>
      </w:r>
      <w:r>
        <w:rPr/>
        <w:t>ꗎ</w:t>
      </w:r>
      <w:r>
        <w:rPr/>
        <w:t>慷槂㐦厡䥊ꍐ欪憩桢轶㴻</w:t>
      </w:r>
      <w:r>
        <w:rPr/>
        <w:t>ⵒ</w:t>
      </w:r>
      <w:r>
        <w:rPr/>
        <w:t>橵卑싂繙뽸䞵슘䱚㭎╲䍢㟍奌㋂䙡쉐碿主쉡䩠頥䲿漴Ⓙ浮</w:t>
      </w:r>
      <w:r>
        <w:rPr/>
        <w:t>ⴥ</w:t>
      </w:r>
      <w:r>
        <w:rPr/>
        <w:t>祌싃浯䇂⤥</w:t>
      </w:r>
      <w:r>
        <w:rPr/>
        <w:t>⠸</w:t>
      </w:r>
      <w:r>
        <w:rPr/>
        <w:t>䉟敷䰦</w:t>
      </w:r>
      <w:r>
        <w:rPr/>
        <w:t>ⱴ⨹</w:t>
      </w:r>
      <w:r>
        <w:rPr/>
        <w:t>㥱煪暥㌲䉪</w:t>
      </w:r>
      <w:r>
        <w:rPr/>
        <w:t>⠻</w:t>
      </w:r>
      <w:r>
        <w:rPr/>
        <w:t>婓⸸題⍦⥗뿂갪産噐⍉捸顲넱⨵㬣䌬幎潌䠳㉵쵵楩</w:t>
      </w:r>
      <w:r>
        <w:rPr/>
        <w:t>Ⲙ</w:t>
      </w:r>
      <w:r>
        <w:rPr/>
        <w:t>쵸㚩䱂뽒슡㙓晋쉢穈㚱業䭠彩⤵슘숱痂捘⯂딮据櫂㝱ꅴ㉺䩸〲⍮䉢橏䚏䉀妩幮숬摺㵏䛂㘤櫂믂싍獬숱卅儫䥕㈽㥑汦伹㙇슡渫杴숪</w:t>
      </w:r>
      <w:r>
        <w:rPr/>
        <w:t>Ⳃ</w:t>
      </w:r>
      <w:r>
        <w:rPr/>
        <w:t>な</w:t>
      </w:r>
      <w:r>
        <w:rPr/>
        <w:t>Ⱪ⨦</w:t>
      </w:r>
      <w:r>
        <w:rPr/>
        <w:t>哂㭘썡⥰伭쌦녑瘺䰸塥</w:t>
      </w:r>
      <w:r>
        <w:rPr/>
        <w:t>ⴊ</w:t>
      </w:r>
      <w:r>
        <w:rPr/>
        <w:t>坵稵䭳㉆怮쉸渮䈨兆塵딻婖츴ꍀ쉺</w:t>
      </w:r>
      <w:r>
        <w:rPr/>
        <w:t>⡹</w:t>
      </w:r>
      <w:r>
        <w:rPr/>
        <w:t>䁮桷㐣㩄瓂슏▩兇御䣂畈㊬埂䉏▩轋佥眵牓捁뽈縰䵃幵慈䕴䇂䅭墘套㟂噀甮⨨쉲㓂䤸숰儯쉖䤭佂⩓戫䁤䋂媮洴瑗㚮䙩伨㵑쉀嘪⽠迂숪噍摁⹺녣䜲ꎩ櫂潞䳂쉰厣컂⸣건㑠扉祈</w:t>
      </w:r>
      <w:r>
        <w:rPr/>
        <w:t>ⰰ</w:t>
      </w:r>
      <w:r>
        <w:rPr/>
        <w:t>甹䙘⹙摦㘶牑楌䕀秎纵兰슘䴱</w:t>
      </w:r>
      <w:r>
        <w:rPr/>
        <w:t>ꤣ</w:t>
      </w:r>
      <w:r>
        <w:rPr/>
        <w:t>涏⌰⤲㭘愪㗂未䨺</w:t>
      </w:r>
      <w:r>
        <w:rPr/>
        <w:t>⡈</w:t>
      </w:r>
      <w:r>
        <w:rPr/>
        <w:t>憥쉦</w:t>
      </w:r>
      <w:r>
        <w:rPr/>
        <w:t>ꥏ</w:t>
      </w:r>
      <w:r>
        <w:rPr/>
        <w:t>愺场剌瀸獱⺿灵漮磂梘䅢걍䥇䠮忍の潂슏祠⑯ずꥶ䴵꺱㘩兕琹숦戬橞깣䵺㞏扨䌰琹楇颱碡啬産歧⩚䩅</w:t>
      </w:r>
      <w:r>
        <w:rPr/>
        <w:t>ꔪ</w:t>
      </w:r>
      <w:r>
        <w:rPr/>
        <w:t>ꍗ摭愰剀嚵䔬놣⎮쉃浞ꍇ䣎喘쉺托伺⥏楔潀ꏂ咮恅㝪</w:t>
      </w:r>
      <w:r>
        <w:rPr/>
        <w:t>ꕋ</w:t>
      </w:r>
      <w:r>
        <w:rPr/>
        <w:t>촯瞮擂猽䙪믂縤乃쉨甥갴</w:t>
      </w:r>
      <w:r>
        <w:rPr/>
        <w:t>꤫</w:t>
      </w:r>
      <w:r>
        <w:rPr/>
        <w:t>싂湙滂쉁ꍦ㩂ꌮ媩뭊梿넶䕄㴦䓂㍦湢堤彏</w:t>
      </w:r>
      <w:r>
        <w:rPr/>
        <w:t>ⶵ</w:t>
      </w:r>
      <w:r>
        <w:rPr/>
        <w:t>녌槂䶮╯㜪써损䗂硓쉦⻂싂⯂母乁┰㡣䧍砨㣂牴入⩦쉹⌱啄歸債䥒硌칸䡚桙㘦攣쉭껂슩樰칹뇍⎵決⭳繢䴤顄㴯圪拂奅䵇喘乕氳䄵䬹걤뇂쉯뇂晪捾奃呍牢䕷㔱搭櫂㖮徏焣愹㫂㕷㑯</w:t>
      </w:r>
      <w:r>
        <w:rPr/>
        <w:t>ꔨ</w:t>
      </w:r>
      <w:r>
        <w:rPr/>
        <w:t>㏂䁒迍湈⻂㑔噬幓㒏惃刭䁺伺偗㩵甯뽐뭬놩窡㉷哂嫂䉣朴匪啦쉳숴當浊㕮牯涣┻쉏䁒</w:t>
      </w:r>
      <w:r>
        <w:rPr/>
        <w:t>⣎</w:t>
      </w:r>
      <w:r>
        <w:rPr/>
        <w:t>輤䀦烂棂〹湧䉖⭣栵頭칞䍓塷⎮썯</w:t>
      </w:r>
      <w:r>
        <w:rPr/>
        <w:t>ꥊꥆ</w:t>
      </w:r>
      <w:r>
        <w:rPr/>
        <w:t>池걵⭥╏塺꥗숷氥䡬촣〳깧恦⏂楓숱夰䀺橰田䩎ふ敖⼮唻洶</w:t>
      </w:r>
      <w:r>
        <w:rPr/>
        <w:t>꧂</w:t>
      </w:r>
      <w:r>
        <w:rPr/>
        <w:t>含걂灁噤奆攴싂浞싂汁쉟䬣挷⚻</w:t>
      </w:r>
      <w:r>
        <w:rPr/>
        <w:t>ꤥ</w:t>
      </w:r>
      <w:r>
        <w:rPr/>
        <w:t>㉫칀뽅䑟쉦</w:t>
      </w:r>
      <w:r>
        <w:rPr/>
        <w:t>⡖</w:t>
      </w:r>
      <w:r>
        <w:rPr/>
        <w:t>弬ꍄ弸䫂硹爦쉗噘昬溡〹眸濂䴰㌣轚쉺棂슻䋂琹䅧匪⾘哂眯癢녃繺慔쉒䢩㙸堰灌㩮杩䝕搵♤䥩┪⩊䢻㞡偢숴壎쉢飂瀮弳䅖䁔⮏䄫䡭禩넴炮싂</w:t>
      </w:r>
      <w:r>
        <w:rPr/>
        <w:t>꥟</w:t>
      </w:r>
      <w:r>
        <w:rPr/>
        <w:t>彭⪿㍈䌵夭</w:t>
      </w:r>
      <w:r>
        <w:rPr/>
        <w:t>Ⱕ</w:t>
      </w:r>
      <w:r>
        <w:rPr/>
        <w:t>彦⌦㥋䡞␰祄⴬㝠䑃渷眯禱彧⥊⨫숶㝆輺䄥䍌㉏䵶쉨䜣⬺䂿숲廎桋㞻쉴恫歎뭙䁆㍓微쉒숫堬긻畾堸쉋⸊䎘㐭䍉쉢㭒</w:t>
      </w:r>
      <w:r>
        <w:rPr/>
        <w:t>ꔦꥅ</w:t>
      </w:r>
      <w:r>
        <w:rPr/>
        <w:t>橴㡵걐强╱뗃쉪㡏깟偣쉷浒〫圽嫃碬㝭顄쉺影婤呏⼲뽔숫䝸槎Ⓧ乺绂㥙劥䁍㑧</w:t>
      </w:r>
      <w:r>
        <w:rPr/>
        <w:t>ꔮ</w:t>
      </w:r>
      <w:r>
        <w:rPr/>
        <w:t>潵砱淂겻깘啙䄥㴻ꆩ楋湠슘獾囂㥖挮䘫쉱</w:t>
      </w:r>
      <w:r>
        <w:rPr/>
        <w:t>ꖿ</w:t>
      </w:r>
      <w:r>
        <w:rPr/>
        <w:t>磂쉬噰刹䙤쉍ꅀ呉檱浇拂싂卧쉨䑸煫쉮幊飃䓂쉋</w:t>
      </w:r>
      <w:r>
        <w:rPr/>
        <w:t>ꤸꦬ</w:t>
      </w:r>
      <w:r>
        <w:rPr/>
        <w:t>亏䀺▩晟栥奀ꥹ놮顱ㆮ䁹⸲灷桋刮䩎嫂〻쉔ㄣ晋䉯杹숰㝃⽌쉘坓参硡匫偊䑱湊晫㇎</w:t>
      </w:r>
      <w:r>
        <w:rPr/>
        <w:t>ꤥ</w:t>
      </w:r>
      <w:r>
        <w:rPr/>
        <w:t>戻奒</w:t>
      </w:r>
      <w:r>
        <w:rPr/>
        <w:t>ꥆ</w:t>
      </w:r>
      <w:r>
        <w:rPr/>
        <w:t>䉾㘨䃂쉟兆洪꤮嗎㕫墘縹䒡⤨瘦썰婣䞏瀫춏⏍⯂煡</w:t>
      </w:r>
      <w:r>
        <w:rPr/>
        <w:t>ⴻ</w:t>
      </w:r>
      <w:r>
        <w:rPr/>
        <w:t>晃㙖⑀顄圯</w:t>
      </w:r>
      <w:r>
        <w:rPr/>
        <w:t>⡩</w:t>
      </w:r>
      <w:r>
        <w:rPr/>
        <w:t>䕋榬㡞㩧洹슘㵬㙦䉷쉑䫂瑩⩡竂뼥칓㉳뽅佳㩹瘰䇂숵걚쵎穏弯䑶攮番㣂촲쉑ꎏ偓瑌쉳唯䡌䑩殱協쵴秂氲ㅊ䍀睴猥䍷⤨梣쉨ㅱ㏂晞㔽촻琣</w:t>
      </w:r>
      <w:r>
        <w:rPr/>
        <w:t>⡇</w:t>
      </w:r>
      <w:r>
        <w:rPr/>
        <w:t>漯</w:t>
      </w:r>
      <w:r>
        <w:rPr/>
        <w:t>⣂</w:t>
      </w:r>
      <w:r>
        <w:rPr/>
        <w:t>뮻痍塲㝦ㅗ捾⽧⶿欲숪滂椩쉨杖䌶숹ꍢ夯竂㋂辵떮澣⨲⫂슏伦◂싂㵏犏㍫倲煒꥖ꍾ㭯溘灦縳伵佘唦䠬쉖쉴쉊ヂ</w:t>
      </w:r>
      <w:r>
        <w:rPr/>
        <w:t>ⷂ</w:t>
      </w:r>
      <w:r>
        <w:rPr/>
        <w:t>䡥⽗䱳⤷绂ꥺ飍⩫</w:t>
      </w:r>
      <w:r>
        <w:rPr/>
        <w:t>꧂</w:t>
      </w:r>
      <w:r>
        <w:rPr/>
        <w:t>䝧䅲㝯坋朥㔻堭썡睥◂䩌썟弱㩀꺡뽖拂奮ꥤ</w:t>
      </w:r>
      <w:r>
        <w:rPr/>
        <w:t>꧂</w:t>
      </w:r>
      <w:r>
        <w:rPr/>
        <w:t>㇂䀺甭琣獹抡숽쌥摏辬뭄琸畠</w:t>
      </w:r>
      <w:r>
        <w:rPr/>
        <w:t>ꤲ</w:t>
      </w:r>
      <w:r>
        <w:rPr/>
        <w:t>ꎩ书珂㓂⨳䋂湒䗂⨸愸恰썇澡瘨쵂썢䪿䱰싂挨䌨긹牱㈱䑈䴭촪拍쵌쉧瘪睮䉑䄤⹎쉙扆癖儩ꍪ䅣꺡婋敀呾入先䕍楧婒纣䞡⩃⬳㶩걘秂䪮⫂䵅䥋垵汇䤨睮싂兵䉴╁ㅱ숪</w:t>
      </w:r>
      <w:r>
        <w:rPr/>
        <w:t>ⲣ⡬</w:t>
      </w:r>
      <w:r>
        <w:rPr/>
        <w:t>㯂䝰䶮땚に숤슱䘥瑘╷䃂⼩伺쉩瞻쉕⑟搪橐䑒杳꺮딸쵷椵愯噪층狂儨昽묫</w:t>
      </w:r>
      <w:r>
        <w:rPr/>
        <w:t>ꥋ</w:t>
      </w:r>
      <w:r>
        <w:rPr/>
        <w:t>쉹䭏쉙쉤䵪先暿恐䥐⑇⬪顺쉐썦歪ꎡ剖ノ儤⽴쉆⥗䮿㉍⨤묺䭖쉖㎮牟炡㭰⾬기㔨䛎盂䥈䣂之걪쉕坃♢⽤쉇椮⹋쉸彐⽁⼯牫쉗抱슡伸剠쵸硋纏侣剅䱒칄圽硷䮏</w:t>
      </w:r>
      <w:r>
        <w:rPr/>
        <w:t>ⱎ</w:t>
      </w:r>
      <w:r>
        <w:rPr/>
        <w:t>噺䐦卬欦</w:t>
      </w:r>
      <w:r>
        <w:rPr/>
        <w:t>ꥋꥌ</w:t>
      </w:r>
      <w:r>
        <w:rPr/>
        <w:t>恤奬숪轖㵠搮䌦췂䩏싂㷃氱㑁扰䤥쉖</w:t>
      </w:r>
      <w:r>
        <w:rPr/>
        <w:t>ⲡ</w:t>
      </w:r>
      <w:r>
        <w:rPr/>
        <w:t>殘頮꥾䶥乱ぇ瀊啣佄쉭슡勍煇剱뽅㫂墡獎䏍颡⑒</w:t>
      </w:r>
      <w:r>
        <w:rPr/>
        <w:t>ꤽ</w:t>
      </w:r>
      <w:r>
        <w:rPr/>
        <w:t>䬬亵牘⩲㝃獋轴쉟窮捕仂⨦晾쉫䣂轊八枡쉌䐪䙁〻瘪숪樴楋慳䞵숳䝒〉겥䲩纏扐⽲쉁卬操曂ꍺ督쵃⨸轧吹쉲䵖ꄬ뭋洮뭲</w:t>
      </w:r>
      <w:r>
        <w:rPr/>
        <w:t>ꦩ</w:t>
      </w:r>
      <w:r>
        <w:rPr/>
        <w:t>뇂⽹㬳䥷桵刲걚䅰硶䶣䶏ꥳ究㡫</w:t>
      </w:r>
      <w:r>
        <w:rPr/>
        <w:t>Ⱡ</w:t>
      </w:r>
      <w:r>
        <w:rPr/>
        <w:t>恴器慶ㄵ慷䔫挻䁾汳〨⬻쉣┱橾㶘쉏䈺쉚㝦겣☹獴딮⹐䣍숤坷坎츻딹繦쉘䐩抩汵ꅲ刦睭뮥⭶扭牭슣䲵슏䐬楐꥞녍♨</w:t>
      </w:r>
      <w:r>
        <w:rPr/>
        <w:t>Ⳃ</w:t>
      </w:r>
      <w:r>
        <w:rPr/>
        <w:t>ꍫ橯獷漺습</w:t>
      </w:r>
      <w:r>
        <w:rPr/>
        <w:t>ꕣ</w:t>
      </w:r>
      <w:r>
        <w:rPr/>
        <w:t>畠䭮䔬⯂</w:t>
      </w:r>
      <w:r>
        <w:rPr/>
        <w:t>⡣</w:t>
      </w:r>
      <w:r>
        <w:rPr/>
        <w:t>剓䭕㟂㍇獫ㆬㄤ칥浄扐쉙숪檱</w:t>
      </w:r>
      <w:r>
        <w:rPr/>
        <w:t>ꤪ</w:t>
      </w:r>
      <w:r>
        <w:rPr/>
        <w:t>慲偩⫂癶㤴乘塡穮汃⿂礻땲䈩䇂ヂ췂硨昮☩琦ꌨ쉾顯⽁숷⭞녺ꎿ⶘塵湔䴺摵㈮摍땴媣櫂皿兹楉悘</w:t>
      </w:r>
      <w:r>
        <w:rPr/>
        <w:t>⠻</w:t>
      </w:r>
      <w:r>
        <w:rPr/>
        <w:t>㕦凂偫猥䗂</w:t>
      </w:r>
      <w:r>
        <w:rPr/>
        <w:t>ꦿ</w:t>
      </w:r>
      <w:r>
        <w:rPr/>
        <w:t>窣칳ꄵ爹弯厩畵䢿쉌楬Ⓜ砱ꆩ⾏䕔涡煷湕䱐䗂婌긻剢</w:t>
      </w:r>
      <w:r>
        <w:rPr/>
        <w:t>ꕺ</w:t>
      </w:r>
      <w:r>
        <w:rPr/>
        <w:t>渤㵗価摍歄⥮⒩焸咮⧂⨵촵쉂瀭♴◍忍┺唯啤䜤题쉟♹忂䝎夲ㅠ呢卉䁱狎쉶</w:t>
      </w:r>
      <w:r>
        <w:rPr/>
        <w:t>ꤻ</w:t>
      </w:r>
      <w:r>
        <w:rPr/>
        <w:t>쉠嚱ꇂ劏䤣䴩伬歱収뼦榱놩㥗⹧㉃婖擃燃</w:t>
      </w:r>
      <w:r>
        <w:rPr/>
        <w:t>⡲⤳</w:t>
      </w:r>
      <w:r>
        <w:rPr/>
        <w:t>㠪㕫妵墡쉌柎쉷⽷㜭䍮㑙숯</w:t>
      </w:r>
      <w:r>
        <w:rPr/>
        <w:t>ⵥ</w:t>
      </w:r>
      <w:r>
        <w:rPr/>
        <w:t>頲㟂喏䕩깋ね晶縮櫎瓂棂奒䏂숶㷂洸녓坙쉺爲玡㵙ꍌ幁䏂㊩橴⯂䮻䑳슥硓䍖曂쉨슏埃</w:t>
      </w:r>
      <w:r>
        <w:rPr/>
        <w:t>ⴣ╨⡨</w:t>
      </w:r>
      <w:r>
        <w:rPr/>
        <w:t>奵䕧</w:t>
      </w:r>
      <w:r>
        <w:rPr/>
        <w:t>⢩</w:t>
      </w:r>
      <w:r>
        <w:rPr/>
        <w:t>兏땨栨쉙唵䬴䡣僂녟癋</w:t>
      </w:r>
      <w:r>
        <w:rPr/>
        <w:t>꧂</w:t>
      </w:r>
      <w:r>
        <w:rPr/>
        <w:t>瑟汣桧겡䭃칷䚩㵩礱䎡灮</w:t>
      </w:r>
      <w:r>
        <w:rPr/>
        <w:t>ꤲ</w:t>
      </w:r>
      <w:r>
        <w:rPr/>
        <w:t>欨뽮뇂</w:t>
      </w:r>
      <w:r>
        <w:rPr/>
        <w:t>Ⱬ</w:t>
      </w:r>
      <w:r>
        <w:rPr/>
        <w:t>㉥头乲悘㩘値䡈䱇啚⥮弦걯쉨惂癣斘䙚⫂窏夯磂</w:t>
      </w:r>
      <w:r>
        <w:rPr/>
        <w:t>ꤣ꤫</w:t>
      </w:r>
      <w:r>
        <w:rPr/>
        <w:t>滂䅏칤炻⸭睲㭤충㨤녹㖻⭬繩䍫</w:t>
      </w:r>
      <w:r>
        <w:rPr/>
        <w:t>Ⳃ</w:t>
      </w:r>
      <w:r>
        <w:rPr/>
        <w:t>䝹ꅅ</w:t>
      </w:r>
      <w:r>
        <w:rPr/>
        <w:t>꧂</w:t>
      </w:r>
      <w:r>
        <w:rPr/>
        <w:t>쉸뮘떥⿂⌬⼣欩爱⍸奚숲兦祫匽帻㇂摐䤻䦡飂飍쉇떡瞮쌵㜲䕐ꍹ侥繺檥䙺⍶䋂琪䌺싂晱㗍쉪干とㅳ㟎뭕숯慍洩湢㭖슥ꥸ숦쉫䡟쎥䐻埂쉫䄴余佲䵧嘽剡伯䀹秂䑳根䱠䁗숯渰晌䝡⍙檻琫</w:t>
      </w:r>
      <w:r>
        <w:rPr/>
        <w:t>ⵚ</w:t>
      </w:r>
      <w:r>
        <w:rPr/>
        <w:t>秂嚥灺湳⹐穣ꏂ⎡輺⎣轺쵔湱슱凂</w:t>
      </w:r>
      <w:r>
        <w:rPr/>
        <w:t>⡤</w:t>
      </w:r>
      <w:r>
        <w:rPr/>
        <w:t>㩂䧃䰲㙎숪㨊硧祭橞쉇</w:t>
      </w:r>
      <w:r>
        <w:rPr/>
        <w:t>ⶬ</w:t>
      </w:r>
      <w:r>
        <w:rPr/>
        <w:t>㭉浸彸挬갦싎ヂ㤨㡔噧쉍㥒䁦쉺䝇沵쉯梣摒浵畠䥅甲⍾挴幫轍쎿呟煨杖睤旂迂び쉹丱</w:t>
      </w:r>
      <w:r>
        <w:rPr/>
        <w:t>⠪⦡</w:t>
      </w:r>
      <w:r>
        <w:rPr/>
        <w:t>㝟楃녁뭘쉐嘥坒㉧뽺磂啔䁷稴䳂㊿뿃䌴扁쵆汉砤䱤潣㋂䊡쉷撮ね瑔ꅒ숵吪䷂쉈璵䇂쵔⍍쉅瑸楯㝥㭕⵱檘眣믂㉯睫欨牒刴癠뼵ㅵ</w:t>
      </w:r>
      <w:r>
        <w:rPr/>
        <w:t>⠬</w:t>
      </w:r>
      <w:r>
        <w:rPr/>
        <w:t>瑅걍</w:t>
      </w:r>
      <w:r>
        <w:rPr/>
        <w:t>ꦣ</w:t>
      </w:r>
      <w:r>
        <w:rPr/>
        <w:t>煨睒䈽䟂畾땉ꌸ䣍㒣仂㑈潘硣╷䑔ꍏ橉⭂創瀳╘따牑꥾硣⑑숭㜲뽓䝐</w:t>
      </w:r>
      <w:r>
        <w:rPr/>
        <w:t>ⶣ</w:t>
      </w:r>
      <w:r>
        <w:rPr/>
        <w:t>䐶摪</w:t>
      </w:r>
      <w:r>
        <w:rPr/>
        <w:t>ⱶ</w:t>
      </w:r>
      <w:r>
        <w:rPr/>
        <w:t>㩘ꅑ䕧呪懂乁案⩕╁</w:t>
      </w:r>
      <w:r>
        <w:rPr/>
        <w:t>ⱊ</w:t>
      </w:r>
      <w:r>
        <w:rPr/>
        <w:t>焩슣싂浍ꏂ칯ꥰ佔仃쉗婋䑪だ㗂慬䫂祥歁녙뽅쉨Ⓜ攩☯㤹繾㍕슬</w:t>
      </w:r>
      <w:r>
        <w:rPr/>
        <w:t>ⱗ</w:t>
      </w:r>
      <w:r>
        <w:rPr/>
        <w:t>쉭꥔硲치輱洴䥡쉎딫☹⥓係⚵顑䬬쉙</w:t>
      </w:r>
      <w:r>
        <w:rPr/>
        <w:t>ꤱ</w:t>
      </w:r>
      <w:r>
        <w:rPr/>
        <w:t>숱⼪汶漩ꍇ夳䍑숨辩睔晓</w:t>
      </w:r>
      <w:r>
        <w:rPr/>
        <w:t>⣂</w:t>
      </w:r>
      <w:r>
        <w:rPr/>
        <w:t>쉏</w:t>
      </w:r>
      <w:r>
        <w:rPr/>
        <w:t>ꕧⵔ</w:t>
      </w:r>
      <w:r>
        <w:rPr/>
        <w:t>敒⑗焪⩊슩䲬吻樺湈싂癔㜫숶䎻㈶䬫⺏쉱䰦</w:t>
      </w:r>
      <w:r>
        <w:rPr/>
        <w:t>ꖿ</w:t>
      </w:r>
      <w:r>
        <w:rPr/>
        <w:t>堦浟슻뽐㬪橫㑄</w:t>
      </w:r>
      <w:r>
        <w:rPr/>
        <w:t>ꕨ</w:t>
      </w:r>
      <w:r>
        <w:rPr/>
        <w:t>ꥣ쉇漭㈹䧂攤슏㭹䙸싂</w:t>
      </w:r>
      <w:r>
        <w:rPr/>
        <w:t>ꕟ</w:t>
      </w:r>
      <w:r>
        <w:rPr/>
        <w:t>㨱惃</w:t>
      </w:r>
      <w:r>
        <w:rPr/>
        <w:t>⡷</w:t>
      </w:r>
      <w:r>
        <w:rPr/>
        <w:t>싂걱䤦슻䵷撘㑗奖싂穎摟슩漪⪘彎녓䄪뼳ꅦ秂䱔漦믂⭵噲ꄱ吻㔻甫㉏穁祁扡氹슘딸⿍䲩榻썵䑃拍楧桐縲싃</w:t>
      </w:r>
      <w:r>
        <w:rPr/>
        <w:t>⡂⡔</w:t>
      </w:r>
      <w:r>
        <w:rPr/>
        <w:t>걍㠽</w:t>
      </w:r>
      <w:r>
        <w:rPr/>
        <w:t>ꤹ</w:t>
      </w:r>
      <w:r>
        <w:rPr/>
        <w:t>쉲䉤숴硉㉖䱉걌䲘뿂凂䴰塃厣䔪⨷栤ꅆ</w:t>
      </w:r>
      <w:r>
        <w:rPr/>
        <w:t>ⱪ</w:t>
      </w:r>
      <w:r>
        <w:rPr/>
        <w:t>刪꥚瀹㪩⪩惂뽟䘸칎쉹숮佾⎥걋珂녙仂䉍颡</w:t>
      </w:r>
      <w:r>
        <w:rPr/>
        <w:t>꥓</w:t>
      </w:r>
      <w:r>
        <w:rPr/>
        <w:t>쉢㡪睧浹撡敫坺湇杈啉⻍쉚灱</w:t>
      </w:r>
      <w:r>
        <w:rPr/>
        <w:t>ꤪ</w:t>
      </w:r>
      <w:r>
        <w:rPr/>
        <w:t>뮩稨娷㵳〳</w:t>
      </w:r>
      <w:r>
        <w:rPr/>
        <w:t>⡓</w:t>
      </w:r>
      <w:r>
        <w:rPr/>
        <w:t>䉩癒䐯瑉圷扵碬⩅斻攺숰恅㵕㵭썋◎ꅇ쉬ㆮ숹橥未╩䙑⩸쉶㉪呋癨㞿㣂夵깠桕彗䝇㉚㍬싂䲬㙾⒵㩆晙䭕扡묺䌤䷍碵쵏썘䕈顨㥧⏂㟂䚿睈䌮䐣䵱疏슏吭ヂ桓坕杙软眹습갰⍊</w:t>
      </w:r>
      <w:r>
        <w:rPr/>
        <w:t>⡕</w:t>
      </w:r>
      <w:r>
        <w:rPr/>
        <w:t>桁㣂슬犻캱䩤⺻䝡剱朱⿂⨪</w:t>
      </w:r>
      <w:r>
        <w:rPr/>
        <w:t>ⱗ┪⤶</w:t>
      </w:r>
      <w:r>
        <w:rPr/>
        <w:t>潷㯂</w:t>
      </w:r>
      <w:r>
        <w:rPr/>
        <w:t>ⱥ</w:t>
      </w:r>
      <w:r>
        <w:rPr/>
        <w:t>䵷㉁⨳㵖恶</w:t>
      </w:r>
      <w:r>
        <w:rPr/>
        <w:t>ꕉ</w:t>
      </w:r>
      <w:r>
        <w:rPr/>
        <w:t>썢걮繟썚礳䋃㡘䩙卒⚏䐯秂㍦㤽㚿㘻喬㴪⩀⎱磂숩䬦⩧䫃偏壂䧂썦㕺䔪漪싂</w:t>
      </w:r>
      <w:r>
        <w:rPr/>
        <w:t>ⵏ</w:t>
      </w:r>
      <w:r>
        <w:rPr/>
        <w:t>⡫</w:t>
      </w:r>
      <w:r>
        <w:rPr/>
        <w:t>㖮䤳⽆ꍙ堶ㅰ懂剅䚿煱䒿쉅䚻母祮䕒╧周氊⿂帺⼥</w:t>
      </w:r>
      <w:r>
        <w:rPr/>
        <w:t>ꕃ</w:t>
      </w:r>
      <w:r>
        <w:rPr/>
        <w:t>灳⹄厵時穨䵋㥬쉐</w:t>
      </w:r>
      <w:r>
        <w:rPr/>
        <w:t>Ⳃ</w:t>
      </w:r>
      <w:r>
        <w:rPr/>
        <w:t>ꦮⵉ</w:t>
      </w:r>
      <w:r>
        <w:rPr/>
        <w:t>䉲㜺㒩䏍犘⥄⾻ㅷ䅂㏂㵸</w:t>
      </w:r>
      <w:r>
        <w:rPr/>
        <w:t>꧂</w:t>
      </w:r>
      <w:r>
        <w:rPr/>
        <w:t>睮♟旎牌㭲湗䲡彚쉦啊♦奶伻繰딹楕濂睾㙹㷂繆⪵䩰㠨彊顣쉇公칕쵰</w:t>
      </w:r>
      <w:r>
        <w:rPr/>
        <w:t>ⱺ</w:t>
      </w:r>
      <w:r>
        <w:rPr/>
        <w:t>䴳漽䩒䕆⺻硖歾</w:t>
      </w:r>
      <w:r>
        <w:rPr/>
        <w:t>ⲱ⍨</w:t>
      </w:r>
      <w:r>
        <w:rPr/>
        <w:t>穕쉂쉸䤰㭏⭔긣䅷땒䅅璥癴싍繶䁟╥⭣櫂澩輳녈歡彺</w:t>
      </w:r>
      <w:r>
        <w:rPr/>
        <w:t>꧂</w:t>
      </w:r>
      <w:r>
        <w:rPr/>
        <w:t>㈺塾浹接㑏㟂爪⹱⚥灂㡙捦窏灡⼬幄㍫楧浠䵣뽘䪩㑂樶ꇂ楧⪏⌫䱄眸뽰⩏潡榩⍚䙐渵㩩㍳䀸칷㈵礸㷂쉪ざ䬱楳䎡䏎攨③焤뗂䡸䫂슥灰땣걣땙轣獺뼰쎿偘㯂♈場咩汀戽㵪㣂</w:t>
      </w:r>
      <w:r>
        <w:rPr/>
        <w:t>ⱱ</w:t>
      </w:r>
      <w:r>
        <w:rPr/>
        <w:t>㵣䥬ㅷ挴칙卉槂怩⎣䰬犮㩐啱止슩繇㝔嗂硠坫摲⭖关窣㥋</w:t>
      </w:r>
      <w:r>
        <w:rPr/>
        <w:t>꥓</w:t>
      </w:r>
      <w:r>
        <w:rPr/>
        <w:t>晨轧쉚녺뾏犱轆</w:t>
      </w:r>
      <w:r>
        <w:rPr/>
        <w:t>ꔷ</w:t>
      </w:r>
      <w:r>
        <w:rPr/>
        <w:t>忂무╴⽥辩</w:t>
      </w:r>
      <w:r>
        <w:rPr/>
        <w:t>ꥆ</w:t>
      </w:r>
      <w:r>
        <w:rPr/>
        <w:t>䩯顎䎩䄻摞⫎息쉢䑮쉈嚻숪楔䘺瑈⽏묶冿㴰㡖</w:t>
      </w:r>
      <w:r>
        <w:rPr/>
        <w:t>⡫</w:t>
      </w:r>
      <w:r>
        <w:rPr/>
        <w:t>匬㶿截砮⿂⩞⧂㬣坦挩湔싂⸪卌㤳啤갭愵桁歋焤斮稦</w:t>
      </w:r>
      <w:r>
        <w:rPr/>
        <w:t>Ⲯ</w:t>
      </w:r>
      <w:r>
        <w:rPr/>
        <w:t>쵟䱐帨㋂煁㞮兴䂣壎婺⌭媿䲿戴쉞녬䭥⭮䮣牨⛂穢쎡濂숭㝴淃쉏⥈䕂䎩</w:t>
      </w:r>
      <w:r>
        <w:rPr/>
        <w:t>ꕡ</w:t>
      </w:r>
      <w:r>
        <w:rPr/>
        <w:t>彌䁄敮</w:t>
      </w:r>
      <w:r>
        <w:rPr/>
        <w:t>⠺</w:t>
      </w:r>
      <w:r>
        <w:rPr/>
        <w:t>偊昸䕸歫䤶촲楾伭啭⍞</w:t>
      </w:r>
      <w:r>
        <w:rPr/>
        <w:t>ⷂ</w:t>
      </w:r>
      <w:r>
        <w:rPr/>
        <w:t>䑤獸飂㵄䞥</w:t>
      </w:r>
      <w:r>
        <w:rPr/>
        <w:t>⠺</w:t>
      </w:r>
      <w:r>
        <w:rPr/>
        <w:t>ꗂ</w:t>
      </w:r>
      <w:r>
        <w:rPr/>
        <w:t>濂牦爺싂㝀堪憬캥湾廎婁䝢☹㙮ꆮ㖡⮻䦡器摏䡋㭬㏂䃃⿍滂剐춡⍶䆱瑢䬸淂圩洪湘伱썂㐪⽣㈣⽟潣汋녉瑉䈪湚</w:t>
      </w:r>
      <w:r>
        <w:rPr/>
        <w:t>ꦘ</w:t>
      </w:r>
      <w:r>
        <w:rPr/>
        <w:t>쉹㐻畔㇂ぇ㢥扶뗂뿃楧匬뇂╟杬橺ガ䩶⛂ꆩ绂묤㧂漲쉪昩个硏㉞求扒칩扄磂㢱䕨뭎呓䍈넣숨〳ぇ欷㊩</w:t>
      </w:r>
      <w:r>
        <w:rPr/>
        <w:t>ⵂ</w:t>
      </w:r>
      <w:r>
        <w:rPr/>
        <w:t>凎</w:t>
      </w:r>
      <w:r>
        <w:rPr/>
        <w:t>ⱚ</w:t>
      </w:r>
      <w:r>
        <w:rPr/>
        <w:t>䕏䋂煬〻⍸쉗ヂ䔶繃愽䝳乍㜹囂☩슮ヂ</w:t>
      </w:r>
      <w:r>
        <w:rPr/>
        <w:t>ꦩ</w:t>
      </w:r>
      <w:r>
        <w:rPr/>
        <w:t>婊⹾娳⭄啚☹瞵걢쉪⪏㴲쉄䉒갰䉱戤档杺쉄㩍싂쉶慫</w:t>
      </w:r>
      <w:r>
        <w:rPr/>
        <w:t>ꔷ</w:t>
      </w:r>
      <w:r>
        <w:rPr/>
        <w:t>矂稨쉥復䐤</w:t>
      </w:r>
      <w:r>
        <w:rPr/>
        <w:t>ꖵ</w:t>
      </w:r>
      <w:r>
        <w:rPr/>
        <w:t>輪</w:t>
      </w:r>
      <w:r>
        <w:rPr/>
        <w:t>ꕭ</w:t>
      </w:r>
      <w:r>
        <w:rPr/>
        <w:t>䀣㵤쉃㨦䙯櫂녟</w:t>
      </w:r>
      <w:r>
        <w:rPr/>
        <w:t>Ⲙ</w:t>
      </w:r>
      <w:r>
        <w:rPr/>
        <w:t>ⴰ</w:t>
      </w:r>
      <w:r>
        <w:rPr/>
        <w:t>祈坌㉔媏㥒䑟쉰汗潮습쉃쉸匸Ⓜ慁䘦煈싂䀰㕅夦䱺</w:t>
      </w:r>
      <w:r>
        <w:rPr/>
        <w:t>ꕋ</w:t>
      </w:r>
      <w:r>
        <w:rPr/>
        <w:t>ꅄ㬭晥慣긷䰱扩䈦珂䥧涬䉊䱏䝥땷㡅땚</w:t>
      </w:r>
      <w:r>
        <w:rPr/>
        <w:t>ꦵ</w:t>
      </w:r>
      <w:r>
        <w:rPr/>
        <w:t>䄱슩䲏歞漻ꏂ弶嫂䶻쵡䀊㵳睄㧂柂捡㉑匯</w:t>
      </w:r>
      <w:r>
        <w:rPr/>
        <w:t>ꕒ</w:t>
      </w:r>
      <w:r>
        <w:rPr/>
        <w:t>磃䈮⺩ꄬ搻呢ヂ⯂㈺㫃ꍕ䡤填橗㉎㴰䵶䗂瑓쵅么</w:t>
      </w:r>
      <w:r>
        <w:rPr/>
        <w:t>ⱺ</w:t>
      </w:r>
      <w:r>
        <w:rPr/>
        <w:t>䩩</w:t>
      </w:r>
      <w:r>
        <w:rPr/>
        <w:t>ⱳ</w:t>
      </w:r>
      <w:r>
        <w:rPr/>
        <w:t>祶쉶敠䨷䕐⥸兯</w:t>
      </w:r>
      <w:r>
        <w:rPr/>
        <w:t>ꕵ</w:t>
      </w:r>
      <w:r>
        <w:rPr/>
        <w:t>㕖䁨땥싂摁硈뇍䐦쉯䴥啡ㅔ⍯欱猦썫眯㨹䈵⭓嗂利ꅵ橑恮땉呰濂恒決䅃싂歧㭦땯燂</w:t>
      </w:r>
      <w:r>
        <w:rPr/>
        <w:t>ꗂ</w:t>
      </w:r>
      <w:r>
        <w:rPr/>
        <w:t>䡟睙䱅싂⽨</w:t>
      </w:r>
      <w:r>
        <w:rPr/>
        <w:t>ꕑ</w:t>
      </w:r>
      <w:r>
        <w:rPr/>
        <w:t>ㄨ쉊䉍⩺䙞侣썆촪䝉眦</w:t>
      </w:r>
      <w:r>
        <w:rPr/>
        <w:t>⡨⑶</w:t>
      </w:r>
      <w:r>
        <w:rPr/>
        <w:t>㴻呂䷂磂ꍚ博祆㣍쉤斡</w:t>
      </w:r>
      <w:r>
        <w:rPr/>
        <w:t>ꤤ</w:t>
      </w:r>
      <w:r>
        <w:rPr/>
        <w:t>쉾偐儤숬ꆥ⽺䚡測</w:t>
      </w:r>
      <w:r>
        <w:rPr/>
        <w:t>⡅</w:t>
      </w:r>
      <w:r>
        <w:rPr/>
        <w:t>㢣⑤珂</w:t>
      </w:r>
    </w:p>
    <w:p>
      <w:pPr>
        <w:pStyle w:val="PreformattedText"/>
        <w:bidi w:val="0"/>
        <w:spacing w:before="0" w:after="0"/>
        <w:jc w:val="left"/>
        <w:rPr/>
      </w:pPr>
      <w:r>
        <w:rPr/>
        <w:t>㡦硂砷슘捲숻轙兞樻묪㡃⹘坞숰숻㉸슩㍋숺숣碵亿丫㒻穬楞樣楲쉥湉㡲뽦슣</w:t>
      </w:r>
      <w:r>
        <w:rPr/>
        <w:t>⡎</w:t>
      </w:r>
      <w:r>
        <w:rPr/>
        <w:t>欲ィ㏂慠繎䫂埂搭⹳奭癏ꌲ䑹⥚顈㔳噦棂䞻썲䟂숶䞩䵮쉡稻䝲玘뽬쉫⬳ꆘ쉢슿淂쉧愮ォ係ꥴ珂䱱昨ⸯ乸噖껂䚣榏帰⑆ꎿ㐮輩げ㵺涩츪쉊癵쉍츭慯渪슿丵晕</w:t>
      </w:r>
      <w:r>
        <w:rPr/>
        <w:t>꧍</w:t>
      </w:r>
      <w:r>
        <w:rPr/>
        <w:t>쉔㴷吪䙳慑壍顙彷愴辮ꅩ쉾琮䋂禩㈮頷穢あ⭆㥫㕘</w:t>
      </w:r>
      <w:r>
        <w:rPr/>
        <w:t>꧂</w:t>
      </w:r>
      <w:r>
        <w:rPr/>
        <w:t>䙔ꆬ㝎棂厣娽쉟掬쉐喻湩⍊뿂ㄷ嘥㑨츱捺㛂⭞支䶻朰㨨輺뽘癹뿎啕녀싃泂⬤㵫婸昷䅷슻⑀䙇⍱䀱⽅츤쉉㉬ꥴ前棂쎮숭页昤</w:t>
      </w:r>
      <w:r>
        <w:rPr/>
        <w:t>⡋⤤</w:t>
      </w:r>
      <w:r>
        <w:rPr/>
        <w:t>爳澵</w:t>
      </w:r>
      <w:r>
        <w:rPr/>
        <w:t>ⱴ</w:t>
      </w:r>
      <w:r>
        <w:rPr/>
        <w:t>㕴㑏걧땹㑂싂⹗愮片⹩쉈ꆘ敀挮ꍨ뿂싍橨쉌车伹ꥭ凂</w:t>
      </w:r>
      <w:r>
        <w:rPr/>
        <w:t>ꕡ</w:t>
      </w:r>
      <w:r>
        <w:rPr/>
        <w:t>亏〵쉓兰</w:t>
      </w:r>
      <w:r>
        <w:rPr/>
        <w:t>ꕩ</w:t>
      </w:r>
      <w:r>
        <w:rPr/>
        <w:t>焩玏䋂썊樹쉉䵸┹傣⽟ꅊ⛂祔</w:t>
      </w:r>
      <w:r>
        <w:rPr/>
        <w:t>ⰴ</w:t>
      </w:r>
      <w:r>
        <w:rPr/>
        <w:t>ⵎ</w:t>
      </w:r>
      <w:r>
        <w:rPr/>
        <w:t>싂のꅠ媘년偎䱇慍塓扨⨸뇎朣쌳灤䈺单湑슻땭ꅹ䪱㜣♣娹㕴涿獘〬</w:t>
      </w:r>
      <w:r>
        <w:rPr/>
        <w:t>ⵣ</w:t>
      </w:r>
      <w:r>
        <w:rPr/>
        <w:t>䭆㵣傩佉슏숶㭢╨乂⩢午卾숶轈奙ぷ梥</w:t>
      </w:r>
      <w:r>
        <w:rPr/>
        <w:t>⠩</w:t>
      </w:r>
      <w:r>
        <w:rPr/>
        <w:t>㉣彨䁸뭉</w:t>
      </w:r>
      <w:r>
        <w:rPr/>
        <w:t>ꥍ</w:t>
      </w:r>
      <w:r>
        <w:rPr/>
        <w:t>쉙拎頴〳刺䨳輯沿㒡吳牍묫塎㙯숦</w:t>
      </w:r>
      <w:r>
        <w:rPr/>
        <w:t>⡓</w:t>
      </w:r>
      <w:r>
        <w:rPr/>
        <w:t>灧⍖〬䮮⩅哂㍞╦</w:t>
      </w:r>
      <w:r>
        <w:rPr/>
        <w:t>ꔨ</w:t>
      </w:r>
      <w:r>
        <w:rPr/>
        <w:t>潔摕䞡쉅䅡㵾禿煃촮</w:t>
      </w:r>
      <w:r>
        <w:rPr/>
        <w:t>⵰</w:t>
      </w:r>
      <w:r>
        <w:rPr/>
        <w:t>垻㌺椦椭칭畅奈〉</w:t>
      </w:r>
      <w:r>
        <w:rPr/>
        <w:t>ꥇ</w:t>
      </w:r>
      <w:r>
        <w:rPr/>
        <w:t>쉯뼣梵㥩</w:t>
      </w:r>
      <w:r>
        <w:rPr/>
        <w:t>ⰲ</w:t>
      </w:r>
      <w:r>
        <w:rPr/>
        <w:t>檮숷䐴株瑓쉸쉱摧乩ㅀ瑉旎睄⴪䴺卪睐䋂⽵㠻䊵䠸䛂扤去㡆唹戯獞㬷桃♞䉙牲쉮ꅶ爨䟂祃祦䱫ꍑ땅쵰㥄숥憥㍂丱竂뇂㕰繁䥲䅢碵쉥쉠⥳</w:t>
      </w:r>
      <w:r>
        <w:rPr/>
        <w:t>ⱟ</w:t>
      </w:r>
      <w:r>
        <w:rPr/>
        <w:t>熩쉮懂浤伊ㄤ</w:t>
      </w:r>
      <w:r>
        <w:rPr/>
        <w:t>ꗂ</w:t>
      </w:r>
      <w:r>
        <w:rPr/>
        <w:t>窿놣瘬㑴㙤⿃姂㬩椺湭垩牂䠦潅㉊땳兢䅈쉡皱漳䌬␥ꍅ</w:t>
      </w:r>
      <w:r>
        <w:rPr/>
        <w:t>ꕾ</w:t>
      </w:r>
      <w:r>
        <w:rPr/>
        <w:t>ꌪ䚬곂⸻숫乴뽷礥㖩牤쉋汓奙넬湧䉬弹旃숫갥</w:t>
      </w:r>
      <w:r>
        <w:rPr/>
        <w:t>ꔬ</w:t>
      </w:r>
      <w:r>
        <w:rPr/>
        <w:t>磂䆬뿂⍍轎㩠埂䵏⩮䱳種䩠桕䌲樬ㅉ뽉姂␱旂䤰眥싍忂塎</w:t>
      </w:r>
      <w:r>
        <w:rPr/>
        <w:t>ꖮ</w:t>
      </w:r>
      <w:r>
        <w:rPr/>
        <w:t>슡〱䭪캩촳梏㵎㩟櫃⹵⍹弮♶</w:t>
      </w:r>
      <w:r>
        <w:rPr/>
        <w:t>ⲩ</w:t>
      </w:r>
      <w:r>
        <w:rPr/>
        <w:t>瓂竂坧慲♶䖻⭓⾥ꍧ⭴潢稤뽅暘京狂䫂湃쉀桤汃쌪땸䑣⪥㭏ぉ╬숥ꅙ皵畴佮祒쉱䖿殣갭䃂泂㩬扔礬깨썩梵幓䥰⥺칤䵶飂淂</w:t>
      </w:r>
      <w:r>
        <w:rPr/>
        <w:t>ꥊ</w:t>
      </w:r>
      <w:r>
        <w:rPr/>
        <w:t>ꌶꄪ䍄䉉⑞㤲⮱䭧普摒ヂ䐰ㅆ⯂偘㕹懂烂伷</w:t>
      </w:r>
      <w:r>
        <w:rPr/>
        <w:t>ꦘ</w:t>
      </w:r>
      <w:r>
        <w:rPr/>
        <w:t>숤橬摾䇂♯獒녹橏拂싂♈扰숬ꥱ䍓䏃愰䉔埃穭祷呠湕獑슻繒牤愲挰㈺</w:t>
      </w:r>
      <w:r>
        <w:rPr/>
        <w:t>⡆</w:t>
      </w:r>
      <w:r>
        <w:rPr/>
        <w:t>㈩啕扞徵䅭璡教쵶摐ꍧꌯ녫숳䐱㨲喘싃凂値儵䠪睾㠴</w:t>
      </w:r>
      <w:r>
        <w:rPr/>
        <w:t>ꤳ</w:t>
      </w:r>
      <w:r>
        <w:rPr/>
        <w:t>橨呑壂窮䕌䣂ꍰ䑨䭺牒넺潡㧂㉫㉥琣娱䵱썰쵴쉷灕㓎䯂硖㤬⹾숪뽢硺斏䩙䁺䏂䐴㡏㑈ㄵ焷㘸䤫䆡繠숴䍟撡噬䌴⽖倷숴汤晨촪⛍姂汐斩恬ぉ揂</w:t>
      </w:r>
      <w:r>
        <w:rPr/>
        <w:t>ⳍ</w:t>
      </w:r>
      <w:r>
        <w:rPr/>
        <w:t>㉏㔳䩮숪쉷ヂ〵夺녇ヂ横㭀庱䭗灹뿂串歏䭏뭐僂㑮䔹灉瀸济갹㧍纻奴⩟晀⛃싂컃</w:t>
      </w:r>
      <w:r>
        <w:rPr/>
        <w:t>⡗</w:t>
      </w:r>
      <w:r>
        <w:rPr/>
        <w:t>숳顂瀳厵琭䅘砻갱쉋畠兤桷〪忂琲并乖礲䥫⨪畱氳䖻㬯</w:t>
      </w:r>
      <w:r>
        <w:rPr/>
        <w:t>⡒</w:t>
      </w:r>
      <w:r>
        <w:rPr/>
        <w:t>穯幓傘啟⩉䨪㌫뭐喬睲딸♋狂灏♐쉗</w:t>
      </w:r>
      <w:r>
        <w:rPr/>
        <w:t>ꥋ</w:t>
      </w:r>
      <w:r>
        <w:rPr/>
        <w:t>갽痂幰歴碿湯捗愸</w:t>
      </w:r>
      <w:r>
        <w:rPr/>
        <w:t>ꦩ</w:t>
      </w:r>
      <w:r>
        <w:rPr/>
        <w:t>挦䒣轃㝬瑈䢣㑤㢥쵯</w:t>
      </w:r>
      <w:r>
        <w:rPr/>
        <w:t>⡓</w:t>
      </w:r>
      <w:r>
        <w:rPr/>
        <w:t>놘䝎爻</w:t>
      </w:r>
      <w:r>
        <w:rPr/>
        <w:t>⠨⩶</w:t>
      </w:r>
      <w:r>
        <w:rPr/>
        <w:t>楚꥖潒ꅖ</w:t>
      </w:r>
      <w:r>
        <w:rPr/>
        <w:t>ⵤ</w:t>
      </w:r>
      <w:r>
        <w:rPr/>
        <w:t>䝑숣喿췂㶥は쉒⥢㠳⤲㐬⽯扠渷깎㍎婎折</w:t>
      </w:r>
      <w:r>
        <w:rPr/>
        <w:t>ꤶ</w:t>
      </w:r>
      <w:r>
        <w:rPr/>
        <w:t>灣㠱⤩쉕</w:t>
      </w:r>
      <w:r>
        <w:rPr/>
        <w:t>ⶵ</w:t>
      </w:r>
      <w:r>
        <w:rPr/>
        <w:t>ꍡ녴侣㤵怹票慆㭳ꍃ奟え㩙東䤲幧牪碬䠨쉄䱐㢿濂䴸쉒畲뇂呭牤䤳땂湋㣂機숪䉢泂숪勂祕乒ㅕ䌴䝈娩婱弤쉌樸䑲硲わ梩</w:t>
      </w:r>
      <w:r>
        <w:rPr/>
        <w:t>ⱙ</w:t>
      </w:r>
      <w:r>
        <w:rPr/>
        <w:t>欮橞싂</w:t>
      </w:r>
      <w:r>
        <w:rPr/>
        <w:t>⣂</w:t>
      </w:r>
      <w:r>
        <w:rPr/>
        <w:t>礦晄揂䢡柎쉃喘濂楗ꅁ㑌</w:t>
      </w:r>
      <w:r>
        <w:rPr/>
        <w:t>ⴭ</w:t>
      </w:r>
      <w:r>
        <w:rPr/>
        <w:t>炱煪ꆬ噐</w:t>
      </w:r>
      <w:r>
        <w:rPr/>
        <w:t>ⵘ</w:t>
      </w:r>
      <w:r>
        <w:rPr/>
        <w:t>䘶㩂㝦츥싂䥠硃喩敗㉞睡땖㌫啒㟍쉐圪䏂⩚썧ꏂ輥</w:t>
      </w:r>
      <w:r>
        <w:rPr/>
        <w:t>ⶣ</w:t>
      </w:r>
      <w:r>
        <w:rPr/>
        <w:t>⼫䍅湱쉏唊묲旂⮣␹敞䀵潳穆圪㙺</w:t>
      </w:r>
      <w:r>
        <w:rPr/>
        <w:t>ⵊ</w:t>
      </w:r>
      <w:r>
        <w:rPr/>
        <w:t>䩐㵺秂稳쉵ㅃ飂瘫塥䱢噆⚱⥳㑺⽢塎ꥨ⤷倣뭰〩牸⩑쉲捕焯䬪氮숵쉮뽚摸쉾⩂献뾵制䵣穬灡御䕶뮩䅘㣂㌪칁쏎潭</w:t>
      </w:r>
      <w:r>
        <w:rPr/>
        <w:t>ꔫ</w:t>
      </w:r>
      <w:r>
        <w:rPr/>
        <w:t>渪垡曃⭈ꍕ奺卯倸䵢㦵橰潲뭣搥쉐㩰숫砶丮题氪껂杙</w:t>
      </w:r>
      <w:r>
        <w:rPr/>
        <w:t>Ⳃ</w:t>
      </w:r>
      <w:r>
        <w:rPr/>
        <w:t>玱禬啓ꌵ杚♬⭦긩쉨湐</w:t>
      </w:r>
      <w:r>
        <w:rPr/>
        <w:t>꥓</w:t>
      </w:r>
      <w:r>
        <w:rPr/>
        <w:t>䔽</w:t>
      </w:r>
      <w:r>
        <w:rPr/>
        <w:t>ꕯ⩁</w:t>
      </w:r>
      <w:r>
        <w:rPr/>
        <w:t>婃繞輰㔨㧂꥖䊱睥♍壂凎庬欵ꅞ䚡繹㡸㴽䪩⹫捫堤敇♪憩♌⹢쉩숫ꇂ쉯⾥㡰⹟숲怵塸䊩뭢땰㴻⨱夸⛂杹タ塞䃂朹欵칍䥑⸦燂칎儫⍾⥕䬫ꎿ⚩纵㨽牢样祚睮㔲兙用䛂婭쉍眯㩴쉗焬殿㗎쉪츲숶㝱쉄擃쉆偕␳䤹湏긳슩殮漸睂걉䔰싂쉈嘸䚏徘㜫碬ヂ</w:t>
      </w:r>
      <w:r>
        <w:rPr/>
        <w:t>⡇</w:t>
      </w:r>
      <w:r>
        <w:rPr/>
        <w:t>쉾칦扦슱丰㭆晀傩숹幧䊬㩋☬犡⵪敋㕹⏂临轐㣍桬䞵⤲껂뭸敆犩琨◂싂䙧썪쉀燎㘦偰佊じ疬䙍╉轎渮㉡轉썢奾</w:t>
      </w:r>
      <w:r>
        <w:rPr/>
        <w:t>⣂</w:t>
      </w:r>
      <w:r>
        <w:rPr/>
        <w:t>쉷䁫䠽朸灠㩹ネ㥴쉬栣牵捊놻⎩믂숸</w:t>
      </w:r>
      <w:r>
        <w:rPr/>
        <w:t>ⷂ⩢</w:t>
      </w:r>
      <w:r>
        <w:rPr/>
        <w:t>唣ꅩ娴堬⦡噋뽩䱸숪抱亡乸</w:t>
      </w:r>
      <w:r>
        <w:rPr/>
        <w:t>ꦬ</w:t>
      </w:r>
      <w:r>
        <w:rPr/>
        <w:t>汖瑘摑摐姂⧂珂係▵塎㝊䝙곂ꌺ㝸秂㴲⨤䡉栦嘹伨㬶썳炘</w:t>
      </w:r>
      <w:r>
        <w:rPr/>
        <w:t>⡹</w:t>
      </w:r>
      <w:r>
        <w:rPr/>
        <w:t>䡃⼴唳싃㯎䱹歔暏⽅券敤楯瑺쉹㩚쉹⩯㑴춻</w:t>
      </w:r>
      <w:r>
        <w:rPr/>
        <w:t>ꗎ</w:t>
      </w:r>
      <w:r>
        <w:rPr/>
        <w:t>畘뽮惎⯂䩳춘啇䫂呗칢⍰㉷䔴㊥⮥坆き全䞣䥎飂極彲쉤慫⭀捵乾䥁쉙㋂숵幃ㅆ潖䳂橩쉐⛂⤩繸⍈쉢奆䰴垣㈺⼤땍啟䌳䐸㪱瀴杖䥌坷ꍡ뾮㝦片稯㜵㇍숩癩晲搳뭵煡㊣睧싃か䬶쉰㵞☩</w:t>
      </w:r>
      <w:r>
        <w:rPr/>
        <w:t>⢩</w:t>
      </w:r>
      <w:r>
        <w:rPr/>
        <w:t>呢㕆参⹶啧⫂䃂礭㝏搭歨囂汰㟂瀲檩牡汘춡</w:t>
      </w:r>
      <w:r>
        <w:rPr/>
        <w:t>ⱥ</w:t>
      </w:r>
      <w:r>
        <w:rPr/>
        <w:t>䯂椩淂䑈彀恅棂㒘⫂㎣颣織㠩欩枱䍆㑰頽䇂奐顂牺砶䅠眱檿딸䑲潦棂촵䕏歠䘮䉵췂㶮㴨☦椣顑摂⒏䕾노䄺걬갪䍀ꄴ恔쉇瑀䮣临愬㨷洶搯倱㭱截址嗍慣璘灺⭏炩攸杂㭴天摣幑㑫並슻傩顉숺䌊</w:t>
      </w:r>
      <w:r>
        <w:rPr/>
        <w:t>ꕓ</w:t>
      </w:r>
      <w:r>
        <w:rPr/>
        <w:t>卢沩厩䅷敇弬⛂剰⬮澿⍯䕫䁤싂䀽摶쉂癔僂⭘䱺獢悿䛍㩷</w:t>
      </w:r>
      <w:r>
        <w:rPr/>
        <w:t>ꥒ</w:t>
      </w:r>
      <w:r>
        <w:rPr/>
        <w:t>땕묯</w:t>
      </w:r>
      <w:r>
        <w:rPr/>
        <w:t>ⷃ╧</w:t>
      </w:r>
      <w:r>
        <w:rPr/>
        <w:t>㈣姂轞㙯뭅晬䊱欪婟</w:t>
      </w:r>
      <w:r>
        <w:rPr/>
        <w:t>ꤦ</w:t>
      </w:r>
      <w:r>
        <w:rPr/>
        <w:t>䱑ꇎ㊻䙤慍䅋┷쉇⥱䭬㌲숪칓㵅</w:t>
      </w:r>
      <w:r>
        <w:rPr/>
        <w:t>Ⱘ</w:t>
      </w:r>
      <w:r>
        <w:rPr/>
        <w:t>㩚欥ヂ䭥㊘煵⹵숩懂㵗⽊剌䜪囂</w:t>
      </w:r>
      <w:r>
        <w:rPr/>
        <w:t>ⱘ</w:t>
      </w:r>
      <w:r>
        <w:rPr/>
        <w:t>轖ꇍ挹㩃㥧☬瞥稶熣橙⛂␵㍴奇禱⶿ㆣ湓癅녭</w:t>
      </w:r>
      <w:r>
        <w:rPr/>
        <w:t>ⵄ</w:t>
      </w:r>
      <w:r>
        <w:rPr/>
        <w:t>珂砥</w:t>
      </w:r>
      <w:r>
        <w:rPr/>
        <w:t>ꦘ</w:t>
      </w:r>
      <w:r>
        <w:rPr/>
        <w:t>䙩㩹</w:t>
      </w:r>
      <w:r>
        <w:rPr/>
        <w:t>ꗂ⩇</w:t>
      </w:r>
      <w:r>
        <w:rPr/>
        <w:t>潪㍙쵾婺昦뇂圱⴬根썺⭨慨晀彁싂䅷偨塨兓㝤칋⩏漻╌捳</w:t>
      </w:r>
      <w:r>
        <w:rPr/>
        <w:t>ꗃ</w:t>
      </w:r>
      <w:r>
        <w:rPr/>
        <w:t>䭶怤㠪漹堩璏䛂拂浭偫</w:t>
      </w:r>
      <w:r>
        <w:rPr/>
        <w:t>ꔰ</w:t>
      </w:r>
      <w:r>
        <w:rPr/>
        <w:t>䅚乊狂⫂슘칐汏劏╴呉놻䍗☺䩪⬶뾩䓍㨽扊⬺┣쉹쉮䰻愫楃瞵纮先슘顁⌬牭땖泃숪슩䒥碩摭⍫戮戴捹辮⸰걬撱婲剋弹䑬⑈쉓礴灰圤쉞</w:t>
      </w:r>
      <w:r>
        <w:rPr/>
        <w:t>ꤵ⭟</w:t>
      </w:r>
      <w:r>
        <w:rPr/>
        <w:t>獄㬶☥쉃숮氻䌫役䭈瀦쉮쵋딽愷ㄦ儴쉥壂癩</w:t>
      </w:r>
      <w:r>
        <w:rPr/>
        <w:t>ⴳ</w:t>
      </w:r>
      <w:r>
        <w:rPr/>
        <w:t>㬰痂숷䵲ꏂ㑭㤵걐桩</w:t>
      </w:r>
      <w:r>
        <w:rPr/>
        <w:t>ⱡ</w:t>
      </w:r>
      <w:r>
        <w:rPr/>
        <w:t>ꤦ</w:t>
      </w:r>
      <w:r>
        <w:rPr/>
        <w:t>㑒싂썧垮婏슬狂灚</w:t>
      </w:r>
      <w:r>
        <w:rPr/>
        <w:t>ⴹ</w:t>
      </w:r>
      <w:r>
        <w:rPr/>
        <w:t>뽊㭞煰⽖쉨䈱⸴癦佮䙘딴ꍒ녣</w:t>
      </w:r>
      <w:r>
        <w:rPr/>
        <w:t>ⴶ</w:t>
      </w:r>
      <w:r>
        <w:rPr/>
        <w:t>쉥繌㨯䧂싂䕈橄漤冮㜱参䁎떬啳䪥䔨〮牺쉂繟⩡碘䅡敩뭙䙤뼩䵠䐦悵䥲걪춮ꍾ曂猯矃쉓哂慴㈣䗃唩卆㮮嗂䔪쉧숴䓂砱呮䛂⴬䌷숲╷쉒漴╏暣숪晘쉧呓뿃쉟㨳␮䅶獚页䏂区䔺⺬堶</w:t>
      </w:r>
      <w:r>
        <w:rPr/>
        <w:t>⵰</w:t>
      </w:r>
      <w:r>
        <w:rPr/>
        <w:t>樻촣놡⧂ꇂ숴参숩숦南灉ꍴ浲䁺禱ㄸ㥧柂瘯▱吨╒⥶쉳</w:t>
      </w:r>
      <w:r>
        <w:rPr/>
        <w:t>ꕨ</w:t>
      </w:r>
      <w:r>
        <w:rPr/>
        <w:t>婷氹䈨颩슥彍捅歹涱썁毂睒灠娲轗꥖挫③潔㥃㈵쉉䓂칂䤬쉮</w:t>
      </w:r>
      <w:r>
        <w:rPr/>
        <w:t>ꤴ</w:t>
      </w:r>
      <w:r>
        <w:rPr/>
        <w:t>컂祈숮竍椶䅈氮</w:t>
      </w:r>
      <w:r>
        <w:rPr/>
        <w:t>ꤣ</w:t>
      </w:r>
      <w:r>
        <w:rPr/>
        <w:t>뇂⒩쎩あ煯漱䆬깴慎彬橦琺⌤癄걇樬癶싂숯繄榘㡉ꄨ卣䁷さ啢穬幇怯㇂䇎稴刲佄숭䈤뽚哂䖩慈╊橧숥䭷쉑坃⨺歞㚡䵑帪</w:t>
      </w:r>
      <w:r>
        <w:rPr/>
        <w:t>ꦣ</w:t>
      </w:r>
      <w:r>
        <w:rPr/>
        <w:t>뼳숨硺싂⩗幋녪ㄬ偪⬥縷</w:t>
      </w:r>
      <w:r>
        <w:rPr/>
        <w:t>ꕦ</w:t>
      </w:r>
      <w:r>
        <w:rPr/>
        <w:t>奲ㅐ囂쉰熻쉚氷歀疣棎眥唭剶쉵堲</w:t>
      </w:r>
      <w:r>
        <w:rPr/>
        <w:t>ꥐ</w:t>
      </w:r>
      <w:r>
        <w:rPr/>
        <w:t>欹</w:t>
      </w:r>
      <w:r>
        <w:rPr/>
        <w:t>ⵀ▩</w:t>
      </w:r>
      <w:r>
        <w:rPr/>
        <w:t>啹瀴伸䐴썐挰漵숯䃂琳쉶ꥶ瑙</w:t>
      </w:r>
      <w:r>
        <w:rPr/>
        <w:t>꧃</w:t>
      </w:r>
      <w:r>
        <w:rPr/>
        <w:t>畄灩䏂䢘Ⓜ䦻輯摄棂숺沵䤩湾惂칚㕸⭷䝚呉吹ꍩ䇂㙍湖䵮┊▵睉卬딺㡘弳伸슮亡癈勂䔷偊ꥫꅷ歗⩪ꄷ숩㜽뮿婬䧂</w:t>
      </w:r>
      <w:r>
        <w:rPr/>
        <w:t>ꤪ</w:t>
      </w:r>
      <w:r>
        <w:rPr/>
        <w:t>䜫</w:t>
      </w:r>
      <w:r>
        <w:rPr/>
        <w:t>⠮</w:t>
      </w:r>
      <w:r>
        <w:rPr/>
        <w:t>䈵佪ㅺ爭쉌娵手⍦夯䇂懎쏂獶創灟㚩⪩䥒</w:t>
      </w:r>
      <w:r>
        <w:rPr/>
        <w:t>ꤱ</w:t>
      </w:r>
      <w:r>
        <w:rPr/>
        <w:t>呬浕歺숽樰㙲抩繾쉩㕍⺩䄰䘳</w:t>
      </w:r>
      <w:r>
        <w:rPr/>
        <w:t>ꕎ</w:t>
      </w:r>
      <w:r>
        <w:rPr/>
        <w:t>쵑眻㪣⩺녉㌺⼸廂睔掱獧쉇姎</w:t>
      </w:r>
      <w:r>
        <w:rPr/>
        <w:t>ꦡ</w:t>
      </w:r>
      <w:r>
        <w:rPr/>
        <w:t>傥婓㭬䤸⭋쉒ꆬ䱺␮㟂歘檿♺敗搪洴楪媩氲䰵輷⑺㛂숳ꎘ㦥顺ꄭㅰ䙶딵⑁녂䱨千</w:t>
      </w:r>
      <w:r>
        <w:rPr/>
        <w:t>꧂</w:t>
      </w:r>
      <w:r>
        <w:rPr/>
        <w:t>殥堵䊵幬⥂㧂䠰⾘秂⹤⩴漽쉭婳ㆱ쉈熣漸ㅌ楌乕げ㭒</w:t>
      </w:r>
      <w:r>
        <w:rPr/>
        <w:t>ꤷ</w:t>
      </w:r>
      <w:r>
        <w:rPr/>
        <w:t>떬⵮ご숳␪㣂祠㑎潐浕癴濂쉄㗂䥁쉦猬幑썖顁쉌枵顑䙬쉥㐺婫睄䍮慾⫂橑竃䵌㙑櫂䯂㙒</w:t>
      </w:r>
      <w:r>
        <w:rPr/>
        <w:t>⡩</w:t>
      </w:r>
      <w:r>
        <w:rPr/>
        <w:t>坭녣䰩싂⸱砦䷂⼽</w:t>
      </w:r>
      <w:r>
        <w:rPr/>
        <w:t>ⱚ</w:t>
      </w:r>
      <w:r>
        <w:rPr/>
        <w:t>况洫祈灰䳂싂假栲쵆꥚医湓瑇䙧䜷搷</w:t>
      </w:r>
      <w:r>
        <w:rPr/>
        <w:t>ꤸ</w:t>
      </w:r>
      <w:r>
        <w:rPr/>
        <w:t>숻䑩偉싂숵㍑쉕╃묺⭣⽵⯂䥈┽⩺怸稬䉦숯꥗Ⓧ</w:t>
      </w:r>
      <w:r>
        <w:rPr/>
        <w:t>ꗂ</w:t>
      </w:r>
      <w:r>
        <w:rPr/>
        <w:t>煍넥⑦䠪깆╫췍꧎Ⓜ䃂栣㍶쵍䕓帹㍍煍䙆偣㦱䙧⸱縨㍺쉁煮嚻</w:t>
      </w:r>
      <w:r>
        <w:rPr/>
        <w:t>ꤣ</w:t>
      </w:r>
      <w:r>
        <w:rPr/>
        <w:t>剆杕媣忂슩걢搰熩</w:t>
      </w:r>
      <w:r>
        <w:rPr/>
        <w:t>ꦘ</w:t>
      </w:r>
      <w:r>
        <w:rPr/>
        <w:t>쉏䔴卐⬫堷쉏橺⩃</w:t>
      </w:r>
      <w:r>
        <w:rPr/>
        <w:t>ꕥ</w:t>
      </w:r>
      <w:r>
        <w:rPr/>
        <w:t>浐䭊硯盂칀㈫汤⧂祎妡䜳슻</w:t>
      </w:r>
      <w:r>
        <w:rPr/>
        <w:t>ⲵ</w:t>
      </w:r>
      <w:r>
        <w:rPr/>
        <w:t>쉶䁱䥹暵썗䱕㕓⽌参싃砭摶㑸䥯绂剧숫潌塙䄹䡶쉃슿甮</w:t>
      </w:r>
      <w:r>
        <w:rPr/>
        <w:t>ⶩ</w:t>
      </w:r>
      <w:r>
        <w:rPr/>
        <w:t>湎姂땘硶촶唸뮱쉬넮싂じ仂⽚⥩䵐쉅ꅊ典䉊塱顁</w:t>
      </w:r>
      <w:r>
        <w:rPr/>
        <w:t>ꦡ</w:t>
      </w:r>
      <w:r>
        <w:rPr/>
        <w:t>㮱䓂쉣뿂娣廂㩺吹䬭♈썋壂</w:t>
      </w:r>
      <w:r>
        <w:rPr/>
        <w:t>⡇</w:t>
      </w:r>
      <w:r>
        <w:rPr/>
        <w:t>獑礥㡤歚奇䉠䴫兖컂갭䤨㥓䣂⩏噯ꥢ獶啍之涡桗쉓奖ㆿ㍒</w:t>
      </w:r>
      <w:r>
        <w:rPr/>
        <w:t>⡂</w:t>
      </w:r>
      <w:r>
        <w:rPr/>
        <w:t>넻䜹户㩁ㆥ杶䑔ꥨ个ꅥ䱡䃂쉊쉍乀䝴祵</w:t>
      </w:r>
      <w:r>
        <w:rPr/>
        <w:t>ꔤ</w:t>
      </w:r>
      <w:r>
        <w:rPr/>
        <w:t>刦⼮䛂恞䁯䱪牗䚬䗂깟䗃嘱䙟眫♵숳海땞恧卄し⩳堫偗秂汷䄤兑朹쉫딪⽑嚣⫍秂喣䁾凎쉪侘ず摈㣂ㅎ뾿兯쉘쉺⤱㠬┪礹枘祏窏䱧㘴物恳㌩澏⒩쉏㍌껂䙤䭃䈷㝺剁煍盂㊵扯뼫䕆☹丬숹썥懂樺껂捋㍃숫㵈㪡顓亣뭤䙘䄩캥乴汫깘⍶㬫뽙獑敍兹㭣䉫칮䊩懂㍌繆嗎슮⍂⭴姂쉮⑑뽃憘柂쉭㵧㔷䁦㭟㕉磂呂㠊橾塀穬넮깍㴶䱳兹㚘捚⏂싎쉎楌彺獂擂㩓兪塕甲뼵⍐匴㯂恲㡄춘㡊痎奔</w:t>
      </w:r>
      <w:r>
        <w:rPr/>
        <w:t>ⴷ</w:t>
      </w:r>
      <w:r>
        <w:rPr/>
        <w:t>顩佑⪣숵拍쉢싂⸹輫楀泂玣㐭⪩乏⍪칋칐쉖硯슬</w:t>
      </w:r>
      <w:r>
        <w:rPr/>
        <w:t>⠫</w:t>
      </w:r>
      <w:r>
        <w:rPr/>
        <w:t>憡䡠淂땙佣欹뇂슡暣畳㍥㎩䃂呎昦췂䍮깘皣⍁祥Ⓨ⫂晘ꅹ⽃⚡䝡ㅵ갽ꎡ碩癤♐昲瑑䈲㤷敥櫂煒繉兡杒㎱⽔㭬뇂㬶䝶⤯⽥灬⨪繀䢻〲囎싍昣灨媵쉆塟楟噏眸剀ꅵ땯均辩捷牺㝴⤩廂뼸䩥㥪わꎬ扺ヂ぀</w:t>
      </w:r>
      <w:r>
        <w:rPr/>
        <w:t>ⱍ</w:t>
      </w:r>
      <w:r>
        <w:rPr/>
        <w:t>慐㝋⴪洷祄㩇ꌭ</w:t>
      </w:r>
      <w:r>
        <w:rPr/>
        <w:t>ꔺ</w:t>
      </w:r>
      <w:r>
        <w:rPr/>
        <w:t>쉐땟⸽䤹毂䍑䌵䏎</w:t>
      </w:r>
      <w:r>
        <w:rPr/>
        <w:t>ꕎ</w:t>
      </w:r>
      <w:r>
        <w:rPr/>
        <w:t>껃⭪긻凂电椦쉶녀䓎竂</w:t>
      </w:r>
      <w:r>
        <w:rPr/>
        <w:t>⢻</w:t>
      </w:r>
      <w:r>
        <w:rPr/>
        <w:t>㔴摏㶩慥睘侘Ⓜ⚬</w:t>
      </w:r>
      <w:r>
        <w:rPr/>
        <w:t>ꗍ</w:t>
      </w:r>
      <w:r>
        <w:rPr/>
        <w:t>䰶䈲䤲⑴⩱揍攮</w:t>
      </w:r>
      <w:r>
        <w:rPr/>
        <w:t>⠤</w:t>
      </w:r>
      <w:r>
        <w:rPr/>
        <w:t>煏</w:t>
      </w:r>
      <w:r>
        <w:rPr/>
        <w:t>ꤲ</w:t>
      </w:r>
      <w:r>
        <w:rPr/>
        <w:t>坔䣂쉟촹㩲歈㥹</w:t>
      </w:r>
      <w:r>
        <w:rPr/>
        <w:t>ꕾ</w:t>
      </w:r>
      <w:r>
        <w:rPr/>
        <w:t>泂⩚싎㗂슮숺势輴⩉㟂棂뭓风쉞灈怳쉚</w:t>
      </w:r>
      <w:r>
        <w:rPr/>
        <w:t>ⰺ</w:t>
      </w:r>
      <w:r>
        <w:rPr/>
        <w:t>슿墱楶쉁깱偳ㅺ爹摺㶬夲⮿⛍숸㔵婰ꏂ⑮</w:t>
      </w:r>
      <w:r>
        <w:rPr/>
        <w:t>Ⳃ</w:t>
      </w:r>
      <w:r>
        <w:rPr/>
        <w:t>稺췍喏䙣浊壂ㅕ堪瑓惂瀬쉴湱䀨獡䞏䍭濂䭀</w:t>
      </w:r>
      <w:r>
        <w:rPr/>
        <w:t>ꦻ</w:t>
      </w:r>
      <w:r>
        <w:rPr/>
        <w:t>䅗</w:t>
      </w:r>
      <w:r>
        <w:rPr/>
        <w:t>ⵆ</w:t>
      </w:r>
      <w:r>
        <w:rPr/>
        <w:t>긱㝾碘⩞䝩㙬涘㧃㵌ꏂ䁤牯쉕仂ꥲꥬ揂桏噈㕎埂煐輬均넵㎵캮ㅢ渻걉㓂㝸쉑츺⍰䉢㉱䛃⥩橮꺏奯楅忂琽</w:t>
      </w:r>
      <w:r>
        <w:rPr/>
        <w:t>ⱖ</w:t>
      </w:r>
      <w:r>
        <w:rPr/>
        <w:t>剫敒轢쉲卐</w:t>
      </w:r>
      <w:r>
        <w:rPr/>
        <w:t>ⲵ</w:t>
      </w:r>
      <w:r>
        <w:rPr/>
        <w:t>啞垿䯂땅</w:t>
      </w:r>
      <w:r>
        <w:rPr/>
        <w:t>ⱉ</w:t>
      </w:r>
      <w:r>
        <w:rPr/>
        <w:t>獕䉇깺㏂</w:t>
      </w:r>
      <w:r>
        <w:rPr/>
        <w:t>ꤪ</w:t>
      </w:r>
      <w:r>
        <w:rPr/>
        <w:t>Ⳃ</w:t>
      </w:r>
      <w:r>
        <w:rPr/>
        <w:t>掩憬仂摶猸喥穖あ伶灔恄⨥獹격幙숭顯獰</w:t>
      </w:r>
      <w:r>
        <w:rPr/>
        <w:t>⡺</w:t>
      </w:r>
      <w:r>
        <w:rPr/>
        <w:t>㉆␣穎夸㝍⼫輨슬兯榵㤦㪻䝪䭾䩳曂彖匥稪숦쉞싂坥걃땳洬䭔쉍竂䠩祃㵤棂帴獪止䆱╲砬㶱瘶걇쉊捚顨別⦏ㅆ㪿슱⨰䑔桖绂䀶敂䁴걇佭␶숹놣暥쉧䊡䑁剕숣싂㡫噷䠻싂문䕁</w:t>
      </w:r>
      <w:r>
        <w:rPr/>
        <w:t>ꤰ</w:t>
      </w:r>
      <w:r>
        <w:rPr/>
        <w:t>㫂塙㏃矂杢뼰칶슿婈偟慱㙂쵇挹橔</w:t>
      </w:r>
      <w:r>
        <w:rPr/>
        <w:t>ꕵ</w:t>
      </w:r>
      <w:r>
        <w:rPr/>
        <w:t>畗繢썀瞻眰쉔䔪㉠쉩瘵땅祀⥠꤮滃汒佟砯믂ㅋ</w:t>
      </w:r>
      <w:r>
        <w:rPr/>
        <w:t>⡒</w:t>
      </w:r>
      <w:r>
        <w:rPr/>
        <w:t>㭇㕷慌噚矂潙倨㝶剹㑂䥌䉏쉅㕧噯係쉊佋橬佥嘹㥒䥭뿂倸扊傮甸⪣欺䉩䍓嘲喥沩悬䈱爩啴싂潢转썳䵁佨싂咣㤰췂婖䩰灪〉숦</w:t>
      </w:r>
      <w:r>
        <w:rPr/>
        <w:t>ꦬ</w:t>
      </w:r>
      <w:r>
        <w:rPr/>
        <w:t>玱깳弶㌶嫂瑗㥖숊⩱犣㐻哂渪漦竂〦䰬䱫砬㝞깢싂幹䂮硓珂쉭ꅨ㪘␺䷃䡕顇</w:t>
      </w:r>
      <w:r>
        <w:rPr/>
        <w:t>Ⳃ</w:t>
      </w:r>
      <w:r>
        <w:rPr/>
        <w:t>圲뭘癔呡</w:t>
      </w:r>
      <w:r>
        <w:rPr/>
        <w:t>ⱀ</w:t>
      </w:r>
      <w:r>
        <w:rPr/>
        <w:t>䭩㥍摗牂ꌯ쉗䛂佖㡦捖呙</w:t>
      </w:r>
      <w:r>
        <w:rPr/>
        <w:t>ⲻ</w:t>
      </w:r>
      <w:r>
        <w:rPr/>
        <w:t>㯂</w:t>
      </w:r>
      <w:r>
        <w:rPr/>
        <w:t>ⴣ⌤┨</w:t>
      </w:r>
      <w:r>
        <w:rPr/>
        <w:t>搭캬쉑⥶务숽煦晡昱쉎反</w:t>
      </w:r>
      <w:r>
        <w:rPr/>
        <w:t>⣂</w:t>
      </w:r>
      <w:r>
        <w:rPr/>
        <w:t>汨쉍渲㤺츷ㅙ뭷䙠ꅔ痂㡗䘪椩戤㍋纬牗䭾央䄥</w:t>
      </w:r>
      <w:r>
        <w:rPr/>
        <w:t>ꦣ</w:t>
      </w:r>
      <w:r>
        <w:rPr/>
        <w:t>䀷⮩㉨䁴ꥲ繚썞㕄⥮匹灔쉥頩牚頴</w:t>
      </w:r>
      <w:r>
        <w:rPr/>
        <w:t>⡰</w:t>
      </w:r>
      <w:r>
        <w:rPr/>
        <w:t>ヂ嗂祘憿爯塔侮䘵䠪坎쉶㬴顶䍅</w:t>
      </w:r>
      <w:r>
        <w:rPr/>
        <w:t>꧂</w:t>
      </w:r>
      <w:r>
        <w:rPr/>
        <w:t>碩瘣슩催斣娻獂呄濂敒檥뼹未牳橴獈⦥숰剮焭ꍯ町灱唨䤥쉄敵湖术吩뽍䖡页싂㉉畏息㋂쉊坖匶沏摈㛂숵ㅷ⸬⩅䧍쉑겻쉅攷</w:t>
      </w:r>
      <w:r>
        <w:rPr/>
        <w:t>꧂␴</w:t>
      </w:r>
      <w:r>
        <w:rPr/>
        <w:t>挷䱫춬ꆵ뼶슥徿徿⑲⨥䅬㷎泂淂㴣㖘</w:t>
      </w:r>
      <w:r>
        <w:rPr/>
        <w:t>⡊</w:t>
      </w:r>
      <w:r>
        <w:rPr/>
        <w:t>쉟⩣</w:t>
      </w:r>
      <w:r>
        <w:rPr/>
        <w:t>ꖥ</w:t>
      </w:r>
      <w:r>
        <w:rPr/>
        <w:t>⼴䄭</w:t>
      </w:r>
      <w:r>
        <w:rPr/>
        <w:t>⢮</w:t>
      </w:r>
      <w:r>
        <w:rPr/>
        <w:t>쉫硐淂㝋恲幑爬拂卺㙄⩯녟쉊坸ㅵ槂쉎娣汚抏輭㤥偗嚘숩桋斿숬쉋娻㕇坁烂숭츹䕘冏痃漭燃숦촵䠻㵌䕃搽</w:t>
      </w:r>
      <w:r>
        <w:rPr/>
        <w:t>ꖩ</w:t>
      </w:r>
      <w:r>
        <w:rPr/>
        <w:t>剏轴涡ꌽ</w:t>
      </w:r>
      <w:r>
        <w:rPr/>
        <w:t>ⶱ</w:t>
      </w:r>
      <w:r>
        <w:rPr/>
        <w:t>딷㭖♎⫂ꄪ싂楟숫䃂嚡쉟</w:t>
      </w:r>
      <w:r>
        <w:rPr/>
        <w:t>ⵌ</w:t>
      </w:r>
      <w:r>
        <w:rPr/>
        <w:t>噭〮䛂뭫户싂が娥慞䘹睴湈硇汢獪楘녠忂沣㟃뭳塳䊬</w:t>
      </w:r>
      <w:r>
        <w:rPr/>
        <w:t>ⰵ</w:t>
      </w:r>
      <w:r>
        <w:rPr/>
        <w:t>쉈湵扵㈰⌳⍖묶䫍碣ꍠ숳ㄽ煰剺⹯積䱢䅮圥㥮䪩䨮印久땲沏⩮敂奚瑌痂쉸쉂坣挥顮砣獫煗嘮矂䂬ꍊ</w:t>
      </w:r>
      <w:r>
        <w:rPr/>
        <w:t>꧂</w:t>
      </w:r>
      <w:r>
        <w:rPr/>
        <w:t>癪祧扵⩖⿂뗍䑨╲偡㔩숪⹕㍤슮扱㭄캩쵏䥏⫂汫睮䭣䐫畾뼮㔨樶慟栳녗圪쉸쵸㮿恱㎬䑷恅〹╒䓎㘸㷂玮㠴땚疥怴䙭稵棂◂⑄䑔</w:t>
      </w:r>
      <w:r>
        <w:rPr/>
        <w:t>ⵒ</w:t>
      </w:r>
      <w:r>
        <w:rPr/>
        <w:t>顁♺</w:t>
      </w:r>
      <w:r>
        <w:rPr/>
        <w:t>ⵡ</w:t>
      </w:r>
      <w:r>
        <w:rPr/>
        <w:t>洴飂</w:t>
      </w:r>
      <w:r>
        <w:rPr/>
        <w:t>ꔵ</w:t>
      </w:r>
      <w:r>
        <w:rPr/>
        <w:t>㵟숩眵⮿噫煳湋愱汨㴵掬䵣漳곂</w:t>
      </w:r>
      <w:r>
        <w:rPr/>
        <w:t>ⰶ</w:t>
      </w:r>
      <w:r>
        <w:rPr/>
        <w:t>ꦘ⚿</w:t>
      </w:r>
      <w:r>
        <w:rPr/>
        <w:t>㣂瀽쉐뽢㜹呆⽚슿癯渣캿务⴩䫂⑭㣍</w:t>
      </w:r>
      <w:r>
        <w:rPr/>
        <w:t>⡸</w:t>
      </w:r>
      <w:r>
        <w:rPr/>
        <w:t>땁Ⓜ䵆佘浃乢迂</w:t>
      </w:r>
      <w:r>
        <w:rPr/>
        <w:t>⡥</w:t>
      </w:r>
      <w:r>
        <w:rPr/>
        <w:t>䳂敟潱䯂㝤扈㕍䥎毂淎䕃其䕘믂䭅䱃</w:t>
      </w:r>
      <w:r>
        <w:rPr/>
        <w:t>ꕇ</w:t>
      </w:r>
      <w:r>
        <w:rPr/>
        <w:t>琦썳뭬額䴩꥔眣⽬㠵쉋⍑頷ꎿ㙉ꥦ</w:t>
      </w:r>
      <w:r>
        <w:rPr/>
        <w:t>ꕥ</w:t>
      </w:r>
      <w:r>
        <w:rPr/>
        <w:t>太坚䰺瑄㛂毂瑴當噕쉄뼣쉆矍Ⓜ숫繢춣丩쉦倲颱橑⹩か䫂㝌䔣쉲抻념瞻暏뼰稤</w:t>
      </w:r>
      <w:r>
        <w:rPr/>
        <w:t>⠺</w:t>
      </w:r>
      <w:r>
        <w:rPr/>
        <w:t>숪电啬恙㖻䉄╁洤熩係弱䮣㕫⽉㵷쉑㈰助㨊䨵䀤椪丮摴乪奄䞏⚩灢䉉燂眲ꌸ䛃桞</w:t>
      </w:r>
      <w:r>
        <w:rPr/>
        <w:t>ⷃ</w:t>
      </w:r>
      <w:r>
        <w:rPr/>
        <w:t>未侏橍䙺唦땙栯ꅟ쉯썘彞呋⾏溥圴</w:t>
      </w:r>
      <w:r>
        <w:rPr/>
        <w:t>꧂⑥</w:t>
      </w:r>
      <w:r>
        <w:rPr/>
        <w:t>灘숶幨슮曂纱␳䙎㘩繚뽖쉲䰹佂쉰놩⹨䚬䘰</w:t>
      </w:r>
      <w:r>
        <w:rPr/>
        <w:t>Ⱖ</w:t>
      </w:r>
      <w:r>
        <w:rPr/>
        <w:t>䝯捘쉋塎顒⛎弶犬瘶楋睤㈹딦</w:t>
      </w:r>
      <w:r>
        <w:rPr/>
        <w:t>ꕳ</w:t>
      </w:r>
      <w:r>
        <w:rPr/>
        <w:t>ꥮ沮</w:t>
      </w:r>
      <w:r>
        <w:rPr/>
        <w:t>ꖱ</w:t>
      </w:r>
      <w:r>
        <w:rPr/>
        <w:t>䡅㔳쉫㈸㉦</w:t>
      </w:r>
      <w:r>
        <w:rPr/>
        <w:t>ⷂ</w:t>
      </w:r>
      <w:r>
        <w:rPr/>
        <w:t>奢埂扭䕦쉌☵䄴</w:t>
      </w:r>
      <w:r>
        <w:rPr/>
        <w:t>ꕚ</w:t>
      </w:r>
      <w:r>
        <w:rPr/>
        <w:t>녖堳氰浲搱匹灑扔㢿灇䞏ꍒ</w:t>
      </w:r>
      <w:r>
        <w:rPr/>
        <w:t>⡚</w:t>
      </w:r>
      <w:r>
        <w:rPr/>
        <w:t>㛂幭㵸偟嗍</w:t>
      </w:r>
      <w:r>
        <w:rPr/>
        <w:t>ꦿ</w:t>
      </w:r>
      <w:r>
        <w:rPr/>
        <w:t>眫숲㴦䥮䕑◂佄쉓呟撡㉩礬⒬憮</w:t>
      </w:r>
      <w:r>
        <w:rPr/>
        <w:t>ꥊ</w:t>
      </w:r>
      <w:r>
        <w:rPr/>
        <w:t>㩅狂䥺瘯ㄥ㗃㖏濂顊稫婷哂⽵䛂故뿎捓睷㩓䩔䙀〉呯䉵㎏</w:t>
      </w:r>
      <w:r>
        <w:rPr/>
        <w:t>ꦘ</w:t>
      </w:r>
      <w:r>
        <w:rPr/>
        <w:t>㑒洦㭦恄汤䚿㞣䭃珂夨湶䇂싂㏂㙤ꅌ塳嘱숺媻䶬䮩뽹숲</w:t>
      </w:r>
      <w:r>
        <w:rPr/>
        <w:t>ꕒ</w:t>
      </w:r>
      <w:r>
        <w:rPr/>
        <w:t>渳ꌺ㟂歚䫃媣㥇哂硦놻㋂畟獢煱숴㍶䌲♵⪘㶱䔪䑊ꌨ湑㍉쉉体䊻䅊슻⤯楢䞻</w:t>
      </w:r>
      <w:r>
        <w:rPr/>
        <w:t>ꥃ</w:t>
      </w:r>
      <w:r>
        <w:rPr/>
        <w:t>㶿恎樳䍃ꇂ쉁╚⩹渵䔭玮</w:t>
      </w:r>
      <w:r>
        <w:rPr/>
        <w:t>⡓</w:t>
      </w:r>
      <w:r>
        <w:rPr/>
        <w:t>䧃扷걐慡䈸㛂</w:t>
      </w:r>
      <w:r>
        <w:rPr/>
        <w:t>ꗂ</w:t>
      </w:r>
      <w:r>
        <w:rPr/>
        <w:t>杒㭐略垻殡〲却彖炬塎癕㒬쉣抏</w:t>
      </w:r>
      <w:r>
        <w:rPr/>
        <w:t>ⵒ</w:t>
      </w:r>
      <w:r>
        <w:rPr/>
        <w:t>䌨挸䏂쉧䲩硉⬥央쉔넨䡄李뿂氵㴽媥汧춱稯䒿悿⯂䙦㑏䉴㢏普㩱⹆ꅇ潖幨滃淂䩧긶歟㊮輫璣剪⍧</w:t>
      </w:r>
      <w:r>
        <w:rPr/>
        <w:t>ꤶ⪥</w:t>
      </w:r>
      <w:r>
        <w:rPr/>
        <w:t>⡌</w:t>
      </w:r>
      <w:r>
        <w:rPr/>
        <w:t>塮䥬⼵써쉱堪䜫슘繨</w:t>
      </w:r>
      <w:r>
        <w:rPr/>
        <w:t>ꥈ</w:t>
      </w:r>
      <w:r>
        <w:rPr/>
        <w:t>슡顢彋숫挪ꍀ塨䱈湔䩉庩滂懂剉ꄴ슻쵨䠩䥧캵슮䭁넵挩恤劏쉵檥⿂ꍗ株扪㵴</w:t>
      </w:r>
      <w:r>
        <w:rPr/>
        <w:t>ꔫ</w:t>
      </w:r>
      <w:r>
        <w:rPr/>
        <w:t>䜴䂣䝹녹ㄬ䷂䌱㴷䟂䕺䂣硬呟捒塃║┩䬻걎䂮珂恦</w:t>
      </w:r>
      <w:r>
        <w:rPr/>
        <w:t>ꤳ⩚</w:t>
      </w:r>
      <w:r>
        <w:rPr/>
        <w:t>恓㈭㩭䫃䲮啷ㆣ쉖䕋䑹䜣䵒㢡兗ꇂ䪡䵵侱坙㖩恌癑䨯稪垮惎뗂뽎☸乶朣硒䠭畾獁洳㶿䭤㘫ꄪ彫⨺㇂轍剀</w:t>
      </w:r>
      <w:r>
        <w:rPr/>
        <w:t>⠤</w:t>
      </w:r>
      <w:r>
        <w:rPr/>
        <w:t>㙐嘺敉</w:t>
      </w:r>
      <w:r>
        <w:rPr/>
        <w:t>ⱏ</w:t>
      </w:r>
      <w:r>
        <w:rPr/>
        <w:t>傡䁦⨤☦</w:t>
      </w:r>
      <w:r>
        <w:rPr/>
        <w:t>ⷂ</w:t>
      </w:r>
      <w:r>
        <w:rPr/>
        <w:t>愸楬⍊숤썟帷䅙⛍轲䚩숪쉓㘪穫칊䝪♶</w:t>
      </w:r>
      <w:r>
        <w:rPr/>
        <w:t>ꕠ</w:t>
      </w:r>
      <w:r>
        <w:rPr/>
        <w:t>䬨䑹乌쉁歸皮縬幊䳂⩪⺵┻䋂㉓㏎歾䕶涩뭙䦘ꇂ墵ꌪ䠭捑⻂皏惂㧃</w:t>
      </w:r>
      <w:r>
        <w:rPr/>
        <w:t>ꤺⶱ</w:t>
      </w:r>
      <w:r>
        <w:rPr/>
        <w:t>挰卟慺〻걁猰칈싂⩘⨬沬싂坃〥䔴扠潂忂</w:t>
      </w:r>
      <w:r>
        <w:rPr/>
        <w:t>⵰</w:t>
      </w:r>
      <w:r>
        <w:rPr/>
        <w:t>䙠칎偱牀㕋쌮⩁썮</w:t>
      </w:r>
      <w:r>
        <w:rPr/>
        <w:t>ꥅ</w:t>
      </w:r>
      <w:r>
        <w:rPr/>
        <w:t>㝸敋ヂ䡕攵쉶㘫⿂睩ꎥ竂卡畦景뾱眽濂䃍㮿⌣칁此瑒㕰猣쉭믂䑭氊㝌</w:t>
      </w:r>
      <w:r>
        <w:rPr/>
        <w:t>⡚</w:t>
      </w:r>
      <w:r>
        <w:rPr/>
        <w:t>ꥡ淂欹싂癱䙨壂忂橂㭰晾撿愻ꥧ쉮睒</w:t>
      </w:r>
      <w:r>
        <w:rPr/>
        <w:t>⠽</w:t>
      </w:r>
      <w:r>
        <w:rPr/>
        <w:t>㍹樹係睴夣氬䕢セ녑㜵畋车䘻杒卋숹딮쌩太曂⥋䓂矂捷숯扞䐸离坥㵭乨嚡㕁쉟猵ㅁ⒵╲匷䅂땵␽㡑画㵖⽴쉨转戣捭싂ヂ睟縲ꥺ畆䥋䝺쉧㝊㬪竂⭋佗湏䢡瘵싂搤穄긤슩㕩轷煲嫂䩰쉤䦣⫂眽啎쵉優䢿</w:t>
      </w:r>
      <w:r>
        <w:rPr/>
        <w:t>ꕟ</w:t>
      </w:r>
      <w:r>
        <w:rPr/>
        <w:t>깖産슿卾浚斩䴥</w:t>
      </w:r>
      <w:r>
        <w:rPr/>
        <w:t>ⱓ</w:t>
      </w:r>
      <w:r>
        <w:rPr/>
        <w:t>乢殣橎恀㙭繬墬纣敇䃎ォ䕐䭥땉别㧂呏磂쉉␻㠱〵⩺啓䆬彂桊쉉숹捖걵쉁㥯槂䅴匪⫂弶䱕숴떩㭋平쉗⫃슡獕◂□</w:t>
      </w:r>
      <w:r>
        <w:rPr/>
        <w:t>ⵦ</w:t>
      </w:r>
      <w:r>
        <w:rPr/>
        <w:t>겏䑨磂㐳ꍉ뿂⾣伤쉵厱슮䎮⩈땫潰깢♴椶嘱愵佸燂쉋⵴</w:t>
      </w:r>
      <w:r>
        <w:rPr/>
        <w:t>Ⱙ</w:t>
      </w:r>
      <w:r>
        <w:rPr/>
        <w:t>㭘숶숭╃㫂瘣杺㭦幘㑥橚뭠纻</w:t>
      </w:r>
      <w:r>
        <w:rPr/>
        <w:t>ⱳ</w:t>
      </w:r>
      <w:r>
        <w:rPr/>
        <w:t>稲歺䥘あ刦柂嫂㙱칺畬뮣轂</w:t>
      </w:r>
      <w:r>
        <w:rPr/>
        <w:t>ꥊ</w:t>
      </w:r>
      <w:r>
        <w:rPr/>
        <w:t>睃恨䪵⤲⹣㔷呞摵漻</w:t>
      </w:r>
      <w:r>
        <w:rPr/>
        <w:t>ꗂ</w:t>
      </w:r>
      <w:r>
        <w:rPr/>
        <w:t>皱</w:t>
      </w:r>
      <w:r>
        <w:rPr/>
        <w:t>ꤳ</w:t>
      </w:r>
      <w:r>
        <w:rPr/>
        <w:t>㭢柂咬숩싂總玵쉠〨关噒㥸毂朳杴噯池坳帣䶵䁗꥚╉煉煙瞱⿍⫂싂</w:t>
      </w:r>
      <w:r>
        <w:rPr/>
        <w:t>ⷂ</w:t>
      </w:r>
      <w:r>
        <w:rPr/>
        <w:t>썪</w:t>
      </w:r>
      <w:r>
        <w:rPr/>
        <w:t>⠺</w:t>
      </w:r>
      <w:r>
        <w:rPr/>
        <w:t>猽兞廂猪瓍侣煏칗湟䁞㵰䥦倦㤯꺏ꌳ</w:t>
      </w:r>
      <w:r>
        <w:rPr/>
        <w:t>ꤳ</w:t>
      </w:r>
      <w:r>
        <w:rPr/>
        <w:t>쌰掩䝾昻䔨瑈恉䉈報쉳⸰湴䋂썗迂乵㏂</w:t>
      </w:r>
      <w:r>
        <w:rPr/>
        <w:t>ꔳ</w:t>
      </w:r>
      <w:r>
        <w:rPr/>
        <w:t>憩塅⥺敄칬勂⩗䙉潂㕇幪㵟쉧曂㌽瀶㈨츮㐵沱䩂欸桞暿矃墵欳숺㩉㜹牓琳楊</w:t>
      </w:r>
      <w:r>
        <w:rPr/>
        <w:t>Ⱟ</w:t>
      </w:r>
      <w:r>
        <w:rPr/>
        <w:t>쉁侬숺뼻긤殏杒㜹㠣㥬然呍桗硑獊♣䌤䳂慫䀱⦩㝘毂坉杚怦夹硢潎灑⑐䡞奐扡礪⩅꥞剤⩓㵚卦슡参껂㕮污䚏㝚繷뽱獗</w:t>
      </w:r>
      <w:r>
        <w:rPr/>
        <w:t>ⵘ</w:t>
      </w:r>
      <w:r>
        <w:rPr/>
        <w:t>쉘欸啉ꍥ犡㑈싂ォ䃂ꥹ勃䶣歹슬牱기쵖䅗깇</w:t>
      </w:r>
      <w:r>
        <w:rPr/>
        <w:t>Ⱖ</w:t>
      </w:r>
      <w:r>
        <w:rPr/>
        <w:t>爳䋂捄걫䀴㍲쉯䥖㥑┭䍶갮敶帣灪꺡硧䭇眹呴싎䡗㢣⏂潸傣穗쉢汁恂⹷䅾쉊剾䐩啪ㅌ輱䲘⹳⍯硥卶听牃㕂歟煔깯䭈ご⑮㥯八妣쉡㥪⑘湺䑕㙡䓂땉涥䍣㓂噺ꌪ㵙眷婋睡輱䵶</w:t>
      </w:r>
      <w:r>
        <w:rPr/>
        <w:t>Ⲙ</w:t>
      </w:r>
      <w:r>
        <w:rPr/>
        <w:t>䥙偕猫쉯幖拂浭싂旂迂쉤⑐</w:t>
      </w:r>
      <w:r>
        <w:rPr/>
        <w:t>ⲣ⑨⑉</w:t>
      </w:r>
      <w:r>
        <w:rPr/>
        <w:t>捏썟쉊片硖䵄扯䆩欪忎曂奤䥳㗂⑂啪繃乬땚슬幃頊㓍깷䅕䄥煐煙伳</w:t>
      </w:r>
      <w:r>
        <w:rPr/>
        <w:t>ꕄ</w:t>
      </w:r>
      <w:r>
        <w:rPr/>
        <w:t>渱楦뽆숲灖싂䤪咣灷瞮땨☦墣</w:t>
      </w:r>
      <w:r>
        <w:rPr/>
        <w:t>ⵞ</w:t>
      </w:r>
      <w:r>
        <w:rPr/>
        <w:t>슿⪮ꍢ撿꺥㭫幪歑뭭䱳炡夵딱䙂칪燂쉊獣䃂쉔┹숸ㅒ⽫㩳凂╈硕문䟂슬㥎潤牺䑰慀䥲顆⭘啮坅穔怮仂䨨䁑痍</w:t>
      </w:r>
      <w:r>
        <w:rPr/>
        <w:t>ꔪ</w:t>
      </w:r>
      <w:r>
        <w:rPr/>
        <w:t>䌷婒⩓儭䀩㫂ꍱ㑌㡄⩉쉇繀⮥숵潺飂區뗂剶殡愬伥瓂䋍慶渤뽘瑗쉸へꍷ䙟䲱嫃쵫㌽庵싍眸숽ꏍ毂恨䅆</w:t>
      </w:r>
      <w:r>
        <w:rPr/>
        <w:t>Ⳃ</w:t>
      </w:r>
      <w:r>
        <w:rPr/>
        <w:t>夸兔ㄬꅑ稬</w:t>
      </w:r>
      <w:r>
        <w:rPr/>
        <w:t>ⶏ</w:t>
      </w:r>
      <w:r>
        <w:rPr/>
        <w:t>晉傮佥昺䠹㫂쉋</w:t>
      </w:r>
      <w:r>
        <w:rPr/>
        <w:t>ꗂ</w:t>
      </w:r>
      <w:r>
        <w:rPr/>
        <w:t>ꅓ椰奱ꄻ泃◂堦㤵癖㋂庩瑂摹䝹娵䀣昲夤ꍤ⨱睱䫂㶵䱠啰숸</w:t>
      </w:r>
      <w:r>
        <w:rPr/>
        <w:t>ⵅ</w:t>
      </w:r>
      <w:r>
        <w:rPr/>
        <w:t>勂㡶埂愷㦬뇃擂䤴揂呶吱汐♮슱䵋殥춵䚻䴸㡰⬫䰵</w:t>
      </w:r>
      <w:r>
        <w:rPr/>
        <w:t>⡇</w:t>
      </w:r>
      <w:r>
        <w:rPr/>
        <w:t>潞坄呱ꍸ</w:t>
      </w:r>
      <w:r>
        <w:rPr/>
        <w:t>ꕸ</w:t>
      </w:r>
      <w:r>
        <w:rPr/>
        <w:t>긫塙䛂湹仂嘹橰⑎反칚橞♄㩄⸺㩡쉉㉶숶㜶挩⏎ご䴪奣䵘㣂</w:t>
      </w:r>
      <w:r>
        <w:rPr/>
        <w:t>ⴳ⸰</w:t>
      </w:r>
      <w:r>
        <w:rPr/>
        <w:t>㍱橊垥䝬ꥨ싂싂䢣硳䞩㡃䕙㡳匷硫ㄯ夺杘㕃乷来穸䩨쉂쉤画녆で㙮</w:t>
      </w:r>
      <w:r>
        <w:rPr/>
        <w:t>⢮</w:t>
      </w:r>
      <w:r>
        <w:rPr/>
        <w:t>呐僂䝀䬵뽳썢塅ꇂ쵺憮暏䕤媥</w:t>
      </w:r>
      <w:r>
        <w:rPr/>
        <w:t>⡠</w:t>
      </w:r>
      <w:r>
        <w:rPr/>
        <w:t>汷顾춻皬稨㙎쉞癳昷쉍爦発⽠拂橦䴷儦䭨쉲㤪杌㴤䵺ꍯ⩖瞩䞣╇ギ슩癅♤剮</w:t>
      </w:r>
      <w:r>
        <w:rPr/>
        <w:t>ⱚ</w:t>
      </w:r>
      <w:r>
        <w:rPr/>
        <w:t>䧂杔疬渺䥢佚㫂慳䑬夬숽撿ぐ噐걄䓍玣樹㔸⩙旂乪쉬䑭䝬姂繅捘┽啷땭㖵滂</w:t>
      </w:r>
      <w:r>
        <w:rPr/>
        <w:t>⡋</w:t>
      </w:r>
      <w:r>
        <w:rPr/>
        <w:t>㵃⑗亿儬䡞䜲뿂슿䗂漹숽灠쉵吩㠰兴쉡徵匷轮㝕깱䭋╀걵摫습氲杴碏洺剆䂩晶갵彌䇂쉱㫎</w:t>
      </w:r>
      <w:r>
        <w:rPr/>
        <w:t>꧂</w:t>
      </w:r>
      <w:r>
        <w:rPr/>
        <w:t>쌪獃숶갲䇍暥⼲치溡⥹棂乡싎祰䏂쉢⩕严䚏깨䭴幹囎䙔䑥╧쉪獌卄卐牄떻┩八啧䬴杵㙧捭煶⼽扖擂暩ꅋ獰慭烂⶿쉥☰繥䤩ꄰ㥫扄僎坶쉬쉢甫걟歯ꅺ祏╁쎻쉱捃毂썪眰숦㍳瀴浢㟂呟ㅘ䥞攷ꍅ䂻㩂纘枮爦穮氷⭭땣⿃⯂ヂ㩚㡲</w:t>
      </w:r>
      <w:r>
        <w:rPr/>
        <w:t>ⲿ</w:t>
      </w:r>
      <w:r>
        <w:rPr/>
        <w:t>婁</w:t>
      </w:r>
      <w:r>
        <w:rPr/>
        <w:t>ꗍ</w:t>
      </w:r>
      <w:r>
        <w:rPr/>
        <w:t>䋂⌣䭳䰰㡾滂砥㟍敮䞏摎㘷堤곂</w:t>
      </w:r>
      <w:r>
        <w:rPr/>
        <w:t>ⵯ</w:t>
      </w:r>
      <w:r>
        <w:rPr/>
        <w:t>味摙</w:t>
      </w:r>
      <w:r>
        <w:rPr/>
        <w:t>ꔪ</w:t>
      </w:r>
      <w:r>
        <w:rPr/>
        <w:t>칄痂䳂</w:t>
      </w:r>
      <w:r>
        <w:rPr/>
        <w:t>⣂</w:t>
      </w:r>
      <w:r>
        <w:rPr/>
        <w:t>榩滂娴䌹</w:t>
      </w:r>
      <w:r>
        <w:rPr/>
        <w:t>꧂</w:t>
      </w:r>
      <w:r>
        <w:rPr/>
        <w:t>㵒〱䕌䅴쉤칤䎡䝮在爵쉘</w:t>
      </w:r>
      <w:r>
        <w:rPr/>
        <w:t>⡔</w:t>
      </w:r>
      <w:r>
        <w:rPr/>
        <w:t>䉒㏂㴩榩殏硬弦숤⩍</w:t>
      </w:r>
      <w:r>
        <w:rPr/>
        <w:t>ⴊ</w:t>
      </w:r>
      <w:r>
        <w:rPr/>
        <w:t>兹癧剬╢纮쉒睤싂欱敭쉪䱥䱥坟♕슻쉈숭㍧⩪쉌뼪♔媣㙳</w:t>
      </w:r>
      <w:r>
        <w:rPr/>
        <w:t>ꤩ</w:t>
      </w:r>
      <w:r>
        <w:rPr/>
        <w:t>딪⺿</w:t>
      </w:r>
      <w:r>
        <w:rPr/>
        <w:t>⠱</w:t>
      </w:r>
      <w:r>
        <w:rPr/>
        <w:t>牸♱癋</w:t>
      </w:r>
      <w:r>
        <w:rPr/>
        <w:t>ꗂ</w:t>
      </w:r>
      <w:r>
        <w:rPr/>
        <w:t>슿䶏ꏂ祅癁싍湱갷䧃땕噈䂿兰숷뭍剾숷祡ꇂ轮ノ싃숲갱〫숩뇍䩴姂쉞♅</w:t>
      </w:r>
      <w:r>
        <w:rPr/>
        <w:t>ⰴ⌳</w:t>
      </w:r>
      <w:r>
        <w:rPr/>
        <w:t>쉥曂㵉걫기圻渤⽙飂ꍏ咡㥷畅徬묹庿䴩⬰슡⻂䕁伲⨵炡쉫枏疿捉쉵㬴숪䪵⩚㗂숺愹傘칋睚杗䔩쉡䅓値浵殱숵告牞슬泂䱔玥뼪ヂ捲湚슥⪱쉃㡤獰奄䖏㙄⍑쉀恋柂㙪쉫正쉈矂囂ꍑ仂</w:t>
      </w:r>
      <w:r>
        <w:rPr/>
        <w:t>ⵖ</w:t>
      </w:r>
      <w:r>
        <w:rPr/>
        <w:t>沣ㅨ걵睪쉨슘甽乏杨䑓Ⓜ嘮殩濂㉈</w:t>
      </w:r>
      <w:r>
        <w:rPr/>
        <w:t>ꔯ</w:t>
      </w:r>
      <w:r>
        <w:rPr/>
        <w:t>欯⭉妣겣顯祟뾣╚䘷ꍚ嘲ぁ樺䵞彮⭃睠䉅弻债ㄷ␭⑊습轄ꅖ</w:t>
      </w:r>
      <w:r>
        <w:rPr/>
        <w:t>Ⳃ</w:t>
      </w:r>
      <w:r>
        <w:rPr/>
        <w:t>칳瘯껂칷煎戤⍗⚡瑃㈸쵣䱖啲쉶秂獏䍡⾩李슩䕫乞佗ꌶ⥢敕㇎塊㌶⩘䅯ㅭ⽄쉃䏂漷녑繦潚硨</w:t>
      </w:r>
      <w:r>
        <w:rPr/>
        <w:t>ꕐ</w:t>
      </w:r>
      <w:r>
        <w:rPr/>
        <w:t>䩍捨桩</w:t>
      </w:r>
      <w:r>
        <w:rPr/>
        <w:t>ꥄ</w:t>
      </w:r>
      <w:r>
        <w:rPr/>
        <w:t>㠦濂仂顔椪쵠丩瘪桱䡏⤽䕫䴸繋矎쉟犮촷氽歕싂쉋쉯쉸⩤䈶玘</w:t>
      </w:r>
      <w:r>
        <w:rPr/>
        <w:t>Ⱶ</w:t>
      </w:r>
      <w:r>
        <w:rPr/>
        <w:t>㉑ꥮ坴쉐䥸べ♺겥由⯂䞩䵭捶䵓朹塓</w:t>
      </w:r>
      <w:r>
        <w:rPr/>
        <w:t>꧂</w:t>
      </w:r>
      <w:r>
        <w:rPr/>
        <w:t>灩䣃뗂㴺䋂婴䃂쉑挴㉗䩏杳䭚掱夣䴣䒘㬶⩕泂䌬쉕䭆䦮䘲녋</w:t>
      </w:r>
      <w:r>
        <w:rPr/>
        <w:t>ⱙ</w:t>
      </w:r>
      <w:r>
        <w:rPr/>
        <w:t>땶枣⯃据숭䷂塹爸浐䷂뾮毂㛂⻂丨猫⻂⥐栣땷⭡⩕䩪㇂栲숴匯勂䠰䃂깨縣㚿㍴伣塘ꥥ</w:t>
      </w:r>
      <w:r>
        <w:rPr/>
        <w:t>ꤴ⏂</w:t>
      </w:r>
      <w:r>
        <w:rPr/>
        <w:t>㘴匶怨䝭</w:t>
      </w:r>
      <w:r>
        <w:rPr/>
        <w:t>⡐</w:t>
      </w:r>
      <w:r>
        <w:rPr/>
        <w:t>䇂䝲煇楰嗍甸颏걫䕞䑈⵶打곂싍䐥矂彫兑䥞太䚮촯䆩</w:t>
      </w:r>
      <w:r>
        <w:rPr/>
        <w:t>Ⱕ</w:t>
      </w:r>
      <w:r>
        <w:rPr/>
        <w:t>悵숲쉗剌⹰칚⍳싂䭍䰩攴䓂㈥㛂䗂剗</w:t>
      </w:r>
      <w:r>
        <w:rPr/>
        <w:t>ꖏ</w:t>
      </w:r>
      <w:r>
        <w:rPr/>
        <w:t>祵氳輪⦵⍭숽㈣媿쉔걌㥠槎ㅧ浙壎</w:t>
      </w:r>
      <w:r>
        <w:rPr/>
        <w:t>ꤰ</w:t>
      </w:r>
      <w:r>
        <w:rPr/>
        <w:t>쉀㋂挹⺣㘨狂䌷歗塙怴䦣噑⩬◂婂쉈⌫穴汆爵䃃㑵</w:t>
      </w:r>
      <w:r>
        <w:rPr/>
        <w:t>⡣</w:t>
      </w:r>
      <w:r>
        <w:rPr/>
        <w:t>獟灂䙊㕖슬녔坦榘㑖题싂輱㑶뗂쉰㟂埂쉢吰坷껂䱳ꅷ</w:t>
      </w:r>
      <w:r>
        <w:rPr/>
        <w:t>ⱃ</w:t>
      </w:r>
      <w:r>
        <w:rPr/>
        <w:t>ィꇂ䕅⌱㴵ォ佶숬檿䑄娪㌽䡑顥䡪䥃扇쉤⽟畏乍く唸ꥠ旎渫⏃吱⩵♌㵦瑢憬③쉦</w:t>
      </w:r>
      <w:r>
        <w:rPr/>
        <w:t>Ⳃ</w:t>
      </w:r>
      <w:r>
        <w:rPr/>
        <w:t>녦汇矂磂殩츪潓⌺捰悻儴깪卭쉧汴橲⍗拂㜣꥘僂꥚狎攊䵥숭⩂の㎘ꌬ梱쉁쏂ㄭ猶䅥㨮迂䰽䔯㝳晧ꌱꍖ⮣丯檿뽰䥸쉍冿獞칬㨦㏎磂</w:t>
      </w:r>
      <w:r>
        <w:rPr/>
        <w:t>ꤦ</w:t>
      </w:r>
      <w:r>
        <w:rPr/>
        <w:t>嘯⵴杯乖獨毂枩뽟䐨싂⩍儰慴劣㎣摒穄磂䉾쉗噾慳幯串☫穞</w:t>
      </w:r>
      <w:r>
        <w:rPr/>
        <w:t>ꦬ</w:t>
      </w:r>
      <w:r>
        <w:rPr/>
        <w:t>숵뭵坹潄䅲济⑑쉫湋暵쉎⼪㕐⩃厘潮懂슻숵㩊〭쉇䥟</w:t>
      </w:r>
      <w:r>
        <w:rPr/>
        <w:t>⠰ⰺ</w:t>
      </w:r>
      <w:r>
        <w:rPr/>
        <w:t>䁌割扫煥㡬ぁ슥놡컂槎歷䡈晖䍬慰揂㥏䜪썋숶䑮敊嗂⫂</w:t>
      </w:r>
      <w:r>
        <w:rPr/>
        <w:t>Ɱ</w:t>
      </w:r>
      <w:r>
        <w:rPr/>
        <w:t>긷㉙杦盂뗂쉨戵䉋斥湓湊⦿坄濂䌭㍠깆쉵⽁嗂㵉灀슬倲쉒椷䍲枡啔汫繬쉢䱓䘥䐵㗎</w:t>
      </w:r>
      <w:r>
        <w:rPr/>
        <w:t>Ⱜ</w:t>
      </w:r>
      <w:r>
        <w:rPr/>
        <w:t>瑹楘깅㥞⪩係</w:t>
      </w:r>
      <w:r>
        <w:rPr/>
        <w:t>꧂</w:t>
      </w:r>
      <w:r>
        <w:rPr/>
        <w:t>깔긫싂ꅄ⤹练㡭矂⩪䲘㡰煡皘牾㫂梵拍殱㛃㙺總归佧彵䶱潪眦칐뽙숥⩪串圽〤杰쉶䁐歰숰稸灪䡪畢煒祺┱ㅁ役☰䈷┱曎町禣녱男撩⨽矍烂ꥶ毂</w:t>
      </w:r>
      <w:r>
        <w:rPr/>
        <w:t>ꕏ</w:t>
      </w:r>
      <w:r>
        <w:rPr/>
        <w:t>䭟㟂椫䬪숻㤣牴牂墡치⑓땈潒悥煞ꌤ凂䌫欶攨癁쉔是⦱⩏숬䱩欯䄻睖쉔츨梱䘤灊묭祑䭇洳汙</w:t>
      </w:r>
      <w:r>
        <w:rPr/>
        <w:t>ⰲ</w:t>
      </w:r>
      <w:r>
        <w:rPr/>
        <w:t>洺⫂뿂慓桄䨴⨶䁑㑃㡤㶵ꌷ썀稲쉇愦换丬瑥䚻땣⫎⸴ꆵ䪱䇂猱毂砭㩗䲘㑣堷칺ꆩ桺㕋憿ぇ㔰㉴噆癁캩뿂帨뽚䙖⑾顴湁䌣㡊䆬슣䱱㫂⨷ꥢ妮捯杁浞땀洲啒㕯猽뼮숭뽲</w:t>
      </w:r>
      <w:r>
        <w:rPr/>
        <w:t>ⱅ</w:t>
      </w:r>
      <w:r>
        <w:rPr/>
        <w:t>쉡摧䍸䶻䕂숨╫</w:t>
      </w:r>
      <w:r>
        <w:rPr/>
        <w:t>ꥃ</w:t>
      </w:r>
      <w:r>
        <w:rPr/>
        <w:t>砷ㄳ嫃癈獃䭄㎮勂싂〵㷂☹㠣뽤癪恺⑰⩋熱噧侥☰橈䌥塌껂枣뽢䁪녾⨶㤷쉞佲潬숽漭㣍掻</w:t>
      </w:r>
      <w:r>
        <w:rPr/>
        <w:t>⢘</w:t>
      </w:r>
      <w:r>
        <w:rPr/>
        <w:t>긶眽</w:t>
      </w:r>
      <w:r>
        <w:rPr/>
        <w:t>ꔽ</w:t>
      </w:r>
      <w:r>
        <w:rPr/>
        <w:t>䥣椭ꍨ⥌癨䝴㣂䝐ꥤ削䕎㜤噂煞싂ꄸ浫㷂숦傘㧍</w:t>
      </w:r>
      <w:r>
        <w:rPr/>
        <w:t>Ɽ</w:t>
      </w:r>
      <w:r>
        <w:rPr/>
        <w:t>뗂촭䙐䌮쉖</w:t>
      </w:r>
      <w:r>
        <w:rPr/>
        <w:t>⠥</w:t>
      </w:r>
      <w:r>
        <w:rPr/>
        <w:t>穩쉣版㥁㠣쉓励䵰玥숪顥쉀</w:t>
      </w:r>
      <w:r>
        <w:rPr/>
        <w:t>ꤪ</w:t>
      </w:r>
      <w:r>
        <w:rPr/>
        <w:t>稯儲⼭컂ㅢ爣兖剦</w:t>
      </w:r>
      <w:r>
        <w:rPr/>
        <w:t>⠬</w:t>
      </w:r>
      <w:r>
        <w:rPr/>
        <w:t>塢䅷伮</w:t>
      </w:r>
      <w:r>
        <w:rPr/>
        <w:t>ⵓ</w:t>
      </w:r>
      <w:r>
        <w:rPr/>
        <w:t>歀息</w:t>
      </w:r>
      <w:r>
        <w:rPr/>
        <w:t>ⰲ</w:t>
      </w:r>
      <w:r>
        <w:rPr/>
        <w:t>䁧㢮▱廂㬰䡌ꇂ䩷恨⨯ꎬ䅅畕㴥䵥㙖㑰煄</w:t>
      </w:r>
      <w:r>
        <w:rPr/>
        <w:t>ⵓ</w:t>
      </w:r>
      <w:r>
        <w:rPr/>
        <w:t>敐㑄ꌣ穂㭷㵗캡㡁䔽摳쉁呣쉣싂偳㍭䨬婲싂啮깧⹟牁䝆⨪啓前珎㕍獴癸淂㕖ꥬ숰渵顲뗎楸㣂摁顄ㅥ땐灬獚쉚捧□畓ゥ䭒坖湙</w:t>
      </w:r>
      <w:r>
        <w:rPr/>
        <w:t>ꔊ</w:t>
      </w:r>
      <w:r>
        <w:rPr/>
        <w:t>䧂剎㧍숬敦놥䰳⌽␳⤫뽚侏㔴쉙䳂</w:t>
      </w:r>
      <w:r>
        <w:rPr/>
        <w:t>ⱋ⫂</w:t>
      </w:r>
      <w:r>
        <w:rPr/>
        <w:t>午䡧䲩갻</w:t>
      </w:r>
      <w:r>
        <w:rPr/>
        <w:t>⡟</w:t>
      </w:r>
      <w:r>
        <w:rPr/>
        <w:t>䱤㑍欮疘撥砳瑾칤㓃䄷䥇六吵晥夤才㩟珂㭓╰䝸</w:t>
      </w:r>
      <w:r>
        <w:rPr/>
        <w:t>ⷂ</w:t>
      </w:r>
      <w:r>
        <w:rPr/>
        <w:t>禘佂楇뽈噍슬⤣쉄囂칚쏂痂弳㈮♇ꅄ㵗</w:t>
      </w:r>
      <w:r>
        <w:rPr/>
        <w:t>ꗎ</w:t>
      </w:r>
      <w:r>
        <w:rPr/>
        <w:t>㕎捧嘦癩㡗中䉪弭づ帺ꅬ⑈琭嘽䍇</w:t>
      </w:r>
      <w:r>
        <w:rPr/>
        <w:t>⡥</w:t>
      </w:r>
      <w:r>
        <w:rPr/>
        <w:t>㓂</w:t>
      </w:r>
      <w:r>
        <w:rPr/>
        <w:t>ⵂ</w:t>
      </w:r>
      <w:r>
        <w:rPr/>
        <w:t>㕹쉫亥夰倻噈⩌祱뿃㊣刪偠䵕䀥싃頴畏竂娨噔</w:t>
      </w:r>
      <w:r>
        <w:rPr/>
        <w:t>⵰</w:t>
      </w:r>
      <w:r>
        <w:rPr/>
        <w:t>颵僂║䳂煦卂</w:t>
      </w:r>
      <w:r>
        <w:rPr/>
        <w:t>ꔱ</w:t>
      </w:r>
      <w:r>
        <w:rPr/>
        <w:t>쉭頸⍎䰺슩䗍⵹쌽怭캥숦她䀪뼦㖮쉏㘯姂㡘睯슮㵸硤擃幄㚬⬳嚘伶慬녙杕녎㠺㩔䉁♬榻啔堭棂넸䣃쉚䙬</w:t>
      </w:r>
      <w:r>
        <w:rPr/>
        <w:t>ⴵ</w:t>
      </w:r>
      <w:r>
        <w:rPr/>
        <w:t>畖牎걫潸⭦港ㅟ迂穋妩㙕漻协凂슮䎘ヂ爣䨯숰䈩噅</w:t>
      </w:r>
      <w:r>
        <w:rPr/>
        <w:t>꧂</w:t>
      </w:r>
      <w:r>
        <w:rPr/>
        <w:t>싂䲘갫印㥌縤洬넴╠⥇慯偑쉀숶뿎焬啑轊仂㪮佘摘掬椭┪氵촱㝱焥㩇塮瑠칂⫂㙰㉢ꅸ恸畢쵾㢩㙩扺娳썯帮ォ恺捚塘䉱슏榘</w:t>
      </w:r>
      <w:r>
        <w:rPr/>
        <w:t>ⵇ</w:t>
      </w:r>
      <w:r>
        <w:rPr/>
        <w:t>䓂쉣깶彨♒珂㔽䡲䑘湉묫娭땥嗍晞</w:t>
      </w:r>
      <w:r>
        <w:rPr/>
        <w:t>ⴴ</w:t>
      </w:r>
      <w:r>
        <w:rPr/>
        <w:t>弭䍸⨯넸䖘戯䤫䩀쉰䕑겣䭘㖣帮쉂녋汍쉾ꥮ幎쉺䩦癠䆱渤敾昹壂湴⾻儷塩憬뼵䩳璡㡴싂쉫彡䆱楆然䡡硐쉮䉸㈴싂梬㬪쉓␫㙤㏂슱⏂⭱䑍䩑䬱祕䴲㉾牫꥾濂㨥歳⑨仂</w:t>
      </w:r>
      <w:r>
        <w:rPr/>
        <w:t>ꦥ</w:t>
      </w:r>
      <w:r>
        <w:rPr/>
        <w:t>㝁㔸煉㴲슘䀷挬䧂湂㊵</w:t>
      </w:r>
      <w:r>
        <w:rPr/>
        <w:t>꤬</w:t>
      </w:r>
      <w:r>
        <w:rPr/>
        <w:t>䘨䀬㶥녢瑦쉗䙗㑮牪╭숻⬻</w:t>
      </w:r>
      <w:r>
        <w:rPr/>
        <w:t>ⴳ</w:t>
      </w:r>
      <w:r>
        <w:rPr/>
        <w:t>숷乖</w:t>
      </w:r>
      <w:r>
        <w:rPr/>
        <w:t>ꥌ</w:t>
      </w:r>
      <w:r>
        <w:rPr/>
        <w:t>梻煣䅳㗂ぬ숻槂塱㙙ꥭ쉡ꥰ穚슻嫂挪徥潸橎숭</w:t>
      </w:r>
      <w:r>
        <w:rPr/>
        <w:t>ⱆ</w:t>
      </w:r>
      <w:r>
        <w:rPr/>
        <w:t>癧塑係⪥瑲⹕䭱숨쉏츴숷䱭曂妿⮘㵵쉭쵎ꍪ슏昩吪輻㝫佗쉈䩒䀹琤녆硤⬵晔㘤䝘䙚唦濂슬⽣슏뽋偅妣硦䕱戥犥欯獈儬㝇焴▬묩皱㵳䉗敬橔㕚䊥</w:t>
      </w:r>
      <w:r>
        <w:rPr/>
        <w:t>ꥍ</w:t>
      </w:r>
      <w:r>
        <w:rPr/>
        <w:t>烂轣奈♀䌱♤㷂싂擂㊬渥쉷㉫欤쉳䰹杉䃂喩偃䥡</w:t>
      </w:r>
      <w:r>
        <w:rPr/>
        <w:t>ꕳ</w:t>
      </w:r>
      <w:r>
        <w:rPr/>
        <w:t>晁溵湯</w:t>
      </w:r>
      <w:r>
        <w:rPr/>
        <w:t>ⱸ</w:t>
      </w:r>
      <w:r>
        <w:rPr/>
        <w:t>㫂숲䱷呐⼨焦飂넬殿漪㉥恞칠爦숵摔뇃⽀긭⧂䜩洦䒥㏎爸项䫎繘穥啸䅖</w:t>
      </w:r>
      <w:r>
        <w:rPr/>
        <w:t>ⵯ</w:t>
      </w:r>
      <w:r>
        <w:rPr/>
        <w:t>䫂♣쉅犣땳参곂䗍攣ぐ갣廂⑀刨噥⽡䑈⩌瞘╄ꅺ䕺坞㤊♢싂㡊䉾仂灱软싂쵱勎瀩辥偓㛂◂⑫⩇㔺制礵숸⽓け氤瑆☰䉍㵟敄쌺で婕⑂슡⥁⾱佑朮颩㙮쉕㡄㭔幥旂暮敹㝾뽮뭒ㄳ㢥䏂떵ꍰ곎숲㑒쉊㇂塇哂奖䉹彸썯꧎璵䙔슘䳂숪싃杒攻숥乫㩎</w:t>
      </w:r>
      <w:r>
        <w:rPr/>
        <w:t>ⱇ</w:t>
      </w:r>
      <w:r>
        <w:rPr/>
        <w:t>슻</w:t>
      </w:r>
      <w:r>
        <w:rPr/>
        <w:t>Ⳏ</w:t>
      </w:r>
      <w:r>
        <w:rPr/>
        <w:t>㴬쉞㩒⧂ㅯ䪿㝤</w:t>
      </w:r>
      <w:r>
        <w:rPr/>
        <w:t>ⴭ</w:t>
      </w:r>
      <w:r>
        <w:rPr/>
        <w:t>썰싃쌤栥䀮ㅺ</w:t>
      </w:r>
      <w:r>
        <w:rPr/>
        <w:t>⡢</w:t>
      </w:r>
      <w:r>
        <w:rPr/>
        <w:t>쉬輲氶㔵숴㥣㩬瓂砻䝖獉椵泂け䑆祶숭⨰ꎣ⼦쉈猳昬普匪쉫䩁湣</w:t>
      </w:r>
      <w:r>
        <w:rPr/>
        <w:t>⠥</w:t>
      </w:r>
      <w:r>
        <w:rPr/>
        <w:t>쉱す䅲⽂乧暩</w:t>
      </w:r>
      <w:r>
        <w:rPr/>
        <w:t>ⰴ</w:t>
      </w:r>
      <w:r>
        <w:rPr/>
        <w:t>넨夨啰厘걉参슻싂噔婟㔯儯䵡╞⥁禩ぺ䷍쉂⥭쉒睴갴䋍쉦瑋煌㒘辿圷牱쉅쉍㊘歹亣煞摃ꅕ㥷⪩瑹勂牲䚬畎畈歵䕺⩄㒩㕚徥渳呺㐷涘</w:t>
      </w:r>
      <w:r>
        <w:rPr/>
        <w:t>ꗂ</w:t>
      </w:r>
      <w:r>
        <w:rPr/>
        <w:t>浔</w:t>
      </w:r>
      <w:r>
        <w:rPr/>
        <w:t>ⵧ♶</w:t>
      </w:r>
      <w:r>
        <w:rPr/>
        <w:t>溏午⧂⤪놻깏㬻墬䣂</w:t>
      </w:r>
      <w:r>
        <w:rPr/>
        <w:t>ⰸ␲</w:t>
      </w:r>
      <w:r>
        <w:rPr/>
        <w:t>穃䇂捳捴㍍祣␱睧坔㍺껂〦⭡ꅞ摳穷⹬⨴㉖慮㍱〩癳</w:t>
      </w:r>
      <w:r>
        <w:rPr/>
        <w:t>ꤪ</w:t>
      </w:r>
      <w:r>
        <w:rPr/>
        <w:t>슻婱幐㙱磍㑳⼽</w:t>
      </w:r>
      <w:r>
        <w:rPr/>
        <w:t>⡩</w:t>
      </w:r>
      <w:r>
        <w:rPr/>
        <w:t>竍睊噐ㅎ据坦稪迂拂뼯塤쉺㪘䑭䝪</w:t>
      </w:r>
      <w:r>
        <w:rPr/>
        <w:t>ꕄ</w:t>
      </w:r>
      <w:r>
        <w:rPr/>
        <w:t>畱넩놏숪䋂摉䴯</w:t>
      </w:r>
      <w:r>
        <w:rPr/>
        <w:t>ⵤ</w:t>
      </w:r>
      <w:r>
        <w:rPr/>
        <w:t>婰怮놩坰䝧塴湃♢䍁禵㙯숫䡚䶘䭋剥⒮䱔犿䴨㠴愰㝨㕯칋浴䡃幄厣⪩棂䫂炵㍊㵎㝅栨</w:t>
      </w:r>
      <w:r>
        <w:rPr/>
        <w:t>ꦩ</w:t>
      </w:r>
      <w:r>
        <w:rPr/>
        <w:t>坵싂挷⹴쉚쉪乑촰숳晎歷扚㈳畋뭔♸㝇ㅤ쉌䔯䴦婳㥰颥冮濃塮澘乷䄻㟂疱何偙ㄶ</w:t>
      </w:r>
      <w:r>
        <w:rPr/>
        <w:t>ⱦ</w:t>
      </w:r>
      <w:r>
        <w:rPr/>
        <w:t>ⵌ</w:t>
      </w:r>
      <w:r>
        <w:rPr/>
        <w:t>㔦⽨垻쉉奍䠪쉟汇呍幰䜤幅奵김怺商浱㥭</w:t>
      </w:r>
      <w:r>
        <w:rPr/>
        <w:t>ⶏ</w:t>
      </w:r>
      <w:r>
        <w:rPr/>
        <w:t>摮⽆硠彉晳㞣卫䛂숺嗂灡숸桊汰拂⹏㴫숻塚欦䍚쉳楀殥樤椴畬牞偂礷䭤┸녑㶏杓恸㙌쉘梱␴㩶䡢㉍恦⥙癪쉑瘸㔤충⩺믍</w:t>
      </w:r>
      <w:r>
        <w:rPr/>
        <w:t>ꤸ</w:t>
      </w:r>
      <w:r>
        <w:rPr/>
        <w:t>纵塙眸轩汭⩮싎癴䁺䉫汧妬㉦</w:t>
      </w:r>
      <w:r>
        <w:rPr/>
        <w:t>⠴</w:t>
      </w:r>
      <w:r>
        <w:rPr/>
        <w:t>捖넦딶⹅来ご䕆㭺䰰㧂䠨</w:t>
      </w:r>
      <w:r>
        <w:rPr/>
        <w:t>ꕙ⍗</w:t>
      </w:r>
      <w:r>
        <w:rPr/>
        <w:t>祊䑶墬쉥⥯䞮偒祠序䩾彟斻瀶䥑ꍪ⥅♹啬⑮唨燂믂敘呥噦㡈晦䘤숬唤</w:t>
      </w:r>
      <w:r>
        <w:rPr/>
        <w:t>ⷍ</w:t>
      </w:r>
      <w:r>
        <w:rPr/>
        <w:t>柂咱⭱</w:t>
      </w:r>
      <w:r>
        <w:rPr/>
        <w:t>ⷂ</w:t>
      </w:r>
      <w:r>
        <w:rPr/>
        <w:t>ⱘ</w:t>
      </w:r>
      <w:r>
        <w:rPr/>
        <w:t>㎘晎樳墿⾱녱ꥵ䭀㍬㍀犵♋溥ㅢ単꥗彂煨橃䙲䭠擂凎㩈瘺</w:t>
      </w:r>
      <w:r>
        <w:rPr/>
        <w:t>ꕇ</w:t>
      </w:r>
      <w:r>
        <w:rPr/>
        <w:t>噡䅟瑹뽡游슥潯숳䝞瘣収敦䢥䲱睥氊ㄬ컂䅰⎱稬䭺村转쏂⶿䃂쎻싂쉪て砩⧂⻂㤮䰵숰塑氱剞燂堵╹卵쵆祁繍⤶䵀扊涩습묰⬤奏쉣傮碥ꆬ仂祩㠴歃牙䕳倫⬪参牨㍫</w:t>
      </w:r>
      <w:r>
        <w:rPr/>
        <w:t>ꥉ</w:t>
      </w:r>
      <w:r>
        <w:rPr/>
        <w:t>뽆憵琰⨪氲깞婓쉃쉴</w:t>
      </w:r>
      <w:r>
        <w:rPr/>
        <w:t>ꕸ</w:t>
      </w:r>
      <w:r>
        <w:rPr/>
        <w:t>朳摖瀲⭖</w:t>
      </w:r>
      <w:r>
        <w:rPr/>
        <w:t>ꤱ</w:t>
      </w:r>
      <w:r>
        <w:rPr/>
        <w:t>㪩瑷뗂歞湐䍒㙩싂杈䠦㑫幁녏祩浩</w:t>
      </w:r>
      <w:r>
        <w:rPr/>
        <w:t>ꕷ</w:t>
      </w:r>
      <w:r>
        <w:rPr/>
        <w:t>⽚쉇㷍䙣畅춥䙁潟⹱繠牾桱㝯卩䍆싂斻癀♡⽲浴㕊瑾串</w:t>
      </w:r>
      <w:r>
        <w:rPr/>
        <w:t>ꤶ</w:t>
      </w:r>
      <w:r>
        <w:rPr/>
        <w:t>摍쉴㴷</w:t>
      </w:r>
      <w:r>
        <w:rPr/>
        <w:t>꧂</w:t>
      </w:r>
      <w:r>
        <w:rPr/>
        <w:t>ꍢ啤獓稪⒣Ⓜ繇〫楰싂쉉⑬㞥⺻暮䩇</w:t>
      </w:r>
      <w:r>
        <w:rPr/>
        <w:t>ꤻ</w:t>
      </w:r>
      <w:r>
        <w:rPr/>
        <w:t>칶묵櫂ꥹ䕨쉫䩟飂숱刪㘨睢슥摋⚡䕐</w:t>
      </w:r>
      <w:r>
        <w:rPr/>
        <w:t>ꤪⷂ</w:t>
      </w:r>
      <w:r>
        <w:rPr/>
        <w:t>充ꍆ櫂爹塴䕏䜺깰瑂爥彥捲乷浵땯啖䙦◂쉨漺䝳츰⥘땢㛎㴴䙴ꍺ䞵㍆硟⎮潎㭴繀煒㍋燍쵊쉄䑠숵ꍪ㩵䑔剱砮ㅟ싂䱈쉳埂⨸捧㐨숹掬揎惂㕷쉔⮬煡쵟칠⩠㈩ㆣ彯칈樰顠쉗▿母頸杴㉾縩柂䞥</w:t>
      </w:r>
      <w:r>
        <w:rPr/>
        <w:t>ⲵ⥱</w:t>
      </w:r>
      <w:r>
        <w:rPr/>
        <w:t>彥橧♒椵稥㗎犵穐㔣쉎砵䭯昷漦顟甭啸㵷卄긺呞걇剠䡋浗칠숱凂儵쉥ォ긺긲䡯㡉挦쉶싂䉆䵓瑢揂뿂</w:t>
      </w:r>
      <w:r>
        <w:rPr/>
        <w:t>ꕥ</w:t>
      </w:r>
      <w:r>
        <w:rPr/>
        <w:t>묪牺쉖弶噫噊⩙輨쉪㵈㞬㭆䉈偊때</w:t>
      </w:r>
      <w:r>
        <w:rPr/>
        <w:t>⢿</w:t>
      </w:r>
      <w:r>
        <w:rPr/>
        <w:t>佧䨺</w:t>
      </w:r>
      <w:r>
        <w:rPr/>
        <w:t>⠦</w:t>
      </w:r>
      <w:r>
        <w:rPr/>
        <w:t>⼦畅痂䭶⥋</w:t>
      </w:r>
      <w:r>
        <w:rPr/>
        <w:t>ⱍ</w:t>
      </w:r>
      <w:r>
        <w:rPr/>
        <w:t>썫</w:t>
      </w:r>
      <w:r>
        <w:rPr/>
        <w:t>ⵧ</w:t>
      </w:r>
      <w:r>
        <w:rPr/>
        <w:t>〱悘㜵桪痂䐺唶㐤걇柍熩⍢縶㈫盃䣂⬱暏摡婌㙆ㅦ䑵썌穗獩埍娮춵华晗䔬婘</w:t>
      </w:r>
      <w:r>
        <w:rPr/>
        <w:t>ⵐ</w:t>
      </w:r>
      <w:r>
        <w:rPr/>
        <w:t>煤숭䋂싂䈦쉊㭉穉꺵⪻䩨┨㌹杗歱䅌卺繒</w:t>
      </w:r>
      <w:r>
        <w:rPr/>
        <w:t>ⶮ</w:t>
      </w:r>
      <w:r>
        <w:rPr/>
        <w:t>楘쌣䑃狂堮㭟㇂䑙䭤䑲噷㥁䀣歏뿂兾煱</w:t>
      </w:r>
      <w:r>
        <w:rPr/>
        <w:t>⠵⩷</w:t>
      </w:r>
      <w:r>
        <w:rPr/>
        <w:t>㥃眦ꄰ慗⩀쉩利⩌ꥷ䘩汓숩噓숸䓍</w:t>
      </w:r>
      <w:r>
        <w:rPr/>
        <w:t>ꤣ</w:t>
      </w:r>
      <w:r>
        <w:rPr/>
        <w:t>䂥ㅟ⬱䅈䝒쏂㘺顠楐</w:t>
      </w:r>
      <w:r>
        <w:rPr/>
        <w:t>ꔪ</w:t>
      </w:r>
      <w:r>
        <w:rPr/>
        <w:t>畸拂奨칓㬣ꎮ㦩掱┩칶祲䕫砽彔媩쉠쉣煑繅兲⼻ꎥ⩆㟂灵ꌲ採껂습塎싂欫┽歌凂坆檥啋摑発稲⸦坖掱䕖瑬⩃</w:t>
      </w:r>
      <w:r>
        <w:rPr/>
        <w:t>ꥌ</w:t>
      </w:r>
      <w:r>
        <w:rPr/>
        <w:t>쉙䰭</w:t>
      </w:r>
      <w:r>
        <w:rPr/>
        <w:t>ꕺ</w:t>
      </w:r>
      <w:r>
        <w:rPr/>
        <w:t>䟃㫂湺숻睳㇂碵殏㥱숹ꎮ幓쉬䄦焤し</w:t>
      </w:r>
      <w:r>
        <w:rPr/>
        <w:t>Ⲙ</w:t>
      </w:r>
      <w:r>
        <w:rPr/>
        <w:t>獒幂뾡깧碻㈩廂獣䭞</w:t>
      </w:r>
      <w:r>
        <w:rPr/>
        <w:t>ꦣ</w:t>
      </w:r>
      <w:r>
        <w:rPr/>
        <w:t>幪㭄㇂숪땾猤潨칬⹰숸걬쉄坈䕟⑊쉗剮쉅壂惃㊣썈숽⪡䱇婊睟䂬䁶灴</w:t>
      </w:r>
      <w:r>
        <w:rPr/>
        <w:t>ⴷ</w:t>
      </w:r>
      <w:r>
        <w:rPr/>
        <w:t>砊稹噀囂砦参䕨当硭扒쉖参㨸⍹䡫</w:t>
      </w:r>
      <w:r>
        <w:rPr/>
        <w:t>ꥅ</w:t>
      </w:r>
      <w:r>
        <w:rPr/>
        <w:t>弯딹쉧址卉</w:t>
      </w:r>
      <w:r>
        <w:rPr/>
        <w:t>⡩</w:t>
      </w:r>
      <w:r>
        <w:rPr/>
        <w:t>兮栳䚿歲⩯牮顃傣㉭슬坦桄㖻汎뽘䝒癣啾当숮ㆣ炩桰檿쉇</w:t>
      </w:r>
      <w:r>
        <w:rPr/>
        <w:t>ⲩ</w:t>
      </w:r>
      <w:r>
        <w:rPr/>
        <w:t>뗂绍䕚䁨犏乔潒녅슱숬戯橎塥嘳</w:t>
      </w:r>
      <w:r>
        <w:rPr/>
        <w:t>ꥈⵉ</w:t>
      </w:r>
      <w:r>
        <w:rPr/>
        <w:t>䊱兹䖿䉩泂献쉲彯䥦濂潤⍖䵱♳㥎㭓쉬䅫</w:t>
      </w:r>
      <w:r>
        <w:rPr/>
        <w:t>ⵊ</w:t>
      </w:r>
      <w:r>
        <w:rPr/>
        <w:t>䝄婭껂⤺숩䫂䍁</w:t>
      </w:r>
      <w:r>
        <w:rPr/>
        <w:t>ꔤ</w:t>
      </w:r>
      <w:r>
        <w:rPr/>
        <w:t>숦♎姂⍁祄狂橊偘晟캱䑓䚱뭀⩌噗슬䭞轖稪䵂숽⚏幤⹌쉵渨䀫</w:t>
      </w:r>
      <w:r>
        <w:rPr/>
        <w:t>ꤨ</w:t>
      </w:r>
      <w:r>
        <w:rPr/>
        <w:t>쉮☬䚿庮潚亩儲</w:t>
      </w:r>
      <w:r>
        <w:rPr/>
        <w:t>Ⳃ</w:t>
      </w:r>
      <w:r>
        <w:rPr/>
        <w:t>縦╓䘻</w:t>
      </w:r>
      <w:r>
        <w:rPr/>
        <w:t>ꕗ</w:t>
      </w:r>
      <w:r>
        <w:rPr/>
        <w:t>㍤⵳呦쉱쎡슥⦮昭疬特ꎩ㘮戮㐺城㗎뽤슬挪쉷⼪窡걫䖵썲䝋畆噎佨숫昭ꍫ쉌儷姂漥슥쉈ま䈽⨪砫ꎡ㑚ꥡ㍓깎⻂䩉摬潹㒩뾬떵쉴㨹쉗䙱㮵숪⿂椣㙮剰긷㝗侬浊</w:t>
      </w:r>
      <w:r>
        <w:rPr/>
        <w:t>ꗂ</w:t>
      </w:r>
      <w:r>
        <w:rPr/>
        <w:t>盂ꥣ䡎ꅉ뮵깬楞䨨碘⚿乂磂縬싂潀⍡埂䌮㎱䭇未촲汚쉤⩞柂柂쉌繤睥㬤博徿儭쉔璩゘幏ꅗ稺뗂田슥婢捑⽙</w:t>
      </w:r>
      <w:r>
        <w:rPr/>
        <w:t>Ⳃ</w:t>
      </w:r>
      <w:r>
        <w:rPr/>
        <w:t>䍀扄晉쉄껃㢩效䥟顰敱㩘牆䶩념⪥轙塒䱲楺呵潎◂㕥⮥噅뾬䉖憬活뼳填䙁䑑⌦뿂ぎ冻顋愰灐</w:t>
      </w:r>
      <w:r>
        <w:rPr/>
        <w:t>⣂ⲩ</w:t>
      </w:r>
      <w:r>
        <w:rPr/>
        <w:t>䐳楸ꍡ╲礪</w:t>
      </w:r>
      <w:r>
        <w:rPr/>
        <w:t>⡷</w:t>
      </w:r>
      <w:r>
        <w:rPr/>
        <w:t>㵰㷂䁎䱌Ⓜ땔뼭䡩⵸</w:t>
      </w:r>
      <w:r>
        <w:rPr/>
        <w:t>ⵖ⑧</w:t>
      </w:r>
      <w:r>
        <w:rPr/>
        <w:t>欫嫂㍏쉠╲⩫搩</w:t>
      </w:r>
      <w:r>
        <w:rPr/>
        <w:t>ⵠ</w:t>
      </w:r>
      <w:r>
        <w:rPr/>
        <w:t>嚣竎呄㉈皡넮瀨敕䠫恎汰亡ꅠ꺻䔷ꅹ쉖汷쉧畍塴䱵繵咡䶿圻㥖扁␳슿椮捬쉪槃㡦吷砪䛂㝢摪䥢晈</w:t>
      </w:r>
      <w:r>
        <w:rPr/>
        <w:t>⡂</w:t>
      </w:r>
      <w:r>
        <w:rPr/>
        <w:t>彲牐凂挺㝥싂撘쉬㢥숴쉣슩㟂横坭썥㮣䩋</w:t>
      </w:r>
      <w:r>
        <w:rPr/>
        <w:t>ⱑ</w:t>
      </w:r>
      <w:r>
        <w:rPr/>
        <w:t>숭礳쉍䝐㍟ㄶ䈵딸佾洭쉍噚伨慞깴쵕椹㵋眤悮甭恠础㩅㊻䦻撿쉠ꥥꄥ슩썥琦幏喿숽悿⭟⍊獌㚿瓂㇂䒥䍟睗숥熱쉥꥙⌤쉁쵺걩⶘砺</w:t>
      </w:r>
      <w:r>
        <w:rPr/>
        <w:t>⠯</w:t>
      </w:r>
      <w:r>
        <w:rPr/>
        <w:t>䑔㕅烂</w:t>
      </w:r>
      <w:r>
        <w:rPr/>
        <w:t>ꗂ</w:t>
      </w:r>
      <w:r>
        <w:rPr/>
        <w:t>쉰숨쉒幆</w:t>
      </w:r>
      <w:r>
        <w:rPr/>
        <w:t>ⷎ</w:t>
      </w:r>
      <w:r>
        <w:rPr/>
        <w:t>凍㭓㠭幭免䀪心呔椴칩玩䌤礵晤뽸摺㘭橵䲮쉞ꅦ썰癤䔸卅㨪䥺䱸䙩ꄶ爱㕅乯숱</w:t>
      </w:r>
      <w:r>
        <w:rPr/>
        <w:t>ⰴ</w:t>
      </w:r>
      <w:r>
        <w:rPr/>
        <w:t>票칫㌷䁡</w:t>
      </w:r>
      <w:r>
        <w:rPr/>
        <w:t>⠥</w:t>
      </w:r>
      <w:r>
        <w:rPr/>
        <w:t>瑟㉠䁏眨</w:t>
      </w:r>
      <w:r>
        <w:rPr/>
        <w:t>꧃</w:t>
      </w:r>
      <w:r>
        <w:rPr/>
        <w:t>椩싂佳⽑瞣偞䡇窵栯䍹穡礰쉃㠫嗂뗎걡娺愴䝂</w:t>
      </w:r>
      <w:r>
        <w:rPr/>
        <w:t>ꦥ</w:t>
      </w:r>
      <w:r>
        <w:rPr/>
        <w:t>琨싂畷炮䠊숥慧⨥昲輦☶㤪煑濂ㄳ㙙䰩㌱싂ꇎ剑欽숸깎潶</w:t>
      </w:r>
      <w:r>
        <w:rPr/>
        <w:t>ꗎ</w:t>
      </w:r>
      <w:r>
        <w:rPr/>
        <w:t>숳硂䗃歚㕰썏⫂②扅숣她쉠ꍇ䓂쉙帱橵轭䍵ꥲ刵忂䁪⹷걍㙭㧂슻슮싎帥㍇</w:t>
      </w:r>
      <w:r>
        <w:rPr/>
        <w:t>ⵕ</w:t>
      </w:r>
      <w:r>
        <w:rPr/>
        <w:t>쵴䩬佅䶩썢楪摳⥡䡣㊩䠱䨽㏂坢颏쉱䙍恣쉀摲숹典牥䏂ㅨ숥橱剥</w:t>
      </w:r>
      <w:r>
        <w:rPr/>
        <w:t>⠣</w:t>
      </w:r>
      <w:r>
        <w:rPr/>
        <w:t>습</w:t>
      </w:r>
      <w:r>
        <w:rPr/>
        <w:t>ꕎ</w:t>
      </w:r>
      <w:r>
        <w:rPr/>
        <w:t>獕㮻煈쵘숶幚쉳⤤⩞捩眶轞秂⾬厮呷㎩</w:t>
      </w:r>
      <w:r>
        <w:rPr/>
        <w:t>꥓</w:t>
      </w:r>
      <w:r>
        <w:rPr/>
        <w:t>䙅깹숩婚ꍎ㩢慬쉄㙃東䥙䩱你ꥢ칙쉈䪩匪湾길⹣♏쉸䥰䙞䕾癄䭨仂쉮䩓拂╠塓伵顺㑞♦ꅲꆻ⵱匷떣硇㬹毂㢣</w:t>
      </w:r>
      <w:r>
        <w:rPr/>
        <w:t>⡀</w:t>
      </w:r>
      <w:r>
        <w:rPr/>
        <w:t>갴剏ꅠ깦澻쉪㉆쉇쉔깆䰬烃䥇㵧䁍䠽⨱嗂㩵쉠礩⬪㑘㟎呁㏂뾣⽱싂㵂뿎㍢玡쉊䑴帱䍡槂싎숷</w:t>
      </w:r>
      <w:r>
        <w:rPr/>
        <w:t>ⵟ⥲</w:t>
      </w:r>
      <w:r>
        <w:rPr/>
        <w:t>㝁㣎뼫扷ꌬ穫敞楸㡐復灌⍨䅊澩뭳濃刬獂摮♇焻夬剅旂睒敯⺩縷濂砮奠瑊濂㡂㞥㑎捘弱穆拂䢻振쉕ꇂ䍕</w:t>
      </w:r>
      <w:r>
        <w:rPr/>
        <w:t>ⱚ</w:t>
      </w:r>
      <w:r>
        <w:rPr/>
        <w:t>䭕㌸弫╋䳍幊䥰到熵炘믂杭쉏⫂䋂㡡䙾믂幬䠦</w:t>
      </w:r>
      <w:r>
        <w:rPr/>
        <w:t>ⲵ</w:t>
      </w:r>
      <w:r>
        <w:rPr/>
        <w:t>柂◍녣橴倦惂癇眳㡄㕧佑뭵癒쉾敩쉋㎡⫎䱌晬긤归䂡㷂侏空䖻䥀㗂䡵⭂剟㵰㦏穒䙴㙩懂咻硢⑇参⛂┶灟䙒䙓䍒狂恗剅狎䊥</w:t>
      </w:r>
      <w:r>
        <w:rPr/>
        <w:t>ⰶ</w:t>
      </w:r>
      <w:r>
        <w:rPr/>
        <w:t>稴浶㦵㤽䤹奵㍥①</w:t>
      </w:r>
      <w:r>
        <w:rPr/>
        <w:t>ⱀ</w:t>
      </w:r>
      <w:r>
        <w:rPr/>
        <w:t>䲬⑴暱穸⍷땵牌깖攤쉇前恗꺘噙쵒ꌦ㠤〵⹩쉈㥎☪㭴䫂机䡊晡ꍴ梱挤碵剔歮檏䵀㬷嘽묱</w:t>
      </w:r>
      <w:r>
        <w:rPr/>
        <w:t>ꥒ</w:t>
      </w:r>
      <w:r>
        <w:rPr/>
        <w:t>窏澻⎩副䑆㔫㓍摶숣䕣䉧圶煋슮걣圩숻㧂珂</w:t>
      </w:r>
      <w:r>
        <w:rPr/>
        <w:t>꧂</w:t>
      </w:r>
      <w:r>
        <w:rPr/>
        <w:t>慧假㆏榬㭍ㅣ畱楔䏍〫</w:t>
      </w:r>
      <w:r>
        <w:rPr/>
        <w:t>꧂꥔</w:t>
      </w:r>
      <w:r>
        <w:rPr/>
        <w:t>䉫滂싂〫䀵쉷깗쵚異湶䂥塶㝚䥔㡚⽊</w:t>
      </w:r>
      <w:r>
        <w:rPr/>
        <w:t>ꕫ⩮</w:t>
      </w:r>
      <w:r>
        <w:rPr/>
        <w:t>㝂┻㡫珂壃쉑問</w:t>
      </w:r>
      <w:r>
        <w:rPr/>
        <w:t>ⱊ</w:t>
      </w:r>
      <w:r>
        <w:rPr/>
        <w:t>쉁呉あ␸灡ㅷ牱캮顃椨싍</w:t>
      </w:r>
      <w:r>
        <w:rPr/>
        <w:t>ⵦ</w:t>
      </w:r>
      <w:r>
        <w:rPr/>
        <w:t>兢㈵毂䄱䅫佾汳㕩⼷癬硃偹穔仂ꅎ⧂瀶琱橅坮걮녈題噏</w:t>
      </w:r>
      <w:r>
        <w:rPr/>
        <w:t>⡳</w:t>
      </w:r>
      <w:r>
        <w:rPr/>
        <w:t>⺩昻ꏂ╰䐱캵</w:t>
      </w:r>
      <w:r>
        <w:rPr/>
        <w:t>ꦵ</w:t>
      </w:r>
      <w:r>
        <w:rPr/>
        <w:t>帺ꎵ⎿</w:t>
      </w:r>
      <w:r>
        <w:rPr/>
        <w:t>⢻</w:t>
      </w:r>
      <w:r>
        <w:rPr/>
        <w:t>ꥨ婈䭪便숶剢㨩㡸揂묮䚣轓⥑ㅁ쉞</w:t>
      </w:r>
      <w:r>
        <w:rPr/>
        <w:t>꧃</w:t>
      </w:r>
      <w:r>
        <w:rPr/>
        <w:t>䭯⑰塩塗䫂⥷쉆㈯쉱牫╱秂䥕燂⥔☬扨䌶⩺擂☰毂</w:t>
      </w:r>
      <w:r>
        <w:rPr/>
        <w:t>ꤳ⑀</w:t>
      </w:r>
      <w:r>
        <w:rPr/>
        <w:t>쉎咣ꍸ숊㕅슘䔸⽄쉪넬頽线穾칢主矂쵫㙠컍䵕硲怦넹⨷檩灀㭊瘯䱗䍋㨬뽣㵙眦㕞⍵뭉㡔⍂潵溩쉁欻㑲歐偲偃圪瑹㡴㵸堭硸狂夥欥伭洷瓎뾬檿測晰숪关汓㜺䐱爳瘤䔮睯뭤洴䖬倨깅䔤祳単䡥썐쉔䁳쉍숬䫂䷂䰪▥㥭帲甮딸♏傏棎䩱刽窵熱穱䅮쌲汀彏걫䑞扱숺㔹欮汢濂晀⩍儳㉰伣燂煀⿂丰䱹䖥땉</w:t>
      </w:r>
      <w:r>
        <w:rPr/>
        <w:t>ⵡ</w:t>
      </w:r>
      <w:r>
        <w:rPr/>
        <w:t>쉑䝦䈶湕䷂㜹숪伦☹숦槂습䑲쉴㏍쵴䈥㡺洽싂썪獪泃毂</w:t>
      </w:r>
      <w:r>
        <w:rPr/>
        <w:t>⡷</w:t>
      </w:r>
      <w:r>
        <w:rPr/>
        <w:t>쉮</w:t>
      </w:r>
      <w:r>
        <w:rPr/>
        <w:t>ꖩ</w:t>
      </w:r>
      <w:r>
        <w:rPr/>
        <w:t>쉖爰⩃也攦璥礨犱松컂㎬쉴椻슡夽㏂晱䇂頽</w:t>
      </w:r>
      <w:r>
        <w:rPr/>
        <w:t>꧃</w:t>
      </w:r>
      <w:r>
        <w:rPr/>
        <w:t>쵳⭲슿땗쉮㔪ꌪ亱䩥乚⸪┪䝥瘳䡢숯⭣獠嘱甩灘㙰练⬹侱</w:t>
      </w:r>
      <w:r>
        <w:rPr/>
        <w:t>⠻</w:t>
      </w:r>
      <w:r>
        <w:rPr/>
        <w:t>所䭶䱄</w:t>
      </w:r>
      <w:r>
        <w:rPr/>
        <w:t>Ⳃ⪏</w:t>
      </w:r>
      <w:r>
        <w:rPr/>
        <w:t>쉓딣㏂欻浒ꏃㅷ숱ꅱ숹獒垣㑧썔숭朣㒱䲩畍恎㉃橀╒浵䅯썇颥㧎</w:t>
      </w:r>
      <w:r>
        <w:rPr/>
        <w:t>ꥉ</w:t>
      </w:r>
      <w:r>
        <w:rPr/>
        <w:t>氲夯嘬㫂쉺癡椷幕䄫</w:t>
      </w:r>
      <w:r>
        <w:rPr/>
        <w:t>ꤣ⒏</w:t>
      </w:r>
      <w:r>
        <w:rPr/>
        <w:t>桨썈䟂⥄③畀뭹輨顅塴坊㑬쉹顾䛂䛂株㥤卒䅨썐⬻㉪汚㝡瘨쉏半扔䧂浨싂쌫䥑ㄪ偔녌〵爰猨싎幞㜯牸⹈珂棂瑺礣⍾灖쉁㔭슱珂䩆숭뇂圭千㝯싂圸摱獆쉈</w:t>
      </w:r>
      <w:r>
        <w:rPr/>
        <w:t>ꥆ</w:t>
      </w:r>
      <w:r>
        <w:rPr/>
        <w:t>Ɑ</w:t>
      </w:r>
      <w:r>
        <w:rPr/>
        <w:t>撡祖뭔书⸪⮘恇뭂繀焵㝱じ갮兗庮춏恬숵杙㭊쉁帹呹뾣矂䨮偃廂杌㯂ꄩ獥楳梥㢥㦮䱓歮⮵犩쵉㙖䙅ꇍ汘쉓ま燂쵧딹䈨싂䥮焺攳婉楚쌯歡䙷뗂컂偤⩬쉣</w:t>
      </w:r>
      <w:r>
        <w:rPr/>
        <w:t>ꖮ</w:t>
      </w:r>
      <w:r>
        <w:rPr/>
        <w:t>긳夬쉋쵡剱瀬整廂祴硥䭕Ⓜ夻昷ꅄ杳</w:t>
      </w:r>
      <w:r>
        <w:rPr/>
        <w:t>ꕙ</w:t>
      </w:r>
      <w:r>
        <w:rPr/>
        <w:t>半䔭剃숺圬썾硳䡧ㅈ</w:t>
      </w:r>
      <w:r>
        <w:rPr/>
        <w:t>⡇</w:t>
      </w:r>
      <w:r>
        <w:rPr/>
        <w:t>㥹匳こ橑슣쉲樱怤呇⸫柂䩠㩟㡬⭉坚煏橰䙢恙쉊䔣싂汀揂녪灨瑇䴲깩쉞썏癬</w:t>
      </w:r>
      <w:r>
        <w:rPr/>
        <w:t>ꥇ</w:t>
      </w:r>
      <w:r>
        <w:rPr/>
        <w:t>捕䥬숩欭㔲奦슿숻뭭協ꏂ싂뾵爽⹵瑋正쉐㍑䩾숮䩲숣ꥠ숱獢㙷兆쉃楴격湑⭧礻旂嗂䓃⥀䥘畠䅕兮凂䑔匥숬칎⏂係䙰㝳⩕垵䤱⭄㉚䩉㭮瀤㢿㡫䱰彺彸⩳乔⪵楔䜲吣刺䀸</w:t>
      </w:r>
      <w:r>
        <w:rPr/>
        <w:t>⡸</w:t>
      </w:r>
      <w:r>
        <w:rPr/>
        <w:t>슿</w:t>
      </w:r>
      <w:r>
        <w:rPr/>
        <w:t>ꥂ</w:t>
      </w:r>
      <w:r>
        <w:rPr/>
        <w:t>吊갶⩞⺥䣂吣硹숴ꌨ歞䙫뽧呃갯싎在Ⓙ绂硢况佩繆䴰櫎䁯呕捲挽牮奡㇂浥洰欣⨦呒䱳㉰榱煫竂썄珍猻</w:t>
      </w:r>
      <w:r>
        <w:rPr/>
        <w:t>ꕲ</w:t>
      </w:r>
      <w:r>
        <w:rPr/>
        <w:t>촣朹뽸</w:t>
      </w:r>
      <w:r>
        <w:rPr/>
        <w:t>ꗍ</w:t>
      </w:r>
      <w:r>
        <w:rPr/>
        <w:t>䉰깱䝸䀮쉲숩쉅쉍捀긪ꆣ슬秂捭쉐㍱䩊썊輱畾伬畑䘪숣</w:t>
      </w:r>
      <w:r>
        <w:rPr/>
        <w:t>Ⳃ</w:t>
      </w:r>
      <w:r>
        <w:rPr/>
        <w:t>桦转䩯吴涻套磂뮏썉숺숺⑁湀⍩믂숪䪡⍾⌮轗䊩쉧</w:t>
      </w:r>
      <w:r>
        <w:rPr/>
        <w:t>ⵎ</w:t>
      </w:r>
      <w:r>
        <w:rPr/>
        <w:t>杫旂䗂䠦⫂</w:t>
      </w:r>
      <w:r>
        <w:rPr/>
        <w:t>ꖏ</w:t>
      </w:r>
      <w:r>
        <w:rPr/>
        <w:t>幄촲婙⥗奷牳䈨顐䤱佩牨熥䳃긤⑞⥮㍶歃瓍⍹⑓걦䁏㔳♤䁆幤쉈㫍䮱㏂</w:t>
      </w:r>
      <w:r>
        <w:rPr/>
        <w:t>ⵍ</w:t>
      </w:r>
      <w:r>
        <w:rPr/>
        <w:t>眭⤷쉓╤劬뽵攳澬떏쉅ッ輮㡎쏂湋䔲</w:t>
      </w:r>
      <w:r>
        <w:rPr/>
        <w:t>ꥂ</w:t>
      </w:r>
      <w:r>
        <w:rPr/>
        <w:t>㩢⫂㠫쉭䄶伤柂쉵千췂</w:t>
      </w:r>
      <w:r>
        <w:rPr/>
        <w:t>ꗂ</w:t>
      </w:r>
      <w:r>
        <w:rPr/>
        <w:t>䕀䱇⍔坥䜨숸祯礪䳂䶩쵩ꍥ䩣㤭⻂⤣剔乾亱磂䥤䩬擂版嗂슘䵎噇擂㥕⩖牗辏抿⍘犏쉭뽫珍㉰䮥獂摲ㅅ⑙摟싂卩㍌딮頨쉯㟍稨䅮氵冩㍎슥</w:t>
      </w:r>
      <w:r>
        <w:rPr/>
        <w:t>ꕓꕚ</w:t>
      </w:r>
      <w:r>
        <w:rPr/>
        <w:t>幔</w:t>
      </w:r>
      <w:r>
        <w:rPr/>
        <w:t>ꕷ␱</w:t>
      </w:r>
      <w:r>
        <w:rPr/>
        <w:t>㠪쵑奒䡫쵗묻䆣ꌲ江恓쵔卣迂ꍆ剺</w:t>
      </w:r>
      <w:r>
        <w:rPr/>
        <w:t>⡰</w:t>
      </w:r>
      <w:r>
        <w:rPr/>
        <w:t>睪漨繦慢숴썭䋂ꇂ扆╘쉷䦡倬ꎣ椶獧⾮⥩ㆻ㥩</w:t>
      </w:r>
      <w:r>
        <w:rPr/>
        <w:t>ꤺ</w:t>
      </w:r>
      <w:r>
        <w:rPr/>
        <w:t>슻숨栩</w:t>
      </w:r>
      <w:r>
        <w:rPr/>
        <w:t>ꔸ</w:t>
      </w:r>
      <w:r>
        <w:rPr/>
        <w:t>숫⺥㚵䨯娻䙹灑⩖숮䑷쉳ꅖ⹒㷂济숬略⻂䕂祪慃㖵숪䈨㨵余숨呭㨵摄쉌뾩剏쵦婾⛂쉘㮡㕵溣따ꅭ뇂皱匴㤯♁㵾席灌㗂⥣潌愺柂㍉䡉ㄳ坺㡴</w:t>
      </w:r>
      <w:r>
        <w:rPr/>
        <w:t>꧂</w:t>
      </w:r>
      <w:r>
        <w:rPr/>
        <w:t>녃媥䚿</w:t>
      </w:r>
      <w:r>
        <w:rPr/>
        <w:t>꧂</w:t>
      </w:r>
      <w:r>
        <w:rPr/>
        <w:t>촬框滍</w:t>
      </w:r>
      <w:r>
        <w:rPr/>
        <w:t>ⴽ</w:t>
      </w:r>
      <w:r>
        <w:rPr/>
        <w:t>佋쉊㜦繖묹䡷〸楦쉅瓂⍁䱬䑔参㈳顃礸畲氤㊡⩳䲱숺쉎⺻碡㑊녶땐塂싍슏并氤䩬묩秂券繶䠲믂㤨偕ㄵ䵘枩</w:t>
      </w:r>
      <w:r>
        <w:rPr/>
        <w:t>Ⱕ</w:t>
      </w:r>
      <w:r>
        <w:rPr/>
        <w:t>㍬║숣⮿쉉</w:t>
      </w:r>
      <w:r>
        <w:rPr/>
        <w:t>ⱹ</w:t>
      </w:r>
      <w:r>
        <w:rPr/>
        <w:t>㑙㈱壂썁</w:t>
      </w:r>
      <w:r>
        <w:rPr/>
        <w:t>⡨</w:t>
      </w:r>
      <w:r>
        <w:rPr/>
        <w:t>飍캡</w:t>
      </w:r>
      <w:r>
        <w:rPr/>
        <w:t>ꥒⴲ</w:t>
      </w:r>
      <w:r>
        <w:rPr/>
        <w:t>䚿䱎</w:t>
      </w:r>
      <w:r>
        <w:rPr/>
        <w:t>ꥆ</w:t>
      </w:r>
      <w:r>
        <w:rPr/>
        <w:t>瀲</w:t>
      </w:r>
      <w:r>
        <w:rPr/>
        <w:t>ⷂ</w:t>
      </w:r>
      <w:r>
        <w:rPr/>
        <w:t>䌭䔬敫滂⪮橬槂뽪彺繪绎ꌵ</w:t>
      </w:r>
      <w:r>
        <w:rPr/>
        <w:t>ⷂ</w:t>
      </w:r>
      <w:r>
        <w:rPr/>
        <w:t>견扑</w:t>
      </w:r>
      <w:r>
        <w:rPr/>
        <w:t>⡺⍷</w:t>
      </w:r>
      <w:r>
        <w:rPr/>
        <w:t>㍥呔䡠ㅥ急䤳儻⽅穷恤⸤☹惂楦슿昵具⮣妮㎱晗呁顪쉌◂</w:t>
      </w:r>
      <w:r>
        <w:rPr/>
        <w:t>ꥇⵯ♧</w:t>
      </w:r>
      <w:r>
        <w:rPr/>
        <w:t>Ⳃ</w:t>
      </w:r>
      <w:r>
        <w:rPr/>
        <w:t>炿촲桓╥⍍棂㉎竃⤨</w:t>
      </w:r>
      <w:r>
        <w:rPr/>
        <w:t>ⰺ</w:t>
      </w:r>
      <w:r>
        <w:rPr/>
        <w:t>縳⤻偧㔶渮歏帨嗂깾琳甫轣拂匯洳껂ㅚ㑆揎圯</w:t>
      </w:r>
      <w:r>
        <w:rPr/>
        <w:t>ⱴ</w:t>
      </w:r>
      <w:r>
        <w:rPr/>
        <w:t>䧎</w:t>
      </w:r>
      <w:r>
        <w:rPr/>
        <w:t>ⱍ</w:t>
      </w:r>
      <w:r>
        <w:rPr/>
        <w:t>䢿쵁㦩摀半㨵柂繕넣⹤顯쉑䌨䈻숵丳灘㦱䉕쉤飂䤰╴獟䁁뾩㇂窿썐ꌊ⻎⹫㮵㭯穁熩뾻㨮暥煠녹楱斡</w:t>
      </w:r>
      <w:r>
        <w:rPr/>
        <w:t>ⱥ</w:t>
      </w:r>
      <w:r>
        <w:rPr/>
        <w:t>쉱</w:t>
      </w:r>
      <w:r>
        <w:rPr/>
        <w:t>ⴹ</w:t>
      </w:r>
      <w:r>
        <w:rPr/>
        <w:t>⽭愲⿂⾿䱣껎灲柍䝘猥侵橓䅨㬷䁙숦ꥠ劬쉥䨴潚㩁⪬⨥偔匣㑹榵</w:t>
      </w:r>
      <w:r>
        <w:rPr/>
        <w:t>ꤤ</w:t>
      </w:r>
      <w:r>
        <w:rPr/>
        <w:t>牴湹禱㊻쎱녪</w:t>
      </w:r>
      <w:r>
        <w:rPr/>
        <w:t>ꤻꤲ</w:t>
      </w:r>
      <w:r>
        <w:rPr/>
        <w:t>撱떣䱉拂䮘㵁䑥⍢幓懂䝒䕫싂숮杤⨣桕䠽ㅈ䮩稨⩌䚏뽉㪬佫뽏䮥頤뭁䜽숤楰䥕㉑⩺⚡䢵港䝘㡥</w:t>
      </w:r>
      <w:r>
        <w:rPr/>
        <w:t>⡨</w:t>
      </w:r>
      <w:r>
        <w:rPr/>
        <w:t>炩넪偘슡獸㵒䢬╩䕬䖘぀╬☱䁢쉴ギ楥곂㴹斣敚㡳쉠㉒䈻恴瀩氷쉮轖쉙⭀瀦䛂쉠䔨佩繧䥘硒爭슩拂ꍘ㧂偞癭䍗桚⥊䑆瘯獢䘮쉢焪䝟怯关璩⩗稤쉧싂橧睥垵䙩獶䈰䁲绂껂嚩彶넫痂쉏濂♖珍䜣딶堹쉫충獔䍭쉁楫</w:t>
      </w:r>
      <w:r>
        <w:rPr/>
        <w:t>Ɐ</w:t>
      </w:r>
      <w:r>
        <w:rPr/>
        <w:t>㠥⨤楔㙂</w:t>
      </w:r>
      <w:r>
        <w:rPr/>
        <w:t>꤬</w:t>
      </w:r>
      <w:r>
        <w:rPr/>
        <w:t>歏呞숦牃䚮憩彀⨯剒畮䫂긷쉈灺㣃䭄쉦圴쉆慲歊╓슮䴩㨫숷㝊숫</w:t>
      </w:r>
      <w:r>
        <w:rPr/>
        <w:t>ⱟ</w:t>
      </w:r>
      <w:r>
        <w:rPr/>
        <w:t>믂걒䏂䬴塪樨娵塉쌶䭑毂旎䭏싂奴㩫⭁懂曂</w:t>
      </w:r>
      <w:r>
        <w:rPr/>
        <w:t>⡕</w:t>
      </w:r>
      <w:r>
        <w:rPr/>
        <w:t>㣂䙏㙢♃쉀愦昶ㄪꇎ池걅쉗♙噏쉍⩓地墿祗湓</w:t>
      </w:r>
      <w:r>
        <w:rPr/>
        <w:t>ⴤ</w:t>
      </w:r>
      <w:r>
        <w:rPr/>
        <w:t>硷枏擎穄商㍣䱈䍁⬥庮㡃唰걁䝲顗株枣䱑쉡湩祗㍫묹戦䉄땀╏ꆻ〻單</w:t>
      </w:r>
      <w:r>
        <w:rPr/>
        <w:t>ꥐ</w:t>
      </w:r>
      <w:r>
        <w:rPr/>
        <w:t>幐쉁䕞쉍仂⼴䐤䅢繫═쉞</w:t>
      </w:r>
      <w:r>
        <w:rPr/>
        <w:t>ꥇ</w:t>
      </w:r>
      <w:r>
        <w:rPr/>
        <w:t>剹䶵窘唵〪媣䭙뭳㔹뭉亮噵䨽浚</w:t>
      </w:r>
      <w:r>
        <w:rPr/>
        <w:t>ꥐ</w:t>
      </w:r>
      <w:r>
        <w:rPr/>
        <w:t>颿㘲唨䩲砶䠪㎬操槂歙䤤넽⑲쉑佂걤懂䃂䍸</w:t>
      </w:r>
      <w:r>
        <w:rPr/>
        <w:t>ⰷ</w:t>
      </w:r>
      <w:r>
        <w:rPr/>
        <w:t>弻䪩䰺塪䭹숭甲額</w:t>
      </w:r>
      <w:r>
        <w:rPr/>
        <w:t>⡯</w:t>
      </w:r>
      <w:r>
        <w:rPr/>
        <w:t>址㭃飂竂塸䖣坃歏䞬癀冩弯◂䝂沣埃</w:t>
      </w:r>
      <w:r>
        <w:rPr/>
        <w:t>ꤩ</w:t>
      </w:r>
      <w:r>
        <w:rPr/>
        <w:t>绂牉灘ㅗ⹑⻂橳獎㡸ꍟ긺⪵橄쉓千卬砷砱徵⪿顀卟</w:t>
      </w:r>
      <w:r>
        <w:rPr/>
        <w:t>⠪</w:t>
      </w:r>
      <w:r>
        <w:rPr/>
        <w:t>楳</w:t>
      </w:r>
    </w:p>
    <w:p>
      <w:pPr>
        <w:pStyle w:val="PreformattedText"/>
        <w:bidi w:val="0"/>
        <w:spacing w:before="0" w:after="0"/>
        <w:jc w:val="left"/>
        <w:rPr/>
      </w:pPr>
      <w:r>
        <w:rPr/>
        <w:t>氭㴨浞</w:t>
      </w:r>
      <w:r>
        <w:rPr/>
        <w:t>ꕔ</w:t>
      </w:r>
      <w:r>
        <w:rPr/>
        <w:t>潙彪䡇潁噳㐸匯摺挴䡬㬮㙥仂噯春呣佁䞩걌쉉㉔㴱幇⽎轠〭佒堽啬⵷轐㍋쉏偓睃渳䩋洬䔱转㜸㝊싂䲱넺揂掩煔䧂倱䁠璩믂獵⤰♂ㄶ┩ぉ䑤址眯㗂扑扔ꎡ⴯墵뼰畊컃슬㉕⍤㋂涩嚥⹥吷但橃</w:t>
      </w:r>
      <w:r>
        <w:rPr/>
        <w:t>⡟</w:t>
      </w:r>
      <w:r>
        <w:rPr/>
        <w:t>䒩畫橠吵太숺洪琰喣慉㢡朴</w:t>
      </w:r>
      <w:r>
        <w:rPr/>
        <w:t>ⷎ</w:t>
      </w:r>
      <w:r>
        <w:rPr/>
        <w:t>廂伬ꄭ㑑欸盂懍唣灙楬渣栯湙㩸䝰㜩䄮뮡畀䁅珂숪呮쌊畷㩢呃匲</w:t>
      </w:r>
      <w:r>
        <w:rPr/>
        <w:t>Ⳃ</w:t>
      </w:r>
      <w:r>
        <w:rPr/>
        <w:t>婧겵⛃辮颥十⑤祳촱湉ꍹ칅㖬⺩䬲쉱䏂쉷║⨪㤫춥䙌䨪㭧䭍ꅏ偺癯廂瀻⺡♉烂㙐췂剟습佩塧坔惂睧䅚䵩쵓♋╰⭗呂䵢⌱呙㭬塆</w:t>
      </w:r>
      <w:r>
        <w:rPr/>
        <w:t>⣂</w:t>
      </w:r>
      <w:r>
        <w:rPr/>
        <w:t>싎⭇丷숱嘱㭪堽辻㡭䭪</w:t>
      </w:r>
      <w:r>
        <w:rPr/>
        <w:t>ꕞ</w:t>
      </w:r>
      <w:r>
        <w:rPr/>
        <w:t>쉇</w:t>
      </w:r>
      <w:r>
        <w:rPr/>
        <w:t>ꥍ⛂⧂</w:t>
      </w:r>
      <w:r>
        <w:rPr/>
        <w:t>싃㑫⼷栮繾䋃①깄由揂䨳畒洱䈣땃啁嚩灚ば⍴殩垡磂毂</w:t>
      </w:r>
      <w:r>
        <w:rPr/>
        <w:t>ⵓ</w:t>
      </w:r>
      <w:r>
        <w:rPr/>
        <w:t>晌㭱湈</w:t>
      </w:r>
      <w:r>
        <w:rPr/>
        <w:t>ⰸ</w:t>
      </w:r>
      <w:r>
        <w:rPr/>
        <w:t>䇂輰䉥슩뇎琹⥶攻</w:t>
      </w:r>
      <w:r>
        <w:rPr/>
        <w:t>ꥒ</w:t>
      </w:r>
      <w:r>
        <w:rPr/>
        <w:t>顭㑎싂⹯惃礯䛂乮⥓䘯䮮圬◍㙉帮䤫쉁㴷轶爻⥣썠㌫␪㬩㡓揂</w:t>
      </w:r>
      <w:r>
        <w:rPr/>
        <w:t>ꥇ</w:t>
      </w:r>
      <w:r>
        <w:rPr/>
        <w:t>倴䅀听녏浑盂</w:t>
      </w:r>
      <w:r>
        <w:rPr/>
        <w:t>⡺</w:t>
      </w:r>
      <w:r>
        <w:rPr/>
        <w:t>䘤㉇楕獕瑬쉆全슥昷彥</w:t>
      </w:r>
      <w:r>
        <w:rPr/>
        <w:t>⠳</w:t>
      </w:r>
      <w:r>
        <w:rPr/>
        <w:t>沣測ꏂ⴦㕢杉䉙燂䃂</w:t>
      </w:r>
      <w:r>
        <w:rPr/>
        <w:t>Ⱘ</w:t>
      </w:r>
      <w:r>
        <w:rPr/>
        <w:t>슏䜽凂숲뼷䕋쉑⛂厵佬佖㬮涥숭쉡⚥䨪㕸</w:t>
      </w:r>
      <w:r>
        <w:rPr/>
        <w:t>Ⳃ</w:t>
      </w:r>
      <w:r>
        <w:rPr/>
        <w:t>䬬壂┽扨啓ꆬ扌痂傘⒡⪩碩扶䷂쵲縶眸獰쉄樳愤숪⸬㌻〹䌷灭沣碏♃슱놡⴪㛂㵘匤㝴偰璏稷捃┰婃ノ㮿⚩悵䔥⤪噋</w:t>
      </w:r>
      <w:r>
        <w:rPr/>
        <w:t>ꤪ</w:t>
      </w:r>
      <w:r>
        <w:rPr/>
        <w:t>礰䩾敒넹敓쉔㑹쌴呓椴庻楄⥌礴㩴弪䨲䝈䶘䇂秂숳䭐瓍燂쉙㥣</w:t>
      </w:r>
      <w:r>
        <w:rPr/>
        <w:t>⡁</w:t>
      </w:r>
      <w:r>
        <w:rPr/>
        <w:t>䅉쉢⮏敤䏂憻</w:t>
      </w:r>
      <w:r>
        <w:rPr/>
        <w:t>ⱸ</w:t>
      </w:r>
      <w:r>
        <w:rPr/>
        <w:t>珂숫⩬☰琩博⫃爳夹洪噚改㷎ꌽ⩅쉄숥㷂殥䑬䑞恭潀뭅徣穈瀶㣃⎮湀瀭숲갦㒬싂⽀偤慨숤䉨爣滂瑀숴</w:t>
      </w:r>
      <w:r>
        <w:rPr/>
        <w:t>ꕊ╙</w:t>
      </w:r>
      <w:r>
        <w:rPr/>
        <w:t>쉓䱨㐥瘶总䩨䍅싂䬻恙♪</w:t>
      </w:r>
      <w:r>
        <w:rPr/>
        <w:t>ⵣ</w:t>
      </w:r>
      <w:r>
        <w:rPr/>
        <w:t>畂瀳硬楥⵩걙㥄⼥숱슥嚡睏汘칑橈츤☵疱亻䴮潖떮㩉뭴녓樲婨뽚⤳彭牓</w:t>
      </w:r>
      <w:r>
        <w:rPr/>
        <w:t>ⷂ</w:t>
      </w:r>
      <w:r>
        <w:rPr/>
        <w:t>辱毂栰玘⍶瑆♅頯䁪♰璏</w:t>
      </w:r>
      <w:r>
        <w:rPr/>
        <w:t>ꤩ</w:t>
      </w:r>
      <w:r>
        <w:rPr/>
        <w:t>竂伪䞘</w:t>
      </w:r>
      <w:r>
        <w:rPr/>
        <w:t>ꔪ</w:t>
      </w:r>
      <w:r>
        <w:rPr/>
        <w:t>倲吲䣂</w:t>
      </w:r>
      <w:r>
        <w:rPr/>
        <w:t>ꤹ</w:t>
      </w:r>
      <w:r>
        <w:rPr/>
        <w:t>ꥺ</w:t>
      </w:r>
      <w:r>
        <w:rPr/>
        <w:t>⡸</w:t>
      </w:r>
      <w:r>
        <w:rPr/>
        <w:t>祌婘戦䲘協䅠晪畃䥱绂▘弪뭦剰㉨繱㭸䬳煺㜱瀽槂칆䮏憱犥稪뭡싂싂啢걁싂䍑呾뭀췂믂瑌掩쉡硌呮窥⬥剓䖩偱슿녷쉊걀氵碡☶䩄⥥柍쉅繳从栯倵烍疱禬硦⭓湮彗쉔浍滂敠</w:t>
      </w:r>
      <w:r>
        <w:rPr/>
        <w:t>ꔶ</w:t>
      </w:r>
      <w:r>
        <w:rPr/>
        <w:t>洹녳칁⌥◂楆⚡䈫娦딥娳칾뭳嘤㘦쉣坺⭑祶㶘㌺</w:t>
      </w:r>
      <w:r>
        <w:rPr/>
        <w:t>ꕓ⶿</w:t>
      </w:r>
      <w:r>
        <w:rPr/>
        <w:t>⼫깶橗䉚㕰㴺睐弴</w:t>
      </w:r>
      <w:r>
        <w:rPr/>
        <w:t>⠣</w:t>
      </w:r>
      <w:r>
        <w:rPr/>
        <w:t>캣슥ꄻ㜬线䡤숣⵷兡䰣憮塄䈴坬伴㵄禩挊㋂쉀䠱呴匦䛂轊䵏迂</w:t>
      </w:r>
      <w:r>
        <w:rPr/>
        <w:t>ꤲ⹆</w:t>
      </w:r>
      <w:r>
        <w:rPr/>
        <w:t>幣眸奲뽐슱⌨渨숹䉇䍨爲硏剃ꏂ桷彖칗弣㟂䥱㑳嗂浣⹕땯숩쉐扸䓎旂乳슬瑤㑕敬㭇쉔ꌨ据櫂쉫⑱</w:t>
      </w:r>
      <w:r>
        <w:rPr/>
        <w:t>꤫⧂</w:t>
      </w:r>
      <w:r>
        <w:rPr/>
        <w:t>係椩䙆禥걾⬣瘵뽇稦楤䚥歴灲䄬䘲㛂唥捊漴䧂繪儺嗍晦습澘杲⧎温乀䭀⽊슻䵮戵㯂䱍佶㕉噤㈦堤ㅀ㵀䧎㫂䑦揂⦿睖㑠䈮〪걏쉢쉁爤渨㔹㥥㒿걚稪䚏㋂坵숻涣哂䧃疩玮戩扮窘獷澩⹆䫂焨뮣剙㉹⬱䵊卂┤䝄輺⩙쉎㭶㖘㩑硂捯穪砦쉫稫硉㑔乆㌪楡墡넻搹쉩䍘稸䤳刽⑪㇂偤檩啖㙭娥䷃頵噈쉒帳쉒恠ꏃ剣㬵彮潦ꏂ帥</w:t>
      </w:r>
      <w:r>
        <w:rPr/>
        <w:t>⣂</w:t>
      </w:r>
      <w:r>
        <w:rPr/>
        <w:t>垥顙竍漤彋넩䕐㎬깷◂攬␹䓂摍⩖㠨璻壂䲿⵮칁祓⬴</w:t>
      </w:r>
      <w:r>
        <w:rPr/>
        <w:t>⡤</w:t>
      </w:r>
      <w:r>
        <w:rPr/>
        <w:t>漦㩾䜪䑐쉲剓壂幨䘦䱈秂䡃녍쉞〷碥쌫㥈䗂畉ㅭ쉍곂唪㑎쉴卋㐯勂䕙繰繺㖻뼬</w:t>
      </w:r>
      <w:r>
        <w:rPr/>
        <w:t>꧃</w:t>
      </w:r>
      <w:r>
        <w:rPr/>
        <w:t>挷뽡쉶</w:t>
      </w:r>
      <w:r>
        <w:rPr/>
        <w:t>ꤪ</w:t>
      </w:r>
      <w:r>
        <w:rPr/>
        <w:t>㉒</w:t>
      </w:r>
      <w:r>
        <w:rPr/>
        <w:t>ꤻ</w:t>
      </w:r>
      <w:r>
        <w:rPr/>
        <w:t>拂㕪祀</w:t>
      </w:r>
      <w:r>
        <w:rPr/>
        <w:t>Ⲯ</w:t>
      </w:r>
      <w:r>
        <w:rPr/>
        <w:t>䲡碘埂䅷뾻煖浳땇㏂癹♢깣䵈㬪䷍浵兩幦겮顰穠攤기㠵㷂䅠싂春걳瓂晠⭞㵪兵㟂땊佅쉶㩦瘵爭䄪⤰此쉵㙒䤽敱</w:t>
      </w:r>
      <w:r>
        <w:rPr/>
        <w:t>ⱶ</w:t>
      </w:r>
      <w:r>
        <w:rPr/>
        <w:t>侣껂⩱䣃숱㴦⑁쉨湇⴯䂮彔갳䅊繇湫䉨䜦믂䥪䉆撘斮쉊杇싂刣喩傩숴婎碩佞㭉穉㝋䧂⪮⩉渵坔⴯㕄塂婤</w:t>
      </w:r>
      <w:r>
        <w:rPr/>
        <w:t>ⵇ</w:t>
      </w:r>
      <w:r>
        <w:rPr/>
        <w:t>猯쌪싎䵲㜲땐䫃狂么㯂䱞숪汫㙌影</w:t>
      </w:r>
      <w:r>
        <w:rPr/>
        <w:t>ꕴ</w:t>
      </w:r>
      <w:r>
        <w:rPr/>
        <w:t>뿂癲塹썓춘⽈䕴砳牢슿う恌癧辬ヂ瘨燂毎⦥</w:t>
      </w:r>
      <w:r>
        <w:rPr/>
        <w:t>ⶻ</w:t>
      </w:r>
      <w:r>
        <w:rPr/>
        <w:t>硆깬딤뭭걡뽅椪걃䲏뭷䙓䡍쉓矂⩌奧坙で싂教싂䙧縺숵캵㝥</w:t>
      </w:r>
      <w:r>
        <w:rPr/>
        <w:t>ꥀ</w:t>
      </w:r>
      <w:r>
        <w:rPr/>
        <w:t>潎</w:t>
      </w:r>
      <w:r>
        <w:rPr/>
        <w:t>ꥌ</w:t>
      </w:r>
      <w:r>
        <w:rPr/>
        <w:t>碵</w:t>
      </w:r>
      <w:r>
        <w:rPr/>
        <w:t>ⵃ⫂</w:t>
      </w:r>
      <w:r>
        <w:rPr/>
        <w:t>ㄪ쉱楆숲㵫䈴숪晲쉁低䉬㵭䄸⭕숱憬愭啟櫂刪䊩㝦떡䯂恳婸썴浞䚿䅂㥠♊숬煫ꆻ㞘晓</w:t>
      </w:r>
      <w:r>
        <w:rPr/>
        <w:t>ꥀ⤴</w:t>
      </w:r>
      <w:r>
        <w:rPr/>
        <w:t>䕭쉈⑈⌣䱐쉍穴⑫</w:t>
      </w:r>
      <w:r>
        <w:rPr/>
        <w:t>꧂</w:t>
      </w:r>
      <w:r>
        <w:rPr/>
        <w:t>썓⩪瑙瑾㙹⥲潲</w:t>
      </w:r>
      <w:r>
        <w:rPr/>
        <w:t>⡵</w:t>
      </w:r>
      <w:r>
        <w:rPr/>
        <w:t>潌杷摠칁䠺祟織轰哂捏쏂秎顅⍪禩㘨㭮쉀具캩뽱쉔卯〥兓䥠帰䢥䜪㕕㎵頲〸愊</w:t>
      </w:r>
      <w:r>
        <w:rPr/>
        <w:t>ⱚ⵹</w:t>
      </w:r>
      <w:r>
        <w:rPr/>
        <w:t>杁쉇圩夦⨵⯂춱乷쏍愲싂榏쉯칦砱华뭈摟㘪╘关爽䆩숻暩欦ꌭ⽳犵忂쉀䵦仂⸺䡂ꅈ穣殩䳂숶숷吳婍器䚡䂡槂싂</w:t>
      </w:r>
      <w:r>
        <w:rPr/>
        <w:t>꤯</w:t>
      </w:r>
      <w:r>
        <w:rPr/>
        <w:t>噃쉃熏쉨㵩䀹步䢏彩</w:t>
      </w:r>
      <w:r>
        <w:rPr/>
        <w:t>ⴺ</w:t>
      </w:r>
      <w:r>
        <w:rPr/>
        <w:t>顮汣䶥◂偕⿂悥ꥬ颣⪮䛂♡椷撘倽㉘颡걭</w:t>
      </w:r>
      <w:r>
        <w:rPr/>
        <w:t>ꥆ</w:t>
      </w:r>
      <w:r>
        <w:rPr/>
        <w:t>本丸䪿㒿싂繗䙭쉢砪쉒슻砹숨䱤懂嫂䔨⥭ꄩ䕎䥭坃♴忂噗㕐氮区⛂牪</w:t>
      </w:r>
      <w:r>
        <w:rPr/>
        <w:t>⡴⪏</w:t>
      </w:r>
      <w:r>
        <w:rPr/>
        <w:t>㙚䙲ꥧ숮뗂ꥲ㷂䧍槂땪樰㵲栵䅁䴻烂乨獓㩀⤫숩惂⮡烂㭈숣㏂㥁뽌祷뽅⩋硙숬쉮惂浓睅撬幑檏쉐轐噸싂䶬ꌶꄵ땞䶬丸⹧䚥㙄夫で놩䜸枩沏쉟⑁⽷嘯⸰瘨卭楕♑걏⹶⚏걾淂㩵睧쉫均偢</w:t>
      </w:r>
      <w:r>
        <w:rPr/>
        <w:t>ꤵ⹏ⶡ</w:t>
      </w:r>
      <w:r>
        <w:rPr/>
        <w:t>䅱关姂㡃坖㕨㈲㙾</w:t>
      </w:r>
      <w:r>
        <w:rPr/>
        <w:t>ꖡ</w:t>
      </w:r>
      <w:r>
        <w:rPr/>
        <w:t>⡵</w:t>
      </w:r>
      <w:r>
        <w:rPr/>
        <w:t>쉚渦㛃⹮뮩扤ꍬ批</w:t>
      </w:r>
      <w:r>
        <w:rPr/>
        <w:t>ⷂ</w:t>
      </w:r>
      <w:r>
        <w:rPr/>
        <w:t>牁䲵䩑䌪ꍸ⏂嗂嚏潅칅㈦怭쉫佘ど縷煶汀䢘⍉癀뽱</w:t>
      </w:r>
      <w:r>
        <w:rPr/>
        <w:t>ⱹ</w:t>
      </w:r>
      <w:r>
        <w:rPr/>
        <w:t>䅏弮姍伸䰤⯃繍䱹纣恫쵓</w:t>
      </w:r>
      <w:r>
        <w:rPr/>
        <w:t>⡠</w:t>
      </w:r>
      <w:r>
        <w:rPr/>
        <w:t>쉶⤳䌬䭠瑒橉䁎纬奮숫湹䙢⩂䑘㩨塒깊坙㐱Ⓜ摺䪘呃꤮䱃傡朶⸣쉤ㅒ㭁㆏婏뼽佡壃䉐䅵扑挷灢徣烂쉰</w:t>
      </w:r>
      <w:r>
        <w:rPr/>
        <w:t>ꤶ⩂</w:t>
      </w:r>
      <w:r>
        <w:rPr/>
        <w:t>拂겏繣뭳祏輪瘯</w:t>
      </w:r>
      <w:r>
        <w:rPr/>
        <w:t>ꦱ</w:t>
      </w:r>
      <w:r>
        <w:rPr/>
        <w:t>吵恳</w:t>
      </w:r>
      <w:r>
        <w:rPr/>
        <w:t>⣂</w:t>
      </w:r>
      <w:r>
        <w:rPr/>
        <w:t>㠰汓湱슿扂䠽ㄣ灋歬佰⭩╈杫桞쉑煤싂⩢깒捕넹쉞</w:t>
      </w:r>
      <w:r>
        <w:rPr/>
        <w:t>ⴻ</w:t>
      </w:r>
      <w:r>
        <w:rPr/>
        <w:t>繄⩩漮녷啧灋䮥</w:t>
      </w:r>
      <w:r>
        <w:rPr/>
        <w:t>ꔺ</w:t>
      </w:r>
      <w:r>
        <w:rPr/>
        <w:t>噴䘸슥擂녹䉷녕攦杺㇂㬨歖䱣剣숥슘㈪楴呗▵⒮䦡㑟呉㘦焳싃깘祀㷂⨹⌦ꥹ䮡⼪춵䷂䝾䀥朷獂婞挥䀦慎搬㋎欸璮媏㍶䫂</w:t>
      </w:r>
      <w:r>
        <w:rPr/>
        <w:t>ⵣ</w:t>
      </w:r>
      <w:r>
        <w:rPr/>
        <w:t>濂測쉰娥栯촬쉅㝶慓䰤倥싂婅砶恓ヂ㮡䴱</w:t>
      </w:r>
      <w:r>
        <w:rPr/>
        <w:t>ꔴꕱ</w:t>
      </w:r>
      <w:r>
        <w:rPr/>
        <w:t>㊥佧偳넨⨬䄽쉏乃䶡깮䥋䇂쉥㉵㡟┰꥕숰㊻勂긹畬ꍑ㩐</w:t>
      </w:r>
      <w:r>
        <w:rPr/>
        <w:t>ꕀ</w:t>
      </w:r>
      <w:r>
        <w:rPr/>
        <w:t>煪搻걠疿싂䟂깩壃犩慓䁕숷싍쉂改圦숪朮塡矂汆쉩</w:t>
      </w:r>
      <w:r>
        <w:rPr/>
        <w:t>ꥆ</w:t>
      </w:r>
      <w:r>
        <w:rPr/>
        <w:t>䑨辩〨㒱ㅬ怭㉘捀㭠⨵唱쉣恧穲稥煣ꄭ帺呸⹠嫂獬ㆿ⹥〣쉐䜸汯◂䱷囂</w:t>
      </w:r>
      <w:r>
        <w:rPr/>
        <w:t>ꦿ</w:t>
      </w:r>
      <w:r>
        <w:rPr/>
        <w:t>㡷乵䙹╶⽭䝅侻湪繴㕷</w:t>
      </w:r>
      <w:r>
        <w:rPr/>
        <w:t>ꤳ</w:t>
      </w:r>
      <w:r>
        <w:rPr/>
        <w:t>浓帪愷潖㏂慡瀹婑顴뽈浊倊ꌽち呀㵇朹浤㍞䐪塀婣祀幢咻⧂斡㜤⭆쉘싂楾땍畎墘愸䀦歹ꍒ⌤刬掩⭖긶窩⫍㏎䯂</w:t>
      </w:r>
      <w:r>
        <w:rPr/>
        <w:t>ꥁ</w:t>
      </w:r>
      <w:r>
        <w:rPr/>
        <w:t>䤩</w:t>
      </w:r>
      <w:r>
        <w:rPr/>
        <w:t>ⱀ</w:t>
      </w:r>
      <w:r>
        <w:rPr/>
        <w:t>ㅦ쉵䔪慧伪䲱⩙晨㝰眲㝕棂䡗㯃晍⩞唴桹쉢츩畍坆支⚣싂싂彠ꇂ뇂</w:t>
      </w:r>
      <w:r>
        <w:rPr/>
        <w:t>⢣Ⲯ╒♩</w:t>
      </w:r>
      <w:r>
        <w:rPr/>
        <w:t>檻쉰ꥯ幧睭唩碵橥쵋㖻痂繑娦嚏슩䤲楠畍抣䍪瑋걒纩湥슱煂</w:t>
      </w:r>
      <w:r>
        <w:rPr/>
        <w:t>ⲥ</w:t>
      </w:r>
      <w:r>
        <w:rPr/>
        <w:t>쉋숩嗍꤮䡢㨹圷㚘䕠橂㛂礫抱䱮긲䚮⸤犘</w:t>
      </w:r>
      <w:r>
        <w:rPr/>
        <w:t>ⱬ</w:t>
      </w:r>
      <w:r>
        <w:rPr/>
        <w:t>㕫偋⹒㩑傥쉮䃍㙊숩佄쉔坲扥썧칷潑㙞⨳숯녷砤㝟嫂椳䧍兓쎱丹挦곂㥦㍹佶쉒搪</w:t>
      </w:r>
      <w:r>
        <w:rPr/>
        <w:t>ꤥ</w:t>
      </w:r>
      <w:r>
        <w:rPr/>
        <w:t>僂⎮╰乌쵪뭳永⹺♏潶숹㙣⏂숭癭숮㷂塣摙剰믂㠯㴭積狂㥤ꅾ뽤䥮橂쉍瘻攤楰獉숲䡦碿⹒縭圪㭹眪뽫䡕扆水毂睤庱㮮啨喣橚参㚩灶迂䈰睇ꆱ桉㑊墘彂</w:t>
      </w:r>
      <w:r>
        <w:rPr/>
        <w:t>Ⱡ</w:t>
      </w:r>
      <w:r>
        <w:rPr/>
        <w:t>欸㭔繺䕹䩧縳⴩ꅉ㴲汫걘奫㘽슥㷂䥄쉣慬啖쉄</w:t>
      </w:r>
      <w:r>
        <w:rPr/>
        <w:t>ⱆ</w:t>
      </w:r>
      <w:r>
        <w:rPr/>
        <w:t>쉲塶奉▏温싂䘪捒傻䘫喥⑱⥵</w:t>
      </w:r>
      <w:r>
        <w:rPr/>
        <w:t>ꤴ</w:t>
      </w:r>
      <w:r>
        <w:rPr/>
        <w:t>㡊딩쉤煡䉯䵄䰹繑潡县䍞亱灉쉣㘽奴䝧㧂䴳眭㟍き㑄䑊辩䬩</w:t>
      </w:r>
      <w:r>
        <w:rPr/>
        <w:t>⡄</w:t>
      </w:r>
      <w:r>
        <w:rPr/>
        <w:t>捗⎵摤쉙䙗浣辩湅照䱴</w:t>
      </w:r>
      <w:r>
        <w:rPr/>
        <w:t>ⵚ</w:t>
      </w:r>
      <w:r>
        <w:rPr/>
        <w:t>幗䱫묺슥싂䗂㭊슥쉨牪欰先汲㬫溩䌸㘵乨츳彨愦쉵灐㥏♃娭摌⾡捭ㅠ圣祓㉁</w:t>
      </w:r>
      <w:r>
        <w:rPr/>
        <w:t>꧂</w:t>
      </w:r>
      <w:r>
        <w:rPr/>
        <w:t>슿㨵帳ㅤ䝠楇嘯埂⩒ㅀ䝢瘪恈昪潠拂敆꥘⍾未珂砻䁀牲睸㧂䁖婷╦䐹␮愷ꥡ彙珂曂抿瀳恑潱㵄칟啳㝀⯂㶏噃淎淂</w:t>
      </w:r>
      <w:r>
        <w:rPr/>
        <w:t>Ⱶ</w:t>
      </w:r>
      <w:r>
        <w:rPr/>
        <w:t>埍頫歶⤤瘳썒숹ꆡ㍇䓂묩块싎䇂쉚獱쉊슡뿂䷂㒣倶眥匷噃⭞♵칶倱䅑⼶㡊顪匩桫歎轚痎숤⭷汔㝲㠪乳䍭ꄦ啈䓂츶⤣愸焳숺쉙恍顓곂折㈣昫칯昪捲卺㷂⬫椻矂뭸⹬晇䎿㶘⧂◍䌹咱愺師摭㍗煤㡫畎瑌㩺垱参刪採뭌稩</w:t>
      </w:r>
      <w:r>
        <w:rPr/>
        <w:t>ⱗ</w:t>
      </w:r>
      <w:r>
        <w:rPr/>
        <w:t>숯</w:t>
      </w:r>
      <w:r>
        <w:rPr/>
        <w:t>Ⱖ⩶</w:t>
      </w:r>
      <w:r>
        <w:rPr/>
        <w:t>䵹繞博㤮堳氺㑱夽⥠ꌰ冏슿㡩뾻</w:t>
      </w:r>
      <w:r>
        <w:rPr/>
        <w:t>ⱗ</w:t>
      </w:r>
      <w:r>
        <w:rPr/>
        <w:t>䜺婔捒媩䨩䜸正浆䝬䵀瑯潊眫塙轢</w:t>
      </w:r>
      <w:r>
        <w:rPr/>
        <w:t>ꦣ⥂</w:t>
      </w:r>
      <w:r>
        <w:rPr/>
        <w:t>ガ⍃琴䡶⭳⭚焊塶务帴仂╙呥슬㥠⬣橨㵠敇㝨槂㩒땯묰䳂睳瀤㝋ㆵㅤ싂嫂伻䝬椬ㅞ⩏⍪㠪啡瑩求䝸健沮爣䀦뮣ヂ䐹⿂烂䑆畵䱔ꏂ쉠熩顮쉮⩵桳忂㬹</w:t>
      </w:r>
      <w:r>
        <w:rPr/>
        <w:t>ꥅ</w:t>
      </w:r>
      <w:r>
        <w:rPr/>
        <w:t>쉁䓂㩭硓㵅슏䰪契憿瘩숤꺱뭱⿂䲏㡍挫摂究</w:t>
      </w:r>
      <w:r>
        <w:rPr/>
        <w:t>ⴻ</w:t>
      </w:r>
      <w:r>
        <w:rPr/>
        <w:t>眥⸶㩕쉺係瑠汰쉌㵥㉧䲿쉐匩机슿畔넫牫䑔</w:t>
      </w:r>
      <w:r>
        <w:rPr/>
        <w:t>Ⲯ</w:t>
      </w:r>
      <w:r>
        <w:rPr/>
        <w:t>䫂습㡪쉣㡷ꍣ栩婂匯繸䔷쉓癸杈佸묫숰潖榩쉮秂ꎩ瀫剣쉑</w:t>
      </w:r>
      <w:r>
        <w:rPr/>
        <w:t>Ⱞ</w:t>
      </w:r>
      <w:r>
        <w:rPr/>
        <w:t>顋☹ヂ녏딳䠯</w:t>
      </w:r>
      <w:r>
        <w:rPr/>
        <w:t>ꤦ</w:t>
      </w:r>
      <w:r>
        <w:rPr/>
        <w:t>溩</w:t>
      </w:r>
      <w:r>
        <w:rPr/>
        <w:t>ꔹ</w:t>
      </w:r>
      <w:r>
        <w:rPr/>
        <w:t>䅅圹䍈䭎쎵㩌灸☽漱써ꄤ䩩⩹䕌澣轰뼥熮䭨쉇⭱</w:t>
      </w:r>
      <w:r>
        <w:rPr/>
        <w:t>⡖</w:t>
      </w:r>
      <w:r>
        <w:rPr/>
        <w:t>男㘺刳숪⛎玩潙轖债从煑싂㵱含⑕䛎㘨䄵佟숥쉶竂䙐묯䥳剮ꅑ⿂圯㥶何ㅑ珂녴䇂숦垥</w:t>
      </w:r>
      <w:r>
        <w:rPr/>
        <w:t>ꤥ</w:t>
      </w:r>
      <w:r>
        <w:rPr/>
        <w:t>㕴瞿┺埂쉪瓂媣㑵㘫쉕㬮싎ㄺ繃䇃넻ꍨ悬꥔ꅳ噫⽑䱰輻땹帱</w:t>
      </w:r>
      <w:r>
        <w:rPr/>
        <w:t>ꤳ</w:t>
      </w:r>
      <w:r>
        <w:rPr/>
        <w:t>묣ꥭ쉮轗⼲掣带顤숦祓췂睖漩쵠櫂捬㞻▵</w:t>
      </w:r>
      <w:r>
        <w:rPr/>
        <w:t>ꕧ</w:t>
      </w:r>
      <w:r>
        <w:rPr/>
        <w:t>䜦</w:t>
      </w:r>
      <w:r>
        <w:rPr/>
        <w:t>⣂</w:t>
      </w:r>
      <w:r>
        <w:rPr/>
        <w:t>挮敁⩥쉸ꥩ愰슡긦甲眸囂徥䭷놏呷姂ꅭ祡䄤呫ぁ欪䔭坮拂쉧埂牗䔸⥘楰숫暘榻晶♢潖숵䖿□쉎䦡㥲矎漫婰㤴ꌹ娱쵋䱎㞱⩬㞮㌻</w:t>
      </w:r>
      <w:r>
        <w:rPr/>
        <w:t>ꥅ</w:t>
      </w:r>
      <w:r>
        <w:rPr/>
        <w:t>头</w:t>
      </w:r>
      <w:r>
        <w:rPr/>
        <w:t>⣃</w:t>
      </w:r>
      <w:r>
        <w:rPr/>
        <w:t>뭚颏樴㮵╄礤摦⒏☨㝄唳숳係㉍䑣潷ㄳ䖿쉀繊㶱슿恩䱾Ⓜ穯勂⾿啮ꍄ捏䋂䜩⍘ꍬ䭆姂繲序⽗獴攻狂㝉帤䜴伹扊쉪</w:t>
      </w:r>
      <w:r>
        <w:rPr/>
        <w:t>꧂⥹</w:t>
      </w:r>
      <w:r>
        <w:rPr/>
        <w:t>晲慾濂㌻쉗⸪填癹쵂朮</w:t>
      </w:r>
      <w:r>
        <w:rPr/>
        <w:t>ꕍ</w:t>
      </w:r>
      <w:r>
        <w:rPr/>
        <w:t>暣盍⫂攭ꎬ䀣乤㇃慰㦵䲱坊側珂繮䥗嘹犩㌥쉙伶뽯顾䝭㉤䝧祠穴㌬磂坭噓惃灗恩싍托</w:t>
      </w:r>
      <w:r>
        <w:rPr/>
        <w:t>ꕒ</w:t>
      </w:r>
      <w:r>
        <w:rPr/>
        <w:t>㌫</w:t>
      </w:r>
      <w:r>
        <w:rPr/>
        <w:t>ꔣ♚</w:t>
      </w:r>
      <w:r>
        <w:rPr/>
        <w:t>墡⻂갻쵄ㅙ戴ꍮ</w:t>
      </w:r>
      <w:r>
        <w:rPr/>
        <w:t>Ⳏ</w:t>
      </w:r>
      <w:r>
        <w:rPr/>
        <w:t>稬쉎츬此顄㵀╂繾䯂쉡걐渷☶깍慥奢毂㑆칲渪彁㋃슡䡴</w:t>
      </w:r>
      <w:r>
        <w:rPr/>
        <w:t>ꥆ</w:t>
      </w:r>
      <w:r>
        <w:rPr/>
        <w:t>埍抩㘽楀帪栬櫂㗂儣捭</w:t>
      </w:r>
      <w:r>
        <w:rPr/>
        <w:t>ꔷ</w:t>
      </w:r>
      <w:r>
        <w:rPr/>
        <w:t>楪輯埂♏彯㭸㥠氨㔱썘楐䅘싂╤呣⩐㘨縫噥ꇂ䀪煈䷂幊⩒嘵</w:t>
      </w:r>
      <w:r>
        <w:rPr/>
        <w:t>ꔺ</w:t>
      </w:r>
      <w:r>
        <w:rPr/>
        <w:t>斩埂</w:t>
      </w:r>
      <w:r>
        <w:rPr/>
        <w:t>ⱦ</w:t>
      </w:r>
      <w:r>
        <w:rPr/>
        <w:t>乱䌦眲顲ꅄ䇍㴭</w:t>
      </w:r>
      <w:r>
        <w:rPr/>
        <w:t>ꔵ</w:t>
      </w:r>
      <w:r>
        <w:rPr/>
        <w:t>顈䕎档塪넩卩⛂㇂䕐弶쉙䮥䉅之슘쉚</w:t>
      </w:r>
      <w:r>
        <w:rPr/>
        <w:t>ⰶ</w:t>
      </w:r>
      <w:r>
        <w:rPr/>
        <w:t>㡊拂㏂彏瞘朮숪䏂䎩㠰猊</w:t>
      </w:r>
      <w:r>
        <w:rPr/>
        <w:t>ⶻ</w:t>
      </w:r>
      <w:r>
        <w:rPr/>
        <w:t>ⱸ</w:t>
      </w:r>
      <w:r>
        <w:rPr/>
        <w:t>歈槂♋껂斱㈺瞮䁭ㅆ⍪뽞囂溮쉃挲穎⪏䐺䴦</w:t>
      </w:r>
      <w:r>
        <w:rPr/>
        <w:t>ꥊ⵹</w:t>
      </w:r>
      <w:r>
        <w:rPr/>
        <w:t>歇⦘걬싂⬬㈫묳堰䍈⭧爬浗汱恁然午쉯癖卾摖欰搥温▵坟瘽땴䩎쉂숹㨣晏⑥亿繣</w:t>
      </w:r>
      <w:r>
        <w:rPr/>
        <w:t>⣂</w:t>
      </w:r>
      <w:r>
        <w:rPr/>
        <w:t>剙쉔넨䡆削彴䦵瑯〭硧䋂恡땘䄷媩㕞쌺磍⼽</w:t>
      </w:r>
      <w:r>
        <w:rPr/>
        <w:t>ꔯ</w:t>
      </w:r>
      <w:r>
        <w:rPr/>
        <w:t>슻㟂稦깋쉣◃佘⑯䠷⥐⫂砭㵁䚮湆湆䠭숸濂ꄽ圵流咣숸㝱숺剰뼤欰㈦畹䎵浮妿◂辘</w:t>
      </w:r>
      <w:r>
        <w:rPr/>
        <w:t>Ⱓ</w:t>
      </w:r>
      <w:r>
        <w:rPr/>
        <w:t>晄歠煗㑣묯响㭪</w:t>
      </w:r>
      <w:r>
        <w:rPr/>
        <w:t>⡗</w:t>
      </w:r>
      <w:r>
        <w:rPr/>
        <w:t>䞿澏偹䇂①䩫ꥮ㴪泍橱</w:t>
      </w:r>
      <w:r>
        <w:rPr/>
        <w:t>⡩</w:t>
      </w:r>
      <w:r>
        <w:rPr/>
        <w:t>㮩슩싂슻䡄뾣</w:t>
      </w:r>
      <w:r>
        <w:rPr/>
        <w:t>ꕌ</w:t>
      </w:r>
      <w:r>
        <w:rPr/>
        <w:t>娮敚䅊⹶䙕숹禱</w:t>
      </w:r>
      <w:r>
        <w:rPr/>
        <w:t>⡭</w:t>
      </w:r>
      <w:r>
        <w:rPr/>
        <w:t>숷뼭晘슮憘⵭疵潈汥案慒楆恖張싃䰳</w:t>
      </w:r>
      <w:r>
        <w:rPr/>
        <w:t>ꦱ</w:t>
      </w:r>
      <w:r>
        <w:rPr/>
        <w:t>䞡땐噔橵坣水䡞䰦婷祺썑숴欰㷃凃淂녊㙈㥷佲⍦悵㪬㥈䑪뗂㘦慞穠癳싂䕟녳䈩儱睢瞥숹쉑怮䍰じ녚桞廂飂帱扢湾㩞</w:t>
      </w:r>
      <w:r>
        <w:rPr/>
        <w:t>ⰻ</w:t>
      </w:r>
      <w:r>
        <w:rPr/>
        <w:t>ꎣ垱橫숶ꥤ恑뽈㨺넬慣椨캥敐摎␯瘪轪牾쉙ㅾ⛂ꥱ㎿歘轟暏믂慐燂쉴ꥹ칑⥄쉄恢獬⚘㟍⴪놮㟂牞칬䅷㑰偺䨵牌欰䝕ば熏拂䀨䅦䄷祶塁剌燂柂䯍싂埂숮祒⭍却繬쉵㌳洩</w:t>
      </w:r>
      <w:r>
        <w:rPr/>
        <w:t>Ⳃ</w:t>
      </w:r>
      <w:r>
        <w:rPr/>
        <w:t>䈳䥊⥂㩔⌷漪偙䑙绂湑氻稵䄲秂彗뭱㵌癊캩兢쉔䕄恸숸숩㷂쉞墘桖卥싃琯</w:t>
      </w:r>
      <w:r>
        <w:rPr/>
        <w:t>ꕬ</w:t>
      </w:r>
      <w:r>
        <w:rPr/>
        <w:t>㫂㡓슬䑣䨪䈲疣楾</w:t>
      </w:r>
      <w:r>
        <w:rPr/>
        <w:t>ⷂ</w:t>
      </w:r>
      <w:r>
        <w:rPr/>
        <w:t>坴䡇㡢䄪扇儦</w:t>
      </w:r>
      <w:r>
        <w:rPr/>
        <w:t>ꕔ</w:t>
      </w:r>
      <w:r>
        <w:rPr/>
        <w:t>然乷奫奟㤪ꄪ轌中㴷堻捞圥╖㙩쉖呧쉧曂溵숵廂摕捖慯╞ꥭ䑒슡䑡깹獖㭀稣㍐煅剉幆祾㷎긥轷䡴췂硋䬲╘쉬䳂뭤汣⍃ㄪ娵獂潎䍄䈪⸸摹숻并ꥸ侣䦱䍾徵慡畑撱煨䐲辡噰㣂偍쉉</w:t>
      </w:r>
      <w:r>
        <w:rPr/>
        <w:t>ⱞ</w:t>
      </w:r>
      <w:r>
        <w:rPr/>
        <w:t>⽥〳㆘숯煇㵌晔쉥庩ꥳ博縪䅥偉㶱ꄲ쵄䆥婲⥡偀칉촬湓ㅹ⪏堻幨㥋迂砽⽰ꥲ捱槂뭰쉱䴪䬰燃ꄦ幐睙쉴♦⸴摁墿⩘溵焯呞⥏䭟ꄤ癎渲</w:t>
      </w:r>
      <w:r>
        <w:rPr/>
        <w:t>ꦵ</w:t>
      </w:r>
      <w:r>
        <w:rPr/>
        <w:t>넵⫍䭒ꍁꥶ⵾獐갪㊮氹輴䭉棂䉙夷搥⑹疏䋂砶㍥쉀믍繑䐳眯Ⓜ⨪䐳쉶斻㌽⭋煣쉥夬頊䉠奶ꄹ⼸䡲轈㏍弸ꥬ擂䑧숥⥯싂⽎</w:t>
      </w:r>
      <w:r>
        <w:rPr/>
        <w:t>⢬</w:t>
      </w:r>
      <w:r>
        <w:rPr/>
        <w:t>啦⨸坮뭕㑨䕵渽堳栱乕張曂乘⦘䪵椬⹟숬刮ꥫ嘲剎㥒㠣곂</w:t>
      </w:r>
      <w:r>
        <w:rPr/>
        <w:t>ꔸ</w:t>
      </w:r>
      <w:r>
        <w:rPr/>
        <w:t>쵮顺瞡熩쉊穉楧⨳䍘뭕悡焭䕑䲿狂畇㍴夫〷숯坉珎♟습⵪晢畇</w:t>
      </w:r>
      <w:r>
        <w:rPr/>
        <w:t>ꕟ</w:t>
      </w:r>
      <w:r>
        <w:rPr/>
        <w:t>䐥彑優匩⾥桸搹뾵㵳乁瀵䂏参奍歖木⬽䩢␰䁎彩捵㖬摃㯂㝪ㅴ填睇䅓㘪洵⬹쉓⭤㡂㕨쉖⛂绂⵱㨩䱈</w:t>
      </w:r>
      <w:r>
        <w:rPr/>
        <w:t>⠻</w:t>
      </w:r>
      <w:r>
        <w:rPr/>
        <w:t>恕烃䅓煲獗싍頩禩⍃゘쉺䑪뽇剓汹걟숸塋癸긬⎏䐲⑋䢿쉅潧</w:t>
      </w:r>
      <w:r>
        <w:rPr/>
        <w:t>ⱆ</w:t>
      </w:r>
      <w:r>
        <w:rPr/>
        <w:t>癰厮并卦浅燂쉘㘮䡈ば琹稹㑬濂廂숥땓愨拂塦楄徥辡䴷倸䑧㑰</w:t>
      </w:r>
      <w:r>
        <w:rPr/>
        <w:t>⠤</w:t>
      </w:r>
      <w:r>
        <w:rPr/>
        <w:t>ⵁ</w:t>
      </w:r>
      <w:r>
        <w:rPr/>
        <w:t>戮掣晧縪顱⦣拂䝬带䄭妥正畯傩⬩</w:t>
      </w:r>
      <w:r>
        <w:rPr/>
        <w:t>ⴽ</w:t>
      </w:r>
      <w:r>
        <w:rPr/>
        <w:t>㬦뽳Ⓜ侱</w:t>
      </w:r>
      <w:r>
        <w:rPr/>
        <w:t>⡘</w:t>
      </w:r>
      <w:r>
        <w:rPr/>
        <w:t>쉒쉳獹升捕坩棎⍂떱╟㙰ꏂ䤤</w:t>
      </w:r>
      <w:r>
        <w:rPr/>
        <w:t>ⵋ</w:t>
      </w:r>
      <w:r>
        <w:rPr/>
        <w:t>卉쉳ꌸ</w:t>
      </w:r>
      <w:r>
        <w:rPr/>
        <w:t>⡢</w:t>
      </w:r>
      <w:r>
        <w:rPr/>
        <w:t>桚쉖⸽楃敱⤪秂䅷䕾슥⌺䝐媩☣祡꥞묨䰫䕟숥⪘䭳婣㭅乑䩉㡱⨬氨㭲</w:t>
      </w:r>
      <w:r>
        <w:rPr/>
        <w:t>ⱴ</w:t>
      </w:r>
      <w:r>
        <w:rPr/>
        <w:t>뼪㕇辱습欱倶䖮攤써╮婴戱碵偊㍴剺睱⭲慌愫쉊䕷瑡祑剳㘤傱䱾㢣㥆㍄⨨慚搴</w:t>
      </w:r>
      <w:r>
        <w:rPr/>
        <w:t>⡹</w:t>
      </w:r>
      <w:r>
        <w:rPr/>
        <w:t>䍫獬쉎繹쉌㍷媿摋⌸疵싍䢩砺㶩繇</w:t>
      </w:r>
      <w:r>
        <w:rPr/>
        <w:t>ⱀ</w:t>
      </w:r>
      <w:r>
        <w:rPr/>
        <w:t>ꍟ昸犡슩ꥪ숪䣂</w:t>
      </w:r>
      <w:r>
        <w:rPr/>
        <w:t>ⵅ</w:t>
      </w:r>
      <w:r>
        <w:rPr/>
        <w:t>䁇㴩漦㍉</w:t>
      </w:r>
      <w:r>
        <w:rPr/>
        <w:t>ⵂⵌ</w:t>
      </w:r>
      <w:r>
        <w:rPr/>
        <w:t>佑煮♰⩸숶뇂捑㑵㍌湏爫</w:t>
      </w:r>
      <w:r>
        <w:rPr/>
        <w:t>ꕂ</w:t>
      </w:r>
      <w:r>
        <w:rPr/>
        <w:t>为㝋甤⏂漪磂扈㙗</w:t>
      </w:r>
      <w:r>
        <w:rPr/>
        <w:t>Ⱬ</w:t>
      </w:r>
      <w:r>
        <w:rPr/>
        <w:t>쉡쉦熣♰穙坋⹷┻ㆱ恞玡쉌伸潬⭺䎣㝩</w:t>
      </w:r>
      <w:r>
        <w:rPr/>
        <w:t>ꕔ</w:t>
      </w:r>
      <w:r>
        <w:rPr/>
        <w:t>㋂㡅</w:t>
      </w:r>
      <w:r>
        <w:rPr/>
        <w:t>ⱪ</w:t>
      </w:r>
      <w:r>
        <w:rPr/>
        <w:t>㑔敪쉤ㄮ⩓瘯兂抣슥⩍☯奆뭮겵싂쉪⨵숴⹑卙쉣夻슿㭐</w:t>
      </w:r>
      <w:r>
        <w:rPr/>
        <w:t>ꤦ</w:t>
      </w:r>
      <w:r>
        <w:rPr/>
        <w:t>㪘쉲妥丽妻攬㓃⽨琴㘦䍪涻㩄쉭㉘뽧䗎卌숸捲た愵堪</w:t>
      </w:r>
      <w:r>
        <w:rPr/>
        <w:t>ⰵ</w:t>
      </w:r>
      <w:r>
        <w:rPr/>
        <w:t>䍡쉅形䍩䕆瑇ꅂ朣皬機牙橳싂燂樣㨱捕싂椪獫晈桳㢮⧂晳䝳䁀㊥ꥸ䧍傮㔦Ⓜ彷椪幌䝚悩쉡乐⾻爫唣㌪㨳瓂㚱⸭婯ꄭ쉔獉⨶䝠迂潈쉴ꅲ슻䑴瀰숤扞浇煥䥹䬷串圫␵숪兮</w:t>
      </w:r>
      <w:r>
        <w:rPr/>
        <w:t>ꔥ</w:t>
      </w:r>
      <w:r>
        <w:rPr/>
        <w:t>㧂稸獶噆媣䥬頤硂䭒䥱婅欱婆材</w:t>
      </w:r>
      <w:r>
        <w:rPr/>
        <w:t>ⲡ</w:t>
      </w:r>
      <w:r>
        <w:rPr/>
        <w:t>㤨쉆⨽瞥쵷녷顁㡭欮䕰䡧䂘轏才䒩슩塚㡗眮ご唴橰懂桋◎쉀䵘昊䘽쉁땃┷䈷株窿剓⨭쉕煣愮昸坑䍸妻쉳</w:t>
      </w:r>
      <w:r>
        <w:rPr/>
        <w:t>⡎</w:t>
      </w:r>
      <w:r>
        <w:rPr/>
        <w:t>稥溮ꇂ㥒㆏껂쉀焯䰣⑗界厘渵䳃䆣㝙</w:t>
      </w:r>
      <w:r>
        <w:rPr/>
        <w:t>ꕈ</w:t>
      </w:r>
      <w:r>
        <w:rPr/>
        <w:t>秂椭⑆塋傩⹁䠷頨㕡䦿侮㞩⵶䭎거䩕徱㉕癈煢挪䑫䕚䁚깉㈶呓♰숯</w:t>
      </w:r>
      <w:r>
        <w:rPr/>
        <w:t>⢡</w:t>
      </w:r>
      <w:r>
        <w:rPr/>
        <w:t>轟㗂⥺쉟㭅煨㊮䍇</w:t>
      </w:r>
      <w:r>
        <w:rPr/>
        <w:t>ꕦ</w:t>
      </w:r>
      <w:r>
        <w:rPr/>
        <w:t>숯ꍆ</w:t>
      </w:r>
      <w:r>
        <w:rPr/>
        <w:t>ⱸ</w:t>
      </w:r>
      <w:r>
        <w:rPr/>
        <w:t>㨵頳獺슥⩨䖿싂䏂潰げ䟂㑆⩫ꍧ㩡愹卵䙘䑇懂⽍復制㨻渶䚱祈执╘吳焤</w:t>
      </w:r>
      <w:r>
        <w:rPr/>
        <w:t>ꕭ</w:t>
      </w:r>
      <w:r>
        <w:rPr/>
        <w:t>䙾繚㑦⩊⥙迃棍㵕并穇걒捕堽⹨쉕彯痂녫껂楴懍ꌬ灌䥵츻㩔畕⬮</w:t>
      </w:r>
      <w:r>
        <w:rPr/>
        <w:t>ꔸ</w:t>
      </w:r>
      <w:r>
        <w:rPr/>
        <w:t>偷睞쵴䍲敩奶쉳쉓㤥㇂㚮걙믃㇂껂轘쉑컂㛂嗂䜪繏㮡♅</w:t>
      </w:r>
      <w:r>
        <w:rPr/>
        <w:t>ⱍ</w:t>
      </w:r>
      <w:r>
        <w:rPr/>
        <w:t>歕䀴姂女䉚揂䑩뭓牊佉汲偒䪡㋂禮栺ꅨ쵪㡪练噪偠┨顩䥀⴪⨸♩抿ꇂ朥権㬫祹㭚㌹潟</w:t>
      </w:r>
      <w:r>
        <w:rPr/>
        <w:t>꧃</w:t>
      </w:r>
      <w:r>
        <w:rPr/>
        <w:t>뽫</w:t>
      </w:r>
      <w:r>
        <w:rPr/>
        <w:t>ꕬ⩲</w:t>
      </w:r>
      <w:r>
        <w:rPr/>
        <w:t>晶幗䁟싂䰺䇍睉⨴㉍䁃摯쉯䗎剩勂塰㍕⑍䴰쉰䩹땊癩쵏숫쉟剂犩戰쉕飂무쉲곂⚮縲卙슩숮獨硐吸숲影숺넣䬶䱹䁌㍷彃믂</w:t>
      </w:r>
      <w:r>
        <w:rPr/>
        <w:t>ⰸ</w:t>
      </w:r>
      <w:r>
        <w:rPr/>
        <w:t>㡊畂ꍯ촳⬯毎瘤䅈咵悥桷琪伮睶⒱⩣쉌具䤴⛂江墮쉸潤년梩璥杺䄱숩礸娸侣坫䗂破쉬坍쉊扠恊㍹捴瘤촳㥤╹⩈⥍쉃␴扪깁珂슿旂卧㑯兟껂椨㭓祏㑅㝙䀷㷂橗</w:t>
      </w:r>
      <w:r>
        <w:rPr/>
        <w:t>ꦡ</w:t>
      </w:r>
      <w:r>
        <w:rPr/>
        <w:t>䙵䱊䞘䬨獧떏乆煏嘨杂쉨圬嫂䩤嫂⧃坙䕰䩮颥佴⽖⨤ꅣ곂塌殮咘</w:t>
      </w:r>
      <w:r>
        <w:rPr/>
        <w:t>ꕘ</w:t>
      </w:r>
      <w:r>
        <w:rPr/>
        <w:t>㑍쉴浫噎㨣劻쉰䓂⧂</w:t>
      </w:r>
      <w:r>
        <w:rPr/>
        <w:t>ⰽ</w:t>
      </w:r>
      <w:r>
        <w:rPr/>
        <w:t>朲㥷숭搤쏂⹮洩碬쉃</w:t>
      </w:r>
      <w:r>
        <w:rPr/>
        <w:t>⢏</w:t>
      </w:r>
      <w:r>
        <w:rPr/>
        <w:t>㦩䤽憥쉖뽗⪿橮焨</w:t>
      </w:r>
      <w:r>
        <w:rPr/>
        <w:t>ⷂ⸣</w:t>
      </w:r>
      <w:r>
        <w:rPr/>
        <w:t>湐뇂뿂畒╳氤䡹帳瀭汃▱厱쵁䉊⬬䩭䦡晲匥⿂䪏䜺惎幹⛎儤</w:t>
      </w:r>
      <w:r>
        <w:rPr/>
        <w:t>⠬</w:t>
      </w:r>
      <w:r>
        <w:rPr/>
        <w:t>䍀ꅳ㩄떥㝃劘⦮接㤤坶⥢⹭썣媡䑡疬㉗桚潷겣稬땧楱摺슻䙷噌⹟牧㆘㉲务㚣㑰橸⩃문䷂슥쌣쉾䰽拂ꥰ㑥斱ㅇ䐰䅶轋炮쉃</w:t>
      </w:r>
      <w:r>
        <w:rPr/>
        <w:t>ꤣ</w:t>
      </w:r>
      <w:r>
        <w:rPr/>
        <w:t>灸⍗㠩쉳䟂灘㍫칂婶咡╎쉡꺬㌽㵸싍㞣牡儸晓全歹戩䈶ꌰ⽂숽扸㝏㌴䝔㣂</w:t>
      </w:r>
      <w:r>
        <w:rPr/>
        <w:t>꥟</w:t>
      </w:r>
      <w:r>
        <w:rPr/>
        <w:t>싂쉙畨䍦싂参䠺쉲畔칔佸係睃䀊</w:t>
      </w:r>
      <w:r>
        <w:rPr/>
        <w:t>ⱡ⡫</w:t>
      </w:r>
      <w:r>
        <w:rPr/>
        <w:t>䑅单恤⸹焺こ怱堻⵫䡾洴噂溩싂捲桦㉏♘炵窻橂</w:t>
      </w:r>
      <w:r>
        <w:rPr/>
        <w:t>⵰</w:t>
      </w:r>
      <w:r>
        <w:rPr/>
        <w:t>穯⍖</w:t>
      </w:r>
      <w:r>
        <w:rPr/>
        <w:t>ꔣ</w:t>
      </w:r>
      <w:r>
        <w:rPr/>
        <w:t>偍습쉂匦ꍕ䚿㮥쉌嘸䔸䓂流垩걦㡂⩥㥥⹺夶숪⥗칹㖩㘳仂歕䄩뾵㡭</w:t>
      </w:r>
      <w:r>
        <w:rPr/>
        <w:t>ꥆ</w:t>
      </w:r>
      <w:r>
        <w:rPr/>
        <w:t>噆壂쵴炩版♒揂䗂嚵숯彸町噤䕣䁠扃御偸␤慴䅶㒬⚡瑨습䅏歊抩쵡昬刱旂殻䌺ꥥ澬哂婎庩㞿㡋扷乬ꏂ쉰杦믂쉗彨쉱漤炱滂穳ㅧ㟂䌻㕖㟃䡾⽖⴪㍚⼻</w:t>
      </w:r>
      <w:r>
        <w:rPr/>
        <w:t>⡎</w:t>
      </w:r>
      <w:r>
        <w:rPr/>
        <w:t>㑵㝓硪⫃䑙敉䌥㥩䉯ꍗ</w:t>
      </w:r>
      <w:r>
        <w:rPr/>
        <w:t>ꖩ</w:t>
      </w:r>
      <w:r>
        <w:rPr/>
        <w:t>時ꌬ乭祤䰴뮥㙣숻甤摤兕祑㥇琲版칱숱㙅㉸䡟⫎䯂禿浭塐慇砫畋灩勂⛂䱹噩硋䄽汷슥潆⑆갤긷轊땪敥숭䡉䟂쉠쉠긷彟⽒</w:t>
      </w:r>
      <w:r>
        <w:rPr/>
        <w:t>ꤤ</w:t>
      </w:r>
      <w:r>
        <w:rPr/>
        <w:t>猸쉇浥堦걌㘳纩㕙䳂妘畒䒣輨숹㕈䰳쉑뭇⨪䄷顭根げ㩾䡫</w:t>
      </w:r>
      <w:r>
        <w:rPr/>
        <w:t>ⶏ</w:t>
      </w:r>
      <w:r>
        <w:rPr/>
        <w:t>㉓楸♗䑣眵⤺珂믂浸쉍绎</w:t>
      </w:r>
      <w:r>
        <w:rPr/>
        <w:t>ꗂ⥲</w:t>
      </w:r>
      <w:r>
        <w:rPr/>
        <w:t>橣敡弽扮䓂攫</w:t>
      </w:r>
      <w:r>
        <w:rPr/>
        <w:t>ⵄ</w:t>
      </w:r>
      <w:r>
        <w:rPr/>
        <w:t>㬪江싂幺愨捇浇堭玥玏䏂쉖숥䑴</w:t>
      </w:r>
      <w:r>
        <w:rPr/>
        <w:t>⡠</w:t>
      </w:r>
      <w:r>
        <w:rPr/>
        <w:t>熵숵囃昤딴갲㯃弪㑊顃㠩걗睨䱩侘뼪婅眽梘婢䦱쵫䆮⨮祶頱牉</w:t>
      </w:r>
      <w:r>
        <w:rPr/>
        <w:t>ꗂ</w:t>
      </w:r>
      <w:r>
        <w:rPr/>
        <w:t>숮晹</w:t>
      </w:r>
      <w:r>
        <w:rPr/>
        <w:t>⠵</w:t>
      </w:r>
      <w:r>
        <w:rPr/>
        <w:t>轇朸㕐㩠䊿矂숷濂쉄䝱⭏氯⍇柂┫嫍偶⾻⑕䐨</w:t>
      </w:r>
      <w:r>
        <w:rPr/>
        <w:t>ⵑ</w:t>
      </w:r>
      <w:r>
        <w:rPr/>
        <w:t>ꅂ䟂⭞橹썥쉟숷乞灀幑칩帬䝣⺬⴦䞥⭗㡌繗喻뾮稨㔪㖘㉘겥싂䞮걓繗䠬祌겻杉枩槃婈圩扪瀭弳測洭术夽呩幂橢㠬䐯圪㉙杤㙸숶敒獮ꏍ䄣ꎿ䡞</w:t>
      </w:r>
      <w:r>
        <w:rPr/>
        <w:t>⡷</w:t>
      </w:r>
      <w:r>
        <w:rPr/>
        <w:t>䕺恶믂冡涮</w:t>
      </w:r>
      <w:r>
        <w:rPr/>
        <w:t>ꗂ</w:t>
      </w:r>
      <w:r>
        <w:rPr/>
        <w:t>䞩䡐潧機㜪땎勂쉧뽔瑳⌣䅏娯⪘毂睤</w:t>
      </w:r>
      <w:r>
        <w:rPr/>
        <w:t>ⱱ</w:t>
      </w:r>
      <w:r>
        <w:rPr/>
        <w:t>漭丱禥柂瑬䬱</w:t>
      </w:r>
      <w:r>
        <w:rPr/>
        <w:t>ꥊ</w:t>
      </w:r>
      <w:r>
        <w:rPr/>
        <w:t>浩⼲䖣杷㵗</w:t>
      </w:r>
      <w:r>
        <w:rPr/>
        <w:t>⡣ⱀ</w:t>
      </w:r>
      <w:r>
        <w:rPr/>
        <w:t>熱䠳쉄싂䪿컂</w:t>
      </w:r>
      <w:r>
        <w:rPr/>
        <w:t>ꕣ</w:t>
      </w:r>
      <w:r>
        <w:rPr/>
        <w:t>㞏硣焽뽬⭗</w:t>
      </w:r>
      <w:r>
        <w:rPr/>
        <w:t>ꖥ</w:t>
      </w:r>
      <w:r>
        <w:rPr/>
        <w:t>晒㝵㬫ꎿ畒捀깘깫唤⩙뽖礽帵䴪숩⩃朸</w:t>
      </w:r>
      <w:r>
        <w:rPr/>
        <w:t>ꕵ</w:t>
      </w:r>
      <w:r>
        <w:rPr/>
        <w:t>䭏쉆칂㩒泎쌵㬦䬷埂劘欻地兊爩㭀滍奏䗂祡캩䡍歍噩뇂㠤䗂㴻穅ꄯ⍳灱쉁帨</w:t>
      </w:r>
      <w:r>
        <w:rPr/>
        <w:t>ⵠ</w:t>
      </w:r>
      <w:r>
        <w:rPr/>
        <w:t>䅮⺡䈫䕦㴵쉕갭숪깒失묹슏</w:t>
      </w:r>
      <w:r>
        <w:rPr/>
        <w:t>ⵏ</w:t>
      </w:r>
      <w:r>
        <w:rPr/>
        <w:t>䧂쉪偀ꄴ問硹敎佁湱睦⩬쵃輹穓慩⹟轶숨窡绂忂䵵쵥싂㜭䬲渦䤻䁆䡡㛂㵀</w:t>
      </w:r>
      <w:r>
        <w:rPr/>
        <w:t>⠱</w:t>
      </w:r>
      <w:r>
        <w:rPr/>
        <w:t>㉷撮唊숱㵈⹡䥾갬溵顺彴璬쉋</w:t>
      </w:r>
      <w:r>
        <w:rPr/>
        <w:t>ꖡ</w:t>
      </w:r>
      <w:r>
        <w:rPr/>
        <w:t>辣欺埂ꌶㅰ♶䫎슿쌫㓂勂佾</w:t>
      </w:r>
      <w:r>
        <w:rPr/>
        <w:t>ⵧ</w:t>
      </w:r>
      <w:r>
        <w:rPr/>
        <w:t>浄㑬値忂⑥䕥䶻슻⑳磃㌭싂熡妻⑑ㄨ䝰녮ꄶ浘쉏䰮拂卧⨶硙疵䭤떩弹弶쉭숪䕴</w:t>
      </w:r>
      <w:r>
        <w:rPr/>
        <w:t>ꕫ</w:t>
      </w:r>
      <w:r>
        <w:rPr/>
        <w:t>쉭뾬㉉넷㡓䙨呩轇卋䁅噣玱㡲杔瑀䰰▵顳砫倸未時겏습쏂⪩兞♏暩쉄</w:t>
      </w:r>
      <w:r>
        <w:rPr/>
        <w:t>Ⳃ⪣</w:t>
      </w:r>
      <w:r>
        <w:rPr/>
        <w:t>唭곂슩䍕抮쉁</w:t>
      </w:r>
      <w:r>
        <w:rPr/>
        <w:t>ꤷ</w:t>
      </w:r>
      <w:r>
        <w:rPr/>
        <w:t>깧坲瞬</w:t>
      </w:r>
      <w:r>
        <w:rPr/>
        <w:t>꧂</w:t>
      </w:r>
      <w:r>
        <w:rPr/>
        <w:t>埃숫䐺㡉슮쉢썩塘꺮攣뼪쌳価䛂疱卩瓂礪칆㣍㝰㵇搭䑮췂剟䥳塉⪩挺┵椥啒ꍙ숦䉖漤圻暏䠳㙖嫎쉂⴬毂ぴ뿂㡐漵䴷㭓⹠쉟ꍅ嘭䱪ꍸ戰㔰䈣싂徘偗⥔숹凎盎㥣佴砱䖮䘰</w:t>
      </w:r>
      <w:r>
        <w:rPr/>
        <w:t>ⵎ</w:t>
      </w:r>
      <w:r>
        <w:rPr/>
        <w:t>噍㥯畈潉捉住氯쉊乣숻ꅕ떱迂⺮頪䕦</w:t>
      </w:r>
      <w:r>
        <w:rPr/>
        <w:t>⡘</w:t>
      </w:r>
      <w:r>
        <w:rPr/>
        <w:t>쉟䋂扮쉋瀣숦䭦睗ㅆ唱⌤쉡</w:t>
      </w:r>
      <w:r>
        <w:rPr/>
        <w:t>⡲</w:t>
      </w:r>
      <w:r>
        <w:rPr/>
        <w:t>슬塸㭬숹祯眥顁격</w:t>
      </w:r>
      <w:r>
        <w:rPr/>
        <w:t>ꥎ</w:t>
      </w:r>
      <w:r>
        <w:rPr/>
        <w:t>督儨咡뭶㝥嗂</w:t>
      </w:r>
      <w:r>
        <w:rPr/>
        <w:t>ꔺ</w:t>
      </w:r>
      <w:r>
        <w:rPr/>
        <w:t>儹敁</w:t>
      </w:r>
      <w:r>
        <w:rPr/>
        <w:t>ⵯ</w:t>
      </w:r>
      <w:r>
        <w:rPr/>
        <w:t>娶㉀ꏂ樨敺䱲牪㨫乊⻍畇㩙汱催ꄻ⩾㢣쉌䬦</w:t>
      </w:r>
      <w:r>
        <w:rPr/>
        <w:t>ⴷ</w:t>
      </w:r>
      <w:r>
        <w:rPr/>
        <w:t>業輶奱䭌⍡⍇椪⥺⑮䌪ꍩ牊㵚爪へ⽎扬繑䔺祴⹖洱숳央楬攤软揂稦祊䪡슩쉟꥚쉨橡普幰깃绂쉳䕟뇂⫂牘㩕夽숸⍮圫䑸캱䡮歍幨⭉湥煴䳂㤯숩汦穩⩳卥㩒♺㔽嘨㴰쉀㙑ㅃ㉗걸</w:t>
      </w:r>
      <w:r>
        <w:rPr/>
        <w:t>ⷂ</w:t>
      </w:r>
      <w:r>
        <w:rPr/>
        <w:t>求癊⑅摩쉔딪촭杪喩⥒繺瀦⽙㓂搣㝮奋顡煯슮漥䙈浸⹅걔⪣獳뼵㡘㧂䦩</w:t>
      </w:r>
      <w:r>
        <w:rPr/>
        <w:t>ꥏ⹃</w:t>
      </w:r>
      <w:r>
        <w:rPr/>
        <w:t>묶硤彯㐨煨쌬견䝷묵彐啱뽂⒵䔤枻땠⨨⽁灘땂硣㭗䱃䁪㝧何穓ꍀ愸녴村㍄墩沵漵圮乌單甴坐啖껂手株갣夥칷뗂勂煋䌴⨶係☺灧⬪幡뾻涥彉숩䜸妱㘲쉢䗂䤫獅䖘쉰畮畓䥅쉣姂漶ꅎ祓年浇嗂勂繸兆䁯娩</w:t>
      </w:r>
      <w:r>
        <w:rPr/>
        <w:t>ꕙ⑞</w:t>
      </w:r>
      <w:r>
        <w:rPr/>
        <w:t>쵸䬯娪䡠㙁䍣䕄쉹冱未숽敯䥘</w:t>
      </w:r>
      <w:r>
        <w:rPr/>
        <w:t>ꕰ</w:t>
      </w:r>
      <w:r>
        <w:rPr/>
        <w:t>畆兑轄啨攣</w:t>
      </w:r>
      <w:r>
        <w:rPr/>
        <w:t>ꔹ⩥</w:t>
      </w:r>
      <w:r>
        <w:rPr/>
        <w:t>嫂쉸煟顭⩠䜽䵐㝥긵迍呭唸〉癓싂昳澩顤ꌹ⼲ꄫ뭧㉖䡑䵺桀싃汩㐯睢┰촥繗殡쉀弣浦긪⧂뭗</w:t>
      </w:r>
      <w:r>
        <w:rPr/>
        <w:t>ⴲ</w:t>
      </w:r>
      <w:r>
        <w:rPr/>
        <w:t>敒뭉</w:t>
      </w:r>
      <w:r>
        <w:rPr/>
        <w:t>⢩</w:t>
      </w:r>
      <w:r>
        <w:rPr/>
        <w:t>硕뼤晗慶椹夊깖䡉协敕쵠礪嘩䱡扸䄪㝯䥹噢瑙䏂⵬♯杘牙⍑弻⑰⸭啥ꌬ灣敉漩批睚撣㈫㡺숦숬㨬䐫</w:t>
      </w:r>
      <w:r>
        <w:rPr/>
        <w:t>꤫</w:t>
      </w:r>
      <w:r>
        <w:rPr/>
        <w:t>㓂쉱娶썙믎⭴</w:t>
      </w:r>
      <w:r>
        <w:rPr/>
        <w:t>⡷</w:t>
      </w:r>
      <w:r>
        <w:rPr/>
        <w:t>㊿뮬㭅㉅뭟㉉滂쉐ㅦ牓㨣쉑숽⸦穩漲扆儬㠴숭梱渽숭</w:t>
      </w:r>
      <w:r>
        <w:rPr/>
        <w:t>Ⱶ</w:t>
      </w:r>
      <w:r>
        <w:rPr/>
        <w:t>䍮ꍴし</w:t>
      </w:r>
      <w:r>
        <w:rPr/>
        <w:t>⢵</w:t>
      </w:r>
      <w:r>
        <w:rPr/>
        <w:t>癯⑸쉊牐灇欹걁匩䘤剱輳桔啬堥㉓슮䵌療숣䙳</w:t>
      </w:r>
      <w:r>
        <w:rPr/>
        <w:t>ꥂ</w:t>
      </w:r>
      <w:r>
        <w:rPr/>
        <w:t>畐恎䋂摰偵汧뭌㩂䝟橐祲䌺晏火⨪㬦</w:t>
      </w:r>
      <w:r>
        <w:rPr/>
        <w:t>ꕖ</w:t>
      </w:r>
      <w:r>
        <w:rPr/>
        <w:t>깾</w:t>
      </w:r>
      <w:r>
        <w:rPr/>
        <w:t>ꖱ</w:t>
      </w:r>
      <w:r>
        <w:rPr/>
        <w:t>硌痂쉦쵚쵆⹾癲㈱쉏佢哂쉞潲쉭</w:t>
      </w:r>
      <w:r>
        <w:rPr/>
        <w:t>⣂</w:t>
      </w:r>
      <w:r>
        <w:rPr/>
        <w:t>畔䙬繲䐯䅺</w:t>
      </w:r>
      <w:r>
        <w:rPr/>
        <w:t>Ⱙ</w:t>
      </w:r>
      <w:r>
        <w:rPr/>
        <w:t>䥞恸⽄㯂䐱〷</w:t>
      </w:r>
      <w:r>
        <w:rPr/>
        <w:t>ⵊ</w:t>
      </w:r>
      <w:r>
        <w:rPr/>
        <w:t>你湶愭塇䝘咱䘰㝂쉋㬪㭇惎剎係⺣䵭瘪쉍瘪碬䝾䚻氷疱뽥␱䗂卐辥橊뇂眬㵇睢㉥敉䍎奭㬳㬫</w:t>
      </w:r>
      <w:r>
        <w:rPr/>
        <w:t>ꤱ</w:t>
      </w:r>
      <w:r>
        <w:rPr/>
        <w:t>擂</w:t>
      </w:r>
      <w:r>
        <w:rPr/>
        <w:t>Ⱟ⵴</w:t>
      </w:r>
      <w:r>
        <w:rPr/>
        <w:t>迂䙠싂妘</w:t>
      </w:r>
      <w:r>
        <w:rPr/>
        <w:t>ꗂ</w:t>
      </w:r>
      <w:r>
        <w:rPr/>
        <w:t>慎</w:t>
      </w:r>
      <w:r>
        <w:rPr/>
        <w:t>ꥅ</w:t>
      </w:r>
      <w:r>
        <w:rPr/>
        <w:t>⽗⨥攣췂伹⩍绂稻쌶䵦⼦夺ꍰ⎣浮硥伯⬦쉚癀火ꍮ㍊帥깞匹ꍏ坤澥ꅌ楔楘扔繱⨭쉕䌥䭷</w:t>
      </w:r>
      <w:r>
        <w:rPr/>
        <w:t>ꤣꕢ</w:t>
      </w:r>
      <w:r>
        <w:rPr/>
        <w:t>䣂呂⑑쉱</w:t>
      </w:r>
      <w:r>
        <w:rPr/>
        <w:t>Ɽ</w:t>
      </w:r>
      <w:r>
        <w:rPr/>
        <w:t>쉖䜥顷딺쉀놿</w:t>
      </w:r>
      <w:r>
        <w:rPr/>
        <w:t>⡍</w:t>
      </w:r>
      <w:r>
        <w:rPr/>
        <w:t>㒥쏂촵</w:t>
      </w:r>
      <w:r>
        <w:rPr/>
        <w:t>Ⱖ</w:t>
      </w:r>
      <w:r>
        <w:rPr/>
        <w:t>꧍</w:t>
      </w:r>
      <w:r>
        <w:rPr/>
        <w:t>䘤ㆥ揂슱㑴쵨睎吵䁃칍</w:t>
      </w:r>
      <w:r>
        <w:rPr/>
        <w:t>ꤤ</w:t>
      </w:r>
      <w:r>
        <w:rPr/>
        <w:t>ⱐ</w:t>
      </w:r>
      <w:r>
        <w:rPr/>
        <w:t>칾噰獚倴穷砬睸⩎璡䄽㚩捙㕢ꅸ獌㡗숵싃♈칞怬㎩㩁頳㭠匬晗䘴ꌹ</w:t>
      </w:r>
      <w:r>
        <w:rPr/>
        <w:t>ꦡ</w:t>
      </w:r>
      <w:r>
        <w:rPr/>
        <w:t>⽶慂</w:t>
      </w:r>
      <w:r>
        <w:rPr/>
        <w:t>⡟</w:t>
      </w:r>
      <w:r>
        <w:rPr/>
        <w:t>㑱縥杊⽉揂扠㍺漭婢縦쉢칐䁱䤸넲顰繭䝣扈沮</w:t>
      </w:r>
      <w:r>
        <w:rPr/>
        <w:t>ꥄ</w:t>
      </w:r>
      <w:r>
        <w:rPr/>
        <w:t>夷恍쉄流サ坃숳彐吪揂긣⽾⩧갫싂坍兡嗂</w:t>
      </w:r>
      <w:r>
        <w:rPr/>
        <w:t>⡪</w:t>
      </w:r>
      <w:r>
        <w:rPr/>
        <w:t>潩共䭭毂숪繤뭌뭢칂挽獎恙㯂㦵係㊿㵢攸煀䊣䥱䁺싂</w:t>
      </w:r>
      <w:r>
        <w:rPr/>
        <w:t>ꤣ</w:t>
      </w:r>
      <w:r>
        <w:rPr/>
        <w:t>싃㬱朸</w:t>
      </w:r>
      <w:r>
        <w:rPr/>
        <w:t>⠽</w:t>
      </w:r>
      <w:r>
        <w:rPr/>
        <w:t>璩㒿塵姂땗獄⹍栭숬䵙</w:t>
      </w:r>
      <w:r>
        <w:rPr/>
        <w:t>ꕳ</w:t>
      </w:r>
      <w:r>
        <w:rPr/>
        <w:t>牚▩睁唸쉉䭨浕ꅾ숦숽䭥剥繶䗂㈱䕤쉃숸怦㉵灶╺䡗䉌䕳숱◂숪从㙴椸烂⿎⯂♹䴨懎㩯幰匽㈶檻桶頤頸䕷沘녌彂卡㤹숩㕫㫂쉥쉥</w:t>
      </w:r>
      <w:r>
        <w:rPr/>
        <w:t>⡀</w:t>
      </w:r>
      <w:r>
        <w:rPr/>
        <w:t>穫</w:t>
      </w:r>
      <w:r>
        <w:rPr/>
        <w:t>ⴷ</w:t>
      </w:r>
      <w:r>
        <w:rPr/>
        <w:t>撿厵晠㭂㣍埂砪⚥䥎녊焣㈰⑴㉢猦㝃㵾刺榥녕弪쵲묨㘲숨潀숤敧㓂䴽⽧挻䭊⹁瘪䵎慫灶穄厮彺쎥㐱땾뗂썲딷淂漩䄹灪⶘슡灆䡓嘦숤吸炥幕姂쉯㍵汶仂䕹櫂抵슩ぞ䃂䙱彇呐뽦</w:t>
      </w:r>
      <w:r>
        <w:rPr/>
        <w:t>ꥇ</w:t>
      </w:r>
      <w:r>
        <w:rPr/>
        <w:t>噗㍋㖏唊䥂</w:t>
      </w:r>
      <w:r>
        <w:rPr/>
        <w:t>ⷂ</w:t>
      </w:r>
      <w:r>
        <w:rPr/>
        <w:t>싂〤朩朥껂䵵恏</w:t>
      </w:r>
      <w:r>
        <w:rPr/>
        <w:t>ⱌ</w:t>
      </w:r>
      <w:r>
        <w:rPr/>
        <w:t>戹䙒녶䐴⍀䱉뽳枮깭㫂㫎㡌컂噣渭瘣䐥숻䌮㯂塣幮䖣</w:t>
      </w:r>
      <w:r>
        <w:rPr/>
        <w:t>ꥅ</w:t>
      </w:r>
      <w:r>
        <w:rPr/>
        <w:t>圲⩚㏂繄숪⻂딯㠶凂呦㪩主慹츻䪡奘</w:t>
      </w:r>
      <w:r>
        <w:rPr/>
        <w:t>ꗂ</w:t>
      </w:r>
      <w:r>
        <w:rPr/>
        <w:t>䅅㨤䈫潂겵╤⭺슻╖㓂祷ヂ뾘기塕煷悩</w:t>
      </w:r>
      <w:r>
        <w:rPr/>
        <w:t>⡂</w:t>
      </w:r>
      <w:r>
        <w:rPr/>
        <w:t>ꎘ题炻칀</w:t>
      </w:r>
      <w:r>
        <w:rPr/>
        <w:t>⡖</w:t>
      </w:r>
      <w:r>
        <w:rPr/>
        <w:t>係歐㔳抏旂╭彴漤渷㝫樵轰繉确쉲㥂⮿卧癃䷂塶걾浙慏瑐潞싂偐奦쉾硋㍓⥒㩃漴㠫淂칧싂丷曃埂뽰⽞ꄭ睐復ㄫ㑀祄갱坣晞扗곍⚮挤㩓</w:t>
      </w:r>
      <w:r>
        <w:rPr/>
        <w:t>ꕲ</w:t>
      </w:r>
      <w:r>
        <w:rPr/>
        <w:t>癉⩒ꍀ</w:t>
      </w:r>
      <w:r>
        <w:rPr/>
        <w:t>ⵈ</w:t>
      </w:r>
      <w:r>
        <w:rPr/>
        <w:t>걈绂뽨⶿㴷敨뇂柃ㅰ本呶睺쉃꺿爹쉊숷畉◂⍑⭮묪忂쵈</w:t>
      </w:r>
      <w:r>
        <w:rPr/>
        <w:t>ꕇ♑</w:t>
      </w:r>
      <w:r>
        <w:rPr/>
        <w:t>땠䁈帻ァ恘扺숪쵢梥숶믂䥏姂晧㌪䉇祓你슩啬䁉慖┺眬숻㍦轺꥞⬫숯剌濂䝉ꍘ숬쉴⩵♫捷煵啰깥忂䀰㣂㵚塇</w:t>
      </w:r>
      <w:r>
        <w:rPr/>
        <w:t>ꤪ</w:t>
      </w:r>
      <w:r>
        <w:rPr/>
        <w:t>儰⪩焺䠮념칆伯彫墩깁㚡いお厮䭏核瑞橉쉖</w:t>
      </w:r>
      <w:r>
        <w:rPr/>
        <w:t>Ⱞ</w:t>
      </w:r>
      <w:r>
        <w:rPr/>
        <w:t>䥘⩮灍䔵䑚畇⎵䩁</w:t>
      </w:r>
      <w:r>
        <w:rPr/>
        <w:t>ꥋ</w:t>
      </w:r>
      <w:r>
        <w:rPr/>
        <w:t>潶깇♬</w:t>
      </w:r>
      <w:r>
        <w:rPr/>
        <w:t>ꕏ</w:t>
      </w:r>
      <w:r>
        <w:rPr/>
        <w:t>㤳呩ꥤ⮿哂旂䙐깳쉱쉧ㅏ㊥◂䡩涮⹟숽쉵㝰뮮䥖氩坅㩁⍔쉊䱔⻂쉍䡈猪剖㞱折㠮攮敒싂쉗偧</w:t>
      </w:r>
      <w:r>
        <w:rPr/>
        <w:t>⢵</w:t>
      </w:r>
      <w:r>
        <w:rPr/>
        <w:t>湉뽗♁獧庡摴呐救凂쉚숤쵥숶䙕攩ꍪ믎輷뽖쉂䙒䀷塒汊ꌦ煬䡇春普样㍲䥬딭⹘張ꎻ䨯䕬⍥㥢癨稭䰶兊쉓┶帪┹⨶⚏顪䩕橵</w:t>
      </w:r>
      <w:r>
        <w:rPr/>
        <w:t>ꕸ</w:t>
      </w:r>
      <w:r>
        <w:rPr/>
        <w:t>卵㣂䮘⩔䠫慡槂灴촪慄愥削䏂硠ꆏ⩵⑓愸쉈</w:t>
      </w:r>
      <w:r>
        <w:rPr/>
        <w:t>ꕪ</w:t>
      </w:r>
      <w:r>
        <w:rPr/>
        <w:t>帪牶㠴㭉싂㭤䬻㵢놘⥊ꍪ夰娸剅㵱冣癅쉺⪿㚿兠礵㑫㭱歮슻㙥㉮뼴渵㭣憏淃㛂丰塇刻彘⩏습䁀걡㑄潧⨥矍栽皡歰⑺숫剆쉵⭖쉧轇䟂ꍭ</w:t>
      </w:r>
      <w:r>
        <w:rPr/>
        <w:t>ⴰ</w:t>
      </w:r>
      <w:r>
        <w:rPr/>
        <w:t>걃猶轴䜱熿</w:t>
      </w:r>
      <w:r>
        <w:rPr/>
        <w:t>ꤷ</w:t>
      </w:r>
      <w:r>
        <w:rPr/>
        <w:t>到煑쉞</w:t>
      </w:r>
      <w:r>
        <w:rPr/>
        <w:t>ⶱ</w:t>
      </w:r>
      <w:r>
        <w:rPr/>
        <w:t>ꅞ쉨繨乖繳䃎♍妻땠⩖亻⹤畗⑵奓敏⮬쉖</w:t>
      </w:r>
      <w:r>
        <w:rPr/>
        <w:t>ⱁ</w:t>
      </w:r>
      <w:r>
        <w:rPr/>
        <w:t>瑐䀨╦䃂䪩쉏㷂䁖正쉁깫뭙㬨⼵敺䐩</w:t>
      </w:r>
      <w:r>
        <w:rPr/>
        <w:t>ꤵ</w:t>
      </w:r>
      <w:r>
        <w:rPr/>
        <w:t>囎怨숥公㜬煠穮뽾攳堻뭘⽬䰱㓂乑䑉</w:t>
      </w:r>
      <w:r>
        <w:rPr/>
        <w:t>ꤪ⨽</w:t>
      </w:r>
      <w:r>
        <w:rPr/>
        <w:t>漵⾡䀶灔깣⿂卲砬갣楫携硗厡漻⨬䓂歃桓灏係ꍈ晄慵숩년刭쉎䅥䑴㜊뽊㢵剋斏䌸䜰㴣轘搽敂㫍ぁ歙䇂⨩⩭浰䫂</w:t>
      </w:r>
      <w:r>
        <w:rPr/>
        <w:t>⡋</w:t>
      </w:r>
      <w:r>
        <w:rPr/>
        <w:t>灑杩潰</w:t>
      </w:r>
      <w:r>
        <w:rPr/>
        <w:t>ⱓ</w:t>
      </w:r>
      <w:r>
        <w:rPr/>
        <w:t>㜩㝫煒칋䐪췍쉌䩞碏걌䬱吣䝪懂⨪쉱䭮氵쵦爱䩍䭷싍剡뇂䭪啶</w:t>
      </w:r>
      <w:r>
        <w:rPr/>
        <w:t>ꥊ⹥</w:t>
      </w:r>
      <w:r>
        <w:rPr/>
        <w:t>㧂憥弦쉆冏⑑䅞䵊嗂湲是㴻</w:t>
      </w:r>
      <w:r>
        <w:rPr/>
        <w:t>ꕈ</w:t>
      </w:r>
      <w:r>
        <w:rPr/>
        <w:t>쉉</w:t>
      </w:r>
      <w:r>
        <w:rPr/>
        <w:t>⢣</w:t>
      </w:r>
      <w:r>
        <w:rPr/>
        <w:t>칬Ⓜ㡮</w:t>
      </w:r>
      <w:r>
        <w:rPr/>
        <w:t>꧃</w:t>
      </w:r>
      <w:r>
        <w:rPr/>
        <w:t>睳獖⫂⬵썈䨩敹습㭾싂쉂ꅊ⏂恟瞵䡙쉤⚘副숬硑싂䘤ꥲ桖戨啪쉧</w:t>
      </w:r>
      <w:r>
        <w:rPr/>
        <w:t>ꥁ</w:t>
      </w:r>
      <w:r>
        <w:rPr/>
        <w:t>ꅤ湕璡冬㴶参썐癰卷⑋橓⩭廂痂䱅깞恐긻쉙慤㭮䅬⛂幾쉭匹轄♱媬땚⬹怯牆싃┳祘칟塄琺촽汢㩗婌슬偶</w:t>
      </w:r>
      <w:r>
        <w:rPr/>
        <w:t>ꤽ</w:t>
      </w:r>
      <w:r>
        <w:rPr/>
        <w:t>噖쵑厮땐쉰䙮㠨夰㉵▮⹑扮㕖儦㘥瘬⪵싂奓쉂迂䅰䬳䡍</w:t>
      </w:r>
      <w:r>
        <w:rPr/>
        <w:t>ꥒ</w:t>
      </w:r>
      <w:r>
        <w:rPr/>
        <w:t>ꎏ⛂</w:t>
      </w:r>
      <w:r>
        <w:rPr/>
        <w:t>꥟</w:t>
      </w:r>
      <w:r>
        <w:rPr/>
        <w:t>撣坹칬㍖쉭䈷庘奈獵戰쵥┦껂㊩槂劮璩숱ꆱ䵕䪮繌敡㙅䊬睁彴숽啧䕗䖡쎘꥙녭矂쉯㕒쉹쉮撵䝉</w:t>
      </w:r>
      <w:r>
        <w:rPr/>
        <w:t>ⱂ</w:t>
      </w:r>
      <w:r>
        <w:rPr/>
        <w:t>汕㤽埂纩ガ⤯㐫挭妬䁰</w:t>
      </w:r>
      <w:r>
        <w:rPr/>
        <w:t>ꥀ</w:t>
      </w:r>
      <w:r>
        <w:rPr/>
        <w:t>슩㋂䐪㴥瑒硌쏂䬸㧂䖿㩳㵂㥪䤦㝗㛃뭞䪣嘺</w:t>
      </w:r>
      <w:r>
        <w:rPr/>
        <w:t>ⴺ</w:t>
      </w:r>
      <w:r>
        <w:rPr/>
        <w:t>㗍瑥싂㤳丵넭䷂딺숪</w:t>
      </w:r>
      <w:r>
        <w:rPr/>
        <w:t>ꕉ</w:t>
      </w:r>
      <w:r>
        <w:rPr/>
        <w:t>⾻眹盍뽹⥇瑺祋䡊묦⨵㡙♖廂䤺</w:t>
      </w:r>
      <w:r>
        <w:rPr/>
        <w:t>ⴹ</w:t>
      </w:r>
      <w:r>
        <w:rPr/>
        <w:t>溱䩮㍕䡥䝨뽾쉄泍婰囃䕙梏쉭獮㡍</w:t>
      </w:r>
      <w:r>
        <w:rPr/>
        <w:t>꧂</w:t>
      </w:r>
      <w:r>
        <w:rPr/>
        <w:t>恹杂㘫</w:t>
      </w:r>
      <w:r>
        <w:rPr/>
        <w:t>ꕦ</w:t>
      </w:r>
      <w:r>
        <w:rPr/>
        <w:t>ꅙ橍쉷䧂숽</w:t>
      </w:r>
      <w:r>
        <w:rPr/>
        <w:t>ꔷ⨷</w:t>
      </w:r>
      <w:r>
        <w:rPr/>
        <w:t>滎숪䤱쉅┭枩恨佢슘爣礪拂쉪⥢쉰浆䉃束ㄩ⍘㕍썠쉌㵍纥ㅒ濃喬㬣⍆瀰歭쌮獢숪슬슻䩂⥊睶숰쉬㕫㴩䠫䁐轞⨨奃쉁癐䙖㏂ꅯ싍ㅵ쉠頽♟挮乙</w:t>
      </w:r>
      <w:r>
        <w:rPr/>
        <w:t>ꥆ</w:t>
      </w:r>
      <w:r>
        <w:rPr/>
        <w:t>愺㮱㑆甮ㅂ⒱皵㩍伩嫂㨫㌨ギ慥㧍婂쉘ぎ</w:t>
      </w:r>
      <w:r>
        <w:rPr/>
        <w:t>ꔹ</w:t>
      </w:r>
      <w:r>
        <w:rPr/>
        <w:t>唰熱硣쉯㝠猵쉡숵칦쵺穧컂䍭歩株暩廂恞弰曂柂䁎⤣伬⩶䷂㝇吶⑫넺㉬爱⩳쉏쏂㩁␽硃ㄤ䶣擂欥</w:t>
      </w:r>
      <w:r>
        <w:rPr/>
        <w:t>ⵯ</w:t>
      </w:r>
      <w:r>
        <w:rPr/>
        <w:t>⠫</w:t>
      </w:r>
      <w:r>
        <w:rPr/>
        <w:t>䅺わ䣂⧂싂䇂쉘佐繹</w:t>
      </w:r>
      <w:r>
        <w:rPr/>
        <w:t>ꤽ</w:t>
      </w:r>
      <w:r>
        <w:rPr/>
        <w:t>甥䃂싂싂</w:t>
      </w:r>
      <w:r>
        <w:rPr/>
        <w:t>⡉</w:t>
      </w:r>
      <w:r>
        <w:rPr/>
        <w:t>䄮穷辩矂啰汭倰뽫繣⥘剆㬸瑚倳柎⫍顇㍃⥈煉쉭쉩泃쉣癞嘻ぺ慀䡵쉡敧曂ꥶ☹깁彾</w:t>
      </w:r>
      <w:r>
        <w:rPr/>
        <w:t>ⵯ</w:t>
      </w:r>
      <w:r>
        <w:rPr/>
        <w:t>摞싂嫂凂싂땸㶮熡婸垡稳㙭걢䩮惂썎前⤶ㄱ辮䱲䱇</w:t>
      </w:r>
      <w:r>
        <w:rPr/>
        <w:t>ⰱ</w:t>
      </w:r>
      <w:r>
        <w:rPr/>
        <w:t>䔲挶䍋쉳</w:t>
      </w:r>
      <w:r>
        <w:rPr/>
        <w:t>ⶩ⒏</w:t>
      </w:r>
      <w:r>
        <w:rPr/>
        <w:t>䥭母䍇㐲⏂顴嘊䂏숮愪</w:t>
      </w:r>
      <w:r>
        <w:rPr/>
        <w:t>ⵂ</w:t>
      </w:r>
      <w:r>
        <w:rPr/>
        <w:t>䕺傩싂皩⮥滂䙌磂佭䨰⼣䑴塮</w:t>
      </w:r>
      <w:r>
        <w:rPr/>
        <w:t>ꖥ</w:t>
      </w:r>
      <w:r>
        <w:rPr/>
        <w:t>毂砨⭔숦◂允梮浢㋂☫折䉨</w:t>
      </w:r>
      <w:r>
        <w:rPr/>
        <w:t>Ɽ</w:t>
      </w:r>
      <w:r>
        <w:rPr/>
        <w:t>慰敶幊䝲쉒別捑辻㜣䭂瑮帻磂싂⿂쉗伨싍㵙숦䩑䬮쉓㭭帺䉟䵶갫唶⺥恇㭌轗歯嫃㠯礯㑁啕ꅮ汫</w:t>
      </w:r>
      <w:r>
        <w:rPr/>
        <w:t>ⱨ</w:t>
      </w:r>
      <w:r>
        <w:rPr/>
        <w:t>卖</w:t>
      </w:r>
      <w:r>
        <w:rPr/>
        <w:t>⣎</w:t>
      </w:r>
      <w:r>
        <w:rPr/>
        <w:t>瀭쉴쉃吭䚮ꅬ婚と</w:t>
      </w:r>
      <w:r>
        <w:rPr/>
        <w:t>Ⳃ</w:t>
      </w:r>
      <w:r>
        <w:rPr/>
        <w:t>싃</w:t>
      </w:r>
      <w:r>
        <w:rPr/>
        <w:t>ꗂ⭃</w:t>
      </w:r>
      <w:r>
        <w:rPr/>
        <w:t>䥢稸漤䰽쉯뭅㥍쉚䖵쉟땩걵䵒쉠䁭췂㶮䰤싂汰掵哂杤奡彡</w:t>
      </w:r>
      <w:r>
        <w:rPr/>
        <w:t>ꦘ</w:t>
      </w:r>
      <w:r>
        <w:rPr/>
        <w:t>垱쏂䪏幍ꥪ䱤㘥浐冿䔭☯ㅔ塸ꥳ偢깚敚㵌卵敧槂충⮥瑐숺⹤⑖爤㉊츽琸碩쉯晾칦䐬䮿뼲樥⩃庡瑭砤㬳奋䨸츳旃숫쉆⼮깩</w:t>
      </w:r>
      <w:r>
        <w:rPr/>
        <w:t>ꤪ</w:t>
      </w:r>
      <w:r>
        <w:rPr/>
        <w:t>㭘䰮䴬땷瓂쉐</w:t>
      </w:r>
      <w:r>
        <w:rPr/>
        <w:t>⣂</w:t>
      </w:r>
      <w:r>
        <w:rPr/>
        <w:t>㶬딥滂</w:t>
      </w:r>
      <w:r>
        <w:rPr/>
        <w:t>꧃</w:t>
      </w:r>
      <w:r>
        <w:rPr/>
        <w:t>䡥ひ⍶噐䕲쉫쉡</w:t>
      </w:r>
      <w:r>
        <w:rPr/>
        <w:t>ⶥ</w:t>
      </w:r>
      <w:r>
        <w:rPr/>
        <w:t>䃂㈯⭧橹湇㧂末뾥㡳ㅂ촬忂숪⥰䭣穓䢱櫂㉔厩湔땎</w:t>
      </w:r>
      <w:r>
        <w:rPr/>
        <w:t>ꦵ</w:t>
      </w:r>
      <w:r>
        <w:rPr/>
        <w:t>㡑䭅㐲ꍭ㍥恭⬹⎥幐䴩洫䍀쉟敂♱䰺</w:t>
      </w:r>
      <w:r>
        <w:rPr/>
        <w:t>ⱹ</w:t>
      </w:r>
      <w:r>
        <w:rPr/>
        <w:t>栵挦넪㭒䵅</w:t>
      </w:r>
      <w:r>
        <w:rPr/>
        <w:t>⡊</w:t>
      </w:r>
      <w:r>
        <w:rPr/>
        <w:t>习敕⽆ㅹ硾⩗ꍮ轪柂⴦婮勂⚱◂䝂쵂쉃并⥦挣噅电熘瀨䑚䕵焪弪⭂輮牶桹硘</w:t>
      </w:r>
      <w:r>
        <w:rPr/>
        <w:t>⠶</w:t>
      </w:r>
      <w:r>
        <w:rPr/>
        <w:t>䜴妱旂⽂</w:t>
      </w:r>
      <w:r>
        <w:rPr/>
        <w:t>Ⲯ</w:t>
      </w:r>
      <w:r>
        <w:rPr/>
        <w:t>吸噞䭸䩞偞⭧抮䷂숣㡑乷味ㄪ恵㑺</w:t>
      </w:r>
      <w:r>
        <w:rPr/>
        <w:t>⡥</w:t>
      </w:r>
      <w:r>
        <w:rPr/>
        <w:t>硫䡤塆⏂숳䮥縥⬸矂꺣愷⌻쉞슮凂窣㘴㴪</w:t>
      </w:r>
      <w:r>
        <w:rPr/>
        <w:t>ꥑ</w:t>
      </w:r>
      <w:r>
        <w:rPr/>
        <w:t>桦뼪䑩췂㐲슮걦</w:t>
      </w:r>
      <w:r>
        <w:rPr/>
        <w:t>꥓</w:t>
      </w:r>
      <w:r>
        <w:rPr/>
        <w:t>㥩浚</w:t>
      </w:r>
      <w:r>
        <w:rPr/>
        <w:t>ꔵ</w:t>
      </w:r>
      <w:r>
        <w:rPr/>
        <w:t>㕵⍀ぎ枵曂嚮</w:t>
      </w:r>
      <w:r>
        <w:rPr/>
        <w:t>ꤵ</w:t>
      </w:r>
      <w:r>
        <w:rPr/>
        <w:t>쉬㙂夯顊ꥴꆘ秂컃␴癁⍾治滃瀪㔷牍걬쵧䌨╏〉싂旂癦磂⹳灔氺땷頵䎩┱</w:t>
      </w:r>
      <w:r>
        <w:rPr/>
        <w:t>ꦮ</w:t>
      </w:r>
      <w:r>
        <w:rPr/>
        <w:t>䭤塑䜶䝳쎡轉㔺幁땮礩䗂쉧歮㩞怴顂毂㕞偐䩣㴪敁䙱瞮䌩燂煱쉍睔绂ꍒ卧捄</w:t>
      </w:r>
      <w:r>
        <w:rPr/>
        <w:t>ꦩ</w:t>
      </w:r>
      <w:r>
        <w:rPr/>
        <w:t>䀰⪿뽫䋂入䈷䑘썐涡塅姂쉫쉧協츨杘䌽灠䂻卭췂琥㟂⩀⩃婙㈳癠兣촲㋂싂</w:t>
      </w:r>
      <w:r>
        <w:rPr/>
        <w:t>ⴳ꧂</w:t>
      </w:r>
      <w:r>
        <w:rPr/>
        <w:t>碱礫㌤쉯⩔䡾扬⛂</w:t>
      </w:r>
      <w:r>
        <w:rPr/>
        <w:t>ⶣ</w:t>
      </w:r>
      <w:r>
        <w:rPr/>
        <w:t>捏咩⑴䩓┪占䎩ꅢ繉湤ㅉ䩓딶숤磂쉠畣伬⨪戬坕桠숫湯杩磂⤺䝐傩쉫丫㦘땄캩㝋曂곂歖戲䯂</w:t>
      </w:r>
      <w:r>
        <w:rPr/>
        <w:t>ꕈ</w:t>
      </w:r>
      <w:r>
        <w:rPr/>
        <w:t>凂⿂弳䳂堦긴캥礬煚뿂㝤潣挲癶桐捦ꌥ旂ꌺ䕵㉡喏䪩癫攽幭☯旂扡䅮湖깂</w:t>
      </w:r>
      <w:r>
        <w:rPr/>
        <w:t>⠭</w:t>
      </w:r>
      <w:r>
        <w:rPr/>
        <w:t>㕄彗姍乑숊愰䎱깾恤参䯎瘬帵㡗彯偞䩮䅬㈪</w:t>
      </w:r>
      <w:r>
        <w:rPr/>
        <w:t>ꕥ⭷</w:t>
      </w:r>
      <w:r>
        <w:rPr/>
        <w:t>㡕漲徏갩繮噳牯䈮懂欪䘵䵄䉖싂婦䡱䳂堥ꍙ剮懂쉱塵㐲砤橺䣂ㅀ泂㜱頤殬㑤縥獏丵䉕坕⧂彬뭵㑎䥓奂〉璩㬬䵓佲쉰究桧㥨</w:t>
      </w:r>
      <w:r>
        <w:rPr/>
        <w:t>ꤻ</w:t>
      </w:r>
      <w:r>
        <w:rPr/>
        <w:t>捚⸣䈫潇녚堸Ⓨ㙉㡩䡡洫䚩䐰〺瞬</w:t>
      </w:r>
      <w:r>
        <w:rPr/>
        <w:t>ꕭ</w:t>
      </w:r>
      <w:r>
        <w:rPr/>
        <w:t>坦⌵☴癥漨猭⨬㕳婮江㑊㜷쵺乊削䏂㙶䀣쉫슣癃乑䠦愩唷쉗呣♀䃂愹焹䬱걈穮⫂</w:t>
      </w:r>
      <w:r>
        <w:rPr/>
        <w:t>ꤲ</w:t>
      </w:r>
      <w:r>
        <w:rPr/>
        <w:t>嚩</w:t>
      </w:r>
      <w:r>
        <w:rPr/>
        <w:t>ꗂ</w:t>
      </w:r>
      <w:r>
        <w:rPr/>
        <w:t>䧂䑦䥕⬬渪攣吨䭄⑖⌶丩䵲⥇䬮⽦숦칑㵩㟂숤儥㠳繈扖䵸䰱呧杢縲ㄹ뽖䛂㠮⽖塏싂瀤窮㉚唷牀剱扠슡䵬쉟兲䉩⩍濂䄭ヂ㚬卲洱睲䁪仂洳</w:t>
      </w:r>
      <w:r>
        <w:rPr/>
        <w:t>ꤵ</w:t>
      </w:r>
      <w:r>
        <w:rPr/>
        <w:t>失쌽䘩朣ヂ⑞偞㥵♰묬쉋㍮怲ꥧ焮攬汚㩓歃묥㫍㭸奷㍩䬫䏍洰싂슩勂䐲渺呔噌氫ㆡ䱬⪵숨뽉숪⭍祟䈶녋坶杒燎晦瑧</w:t>
      </w:r>
      <w:r>
        <w:rPr/>
        <w:t>Ⱟ</w:t>
      </w:r>
      <w:r>
        <w:rPr/>
        <w:t>쉪畇儻䠪祈潭☱⍭泂圲䶏挽녪䐽纏华쉾歖晌扙▮关뼮找憻圣ꏂ㔤ꅄ䉎㐵墣</w:t>
      </w:r>
      <w:r>
        <w:rPr/>
        <w:t>⡣</w:t>
      </w:r>
      <w:r>
        <w:rPr/>
        <w:t>枩싂瓃桍䌹쉋㕑㑏㜳슘坣㠨⼫뽌㙙쉱䬰桶슿没剟祂</w:t>
      </w:r>
      <w:r>
        <w:rPr/>
        <w:t>Ⳃ</w:t>
      </w:r>
      <w:r>
        <w:rPr/>
        <w:t>䡉戰◃忂吪剥攳柂琴獺㗂杆捪繲⭀숵㣂⭟怭く㝑晉怽䑚쌴榡ㆻ⸰쉂挷츷拎⨭싂牨瑒</w:t>
      </w:r>
      <w:r>
        <w:rPr/>
        <w:t>꥓</w:t>
      </w:r>
      <w:r>
        <w:rPr/>
        <w:t>の㎬渤灘㚻䱟䡹䮣歘轹㮘顑┮冬쉆轸⥬幭⍓嫂깰ꎻ礦昣⪘歚쵏氽䏍쌶漻ㅚ㬪긱䕀걺桑⨣盂㢩땢橐㖿뭀㮩䍉眤愷⩁佀췂縬晖㑢</w:t>
      </w:r>
      <w:r>
        <w:rPr/>
        <w:t>ⵞ</w:t>
      </w:r>
      <w:r>
        <w:rPr/>
        <w:t>쉺敂╨䱳㞬숥겿潦┺昭扞㎵⍌楓穔睲</w:t>
      </w:r>
      <w:r>
        <w:rPr/>
        <w:t>꧂</w:t>
      </w:r>
      <w:r>
        <w:rPr/>
        <w:t>칹琹⪿矂</w:t>
      </w:r>
      <w:r>
        <w:rPr/>
        <w:t>⠬</w:t>
      </w:r>
      <w:r>
        <w:rPr/>
        <w:t>㊡䊻㛂㌰ꅲꄥ⍑㢱徿扐恣光潹ꥲ搳놵䆿僎ꌸ껂⿂漺쉘䅘䕀恙쌺毂橨⦩辩숽숩䈸䱎뽺</w:t>
      </w:r>
      <w:r>
        <w:rPr/>
        <w:t>ꤦ</w:t>
      </w:r>
      <w:r>
        <w:rPr/>
        <w:t>칦쎱㕄䥤쉹湯渣䏂䘻乙䓎숽曍堫頫犩ꅾ</w:t>
      </w:r>
      <w:r>
        <w:rPr/>
        <w:t>ⳃ</w:t>
      </w:r>
      <w:r>
        <w:rPr/>
        <w:t>来ꍟ悿㔫傘ꏂ冥㘰㔶灹盂婰匪칃旂녎漬놡⸲〽璏⥭⭆淂奒冿䠣㈬湎⚱쉑祵杹♙⫂㑞㷂㐬쉎녌扏┭䕎딷䘲䒏䵒祴挤⌵</w:t>
      </w:r>
      <w:r>
        <w:rPr/>
        <w:t>ⱊ</w:t>
      </w:r>
      <w:r>
        <w:rPr/>
        <w:t>ㄊ쉅煈犵ァ灀橲⌣欺姂⧃㜹䵦╇瑫晗顢</w:t>
      </w:r>
      <w:r>
        <w:rPr/>
        <w:t>ꕨ</w:t>
      </w:r>
      <w:r>
        <w:rPr/>
        <w:t>䵗쉾破烎瓂썒넬㝂即䍟㍮䧂眪䬣䡡䞥刭䁺匫凂桯㙓発风敲椥琣璣</w:t>
      </w:r>
      <w:r>
        <w:rPr/>
        <w:t>ꦵ꤯</w:t>
      </w:r>
      <w:r>
        <w:rPr/>
        <w:t>報汲썮쉭쉲拎䖬긮冥沬넪㇃牸穏樸쉳䝫梏㫂</w:t>
      </w:r>
      <w:r>
        <w:rPr/>
        <w:t>⢮</w:t>
      </w:r>
      <w:r>
        <w:rPr/>
        <w:t>歏头爨杸⍰伳</w:t>
      </w:r>
      <w:r>
        <w:rPr/>
        <w:t>ⵇ</w:t>
      </w:r>
      <w:r>
        <w:rPr/>
        <w:t>氶䎣焵拂㕖桐痂㌨쉊祰깯瓂㠶ㅨ圷ꅊ䂡畣彨</w:t>
      </w:r>
      <w:r>
        <w:rPr/>
        <w:t>ⴵ</w:t>
      </w:r>
      <w:r>
        <w:rPr/>
        <w:t>슥㶡䨬灒燂繸兤깃療䷂桡㑦䤽煏啌煬싂漱쉥╪塾䮩쉱㟂䅁仂⩕㐶乃ヂ䩕㉬싂タ껂뭾璱眺㵹쉷㷂㓂춮獧沣뽚曂䔯</w:t>
      </w:r>
      <w:r>
        <w:rPr/>
        <w:t>Ⱔ</w:t>
      </w:r>
      <w:r>
        <w:rPr/>
        <w:t>䚱汸⫂녣怨</w:t>
      </w:r>
      <w:r>
        <w:rPr/>
        <w:t>ꔵ</w:t>
      </w:r>
      <w:r>
        <w:rPr/>
        <w:t>磂乆⴬ꥠ슏⩖柂㘥塊㥋急뽡딽礨걭瞘瞵㙑汩믂䪩だ땪濎潂䱒瑟㶮㕱ꍘ攪⫎䠮〉畾㐵漸</w:t>
      </w:r>
      <w:r>
        <w:rPr/>
        <w:t>⡫</w:t>
      </w:r>
      <w:r>
        <w:rPr/>
        <w:t>啌Ⓙ䁵쉖穱灎ꥯ</w:t>
      </w:r>
      <w:r>
        <w:rPr/>
        <w:t>ⱡ</w:t>
      </w:r>
      <w:r>
        <w:rPr/>
        <w:t>瀱⺱⩀</w:t>
      </w:r>
      <w:r>
        <w:rPr/>
        <w:t>ⱁ</w:t>
      </w:r>
      <w:r>
        <w:rPr/>
        <w:t>녣灾慒㙖塉꺥</w:t>
      </w:r>
      <w:r>
        <w:rPr/>
        <w:t>꧂</w:t>
      </w:r>
      <w:r>
        <w:rPr/>
        <w:t>曂憩</w:t>
      </w:r>
      <w:r>
        <w:rPr/>
        <w:t>⡺</w:t>
      </w:r>
      <w:r>
        <w:rPr/>
        <w:t>佒睏쉞</w:t>
      </w:r>
      <w:r>
        <w:rPr/>
        <w:t>ⷂ</w:t>
      </w:r>
      <w:r>
        <w:rPr/>
        <w:t>嘻䁓汾䡈</w:t>
      </w:r>
      <w:r>
        <w:rPr/>
        <w:t>⡒</w:t>
      </w:r>
      <w:r>
        <w:rPr/>
        <w:t>ꥬ㡞畋朰户㝩쉑땢刦偪匪㥨㌤슏</w:t>
      </w:r>
      <w:r>
        <w:rPr/>
        <w:t>ⵎ╨</w:t>
      </w:r>
      <w:r>
        <w:rPr/>
        <w:t>䀯슣䑓⍠嫂㑀쉈嗂숣幰顥㜣焨쉀绂䵳㧂硑ꇎ挭㙪䵇⪱晞祳浡歀⸬</w:t>
      </w:r>
      <w:r>
        <w:rPr/>
        <w:t>ⵀ</w:t>
      </w:r>
      <w:r>
        <w:rPr/>
        <w:t>쉦毂洪</w:t>
      </w:r>
      <w:r>
        <w:rPr/>
        <w:t>ꤴ</w:t>
      </w:r>
      <w:r>
        <w:rPr/>
        <w:t>㝞깟厏㇂礩⹨</w:t>
      </w:r>
      <w:r>
        <w:rPr/>
        <w:t>ꤥꤴ</w:t>
      </w:r>
      <w:r>
        <w:rPr/>
        <w:t>婞姂갱治ㄲ칯頴砪녅</w:t>
      </w:r>
      <w:r>
        <w:rPr/>
        <w:t>ꥉ</w:t>
      </w:r>
      <w:r>
        <w:rPr/>
        <w:t>乥ꥭ㙤ꍇ䡊䌴呑ꅮ楡琭⽋⥵祯㖮嫍䉹男㍀ぇㄩ䁆卨䟂㝐츨牾䠳슿晸㭃ㆬ⑊㑘恹㕨泍㥗轋䳍ꌱ䄸湥浩䉄癖㙦歟㩋㉂掣䁥뽥煩◎䵓㩵㓍倻怳桲♲뇂瞘쉌</w:t>
      </w:r>
      <w:r>
        <w:rPr/>
        <w:t>⡱</w:t>
      </w:r>
      <w:r>
        <w:rPr/>
        <w:t>䰥煩䙌偂</w:t>
      </w:r>
      <w:r>
        <w:rPr/>
        <w:t>⠽</w:t>
      </w:r>
      <w:r>
        <w:rPr/>
        <w:t>숣ㆱ圲꥔</w:t>
      </w:r>
      <w:r>
        <w:rPr/>
        <w:t>ⲩ</w:t>
      </w:r>
      <w:r>
        <w:rPr/>
        <w:t>啕㵗爳㞩뭚꺥걌쉕숱楠쉱㠮仍ꄳ</w:t>
      </w:r>
      <w:r>
        <w:rPr/>
        <w:t>ⴹ</w:t>
      </w:r>
      <w:r>
        <w:rPr/>
        <w:t>匬⩖佋㍰㦣촶쵹伮昸㕋㌴⹦㕏㩤幒氱珂쉔☲숽⍕䞡숸ㅂ䑴幫嚵乑⨰截單神칋䔤劬眺⍳堶ヂ㥓庱</w:t>
      </w:r>
      <w:r>
        <w:rPr/>
        <w:t>ⱪ</w:t>
      </w:r>
      <w:r>
        <w:rPr/>
        <w:t>쉚䱇䨽婾楨䛂䥌㥂凂禣迃戲쉆</w:t>
      </w:r>
      <w:r>
        <w:rPr/>
        <w:t>ꦿ⬷</w:t>
      </w:r>
      <w:r>
        <w:rPr/>
        <w:t>呓熩捎䉞橒䴭头⯂땸佘佷⦥㚣䜻쉟㜳丬ㄹ</w:t>
      </w:r>
      <w:r>
        <w:rPr/>
        <w:t>⡒</w:t>
      </w:r>
      <w:r>
        <w:rPr/>
        <w:t>㝳쉧䥗쵇焥묯때焳묭㶡佴⹥⏃扤樣瓂⨵頤癪曂┰児㩰克剄䄲뽞咻縲渭䜤廃쉘䓂㞡湘썅숣浳깫恱䁶㑙刴潧呚泍嘩癭㕇뽢</w:t>
      </w:r>
      <w:r>
        <w:rPr/>
        <w:t>⡒</w:t>
      </w:r>
      <w:r>
        <w:rPr/>
        <w:t>煑싂⵾䘹⥁㨨墱頦弊䢩顰硶⽨敕ꅉ㕦쏂싂ꍢ灮숫汇숤⍂㕘ꍚ⸬䑨炩倪뽴畇䂱示⥑汋╅優輩䩶ヂ</w:t>
      </w:r>
      <w:r>
        <w:rPr/>
        <w:t>Ɑ</w:t>
      </w:r>
      <w:r>
        <w:rPr/>
        <w:t>ꥹ壂竂</w:t>
      </w:r>
      <w:r>
        <w:rPr/>
        <w:t>ꗂ</w:t>
      </w:r>
      <w:r>
        <w:rPr/>
        <w:t>㝮墬癸敢쉓澬頲칦潐痂╆</w:t>
      </w:r>
      <w:r>
        <w:rPr/>
        <w:t>ꤶ</w:t>
      </w:r>
      <w:r>
        <w:rPr/>
        <w:t>쉱偏</w:t>
      </w:r>
      <w:r>
        <w:rPr/>
        <w:t>ꥌ</w:t>
      </w:r>
      <w:r>
        <w:rPr/>
        <w:t>烂璩恥ꎡ⨹䁍卅㕆㉈穈ㄶ䫂欱䍞祲呚숥㕣䙤磎쉏眳瘷㈲⑧䄪䅣㭤</w:t>
      </w:r>
      <w:r>
        <w:rPr/>
        <w:t>ⰺ</w:t>
      </w:r>
      <w:r>
        <w:rPr/>
        <w:t>뽴娫</w:t>
      </w:r>
      <w:r>
        <w:rPr/>
        <w:t>⵰</w:t>
      </w:r>
      <w:r>
        <w:rPr/>
        <w:t>뭱⨹祵㟂坸숸䡨</w:t>
      </w:r>
      <w:r>
        <w:rPr/>
        <w:t>⡘</w:t>
      </w:r>
      <w:r>
        <w:rPr/>
        <w:t>뿂䧃⥢껂</w:t>
      </w:r>
      <w:r>
        <w:rPr/>
        <w:t>ⶬ</w:t>
      </w:r>
      <w:r>
        <w:rPr/>
        <w:t>顈栲ꏂ녭㭇</w:t>
      </w:r>
      <w:r>
        <w:rPr/>
        <w:t>ꖘ</w:t>
      </w:r>
      <w:r>
        <w:rPr/>
        <w:t>껂㓂㶡呙㊣㤺㝷恪</w:t>
      </w:r>
      <w:r>
        <w:rPr/>
        <w:t>ⵚ</w:t>
      </w:r>
      <w:r>
        <w:rPr/>
        <w:t>Ⳃ</w:t>
      </w:r>
      <w:r>
        <w:rPr/>
        <w:t>穷慇瞡䩲쉢㵑輻祫し䢿숸㷃橔潲啲䴫䑥琽슣⪡ㅕ⸨♙믃</w:t>
      </w:r>
      <w:r>
        <w:rPr/>
        <w:t>꧂</w:t>
      </w:r>
      <w:r>
        <w:rPr/>
        <w:t>繎䁨㯂㬳縺轋ꅵ椻卣썾庩刪⩴</w:t>
      </w:r>
      <w:r>
        <w:rPr/>
        <w:t>ꥉ</w:t>
      </w:r>
      <w:r>
        <w:rPr/>
        <w:t>櫂썑吣㡬⫂䭮슿灔呣䰰坍穲戩䯂卢勂⹃㪱哂싂利쉸⿃䄺挺쉉慷슣㭹煹</w:t>
      </w:r>
      <w:r>
        <w:rPr/>
        <w:t>ⱋ</w:t>
      </w:r>
      <w:r>
        <w:rPr/>
        <w:t>渤愵뽄摰슣淂썐掮獉洵촮湁뭖㪏洺⼫湩奭娸깕쉁㨳ꆬ䑵⩂悬⛎䝭㌫咬싍妥⭈倽䭵녎</w:t>
      </w:r>
      <w:r>
        <w:rPr/>
        <w:t>⡙</w:t>
      </w:r>
      <w:r>
        <w:rPr/>
        <w:t>숣允奫</w:t>
      </w:r>
      <w:r>
        <w:rPr/>
        <w:t>⣂</w:t>
      </w:r>
      <w:r>
        <w:rPr/>
        <w:t>㭕⽘澏䲥橉⽉圪㋂橈쉂婤㠺唽쉭⮣ꌴ秂쉎䠲䲩瑘懂㩦䍰䘬䅸溩媻숯⥀硃⹳ㆡ갫딽</w:t>
      </w:r>
      <w:r>
        <w:rPr/>
        <w:t>ⴵ</w:t>
      </w:r>
      <w:r>
        <w:rPr/>
        <w:t>슻䰺䀭廂쌴숮电ꍈ廎쌶숪㵇乪䖏뼰先歲檬攭瑰쉂⻃姂步⨰壂⽹㣂땑䨷憡䰦燂슩瑢㡥쉄쉦䈻祗쉢䅭碏沿㇍䴷⨲썎溮㍘㋂䩌浍夦䄯㡵녨</w:t>
      </w:r>
      <w:r>
        <w:rPr/>
        <w:t>ꦘ</w:t>
      </w:r>
      <w:r>
        <w:rPr/>
        <w:t>捦硧㩒僂娽⥦㒥沩숮咏⽊硌ꇎ㡇頵ꥮ儮</w:t>
      </w:r>
      <w:r>
        <w:rPr/>
        <w:t>ꗂ</w:t>
      </w:r>
      <w:r>
        <w:rPr/>
        <w:t>䉴儯쉅⫂啱冩穳ꅍ橈ꆬ慐剨旂制扩敕煮싍ꌩꄻ䯂㝦湟娪⤨쵭妘ꍳ䗂轮偄婉㵔敊槂沘</w:t>
      </w:r>
      <w:r>
        <w:rPr/>
        <w:t>ꕳ</w:t>
      </w:r>
      <w:r>
        <w:rPr/>
        <w:t>䕒挫㚩穗숪伳揂ㅠ檵츭</w:t>
      </w:r>
      <w:r>
        <w:rPr/>
        <w:t>ꤪ</w:t>
      </w:r>
      <w:r>
        <w:rPr/>
        <w:t>彪咵䵹倳桔癕㑹瑭슏輨쉊쏃吮䮮</w:t>
      </w:r>
      <w:r>
        <w:rPr/>
        <w:t>Ⱪ</w:t>
      </w:r>
      <w:r>
        <w:rPr/>
        <w:t>땩䁗顀頬䘣䬨伯冣㯂嘶ꅟ挨</w:t>
      </w:r>
      <w:r>
        <w:rPr/>
        <w:t>ⵧ</w:t>
      </w:r>
      <w:r>
        <w:rPr/>
        <w:t>㥯硁䅫皏쉧桂쉌潑ꥷ瀻乫쵰殘숪住㙁硉硣楍싂숵璱싎敨碿橣◂焮甬䨬畖⏎癤㝓쉯쎡</w:t>
      </w:r>
      <w:r>
        <w:rPr/>
        <w:t>Ⱕ</w:t>
      </w:r>
      <w:r>
        <w:rPr/>
        <w:t>䓎쏂㬦㣍䑎䅟ꍠざ穴柂䕆⹈堪彺⪣从</w:t>
      </w:r>
      <w:r>
        <w:rPr/>
        <w:t>ꗃ</w:t>
      </w:r>
      <w:r>
        <w:rPr/>
        <w:t>䱞礱⩣</w:t>
      </w:r>
      <w:r>
        <w:rPr/>
        <w:t>ꥒ</w:t>
      </w:r>
      <w:r>
        <w:rPr/>
        <w:t>㞮쉙彘塀㩞숻灱圭捱渰硉瑒乀⼤恠䙺入䍉⼸ぴ慕泂㕭丨偹㡄ꏂ懂斮┴쉳䍳▣敮⹨㚮ꥥ䭖祆偑㗂頊伶湭╙穭䙵䌩哂噭愩깭싂㖩㎏⌫</w:t>
      </w:r>
      <w:r>
        <w:rPr/>
        <w:t>ꔪ</w:t>
      </w:r>
      <w:r>
        <w:rPr/>
        <w:t>䅈桋托싂</w:t>
      </w:r>
      <w:r>
        <w:rPr/>
        <w:t>ꕚ</w:t>
      </w:r>
      <w:r>
        <w:rPr/>
        <w:t>煉乑㕯汴깭싂</w:t>
      </w:r>
      <w:r>
        <w:rPr/>
        <w:t>ⵌ</w:t>
      </w:r>
      <w:r>
        <w:rPr/>
        <w:t>煂噣繓檏⹏婁眴┪┩ꎏ戨㢥ぱ䡮쉃쉠썈㶵㬵䯂瀱㉁⩋佨쉾䑡略瓂</w:t>
      </w:r>
      <w:r>
        <w:rPr/>
        <w:t>ⱖ</w:t>
      </w:r>
      <w:r>
        <w:rPr/>
        <w:t>繐깍汴⍊助湐痂睱ꅤ䕸㙚䙳䏂区ㄦ琳갴♩☣㜭盂㙷뭉쉦䩷㙫灢椷畟㬻淎</w:t>
      </w:r>
      <w:r>
        <w:rPr/>
        <w:t>⠴</w:t>
      </w:r>
      <w:r>
        <w:rPr/>
        <w:t>䅸⑂⎣뽇灟桹幂뭍佌딶湷⚿땅揂捌坈塧</w:t>
      </w:r>
      <w:r>
        <w:rPr/>
        <w:t>⠰</w:t>
      </w:r>
      <w:r>
        <w:rPr/>
        <w:t>奞㭨㕄佈迂捦挥뽕楡䌮祇⥢ㅭ急</w:t>
      </w:r>
      <w:r>
        <w:rPr/>
        <w:t>ⷂ</w:t>
      </w:r>
      <w:r>
        <w:rPr/>
        <w:t>恄㨱㇂⩚疘浱⛂ㄹ쉨㈭쉎䍇爩䑹쎣␳뽮伪⍯쉶㑍穦䲥太椹뽓㠤ꆵ촫癷㌮䣂䬣꥙◎䄲♦濂쉣</w:t>
      </w:r>
      <w:r>
        <w:rPr/>
        <w:t>ⷍ╇</w:t>
      </w:r>
      <w:r>
        <w:rPr/>
        <w:t>楠〤</w:t>
      </w:r>
      <w:r>
        <w:rPr/>
        <w:t>⡥</w:t>
      </w:r>
      <w:r>
        <w:rPr/>
        <w:t>慺獇싂䴳캮湪썒拂煠써澏⑇♍䜣䒿浍䣎쉩㐮縺掩伮充슣辬発濂啹为ꍮ䴪娻쵦㥘㫂땬</w:t>
      </w:r>
      <w:r>
        <w:rPr/>
        <w:t>⡊</w:t>
      </w:r>
      <w:r>
        <w:rPr/>
        <w:t>彳䵎</w:t>
      </w:r>
      <w:r>
        <w:rPr/>
        <w:t>ꕂ▮</w:t>
      </w:r>
      <w:r>
        <w:rPr/>
        <w:t>獭䉈䭗䤥땱灾</w:t>
      </w:r>
      <w:r>
        <w:rPr/>
        <w:t>⠵</w:t>
      </w:r>
      <w:r>
        <w:rPr/>
        <w:t>㯃</w:t>
      </w:r>
      <w:r>
        <w:rPr/>
        <w:t>⣂</w:t>
      </w:r>
      <w:r>
        <w:rPr/>
        <w:t>呚牟樥㑺䝭䀤䀥숳焻䑥幒堻乱纥⼰㶮䈷欦긭槍杈廂䋂땍捈桗橎盂쉓䡯啙瓎輶敫刣祏⑍归潡乐䝌䥐槂싃⵴䝭䃂䉦Ⓜ縣䨺⑴潠㥞⽄兺扟썖⾿㥇㈽汊</w:t>
      </w:r>
      <w:r>
        <w:rPr/>
        <w:t>ꗂ</w:t>
      </w:r>
      <w:r>
        <w:rPr/>
        <w:t>䅧燂晧녏摷㑍녊敫슬䐮⥴딹</w:t>
      </w:r>
      <w:r>
        <w:rPr/>
        <w:t>Ⱨ</w:t>
      </w:r>
      <w:r>
        <w:rPr/>
        <w:t>ꕯ</w:t>
      </w:r>
      <w:r>
        <w:rPr/>
        <w:t>쉠幆买兰쉹擂䡺䗂働睩䩹䖏땀쵫☫䖡쎵扭焯츶ꄰ彮⵩瞮㉢塘⼷</w:t>
      </w:r>
      <w:r>
        <w:rPr/>
        <w:t>ꤸ</w:t>
      </w:r>
      <w:r>
        <w:rPr/>
        <w:t>债ꄭ洨㈹愨㯂㕑⼪栻埂싂俎摈뮱</w:t>
      </w:r>
      <w:r>
        <w:rPr/>
        <w:t>ꤪꦏ</w:t>
      </w:r>
      <w:r>
        <w:rPr/>
        <w:t>숴땗滂</w:t>
      </w:r>
      <w:r>
        <w:rPr/>
        <w:t>⡶</w:t>
      </w:r>
      <w:r>
        <w:rPr/>
        <w:t>䖡摄싂╶䵊䳂칣敺숯汭呦乂搷♈⛍</w:t>
      </w:r>
      <w:r>
        <w:rPr/>
        <w:t>ꖩ</w:t>
      </w:r>
      <w:r>
        <w:rPr/>
        <w:t>劻ㅇ卹獃ず頪潨꥙睩漸柂䟂⦡㯂㵌</w:t>
      </w:r>
      <w:r>
        <w:rPr/>
        <w:t>ⵘ</w:t>
      </w:r>
      <w:r>
        <w:rPr/>
        <w:t>係䍵揂⦏쉓券ꌮ槂⪩쉾犩煔慄⨫璩</w:t>
      </w:r>
      <w:r>
        <w:rPr/>
        <w:t>⡱</w:t>
      </w:r>
      <w:r>
        <w:rPr/>
        <w:t>㝬믂췂暵ㅇ䜥夷圴䜹춿녡厩㨤摹潟塹⌥♉瑒쉶츻潇⽖뭰䄦睐佭ㅺ쉡䝓煉奤哂㐪뼹⽗爷砸䍞䁒썉쉦繌䬱⌫绍畚䩢彸洪喵瑲㙷쉭㩭쉨奯煁싂㒏⬣扢竎뗂⴩㝑猭捳当뮡⩆䒏㪱汴㨮吪⍞뿂㢱䗂싂㝥쵍䅧橶〣묥</w:t>
      </w:r>
      <w:r>
        <w:rPr/>
        <w:t>ⰻ</w:t>
      </w:r>
      <w:r>
        <w:rPr/>
        <w:t>檘㛂쉪㜪捉痂䡅輺慫稪渴ꥲ쉄䫂火汾槂⍹牉妣숷⤬瘪㍚䥫严⨫⩍氬⨦歑睅弰⥹䒣圊ꅨ癟敄Ⓜ꥗卹숰嘬쉣䥣ꍓ佂価丫숵㞘槂秂䨳⑱砯</w:t>
      </w:r>
      <w:r>
        <w:rPr/>
        <w:t>ⵢ</w:t>
      </w:r>
      <w:r>
        <w:rPr/>
        <w:t>䝭噕㫂㒱㑕</w:t>
      </w:r>
      <w:r>
        <w:rPr/>
        <w:t>ⳃ⭁</w:t>
      </w:r>
      <w:r>
        <w:rPr/>
        <w:t>䰳䉫⭺</w:t>
      </w:r>
      <w:r>
        <w:rPr/>
        <w:t>ꔬ</w:t>
      </w:r>
      <w:r>
        <w:rPr/>
        <w:t>깯坪쉴穞捁뽱垡飍仂媬쌺㬫塾㕖ꍉ땣䙩</w:t>
      </w:r>
      <w:r>
        <w:rPr/>
        <w:t>ꗂ</w:t>
      </w:r>
      <w:r>
        <w:rPr/>
        <w:t>煅攤뿂䒡䰳呯歵⩫␷뽗呠硂猷딬儫녏兊㌹</w:t>
      </w:r>
      <w:r>
        <w:rPr/>
        <w:t>⠪</w:t>
      </w:r>
      <w:r>
        <w:rPr/>
        <w:t>杷䩟땃갻싃╏癶顧嗂噬妥彆뭣숵쉋㥍쉀⩄晨淂戸쉣愶問㩍䭕抿쉬獯吴戬矂䥭뭂び穲䃂┪戬浫싂低⤪쵄曂</w:t>
      </w:r>
      <w:r>
        <w:rPr/>
        <w:t>⣃</w:t>
      </w:r>
      <w:r>
        <w:rPr/>
        <w:t>桀㐫繈㡃旂嗎쉧슻匪䝖瀯뭉午潵쉵ꆵ疱畧</w:t>
      </w:r>
      <w:r>
        <w:rPr/>
        <w:t>ⶣ</w:t>
      </w:r>
      <w:r>
        <w:rPr/>
        <w:t>悩䷃┶쌳쉑쉒깎囂⍇⍵곂硥夭⩉䂩㙅갭摍䕷塯攤廃頮♙硗眳䙩놏□⽈摞ꍎ畇⍲숰彞⪻㉕楑⼽改搽㥔쉠쉎뽶䍔䞮幹砨咱㐹盂╗㗂刴⪱ꥢ櫂╂灾ꎿ活쉧긻曂ꅃ厡䫂塖㍱䇂⥶噙幘⩗散佯㵲挭촪㨸採⤷</w:t>
      </w:r>
      <w:r>
        <w:rPr/>
        <w:t>⡐</w:t>
      </w:r>
      <w:r>
        <w:rPr/>
        <w:t>奦䥱☳䳂係</w:t>
      </w:r>
      <w:r>
        <w:rPr/>
        <w:t>ꕹ⨻</w:t>
      </w:r>
      <w:r>
        <w:rPr/>
        <w:t>쉰넶秂슬佭㥣勂劥㡕䍄♮噉쎮輦</w:t>
      </w:r>
      <w:r>
        <w:rPr/>
        <w:t>⢣</w:t>
      </w:r>
      <w:r>
        <w:rPr/>
        <w:t>㩟䐹卑玬兑楀</w:t>
      </w:r>
      <w:r>
        <w:rPr/>
        <w:t>⡰</w:t>
      </w:r>
      <w:r>
        <w:rPr/>
        <w:t>쏂搩燂㜬䷂夳勂竂딬捁㙧⥉넴䵭⤶頫쉣㙊〉㙭湬奕㭣쉒挦쉟갫슩</w:t>
      </w:r>
      <w:r>
        <w:rPr/>
        <w:t>Ɐ</w:t>
      </w:r>
      <w:r>
        <w:rPr/>
        <w:t>頫灾偢灭㥒⩰⫂ꄶ繸杸怵슏넫喿㥶</w:t>
      </w:r>
      <w:r>
        <w:rPr/>
        <w:t>⢬</w:t>
      </w:r>
      <w:r>
        <w:rPr/>
        <w:t>뽡</w:t>
      </w:r>
      <w:r>
        <w:rPr/>
        <w:t>ⴶ</w:t>
      </w:r>
      <w:r>
        <w:rPr/>
        <w:t>癥畧绂깢䔵呍䙳㘨普欱</w:t>
      </w:r>
      <w:r>
        <w:rPr/>
        <w:t>Ⱔ</w:t>
      </w:r>
      <w:r>
        <w:rPr/>
        <w:t>녚穯㟂漥쵫㠬瑊坑깴</w:t>
      </w:r>
      <w:r>
        <w:rPr/>
        <w:t>ꥇ</w:t>
      </w:r>
      <w:r>
        <w:rPr/>
        <w:t>㓎䄥䥋恇쉭숴婨犏䌬䨴㤸稷輱ㆩ䐫䑗坑㉠⒥㝘땨塖⥞彯숬㘴摏し琽싍䕚␪曂▩傡歸呎칪뽫湑⑋夺⼦슩洣䴪迂㤭䐵㭅ꏂ扊乐촣硰縤㦩䥣쉟橠뽡䭈䌶憱싂⥞㵧彘싂⫂ꅖ㭔슮싂窥慟썗걙걟ざ⥸䭄佹䱪睰懂暿砫坺♋勂</w:t>
      </w:r>
      <w:r>
        <w:rPr/>
        <w:t>⡘</w:t>
      </w:r>
      <w:r>
        <w:rPr/>
        <w:t>쉨칁䇂仂싂呁煗곂䥑㙂㣂⭏㌴ㅾꌰ瑖쉁</w:t>
      </w:r>
      <w:r>
        <w:rPr/>
        <w:t>꧍</w:t>
      </w:r>
      <w:r>
        <w:rPr/>
        <w:t>䙢烂䟃㮵쌺⩌㩏八㐣㞩⾻幓슥迂收卮䙎斬슏뽞㔳乪쉳捡痂八㑫⩭轐搱央쉧ㆡ婁杤⤺儹㭴倽㩐ꌶ㴵獰烂捹匣佊挵⑆⍐楕敕畣㕮捹ꍹ浦숳帶땍䑹㑣報䠣뇍칸撘厘扢䳃啾碮숭曂쌹쉎⑂〫숣慺䵵唶敀ㅴ⨊穌㝋偮嚏汷へ⹵摵⑭녃穵㴻㍢癱㩆千㩥睁㔰㑭숸㍒쌷㵙撘乘牵쎿彌璬䫂⽒卪믂</w:t>
      </w:r>
      <w:r>
        <w:rPr/>
        <w:t>⡸</w:t>
      </w:r>
      <w:r>
        <w:rPr/>
        <w:t>砭扺䝠┳䅌슬캘敂쉄</w:t>
      </w:r>
      <w:r>
        <w:rPr/>
        <w:t>ꥂ</w:t>
      </w:r>
      <w:r>
        <w:rPr/>
        <w:t>南</w:t>
      </w:r>
      <w:r>
        <w:rPr/>
        <w:t>ⷎ</w:t>
      </w:r>
      <w:r>
        <w:rPr/>
        <w:t>뭫녦깄畺㩹쉙仂埂滃㘲침䩈</w:t>
      </w:r>
      <w:r>
        <w:rPr/>
        <w:t>ꦣ</w:t>
      </w:r>
      <w:r>
        <w:rPr/>
        <w:t>睔㜥</w:t>
      </w:r>
      <w:r>
        <w:rPr/>
        <w:t>꧂</w:t>
      </w:r>
      <w:r>
        <w:rPr/>
        <w:t>〽땷偟䳂䩴琪㴺正슥⵴넪纱䀬⭃숣Ⓜ슮Ⓜ쉩彘丫칩摂쉪㇎䄽穚쉬冱ꄥ☦灴싂塾洯㍗뿂濂녷牖뽴㬸匣淂垮슻䩄癥♬땸潀偅ꅖ䧂嗎⌣幥䥉춡ꥮ㖿䥶쵾녆剧祺睴싂顢䏂煩氰洵偦㑁硈䖬쌤媱洱椽轙䄻䙙䝓</w:t>
      </w:r>
    </w:p>
    <w:p>
      <w:pPr>
        <w:pStyle w:val="PreformattedText"/>
        <w:bidi w:val="0"/>
        <w:spacing w:before="0" w:after="0"/>
        <w:jc w:val="left"/>
        <w:rPr/>
      </w:pPr>
      <w:r>
        <w:rPr/>
        <w:t>稰슮싂䅎㍀䰫䅬愹⏂嘮㭔䛂猱⽥숥ㅭ숰㵺⨷⺿焵沩辩硟摧䉁示㢥櫂顸뿂杦㟂䨴㮵燂ꌴ恆轊㩶쵯쉣斥穭噧␹塒祺⻎瘯と쉆瘭</w:t>
      </w:r>
      <w:r>
        <w:rPr/>
        <w:t>ꗎ</w:t>
      </w:r>
      <w:r>
        <w:rPr/>
        <w:t>ꍢ摟쵹彰縭䭐딩싍㍾坮杖癔걓湏㘤扞</w:t>
      </w:r>
      <w:r>
        <w:rPr/>
        <w:t>ⵓ</w:t>
      </w:r>
      <w:r>
        <w:rPr/>
        <w:t>䱘쉏쉨䙓彤焹䜮䔺婎㧃戵眤㑂갥稷䐯兕㡩轞ꏎ</w:t>
      </w:r>
      <w:r>
        <w:rPr/>
        <w:t>⢻</w:t>
      </w:r>
      <w:r>
        <w:rPr/>
        <w:t>ꔥ</w:t>
      </w:r>
      <w:r>
        <w:rPr/>
        <w:t>㠰枵㛂橰꺱曂橂䜺奲⹏☰瑳⹦쵧ꥯ幢䵲彮</w:t>
      </w:r>
      <w:r>
        <w:rPr/>
        <w:t>ⵌ</w:t>
      </w:r>
      <w:r>
        <w:rPr/>
        <w:t>䵓淂㤪夯㭒伭櫍⺩嘪쉪㪩牅潬䍱숲剬㡄檏榏橎䵧놏</w:t>
      </w:r>
      <w:r>
        <w:rPr/>
        <w:t>ⵯ</w:t>
      </w:r>
      <w:r>
        <w:rPr/>
        <w:t>煷ㅤ쌵ㅠ啙咩쉇䶬凂숤䔶洯䈳彯彶彪燂뗂䴨癣㎏戦썇긽썱슣皱쉦繹癟</w:t>
      </w:r>
      <w:r>
        <w:rPr/>
        <w:t>ⵌ</w:t>
      </w:r>
      <w:r>
        <w:rPr/>
        <w:t>啋</w:t>
      </w:r>
      <w:r>
        <w:rPr/>
        <w:t>ⱡ</w:t>
      </w:r>
      <w:r>
        <w:rPr/>
        <w:t>㍮㕘䮥䱶䏂剧楁癑奯묺强牳祷⴨杠ま䕲溣琦㡚瘭싂숷㡮捳</w:t>
      </w:r>
      <w:r>
        <w:rPr/>
        <w:t>ⵃ</w:t>
      </w:r>
      <w:r>
        <w:rPr/>
        <w:t>쉇䩂竂㘽䱉磍숭迂捤檬區쉆</w:t>
      </w:r>
      <w:r>
        <w:rPr/>
        <w:t>ⲿ⠦⡔╺</w:t>
      </w:r>
      <w:r>
        <w:rPr/>
        <w:t>榱商쉙㚏栣걾焷戮灧䵪䕍䁂녥⽚䍙건⑤橆⦿顡䙤矂愭㙫䜥券싂嫃뾻天㭩⎵晱縬䃂版轎⛂卮⬳숨⮩售㐽町媱皵歰썐䍀뽢㍴捯깒潀쉩쉅枵櫃㙊걧숣묣乘뼪╲轅痃㓂⨷쎣묫祋婯㩊奴凂⥱⍌䄴椶숬ㅐ嘨忂ꥷ梿넽䉘慉⹇</w:t>
      </w:r>
      <w:r>
        <w:rPr/>
        <w:t>ꔰ</w:t>
      </w:r>
      <w:r>
        <w:rPr/>
        <w:t>慡㢏䆵汕椭䁚㐱泂頷縳挫슮</w:t>
      </w:r>
      <w:r>
        <w:rPr/>
        <w:t>ⴰ</w:t>
      </w:r>
      <w:r>
        <w:rPr/>
        <w:t>㌰䥤焽瀵慱䘽曂䙚ざ䱊㈤묩䶱挫佦䘶牶癮⑏쉾⼵䨺癕ꥺ䵭⍒䩲煠怪瑊숥꺮ꄣ渪䁌穵软땥숨睗⼵㢱祆숽⏂吺穒垩䰊幇⹲㥖火</w:t>
      </w:r>
      <w:r>
        <w:rPr/>
        <w:t>ꔽ</w:t>
      </w:r>
      <w:r>
        <w:rPr/>
        <w:t>쉭䍘⩠㨤㠬䰱ィ瑅쉩⏃츱⵫憩</w:t>
      </w:r>
      <w:r>
        <w:rPr/>
        <w:t>ⷂ</w:t>
      </w:r>
      <w:r>
        <w:rPr/>
        <w:t>秂浗姂</w:t>
      </w:r>
      <w:r>
        <w:rPr/>
        <w:t>꧃</w:t>
      </w:r>
      <w:r>
        <w:rPr/>
        <w:t>ꇍ噟氳ꇎ塟ㅒ辘䩥䍹</w:t>
      </w:r>
      <w:r>
        <w:rPr/>
        <w:t>ⵞ</w:t>
      </w:r>
      <w:r>
        <w:rPr/>
        <w:t>朶슿䍞</w:t>
      </w:r>
      <w:r>
        <w:rPr/>
        <w:t>ⵈ</w:t>
      </w:r>
      <w:r>
        <w:rPr/>
        <w:t>係但䵃幣窩毂稣頱</w:t>
      </w:r>
      <w:r>
        <w:rPr/>
        <w:t>ⱌ</w:t>
      </w:r>
      <w:r>
        <w:rPr/>
        <w:t>습⫃</w:t>
      </w:r>
      <w:r>
        <w:rPr/>
        <w:t>ꕵ</w:t>
      </w:r>
      <w:r>
        <w:rPr/>
        <w:t>枩쉤爹䅾</w:t>
      </w:r>
      <w:r>
        <w:rPr/>
        <w:t>ⱏ②⥹</w:t>
      </w:r>
      <w:r>
        <w:rPr/>
        <w:t>桨㡎⩎睢抏剦</w:t>
      </w:r>
      <w:r>
        <w:rPr/>
        <w:t>ꕩ</w:t>
      </w:r>
      <w:r>
        <w:rPr/>
        <w:t>㔩䚣礱쉚睧帽깑쉸⩰갤幧㥫</w:t>
      </w:r>
      <w:r>
        <w:rPr/>
        <w:t>ⶱ</w:t>
      </w:r>
      <w:r>
        <w:rPr/>
        <w:t>ば嗂</w:t>
      </w:r>
      <w:r>
        <w:rPr/>
        <w:t>Ⱙ</w:t>
      </w:r>
      <w:r>
        <w:rPr/>
        <w:t>熡猳轁厩穬䙮䴰呩喥⌱캮穡怹䅙縨燂습䱳䨪樥⴫扑ㆵ噥</w:t>
      </w:r>
      <w:r>
        <w:rPr/>
        <w:t>꤭</w:t>
      </w:r>
      <w:r>
        <w:rPr/>
        <w:t>쵙㩑숶䐬制칅쉥㝳攳秎</w:t>
      </w:r>
      <w:r>
        <w:rPr/>
        <w:t>⢮⪡</w:t>
      </w:r>
      <w:r>
        <w:rPr/>
        <w:t>䱲㘪滂슿⯂䲏癊㑡쉔</w:t>
      </w:r>
      <w:r>
        <w:rPr/>
        <w:t>Ⳃ</w:t>
      </w:r>
      <w:r>
        <w:rPr/>
        <w:t>䍉쉩㷂ㄲ딥걉⤵깮</w:t>
      </w:r>
      <w:r>
        <w:rPr/>
        <w:t>ⱺ</w:t>
      </w:r>
      <w:r>
        <w:rPr/>
        <w:t>ⷂ</w:t>
      </w:r>
      <w:r>
        <w:rPr/>
        <w:t>㢥⨱义䑩⫂ꥠ㵹奔</w:t>
      </w:r>
      <w:r>
        <w:rPr/>
        <w:t>⠰</w:t>
      </w:r>
      <w:r>
        <w:rPr/>
        <w:t>⿂⍣⮮塲숴瘱繣冻츥䐬◃⨯婪㝆노摊仂娩稷灙穋䞣稵썮숪奉敉⫂䙒⌬ㅢ䶱충爪⽌恪ꏎ쉱</w:t>
      </w:r>
      <w:r>
        <w:rPr/>
        <w:t>⠩</w:t>
      </w:r>
      <w:r>
        <w:rPr/>
        <w:t>껍牤并十歈㞬쉩啸</w:t>
      </w:r>
      <w:r>
        <w:rPr/>
        <w:t>ꔮꤨ</w:t>
      </w:r>
      <w:r>
        <w:rPr/>
        <w:t>偶싂떡䙉</w:t>
      </w:r>
      <w:r>
        <w:rPr/>
        <w:t>꧂</w:t>
      </w:r>
      <w:r>
        <w:rPr/>
        <w:t>傿毃欨☱㑏梏걠瘶슬⹃汊摒䄣庵䂬▮ꄸ摈땑쉂夣漬뭔⹫振䁌㧎癓㴸䅣拂쉵痂㕶㉶쉖壎瑷坠潷烂灭쉎쉟哃娮쌥牐晊卞⾱무婩쉰㍫칂</w:t>
      </w:r>
      <w:r>
        <w:rPr/>
        <w:t>ꗂ</w:t>
      </w:r>
      <w:r>
        <w:rPr/>
        <w:t>縬⥴刭彎㝠堨塵</w:t>
      </w:r>
      <w:r>
        <w:rPr/>
        <w:t>꧂</w:t>
      </w:r>
      <w:r>
        <w:rPr/>
        <w:t>畃䱪땏湥䑮捔</w:t>
      </w:r>
      <w:r>
        <w:rPr/>
        <w:t>ꥀ</w:t>
      </w:r>
      <w:r>
        <w:rPr/>
        <w:t>汋轉싂牀딣쉄砳䫂㤱琪浳䍈⬻况湥䝞猶䕚⌽쉆砣啾㥔ㅎ쉥캥捄忂兑噶䘬</w:t>
      </w:r>
      <w:r>
        <w:rPr/>
        <w:t>Ⳃ</w:t>
      </w:r>
      <w:r>
        <w:rPr/>
        <w:t>愷숦쎿楢쉡⨩ꅤ</w:t>
      </w:r>
      <w:r>
        <w:rPr/>
        <w:t>꧂</w:t>
      </w:r>
      <w:r>
        <w:rPr/>
        <w:t>⺥価乾煗쵳汶╕딴䁶䥀쵗㈤⩬捾㶩佅題</w:t>
      </w:r>
      <w:r>
        <w:rPr/>
        <w:t>⡊⯂⑑</w:t>
      </w:r>
      <w:r>
        <w:rPr/>
        <w:t>㙢䑟깪♟⫍㥹䵚</w:t>
      </w:r>
      <w:r>
        <w:rPr/>
        <w:t>ꥌ</w:t>
      </w:r>
      <w:r>
        <w:rPr/>
        <w:t>㬻歫놘䅗㏂椳</w:t>
      </w:r>
      <w:r>
        <w:rPr/>
        <w:t>ⱨ</w:t>
      </w:r>
      <w:r>
        <w:rPr/>
        <w:t>溡숮圽䉫呾顒땅〭改樤徱⵬썩숴毂冱⮱彩兔쉣곂捠朳未⹄㭈⹙䍱媮┥徱儸䭲䶮琯佊碬卷촴䬻牕쉩恸䈲쉲㡵汅顆顄祷⩌住</w:t>
      </w:r>
      <w:r>
        <w:rPr/>
        <w:t>⣎</w:t>
      </w:r>
      <w:r>
        <w:rPr/>
        <w:t>ꇂꥢ稣噳숤싂㛎矂佃䢏䟃欬亮김㥡싍竂淂刪☻䷂秂ꌻ曂</w:t>
      </w:r>
      <w:r>
        <w:rPr/>
        <w:t>ⵔ</w:t>
      </w:r>
      <w:r>
        <w:rPr/>
        <w:t>거숴癆塩剢櫃眻㮩쉟</w:t>
      </w:r>
      <w:r>
        <w:rPr/>
        <w:t>ꦩ</w:t>
      </w:r>
      <w:r>
        <w:rPr/>
        <w:t>䐰䔨挦䍱栩埂깮呈㘣숸爷幍戥獍㶬䕬沥弪娫⾿繄숵쉶矃ꅅ祋縩䑁焺䕄㋂溡⸺䱤㩅啶깇獘溵礰⭞沩婭牳㝂⹁䡢敬樮縤㭍⭆㥔慑䌯쉆길땶姃瀵⨦㑅숦彎⨪쉷佯걡㙨摩싂ㅅ</w:t>
      </w:r>
      <w:r>
        <w:rPr/>
        <w:t>ꦥ</w:t>
      </w:r>
      <w:r>
        <w:rPr/>
        <w:t>쉨梱啌幱⨊瞻䉉娶偸⩦㉞弴轲㐯䦿轉朶偅張⥏偹쉍㙖厮磃漬畊㈥关</w:t>
      </w:r>
      <w:r>
        <w:rPr/>
        <w:t>ꦥ</w:t>
      </w:r>
      <w:r>
        <w:rPr/>
        <w:t>杀</w:t>
      </w:r>
      <w:r>
        <w:rPr/>
        <w:t>ⵙ</w:t>
      </w:r>
      <w:r>
        <w:rPr/>
        <w:t>䞩숫疣癉た櫂숨숻䩋曂넰狂䷍칱숨渽딲畹땪䝣숪夰師慢用嘻斮㩑⽀别瀭㑹떱飂瑫澥硈䈷忂ꅹ숹⭱㡓捣딩쉹乊挨㖵栲䨥ꎘㅤ湟䉃ꇍ睆䍞䨻</w:t>
      </w:r>
      <w:r>
        <w:rPr/>
        <w:t>ⱬ</w:t>
      </w:r>
      <w:r>
        <w:rPr/>
        <w:t>ꇎ忂♤</w:t>
      </w:r>
      <w:r>
        <w:rPr/>
        <w:t>ⴰ</w:t>
      </w:r>
      <w:r>
        <w:rPr/>
        <w:t>晄썞浊♁⹌牸嚣啙Ⓜ轄걈녔㊘숽栵晃ꅘ䰵潦⫂䏂碣塕噇汥䥃樣殿깺ꍨ祓</w:t>
      </w:r>
      <w:r>
        <w:rPr/>
        <w:t>ⵦ</w:t>
      </w:r>
      <w:r>
        <w:rPr/>
        <w:t>妥⥕繷畕垱厏繧춮夹⹴烂禩넹쉘乍穆挴숸㐻彇佯쉚渻ꥳ칮䭘嚬⺮䮥ꥵ䣃奷琨ꅨ㑮縩䴲녌䵲땹牠⍎숽東ꌹ係</w:t>
      </w:r>
      <w:r>
        <w:rPr/>
        <w:t>ꕸ</w:t>
      </w:r>
      <w:r>
        <w:rPr/>
        <w:t>則쉦⹘癷弤琮癰촽塅䕁숪╰繌縦㥘愫坅</w:t>
      </w:r>
      <w:r>
        <w:rPr/>
        <w:t>ⰴ</w:t>
      </w:r>
      <w:r>
        <w:rPr/>
        <w:t>침散摨䇂쉙⽬㐱曂㫂煹㕈쉂媻数瀺</w:t>
      </w:r>
      <w:r>
        <w:rPr/>
        <w:t>ⱕ⑒</w:t>
      </w:r>
      <w:r>
        <w:rPr/>
        <w:t>䡎기䍥깠吲ꥣ⬦㍵㎵</w:t>
      </w:r>
      <w:r>
        <w:rPr/>
        <w:t>ꕯ</w:t>
      </w:r>
      <w:r>
        <w:rPr/>
        <w:t>㙷懂烂捉眹䑢䴵敡硞梥䅮⤪澻沥占숯係녌圪쉁䉦歱䡙灪⥏䜣媩⥪䇃䕏愫㛂ꅉꥷ煆奱䲩슮쉘㡁姂曂숪㉔牖</w:t>
      </w:r>
      <w:r>
        <w:rPr/>
        <w:t>ꤽ</w:t>
      </w:r>
      <w:r>
        <w:rPr/>
        <w:t>ꅪ猣珂㎣䭚㡁숽숪㉞灩佫票䐭捉穸긶盂嘣梡㈰椴颮湩硆窩浢㍺뭄䥠䜦䙌</w:t>
      </w:r>
      <w:r>
        <w:rPr/>
        <w:t>ⴹ</w:t>
      </w:r>
      <w:r>
        <w:rPr/>
        <w:t>癦姂⬩汇偟瘩숣䰵㭅␣⫂塏䂩扑⭨슥杯晃䭊♖潏顴</w:t>
      </w:r>
      <w:r>
        <w:rPr/>
        <w:t>ꔦ</w:t>
      </w:r>
      <w:r>
        <w:rPr/>
        <w:t>쉥⴪</w:t>
      </w:r>
      <w:r>
        <w:rPr/>
        <w:t>꧂</w:t>
      </w:r>
      <w:r>
        <w:rPr/>
        <w:t>縪湣㝟啐⤮</w:t>
      </w:r>
      <w:r>
        <w:rPr/>
        <w:t>ꕹ⩧</w:t>
      </w:r>
      <w:r>
        <w:rPr/>
        <w:t>欰愤䌽뮘⩘役슥坱洸</w:t>
      </w:r>
      <w:r>
        <w:rPr/>
        <w:t>ꥐ</w:t>
      </w:r>
      <w:r>
        <w:rPr/>
        <w:t>刦뿍뽺㦱㡎㯂竂䁬뽺祡䗂쉩㭳</w:t>
      </w:r>
      <w:r>
        <w:rPr/>
        <w:t>꧂</w:t>
      </w:r>
      <w:r>
        <w:rPr/>
        <w:t>呶⩪⨸⍲ꆮ⽐债祺䩢奦쉵䁬䘬쵙毂掵믂周♅</w:t>
      </w:r>
      <w:r>
        <w:rPr/>
        <w:t>ꥁ</w:t>
      </w:r>
      <w:r>
        <w:rPr/>
        <w:t>呄싂摭⽁疩お⫂悩塱땋㥵怯猫쉊⤫㑔⭡䙇╴㤮煳轁庿㎩兌偢쉈橍瑖剓⏃儴倣슮⑖繭슡癙䕀䏂嗂睴心숹숰뭬</w:t>
      </w:r>
      <w:r>
        <w:rPr/>
        <w:t>ꤷ</w:t>
      </w:r>
      <w:r>
        <w:rPr/>
        <w:t>欳㬹쉗橁거涏카棂䭺쉙쉅疘抏杣凂獠㝇</w:t>
      </w:r>
      <w:r>
        <w:rPr/>
        <w:t>ꤵ</w:t>
      </w:r>
      <w:r>
        <w:rPr/>
        <w:t>墿숮傣뽰杰彂②㕃⨽⑺䙭车⥳哂皮汨䱞쉡䊥䩺</w:t>
      </w:r>
      <w:r>
        <w:rPr/>
        <w:t>ꔳ</w:t>
      </w:r>
      <w:r>
        <w:rPr/>
        <w:t>㧂숨</w:t>
      </w:r>
      <w:r>
        <w:rPr/>
        <w:t>ꦩ</w:t>
      </w:r>
      <w:r>
        <w:rPr/>
        <w:t>㍡숨攺䉄㘺卌☶</w:t>
      </w:r>
      <w:r>
        <w:rPr/>
        <w:t>ꥑ</w:t>
      </w:r>
      <w:r>
        <w:rPr/>
        <w:t>䁯㙆䙤㝐넩堸灯澩䵅㪻싂硎딯穏瑠숥佉␻慓䬶䛍땬呦⩧䝆灯숽⩥栥桪傩噥圫つ彬抡炡⚏〭恐买믎쉺⽏眊滂牲␰䑃䝱쉯佨㓂䐫䵠⌦쉸⼻懂䑴做䡢촵䰳䁄쉡쉪쉅</w:t>
      </w:r>
      <w:r>
        <w:rPr/>
        <w:t>ⴴ</w:t>
      </w:r>
      <w:r>
        <w:rPr/>
        <w:t>摎捧⤳嘣</w:t>
      </w:r>
      <w:r>
        <w:rPr/>
        <w:t>ꔵ</w:t>
      </w:r>
      <w:r>
        <w:rPr/>
        <w:t>縫썞幫婎⮘厬灆杒䛂㥥楫䈤䵋眽抩</w:t>
      </w:r>
      <w:r>
        <w:rPr/>
        <w:t>ⰷ⩶</w:t>
      </w:r>
      <w:r>
        <w:rPr/>
        <w:t>㭎</w:t>
      </w:r>
      <w:r>
        <w:rPr/>
        <w:t>ꔣ</w:t>
      </w:r>
      <w:r>
        <w:rPr/>
        <w:t>䶡쉅䩦樻쉢捅⏂㌪⥫僂忍瘻硵㵒娹╊슣땤⩙婞硨圭</w:t>
      </w:r>
      <w:r>
        <w:rPr/>
        <w:t>ꤷ</w:t>
      </w:r>
      <w:r>
        <w:rPr/>
        <w:t>江㉌磂灄⽒쉩頲䔥六</w:t>
      </w:r>
      <w:r>
        <w:rPr/>
        <w:t>Ⲯ</w:t>
      </w:r>
      <w:r>
        <w:rPr/>
        <w:t>ノ啲쉁搤乸⩈票</w:t>
      </w:r>
      <w:r>
        <w:rPr/>
        <w:t>ꕥ</w:t>
      </w:r>
      <w:r>
        <w:rPr/>
        <w:t>义顚쌮嫂㩣㭤泂⧂噀迃䝳숩楁땙咏㎩</w:t>
      </w:r>
      <w:r>
        <w:rPr/>
        <w:t>ꦡ</w:t>
      </w:r>
      <w:r>
        <w:rPr/>
        <w:t>뾘倨䶿猦㩤䅟숥彞灊䡍⧂単抿磃ꌱ恚䉲氳ォ犩揂恢牵ꌩ슩改</w:t>
      </w:r>
      <w:r>
        <w:rPr/>
        <w:t>ⷂ</w:t>
      </w:r>
      <w:r>
        <w:rPr/>
        <w:t>杯ꄴ츮勃싎␪拂㡓㡋㇂♨丳䠪䇃</w:t>
      </w:r>
      <w:r>
        <w:rPr/>
        <w:t>ⴲ</w:t>
      </w:r>
      <w:r>
        <w:rPr/>
        <w:t>圵곍灟卑⥦〱⍰ㅮ搴⭉嫂ㄶ䄽촩믂啫㡎쉏潧⴬ㅦ掮澬쉩뽑轏䃂㴲╴㍴濂ꅋ䘤渫ꌳ딥㟂</w:t>
      </w:r>
      <w:r>
        <w:rPr/>
        <w:t>ⱎ</w:t>
      </w:r>
      <w:r>
        <w:rPr/>
        <w:t>䰫⥵炘㵚㙁숮栫嘽䖡係杬</w:t>
      </w:r>
      <w:r>
        <w:rPr/>
        <w:t>ⰶ</w:t>
      </w:r>
      <w:r>
        <w:rPr/>
        <w:t>婢䁑曃偃㡺칱噁慭◃☳쉒滎潗쉧칥䥅</w:t>
      </w:r>
      <w:r>
        <w:rPr/>
        <w:t>ⱖ</w:t>
      </w:r>
      <w:r>
        <w:rPr/>
        <w:t>䧂祅獺湆潸㩣畃䑦쵘繞䐷砷䌬⩀쉧䡁㉇</w:t>
      </w:r>
      <w:r>
        <w:rPr/>
        <w:t>ꔱ</w:t>
      </w:r>
      <w:r>
        <w:rPr/>
        <w:t>剨숹畮䪱溣</w:t>
      </w:r>
      <w:r>
        <w:rPr/>
        <w:t>ꕅ</w:t>
      </w:r>
      <w:r>
        <w:rPr/>
        <w:t>ꄪ䝹娭繆䒩䫍嘳숰眸畲帥췂䓂烂䤥捊䍤⏂婬旂㥚㡑䟂♂㍹싂䡏潢眶㗂㵌犮걬䭾獐椯妥</w:t>
      </w:r>
      <w:r>
        <w:rPr/>
        <w:t>Ⱬ</w:t>
      </w:r>
      <w:r>
        <w:rPr/>
        <w:t>⺻歳ㅨꇎ␽숣⨱䤭⑥㉧쉉倻摖䜨伹ꅴ싎슏㒥太⤦믂䠳伻潟⚻쉘ꄫ</w:t>
      </w:r>
      <w:r>
        <w:rPr/>
        <w:t>⡸</w:t>
      </w:r>
      <w:r>
        <w:rPr/>
        <w:t>儷숫㡺毂轙깚嫂쉈堤冏噎㥦</w:t>
      </w:r>
      <w:r>
        <w:rPr/>
        <w:t>ꕁ</w:t>
      </w:r>
      <w:r>
        <w:rPr/>
        <w:t>呡ꄦ㉚㴸椴䕂묣扷瘥싂ㅃ潘╴坋檵坧ず䑶焪</w:t>
      </w:r>
      <w:r>
        <w:rPr/>
        <w:t>ꥐ</w:t>
      </w:r>
      <w:r>
        <w:rPr/>
        <w:t>犻竎┱㈹䄩眫癒採㏂㉢汕奞縭䁞곂㑺䨥噈暩쉪㙨䀽坳긪っ㩩䤥佷</w:t>
      </w:r>
      <w:r>
        <w:rPr/>
        <w:t>⡔</w:t>
      </w:r>
      <w:r>
        <w:rPr/>
        <w:t>轶梬愱䫂辵뽒哂反쉾矂쉭㚩甶쵠딮숨슏礳䏃┫浌⥨ꍶ㐶쉯䘴⹍䅄</w:t>
      </w:r>
      <w:r>
        <w:rPr/>
        <w:t>ꤻ</w:t>
      </w:r>
      <w:r>
        <w:rPr/>
        <w:t>땐勂㝵戮䅥䑆⪘慐权参毂晆榣旂䅡䪡砱쉌妮걄玵䭐</w:t>
      </w:r>
      <w:r>
        <w:rPr/>
        <w:t>⠸</w:t>
      </w:r>
      <w:r>
        <w:rPr/>
        <w:t>㓂戦倸燂싂愴偦妬㡢煯⌬</w:t>
      </w:r>
      <w:r>
        <w:rPr/>
        <w:t>ⵒ</w:t>
      </w:r>
      <w:r>
        <w:rPr/>
        <w:t>噞機㝧䴭쌻䜷牪숮䑉뽷䊮怤䄷噍♹機頯輴啧⨮剷顨扑穘渥䥠䕵轒姂쉟㡗恷汕⤺㍺䐣䁖弱䅁㜪쉧⩒从䱟倹䑍楉轙䩎숴呄獐教碡㉋뭎姂桁杇</w:t>
      </w:r>
      <w:r>
        <w:rPr/>
        <w:t>ꕉ</w:t>
      </w:r>
      <w:r>
        <w:rPr/>
        <w:t>穖쉌䀲版䗂呮䕲摴桸扊숱橫⼥旂⑲幢䔯剹ꥱ</w:t>
      </w:r>
      <w:r>
        <w:rPr/>
        <w:t>ꤊ꧍</w:t>
      </w:r>
      <w:r>
        <w:rPr/>
        <w:t>쉹恴㗂땱噗匮⩨ꍷ쵟朱儣놣湄쉣㐦䩐奌㡋싂ꍩ</w:t>
      </w:r>
      <w:r>
        <w:rPr/>
        <w:t>ⰵ</w:t>
      </w:r>
      <w:r>
        <w:rPr/>
        <w:t>繁啟䉐捑겘扨圮佒딣桟㭹媘䔽頭欥㔽⑘祥摅㒥</w:t>
      </w:r>
      <w:r>
        <w:rPr/>
        <w:t>ⶵ</w:t>
      </w:r>
      <w:r>
        <w:rPr/>
        <w:t>渪숣獫䙄⩯쉹습怣㯂㬺䔭</w:t>
      </w:r>
      <w:r>
        <w:rPr/>
        <w:t>ⷂ</w:t>
      </w:r>
      <w:r>
        <w:rPr/>
        <w:t>硆剭轌땐矃堳牌䜱숺噂쉖画其睥瀨싂⍌</w:t>
      </w:r>
      <w:r>
        <w:rPr/>
        <w:t>ꔬ</w:t>
      </w:r>
      <w:r>
        <w:rPr/>
        <w:t>辩殮㭋廎敵⯂⮻쉬猱썵㪩⴫⍉穨獅</w:t>
      </w:r>
      <w:r>
        <w:rPr/>
        <w:t>ꦱ</w:t>
      </w:r>
      <w:r>
        <w:rPr/>
        <w:t>㉍迂剣挥</w:t>
      </w:r>
      <w:r>
        <w:rPr/>
        <w:t>ⰳ</w:t>
      </w:r>
      <w:r>
        <w:rPr/>
        <w:t>䉄</w:t>
      </w:r>
      <w:r>
        <w:rPr/>
        <w:t>ⰳ</w:t>
      </w:r>
      <w:r>
        <w:rPr/>
        <w:t>숵弭漯爰뗂ꅸ㭫캻㤯圪쉋쵷ꥠ㕙浧쉣輤嫂⑸昱睪㕊Ⓨ⤬偓쌬充睍</w:t>
      </w:r>
      <w:r>
        <w:rPr/>
        <w:t>ꕘ</w:t>
      </w:r>
      <w:r>
        <w:rPr/>
        <w:t>껎䭠㭳㩟才杇껂攵쉀戫䙕갪砭眵䙈䯂䙗汣㏂嫂䡕␭숣䑹䈶摥㵡柂妵</w:t>
      </w:r>
      <w:r>
        <w:rPr/>
        <w:t>ⵤ</w:t>
      </w:r>
      <w:r>
        <w:rPr/>
        <w:t>潭割⪩奨䕊偤癬爥畕㌹츰䀦兾廂䕫繘곃䶣뽏稷</w:t>
      </w:r>
      <w:r>
        <w:rPr/>
        <w:t>⣂</w:t>
      </w:r>
      <w:r>
        <w:rPr/>
        <w:t>녋牞楖輦偯䣂泍䱄㍀偰圮圱쉹漬㧎䨹坲䠴곂槂体㜰</w:t>
      </w:r>
      <w:r>
        <w:rPr/>
        <w:t>Ⱛ</w:t>
      </w:r>
      <w:r>
        <w:rPr/>
        <w:t>栣</w:t>
      </w:r>
      <w:r>
        <w:rPr/>
        <w:t>ꥉ</w:t>
      </w:r>
      <w:r>
        <w:rPr/>
        <w:t>偪焬䌦㝊쵓侮戨㕀姂晀䭃㴺狂婖捬쉔㑬瑱慊</w:t>
      </w:r>
      <w:r>
        <w:rPr/>
        <w:t>ꤣ</w:t>
      </w:r>
      <w:r>
        <w:rPr/>
        <w:t>䍸㭲겵樷쉙ꥭ䷂☭숨쉟玣匬䩃숥穴縸⑮쉹쉆╩캿ꥮ넥쉌珂⩇穗딷쉨뭯契礽⵫싂周惂㌩轕묰案祎晧懃湣</w:t>
      </w:r>
      <w:r>
        <w:rPr/>
        <w:t>꧂⥒</w:t>
      </w:r>
      <w:r>
        <w:rPr/>
        <w:t>睩呴싂쉭當歭⮩呵㝶⵴婀⦵廂䥢숥</w:t>
      </w:r>
      <w:r>
        <w:rPr/>
        <w:t>ⵊ⵭</w:t>
      </w:r>
      <w:r>
        <w:rPr/>
        <w:t>䕚幄쉡</w:t>
      </w:r>
      <w:r>
        <w:rPr/>
        <w:t>ⱪ</w:t>
      </w:r>
      <w:r>
        <w:rPr/>
        <w:t>썆昰䴥싂轷쉾⥞捭狂슮瘹</w:t>
      </w:r>
      <w:r>
        <w:rPr/>
        <w:t>꤯</w:t>
      </w:r>
      <w:r>
        <w:rPr/>
        <w:t>彐片䱟䰵䰮婖䄸淎慓妵䥀㭌绂䉯</w:t>
      </w:r>
      <w:r>
        <w:rPr/>
        <w:t>⡢</w:t>
      </w:r>
      <w:r>
        <w:rPr/>
        <w:t>琻癏쉩獂싂幁煄䝧浍浒恞䶱䌪⧍央朽兰佂桮뭬⬪呶걀㕁䢵묺㒮㋂䚩겘未쉊숨㐰湰㩺津㑂㢩䯂갤愰㑢匽겿쵉㩀䐶쉎습燂掿圴晑</w:t>
      </w:r>
      <w:r>
        <w:rPr/>
        <w:t>ⲥ⩦</w:t>
      </w:r>
      <w:r>
        <w:rPr/>
        <w:t>剏ぺ⭁쉟⑧뮩癸䭩쉴㖵슩ꍫ抿싂⻍꺿㩩⑨䙬☸梮⥉傡䭤喱栩䜻뾩⩎䔣쌣⏂頽㮬璣⼳滂썹潾숺歩㏂盂䙔䌲瑮⏂⴪煉侬쉣頳幭捷㥥숹䍹偹瑬祶唣</w:t>
      </w:r>
      <w:r>
        <w:rPr/>
        <w:t>ⱊ</w:t>
      </w:r>
      <w:r>
        <w:rPr/>
        <w:t>浶琥䱸橳⩂</w:t>
      </w:r>
      <w:r>
        <w:rPr/>
        <w:t>ꔲ</w:t>
      </w:r>
      <w:r>
        <w:rPr/>
        <w:t>슥☻쉃敀쉬㍧㘽猷</w:t>
      </w:r>
      <w:r>
        <w:rPr/>
        <w:t>ꤥ</w:t>
      </w:r>
      <w:r>
        <w:rPr/>
        <w:t>梵뽰㫂♅杗儹숮祓칉敡슱傡⑒䑚畈㌦⪘堽拂飂佭乱楅습㍢汍䰦敂六恢湅쉴獀</w:t>
      </w:r>
      <w:r>
        <w:rPr/>
        <w:t>⢵</w:t>
      </w:r>
      <w:r>
        <w:rPr/>
        <w:t>眩穘猤嚥教㉸㞻⨰싂刲칒扬䦡䐻公컂佢繈ㄨ繫슘牆婌㑊剌⴪砸轒祪䰊氥廂싂疘㠰煍电丣䴱硡쉌灕뽩땂쉨硃癮Ⓜ쵺㍅焪猰溻繯汘䍟堲쌻㠤⼪쉹걔則뇂㢬璣匳ꌨ췂㬥爩㵙婷此塉㉏敄狎污䩭颩狎偸㡑䀻쉢坚㍥㴺㩇ꍩ买ꌴ昫☶㵕彘恲瞱Ⓜ꺩䱡伨体懂ꇂ쉶㉳쏍刭쉐桅䬰姃쉶海⭺䄻</w:t>
      </w:r>
      <w:r>
        <w:rPr/>
        <w:t>ⵗ</w:t>
      </w:r>
      <w:r>
        <w:rPr/>
        <w:t>⽲䱙⻎䲘捭澩攥慙</w:t>
      </w:r>
      <w:r>
        <w:rPr/>
        <w:t>ⵍ</w:t>
      </w:r>
      <w:r>
        <w:rPr/>
        <w:t>櫂䁡</w:t>
      </w:r>
      <w:r>
        <w:rPr/>
        <w:t>⠵⢿</w:t>
      </w:r>
      <w:r>
        <w:rPr/>
        <w:t>偖䁨晲敩戴据楷⬬떩⑺꥗奡</w:t>
      </w:r>
      <w:r>
        <w:rPr/>
        <w:t>ⱕ</w:t>
      </w:r>
      <w:r>
        <w:rPr/>
        <w:t>呗㟂</w:t>
      </w:r>
      <w:r>
        <w:rPr/>
        <w:t>ꕮ</w:t>
      </w:r>
      <w:r>
        <w:rPr/>
        <w:t>㈮扟灱⻂䣂䭣䠩</w:t>
      </w:r>
      <w:r>
        <w:rPr/>
        <w:t>ⱬ</w:t>
      </w:r>
      <w:r>
        <w:rPr/>
        <w:t>㙶츪싍䡨컂庵⏂䘫梵噹䠴浦䱢刻埂묷撡쉀䬰䨯쉸乺戥䜱촰婟㕊庮</w:t>
      </w:r>
      <w:r>
        <w:rPr/>
        <w:t>꤯</w:t>
      </w:r>
      <w:r>
        <w:rPr/>
        <w:t>쉰㦵䳂朩㷍ㅗ싍</w:t>
      </w:r>
      <w:r>
        <w:rPr/>
        <w:t>ⷂ</w:t>
      </w:r>
      <w:r>
        <w:rPr/>
        <w:t>䠮㜪礩捅摀쌤戶⚏⭪쉡⏂噯┹匫垮旂摹䪩㥩攫畖⥆獍㜥婒睦</w:t>
      </w:r>
      <w:r>
        <w:rPr/>
        <w:t>Ⳃ</w:t>
      </w:r>
      <w:r>
        <w:rPr/>
        <w:t>숽瑺䁏㡟</w:t>
      </w:r>
      <w:r>
        <w:rPr/>
        <w:t>Ɽ</w:t>
      </w:r>
      <w:r>
        <w:rPr/>
        <w:t>䉧䓍㵒㤫숣쵞堯捣쉵槂晆䤲떵湦恹♟前㶿㙖弤⾮捔䭗⬪숪她</w:t>
      </w:r>
      <w:r>
        <w:rPr/>
        <w:t>ⵗ⯂</w:t>
      </w:r>
      <w:r>
        <w:rPr/>
        <w:t>搴⍴䍚㡋䁧㑞㭤㡡쉕圤␹墬楴뽞犬써⩨쉵뗂潷䱒佹湨ꅅㅇ睧쉠㩍幔촥張㑓䘦䍧㡥爵ㆵび⏂圦⑬</w:t>
      </w:r>
      <w:r>
        <w:rPr/>
        <w:t>ⱡ</w:t>
      </w:r>
      <w:r>
        <w:rPr/>
        <w:t>㋂쌣㭂뿂쉪䑯愯磂䵆婅冬潢䑙歔</w:t>
      </w:r>
      <w:r>
        <w:rPr/>
        <w:t>ⴳ</w:t>
      </w:r>
      <w:r>
        <w:rPr/>
        <w:t>癢㴹⑚䕮灷㠣懂機숣渪⩸츮㩶뭸堣瑹夲걯⹕ㅶ灱䶵獋噈䇃煔丶怫煡撣⪮塈ヂ녱</w:t>
      </w:r>
      <w:r>
        <w:rPr/>
        <w:t>ꕡ</w:t>
      </w:r>
      <w:r>
        <w:rPr/>
        <w:t>顢䡠믂辬칸卺㋂㆏摟刱䭵仂嘨⩳啭捱牎硷╉㨱쉴啁噩ꄴ뽄믂呲쉔瘬</w:t>
      </w:r>
      <w:r>
        <w:rPr/>
        <w:t>꧂</w:t>
      </w:r>
      <w:r>
        <w:rPr/>
        <w:t>䭨洬</w:t>
      </w:r>
      <w:r>
        <w:rPr/>
        <w:t>ⶥ⥪</w:t>
      </w:r>
      <w:r>
        <w:rPr/>
        <w:t>ꥠ呚</w:t>
      </w:r>
      <w:r>
        <w:rPr/>
        <w:t>Ⲙ</w:t>
      </w:r>
      <w:r>
        <w:rPr/>
        <w:t>哂숨䭴摔灕㤮呁䑭ꌷ쉂㚬</w:t>
      </w:r>
      <w:r>
        <w:rPr/>
        <w:t>ⳃ</w:t>
      </w:r>
      <w:r>
        <w:rPr/>
        <w:t>䑾礥癊䌶쵏恆潟湇㥆⌵쵙娷汩땞旎刵䭎帱侱夭块䑮僂㒻숬ꅱ穳䩸㕸</w:t>
      </w:r>
      <w:r>
        <w:rPr/>
        <w:t>ꤶ</w:t>
      </w:r>
      <w:r>
        <w:rPr/>
        <w:t>㑐珂䠷㐬</w:t>
      </w:r>
      <w:r>
        <w:rPr/>
        <w:t>⢻</w:t>
      </w:r>
      <w:r>
        <w:rPr/>
        <w:t>숯〨偑㍐奡숣喣Ⓜ䨣猥啣⥶⤫敥⥰䥉䰪⪩슮兊潒㍒䍵砺沮쉫砹滂⬬献㊩싂垱昨ꅫ녏䣂㉀婅堳꥚㑚쉡欮꥔幺勎䴪楑摡〷숬欸⤥幖♧䙅塬ꅤ⩟䅨䝶匨년츫却㬳ꄪ㠲橙爬愥⍒汰抵㥃娳堤넭칟췂</w:t>
      </w:r>
      <w:r>
        <w:rPr/>
        <w:t>ꤪ</w:t>
      </w:r>
      <w:r>
        <w:rPr/>
        <w:t>㍉㠽止婊걨撘</w:t>
      </w:r>
      <w:r>
        <w:rPr/>
        <w:t>ⰰ</w:t>
      </w:r>
      <w:r>
        <w:rPr/>
        <w:t>烂〽畚擂䲣票♴걬硢摱슮攴噁싃琪걙갱摯檩䁥坁桇</w:t>
      </w:r>
      <w:r>
        <w:rPr/>
        <w:t>ⶬ</w:t>
      </w:r>
      <w:r>
        <w:rPr/>
        <w:t>《迂橲㈮刻쉴⑘䡯泃呲놬䡟幰쉄䁴쉗⚡㕟</w:t>
      </w:r>
      <w:r>
        <w:rPr/>
        <w:t>⡏</w:t>
      </w:r>
      <w:r>
        <w:rPr/>
        <w:t>㠤쉥晈ケꅆ␪礩쉆唱轒顪⹱妻琶也⥶묯ꅳ⻂干춻㗂⽣ꌱꍾ妵橘䘽略㐹䍋㑱䤤숭䀨쉰眨剱潒싍㝪慗싃녶恅䝋걶ꍷ숹轵獏䣃숻慊</w:t>
      </w:r>
      <w:r>
        <w:rPr/>
        <w:t>ⱀ</w:t>
      </w:r>
      <w:r>
        <w:rPr/>
        <w:t>숦䴫帥畦넵ㅀ㵹撿抬㨪湊숫へ擂⸣♬囂窮뼱ひ严倱䣎轰⑗ㄣ奣</w:t>
      </w:r>
      <w:r>
        <w:rPr/>
        <w:t>ꕉ</w:t>
      </w:r>
      <w:r>
        <w:rPr/>
        <w:t>圦㶿㨳杤村珃⤷⩈㴭唨甲撮⒮呂쉏燂廂幙뭖偎⥹</w:t>
      </w:r>
      <w:r>
        <w:rPr/>
        <w:t>ꦥ</w:t>
      </w:r>
      <w:r>
        <w:rPr/>
        <w:t>㟂㍋뼩쉔偁畓顧兘칊⛂⩕뭃㥊䵰⾱♮㦥湥戩契촩听㉱</w:t>
      </w:r>
      <w:r>
        <w:rPr/>
        <w:t>ⱅ</w:t>
      </w:r>
      <w:r>
        <w:rPr/>
        <w:t>䥪숯幆쉡歱剨㥃煁啐㩀㮥ꄩ獔汯刷ꌮ숩슣䁉䃍浭偕牖畴</w:t>
      </w:r>
      <w:r>
        <w:rPr/>
        <w:t>ꦵ</w:t>
      </w:r>
      <w:r>
        <w:rPr/>
        <w:t>則为</w:t>
      </w:r>
      <w:r>
        <w:rPr/>
        <w:t>ꤨꥍ</w:t>
      </w:r>
      <w:r>
        <w:rPr/>
        <w:t>瑁喵瀳쉴晗</w:t>
      </w:r>
      <w:r>
        <w:rPr/>
        <w:t>ⰲ</w:t>
      </w:r>
      <w:r>
        <w:rPr/>
        <w:t>掵猯愰椬焬㯂䵾칮䰬剎敒輤쉸䑾㝅⬨땥瓂䡎쉚㡆牎⴪⑧⼹</w:t>
      </w:r>
      <w:r>
        <w:rPr/>
        <w:t>꧂</w:t>
      </w:r>
      <w:r>
        <w:rPr/>
        <w:t>㥂侏䥣䭠䥡䫂䜶㵫兖ノ氥쉨䉺奮䍃奱䑏㛂獏쉰썥</w:t>
      </w:r>
      <w:r>
        <w:rPr/>
        <w:t>ⵕ</w:t>
      </w:r>
      <w:r>
        <w:rPr/>
        <w:t>否츩䥗揂埂넪佺㐬参숪</w:t>
      </w:r>
      <w:r>
        <w:rPr/>
        <w:t>꧂</w:t>
      </w:r>
      <w:r>
        <w:rPr/>
        <w:t>啂幹깑庩쉄濂幔啚녋抬㉎楪䋎眬⭯䕒瑾哂⍴氱䳎卅媏畬╢穂╥瘻犡捾縥炥싂⺮㌷숲漹繬煬꥘⥋塇ㆣ슥䴦⩀⧂㥪㭂啟뇂竎急恷厵</w:t>
      </w:r>
      <w:r>
        <w:rPr/>
        <w:t>⢬</w:t>
      </w:r>
      <w:r>
        <w:rPr/>
        <w:t>㑃䇂</w:t>
      </w:r>
      <w:r>
        <w:rPr/>
        <w:t>Ⱡ</w:t>
      </w:r>
      <w:r>
        <w:rPr/>
        <w:t>䀴䥃</w:t>
      </w:r>
      <w:r>
        <w:rPr/>
        <w:t>⡰</w:t>
      </w:r>
      <w:r>
        <w:rPr/>
        <w:t>㵶슬⩉捊ㄨ⸺쉢㥬坵ꎘ䵉</w:t>
      </w:r>
      <w:r>
        <w:rPr/>
        <w:t>ⵣ</w:t>
      </w:r>
      <w:r>
        <w:rPr/>
        <w:t>쉏呎䷂疻㕖㍵轡城兆恣溘숨欬ま瑠녹㖏꺩坋弣뭙淂㘺⭵浚슣係䎱</w:t>
      </w:r>
      <w:r>
        <w:rPr/>
        <w:t>ꤤ</w:t>
      </w:r>
      <w:r>
        <w:rPr/>
        <w:t>ꎥ칧佷쉦燂唶䕮슥扉ざ슿쉖焹咥숲⍒係ꌬ輰습瀳乓癑䱾潄姍噔洸쉣◂</w:t>
      </w:r>
      <w:r>
        <w:rPr/>
        <w:t>⡴</w:t>
      </w:r>
      <w:r>
        <w:rPr/>
        <w:t>瑯姂㘦쉬䩈⨰噖㭔槂䡇愲ꍠ绍ꍤ偱幢䥕㭟摉쉀係噤</w:t>
      </w:r>
      <w:r>
        <w:rPr/>
        <w:t>ⱙ</w:t>
      </w:r>
      <w:r>
        <w:rPr/>
        <w:t>ꥸ摖恓㉞⫂湹䭠儦땐㒡偷⹪뿂㭠⩭뭖숪愸䙕儶㩶┯刣彐㗂쵾ꍕ樶⦻京咬㥭䨶塮䙚┪碏嘶䃂晣⑂䁉뽰㭂㥾廂晱䲩眶怽숦桋쉊顃彅盂伦轓땡䙹攳녗帰坍氪瑧쉆⛂䝓䗂弣吨熿弱參쉦恙奪穟뼻䣍</w:t>
      </w:r>
      <w:r>
        <w:rPr/>
        <w:t>Ⱖ</w:t>
      </w:r>
      <w:r>
        <w:rPr/>
        <w:t>䑋か爪㑀凂</w:t>
      </w:r>
      <w:r>
        <w:rPr/>
        <w:t>꤫</w:t>
      </w:r>
      <w:r>
        <w:rPr/>
        <w:t>긪䀤䤳</w:t>
      </w:r>
      <w:r>
        <w:rPr/>
        <w:t>ⱎ</w:t>
      </w:r>
      <w:r>
        <w:rPr/>
        <w:t>垘慯杕㉊쵢塙栺㬦숯橥䵏䍚쉆믂䅠䥘</w:t>
      </w:r>
      <w:r>
        <w:rPr/>
        <w:t>ꤱ</w:t>
      </w:r>
      <w:r>
        <w:rPr/>
        <w:t>憿漫뭉㤱渊助氱⤳</w:t>
      </w:r>
      <w:r>
        <w:rPr/>
        <w:t>⠣</w:t>
      </w:r>
      <w:r>
        <w:rPr/>
        <w:t>캩奒㟍㨨轒쌻习秂疩쉵㍸꧎扊ꎿ儩睦呡兴垥浚䁯䅄㨪쉅쉬⫂칁싂쉘稰䗂</w:t>
      </w:r>
      <w:r>
        <w:rPr/>
        <w:t>⢩</w:t>
      </w:r>
      <w:r>
        <w:rPr/>
        <w:t>暿䥋䔫쉭娪お䁵㜭歧㉳ꍩ兣怱</w:t>
      </w:r>
      <w:r>
        <w:rPr/>
        <w:t>ⶣ</w:t>
      </w:r>
      <w:r>
        <w:rPr/>
        <w:t>숴걆歙⹅䷍坁♋䝙⩗畈椰轶</w:t>
      </w:r>
      <w:r>
        <w:rPr/>
        <w:t>ꤵ</w:t>
      </w:r>
      <w:r>
        <w:rPr/>
        <w:t>쉖歮㙴搯숲⦩㪱싂䩠禿곍圩䙶煸쵐捕港</w:t>
      </w:r>
      <w:r>
        <w:rPr/>
        <w:t>Ⱶ</w:t>
      </w:r>
      <w:r>
        <w:rPr/>
        <w:t>㕕䍾匬磂彃愶쉙佨䥈뾣䡌睶䄱溮㮩奯䁂쏎딭卂擂亩䷂㙦呡杔䀯㓃轗伺㑖槂⩫恵칒惂礸ꇂ犵䴫囎슩䑏焪싂瑷杳姍걠㵆䯎뇂偈</w:t>
      </w:r>
      <w:r>
        <w:rPr/>
        <w:t>⢵</w:t>
      </w:r>
      <w:r>
        <w:rPr/>
        <w:t>䐲㥤⹑壃</w:t>
      </w:r>
      <w:r>
        <w:rPr/>
        <w:t>ꔤ</w:t>
      </w:r>
      <w:r>
        <w:rPr/>
        <w:t>㚏淂潡䮩㜯⍟售灩䇂㖩숽墣숯杢쌷武숣숭깟ぐ뭅슿䉎㐷놱搬䝦슩潆彮䵊⽵⥧㖘㡺牐眯ꍊ嘹彉㍲㙎춬䳂뭙</w:t>
      </w:r>
      <w:r>
        <w:rPr/>
        <w:t>ⱗ</w:t>
      </w:r>
      <w:r>
        <w:rPr/>
        <w:t>쉡▮쉸奒싂⨵</w:t>
      </w:r>
      <w:r>
        <w:rPr/>
        <w:t>ꥈ</w:t>
      </w:r>
      <w:r>
        <w:rPr/>
        <w:t>䱩呍䔸䩾繑㘱彾⍓穱⑱㵣燂썁噃⩕⩫㘯睑ꍪ䄻渳䂏偕浲㶏慎顓ㅇ婱杧轄</w:t>
      </w:r>
      <w:r>
        <w:rPr/>
        <w:t>⡚⨬</w:t>
      </w:r>
      <w:r>
        <w:rPr/>
        <w:t>怣☹⹩䅡幊佪劵쌲嫎欪冬䭈싂琳礪伤숰문⏂揂뭬佷㥖⍔䌵䦬乞朰睶䜩㩴⴦奧◂㭈</w:t>
      </w:r>
      <w:r>
        <w:rPr/>
        <w:t>ꤪ</w:t>
      </w:r>
      <w:r>
        <w:rPr/>
        <w:t>쉃樯佂♳㩾䅀㵀쉟堥噙☸쉑숪숷</w:t>
      </w:r>
      <w:r>
        <w:rPr/>
        <w:t>ⷂ</w:t>
      </w:r>
      <w:r>
        <w:rPr/>
        <w:t>춣頯ꌶ䝥㈭䉢顭</w:t>
      </w:r>
      <w:r>
        <w:rPr/>
        <w:t>ꦥ</w:t>
      </w:r>
      <w:r>
        <w:rPr/>
        <w:t>숫〶⹚穄晾佥皩䉎噑䏂⨪栫쎩㜫奕㋂沱癤㝸桶晹</w:t>
      </w:r>
      <w:r>
        <w:rPr/>
        <w:t>Ⲯ</w:t>
      </w:r>
      <w:r>
        <w:rPr/>
        <w:t>쉾呄㶿䕨⩶奌䘮놘</w:t>
      </w:r>
      <w:r>
        <w:rPr/>
        <w:t>ꤳ</w:t>
      </w:r>
      <w:r>
        <w:rPr/>
        <w:t>员捫䝧ꍤ牟䬺㴺⭶츸䉭숦♇㵪柂彐㡸睬戯攸席⬤숬쉀䩪⪡숦摕甦숸晃⹎哂弮⭂祶檥嫃琵㙑쵈䭸쏂␯根捱彘싂㈳䴽䭗洴ꌳ噺</w:t>
      </w:r>
      <w:r>
        <w:rPr/>
        <w:t>ꥇ</w:t>
      </w:r>
      <w:r>
        <w:rPr/>
        <w:t>ꥪ瑑癉슩㩓䘥夯呆噏凂礤㙹䁹啴⬬䭁</w:t>
      </w:r>
      <w:r>
        <w:rPr/>
        <w:t>ⷂ</w:t>
      </w:r>
      <w:r>
        <w:rPr/>
        <w:t>嗎</w:t>
      </w:r>
      <w:r>
        <w:rPr/>
        <w:t>⢱⭓</w:t>
      </w:r>
      <w:r>
        <w:rPr/>
        <w:t>䈱橩瑺녺䅮弶㢡◎㩘ꍘ轣䌻㬪瀣䩏ネ㛂⏂⪿깟㡌祅嘰쉬⎱䑥⹃쉾⤩琩晖帪顒</w:t>
      </w:r>
      <w:r>
        <w:rPr/>
        <w:t>ⱖ</w:t>
      </w:r>
      <w:r>
        <w:rPr/>
        <w:t>䛂剦췂奩싂䙸Ⓜ</w:t>
      </w:r>
      <w:r>
        <w:rPr/>
        <w:t>ⶮ</w:t>
      </w:r>
      <w:r>
        <w:rPr/>
        <w:t>潉柂朻쉂䍪썩坴䥪䄤㍒㵷汃磂慕쉈頤奚䏂Ⓜ嫂</w:t>
      </w:r>
      <w:r>
        <w:rPr/>
        <w:t>ꕪ⭋</w:t>
      </w:r>
      <w:r>
        <w:rPr/>
        <w:t>城海畬穂婸爯䇂扥⑵쵧頷掩숽㥷뼶䵰⍅溩額盂䟂⽪輯㈯╨</w:t>
      </w:r>
      <w:r>
        <w:rPr/>
        <w:t>⡪</w:t>
      </w:r>
      <w:r>
        <w:rPr/>
        <w:t>슬㇂圩㖵⨱⍷硌䍪瀪겮摠䀩㙬칡쉴숪婬䑞⽫䦬䍢슣⾻湫숲떵⥑⭺瀶䱂⭯</w:t>
      </w:r>
      <w:r>
        <w:rPr/>
        <w:t>⠊</w:t>
      </w:r>
      <w:r>
        <w:rPr/>
        <w:t>痂㙞歷쵲机磂㕄晃쉪犵䁁䎻樨䰻</w:t>
      </w:r>
      <w:r>
        <w:rPr/>
        <w:t>ⱓ</w:t>
      </w:r>
      <w:r>
        <w:rPr/>
        <w:t>奖⮻恮㎿쵠</w:t>
      </w:r>
      <w:r>
        <w:rPr/>
        <w:t>⡪⯃</w:t>
      </w:r>
      <w:r>
        <w:rPr/>
        <w:t>㴰ꍙ䩺願拂쵷塶桔噑敄丹倶䴹쉫싍습⸲▥毂瑁瘮核ꥶ織뇎쉎쉎煉枣佡稺쎡繕嘭甫恂潷灒瀶並欳䁃硃䰫熩⻍䜥嗂䷎顁撩户칺㏂癅奃⚡쉖档珂潖祹묣呯瓂⹟昽珃␬敧</w:t>
      </w:r>
      <w:r>
        <w:rPr/>
        <w:t>ꥎ⍡</w:t>
      </w:r>
      <w:r>
        <w:rPr/>
        <w:t>숺⹐䩪牚䰵ㄹ⵲딺쏂旎灭獪숥숪婉⹈㉶ꆡ揂晕師ꅦꅪ㫂瑲ꍉ呆쉖祩⨶幋呺患佞潓쉭瑑쉋㙱伲楏싂䱩憮物祖束╧礷숸ㅌ癨䭗</w:t>
      </w:r>
      <w:r>
        <w:rPr/>
        <w:t>⢥</w:t>
      </w:r>
      <w:r>
        <w:rPr/>
        <w:t>쉰娩ㆣ칉梏嘸問쉊楃⨥䷂숰嚮⽭쉾⦻幯䵘縩⵮埂䥮轀䭁쉁㤦⤪</w:t>
      </w:r>
      <w:r>
        <w:rPr/>
        <w:t>ꦵ</w:t>
      </w:r>
      <w:r>
        <w:rPr/>
        <w:t>䔻</w:t>
      </w:r>
      <w:r>
        <w:rPr/>
        <w:t>ꖏ</w:t>
      </w:r>
      <w:r>
        <w:rPr/>
        <w:t>뽁庿뭞倴쉺숻斻坯㉥祘ꍦ썟숦睔橈♘쉑欽䩪迂〭쌻䍒</w:t>
      </w:r>
      <w:r>
        <w:rPr/>
        <w:t>⡯</w:t>
      </w:r>
      <w:r>
        <w:rPr/>
        <w:t>拂愨瑤愩쉷</w:t>
      </w:r>
      <w:r>
        <w:rPr/>
        <w:t>ꤪ</w:t>
      </w:r>
      <w:r>
        <w:rPr/>
        <w:t>塬⹴䕗㮥䘸㝟☣싂</w:t>
      </w:r>
      <w:r>
        <w:rPr/>
        <w:t>ꕐ</w:t>
      </w:r>
      <w:r>
        <w:rPr/>
        <w:t>⡥</w:t>
      </w:r>
      <w:r>
        <w:rPr/>
        <w:t>䀵撥㵬庿숯㨥⌣塕繸橋⒏喣숫歞坺쉕㡳癒晙㟂㍢썪㩸慣梥桋㘹夺⽙쉖</w:t>
      </w:r>
      <w:r>
        <w:rPr/>
        <w:t>ꥑ</w:t>
      </w:r>
      <w:r>
        <w:rPr/>
        <w:t>摟칍䨮숪䘭㬤뭆癲⍕䃂攤㬳祢⼺ꌶ숣쉌쉒摲긲䭞潙献圮䄨圣䜵㋂䜥䖏熏濂䮱䕮䚣眮㚵㤩戩⹀タ쉧䍟䍦㊬쌯澡쉶堪뽀뇍灀⍩슥杬⨳묭</w:t>
      </w:r>
      <w:r>
        <w:rPr/>
        <w:t>Ⱳ</w:t>
      </w:r>
      <w:r>
        <w:rPr/>
        <w:t>슬㌯獨旂瑄埂㮱㢵珃</w:t>
      </w:r>
      <w:r>
        <w:rPr/>
        <w:t>ꦏꕫ</w:t>
      </w:r>
      <w:r>
        <w:rPr/>
        <w:t>甶䩕搨塙盂恒䴻싍슮싂넺ꥮネ瘸婍瘤쉡繾纬㓂呚㑾</w:t>
      </w:r>
      <w:r>
        <w:rPr/>
        <w:t>⠨</w:t>
      </w:r>
      <w:r>
        <w:rPr/>
        <w:t>㦬䄥昱⩀祰䢘樴僂䙆橖煙䍈쉞凍䉠䕱䪩中濂呾뾿䔳䞬槂ㅁ嚩⻂弱墣䥃⽈㉄顎祣丣〭䔣䵟</w:t>
      </w:r>
      <w:r>
        <w:rPr/>
        <w:t>⠦</w:t>
      </w:r>
      <w:r>
        <w:rPr/>
        <w:t>㐭挶┥䭋弰瓂⧍쉃穗弻癍</w:t>
      </w:r>
      <w:r>
        <w:rPr/>
        <w:t>ꕢ</w:t>
      </w:r>
      <w:r>
        <w:rPr/>
        <w:t>坅䅘갤昰捰ㄮ敡ㄦ㒬⭏⸪숪ꥯ堰뮩㦩썳㝆</w:t>
      </w:r>
      <w:r>
        <w:rPr/>
        <w:t>ꔯ</w:t>
      </w:r>
      <w:r>
        <w:rPr/>
        <w:t>埂㖩儣쉯䰵쉲䱆</w:t>
      </w:r>
      <w:r>
        <w:rPr/>
        <w:t>ꦱ</w:t>
      </w:r>
      <w:r>
        <w:rPr/>
        <w:t>㭏汲䤵桒瓂㏂狂⬦坣秂滂窵瀣깯⑇뭹ㅅ咥〪䕍癒쉗穭싍兮네橘㥙彩깑湱昵녉氯煎秂겡⍩幖㪡䱴楢㕅奖䐹㴫싂偭幞獴쉎扆佴䙔珂䵕</w:t>
      </w:r>
      <w:r>
        <w:rPr/>
        <w:t>⡵</w:t>
      </w:r>
      <w:r>
        <w:rPr/>
        <w:t>囂潃啑⨶슘ヂ歊㵭瀵凂橂当</w:t>
      </w:r>
      <w:r>
        <w:rPr/>
        <w:t>⡋</w:t>
      </w:r>
      <w:r>
        <w:rPr/>
        <w:t>㝳ꎡ쉍䙩㴳䁘㙌䤯竎⩎啓䥌</w:t>
      </w:r>
      <w:r>
        <w:rPr/>
        <w:t>ꦱ</w:t>
      </w:r>
      <w:r>
        <w:rPr/>
        <w:t>噇斩猬瑬㵖倲㭘澘</w:t>
      </w:r>
      <w:r>
        <w:rPr/>
        <w:t>ꖏ</w:t>
      </w:r>
      <w:r>
        <w:rPr/>
        <w:t>숊촬煦敕㘫刱瞩瞵夷싍县坒♌牏浱䫂♟䥯坦䑒偏奍쉥轲□숬啁穪樣渹扰땪㑹⍺牣凎䨬㉄⮬䀸娦쉠桱潙晱㮱䂻托ㆬ牑쉙洶坤煃堬稴싂晵心浀督㡆녲╓䭳숨껂湋슩碩쉙ꍏ⍕彫䬱㚩嚿쉣䍢㶡</w:t>
      </w:r>
      <w:r>
        <w:rPr/>
        <w:t>ꥒ</w:t>
      </w:r>
      <w:r>
        <w:rPr/>
        <w:t>䬤쉈䐹</w:t>
      </w:r>
      <w:r>
        <w:rPr/>
        <w:t>ⵊ</w:t>
      </w:r>
      <w:r>
        <w:rPr/>
        <w:t>浍䧂숲揂䵩</w:t>
      </w:r>
      <w:r>
        <w:rPr/>
        <w:t>꤭</w:t>
      </w:r>
      <w:r>
        <w:rPr/>
        <w:t>佞䒩皘슘䕌㒩䉤幍瀮祍奨㴮쉑䍦样煲煒쏂䈰㙳硧仂쉴畅瑋塷⹧幊㋂縣</w:t>
      </w:r>
      <w:r>
        <w:rPr/>
        <w:t>ꥐ</w:t>
      </w:r>
      <w:r>
        <w:rPr/>
        <w:t>吪搸쉓汯杖壂</w:t>
      </w:r>
      <w:r>
        <w:rPr/>
        <w:t>ꔴ</w:t>
      </w:r>
      <w:r>
        <w:rPr/>
        <w:t>睠숰䙓쉠喱桕橅噖⏃愰⭠恫轇烂抿溬ꌰ㠶⩖婾煣匩䌴</w:t>
      </w:r>
      <w:r>
        <w:rPr/>
        <w:t>⣂</w:t>
      </w:r>
      <w:r>
        <w:rPr/>
        <w:t>帮╱奙縮⥵㠺ꅖ캏毂쉆㥐쉫単쉚恊⫂⩫婓Ⓨㅖ乃㶿䬣㈣䍒捰㩾珂숯眪⒣㤵哃呧쉅⭊电⍋攱䤸䀲쉤敐␣╟쉫ꥰ璡捒牰</w:t>
      </w:r>
      <w:r>
        <w:rPr/>
        <w:t>ꕬ</w:t>
      </w:r>
      <w:r>
        <w:rPr/>
        <w:t>攴剢㈨畬숯딨圬焦슱彚⤫㞣ꇂ䕊坢摹츥慮昱딦硰╎坵朷䛂渥⩫䭣爱輶╥㥈槃쉨婂䌭ꅱ嚏怯乞摣칭硴㉂긣㥃帹믍㘪坯⩔숵䍸砳쌫싂쉈祤⥷䩓쉸㝅㥧䤹슘乵䩪䙲싃潡婄轚湧⥱녹挰狂⼤쉖頪䐴瑧䊏摅搰顟쉎䄣⑵摵깾穎瀪䅔⪡</w:t>
      </w:r>
      <w:r>
        <w:rPr/>
        <w:t>ⱪ</w:t>
      </w:r>
      <w:r>
        <w:rPr/>
        <w:t>䍑</w:t>
      </w:r>
      <w:r>
        <w:rPr/>
        <w:t>Ɽ</w:t>
      </w:r>
      <w:r>
        <w:rPr/>
        <w:t>㝒偾숽㈦烂㍹煡䡃⬪</w:t>
      </w:r>
      <w:r>
        <w:rPr/>
        <w:t>ꦩ</w:t>
      </w:r>
      <w:r>
        <w:rPr/>
        <w:t>쉅塘枿橈獅깢䲡㝙⩁⌰呶橢⌨纻ㅮ䀨䴫䭕勎㘵</w:t>
      </w:r>
      <w:r>
        <w:rPr/>
        <w:t>ⷂ</w:t>
      </w:r>
      <w:r>
        <w:rPr/>
        <w:t>匨彅敶夦싂估祈䵏佔녅傘弯䙲顢硕協嚡牆䌣쉥</w:t>
      </w:r>
      <w:r>
        <w:rPr/>
        <w:t>ꤤ</w:t>
      </w:r>
      <w:r>
        <w:rPr/>
        <w:t>䏎挳塴兹깸</w:t>
      </w:r>
      <w:r>
        <w:rPr/>
        <w:t>ꗍ</w:t>
      </w:r>
      <w:r>
        <w:rPr/>
        <w:t>牦䍟㙙灚䉃爤䏂ꄸ쉂⸵싂䀸⽡婀䩞彮痍牃ꎩ⸰溣稰娮䩯癩⥤晩㢏悻쉊啙⛂掘䕓栥</w:t>
      </w:r>
      <w:r>
        <w:rPr/>
        <w:t>꧂</w:t>
      </w:r>
      <w:r>
        <w:rPr/>
        <w:t>䑒㶬䔣棂ꄽ㓂䵎쉩嫂㡮껂</w:t>
      </w:r>
      <w:r>
        <w:rPr/>
        <w:t>ꕪ</w:t>
      </w:r>
      <w:r>
        <w:rPr/>
        <w:t>呬木撏畒䜬佾䍘沏焻㠴⑗뿎ヂ畓쉊儣畸⥍숤숥</w:t>
      </w:r>
      <w:r>
        <w:rPr/>
        <w:t>Ⳃ</w:t>
      </w:r>
      <w:r>
        <w:rPr/>
        <w:t>䴹淂欷⌭圵쉤乄쉥숬浬单凂쎩┲剖煯⭺氺磂⨴稻촨橷㘶毎六뽀畫쉅䞱檩⪻捈晱쌬㧂ꥰ쉖쉦毂兔쵐⸣椶灱穆䜮긴昨伮⌳㥔痂</w:t>
      </w:r>
      <w:r>
        <w:rPr/>
        <w:t>⠹</w:t>
      </w:r>
      <w:r>
        <w:rPr/>
        <w:t>塚</w:t>
      </w:r>
      <w:r>
        <w:rPr/>
        <w:t>ⱨ</w:t>
      </w:r>
      <w:r>
        <w:rPr/>
        <w:t>啶慇䴺쉘忂⭈㌮칚柂㟂婶欴兪숣슱</w:t>
      </w:r>
      <w:r>
        <w:rPr/>
        <w:t>ꕀ⑌</w:t>
      </w:r>
      <w:r>
        <w:rPr/>
        <w:t>湦</w:t>
      </w:r>
      <w:r>
        <w:rPr/>
        <w:t>ꗂ</w:t>
      </w:r>
      <w:r>
        <w:rPr/>
        <w:t>浈䵯恑⬪䀽勂挪䬽䰊䘽瓂䓂뽲牥</w:t>
      </w:r>
      <w:r>
        <w:rPr/>
        <w:t>ⱄ</w:t>
      </w:r>
      <w:r>
        <w:rPr/>
        <w:t>쉆⬸쉠曍倨㣂㑠㵠썑剒슿⨰䑩녁榣煇劘䥺묦⑏춬㐱浢䙩晸뭃䡑䃍㙹㎬쉣匽㕀겮㥭顠縶穚瀷噬쉞帬呣⹯ꆥ嘤䙈恖䉠䩏갰偂牱䉩㣂ꅶ쉈⩬ꍄ썾⵸慪恆噀嘱碥걾汱습奒㵡㥰⩪슥㵡ꅠ⽂杬촯칏떬恙碮䣂䇃獳㎣⑂瑾獅␸獲顏㧂⸶깗╀啡▏㈱呪ꏂ⥂児싂轩숵䩀䋂䥪숮李숷䅾硋⤤厏딣뗂쉆坮䥶彍☻</w:t>
      </w:r>
      <w:r>
        <w:rPr/>
        <w:t>ⱇ</w:t>
      </w:r>
      <w:r>
        <w:rPr/>
        <w:t>敠㙨ꍡ</w:t>
      </w:r>
      <w:r>
        <w:rPr/>
        <w:t>ⷂ</w:t>
      </w:r>
      <w:r>
        <w:rPr/>
        <w:t>桏숸揃搨⼫⩅卫皵㐲⎩癚땱爹砸杅焭づ䞩ㆩ敕也쉨确쉚瀦湨䝱眪䚱べ</w:t>
      </w:r>
      <w:r>
        <w:rPr/>
        <w:t>⡇┷⡐</w:t>
      </w:r>
      <w:r>
        <w:rPr/>
        <w:t>ꕔꕳ</w:t>
      </w:r>
      <w:r>
        <w:rPr/>
        <w:t>䮥挱㑷</w:t>
      </w:r>
      <w:r>
        <w:rPr/>
        <w:t>⠦</w:t>
      </w:r>
      <w:r>
        <w:rPr/>
        <w:t>슬杷떩㏂䱳䖩嫎砦橗顳㕠㉺娶猩椩撻숨⨫狂䡀忂吺煌</w:t>
      </w:r>
      <w:r>
        <w:rPr/>
        <w:t>ꦘ</w:t>
      </w:r>
      <w:r>
        <w:rPr/>
        <w:t>䁅땪꥙憥挱⥧狂爪潰杉㕊摎琫漵枩쉫晁쉡㎏㔬㑳淂㠵頯捪䌪硲㓂갶㕥㵡娻䶿쵎숺橸걐쉉䀽煾⒏獺甦䙘嚿쉌䴶慗칥幔䈰毃쉮䅶칁땖ꄥ幘倬䧎弪攨䵖䁺⽲숽⪿㭓㑠桕ㅕ땺㵫唱睡慥㋂㘭쉉柂ꥪ㝧憻灖싂ぅ쉙济</w:t>
      </w:r>
      <w:r>
        <w:rPr/>
        <w:t>Ɒ</w:t>
      </w:r>
      <w:r>
        <w:rPr/>
        <w:t>塸佷╥煲皵♌奓㕏쉈뭤뽹劵꧎⥍㚡⵷䟂싂旂䅰瑇</w:t>
      </w:r>
      <w:r>
        <w:rPr/>
        <w:t>ꤣ</w:t>
      </w:r>
      <w:r>
        <w:rPr/>
        <w:t>䱩쉊䪣癡㉺䡔橴歠晥싂晢妥</w:t>
      </w:r>
      <w:r>
        <w:rPr/>
        <w:t>ⱡ</w:t>
      </w:r>
      <w:r>
        <w:rPr/>
        <w:t>뽉婈氲塓噎泂㉳殣橇勂櫂䉰漺湹栳싂⹱</w:t>
      </w:r>
      <w:r>
        <w:rPr/>
        <w:t>ⵅ</w:t>
      </w:r>
      <w:r>
        <w:rPr/>
        <w:t>ㄨ숯썄㈩圶匶浔潒슬凂녚㘦쉉싂䍒竂䓂擃</w:t>
      </w:r>
      <w:r>
        <w:rPr/>
        <w:t>ꕩ</w:t>
      </w:r>
      <w:r>
        <w:rPr/>
        <w:t>䘤싂⭶盍祇싃煂䔹捠칉네樻䉆㩹㚥</w:t>
      </w:r>
      <w:r>
        <w:rPr/>
        <w:t>ꕬ</w:t>
      </w:r>
      <w:r>
        <w:rPr/>
        <w:t>偗坠睤䐰⨤숹歒の湣쉨凃갴쉱梘砥䘦䫎꺡ㅡ凂䥷烃쉓碵㍟┭</w:t>
      </w:r>
      <w:r>
        <w:rPr/>
        <w:t>ꔷ</w:t>
      </w:r>
      <w:r>
        <w:rPr/>
        <w:t>껍뽴촮㉮惂쎩⍏狂슮념摣⨣칱䌰숮놱㝒䍏㉌⑫땗內恊繑뾵⍴䳂硙桫磎딽呁摲柂桧牸瀥⿂嫂洪숸猤儵䍍쉍儬긦窿塰䨺㭡쉥</w:t>
      </w:r>
      <w:r>
        <w:rPr/>
        <w:t>Ⱓ</w:t>
      </w:r>
      <w:r>
        <w:rPr/>
        <w:t>凂숶㣂厱愳癳뽥漸㨲摧문ꍢ幵恖䡁쉺⨮㵉쉀捲뼷䞘弨ꇂ煨畍仂⽹땭眹瘹呲嘪䉐㑮쉺칆</w:t>
      </w:r>
      <w:r>
        <w:rPr/>
        <w:t>ꕏ</w:t>
      </w:r>
      <w:r>
        <w:rPr/>
        <w:t>晚㍬숶塨㔪쉳㎩轱㟂갸⵪並汶渤싂晭䤪坹頊浲</w:t>
      </w:r>
      <w:r>
        <w:rPr/>
        <w:t>Ⱓ</w:t>
      </w:r>
      <w:r>
        <w:rPr/>
        <w:t>ㅧ䎮䬽慃</w:t>
      </w:r>
      <w:r>
        <w:rPr/>
        <w:t>ꤺꥅⶥ</w:t>
      </w:r>
      <w:r>
        <w:rPr/>
        <w:t>ⲿ</w:t>
      </w:r>
      <w:r>
        <w:rPr/>
        <w:t>䙖㕚쉋ꄽ溱䓂싂顃ꍥ䐸숴쉢槎䝰㓂兯喩奺䝋䅚䴱㌭硖겵啫ꄳ呺땎⑮☱쉣썴堲䀬♖䢿帷㡀砦杆⦮䅅쵡漪ぴ⩘滂넵숵</w:t>
      </w:r>
      <w:r>
        <w:rPr/>
        <w:t>⠪</w:t>
      </w:r>
      <w:r>
        <w:rPr/>
        <w:t>촳灵</w:t>
      </w:r>
      <w:r>
        <w:rPr/>
        <w:t>Ⳃ</w:t>
      </w:r>
      <w:r>
        <w:rPr/>
        <w:t>ꕀ</w:t>
      </w:r>
      <w:r>
        <w:rPr/>
        <w:t>쉸䅃䝐㴴憣</w:t>
      </w:r>
      <w:r>
        <w:rPr/>
        <w:t>ⰴⱦ</w:t>
      </w:r>
      <w:r>
        <w:rPr/>
        <w:t>橣頸晃橲䕬㭕䡳㘲侮祶暣걓놮⻂</w:t>
      </w:r>
      <w:r>
        <w:rPr/>
        <w:t>꧂</w:t>
      </w:r>
      <w:r>
        <w:rPr/>
        <w:t>帮樬쉦伻松磂毂䍹楈⥧垥껃</w:t>
      </w:r>
      <w:r>
        <w:rPr/>
        <w:t>ⵎ</w:t>
      </w:r>
      <w:r>
        <w:rPr/>
        <w:t>焫婄秂䑰숰顥⚱墻숲摤쉠纣乞ꄴꌪ毂桳</w:t>
      </w:r>
      <w:r>
        <w:rPr/>
        <w:t>ⷂ</w:t>
      </w:r>
      <w:r>
        <w:rPr/>
        <w:t>쵶쌬䘰䛂挫潣䑾爲쉆曂슘煓㉧氳怦⩈뼪숶䡰甪歈㧂䩘⨥㍬싂⬮䖡劮␮は쉂浹㙟潂伥㡹喬꺿䣂슘숪놡⩤䳂䣂⩇⽤ꇂ塀䨪䵩䙭췍滂㤷硓轡</w:t>
      </w:r>
      <w:r>
        <w:rPr/>
        <w:t>ꥋ</w:t>
      </w:r>
      <w:r>
        <w:rPr/>
        <w:t>㉄</w:t>
      </w:r>
      <w:r>
        <w:rPr/>
        <w:t>⡒</w:t>
      </w:r>
      <w:r>
        <w:rPr/>
        <w:t>毂忂㝯㙬⌽㵁盎┪灯◂涥䫂犩儺⨫쉡╒䧂䍮祲畞㈸嘪⫂딤슿땣題갪呩</w:t>
      </w:r>
      <w:r>
        <w:rPr/>
        <w:t>ⰷ</w:t>
      </w:r>
      <w:r>
        <w:rPr/>
        <w:t>ꅯ♳♨徻渶㎵䠳啰㨯깁佣顇</w:t>
      </w:r>
      <w:r>
        <w:rPr/>
        <w:t>ⵂ</w:t>
      </w:r>
      <w:r>
        <w:rPr/>
        <w:t>䑮硎柂㵐䅭␭⯂燂涮㵗欸愴橭숦扒掣嗍땏⽒슥獒뮮䭳뭓㷂泃洰琩卢囎䥲떮⩭⍙슬⨭⑓捾⑮⹎湂䬷숺啄䔰쉘䨪䵔䪘㝟숴╘㠩柂礹迍妱䁗⬹珎䛂⑱氦䜶町⹑</w:t>
      </w:r>
      <w:r>
        <w:rPr/>
        <w:t>ꗂ</w:t>
      </w:r>
      <w:r>
        <w:rPr/>
        <w:t>溬싂浈땬㥓㥷쉁偈堶䧂쵵⭱䑲쉤䱫䩘䀴䧂습姂⑗숦䕅</w:t>
      </w:r>
      <w:r>
        <w:rPr/>
        <w:t>⡆</w:t>
      </w:r>
      <w:r>
        <w:rPr/>
        <w:t>假</w:t>
      </w:r>
      <w:r>
        <w:rPr/>
        <w:t>⣂</w:t>
      </w:r>
      <w:r>
        <w:rPr/>
        <w:t>偍獃</w:t>
      </w:r>
      <w:r>
        <w:rPr/>
        <w:t>ꥍ</w:t>
      </w:r>
      <w:r>
        <w:rPr/>
        <w:t>懂疵캱祸⽅橍숺歟偾쉒扺浍澩</w:t>
      </w:r>
      <w:r>
        <w:rPr/>
        <w:t>ꤹ</w:t>
      </w:r>
      <w:r>
        <w:rPr/>
        <w:t>㦥䭩坨硆曂硯믂扇弳昽癉熬昸</w:t>
      </w:r>
      <w:r>
        <w:rPr/>
        <w:t>⠰</w:t>
      </w:r>
      <w:r>
        <w:rPr/>
        <w:t>氥뽑䌳幖䵆爰临懍汄뾥噡婫恎湾瓃䥈꥚</w:t>
      </w:r>
      <w:r>
        <w:rPr/>
        <w:t>ꤨ</w:t>
      </w:r>
      <w:r>
        <w:rPr/>
        <w:t>庮⭂唳秂</w:t>
      </w:r>
      <w:r>
        <w:rPr/>
        <w:t>ꥉ</w:t>
      </w:r>
      <w:r>
        <w:rPr/>
        <w:t>쉑㙐埂䩸䛂撏呌轘깈䇂싂㈦焤</w:t>
      </w:r>
      <w:r>
        <w:rPr/>
        <w:t>ⶏ</w:t>
      </w:r>
      <w:r>
        <w:rPr/>
        <w:t>춿俍䚣牤</w:t>
      </w:r>
      <w:r>
        <w:rPr/>
        <w:t>ꦥ</w:t>
      </w:r>
      <w:r>
        <w:rPr/>
        <w:t>㨭⬽睪瘻䉄⌦汣䬸⩞术輩⮬瞣繩父㥴圫恋㔪幰轗♤쉑⬹佖슘㙢쉂敖祏桹氨楶猦潃㕢纩㭳숯ꥴ⸽瘱獆窣䭒쉲潟窣纬祚䍨쉖久偋</w:t>
      </w:r>
      <w:r>
        <w:rPr/>
        <w:t>ⱊ</w:t>
      </w:r>
      <w:r>
        <w:rPr/>
        <w:t>垏㕱⚥⯂㮩쵲쉔硤ꅣ画墻坧</w:t>
      </w:r>
      <w:r>
        <w:rPr/>
        <w:t>꧂</w:t>
      </w:r>
      <w:r>
        <w:rPr/>
        <w:t>㥭〉넽倲慮썎췂⩀潯⼤⌤쵩怩䟂쉖썊겏䉳⍪㬤婟竂</w:t>
      </w:r>
      <w:r>
        <w:rPr/>
        <w:t>ꗍ⛂</w:t>
      </w:r>
      <w:r>
        <w:rPr/>
        <w:t>歴慏淂⮻⵪氵⹘곍╒佶䀦䀥䐮䊮쉸焯半輪啨啒欱㵙⿂硈狂伭幐</w:t>
      </w:r>
      <w:r>
        <w:rPr/>
        <w:t>ꗂ</w:t>
      </w:r>
      <w:r>
        <w:rPr/>
        <w:t>䝡电㤩숊쎘</w:t>
      </w:r>
      <w:r>
        <w:rPr/>
        <w:t>ꕯ</w:t>
      </w:r>
      <w:r>
        <w:rPr/>
        <w:t>땺⿂숷⨫区㥔呋썃坵걅쉕轇㐽摍窥頤꺻氦⽺땤浦⍠⩰숰쉡⪬숩㌹空煊䁾쌯뽢繅ꍧ</w:t>
      </w:r>
      <w:r>
        <w:rPr/>
        <w:t>ꦩ⩲</w:t>
      </w:r>
      <w:r>
        <w:rPr/>
        <w:t>䣃싂颏㧂㮣徣婔䑦硪슩䐨剆䵙䑌灶泂椮硏亩婬禵湎㇂䩑⎘㇂쉪亣슬彾頹썳㌰呐獨싂♌挥爪숵惂炻掬䔴漪响栽깈♄ꥹ슏⑘</w:t>
      </w:r>
      <w:r>
        <w:rPr/>
        <w:t>⡃</w:t>
      </w:r>
      <w:r>
        <w:rPr/>
        <w:t>ꅮ輨稩</w:t>
      </w:r>
      <w:r>
        <w:rPr/>
        <w:t>ꕮ꧂</w:t>
      </w:r>
      <w:r>
        <w:rPr/>
        <w:t>ꥭ䅢⹮汑慔瑹㖱烂쉋촲悥壂슏▘◂㉕쉌痂묲⨺桊䷃硖杶奠⑨㭬䊮</w:t>
      </w:r>
      <w:r>
        <w:rPr/>
        <w:t>ꕦ</w:t>
      </w:r>
      <w:r>
        <w:rPr/>
        <w:t>牞㈮願</w:t>
      </w:r>
      <w:r>
        <w:rPr/>
        <w:t>⡌</w:t>
      </w:r>
      <w:r>
        <w:rPr/>
        <w:t>檻⒩婬</w:t>
      </w:r>
      <w:r>
        <w:rPr/>
        <w:t>ꔶ</w:t>
      </w:r>
      <w:r>
        <w:rPr/>
        <w:t>㮿琰칀䉈녆䑚珂</w:t>
      </w:r>
      <w:r>
        <w:rPr/>
        <w:t>ⱄ</w:t>
      </w:r>
      <w:r>
        <w:rPr/>
        <w:t>慐쉌慓㩯䶏㖏䚿盍浆꥘⭺漪쵉쌹敎䛂拂䂻</w:t>
      </w:r>
      <w:r>
        <w:rPr/>
        <w:t>ⱓ</w:t>
      </w:r>
      <w:r>
        <w:rPr/>
        <w:t>㥫춿꥚溬瑭偺秂戹⨰剀㚥⤱㑶堮䪱♒깚発癟㉚檮占㔰숷▥뽶禣噒쉯顈绂썚숳싂塨㢏⫂♘䄪쉞汋ꍷ쉆㥐☦숨</w:t>
      </w:r>
      <w:r>
        <w:rPr/>
        <w:t>ⱟ</w:t>
      </w:r>
      <w:r>
        <w:rPr/>
        <w:t>㝋쌥椬숨쉬町쉡炱⽡栰㝊横縣坨</w:t>
      </w:r>
      <w:r>
        <w:rPr/>
        <w:t>ⶩ</w:t>
      </w:r>
      <w:r>
        <w:rPr/>
        <w:t>う쉢ふ䍁晅㴨뽎礯〺悻敇儻㚩淂䶩妱湍ꅖ㚬깢熮姂佩祠顈卭纘␸䨷捤䖱猰倦縱㜪煾杉츮쉌⸲椪繊⭸㮩汪싂싎쉆㐲⹫⨦䋂䜤旂卣娩剴㒘㍞潴猨숶娹入칐숹恬쉐ꍶ時⥡癒믎ㆬ䉯䢩㥆砣㘮⹬獢⑸䇎놡㴵놮걪毂䥍扚숮绂㚣습夫숴⍷㈽傥撏猪梵ꄵ悻癠剡㙈㝕쉈䔫㍺䒘䩾깮坵䲮䕟</w:t>
      </w:r>
      <w:r>
        <w:rPr/>
        <w:t>ⱙ</w:t>
      </w:r>
      <w:r>
        <w:rPr/>
        <w:t>쉴㭮췂纩硣䉔楑⥉㵠䅯⏃䢻枱䑆呅쉆瑡㕷숪쵌稹㒣あ牲䲩슱㌨䆬桭䭡䐩呗뼴㥧彗숦⨰쉯杇乯嫂ꅺ磂ꄲ⹈쉔婈婊稥ꥮ㎵⽔䨺싍ㆩ⸸潄斿㤣㴸</w:t>
      </w:r>
      <w:r>
        <w:rPr/>
        <w:t>ꤳ</w:t>
      </w:r>
      <w:r>
        <w:rPr/>
        <w:t>싃繕⪡硐懍쉗</w:t>
      </w:r>
      <w:r>
        <w:rPr/>
        <w:t>⡓</w:t>
      </w:r>
      <w:r>
        <w:rPr/>
        <w:t>枬ꆬ働牰祩磂僂쉋⍡禡</w:t>
      </w:r>
      <w:r>
        <w:rPr/>
        <w:t>ⵍ</w:t>
      </w:r>
      <w:r>
        <w:rPr/>
        <w:t>䱆⑵쉴땦</w:t>
      </w:r>
      <w:r>
        <w:rPr/>
        <w:t>ꖮ</w:t>
      </w:r>
      <w:r>
        <w:rPr/>
        <w:t>㑴칁㍊毎濍婹㬣灈〪ㅦ頵䠥䷂쉔繫橮琯杒䈤楊⽈戱</w:t>
      </w:r>
      <w:r>
        <w:rPr/>
        <w:t>ⴽ</w:t>
      </w:r>
      <w:r>
        <w:rPr/>
        <w:t>呸幁䏂㓂嘹⍊嗂兄䵏扁礰穋玥灯㙶䝋긯摲썩⼥⩣亩辥</w:t>
      </w:r>
      <w:r>
        <w:rPr/>
        <w:t>ꕈꗂ</w:t>
      </w:r>
      <w:r>
        <w:rPr/>
        <w:t>䄱牳습㮩䙵쉾斵搷畀䘪ꅣ昦⍄䲡⑀䱄䫂憱</w:t>
      </w:r>
      <w:r>
        <w:rPr/>
        <w:t>⠽⠯</w:t>
      </w:r>
      <w:r>
        <w:rPr/>
        <w:t>쉨숹婓乧</w:t>
      </w:r>
      <w:r>
        <w:rPr/>
        <w:t>ꔰ</w:t>
      </w:r>
      <w:r>
        <w:rPr/>
        <w:t>硹쉘슮ヂ慺祅㝚値擂㴱⭞䙆礻縊繾㵢쉒たꅅ꺬勂</w:t>
      </w:r>
      <w:r>
        <w:rPr/>
        <w:t>ⱀ</w:t>
      </w:r>
      <w:r>
        <w:rPr/>
        <w:t>ꥣ㖵쉫楕敎剧盂纡杞쏂쉗潈㜴疩⨣睭矂싎呲旂墱场甫楡礽걐촮Ⓙ畦⭸⑮咿浅矂㉭偦싂㭈䷂⽏</w:t>
      </w:r>
      <w:r>
        <w:rPr/>
        <w:t>ꤤ</w:t>
      </w:r>
      <w:r>
        <w:rPr/>
        <w:t>堮㠥摀辡稸⚏╰䘣ꅖ榥啨㍖圸⽷䅐⵴䢘橀⿃奴慉䦘䰳⹑幇쉢땄灄쉯㕹牠丫䔷㏂◂⻂㡂숻攣做춘긦칤⫎쉌灈䃂⤹縰江摾⿂쉊扈ㅊ䮩欱⭤땪欴漶㜰㙓ꏍ浑掏⸲䔩唱ꌻ◂䩍潓䅟䷂䮏㬺幱樳⸺縸敋橍䕵⒣慨櫂䍷剧浖柂쉢檩깰爹ꅣ橯ꌶ员츷</w:t>
      </w:r>
      <w:r>
        <w:rPr/>
        <w:t>ꤪ</w:t>
      </w:r>
      <w:r>
        <w:rPr/>
        <w:t>硆湁⨲딪⬪畗婏穦䤲걠獶焤㘪瑮飂咿⿂㛂䩫煩ㅄ埂竃濂䴥쉆쉵쉍⥖兘硔碬掣制礰㗂䈮⸩슡뭆顈숩䉅甲杉㇂呸숻ꥺ쎿㬩⭞㠽䉱琳㍎獮</w:t>
      </w:r>
      <w:r>
        <w:rPr/>
        <w:t>ꕗ</w:t>
      </w:r>
      <w:r>
        <w:rPr/>
        <w:t>ォ⍚䭹㑭䡖栯숵╧⸮땠恦煄扲㇂噋거</w:t>
      </w:r>
      <w:r>
        <w:rPr/>
        <w:t>ꖩ</w:t>
      </w:r>
      <w:r>
        <w:rPr/>
        <w:t>楧䝄싂㣂ꥲ呵쉐捓㈬䱧쉒쉣뼨冮㔦䙏숬振湠绂䌰⑳⥶坃睖⦩</w:t>
      </w:r>
      <w:r>
        <w:rPr/>
        <w:t>⡏</w:t>
      </w:r>
      <w:r>
        <w:rPr/>
        <w:t>㙖㈴毂㭵슬辩党</w:t>
      </w:r>
      <w:r>
        <w:rPr/>
        <w:t>꤭</w:t>
      </w:r>
      <w:r>
        <w:rPr/>
        <w:t>䠮卆</w:t>
      </w:r>
      <w:r>
        <w:rPr/>
        <w:t>ꥇ</w:t>
      </w:r>
      <w:r>
        <w:rPr/>
        <w:t>ꅺ灊咬땺ㅞ猯쉌꺵㡌䦵攲廂免琷歙娭</w:t>
      </w:r>
      <w:r>
        <w:rPr/>
        <w:t>ꥀ⩸</w:t>
      </w:r>
      <w:r>
        <w:rPr/>
        <w:t>猭栲쉟숱♉優㝠㒻㧍氺㟃숻辩眳⵾쉎㑒獴䑈䴵扫佁漪睇歚ꍱ싂猪础媘싎坃捠㑡䰣㢩戥哂♌⍋氹区稩慲䵉顱쵁潵绎뭟뭅⹓땾礥䷍佪纣뭵슻䔽彣瑧痍潵ꏃ卄睧婓㣎堣䥬쵮싂璣쉀搳㡪싃䏂숸⵱䙳䢣梏乆ひ伪㙡⩢疥쉕쉣丹䥄</w:t>
      </w:r>
      <w:r>
        <w:rPr/>
        <w:t>ꥀ</w:t>
      </w:r>
      <w:r>
        <w:rPr/>
        <w:t>栱⛃땈塶숦婎伻⒬暏檻</w:t>
      </w:r>
      <w:r>
        <w:rPr/>
        <w:t>ⴴ⭦</w:t>
      </w:r>
      <w:r>
        <w:rPr/>
        <w:t>癕剾싂歔⾘겱匳슥䢱單⤥쉮坑떏싂䳂个믃䄽쵢愪報㑅彌깱ォ땫</w:t>
      </w:r>
      <w:r>
        <w:rPr/>
        <w:t>ꥏ</w:t>
      </w:r>
      <w:r>
        <w:rPr/>
        <w:t>뼻쉾癯矎祸涻걭槂ꅒ</w:t>
      </w:r>
      <w:r>
        <w:rPr/>
        <w:t>⡍</w:t>
      </w:r>
      <w:r>
        <w:rPr/>
        <w:t>媘䃂猴欴斱⬰恉쵒쉔繬촪⭪쉅㉍䄩坡偊壍卵晭䪣ꍺ偓塳</w:t>
      </w:r>
      <w:r>
        <w:rPr/>
        <w:t>⡃</w:t>
      </w:r>
      <w:r>
        <w:rPr/>
        <w:t>勍칋쉫녂</w:t>
      </w:r>
      <w:r>
        <w:rPr/>
        <w:t>ꕦ</w:t>
      </w:r>
      <w:r>
        <w:rPr/>
        <w:t>幒䰭殻奏圴呈</w:t>
      </w:r>
      <w:r>
        <w:rPr/>
        <w:t>⠵⌯</w:t>
      </w:r>
      <w:r>
        <w:rPr/>
        <w:t>吤☤▱祵╗쉱ꥴ쉮烍畗깟樱啬䁰䨳樨⍂싂㯂䂻偎䵡싍㭯⪡帪卯╬秂垻ヂ⵴츫뼯쉾㍃⯂뭵䁫쉉䨩愰䏂痃㌮녡䰲㈊㩔㘳⌬숭別䝃䵓潍橍怹䱷츦㡥⴩㡬</w:t>
      </w:r>
      <w:r>
        <w:rPr/>
        <w:t>꧂</w:t>
      </w:r>
      <w:r>
        <w:rPr/>
        <w:t>坁䟂迍싂稹ꥪ⿂瑪⤨䅵ꍷ轰斣塮⸣</w:t>
      </w:r>
      <w:r>
        <w:rPr/>
        <w:t>ꔮ</w:t>
      </w:r>
      <w:r>
        <w:rPr/>
        <w:t>係⿂焲楞╗䭉ぷ牷⒩䁳ꎩ娨榡쉹䤽究接㕙놘估ꅄ婈楷</w:t>
      </w:r>
      <w:r>
        <w:rPr/>
        <w:t>ꦩ</w:t>
      </w:r>
      <w:r>
        <w:rPr/>
        <w:t>敓쉩ꅙ總辬繬卶쉃⩯坤剔潤춘辏ꥷ扁⭑倸㜣␶䤰昭柂䵯擂嫂</w:t>
      </w:r>
      <w:r>
        <w:rPr/>
        <w:t>ⵏ</w:t>
      </w:r>
      <w:r>
        <w:rPr/>
        <w:t>普汊牗止</w:t>
      </w:r>
      <w:r>
        <w:rPr/>
        <w:t>ⰸ</w:t>
      </w:r>
      <w:r>
        <w:rPr/>
        <w:t>쉫⽷潴ꍷ㧂쉫썣㵒⿂땫䟃녰慗攦䋂⪻싂䕘坖㍷땋♅㡢⭾䑘礲䙒繑灯견䱀繫嚻焷榏〦捠ㄺ焭⑲妱㥣녨勂湈층嗎獎根䩔䕅䙶쉇勂㑇</w:t>
      </w:r>
      <w:r>
        <w:rPr/>
        <w:t>ꖩ</w:t>
      </w:r>
      <w:r>
        <w:rPr/>
        <w:t>䍌壂䅅則쉘쉑슩숪▱噑쉫</w:t>
      </w:r>
      <w:r>
        <w:rPr/>
        <w:t>⠪</w:t>
      </w:r>
      <w:r>
        <w:rPr/>
        <w:t>㏂쉘㵋免ㄫ䂮㉅슘♖淂磎쉗彔㑹塾숫⒡爯</w:t>
      </w:r>
      <w:r>
        <w:rPr/>
        <w:t>⡒</w:t>
      </w:r>
      <w:r>
        <w:rPr/>
        <w:t>捣깭嫂疱숬⪥渥㓃伥䗎扒轃渽䘣촫炡㝰칾뭑㭰否懂싂梘稻沱匤㭠䌤쉩甪ㅒ穒㖬♑竃┸潲ꍒ䙺촹㇃䅯仂썺煋</w:t>
      </w:r>
      <w:r>
        <w:rPr/>
        <w:t>ⶡ</w:t>
      </w:r>
      <w:r>
        <w:rPr/>
        <w:t>灧쉳㠶坎䉸</w:t>
      </w:r>
      <w:r>
        <w:rPr/>
        <w:t>ꤥ</w:t>
      </w:r>
      <w:r>
        <w:rPr/>
        <w:t>⡒</w:t>
      </w:r>
      <w:r>
        <w:rPr/>
        <w:t>妏灡㤥奖輶硍㬸杰卣㓂桕⩔ꅐ숰</w:t>
      </w:r>
      <w:r>
        <w:rPr/>
        <w:t>⣂</w:t>
      </w:r>
      <w:r>
        <w:rPr/>
        <w:t>瑂㤨挣囂搩䴳浸䝫幵</w:t>
      </w:r>
      <w:r>
        <w:rPr/>
        <w:t>⡧</w:t>
      </w:r>
      <w:r>
        <w:rPr/>
        <w:t>싍擂䑓☵⩏䆏䵀쉤礲곂獾쉎ꅔ㥨䆮敋쉁㬫䜱</w:t>
      </w:r>
      <w:r>
        <w:rPr/>
        <w:t>ꕰ</w:t>
      </w:r>
      <w:r>
        <w:rPr/>
        <w:t>쉖儸嘬칪瓂䑯倰平썅걚瓂</w:t>
      </w:r>
      <w:r>
        <w:rPr/>
        <w:t>⡉</w:t>
      </w:r>
      <w:r>
        <w:rPr/>
        <w:t>뽙</w:t>
      </w:r>
      <w:r>
        <w:rPr/>
        <w:t>ꥁ</w:t>
      </w:r>
      <w:r>
        <w:rPr/>
        <w:t>숮䝥ꏂ爽쉦煦侩呕䡌嘽县</w:t>
      </w:r>
      <w:r>
        <w:rPr/>
        <w:t>ꖮ</w:t>
      </w:r>
      <w:r>
        <w:rPr/>
        <w:t>䫂弤顒礶琶숯樤쉲ꥦ捳禮䮏海擃⛂걚⏎놣䳎숨쵵庬넦ꍨ쉾癄</w:t>
      </w:r>
      <w:r>
        <w:rPr/>
        <w:t>ꕔ</w:t>
      </w:r>
      <w:r>
        <w:rPr/>
        <w:t>桢䴫嘲뗂䓂繤쉐〉㡍癉穂뮵繨䕞╵捹뭇竂䱱灁顂啈쵐并啩乕䁵ꏎ겘晊츳䚿瑯歍㉡䉩☩嘵컂椤畹甩㥐⏎ꏍ縴쉮縵䅚厏ꅌ稪浍刵쉊☸儯潨㪬春뼲棂扈务싂뼰哂ꍾ熬딦슘偵䩂湄恬쉥䣂⿃깖昵娻帩䩩渤䶣</w:t>
      </w:r>
      <w:r>
        <w:rPr/>
        <w:t>ꥋ</w:t>
      </w:r>
      <w:r>
        <w:rPr/>
        <w:t>㠲敒⨬싂㐪쉧䔴䩾徥숵㍍片㔳쉞쉋싂䡞쉁䜭䠳건☲㓂</w:t>
      </w:r>
      <w:r>
        <w:rPr/>
        <w:t>ꗂ</w:t>
      </w:r>
      <w:r>
        <w:rPr/>
        <w:t>깘势樭洹搫㧂㉉䅚</w:t>
      </w:r>
      <w:r>
        <w:rPr/>
        <w:t>꤫</w:t>
      </w:r>
      <w:r>
        <w:rPr/>
        <w:t>俎숰뭚慲㭷弶橨캘</w:t>
      </w:r>
      <w:r>
        <w:rPr/>
        <w:t>ꕂ</w:t>
      </w:r>
      <w:r>
        <w:rPr/>
        <w:t>吴䖬夻䑌椥</w:t>
      </w:r>
      <w:r>
        <w:rPr/>
        <w:t>꤫</w:t>
      </w:r>
      <w:r>
        <w:rPr/>
        <w:t>걭䁗슘㒵慐摫䷂景㝇䡦㝳刴슣昭⩄䍷〫䮡숳⸨녾䵲쌰숮係忎겿橨㞥璬칚懎⩨썵㙎棂顐䩗쉌䡋硰</w:t>
      </w:r>
      <w:r>
        <w:rPr/>
        <w:t>ꥊ⭴</w:t>
      </w:r>
      <w:r>
        <w:rPr/>
        <w:t>匭瀽숹纥䡮①僂䰊숥汍쉮慭겡㵗㙥</w:t>
      </w:r>
      <w:r>
        <w:rPr/>
        <w:t>ꕘ</w:t>
      </w:r>
      <w:r>
        <w:rPr/>
        <w:t>ゥ癴⑕恬ꍆ繧뽌뿂轠㌯啁</w:t>
      </w:r>
      <w:r>
        <w:rPr/>
        <w:t>ⰷ</w:t>
      </w:r>
      <w:r>
        <w:rPr/>
        <w:t>䉫侮㣂䫂垮묫</w:t>
      </w:r>
      <w:r>
        <w:rPr/>
        <w:t>⡮</w:t>
      </w:r>
      <w:r>
        <w:rPr/>
        <w:t>桠〰䅓┪숳剀⥙♩爳⾬毂弸卒ꎩ牊䶏捪䱆杂喣뽎杹⍱⍠쎿㷂倹⬲噆㗂땳䥖楔淂乨璵츤슘숦恐摬䅟挱昩䧂睩竂仂堫㍹쉷⨺佚牁㟂娻䤬刺䵠⭀䱦わ⵴頺砬冘浬姂医砽썾略奃飍弨繀㘺柂牗⵷ꅅ浦瘬堩숨㍮噓䱅껂杆깳㌲仂⻎ㆱ쉯慭</w:t>
      </w:r>
      <w:r>
        <w:rPr/>
        <w:t>⢱</w:t>
      </w:r>
      <w:r>
        <w:rPr/>
        <w:t>딪繍䵧㝣丳礨儰伪轹딣猽吺⹏쉫矍놘淂杦쉈潰䜭䵦椺㫂轲ꥮ⤫噇疱彵슏瑠⸲䙴</w:t>
      </w:r>
      <w:r>
        <w:rPr/>
        <w:t>ꕴ⩵</w:t>
      </w:r>
      <w:r>
        <w:rPr/>
        <w:t>㴯</w:t>
      </w:r>
      <w:r>
        <w:rPr/>
        <w:t>Ⱖ╅⤳</w:t>
      </w:r>
      <w:r>
        <w:rPr/>
        <w:t>䘳쉩輯永矂䄴縷㙒ꍶ䜱㩆쉕㵊䮿</w:t>
      </w:r>
      <w:r>
        <w:rPr/>
        <w:t>꥓</w:t>
      </w:r>
      <w:r>
        <w:rPr/>
        <w:t>獑倨숽䭂숫㘮婥녀캥쉾熡⬰媣㛂뿂䂩</w:t>
      </w:r>
      <w:r>
        <w:rPr/>
        <w:t>⣂⠨⠣</w:t>
      </w:r>
      <w:r>
        <w:rPr/>
        <w:t>䝢歌캵ꥰ湲䬰쉆㒱張慕쵾䏂떡䊬뭟勂ꄹ┭潙갳〪獮쉺㍘쉀堪偎徬彷껂歄壂暡氵</w:t>
      </w:r>
      <w:r>
        <w:rPr/>
        <w:t>Ɒ</w:t>
      </w:r>
      <w:r>
        <w:rPr/>
        <w:t>颮揎㭎颻䑅⯂煅쉑癚㩧䃍쉂乔戱扰䨭攤ꥵ</w:t>
      </w:r>
      <w:r>
        <w:rPr/>
        <w:t>⡢</w:t>
      </w:r>
      <w:r>
        <w:rPr/>
        <w:t>䑺녁넣塬䝚た썥顊琳晄潟㌤睙㌦쉶</w:t>
      </w:r>
      <w:r>
        <w:rPr/>
        <w:t>ꗂ⨫</w:t>
      </w:r>
      <w:r>
        <w:rPr/>
        <w:t>숲䞮桶㝞긽</w:t>
      </w:r>
      <w:r>
        <w:rPr/>
        <w:t>꧍⵶</w:t>
      </w:r>
      <w:r>
        <w:rPr/>
        <w:t>偔ゥ⍌④淂䝱矂䭐濂</w:t>
      </w:r>
      <w:r>
        <w:rPr/>
        <w:t>⣍</w:t>
      </w:r>
      <w:r>
        <w:rPr/>
        <w:t>爩쉫牋媘䙪㥭㣂쉤〳묬焪倶牞㵬⪣⸹⥉协╉⪮ꅃ扑㠪帮幢呂</w:t>
      </w:r>
      <w:r>
        <w:rPr/>
        <w:t>ꤣ</w:t>
      </w:r>
      <w:r>
        <w:rPr/>
        <w:t>층⵭偁㡢䑹剳숤ꆣ升仂쉳榻㑸携渨뼤걨⩐뽨⪬爺䥰犻湈⻃丹䰳</w:t>
      </w:r>
      <w:r>
        <w:rPr/>
        <w:t>ꕔ</w:t>
      </w:r>
      <w:r>
        <w:rPr/>
        <w:t>乒뭲슥犩決畨싂ꌪ䪱쉞噰䅏坦䭩牨儴浌伱檮頳㇃燎⨥ꥭ携䐻</w:t>
      </w:r>
      <w:r>
        <w:rPr/>
        <w:t>⡕</w:t>
      </w:r>
      <w:r>
        <w:rPr/>
        <w:t>걩䱰ꎥ㘺昴涩呬ㅯꍰ쉸쉯⥟吱汆ꥴ瓂땙䅟</w:t>
      </w:r>
      <w:r>
        <w:rPr/>
        <w:t>⡏</w:t>
      </w:r>
      <w:r>
        <w:rPr/>
        <w:t>ꗂ</w:t>
      </w:r>
      <w:r>
        <w:rPr/>
        <w:t>汕䱧㣂扚땯䅒澻玏烂䅷楬╄쉲노奵吮╔㤨浊槂숰卢剷癀師뭭떿揎♬汏ꇂ䝣歡넰歔判⫂⨱潀潄㔪㑑噑䡧椤ꎵ椣䙴ꄭィ䩱⒬洭묩ꇃ⩶㕤⩏썘칦⑏坉㎬桟䅚뭴╭栫睏㠮珂嗎㍤乨</w:t>
      </w:r>
      <w:r>
        <w:rPr/>
        <w:t>⡑꤮</w:t>
      </w:r>
      <w:r>
        <w:rPr/>
        <w:t>䇂濂呤弬偣</w:t>
      </w:r>
      <w:r>
        <w:rPr/>
        <w:t>꧂</w:t>
      </w:r>
      <w:r>
        <w:rPr/>
        <w:t>頸䍍䩭㕢ꥴ䊩</w:t>
      </w:r>
      <w:r>
        <w:rPr/>
        <w:t>ꖮ</w:t>
      </w:r>
      <w:r>
        <w:rPr/>
        <w:t>쉳略</w:t>
      </w:r>
      <w:r>
        <w:rPr/>
        <w:t>⢥</w:t>
      </w:r>
      <w:r>
        <w:rPr/>
        <w:t>쉫燍乹뭚⮩Ⓙ唽债浏滂侣燂</w:t>
      </w:r>
      <w:r>
        <w:rPr/>
        <w:t>ꖡⵃꕪ</w:t>
      </w:r>
      <w:r>
        <w:rPr/>
        <w:t>䥗盎昬쵯싂恚炮振┻剷倥㏂㝧䯂桴頊ヂ䭑뮵䘵噁惂擃嫂普颮い晾䬶넸쉘䥸꥚彄㔩濂眮</w:t>
      </w:r>
      <w:r>
        <w:rPr/>
        <w:t>ⷂ</w:t>
      </w:r>
      <w:r>
        <w:rPr/>
        <w:t>㢩微䥦썈쉹⪿壎</w:t>
      </w:r>
      <w:r>
        <w:rPr/>
        <w:t>⡹</w:t>
      </w:r>
      <w:r>
        <w:rPr/>
        <w:t>幔ㅺ싂囂亡泂숱悿</w:t>
      </w:r>
      <w:r>
        <w:rPr/>
        <w:t>⠨</w:t>
      </w:r>
      <w:r>
        <w:rPr/>
        <w:t>싂䝴侏瑯廂䉉숻놻긫轚쵡⩲伱쉧숪땔싂榮⸤숱뽐瘶땓쉅</w:t>
      </w:r>
      <w:r>
        <w:rPr/>
        <w:t>ⱚ</w:t>
      </w:r>
      <w:r>
        <w:rPr/>
        <w:t>䰥买䎡</w:t>
      </w:r>
      <w:r>
        <w:rPr/>
        <w:t>ⱕ</w:t>
      </w:r>
      <w:r>
        <w:rPr/>
        <w:t>埂숹</w:t>
      </w:r>
      <w:r>
        <w:rPr/>
        <w:t>⣎</w:t>
      </w:r>
      <w:r>
        <w:rPr/>
        <w:t>䓂䜹땩깊녯</w:t>
      </w:r>
      <w:r>
        <w:rPr/>
        <w:t>ⵥ</w:t>
      </w:r>
      <w:r>
        <w:rPr/>
        <w:t>䕡婏㨯㨲砽쉺╡쉉喿幄䎮淂獾</w:t>
      </w:r>
      <w:r>
        <w:rPr/>
        <w:t>ꥁ</w:t>
      </w:r>
      <w:r>
        <w:rPr/>
        <w:t>㝀ꇎ쉒〰浡畯쉫䁱卍㞵</w:t>
      </w:r>
      <w:r>
        <w:rPr/>
        <w:t>ⱁ</w:t>
      </w:r>
      <w:r>
        <w:rPr/>
        <w:t>轵䍈偋㍩滂歙畬汵ꌭ䥗碵牄습煭⛂匰棂</w:t>
      </w:r>
      <w:r>
        <w:rPr/>
        <w:t>ꕱ</w:t>
      </w:r>
      <w:r>
        <w:rPr/>
        <w:t>氰圦绂</w:t>
      </w:r>
      <w:r>
        <w:rPr/>
        <w:t>ꥈ</w:t>
      </w:r>
      <w:r>
        <w:rPr/>
        <w:t>扮숤嘦쉬瑓䘫䅺쉃쉊싍漸⑌磂䭅칶杓拎㕍利顉⭠烃ꥷ⩯捥澬頮徵彏뇂㬴煂㈷䵫傣䮡㡅ざ⽦싂瘰쵂ꥳ斥擂㢱汭䤶䎮䈪녊汐</w:t>
      </w:r>
      <w:r>
        <w:rPr/>
        <w:t>Ⳃ</w:t>
      </w:r>
      <w:r>
        <w:rPr/>
        <w:t>㢩仂櫂㵃呏쉫䍖毂亣䠬海奇圷慨⹲</w:t>
      </w:r>
      <w:r>
        <w:rPr/>
        <w:t>Ⳃ</w:t>
      </w:r>
      <w:r>
        <w:rPr/>
        <w:t>쉚へ徘⨽㭭갫䅍⚱䚡戦쉯㉖ꥲ</w:t>
      </w:r>
      <w:r>
        <w:rPr/>
        <w:t>⡑</w:t>
      </w:r>
      <w:r>
        <w:rPr/>
        <w:t>札䒿㶥╤뭍摗숮煷䲡特洳㗂㛂离싂煶ꅹ뿃啌쉾橹窵澡䍇啲땾獎╌문䞵⥏㙞⥪顈㙴圬䜴哂璱ㅚ䂏湃っ긪猫⬰㡥</w:t>
      </w:r>
      <w:r>
        <w:rPr/>
        <w:t>ⵢ</w:t>
      </w:r>
      <w:r>
        <w:rPr/>
        <w:t>쉆偣숴ㄣ⩅伬䍋쉓㯍恗坪㬲</w:t>
      </w:r>
      <w:r>
        <w:rPr/>
        <w:t>ꤦ</w:t>
      </w:r>
      <w:r>
        <w:rPr/>
        <w:t>竂ꌭ㙯땅숨㟂䫂슻咻廍ㅒ䍧幫ꍞ쉉⽫䡣玩磂堪㡋뭚姍슘潾枱憏傮即㬱⸳奸噶䩁㢵㜩坣坫啦땏ꅁ숳䅱䵩쉭Ⓨ怸暡㠽偦숹⨵떱汋䇂僂嘮奮㭖♥숦䘹礪춏㝇彉⥩ꌻ㮡獕頺漨䵤㜩␹㨪浄</w:t>
      </w:r>
      <w:r>
        <w:rPr/>
        <w:t>ꕹ</w:t>
      </w:r>
      <w:r>
        <w:rPr/>
        <w:t>沿䶮䨬䠱ꥬ</w:t>
      </w:r>
      <w:r>
        <w:rPr/>
        <w:t>⡚</w:t>
      </w:r>
      <w:r>
        <w:rPr/>
        <w:t>汩◂噔䐸ꄮ쉚㋂獇숻⒣榩牘ꄨ⻂弻쉓彬癟摐⪩頺呒灆ꌭ</w:t>
      </w:r>
      <w:r>
        <w:rPr/>
        <w:t>ꕗ</w:t>
      </w:r>
      <w:r>
        <w:rPr/>
        <w:t>乍땦犘</w:t>
      </w:r>
      <w:r>
        <w:rPr/>
        <w:t>ⴲ</w:t>
      </w:r>
      <w:r>
        <w:rPr/>
        <w:t>獚旂櫂⼮쌴瀰恲櫃갸⥉㉳ꍯ沱㍦떘奏欹䉕呱㕠⩀顗䅚杵숫</w:t>
      </w:r>
      <w:r>
        <w:rPr/>
        <w:t>⡆</w:t>
      </w:r>
      <w:r>
        <w:rPr/>
        <w:t>㪵ㄣ乚쉘쵚⼮䰩䄯㙴컂張뭦囃颏쉙榿쉘响䈶扷煏㋍㐸㬥ꏂ桴쉏䝱硓䳂畧瑖쉐爹㥎⹫轠</w:t>
      </w:r>
      <w:r>
        <w:rPr/>
        <w:t>ⵁ⍢</w:t>
      </w:r>
      <w:r>
        <w:rPr/>
        <w:t>䙕</w:t>
      </w:r>
      <w:r>
        <w:rPr/>
        <w:t>ꤥ</w:t>
      </w:r>
      <w:r>
        <w:rPr/>
        <w:t>䡫䩯牷ㅱ幖溻攬ꅇ轌ヂ</w:t>
      </w:r>
      <w:r>
        <w:rPr/>
        <w:t>⣂</w:t>
      </w:r>
      <w:r>
        <w:rPr/>
        <w:t>䙧䂘穱吺垬坑㛂㔪樮숨㕳쉦戨䤪塭뽥䥗⽌䙡儻㐽〸杞坔塯땎矂떩숴硓쉮䕕甲</w:t>
      </w:r>
      <w:r>
        <w:rPr/>
        <w:t>꧂</w:t>
      </w:r>
      <w:r>
        <w:rPr/>
        <w:t>含㨶쉹</w:t>
      </w:r>
      <w:r>
        <w:rPr/>
        <w:t>ꕠ</w:t>
      </w:r>
      <w:r>
        <w:rPr/>
        <w:t>潱毂票숬숯♏氫権憏⤸ㅖ牲獀뽸琊氲㏃ケ橅⭮穳䷂싂㘻啯䀺祒</w:t>
      </w:r>
      <w:r>
        <w:rPr/>
        <w:t>⠬</w:t>
      </w:r>
      <w:r>
        <w:rPr/>
        <w:t>憩쉁售毂㍵䕕㥞䆵夣癕␪</w:t>
      </w:r>
      <w:r>
        <w:rPr/>
        <w:t>ⰸ</w:t>
      </w:r>
      <w:r>
        <w:rPr/>
        <w:t>싂䧃畔䭐㢡亣䂿</w:t>
      </w:r>
      <w:r>
        <w:rPr/>
        <w:t>ꦩ</w:t>
      </w:r>
      <w:r>
        <w:rPr/>
        <w:t>揂䐱깥뭯䰲䱟╋䮿僎㉦쏂㯍惂깣轧塁뽞숶瑥䝎㑇걚䈽榮䭇䴫껂㥺ば轸卓Ⓕ乯숩⫂䝮痂爨戯쉖♒숴뽫硇䡙吥㩯樴╏깐䑃歍䝫畫䐶汬갴㗂削ꍙ桔넦쌹戬䟂ㅉ⩤珎婚䵱啁氲ꍮ뇂椫㑮⨦㵠敷伭呱潢뗂嫂슡䚥㍠</w:t>
      </w:r>
      <w:r>
        <w:rPr/>
        <w:t>ꥆ</w:t>
      </w:r>
      <w:r>
        <w:rPr/>
        <w:t>㢮㭫⼬쉲恎恗呎䲏䧂玿久숺⻂뽤确敾牙䝩</w:t>
      </w:r>
      <w:r>
        <w:rPr/>
        <w:t>ꕀ</w:t>
      </w:r>
      <w:r>
        <w:rPr/>
        <w:t>彏匩⥯꥙噤䘶廂晗顨</w:t>
      </w:r>
      <w:r>
        <w:rPr/>
        <w:t>⢻</w:t>
      </w:r>
      <w:r>
        <w:rPr/>
        <w:t>婦炻싂癏楅쉗が疱济帤㢿⭣쉖숲㴽䡆痂ꥵ幉啓禥䵃䡁婡</w:t>
      </w:r>
      <w:r>
        <w:rPr/>
        <w:t>ꥅ⍔</w:t>
      </w:r>
      <w:r>
        <w:rPr/>
        <w:t>䱮ㅑꍪ㶵礰呬晪と硥愺䝂㍱쉈숽쉆⩦㷂㛂䣎汏唺䀣礴伮噇縤坕稰䗂根䗂䜰쉏깩洮ꍈ剠繐嫂뽡擂は⑷䝏넷䍤㚘䩐㴩⑦䂿쉌穂癠呀땱䍱晍䈪婓⭔暵匸䋂䰤ꍔ凃䰤牊ꄭ䐶浰칔㨣␶⮥㠹쉯奢偖⨷㍰瑲呣䋂ꥥ弪걬묮컃仍䶡兎拂祗</w:t>
      </w:r>
      <w:r>
        <w:rPr/>
        <w:t>⡋</w:t>
      </w:r>
      <w:r>
        <w:rPr/>
        <w:t>氤⵴恴땭輵捗祒쉊쉎梱癴㔺䌰煤浢㔱䐫쉁䕴䱂剞央㔺ꥩ售◂숰䩵⽗悥ꥫ쉉姂悥녭숷幹擃㩾슿桴㡌穎瓂㩷劣春奥呄瘤⪡数乫瘽䱖㔷斡⼪쉄堯㭔卆䙔徵⴦쉡撮ヂ</w:t>
      </w:r>
      <w:r>
        <w:rPr/>
        <w:t>ꥁ</w:t>
      </w:r>
      <w:r>
        <w:rPr/>
        <w:t>뮬길꥔㓂础숻硗拂浙禥䑾♾栰頻挰⭌な坑㴯꺩焪⫂䣂䝅㕓㕣飂ꆩ帪干ㅎ䜩時圱묤桊习頳焽㓂▩⩬㥤歩澮뽁浊牏噹숤繹긵㒩䟂䥒䘫睧捳楮뗂䥴曂쉚削奶ㄩ溩灭題䵶倳墡搨썺橖쌸ꅳ쉍뭔桗䠱硅桂杺剰慓埂瀬痂敄呶繙㐯㕣</w:t>
      </w:r>
      <w:r>
        <w:rPr/>
        <w:t>ꖩ</w:t>
      </w:r>
      <w:r>
        <w:rPr/>
        <w:t>稱搪곂╕걟䵧潰啬牅뽗癓顑捔斏땋㕤㥌싃쉂傱娵䋂瑰쉲で佳䛂珎䙣쉤浂땰湡旍漶愻煠㩮䶡싂</w:t>
      </w:r>
      <w:r>
        <w:rPr/>
        <w:t>ⰱ</w:t>
      </w:r>
      <w:r>
        <w:rPr/>
        <w:t>幑⫂⭀䨪ㄤ쵓쵪杉숱䔬䕕摧䉬傱䍦䭫⪩슿ㅀ硒䭐썠╗夨仂╶彘㔯㐰櫂쉡㙘瘽猱弊숭⌻</w:t>
      </w:r>
      <w:r>
        <w:rPr/>
        <w:t>ꔯ</w:t>
      </w:r>
      <w:r>
        <w:rPr/>
        <w:t>纣뽷㑠⛂㬱啠瑚娣瑑睶╱䞮깤攽⦬쉟輴㦏㎵♸歍쉦䨤슻忂癔╘皏슡杞輶㨹ㅞ쉨</w:t>
      </w:r>
      <w:r>
        <w:rPr/>
        <w:t>ⶻ</w:t>
      </w:r>
      <w:r>
        <w:rPr/>
        <w:t>朵䒵♉칈⛂䙣堣嘭㮿숦㇂▏幠숯쉳䄻䜪쉵洮磂眰檩䵠쵟玡䱣뇂⍠</w:t>
      </w:r>
      <w:r>
        <w:rPr/>
        <w:t>ⵍ</w:t>
      </w:r>
      <w:r>
        <w:rPr/>
        <w:t>㕧练컂싂潊恺䕬츺柂媥ぇ堪浞♈◂뽵䊘濂昪眻</w:t>
      </w:r>
      <w:r>
        <w:rPr/>
        <w:t>ꕈ</w:t>
      </w:r>
      <w:r>
        <w:rPr/>
        <w:t>礴喥態㉈㗂㥇䔲婫湅㔹슻걨⑍䭱嫂츣⎏</w:t>
      </w:r>
      <w:r>
        <w:rPr/>
        <w:t>ꔥ</w:t>
      </w:r>
      <w:r>
        <w:rPr/>
        <w:t>쉾䉵啤抱奟⼻썍㵏䈮䉯⮩吽辻䪩塹䅾单썕쵸劥堳ㅲ瘳걺堲嘱疩䷂㝶洶元⽶㙲李祂抮쉅打杌捰幢獣㵋䍲縪㘣</w:t>
      </w:r>
      <w:r>
        <w:rPr/>
        <w:t>ꥁ</w:t>
      </w:r>
      <w:r>
        <w:rPr/>
        <w:t>슬䭠슘炵䁸呷숤〺䞩啰㠪䯍匷㥎幔㍯깔卟䩘ꄣ⌳䀲⹗츭츮劬櫂ꆮ䢵⪥깉帴橸⑨婮썓⫂ㅴ⥧쉦넬걳㐷⴦呾獄ꎏ偰䵚침䑸狂䑒反皣䞩䫂煅䡦⩯㶡䡥숭꺵枵硃뮵稤攺敦摒禣쉷唵싂숩</w:t>
      </w:r>
      <w:r>
        <w:rPr/>
        <w:t>ꕄ</w:t>
      </w:r>
      <w:r>
        <w:rPr/>
        <w:t>浍㡰녋싃쉏숻䵘係禱㨷橙疡唱촽⼹⩶䐦䶘㦻倣쉗偾轖슻獢繊쉦䍫㈪㨽樮슘杖⨲칏卋か䱷朦畾쉯獖桑쉺㡆潯숰쉢橊烂쉶Ⓜ䵶皘䅴獏坖숩쉃⨪㉄恤</w:t>
      </w:r>
      <w:r>
        <w:rPr/>
        <w:t>⣍</w:t>
      </w:r>
      <w:r>
        <w:rPr/>
        <w:t>䕓ꌦ</w:t>
      </w:r>
      <w:r>
        <w:rPr/>
        <w:t>ꤱ</w:t>
      </w:r>
      <w:r>
        <w:rPr/>
        <w:t>믂痂</w:t>
      </w:r>
      <w:r>
        <w:rPr/>
        <w:t>Ⱟ</w:t>
      </w:r>
      <w:r>
        <w:rPr/>
        <w:t>瑉灅㍖摲꥗曂⩒䃂䅨顲杳䉕㕒氵┷轡咏䳎復䕆㘥⵲䵁♏촤懂忂䬪䌶ꍶ是啤䱶ꏎ摒嫎Ⓜ并䱰楦▥怩䀤夰㒿摐幎䈸촳䨱♡摄㙎ㄲ桘䡁</w:t>
      </w:r>
      <w:r>
        <w:rPr/>
        <w:t>꧍</w:t>
      </w:r>
      <w:r>
        <w:rPr/>
        <w:t>恂慚漬⌣橩ꥬ嚡䜪녅䝏䵈싂佁桴姂싂슿䴨㴰ꇃ繪㇂狍墘䃎䍢機珂⩐䃂㭤츤㍳剳⥒┲숦繵橇㔥</w:t>
      </w:r>
      <w:r>
        <w:rPr/>
        <w:t>⣍⠸</w:t>
      </w:r>
      <w:r>
        <w:rPr/>
        <w:t>椹摾쉳旂漩딵繚⽊㤲喥噰呎</w:t>
      </w:r>
      <w:r>
        <w:rPr/>
        <w:t>ꔯ</w:t>
      </w:r>
      <w:r>
        <w:rPr/>
        <w:t>쉺䢡묯⍰䴴桴䜪剑瑮䵋䦿䙯坒</w:t>
      </w:r>
      <w:r>
        <w:rPr/>
        <w:t>ⱴ</w:t>
      </w:r>
      <w:r>
        <w:rPr/>
        <w:t>䓂轘潰㫍婉ㄻ悩⯂歶쉂䐱깗䥥渤憱桓캻䒿晢灨䈽慎뽇ㄯ硫䥕婹促◂</w:t>
      </w:r>
      <w:r>
        <w:rPr/>
        <w:t>ⱖ</w:t>
      </w:r>
      <w:r>
        <w:rPr/>
        <w:t>숮깑슏媡䨮城牠숻礫쉐楚㑲䇂捥啷㌷带坚潯䅰煆⮬⦡䃎숻⩩柃纘炵뿂㡬䒿畄䉐䁟䭃䕏䙩㍗礫걵ꥸ⭳䱾䠸槂機务뮻⨲䷂㴻椵噟吲슮숊塭嚣⑞䭶㏂䆿朶头</w:t>
      </w:r>
      <w:r>
        <w:rPr/>
        <w:t>⣍</w:t>
      </w:r>
      <w:r>
        <w:rPr/>
        <w:t>䨶う升䧂</w:t>
      </w:r>
      <w:r>
        <w:rPr/>
        <w:t>ⰻ</w:t>
      </w:r>
      <w:r>
        <w:rPr/>
        <w:t>吭뇎晘갽呠쎘硐◂皥쉆</w:t>
      </w:r>
      <w:r>
        <w:rPr/>
        <w:t>ꔳ</w:t>
      </w:r>
      <w:r>
        <w:rPr/>
        <w:t>쉁⯎䩞꧎㡵济쉂留쉩㥬</w:t>
      </w:r>
      <w:r>
        <w:rPr/>
        <w:t>Ⱕ</w:t>
      </w:r>
      <w:r>
        <w:rPr/>
        <w:t>㉐긹䉨猥焱쉰㌯쵳媩㙨ꌬ⽠欩⬳⨫顡⽂偍숨썁䡗⌵쵃歫晒圽欸彨灓㪡噎싂戬沿仂숪䬮</w:t>
      </w:r>
      <w:r>
        <w:rPr/>
        <w:t>ꥁ</w:t>
      </w:r>
      <w:r>
        <w:rPr/>
        <w:t>쉶쉕洰刱㐣</w:t>
      </w:r>
      <w:r>
        <w:rPr/>
        <w:t>꧂</w:t>
      </w:r>
      <w:r>
        <w:rPr/>
        <w:t>녹㘳煗⼫獐뽐䵆녂┣䱔帶垬発ꅕ쉪⌳桠瑓㒱㭶칮柃㍰䨯傮㡶ꌶꥱ辬瓂䪩䑵璮欩땤捯佃녁ꥢ㩣쉒咏桠칚쉅긻畸ꆘ쉕쉌婮桥⸳숪⸹挮卧癅䙈꥘䋃兣㥬⥖䵏</w:t>
      </w:r>
      <w:r>
        <w:rPr/>
        <w:t>Ⱪ</w:t>
      </w:r>
      <w:r>
        <w:rPr/>
        <w:t>㵲㢵⑨⒬뭮䖱ꎬ〶쉂橌⥷砹偧妬쉠憮</w:t>
      </w:r>
      <w:r>
        <w:rPr/>
        <w:t>꤫</w:t>
      </w:r>
      <w:r>
        <w:rPr/>
        <w:t>쉏㫂撮㑺㡱ꥭ汉眩迂숤珂⎻쉱矂凂싎匣乬玮顡</w:t>
      </w:r>
      <w:r>
        <w:rPr/>
        <w:t>ⱈ</w:t>
      </w:r>
      <w:r>
        <w:rPr/>
        <w:t>忍獢䍂繹䜴⨥橢껂晇ꥣ椶썬</w:t>
      </w:r>
      <w:r>
        <w:rPr/>
        <w:t>⡫</w:t>
      </w:r>
      <w:r>
        <w:rPr/>
        <w:t>䡸䉋⸬갺溱䬩䜨唣싂㤯卪䥁啥䙡㭚</w:t>
      </w:r>
      <w:r>
        <w:rPr/>
        <w:t>꧂</w:t>
      </w:r>
      <w:r>
        <w:rPr/>
        <w:t>熬뼩걗䨫柍쉬勂</w:t>
      </w:r>
      <w:r>
        <w:rPr/>
        <w:t>Ɱ</w:t>
      </w:r>
      <w:r>
        <w:rPr/>
        <w:t>桡渰</w:t>
      </w:r>
      <w:r>
        <w:rPr/>
        <w:t>ⵦꖱ</w:t>
      </w:r>
      <w:r>
        <w:rPr/>
        <w:t>䠥싂䐯杬㙀ㅺ숯硷䝈礮堻婹戤畵</w:t>
      </w:r>
      <w:r>
        <w:rPr/>
        <w:t>ꤹ</w:t>
      </w:r>
      <w:r>
        <w:rPr/>
        <w:t>숦녴嘸㏂䩮⩱佰拂뗂䗂䟂歠穃亏䙑㉒⭆숨㵷癹浗숫ꄮ䄬彈㩊咩</w:t>
      </w:r>
      <w:r>
        <w:rPr/>
        <w:t>ꔦ</w:t>
      </w:r>
      <w:r>
        <w:rPr/>
        <w:t>㮻斱㩑ꄭꅳ⨬㵁⽪⧂䍭坚癈影뭪奴</w:t>
      </w:r>
      <w:r>
        <w:rPr/>
        <w:t>ꔤ</w:t>
      </w:r>
      <w:r>
        <w:rPr/>
        <w:t>拂⑫侻参䅾睯㉶</w:t>
      </w:r>
      <w:r>
        <w:rPr/>
        <w:t>⣂</w:t>
      </w:r>
      <w:r>
        <w:rPr/>
        <w:t>㭟☺䮥彾甬础爯ㄩ慸␲呵挻睘䯍</w:t>
      </w:r>
      <w:r>
        <w:rPr/>
        <w:t>ⱅ</w:t>
      </w:r>
      <w:r>
        <w:rPr/>
        <w:t>䨱煈䊘焲昨⛂縺싎呞㑡欨扡庵挶⨮⤲㡩⬫犏쉀㵚쉐깙ꏂ䅊䭫晇弤뭃숩⩥昵䑅癤쵂쉴㙎녮戴廂顆Ⓜ伩⼤⨩䐶亿뭎唱</w:t>
      </w:r>
      <w:r>
        <w:rPr/>
        <w:t>ⱪ</w:t>
      </w:r>
      <w:r>
        <w:rPr/>
        <w:t>捱㖏瀹砪梏彉㑌㵲䙄ヂ⽸㕪㚻礻咮烂싃偤땑潗뾱</w:t>
      </w:r>
      <w:r>
        <w:rPr/>
        <w:t>ⵍ</w:t>
      </w:r>
      <w:r>
        <w:rPr/>
        <w:t>쉺䠥磂才轭祪顖㡆쉅䫂睄楰㉏쉏</w:t>
      </w:r>
      <w:r>
        <w:rPr/>
        <w:t>ꖘ</w:t>
      </w:r>
      <w:r>
        <w:rPr/>
        <w:t>奖潍ꎬꅭ繉塦숺啪녀楂⨹瑘恮澵桨䍫䴺슮朶㴵皩ꄩ煵㡐癢</w:t>
      </w:r>
    </w:p>
    <w:p>
      <w:pPr>
        <w:pStyle w:val="PreformattedText"/>
        <w:bidi w:val="0"/>
        <w:spacing w:before="0" w:after="0"/>
        <w:jc w:val="left"/>
        <w:rPr/>
      </w:pPr>
      <w:r>
        <w:rPr/>
        <w:t>숴煰䓂쉑쉒撥▏쉨戽㵐숱䩷頮뇍颥泂飃</w:t>
      </w:r>
      <w:r>
        <w:rPr/>
        <w:t>ꥍ</w:t>
      </w:r>
      <w:r>
        <w:rPr/>
        <w:t>䪏晲唨믍兊⍩弸䥰硞䠻頳庩䆻潀汩䨵䕬䐦污煏숻ꍏ湏矃吵㔸䈵싃깖睟剏乞捥璣ꥫ斿楔癉땷㑂秂⩴䶘㬬祳禡쉰╁歶</w:t>
      </w:r>
      <w:r>
        <w:rPr/>
        <w:t>Ⳃ</w:t>
      </w:r>
      <w:r>
        <w:rPr/>
        <w:t>뽧</w:t>
      </w:r>
      <w:r>
        <w:rPr/>
        <w:t>Ⳃ</w:t>
      </w:r>
      <w:r>
        <w:rPr/>
        <w:t>癬甤깷ꎡ䉧⩕䡀䙕ꥮ䧂潂㉍磎뗂穂擎뽈䁵䩉敤ㅏ猭縊䥳</w:t>
      </w:r>
      <w:r>
        <w:rPr/>
        <w:t>ꖩ</w:t>
      </w:r>
      <w:r>
        <w:rPr/>
        <w:t>숹勂硟䭐䙕冬囂䴲勍䍉떩숹뼴㙪儺响怴㙂⪣䥄쉊睞搨⽡⩄欩汵⥷泃浺斵칢囂</w:t>
      </w:r>
      <w:r>
        <w:rPr/>
        <w:t>ꤩ</w:t>
      </w:r>
      <w:r>
        <w:rPr/>
        <w:t>䅉䭠곍묶</w:t>
      </w:r>
      <w:r>
        <w:rPr/>
        <w:t>⠹</w:t>
      </w:r>
      <w:r>
        <w:rPr/>
        <w:t>睗爦뭷嘸녋㑹䍡畧串뭠뮿㣂婡ꌶ剋䕟쉆共ꄫ믂</w:t>
      </w:r>
      <w:r>
        <w:rPr/>
        <w:t>ⵍⴶ</w:t>
      </w:r>
      <w:r>
        <w:rPr/>
        <w:t>痂䑗쵙當䱫頷ꄻ䨺㍣䉑숳怪顁䇂坳慡싂슿琥湤촻幋泂帽</w:t>
      </w:r>
      <w:r>
        <w:rPr/>
        <w:t>⠹</w:t>
      </w:r>
      <w:r>
        <w:rPr/>
        <w:t>氽</w:t>
      </w:r>
      <w:r>
        <w:rPr/>
        <w:t>ꦩ</w:t>
      </w:r>
      <w:r>
        <w:rPr/>
        <w:t>䉞種畖㥇㵦扢⹥슣癀㈺ꍥ㓂侩ㅩꅴ塕싂朶䊬圹歺⵮쉑㞮廂⧂祫숨娯㑮㝭</w:t>
      </w:r>
      <w:r>
        <w:rPr/>
        <w:t>ⰺ</w:t>
      </w:r>
      <w:r>
        <w:rPr/>
        <w:t>焴䝃睯侩</w:t>
      </w:r>
      <w:r>
        <w:rPr/>
        <w:t>Ⱙ</w:t>
      </w:r>
      <w:r>
        <w:rPr/>
        <w:t>忂쉉嫂偰暣숯</w:t>
      </w:r>
      <w:r>
        <w:rPr/>
        <w:t>ꕇ</w:t>
      </w:r>
      <w:r>
        <w:rPr/>
        <w:t>녪┰匽晵眨⩀슮䅢杇㘴揎煵칌</w:t>
      </w:r>
      <w:r>
        <w:rPr/>
        <w:t>ꤪ</w:t>
      </w:r>
      <w:r>
        <w:rPr/>
        <w:t>佭务⹱旂䅓㈴樹矃칅㔭ꏂ</w:t>
      </w:r>
      <w:r>
        <w:rPr/>
        <w:t>⡖</w:t>
      </w:r>
      <w:r>
        <w:rPr/>
        <w:t>柍珃祘哃盂ꥫ杣녖伪眶⌹樵싂撮い梻㬩숸䵾쉰㯂㣂䁨⨲牲礣⩘怺쵚嘹灹슏繨쉞ㄣ卯땋쉷㭳煬䅄疮䵇奾牍㍀ꅢ싂歾ꥩ침㙰䥠썰⍣㜵祫根ꅞ쉰㕄咮쉥숸쉔栶땃쉃䥸㶩┪儷ォ싂幁싎⵳祫㥥仂슿纵싍ッ卞祦⪡거汎╯숲輯</w:t>
      </w:r>
      <w:r>
        <w:rPr/>
        <w:t>ⲏ</w:t>
      </w:r>
      <w:r>
        <w:rPr/>
        <w:t>慃亿并㑊汃疘槂庻矂毂캏㍫坭夵䵆䴮機手灐쉂燂呎ꥧ⩕싂숩兪繉⌣슥潹浡㬱佐땖漪牎呂㘪輪䑵晈⭚뽃媻熘奆⑹⽇␪桚㤪硢碩㉺㒬㎬⥐ㄮ惎쉺␺㙨㞬</w:t>
      </w:r>
      <w:r>
        <w:rPr/>
        <w:t>ⶡ</w:t>
      </w:r>
      <w:r>
        <w:rPr/>
        <w:t>쉾㝩ꥭㅷ䥷곂⥋ㄻ竂쉯氷瞡ꅂ䡁濂쉒竂ㅏ슥晦꥞걐䡏쉎く㑒歇䂿뿂泂扟佩췂ꍔ瘩夸灁䴴奥弶䆩떱咣縷䕆</w:t>
      </w:r>
      <w:r>
        <w:rPr/>
        <w:t>Ⱙ</w:t>
      </w:r>
      <w:r>
        <w:rPr/>
        <w:t>걌숺㍪猽㜪숻畋桸㐥</w:t>
      </w:r>
      <w:r>
        <w:rPr/>
        <w:t>ⵋ</w:t>
      </w:r>
      <w:r>
        <w:rPr/>
        <w:t>䅰頵瑡䢥╌䍃氥숬伥㉃</w:t>
      </w:r>
      <w:r>
        <w:rPr/>
        <w:t>ꦣ</w:t>
      </w:r>
      <w:r>
        <w:rPr/>
        <w:t>砱彊坧⭅盃坚갮敄뼬갦칾顾⑳꧎⻂㨪╩쉗歧ꅴ</w:t>
      </w:r>
      <w:r>
        <w:rPr/>
        <w:t>ⶻ⏂</w:t>
      </w:r>
      <w:r>
        <w:rPr/>
        <w:t>㡸䕩疮爮戭㍧揂⑎昹㋂煁㏂䝫쉘</w:t>
      </w:r>
      <w:r>
        <w:rPr/>
        <w:t>ꦥ⩇</w:t>
      </w:r>
      <w:r>
        <w:rPr/>
        <w:t>䰯樣恸녥ꅾ捘쉔숹抩⼱</w:t>
      </w:r>
      <w:r>
        <w:rPr/>
        <w:t>ⱳ</w:t>
      </w:r>
      <w:r>
        <w:rPr/>
        <w:t>垮</w:t>
      </w:r>
      <w:r>
        <w:rPr/>
        <w:t>ⱹ</w:t>
      </w:r>
      <w:r>
        <w:rPr/>
        <w:t>꧂</w:t>
      </w:r>
      <w:r>
        <w:rPr/>
        <w:t>樺棂灚☲뿂氥쉐칢츴숹㝙畗湣敳繖뇂⭌䄫焻숻쉯偳쏂操넲츽坲睡㥄〨䘦</w:t>
      </w:r>
      <w:r>
        <w:rPr/>
        <w:t>ꤦ</w:t>
      </w:r>
      <w:r>
        <w:rPr/>
        <w:t>䯂</w:t>
      </w:r>
      <w:r>
        <w:rPr/>
        <w:t>ꕋ</w:t>
      </w:r>
      <w:r>
        <w:rPr/>
        <w:t>奢◂嚿卬걠䵂</w:t>
      </w:r>
      <w:r>
        <w:rPr/>
        <w:t>ⵎ</w:t>
      </w:r>
      <w:r>
        <w:rPr/>
        <w:t>껂挴汢숣</w:t>
      </w:r>
      <w:r>
        <w:rPr/>
        <w:t>ⱥ</w:t>
      </w:r>
      <w:r>
        <w:rPr/>
        <w:t>㑆䱅깉䈰恉쉍瞩⚬溏奆걷㙷桫䶵医杮亩浧㥃</w:t>
      </w:r>
      <w:r>
        <w:rPr/>
        <w:t>ꕢ</w:t>
      </w:r>
      <w:r>
        <w:rPr/>
        <w:t>捗䭐⹔쵔넵녞㚿祑䄊呌渳呫㍺婞䊩싂媬칗䝄濎쉊伦놘</w:t>
      </w:r>
      <w:r>
        <w:rPr/>
        <w:t>ⲿ</w:t>
      </w:r>
      <w:r>
        <w:rPr/>
        <w:t>㭆儣䱓习掮咘뇂堪⩵䑴摠轈딬쉔쉨犻漰旂扉噒彈쉪攨⚻奞⭨땳㶩彄狂ꄺ殣슱䠨쉥頴⩱磂쉶燂吥䡢㷂䵢甴冿⏂</w:t>
      </w:r>
      <w:r>
        <w:rPr/>
        <w:t>ⵡ</w:t>
      </w:r>
      <w:r>
        <w:rPr/>
        <w:t>묻奇唽쉟㕱䭑刮⭀♕㩖䞱㶩慱㜪稶쉠傡䌴渨숯⚩⍁䛂璏縬䥭쉎恄墏싂位䕦㉱숤恨땫摈繒㝬㐦婄⒥⑬㒻栲⪱矂싂䵗쉏偮쉈⑥⭏硒硦⽤숨ꄳ䩄焸쏂쉆⧍⦬썓뽫⚩䉥㭭⭕剱敷⑙⽾⹌杭䁫䬣</w:t>
      </w:r>
      <w:r>
        <w:rPr/>
        <w:t>ⵟ</w:t>
      </w:r>
      <w:r>
        <w:rPr/>
        <w:t>쉢쉉䩄慵慇</w:t>
      </w:r>
      <w:r>
        <w:rPr/>
        <w:t>ꤥ</w:t>
      </w:r>
      <w:r>
        <w:rPr/>
        <w:t>仂匩쉓墿䡫穒员乬숣樯㡺ꥡ㪩䭎⾬浟䰥呅䝳䠽熱榥㎵旃幗冣壂燂助徿쉧</w:t>
      </w:r>
      <w:r>
        <w:rPr/>
        <w:t>⡾</w:t>
      </w:r>
      <w:r>
        <w:rPr/>
        <w:t>㛍㛂偁㥎彃⩊偣Ⓨ晘</w:t>
      </w:r>
      <w:r>
        <w:rPr/>
        <w:t>ꕋ</w:t>
      </w:r>
      <w:r>
        <w:rPr/>
        <w:t>숦噤쉑毂娶㑟쉧獪㙔㞩</w:t>
      </w:r>
      <w:r>
        <w:rPr/>
        <w:t>ꤴ</w:t>
      </w:r>
      <w:r>
        <w:rPr/>
        <w:t>㉢䭧盂䖘㩰牺췃㘲㍭쌭劣꥘슿朰쉋긽㜵걚䥤侻⍣숣땶䝲뼥娫䅒년␤〪䗂㕠汅</w:t>
      </w:r>
      <w:r>
        <w:rPr/>
        <w:t>ꔪ</w:t>
      </w:r>
      <w:r>
        <w:rPr/>
        <w:t>攳⭧啫戭顶㤵</w:t>
      </w:r>
      <w:r>
        <w:rPr/>
        <w:t>ꤲ</w:t>
      </w:r>
      <w:r>
        <w:rPr/>
        <w:t>㍐㉎洬쉠숻녍䭫숴泍椯쉙⻂䄱顤</w:t>
      </w:r>
      <w:r>
        <w:rPr/>
        <w:t>⡁</w:t>
      </w:r>
      <w:r>
        <w:rPr/>
        <w:t>敫穞䋂⬮쌲橬ꥺ㖡樯쉱碱ꇃ</w:t>
      </w:r>
      <w:r>
        <w:rPr/>
        <w:t>⠪</w:t>
      </w:r>
      <w:r>
        <w:rPr/>
        <w:t>戶⹣摾믂媵㉄佀拎쉁䡵㥂쉬奇쉴䥲컂싍⩴瘹活ꆮ숷杶</w:t>
      </w:r>
      <w:r>
        <w:rPr/>
        <w:t>⡕</w:t>
      </w:r>
      <w:r>
        <w:rPr/>
        <w:t>㜻䩳癅䧂♙楐㉶ꎱꍉ牋㬯琭ꅑ춥䌲䣂奡⩫坅䅸㭍䡨⵭㵗쉧揂轃⹸湇歬</w:t>
      </w:r>
      <w:r>
        <w:rPr/>
        <w:t>⢵</w:t>
      </w:r>
      <w:r>
        <w:rPr/>
        <w:t>㬷땰朷㈥믍</w:t>
      </w:r>
      <w:r>
        <w:rPr/>
        <w:t>ꤳ</w:t>
      </w:r>
      <w:r>
        <w:rPr/>
        <w:t>穐숱</w:t>
      </w:r>
      <w:r>
        <w:rPr/>
        <w:t>ⱺ</w:t>
      </w:r>
      <w:r>
        <w:rPr/>
        <w:t>츮眨劵쉫䋂䄥⽏软숴榥䗂祠⏂䕔㑳䭚䜺⪵⥖奃輹⩲╬啩顭䩢癡氩쉚ꥵ浃㕣깹겵䊵慣㈬煹呅嚥東皏⹄㉾眣⸬彁ꄺ뽱庩쏂䌳娳</w:t>
      </w:r>
      <w:r>
        <w:rPr/>
        <w:t>ⷂ</w:t>
      </w:r>
      <w:r>
        <w:rPr/>
        <w:t>昱䥦潔</w:t>
      </w:r>
      <w:r>
        <w:rPr/>
        <w:t>ꕳ▱⍮</w:t>
      </w:r>
      <w:r>
        <w:rPr/>
        <w:t>偣㈬싂</w:t>
      </w:r>
      <w:r>
        <w:rPr/>
        <w:t>ⴺ</w:t>
      </w:r>
      <w:r>
        <w:rPr/>
        <w:t>潉뽱슥㭓癠숬컂숩敚</w:t>
      </w:r>
      <w:r>
        <w:rPr/>
        <w:t>ꕺ</w:t>
      </w:r>
      <w:r>
        <w:rPr/>
        <w:t>ꆩ깦䥔䁩瘭怶頤䑯獑唣瑲䥾晖㫂摟슩⤯框牷晦搸歲爳汞⩖䉚슿杧灮仂恟䐲瓂䱎砵獥塠窩⩉夶幈쉑ꇂ䙚䲻ꍾ㤤쉄晣싍쉞㈵啠㑠썫</w:t>
      </w:r>
      <w:r>
        <w:rPr/>
        <w:t>ꕵ</w:t>
      </w:r>
      <w:r>
        <w:rPr/>
        <w:t>㵚㍒䕑瀲恵䐣⫎</w:t>
      </w:r>
      <w:r>
        <w:rPr/>
        <w:t>ⴭ</w:t>
      </w:r>
      <w:r>
        <w:rPr/>
        <w:t>憮</w:t>
      </w:r>
      <w:r>
        <w:rPr/>
        <w:t>ⱳ</w:t>
      </w:r>
      <w:r>
        <w:rPr/>
        <w:t>轥狂</w:t>
      </w:r>
      <w:r>
        <w:rPr/>
        <w:t>ⵒ</w:t>
      </w:r>
      <w:r>
        <w:rPr/>
        <w:t>瀸ꎬ椷쉨輥숺⑰㍚⩵瞡</w:t>
      </w:r>
      <w:r>
        <w:rPr/>
        <w:t>ⵌ</w:t>
      </w:r>
      <w:r>
        <w:rPr/>
        <w:t>뭏</w:t>
      </w:r>
      <w:r>
        <w:rPr/>
        <w:t>ⵂ</w:t>
      </w:r>
      <w:r>
        <w:rPr/>
        <w:t>氨쉷捉ꍴ⭕꺘へ擂쉮⑦猩ꌰ뮣녮栮䅫猦䕄㑨摅砊묷異楮娩⑀圦傿畫쉤䊱䭚䂱晌㣂秂噧哂썅쉀⥈㉒公倰坾凂⨷떬숴儫偢栥뭚䠸뭅싂㵰剙쉐从䵣扉櫍渺煔쉚摢쉠㌱깋怵⑅넭㡊䞮捫㕟凂硃䡨쉐ꌵ弲쉊숪⏂컂⩍䈬</w:t>
      </w:r>
      <w:r>
        <w:rPr/>
        <w:t>⠷</w:t>
      </w:r>
      <w:r>
        <w:rPr/>
        <w:t>瀹母彶싂䁈牳煞朣숷⤭䐱⌺帵䥌娹쉮婨쉈恫뽡㣎䭞兊旍偱澣牳歠ꍗ䬬㍗떿⫎䐽䥥⩆剱䠲泂瘫圱ꥭ頥쉑딪⥹㕩㈯⽏⏂ꥢ患쉪璩␹頹木瑸晆⑶㢬獈兇䩐⸭숶㨭扑䱠手䕡䈫务ぞ归浹䡠묱煸⪵㵁汑浾㡵⒩瑭嗂㍁䉐捨祡㒡䕧쉙떱捑勂춿</w:t>
      </w:r>
      <w:r>
        <w:rPr/>
        <w:t>ꗂ</w:t>
      </w:r>
      <w:r>
        <w:rPr/>
        <w:t>싂䀩焵㥢촻꥙</w:t>
      </w:r>
      <w:r>
        <w:rPr/>
        <w:t>⣂</w:t>
      </w:r>
      <w:r>
        <w:rPr/>
        <w:t>䬸䱲桹땑瀺劥朻卟忍洹敉䎏숦쉤♬灥⍾囂呦</w:t>
      </w:r>
      <w:r>
        <w:rPr/>
        <w:t>ꔷ</w:t>
      </w:r>
      <w:r>
        <w:rPr/>
        <w:t>쉄싂쉟〣杬涩夦頶栮䕩䙰畬竂싂牾摳势⼦桟畣獘偘瘽䉨䵇</w:t>
      </w:r>
      <w:r>
        <w:rPr/>
        <w:t>ꖮ</w:t>
      </w:r>
      <w:r>
        <w:rPr/>
        <w:t>㓂晙灘ꥧ⼺쉇祍仃啖⽓慧刳깣泂䰷繙䖱䡫⥇㘷ㄹ</w:t>
      </w:r>
      <w:r>
        <w:rPr/>
        <w:t>⡪</w:t>
      </w:r>
      <w:r>
        <w:rPr/>
        <w:t>㭄啺敐㠱慐ꥷ쉅僂㠤슿㠳䝠噕佩欪숯⎵䱲㘶辩</w:t>
      </w:r>
      <w:r>
        <w:rPr/>
        <w:t>ꔵ</w:t>
      </w:r>
      <w:r>
        <w:rPr/>
        <w:t>깲㍃頳쉑呁쉁숴弽啯⩉桞练顙畨㌩縶啉漮坰恠㍵쉸㎮캡칆娥瑰䟂琷湳쉦⺱⭍껂ꍍ뗃슥噚</w:t>
      </w:r>
      <w:r>
        <w:rPr/>
        <w:t>ⴹ♅</w:t>
      </w:r>
      <w:r>
        <w:rPr/>
        <w:t>穐㭟䝢㉎䷂긳㕐䴺碵숵恾克⼤攮焷⑮䩀㡷區卾ㄩ暻輰渴繁ꅁ숣㉃牣②刪쉪쉥㵈嗂☦쉸瑾⥞佩欶䳂걗䩴촷㉱䍋扱眺繙稦昣쉟㬬</w:t>
      </w:r>
      <w:r>
        <w:rPr/>
        <w:t>ꤩ</w:t>
      </w:r>
      <w:r>
        <w:rPr/>
        <w:t>걄㭍㭮</w:t>
      </w:r>
      <w:r>
        <w:rPr/>
        <w:t>ꔪ</w:t>
      </w:r>
      <w:r>
        <w:rPr/>
        <w:t>瀪牫㝖뽳⺏䌻扈㭫♒灢⥁㮵燂쉫䚬㨸䱟쏂䙮旂ꌣ</w:t>
      </w:r>
      <w:r>
        <w:rPr/>
        <w:t>ꥑ</w:t>
      </w:r>
      <w:r>
        <w:rPr/>
        <w:t>숥숫⥟쉂䣂쉸旎暡枮彃灘䅃縨枣硄丬땨뗂</w:t>
      </w:r>
      <w:r>
        <w:rPr/>
        <w:t>⡟</w:t>
      </w:r>
      <w:r>
        <w:rPr/>
        <w:t>惂䕧㝔쉭⭐挩剁습䕬싍儨䜮剏朦戺썆쉏治⽢ꄽꥮ쉓쉴䯃⯂じ⪘╯氲㬯楈쉱䭧幏놿攣䧂싂싂</w:t>
      </w:r>
      <w:r>
        <w:rPr/>
        <w:t>ⶏ</w:t>
      </w:r>
      <w:r>
        <w:rPr/>
        <w:t>䅸</w:t>
      </w:r>
      <w:r>
        <w:rPr/>
        <w:t>꧂</w:t>
      </w:r>
      <w:r>
        <w:rPr/>
        <w:t>怬㐴潒婶䛂恇숽湔䙎♭畕疻村䉱㜯穔</w:t>
      </w:r>
      <w:r>
        <w:rPr/>
        <w:t>ⱗ</w:t>
      </w:r>
      <w:r>
        <w:rPr/>
        <w:t>싍玣ꄨ恙</w:t>
      </w:r>
      <w:r>
        <w:rPr/>
        <w:t>⡪</w:t>
      </w:r>
      <w:r>
        <w:rPr/>
        <w:t>亡漰⑙恺쵺呎橯祔盂矂⭡䏂哂框瞥싎湩扠䚮填䤬㕕䍩扡䱷梮匥䵊⥵㈺璣呂椪呶츯户ㅢ㥞烂繊沘쉗쉟숊儽㍹失灙ꍡ䭫硊滂歌놘촥煒樥⚏䝵从숺⩷숺</w:t>
      </w:r>
      <w:r>
        <w:rPr/>
        <w:t>ꗂ</w:t>
      </w:r>
      <w:r>
        <w:rPr/>
        <w:t>숬歆쉐◂⴨䅾串걀⩁㉢片塞䝶㍘牍⩰쵐㝢竂樯딴쉡㐫晥唭䵤⽨⛂쉏슘䝗桹㩃庣⥚䮘⼪劏䁺쉴䑯勂䜹祈䳂徻♲䍑쎡眳捏숩䁊깚⍱椨塅</w:t>
      </w:r>
      <w:r>
        <w:rPr/>
        <w:t>Ⱓ</w:t>
      </w:r>
      <w:r>
        <w:rPr/>
        <w:t>墬樬獆態썊昽숳礦</w:t>
      </w:r>
      <w:r>
        <w:rPr/>
        <w:t>ꗎ⎩</w:t>
      </w:r>
      <w:r>
        <w:rPr/>
        <w:t>櫃晶債㔷</w:t>
      </w:r>
      <w:r>
        <w:rPr/>
        <w:t>ⱺ</w:t>
      </w:r>
      <w:r>
        <w:rPr/>
        <w:t>䝍쉁숲䅐哂⩇忂睔숭</w:t>
      </w:r>
      <w:r>
        <w:rPr/>
        <w:t>ꦥ</w:t>
      </w:r>
      <w:r>
        <w:rPr/>
        <w:t>碣숵쉗쉍쵫쉭쉥</w:t>
      </w:r>
      <w:r>
        <w:rPr/>
        <w:t>ꖡ⩸</w:t>
      </w:r>
      <w:r>
        <w:rPr/>
        <w:t>瘭务慴䥓</w:t>
      </w:r>
      <w:r>
        <w:rPr/>
        <w:t>ⴽ</w:t>
      </w:r>
      <w:r>
        <w:rPr/>
        <w:t>湈쵸</w:t>
      </w:r>
      <w:r>
        <w:rPr/>
        <w:t>ꥈ</w:t>
      </w:r>
      <w:r>
        <w:rPr/>
        <w:t>婲</w:t>
      </w:r>
      <w:r>
        <w:rPr/>
        <w:t>⣂⍈</w:t>
      </w:r>
      <w:r>
        <w:rPr/>
        <w:t>矂숵䟍愬싃杔</w:t>
      </w:r>
      <w:r>
        <w:rPr/>
        <w:t>ꥌ</w:t>
      </w:r>
      <w:r>
        <w:rPr/>
        <w:t>彐拍ꍳꌯ숰疻灰㭂眪幟媮쉔☴숮㵎琻掱桄㍞䆣</w:t>
      </w:r>
      <w:r>
        <w:rPr/>
        <w:t>ꔨ</w:t>
      </w:r>
      <w:r>
        <w:rPr/>
        <w:t>숯䩡숪ꥱꅷ썤Ⓙ恶淃曎玮뭤䥈城媩싂ㅰ區㝍し縯⎬쉬温晞盃㑎쉕偟쉸⸶☪瘽劥扁婺䪥顶扯窮湆㊘潫숫䷂轫類捳幍썠㙎剷쉖촰䨮ꆵ㭇⭩樬䬵坫㪘뮻扎䩂⫂楚橏楰㢘㤥ꥺ扠扑㉦썍쉣轃縦⍵ㅟ</w:t>
      </w:r>
      <w:r>
        <w:rPr/>
        <w:t>ꕧ</w:t>
      </w:r>
      <w:r>
        <w:rPr/>
        <w:t>䕰ꎩ㎿榿</w:t>
      </w:r>
      <w:r>
        <w:rPr/>
        <w:t>ⱶ⭗</w:t>
      </w:r>
      <w:r>
        <w:rPr/>
        <w:t>ꔥ</w:t>
      </w:r>
      <w:r>
        <w:rPr/>
        <w:t>䮏㮻䳍썳㛂㍍撿怶䨭䵇㦱䡆슿哂쉣䃂氻浣슏칪嫃땟䩩䒻숩煢ꄪ땋䅊䝍䝧䡊걭癸䭥䘫獧땺ꥵ瀱ꍩ懂垥</w:t>
      </w:r>
      <w:r>
        <w:rPr/>
        <w:t>ꦵ</w:t>
      </w:r>
      <w:r>
        <w:rPr/>
        <w:t>㝀辬夭</w:t>
      </w:r>
      <w:r>
        <w:rPr/>
        <w:t>ⱕ</w:t>
      </w:r>
      <w:r>
        <w:rPr/>
        <w:t>깓쏂繺칡稹⾘㡑癒쵄</w:t>
      </w:r>
      <w:r>
        <w:rPr/>
        <w:t>ꥒ</w:t>
      </w:r>
      <w:r>
        <w:rPr/>
        <w:t>挰勂丨칥䙶䫂숶㓂檥</w:t>
      </w:r>
      <w:r>
        <w:rPr/>
        <w:t>꤭</w:t>
      </w:r>
      <w:r>
        <w:rPr/>
        <w:t>䝱卒惂</w:t>
      </w:r>
      <w:r>
        <w:rPr/>
        <w:t>ⱪ</w:t>
      </w:r>
      <w:r>
        <w:rPr/>
        <w:t>穵싂쉍곂쉲녖㛂</w:t>
      </w:r>
      <w:r>
        <w:rPr/>
        <w:t>ⴳ</w:t>
      </w:r>
      <w:r>
        <w:rPr/>
        <w:t>榏歐⩄轠䷂칮婮쉪昳獳煡䟂矎㩸</w:t>
      </w:r>
      <w:r>
        <w:rPr/>
        <w:t>Ᵽ</w:t>
      </w:r>
      <w:r>
        <w:rPr/>
        <w:t>㐽䌹娪㤫睘礻ꍊ滂潯䥄䨲䙣啳쏂넲伬䔲㕎䍾</w:t>
      </w:r>
      <w:r>
        <w:rPr/>
        <w:t>⡂</w:t>
      </w:r>
      <w:r>
        <w:rPr/>
        <w:t>碣㦘扵䥮灋</w:t>
      </w:r>
      <w:r>
        <w:rPr/>
        <w:t>꧂</w:t>
      </w:r>
      <w:r>
        <w:rPr/>
        <w:t>橌㕊⭎쉎䥖洲坥숩㆏䱫⯂灱㍦挪桀楁㕁</w:t>
      </w:r>
      <w:r>
        <w:rPr/>
        <w:t>ⵠ</w:t>
      </w:r>
      <w:r>
        <w:rPr/>
        <w:t>쉐</w:t>
      </w:r>
      <w:r>
        <w:rPr/>
        <w:t>Ⱘ</w:t>
      </w:r>
      <w:r>
        <w:rPr/>
        <w:t>坎믂ꍇ⩊ㄯ㙃┳㙏싂穤䐪測低䪩卟䇂幏㥪ꄴ㍺母先䵓揂㘨䭱填썴뗂汮⪻䥳祍숺睊</w:t>
      </w:r>
      <w:r>
        <w:rPr/>
        <w:t>ꖩ</w:t>
      </w:r>
      <w:r>
        <w:rPr/>
        <w:t>䕈꺥</w:t>
      </w:r>
      <w:r>
        <w:rPr/>
        <w:t>ⱥ</w:t>
      </w:r>
      <w:r>
        <w:rPr/>
        <w:t>幰㍲渴稴㥇琯犻뽘氶呶넥瞿怰㶱䄳㕉䑔摙㊵种녴媿㡌㥮ꥭ徵矎汧곂珂圪楦恄婧唴㕷珂帪瑖啤圻䄬啞泂䙶と칋浯녂礽堫昬넹浟</w:t>
      </w:r>
      <w:r>
        <w:rPr/>
        <w:t>ⱙ</w:t>
      </w:r>
      <w:r>
        <w:rPr/>
        <w:t>䩅歒䉟ㄹ쉌㮩⌱싂畱깘䔺싂㴱</w:t>
      </w:r>
      <w:r>
        <w:rPr/>
        <w:t>ꤩ</w:t>
      </w:r>
      <w:r>
        <w:rPr/>
        <w:t>䦡촷⥊墵䵯摓쉱摱뼪ꥹ琳桖䶏呍</w:t>
      </w:r>
      <w:r>
        <w:rPr/>
        <w:t>ⰳ</w:t>
      </w:r>
      <w:r>
        <w:rPr/>
        <w:t>숫쵴껂䕭熵</w:t>
      </w:r>
      <w:r>
        <w:rPr/>
        <w:t>ⵈ</w:t>
      </w:r>
      <w:r>
        <w:rPr/>
        <w:t>䝱弊䯂슘춡懂⎡䗂쉹奷⑈숰啇飂슥⥸㡥倮頽慹椽恣嘻䷂쉀䗂쉄壂輫娭轨硃䭳厩뭨ꍃ牠煸녥噇戵싍ち</w:t>
      </w:r>
      <w:r>
        <w:rPr/>
        <w:t>ꤽ</w:t>
      </w:r>
      <w:r>
        <w:rPr/>
        <w:t>櫂悱烂呰䡅判干뼭喵⨵之嗃⭆䱀</w:t>
      </w:r>
      <w:r>
        <w:rPr/>
        <w:t>ꦣ</w:t>
      </w:r>
      <w:r>
        <w:rPr/>
        <w:t>穢凂</w:t>
      </w:r>
      <w:r>
        <w:rPr/>
        <w:t>ꕮ</w:t>
      </w:r>
      <w:r>
        <w:rPr/>
        <w:t>䭺ꥦ䡂榩汶乢浙썑숵绂㬻犏癰囂桄扫㎩녎쉓쉃䰩ꅍ䨴杣サ头뮘橘捇믂䋂䙸ㅀꌶ灖⩋촪䩁䝭灕獳煾㥫妵傮帳⼫婹⺥搹撣뿎⭾䵢㙶㠦㝣価洵噺쏍䱫改슡頫顠㉙㙊輸</w:t>
      </w:r>
      <w:r>
        <w:rPr/>
        <w:t>ꥂ</w:t>
      </w:r>
      <w:r>
        <w:rPr/>
        <w:t>뭒䡠䱒氣츣擂슘祮婢癞癓♙甪숺㜶亵㢬㜲么佌畆䍊</w:t>
      </w:r>
      <w:r>
        <w:rPr/>
        <w:t>꧂</w:t>
      </w:r>
      <w:r>
        <w:rPr/>
        <w:t>煯䊻样칓㪩欪㏂슿쉘</w:t>
      </w:r>
      <w:r>
        <w:rPr/>
        <w:t>ꗃ</w:t>
      </w:r>
      <w:r>
        <w:rPr/>
        <w:t>哂猪欻⪥숪㥱싂啂⩍伪檮쉨썫她嫂灙卤겥楓䝥祉禵斡䤮⎬旂眲䵄</w:t>
      </w:r>
      <w:r>
        <w:rPr/>
        <w:t>ⵑ</w:t>
      </w:r>
      <w:r>
        <w:rPr/>
        <w:t>뽵슡쉕壂㡓쵕㬱⾡㕉뮱숵椩湟</w:t>
      </w:r>
      <w:r>
        <w:rPr/>
        <w:t>ꥌ</w:t>
      </w:r>
      <w:r>
        <w:rPr/>
        <w:t>摖䐹夫唻뮡⩨䈪忂偟吣</w:t>
      </w:r>
      <w:r>
        <w:rPr/>
        <w:t>ꕔ</w:t>
      </w:r>
      <w:r>
        <w:rPr/>
        <w:t>ⰺ</w:t>
      </w:r>
      <w:r>
        <w:rPr/>
        <w:t>啈䀪쵑㉯丸獞㑳慵縮卮⫂⭚䝍癫恰㛂䝘䑙숮⹙⽹㑩椹偂㠱䵈噢坔⌬䛍싂匶滃幋⩡䗂濂ꥭ㞻⭗숪♕䡴숪南癨</w:t>
      </w:r>
      <w:r>
        <w:rPr/>
        <w:t>⣂</w:t>
      </w:r>
      <w:r>
        <w:rPr/>
        <w:t>歂坞怹⬬ꍏ㡁儸抱</w:t>
      </w:r>
      <w:r>
        <w:rPr/>
        <w:t>ꦿ</w:t>
      </w:r>
      <w:r>
        <w:rPr/>
        <w:t>燃䝵常싂礦湣쉠䎥㒏濂긹䙡䝹䁠⛂㪥縻㌷僂嘨䉦㏂䭈넯㵥䡠樰㙓䔶琣</w:t>
      </w:r>
      <w:r>
        <w:rPr/>
        <w:t>⣂</w:t>
      </w:r>
      <w:r>
        <w:rPr/>
        <w:t>숦砰玥걧瀤呮煢㷍辡⥥夶䐪㡓攽呇媻煈</w:t>
      </w:r>
      <w:r>
        <w:rPr/>
        <w:t>꧂</w:t>
      </w:r>
      <w:r>
        <w:rPr/>
        <w:t>濂쵕╖穵氨ꌰ</w:t>
      </w:r>
      <w:r>
        <w:rPr/>
        <w:t>⡒</w:t>
      </w:r>
      <w:r>
        <w:rPr/>
        <w:t>⼹假땇㵵傿쉟䍃厵祫汚싂瞱칠쵄呪瘹㗂懂前♂쉈渵项係슬晬䁒⸪振㗂獮숺潑习땰㯃ꄹ쉣</w:t>
      </w:r>
      <w:r>
        <w:rPr/>
        <w:t>Ⳃ</w:t>
      </w:r>
      <w:r>
        <w:rPr/>
        <w:t>畟伴䟂癠䍊땁</w:t>
      </w:r>
      <w:r>
        <w:rPr/>
        <w:t>꤬</w:t>
      </w:r>
      <w:r>
        <w:rPr/>
        <w:t>䈲숸櫂⨶飂獹瑪忂쉗䏍숥㡒揂城䩥楶슿䱬㌣坨纣䕗焪</w:t>
      </w:r>
      <w:r>
        <w:rPr/>
        <w:t>ꕈ</w:t>
      </w:r>
      <w:r>
        <w:rPr/>
        <w:t>쉒⿂媣숷灨劥䣂놵欽䴽♡㡹盎싂쵉⍑䶩뼣껂䥥輰뼯쉉佟㭫塢녚瘲偫슣唴슱晱㈻</w:t>
      </w:r>
      <w:r>
        <w:rPr/>
        <w:t>ⴽ</w:t>
      </w:r>
      <w:r>
        <w:rPr/>
        <w:t>쉸⩠묷辏檿쌪⩷䉅⌦乶祊㝍囂┵溻넵ぐ㚡쉚쉏⥮㉳䤷♍䅌䜸쉗嚣湞硰㙋싂䬶칕噠⚩쉊쵅⩭爪浕㭟㍠顮䰵嗂〴弹쉡揂儬懂䄯㜽椪⒩顇숪恱䃂沏</w:t>
      </w:r>
      <w:r>
        <w:rPr/>
        <w:t>ꕚ</w:t>
      </w:r>
      <w:r>
        <w:rPr/>
        <w:t>洯㩃绂摔窻ꌻ㗍ꏂ䈵⼪쏂泂썞瑺䔊䲵洣戲绂䩱㬮</w:t>
      </w:r>
      <w:r>
        <w:rPr/>
        <w:t>ⰶ</w:t>
      </w:r>
      <w:r>
        <w:rPr/>
        <w:t>珎攪싂㣂䍺䑡䱂쉋瑕縷</w:t>
      </w:r>
      <w:r>
        <w:rPr/>
        <w:t>ꕹ</w:t>
      </w:r>
      <w:r>
        <w:rPr/>
        <w:t>轹䙑嚿倬㚿海敞䳂䳎瞱杌㩤奊㕍稸瘹䥮哂倩剴㭮⒵氽⫂瑙汪뭾嗃습䬰걇뼪㙦䋂⬰䞵뇂暮村⌶</w:t>
      </w:r>
      <w:r>
        <w:rPr/>
        <w:t>ꦡ⭑</w:t>
      </w:r>
      <w:r>
        <w:rPr/>
        <w:t>䄩晥愥䝘到硷㘬㇂⼺焽猰</w:t>
      </w:r>
      <w:r>
        <w:rPr/>
        <w:t>ꕲ</w:t>
      </w:r>
      <w:r>
        <w:rPr/>
        <w:t>吰䥎췂段顖⎘佶祾〶歫呟쌳⸽㝖ꍙ숶歀噦쉹</w:t>
      </w:r>
      <w:r>
        <w:rPr/>
        <w:t>ⵔ</w:t>
      </w:r>
      <w:r>
        <w:rPr/>
        <w:t>쉖⸥쉘ㅀ扳縲爱祯ꍡ怩枩禬⑳䧂溵暱</w:t>
      </w:r>
      <w:r>
        <w:rPr/>
        <w:t>ⵔꦣ</w:t>
      </w:r>
      <w:r>
        <w:rPr/>
        <w:t>䡄灔㍃焪で숥潑砨塓슘礦䰰〳彘䒻쉬ꍁ</w:t>
      </w:r>
      <w:r>
        <w:rPr/>
        <w:t>⠮</w:t>
      </w:r>
      <w:r>
        <w:rPr/>
        <w:t>ꅌ걀伪吽彀딨㌨楖╚剌</w:t>
      </w:r>
      <w:r>
        <w:rPr/>
        <w:t>⡸</w:t>
      </w:r>
      <w:r>
        <w:rPr/>
        <w:t>뽡숤顥偯㤩⍓稹기䞻㭚犩⽊땈㨰顓㏂幃칭硸쉦숪⫂녙⼬</w:t>
      </w:r>
      <w:r>
        <w:rPr/>
        <w:t>ⱗ</w:t>
      </w:r>
      <w:r>
        <w:rPr/>
        <w:t>参㞥搭㈬뽥뽂</w:t>
      </w:r>
      <w:r>
        <w:rPr/>
        <w:t>⠭</w:t>
      </w:r>
      <w:r>
        <w:rPr/>
        <w:t>⽍䈣꺩䉆繮㈴뾩穐</w:t>
      </w:r>
      <w:r>
        <w:rPr/>
        <w:t>ꥀ</w:t>
      </w:r>
      <w:r>
        <w:rPr/>
        <w:t>橖䘹䎵摾뽆夻囂猫堺妻ㄬ櫎쉌噣坉楍庩捞皣晫嘩숵땑晵㭢썀ぅ길⎡轏싂ふ帽电摓瀩</w:t>
      </w:r>
      <w:r>
        <w:rPr/>
        <w:t>⠣</w:t>
      </w:r>
      <w:r>
        <w:rPr/>
        <w:t>䵒</w:t>
      </w:r>
      <w:r>
        <w:rPr/>
        <w:t>⠵</w:t>
      </w:r>
      <w:r>
        <w:rPr/>
        <w:t>噗䒣淂⪮圩䒡搪치䑷乹ꅭつ槍礱湇</w:t>
      </w:r>
      <w:r>
        <w:rPr/>
        <w:t>ꕴ</w:t>
      </w:r>
      <w:r>
        <w:rPr/>
        <w:t>杵쉓䪵㭩⥟媣卷偎獊⤤</w:t>
      </w:r>
      <w:r>
        <w:rPr/>
        <w:t>ꦮ</w:t>
      </w:r>
      <w:r>
        <w:rPr/>
        <w:t>疩禡䁂潓䥲係쉫轠㭆깬싂杣呌⫂⏂嘫䕇䛂瘥焫憬ㅔ冩䯂㏂㕔㒮쉌쉋圬彲䵨硗쵱슏▻䙸⭌晠䪱戩ꎩ慞㧂歫゘冩全扳</w:t>
      </w:r>
      <w:r>
        <w:rPr/>
        <w:t>ⵁ</w:t>
      </w:r>
      <w:r>
        <w:rPr/>
        <w:t>硑습㨳㵩澘㠵䅈㵸漳攤收④呖</w:t>
      </w:r>
      <w:r>
        <w:rPr/>
        <w:t>⣂</w:t>
      </w:r>
      <w:r>
        <w:rPr/>
        <w:t>欤㙄畷깒樲☴쉑常뾬☫⬫牏堻녆俎祙쉋⹭㯂慢쉇夹塎䷂汳ㄦ浅ꎥ㮡⽦纻츯啷瑁浐䛂캥敾슬獦䇂佦</w:t>
      </w:r>
      <w:r>
        <w:rPr/>
        <w:t>ꤽ</w:t>
      </w:r>
      <w:r>
        <w:rPr/>
        <w:t>싂껂㕱쉐</w:t>
      </w:r>
      <w:r>
        <w:rPr/>
        <w:t>ꕄ</w:t>
      </w:r>
      <w:r>
        <w:rPr/>
        <w:t>쉔佹䥔橕㚮慈伭ꅴ灤勂⍤▬㚱㞿䭇硌⪩숥놥噧焥䏂幭㚮칚슩㡁泂␻汕䙹싂곍䉸㘳ꍉ䉱⨶優稻欥慐㉳煫⬨儦ꍉ癐噂㥕䱔㵚⨫</w:t>
      </w:r>
      <w:r>
        <w:rPr/>
        <w:t>Ⳏ</w:t>
      </w:r>
      <w:r>
        <w:rPr/>
        <w:t>㩆顐㑔쉲䣂䙁䝈ꇃ䙬煍曂吰员ㄲ促泂敷䂮䜳꥙⵭剱䕆碏㉑吥숨〮쉟啺걾⹰䓂㑰䭍恌</w:t>
      </w:r>
      <w:r>
        <w:rPr/>
        <w:t>ꥏ</w:t>
      </w:r>
      <w:r>
        <w:rPr/>
        <w:t>咣㘱濂㌬䕕㑸ꍉ䁑쉉</w:t>
      </w:r>
      <w:r>
        <w:rPr/>
        <w:t>ꤤ⦡</w:t>
      </w:r>
      <w:r>
        <w:rPr/>
        <w:t>숦毎싂呗⭶棂䭸⮏唱晸䖩睏潟璡䢬别슥牳칙䙅兲⾻㪵䐰⨤懂转㥲帩确</w:t>
      </w:r>
      <w:r>
        <w:rPr/>
        <w:t>ⶡ</w:t>
      </w:r>
      <w:r>
        <w:rPr/>
        <w:t>祸潮䧎㵹䕀弤額ꏎ노╲穕⦩攬戱秂숮平</w:t>
      </w:r>
      <w:r>
        <w:rPr/>
        <w:t>⣂</w:t>
      </w:r>
      <w:r>
        <w:rPr/>
        <w:t>桭嗂㐊◂兖㑆싂䢻䊥</w:t>
      </w:r>
      <w:r>
        <w:rPr/>
        <w:t>ꕀ</w:t>
      </w:r>
      <w:r>
        <w:rPr/>
        <w:t>幌䑢⎮䝑싂䭹䲡嘥獬㶡䑴儰숱뭲㊩䁧㡃숪冮⪣媣㙳㭄摲搹硢敘㤴㩒촻긲㥐䁟昶煉㈺㐤杨㪘</w:t>
      </w:r>
      <w:r>
        <w:rPr/>
        <w:t>Ⱚ</w:t>
      </w:r>
      <w:r>
        <w:rPr/>
        <w:t>撩걕乆㩎㍔卨깑杅쉐㔪</w:t>
      </w:r>
      <w:r>
        <w:rPr/>
        <w:t>꥟</w:t>
      </w:r>
      <w:r>
        <w:rPr/>
        <w:t>䜵煱灧칥䉭ㅱ佤昸㉊ㅩ⹷숭⑞䵍츷⌰⨲眨縱煈㕪烂呔칵╟䑵䄻䏂숦</w:t>
      </w:r>
      <w:r>
        <w:rPr/>
        <w:t>⣂⬭</w:t>
      </w:r>
      <w:r>
        <w:rPr/>
        <w:t>顯煂䴤㝘偒きㄱ</w:t>
      </w:r>
      <w:r>
        <w:rPr/>
        <w:t>ꕁ</w:t>
      </w:r>
      <w:r>
        <w:rPr/>
        <w:t>穴⯂へ㥋땃創䓂⭣</w:t>
      </w:r>
      <w:r>
        <w:rPr/>
        <w:t>ꤰ</w:t>
      </w:r>
      <w:r>
        <w:rPr/>
        <w:t>딪㩗愭뽉⹇ゥꅸ</w:t>
      </w:r>
      <w:r>
        <w:rPr/>
        <w:t>⣂</w:t>
      </w:r>
      <w:r>
        <w:rPr/>
        <w:t>歗⭙㐯⑫睑쉗欺</w:t>
      </w:r>
      <w:r>
        <w:rPr/>
        <w:t>⡾</w:t>
      </w:r>
      <w:r>
        <w:rPr/>
        <w:t>ꦬꔺ</w:t>
      </w:r>
      <w:r>
        <w:rPr/>
        <w:t>湌Ⓜ컂桓喥㔻嘶慇穌㥲</w:t>
      </w:r>
      <w:r>
        <w:rPr/>
        <w:t>ⵃꖻ</w:t>
      </w:r>
      <w:r>
        <w:rPr/>
        <w:t>娬쉘걳⹴⭀㍑뽯䍒걈へ⤥ꥥ츹㈹</w:t>
      </w:r>
      <w:r>
        <w:rPr/>
        <w:t>ⵙ</w:t>
      </w:r>
      <w:r>
        <w:rPr/>
        <w:t>妩넻檵</w:t>
      </w:r>
      <w:r>
        <w:rPr/>
        <w:t>꧂</w:t>
      </w:r>
      <w:r>
        <w:rPr/>
        <w:t>窘喬偢轹쉈</w:t>
      </w:r>
      <w:r>
        <w:rPr/>
        <w:t>ꥋ</w:t>
      </w:r>
      <w:r>
        <w:rPr/>
        <w:t>慑쉘狂떏磂䑶奊㮩乱顾싂㡩쉌</w:t>
      </w:r>
      <w:r>
        <w:rPr/>
        <w:t>ꤤ</w:t>
      </w:r>
      <w:r>
        <w:rPr/>
        <w:t>䪿䥲땍숹町び䟂쌤参⭴䝁当祊䓂䘲ꅵ</w:t>
      </w:r>
      <w:r>
        <w:rPr/>
        <w:t>Ⱔ</w:t>
      </w:r>
      <w:r>
        <w:rPr/>
        <w:t>⼯娹숻淂뭔⍰</w:t>
      </w:r>
      <w:r>
        <w:rPr/>
        <w:t>⡱</w:t>
      </w:r>
      <w:r>
        <w:rPr/>
        <w:t>恮싂欽勂㞻〤</w:t>
      </w:r>
      <w:r>
        <w:rPr/>
        <w:t>ꕷ</w:t>
      </w:r>
      <w:r>
        <w:rPr/>
        <w:t>䥗⑘쉔湊畺䭖凎츹숰澩卓坨숸橘쉧桬䑐禿</w:t>
      </w:r>
      <w:r>
        <w:rPr/>
        <w:t>ⰵ</w:t>
      </w:r>
      <w:r>
        <w:rPr/>
        <w:t>批煣惂沿</w:t>
      </w:r>
      <w:r>
        <w:rPr/>
        <w:t>ⱖ</w:t>
      </w:r>
      <w:r>
        <w:rPr/>
        <w:t>忂묳쉶㗂浮杦㩠㡇䌪㖮塚捭晉</w:t>
      </w:r>
      <w:r>
        <w:rPr/>
        <w:t>ꔪ</w:t>
      </w:r>
      <w:r>
        <w:rPr/>
        <w:t>堻걱枱呯杉딹♱㈫夶張㥊</w:t>
      </w:r>
      <w:r>
        <w:rPr/>
        <w:t>꧂</w:t>
      </w:r>
      <w:r>
        <w:rPr/>
        <w:t>栦慉뽊갣쉙橦囍澱廎싃栯楣ꏂ⥟汀浘㝒怯瀶娭숣吪㜸乚♘⹫灇煠㙺싂启噇捈懍뇂╒轊䘶㡀쉹쵁⤸悩縵湌쉡㌶㕾ㅷ쉇⑄</w:t>
      </w:r>
      <w:r>
        <w:rPr/>
        <w:t>ⰺ</w:t>
      </w:r>
      <w:r>
        <w:rPr/>
        <w:t>녏䒬男戰䰨</w:t>
      </w:r>
      <w:r>
        <w:rPr/>
        <w:t>Ⱙ</w:t>
      </w:r>
      <w:r>
        <w:rPr/>
        <w:t>숳唭⥒䰨槂녔橄坚</w:t>
      </w:r>
      <w:r>
        <w:rPr/>
        <w:t>ꕭ</w:t>
      </w:r>
      <w:r>
        <w:rPr/>
        <w:t>㵤术숵뮘㊘焫窱싂歏쉙䅇⧂숷䁟げ䞿拂땫떩䙄堮繸</w:t>
      </w:r>
      <w:r>
        <w:rPr/>
        <w:t>ⵞ</w:t>
      </w:r>
      <w:r>
        <w:rPr/>
        <w:t>托습⼺⍇奷䵚⭎⽮眪숲愷쌦潆䡓忂妩⪿磃ぞ</w:t>
      </w:r>
      <w:r>
        <w:rPr/>
        <w:t>꧂</w:t>
      </w:r>
      <w:r>
        <w:rPr/>
        <w:t>䩉㥵⪱⺩浄숹棂싍뼽⎩쉤匯猳⭆ꍋ顙⩀⵪깈㙲䗂쉸䙍䵖䛂䌷楱쉥㑥䙁뇂쉐搪輶䅺窿ꅷ怪堳椶쉁瑤숥㕲咘桍㡇偹痂묺숺穃潅䑏瑮䭷뭒䉋숲ꅀ⪿矂㍍揂䄴⍩쉃婮䟂癀㊩⪩䡬䱚</w:t>
      </w:r>
      <w:r>
        <w:rPr/>
        <w:t>⠷</w:t>
      </w:r>
      <w:r>
        <w:rPr/>
        <w:t>版슻吲슬숦サ畍潞㴯쉔쉡曂㕪癱┪慦繹쎵煀樮⍃䝋ꥠ剣䍕쉮甽ꏂ欶놏䰩㧂쉹䕟쉁숩䀶㏎㑾쉫眹䒮带⽇⨮따䱲걋枘唴ꄻ圸썏枿䉊뭏뭣㠺⬯禡숳⩵楷㍔⺘晶杋䁖ㄴ榘瀊뼰摏숰喬䥳楴䗂⏂㡑縱掮轸뭑嗂땑㵾땂洭穅橤숳㐸⽓祳婈娨쉩넮桘ㆬ쉭㙲⍤䝊煅穢쉅暱</w:t>
      </w:r>
      <w:r>
        <w:rPr/>
        <w:t>⣎</w:t>
      </w:r>
      <w:r>
        <w:rPr/>
        <w:t>猸숶쉞儮䕞惍ㅅ䐭䖏㎘쉷䵌炬ꥶ迂</w:t>
      </w:r>
      <w:r>
        <w:rPr/>
        <w:t>ⶬ</w:t>
      </w:r>
      <w:r>
        <w:rPr/>
        <w:t>걘䌨䀯㕴⭇䢵杙뭹揂촴轵숩</w:t>
      </w:r>
      <w:r>
        <w:rPr/>
        <w:t>ꕶ</w:t>
      </w:r>
      <w:r>
        <w:rPr/>
        <w:t>숯沏쉤䐺䁡颥潚嫂扶⭒쉴奷䥙䏂⼯䶘ㅳ㑋帹쉹㑔䏂繰晭ㄵ㤥䙴싂摭桁㘶싍慢墬埂딭쉸慺캻♡딩䉫硌⻂갨싂깹⹨㉉榻婣</w:t>
      </w:r>
      <w:r>
        <w:rPr/>
        <w:t>꧂</w:t>
      </w:r>
      <w:r>
        <w:rPr/>
        <w:t>然⤴컍녆戭䔨匲癪㥆쉴瘪</w:t>
      </w:r>
      <w:r>
        <w:rPr/>
        <w:t>ꔰ</w:t>
      </w:r>
      <w:r>
        <w:rPr/>
        <w:t>捌参</w:t>
      </w:r>
      <w:r>
        <w:rPr/>
        <w:t>ⴴ</w:t>
      </w:r>
      <w:r>
        <w:rPr/>
        <w:t>㔩䥤</w:t>
      </w:r>
      <w:r>
        <w:rPr/>
        <w:t>ꗃ</w:t>
      </w:r>
      <w:r>
        <w:rPr/>
        <w:t>㡟傩浞㬪╫揂㩗쉱泍껂</w:t>
      </w:r>
      <w:r>
        <w:rPr/>
        <w:t>ⲿ</w:t>
      </w:r>
      <w:r>
        <w:rPr/>
        <w:t>扬㵲숸㬰぀⼹挫䵕噩㠭璘汍梡</w:t>
      </w:r>
      <w:r>
        <w:rPr/>
        <w:t>ꕇ</w:t>
      </w:r>
      <w:r>
        <w:rPr/>
        <w:t>竃㩲딪츥求游㝵䴽슥搪攣幟栥쉩棂䌪瘫♣牱橭㎩浚츸</w:t>
      </w:r>
      <w:r>
        <w:rPr/>
        <w:t>⡠</w:t>
      </w:r>
      <w:r>
        <w:rPr/>
        <w:t>稶琭桞칡焵㙚㑭㪩뮮顑</w:t>
      </w:r>
      <w:r>
        <w:rPr/>
        <w:t>ⱦ</w:t>
      </w:r>
      <w:r>
        <w:rPr/>
        <w:t>䅮䡉塒⮥炘幮氨挵쉬썈䄮砮氤┪쌭搩〬唱썊⯂恌瑯摞㭕숱슩弤卡⥀㢻穘⽄榡留䩺쉊싂乱▣숰녏窿滂堯껂䘱婈칐禡쉩뗂兩넹侏塎濂顑㉩숪癉庱庘捷湰奥㭗♣</w:t>
      </w:r>
      <w:r>
        <w:rPr/>
        <w:t>ⲏ☬</w:t>
      </w:r>
      <w:r>
        <w:rPr/>
        <w:t>矎牁㘹쉏啭䭄쉊㘴쉯</w:t>
      </w:r>
      <w:r>
        <w:rPr/>
        <w:t>ⷍ</w:t>
      </w:r>
      <w:r>
        <w:rPr/>
        <w:t>㑆伣</w:t>
      </w:r>
      <w:r>
        <w:rPr/>
        <w:t>Ⳃ⥴</w:t>
      </w:r>
      <w:r>
        <w:rPr/>
        <w:t>䞥싂㙄싂</w:t>
      </w:r>
      <w:r>
        <w:rPr/>
        <w:t>ꖩ</w:t>
      </w:r>
      <w:r>
        <w:rPr/>
        <w:t>㭔煃⴮伭䤶</w:t>
      </w:r>
      <w:r>
        <w:rPr/>
        <w:t>ⲩ</w:t>
      </w:r>
      <w:r>
        <w:rPr/>
        <w:t>ꍉ칓轠䱧础슮⾏啱奧㵏摨穖䛂椴쉃딨뾏项</w:t>
      </w:r>
      <w:r>
        <w:rPr/>
        <w:t>ꥈ⬸</w:t>
      </w:r>
      <w:r>
        <w:rPr/>
        <w:t>囍㛂숱楳䟃⾬䵡ꌱ娸䣂庵㛂䉦딩瀪捚㞵䪡䯂睁쵒夶⨪䵢頴걄⑰Ⓜ䤽</w:t>
      </w:r>
      <w:r>
        <w:rPr/>
        <w:t>⢬</w:t>
      </w:r>
      <w:r>
        <w:rPr/>
        <w:t>淂ꇂ䩄恌䥕偘⩃癇幺䉀쉗칱㵄㮘㨳⌬ꅺꌦ㥱㄰轵䅓礻㍢곂깲媏싂婙쉸杶싎兰뮵㚵⬣余⩨殿</w:t>
      </w:r>
      <w:r>
        <w:rPr/>
        <w:t>ⵃ</w:t>
      </w:r>
      <w:r>
        <w:rPr/>
        <w:t>쉳䘸ꥥ䑧殱</w:t>
      </w:r>
      <w:r>
        <w:rPr/>
        <w:t>ⱙ</w:t>
      </w:r>
      <w:r>
        <w:rPr/>
        <w:t>䴪뭁뗂쉹嘻⩆숰䥅䉅䴣利䍄埂痂啑뗂䈪䬭쉰漤떏쉥㫂扬け嘰毂⹾埂㑹ꇃ䐻긻槂画圩頥噑㡙拂祖⪘숵◂⥱攪갪땘☳䩒ꍟ䅖彷䆣</w:t>
      </w:r>
      <w:r>
        <w:rPr/>
        <w:t>Ⳃ</w:t>
      </w:r>
      <w:r>
        <w:rPr/>
        <w:t>촸穔⍶繏㖬䉷㬫扚녗ꍪ䵎⦣ꌱ㡣灍杖祦冩</w:t>
      </w:r>
      <w:r>
        <w:rPr/>
        <w:t>⢿</w:t>
      </w:r>
      <w:r>
        <w:rPr/>
        <w:t>浫촯珂橸쉚쉩捂味哂敍넱㨯⥺슡⥈</w:t>
      </w:r>
      <w:r>
        <w:rPr/>
        <w:t>⡕</w:t>
      </w:r>
      <w:r>
        <w:rPr/>
        <w:t>㌵⹌坄䵤⭲䱁ノꇂ抵顔넴㮿璿䆵癭䋍顨쉅⵩搷扖獖湲쌩싂繚㵍楚㢣㠭瑀爺痂《㜦漮呄滂숱ꍡ⭶㠵ㄶ慡偷㜸幓暵徥</w:t>
      </w:r>
      <w:r>
        <w:rPr/>
        <w:t>ꖩ</w:t>
      </w:r>
      <w:r>
        <w:rPr/>
        <w:t>呒</w:t>
      </w:r>
      <w:r>
        <w:rPr/>
        <w:t>ꤳ</w:t>
      </w:r>
      <w:r>
        <w:rPr/>
        <w:t>㑮畘䴸䭘剋暱䥚⩗</w:t>
      </w:r>
      <w:r>
        <w:rPr/>
        <w:t>꧃⫂</w:t>
      </w:r>
      <w:r>
        <w:rPr/>
        <w:t>㕍㉎獎湯䓃䈥䙾쉗ꏂ䬸⏎幩奀徬</w:t>
      </w:r>
      <w:r>
        <w:rPr/>
        <w:t>ꤣ</w:t>
      </w:r>
      <w:r>
        <w:rPr/>
        <w:t>㨪䜣梏呈佦</w:t>
      </w:r>
      <w:r>
        <w:rPr/>
        <w:t>⡖</w:t>
      </w:r>
      <w:r>
        <w:rPr/>
        <w:t>䀻ꅶ㡴煩뭠顲</w:t>
      </w:r>
      <w:r>
        <w:rPr/>
        <w:t>ⱡ</w:t>
      </w:r>
      <w:r>
        <w:rPr/>
        <w:t>䇂嘹</w:t>
      </w:r>
      <w:r>
        <w:rPr/>
        <w:t>ꥌ</w:t>
      </w:r>
      <w:r>
        <w:rPr/>
        <w:t>䜶⩑䃂⬵㝯䇂쉇</w:t>
      </w:r>
      <w:r>
        <w:rPr/>
        <w:t>⡖</w:t>
      </w:r>
      <w:r>
        <w:rPr/>
        <w:t>汈啅亵</w:t>
      </w:r>
      <w:r>
        <w:rPr/>
        <w:t>ꕘ</w:t>
      </w:r>
      <w:r>
        <w:rPr/>
        <w:t>ꅢ乕䮥确榻〉彰搻쌪捱轘ꏂ촩摰佮</w:t>
      </w:r>
      <w:r>
        <w:rPr/>
        <w:t>ꦥ</w:t>
      </w:r>
      <w:r>
        <w:rPr/>
        <w:t>啷♅싂칢抱爨㩗쉖促䵭浂䉕兯䍃戻噯숬</w:t>
      </w:r>
      <w:r>
        <w:rPr/>
        <w:t>ⱒ</w:t>
      </w:r>
      <w:r>
        <w:rPr/>
        <w:t>꧂</w:t>
      </w:r>
      <w:r>
        <w:rPr/>
        <w:t>䝳䙎卫</w:t>
      </w:r>
      <w:r>
        <w:rPr/>
        <w:t>Ᵽ</w:t>
      </w:r>
      <w:r>
        <w:rPr/>
        <w:t>㭈쉌숬璵畄䈹⨹彈剚匫쉔쉯冻쉩숺쉕瀥㌭㞣걕䅕넫땹歉轐♶칔縭輵⤳啈禬砥㤽㉷嚻䥠乀报晨</w:t>
      </w:r>
      <w:r>
        <w:rPr/>
        <w:t>ⲩ</w:t>
      </w:r>
      <w:r>
        <w:rPr/>
        <w:t>伲㎥싃䉹䕆⹋쉗捡䑐拂묤畭䉏㑳掻奟䜴</w:t>
      </w:r>
      <w:r>
        <w:rPr/>
        <w:t>⠩⍣</w:t>
      </w:r>
      <w:r>
        <w:rPr/>
        <w:t>칑㗂╤ぷ嚮㉍ꍟ䟍繱싂橋⩾쉦ꥸ숶쉋捣ⸯ櫂僎숬⾵⑇쉸溵瑔⨶ꥨ儦</w:t>
      </w:r>
      <w:r>
        <w:rPr/>
        <w:t>Ⱖ</w:t>
      </w:r>
      <w:r>
        <w:rPr/>
        <w:t>坑塆㙣䤸쉤⚣俍斿ꅚ칩㈣撩公쉋⑭牴响硴⩬顑漽祲㥑潗纏䶻⑅䘰湅摊츦</w:t>
      </w:r>
      <w:r>
        <w:rPr/>
        <w:t>⠪</w:t>
      </w:r>
      <w:r>
        <w:rPr/>
        <w:t>䠤ꌸ㞬뽫奯硔㯂瞮뇂呏冩⴨飂슮〵䧂㟂癗길之썮婬㈲㡠㜴썔挫㝇楣猰넪⭭㦻</w:t>
      </w:r>
      <w:r>
        <w:rPr/>
        <w:t>꥟</w:t>
      </w:r>
      <w:r>
        <w:rPr/>
        <w:t>땑稤ꅰ䩒뇂</w:t>
      </w:r>
      <w:r>
        <w:rPr/>
        <w:t>ꥆ</w:t>
      </w:r>
      <w:r>
        <w:rPr/>
        <w:t>⠰</w:t>
      </w:r>
      <w:r>
        <w:rPr/>
        <w:t>幔㈥侏⍀묲</w:t>
      </w:r>
      <w:r>
        <w:rPr/>
        <w:t>ⱖⒿ</w:t>
      </w:r>
      <w:r>
        <w:rPr/>
        <w:t>玣故쌰⥞捤</w:t>
      </w:r>
      <w:r>
        <w:rPr/>
        <w:t>ꕬ</w:t>
      </w:r>
      <w:r>
        <w:rPr/>
        <w:t>恀乍繆扃祒⍞㶩</w:t>
      </w:r>
      <w:r>
        <w:rPr/>
        <w:t>ⵤ</w:t>
      </w:r>
      <w:r>
        <w:rPr/>
        <w:t>傣䙍⬪</w:t>
      </w:r>
      <w:r>
        <w:rPr/>
        <w:t>⢩</w:t>
      </w:r>
      <w:r>
        <w:rPr/>
        <w:t>婤㇍</w:t>
      </w:r>
      <w:r>
        <w:rPr/>
        <w:t>ⰳ</w:t>
      </w:r>
      <w:r>
        <w:rPr/>
        <w:t>晢㐺䓂쉓싂뾣搬珂싂慤ㅊ╳䛂彴䲱㝍㫂䨪桳か뭁뼺㑂땀十圲쌸甽쉱㕬땱뭎꥚슬슬䪬捓⦥♅䝩걔睾㍅믂㑅䴷机⎵煭䉐煲䍘䝦娵堫㬣㤶毂싂㬬潵彯⑥杳畱㗍㘪㯂㑕䍖爬</w:t>
      </w:r>
      <w:r>
        <w:rPr/>
        <w:t>ⷂ</w:t>
      </w:r>
      <w:r>
        <w:rPr/>
        <w:t>싂塹☫</w:t>
      </w:r>
      <w:r>
        <w:rPr/>
        <w:t>ꦻ</w:t>
      </w:r>
      <w:r>
        <w:rPr/>
        <w:t>㪮녷땴쉲⩃恟幅⭯</w:t>
      </w:r>
      <w:r>
        <w:rPr/>
        <w:t>ꥂ</w:t>
      </w:r>
      <w:r>
        <w:rPr/>
        <w:t>擂畴愦㒵䝾㙔癘ꌮ䙃슩䬪㜰숻硫湡䝫㡓こ쉗湕╘柂䝢婥⽍䀰</w:t>
      </w:r>
      <w:r>
        <w:rPr/>
        <w:t>ⴥ</w:t>
      </w:r>
      <w:r>
        <w:rPr/>
        <w:t>婉숻⾵櫂䍧甯쏂슮쉙煓㋃쵣쉔啫氶偾䔪</w:t>
      </w:r>
      <w:r>
        <w:rPr/>
        <w:t>ⰳ</w:t>
      </w:r>
      <w:r>
        <w:rPr/>
        <w:t>䜻</w:t>
      </w:r>
      <w:r>
        <w:rPr/>
        <w:t>ⱴ</w:t>
      </w:r>
      <w:r>
        <w:rPr/>
        <w:t>欰㶬䴱㐸椭㭓♡犩㒻嘩䭖皿敟◎㵞⑃ㄷ쉈⨪㭆䭙㠭⥺ꆻ⥕㙸獙百㓂㘴呚쉭硢⎡䡷嗍쵫뾥⍠㬥祘睬</w:t>
      </w:r>
      <w:r>
        <w:rPr/>
        <w:t>ⷃ</w:t>
      </w:r>
      <w:r>
        <w:rPr/>
        <w:t>汇皿轌䮻幌▩皘䡷晸傘숰昫</w:t>
      </w:r>
      <w:r>
        <w:rPr/>
        <w:t>ꥍ</w:t>
      </w:r>
      <w:r>
        <w:rPr/>
        <w:t>컂㉩☤긪恅乖䩷䂩坘♤칞노拂䭃䮬吣⏂穡⹸녊ね晁上潄堮繐栩숲䑤㤪䭑⹎⽨숲矍洶쉦숰╉噑㍔浆쉉磂䁮呙恰捋戫彃伴䨶㣂⬺憩뭬쉂</w:t>
      </w:r>
      <w:r>
        <w:rPr/>
        <w:t>ⲻ</w:t>
      </w:r>
      <w:r>
        <w:rPr/>
        <w:t>䵄ㅕ嚬캩</w:t>
      </w:r>
      <w:r>
        <w:rPr/>
        <w:t>⠴ⱘ</w:t>
      </w:r>
      <w:r>
        <w:rPr/>
        <w:t>硬┱檮晕㥵栺稪췂ꍮ顤쉪쉩䕭⨣澱否쉷ㅯ礮佲䯂ꅲ츰䵺㞻嫂슿纬ꥤ窵䤬戮㷂슡䇎栨</w:t>
      </w:r>
      <w:r>
        <w:rPr/>
        <w:t>ꖱ</w:t>
      </w:r>
      <w:r>
        <w:rPr/>
        <w:t>輬㴰㍖㌵ꌥ囂땷㌯뽃㩑昳攩䵃㭖</w:t>
      </w:r>
      <w:r>
        <w:rPr/>
        <w:t>꧂</w:t>
      </w:r>
      <w:r>
        <w:rPr/>
        <w:t>碩䋂癮津捾⭂㏂싂쉊춬걎⌰㗂</w:t>
      </w:r>
      <w:r>
        <w:rPr/>
        <w:t>ꕡ</w:t>
      </w:r>
      <w:r>
        <w:rPr/>
        <w:t>슣暮嫂땅숺皿㝵䱱丶㨪县쉑睾쉣硥쉘浡딫䄴呹慦痂ꅌ깅穞噧</w:t>
      </w:r>
      <w:r>
        <w:rPr/>
        <w:t>ꥋ</w:t>
      </w:r>
      <w:r>
        <w:rPr/>
        <w:t>搬츲㤲勂呏慳␶塎弹㛎⥊㖘㕂⾱廂礶塱呗숰杠摨杞뿂⼥㵍썠⨶婨</w:t>
      </w:r>
      <w:r>
        <w:rPr/>
        <w:t>ⱍ</w:t>
      </w:r>
      <w:r>
        <w:rPr/>
        <w:t>䩪楔婩⪿摕쉓⨯滂啉䕤㉆걞ꄬ坥䍇偊湩毂㭄漸㏎汣並◎䩈떱쉧㥕䝯娩䟂丶愺⩐瘤縬믂捁㵰携牕㵍䛃쉮顊祯灇⩉쌹췂숪䅵쉐㋂揂哂칁总슏唵⽺圫ㄲ㥙制㥒櫂祂슣区䃂京㩰硄</w:t>
      </w:r>
      <w:r>
        <w:rPr/>
        <w:t>ꤶ</w:t>
      </w:r>
      <w:r>
        <w:rPr/>
        <w:t>䄲风쉏쉆췂쉬皣⬣⑧抮䥀幮㙪ㅸ瀮⑨煴㥌牕亻汲</w:t>
      </w:r>
      <w:r>
        <w:rPr/>
        <w:t>⢡</w:t>
      </w:r>
      <w:r>
        <w:rPr/>
        <w:t>卉杔柍䦻䟎潎潦杋畉슩縰㖩洩漱숲煫┸疣係ㄭ곂㣎套倩⥗橥灒㡖剮皩䷎⵷㬭䙶敗⭲싂灥㨲盂䵙쵐䡳╪㤹轆殣汔㜺䳎㡌쉋ㄴ绂奬䑯쉴瘻㓂⩎뗂歃ㅧ剶쌣⨹걔泂䑭牊机煁㡗㄰佗⩔䑌䜹㧂⑭슏迂⩎⹶쉬㩬㉥根弤啃◂匳믂숴⦏쉑㠹擂㉞兓쉮瓍</w:t>
      </w:r>
      <w:r>
        <w:rPr/>
        <w:t>ⱹ</w:t>
      </w:r>
      <w:r>
        <w:rPr/>
        <w:t>喩㍃灣檩枡医쉒</w:t>
      </w:r>
      <w:r>
        <w:rPr/>
        <w:t>ꕴ</w:t>
      </w:r>
      <w:r>
        <w:rPr/>
        <w:t>ꅷ㷍㟂輽曍㓂呠ꍎ㜦숹䘣㣃뗍獴奘秂쉺</w:t>
      </w:r>
      <w:r>
        <w:rPr/>
        <w:t>ꤴ</w:t>
      </w:r>
      <w:r>
        <w:rPr/>
        <w:t>ꍑ⦵</w:t>
      </w:r>
      <w:r>
        <w:rPr/>
        <w:t>ꤸ</w:t>
      </w:r>
      <w:r>
        <w:rPr/>
        <w:t>쉺㝑䄪穵楍睟兣䥂䎬⒘瑘晎瘽偍杩⪩ㄷ⼲쉣义ꍘ䁏╆㦮♚䭉梱갯侮쵩㍚晅깵儻뭗㌳㦘묳睁㑁甬ꆩ俎扄㫂ꌨ쉃畇쉀䯃䐭丽楫숤⨶癙䘭䫂侵䙢䭧塷䡲⶿ꇂ妏祘熵㡐</w:t>
      </w:r>
      <w:r>
        <w:rPr/>
        <w:t>⡧</w:t>
      </w:r>
      <w:r>
        <w:rPr/>
        <w:t>埂甦㍅⍆摎垵㈹㥲츨딽債땺穀⺡湕⨪䮥㦘</w:t>
      </w:r>
      <w:r>
        <w:rPr/>
        <w:t>ⳃ</w:t>
      </w:r>
      <w:r>
        <w:rPr/>
        <w:t>狂歂</w:t>
      </w:r>
      <w:r>
        <w:rPr/>
        <w:t>ꔨ</w:t>
      </w:r>
      <w:r>
        <w:rPr/>
        <w:t>䘣ꌳ㴻㈺싃䌪嗂ⸯ毂渳</w:t>
      </w:r>
      <w:r>
        <w:rPr/>
        <w:t>⡑</w:t>
      </w:r>
      <w:r>
        <w:rPr/>
        <w:t>慘숻䤨숹쉬梿⥊别㛂쉴噟㥆礶싂곎믂┊嫂촴⩯娽⑕戶恺쵰眰쎬</w:t>
      </w:r>
      <w:r>
        <w:rPr/>
        <w:t>⡪</w:t>
      </w:r>
      <w:r>
        <w:rPr/>
        <w:t>是憥⩳뼪䅱坴녯숣⧂䱫㯂稻夬䑐슩㈵칪㝫顮捨䲿榱轮뭶灒ꅟ⍔䉁⚵슬䅌䐻⾱睯⭺䬣䖿⍐䐽쉤쵐䌲頤橦庘깆勍㧂別䀨汪偌繠祃楔뼫慧硶硵頭嘩숭执ꌦ䫃䝠䖘䭧䟃昦䅫㨣Ⓜ⹃䠻썣兔漮㥃甪轓卖疣砺㨷灌⦣쌵숸깞슏碥䯂䭘溏嘶敳</w:t>
      </w:r>
      <w:r>
        <w:rPr/>
        <w:t>Ⲭ</w:t>
      </w:r>
      <w:r>
        <w:rPr/>
        <w:t>䡀䱔壂♱쉅昲䂣儭쉇컂쉵澻仍颱矂溘曂␪湇慷摅摔亩숥㡌瑹玘㠪</w:t>
      </w:r>
      <w:r>
        <w:rPr/>
        <w:t>ꗂ</w:t>
      </w:r>
      <w:r>
        <w:rPr/>
        <w:t>깓瑓䆬쉫㶱漬</w:t>
      </w:r>
      <w:r>
        <w:rPr/>
        <w:t>ꦥ</w:t>
      </w:r>
      <w:r>
        <w:rPr/>
        <w:t>숣偐撡쉪沏汓ㅁ뽦쉰</w:t>
      </w:r>
      <w:r>
        <w:rPr/>
        <w:t>ⵂ</w:t>
      </w:r>
      <w:r>
        <w:rPr/>
        <w:t>쉸拍䠥獕䡟祙欸䁔ざ溩⧂ㄪ灩뼩걄ꍣ積㣂</w:t>
      </w:r>
      <w:r>
        <w:rPr/>
        <w:t>ⲩ</w:t>
      </w:r>
      <w:r>
        <w:rPr/>
        <w:t>쉰剈䖩晄㔣㡃浤⩨䩏䡚浾</w:t>
      </w:r>
      <w:r>
        <w:rPr/>
        <w:t>ꕢ</w:t>
      </w:r>
      <w:r>
        <w:rPr/>
        <w:t>ꥴ</w:t>
      </w:r>
      <w:r>
        <w:rPr/>
        <w:t>ꗂ</w:t>
      </w:r>
      <w:r>
        <w:rPr/>
        <w:t>㕦捭㵦搷⾻桸♤愦硴⨯쉱䶡灳쉡쉈㩭䔻䑃㥒㈭걐眲⹩㫂뗂姂樥帨埃쉖桅㮱桐夨犡땟갥恲䝸꺏瞣榿旂㌬歄㜦䩨倥濂㭙惃繶㬯梡♄㝴汀䱫㡸䙔佔깒捾奄䌷确怱杠喵活啲浣飂潘쉍뽭䘩䙂楏쉓挫쌯丯묳</w:t>
      </w:r>
      <w:r>
        <w:rPr/>
        <w:t>ꕒ</w:t>
      </w:r>
      <w:r>
        <w:rPr/>
        <w:t>㎬䩾썌滂♮瘬건♨쉠湒垩䓂싂쉣䛍ꅎ熡摢슬硪偊扂奋ꅊ䭰䨶ꥥ祆</w:t>
      </w:r>
      <w:r>
        <w:rPr/>
        <w:t>⡆</w:t>
      </w:r>
      <w:r>
        <w:rPr/>
        <w:t>䌳䵪쉋ꥢㅂ瀺쎬獀숳截쉕湖䪻쉲㨩瀨䙦ꅌ痂獵㭙</w:t>
      </w:r>
      <w:r>
        <w:rPr/>
        <w:t>ꦬ</w:t>
      </w:r>
      <w:r>
        <w:rPr/>
        <w:t>癔噊㜪卾㚬䟂坷싍顷眴㡄橌㩍甦彩楦歅渺⍖쉄⨯䳂睌땎⹮쉡슣䩖㮱稯㡓</w:t>
      </w:r>
      <w:r>
        <w:rPr/>
        <w:t>ꥆ</w:t>
      </w:r>
      <w:r>
        <w:rPr/>
        <w:t>䵗싂쎥쉫쉉䨳캩烂䁵⹇⥠剭䩡琳䜯숤㡞쉢䚏⩈凂噧싂쉂义ㅎ愹濎手䗂묳쉨奃抩敩</w:t>
      </w:r>
      <w:r>
        <w:rPr/>
        <w:t>ⴳ</w:t>
      </w:r>
      <w:r>
        <w:rPr/>
        <w:t>穎슩牵쉖杦⍱杵썵츸</w:t>
      </w:r>
      <w:r>
        <w:rPr/>
        <w:t>꧂</w:t>
      </w:r>
      <w:r>
        <w:rPr/>
        <w:t>䂱䟂䭤♍嘺湁㴨숽䨱䢣懂뮵ㅬ싂숷怸┲䇂ㆩ悻䩓䩣</w:t>
      </w:r>
      <w:r>
        <w:rPr/>
        <w:t>ⵢ</w:t>
      </w:r>
      <w:r>
        <w:rPr/>
        <w:t>䕨偒䕪</w:t>
      </w:r>
      <w:r>
        <w:rPr/>
        <w:t>ꤻ</w:t>
      </w:r>
      <w:r>
        <w:rPr/>
        <w:t>䡍츰䁍摳녋쉟㑕卯땗쉣儽氲⩹穴녪쉋┭ㅴ充墡쉢싂婅纥㑹쉉兎敷穰슥䙆䰪딨歋뽎㌥꥕䅉婐奰⛃㠯噲戦䡢㤭ㅪ倨嚡轄㇂⹷〲䌪煠쵁㞿☵䂮䡩䴮瑨竂㠥☮땐㵶⽤숭䅓㬵埂珂飂슿⸹ꅏ掵㡷싂柂兙㐊槃㋂偙䑲盂겘䡒</w:t>
      </w:r>
      <w:r>
        <w:rPr/>
        <w:t>ꥆ</w:t>
      </w:r>
      <w:r>
        <w:rPr/>
        <w:t>넪猯㪥䩤喘숷</w:t>
      </w:r>
      <w:r>
        <w:rPr/>
        <w:t>ꔦ</w:t>
      </w:r>
      <w:r>
        <w:rPr/>
        <w:t>繄칺䁵㘦☤頪䂱慐助㞱瀫츽瑟恖燂皱䡅穰䑡睫딲썌偤䫎卆㵷摥숰栺갫渤佪皥眪畞㨨戭千깒獐䭊⯂ㅕ䔹䙾塅乶┲彧㙌쉑灍塦뭪墵쵘⼵䁉⽍敮恕걑楨䉵⛂☳╉</w:t>
      </w:r>
      <w:r>
        <w:rPr/>
        <w:t>Ⳃ</w:t>
      </w:r>
      <w:r>
        <w:rPr/>
        <w:t>璡䑚쎻䊩ꇂ㡾呒丷䈰쉎轸䂡帪걲洤䕥獰禩っ싂扰呅狂煑쉤⛂䤨떏枣깖灧癖넺獑䭀究□⺏▩囂⏂奠轇⩥壃㐬堩쉉쉾䳂乧⍣䀮숬쉯焫撻䩏㜨摱</w:t>
      </w:r>
      <w:r>
        <w:rPr/>
        <w:t>⠹</w:t>
      </w:r>
      <w:r>
        <w:rPr/>
        <w:t>浹儦歧稯摳깰婠䘮숥穂灹╩녾ꅸ䝦㈷⸶敧☺挱坓穁䍔穐穗⹋㙇塨摢㚬쉒䅡⎵澬其</w:t>
      </w:r>
      <w:r>
        <w:rPr/>
        <w:t>ꔪ</w:t>
      </w:r>
      <w:r>
        <w:rPr/>
        <w:t>ㅆ幡</w:t>
      </w:r>
      <w:r>
        <w:rPr/>
        <w:t>ꦿ</w:t>
      </w:r>
      <w:r>
        <w:rPr/>
        <w:t>ꎩ䠺䏂ꇂ呵쉖</w:t>
      </w:r>
      <w:r>
        <w:rPr/>
        <w:t>⠫</w:t>
      </w:r>
      <w:r>
        <w:rPr/>
        <w:t>烂琻橬䰶噠</w:t>
      </w:r>
      <w:r>
        <w:rPr/>
        <w:t>ⷂⴲ</w:t>
      </w:r>
      <w:r>
        <w:rPr/>
        <w:t>奱䘪响猸亩幅天캩썬轒ꄱ⽙橺䑐株㦥칎䥫佹抬걊㭅땞嫎洹垬摇겿㬱썉役矎</w:t>
      </w:r>
      <w:r>
        <w:rPr/>
        <w:t>⡧</w:t>
      </w:r>
      <w:r>
        <w:rPr/>
        <w:t>쉀䐥据⨩䕯䕗㝣㵍慗䙍</w:t>
      </w:r>
      <w:r>
        <w:rPr/>
        <w:t>ⱡ♅</w:t>
      </w:r>
      <w:r>
        <w:rPr/>
        <w:t>쉑剌ご債熩㞥栲瞮㬣䱖厮橰䁦䨪쉵⸫䅳싂顺뼥쉑炮쉃⑄僃㩯쵆磂숺㔻䑦⿎ꏎ䞩束㏂㍞特毂</w:t>
      </w:r>
      <w:r>
        <w:rPr/>
        <w:t>ⵁⵘ⸫</w:t>
      </w:r>
      <w:r>
        <w:rPr/>
        <w:t>拂䁵숻珂쏍棂♗썋湱숽ㅍ</w:t>
      </w:r>
      <w:r>
        <w:rPr/>
        <w:t>⢿</w:t>
      </w:r>
      <w:r>
        <w:rPr/>
        <w:t>쉖狂掻仂氪</w:t>
      </w:r>
      <w:r>
        <w:rPr/>
        <w:t>ⶻ</w:t>
      </w:r>
      <w:r>
        <w:rPr/>
        <w:t>쉒</w:t>
      </w:r>
      <w:r>
        <w:rPr/>
        <w:t>⢬</w:t>
      </w:r>
      <w:r>
        <w:rPr/>
        <w:t>係飂㩗쉉呪椨橎⸥㡑泂䑭材輴䩬㔸䎬쉬ꅄ潂㙄숸䙓䑗挮⨥丯걀쉆⩟䱩</w:t>
      </w:r>
      <w:r>
        <w:rPr/>
        <w:t>⡲⑯</w:t>
      </w:r>
      <w:r>
        <w:rPr/>
        <w:t>㩯♬䑟쉇䡮徬慰塌싂⑍浡③뗃矂录䀤䗂桞쉩⍥㉺</w:t>
      </w:r>
      <w:r>
        <w:rPr/>
        <w:t>Ⱓ⹐</w:t>
      </w:r>
      <w:r>
        <w:rPr/>
        <w:t>㍔䩭柂⩠娻㨸炩湘砵♟䤬敄係癃䝪㡹权則冥</w:t>
      </w:r>
      <w:r>
        <w:rPr/>
        <w:t>⡒</w:t>
      </w:r>
      <w:r>
        <w:rPr/>
        <w:t>張坏쉀灙つ</w:t>
      </w:r>
      <w:r>
        <w:rPr/>
        <w:t>Ⳃ</w:t>
      </w:r>
      <w:r>
        <w:rPr/>
        <w:t>橫灐眪쉁㥗摞⑁뭐兖⪻猪䁁䱦숨깅圦♟䶘佋璿쉧䉨䭏圭</w:t>
      </w:r>
      <w:r>
        <w:rPr/>
        <w:t>ꔮ</w:t>
      </w:r>
      <w:r>
        <w:rPr/>
        <w:t>䝸槂婚噄氱俎埂旃䨳強煇婓뗂걦슩⍸㙐嫎쉖轈盎⧂佖摀쉚슮쉍⭆캱夺顋⑀灊⤯칧쉹找㍁긯⩚煐쉉㝵</w:t>
      </w:r>
      <w:r>
        <w:rPr/>
        <w:t>⢘</w:t>
      </w:r>
      <w:r>
        <w:rPr/>
        <w:t>恳䵰䐹䁕洱熩垩ꏍ㜪Ⓙ쵶倪䡁䍅愤캿桳䬶湯䉲⼤㋍뽕䕣䅀ꇂ뭯쉚♰싂嗂垡䄻㕸䳎䝏燎</w:t>
      </w:r>
      <w:r>
        <w:rPr/>
        <w:t>ⱍ</w:t>
      </w:r>
      <w:r>
        <w:rPr/>
        <w:t>캩딳癟申墩窮䟂긤婍껂쉏礷⽊楕瑳甽㝬䦵⍥숊쉁꥾䎻车睏ꌱㆩ䉄쉩숰癏䱟楾ꄸ㵟쌳㍂㠤ㅷ⥆渭⯂庱桑놥䡎畅迂뾡䅧䒻软</w:t>
      </w:r>
      <w:r>
        <w:rPr/>
        <w:t>⣂</w:t>
      </w:r>
      <w:r>
        <w:rPr/>
        <w:t>㑭攺灚䅾⑵椳䍱㩲녙⍔䕡硬⑮쉤反㠳揂쉇㌯䍆汵姂긦剭</w:t>
      </w:r>
      <w:r>
        <w:rPr/>
        <w:t>ꥆ</w:t>
      </w:r>
      <w:r>
        <w:rPr/>
        <w:t>깘䦩未娮</w:t>
      </w:r>
      <w:r>
        <w:rPr/>
        <w:t>ⵀ⛂</w:t>
      </w:r>
      <w:r>
        <w:rPr/>
        <w:t>浏䒱癔싂恭㇂⦿幯ꅸ슻쌴硗䝃♧檥漱㡸㭴⾿㈪弪</w:t>
      </w:r>
      <w:r>
        <w:rPr/>
        <w:t>ꗂ</w:t>
      </w:r>
      <w:r>
        <w:rPr/>
        <w:t>䘥숴睲睂㖮㩇</w:t>
      </w:r>
      <w:r>
        <w:rPr/>
        <w:t>Ⱜ</w:t>
      </w:r>
      <w:r>
        <w:rPr/>
        <w:t>慡暻䍈汁䬷煐憬녏뽒</w:t>
      </w:r>
      <w:r>
        <w:rPr/>
        <w:t>ꥂ</w:t>
      </w:r>
      <w:r>
        <w:rPr/>
        <w:t>祈焷⤮䉋㥸⨺捄떱♄刨摄䱚⼶까榩㍍</w:t>
      </w:r>
      <w:r>
        <w:rPr/>
        <w:t>ꔸ</w:t>
      </w:r>
      <w:r>
        <w:rPr/>
        <w:t>橾挶彐奎䰦昦ꍟ싂湩䈨櫂</w:t>
      </w:r>
      <w:r>
        <w:rPr/>
        <w:t>ꥆ</w:t>
      </w:r>
      <w:r>
        <w:rPr/>
        <w:t>슱䁨坞㇎輽츶毂并堳䵨⍙䉅歀摰㡏橇悮拂慚砹슣囂쉉玵璬兞⤲뮩숻灶お쉫뼶慐䱸⨦睩싂扠熿⑦♶⭋欴晡깍瑀⨬䩗男䒏쉀쌬䎵污걫땳䥧</w:t>
      </w:r>
      <w:r>
        <w:rPr/>
        <w:t>ⵤ⪮⌦⛃</w:t>
      </w:r>
      <w:r>
        <w:rPr/>
        <w:t>勂㤸碏嘮彠恧⩚穊㉘쉁⪣祯쵚⥒敢ヂ啪⨦奱慩畞㡄쉖䄲惂坚漮싍䬨⨲玿⹖㋃䊘┴㈺牑슮뼽녌堮싂溥싂歈灞坺쉏썱匫쉚妏戵</w:t>
      </w:r>
      <w:r>
        <w:rPr/>
        <w:t>ꤤ┹</w:t>
      </w:r>
      <w:r>
        <w:rPr/>
        <w:t>쉭䉔슿뽪嗂弱櫂㥞䃍㣍㉃╦딪걲쉷㵀占땪딪炻◂湕칵昩◎땦囂偣䜶呮칓瀫恂乂㤽㫎⽧㭬㋂쉂䥩</w:t>
      </w:r>
      <w:r>
        <w:rPr/>
        <w:t>ꕸ</w:t>
      </w:r>
      <w:r>
        <w:rPr/>
        <w:t>穦㣎倴敌碥呒杠软</w:t>
      </w:r>
      <w:r>
        <w:rPr/>
        <w:t>ꦵ</w:t>
      </w:r>
      <w:r>
        <w:rPr/>
        <w:t>㝪礲眰⽷♺ꥠ兡쉅㨬</w:t>
      </w:r>
      <w:r>
        <w:rPr/>
        <w:t>Ⳃ</w:t>
      </w:r>
      <w:r>
        <w:rPr/>
        <w:t>捏⩨䔥抡找掩噘㍱┭㉎⹩곎ꥤ㵬轎㒏⤱⍠䵵ꅷ㓂婪⩾穎怦柂䝤습你㩆怬桮</w:t>
      </w:r>
      <w:r>
        <w:rPr/>
        <w:t>⣂</w:t>
      </w:r>
      <w:r>
        <w:rPr/>
        <w:t>灟㙸厩䘵砩쉩숪煹쉙䨺瑋匬塘숤兔徘橌爪䚡칙瑟惍</w:t>
      </w:r>
      <w:r>
        <w:rPr/>
        <w:t>ꥐꕪ</w:t>
      </w:r>
      <w:r>
        <w:rPr/>
        <w:t>栱啩磂倩扢䁗쉭参匣㉫頻穒懂㮡깘獨䀱⬪䁺</w:t>
      </w:r>
      <w:r>
        <w:rPr/>
        <w:t>ⱱ</w:t>
      </w:r>
      <w:r>
        <w:rPr/>
        <w:t>皻㥟⭣偪幩㕵旂쉈輷獅嗃쉍㩲挦㑐圣䅈顣ㄱ⤸㕬偮⨱繪숵㭡氱䎮橯䙇轑睵幭䝰ㅯꅔ쉕뾩㚬㥀䟃뾿㧂䁶䮱䅯哂奁뭵䔴䑣㫂䁁㕹㓂刮眶⚮塕顫砺쉶晉㢥ꏃ⵪</w:t>
      </w:r>
      <w:r>
        <w:rPr/>
        <w:t>꧂</w:t>
      </w:r>
      <w:r>
        <w:rPr/>
        <w:t>㵩ꎘ</w:t>
      </w:r>
      <w:r>
        <w:rPr/>
        <w:t>ꕃ</w:t>
      </w:r>
      <w:r>
        <w:rPr/>
        <w:t>䁘⩭䀣党啶㈩쉌㉴⹄佹塈⌬樻䋂數揂녖䱩炻쉇뼵숶쉶넷긥題搮䖮ꥧ╾겥娦㮱汞奪睋㑴沬㨽獖䴷</w:t>
      </w:r>
      <w:r>
        <w:rPr/>
        <w:t>ꤸ</w:t>
      </w:r>
      <w:r>
        <w:rPr/>
        <w:t>氩楷凍</w:t>
      </w:r>
      <w:r>
        <w:rPr/>
        <w:t>ꤺ</w:t>
      </w:r>
      <w:r>
        <w:rPr/>
        <w:t>刹汃桀搵噔䉨唵婄戊ꍬ</w:t>
      </w:r>
      <w:r>
        <w:rPr/>
        <w:t>⠴</w:t>
      </w:r>
      <w:r>
        <w:rPr/>
        <w:t>橩䔤䴶쉡穌敧뽡䱹㵹妱昶뼣⨽숫쵆썤癳䍠슏䎱歍⏍懂潮嫃쉞쌫呢ꌽㅗ㩏싂䳍</w:t>
      </w:r>
      <w:r>
        <w:rPr/>
        <w:t>ꗃ</w:t>
      </w:r>
      <w:r>
        <w:rPr/>
        <w:t>䄸䈩㘳吺煙扪⩔癴⹐슏练手幞싂櫍숣㶿뭞땺Ⓜ牑䅭쉥쉑佫ꌤꅉ癗煀넦䱠扴䄨ꌮ呶繠㮱佌⸹傣允纡䲵䝳潮䊻쌵</w:t>
      </w:r>
      <w:r>
        <w:rPr/>
        <w:t>ꥃ</w:t>
      </w:r>
      <w:r>
        <w:rPr/>
        <w:t>뭱〪栥뮵喿渳䨹㍹쵳</w:t>
      </w:r>
      <w:r>
        <w:rPr/>
        <w:t>ⰺ</w:t>
      </w:r>
      <w:r>
        <w:rPr/>
        <w:t>毂쵏穌㑨乸떻쉤ꏂ狍樫䓃哂怳偫墮ꍐ슡㨹㡅夭甥⪡畃춣牤㵆䥸轈㶩⽕ꅈ漯슏싂⽏⺩奆칔曂쉣묷常㭲쉶㍀ꥦ橃绂䍠쉖쉩␮</w:t>
      </w:r>
      <w:r>
        <w:rPr/>
        <w:t>ⶩ</w:t>
      </w:r>
      <w:r>
        <w:rPr/>
        <w:t>渦㤺㵚灂略ㅇ㊻䲘忂</w:t>
      </w:r>
      <w:r>
        <w:rPr/>
        <w:t>⢵</w:t>
      </w:r>
      <w:r>
        <w:rPr/>
        <w:t>ㅭ炵恃⴯穫妏纏⑁䭑汫녚㡊癑</w:t>
      </w:r>
      <w:r>
        <w:rPr/>
        <w:t>ꖩ</w:t>
      </w:r>
      <w:r>
        <w:rPr/>
        <w:t>户氻쉾敍橒啗㢩区쉂危凂䩀㩑㔻뭸繕特⼱礥깧슩㔪숺晒武摙杹</w:t>
      </w:r>
      <w:r>
        <w:rPr/>
        <w:t>ꔤ</w:t>
      </w:r>
      <w:r>
        <w:rPr/>
        <w:t>⡟</w:t>
      </w:r>
      <w:r>
        <w:rPr/>
        <w:t>敁뭗䌵싂扬</w:t>
      </w:r>
      <w:r>
        <w:rPr/>
        <w:t>꧂♴</w:t>
      </w:r>
      <w:r>
        <w:rPr/>
        <w:t>ꆏꄳ걙ㄣꍚ⩄쵟頱㭘㙢䥖为氩땂丮⼹䜪㉮楶㭾╢恰⤫熿敷뽇参싂䮡昭恥㬦礵兂彁愬爪礬쉤促噅Ⓜ墻⥸儹纘䝍杗昣偦曍촯牙硇倪碏䥂奤繪漸横杫幌偓濂猩恔殏⥧㤸⑰㉧療⦮畀㔰牱璣갲╂䙮슣䀥繮坦싂竂⩌쉆䣂☤⩂㦿娱㥷⩙皩忂숵쉄仂煈숴㭯ㅞ䱉⥾䭊㑦䯃楘㘩慱㯂典猳濂䍊䛂뽠槂</w:t>
      </w:r>
      <w:r>
        <w:rPr/>
        <w:t>ꦥ</w:t>
      </w:r>
      <w:r>
        <w:rPr/>
        <w:t>桾噌</w:t>
      </w:r>
      <w:r>
        <w:rPr/>
        <w:t>ꦩ</w:t>
      </w:r>
      <w:r>
        <w:rPr/>
        <w:t>쉧ㅨ焬頰疱뼣ꄤ垻瑙乸䨱吨㟂灌畂쉥⥓䉒妩</w:t>
      </w:r>
      <w:r>
        <w:rPr/>
        <w:t>⠻</w:t>
      </w:r>
      <w:r>
        <w:rPr/>
        <w:t>㝠䮿彭橎漯曍皡䥲뭏溮剑窡</w:t>
      </w:r>
      <w:r>
        <w:rPr/>
        <w:t>ꕏ</w:t>
      </w:r>
      <w:r>
        <w:rPr/>
        <w:t>㉭갵假⼴숪帬䧂㜪⼭쉉곂깏⛂㢿楙䩠♂㩗㑖㫂㘭녁灴暮㴪ㆩ䑃狂暮쉰촸㕯㛃ㄤ䵡敉㍊汭ꍗ敃</w:t>
      </w:r>
      <w:r>
        <w:rPr/>
        <w:t>⠹</w:t>
      </w:r>
      <w:r>
        <w:rPr/>
        <w:t>㦱㐺䉞䡰剆쵆墵칕숰煂걅碬憣숹橯䚵歨㕑渪曂㒱䅐╭㩃桓슏浯⌺牚扞匹䤪佂樤祋智棂獅檥㵲쎿兣枿땳䍟剈摙䔤繫奊杌㥑㜵婩倫쉨⫂ꥣ쏂捰⥲㕊稸滂숦쉘婦呟갤祢䜤㭏轣彧甬♾ꥩ슩칲猬䚡壂</w:t>
      </w:r>
      <w:r>
        <w:rPr/>
        <w:t>ꦮ꥖</w:t>
      </w:r>
      <w:r>
        <w:rPr/>
        <w:t>䛂癱㥃㪩慔䁪⴦⤥偲璡⺣䌸狂㒻槂⸣쉲쉉⬶䂘媮␊녉⭨</w:t>
      </w:r>
      <w:r>
        <w:rPr/>
        <w:t>ꦘ</w:t>
      </w:r>
      <w:r>
        <w:rPr/>
        <w:t>㡱⛂쉩⵭녉獺咵쉐</w:t>
      </w:r>
      <w:r>
        <w:rPr/>
        <w:t>꤭</w:t>
      </w:r>
      <w:r>
        <w:rPr/>
        <w:t>噰惂幌旂犏쉑熻飍긦⹕すꍶ♢嘩吴塞⏂깎걭습땁磎㩍楶䧂弩㵐숯뽞쉤⥘♄쉶㋂㢵䘯⽈坲㡐뽅櫂땔眥摲䲮䀳漫濂</w:t>
      </w:r>
      <w:r>
        <w:rPr/>
        <w:t>⡪</w:t>
      </w:r>
      <w:r>
        <w:rPr/>
        <w:t>㈩썘䩦䏂뾣痂頯睡</w:t>
      </w:r>
      <w:r>
        <w:rPr/>
        <w:t>꧂</w:t>
      </w:r>
      <w:r>
        <w:rPr/>
        <w:t>㥒⍏㪏</w:t>
      </w:r>
      <w:r>
        <w:rPr/>
        <w:t>ⱘ</w:t>
      </w:r>
      <w:r>
        <w:rPr/>
        <w:t>泂乱繘뿂땚䡵佅栽⩔爱♙彩咬歵䫂숺</w:t>
      </w:r>
      <w:r>
        <w:rPr/>
        <w:t>ⱹ</w:t>
      </w:r>
      <w:r>
        <w:rPr/>
        <w:t>䡕㛍㗃氹坖沘嫂㝓㐫걎癟㉩싂쉃串渹帶杁欮佰슱⹤佳犿㥟眣婥䝇杯辱烂땐琣弪뽂⍬㖣㕀夤ꄪ神毂祐牣祀㕵쉾㤭刮㙑牭㵍⎮⛍㑰⽤쉵</w:t>
      </w:r>
      <w:r>
        <w:rPr/>
        <w:t>ⵙ</w:t>
      </w:r>
      <w:r>
        <w:rPr/>
        <w:t>쉱漵慪硢氳⩂湮숹㍎攽싂啶睠題㩷佺걚</w:t>
      </w:r>
      <w:r>
        <w:rPr/>
        <w:t>ⰵ</w:t>
      </w:r>
      <w:r>
        <w:rPr/>
        <w:t>쉶㥺쉓彷活걦佶쉸⽲䤥輰⼷䅁獘轨䕒⹌澘繌浍䕴浮⽥㍉㙮䠣杧啰亩怷娳쉶㠬䰯昲싍䐥숤㚿숩剗怨䄳䉢䩅⭕㉍걺癩伺纮参䬩㩩쉠轎剕ㅘ橐劵뮵䥄⭍㫂ꄽ晃ⸯ쉃䑪扎䶮㠶쉤쉉頮ꅀ㕯㜺♞㥯䅳㋂嘷福쉨</w:t>
      </w:r>
      <w:r>
        <w:rPr/>
        <w:t>ⱟ┦</w:t>
      </w:r>
      <w:r>
        <w:rPr/>
        <w:t>⼴⾮䧍幆슿쉶恡</w:t>
      </w:r>
      <w:r>
        <w:rPr/>
        <w:t>ⲵ</w:t>
      </w:r>
      <w:r>
        <w:rPr/>
        <w:t>噫</w:t>
      </w:r>
      <w:r>
        <w:rPr/>
        <w:t>ⷂ</w:t>
      </w:r>
      <w:r>
        <w:rPr/>
        <w:t>䱺㭴☸慏䱀繩㔱奧僂╁깓䡨係䭗㍠</w:t>
      </w:r>
      <w:r>
        <w:rPr/>
        <w:t>ꕶ</w:t>
      </w:r>
      <w:r>
        <w:rPr/>
        <w:t>樻橔㯂㔯顾仂쉥쉱炥䜤祡噳潖⩢싂晑䙀䙃⍆绍印浀溮┩制╅</w:t>
      </w:r>
      <w:r>
        <w:rPr/>
        <w:t>Ⳃ</w:t>
      </w:r>
      <w:r>
        <w:rPr/>
        <w:t>㫂桭떮⤶䁆㙦慞</w:t>
      </w:r>
      <w:r>
        <w:rPr/>
        <w:t>ⴱ</w:t>
      </w:r>
      <w:r>
        <w:rPr/>
        <w:t>戳偭䍠뭩갲⧃⭮顩숷绂싂焵쉶癳噕⮵슣겡䯂琪넫㙹䨱</w:t>
      </w:r>
      <w:r>
        <w:rPr/>
        <w:t>ꥂ</w:t>
      </w:r>
      <w:r>
        <w:rPr/>
        <w:t>㝮걃䬹⼻㛂⩕뭏㴺睙</w:t>
      </w:r>
      <w:r>
        <w:rPr/>
        <w:t>ⱚ</w:t>
      </w:r>
      <w:r>
        <w:rPr/>
        <w:t>뽆碣</w:t>
      </w:r>
      <w:r>
        <w:rPr/>
        <w:t>ⷂ</w:t>
      </w:r>
      <w:r>
        <w:rPr/>
        <w:t>⾣煩㵡轅ꥬ⩘⩄塗쉓㑴卌쉾┽䀣搩睦썒噧쉲堨珂摁䍤咮呋氦ꅾ兤䛂䌻欷㘩䕦㒵</w:t>
      </w:r>
      <w:r>
        <w:rPr/>
        <w:t>⠺</w:t>
      </w:r>
      <w:r>
        <w:rPr/>
        <w:t>亥撏싃灈嘩쉮穀쉂쉦⧍䠲枘쌻䡵㙴⥷啕⽫〉㣂␴⿂䕉</w:t>
      </w:r>
      <w:r>
        <w:rPr/>
        <w:t>ꖮ⏂</w:t>
      </w:r>
      <w:r>
        <w:rPr/>
        <w:t>憣繃쉢婔쉸䍹憡繦㕖㇂뽁䑁믍</w:t>
      </w:r>
      <w:r>
        <w:rPr/>
        <w:t>⡉</w:t>
      </w:r>
      <w:r>
        <w:rPr/>
        <w:t>䉾䏂┬啬捷烍婞吹쏂䭓</w:t>
      </w:r>
      <w:r>
        <w:rPr/>
        <w:t>ꗂ⹤</w:t>
      </w:r>
      <w:r>
        <w:rPr/>
        <w:t>硨⴪戬</w:t>
      </w:r>
      <w:r>
        <w:rPr/>
        <w:t>ꤱ</w:t>
      </w:r>
      <w:r>
        <w:rPr/>
        <w:t>摡녠縣㤨⽁楚걂☴櫂捐</w:t>
      </w:r>
      <w:r>
        <w:rPr/>
        <w:t>Ⳃ</w:t>
      </w:r>
      <w:r>
        <w:rPr/>
        <w:t>漺昸뼬悬㩁䩐䞵燃䂩慵㚏</w:t>
      </w:r>
      <w:r>
        <w:rPr/>
        <w:t>Ⳃ</w:t>
      </w:r>
      <w:r>
        <w:rPr/>
        <w:t>넸捒긥쉀唷㝆믂㩣썆䀦䟂⻂슩杉놡呰㩾厏敎⮮⍈䇂㵤戦摲垬湯</w:t>
      </w:r>
      <w:r>
        <w:rPr/>
        <w:t>Ⳃ</w:t>
      </w:r>
      <w:r>
        <w:rPr/>
        <w:t>㕠쌷穨獦썪噇扵</w:t>
      </w:r>
      <w:r>
        <w:rPr/>
        <w:t>ꥉ</w:t>
      </w:r>
      <w:r>
        <w:rPr/>
        <w:t>睇㵈偹縭뮘桙</w:t>
      </w:r>
      <w:r>
        <w:rPr/>
        <w:t>ꔹ</w:t>
      </w:r>
      <w:r>
        <w:rPr/>
        <w:t>㮬뗂┲㠊깍態䱴㘥쎏</w:t>
      </w:r>
      <w:r>
        <w:rPr/>
        <w:t>ⵗ⸪꥗</w:t>
      </w:r>
      <w:r>
        <w:rPr/>
        <w:t>싂⑰碿䇂</w:t>
      </w:r>
      <w:r>
        <w:rPr/>
        <w:t>ⵟ</w:t>
      </w:r>
      <w:r>
        <w:rPr/>
        <w:t>癭㕉갭䑇盎⭡捀쉔㡰啊飂긹欸繾啞欲䝊ꍣ洩쉓佭쉚떮扗⽑玩⚵긣冮♄㡆</w:t>
      </w:r>
      <w:r>
        <w:rPr/>
        <w:t>ꕰ</w:t>
      </w:r>
      <w:r>
        <w:rPr/>
        <w:t>硖㫂⍐啵䡓浹쵸⫂㜴</w:t>
      </w:r>
      <w:r>
        <w:rPr/>
        <w:t>ꕈ</w:t>
      </w:r>
      <w:r>
        <w:rPr/>
        <w:t>桓쉴㐭乗桲쉵</w:t>
      </w:r>
      <w:r>
        <w:rPr/>
        <w:t>ⱍ</w:t>
      </w:r>
      <w:r>
        <w:rPr/>
        <w:t>숥곂</w:t>
      </w:r>
      <w:r>
        <w:rPr/>
        <w:t>ⵔ</w:t>
      </w:r>
      <w:r>
        <w:rPr/>
        <w:t>牞喿쵑걮⸺㠦䝪겏㭣뼱剡㐽朰䖮㈲쉡쉫⫂⫂⨱焸䦡䴣쎵橩⍁掣䁠⥸㜻ꅠ礫吩䙩⌸ㅋ㕱稪楆㊱칕䭷촻晘</w:t>
      </w:r>
      <w:r>
        <w:rPr/>
        <w:t>ⵑꤨ</w:t>
      </w:r>
      <w:r>
        <w:rPr/>
        <w:t>縻⮱焥穂◂</w:t>
      </w:r>
      <w:r>
        <w:rPr/>
        <w:t>ꔥ</w:t>
      </w:r>
      <w:r>
        <w:rPr/>
        <w:t>㠳䙂⑰숫쵮㕙놩䵌楑頨㷂揂㯂梮⭚⑭㈪䬸彺긨䭀㡡긻뼯晵呃⭹쉇亘Ⓜ縻䡐壂╚ㄴ䀥䔣剉䁮깣睊땴樬瑌亩꤮⩐썓䑊묦⽓㞩灱䬹楙旂㉕男꥘걙僂轥╳숹䒿㙔䟂⍗㑶촶恂쉍⿂䍠疥橫牸睨⍦싂殘쉞旍㥡</w:t>
      </w:r>
      <w:r>
        <w:rPr/>
        <w:t>ꦬ</w:t>
      </w:r>
      <w:r>
        <w:rPr/>
        <w:t>睾㬤潟楅歆⩔柂弽塬桎䪣焻稺㕐㩾䭡浮䑄噔䍎輲㭮撵狂⌸⥇걀숴</w:t>
      </w:r>
      <w:r>
        <w:rPr/>
        <w:t>⡧</w:t>
      </w:r>
      <w:r>
        <w:rPr/>
        <w:t>딴칍떩䡭䟂쉈</w:t>
      </w:r>
      <w:r>
        <w:rPr/>
        <w:t>ꦩ</w:t>
      </w:r>
      <w:r>
        <w:rPr/>
        <w:t>㙢䙚걌均⩰㈲칟氰渻睠썀勂畾㘶娮旂眻炬敷昣䄯歋</w:t>
      </w:r>
      <w:r>
        <w:rPr/>
        <w:t>ⰱ</w:t>
      </w:r>
      <w:r>
        <w:rPr/>
        <w:t>潸䜱䢻⩑껂员썹⹵䡅䫂㍳ㅹ쉣䁲</w:t>
      </w:r>
      <w:r>
        <w:rPr/>
        <w:t>⡢</w:t>
      </w:r>
      <w:r>
        <w:rPr/>
        <w:t>䭯堥䡉㞻</w:t>
      </w:r>
      <w:r>
        <w:rPr/>
        <w:t>ⵒ</w:t>
      </w:r>
      <w:r>
        <w:rPr/>
        <w:t>⡧</w:t>
      </w:r>
      <w:r>
        <w:rPr/>
        <w:t>䵥䀮깲唬⍩</w:t>
      </w:r>
      <w:r>
        <w:rPr/>
        <w:t>ⵇ</w:t>
      </w:r>
      <w:r>
        <w:rPr/>
        <w:t>㈲太쉉쌸</w:t>
      </w:r>
      <w:r>
        <w:rPr/>
        <w:t>ⵄ</w:t>
      </w:r>
      <w:r>
        <w:rPr/>
        <w:t>砬䆥瑚䱎ꄵ싂楍ꅚ⌹㧂机顮么〉毂뭒浘渣眶愶绂慅爣摬ꅦ쉪</w:t>
      </w:r>
      <w:r>
        <w:rPr/>
        <w:t>ꤲ</w:t>
      </w:r>
      <w:r>
        <w:rPr/>
        <w:t>ㄺ䑯䙘㞥所⭭</w:t>
      </w:r>
      <w:r>
        <w:rPr/>
        <w:t>⠤</w:t>
      </w:r>
      <w:r>
        <w:rPr/>
        <w:t>晄ꄳ澿昬塡搨ꍍ頳瑋辏쉡帪烂灯䏂䰭儱洬㟎娴䶥┮沣晖㙪牏⒡焨橉⽩㥈</w:t>
      </w:r>
      <w:r>
        <w:rPr/>
        <w:t>ⱺ</w:t>
      </w:r>
      <w:r>
        <w:rPr/>
        <w:t>娱</w:t>
      </w:r>
      <w:r>
        <w:rPr/>
        <w:t>ⶥ</w:t>
      </w:r>
      <w:r>
        <w:rPr/>
        <w:t>쉕繳潎⩤歷</w:t>
      </w:r>
      <w:r>
        <w:rPr/>
        <w:t>ⲱ</w:t>
      </w:r>
      <w:r>
        <w:rPr/>
        <w:t>眵㉃</w:t>
      </w:r>
      <w:r>
        <w:rPr/>
        <w:t>ꗂ</w:t>
      </w:r>
      <w:r>
        <w:rPr/>
        <w:t>拂䧍㵚䌵쉴摷窿セ㥅吨䵏䕔Ⓜ幀吥</w:t>
      </w:r>
      <w:r>
        <w:rPr/>
        <w:t>ⴥ</w:t>
      </w:r>
      <w:r>
        <w:rPr/>
        <w:t>珂禬填呾烎䎩㢏愶泂歔睸쉃䰹吱參摤姂兌쉗ㅯ浉な㑬橆뾮</w:t>
      </w:r>
      <w:r>
        <w:rPr/>
        <w:t>ⰸ</w:t>
      </w:r>
      <w:r>
        <w:rPr/>
        <w:t>녤숩煬숪⽕梱ㅹ뿂獏</w:t>
      </w:r>
      <w:r>
        <w:rPr/>
        <w:t>ⱨ</w:t>
      </w:r>
      <w:r>
        <w:rPr/>
        <w:t>땇䍆皵嫎歯復伨欱垣潉䑣䷂煴䜳▘ꆣ妮獍佖煣ꍄ慀犡츪佪旂倭氣顅䍦溥ㅦ뮏⚩佨氯쉠毎숪柂䤷䦻뿍櫂습癟䁞㥬㥠畄㎱御界㷂슏䁋稪呔猩柂ꅋ뼤䡘玬⎿♀쉀澮땣どꥫ浇䑯佨㠮歟顀扣挬剹⥡剮㉭㜬啺炻</w:t>
      </w:r>
      <w:r>
        <w:rPr/>
        <w:t>ⴺ</w:t>
      </w:r>
      <w:r>
        <w:rPr/>
        <w:t>硟橡숊東</w:t>
      </w:r>
      <w:r>
        <w:rPr/>
        <w:t>Ⱜ</w:t>
      </w:r>
      <w:r>
        <w:rPr/>
        <w:t>ⴵ</w:t>
      </w:r>
      <w:r>
        <w:rPr/>
        <w:t>侩竃땰</w:t>
      </w:r>
      <w:r>
        <w:rPr/>
        <w:t>ꤰ</w:t>
      </w:r>
      <w:r>
        <w:rPr/>
        <w:t>넨녰偳ꥮ⥕橤毂</w:t>
      </w:r>
      <w:r>
        <w:rPr/>
        <w:t>ⱍ</w:t>
      </w:r>
      <w:r>
        <w:rPr/>
        <w:t>숣失쉖椩┮獥슩䍁献祁䔶춏꥾猺歎䅒弻갩坁슩㭲撮췂▬冏㍧督偸冱䩟颡㥴佪榡硤묪㙬癥㬪爨㭙〻眪䙬䉴▱꥞⒮祠䑮⩴收갥䡫甯婤녊䄷機쉋䵟⪩ꅘ係ꥡ奲㨩䀤쉘╶攩⥚搪摥ふ쉞䆮뇂束㑸</w:t>
      </w:r>
      <w:r>
        <w:rPr/>
        <w:t>ⶩ</w:t>
      </w:r>
      <w:r>
        <w:rPr/>
        <w:t>딤埂䶥㕊儱婍伯㚏汩⻂竎␸⨱㓂⥮⴪厩쉃撿扙䡓䝚뽥딮걭䵴뾣奂歳ꌱ栺澩係啐僂慱</w:t>
      </w:r>
      <w:r>
        <w:rPr/>
        <w:t>ⰶ</w:t>
      </w:r>
      <w:r>
        <w:rPr/>
        <w:t>傻</w:t>
      </w:r>
      <w:r>
        <w:rPr/>
        <w:t>ꕇ</w:t>
      </w:r>
      <w:r>
        <w:rPr/>
        <w:t>䙃싂啖⩐쉘癊憿憬긶⌺쉘ㄶ䐯䵊㥲捶䰭컃쌤⥑匣㜶爱써啅쉩椽</w:t>
      </w:r>
      <w:r>
        <w:rPr/>
        <w:t>⡚</w:t>
      </w:r>
      <w:r>
        <w:rPr/>
        <w:t>嫂斵䶩䟂噯摯杇㩎ꌤ쎮扡㉠杠嘣ꌴ㣂겿숪摥㕮瘷旂충繇⽨♸楔毂㘰䈰䖡뗂否㔨䱱䉈優婠㡔䛂喩晘獏眸懂桺啩稥䭈걌救䚻믂╷䄦朤漣칭䫂췎狂濂焦땙꥗</w:t>
      </w:r>
      <w:r>
        <w:rPr/>
        <w:t>ꖵ</w:t>
      </w:r>
      <w:r>
        <w:rPr/>
        <w:t>稤恠晘㕟숶싂桤堥깈싎</w:t>
      </w:r>
      <w:r>
        <w:rPr/>
        <w:t>ꕘ</w:t>
      </w:r>
      <w:r>
        <w:rPr/>
        <w:t>湏顇쉲熘杞楗䵍沱䮥桴</w:t>
      </w:r>
      <w:r>
        <w:rPr/>
        <w:t>ꕦ</w:t>
      </w:r>
      <w:r>
        <w:rPr/>
        <w:t>䤭싂浓㑺廂頸䋂繲瑅㡹噞촨䑣ꥠ习壂傩昲쉑橎卸䀪縶乶䙋땨썹㤥繇ꅣ匽ꌨ焽⹱轥㧂伦겥吥瀨㑭슬뽊椮曃㦿숫乇廂슡灋橯丽硴㍱츩䰮㍞숣憣슻뭎揂题땴栯浳⬲瀣棂䔦넻灤䑞넻䗂숸䃂燂칭商쉋杂䕾彭떵棂</w:t>
      </w:r>
      <w:r>
        <w:rPr/>
        <w:t>꤭</w:t>
      </w:r>
      <w:r>
        <w:rPr/>
        <w:t>숲爷싃썩썩瞿㝘곂⹎겻묻㦮潗㏂쉥㵆顅뭪璏⹺딴玬株婀䣂䬪</w:t>
      </w:r>
      <w:r>
        <w:rPr/>
        <w:t>ⳍ</w:t>
      </w:r>
      <w:r>
        <w:rPr/>
        <w:t>숪硾숳⚿䅉⹞夤쌲㥶示破껍佺磂䉧睔쵸杺쉢딮秂椦</w:t>
      </w:r>
      <w:r>
        <w:rPr/>
        <w:t>ⵑ</w:t>
      </w:r>
      <w:r>
        <w:rPr/>
        <w:t>煞캣</w:t>
      </w:r>
      <w:r>
        <w:rPr/>
        <w:t>ꖣⷂ</w:t>
      </w:r>
      <w:r>
        <w:rPr/>
        <w:t>湸弫悩놬偊琤쉙뭂ꅯ硎煟摁圩倦洸㭶녎쉱뭎梡扰㧎曂䙐䎣䭊創潺佩硦쉗竃娪⼪䩐㵩㵍轾䱘浤杢⩟㝐楙䙰牚渵㉅䥧䞘瑣㡰䵨滂䦬㥇쉶晤顦䞱彏깺䞥示㏃뗂㉀湍稤㈱神㘲</w:t>
      </w:r>
      <w:r>
        <w:rPr/>
        <w:t>ⵥ</w:t>
      </w:r>
      <w:r>
        <w:rPr/>
        <w:t>ꅧ䫍猲焬⑕⏍⦘땑慳㡾⑟䢱뭔㤱㎏녪飂䆘ㆵ뇃吪싂␥徘⛂汐畧숶戤汳繁徣㥡쵊伽쉆煒⭹㎻侏䐣⹠깭㋂亥《촵䥎⩇䡾⫂弲⩧╔瘫곂칯</w:t>
      </w:r>
      <w:r>
        <w:rPr/>
        <w:t>ⶏ</w:t>
      </w:r>
      <w:r>
        <w:rPr/>
        <w:t>轠迂겻祯穷䛂쉴址畸┱祉䉣睾ㄴ䒡懂칐</w:t>
      </w:r>
      <w:r>
        <w:rPr/>
        <w:t>ⱪ</w:t>
      </w:r>
      <w:r>
        <w:rPr/>
        <w:t>䵲㠳奴牪㋂ꍥ⹅</w:t>
      </w:r>
      <w:r>
        <w:rPr/>
        <w:t>ꔪⴺ</w:t>
      </w:r>
      <w:r>
        <w:rPr/>
        <w:t>湭</w:t>
      </w:r>
      <w:r>
        <w:rPr/>
        <w:t>ꤶ</w:t>
      </w:r>
      <w:r>
        <w:rPr/>
        <w:t>䍾⩈쉬䭥㑎㥇療䌪焪熘⦣攩呵瘦奭⤱凎䅠䐸氻䕴뽮</w:t>
      </w:r>
      <w:r>
        <w:rPr/>
        <w:t>ꖱ⑾</w:t>
      </w:r>
      <w:r>
        <w:rPr/>
        <w:t>싎凂ꍖ䠣䩗䩃⯂</w:t>
      </w:r>
      <w:r>
        <w:rPr/>
        <w:t>ꔩ〈</w:t>
      </w:r>
      <w:r>
        <w:rPr/>
        <w:t>䴬긶縪㴣䯍⹰</w:t>
      </w:r>
      <w:r>
        <w:rPr/>
        <w:t>ꦵ</w:t>
      </w:r>
      <w:r>
        <w:rPr/>
        <w:t>穙䴲娹㝆兯〣</w:t>
      </w:r>
      <w:r>
        <w:rPr/>
        <w:t>ꥁ</w:t>
      </w:r>
      <w:r>
        <w:rPr/>
        <w:t>쵟㌫⹪䙹건潕쉳獘㘤쉥䔯⩍쉴浣橖棂쉶ㄦ暮䳂橍猰녌</w:t>
      </w:r>
      <w:r>
        <w:rPr/>
        <w:t>ⱺ</w:t>
      </w:r>
      <w:r>
        <w:rPr/>
        <w:t>䧂礤杓⩀쉹쉱毂㴴佄䑦⩭䆡㭴妬</w:t>
      </w:r>
      <w:r>
        <w:rPr/>
        <w:t>⠤</w:t>
      </w:r>
      <w:r>
        <w:rPr/>
        <w:t>轒嫂䍶㩡样䞵檻顙㘰㞩嘣吴垬쉷画⩂彬兤灤朮䅑䑁㕢⑄㥩⨤숶厥⥚伤뭂쵄⮡䩯廂䉡搨䤻橯땳彆䀷扤味婹쉖⨩䀣幆湏䐳㴫恷㠪♹Ⓕ振</w:t>
      </w:r>
      <w:r>
        <w:rPr/>
        <w:t>ꕦ</w:t>
      </w:r>
      <w:r>
        <w:rPr/>
        <w:t>㦥倦䥨坳濎⤤撥埍惎녬쉧燃䕰⚘녙칃䐹幕壂♃硶䑔伸㗂䈵</w:t>
      </w:r>
      <w:r>
        <w:rPr/>
        <w:t>꧃</w:t>
      </w:r>
      <w:r>
        <w:rPr/>
        <w:t>温櫂숹厏燂敺飍戰樱</w:t>
      </w:r>
      <w:r>
        <w:rPr/>
        <w:t>ⰷ</w:t>
      </w:r>
      <w:r>
        <w:rPr/>
        <w:t>슱슘╬쵅飂䇂⩔ꅡ칇㉘뭷丮</w:t>
      </w:r>
      <w:r>
        <w:rPr/>
        <w:t>ⶩ</w:t>
      </w:r>
      <w:r>
        <w:rPr/>
        <w:t>燂⥳偧扭堷奃彡⩾쉬㙤敠뇍睃㢩㓂偱♅㵹</w:t>
      </w:r>
      <w:r>
        <w:rPr/>
        <w:t>⡋</w:t>
      </w:r>
      <w:r>
        <w:rPr/>
        <w:t>ꄭ</w:t>
      </w:r>
      <w:r>
        <w:rPr/>
        <w:t>꥟</w:t>
      </w:r>
      <w:r>
        <w:rPr/>
        <w:t>슏㝅㣍겱쵾䏂㪘</w:t>
      </w:r>
      <w:r>
        <w:rPr/>
        <w:t>⡏</w:t>
      </w:r>
      <w:r>
        <w:rPr/>
        <w:t>䈵䂿稸兟⼪뽏꺥䓍啒刹頶䯂숦唻湁⦥</w:t>
      </w:r>
      <w:r>
        <w:rPr/>
        <w:t>ꦻ</w:t>
      </w:r>
      <w:r>
        <w:rPr/>
        <w:t>쉁祈獩䧂쉱洬䟂稶숦琫危䤻쉔〷呚ィ橈㔽⏂뭂</w:t>
      </w:r>
      <w:r>
        <w:rPr/>
        <w:t>ⰸ</w:t>
      </w:r>
      <w:r>
        <w:rPr/>
        <w:t>轐䕃允墬㞥숨ㅃ䨳幵祍쉚䒥㙫墬◃券䞥穚勂亘幅깟畎칅参父䈲갴攫捒</w:t>
      </w:r>
      <w:r>
        <w:rPr/>
        <w:t>ⵯ</w:t>
      </w:r>
      <w:r>
        <w:rPr/>
        <w:t>䍐坅䁆刲殮願뭲售瘥ꥸ圤琬皱坐묰</w:t>
      </w:r>
      <w:r>
        <w:rPr/>
        <w:t>⠬</w:t>
      </w:r>
      <w:r>
        <w:rPr/>
        <w:t>딦믂条㢏㶩扣圩쉫쉪䂬숴㥌뭵浪쉅䉅升票싂쵔쉡걌䉮䈲顠㕆㵕潸⽫杮狍쉅昸䝚㦮爤⒩싂⯂㉣</w:t>
      </w:r>
      <w:r>
        <w:rPr/>
        <w:t>⡠</w:t>
      </w:r>
      <w:r>
        <w:rPr/>
        <w:t>歀兤⹐䙪暥⭰嘷淂걗㄰⎱擃則쉌狂㩪䝮숨싂ꇂ⽎买㥳浑ㅸ⫃㝦䀦頥㶩쉭敮칒㉃浫촱</w:t>
      </w:r>
      <w:r>
        <w:rPr/>
        <w:t>ⵣ</w:t>
      </w:r>
      <w:r>
        <w:rPr/>
        <w:t>㥩䖡䑵支쉟珎⹢슿婔湺瑪墘杌顯땷</w:t>
      </w:r>
      <w:r>
        <w:rPr/>
        <w:t>꧃</w:t>
      </w:r>
      <w:r>
        <w:rPr/>
        <w:t>㠽ꍥ㕹弫へ䒥䉞쉆㭯浥犡浹⩪쉌参甪갥</w:t>
      </w:r>
      <w:r>
        <w:rPr/>
        <w:t>ⷃ</w:t>
      </w:r>
      <w:r>
        <w:rPr/>
        <w:t>矍땕⥂刽䫂뼶轂卾棂슮嚩捣䴵</w:t>
      </w:r>
      <w:r>
        <w:rPr/>
        <w:t>꧂</w:t>
      </w:r>
      <w:r>
        <w:rPr/>
        <w:t>믂쉩䄤欬浐䮵敁䝀愦㈭ꅌ♙╒枬䱲ꇃ䰵쉆秂㡳䱠唯䟃㥫呵㜲</w:t>
      </w:r>
      <w:r>
        <w:rPr/>
        <w:t>꤬</w:t>
      </w:r>
      <w:r>
        <w:rPr/>
        <w:t>揎稯䄹䭈圥潌</w:t>
      </w:r>
      <w:r>
        <w:rPr/>
        <w:t>ꤷ</w:t>
      </w:r>
      <w:r>
        <w:rPr/>
        <w:t>칊珂㓂栊□ꥰ弳恥轥䫂◂扮쉥쉕䆻㥠걖穃쉨慰䨹</w:t>
      </w:r>
      <w:r>
        <w:rPr/>
        <w:t>⢮</w:t>
      </w:r>
      <w:r>
        <w:rPr/>
        <w:t>砨焲牤䝮㧂竂狂禮嘭䕵犵㓂偀␺</w:t>
      </w:r>
      <w:r>
        <w:rPr/>
        <w:t>ꔭ</w:t>
      </w:r>
      <w:r>
        <w:rPr/>
        <w:t>싂⽗䘯㤩♉婉氯坷䭗깹⩱どꥫ겱⨲숵妵⑷䷍䔨䌺䙂汴⹥嫂䵘㝹쉤堮쉖슻쉴ぶ啄⌨烂쉲쉅</w:t>
      </w:r>
      <w:r>
        <w:rPr/>
        <w:t>ꤶ</w:t>
      </w:r>
      <w:r>
        <w:rPr/>
        <w:t>祶㶱뭒椵</w:t>
      </w:r>
      <w:r>
        <w:rPr/>
        <w:t>ꤥ</w:t>
      </w:r>
      <w:r>
        <w:rPr/>
        <w:t>ㅾ╶顂塰䵯硧廃ꅓ斩┴㨶슘僂䴩ꆘ䑴쉄漷⥒⫂㕔ꎣ䔫祔枏娹問</w:t>
      </w:r>
      <w:r>
        <w:rPr/>
        <w:t>⠷</w:t>
      </w:r>
      <w:r>
        <w:rPr/>
        <w:t>䘦</w:t>
      </w:r>
      <w:r>
        <w:rPr/>
        <w:t>ꕙ</w:t>
      </w:r>
      <w:r>
        <w:rPr/>
        <w:t>塀썺</w:t>
      </w:r>
      <w:r>
        <w:rPr/>
        <w:t>ⴳ</w:t>
      </w:r>
      <w:r>
        <w:rPr/>
        <w:t>쵙昪临坤洯</w:t>
      </w:r>
      <w:r>
        <w:rPr/>
        <w:t>ꥏ</w:t>
      </w:r>
      <w:r>
        <w:rPr/>
        <w:t>礪秂싂㫂䅴䱖ぃ犵쉙来㙐眴</w:t>
      </w:r>
      <w:r>
        <w:rPr/>
        <w:t>ꔻ</w:t>
      </w:r>
      <w:r>
        <w:rPr/>
        <w:t>쉬㇂攭⍈땱䤭쉗婌㭴参㵔㘣䱙揂乬</w:t>
      </w:r>
      <w:r>
        <w:rPr/>
        <w:t>Ⱬ</w:t>
      </w:r>
      <w:r>
        <w:rPr/>
        <w:t>八㪱䄥畖乊⬵䡕啐⻃牚祣城㥕柂㨪娦㕰䑺䐱㭦㩍穈㪩唣⩲딯敤䁩䛍歕⩞</w:t>
      </w:r>
      <w:r>
        <w:rPr/>
        <w:t>ꥂ♣</w:t>
      </w:r>
      <w:r>
        <w:rPr/>
        <w:t>쵭恓墡⮵歵犩溩⑺䅟╅繫慵毂畚</w:t>
      </w:r>
      <w:r>
        <w:rPr/>
        <w:t>ꔴ</w:t>
      </w:r>
      <w:r>
        <w:rPr/>
        <w:t>轥</w:t>
      </w:r>
      <w:r>
        <w:rPr/>
        <w:t>ꕣ</w:t>
      </w:r>
      <w:r>
        <w:rPr/>
        <w:t>넳⑮♲습煰䭠갬䃂煅睙ㄩ䕺挪惂摥癗硏䅁⑒㥠啅껂⿂䔦彾쉚反猬</w:t>
      </w:r>
      <w:r>
        <w:rPr/>
        <w:t>ꥐ⌹</w:t>
      </w:r>
      <w:r>
        <w:rPr/>
        <w:t>ꥧ䕣汵칚轾⍖⽪啇夯潰䉶숽⹞灙╩</w:t>
      </w:r>
      <w:r>
        <w:rPr/>
        <w:t>꧍</w:t>
      </w:r>
      <w:r>
        <w:rPr/>
        <w:t>쉤⨰慁䬰䡱䁱穮쉵싃捪</w:t>
      </w:r>
      <w:r>
        <w:rPr/>
        <w:t>ꥃ</w:t>
      </w:r>
      <w:r>
        <w:rPr/>
        <w:t>媵攱杰◂削㕣畾恚㡭㈮剾땇畑轟癤⌮港칮㊘춮쉾㤪뭦㚩䀸矂슻丸ꅅ쉥䝶潓擂瘭녑稽体䝡穸埂쉔塦渮顸㄰悱剀佊搰㭋呤</w:t>
      </w:r>
      <w:r>
        <w:rPr/>
        <w:t>ⱺ</w:t>
      </w:r>
      <w:r>
        <w:rPr/>
        <w:t>䕇㥮去湞ꅳ迂䥧쉚</w:t>
      </w:r>
      <w:r>
        <w:rPr/>
        <w:t>ⵀ⤱</w:t>
      </w:r>
      <w:r>
        <w:rPr/>
        <w:t>쉩넮䭾⬰橃</w:t>
      </w:r>
      <w:r>
        <w:rPr/>
        <w:t>ⵠ</w:t>
      </w:r>
      <w:r>
        <w:rPr/>
        <w:t>灡殥⦬⩥☨頰彭㑾□䙃儮歇䃂癟䠨䝃䵵ꏂ丯噪㜪堳칸癪䅑칏㈽燂灲䄪슱</w:t>
      </w:r>
      <w:r>
        <w:rPr/>
        <w:t>꤯</w:t>
      </w:r>
      <w:r>
        <w:rPr/>
        <w:t>が㕋繣煋瀯唲껂疥싂癄繲廂䜻轩</w:t>
      </w:r>
      <w:r>
        <w:rPr/>
        <w:t>Ɱ</w:t>
      </w:r>
      <w:r>
        <w:rPr/>
        <w:t>㡄⎻썱</w:t>
      </w:r>
      <w:r>
        <w:rPr/>
        <w:t>ⵕꔯ⫂</w:t>
      </w:r>
      <w:r>
        <w:rPr/>
        <w:t>㥐橏숯幑㖬䈥䃂刹㡣是䄨暬䡊䕕牓页⪡湡㛂湪㔲縳奲싃쉙㗂㦥⤵兀䕉沏⒡䬱摑楲轨♷㜦</w:t>
      </w:r>
      <w:r>
        <w:rPr/>
        <w:t>ⷃ⥹</w:t>
      </w:r>
      <w:r>
        <w:rPr/>
        <w:t>㩰疩瑚쵰ꄳ浒䥶쉔佳殡曂</w:t>
      </w:r>
      <w:r>
        <w:rPr/>
        <w:t>꥟</w:t>
      </w:r>
      <w:r>
        <w:rPr/>
        <w:t>땮㡃㵱湗㑪攪</w:t>
      </w:r>
      <w:r>
        <w:rPr/>
        <w:t>ꕒ</w:t>
      </w:r>
      <w:r>
        <w:rPr/>
        <w:t>㍤晔顆칌㏂쉳䐺辡㢱뭙㍉뾿汍⨰桇䅐슮땺偘䤩ꍅ䥊撩ꆡ澩⍎乾쉮㌪㋍쉆때믂겮彃쏎㷂㥠奠딪幌嚮偍⸷啩估乶暡硴杅╵슥恲▿穊坆癗㵍쉕㶮䝉㍇⭎䥁㩕〻䩉쎮䨦쉖㠵충啅十뭉瞣恱⹹㕬圊믂幑⦿䰥ꄶ桪着吪噂뮘슬㧂슱礫辣佡㷎㩌숬슣슩䋍䙗㌮숫愨⭣숥仂㑶⩧獍</w:t>
      </w:r>
      <w:r>
        <w:rPr/>
        <w:t>⡁</w:t>
      </w:r>
      <w:r>
        <w:rPr/>
        <w:t>塂숥╀썇㥰</w:t>
      </w:r>
      <w:r>
        <w:rPr/>
        <w:t>⡶⵾</w:t>
      </w:r>
      <w:r>
        <w:rPr/>
        <w:t>題欶숪恶椽</w:t>
      </w:r>
      <w:r>
        <w:rPr/>
        <w:t>⡷</w:t>
      </w:r>
      <w:r>
        <w:rPr/>
        <w:t>숰䘩묲쉞版洳奓䆬畚⬣䝬숣丶칣ꌽ灕瘣카쉓䋂㐤ㆩ딮䍨惂뭀欰㞩곂潣嚣╆穗櫃禩唤卯卢傩뮩唷攻숴朳년긤숤幵楹㑑椷坺⤹䉄䩯䒬繄㝏숶桟梱畬到珂楉操치去㤻慩쉤潢쉨樻䑳쉰矂穞숬㠥⩠</w:t>
      </w:r>
      <w:r>
        <w:rPr/>
        <w:t>⡪</w:t>
      </w:r>
      <w:r>
        <w:rPr/>
        <w:t>쉲싂槂쉠㪿睬怲쉀息</w:t>
      </w:r>
      <w:r>
        <w:rPr/>
        <w:t>ꦻ</w:t>
      </w:r>
      <w:r>
        <w:rPr/>
        <w:t>矂奋晣刵珂⬴㝰⌮쌽⹲쵙扎柂南㤲塅〩朱睱䭺♣⍦摙礭獙숵㨵夷⹮</w:t>
      </w:r>
      <w:r>
        <w:rPr/>
        <w:t>ⰵ</w:t>
      </w:r>
      <w:r>
        <w:rPr/>
        <w:t>䙰㉣绍</w:t>
      </w:r>
      <w:r>
        <w:rPr/>
        <w:t>ꕠ</w:t>
      </w:r>
      <w:r>
        <w:rPr/>
        <w:t>⣂⮣</w:t>
      </w:r>
      <w:r>
        <w:rPr/>
        <w:t>揂轇殡㭘</w:t>
      </w:r>
    </w:p>
    <w:p>
      <w:pPr>
        <w:pStyle w:val="PreformattedText"/>
        <w:bidi w:val="0"/>
        <w:spacing w:before="0" w:after="0"/>
        <w:jc w:val="left"/>
        <w:rPr/>
      </w:pPr>
      <w:r>
        <w:rPr/>
        <w:t>쉌䬳厩쉰쉘㜥擂㭑煀焴깴ㄤ</w:t>
      </w:r>
      <w:r>
        <w:rPr/>
        <w:t>꤯ꗂ</w:t>
      </w:r>
      <w:r>
        <w:rPr/>
        <w:t>쏂</w:t>
      </w:r>
      <w:r>
        <w:rPr/>
        <w:t>ⱱ</w:t>
      </w:r>
      <w:r>
        <w:rPr/>
        <w:t>싍㤷⍂弦卞뇂礮녍췂ㅙ搽䋂䩩庵壂杊㡈畆ꍶ</w:t>
      </w:r>
      <w:r>
        <w:rPr/>
        <w:t>ⲣ</w:t>
      </w:r>
      <w:r>
        <w:rPr/>
        <w:t>숱呒갨뗂畃禿憏嘷癲⺩슬姎擂노柂칑辬⵫ꄵ쵑숲䭈枘䛂겱㷎</w:t>
      </w:r>
      <w:r>
        <w:rPr/>
        <w:t>⠵</w:t>
      </w:r>
      <w:r>
        <w:rPr/>
        <w:t>渮稴兲</w:t>
      </w:r>
      <w:r>
        <w:rPr/>
        <w:t>ꥅ</w:t>
      </w:r>
      <w:r>
        <w:rPr/>
        <w:t>䑯쵗榩㎩杌숣剥縴䔤쉷颡㥰칠⍔泂쉰奄泂䑭쉦쉵쉣䧂㐪縥敨넺쉍瑭呔⚣칵㬬噲㝵⑂䈯ㄷ䜳乀坯ꏂㆵ㜣␥䉥彣枩㛂㨪畮묣乒櫎庩㤮佬싂唫协츰䔰惎扷昹㌮礥㵑</w:t>
      </w:r>
      <w:r>
        <w:rPr/>
        <w:t>⠺</w:t>
      </w:r>
      <w:r>
        <w:rPr/>
        <w:t>婖溿䉲숶伯⨪摲㕌㙠敄⽶䠤</w:t>
      </w:r>
      <w:r>
        <w:rPr/>
        <w:t>ꕐꔬ</w:t>
      </w:r>
      <w:r>
        <w:rPr/>
        <w:t>悏ꌺ갣䬦戲湵䵺걷䐫纬싂</w:t>
      </w:r>
      <w:r>
        <w:rPr/>
        <w:t>ꗍ</w:t>
      </w:r>
      <w:r>
        <w:rPr/>
        <w:t>㩅慎뼲砬꥞㞮扞杉䟂쉨嘦㡚㠨</w:t>
      </w:r>
      <w:r>
        <w:rPr/>
        <w:t>ⱦ</w:t>
      </w:r>
      <w:r>
        <w:rPr/>
        <w:t>渰⎿㭢摳㍊廂殥祆哂绂汀殩䩇☦煦瓂熮</w:t>
      </w:r>
      <w:r>
        <w:rPr/>
        <w:t>ꖻ</w:t>
      </w:r>
      <w:r>
        <w:rPr/>
        <w:t>乹⪩㖬坶뿎쉂┩煗池䑅卓䁊⚿쉋爳⒱䦩玵彦類ㅬ迂氤㷂☥䕍</w:t>
      </w:r>
      <w:r>
        <w:rPr/>
        <w:t>⡋</w:t>
      </w:r>
      <w:r>
        <w:rPr/>
        <w:t>恄区䵏佲砸制숫슡婏ꅰ䑧⌱䵐咏娷妿冮쉧㙾⩋㑐⩧游礴䡢䋂乪獙晱㠷湔쵹⥹硚婞ꍆ녇䥇䆥㍕ꥬ쉕ꅂ剬䞏ㅓ걂</w:t>
      </w:r>
      <w:r>
        <w:rPr/>
        <w:t>ꦣ</w:t>
      </w:r>
      <w:r>
        <w:rPr/>
        <w:t>䥊숳湇䁓쵥㍺䐯栽桘ꅨ癨繪呯䥈卢效呌䉃㉆併䗂⿂噳䁍⩁扊㙃堦顋畂穤影Ⓜꅂ䃂珍欦슬戶㭡㩙⹠썯䏃毂堷潳娰쵮䂥슡曎繂뮵啫垻땦㩅䭑쉢쉋睃쉃땉瀊瑴䅓项汴⹡㴻桴督䴣〤灏妩㎮䝤呮澿䘫禥⑤䰸欵祒䉬椷㛂嚡ꅸ㤦㚩䵎䄬⫂た嚵㉵꤮顾딻盂㧍幵垿坊⬬收쉌</w:t>
      </w:r>
      <w:r>
        <w:rPr/>
        <w:t>꧂</w:t>
      </w:r>
      <w:r>
        <w:rPr/>
        <w:t>䱧쉤䬣㯂瀵⽍㬳㤶伭쉎䑅晋䀩㐲剖堯㋃剘ꄩ⹗숰╌♱㡥걍쵍盂华嗂敨歰畲땃숤ぁ㡷此츩坱䦩䉐쉊奬␷彐坊㥩區佈喣玥⬹㝮㧃凂浟</w:t>
      </w:r>
      <w:r>
        <w:rPr/>
        <w:t>ꕧ</w:t>
      </w:r>
      <w:r>
        <w:rPr/>
        <w:t>뭐싂扤扟坞浯䄨毂䔪戬뗃㥕㉩獀木싂梣栽</w:t>
      </w:r>
      <w:r>
        <w:rPr/>
        <w:t>ꦿ</w:t>
      </w:r>
      <w:r>
        <w:rPr/>
        <w:t>牬쉔숥噍싂뗂숦偡䦣吴株昪☣䢏䓂獢媿ꄷ㨶땒攻䲡ꥵ꥙願㌱㵒㑳懂摢</w:t>
      </w:r>
      <w:r>
        <w:rPr/>
        <w:t>ꕎ</w:t>
      </w:r>
      <w:r>
        <w:rPr/>
        <w:t>啘⌯橆䆡컂㙰쉒싂쉹䘭橁灆쎥䑩쉊啗㈩䬶佃네绂䆮䵆㝂獀㩰쉔戫쵬떱㍯쉃嚡⼨믎</w:t>
      </w:r>
      <w:r>
        <w:rPr/>
        <w:t>ꕃ</w:t>
      </w:r>
      <w:r>
        <w:rPr/>
        <w:t>疘ꥳ땉歺ꅴ</w:t>
      </w:r>
      <w:r>
        <w:rPr/>
        <w:t>ꔮ</w:t>
      </w:r>
      <w:r>
        <w:rPr/>
        <w:t>㡲砤甹㢻㑍쌻䪣㝋썟갲䲏楳┽瘦숹矂슩뭆礹⩫䭡樽偒ꅣ顊쉉唷瞵乾쉔䄳慨</w:t>
      </w:r>
      <w:r>
        <w:rPr/>
        <w:t>ⶬ</w:t>
      </w:r>
      <w:r>
        <w:rPr/>
        <w:t>抣啳㠩湱摊썉啊뾩珂㭭掘琦抬⒩ㅎ땱ㆱ恤澬偓桳歲皏㙙挩땒呠晬奵⬳ꍦ毂⭋歳怶催칄伲쉖皩䁒〭䊱⑍猥䙳幚쉞쉬싂䭆優由⏂楺</w:t>
      </w:r>
      <w:r>
        <w:rPr/>
        <w:t>꧃</w:t>
      </w:r>
      <w:r>
        <w:rPr/>
        <w:t>焺䑙䕗뇂썐啰㷂攤硇⍠쌥⽅俎⽀滂偗⭂쉡쉷Ⓜ共숬楁济摑ꅈ뽞汎滂婅盃畁䊏猤䥆⼲ㄫ꥚</w:t>
      </w:r>
      <w:r>
        <w:rPr/>
        <w:t>Ɽ</w:t>
      </w:r>
      <w:r>
        <w:rPr/>
        <w:t>곂轪辥彲捥橇䜪㧂䍧쉪瘮矂㠺숩桬慳佭</w:t>
      </w:r>
      <w:r>
        <w:rPr/>
        <w:t>⢻</w:t>
      </w:r>
      <w:r>
        <w:rPr/>
        <w:t>樺奋⥓㣃⭦</w:t>
      </w:r>
      <w:r>
        <w:rPr/>
        <w:t>ꕅ</w:t>
      </w:r>
      <w:r>
        <w:rPr/>
        <w:t>㍌呧䉰㵮丱ꥥ䉪氪䭷䭸䙱坢갶</w:t>
      </w:r>
      <w:r>
        <w:rPr/>
        <w:t>ꤻ</w:t>
      </w:r>
      <w:r>
        <w:rPr/>
        <w:t>软湺썴뭉쉙쌮淂啊杷䈹獡奾쌲⭥婭⛂㍧ꍶ砵썃⽧쉣㜲⨶⩮쌶⹌㊻뽤佸䨩쉨剮湡楃뗂ꍨ桚䑦䁅쉮⭍</w:t>
      </w:r>
      <w:r>
        <w:rPr/>
        <w:t>ꕰ</w:t>
      </w:r>
      <w:r>
        <w:rPr/>
        <w:t>手䦵</w:t>
      </w:r>
      <w:r>
        <w:rPr/>
        <w:t>ꤹ</w:t>
      </w:r>
      <w:r>
        <w:rPr/>
        <w:t>戺䝒쉧⨸녳⩌灯睅⑸㑨稳땴⼣䞩싂汐</w:t>
      </w:r>
      <w:r>
        <w:rPr/>
        <w:t>Ⱨ</w:t>
      </w:r>
      <w:r>
        <w:rPr/>
        <w:t>悘쏎⽟㋂心啉咥乬總</w:t>
      </w:r>
      <w:r>
        <w:rPr/>
        <w:t>ꤺ</w:t>
      </w:r>
      <w:r>
        <w:rPr/>
        <w:t>庵╖纩㕨頨㐰剮⽆瘺敚㙔穷싍湮쉅哂⹚恡棂뭲捡梬刮ㄽ䱳瑏</w:t>
      </w:r>
      <w:r>
        <w:rPr/>
        <w:t>ⵉ</w:t>
      </w:r>
      <w:r>
        <w:rPr/>
        <w:t>䌬䱙☭땂浣猴㝟⼲ꎿ縱則뇂쉇佪긹췂じ姎顧䃂䌣祚た㊣搥樦繟䱖縬坞呠懃䶱恐녮獶䕱䩢䭟㍈溮哂卾싂⑵凂䜩圥䑲⨊쉰圵势쉎㭥之䍪싂뗂㡔傩䱢칮旂⨮쉮噗椯怵塅攴穪㟃䍳䧂깃딽슘ꏂ啖ꌣ恇䅱歊┫係睢弶⑊싎</w:t>
      </w:r>
      <w:r>
        <w:rPr/>
        <w:t>꧂</w:t>
      </w:r>
      <w:r>
        <w:rPr/>
        <w:t>䥄ꥫ慰䰨㑓⌵ꇂ䍍晣㤶㬤幋싂タ卧⥷䙖縦숽㏂榣⤬슿쌦츣싂係绍갪牢⍖㦡쉆싃涬硍澥敆㡚伭䁊䍀긽湣坌뭉睔⼽䑆</w:t>
      </w:r>
      <w:r>
        <w:rPr/>
        <w:t>ꕭ</w:t>
      </w:r>
      <w:r>
        <w:rPr/>
        <w:t>숶洪쎩稬䷂儣礲⹟曂㴰湤坭塳劬廂쉤灾浸䠨䀺춏</w:t>
      </w:r>
      <w:r>
        <w:rPr/>
        <w:t>ⰷ</w:t>
      </w:r>
      <w:r>
        <w:rPr/>
        <w:t>匽斬偷杷牯盂䳂ꅙ顰璡떬⭌⪥슱⿂⥅쉙橚ꥹ⼯㚿䯂싍硨㛃슻嚩杉轖䨸嘭숦刣顒썶넥⪥斘㕋㪱㷂</w:t>
      </w:r>
      <w:r>
        <w:rPr/>
        <w:t>Ɱ</w:t>
      </w:r>
      <w:r>
        <w:rPr/>
        <w:t>꧂</w:t>
      </w:r>
      <w:r>
        <w:rPr/>
        <w:t>㇂淂乩땘啓恏䤻捬兎搳칇䱑</w:t>
      </w:r>
      <w:r>
        <w:rPr/>
        <w:t>ⱐ</w:t>
      </w:r>
      <w:r>
        <w:rPr/>
        <w:t>쉔䝉杕繇攬顴⍢矂ꍮ轊癪⨴洹숸硯싂䆩平倷嘨</w:t>
      </w:r>
      <w:r>
        <w:rPr/>
        <w:t>ⶮ</w:t>
      </w:r>
      <w:r>
        <w:rPr/>
        <w:t>礪樮乯弫瀤柂걢朹捐</w:t>
      </w:r>
      <w:r>
        <w:rPr/>
        <w:t>ꦘ</w:t>
      </w:r>
      <w:r>
        <w:rPr/>
        <w:t>㘩</w:t>
      </w:r>
      <w:r>
        <w:rPr/>
        <w:t>⡠</w:t>
      </w:r>
      <w:r>
        <w:rPr/>
        <w:t>㜱⨽帹긭旂轳</w:t>
      </w:r>
      <w:r>
        <w:rPr/>
        <w:t>ⵚ</w:t>
      </w:r>
      <w:r>
        <w:rPr/>
        <w:t>껂效䙫⹁䭥䘽响떱㝾瑁噾怰砳焣ꅇꏃ┬媮䍴潇</w:t>
      </w:r>
      <w:r>
        <w:rPr/>
        <w:t>⠽</w:t>
      </w:r>
      <w:r>
        <w:rPr/>
        <w:t>ㅥ㛂숴猱㭃城幫呹懂偲彫汉幟⴦숵䍲畑潱顴晒⿂⹘슱敌ッ十䰣䆘獷轮癌㡮ꌺ㆘束쉧䞱㝋䴸㒱畗㜸䱮넹숤煞唦䢥䁶畂徿䅈ꄭ䨵卥頻奔敎썩㑁嘬♕䕤</w:t>
      </w:r>
      <w:r>
        <w:rPr/>
        <w:t>ꥒ</w:t>
      </w:r>
      <w:r>
        <w:rPr/>
        <w:t>슻㙎轠</w:t>
      </w:r>
      <w:r>
        <w:rPr/>
        <w:t>ꕐ</w:t>
      </w:r>
      <w:r>
        <w:rPr/>
        <w:t>녋欤㔺깘쉄㈦</w:t>
      </w:r>
      <w:r>
        <w:rPr/>
        <w:t>ꕌ</w:t>
      </w:r>
      <w:r>
        <w:rPr/>
        <w:t>䵏顥숳䵕쉷싎拍뽯唴䆣攱〩</w:t>
      </w:r>
      <w:r>
        <w:rPr/>
        <w:t>ⵂ</w:t>
      </w:r>
      <w:r>
        <w:rPr/>
        <w:t>쉴䝙슱</w:t>
      </w:r>
      <w:r>
        <w:rPr/>
        <w:t>Ⱨ</w:t>
      </w:r>
      <w:r>
        <w:rPr/>
        <w:t>숺넫</w:t>
      </w:r>
      <w:r>
        <w:rPr/>
        <w:t>ⱱ</w:t>
      </w:r>
      <w:r>
        <w:rPr/>
        <w:t>畡猴浳뭀츷燂呈捇憱ꍶ슘㇍䍹杵</w:t>
      </w:r>
      <w:r>
        <w:rPr/>
        <w:t>⡠</w:t>
      </w:r>
      <w:r>
        <w:rPr/>
        <w:t>湪旍熏儬席刽ㆬ땮傏㍸썹쉉癗</w:t>
      </w:r>
      <w:r>
        <w:rPr/>
        <w:t>ꔳ</w:t>
      </w:r>
      <w:r>
        <w:rPr/>
        <w:t>䁇⭨쉞䭶塎묷</w:t>
      </w:r>
      <w:r>
        <w:rPr/>
        <w:t>ꥊ</w:t>
      </w:r>
      <w:r>
        <w:rPr/>
        <w:t>䘰幨䲩ꇎ硎穐㜶䬥敏숳磂䨩ꍒ兒汮悏슘쉙녟〬呔㥠顉塤⹲䚡䵊쌦㬹䑎</w:t>
      </w:r>
      <w:r>
        <w:rPr/>
        <w:t>ⵘ</w:t>
      </w:r>
      <w:r>
        <w:rPr/>
        <w:t>䡟⭖㥇彩숺収卆啧䬤忂㍙㕋录㕨啞䁶⼱춣喻</w:t>
      </w:r>
      <w:r>
        <w:rPr/>
        <w:t>ꥌ</w:t>
      </w:r>
      <w:r>
        <w:rPr/>
        <w:t>迂䀨䎥㍩呡䷂晴桯⍙㙧┪睢슩㐨歋千뇂煍淃泂湯숯偶쉙㝟噘䙹硇夽㝨싂揎䃂ꍍ깏䬦兓쎱亘㵡偈♅㘮▮湉椫␵쉪Ⓝ砱쵰츦䱂㬭⑯넱顗뇍献併亡䤻⥚숣㙣纥灑쉧勂縹㕕</w:t>
      </w:r>
      <w:r>
        <w:rPr/>
        <w:t>⠦</w:t>
      </w:r>
      <w:r>
        <w:rPr/>
        <w:t>纥䁯╈㑺ꏂ⦱䙯圪恳㜥䩓敍뽮싂绂싂☰쵸壂ꥠ欪稰盎䙑䩳슻槂ꄊ灤ㅷ硑妿⩣㭯䔩煈㤴숻橥썹㑰칆쉑⑁㊱㉐쉔넯繆䡣冮</w:t>
      </w:r>
      <w:r>
        <w:rPr/>
        <w:t>ⵐ⨯</w:t>
      </w:r>
      <w:r>
        <w:rPr/>
        <w:t>㔪쉏伳ꄥ甥䘭䶣쉞땇뇂</w:t>
      </w:r>
      <w:r>
        <w:rPr/>
        <w:t>ꥌ</w:t>
      </w:r>
      <w:r>
        <w:rPr/>
        <w:t>睗㴶</w:t>
      </w:r>
      <w:r>
        <w:rPr/>
        <w:t>ꔦ</w:t>
      </w:r>
      <w:r>
        <w:rPr/>
        <w:t>䉐䵔⪵㒮呺</w:t>
      </w:r>
      <w:r>
        <w:rPr/>
        <w:t>ꦵ</w:t>
      </w:r>
      <w:r>
        <w:rPr/>
        <w:t>쉭楏欵獠乇</w:t>
      </w:r>
      <w:r>
        <w:rPr/>
        <w:t>⣂</w:t>
      </w:r>
      <w:r>
        <w:rPr/>
        <w:t>䶵츪㑈</w:t>
      </w:r>
      <w:r>
        <w:rPr/>
        <w:t>ꔬꔲ</w:t>
      </w:r>
      <w:r>
        <w:rPr/>
        <w:t>低</w:t>
      </w:r>
      <w:r>
        <w:rPr/>
        <w:t>ⴳ</w:t>
      </w:r>
      <w:r>
        <w:rPr/>
        <w:t>祎䒣뭏깑ꏂ眴飂쏂䖘六ꌷ쏎숳槂䌤汤䁧橏恉⎣燂㑶쉓쉺ꅕ汗칠猬牘傏橰䡓坨㭦쉟䓂㇂⿂㕬♂䖵辡き煶⩂疿딲쉡䰮슱뽠慴剐㤥頪㕞䉓⯂栺놿㒿牧偰纻妿⛂䱮椸杅깗츩꥞掻ꇂ杈礲樤숥係슣牴⏂厏繨</w:t>
      </w:r>
      <w:r>
        <w:rPr/>
        <w:t>Ɒ</w:t>
      </w:r>
      <w:r>
        <w:rPr/>
        <w:t>䵚操慨칗ㄹ쉵ㄹ䁙⭰뮣ꄰ䡌썡婣瘰祃物㢏怫洯濂㮥奎暿塌⫂㷂昩敁곂ꥯ⥧쉩⩵㕤ꇂ</w:t>
      </w:r>
      <w:r>
        <w:rPr/>
        <w:t>Ⲯ</w:t>
      </w:r>
      <w:r>
        <w:rPr/>
        <w:t>噄䀪轆쉕䨤愫</w:t>
      </w:r>
      <w:r>
        <w:rPr/>
        <w:t>⡥</w:t>
      </w:r>
      <w:r>
        <w:rPr/>
        <w:t>쉇⩪䓂嗂䃂た긮嚮⮩帥乁</w:t>
      </w:r>
      <w:r>
        <w:rPr/>
        <w:t>ꕥ</w:t>
      </w:r>
      <w:r>
        <w:rPr/>
        <w:t>濂쏂梡╹䥯⵨⭹숭顣惂⛂깍䈮싂┭噲禣ꍗ總煌操⪮䡶樭⺣疡䝸꺻兯ꍡꎏ䷂汙㭗线땱㕆慗뿂䵴畚頪쉆⤳爺睓恫</w:t>
      </w:r>
      <w:r>
        <w:rPr/>
        <w:t>ⱎ</w:t>
      </w:r>
      <w:r>
        <w:rPr/>
        <w:t>䭯猪㍚䀳潃盂㊏斡쉤佴ꅕ㥔挺抩꥙珂攮晗㕑녌䲮♭⽭榵ꅱ迎㯂⩟唴</w:t>
      </w:r>
      <w:r>
        <w:rPr/>
        <w:t>ꔲ╏</w:t>
      </w:r>
      <w:r>
        <w:rPr/>
        <w:t>癉摃㵣汣斥掘頪뮘摶㭣灁浹싎䄷乧쉆넣灠깏㙌년䥳</w:t>
      </w:r>
      <w:r>
        <w:rPr/>
        <w:t>ꤺ</w:t>
      </w:r>
      <w:r>
        <w:rPr/>
        <w:t>䝃긭㩊⹲♶璱梩䵁뽶噗습⒘縫埂쉘杄夫励琯⍂⨫쉊</w:t>
      </w:r>
      <w:r>
        <w:rPr/>
        <w:t>꤭</w:t>
      </w:r>
      <w:r>
        <w:rPr/>
        <w:t>쉖漫枬旂硖繑干</w:t>
      </w:r>
      <w:r>
        <w:rPr/>
        <w:t>ꕱ</w:t>
      </w:r>
      <w:r>
        <w:rPr/>
        <w:t>䒥㥏쉖䈱浰쉆쉒⹵┩爷慔圬係싂庿䍄⫂唶橺桃䨬ㄫく㐬쎿ꍾ㴸㩭슱廎⩺숹㯂㌲轈硺⺬湁儥㌨囂勂暩䠮㨣瑡歬ꥦ슣뇂쉶抿</w:t>
      </w:r>
      <w:r>
        <w:rPr/>
        <w:t>ⵎ</w:t>
      </w:r>
      <w:r>
        <w:rPr/>
        <w:t>汢姂庱瑂쉆䁋䥞序䝊啹쵨넶摩썉牤땄顠䝣恅숴轉渦㑷쉎</w:t>
      </w:r>
      <w:r>
        <w:rPr/>
        <w:t>ꕒ⥦</w:t>
      </w:r>
      <w:r>
        <w:rPr/>
        <w:t>单䭠쉳厏欦刵칫偬稬쵊쉯凂渲浘䌭縳䖩걳穈棎汗숭㩕㙣ㅐ䪣縲㩺㥕⩊乎♤毂䌱央쏂䅪禡硩㪿剔㙩㩙ッ䕸䕯⶘⩥숹㵶숪⽄祫썔浙灨故眤ꆏ猬䳂畱긫潲步繍㥀殬欱婺伸渤숴⪩슥</w:t>
      </w:r>
      <w:r>
        <w:rPr/>
        <w:t>꧂</w:t>
      </w:r>
      <w:r>
        <w:rPr/>
        <w:t>轾⩄䄪</w:t>
      </w:r>
      <w:r>
        <w:rPr/>
        <w:t>⡂</w:t>
      </w:r>
      <w:r>
        <w:rPr/>
        <w:t>櫂㙾摅䓂夲ꅋ㡂⤷け㩂䔥婡</w:t>
      </w:r>
      <w:r>
        <w:rPr/>
        <w:t>⠨</w:t>
      </w:r>
      <w:r>
        <w:rPr/>
        <w:t>꧂</w:t>
      </w:r>
      <w:r>
        <w:rPr/>
        <w:t>奱汙뿂浂㙇ꍔ뼊狂⑴슣쉓ど슱弫炥⭈懂摉쉟惂ㅅ坷믂穞䤪淂湌㉀ꥣ⏂ㅌ琦剓</w:t>
      </w:r>
      <w:r>
        <w:rPr/>
        <w:t>ⴥ</w:t>
      </w:r>
      <w:r>
        <w:rPr/>
        <w:t>깒怣縭嗂顭瘫</w:t>
      </w:r>
      <w:r>
        <w:rPr/>
        <w:t>ꤽ</w:t>
      </w:r>
      <w:r>
        <w:rPr/>
        <w:t>㝇㗂㥀쎡䁲딮ꅕ쉩捐顤땗澡縻瀬獖㊘兦ꄲ㭹䈻䥐㠥楘㟂嘲楨⭏☤ば싂扐僃珂쉗噙塴ꍑ烂쉟䱠㎏略ㆵ瞱摑䰣슘兏穗奒堻㝦桙㡏扡ꎿ䉺쉰</w:t>
      </w:r>
      <w:r>
        <w:rPr/>
        <w:t>ⰱ</w:t>
      </w:r>
      <w:r>
        <w:rPr/>
        <w:t>칙懃숹딺歭濂⴫畍②㉩堪䬳䌷䄤廂は轃⨵䟂燂歁嫂뭈楂愤갰昪쵢슱煶瑆偤</w:t>
      </w:r>
      <w:r>
        <w:rPr/>
        <w:t>Ⱔ</w:t>
      </w:r>
      <w:r>
        <w:rPr/>
        <w:t>摁睒矂⒬♌琽䬫⭋刱卸⻂漨㭃奷輬湀㞘甤⪵瀭晬䨸契湃싂漪㍲뭲啙㙴煤㦿穓䥠恁㙯쉕晋쉴녗⤺㒩斻쵞䈮⭯┵旂剘灘欫曎䖘⹢䢩칐⿂桅⩂剰頫썑妡晱玡捄㡣橠タ</w:t>
      </w:r>
      <w:r>
        <w:rPr/>
        <w:t>ⴷ⥑</w:t>
      </w:r>
      <w:r>
        <w:rPr/>
        <w:t>쉍䌯㩾䍏싂뇂浄㙪㉩恊侏湦⼤灭弣☱◍</w:t>
      </w:r>
      <w:r>
        <w:rPr/>
        <w:t>ꥃ</w:t>
      </w:r>
      <w:r>
        <w:rPr/>
        <w:t>㵚숺潆땶ꆻ㎵㝊쉪칉䫂걩噬兒甮皿쉱㕄奦ꆿ䙬颵禮쌲縰繖伪꺘䍎穹⺮</w:t>
      </w:r>
      <w:r>
        <w:rPr/>
        <w:t>ⱋ</w:t>
      </w:r>
      <w:r>
        <w:rPr/>
        <w:t>㩔噄橋썂偰灡䪩斵쉹嗃獳祺⩘䙴녹쉧欻搤颥䑁侥䕱咮ㄷ䕡嫎敔㉦䎩</w:t>
      </w:r>
      <w:r>
        <w:rPr/>
        <w:t>ꦿ</w:t>
      </w:r>
      <w:r>
        <w:rPr/>
        <w:t>䭃묷Ⓙ䅫癰숽嚥撻昪眻愷婶囂䏂繄湀㤭䠩땖슏㨺뽈攺츮ꅫ恡쉋뿃呠⧂쵨䮻烂䡯㭯䦩求桢칥灉㆘嘲ㄨ㈨䥨쉈숯䉩勎噡剏⌫婵㌥</w:t>
      </w:r>
      <w:r>
        <w:rPr/>
        <w:t>ꔻ</w:t>
      </w:r>
      <w:r>
        <w:rPr/>
        <w:t>畭㥸䛎瑚쉕幄⽐㡕幀摬䘭壂䀵慩㗎⩏竂坒煖吤쉪濂ꌨ⌴㑈ꅍ砭灠殥⛂䤴䤪捎灍뿍硱砭䅶啠轎呰ㅏ㔬⪩獹쉭까䁩ꏂ接ꅇ㵅썲瓂で겮嗂涻彯</w:t>
      </w:r>
      <w:r>
        <w:rPr/>
        <w:t>⠶</w:t>
      </w:r>
      <w:r>
        <w:rPr/>
        <w:t>슿㤤摯㮥⌺杵牔</w:t>
      </w:r>
      <w:r>
        <w:rPr/>
        <w:t>꤬</w:t>
      </w:r>
      <w:r>
        <w:rPr/>
        <w:t>⻂偃䱮参䈵猷姍妩弦呇硃⸰㉪慴捁♟깩꥙Ⓧ숨摨</w:t>
      </w:r>
      <w:r>
        <w:rPr/>
        <w:t>ꗂ</w:t>
      </w:r>
      <w:r>
        <w:rPr/>
        <w:t>欪顕</w:t>
      </w:r>
      <w:r>
        <w:rPr/>
        <w:t>ꕙ</w:t>
      </w:r>
      <w:r>
        <w:rPr/>
        <w:t>㗎飂䑸櫃歧♘根穰剩Ⓜ♁꺣㒬奒癱段칰穅㠣⦱㐵㵞浵♚堩네䊮琪⌸祀ꌭじ璥輬⩶幒썖犬숪坶䟃楣哂剶ꥡ睨睘╨渲挩㥯唣㭡灁㋍䉃⫃剌Ⓜ㑗璵湙迂쉓쉭㓂ㄪ亩坪卄暡睱㍔輺瀬䅦氪숳뭖ꥸ䉓䑅柂佉ぇ䙓湦倊쏂忂⩐亏焣䅅㕕긷吲㵙⎱氣</w:t>
      </w:r>
      <w:r>
        <w:rPr/>
        <w:t>ꥉ</w:t>
      </w:r>
      <w:r>
        <w:rPr/>
        <w:t>䈷婩っ䣎澱刪眤楧㕣칓劥汪숶뽺矂㣂猤깐㜱䬴뽍䲵⫂塤䉆놻㒮㝍柂⮱⚩㠴⩌</w:t>
      </w:r>
      <w:r>
        <w:rPr/>
        <w:t>ꦩ</w:t>
      </w:r>
      <w:r>
        <w:rPr/>
        <w:t>㭀穮</w:t>
      </w:r>
      <w:r>
        <w:rPr/>
        <w:t>ꦩ</w:t>
      </w:r>
      <w:r>
        <w:rPr/>
        <w:t>땦⏂愤ꄻ祯烃剕戰僂쉮뽮咬䨦䝡啵甭꥕숶牟뽘繭⽆怸깶⸶ㅅ䙬충㴷䭊䟂碱䉋磂뾩呥怰彊晱⍕㋎☻母飃쉂堯掿♓漴䍸願㙋㭯㫂砥╰⥧收䬵㥊䱪⤬</w:t>
      </w:r>
      <w:r>
        <w:rPr/>
        <w:t>Ⱓ</w:t>
      </w:r>
      <w:r>
        <w:rPr/>
        <w:t>쉵玩</w:t>
      </w:r>
      <w:r>
        <w:rPr/>
        <w:t>Ⱜ</w:t>
      </w:r>
      <w:r>
        <w:rPr/>
        <w:t>㙔彶捁䆩㝙쉩瑶㙏㐬獱椱숶湍⵱⹪東犻仂傘敡杺捹㩺坑ㅙ䉗獋쉲慣瘸硳㉣⸲</w:t>
      </w:r>
      <w:r>
        <w:rPr/>
        <w:t>ⵡ</w:t>
      </w:r>
      <w:r>
        <w:rPr/>
        <w:t>奦旂浡쉸⨷焣䭴☵䩾暻卪䧂⹵橗㠬녂쌽䵐拂偊쉾숵</w:t>
      </w:r>
      <w:r>
        <w:rPr/>
        <w:t>ⵓ</w:t>
      </w:r>
      <w:r>
        <w:rPr/>
        <w:t>㯂㢩㨮떏桐䉏㇎䃃爷偫歆㝮䜰䙪䶩眱싂숮䡋癳▻厡歵䕍쉱湺墻ꌺ䍭塩㭗㟂勂楆</w:t>
      </w:r>
      <w:r>
        <w:rPr/>
        <w:t>ⵂ</w:t>
      </w:r>
      <w:r>
        <w:rPr/>
        <w:t>僂婡㙡⤭㦿瑷類朱栺◂䁾䡃⸳䰳敡김♸䡪䐸天</w:t>
      </w:r>
      <w:r>
        <w:rPr/>
        <w:t>ꦮ</w:t>
      </w:r>
      <w:r>
        <w:rPr/>
        <w:t>㝓믂沘䖘䅋潬焰㙕幈楡灮歋坚쉄椳칰䙙⹡땟砮㙖頪扱吪呖㈹뭲恵桇兹▿婖⩏슩쉣掘栨瘮灃砪磂䋂쉡片塒珂参佅䡀䙶怣쉌削쉬㥠⽞♤뼲쉰并爥슻漺</w:t>
      </w:r>
      <w:r>
        <w:rPr/>
        <w:t>ⱚ</w:t>
      </w:r>
      <w:r>
        <w:rPr/>
        <w:t>砶⒥煴杴硗뽲⥈싂帬깥⥭恁㬬㑃乔</w:t>
      </w:r>
      <w:r>
        <w:rPr/>
        <w:t>⡠</w:t>
      </w:r>
      <w:r>
        <w:rPr/>
        <w:t>祱佲㕞挻썁奅䍔⨵癴癣顯䅭㔪⤶䍚偉⑇圫䮮⩭伮숣㠻껂帴槂繀⍗䡒䖱戤碵塟坑塥灵畯琲携秂쉏㭹並係뇃擂칅䧂㘤촹䔲扷⽓쉌숭숬繣⽬硢</w:t>
      </w:r>
      <w:r>
        <w:rPr/>
        <w:t>ꕚ</w:t>
      </w:r>
      <w:r>
        <w:rPr/>
        <w:t>곎⩕⌷⨪땢獖⩰慀⩎婫颩婫砣땖쉨갲溘썊⌨ꅄ婗쉲捔䄦습汉慙祲あ熡䴷딽楒⑩捚凂沘塉쉳牡硘䩘哂恆긩㭯䁡瘪싂冻싎쉓㢬泎汆㝪矃ꍠ䕐䕭喬䯂㭄쉪</w:t>
      </w:r>
      <w:r>
        <w:rPr/>
        <w:t>⣎</w:t>
      </w:r>
      <w:r>
        <w:rPr/>
        <w:t>塃牄楄䪵㭞杚敖䈤䉬硧ꅣ䟂䁉䛃䜫煔が爵䄲껂⑅奡槂썦뭂㉶䘲슱</w:t>
      </w:r>
      <w:r>
        <w:rPr/>
        <w:t>ꥐ</w:t>
      </w:r>
      <w:r>
        <w:rPr/>
        <w:t>䰺쉎ㄱ⵮ꄨ</w:t>
      </w:r>
      <w:r>
        <w:rPr/>
        <w:t>⡖</w:t>
      </w:r>
      <w:r>
        <w:rPr/>
        <w:t>睩顦佴땇䶩뾩参⤤쉯幰⍔딴煐쉵畘㕯僂橤乹䥰쵈恢塐㩕䅉쏂츱걣欪坞晨㟂㒩</w:t>
      </w:r>
      <w:r>
        <w:rPr/>
        <w:t>ⲥ</w:t>
      </w:r>
      <w:r>
        <w:rPr/>
        <w:t>晸轠㔺硨쉓ꅦ㭒⸸昊䅫㤭ꍓ瞵⻂杶녆뽄颩숣㉶瘬畡</w:t>
      </w:r>
      <w:r>
        <w:rPr/>
        <w:t>ꤸ</w:t>
      </w:r>
      <w:r>
        <w:rPr/>
        <w:t>䝫奺쉣☯딪⩂獱숪拃⺻껎㮘淂乺頰숱⥒䠻묫쉑娳灅旍䈤㑴㨪쉵瀲収慤漫暣硵墬噢㍕⬫숱</w:t>
      </w:r>
      <w:r>
        <w:rPr/>
        <w:t>ꤥ</w:t>
      </w:r>
      <w:r>
        <w:rPr/>
        <w:t>㍏冥恡</w:t>
      </w:r>
      <w:r>
        <w:rPr/>
        <w:t>ⶥ</w:t>
      </w:r>
      <w:r>
        <w:rPr/>
        <w:t>权湓幏㙹砵䰥⹳䔱升頽厬칈㠵佗汎汍쉋幣</w:t>
      </w:r>
      <w:r>
        <w:rPr/>
        <w:t>ⵁ</w:t>
      </w:r>
      <w:r>
        <w:rPr/>
        <w:t>㈷⥋䝯</w:t>
      </w:r>
      <w:r>
        <w:rPr/>
        <w:t>⡪⡳</w:t>
      </w:r>
      <w:r>
        <w:rPr/>
        <w:t>旂顖卑</w:t>
      </w:r>
      <w:r>
        <w:rPr/>
        <w:t>ꤽ</w:t>
      </w:r>
      <w:r>
        <w:rPr/>
        <w:t>仂깸⭡숹⫂</w:t>
      </w:r>
      <w:r>
        <w:rPr/>
        <w:t>⣂</w:t>
      </w:r>
      <w:r>
        <w:rPr/>
        <w:t>䠴憡戥⨫ꇂ浵喱琭䕊啋䥳쉸彤슘穱噹兆䴫晾䩨㩢敇彍磍䘷㕳六䏂</w:t>
      </w:r>
      <w:r>
        <w:rPr/>
        <w:t>ꦻ</w:t>
      </w:r>
      <w:r>
        <w:rPr/>
        <w:t>劥⥈⑆溮䙭㌨ꍢ塥⭎桲欳쉗</w:t>
      </w:r>
      <w:r>
        <w:rPr/>
        <w:t>ⵤ</w:t>
      </w:r>
      <w:r>
        <w:rPr/>
        <w:t>ㅚ晧祐⥃㈶</w:t>
      </w:r>
      <w:r>
        <w:rPr/>
        <w:t>⣂</w:t>
      </w:r>
      <w:r>
        <w:rPr/>
        <w:t>䵒欽囍塯긪倷敷쉐縴佀斿䇂湋朩敐썰剭津㧍쉁婏呺䥨扇㐷</w:t>
      </w:r>
      <w:r>
        <w:rPr/>
        <w:t>ꥎ</w:t>
      </w:r>
      <w:r>
        <w:rPr/>
        <w:t>殿㘫䥟걺啗</w:t>
      </w:r>
      <w:r>
        <w:rPr/>
        <w:t>ꤰ</w:t>
      </w:r>
      <w:r>
        <w:rPr/>
        <w:t>ㅱ瑶散轥旂啭恆沩牙汳曍싂轢①䪡⒱瑺㎡淍砨梵╒煷쉲㙓湧숴参砹䭾儲惂슏㩩幱습㵢㫂䋍獞ꍲ⩫⬩彎㐭</w:t>
      </w:r>
      <w:r>
        <w:rPr/>
        <w:t>⡥</w:t>
      </w:r>
      <w:r>
        <w:rPr/>
        <w:t>깗㘯㡁䙸佁숪䙇뮣ꄣ玬╡䜱㨬䷂吰싂ꥨ砸</w:t>
      </w:r>
      <w:r>
        <w:rPr/>
        <w:t>ꔯ</w:t>
      </w:r>
      <w:r>
        <w:rPr/>
        <w:t>䮱⹾⹶㶮根䡃炵㙢䥃ぢꆣ뽕䩘숣偡轭슩䭠搷묪䡪檻噄ꍵ㥤楡玮幙䡵곂奋氥䑷纏顱╩䛍啔걁慮땂婍徥⩴塮슮搰쉣쉓坏㩆㤲稪녅奸㜷숫쉗⍐촨㭂桡격㭠싂晔呫쉱⥲窘㩫</w:t>
      </w:r>
      <w:r>
        <w:rPr/>
        <w:t>ꖱ</w:t>
      </w:r>
      <w:r>
        <w:rPr/>
        <w:t>숯썆</w:t>
      </w:r>
      <w:r>
        <w:rPr/>
        <w:t>ꖱ</w:t>
      </w:r>
      <w:r>
        <w:rPr/>
        <w:t>湬⶿숶⺵穕Ⓝㅇ쉷飂殩깔⩧㟍⫃쉊</w:t>
      </w:r>
      <w:r>
        <w:rPr/>
        <w:t>ⵠ</w:t>
      </w:r>
      <w:r>
        <w:rPr/>
        <w:t>췂⸩␻爴劘汸㙨儮縬搨氪祗</w:t>
      </w:r>
      <w:r>
        <w:rPr/>
        <w:t>ꤪ</w:t>
      </w:r>
      <w:r>
        <w:rPr/>
        <w:t>涻</w:t>
      </w:r>
      <w:r>
        <w:rPr/>
        <w:t>ⵯ</w:t>
      </w:r>
      <w:r>
        <w:rPr/>
        <w:t>煵㇂啭晶⭐帲椯息慣係眪⑍쉇瘫扤礯硷츷摥ꏂ㮻뗂究⨩呒湦㊘彬㌭숮╀嗂⩲硧伦䕬⛂</w:t>
      </w:r>
      <w:r>
        <w:rPr/>
        <w:t>꧍</w:t>
      </w:r>
      <w:r>
        <w:rPr/>
        <w:t>䴥껂䑦煬䭟ꆱꄴ殩顒㕰㔣⭟숩⩥槂⩦呡⹑숬</w:t>
      </w:r>
      <w:r>
        <w:rPr/>
        <w:t>⡬</w:t>
      </w:r>
      <w:r>
        <w:rPr/>
        <w:t>瀪뾏쉢轑촱䥮䔱숫洸⑪癸⨬쉪㯂㉋幨轸亮祊灔꺥㒣塋恊献쉂惃桏穎桃畬䠣숻慚瑟汄䤪䲏湙⤳瑟斮♮睉쉙剱슮⑅ㆥ摖㨬칸嘫ꅳ矍땢㬨</w:t>
      </w:r>
      <w:r>
        <w:rPr/>
        <w:t>Ⱳ</w:t>
      </w:r>
      <w:r>
        <w:rPr/>
        <w:t>搫㔵㭙㦏婸棎숻亘땫何䞵伺狎뽬朷㖿⭬呁</w:t>
      </w:r>
      <w:r>
        <w:rPr/>
        <w:t>ⲏ</w:t>
      </w:r>
      <w:r>
        <w:rPr/>
        <w:t>扳穾ꍇ兊爺縰쉕ꏂ溬칬稲懂䮘婩⽇쉈쉄⩄疩礥숭ケ䐹쉶啧潘桪幠</w:t>
      </w:r>
      <w:r>
        <w:rPr/>
        <w:t>ⷂ</w:t>
      </w:r>
      <w:r>
        <w:rPr/>
        <w:t>堳獲ꍤ珂兀洊縻⩂⫂䰬戲縸硲슘䥆䑚쉘䀯㉵䚵⩚ꅏ刻恘柃䙇ꍦ兓㶩穘歶ꏂ櫂䲬托婃㕧癎㈲쉗吳枿恩곂썃坉港䅘ꎩ㵫쉍놡㕾깸穥⯂慃娽䑗昨⧎顤숦穥儤걘〭ギ單㤹濂㡔䉐倰쉏忍넨숯槂煺䷂偱䧂㠬녷敷썕컂䉳呠捁㡐</w:t>
      </w:r>
      <w:r>
        <w:rPr/>
        <w:t>ⴤ</w:t>
      </w:r>
      <w:r>
        <w:rPr/>
        <w:t>䐴䃂</w:t>
      </w:r>
      <w:r>
        <w:rPr/>
        <w:t>ꦻ</w:t>
      </w:r>
      <w:r>
        <w:rPr/>
        <w:t>栴뽅⥠㗂㘰㜵䕀猭擂䨹싃执嗂息轒㎡䂥甭啖썔浑皡</w:t>
      </w:r>
      <w:r>
        <w:rPr/>
        <w:t>⢩</w:t>
      </w:r>
      <w:r>
        <w:rPr/>
        <w:t>䁘䠥攦䠤扊뭕땷녷兏晧⍖繠画纻㌫ꏂ䑳婏父쉇싂硐쉠攩婈무梘䷂㍱烃吺슻㯂㍘怯슥敀ꆮ坰䣃㩺䁦㑑㌻㉶㥧쎱潃ꏂ副㘥垵嚮獺㪻帪쏂狂숻숮⒮眶暩卋湓딩轂坆奁勂漮숷愭묱쉈</w:t>
      </w:r>
      <w:r>
        <w:rPr/>
        <w:t>꧂</w:t>
      </w:r>
      <w:r>
        <w:rPr/>
        <w:t>땃䇂繒곎䮬</w:t>
      </w:r>
      <w:r>
        <w:rPr/>
        <w:t>꤯</w:t>
      </w:r>
      <w:r>
        <w:rPr/>
        <w:t>兰惃焴沩呀ꌭ唪㩭顊뭇牵礮核⮬杴♆㨯噂癒쉉칂ꅰ庣ꍅ쌩業㕟⨯楈㔪报♶繬⼻䅱核ꍹ硾偲䆻慲</w:t>
      </w:r>
      <w:r>
        <w:rPr/>
        <w:t>꧂</w:t>
      </w:r>
      <w:r>
        <w:rPr/>
        <w:t>썩呢䜣⚣㝢䌽⸦␵灙〭썶沘갶幥佀潍獔㭂㍪䀩⩕╃⽉⏎⪏</w:t>
      </w:r>
      <w:r>
        <w:rPr/>
        <w:t>꧂◎⤲</w:t>
      </w:r>
      <w:r>
        <w:rPr/>
        <w:t>땪㥉㷂쉔䩃⮥쉋席슥発䀱䡘쉤䈭偬䔫偖奫渹ꥩ㤳⭰칩촩潌</w:t>
      </w:r>
      <w:r>
        <w:rPr/>
        <w:t>ꕧ</w:t>
      </w:r>
      <w:r>
        <w:rPr/>
        <w:t>⽄時か숲吥쉫框䠦劥쉑眵⍊땰奪㍄</w:t>
      </w:r>
      <w:r>
        <w:rPr/>
        <w:t>ꕃ</w:t>
      </w:r>
      <w:r>
        <w:rPr/>
        <w:t>碻䥈⍓䉖③㬤璣曂</w:t>
      </w:r>
      <w:r>
        <w:rPr/>
        <w:t>ⴵ</w:t>
      </w:r>
      <w:r>
        <w:rPr/>
        <w:t>汣컂ꥳ晙弩</w:t>
      </w:r>
      <w:r>
        <w:rPr/>
        <w:t>ⰷ</w:t>
      </w:r>
      <w:r>
        <w:rPr/>
        <w:t>瀥</w:t>
      </w:r>
      <w:r>
        <w:rPr/>
        <w:t>ꥋ</w:t>
      </w:r>
      <w:r>
        <w:rPr/>
        <w:t>㯂䳂挣嗃</w:t>
      </w:r>
      <w:r>
        <w:rPr/>
        <w:t>ⷃ</w:t>
      </w:r>
      <w:r>
        <w:rPr/>
        <w:t>测飂┮⼥⪿ꍒ걸畇䉌갦쉸坅硑쉞扟㖘掩佾겏奷婤뼻倽㍈</w:t>
      </w:r>
      <w:r>
        <w:rPr/>
        <w:t>ꥆⶬ</w:t>
      </w:r>
      <w:r>
        <w:rPr/>
        <w:t>恟澬㝕獗淂쉧</w:t>
      </w:r>
      <w:r>
        <w:rPr/>
        <w:t>ⱶ</w:t>
      </w:r>
      <w:r>
        <w:rPr/>
        <w:t>㇃ㄽ갯儯卭槂䜱梣쉦朳兾橾才ㆬ䭇坧楦礩爺♑㵁뭖䨮쉖飂爴杹㏂睁⹣썅晢枩硸⥐䉭烂⚘㍃啑㊘歔뽤奠戬潉⍋扮칣㐫挳䝳櫂╬涡癹숽쉥转ㆩ浅䡌䊣焹题獪禣佈</w:t>
      </w:r>
      <w:r>
        <w:rPr/>
        <w:t>⡲</w:t>
      </w:r>
      <w:r>
        <w:rPr/>
        <w:t>䌪撻教䌽塊㊵䈩ꌶ䭇牊堦숴쉆本⩬縭⽭⹚⥀噤⩡坴轆䲩䪬婀䎡兟㕤⥒⺣㝰䍞偑檡挬溵쉉㤪ㅌ呴䅰숹⩋弴着땕睦湭䝆㉢⏂㩯稤쉘憏䈲⩷꥔</w:t>
      </w:r>
      <w:r>
        <w:rPr/>
        <w:t>ⱀ</w:t>
      </w:r>
      <w:r>
        <w:rPr/>
        <w:t>䣂瑟攦┺毎㭁䑎䛍쏂㝎쉘獄礨</w:t>
      </w:r>
      <w:r>
        <w:rPr/>
        <w:t>ꕔ⨱</w:t>
      </w:r>
      <w:r>
        <w:rPr/>
        <w:t>畃⩨딬䄫䱫漊彺칓䵰橧佸⮿辩㕰兵積內캡柂䑅떩睨墣劥䩦ꥭ㘳⥎獅朵氽㴩捰䣂璘極</w:t>
      </w:r>
      <w:r>
        <w:rPr/>
        <w:t>ⱁ</w:t>
      </w:r>
      <w:r>
        <w:rPr/>
        <w:t>ꅤ뗂礴炣</w:t>
      </w:r>
      <w:r>
        <w:rPr/>
        <w:t>⡶</w:t>
      </w:r>
      <w:r>
        <w:rPr/>
        <w:t>畠湅皏习奒獸⾏焫牁彖囂均ꏎぇ兂塳杙湯繙轷杈䭬䕑暘浄뮣뿂뼴坯⮬填䘩⥪⥈곂쉮㵩㑒䝍㔽呕㈫秂歨獉</w:t>
      </w:r>
      <w:r>
        <w:rPr/>
        <w:t>⡧</w:t>
      </w:r>
      <w:r>
        <w:rPr/>
        <w:t>忂㌮橖睴싂쉩䥢柂痂啢숮⽯浍䥙圷䭸䴴☲朰彤䢏갲歑⼣㭪轖슩㌫䅠澥䜤塀㙆爺╅彣싂䱋⑓ꏃㅈ懂吵䱧㛃橺⑐䆩</w:t>
      </w:r>
      <w:r>
        <w:rPr/>
        <w:t>ꖮ</w:t>
      </w:r>
      <w:r>
        <w:rPr/>
        <w:t>砫㍍ㅾ柂恷䨷换浤걷啫쉹쉶顚瞵䠰汇</w:t>
      </w:r>
      <w:r>
        <w:rPr/>
        <w:t>⠶⢥</w:t>
      </w:r>
      <w:r>
        <w:rPr/>
        <w:t>썶쌲冡㵏摤㡙楆婴쉋娥뽋縩슩歆损䏂㵱杆弳卍쏂슮⽬</w:t>
      </w:r>
      <w:r>
        <w:rPr/>
        <w:t>ⰰ</w:t>
      </w:r>
      <w:r>
        <w:rPr/>
        <w:t>晢偩彘瀸</w:t>
      </w:r>
      <w:r>
        <w:rPr/>
        <w:t>Ɫ</w:t>
      </w:r>
      <w:r>
        <w:rPr/>
        <w:t>流㠨㜺</w:t>
      </w:r>
      <w:r>
        <w:rPr/>
        <w:t>ꖡ</w:t>
      </w:r>
      <w:r>
        <w:rPr/>
        <w:t>敆婶潃⥮⎱瑗磂═㝑顾♢㩋ꅢ</w:t>
      </w:r>
      <w:r>
        <w:rPr/>
        <w:t>ꔺ</w:t>
      </w:r>
      <w:r>
        <w:rPr/>
        <w:t>춏⧂祣顰ꍭ塋剾䜦㉔숲䜴汚参䝫⥔뭈楶幎╭곂숣㝩컂⩉䩔嚱㠤췂猯䜪悿玱䓂䷂⾵⨦佧걫ꥣ卫䞏㩮幆㕏轥딽唦畩䩌</w:t>
      </w:r>
      <w:r>
        <w:rPr/>
        <w:t>ꖣ</w:t>
      </w:r>
      <w:r>
        <w:rPr/>
        <w:t>䭚깕吪烂䷂䑘朶䐶䥯䧎┥栻땀䑯</w:t>
      </w:r>
      <w:r>
        <w:rPr/>
        <w:t>ꤽ</w:t>
      </w:r>
      <w:r>
        <w:rPr/>
        <w:t>쉢䙖슮슻浏</w:t>
      </w:r>
      <w:r>
        <w:rPr/>
        <w:t>ꕖ</w:t>
      </w:r>
      <w:r>
        <w:rPr/>
        <w:t>뼤㯂䙓◍樻㨭</w:t>
      </w:r>
      <w:r>
        <w:rPr/>
        <w:t>Ⱜ</w:t>
      </w:r>
      <w:r>
        <w:rPr/>
        <w:t>䩫䩶격摷䝶쉹㕏庱報⽺㗂쵣䯂潬磃氷卪숥㞮癞</w:t>
      </w:r>
      <w:r>
        <w:rPr/>
        <w:t>ꕐ</w:t>
      </w:r>
      <w:r>
        <w:rPr/>
        <w:t>橯㍩䂡卞숺㐫䝕䅉卦暵瀩乚䁢勂ꇂ⸱轢繣䀥欣</w:t>
      </w:r>
      <w:r>
        <w:rPr/>
        <w:t>ⷂ□</w:t>
      </w:r>
      <w:r>
        <w:rPr/>
        <w:t>ꍃ牡㇂㕔慪煃栶</w:t>
      </w:r>
      <w:r>
        <w:rPr/>
        <w:t>꧂</w:t>
      </w:r>
      <w:r>
        <w:rPr/>
        <w:t>숺䴹Ⓜ숳䩸쉦䛃八歩轔睡츩슩庱㙤쉀則漹纮升灌㑡걐獧慧煮깠⩥睑㘪占穗⥟⚣凂关卞ꥠ㨷</w:t>
      </w:r>
      <w:r>
        <w:rPr/>
        <w:t>ꗂ</w:t>
      </w:r>
      <w:r>
        <w:rPr/>
        <w:t>歵穓䑫쉡繲㙢⾿䩊뿂䦩걤⩚㉍䫂佷䓂捓떡쉔쉋⥧땑啸剣깐檱迂ꥶ숺뿍⭶泂璥㌫</w:t>
      </w:r>
      <w:r>
        <w:rPr/>
        <w:t>⡆</w:t>
      </w:r>
      <w:r>
        <w:rPr/>
        <w:t>栵⬺噘㍺⴦狂㉕匶⭍礱塂禩⩤殘桑垘挨䫂䥓㠻䄩猻稳䬳쉌걠搥杪沥ꍨ㢻숻圬䝞嫂쵯偞㥬쉅땹ꅦ칞㬩瀶♄⭅䷂仍㈮挴䆵乹쉴濂㡵咥凂乒毂坊䀹秂幩懂㉙圸䉢녓</w:t>
      </w:r>
      <w:r>
        <w:rPr/>
        <w:t>꤬</w:t>
      </w:r>
      <w:r>
        <w:rPr/>
        <w:t>婬伴쉁槂獯쉭䜣瑥昺ꍐ㑳沏䅲䩭燂獊煎ぅ条䅠싂깣婘灭쵄㜩뭴땐⺮癬偊帤硸権⧃㵪剤쵦濎쉠亩㴱숊♖轈爴濂繭㝦싃㘰</w:t>
      </w:r>
      <w:r>
        <w:rPr/>
        <w:t>ⶥ</w:t>
      </w:r>
      <w:r>
        <w:rPr/>
        <w:t>女뮩狂㵬</w:t>
      </w:r>
      <w:r>
        <w:rPr/>
        <w:t>ꦬ</w:t>
      </w:r>
      <w:r>
        <w:rPr/>
        <w:t>琽砦녙嫂柂써剆毂㶩獎氦奯庩唥辿哂飃걉潫⭶帺影獧奅媥♚㔫呢</w:t>
      </w:r>
      <w:r>
        <w:rPr/>
        <w:t>ꦮ</w:t>
      </w:r>
      <w:r>
        <w:rPr/>
        <w:t>昲쉴归獀晩繷䝶〨㍅婬轩䧍樷ꎡ䠣橰숬땙慈枵숺쉸쉉싂桋⪡轵城填㆏⩰⵴┯癯☶⑰䱶撩쉓庿䔻橥頳㙏⨤</w:t>
      </w:r>
      <w:r>
        <w:rPr/>
        <w:t>ꕍ</w:t>
      </w:r>
      <w:r>
        <w:rPr/>
        <w:t>睕⪻⽺䬹㉄㍫契惃匭</w:t>
      </w:r>
      <w:r>
        <w:rPr/>
        <w:t>ꗂ</w:t>
      </w:r>
      <w:r>
        <w:rPr/>
        <w:t>穮顢</w:t>
      </w:r>
      <w:r>
        <w:rPr/>
        <w:t>ꤵ</w:t>
      </w:r>
      <w:r>
        <w:rPr/>
        <w:t>唸仂쉅㐤湶⬴㵨싂浶摡摂☦숣楖쉹痂䪱䡯썇煍쉏怣劣㙶硖奡倶쵋⽘扡扐㍧㩞牥伶剴棂쉔盂杳</w:t>
      </w:r>
      <w:r>
        <w:rPr/>
        <w:t>ⵞ</w:t>
      </w:r>
      <w:r>
        <w:rPr/>
        <w:t>쌶</w:t>
      </w:r>
      <w:r>
        <w:rPr/>
        <w:t>ꦮ</w:t>
      </w:r>
      <w:r>
        <w:rPr/>
        <w:t>䏂쉥顊ꏎ浺䉺㬱昪呺幩橇쉭绂䳃♍슘撿㟂</w:t>
      </w:r>
      <w:r>
        <w:rPr/>
        <w:t>ꕸ</w:t>
      </w:r>
      <w:r>
        <w:rPr/>
        <w:t>磂⑴땾恘䁃獴制輣瑧伪㦡쉄歸〩晵⽪奠泃꺿歔扅迃ㅂ⩡떬穮⽩湱⭙汳〶䉵䯎쉫瘩摐穞礯疥洭桲쉗亣㖬偣燎㴪祆╶䁠넬瀭䘽</w:t>
      </w:r>
      <w:r>
        <w:rPr/>
        <w:t>꧂</w:t>
      </w:r>
      <w:r>
        <w:rPr/>
        <w:t>䚥儲㉖浦갭⬻京</w:t>
      </w:r>
      <w:r>
        <w:rPr/>
        <w:t>ꕣ</w:t>
      </w:r>
      <w:r>
        <w:rPr/>
        <w:t>仍唻㵡繧幞砲쉕繋ꥪ㦩</w:t>
      </w:r>
      <w:r>
        <w:rPr/>
        <w:t>ⱘ</w:t>
      </w:r>
      <w:r>
        <w:rPr/>
        <w:t>䟂捐㖵核灢䰵䅯牞䉢㬣偧쉒睕쉺䉣磂㪻쉢憡䁔㎬䙇♋烂䔣䗂桚녂狎⩥穖繞湒딮猳䰣犥䀭䫂擂榬㭩촴槂뼺繵䡟</w:t>
      </w:r>
      <w:r>
        <w:rPr/>
        <w:t>ꦵ</w:t>
      </w:r>
      <w:r>
        <w:rPr/>
        <w:t>췂ㅳ㷂믂㉴⭳슩挵놘牌ꅬ卸쉏쌲</w:t>
      </w:r>
      <w:r>
        <w:rPr/>
        <w:t>Ⳃ</w:t>
      </w:r>
      <w:r>
        <w:rPr/>
        <w:t>䥇刪㑑㥏勂㌺爪瘦⼶ꅭ⛂⑇礷쵹⻂䌪㴳䱖斱顯呔䝠瓂쉡䭶䚻犬乩䅸㤷歌焨磍⤷捓眣異녒档뗎쵭㨻⥱⽺楉佃獁</w:t>
      </w:r>
      <w:r>
        <w:rPr/>
        <w:t>ꔰ</w:t>
      </w:r>
      <w:r>
        <w:rPr/>
        <w:t>숻⬮彚瑧捸슻敞⩚呓微</w:t>
      </w:r>
      <w:r>
        <w:rPr/>
        <w:t>ꕊ</w:t>
      </w:r>
      <w:r>
        <w:rPr/>
        <w:t>⽷噶庥塗㥄煱䔺╠捱㵃⾣㨳녗⫂晰斩쵈慐㭀檥</w:t>
      </w:r>
      <w:r>
        <w:rPr/>
        <w:t>ⰴ</w:t>
      </w:r>
      <w:r>
        <w:rPr/>
        <w:t>穭戣숻⽥䃂</w:t>
      </w:r>
      <w:r>
        <w:rPr/>
        <w:t>⣂</w:t>
      </w:r>
      <w:r>
        <w:rPr/>
        <w:t>䰽獰悩業偲ꅒ⭱䆱␵慑㭖㥎♂珂걙坑ꥶ㋂㇎</w:t>
      </w:r>
      <w:r>
        <w:rPr/>
        <w:t>ⵤ</w:t>
      </w:r>
      <w:r>
        <w:rPr/>
        <w:t>楫楂슣쉊㬱㉊쉊䩈煄쵇淂捣亥吮湮㨻楳䁘䩗敂焸剢㗂庡㝀╈㙪濂獓㶱⑴穡숯患땒祅噥㵗䬳乡</w:t>
      </w:r>
      <w:r>
        <w:rPr/>
        <w:t>ꥐ</w:t>
      </w:r>
      <w:r>
        <w:rPr/>
        <w:t>숹ꄽꍬ깸淎䏂楓婈畯㌰쉱ㅞ瀩ꥯ쉑㵏枮䬥쉮噆</w:t>
      </w:r>
      <w:r>
        <w:rPr/>
        <w:t>ⵁ</w:t>
      </w:r>
      <w:r>
        <w:rPr/>
        <w:t>偟㮻⭒⛂쉲噇䠳卙楡♳쉇컂㝋㝊칕媮灋去</w:t>
      </w:r>
      <w:r>
        <w:rPr/>
        <w:t>ꖡ</w:t>
      </w:r>
      <w:r>
        <w:rPr/>
        <w:t>ꥤꅘ슮䩥湀彖</w:t>
      </w:r>
      <w:r>
        <w:rPr/>
        <w:t>ꕡ</w:t>
      </w:r>
      <w:r>
        <w:rPr/>
        <w:t>녣倲캻⩘숩⹘숴夶Ⓜ輯獰朤戦恈轥ꌲ单ㄊㅶ⼬潏噩慇䱡䥙挦䅔歌䜺坆敏㠻䝐㏂噞㑧壂仂䰯啙⍇繎⭬깐쉰湕⨤땘䟂偌䉓狃剒洦卭</w:t>
      </w:r>
      <w:r>
        <w:rPr/>
        <w:t>Ɱ</w:t>
      </w:r>
      <w:r>
        <w:rPr/>
        <w:t>洵䱲喵뽈ꏂ믂灑婞也智쎏⭈㡹┫爷䙌曎丰╦辩㫂</w:t>
      </w:r>
      <w:r>
        <w:rPr/>
        <w:t>ⰶ</w:t>
      </w:r>
      <w:r>
        <w:rPr/>
        <w:t>쉨凂</w:t>
      </w:r>
      <w:r>
        <w:rPr/>
        <w:t>ꤶ</w:t>
      </w:r>
      <w:r>
        <w:rPr/>
        <w:t>穄癐兪牟⮣</w:t>
      </w:r>
      <w:r>
        <w:rPr/>
        <w:t>Ⱪ</w:t>
      </w:r>
      <w:r>
        <w:rPr/>
        <w:t>剸☤杵㡁⹞䥗典㒥</w:t>
      </w:r>
      <w:r>
        <w:rPr/>
        <w:t>ⱖ⢣</w:t>
      </w:r>
      <w:r>
        <w:rPr/>
        <w:t>䅋㴣꺱슻畦汔쉈␫呖䵡⚿충㥶쉦媏囂癯⫂놵㝏噭♨ꥸ偮</w:t>
      </w:r>
      <w:r>
        <w:rPr/>
        <w:t>ꤣ</w:t>
      </w:r>
      <w:r>
        <w:rPr/>
        <w:t>迃剒乭硱䥇슩♶祥畬昶㭓砱其烂䧂犮⦵㙄갪熿濂䤰㤥懂桃厵칵奞嚮勂恑</w:t>
      </w:r>
      <w:r>
        <w:rPr/>
        <w:t>ꦬ</w:t>
      </w:r>
      <w:r>
        <w:rPr/>
        <w:t>幾㞱瀽</w:t>
      </w:r>
      <w:r>
        <w:rPr/>
        <w:t>ⱂ⸻</w:t>
      </w:r>
      <w:r>
        <w:rPr/>
        <w:t>㕗썗싂况杰廂㍣䱴⨭숩浈䘷㕮儹䅐䶩쉥杳◂䩣</w:t>
      </w:r>
      <w:r>
        <w:rPr/>
        <w:t>ꥆ</w:t>
      </w:r>
      <w:r>
        <w:rPr/>
        <w:t>抮樶䈦噄壍䙷䧂块僂䩲彂恟輹컂쉶쉖숺睖⩶働슩</w:t>
      </w:r>
      <w:r>
        <w:rPr/>
        <w:t>ꕾ</w:t>
      </w:r>
      <w:r>
        <w:rPr/>
        <w:t>숱⩵⸷⌻怮⬻墏㝯뼺⏃䁬㯂䍮墩〈礩걓⫃捊ꅠ⭍쉐</w:t>
      </w:r>
      <w:r>
        <w:rPr/>
        <w:t>ꦩ</w:t>
      </w:r>
      <w:r>
        <w:rPr/>
        <w:t>뼪玵䇍슥攮䱕䤪橡癹畁䝮ど㥶숦싂㙊䡷慊頮␪⭁擂乞協墱墻慷离㕓⩍ꥥ灪㵏洲㕷⽫璩ꥵ╇彪橞☳㩾湨</w:t>
      </w:r>
      <w:r>
        <w:rPr/>
        <w:t>⡥⛂</w:t>
      </w:r>
      <w:r>
        <w:rPr/>
        <w:t>캬栣樲䎿⌭䩮䵲卄ꅙ丣䀻癢湖⦩㬵䡸䶩⭥硧깴㵒挥딴晕竂숥㘯乆䍺슥䍃㬴숲쉹걖</w:t>
      </w:r>
      <w:r>
        <w:rPr/>
        <w:t>ⱓ</w:t>
      </w:r>
      <w:r>
        <w:rPr/>
        <w:t>䥸噤㈰埍㍢ㅫ硑恈⦬♶坯塳啔䑲嘪檡剡杷䱁瑖䭪痎㙡幂땪⍹㥔㬴쉾䡍橚㡢轧쉐殏惃䡭栵䍱㝗〯犿䙲ざ轨䶘䙢汩㗂깨䔫捭頯䬷쎩쉀疡쉤䵢畑响䑩毂䙇湞숲匱䩩渻瘷瘽瀽在싂嘲㕣凂坖兔嗂奲堭⹓컂쉥䐨唬埂獷卉ꄷ熻欪㕭珂典飂䭩㵘쉁彖墻ꍁ頪楕⽂⑵捌祔擂㗂䤺䴯搫彃ꎥ䝲⺡汅쉕컍</w:t>
      </w:r>
      <w:r>
        <w:rPr/>
        <w:t>꧂⭹</w:t>
      </w:r>
      <w:r>
        <w:rPr/>
        <w:t>쉷姂</w:t>
      </w:r>
      <w:r>
        <w:rPr/>
        <w:t>ⷃ</w:t>
      </w:r>
      <w:r>
        <w:rPr/>
        <w:t>슬⌣㨴癥⽇⚱슡쎣떵啀쉱䤭ꍊ稤慩ꍬ㪩榻ㄻ䑦⮱㋂㥒楎䍕泂扐硲</w:t>
      </w:r>
      <w:r>
        <w:rPr/>
        <w:t>ⵁ</w:t>
      </w:r>
      <w:r>
        <w:rPr/>
        <w:t>䥍婄噁</w:t>
      </w:r>
      <w:r>
        <w:rPr/>
        <w:t>꧂</w:t>
      </w:r>
      <w:r>
        <w:rPr/>
        <w:t>卷㜶䵍繈㐣㭀扏䌩㥂⏂⥨氦祙㵧숻䊏숻埂祥偳欮⫂㵑⩵슬䩋潯䆬繷勂⩹母묪䭢딤꺘㑙稽兎憮氫䵨坢⥙晢嗃㝡</w:t>
      </w:r>
      <w:r>
        <w:rPr/>
        <w:t>ꔦ</w:t>
      </w:r>
      <w:r>
        <w:rPr/>
        <w:t>毎湪춥瑇숪ꅧ㞣㋂煋磍煡其䖻⩲晰樊Ⓙ㠹䗂䗂疡頤摰轈⪮</w:t>
      </w:r>
      <w:r>
        <w:rPr/>
        <w:t>꤯┨</w:t>
      </w:r>
      <w:r>
        <w:rPr/>
        <w:t>㉊㜬廂䱯떥擂쵲昰找瘺犥䡰㵍氰へ啍湬䜤깨␮⥑묳煍䉀汾抮┱昪쉖獪쵧䝯♧勂杷坑떥朷⩁⑪嘨暱繰䔶믂买슿ㅁ슘䱲⯂硭歵㷂䱶ꍺ璬㵸㜻〵슥秂顀㧂숬⩦儻恵䱩♀積偙⻂㝲䱀슥⤴䉗搯㔣㔯뾩摁爪숭仂ꍀ㛂橚⬺啭廂㍎㯎盂칪敹湸剀摘磍唵숰⩖劣䧂싃쉔䍇뽵♓辮㈲乯奉頳㒱参㡎拂㙱뾩䉬ꥹ姂⬣䟂濂⎩佫⑍啮圻戲湋㉆㤯칈㧂숹昬癲㖏濂ㄲ塾⩐쉩땔䐰䭞繟䭤䥷愳☸斮뇃⽬슬晩係㡠䍒浸㨪⩄渳䲩硱쉮參⛂䡧橂㙑啀㡫汨䵋숱쉁攱⴨㵃塹牙颥夬怩㑯繆副碱势䝃싎儯塱坃쉇洺繡▘䘹㗂睈灴䰮㞻䡄ꌽ株뇂撣乹⬪堷ㄲ묬䅎쉑쉷땘刷쵍녟ㄲ濂䅶橵쉖彸䧂䣃澵</w:t>
      </w:r>
      <w:r>
        <w:rPr/>
        <w:t>⡠</w:t>
      </w:r>
      <w:r>
        <w:rPr/>
        <w:t>䍒㕍⹲忍椩㕐㬲슩漨䚥㮘㍘䭡ꌽ♺滂伪淂帩䁴凎쉒朥捎栵础噮쉖쉏⹓㡺묣쉠倲⍾싂颮⌸湩</w:t>
      </w:r>
      <w:r>
        <w:rPr/>
        <w:t>ꦡ</w:t>
      </w:r>
      <w:r>
        <w:rPr/>
        <w:t>剟発싂쏍灖哂砹創ㆻ싂樻䈣㭲뼯⯂숮</w:t>
      </w:r>
      <w:r>
        <w:rPr/>
        <w:t>ꖡ</w:t>
      </w:r>
      <w:r>
        <w:rPr/>
        <w:t>숷悿涥泂甥⽗檩摡䕰䴯顭电䱅䳂焺愤䷂倣迍긺攲⩣憏㌬獧쉟㩴ひꥳ䘰⍕恔匦⩨⌱慞朦㍾㙉瀦⿂㍰瑲</w:t>
      </w:r>
      <w:r>
        <w:rPr/>
        <w:t>ⴱ</w:t>
      </w:r>
      <w:r>
        <w:rPr/>
        <w:t>㙳桡擎珂䑠埂딪걶帰묥奂䌰塪䓂숬䉣䁤炵昨媵牷嘥⩘䁸幭剅敃♎⨴䏃懂娶戥쉂⑎쉟彏녺枩焺갪嚩婉礷㥇䕲䛎⥡ꇂ漳扞㙎兪疱冬㥄싎摁祍㡎頩楤本揂춻䣂癐䡤甪㜱⩡⬵轢╡乔䤴捁嚘㑔쵫걸㍂</w:t>
      </w:r>
      <w:r>
        <w:rPr/>
        <w:t>⡇</w:t>
      </w:r>
      <w:r>
        <w:rPr/>
        <w:t>呤⹂䟍煩燂慒䔯슩⭘煶쉲杴测▥坶免㍗숺伨湯뽳敭兢䅁瑆忂䕳弩썴䑂㑒楞楐搲뭷䀬䝤䇂쉱㪬彮䡧惍未绂䰴烃㴩稷쌪쉈庮纣</w:t>
      </w:r>
      <w:r>
        <w:rPr/>
        <w:t>ⱃ</w:t>
      </w:r>
      <w:r>
        <w:rPr/>
        <w:t>漴</w:t>
      </w:r>
      <w:r>
        <w:rPr/>
        <w:t>ⵡ╕</w:t>
      </w:r>
      <w:r>
        <w:rPr/>
        <w:t>䏂犣瞬㩧塍㘰숬싂녦</w:t>
      </w:r>
      <w:r>
        <w:rPr/>
        <w:t>꤯</w:t>
      </w:r>
      <w:r>
        <w:rPr/>
        <w:t>䕥噗⹇ꥳ╄</w:t>
      </w:r>
      <w:r>
        <w:rPr/>
        <w:t>ꦻ꧍</w:t>
      </w:r>
      <w:r>
        <w:rPr/>
        <w:t>婹䔰䲏⏍</w:t>
      </w:r>
      <w:r>
        <w:rPr/>
        <w:t>Ⱳ</w:t>
      </w:r>
      <w:r>
        <w:rPr/>
        <w:t>츊⍁⍴</w:t>
      </w:r>
      <w:r>
        <w:rPr/>
        <w:t>꧂</w:t>
      </w:r>
      <w:r>
        <w:rPr/>
        <w:t>堭枩쉳楬䭎믃瑢㝥嫂⨪㯂祏占栳灰毂睏싂쉧䆥獇竂㑬슡繴ꏂ恀圶ㅸ偾⨲ꎬ㤦㠦塙乚ㅠꎵ垘꺡偎컂쉑瑟渥呯쉃塎쉭画썄촩놱惂彭繢樹䨫恞敵䄽眱汯껂共ꅀ㝌主撿⽟쉁⮱煸䟂쉌愪丩䙪㜰㝑</w:t>
      </w:r>
      <w:r>
        <w:rPr/>
        <w:t>⡩</w:t>
      </w:r>
      <w:r>
        <w:rPr/>
        <w:t>歁報㑪쉣쉚䁙깩㴫䡟숰㖡㘸幑塳넥捌넣⥅輴癈瑮딥쉘뾣⭑捣⬴</w:t>
      </w:r>
      <w:r>
        <w:rPr/>
        <w:t>ⲩ⦣</w:t>
      </w:r>
      <w:r>
        <w:rPr/>
        <w:t>⽬썔睐扭ꥥ煊쉬걩㭯땾燂幃䉬쏂</w:t>
      </w:r>
      <w:r>
        <w:rPr/>
        <w:t>꧂ꦬ</w:t>
      </w:r>
      <w:r>
        <w:rPr/>
        <w:t>爭捪㪡サ</w:t>
      </w:r>
      <w:r>
        <w:rPr/>
        <w:t>ꗂꔽ</w:t>
      </w:r>
      <w:r>
        <w:rPr/>
        <w:t>쉮顐痂曂㔦䭌溩䈣쉥</w:t>
      </w:r>
      <w:r>
        <w:rPr/>
        <w:t>ꤱ</w:t>
      </w:r>
      <w:r>
        <w:rPr/>
        <w:t>恟偂䉂쉋ꌪ묫쵣슩䩈䝦㍖ꍷ쉏⬵㩚䝗纮㏂칟</w:t>
      </w:r>
      <w:r>
        <w:rPr/>
        <w:t>ⴥ</w:t>
      </w:r>
      <w:r>
        <w:rPr/>
        <w:t>䍰♸슬䅑〭㙙㙀</w:t>
      </w:r>
      <w:r>
        <w:rPr/>
        <w:t>⡁</w:t>
      </w:r>
      <w:r>
        <w:rPr/>
        <w:t>湷䵶燂绂畐⬻</w:t>
      </w:r>
      <w:r>
        <w:rPr/>
        <w:t>ꥎ</w:t>
      </w:r>
      <w:r>
        <w:rPr/>
        <w:t>䫂㉌姂⭥縤桔뇂䅢瘷穟쉺㥒깁쉷䠨쵥䝏⿂硠穭坵牗깇噀⻂夰껂晣쉂婦坚奐갭潆㝰眴兏牶슡亥䑹愥싂敀坮◃䮥캡䀬꧎䲩⹥㵯㩉䥖唪⥊䭥啫♙⾮佰獦䴷㥔䝦⥠䜤걎䪩縰⭾䭸彧夤㴰㥂</w:t>
      </w:r>
      <w:r>
        <w:rPr/>
        <w:t>ⲏ</w:t>
      </w:r>
      <w:r>
        <w:rPr/>
        <w:t>쉂捺䉺の䍂땲恴縤⥃煍憱╘ꇂ轅琩橷♒捇轍噇婦쉘戻슿䉣浯습㛎쉙㕾牏</w:t>
      </w:r>
      <w:r>
        <w:rPr/>
        <w:t>꤬</w:t>
      </w:r>
      <w:r>
        <w:rPr/>
        <w:t>츲杍뼨䔶歇길넫䳂⌽祳㯂ㅖ穓뼱䑰穉췂㵏</w:t>
      </w:r>
      <w:r>
        <w:rPr/>
        <w:t>ⴣ</w:t>
      </w:r>
      <w:r>
        <w:rPr/>
        <w:t>旃뼲䡴剞㭆故乆繃㶥쵹曂䛂畡뾡佴彙慉뭀墿췂㗃娸濂䭅䁴⤣汧㭔ㅙ爹䉋⩤㑀䨳㘴쉃父弳䬶御戻塙⪣쉁싂</w:t>
      </w:r>
      <w:r>
        <w:rPr/>
        <w:t>ꤰꖘ</w:t>
      </w:r>
      <w:r>
        <w:rPr/>
        <w:t>朥⽏䅄劥䛂捒塶㴥䱊潢挤䦏塤㕧쉥뼨ꍎ湚숣毂Ⓕ䭈숸页扃瓂䉋쉑䱎汭⑄쏂㥎㉅务㮥☨睒썀䴩奘䉯⍤</w:t>
      </w:r>
      <w:r>
        <w:rPr/>
        <w:t>ꤽ</w:t>
      </w:r>
      <w:r>
        <w:rPr/>
        <w:t>䀫</w:t>
      </w:r>
      <w:r>
        <w:rPr/>
        <w:t>ꦻ</w:t>
      </w:r>
      <w:r>
        <w:rPr/>
        <w:t>㙇楋ꍍ⨫숬䕡갱汥扶칺䨦狂</w:t>
      </w:r>
      <w:r>
        <w:rPr/>
        <w:t>ⱇ</w:t>
      </w:r>
      <w:r>
        <w:rPr/>
        <w:t>敔挩塄䀱</w:t>
      </w:r>
      <w:r>
        <w:rPr/>
        <w:t>ꤪ☹</w:t>
      </w:r>
      <w:r>
        <w:rPr/>
        <w:t>㙲㙑䱡曍曂牏戽㊱懂楈㏂慥硕你쉾珃슏渮⸻쉦ꍗ숽漲瑅唨偃偋㑚㈤ꥱ䍹㩾</w:t>
      </w:r>
      <w:r>
        <w:rPr/>
        <w:t>ꗂ</w:t>
      </w:r>
      <w:r>
        <w:rPr/>
        <w:t>䍦딫惂㴱㕡漷쉅쉂䦻문</w:t>
      </w:r>
      <w:r>
        <w:rPr/>
        <w:t>ꤳ</w:t>
      </w:r>
      <w:r>
        <w:rPr/>
        <w:t>䟂쉭乹略㗂</w:t>
      </w:r>
      <w:r>
        <w:rPr/>
        <w:t>⠶</w:t>
      </w:r>
      <w:r>
        <w:rPr/>
        <w:t>硧땥㫂쉔⹖睓䒣卫䈸卅桯嚬牧㩨坩ㄳ悮䭁ぉ摴扇禡冣ネ</w:t>
      </w:r>
      <w:r>
        <w:rPr/>
        <w:t>ꤲ</w:t>
      </w:r>
      <w:r>
        <w:rPr/>
        <w:t>뭐㮮勂瀫슥戦吰獞⩹䭇믂걦坂顫佲輊깲潶쉊</w:t>
      </w:r>
      <w:r>
        <w:rPr/>
        <w:t>꧂</w:t>
      </w:r>
      <w:r>
        <w:rPr/>
        <w:t>顎彰獑楋⥃做灸景츣璻</w:t>
      </w:r>
      <w:r>
        <w:rPr/>
        <w:t>ⴵ</w:t>
      </w:r>
      <w:r>
        <w:rPr/>
        <w:t>慰⨯␻测㖮㙎顸啘䅖傮땺㑡䈳걠쎏濍慹捔⽸矂슿쉧杕⩗㙕測㤹㝁媩奁䵇灔䬬걗걒繴䆥쉙兗䴹ꌶ䑒轵橭뇂扊⨥ꍗ㵀焭椯扸㡱牆㥓塬䗂轆煠㘤㡙칉セ썚䉱䯂䕰㩥嘪䌸⸴♖싂ꍬ⭁焬晘싂帬⏂湹塉瑎㵘愮⽬쉵辏숴灶㷂睤㎘ꥣ癉╡</w:t>
      </w:r>
      <w:r>
        <w:rPr/>
        <w:t>Ɐ</w:t>
      </w:r>
      <w:r>
        <w:rPr/>
        <w:t>㬮쎏䞥杒㭷祮쉶㍹彤䵷䨫⾻堪煯䡗㵡䋂䞱쉃㠵汬玩硎啳⩰墏</w:t>
      </w:r>
      <w:r>
        <w:rPr/>
        <w:t>ꥆ</w:t>
      </w:r>
      <w:r>
        <w:rPr/>
        <w:t>㛂奺䲵㭒兙绎㕱䁌ꎮ坕녙╫ꏍ晃⧂奠婧ㅟ䲡頫琪潍㠰㣍示䮵⭘㵄乣딥哂╔幷獹쉥砻晃堮兂ま矎츦砹䄰汈땰㑗</w:t>
      </w:r>
      <w:r>
        <w:rPr/>
        <w:t>⡟</w:t>
      </w:r>
      <w:r>
        <w:rPr/>
        <w:t>䟃⪵歈ꇎ穂參㌴⌽恊</w:t>
      </w:r>
      <w:r>
        <w:rPr/>
        <w:t>ꤶ</w:t>
      </w:r>
      <w:r>
        <w:rPr/>
        <w:t>䵱梘걋䂿卨䭥⍤䩵⮱㡷䙋ꍹꌪ䅖啘䄥滂甭欤迂싂슱쉒ꍑ㴦䱕楨뭃습쉷䂿⦩츤䰩の眨硧堦䢬姂㤬䭏繹뽭杢㥪硑呄㥚숯⭖頵㥓稥ㄳ獕숲⩯朵偒枿砫硑⯂슮㩠穇㬰扒䁫䭏弨嘬⴮쉯뮥汐䵞塣싂塕쉺ㅁ䵠숩嫂ꍙ椦绂</w:t>
      </w:r>
      <w:r>
        <w:rPr/>
        <w:t>⡲</w:t>
      </w:r>
      <w:r>
        <w:rPr/>
        <w:t>䭢䑴쉦쉃䚏㡷㑎슩䥤獔瀫䵮揂绍溱撣瞿춥슩俍坕</w:t>
      </w:r>
      <w:r>
        <w:rPr/>
        <w:t>ⶩ</w:t>
      </w:r>
      <w:r>
        <w:rPr/>
        <w:t>㌶</w:t>
      </w:r>
      <w:r>
        <w:rPr/>
        <w:t>⣂</w:t>
      </w:r>
      <w:r>
        <w:rPr/>
        <w:t>ꗂ</w:t>
      </w:r>
      <w:r>
        <w:rPr/>
        <w:t>䅠祊䵊捥轮轍楧쉩ꄯ䥒噧싂깓幔夽畍帨扭䋎㑔숲</w:t>
      </w:r>
      <w:r>
        <w:rPr/>
        <w:t>ⵀ</w:t>
      </w:r>
      <w:r>
        <w:rPr/>
        <w:t>潮⥕彑䑗在䑢拂疵䲵㠰沘愹産㎱숹⨪긹碡㮬䘻椽刵⽥䶥녰노☽쉕⩬吥䧎㫂</w:t>
      </w:r>
      <w:r>
        <w:rPr/>
        <w:t>ꤪꕘ</w:t>
      </w:r>
      <w:r>
        <w:rPr/>
        <w:t>〥礴㡪䅮</w:t>
      </w:r>
      <w:r>
        <w:rPr/>
        <w:t>Ⳃ</w:t>
      </w:r>
      <w:r>
        <w:rPr/>
        <w:t>쵔㆏숷</w:t>
      </w:r>
      <w:r>
        <w:rPr/>
        <w:t>ꔯ</w:t>
      </w:r>
      <w:r>
        <w:rPr/>
        <w:t>敟呾⥆㕭歶昬䵧毂䥵⪮䦥⌸礫ꅀ喣穀墩㠬</w:t>
      </w:r>
      <w:r>
        <w:rPr/>
        <w:t>ⱱ</w:t>
      </w:r>
      <w:r>
        <w:rPr/>
        <w:t>぀䱢剢⥮숣슩</w:t>
      </w:r>
      <w:r>
        <w:rPr/>
        <w:t>ꔮ</w:t>
      </w:r>
      <w:r>
        <w:rPr/>
        <w:t>숮䓂䚮硌⸩숯쉡夣媡䟂䝟㒩⽄뽴숭⽰捄恶뾿欷幡䴬挸歚⸱偤⏃䑌剙堺쉪䙸⒣㇂䡋剏긹㡱杖颩猯奀ꅳ䉾淎䀫䂬갱껂㌣촦㈦汙繾琲쉌땈긥쉖债숵浙긶㑕</w:t>
      </w:r>
      <w:r>
        <w:rPr/>
        <w:t>ⱺ</w:t>
      </w:r>
      <w:r>
        <w:rPr/>
        <w:t>㬽ꥩꌰ</w:t>
      </w:r>
      <w:r>
        <w:rPr/>
        <w:t>ꤤ</w:t>
      </w:r>
      <w:r>
        <w:rPr/>
        <w:t>쉙乯曂⬪㌪쌴쉬価夻畊뭵⥋칗车칹츭嚵繧㝥嫂䑢쉂彠橞숤䕙潷슩䱖⺵係娰</w:t>
      </w:r>
      <w:r>
        <w:rPr/>
        <w:t>ꦱ</w:t>
      </w:r>
      <w:r>
        <w:rPr/>
        <w:t>䩖か</w:t>
      </w:r>
      <w:r>
        <w:rPr/>
        <w:t>ⴴ</w:t>
      </w:r>
      <w:r>
        <w:rPr/>
        <w:t>㑱嗂佸숊廂怫㦿㛃꺩牴딩呵燎꺩噱⸥</w:t>
      </w:r>
      <w:r>
        <w:rPr/>
        <w:t>⡏</w:t>
      </w:r>
      <w:r>
        <w:rPr/>
        <w:t>䒩っ건杅ꥥ䶩㩯녔⍢㠻縳㊘挲眪숲⹡焯椣檡堪穳咵䌻⌦䵏⺥슬깑</w:t>
      </w:r>
      <w:r>
        <w:rPr/>
        <w:t>ⱀ</w:t>
      </w:r>
      <w:r>
        <w:rPr/>
        <w:t>ꍈ椹쉭걉㚡䯂啹䷂空</w:t>
      </w:r>
      <w:r>
        <w:rPr/>
        <w:t>ꦮ</w:t>
      </w:r>
      <w:r>
        <w:rPr/>
        <w:t>쉱䥺╧樺䉏剪参쉕㚩</w:t>
      </w:r>
      <w:r>
        <w:rPr/>
        <w:t>⡆</w:t>
      </w:r>
      <w:r>
        <w:rPr/>
        <w:t>땥䁐⬮⭦㴣싂싂摘坷䯂恞</w:t>
      </w:r>
      <w:r>
        <w:rPr/>
        <w:t>ꗂ</w:t>
      </w:r>
      <w:r>
        <w:rPr/>
        <w:t>心⧍뽊䌪剞쉄㡗地幵塒⾩䈻㑥</w:t>
      </w:r>
      <w:r>
        <w:rPr/>
        <w:t>ⱊ</w:t>
      </w:r>
      <w:r>
        <w:rPr/>
        <w:t>歏츶慮갪㵉쌦䉇⻂䌵横䲣橯㣂顾乫㍴ꄻ숺䍅攱㉗睂ꥶ妿썸⍾䁯㘦䬱⽡告⩚稬</w:t>
      </w:r>
      <w:r>
        <w:rPr/>
        <w:t>ꤽ</w:t>
      </w:r>
      <w:r>
        <w:rPr/>
        <w:t>ꌣ숺燂䴶勂슥夳䓂桑</w:t>
      </w:r>
      <w:r>
        <w:rPr/>
        <w:t>ꕲ♎</w:t>
      </w:r>
      <w:r>
        <w:rPr/>
        <w:t>ㅰ娴師勂べ琲是䉙䥒ꍄ唸㡂썥⹴⫂仂㥆瀱㍶牰堯幂垻</w:t>
      </w:r>
      <w:r>
        <w:rPr/>
        <w:t>ꖱⵄ</w:t>
      </w:r>
      <w:r>
        <w:rPr/>
        <w:t>瀩㒱姂浩딭捷⥢㚡䮩㜸㝃</w:t>
      </w:r>
      <w:r>
        <w:rPr/>
        <w:t>ꔴ</w:t>
      </w:r>
      <w:r>
        <w:rPr/>
        <w:t>疵뼴㆏䑓㖩䔵瞬䅹扡㵷땪</w:t>
      </w:r>
      <w:r>
        <w:rPr/>
        <w:t>ⱀ</w:t>
      </w:r>
      <w:r>
        <w:rPr/>
        <w:t>걐ꅐ쉍䰩〺歎穙洳▣庩썚獹欤䅇츴獇䚏쏃橭걙砭☯摗⬳㬷뇍天卨</w:t>
      </w:r>
      <w:r>
        <w:rPr/>
        <w:t>Ⱳ</w:t>
      </w:r>
      <w:r>
        <w:rPr/>
        <w:t>䙒殻彞⑸슘</w:t>
      </w:r>
      <w:r>
        <w:rPr/>
        <w:t>⡊</w:t>
      </w:r>
      <w:r>
        <w:rPr/>
        <w:t>剣穉妏쉾廂䩾</w:t>
      </w:r>
      <w:r>
        <w:rPr/>
        <w:t>ꕔ</w:t>
      </w:r>
      <w:r>
        <w:rPr/>
        <w:t>楲助呥╚権䔮捯</w:t>
      </w:r>
      <w:r>
        <w:rPr/>
        <w:t>ⰰ</w:t>
      </w:r>
      <w:r>
        <w:rPr/>
        <w:t>⾩㒡쉄捒吵숸奈桏䩸晧⥆㑭疩쵡숲ꎏ싍䣍㒩⴪츲坏倩䀴扔䟂⌽㦘갭歍싂䘨劵㐬慉뼳쉲砭塶쉭縸놏殻䱁⩦䥢㥘⧃</w:t>
      </w:r>
      <w:r>
        <w:rPr/>
        <w:t>ⱗ</w:t>
      </w:r>
      <w:r>
        <w:rPr/>
        <w:t>怪㝭繩⍨䉏◂灨ꅸ긲㔮塠咩땂潣ㆬ뿂뽋䚬怽桒敕彙旂稳幆慪㑢繺て䮬忂⸻噩䵟噙婰愻祏걢쉓쉧輷츤ꍷ츦㪩颏╀쵂┴</w:t>
      </w:r>
      <w:r>
        <w:rPr/>
        <w:t>ꕁ</w:t>
      </w:r>
      <w:r>
        <w:rPr/>
        <w:t>뿂쉁杰塌㶥焭兮穫熘弰</w:t>
      </w:r>
      <w:r>
        <w:rPr/>
        <w:t>ꕊ</w:t>
      </w:r>
      <w:r>
        <w:rPr/>
        <w:t>쵰珂쉒ㆩ넪㥷摃湸濂</w:t>
      </w:r>
      <w:r>
        <w:rPr/>
        <w:t>⠽</w:t>
      </w:r>
      <w:r>
        <w:rPr/>
        <w:t>焷칖晤楈䝡獕⍡參䙠助祳䁷扫쵑迂㊩疡浘⩦⽸婨畣</w:t>
      </w:r>
      <w:r>
        <w:rPr/>
        <w:t>ꥑ</w:t>
      </w:r>
      <w:r>
        <w:rPr/>
        <w:t>吴⫎攸唣绂␯繐숷繸깘䄸灭⚵㛂갹帻珎녙</w:t>
      </w:r>
      <w:r>
        <w:rPr/>
        <w:t>ꖬ</w:t>
      </w:r>
      <w:r>
        <w:rPr/>
        <w:t>拂璮⹃슡汦輺滃쉍췍♍숹坍礲㝐癙길㴶껂忂㍾썦朸䡭穬媏䣂㕎剤촨㑘〯假前础</w:t>
      </w:r>
      <w:r>
        <w:rPr/>
        <w:t>ꕡ</w:t>
      </w:r>
      <w:r>
        <w:rPr/>
        <w:t>猨係橠⭙轊깺囂渤㵏濂猳堣朩묰뭍㗂ꌵ噁ꅹ쉃䱑睸땒䙎숪欪併㏂숤慓凂⧂ꥬ썋䰬슥即玱晋繘</w:t>
      </w:r>
      <w:r>
        <w:rPr/>
        <w:t>⡌</w:t>
      </w:r>
      <w:r>
        <w:rPr/>
        <w:t>쏍飂剔㭙칪싍椳琷ꎿ瘪氬囂䊥彬쉩츣硈瞵䨨䊵㐸䑇祍瑷습䐥쉪넹칃숦䕪뇂⪮싃窘㫂숨㩺</w:t>
      </w:r>
      <w:r>
        <w:rPr/>
        <w:t>꧂</w:t>
      </w:r>
      <w:r>
        <w:rPr/>
        <w:t>湶縊⍭磂収弽繃</w:t>
      </w:r>
      <w:r>
        <w:rPr/>
        <w:t>Ⱔ</w:t>
      </w:r>
      <w:r>
        <w:rPr/>
        <w:t>ꎡꥵ䕰쉾呐␽椱啄顲ㄽ칗꥖⫂ꆵ牪⵭뽬⹵捀䀨ꌹ绎竂䣂姂繳榬</w:t>
      </w:r>
      <w:r>
        <w:rPr/>
        <w:t>⣂</w:t>
      </w:r>
      <w:r>
        <w:rPr/>
        <w:t>慏惂㙟싂䔽塉䁲쉈㟃츪㉏睦칕浡焣㌺</w:t>
      </w:r>
      <w:r>
        <w:rPr/>
        <w:t>ꕎ</w:t>
      </w:r>
      <w:r>
        <w:rPr/>
        <w:t>䉘숩稲卍숱걍搵䡙朤숳놘䨪傩楳䅁컂㑱쉾听㥺顬煬쉇権珂匣䜣⒣㜬⼽⨳硓奄擂⚻</w:t>
      </w:r>
      <w:r>
        <w:rPr/>
        <w:t>ꦿ</w:t>
      </w:r>
      <w:r>
        <w:rPr/>
        <w:t>樷꥔捓⍞䑄㟂䩚쉫儩</w:t>
      </w:r>
      <w:r>
        <w:rPr/>
        <w:t>ⱷ</w:t>
      </w:r>
      <w:r>
        <w:rPr/>
        <w:t>灩搶䫂恔機䢱渥督쏂</w:t>
      </w:r>
      <w:r>
        <w:rPr/>
        <w:t>ⱘ</w:t>
      </w:r>
      <w:r>
        <w:rPr/>
        <w:t>余캵瑍欤␽悩歳失毃㉓슩㡵⥅☭゘뮥걆䄶恚쉗촪沥敉쉏</w:t>
      </w:r>
      <w:r>
        <w:rPr/>
        <w:t>꤫</w:t>
      </w:r>
      <w:r>
        <w:rPr/>
        <w:t>汬碏㴳彥㉏㥅堷灉쉰</w:t>
      </w:r>
      <w:r>
        <w:rPr/>
        <w:t>ꦻ</w:t>
      </w:r>
      <w:r>
        <w:rPr/>
        <w:t>徻炻撱쉁㩾싂炏昩넶楪灢哂⩁䥎♱嫂슩䟂䩥塱琱䁍긩춱侵䶵啐쌲ꅷ㐺搫⦬咵督깊帣㭳ꅖ쉋䆥䦩ꍕ쉥ꇃ䴰卂㙖䳂⩐촻䪮熡嘣㕃轞併弣</w:t>
      </w:r>
      <w:r>
        <w:rPr/>
        <w:t>ꦩ</w:t>
      </w:r>
      <w:r>
        <w:rPr/>
        <w:t>契ꆮꄸ敏灍硱榩ꍟ㦱⫂㝥䨣</w:t>
      </w:r>
      <w:r>
        <w:rPr/>
        <w:t>ꔥ</w:t>
      </w:r>
      <w:r>
        <w:rPr/>
        <w:t>硠㐰쉎祎牂</w:t>
      </w:r>
      <w:r>
        <w:rPr/>
        <w:t>ꥎ</w:t>
      </w:r>
      <w:r>
        <w:rPr/>
        <w:t>숵쉶頺䑸〦厩绂긪</w:t>
      </w:r>
      <w:r>
        <w:rPr/>
        <w:t>⠪</w:t>
      </w:r>
      <w:r>
        <w:rPr/>
        <w:t>垮䱩카쉫⑙䵫곂噫뾡쉪燃깐쉗칄䡐⼰쉙啚皵␱爩춘橦穙㴭暱ꌸ皬ꍍ卶癙㉦싂㍘쎮⻂䉕쉙숴〵믂껎숦栥湂电泂溣㗂睍㌫쉪숹䭇㋂쎿쉇癉◂⑹䭏㐴딵曂匴縴㏂슩䡨単塇뮘项煺䕳夽摁⬵⿂但涣䵢뇂涩숲딳䄨懃㡳磂</w:t>
      </w:r>
      <w:r>
        <w:rPr/>
        <w:t>ꦻ</w:t>
      </w:r>
      <w:r>
        <w:rPr/>
        <w:t>木冻汋䬦咏⿂噄㐫⨯䉂껂쉷㙧⽊乖灶睎⩃䭏杭쌪숦浙穀쉧⩋㕃轔숬势浸뿂呫䙬䜪娺⫂弮쉭敧㵹쎿か䕸癒⨭⨻⩱</w:t>
      </w:r>
      <w:r>
        <w:rPr/>
        <w:t>⠱</w:t>
      </w:r>
      <w:r>
        <w:rPr/>
        <w:t>㩯瞱冿吪䡃⫂啯ァ媘쉢⍡㡲㎘뿂⩄商</w:t>
      </w:r>
      <w:r>
        <w:rPr/>
        <w:t>ꥌ</w:t>
      </w:r>
      <w:r>
        <w:rPr/>
        <w:t>彨㵄㴺愴䅋⹉ㄣ믂䁣쉲㏂彠㡟㵃䴫扂㭵䩊轫喿竂㉞匪穴䠽ꅓ嘭썅䱂橨䴩䅙⩈䈫뭰⾩㥙쉴뽓恗彞꥞た㥈䢻復㷂珍湲㇎䙶㑚徿䴪呬ꅉ奖怨欱娮䅾數䁏䥄璏眻䡨㡃㨵䜻僂顄猥숦㥉槂杚䡐㠻盂熩䰺瘶㥷倥㙞⨲偾䩾䙄奃堨妮무습圪㑞⩁兓㯂䐽椹刹뇃䰳쉚曂䥠㦏浡</w:t>
      </w:r>
      <w:r>
        <w:rPr/>
        <w:t>Ⳃ</w:t>
      </w:r>
      <w:r>
        <w:rPr/>
        <w:t>䥆渪⍫⏂</w:t>
      </w:r>
      <w:r>
        <w:rPr/>
        <w:t>Ɐ</w:t>
      </w:r>
      <w:r>
        <w:rPr/>
        <w:t>匴獐뇂⩂䌴㏂</w:t>
      </w:r>
      <w:r>
        <w:rPr/>
        <w:t>Ɒ</w:t>
      </w:r>
      <w:r>
        <w:rPr/>
        <w:t>껍쉮勎⌊歌⍱ぶ쌴櫂䰩슘⑘⎣倥琥悿檘穷⫂焱㍅쉀㕟넷幺⤰歶湎怪欫뭣磃扢倸煠婣슬禮㩃䙎璱㉵桬噥当穘呩迂䙪渶毂城ꄽ쉮䘺</w:t>
      </w:r>
      <w:r>
        <w:rPr/>
        <w:t>ⵚ</w:t>
      </w:r>
      <w:r>
        <w:rPr/>
        <w:t>汖昸佈浵⩭䯂瘬╖</w:t>
      </w:r>
      <w:r>
        <w:rPr/>
        <w:t>ⱏ</w:t>
      </w:r>
      <w:r>
        <w:rPr/>
        <w:t>뗍慡亩眪䬬纘⹑晎幀촺瞱煩噶慢单⫂䩡쉮瘭숰䜴⪿彷䑳䎩걤玏슻潡堪汮䝎搰</w:t>
      </w:r>
      <w:r>
        <w:rPr/>
        <w:t>ⱞ</w:t>
      </w:r>
      <w:r>
        <w:rPr/>
        <w:t>呓䀲싂嚘䝴㝲帹숨␹⮱昦쉍嫂瑢쉺츬</w:t>
      </w:r>
      <w:r>
        <w:rPr/>
        <w:t>ꤱ</w:t>
      </w:r>
      <w:r>
        <w:rPr/>
        <w:t>쉎䋂䷂ㅟ迂쉠从卐浡告摯㵱繨䃂捕励ꅑ싂䊬</w:t>
      </w:r>
      <w:r>
        <w:rPr/>
        <w:t>ꦱⷍ</w:t>
      </w:r>
      <w:r>
        <w:rPr/>
        <w:t>ⱬ⭍</w:t>
      </w:r>
      <w:r>
        <w:rPr/>
        <w:t>枣쉈</w:t>
      </w:r>
      <w:r>
        <w:rPr/>
        <w:t>ꕖ</w:t>
      </w:r>
      <w:r>
        <w:rPr/>
        <w:t>ꥮ儽㴨撏䌰⬱楙☩</w:t>
      </w:r>
      <w:r>
        <w:rPr/>
        <w:t>⡆</w:t>
      </w:r>
      <w:r>
        <w:rPr/>
        <w:t>敇</w:t>
      </w:r>
      <w:r>
        <w:rPr/>
        <w:t>⠵</w:t>
      </w:r>
      <w:r>
        <w:rPr/>
        <w:t>睋䕟潧ꄵ丵浡榬䙁䉄ㄹ㝊椵旂旂쵡㝧㙌㡃㍧繤뭗ㅄ奅低䱪㜭眣轄쉚晍⼦啱䑄㉲癠⬮䚬䬽⩷⍥㙅Ⓜ䘽땀쉊䜲橸䦿숵⪻敪</w:t>
      </w:r>
      <w:r>
        <w:rPr/>
        <w:t>⣂</w:t>
      </w:r>
      <w:r>
        <w:rPr/>
        <w:t>䩯䰪湦䝌瓂䛂깘쉒題煤떏⫂捙眱琵뽖䅥</w:t>
      </w:r>
      <w:r>
        <w:rPr/>
        <w:t>ꦏ</w:t>
      </w:r>
      <w:r>
        <w:rPr/>
        <w:t>㴽ꍧ㇂數佷쉤䊵䕀쉳泂㔯据氽据机祃䩱⿂떻㟂總绂离㞩刱攫</w:t>
      </w:r>
      <w:r>
        <w:rPr/>
        <w:t>ⶩⵕ♯</w:t>
      </w:r>
      <w:r>
        <w:rPr/>
        <w:t>摰䅑ꅱ礯繚⾮䍤渪掿榣坳湣㡎攨㑌眽戤ꍎ</w:t>
      </w:r>
      <w:r>
        <w:rPr/>
        <w:t>ꤳ</w:t>
      </w:r>
      <w:r>
        <w:rPr/>
        <w:t>䑥╬敍〯穃</w:t>
      </w:r>
      <w:r>
        <w:rPr/>
        <w:t>⡔</w:t>
      </w:r>
      <w:r>
        <w:rPr/>
        <w:t>㡦ㄩ쉃녳迂</w:t>
      </w:r>
      <w:r>
        <w:rPr/>
        <w:t>ⵖ</w:t>
      </w:r>
      <w:r>
        <w:rPr/>
        <w:t>㫎儲犥딴땟㉊䅷䥆央䱋㜰쵴徘癁䳂怪䫂䭪쵗晓㠮쉗䵗桰嘽穥㏍숤</w:t>
      </w:r>
      <w:r>
        <w:rPr/>
        <w:t>ꖻ</w:t>
      </w:r>
      <w:r>
        <w:rPr/>
        <w:t>礪⪥師㉢轊쏂⑊楷뾘쉁</w:t>
      </w:r>
      <w:r>
        <w:rPr/>
        <w:t>ⲏ</w:t>
      </w:r>
      <w:r>
        <w:rPr/>
        <w:t>穳넪习㴲䩭䥍걢顃ꄯ⎩슬伵쉚㩥䐴ꅩ摞潮싂⭮丹犵䩆偤䑦쉬橄報⩡썯灺歆獚槂倮䙵煐瞥婥䰲畡焹縬橄</w:t>
      </w:r>
      <w:r>
        <w:rPr/>
        <w:t>ꤲ</w:t>
      </w:r>
      <w:r>
        <w:rPr/>
        <w:t>两癯⥑捒⧂뭅仂숲幇</w:t>
      </w:r>
      <w:r>
        <w:rPr/>
        <w:t>ⱉ</w:t>
      </w:r>
      <w:r>
        <w:rPr/>
        <w:t>ꍈ千げ稲깟摆䜱䉤灥䑚䔺㐯⬬뽡긪䅃㍪兏浪</w:t>
      </w:r>
      <w:r>
        <w:rPr/>
        <w:t>꧂</w:t>
      </w:r>
      <w:r>
        <w:rPr/>
        <w:t>㥥䊬呷癷숩䗍瑵呎</w:t>
      </w:r>
      <w:r>
        <w:rPr/>
        <w:t>꧂</w:t>
      </w:r>
      <w:r>
        <w:rPr/>
        <w:t>쉊쉳犻슩捗䍺䵷㮣坆卤䙾䖣슮畀㙨轾楐哂⺏</w:t>
      </w:r>
      <w:r>
        <w:rPr/>
        <w:t>ꥀ</w:t>
      </w:r>
      <w:r>
        <w:rPr/>
        <w:t>䰸쌦䡢捇湷疬깟꺵㕀쉂㍕兞愸쎏杂畳迂车▥牡㟃块悥䘽㬵쉄娮䝅婡㐥怳ㆻ洨氳湹眸飂䐸懂ꅮꥪ〩쵓畇䖩㛂穂娭껂䨴抬顉䄦뭾쉹爮䕆婥깍嫂䡖斮땥㜺㩁帻㉯깰⤸塌꥘뼪⹶彰猳㑦⫂㥳㍱祀弰枥頭扴檩䚏䥋乊樊숣琰抻쉈쵅㦱唽沿땧繪䬸㧂쉌惂䑢싍儯⸲싂쉷㬹䨷㩗窮묯㑸䐵⭋奫拂⻂慑ㅸ쵹圯갫䤦䬲슩㜯癌恠楩쉑坓示橄⫂쉴쉹</w:t>
      </w:r>
      <w:r>
        <w:rPr/>
        <w:t>ꔪ</w:t>
      </w:r>
      <w:r>
        <w:rPr/>
        <w:t>숲㑨干䊏쏂吵垬썏⫂祙堯㙱縯䁲⽘☥䑘䝥杒䬬牯浮♕㙌禘仂㥸汩桬㎮疬恾슱㝈项浄㭔揂㩣樰⨦䐣敵䅂쉶搴ꥢ兆뇂恭硇㬽뗂⧎䳂勂쉷熬偫㑢㝣愯</w:t>
      </w:r>
      <w:r>
        <w:rPr/>
        <w:t>ꕡ</w:t>
      </w:r>
      <w:r>
        <w:rPr/>
        <w:t>剨喵氽깾ꥷ䭎瓂斿浞㙲㠦拂琬攺땷뇂䨽助慢桭忂ꆣ⤽轒ꅱ祫넩琣則⨳亵</w:t>
      </w:r>
      <w:r>
        <w:rPr/>
        <w:t>ꤣ</w:t>
      </w:r>
      <w:r>
        <w:rPr/>
        <w:t>칊淂坒㊱么ㄥ䨮祧䝞晳穧煬摹쉰⍞幃拂渦穃</w:t>
      </w:r>
      <w:r>
        <w:rPr/>
        <w:t>Ⳃ</w:t>
      </w:r>
      <w:r>
        <w:rPr/>
        <w:t>춣ぬ橌夳</w:t>
      </w:r>
      <w:r>
        <w:rPr/>
        <w:t>⡶</w:t>
      </w:r>
      <w:r>
        <w:rPr/>
        <w:t>쌫</w:t>
      </w:r>
      <w:r>
        <w:rPr/>
        <w:t>ⷍ⯃</w:t>
      </w:r>
      <w:r>
        <w:rPr/>
        <w:t>㝩祇쉅녯☰䅏洮䀩桍䵧乩䝀䉈</w:t>
      </w:r>
      <w:r>
        <w:rPr/>
        <w:t>ꕚ</w:t>
      </w:r>
      <w:r>
        <w:rPr/>
        <w:t>㇎䶵刲伣⮮畴⬲娴癍딪㡸䝂⩋哂匤漹칩楯坁洶</w:t>
      </w:r>
      <w:r>
        <w:rPr/>
        <w:t>ⶏ</w:t>
      </w:r>
      <w:r>
        <w:rPr/>
        <w:t>㍷⬣</w:t>
      </w:r>
      <w:r>
        <w:rPr/>
        <w:t>⣂</w:t>
      </w:r>
      <w:r>
        <w:rPr/>
        <w:t>据䥫乕춥其㡑㩹숽瞿浮嘬⑘☴</w:t>
      </w:r>
      <w:r>
        <w:rPr/>
        <w:t>ⰴ</w:t>
      </w:r>
      <w:r>
        <w:rPr/>
        <w:t>ꥩ恦㗍ㅦ년本ꄰ顗扚噶쉟깥㡬捥슩쉥䥷䅌긻恁ァ男喬ꍲ䶣潩뗂桲습杆녷毂ꅡ쉯晰</w:t>
      </w:r>
      <w:r>
        <w:rPr/>
        <w:t>⡐</w:t>
      </w:r>
      <w:r>
        <w:rPr/>
        <w:t>ꆏ攨坕毂</w:t>
      </w:r>
      <w:r>
        <w:rPr/>
        <w:t>ꗂ</w:t>
      </w:r>
      <w:r>
        <w:rPr/>
        <w:t>坆支ㅳ㥙漽慺녘倦柂㩯䍦庻</w:t>
      </w:r>
      <w:r>
        <w:rPr/>
        <w:t>Ⳏ</w:t>
      </w:r>
      <w:r>
        <w:rPr/>
        <w:t>숤䱍쉘⥖⽘彆⵬싂晪拂쉏㙡䇂秂䔩飂싂䍭㓂</w:t>
      </w:r>
      <w:r>
        <w:rPr/>
        <w:t>ꤷ⵷</w:t>
      </w:r>
      <w:r>
        <w:rPr/>
        <w:t>쉉圭䤨䝩쉂佴䍧氽卧㡘灧獭䏂䉪焮깩弻唶㕅⹞깪숬稫塶䤦啍썙쏂㉧睓쵔♙䡾甩橈캿</w:t>
      </w:r>
      <w:r>
        <w:rPr/>
        <w:t>⣂</w:t>
      </w:r>
      <w:r>
        <w:rPr/>
        <w:t>䵩繢䵒쵒╖〺쉱夸轪煥光䨪兇㙮攦ꥣ㍁</w:t>
      </w:r>
      <w:r>
        <w:rPr/>
        <w:t>ꗂ</w:t>
      </w:r>
      <w:r>
        <w:rPr/>
        <w:t>䎏䣂灨슱䡯㒡╲쉦</w:t>
      </w:r>
      <w:r>
        <w:rPr/>
        <w:t>ꥀ</w:t>
      </w:r>
      <w:r>
        <w:rPr/>
        <w:t>偔繄㏂쉰幀䵸厏⥯⭔湔彁䭈䡡䐹땆╸攪涮⌦뼷傩夽唲㘰乩䦣䵣礸</w:t>
      </w:r>
      <w:r>
        <w:rPr/>
        <w:t>ꤵ</w:t>
      </w:r>
      <w:r>
        <w:rPr/>
        <w:t>䲵</w:t>
      </w:r>
      <w:r>
        <w:rPr/>
        <w:t>⠨</w:t>
      </w:r>
      <w:r>
        <w:rPr/>
        <w:t>桔呄百噞㟂⬵歵娻甸㑶⨯㩏烂夶匬숺ꅯ撥㔬⭧灀싂쉶瑡긽洯⭠뭏㪣区깧䐥幂癰僃⤰슬稱㝅䤪ꥲꅰ䧎䜤塟㷎㶬猪㍅啲㝆㑱瓃쉶䝧묮쵧頬榩嫂㵢ㄨ䄩䈷䇂䍹㩪幀敆䷂䔪喏堰䭌昩</w:t>
      </w:r>
      <w:r>
        <w:rPr/>
        <w:t>ꤲ</w:t>
      </w:r>
      <w:r>
        <w:rPr/>
        <w:t>奩焷䴪扤숱㌨㐨숴纘绂ㅈ⍳歾뽲㬻䩰䮘썣⩢⦣ꍧ庡쉴ꌸ싃숱</w:t>
      </w:r>
      <w:r>
        <w:rPr/>
        <w:t>⣂</w:t>
      </w:r>
      <w:r>
        <w:rPr/>
        <w:t>싂㢩걶⑖浔ꥶ쉳佌癭ㅶ䍭槂愊㧃㬥⑲⭤冿䛂쵏頴䱀䄪ꅋ뭞彴午㜦椯忂䝷쉭顪쉫槂傮䠤偾啦쉅硸暮⩔⎻⍣⩓ꍥ椴갶긻䨮䙌㖩⩭숫╣䙷盂⹧斮婪⨥獶싂깹庩丹䳂츩숸㇂噈朽扠嗂獓稲䫂圶㕚䉇怫歶슻䯂橭ꅍ녅澘䍳䀯恁⩡뽋칱㵨촨㍾⮣쉈塧䴶</w:t>
      </w:r>
      <w:r>
        <w:rPr/>
        <w:t>ⶬ</w:t>
      </w:r>
      <w:r>
        <w:rPr/>
        <w:t>利긹⸤光灴桦㑷</w:t>
      </w:r>
      <w:r>
        <w:rPr/>
        <w:t>ⷂ</w:t>
      </w:r>
      <w:r>
        <w:rPr/>
        <w:t>㉯㇂䤣㝹㩋猷拂卂佚犵咬憘걋捲</w:t>
      </w:r>
      <w:r>
        <w:rPr/>
        <w:t>ꤥꤺ</w:t>
      </w:r>
      <w:r>
        <w:rPr/>
        <w:t>頫</w:t>
      </w:r>
      <w:r>
        <w:rPr/>
        <w:t>ꥄ</w:t>
      </w:r>
      <w:r>
        <w:rPr/>
        <w:t>洩卬</w:t>
      </w:r>
      <w:r>
        <w:rPr/>
        <w:t>ⱉ</w:t>
      </w:r>
      <w:r>
        <w:rPr/>
        <w:t>䂣쉲兵祲䬽⺡쉫砪⚏甯䕄椹兺䓂怦䴷漹ꅓ佇숦愥깥숣⭁帱啖䦡걑싂떩䠪棃摬椫瑒畹塊숳瑞쉾䙖쉋⨺伮习뽁캩㘩噚墘剹갸癘㧂⦵ぺ䍌촭깚ꥣ乗㕴朳숺㉞쉭ꥺ曂숫쉑싂ꌮ⍴桵</w:t>
      </w:r>
      <w:r>
        <w:rPr/>
        <w:t>ⱚ</w:t>
      </w:r>
      <w:r>
        <w:rPr/>
        <w:t>神칋묱㙇깱␴吰</w:t>
      </w:r>
      <w:r>
        <w:rPr/>
        <w:t>꤯</w:t>
      </w:r>
      <w:r>
        <w:rPr/>
        <w:t>晀䱳塓礻堻穷䭐捔吲擂六㍎係瑒扌枵橔呰</w:t>
      </w:r>
      <w:r>
        <w:rPr/>
        <w:t>Ⱛ</w:t>
      </w:r>
      <w:r>
        <w:rPr/>
        <w:t>杬䓂⬽䵷䝶睐楅⍶䝇</w:t>
      </w:r>
      <w:r>
        <w:rPr/>
        <w:t>ⶵ</w:t>
      </w:r>
      <w:r>
        <w:rPr/>
        <w:t>䧂⿂ꄬ숨䕤浀䀤挱涮䒵慢①䥰⑆쉙㑍䴺캩䚣倳熣㄰橱ꍎ</w:t>
      </w:r>
      <w:r>
        <w:rPr/>
        <w:t>ꔤ</w:t>
      </w:r>
      <w:r>
        <w:rPr/>
        <w:t>깣㉊䩂彣參捥㬲㎮傻㠹樬䨦♴㛂┤㪮䳂깾쵨칩瑡⸷쉔㵤⸸杈䩓䁒㗂揂漩숷䱗捃偨⍐췂㕋猶걑仂㭪恆枿ꆏ䰸</w:t>
      </w:r>
      <w:r>
        <w:rPr/>
        <w:t>Ɒ</w:t>
      </w:r>
      <w:r>
        <w:rPr/>
        <w:t>䥡垩</w:t>
      </w:r>
      <w:r>
        <w:rPr/>
        <w:t>ꖘ</w:t>
      </w:r>
      <w:r>
        <w:rPr/>
        <w:t>㨱灄⿂偹剰⹩㘷䡸⩷硍椨⤭</w:t>
      </w:r>
      <w:r>
        <w:rPr/>
        <w:t>ꦡ</w:t>
      </w:r>
      <w:r>
        <w:rPr/>
        <w:t>䥫徻숻㑍╔ꄥ碣祴晦傡㝁煌㡩㵑嘴汸ꏂ쉙匱뿂恍潟恆㩢䍮⼭</w:t>
      </w:r>
      <w:r>
        <w:rPr/>
        <w:t>ꤦ</w:t>
      </w:r>
      <w:r>
        <w:rPr/>
        <w:t>쉓睃啩Ⓜ䝋潚炡砦⩵쉙␩䍑뭪㭰澣㭥싂桅⹹⤶懂묵䙮</w:t>
      </w:r>
      <w:r>
        <w:rPr/>
        <w:t>ꥐ</w:t>
      </w:r>
      <w:r>
        <w:rPr/>
        <w:t>㙰摯뽎姂坧戭⥵捤슿杦䃂㭷傘汋硒济</w:t>
      </w:r>
      <w:r>
        <w:rPr/>
        <w:t>⡟</w:t>
      </w:r>
      <w:r>
        <w:rPr/>
        <w:t>숫숸⫂걎┪爺片椨㥰瑯⼵㛂塭棂癨⩫愺㈪呹䔳恈楌擂硖挪⚘枘癡ꍴ䇂喣揃沿땵眤匭</w:t>
      </w:r>
      <w:r>
        <w:rPr/>
        <w:t>⣂</w:t>
      </w:r>
      <w:r>
        <w:rPr/>
        <w:t>㨽쵧䬵▣ꏂ欸㙠㕲층浑⬬慖收䐹磃浬뇂췂硡ꄸ哂㯎⽴師</w:t>
      </w:r>
      <w:r>
        <w:rPr/>
        <w:t>⢏</w:t>
      </w:r>
      <w:r>
        <w:rPr/>
        <w:t>穀砻潉濃⩰〉㥭숸洯繅⑕皏䡬〻㗂䥌櫃噾깕</w:t>
      </w:r>
      <w:r>
        <w:rPr/>
        <w:t>ꕣ</w:t>
      </w:r>
      <w:r>
        <w:rPr/>
        <w:t>杭䟂沿慾싂놏쉒⩐献㵳牴ㄤ⥂䌬桧㝱㖏纘</w:t>
      </w:r>
      <w:r>
        <w:rPr/>
        <w:t>ꤶ⍋</w:t>
      </w:r>
      <w:r>
        <w:rPr/>
        <w:t>뭄䕰䉪</w:t>
      </w:r>
      <w:r>
        <w:rPr/>
        <w:t>ꦥ</w:t>
      </w:r>
      <w:r>
        <w:rPr/>
        <w:t>ꅩ猨⹄睬</w:t>
      </w:r>
      <w:r>
        <w:rPr/>
        <w:t>ꤰ</w:t>
      </w:r>
      <w:r>
        <w:rPr/>
        <w:t>ⰹ</w:t>
      </w:r>
      <w:r>
        <w:rPr/>
        <w:t>㭔슮ꄺ單仂칊猨ꅃ䕘乱ꍀ参氊䲩㶵⴪쉤싎睆槂㗂뇂临六썅䉞숹캱䕳숷䕡燂否偒층䄷숫</w:t>
      </w:r>
      <w:r>
        <w:rPr/>
        <w:t>ꕉ</w:t>
      </w:r>
      <w:r>
        <w:rPr/>
        <w:t>㭅녩</w:t>
      </w:r>
      <w:r>
        <w:rPr/>
        <w:t>ꥐ</w:t>
      </w:r>
      <w:r>
        <w:rPr/>
        <w:t>딳쉡偘忂쉈湎슮</w:t>
      </w:r>
      <w:r>
        <w:rPr/>
        <w:t>ꤶ</w:t>
      </w:r>
      <w:r>
        <w:rPr/>
        <w:t>埂㡶幌뇂汋睯恘桟輨╚杉ꌱ䏂丶僃䉦桧슥⻂塳繯䅶</w:t>
      </w:r>
      <w:r>
        <w:rPr/>
        <w:t>ꥉ</w:t>
      </w:r>
      <w:r>
        <w:rPr/>
        <w:t>潙䃂⨽䍒쉹顴づ颮ꥬ厩牳帩䛂婀䫂䕑</w:t>
      </w:r>
      <w:r>
        <w:rPr/>
        <w:t>ⱁ</w:t>
      </w:r>
      <w:r>
        <w:rPr/>
        <w:t>ꏂ겥〉庬⪩汞愳煟⨨║灉䱎</w:t>
      </w:r>
      <w:r>
        <w:rPr/>
        <w:t>ⱚ</w:t>
      </w:r>
      <w:r>
        <w:rPr/>
        <w:t>捑䛂㙨䁵婕柂ꥮ懂ꍞ恓䳂㴪</w:t>
      </w:r>
      <w:r>
        <w:rPr/>
        <w:t>Ⳃ</w:t>
      </w:r>
      <w:r>
        <w:rPr/>
        <w:t>슘接穋煠㣍摟疩걶坴縦䑸䲬乏㮘썢䝑㩐䇃㝾♥㥦쌫硲숱县瑮繃⨹쉀歇汅⯂ꅯ〤仂䉍幔㙥窱癇䴩倥䖻䡋ꅸ轃甫㊱䰻祀呧盂惂㇂绂痂⸳剂⑞</w:t>
      </w:r>
      <w:r>
        <w:rPr/>
        <w:t>ⱕ</w:t>
      </w:r>
      <w:r>
        <w:rPr/>
        <w:t>䆿偗숻䝃奲쉯㝀䁢갪쉸儽坰娪㉪偲㙑夫咣恾싂⽠呲垻</w:t>
      </w:r>
      <w:r>
        <w:rPr/>
        <w:t>⢻⬰</w:t>
      </w:r>
      <w:r>
        <w:rPr/>
        <w:t>掵싂ꇂ塡⽄慙噷㔶뭟</w:t>
      </w:r>
      <w:r>
        <w:rPr/>
        <w:t>ꥈ</w:t>
      </w:r>
      <w:r>
        <w:rPr/>
        <w:t>Ⲭ</w:t>
      </w:r>
      <w:r>
        <w:rPr/>
        <w:t>ꌺ辻</w:t>
      </w:r>
      <w:r>
        <w:rPr/>
        <w:t>⡞</w:t>
      </w:r>
      <w:r>
        <w:rPr/>
        <w:t>汎牍뼷⩫쌸㇂땘瓂쉞柂쉵㎿♎</w:t>
      </w:r>
      <w:r>
        <w:rPr/>
        <w:t>ꥊ</w:t>
      </w:r>
      <w:r>
        <w:rPr/>
        <w:t>摮傣㦮쉇깁颿䬣㘱㢿깯</w:t>
      </w:r>
      <w:r>
        <w:rPr/>
        <w:t>꤫</w:t>
      </w:r>
      <w:r>
        <w:rPr/>
        <w:t>剸쉈㎡捫顓恖礭㍷唪ꌯ稭㨵♍䵱문⭅甪숤㩣㋂佁皣飍佾佲ꅑ獧縭吥䀮⽔暮漥祤싂䥮䭗췂䜶矎汁䙔䍭桁䭹숲ꌦ砲⹕▩䁀䩁걨ァ䨩䄨恑戱쵎䰪慕쉒ꅩ㉙啉勍忂歎䆮䅠挬㷂䁫슿䥾숭⒵쉤轶⸥呰䡃䮣㕏㊻㍪澵⮩㣂䚻뭫䑥䟂쉬쉇䑗㡰䄳倴渭</w:t>
      </w:r>
      <w:r>
        <w:rPr/>
        <w:t>꧂</w:t>
      </w:r>
      <w:r>
        <w:rPr/>
        <w:t>㡐</w:t>
      </w:r>
      <w:r>
        <w:rPr/>
        <w:t>ꦣ</w:t>
      </w:r>
      <w:r>
        <w:rPr/>
        <w:t>瑱搽樥┵瑩堩⫂㊱幕숹䴩曂</w:t>
      </w:r>
      <w:r>
        <w:rPr/>
        <w:t>ꔬ</w:t>
      </w:r>
      <w:r>
        <w:rPr/>
        <w:t>曂䤴焰㵘獮沿硐㟂敐縩⫂⭋ꅾ㕮楆杬싂䁮潀戬㕲㘦㠬塺⍃䕩ꄮ숻⑮䥌惂컂婣睴숳䴲ꍬ</w:t>
      </w:r>
      <w:r>
        <w:rPr/>
        <w:t>⠲</w:t>
      </w:r>
      <w:r>
        <w:rPr/>
        <w:t>䍶吨嫂坑걬坧啘妮捭捷䨥㍹䥸겣⦏䕎廂무噂촮ㅴ䁤丽䥄楇싂⭇䥚廂⾣浄䔥啥轔칋</w:t>
      </w:r>
      <w:r>
        <w:rPr/>
        <w:t>ⰸ</w:t>
      </w:r>
      <w:r>
        <w:rPr/>
        <w:t>㕆含眸穪숳田汷斩皥뭏剦⍔㉟⥎㵍彥塶漳ꍆ㵵顄녣婓ず浔</w:t>
      </w:r>
      <w:r>
        <w:rPr/>
        <w:t>ꕘ</w:t>
      </w:r>
      <w:r>
        <w:rPr/>
        <w:t>ヂ䅓쉑㋂杅怲磂</w:t>
      </w:r>
    </w:p>
    <w:p>
      <w:pPr>
        <w:pStyle w:val="PreformattedText"/>
        <w:bidi w:val="0"/>
        <w:spacing w:before="0" w:after="0"/>
        <w:jc w:val="left"/>
        <w:rPr/>
      </w:pPr>
      <w:r>
        <w:rPr/>
        <w:t>兗뭞깁怣娹繓剣杗圪器싂⼸숵旂畬ꆡ쉓싍啳稽䅴묳㒵扣淂칫䋂瑕숨쉪촫㑮睕⩯歬␦夽</w:t>
      </w:r>
      <w:r>
        <w:rPr/>
        <w:t>ⱖ</w:t>
      </w:r>
      <w:r>
        <w:rPr/>
        <w:t>쉭燂⍈剈煃偍㨵녊╋⎱갬㌹䅈쉆䓃祷땆硅⑙쵨쉤쉋癠礰昊䁷쌰摂⩔쉆䍤䗎숪㖮姍煳硊奔䅗橞⑧獸坄娶煀뭠땾娪楦じ싂땍⩳쉕䐤䵇쉕┭壂玬㭫溻꥖䀺练牖䙏</w:t>
      </w:r>
      <w:r>
        <w:rPr/>
        <w:t>ꕄ</w:t>
      </w:r>
      <w:r>
        <w:rPr/>
        <w:t>뭆㮮浶䊩灹浘䒱쵊ꥷ䚩礳と啩侮㈸ꥯ媱䑐슏⨴瞵扙⫂畲䌯畉䉙㜰⮣测姂㑤梡㕃䅗恫쉬</w:t>
      </w:r>
      <w:r>
        <w:rPr/>
        <w:t>ꔲ</w:t>
      </w:r>
      <w:r>
        <w:rPr/>
        <w:t>⣂</w:t>
      </w:r>
      <w:r>
        <w:rPr/>
        <w:t>뽃坱숥⪩杈呬扯敀杹</w:t>
      </w:r>
      <w:r>
        <w:rPr/>
        <w:t>ꔣ</w:t>
      </w:r>
      <w:r>
        <w:rPr/>
        <w:t>幐䉹振廂◂畚溿嗂瑎쉀⨻濂</w:t>
      </w:r>
      <w:r>
        <w:rPr/>
        <w:t>⡞</w:t>
      </w:r>
      <w:r>
        <w:rPr/>
        <w:t>쉒樱칮䥕㴬䩯砭䎿汘㭩懃㗍乗乳㙟⨯</w:t>
      </w:r>
      <w:r>
        <w:rPr/>
        <w:t>⠤</w:t>
      </w:r>
      <w:r>
        <w:rPr/>
        <w:t>딳奒䭕ꇂ䛂留䡖䝔婃熵普</w:t>
      </w:r>
      <w:r>
        <w:rPr/>
        <w:t>⡸</w:t>
      </w:r>
      <w:r>
        <w:rPr/>
        <w:t>穾惂뿃㯍숱奸긳ぅ숱㔭庮呢싍㕘ꥩ⼲ꄪ垩</w:t>
      </w:r>
      <w:r>
        <w:rPr/>
        <w:t>⡂</w:t>
      </w:r>
      <w:r>
        <w:rPr/>
        <w:t>恲싂歫敍뗂䚻슬쉖偟填</w:t>
      </w:r>
      <w:r>
        <w:rPr/>
        <w:t>ⵏ</w:t>
      </w:r>
      <w:r>
        <w:rPr/>
        <w:t>夵걮쉀睉畞燂商ꍸ㌺卹彄㷂术䵡䞮</w:t>
      </w:r>
      <w:r>
        <w:rPr/>
        <w:t>ⴴ</w:t>
      </w:r>
      <w:r>
        <w:rPr/>
        <w:t>䀮灕ꍇ盂칀値䵢牢义嫎牬䕩녌╅㥢浓磂畊穇佰礫砦炡숷䔬吤㎥愣䵍䥧쌰㡀䌲ꍔ</w:t>
      </w:r>
      <w:r>
        <w:rPr/>
        <w:t>ꕖ</w:t>
      </w:r>
      <w:r>
        <w:rPr/>
        <w:t>ꥵ♲</w:t>
      </w:r>
      <w:r>
        <w:rPr/>
        <w:t>ꖵ</w:t>
      </w:r>
      <w:r>
        <w:rPr/>
        <w:t>㕰厵컂㐬걅쉐䧂㩕六⥬縸⥱</w:t>
      </w:r>
      <w:r>
        <w:rPr/>
        <w:t>⡱</w:t>
      </w:r>
      <w:r>
        <w:rPr/>
        <w:t>楰燎す⍺儯枣焺䉦埂〪뭸칶吣併숪㥫䵃⹐時썱䩣쉭⦘剳摡剣怭眪塅猷噬兰⩮悿⩡</w:t>
      </w:r>
      <w:r>
        <w:rPr/>
        <w:t>⠮Ⓜ</w:t>
      </w:r>
      <w:r>
        <w:rPr/>
        <w:t>半灔녨汴슥呗䄰彐⑐㜨䬣ꥬ뭟棂妮㥭⭎⭠䧂넩㗂⼱⨲⚘믂╨佸싂乵楤</w:t>
      </w:r>
      <w:r>
        <w:rPr/>
        <w:t>꧂</w:t>
      </w:r>
      <w:r>
        <w:rPr/>
        <w:t>扠儰慈䵂⑄縭慯䕚㥄䅯⩅쉙䁊滂朴䕒ꅰ獨坾䝃쉡哂挣摥歸㍄㩈乪㏂㥭䌤䵠숺澿</w:t>
      </w:r>
      <w:r>
        <w:rPr/>
        <w:t>ꕒ</w:t>
      </w:r>
      <w:r>
        <w:rPr/>
        <w:t>딫泂</w:t>
      </w:r>
      <w:r>
        <w:rPr/>
        <w:t>ꥋ</w:t>
      </w:r>
      <w:r>
        <w:rPr/>
        <w:t>棂劥ㅱ汣䳂쉦祉⑄楌갲</w:t>
      </w:r>
      <w:r>
        <w:rPr/>
        <w:t>ⴣ</w:t>
      </w:r>
      <w:r>
        <w:rPr/>
        <w:t>啚䤺忂⨺坟硡⌯㜯숣䮮슣桑磂䆮繣禵懂걉쉍㠫掬疩⭋걅쉪⤰䭨甶働ㄴ⭉㷎偠</w:t>
      </w:r>
      <w:r>
        <w:rPr/>
        <w:t>ꖻ</w:t>
      </w:r>
      <w:r>
        <w:rPr/>
        <w:t>㤽쌻㊱泂㴥ぇ咱焹咘匶뽮㫂뭰ꅩ⹰湲䀦㥧싂娴曂⑘뭧⨨ꎡ⭭㐴䀳䱰呷녳捕┺永</w:t>
      </w:r>
      <w:r>
        <w:rPr/>
        <w:t>ꤰ</w:t>
      </w:r>
      <w:r>
        <w:rPr/>
        <w:t>㞱煒쉔쵡癏焰瓂㥈煰轢┰瑔ㅦ犡ꌦ뽲䌷浩弰婒漩丶卫縯숪猽ゥ淂㵵㧂㐲晀垬ネ⥫玻椬⛍炵쉕땗棂曂숪乂婺䉆慃싎䰪捖⾻건䁢桐礳恱汗䍸呓繥䬺⹫姂숪쉈䟍䙆根ꌫ䙰擂쉆䶩娩䨣玵뽆砺坌䴭⩥癙칄쉃檏쉴뇂</w:t>
      </w:r>
      <w:r>
        <w:rPr/>
        <w:t>ꔪ</w:t>
      </w:r>
      <w:r>
        <w:rPr/>
        <w:t>癉꺥暵礵䍷匊뭉썯塐侵咣칕╎牷渫皱䥕䌪幄睌炱ꥯ쉬쉰汄썉㒣⫂䂘</w:t>
      </w:r>
      <w:r>
        <w:rPr/>
        <w:t>⠤</w:t>
      </w:r>
      <w:r>
        <w:rPr/>
        <w:t>欬梥ㆩ楥♱䝈겱癠슮숹㙧浰樣垘뽫칋쉁䦮땫ꇂ㵥暵㜵쉄瀶䇂곂辥</w:t>
      </w:r>
      <w:r>
        <w:rPr/>
        <w:t>⡍</w:t>
      </w:r>
      <w:r>
        <w:rPr/>
        <w:t>㛂び繬傩㝚뽘杀㎮뭌題佳㩴浉㪡礽㗍甩㭓氬䩬쉡습䡇へ怨愷숣⬯숫ꥩ兯쉆䅉慍浦椨⤩敪廂獲嗂</w:t>
      </w:r>
      <w:r>
        <w:rPr/>
        <w:t>Ɑ</w:t>
      </w:r>
      <w:r>
        <w:rPr/>
        <w:t>䙡䙏☮⥈砤㵕䍋⥅곂ꎮ⨶た슻쉟侘슩欶弨䊩戭걦揂禱歰⥥飂楲쵦穀歃穥䅫携㷂㵕梩㐽占癁獅䵘禱</w:t>
      </w:r>
      <w:r>
        <w:rPr/>
        <w:t>꧂</w:t>
      </w:r>
      <w:r>
        <w:rPr/>
        <w:t>頨泂⽟뭧깵쉈係婪⚿恑ꥤ쉢숯</w:t>
      </w:r>
      <w:r>
        <w:rPr/>
        <w:t>ꥊ</w:t>
      </w:r>
      <w:r>
        <w:rPr/>
        <w:t>娹쉭깸噂㙅┮㩬憏㉢痂┨䮿獹⎱䭐</w:t>
      </w:r>
      <w:r>
        <w:rPr/>
        <w:t>⡀</w:t>
      </w:r>
      <w:r>
        <w:rPr/>
        <w:t>㊥揎⛂⤶剦츽넵칷⨵㓍慡唶晒걙썗呪呹厱慇칟䱭矂⻂婓⴫幇捰䩮䈸㩊歘杂玬싂辵㧍獴乺燂䥧㬮䵀촻</w:t>
      </w:r>
      <w:r>
        <w:rPr/>
        <w:t>Ɽ</w:t>
      </w:r>
      <w:r>
        <w:rPr/>
        <w:t>幗䆬頲䡦㎵潸⽫</w:t>
      </w:r>
      <w:r>
        <w:rPr/>
        <w:t>ꕉ</w:t>
      </w:r>
      <w:r>
        <w:rPr/>
        <w:t>쉮煨쉊晸洫檿婆䚥㵹祡湥㶱ꅴ浫噍䅟汊潮泂䰬帪䈻桉䥫㨪吴㯂䂡忂ガ烂璘砭抵⨮䕥♨㭙瑪带塡⍑礫庿땀㷃┪畤熿䑰由橤抡</w:t>
      </w:r>
      <w:r>
        <w:rPr/>
        <w:t>ꕚ</w:t>
      </w:r>
      <w:r>
        <w:rPr/>
        <w:t>敖㘮䨷䨱쉊渤疡</w:t>
      </w:r>
      <w:r>
        <w:rPr/>
        <w:t>ꕖ</w:t>
      </w:r>
      <w:r>
        <w:rPr/>
        <w:t>㡇㏂獯캡㕰䖏싂</w:t>
      </w:r>
      <w:r>
        <w:rPr/>
        <w:t>ⱃ</w:t>
      </w:r>
      <w:r>
        <w:rPr/>
        <w:t>婣쉧숯쉐傿ㅩ⥗咬㡆扪䵊朱⹨갽</w:t>
      </w:r>
      <w:r>
        <w:rPr/>
        <w:t>⢱</w:t>
      </w:r>
      <w:r>
        <w:rPr/>
        <w:t>걯ꍹ冣䋍朵쉒䯂穑쉃갹</w:t>
      </w:r>
      <w:r>
        <w:rPr/>
        <w:t>Ⳃ</w:t>
      </w:r>
      <w:r>
        <w:rPr/>
        <w:t>㙃砣穕䣂걲迂┻う㍥숫ꥧ䥅쉮彠쉔㇃湨癵곂ㅒ숫㘶㏂㢥㩎䀺彲⍙㥵䭸䉠㵓怭</w:t>
      </w:r>
      <w:r>
        <w:rPr/>
        <w:t>⡩</w:t>
      </w:r>
      <w:r>
        <w:rPr/>
        <w:t>네㵂獸뽯</w:t>
      </w:r>
      <w:r>
        <w:rPr/>
        <w:t>꤬</w:t>
      </w:r>
      <w:r>
        <w:rPr/>
        <w:t>迂空싂灶洪剧⨬싂喥䑣轄䅋乭㴵励㙞믎</w:t>
      </w:r>
      <w:r>
        <w:rPr/>
        <w:t>ⷃ</w:t>
      </w:r>
      <w:r>
        <w:rPr/>
        <w:t>䔰䩌</w:t>
      </w:r>
      <w:r>
        <w:rPr/>
        <w:t>ꤥ</w:t>
      </w:r>
      <w:r>
        <w:rPr/>
        <w:t>ㅑ뭫㜹狂橐싂</w:t>
      </w:r>
      <w:r>
        <w:rPr/>
        <w:t>⡉♈⪵</w:t>
      </w:r>
      <w:r>
        <w:rPr/>
        <w:t>昱䍥犩橾兓䦘␲㩁숸숺땋䥭矂츶</w:t>
      </w:r>
      <w:r>
        <w:rPr/>
        <w:t>ⱘ</w:t>
      </w:r>
      <w:r>
        <w:rPr/>
        <w:t>㵥걪쉲䝌䥇嚡䁩牃㗂湞㔪匵⨺楬㐴ꇂꌻ㩦縨䁪①</w:t>
      </w:r>
      <w:r>
        <w:rPr/>
        <w:t>ⴰ</w:t>
      </w:r>
      <w:r>
        <w:rPr/>
        <w:t>㢬㤵湪硙皱䱞쌩檘疩揂朽㍾碡⹔컂뭮칢⛂䫃伪⨰椫䉌㉠뽐⥃䇂썸殣㉃㫂⨲坖竂䕵䴯깩奎쉪䤹䕶摆䐥칬嫃㌮操㮩輪썙捋捹㐻╩쉢瑪飂橺⤹깂싂쉁癵☥</w:t>
      </w:r>
      <w:r>
        <w:rPr/>
        <w:t>Ⱖ⡙⡢</w:t>
      </w:r>
      <w:r>
        <w:rPr/>
        <w:t>獬䰪硍땩쉃╮싃썄䁯猰燃弤䉱形㯂楌䦻塋愷硐甶顖䜊䆮㎣䔳怱迂꥘⦩쌸杊繵쉰䝊㮻㊡⎬昲栩Ⓧ充</w:t>
      </w:r>
      <w:r>
        <w:rPr/>
        <w:t>ꕇ</w:t>
      </w:r>
      <w:r>
        <w:rPr/>
        <w:t>琪䰤䱳扆䜪慞㶱氫佋繎橓㑯㕷ꆏ㝔숤췂▬뿎믂仂䲵䀥⨪⭬婮䢩䷂湢掮ꅧ牣牸거則䯂丳</w:t>
      </w:r>
      <w:r>
        <w:rPr/>
        <w:t>⠺</w:t>
      </w:r>
      <w:r>
        <w:rPr/>
        <w:t>䟂땰겮浌し⩞獾</w:t>
      </w:r>
      <w:r>
        <w:rPr/>
        <w:t>꥓</w:t>
      </w:r>
      <w:r>
        <w:rPr/>
        <w:t>쉵䅈⥆戬컂촴⬤頤撡槂촺戭睖껂싂徿㟂劥쉦㒬㉲숳彵칮</w:t>
      </w:r>
      <w:r>
        <w:rPr/>
        <w:t>ⲣ</w:t>
      </w:r>
      <w:r>
        <w:rPr/>
        <w:t>烂캡兀桴⑲ꅡ塌礻껃숮啺㭒뮵</w:t>
      </w:r>
      <w:r>
        <w:rPr/>
        <w:t>⠣</w:t>
      </w:r>
      <w:r>
        <w:rPr/>
        <w:t>땀娰뽐쉎</w:t>
      </w:r>
      <w:r>
        <w:rPr/>
        <w:t>⡠</w:t>
      </w:r>
      <w:r>
        <w:rPr/>
        <w:t>辏煃淂䭟ㅆ⩹挷敵㵢㞿婞澡ꄪ</w:t>
      </w:r>
      <w:r>
        <w:rPr/>
        <w:t>ⱺ⸻</w:t>
      </w:r>
      <w:r>
        <w:rPr/>
        <w:t>攲</w:t>
      </w:r>
      <w:r>
        <w:rPr/>
        <w:t>ꔯ</w:t>
      </w:r>
      <w:r>
        <w:rPr/>
        <w:t>䑍勂쉱쉶㌨噗穦쉣㙧딷呯䎵䬺䉍쉨㡁堰</w:t>
      </w:r>
      <w:r>
        <w:rPr/>
        <w:t>ꥐ</w:t>
      </w:r>
      <w:r>
        <w:rPr/>
        <w:t>扸听升</w:t>
      </w:r>
      <w:r>
        <w:rPr/>
        <w:t>ꖿ</w:t>
      </w:r>
      <w:r>
        <w:rPr/>
        <w:t>縥䂡癬昽䅱䙶쉺⩚熿凂뿂</w:t>
      </w:r>
      <w:r>
        <w:rPr/>
        <w:t>ⰶ</w:t>
      </w:r>
      <w:r>
        <w:rPr/>
        <w:t>슏♵撏繍䡊㶩㕧㉦㤩敁杚穪ꥮ杦爯澩쉾⽔檩⍱╊⼯⥸顎段䭑</w:t>
      </w:r>
      <w:r>
        <w:rPr/>
        <w:t>꤯</w:t>
      </w:r>
      <w:r>
        <w:rPr/>
        <w:t>吴剸势넺彴橧彏總揂捶ꥮ䯃浌婐慘䂬䵑攥⯂常吵湘㕗婧㩹⑪廂뭒汉卶乌♰⑎䈵彭恾湰숪ꥲ㕾㩃癟슣琺㵤優朴⌰奨ꌻ檩硫숱塾⑴㝳潔䁈啥슩ꎩ㵸慒癰⌤䨣凎䕯Ⓝ偙啬ꄪ땲┤⨯厮樥䗂</w:t>
      </w:r>
      <w:r>
        <w:rPr/>
        <w:t>ꥂ</w:t>
      </w:r>
      <w:r>
        <w:rPr/>
        <w:t>頦捌秂☤水栶湱兇䕚⩞椬㨵㨻썓쉥쉣㐣杭栯倨ꇂ츭摏䔱⥡顺吵쉲狂쉇䒣剂㎥䩢⑧슱嗂娣땤⍏ꅄ⏎⦮䭳ꅋ쉬㝫儰卐썓싂擃獇斡仍㑖숤媡堬숶</w:t>
      </w:r>
      <w:r>
        <w:rPr/>
        <w:t>⡸</w:t>
      </w:r>
      <w:r>
        <w:rPr/>
        <w:t>主㭟㘱恐墘⭞浚슏稬</w:t>
      </w:r>
      <w:r>
        <w:rPr/>
        <w:t>ⵦ</w:t>
      </w:r>
      <w:r>
        <w:rPr/>
        <w:t>ꥵ곂䈪嗂祔干걵☴녓</w:t>
      </w:r>
      <w:r>
        <w:rPr/>
        <w:t>ꤸ</w:t>
      </w:r>
      <w:r>
        <w:rPr/>
        <w:t>杘浑춻璏漰싍敩⹦䈵ꄳ䵖䔪쉚쵕慓な参顸泂⩭⬷憏祅愦쉷⽞썄</w:t>
      </w:r>
      <w:r>
        <w:rPr/>
        <w:t>⠽</w:t>
      </w:r>
      <w:r>
        <w:rPr/>
        <w:t>쉡暬狂㕥♭挺牏挱吶颵姂媥橗儣瞱甦㣂㵎</w:t>
      </w:r>
      <w:r>
        <w:rPr/>
        <w:t>⡲</w:t>
      </w:r>
      <w:r>
        <w:rPr/>
        <w:t>싂典ꎩ祄㄰捓掣쉷潹汮丵壂娱嘭枿ꥶ⮱䭠⧂獃㭆卭䕏㨣⎘숪彌䕟倳熘痍⍹</w:t>
      </w:r>
      <w:r>
        <w:rPr/>
        <w:t>ⷂꕠ</w:t>
      </w:r>
      <w:r>
        <w:rPr/>
        <w:t>싂塷쌨쉸欨轚㘪在ꥮ惂䅉歩䕌栯ゥ䩁縦桠绂佮㙣䀪ꥤ䫂뭇㩞㥰乢겘睘吪䲮촱燂㕹⥖䙷態㦩櫃쉤猸獱뗎㭓縭儹⥢숪⨸漮쉓ꥷ枵末</w:t>
      </w:r>
      <w:r>
        <w:rPr/>
        <w:t>ꕤ</w:t>
      </w:r>
      <w:r>
        <w:rPr/>
        <w:t>숨汧啰㍘㷂⨱䀻嫎嘩슿犥杖ꍔ숯福䝑噎折쉌㤬玩㜰煏㩍特田㨊坭䵚㙍て뭲㙦㖥竍滎祌䦱顡眲숵桇画䱚㕖슿塸硉穌神㝲㵚</w:t>
      </w:r>
      <w:r>
        <w:rPr/>
        <w:t>ꔯ</w:t>
      </w:r>
      <w:r>
        <w:rPr/>
        <w:t>쉑爪煍녙带쉲煤녎㪱窩慰澿惂欣杅㡡쉞㈱꺥御椫た㩠쉕幈</w:t>
      </w:r>
      <w:r>
        <w:rPr/>
        <w:t>⡘</w:t>
      </w:r>
      <w:r>
        <w:rPr/>
        <w:t>扱쉱⺥뭆䕡층㗂ꌶ卬唰쵓漻浍噳輲쉨睉䬯♦뭷〥䕹氰㕭煄</w:t>
      </w:r>
      <w:r>
        <w:rPr/>
        <w:t>⠺</w:t>
      </w:r>
      <w:r>
        <w:rPr/>
        <w:t>췃⩾侩</w:t>
      </w:r>
      <w:r>
        <w:rPr/>
        <w:t>ⵠ</w:t>
      </w:r>
      <w:r>
        <w:rPr/>
        <w:t>歈⍄愺〮哂㖩⬬牨盂窣⭮╸</w:t>
      </w:r>
      <w:r>
        <w:rPr/>
        <w:t>ⵒ</w:t>
      </w:r>
      <w:r>
        <w:rPr/>
        <w:t>挣䱄쉲歡</w:t>
      </w:r>
      <w:r>
        <w:rPr/>
        <w:t>ⱬ</w:t>
      </w:r>
      <w:r>
        <w:rPr/>
        <w:t>繵䏂㩠⤥䍾⽆㑖⽊숳穳슮枥⑦싂㴲⤪䬳땞ㅞ歒彐倨⵷嘳䝵ꆘ婌㪬奊䲮中優䈥꥚ꥭ轤㉎䲡㍟煶䵶㩁幦⩎걂⵴灤쉊㑭⽎扗轌쉁ぷ쉊枱祡䵺숴恂䝀倦楌损䙕䘵쉶瑾䱅㥢䩉㭞朮偶桚숪潀䩙䁄摗쉕견㴣⑓ꌸ甲슿弯⩎㞵扤愫嘥甮⚩䠯싂䇂숨</w:t>
      </w:r>
      <w:r>
        <w:rPr/>
        <w:t>⠬⎬</w:t>
      </w:r>
      <w:r>
        <w:rPr/>
        <w:t>쵔斱⑗焳⭂뽈砵橅浈睟祾痎挭㐫㙬㝷쉗辻ꎩꥪ㭱쉨</w:t>
      </w:r>
      <w:r>
        <w:rPr/>
        <w:t>ꤣ</w:t>
      </w:r>
      <w:r>
        <w:rPr/>
        <w:t>之睴갵걱긻刷묰쉰ꥪ쉙쉦⽣顩轎뽳䥡仂牯橰盂侏彇㕒</w:t>
      </w:r>
      <w:r>
        <w:rPr/>
        <w:t>⢵</w:t>
      </w:r>
      <w:r>
        <w:rPr/>
        <w:t>窮숩挦㷂⹹牵剣싂恩き参</w:t>
      </w:r>
      <w:r>
        <w:rPr/>
        <w:t>ꔹ</w:t>
      </w:r>
      <w:r>
        <w:rPr/>
        <w:t>㪩␣卅</w:t>
      </w:r>
      <w:r>
        <w:rPr/>
        <w:t>ꗂ</w:t>
      </w:r>
      <w:r>
        <w:rPr/>
        <w:t>뮻制瀫琺嘲⽾쉞案⤰眣㕢䇂䧂橡넬弱ꍾ輸뼳걕쉳숭깹⍪</w:t>
      </w:r>
      <w:r>
        <w:rPr/>
        <w:t>ꕓ</w:t>
      </w:r>
      <w:r>
        <w:rPr/>
        <w:t>夭싍쉍汞䑢녢♙쉌⼵洶忂慕䕲</w:t>
      </w:r>
      <w:r>
        <w:rPr/>
        <w:t>ꔫ</w:t>
      </w:r>
      <w:r>
        <w:rPr/>
        <w:t>挫業幱南䱫㪬盂䡖桮ꄺ浺숽婞</w:t>
      </w:r>
      <w:r>
        <w:rPr/>
        <w:t>ꕫ</w:t>
      </w:r>
      <w:r>
        <w:rPr/>
        <w:t>珂╨</w:t>
      </w:r>
      <w:r>
        <w:rPr/>
        <w:t>ⱞ</w:t>
      </w:r>
      <w:r>
        <w:rPr/>
        <w:t>縮琺䑔䄴夽⧂で⹸湒㔣㟂⌤䁾슻搵晤㶥숮㩷悬儲䫂쉙ꄯ祌⺮</w:t>
      </w:r>
      <w:r>
        <w:rPr/>
        <w:t>ꕥ</w:t>
      </w:r>
      <w:r>
        <w:rPr/>
        <w:t>輩㌮喣含穭⨺橄ꌳ䤱流⪏侬⧃䍆啩摬㫂⩒䑕쉇⩅䭟楓䏎䳂伨쉔⵾慺祩</w:t>
      </w:r>
      <w:r>
        <w:rPr/>
        <w:t>Ⱶ</w:t>
      </w:r>
      <w:r>
        <w:rPr/>
        <w:t>场搻쉯䭊㕹熣䠪儮⌣㋂꺣</w:t>
      </w:r>
      <w:r>
        <w:rPr/>
        <w:t>Ⲙ</w:t>
      </w:r>
      <w:r>
        <w:rPr/>
        <w:t>繪뭷␻싃呉쉮眩䭁⑭瘻䁃싂幮䕂硥뼴ㅅ嫂啺</w:t>
      </w:r>
      <w:r>
        <w:rPr/>
        <w:t>ⶻ</w:t>
      </w:r>
      <w:r>
        <w:rPr/>
        <w:t>䬹쵟ㅟ塲뭦祧乣ꎬ㠺熮⽀復㗎画싂䙪䕋싂⨮㵕㡌</w:t>
      </w:r>
      <w:r>
        <w:rPr/>
        <w:t>ⴴ</w:t>
      </w:r>
      <w:r>
        <w:rPr/>
        <w:t>㒱⹲喵伸い戣뭵쉏榥兰㍟쉱싎슡久弤䞵▥숯╮娬嘪柃瑑</w:t>
      </w:r>
      <w:r>
        <w:rPr/>
        <w:t>꧂</w:t>
      </w:r>
      <w:r>
        <w:rPr/>
        <w:t>歆瑤┪玱娸㉧本㇍煊䥂堷썓愩ㄵ唲㍫ꅑ横灲托떩颣격捥㉕䵭淂⹑㘲</w:t>
      </w:r>
      <w:r>
        <w:rPr/>
        <w:t>ⰻ</w:t>
      </w:r>
      <w:r>
        <w:rPr/>
        <w:t>녩活埂先⹵塠⑸ㆩ춏쉩瑭位祃扺氣㌣杲ㅍ걎숻幕ぢ㭐庡숊쉀瑅걓晟뭅攫䣂〦偎異㌪뽖쉰◂砺朸半䥓䵁</w:t>
      </w:r>
      <w:r>
        <w:rPr/>
        <w:t>ⴰ</w:t>
      </w:r>
      <w:r>
        <w:rPr/>
        <w:t>穖櫂쉞쉳嗂쉥뮵깅⼣听䉦䍃欷焮Ⓜぺ⩉帨숱䊏䒱ㅆ䁴숪깏녾㉬㭅침ꌽ硒㐭矂䍟ꎏ쉫䦣쉠槂㩡</w:t>
      </w:r>
      <w:r>
        <w:rPr/>
        <w:t>ꤥ</w:t>
      </w:r>
      <w:r>
        <w:rPr/>
        <w:t>쉩</w:t>
      </w:r>
      <w:r>
        <w:rPr/>
        <w:t>꥟</w:t>
      </w:r>
      <w:r>
        <w:rPr/>
        <w:t>頪坧烍啒♹痂兓噋枥싂債䑏칣曍쉓练砺쉩永枏쉩硟浮呏⭾癅楯컎流ꍦꍐ쉇⸽⑪潃ꅱ呹䁹轹幊쉖喣</w:t>
      </w:r>
      <w:r>
        <w:rPr/>
        <w:t>ꔦ</w:t>
      </w:r>
      <w:r>
        <w:rPr/>
        <w:t>智姂숱␽祕縹竂ꄯ斮䐤䘥⍤묦恴癉䜬㌮껃晄쉟䩮囂甭剟⍵婾⹔畅瑳㡎䷂쉒㍤㤦ꅗ噉㡷기斩偬숺䙔䠶顅湯⩨杇幥坲⑭㥵⩠갳估摱䎣埍手輲涡⹍䭊吸轢頤㠷䥳䉒嘨ꆏ两䟂♑硘ち⩵伳⸳煩녬썗畕땊ㅭ䩖䀷扚⩋業憵猱敦㵇枮넬㋂㵲촥숯곍堺촩ㅀ㈥</w:t>
      </w:r>
      <w:r>
        <w:rPr/>
        <w:t>ⷂ</w:t>
      </w:r>
      <w:r>
        <w:rPr/>
        <w:t>ꍷ쉪</w:t>
      </w:r>
      <w:r>
        <w:rPr/>
        <w:t>ꖩ</w:t>
      </w:r>
      <w:r>
        <w:rPr/>
        <w:t>睡兯乊匽ꍯ䯃츭⽀穡埂䑁刪灚춬䵩剁捏噦氣깧迂桾恥묮♌柂䁉㙪漪쉅</w:t>
      </w:r>
      <w:r>
        <w:rPr/>
        <w:t>⢡</w:t>
      </w:r>
      <w:r>
        <w:rPr/>
        <w:t>撻</w:t>
      </w:r>
      <w:r>
        <w:rPr/>
        <w:t>ⶬ</w:t>
      </w:r>
      <w:r>
        <w:rPr/>
        <w:t>⿎塟䡱焯⩚뭓㈴㉖穎唻</w:t>
      </w:r>
      <w:r>
        <w:rPr/>
        <w:t>ꦣ</w:t>
      </w:r>
      <w:r>
        <w:rPr/>
        <w:t>ꌸ㬩乱汕깧</w:t>
      </w:r>
      <w:r>
        <w:rPr/>
        <w:t>⠮</w:t>
      </w:r>
      <w:r>
        <w:rPr/>
        <w:t>ぉ㋂㇂灊㩨䵚啋⤸⵷㒿</w:t>
      </w:r>
      <w:r>
        <w:rPr/>
        <w:t>꧂</w:t>
      </w:r>
      <w:r>
        <w:rPr/>
        <w:t>呆⹨䝴榮㩙㈣枻琽쉩ꍫ꥖숨参</w:t>
      </w:r>
      <w:r>
        <w:rPr/>
        <w:t>ⷎ</w:t>
      </w:r>
      <w:r>
        <w:rPr/>
        <w:t>㭏ꌲ⤣싃辻⾡⽏넪㬳帯쉗彔녱硳㑧</w:t>
      </w:r>
      <w:r>
        <w:rPr/>
        <w:t>⠪</w:t>
      </w:r>
      <w:r>
        <w:rPr/>
        <w:t>㡠Ⓝ救堽乂稣瑠瑏呌瑊搱㣂攸</w:t>
      </w:r>
      <w:r>
        <w:rPr/>
        <w:t>ꕥꖿ</w:t>
      </w:r>
      <w:r>
        <w:rPr/>
        <w:t>硐쉹敍坌㖣䕙⨲습㉒㈻⩍</w:t>
      </w:r>
      <w:r>
        <w:rPr/>
        <w:t>ꦩ</w:t>
      </w:r>
      <w:r>
        <w:rPr/>
        <w:t>灓殿ご慗츪⥙싂媵</w:t>
      </w:r>
      <w:r>
        <w:rPr/>
        <w:t>ⱺ</w:t>
      </w:r>
      <w:r>
        <w:rPr/>
        <w:t>空㕶祥㶏䤦䕂⩒䌣뽡䝙患爣幤䥹</w:t>
      </w:r>
      <w:r>
        <w:rPr/>
        <w:t>ⶬ</w:t>
      </w:r>
      <w:r>
        <w:rPr/>
        <w:t>⼲窘␦䍴</w:t>
      </w:r>
      <w:r>
        <w:rPr/>
        <w:t>⢿</w:t>
      </w:r>
      <w:r>
        <w:rPr/>
        <w:t>泂쉆纱夨㧂琯싂瞘䕌摨䥊쉹媩걔伮</w:t>
      </w:r>
      <w:r>
        <w:rPr/>
        <w:t>Ⱖ</w:t>
      </w:r>
      <w:r>
        <w:rPr/>
        <w:t>潖㡴╤澡圪␷ぅ湶㠤浍䡈⥣僂お䕚憡⽓撵䀨痃痂䙋潀쉍</w:t>
      </w:r>
      <w:r>
        <w:rPr/>
        <w:t>ⷍ</w:t>
      </w:r>
      <w:r>
        <w:rPr/>
        <w:t>⡩</w:t>
      </w:r>
      <w:r>
        <w:rPr/>
        <w:t>䅈嚮噞䁦厏墬捎쌮晡济쉾煏</w:t>
      </w:r>
      <w:r>
        <w:rPr/>
        <w:t>ꤦ</w:t>
      </w:r>
      <w:r>
        <w:rPr/>
        <w:t>渰䉫ꏂ洭濂欱㒿惃轵⬶䎵轥硨</w:t>
      </w:r>
      <w:r>
        <w:rPr/>
        <w:t>ꤲ</w:t>
      </w:r>
      <w:r>
        <w:rPr/>
        <w:t>憬敤歍剴숵瑠䴭쏂す婤歌⭂ꍁ弨碻䠭㙟烂扒㝉䄲歂⎩ふ婯㥡䥬繃喏ꍣ숻妬氶犩憏⛂</w:t>
      </w:r>
      <w:r>
        <w:rPr/>
        <w:t>꤫</w:t>
      </w:r>
      <w:r>
        <w:rPr/>
        <w:t>㩅㒿歍䓂丯쉚制癤♖㗂䥎硘</w:t>
      </w:r>
      <w:r>
        <w:rPr/>
        <w:t>ⷂ</w:t>
      </w:r>
      <w:r>
        <w:rPr/>
        <w:t>䙥摸㣂땰响♘</w:t>
      </w:r>
      <w:r>
        <w:rPr/>
        <w:t>⡀</w:t>
      </w:r>
      <w:r>
        <w:rPr/>
        <w:t>ꅃ濂佲眫</w:t>
      </w:r>
      <w:r>
        <w:rPr/>
        <w:t>꧂</w:t>
      </w:r>
      <w:r>
        <w:rPr/>
        <w:t>祲뭯묺䣂숱湘乎쉺㭧䍸牊</w:t>
      </w:r>
      <w:r>
        <w:rPr/>
        <w:t>Ⱳ</w:t>
      </w:r>
      <w:r>
        <w:rPr/>
        <w:t>䠯ꇂ䆣娺▱㴮숫瀊䳂㝎╮沬朹쉴嚣䨦ㅎ楅딪ꍂ㖮顰䵪畐輹숭♍</w:t>
      </w:r>
      <w:r>
        <w:rPr/>
        <w:t>Ⳃ</w:t>
      </w:r>
      <w:r>
        <w:rPr/>
        <w:t>促㨶㵆匮竂㞬㭎䭡䓂䮡搫쉟渪煗毂쉉忂⥦健楅ꎏ碘飂䧂䍩⒵⸨┣㪮䇃䎻猪枣숷兙厵뇂䁴倩憱元悩牔숪㜲狎䌽䪬</w:t>
      </w:r>
      <w:r>
        <w:rPr/>
        <w:t>ⱸ</w:t>
      </w:r>
      <w:r>
        <w:rPr/>
        <w:t>瘽⹾捥剉灟충倬껂뽺</w:t>
      </w:r>
      <w:r>
        <w:rPr/>
        <w:t>ꔮ</w:t>
      </w:r>
      <w:r>
        <w:rPr/>
        <w:t>恧噑⭩㝩㵉癲揂㣎</w:t>
      </w:r>
      <w:r>
        <w:rPr/>
        <w:t>ꥋꔥꗂ</w:t>
      </w:r>
      <w:r>
        <w:rPr/>
        <w:t>䦿숬㕚秂厬㤮㊥懂矂ꍨ㵦㉺剉䆬♋⸱㝣㑨䥞犮攮⹧项⯂땶灘쵧숸䭾㧂䤲쉕䉵癘㟎湂㵓꥘䜥ꎵ偔⥑壂䠺䛃숳捙䟎摾⧂〈熮卦扣健쉤╃⸤稦坰唫쉴녭潘儨嗂彧摤딣瓂㥠╀떏頴渦兟敲㒬䂩繺⧂湺숶뿂㥱汰甤ꄣ⭮飂⨹㩪睗</w:t>
      </w:r>
      <w:r>
        <w:rPr/>
        <w:t>ꕲ</w:t>
      </w:r>
      <w:r>
        <w:rPr/>
        <w:t>䩉䵞긷丱癑橯䂬䰳娻垩礰弯</w:t>
      </w:r>
      <w:r>
        <w:rPr/>
        <w:t>⢻</w:t>
      </w:r>
      <w:r>
        <w:rPr/>
        <w:t>㧂㟂쉪⏂</w:t>
      </w:r>
      <w:r>
        <w:rPr/>
        <w:t>ⱞ</w:t>
      </w:r>
      <w:r>
        <w:rPr/>
        <w:t>奉单겮⾵㙶䛂</w:t>
      </w:r>
      <w:r>
        <w:rPr/>
        <w:t>ꕓ</w:t>
      </w:r>
      <w:r>
        <w:rPr/>
        <w:t>㝙係潙敭獗捌쉡䝺碘堳傿汹畆䴽ㆩ쉶⨦潷祇⨴漪淂㢘婶㙨♁㮵轩槂橑噑儳迃숥捃딨</w:t>
      </w:r>
      <w:r>
        <w:rPr/>
        <w:t>ꤴ</w:t>
      </w:r>
      <w:r>
        <w:rPr/>
        <w:t>煌扭欪乬痂縪戯顃╄⭇䕄䥅</w:t>
      </w:r>
      <w:r>
        <w:rPr/>
        <w:t>ⱐ</w:t>
      </w:r>
      <w:r>
        <w:rPr/>
        <w:t>㥁懂楊礨싂找</w:t>
      </w:r>
      <w:r>
        <w:rPr/>
        <w:t>ⵄ</w:t>
      </w:r>
      <w:r>
        <w:rPr/>
        <w:t>⿂㋍亏獂⭧䅫ꌮ暩睶춮ꄤ㇂䉂辩쉫炡癥</w:t>
      </w:r>
      <w:r>
        <w:rPr/>
        <w:t>ⱸ⭇</w:t>
      </w:r>
      <w:r>
        <w:rPr/>
        <w:t>㨸洩䱲飂⿂繴撘싂頩⽈椴夵㚡</w:t>
      </w:r>
      <w:r>
        <w:rPr/>
        <w:t>⡌</w:t>
      </w:r>
      <w:r>
        <w:rPr/>
        <w:t>ꥦ㛂</w:t>
      </w:r>
      <w:r>
        <w:rPr/>
        <w:t>ꕄ♰⹪</w:t>
      </w:r>
      <w:r>
        <w:rPr/>
        <w:t>䮻⭳</w:t>
      </w:r>
      <w:r>
        <w:rPr/>
        <w:t>⡨</w:t>
      </w:r>
      <w:r>
        <w:rPr/>
        <w:t>轹〲䘬♪垩㡲猺繺䱬쉾浡㙮㩘昷슘總쉅爪뽁㋂猪砶䪿䮡瑆싃䩓䦏⑖슻祕歺轵䩐穚뿂䉮걋♢㨲搹땤摱ꄺ걧</w:t>
      </w:r>
      <w:r>
        <w:rPr/>
        <w:t>ⱺ</w:t>
      </w:r>
      <w:r>
        <w:rPr/>
        <w:t>儬娫뭒⽈犻⩗</w:t>
      </w:r>
      <w:r>
        <w:rPr/>
        <w:t>⡲⍑</w:t>
      </w:r>
      <w:r>
        <w:rPr/>
        <w:t>뽢뭠㮡⽵⿃䅊癷╺싂剭㈲䙫纣璏発쵔圤漣汗体洬係⪮쉱╀</w:t>
      </w:r>
      <w:r>
        <w:rPr/>
        <w:t>⡩</w:t>
      </w:r>
      <w:r>
        <w:rPr/>
        <w:t>ꗂ⍾</w:t>
      </w:r>
      <w:r>
        <w:rPr/>
        <w:t>숩噌쉉슘♈欻䨺쉾츪숫쉆刴礷洵</w:t>
      </w:r>
      <w:r>
        <w:rPr/>
        <w:t>ꦥ</w:t>
      </w:r>
      <w:r>
        <w:rPr/>
        <w:t>㏂櫎樮檏䭰栴睂</w:t>
      </w:r>
      <w:r>
        <w:rPr/>
        <w:t>ꥌ</w:t>
      </w:r>
      <w:r>
        <w:rPr/>
        <w:t>㘹슮娫㭫壂ㅶ値辥泂灰顩扞礤慎水業㡉椸䡢乄㕏灔偃瑂游䁕汁쉑轶囂捎</w:t>
      </w:r>
      <w:r>
        <w:rPr/>
        <w:t>ⷂ</w:t>
      </w:r>
      <w:r>
        <w:rPr/>
        <w:t>种쉊⵳縷⑲⻃♶㬫⥪ば汹祗䍓⵨桘쎿ㆡ砶䔪穔惂楨䔮녧쉨䞬⵭頤㡂湙䥧䄰䑺갰⭶▩懂쉎琪⻂偣灶쉁</w:t>
      </w:r>
      <w:r>
        <w:rPr/>
        <w:t>Ⳃ</w:t>
      </w:r>
      <w:r>
        <w:rPr/>
        <w:t>徬㊬䣂〽埂矂㗂</w:t>
      </w:r>
      <w:r>
        <w:rPr/>
        <w:t>⡮</w:t>
      </w:r>
      <w:r>
        <w:rPr/>
        <w:t>劬䁍</w:t>
      </w:r>
      <w:r>
        <w:rPr/>
        <w:t>ꥉ</w:t>
      </w:r>
      <w:r>
        <w:rPr/>
        <w:t>싂橄杒凂幰䱳䴵泎길爺縻묨《飂輰牣晑숪〩亿㕰쉟偘咿と夯嚮煬乚燂</w:t>
      </w:r>
      <w:r>
        <w:rPr/>
        <w:t>ꤲ</w:t>
      </w:r>
      <w:r>
        <w:rPr/>
        <w:t>啲슡䁵⌯㮘噍桭䔶ꅰ㕃</w:t>
      </w:r>
      <w:r>
        <w:rPr/>
        <w:t>ꕩ</w:t>
      </w:r>
      <w:r>
        <w:rPr/>
        <w:t>噌칱쌮壂懂䬤䁫昬刭䁕쉪㵸쉊⩷䵃穣繂恠춮䐯傣劮潸</w:t>
      </w:r>
      <w:r>
        <w:rPr/>
        <w:t>⡞</w:t>
      </w:r>
      <w:r>
        <w:rPr/>
        <w:t>㬪쉉</w:t>
      </w:r>
      <w:r>
        <w:rPr/>
        <w:t>⠹</w:t>
      </w:r>
      <w:r>
        <w:rPr/>
        <w:t>潲䘰</w:t>
      </w:r>
      <w:r>
        <w:rPr/>
        <w:t>꤭</w:t>
      </w:r>
      <w:r>
        <w:rPr/>
        <w:t>⼭獓䆱䔤畭⩹ꄫ女顈吲䜥珂澘繫䃂뿂㡆ꅭ놡佮䍠녊♚</w:t>
      </w:r>
      <w:r>
        <w:rPr/>
        <w:t>ꤶ</w:t>
      </w:r>
      <w:r>
        <w:rPr/>
        <w:t>䕔쉋㉢囂</w:t>
      </w:r>
      <w:r>
        <w:rPr/>
        <w:t>ꕒ</w:t>
      </w:r>
      <w:r>
        <w:rPr/>
        <w:t>䳂뽟⌮凂牦剶懂氤浌乙䚱攸㫃슡䁟䩄攪圮ヂ喘깐輶쉬╬㔩䍍쉤䧂칧쉋쉞嚵</w:t>
      </w:r>
      <w:r>
        <w:rPr/>
        <w:t>ꥄ</w:t>
      </w:r>
      <w:r>
        <w:rPr/>
        <w:t>畐䮥廎䜯䕌潄熩</w:t>
      </w:r>
      <w:r>
        <w:rPr/>
        <w:t>ⴣ</w:t>
      </w:r>
      <w:r>
        <w:rPr/>
        <w:t>㦏쎻䝏瑧⦮䄣㝃떱城싂歑쏃뽆쵈兘㝋歟卅⩘깶灙瓂쉣轅幱⍥䊡슣摘抮彰慷佖灰癹ꏂ捥䐸ꥸ넹㮻䌵䋂呤懂㕉㙪轾⪵쉰㕆潺畉彦䦩㙱彪☮</w:t>
      </w:r>
      <w:r>
        <w:rPr/>
        <w:t>ⶩ</w:t>
      </w:r>
      <w:r>
        <w:rPr/>
        <w:t>숣椽呟堯泂佐ぷ䠩太싎彅潲哂皣⩰길祣㩋縥</w:t>
      </w:r>
      <w:r>
        <w:rPr/>
        <w:t>ꤤ</w:t>
      </w:r>
      <w:r>
        <w:rPr/>
        <w:t>眫㭲㴻剐縹</w:t>
      </w:r>
      <w:r>
        <w:rPr/>
        <w:t>ꤪ</w:t>
      </w:r>
      <w:r>
        <w:rPr/>
        <w:t>汏</w:t>
      </w:r>
      <w:r>
        <w:rPr/>
        <w:t>ꕺ</w:t>
      </w:r>
      <w:r>
        <w:rPr/>
        <w:t>呫㨯棎敔顩囂ꍱ⪩顪㚘恓璩捹䭈뗂</w:t>
      </w:r>
      <w:r>
        <w:rPr/>
        <w:t>⡁</w:t>
      </w:r>
      <w:r>
        <w:rPr/>
        <w:t>쉳搴땂⹊䮬牐樸㛂撏照䉞☨潄摡呀䝘싂唲㎏挫玵㨯뼯</w:t>
      </w:r>
      <w:r>
        <w:rPr/>
        <w:t>꧂⨳</w:t>
      </w:r>
      <w:r>
        <w:rPr/>
        <w:t>䒵戳洪潟츥礥牷摶硯⎵</w:t>
      </w:r>
      <w:r>
        <w:rPr/>
        <w:t>⠪</w:t>
      </w:r>
      <w:r>
        <w:rPr/>
        <w:t>㑃땬厥䷂㖱參Ⓝ瓎쉓牷⩥</w:t>
      </w:r>
      <w:r>
        <w:rPr/>
        <w:t>ⰷ</w:t>
      </w:r>
      <w:r>
        <w:rPr/>
        <w:t>晪㙬䐸쉃쉈숥쵖䕦禱</w:t>
      </w:r>
      <w:r>
        <w:rPr/>
        <w:t>ꦣ</w:t>
      </w:r>
      <w:r>
        <w:rPr/>
        <w:t>ꌳ䀻婆갦쉃䅍杠歎묦뽺䡟洽쉥櫂怵䨫欳晍⛂쉓瘰땘㓂</w:t>
      </w:r>
      <w:r>
        <w:rPr/>
        <w:t>ꤥ</w:t>
      </w:r>
      <w:r>
        <w:rPr/>
        <w:t>㡖넺숷敮</w:t>
      </w:r>
      <w:r>
        <w:rPr/>
        <w:t>ⴷ</w:t>
      </w:r>
      <w:r>
        <w:rPr/>
        <w:t>獡摟⹭쉳咬땂癙滂迂畋硡兞摅壂䍲칤⩸ꍷぎ⾩㖏㪡㇃⪏썞彄憥쎬䓂␷⪡䇍ꅬꍨ桶㡕싂䳂挴炏땙櫂䥅楧轹컂顑ꄵ⑀㭁浮繤쉭公桎䄫呥繢牓묯伣䮩싂쵘슏稨쉚</w:t>
      </w:r>
      <w:r>
        <w:rPr/>
        <w:t>ꤽ</w:t>
      </w:r>
      <w:r>
        <w:rPr/>
        <w:t>焽딮</w:t>
      </w:r>
      <w:r>
        <w:rPr/>
        <w:t>⠪</w:t>
      </w:r>
      <w:r>
        <w:rPr/>
        <w:t>䅇쉭慟ꥳ澘桷枻䑄쉨乃⿂妣</w:t>
      </w:r>
      <w:r>
        <w:rPr/>
        <w:t>⠲</w:t>
      </w:r>
      <w:r>
        <w:rPr/>
        <w:t>䀷剴쉦桴䥯瑮䁕쉱徬ガ⽃䰩輮瞵穠坉쉃婺쵶痂䍆湟㤳っ㥸繗䁯塍䬷숭묬㥐쉑㫂湲ꥵ갰㵆쉉䲮瘯쵭縯싂壂㵬爻⼺恨쉃ꥹ桂扒癲䙨쉒䍏輱佞㏂玵畧⩏ㅵ</w:t>
      </w:r>
      <w:r>
        <w:rPr/>
        <w:t>꧂</w:t>
      </w:r>
      <w:r>
        <w:rPr/>
        <w:t>녑皬ꍀ灤ꎘ쉓䑺쉱</w:t>
      </w:r>
      <w:r>
        <w:rPr/>
        <w:t>ⱚ</w:t>
      </w:r>
      <w:r>
        <w:rPr/>
        <w:t>唦奄⭯癦쉮쉑⸪䭹こ凂恈숳煮㌸步⪱⫂奙촪䳂牴㷂兵欣啣癕쉅株戤楏㉕♣坱䚬숊潌辏ꍄ</w:t>
      </w:r>
      <w:r>
        <w:rPr/>
        <w:t>ⵧ</w:t>
      </w:r>
      <w:r>
        <w:rPr/>
        <w:t>偬穎⹄潦쉙唳⬥䠤珎♏쉷ꍃ帱材䐳ぢ獍☥녏</w:t>
      </w:r>
      <w:r>
        <w:rPr/>
        <w:t>⡺</w:t>
      </w:r>
      <w:r>
        <w:rPr/>
        <w:t>汧煩颏磂㷂넳轕穣쉪슥硨坘狂䄣ꅇ⭉땗䕋噭爪嚻⩹䝉념묩䵰㝢걗圶</w:t>
      </w:r>
      <w:r>
        <w:rPr/>
        <w:t>⡉</w:t>
      </w:r>
      <w:r>
        <w:rPr/>
        <w:t>硺怪湸䀮땧딪ꏂㄯ䤱兤숫沱温㙊祩党⨭╰卂塕ꏂ</w:t>
      </w:r>
      <w:r>
        <w:rPr/>
        <w:t>Ⳏ</w:t>
      </w:r>
      <w:r>
        <w:rPr/>
        <w:t>썗伩摳䅂</w:t>
      </w:r>
      <w:r>
        <w:rPr/>
        <w:t>ꖱ</w:t>
      </w:r>
      <w:r>
        <w:rPr/>
        <w:t>싂╠숪愩摲橦焫걯슿桵䄰敶帱</w:t>
      </w:r>
      <w:r>
        <w:rPr/>
        <w:t>ꤪ</w:t>
      </w:r>
      <w:r>
        <w:rPr/>
        <w:t>禥쌹橶汱僂䭉</w:t>
      </w:r>
      <w:r>
        <w:rPr/>
        <w:t>ⰸ</w:t>
      </w:r>
      <w:r>
        <w:rPr/>
        <w:t>㷂⛂①濂䉲匸啊㡶</w:t>
      </w:r>
      <w:r>
        <w:rPr/>
        <w:t>⢱</w:t>
      </w:r>
      <w:r>
        <w:rPr/>
        <w:t>亥歟䈰汒濎剦숰淂</w:t>
      </w:r>
      <w:r>
        <w:rPr/>
        <w:t>ⷃ</w:t>
      </w:r>
      <w:r>
        <w:rPr/>
        <w:t>睆▏橵䁱䀲쌯楍쉵廂操䘬摣숦갤⻂⭕뽕咻숺柂숯숦捲穎⌶㡪㍋䊱⩫칤싂漭獾⹨⑂㵑㴶接氱彃獪扄墏浴䜣슬偈癆奁걩㧂쉓㔥뿂쉞⚩牒⩐繓묷兺奕熬䅅쉹</w:t>
      </w:r>
      <w:r>
        <w:rPr/>
        <w:t>ꕒ</w:t>
      </w:r>
      <w:r>
        <w:rPr/>
        <w:t>㚮쉹轨〮쉨⽰╣䑁卢싂컎䎻迂쉀晢弱䳂䈵</w:t>
      </w:r>
      <w:r>
        <w:rPr/>
        <w:t>ꤶ⥟</w:t>
      </w:r>
      <w:r>
        <w:rPr/>
        <w:t>䵞⪻摹⼪싂㕭깏쌱㠽祷⸲犡塱帩쌹췂⫂쵫旂坱漤汧楲奶⤦拂⩕幇㝏긥偷쉩橋</w:t>
      </w:r>
      <w:r>
        <w:rPr/>
        <w:t>ꤽ</w:t>
      </w:r>
      <w:r>
        <w:rPr/>
        <w:t>楣狂뭇䈻婦쉷毃ꄲ洭칲䑅㕪㕆썵恓乗ꍵ啥⎏⬭䥲浬奢炘䑂⿂㪵摹쉠숤쉣辱乂佣㛂⫂燂뼨䔩</w:t>
      </w:r>
      <w:r>
        <w:rPr/>
        <w:t>ⱐ</w:t>
      </w:r>
      <w:r>
        <w:rPr/>
        <w:t>䊵畯捾䢻畊瑑硔〹硋䅩䏂슏窥♅Ⓜ汹녍牮䶩婟ꍖ䮩睳昽慴秂䐤癇凂旎娱祷揂ㄲ纩쉵㙇䭴㇂䑴桭㢵⌭坓쉴冻繤厩쉴䍷狂䬩䚩猻輱慯㜣䂱皥넫幢♐䥘瀬あ숳쉺㉳剀䈴洭眥吪숪⌴싂恞杳器㓂椷忂湞</w:t>
      </w:r>
      <w:r>
        <w:rPr/>
        <w:t>ꤶ</w:t>
      </w:r>
      <w:r>
        <w:rPr/>
        <w:t>⡚</w:t>
      </w:r>
      <w:r>
        <w:rPr/>
        <w:t>㡀䩕</w:t>
      </w:r>
      <w:r>
        <w:rPr/>
        <w:t>ⱚ</w:t>
      </w:r>
      <w:r>
        <w:rPr/>
        <w:t>樮䈩䙪䪘⹾쉒㩊䩦悵噹汙悩癷噵敕㨽㊵㕏哃䠬㍈⨪㜺幬楎哂䍸灂䓂坓䘭쉸珂殩栳磃恑䠺싂橃祧쉴畨煈漺긮摩輦縩쉎稪塌쉹煗㩌슏䕪氯뽾⹾쵺瀽☮桷绂㫂䈪㡵</w:t>
      </w:r>
      <w:r>
        <w:rPr/>
        <w:t>ⱅ</w:t>
      </w:r>
      <w:r>
        <w:rPr/>
        <w:t>彵ꎡ伮呷㧂兣䩈썱塊哂싃숲瘯址晅偾轑ꥳ⬷╙辥</w:t>
      </w:r>
      <w:r>
        <w:rPr/>
        <w:t>ꖮ</w:t>
      </w:r>
      <w:r>
        <w:rPr/>
        <w:t>愪欸</w:t>
      </w:r>
      <w:r>
        <w:rPr/>
        <w:t>Ⱶ</w:t>
      </w:r>
      <w:r>
        <w:rPr/>
        <w:t>숱╶䔬繬䲮眲◎晲䪣㠳녞㫂炱녍䠮墬呏⼽佫剎슬◍ꄱ縭ば潎捚偒㤮㵦뽆㠣敓</w:t>
      </w:r>
      <w:r>
        <w:rPr/>
        <w:t>ꤪ</w:t>
      </w:r>
      <w:r>
        <w:rPr/>
        <w:t>䁨淂넳䵏쉉京䯃⩍곂⴬漩숶盂䄥偤頊朸뽁ꆏ촲疻攷묱㡈嘫埂⪬⛂櫂囂壂顭</w:t>
      </w:r>
      <w:r>
        <w:rPr/>
        <w:t>ⱂ</w:t>
      </w:r>
      <w:r>
        <w:rPr/>
        <w:t>恮丣漨檣呢盎敤칍㬹潋♃㔺砦匫</w:t>
      </w:r>
      <w:r>
        <w:rPr/>
        <w:t>ꕹ</w:t>
      </w:r>
      <w:r>
        <w:rPr/>
        <w:t>싃晄䬸种涘ぺ佄ꅣ〺쉍繮쉓穴噶盂株敎</w:t>
      </w:r>
      <w:r>
        <w:rPr/>
        <w:t>ꦬ</w:t>
      </w:r>
      <w:r>
        <w:rPr/>
        <w:t>你〭뾬䙁ꎵ␨䍢晆䱹獠⩱</w:t>
      </w:r>
      <w:r>
        <w:rPr/>
        <w:t>ꦩ</w:t>
      </w:r>
      <w:r>
        <w:rPr/>
        <w:t>冩⽠㖏䭯煌犘숤</w:t>
      </w:r>
      <w:r>
        <w:rPr/>
        <w:t>ꥑ</w:t>
      </w:r>
      <w:r>
        <w:rPr/>
        <w:t>徘⥩녵</w:t>
      </w:r>
      <w:r>
        <w:rPr/>
        <w:t>⠪</w:t>
      </w:r>
      <w:r>
        <w:rPr/>
        <w:t>쉲僂⹌忂☽憵</w:t>
      </w:r>
      <w:r>
        <w:rPr/>
        <w:t>ꤷꦬ</w:t>
      </w:r>
      <w:r>
        <w:rPr/>
        <w:t>飂쵭◃딭彴쉪쉓때㑴穰⹋넴励녟ꥡ</w:t>
      </w:r>
      <w:r>
        <w:rPr/>
        <w:t>ꤤ</w:t>
      </w:r>
      <w:r>
        <w:rPr/>
        <w:t>氻ⸯ䅬싂轖⬭⩤쉁庩␲离</w:t>
      </w:r>
      <w:r>
        <w:rPr/>
        <w:t>ꥉ</w:t>
      </w:r>
      <w:r>
        <w:rPr/>
        <w:t>뭠梬勂䋂旃썰潁㟂쵞쉦⬸婨顄砬伽땨⽀䎘ㅓ䴤顀</w:t>
      </w:r>
      <w:r>
        <w:rPr/>
        <w:t>꧂</w:t>
      </w:r>
      <w:r>
        <w:rPr/>
        <w:t>숭〮㝧挪⨰睍婱䡙繂塪ㅴ⹶⽤ꄤ◂䭩㕪썾圸瀮礶숦伱⍙䕶江䮏䕫쉔♎福⚡䁅䒱㬣숳ㅰ숯媩欵泎来ㅱ⭩쉡敇䛂䕑狂埂坤喏䧂洸숺彭〺䁱没䍱䄬</w:t>
      </w:r>
      <w:r>
        <w:rPr/>
        <w:t>ꦮ</w:t>
      </w:r>
      <w:r>
        <w:rPr/>
        <w:t>瘴ꌤ恇츻</w:t>
      </w:r>
      <w:r>
        <w:rPr/>
        <w:t>ꕏ</w:t>
      </w:r>
      <w:r>
        <w:rPr/>
        <w:t>橴揂⩙扄쉸㕖烂ꅆ⫍⽤㜯ꥩ䆏䍰⭬ꥠ껂玬你顺⩀祳顭咬啚䩤䕚兣娩䫎榏㵍䑱桲ぬ䕇〲㘨䁲㈯凃③繤ㄬ倱⻂㆏砶扌慍㑥뭙쌫⹦숹</w:t>
      </w:r>
      <w:r>
        <w:rPr/>
        <w:t>ⵖ</w:t>
      </w:r>
      <w:r>
        <w:rPr/>
        <w:t>썯繀呣䌶컂乺妻䊏슿湐㋂绂桉橴쉰쉉뭰䅚䁓뇍幥痂绂塡傥垘⭑싂⛂〰┬䜨㉥攦咩䊥潑恀嚬帣䭔之䭏㉡幑</w:t>
      </w:r>
      <w:r>
        <w:rPr/>
        <w:t>ꕔ</w:t>
      </w:r>
      <w:r>
        <w:rPr/>
        <w:t>砥参쉣ぢ浬㌬版쉱䵚兲㑅䖩䀸泂咬灖믎㤰쉡㩂䄵⨤긴␸䩆</w:t>
      </w:r>
      <w:r>
        <w:rPr/>
        <w:t>ⰶ</w:t>
      </w:r>
      <w:r>
        <w:rPr/>
        <w:t>嫂ꅟ㐺쵞믂攺⌮塾癔噉廂䤣촯捅숲輪쉐燂㥷癄㣂傡乑쉥숥쉁堺坞긥⽋</w:t>
      </w:r>
      <w:r>
        <w:rPr/>
        <w:t>꧂</w:t>
      </w:r>
      <w:r>
        <w:rPr/>
        <w:t>爯灙숰㝘걬䱓㉺轊䥸此氻䯃潟挫⽹</w:t>
      </w:r>
      <w:r>
        <w:rPr/>
        <w:t>⡏꥘</w:t>
      </w:r>
      <w:r>
        <w:rPr/>
        <w:t>浤췂⍨繃♺㫂걀㉌䭁啎権㕀⽬ㅈ瑈徬뼴禿桗걡⪘愺牧倹睰╘츤冏녣㬫쉧</w:t>
      </w:r>
      <w:r>
        <w:rPr/>
        <w:t>ꥐ</w:t>
      </w:r>
      <w:r>
        <w:rPr/>
        <w:t>묰걖싍</w:t>
      </w:r>
      <w:r>
        <w:rPr/>
        <w:t>ⰳ</w:t>
      </w:r>
      <w:r>
        <w:rPr/>
        <w:t>婋╆</w:t>
      </w:r>
      <w:r>
        <w:rPr/>
        <w:t>⠹</w:t>
      </w:r>
      <w:r>
        <w:rPr/>
        <w:t>슻朮噮䩱穹쉺忂〮뭗㉉╘场⽋⤸☸㓂溥쉆쉷摂㔭쉀摱</w:t>
      </w:r>
      <w:r>
        <w:rPr/>
        <w:t>⣂</w:t>
      </w:r>
      <w:r>
        <w:rPr/>
        <w:t>傡樱뇂畉癫숸㡂㚩㯂⩕摀哃祴摒恎䱁⭖</w:t>
      </w:r>
      <w:r>
        <w:rPr/>
        <w:t>ꔷ</w:t>
      </w:r>
      <w:r>
        <w:rPr/>
        <w:t>撿堰刳쉬塌䘣瘥辡搻戸䱾⏂숻晦疬犩泂㖻⨷♂㡗쉖湶灹獷啗썺꥖䝷弪氪禮쉱磃숳ꥤ晲싂敊歹剗䰩䩀숫敬ㅉ㠳뭔剚娥墵眹</w:t>
      </w:r>
      <w:r>
        <w:rPr/>
        <w:t>ⲱ</w:t>
      </w:r>
      <w:r>
        <w:rPr/>
        <w:t>橣す氊坱ギ㉱怽긵げ쉖轋㦩</w:t>
      </w:r>
      <w:r>
        <w:rPr/>
        <w:t>⡰</w:t>
      </w:r>
      <w:r>
        <w:rPr/>
        <w:t>뮿朦烂䭺뽵㕩廂㵡깹</w:t>
      </w:r>
      <w:r>
        <w:rPr/>
        <w:t>⡥</w:t>
      </w:r>
      <w:r>
        <w:rPr/>
        <w:t>㫂ꥱ硱煏묵橅椥橙槂卙</w:t>
      </w:r>
      <w:r>
        <w:rPr/>
        <w:t>ꤵ⸸</w:t>
      </w:r>
      <w:r>
        <w:rPr/>
        <w:t>僂櫎娰婵䦏繊煬汖땄㡟橬䰻幧頥䀳촫숩噴ヂ⍞㐪ꍱヂ畋㝕䁱帷杣凂灄</w:t>
      </w:r>
      <w:r>
        <w:rPr/>
        <w:t>꧃</w:t>
      </w:r>
      <w:r>
        <w:rPr/>
        <w:t>䵆㩦쵧榡灘拎慎湧㕂딩꺻㪏求⮱쵈礰㔬彭⹍媬㍬⨷䣂稪쉌堲㒏걐怵㑷泂妏昲땒䩱悻⩘깔</w:t>
      </w:r>
      <w:r>
        <w:rPr/>
        <w:t>꤭</w:t>
      </w:r>
      <w:r>
        <w:rPr/>
        <w:t>겱충㩓䜪潲杷쉉㴨㭩柂牀</w:t>
      </w:r>
      <w:r>
        <w:rPr/>
        <w:t>ꤰ</w:t>
      </w:r>
      <w:r>
        <w:rPr/>
        <w:t>抣爪㡵幥⴨숬噘칄㋂</w:t>
      </w:r>
      <w:r>
        <w:rPr/>
        <w:t>ꕖ</w:t>
      </w:r>
      <w:r>
        <w:rPr/>
        <w:t>䄺ꥬ㥹칱飂䚥숻桐넽⥒숰</w:t>
      </w:r>
      <w:r>
        <w:rPr/>
        <w:t>꧂䷍</w:t>
      </w:r>
      <w:r>
        <w:rPr/>
        <w:t>숹⨣佤潧㙴㜪匣㍕㓂汒懂䕋穱䕷眤㶱䦥쉓犥㏂柂ꄤ娬㋂漻縻硨⸬</w:t>
      </w:r>
      <w:r>
        <w:rPr/>
        <w:t>ꤩ</w:t>
      </w:r>
      <w:r>
        <w:rPr/>
        <w:t>䥚츪㚣枿歋慖䱨䛂╬繓慐⥄䝩呬妮ꄱㅥ扺䜻䦵猹⵷䱈ꄷ煴뇂ꥠ䠣⨴噥넬꥖⽏顗凂奍犡쉘冘柎㜺挨塪␶⹂硠ㅎ</w:t>
      </w:r>
      <w:r>
        <w:rPr/>
        <w:t>ꕯ</w:t>
      </w:r>
      <w:r>
        <w:rPr/>
        <w:t>畾</w:t>
      </w:r>
      <w:r>
        <w:rPr/>
        <w:t>⡵</w:t>
      </w:r>
      <w:r>
        <w:rPr/>
        <w:t>个偸伥䌬䱱</w:t>
      </w:r>
      <w:r>
        <w:rPr/>
        <w:t>ꔯ</w:t>
      </w:r>
      <w:r>
        <w:rPr/>
        <w:t>쉏⫂䣂㮘䙪䱂顎䳂扲⍩긱矂습</w:t>
      </w:r>
      <w:r>
        <w:rPr/>
        <w:t>Ⱡ</w:t>
      </w:r>
      <w:r>
        <w:rPr/>
        <w:t>颱女⏂幃嫂䌯쉤㠪쏂熣⍒稳姂奰恒獤㘵㍪穖兌扇牀㘳种䁮쉇堫걖╢쉷庩넣奈ㄺ幔⎱癓㬽奪潔꧎ꌴ甴祍帯繮穏繾嚡숰䥁⪡牫⺩枡䱸欮桒ギ噲稲⛂ꍥ⑸䒏㨪쉲挸⨷⽒</w:t>
      </w:r>
      <w:r>
        <w:rPr/>
        <w:t>ꤽ</w:t>
      </w:r>
      <w:r>
        <w:rPr/>
        <w:t>숮갳ꅸ戮㙋暩敲氮꺣愹轺⾿⏂숮〦璮쉯攭掘깊䑞㠯照犻娣㨴姂⫂䤻</w:t>
      </w:r>
      <w:r>
        <w:rPr/>
        <w:t>ⵣ</w:t>
      </w:r>
      <w:r>
        <w:rPr/>
        <w:t>갺嚮奣䛃♾숣</w:t>
      </w:r>
      <w:r>
        <w:rPr/>
        <w:t>ꤱ</w:t>
      </w:r>
      <w:r>
        <w:rPr/>
        <w:t>竍뽁㵆㫂徱坉迂䃂</w:t>
      </w:r>
      <w:r>
        <w:rPr/>
        <w:t>ⵃ╸</w:t>
      </w:r>
      <w:r>
        <w:rPr/>
        <w:t>䂮숴唦恚竂䀪祒轌泂䥎呰珂㨤䀨捓爭攰湫㩸楧</w:t>
      </w:r>
      <w:r>
        <w:rPr/>
        <w:t>Ⳏ</w:t>
      </w:r>
      <w:r>
        <w:rPr/>
        <w:t>䵂汚幮䉫⮏矂獦</w:t>
      </w:r>
      <w:r>
        <w:rPr/>
        <w:t>ꔽ</w:t>
      </w:r>
      <w:r>
        <w:rPr/>
        <w:t>㭒佚煋⑚䥠㉷</w:t>
      </w:r>
      <w:r>
        <w:rPr/>
        <w:t>⡍</w:t>
      </w:r>
      <w:r>
        <w:rPr/>
        <w:t>츨꺩䨷䗂䝱皩</w:t>
      </w:r>
      <w:r>
        <w:rPr/>
        <w:t>Ⱛ</w:t>
      </w:r>
      <w:r>
        <w:rPr/>
        <w:t>噡瑠求繠焭潆硠놻ꄪ瑈䲵埂哂㪣㗂畒瞮繚땵숴뾬唥䅑ꌺギ䙢</w:t>
      </w:r>
      <w:r>
        <w:rPr/>
        <w:t>ⵕ</w:t>
      </w:r>
      <w:r>
        <w:rPr/>
        <w:t>卺㉎䆿</w:t>
      </w:r>
      <w:r>
        <w:rPr/>
        <w:t>ꕌ</w:t>
      </w:r>
      <w:r>
        <w:rPr/>
        <w:t>婄䫂㵭⥟嘵컂䥺畆患瑞ㅖ佈㙓䡎녩⏂櫂伶稳䩵癖㨹卭</w:t>
      </w:r>
      <w:r>
        <w:rPr/>
        <w:t>⢩</w:t>
      </w:r>
      <w:r>
        <w:rPr/>
        <w:t>坞㖩ꍠ歘姂숫뮬牴딯⑶걎彡㍔㭇쉤㈷⨣싂㝵猯珂⿂婨助썒楏氹頪塢〭㙡煩剪启睃牌컂ㅠ佸㥈獴啧㞵撿潦깷⹳偍</w:t>
      </w:r>
      <w:r>
        <w:rPr/>
        <w:t>ⶩ</w:t>
      </w:r>
      <w:r>
        <w:rPr/>
        <w:t>䰨㩧쉃弯㑐硉㢵</w:t>
      </w:r>
      <w:r>
        <w:rPr/>
        <w:t>ꕣ</w:t>
      </w:r>
      <w:r>
        <w:rPr/>
        <w:t>彍梻⨊겻숳⑓繅乡吮父⺮캥瘺ꄯ땶炡樶⫂떬⹢揂爫㤽깏⽍䱾싎쉙顬䱔畚㩹䠵③㔦䀰㉏䉨恁䏂桐牾⴫쵳杘쉭べ轄㡣ㅭ♔꥕呷倫┮</w:t>
      </w:r>
      <w:r>
        <w:rPr/>
        <w:t>ⱸ</w:t>
      </w:r>
      <w:r>
        <w:rPr/>
        <w:t>稪쉞稹溏熣㥊숪슿싂⼫☫瘵㑵뽶湅ꍕ頤泂攨樨⬬潔犱佳칋䫂恔㌩搸儹䞩从⼷呠栰䐰</w:t>
      </w:r>
      <w:r>
        <w:rPr/>
        <w:t>ⵞ</w:t>
      </w:r>
      <w:r>
        <w:rPr/>
        <w:t>瀱渹坙婴䕘穵楒燂⺥⼫걦</w:t>
      </w:r>
      <w:r>
        <w:rPr/>
        <w:t>ꔹ</w:t>
      </w:r>
      <w:r>
        <w:rPr/>
        <w:t>畁쉩戴◂⥷扢䥣ꇂ扱摒挪⑌껂癋留</w:t>
      </w:r>
      <w:r>
        <w:rPr/>
        <w:t>⡱</w:t>
      </w:r>
      <w:r>
        <w:rPr/>
        <w:t>㡰쉋䰤ㄤ疮ꏂ辩슿淎牓긪睭</w:t>
      </w:r>
      <w:r>
        <w:rPr/>
        <w:t>ꤪ</w:t>
      </w:r>
      <w:r>
        <w:rPr/>
        <w:t>썣㊥꥞垘剴牅顴掣</w:t>
      </w:r>
      <w:r>
        <w:rPr/>
        <w:t>ⱔ</w:t>
      </w:r>
      <w:r>
        <w:rPr/>
        <w:t>杶剟浑倻偂䐽숫┭炬쉀쉈匱숤涘坓ギ칵渹⩡</w:t>
      </w:r>
      <w:r>
        <w:rPr/>
        <w:t>ꔹ</w:t>
      </w:r>
      <w:r>
        <w:rPr/>
        <w:t>縮婍썳嘶⨽숦氯祁싂塂咡拎뇃쎩䁓㷂垵㡴獋䘫轤穱搻㔬奔㘹⹉溣求捃싂ご䝊䇂栶㴩㞻넸䉀쉕䟂㭵暡숪楊氣㙞堶樳땺䙧촻쉕싂年喿溡䴲䩇澿㡊컂轏숯칌剤쉎㕅剷旂䅷㈪䓂輺쉮썰⨤䅗機喣啑</w:t>
      </w:r>
      <w:r>
        <w:rPr/>
        <w:t>ꗂ</w:t>
      </w:r>
      <w:r>
        <w:rPr/>
        <w:t>焻心捅攤砣슮䍴晵쵔剶塰쉨쉯个䥥㛂恃㔤䑳㴪㉮⑓⭂爬숲썉桹啒怮⹳佌搣橦疣嘴䔬吱繋뗂␬汊㢥儫</w:t>
      </w:r>
      <w:r>
        <w:rPr/>
        <w:t>ꕧ</w:t>
      </w:r>
      <w:r>
        <w:rPr/>
        <w:t>떻怽㑦噆䅨㭪䭰☦啰㇂</w:t>
      </w:r>
      <w:r>
        <w:rPr/>
        <w:t>ꤻ</w:t>
      </w:r>
      <w:r>
        <w:rPr/>
        <w:t>橳갪洦嗂䫂璱匶㖘兂䴶쉶瘻ꍀ촸ꥫ쉮恥ヂ䕂㙫䀯쉲⛂╸㘩兰칈顆⏂殱⍕䱈啊垱䞩㑦⽷攦♞</w:t>
      </w:r>
      <w:r>
        <w:rPr/>
        <w:t>⡇</w:t>
      </w:r>
      <w:r>
        <w:rPr/>
        <w:t>넸摈⩄圷䱯坶繖剈洵쉗挲쉘迎卧</w:t>
      </w:r>
      <w:r>
        <w:rPr/>
        <w:t>ꥐ</w:t>
      </w:r>
      <w:r>
        <w:rPr/>
        <w:t>嘽挲戺칓漬ꇎ杙乾䝁飂攴䭪⹫쉟╖슬㵴是䛂硁䩳幂㏎䁋Ⓜ䁙嚻祌싂扬</w:t>
      </w:r>
      <w:r>
        <w:rPr/>
        <w:t>ꥃ</w:t>
      </w:r>
      <w:r>
        <w:rPr/>
        <w:t>婋쌩攥䮱礣慔깦䊡〶ꥬ低䕮姍㜰</w:t>
      </w:r>
      <w:r>
        <w:rPr/>
        <w:t>ꖿ</w:t>
      </w:r>
      <w:r>
        <w:rPr/>
        <w:t>嘤带塲䡳頱乖㵔㙸泂䅳抩轈煳熥♺깈춣犡ꆡ椹縰栦숲橞矃쉆轮</w:t>
      </w:r>
      <w:r>
        <w:rPr/>
        <w:t>ꕙ</w:t>
      </w:r>
      <w:r>
        <w:rPr/>
        <w:t>夰╔弸淃柂⨣煭⹘묺媮怨숺喥䉂潥㝦姂⤬穓㉢╡䚥摷싂強쉠冏㉖㨭쉄뭧殡炻⒮頥捐牑䩗猽숪煶为甶繹縺䛂싂段壂幥娩걁䬫晢復佰ꥰ싃漮⤩숪땬䑀㫃䍂悘䙵슏숬轆ㄴ敢쉚㍺䁋⭡婬慦⑦</w:t>
      </w:r>
      <w:r>
        <w:rPr/>
        <w:t>⠪⹐</w:t>
      </w:r>
      <w:r>
        <w:rPr/>
        <w:t>쉓硌뭺嘵伊녯橵ㄲ깗收캱卭䭨瑹湕漯㜳</w:t>
      </w:r>
      <w:r>
        <w:rPr/>
        <w:t>⡲</w:t>
      </w:r>
      <w:r>
        <w:rPr/>
        <w:t>땯㴨朹桑珂㶣塅㚬瑡ㅁ㖬乇쉦㕞㕢㬣䝔桚⩨겮묳畯ꆡ牅圴墿䱎♩䉑</w:t>
      </w:r>
      <w:r>
        <w:rPr/>
        <w:t>ꥂ</w:t>
      </w:r>
      <w:r>
        <w:rPr/>
        <w:t>乱汐썲</w:t>
      </w:r>
      <w:r>
        <w:rPr/>
        <w:t>ⵆ</w:t>
      </w:r>
      <w:r>
        <w:rPr/>
        <w:t>捨淂䀬⨮ꇃ쵞單⍱帳</w:t>
      </w:r>
      <w:r>
        <w:rPr/>
        <w:t>ꕞ⍙␤</w:t>
      </w:r>
      <w:r>
        <w:rPr/>
        <w:t>頯䀩つ䥒娨</w:t>
      </w:r>
      <w:r>
        <w:rPr/>
        <w:t>Ⱡ</w:t>
      </w:r>
      <w:r>
        <w:rPr/>
        <w:t>皩瑸奏</w:t>
      </w:r>
      <w:r>
        <w:rPr/>
        <w:t>ⲿ</w:t>
      </w:r>
      <w:r>
        <w:rPr/>
        <w:t>繪숥겘狂䩴䡑彄┱圤䔳繉拂딥顕欵冣侩싂〴䩄┪⑑䅫稹췍瘶洱塳슡伻⼶婦乐뽖䊩兙䙄垮根㑂</w:t>
      </w:r>
      <w:r>
        <w:rPr/>
        <w:t>ⱱ</w:t>
      </w:r>
      <w:r>
        <w:rPr/>
        <w:t>姂㊩㐷氪촽䨸础㈽㵬䕙燂</w:t>
      </w:r>
      <w:r>
        <w:rPr/>
        <w:t>꤫</w:t>
      </w:r>
      <w:r>
        <w:rPr/>
        <w:t>擂湈硸嫂♸녬䊥쉳㩤癚煄咬䓎ꍷ愪걙⍢⪱츤煫䥓廂瑫獉㌯슮⴪췂恂伷싂曃㏂硺搤唲싂⨻숱쉞炬ぞ쉐따싂쉓쉥쉤䍬儷䅣嚮嘱칢숲摋㠩婀㝐ꍟ䵔䑡긫携䀵桙㑚㤽頨佥祤堵栽쉤殬⹬╌썅睇唦䕱歇䤦⏃冱璮⸻䦥烂⼩㩋琯㵠磃愺쵯⎡捀狂⍈檵</w:t>
      </w:r>
      <w:r>
        <w:rPr/>
        <w:t>ꦩ</w:t>
      </w:r>
      <w:r>
        <w:rPr/>
        <w:t>쉕䇃琶䙍♠</w:t>
      </w:r>
      <w:r>
        <w:rPr/>
        <w:t>ꤣ</w:t>
      </w:r>
      <w:r>
        <w:rPr/>
        <w:t>䔦䛍媩䎿䧃穆穁</w:t>
      </w:r>
      <w:r>
        <w:rPr/>
        <w:t>ꕤ</w:t>
      </w:r>
      <w:r>
        <w:rPr/>
        <w:t>橲⹅싍긽び</w:t>
      </w:r>
      <w:r>
        <w:rPr/>
        <w:t>ⳃ</w:t>
      </w:r>
      <w:r>
        <w:rPr/>
        <w:t>咏䖡⨲勃⵨汅쵘䯂琵噷⭔畳슱䁑塾㥇⩲桔㡟뽁숨慹숹怳䈭녪⌶敤♳싂䌪䧃놏䑵슬싂亩걣吭䭅㉗쉑</w:t>
      </w:r>
      <w:r>
        <w:rPr/>
        <w:t>Ⱓ</w:t>
      </w:r>
      <w:r>
        <w:rPr/>
        <w:t>摮ꅂ㴪무吭縹摾쉴幟⩵뭫</w:t>
      </w:r>
      <w:r>
        <w:rPr/>
        <w:t>ⴣ</w:t>
      </w:r>
      <w:r>
        <w:rPr/>
        <w:t>쉓倲穥㉡碮⿂쉬䵭ㅰ싂땹睹슣숫瑪뽧䩐塌㭯丱숬奂䡆뽋㭚뾬異깐싂檿⹵쉺扇辘乩⑇湹숸</w:t>
      </w:r>
      <w:r>
        <w:rPr/>
        <w:t>ⴷ</w:t>
      </w:r>
      <w:r>
        <w:rPr/>
        <w:t>䡤睨揂噾ꌤ挥楺⩘ꇂ㡥䱤杦䑅⩑뿂䁦┨쉕ォ乬㍑걂䨵ꍅ긥싂弪啠晙䎮梏㓂쉧㤯䧍灹扳㮩칇␤浔䩭䡀ꍟ儫</w:t>
      </w:r>
      <w:r>
        <w:rPr/>
        <w:t>ꥋ</w:t>
      </w:r>
      <w:r>
        <w:rPr/>
        <w:t>凂╥卍䢿녗녃䙍⹵⩔畬싎䖩ꍳ䭕걄咣䋂䝖六㶻䕤獶樨㗍攫딹䵩쉗煷䌳</w:t>
      </w:r>
      <w:r>
        <w:rPr/>
        <w:t>Ɱ</w:t>
      </w:r>
      <w:r>
        <w:rPr/>
        <w:t>濎䡭칬㴯㥴怽쉣㥪睲煪猵䩙⍆쏂垡摃⑙獪䥏</w:t>
      </w:r>
      <w:r>
        <w:rPr/>
        <w:t>ꖱ</w:t>
      </w:r>
      <w:r>
        <w:rPr/>
        <w:t>촳</w:t>
      </w:r>
      <w:r>
        <w:rPr/>
        <w:t>ⷂ</w:t>
      </w:r>
      <w:r>
        <w:rPr/>
        <w:t>痂쉆曂䩾汃桾敫猭㑏䂱치䌯呈㑧纩癶쉐榡歂⸻䢣瑪㨬⩱く⑸⭎槎䓂</w:t>
      </w:r>
      <w:r>
        <w:rPr/>
        <w:t>ꤦ</w:t>
      </w:r>
      <w:r>
        <w:rPr/>
        <w:t>哂㝕</w:t>
      </w:r>
      <w:r>
        <w:rPr/>
        <w:t>ꕷ</w:t>
      </w:r>
      <w:r>
        <w:rPr/>
        <w:t>䴪쉊䩧숫湘澩掵縬㕘뼤兎ꅴꎬ涥摩쉓갽㕷殘㴷ぉ⫂畚夣㕠椴南䵨額垡뭬숸㟂顏쉡깹涮硋</w:t>
      </w:r>
      <w:r>
        <w:rPr/>
        <w:t>ꖘ</w:t>
      </w:r>
      <w:r>
        <w:rPr/>
        <w:t>墩煙⌊㔵걾⽧㡮㩀獇쉞䵩繞</w:t>
      </w:r>
      <w:r>
        <w:rPr/>
        <w:t>ⴴ</w:t>
      </w:r>
      <w:r>
        <w:rPr/>
        <w:t>숰㔪䴸瑠奥칬걡묰</w:t>
      </w:r>
      <w:r>
        <w:rPr/>
        <w:t>ꖣ</w:t>
      </w:r>
      <w:r>
        <w:rPr/>
        <w:t>䉡䃂뽋癸䅱</w:t>
      </w:r>
      <w:r>
        <w:rPr/>
        <w:t>⡟╞</w:t>
      </w:r>
      <w:r>
        <w:rPr/>
        <w:t>쉔䌰婔쉾繊津浗⾿祔㇂숹灴剅姂咻䚩煅懂祷稩ㅗ갣숳쉾傮쉲㙤쉩㓃䱉ㄪ㖻㙹ꍊ㝬硕婁ꅸ슬슡碏䰰뼭欦썣磃꧎</w:t>
      </w:r>
      <w:r>
        <w:rPr/>
        <w:t>ⱓ⨽</w:t>
      </w:r>
      <w:r>
        <w:rPr/>
        <w:t>堮뗂䱕楱瘹껂䩶⾻⬲福偶ㆩ뼳惂瑴顲㯃伭䭈噒へ䷍剸祢쵆㍣疮캵漮⌺挪幈㑐䆻爱䕮䏂쉶</w:t>
      </w:r>
      <w:r>
        <w:rPr/>
        <w:t>ꕙ</w:t>
      </w:r>
      <w:r>
        <w:rPr/>
        <w:t>圪㖵奩써</w:t>
      </w:r>
      <w:r>
        <w:rPr/>
        <w:t>ꦏ</w:t>
      </w:r>
      <w:r>
        <w:rPr/>
        <w:t>뽌㭬桷⑬禘用摅䤤摗䵑奨⒣캻</w:t>
      </w:r>
      <w:r>
        <w:rPr/>
        <w:t>ⱦ⨥</w:t>
      </w:r>
      <w:r>
        <w:rPr/>
        <w:t>嗂䱙帤呕䌣⪻♥㫂拂疬쉡侩슣쵎묶堤ㅢ䎬쉥䍮剁硱县䵳㉣ꍢ⍧椮㩴噚䭀癵곂㞵숪⌨</w:t>
      </w:r>
      <w:r>
        <w:rPr/>
        <w:t>ꤣ</w:t>
      </w:r>
      <w:r>
        <w:rPr/>
        <w:t>싂睯⤴䶮ꏂ绂潍ㅈ橰圶啴獪挪旂橭湯啅㦬晶ꍭ䐨滂恺牷䕅仂橤潎쉃쉺夫⽟䥦捌慥炮슻㉐捎顲㑇瘹㡐䝺扥⨵竂㤲</w:t>
      </w:r>
      <w:r>
        <w:rPr/>
        <w:t>⡆</w:t>
      </w:r>
      <w:r>
        <w:rPr/>
        <w:t>ꗂ</w:t>
      </w:r>
      <w:r>
        <w:rPr/>
        <w:t>䝞䯂싂穄䧂桖⸪祘穧䏂컂䵴ꌦ</w:t>
      </w:r>
      <w:r>
        <w:rPr/>
        <w:t>⡀</w:t>
      </w:r>
      <w:r>
        <w:rPr/>
        <w:t>녖뽲嘲畈砮쉯睺癦摍숺믂슱썒䯂㑴䱕漫汥磂ㄦ佑焻癦婏땠典畯㥾浄刯</w:t>
      </w:r>
      <w:r>
        <w:rPr/>
        <w:t>ⱈ</w:t>
      </w:r>
      <w:r>
        <w:rPr/>
        <w:t>砦慀</w:t>
      </w:r>
      <w:r>
        <w:rPr/>
        <w:t>ⰻ</w:t>
      </w:r>
      <w:r>
        <w:rPr/>
        <w:t>䵍婯兗䍡쉎䝗抏癋겵㥦츩抻녅␶焸⩄僂뭎潰奁偏溩⌮繨쉹⺱祤烂䱏乡桁怦⥋礭繺믎珂轱䄲顯⬱戫䩬潥庵恹温㤦〰纬珍娪␲┳㘲偒ヂ溣潌䩫⬥祥稪⨭숫⹹ꥩ瘫㑨ꅢ⵪参㣂堷</w:t>
      </w:r>
      <w:r>
        <w:rPr/>
        <w:t>ꤨ</w:t>
      </w:r>
      <w:r>
        <w:rPr/>
        <w:t>䑊㥒㖩⸪呱璥䥶转䭣⮩⪮慶员⼲珂</w:t>
      </w:r>
      <w:r>
        <w:rPr/>
        <w:t>ⷂ</w:t>
      </w:r>
      <w:r>
        <w:rPr/>
        <w:t>杘晑啣䑓⹄⹗愳犻싂顦㴵䄬浍㔪㡐⥙⥎ぎ眨曂ㅶ搪洵슩汳梣䍞⍾쉱湯㠱⑑夲䵉䝋咣숤䙄牤嗂㕫㘩㴣䌬╎奀捳漮兂䱤숤캏⧂⾻캣睉幬殬㇍佇쉋㋎䑎䶮穄⍆</w:t>
      </w:r>
      <w:r>
        <w:rPr/>
        <w:t>ⷂ</w:t>
      </w:r>
      <w:r>
        <w:rPr/>
        <w:t>权깬딥숱圪녞慬ꍇ祶⵪숩䊮</w:t>
      </w:r>
      <w:r>
        <w:rPr/>
        <w:t>ꦱ</w:t>
      </w:r>
      <w:r>
        <w:rPr/>
        <w:t>䤯숵楦걥컂ぶ⎥樯䝾╤쉷磂㜲䩘</w:t>
      </w:r>
      <w:r>
        <w:rPr/>
        <w:t>ꥉ</w:t>
      </w:r>
      <w:r>
        <w:rPr/>
        <w:t>牴⹐숻繯へ禥匴扁㌺♠噖</w:t>
      </w:r>
      <w:r>
        <w:rPr/>
        <w:t>ⷂ⏎</w:t>
      </w:r>
      <w:r>
        <w:rPr/>
        <w:t>轖뽃쉤瀭숤婨殘憘</w:t>
      </w:r>
      <w:r>
        <w:rPr/>
        <w:t>ⵓ</w:t>
      </w:r>
      <w:r>
        <w:rPr/>
        <w:t>冱剬懂樭轰折彬䩰䭌慟⯂甮䵵컂뭥䝥ꎏ頤恓縳滂仂쉇㌸㪏偍䵰⬸ꥥ伨曂晠瀪だ㜊숤獀䘽땐甭♇䭂傥뿂⹐㜯⥄쵡⴫䩞産轶䔵偢숲숯쉐⥂収⚡㐳え塌札</w:t>
      </w:r>
      <w:r>
        <w:rPr/>
        <w:t>ⰹ</w:t>
      </w:r>
      <w:r>
        <w:rPr/>
        <w:t>夤⺱㵓慫塨넶淂弪廍朰彩㩺㈦䑫⩏䴬☱䍸凂䖥䛎圪烂⮿슩㖏梱썊⌭唺</w:t>
      </w:r>
      <w:r>
        <w:rPr/>
        <w:t>ꤻ</w:t>
      </w:r>
      <w:r>
        <w:rPr/>
        <w:t>쉙뮘⬣怱䡉싂⫂깫썌炮㌹彦䵁彷参彔毂砦湬㩦⨨桧</w:t>
      </w:r>
      <w:r>
        <w:rPr/>
        <w:t>ⱉⱪ</w:t>
      </w:r>
      <w:r>
        <w:rPr/>
        <w:t>嫂⏂숬㩨娮숬濂辥梻㠳煴⥾Ⓜ䘣싂슩뿂䨹礷撬ㅓ偏䰣扫㕪ㄬ塐</w:t>
      </w:r>
      <w:r>
        <w:rPr/>
        <w:t>꤫</w:t>
      </w:r>
      <w:r>
        <w:rPr/>
        <w:t>測땁㩍썇恧喣晹頻㙡懂硴쉪㠽潎뽄䴷塧䴱慈䘵⵭촪뭆囃Ⓜ顄潞㵤斘砺橡쉚㶬㌷쉴녘쉢奐쵶◂䅱㭠䎿傱갤숲䀫</w:t>
      </w:r>
      <w:r>
        <w:rPr/>
        <w:t>ⴷ</w:t>
      </w:r>
      <w:r>
        <w:rPr/>
        <w:t>嘻㩘妘㓂狂摀촽桊긪挽쉳瘲祑㷍离堪┶㕆㡈愲뼦뭀杤⹶纥乳戰</w:t>
      </w:r>
      <w:r>
        <w:rPr/>
        <w:t>Ɒ</w:t>
      </w:r>
      <w:r>
        <w:rPr/>
        <w:t>剾㧂扚种⼷㉳녹㕓㮩㙢淂㞮㙁湧浸噺剎瑊痂㚘ꍵ䵉㓃╧丩䥘뽀暩쉈뽷疿彁怱书㔮渮秂⫍䴭碩쉇埍狎슡쉁䉹堲昬슻䬬輶츫䁏</w:t>
      </w:r>
      <w:r>
        <w:rPr/>
        <w:t>ꕇ</w:t>
      </w:r>
      <w:r>
        <w:rPr/>
        <w:t>ㄪ뽅걐슡悩䱡䍆䑆</w:t>
      </w:r>
      <w:r>
        <w:rPr/>
        <w:t>⡖</w:t>
      </w:r>
      <w:r>
        <w:rPr/>
        <w:t>び剤堭埂案顇♋쎬穾捞땒㌪獦㑷ꅬ㌭쉂敺㘲㙚㴴컂䕟쉔輩剄慉䘺䉓쉃걊⫂灨⚮쉆磃䒬㙷梬䡟て⭣슱</w:t>
      </w:r>
      <w:r>
        <w:rPr/>
        <w:t>⡕</w:t>
      </w:r>
      <w:r>
        <w:rPr/>
        <w:t>浳偡輴姂愺楶䈸Ⓨꍁ◍쎻⎻</w:t>
      </w:r>
      <w:r>
        <w:rPr/>
        <w:t>ꕎ</w:t>
      </w:r>
      <w:r>
        <w:rPr/>
        <w:t>潊剥坹☨㈶썧슘彶氯䙺⨨숻扖頹걄㒻汑㡏숴췂ꌤ机㑙㐹䩭珂䱤䟂쉦㤩쉄熻乱쉺㵴쉵㏂㕨吷䩋䬭冩㡧㔯㥎偫䜣潦䩀榘갲깠爻ꇂ⍷禣繨猻䅃禿㑟祰䥚睮㕂䁟彆輦䥾䝚䙶䋂歅喱ꄴ놩㚣</w:t>
      </w:r>
      <w:r>
        <w:rPr/>
        <w:t>ⴶ</w:t>
      </w:r>
      <w:r>
        <w:rPr/>
        <w:t>㦩摴坟あ⎱슣礶╡쉟⭔</w:t>
      </w:r>
      <w:r>
        <w:rPr/>
        <w:t>ꥊ</w:t>
      </w:r>
      <w:r>
        <w:rPr/>
        <w:t>搷珂冬⽯넯却礫⑈窵曂幐呫㑁</w:t>
      </w:r>
      <w:r>
        <w:rPr/>
        <w:t>Ⱙ</w:t>
      </w:r>
      <w:r>
        <w:rPr/>
        <w:t>ꤥ</w:t>
      </w:r>
      <w:r>
        <w:rPr/>
        <w:t>か㑞澱䕏㉴싃⹫潏癌뮬⩲䟂쉭刪䈵祃療뭁ꍏ此㩑捑囂䍘䰪㍚婵晔㶏</w:t>
      </w:r>
      <w:r>
        <w:rPr/>
        <w:t>꤬</w:t>
      </w:r>
      <w:r>
        <w:rPr/>
        <w:t>彏</w:t>
      </w:r>
      <w:r>
        <w:rPr/>
        <w:t>ꥂ</w:t>
      </w:r>
      <w:r>
        <w:rPr/>
        <w:t>뽅㯎㗂呱녭㇂쉦⭈瘰獠⤴⬤믂㶮略쉋□祹呀㞿㡧懃쉨㝴㝧▱䛂⩧埂洦㪡顔弴⽖沏幞⩟恪灇䣂싂</w:t>
      </w:r>
      <w:r>
        <w:rPr/>
        <w:t>⡓⨹</w:t>
      </w:r>
      <w:r>
        <w:rPr/>
        <w:t>溡♊彉싂㜰煮녲彫橊쉷쉔䉢夤뽄⨥쉣煢獃⥔塳礭䕃䯎堊</w:t>
      </w:r>
      <w:r>
        <w:rPr/>
        <w:t>ꗎ</w:t>
      </w:r>
      <w:r>
        <w:rPr/>
        <w:t>쵥숩㥶惂矎㓂⭧䱌䇂㉊⨬㦡넳㡅ど祧塌싍樫㉣䵅卬쉣呉츽䭗⑫䉔땉䑷쉋㍐瀯怩②恭䨸䑨啥渹窩㵫爦畏䅺䍞슣奇䱤恉弻猵奟求暏ꍨ㝴瀩佀瘭煂擂쵞敋싂恧쉏塔</w:t>
      </w:r>
      <w:r>
        <w:rPr/>
        <w:t>Ⲙ</w:t>
      </w:r>
      <w:r>
        <w:rPr/>
        <w:t>汋䡥椩⼬未</w:t>
      </w:r>
      <w:r>
        <w:rPr/>
        <w:t>ꕌ</w:t>
      </w:r>
      <w:r>
        <w:rPr/>
        <w:t>㩬⨪㔥弸焺무⥇棍䀪⫂㭸漲⩂晆⨫ꅀ坧塈奚쉬㕰敟擎쉷䵮㞵쵦㵂潆㍣濎㬯쉵䭇슩汬㬵⩾甯厵僂昣勂殩䉘平䍡ꅋ</w:t>
      </w:r>
      <w:r>
        <w:rPr/>
        <w:t>ⱏ⥊</w:t>
      </w:r>
      <w:r>
        <w:rPr/>
        <w:t>愻奣噢쉆ꌱ</w:t>
      </w:r>
      <w:r>
        <w:rPr/>
        <w:t>⠳</w:t>
      </w:r>
      <w:r>
        <w:rPr/>
        <w:t>带</w:t>
      </w:r>
      <w:r>
        <w:rPr/>
        <w:t>⡘</w:t>
      </w:r>
      <w:r>
        <w:rPr/>
        <w:t>窮冣⾮⨣澩焵썢</w:t>
      </w:r>
      <w:r>
        <w:rPr/>
        <w:t>ⰰ</w:t>
      </w:r>
      <w:r>
        <w:rPr/>
        <w:t>ꆘ⸶숫姃反䩺绂뭰狂䜵숶칒坢䜲獲稩砬䩨䉇ꅒ䡢숪剾噥徵䵫慍쉦ꥢ楆</w:t>
      </w:r>
      <w:r>
        <w:rPr/>
        <w:t>ꕢ</w:t>
      </w:r>
      <w:r>
        <w:rPr/>
        <w:t>쉌⑥묻</w:t>
      </w:r>
      <w:r>
        <w:rPr/>
        <w:t>ⷂ</w:t>
      </w:r>
      <w:r>
        <w:rPr/>
        <w:t>恡嚥⿎憱伮硎奫卄⑕䈨</w:t>
      </w:r>
      <w:r>
        <w:rPr/>
        <w:t>꥓</w:t>
      </w:r>
      <w:r>
        <w:rPr/>
        <w:t>瑁偓敷춥⩵楕㖿㭧䵧㈲䨨愪焺㭹奀疵䖘䬲㵎</w:t>
      </w:r>
      <w:r>
        <w:rPr/>
        <w:t>ꔰ</w:t>
      </w:r>
      <w:r>
        <w:rPr/>
        <w:t>媩抩㡊䶣</w:t>
      </w:r>
      <w:r>
        <w:rPr/>
        <w:t>⠽</w:t>
      </w:r>
      <w:r>
        <w:rPr/>
        <w:t>䡡䩃䵡䔰で䋂</w:t>
      </w:r>
      <w:r>
        <w:rPr/>
        <w:t>ꤥ</w:t>
      </w:r>
      <w:r>
        <w:rPr/>
        <w:t>㝂쉤歂佂뮮慂뿂숰숺㡳獫⩔参焣㣂습䦘╯砬싂䡦걬쉵慵䣂쉒╸㉪</w:t>
      </w:r>
      <w:r>
        <w:rPr/>
        <w:t>ⵑ</w:t>
      </w:r>
      <w:r>
        <w:rPr/>
        <w:t>㦘쏂䁺獀塳써匲幆</w:t>
      </w:r>
      <w:r>
        <w:rPr/>
        <w:t>ꕪ</w:t>
      </w:r>
      <w:r>
        <w:rPr/>
        <w:t>匹썔▬瀳䙹甹㢿⥉⤷⍱幣㥦⛂犘ꥦ⽺㙖汚뿃쵓⪩◎穖⬪⏂硠慳습⩫</w:t>
      </w:r>
      <w:r>
        <w:rPr/>
        <w:t>⣎</w:t>
      </w:r>
      <w:r>
        <w:rPr/>
        <w:t>剎祕睄弹䙲⵸焽帤正뭦瑃奓畎숥捀쉾䭒㫎塶갩楲瘭扣격額忂깢涻</w:t>
      </w:r>
      <w:r>
        <w:rPr/>
        <w:t>Ⱪ⪏</w:t>
      </w:r>
      <w:r>
        <w:rPr/>
        <w:t>㙱啮稺쉚㗍杬漴깂슣숻쉊㝚묤껂䭃㘦⫃潸矂牅뮮彴䱩燍뮬⥵䙠㙊捚쉍秂㫂轳㭴橣去牺洣牭⩫딹쵮癸땈䖱繦⍲穗䀬땀畾⑅녗嘣剶㪩㕕圩</w:t>
      </w:r>
      <w:r>
        <w:rPr/>
        <w:t>ꔪ</w:t>
      </w:r>
      <w:r>
        <w:rPr/>
        <w:t>䒥䏍畭潯幏櫍圦♎⯂䅠䈶⹠儬硏歩猪㤭쉗稺嘵</w:t>
      </w:r>
      <w:r>
        <w:rPr/>
        <w:t>ⱹ</w:t>
      </w:r>
      <w:r>
        <w:rPr/>
        <w:t>捡숦䤴슣株㵉ꍐ姂숤揂㩊䩉璏㉮쉢깉祓㵖飂슩㑞幟夹惂䍎圤转䄶幚䍂呂橧嘦슬⨲剖欷輫䦵䱮</w:t>
      </w:r>
      <w:r>
        <w:rPr/>
        <w:t>ꗂ</w:t>
      </w:r>
      <w:r>
        <w:rPr/>
        <w:t>숥晸뿂㜫⩠縻犩䚮煂쉓땺轭慊彗쉶㭂䝾找煒䴷沿摱⑇♅♙</w:t>
      </w:r>
      <w:r>
        <w:rPr/>
        <w:t>ꤰ</w:t>
      </w:r>
      <w:r>
        <w:rPr/>
        <w:t>潱⍓櫂♬ꌱ䦿츤瓂⿂쉘㏂顕㥙쉍ꥧ⒥彋捀䱞恣깑湬쉆亱䅷轌倴</w:t>
      </w:r>
      <w:r>
        <w:rPr/>
        <w:t>⡘</w:t>
      </w:r>
      <w:r>
        <w:rPr/>
        <w:t>쉧</w:t>
      </w:r>
      <w:r>
        <w:rPr/>
        <w:t>ꦩ</w:t>
      </w:r>
      <w:r>
        <w:rPr/>
        <w:t>䥍戻參깯琪㓂穯깪娫ꌥㆿ㏂濂穫䑵䷂䰊潾숵츸䏂灶䵅勂迂曂湹晉䟂뼻</w:t>
      </w:r>
      <w:r>
        <w:rPr/>
        <w:t>⢵</w:t>
      </w:r>
      <w:r>
        <w:rPr/>
        <w:t>싂牴⩦壂兾슩婖ꌯ츤⺩愷㔹奵뾵⌱嫂盂䌴柂⍤⹡걬⚮쵃稱䙺䙂䜬쉬濎䍺쵈繵ォ䈩汈煩쉮炵싂匫䥪伮㠽牍囂㬳㖻瀮杩㘭䷂䡎䬱녚挫歧뭺쉍牌淂䅌쉙湃亥⧂쉟䚬瞻祬嘩癊坩秂</w:t>
      </w:r>
      <w:r>
        <w:rPr/>
        <w:t>ꕎ</w:t>
      </w:r>
      <w:r>
        <w:rPr/>
        <w:t>㙶灪슱숩睈焱⨵ꅵ쉹杏슮睢䱭㭚꥕轷楗础䕎禡년䱋겮䑶넶䗂싂䱕칂甲义幷顟깁</w:t>
      </w:r>
      <w:r>
        <w:rPr/>
        <w:t>⡤</w:t>
      </w:r>
      <w:r>
        <w:rPr/>
        <w:t>穙杍쉺쉞恹橋⭈㈴㝥써</w:t>
      </w:r>
      <w:r>
        <w:rPr/>
        <w:t>ⴴ</w:t>
      </w:r>
      <w:r>
        <w:rPr/>
        <w:t>浅焸氰浡杴</w:t>
      </w:r>
      <w:r>
        <w:rPr/>
        <w:t>ⱷ</w:t>
      </w:r>
      <w:r>
        <w:rPr/>
        <w:t>潍况佒奡朱晁穗摰</w:t>
      </w:r>
      <w:r>
        <w:rPr/>
        <w:t>ꦥ</w:t>
      </w:r>
      <w:r>
        <w:rPr/>
        <w:t>彁쌩⸽浳땤礴磂⍐潑頰願帱㨭⨵媮⽙䙆</w:t>
      </w:r>
      <w:r>
        <w:rPr/>
        <w:t>Ⳏ</w:t>
      </w:r>
      <w:r>
        <w:rPr/>
        <w:t>䗍坭㧂䤵숮</w:t>
      </w:r>
      <w:r>
        <w:rPr/>
        <w:t>ꔪ⨴</w:t>
      </w:r>
      <w:r>
        <w:rPr/>
        <w:t>氲牢⚩㐦幙䁹긤⍲砮乚ꄰ땪氮⍇桴숰琦䝔</w:t>
      </w:r>
      <w:r>
        <w:rPr/>
        <w:t>⠻</w:t>
      </w:r>
      <w:r>
        <w:rPr/>
        <w:t>숲劥仂슱쉊串獥쉩㵧楾杢癆⴯㡋扢쉌纵礪繌珍垩컂畅♕电剨穗䋂⎻忍瘬䀮卋</w:t>
      </w:r>
      <w:r>
        <w:rPr/>
        <w:t>ꦬ</w:t>
      </w:r>
      <w:r>
        <w:rPr/>
        <w:t>摐㘬嚥䝡ヂ䑎喵櫂㒥噟숭䍣깙恶兴</w:t>
      </w:r>
      <w:r>
        <w:rPr/>
        <w:t>ⰴ</w:t>
      </w:r>
      <w:r>
        <w:rPr/>
        <w:t>吩䃂㤰⤪</w:t>
      </w:r>
      <w:r>
        <w:rPr/>
        <w:t>ⷂ</w:t>
      </w:r>
      <w:r>
        <w:rPr/>
        <w:t>佘㭃劣獫抮썠〪숹䅙䡖⩆⪮☰춡摶て浗癔</w:t>
      </w:r>
      <w:r>
        <w:rPr/>
        <w:t>ꤥ</w:t>
      </w:r>
      <w:r>
        <w:rPr/>
        <w:t>숱侘榩쉈咘徣</w:t>
      </w:r>
      <w:r>
        <w:rPr/>
        <w:t>⣂</w:t>
      </w:r>
      <w:r>
        <w:rPr/>
        <w:t>쉮转</w:t>
      </w:r>
      <w:r>
        <w:rPr/>
        <w:t>꧂</w:t>
      </w:r>
      <w:r>
        <w:rPr/>
        <w:t>涱瘰ꅡ匦촤숪ꆵ瑤獤㍚畬䇂採춱컂欷正典启晊吨쉇䵋</w:t>
      </w:r>
      <w:r>
        <w:rPr/>
        <w:t>ⶻ</w:t>
      </w:r>
      <w:r>
        <w:rPr/>
        <w:t>繁睟⑎⍧癃常囂췂⩔습所煀穌䥦噯犡㣂⥰䝃㐣坈纏꺬楄碩略〭䙏쉳堫縰佢䉖䨯⌨㈯</w:t>
      </w:r>
      <w:r>
        <w:rPr/>
        <w:t>Ⱔ</w:t>
      </w:r>
      <w:r>
        <w:rPr/>
        <w:t>쉇䝠栱掬슡䆩쉁ꏍ⑑</w:t>
      </w:r>
      <w:r>
        <w:rPr/>
        <w:t>ꕂ</w:t>
      </w:r>
      <w:r>
        <w:rPr/>
        <w:t>琱ꄸ촤⨨熵⭀洴⨦找偅愱ꎻ坕洨⒡䋂硧䝷甮瑡〣㨬㧃숻⩥</w:t>
      </w:r>
      <w:r>
        <w:rPr/>
        <w:t>⡕</w:t>
      </w:r>
      <w:r>
        <w:rPr/>
        <w:t>믂⼪⩕狂㵧杦〴硔殩飂䱆땉⸭僂⑯䨵⚣䓂</w:t>
      </w:r>
      <w:r>
        <w:rPr/>
        <w:t>⡊</w:t>
      </w:r>
      <w:r>
        <w:rPr/>
        <w:t>淍⭭䘨⑁⾣⩐慨托佭</w:t>
      </w:r>
      <w:r>
        <w:rPr/>
        <w:t>ꕺ</w:t>
      </w:r>
      <w:r>
        <w:rPr/>
        <w:t>輷倮</w:t>
      </w:r>
      <w:r>
        <w:rPr/>
        <w:t>ꕎ</w:t>
      </w:r>
      <w:r>
        <w:rPr/>
        <w:t>䩇䰦㑸걹攵䩃⵷캵⩀⨴奰</w:t>
      </w:r>
      <w:r>
        <w:rPr/>
        <w:t>ꔱ</w:t>
      </w:r>
      <w:r>
        <w:rPr/>
        <w:t>㠱炵쉡</w:t>
      </w:r>
      <w:r>
        <w:rPr/>
        <w:t>⡧</w:t>
      </w:r>
      <w:r>
        <w:rPr/>
        <w:t>ꥈꗎ⭙</w:t>
      </w:r>
      <w:r>
        <w:rPr/>
        <w:t>瑡匪뾩湇爮</w:t>
      </w:r>
      <w:r>
        <w:rPr/>
        <w:t>ⰲ</w:t>
      </w:r>
      <w:r>
        <w:rPr/>
        <w:t>⻂넪⍮壎漺㈭㐬⨨挦쵤夣䰰䂬癡奾橀쉌</w:t>
      </w:r>
      <w:r>
        <w:rPr/>
        <w:t>Ⱜ</w:t>
      </w:r>
      <w:r>
        <w:rPr/>
        <w:t>燂쉰㕶숳ㅙ愦忂愵嘦</w:t>
      </w:r>
      <w:r>
        <w:rPr/>
        <w:t>ꦘ</w:t>
      </w:r>
      <w:r>
        <w:rPr/>
        <w:t>꺣䁧촤窿⪡犏䕗啞祕</w:t>
      </w:r>
      <w:r>
        <w:rPr/>
        <w:t>ꦘ</w:t>
      </w:r>
      <w:r>
        <w:rPr/>
        <w:t>ぅ批揂栮㥅椻㩇⾻唪ꎩ浄䦏뭯呒畭瀵숱啱숩㉭⼣넱쉚숷숺㴱哎顩烂쉲澬</w:t>
      </w:r>
      <w:r>
        <w:rPr/>
        <w:t>ⱅ</w:t>
      </w:r>
      <w:r>
        <w:rPr/>
        <w:t>爯㕏䤹뭠儺猶</w:t>
      </w:r>
      <w:r>
        <w:rPr/>
        <w:t>ꕎ</w:t>
      </w:r>
      <w:r>
        <w:rPr/>
        <w:t>㭨슿⨊</w:t>
      </w:r>
      <w:r>
        <w:rPr/>
        <w:t>꤬</w:t>
      </w:r>
      <w:r>
        <w:rPr/>
        <w:t>坌㙸ꄷ㵃쉙㩥숬㉵䴺氹䭴幂䇂䭱</w:t>
      </w:r>
      <w:r>
        <w:rPr/>
        <w:t>⡶</w:t>
      </w:r>
      <w:r>
        <w:rPr/>
        <w:t>へ㩤顟㵕眶㗂</w:t>
      </w:r>
      <w:r>
        <w:rPr/>
        <w:t>ⱄ</w:t>
      </w:r>
      <w:r>
        <w:rPr/>
        <w:t>倩兞㬴佩飍䬤슿䭣䥌</w:t>
      </w:r>
      <w:r>
        <w:rPr/>
        <w:t>ⵙ</w:t>
      </w:r>
      <w:r>
        <w:rPr/>
        <w:t>渳쉢쉟丬숻睓♧湗쉇⍪䯂⹏ꥬ瑁䅵㡖</w:t>
      </w:r>
      <w:r>
        <w:rPr/>
        <w:t>⡂</w:t>
      </w:r>
      <w:r>
        <w:rPr/>
        <w:t>칞컂〫轐ㅣ湣桤䆮嗎ⸯ忂놿㟂恹塅挦浖⍥瓃攣㏂묣獊⽐婰すꄵ㉀㜲癫㐹䁩獇㇃捨繮⧂廂繍協䵲輹晫쉂暬䮩䪮겘琷涩睤䁀栲姂⥕塺旂㑗乭╏湨쉮␪硳䝀睸煡澏恺惂惂殮</w:t>
      </w:r>
      <w:r>
        <w:rPr/>
        <w:t>ꗍ</w:t>
      </w:r>
      <w:r>
        <w:rPr/>
        <w:t>伽煺숦</w:t>
      </w:r>
      <w:r>
        <w:rPr/>
        <w:t>⡷</w:t>
      </w:r>
      <w:r>
        <w:rPr/>
        <w:t>꧍</w:t>
      </w:r>
      <w:r>
        <w:rPr/>
        <w:t>挣杚㈨凂쉖㴣걍땭⹠嫂坵㜷</w:t>
      </w:r>
      <w:r>
        <w:rPr/>
        <w:t>ꔤ╘</w:t>
      </w:r>
      <w:r>
        <w:rPr/>
        <w:t>㦩◎숽煕煹慧睟穉瑑瘫⩶硌坙怭唲捌</w:t>
      </w:r>
      <w:r>
        <w:rPr/>
        <w:t>ꤴ</w:t>
      </w:r>
      <w:r>
        <w:rPr/>
        <w:t>컂⭔쉵㯂輨具頸乊楧䷂</w:t>
      </w:r>
      <w:r>
        <w:rPr/>
        <w:t>ꕫ</w:t>
      </w:r>
      <w:r>
        <w:rPr/>
        <w:t>搯冥䵍瑋넪䳂偱䁡浱숴썠㴷</w:t>
      </w:r>
      <w:r>
        <w:rPr/>
        <w:t>ⵁ</w:t>
      </w:r>
      <w:r>
        <w:rPr/>
        <w:t>猥䑀䙺⦥敓㍐愳牱㝚瀺浒㉩䝡穳㞩㔹並⸻ꄵ捆㜰牯曎ꅙ瑗燍泂㭹噍扤곂㖬⑑㝅䁞䤫濂䘵쉄싂楖頨佇㡀츪䅮䄰쉙쉄♆檥䝏绂䕪㎬硌欥␱♖樭癶쉈쉶</w:t>
      </w:r>
      <w:r>
        <w:rPr/>
        <w:t>ꥍ</w:t>
      </w:r>
      <w:r>
        <w:rPr/>
        <w:t>쉠ꥬ㯂치⑁䍃</w:t>
      </w:r>
      <w:r>
        <w:rPr/>
        <w:t>꥓</w:t>
      </w:r>
      <w:r>
        <w:rPr/>
        <w:t>杳湌䕀䮡祀䅸㑟</w:t>
      </w:r>
      <w:r>
        <w:rPr/>
        <w:t>ⴲ⥃⧂</w:t>
      </w:r>
      <w:r>
        <w:rPr/>
        <w:t>䱱♌⚘卑兀晴싂썸쉯</w:t>
      </w:r>
      <w:r>
        <w:rPr/>
        <w:t>ꦥꗎ</w:t>
      </w:r>
      <w:r>
        <w:rPr/>
        <w:t>猱촥묹걦悥㕕⚩嫃秂迂⹕슥</w:t>
      </w:r>
      <w:r>
        <w:rPr/>
        <w:t>ⰻ</w:t>
      </w:r>
      <w:r>
        <w:rPr/>
        <w:t>疻佴佃촭奵滂</w:t>
      </w:r>
      <w:r>
        <w:rPr/>
        <w:t>ꥇ</w:t>
      </w:r>
      <w:r>
        <w:rPr/>
        <w:t>슮㭕卅滎㎘昸㡆䫂㙭⌱だ</w:t>
      </w:r>
      <w:r>
        <w:rPr/>
        <w:t>⡅</w:t>
      </w:r>
      <w:r>
        <w:rPr/>
        <w:t>堹掱どꅷ汭ㆩ淍傱쉵䉸潀䨤䜬㉘</w:t>
      </w:r>
      <w:r>
        <w:rPr/>
        <w:t>ꗍ</w:t>
      </w:r>
      <w:r>
        <w:rPr/>
        <w:t>ㅡ䚻숱䮡숮辻秂咱䙘轸쉬奁땉扳䯍兖ㅀ梬⌭걦숯䉯䐭㞱⹺飂슥余婣䮘坍䄵숤</w:t>
      </w:r>
      <w:r>
        <w:rPr/>
        <w:t>ⱀ</w:t>
      </w:r>
      <w:r>
        <w:rPr/>
        <w:t>ꅵ뼮劏桟帣⌳䵋怮硹䤭珂䑚䴬슡栵摌쉈氤䦣䋍뭺輱</w:t>
      </w:r>
      <w:r>
        <w:rPr/>
        <w:t>ꕫ</w:t>
      </w:r>
      <w:r>
        <w:rPr/>
        <w:t>浉</w:t>
      </w:r>
      <w:r>
        <w:rPr/>
        <w:t>ꦵ</w:t>
      </w:r>
      <w:r>
        <w:rPr/>
        <w:t>㡆⎱쉏捦쉍楳싂瀪㊡떩⩧穹亥桚欺㥂礴쉶ꅮ汯䥄㏂祓頩</w:t>
      </w:r>
      <w:r>
        <w:rPr/>
        <w:t>ꕒ</w:t>
      </w:r>
      <w:r>
        <w:rPr/>
        <w:t>꺿勂呭䭠公坥䗂偃쉤睡坦冮</w:t>
      </w:r>
      <w:r>
        <w:rPr/>
        <w:t>ⰸ</w:t>
      </w:r>
      <w:r>
        <w:rPr/>
        <w:t>䳂婨欨⾘猵䥭딥参뭧ꥦ곎㡌䣂ꄭ㪘뽭䝬娰䝖䤲⩙猪딲为슮숩⽦楢㌳戤塓伫为磂떿싂樳⭚〶⹥捵䜷⌬쉷㊥繲啟ね䈶⥃殱숩㠺榥쉣䑩丫顈繟氤穦拃䵓妣㉪呈䭱싃埍땐晏瑥呯䈬㠥僂㕃䵚䜪儶싍⾿榩祊氭</w:t>
      </w:r>
      <w:r>
        <w:rPr/>
        <w:t>ⱘ</w:t>
      </w:r>
      <w:r>
        <w:rPr/>
        <w:t>㭓쉧穸㓂敌港上䍦䭾숱䁚㟂㫂坡婮</w:t>
      </w:r>
      <w:r>
        <w:rPr/>
        <w:t>ⵤ␫⥀╺</w:t>
      </w:r>
      <w:r>
        <w:rPr/>
        <w:t>瑆䬭ㆩ㣂㑋夤䌸扦숴⑮䱔䙏煬凂戲乒㕖䉫䍒睯♇杺扃ꥵ在癄氪捡恴䠥䈥禩㴱쉞儫ꅾ㓂땪⍉摰反橨⩪땘䡊⏂㶮ぱ䱵㩸</w:t>
      </w:r>
      <w:r>
        <w:rPr/>
        <w:t>ꦬ⩒</w:t>
      </w:r>
      <w:r>
        <w:rPr/>
        <w:t>⻂뭓♸䄬ヂ㭬</w:t>
      </w:r>
      <w:r>
        <w:rPr/>
        <w:t>ꥊ</w:t>
      </w:r>
      <w:r>
        <w:rPr/>
        <w:t>숷㓃幦춡楡㎮敟䢩敂싎䡹噙싂汑堺ㄪ橧恰摴뭴癘떡슻癍汢</w:t>
      </w:r>
      <w:r>
        <w:rPr/>
        <w:t>ⷍ</w:t>
      </w:r>
      <w:r>
        <w:rPr/>
        <w:t>侥煘报㑖䴫♥削⩆琸䡲癁묳쉄炱</w:t>
      </w:r>
      <w:r>
        <w:rPr/>
        <w:t>⠩⩩</w:t>
      </w:r>
      <w:r>
        <w:rPr/>
        <w:t>㉞㴦瀥ㅧꍾ䭆㉄䇂凂淂㉋㔪桎獓前㪬桟⻎甮濂䝭놏瑚橩㑑歔䘽쉀橋录</w:t>
      </w:r>
      <w:r>
        <w:rPr/>
        <w:t>ꖘ</w:t>
      </w:r>
      <w:r>
        <w:rPr/>
        <w:t>湔㝳⤳㵑</w:t>
      </w:r>
      <w:r>
        <w:rPr/>
        <w:t>⢻</w:t>
      </w:r>
      <w:r>
        <w:rPr/>
        <w:t>㨬숯㝩⬤掩⌱剪柂燂뽕犻땏祓ꥮ㝄ꄯ쉤䭘兗泂㛂</w:t>
      </w:r>
      <w:r>
        <w:rPr/>
        <w:t>ꕾ</w:t>
      </w:r>
      <w:r>
        <w:rPr/>
        <w:t>䝔</w:t>
      </w:r>
      <w:r>
        <w:rPr/>
        <w:t>ꥂ</w:t>
      </w:r>
      <w:r>
        <w:rPr/>
        <w:t>쉗䕍灙栶㒿余恺偶슩꥘剏磂㨰숵伨梬쉉朲뮣뽖㛂偏顥縪洩䒡硳楖⥡䲏</w:t>
      </w:r>
      <w:r>
        <w:rPr/>
        <w:t>ꕹ</w:t>
      </w:r>
      <w:r>
        <w:rPr/>
        <w:t>쎩㵘⹲</w:t>
      </w:r>
      <w:r>
        <w:rPr/>
        <w:t>ꕆ</w:t>
      </w:r>
      <w:r>
        <w:rPr/>
        <w:t>䉬숣䥙䕆湂슥㙥</w:t>
      </w:r>
      <w:r>
        <w:rPr/>
        <w:t>ꕟ</w:t>
      </w:r>
      <w:r>
        <w:rPr/>
        <w:t>쏂ꄦ彡䏂ꍏ␹稤敏╌桏㤪机⵲轱䲮溘瑭潸特ꍂ㩭漻丯淂敓䙰충䲏䞩捕⍁晢氮곂促癁廂飂</w:t>
      </w:r>
      <w:r>
        <w:rPr/>
        <w:t>Ɽ⭐</w:t>
      </w:r>
      <w:r>
        <w:rPr/>
        <w:t>刮칆嗂깤砽⤳歳瞻昮쉐䕠斻囍㵂瑇偞硞捊쉧䵘桇⨽䋎쉫ㅠ㍨穞で慬捰㌣椸䀤瑬⍉䓂搪砰쉒</w:t>
      </w:r>
      <w:r>
        <w:rPr/>
        <w:t>ⲩ</w:t>
      </w:r>
      <w:r>
        <w:rPr/>
        <w:t>庬朷灍ㅤ嚩智砭갳㮏奏싂坣㒬⪡쉨碵숻ꇂ䁗繕俎轌䫂幒㶩믃摁⽠乙歄ヂ쉑嘵轄楱丵䝗䥯㵥숪⸣꥗沏彺椺眲彏媏䥢汔扸㍆⽺桄䭡拂奶㨻欬畹瞩帲帶迂潳겡倸顓木恀㨣〹睈숨温倻猨춿挪参갥祭䡙况摵</w:t>
      </w:r>
      <w:r>
        <w:rPr/>
        <w:t>ⰷ</w:t>
      </w:r>
      <w:r>
        <w:rPr/>
        <w:t>弸쉢樬쉈噬㥪㴩䤯呅垏䄻㶮쉭㩇쉚䝍䀲㛎䕭况䨴䭸彲칬歮㙬뼬</w:t>
      </w:r>
      <w:r>
        <w:rPr/>
        <w:t>⡉</w:t>
      </w:r>
      <w:r>
        <w:rPr/>
        <w:t>싂</w:t>
      </w:r>
      <w:r>
        <w:rPr/>
        <w:t>Ⳃ</w:t>
      </w:r>
      <w:r>
        <w:rPr/>
        <w:t>柂⹰슩爽㮻넱昬勂䝢掻⥱窡ꇂ䄶繫堤坱湕圻呔潖眴严䅥捃䊥슥㵹䡥泂䢵㴸〈晳窵㙘Ⓜ⍬䅊</w:t>
      </w:r>
      <w:r>
        <w:rPr/>
        <w:t>ꔨ</w:t>
      </w:r>
      <w:r>
        <w:rPr/>
        <w:t>倳䥡硴旂䄦㑚湉쉀㕔뽦縱쌺ꍇ♭婦秃쉆桡쉩呠㞩쉑</w:t>
      </w:r>
      <w:r>
        <w:rPr/>
        <w:t>⡕</w:t>
      </w:r>
      <w:r>
        <w:rPr/>
        <w:t>溣㥰슱儨䭦䑣숫頺␩⾵囂㞮惍㵱䬽癥㬽慵녀㔥䪡습㡱㝪㞱뭞⎮ꥤ劘忂⎘⿃쉒港썱乧挊</w:t>
      </w:r>
      <w:r>
        <w:rPr/>
        <w:t>Ⱖ</w:t>
      </w:r>
      <w:r>
        <w:rPr/>
        <w:t>並⩣妬恀瑳恱♧㈪夥㵲</w:t>
      </w:r>
      <w:r>
        <w:rPr/>
        <w:t>ꤰ</w:t>
      </w:r>
      <w:r>
        <w:rPr/>
        <w:t>㝵椳〸サ繋⎥㵇쉳磂쉸㉍녖玘땓䨥兘报쵃⽣頥掣</w:t>
      </w:r>
      <w:r>
        <w:rPr/>
        <w:t>ⵠ</w:t>
      </w:r>
      <w:r>
        <w:rPr/>
        <w:t>슮丳泂쉵硄桍䰣轒甭㕦撩䭶⎱䶏䄪痂穙츩쉺㣍ꅅ㴵穁㚡嘭</w:t>
      </w:r>
      <w:r>
        <w:rPr/>
        <w:t>ⱃ</w:t>
      </w:r>
      <w:r>
        <w:rPr/>
        <w:t>㉴欻䦏䠯䁨彩믎ꏎ쉍窮갶硯㬽总氮低呅乭囂伲䙡뿂</w:t>
      </w:r>
      <w:r>
        <w:rPr/>
        <w:t>ꕆ</w:t>
      </w:r>
      <w:r>
        <w:rPr/>
        <w:t>昣쉄䐻挪</w:t>
      </w:r>
      <w:r>
        <w:rPr/>
        <w:t>ꤲ</w:t>
      </w:r>
      <w:r>
        <w:rPr/>
        <w:t>䍟쵠繸顶乘扸䋂楆剔㩅潒亿갥꺻啋挪싂壂쉕攪倱㡺쉔煷걎煳⬥繡炿具╌슱帬夯傩䕔ꄽ杖夦塢冩倻摏䉘儨</w:t>
      </w:r>
      <w:r>
        <w:rPr/>
        <w:t>ⵍ</w:t>
      </w:r>
      <w:r>
        <w:rPr/>
        <w:t>摪</w:t>
      </w:r>
      <w:r>
        <w:rPr/>
        <w:t>ꤪ</w:t>
      </w:r>
      <w:r>
        <w:rPr/>
        <w:t>珂慞갽湠</w:t>
      </w:r>
      <w:r>
        <w:rPr/>
        <w:t>꧂</w:t>
      </w:r>
      <w:r>
        <w:rPr/>
        <w:t>䍪嫍⩾彰촤摫ꥵ噖猷タ슥깔婀㛂恭뼵便涬〰</w:t>
      </w:r>
      <w:r>
        <w:rPr/>
        <w:t>ⶩ</w:t>
      </w:r>
      <w:r>
        <w:rPr/>
        <w:t>杙쌪䡊㑆쉢쉄㨮뽩楴噕琬䁬긺嫃䥊懂㑌剱煏礷슘硗佾嫂⩭报</w:t>
      </w:r>
      <w:r>
        <w:rPr/>
        <w:t>ꥇ</w:t>
      </w:r>
      <w:r>
        <w:rPr/>
        <w:t>⽲戸穠桒꺡樨⼬⨲슏䑕㑈놘㔵䍘䙐㒘琭㡦硊걋䔺㥀䪩⤴佔牄啠</w:t>
      </w:r>
      <w:r>
        <w:rPr/>
        <w:t>ꕢ</w:t>
      </w:r>
      <w:r>
        <w:rPr/>
        <w:t>瓂쉔况昱眽䟂獱</w:t>
      </w:r>
      <w:r>
        <w:rPr/>
        <w:t>ⴶ</w:t>
      </w:r>
      <w:r>
        <w:rPr/>
        <w:t>넸婯毂匰녷숩朱⿍㐱䡘뽗飂䅯묷䍗丬䝶乙睐採䢵偍㥹啃㚬䩗愥쉺穩숷⸺㉞㏃⍔獯剓癡嘽㘹嗂쉱♞洴쉓</w:t>
      </w:r>
      <w:r>
        <w:rPr/>
        <w:t>⠪</w:t>
      </w:r>
      <w:r>
        <w:rPr/>
        <w:t>捰噭彶㡣侻</w:t>
      </w:r>
      <w:r>
        <w:rPr/>
        <w:t>ⵗ</w:t>
      </w:r>
      <w:r>
        <w:rPr/>
        <w:t>숹쏂祋慄쵉剐櫂弻彩䏂⩧頦㔫쉒涻喱橲灪挲䶩␦绂㓂呅傏买凂匬䒡䉘쉏氭㋂⩯厬煭ㄦ啶쉣協쏂歲楁繱㕸拂㷂潙䰮쵾슡</w:t>
      </w:r>
      <w:r>
        <w:rPr/>
        <w:t>⡃</w:t>
      </w:r>
      <w:r>
        <w:rPr/>
        <w:t>㡳</w:t>
      </w:r>
      <w:r>
        <w:rPr/>
        <w:t>ⴣ</w:t>
      </w:r>
      <w:r>
        <w:rPr/>
        <w:t>焳숭⹵ぅ뿂쉯</w:t>
      </w:r>
      <w:r>
        <w:rPr/>
        <w:t>⢥</w:t>
      </w:r>
      <w:r>
        <w:rPr/>
        <w:t>㗍扳睚쉉쉌</w:t>
      </w:r>
      <w:r>
        <w:rPr/>
        <w:t>ꖥⴲ</w:t>
      </w:r>
      <w:r>
        <w:rPr/>
        <w:t>奎牃癬</w:t>
      </w:r>
      <w:r>
        <w:rPr/>
        <w:t>⣂</w:t>
      </w:r>
      <w:r>
        <w:rPr/>
        <w:t>朩</w:t>
      </w:r>
      <w:r>
        <w:rPr/>
        <w:t>⣂</w:t>
      </w:r>
      <w:r>
        <w:rPr/>
        <w:t>飂곂쉕쵫㜯前ꅑ䃂숤縯囂◃</w:t>
      </w:r>
      <w:r>
        <w:rPr/>
        <w:t>ꥋ</w:t>
      </w:r>
      <w:r>
        <w:rPr/>
        <w:t>啮䌦刽뼩䭾汚ㅟ晳䵦捵뾿ꄱ悘物쉈습䛂☨⼷凂㵂㵵</w:t>
      </w:r>
      <w:r>
        <w:rPr/>
        <w:t>ꥁ</w:t>
      </w:r>
      <w:r>
        <w:rPr/>
        <w:t>슿甲欮琫䅑瘣癎⽗瀽䌷䔹쉠뽾渮甹쉚䵳⦘⸬央쉁㍒츥滂睯⨤哂</w:t>
      </w:r>
      <w:r>
        <w:rPr/>
        <w:t>ꥌ</w:t>
      </w:r>
      <w:r>
        <w:rPr/>
        <w:t>춬柂祯喩囂</w:t>
      </w:r>
      <w:r>
        <w:rPr/>
        <w:t>ꤽ</w:t>
      </w:r>
      <w:r>
        <w:rPr/>
        <w:t>畎뽆夶䕤ど㥠懂瘷䥫㬮兀쉩獖䉺䝟挳桎㑱깟焹反쉱䌷♉⍫歨瘱㨨拂ㅲ㕲㉢瓃乐擂敮⭫弳佚⍺祊⹧⥦슩㭧쵏㩗╙搽</w:t>
      </w:r>
      <w:r>
        <w:rPr/>
        <w:t>⢿</w:t>
      </w:r>
      <w:r>
        <w:rPr/>
        <w:t>扱쌽쉵輷奨뿂땐䌦䙧㦡㍁䱶㍉厱㖩倷扔䟂䍏佮敵ㆿ浟쉤憏䁆쉍</w:t>
      </w:r>
      <w:r>
        <w:rPr/>
        <w:t>⠪⑀</w:t>
      </w:r>
      <w:r>
        <w:rPr/>
        <w:t>년ꆣけ⫂㋂繓䜽繌쉾㶬坡⩶⥳㴊潭╵䉦嗂潒䭵䈷䱶灪쉔怶繐숫呢珂컂㥕</w:t>
      </w:r>
      <w:r>
        <w:rPr/>
        <w:t>⠭</w:t>
      </w:r>
      <w:r>
        <w:rPr/>
        <w:t>䤰堩吱䁏쎮⏍輪싂坶㍲稽뭁䨵坦䄨⪡杧</w:t>
      </w:r>
      <w:r>
        <w:rPr/>
        <w:t>ꤲ</w:t>
      </w:r>
      <w:r>
        <w:rPr/>
        <w:t>컃숨硙䥮䋂╍곂歷믃ㅐꍌ㵅汕꤮磂㌰숦녕䀣と坦擂彞污㉒㑆㶘欪橕㥃⑃癇硥깡橅縬ㅄ琺潑硬璵숮偆ꍵ繎䫂儬㍣싃㟂㏂쉔</w:t>
      </w:r>
      <w:r>
        <w:rPr/>
        <w:t>꧂</w:t>
      </w:r>
      <w:r>
        <w:rPr/>
        <w:t>洵彳年숸䜻㩆칰嚱⏂</w:t>
      </w:r>
      <w:r>
        <w:rPr/>
        <w:t>ꦬ</w:t>
      </w:r>
      <w:r>
        <w:rPr/>
        <w:t>倶炏ㄲ쉯</w:t>
      </w:r>
      <w:r>
        <w:rPr/>
        <w:t>ꦡ</w:t>
      </w:r>
      <w:r>
        <w:rPr/>
        <w:t>䥮⥢䆡㬬㵰畠쉞啚吭奦歈淂꺿栨搤㘶悥⭞猽兗票癚噈獾깸惎略숷춬䡌䥁</w:t>
      </w:r>
      <w:r>
        <w:rPr/>
        <w:t>ⰱ</w:t>
      </w:r>
      <w:r>
        <w:rPr/>
        <w:t>갴땨乔纘ꥰ吥偄䛍飂ꍾ⚩ꅞ㴶⯍弶皘뼩숭恗眸쏂潴兇厣䥆佤杶걈뼰轸㉦晀뿂弦䝳祡</w:t>
      </w:r>
      <w:r>
        <w:rPr/>
        <w:t>⡫</w:t>
      </w:r>
      <w:r>
        <w:rPr/>
        <w:t>坎㦮쉎穂桳</w:t>
      </w:r>
      <w:r>
        <w:rPr/>
        <w:t>⢮</w:t>
      </w:r>
      <w:r>
        <w:rPr/>
        <w:t>塬樽獟썢</w:t>
      </w:r>
      <w:r>
        <w:rPr/>
        <w:t>ꖻ</w:t>
      </w:r>
      <w:r>
        <w:rPr/>
        <w:t>싂灚슏䑃칏剸庡㑌樨</w:t>
      </w:r>
      <w:r>
        <w:rPr/>
        <w:t>ⱦ</w:t>
      </w:r>
      <w:r>
        <w:rPr/>
        <w:t>䦱戮㛃쉣䊮䯂쵢쉚灉㷂䳃啩ꍟ䚏</w:t>
      </w:r>
    </w:p>
    <w:p>
      <w:pPr>
        <w:pStyle w:val="PreformattedText"/>
        <w:bidi w:val="0"/>
        <w:spacing w:before="0" w:after="0"/>
        <w:jc w:val="left"/>
        <w:rPr/>
      </w:pPr>
      <w:r>
        <w:rPr/>
        <w:t>䜪뽠猷濂匭⚩䯂뽃㙕⩉旂▏</w:t>
      </w:r>
      <w:r>
        <w:rPr/>
        <w:t>ꤽ</w:t>
      </w:r>
      <w:r>
        <w:rPr/>
        <w:t>뿂䐤䉙숮歲䍵䣂佑ꎿ㉹쉑䄥兢疩伭⥴⯂毂攨⩰䥋䜫樰採땂碏廎Ⓜ뇂꺻彘</w:t>
      </w:r>
      <w:r>
        <w:rPr/>
        <w:t>⠴</w:t>
      </w:r>
      <w:r>
        <w:rPr/>
        <w:t>浔⤤损頭썳浢塬旂怺㝍獭⍞噷걳䱠쉦姂婠⩺浲犬兢畎⍯⩕䊵㓂䬷曂</w:t>
      </w:r>
      <w:r>
        <w:rPr/>
        <w:t>ⶻꤳ</w:t>
      </w:r>
      <w:r>
        <w:rPr/>
        <w:t>㴪깭췂測⹯싂쉲ꥲ睭ꥤ儩恳䀲䩫浦狂</w:t>
      </w:r>
      <w:r>
        <w:rPr/>
        <w:t>ⵄ</w:t>
      </w:r>
      <w:r>
        <w:rPr/>
        <w:t>䩓䭪땱쉒㩧䔽碩㝓땺</w:t>
      </w:r>
      <w:r>
        <w:rPr/>
        <w:t>ꔮ</w:t>
      </w:r>
      <w:r>
        <w:rPr/>
        <w:t>灗쉩쉇掬墣</w:t>
      </w:r>
      <w:r>
        <w:rPr/>
        <w:t>ⵞ</w:t>
      </w:r>
      <w:r>
        <w:rPr/>
        <w:t>汭䄸䶿繁㍤偘♍⽘㨴空䃂䭎슩廂녧䡡䇃싂塯丶獃</w:t>
      </w:r>
      <w:r>
        <w:rPr/>
        <w:t>ꔶ</w:t>
      </w:r>
      <w:r>
        <w:rPr/>
        <w:t>繴䟂橷㘳焽头꺡㴹⤨棂䵑썋慪⤨歂</w:t>
      </w:r>
      <w:r>
        <w:rPr/>
        <w:t>ꥑ</w:t>
      </w:r>
      <w:r>
        <w:rPr/>
        <w:t>ꍚ央㤤뽈╲♞媡䅋樺긴偄㙃に㉘쉶埃䁄㡪쉤♙깺ꥬ䋎怵タ礣幥쉯쉰䩑⽌䀴♱勂焱췂婲縳娪䁤呉飂祉慶廂唳㨣</w:t>
      </w:r>
      <w:r>
        <w:rPr/>
        <w:t>ꥑ</w:t>
      </w:r>
      <w:r>
        <w:rPr/>
        <w:t>轒㗍㥎</w:t>
      </w:r>
      <w:r>
        <w:rPr/>
        <w:t>Ⱚ</w:t>
      </w:r>
      <w:r>
        <w:rPr/>
        <w:t>坂䑙懍⼺癯㩬乗扷剀慍揂㙁㵕곂꥖쉇묣슩洺癒䥤ㅠ</w:t>
      </w:r>
      <w:r>
        <w:rPr/>
        <w:t>⡉</w:t>
      </w:r>
      <w:r>
        <w:rPr/>
        <w:t>㑠乥䴣䭶</w:t>
      </w:r>
      <w:r>
        <w:rPr/>
        <w:t>⣃</w:t>
      </w:r>
      <w:r>
        <w:rPr/>
        <w:t>瓂偰ꍔ咵㡷䉅佘䫂恏坂嚩쉥挤⥗礯烂䭩恭匪砣嗂當彀桹擃쵖敦♍싎穔稹쉅䩏櫂煺梻祴䙯䣂歋兊ㄽ戹㌫卨</w:t>
      </w:r>
      <w:r>
        <w:rPr/>
        <w:t>ꤸ</w:t>
      </w:r>
      <w:r>
        <w:rPr/>
        <w:t>卸䕃哂㥗㥟睗䝐㢏넰⧃䈰ꥧゥ敇쉚ꍢ䐨췂뽞</w:t>
      </w:r>
      <w:r>
        <w:rPr/>
        <w:t>⣂</w:t>
      </w:r>
      <w:r>
        <w:rPr/>
        <w:t>䰶䴤딣稪㊬䑪䵇뽯杶</w:t>
      </w:r>
      <w:r>
        <w:rPr/>
        <w:t>ⱦ</w:t>
      </w:r>
      <w:r>
        <w:rPr/>
        <w:t>《徬獔㉨姂䄪匹䨶瑯숸뇂䈤</w:t>
      </w:r>
      <w:r>
        <w:rPr/>
        <w:t>ꕬ</w:t>
      </w:r>
      <w:r>
        <w:rPr/>
        <w:t>瑶犩뼪暻娱ꍺ熻傣戺幀⩖</w:t>
      </w:r>
      <w:r>
        <w:rPr/>
        <w:t>ⵆ</w:t>
      </w:r>
      <w:r>
        <w:rPr/>
        <w:t>칲䪩擂╏䡈殮쉬䘩睄柂悮䥌䩐⨸楹湥떬㭞쉢䜬㍰噃숰쉚㦬頫勂㨦⩫뼮偵㵥걦嚏眱</w:t>
      </w:r>
      <w:r>
        <w:rPr/>
        <w:t>ꕾ</w:t>
      </w:r>
      <w:r>
        <w:rPr/>
        <w:t>瑸㡖◂쉪咮ㅩㅒ䠨䩴摀婵瑲轪硪瑸畉攻㠻뭇䰸䴩橋䑗界椴㝮㴷〱쉬敟㘺쉫潳㝒嘴</w:t>
      </w:r>
      <w:r>
        <w:rPr/>
        <w:t>ꔲ</w:t>
      </w:r>
      <w:r>
        <w:rPr/>
        <w:t>쉒㮩夳呲</w:t>
      </w:r>
      <w:r>
        <w:rPr/>
        <w:t>꤯꧂</w:t>
      </w:r>
      <w:r>
        <w:rPr/>
        <w:t>捯祩ꅊꆻ獮睨䉙슩呙䑬ぇ⼦☫㈺뭈㫂憏渰㉷汱唬㋂姂妻䌪婙껍繘坮槂┳쉸焺䕗깮っ⻂䅴搰㩕卍䨵쉵숭䆣䕄塭彲䵞幞쉠㶩婌畏⫂㠻嫂愫갫潆烎奴깸奁⒘䃂⨭⨩睔䥒㕰⹰쵣医䝥こ堫暏㉯</w:t>
      </w:r>
      <w:r>
        <w:rPr/>
        <w:t>⡾</w:t>
      </w:r>
      <w:r>
        <w:rPr/>
        <w:t>げ⽨晓숮暩걥⽔ꅀ䭏㉞矂檵捴䥗⬯</w:t>
      </w:r>
      <w:r>
        <w:rPr/>
        <w:t>ꕶ</w:t>
      </w:r>
      <w:r>
        <w:rPr/>
        <w:t>檩㘴ꅇ畧䵟⹙쉅煯꥾伺䮵쉍忎갳⪩撵숣</w:t>
      </w:r>
      <w:r>
        <w:rPr/>
        <w:t>ⱹ</w:t>
      </w:r>
      <w:r>
        <w:rPr/>
        <w:t>繭䴴㡓䲥竂䕍㓍牓権</w:t>
      </w:r>
      <w:r>
        <w:rPr/>
        <w:t>⡆</w:t>
      </w:r>
      <w:r>
        <w:rPr/>
        <w:t>ㆡ</w:t>
      </w:r>
      <w:r>
        <w:rPr/>
        <w:t>ⴲ</w:t>
      </w:r>
      <w:r>
        <w:rPr/>
        <w:t>纡匥彐ꥲ䬽眹䵊뇂眣恋囍쉥磂습㫂겮唸걔歧䵘쉯썧⩷䝕欰倪扸儮棂싃則伪╠亏㬥㑹㝧圣⚘䝾쉧뽨㶬ꍧ⪩敠窩ㅟ顬繡쉘喩懂䑋㑶奒愮浲類䌯䧎䆬⸽奌숶伱懂㠳㗎燂牋䡅</w:t>
      </w:r>
      <w:r>
        <w:rPr/>
        <w:t>ꤶ</w:t>
      </w:r>
      <w:r>
        <w:rPr/>
        <w:t>獟ꌷ⑭㩋㛂㙲슏ꇂ㏂⸬㐮쉮塕䥪숻䡴汫䙖⩬ꅹ뮵쉬嗂卡ꥡ묬瀪桦䭂忂ꎡ疬쉭⤸顉牎싂쉟晧䩊歯啋</w:t>
      </w:r>
      <w:r>
        <w:rPr/>
        <w:t>⢮</w:t>
      </w:r>
      <w:r>
        <w:rPr/>
        <w:t>〹쉐摄睗飂㙨唬ꥡ桟ぉ眯뇍礮搩㚣偓殻椺뾘㜮㕯敇㙨浢疱</w:t>
      </w:r>
      <w:r>
        <w:rPr/>
        <w:t>⡗</w:t>
      </w:r>
      <w:r>
        <w:rPr/>
        <w:t>⺿捄⩵넳桚稯슬䜥믎伯杭敇䵭䑤㍒⍴썵焯㑺걇䮵촥숺䑺㩕灷䒬浪칋婆獂矂쉓札噰佃琣婺汫怸彏廂⍺⺮⹷䗂╏쉐䮵</w:t>
      </w:r>
      <w:r>
        <w:rPr/>
        <w:t>⡟</w:t>
      </w:r>
      <w:r>
        <w:rPr/>
        <w:t>操项僂㛂䜽</w:t>
      </w:r>
      <w:r>
        <w:rPr/>
        <w:t>⢩</w:t>
      </w:r>
      <w:r>
        <w:rPr/>
        <w:t>쉩䙺坩썧䪩但쵊</w:t>
      </w:r>
      <w:r>
        <w:rPr/>
        <w:t>ꤻ⒩ⴸ</w:t>
      </w:r>
      <w:r>
        <w:rPr/>
        <w:t>쉆㙶쌽顯啺懍</w:t>
      </w:r>
      <w:r>
        <w:rPr/>
        <w:t>⠵</w:t>
      </w:r>
      <w:r>
        <w:rPr/>
        <w:t>噁睳皵憥녔煕썗䘪넻㑵㦣橒㮣싎眥㙶升稨뿎瑚⌱梱礻츰⥄ㄽ㐽㑨矂䵮㓂╨⵩僂</w:t>
      </w:r>
      <w:r>
        <w:rPr/>
        <w:t>ⱂ⩙⌳</w:t>
      </w:r>
      <w:r>
        <w:rPr/>
        <w:t>쉧쉂⍨坘坄普⩗曂㔸欰捓䉕숽䲏뽫㬦竂ㅭ㝪䅃㬸칷ꥶ⏂⩄吭愣썹ぷ榩瑡倊湙␺爰澥⹥컃䗍㵊</w:t>
      </w:r>
      <w:r>
        <w:rPr/>
        <w:t>Ᵽ</w:t>
      </w:r>
      <w:r>
        <w:rPr/>
        <w:t>乸偘潖嚘娻冥幄拎㘳弭䭪䁾☮仂㡲ꎣ欵頽儬示堩浣䅏컂顤ꅳ</w:t>
      </w:r>
      <w:r>
        <w:rPr/>
        <w:t>ꤽ</w:t>
      </w:r>
      <w:r>
        <w:rPr/>
        <w:t>渦쉄䥑䄸畳橠凃䙇匩쉁夺瓃㴪묳噏癲ㅣ䭦癡컂参夭</w:t>
      </w:r>
      <w:r>
        <w:rPr/>
        <w:t>ꥂ</w:t>
      </w:r>
      <w:r>
        <w:rPr/>
        <w:t>습玿㑮┦⏂</w:t>
      </w:r>
      <w:r>
        <w:rPr/>
        <w:t>Ⳃ</w:t>
      </w:r>
      <w:r>
        <w:rPr/>
        <w:t>甮影呌쉸숷䒵挳쉭</w:t>
      </w:r>
      <w:r>
        <w:rPr/>
        <w:t>ⵧ</w:t>
      </w:r>
      <w:r>
        <w:rPr/>
        <w:t>顦偂卥啢겣ね绂敤壂껂囂区䱴攬怵</w:t>
      </w:r>
      <w:r>
        <w:rPr/>
        <w:t>⠪</w:t>
      </w:r>
      <w:r>
        <w:rPr/>
        <w:t>杋匣䥶剦싃㉸惂仂瘤桁쵨乖⽱剫㕇㥃頪䱈뼪僂⍒禣䜨슏愯伩싎亣棂⌹䕯㕠棂㔺䠱洦㬥奍勂晎쉤䄯嫂녩䥍╺捓焭╖槂撘穒뽣쉕敩☪縺⨴쌰⿂䇎㉲捨쵺㵪칌♌ꅧ顊戺㛂⹅摦⭶ꥷ竂㬥町⩶</w:t>
      </w:r>
      <w:r>
        <w:rPr/>
        <w:t>ꕧ</w:t>
      </w:r>
      <w:r>
        <w:rPr/>
        <w:t>䏃♊칁䪩ㄳ숦敦摦呮氯挹樭곂</w:t>
      </w:r>
      <w:r>
        <w:rPr/>
        <w:t>ⶣ</w:t>
      </w:r>
      <w:r>
        <w:rPr/>
        <w:t>伶⛂⩦穵杸䍇敚杄</w:t>
      </w:r>
      <w:r>
        <w:rPr/>
        <w:t>ⵡ</w:t>
      </w:r>
      <w:r>
        <w:rPr/>
        <w:t>飂昵ㅉ㵪稩거</w:t>
      </w:r>
      <w:r>
        <w:rPr/>
        <w:t>ꕅ</w:t>
      </w:r>
      <w:r>
        <w:rPr/>
        <w:t>⾿╕母息䄸쉍䩏㭵⍱</w:t>
      </w:r>
      <w:r>
        <w:rPr/>
        <w:t>ꕱ</w:t>
      </w:r>
      <w:r>
        <w:rPr/>
        <w:t>㉰갻婚⑦揂禡⒱㥂颩〰㥡散熻슩㉮繸硴⨯朲싍偘⥟䁈商㔵匪</w:t>
      </w:r>
      <w:r>
        <w:rPr/>
        <w:t>ꕍ␴</w:t>
      </w:r>
      <w:r>
        <w:rPr/>
        <w:t>縩㟂焵爤⩊쉪㥃⩫㙉⍞㈩</w:t>
      </w:r>
      <w:r>
        <w:rPr/>
        <w:t>ⵗ⥱</w:t>
      </w:r>
      <w:r>
        <w:rPr/>
        <w:t>址䑩硱妬䧍䉈辘呉╸⦩⵬㘥伮쌴㡀䦬氨帥⭇縫睕䞘뼶뭕婅슡䜣祃瑞䅾㭯励瓂⨬䝖砰䭸</w:t>
      </w:r>
      <w:r>
        <w:rPr/>
        <w:t>ⴶ</w:t>
      </w:r>
      <w:r>
        <w:rPr/>
        <w:t>捎轰勃彔쉐兂䑟煫坥⨮㥞墱剷숽摖⩈㝲忂䕇걐⥓쌱湖뽁</w:t>
      </w:r>
      <w:r>
        <w:rPr/>
        <w:t>⵰</w:t>
      </w:r>
      <w:r>
        <w:rPr/>
        <w:t>㘰址䴲⺣竂唻</w:t>
      </w:r>
      <w:r>
        <w:rPr/>
        <w:t>⡸</w:t>
      </w:r>
      <w:r>
        <w:rPr/>
        <w:t>ꖻ</w:t>
      </w:r>
      <w:r>
        <w:rPr/>
        <w:t>㨫뭊Ⓜ栴㢻㎥슘㝔㵒㧎믂䔫渴嘰䆣攰题桞⽥⨪쉗充㮘呃捨갺扱䭚倳㉕</w:t>
      </w:r>
      <w:r>
        <w:rPr/>
        <w:t>ⶣ</w:t>
      </w:r>
      <w:r>
        <w:rPr/>
        <w:t>䤣┷祃슮暡슥</w:t>
      </w:r>
      <w:r>
        <w:rPr/>
        <w:t>ⰸ</w:t>
      </w:r>
      <w:r>
        <w:rPr/>
        <w:t>卖딪⥤壂䕣䝊䉲瑁딲⤣㐵㥙㬬坲</w:t>
      </w:r>
      <w:r>
        <w:rPr/>
        <w:t>ⴹ</w:t>
      </w:r>
      <w:r>
        <w:rPr/>
        <w:t>顣轘⒬撮员</w:t>
      </w:r>
      <w:r>
        <w:rPr/>
        <w:t>⡆</w:t>
      </w:r>
      <w:r>
        <w:rPr/>
        <w:t>㐲녧</w:t>
      </w:r>
      <w:r>
        <w:rPr/>
        <w:t>ⴴ</w:t>
      </w:r>
      <w:r>
        <w:rPr/>
        <w:t>쉑佐琨頹眫쉒睶汐姂泂쉷啇㩟嚡倩䡵</w:t>
      </w:r>
      <w:r>
        <w:rPr/>
        <w:t>ꕞ</w:t>
      </w:r>
      <w:r>
        <w:rPr/>
        <w:t>浸噴걎싂䱶⭕睚䭡塳滂⭈䩎殻浇癷帹뽧놩倥춥䠶朷灊䩀㊡</w:t>
      </w:r>
      <w:r>
        <w:rPr/>
        <w:t>ꖘ</w:t>
      </w:r>
      <w:r>
        <w:rPr/>
        <w:t>䪡㨰썠</w:t>
      </w:r>
      <w:r>
        <w:rPr/>
        <w:t>ꕕ</w:t>
      </w:r>
      <w:r>
        <w:rPr/>
        <w:t>牧却쉺⨪坑䵭桞息剌뽒稫癡꺬슘潪㙗竎믃沥煮㣂瞿䅥땴祮쉆洺旂⛍ꥭ</w:t>
      </w:r>
      <w:r>
        <w:rPr/>
        <w:t>ⷂ</w:t>
      </w:r>
      <w:r>
        <w:rPr/>
        <w:t>呫䄯믂䧂憻긭ꅭ櫂쉀䙫乴㶬</w:t>
      </w:r>
      <w:r>
        <w:rPr/>
        <w:t>ⵙ</w:t>
      </w:r>
      <w:r>
        <w:rPr/>
        <w:t>瑅圸眸뼹</w:t>
      </w:r>
      <w:r>
        <w:rPr/>
        <w:t>꤯</w:t>
      </w:r>
      <w:r>
        <w:rPr/>
        <w:t>㥦촵捴㔣㒮痂敁檣浓</w:t>
      </w:r>
      <w:r>
        <w:rPr/>
        <w:t>ꦻ</w:t>
      </w:r>
      <w:r>
        <w:rPr/>
        <w:t>礶쉤朮䓂洽䩲숽䅅獃ꆣ⧂ꥲ津⨻슡ꆣ吥㉙游桋瑇挊㎩䝔ꌳ䩔瑦㢡ꄮ䠴⭡숭扒唴⚵춥䑣䉠</w:t>
      </w:r>
      <w:r>
        <w:rPr/>
        <w:t>ꥍ</w:t>
      </w:r>
      <w:r>
        <w:rPr/>
        <w:t>厬⛃珂숯洦牸ꍵ繶땞뭙圵䙥ꥫ擂䝟庡晔䟂棃걧㌣▮쉇㍨幉⸷し杳弥컂</w:t>
      </w:r>
      <w:r>
        <w:rPr/>
        <w:t>ⴹ</w:t>
      </w:r>
      <w:r>
        <w:rPr/>
        <w:t>摟甹帷柂佡顺矂䔪䡊㡌䕉♦堳⨯㟂低剗穱깸슘ㄦ쉮뽒쉋</w:t>
      </w:r>
      <w:r>
        <w:rPr/>
        <w:t>ꥉ</w:t>
      </w:r>
      <w:r>
        <w:rPr/>
        <w:t>熩味ぃ坯땉琮搦⼵슮㋂䑑䉇넻礦丽䬷繌啾</w:t>
      </w:r>
      <w:r>
        <w:rPr/>
        <w:t>⠱</w:t>
      </w:r>
      <w:r>
        <w:rPr/>
        <w:t>촽癟繸皥碣䥇埂潯煡呖䈤吣潧䥙恧埂㇂⩈쉗睵ㅄ</w:t>
      </w:r>
      <w:r>
        <w:rPr/>
        <w:t>ⴺ</w:t>
      </w:r>
      <w:r>
        <w:rPr/>
        <w:t>㌩</w:t>
      </w:r>
      <w:r>
        <w:rPr/>
        <w:t>Ⱖ⮵</w:t>
      </w:r>
      <w:r>
        <w:rPr/>
        <w:t>徥㉁殏慪숫報㧃湘䮡䩖쉌嗂</w:t>
      </w:r>
      <w:r>
        <w:rPr/>
        <w:t>ꦵ</w:t>
      </w:r>
      <w:r>
        <w:rPr/>
        <w:t>㷂㯂核╩녟倪䃃땣䕤活煨頸⪵颩復습暏䱦光啱㯂䈨묨ㅀ걀䓎歬쉋瞿⍵攳</w:t>
      </w:r>
      <w:r>
        <w:rPr/>
        <w:t>ꕌ⵴</w:t>
      </w:r>
      <w:r>
        <w:rPr/>
        <w:t>滂恣쉧䱵挵숴㌮乙睈轹㵶慓佺䵋땲ꍸ㥰儽쉅獏倦迂쉍</w:t>
      </w:r>
      <w:r>
        <w:rPr/>
        <w:t>ⵋ</w:t>
      </w:r>
      <w:r>
        <w:rPr/>
        <w:t>埂슱䡤梥숣ヂ䒮</w:t>
      </w:r>
      <w:r>
        <w:rPr/>
        <w:t>꥓</w:t>
      </w:r>
      <w:r>
        <w:rPr/>
        <w:t>㯂췂䗂掩奙偍汎칉業⑱쉐걁轍</w:t>
      </w:r>
      <w:r>
        <w:rPr/>
        <w:t>꥟</w:t>
      </w:r>
      <w:r>
        <w:rPr/>
        <w:t>Ⱛ</w:t>
      </w:r>
      <w:r>
        <w:rPr/>
        <w:t>㜱뽏䅲慐䊿亘狂䉙偙싂晟儯皩촫췂㙍ꅃ㭇뽾땲껂⩳啉汕㍄쉏朶♆兄⩵偰究싂</w:t>
      </w:r>
      <w:r>
        <w:rPr/>
        <w:t>ꤸ</w:t>
      </w:r>
      <w:r>
        <w:rPr/>
        <w:t>䪬欨</w:t>
      </w:r>
      <w:r>
        <w:rPr/>
        <w:t>ꔣ</w:t>
      </w:r>
      <w:r>
        <w:rPr/>
        <w:t>顪愴쌪稱◂幁牌㎻栯깋滂樥ꄹ狂䱇窿⪻曂䡫奅㵊ㄶ㤭</w:t>
      </w:r>
      <w:r>
        <w:rPr/>
        <w:t>ꕸ</w:t>
      </w:r>
      <w:r>
        <w:rPr/>
        <w:t>揂ㄵ뽪ꥸ뭆㪩쉄啁䵹숫㏎䵋䭺䥱桑ꌺ㤴쉸㈻恤椣⽞祉⸵丱书䩺㪥⭸狂싂温斩䉪쵙쉎昲싂䙌䔮圻堮칋숶か佘ꄩ瀷杘严</w:t>
      </w:r>
      <w:r>
        <w:rPr/>
        <w:t>⠯</w:t>
      </w:r>
      <w:r>
        <w:rPr/>
        <w:t>땏뭒敥</w:t>
      </w:r>
      <w:r>
        <w:rPr/>
        <w:t>ꦿ</w:t>
      </w:r>
      <w:r>
        <w:rPr/>
        <w:t>ꅭ␹ㅓ徵䌻瀸╟⌲噠湖䁶迂弦쉈呁䌺卞愺坣幇䙓⤪暣䉞堲啑⍐</w:t>
      </w:r>
      <w:r>
        <w:rPr/>
        <w:t>ⱗ</w:t>
      </w:r>
      <w:r>
        <w:rPr/>
        <w:t>깱㵲斬癇捺⩊㥊䝸⑥쉚쵒싂떱⩠䡟⭉牋炻僂扂㝁別䍵嘱䁊䟂ꍕ嚣쉁㧂䅱㟎㝙쉓椨싂숭쉠뮏溿</w:t>
      </w:r>
      <w:r>
        <w:rPr/>
        <w:t>ⶩ</w:t>
      </w:r>
      <w:r>
        <w:rPr/>
        <w:t>䘯쵆灃쉢痍㙤䩱곍爥㭴㭾迂걃痂㶥塶轲戥牙焫</w:t>
      </w:r>
      <w:r>
        <w:rPr/>
        <w:t>⡤</w:t>
      </w:r>
      <w:r>
        <w:rPr/>
        <w:t>爮氮匴湲║坹儺⯂⦱敺皡杗梮㑨䅟攱柂啂</w:t>
      </w:r>
      <w:r>
        <w:rPr/>
        <w:t>Ⱞ</w:t>
      </w:r>
      <w:r>
        <w:rPr/>
        <w:t>䭃唷㍄⩢䐮䵟测⑏쉱䘪껂奍㕕㩇䧂灚奲</w:t>
      </w:r>
      <w:r>
        <w:rPr/>
        <w:t>ⷃ</w:t>
      </w:r>
      <w:r>
        <w:rPr/>
        <w:t>淂恋捁据䣂癔種⤨禿</w:t>
      </w:r>
      <w:r>
        <w:rPr/>
        <w:t>ꗂ</w:t>
      </w:r>
      <w:r>
        <w:rPr/>
        <w:t>倻㖿旍䣎䭥</w:t>
      </w:r>
      <w:r>
        <w:rPr/>
        <w:t>ⴺ</w:t>
      </w:r>
      <w:r>
        <w:rPr/>
        <w:t>㨽炩䊱殬濂噙䬶㄰汯껂껂ꍇ濂</w:t>
      </w:r>
      <w:r>
        <w:rPr/>
        <w:t>Ⱓ</w:t>
      </w:r>
      <w:r>
        <w:rPr/>
        <w:t>䯂䍊〬熥넣参⭰䘫ㅥ睢䰭㉆䩕䟂⹁熿权䭵</w:t>
      </w:r>
      <w:r>
        <w:rPr/>
        <w:t>⠳</w:t>
      </w:r>
      <w:r>
        <w:rPr/>
        <w:t>䕪䘶⤵♉㜳摸㙞䅫칫숊쉒䟂슿䎬拂㡲䕨䑐</w:t>
      </w:r>
      <w:r>
        <w:rPr/>
        <w:t>ⷂ</w:t>
      </w:r>
      <w:r>
        <w:rPr/>
        <w:t>揂剨㙟⬸侩疘䤫䩸☥쉂乮琵쉓㙢碻䟍뼣ァ㮏䝌䍱긹楚⻂彚⹇⵾쉰䁌䩈뇂畁搦ꅮガ㴮슩⩚椥쉴</w:t>
      </w:r>
      <w:r>
        <w:rPr/>
        <w:t>ⵧ</w:t>
      </w:r>
      <w:r>
        <w:rPr/>
        <w:t>㥎꥾噃쉕䅍䔯슱剓䍵♮</w:t>
      </w:r>
      <w:r>
        <w:rPr/>
        <w:t>⡣</w:t>
      </w:r>
      <w:r>
        <w:rPr/>
        <w:t>䌷烂</w:t>
      </w:r>
      <w:r>
        <w:rPr/>
        <w:t>ꕸ</w:t>
      </w:r>
      <w:r>
        <w:rPr/>
        <w:t>㋂㭺枩㈷樸</w:t>
      </w:r>
      <w:r>
        <w:rPr/>
        <w:t>ꗍ</w:t>
      </w:r>
      <w:r>
        <w:rPr/>
        <w:t>瀺彬䩈</w:t>
      </w:r>
      <w:r>
        <w:rPr/>
        <w:t>⡫</w:t>
      </w:r>
      <w:r>
        <w:rPr/>
        <w:t>땙싂숯쵢亣核潏</w:t>
      </w:r>
      <w:r>
        <w:rPr/>
        <w:t>꧍</w:t>
      </w:r>
      <w:r>
        <w:rPr/>
        <w:t>⽃婲쉟╗判摸産䈹⹗呐걫츸楮䜸䓂㥙伦⾱佹㕕䊮慃惂牘挵侬佨㥅懂牍憵瘹⼨洨</w:t>
      </w:r>
      <w:r>
        <w:rPr/>
        <w:t>ꤦ⹄</w:t>
      </w:r>
      <w:r>
        <w:rPr/>
        <w:t>䙌쉸</w:t>
      </w:r>
      <w:r>
        <w:rPr/>
        <w:t>ꦱ</w:t>
      </w:r>
      <w:r>
        <w:rPr/>
        <w:t>㒣⺏倨獱嫂婲摷䘪燂╒獙磂幬栭䐳车㠵噪䁹䭦拂桏䫃컂츲䉟╏</w:t>
      </w:r>
      <w:r>
        <w:rPr/>
        <w:t>ⱹ</w:t>
      </w:r>
      <w:r>
        <w:rPr/>
        <w:t>땙㬩縴슱</w:t>
      </w:r>
      <w:r>
        <w:rPr/>
        <w:t>Ⳃ</w:t>
      </w:r>
      <w:r>
        <w:rPr/>
        <w:t>싂轱䰶⏂也䝩抏商䱗晕䅩⩍Ⓜ犱儯쉎㙌㬵䁫区뽅䱡坦╮⮬</w:t>
      </w:r>
      <w:r>
        <w:rPr/>
        <w:t>ꕪ</w:t>
      </w:r>
      <w:r>
        <w:rPr/>
        <w:t>扈疻쉋싂</w:t>
      </w:r>
      <w:r>
        <w:rPr/>
        <w:t>ꤹ</w:t>
      </w:r>
      <w:r>
        <w:rPr/>
        <w:t>㈪繭兗⭀䝶頦뇂ど䣂숬毎乾ㄽ㪮辩桄⩌ꏂ轐츽☸쉬깑숦␵晑幓焽쉀癦⻍穦憻껂숮媩眤厵</w:t>
      </w:r>
      <w:r>
        <w:rPr/>
        <w:t>⣂</w:t>
      </w:r>
      <w:r>
        <w:rPr/>
        <w:t>湏瑮䱑溵界䡀␨慚㜻⑒뽶슮火䆘쉇䌽煙㝓䝳⑃吴䠹⨨⥣⥫敘獃</w:t>
      </w:r>
      <w:r>
        <w:rPr/>
        <w:t>Ⳃ</w:t>
      </w:r>
      <w:r>
        <w:rPr/>
        <w:t>싂癕棂⥠卶株쉘</w:t>
      </w:r>
      <w:r>
        <w:rPr/>
        <w:t>⠣</w:t>
      </w:r>
      <w:r>
        <w:rPr/>
        <w:t>涱仂쉒싍䍇</w:t>
      </w:r>
      <w:r>
        <w:rPr/>
        <w:t>ꖥ</w:t>
      </w:r>
      <w:r>
        <w:rPr/>
        <w:t>廂㙨쉱숫䱖</w:t>
      </w:r>
      <w:r>
        <w:rPr/>
        <w:t>ⰷ</w:t>
      </w:r>
      <w:r>
        <w:rPr/>
        <w:t>뿂㐮</w:t>
      </w:r>
      <w:r>
        <w:rPr/>
        <w:t>ꥂ</w:t>
      </w:r>
      <w:r>
        <w:rPr/>
        <w:t>䩚壎</w:t>
      </w:r>
      <w:r>
        <w:rPr/>
        <w:t>ⱀ</w:t>
      </w:r>
      <w:r>
        <w:rPr/>
        <w:t>춡쉸䜴⨦ㅪ智伪湆湔眺</w:t>
      </w:r>
      <w:r>
        <w:rPr/>
        <w:t>ꕂ</w:t>
      </w:r>
      <w:r>
        <w:rPr/>
        <w:t>䑎湯癣㶿畕䠤⸹晍♍偶兊㇂惂畐犣歋礫殡䈮飂敉⯂걮梿슘㥟䡦䵚숩䵀</w:t>
      </w:r>
      <w:r>
        <w:rPr/>
        <w:t>ꕸ</w:t>
      </w:r>
      <w:r>
        <w:rPr/>
        <w:t>뽆쉬⸨⽇噊盂㗂⽳㙘椫</w:t>
      </w:r>
      <w:r>
        <w:rPr/>
        <w:t>ⰹ</w:t>
      </w:r>
      <w:r>
        <w:rPr/>
        <w:t>쉨썠焳⸮㴨㑶㴪堩깗쉒</w:t>
      </w:r>
      <w:r>
        <w:rPr/>
        <w:t>Ⱕ</w:t>
      </w:r>
      <w:r>
        <w:rPr/>
        <w:t>洸⽗껂掣숶灰땞剾瞻皿ꥨ떻恌㟂㮣㥒値噹䭱䩤繘䱞慀啪录ㆣ癎슬橰坅婦㝬싂칫쌺灂깖뭫懃㢵䩸穷癅剆㑩갯噷嘬嚱当땨</w:t>
      </w:r>
      <w:r>
        <w:rPr/>
        <w:t>⡀</w:t>
      </w:r>
      <w:r>
        <w:rPr/>
        <w:t>㭬奦뮮䍯싂穰䨱쉏晩㯂䌮囎奷煗穰獪칟㢮㑈䤫绂䥒剐䱏</w:t>
      </w:r>
      <w:r>
        <w:rPr/>
        <w:t>ⱶ</w:t>
      </w:r>
      <w:r>
        <w:rPr/>
        <w:t>弽⏂⑘ꅦ呬睃棂瀲牑㉇礱姂戸焪噀╏⹱桬</w:t>
      </w:r>
      <w:r>
        <w:rPr/>
        <w:t>⠪</w:t>
      </w:r>
      <w:r>
        <w:rPr/>
        <w:t>縻쉊⮩⩭걚ꍞㅒ獊氤湲焪擎</w:t>
      </w:r>
      <w:r>
        <w:rPr/>
        <w:t>꧂ꦻ</w:t>
      </w:r>
      <w:r>
        <w:rPr/>
        <w:t>偯睫</w:t>
      </w:r>
      <w:r>
        <w:rPr/>
        <w:t>ⱎ</w:t>
      </w:r>
      <w:r>
        <w:rPr/>
        <w:t>뭎伬</w:t>
      </w:r>
      <w:r>
        <w:rPr/>
        <w:t>ⵠ</w:t>
      </w:r>
      <w:r>
        <w:rPr/>
        <w:t>凂놬湪偆⾥桙䡢</w:t>
      </w:r>
      <w:r>
        <w:rPr/>
        <w:t>ⱒ</w:t>
      </w:r>
      <w:r>
        <w:rPr/>
        <w:t>㍒吭嫃栫놡姂扞⩢捖䄥㷂杧숻瑱</w:t>
      </w:r>
      <w:r>
        <w:rPr/>
        <w:t>ⴳ</w:t>
      </w:r>
      <w:r>
        <w:rPr/>
        <w:t>䡃䵡ㅓ慚쵌쉡坏睳䥕䉮쉩㠪奔昨ꥪ䱢뭆</w:t>
      </w:r>
      <w:r>
        <w:rPr/>
        <w:t>ꦩ♁</w:t>
      </w:r>
      <w:r>
        <w:rPr/>
        <w:t>杪凂ꌳ捎佲浰炵㖩䋍犘䁟␊⩳걡⥗䅗噎녲䍩ꍅ⫂㖩伪婧㑍깉桵䛂睮䉋杉伴繷ꥯ托梬쌱瞥䲱噍숽䩖種祏丬ꆵ傱쉮㯍壂숭⫂⎱쉪⼺澮光ꥬ숴杕䱔共⵴爴ꌵ剋弰칅旍</w:t>
      </w:r>
      <w:r>
        <w:rPr/>
        <w:t>꧂</w:t>
      </w:r>
      <w:r>
        <w:rPr/>
        <w:t>䕍⍉煄숣漶帨湲╭瀺슬</w:t>
      </w:r>
      <w:r>
        <w:rPr/>
        <w:t>ⵟ</w:t>
      </w:r>
      <w:r>
        <w:rPr/>
        <w:t>쎻樣䍸뿂兲楤淂♖⥴繪奎㍸</w:t>
      </w:r>
      <w:r>
        <w:rPr/>
        <w:t>⡭</w:t>
      </w:r>
      <w:r>
        <w:rPr/>
        <w:t>漵瘯灁⽺ꎘ牒樻⩗摮䰭䬤媘䱶⵶㉦䒡슿숳싃珂䱒</w:t>
      </w:r>
      <w:r>
        <w:rPr/>
        <w:t>ⰹ</w:t>
      </w:r>
      <w:r>
        <w:rPr/>
        <w:t>쉔畅쉌㥏녵輩漸䀩⤨繗㵒㉸欲</w:t>
      </w:r>
      <w:r>
        <w:rPr/>
        <w:t>ⰳ</w:t>
      </w:r>
      <w:r>
        <w:rPr/>
        <w:t>싂呒灲券恾숪䩵坘繚眭ㅊ䱖畡摵捔䭨奂顕椣슩숴慌幸歉쉀䩗䁖䌫컂幫䓂㐻쉩숫쉙廂乤㑯佣个⌳歳㗎ꍒ쉩</w:t>
      </w:r>
      <w:r>
        <w:rPr/>
        <w:t>ⲣ</w:t>
      </w:r>
      <w:r>
        <w:rPr/>
        <w:t>슿쉂䚩⹤컃梻</w:t>
      </w:r>
      <w:r>
        <w:rPr/>
        <w:t>ⱍ</w:t>
      </w:r>
      <w:r>
        <w:rPr/>
        <w:t>䑓⨱佮䡉⪬橞劬㥧ㆱ쉂輷䯂⑨싂썸슩买䯂⼱쉇⬨ㅞ楆ㄯ䪿爨㨳㍡呴数参⸸䱋㩡㘥⑤⮥碿⽥뽫䗂㕬칲㬳쉥呔썐繀</w:t>
      </w:r>
      <w:r>
        <w:rPr/>
        <w:t>Ⲯ☣</w:t>
      </w:r>
      <w:r>
        <w:rPr/>
        <w:t>娸㠬瓎䍭쉗㡬숬祕稫ꍂ幓璬硢㵐</w:t>
      </w:r>
      <w:r>
        <w:rPr/>
        <w:t>ⰲ</w:t>
      </w:r>
      <w:r>
        <w:rPr/>
        <w:t>幘␰뽶榘䡬㔷놱癕輴</w:t>
      </w:r>
      <w:r>
        <w:rPr/>
        <w:t>⡙</w:t>
      </w:r>
      <w:r>
        <w:rPr/>
        <w:t>㑖珂㪣㶩◂쉢捎倰瑥氭撡穗䡎䐳杔ꌱ䵓㉵䋂煩灇싂党佊暣噩怮暏쉈녊䚩㓂縥䉤瑆奍之桡晁嘸潆</w:t>
      </w:r>
      <w:r>
        <w:rPr/>
        <w:t>ꥍ</w:t>
      </w:r>
      <w:r>
        <w:rPr/>
        <w:t>䊬呗츥㵞ꎵ䁺㋂ぇ憩揂땱칉瑹쉢㒩橅ꍍ⨶캩硐个㡃㝦䈵牫縷껂䘫㐣桦䣂㦵</w:t>
      </w:r>
      <w:r>
        <w:rPr/>
        <w:t>ꗂ</w:t>
      </w:r>
      <w:r>
        <w:rPr/>
        <w:t>朶</w:t>
      </w:r>
      <w:r>
        <w:rPr/>
        <w:t>Ɫ</w:t>
      </w:r>
      <w:r>
        <w:rPr/>
        <w:t>朷辥슻矃䕑쏃䥗呔⧎칸牏婞湬織猬搴ꥺ椪挱咿싂噥咡繗㥕㚡慘敗産</w:t>
      </w:r>
      <w:r>
        <w:rPr/>
        <w:t>ꕀ</w:t>
      </w:r>
      <w:r>
        <w:rPr/>
        <w:t>슻◂廂쉀쉍䷂슩僂딪싂泎価䅠嫂剢頰䔫晔侏ㄷ䟂㒬츰亡쉭潑儣츶췎椪쉂䝦汇烂ꄵ䕲㵟揂싂땓內獇祈判戹써㥐</w:t>
      </w:r>
      <w:r>
        <w:rPr/>
        <w:t>ꤥ</w:t>
      </w:r>
      <w:r>
        <w:rPr/>
        <w:t>懂ꎏ묹⭀</w:t>
      </w:r>
      <w:r>
        <w:rPr/>
        <w:t>ⳍ</w:t>
      </w:r>
      <w:r>
        <w:rPr/>
        <w:t>㷍偟㒻瘱㑹嫂敃飂輮敳</w:t>
      </w:r>
      <w:r>
        <w:rPr/>
        <w:t>⡕</w:t>
      </w:r>
      <w:r>
        <w:rPr/>
        <w:t>瘶㘩숮㈽슿璡㐬硳瓂頽猫㕙싃숬⍑皿堮織夳⥦⸻曂淂</w:t>
      </w:r>
      <w:r>
        <w:rPr/>
        <w:t>⡃</w:t>
      </w:r>
      <w:r>
        <w:rPr/>
        <w:t>견げ夲</w:t>
      </w:r>
      <w:r>
        <w:rPr/>
        <w:t>ꕥ</w:t>
      </w:r>
      <w:r>
        <w:rPr/>
        <w:t>ꍥ灤㵠欪䴹浃㝦兂㩂䠹</w:t>
      </w:r>
      <w:r>
        <w:rPr/>
        <w:t>⢘</w:t>
      </w:r>
      <w:r>
        <w:rPr/>
        <w:t>㛂쉶垡摬㬥医㔰긴坊⽀⚘䁎暩圬楂伬嚬쵸䜺츪기뮣共䱔㘫洦떻⸱䌥佯䖡当恭㉲㚏琸浱녭带䬵╸䁨整欲╪쌬뽷倶ꇍ䔷䘺塧썧具㩔㤊別參畵㕌</w:t>
      </w:r>
      <w:r>
        <w:rPr/>
        <w:t>⡹</w:t>
      </w:r>
      <w:r>
        <w:rPr/>
        <w:t>歅㝌쉁繾⸩轀欯栶倣繗껂䘩쵊搻戨녘䁸⩞欺㴥</w:t>
      </w:r>
      <w:r>
        <w:rPr/>
        <w:t>Ɱ</w:t>
      </w:r>
      <w:r>
        <w:rPr/>
        <w:t>땨뽾危䃃汚ꥣ쉟껂녔⾏恗绂쉮㩐쉌숪슥䩋컍摃갷䈬剷⤨싂愽䃂쉒䙁奈䞣䅶䆬䜱恶뭡䗂ㅫ㕬湖捇녬䨽琦穄㕉녍썖쉄爳獸㏂</w:t>
      </w:r>
      <w:r>
        <w:rPr/>
        <w:t>ⵡ</w:t>
      </w:r>
      <w:r>
        <w:rPr/>
        <w:t>⼪枵碩拂奌컂牐쉌矃坟桗캬㜷㫂喩⨺亥穇㝴䙠瑅䡪獆猸昰䙶</w:t>
      </w:r>
      <w:r>
        <w:rPr/>
        <w:t>ⴵ</w:t>
      </w:r>
      <w:r>
        <w:rPr/>
        <w:t>㬳걷쉋恡䆘⥘吽冣숩两䠹偯係懂䉨㬦䠲</w:t>
      </w:r>
      <w:r>
        <w:rPr/>
        <w:t>ꕵ</w:t>
      </w:r>
      <w:r>
        <w:rPr/>
        <w:t>桭㪩狃犏杪ネ䅎갸扇숮欭磂뽸넣쉭坮⌶乳偸猤㠪㵃䱘頦</w:t>
      </w:r>
      <w:r>
        <w:rPr/>
        <w:t>ꥍ</w:t>
      </w:r>
      <w:r>
        <w:rPr/>
        <w:t>쉈㤶쵧池橾슡☻椳년⪡슬껂㩁쉃䭕穀䴯쉾幗뗍</w:t>
      </w:r>
      <w:r>
        <w:rPr/>
        <w:t>ⰺ</w:t>
      </w:r>
      <w:r>
        <w:rPr/>
        <w:t>ꆡ묺扚</w:t>
      </w:r>
      <w:r>
        <w:rPr/>
        <w:t>ⶩ</w:t>
      </w:r>
      <w:r>
        <w:rPr/>
        <w:t>埂児녏楹䰮猵浉繶쉖杠䉚㍟䐬復䥃颩쉍婉습</w:t>
      </w:r>
      <w:r>
        <w:rPr/>
        <w:t>Ⱙ</w:t>
      </w:r>
      <w:r>
        <w:rPr/>
        <w:t>撮㌯쉮奚輴칁㭅夤繓칈쉸桏슣㓃猺䕷</w:t>
      </w:r>
      <w:r>
        <w:rPr/>
        <w:t>⠶</w:t>
      </w:r>
      <w:r>
        <w:rPr/>
        <w:t>䉱て䴥숰硴</w:t>
      </w:r>
      <w:r>
        <w:rPr/>
        <w:t>ⴸ</w:t>
      </w:r>
      <w:r>
        <w:rPr/>
        <w:t>㉺␦쉳仃⩦䈥繉깶㌸쉲뭎倷걯⽋悵墻⨺湳숵⭮㖵填縴ノ㛂촯</w:t>
      </w:r>
      <w:r>
        <w:rPr/>
        <w:t>ꥊ</w:t>
      </w:r>
      <w:r>
        <w:rPr/>
        <w:t>싂숱恮樤㌪㵍䕱䮣䔽쉞䘯䅟㕠侘幡佂ꥥ桺䅎슮㷂⭂숦榏䈩恰䩹匷婅㩂猷䕯䵏㣂恲칦䇂奌䋎桂潴ィ倯쉫쉨㥣欬ヂ儵쉚㉚ㆬ</w:t>
      </w:r>
      <w:r>
        <w:rPr/>
        <w:t>ꕆ</w:t>
      </w:r>
      <w:r>
        <w:rPr/>
        <w:t>믍믂填⍬㙩剈</w:t>
      </w:r>
      <w:r>
        <w:rPr/>
        <w:t>ⵙ</w:t>
      </w:r>
      <w:r>
        <w:rPr/>
        <w:t>㌫걐搹ㅗ䙦敂橷盂攩㫂煐㍯䑤䴴琭</w:t>
      </w:r>
      <w:r>
        <w:rPr/>
        <w:t>ꤶ</w:t>
      </w:r>
      <w:r>
        <w:rPr/>
        <w:t>剏繅땪⍠놱䘱冮놏╊潹湍숵湂</w:t>
      </w:r>
      <w:r>
        <w:rPr/>
        <w:t>ⶥ⑀</w:t>
      </w:r>
      <w:r>
        <w:rPr/>
        <w:t>壂䥉⭄⫂橬㛂幹彬䳂⨳牓獴彅</w:t>
      </w:r>
      <w:r>
        <w:rPr/>
        <w:t>ꦡ</w:t>
      </w:r>
      <w:r>
        <w:rPr/>
        <w:t>㑣䡉䫂噌⽂⩷頻瀺侣丶쉂溩顆쵾㘫쵐撬</w:t>
      </w:r>
      <w:r>
        <w:rPr/>
        <w:t>ꤥ</w:t>
      </w:r>
      <w:r>
        <w:rPr/>
        <w:t>嘺⹢纩だ</w:t>
      </w:r>
      <w:r>
        <w:rPr/>
        <w:t>⠤</w:t>
      </w:r>
      <w:r>
        <w:rPr/>
        <w:t>医到堰㤷啒獱捞쵂卷堥쉑┶썞㨪땬㩡喿䘲䶩幚䡱歆䒬瑣垬뽉瀻光然顉</w:t>
      </w:r>
      <w:r>
        <w:rPr/>
        <w:t>ꔳ</w:t>
      </w:r>
      <w:r>
        <w:rPr/>
        <w:t>䝪쉱彥㯂䝇㐷㭾䭨囂䒩徿姂䠻敱ギ䏃橫潩䈻뽍쎬梣煇⭺㥓ꥨ㥆䌪玿煋䜷嚿娷獖</w:t>
      </w:r>
      <w:r>
        <w:rPr/>
        <w:t>ⱪ</w:t>
      </w:r>
      <w:r>
        <w:rPr/>
        <w:t>㙭弸轙頹䷎␨䓂쉔噔뭚</w:t>
      </w:r>
      <w:r>
        <w:rPr/>
        <w:t>ꕌ</w:t>
      </w:r>
      <w:r>
        <w:rPr/>
        <w:t>浉囂䢿</w:t>
      </w:r>
      <w:r>
        <w:rPr/>
        <w:t>ꖡ⨫</w:t>
      </w:r>
      <w:r>
        <w:rPr/>
        <w:t>뼮杨ꄣ纻䍕쵟ㄣ檥橬機瀻噸⑴换㢘녈呙쉡◎䁬噫쉵顈榩습眵捬匲操兔稯㭣깉橐昻</w:t>
      </w:r>
      <w:r>
        <w:rPr/>
        <w:t>ⱷ</w:t>
      </w:r>
      <w:r>
        <w:rPr/>
        <w:t>刽唽泂칇㴯何숺剉悮制쉕䤨况婮偃䝆塑䩍䌨斻㐪洊⪻塳怨倳䎻偪歁䙒呈䌪凂⥨┽祄繾╩爯␪㙞お걡⸲</w:t>
      </w:r>
      <w:r>
        <w:rPr/>
        <w:t>⡂</w:t>
      </w:r>
      <w:r>
        <w:rPr/>
        <w:t>浙㉔㍧泂⩌浩㮥</w:t>
      </w:r>
      <w:r>
        <w:rPr/>
        <w:t>⢩</w:t>
      </w:r>
      <w:r>
        <w:rPr/>
        <w:t>慟㭪싂㙎㵪燂啐ㆱ㐺쉵걕掿泃睉쉎</w:t>
      </w:r>
      <w:r>
        <w:rPr/>
        <w:t>ꤻ</w:t>
      </w:r>
      <w:r>
        <w:rPr/>
        <w:t>숩䐶</w:t>
      </w:r>
      <w:r>
        <w:rPr/>
        <w:t>Ⳃ</w:t>
      </w:r>
      <w:r>
        <w:rPr/>
        <w:t>丸㝀ㅹ侵汁쵞憣쵩匫坢㫎砪圥숵樮敟⩮織瘴䵥䍞⩇顇㙌깯禩廂愭穙ꅳ⹕槃쉍</w:t>
      </w:r>
      <w:r>
        <w:rPr/>
        <w:t>ⷂ</w:t>
      </w:r>
      <w:r>
        <w:rPr/>
        <w:t>䢩╬㙓吰긪☺㴷恲숸䖣晘</w:t>
      </w:r>
      <w:r>
        <w:rPr/>
        <w:t>ꔰ</w:t>
      </w:r>
      <w:r>
        <w:rPr/>
        <w:t>쉠㉹䊿⹁㑙⩍䟂♔䝢촤泂顢〫地椺겿ㅬ杲㙧ꥧ쉡倩习䂣싂畅싂ꎥ狃⽭갳⩫乪牾关啦䁔쉠㇂湯併䕪쉘쉠숮␯輶煺무㠲甸涥戽⤺幇晙숦機쉕쉪넳卸䵗櫂婵⍅戬♐쉗⍶䧂⩋ァ匶䉦縮䉑</w:t>
      </w:r>
      <w:r>
        <w:rPr/>
        <w:t>ꦏ</w:t>
      </w:r>
      <w:r>
        <w:rPr/>
        <w:t>丷喻쉊旎컂쉾㊬响䂻串</w:t>
      </w:r>
      <w:r>
        <w:rPr/>
        <w:t>ꔮ</w:t>
      </w:r>
      <w:r>
        <w:rPr/>
        <w:t>澱埂숴㈶汌揂兖頭</w:t>
      </w:r>
      <w:r>
        <w:rPr/>
        <w:t>⡫</w:t>
      </w:r>
      <w:r>
        <w:rPr/>
        <w:t>挽卹⩭쉳呔晾㩉暥猩摸숦㑱칆㉊䑘뗂潡䝸櫃漺숣額操㋂繎䵹泂쵩䃃싎䔺䨪坬⭥㚩偙</w:t>
      </w:r>
      <w:r>
        <w:rPr/>
        <w:t>ꦏ</w:t>
      </w:r>
      <w:r>
        <w:rPr/>
        <w:t>䭦䷃做⩁㧂顬輦噤䣃䱪䡏싂</w:t>
      </w:r>
      <w:r>
        <w:rPr/>
        <w:t>ⶻ</w:t>
      </w:r>
      <w:r>
        <w:rPr/>
        <w:t>塞倥漽娬㖿⤣쉺䙔䩸啅䎮쉕䯂䉢禘㫍㷂슮佀</w:t>
      </w:r>
      <w:r>
        <w:rPr/>
        <w:t>⡞</w:t>
      </w:r>
      <w:r>
        <w:rPr/>
        <w:t>㧂䅢㚵墩</w:t>
      </w:r>
      <w:r>
        <w:rPr/>
        <w:t>ⰻ</w:t>
      </w:r>
      <w:r>
        <w:rPr/>
        <w:t>眯恍繥ꎿ挽摭䅳䵋睞썘浮参Ⓜ燂䜩敋숣</w:t>
      </w:r>
      <w:r>
        <w:rPr/>
        <w:t>ꕒ</w:t>
      </w:r>
      <w:r>
        <w:rPr/>
        <w:t>㩚䊱䳂䕊獯</w:t>
      </w:r>
      <w:r>
        <w:rPr/>
        <w:t>ⵧ</w:t>
      </w:r>
      <w:r>
        <w:rPr/>
        <w:t>怬獹</w:t>
      </w:r>
      <w:r>
        <w:rPr/>
        <w:t>ꖥ</w:t>
      </w:r>
      <w:r>
        <w:rPr/>
        <w:t>彐䩳⥏晕磂伴瑡쉚乊污顱扔⩚</w:t>
      </w:r>
      <w:r>
        <w:rPr/>
        <w:t>ꦩ</w:t>
      </w:r>
      <w:r>
        <w:rPr/>
        <w:t>佑㢥曂뾣盂썭⺱䩀娸▘抵畆㵣⑷䕰㈳摡㌥⍑栮嫎畢䧂㐬</w:t>
      </w:r>
      <w:r>
        <w:rPr/>
        <w:t>ⱟ</w:t>
      </w:r>
      <w:r>
        <w:rPr/>
        <w:t>扺촵灋</w:t>
      </w:r>
      <w:r>
        <w:rPr/>
        <w:t>ⵇ</w:t>
      </w:r>
      <w:r>
        <w:rPr/>
        <w:t>椭</w:t>
      </w:r>
      <w:r>
        <w:rPr/>
        <w:t>ⵃ</w:t>
      </w:r>
      <w:r>
        <w:rPr/>
        <w:t>扂숸煇彸䑫癖⩯熱硆恰佁격쉖彋䏂ꥦ涩剣倸싎顳榏眴灤딺쵺땮祉쉮㋂⑅쉷楎灖⩹뽎⩰䥶楪仂䱭厱㉮昻幑空䵉䇂䅑儵㜯ꎣ㷂䅔⻂䝲䡐妿깈䝱噞啑皩嘣噐奕榬睬呋晅摵</w:t>
      </w:r>
      <w:r>
        <w:rPr/>
        <w:t>ꤥ</w:t>
      </w:r>
      <w:r>
        <w:rPr/>
        <w:t>䵈슩⑲揂싎</w:t>
      </w:r>
      <w:r>
        <w:rPr/>
        <w:t>ⱹ</w:t>
      </w:r>
      <w:r>
        <w:rPr/>
        <w:t>㭺冱⍌䅚穾뇂斡▻獫</w:t>
      </w:r>
      <w:r>
        <w:rPr/>
        <w:t>꥓</w:t>
      </w:r>
      <w:r>
        <w:rPr/>
        <w:t>쉐䵩浉䉔瘻쉙潚㨤숵汮긵娵摗恖堪┰⬮婰慺桑⤯㉒挥쉧怭湎恃췂㢬ꥦ挶殿愸ぷ吥쉈ꅊ顄㓃⥌</w:t>
      </w:r>
      <w:r>
        <w:rPr/>
        <w:t>Ⱪ</w:t>
      </w:r>
      <w:r>
        <w:rPr/>
        <w:t>块䭋쉩梡쉘楃뼪ꥪ剓啐卙琥⩌兵㔦㭊ꌫ⩃⑭嚬숽橇畕쌫湧㯂䇎⑺竂⥬撣⽳㘱協䔸䅊剎く炏桅梩䨊橍娻칒攣剥儸潥㏂쉺䍾潁轡洪桬窩⑅䉧㭨쉬쉟恠䙢썣䩨儴祭失唰⭐썰╞幩䇂係乕䜵</w:t>
      </w:r>
      <w:r>
        <w:rPr/>
        <w:t>ⱞ⭖</w:t>
      </w:r>
      <w:r>
        <w:rPr/>
        <w:t>㖡쉪然幣礰⩦䉩ギ灺쉑嗃⫃䂣깇䁀濂繞쉈灉浊稳儫伵䆿傥壂</w:t>
      </w:r>
      <w:r>
        <w:rPr/>
        <w:t>ꗂ</w:t>
      </w:r>
      <w:r>
        <w:rPr/>
        <w:t>슘녂ㄴ쉃狂⭰湍䀪氽䡾摬쉧捁숫따ꍊ걳燎浄吣춘숤ㅩ㉂쉥⼮竂⬫䵗⭫컂〸摪쉗兊㟂恱껂ㄦ㑒쉢ꥫ飂䬥㵳洪椭䱉溘ㄯ㬪㡘挺债걍쉗䥗뽁垮㉷┦</w:t>
      </w:r>
      <w:r>
        <w:rPr/>
        <w:t>⡙</w:t>
      </w:r>
      <w:r>
        <w:rPr/>
        <w:t>硸걉⍭痂</w:t>
      </w:r>
      <w:r>
        <w:rPr/>
        <w:t>Ⳃ</w:t>
      </w:r>
      <w:r>
        <w:rPr/>
        <w:t>㙊쉇㠴숺ꄪ싂啕숪뭪捔쉥照⩱♫</w:t>
      </w:r>
      <w:r>
        <w:rPr/>
        <w:t>ꔩ</w:t>
      </w:r>
      <w:r>
        <w:rPr/>
        <w:t>촪⍡㥮呍쎡⿂䪻剥塾佧搤呮䑪摑䵭⸵乐⭥奺轍圹夷扆浈栣슱捇숹싂䀴搩樤쉡辮哂쉟哂⩍犥歪⬬ꍓ</w:t>
      </w:r>
      <w:r>
        <w:rPr/>
        <w:t>ꦬ</w:t>
      </w:r>
      <w:r>
        <w:rPr/>
        <w:t>㙑搰곂汤轓湥땋껂뽮坌⥷剡㴵㫂䂿䴩䕧䜮䗍⧂쉘㤩嚡囂㨨</w:t>
      </w:r>
      <w:r>
        <w:rPr/>
        <w:t>⡵</w:t>
      </w:r>
      <w:r>
        <w:rPr/>
        <w:t>囂怯敏㔰橶堻噱嫂숻</w:t>
      </w:r>
      <w:r>
        <w:rPr/>
        <w:t>⠵</w:t>
      </w:r>
      <w:r>
        <w:rPr/>
        <w:t>䳃榥繙嘸</w:t>
      </w:r>
      <w:r>
        <w:rPr/>
        <w:t>꤭</w:t>
      </w:r>
      <w:r>
        <w:rPr/>
        <w:t>梏⥟版䙲㷂⥐㥭呒幋쉥渷䭂轈쉴滃</w:t>
      </w:r>
      <w:r>
        <w:rPr/>
        <w:t>ⱳ</w:t>
      </w:r>
      <w:r>
        <w:rPr/>
        <w:t>숽쵟ㅅ沮璻㉙</w:t>
      </w:r>
      <w:r>
        <w:rPr/>
        <w:t>⡑</w:t>
      </w:r>
      <w:r>
        <w:rPr/>
        <w:t>穏䥈䅚頳쉆</w:t>
      </w:r>
      <w:r>
        <w:rPr/>
        <w:t>ꤰ</w:t>
      </w:r>
      <w:r>
        <w:rPr/>
        <w:t>⺮憏꺮售忂㉇싂캱偊뽇䐷敓摳㓂杘䤬ꥰ⽙稤曂庩䝞噺穓숳猪灹⭳♙쉐㩐⩎唱轷䆻濍㛂桰걀⭬樨偣湊獕䍐损녊楮飂쉦䭎睙싎穉䆿湍氩㑆⑫塒椴䀪⨫㈯싂⍙轇ㅠ礥杴绂呓繄⫂狎싍껂칦撘⪩뭘䥂䙓秂䥙秂櫂땗쉓慞◂幃汪⨰猰䱎䥋漽䱗껎㡃坬頥숹慎顷轚쉇灕楴䓍⭎摏㦏坯疏畖啣⑟敃쉍乌痂䅎匭离塗㵁슮恮摱㥃䚬㐷歯⽦쉀ꅮ䉍땎䵋海쉊撡徵癷䈰쉃繰䉫쉞䵑녠偂깣厩䕲㔨㑅㵯䜰浴婁顓</w:t>
      </w:r>
      <w:r>
        <w:rPr/>
        <w:t>ꕫ⛎</w:t>
      </w:r>
      <w:r>
        <w:rPr/>
        <w:t>㋃쉞慌怱樬</w:t>
      </w:r>
      <w:r>
        <w:rPr/>
        <w:t>ⵚ</w:t>
      </w:r>
      <w:r>
        <w:rPr/>
        <w:t>쵷先䝍뭃砪堨㎩쉟浪⽟婆䃂슡仂桙㭖䡥顳숨嗂䄹愶䙆숮싍쉚偩䔭墩</w:t>
      </w:r>
      <w:r>
        <w:rPr/>
        <w:t>ⴸ</w:t>
      </w:r>
      <w:r>
        <w:rPr/>
        <w:t>勍恨慹ꏂ婱楌㴳쉒숯␽䏂㏂悻쉏ꎵ</w:t>
      </w:r>
      <w:r>
        <w:rPr/>
        <w:t>ꦩ</w:t>
      </w:r>
      <w:r>
        <w:rPr/>
        <w:t>煤䝍憡䷂檵櫃</w:t>
      </w:r>
      <w:r>
        <w:rPr/>
        <w:t>⡅</w:t>
      </w:r>
      <w:r>
        <w:rPr/>
        <w:t>䅈喵⴯潍㭎ㅈ味촷瓂⨭⺘恇쉔㭔乲䠺䕞</w:t>
      </w:r>
      <w:r>
        <w:rPr/>
        <w:t>ⷂ</w:t>
      </w:r>
      <w:r>
        <w:rPr/>
        <w:t>杙樵┯숮㢱戭唺칭숊穰亩祂妬숯⾬뭧凂칯ぇ楉䕤</w:t>
      </w:r>
      <w:r>
        <w:rPr/>
        <w:t>ⱦ⥪</w:t>
      </w:r>
      <w:r>
        <w:rPr/>
        <w:t>깾㈷琪㌦㫂⥸뭟昽呞地㑫㑁ꍱ䉑⩮ひ杗恬쉉睮쉬繨坋㦵䝡㩏烃쉎䩠쵈哂櫂</w:t>
      </w:r>
      <w:r>
        <w:rPr/>
        <w:t>⡙</w:t>
      </w:r>
      <w:r>
        <w:rPr/>
        <w:t>怲歒ㅎ哂⨮灕</w:t>
      </w:r>
      <w:r>
        <w:rPr/>
        <w:t>ꗂ</w:t>
      </w:r>
      <w:r>
        <w:rPr/>
        <w:t>䙮橸䓂㝱㝒坅쉓⽷⽥痂乧戣⩄喬扉縪⯂壂䝺橲</w:t>
      </w:r>
      <w:r>
        <w:rPr/>
        <w:t>ꔸ</w:t>
      </w:r>
      <w:r>
        <w:rPr/>
        <w:t>ぢ牦殡⮮䬪廂⽂</w:t>
      </w:r>
      <w:r>
        <w:rPr/>
        <w:t>ꔩ</w:t>
      </w:r>
      <w:r>
        <w:rPr/>
        <w:t>쉫㎘頴㩨牳㯂㠩匽⮏쉁灵迃碬떩㑇桨䵣⚥촣</w:t>
      </w:r>
      <w:r>
        <w:rPr/>
        <w:t>ꦬ</w:t>
      </w:r>
      <w:r>
        <w:rPr/>
        <w:t>痂由伥瓂䕢曂縶硖漬漰秂䖻슏栣呡牤噏柂㊱彖䙌ꄮ樰䑂쉉㑧</w:t>
      </w:r>
      <w:r>
        <w:rPr/>
        <w:t>Ⳃ</w:t>
      </w:r>
      <w:r>
        <w:rPr/>
        <w:t>仂晘⑬␸</w:t>
      </w:r>
      <w:r>
        <w:rPr/>
        <w:t>⡁</w:t>
      </w:r>
      <w:r>
        <w:rPr/>
        <w:t>ギ뇂猷</w:t>
      </w:r>
      <w:r>
        <w:rPr/>
        <w:t>Ⳏ</w:t>
      </w:r>
      <w:r>
        <w:rPr/>
        <w:t>쉩⍭녯坆朱ꇂ敌ꍉ쉹睈䈸疏㡑깡㑨ꍱ䩯㉚䍱㎱㡁塦겵䕇쌱㚿뗂㴹㢿儸焥⍋稵狂晋媥睖瀥㘳側搣촴㑣</w:t>
      </w:r>
      <w:r>
        <w:rPr/>
        <w:t>꧂</w:t>
      </w:r>
      <w:r>
        <w:rPr/>
        <w:t>傣搴硪傣㑰䉄湊扁瞩剩睲妥쉋㡠뽡⥄딪땏㠷♓⩎숳⍤㡉갯咬歞煣嘶</w:t>
      </w:r>
      <w:r>
        <w:rPr/>
        <w:t>⡵</w:t>
      </w:r>
      <w:r>
        <w:rPr/>
        <w:t>슘䕏䧎浵祀♥唽␨䕠扷橤啧쉭㡲쉨</w:t>
      </w:r>
      <w:r>
        <w:rPr/>
        <w:t>ꥀ</w:t>
      </w:r>
      <w:r>
        <w:rPr/>
        <w:t>뗂㴦恘䉫痂㵾顎놏扦熣灦숣땒摖奍犡䃃捴쌵쉱敟呤縸䱥娨⥃䅕숵淂⻂偠浄楗⭘깲嚵彖癊ꅒ炵┷䯂</w:t>
      </w:r>
      <w:r>
        <w:rPr/>
        <w:t>⠭</w:t>
      </w:r>
      <w:r>
        <w:rPr/>
        <w:t>ꔳ</w:t>
      </w:r>
      <w:r>
        <w:rPr/>
        <w:t>䰮畩乭洽쵇捇濃䅠灯䩋䩭⑖</w:t>
      </w:r>
      <w:r>
        <w:rPr/>
        <w:t>ꦥ</w:t>
      </w:r>
      <w:r>
        <w:rPr/>
        <w:t>㪬槂影컂⾣⏂䴭싂汙㧂꥕숪㬨⛂兴橑⑺煶歮무牭㭯쵫</w:t>
      </w:r>
      <w:r>
        <w:rPr/>
        <w:t>ⷂ</w:t>
      </w:r>
      <w:r>
        <w:rPr/>
        <w:t>犡칷稭</w:t>
      </w:r>
      <w:r>
        <w:rPr/>
        <w:t>ꔥ</w:t>
      </w:r>
      <w:r>
        <w:rPr/>
        <w:t>㫂⏂䷂䉒숵䲡⿂吳䩚䱳㡴禘牐뽪숺</w:t>
      </w:r>
      <w:r>
        <w:rPr/>
        <w:t>ꗂ</w:t>
      </w:r>
      <w:r>
        <w:rPr/>
        <w:t>㦡纘숹뽕䞱㩨⑟쉀濂䥆ꥩ㵀쉡ㅲ䰴</w:t>
      </w:r>
      <w:r>
        <w:rPr/>
        <w:t>ⱇ</w:t>
      </w:r>
      <w:r>
        <w:rPr/>
        <w:t>彺瞮⵫⸬㬹公奙쉰숪砪洷挣ꅢ썅珂硧唹汘䐺</w:t>
      </w:r>
      <w:r>
        <w:rPr/>
        <w:t>⠰</w:t>
      </w:r>
      <w:r>
        <w:rPr/>
        <w:t>쉆䐳䓂礸撬㴲</w:t>
      </w:r>
      <w:r>
        <w:rPr/>
        <w:t>꥓</w:t>
      </w:r>
      <w:r>
        <w:rPr/>
        <w:t>穇䤹祏</w:t>
      </w:r>
      <w:r>
        <w:rPr/>
        <w:t>ꖩ</w:t>
      </w:r>
      <w:r>
        <w:rPr/>
        <w:t>쉓뗂佐ㅉ㛂⤦딨牎숮帺㓂呌帨䭸⍊涱淃奀칹兘户칄쉦䳂⫂獘⑧盂刷⼲㊩</w:t>
      </w:r>
      <w:r>
        <w:rPr/>
        <w:t>⢻</w:t>
      </w:r>
      <w:r>
        <w:rPr/>
        <w:t>坫㙞곍㐫</w:t>
      </w:r>
      <w:r>
        <w:rPr/>
        <w:t>⡾</w:t>
      </w:r>
      <w:r>
        <w:rPr/>
        <w:t>쉓숻涘䕶</w:t>
      </w:r>
      <w:r>
        <w:rPr/>
        <w:t>ꖵ</w:t>
      </w:r>
      <w:r>
        <w:rPr/>
        <w:t>啗頥㘸灎㥍渲칋轂╪はꄰ彗圱⤭ꥲ頭㬺楂㪣瓂뭋敺䡠⼵싎뼦뭔䩶娸칱幀庩幆甽숸婆녪ꥯ硯䵎湓ꍸ깸砮㩡촬ㅄ祈떡䬸⵱䋃礪炬쉊䵧浃繡ꥴ牫砻䨬㙤究쉢渶彮砮债䱰㥄슣偶</w:t>
      </w:r>
      <w:r>
        <w:rPr/>
        <w:t>⢩</w:t>
      </w:r>
      <w:r>
        <w:rPr/>
        <w:t>ꇂ㎥␹奭㑺䅍桎暱㇂䁅㑕佬⤲⾣쉡牖卯癄縊潂係䑙畚䅹</w:t>
      </w:r>
      <w:r>
        <w:rPr/>
        <w:t>ꥏ</w:t>
      </w:r>
      <w:r>
        <w:rPr/>
        <w:t>恌⑨⑺坍뭶뭓땔ꥳ깯傘心⽕䭱祫</w:t>
      </w:r>
      <w:r>
        <w:rPr/>
        <w:t>⣂</w:t>
      </w:r>
      <w:r>
        <w:rPr/>
        <w:t>惂哂壂扨吮扶昳䱞祷</w:t>
      </w:r>
      <w:r>
        <w:rPr/>
        <w:t>ꦵ</w:t>
      </w:r>
      <w:r>
        <w:rPr/>
        <w:t>ㄬ䥹ⸯ礮숥</w:t>
      </w:r>
      <w:r>
        <w:rPr/>
        <w:t>ⱘ</w:t>
      </w:r>
      <w:r>
        <w:rPr/>
        <w:t>琯轡牬㉱䅈⴮幋㜷⽊</w:t>
      </w:r>
      <w:r>
        <w:rPr/>
        <w:t>ⵆ</w:t>
      </w:r>
      <w:r>
        <w:rPr/>
        <w:t>䔫┣㪵▣䱞뽥㜯火㡉椦゘呄곎痂欷睧䇎奖䎿摍坩弴桓䳂떩く媩揂砯係恐䞩侥슥厘</w:t>
      </w:r>
      <w:r>
        <w:rPr/>
        <w:t>⠻</w:t>
      </w:r>
      <w:r>
        <w:rPr/>
        <w:t>䰣䎮갨晞秂츷瘯䧂所숪䅓쉱䭭뭸㕴ꥱ礹瑖慐䟃卖䭏佡쉎╏㍔⌦촤捥㩳쉳㩬쌲겣丷㖬⒮슩䙅獺匵溩㏎숷㝧攬⵨묩流컂⻂䄵곂䙅싂怣飃㆏☬梿䢏噬熱♉汯쌩걬灎䨵晤佊ꅒ</w:t>
      </w:r>
      <w:r>
        <w:rPr/>
        <w:t>ⵎ</w:t>
      </w:r>
      <w:r>
        <w:rPr/>
        <w:t>쉥㴱⦬䜥轧怤䩪儤㮩刵呰櫂</w:t>
      </w:r>
      <w:r>
        <w:rPr/>
        <w:t>ⱡ</w:t>
      </w:r>
      <w:r>
        <w:rPr/>
        <w:t>슥㡳䴷㔹瑋쉡츫ꆿ떿飂쵩即ぅ㍓升㏂整숯悱乖⽳쉂漪쵘㴽쉦뽑形扨软婞榬䩡ꅙ䝸縥敠숦쉥</w:t>
      </w:r>
      <w:r>
        <w:rPr/>
        <w:t>⡀</w:t>
      </w:r>
      <w:r>
        <w:rPr/>
        <w:t>㈲⮩㈩奬쉉ꍅ쉎갶䵚㡍䣂㵱廂슘夶</w:t>
      </w:r>
      <w:r>
        <w:rPr/>
        <w:t>ⰰ</w:t>
      </w:r>
      <w:r>
        <w:rPr/>
        <w:t>㍡곂刹穑캩湨숪♴㙓偑揎컂ꅓ勂摄慑㷎旂呩浫⥳䮬渰塦迂┤뇂䡒㙷깶䴺䝰␽⩸㩘⑄䩤䩉</w:t>
      </w:r>
      <w:r>
        <w:rPr/>
        <w:t>ꤽ</w:t>
      </w:r>
      <w:r>
        <w:rPr/>
        <w:t>ꥱ兖䰦딵</w:t>
      </w:r>
      <w:r>
        <w:rPr/>
        <w:t>ꔸ</w:t>
      </w:r>
      <w:r>
        <w:rPr/>
        <w:t>䈳</w:t>
      </w:r>
      <w:r>
        <w:rPr/>
        <w:t>ꥀ</w:t>
      </w:r>
      <w:r>
        <w:rPr/>
        <w:t>䨱䆘썍쉰杒ꅐ꥞䙚渫ꍪ彞썮顋櫍潏穱숳</w:t>
      </w:r>
      <w:r>
        <w:rPr/>
        <w:t>⡍</w:t>
      </w:r>
      <w:r>
        <w:rPr/>
        <w:t>硊摐壂딭䅏뼸䇂♬ꅖ穩唹瑉塇併☨</w:t>
      </w:r>
      <w:r>
        <w:rPr/>
        <w:t>ꗂ</w:t>
      </w:r>
      <w:r>
        <w:rPr/>
        <w:t>뽀忍䙊䤲⽙</w:t>
      </w:r>
      <w:r>
        <w:rPr/>
        <w:t>ⵁ</w:t>
      </w:r>
      <w:r>
        <w:rPr/>
        <w:t>㥴슱놿⑩⭡畅넺</w:t>
      </w:r>
      <w:r>
        <w:rPr/>
        <w:t>⣎╀</w:t>
      </w:r>
      <w:r>
        <w:rPr/>
        <w:t>䎵偑歩秂啫㞵쉙〪牺癃湺⍕秂뮩</w:t>
      </w:r>
      <w:r>
        <w:rPr/>
        <w:t>ⵔ</w:t>
      </w:r>
      <w:r>
        <w:rPr/>
        <w:t>琻眱轫湺由숫浈种䐤剂傻牔쉠強⬭ꅇ忎捵睴恥牒堮帪⨷婙쉊</w:t>
      </w:r>
      <w:r>
        <w:rPr/>
        <w:t>⡊</w:t>
      </w:r>
      <w:r>
        <w:rPr/>
        <w:t>쉐墣쌭䑥㍷쉧</w:t>
      </w:r>
      <w:r>
        <w:rPr/>
        <w:t>ꦡ</w:t>
      </w:r>
      <w:r>
        <w:rPr/>
        <w:t>䟂䮏呈奊琩䰳恧䝥漥</w:t>
      </w:r>
      <w:r>
        <w:rPr/>
        <w:t>ꕫ</w:t>
      </w:r>
      <w:r>
        <w:rPr/>
        <w:t>䄫싂廍⩺싂唷娬吪㷃칗獹畴砨䥑썄䶮竂쵺☪惂頻儴</w:t>
      </w:r>
      <w:r>
        <w:rPr/>
        <w:t>ꥇ</w:t>
      </w:r>
      <w:r>
        <w:rPr/>
        <w:t>쉢쉶⴫</w:t>
      </w:r>
      <w:r>
        <w:rPr/>
        <w:t>ⵎ</w:t>
      </w:r>
      <w:r>
        <w:rPr/>
        <w:t>汾슏捓撡琭恫뽴爹姂⥚噬쉚啮♀瞥뭋䱏䥹癎偙渽쉲䩒䭇颵帪洹믂楅⬷ꅋ繉䘨㴵쉅촶⩟쎬䮘堲슡灮瓂䨴礫㶥榱䥇剣䉋䫂焣换</w:t>
      </w:r>
      <w:r>
        <w:rPr/>
        <w:t>ⶣ</w:t>
      </w:r>
      <w:r>
        <w:rPr/>
        <w:t>䅒䝀祒䊱瑐噖甪煥噀싂主숫뼻뿂㈣⎵纏⹇䉕穮穖㩱癪䲱슬䝌颡쉖参┹ㄣ숫숰䩐⭥⹲♎庡究呬㇎⨬妩싂媻堳嫂䍶䋂奋栣縊ꍞ樯슡츤桞㨷䜮睌츰땒灍습</w:t>
      </w:r>
      <w:r>
        <w:rPr/>
        <w:t>ⷃ</w:t>
      </w:r>
      <w:r>
        <w:rPr/>
        <w:t>쉴歙</w:t>
      </w:r>
      <w:r>
        <w:rPr/>
        <w:t>ꕱ</w:t>
      </w:r>
      <w:r>
        <w:rPr/>
        <w:t>䥤쉵泂</w:t>
      </w:r>
      <w:r>
        <w:rPr/>
        <w:t>ⵖ</w:t>
      </w:r>
      <w:r>
        <w:rPr/>
        <w:t>拂ꥡ祂䵃⪬桊뮏䳂瑂泂䑚⍢捨绂걾숬檡滂汙⿂䱯凂浖숬䦣⾩櫂쉟싎뾥㌥</w:t>
      </w:r>
      <w:r>
        <w:rPr/>
        <w:t>ꕚ</w:t>
      </w:r>
      <w:r>
        <w:rPr/>
        <w:t>丵㬲숻畕슬縪싂穋캮ꄭ䕙澮</w:t>
      </w:r>
      <w:r>
        <w:rPr/>
        <w:t>ꕠ</w:t>
      </w:r>
      <w:r>
        <w:rPr/>
        <w:t>슘爳싍瑹</w:t>
      </w:r>
      <w:r>
        <w:rPr/>
        <w:t>⢬</w:t>
      </w:r>
      <w:r>
        <w:rPr/>
        <w:t>嚻枥뭁娳浌伳乧䖘㒵㦵⽾䑈旂祘⑙⥩㕁摷⍸津睗㏂㐯䢵㐲墏ꆻ</w:t>
      </w:r>
      <w:r>
        <w:rPr/>
        <w:t>ⴣ</w:t>
      </w:r>
      <w:r>
        <w:rPr/>
        <w:t>⽬⭬㶩쉦⍴温㉘嗂칕⌵熿桒祵</w:t>
      </w:r>
      <w:r>
        <w:rPr/>
        <w:t>ⴲ</w:t>
      </w:r>
      <w:r>
        <w:rPr/>
        <w:t>쉕츯䵞煄竂깫頹뾩殩奇婘</w:t>
      </w:r>
      <w:r>
        <w:rPr/>
        <w:t>ⰹ</w:t>
      </w:r>
      <w:r>
        <w:rPr/>
        <w:t>䝷</w:t>
      </w:r>
      <w:r>
        <w:rPr/>
        <w:t>ꗂ</w:t>
      </w:r>
      <w:r>
        <w:rPr/>
        <w:t>僂㥸捏䑖穪䉗晳珂㔻</w:t>
      </w:r>
      <w:r>
        <w:rPr/>
        <w:t>⠵</w:t>
      </w:r>
      <w:r>
        <w:rPr/>
        <w:t>㏂뭍㥦</w:t>
      </w:r>
      <w:r>
        <w:rPr/>
        <w:t>ⵒ</w:t>
      </w:r>
      <w:r>
        <w:rPr/>
        <w:t>⡍</w:t>
      </w:r>
      <w:r>
        <w:rPr/>
        <w:t>び绂▣傻┯桾쉇☤ꥹ⩴</w:t>
      </w:r>
      <w:r>
        <w:rPr/>
        <w:t>Ⲯ</w:t>
      </w:r>
      <w:r>
        <w:rPr/>
        <w:t>숬呒녔優嘪䋂⌱睈曃癵ぞ</w:t>
      </w:r>
      <w:r>
        <w:rPr/>
        <w:t>ꥊ</w:t>
      </w:r>
      <w:r>
        <w:rPr/>
        <w:t>瑉潫쌯쉗礵⭢ㅲ㍓䤹汋깎곂樫⽦光녙壂怴쉮䔭ꍪ㑰촸姂</w:t>
      </w:r>
      <w:r>
        <w:rPr/>
        <w:t>Ⱙ</w:t>
      </w:r>
      <w:r>
        <w:rPr/>
        <w:t>믂ꥺ轰塊캏㖡㡨㠮木榻뽞䂱⧂㮩ꄶ충刳琻쉀搤晆瘫椭</w:t>
      </w:r>
      <w:r>
        <w:rPr/>
        <w:t>ꥊ</w:t>
      </w:r>
      <w:r>
        <w:rPr/>
        <w:t>瑗㊵␽斻柂쉩猺䉆⩆쌣獪┹煦썩瘲愳俎娶竂걏怺妮ㅵ嚣摷㔱숺䮡刮媣䥉⺏⤺㔻汌儳⤭縶硎㵳穞朤쉸穬硊瑹慵䌲䚥穧♦쉫㖏ꥡ穃獪煄</w:t>
      </w:r>
      <w:r>
        <w:rPr/>
        <w:t>ꥑ⌶</w:t>
      </w:r>
      <w:r>
        <w:rPr/>
        <w:t>⾣䕕䉬冮狂啋焷百▘춵塦걃㨸걓楈䖏奒朥书焤⽞穪㨤캩烍㟎䐭䁦垮㭕礲塑皮杣ꍋ긪瑄놥</w:t>
      </w:r>
      <w:r>
        <w:rPr/>
        <w:t>⢩</w:t>
      </w:r>
      <w:r>
        <w:rPr/>
        <w:t>吭갯辮⹊砤䲩畃吪땏硁棎娸歩捙ぇ慮걬⭗狂慤咏畵偠杂쉤䄺땳뽾⤫</w:t>
      </w:r>
      <w:r>
        <w:rPr/>
        <w:t>⡢</w:t>
      </w:r>
      <w:r>
        <w:rPr/>
        <w:t>摕⑹啮싎䵘㭪</w:t>
      </w:r>
      <w:r>
        <w:rPr/>
        <w:t>⢥</w:t>
      </w:r>
      <w:r>
        <w:rPr/>
        <w:t>睴숨種扒䘫奂漷噒Ⓧ⩺䤸咘♥揂务╌쉁か核⽡㨹祌ꄹ▵歏㍷㋂</w:t>
      </w:r>
      <w:r>
        <w:rPr/>
        <w:t>ꥏ</w:t>
      </w:r>
      <w:r>
        <w:rPr/>
        <w:t>个㉌煁兣䍎⩆㒩嘦勂爦곍癫棎䡺儳繍ㄬ촬呋轠桂슏</w:t>
      </w:r>
      <w:r>
        <w:rPr/>
        <w:t>⣂</w:t>
      </w:r>
      <w:r>
        <w:rPr/>
        <w:t>⿂䝂⤸ꥡ奾婶偤쉃硾</w:t>
      </w:r>
      <w:r>
        <w:rPr/>
        <w:t>ꦮ</w:t>
      </w:r>
      <w:r>
        <w:rPr/>
        <w:t>촶䄨祫</w:t>
      </w:r>
      <w:r>
        <w:rPr/>
        <w:t>⡂</w:t>
      </w:r>
      <w:r>
        <w:rPr/>
        <w:t>뼫촰ꏂㄪ䏂䯂㥗恖挮썬䖩䓂塇犥䙲兠䀨㩟佴ꎘ⌯╞⑖札戽砲浨㚥</w:t>
      </w:r>
      <w:r>
        <w:rPr/>
        <w:t>⢻╂</w:t>
      </w:r>
      <w:r>
        <w:rPr/>
        <w:t>夶恏㭅浪䟂⌰쉂梏쵆㤶쌺䞘㡯轃す칇䆩眹彞砺偀숷㤵┸㡠쵭㑃</w:t>
      </w:r>
      <w:r>
        <w:rPr/>
        <w:t>ꔺ</w:t>
      </w:r>
      <w:r>
        <w:rPr/>
        <w:t>슏㌣⑯剋䉌䀯樤⦏珂㵆쉧㵒湫汮瑍啃䝹⨦倷㵈䝶슥㡑⹬桯쉠⹵갪䀽皘㐰倴⩎唪㕗猨㏂쌫숩凂儊䇂榱敬⨩欤柂쉂⪻䭓犻䧂</w:t>
      </w:r>
      <w:r>
        <w:rPr/>
        <w:t>ꤳⓍ</w:t>
      </w:r>
      <w:r>
        <w:rPr/>
        <w:t>쉌兄庩㒏玬⸭畧쉶块깴慏</w:t>
      </w:r>
      <w:r>
        <w:rPr/>
        <w:t>ꥐ</w:t>
      </w:r>
      <w:r>
        <w:rPr/>
        <w:t>䤭啗啯ꥰ㍌㖩믂癎</w:t>
      </w:r>
      <w:r>
        <w:rPr/>
        <w:t>ꕬ</w:t>
      </w:r>
      <w:r>
        <w:rPr/>
        <w:t>쵃싂恦磂潠䭚㙉숪頨桳庡뼳樸▣쉟⍑颱慗瑨䝇永깰瑘☵䱉㥣</w:t>
      </w:r>
      <w:r>
        <w:rPr/>
        <w:t>꤯</w:t>
      </w:r>
      <w:r>
        <w:rPr/>
        <w:t>朮␯奤兯㍙拂晞</w:t>
      </w:r>
      <w:r>
        <w:rPr/>
        <w:t>⡱</w:t>
      </w:r>
      <w:r>
        <w:rPr/>
        <w:t>녞䜤쉖慟儶ꌥ쌥Ⓜ繏</w:t>
      </w:r>
      <w:r>
        <w:rPr/>
        <w:t>⡁</w:t>
      </w:r>
      <w:r>
        <w:rPr/>
        <w:t>扖믂䍋祋㏂擂녉䕇櫂塁䍠ㆡ愣顕⥅쉮櫂숱睯쉤⥬潓僂啮ㄥ慯㵴뭐┵겿摕⌰ⸯ䰰⍹潯呷戸칂䁀乱⩎숴썆</w:t>
      </w:r>
      <w:r>
        <w:rPr/>
        <w:t>ⰸ</w:t>
      </w:r>
      <w:r>
        <w:rPr/>
        <w:t>䘸뗂⭩믂䑇唨儲딳仂池슏慉녎䑦矃兒唽ꏂ녁㩠㙡僂摪</w:t>
      </w:r>
      <w:r>
        <w:rPr/>
        <w:t>ⱓ</w:t>
      </w:r>
      <w:r>
        <w:rPr/>
        <w:t>毎⧂㍂⩣撏䇂佺⿂痍◂㜤穘</w:t>
      </w:r>
      <w:r>
        <w:rPr/>
        <w:t>ⵁ</w:t>
      </w:r>
      <w:r>
        <w:rPr/>
        <w:t>頳</w:t>
      </w:r>
      <w:r>
        <w:rPr/>
        <w:t>ꖱ</w:t>
      </w:r>
      <w:r>
        <w:rPr/>
        <w:t>땉拂晃컂</w:t>
      </w:r>
      <w:r>
        <w:rPr/>
        <w:t>ⰹ</w:t>
      </w:r>
      <w:r>
        <w:rPr/>
        <w:t>ꇂ煐㔴本⪬牐辻烂┫⴬填㴪䩓洵숽</w:t>
      </w:r>
      <w:r>
        <w:rPr/>
        <w:t>ꥋ</w:t>
      </w:r>
      <w:r>
        <w:rPr/>
        <w:t>䉤쉂싂焲䴽佘</w:t>
      </w:r>
      <w:r>
        <w:rPr/>
        <w:t>ꔯ</w:t>
      </w:r>
      <w:r>
        <w:rPr/>
        <w:t>机睯洹</w:t>
      </w:r>
      <w:r>
        <w:rPr/>
        <w:t>Ⱳ</w:t>
      </w:r>
      <w:r>
        <w:rPr/>
        <w:t>畦㉦䩆쉊쉍캱䕏慚穆䴬猺䝓獂⩡䌭</w:t>
      </w:r>
      <w:r>
        <w:rPr/>
        <w:t>⠪⥲</w:t>
      </w:r>
      <w:r>
        <w:rPr/>
        <w:t>㩰曂桖亡䦩偙匨栥昸浍汴숭ぷ⽮</w:t>
      </w:r>
      <w:r>
        <w:rPr/>
        <w:t>꧂⬮</w:t>
      </w:r>
      <w:r>
        <w:rPr/>
        <w:t>쉒昤摅楥뭮皩ꆿ</w:t>
      </w:r>
      <w:r>
        <w:rPr/>
        <w:t>ⷂ</w:t>
      </w:r>
      <w:r>
        <w:rPr/>
        <w:t>汥瓂彉떬</w:t>
      </w:r>
      <w:r>
        <w:rPr/>
        <w:t>ꤣ</w:t>
      </w:r>
      <w:r>
        <w:rPr/>
        <w:t>才䟂ꥢ뼺䘽</w:t>
      </w:r>
      <w:r>
        <w:rPr/>
        <w:t>Ⱘ</w:t>
      </w:r>
      <w:r>
        <w:rPr/>
        <w:t>ꕰ</w:t>
      </w:r>
      <w:r>
        <w:rPr/>
        <w:t>뽃㶱癢湢쉦䮏싂㣍䊻␤䂩⑋撏牳㟂썏</w:t>
      </w:r>
      <w:r>
        <w:rPr/>
        <w:t>ⷃ</w:t>
      </w:r>
      <w:r>
        <w:rPr/>
        <w:t>䬤␮⴪녭穄㨶浢甪橭坃橆믃ネ䘵⌣䕖樺췍砨㍲䓂慄癙㤪硭墡硕쌭疡南䥃</w:t>
      </w:r>
      <w:r>
        <w:rPr/>
        <w:t>ꕍ</w:t>
      </w:r>
      <w:r>
        <w:rPr/>
        <w:t>啈⽓繑ㅄ碡㭍捫䜵ꌬ硊摐撮彄쉒硁熬杘㩂쉮䬵慾瑃㕖⻂㨸꤮</w:t>
      </w:r>
      <w:r>
        <w:rPr/>
        <w:t>꧂⩪</w:t>
      </w:r>
      <w:r>
        <w:rPr/>
        <w:t>ㅸ津쵪扨⭎䉢湐㵲睏⹲彁樥⯂</w:t>
      </w:r>
      <w:r>
        <w:rPr/>
        <w:t>Ⳃ</w:t>
      </w:r>
      <w:r>
        <w:rPr/>
        <w:t>뿂灪쉬㍞뭲乩男䣂넳㥅⨵㝎⹹扒걐ㆬꆵ⌭⬯砦〻䍘坭参싂㪵丬䍒癞稶煩슮嘶ꥫꎡ쉫슬繬</w:t>
      </w:r>
      <w:r>
        <w:rPr/>
        <w:t>ꔸ</w:t>
      </w:r>
      <w:r>
        <w:rPr/>
        <w:t>婪녈煟教瑷汞쌹伹䩍卮係㩒싂⩅磂匬ꥠ䂏捍塍⪩</w:t>
      </w:r>
      <w:r>
        <w:rPr/>
        <w:t>ⵏ⍪⧍</w:t>
      </w:r>
      <w:r>
        <w:rPr/>
        <w:t>飂숸柂湨皩</w:t>
      </w:r>
      <w:r>
        <w:rPr/>
        <w:t>⡓</w:t>
      </w:r>
      <w:r>
        <w:rPr/>
        <w:t>䱏煠䟍쉺亮拍辿</w:t>
      </w:r>
      <w:r>
        <w:rPr/>
        <w:t>ꔻ</w:t>
      </w:r>
      <w:r>
        <w:rPr/>
        <w:t>슡怪㩯䑊</w:t>
      </w:r>
      <w:r>
        <w:rPr/>
        <w:t>⠱</w:t>
      </w:r>
      <w:r>
        <w:rPr/>
        <w:t>睑繐㈨슏⩣㩨숥䍡浌숦⪮纏ㅬ</w:t>
      </w:r>
      <w:r>
        <w:rPr/>
        <w:t>ꤩ</w:t>
      </w:r>
      <w:r>
        <w:rPr/>
        <w:t>坚䔥숰⽆걗殘䨴爻쉅ヂ硌䀲뇂䑺䝱券쉮쉄猳㙗澘穑䜰晎숰妡呏⥗潀䅎皣㣂慭歷ꌰ倬㩏捯녾</w:t>
      </w:r>
      <w:r>
        <w:rPr/>
        <w:t>ꕪ</w:t>
      </w:r>
      <w:r>
        <w:rPr/>
        <w:t>轅걪㑷⎻婂淂쵴</w:t>
      </w:r>
      <w:r>
        <w:rPr/>
        <w:t>Ⳃ</w:t>
      </w:r>
      <w:r>
        <w:rPr/>
        <w:t>汸</w:t>
      </w:r>
      <w:r>
        <w:rPr/>
        <w:t>ꕈ</w:t>
      </w:r>
      <w:r>
        <w:rPr/>
        <w:t>숬娤昴繚쉪坕⺿顸溘싎</w:t>
      </w:r>
      <w:r>
        <w:rPr/>
        <w:t>ꕫ</w:t>
      </w:r>
      <w:r>
        <w:rPr/>
        <w:t>祺〷숻煷匴旍捆歁⨤䉰춘䦘顡渨긷瀊塉쉉媥⬩湂</w:t>
      </w:r>
      <w:r>
        <w:rPr/>
        <w:t>ⲱ</w:t>
      </w:r>
      <w:r>
        <w:rPr/>
        <w:t>穞㵧䩄捯瑔쵵圱玬␶⦱㬫捑뽨㮵佃䝵礴卾噣偐쏂䶩쉥쉀幖⭖潆㠸攳䝳䘷睕㐵䠶剕硭㩍갰㝶焽</w:t>
      </w:r>
      <w:r>
        <w:rPr/>
        <w:t>꥓</w:t>
      </w:r>
      <w:r>
        <w:rPr/>
        <w:t>䙎㭖惂⩃术</w:t>
      </w:r>
      <w:r>
        <w:rPr/>
        <w:t>ꦮ</w:t>
      </w:r>
      <w:r>
        <w:rPr/>
        <w:t>䣍㨨쉗숰</w:t>
      </w:r>
      <w:r>
        <w:rPr/>
        <w:t>⣎</w:t>
      </w:r>
      <w:r>
        <w:rPr/>
        <w:t>쉹彵⵶䟂䃂</w:t>
      </w:r>
      <w:r>
        <w:rPr/>
        <w:t>ꤨ</w:t>
      </w:r>
      <w:r>
        <w:rPr/>
        <w:t>灅㭔佑놮ヂ汨뽥䕦䖡숰灁㙤䜤쉵쉵⧎쉵⹃㷂䘶捩쉁슮</w:t>
      </w:r>
      <w:r>
        <w:rPr/>
        <w:t>⢬</w:t>
      </w:r>
      <w:r>
        <w:rPr/>
        <w:t>ꏂ㬮畺⨭渽䤺去묳쉄싂㗂亥㇃獺睏♮收祔攷⥠</w:t>
      </w:r>
      <w:r>
        <w:rPr/>
        <w:t>ꗎ</w:t>
      </w:r>
      <w:r>
        <w:rPr/>
        <w:t>ⱖ</w:t>
      </w:r>
      <w:r>
        <w:rPr/>
        <w:t>䗂村檥뾣쉸浈䫂剆㍑䕯ꅎ뽧摸슣䥈슡匤䩢쉾䪻⏂⵩瘷卥唣䅖췂⨻汇撩㨹㜻ꎏ⪥깮卹䤵祮繥ꇂ睫</w:t>
      </w:r>
      <w:r>
        <w:rPr/>
        <w:t>ꦩ</w:t>
      </w:r>
      <w:r>
        <w:rPr/>
        <w:t>뽚</w:t>
      </w:r>
      <w:r>
        <w:rPr/>
        <w:t>ꖏ</w:t>
      </w:r>
      <w:r>
        <w:rPr/>
        <w:t>㟂䷂怬숵䑳䭺恷冘壂썩湥咡♵䘸⩫㥋亵䩅쉔☦㣂惂㋂㮻쌶捔䍧䕏숦犘䭴⩙梘眳奠㉾噄䙲堺䬱䌪慩㟂</w:t>
      </w:r>
      <w:r>
        <w:rPr/>
        <w:t>ⶩ</w:t>
      </w:r>
      <w:r>
        <w:rPr/>
        <w:t>㘮숸塴呯䖣숯桮䥉窏䆻佗䇂</w:t>
      </w:r>
      <w:r>
        <w:rPr/>
        <w:t>ⱕ</w:t>
      </w:r>
      <w:r>
        <w:rPr/>
        <w:t>㈤䱣穭偾悮㍺쉂椬䌪瑩㣂㠪쉶习㜪污凂噗汋柂㕗⌱嗂</w:t>
      </w:r>
      <w:r>
        <w:rPr/>
        <w:t>ꕇ</w:t>
      </w:r>
      <w:r>
        <w:rPr/>
        <w:t>䴲恍擃㓂獖</w:t>
      </w:r>
      <w:r>
        <w:rPr/>
        <w:t>ⰲ</w:t>
      </w:r>
      <w:r>
        <w:rPr/>
        <w:t>偢殿</w:t>
      </w:r>
      <w:r>
        <w:rPr/>
        <w:t>ⶵ</w:t>
      </w:r>
      <w:r>
        <w:rPr/>
        <w:t>⽇ㅘ佫춬⿂䃎䐲㤴痂挺睘㕆ぺ欴㜱甪㑠㙵숭嗂</w:t>
      </w:r>
      <w:r>
        <w:rPr/>
        <w:t>ꗂ</w:t>
      </w:r>
      <w:r>
        <w:rPr/>
        <w:t>쉮呁슩⍹ꌳ㍎묺䯂䰸甶塀</w:t>
      </w:r>
      <w:r>
        <w:rPr/>
        <w:t>ꦘ</w:t>
      </w:r>
      <w:r>
        <w:rPr/>
        <w:t>㩮䡥뭰╾䙸〩灀溘♶摃㍗㈯㒮㶡⑉牱坃䖥싂칯㘱窵末楒</w:t>
      </w:r>
      <w:r>
        <w:rPr/>
        <w:t>ꤺ</w:t>
      </w:r>
      <w:r>
        <w:rPr/>
        <w:t>㋂㕚㮿乶쉱쉅乱婸</w:t>
      </w:r>
      <w:r>
        <w:rPr/>
        <w:t>ⵐ</w:t>
      </w:r>
      <w:r>
        <w:rPr/>
        <w:t>숴迂쎘晃偐汑丰걩潹꺿嚡뗃칎</w:t>
      </w:r>
      <w:r>
        <w:rPr/>
        <w:t>ꕫ</w:t>
      </w:r>
      <w:r>
        <w:rPr/>
        <w:t>咏⍶伱</w:t>
      </w:r>
      <w:r>
        <w:rPr/>
        <w:t>Ⱓ</w:t>
      </w:r>
      <w:r>
        <w:rPr/>
        <w:t>䥧䒘㬲旂쉳刭娤浬䤷睥䟂乥땇쉍奙汖ꎻ䜵砸</w:t>
      </w:r>
      <w:r>
        <w:rPr/>
        <w:t>Ⳃ</w:t>
      </w:r>
      <w:r>
        <w:rPr/>
        <w:t>㞵頸㕉</w:t>
      </w:r>
      <w:r>
        <w:rPr/>
        <w:t>⡕</w:t>
      </w:r>
      <w:r>
        <w:rPr/>
        <w:t>㙅徥뭌</w:t>
      </w:r>
      <w:r>
        <w:rPr/>
        <w:t>ꕎ</w:t>
      </w:r>
      <w:r>
        <w:rPr/>
        <w:t>穠쉇烂ㅥ⍦땇㕣⥷牷挹⏂</w:t>
      </w:r>
      <w:r>
        <w:rPr/>
        <w:t>ꕲ</w:t>
      </w:r>
      <w:r>
        <w:rPr/>
        <w:t>䡷䱈慇塂⽺䲵縶甬䕗㙡⽶乪䶵壂치♣燂곃䶻洳㍺欰磂埂磂㉳㉠怩瘲坄抻ꥨ乕☽塔</w:t>
      </w:r>
      <w:r>
        <w:rPr/>
        <w:t>⡊</w:t>
      </w:r>
      <w:r>
        <w:rPr/>
        <w:t>搴㭤墵啩⴮椪⥑㬳ぱ촯硨煷⧂</w:t>
      </w:r>
      <w:r>
        <w:rPr/>
        <w:t>⠳</w:t>
      </w:r>
      <w:r>
        <w:rPr/>
        <w:t>ꥳ飂촭묬㜲捏畓婦숣渭㫂㡈攮⽰䂻⸰㯍唲䝪䧍싂婁墥㑕</w:t>
      </w:r>
      <w:r>
        <w:rPr/>
        <w:t>ⵡ</w:t>
      </w:r>
      <w:r>
        <w:rPr/>
        <w:t>⽔컃⫂〥扷⥉㉇㌥쉖⵬</w:t>
      </w:r>
      <w:r>
        <w:rPr/>
        <w:t>⣂</w:t>
      </w:r>
      <w:r>
        <w:rPr/>
        <w:t>䱨쵑役䝠쉚䉢䦣㔷넷⾿㨽ꄴ㗂ꄺ녢为䤹济䉢窬ꏂ獪⥂싂쉦啸㐴ꏂ䱈汶싍ꅟ瓂㵒䎩璮穷</w:t>
      </w:r>
      <w:r>
        <w:rPr/>
        <w:t>ⴺ</w:t>
      </w:r>
      <w:r>
        <w:rPr/>
        <w:t>櫂洪癠䰽䵸穏䄣に牉걦槂</w:t>
      </w:r>
      <w:r>
        <w:rPr/>
        <w:t>ꖣ</w:t>
      </w:r>
      <w:r>
        <w:rPr/>
        <w:t>奙㔹兦㙒佳㢮䤊</w:t>
      </w:r>
      <w:r>
        <w:rPr/>
        <w:t>ⱅ</w:t>
      </w:r>
      <w:r>
        <w:rPr/>
        <w:t>ꍪ䯂䐲⭣啖暏㭆슮烂桹칪炱祁睊⼩⽙⩺昩帺剬噡氽盍噮㗍䗂纱櫂ꍓ⩢</w:t>
      </w:r>
      <w:r>
        <w:rPr/>
        <w:t>ⲿ</w:t>
      </w:r>
      <w:r>
        <w:rPr/>
        <w:t>㉡⪣㐤슻♫숶㩹⫎</w:t>
      </w:r>
      <w:r>
        <w:rPr/>
        <w:t>ꦣ</w:t>
      </w:r>
      <w:r>
        <w:rPr/>
        <w:t>䁕䵓䁶窿䩙嘤╁䥘㫍迂</w:t>
      </w:r>
      <w:r>
        <w:rPr/>
        <w:t>ⴵ♴</w:t>
      </w:r>
      <w:r>
        <w:rPr/>
        <w:t>婟䱡묭橠쉏ꄭ䯃䲩忍뗃䳃⭘⍮頭</w:t>
      </w:r>
      <w:r>
        <w:rPr/>
        <w:t>ⰹ</w:t>
      </w:r>
      <w:r>
        <w:rPr/>
        <w:t>쉣䩩偱</w:t>
      </w:r>
      <w:r>
        <w:rPr/>
        <w:t>ꥊ</w:t>
      </w:r>
      <w:r>
        <w:rPr/>
        <w:t>沵</w:t>
      </w:r>
      <w:r>
        <w:rPr/>
        <w:t>Ⳃ</w:t>
      </w:r>
      <w:r>
        <w:rPr/>
        <w:t>潳噉轩䀽㕡갣㩨㵱婏歁슱♴깺㝮㉗繆㙡灏⥕䠴杒䌥</w:t>
      </w:r>
      <w:r>
        <w:rPr/>
        <w:t>⡾</w:t>
      </w:r>
      <w:r>
        <w:rPr/>
        <w:t>숮畎㥅楆䊻硐㈫榡싂檏ㄷ㑞쉷䥮丬䉷㜻恘汞晬摳帴ꏃ썈싍父ㅊ䁉슩疵</w:t>
      </w:r>
      <w:r>
        <w:rPr/>
        <w:t>Ɽ⡚</w:t>
      </w:r>
      <w:r>
        <w:rPr/>
        <w:t>츭㒬</w:t>
      </w:r>
      <w:r>
        <w:rPr/>
        <w:t>ⱐ</w:t>
      </w:r>
      <w:r>
        <w:rPr/>
        <w:t>깃쉬兵쉴쉕㣍䌫暿㋂㤰㕕㵤头灰乧☪⦮盂卓⨨彚塒</w:t>
      </w:r>
      <w:r>
        <w:rPr/>
        <w:t>ꕟꖬ</w:t>
      </w:r>
      <w:r>
        <w:rPr/>
        <w:t>䴵䡐佉汗攭䞻뗃쉯䭵勂</w:t>
      </w:r>
      <w:r>
        <w:rPr/>
        <w:t>⡩</w:t>
      </w:r>
      <w:r>
        <w:rPr/>
        <w:t>묨㉠⽰쉎⩡䴱冩⫎洫쉴</w:t>
      </w:r>
      <w:r>
        <w:rPr/>
        <w:t>ꥉ</w:t>
      </w:r>
      <w:r>
        <w:rPr/>
        <w:t>츩⵹浚슿䝦쉃兩깶剕╇轸</w:t>
      </w:r>
      <w:r>
        <w:rPr/>
        <w:t>ꤥ</w:t>
      </w:r>
      <w:r>
        <w:rPr/>
        <w:t>接倪渻繊㉲䕍쉣⹫㡇測輥怲䕭塊䩆奞彍꥕烂窬䌪䞱䡮슿䝊晆⍔</w:t>
      </w:r>
      <w:r>
        <w:rPr/>
        <w:t>ⱪ</w:t>
      </w:r>
      <w:r>
        <w:rPr/>
        <w:t>숩⥣湡⬥摳갺媩琨浪䁗浆ꌪ呭뭐䐲璻</w:t>
      </w:r>
      <w:r>
        <w:rPr/>
        <w:t>ⴶ</w:t>
      </w:r>
      <w:r>
        <w:rPr/>
        <w:t>㧂䍲扢穥ꥷ⍦</w:t>
      </w:r>
      <w:r>
        <w:rPr/>
        <w:t>⣃⥊</w:t>
      </w:r>
      <w:r>
        <w:rPr/>
        <w:t>畾㥏䦥喵椫㣂쉱싂滍뇂㋂繣⩑⑁竃칗儩圽漸䙣扙棍㭳䱩穗㬥쉇㥩毂䭺㢱晩츯哂侥䤦橹쉙</w:t>
      </w:r>
      <w:r>
        <w:rPr/>
        <w:t>ⲩ</w:t>
      </w:r>
      <w:r>
        <w:rPr/>
        <w:t>쉉䒘皣轏䑮䱐䫃숴祸吻㉀䌬垡步</w:t>
      </w:r>
      <w:r>
        <w:rPr/>
        <w:t>ⳍ⭚Ⱞ⩎</w:t>
      </w:r>
      <w:r>
        <w:rPr/>
        <w:t>䔫匯㭸縣疏䝐♗䡡䬰稯싃⩒뽗㡘涏㑃쉉╰卯쉱㡫춥쉇头僂㢱쉭䲿敳䘽轍숺ꄻ슣</w:t>
      </w:r>
      <w:r>
        <w:rPr/>
        <w:t>ꕆ</w:t>
      </w:r>
      <w:r>
        <w:rPr/>
        <w:t>栤⽊⩸㔻ꥣ쉍奉ꌯ绎땔圲䭈䠸숵繵渳䤸뼭䍓Ⓨ숴噋輥亩⩳轔畱噰⨨灴㋂㉟纵垵쉆䧂㉀瑋쵘쌥娽頩⑟┰䱣⹖䵒⌵椰㎘㝳洴庥冏쉺唻瀽⾡</w:t>
      </w:r>
      <w:r>
        <w:rPr/>
        <w:t>ⶮ</w:t>
      </w:r>
      <w:r>
        <w:rPr/>
        <w:t>䩈琸┥䁳ꅸ쉢⏎쉸灌反䅟慈숸䵐숴㩨摫뮬⽊浮恔쉅灎숥攺㜶溬䝎烂슱檡〳䝈싂칑夳␴暩</w:t>
      </w:r>
      <w:r>
        <w:rPr/>
        <w:t>ꤴ</w:t>
      </w:r>
      <w:r>
        <w:rPr/>
        <w:t>执䩠쉑慘乄⹆</w:t>
      </w:r>
      <w:r>
        <w:rPr/>
        <w:t>ꗂ</w:t>
      </w:r>
      <w:r>
        <w:rPr/>
        <w:t>堥橮㬮䕶剐湵싂㘲㩯☸迂㌴ぁⓂꥩ䨫由〻悥╖䧎䙏⩳䥱牳╉䑒㊱ꍵꎏ</w:t>
      </w:r>
      <w:r>
        <w:rPr/>
        <w:t>ꤩ</w:t>
      </w:r>
      <w:r>
        <w:rPr/>
        <w:t>呁晌⍣呰㥳橈䴮灏洶쉦瘺걠썖慺</w:t>
      </w:r>
      <w:r>
        <w:rPr/>
        <w:t>⡦</w:t>
      </w:r>
      <w:r>
        <w:rPr/>
        <w:t>䁤瘪澩⛂疥砭곂땤ꅸ쏂ꄵ⽙卓獣偊啧慱⹍佩拍轒焽걇楊</w:t>
      </w:r>
      <w:r>
        <w:rPr/>
        <w:t>ꤶ</w:t>
      </w:r>
      <w:r>
        <w:rPr/>
        <w:t>刊컂뽃攴砨汖㐱慱夷䍵氳╖秂䢏䷂漨听⍷倹㫍渫숰䣂㯂碥䡧⽞⩅丯瑙䰮㪏걪⩥䞵䩫䶵캥䥗㙾佅숵</w:t>
      </w:r>
      <w:r>
        <w:rPr/>
        <w:t>꧂</w:t>
      </w:r>
      <w:r>
        <w:rPr/>
        <w:t>禬僂㡎䩔採壎楓横杢</w:t>
      </w:r>
      <w:r>
        <w:rPr/>
        <w:t>ꖻ</w:t>
      </w:r>
      <w:r>
        <w:rPr/>
        <w:t>朥䮱啚⑮慗䌭쉠䗂꥗딹楲䉂썐乥兒싂卮䱤싂偎䴦姂皵帻瘭숷䶩䵴쉘廂咩걤爤숤</w:t>
      </w:r>
      <w:r>
        <w:rPr/>
        <w:t>ⴴ</w:t>
      </w:r>
      <w:r>
        <w:rPr/>
        <w:t>䘪숷싂긺汹㏂敍쌱☮飂タ痂깄偌吽⽦斏䅍⿂싂갮啹棂㍮㕰㔪뽖䨴ꅷ⤬癣圤吴묪焲棂㝄䲩卒儣瘤癥棎㡸㍹烂䗂扤㜤긣⮘怰䘭땥⭡⩚䰣쉞쵄卄ꎘ瀪㙕杩秂싂놣ꌴ쏂昳쉮㝹摆飂㏂求슥쏂牦뭔愣灉ꍾ恒ꅷ䭶奙슮㤺캩☯告禩⫂眲㦱牦扣쉣䀤湹䅕⩉곃ꍚ숭숻␶炘塶倯㝸겡싂숳㟂</w:t>
      </w:r>
      <w:r>
        <w:rPr/>
        <w:t>ⱙ</w:t>
      </w:r>
      <w:r>
        <w:rPr/>
        <w:t>昹⍒㎬</w:t>
      </w:r>
      <w:r>
        <w:rPr/>
        <w:t>ꖏ</w:t>
      </w:r>
      <w:r>
        <w:rPr/>
        <w:t>깣廍婞稩輶扳쉹쉇숷뽏㝫㙣䷂╾復灞櫂⧂㷎哂卅쉠佈</w:t>
      </w:r>
      <w:r>
        <w:rPr/>
        <w:t>Ⳃ</w:t>
      </w:r>
      <w:r>
        <w:rPr/>
        <w:t>挣⮮㙇擂䜰㜫쉷䷂桘噊桧偢숰䇂獭䤸쵀穁歀</w:t>
      </w:r>
      <w:r>
        <w:rPr/>
        <w:t>ⵄ</w:t>
      </w:r>
      <w:r>
        <w:rPr/>
        <w:t>땮슻⼶⵾촷쉎⹔⽯⩡䑏</w:t>
      </w:r>
      <w:r>
        <w:rPr/>
        <w:t>ⴽ</w:t>
      </w:r>
      <w:r>
        <w:rPr/>
        <w:t>秂䘵恃䅇䓂夺捘㉶摶橲湀琪</w:t>
      </w:r>
      <w:r>
        <w:rPr/>
        <w:t>ꕣ</w:t>
      </w:r>
      <w:r>
        <w:rPr/>
        <w:t>ꆣ㝰숦쉾䅠꺩㵱歈橵쉐ㄩ砵딱垏쉵㕬⺵싂㶱恅摺汉帬狂쉵□癌呍딽ꅫ㪡奭컃䧃쉟䀫䅧廎䌪煏熣ど儤䤹걺⍣煉轣⍂㵈愹㤲</w:t>
      </w:r>
      <w:r>
        <w:rPr/>
        <w:t>ⴲꤪ</w:t>
      </w:r>
      <w:r>
        <w:rPr/>
        <w:t>甩㕞唪恈㵤恘⽈䛂䕅뾩㩑</w:t>
      </w:r>
      <w:r>
        <w:rPr/>
        <w:t>ꤳ</w:t>
      </w:r>
      <w:r>
        <w:rPr/>
        <w:t>䕰녷ぢ䩩ㅲ뽾瑈噩숳癊瞩땤습쉣쉪窱⦥婓썁㵰곂⩾敉</w:t>
      </w:r>
      <w:r>
        <w:rPr/>
        <w:t>⡕</w:t>
      </w:r>
      <w:r>
        <w:rPr/>
        <w:t>䥴⺮뇂뼳숶쉬녓숱숪䄴슮䪱恮췂䘵焤쉪兪幚</w:t>
      </w:r>
      <w:r>
        <w:rPr/>
        <w:t>⵰</w:t>
      </w:r>
      <w:r>
        <w:rPr/>
        <w:t>呀婂顙懂䰯⏃坌猣整痂摀癠촰㩰☬</w:t>
      </w:r>
      <w:r>
        <w:rPr/>
        <w:t>ⱪ</w:t>
      </w:r>
      <w:r>
        <w:rPr/>
        <w:t>㉮皥䘦娳捠썁扢ꥩ⿂슱</w:t>
      </w:r>
      <w:r>
        <w:rPr/>
        <w:t>ꥉ</w:t>
      </w:r>
      <w:r>
        <w:rPr/>
        <w:t>略⤶䍒乄깎칏朴䐳㏂壂땓硐癧깍瘽깸䭉ぶ숫摟䑍䌯ㅓ梬쉸⭈뽺棂昦숱涘挶</w:t>
      </w:r>
      <w:r>
        <w:rPr/>
        <w:t>ꤷ</w:t>
      </w:r>
      <w:r>
        <w:rPr/>
        <w:t>濂慨癎쉅扐䩂</w:t>
      </w:r>
      <w:r>
        <w:rPr/>
        <w:t>ⲣ</w:t>
      </w:r>
      <w:r>
        <w:rPr/>
        <w:t>칥垮戩䝇湎嚿</w:t>
      </w:r>
      <w:r>
        <w:rPr/>
        <w:t>ꥒ</w:t>
      </w:r>
      <w:r>
        <w:rPr/>
        <w:t>쉴伥呆濂䆡쉤儴ꄹ</w:t>
      </w:r>
      <w:r>
        <w:rPr/>
        <w:t>⣂</w:t>
      </w:r>
      <w:r>
        <w:rPr/>
        <w:t>制椣疱</w:t>
      </w:r>
      <w:r>
        <w:rPr/>
        <w:t>ꔨ┪</w:t>
      </w:r>
      <w:r>
        <w:rPr/>
        <w:t>猹䀰䰷숫浧串숱⿂慪棍㴭煢䞮쉔쉓㌶⽪䌽坨쉇妮䭡</w:t>
      </w:r>
      <w:r>
        <w:rPr/>
        <w:t>ⴰ</w:t>
      </w:r>
      <w:r>
        <w:rPr/>
        <w:t>㵄䭯䑘係㜩땘攩䨶㑃䱰矂彭皣ꄫ숊愬쉓㌫䁶繹樽獟칤䶩싂뽕㬻⮿汦灦条쉏厱娪⽆洪싂쉡䊿</w:t>
      </w:r>
      <w:r>
        <w:rPr/>
        <w:t>ⲩ</w:t>
      </w:r>
      <w:r>
        <w:rPr/>
        <w:t>坎恘坹匹땲</w:t>
      </w:r>
      <w:r>
        <w:rPr/>
        <w:t>ꖩ</w:t>
      </w:r>
      <w:r>
        <w:rPr/>
        <w:t>啧뭮剫湢浦⹄稯䥅剨䨪戮ꍥꍉ녋쉌啵淂狂ꅣ╬ㄳ⎻⥗⨬습眬刪⍭</w:t>
      </w:r>
      <w:r>
        <w:rPr/>
        <w:t>ꤱ</w:t>
      </w:r>
      <w:r>
        <w:rPr/>
        <w:t>䜻盍䱏䕚㕞</w:t>
      </w:r>
      <w:r>
        <w:rPr/>
        <w:t>ⷂ</w:t>
      </w:r>
      <w:r>
        <w:rPr/>
        <w:t>殮싂其縳</w:t>
      </w:r>
      <w:r>
        <w:rPr/>
        <w:t>⠶</w:t>
      </w:r>
      <w:r>
        <w:rPr/>
        <w:t>ꏂ쉯ꥬ稻습</w:t>
      </w:r>
      <w:r>
        <w:rPr/>
        <w:t>⡹</w:t>
      </w:r>
      <w:r>
        <w:rPr/>
        <w:t>㋂♂</w:t>
      </w:r>
      <w:r>
        <w:rPr/>
        <w:t>ⵒ║</w:t>
      </w:r>
      <w:r>
        <w:rPr/>
        <w:t>㇂㠯憮⤪ꏂ⩇䐦䉐쉏쉐䥡㵲颬瑇㜵瀨⪿숰䁟ㅚ疻䐣剦泂쉲硖䁇噾捹祶ꌰ汌窮슡卥摈숣㐩㑈摱䈪㡷渶垏碻㈨㌪쉺睕䈱勂쉬橷䖣⩋㯂坾䁑滂䁫摡槂勂昬</w:t>
      </w:r>
      <w:r>
        <w:rPr/>
        <w:t>ꕠ</w:t>
      </w:r>
      <w:r>
        <w:rPr/>
        <w:t>瑌▩剈</w:t>
      </w:r>
      <w:r>
        <w:rPr/>
        <w:t>ⱍ</w:t>
      </w:r>
      <w:r>
        <w:rPr/>
        <w:t>ⴸ</w:t>
      </w:r>
      <w:r>
        <w:rPr/>
        <w:t>ꆥ挫䥯劮佅⫂</w:t>
      </w:r>
      <w:r>
        <w:rPr/>
        <w:t>Ɐ</w:t>
      </w:r>
      <w:r>
        <w:rPr/>
        <w:t>溥㕗抱栽䉁噭㠺</w:t>
      </w:r>
      <w:r>
        <w:rPr/>
        <w:t>ⵉ⮻</w:t>
      </w:r>
      <w:r>
        <w:rPr/>
        <w:t>迂琨ꌽ㤺</w:t>
      </w:r>
      <w:r>
        <w:rPr/>
        <w:t>ꥍ</w:t>
      </w:r>
      <w:r>
        <w:rPr/>
        <w:t>轓煲</w:t>
      </w:r>
      <w:r>
        <w:rPr/>
        <w:t>ⵄ</w:t>
      </w:r>
      <w:r>
        <w:rPr/>
        <w:t>⠬</w:t>
      </w:r>
      <w:r>
        <w:rPr/>
        <w:t>ꕩ</w:t>
      </w:r>
      <w:r>
        <w:rPr/>
        <w:t>旎칔䙔┮ꌫ唰䤬걍偖칒</w:t>
      </w:r>
      <w:r>
        <w:rPr/>
        <w:t>ⰽ</w:t>
      </w:r>
      <w:r>
        <w:rPr/>
        <w:t>䐥쉊䕪숫欷㵆</w:t>
      </w:r>
      <w:r>
        <w:rPr/>
        <w:t>ꤽ</w:t>
      </w:r>
      <w:r>
        <w:rPr/>
        <w:t>䑃⿂佧塮拂犻쉦捙䠮숪䟂噇䏂㡩썋录쉶⿂慪曂</w:t>
      </w:r>
      <w:r>
        <w:rPr/>
        <w:t>ꕑ⧎</w:t>
      </w:r>
      <w:r>
        <w:rPr/>
        <w:t>䃂䡫䭉</w:t>
      </w:r>
      <w:r>
        <w:rPr/>
        <w:t>ꕶ</w:t>
      </w:r>
      <w:r>
        <w:rPr/>
        <w:t>潬쵅杈⩍摣恅쉘뗍</w:t>
      </w:r>
      <w:r>
        <w:rPr/>
        <w:t>ꥂ</w:t>
      </w:r>
      <w:r>
        <w:rPr/>
        <w:t>砦쏂◂⯍䷂儣슬⥥䀻抬刲㭫湪慒卷깮ꥩ녔㑴勂庩숴帪㠵䓂⺩ꥯ曂憣㤵㐴㕕㤭ꍷ沵う丫슮䍂떱栬䍭䉈⬫憵⮩倽쵅㝍</w:t>
      </w:r>
      <w:r>
        <w:rPr/>
        <w:t>ꦣ</w:t>
      </w:r>
      <w:r>
        <w:rPr/>
        <w:t>쉣嗂쉁㵘犥싂㔽┻愸捩ꌫ䑟䬬煤㨬뮵楞伫繁㘪쉟燎歏녯坈案⌻㝲焯乵䱬╓䍹ꇂ䛂轥떿</w:t>
      </w:r>
      <w:r>
        <w:rPr/>
        <w:t>Ⳃ</w:t>
      </w:r>
      <w:r>
        <w:rPr/>
        <w:t>쉵扁䥎⹡䴽坓쉬丸츬硐偑㪻獉堭쉇㫂⍂毂卮⺩</w:t>
      </w:r>
      <w:r>
        <w:rPr/>
        <w:t>⢥</w:t>
      </w:r>
      <w:r>
        <w:rPr/>
        <w:t>乗奅拂歐迂䞻썮⫂頵倯䬫求슩䪱卹</w:t>
      </w:r>
      <w:r>
        <w:rPr/>
        <w:t>ⷂ</w:t>
      </w:r>
      <w:r>
        <w:rPr/>
        <w:t>究㨽䝈䑫䖬绂㡍敫媥</w:t>
      </w:r>
      <w:r>
        <w:rPr/>
        <w:t>ⶵ</w:t>
      </w:r>
      <w:r>
        <w:rPr/>
        <w:t>旂に䱱慒攱㑚뽊晈㉔熥浐搪扞䜤乖</w:t>
      </w:r>
      <w:r>
        <w:rPr/>
        <w:t>ⶻ</w:t>
      </w:r>
      <w:r>
        <w:rPr/>
        <w:t>⠤</w:t>
      </w:r>
      <w:r>
        <w:rPr/>
        <w:t>촻䜻眰穬슬湏即뽊頫䕫␯穹慯戫䷃䭦쉤䌪㇍毂칃仂敧恦⨲枡儬䱙䬪灏䝧㐳</w:t>
      </w:r>
      <w:r>
        <w:rPr/>
        <w:t>⡾</w:t>
      </w:r>
      <w:r>
        <w:rPr/>
        <w:t>싂獰䍓뽡儬쉡</w:t>
      </w:r>
      <w:r>
        <w:rPr/>
        <w:t>⡂</w:t>
      </w:r>
      <w:r>
        <w:rPr/>
        <w:t>乳㴻넰㥺츱杊瀦쵚壂쉥碘礣뽍欦⥚潡䑌쉫♇숥Ⓜ</w:t>
      </w:r>
      <w:r>
        <w:rPr/>
        <w:t>ⱦ</w:t>
      </w:r>
      <w:r>
        <w:rPr/>
        <w:t>ꆡ숯䕙奧輬伳䵕顶㜴⩔⥾䳂瑬升䖩ヂギ䞮䬲껂䴱㕵슮쵅剏쉒摓㑅塐䙊쵐놿깎报噅䕹♮ひ쉇景</w:t>
      </w:r>
      <w:r>
        <w:rPr/>
        <w:t>⣂</w:t>
      </w:r>
      <w:r>
        <w:rPr/>
        <w:t>晣쉢䐵㭋椶㮥싂깋뼫</w:t>
      </w:r>
      <w:r>
        <w:rPr/>
        <w:t>Ⳃ</w:t>
      </w:r>
      <w:r>
        <w:rPr/>
        <w:t>搫ケ漰眯条啈숩⨭㩭⽂栰着慲㟂奟쉾</w:t>
      </w:r>
      <w:r>
        <w:rPr/>
        <w:t>ⴊ</w:t>
      </w:r>
      <w:r>
        <w:rPr/>
        <w:t>稶摖䍇㇂䩠ꄪ⹵쉌␵湺婃癭⨨惂硣</w:t>
      </w:r>
      <w:r>
        <w:rPr/>
        <w:t>ⴷ</w:t>
      </w:r>
      <w:r>
        <w:rPr/>
        <w:t>쉂</w:t>
      </w:r>
      <w:r>
        <w:rPr/>
        <w:t>Ȿ</w:t>
      </w:r>
      <w:r>
        <w:rPr/>
        <w:t>た䤸晄瑚뾵㟍噠쉶焬쉦⤪䵇濂</w:t>
      </w:r>
      <w:r>
        <w:rPr/>
        <w:t>Ɒ</w:t>
      </w:r>
      <w:r>
        <w:rPr/>
        <w:t>恰㝸㒩䝕</w:t>
      </w:r>
      <w:r>
        <w:rPr/>
        <w:t>ꕣ</w:t>
      </w:r>
      <w:r>
        <w:rPr/>
        <w:t>䍾㵗䱖⒬䢱쉴挳僂畵橊⍀䳂놣犬칅䕈㜬䛂䩲</w:t>
      </w:r>
      <w:r>
        <w:rPr/>
        <w:t>⣂</w:t>
      </w:r>
      <w:r>
        <w:rPr/>
        <w:t>䉨</w:t>
      </w:r>
      <w:r>
        <w:rPr/>
        <w:t>ꕭ</w:t>
      </w:r>
      <w:r>
        <w:rPr/>
        <w:t>ꄶ旎⽒</w:t>
      </w:r>
      <w:r>
        <w:rPr/>
        <w:t>ⵏ</w:t>
      </w:r>
      <w:r>
        <w:rPr/>
        <w:t>䴫싍卲找削䁲彈偲䴫㍕㧂刳⫂敺ꥵ催㩇慔</w:t>
      </w:r>
      <w:r>
        <w:rPr/>
        <w:t>ⷂꕐ</w:t>
      </w:r>
      <w:r>
        <w:rPr/>
        <w:t>㑍싂冮⹤枬⪏䴶ꥩ低嚏䥩睧敪쵞⩎캻ㅸ䍷⍾⤭飂㩪係倱䨻⪱곂숵師쉗攪椹꥾䴶㌬悮♹潈╀⨬</w:t>
      </w:r>
      <w:r>
        <w:rPr/>
        <w:t>ⴸ</w:t>
      </w:r>
      <w:r>
        <w:rPr/>
        <w:t>⡙</w:t>
      </w:r>
      <w:r>
        <w:rPr/>
        <w:t>畔㝁歎偦牢て嘫ㆬ汐◂敹떮梮丩䐱䝆繁歓唺⍕秂冏参뭱</w:t>
      </w:r>
      <w:r>
        <w:rPr/>
        <w:t>Ⱶ</w:t>
      </w:r>
      <w:r>
        <w:rPr/>
        <w:t>썂슩伦輨ꌲ㕒爦</w:t>
      </w:r>
      <w:r>
        <w:rPr/>
        <w:t>Ɐ</w:t>
      </w:r>
      <w:r>
        <w:rPr/>
        <w:t>摹晗奔쉵㕊潶㩤㑉汗㣎쉏ぶꎥ顆뭵숺效濂浾</w:t>
      </w:r>
      <w:r>
        <w:rPr/>
        <w:t>ⱴ</w:t>
      </w:r>
      <w:r>
        <w:rPr/>
        <w:t>⽷䅕煎恔含杭䜨㭡助楖┪㚱䦵婎싂䍡갭쉘</w:t>
      </w:r>
      <w:r>
        <w:rPr/>
        <w:t>⢩</w:t>
      </w:r>
      <w:r>
        <w:rPr/>
        <w:t>祳넻㴸晏児숤䉔戻</w:t>
      </w:r>
      <w:r>
        <w:rPr/>
        <w:t>ꔪ</w:t>
      </w:r>
      <w:r>
        <w:rPr/>
        <w:t>슥榣穘眨潇捃焺捪䁞っ싂문䥱㭈攵</w:t>
      </w:r>
      <w:r>
        <w:rPr/>
        <w:t>ꤹ</w:t>
      </w:r>
      <w:r>
        <w:rPr/>
        <w:t>䱠乕㘪⥒㑖䈺冩㑓䩪⭟䉧䉹㝹玘㗂柃便▏⧂奨숴숯䔺뭲欪砳挴檮啅䥀곎ざ䭴䢻땬欽ぢ然㕅瑸㵐堥懍쎬瘫숪쉪䌣幌╦ヂ쉺⥬㝮䑚⹎䃂ꥲ辡㙄頭惂╱儹娩敔쉂㬹숮⹤攴幇㪻䩰⬳ꅏ숻稩䕄쉦䒮塂긪昪䇂㩤䫂ぴ⥇塏塠䈯乞䐣겵妏晑</w:t>
      </w:r>
      <w:r>
        <w:rPr/>
        <w:t>ꖣ</w:t>
      </w:r>
      <w:r>
        <w:rPr/>
        <w:t>灰ꅫ䜸⹡㠬㑠㊻䩇刽㚏纣繮梡ꥶ輳ꄪ灰慇쉘頨</w:t>
      </w:r>
      <w:r>
        <w:rPr/>
        <w:t>⠩</w:t>
      </w:r>
      <w:r>
        <w:rPr/>
        <w:t>輹䤪痂슘嘬竂䁘湶破⨪碩撩</w:t>
      </w:r>
      <w:r>
        <w:rPr/>
        <w:t>⢵</w:t>
      </w:r>
      <w:r>
        <w:rPr/>
        <w:t>⽦煚窡㡐顖灷唩哂捎弮ꏂ否</w:t>
      </w:r>
      <w:r>
        <w:rPr/>
        <w:t>⡥⢬</w:t>
      </w:r>
      <w:r>
        <w:rPr/>
        <w:t>쉇唶</w:t>
      </w:r>
      <w:r>
        <w:rPr/>
        <w:t>ꕅⓍ</w:t>
      </w:r>
      <w:r>
        <w:rPr/>
        <w:t>兏⑎两车┰</w:t>
      </w:r>
      <w:r>
        <w:rPr/>
        <w:t>꥓</w:t>
      </w:r>
      <w:r>
        <w:rPr/>
        <w:t>碱橨太䝖쉙灗뭊쵍竂䁐쉦♰⍨〵晊䡗䱁厮뭬牋</w:t>
      </w:r>
      <w:r>
        <w:rPr/>
        <w:t>ⵗ</w:t>
      </w:r>
      <w:r>
        <w:rPr/>
        <w:t>㉢⭵彣쉀启⸺瞿昻④轨⑲斿嘤쉣</w:t>
      </w:r>
      <w:r>
        <w:rPr/>
        <w:t>⣂</w:t>
      </w:r>
      <w:r>
        <w:rPr/>
        <w:t>㙀嗃獸ꎩ哂䬯と睯䍫桙珂䅮쵳컂╔桰烂乎♫䄣딺杨佰묷抏练</w:t>
      </w:r>
      <w:r>
        <w:rPr/>
        <w:t>ꕀ◂</w:t>
      </w:r>
      <w:r>
        <w:rPr/>
        <w:t>璣纏慷慌厬杂盂卟넪뮡睢桫懂╩ꏂ䘰喩㎩潦습깖嘲걆䔬儹瀻輷숭之縴걚㤦ォ♕睙ꅣ猲⿎걁⍔</w:t>
      </w:r>
      <w:r>
        <w:rPr/>
        <w:t>ꦮ</w:t>
      </w:r>
      <w:r>
        <w:rPr/>
        <w:t>恪◂牖眸剀䵹䂏</w:t>
      </w:r>
      <w:r>
        <w:rPr/>
        <w:t>ꕔ</w:t>
      </w:r>
      <w:r>
        <w:rPr/>
        <w:t>䆬婾㌪⽄쵥䙄埂啑넹唷楾䩂㘨㖮␺숨偀䭡嘪畍㤊洬堨䌲㭃䟂䅪搬摯䒘㍵䵞栯恷慤╫ꄥ䅣㴴쉹匩䓂숯</w:t>
      </w:r>
      <w:r>
        <w:rPr/>
        <w:t>ꤶ</w:t>
      </w:r>
      <w:r>
        <w:rPr/>
        <w:t>䌺ꥠ否娥ꅍ㫃縩告彁㣂묬쉢檥怭䕶獂컍摩</w:t>
      </w:r>
      <w:r>
        <w:rPr/>
        <w:t>ꤲ</w:t>
      </w:r>
      <w:r>
        <w:rPr/>
        <w:t>ㅔ⹎䅘</w:t>
      </w:r>
      <w:r>
        <w:rPr/>
        <w:t>ⵇ</w:t>
      </w:r>
      <w:r>
        <w:rPr/>
        <w:t>参㡟䢬</w:t>
      </w:r>
      <w:r>
        <w:rPr/>
        <w:t>ⲵ</w:t>
      </w:r>
      <w:r>
        <w:rPr/>
        <w:t>ⴰ</w:t>
      </w:r>
      <w:r>
        <w:rPr/>
        <w:t>䰸繀쉕响䈨㙺㥧傿㡗嘰쉒澡쉤婃ꅘ楈甥㈽䘪噅總塯怹迂䖮牣燂䭐⸮佑濂浌ꍷ뽦䍃䘫係煏睨勂쉋싂中秂♰婤쉓⭤汵떵쵐縤瀺䬳┣⚩呟橤秃뼪偞敒⧂坡깈㥓썸㍚⩯㝦祅쉯ꇂ䁠凂顊圤숹刮썰䡧礩겻뇂깨갺㔴痎</w:t>
      </w:r>
      <w:r>
        <w:rPr/>
        <w:t>ⱳ</w:t>
      </w:r>
      <w:r>
        <w:rPr/>
        <w:t>偦칎噯摓樶ꄫ쉺〬숲弯ꏂ墩漭䵄ヂ㉠䭏䙧汦⾱啅繨癧墩싂㉤썸슮削슬桡稲佢檬䶵敘뮱ꥠ兴硡礦撱ꄩ⭳䓂帹轖䞏⽌绂硨檏</w:t>
      </w:r>
      <w:r>
        <w:rPr/>
        <w:t>⠥</w:t>
      </w:r>
      <w:r>
        <w:rPr/>
        <w:t>䵏繐䔷䕾顬畕浨䡉㞡뽤╁塂⧂顣㥾ꎵ睥枥쉆瞵渴漣堲㶻䨱쉧嘶䩾捍慶僂婊睉㫂슮</w:t>
      </w:r>
      <w:r>
        <w:rPr/>
        <w:t>ꔻ</w:t>
      </w:r>
      <w:r>
        <w:rPr/>
        <w:t>纻㙌</w:t>
      </w:r>
      <w:r>
        <w:rPr/>
        <w:t>Ɱ</w:t>
      </w:r>
      <w:r>
        <w:rPr/>
        <w:t>瑩㩈浦싂싂쵌깭싂帨쉆漲⮣䭹㑁㒩갶㍯倻䑦㝟义ꥭ㭮ꇂ깏樽숭⥀쉃촳슿䵨确䁤⥸䱕坳슱</w:t>
      </w:r>
      <w:r>
        <w:rPr/>
        <w:t>꤭</w:t>
      </w:r>
      <w:r>
        <w:rPr/>
        <w:t>䁊灵㇂┤涿楣弳⵭吺瀬갬畎旂䝺ꍒぢ疿</w:t>
      </w:r>
      <w:r>
        <w:rPr/>
        <w:t>ꤹ</w:t>
      </w:r>
      <w:r>
        <w:rPr/>
        <w:t>䕍⨵奺㤶漻걹ィ䜽숨瀲慌㍌㶘숷⑋⼩坖㝙슣껂䈪㨨꥘㝐瘥瞿쵬呄⯂焬쉺榿䑙穷杢뼽⽷◂⚻唩ꍧ渤䧎燃쉭⑱녊쉵乹⩴啶㍾乴쉉恂㙏␭䍀⩑䕷㉨쉠繤䐤싂䥈쉩煨侥㒩侬㜫Ⓜ␯眵㗂숵쉠</w:t>
      </w:r>
      <w:r>
        <w:rPr/>
        <w:t>ꦡ</w:t>
      </w:r>
      <w:r>
        <w:rPr/>
        <w:t>㡱ꅺ㡣쌲⍵惂</w:t>
      </w:r>
      <w:r>
        <w:rPr/>
        <w:t>⡶</w:t>
      </w:r>
      <w:r>
        <w:rPr/>
        <w:t>卬槂唹⾘䌻</w:t>
      </w:r>
      <w:r>
        <w:rPr/>
        <w:t>⢬</w:t>
      </w:r>
      <w:r>
        <w:rPr/>
        <w:t>쉮쉰乶秂榬슏㓂뭅奲㡏恖伦典噭䉣焽⩩㉴⥳숩䥟䢣깾燎界项晭䭈㵉挰䁾熡牊婖쉵⨻祌礮婮䤻之뇂䫃⤸⑑樽⿂㘶⵺ꇂ娩쉔䊬睡摲䏂䉵⬪♂쉬ㅴ呅輹쉌瀳瑃믂䔹轞⥠曂㔮⽇㐨䕤</w:t>
      </w:r>
      <w:r>
        <w:rPr/>
        <w:t>⠥⒥</w:t>
      </w:r>
      <w:r>
        <w:rPr/>
        <w:t>姂ꥫ䰣슣</w:t>
      </w:r>
      <w:r>
        <w:rPr/>
        <w:t>ꕷ</w:t>
      </w:r>
      <w:r>
        <w:rPr/>
        <w:t>囂⸫頪⑂쉚␷⩤㭅戤㖏슏䬸㣃⼬</w:t>
      </w:r>
      <w:r>
        <w:rPr/>
        <w:t>ꦡ</w:t>
      </w:r>
      <w:r>
        <w:rPr/>
        <w:t>啖位爰敲昩灭㝸洯쉹織暘땴此⾡⛂歨ㅟ䒣恖䝁䍸쉫⽞ㅴ</w:t>
      </w:r>
      <w:r>
        <w:rPr/>
        <w:t>ꕶ</w:t>
      </w:r>
      <w:r>
        <w:rPr/>
        <w:t>煁吳妥凂⨴炻䅗쌪숊燃쉉ヂ迂汐㝧䭢꥾㵍慱瑖睅搰숲䁅㬷縱⩆畮쉟琰恔깳窿쉍䜷唱뭷ꅮ矂쉑☰䧂ꥭ⸹슮坤滂㑥㝫숹⹾</w:t>
      </w:r>
      <w:r>
        <w:rPr/>
        <w:t>ꦥ</w:t>
      </w:r>
      <w:r>
        <w:rPr/>
        <w:t>㉫䙇걾戽䉖獤㏂䫍㵵恀畴쉷䛂⩷쉅瓎</w:t>
      </w:r>
      <w:r>
        <w:rPr/>
        <w:t>⠹</w:t>
      </w:r>
      <w:r>
        <w:rPr/>
        <w:t>啌啯㭔쉕凂격䊻쉾</w:t>
      </w:r>
      <w:r>
        <w:rPr/>
        <w:t>ⰰ</w:t>
      </w:r>
      <w:r>
        <w:rPr/>
        <w:t>䍮⥟긪䞥坉䡨ㄽ妬旂⑙䈱쉺䁊䩖숹㕏櫍䭱彵倣䆱곂㗃캩福暱扗䝫湦䥫쉄㡢垣쉷痃</w:t>
      </w:r>
      <w:r>
        <w:rPr/>
        <w:t>ꕊ</w:t>
      </w:r>
      <w:r>
        <w:rPr/>
        <w:t>쉓偉愵ㄪ䉚浗</w:t>
      </w:r>
      <w:r>
        <w:rPr/>
        <w:t>꧂ꕸ┣</w:t>
      </w:r>
      <w:r>
        <w:rPr/>
        <w:t>猦睕咥겏䷂숴䌯允㕯숫䅅滂睺潣権䬫䲬津祎⩔䱧穒⪻栵♳쉆쉉쉢䉄㕭愫睭づ츫振ꅷ䵄匵㧂㘳⫂㑗亥ㅣ栶瑔㜵䱐㞻♆쉮呱䍫</w:t>
      </w:r>
      <w:r>
        <w:rPr/>
        <w:t>⡢</w:t>
      </w:r>
      <w:r>
        <w:rPr/>
        <w:t>㖻</w:t>
      </w:r>
      <w:r>
        <w:rPr/>
        <w:t>Ⲙ</w:t>
      </w:r>
      <w:r>
        <w:rPr/>
        <w:t>숱昷䩤吽奋桱䄮숦丱㍵⥑</w:t>
      </w:r>
      <w:r>
        <w:rPr/>
        <w:t>ꤨ</w:t>
      </w:r>
      <w:r>
        <w:rPr/>
        <w:t>䭡硬奊쉯摥㝹넺漻㗂</w:t>
      </w:r>
      <w:r>
        <w:rPr/>
        <w:t>Ⳃ</w:t>
      </w:r>
      <w:r>
        <w:rPr/>
        <w:t>穡橐䶏⒮恗汈쵍呫㘺男强剌</w:t>
      </w:r>
      <w:r>
        <w:rPr/>
        <w:t>ꔵ</w:t>
      </w:r>
      <w:r>
        <w:rPr/>
        <w:t>㑯煉牕䭺㊿䭪琰䑵䲘眽뽗典煲繺⭗䰸恴䭹穗㷂◂撘泎⹈戦偭䥫䩁䨦숩䏂幆䛍憻数</w:t>
      </w:r>
      <w:r>
        <w:rPr/>
        <w:t>ꔳ</w:t>
      </w:r>
      <w:r>
        <w:rPr/>
        <w:t>癑娺</w:t>
      </w:r>
      <w:r>
        <w:rPr/>
        <w:t>ⷂ</w:t>
      </w:r>
      <w:r>
        <w:rPr/>
        <w:t>㐸ヂ㷂呆唳㭃㵡싂깡</w:t>
      </w:r>
      <w:r>
        <w:rPr/>
        <w:t>ⱇ</w:t>
      </w:r>
      <w:r>
        <w:rPr/>
        <w:t>嚣单쉧⍄嚻㨹洸땵긣䜯쉷ꌯ쉍併嘪幙뮥ꥱ偍坍懂夹싂땃甶㔨弨⩅牗嘶晃塈㭫恒㩌矂砮䵃⽱⭏㪮捍煭뽈쉑祎梻㴪</w:t>
      </w:r>
      <w:r>
        <w:rPr/>
        <w:t>ⵑ</w:t>
      </w:r>
      <w:r>
        <w:rPr/>
        <w:t>婰믂焩爮墏湗䥩轹⥸稦⩐春穾</w:t>
      </w:r>
      <w:r>
        <w:rPr/>
        <w:t>⡂⥃</w:t>
      </w:r>
      <w:r>
        <w:rPr/>
        <w:t>婅䥷汘䐮媘츭㠨乀湎壂灭ㄪ㘦ㅠ䬨揂䮻䑦怯⛍剉숦愩儥拍剂딨䄲䙃卖㝋卞㩬╵湩穬牴숴뽖嘯兙䁣冡Ⓨ</w:t>
      </w:r>
      <w:r>
        <w:rPr/>
        <w:t>ⳍ⑏</w:t>
      </w:r>
      <w:r>
        <w:rPr/>
        <w:t>싂轅⽫枵ꥲ渲橬䖻拂犣㠭䑔</w:t>
      </w:r>
      <w:r>
        <w:rPr/>
        <w:t>ꖘ</w:t>
      </w:r>
      <w:r>
        <w:rPr/>
        <w:t>⣂</w:t>
      </w:r>
      <w:r>
        <w:rPr/>
        <w:t>⺘㝎䵠攸숩㚩䡞⧂㬹忂습</w:t>
      </w:r>
      <w:r>
        <w:rPr/>
        <w:t>ꕱ</w:t>
      </w:r>
      <w:r>
        <w:rPr/>
        <w:t>禱</w:t>
      </w:r>
      <w:r>
        <w:rPr/>
        <w:t>ⲵ</w:t>
      </w:r>
      <w:r>
        <w:rPr/>
        <w:t>樬⦱务瑍쉞輱礯⻂樸깊⾱恀昪⻂㩞</w:t>
      </w:r>
      <w:r>
        <w:rPr/>
        <w:t>⡺⩋</w:t>
      </w:r>
      <w:r>
        <w:rPr/>
        <w:t>䲡쉕卍⭒痎秂䡭㈨</w:t>
      </w:r>
      <w:r>
        <w:rPr/>
        <w:t>ⱦ</w:t>
      </w:r>
      <w:r>
        <w:rPr/>
        <w:t>㞏搴扅싂湾㉱摥䳂祂싂䶿汲㍲⍗橴䱟喩儤쉚쉐긳樥䜷땕슥ㆣ湴硎䬶电漬伮㗂呤쉘旎迂䭏䎵截䝹瀻䡊剔땓숯弸쌻冡긶㴣⹀繅匤긵㑦뗂䲱繉</w:t>
      </w:r>
      <w:r>
        <w:rPr/>
        <w:t>꧂</w:t>
      </w:r>
      <w:r>
        <w:rPr/>
        <w:t>쎵</w:t>
      </w:r>
    </w:p>
    <w:p>
      <w:pPr>
        <w:pStyle w:val="PreformattedText"/>
        <w:bidi w:val="0"/>
        <w:spacing w:before="0" w:after="0"/>
        <w:jc w:val="left"/>
        <w:rPr/>
      </w:pPr>
      <w:r>
        <w:rPr/>
        <w:t>啣ち啇</w:t>
      </w:r>
      <w:r>
        <w:rPr/>
        <w:t>⡯</w:t>
      </w:r>
      <w:r>
        <w:rPr/>
        <w:t>ꅕ</w:t>
      </w:r>
      <w:r>
        <w:rPr/>
        <w:t>ⷂ</w:t>
      </w:r>
      <w:r>
        <w:rPr/>
        <w:t>繉㉮䔷</w:t>
      </w:r>
      <w:r>
        <w:rPr/>
        <w:t>ⵊ</w:t>
      </w:r>
      <w:r>
        <w:rPr/>
        <w:t>捀䜥쉶煟灵뗂塓歉⾻沥哂䈭獓塚</w:t>
      </w:r>
      <w:r>
        <w:rPr/>
        <w:t>ⲩ</w:t>
      </w:r>
      <w:r>
        <w:rPr/>
        <w:t>ꔰ</w:t>
      </w:r>
      <w:r>
        <w:rPr/>
        <w:t>싂⑨睈湄䰻♞圊塠䑧</w:t>
      </w:r>
      <w:r>
        <w:rPr/>
        <w:t>ⴹ</w:t>
      </w:r>
      <w:r>
        <w:rPr/>
        <w:t>圥쉈䌣⒩</w:t>
      </w:r>
      <w:r>
        <w:rPr/>
        <w:t>ꕑ</w:t>
      </w:r>
      <w:r>
        <w:rPr/>
        <w:t>嘨⬪▩䱤珂䴻湩▵潙숯㪡擂穦ヂ숬两넬ぉ扭獃</w:t>
      </w:r>
      <w:r>
        <w:rPr/>
        <w:t>ⶩ</w:t>
      </w:r>
      <w:r>
        <w:rPr/>
        <w:t>樳挭ㅥ繋纵㥰䁤嚬⤥긭뽲따⩰♍夰ㅁ纻奬祣뼣倬噴䱘䅰灗敮㤲䟂ꌵ㩒걕爴쌴쉭歔淂埂숶䥉㡟题⯂䅑쌳轚穯걲櫂⭹娺쉶呱쉫啇숶䞡䭸쉫塹땗╹ꇂ쉅硟㥬</w:t>
      </w:r>
      <w:r>
        <w:rPr/>
        <w:t>Ⱡ</w:t>
      </w:r>
      <w:r>
        <w:rPr/>
        <w:t>桇䉲</w:t>
      </w:r>
      <w:r>
        <w:rPr/>
        <w:t>ꔤ</w:t>
      </w:r>
      <w:r>
        <w:rPr/>
        <w:t>䅇䃂榡⭌牙穆넪煄⺱浫ꅨ母慣딯숴㡆㝶搳䋂㩵㘵숨䱧炏䱉㕚搹潇㟂칃㑖쉊썟캩견䎏싂瞮匯䕨卥愣佧顸睃檿䅂嘸橧쉊䗂◂炩숯慎摟싂椫輤</w:t>
      </w:r>
      <w:r>
        <w:rPr/>
        <w:t>ⴷ</w:t>
      </w:r>
      <w:r>
        <w:rPr/>
        <w:t>祀Ⓜ楁復┪숶恹㷂쉊桙卶弪揎别颮䄷䷂녇ㆩ盂䠫悩嘬ꥩ츤栬ꥨ绂싂桓⨹挦幷⑍輹쵺㴥숽</w:t>
      </w:r>
      <w:r>
        <w:rPr/>
        <w:t>ⷂ</w:t>
      </w:r>
      <w:r>
        <w:rPr/>
        <w:t>睺禬〰䑓海</w:t>
      </w:r>
      <w:r>
        <w:rPr/>
        <w:t>⣂</w:t>
      </w:r>
      <w:r>
        <w:rPr/>
        <w:t>奶㢥倯席⴮奴</w:t>
      </w:r>
      <w:r>
        <w:rPr/>
        <w:t>ⱷ</w:t>
      </w:r>
      <w:r>
        <w:rPr/>
        <w:t>䬸⦘㬤窻究杭ッ㙈操祚쉫倶㥖쉣쎡猤刦숷㩔乆束圩槂䏂컂䪣䤤刹呡㭱묷敆戻쉞眸漪슩䭰狃쉕⸦쉈搶輥쉨</w:t>
      </w:r>
      <w:r>
        <w:rPr/>
        <w:t>ꤳ</w:t>
      </w:r>
      <w:r>
        <w:rPr/>
        <w:t>숭</w:t>
      </w:r>
      <w:r>
        <w:rPr/>
        <w:t>ꗂ</w:t>
      </w:r>
      <w:r>
        <w:rPr/>
        <w:t>쉷潪컂㫂渤娰썅䙟䃂噀凂⚩塡偧潊強洷뽕㇂牖䝇㴪뾬㩡숨숽睂殘䮘睹湦歁쉁啒婄潇迂歐顾㍀桀〶㍚㴮㛂싍硚楚烂뽣긶⤪긳塕浬祠㉩䱨歧ꥮ⸪㭕싂攳泂娺氶쵢捲恈塕桢幌晾栽㧂畘쉉떏촻</w:t>
      </w:r>
      <w:r>
        <w:rPr/>
        <w:t>ꗃ</w:t>
      </w:r>
      <w:r>
        <w:rPr/>
        <w:t>숺䈵⽢ㅷ晑奄㭦싂쉒뽒う쉚㬳㴰㥯轵쉯杇☷呁㶱晠牂걬㓂㐯牀员ꇂ쏂牤⥁뗂乔숽⧂䍄潐썄枥ㄪ䀤깐沏㢩䅹畍啉㬬걀䕳쎘♉㵀䅮㬵썅뭇쉔슮睍殱灬朰睵쉢촬놩盂壍焳晟⍆╺噓殏</w:t>
      </w:r>
      <w:r>
        <w:rPr/>
        <w:t>⠤☣⡑</w:t>
      </w:r>
      <w:r>
        <w:rPr/>
        <w:t>奥</w:t>
      </w:r>
      <w:r>
        <w:rPr/>
        <w:t>ꗂ</w:t>
      </w:r>
      <w:r>
        <w:rPr/>
        <w:t>囂䝵㐪祋⾵烃☫⏍㙤掩咥呎쉓啹佮뭇愵懂</w:t>
      </w:r>
      <w:r>
        <w:rPr/>
        <w:t>ꕓ⥬</w:t>
      </w:r>
      <w:r>
        <w:rPr/>
        <w:t>琯뭫慡㡨␳摱㨴</w:t>
      </w:r>
      <w:r>
        <w:rPr/>
        <w:t>ⱍ</w:t>
      </w:r>
      <w:r>
        <w:rPr/>
        <w:t>繪嚣歞⑓况䄰䩲쉶⩕栭㉺嗃땆偳㨳㛃㩉煳坒⑩㑄썷兴僂䁗숺壂㜩ꍠ쵑⨴㋃ꅣꎱ捥彉묯潾䗂</w:t>
      </w:r>
      <w:r>
        <w:rPr/>
        <w:t>꤫⩘</w:t>
      </w:r>
      <w:r>
        <w:rPr/>
        <w:t>沿䥲䙦㉙쉪쉭檿䩫╈쉒咵㥏ꍺ愽祉⭬숯䎏瘭숰偠猶숊硰䡃㴻㩹塉</w:t>
      </w:r>
      <w:r>
        <w:rPr/>
        <w:t>꧂</w:t>
      </w:r>
      <w:r>
        <w:rPr/>
        <w:t>揂䱒걶쉵▘恴</w:t>
      </w:r>
      <w:r>
        <w:rPr/>
        <w:t>ꤸ</w:t>
      </w:r>
      <w:r>
        <w:rPr/>
        <w:t>㵎剧</w:t>
      </w:r>
      <w:r>
        <w:rPr/>
        <w:t>ⱕ꤮</w:t>
      </w:r>
      <w:r>
        <w:rPr/>
        <w:t>䨲␭쉍怬⏂㬪弴吨癊⾱⹀甭쉰칰匪壂䇃烂悿ㄨ䠥䌯復쉴쉕㵇㕆묲⥩㉗뮡촨殱汀ㄱ秂幭쉱由栻畩昳껂䩊슮쉓唷⎩䟂숹㕓꥖㍗潙</w:t>
      </w:r>
      <w:r>
        <w:rPr/>
        <w:t>Ⱶ</w:t>
      </w:r>
      <w:r>
        <w:rPr/>
        <w:t>撣䀪猣♹숲䯂碩⭔幯숲穖欳㉳㩥䰺堺</w:t>
      </w:r>
      <w:r>
        <w:rPr/>
        <w:t>Ⱔ</w:t>
      </w:r>
      <w:r>
        <w:rPr/>
        <w:t>汤싂剌싂땃睎爣䜻晋쉧皏敠쉯堻杍⨬쉮憩䙕坆㈩⽮䞣䝲啨杶搮싂戱슻䝯䭶〉噯恩伶帯堳숳</w:t>
      </w:r>
      <w:r>
        <w:rPr/>
        <w:t>ⰳ</w:t>
      </w:r>
      <w:r>
        <w:rPr/>
        <w:t>亣璬</w:t>
      </w:r>
      <w:r>
        <w:rPr/>
        <w:t>ⱦ</w:t>
      </w:r>
      <w:r>
        <w:rPr/>
        <w:t>撮中ꍓ䕫쉺祙㠥㶵畕灚嚏㞩犮纩砺〽쉐䴶慢뾻塓〩䯂놡녣主浀◃촱╱쉍橅쉷㙚縦礽㪮슥⍆卧挦浗쉮是㐱软㌳䑞╣㈱砱믂㝃䶏獧䈻䴹ꅀ싂걇䙔ꍤ쉁썌毂䥶쌪깇浣眹灩⛂关䃂呓䰹午ꥶ䁸桑浂䍫썡㈯츯쉧䝁匸祗㭢䅉颥</w:t>
      </w:r>
      <w:r>
        <w:rPr/>
        <w:t>ꤶ</w:t>
      </w:r>
      <w:r>
        <w:rPr/>
        <w:t>쉩땩ꥥ惎쉵憩쉰䜳扒凃⭏䕵轶㝃䁙㑯湹쉚녷潔瑨쉙焰싂㑁┻⤮兂</w:t>
      </w:r>
      <w:r>
        <w:rPr/>
        <w:t>⡉</w:t>
      </w:r>
      <w:r>
        <w:rPr/>
        <w:t>塠坬</w:t>
      </w:r>
      <w:r>
        <w:rPr/>
        <w:t>ꔫ⧂</w:t>
      </w:r>
      <w:r>
        <w:rPr/>
        <w:t>䅣䥌䡁칗깳ꍃ珍掩㙣䉟桪ヂ䳂㊏䁌㚻䭰ꌩ␲</w:t>
      </w:r>
      <w:r>
        <w:rPr/>
        <w:t>꥟</w:t>
      </w:r>
      <w:r>
        <w:rPr/>
        <w:t>䝯揂硟䢿깉灍斘䛃䥀䁕䝐㡤⨲⑓뽔䡹墏깤깟⿂䶬⽉쉓䑭쉊슬心</w:t>
      </w:r>
      <w:r>
        <w:rPr/>
        <w:t>ⰴ</w:t>
      </w:r>
      <w:r>
        <w:rPr/>
        <w:t>椬沩䔩幱⽲䙸䝴䡰皡카䡏憻䝐搰祢䵸㞮ꌽ婔佗橫묲㫂狃浱㩷䯃吲⮿憥䝍╵쌬姃걷뭁뼴숥洤</w:t>
      </w:r>
      <w:r>
        <w:rPr/>
        <w:t>ⵖ</w:t>
      </w:r>
      <w:r>
        <w:rPr/>
        <w:t>嘬滂禩〤卯䥮</w:t>
      </w:r>
      <w:r>
        <w:rPr/>
        <w:t>꧂⮩</w:t>
      </w:r>
      <w:r>
        <w:rPr/>
        <w:t>묬契㊬呤䥡⭪坅杘묶䝌쉀ꆿ喘婵㜱☳曂獘㩵倳䌺䕐</w:t>
      </w:r>
      <w:r>
        <w:rPr/>
        <w:t>⡊</w:t>
      </w:r>
      <w:r>
        <w:rPr/>
        <w:t>唲⎣辘⽤</w:t>
      </w:r>
      <w:r>
        <w:rPr/>
        <w:t>ⵗ</w:t>
      </w:r>
      <w:r>
        <w:rPr/>
        <w:t>爥뗃䅮ꥷ䥙⽚啢쉒䑁䀱ꄦ䩧㒻恍뇂숻捰祌㏎㡳ꅨ坏瞡슱榬숬磂瑎棂氶ヂ⺏䯂攮伶楔ㅵ桾䔸숪뼩⸵旎</w:t>
      </w:r>
      <w:r>
        <w:rPr/>
        <w:t>ⴳ⴪⭴</w:t>
      </w:r>
      <w:r>
        <w:rPr/>
        <w:t>獷煏ꆩꥷ秂䡎渷䅢牏◂땟뽅쉇湞㜶併枵ꥩ㐣楷㷂쉞쉳</w:t>
      </w:r>
      <w:r>
        <w:rPr/>
        <w:t>ꤩ</w:t>
      </w:r>
      <w:r>
        <w:rPr/>
        <w:t>機싎睨硧䥳곂䅦ꥮ⿂쵪㉘灙㕒桧녅䶥㉢ⸯ轲⛃䬰⥇</w:t>
      </w:r>
      <w:r>
        <w:rPr/>
        <w:t>ⷂ</w:t>
      </w:r>
      <w:r>
        <w:rPr/>
        <w:t>깈⽸慀㫃</w:t>
      </w:r>
      <w:r>
        <w:rPr/>
        <w:t>ꕒ</w:t>
      </w:r>
      <w:r>
        <w:rPr/>
        <w:t>〴猸姂⩤慏㵷䑁㢿쉗쉵䯂䅨⧂䌪䥯⹚쉟䝫䦣截偁꥞⨶뽣繃䅶㬵䩌㥒傏啠椊␮ꥠ견迂潤㎡䥑噂咘䍇ㆡ⽶琬䡈</w:t>
      </w:r>
      <w:r>
        <w:rPr/>
        <w:t>⡸</w:t>
      </w:r>
      <w:r>
        <w:rPr/>
        <w:t>具쉏䍆佃喿歮氵ㆵ따</w:t>
      </w:r>
      <w:r>
        <w:rPr/>
        <w:t>⡅</w:t>
      </w:r>
      <w:r>
        <w:rPr/>
        <w:t>㈱땯頯硞㢘ㄭ견숭㥸㣂戺䝈╧</w:t>
      </w:r>
      <w:r>
        <w:rPr/>
        <w:t>ꔱ⫂</w:t>
      </w:r>
      <w:r>
        <w:rPr/>
        <w:t>쎻쉒畱⑒噕췂獹㠭칍▏㠸꥗⏂帻潡極⚻㉠㩆垿⨰䑫洪╇祢⽀䲻Ⓜ슘浰⑥㍙㕏쉆ꍭ㕉攥檿楷⩯吸㠫湘㒻㥷瘦쉇忂瑔狂䏂礦礳</w:t>
      </w:r>
      <w:r>
        <w:rPr/>
        <w:t>ⰻ</w:t>
      </w:r>
      <w:r>
        <w:rPr/>
        <w:t>祚䐪쉑쉫揂곂숩쉡汨쌵乺㡋煩♓ꅲㄱ乐ꇂ亱䝨濂㴩♾縰쉁♘♄溥</w:t>
      </w:r>
      <w:r>
        <w:rPr/>
        <w:t>⡁</w:t>
      </w:r>
      <w:r>
        <w:rPr/>
        <w:t>ꥇ</w:t>
      </w:r>
      <w:r>
        <w:rPr/>
        <w:t>䑠</w:t>
      </w:r>
      <w:r>
        <w:rPr/>
        <w:t>⣂</w:t>
      </w:r>
      <w:r>
        <w:rPr/>
        <w:t>䐷啐恙楤䗍</w:t>
      </w:r>
      <w:r>
        <w:rPr/>
        <w:t>ⶱ</w:t>
      </w:r>
      <w:r>
        <w:rPr/>
        <w:t>礮</w:t>
      </w:r>
      <w:r>
        <w:rPr/>
        <w:t>꤬</w:t>
      </w:r>
      <w:r>
        <w:rPr/>
        <w:t>뿂㍾恔㭸䐫玘㥏禥玵溘灘恥</w:t>
      </w:r>
      <w:r>
        <w:rPr/>
        <w:t>ꤸ</w:t>
      </w:r>
      <w:r>
        <w:rPr/>
        <w:t>瑂剹㒏冏咘쉎睹倴⨩⒮숫⨯뾿䡞剃썈嗂䴯噀朰塔</w:t>
      </w:r>
      <w:r>
        <w:rPr/>
        <w:t>ꕞ⥄</w:t>
      </w:r>
      <w:r>
        <w:rPr/>
        <w:t>漰核슱煞嘷㠶䵁盂唶奄溥顃⽁</w:t>
      </w:r>
      <w:r>
        <w:rPr/>
        <w:t>꧂</w:t>
      </w:r>
      <w:r>
        <w:rPr/>
        <w:t>え涻숻뽧瑖칯旂泂窩琣圬ひ㇂쉤䓂␳♯桫敶곂싂佨껂㕍盂쌲ꄮ숤䔸報䜩ㅯ䬣걈⸨ꎻ祾뾥枣⸷穱凂㕣氷갣䩷掵㍯梡彌⹖绂䉒剶숹娪䘫ꆡ㪿割쉪楤彘縭㨵奮犱䊮穈䕖갯顨Ⓜ抣녵冱慌吸쉎ꅫ숹⥊埂樦㴸ꅚ췂頹⪵㕋飂轷⩁쵙庘携딬</w:t>
      </w:r>
      <w:r>
        <w:rPr/>
        <w:t>ꦱ⹊</w:t>
      </w:r>
      <w:r>
        <w:rPr/>
        <w:t>迍䣂漯ꥵ쉁䙬캮幗癶瓂挨牬樦쉴㝷⽚ꍂ烎喥떏㉄ㄹ칑㡪䴪⼪걍⥹Ⓝ쉦䔦炡繆숵塶쉧敌枵䫂桂⸤灗䙷</w:t>
      </w:r>
      <w:r>
        <w:rPr/>
        <w:t>⡉</w:t>
      </w:r>
      <w:r>
        <w:rPr/>
        <w:t>싎ㆮ䳃姎恐</w:t>
      </w:r>
      <w:r>
        <w:rPr/>
        <w:t>꧂</w:t>
      </w:r>
      <w:r>
        <w:rPr/>
        <w:t>牮ち㙸捚瞬彙琲㘨祥攮</w:t>
      </w:r>
      <w:r>
        <w:rPr/>
        <w:t>ꕭ</w:t>
      </w:r>
      <w:r>
        <w:rPr/>
        <w:t>惂䩌⹋煯沱ㅉ䑌␳䔷꥕숪恍晒奎⑮㔲㝶걄恊쉁쉾ㄣ瑮幄㋂㯂汫㩶ꥺ䥮玮䘪頪帱쉸繙쉀ꌸ浧畇⹩뭔湕憬繵捑淂㵁넶⹎桓辻玏桭쉇䟂䞥숪䡂㮮ヂ놥㙟⌥썔牚愸䩙弻棂㟂쉏䴳瑡奉ꍱ䙎晕暵㙊ㅂ畄辩頺杫숮␸惂䙒晹璣㕷쉁汬瞘剴㭠摞㤤쉫싂穕⍁䂡뇍쉎㡲䑡숽뇂挫숹坯洸㈨♗䶩㶏摃䉯걆걫怺쉸⑇偨숯⫍싂</w:t>
      </w:r>
      <w:r>
        <w:rPr/>
        <w:t>ꤣ</w:t>
      </w:r>
      <w:r>
        <w:rPr/>
        <w:t>棂╉椷䙸圪꥖げ</w:t>
      </w:r>
      <w:r>
        <w:rPr/>
        <w:t>ꕚ</w:t>
      </w:r>
      <w:r>
        <w:rPr/>
        <w:t>擂캩矃乱槂买㩯盂繐练넷縪畱礯彙䫎⍨璱㒩걚捥吤慳ば쉭坵</w:t>
      </w:r>
      <w:r>
        <w:rPr/>
        <w:t>ꕦ␮</w:t>
      </w:r>
      <w:r>
        <w:rPr/>
        <w:t>㉣갊ㆬ䥠☱갸奮汬㝮ꆿ澥晫쉄슩佦⩪䝔믎沬穕澡炏橅⸸江睍颮⍥埂㨫杪㡴皡</w:t>
      </w:r>
      <w:r>
        <w:rPr/>
        <w:t>⡓</w:t>
      </w:r>
      <w:r>
        <w:rPr/>
        <w:t>砤숫伵玿轈䁷庡㤸␨䊣⭸捍㦮㕧䦿썱獴ꥵ慦䭗䕕恎㙲ꥹ䩍奘㗂</w:t>
      </w:r>
      <w:r>
        <w:rPr/>
        <w:t>Ⱓⴣ</w:t>
      </w:r>
      <w:r>
        <w:rPr/>
        <w:t>勂㥃猫⹙䗂</w:t>
      </w:r>
      <w:r>
        <w:rPr/>
        <w:t>ⵉ</w:t>
      </w:r>
      <w:r>
        <w:rPr/>
        <w:t>뼫晗뽟긫㕏䫃䅢扢涣顋䠶枩㕖</w:t>
      </w:r>
      <w:r>
        <w:rPr/>
        <w:t>ꕆ</w:t>
      </w:r>
      <w:r>
        <w:rPr/>
        <w:t>㘻乵奀挮쉟⩲嫂䑖䱦晀</w:t>
      </w:r>
      <w:r>
        <w:rPr/>
        <w:t>ꦣ</w:t>
      </w:r>
      <w:r>
        <w:rPr/>
        <w:t>⡣⨻</w:t>
      </w:r>
      <w:r>
        <w:rPr/>
        <w:t>晶슱쉁磂␴쏂ㆥ朴䡉㟂垣抱숵榬愰쉡䕍䥳쉦浕땏䍱쉁摺壂汍匰汸㞿㮡㵃杍値Ⓜ夰䄤檩㚵䱍倪乾ꆥ恤椷㑫쉱</w:t>
      </w:r>
      <w:r>
        <w:rPr/>
        <w:t>⡕</w:t>
      </w:r>
      <w:r>
        <w:rPr/>
        <w:t>㭍戴䔬</w:t>
      </w:r>
      <w:r>
        <w:rPr/>
        <w:t>ꕞ</w:t>
      </w:r>
      <w:r>
        <w:rPr/>
        <w:t>묦캥敚㍭싂顺땎㠭ꥹ扊癑</w:t>
      </w:r>
      <w:r>
        <w:rPr/>
        <w:t>ⲥ</w:t>
      </w:r>
      <w:r>
        <w:rPr/>
        <w:t>㥓䅃䕊㛂睆楶◂噅쉋⨽䚘桭䕄⑃祥녥嘬걩껂㤪丨䅫櫎兢쉆㢘汞䉈⸣㡳슱⸺伳㩕び杢庮쉟晡㓂㝭쉒䵟㩕扇㈦</w:t>
      </w:r>
      <w:r>
        <w:rPr/>
        <w:t>ⵓ</w:t>
      </w:r>
      <w:r>
        <w:rPr/>
        <w:t>助싂딮⽠畆쉹㨴呲⭈⧃䡄扪桬갨洨昴所捵⥬奄瑪㧂슣침싂廂㍐ꇂ浐⥙恲숯⵱欦ꥡ⨨わ从䅁塩潗쉺</w:t>
      </w:r>
      <w:r>
        <w:rPr/>
        <w:t>ⶮ</w:t>
      </w:r>
      <w:r>
        <w:rPr/>
        <w:t>歒煥煩硯皮숨歺쉉⹋⬸恕䔪瑁婙⨫쵄〴䄱숳</w:t>
      </w:r>
      <w:r>
        <w:rPr/>
        <w:t>ꗂ</w:t>
      </w:r>
      <w:r>
        <w:rPr/>
        <w:t>敀獸쉺㦮싍獔䄳捋숹쵉坵乒䡪浟癔썊㕓㤻歠恾슱汧杲㑷㥶䭹嘷Ⓜ䆥剣싂㙞幤쉃㵮彾䭶쏂㚿愦瑟숱</w:t>
      </w:r>
      <w:r>
        <w:rPr/>
        <w:t>⡨</w:t>
      </w:r>
      <w:r>
        <w:rPr/>
        <w:t>쏂眲쉩勃꺬뼷础㥠圪⭍奰䉠뽫䑙䂱뿂並甮橇椪</w:t>
      </w:r>
      <w:r>
        <w:rPr/>
        <w:t>ꔲ</w:t>
      </w:r>
      <w:r>
        <w:rPr/>
        <w:t>⿎婨䁀ꆻ뿂攷䀵橢濂䝕䙌洹⍑䘤乏潟ㄤ敏㕂媘</w:t>
      </w:r>
      <w:r>
        <w:rPr/>
        <w:t>⡇♹</w:t>
      </w:r>
      <w:r>
        <w:rPr/>
        <w:t>䌴츲䵌캩</w:t>
      </w:r>
      <w:r>
        <w:rPr/>
        <w:t>⢩</w:t>
      </w:r>
      <w:r>
        <w:rPr/>
        <w:t>䁪汞ꍐ</w:t>
      </w:r>
      <w:r>
        <w:rPr/>
        <w:t>ꕄ</w:t>
      </w:r>
      <w:r>
        <w:rPr/>
        <w:t>秂唦恔䩔佖殘䙙吴穟⩣</w:t>
      </w:r>
      <w:r>
        <w:rPr/>
        <w:t>ⵇ</w:t>
      </w:r>
      <w:r>
        <w:rPr/>
        <w:t>浔剓슘⫂䥱⥠䮬匯쉐㭷</w:t>
      </w:r>
      <w:r>
        <w:rPr/>
        <w:t>ꦩⵧ</w:t>
      </w:r>
      <w:r>
        <w:rPr/>
        <w:t>産慂偉䥃뗂栵㭑숥磂쉗ꍕ揂塢昻䥇긲碱塋䨸뼦轱楑</w:t>
      </w:r>
      <w:r>
        <w:rPr/>
        <w:t>꤬⨻</w:t>
      </w:r>
      <w:r>
        <w:rPr/>
        <w:t>䑱坘塊</w:t>
      </w:r>
      <w:r>
        <w:rPr/>
        <w:t>⡳</w:t>
      </w:r>
      <w:r>
        <w:rPr/>
        <w:t>暮徣㬸䢮牘卟㈤㢩稯㕧䥓杙㐨轹惂唱⹇榩쉋瑚갦摷牺轙</w:t>
      </w:r>
      <w:r>
        <w:rPr/>
        <w:t>ⱨ</w:t>
      </w:r>
      <w:r>
        <w:rPr/>
        <w:t>㋂㥞깶</w:t>
      </w:r>
      <w:r>
        <w:rPr/>
        <w:t>ⱥ</w:t>
      </w:r>
      <w:r>
        <w:rPr/>
        <w:t>皵썃栮</w:t>
      </w:r>
      <w:r>
        <w:rPr/>
        <w:t>ꤪ</w:t>
      </w:r>
      <w:r>
        <w:rPr/>
        <w:t>㉵䉅⽙強⬦旎䁖䉠华怸䑓싂⹃畁쉀㇂㍉灴⹍ヂ発禬㤭歑꧎穷⧎儻⮩떻绂磂呮⥧顾䘽瘪넷找㠩</w:t>
      </w:r>
      <w:r>
        <w:rPr/>
        <w:t>Ɐ</w:t>
      </w:r>
      <w:r>
        <w:rPr/>
        <w:t>獴䡴</w:t>
      </w:r>
      <w:r>
        <w:rPr/>
        <w:t>⡪</w:t>
      </w:r>
      <w:r>
        <w:rPr/>
        <w:t>䅴䅘뮩䏂䴤慔伭⻂㬽献浢噮쉠ギ捕⬺怣</w:t>
      </w:r>
      <w:r>
        <w:rPr/>
        <w:t>ꕋ⌬⍎</w:t>
      </w:r>
      <w:r>
        <w:rPr/>
        <w:t>睙⤊䶥䭟⤪乘쉰势䐩伤珂</w:t>
      </w:r>
      <w:r>
        <w:rPr/>
        <w:t>ꕦ</w:t>
      </w:r>
      <w:r>
        <w:rPr/>
        <w:t>땳ꥶ偏䙅㭁싎</w:t>
      </w:r>
      <w:r>
        <w:rPr/>
        <w:t>⡅</w:t>
      </w:r>
      <w:r>
        <w:rPr/>
        <w:t>琯㉁碩⩬⍒佷勂㉱绂敇㩐㋃䙠㏂㩋㑁禬숤</w:t>
      </w:r>
      <w:r>
        <w:rPr/>
        <w:t>ⷃ</w:t>
      </w:r>
      <w:r>
        <w:rPr/>
        <w:t>ꍳ楹津㯂嗂㍦摋숱䝁쉑㩳湊煘䡕⾵横䟂㍎쉄⯂⼵甩癨睅浈䟂浮頱쉲㉈癄䨶䐨啥䑷典싂繉㭚亩烂柂牆䭣瑠싂⭲渪⦘뭸倭䳂⨻쉮䃂걆暣狃⦡呈搭婕곂占嫂䮩晔깎輲ꍄ桥ꎱ걞柂⫃十獐术</w:t>
      </w:r>
      <w:r>
        <w:rPr/>
        <w:t>ꤣ</w:t>
      </w:r>
      <w:r>
        <w:rPr/>
        <w:t>㍲忂䭚뮿㭹浆㑹㔪䨺⌱穫</w:t>
      </w:r>
      <w:r>
        <w:rPr/>
        <w:t>ꗎ</w:t>
      </w:r>
      <w:r>
        <w:rPr/>
        <w:t>猤䝹吴⍾㯂촺搽幵䢵劣睵ꌹ⽅廂剨싎䝹皥㮩쉮뽎䯂塉桇</w:t>
      </w:r>
      <w:r>
        <w:rPr/>
        <w:t>ⳍ</w:t>
      </w:r>
      <w:r>
        <w:rPr/>
        <w:t>顋䏂㡪⺘礩⥀䍄へ振㍩슮</w:t>
      </w:r>
      <w:r>
        <w:rPr/>
        <w:t>⡁⑏</w:t>
      </w:r>
      <w:r>
        <w:rPr/>
        <w:t>伥穥⬺畹걪噌圤䩯䲩呭楫⸭쌫剌呒㤨咩猪轂枩</w:t>
      </w:r>
      <w:r>
        <w:rPr/>
        <w:t>ꗂ␷</w:t>
      </w:r>
      <w:r>
        <w:rPr/>
        <w:t>긯싂♪䅁칮弩桱䱦쉡䮬쌸檣猳〪䠩♂彯打䯃䰣⭉䱰塴わ㴦</w:t>
      </w:r>
      <w:r>
        <w:rPr/>
        <w:t>ꤩ</w:t>
      </w:r>
      <w:r>
        <w:rPr/>
        <w:t>숪囂</w:t>
      </w:r>
      <w:r>
        <w:rPr/>
        <w:t>꧂</w:t>
      </w:r>
      <w:r>
        <w:rPr/>
        <w:t>浌祚硦숥皻⽒祶晧疡䈥</w:t>
      </w:r>
      <w:r>
        <w:rPr/>
        <w:t>⡋⢮</w:t>
      </w:r>
      <w:r>
        <w:rPr/>
        <w:t>幐攪뭅쉐⑀晬䙙䍎땔廂勂⥡扩䩎깰幨칲䝙杳楘歓〈槂싎幾噩剺顚栶帱澡⨨匰놵睋⵬♮浘䨷숦桓睏䚘乃冣䱆䈶呷勂㥳</w:t>
      </w:r>
      <w:r>
        <w:rPr/>
        <w:t>ꥃ</w:t>
      </w:r>
      <w:r>
        <w:rPr/>
        <w:t>瓂쉟䅧佃牀丸췂慀轏汗숭䑯⵴⨱⼶哂瘫っ婎㙪㴪♭딥㵉硥쉢呉兆㥸痃㜬깊⑌</w:t>
      </w:r>
      <w:r>
        <w:rPr/>
        <w:t>⣍</w:t>
      </w:r>
      <w:r>
        <w:rPr/>
        <w:t>뭋䚥녱㍌灸⏂䳂枮爩轹숪쉞뗂噾뽊</w:t>
      </w:r>
      <w:r>
        <w:rPr/>
        <w:t>ⰳ</w:t>
      </w:r>
      <w:r>
        <w:rPr/>
        <w:t>㒩㬲塭旂挨䐪埂㝺湦捑ꅂ</w:t>
      </w:r>
      <w:r>
        <w:rPr/>
        <w:t>ⱔ</w:t>
      </w:r>
      <w:r>
        <w:rPr/>
        <w:t>땤濎䵕呗쉃♄㕍䀮넪敄녉㓂氰썕䡟딪ꄲ坓쉚湁剳⛂掘⩖䐱쉫眻⛂㠫憩潇</w:t>
      </w:r>
      <w:r>
        <w:rPr/>
        <w:t>ⱂ</w:t>
      </w:r>
      <w:r>
        <w:rPr/>
        <w:t>䰪硊䵟⨯䤫獲쉳䰯礸</w:t>
      </w:r>
      <w:r>
        <w:rPr/>
        <w:t>ꤨ</w:t>
      </w:r>
      <w:r>
        <w:rPr/>
        <w:t>䬭썔⩐氷氯妮珎㥾䥉숱⑊싂恣㵘㵕썒╧⍺㬤剳</w:t>
      </w:r>
      <w:r>
        <w:rPr/>
        <w:t>ꗂ</w:t>
      </w:r>
      <w:r>
        <w:rPr/>
        <w:t>氤扡穫偙</w:t>
      </w:r>
      <w:r>
        <w:rPr/>
        <w:t>ⱕ</w:t>
      </w:r>
      <w:r>
        <w:rPr/>
        <w:t>燂眲뿂⼦乺촵㞱恃柂妱ꇂ樻繺漲潐</w:t>
      </w:r>
      <w:r>
        <w:rPr/>
        <w:t>ⳍ</w:t>
      </w:r>
      <w:r>
        <w:rPr/>
        <w:t>婠绂教京ち</w:t>
      </w:r>
      <w:r>
        <w:rPr/>
        <w:t>⠪</w:t>
      </w:r>
      <w:r>
        <w:rPr/>
        <w:t>숳㣂</w:t>
      </w:r>
      <w:r>
        <w:rPr/>
        <w:t>ⵉ</w:t>
      </w:r>
      <w:r>
        <w:rPr/>
        <w:t>㠷䨬㉩☮♩䅤瑗碥祃顅걟⺘佭㐵怵ꍎ顉</w:t>
      </w:r>
      <w:r>
        <w:rPr/>
        <w:t>꧃</w:t>
      </w:r>
      <w:r>
        <w:rPr/>
        <w:t>걎癐⩩穌쉲</w:t>
      </w:r>
      <w:r>
        <w:rPr/>
        <w:t>ⴤ</w:t>
      </w:r>
      <w:r>
        <w:rPr/>
        <w:t>竂</w:t>
      </w:r>
      <w:r>
        <w:rPr/>
        <w:t>ⶩ</w:t>
      </w:r>
      <w:r>
        <w:rPr/>
        <w:t>睁䣃♑숲슮㪬숫㩕瑟䐴</w:t>
      </w:r>
      <w:r>
        <w:rPr/>
        <w:t>꧍</w:t>
      </w:r>
      <w:r>
        <w:rPr/>
        <w:t>㦥겿杙⍮昮繀㢵歵䅦䝸䈫ꆏꍓ뽤</w:t>
      </w:r>
      <w:r>
        <w:rPr/>
        <w:t>⠨</w:t>
      </w:r>
      <w:r>
        <w:rPr/>
        <w:t>庵喡欱彎䑒攷⤷⏂癫㥚啱㏂こ컂摱㦬撱䩖畲숦㘦䉕辱慘㵵㜊쉍帤쉤佌晖숷숥딴湋쉌偶숰倮挤딥㮿磂싂㤣弰唯긻</w:t>
      </w:r>
      <w:r>
        <w:rPr/>
        <w:t>ⱶ</w:t>
      </w:r>
      <w:r>
        <w:rPr/>
        <w:t>攪</w:t>
      </w:r>
      <w:r>
        <w:rPr/>
        <w:t>꥟</w:t>
      </w:r>
      <w:r>
        <w:rPr/>
        <w:t>⽈묱煊숪汌길⑫恾䅨췂㴽쉈䭫圶瘪㙲㏂瓎坚ꅣ쉘幡거ㅃ㵴㍧㕞珂磂婁䡥䲏䁈䱀繥깸♾卩兮〥捪䯃摡䁹杸䑈幯㍴㝟⽥칄硗穑㭬歚啩䡎ㄩ憬䐶轌⭎汖塀䈹②䬲쉭㭋䥰⦿뭫꺬辥係枘ォ喱쉶䮣煬顕쵤⥖충</w:t>
      </w:r>
      <w:r>
        <w:rPr/>
        <w:t>⢮</w:t>
      </w:r>
      <w:r>
        <w:rPr/>
        <w:t>㌳㕁숹㈱兢本穥タ卨敯ず쉔慉칇敘婯⤻숻濂쉦㶩頪牪㌯ㄽꄯꍦ乊╠숩㭥싍□뭮쉠〪癐㚣硆╗汨瑗涿䩕瑮䨬㤱</w:t>
      </w:r>
      <w:r>
        <w:rPr/>
        <w:t>⣎</w:t>
      </w:r>
      <w:r>
        <w:rPr/>
        <w:t>睹ㅧ슩ꌹ幏慇縤副殻쉎⨦漭쉍哂㭑췂橾䑩㐮쉯ㅋ䬪쉧繓ꍕ겣津㉖搫搮⩱潠⩾栴泂</w:t>
      </w:r>
      <w:r>
        <w:rPr/>
        <w:t>ꤸ</w:t>
      </w:r>
      <w:r>
        <w:rPr/>
        <w:t>슘婸숱ꅈ썚䵒焸䘵쏍ㅐ슮焴䅷㝀⦡珎买㕣⩚繹サ⴯</w:t>
      </w:r>
      <w:r>
        <w:rPr/>
        <w:t>⡘</w:t>
      </w:r>
      <w:r>
        <w:rPr/>
        <w:t>囂塧墿㖥뽚쉔咩顱吹旂癢摫倪敹⽀싂畹숮總쉸卌㣂㩍캻幁숻⽤姂䔶煒哂轧╹李凂捀焴㡎㩌㭌㍵偠獩䉫卋ㆵ㕞澥⍷䑟䁯〪㡘午杍䭠癐㴴䧂숽촯搥깚㍯礸确칷䬸</w:t>
      </w:r>
      <w:r>
        <w:rPr/>
        <w:t>⡮</w:t>
      </w:r>
      <w:r>
        <w:rPr/>
        <w:t>昸쉞쉯</w:t>
      </w:r>
      <w:r>
        <w:rPr/>
        <w:t>⡡</w:t>
      </w:r>
      <w:r>
        <w:rPr/>
        <w:t>㒡倴㒩癑䂩뭡捾⩎斮쉐穥倥깩䤫묯칬攭쉀狂ꄳ㝃</w:t>
      </w:r>
      <w:r>
        <w:rPr/>
        <w:t>⡍</w:t>
      </w:r>
      <w:r>
        <w:rPr/>
        <w:t>惂幅㐺㔣䊡숮飂然뭵䲵輺杀⍇䎡瘣灵䆿䅭䩗⵾卆瘬⩶싂浦溻⩵䍣⤸夻橉梱兏嘪</w:t>
      </w:r>
      <w:r>
        <w:rPr/>
        <w:t>ꕊ</w:t>
      </w:r>
      <w:r>
        <w:rPr/>
        <w:t>畫㜨䴵䘱갽쵙㥘呬넽䇂顊슥䧂兺숴嘪꥗咿昴</w:t>
      </w:r>
      <w:r>
        <w:rPr/>
        <w:t>ꕙꔴ</w:t>
      </w:r>
      <w:r>
        <w:rPr/>
        <w:t>涻숱亏䏂䀵㧂呯䝲稪녋㏂䤤숹幩䑕套썄㭇숪澏愸</w:t>
      </w:r>
      <w:r>
        <w:rPr/>
        <w:t>ⱖ⩉</w:t>
      </w:r>
      <w:r>
        <w:rPr/>
        <w:t>硋敹慄쉨䑏㐪쉠㕐㩬㵥䭷</w:t>
      </w:r>
      <w:r>
        <w:rPr/>
        <w:t>ꦏ</w:t>
      </w:r>
      <w:r>
        <w:rPr/>
        <w:t>ꍈ潨僂橅楔⭤祃積䥒䘱뭹⩒淂ꄶ吪</w:t>
      </w:r>
      <w:r>
        <w:rPr/>
        <w:t>ꕶ</w:t>
      </w:r>
      <w:r>
        <w:rPr/>
        <w:t>椪싂슥洬㩗操썦⥥璻偌ꥶ㡋挱ꆿ砨䊱숱て㖱⥃滂쵩㭒╷愫싂磂쉙䵧╺悩打桧㕯⩒쉕嘰쉹〥㈯⿂</w:t>
      </w:r>
      <w:r>
        <w:rPr/>
        <w:t>⠦</w:t>
      </w:r>
      <w:r>
        <w:rPr/>
        <w:t>卫쉄깠䨮숨戩㩪</w:t>
      </w:r>
      <w:r>
        <w:rPr/>
        <w:t>ꗂ</w:t>
      </w:r>
      <w:r>
        <w:rPr/>
        <w:t>唷槂㑭䱌쉊뼫䭚쉀</w:t>
      </w:r>
      <w:r>
        <w:rPr/>
        <w:t>ꗂ</w:t>
      </w:r>
      <w:r>
        <w:rPr/>
        <w:t>숩䰻⍅㑏凂彃未患搻穃撏浞숭吺긨倽캩湥䝨ꇃ眨땸㕘쉕捭汚⨲捣殩喩晅淂ꄊ㯂㵇熩쌽伮㑔♷楳䬽僂塍뭀䦬뼴</w:t>
      </w:r>
      <w:r>
        <w:rPr/>
        <w:t>Ⱬ</w:t>
      </w:r>
      <w:r>
        <w:rPr/>
        <w:t>甦婃扞딮乸太䡞쉢係䤬䦩습瓂䵬㒻晕</w:t>
      </w:r>
      <w:r>
        <w:rPr/>
        <w:t>ⱦ</w:t>
      </w:r>
      <w:r>
        <w:rPr/>
        <w:t>䍥穊㉱㥭庿娶⍹⑕</w:t>
      </w:r>
      <w:r>
        <w:rPr/>
        <w:t>ⵍ</w:t>
      </w:r>
      <w:r>
        <w:rPr/>
        <w:t>噓票䑳畆쉾㗎䛂恲敠념ꍟ曂㡇⨦癲轟敘桥扱禱嘨䖩呁ネ䞣卩싎㡪땐⪵칖䨷彈⹦뭲顡ꆘ潤㪱떘畕䅷쉺穷沿ぎ춻䘴枻帮迎⛂愽汋⥓㜪灆㵮㉹䉲㩖ꥢ楐㨥帳걾㤹⾥긥썈畉䵃⸪</w:t>
      </w:r>
      <w:r>
        <w:rPr/>
        <w:t>ꔭ</w:t>
      </w:r>
      <w:r>
        <w:rPr/>
        <w:t>ㄹ兑숬㵴癢湾쉯吣摆刲橘숽僂繟䬣剮</w:t>
      </w:r>
      <w:r>
        <w:rPr/>
        <w:t>ꔱ</w:t>
      </w:r>
      <w:r>
        <w:rPr/>
        <w:t>쏂</w:t>
      </w:r>
      <w:r>
        <w:rPr/>
        <w:t>ⵄ⍉⩅</w:t>
      </w:r>
      <w:r>
        <w:rPr/>
        <w:t>勎䗂祄㝪</w:t>
      </w:r>
      <w:r>
        <w:rPr/>
        <w:t>ꦏ</w:t>
      </w:r>
      <w:r>
        <w:rPr/>
        <w:t>繀祣㏍參㫂䅉⤩啟䮩㖡坏ㅙ挫摙쉌浲䙤玱颣㑹丣뭈숴숤㑌祬睴☷싂슘異깺썭㍊싂䁹㌱䘪瓂⺣숮眱䱇䡓╨昰䕍撬䝹⑘뗎쉨眪搮棂⸸淂쉌婾⨮⭘ꍥ䶡眶䑶㙓辥</w:t>
      </w:r>
      <w:r>
        <w:rPr/>
        <w:t>⠲</w:t>
      </w:r>
      <w:r>
        <w:rPr/>
        <w:t>沏싂幔癘㊮汄焻䁎塺⎵◎琴䅊싂㩕쎣⥊教갤숺珂㙤┽㟂⩖頯</w:t>
      </w:r>
      <w:r>
        <w:rPr/>
        <w:t>ꖿ</w:t>
      </w:r>
      <w:r>
        <w:rPr/>
        <w:t>㵗幟縺숭㏂本䑊숮恏䛂ꏎ㵄층⭸ꅊ呬㐮獷갱㒩沥숷</w:t>
      </w:r>
      <w:r>
        <w:rPr/>
        <w:t>꧂</w:t>
      </w:r>
      <w:r>
        <w:rPr/>
        <w:t>㝟놡䤲㫂</w:t>
      </w:r>
      <w:r>
        <w:rPr/>
        <w:t>ⵧ</w:t>
      </w:r>
      <w:r>
        <w:rPr/>
        <w:t>㗂㕺轐㴯䍧䭃娭潘ꅋꇃ㉱撩栦㓂㖘숽禱穏杏㙇뭃塑㫂䄯墘冘厬䍤㑚쉋䍾쉯塌墥䡈歃㤨啕싂㗂昭䄰⭩涻㥮䁞电晚캵奦䍈㙰깟ォ乁瘰獌灸⌨</w:t>
      </w:r>
      <w:r>
        <w:rPr/>
        <w:t>⠰</w:t>
      </w:r>
      <w:r>
        <w:rPr/>
        <w:t>㘲</w:t>
      </w:r>
      <w:r>
        <w:rPr/>
        <w:t>⠣</w:t>
      </w:r>
      <w:r>
        <w:rPr/>
        <w:t>桒⻂摫숬溩</w:t>
      </w:r>
      <w:r>
        <w:rPr/>
        <w:t>⡠</w:t>
      </w:r>
      <w:r>
        <w:rPr/>
        <w:t>癲싂昣걞楎䘫奪쉞Ⓜ懂䜻㝠兘悩⬥欤憩䁣숶殡</w:t>
      </w:r>
      <w:r>
        <w:rPr/>
        <w:t>⢘</w:t>
      </w:r>
      <w:r>
        <w:rPr/>
        <w:t>廂䍣쉅ꥠ忂搯䱡슿䝣쉗㝶⥨硲樽㵹佖䰮祏痂⽮ꎮ</w:t>
      </w:r>
      <w:r>
        <w:rPr/>
        <w:t>ⰸ</w:t>
      </w:r>
      <w:r>
        <w:rPr/>
        <w:t>嚻䮩㦘桧뭟䉍칞䫃쉢浸녊⹟即㙙☳ꥩ䈦彄</w:t>
      </w:r>
      <w:r>
        <w:rPr/>
        <w:t>ꔪ</w:t>
      </w:r>
      <w:r>
        <w:rPr/>
        <w:t>뗂딩쉕䏂種ꌬꍲ뗍撿ㅎꍟ䝈㛃帨</w:t>
      </w:r>
      <w:r>
        <w:rPr/>
        <w:t>Ⳃ</w:t>
      </w:r>
      <w:r>
        <w:rPr/>
        <w:t>䐦忍⍑</w:t>
      </w:r>
      <w:r>
        <w:rPr/>
        <w:t>ⷎ</w:t>
      </w:r>
      <w:r>
        <w:rPr/>
        <w:t>땙獠䢣䱡恫惂滃煀㙙煠㔦琸뾬싎柂싂㙅껂曂灤榻佸常暡摚땄秂光쉨丣湌⍤㍫呭硸숱꥞绂ど楍쉡轄睺䬱呙磂䊘⹋泂</w:t>
      </w:r>
      <w:r>
        <w:rPr/>
        <w:t>Ɫ</w:t>
      </w:r>
      <w:r>
        <w:rPr/>
        <w:t>㈪䇂乁싂㉉긮</w:t>
      </w:r>
      <w:r>
        <w:rPr/>
        <w:t>⡱</w:t>
      </w:r>
      <w:r>
        <w:rPr/>
        <w:t>昤길婈㏂抩꺮뭑무ꄥ割⪏珂敧䀶竃灵穉歩刹潖썧係〵卬㝥毂丮뇂䨤娪轁祠㶘㛂桎擂惃⴬숤␴媵嘊썖䵍㉇쉏瀯㵶♣㥗</w:t>
      </w:r>
      <w:r>
        <w:rPr/>
        <w:t>ⵁ</w:t>
      </w:r>
      <w:r>
        <w:rPr/>
        <w:t>弮숪⹯㴴湱栯啥㨱灂䑲쉴쉾⽄没桲쉔㔳ꍹ쉕田쉣慴슩佦淂쉧숲獍扗㍟䯂⻂凂䌭兔⽌떿쉔焸幋긽滂뇂싃傘ㅩ䁱涩쉳䒡㥶䋂䎿깙쉤碬頸哎㪻䍪煅頪</w:t>
      </w:r>
      <w:r>
        <w:rPr/>
        <w:t>ꥋ</w:t>
      </w:r>
      <w:r>
        <w:rPr/>
        <w:t>싂쉸䁋슿㈻싂숭戴牒♔〫㭀願뭒乫恳㖬惂㙺㵊丵䵎墬쉶瘸䩢ㅥ奡佋欤㐪ぴ戤㉋別㜫쉮䥤䋍吷쉂</w:t>
      </w:r>
      <w:r>
        <w:rPr/>
        <w:t>ⱐ</w:t>
      </w:r>
      <w:r>
        <w:rPr/>
        <w:t>拃㵁恲</w:t>
      </w:r>
      <w:r>
        <w:rPr/>
        <w:t>⠸</w:t>
      </w:r>
      <w:r>
        <w:rPr/>
        <w:t>顧䭀䕦樮⎏礽䉄榩坠䵨搻걶싂捐涱磂숮咥哂䅷瀪櫃䭇礣撬啇彗⸪猫⪵偭桯灟捰⥇쉮䕯枡뽈輸幠㘭梬⤬뽩揂兞땫䩎</w:t>
      </w:r>
      <w:r>
        <w:rPr/>
        <w:t>ꕙ</w:t>
      </w:r>
      <w:r>
        <w:rPr/>
        <w:t>睶迂丷䱖쌰ꌪ䨤ꅥね攫</w:t>
      </w:r>
      <w:r>
        <w:rPr/>
        <w:t>ꥄ┪</w:t>
      </w:r>
      <w:r>
        <w:rPr/>
        <w:t>潦剮䅒䱹㉁愶空╸䍇㕯</w:t>
      </w:r>
      <w:r>
        <w:rPr/>
        <w:t>Ⱙ</w:t>
      </w:r>
      <w:r>
        <w:rPr/>
        <w:t>兂숺兌恋숷儦땅</w:t>
      </w:r>
      <w:r>
        <w:rPr/>
        <w:t>ⲡ</w:t>
      </w:r>
      <w:r>
        <w:rPr/>
        <w:t>垡纣䩯</w:t>
      </w:r>
      <w:r>
        <w:rPr/>
        <w:t>ꤸ</w:t>
      </w:r>
      <w:r>
        <w:rPr/>
        <w:t>䤺ꍗ偶䀦╋瓂摯敓彪䵪焤뽆扬強ㄮ疏剅㉐䓎埂桴牲癩슏兺䕥畷䪡璩濂砤♃㊬捂䙓꥔䩾牳堸㟂㢬◂䁕浸쉭쉕䝴⬬슥녙㙰⯃伴⻂䍾勂䑑䉮ꅪ쉤凂弬넺偷␽呁䈺</w:t>
      </w:r>
      <w:r>
        <w:rPr/>
        <w:t>ꥐ</w:t>
      </w:r>
      <w:r>
        <w:rPr/>
        <w:t>䩍竎쉱㉋⧂幵㥎轺녍奧椥盂瑆徬⽮匶⩄</w:t>
      </w:r>
      <w:r>
        <w:rPr/>
        <w:t>⣂</w:t>
      </w:r>
      <w:r>
        <w:rPr/>
        <w:t>ꍸ믂䥵쉗숯</w:t>
      </w:r>
      <w:r>
        <w:rPr/>
        <w:t>ⴻ</w:t>
      </w:r>
      <w:r>
        <w:rPr/>
        <w:t>㎻䣂杸瑨⦏썦걂塐⍤Ⓨ究⑾☤暵슣㇃楧⹑쉟杳싃橀촻㯂磍⸹幓侬쉭⩭䵯嘽㵀稨◂棂参卣㡚⍌惃掮嫂忂啷♫⵪㐭啶佥兘☯쵄♺䉈㴤埂녺琷忂┪⍁幥</w:t>
      </w:r>
      <w:r>
        <w:rPr/>
        <w:t>ꥍ</w:t>
      </w:r>
      <w:r>
        <w:rPr/>
        <w:t>晫㍺琸瑌䉫ꎩ㡔쉚춏扮䂣㭆㍐뭪䬳㨷묥슬뮏睰㩧</w:t>
      </w:r>
      <w:r>
        <w:rPr/>
        <w:t>꧂</w:t>
      </w:r>
      <w:r>
        <w:rPr/>
        <w:t>湗䝾楥쉋拂却㡙䩓噋⴪쵢㯂仍쉭婠灓촮坸呠址䊩兀⦘⵭쉉갫慁⩔㪵칉悵뮱杧爪묥㝡䱩쉂汣䉔単⸰㵕쉳숱吰♶䅲㤦⥢偏䛂婎濂牚숷湗影歩拂⸹启</w:t>
      </w:r>
      <w:r>
        <w:rPr/>
        <w:t>ⱏ</w:t>
      </w:r>
      <w:r>
        <w:rPr/>
        <w:t>곂㥹佢牗戱彪䡸顳灆⽍걣쉥㣂湷䜬徻쉠</w:t>
      </w:r>
      <w:r>
        <w:rPr/>
        <w:t>ⱶ</w:t>
      </w:r>
      <w:r>
        <w:rPr/>
        <w:t>䊬䫎偙打촩皡㵙</w:t>
      </w:r>
      <w:r>
        <w:rPr/>
        <w:t>ꕂ</w:t>
      </w:r>
      <w:r>
        <w:rPr/>
        <w:t>才曂쎏㑷䐴⎬䭡焯焺䨵彪쉘擂汦六䢵ꥬ汸绂뿃伪䑥奲扞佗婰㟂뭞䁬㩸〽懂婅癓佟㖿䵕嘮眫䕴抻넊伱戵辥䩩숸橣㐺쉲⫍䌤敡㞩䗂垥</w:t>
      </w:r>
      <w:r>
        <w:rPr/>
        <w:t>ꕋ</w:t>
      </w:r>
      <w:r>
        <w:rPr/>
        <w:t>놱땡⭋帪깒숫쉚䁗璻꧎믂숳煥坴䎣呴卌䳂幨乶㙞㠪䙃捕칩</w:t>
      </w:r>
      <w:r>
        <w:rPr/>
        <w:t>ꖩ</w:t>
      </w:r>
      <w:r>
        <w:rPr/>
        <w:t>㕲땱瑡</w:t>
      </w:r>
      <w:r>
        <w:rPr/>
        <w:t>⡯</w:t>
      </w:r>
      <w:r>
        <w:rPr/>
        <w:t>朷䄶</w:t>
      </w:r>
      <w:r>
        <w:rPr/>
        <w:t>ⶣ</w:t>
      </w:r>
      <w:r>
        <w:rPr/>
        <w:t>䣂</w:t>
      </w:r>
      <w:r>
        <w:rPr/>
        <w:t>Ɒ</w:t>
      </w:r>
      <w:r>
        <w:rPr/>
        <w:t>넬겮繮믍ㄺ싂⚻</w:t>
      </w:r>
      <w:r>
        <w:rPr/>
        <w:t>⡕</w:t>
      </w:r>
      <w:r>
        <w:rPr/>
        <w:t>栬轸扰卸潵歺劬㬮췂彏</w:t>
      </w:r>
      <w:r>
        <w:rPr/>
        <w:t>ꦣ☻</w:t>
      </w:r>
      <w:r>
        <w:rPr/>
        <w:t>쉪澩㛎㩩辩㢩刨뭕㕷懍煘散쉖渹啃쉮正㉶ㅨ拂䁯␤</w:t>
      </w:r>
      <w:r>
        <w:rPr/>
        <w:t>ꔲ</w:t>
      </w:r>
      <w:r>
        <w:rPr/>
        <w:t>轓⌶㄰瀲</w:t>
      </w:r>
      <w:r>
        <w:rPr/>
        <w:t>ⱶ</w:t>
      </w:r>
      <w:r>
        <w:rPr/>
        <w:t>쉐摎⩊䈭╀湉暱䴫㗂ꥱ截쌻吲㝫⨹㪵㕹䳎槂棂싂쉹㢱摬捦丬伸䐪奀礥懂쉀凂㩠숬썠䝠</w:t>
      </w:r>
      <w:r>
        <w:rPr/>
        <w:t>ꥊ</w:t>
      </w:r>
      <w:r>
        <w:rPr/>
        <w:t>竎쉗頷啡☹牑㔭ꅩ圸怶嗂깑乯⥋䧂盂뽲浍ꅁ㐯싂뾱믂⒥쵁槂砪䵘㡫녟㥺㇂䲩偨촵䕬싃炱쉖땦䩚䒥Ⓜ牁㧂⽵杋㦩敷쉓䁔琤㤱╞䁶쉍⩸㤲㥨埂㚮煤佒圦┨ꥣ뗂祹䎻숵乊⭸炻ꄮ顊柂厣䙦숫ㅵ슥</w:t>
      </w:r>
      <w:r>
        <w:rPr/>
        <w:t>ꥅ</w:t>
      </w:r>
      <w:r>
        <w:rPr/>
        <w:t>㡯婋⍫攳</w:t>
      </w:r>
      <w:r>
        <w:rPr/>
        <w:t>ꤱ</w:t>
      </w:r>
      <w:r>
        <w:rPr/>
        <w:t>㕩疩䭏轎♟参䯂싂</w:t>
      </w:r>
      <w:r>
        <w:rPr/>
        <w:t>⡄Ⓜ</w:t>
      </w:r>
      <w:r>
        <w:rPr/>
        <w:t>㔥䵨桵汊</w:t>
      </w:r>
      <w:r>
        <w:rPr/>
        <w:t>ꕨ</w:t>
      </w:r>
      <w:r>
        <w:rPr/>
        <w:t>䀥毂숶㉖</w:t>
      </w:r>
      <w:r>
        <w:rPr/>
        <w:t>ⵣ</w:t>
      </w:r>
      <w:r>
        <w:rPr/>
        <w:t>唻升扰玮䛃⌭꥞犘㚘吩♑⩹前呧䣎䷂싂盂嚬싃쉄쌹⥨氵偩쉏䍞쉅◂抮瓂啫⼰坚椨畩瀰ꍙ숻㵱勂♰彊ꍚ僂㦩㧂쉁뽊</w:t>
      </w:r>
      <w:r>
        <w:rPr/>
        <w:t>꧂</w:t>
      </w:r>
      <w:r>
        <w:rPr/>
        <w:t>㉾치䡏吲杁쉟樨偯녔슘㮵묪␣昤狎╵睟䡕쵑汷촱檣⼹䕅⎻煶汖</w:t>
      </w:r>
      <w:r>
        <w:rPr/>
        <w:t>⡫</w:t>
      </w:r>
      <w:r>
        <w:rPr/>
        <w:t>䟍桋乵乃뽺額깅䒮瀬╕ꅫ灚䬵湉啚䌭</w:t>
      </w:r>
      <w:r>
        <w:rPr/>
        <w:t>꥟</w:t>
      </w:r>
      <w:r>
        <w:rPr/>
        <w:t>䑃敩䱎㴰⵪塒䜺⹮硒桶偈䒵땬扐煫䕓㬽彾牚촦杵싂瓂⹢弶抻悘㴭唸伫⌻媡癴丣䁍祰浊䱀ꅞ곂쉈丯슩䑟㪏䡎⛂ま汭䑏뭺칂䜽</w:t>
      </w:r>
      <w:r>
        <w:rPr/>
        <w:t>⡗</w:t>
      </w:r>
      <w:r>
        <w:rPr/>
        <w:t>ꤽ</w:t>
      </w:r>
      <w:r>
        <w:rPr/>
        <w:t>迃</w:t>
      </w:r>
      <w:r>
        <w:rPr/>
        <w:t>⡷</w:t>
      </w:r>
      <w:r>
        <w:rPr/>
        <w:t>㕤璩뇂䥒䅍幒䕀</w:t>
      </w:r>
      <w:r>
        <w:rPr/>
        <w:t>ꥐ</w:t>
      </w:r>
      <w:r>
        <w:rPr/>
        <w:t>偋熥ꅱ伵뭇住矃뮿쵹忂♹♚䕖扯䩏䅶反䍈␳㤭쉆恄</w:t>
      </w:r>
      <w:r>
        <w:rPr/>
        <w:t>ⵊ</w:t>
      </w:r>
      <w:r>
        <w:rPr/>
        <w:t>佊䤴䕣绂꥘碬㵱ꍹ㧂갬潋㔴</w:t>
      </w:r>
      <w:r>
        <w:rPr/>
        <w:t>ⷂ</w:t>
      </w:r>
      <w:r>
        <w:rPr/>
        <w:t>抣</w:t>
      </w:r>
      <w:r>
        <w:rPr/>
        <w:t>⡺</w:t>
      </w:r>
      <w:r>
        <w:rPr/>
        <w:t>梮畗㧎倷䶥쉳卆由ꌽ泂㌮</w:t>
      </w:r>
      <w:r>
        <w:rPr/>
        <w:t>⡯⫃</w:t>
      </w:r>
      <w:r>
        <w:rPr/>
        <w:t>싃撡昩湤</w:t>
      </w:r>
      <w:r>
        <w:rPr/>
        <w:t>꧂Ⓜ</w:t>
      </w:r>
      <w:r>
        <w:rPr/>
        <w:t>㙏ꥴ繣堽</w:t>
      </w:r>
      <w:r>
        <w:rPr/>
        <w:t>ꖱ</w:t>
      </w:r>
      <w:r>
        <w:rPr/>
        <w:t>㙔匱㴲䩌卌䡢숺ꅊ潟縭桺穖稵䀫敥㟂祭焹⨰♮悩䕧䔤卐㍪걓뮡쉒哂썯ꍃꅥ䘳牫㬬琵潪曂䵆⽔䡅╒判撩㩂捚䘊䩎⩰歊㙃剤숶습セ啰灨䅫欪</w:t>
      </w:r>
      <w:r>
        <w:rPr/>
        <w:t>ꕈ</w:t>
      </w:r>
      <w:r>
        <w:rPr/>
        <w:t>穈쉦⫂䉤揍敊啦쉍╓戩⽾杏䈲숱㔣슣▣潕礽쉐敦澡</w:t>
      </w:r>
      <w:r>
        <w:rPr/>
        <w:t>ꥉ┵╡</w:t>
      </w:r>
      <w:r>
        <w:rPr/>
        <w:t>칠숫䭌䕷彃墿떱琽⩎噫扱㐴穁싂䙂걓ㆵ扇栬瓂</w:t>
      </w:r>
      <w:r>
        <w:rPr/>
        <w:t>⠩</w:t>
      </w:r>
      <w:r>
        <w:rPr/>
        <w:t>兊㨨湀砺䵹佣噱梩儬⩔盂䰩县㡤䉯繧⪥濂瑰捾컂怨싂噣묯獟䡯⑉촽䐰䵏</w:t>
      </w:r>
      <w:r>
        <w:rPr/>
        <w:t>⡒</w:t>
      </w:r>
      <w:r>
        <w:rPr/>
        <w:t>唰숴⫂幚迎㠷係⥑祥摡椴洫</w:t>
      </w:r>
      <w:r>
        <w:rPr/>
        <w:t>ꤺⓂ</w:t>
      </w:r>
      <w:r>
        <w:rPr/>
        <w:t>㑕넭ꍭꄨ딳쉹勎抣⌬輭␸熘杫婐劮뽖숲䈸㡱煏矂슡녅䕫䭠拃䙟㈩玣彘</w:t>
      </w:r>
      <w:r>
        <w:rPr/>
        <w:t>ⴲ⮡</w:t>
      </w:r>
      <w:r>
        <w:rPr/>
        <w:t>啑숯쉢㴪썸㩀牅㣂쉸ヂ敄癨㕂␶浆䩶泂噔畁竃栦硹杶㑖䅭乨</w:t>
      </w:r>
      <w:r>
        <w:rPr/>
        <w:t>⢣</w:t>
      </w:r>
      <w:r>
        <w:rPr/>
        <w:t>潪乀⧎栲偆쉱凍묱㜺숥㙄畲㍆녀秂䉇⦣页㝓䌭橚⑑깠䐤⸶杴䨦涵ꄹ瑸冥ꏂ䂣硘杅싂䶘橒幕䙊</w:t>
      </w:r>
      <w:r>
        <w:rPr/>
        <w:t>ⰽ</w:t>
      </w:r>
      <w:r>
        <w:rPr/>
        <w:t>䎏繥ㅣ⬳南䝷싂☱硯瑡吽憱⑏㑔</w:t>
      </w:r>
      <w:r>
        <w:rPr/>
        <w:t>꧂</w:t>
      </w:r>
      <w:r>
        <w:rPr/>
        <w:t>쉅悬橉슻䫂</w:t>
      </w:r>
      <w:r>
        <w:rPr/>
        <w:t>⣂</w:t>
      </w:r>
      <w:r>
        <w:rPr/>
        <w:t>㛂灱嫂畹칏䔷斿䑪쉞⬽㠥쉱忂썕弹</w:t>
      </w:r>
      <w:r>
        <w:rPr/>
        <w:t>ꗂ</w:t>
      </w:r>
      <w:r>
        <w:rPr/>
        <w:t>썒䵡㍲㎡矂圭</w:t>
      </w:r>
      <w:r>
        <w:rPr/>
        <w:t>꧂</w:t>
      </w:r>
      <w:r>
        <w:rPr/>
        <w:t>竂떿戮녡ꅌ䍫ꆱ攤呉쵙噠격䲵쉪㙸愥牢璻優搷庵쉯⩆╞婹쉥彌뇂뮩녯␣ㅞ凂㉺奊祦働㑋娪㦥䉪祤敪䡁䡫㨥㷂獇弽쉉</w:t>
      </w:r>
      <w:r>
        <w:rPr/>
        <w:t>꧂</w:t>
      </w:r>
      <w:r>
        <w:rPr/>
        <w:t>촤땸祹㌷挴辣쉙슘䥃䰹</w:t>
      </w:r>
      <w:r>
        <w:rPr/>
        <w:t>ⰷ</w:t>
      </w:r>
      <w:r>
        <w:rPr/>
        <w:t>猤⴮幄쉴顄뽡숱</w:t>
      </w:r>
      <w:r>
        <w:rPr/>
        <w:t>⠸⹅</w:t>
      </w:r>
      <w:r>
        <w:rPr/>
        <w:t>娨䨹硋慣컂쉳뭑䜵㭶</w:t>
      </w:r>
      <w:r>
        <w:rPr/>
        <w:t>ꦬ</w:t>
      </w:r>
      <w:r>
        <w:rPr/>
        <w:t>㍉剋な⚡匫槂楖ꅮ强挦⨴灃␯ꆏ燎祹唱ꇂꅃ걦坉</w:t>
      </w:r>
      <w:r>
        <w:rPr/>
        <w:t>ⱔ</w:t>
      </w:r>
      <w:r>
        <w:rPr/>
        <w:t>ⷂ</w:t>
      </w:r>
      <w:r>
        <w:rPr/>
        <w:t>쉾䑓䗂瑲灃䶱䁦楸頽澥歴⹚渹懂敦坵㉳扡䩳⪮䌦쉎潵</w:t>
      </w:r>
      <w:r>
        <w:rPr/>
        <w:t>ꕌ</w:t>
      </w:r>
      <w:r>
        <w:rPr/>
        <w:t>歀攻</w:t>
      </w:r>
      <w:r>
        <w:rPr/>
        <w:t>ꥑ</w:t>
      </w:r>
      <w:r>
        <w:rPr/>
        <w:t>㌳拂亻믍㕨충㡵⩄湬奋⎏奞刬</w:t>
      </w:r>
      <w:r>
        <w:rPr/>
        <w:t>ⵐ</w:t>
      </w:r>
      <w:r>
        <w:rPr/>
        <w:t>ꌽ歚⚩숴뿂䰷坂⑴眨㙏⩎甦ぇ嗂徣㩇歄㜫䱐竂坘堩佣⥰䱈䄴⽱歫輥㭾呇⫂佚免伽㉫숺殘䵟</w:t>
      </w:r>
      <w:r>
        <w:rPr/>
        <w:t>ꥂ</w:t>
      </w:r>
      <w:r>
        <w:rPr/>
        <w:t>潤♰元싃䗂栯㭐쌻ㄩ佔쌦硌㌽</w:t>
      </w:r>
      <w:r>
        <w:rPr/>
        <w:t>ꦵ</w:t>
      </w:r>
      <w:r>
        <w:rPr/>
        <w:t>㥉⭐䱄揂슏瑲眬猤䵃컎ꥩ쉃兟潗⥐〴걢䑃넲⥩</w:t>
      </w:r>
      <w:r>
        <w:rPr/>
        <w:t>ⱥ</w:t>
      </w:r>
      <w:r>
        <w:rPr/>
        <w:t>嘣穆刬㨦숴埂╣浰㞩ꏂ䘬쉫칧㙊捉癍六㥴㕃劮</w:t>
      </w:r>
      <w:r>
        <w:rPr/>
        <w:t>ⵔ</w:t>
      </w:r>
      <w:r>
        <w:rPr/>
        <w:t>恉折⛂쉸䃂勃╈䝰䨰挱ꆩ燍璱焯搤狍㍳此㣂㙄䱅輊湃슮숩畮温徥쉶숨슻ꌣ⦩煀庱깭猪幈祵爲쉠稨⩋恣숶璥</w:t>
      </w:r>
      <w:r>
        <w:rPr/>
        <w:t>ꤶ</w:t>
      </w:r>
      <w:r>
        <w:rPr/>
        <w:t>瞩䄬搱␤秂䄤倽싂揃겱庿䝃䩉숷橮癰䕰㑕瑨䭂䚬摃쌱떣敋⭲劥特囂㕏䌩◂ヂ㏂幮徘䝆橩</w:t>
      </w:r>
      <w:r>
        <w:rPr/>
        <w:t>ⱍ</w:t>
      </w:r>
      <w:r>
        <w:rPr/>
        <w:t>ⴵ⚩</w:t>
      </w:r>
      <w:r>
        <w:rPr/>
        <w:t>儷搤㷃ꍋ딮牅䎥绂去㝊堩ꥠ漮味䥨떏㝶䭳㨨㟍甥夶숻╘唽䵵こ䌪쉢斘</w:t>
      </w:r>
      <w:r>
        <w:rPr/>
        <w:t>ꗍ</w:t>
      </w:r>
      <w:r>
        <w:rPr/>
        <w:t>ꇂ噓썚摬싂儷幡塸顥⩊뭂彚㒵ꌴ㷃놘硓煺氹</w:t>
      </w:r>
      <w:r>
        <w:rPr/>
        <w:t>⡸</w:t>
      </w:r>
      <w:r>
        <w:rPr/>
        <w:t>㙫␨⶿Ⓨ숭⑬礤쵺具牲䴪坉䩤僂╦猬䜨䡗疱剈截摊깮䣂충唭猰㵗犿넣䥏穯慪窩项⹮썠㝺晀</w:t>
      </w:r>
      <w:r>
        <w:rPr/>
        <w:t>꧂</w:t>
      </w:r>
      <w:r>
        <w:rPr/>
        <w:t>牢╆捐숲㑺唶悻뗂頪㕣秂䵫ꅁ</w:t>
      </w:r>
      <w:r>
        <w:rPr/>
        <w:t>⣂</w:t>
      </w:r>
      <w:r>
        <w:rPr/>
        <w:t>偞䟃쉓뾻쉐参䨹瘰䴷ꅨ瀳뼦㬯⥟싂녾㩂䓂䱂䶏⬩坺䉞砥쉐쎩♋瓂숰䅟楑⨷牧濎㖩숭橚獔⩧⑩係㉺枿칠晹暥㊣颬樴偃䦡䓂䇂쉲䝀ꄸ㢿汒摧砳恅ヂ潚뾘䭖䥤</w:t>
      </w:r>
      <w:r>
        <w:rPr/>
        <w:t>⢥⢱</w:t>
      </w:r>
      <w:r>
        <w:rPr/>
        <w:t>産欥</w:t>
      </w:r>
      <w:r>
        <w:rPr/>
        <w:t>ⲱ</w:t>
      </w:r>
      <w:r>
        <w:rPr/>
        <w:t>搬</w:t>
      </w:r>
      <w:r>
        <w:rPr/>
        <w:t>ꥁ</w:t>
      </w:r>
      <w:r>
        <w:rPr/>
        <w:t>䑪塦㝩琨뼪쉖䪿燂뗍擂䄤䵀⒩繠넲䕋掏䭄ꅘ噆侩唩</w:t>
      </w:r>
      <w:r>
        <w:rPr/>
        <w:t>⡮</w:t>
      </w:r>
      <w:r>
        <w:rPr/>
        <w:t>坅顬뼮喡截撻⨵카㨷桲䵣㩠盂惂㡸ꌭ⽄欬䢡幄쉰湤건批⩇☷䝴婚⼣捐墡䝃栲숵䱀슣潑뾻썺촣뽰슡꧎</w:t>
      </w:r>
      <w:r>
        <w:rPr/>
        <w:t>ꤨ</w:t>
      </w:r>
      <w:r>
        <w:rPr/>
        <w:t>磂녔㭱杉䁯瀥剅塗㥗摵剔슱쉁悘たꍫ䰱癯带匣佾偂⾏縥믂爣摨捉</w:t>
      </w:r>
      <w:r>
        <w:rPr/>
        <w:t>ꔪ</w:t>
      </w:r>
      <w:r>
        <w:rPr/>
        <w:t>柂쉑깑믂掏ꌥ⛃偣숹䢣檏⨤剢摄唸慍匴䝤ㅈ恅⎣㦮樶伲木慸窵</w:t>
      </w:r>
      <w:r>
        <w:rPr/>
        <w:t>Ⱶ</w:t>
      </w:r>
      <w:r>
        <w:rPr/>
        <w:t>坱塌⩴摖㥯촽䅰춥㙏檥刺䵒㒥琭則⼲飂惃勂숮惂噍◃支绂灕ꇃ⤷澻넱䭏砵䱃뽮丫此</w:t>
      </w:r>
      <w:r>
        <w:rPr/>
        <w:t>ⵢ</w:t>
      </w:r>
      <w:r>
        <w:rPr/>
        <w:t>䱷庥斡슱슬㩎䵅㕅䌯㉠㥉琨⩞璮쉏㋂懎繗䉧쉳</w:t>
      </w:r>
      <w:r>
        <w:rPr/>
        <w:t>ⵅ</w:t>
      </w:r>
      <w:r>
        <w:rPr/>
        <w:t>꺱氽迎숤䪱캩湇쵳煈넻</w:t>
      </w:r>
      <w:r>
        <w:rPr/>
        <w:t>ꤳ</w:t>
      </w:r>
      <w:r>
        <w:rPr/>
        <w:t>⼬⑴癋瀳癧㴸幟顾䭖匣</w:t>
      </w:r>
      <w:r>
        <w:rPr/>
        <w:t>꧂</w:t>
      </w:r>
      <w:r>
        <w:rPr/>
        <w:t>秂뭤츷湎轆呄㖥䮡⒩䅠商㩣㡰硇</w:t>
      </w:r>
      <w:r>
        <w:rPr/>
        <w:t>ⰳ</w:t>
      </w:r>
      <w:r>
        <w:rPr/>
        <w:t>扤⩀㕃䕹㕑㘱뭥䁰쉃쉸䁠쉲䙌祅슘䝀⹕뭨㴵䌦</w:t>
      </w:r>
      <w:r>
        <w:rPr/>
        <w:t>⢮</w:t>
      </w:r>
      <w:r>
        <w:rPr/>
        <w:t>䅦☲晏㝎䍞⭏欫䳍価⦡䙱犮䌦娹渺䅚前⌷噶㘮〈婐䆩敇冘</w:t>
      </w:r>
      <w:r>
        <w:rPr/>
        <w:t>ꔪ</w:t>
      </w:r>
      <w:r>
        <w:rPr/>
        <w:t>슮挊㑥湄汕쉂䃂</w:t>
      </w:r>
      <w:r>
        <w:rPr/>
        <w:t>ꦻ</w:t>
      </w:r>
      <w:r>
        <w:rPr/>
        <w:t>彟睹⹮浡塌忎䍌繉뭂ヂ瀥愸頦⥠䡌昪戦夺慎쉷縵ꄫ縩狂숩優〩㔩卲儦ㅍ쉨⭯啳</w:t>
      </w:r>
      <w:r>
        <w:rPr/>
        <w:t>ꦩ</w:t>
      </w:r>
      <w:r>
        <w:rPr/>
        <w:t>敄卶⏂繑⽬澣䟍瀨繉噪뇂恭煎①⿂⵵㋂싂㙴</w:t>
      </w:r>
      <w:r>
        <w:rPr/>
        <w:t>Ⱖ</w:t>
      </w:r>
      <w:r>
        <w:rPr/>
        <w:t>뼫畢뭾䈭</w:t>
      </w:r>
      <w:r>
        <w:rPr/>
        <w:t>ꥎ</w:t>
      </w:r>
      <w:r>
        <w:rPr/>
        <w:t>嚵녩</w:t>
      </w:r>
      <w:r>
        <w:rPr/>
        <w:t>ꥑ</w:t>
      </w:r>
      <w:r>
        <w:rPr/>
        <w:t>㙵塚券</w:t>
      </w:r>
      <w:r>
        <w:rPr/>
        <w:t>ꦥ</w:t>
      </w:r>
      <w:r>
        <w:rPr/>
        <w:t>䍃쏂쉟瓂쌯㋂넭</w:t>
      </w:r>
      <w:r>
        <w:rPr/>
        <w:t>ꖘ</w:t>
      </w:r>
      <w:r>
        <w:rPr/>
        <w:t>쉮┰厩㥃긽</w:t>
      </w:r>
      <w:r>
        <w:rPr/>
        <w:t>꤫</w:t>
      </w:r>
      <w:r>
        <w:rPr/>
        <w:t>뼶槂ㄨㅒ묪灱匽놥⩢쉕⭟悵洶噑䱷樨揂갪␫祐쉖싂流⎥倸묳⥧䉒⭪珃숸湎婟쉊牥</w:t>
      </w:r>
      <w:r>
        <w:rPr/>
        <w:t>⡺</w:t>
      </w:r>
      <w:r>
        <w:rPr/>
        <w:t>瘤當쉾姂⭊ꅬ冡轋슩獗싂뭖㷍</w:t>
      </w:r>
      <w:r>
        <w:rPr/>
        <w:t>ⶩ</w:t>
      </w:r>
      <w:r>
        <w:rPr/>
        <w:t>張칟偕</w:t>
      </w:r>
      <w:r>
        <w:rPr/>
        <w:t>ꥇ</w:t>
      </w:r>
      <w:r>
        <w:rPr/>
        <w:t>枵䝷疬䭋</w:t>
      </w:r>
      <w:r>
        <w:rPr/>
        <w:t>꤬</w:t>
      </w:r>
      <w:r>
        <w:rPr/>
        <w:t>幡㷂䶱炻漴숲暘炻㚘⹲剘⍣㩡幅䅱䓂啯⦬쉆䔤刪㩤㝀塀晇</w:t>
      </w:r>
      <w:r>
        <w:rPr/>
        <w:t>ⱪ</w:t>
      </w:r>
      <w:r>
        <w:rPr/>
        <w:t>煯♯塭溵㥆쉧뽡做ꥳ</w:t>
      </w:r>
      <w:r>
        <w:rPr/>
        <w:t>⠴</w:t>
      </w:r>
      <w:r>
        <w:rPr/>
        <w:t>䇂䁙슥咩⩡㯂쉘ꎥ䩢啦⹔堣幁剅吪묮㠹쉉䝃䬥념求㌶⨫焬⩣畡뮥⿂㩚䝂煈砪兌뇃兺쉩熡ꅱ쵇슻녃穷ꍂ䙩ㅵ吰㠩㭹땨</w:t>
      </w:r>
      <w:r>
        <w:rPr/>
        <w:t>ꥐ</w:t>
      </w:r>
      <w:r>
        <w:rPr/>
        <w:t>ち⤷照㴷㓂傩</w:t>
      </w:r>
      <w:r>
        <w:rPr/>
        <w:t>꧂</w:t>
      </w:r>
      <w:r>
        <w:rPr/>
        <w:t>㉣揍わꏂ烂漶썗㥗睊</w:t>
      </w:r>
      <w:r>
        <w:rPr/>
        <w:t>ⱍ</w:t>
      </w:r>
      <w:r>
        <w:rPr/>
        <w:t>繁ぐ睋䍆ㄫ焰砫纱猬噥丽甶丽</w:t>
      </w:r>
      <w:r>
        <w:rPr/>
        <w:t>ꔤ</w:t>
      </w:r>
      <w:r>
        <w:rPr/>
        <w:t>㑫獄쉐壂겻䜯쉣戫婙睹㍣数扡儣⩕㴥딽⫂乵祺㉚묦╉穔獍灺壂劬㘴</w:t>
      </w:r>
      <w:r>
        <w:rPr/>
        <w:t>Ɫ</w:t>
      </w:r>
      <w:r>
        <w:rPr/>
        <w:t>祯䅯勃渦䩵ꎩ摠㡾㉞嚡砳⩚겱㍺儦묵ㅇ恗썮熣</w:t>
      </w:r>
      <w:r>
        <w:rPr/>
        <w:t>ꔲ</w:t>
      </w:r>
      <w:r>
        <w:rPr/>
        <w:t>堬畞ꎻ幸긯</w:t>
      </w:r>
      <w:r>
        <w:rPr/>
        <w:t>⡠╘</w:t>
      </w:r>
      <w:r>
        <w:rPr/>
        <w:t>녨숬걌</w:t>
      </w:r>
      <w:r>
        <w:rPr/>
        <w:t>Ⱞ</w:t>
      </w:r>
      <w:r>
        <w:rPr/>
        <w:t>䫂樳旂墡晖쉱拎旍ꍰ玮뽉䵃协楪</w:t>
      </w:r>
      <w:r>
        <w:rPr/>
        <w:t>ꔨ⍌</w:t>
      </w:r>
      <w:r>
        <w:rPr/>
        <w:t>곂㙒</w:t>
      </w:r>
      <w:r>
        <w:rPr/>
        <w:t>Ⱶ</w:t>
      </w:r>
      <w:r>
        <w:rPr/>
        <w:t>䙭瀦ꇂ灦䗂</w:t>
      </w:r>
      <w:r>
        <w:rPr/>
        <w:t>ⴳ</w:t>
      </w:r>
      <w:r>
        <w:rPr/>
        <w:t>摪</w:t>
      </w:r>
      <w:r>
        <w:rPr/>
        <w:t>ꤺ</w:t>
      </w:r>
      <w:r>
        <w:rPr/>
        <w:t>㌤本愰䕲㩐䵴숴绂⹀䐮睙㝋ꍓ朵땕⻂썙捾⼩祷扎佧</w:t>
      </w:r>
      <w:r>
        <w:rPr/>
        <w:t>ꥀ</w:t>
      </w:r>
      <w:r>
        <w:rPr/>
        <w:t>㘤婃ꄴ⑬狂䷂ꍃ株딬㥠乚</w:t>
      </w:r>
      <w:r>
        <w:rPr/>
        <w:t>ⵏ⨦</w:t>
      </w:r>
      <w:r>
        <w:rPr/>
        <w:t>싂땹ꌮ㐦⭍歁畅㌣䜦䙤ꅊ繏硱楊㜰╥畎䂩乫幚䠩䭑噘滂㎿쉴潬슡숭␻⬪묵磂쉰㴤欦珂睒층湓䝓慏쉷㤤哂숣坶쉺䠤</w:t>
      </w:r>
      <w:r>
        <w:rPr/>
        <w:t>ⰸ</w:t>
      </w:r>
      <w:r>
        <w:rPr/>
        <w:t>奔싂乆椬</w:t>
      </w:r>
      <w:r>
        <w:rPr/>
        <w:t>ꤸ</w:t>
      </w:r>
      <w:r>
        <w:rPr/>
        <w:t>佢㡮〤殬숷뼱煚乥썎塇㬲䫍枩噏呥浣</w:t>
      </w:r>
      <w:r>
        <w:rPr/>
        <w:t>⠯</w:t>
      </w:r>
      <w:r>
        <w:rPr/>
        <w:t>⽨慣䉑㦥슩䦡憥㜹焳漮ꍰ旂轗쵚䃍摹嗂䎿㝃㫂┤⨴㛂쉷湏婙춱ꎩ䵣㯂㝙뽥Ⓝ䡌␵拂煕썏䵥⤹㴵긪ꄬ</w:t>
      </w:r>
      <w:r>
        <w:rPr/>
        <w:t>⠵</w:t>
      </w:r>
      <w:r>
        <w:rPr/>
        <w:t>䵟㑤쉄⨺</w:t>
      </w:r>
      <w:r>
        <w:rPr/>
        <w:t>ꥎ</w:t>
      </w:r>
      <w:r>
        <w:rPr/>
        <w:t>㕫猊え숪㕴</w:t>
      </w:r>
      <w:r>
        <w:rPr/>
        <w:t>ⱌ⬥</w:t>
      </w:r>
      <w:r>
        <w:rPr/>
        <w:t>ば⹁숥擃楙㑹稥썪칓犡怺⥡㡢⹃琵슻歊瀵䱠䑣</w:t>
      </w:r>
      <w:r>
        <w:rPr/>
        <w:t>ꔳ</w:t>
      </w:r>
      <w:r>
        <w:rPr/>
        <w:t>㍌ふ硓繱</w:t>
      </w:r>
      <w:r>
        <w:rPr/>
        <w:t>ꕰ</w:t>
      </w:r>
      <w:r>
        <w:rPr/>
        <w:t>㬤眺</w:t>
      </w:r>
      <w:r>
        <w:rPr/>
        <w:t>ⱅ</w:t>
      </w:r>
      <w:r>
        <w:rPr/>
        <w:t>橍</w:t>
      </w:r>
      <w:r>
        <w:rPr/>
        <w:t>꧍</w:t>
      </w:r>
      <w:r>
        <w:rPr/>
        <w:t>渲땑剎堳⥒拎䈳⹭䉕믂</w:t>
      </w:r>
      <w:r>
        <w:rPr/>
        <w:t>ꥋ</w:t>
      </w:r>
      <w:r>
        <w:rPr/>
        <w:t>치㈤쉲圭槂䑍照⑙ꍓ䴪瑑掣䠬䟂徵楶ㄩ⍕啕묯坂╦䮬</w:t>
      </w:r>
      <w:r>
        <w:rPr/>
        <w:t>⣂⢘☷</w:t>
      </w:r>
      <w:r>
        <w:rPr/>
        <w:t>⻂磂㙶ꍶ啥扄婪琫쏂顊㡚硊㥱ㆩ⩯숱栽扤㵸畑㩆ꍵ佸</w:t>
      </w:r>
      <w:r>
        <w:rPr/>
        <w:t>⠺</w:t>
      </w:r>
      <w:r>
        <w:rPr/>
        <w:t>숩慙浧甶慏䱙繌縹㙊砩种䀥䑒杵撿䠬繲ꍅ玏猥뮿䨪⤫㈱☺⭖顴と싂숶楎奶䴱쵒䉨쉫愱顖渶乡뮩⛂㝍</w:t>
      </w:r>
      <w:r>
        <w:rPr/>
        <w:t>ꤪ</w:t>
      </w:r>
      <w:r>
        <w:rPr/>
        <w:t>獳㊱桁깹全甤⎏싎㙥昹쉋晑뽪牣啔录쉧敪汐港浣촭彮硇塭奚䑡뽨㏂◍䗂䉳쉤车쉋䱩杯ꌻ䉹剥仂䁇剠㍵䞩습㕊轗䬻</w:t>
      </w:r>
      <w:r>
        <w:rPr/>
        <w:t>꧂</w:t>
      </w:r>
      <w:r>
        <w:rPr/>
        <w:t>彮嘸⧂晞硋〳䁔ち㵵睦䕂墣깺</w:t>
      </w:r>
      <w:r>
        <w:rPr/>
        <w:t>⡣</w:t>
      </w:r>
      <w:r>
        <w:rPr/>
        <w:t>ⶥ⨰</w:t>
      </w:r>
      <w:r>
        <w:rPr/>
        <w:t>ꆵ땭䜲⒡瀦㉶걩╤席债戱乬〩쉉쉏녆洳⸴⭂┪牞</w:t>
      </w:r>
      <w:r>
        <w:rPr/>
        <w:t>Ⱕ</w:t>
      </w:r>
      <w:r>
        <w:rPr/>
        <w:t>쵨쉩숵ぃ塇䝲穊睙</w:t>
      </w:r>
      <w:r>
        <w:rPr/>
        <w:t>ꦿ</w:t>
      </w:r>
      <w:r>
        <w:rPr/>
        <w:t>싂⍈㤹곃⼪</w:t>
      </w:r>
      <w:r>
        <w:rPr/>
        <w:t>ꕌ</w:t>
      </w:r>
      <w:r>
        <w:rPr/>
        <w:t>扨捃甤灏⵬㙓숮⵫体쉴庱滂焱嫂♇氳䐪挸捹轟截丹䉬颬쉭충ꍟ㍄숣쉧⬥婞獤쉮垘塉숻쏂仂싂싂灶坫♟坃滎㎵䀱⨬䬴株楣䷂㋃㙸쉴畧㵂杆䘫땙渰쉭睙畓⍊䕾砦</w:t>
      </w:r>
      <w:r>
        <w:rPr/>
        <w:t>⠳Ⓜ</w:t>
      </w:r>
      <w:r>
        <w:rPr/>
        <w:t>䙡㐴䗂떣칮剆썒䔪쉏兞䮡刺㦩쉡㩲圫⮘</w:t>
      </w:r>
      <w:r>
        <w:rPr/>
        <w:t>꥟</w:t>
      </w:r>
      <w:r>
        <w:rPr/>
        <w:t>潙硪䴴⪬涬砰嚬浊題㍁</w:t>
      </w:r>
      <w:r>
        <w:rPr/>
        <w:t>ⱥ</w:t>
      </w:r>
      <w:r>
        <w:rPr/>
        <w:t>䫂頩敪</w:t>
      </w:r>
      <w:r>
        <w:rPr/>
        <w:t>ⱀ</w:t>
      </w:r>
      <w:r>
        <w:rPr/>
        <w:t>⿂㎘⑒㛂奏⍘⭐售瓂涮쉶♳쉬瑏䈵梻䕵㥈扴䕆㖵䩦䑕祡</w:t>
      </w:r>
      <w:r>
        <w:rPr/>
        <w:t>ꕋ</w:t>
      </w:r>
      <w:r>
        <w:rPr/>
        <w:t>싂坹繟㇂牸</w:t>
      </w:r>
      <w:r>
        <w:rPr/>
        <w:t>꧂</w:t>
      </w:r>
      <w:r>
        <w:rPr/>
        <w:t>䣂侵繟硈啟쉓숭頸쉮枱幾灏걁噡啡⍄㔪攫녨뭣쉔矍㘺强璏</w:t>
      </w:r>
      <w:r>
        <w:rPr/>
        <w:t>⠰</w:t>
      </w:r>
      <w:r>
        <w:rPr/>
        <w:t>捘兹懂</w:t>
      </w:r>
      <w:r>
        <w:rPr/>
        <w:t>⡴</w:t>
      </w:r>
      <w:r>
        <w:rPr/>
        <w:t>땟癲㙂朳䬺䄴䉙</w:t>
      </w:r>
      <w:r>
        <w:rPr/>
        <w:t>Ⱖ</w:t>
      </w:r>
      <w:r>
        <w:rPr/>
        <w:t>慨檣祟猳婑幚갪仍㉏⽐㕕⽉숤쌳䢻㴤匩䂵숲깋␬䂱넨숪⩅ꥨ兴㍲</w:t>
      </w:r>
      <w:r>
        <w:rPr/>
        <w:t>Ⳃ</w:t>
      </w:r>
      <w:r>
        <w:rPr/>
        <w:t>兑禩⹃⯂㝵⽘ꌴ썙慺</w:t>
      </w:r>
      <w:r>
        <w:rPr/>
        <w:t>ꦵ</w:t>
      </w:r>
      <w:r>
        <w:rPr/>
        <w:t>幢䙦匪쉕숮扣쉤恞繇捠㭍浰楋⵪䇂㌳⽡숤뗍㈺慌⩬杙顖⧂췍숭갺浊쉬㙪京拂䍳弩숰⩄櫂欽沏⨩嗂焦兩숪䰪⭺⻍㐪㵬煸係녦㥈牨</w:t>
      </w:r>
      <w:r>
        <w:rPr/>
        <w:t>⡂</w:t>
      </w:r>
      <w:r>
        <w:rPr/>
        <w:t>砊┨슣㗂</w:t>
      </w:r>
      <w:r>
        <w:rPr/>
        <w:t>⡦</w:t>
      </w:r>
      <w:r>
        <w:rPr/>
        <w:t>焣䌷畧⥂瓂仂⻂⍤썠幨湭ㅌ䦱摱禵⩃껂橶쉆땾㍨</w:t>
      </w:r>
      <w:r>
        <w:rPr/>
        <w:t>ꕮ</w:t>
      </w:r>
      <w:r>
        <w:rPr/>
        <w:t>쉏슥</w:t>
      </w:r>
      <w:r>
        <w:rPr/>
        <w:t>⣂</w:t>
      </w:r>
      <w:r>
        <w:rPr/>
        <w:t>揂慬㓂摏쉟痃⥳␭때㩙슬䄥</w:t>
      </w:r>
      <w:r>
        <w:rPr/>
        <w:t>ꗂ</w:t>
      </w:r>
      <w:r>
        <w:rPr/>
        <w:t>ꅶ촸儭畠倪䭬䈺竍灪乥갹挱参䜺噺쉹制숭숪圸</w:t>
      </w:r>
      <w:r>
        <w:rPr/>
        <w:t>⡱</w:t>
      </w:r>
      <w:r>
        <w:rPr/>
        <w:t>㋂딪条然☪쉴䁳긹浙걧쉹㊏砭摙参쉠</w:t>
      </w:r>
      <w:r>
        <w:rPr/>
        <w:t>Ⱖ</w:t>
      </w:r>
      <w:r>
        <w:rPr/>
        <w:t>熬♨獧쵺⸤㕐뽤顪䧎⩇䜸㯂쉦⥯杍╕搤</w:t>
      </w:r>
      <w:r>
        <w:rPr/>
        <w:t>⠬⭇</w:t>
      </w:r>
      <w:r>
        <w:rPr/>
        <w:t>ⴲ⩘</w:t>
      </w:r>
      <w:r>
        <w:rPr/>
        <w:t>摌䩒</w:t>
      </w:r>
      <w:r>
        <w:rPr/>
        <w:t>ꕷ</w:t>
      </w:r>
      <w:r>
        <w:rPr/>
        <w:t>ꏂ㔶⑇㵎쉉猲攣狂꥾椺</w:t>
      </w:r>
      <w:r>
        <w:rPr/>
        <w:t>ⴥ</w:t>
      </w:r>
      <w:r>
        <w:rPr/>
        <w:t>숺呕㉙塾슩湐싃숥乂乏쉕囎쵉歆昱䯂䥐㠱侩⫂㜷䶻</w:t>
      </w:r>
      <w:r>
        <w:rPr/>
        <w:t>⡣</w:t>
      </w:r>
      <w:r>
        <w:rPr/>
        <w:t>䣎䝒䳂♸곂呦☪⑑㩡㛂浮浐別㉌坈燂슱숮㆏⵬䲏潬▿摔ꅬ欵䎡⧂幋橓略╦ㆻ䉷幵礲ꌫ䶥挪쉵㵳い湍䚡</w:t>
      </w:r>
      <w:r>
        <w:rPr/>
        <w:t>ⱅ☴</w:t>
      </w:r>
      <w:r>
        <w:rPr/>
        <w:t>敺䃂␱깧眨傩䍀숻컂㷂悏碻뿂쉀㕔剥欸䝒猹璱⽳杉</w:t>
      </w:r>
      <w:r>
        <w:rPr/>
        <w:t>⢮</w:t>
      </w:r>
      <w:r>
        <w:rPr/>
        <w:t>坭┱ꇂ</w:t>
      </w:r>
      <w:r>
        <w:rPr/>
        <w:t>ꖵ</w:t>
      </w:r>
      <w:r>
        <w:rPr/>
        <w:t>뭖ꍙ⥤␯湇䵂䈻걗춮</w:t>
      </w:r>
      <w:r>
        <w:rPr/>
        <w:t>ⱏ</w:t>
      </w:r>
      <w:r>
        <w:rPr/>
        <w:t>噃䫂勃颩轈樤ꅤ㡍㉶떡쉠䅁氤憩㤲쉲</w:t>
      </w:r>
      <w:r>
        <w:rPr/>
        <w:t>ꔵ</w:t>
      </w:r>
      <w:r>
        <w:rPr/>
        <w:t>硄싎⪻뭍䌸숵</w:t>
      </w:r>
      <w:r>
        <w:rPr/>
        <w:t>ⷂ</w:t>
      </w:r>
      <w:r>
        <w:rPr/>
        <w:t>딪仃甮䜷䑤燂昤悬ぢ瞮摧䥪塓쉥쉹甲쉞숻喩긥싂䅱쉱㕗䙾卂</w:t>
      </w:r>
      <w:r>
        <w:rPr/>
        <w:t>ⵦ</w:t>
      </w:r>
      <w:r>
        <w:rPr/>
        <w:t>泂獇顥浤</w:t>
      </w:r>
      <w:r>
        <w:rPr/>
        <w:t>ꦮ</w:t>
      </w:r>
      <w:r>
        <w:rPr/>
        <w:t>뮏䝡놏怣⸩ㆮ䦣㭚飍瑬넻禩䵕䇂朤殏櫂䮿⩈夹쵈䫎潡䓍뭲儫칅䩥뭥儴ꥷ㊩떥㢿狂渭⹂矂木埂框猭敢狂栩繤⺻ご</w:t>
      </w:r>
      <w:r>
        <w:rPr/>
        <w:t>Ⳃ</w:t>
      </w:r>
      <w:r>
        <w:rPr/>
        <w:t>狂献㝯쏂숥ꥺ䲱</w:t>
      </w:r>
      <w:r>
        <w:rPr/>
        <w:t>ꔬ♖</w:t>
      </w:r>
      <w:r>
        <w:rPr/>
        <w:t>䱡㕊㭃繲⌹奊땅숰㜨䵄婖뗃슬䂣䩔奥堤癕딴璮㵁決ꍒ婢瑈医</w:t>
      </w:r>
      <w:r>
        <w:rPr/>
        <w:t>ꕂ</w:t>
      </w:r>
      <w:r>
        <w:rPr/>
        <w:t>뽮</w:t>
      </w:r>
      <w:r>
        <w:rPr/>
        <w:t>ꕊ</w:t>
      </w:r>
      <w:r>
        <w:rPr/>
        <w:t>彤渭</w:t>
      </w:r>
      <w:r>
        <w:rPr/>
        <w:t>⢬</w:t>
      </w:r>
      <w:r>
        <w:rPr/>
        <w:t>뭩⩘働样꺘㉃깒㜭幆祟┱䤦⽊娪ご当汫偪ㆱ弬㠻깕⌥纩ꅅ⨴晞쉰栻斏呥㩨숪杣灾녏</w:t>
      </w:r>
      <w:r>
        <w:rPr/>
        <w:t>⠯</w:t>
      </w:r>
      <w:r>
        <w:rPr/>
        <w:t>暻</w:t>
      </w:r>
      <w:r>
        <w:rPr/>
        <w:t>⠤</w:t>
      </w:r>
      <w:r>
        <w:rPr/>
        <w:t>쉲ꥧ</w:t>
      </w:r>
      <w:r>
        <w:rPr/>
        <w:t>ꔻ</w:t>
      </w:r>
      <w:r>
        <w:rPr/>
        <w:t>玬떏⏂⥱ぷ⩐⭋䈲晰㨪⩵勎슩㕚숶䴪杕䁬쉁꥙쎩㤳柂睡⭒ꍮ嫂娪䑺ㅬ㞱兕浓硟䴪䈴㙢㙷愮</w:t>
      </w:r>
      <w:r>
        <w:rPr/>
        <w:t>⢘</w:t>
      </w:r>
      <w:r>
        <w:rPr/>
        <w:t>濂樳ㅓ䀭浠긪☸氻ꄨ슿癃쉎牰䝘㡠甽쉵땊㥸⨬偀到溏╲</w:t>
      </w:r>
      <w:r>
        <w:rPr/>
        <w:t>ⴤ</w:t>
      </w:r>
      <w:r>
        <w:rPr/>
        <w:t>ꦬ</w:t>
      </w:r>
      <w:r>
        <w:rPr/>
        <w:t>ꄹ䙂灑㭠걖䭲㏍兾眥숤づ㗂畷뽴㩆彌䐪⨵湲걲믎囃䱸佯搯⹳埂夫獁怨걇業쉶别㩙旃숊㩄䕔漺㵸剧壃昵숮싂塇䚵㒮地㟂纏术ꅮ䬪盂</w:t>
      </w:r>
      <w:r>
        <w:rPr/>
        <w:t>ⲿ</w:t>
      </w:r>
      <w:r>
        <w:rPr/>
        <w:t>則◂䐴䍴祪걵</w:t>
      </w:r>
      <w:r>
        <w:rPr/>
        <w:t>Ⱬ</w:t>
      </w:r>
      <w:r>
        <w:rPr/>
        <w:t>佱땂㘻幣껂㙥⭇쉃䐽䲱䢵걃䰩彷䗂䉘痂┱框媱숣넮顮䱄迂쉷㕺갦呣䍈㠰ꌵ摚ꆥ䰺䉞ꏂ甥㣃歂剡㴩徘⩱硴轖⏎楕䐹桨卌쉮</w:t>
      </w:r>
      <w:r>
        <w:rPr/>
        <w:t>⡠</w:t>
      </w:r>
      <w:r>
        <w:rPr/>
        <w:t>摃爦슘ꍌ</w:t>
      </w:r>
      <w:r>
        <w:rPr/>
        <w:t>⡮</w:t>
      </w:r>
      <w:r>
        <w:rPr/>
        <w:t>䵇㙨晋歑츰ヂ纻皻䆥ノ╤⺬東쉷䵵橈⩈싃慱瘩䊏㥆汗乔ꅎ걌獙灆ꥮ僂憡쵂煹噉桀䐪爤畲夰ꆱ㭴㥭䉓䑲</w:t>
      </w:r>
      <w:r>
        <w:rPr/>
        <w:t>꧂</w:t>
      </w:r>
      <w:r>
        <w:rPr/>
        <w:t>㘴顈숪㝓漫睉◂歶剋潶䉟愬奋◂슩秂⤺刹</w:t>
      </w:r>
      <w:r>
        <w:rPr/>
        <w:t>ꦘ</w:t>
      </w:r>
      <w:r>
        <w:rPr/>
        <w:t>䙄助⭐쉑婨㩬汶凎椻┤㙧幓䘵</w:t>
      </w:r>
      <w:r>
        <w:rPr/>
        <w:t>ꕏ</w:t>
      </w:r>
      <w:r>
        <w:rPr/>
        <w:t>䩲總걵㞬⬹⩆⮩泂땖㠽顆祑㑃斻瑗浌䊮썺榮ㅲ⹙딸</w:t>
      </w:r>
      <w:r>
        <w:rPr/>
        <w:t>⡈</w:t>
      </w:r>
      <w:r>
        <w:rPr/>
        <w:t>殩뭗淂㑚垬갬䅔㏂幬繡싂唦⽶䬥숲</w:t>
      </w:r>
      <w:r>
        <w:rPr/>
        <w:t>Ⳃ</w:t>
      </w:r>
      <w:r>
        <w:rPr/>
        <w:t>㩕䡇兄⩃輴汈咱㌰䙥쌯ꄸ㙰㘻▵牶싂ꄲ㘨慴갰亥꥔卓䁾繬슩㑵</w:t>
      </w:r>
      <w:r>
        <w:rPr/>
        <w:t>ⰺ</w:t>
      </w:r>
      <w:r>
        <w:rPr/>
        <w:t>䡱㴪㝍䅆侵伤汞뮩⫎繲䅠㕄椭扅伶捩싎劵</w:t>
      </w:r>
      <w:r>
        <w:rPr/>
        <w:t>ⱕ</w:t>
      </w:r>
      <w:r>
        <w:rPr/>
        <w:t>㩓뼹⩎噌燂숸唻Ⓜ䲿硃頶檘硍瑎⭣噀䭨쉷춻焽仂</w:t>
      </w:r>
      <w:r>
        <w:rPr/>
        <w:t>⡐</w:t>
      </w:r>
      <w:r>
        <w:rPr/>
        <w:t>頭睫昩㵈䌵示顖顔</w:t>
      </w:r>
      <w:r>
        <w:rPr/>
        <w:t>ꦱ</w:t>
      </w:r>
      <w:r>
        <w:rPr/>
        <w:t>繣弬佘⥪坔⩬犬戣奧䁘秂渮扉眦ꏂう숽슬䳍搭摚⭨⩙䚩湬潓㷂</w:t>
      </w:r>
      <w:r>
        <w:rPr/>
        <w:t>ꥌ</w:t>
      </w:r>
      <w:r>
        <w:rPr/>
        <w:t>破拂唬硏歵⨴乌湱炩⹔촹轀</w:t>
      </w:r>
      <w:r>
        <w:rPr/>
        <w:t>꧂</w:t>
      </w:r>
      <w:r>
        <w:rPr/>
        <w:t>㘻乚⍲ㅓ時慉稰頵䲱쉘匭䎏뾥㴮</w:t>
      </w:r>
      <w:r>
        <w:rPr/>
        <w:t>ⶵ</w:t>
      </w:r>
      <w:r>
        <w:rPr/>
        <w:t>湱걐商礲㒡딯숱㓂㥁乾殏ꌤ曂ꅖ䗂䍷剰㴻ꅚ桙撏충⿂桸档⽟⍀㦣䄴縭疘嘫䙐敞䄻䵉条쉓呠欪䥆숦㩯软䡪쵘쌯灷硵杠墻쉆걄噀疥곂繎瑨㑯楫䱚獃冮坊쵪橢숦䡀쉖슻㭪㌨뾮쉊䤣堬啂⩞碘䐫坷숨辻</w:t>
      </w:r>
      <w:r>
        <w:rPr/>
        <w:t>Ⱪ</w:t>
      </w:r>
      <w:r>
        <w:rPr/>
        <w:t>䍳슱㑄㙮界㍚Ⓕꌯ</w:t>
      </w:r>
      <w:r>
        <w:rPr/>
        <w:t>⡲</w:t>
      </w:r>
      <w:r>
        <w:rPr/>
        <w:t>㦵畦㜲僂輰㨶숭숩並♇녎怨䜹쉀숲僂灭칧⛍숮뽟깓ꥡ숷瓂␰㕅䴹盂뭉何丨磂繧穪祹㩬</w:t>
      </w:r>
      <w:r>
        <w:rPr/>
        <w:t>ꔲ</w:t>
      </w:r>
      <w:r>
        <w:rPr/>
        <w:t>䌯窩썏㝊䱠</w:t>
      </w:r>
      <w:r>
        <w:rPr/>
        <w:t>ⲡ</w:t>
      </w:r>
      <w:r>
        <w:rPr/>
        <w:t>唽</w:t>
      </w:r>
      <w:r>
        <w:rPr/>
        <w:t>꧂</w:t>
      </w:r>
      <w:r>
        <w:rPr/>
        <w:t>甽</w:t>
      </w:r>
      <w:r>
        <w:rPr/>
        <w:t>ⰹ</w:t>
      </w:r>
      <w:r>
        <w:rPr/>
        <w:t>싂囎数牭杮乕ꥵ㭎⸪싂뼰♴㜪</w:t>
      </w:r>
      <w:r>
        <w:rPr/>
        <w:t>ⵉ</w:t>
      </w:r>
      <w:r>
        <w:rPr/>
        <w:t>㉧긶</w:t>
      </w:r>
      <w:r>
        <w:rPr/>
        <w:t>꧂ꥀ</w:t>
      </w:r>
      <w:r>
        <w:rPr/>
        <w:t>䭚哂乪㪡숶⼪眲촲⭯妩쉡暥뭍⥆걪坌挊䂵䉉㑞焹慯挣뗂䔲幷椮氱别晞숶㍹繭噇番뿂牪</w:t>
      </w:r>
      <w:r>
        <w:rPr/>
        <w:t>꧂</w:t>
      </w:r>
      <w:r>
        <w:rPr/>
        <w:t>쉳浨뽡㡔櫂쵣쉵秂瞬牆濂ꥶ꥔余乌</w:t>
      </w:r>
      <w:r>
        <w:rPr/>
        <w:t>⢡</w:t>
      </w:r>
      <w:r>
        <w:rPr/>
        <w:t>姂氫쉭劵㊥搴╥䕩畍뽓䕰䑞穆㥦瑍磃㍾礶쉍䨶칒⩄晢穗塟䢩갦䨽纬敃佱깏弸㕘晙껍慠쉓</w:t>
      </w:r>
      <w:r>
        <w:rPr/>
        <w:t>ꕦ</w:t>
      </w:r>
      <w:r>
        <w:rPr/>
        <w:t>䕇燃䔬쉆썩兒迂伬獥楳攸⍉吭浈㵭偉礲㩪䕪灢扵걁恫繈瞬땇撵丨微뽳ꅧ垿喩녯묬ㄵ䗂뽞ㅴ䝴㍘顅恃煕䊵䩢</w:t>
      </w:r>
      <w:r>
        <w:rPr/>
        <w:t>⡡</w:t>
      </w:r>
      <w:r>
        <w:rPr/>
        <w:t>县㴮甽敧杺ꥪ㬪</w:t>
      </w:r>
      <w:r>
        <w:rPr/>
        <w:t>ꕡ</w:t>
      </w:r>
      <w:r>
        <w:rPr/>
        <w:t>ꥸ卓伶녢䲩䲻奨㭾깏쉈晒⨹榩兄皣䋂癔刳숳廂⤨</w:t>
      </w:r>
      <w:r>
        <w:rPr/>
        <w:t>ⱄ</w:t>
      </w:r>
      <w:r>
        <w:rPr/>
        <w:t>厣╘슘奄䱨䏂䙲㬪㌹⪘爤伨⩵⍍輶쉠癪䝈㕧娯䒵㐥录</w:t>
      </w:r>
      <w:r>
        <w:rPr/>
        <w:t>ⱙ</w:t>
      </w:r>
      <w:r>
        <w:rPr/>
        <w:t>쉇⭕䦘쉤㉡㥍㏂슱娮</w:t>
      </w:r>
      <w:r>
        <w:rPr/>
        <w:t>ꤽ</w:t>
      </w:r>
      <w:r>
        <w:rPr/>
        <w:t>ꥬ㔤渺뽠㏂磎칦쉣嘣䲮剄Ⓧ搦䑍䁷䩲㍸㖵뼣娰땲䜬◂⹨噲⍏⍏⼯婤☮칸形㔳牗ㅔ㐹</w:t>
      </w:r>
      <w:r>
        <w:rPr/>
        <w:t>ⲵ</w:t>
      </w:r>
      <w:r>
        <w:rPr/>
        <w:t>숯慇㑏䊻쵙㨰㵁转䤻猴㬽啬◂帮歈偹癑⍾㥒⥦㮩㎩䴶教弸呙绂녍噚灮㈪뮿楺坭⺬쉤䍃䁷揂㐫ꇃ쉁⏂㉆硁飂係睹⩚</w:t>
      </w:r>
      <w:r>
        <w:rPr/>
        <w:t>ꕁ⚵⭨</w:t>
      </w:r>
      <w:r>
        <w:rPr/>
        <w:t>撵ꍗ䦻쉸恘㑐</w:t>
      </w:r>
      <w:r>
        <w:rPr/>
        <w:t>꥟╎</w:t>
      </w:r>
      <w:r>
        <w:rPr/>
        <w:t>䄣晍□놻ㅨ潨䎡칪夭컂心</w:t>
      </w:r>
      <w:r>
        <w:rPr/>
        <w:t>ⴹ⥭</w:t>
      </w:r>
      <w:r>
        <w:rPr/>
        <w:t>쉊䝲悿숫顥쉫껂堷䓎딹⽤楤</w:t>
      </w:r>
      <w:r>
        <w:rPr/>
        <w:t>⠩</w:t>
      </w:r>
      <w:r>
        <w:rPr/>
        <w:t>傣噇祡敔쉁勍浇偱쉕㝁卾</w:t>
      </w:r>
      <w:r>
        <w:rPr/>
        <w:t>ꕇ</w:t>
      </w:r>
      <w:r>
        <w:rPr/>
        <w:t>ꥦ壂⨵廂䕈睴祄䵈硊칇癞灒㑹〈䥉䄺愴〸꺡쉈楳숶딱⩘</w:t>
      </w:r>
      <w:r>
        <w:rPr/>
        <w:t>ⵌ</w:t>
      </w:r>
      <w:r>
        <w:rPr/>
        <w:t>䔣䈩쉤㉈爮榩柃搩䞮桾㉮⛂ꏂ䇍剎欲䫂뗂묺䝡㒣卡损仂⍣⩸쉌畅歅쉶剗烍ꍸ⽂涘滂䔴坩牊㛃</w:t>
      </w:r>
      <w:r>
        <w:rPr/>
        <w:t>ꕣ</w:t>
      </w:r>
      <w:r>
        <w:rPr/>
        <w:t>䐣ꌦ딲摊쉂瞱珎枏奡㭡쉊㑚幉挲땢桞矂橈싂쉷㑗숮쉅녣活儵㵲</w:t>
      </w:r>
      <w:r>
        <w:rPr/>
        <w:t>ꖣ</w:t>
      </w:r>
      <w:r>
        <w:rPr/>
        <w:t>䴵硭㜻땗抱㕗땗쉲깑쉹乘싂禬睙湘⫂㈳佡牁칇䠪圩</w:t>
      </w:r>
      <w:r>
        <w:rPr/>
        <w:t>ꔪ⩚⚩</w:t>
      </w:r>
      <w:r>
        <w:rPr/>
        <w:t>숺娻깑⨪</w:t>
      </w:r>
      <w:r>
        <w:rPr/>
        <w:t>⣍</w:t>
      </w:r>
      <w:r>
        <w:rPr/>
        <w:t>쉧姂挥䵡</w:t>
      </w:r>
      <w:r>
        <w:rPr/>
        <w:t>ⵎ</w:t>
      </w:r>
      <w:r>
        <w:rPr/>
        <w:t>潌睢㠷墏뇂棃썳彩뽢㩹㭫潪兹㋂穭䙏儲㞩䡭匹か☰䛃况怣栳憘碻칮䈳丷頷輻材⮡牵䑢⨣ꅙㄹꏎ甪湮넷쵁妬</w:t>
      </w:r>
      <w:r>
        <w:rPr/>
        <w:t>ꗂ</w:t>
      </w:r>
      <w:r>
        <w:rPr/>
        <w:t>挴绂類䭣♵쉢硥癃䉕恉䋂䐶⸬刊썙⽀ꥷ㟃涿㙴䌦䩫噃⬨㍂ㄦ攪쏂ㄦ呌ꥢぉ쉢싍㓂奌䩈硦⼪싂獩싂⥣晠楤⹃繥</w:t>
      </w:r>
      <w:r>
        <w:rPr/>
        <w:t>⡟</w:t>
      </w:r>
      <w:r>
        <w:rPr/>
        <w:t>礰佒歞㬹爩燂痍㑑⤵嘭쉂넺숳⩑捠⩫쉐楩</w:t>
      </w:r>
      <w:r>
        <w:rPr/>
        <w:t>ⵆ</w:t>
      </w:r>
      <w:r>
        <w:rPr/>
        <w:t>깷䴳⦵䑀⑪繕䩣ㄶ㝍䈬睏㉄</w:t>
      </w:r>
      <w:r>
        <w:rPr/>
        <w:t>ⰽ</w:t>
      </w:r>
      <w:r>
        <w:rPr/>
        <w:t>媵㬵츫潬묭厩䕵㜶卆厏㟂䁨佴쉪牷썄긽♀깟䈶㚿嚬摓뽂烂</w:t>
      </w:r>
      <w:r>
        <w:rPr/>
        <w:t>ꦱ</w:t>
      </w:r>
      <w:r>
        <w:rPr/>
        <w:t>廂㵐년曂쉓塢곎悘倵禿䓂쵾쉶汅䛂㨰潢녂뭃쉠䂩⩐䑈</w:t>
      </w:r>
      <w:r>
        <w:rPr/>
        <w:t>Ⱕ</w:t>
      </w:r>
      <w:r>
        <w:rPr/>
        <w:t>ꍋ</w:t>
      </w:r>
      <w:r>
        <w:rPr/>
        <w:t>ⱏ</w:t>
      </w:r>
      <w:r>
        <w:rPr/>
        <w:t>䥩녌獌穄꺡</w:t>
      </w:r>
      <w:r>
        <w:rPr/>
        <w:t>⡥</w:t>
      </w:r>
      <w:r>
        <w:rPr/>
        <w:t>睮</w:t>
      </w:r>
      <w:r>
        <w:rPr/>
        <w:t>⡇</w:t>
      </w:r>
      <w:r>
        <w:rPr/>
        <w:t>⼥숸⻍쉊♾喥㠻摊䭃ꥺ收祬㍮ꥰ⶘嚿琷⩌到䭔㤤뭡䑫㗂䡪夽</w:t>
      </w:r>
      <w:r>
        <w:rPr/>
        <w:t>⠳</w:t>
      </w:r>
      <w:r>
        <w:rPr/>
        <w:t>䰴숯玩仂䡲쉅ꎩ祆婧䩫겡䍚氬㢣ㅁ惂ꥮ</w:t>
      </w:r>
      <w:r>
        <w:rPr/>
        <w:t>Ⳃ⫂</w:t>
      </w:r>
      <w:r>
        <w:rPr/>
        <w:t>你揂剫㨻쉄桚⿂㨽䡀㙆썯㍧晁ꍮㄻ勂拂䉭漰䩈⸶㛃깘촭⪬淂Ⓜㅁ牨㑆㴹乣䕑䥲泂祾㬪卣幫뇃㕎湐⩢쉘祎⽆太䩬쉵䪩栵扪慀洨쵦⩯뽕뭀榻뮥圹쉋슬㨮僂埂⽒攩㐵䎣</w:t>
      </w:r>
      <w:r>
        <w:rPr/>
        <w:t>꥓</w:t>
      </w:r>
      <w:r>
        <w:rPr/>
        <w:t>층顰숪쉕쉔秃㝀機㪩柂橵收⽅녦숨⥋䝅습쉩䍓䑨楄慉卷</w:t>
      </w:r>
      <w:r>
        <w:rPr/>
        <w:t>ⱂ</w:t>
      </w:r>
      <w:r>
        <w:rPr/>
        <w:t>橲汈辘义쉬䭐䜻灍㬱昰浲䶣彅棎潯쉢牄♭㥯쉗祎</w:t>
      </w:r>
      <w:r>
        <w:rPr/>
        <w:t>ꕌ</w:t>
      </w:r>
      <w:r>
        <w:rPr/>
        <w:t>婐䚘橾坸榬놏</w:t>
      </w:r>
      <w:r>
        <w:rPr/>
        <w:t>ꕦ</w:t>
      </w:r>
      <w:r>
        <w:rPr/>
        <w:t>묺⽊</w:t>
      </w:r>
      <w:r>
        <w:rPr/>
        <w:t>Ⱖ</w:t>
      </w:r>
      <w:r>
        <w:rPr/>
        <w:t>䉀슣녬䭂形勂썭电乴쵃숺捧䝘琲摗丨</w:t>
      </w:r>
      <w:r>
        <w:rPr/>
        <w:t>ꤩ</w:t>
      </w:r>
      <w:r>
        <w:rPr/>
        <w:t>埂묯⹅쉹仂⒩ꍄ</w:t>
      </w:r>
      <w:r>
        <w:rPr/>
        <w:t>⡳</w:t>
      </w:r>
      <w:r>
        <w:rPr/>
        <w:t>倰案슏畇振㵎整쉖颣뼥ㄪ⽔쉀䐻</w:t>
      </w:r>
      <w:r>
        <w:rPr/>
        <w:t>ⲩ</w:t>
      </w:r>
      <w:r>
        <w:rPr/>
        <w:t>刪숸潆</w:t>
      </w:r>
      <w:r>
        <w:rPr/>
        <w:t>ꗍ</w:t>
      </w:r>
      <w:r>
        <w:rPr/>
        <w:t>珍⼽⭵毂녒슥䀶唽╈穣樯⨣〥믎䝪煆怶</w:t>
      </w:r>
      <w:r>
        <w:rPr/>
        <w:t>ꦡ</w:t>
      </w:r>
      <w:r>
        <w:rPr/>
        <w:t>ⰹ</w:t>
      </w:r>
      <w:r>
        <w:rPr/>
        <w:t>쉑彏扢牾⾡〥䭶┭뽇灕穇걢⨰摔</w:t>
      </w:r>
      <w:r>
        <w:rPr/>
        <w:t>ꔭ</w:t>
      </w:r>
      <w:r>
        <w:rPr/>
        <w:t>㥓氷㴩쉁㨪䏍⽶㑴䐩㐨㜪瀤㐦䵣獚乫⑘㍄⑩䓂斵甽쉙咘ꥸ䝍噯樦㏂ィ珂欪썃癍숥</w:t>
      </w:r>
      <w:r>
        <w:rPr/>
        <w:t>ⴲ</w:t>
      </w:r>
      <w:r>
        <w:rPr/>
        <w:t>㍦㇂㉭癵</w:t>
      </w:r>
      <w:r>
        <w:rPr/>
        <w:t>ꥇ</w:t>
      </w:r>
      <w:r>
        <w:rPr/>
        <w:t>䁈眪嚘煱灱离劵轃녓僂䡀㩍啠㐺㫂欤戣夰㐱癎</w:t>
      </w:r>
      <w:r>
        <w:rPr/>
        <w:t>ꤳ</w:t>
      </w:r>
      <w:r>
        <w:rPr/>
        <w:t>슡憬殥堨쉙㜺㬸쉐䩷頸쉊⼦쉀愩꥞╘㍨繠乚〰㡉⦩だ㉾쉯獕㭒熡㕂忂쉁㘷炣습繗슡㥌춡⑦㛎畴䤵澱轤余朷爽時숬厏</w:t>
      </w:r>
      <w:r>
        <w:rPr/>
        <w:t>ꤪ</w:t>
      </w:r>
      <w:r>
        <w:rPr/>
        <w:t>毂睺轮㠥䍇轵♈垣䁮䕔쉪뭣縯㠬牣䭵</w:t>
      </w:r>
      <w:r>
        <w:rPr/>
        <w:t>ⴽ</w:t>
      </w:r>
      <w:r>
        <w:rPr/>
        <w:t>睍囍穴倊숴딪춘䩃♌쉤쉱⺡싂썪</w:t>
      </w:r>
      <w:r>
        <w:rPr/>
        <w:t>⡏</w:t>
      </w:r>
      <w:r>
        <w:rPr/>
        <w:t>汷숦玿⫂呗条璡</w:t>
      </w:r>
      <w:r>
        <w:rPr/>
        <w:t>ⱕ</w:t>
      </w:r>
      <w:r>
        <w:rPr/>
        <w:t>㮏쉲㝁䥦⍧唳灧䯂㨫䑾忂匣顲컂뽯杚帺疩쉧呥쉃썖㥨祎奲㝣㯂䱾杲뽙ꅣ潦ꌵ㕱슥숩따爨幒㡲潮䔸</w:t>
      </w:r>
      <w:r>
        <w:rPr/>
        <w:t>꥟</w:t>
      </w:r>
      <w:r>
        <w:rPr/>
        <w:t>兓숬녏슮쉍乢㮥汏䟂勂晗숭犘剠吣婸</w:t>
      </w:r>
      <w:r>
        <w:rPr/>
        <w:t>Ⳃ</w:t>
      </w:r>
      <w:r>
        <w:rPr/>
        <w:t>ꤦ</w:t>
      </w:r>
      <w:r>
        <w:rPr/>
        <w:t>傩瑳ヂ卶盂긭䄸㑘㌱刳䉢싂ꅾ挣迎䉕⩳礲侩꥕樵칈⩓㌲⯂䝚㵾㠦昰接䬪㉹匩뽪晧䗂㠩䍅쉺暩츳掻겻ꇂ未繳겻爨掱猳㝏뿂䖩迂㡕咏䬳⩳捆噅⥹沱穥䵢䬥橦⪥呶쉡싍湕뭃쉗牐ね싂偮务⭡갭晀砮滂倯欺灺晷⩸㐷噐ꅕ棂⪮⭔扏숣쉠畨쉅灭䕺䲩</w:t>
      </w:r>
      <w:r>
        <w:rPr/>
        <w:t>⡞</w:t>
      </w:r>
      <w:r>
        <w:rPr/>
        <w:t>汕䁎獞ꥡ</w:t>
      </w:r>
      <w:r>
        <w:rPr/>
        <w:t>Ⱓ⨷</w:t>
      </w:r>
      <w:r>
        <w:rPr/>
        <w:t>页畩䘺摰抡⭤ㅩ⤤ㅋ숬獋䧂䲬傩浹䑚쉧䚘ㄯ奸땰楳⹳⩘䛂</w:t>
      </w:r>
      <w:r>
        <w:rPr/>
        <w:t>ꕷ</w:t>
      </w:r>
      <w:r>
        <w:rPr/>
        <w:t>夶恑留䗎偱智Ⓜ㜸쵞爫汨惂敩顀걒眵瀶煟泃硷䁸䩐⥐瀳쉡癐숻壂썋牨</w:t>
      </w:r>
      <w:r>
        <w:rPr/>
        <w:t>⡟</w:t>
      </w:r>
      <w:r>
        <w:rPr/>
        <w:t>晃湕</w:t>
      </w:r>
      <w:r>
        <w:rPr/>
        <w:t>ⴣ</w:t>
      </w:r>
      <w:r>
        <w:rPr/>
        <w:t>哂松췃쵾呟깁⾵㭫♇녤쵍轹捯쉖繗숴彃帣繷</w:t>
      </w:r>
      <w:r>
        <w:rPr/>
        <w:t>ꦵ</w:t>
      </w:r>
      <w:r>
        <w:rPr/>
        <w:t>슥奵坘之쉳坬ꥱ獢⛂⥃弨礷侏㴮洵녚㎮㴬꺵⹒穃슡剐</w:t>
      </w:r>
      <w:r>
        <w:rPr/>
        <w:t>ꕱ</w:t>
      </w:r>
      <w:r>
        <w:rPr/>
        <w:t>兡䁆抡딷⽄☪㑷㡏⬶碏僂杢摹쉠㩒庵</w:t>
      </w:r>
      <w:r>
        <w:rPr/>
        <w:t>ⰴ</w:t>
      </w:r>
      <w:r>
        <w:rPr/>
        <w:t>織潯姍넩뾩쉦䙹␱杔廂⦿顉東⥠瘵傡䝩㥩獠⛂牖慘捭縸㙊午歓⩺ㅂ杔ꇂꌵ숨捙갪慦歁䕾妏⧂潁썐湇㘩厩㕂祸♦䧂䥣嗃</w:t>
      </w:r>
      <w:r>
        <w:rPr/>
        <w:t>ⴵ</w:t>
      </w:r>
      <w:r>
        <w:rPr/>
        <w:t>扖䭦쉴怺썓숭牵佂碮믂쏂扇煘⩶</w:t>
      </w:r>
      <w:r>
        <w:rPr/>
        <w:t>ꕔ</w:t>
      </w:r>
      <w:r>
        <w:rPr/>
        <w:t>佘ꍚ싂癅媻슥何㈺뭣ꇂ摡㉌⏍欻␨坬㥠⑥숳牅浾杉</w:t>
      </w:r>
      <w:r>
        <w:rPr/>
        <w:t>ꦻ</w:t>
      </w:r>
      <w:r>
        <w:rPr/>
        <w:t>㝊䅴倽╦唳⩦⍯焲擂䊩䚬奭焱飃쉍쉣ꅇ◍슣땩㙯뽖䵠戦</w:t>
      </w:r>
      <w:r>
        <w:rPr/>
        <w:t>Ⱨ⪘</w:t>
      </w:r>
      <w:r>
        <w:rPr/>
        <w:t>猳坌</w:t>
      </w:r>
      <w:r>
        <w:rPr/>
        <w:t>Ⳃ</w:t>
      </w:r>
      <w:r>
        <w:rPr/>
        <w:t>焣䡣⪵</w:t>
      </w:r>
      <w:r>
        <w:rPr/>
        <w:t>ꦡ</w:t>
      </w:r>
      <w:r>
        <w:rPr/>
        <w:t>牑橮猫⩟뼳㩗⨵䅞卑⛂凂桎⩍䵸珎佈⍷㭲쉋煯䝥癋쉭쉶怨⑂獉습畓奵</w:t>
      </w:r>
      <w:r>
        <w:rPr/>
        <w:t>ⷂ</w:t>
      </w:r>
      <w:r>
        <w:rPr/>
        <w:t>坓煞睷琨媻䍹㞻㛍숱쉦쉶⬭䙘쉦ꍺ</w:t>
      </w:r>
      <w:r>
        <w:rPr/>
        <w:t>ⱁ</w:t>
      </w:r>
      <w:r>
        <w:rPr/>
        <w:t>⽣哂쉭겡㚵껂쉆琫頫婡祉恨䥢⹣┮睃쉒恥⩗⥪敋숮䪩頰숪䁆汃䈤幍滂摌朊汀슬㥘⚱䤱</w:t>
      </w:r>
      <w:r>
        <w:rPr/>
        <w:t>ⵇ</w:t>
      </w:r>
      <w:r>
        <w:rPr/>
        <w:t>竂塦⑖㘺匨</w:t>
      </w:r>
      <w:r>
        <w:rPr/>
        <w:t>ꗍ⩎</w:t>
      </w:r>
      <w:r>
        <w:rPr/>
        <w:t>㥢㩰숣毃쵦瘰嫂癁꺘献珃唯䡵歑奮䔫쵺슬┵竃㬪倳쉮䧂깲嗎뼩⸫쉨堯ㄺ뽭偞쏎掬捆쉱圲딩爵䝪쵈斩杺琪轐㢱䂥妵卉⍖㌪⩭嚘浅単佺⹌㵊㝗塧扁뭳乹䩵㭢祬幂桠嗂숨놿噃稱恏걬㈤</w:t>
      </w:r>
      <w:r>
        <w:rPr/>
        <w:t>Ⱙ</w:t>
      </w:r>
      <w:r>
        <w:rPr/>
        <w:t>䑵ꄲ䍠充䕱婯殏儯⛂轕뭴☬넯潵毂숸</w:t>
      </w:r>
      <w:r>
        <w:rPr/>
        <w:t>⡫</w:t>
      </w:r>
      <w:r>
        <w:rPr/>
        <w:t>쉴⚩⽁㷂땇䩣爪眺偨䀹Ⓜ쉊뾱穙䗂摘⍖曂촦㐻欫䛂帴挴梩稱凃⵸ㅂ迂汨☬뽺䁆捤秂䴯泎洴녃⥳⥭呰暿喻㨬갹搯</w:t>
      </w:r>
      <w:r>
        <w:rPr/>
        <w:t>ꕘ</w:t>
      </w:r>
      <w:r>
        <w:rPr/>
        <w:t>녡辿㠽⽃時⽨椮㩤㢵竂䱭쵱乊깂땖숤津⑅㚮㈱</w:t>
      </w:r>
      <w:r>
        <w:rPr/>
        <w:t>⵰</w:t>
      </w:r>
      <w:r>
        <w:rPr/>
        <w:t>䆬堺⏂쵓쵧顡卡⑤光㮱硤</w:t>
      </w:r>
      <w:r>
        <w:rPr/>
        <w:t>ꦿ</w:t>
      </w:r>
      <w:r>
        <w:rPr/>
        <w:t>棂攻琴癡슩ꌦ偵輩橘䴶噁䥍⩷</w:t>
      </w:r>
      <w:r>
        <w:rPr/>
        <w:t>꧂</w:t>
      </w:r>
      <w:r>
        <w:rPr/>
        <w:t>畴⸦辘딷敇뽫御恱䧎칵偍時㬲洴䅭쉖㦵⾣썞恸啺剃浟〶乐潺兮汎惂갨䩙╤ㅄ♃䩟忂떘▥毂㍫升楀䧂癴㌮⑤㘶뭷瑘쉣쉳걤绂䬤쉪䦵䶘㏂칙䝡䡨䜱▻琭塁浬㩋扩촦⮬㥁䜽彖숸ㄬ쉸⑳⽤晇㡶卦</w:t>
      </w:r>
      <w:r>
        <w:rPr/>
        <w:t>ⲻ⹤</w:t>
      </w:r>
      <w:r>
        <w:rPr/>
        <w:t>輣兯</w:t>
      </w:r>
      <w:r>
        <w:rPr/>
        <w:t>ⱃ</w:t>
      </w:r>
      <w:r>
        <w:rPr/>
        <w:t>淂㵏䎱畳慅弭䤰児㞮⩍쉖桫䒿稷싂泂獔嘹싂泍埂猪歺湂땅걱噄⒥佑婅</w:t>
      </w:r>
      <w:r>
        <w:rPr/>
        <w:t>꧃</w:t>
      </w:r>
      <w:r>
        <w:rPr/>
        <w:t>㙙쉲쉮䕈輷쵾쵧츫摹뼶ㆮ枿剫佢〰슥晷ꍇ⨪㉥场⤰녁䱐츶轳乞⾿䞩䡓쉨쎻佫</w:t>
      </w:r>
      <w:r>
        <w:rPr/>
        <w:t>꧂</w:t>
      </w:r>
      <w:r>
        <w:rPr/>
        <w:t>䬣年攺轙⵨䭯싂㮵佊넸浌⩤䊡楦六煡싎䌵쉘掮⩰畷刺恐뽠⽲㑮䝊時僂㔮⭅澿捠彙婋嘳▻뮮쉗䱖嚡债</w:t>
      </w:r>
      <w:r>
        <w:rPr/>
        <w:t>ⵢ</w:t>
      </w:r>
      <w:r>
        <w:rPr/>
        <w:t>䵩轋</w:t>
      </w:r>
      <w:r>
        <w:rPr/>
        <w:t>ꦩ</w:t>
      </w:r>
      <w:r>
        <w:rPr/>
        <w:t>뭘⮡䦥㝡⹞彠剤숣╺䫃ꄦ牬⨫爨冻䛂㝟</w:t>
      </w:r>
      <w:r>
        <w:rPr/>
        <w:t>⡰</w:t>
      </w:r>
      <w:r>
        <w:rPr/>
        <w:t>繀獶쉸㡲䥨婌䅪䯂䠰╊呄㫂⬽뇂损㍣眻瓂戨䉺㈴♷摂㥒爭扂䗂♮坭獃手浘ꌺ㦬㙲칶뽟乌쉨㑌㤺슿숸㜤뼬칈㩏飃쉓偧쉐</w:t>
      </w:r>
      <w:r>
        <w:rPr/>
        <w:t>⡞</w:t>
      </w:r>
      <w:r>
        <w:rPr/>
        <w:t>녤칗␭⍞穹㭳坵䥍琤숵ꍯ歠华숯敁갸轠</w:t>
      </w:r>
      <w:r>
        <w:rPr/>
        <w:t>ⱙ</w:t>
      </w:r>
      <w:r>
        <w:rPr/>
        <w:t>斮뗂捅玩祂瑡地换쉕ㅇ</w:t>
      </w:r>
      <w:r>
        <w:rPr/>
        <w:t>ⱀ</w:t>
      </w:r>
      <w:r>
        <w:rPr/>
        <w:t>㤥ね㨹</w:t>
      </w:r>
      <w:r>
        <w:rPr/>
        <w:t>⡾</w:t>
      </w:r>
      <w:r>
        <w:rPr/>
        <w:t>쉷</w:t>
      </w:r>
      <w:r>
        <w:rPr/>
        <w:t>꧂</w:t>
      </w:r>
      <w:r>
        <w:rPr/>
        <w:t>机넭硌㓂䀊쉗乆컂걨깥춿쉢䑊䦡㑯슘촫截</w:t>
      </w:r>
      <w:r>
        <w:rPr/>
        <w:t>Ⱛ</w:t>
      </w:r>
      <w:r>
        <w:rPr/>
        <w:t>繄婣ふ㡩ㅳ潗땄温轷顦⸱⌲⭩晇ꅠ㵌湾䙬쉆幬쉪摡쉋慠</w:t>
      </w:r>
      <w:r>
        <w:rPr/>
        <w:t>⡹</w:t>
      </w:r>
      <w:r>
        <w:rPr/>
        <w:t>걤뗂务瘪媵썩▵䡯뽵⩭揂澥獗牠硕쉣⯂渪猪쉣䌪쉹〸炘坓礷䕫廃숷⨮穔슘婲炬ꆮ兕縺堪擂⽃汊繺</w:t>
      </w:r>
      <w:r>
        <w:rPr/>
        <w:t>ꕥ</w:t>
      </w:r>
      <w:r>
        <w:rPr/>
        <w:t>器긷稯㍟䈳</w:t>
      </w:r>
      <w:r>
        <w:rPr/>
        <w:t>⣂</w:t>
      </w:r>
      <w:r>
        <w:rPr/>
        <w:t>䱑晉⥸塒䵌뗂愪</w:t>
      </w:r>
      <w:r>
        <w:rPr/>
        <w:t>Ɽ</w:t>
      </w:r>
      <w:r>
        <w:rPr/>
        <w:t>䄶㕯卆䍁繾⚻摀㥞⎡슩幩갴稲䅂炩幂嗂䨷朮瀽캘牗싍꥚쉄健ꅮ쉸洱㥅痃⹫嚿녏彞䩗䱉歕</w:t>
      </w:r>
      <w:r>
        <w:rPr/>
        <w:t>⡔</w:t>
      </w:r>
      <w:r>
        <w:rPr/>
        <w:t>偮殡䄸㓂儩げ㷂息쉡䱗頪盂惂琤㑭仂噠僂</w:t>
      </w:r>
      <w:r>
        <w:rPr/>
        <w:t>⠹⤯</w:t>
      </w:r>
      <w:r>
        <w:rPr/>
        <w:t>쉬</w:t>
      </w:r>
      <w:r>
        <w:rPr/>
        <w:t>꧂</w:t>
      </w:r>
      <w:r>
        <w:rPr/>
        <w:t>湨䈪㠷깒哂常쉨捔</w:t>
      </w:r>
      <w:r>
        <w:rPr/>
        <w:t>ꗂ</w:t>
      </w:r>
      <w:r>
        <w:rPr/>
        <w:t>坾뭘橶杁</w:t>
      </w:r>
      <w:r>
        <w:rPr/>
        <w:t>ⱎ</w:t>
      </w:r>
      <w:r>
        <w:rPr/>
        <w:t>㕩橫漭⽃坥伹숬捯䉦㟂걇숭顬숷녗拂煓姂从갬껂ꅐ숮坯묺拂䱎伬〣堹剞⑏妏慓琰彇뗂瀨⹫♦쉭䑏彷橴瑹壂╟姂䯍숷녵圫㉦견㙖䉚硹뭪⩭瀵具䘫⹍쌹烂瑑歆</w:t>
      </w:r>
    </w:p>
    <w:p>
      <w:pPr>
        <w:pStyle w:val="PreformattedText"/>
        <w:bidi w:val="0"/>
        <w:spacing w:before="0" w:after="0"/>
        <w:jc w:val="left"/>
        <w:rPr/>
      </w:pPr>
      <w:r>
        <w:rPr/>
        <w:t>⥎</w:t>
      </w:r>
      <w:r>
        <w:rPr/>
        <w:t>欱㩥숩沥⫂㵱쉬㵲ꍾ</w:t>
      </w:r>
      <w:r>
        <w:rPr/>
        <w:t>ⶣ</w:t>
      </w:r>
      <w:r>
        <w:rPr/>
        <w:t>睚쉲欵ꌸ숻瀲쉬땎椯뽌뭃</w:t>
      </w:r>
      <w:r>
        <w:rPr/>
        <w:t>꤯</w:t>
      </w:r>
      <w:r>
        <w:rPr/>
        <w:t>숷㕔숳쉍츲〰奭</w:t>
      </w:r>
      <w:r>
        <w:rPr/>
        <w:t>ꥂ</w:t>
      </w:r>
      <w:r>
        <w:rPr/>
        <w:t>姂彶灧䄩⭥坵떏幁汶┪〨愪䵮㊵┦噸쉳攥</w:t>
      </w:r>
      <w:r>
        <w:rPr/>
        <w:t>ꦡ</w:t>
      </w:r>
      <w:r>
        <w:rPr/>
        <w:t>쌵沩␬ꆡ卨슿쉃桡熥仂吭澬扺㡤汭䟂䨫ꆿ琪</w:t>
      </w:r>
      <w:r>
        <w:rPr/>
        <w:t>ꤷ</w:t>
      </w:r>
      <w:r>
        <w:rPr/>
        <w:t>㈹</w:t>
      </w:r>
      <w:r>
        <w:rPr/>
        <w:t>⡂</w:t>
      </w:r>
      <w:r>
        <w:rPr/>
        <w:t>捣佐ㅮ슻㈯匬砻噅䴮輮꥚뽭求本</w:t>
      </w:r>
      <w:r>
        <w:rPr/>
        <w:t>ꕊⸯ</w:t>
      </w:r>
      <w:r>
        <w:rPr/>
        <w:t>츬硋䟂䐮根䤪㔮瑧♦숷싂㬪卹畍땕╲싂甥⮣♲䌤畺浾☫䙎뼦䝀㝚䈤啳㦩쉥䩑奌忂坴쉀숥咱⹏灁淎쉦㯂⎣汷</w:t>
      </w:r>
      <w:r>
        <w:rPr/>
        <w:t>ⵕ</w:t>
      </w:r>
      <w:r>
        <w:rPr/>
        <w:t>痂㙙坌㪮顶⨺硸䖿⽒软媩숩损慏</w:t>
      </w:r>
      <w:r>
        <w:rPr/>
        <w:t>ꖩ</w:t>
      </w:r>
      <w:r>
        <w:rPr/>
        <w:t>䭓쉀습匯㭍쉋琥</w:t>
      </w:r>
      <w:r>
        <w:rPr/>
        <w:t>ꕯ</w:t>
      </w:r>
      <w:r>
        <w:rPr/>
        <w:t>쉪㣍⍀涩슿⻂顶タ㜪䰹橱걾求壍䄳㡮쉙梥䯂丮䰷牚</w:t>
      </w:r>
      <w:r>
        <w:rPr/>
        <w:t>ꤷ⥾</w:t>
      </w:r>
      <w:r>
        <w:rPr/>
        <w:t>債〉扤喩㓂뽹橲⽈繢獹㭱딹</w:t>
      </w:r>
      <w:r>
        <w:rPr/>
        <w:t>ꤳ</w:t>
      </w:r>
      <w:r>
        <w:rPr/>
        <w:t>㴺⵸╴䵑㐸䱞柃佥䱪确깣䷂</w:t>
      </w:r>
      <w:r>
        <w:rPr/>
        <w:t>⡯</w:t>
      </w:r>
      <w:r>
        <w:rPr/>
        <w:t>毂ꅙ⯂</w:t>
      </w:r>
      <w:r>
        <w:rPr/>
        <w:t>ꦵ╤ꕭ</w:t>
      </w:r>
      <w:r>
        <w:rPr/>
        <w:t>幄〻</w:t>
      </w:r>
      <w:r>
        <w:rPr/>
        <w:t>⡯⥦</w:t>
      </w:r>
      <w:r>
        <w:rPr/>
        <w:t>ⵈ</w:t>
      </w:r>
      <w:r>
        <w:rPr/>
        <w:t>슮쉉⩹䕞愪䉵㉅⨭呇⤸溥浄傱쉈弰</w:t>
      </w:r>
      <w:r>
        <w:rPr/>
        <w:t>ꥉ</w:t>
      </w:r>
      <w:r>
        <w:rPr/>
        <w:t>䝈䱅츤쉔歹䔤漰䑯串㜶顂中猹⵭昽쉭뭗걚⥭쉅機䭆㣎숪迂䅾售㜷⨸건</w:t>
      </w:r>
      <w:r>
        <w:rPr/>
        <w:t>꤫ꕯ</w:t>
      </w:r>
      <w:r>
        <w:rPr/>
        <w:t>漱幗ꅥ㥃頪繒␊囂숶䛃婞쵮卞佳栦</w:t>
      </w:r>
      <w:r>
        <w:rPr/>
        <w:t>ꥈ</w:t>
      </w:r>
      <w:r>
        <w:rPr/>
        <w:t>뭗놣灧䱎㔸</w:t>
      </w:r>
      <w:r>
        <w:rPr/>
        <w:t>ꥉ</w:t>
      </w:r>
      <w:r>
        <w:rPr/>
        <w:t>㕟칪堬슩쉯㜶㭘쉄顏䍅뿂䬰䖏祏佂す掩뭰</w:t>
      </w:r>
      <w:r>
        <w:rPr/>
        <w:t>⠴</w:t>
      </w:r>
      <w:r>
        <w:rPr/>
        <w:t>ꤣ</w:t>
      </w:r>
      <w:r>
        <w:rPr/>
        <w:t>碿숶㐪ꥮ泃拂彲슣⸴</w:t>
      </w:r>
      <w:r>
        <w:rPr/>
        <w:t>ⵘ</w:t>
      </w:r>
      <w:r>
        <w:rPr/>
        <w:t>䡔㨺㷂ㅰꄷ딷扈㋂슣瞥䦻⑒║汲썺</w:t>
      </w:r>
      <w:r>
        <w:rPr/>
        <w:t>⣂⩱</w:t>
      </w:r>
      <w:r>
        <w:rPr/>
        <w:t>㭡慫숺嘯堷偹磂␥獆꺿</w:t>
      </w:r>
      <w:r>
        <w:rPr/>
        <w:t>⣂♮</w:t>
      </w:r>
      <w:r>
        <w:rPr/>
        <w:t>愪敬䧂ヂ璵숪䙒쉟卹⵨ꆩ䅄塞乫◂䌽硨杇䭌츻㡇</w:t>
      </w:r>
      <w:r>
        <w:rPr/>
        <w:t>ꦱ</w:t>
      </w:r>
      <w:r>
        <w:rPr/>
        <w:t>ꍙ㕌汲敉⑸</w:t>
      </w:r>
      <w:r>
        <w:rPr/>
        <w:t>ꗍ</w:t>
      </w:r>
      <w:r>
        <w:rPr/>
        <w:t>䔻樱癇溩ꏃ넲瀬勂싂</w:t>
      </w:r>
      <w:r>
        <w:rPr/>
        <w:t>⡖</w:t>
      </w:r>
      <w:r>
        <w:rPr/>
        <w:t>㚬숨恴噒뽈♟捨噄䨬㘬喥㨬檱礨숸猨</w:t>
      </w:r>
      <w:r>
        <w:rPr/>
        <w:t>꧂</w:t>
      </w:r>
      <w:r>
        <w:rPr/>
        <w:t>捾歯穂쉪╩夶唪⩨싂婸㎥眩</w:t>
      </w:r>
      <w:r>
        <w:rPr/>
        <w:t>⣂</w:t>
      </w:r>
      <w:r>
        <w:rPr/>
        <w:t>㡧ㄵ䇂숪싂䉕ꌸ⛂②燂䧃㙨쉺咩畹깰妏歵㑃東쉯╉女忂䅥⭹걲♖</w:t>
      </w:r>
      <w:r>
        <w:rPr/>
        <w:t>ⷂ</w:t>
      </w:r>
      <w:r>
        <w:rPr/>
        <w:t>䍞㊿ꍺ갩⩙쉖썾捾䥧䇂灉㐺㓂樫⩾奸㘭に汦㬺婯깏⍹浘쉋ꄪ曎牉冩忂扉摪洫⍠憱婄氥䕭㘴</w:t>
      </w:r>
      <w:r>
        <w:rPr/>
        <w:t>ꕁ</w:t>
      </w:r>
      <w:r>
        <w:rPr/>
        <w:t>挳ꅖ썴숽쉰栱狂畢╚쵭ꇂ啵ꅮ츣繯⍳㔣쉰䕧歵⪩슏㉒稶㭨慵盃牞䉫䌹滂偺쉠飂㨱⍯䤣縻뽠狂뾮㯂</w:t>
      </w:r>
      <w:r>
        <w:rPr/>
        <w:t>⡦</w:t>
      </w:r>
      <w:r>
        <w:rPr/>
        <w:t>刦硡縲㝰悻內⸷煠숬䉸⌬剦깍伤彮穗딪䢮挷</w:t>
      </w:r>
      <w:r>
        <w:rPr/>
        <w:t>Ɽ☽</w:t>
      </w:r>
      <w:r>
        <w:rPr/>
        <w:t>㭗슣⩉⭴揂焮梘洤③쉱づ呄梵ꍋ</w:t>
      </w:r>
      <w:r>
        <w:rPr/>
        <w:t>꧂</w:t>
      </w:r>
      <w:r>
        <w:rPr/>
        <w:t>䅫捏걇轰栱㍰䡆䥑숱牮栴</w:t>
      </w:r>
      <w:r>
        <w:rPr/>
        <w:t>ꤥ</w:t>
      </w:r>
      <w:r>
        <w:rPr/>
        <w:t>㡕佨䙂⨰忂숻䫂숵숱䀣榵瑎</w:t>
      </w:r>
      <w:r>
        <w:rPr/>
        <w:t>ⶥ</w:t>
      </w:r>
      <w:r>
        <w:rPr/>
        <w:t>繹软乙䥟䅱뽱厬硬楉숷믂⩲䤱숣ㅥ⼤啾轔楒묶働䭚氲쉄冻㈲浥ꏂ偄昺녭嘤厏䍢묲츷禥촣쉬䭂浊♣呱땪껂捇깫颩滂䩲䨸䣂ㅯ뇂示異槂㥦稪住磂ꏂ숽</w:t>
      </w:r>
      <w:r>
        <w:rPr/>
        <w:t>⣎</w:t>
      </w:r>
      <w:r>
        <w:rPr/>
        <w:t>㈫쉨敢㩸庮갯쉔㵙呌灵䜤㴺䄩欥栰</w:t>
      </w:r>
      <w:r>
        <w:rPr/>
        <w:t>⠹⠻</w:t>
      </w:r>
      <w:r>
        <w:rPr/>
        <w:t>䩒쎮㒿忂乮㔯䱂䌩扠偙顾㬩숶㬥쉓椸湮䰽朦頵湥쉆昫ꍺ父䣍䆣撡䡐ꍌ旂渲澿⿂嘸桘甲ꥡ轣㴣摂썢ꥠ䎣偫䙎쉹榩獸搬券復숸䁔檱䭹楫䍾戸ㅊ뭈숴奺칆漮㎘祄佾祂玱걂墡쌮㑶⍯焹瘪夽乥犩拂䩴㈫촣飂㗂쉒㑏뮏㠨䒮㫂䘩쉃渤偵潷슡㴪</w:t>
      </w:r>
      <w:r>
        <w:rPr/>
        <w:t>ꥅ</w:t>
      </w:r>
      <w:r>
        <w:rPr/>
        <w:t>칣</w:t>
      </w:r>
      <w:r>
        <w:rPr/>
        <w:t>ꗂ⍬⥚</w:t>
      </w:r>
      <w:r>
        <w:rPr/>
        <w:t>幹硸轤帪䉧㵏稤珂땐䍕瀯ꌊ쉑掵捶縨촻</w:t>
      </w:r>
      <w:r>
        <w:rPr/>
        <w:t>⣂</w:t>
      </w:r>
      <w:r>
        <w:rPr/>
        <w:t>橷轴⌭㈨췂噘棂ꄴ幖㑍떏禣숴䗂息瑢廂</w:t>
      </w:r>
      <w:r>
        <w:rPr/>
        <w:t>⠤</w:t>
      </w:r>
      <w:r>
        <w:rPr/>
        <w:t>獰斩녔稸穥⽩摤漵璻恊爫迂䯂婀⽬㣂㛍䔺</w:t>
      </w:r>
      <w:r>
        <w:rPr/>
        <w:t>ꤴ</w:t>
      </w:r>
      <w:r>
        <w:rPr/>
        <w:t>倯橸䀸䧂恌䥇쉺佚㕹彖넥쉆汷喘㡄</w:t>
      </w:r>
      <w:r>
        <w:rPr/>
        <w:t>ꥏ</w:t>
      </w:r>
      <w:r>
        <w:rPr/>
        <w:t>䌪礩潬숥쉘坮凂橫䡇䁀愲쉇숹⮡⛃䩋</w:t>
      </w:r>
      <w:r>
        <w:rPr/>
        <w:t>⠻</w:t>
      </w:r>
      <w:r>
        <w:rPr/>
        <w:t>뗂䝋䱔嘽</w:t>
      </w:r>
      <w:r>
        <w:rPr/>
        <w:t>⡳</w:t>
      </w:r>
      <w:r>
        <w:rPr/>
        <w:t>ꥬ祩⚵帺⫂Ⓜ㣎긵쉇䥥係桐쉹䍶♱ㅃ㟎䑑坢碻⩋䉟弭㕑甴䤭轣컂숸쉂甬汊쉦칇⪥㥘朵뭮</w:t>
      </w:r>
      <w:r>
        <w:rPr/>
        <w:t>ꦩ</w:t>
      </w:r>
      <w:r>
        <w:rPr/>
        <w:t>浚繰⥱쉊꥞묪믎념頭쵢䱘㖮呯숺㴰뮿澿煴傩㮿뽘쉕頩㶡轇ꌪꅈ⫂歕쉸木ㅮ歎䱭哂䚱磂싂슡歊</w:t>
      </w:r>
      <w:r>
        <w:rPr/>
        <w:t>ⷂ</w:t>
      </w:r>
      <w:r>
        <w:rPr/>
        <w:t>珎䁒슣悘䦻珂ꅟ氳浹潘㷂㍧恵塷⑓佾ꌥ㶻繱䧂䀭⛂䃃彫㔵偌⯃奏䆘䀤쉈瀪㩹畕┦숹칅娲兏挺硕坆␥䖏漤参ꅔ楯娶</w:t>
      </w:r>
      <w:r>
        <w:rPr/>
        <w:t>⡀</w:t>
      </w:r>
      <w:r>
        <w:rPr/>
        <w:t>쉷愰㩤幖娪㍫⩰乂䦵㪩睳庻䍧偃㐵医惂啥媡獆䩉ꥴㄪꥭ焪繺쉎奡ㄬ癗쉬㍂潬灏㥐啐幦江枥쉐呒皮侘슥䁷㯎☸쉺Ⓜ甫姂</w:t>
      </w:r>
      <w:r>
        <w:rPr/>
        <w:t>⢮</w:t>
      </w:r>
      <w:r>
        <w:rPr/>
        <w:t>䅁䁑</w:t>
      </w:r>
      <w:r>
        <w:rPr/>
        <w:t>ⱍ</w:t>
      </w:r>
      <w:r>
        <w:rPr/>
        <w:t>䥦䘱숪쉉㈹䑷喻ꄤ咣</w:t>
      </w:r>
      <w:r>
        <w:rPr/>
        <w:t>ꤴ</w:t>
      </w:r>
      <w:r>
        <w:rPr/>
        <w:t>⽉嘤칎獷奡䅀䂣礫쉚轃奦恞뽐ꅃ땴쉎㏂㝪♕睍暬쉴䈱쉠㉗</w:t>
      </w:r>
      <w:r>
        <w:rPr/>
        <w:t>⡘</w:t>
      </w:r>
      <w:r>
        <w:rPr/>
        <w:t>㨬檮硯⑐弮㖵繨㍣숮婴숯䔥䊏つ犵쎥溩礨煾땒㌪䑯婒</w:t>
      </w:r>
      <w:r>
        <w:rPr/>
        <w:t>ⵦ</w:t>
      </w:r>
      <w:r>
        <w:rPr/>
        <w:t>㡗㠥</w:t>
      </w:r>
      <w:r>
        <w:rPr/>
        <w:t>⣂</w:t>
      </w:r>
      <w:r>
        <w:rPr/>
        <w:t>䱙ꍄ㍄슥⪥⤻쉇㙀徿瑨㨶淂쉏題楹从摋偩␮景㥏㐯⹺ꇂ㉢⩳䇂敍곂繵껂䝣䙉쵴숺癧䕵ㅉ꺡</w:t>
      </w:r>
      <w:r>
        <w:rPr/>
        <w:t>⡎</w:t>
      </w:r>
      <w:r>
        <w:rPr/>
        <w:t>겣</w:t>
      </w:r>
      <w:r>
        <w:rPr/>
        <w:t>⡁</w:t>
      </w:r>
      <w:r>
        <w:rPr/>
        <w:t>쉷奯彋㴮⻂⪩╈晑佦䭡澩쉎䁋㓂干佳䋂獂桐싂碏⩷⹓</w:t>
      </w:r>
      <w:r>
        <w:rPr/>
        <w:t>ꦣ</w:t>
      </w:r>
      <w:r>
        <w:rPr/>
        <w:t>㊥晥澘숳⭾⺱浭ㅺ椲숥ꅴ䡌敩琰唪떿兲轷婷쉾㝗ꅎ䱑百伲䓍佌㞡</w:t>
      </w:r>
      <w:r>
        <w:rPr/>
        <w:t>ꦮ</w:t>
      </w:r>
      <w:r>
        <w:rPr/>
        <w:t>圴䉡癀쉂뮱⑰䍬獰䗂汤楋☪党슱걊</w:t>
      </w:r>
      <w:r>
        <w:rPr/>
        <w:t>ꕷ</w:t>
      </w:r>
      <w:r>
        <w:rPr/>
        <w:t>獟乇㥫壂侩숪쉄繕쉳榱㵢䍴歮繃㍙⽆夳吹싂숭欲汉⿂⭵숷儵怱塆⥣깶䥆ꅄ㜴</w:t>
      </w:r>
      <w:r>
        <w:rPr/>
        <w:t>⡠</w:t>
      </w:r>
      <w:r>
        <w:rPr/>
        <w:t>㍄㫃摠⹌⩑⏃⹪㑅典䉈掮亵䶮문䁍橎䧂㔨꥔涬堦偩礤쉞噧彃輬帳煄捃쵷숻乏爴숰仃⫎ㄊ垻쎵⹾쵊䥰Ⓜ䔶伱悮깄⭏憘倸╧㉳䑲䱫숻単涣⥕斣扇䞻匨䢘扨亣瀲さ咻쉅⩲獏䱞</w:t>
      </w:r>
      <w:r>
        <w:rPr/>
        <w:t>ⴻ</w:t>
      </w:r>
      <w:r>
        <w:rPr/>
        <w:t>ꌦ</w:t>
      </w:r>
      <w:r>
        <w:rPr/>
        <w:t>ꦵ</w:t>
      </w:r>
      <w:r>
        <w:rPr/>
        <w:t>嘸걑先</w:t>
      </w:r>
      <w:r>
        <w:rPr/>
        <w:t>ⱋ</w:t>
      </w:r>
      <w:r>
        <w:rPr/>
        <w:t>窻⼨숩婵嘯眪梮ꅃ橞쉫㵌뼨潍杉걵撵噐</w:t>
      </w:r>
      <w:r>
        <w:rPr/>
        <w:t>ꔥ</w:t>
      </w:r>
      <w:r>
        <w:rPr/>
        <w:t>Ⲙ</w:t>
      </w:r>
      <w:r>
        <w:rPr/>
        <w:t>쉐摱甲⨶䡒呈⭀珍䅓呩椻㶏䎵坧礬仂瘰畺♘焣㚮䗂䕣縺彚칒ㆡ㋂䍖搻䥩㵊坓㕮塦汃椪泂숨䳂쉣䝱杪깘㩚썖㘵㪡呢䁉캏忂勂쉰쉾⩾敭䷂㡷抡ꅄ歊썗勂輦䝞┳穵䑙稳⒵쉖沱䡧䱕溿㷎扉깎秂喿숩곎㥮⸨剘佷⤪▬祬☭쉈</w:t>
      </w:r>
      <w:r>
        <w:rPr/>
        <w:t>ⰴ</w:t>
      </w:r>
      <w:r>
        <w:rPr/>
        <w:t>쉇</w:t>
      </w:r>
      <w:r>
        <w:rPr/>
        <w:t>Ɽ</w:t>
      </w:r>
      <w:r>
        <w:rPr/>
        <w:t>슡搭⨸걖杸ㆱ壂䊩㈫쉊硫渥坃桖㢣㑵噭瑐恖䕚琱㟂딷䅰䍴㡥⦩䩆媮숭싂嗂捯</w:t>
      </w:r>
      <w:r>
        <w:rPr/>
        <w:t>⠪</w:t>
      </w:r>
      <w:r>
        <w:rPr/>
        <w:t>숦䦮▥䊬ꎡッ喘庻呇뾬佌슣⤬顢䘣倷没㯎改淂汤㕖橚쉘</w:t>
      </w:r>
      <w:r>
        <w:rPr/>
        <w:t>ꖩ</w:t>
      </w:r>
      <w:r>
        <w:rPr/>
        <w:t>燂㵧浺爩⬨䕄爵亘橬睱⮬⎱⭚숸츫勃䉋伨硦㑱㔯剓⹞辡癴㥉夵住炵⸥㭩潹唲ꌣ</w:t>
      </w:r>
      <w:r>
        <w:rPr/>
        <w:t>⡞</w:t>
      </w:r>
      <w:r>
        <w:rPr/>
        <w:t>剏桶㣂숪㥓硇䍡</w:t>
      </w:r>
      <w:r>
        <w:rPr/>
        <w:t>ⶩ</w:t>
      </w:r>
      <w:r>
        <w:rPr/>
        <w:t>㩴楋㵞㐲㍎</w:t>
      </w:r>
      <w:r>
        <w:rPr/>
        <w:t>ꥀ</w:t>
      </w:r>
      <w:r>
        <w:rPr/>
        <w:t>⼤砭⤲뾬灮숣ㅹ㥎噕啣⥗哂桒슩獘땊㍏掩</w:t>
      </w:r>
      <w:r>
        <w:rPr/>
        <w:t>ⳃ</w:t>
      </w:r>
      <w:r>
        <w:rPr/>
        <w:t>䥋砣⩤슡轀樷䖻折쉃녎湐慇䴺</w:t>
      </w:r>
      <w:r>
        <w:rPr/>
        <w:t>ꔬ</w:t>
      </w:r>
      <w:r>
        <w:rPr/>
        <w:t>塃ꅯ촫癄㡵딱</w:t>
      </w:r>
      <w:r>
        <w:rPr/>
        <w:t>ꗍꗂ</w:t>
      </w:r>
      <w:r>
        <w:rPr/>
        <w:t>含숸썳컂깮敹猪썎䍥넻坉㡌搮슥唽숸ꅰ쉠ꌴ걌⤲挺千橨쉡䦬⹣卌ㄻ</w:t>
      </w:r>
      <w:r>
        <w:rPr/>
        <w:t>ⰲⱮ╊</w:t>
      </w:r>
      <w:r>
        <w:rPr/>
        <w:t>㑓洨㵎㙳ꍒ</w:t>
      </w:r>
      <w:r>
        <w:rPr/>
        <w:t>ꥄ⍘</w:t>
      </w:r>
      <w:r>
        <w:rPr/>
        <w:t>牚梱⺘佒䈳卟쉄窩潁喻柂犩恰株䅮⍔盂硢㩷㏂吻輫侏⩋㓎䢱湷쉎녆⸰䉹泂쉆壂刽桭偯坨칢瑟當泂㍞县斵轋佸⛂㭤梥㵆䥞ꥨ캮╆ꥳ瓂⫂堰㥵縶䭱灨㍱係夰쉸묶꥞䓎玿䑋숩瘣</w:t>
      </w:r>
      <w:r>
        <w:rPr/>
        <w:t>Ⳃ⩀</w:t>
      </w:r>
      <w:r>
        <w:rPr/>
        <w:t>싂䉰칁䭊ꍠ䩯憬㕑湖㥑瑭壂㏃つ슩겵</w:t>
      </w:r>
      <w:r>
        <w:rPr/>
        <w:t>⠭</w:t>
      </w:r>
      <w:r>
        <w:rPr/>
        <w:t>溡䳍ꄪ</w:t>
      </w:r>
      <w:r>
        <w:rPr/>
        <w:t>ꖣ</w:t>
      </w:r>
      <w:r>
        <w:rPr/>
        <w:t>〺䑙㚱婚⩺洣獾轡杳祍㩺䥍䳂淂䠨佱瑪㤸熿报⩴긽兾⭮놡㏂攰⾩潌㕂朸敉⹷</w:t>
      </w:r>
      <w:r>
        <w:rPr/>
        <w:t>Ⳃ</w:t>
      </w:r>
      <w:r>
        <w:rPr/>
        <w:t>㩵怺칟걄㥅㤸畲⍗슥瀦攴㌮穒䴴瑣㭾杒绂倷</w:t>
      </w:r>
      <w:r>
        <w:rPr/>
        <w:t>ꖩ</w:t>
      </w:r>
      <w:r>
        <w:rPr/>
        <w:t>圦煨䔳娬䊬睮瀰児佀쉢숷帮⚿☮깧眨숊繘暮噭唹枬㥸婬揍廍昦ꇂ㥡浯役䤷㕾顩쉵䒿攤㉶扳頹皵䩂⻂㘳拂ㄨ갽㯂狂쉊㭲걪</w:t>
      </w:r>
      <w:r>
        <w:rPr/>
        <w:t>⣂</w:t>
      </w:r>
      <w:r>
        <w:rPr/>
        <w:t>䕵穲♧숳䥑㡸涡䅠컂ㅸ浔绂媘䈩噞䕀頣䁈娲顷䥩⩗䔫㍖뇂촳껂쉱䕔캱녾敤琺歘㑹奸쉈숤繦㩭参儥ㅶ㩖뭰ꥲ䉕硾晳㒡</w:t>
      </w:r>
      <w:r>
        <w:rPr/>
        <w:t>ꥁ</w:t>
      </w:r>
      <w:r>
        <w:rPr/>
        <w:t>䰤歹썳걏⛎䩬睹⑚㬹ꅭ믂烂汁䘫圻㌨䦻灧祒柂檥䧂䷂숱䍭㎵ㄫ㦣쉩瑬슡で숫嘫䱔ꅖ싂䱆㖏兏㏂呙</w:t>
      </w:r>
      <w:r>
        <w:rPr/>
        <w:t>ⴷ</w:t>
      </w:r>
      <w:r>
        <w:rPr/>
        <w:t>凂惂恒祋</w:t>
      </w:r>
      <w:r>
        <w:rPr/>
        <w:t>ꔹ</w:t>
      </w:r>
      <w:r>
        <w:rPr/>
        <w:t>㈰⵹슩禡걾䝍桍挭䡷♯䳂繞嗂쉋썗判婔慺䏎晞</w:t>
      </w:r>
      <w:r>
        <w:rPr/>
        <w:t>ꥌ♲</w:t>
      </w:r>
      <w:r>
        <w:rPr/>
        <w:t>㶡</w:t>
      </w:r>
      <w:r>
        <w:rPr/>
        <w:t>ꤰ</w:t>
      </w:r>
      <w:r>
        <w:rPr/>
        <w:t>䟎⥨剅盂ꥯ㕊</w:t>
      </w:r>
      <w:r>
        <w:rPr/>
        <w:t>ꤳ</w:t>
      </w:r>
      <w:r>
        <w:rPr/>
        <w:t>繘嫂欮䥗卆琫䗍䍉</w:t>
      </w:r>
      <w:r>
        <w:rPr/>
        <w:t>ꥇ</w:t>
      </w:r>
      <w:r>
        <w:rPr/>
        <w:t>椸</w:t>
      </w:r>
      <w:r>
        <w:rPr/>
        <w:t>⡊</w:t>
      </w:r>
      <w:r>
        <w:rPr/>
        <w:t>慔奵긭</w:t>
      </w:r>
      <w:r>
        <w:rPr/>
        <w:t>ⱞ</w:t>
      </w:r>
      <w:r>
        <w:rPr/>
        <w:t>㭉倯佳㝩睘⹭奞睃迂浲</w:t>
      </w:r>
      <w:r>
        <w:rPr/>
        <w:t>ⶵ</w:t>
      </w:r>
      <w:r>
        <w:rPr/>
        <w:t>恗</w:t>
      </w:r>
      <w:r>
        <w:rPr/>
        <w:t>⠬</w:t>
      </w:r>
      <w:r>
        <w:rPr/>
        <w:t>쉎䗎礣傏곂㉴⫂浦桚搲쉭꺣숽繮兹⦮炬╴㉣䵔憡䥪쉌䱆乳쵳슿⫂⯂炩㮡牀</w:t>
      </w:r>
      <w:r>
        <w:rPr/>
        <w:t>ⱂ</w:t>
      </w:r>
      <w:r>
        <w:rPr/>
        <w:t>并숮嗂戹쉰烂嗂歁⫂쉹쉭땷㑒磂긽恾⍱䨱祶㌤⨭丣슱⑟婖㭷뿂瞵瘵恴噤캘啃⿂汃噵辩兔⌸炮䙲쉎쉎ꍧ稴ꥴ獡㵸㑩㢣樲窻楶╚彑긴뭄쉧坨쉷然潏橄㤹卡捓ㅤ</w:t>
      </w:r>
      <w:r>
        <w:rPr/>
        <w:t>Ⲯ⵹</w:t>
      </w:r>
      <w:r>
        <w:rPr/>
        <w:t>穷硴㝱匶廂污昻⾻뾻숶怨놮ꇂ䵸싂칁扮⬴쉐</w:t>
      </w:r>
      <w:r>
        <w:rPr/>
        <w:t>꧂</w:t>
      </w:r>
      <w:r>
        <w:rPr/>
        <w:t>㙫㡍썎⿍깧冬⭳</w:t>
      </w:r>
      <w:r>
        <w:rPr/>
        <w:t>ꤣ䷂</w:t>
      </w:r>
      <w:r>
        <w:rPr/>
        <w:t>桦欫⭇㉰砰渰㉞扶슥䜨캿㑯噷䱞ꌱ떮뗍⬮뽪☨숬汈</w:t>
      </w:r>
      <w:r>
        <w:rPr/>
        <w:t>⣂</w:t>
      </w:r>
      <w:r>
        <w:rPr/>
        <w:t>쵕烂泍㍋⹨佌呗嗂㙉㥇匤囎挲堸䏂犿沥쉋淂䑨材숰嗂쉩칣깍쎱䁙厱㔸湞묣晥쉘쉎总瑅斘噫㯂呖形슬䳂녔</w:t>
      </w:r>
      <w:r>
        <w:rPr/>
        <w:t>⡖</w:t>
      </w:r>
      <w:r>
        <w:rPr/>
        <w:t>㡓䭬쉗癀쉋㔱ꅐ⍈䄪殥쉰쉣⹊售忎湲습潂칥奟榱숤쉓䁉춘⩦</w:t>
      </w:r>
      <w:r>
        <w:rPr/>
        <w:t>Ⳃ</w:t>
      </w:r>
      <w:r>
        <w:rPr/>
        <w:t>숪⑰⤭䶻ꆘ䍎硋㡫깬⼸캥㈦牋䉄焳㊣⩦秂숦淂</w:t>
      </w:r>
      <w:r>
        <w:rPr/>
        <w:t>ꤤ</w:t>
      </w:r>
      <w:r>
        <w:rPr/>
        <w:t>晹条坡㑫</w:t>
      </w:r>
      <w:r>
        <w:rPr/>
        <w:t>ⶮ</w:t>
      </w:r>
      <w:r>
        <w:rPr/>
        <w:t>ꥬ</w:t>
      </w:r>
      <w:r>
        <w:rPr/>
        <w:t>⡱</w:t>
      </w:r>
      <w:r>
        <w:rPr/>
        <w:t>쉬奇㑡亏牾숮긵䀺⎬欮㥓㚣䌪帹땭噈庩㉳冮숷捎㩃</w:t>
      </w:r>
      <w:r>
        <w:rPr/>
        <w:t>ꤱ</w:t>
      </w:r>
      <w:r>
        <w:rPr/>
        <w:t>顶楪쉾輺묲眪⑬勂灯뭐煸⩲磂䩆ꍡ彖椵廃塀쉟頯䶣假怪䑔兲䃂ꅆ싂䙣䯃⩢槂氺兄䉘扎㈵싎⌊㉙䘬⩊㙕畗杅</w:t>
      </w:r>
      <w:r>
        <w:rPr/>
        <w:t>ⴱ</w:t>
      </w:r>
      <w:r>
        <w:rPr/>
        <w:t>칧</w:t>
      </w:r>
      <w:r>
        <w:rPr/>
        <w:t>ⲥ</w:t>
      </w:r>
      <w:r>
        <w:rPr/>
        <w:t>捺幣啩瓂㝕㍭橪깮㝅顔</w:t>
      </w:r>
      <w:r>
        <w:rPr/>
        <w:t>ꕂ</w:t>
      </w:r>
      <w:r>
        <w:rPr/>
        <w:t>瑈協䌽캿䠩繺敮穹䐵뭅┩䎡⹷暻睎夶穭䀷䄰爽恮䯂䏂䅇☳쉐╹椵뼪걤䱨䡉㐭䩎쉺㩰䁑싂⩥䨤娲䑘쉯瀪䫂啩幄怩怩淂䊻</w:t>
      </w:r>
      <w:r>
        <w:rPr/>
        <w:t>ꤦ</w:t>
      </w:r>
      <w:r>
        <w:rPr/>
        <w:t>潍췂ꥦ並獏猦ㅺ忂쉬숦瘮䬹浖眷桍䀷侵倸婭䒩敫煔挷弹濂⸰䱵㨮晏</w:t>
      </w:r>
      <w:r>
        <w:rPr/>
        <w:t>꧂</w:t>
      </w:r>
      <w:r>
        <w:rPr/>
        <w:t>癨㥮横숭狂痂䭵⹥깈칹⍂辵猸␴䉣㨻硶숫䡇⻂슘牔▏컂業쌪喬⭘긣佹슏呶䛂ꅓ熡䀪깸㓂ꍚ䅨煓땎橴䏂</w:t>
      </w:r>
      <w:r>
        <w:rPr/>
        <w:t>⣂</w:t>
      </w:r>
      <w:r>
        <w:rPr/>
        <w:t>㭴係硌挹獳䵕⍕╴䗍炻敤砻⵷⌷摔猱匱ꆻ繱숪拂☤쉮县⭒⩕⦩剪㢿슬쌯⼰䙲⥅彟㉟䓂㕓</w:t>
      </w:r>
      <w:r>
        <w:rPr/>
        <w:t>ꕠ</w:t>
      </w:r>
      <w:r>
        <w:rPr/>
        <w:t>䡠欥㏂樴慚彷俍呦⥣䋂攦琳싎䊮㐩</w:t>
      </w:r>
      <w:r>
        <w:rPr/>
        <w:t>ꦩ</w:t>
      </w:r>
      <w:r>
        <w:rPr/>
        <w:t>硔唶걸噣땹䟃炻</w:t>
      </w:r>
      <w:r>
        <w:rPr/>
        <w:t>⠴⹧⹞⭃</w:t>
      </w:r>
      <w:r>
        <w:rPr/>
        <w:t>㭓截瑐噮깠偪呭</w:t>
      </w:r>
      <w:r>
        <w:rPr/>
        <w:t>ꦻ</w:t>
      </w:r>
      <w:r>
        <w:rPr/>
        <w:t>㵚嘪獏匱쉺⩲</w:t>
      </w:r>
      <w:r>
        <w:rPr/>
        <w:t>ꕍ</w:t>
      </w:r>
      <w:r>
        <w:rPr/>
        <w:t>硶䥟䁃織뾻捰슡乂Ⓨ싂彬㟂毂싂ꥲ奆渨䤺딹序灊楪㐯쉆嘩椩뼽슻瑓弪䧂㍴쉙䀲䥳⌱쉤숪⭥䑃㵐瑍</w:t>
      </w:r>
      <w:r>
        <w:rPr/>
        <w:t>ꤵ</w:t>
      </w:r>
      <w:r>
        <w:rPr/>
        <w:t>癇媩䑳ㆬ墥쵸硳桮</w:t>
      </w:r>
      <w:r>
        <w:rPr/>
        <w:t>⡭</w:t>
      </w:r>
      <w:r>
        <w:rPr/>
        <w:t>쎣䩉牣㜴⹖쉌暬䇂槂繲啾氫䈱</w:t>
      </w:r>
      <w:r>
        <w:rPr/>
        <w:t>Ᵽ</w:t>
      </w:r>
      <w:r>
        <w:rPr/>
        <w:t>숫ꅪ⍦숴䔤吹쵵⭌匦㵵潩⤬刵槂䎡牠⏃떘뿎갪佉杢䩵浪幒䨤睺䃎㝫啹䱀쉙啔嘬쵴婌懂뿂⾡吳盂숭싂敨煹땎爴놩繹숱⺱飂㜣癫㤰숳婆噡⽰쉢캏䔷</w:t>
      </w:r>
      <w:r>
        <w:rPr/>
        <w:t>꥓⩌</w:t>
      </w:r>
      <w:r>
        <w:rPr/>
        <w:t>쉀堤䱚⻂뼺⿂杪殘촣쉯媣뭞磎婔⧂愻儭桢繃拂慹顏䐹磂</w:t>
      </w:r>
      <w:r>
        <w:rPr/>
        <w:t>⡌⨻</w:t>
      </w:r>
      <w:r>
        <w:rPr/>
        <w:t>㜶獬炣⶘</w:t>
      </w:r>
      <w:r>
        <w:rPr/>
        <w:t>ꕏ</w:t>
      </w:r>
      <w:r>
        <w:rPr/>
        <w:t>偞刺彲瑦瀲⭕楘⾩畹戮⩠숯ㅬ♌彘㯂䝣</w:t>
      </w:r>
      <w:r>
        <w:rPr/>
        <w:t>꤬</w:t>
      </w:r>
      <w:r>
        <w:rPr/>
        <w:t>곎쵵ꏂ䱵櫂믂䭡㩷쉐䈣轲</w:t>
      </w:r>
      <w:r>
        <w:rPr/>
        <w:t>⡠</w:t>
      </w:r>
      <w:r>
        <w:rPr/>
        <w:t>䐰㘸慖䠨썸揂灷䙑㍑挱栣싂⽰潲繴</w:t>
      </w:r>
      <w:r>
        <w:rPr/>
        <w:t>ⵟ</w:t>
      </w:r>
      <w:r>
        <w:rPr/>
        <w:t>剠兺⮣堪䭡恮彃깉땪兮呥佁礲</w:t>
      </w:r>
      <w:r>
        <w:rPr/>
        <w:t>ꔦ</w:t>
      </w:r>
      <w:r>
        <w:rPr/>
        <w:t>뭆㥒땞⬽㡒䉗ㅸ⭱䝾㤳慺</w:t>
      </w:r>
      <w:r>
        <w:rPr/>
        <w:t>ꕰ⒥</w:t>
      </w:r>
      <w:r>
        <w:rPr/>
        <w:t>쉴撱戬㵮䅇⴯丸颿䐪㧃囂婋㡀瀷ㅏ쉧牭坊</w:t>
      </w:r>
      <w:r>
        <w:rPr/>
        <w:t>ⵇ</w:t>
      </w:r>
      <w:r>
        <w:rPr/>
        <w:t>슱㍮갽칐ひ쉟癬ꥪꅑ쉑梿暩䁃甭䍰滂轏ぉ㢱当杪槂㧃單濍亿晤㭔䭎⍘숊깞漷쉕䩖싂彋惂乳쉂䫂栻㵧兦潖弪棂ꆻ䕣㝹㩴䥔</w:t>
      </w:r>
      <w:r>
        <w:rPr/>
        <w:t>⠦</w:t>
      </w:r>
      <w:r>
        <w:rPr/>
        <w:t>ꆮ㡨硥뭣輰</w:t>
      </w:r>
      <w:r>
        <w:rPr/>
        <w:t>꧂</w:t>
      </w:r>
      <w:r>
        <w:rPr/>
        <w:t>䨦砳勂묹䭡儰噯迂樶ꅥ쉀犘幐쉳</w:t>
      </w:r>
      <w:r>
        <w:rPr/>
        <w:t>꧂</w:t>
      </w:r>
      <w:r>
        <w:rPr/>
        <w:t>流䫂澘녡</w:t>
      </w:r>
      <w:r>
        <w:rPr/>
        <w:t>Ɱ</w:t>
      </w:r>
      <w:r>
        <w:rPr/>
        <w:t>婡⑺栱쉡窱奢ꅧ㭂슘䱔刺犵㩊㌫땂橎㕩廂堫潆塄偣䝇㚣䁇쉸瑕愨楚⥪䁙ꅇ嚥柂⵨䛂瑵⤴橍넷凂␤뽸⼬㍄⭚擂䂘ꆮ㧂啐쉢싃☶晲슱땤</w:t>
      </w:r>
      <w:r>
        <w:rPr/>
        <w:t>ⵑ</w:t>
      </w:r>
      <w:r>
        <w:rPr/>
        <w:t>぀Ⓜ⥣슘滃况㏂⧎겱佐⽞䉹⩟컂㡴싂⤲슩⽄♀⩎奁牒땑⑹깚䄫繍剮剤갹</w:t>
      </w:r>
      <w:r>
        <w:rPr/>
        <w:t>ⵄ</w:t>
      </w:r>
      <w:r>
        <w:rPr/>
        <w:t>䒩뽸婢〈䌸뼩昦楍ㆻ棂匯䋃쉯㵭垏愽䝘㵦쉃䩍츯晐繁쌬ꏂ㕕炿湦㝷쉉슣䢣矂</w:t>
      </w:r>
      <w:r>
        <w:rPr/>
        <w:t>⠥</w:t>
      </w:r>
      <w:r>
        <w:rPr/>
        <w:t>丵琴쉂儮炻䁠竂瘣恨撮꺩揂</w:t>
      </w:r>
      <w:r>
        <w:rPr/>
        <w:t>⡹</w:t>
      </w:r>
      <w:r>
        <w:rPr/>
        <w:t>患쉠穈剠圳</w:t>
      </w:r>
      <w:r>
        <w:rPr/>
        <w:t>⡹</w:t>
      </w:r>
      <w:r>
        <w:rPr/>
        <w:t>砪敀</w:t>
      </w:r>
      <w:r>
        <w:rPr/>
        <w:t>ⴭ</w:t>
      </w:r>
      <w:r>
        <w:rPr/>
        <w:t>ꕕ</w:t>
      </w:r>
      <w:r>
        <w:rPr/>
        <w:t>皻殿憮杷쵷慀㙯㡸䱲䝟牪㡰땫烂頸噶㘨扇゘뾬⑁땵䷂究䕊䂘䡃扣⮮穱㞱亮</w:t>
      </w:r>
      <w:r>
        <w:rPr/>
        <w:t>⢥</w:t>
      </w:r>
      <w:r>
        <w:rPr/>
        <w:t>㭊㝖</w:t>
      </w:r>
      <w:r>
        <w:rPr/>
        <w:t>⡫Ⓜ</w:t>
      </w:r>
      <w:r>
        <w:rPr/>
        <w:t>潮噱땰㨻烍拃㜻묺硺杋⑑啃弭촪떱</w:t>
      </w:r>
      <w:r>
        <w:rPr/>
        <w:t>ⵇ</w:t>
      </w:r>
      <w:r>
        <w:rPr/>
        <w:t>玡</w:t>
      </w:r>
      <w:r>
        <w:rPr/>
        <w:t>ⱞ</w:t>
      </w:r>
      <w:r>
        <w:rPr/>
        <w:t>䴩쉯䐴☽囂攴㍓⦬쉡</w:t>
      </w:r>
      <w:r>
        <w:rPr/>
        <w:t>⡰</w:t>
      </w:r>
      <w:r>
        <w:rPr/>
        <w:t>灊싂ꅺ猸㒬玡⭷晨숽獐썭㪩䍎쉘딬⹂㥦䠮湓슿쉢偞橠䩡ㆻ洴ꄫ</w:t>
      </w:r>
      <w:r>
        <w:rPr/>
        <w:t>ꖬꗂ</w:t>
      </w:r>
      <w:r>
        <w:rPr/>
        <w:t>橘⥟⭖⌽쉐ꥰ疻數〉津ㆣ䮩婇噐╡</w:t>
      </w:r>
      <w:r>
        <w:rPr/>
        <w:t>꧂</w:t>
      </w:r>
      <w:r>
        <w:rPr/>
        <w:t>癢壂쉰싂㬷♚偭</w:t>
      </w:r>
      <w:r>
        <w:rPr/>
        <w:t>꧂</w:t>
      </w:r>
      <w:r>
        <w:rPr/>
        <w:t>㭱䞘呉氷䧂쉀䝑復縣츶쉔樰</w:t>
      </w:r>
      <w:r>
        <w:rPr/>
        <w:t>ꦏ</w:t>
      </w:r>
      <w:r>
        <w:rPr/>
        <w:t>扔㩱窩숰扃椶椥ꍞ묯樹佫淂싂挫囃⩬獅塞批⽕熻䉐㟍䍓⌵╬넬쉣砹橴禩㖻慨⼯牒숸㭔损䦮楗</w:t>
      </w:r>
      <w:r>
        <w:rPr/>
        <w:t>ꖿ</w:t>
      </w:r>
      <w:r>
        <w:rPr/>
        <w:t>쵅婇믂伦</w:t>
      </w:r>
      <w:r>
        <w:rPr/>
        <w:t>ꥁ</w:t>
      </w:r>
      <w:r>
        <w:rPr/>
        <w:t>㵌湷䉙䔽你쉂䖥畤놡⩪䓂扎ꌱ쉴剁㕗⹲㙓ꥢ◂䏍䮬塈娫숹杢걕檏啳爸칩搬녈憩䓂普</w:t>
      </w:r>
      <w:r>
        <w:rPr/>
        <w:t>ꔮ</w:t>
      </w:r>
      <w:r>
        <w:rPr/>
        <w:t>䩶ㅡ匳怬㣃칁숻⧍墘憬枮獓繍㵭㚏啙懂歑쉋㈤牤硫촫⸴栤쵰㩃灥畘䂡憩縶</w:t>
      </w:r>
      <w:r>
        <w:rPr/>
        <w:t>⢡</w:t>
      </w:r>
      <w:r>
        <w:rPr/>
        <w:t>扐㭐䍘颩犏◎싂칂嫂쉪䙋欥ꥵ숸㕯칩</w:t>
      </w:r>
      <w:r>
        <w:rPr/>
        <w:t>⡫</w:t>
      </w:r>
      <w:r>
        <w:rPr/>
        <w:t>숥쉅</w:t>
      </w:r>
      <w:r>
        <w:rPr/>
        <w:t>ꕈ</w:t>
      </w:r>
      <w:r>
        <w:rPr/>
        <w:t>哃䒮</w:t>
      </w:r>
      <w:r>
        <w:rPr/>
        <w:t>ꔱ</w:t>
      </w:r>
      <w:r>
        <w:rPr/>
        <w:t>칩敱ꎏ微뇂㏂拎玿</w:t>
      </w:r>
      <w:r>
        <w:rPr/>
        <w:t>⠮</w:t>
      </w:r>
      <w:r>
        <w:rPr/>
        <w:t>䐩☩㡅䄭戶㉑氱</w:t>
      </w:r>
      <w:r>
        <w:rPr/>
        <w:t>ꗂ</w:t>
      </w:r>
      <w:r>
        <w:rPr/>
        <w:t>㔬⍳硅␲⺵摌㉎쉂㐲䱨傱㑃⾏儶涣⩘䙌䍉倫╶㠫䎩䨳䤬祫䤴</w:t>
      </w:r>
      <w:r>
        <w:rPr/>
        <w:t>꧂</w:t>
      </w:r>
      <w:r>
        <w:rPr/>
        <w:t>쉧湪爊</w:t>
      </w:r>
      <w:r>
        <w:rPr/>
        <w:t>ⱦ</w:t>
      </w:r>
      <w:r>
        <w:rPr/>
        <w:t>㏃穩佩녋皘䔪灩썦쉮敹墵奶㛂晌䗂쉌쉆䩫告䱢剁倪俎⸰噴ꥺ쏂噦䬴洴㍀敮䜤愴</w:t>
      </w:r>
      <w:r>
        <w:rPr/>
        <w:t>ꥀ꤭</w:t>
      </w:r>
      <w:r>
        <w:rPr/>
        <w:t>䅥썣</w:t>
      </w:r>
      <w:r>
        <w:rPr/>
        <w:t>⠤</w:t>
      </w:r>
      <w:r>
        <w:rPr/>
        <w:t>噁兎棂</w:t>
      </w:r>
      <w:r>
        <w:rPr/>
        <w:t>ꕂ</w:t>
      </w:r>
      <w:r>
        <w:rPr/>
        <w:t>싂⤱祶平䕫婓吲䉷㒥컂栯睉⬭깊䇂矂⑂㞱</w:t>
      </w:r>
      <w:r>
        <w:rPr/>
        <w:t>Ⱨ</w:t>
      </w:r>
      <w:r>
        <w:rPr/>
        <w:t>繙䇂愱⸬숽壎㬦䭨땚</w:t>
      </w:r>
      <w:r>
        <w:rPr/>
        <w:t>ⵔ</w:t>
      </w:r>
      <w:r>
        <w:rPr/>
        <w:t>㩰뭪숪쵠㡵쉏䕤㡋睾場쌵䍞疱睪㶵䅟</w:t>
      </w:r>
      <w:r>
        <w:rPr/>
        <w:t>ꥌ</w:t>
      </w:r>
      <w:r>
        <w:rPr/>
        <w:t>繘⽔⨯㬴</w:t>
      </w:r>
      <w:r>
        <w:rPr/>
        <w:t>ⱡ</w:t>
      </w:r>
      <w:r>
        <w:rPr/>
        <w:t>垘獖昫㬣䉎奂䛂䍀允揃损⩅拂坁ヂ䝗䰪</w:t>
      </w:r>
      <w:r>
        <w:rPr/>
        <w:t>⡊</w:t>
      </w:r>
      <w:r>
        <w:rPr/>
        <w:t>녀潁卸炘疩깣꺩⬯⩠</w:t>
      </w:r>
      <w:r>
        <w:rPr/>
        <w:t>ꗎ</w:t>
      </w:r>
      <w:r>
        <w:rPr/>
        <w:t>썋⽃</w:t>
      </w:r>
      <w:r>
        <w:rPr/>
        <w:t>Ⱖ</w:t>
      </w:r>
      <w:r>
        <w:rPr/>
        <w:t>㑔玏ꅊ汉⿂䝎ꎩ抻칀惃烂捷妡灸⪩噊</w:t>
      </w:r>
      <w:r>
        <w:rPr/>
        <w:t>ⵄ⧂</w:t>
      </w:r>
      <w:r>
        <w:rPr/>
        <w:t>恧㕘涿䳂㡾㜥⫂䉯祹塶楊㑧夷⪵䅈窮숽⹑伨坒꥗繈싂슬斱⭢⩱圭썖◎厬䩐쉠</w:t>
      </w:r>
      <w:r>
        <w:rPr/>
        <w:t>ꕀ</w:t>
      </w:r>
      <w:r>
        <w:rPr/>
        <w:t>ꥦ⨰</w:t>
      </w:r>
      <w:r>
        <w:rPr/>
        <w:t>⡬</w:t>
      </w:r>
      <w:r>
        <w:rPr/>
        <w:t>漲숴剄匵䑞䬦眵</w:t>
      </w:r>
      <w:r>
        <w:rPr/>
        <w:t>⡃</w:t>
      </w:r>
      <w:r>
        <w:rPr/>
        <w:t>뽆䁈ꆮ㑫稺쉪㎱坖䗂䗍쉸参係</w:t>
      </w:r>
      <w:r>
        <w:rPr/>
        <w:t>ⰱ</w:t>
      </w:r>
      <w:r>
        <w:rPr/>
        <w:t>㒱抣⭆噥쉠㬣슡儨⬳恇Ⓜ</w:t>
      </w:r>
      <w:r>
        <w:rPr/>
        <w:t>꧂</w:t>
      </w:r>
      <w:r>
        <w:rPr/>
        <w:t>쉶⨵杈숤硎㩨浾㝧辏ꇂ</w:t>
      </w:r>
      <w:r>
        <w:rPr/>
        <w:t>ꤽ</w:t>
      </w:r>
      <w:r>
        <w:rPr/>
        <w:t>吰冏</w:t>
      </w:r>
      <w:r>
        <w:rPr/>
        <w:t>ꥃ</w:t>
      </w:r>
      <w:r>
        <w:rPr/>
        <w:t>긯繦穂땸溡쉔㙵㉌⨮뽋쎥彃䠹偃</w:t>
      </w:r>
      <w:r>
        <w:rPr/>
        <w:t>ꤸ</w:t>
      </w:r>
      <w:r>
        <w:rPr/>
        <w:t>䦿㐶숭㖩橌㜻朸䦏徱깦䢣╓ヂ痂♶潠쌬復形楞倷坕励╩䡀㩖繕ꌽ潄匣</w:t>
      </w:r>
      <w:r>
        <w:rPr/>
        <w:t>ꕶ</w:t>
      </w:r>
      <w:r>
        <w:rPr/>
        <w:t>쉃숦昮潊쌽硔ꅕ㝭ㅹ橵姂⩴쵑剑朸</w:t>
      </w:r>
      <w:r>
        <w:rPr/>
        <w:t>ꕓ♹</w:t>
      </w:r>
      <w:r>
        <w:rPr/>
        <w:t>顺䫂亏憻䙀剙뼱㩏摷ぴ址䛂⑤浤숴䋂厏㜷捦쉏땖䅱</w:t>
      </w:r>
      <w:r>
        <w:rPr/>
        <w:t>ꥅ</w:t>
      </w:r>
      <w:r>
        <w:rPr/>
        <w:t>䍏뭊䯃䋂꺻쉄刯㕋種洶癓喬쉸</w:t>
      </w:r>
      <w:r>
        <w:rPr/>
        <w:t>ⵯ</w:t>
      </w:r>
      <w:r>
        <w:rPr/>
        <w:t>禮男슏曂㉬</w:t>
      </w:r>
      <w:r>
        <w:rPr/>
        <w:t>ⱳ</w:t>
      </w:r>
      <w:r>
        <w:rPr/>
        <w:t>搵䭂깳</w:t>
      </w:r>
      <w:r>
        <w:rPr/>
        <w:t>⠹⏂</w:t>
      </w:r>
      <w:r>
        <w:rPr/>
        <w:t>䥷喩㡥愭顀憬桎癩喡쉸⯂쉖㉵</w:t>
      </w:r>
      <w:r>
        <w:rPr/>
        <w:t>⣂</w:t>
      </w:r>
      <w:r>
        <w:rPr/>
        <w:t>ꅔ啢竂䍹瞣</w:t>
      </w:r>
      <w:r>
        <w:rPr/>
        <w:t>Ⱞ⭍</w:t>
      </w:r>
      <w:r>
        <w:rPr/>
        <w:t>朰⨪怵ꎿ꺣ꥮ烂奃</w:t>
      </w:r>
      <w:r>
        <w:rPr/>
        <w:t>⡥</w:t>
      </w:r>
      <w:r>
        <w:rPr/>
        <w:t>䵹掱䲬獘儣〫땾䜣컂仂瑳汄斻檡中䥘♀썒焵쉏</w:t>
      </w:r>
      <w:r>
        <w:rPr/>
        <w:t>ꔽ╤</w:t>
      </w:r>
      <w:r>
        <w:rPr/>
        <w:t>깤ꎵ㡃싂㘨</w:t>
      </w:r>
      <w:r>
        <w:rPr/>
        <w:t>ꗎ</w:t>
      </w:r>
      <w:r>
        <w:rPr/>
        <w:t>쉪呏唺吳佬䴹檩奓깫㕎쎵㵦朻㌬弫슣깍㩏䩸⼤⽸ꄣ쌺숺吶撡</w:t>
      </w:r>
      <w:r>
        <w:rPr/>
        <w:t>꧂</w:t>
      </w:r>
      <w:r>
        <w:rPr/>
        <w:t>砰顫啴㙮슡⨤묪⍱敭玮界䩢扪卭摯㚏ꅗ쌨㡑湣礥眪㉣攳쌫⌱潲橴乕晋</w:t>
      </w:r>
      <w:r>
        <w:rPr/>
        <w:t>꧂␷</w:t>
      </w:r>
      <w:r>
        <w:rPr/>
        <w:t>獫惍吶乃䑀圥兦␴㜸䇃䁓仂䁓眸乆癭潺⥴慾㢱㘹숳㦡汨쉥碱殘帣쉾䉂⹥昽ネ啋춘䡟䌰灂칊㩒扡祫怹摃頸땮䂵䍘쉢沥⩭䰪䟃う䘊㵆㥁吱卩牃䤵㕴匱⨬ꅲ싎싂瀥⩆쉕ꍀ쉱쉰츭䶬疘⹵穊녴</w:t>
      </w:r>
      <w:r>
        <w:rPr/>
        <w:t>ⵣ</w:t>
      </w:r>
      <w:r>
        <w:rPr/>
        <w:t>毂⥥떮庡쉕㩀䰶劵쉕娥싂쉫쉺⥥汉⸮含繌⨺㊱</w:t>
      </w:r>
      <w:r>
        <w:rPr/>
        <w:t>ꦿ</w:t>
      </w:r>
      <w:r>
        <w:rPr/>
        <w:t>懃窬쉩揂䁄滂慰惍启䦩慃싂쉸㌬⸤䂥숤쉌繘땘㭹숹⾡䡎⹲뭷⩹</w:t>
      </w:r>
      <w:r>
        <w:rPr/>
        <w:t>ꤸ</w:t>
      </w:r>
      <w:r>
        <w:rPr/>
        <w:t>䱬㭗䋂䨽㥺⩪璵㝆汁⵴묶摅䭱潰믂</w:t>
      </w:r>
      <w:r>
        <w:rPr/>
        <w:t>⢬</w:t>
      </w:r>
      <w:r>
        <w:rPr/>
        <w:t>ꍤ哂㝕撣儴ず</w:t>
      </w:r>
      <w:r>
        <w:rPr/>
        <w:t>Ⳃ⭧</w:t>
      </w:r>
      <w:r>
        <w:rPr/>
        <w:t>㥊佄癴뮬┬믂㙹䡁顳</w:t>
      </w:r>
      <w:r>
        <w:rPr/>
        <w:t>꧂</w:t>
      </w:r>
      <w:r>
        <w:rPr/>
        <w:t>爴⨻꺵싂</w:t>
      </w:r>
      <w:r>
        <w:rPr/>
        <w:t>ⷂ</w:t>
      </w:r>
      <w:r>
        <w:rPr/>
        <w:t>䉭攰䓂㭅哎颥畢䶿乊쵚偔쉈⭡瑬畾㭹潷쉌숦슻顭곂㈵橊拂깋ヂ喥䁎㍆椱燍䝋</w:t>
      </w:r>
      <w:r>
        <w:rPr/>
        <w:t>ꤰ</w:t>
      </w:r>
      <w:r>
        <w:rPr/>
        <w:t>ㅹꅐ輰䤰⥰䱂枩ꄨ</w:t>
      </w:r>
      <w:r>
        <w:rPr/>
        <w:t>ⴽ</w:t>
      </w:r>
      <w:r>
        <w:rPr/>
        <w:t>쉀拂쉨</w:t>
      </w:r>
      <w:r>
        <w:rPr/>
        <w:t>Ⱶ╅</w:t>
      </w:r>
      <w:r>
        <w:rPr/>
        <w:t>㭞獚⩃쉄氪놥䝕䀽딪顏땯⭉䰩껂坤㍥쉆磂晫活剌믂</w:t>
      </w:r>
      <w:r>
        <w:rPr/>
        <w:t>ⷂ</w:t>
      </w:r>
      <w:r>
        <w:rPr/>
        <w:t>㡑䐨䉯쉦瓂奇泂䴲幖䂱媡䳎⩍</w:t>
      </w:r>
      <w:r>
        <w:rPr/>
        <w:t>ꕥ</w:t>
      </w:r>
      <w:r>
        <w:rPr/>
        <w:t>䉙ꏂ쉧ォ⩊恙颡穟쉔☸ꥷ微佚帮䁑扌</w:t>
      </w:r>
      <w:r>
        <w:rPr/>
        <w:t>ꥄ</w:t>
      </w:r>
      <w:r>
        <w:rPr/>
        <w:t>쉎割繉呄玏숽狂堳⩨⩮噸싂渣懂嫎㝣窘愺盂䥗楪㨰煳䴦슩╙杁偐杹丱숲癢♥╒䙣䴵䤯䅤瓂敔権뽴숦쉰ꥴ〴牑戻䭈숰䍤슏噭䖡煔㍳쉄幍轲杸橉敊㵨</w:t>
      </w:r>
      <w:r>
        <w:rPr/>
        <w:t>ꕴ</w:t>
      </w:r>
      <w:r>
        <w:rPr/>
        <w:t>栫㖏숵ꆘ畚猸㵱</w:t>
      </w:r>
      <w:r>
        <w:rPr/>
        <w:t>ꔪ</w:t>
      </w:r>
      <w:r>
        <w:rPr/>
        <w:t>㇂䯂㄰䫃㥎䉭쉺녶ㄵ䰦敱츷</w:t>
      </w:r>
      <w:r>
        <w:rPr/>
        <w:t>Ⱙ</w:t>
      </w:r>
      <w:r>
        <w:rPr/>
        <w:t>梥潉쉩礫慺卆╦쉤櫂皩忂璘の숽䣂◃卐⩲㋂惃甴䀨썎囃炱繵</w:t>
      </w:r>
      <w:r>
        <w:rPr/>
        <w:t>ⵢꥎ</w:t>
      </w:r>
      <w:r>
        <w:rPr/>
        <w:t>슱ꥣ癪擃</w:t>
      </w:r>
      <w:r>
        <w:rPr/>
        <w:t>⡁</w:t>
      </w:r>
      <w:r>
        <w:rPr/>
        <w:t>떩뮮쉣㯂扡싂礭㖿⪣塴睎㩗核⾱煁页懂꺩佅쌲▩꺥祱⩓幊畒꥞䔱⹾磂䁲ォ硂䦩쉘䃂暵㥶婙忂캩婋깱煐䡟꥾䝟䉬쉗녮恠쉘幁㞻稷䑱䨬㷂싂䦿</w:t>
      </w:r>
      <w:r>
        <w:rPr/>
        <w:t>ⵣ</w:t>
      </w:r>
      <w:r>
        <w:rPr/>
        <w:t>斏</w:t>
      </w:r>
      <w:r>
        <w:rPr/>
        <w:t>⡐</w:t>
      </w:r>
      <w:r>
        <w:rPr/>
        <w:t>쉇甮媻䲩䅐墥瀭矂ㄫ晵ㅐ頥</w:t>
      </w:r>
      <w:r>
        <w:rPr/>
        <w:t>ⱏ</w:t>
      </w:r>
      <w:r>
        <w:rPr/>
        <w:t>湆栽</w:t>
      </w:r>
      <w:r>
        <w:rPr/>
        <w:t>ⵢ</w:t>
      </w:r>
      <w:r>
        <w:rPr/>
        <w:t>牾焹␫</w:t>
      </w:r>
      <w:r>
        <w:rPr/>
        <w:t>ꔪ</w:t>
      </w:r>
      <w:r>
        <w:rPr/>
        <w:t>圮㌨炵㥎뽢숵⪮⩈潥䕆㍀ꥭ爪ㅘ쉵竂㩨걫偰瀸奌劬◂䑢싂乢慱亣䡟纬䂬睅칸廂偋ぁ숺復</w:t>
      </w:r>
      <w:r>
        <w:rPr/>
        <w:t>ꕶ</w:t>
      </w:r>
      <w:r>
        <w:rPr/>
        <w:t>呈偁⩍穇毂汏懂刪숺䴤䭀㗂쉶깷숺彦桩囂瀦넩癇䆮뭆ꆿ恡迍쉘輶⍥灁䑓㤩</w:t>
      </w:r>
      <w:r>
        <w:rPr/>
        <w:t>⠲</w:t>
      </w:r>
      <w:r>
        <w:rPr/>
        <w:t>⽟㦥⹔쉚쉢刬</w:t>
      </w:r>
      <w:r>
        <w:rPr/>
        <w:t>ꕲ</w:t>
      </w:r>
      <w:r>
        <w:rPr/>
        <w:t>幂ꅵ䅤♤숬ꍭ㋂▥쉘䨳昶숣ꌽ䍦佞瓂眊</w:t>
      </w:r>
      <w:r>
        <w:rPr/>
        <w:t>ꕊ</w:t>
      </w:r>
      <w:r>
        <w:rPr/>
        <w:t>쉔딴</w:t>
      </w:r>
      <w:r>
        <w:rPr/>
        <w:t>꧂</w:t>
      </w:r>
      <w:r>
        <w:rPr/>
        <w:t>쉢䝞䙄</w:t>
      </w:r>
      <w:r>
        <w:rPr/>
        <w:t>ꔮ</w:t>
      </w:r>
      <w:r>
        <w:rPr/>
        <w:t>쉈㍹䅥欭숷癠쉁穆☵</w:t>
      </w:r>
      <w:r>
        <w:rPr/>
        <w:t>Ɒ</w:t>
      </w:r>
      <w:r>
        <w:rPr/>
        <w:t>ꗂ</w:t>
      </w:r>
      <w:r>
        <w:rPr/>
        <w:t>썢牡䔪湺伴影숩曂搣匸⍇컃顆摪쌹</w:t>
      </w:r>
      <w:r>
        <w:rPr/>
        <w:t>⡙</w:t>
      </w:r>
      <w:r>
        <w:rPr/>
        <w:t>娪⥐쉥䂏勍泂䈦ꅗ숤ギ걘쉥玬婆㋂ꅡ췂怱⩐췂쉚㑧ꇂ䈻썅㮣⫂걺㯂彴侵♯晋숱倪慱ꎻ싂扄쉤䔶恀柂촽⾬㑊땶䗂㥶甯沩䴣㛃煌</w:t>
      </w:r>
      <w:r>
        <w:rPr/>
        <w:t>ⵘ</w:t>
      </w:r>
      <w:r>
        <w:rPr/>
        <w:t>㚘칚母椦⸮⧂칤㍊꥘㉦숮䵌쉉佥㍦⚡䜲⭢䡣㕡疩䴣㠤⯂꤮塨幺캩協</w:t>
      </w:r>
      <w:r>
        <w:rPr/>
        <w:t>ꗂ</w:t>
      </w:r>
      <w:r>
        <w:rPr/>
        <w:t>숰㠮㊩愺煳曂仂䁉啕婳㮻쉱〳欪</w:t>
      </w:r>
      <w:r>
        <w:rPr/>
        <w:t>ⱪ␴ⱙ</w:t>
      </w:r>
      <w:r>
        <w:rPr/>
        <w:t>席䆩塞⨦㊣䴤걺帩쉏䔩숶슱䕹䔥顧椭㛂〸㬣庥畀⭐扤㡘牗牊ꅘ쉀쉒㝙㤮츶猬⩈䴫䂬珂◂區奬塭숮䇂깆㴲獏帰썔ㅙ䑱㙔殬懂䡱Ⓕ♂潭佄쉇㡐秂帩氮轐㉆䁈╨䛂坍ꇂ䪏碣쉾쉥䲏⹃㘩䠵</w:t>
      </w:r>
      <w:r>
        <w:rPr/>
        <w:t>Ⱛ♪</w:t>
      </w:r>
      <w:r>
        <w:rPr/>
        <w:t>牳⩳쉏卷媣⫂ㅡ쉴⍯卓牱㧂掣硈䏂穖牘䨥ッ搤匣伪䥗㦬</w:t>
      </w:r>
      <w:r>
        <w:rPr/>
        <w:t>⡳</w:t>
      </w:r>
      <w:r>
        <w:rPr/>
        <w:t>帥杶ꌽ扴츸竃쉒䥚噯䕅畉쉬㩦喘吱泂䤽슻㈹䟂䭇慇䎡忂꺻쏂睆숱䪮캿䫂쉁⨵䑍併</w:t>
      </w:r>
      <w:r>
        <w:rPr/>
        <w:t>ꕓ</w:t>
      </w:r>
      <w:r>
        <w:rPr/>
        <w:t>䱙䙅⽍쉦⸶繘神썪칣㩊燍睆䣂帤ㅫ䕑䘭ㄩ昶眫⵳瑧딷⩩숤浡卟砪㕡㑤灳</w:t>
      </w:r>
      <w:r>
        <w:rPr/>
        <w:t>ꕍ</w:t>
      </w:r>
      <w:r>
        <w:rPr/>
        <w:t>䬲㴩싃幒懂浄橶穔䠵正</w:t>
      </w:r>
      <w:r>
        <w:rPr/>
        <w:t>Ᵽ</w:t>
      </w:r>
      <w:r>
        <w:rPr/>
        <w:t>㥱숺辮쵬쉭⴫兺啉㌮煆扑癳㔽佅⥀䚏㔺䭹ぴ⩐縷浚⩵乱뼹▻녍歳瑭噲갫싂ꅉ檏輦滂</w:t>
      </w:r>
      <w:r>
        <w:rPr/>
        <w:t>꧃</w:t>
      </w:r>
      <w:r>
        <w:rPr/>
        <w:t>椩欮浚쉌ꅠ噋㉩摊䘻쵦橯㉕쉆祍⍆倨暘晟瑤䑌ꅣ쉦싎扤丯䜹쉡䵉㑗┽</w:t>
      </w:r>
      <w:r>
        <w:rPr/>
        <w:t>ⱨ⤫</w:t>
      </w:r>
      <w:r>
        <w:rPr/>
        <w:t>뭤务㑑噗㎮</w:t>
      </w:r>
      <w:r>
        <w:rPr/>
        <w:t>ꤦ</w:t>
      </w:r>
      <w:r>
        <w:rPr/>
        <w:t>㈲頰氰ꏂ扠⩍쉕⾻␱䥭⽶汮挵㕩촺숴깬䅺卦娻欵帲㡋싂祡㔽繊睾䵉쉕栺繞澘偾뭰숸숲穊숪⩤磂㩀䥰숪⩧</w:t>
      </w:r>
      <w:r>
        <w:rPr/>
        <w:t>ꤱ</w:t>
      </w:r>
      <w:r>
        <w:rPr/>
        <w:t>漭⥗湀ꅕ⽧〨䵗⹧硉硁䭭⤶ꎵ剙쉎쉾☪⭸縵숽㮬壎磃⭱㐬傩圣싂怪◎㵀侩㖬</w:t>
      </w:r>
      <w:r>
        <w:rPr/>
        <w:t>ⵕ</w:t>
      </w:r>
      <w:r>
        <w:rPr/>
        <w:t>쉀段䆩쌽㟂╭䍨丶⎵瀪㈶쵂佞뮡⤸䍑㤪瀫ㄤ偍䂏盂啦</w:t>
      </w:r>
      <w:r>
        <w:rPr/>
        <w:t>ⷂ⚱</w:t>
      </w:r>
      <w:r>
        <w:rPr/>
        <w:t>䅐殱䍋椮⩭⩸祵깄⮣⚣䈊䮱噡歒顓㭯侬歃</w:t>
      </w:r>
      <w:r>
        <w:rPr/>
        <w:t>ⵢ</w:t>
      </w:r>
      <w:r>
        <w:rPr/>
        <w:t>䏂徬쉫䑩毂汾癡祚쉴⮩쉴㭠쉓捈枩䔤慄Ⓜ䑇㵇䕱橢쉌瞿朲땇㝲䀶潄態㕬顧ꍒ㔻灃愽</w:t>
      </w:r>
      <w:r>
        <w:rPr/>
        <w:t>ꥑ</w:t>
      </w:r>
      <w:r>
        <w:rPr/>
        <w:t>劮䬷㍾由⯂猬弪㫂</w:t>
      </w:r>
      <w:r>
        <w:rPr/>
        <w:t>ꗂ</w:t>
      </w:r>
      <w:r>
        <w:rPr/>
        <w:t>슿⯍</w:t>
      </w:r>
      <w:r>
        <w:rPr/>
        <w:t>ꕞ</w:t>
      </w:r>
      <w:r>
        <w:rPr/>
        <w:t>㝲</w:t>
      </w:r>
      <w:r>
        <w:rPr/>
        <w:t>ⱪ</w:t>
      </w:r>
      <w:r>
        <w:rPr/>
        <w:t>榩</w:t>
      </w:r>
      <w:r>
        <w:rPr/>
        <w:t>ꦮ</w:t>
      </w:r>
      <w:r>
        <w:rPr/>
        <w:t>仂⽶ㅊ쉮丷싂</w:t>
      </w:r>
      <w:r>
        <w:rPr/>
        <w:t>⡫</w:t>
      </w:r>
      <w:r>
        <w:rPr/>
        <w:t>깳ㅊ听わ쉖☽你쉈旂娸쉮╦</w:t>
      </w:r>
      <w:r>
        <w:rPr/>
        <w:t>ⴵ</w:t>
      </w:r>
      <w:r>
        <w:rPr/>
        <w:t>嚥깫張⹒ㄥ㶿깏嘪䙵♭넲䋂ㄨ捒燂畹垩呴㍌⌫⮮⵩⩔升㐦斮쵂ꥴ␲匥拂쉖囍敃숦䱅㧃䎥杗䄩</w:t>
      </w:r>
      <w:r>
        <w:rPr/>
        <w:t>ꗂ</w:t>
      </w:r>
      <w:r>
        <w:rPr/>
        <w:t>숭晃甤䥵桩⩆ぞ䱈䄳坌뿂⼷瓂南充恥숰ꄰ㠨橆枮㜲䆩埂⑕兵佄伣딶挲并扃剰䅇瘥⭐⤪⒱纩榏♧䆣쉵ꥥ欵猻</w:t>
      </w:r>
      <w:r>
        <w:rPr/>
        <w:t>⡓</w:t>
      </w:r>
      <w:r>
        <w:rPr/>
        <w:t>떵⻂穐쉷⸪礪㐩漪㨤橍倽䅣汌㉟便䠸橡い〨깃쉤䧂婙㥉딶呄南ꇂ</w:t>
      </w:r>
      <w:r>
        <w:rPr/>
        <w:t>꤭</w:t>
      </w:r>
      <w:r>
        <w:rPr/>
        <w:t>노싎偞숶橸䝙乔攻뽈淂춬㇎姍칄渰偶势㄰</w:t>
      </w:r>
      <w:r>
        <w:rPr/>
        <w:t>ꤪ</w:t>
      </w:r>
      <w:r>
        <w:rPr/>
        <w:t>潮竎슮䙺参</w:t>
      </w:r>
      <w:r>
        <w:rPr/>
        <w:t>ꤸ</w:t>
      </w:r>
      <w:r>
        <w:rPr/>
        <w:t>䙮瑁◃㩳䩲</w:t>
      </w:r>
      <w:r>
        <w:rPr/>
        <w:t>⡶</w:t>
      </w:r>
      <w:r>
        <w:rPr/>
        <w:t>佹⒬땷⹈䬯煍</w:t>
      </w:r>
      <w:r>
        <w:rPr/>
        <w:t>Ⳃ</w:t>
      </w:r>
      <w:r>
        <w:rPr/>
        <w:t>싃圣썢</w:t>
      </w:r>
      <w:r>
        <w:rPr/>
        <w:t>ⵎ</w:t>
      </w:r>
      <w:r>
        <w:rPr/>
        <w:t>稶䏂睙</w:t>
      </w:r>
      <w:r>
        <w:rPr/>
        <w:t>⠪</w:t>
      </w:r>
      <w:r>
        <w:rPr/>
        <w:t>뽰</w:t>
      </w:r>
      <w:r>
        <w:rPr/>
        <w:t>⡄</w:t>
      </w:r>
      <w:r>
        <w:rPr/>
        <w:t>椱捨싂極ꥳ浞┯꺬⭟쉀⨶湎</w:t>
      </w:r>
      <w:r>
        <w:rPr/>
        <w:t>ⰸ</w:t>
      </w:r>
      <w:r>
        <w:rPr/>
        <w:t>硌쉷䷂걎砯㮘㈨㥅㪵걑亣ッ쉥穨彀⸲噤砭䶏堪姂焨沣⍭☩㎱牅숬䠫婖습硂偨썭ꍲ</w:t>
      </w:r>
      <w:r>
        <w:rPr/>
        <w:t>⠫</w:t>
      </w:r>
      <w:r>
        <w:rPr/>
        <w:t>丹</w:t>
      </w:r>
      <w:r>
        <w:rPr/>
        <w:t>ꤤ</w:t>
      </w:r>
      <w:r>
        <w:rPr/>
        <w:t>具쉠䬣뇂ꍶ䊘婭숤商㕧厘輻汦ꥫ剕揂啞沱㡋땕捹䢡싂喘獕䑞㢱⩭橡睾䅔歕䠣䌶믂</w:t>
      </w:r>
      <w:r>
        <w:rPr/>
        <w:t>Ⱚ</w:t>
      </w:r>
      <w:r>
        <w:rPr/>
        <w:t>嚻㦘</w:t>
      </w:r>
      <w:r>
        <w:rPr/>
        <w:t>ꤣ</w:t>
      </w:r>
      <w:r>
        <w:rPr/>
        <w:t>쵸싎湅堫╓べ唴〶䝟䌺䥱㝆仂䅤ꇂ</w:t>
      </w:r>
      <w:r>
        <w:rPr/>
        <w:t>ꕦꦏ</w:t>
      </w:r>
      <w:r>
        <w:rPr/>
        <w:t>ꅍ⼺쉉睥쉒</w:t>
      </w:r>
      <w:r>
        <w:rPr/>
        <w:t>ꕠ</w:t>
      </w:r>
      <w:r>
        <w:rPr/>
        <w:t>睘捊㉧湲丮⩬乐堪塇昺䱭ッ㦡䠶⩩슥䭔䮬칺㬸쉟洤쉥䅮싂畋쉺扨䵭湙剢녍㧎슩</w:t>
      </w:r>
      <w:r>
        <w:rPr/>
        <w:t>ꤦ</w:t>
      </w:r>
      <w:r>
        <w:rPr/>
        <w:t>ꎻ䙰捥⩅곎啔␣嘷湨ꌸ颱뇎</w:t>
      </w:r>
      <w:r>
        <w:rPr/>
        <w:t>ꤽ</w:t>
      </w:r>
      <w:r>
        <w:rPr/>
        <w:t>忂獱⹋坓嚮⩩男牷皘뽸朲咿뿂뭵恶⥀䅷䂻䉪䏂뼥㮡䈲䵞澱㟂漳㈸挪췂</w:t>
      </w:r>
      <w:r>
        <w:rPr/>
        <w:t>꤬</w:t>
      </w:r>
      <w:r>
        <w:rPr/>
        <w:t>歯㵍廂䙈⬫䬩婄䵎婍䱐䭲⹴땋㜸⩨ꅥ権硱♲</w:t>
      </w:r>
      <w:r>
        <w:rPr/>
        <w:t>⠸</w:t>
      </w:r>
      <w:r>
        <w:rPr/>
        <w:t>灨쉾兑博煶呍</w:t>
      </w:r>
      <w:r>
        <w:rPr/>
        <w:t>Ⳃ</w:t>
      </w:r>
      <w:r>
        <w:rPr/>
        <w:t>怩숬睴坖狂숳婑</w:t>
      </w:r>
      <w:r>
        <w:rPr/>
        <w:t>ꦩ</w:t>
      </w:r>
      <w:r>
        <w:rPr/>
        <w:t>佃㡩쉆杋</w:t>
      </w:r>
      <w:r>
        <w:rPr/>
        <w:t>ꤲ</w:t>
      </w:r>
      <w:r>
        <w:rPr/>
        <w:t>刪</w:t>
      </w:r>
      <w:r>
        <w:rPr/>
        <w:t>꤯</w:t>
      </w:r>
      <w:r>
        <w:rPr/>
        <w:t>䢣咵愥녢䱓噶朵祃㝌숮㨳幠춥쉆㚵扎㌨㫍</w:t>
      </w:r>
      <w:r>
        <w:rPr/>
        <w:t>ꕣ</w:t>
      </w:r>
      <w:r>
        <w:rPr/>
        <w:t>攲♰♮땣瑰轏瀪</w:t>
      </w:r>
      <w:r>
        <w:rPr/>
        <w:t>ⵈ</w:t>
      </w:r>
      <w:r>
        <w:rPr/>
        <w:t>䱑딨此싂갊쉞뽳挬ꏎ犿㐪穤㙉潂牀绂뮡睪쉫埂愣廂殘╣</w:t>
      </w:r>
      <w:r>
        <w:rPr/>
        <w:t>ⵑ</w:t>
      </w:r>
      <w:r>
        <w:rPr/>
        <w:t>㉡뾏췂冘刦畵灔穡槂뭨쉥숨㴳⑉䄻습穓쉡㠶㟂놩牳⹨憏壂㑥盂妏䅍旂顟쉤琶恤瞮旂㥌</w:t>
      </w:r>
      <w:r>
        <w:rPr/>
        <w:t>ⱚ</w:t>
      </w:r>
      <w:r>
        <w:rPr/>
        <w:t>啩䁙祟䍱申캵슻⩄棂婄䅾㇂䱓䍒扚愪噔쵕쉆⩍䮥걖愤칒쏂䁂</w:t>
      </w:r>
      <w:r>
        <w:rPr/>
        <w:t>ꤹ</w:t>
      </w:r>
      <w:r>
        <w:rPr/>
        <w:t>㡦</w:t>
      </w:r>
      <w:r>
        <w:rPr/>
        <w:t>Ⳃ</w:t>
      </w:r>
      <w:r>
        <w:rPr/>
        <w:t>쉯汊睡䉐숶曃䙷夽䙟ネ惂捱䘰㕫쉅呬坩佇⍄쉐쉏欪㈴暡쵺┭潱熥干쉨䶣녮帳ꍖꏂ䕲ꥱ䔤놵㔭䱆仃ꥲ㭒⽑⼸硉呃䥅彗</w:t>
      </w:r>
      <w:r>
        <w:rPr/>
        <w:t>ꖱ</w:t>
      </w:r>
      <w:r>
        <w:rPr/>
        <w:t>頷㝫쉱顁䭬䭖㟂䉠捤쵣埃⒏淂䞵⧂ㅳ娲䐦帷䱋庣䐬松瀬浳㈪쉋⨬㒩嚱獓秂纬㖏껂떬敓쉈</w:t>
      </w:r>
      <w:r>
        <w:rPr/>
        <w:t>⡟</w:t>
      </w:r>
      <w:r>
        <w:rPr/>
        <w:t>습妱㡪江䱈⦘썕湵ꅐ晌渪䭇㨷婎췂㩭扑剮숵⩑慬㉗犮</w:t>
      </w:r>
      <w:r>
        <w:rPr/>
        <w:t>ꦩ</w:t>
      </w:r>
      <w:r>
        <w:rPr/>
        <w:t>璏⹶슏椱</w:t>
      </w:r>
      <w:r>
        <w:rPr/>
        <w:t>⣍</w:t>
      </w:r>
      <w:r>
        <w:rPr/>
        <w:t>摘䩏⻂䀦乖頴禘⎘㈪ガ㯂츱廂溿㷂歖⥶畏쉚昪뭮싂</w:t>
      </w:r>
      <w:r>
        <w:rPr/>
        <w:t>ⱘ</w:t>
      </w:r>
      <w:r>
        <w:rPr/>
        <w:t>㉋匤꥞溣晩䕥숽㡭漫婃摸桷伽塘땙</w:t>
      </w:r>
      <w:r>
        <w:rPr/>
        <w:t>ⴥ</w:t>
      </w:r>
      <w:r>
        <w:rPr/>
        <w:t>倶た織㭔⩓傏䡟㇂뾡桫⼬슘숲싂땧㵐哂䵠⨱杣딴㓂敞</w:t>
      </w:r>
      <w:r>
        <w:rPr/>
        <w:t>ꖘ</w:t>
      </w:r>
      <w:r>
        <w:rPr/>
        <w:t>䥈捣櫂毂숨婍彞凂Ⓧ쉐</w:t>
      </w:r>
      <w:r>
        <w:rPr/>
        <w:t>⡈</w:t>
      </w:r>
      <w:r>
        <w:rPr/>
        <w:t>䈭柂〪ꍚ轞땞㋃츬䐪쉙䁍僎呍偃䉞浆쉏儱⩗戩氤䯂숫㵳䏎⸮ꍁ輭䤮割睖冡䕪燂利漵㡋㑧忂ꥭ疻㧂㏂竍㔤縦猶塣ꥭ㍓澣䣃㉘䆱歘ꍇ䍈縨㭔䋂䝋㭁</w:t>
      </w:r>
      <w:r>
        <w:rPr/>
        <w:t>⡌</w:t>
      </w:r>
      <w:r>
        <w:rPr/>
        <w:t>呮啃䘣癐佡⤲潋㈩゘⍟㖻恺䉙⽬頳⑬彎㨱壃걳睬轡䙳灮卲杩な痂⦵珂䛎쉮꥗剂㟍牎쉗⹫侩涏⾣㉗咱橧䍎先썁橘敾瑅ꅎ䂬䊱汬갨桱塡瘶</w:t>
      </w:r>
      <w:r>
        <w:rPr/>
        <w:t>ꕆ</w:t>
      </w:r>
      <w:r>
        <w:rPr/>
        <w:t>䥵浭㊵檏㮵싃䌫玿暵告㘷깕</w:t>
      </w:r>
      <w:r>
        <w:rPr/>
        <w:t>ꕢ</w:t>
      </w:r>
      <w:r>
        <w:rPr/>
        <w:t>䥪숬⑮숮㣂灁걄㵩뽫싂瓂睨䌪䄪춵璘⤸畋</w:t>
      </w:r>
      <w:r>
        <w:rPr/>
        <w:t>ⰶ</w:t>
      </w:r>
      <w:r>
        <w:rPr/>
        <w:t>썂娽汞冩넻婪䄯帪㉷晧㨸澥㈺㙏쉞겣뭸姂⹊䴫뮘습䵋쉋䪥㑎楣♺値松쉾ꥧ頳敞뭮ㅧ扎䩘搪㭉繎⛃䍨</w:t>
      </w:r>
      <w:r>
        <w:rPr/>
        <w:t>ⵧ</w:t>
      </w:r>
      <w:r>
        <w:rPr/>
        <w:t>⽟坁뽬쉂繐傘呺汚딺桷捯敃땩剘妣쉸侏ꄻ㪥奦ꏂ뽢献啠땣煷棂쉥牡껂噟䁖╍㌊ꥫ䑺猥松㏂椸䗂轌쉹⩹㕂칕䛂潺㬥</w:t>
      </w:r>
      <w:r>
        <w:rPr/>
        <w:t>꧂</w:t>
      </w:r>
      <w:r>
        <w:rPr/>
        <w:t>싃쉘䖩ㅒ做硢湉㠮뭊喣漺楨숺䀪晥微䁁瑴䣂搮奺㥹䁵䁠〨歑枣癨쵈昲灥䍬䡅係䯃슩攲싂⽦帪쉉⥯㵬⽌䝑癠繋睟橩갭⮻潴ぱ余儦狎㔪ぉ䤵</w:t>
      </w:r>
      <w:r>
        <w:rPr/>
        <w:t>Ⲭ</w:t>
      </w:r>
      <w:r>
        <w:rPr/>
        <w:t>뽅싂쏂椵䕙쉍煊䉈칬믂痂㷃ず</w:t>
      </w:r>
      <w:r>
        <w:rPr/>
        <w:t>ⴺ</w:t>
      </w:r>
      <w:r>
        <w:rPr/>
        <w:t>쉞杳㶬⥓䍧숫싂㡏祺橺㕳杰ꍓⓃ壂쵇슻㵊哂㴥</w:t>
      </w:r>
      <w:r>
        <w:rPr/>
        <w:t>ꕴ</w:t>
      </w:r>
      <w:r>
        <w:rPr/>
        <w:t>䇍汉</w:t>
      </w:r>
      <w:r>
        <w:rPr/>
        <w:t>⡎</w:t>
      </w:r>
      <w:r>
        <w:rPr/>
        <w:t>眨䴨⥅䭏潞</w:t>
      </w:r>
      <w:r>
        <w:rPr/>
        <w:t>꤭</w:t>
      </w:r>
      <w:r>
        <w:rPr/>
        <w:t>⠹</w:t>
      </w:r>
      <w:r>
        <w:rPr/>
        <w:t>庡⻂慊單⧎礪뽓䶻懂㒿숸숶䃂卄♶晫⹙㟂余䢘♠쉕纬㦮㑮晋䁄兣穰㥋䅎佡抮</w:t>
      </w:r>
      <w:r>
        <w:rPr/>
        <w:t>⠲</w:t>
      </w:r>
      <w:r>
        <w:rPr/>
        <w:t>湯䒻쉹瘪繭墩㑂⩠顐磂䥡摢䤶䬽숲主ゥ畭楃滂㑾樳桮帲쉩䭨쉠璵ꄷ侘匷䉮㗂楴쉑䈺灴協䬯땤ꆬ风䑴獫쉾烂䍆ꍆ◎䘪ꅕ㄰싂䵊桕㚘㢏桐沬炣䰨兦嫍㑣焸䒩ㅱ⩤摴☣㕈㟍汴㥃爫亘ꅪ㔽椭歚灭捧媩徬楏桠⒱㴩伩彫灷栩伲䮩癴</w:t>
      </w:r>
      <w:r>
        <w:rPr/>
        <w:t>ⵄ</w:t>
      </w:r>
      <w:r>
        <w:rPr/>
        <w:t>浓㵾ꆥ䒮晥佸ㄭ</w:t>
      </w:r>
      <w:r>
        <w:rPr/>
        <w:t>ꕦ</w:t>
      </w:r>
      <w:r>
        <w:rPr/>
        <w:t>䡉坬頤갻⍇⼫磂㵋뇂䅔戨㜨窱갯䕋㧂摒噋堪㉾娬版쉖䧂</w:t>
      </w:r>
      <w:r>
        <w:rPr/>
        <w:t>ⴸ</w:t>
      </w:r>
      <w:r>
        <w:rPr/>
        <w:t>琷灈乘璩╎壍喥䪡㜵㪿</w:t>
      </w:r>
      <w:r>
        <w:rPr/>
        <w:t>ⵓ</w:t>
      </w:r>
      <w:r>
        <w:rPr/>
        <w:t>樲晑⚵␰你⥪㈥眭呶䄥뭏걚㩥⬬㟂干悬偦녶㵕싍싂橥㈽걬㕸숥㖡</w:t>
      </w:r>
      <w:r>
        <w:rPr/>
        <w:t>⠦</w:t>
      </w:r>
      <w:r>
        <w:rPr/>
        <w:t>쌦䡵晍숭壂坲摁쉧瞵ꅩꥺ摖庩顏猬</w:t>
      </w:r>
      <w:r>
        <w:rPr/>
        <w:t>⣂</w:t>
      </w:r>
      <w:r>
        <w:rPr/>
        <w:t>䢮繴祦奤䵟䯃癙숻眬㩈쉥⨩䕤兣䃍쉅깭㑫澩</w:t>
      </w:r>
      <w:r>
        <w:rPr/>
        <w:t>ⷂ</w:t>
      </w:r>
      <w:r>
        <w:rPr/>
        <w:t>恒╘祲⍏껂䨯㖩⭍쉪␪</w:t>
      </w:r>
      <w:r>
        <w:rPr/>
        <w:t>ꦣ</w:t>
      </w:r>
      <w:r>
        <w:rPr/>
        <w:t>砯㬪ꆱ侩婊樵㭾㥚ꥳ晴뭩欥⭡◂㡏㩌㩵싂䎿猪幵쉺吪睑繄겥櫍䭤轡浉㝨瑋怨⩫卋栲怵⵭扃␨㓍㖩䕈䍪㑱꤮㩕伨䥐ꅙ䙞䊡╥ꆿ硰숹䰤哂䊿䮘䥐漩曂쉨㑶橹쉡㥊䳍癃⌷塄</w:t>
      </w:r>
      <w:r>
        <w:rPr/>
        <w:t>ⵕ</w:t>
      </w:r>
      <w:r>
        <w:rPr/>
        <w:t>瓂싃䩠뽯楬娦䱪卟쉅썹㣂㕦쉱灐啑춥</w:t>
      </w:r>
      <w:r>
        <w:rPr/>
        <w:t>ꥎ⎵</w:t>
      </w:r>
      <w:r>
        <w:rPr/>
        <w:t>䞣毂䗂㭢⑪䍋潆꥗</w:t>
      </w:r>
      <w:r>
        <w:rPr/>
        <w:t>ⵧ</w:t>
      </w:r>
      <w:r>
        <w:rPr/>
        <w:t>쉫剰묤松㭥啠쉴</w:t>
      </w:r>
      <w:r>
        <w:rPr/>
        <w:t>꧂</w:t>
      </w:r>
      <w:r>
        <w:rPr/>
        <w:t>녃겮숬쌣剈䨰砱쵊䝉呃딷牙뿂</w:t>
      </w:r>
      <w:r>
        <w:rPr/>
        <w:t>Ⳃ</w:t>
      </w:r>
      <w:r>
        <w:rPr/>
        <w:t>숹㔹娶垣榣⑏㥊⨯䑥</w:t>
      </w:r>
      <w:r>
        <w:rPr/>
        <w:t>ⲏ</w:t>
      </w:r>
      <w:r>
        <w:rPr/>
        <w:t>挴牔窡〰㦻⩠杖く숊♅⻂</w:t>
      </w:r>
      <w:r>
        <w:rPr/>
        <w:t>ⱨ</w:t>
      </w:r>
      <w:r>
        <w:rPr/>
        <w:t>꺡䉥칎迂⭰㍦⧂泂䫂㨯幥晇汔Ⓜ偡伽⻂硗ㅙ䁦殘뽢助扫ヂ㥇恲㌮疣猭區桃畆卡숭쉯㴤木⩣具</w:t>
      </w:r>
      <w:r>
        <w:rPr/>
        <w:t>ⷂ</w:t>
      </w:r>
      <w:r>
        <w:rPr/>
        <w:t>毂칅晆쉓侵楩뽯恍⬫碣搻㤪丳</w:t>
      </w:r>
      <w:r>
        <w:rPr/>
        <w:t>꧂</w:t>
      </w:r>
      <w:r>
        <w:rPr/>
        <w:t>吰䵯♣쉢䵖┮毂䱑</w:t>
      </w:r>
      <w:r>
        <w:rPr/>
        <w:t>ⴴ</w:t>
      </w:r>
      <w:r>
        <w:rPr/>
        <w:t>偮ꅣꅳ眺ㅐ㯃氦咩怤飂䑂塋呯䅾砤柂橗桀칾娽⩀楙坂顢⭉輶奰칔캬뭭</w:t>
      </w:r>
      <w:r>
        <w:rPr/>
        <w:t>ⱏ</w:t>
      </w:r>
      <w:r>
        <w:rPr/>
        <w:t>拎</w:t>
      </w:r>
      <w:r>
        <w:rPr/>
        <w:t>ꥐ</w:t>
      </w:r>
      <w:r>
        <w:rPr/>
        <w:t>⺡⭑䨦ㅷ影뮱깙䗂╳畵⑉手㨨捙䔬껂ꎩ싂놣癟歟쉯캿</w:t>
      </w:r>
      <w:r>
        <w:rPr/>
        <w:t>ⵈ</w:t>
      </w:r>
      <w:r>
        <w:rPr/>
        <w:t>含砽</w:t>
      </w:r>
      <w:r>
        <w:rPr/>
        <w:t>ꦥ</w:t>
      </w:r>
      <w:r>
        <w:rPr/>
        <w:t>䙮彘䦘ꏂ쉡顓颩勂嫂稪</w:t>
      </w:r>
      <w:r>
        <w:rPr/>
        <w:t>ꤪ⩤</w:t>
      </w:r>
      <w:r>
        <w:rPr/>
        <w:t>䁕慺㩃唻掩䇂婷曃噗獋佇┺☯⬰祰♔◂쉗急席⚻㝱玿</w:t>
      </w:r>
      <w:r>
        <w:rPr/>
        <w:t>ꕷ</w:t>
      </w:r>
      <w:r>
        <w:rPr/>
        <w:t>숲噠쉐쉱搷縬䜹浩䩇炘슏⑲参狂恨䴤숳ㅆ䥚䣂搭㦘煵</w:t>
      </w:r>
      <w:r>
        <w:rPr/>
        <w:t>꧂</w:t>
      </w:r>
      <w:r>
        <w:rPr/>
        <w:t>ⱔ</w:t>
      </w:r>
      <w:r>
        <w:rPr/>
        <w:t>䡒㡭㡕⑎쌲壂椣䡫占촯澮슩</w:t>
      </w:r>
      <w:r>
        <w:rPr/>
        <w:t>ⱉ</w:t>
      </w:r>
      <w:r>
        <w:rPr/>
        <w:t>뽁⏍碱♸啥狂㥏䑋⭋㕌犥♩塸颮ㅙ楨䑐쉳␦区穐庱␣䵭䁀滂幖⹐꥚⽚묳剀숤毂䏂䅏痂硖䟂䱆䭴⹞㉷奙쉬妣棂⨲縶䙓䵭瑦䨳玩听䅰䵧攩繍弯扔䁣뭎䛎쉏䈯</w:t>
      </w:r>
      <w:r>
        <w:rPr/>
        <w:t>ꕟ</w:t>
      </w:r>
      <w:r>
        <w:rPr/>
        <w:t>祊佲䴪䡎㍧㇂帴⮘㊱걯싍瑯슿塾怺戵卂活畍䫎歑쌰썗숽걣嗂橞欳捲佒匮烂佢</w:t>
      </w:r>
      <w:r>
        <w:rPr/>
        <w:t>ꗍ</w:t>
      </w:r>
      <w:r>
        <w:rPr/>
        <w:t>颬⮏癰汵♳栭呢ꍪ抩乕䔰刽㫃길砹걥⏂⏃ꥦ港뇎◂嫂䔨썎</w:t>
      </w:r>
      <w:r>
        <w:rPr/>
        <w:t>ꤨ</w:t>
      </w:r>
      <w:r>
        <w:rPr/>
        <w:t>浡牃컂㭾쉍㥵䃂㙀녯㕾欸噊⼪猥갨숭⥡침쉦⴮轌瑺숪䨫噲哂␽刯歉촮싂쉟弸㝵嗂⧂啘嗂䔱</w:t>
      </w:r>
      <w:r>
        <w:rPr/>
        <w:t>꧃⦏</w:t>
      </w:r>
      <w:r>
        <w:rPr/>
        <w:t>柂瑋䣍剧頻⬽汷汨湈汘䅗쉋쉅⴦쉳쉠浅参깺喩䵘桷㩆㕫繕搹占⸹掱繍䙋칰䍵䝡⩲격坟䆡꥚犩⨵〣夰슣彔䩧║氤⑉</w:t>
      </w:r>
      <w:r>
        <w:rPr/>
        <w:t>⡒</w:t>
      </w:r>
      <w:r>
        <w:rPr/>
        <w:t>恅⹞竂硭繓싃⑱弶祮쉴싂숬㙅⺘슬琪嫂獏灳㵅⑈⍳接係뽥䔽䕂촣ず⭶⩂䫃恕槂칬䡖⻂恗潇숯⧂쉀</w:t>
      </w:r>
      <w:r>
        <w:rPr/>
        <w:t>ꦿ</w:t>
      </w:r>
      <w:r>
        <w:rPr/>
        <w:t>㈱佔灶⩩㪡㑃掣顡其䑠뭤⪵숵睬飂凂機盍婈쉇晦圲捷</w:t>
      </w:r>
      <w:r>
        <w:rPr/>
        <w:t>ꕩ</w:t>
      </w:r>
      <w:r>
        <w:rPr/>
        <w:t>瓎泂煟깯슥쌲未䀤칚㍷슮䘶㭖슏硌喬兪⯂婕⿎爻⪩</w:t>
      </w:r>
      <w:r>
        <w:rPr/>
        <w:t>Ȿ</w:t>
      </w:r>
      <w:r>
        <w:rPr/>
        <w:t>水涣朊ꌴ橁倯兲狂怰쵚灭숳㈤슡楂쉳쉸樥㨯䵸딵丨㩵숺瘶쉨埂䝩</w:t>
      </w:r>
      <w:r>
        <w:rPr/>
        <w:t>ꤥ</w:t>
      </w:r>
      <w:r>
        <w:rPr/>
        <w:t>晣獣쉘縴䨪숷묮濂䱸歆숥况橑</w:t>
      </w:r>
      <w:r>
        <w:rPr/>
        <w:t>ⵑ</w:t>
      </w:r>
      <w:r>
        <w:rPr/>
        <w:t>놱ꄺ迂樹竂</w:t>
      </w:r>
      <w:r>
        <w:rPr/>
        <w:t>꧂</w:t>
      </w:r>
      <w:r>
        <w:rPr/>
        <w:t>潂⍰敤伪幙㫂擂⫂䝇⥍</w:t>
      </w:r>
      <w:r>
        <w:rPr/>
        <w:t>ꖿ</w:t>
      </w:r>
      <w:r>
        <w:rPr/>
        <w:t>㝮⍫╁婾䥸㈮厡䑧朣弣䳍⬬䛎⸶慯䏂숳㝅奐呎숳╧瘷䐱幖</w:t>
      </w:r>
      <w:r>
        <w:rPr/>
        <w:t>ⷂ</w:t>
      </w:r>
      <w:r>
        <w:rPr/>
        <w:t>幂恷ㄽ晓枣睩瑯</w:t>
      </w:r>
      <w:r>
        <w:rPr/>
        <w:t>⠦</w:t>
      </w:r>
      <w:r>
        <w:rPr/>
        <w:t>ⵄ</w:t>
      </w:r>
      <w:r>
        <w:rPr/>
        <w:t>䰣㘶Ⓙ幉㛃儫싂쉷㴺쉳녟嫃♤昭䍎䆿䍤䭷禣㑡䊵⍶쉍㔮넽㮱춬瓂塏숹䰭瓂纥슩⩍껍朲쉔쉦㵃⧂깖칸갥␦⬳ꍐ泂⭦優倭䰮⫎瞣</w:t>
      </w:r>
      <w:r>
        <w:rPr/>
        <w:t>ꤻ</w:t>
      </w:r>
      <w:r>
        <w:rPr/>
        <w:t>猰㙟䈴䱈冏䫂춏轕亿幬딦ㄪ갴歲䤪戩╞녩㑲</w:t>
      </w:r>
      <w:r>
        <w:rPr/>
        <w:t>ꗂ⸩</w:t>
      </w:r>
      <w:r>
        <w:rPr/>
        <w:t>녀㈭㥄垵慉쉪晴か磂戭㭓䖩쉧䙪䵯㴱쉧뼬漦쏎奋㌳棂䧂䩔⹷墡쉅䱱깖쏂燂䥃㭫刴䀰倨佂㯂⭫</w:t>
      </w:r>
      <w:r>
        <w:rPr/>
        <w:t>ꤱ</w:t>
      </w:r>
      <w:r>
        <w:rPr/>
        <w:t>偦曍슿洴ꍯ䨺堵䉐䵩卖儷啱僂</w:t>
      </w:r>
      <w:r>
        <w:rPr/>
        <w:t>ꕍ⥚⩙</w:t>
      </w:r>
      <w:r>
        <w:rPr/>
        <w:t>焫䕰㩞繰捣武㫂㎘䡓ꄣ瓂顳㑾欨䚿獣슿㩙㑅⹑䥠扺䕡瑁浖䧂䧂ꆥ搥奄乁㌥飂숬硺瑢兕桙弹⑎⸤</w:t>
      </w:r>
      <w:r>
        <w:rPr/>
        <w:t>꧂⤯</w:t>
      </w:r>
      <w:r>
        <w:rPr/>
        <w:t>䚮嘬㭵⍀瑾┺⨹</w:t>
      </w:r>
      <w:r>
        <w:rPr/>
        <w:t>⠵</w:t>
      </w:r>
      <w:r>
        <w:rPr/>
        <w:t>䝦飂媮⍞⽪䈸깐䱉橥⵨뭮硷轳뿂幋劬</w:t>
      </w:r>
      <w:r>
        <w:rPr/>
        <w:t>ꕊ</w:t>
      </w:r>
      <w:r>
        <w:rPr/>
        <w:t>噙䑚䭤䌴洨坮歳怦椦</w:t>
      </w:r>
      <w:r>
        <w:rPr/>
        <w:t>⡘</w:t>
      </w:r>
      <w:r>
        <w:rPr/>
        <w:t>て</w:t>
      </w:r>
      <w:r>
        <w:rPr/>
        <w:t>꧂</w:t>
      </w:r>
      <w:r>
        <w:rPr/>
        <w:t>숥䵕颮匯㜪┵ꍘ䂣䉺瑖琥䁸㖩佪洱灍橈쉊䉣⥘奃亡楈䑃幚ꌥ⹢⯂嫂畤卡椥⾩婶砬瑰뽟乺⩩稥娽楦塄捊ㅮ姂䭵슻䅔</w:t>
      </w:r>
      <w:r>
        <w:rPr/>
        <w:t>ⷂ</w:t>
      </w:r>
      <w:r>
        <w:rPr/>
        <w:t>塲䪿␪</w:t>
      </w:r>
      <w:r>
        <w:rPr/>
        <w:t>ⴥ</w:t>
      </w:r>
      <w:r>
        <w:rPr/>
        <w:t>疣婘</w:t>
      </w:r>
      <w:r>
        <w:rPr/>
        <w:t>⣍</w:t>
      </w:r>
      <w:r>
        <w:rPr/>
        <w:t>卌ꍠ</w:t>
      </w:r>
      <w:r>
        <w:rPr/>
        <w:t>ꔶ</w:t>
      </w:r>
      <w:r>
        <w:rPr/>
        <w:t>墡顷쉮地ꅀ</w:t>
      </w:r>
      <w:r>
        <w:rPr/>
        <w:t>Ⳃ</w:t>
      </w:r>
      <w:r>
        <w:rPr/>
        <w:t>扎ꅔ䭊</w:t>
      </w:r>
      <w:r>
        <w:rPr/>
        <w:t>ⵐ</w:t>
      </w:r>
      <w:r>
        <w:rPr/>
        <w:t>昬䥄摍䵭䝩⨳䱸乑䃂噉䆩偆抩㤦杊礨㡈⴩쉡ꥬ숫䓃煨晭飍넱묰繭쉏楈</w:t>
      </w:r>
      <w:r>
        <w:rPr/>
        <w:t>ꥄ</w:t>
      </w:r>
      <w:r>
        <w:rPr/>
        <w:t>꺵塱㔹</w:t>
      </w:r>
      <w:r>
        <w:rPr/>
        <w:t>⡺</w:t>
      </w:r>
      <w:r>
        <w:rPr/>
        <w:t>噚䞘䵗쉋ꆘ쉕ㅖ䚱䚵係摑</w:t>
      </w:r>
      <w:r>
        <w:rPr/>
        <w:t>ꖣ</w:t>
      </w:r>
      <w:r>
        <w:rPr/>
        <w:t>偺쉅瑖ꌺ㪬啩⭳⍀兡獑惃㡩ぐ⍕숯숷⑰촥㉗㓂憬猽汘煷夷塖匵놡ꄪ㔸獾繓</w:t>
      </w:r>
      <w:r>
        <w:rPr/>
        <w:t>ⷂ⹯</w:t>
      </w:r>
      <w:r>
        <w:rPr/>
        <w:t>슣⭧倲䤣깰</w:t>
      </w:r>
      <w:r>
        <w:rPr/>
        <w:t>ꤳ</w:t>
      </w:r>
      <w:r>
        <w:rPr/>
        <w:t>쉣땥㉌楩┶恢扳婅쉶穁睰患쉓䢵晧才ꏂ䵆䍀䧂</w:t>
      </w:r>
      <w:r>
        <w:rPr/>
        <w:t>ⲡ</w:t>
      </w:r>
      <w:r>
        <w:rPr/>
        <w:t>猭娷桧丶汢䮬쵓넴卤㉔뼺䒩䕔穓䋂剴渵伯넷⍦慧輶夹뭔䡳䋂䴰ꅟ戊싂倰囂甥녅䬤材믂䄤ㄪ䠣</w:t>
      </w:r>
      <w:r>
        <w:rPr/>
        <w:t>ⲏ</w:t>
      </w:r>
      <w:r>
        <w:rPr/>
        <w:t>㭔㋃噘䱬㚣顇䝱怦恦却縣慶灞⍐奾彎祙掣ㅠ剴䰱頱告㭧汤넻</w:t>
      </w:r>
      <w:r>
        <w:rPr/>
        <w:t>ⴱ</w:t>
      </w:r>
      <w:r>
        <w:rPr/>
        <w:t>癥乞吩剬⼬圫桶祋偓盂녨顢쉑張</w:t>
      </w:r>
      <w:r>
        <w:rPr/>
        <w:t>ꕖ</w:t>
      </w:r>
      <w:r>
        <w:rPr/>
        <w:t>뇂㙄</w:t>
      </w:r>
      <w:r>
        <w:rPr/>
        <w:t>ⵑ</w:t>
      </w:r>
      <w:r>
        <w:rPr/>
        <w:t>䵑潀潚㵥眶䍺</w:t>
      </w:r>
      <w:r>
        <w:rPr/>
        <w:t>꧂</w:t>
      </w:r>
      <w:r>
        <w:rPr/>
        <w:t>㷂剶摲橸䆡㕳杊쉣洪楞䉡쉢辩땘숩彞漣獖꥾湯ꌥ믂敠㩉䰰晸쉴슩츹焸普瀪咵⍞갻樮攬㑗쵓煁숷⩊污걋ㅷ术祄厏슬睴쉢㶣癈⭨吳为婮☹ギ</w:t>
      </w:r>
      <w:r>
        <w:rPr/>
        <w:t>ⷂ</w:t>
      </w:r>
      <w:r>
        <w:rPr/>
        <w:t>걷걨煭猪櫃</w:t>
      </w:r>
      <w:r>
        <w:rPr/>
        <w:t>ꥅ</w:t>
      </w:r>
      <w:r>
        <w:rPr/>
        <w:t>䈯쉉壂廂⫂棂㕳㥇⼩㕫⭨</w:t>
      </w:r>
      <w:r>
        <w:rPr/>
        <w:t>ꕬ⥐</w:t>
      </w:r>
      <w:r>
        <w:rPr/>
        <w:t>ꇂ塾건䠯搷칎⾱쉐⬰䝇⒣㛍啶顐쉵녁砪</w:t>
      </w:r>
      <w:r>
        <w:rPr/>
        <w:t>ꦏ</w:t>
      </w:r>
      <w:r>
        <w:rPr/>
        <w:t>䕭塯깷疣䡧㥮㥢䀽䂮䐥浅潋⽰㖻禣⥄堳娸爴㠯㭧숶癸숤睪強犡</w:t>
      </w:r>
      <w:r>
        <w:rPr/>
        <w:t>ꕐ</w:t>
      </w:r>
      <w:r>
        <w:rPr/>
        <w:t>䉶旂瘪</w:t>
      </w:r>
      <w:r>
        <w:rPr/>
        <w:t>꤯</w:t>
      </w:r>
      <w:r>
        <w:rPr/>
        <w:t>㐱◂㬳歡쉓噡儬䱬䥱䫂㉂㍫䝏゘숶彺噮쉷㤱䡑䩵洤쉟䐪</w:t>
      </w:r>
      <w:r>
        <w:rPr/>
        <w:t>ⱱ</w:t>
      </w:r>
      <w:r>
        <w:rPr/>
        <w:t>杨僂䜮ㅌ扂䍞䁰硂泂䕤㔨晨橤殩橭䉪㬵쉸䙵㵅祑컂圥⻍춡穇䵡⥴䈷</w:t>
      </w:r>
      <w:r>
        <w:rPr/>
        <w:t>Ⳃ</w:t>
      </w:r>
      <w:r>
        <w:rPr/>
        <w:t>圫侮畢剐춣啅㥒帪幣桪㖣ㄷ</w:t>
      </w:r>
      <w:r>
        <w:rPr/>
        <w:t>⣂</w:t>
      </w:r>
      <w:r>
        <w:rPr/>
        <w:t>숣冏椦ꅇ◂㜨⩐特恩庮</w:t>
      </w:r>
      <w:r>
        <w:rPr/>
        <w:t>ꕉ</w:t>
      </w:r>
      <w:r>
        <w:rPr/>
        <w:t>㙈䪏䡞⩮㋂䗂䝭뭩癱啖ッ玱渳榩练乓媬怲橣熬癪恢쉸㫂厮恪倭䉩⿍兓ꌩ牨䍪묻厮㉸</w:t>
      </w:r>
      <w:r>
        <w:rPr/>
        <w:t>ꥄ</w:t>
      </w:r>
      <w:r>
        <w:rPr/>
        <w:t>䠻뼻싍䙊栩☪縩쉫参䫎녱垮䊥剴滂쉟㦬ꍚ갪쉶싍⺱뇎㡎</w:t>
      </w:r>
      <w:r>
        <w:rPr/>
        <w:t>ⰵ</w:t>
      </w:r>
      <w:r>
        <w:rPr/>
        <w:t>싂䡊輸煰徵竂슡⸹걪浌걹㬮扑☰슩穀楲䔱侩澬싂ꍋ䄮㨨䰷뭹幚丵䐪䞩쉊凂녚穚䤦쉚쉮숽彥♇䈽㘫䁕婉株猤⥪</w:t>
      </w:r>
      <w:r>
        <w:rPr/>
        <w:t>⡍</w:t>
      </w:r>
      <w:r>
        <w:rPr/>
        <w:t>皻伸輶滂正䕹⸲⑞⺵暘䕞帷䴦殱䑫갣ꅇ썺匪湃⛂懂䰣㑾捫穨輱甸⵷瘺剕꥚刷兇썎㓂柂爺ꆘ啑兠싂┸樱쉲晄䒩檵癋┹䩴⫂䄪촱卒幙⴨䪡⽤塖澵㡪潗瑣⨩偀䬥Ⓜ䭅暣뇂瞏壂剁</w:t>
      </w:r>
      <w:r>
        <w:rPr/>
        <w:t>ꥑ</w:t>
      </w:r>
      <w:r>
        <w:rPr/>
        <w:t>坯汆쏂㡗凂⚮</w:t>
      </w:r>
      <w:r>
        <w:rPr/>
        <w:t>Ⱛ</w:t>
      </w:r>
      <w:r>
        <w:rPr/>
        <w:t>㭴㥣녕免恮䵣桉䘽盂┸⥰搽뭂幷㩚땷嘺뿂恱쉡㍊ꅬ垱䓂礮ꥯ偎摵쉪桋侩䡟怯⹂⫂㙣硦㫍ꍟ</w:t>
      </w:r>
      <w:r>
        <w:rPr/>
        <w:t>Ⱟ</w:t>
      </w:r>
      <w:r>
        <w:rPr/>
        <w:t>쉾뼲⌲䕈匥뽩幐怊稹ꥦ䜸歈濍棂橵㉪祓⛍䑢숮숴捤╫殘䤤㵴砱牟轆栫灆熏㚘ꎡ勂攳촸㉎䌫顋堳摶橮⽪癬㛂</w:t>
      </w:r>
      <w:r>
        <w:rPr/>
        <w:t>ⵤ</w:t>
      </w:r>
      <w:r>
        <w:rPr/>
        <w:t>癒剏浹棂숬楠䴤瑁⧂䦏슬ㅅ뼬惂슘칒乚皿췂뮥毂槂轱垻ㄳ습넣䁴敠믂㥭숦뭯彙㊿쉭哂䯂</w:t>
      </w:r>
      <w:r>
        <w:rPr/>
        <w:t>Ⱓ</w:t>
      </w:r>
      <w:r>
        <w:rPr/>
        <w:t>걤싂㢵䙢暿딲墻⴫坟쉓껂样塪䐪⯂䩲吷쉗</w:t>
      </w:r>
      <w:r>
        <w:rPr/>
        <w:t>Ⱞ</w:t>
      </w:r>
      <w:r>
        <w:rPr/>
        <w:t>뾱滂㜫숮㵇楦䖻恺偷䵐췂⩳</w:t>
      </w:r>
      <w:r>
        <w:rPr/>
        <w:t>ꕭ</w:t>
      </w:r>
      <w:r>
        <w:rPr/>
        <w:t>潦姂婷㌥颥愤げ割⿍堦穥琭⸴汩쉕⬪㘰깪汚긲攣璘䑘⏍没桂噊뾘싂슱뭍佧幁숮恅Ⓜ䤭捗从帥犩㠹婩㕧惂ꌭ⭶</w:t>
      </w:r>
      <w:r>
        <w:rPr/>
        <w:t>ⷂ</w:t>
      </w:r>
      <w:r>
        <w:rPr/>
        <w:t>溩㌭떡㝋〬埂딯</w:t>
      </w:r>
      <w:r>
        <w:rPr/>
        <w:t>ⱨ</w:t>
      </w:r>
      <w:r>
        <w:rPr/>
        <w:t>쉆㈦</w:t>
      </w:r>
      <w:r>
        <w:rPr/>
        <w:t>ꤥ</w:t>
      </w:r>
      <w:r>
        <w:rPr/>
        <w:t>칈焸䳂㕵眵땖㙥⑮</w:t>
      </w:r>
      <w:r>
        <w:rPr/>
        <w:t>ꥐ</w:t>
      </w:r>
      <w:r>
        <w:rPr/>
        <w:t>䴺啦녉呷숣淂㔯䡖敠䭤㬣䁱礦愱놻亱䪏瑦縯汅挮뭾싂廎杦㩬숲</w:t>
      </w:r>
      <w:r>
        <w:rPr/>
        <w:t>ⶏ</w:t>
      </w:r>
      <w:r>
        <w:rPr/>
        <w:t>䵈䃂弬㜪뼩㡊䫍年쵮숱␥楰矂㮵㥀怹䍴걬䡭⍫颮儵滂晄瞏㕄漯썈敖穓꥕捇䍓㔲䩨桌⥀䡒窥䪘刯佞ꇂ䀺䄻㡸䆻㇂⺮</w:t>
      </w:r>
      <w:r>
        <w:rPr/>
        <w:t>⢵</w:t>
      </w:r>
      <w:r>
        <w:rPr/>
        <w:t>ꄯ晇쉺䑲愣ꍱ⌲璻⥥䳂슥䶵☫䂵刽漷庬丵う渻杨忂싂䠷䑈硈㘤</w:t>
      </w:r>
      <w:r>
        <w:rPr/>
        <w:t>ⱉ</w:t>
      </w:r>
      <w:r>
        <w:rPr/>
        <w:t>癢婑䠲敨浾硋⼩轤么幢乀栫曂剟迂敄灊䭏⫂恬䎣㶩歟䴪療쵂彪湡䍎䲮猸恅</w:t>
      </w:r>
      <w:r>
        <w:rPr/>
        <w:t>⡎</w:t>
      </w:r>
      <w:r>
        <w:rPr/>
        <w:t>婧椽싃穬⨹쉬깡㍢窣琶硋呱ㄶ䅢⑳汯劥㩱榿頲係㕧淂숱婉繬䭧</w:t>
      </w:r>
      <w:r>
        <w:rPr/>
        <w:t>ꕅ</w:t>
      </w:r>
      <w:r>
        <w:rPr/>
        <w:t>怷穐</w:t>
      </w:r>
      <w:r>
        <w:rPr/>
        <w:t>ꕕ╱</w:t>
      </w:r>
      <w:r>
        <w:rPr/>
        <w:t>썤塉䬣洰녪潗깉녰頴ㅺ䂵傣癚祙塞䑖協䡙쏂䡐㖘칭塟捩㝔楦潥⬬啑払暥䠮䋂칁뿍</w:t>
      </w:r>
      <w:r>
        <w:rPr/>
        <w:t>ꦿ</w:t>
      </w:r>
      <w:r>
        <w:rPr/>
        <w:t>輹摔ꌺ珂䔭䍂䟂祲堸䉞忂쏂橉뽄숫硟璬</w:t>
      </w:r>
      <w:r>
        <w:rPr/>
        <w:t>⠱⩇</w:t>
      </w:r>
      <w:r>
        <w:rPr/>
        <w:t>癏轾杂炏亿浴掻怮╦㍃䰺ヂꥩ쉱</w:t>
      </w:r>
      <w:r>
        <w:rPr/>
        <w:t>ⴱ</w:t>
      </w:r>
      <w:r>
        <w:rPr/>
        <w:t>갨⩥쉔硩뽆䶿곂쉵⽲⩰塷硴</w:t>
      </w:r>
      <w:r>
        <w:rPr/>
        <w:t>ꥒ⹾</w:t>
      </w:r>
      <w:r>
        <w:rPr/>
        <w:t>⠥</w:t>
      </w:r>
      <w:r>
        <w:rPr/>
        <w:t>乵捩㓂颵祰숣削㮿䞿</w:t>
      </w:r>
      <w:r>
        <w:rPr/>
        <w:t>⡸</w:t>
      </w:r>
      <w:r>
        <w:rPr/>
        <w:t>㍳碏匪⩔潫쉍潔惂㍋䝥墮㝏쉀漲湃㭀╗傿딳窬쉬뭙겻徘쉑杊橄嘫䥅䴹暱ꅱ桘쉶⬩塃㙕믂牾是乩䇂</w:t>
      </w:r>
      <w:r>
        <w:rPr/>
        <w:t>ꥋ</w:t>
      </w:r>
      <w:r>
        <w:rPr/>
        <w:t>焮㝗</w:t>
      </w:r>
      <w:r>
        <w:rPr/>
        <w:t>⠪</w:t>
      </w:r>
      <w:r>
        <w:rPr/>
        <w:t>磂䘺摂塏兌䓂♨煷싂뽙㵍䪻쉙倽㡢础偞⹨㩙䐪䫂甊깹流兤䩇䁞䦥桇毂癨뽥振䅔썗繪쉦숨칦䘻㴵촶噏繩⚥㌯㫂桖䍲栱轶ꥨ䨦慴</w:t>
      </w:r>
      <w:r>
        <w:rPr/>
        <w:t>ꥐ</w:t>
      </w:r>
      <w:r>
        <w:rPr/>
        <w:t>숦樶쉵㵬㑔쉁澣烂㷂쉹浤摥区칵䴽쉐뽑坋쉆놘숪</w:t>
      </w:r>
      <w:r>
        <w:rPr/>
        <w:t>꧂</w:t>
      </w:r>
      <w:r>
        <w:rPr/>
        <w:t>ꄶだ쉬쉇䩄뭭癹䭐뽴挭╲걬䝎</w:t>
      </w:r>
      <w:r>
        <w:rPr/>
        <w:t>ꥀ</w:t>
      </w:r>
      <w:r>
        <w:rPr/>
        <w:t>匲╂窱朸슱䝔㬮稲⽄渨㵙뭢䘬깠治愳땭갮渦數吱埃䘷ꎥ䩵슏쉫框猤唩椪⭸㉺⮿㚏て祌乶圹祅㴩䅔쉚潱쉳쉹ꍆ冥湓䕶啧䩢슡⥇繆氣擂⽟怶占칦伽師䭉䇂⭏奉䉓䉎佥</w:t>
      </w:r>
      <w:r>
        <w:rPr/>
        <w:t>ꦮ</w:t>
      </w:r>
      <w:r>
        <w:rPr/>
        <w:t>秂⮿兔攫갳⭣拎奤愰</w:t>
      </w:r>
      <w:r>
        <w:rPr/>
        <w:t>ꤽ</w:t>
      </w:r>
      <w:r>
        <w:rPr/>
        <w:t>쎩䌪싎숥剑劥⵭쵒쉾縴凂復䡞硅摲睊쉺쉘㡬慒慆ㄱ欴깉䉖䒘겱眺㥴晪ㅙ쌫䊏纡輸啖땰䌺濂㈳眥⌷䅊町噓⥄싂ꅕ㉥改쉓㡋秂佞䌰婫摟䰳놩唸奀ꇂ潤썧楫</w:t>
      </w:r>
      <w:r>
        <w:rPr/>
        <w:t>ⵏ</w:t>
      </w:r>
      <w:r>
        <w:rPr/>
        <w:t>掿磂㕫⌫悿䀯䏂♱⛂汢⤤녰䦏䅷䭍⩕焥㦡㌫幀琮摲걃㝨썖䩌皥礯公庩塱䡙㡅⩑싂硗䉄桂쵊╞♬쌸㍥⨭睘ぇ彌쉦〹喵</w:t>
      </w:r>
      <w:r>
        <w:rPr/>
        <w:t>ꤳ</w:t>
      </w:r>
      <w:r>
        <w:rPr/>
        <w:t>橒</w:t>
      </w:r>
      <w:r>
        <w:rPr/>
        <w:t>ⰻ</w:t>
      </w:r>
      <w:r>
        <w:rPr/>
        <w:t>砪뗎⩏乀挤扶ꌨ榩啀囍㥵ㅳ猦伶桙䉲帳슩卋㭀숯乁竂칉汣䢬싂䦿渰㍬㵩◂⏍</w:t>
      </w:r>
      <w:r>
        <w:rPr/>
        <w:t>Ⳃ</w:t>
      </w:r>
      <w:r>
        <w:rPr/>
        <w:t>晉䵤숶⭸琽칀</w:t>
      </w:r>
      <w:r>
        <w:rPr/>
        <w:t>⡣</w:t>
      </w:r>
      <w:r>
        <w:rPr/>
        <w:t>긣䉑ꅶ春砸</w:t>
      </w:r>
      <w:r>
        <w:rPr/>
        <w:t>⡌</w:t>
      </w:r>
      <w:r>
        <w:rPr/>
        <w:t>繮㡩怵䫂䑺䱡匪쉷囂樬桨㕬炥▬깧ㅙ⼲儳䑹柂揂橫䙵䵵⹕쵲䎻䡸╞습晣ꥹ</w:t>
      </w:r>
      <w:r>
        <w:rPr/>
        <w:t>ⰺ</w:t>
      </w:r>
      <w:r>
        <w:rPr/>
        <w:t>ꥰ슘⩐啍杒⩃儬颿䐣쉹䑱啬瀮ꌳ数쵮╥噮塖⵱</w:t>
      </w:r>
      <w:r>
        <w:rPr/>
        <w:t>ⰳ</w:t>
      </w:r>
      <w:r>
        <w:rPr/>
        <w:t>煠갦싂⹃뗂祎⑐呹䬬쉞戣☹껎勂戯땾䰬戦♈幀眷䁌䆻걷元扦㕔眩䭆頩樽汱䌣輴㭙煺㉱埂啹に㵥晷␺쉑夹쉊╶㜣㧂挮庵</w:t>
      </w:r>
      <w:r>
        <w:rPr/>
        <w:t>ⱉ</w:t>
      </w:r>
      <w:r>
        <w:rPr/>
        <w:t>ꌺ땹䓎禡슿쵰廍깰⹑ㅇ猩杵</w:t>
      </w:r>
      <w:r>
        <w:rPr/>
        <w:t>ⴸ</w:t>
      </w:r>
      <w:r>
        <w:rPr/>
        <w:t>婺兮煪䇂땥弣焩慪涣䍩ㅲ兮佒䝙绂轓뽡땩唹迍䈮䘵悿쉉権㉭촨</w:t>
      </w:r>
      <w:r>
        <w:rPr/>
        <w:t>⢵</w:t>
      </w:r>
      <w:r>
        <w:rPr/>
        <w:t>䘨칍숫癭桗圪㩶䌦灦䷂剎愪噮♾弽晳楅</w:t>
      </w:r>
      <w:r>
        <w:rPr/>
        <w:t>⢵</w:t>
      </w:r>
      <w:r>
        <w:rPr/>
        <w:t>싂䡐㕡㝅</w:t>
      </w:r>
      <w:r>
        <w:rPr/>
        <w:t>ⷎ꧂</w:t>
      </w:r>
      <w:r>
        <w:rPr/>
        <w:t>䗍慥꥾婄䌪숹칟꥔┪</w:t>
      </w:r>
      <w:r>
        <w:rPr/>
        <w:t>⢮</w:t>
      </w:r>
      <w:r>
        <w:rPr/>
        <w:t>慟㍱캿껂塂◂穬뭹杙卂頪</w:t>
      </w:r>
      <w:r>
        <w:rPr/>
        <w:t>ꕅ</w:t>
      </w:r>
      <w:r>
        <w:rPr/>
        <w:t>悮⍘䐊䋂땗칀佾敭渣</w:t>
      </w:r>
      <w:r>
        <w:rPr/>
        <w:t>ⱃ</w:t>
      </w:r>
      <w:r>
        <w:rPr/>
        <w:t>塢顔⭐</w:t>
      </w:r>
      <w:r>
        <w:rPr/>
        <w:t>ⵅ</w:t>
      </w:r>
      <w:r>
        <w:rPr/>
        <w:t>栽奖杰掩㘪ꎥ數奞䰩轱䬮쉓⼴숺⍍쉍⎿潫輮帻皱䕕䥵顲쉦슮쉒淂䱆楳東쉩㭙噫塹쉐姂싂挣轡쉤</w:t>
      </w:r>
      <w:r>
        <w:rPr/>
        <w:t>Ⱓ</w:t>
      </w:r>
      <w:r>
        <w:rPr/>
        <w:t>䲵穴⫂㙹</w:t>
      </w:r>
      <w:r>
        <w:rPr/>
        <w:t>꥟</w:t>
      </w:r>
      <w:r>
        <w:rPr/>
        <w:t>㉥숩儽涥걘䘮⸫䉐⨭숷</w:t>
      </w:r>
      <w:r>
        <w:rPr/>
        <w:t>ⵆ</w:t>
      </w:r>
      <w:r>
        <w:rPr/>
        <w:t>㌶쉡晍䊿뭑쉍敨䴭睟垡睎䫂⯂╗쏂⿂⭳㝰⸻未狂䱌썀睲潁关欩憿䞵㑢堵秃⤵</w:t>
      </w:r>
      <w:r>
        <w:rPr/>
        <w:t>ⴻ</w:t>
      </w:r>
      <w:r>
        <w:rPr/>
        <w:t>㦻坣娻憮縪⍮⬴䙵㥍娤싂쌶</w:t>
      </w:r>
      <w:r>
        <w:rPr/>
        <w:t>ⱦ</w:t>
      </w:r>
      <w:r>
        <w:rPr/>
        <w:t>㉃攬渽愨숥</w:t>
      </w:r>
      <w:r>
        <w:rPr/>
        <w:t>ꔱ</w:t>
      </w:r>
      <w:r>
        <w:rPr/>
        <w:t>恅摮숽䡅啀⍗獾쉰搬㷂幣癭</w:t>
      </w:r>
      <w:r>
        <w:rPr/>
        <w:t>⡙☸</w:t>
      </w:r>
      <w:r>
        <w:rPr/>
        <w:t>匳뇂ꍥ慡⮬㟍ꥭ쉪伹㕮㌷슩壂悻㫎숬槂兰⼱䦵御</w:t>
      </w:r>
      <w:r>
        <w:rPr/>
        <w:t>ꥏ</w:t>
      </w:r>
      <w:r>
        <w:rPr/>
        <w:t>活묻뽑㦩䅨戱穹煁祏睊⪩䇂媻窘婗畯⭔㒥接丩</w:t>
      </w:r>
      <w:r>
        <w:rPr/>
        <w:t>ꤷ</w:t>
      </w:r>
      <w:r>
        <w:rPr/>
        <w:t>ꇂ⶿㠣컂슮㞻䕘⥔渳⩡㇂祖숣呱稷䷎ꍨ慲傮楉䵒灏珂㥺㥫ォ㥉㥧녙兖汯쉠湦㕗入╙♺爫抏⵶党癘㑯㴶砫</w:t>
      </w:r>
      <w:r>
        <w:rPr/>
        <w:t>ꔮ</w:t>
      </w:r>
      <w:r>
        <w:rPr/>
        <w:t>䫂楥䳂㝐澩㝵䙠䍫숶</w:t>
      </w:r>
      <w:r>
        <w:rPr/>
        <w:t>ⶮ</w:t>
      </w:r>
      <w:r>
        <w:rPr/>
        <w:t>⻃슥梵攳</w:t>
      </w:r>
      <w:r>
        <w:rPr/>
        <w:t>⠥</w:t>
      </w:r>
      <w:r>
        <w:rPr/>
        <w:t>獮숩圪㕌湊牱瓂</w:t>
      </w:r>
      <w:r>
        <w:rPr/>
        <w:t>ⴣ</w:t>
      </w:r>
      <w:r>
        <w:rPr/>
        <w:t>⾬칑䧂迂䬯䑪捍⸱潃⧂朹轏歖ꅒ盂㥱㭴急捓匰䩫䂵婏䁊ꆮ⺱檵</w:t>
      </w:r>
      <w:r>
        <w:rPr/>
        <w:t>ꦱ</w:t>
      </w:r>
      <w:r>
        <w:rPr/>
        <w:t>⺥⍓</w:t>
      </w:r>
      <w:r>
        <w:rPr/>
        <w:t>⡍</w:t>
      </w:r>
      <w:r>
        <w:rPr/>
        <w:t>灅㫂</w:t>
      </w:r>
      <w:r>
        <w:rPr/>
        <w:t>ⵢ</w:t>
      </w:r>
      <w:r>
        <w:rPr/>
        <w:t>匣⨰圱穈䉸╠⽲ꅟ睒</w:t>
      </w:r>
      <w:r>
        <w:rPr/>
        <w:t>꧂</w:t>
      </w:r>
      <w:r>
        <w:rPr/>
        <w:t>쉩쉔䡷帤〵塋슣ꌳ쉭䬬劥⥷恪③顊縮䅖</w:t>
      </w:r>
      <w:r>
        <w:rPr/>
        <w:t>ꕺ</w:t>
      </w:r>
      <w:r>
        <w:rPr/>
        <w:t>樤杓쎻妩䉨䎩긴⮘扤숶煋쉭㥀슱ぬ姃⤴瑩쉌䡥䩺潃冮㡚占捹㛂穖⤸땡갵쉾쉤䉤믂⴩穓䩣浳摔浀㨺婄歺璩䄣⼪쉮䑹ヂ朣師㥾剹搳쉴慢ꅒ쉞䙵㙲㐽⿂</w:t>
      </w:r>
      <w:r>
        <w:rPr/>
        <w:t>ꕲ</w:t>
      </w:r>
      <w:r>
        <w:rPr/>
        <w:t>甪灄ㄫ矂䕵報顋㉄쉌憏煄</w:t>
      </w:r>
      <w:r>
        <w:rPr/>
        <w:t>ꥇ</w:t>
      </w:r>
      <w:r>
        <w:rPr/>
        <w:t>桀㎥䱊쵵묭䵟쉹怦쉦</w:t>
      </w:r>
      <w:r>
        <w:rPr/>
        <w:t>⡣</w:t>
      </w:r>
      <w:r>
        <w:rPr/>
        <w:t>숳㣃棂╡奭甩⎘㩆㬺칢䍨캥主㡮琪</w:t>
      </w:r>
      <w:r>
        <w:rPr/>
        <w:t>꧂</w:t>
      </w:r>
      <w:r>
        <w:rPr/>
        <w:t>䙃놩㕠懂䤸畏䮬乁稪响嫃㍏䑌媻⑀싂깋慙暩䏂幬⹊乌</w:t>
      </w:r>
      <w:r>
        <w:rPr/>
        <w:t>⡉</w:t>
      </w:r>
      <w:r>
        <w:rPr/>
        <w:t>略瓂ㄯ쵵㕄쉎␹곂䅖䩵䷂ノ䱂哃㡔쉭⍓煂䅪숳숦呡埂稻ꅃ숤晌㈺䴭뭟묹堭洨㬽싂걲춬䡢祭㵆㩞刺⏂䀸婮땋슏䁥쉪匴⩂䚵꥙砺숲湦캩畸칫♷⽯顉䁎捑⪱噎⑨ㄹ歳稱夨숫쌪싂振뼊⩾矂滂␮穆ぶ僂쉦椲娲偰쉭숻睎⩃숳⭂⽟⹶䝡桊䝯剪䂩嘬轤슏</w:t>
      </w:r>
      <w:r>
        <w:rPr/>
        <w:t>Ȿ</w:t>
      </w:r>
      <w:r>
        <w:rPr/>
        <w:t>呺濃慍䝞쉬猲悵婯쉙䋂쉘煦㥘쉦灺顣䓂帴칸睇圸⯂</w:t>
      </w:r>
      <w:r>
        <w:rPr/>
        <w:t>ⰺ</w:t>
      </w:r>
      <w:r>
        <w:rPr/>
        <w:t>슮睅</w:t>
      </w:r>
      <w:r>
        <w:rPr/>
        <w:t>ꦡ</w:t>
      </w:r>
      <w:r>
        <w:rPr/>
        <w:t>䁖⹰灗㫂㬷偑皩睖㑪⥖喿⌥⥾</w:t>
      </w:r>
      <w:r>
        <w:rPr/>
        <w:t>ⰸ</w:t>
      </w:r>
      <w:r>
        <w:rPr/>
        <w:t>㓂窩⨴쉢繤擃䅁溩</w:t>
      </w:r>
      <w:r>
        <w:rPr/>
        <w:t>ⱈ</w:t>
      </w:r>
      <w:r>
        <w:rPr/>
        <w:t>皣弯儸噍쉫쎮쉺扣㍞晟䧂烂</w:t>
      </w:r>
      <w:r>
        <w:rPr/>
        <w:t>ⱀ</w:t>
      </w:r>
      <w:r>
        <w:rPr/>
        <w:t>忂췂婞㖱㥆땓潊㉷</w:t>
      </w:r>
      <w:r>
        <w:rPr/>
        <w:t>ꥐ</w:t>
      </w:r>
      <w:r>
        <w:rPr/>
        <w:t>㵏測溡礫녤恺갬痂㬯쵺⏂ꆮ쉐습</w:t>
      </w:r>
      <w:r>
        <w:rPr/>
        <w:t>ꤲ</w:t>
      </w:r>
      <w:r>
        <w:rPr/>
        <w:t>懂㕕㑆捖渽⩶婨佫ꅷ䙡⫂兣</w:t>
      </w:r>
      <w:r>
        <w:rPr/>
        <w:t>ⲿ</w:t>
      </w:r>
      <w:r>
        <w:rPr/>
        <w:t>位畄獸숫⛂껎뽤桔격쉞穅卦⥗㖮剙㝶䭚嘩慴䄴㉖䝇楱个䘭싂쉲䬽㌶䍓䅕촶㗂㝔숣㡦剆摤掩</w:t>
      </w:r>
      <w:r>
        <w:rPr/>
        <w:t>ꤣ</w:t>
      </w:r>
      <w:r>
        <w:rPr/>
        <w:t>獌塩䕑⫂嘤⥩숮촦䉓繱숴憻䀸ꅫ넭◂塬땵⸵쉀슻⻍⍀㌺汏</w:t>
      </w:r>
      <w:r>
        <w:rPr/>
        <w:t>ꤳ</w:t>
      </w:r>
      <w:r>
        <w:rPr/>
        <w:t>䙞䡦䗂輯撘側쉵硔쉣穊䜳杧暻㧂眨⥨祤扞슬꥔婣椬捫瑋彭긯뗂勂渽㌳슘뭎⭘桺</w:t>
      </w:r>
      <w:r>
        <w:rPr/>
        <w:t>ⲏⱃ</w:t>
      </w:r>
      <w:r>
        <w:rPr/>
        <w:t>꺣</w:t>
      </w:r>
      <w:r>
        <w:rPr/>
        <w:t>ꤪ</w:t>
      </w:r>
      <w:r>
        <w:rPr/>
        <w:t>剞䭸䡬쉃뭆湰污䪿Ⓕ䘲㝞쉉떩牘㒿깘⯂녦⿎䝨塣숭湭爦㍲숷匴媻磂쉅숴땵怷噎䉾</w:t>
      </w:r>
      <w:r>
        <w:rPr/>
        <w:t>ꖥ☸</w:t>
      </w:r>
      <w:r>
        <w:rPr/>
        <w:t>뽧娯⬳䞥㍔慪佖䉞㭱슡㐨슩ꌯ㔷祭畵⏃㷂懂ㅨㅒ瑞測칃畔瑇晃顥㛂浔㵎彉</w:t>
      </w:r>
      <w:r>
        <w:rPr/>
        <w:t>ꦣ</w:t>
      </w:r>
      <w:r>
        <w:rPr/>
        <w:t>⣂</w:t>
      </w:r>
      <w:r>
        <w:rPr/>
        <w:t>偈げ敠潙⪵䑷䡭䝣愺䁸呠㡰㉈燂숺싂쵅╞䵃迂摳⤬㔴⩗灂捔牴盂쉸曍暬㣍㐽啈䳂츥쉑婥轎쉷갭轤兖쉰散䚣汦⎏㉣匸</w:t>
      </w:r>
      <w:r>
        <w:rPr/>
        <w:t>⡁⭱</w:t>
      </w:r>
      <w:r>
        <w:rPr/>
        <w:t>輽䠦</w:t>
      </w:r>
      <w:r>
        <w:rPr/>
        <w:t>⠩</w:t>
      </w:r>
      <w:r>
        <w:rPr/>
        <w:t>䙫䅑䊩딥埂ꍋ䘦ꍔ⹱甤轐䀯滂㷂久䁑硁</w:t>
      </w:r>
      <w:r>
        <w:rPr/>
        <w:t>ꤤ</w:t>
      </w:r>
      <w:r>
        <w:rPr/>
        <w:t>轣뭠뇂</w:t>
      </w:r>
      <w:r>
        <w:rPr/>
        <w:t>Ⲯ</w:t>
      </w:r>
      <w:r>
        <w:rPr/>
        <w:t>䩐稬⮬숺☫幾晷横繫뇂쉎爻䀪年椪區呾⽴◂䵒㤺</w:t>
      </w:r>
      <w:r>
        <w:rPr/>
        <w:t>ⱈ</w:t>
      </w:r>
      <w:r>
        <w:rPr/>
        <w:t>晚疮奩湕㎮璣杄李㭄</w:t>
      </w:r>
      <w:r>
        <w:rPr/>
        <w:t>ⲱ</w:t>
      </w:r>
      <w:r>
        <w:rPr/>
        <w:t>乩剓䐽未㗂辘䤷⿂땒湧썍吸╮䍸㉸侘欷숰㤰䬣嚩樭┸</w:t>
      </w:r>
      <w:r>
        <w:rPr/>
        <w:t>ꔩ</w:t>
      </w:r>
      <w:r>
        <w:rPr/>
        <w:t>步ꍬ復瀪쏂䶡䳂㕪걦숴쉊杹欸쉖杌曂䬨歕䐺慍䟂갭⍴偋싂竃灸彠ㄥ硕쉹爬䑡</w:t>
      </w:r>
      <w:r>
        <w:rPr/>
        <w:t>⡎</w:t>
      </w:r>
      <w:r>
        <w:rPr/>
        <w:t>ꔦ</w:t>
      </w:r>
      <w:r>
        <w:rPr/>
        <w:t>瞿쉂넩繣</w:t>
      </w:r>
      <w:r>
        <w:rPr/>
        <w:t>ⱈ</w:t>
      </w:r>
      <w:r>
        <w:rPr/>
        <w:t>䜫潅幀㵅ㅱ渨䠪瑫師稴촩畊晴䱑磂汉倰⽊瀹亘顉꥾쉐摊</w:t>
      </w:r>
      <w:r>
        <w:rPr/>
        <w:t>ꕃ</w:t>
      </w:r>
      <w:r>
        <w:rPr/>
        <w:t>轞㵟숵습숨⧂</w:t>
      </w:r>
      <w:r>
        <w:rPr/>
        <w:t>ꥁ</w:t>
      </w:r>
      <w:r>
        <w:rPr/>
        <w:t>畠䳂</w:t>
      </w:r>
    </w:p>
    <w:p>
      <w:pPr>
        <w:pStyle w:val="PreformattedText"/>
        <w:bidi w:val="0"/>
        <w:spacing w:before="0" w:after="0"/>
        <w:jc w:val="left"/>
        <w:rPr/>
      </w:pPr>
      <w:r>
        <w:rPr/>
        <w:t>뭍䩬㠊㚏</w:t>
      </w:r>
      <w:r>
        <w:rPr/>
        <w:t>ⱖ</w:t>
      </w:r>
      <w:r>
        <w:rPr/>
        <w:t>瀰剚厩⹾矂</w:t>
      </w:r>
      <w:r>
        <w:rPr/>
        <w:t>ⵄ</w:t>
      </w:r>
      <w:r>
        <w:rPr/>
        <w:t>恞䜣倮愱浠쉋싂吭쉪硡숩ふ䃂甪穁焪䞿戸␽捠긭溵汔뗂掱껃甦幁⩳颵숪彾恸勂갳</w:t>
      </w:r>
      <w:r>
        <w:rPr/>
        <w:t>ⱃ</w:t>
      </w:r>
      <w:r>
        <w:rPr/>
        <w:t>忂ꎩ姂晌啠癈僂挰㥏㘪칟縴썈쏎</w:t>
      </w:r>
      <w:r>
        <w:rPr/>
        <w:t>ꦿ</w:t>
      </w:r>
      <w:r>
        <w:rPr/>
        <w:t>ꅩ뾩</w:t>
      </w:r>
      <w:r>
        <w:rPr/>
        <w:t>Ȿ</w:t>
      </w:r>
      <w:r>
        <w:rPr/>
        <w:t>㭨칭䟂汄楔晳惍</w:t>
      </w:r>
      <w:r>
        <w:rPr/>
        <w:t>⣂</w:t>
      </w:r>
      <w:r>
        <w:rPr/>
        <w:t>䓂皘㤻⍉숶</w:t>
      </w:r>
      <w:r>
        <w:rPr/>
        <w:t>ꤨ</w:t>
      </w:r>
      <w:r>
        <w:rPr/>
        <w:t>爰殮㕄獟묻숳䛂滂獥</w:t>
      </w:r>
      <w:r>
        <w:rPr/>
        <w:t>ꥅ</w:t>
      </w:r>
      <w:r>
        <w:rPr/>
        <w:t>瓃娹掣䑅쉚쉾촻穳䱦䬺㈺桢뭺⑬㤸♤슿曂떱櫂ꎬ係槂湥党䖿晇㭔窣曂兊呂獙쉌⽕煚癖枵乯䐴㏂牯</w:t>
      </w:r>
      <w:r>
        <w:rPr/>
        <w:t>⣍</w:t>
      </w:r>
      <w:r>
        <w:rPr/>
        <w:t>䱺呚딽⻃太擂偩쵧畦䧂싂浢䝱䕰쵌㕹䑷槂뭤盍嘵㠦㙾䱶⯂숵枏쉌䓃凎␵浄쉗晁敚⩊쉭侩뭆쉃歁輪坎ꆱ䥬玮偕䓂溩䍷⥸棂념숮⥥⺻숵쉣쉶걤橭竂칹쉬嘩繕뼤ꍒ슮</w:t>
      </w:r>
      <w:r>
        <w:rPr/>
        <w:t>⢏</w:t>
      </w:r>
      <w:r>
        <w:rPr/>
        <w:t>㝤批숽숣楰拂杠</w:t>
      </w:r>
      <w:r>
        <w:rPr/>
        <w:t>⡌</w:t>
      </w:r>
      <w:r>
        <w:rPr/>
        <w:t>捺싂炱䈨⮵哂긪⤵烂治捯匨嘣䂘㠹쉥楩墥么侻繋딳㜪䉰땯堨礴䤺䥘夲嗂杞䉩獈獇煹슻䖘껂쉶朤软弲砣⸽⧂촸啞時轅</w:t>
      </w:r>
      <w:r>
        <w:rPr/>
        <w:t>꧃</w:t>
      </w:r>
      <w:r>
        <w:rPr/>
        <w:t>걞㝏睺</w:t>
      </w:r>
      <w:r>
        <w:rPr/>
        <w:t>ꥋ</w:t>
      </w:r>
      <w:r>
        <w:rPr/>
        <w:t>䬺</w:t>
      </w:r>
      <w:r>
        <w:rPr/>
        <w:t>ꥈ</w:t>
      </w:r>
      <w:r>
        <w:rPr/>
        <w:t>噲㘰쵚瑏걧怤䌩奫湭뽩㙤塸숽䠵瑱쉗쉔⿂奦슥슘圦⎘煋䑤쉞䙮㍧숩䥑쉶쉎⽧䭀楕ꅕ愤捂㐭㦵测㧂⤩싂别깪⨵쵇</w:t>
      </w:r>
      <w:r>
        <w:rPr/>
        <w:t>ꤻꥌ</w:t>
      </w:r>
      <w:r>
        <w:rPr/>
        <w:t>伫㴯灏䡖杈湨浬슡横優攭灮焽쉃轷朰椻墩樳湤杴乺硡</w:t>
      </w:r>
      <w:r>
        <w:rPr/>
        <w:t>⢮</w:t>
      </w:r>
      <w:r>
        <w:rPr/>
        <w:t>췂珂䐬⌮眪攪⏂쉮</w:t>
      </w:r>
      <w:r>
        <w:rPr/>
        <w:t>⡾</w:t>
      </w:r>
      <w:r>
        <w:rPr/>
        <w:t>칍帬숯匰歚㘺澵⽱戨姂顇갱楏㕭庩䙪䶏顸䧂壂傣습뼮ㅱ쉶瞣숴쉳숩䩪䛂繎칲</w:t>
      </w:r>
      <w:r>
        <w:rPr/>
        <w:t>ꤵ⍃⧂</w:t>
      </w:r>
      <w:r>
        <w:rPr/>
        <w:t>건⩁㵖슩瑠⮩</w:t>
      </w:r>
      <w:r>
        <w:rPr/>
        <w:t>ꥋ</w:t>
      </w:r>
      <w:r>
        <w:rPr/>
        <w:t>㮬䨬繟呌唺幮♗ꏂ䉡汧㬸㙔眣喘⫂䀩쵙撵쉚䞻摪迂곂갮潴旃敾ꇎ硔╊</w:t>
      </w:r>
      <w:r>
        <w:rPr/>
        <w:t>Ⱘ</w:t>
      </w:r>
      <w:r>
        <w:rPr/>
        <w:t>囂瓂椨갵쉣係敥匶䔪싎㝨꺡婐末䛂䄰潎썾䲏獟歬珂烂繧㠤歇仂䙥佟瀤䫂⥆㠨숫愨奯</w:t>
      </w:r>
      <w:r>
        <w:rPr/>
        <w:t>⣂</w:t>
      </w:r>
      <w:r>
        <w:rPr/>
        <w:t>䝂㩧掮䤽썵琯繖슮꤮ꍄ坉瑒穥桅䤴䠩ꅵ㵶伣◂㩑䅂祍㨫佅뿂穪</w:t>
      </w:r>
      <w:r>
        <w:rPr/>
        <w:t>ꕓ꥘</w:t>
      </w:r>
      <w:r>
        <w:rPr/>
        <w:t>㥶㪣䴱㨪挮ㄵ䬷䄩獃쉈</w:t>
      </w:r>
      <w:r>
        <w:rPr/>
        <w:t>ꤹ</w:t>
      </w:r>
      <w:r>
        <w:rPr/>
        <w:t>煰䭲汭㐸橷啹幂♴슻纏쉠圣汵圊䙓勂</w:t>
      </w:r>
      <w:r>
        <w:rPr/>
        <w:t>ꤰ</w:t>
      </w:r>
      <w:r>
        <w:rPr/>
        <w:t>䤳堽渷䇂璘䍤截㴽啲䁫䞩斣</w:t>
      </w:r>
      <w:r>
        <w:rPr/>
        <w:t>ꗂ</w:t>
      </w:r>
      <w:r>
        <w:rPr/>
        <w:t>睾ꌺ獴懂牮</w:t>
      </w:r>
      <w:r>
        <w:rPr/>
        <w:t>Ⳃ</w:t>
      </w:r>
      <w:r>
        <w:rPr/>
        <w:t>犏犬疥噍</w:t>
      </w:r>
      <w:r>
        <w:rPr/>
        <w:t>꥓</w:t>
      </w:r>
      <w:r>
        <w:rPr/>
        <w:t>슣煯潾⥩怶㑌慠겏䊩</w:t>
      </w:r>
      <w:r>
        <w:rPr/>
        <w:t>꧂</w:t>
      </w:r>
      <w:r>
        <w:rPr/>
        <w:t>睍輵걖ꄳ뇂倸썭쉪숳顢</w:t>
      </w:r>
      <w:r>
        <w:rPr/>
        <w:t>ꥇ</w:t>
      </w:r>
      <w:r>
        <w:rPr/>
        <w:t>㥌漣湘柂㍬츪ꥨ㜰㴥戻㐸숨塂쉙녵佞䑊⌭⛂㴨</w:t>
      </w:r>
      <w:r>
        <w:rPr/>
        <w:t>ⵌ</w:t>
      </w:r>
      <w:r>
        <w:rPr/>
        <w:t>䒮刻礤䮬㧂敮䌵䥔⸽幗杘扁䁑橐</w:t>
      </w:r>
      <w:r>
        <w:rPr/>
        <w:t>ꕀ</w:t>
      </w:r>
      <w:r>
        <w:rPr/>
        <w:t>乴彎㩪悩䪏顒栲捙卸砮䍁轉䨷效□슣迂䈪癃␱⹲ㄤ手囂쌸两땢䭔嘫墣깋슣촱㗂坒愦堸䁃磂ꥴ壂䥐啤灹습쉂䁩숹䯂噭㕠縴轎㐺干슩敖⏂♦쵪☷슻㞬ꍰ儰뽀慆쉖丩⩍欰쉩</w:t>
      </w:r>
      <w:r>
        <w:rPr/>
        <w:t>Ⳃ</w:t>
      </w:r>
      <w:r>
        <w:rPr/>
        <w:t>㙍乯幒垏湠㟃䬳䡂畩츦犩妿ッ䝈썫㣃⽉⹷㡋晠</w:t>
      </w:r>
      <w:r>
        <w:rPr/>
        <w:t>ꔤ</w:t>
      </w:r>
      <w:r>
        <w:rPr/>
        <w:t>捏촮壂潅湚洵䎡㝓쉾㷂격窬깅偯껂뾿橠⩘盂</w:t>
      </w:r>
      <w:r>
        <w:rPr/>
        <w:t>ꦥ◂</w:t>
      </w:r>
      <w:r>
        <w:rPr/>
        <w:t>佱摩딳幫땀깉㵄숫獰彎䠹卂䡶嘪긬㵬䰷琶䰪汈ꍎ嘰⩀㔦䀦䈮眱彵䅃숽娲</w:t>
      </w:r>
      <w:r>
        <w:rPr/>
        <w:t>ꖬ</w:t>
      </w:r>
      <w:r>
        <w:rPr/>
        <w:t>飂杺䅾摥殩姂싂㵖父䵭擂썥쉢</w:t>
      </w:r>
      <w:r>
        <w:rPr/>
        <w:t>ꦱ</w:t>
      </w:r>
      <w:r>
        <w:rPr/>
        <w:t>ꥴ玩昭你琮㮣橈振숯幖卒呌憵츰㝴䍎껂湥乞</w:t>
      </w:r>
      <w:r>
        <w:rPr/>
        <w:t>ⰺ</w:t>
      </w:r>
      <w:r>
        <w:rPr/>
        <w:t>ꅺ㤹</w:t>
      </w:r>
      <w:r>
        <w:rPr/>
        <w:t>ꦡ</w:t>
      </w:r>
      <w:r>
        <w:rPr/>
        <w:t>ꄥ</w:t>
      </w:r>
      <w:r>
        <w:rPr/>
        <w:t>⠯</w:t>
      </w:r>
      <w:r>
        <w:rPr/>
        <w:t>네㴹㝨쉘쉦䵴呧惂珃婄䘫슮⩒</w:t>
      </w:r>
      <w:r>
        <w:rPr/>
        <w:t>ꤳ</w:t>
      </w:r>
      <w:r>
        <w:rPr/>
        <w:t>橘䤤춮䈴畗晊噱ꅒ弹䅪囂㝌桫ꍆ扤쏃䌩瀦䝖皥♠䈯睯깮䀽㕦</w:t>
      </w:r>
      <w:r>
        <w:rPr/>
        <w:t>ⴱ</w:t>
      </w:r>
      <w:r>
        <w:rPr/>
        <w:t>쉇啞匥䝀쉨썪䵵㥗伵甴手励㵅</w:t>
      </w:r>
      <w:r>
        <w:rPr/>
        <w:t>⡴</w:t>
      </w:r>
      <w:r>
        <w:rPr/>
        <w:t>姂礫㐽睈䥮ꅓ⍸䉄쉭╚慢顋墩朣砺⭭슩</w:t>
      </w:r>
      <w:r>
        <w:rPr/>
        <w:t>ꕗ</w:t>
      </w:r>
      <w:r>
        <w:rPr/>
        <w:t>쵮ꆏ⩤牀갯숫ꅕ숦쉅⽬쉥穟⹈溱恍슩䢏䝁乇剁</w:t>
      </w:r>
      <w:r>
        <w:rPr/>
        <w:t>꤫</w:t>
      </w:r>
      <w:r>
        <w:rPr/>
        <w:t>䱗뽩琩뽲帺津ꅺ䭢溻䝷楱㢬摥伥槃䠰㊻㥊兪墥싍싂ꌪ⺩契쉥抩攲塸味妱⻂쉤까쉍싂딱땐쉑愰塸⼻禥ㅍ潞䰤支漲畩⩙ꥨ䇂䖥儸䇂쵏婇</w:t>
      </w:r>
      <w:r>
        <w:rPr/>
        <w:t>ꥊ⑳☪</w:t>
      </w:r>
      <w:r>
        <w:rPr/>
        <w:t>慥繊础슥땉燂␮숺䝆儴儮㐺숥兖呉縣䢱껍</w:t>
      </w:r>
      <w:r>
        <w:rPr/>
        <w:t>ꖥ</w:t>
      </w:r>
      <w:r>
        <w:rPr/>
        <w:t>绂㝖懎䦘쉬䘪〷竂繺婖㩇嗂猽彏坹欴쉱夻䄩犵딳♦</w:t>
      </w:r>
      <w:r>
        <w:rPr/>
        <w:t>ꦵ</w:t>
      </w:r>
      <w:r>
        <w:rPr/>
        <w:t>넨倦坦眦㡬녲瑰슥䱟ꆩ番⩂㩌幂쉓습깬</w:t>
      </w:r>
      <w:r>
        <w:rPr/>
        <w:t>⡂</w:t>
      </w:r>
      <w:r>
        <w:rPr/>
        <w:t>㈦곂</w:t>
      </w:r>
      <w:r>
        <w:rPr/>
        <w:t>ꥊ</w:t>
      </w:r>
      <w:r>
        <w:rPr/>
        <w:t>䩘䡉晫㔶奩滃</w:t>
      </w:r>
      <w:r>
        <w:rPr/>
        <w:t>⢻</w:t>
      </w:r>
      <w:r>
        <w:rPr/>
        <w:t>捡묷⤳牬㕦攩奬椰啹숱㥣걨⺿</w:t>
      </w:r>
      <w:r>
        <w:rPr/>
        <w:t>ꦩ</w:t>
      </w:r>
      <w:r>
        <w:rPr/>
        <w:t>牋碬䭳㠊</w:t>
      </w:r>
      <w:r>
        <w:rPr/>
        <w:t>ⱇ</w:t>
      </w:r>
      <w:r>
        <w:rPr/>
        <w:t>毂歔쉤ꅋ싍뗂䝪头ㄸꍐ㤹ꍄ督䋂顋ꍅ繋䡋励슱畤䰪칀氩츶쉰䭸埃噥獵之僂㌣烂輱幕䅙〪灃䜬掩뭍晅媮쉁④쉷揂轓</w:t>
      </w:r>
      <w:r>
        <w:rPr/>
        <w:t>ⵥ</w:t>
      </w:r>
      <w:r>
        <w:rPr/>
        <w:t>㭤啲湓穾ꌩセ繚燂ꏍ⻍썄憱哂칀摦畭轭싂扩ㅥ捃浗彦竂畣ꥪ灯쉹</w:t>
      </w:r>
      <w:r>
        <w:rPr/>
        <w:t>ꖩ</w:t>
      </w:r>
      <w:r>
        <w:rPr/>
        <w:t>捕卥嫂</w:t>
      </w:r>
      <w:r>
        <w:rPr/>
        <w:t>ꕙ</w:t>
      </w:r>
      <w:r>
        <w:rPr/>
        <w:t>䱖猴</w:t>
      </w:r>
      <w:r>
        <w:rPr/>
        <w:t>ⱟ</w:t>
      </w:r>
      <w:r>
        <w:rPr/>
        <w:t>捲䱾䅕䁓</w:t>
      </w:r>
      <w:r>
        <w:rPr/>
        <w:t>ⵆ</w:t>
      </w:r>
      <w:r>
        <w:rPr/>
        <w:t>榣㙃楮焭쉙㖥갩㯂妏挦歓祶廂ꍐ䀦ꍯ慎頬슿칉䡴ꆮ夻⸣盍싂纬ꍡ偨쉉㎡쉚牆䁬깦奩兩剧滂凂</w:t>
      </w:r>
      <w:r>
        <w:rPr/>
        <w:t>ⴵ┪</w:t>
      </w:r>
      <w:r>
        <w:rPr/>
        <w:t>녉♅撡㗂犵癉</w:t>
      </w:r>
      <w:r>
        <w:rPr/>
        <w:t>ⴭ</w:t>
      </w:r>
      <w:r>
        <w:rPr/>
        <w:t>녚発</w:t>
      </w:r>
      <w:r>
        <w:rPr/>
        <w:t>⠩</w:t>
      </w:r>
      <w:r>
        <w:rPr/>
        <w:t>泍擂嗂䅬䍎卍幓쉰朮슡㩴뭹戫⺘뭖枬뼯潰戰忂䁘䡚⭨癐扂▏幟㨶䗂</w:t>
      </w:r>
      <w:r>
        <w:rPr/>
        <w:t>ꤲⵥ</w:t>
      </w:r>
      <w:r>
        <w:rPr/>
        <w:t>檻盂漱塓㬪沵浘壍娵湀僃싂쉡奐拂㭅痃곍僂쉧沵녔埂숦䬵쉏㝷嘻圻</w:t>
      </w:r>
      <w:r>
        <w:rPr/>
        <w:t>ꤱ</w:t>
      </w:r>
      <w:r>
        <w:rPr/>
        <w:t>彍䨩▩轞烃幰祬</w:t>
      </w:r>
      <w:r>
        <w:rPr/>
        <w:t>ⱨ⧂</w:t>
      </w:r>
      <w:r>
        <w:rPr/>
        <w:t>걬</w:t>
      </w:r>
      <w:r>
        <w:rPr/>
        <w:t>ꗎ</w:t>
      </w:r>
      <w:r>
        <w:rPr/>
        <w:t>䨱䲏㭲お䡖╔쉳㑋硎쉤⩰⏍㥳焥㉹싂浒伭쉧帪幣㴬⹦東䝶</w:t>
      </w:r>
      <w:r>
        <w:rPr/>
        <w:t>ꥁ</w:t>
      </w:r>
      <w:r>
        <w:rPr/>
        <w:t>䅔㵰⍹墬♫䵭䖣쉴ꄪ朻惂䴯殡怸㕋咻熩㘱䋂倯䪡싂敔䠤䝏抵⑗㜴녓嗂䔹具砲癙♤㵅潟䡑뽑䆬⭚䑩촹⵪煇硰ꆬ瑟㘤</w:t>
      </w:r>
      <w:r>
        <w:rPr/>
        <w:t>ꥒ</w:t>
      </w:r>
      <w:r>
        <w:rPr/>
        <w:t>轊昷ぃ㡁⸫▩</w:t>
      </w:r>
      <w:r>
        <w:rPr/>
        <w:t>꧂</w:t>
      </w:r>
      <w:r>
        <w:rPr/>
        <w:t>穇否㝡刹</w:t>
      </w:r>
      <w:r>
        <w:rPr/>
        <w:t>Ⱶ</w:t>
      </w:r>
      <w:r>
        <w:rPr/>
        <w:t>䰯ꥹ敘뗂문浫桲뭉♷䂬玵㍉㝹涩</w:t>
      </w:r>
      <w:r>
        <w:rPr/>
        <w:t>⠲</w:t>
      </w:r>
      <w:r>
        <w:rPr/>
        <w:t>㬯⩚㕥</w:t>
      </w:r>
      <w:r>
        <w:rPr/>
        <w:t>ꗂ</w:t>
      </w:r>
      <w:r>
        <w:rPr/>
        <w:t>洤牗哂圱汢㩸곂䠩橠뼮摄煎녣</w:t>
      </w:r>
      <w:r>
        <w:rPr/>
        <w:t>ꤪ</w:t>
      </w:r>
      <w:r>
        <w:rPr/>
        <w:t>숮䘬潘⭤䬩元䩧礨煙飂䃂㕎䏂庩顳㡮敐獷拂㏂⫂䙁剹녴姂숮塴漷</w:t>
      </w:r>
      <w:r>
        <w:rPr/>
        <w:t>ꗂ</w:t>
      </w:r>
      <w:r>
        <w:rPr/>
        <w:t>쉃㘵싂</w:t>
      </w:r>
      <w:r>
        <w:rPr/>
        <w:t>ⵈ</w:t>
      </w:r>
      <w:r>
        <w:rPr/>
        <w:t>䁄晴椻㙉捂</w:t>
      </w:r>
      <w:r>
        <w:rPr/>
        <w:t>Ⱘ</w:t>
      </w:r>
      <w:r>
        <w:rPr/>
        <w:t>瑴䬳뽁摒彏╸潤ꍺ㛂◂硯</w:t>
      </w:r>
      <w:r>
        <w:rPr/>
        <w:t>ꕚ⪬⭓</w:t>
      </w:r>
      <w:r>
        <w:rPr/>
        <w:t>你爣㴦䁈獏佲偹爥⑃煟礥⵺潙偗瑓䐣뽘接숨뼸䩏污쉠㠰偏싂偬祌</w:t>
      </w:r>
      <w:r>
        <w:rPr/>
        <w:t>ⲏ</w:t>
      </w:r>
      <w:r>
        <w:rPr/>
        <w:t>㵣䖬玻쉣旂쉯喥쌷犡繶夫숰手杷</w:t>
      </w:r>
      <w:r>
        <w:rPr/>
        <w:t>ꔱ</w:t>
      </w:r>
      <w:r>
        <w:rPr/>
        <w:t>䴰穰楣쉡勂勃</w:t>
      </w:r>
      <w:r>
        <w:rPr/>
        <w:t>ⱇ</w:t>
      </w:r>
      <w:r>
        <w:rPr/>
        <w:t>禩㬤䷂機槃ꇂ뽩㌴㙉츦쉷㴻㩩⌺昭⽃恤뼩쉏㍉捅楹⹲숹㖮싂슮뾵㨫畸걨⥙䅆싂</w:t>
      </w:r>
      <w:r>
        <w:rPr/>
        <w:t>ꕧ⫂</w:t>
      </w:r>
      <w:r>
        <w:rPr/>
        <w:t>樳楐顾㑺昪棂洭摥毂뭷깡瓂⧂涱区䕄숣䙮슣共㧃슥敨佐杌쉦</w:t>
      </w:r>
      <w:r>
        <w:rPr/>
        <w:t>꧂</w:t>
      </w:r>
      <w:r>
        <w:rPr/>
        <w:t>㖬쉈㔴쉐捯穂╔䠊廂敕嗍瘸前炡痍⥅䱄</w:t>
      </w:r>
      <w:r>
        <w:rPr/>
        <w:t>ꦩ</w:t>
      </w:r>
      <w:r>
        <w:rPr/>
        <w:t>䍀⭱㋂⺬♠炡爳</w:t>
      </w:r>
      <w:r>
        <w:rPr/>
        <w:t>ꕣ⥍</w:t>
      </w:r>
      <w:r>
        <w:rPr/>
        <w:t>쉡穨买䁄䗂</w:t>
      </w:r>
      <w:r>
        <w:rPr/>
        <w:t>ꥎ</w:t>
      </w:r>
      <w:r>
        <w:rPr/>
        <w:t>츻挸⥗쵫厬쉒厘♞촸츸㜭⫂爨壂ぐꍢ㥮犿⥦瓎户칦奕㵀漤䱍湡䔩㍕䩠呕太</w:t>
      </w:r>
      <w:r>
        <w:rPr/>
        <w:t>ꗂ</w:t>
      </w:r>
      <w:r>
        <w:rPr/>
        <w:t>畦␱숥쉢슬乀䏂㚏乭</w:t>
      </w:r>
      <w:r>
        <w:rPr/>
        <w:t>⣂</w:t>
      </w:r>
      <w:r>
        <w:rPr/>
        <w:t>禥䋂쵥甪繏䚮䁕檩妥太䐺⌱걃廂係䵡濂⑯ꆮ⪏㞏ꌷ殮슩걷䱈䩚썷뿂쉄䰷䵹</w:t>
      </w:r>
      <w:r>
        <w:rPr/>
        <w:t>ⶏ</w:t>
      </w:r>
      <w:r>
        <w:rPr/>
        <w:t>䅊㙱</w:t>
      </w:r>
      <w:r>
        <w:rPr/>
        <w:t>⡱</w:t>
      </w:r>
      <w:r>
        <w:rPr/>
        <w:t>牤⭒堩㷂悘㘦呂捣䐽⌴껂䍴頦穡䙎⤯䵋녋</w:t>
      </w:r>
      <w:r>
        <w:rPr/>
        <w:t>ꗍ</w:t>
      </w:r>
      <w:r>
        <w:rPr/>
        <w:t>檿⩤䁸⵱䘦ゥ䳂싂䴤⎱祡丳矂녧칌</w:t>
      </w:r>
      <w:r>
        <w:rPr/>
        <w:t>ꦡ</w:t>
      </w:r>
      <w:r>
        <w:rPr/>
        <w:t>⡳</w:t>
      </w:r>
      <w:r>
        <w:rPr/>
        <w:t>煐쉞䞡瞮</w:t>
      </w:r>
      <w:r>
        <w:rPr/>
        <w:t>꥟</w:t>
      </w:r>
      <w:r>
        <w:rPr/>
        <w:t>㡸㩩</w:t>
      </w:r>
      <w:r>
        <w:rPr/>
        <w:t>ꕅ</w:t>
      </w:r>
      <w:r>
        <w:rPr/>
        <w:t>嗂嗂숭瀣噓⮻佒洩䙴쉺쉈癮⪻걨捸䁀坐獑䚵</w:t>
      </w:r>
      <w:r>
        <w:rPr/>
        <w:t>ꖣ</w:t>
      </w:r>
      <w:r>
        <w:rPr/>
        <w:t>顢恂卲녅呋ㅬⓂ瀣卪楎쉹斵쏂ꌱ痂㡭兠⽧係氰㵺ꍨ牥쵥繌洵桕슡⪻帤⽗╳坨䳂⽎</w:t>
      </w:r>
      <w:r>
        <w:rPr/>
        <w:t>ꕈ</w:t>
      </w:r>
      <w:r>
        <w:rPr/>
        <w:t>爲彟倮㶡䋂牲䬩墣⌲ꅱ疥睥ꆩ딭兖珂㫂䱉㪵涿ㅶ쌰䖵㠣숪숮䷂晶㟎쵥檥땱䬬ㅃ⩀⥭⹰㵵쉯⍚泂쉆轁⍺⭪婇祈牉⾣</w:t>
      </w:r>
      <w:r>
        <w:rPr/>
        <w:t>ⲵ</w:t>
      </w:r>
      <w:r>
        <w:rPr/>
        <w:t>癇㕨싎桯當⑧쉟䶮畞䐴塴楋異</w:t>
      </w:r>
      <w:r>
        <w:rPr/>
        <w:t>ⷎ</w:t>
      </w:r>
      <w:r>
        <w:rPr/>
        <w:t>䢱恑㭵쉡桙㉆㙤䅉㞡숱㯃摶㜮輦䍧䑙檵椬湳啨䩑㬹숯塵塅뽰♨䭾ꍭ启幩㟂繆</w:t>
      </w:r>
      <w:r>
        <w:rPr/>
        <w:t>ꗍ</w:t>
      </w:r>
      <w:r>
        <w:rPr/>
        <w:t>穷穃䞿猪䴳潣礭卹걊猰晧歍</w:t>
      </w:r>
      <w:r>
        <w:rPr/>
        <w:t>⡍</w:t>
      </w:r>
      <w:r>
        <w:rPr/>
        <w:t>伭汗杫偕</w:t>
      </w:r>
      <w:r>
        <w:rPr/>
        <w:t>ⴤ</w:t>
      </w:r>
      <w:r>
        <w:rPr/>
        <w:t>佤扟乹湘擂杬칳쉢건♦い䇎奒佷쉂녎</w:t>
      </w:r>
      <w:r>
        <w:rPr/>
        <w:t>ꕌ</w:t>
      </w:r>
      <w:r>
        <w:rPr/>
        <w:t>洽噕ꍴꍹ䄤敱䁉ꏂ擂㍑乤썚䙨쉡</w:t>
      </w:r>
      <w:r>
        <w:rPr/>
        <w:t>⡎</w:t>
      </w:r>
      <w:r>
        <w:rPr/>
        <w:t>剟㬤扄㏂氮䭡쉱ꌨ숵쉀⌥㐸Ⓜ㊻輭楅⩳㝩祩砫畐⑳癋繆繺㡖칣땘썃䭾扄䘫䏂タ城슘␤쵬儶繙堬⼨哂⩓祟丨弩瘸뽌瓂淍痂⫂㙔當穓䜨晙甸潾僎愶歘漨㍸侬갪娸쉵쉂轀쉆痂杶⛂桙皬琺剖</w:t>
      </w:r>
      <w:r>
        <w:rPr/>
        <w:t>⡴</w:t>
      </w:r>
      <w:r>
        <w:rPr/>
        <w:t>慷丩灒</w:t>
      </w:r>
      <w:r>
        <w:rPr/>
        <w:t>ꖏ</w:t>
      </w:r>
      <w:r>
        <w:rPr/>
        <w:t>썐䵸㩌곃匨</w:t>
      </w:r>
      <w:r>
        <w:rPr/>
        <w:t>ꥄ</w:t>
      </w:r>
      <w:r>
        <w:rPr/>
        <w:t>ꥧ䈭楯</w:t>
      </w:r>
      <w:r>
        <w:rPr/>
        <w:t>⡥</w:t>
      </w:r>
      <w:r>
        <w:rPr/>
        <w:t>쉶㘰炿</w:t>
      </w:r>
      <w:r>
        <w:rPr/>
        <w:t>ꕹ</w:t>
      </w:r>
      <w:r>
        <w:rPr/>
        <w:t>㚿칖츪楓恶쉦琬숽</w:t>
      </w:r>
      <w:r>
        <w:rPr/>
        <w:t>ꤸ</w:t>
      </w:r>
      <w:r>
        <w:rPr/>
        <w:t>䐰䐱穖慈傩纱⩙慖䍔㜵쵅긺卪拂␭⩱㈩쉯瑡싃</w:t>
      </w:r>
      <w:r>
        <w:rPr/>
        <w:t>꥟</w:t>
      </w:r>
      <w:r>
        <w:rPr/>
        <w:t>ꆩ㐤刯頸塴㎡뭞恪繨㷎恥⹓녺</w:t>
      </w:r>
      <w:r>
        <w:rPr/>
        <w:t>⠪</w:t>
      </w:r>
      <w:r>
        <w:rPr/>
        <w:t>䁕⥁㙊烂佹浑䢮䱣䨻ヂ쉟숽㨱獺奧썄䰭䄊㭉婖嘺숩片ꎻ㑱サ梣睘睰圷潌</w:t>
      </w:r>
      <w:r>
        <w:rPr/>
        <w:t>ꖘ</w:t>
      </w:r>
      <w:r>
        <w:rPr/>
        <w:t>楩煳䕀숸╈숲爦癸칢旂⼤廃呃⭂</w:t>
      </w:r>
      <w:r>
        <w:rPr/>
        <w:t>⡡</w:t>
      </w:r>
      <w:r>
        <w:rPr/>
        <w:t>ꕷ</w:t>
      </w:r>
      <w:r>
        <w:rPr/>
        <w:t>숺輫タ㑧䙏묺㜹卡灸秃䥺⸪睱㨺㉚⨪䷂䈱場⩗㑎䈳㡞忂⭞䥾䱦颵ꎬ繢溏ꍘ恭砻䕐灣猥슣灅彈╩슻㕸뿂숴ㄹ奷믂⥂拃橡璻㥌</w:t>
      </w:r>
      <w:r>
        <w:rPr/>
        <w:t>ꕕ⦵</w:t>
      </w:r>
      <w:r>
        <w:rPr/>
        <w:t>ォ剂䰪厩溣決未䧂坎슮桦䝁繏칠숮お漴⩫⵫ꍒ䜰橫놥喩棂䁆싂슏唫ꄮ</w:t>
      </w:r>
      <w:r>
        <w:rPr/>
        <w:t>Ɒ⨽</w:t>
      </w:r>
      <w:r>
        <w:rPr/>
        <w:t>男㙒㜯쉰䌶嚱歋䈨ꄥ䳂䄴祋扚</w:t>
      </w:r>
      <w:r>
        <w:rPr/>
        <w:t>ꤨ</w:t>
      </w:r>
      <w:r>
        <w:rPr/>
        <w:t>㭤湞썐辱⑱㉄輹걯砵⯂契</w:t>
      </w:r>
      <w:r>
        <w:rPr/>
        <w:t>⡲╡</w:t>
      </w:r>
      <w:r>
        <w:rPr/>
        <w:t>頹收깹墿쎿乑眫啓乾壂갨㡗〶㐹桏竍⵩匤摨⾻␰숭丩䓂</w:t>
      </w:r>
      <w:r>
        <w:rPr/>
        <w:t>ꦏ</w:t>
      </w:r>
      <w:r>
        <w:rPr/>
        <w:t>曂憘癋瑘숰卄䮮婥</w:t>
      </w:r>
      <w:r>
        <w:rPr/>
        <w:t>⡰</w:t>
      </w:r>
      <w:r>
        <w:rPr/>
        <w:t>畩瑭츳☷戯牊ꅪ圲硢䉗</w:t>
      </w:r>
      <w:r>
        <w:rPr/>
        <w:t>⡤</w:t>
      </w:r>
      <w:r>
        <w:rPr/>
        <w:t>쉌䱊稳┫㕑숹쉘渺◂ꏂ睤剪䌣轰쉆䩍癸䝖扰獏柂쉗抿</w:t>
      </w:r>
      <w:r>
        <w:rPr/>
        <w:t>꥓⸽</w:t>
      </w:r>
      <w:r>
        <w:rPr/>
        <w:t>佄搳녮䴪때勂椱ꌰㅀ奟</w:t>
      </w:r>
      <w:r>
        <w:rPr/>
        <w:t>ꥑ</w:t>
      </w:r>
      <w:r>
        <w:rPr/>
        <w:t>呴걱帣穅쉺帻뼯쉒䱾䑍ꥦ䥭걤潎쉔皣숦协契⸱搶쉧毂塳격땰㕷挨琻䙬</w:t>
      </w:r>
      <w:r>
        <w:rPr/>
        <w:t>ⲩ</w:t>
      </w:r>
      <w:r>
        <w:rPr/>
        <w:t>䠲䑚</w:t>
      </w:r>
      <w:r>
        <w:rPr/>
        <w:t>⡌</w:t>
      </w:r>
      <w:r>
        <w:rPr/>
        <w:t>㑩汋</w:t>
      </w:r>
      <w:r>
        <w:rPr/>
        <w:t>ⱅ</w:t>
      </w:r>
      <w:r>
        <w:rPr/>
        <w:t>㩤娫⩒治䙧䋃㔵♍〸</w:t>
      </w:r>
      <w:r>
        <w:rPr/>
        <w:t>⡓</w:t>
      </w:r>
      <w:r>
        <w:rPr/>
        <w:t>湉卷䛂䥊䭧恔䁘䫂⹈䰪橡汴</w:t>
      </w:r>
      <w:r>
        <w:rPr/>
        <w:t>ꦏ</w:t>
      </w:r>
      <w:r>
        <w:rPr/>
        <w:t>瘱惂挤栩颬㦣拂湴숪⨲숹䡍䨦⽙椳갤盍楣啷뮿</w:t>
      </w:r>
      <w:r>
        <w:rPr/>
        <w:t>ⲱ</w:t>
      </w:r>
      <w:r>
        <w:rPr/>
        <w:t>䩧⍳ꥳ歫숳楯싂쉴縱奣䗂숯澩晪噇摆䘣㝟ꆣ祪兂꺵</w:t>
      </w:r>
      <w:r>
        <w:rPr/>
        <w:t>Ⳃ</w:t>
      </w:r>
      <w:r>
        <w:rPr/>
        <w:t>硩颏츪侮搪㭞녬깺뽮磂项幫ㅢ쉴ꅆ㫂偮炵摑㪏썈䝎䵊飂ィ畂樯㵒㑖䔦䁺爥䮘㙑卩껂潤쎻檮㩐⹉圥⩅곂믂쏍渨摖彠㵎㤫曃轩㴱䶿硆슿癭쉘㎏깚⾻싂㬱쵧橄䡨䱥侥䭶⑕慩繖溻窣녍䁐昻쉩檩瘶㭐削䔮啠楡싂쉶숪ꥵ</w:t>
      </w:r>
      <w:r>
        <w:rPr/>
        <w:t>⣂</w:t>
      </w:r>
      <w:r>
        <w:rPr/>
        <w:t>頸辻坹彯䭂㩌颏㡟싃輴걗䷂뭁佃㞥灠漪片</w:t>
      </w:r>
      <w:r>
        <w:rPr/>
        <w:t>ⴳꦏ</w:t>
      </w:r>
      <w:r>
        <w:rPr/>
        <w:t>塹帳亥䵀䱤䎏硒伤ꥲ獦穋つꅡ奠僂㔶⫃</w:t>
      </w:r>
      <w:r>
        <w:rPr/>
        <w:t>⠴</w:t>
      </w:r>
      <w:r>
        <w:rPr/>
        <w:t>嚩稬洩㕚硹没桤␮⨷䈭捘㦻䡍䀺煣㍺䉰䨨䕂䐫쉵狂䥴⑗썔偒妘䫂瑴쉔摓墮䉲碵ꥰ匭娪쉱㷂ꍈ䨵䡆ㅴ幚</w:t>
      </w:r>
      <w:r>
        <w:rPr/>
        <w:t>⡡⡯</w:t>
      </w:r>
      <w:r>
        <w:rPr/>
        <w:t>ꆡ䎵迂㩄⥌♙夻딊䓂쉪繞凂条噌楖坟皘쉶剾䙧狂⍩産朵䙔嘺㵹塷㗂佬乪㵍憬繦棍慉瘩琪♎숫뮘桲杆쉢㈨顡쉅㢱兺䉞〶搷䕚넦㑩坏䠷⑤轶煟欸䬨㥀슏梮轴</w:t>
      </w:r>
      <w:r>
        <w:rPr/>
        <w:t>ⴱ</w:t>
      </w:r>
      <w:r>
        <w:rPr/>
        <w:t>⼵숭囂갶憿ㅯ㵲⥯䕘畘깊浒乚</w:t>
      </w:r>
      <w:r>
        <w:rPr/>
        <w:t>ꗂ</w:t>
      </w:r>
      <w:r>
        <w:rPr/>
        <w:t>攲問㷂⥸쵤䩺⍱싂䙇녠䱭牎긤</w:t>
      </w:r>
      <w:r>
        <w:rPr/>
        <w:t>꤭</w:t>
      </w:r>
      <w:r>
        <w:rPr/>
        <w:t>牉⌷摍숲䴯⧂㜺</w:t>
      </w:r>
      <w:r>
        <w:rPr/>
        <w:t>ꥋ</w:t>
      </w:r>
      <w:r>
        <w:rPr/>
        <w:t>䁌⼳眶求伵㬥쉶⩶㑐넳牣칱㷂</w:t>
      </w:r>
      <w:r>
        <w:rPr/>
        <w:t>ⴶ</w:t>
      </w:r>
      <w:r>
        <w:rPr/>
        <w:t>䘦㍁問矍䐭楌딪긵⨺䟂儺顒㵄쉭츷旂顉根水猥㵰浒獦㥃喘檱卄暮烂카</w:t>
      </w:r>
      <w:r>
        <w:rPr/>
        <w:t>ꖻ</w:t>
      </w:r>
      <w:r>
        <w:rPr/>
        <w:t>쉯뾏穦숰片㑾䕷쉍⨷㈨⑬䢿쉳伸渮接卫㡔䵢㌳촲棂䇎䕆썺汹숪帣㉭꥔晭矂⩶灨扲</w:t>
      </w:r>
      <w:r>
        <w:rPr/>
        <w:t>ꤴ</w:t>
      </w:r>
      <w:r>
        <w:rPr/>
        <w:t>刨掻⑁填禣搯炻숽쉚䝒潬嚥轉⹢♋䉆⩯ꎥ偱䄺堶䬺穫挪呔䙁涬⩍畬䉡ꍡ䈱偃䎵쉷슱縪唭㵔㔹쉵ꅣ獙斘㷂䪩睲湁慔뽵땔類恔슣㵬痂싂牂뽥䆱㭕ꄥ⑩⏂썾䡁泂⹈ꏍ楑䙌싂숻뇂䳍촨礨繦⽵♢㝡촣偤楅燃爰㮵噺쉎䔮⤹泂땆䙠樤숴㕏扚穓㔰땐椴㔹㝮뭐뇃숶⩥獊䙣쉪▥で뾥䶬┳幙䎮</w:t>
      </w:r>
      <w:r>
        <w:rPr/>
        <w:t>Ⱕ</w:t>
      </w:r>
      <w:r>
        <w:rPr/>
        <w:t>쉾䞥⏂䅗쉏</w:t>
      </w:r>
      <w:r>
        <w:rPr/>
        <w:t>⢻</w:t>
      </w:r>
      <w:r>
        <w:rPr/>
        <w:t>頽㝉䉅쉱쉬风ꅒ㬩⑉䩕</w:t>
      </w:r>
      <w:r>
        <w:rPr/>
        <w:t>Ⱓ</w:t>
      </w:r>
      <w:r>
        <w:rPr/>
        <w:t>䏃㶏⧂灬⍃傩숽硄慎妣ㄻ쉓</w:t>
      </w:r>
      <w:r>
        <w:rPr/>
        <w:t>ꤺ</w:t>
      </w:r>
      <w:r>
        <w:rPr/>
        <w:t>딲畎临⑎ㅖ奅쉊お⬨㇂晰␱⭦瓎悩⑒㬫䁐䩵畊⦻侵慏㥰栶⍩幇䝟쉓숪㭤⬵昹</w:t>
      </w:r>
      <w:r>
        <w:rPr/>
        <w:t>⠱</w:t>
      </w:r>
      <w:r>
        <w:rPr/>
        <w:t>䖘슡獱睇숶捇䡭噄쉊㬩넽뭄唰숩姂捯亿攻眵䜬갭䍖乁깆</w:t>
      </w:r>
      <w:r>
        <w:rPr/>
        <w:t>ⱌ</w:t>
      </w:r>
      <w:r>
        <w:rPr/>
        <w:t>ꍰ煮⹨穩㭗敕浡媥ꥫ⏎颏癣楀檡꥚⦥㵏㙂杢숶癣</w:t>
      </w:r>
      <w:r>
        <w:rPr/>
        <w:t>ⱷ</w:t>
      </w:r>
      <w:r>
        <w:rPr/>
        <w:t>깣⻎敤뽃㠺秎墱敗㵵⽺┻㭾辣偙믎쉟숦⭦</w:t>
      </w:r>
      <w:r>
        <w:rPr/>
        <w:t>⢥</w:t>
      </w:r>
      <w:r>
        <w:rPr/>
        <w:t>歫畞䩙㡺땫쌳슿쉰䭄啗㈰</w:t>
      </w:r>
      <w:r>
        <w:rPr/>
        <w:t>ꦱ♠</w:t>
      </w:r>
      <w:r>
        <w:rPr/>
        <w:t>浗ꌴ幖浭㡬䤷뾿穚┰忂䑅쉯뭱ꥤ⺬偏湱㕵瓂彚䩾留申쉪딵摗숴䗂숲묯䣂걓⼳⑘佟䅠</w:t>
      </w:r>
      <w:r>
        <w:rPr/>
        <w:t>ꕑ</w:t>
      </w:r>
      <w:r>
        <w:rPr/>
        <w:t>㇂쎡ꅞ</w:t>
      </w:r>
      <w:r>
        <w:rPr/>
        <w:t>⣂</w:t>
      </w:r>
      <w:r>
        <w:rPr/>
        <w:t>㍒慵瑴녾싂췍쉠恨㈭啱癆㑂쉦㇂뼯前㈮轄쉦⸰祉飃䙔啡䭮欵⫎盎뭦</w:t>
      </w:r>
      <w:r>
        <w:rPr/>
        <w:t>ꕢꦻ⹾</w:t>
      </w:r>
      <w:r>
        <w:rPr/>
        <w:t>숊ㅋ숲⵾姂</w:t>
      </w:r>
      <w:r>
        <w:rPr/>
        <w:t>⠨┭⍘</w:t>
      </w:r>
      <w:r>
        <w:rPr/>
        <w:t>뽎剞楴棂䷂砪췂㔯ꎡ搳䯂て吻焮噱㵕奉㑋쉁䭓⼦顢⩈╇䤫⤲㞮剶ご䍹煊㌪䵎奷⩏睠煣伳輬숺氱ㅭ䄶␱䀺䟂⽀勂䉀㛂㮩⩄ㅒ뾵뽤穓䥧☳潰ꅤ夺喬싎伬㜸猪</w:t>
      </w:r>
      <w:r>
        <w:rPr/>
        <w:t>⡈</w:t>
      </w:r>
      <w:r>
        <w:rPr/>
        <w:t>㢩佱繏겥䑃䁋㕦硃䵩⍺条㭖䅋瓂稻</w:t>
      </w:r>
      <w:r>
        <w:rPr/>
        <w:t>ꔬ</w:t>
      </w:r>
      <w:r>
        <w:rPr/>
        <w:t>쉾썌飂堤놣㶘쵕╭轊颡佄⸦畸땉숪썲卆쉂頨怷䝐땮╯㝆愰輤畧넹嚘瑵싂瘯係仂獗㩷⼮쏂무䠩쉖徘㙵穒湕ꏂ轉⩡䝡⪿㡯迂嘰⩤係摓啞佄珂㧂幋⩞Ⓝ䴩䣂硡ꇂ⿂꥔⍈</w:t>
      </w:r>
      <w:r>
        <w:rPr/>
        <w:t>ꖩ</w:t>
      </w:r>
      <w:r>
        <w:rPr/>
        <w:t>殿䡸幂儺㫂敤敇녪䱴쉾渳걎썮쌱姃䢥哂䨨䍨쉭䶘ꅡ⨦彏檮캩⽓䨫䁒欹쵸㦱ꅾ숺癟顖䡦䠮⫎㘨唵煭汲</w:t>
      </w:r>
      <w:r>
        <w:rPr/>
        <w:t>ꕳ</w:t>
      </w:r>
      <w:r>
        <w:rPr/>
        <w:t>썮兘灢䞥兪걔㚏</w:t>
      </w:r>
      <w:r>
        <w:rPr/>
        <w:t>ꥆ</w:t>
      </w:r>
      <w:r>
        <w:rPr/>
        <w:t>塒</w:t>
      </w:r>
      <w:r>
        <w:rPr/>
        <w:t>ꤽ</w:t>
      </w:r>
      <w:r>
        <w:rPr/>
        <w:t>獭㛂갤싂⍈恦㑲䨲〩䁗灮儶圥쌳玩⤤攰⩤써枵䔽⼩䢵乚떬䠨穅穡䠳祺䡔䱥㉍浢䪥䝗顊㍋⽱捾㇂昨슿嘱䘫춥歩婵颻礹䠷梥䰩僂☴步걶䡥恳怭穾㘰坄⩑琤檣ꄤ恒轲</w:t>
      </w:r>
      <w:r>
        <w:rPr/>
        <w:t>ⱉ</w:t>
      </w:r>
      <w:r>
        <w:rPr/>
        <w:t>썂绂ꌤ瓂硋㝌烃乾쉊癞䕹慍</w:t>
      </w:r>
      <w:r>
        <w:rPr/>
        <w:t>ⵍ</w:t>
      </w:r>
      <w:r>
        <w:rPr/>
        <w:t>䕹ㄽꍰ⹸쵯⑾㭥⥇秂亵ꇂ㴱㑙轉</w:t>
      </w:r>
      <w:r>
        <w:rPr/>
        <w:t>⠯</w:t>
      </w:r>
      <w:r>
        <w:rPr/>
        <w:t>没扗桭췂側ㅕ穸⦬䬳⩷顲煑渥厥䙋⩌</w:t>
      </w:r>
      <w:r>
        <w:rPr/>
        <w:t>ꕵ</w:t>
      </w:r>
      <w:r>
        <w:rPr/>
        <w:t>轤꺘恖慇櫂淂椰</w:t>
      </w:r>
      <w:r>
        <w:rPr/>
        <w:t>⢿</w:t>
      </w:r>
      <w:r>
        <w:rPr/>
        <w:t>㪮䁦䠲쉀䉰깱飂⥉㡗㍫碮싍䇃捰걟昱깋슏檏櫍⬽⛂攦녺⻂</w:t>
      </w:r>
      <w:r>
        <w:rPr/>
        <w:t>꧂</w:t>
      </w:r>
      <w:r>
        <w:rPr/>
        <w:t>뭍噫彰숳煤걉瀣摂䌷싂숪恐杪穌碩畬싂䳃숮䵏坌噊</w:t>
      </w:r>
      <w:r>
        <w:rPr/>
        <w:t>ꤩ</w:t>
      </w:r>
      <w:r>
        <w:rPr/>
        <w:t>싂参氪怸쉙⫍琱婋皥䀩恍싃ꍷ㑃▩百⨨患⸱떣싂桭䑢쉴䉃䥄⻎⺵☩佀춥楑斥㵞䭆⑳</w:t>
      </w:r>
      <w:r>
        <w:rPr/>
        <w:t>ꤪ</w:t>
      </w:r>
      <w:r>
        <w:rPr/>
        <w:t>樶祯충䵂硚毂浬걫䳂䠳晵♅ꅧ뼴喩쉮硖㙺땈䭕㑗䑷㜭报愥瀭轗厡</w:t>
      </w:r>
      <w:r>
        <w:rPr/>
        <w:t>ꔴ</w:t>
      </w:r>
      <w:r>
        <w:rPr/>
        <w:t>娮캡䤶欻쉹껂䩲䨭㝀塰楢䯂⍯䥸⽔䍏姂╔</w:t>
      </w:r>
      <w:r>
        <w:rPr/>
        <w:t>⡬</w:t>
      </w:r>
      <w:r>
        <w:rPr/>
        <w:t>浏垬稲ꍖセ</w:t>
      </w:r>
      <w:r>
        <w:rPr/>
        <w:t>ꥌ</w:t>
      </w:r>
      <w:r>
        <w:rPr/>
        <w:t>㐦癌硪㔽</w:t>
      </w:r>
      <w:r>
        <w:rPr/>
        <w:t>ꦘ</w:t>
      </w:r>
      <w:r>
        <w:rPr/>
        <w:t>敭싂破扲則䭌顫繡偉挪㵕㍒⍓쉰幠뼽湔㙋嫂昽癩뭱犩㐯偵쉈♏ꅃ㐊湤⧍ꥭ숩慧♑䬣汅䅺䝁縺ꍧ匯䘭䄺㉲坺습怱恭熣㶩娬打㣂㵖䯂墮䮻璵扌뽭㪥ꥲ愽浨촮瞥偟╇㙏ꍃ燂䃍捀ꌪ晟睕扺┷쉄拂卄쵥狍䤷橶䩣ⸯ佩칉⤬쉥瞩㞬砦촦䍌쉟砪澡쉔飂</w:t>
      </w:r>
      <w:r>
        <w:rPr/>
        <w:t>ꦮ</w:t>
      </w:r>
      <w:r>
        <w:rPr/>
        <w:t>쌦吲㧂渳欹术싍⨥뭧㜵楤</w:t>
      </w:r>
      <w:r>
        <w:rPr/>
        <w:t>ꕶ</w:t>
      </w:r>
      <w:r>
        <w:rPr/>
        <w:t>㔣䅐</w:t>
      </w:r>
      <w:r>
        <w:rPr/>
        <w:t>ⵅ</w:t>
      </w:r>
      <w:r>
        <w:rPr/>
        <w:t>歰⍺⧎桳䀯⴬</w:t>
      </w:r>
      <w:r>
        <w:rPr/>
        <w:t>ꥃ</w:t>
      </w:r>
      <w:r>
        <w:rPr/>
        <w:t>䛎爫轊堶扶御撬獄㝾⹸顂⽍</w:t>
      </w:r>
      <w:r>
        <w:rPr/>
        <w:t>ꕲ</w:t>
      </w:r>
      <w:r>
        <w:rPr/>
        <w:t>⡾</w:t>
      </w:r>
      <w:r>
        <w:rPr/>
        <w:t>쉠桵䲩矂儰涩お慰䧂숫䅳硺◂㩫㜴权싂攩쉯礦刵⬽圵숮噋㧂䩢䍌杺兂夫䅇㐱戥䕀⹞洸倹䔸渣啳</w:t>
      </w:r>
      <w:r>
        <w:rPr/>
        <w:t>ꔪ</w:t>
      </w:r>
      <w:r>
        <w:rPr/>
        <w:t>獤숨摖沥Ⓨ껂㏂㠨獗歾祲</w:t>
      </w:r>
      <w:r>
        <w:rPr/>
        <w:t>ꖏ</w:t>
      </w:r>
      <w:r>
        <w:rPr/>
        <w:t>숰党◂琰</w:t>
      </w:r>
      <w:r>
        <w:rPr/>
        <w:t>Ⲭ</w:t>
      </w:r>
      <w:r>
        <w:rPr/>
        <w:t>㷂痂䌴숭灃뾘꥘绂갪슿伯丹埂咮</w:t>
      </w:r>
      <w:r>
        <w:rPr/>
        <w:t>ꕎ</w:t>
      </w:r>
      <w:r>
        <w:rPr/>
        <w:t>斱</w:t>
      </w:r>
      <w:r>
        <w:rPr/>
        <w:t>ⷂ⫂</w:t>
      </w:r>
      <w:r>
        <w:rPr/>
        <w:t>浾嘲慺쵂懂顡⥑⿂牴癁輤㑑㋍敍〻债渻⩸㐩껂婞䠩䔤擂仂彪숩圹⨬娶㩚樯쉷䑲癩歮뇂쉥쌪嚮凂따祷⧃呄䅰䇃䅰渭㝷獹슘⿍祢깋쌲の坬湭걣琴숤⩟戬⭴</w:t>
      </w:r>
      <w:r>
        <w:rPr/>
        <w:t>ⴰ</w:t>
      </w:r>
      <w:r>
        <w:rPr/>
        <w:t>⡸</w:t>
      </w:r>
      <w:r>
        <w:rPr/>
        <w:t>㟂䵔杂ꄬ摦㩸ꆏ獧䜯걒슩놣瘻⥫竂乮겣숪㌬穈呗辥勂掻▬吩塠☵칞橤쉅㙑檿碣㉋걲教⩄슩䩒潒㜤獅縦䱠痂</w:t>
      </w:r>
      <w:r>
        <w:rPr/>
        <w:t>ⵢ</w:t>
      </w:r>
      <w:r>
        <w:rPr/>
        <w:t>쉾䁃澬柃㖱슱惂獅숯夥ꄻ琮ꥬ晄歾矃拂⦩迂㬹⴦</w:t>
      </w:r>
      <w:r>
        <w:rPr/>
        <w:t>ꖡ</w:t>
      </w:r>
      <w:r>
        <w:rPr/>
        <w:t>ꥬ껂䕥㍊䌯䵋</w:t>
      </w:r>
      <w:r>
        <w:rPr/>
        <w:t>ⰴ</w:t>
      </w:r>
      <w:r>
        <w:rPr/>
        <w:t>쉠㕎숱汞卅〴숫昵䐬깨弬祩䍓獢캡</w:t>
      </w:r>
      <w:r>
        <w:rPr/>
        <w:t>ꤲ⬬</w:t>
      </w:r>
      <w:r>
        <w:rPr/>
        <w:t>䦩䡇䭢⮡숦쉩䅗㉈摔䉨偪ꄪ轮㤯乆〶甫唷칮え祄玬塋ぐ곂飃뽎獞汱♁嗂熬愽䉨⤵뭰䲣っ惂戹䌳㜯畾㡐㮬⭆ㅪ쉗畉瑷뗂歱⍇䣎婲⵳쵆湶</w:t>
      </w:r>
      <w:r>
        <w:rPr/>
        <w:t>ⶩ䷂</w:t>
      </w:r>
      <w:r>
        <w:rPr/>
        <w:t>〶桡㙲乴页爦壂䗎㭬眺ꍚ祡楥㟂倩㛂顏彊▱쉨杦愶䧂</w:t>
      </w:r>
      <w:r>
        <w:rPr/>
        <w:t>Ɫ</w:t>
      </w:r>
      <w:r>
        <w:rPr/>
        <w:t>摋晦䩘縤싂⤴췂ꥥ겘⼴</w:t>
      </w:r>
      <w:r>
        <w:rPr/>
        <w:t>⢩</w:t>
      </w:r>
      <w:r>
        <w:rPr/>
        <w:t>歩숰䵦갫</w:t>
      </w:r>
      <w:r>
        <w:rPr/>
        <w:t>Ⱚ⩷</w:t>
      </w:r>
      <w:r>
        <w:rPr/>
        <w:t>焲啰칠⭊欩㔴佷刱轷狂佣숺牰獾┯ꅘ柂楅䑘㌻쉐㉣칢땲顥䵺</w:t>
      </w:r>
      <w:r>
        <w:rPr/>
        <w:t>ꦏ⑆</w:t>
      </w:r>
      <w:r>
        <w:rPr/>
        <w:t>㡔竃⮬뽱氹ㅪ囎㓂깉欬半偈</w:t>
      </w:r>
      <w:r>
        <w:rPr/>
        <w:t>ⰲ</w:t>
      </w:r>
      <w:r>
        <w:rPr/>
        <w:t>搱㷂榱㐰㕵⹾乃⫂</w:t>
      </w:r>
      <w:r>
        <w:rPr/>
        <w:t>꤭</w:t>
      </w:r>
      <w:r>
        <w:rPr/>
        <w:t>ㆱ稴썢⨨쉁劏쉙婸乭䵅桡戬喥䠊㵍丵䍬䠭獣숽硊绂쉕⎩⑓壂ㄱ畚䰺㯂牨祓䈤䶻棎態</w:t>
      </w:r>
      <w:r>
        <w:rPr/>
        <w:t>ⱔ</w:t>
      </w:r>
      <w:r>
        <w:rPr/>
        <w:t>㟂⑏欲佬夽橅顕䁤</w:t>
      </w:r>
      <w:r>
        <w:rPr/>
        <w:t>⡆</w:t>
      </w:r>
      <w:r>
        <w:rPr/>
        <w:t>䡮㭇</w:t>
      </w:r>
      <w:r>
        <w:rPr/>
        <w:t>⡩⩙</w:t>
      </w:r>
      <w:r>
        <w:rPr/>
        <w:t>䴣顈偨硱䦬䝇幋⵺畱戭㤫䨵䙞䥄壃㬥猹氫䥔獑横幥⽣</w:t>
      </w:r>
      <w:r>
        <w:rPr/>
        <w:t>ꕮ</w:t>
      </w:r>
      <w:r>
        <w:rPr/>
        <w:t>㑫䗎汢璘振</w:t>
      </w:r>
      <w:r>
        <w:rPr/>
        <w:t>⠮</w:t>
      </w:r>
      <w:r>
        <w:rPr/>
        <w:t>擂⩶㤪䕞쉎⻂栭捹</w:t>
      </w:r>
      <w:r>
        <w:rPr/>
        <w:t>⡄</w:t>
      </w:r>
      <w:r>
        <w:rPr/>
        <w:t>轳걾갺㧂⩨㍾㩬洵唨砹ꥵ</w:t>
      </w:r>
      <w:r>
        <w:rPr/>
        <w:t>⡴</w:t>
      </w:r>
      <w:r>
        <w:rPr/>
        <w:t>ㄱ浊垏狂殏㵃斡坨啶塧썓噧⩾⿂쉶㚩颥頣칾扙圮䴫䬮䏂煀㡮振㝂穈啬娪敌䑍ㅣ싂쉸쉅桟濂略⹇⨦楓</w:t>
      </w:r>
      <w:r>
        <w:rPr/>
        <w:t>Ⳃ</w:t>
      </w:r>
      <w:r>
        <w:rPr/>
        <w:t>楪⯂⍙彍⼨</w:t>
      </w:r>
      <w:r>
        <w:rPr/>
        <w:t>꧂</w:t>
      </w:r>
      <w:r>
        <w:rPr/>
        <w:t>䍢痂䵂顖湘琸か䴶漲橨灚偎嘣手싂狂쉭敾☥㝲塮ㆡ㡭㥪┳⿍⭚⌥䀴㯍㞣뿂숩⪮뭆썲䉮㍱奾칮⪣倵㡸ꏃ杘ꥩ슿쉯㤮숹</w:t>
      </w:r>
      <w:r>
        <w:rPr/>
        <w:t>ⱦ</w:t>
      </w:r>
      <w:r>
        <w:rPr/>
        <w:t>슮䌹顧圤䀰剤搤⫃㍡幘㤪匭견殿獰儤뽃杖癦⑭쉨ㄹ숫䠤坑昻㔷乭쉅ꄵ兴顨夣╀ㄨ⬩</w:t>
      </w:r>
      <w:r>
        <w:rPr/>
        <w:t>ꤪ</w:t>
      </w:r>
      <w:r>
        <w:rPr/>
        <w:t>䙦剪彰た濂⮡䍡</w:t>
      </w:r>
      <w:r>
        <w:rPr/>
        <w:t>ꤦ</w:t>
      </w:r>
      <w:r>
        <w:rPr/>
        <w:t>싂ꅣ㊻㫍異춣숽坩쉥⑗㯂倨㝭塰况쉵牓뼽⹳䡲㝣⛂⎣깘儣쉑ꥰ匮橏㜺쉴건쉩坬偳䷂硾칹⽙</w:t>
      </w:r>
      <w:r>
        <w:rPr/>
        <w:t>Ⱨ♾</w:t>
      </w:r>
      <w:r>
        <w:rPr/>
        <w:t>㈽復懎쉈뼴⌳쉐㘤깨⽹汹</w:t>
      </w:r>
      <w:r>
        <w:rPr/>
        <w:t>ꤴ</w:t>
      </w:r>
      <w:r>
        <w:rPr/>
        <w:t>磂揂稫㴬橚繠炏숳䨵㠣㩙䬫쉯슩㡾栫樯숭칉</w:t>
      </w:r>
      <w:r>
        <w:rPr/>
        <w:t>ⶡ</w:t>
      </w:r>
      <w:r>
        <w:rPr/>
        <w:t>㴷쉷㠶䶥偯槃</w:t>
      </w:r>
      <w:r>
        <w:rPr/>
        <w:t>ꥇ</w:t>
      </w:r>
      <w:r>
        <w:rPr/>
        <w:t>㉓梱쉘测䶘䕫䄰</w:t>
      </w:r>
      <w:r>
        <w:rPr/>
        <w:t>ꖩ</w:t>
      </w:r>
      <w:r>
        <w:rPr/>
        <w:t>瘫亏숽濃瑑潲頽竂ꍮ冣摠</w:t>
      </w:r>
      <w:r>
        <w:rPr/>
        <w:t>ⵃ</w:t>
      </w:r>
      <w:r>
        <w:rPr/>
        <w:t>싂爥夺㓂䏂硪兇ꌴ癦毃す瑡瘮浺卢圩縲츻灢숷䍋┲숫⩲</w:t>
      </w:r>
      <w:r>
        <w:rPr/>
        <w:t>ⱶⰥ</w:t>
      </w:r>
      <w:r>
        <w:rPr/>
        <w:t>ꅋㅗ橎窵暡㖡ꄨ歟渫彯쉘掩⑋碘濎뿃揎严꥕격</w:t>
      </w:r>
      <w:r>
        <w:rPr/>
        <w:t>ⱁ</w:t>
      </w:r>
      <w:r>
        <w:rPr/>
        <w:t>㕇䓂牣輦쉲杀䒱㘱轈⩲厏㥰䴭恤猸种㉱塱㜥䈱祺䭫ꏂ橐㣂䅡䋂凂橐湟칡┬ォ唸녫拂쉩煕⮻振姂쉸숻ꎵ轇⑾䯃庩㵹ꏂ겏㪡ꅏヂ呅ꥱ쌩㟂칟쌷买側⹠杙숸㣂䘯潆浱偒轖㈤婀슮숻╩瑙䙓噸甥䌫䡔숪輩䝂牌睑숸㭵曂⹥㟂癡䬵䔨嗎㍺兞䉅슡頲卒永쏂뇂䩱쏂념伷㉙䜶쉉潑䦩䌥愪믂㕫敨㡭繓䝞㦣⽮쏍伩䒿剣吲㍄뭧숊⨱畷</w:t>
      </w:r>
      <w:r>
        <w:rPr/>
        <w:t>ⱙ</w:t>
      </w:r>
      <w:r>
        <w:rPr/>
        <w:t>뭙쉙쉗侣報湵垵汎祏狂剭頭㡮柂輺甦⹭獤⿂䔪⑨殬㉹⏃숵頽桊稹畲뭧슘癐䍄딶ㆡ䮵䶮㷂䦵剨䖮彂䱴泂洽晷歒烂딽㔯◂쉒♶桂슱戬</w:t>
      </w:r>
      <w:r>
        <w:rPr/>
        <w:t>ꕠ</w:t>
      </w:r>
      <w:r>
        <w:rPr/>
        <w:t>祖숭㷂㨤溥㤩䊏佌䵓쉣꥖♶쉨焬춵쉺協牱䘶㵱꺻쉋걆쉊爽桰⭪偒⺏癁怳⩾繗乗쉶瑣怦绂㥢춵㕋싂㭥汶弦縲㥮␫㕹湭㞏㚥坍漰㥳㡑輩㙎숥汯櫂㓂ㅚ乕ꥰ楃쉖祲쉷摸憮璱숳</w:t>
      </w:r>
      <w:r>
        <w:rPr/>
        <w:t>ⵟ</w:t>
      </w:r>
      <w:r>
        <w:rPr/>
        <w:t>䠶䄱纣揂츣啄싍栦佬⩐䱙⑦繭쉒搥摟춡輵䆘</w:t>
      </w:r>
      <w:r>
        <w:rPr/>
        <w:t>꧃</w:t>
      </w:r>
      <w:r>
        <w:rPr/>
        <w:t>磂狂㋂汫癱㌶浤坺㴦棂㴺嘷煴辥冩뽟縨㩾䔳㞩湈华ꅊ숨⵬歫뽬繧숮╬頷컂亥䱭㫍権</w:t>
      </w:r>
      <w:r>
        <w:rPr/>
        <w:t>ꗂ</w:t>
      </w:r>
      <w:r>
        <w:rPr/>
        <w:t>唯痂⩾呌</w:t>
      </w:r>
      <w:r>
        <w:rPr/>
        <w:t>⣂</w:t>
      </w:r>
      <w:r>
        <w:rPr/>
        <w:t>쉔䵂哂䧂烎깅⭷ꥯ갤㷃䵰䄴땳⛂䤮䫂</w:t>
      </w:r>
      <w:r>
        <w:rPr/>
        <w:t>ⳃ</w:t>
      </w:r>
      <w:r>
        <w:rPr/>
        <w:t>걄</w:t>
      </w:r>
      <w:r>
        <w:rPr/>
        <w:t>ⵦ</w:t>
      </w:r>
      <w:r>
        <w:rPr/>
        <w:t>ꍨ䘰䩪歵뾮숺楚䑶䐺</w:t>
      </w:r>
      <w:r>
        <w:rPr/>
        <w:t>⠤⍩</w:t>
      </w:r>
      <w:r>
        <w:rPr/>
        <w:t>嘶쉌㉍숣㞩䁐쉑⽍썉䎱숱瀬槂놮⤩畎</w:t>
      </w:r>
      <w:r>
        <w:rPr/>
        <w:t>ꔦ</w:t>
      </w:r>
      <w:r>
        <w:rPr/>
        <w:t>䆬㈣共扪㯂숬⩢䍠긱䕘쉥㘰獁䁞颵㓂䵞砮╬嗎佞汀杉⏂晋浈㕅㙸㑔⩙㝳唩㔽恵⥬奔戳␴卸慒偦䐤怬冏꥘걣氶䟂桴䌱㔭␣⭓긪▻拂畔㉱な쉒䏎曍唺⥮䔤㉣</w:t>
      </w:r>
      <w:r>
        <w:rPr/>
        <w:t>꤫⹊꥔</w:t>
      </w:r>
      <w:r>
        <w:rPr/>
        <w:t>ꍡ뼨쌻깦싂癏伨썋㑂쉏䩡㉩秂捋㵧懂㥹㠺ꏂ轟곂㕍뽡轱ꥥ</w:t>
      </w:r>
      <w:r>
        <w:rPr/>
        <w:t>ⱋ⡾</w:t>
      </w:r>
      <w:r>
        <w:rPr/>
        <w:t>슣稣ꍀ䝐</w:t>
      </w:r>
      <w:r>
        <w:rPr/>
        <w:t>ꕀ</w:t>
      </w:r>
      <w:r>
        <w:rPr/>
        <w:t>攥땓㘳剘㕰係ꌸ쉗繊欪幭땬睯轤濃神扺繬</w:t>
      </w:r>
      <w:r>
        <w:rPr/>
        <w:t>ꤸ</w:t>
      </w:r>
      <w:r>
        <w:rPr/>
        <w:t>䭪썉⽈支슣㗂䈨숶厵䁦䚩浃䝀땞숭⽮㕷䕱睐窘⩀ㅞ䄳⭗殩瀦⭶擂녺걑䄽쉺轙⹁䉈げ捴幂䁷㬶㑍㡗乑碱堺䇂壂焺숨䅙䢣㷂䡴䕭熬榘哂䬲칯ヂ깚特♗摀帪⽧슏琷䐦䠣甤䠶ꍄ柎漤着剕</w:t>
      </w:r>
      <w:r>
        <w:rPr/>
        <w:t>⠶</w:t>
      </w:r>
      <w:r>
        <w:rPr/>
        <w:t>㏂桸㙤䱘灪♘㉪갽㞩杬泂</w:t>
      </w:r>
      <w:r>
        <w:rPr/>
        <w:t>⢻</w:t>
      </w:r>
      <w:r>
        <w:rPr/>
        <w:t>捩숲礬彎쎿幃婷乔㍠儨氯⹑厣⽋䩒쉙楗囂义噌䓂</w:t>
      </w:r>
      <w:r>
        <w:rPr/>
        <w:t>ꤷ</w:t>
      </w:r>
      <w:r>
        <w:rPr/>
        <w:t>뽂쉏꥔噸慯顏塥☪쉀娰┭ꅂ橗䰪爨␺쵑杘䥺격⏂슱掮癣㔰㔪睋</w:t>
      </w:r>
      <w:r>
        <w:rPr/>
        <w:t>ⱄ␶</w:t>
      </w:r>
      <w:r>
        <w:rPr/>
        <w:t>숸㡚⌹卸敬</w:t>
      </w:r>
      <w:r>
        <w:rPr/>
        <w:t>ⴳ</w:t>
      </w:r>
      <w:r>
        <w:rPr/>
        <w:t>挲묊싂卨喘Ⓕ縮爲䌰䫂剓渵슡瓃䒘珃䭈</w:t>
      </w:r>
      <w:r>
        <w:rPr/>
        <w:t>⢵</w:t>
      </w:r>
      <w:r>
        <w:rPr/>
        <w:t>捏</w:t>
      </w:r>
      <w:r>
        <w:rPr/>
        <w:t>ꔩ</w:t>
      </w:r>
      <w:r>
        <w:rPr/>
        <w:t>眰お戱慶㡒輵ꅁ쉙煎쵄싎쉵渦恣숦偙牋偺ꅸ母儥㉁㯍斩숤乑琷幀瑖嗂쏂咿歡徏樬䱊ㄬ䲣䐮┶歋쏂䒘灏砣껍穓偄쉊樵㌶甶敭숲㗂潹杕녦ꄻ⩊⨷乸뮱ꄫ癖塀振쉁䝌䤯恞싂䅸碵뽚䥎숹幞牑숵䅮㘶琶썭溏㝞婲懃浕쉀쉭挩슏攳⤩깣䭌桴晾湎瑑彨습㥪╡厩䁡幱㠻煞䍶敯娶檏淂榥䲮䉺숴纩址歖쉴⴫刮뭆当</w:t>
      </w:r>
      <w:r>
        <w:rPr/>
        <w:t>Ⳃ⍑</w:t>
      </w:r>
      <w:r>
        <w:rPr/>
        <w:t>ⶩ</w:t>
      </w:r>
      <w:r>
        <w:rPr/>
        <w:t>㊮</w:t>
      </w:r>
      <w:r>
        <w:rPr/>
        <w:t>ⱈ</w:t>
      </w:r>
      <w:r>
        <w:rPr/>
        <w:t>息獊䄴⍥썟쉡扴䯍䵳䈰珂穧껂䛂䡍쉟硰息攴橋</w:t>
      </w:r>
      <w:r>
        <w:rPr/>
        <w:t>⡗⸺</w:t>
      </w:r>
      <w:r>
        <w:rPr/>
        <w:t>庱㤴た顆숨癑含䕊潄颿䑔┽䤷㴲䤤깏砻㜨甯䵩쉤췂歀穫㈭⽬䓂恊ꍖ</w:t>
      </w:r>
      <w:r>
        <w:rPr/>
        <w:t>ꤪ</w:t>
      </w:r>
      <w:r>
        <w:rPr/>
        <w:t>畆幘췂ꌽꅍ갹䕋뽓敘</w:t>
      </w:r>
      <w:r>
        <w:rPr/>
        <w:t>ⰵ</w:t>
      </w:r>
      <w:r>
        <w:rPr/>
        <w:t>䬪숬嘳檵縮漪땘牓㴶</w:t>
      </w:r>
      <w:r>
        <w:rPr/>
        <w:t>ⵎ</w:t>
      </w:r>
      <w:r>
        <w:rPr/>
        <w:t>쉪䩑䍱곂싂秂頪ㄨ硚쉣㥃偲垏卹祏睂䇂瑱搽⩤䡞뿂㉞㡈桰㒩⑏㡮䵑䁐顊輩␤刣䝃㵷欳㷂丫匽婸癉㵉䕍♺捁㡑⥴⩵掬䑯␬㍋싂䋂䩉칡⨪䅶泂辘╍칙꥗祖ꄱ剨㴦劣ꍪ旂奲浌ざ潰쉑⨴扔㥭꺥㔽硄桰㬽凃潱뭹쉥咵汆⭸辱쉅䀨㶣流ㅐ慹㠱숻숥썁䡱瀪の⥒</w:t>
      </w:r>
      <w:r>
        <w:rPr/>
        <w:t>ⱂ⨨</w:t>
      </w:r>
      <w:r>
        <w:rPr/>
        <w:t>坾捀䕒⸰</w:t>
      </w:r>
      <w:r>
        <w:rPr/>
        <w:t>⡘</w:t>
      </w:r>
      <w:r>
        <w:rPr/>
        <w:t>顈슬穙격彸飂㔬㡐䔹磂匯晦춻㡕긵㕙⽕㵋ꍒ</w:t>
      </w:r>
      <w:r>
        <w:rPr/>
        <w:t>ꤴ</w:t>
      </w:r>
      <w:r>
        <w:rPr/>
        <w:t>䃂䛂</w:t>
      </w:r>
      <w:r>
        <w:rPr/>
        <w:t>ꗂ</w:t>
      </w:r>
      <w:r>
        <w:rPr/>
        <w:t>稬㢿㩀㐯</w:t>
      </w:r>
      <w:r>
        <w:rPr/>
        <w:t>ꦬ</w:t>
      </w:r>
      <w:r>
        <w:rPr/>
        <w:t>䵀洣캥䟃卷쌴䣂侩⩁떱䧃牢䥢갯숳斘櫂땊捔⥉</w:t>
      </w:r>
      <w:r>
        <w:rPr/>
        <w:t>ⴶ♐</w:t>
      </w:r>
      <w:r>
        <w:rPr/>
        <w:t>㝃橫飂潞깏믂쉟剧轅䡡㍭䝄싂繡슏숻</w:t>
      </w:r>
      <w:r>
        <w:rPr/>
        <w:t>ⲡ</w:t>
      </w:r>
      <w:r>
        <w:rPr/>
        <w:t>㦥癡⛂쎮熿노恖츭廂顄便⎩䊡⽳쵂䁄쌬兮㈤⎘悩칙⥁㖣浏潋圮曎佁쉪䵥幺⸺坧ꍖ呱⿂㮵㮘㑋炩樹⭧쉅䙦䉞獴䱑㤶⍺♗⥷䅺㠮촹祐⍳敕繆층⌵獵栨涱䄤朻㉧</w:t>
      </w:r>
      <w:r>
        <w:rPr/>
        <w:t>ꥑ</w:t>
      </w:r>
      <w:r>
        <w:rPr/>
        <w:t>㠮坅擂去슩穔숱㥷洣㑁氦숪绍</w:t>
      </w:r>
      <w:r>
        <w:rPr/>
        <w:t>ꕵ</w:t>
      </w:r>
      <w:r>
        <w:rPr/>
        <w:t>숲烂컂㝥婪㩪䒣帪杮깦睸穟湨뽣椣獮关갯戻獖㉇繅灎▵㥆㩱焵쌊爺䵏䔶䐷갫弻⑥灓愴恎♇湺呲瀣㝢僂⽞㕬歊漰䋂슡⍓</w:t>
      </w:r>
      <w:r>
        <w:rPr/>
        <w:t>ꕌ</w:t>
      </w:r>
      <w:r>
        <w:rPr/>
        <w:t>䝰䔮ꌱ卶ꌹ</w:t>
      </w:r>
      <w:r>
        <w:rPr/>
        <w:t>⣂</w:t>
      </w:r>
      <w:r>
        <w:rPr/>
        <w:t>꺣</w:t>
      </w:r>
      <w:r>
        <w:rPr/>
        <w:t>⡠</w:t>
      </w:r>
      <w:r>
        <w:rPr/>
        <w:t>㉕싂㈣狂洶⪥婉⥶䡦</w:t>
      </w:r>
      <w:r>
        <w:rPr/>
        <w:t>ꥏ</w:t>
      </w:r>
      <w:r>
        <w:rPr/>
        <w:t>땎쉲싎㟃媏㭩㴥뾱슩梡㩨䵍㕖⽶뿂䦿䝴㛂摳し㩱晕爸⩨꥘瑌顇䏂呓湟뇍䍍䨵睴欱⍤⹒䇂㭔걉甫然⽈Ⓝꥷ컂숦싂栶╅쎱䂏䍅</w:t>
      </w:r>
      <w:r>
        <w:rPr/>
        <w:t>ꕴ</w:t>
      </w:r>
      <w:r>
        <w:rPr/>
        <w:t>㯍䕴䤰火廎♣氺갩求㵧╲쉐㉏㗂</w:t>
      </w:r>
      <w:r>
        <w:rPr/>
        <w:t>ⱞ</w:t>
      </w:r>
      <w:r>
        <w:rPr/>
        <w:t>瘺䇂婥䈯塯䟂⻍皻쉙</w:t>
      </w:r>
      <w:r>
        <w:rPr/>
        <w:t>ꦩ</w:t>
      </w:r>
      <w:r>
        <w:rPr/>
        <w:t>㜭㑩</w:t>
      </w:r>
      <w:r>
        <w:rPr/>
        <w:t>ꤺ</w:t>
      </w:r>
      <w:r>
        <w:rPr/>
        <w:t>ꅫ쉎뭔洩慠䁖㑩숬ꄤ桉䁅呬㪩⩧撩咬䉓咏㙔摯쉟깄䷂塊㗂顃깫</w:t>
      </w:r>
      <w:r>
        <w:rPr/>
        <w:t>ꕑ</w:t>
      </w:r>
      <w:r>
        <w:rPr/>
        <w:t>堨纩⌥縶㤻</w:t>
      </w:r>
      <w:r>
        <w:rPr/>
        <w:t>ꕹ</w:t>
      </w:r>
      <w:r>
        <w:rPr/>
        <w:t>潭伻囂䎮㕫剌䁬䙪娰㑗ꌯ쉍䩩椳杴磂圻Ⓙ払懎汶╘纮桢쉇䡾ㆱ꥾塴縶彆㴺垱具䝗쵲䠽㕟辩㐶癰ꌽ拂犮싂痂㑌䙂游㑕卾珂슏썐숽弮㥮嗂扒帯㜳濃瑍捵妣㙋뮥췂挬帻桫䌴䝈⥃䡴</w:t>
      </w:r>
      <w:r>
        <w:rPr/>
        <w:t>ⴳ</w:t>
      </w:r>
      <w:r>
        <w:rPr/>
        <w:t>坩䨦ㅗ숻惂偂憥</w:t>
      </w:r>
      <w:r>
        <w:rPr/>
        <w:t>ꦮ</w:t>
      </w:r>
      <w:r>
        <w:rPr/>
        <w:t>拂坰浂朷彚쉎䨪뗂䅫檡㐭畑灀卐怹깵〫쉴⿂䝒坧㕉쵉⤶ꎣ㐭潞䑀獷え瞏奏⒬뭟䁭깚䵨⥒쉢ꍘ䴯㕒帰딱╖晐슬⨷⏂䚡䝒硐礯칱垿㐻匶幃⬣㬺䕚畑⭭扦犘쉲き츺슡㯂泂娺㨰깴坎䲏䉙㊱䑮</w:t>
      </w:r>
      <w:r>
        <w:rPr/>
        <w:t>ꔨ</w:t>
      </w:r>
      <w:r>
        <w:rPr/>
        <w:t>輴疩</w:t>
      </w:r>
      <w:r>
        <w:rPr/>
        <w:t>ⲏ</w:t>
      </w:r>
      <w:r>
        <w:rPr/>
        <w:t>슻뭖꥘䅒灂哂견堨攴匥婕佣匪樱쉫㏂츭恦佰껂繉</w:t>
      </w:r>
      <w:r>
        <w:rPr/>
        <w:t>ꕾ</w:t>
      </w:r>
      <w:r>
        <w:rPr/>
        <w:t>䊩傮儽䙳䵅쎩숱</w:t>
      </w:r>
      <w:r>
        <w:rPr/>
        <w:t>ꖘ</w:t>
      </w:r>
      <w:r>
        <w:rPr/>
        <w:t>㢻渹숶㧂⹖䒏噲츹슮㈯쵘쉋깰佺䥠㕎</w:t>
      </w:r>
      <w:r>
        <w:rPr/>
        <w:t>ꤻ</w:t>
      </w:r>
      <w:r>
        <w:rPr/>
        <w:t>斣慰〣卐垩洸</w:t>
      </w:r>
      <w:r>
        <w:rPr/>
        <w:t>ⲿ</w:t>
      </w:r>
      <w:r>
        <w:rPr/>
        <w:t>㒱潅䡵䥰쉡▱瀪䀷䩕䄶</w:t>
      </w:r>
      <w:r>
        <w:rPr/>
        <w:t>ꗎ</w:t>
      </w:r>
      <w:r>
        <w:rPr/>
        <w:t>뭙瑥䉥湆㉋晍⍶䃎碥䇎焪</w:t>
      </w:r>
      <w:r>
        <w:rPr/>
        <w:t>ⶮ</w:t>
      </w:r>
      <w:r>
        <w:rPr/>
        <w:t>泂剄쵠啂</w:t>
      </w:r>
      <w:r>
        <w:rPr/>
        <w:t>ⶣ</w:t>
      </w:r>
      <w:r>
        <w:rPr/>
        <w:t>숱竂쌤䘫湁㑵⍩幱嗂</w:t>
      </w:r>
      <w:r>
        <w:rPr/>
        <w:t>ꤪ</w:t>
      </w:r>
      <w:r>
        <w:rPr/>
        <w:t>㵡忂숺䥵刻伥㕖䐨⤹牓泂昭䠶婖깾䨸瑠䙕歱奒⻃싂呡橘䇎㤸⨯牂䑤札슿䢡㋂烂忂ぅ䉾깴䫂쉣䵂갰㜭⍺⬸쉞䌲싂⌰㠨卢慁㭶剟嚘뭇썩ㅇ⩉乭ㄳ䊩太긯⍒癄䢱操깂⽒촨促乮</w:t>
      </w:r>
      <w:r>
        <w:rPr/>
        <w:t>ꤥ♕</w:t>
      </w:r>
      <w:r>
        <w:rPr/>
        <w:t>並㕙收㞣</w:t>
      </w:r>
      <w:r>
        <w:rPr/>
        <w:t>ⵉ</w:t>
      </w:r>
      <w:r>
        <w:rPr/>
        <w:t>⼵䛂␱숯䙰汨䭌㷂牾婸뇂</w:t>
      </w:r>
      <w:r>
        <w:rPr/>
        <w:t>ⱃ</w:t>
      </w:r>
      <w:r>
        <w:rPr/>
        <w:t>䘨㕈쌊渰猸庵쉱숴ꄵ湀椦䅙숦㠬歶ꥶ潓⫃㏂乏㈻㪩㑚嘨ꆡ䬵濂稭ꌴ䱹♹活吪暘津䃂딲歯噠操걟슏숹치쉬瑗墻獗ꥦ䪏숵夻嘪涵婳䨫⩴斬呸㨲類绂㵪㐩</w:t>
      </w:r>
      <w:r>
        <w:rPr/>
        <w:t>ꕨ</w:t>
      </w:r>
      <w:r>
        <w:rPr/>
        <w:t>ꍩ欩䅅犱晰勂繆㄰⑋⽲匣㉟丩轅㝟쉋</w:t>
      </w:r>
      <w:r>
        <w:rPr/>
        <w:t>⠳</w:t>
      </w:r>
      <w:r>
        <w:rPr/>
        <w:t>母뗂琺嫃匲껂쉈䌸</w:t>
      </w:r>
      <w:r>
        <w:rPr/>
        <w:t>ꦮ</w:t>
      </w:r>
      <w:r>
        <w:rPr/>
        <w:t>塃썴䥁砽㝔徣㡄⑫</w:t>
      </w:r>
      <w:r>
        <w:rPr/>
        <w:t>ꔻ</w:t>
      </w:r>
      <w:r>
        <w:rPr/>
        <w:t>쉢䲬䭴潋ꥯ婞㜯♹か矂ꅶ㩡숣滂⹯祚䉗슩㕞頹䄣㙾썂慀䡬䟂塷兯䍌剗剡칚頵顴剷⩚</w:t>
      </w:r>
      <w:r>
        <w:rPr/>
        <w:t>ꔭ</w:t>
      </w:r>
      <w:r>
        <w:rPr/>
        <w:t>棂╨灊䑵勂㕅⩓丩晋䝏顩彗ꥣ摮睶坦拍扖戫⹗昲ㅒ獑祦杌晕浤숹癀▬㨪③䑉㑭꺘䍇ꆘ睓䍹樺汮啪䤶숺⹪슻</w:t>
      </w:r>
      <w:r>
        <w:rPr/>
        <w:t>⠸</w:t>
      </w:r>
      <w:r>
        <w:rPr/>
        <w:t>礸繈漮쉯◂歯甫汸祗啷⹬쉷䱱頥玬㍅捥쉶䐭頥妩㠱䓂⹍⫍땫䑆㬥㭓䳂焳䉸䭮㝐ꅠ쉂焪촻㏂⾿╮䙲䡮㈲숺</w:t>
      </w:r>
      <w:r>
        <w:rPr/>
        <w:t>Ⳃ</w:t>
      </w:r>
      <w:r>
        <w:rPr/>
        <w:t>卹㉀쉤垩슩☥啈䄸䝪⨹㑺㐶坋总匹嫂㐷吽獁榩㣂佺㜽硆㕘悬埃䬬딤搯秂睟㣂㣂䥞㟂厡璻辮</w:t>
      </w:r>
      <w:r>
        <w:rPr/>
        <w:t>⡾</w:t>
      </w:r>
      <w:r>
        <w:rPr/>
        <w:t>煭쉦匳⍲</w:t>
      </w:r>
      <w:r>
        <w:rPr/>
        <w:t>⡶</w:t>
      </w:r>
      <w:r>
        <w:rPr/>
        <w:t>쉧ぇ獔⍡⌫睍参獫쉓奷䢵䈤䧂暱䔷啖녶⤪敨擂颩䷂灹心䑢捠⭌䔤䕈䩏媥⹎㝮䫂䢮汌䯂</w:t>
      </w:r>
      <w:r>
        <w:rPr/>
        <w:t>ꕂ♸</w:t>
      </w:r>
      <w:r>
        <w:rPr/>
        <w:t>㥠䆮怹⛂쉴⽸ꄳ⭹偸娯</w:t>
      </w:r>
      <w:r>
        <w:rPr/>
        <w:t>Ⱘ</w:t>
      </w:r>
      <w:r>
        <w:rPr/>
        <w:t>㧂参丨ず剹ꆻ䅏梘䰹녴♗㑪쉘⫂ㅚ㝄楑쉣六䩣䨪뭁걭攸椰淎摥檬곂嚿⌮癅</w:t>
      </w:r>
      <w:r>
        <w:rPr/>
        <w:t>꧂</w:t>
      </w:r>
      <w:r>
        <w:rPr/>
        <w:t>䵡桑穌䩰䣂컂摺Ⓨ䍆碩櫎敲敔뽧숦⑋싂</w:t>
      </w:r>
      <w:r>
        <w:rPr/>
        <w:t>⡧</w:t>
      </w:r>
      <w:r>
        <w:rPr/>
        <w:t>惍䩤䙧幌吣쉁⹰輫甪䶩欰獺倰杘焻䵴氣稸⨭</w:t>
      </w:r>
      <w:r>
        <w:rPr/>
        <w:t>꧂</w:t>
      </w:r>
      <w:r>
        <w:rPr/>
        <w:t>쉚䆡睓♩녪慄摮㓂媘</w:t>
      </w:r>
      <w:r>
        <w:rPr/>
        <w:t>⡇</w:t>
      </w:r>
      <w:r>
        <w:rPr/>
        <w:t>䙓䅴礸慸㕾쉧㢬䌥</w:t>
      </w:r>
      <w:r>
        <w:rPr/>
        <w:t>ⰰ</w:t>
      </w:r>
      <w:r>
        <w:rPr/>
        <w:t>奣䵐䥦싂普截牨兣䙄婦䩈欦抮祣䝎皱슥㠭䅠頺瑤㭒偱㟂礬⨥卶碣曂䱱땞撡矂穘싂恑⍒</w:t>
      </w:r>
      <w:r>
        <w:rPr/>
        <w:t>ꔨ</w:t>
      </w:r>
      <w:r>
        <w:rPr/>
        <w:t>参牠⑄哎⽅楮湪〺歂䉪쉇㉪♆嫍⥷偄㩚浧温䲬〸剒ꥫ挬</w:t>
      </w:r>
      <w:r>
        <w:rPr/>
        <w:t>ꔪ</w:t>
      </w:r>
      <w:r>
        <w:rPr/>
        <w:t>浸㪡㍴渺楩㍞乁䅰飂쉔す牶ㆵ焹瓂숫塇浰犵쉘䙬䁧쉪恞⾘㭃⩷㌺</w:t>
      </w:r>
      <w:r>
        <w:rPr/>
        <w:t>ꕺ</w:t>
      </w:r>
      <w:r>
        <w:rPr/>
        <w:t>埂⽤싂숤呭佷睩숊ꅤ煙晍ꅡ硟⩃彭껂⸷㋃纮</w:t>
      </w:r>
      <w:r>
        <w:rPr/>
        <w:t>ꥆ</w:t>
      </w:r>
      <w:r>
        <w:rPr/>
        <w:t>ガ稩䣂〈克⎵</w:t>
      </w:r>
      <w:r>
        <w:rPr/>
        <w:t>ⵙ</w:t>
      </w:r>
      <w:r>
        <w:rPr/>
        <w:t>싂⩅♴⭥쉐쉹</w:t>
      </w:r>
      <w:r>
        <w:rPr/>
        <w:t>ꔺ⑉</w:t>
      </w:r>
      <w:r>
        <w:rPr/>
        <w:t>⽭塉☣뼭汹う썳㎩싂땂副敏漰䑳煭摢⭊彅ꅾ쉧녎슩뽮汊噏숦</w:t>
      </w:r>
      <w:r>
        <w:rPr/>
        <w:t>ꤣ</w:t>
      </w:r>
      <w:r>
        <w:rPr/>
        <w:t>㕥彚懂䩶輪机㡕䲘䥉䱁㥘▏灐前㑅縮摾懂殩⩆畸畷歋춻睆危䩈뽒쵦䵴欲祭栳쉾帴㥊轾慨⮿䥲傘슣⩋吩⥚䅥䅊浂湪䵘䝢㕲캿㩡噭⻂⒏䀺夹氪摒䜭䘤㍯幁ꥤ牍치⑂䝦案⩤ꅨ湺쉋⩹깡⫂╍⻂䅵汑⩌</w:t>
      </w:r>
      <w:r>
        <w:rPr/>
        <w:t>ꕯ</w:t>
      </w:r>
      <w:r>
        <w:rPr/>
        <w:t>欮</w:t>
      </w:r>
      <w:r>
        <w:rPr/>
        <w:t>ꕆ</w:t>
      </w:r>
      <w:r>
        <w:rPr/>
        <w:t>剥损塩쉩㍑瓍癯硕ꅂ扺㗂겿爰⹾⑟쵉</w:t>
      </w:r>
      <w:r>
        <w:rPr/>
        <w:t>⡀</w:t>
      </w:r>
      <w:r>
        <w:rPr/>
        <w:t>䮏⛂㭲</w:t>
      </w:r>
      <w:r>
        <w:rPr/>
        <w:t>ⱊ</w:t>
      </w:r>
      <w:r>
        <w:rPr/>
        <w:t>쉒ꅓ慤䬱쉩뭵湵挵偔䌨挣彥洮䭢㴭䮘告</w:t>
      </w:r>
      <w:r>
        <w:rPr/>
        <w:t>ꔦ</w:t>
      </w:r>
      <w:r>
        <w:rPr/>
        <w:t>⢩</w:t>
      </w:r>
      <w:r>
        <w:rPr/>
        <w:t>娪睠䙰䭳</w:t>
      </w:r>
      <w:r>
        <w:rPr/>
        <w:t>꧂</w:t>
      </w:r>
      <w:r>
        <w:rPr/>
        <w:t>撣녯栬捱琭穈⭏汱樬姂皵摶〉媿儤깕灢瑈♵</w:t>
      </w:r>
      <w:r>
        <w:rPr/>
        <w:t>Ⱝ</w:t>
      </w:r>
      <w:r>
        <w:rPr/>
        <w:t>갴祖⭣渻㬬㤲슿䈺䈰䜫磂쉓㡅䴦歮穈顬㵍숦眶敱喬쉸묮轥咻⸻癲ㅮꅒ⨭䠪츯䝌杫㉢䔨㭍숣쉷싂쉄割毃商媿쉮</w:t>
      </w:r>
      <w:r>
        <w:rPr/>
        <w:t>ꥏ</w:t>
      </w:r>
      <w:r>
        <w:rPr/>
        <w:t>䮩ば䫂䟂䤤刻㴶扳盂뭵䱗䝚쉏浬睔幅숷ꆿ쉟╌浣㟂汄㨥爲湺彲桁㬫칏묷⴦歇稰㨺㡋汷橓犥煋㬦슱汩㈭㑬㵃盂쉦洪⑮灷朳碮殡⧂則썄颬컂㥖㠷毂⺏町⨥⼨媏半칯⩣㨸숸⼨珂ち栰⩪猺䐣⩓庥縰痂㦿祁싂捾㣂偾뽩拂元♐쉉㉯䥵珂焥㝲싂䱖따䀲슥兇䁓㵵㭴墣</w:t>
      </w:r>
      <w:r>
        <w:rPr/>
        <w:t>ꔲ</w:t>
      </w:r>
      <w:r>
        <w:rPr/>
        <w:t>厩頽剗棍녥娩㔽춏</w:t>
      </w:r>
      <w:r>
        <w:rPr/>
        <w:t>ⲻ</w:t>
      </w:r>
      <w:r>
        <w:rPr/>
        <w:t>⽂䁶〳打쉱</w:t>
      </w:r>
      <w:r>
        <w:rPr/>
        <w:t>ꕾ</w:t>
      </w:r>
      <w:r>
        <w:rPr/>
        <w:t>㑀ꍋ⧂숤쉞敓숱玏䀬䁀欵礻敗⍚帨䢘</w:t>
      </w:r>
      <w:r>
        <w:rPr/>
        <w:t>⡑</w:t>
      </w:r>
      <w:r>
        <w:rPr/>
        <w:t>䰲䡮깈䕌ㅊ⤦싂啮쉎䕪炵䈴桑믂畘긪汅䠤捗嘳折硔㋂⵫嚩慙啗거嘶玡䭩촵樫䓎㠫숲김䁞䠭䕪쉋滂쉲灵䌴㐱㡕㑹咮䈴䬺쉨슩助䦮㩷⪡埂刴쉒株쉤䝀眨ꍂ戤⍋瑀瓂♤㵤ꏂ疱⹧땙♞䭒冬⼺仂⹢協焩抮祋步睘硤㕸♖轨싎</w:t>
      </w:r>
      <w:r>
        <w:rPr/>
        <w:t>ꤸ</w:t>
      </w:r>
      <w:r>
        <w:rPr/>
        <w:t>㥟숩⪥汶頷涿㕣⥗捱序㪡</w:t>
      </w:r>
      <w:r>
        <w:rPr/>
        <w:t>ⷂ</w:t>
      </w:r>
      <w:r>
        <w:rPr/>
        <w:t>썐숷㖏迂䖩囎掱垿츰㍺⴬礊㌹</w:t>
      </w:r>
      <w:r>
        <w:rPr/>
        <w:t>⡥</w:t>
      </w:r>
      <w:r>
        <w:rPr/>
        <w:t>㢮撘㐣䍗汶䘻炻╾灢䉉㍦癘쉫☩劣父獏⩣暩⩗䍡⥁䤩</w:t>
      </w:r>
      <w:r>
        <w:rPr/>
        <w:t>ⱙ</w:t>
      </w:r>
      <w:r>
        <w:rPr/>
        <w:t>㊵쵔슡䝇捭畂슥䇂摒䩙㖩䈨☵䌳歷쵉沩</w:t>
      </w:r>
      <w:r>
        <w:rPr/>
        <w:t>⡱</w:t>
      </w:r>
      <w:r>
        <w:rPr/>
        <w:t>㥀祠묹䧂恚Ⓕ⥀䦣潰ꅺ䰳䡟</w:t>
      </w:r>
      <w:r>
        <w:rPr/>
        <w:t>ꕒ</w:t>
      </w:r>
      <w:r>
        <w:rPr/>
        <w:t>䋂</w:t>
      </w:r>
      <w:r>
        <w:rPr/>
        <w:t>ꕖ</w:t>
      </w:r>
      <w:r>
        <w:rPr/>
        <w:t>㧂界浠ꌳ</w:t>
      </w:r>
      <w:r>
        <w:rPr/>
        <w:t>ꕋ</w:t>
      </w:r>
      <w:r>
        <w:rPr/>
        <w:t>琥쉹쏂樹䁄걸杚揂汗䂏㥙㙬䅹䯂漬</w:t>
      </w:r>
      <w:r>
        <w:rPr/>
        <w:t>⡉</w:t>
      </w:r>
      <w:r>
        <w:rPr/>
        <w:t>䠰</w:t>
      </w:r>
      <w:r>
        <w:rPr/>
        <w:t>⠨</w:t>
      </w:r>
      <w:r>
        <w:rPr/>
        <w:t>䅾</w:t>
      </w:r>
      <w:r>
        <w:rPr/>
        <w:t>⢩</w:t>
      </w:r>
      <w:r>
        <w:rPr/>
        <w:t>朽</w:t>
      </w:r>
      <w:r>
        <w:rPr/>
        <w:t>Ɱ</w:t>
      </w:r>
      <w:r>
        <w:rPr/>
        <w:t>䁬䙠쉡㍖</w:t>
      </w:r>
      <w:r>
        <w:rPr/>
        <w:t>⢻</w:t>
      </w:r>
      <w:r>
        <w:rPr/>
        <w:t>坟䭱橨쉴䏂㑦湷㝎氷</w:t>
      </w:r>
      <w:r>
        <w:rPr/>
        <w:t>ⱡ</w:t>
      </w:r>
      <w:r>
        <w:rPr/>
        <w:t>焥쉱顺䐣⬬擂栦愫伻⽊싂㕗報丹╢渨歑焰슡刻㙩䱂呋⵨恉⍪╯棂匤輸땕塁⩘敟㧂公繺噎䁃僂⽚濂㍹穣䶥捱项싂囂兄⻃彭⩈㶥㙔㑯ꏂ扥䱤䩦㬨싂䤥믍쉲☩搸䴭㕚体싂㯂元⪬㠤쵆杬幠㓍문⥫憵㐬太形穬繈攬空敋⪻皮</w:t>
      </w:r>
      <w:r>
        <w:rPr/>
        <w:t>ꥏ</w:t>
      </w:r>
      <w:r>
        <w:rPr/>
        <w:t>伸땀⹴ꍣ煮㩷怨異⑙㨳前摋䍡姍弪塢념獴㥟녣嘽ꥺ䭠慟揂塗皘㇂䥸婂䒬쉁顡뭓煖稪姃塑砣⪡</w:t>
      </w:r>
      <w:r>
        <w:rPr/>
        <w:t>ꖩ⯂</w:t>
      </w:r>
      <w:r>
        <w:rPr/>
        <w:t>瑸</w:t>
      </w:r>
      <w:r>
        <w:rPr/>
        <w:t>꧂</w:t>
      </w:r>
      <w:r>
        <w:rPr/>
        <w:t>淂汇╒츴⬣㘨祅㕄䤩</w:t>
      </w:r>
      <w:r>
        <w:rPr/>
        <w:t>ⱌ〉</w:t>
      </w:r>
      <w:r>
        <w:rPr/>
        <w:t>晆뿂뭱娲卒⫍坎䱎ꅥ坚塪숲滂䉇捪穱쉟慇支䗂怭颩䒘쉢䘽繨弣硃姂⫂㔭䑞䀪䞣ꏂ</w:t>
      </w:r>
      <w:r>
        <w:rPr/>
        <w:t>ⴭ</w:t>
      </w:r>
      <w:r>
        <w:rPr/>
        <w:t>嚻ꍭ싂敭偆쉒㩴慍参컂⮿轢♒佃秂숴䖮牴ㄽ乃⯂潊〵깬땱숻칌넸䪻䁡⽊㈵夷勃坯側桘焯뭅矂桬쉠쉏㯂氦狃嘱쉵</w:t>
      </w:r>
      <w:r>
        <w:rPr/>
        <w:t>⡬</w:t>
      </w:r>
      <w:r>
        <w:rPr/>
        <w:t>灄촪樴憥쌶놡灹権쉟犵걃㡵䛂㍁</w:t>
      </w:r>
      <w:r>
        <w:rPr/>
        <w:t>ꔦ</w:t>
      </w:r>
      <w:r>
        <w:rPr/>
        <w:t>숵䅱橏戽塑杳席춡㚮匩㪻佭䳂噘</w:t>
      </w:r>
      <w:r>
        <w:rPr/>
        <w:t>ꕎ</w:t>
      </w:r>
      <w:r>
        <w:rPr/>
        <w:t>⻂瑘</w:t>
      </w:r>
      <w:r>
        <w:rPr/>
        <w:t>ⴵ</w:t>
      </w:r>
      <w:r>
        <w:rPr/>
        <w:t>⼶㦣썰琷⌲⮏䄱弦頶揎</w:t>
      </w:r>
      <w:r>
        <w:rPr/>
        <w:t>Ⱬ⨺</w:t>
      </w:r>
      <w:r>
        <w:rPr/>
        <w:t>㢏咩㩟〳眱秃쉣搻싎쉾㡃깎䄸瀲쉫㠣</w:t>
      </w:r>
      <w:r>
        <w:rPr/>
        <w:t>ꤥ</w:t>
      </w:r>
      <w:r>
        <w:rPr/>
        <w:t>䩁␣쉃⥬쉘뽌扑轈䱣噈牴㉧獃歹⬥</w:t>
      </w:r>
      <w:r>
        <w:rPr/>
        <w:t>ⱳ</w:t>
      </w:r>
      <w:r>
        <w:rPr/>
        <w:t>挵浃硦桵係抮䓂⼱硩兇䗂ꥣ쉈뽯╨묺轪湊浅쉹컂浾冬琸♍쉠⭏削숤뭑噶竂쉥⥠濎睟깎䅊㜳䄪⼷곂㋂㠬㝪</w:t>
      </w:r>
      <w:r>
        <w:rPr/>
        <w:t>⠥</w:t>
      </w:r>
      <w:r>
        <w:rPr/>
        <w:t>ば쉸䍾啹⧂当㍺䭏</w:t>
      </w:r>
      <w:r>
        <w:rPr/>
        <w:t>ⲡ</w:t>
      </w:r>
      <w:r>
        <w:rPr/>
        <w:t>幹䘸䋂ㅃ灓</w:t>
      </w:r>
      <w:r>
        <w:rPr/>
        <w:t>ꥒ</w:t>
      </w:r>
      <w:r>
        <w:rPr/>
        <w:t>䙖⿂杬癲ꅤ橍瘩㵤슿䦩嫃挪</w:t>
      </w:r>
      <w:r>
        <w:rPr/>
        <w:t>ⵚ</w:t>
      </w:r>
      <w:r>
        <w:rPr/>
        <w:t>嗂곂䥢</w:t>
      </w:r>
      <w:r>
        <w:rPr/>
        <w:t>Ⱖ</w:t>
      </w:r>
      <w:r>
        <w:rPr/>
        <w:t>쌷冡䰻쉤㥟쉗걘깐轩兴皡</w:t>
      </w:r>
      <w:r>
        <w:rPr/>
        <w:t>⡥</w:t>
      </w:r>
      <w:r>
        <w:rPr/>
        <w:t>㵗悮塟⛂㡳甦䑊</w:t>
      </w:r>
      <w:r>
        <w:rPr/>
        <w:t>⣂</w:t>
      </w:r>
      <w:r>
        <w:rPr/>
        <w:t>夥촊㒩쵤䘲朮츳灭猩洩</w:t>
      </w:r>
      <w:r>
        <w:rPr/>
        <w:t>⡏</w:t>
      </w:r>
      <w:r>
        <w:rPr/>
        <w:t>兴伶娤畦㖣帵췂硱䀱䷃勂</w:t>
      </w:r>
      <w:r>
        <w:rPr/>
        <w:t>⡙</w:t>
      </w:r>
      <w:r>
        <w:rPr/>
        <w:t>ꥋ</w:t>
      </w:r>
      <w:r>
        <w:rPr/>
        <w:t>欤勂㘦呱硙⤪쉱슩槂⩓쌸扌彈儬䑊쉑器乒䕳㷂</w:t>
      </w:r>
      <w:r>
        <w:rPr/>
        <w:t>⣂</w:t>
      </w:r>
      <w:r>
        <w:rPr/>
        <w:t>㡢㘥幵숶ㄨ㐭凂숤䬥쉷싂歊卑⪿컂搲뗂漬僂쉇彨쉡녃㜮欨㌺汅⨯噈偠轴穤</w:t>
      </w:r>
      <w:r>
        <w:rPr/>
        <w:t>ꦘ♒</w:t>
      </w:r>
      <w:r>
        <w:rPr/>
        <w:t>㡟⑲噦</w:t>
      </w:r>
      <w:r>
        <w:rPr/>
        <w:t>ꥑ</w:t>
      </w:r>
      <w:r>
        <w:rPr/>
        <w:t>灃櫂坦숶假癚㉓獺繲䤪䦮쉔쉚㗂㷎汞䅲涿栴㙠㬯扬싎恵싂奖煀☳㍨汯쏃䍃樭⍰⌭忂쉗䙌쵰쉸灱昤硫슣濂磂妿煾窻杈䝢㈰䰪獉偩坍</w:t>
      </w:r>
      <w:r>
        <w:rPr/>
        <w:t>⣍</w:t>
      </w:r>
      <w:r>
        <w:rPr/>
        <w:t>䖡拂縮湢⥤써</w:t>
      </w:r>
      <w:r>
        <w:rPr/>
        <w:t>ⴻ</w:t>
      </w:r>
      <w:r>
        <w:rPr/>
        <w:t>轡墩堹狂氱輻䅚浺♐⭊ꅵ樴瑑</w:t>
      </w:r>
      <w:r>
        <w:rPr/>
        <w:t>ⶏ⩵</w:t>
      </w:r>
      <w:r>
        <w:rPr/>
        <w:t>넰扗灊㤤穚⭣쉃竂縷㧍㭊䙺伪㡇뽔朶瞱燂竃湍癸繥딫싂═쉮㴽⨹⩾癰奦嘴瑃㯂湡쉯쉷쉧䨱㝁噒題懂捩␭ꆵ녋彳剣칙爥澵녎뭏姂⩱뇂⑉ꄹ健</w:t>
      </w:r>
      <w:r>
        <w:rPr/>
        <w:t>Ᵽ⚩</w:t>
      </w:r>
      <w:r>
        <w:rPr/>
        <w:t>坈睍╦滂䕪睹顤⍭榡厮녁믂㖬</w:t>
      </w:r>
      <w:r>
        <w:rPr/>
        <w:t>⠸</w:t>
      </w:r>
      <w:r>
        <w:rPr/>
        <w:t>歫</w:t>
      </w:r>
      <w:r>
        <w:rPr/>
        <w:t>ꥆꕍ</w:t>
      </w:r>
      <w:r>
        <w:rPr/>
        <w:t>汸猱稸쏂</w:t>
      </w:r>
      <w:r>
        <w:rPr/>
        <w:t>꤬</w:t>
      </w:r>
      <w:r>
        <w:rPr/>
        <w:t>漭</w:t>
      </w:r>
      <w:r>
        <w:rPr/>
        <w:t>⡮</w:t>
      </w:r>
      <w:r>
        <w:rPr/>
        <w:t>䰣潋䀱㩸쉋墩娪乸奁뭦欽瀩戭姂绂梡䑾⭋䲱쵲焳䩐녳偎㩪䱐긳칁輭㩓摣칇轄녊冩䛂츶権</w:t>
      </w:r>
      <w:r>
        <w:rPr/>
        <w:t>ⵐ</w:t>
      </w:r>
      <w:r>
        <w:rPr/>
        <w:t>㙱癮㔯浉숻⑱㭰纥懂⬫⚡纩盎깒特</w:t>
      </w:r>
      <w:r>
        <w:rPr/>
        <w:t>ꔪ</w:t>
      </w:r>
      <w:r>
        <w:rPr/>
        <w:t>䎣歸縣轭祁촭㍌</w:t>
      </w:r>
      <w:r>
        <w:rPr/>
        <w:t>Ⱙ</w:t>
      </w:r>
      <w:r>
        <w:rPr/>
        <w:t>䥇슘恄䳂潍颿츲</w:t>
      </w:r>
      <w:r>
        <w:rPr/>
        <w:t>ⶣ</w:t>
      </w:r>
      <w:r>
        <w:rPr/>
        <w:t>灴䏂⩯獬獤媣칭䄭㇂䉤啂ㅗ쉒潬㔪懂䬽㉓㴩瑩⹈쵏迂숴쉤挵㝴轓䑣䖥걚숳報</w:t>
      </w:r>
      <w:r>
        <w:rPr/>
        <w:t>ꕞ</w:t>
      </w:r>
      <w:r>
        <w:rPr/>
        <w:t>攤䪏䝖숬僂䐺係䤱㔮뼣딴⬰埂쉎㗂啴彙㐭䝚䮮䫍懃㝸偤繫쉂깦⸬</w:t>
      </w:r>
      <w:r>
        <w:rPr/>
        <w:t>ꕮ</w:t>
      </w:r>
      <w:r>
        <w:rPr/>
        <w:t>晲㍹쉢䋃睩泂冮</w:t>
      </w:r>
      <w:r>
        <w:rPr/>
        <w:t>ꤵ</w:t>
      </w:r>
      <w:r>
        <w:rPr/>
        <w:t>㚮╉⤸꧎炮㡅◂䕞떩뼫쉩㭉儽噬扡숵㛂썈顭楪䥩쉱숱攻⵹嗂슬浈帮撩䱌潾硷燂䳍㉓䴻䅣硺숬슻䚮儳슮숯䡶⑰ꥩ䑇倴숯哃滂䎿䙴䊥⺏畒</w:t>
      </w:r>
      <w:r>
        <w:rPr/>
        <w:t>⡢</w:t>
      </w:r>
      <w:r>
        <w:rPr/>
        <w:t>慎㭦塶뗂繍灡䵎ꌬ쵸剨竂䤹</w:t>
      </w:r>
      <w:r>
        <w:rPr/>
        <w:t>⠲⥗</w:t>
      </w:r>
      <w:r>
        <w:rPr/>
        <w:t>䉰噅斘槂㋂숯〹坚䡍ㄲ╧辡伮㕋䀬쉕惂⦘꺡戽⩗⭚ꅆ㉷䰺氩묶꺬칇旎乓</w:t>
      </w:r>
      <w:r>
        <w:rPr/>
        <w:t>꥓</w:t>
      </w:r>
      <w:r>
        <w:rPr/>
        <w:t>啃㒥⑅䥀䉔㭉</w:t>
      </w:r>
      <w:r>
        <w:rPr/>
        <w:t>ꕎ</w:t>
      </w:r>
      <w:r>
        <w:rPr/>
        <w:t>㔨㵊䅄뽚痂놡</w:t>
      </w:r>
      <w:r>
        <w:rPr/>
        <w:t>ꔬ</w:t>
      </w:r>
      <w:r>
        <w:rPr/>
        <w:t>㊥쉱䉾⦩┊⭚☭仂畳在딲쉁묳⯂愵숷栮䘤中佧㤫</w:t>
      </w:r>
      <w:r>
        <w:rPr/>
        <w:t>ꕩ</w:t>
      </w:r>
      <w:r>
        <w:rPr/>
        <w:t>怪印⼪挹汃卹恒깤焵䁗儺穩碬慰烃佉싂㡬㜩넶漶歄䱠祾싂本㶩儲怮슣朵쉌搵㟂♌㉠㉱恧㝖㑃⍺꥖숤摀戫游</w:t>
      </w:r>
      <w:r>
        <w:rPr/>
        <w:t>꧂</w:t>
      </w:r>
      <w:r>
        <w:rPr/>
        <w:t>吶䭯⵩</w:t>
      </w:r>
      <w:r>
        <w:rPr/>
        <w:t>꧂</w:t>
      </w:r>
      <w:r>
        <w:rPr/>
        <w:t>䰱묶년彭佩뭚倥㜰浍</w:t>
      </w:r>
      <w:r>
        <w:rPr/>
        <w:t>ⵯ</w:t>
      </w:r>
      <w:r>
        <w:rPr/>
        <w:t>睲湓㉥㖬塙⦬칵</w:t>
      </w:r>
      <w:r>
        <w:rPr/>
        <w:t>⠵</w:t>
      </w:r>
      <w:r>
        <w:rPr/>
        <w:t>쉂ꌲ畷㩕怴㠲䕳䬥㈸剮䬽欻澿㡗ꅚ♙㝟㩆㡢⥵礣</w:t>
      </w:r>
      <w:r>
        <w:rPr/>
        <w:t>ꕺ</w:t>
      </w:r>
      <w:r>
        <w:rPr/>
        <w:t>거ꄩ⍯僂⦩帩吣縳㮵璮さ곂碬㙩ꍐ湆攺䛂슬ꌲ䕵ꏍ㍫</w:t>
      </w:r>
      <w:r>
        <w:rPr/>
        <w:t>ⲣ</w:t>
      </w:r>
      <w:r>
        <w:rPr/>
        <w:t>쌷쌲㦿獎潊促乒瑱彰슬쏂顐䱙梥㵀涵祁⏂檣</w:t>
      </w:r>
      <w:r>
        <w:rPr/>
        <w:t>ꕣ</w:t>
      </w:r>
      <w:r>
        <w:rPr/>
        <w:t>캬썫숪Ⓜ쉆♸⍔䱭瘫</w:t>
      </w:r>
      <w:r>
        <w:rPr/>
        <w:t>꧂</w:t>
      </w:r>
      <w:r>
        <w:rPr/>
        <w:t>㐪䝾쉣䟂격啚뼮♴煅特暩놬彷┬㍭䇎䵧囂ヂ⑾䍀瑚␽桡刦</w:t>
      </w:r>
      <w:r>
        <w:rPr/>
        <w:t>ꤻ</w:t>
      </w:r>
      <w:r>
        <w:rPr/>
        <w:t>呴숨⭈慱⹺㝠涩䑅坤为䉇爵䩓欪媏싂㥴慶辩딬츪땸䄱砩漸壍穱숪⤤癁夣歃숷뭀杍灥䝕䩑싍梻亻迂帳㩞</w:t>
      </w:r>
      <w:r>
        <w:rPr/>
        <w:t>Ⱔ⛂</w:t>
      </w:r>
      <w:r>
        <w:rPr/>
        <w:t>䍘轆♱슩漬氤户纩橪㡟㥺癵摈婾忂佰炥䵩䔪⪵썓썡㣂쉨㍾ꍶ獦ꄲꍨ겮쉬썁浊숺夬ꥰ㵣啰㉍縷䮵硠㉭疩숴稱숺䉷䈹䜪䄹</w:t>
      </w:r>
      <w:r>
        <w:rPr/>
        <w:t>ꥂ</w:t>
      </w:r>
      <w:r>
        <w:rPr/>
        <w:t>癖䴴㟂炩㠦睥㎩⦮牆썲奍긱쉡恲㩃㬮坫ㅒ祲䯃넬䤱杸俍䅄</w:t>
      </w:r>
      <w:r>
        <w:rPr/>
        <w:t>ⷃ</w:t>
      </w:r>
      <w:r>
        <w:rPr/>
        <w:t>轌⹌櫂䑲掬夯歃兗ꅑ歧禵싂ꅁ飂估䡕쉕畲㈭瘮䅕怯숤䪥슩恕㭦嫂㘫㵠姂湘爳㗂䏍♀</w:t>
      </w:r>
      <w:r>
        <w:rPr/>
        <w:t>Ⲭ</w:t>
      </w:r>
      <w:r>
        <w:rPr/>
        <w:t>灘⭪硇祫㑍歆믂垮㨤㤬慃燂䕳ꅉ⍒㐰捑쉳復ꅭ쌩䵯䩞ꍭꇂ쉉숳桬⥾쵀汳䩮欭쉒媻㨻뼵췂夤姃쉈뗂땤⨯碥獹㴶ꅊ带㖡땆頣慺㣂泂併⭹栫</w:t>
      </w:r>
      <w:r>
        <w:rPr/>
        <w:t>ⱃ</w:t>
      </w:r>
      <w:r>
        <w:rPr/>
        <w:t>颵棂뗂䉘䌮싂䀴㎣㛂䃂</w:t>
      </w:r>
      <w:r>
        <w:rPr/>
        <w:t>ⲥ</w:t>
      </w:r>
      <w:r>
        <w:rPr/>
        <w:t>ꕔ</w:t>
      </w:r>
      <w:r>
        <w:rPr/>
        <w:t>녬ꍫ塆婳⍳㈬슡㡚쉨┸頤灢㌴뿂㵅슮♭奇뭕⻂卺仂轞灡狂쉢뭙掮ꏂ濍扃싂喱숸湶⏂䮡㕎⪣㠱は㌹썔睁桍⻍抱▩獦繸⦩┥쉾⑈两⏂⚱⒵슏䞿㭪컂䖿䍖</w:t>
      </w:r>
      <w:r>
        <w:rPr/>
        <w:t>ꦿ</w:t>
      </w:r>
      <w:r>
        <w:rPr/>
        <w:t>㧂圳矍桚䈱䁵숱瑁䒻䲵걦</w:t>
      </w:r>
      <w:r>
        <w:rPr/>
        <w:t>ꥊ⩏</w:t>
      </w:r>
      <w:r>
        <w:rPr/>
        <w:t>疬㡲啍숸䯂䁞㝾⭏숺倰⩾쉳㩳㐊⩂呞䙬⭑춥</w:t>
      </w:r>
      <w:r>
        <w:rPr/>
        <w:t>⡾</w:t>
      </w:r>
      <w:r>
        <w:rPr/>
        <w:t>䵙䵟쉲ㄭ泂㡘偭䑂칁쏂损恚㚩촫祌顨ㄲ䂿摳獩㓂싂恟</w:t>
      </w:r>
      <w:r>
        <w:rPr/>
        <w:t>ꔸ</w:t>
      </w:r>
      <w:r>
        <w:rPr/>
        <w:t>䁺畴㙋㠬㝇祢숴⑭斘숶疵㕒愳旎匰㍞갫뇂畅噟怮汚桖迂뼹䕔畠玿</w:t>
      </w:r>
      <w:r>
        <w:rPr/>
        <w:t>ꤤ</w:t>
      </w:r>
      <w:r>
        <w:rPr/>
        <w:t>媘⒩♩乸傱䝐쉭杞䩴頳ㅦ㵁焮怨惂主쉹䰲☻⹦㝂殩灑掩쉹㋃䍞顙㣂婚䌯䭳㠫ꍭ䅡啠稽偮㈷戲썭ꍡ䟎㙊癹⑂ꍎ</w:t>
      </w:r>
      <w:r>
        <w:rPr/>
        <w:t>ⵗ</w:t>
      </w:r>
      <w:r>
        <w:rPr/>
        <w:t>䉞믂偗깒╕迍昽䅱숱焪怦橞⪘㕭䐱栤묫␣칫</w:t>
      </w:r>
      <w:r>
        <w:rPr/>
        <w:t>ⲵ</w:t>
      </w:r>
      <w:r>
        <w:rPr/>
        <w:t>窥彵㯃⍪縴䖵瓂⑦䝗⽷沵楞㥴焳㡢噵煵扨ㅺ偭䪮挸䵘吰⍪</w:t>
      </w:r>
      <w:r>
        <w:rPr/>
        <w:t>ⵉ</w:t>
      </w:r>
      <w:r>
        <w:rPr/>
        <w:t>瞏䑠╎㝷㷎ꄴ슻澏顁慵汹싂摍싂넸쉏娷繵칣깑䬱幥䭕眲ガ㤵颱檘偬⬫〤桱숹㡬긬㭔䔰玮쉀ꅅ䲥쉃扅捳췂慚ꅁ䝗숻</w:t>
      </w:r>
      <w:r>
        <w:rPr/>
        <w:t>ⱏ</w:t>
      </w:r>
      <w:r>
        <w:rPr/>
        <w:t>슬䌪穔⨩瀦ꅦꥹ걱㤳</w:t>
      </w:r>
      <w:r>
        <w:rPr/>
        <w:t>ꦣ◂</w:t>
      </w:r>
      <w:r>
        <w:rPr/>
        <w:t>捡㊵ㅟ㈩乩纩橳奚ꎩ쌺␻녃㔰獌嗂炮䉂쉋슿쉏쉈걵剉숸繪문䛂쉇㑕琪쵔</w:t>
      </w:r>
      <w:r>
        <w:rPr/>
        <w:t>ꦣꔹ</w:t>
      </w:r>
      <w:r>
        <w:rPr/>
        <w:t>䥞썂⌶⭵轗⽳牠佅偎╋⑎琯⺡뇂♉ꥪ浠</w:t>
      </w:r>
      <w:r>
        <w:rPr/>
        <w:t>ⵌ</w:t>
      </w:r>
      <w:r>
        <w:rPr/>
        <w:t>䝮땶熱䕶帮㙒歆掻牪硉噈㕺慌杋き</w:t>
      </w:r>
      <w:r>
        <w:rPr/>
        <w:t>ꕎ</w:t>
      </w:r>
      <w:r>
        <w:rPr/>
        <w:t>㛂穠ㅁ仂唪䑬쉁慀䑡奍煴兖散䵈潠䉳쉴㊡땏䍸役쵅</w:t>
      </w:r>
      <w:r>
        <w:rPr/>
        <w:t>⠰</w:t>
      </w:r>
      <w:r>
        <w:rPr/>
        <w:t>ꥅ</w:t>
      </w:r>
      <w:r>
        <w:rPr/>
        <w:t>칀呇㥬╤僂썮瞱廂攪爮꥘㩬쉖쉇깂䆏㚘때輨慰姎⑚슻溱㌳縯太㠣</w:t>
      </w:r>
      <w:r>
        <w:rPr/>
        <w:t>ⱕ</w:t>
      </w:r>
      <w:r>
        <w:rPr/>
        <w:t>숨参戰ガ</w:t>
      </w:r>
      <w:r>
        <w:rPr/>
        <w:t>ꦘ</w:t>
      </w:r>
      <w:r>
        <w:rPr/>
        <w:t>祔ꆡ쉶┺싂圫㙬</w:t>
      </w:r>
      <w:r>
        <w:rPr/>
        <w:t>ⴥ</w:t>
      </w:r>
      <w:r>
        <w:rPr/>
        <w:t>㮩</w:t>
      </w:r>
      <w:r>
        <w:rPr/>
        <w:t>ꗍ</w:t>
      </w:r>
      <w:r>
        <w:rPr/>
        <w:t>㥠䝷毃慕潮頭쉧柎♎碘橦⍋八彆倯䡇㷂쉶숬㑬⹪㧂㈥쌦段⪩戻兤쉵㵚ㅚ央㡓泂⍊⍇忎땟츰㥹䩈吹李䣂栶䀽쉘㍓欷㩟晕㭾싂㕔䡶쉬㨶娹⑔㩀福쉪쉺㑧䵱ꌦ瑱ꇂ晔ꎥ瑷呪</w:t>
      </w:r>
      <w:r>
        <w:rPr/>
        <w:t>⡹</w:t>
      </w:r>
      <w:r>
        <w:rPr/>
        <w:t>噏촫쉗쉚䵟弨瀮䲩ꥡ穯珂摟䔭땷䙳㌵䬻優쉞潩潓偷捓떻㔶彆摾䥑숴㵮嘹䍶쉶優敷㬪䕫</w:t>
      </w:r>
      <w:r>
        <w:rPr/>
        <w:t>ⱀ</w:t>
      </w:r>
      <w:r>
        <w:rPr/>
        <w:t>䟂䜦䃎⹋柂瑒䷂杀䐱⫂㭤싂斻층颬䏂</w:t>
      </w:r>
      <w:r>
        <w:rPr/>
        <w:t>ⵑ</w:t>
      </w:r>
      <w:r>
        <w:rPr/>
        <w:t>晭㍠⫂轐칄츺挱竂剋摰칚┲⹐⑌䡎䱔墩盂戦䍈ꌣꥭ䈽⑄걲〪嗂炡⴫㯃㍐彨琸幷伊⺩</w:t>
      </w:r>
      <w:r>
        <w:rPr/>
        <w:t>ꦘ</w:t>
      </w:r>
      <w:r>
        <w:rPr/>
        <w:t>乂煔ㅞ㡖卞⴨뗃迂䁒컂朦㛃⾻幐偂䭆쵙㩚䓂ꍦꅐ쉉ꥴ␪⩔䀶汳橲唶吮䝍숫汧쉃歯墱䉰纣䥯幡⪡싃瀪䳂䡸싂濃</w:t>
      </w:r>
      <w:r>
        <w:rPr/>
        <w:t>ꔪ</w:t>
      </w:r>
      <w:r>
        <w:rPr/>
        <w:t>澥浟⑄織愸㝍㯂坷利烂슿倸쉏⥍樵桘猪佉姂恔佃硵싃갮瑄迍칳㥊깰딺⵳券忂숤䐷☳挶</w:t>
      </w:r>
      <w:r>
        <w:rPr/>
        <w:t>꥓</w:t>
      </w:r>
      <w:r>
        <w:rPr/>
        <w:t>㡯佑犩녭⫂⽲㇂꺮夷⽔⬷땱牸飂繓半昤㕗縱摨쉐掣厬䠤穡津样㯂숱悮㬽싂</w:t>
      </w:r>
      <w:r>
        <w:rPr/>
        <w:t>ꖩ</w:t>
      </w:r>
      <w:r>
        <w:rPr/>
        <w:t>凂</w:t>
      </w:r>
      <w:r>
        <w:rPr/>
        <w:t>⣂</w:t>
      </w:r>
      <w:r>
        <w:rPr/>
        <w:t>異칵䁱⽀䥫兟</w:t>
      </w:r>
      <w:r>
        <w:rPr/>
        <w:t>ⱟ</w:t>
      </w:r>
      <w:r>
        <w:rPr/>
        <w:t>禱縲剠樰㥐纘따呏姂䱧⚘扆椯扎ꥷ⥡䷂⚮晰</w:t>
      </w:r>
      <w:r>
        <w:rPr/>
        <w:t>ⱀ</w:t>
      </w:r>
      <w:r>
        <w:rPr/>
        <w:t>優戲侘䲮え䨷旂⹣㉒㉋䭁ꄶ㴸ꄸ☱焫쉍䝐䧃╰稶겥猴爭갤㕯깾쵴托</w:t>
      </w:r>
      <w:r>
        <w:rPr/>
        <w:t>ⱕ⹣</w:t>
      </w:r>
      <w:r>
        <w:rPr/>
        <w:t>ꇂ쉟慦勍</w:t>
      </w:r>
      <w:r>
        <w:rPr/>
        <w:t>⡪</w:t>
      </w:r>
      <w:r>
        <w:rPr/>
        <w:t>泎⾩泂츷싂⨥䍴㍃慎숥㣂ㅈ⩄㭵倪䵦썰牫䤯깪敹쉓ꎿ♕䡘惂璘䥂䏂칟䲬櫂㑮</w:t>
      </w:r>
      <w:r>
        <w:rPr/>
        <w:t>ꥋ</w:t>
      </w:r>
      <w:r>
        <w:rPr/>
        <w:t>䤯獀呫⩴滂</w:t>
      </w:r>
      <w:r>
        <w:rPr/>
        <w:t>ꦣ</w:t>
      </w:r>
      <w:r>
        <w:rPr/>
        <w:t>㙶幬䭧㚮偄顆侮싂儫䟂</w:t>
      </w:r>
      <w:r>
        <w:rPr/>
        <w:t>ꕇ</w:t>
      </w:r>
      <w:r>
        <w:rPr/>
        <w:t>뼹祠㤰檮戣쉒⹳穌㕯磂ノ斘樰味칡䠲㦮㉬䰥敥咘噮煸넣┳庥꺵硳硥ふ⮬氥全㡲慹䴮咩洱睟轺轹圦䉐晲⩠栦⌺슥儮痂㍳呱곃橘参䩑態偖쉎㧂딳濂싃轢츲</w:t>
      </w:r>
      <w:r>
        <w:rPr/>
        <w:t>ꕌ</w:t>
      </w:r>
      <w:r>
        <w:rPr/>
        <w:t>琪⤱䥂⑾㕭䨸濍꤮컂ㅆ炡♋싂匪敗潹ꌴ딲眯焨걥癠息㜱⩹칈⭃슘䑧⸷⼤怫㕇ꅯ轚␴条䟎嗂⍏⫂⹰땬쉨䌱걱樦倨⬶┶皵癲迂뽱䆣枩㜩묻䡺㩉♈䈶ꍱ쵄縵䕞㶵听ꍯ呡灶㦮㮣櫂畀㝰槎㗍飂⥘</w:t>
      </w:r>
      <w:r>
        <w:rPr/>
        <w:t>⡡</w:t>
      </w:r>
      <w:r>
        <w:rPr/>
        <w:t>浦呮妡䭲겘㫃睡桺꧎獸噋周</w:t>
      </w:r>
      <w:r>
        <w:rPr/>
        <w:t>ꕺ</w:t>
      </w:r>
      <w:r>
        <w:rPr/>
        <w:t>稦䕎ꍈ쵫ㅴ쉢欣뼴愹</w:t>
      </w:r>
      <w:r>
        <w:rPr/>
        <w:t>⡱</w:t>
      </w:r>
      <w:r>
        <w:rPr/>
        <w:t>䵰㊘⎘穓剾쉏堺쉳畍潐穁⸻産쉙쉌癡췂㐬橶놻㞿㍴䑸쉰恗硢㬬䂘㠹</w:t>
      </w:r>
      <w:r>
        <w:rPr/>
        <w:t>ꥇ</w:t>
      </w:r>
      <w:r>
        <w:rPr/>
        <w:t>繘批は숮は</w:t>
      </w:r>
      <w:r>
        <w:rPr/>
        <w:t>⡄</w:t>
      </w:r>
      <w:r>
        <w:rPr/>
        <w:t>䘷㪮쉘䉚戳싂璵娩쉵쉾唸㈣浵噗쉊䰨母㕂쵭뗃</w:t>
      </w:r>
      <w:r>
        <w:rPr/>
        <w:t>⠬</w:t>
      </w:r>
      <w:r>
        <w:rPr/>
        <w:t>獄烂眪쉦</w:t>
      </w:r>
      <w:r>
        <w:rPr/>
        <w:t>꧍⸩</w:t>
      </w:r>
      <w:r>
        <w:rPr/>
        <w:t>䉨琹穙凂㩀ꅋ恭幒㝯湈樸䦮숪瞬姂獍뼬䕞䝣剦桤⬽꺮쉾発ꄪ⌰彟䂮䉭極䬩䍒㑢쉺촫䝪㪿쉊㠫</w:t>
      </w:r>
      <w:r>
        <w:rPr/>
        <w:t>ꗂ</w:t>
      </w:r>
      <w:r>
        <w:rPr/>
        <w:t>䴊⹏</w:t>
      </w:r>
      <w:r>
        <w:rPr/>
        <w:t>⡱</w:t>
      </w:r>
      <w:r>
        <w:rPr/>
        <w:t>䋂㙄쵍䉥繑繑慔╫쉥繐迂炩슿怽㔭稪싂ꇂ</w:t>
      </w:r>
      <w:r>
        <w:rPr/>
        <w:t>ⱋ</w:t>
      </w:r>
      <w:r>
        <w:rPr/>
        <w:t>ꎩ䕙仂煯晊ꥯ倪灁類㥲段㙍╋婍㭞╯卥迂㍫佱⽱卌싂婫䨯痂갭彦愱炬숩㓂䵏⭏땰䯍怸㐮縺䝎畁ꥥ灡彄</w:t>
      </w:r>
      <w:r>
        <w:rPr/>
        <w:t>⡌</w:t>
      </w:r>
      <w:r>
        <w:rPr/>
        <w:t>䵮쵣⼮杓甹灩㒡㌹婲싂쉧㷂녏汦昴何぀䭍婈⹗㩲淂녁싂䳂䅰슻汮睾쉾帣啈坡뗂枩䵇䑑숺䘥睵橅偵슩ꥮ睳顀刵矂⨶ヂ垮</w:t>
      </w:r>
      <w:r>
        <w:rPr/>
        <w:t>ꔴ</w:t>
      </w:r>
      <w:r>
        <w:rPr/>
        <w:t>珃䠷䤪硫枥䀪彗䍘楔偦捚싂䋂⥏牯⭆佘䫂뿍䗂橍쉁┽堣束ꌳ</w:t>
      </w:r>
      <w:r>
        <w:rPr/>
        <w:t>ⱔ</w:t>
      </w:r>
      <w:r>
        <w:rPr/>
        <w:t>敇癀ꆏ쉞栤뽃甥汃䦩楴磂슩癈䭢繠䍚깐쉯檏</w:t>
      </w:r>
      <w:r>
        <w:rPr/>
        <w:t>⡁</w:t>
      </w:r>
      <w:r>
        <w:rPr/>
        <w:t>䤵灞㵺숪幡穥堪</w:t>
      </w:r>
      <w:r>
        <w:rPr/>
        <w:t>ⵗ</w:t>
      </w:r>
      <w:r>
        <w:rPr/>
        <w:t>⻎䷂쉖摫冻奅䑺䫂⛂䍑㙊扦歒㬦긴佡쵾칐便쉥쉞癋䱣氯╦㑉┬伫㈫䝘녩⿂⭉䈤掬泂〣㍷</w:t>
      </w:r>
      <w:r>
        <w:rPr/>
        <w:t>ꤰ</w:t>
      </w:r>
      <w:r>
        <w:rPr/>
        <w:t>併숷䅾⹇뇍㉂슣䑊䍒㚡땬⬫㯂䢏摋倯뭹呂洩噞ꥬ甥␮㕨ꥠ弴椪䱐껂橤癎⑳䙌捉숴ꏂ⩌㑥쉭捋⼷俎炡쉍睦㝊侻䥹俍張帯⑶䱌輪⫂碥</w:t>
      </w:r>
    </w:p>
    <w:p>
      <w:pPr>
        <w:pStyle w:val="PreformattedText"/>
        <w:bidi w:val="0"/>
        <w:spacing w:before="0" w:after="0"/>
        <w:jc w:val="left"/>
        <w:rPr/>
      </w:pPr>
      <w:r>
        <w:rPr/>
        <w:t>掱嘻㡯㉣⥱쉣䉁廎䨭仂⿂稫</w:t>
      </w:r>
      <w:r>
        <w:rPr/>
        <w:t>⠳</w:t>
      </w:r>
      <w:r>
        <w:rPr/>
        <w:t>稫㭄⌭亱潌仂礬呏晞啡汓⧂咱横쉢䝪쉩썣쉄츲㈤乚塕卆坴녩⥨佺쉂䂥숨愥捵쵃䡁㉯嘰슿</w:t>
      </w:r>
      <w:r>
        <w:rPr/>
        <w:t>ꥃ</w:t>
      </w:r>
      <w:r>
        <w:rPr/>
        <w:t>頽␽嚣敤歧⹢쵟䀫轟桴掻犬晡갯㨪呰䎡걐参伷⩘⺡㮡</w:t>
      </w:r>
      <w:r>
        <w:rPr/>
        <w:t>ⱄ</w:t>
      </w:r>
      <w:r>
        <w:rPr/>
        <w:t>哂〥淂呅摗啺恑㝋䕣櫎㍸⤶쉳冥㑃⹊也儣㢘煔疮慴頪噢䍮楲彇璱顶嘸慔⩸㘴湟䥍畣슿癢⎩㭪ま⩸</w:t>
      </w:r>
      <w:r>
        <w:rPr/>
        <w:t>ⱕ</w:t>
      </w:r>
      <w:r>
        <w:rPr/>
        <w:t>㌪쉌嫂䈤䴺㠪ꅠ眱쵆쉅瞻幓숸╡幰噩</w:t>
      </w:r>
      <w:r>
        <w:rPr/>
        <w:t>Ⱘ⚡</w:t>
      </w:r>
      <w:r>
        <w:rPr/>
        <w:t>싂㗂⯂朵楲쵅癰瑀睾걂禿昹係㡏㫂捋춣恫楤ꌮ䩘呠轎㭍┭뇍⽚뿂뭤</w:t>
      </w:r>
      <w:r>
        <w:rPr/>
        <w:t>ꥇ</w:t>
      </w:r>
      <w:r>
        <w:rPr/>
        <w:t>潦㭀弹輹</w:t>
      </w:r>
      <w:r>
        <w:rPr/>
        <w:t>ⵄ</w:t>
      </w:r>
      <w:r>
        <w:rPr/>
        <w:t>ネ뽖㩯梬뼣걔顣㡶牏⨺瀬칆䏂恒捃충⵵쉪ァ슩䂏⭄ꏂ쉙擃䅨䃂䭔쉚汴긨뼮喵浦⹋㡑湱咩幁숰幚捦咏促놬瀪⩸녍녷숪帶䎣⍥攷穐煏晱뽉扣䁳濂㭦嗂亱亮奮㩦䥪쉌츫昪儊㍁╙칡爱祧뾮顊쉯潌䌫⭷깂</w:t>
      </w:r>
      <w:r>
        <w:rPr/>
        <w:t>ꔭ</w:t>
      </w:r>
      <w:r>
        <w:rPr/>
        <w:t>䍥剑竂㔬偘ꅉ元湮싍栺奾儥究</w:t>
      </w:r>
      <w:r>
        <w:rPr/>
        <w:t>ꥏ</w:t>
      </w:r>
      <w:r>
        <w:rPr/>
        <w:t>䶡쉔廂榡䰺栨쉴⽕촯轫슘烂澬ォ㩉佾꥕儣딬⤨쉫䙒╔</w:t>
      </w:r>
      <w:r>
        <w:rPr/>
        <w:t>ꤦ</w:t>
      </w:r>
      <w:r>
        <w:rPr/>
        <w:t>べ썞戯㊩湐</w:t>
      </w:r>
      <w:r>
        <w:rPr/>
        <w:t>ⷂ</w:t>
      </w:r>
      <w:r>
        <w:rPr/>
        <w:t>쉦晔晀⸹⥷갳祉</w:t>
      </w:r>
      <w:r>
        <w:rPr/>
        <w:t>ꤱ</w:t>
      </w:r>
      <w:r>
        <w:rPr/>
        <w:t>㵈堺䥂卞杺炿㤸</w:t>
      </w:r>
      <w:r>
        <w:rPr/>
        <w:t>꧂</w:t>
      </w:r>
      <w:r>
        <w:rPr/>
        <w:t>싂쉅獚땀</w:t>
      </w:r>
      <w:r>
        <w:rPr/>
        <w:t>꧂</w:t>
      </w:r>
      <w:r>
        <w:rPr/>
        <w:t>疥憏싂潚뽱扷뭺坴䁱癰焻네䴤敏⌺⦘캩浒淂倮</w:t>
      </w:r>
      <w:r>
        <w:rPr/>
        <w:t>ⵉ</w:t>
      </w:r>
      <w:r>
        <w:rPr/>
        <w:t>㌸潋䩃瑠Ⓨ塗⮵</w:t>
      </w:r>
      <w:r>
        <w:rPr/>
        <w:t>ⱬ</w:t>
      </w:r>
      <w:r>
        <w:rPr/>
        <w:t>㐮奍</w:t>
      </w:r>
      <w:r>
        <w:rPr/>
        <w:t>ⵡ</w:t>
      </w:r>
      <w:r>
        <w:rPr/>
        <w:t>サ뮘⨳뭊숺昰</w:t>
      </w:r>
      <w:r>
        <w:rPr/>
        <w:t>ⰺ</w:t>
      </w:r>
      <w:r>
        <w:rPr/>
        <w:t>潟칠칦</w:t>
      </w:r>
      <w:r>
        <w:rPr/>
        <w:t>꧂♫</w:t>
      </w:r>
      <w:r>
        <w:rPr/>
        <w:t>䦥뭪䠷杍柂㙞쵺</w:t>
      </w:r>
      <w:r>
        <w:rPr/>
        <w:t>ꦻ</w:t>
      </w:r>
      <w:r>
        <w:rPr/>
        <w:t>땈⭩顠뾘彬慁歨숮彐伽</w:t>
      </w:r>
      <w:r>
        <w:rPr/>
        <w:t>ⰱ</w:t>
      </w:r>
      <w:r>
        <w:rPr/>
        <w:t>瑴慆䍾癔顁⏃攲係◂辵儵匪带先慩⩷쉪轈䨬䐫뽗縥츻쉗匱䝴卭兕⯃뼩颬怤ꥤ☺歑壂쉑䛂轙쉣瀸戳浬恇⩇㵎⎩穭挸截쉕㊩癊批楪⒩嫂璥杞䝫딸</w:t>
      </w:r>
      <w:r>
        <w:rPr/>
        <w:t>ꔦ</w:t>
      </w:r>
      <w:r>
        <w:rPr/>
        <w:t>충堲旂瑋坌땂剪䓎㍫㐬㢩䧎</w:t>
      </w:r>
      <w:r>
        <w:rPr/>
        <w:t>ꤱ</w:t>
      </w:r>
      <w:r>
        <w:rPr/>
        <w:t>캩</w:t>
      </w:r>
      <w:r>
        <w:rPr/>
        <w:t>⡊</w:t>
      </w:r>
      <w:r>
        <w:rPr/>
        <w:t>殘╭扚楸䯂</w:t>
      </w:r>
      <w:r>
        <w:rPr/>
        <w:t>Ⳃ</w:t>
      </w:r>
      <w:r>
        <w:rPr/>
        <w:t>䅶</w:t>
      </w:r>
      <w:r>
        <w:rPr/>
        <w:t>⢱</w:t>
      </w:r>
      <w:r>
        <w:rPr/>
        <w:t>灋危灁幩䆥歧㵩换쉪ꥳ㎣湸䵙䴪숥쉤究㟂⹃</w:t>
      </w:r>
      <w:r>
        <w:rPr/>
        <w:t>⡵</w:t>
      </w:r>
      <w:r>
        <w:rPr/>
        <w:t>䖡摧췂䈥䜺顑⸬</w:t>
      </w:r>
      <w:r>
        <w:rPr/>
        <w:t>⡆</w:t>
      </w:r>
      <w:r>
        <w:rPr/>
        <w:t>癌䆡쉠媿㤪䅅</w:t>
      </w:r>
      <w:r>
        <w:rPr/>
        <w:t>ⲩ</w:t>
      </w:r>
      <w:r>
        <w:rPr/>
        <w:t>䭵슮瞵疮漫唰㯂숷朦䰪쉠䗂㭍䡃</w:t>
      </w:r>
      <w:r>
        <w:rPr/>
        <w:t>Ⱬ♩</w:t>
      </w:r>
      <w:r>
        <w:rPr/>
        <w:t>䟎㜬凂쎿䨺桡嫂䦿⽄䠦牉䊿塊浊䑘睖煆啙㔩瀰愭坤潯␸じ䅁♇숦渮奚熱⿂숷僂㨰뭧㑕灷囂뼦䬪쉬瘯䂱⽠摤迂䁖塍佯呇凍䯂归쉀祤扳</w:t>
      </w:r>
      <w:r>
        <w:rPr/>
        <w:t>ⵓ</w:t>
      </w:r>
      <w:r>
        <w:rPr/>
        <w:t>깾䰰䥞练</w:t>
      </w:r>
      <w:r>
        <w:rPr/>
        <w:t>ꦿ</w:t>
      </w:r>
      <w:r>
        <w:rPr/>
        <w:t>䅇㑕♐圪㉧䀤溩녘㉡呂㘭</w:t>
      </w:r>
      <w:r>
        <w:rPr/>
        <w:t>ꤵ</w:t>
      </w:r>
      <w:r>
        <w:rPr/>
        <w:t>何縨睪쉎濍䀷僂⥭佲圷ꅎ睤俎㵙㣂柂쉕归㴣㧂ネ愱懂☵㉃偑⥀傩㐨坠녩㜵歋硞숪璮䟍彥쉣</w:t>
      </w:r>
      <w:r>
        <w:rPr/>
        <w:t>ⵊ</w:t>
      </w:r>
      <w:r>
        <w:rPr/>
        <w:t>㦱祁轚䠹┱⽫畑⨫犡汇丫㘨涣䙺垻啯㵃稪쉶㴩灅堳썒姂彋꥞쉲㉋剫㑈䙹吪㦵걬禿猵슱</w:t>
      </w:r>
      <w:r>
        <w:rPr/>
        <w:t>ⷂ</w:t>
      </w:r>
      <w:r>
        <w:rPr/>
        <w:t>丶砪컂偆畫偖쉁䱀娲䏂㐰슮㊡㯂摒輺扗뭑䙑㥯汓慗┽囂┬䩈抿恡䨣杈摇쌽㩹敮䬻䀴ꎱ橩恭捲⯂</w:t>
      </w:r>
      <w:r>
        <w:rPr/>
        <w:t>ꦘ</w:t>
      </w:r>
      <w:r>
        <w:rPr/>
        <w:t>平뼬坳걾坣</w:t>
      </w:r>
      <w:r>
        <w:rPr/>
        <w:t>ꔽ</w:t>
      </w:r>
      <w:r>
        <w:rPr/>
        <w:t>㥕愻싂쉓渳깔넬㑹넸⪘柂执㌰瀩</w:t>
      </w:r>
      <w:r>
        <w:rPr/>
        <w:t>⠫⥱</w:t>
      </w:r>
      <w:r>
        <w:rPr/>
        <w:t>쉖嗂昭焪㵄⩖拂걇딵㑇⥞呕녔佲칩쉮杮朊堥䕢㊡㕌睃倮⍯싃桋쉗㚩⩞婺捴뽟㫂╟咵䂏晃祕쉫瘺剓瀴煓곂䙹</w:t>
      </w:r>
      <w:r>
        <w:rPr/>
        <w:t>ꤰ</w:t>
      </w:r>
      <w:r>
        <w:rPr/>
        <w:t>沩⩙㝌瑨抩ꅴ㭣䓂습暬⭊呞歯栭믂䑄䝊ꍩ祩碘걅奸浪쉲㇂䡍剱捇㕃쉗䕂橦⦩숽乍潺砳⩗愽쎏⤻硞制䣂㯂䝪瘷烂䩕뭅㑪坌棃ꥥ轟砻祃䠸ち浀吪猯걮쉃⌮繁䭳囎愬숦숵㘦塄扔㒮刷쉊浈♫쉸患懂</w:t>
      </w:r>
      <w:r>
        <w:rPr/>
        <w:t>ⴳ</w:t>
      </w:r>
      <w:r>
        <w:rPr/>
        <w:t>砻瑥깃祕兄⨷뾘ꅁ獘㚥쉓婱癃ㅷ겻恮熏摲癞獫깖櫂嘬쉉敉⫂ㆡ䦿仂㔸䱀묱ꅟ숺㞩</w:t>
      </w:r>
      <w:r>
        <w:rPr/>
        <w:t>ꥌ</w:t>
      </w:r>
      <w:r>
        <w:rPr/>
        <w:t>숪숸㚣轀㨤⩤畗깇⬥╡䭯刭呗㖡ㅅ頳灎琦杅僂歃彇</w:t>
      </w:r>
      <w:r>
        <w:rPr/>
        <w:t>ꤵ</w:t>
      </w:r>
      <w:r>
        <w:rPr/>
        <w:t>奌慟</w:t>
      </w:r>
      <w:r>
        <w:rPr/>
        <w:t>ꦡ</w:t>
      </w:r>
      <w:r>
        <w:rPr/>
        <w:t>奨妩顟稲䇃㌻⛂溮湑㇂겡▮</w:t>
      </w:r>
      <w:r>
        <w:rPr/>
        <w:t>ꦥ</w:t>
      </w:r>
      <w:r>
        <w:rPr/>
        <w:t>䃂䐸⑃櫂</w:t>
      </w:r>
      <w:r>
        <w:rPr/>
        <w:t>ꔬ</w:t>
      </w:r>
      <w:r>
        <w:rPr/>
        <w:t>堬噥濂슩䞩䳃⨷숱戶䁯卉㥾碡땊ꌰ呓⭉䄩奏怬懂뮘⹘</w:t>
      </w:r>
      <w:r>
        <w:rPr/>
        <w:t>ꔣ</w:t>
      </w:r>
      <w:r>
        <w:rPr/>
        <w:t>掵⫂촱杤冱</w:t>
      </w:r>
      <w:r>
        <w:rPr/>
        <w:t>ꕇ</w:t>
      </w:r>
      <w:r>
        <w:rPr/>
        <w:t>쉣칫乱⹸偾</w:t>
      </w:r>
      <w:r>
        <w:rPr/>
        <w:t>꧂</w:t>
      </w:r>
      <w:r>
        <w:rPr/>
        <w:t>㤯</w:t>
      </w:r>
      <w:r>
        <w:rPr/>
        <w:t>ⵈ</w:t>
      </w:r>
      <w:r>
        <w:rPr/>
        <w:t>㋍ꅳ⛂쉗䘩掮當䶵숩쉾䩁埂窣摭繂㞱슱棎欭砮繑䥴梡♎呆땮汃䔬㑤丵뼪獟쉙彇瑤㕔㬲㷂㬲♇娻怫䞩祵㨪㗂摢慏梬梥劘兰㩎때뗂煉䜪䫂煍싂櫂迃쉹쉯쌣洨煂㝩朴⽤⭉浾橞</w:t>
      </w:r>
      <w:r>
        <w:rPr/>
        <w:t>ꦻ</w:t>
      </w:r>
      <w:r>
        <w:rPr/>
        <w:t>䑌칖쵂䏃䁘㚱爲朣쉷⸪쉭⽖⎵牦ꄶ倳䕱幒烂⹵ꆣ㨪墿⩦뼨♓</w:t>
      </w:r>
      <w:r>
        <w:rPr/>
        <w:t>ⳃ</w:t>
      </w:r>
      <w:r>
        <w:rPr/>
        <w:t>췎㈲煬偵㇎幠싂敏䅳쵶녆</w:t>
      </w:r>
      <w:r>
        <w:rPr/>
        <w:t>꧂</w:t>
      </w:r>
      <w:r>
        <w:rPr/>
        <w:t>浹䔲湀傘뽖练䑴瑳㕔䰱ㅳ欸㝰塎瀻쉣㋂輽싂椺ꅍ넸ぎ牕㵓ぷ穇⾿◂幠⥔洮啐癤ꅫ</w:t>
      </w:r>
      <w:r>
        <w:rPr/>
        <w:t>ⱎ</w:t>
      </w:r>
      <w:r>
        <w:rPr/>
        <w:t>畉璩浓깚♴⍍幰쉗橉쉋㟂칗쉐⦩顳睃䅪恦㓎</w:t>
      </w:r>
      <w:r>
        <w:rPr/>
        <w:t>ⲩ</w:t>
      </w:r>
      <w:r>
        <w:rPr/>
        <w:t>湬쉷㏂</w:t>
      </w:r>
      <w:r>
        <w:rPr/>
        <w:t>ꕤ</w:t>
      </w:r>
      <w:r>
        <w:rPr/>
        <w:t>䍚危㕍ぬ⏍乱쌪</w:t>
      </w:r>
      <w:r>
        <w:rPr/>
        <w:t>ꤻ</w:t>
      </w:r>
      <w:r>
        <w:rPr/>
        <w:t>䍫㨫슣슬숪ぬ枮쉨⨯쉣婠輫䴦ꅇ䛂</w:t>
      </w:r>
      <w:r>
        <w:rPr/>
        <w:t>꧂ꤱ</w:t>
      </w:r>
      <w:r>
        <w:rPr/>
        <w:t>区猶㮵㦥☮啅㙾㔴␱놱슘쉭㩷允촨</w:t>
      </w:r>
      <w:r>
        <w:rPr/>
        <w:t>Ⳃ</w:t>
      </w:r>
      <w:r>
        <w:rPr/>
        <w:t>灯쉦⌭弽쉴䔳</w:t>
      </w:r>
      <w:r>
        <w:rPr/>
        <w:t>ⷍ</w:t>
      </w:r>
      <w:r>
        <w:rPr/>
        <w:t>拂㡧쉸㢡</w:t>
      </w:r>
      <w:r>
        <w:rPr/>
        <w:t>⡲</w:t>
      </w:r>
      <w:r>
        <w:rPr/>
        <w:t>숽瑆唪㓂숪撬嘴㍮쉶摌偰</w:t>
      </w:r>
      <w:r>
        <w:rPr/>
        <w:t>ꤣ</w:t>
      </w:r>
      <w:r>
        <w:rPr/>
        <w:t>福吱걯怫獈癓⑭쉖渮⑈爭嫂㠻슻淂呤㐴爥쉐㧂煕煶䵈歚汾숮失쉒♃땆䰪潩⍁⮩乫扇䣂㈵</w:t>
      </w:r>
      <w:r>
        <w:rPr/>
        <w:t>ꥋ</w:t>
      </w:r>
      <w:r>
        <w:rPr/>
        <w:t>怯祯暻嚏䠊쉙䛂獥㙋娩쉚싂쉞梮祹奵瘳딳䁞숭䚘숵걔ꅯ忂䜪灄䍲㍠ꌫ숵义悏殣</w:t>
      </w:r>
      <w:r>
        <w:rPr/>
        <w:t>ⵞ</w:t>
      </w:r>
      <w:r>
        <w:rPr/>
        <w:t>쉌⥷⒵㓂ꅮ㩱浅♰牄㴦쉄櫂扰⏂瑣捆䍩ꅡ⤨塭ヂ䪩琶曂쉢灃걞撏潡䙖朻氹♂侬偄㮘녁輺啗敭ㅉ㥠媻쉤⍞䱪楁㍊ꥷ縩③匷涱⼱恟幠瘪傿䈱⽖灤㶣⮡㘩䥨䑁싂䖡樳啑燂眶橺⒵噍慧庩쵠땁㉁㥸⹠㭖塮橢冮剺噞ꅪ栨ㅹ潬急〫칅恊쉅쵩槂㭫繁睥潦搣祄䰬㍮滍</w:t>
      </w:r>
      <w:r>
        <w:rPr/>
        <w:t>Ⱬ⧂</w:t>
      </w:r>
      <w:r>
        <w:rPr/>
        <w:t>玘癰噉䘦㜪⩱嗂㔱⪩悵㞘긶愻禣捡쉗㡳䧃偑坯⯂潡捖泂칷稪숭侥⭁䥰悱冿쉮䨻䅴癕㭘</w:t>
      </w:r>
      <w:r>
        <w:rPr/>
        <w:t>ⵦ</w:t>
      </w:r>
      <w:r>
        <w:rPr/>
        <w:t>嗂┲幃⽗</w:t>
      </w:r>
      <w:r>
        <w:rPr/>
        <w:t>⡶</w:t>
      </w:r>
      <w:r>
        <w:rPr/>
        <w:t>灦뿎摬䡟溘㡾穟⭂熱喵䵎뾱컂余迂쉢⭏榘䀥㝦犵䙃</w:t>
      </w:r>
      <w:r>
        <w:rPr/>
        <w:t>ꤰ</w:t>
      </w:r>
      <w:r>
        <w:rPr/>
        <w:t>飂⹄皏㑘桱種숩㷂磍堩숵㗂ꍐ䮘쉔ꅬ⻂偓䈭䛂濂㵭盂⬥愦⧂潣桭䴹㭓</w:t>
      </w:r>
      <w:r>
        <w:rPr/>
        <w:t>ⵔ</w:t>
      </w:r>
      <w:r>
        <w:rPr/>
        <w:t>婃䅚殻噉杵쉧沿⨩飂楱쉠뼬㊻顚潷稭⹙囎</w:t>
      </w:r>
      <w:r>
        <w:rPr/>
        <w:t>ꕙ</w:t>
      </w:r>
      <w:r>
        <w:rPr/>
        <w:t>渴䭰乒橢㖬廎熩塣⑯攫걥歬㇂漷礴乀◂㩩⤲亣椩⽵乂摫㵂⵵ꌪ</w:t>
      </w:r>
      <w:r>
        <w:rPr/>
        <w:t>꥟</w:t>
      </w:r>
      <w:r>
        <w:rPr/>
        <w:t>滂떱乀嫍繺佨㖵售撩癶㞩ㄭ녢㒵椰堷繯䡭渳</w:t>
      </w:r>
      <w:r>
        <w:rPr/>
        <w:t>ꥍ</w:t>
      </w:r>
      <w:r>
        <w:rPr/>
        <w:t>㉁疻⬦⩏琯䬱勍槎さꍑ㬹슩㭯則숴䵙䲣儬顑</w:t>
      </w:r>
      <w:r>
        <w:rPr/>
        <w:t>ꤨⴵ</w:t>
      </w:r>
      <w:r>
        <w:rPr/>
        <w:t>⽙倪剃獨ꥦ㐩㥫䠰睱</w:t>
      </w:r>
      <w:r>
        <w:rPr/>
        <w:t>⢻</w:t>
      </w:r>
      <w:r>
        <w:rPr/>
        <w:t>坮穵瑕橰县</w:t>
      </w:r>
      <w:r>
        <w:rPr/>
        <w:t>ꔫ</w:t>
      </w:r>
      <w:r>
        <w:rPr/>
        <w:t>硄걚竂㍢爬䗂䂣ꍴ땘稹</w:t>
      </w:r>
      <w:r>
        <w:rPr/>
        <w:t>ꕘ</w:t>
      </w:r>
      <w:r>
        <w:rPr/>
        <w:t>꺱惂⤲娥熩轘輣啴刯䃃熥顏横☶圷쉑㠦榩穞刱畩桋䙣盂뽏뗂䫂㢏쏂䡞汣頳䬲㘶姍쉅伨瘮싂ァ睵卲㵭땓갹祕兰㔹</w:t>
      </w:r>
      <w:r>
        <w:rPr/>
        <w:t>ꦩ</w:t>
      </w:r>
      <w:r>
        <w:rPr/>
        <w:t>녗〰㕵㐲싂숹楶쉡⹷穥暣⨸컂쌲䍕쉀쉤⌭な촵杞飂쉷⴫橒䥰㑄ꥭ싃廂⪩犮穯愴枘檏싂무か䁌</w:t>
      </w:r>
      <w:r>
        <w:rPr/>
        <w:t>ꔹ</w:t>
      </w:r>
      <w:r>
        <w:rPr/>
        <w:t>㇂䩯</w:t>
      </w:r>
      <w:r>
        <w:rPr/>
        <w:t>Ⳃ</w:t>
      </w:r>
      <w:r>
        <w:rPr/>
        <w:t>㨮繺匪캵瀫숱橵嫎겻㉢扦故浓斥撿坧丣汘匪淂ꇂ쉯싂婵슣슥桁橳慚</w:t>
      </w:r>
      <w:r>
        <w:rPr/>
        <w:t>꥟</w:t>
      </w:r>
      <w:r>
        <w:rPr/>
        <w:t>棂쌵櫍쉅ㅞ浯䋂ꇃつ䍟湀⫂灊樶␩⌹쉚慤䀷婹숽晦䉺묲</w:t>
      </w:r>
      <w:r>
        <w:rPr/>
        <w:t>꥓</w:t>
      </w:r>
      <w:r>
        <w:rPr/>
        <w:t>䭇疵帽䴨彲⨸⹬挩爴걹⍶娊䅴轆싂䪩</w:t>
      </w:r>
      <w:r>
        <w:rPr/>
        <w:t>ꕏ</w:t>
      </w:r>
      <w:r>
        <w:rPr/>
        <w:t>䇂䨺飃䥸⧂㕖⩯䩀橇⚿畱⹖䍎쉪惎녶䤬떮츦摐㪬땴⩃瑳⽈싂㢮묱쉟䋍쉣亻悡쉘噶彶坙䭏㤶輰慃㊏⤩轄䥊燂췂⥫캿桡涩颿♤䌮ꇂ䊡䕋婘䚮⦏䩯㵯づ⮱顓彃䬱倨爪危繑兄䱅懂䆬뗍㈲奾乥䵡勂拂⩆⍂놡㥙㔫㋂</w:t>
      </w:r>
      <w:r>
        <w:rPr/>
        <w:t>ꖩ</w:t>
      </w:r>
      <w:r>
        <w:rPr/>
        <w:t>㍭</w:t>
      </w:r>
      <w:r>
        <w:rPr/>
        <w:t>ꖡ</w:t>
      </w:r>
      <w:r>
        <w:rPr/>
        <w:t>夺珂烂偌潶숹彄깕䨱⹎䩲</w:t>
      </w:r>
      <w:r>
        <w:rPr/>
        <w:t>ꔻ</w:t>
      </w:r>
      <w:r>
        <w:rPr/>
        <w:t>췂瑨㑶䛂瑵婔廎땵숸⹄幓囂⭄睆쉒轷ꄪ嗂⏂⭂묩뽑幥猸斵ㄯ⩘쉄帲싍</w:t>
      </w:r>
      <w:r>
        <w:rPr/>
        <w:t>ⱨ◂</w:t>
      </w:r>
      <w:r>
        <w:rPr/>
        <w:t>㠹┪㉪礫⿂猸晖乏䗎摢</w:t>
      </w:r>
      <w:r>
        <w:rPr/>
        <w:t>ꕩ</w:t>
      </w:r>
      <w:r>
        <w:rPr/>
        <w:t>匴쉗㴰</w:t>
      </w:r>
      <w:r>
        <w:rPr/>
        <w:t>꧂</w:t>
      </w:r>
      <w:r>
        <w:rPr/>
        <w:t>ꄥ祩㬤捕楗周쵒暻献쉹竂穌쉚㑃쉭啑繃㑩渣땫堵旎渳㝅㢣</w:t>
      </w:r>
      <w:r>
        <w:rPr/>
        <w:t>Ⱖ</w:t>
      </w:r>
      <w:r>
        <w:rPr/>
        <w:t>瞥䥯컎䉷愺䥅㧍倦⹑㘽㔪祭⛂쉷漬砺⮡깕</w:t>
      </w:r>
      <w:r>
        <w:rPr/>
        <w:t>ꤹ</w:t>
      </w:r>
      <w:r>
        <w:rPr/>
        <w:t>㝓㬵</w:t>
      </w:r>
      <w:r>
        <w:rPr/>
        <w:t>ꥄ</w:t>
      </w:r>
      <w:r>
        <w:rPr/>
        <w:t>⺱갲顚Ⓜ甪椶⩉癧䞱⸤湢걳婩숭睰辿桵扸㝳</w:t>
      </w:r>
      <w:r>
        <w:rPr/>
        <w:t>ⴷ</w:t>
      </w:r>
      <w:r>
        <w:rPr/>
        <w:t>싂㵣矍쉂婉⩧곂獁⭾晹托䱰搬⭚䘪칅活揂⬶딮㎥☰堮쵸♅쉭㝹䭀⑎溘頹匲</w:t>
      </w:r>
      <w:r>
        <w:rPr/>
        <w:t>⠪⡄</w:t>
      </w:r>
      <w:r>
        <w:rPr/>
        <w:t>ꖏ⭘</w:t>
      </w:r>
      <w:r>
        <w:rPr/>
        <w:t>䖡票</w:t>
      </w:r>
      <w:r>
        <w:rPr/>
        <w:t>ⷂ</w:t>
      </w:r>
      <w:r>
        <w:rPr/>
        <w:t>汾兴浒䡕轃㄰塟浮갦ꏃ繏恞浏녢☴쉣⭃썷剈仂涘甥桸轣婷卉㥹椥㬱癘</w:t>
      </w:r>
      <w:r>
        <w:rPr/>
        <w:t>ꕋ</w:t>
      </w:r>
      <w:r>
        <w:rPr/>
        <w:t>ⳃ</w:t>
      </w:r>
      <w:r>
        <w:rPr/>
        <w:t>婾⫎祓痎쉫䟂쉅䈵硫䱯稣</w:t>
      </w:r>
      <w:r>
        <w:rPr/>
        <w:t>ꥁ</w:t>
      </w:r>
      <w:r>
        <w:rPr/>
        <w:t>摦澬惃灏汇劣晗揂婕畢䭁戥䑧睗㉰䝎啩係⑄뭍漨싂╷걭⹶歪橙ꌯ싂싂슿⤥呈♯㚻縶哂쉸䛂싂㩎숹</w:t>
      </w:r>
      <w:r>
        <w:rPr/>
        <w:t>ⱆ</w:t>
      </w:r>
      <w:r>
        <w:rPr/>
        <w:t>䃎ꌨ乄轋㢏恸楲䉘⥨깢뽰打䫍弫⩥쉯㑂㙇싂傡쉚場㖿쉈슱ꌯ뽾䜬㉘⩖獬뿂㤳折썕䥎攭뽆␫쉪䄭穳㨲쉂瑭氯ꍱ䅌⍂恔갽䰺縣竂쉹㑯䥤嗂吨海䡌唤ꅭ颮쌫⽑却䩢濂琻쉳쉈쏍쵩皘桓슬䜲啓扮䯂뽦㉴䀳捧噷땂㉳♍颿敬㯂斬딮撏偉稯狂刲⺩쉌䗂㣂㑰쉓员䙋楶㏂稭题䱑䥐撵柂幆偮䅲晩劮縺⮣⤪┭䍦쉟쉊汣㔪ㅴ䀦䐶奃㫍⹞兾慘畫琭愪㏍欦戹お柂ꄮ氭䚏⧂</w:t>
      </w:r>
      <w:r>
        <w:rPr/>
        <w:t>⡚</w:t>
      </w:r>
      <w:r>
        <w:rPr/>
        <w:t>쵌瑲夰摒彸桞庿杺㇂뾡ぶ</w:t>
      </w:r>
      <w:r>
        <w:rPr/>
        <w:t>Ᵽ</w:t>
      </w:r>
      <w:r>
        <w:rPr/>
        <w:t>㤊⑃싎</w:t>
      </w:r>
      <w:r>
        <w:rPr/>
        <w:t>ꕃ</w:t>
      </w:r>
      <w:r>
        <w:rPr/>
        <w:t>ぅ䕇噌㵕瑯♶</w:t>
      </w:r>
      <w:r>
        <w:rPr/>
        <w:t>⣂Ⱶ⑑</w:t>
      </w:r>
      <w:r>
        <w:rPr/>
        <w:t>彷顮</w:t>
      </w:r>
      <w:r>
        <w:rPr/>
        <w:t>ꕅ</w:t>
      </w:r>
      <w:r>
        <w:rPr/>
        <w:t>䡆䬵⒣</w:t>
      </w:r>
      <w:r>
        <w:rPr/>
        <w:t>ⶣ</w:t>
      </w:r>
      <w:r>
        <w:rPr/>
        <w:t>㢬䱎놥㗍轋䭡</w:t>
      </w:r>
      <w:r>
        <w:rPr/>
        <w:t>Ⱛ</w:t>
      </w:r>
      <w:r>
        <w:rPr/>
        <w:t>噹䉧㙩깨녃䷂⩪唪䙢ㅢ㗍畾圭㚮</w:t>
      </w:r>
      <w:r>
        <w:rPr/>
        <w:t>ⴺ</w:t>
      </w:r>
      <w:r>
        <w:rPr/>
        <w:t>녡睯┻圬棂穤獑壃쉫쌻ㅇ</w:t>
      </w:r>
      <w:r>
        <w:rPr/>
        <w:t>ꤩ</w:t>
      </w:r>
      <w:r>
        <w:rPr/>
        <w:t>䭊㈪䫂啨穳㷂쌹칥㭈檏穌儺漣⨲牐抵偐䭟楖忂䒣넬곂ꆣ瑡녒唶坔し㘨㈦奶侩깳熡</w:t>
      </w:r>
      <w:r>
        <w:rPr/>
        <w:t>ꤱ</w:t>
      </w:r>
      <w:r>
        <w:rPr/>
        <w:t>项♠䘽㴶䭙㷂牕쉶夨檣⥫ꎿ䝧㴪燂歹氤晑嗂熘䄹溏橹䥟䓍弹畩</w:t>
      </w:r>
      <w:r>
        <w:rPr/>
        <w:t>⡷</w:t>
      </w:r>
      <w:r>
        <w:rPr/>
        <w:t>㩳쉖ず䩕㡈䘮焽㘪捒슮恷뇂넳偦嗍㍙炻桗㵒㇂珂䘺걁숣头瓎ふ㥢㭴嘹슘攵乹坧썃쉪쉄䯂怤</w:t>
      </w:r>
      <w:r>
        <w:rPr/>
        <w:t>ꗂ⵶</w:t>
      </w:r>
      <w:r>
        <w:rPr/>
        <w:t>䤪쉠㆏炘걭䥞序䭫쉓깚浞쉕顓㥱塋㝮漭䬩╳煒뭋噖溏忂橎摢䭬⨹</w:t>
      </w:r>
      <w:r>
        <w:rPr/>
        <w:t>ꤱ</w:t>
      </w:r>
      <w:r>
        <w:rPr/>
        <w:t>ꍯ䰽땠㔷숭⽓⭵쵗䅊窥幩橾㝑쌶츺⽯搻勂硯嘰뮿弩썥ꥹ</w:t>
      </w:r>
      <w:r>
        <w:rPr/>
        <w:t>ꥐ</w:t>
      </w:r>
      <w:r>
        <w:rPr/>
        <w:t>獞䅑놩♩洪㜤곂浖汅圭昽輪恙畈獆⑤畈頥♾쉔敄䵂⫍㥖〹廂哂䄴婄㑱숣싂⹘漮ꍬ〨牌⹤湌☥</w:t>
      </w:r>
      <w:r>
        <w:rPr/>
        <w:t>⡂</w:t>
      </w:r>
      <w:r>
        <w:rPr/>
        <w:t>疱繶⍊癤幉⩈</w:t>
      </w:r>
      <w:r>
        <w:rPr/>
        <w:t>ⱈ</w:t>
      </w:r>
      <w:r>
        <w:rPr/>
        <w:t>燂㥠싂⌽㙫䃂⩑䋂䣂</w:t>
      </w:r>
      <w:r>
        <w:rPr/>
        <w:t>ꔨ</w:t>
      </w:r>
      <w:r>
        <w:rPr/>
        <w:t>佦⽭䥥떱朷顟⩎迂㙍冻슻</w:t>
      </w:r>
      <w:r>
        <w:rPr/>
        <w:t>ꖣ</w:t>
      </w:r>
      <w:r>
        <w:rPr/>
        <w:t>칆쉎㑟㖡婷幒</w:t>
      </w:r>
      <w:r>
        <w:rPr/>
        <w:t>⡶</w:t>
      </w:r>
      <w:r>
        <w:rPr/>
        <w:t>쉩瑋</w:t>
      </w:r>
      <w:r>
        <w:rPr/>
        <w:t>ꖻ</w:t>
      </w:r>
      <w:r>
        <w:rPr/>
        <w:t>戳元묰믍槂頭六毂卡㙱桏슘䙒䙍獘⿂堬쵉꥘⍲㝸깩䫂녀㵞䑸去䏂损犩곎쉭㣃堥쉣瘰挷䃂穇秂顡塺䄳䝁넷ꥩ愤</w:t>
      </w:r>
      <w:r>
        <w:rPr/>
        <w:t>Ⲙ</w:t>
      </w:r>
      <w:r>
        <w:rPr/>
        <w:t>䉡輣╥⩨䤤㵬쉶뽓婘㡱漷䄪무⮬䑃啸㟂딣쉦煷쉸뼤㏂浅噺瑤㙤</w:t>
      </w:r>
      <w:r>
        <w:rPr/>
        <w:t>ⵍ</w:t>
      </w:r>
      <w:r>
        <w:rPr/>
        <w:t>⡦</w:t>
      </w:r>
      <w:r>
        <w:rPr/>
        <w:t>쉤␬숸⫃亵枣轏棂슘⍌礭쉟呃䥆轄䙩ㄦ䘤㥷砲깏䑏噖牕⭍硆䪬䉠⬪뽤畾幠嚻▣⥃桡杪䆡뭚䭙癬㕣☵烂쉰䡴轪㍙㜻煃扗</w:t>
      </w:r>
      <w:r>
        <w:rPr/>
        <w:t>⡕</w:t>
      </w:r>
      <w:r>
        <w:rPr/>
        <w:t>㙰ꅋ썰㨨㈪曂拂䛂平㊏⍒⩪瀥걲</w:t>
      </w:r>
      <w:r>
        <w:rPr/>
        <w:t>ꕥ⸲</w:t>
      </w:r>
      <w:r>
        <w:rPr/>
        <w:t>痂쉺쉙갱䭵쉯䵞䷃殡祙쵌㭖辻灊䰵祗湬稻毂廂걁䉠汞꥚挶椯偬捆攵㉗⍃</w:t>
      </w:r>
      <w:r>
        <w:rPr/>
        <w:t>Ⳃ</w:t>
      </w:r>
      <w:r>
        <w:rPr/>
        <w:t>浆畫ꍆ䑑烂偅⪿睐䪥潴䶏樬ꍣ⩀朹繎</w:t>
      </w:r>
      <w:r>
        <w:rPr/>
        <w:t>ⵧ</w:t>
      </w:r>
      <w:r>
        <w:rPr/>
        <w:t>㍅㙕穬䈥䈳쉀⤫㵂总䱢쵎슏兌灄⫂䕊쉕쎏㗂숻畓ꅧ䙳ッ</w:t>
      </w:r>
      <w:r>
        <w:rPr/>
        <w:t>ⱪ</w:t>
      </w:r>
      <w:r>
        <w:rPr/>
        <w:t>眊昶眬♷攪㙢练䭂䌪䥣숩䩡ぞ⌰㡋澩佣쉒녯楾彦⥟⩓⩲梩彾婬썬剸䨶</w:t>
      </w:r>
      <w:r>
        <w:rPr/>
        <w:t>⡷</w:t>
      </w:r>
      <w:r>
        <w:rPr/>
        <w:t>쉙쉙敂䦏㮩煮⎱䲣矂</w:t>
      </w:r>
      <w:r>
        <w:rPr/>
        <w:t>ⴶ</w:t>
      </w:r>
      <w:r>
        <w:rPr/>
        <w:t>徘潾圯䱗</w:t>
      </w:r>
      <w:r>
        <w:rPr/>
        <w:t>ꗂ</w:t>
      </w:r>
      <w:r>
        <w:rPr/>
        <w:t>䃂⚵쉥砽</w:t>
      </w:r>
      <w:r>
        <w:rPr/>
        <w:t>ⵦ</w:t>
      </w:r>
      <w:r>
        <w:rPr/>
        <w:t>晌䐻佴塅</w:t>
      </w:r>
      <w:r>
        <w:rPr/>
        <w:t>ꕺ</w:t>
      </w:r>
      <w:r>
        <w:rPr/>
        <w:t>믂쉈溩値湦⌴䡓擂乹</w:t>
      </w:r>
      <w:r>
        <w:rPr/>
        <w:t>Ɫ</w:t>
      </w:r>
      <w:r>
        <w:rPr/>
        <w:t>牔⭪㕏䉨煷</w:t>
      </w:r>
      <w:r>
        <w:rPr/>
        <w:t>꧍</w:t>
      </w:r>
      <w:r>
        <w:rPr/>
        <w:t>䜬䍢轏⤱䖿兘灸⩕䝬뿂㍦㴥机慗⼶♃䓂♘</w:t>
      </w:r>
      <w:r>
        <w:rPr/>
        <w:t>ꥄ</w:t>
      </w:r>
      <w:r>
        <w:rPr/>
        <w:t>彡</w:t>
      </w:r>
      <w:r>
        <w:rPr/>
        <w:t>⡞</w:t>
      </w:r>
      <w:r>
        <w:rPr/>
        <w:t>㑮桱焫儱⵹磂歬㬰䑫</w:t>
      </w:r>
      <w:r>
        <w:rPr/>
        <w:t>ⱈ</w:t>
      </w:r>
      <w:r>
        <w:rPr/>
        <w:t>佀䆣䢥䈸乮牢숸ず捭塦喡㕀칙䁎琴奌啹쉃浨䅱⬪柂⛍㭶绂㒣싂쵌쉗幋噠⶿숺⪥곂䡧䀰䄸矂䴨ꎥ轾怣圳頮剸슻녹㉔⽌꥾夳┥䜪渥没ꍗ炘琤㟂瀸⵬墱擃圪㕓楨䋍愺䍠橌濂免乄剔぀灤湓砥䕄ꏂ쉚火繃佐⫍䩒슩䁄䪏窮䁮숽皏㡹뭓숪⸻숳輭䕦숤⿂操㛂碱婣숳烃䕧忂</w:t>
      </w:r>
      <w:r>
        <w:rPr/>
        <w:t>ꕫ</w:t>
      </w:r>
      <w:r>
        <w:rPr/>
        <w:t>䴲摲⻍쉪싂稱灘潟쌷㠱繁卪㍧㉖⹾썣쉓ꌥ䐪㐬恮摂딪긣䫃睕輮竍䰳넻♏</w:t>
      </w:r>
      <w:r>
        <w:rPr/>
        <w:t>꧂</w:t>
      </w:r>
      <w:r>
        <w:rPr/>
        <w:t>㠣⬰慟슏嫂뼲䴺夳匶슬洭攳㘭澥啳硺ꍠ牄⩷䩧瑯焴숽◂┸䉓㩷汀⩤ꏂ놥〲眲䞥䝄墵䩒䂏弬扥䤻条瘻歓⵳彵䨴窣⥠眩癡땄慖咻㕏㬣厵䱩</w:t>
      </w:r>
      <w:r>
        <w:rPr/>
        <w:t>ꤸ</w:t>
      </w:r>
      <w:r>
        <w:rPr/>
        <w:t>㭩♹쉊⩎廎㐮眩坶</w:t>
      </w:r>
      <w:r>
        <w:rPr/>
        <w:t>ꗂ</w:t>
      </w:r>
      <w:r>
        <w:rPr/>
        <w:t>ㄳ䞩⴩㎱樶䙉䙹</w:t>
      </w:r>
      <w:r>
        <w:rPr/>
        <w:t>ꦣ</w:t>
      </w:r>
      <w:r>
        <w:rPr/>
        <w:t>迂䉇椩㞿礨娽眱䅊⩵㤪坂剭櫂ꅾ桢瓂䄵㍡☽碘ㅩ䝨潌</w:t>
      </w:r>
      <w:r>
        <w:rPr/>
        <w:t>ꕟ</w:t>
      </w:r>
      <w:r>
        <w:rPr/>
        <w:t>燂啹琥䱤扱뮿幖啔丹煁䡯</w:t>
      </w:r>
      <w:r>
        <w:rPr/>
        <w:t>ⰴ</w:t>
      </w:r>
      <w:r>
        <w:rPr/>
        <w:t>旃弥剞㉲쉈⩆䱒⮩畨㄰畊</w:t>
      </w:r>
      <w:r>
        <w:rPr/>
        <w:t>Ⳃ</w:t>
      </w:r>
      <w:r>
        <w:rPr/>
        <w:t>ꍺ땩顢喣넲癅㩳숤㍷灆焫堲檱煰渳题圹䙪牥䄱佯♫갦䅳␯戹습顋</w:t>
      </w:r>
      <w:r>
        <w:rPr/>
        <w:t>ⲏ</w:t>
      </w:r>
      <w:r>
        <w:rPr/>
        <w:t>甲䙮⥟灡䌯片㮵ㅦ囂䑠쉇婅畾枘䘳쉤䪣䛂塁桊䏍싂쉁춏숷塺⚘䝖轰뭲轎頯⨣</w:t>
      </w:r>
      <w:r>
        <w:rPr/>
        <w:t>ꤤ</w:t>
      </w:r>
      <w:r>
        <w:rPr/>
        <w:t>숣桾쎩忂쉆䨨쉱亩轍㮮ꥳ橫⸶䇂䍢㣂䰩㩰쉠䰮슣䭕塸슿⸳ꏃ祎쉵彚位熩慪㤻</w:t>
      </w:r>
      <w:r>
        <w:rPr/>
        <w:t>ⰸ</w:t>
      </w:r>
      <w:r>
        <w:rPr/>
        <w:t>楅圬津䉑堻쵫捈숶橶毃页</w:t>
      </w:r>
      <w:r>
        <w:rPr/>
        <w:t>Ɽⱺ</w:t>
      </w:r>
      <w:r>
        <w:rPr/>
        <w:t>쉘䁒時扙縪</w:t>
      </w:r>
      <w:r>
        <w:rPr/>
        <w:t>⡭</w:t>
      </w:r>
      <w:r>
        <w:rPr/>
        <w:t>琬땤땉쉦瑱䉥秃佬捖⨣㢥抮吣㙐晤斮깣깰呬갯쉃杴㕌㭳䑑䀊⨮⩦仍弶坳砲婦䄪咏却匫깉쉯栨嚿㏂딱䵧♄숻照纮捌뇂㔸濃</w:t>
      </w:r>
      <w:r>
        <w:rPr/>
        <w:t>꤫</w:t>
      </w:r>
      <w:r>
        <w:rPr/>
        <w:t>㔽䋂救쉒硍싍숪㝅딳剂椷⨤▻㐻쉄㔺捁⩟辏䵫塭捙戩搯</w:t>
      </w:r>
      <w:r>
        <w:rPr/>
        <w:t>⡰</w:t>
      </w:r>
      <w:r>
        <w:rPr/>
        <w:t>䇂䭉슘僂쌽䆣썳</w:t>
      </w:r>
      <w:r>
        <w:rPr/>
        <w:t>⡑</w:t>
      </w:r>
      <w:r>
        <w:rPr/>
        <w:t>쉄䮵㛂뽚颿洸噋剌杨걷땣呁싃ㅳ杆潅輺땥䜤갯</w:t>
      </w:r>
      <w:r>
        <w:rPr/>
        <w:t>Ⳃ</w:t>
      </w:r>
      <w:r>
        <w:rPr/>
        <w:t>沏㦡⍞浸㑫塎쉾歅儬쌣漭</w:t>
      </w:r>
      <w:r>
        <w:rPr/>
        <w:t>⠤</w:t>
      </w:r>
      <w:r>
        <w:rPr/>
        <w:t>浊呔싂ふ걐䗂具愱㠣㌬撡숨쉶幥쉚搸挫䃂晠</w:t>
      </w:r>
      <w:r>
        <w:rPr/>
        <w:t>ꖱ</w:t>
      </w:r>
      <w:r>
        <w:rPr/>
        <w:t>攬쉺넸䅸⨪媩⺘</w:t>
      </w:r>
      <w:r>
        <w:rPr/>
        <w:t>ꔯ</w:t>
      </w:r>
      <w:r>
        <w:rPr/>
        <w:t>児佣㴷硢灞</w:t>
      </w:r>
      <w:r>
        <w:rPr/>
        <w:t>⣍</w:t>
      </w:r>
      <w:r>
        <w:rPr/>
        <w:t>숱櫂䈻┣뽞䕸䑄㇂卺뽉恞勂攺䡏珂䎻␤刷ꅘ⩖䃎㵀ꌹ녇ㅡ偁湕싂쉑牱奀</w:t>
      </w:r>
      <w:r>
        <w:rPr/>
        <w:t>ꖏ</w:t>
      </w:r>
      <w:r>
        <w:rPr/>
        <w:t>㴬䵷䱬⩳</w:t>
      </w:r>
      <w:r>
        <w:rPr/>
        <w:t>Ᵽ</w:t>
      </w:r>
      <w:r>
        <w:rPr/>
        <w:t>払⑕奖潨ꎵ</w:t>
      </w:r>
      <w:r>
        <w:rPr/>
        <w:t>⡹</w:t>
      </w:r>
      <w:r>
        <w:rPr/>
        <w:t>恆䍣싂內슣㬵㈶䀤⹵䱚硓汫䀺䝹琷啍洲䀶䥪싍喵ꥴ⚱咩搴⨯㩠毂亥懂뇂飂㒡쉌걶䳂쉹傡礸</w:t>
      </w:r>
      <w:r>
        <w:rPr/>
        <w:t>ꥂ</w:t>
      </w:r>
      <w:r>
        <w:rPr/>
        <w:t>吳♌搪쉎扴</w:t>
      </w:r>
      <w:r>
        <w:rPr/>
        <w:t>⠯</w:t>
      </w:r>
      <w:r>
        <w:rPr/>
        <w:t>ⵉ␬</w:t>
      </w:r>
      <w:r>
        <w:rPr/>
        <w:t>歐쏂潲ꅭ歵䝒䷂彂埂♔쉪쵺쵕潘愲䠦</w:t>
      </w:r>
      <w:r>
        <w:rPr/>
        <w:t>ⵐ</w:t>
      </w:r>
      <w:r>
        <w:rPr/>
        <w:t>参掩┩澣晁壍扭㏂㒏䭯劥⽱䶵恾㫃</w:t>
      </w:r>
      <w:r>
        <w:rPr/>
        <w:t>⢡</w:t>
      </w:r>
      <w:r>
        <w:rPr/>
        <w:t>楺쉾䍾捹♶枵㖬녪ぱ䀦䳎㑆歴礱쉯㇂㝂廎㪥㉉䎏㩑⫂㧎挩佅춣䄫싂煺</w:t>
      </w:r>
      <w:r>
        <w:rPr/>
        <w:t>⡖</w:t>
      </w:r>
      <w:r>
        <w:rPr/>
        <w:t>䔣湍彩協䁋싂⩸刹汴甤썖含妘䢥妥⭩玬깯稪轅㴹ꥥ숭㙎꺱⭄</w:t>
      </w:r>
      <w:r>
        <w:rPr/>
        <w:t>ⵂ</w:t>
      </w:r>
      <w:r>
        <w:rPr/>
        <w:t>䑟곂숦灑쉮ꍋ当汚䢥㑚╔쉄䙎㒿䥑䪏晉漯㝚촰䩂Ⓜ놩㵘浵係兣咘숵怪愯</w:t>
      </w:r>
      <w:r>
        <w:rPr/>
        <w:t>ⵂ</w:t>
      </w:r>
      <w:r>
        <w:rPr/>
        <w:t>䃂硅䅡滍</w:t>
      </w:r>
      <w:r>
        <w:rPr/>
        <w:t>ⱦ</w:t>
      </w:r>
      <w:r>
        <w:rPr/>
        <w:t>汴</w:t>
      </w:r>
      <w:r>
        <w:rPr/>
        <w:t>Ⱞ</w:t>
      </w:r>
      <w:r>
        <w:rPr/>
        <w:t>秃</w:t>
      </w:r>
      <w:r>
        <w:rPr/>
        <w:t>꤬</w:t>
      </w:r>
      <w:r>
        <w:rPr/>
        <w:t>奟쉩塢땋䑤囍⎩䡇佪坬싂彂㩥塪婌ꍍ⾡挭㢻睕㧂匨矂㘱슩㥘橤昬礥ㅫꅒ䵦ꥰ抿ㆡㄮ㇂玣祄쉵归㨴숲改ꥨ</w:t>
      </w:r>
      <w:r>
        <w:rPr/>
        <w:t>ꖩ</w:t>
      </w:r>
      <w:r>
        <w:rPr/>
        <w:t>⼻숺ㆥ쉆숴橁殿</w:t>
      </w:r>
      <w:r>
        <w:rPr/>
        <w:t>ⷂ</w:t>
      </w:r>
      <w:r>
        <w:rPr/>
        <w:t>숱痂纡깍뽧ꍱ挺</w:t>
      </w:r>
      <w:r>
        <w:rPr/>
        <w:t>ⵚ</w:t>
      </w:r>
      <w:r>
        <w:rPr/>
        <w:t>欳㩫䓎㍯㘲呕쉮欳唪余ど剧⩚싂硅渴桋㜳썫㧂칃⬰槂ꌺ쉱䵇⻂⍃㐬칟癨⩋奄欩迂椻뽮䊏畀䊘녁ꥩ榱轓㩵⏂쉸䫂䯂偎枵轁쉗恤珂攪⽔䔸㟂繹䱑슩녩杂</w:t>
      </w:r>
      <w:r>
        <w:rPr/>
        <w:t>ꗂ⦥</w:t>
      </w:r>
      <w:r>
        <w:rPr/>
        <w:t>쉒穧眹〤⑪唭뭃滂噉䔻⨽⩞攮␬</w:t>
      </w:r>
      <w:r>
        <w:rPr/>
        <w:t>⡞</w:t>
      </w:r>
      <w:r>
        <w:rPr/>
        <w:t>䩘煪숫쉚睄湆揂廂漭㷃숣獩⪏쉫渫⑏䄪⤮㬊땣㏂䕒칾⥸䡳</w:t>
      </w:r>
      <w:r>
        <w:rPr/>
        <w:t>ꕓ</w:t>
      </w:r>
      <w:r>
        <w:rPr/>
        <w:t>쉊☵嗎稳偎䙚扏쎬穊哃煂睭</w:t>
      </w:r>
      <w:r>
        <w:rPr/>
        <w:t>⡓</w:t>
      </w:r>
      <w:r>
        <w:rPr/>
        <w:t>䨪쉗㦿礽뗂併숭敲䀳周䪱䥟</w:t>
      </w:r>
      <w:r>
        <w:rPr/>
        <w:t>ⱏ</w:t>
      </w:r>
      <w:r>
        <w:rPr/>
        <w:t>卉깍搹卲䁐䉠ꌣ</w:t>
      </w:r>
      <w:r>
        <w:rPr/>
        <w:t>Ⱕ╨</w:t>
      </w:r>
      <w:r>
        <w:rPr/>
        <w:t>ꥥ㶡䵺⩚㉘斩ꇂ쉋</w:t>
      </w:r>
      <w:r>
        <w:rPr/>
        <w:t>ⰶ꥕</w:t>
      </w:r>
      <w:r>
        <w:rPr/>
        <w:t>乌䙁曍⥡쉒㌹幄⦬䆩</w:t>
      </w:r>
      <w:r>
        <w:rPr/>
        <w:t>⡪</w:t>
      </w:r>
      <w:r>
        <w:rPr/>
        <w:t>땞睚埂䊮㍫穠㐨牰櫂쏍敒㝣䤯汋땉乘充䴦㥌框礷䡶烂ꥵ쉗㍄쉕刳</w:t>
      </w:r>
      <w:r>
        <w:rPr/>
        <w:t>⠱</w:t>
      </w:r>
      <w:r>
        <w:rPr/>
        <w:t>瓎녌⌶갯整穟妣泂憮╙啣塯㏂⽡㍰猻쉋⻃炮</w:t>
      </w:r>
      <w:r>
        <w:rPr/>
        <w:t>ꕖ</w:t>
      </w:r>
      <w:r>
        <w:rPr/>
        <w:t>帩썘㥨繖䉨⚏偗救쉔⌯煵伽</w:t>
      </w:r>
      <w:r>
        <w:rPr/>
        <w:t>ꗃ</w:t>
      </w:r>
      <w:r>
        <w:rPr/>
        <w:t>癙쉑╷⭈繾升⥍䝖御쉩껂䘮柂㦏쉏䅋㜶慭䙀浞</w:t>
      </w:r>
      <w:r>
        <w:rPr/>
        <w:t>ꦩ</w:t>
      </w:r>
      <w:r>
        <w:rPr/>
        <w:t>쉅䕃橗眬숫칭煌弲嫃灷唳ꌪ㥍恧祾ꅾ넪딸樤㵓咵䑎</w:t>
      </w:r>
      <w:r>
        <w:rPr/>
        <w:t>ⱙⳂ</w:t>
      </w:r>
      <w:r>
        <w:rPr/>
        <w:t>㯂惃㡰㑥췂㑅圥入</w:t>
      </w:r>
      <w:r>
        <w:rPr/>
        <w:t>ꕱ</w:t>
      </w:r>
      <w:r>
        <w:rPr/>
        <w:t>塦䁍⚱숻⬲廂晶祷灤啕䢣뼺</w:t>
      </w:r>
      <w:r>
        <w:rPr/>
        <w:t>ꥏ</w:t>
      </w:r>
      <w:r>
        <w:rPr/>
        <w:t>쏂숯숭噍</w:t>
      </w:r>
      <w:r>
        <w:rPr/>
        <w:t>ⷂ</w:t>
      </w:r>
      <w:r>
        <w:rPr/>
        <w:t>佟쉋䑫</w:t>
      </w:r>
      <w:r>
        <w:rPr/>
        <w:t>⠯</w:t>
      </w:r>
      <w:r>
        <w:rPr/>
        <w:t>㯂サ匶⥯樱懂䖡䱅㡃䤣쉚坹㨣捆㒩뾩匰⺮⩤壂䶏땸奌쵈칍䁺乞쉦武兇夳ㅕ桡㟂畹ㆣ硱塥⹈䝃</w:t>
      </w:r>
      <w:r>
        <w:rPr/>
        <w:t>ꤽ</w:t>
      </w:r>
      <w:r>
        <w:rPr/>
        <w:t>婀䡥뿍⑊乬殩⮮噺歒䠳䏂眭咵䴬숮捓剆䢬犩╂쵗땮⩵㉐뭳灁⩶凍池㉎僂㑱睓ㄮ⽘偗辥㘺⶿瀩㘣⹢煀䐱⩏暱焫席</w:t>
      </w:r>
      <w:r>
        <w:rPr/>
        <w:t>ꦡ</w:t>
      </w:r>
      <w:r>
        <w:rPr/>
        <w:t>䩚⸭뿂䥷䶩癍飂쉳슱溘畎轷㡹䨻稲숷♲쉞싂橗奀暡獉싎㕾䝥䦣</w:t>
      </w:r>
      <w:r>
        <w:rPr/>
        <w:t>ꥊ</w:t>
      </w:r>
      <w:r>
        <w:rPr/>
        <w:t>僃</w:t>
      </w:r>
      <w:r>
        <w:rPr/>
        <w:t>⡰</w:t>
      </w:r>
      <w:r>
        <w:rPr/>
        <w:t>夯╈楮쉀眵敡轴坐걩⭷숻㈵䍹牯땺䅔祙沣ꥰ쉚奚廃습皬顎漭堮娥쉪</w:t>
      </w:r>
      <w:r>
        <w:rPr/>
        <w:t>ꗎ⪘</w:t>
      </w:r>
      <w:r>
        <w:rPr/>
        <w:t>ꇂ婔䱎ꆣꇂ焪㪡䠹䅟厡㨩睵䕺ぁ쉁칆儸䥯刦线⧂</w:t>
      </w:r>
      <w:r>
        <w:rPr/>
        <w:t>⡔</w:t>
      </w:r>
      <w:r>
        <w:rPr/>
        <w:t>玘穬썣浾䉤</w:t>
      </w:r>
      <w:r>
        <w:rPr/>
        <w:t>ⲿ</w:t>
      </w:r>
      <w:r>
        <w:rPr/>
        <w:t>䍑䤮晘ꎘ枡䐹太䥍穋㘹䝃㨽</w:t>
      </w:r>
      <w:r>
        <w:rPr/>
        <w:t>Ⳃ</w:t>
      </w:r>
      <w:r>
        <w:rPr/>
        <w:t>䄫㡳쉲㵎梘碥癏杗煍⨺癦쵂灷丬⑞슘숫㗎뇂㷂橩䴹夰䀥杬漪剔㘱갺┨</w:t>
      </w:r>
      <w:r>
        <w:rPr/>
        <w:t>ꦻ</w:t>
      </w:r>
      <w:r>
        <w:rPr/>
        <w:t>堨㛍く慷殣匱슩㋎硬怤䯎柂컃彋硃氵ꅸ墿숶段捑㥤⬴쉡硥䱍御烂椻쉆껂⹟슩㜴㭥䒩佬顗䜥楏▿⭔刳祠⽾奅㡚䥖숹晑㠲摸</w:t>
      </w:r>
      <w:r>
        <w:rPr/>
        <w:t>ꦥ</w:t>
      </w:r>
      <w:r>
        <w:rPr/>
        <w:t>杵嗂䵱♀湔渱⯂倣佥쉗戯䝒⍗⭚㎻䚏硣彳⭉卍䭡⸷碮ㅗ呋砲ㅍ거睗㝞榏뭯汗䊬坒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