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愳ㆣ扢核婕⩕ㅫ礱묺ヂ灰㍁憮☨桐⽊畊뗂㒡痃⭏␬</w:t>
      </w:r>
      <w:r>
        <w:rPr/>
        <w:t>⡓ⱺ</w:t>
      </w:r>
      <w:r>
        <w:rPr/>
        <w:t>癭ꅑ䱈坫䁺⑨瀭䩹繱祉㕪⭬扊摹晶癱갦婄梱쉔㙶橶촰쉀䍱浑</w:t>
      </w:r>
      <w:r>
        <w:rPr/>
        <w:t>ⷍ</w:t>
      </w:r>
      <w:r>
        <w:rPr/>
        <w:t>뗂츫慇䐷㑁㝇甹啊瀵㊣⽇琵쉏疻ꏂさ䘪숪㐱彬绎숽䝐⑈㉰漳湦⽢囂썋䘦⽯濂</w:t>
      </w:r>
      <w:r>
        <w:rPr/>
        <w:t>꤬</w:t>
      </w:r>
      <w:r>
        <w:rPr/>
        <w:t>泂繥䱭丹⩸硲㭦稹㵭㔽昮䝯削槍摐䉯쵶</w:t>
      </w:r>
      <w:r>
        <w:rPr/>
        <w:t>ⱪ</w:t>
      </w:r>
      <w:r>
        <w:rPr/>
        <w:t>숷ꥡ味婷쉵䇂쉀䂏堤㪘쉱䣍슏╳뗃塰㥌坭Ⓜ伸䍩兞쉏뭫땁囂灬⽚び癦玣䕲瓂囂⫂ꎻ䁋婡㍢㬶䜺烂땊畟싂乭㙨슱䃂싂帤䟂⍮숵숹湭⤭쉡㵔帥乵䵨쉨搴㈻汇抱⩬楣䙡⩌媣뭄䑍䏍佥勂䝅</w:t>
      </w:r>
      <w:r>
        <w:rPr/>
        <w:t>Ⳃ䷂</w:t>
      </w:r>
      <w:r>
        <w:rPr/>
        <w:t>捧牓䍠⵸┲㨪灷啸쉏晰䋂㑬⥒浩頱捚䒘砶欸橏獆䕇㝙㓂塦曂슬頸捦搴䑲噮湊╴枣嫂⽒䍌洱㥔뭙猣珂佧桡焸</w:t>
      </w:r>
      <w:r>
        <w:rPr/>
        <w:t>⠮</w:t>
      </w:r>
      <w:r>
        <w:rPr/>
        <w:t>頴䍌汰ꅊ䧂穳㭭块㍍憏⨶㖏䞏①䴽䙓⺥䝅洮㘳⴦숱扫癞슻䁲㑘䌩숯桃걈뿍瞥</w:t>
      </w:r>
      <w:r>
        <w:rPr/>
        <w:t>ⷍ</w:t>
      </w:r>
      <w:r>
        <w:rPr/>
        <w:t>婌</w:t>
      </w:r>
      <w:r>
        <w:rPr/>
        <w:t>Ⳃ</w:t>
      </w:r>
      <w:r>
        <w:rPr/>
        <w:t>吷の㠯搪ꥨ顖掻䅕⽣䵎⽄쉠⩉奃挪朻녩潆쉃ご䕤搰㙸穔欲㘵썊刭⽟㜹㕍쌤止㕆喏</w:t>
      </w:r>
      <w:r>
        <w:rPr/>
        <w:t>ⵤ</w:t>
      </w:r>
      <w:r>
        <w:rPr/>
        <w:t>ⱂ⌤</w:t>
      </w:r>
      <w:r>
        <w:rPr/>
        <w:t>祙䰹䩮癙㕈輳渶⩙䱐⩩</w:t>
      </w:r>
      <w:r>
        <w:rPr/>
        <w:t>ꕣ</w:t>
      </w:r>
      <w:r>
        <w:rPr/>
        <w:t>슿</w:t>
      </w:r>
      <w:r>
        <w:rPr/>
        <w:t>⡧</w:t>
      </w:r>
      <w:r>
        <w:rPr/>
        <w:t>ヂ顧剔⩀塆⨬⨪숲⚘䒩ㄺ䪣䉹晫╵</w:t>
      </w:r>
      <w:r>
        <w:rPr/>
        <w:t>ꥂ</w:t>
      </w:r>
      <w:r>
        <w:rPr/>
        <w:t>戬噒橌</w:t>
      </w:r>
      <w:r>
        <w:rPr/>
        <w:t>⣂</w:t>
      </w:r>
      <w:r>
        <w:rPr/>
        <w:t>ꍖ㟂剡췍쉺</w:t>
      </w:r>
      <w:r>
        <w:rPr/>
        <w:t>ꥏ</w:t>
      </w:r>
      <w:r>
        <w:rPr/>
        <w:t>獋쉠晚㦩䙪睌报䝲쵮旍癮繃睙硢庻堵恲싂殬恶幨块슘㩶繵⨷略硐㌶뮬揂㚵慟뼰⨭䡩攭䡧晓</w:t>
      </w:r>
      <w:r>
        <w:rPr/>
        <w:t>ꔽ</w:t>
      </w:r>
      <w:r>
        <w:rPr/>
        <w:t>堶㣂縥㑡婡積淂滂䔬坬⬰頱套쉖柃뇂轁쉓恪⍠湢㥞쎻⍓쵣碡奕</w:t>
      </w:r>
      <w:r>
        <w:rPr/>
        <w:t>⠪</w:t>
      </w:r>
      <w:r>
        <w:rPr/>
        <w:t>뽥頪㨶忍㉨㘪싂</w:t>
      </w:r>
      <w:r>
        <w:rPr/>
        <w:t>ꕱ</w:t>
      </w:r>
      <w:r>
        <w:rPr/>
        <w:t>㥦㜸㖮呟싂</w:t>
      </w:r>
      <w:r>
        <w:rPr/>
        <w:t>ⱖ</w:t>
      </w:r>
      <w:r>
        <w:rPr/>
        <w:t>䁌埂㵢땊㣂䥳污汸偷坌塴䙔⧂椣睺┶婯꥾倹쉶⨪繳ꍣ䱙㔮塴梥ꏂ散쉘쉖㙘睨䄴摉彩뭲穵⹨㮱┭帪牡䭫깊♃⧃癑轌䨦⪵伸塪䩅淂佮䩌兾⚣䍉ꥩ</w:t>
      </w:r>
      <w:r>
        <w:rPr/>
        <w:t>꧂</w:t>
      </w:r>
      <w:r>
        <w:rPr/>
        <w:t>숪䵫摦繟仂</w:t>
      </w:r>
      <w:r>
        <w:rPr/>
        <w:t>꤭</w:t>
      </w:r>
      <w:r>
        <w:rPr/>
        <w:t>お摞乗쉋싃潍偎⌽꺩⮡埂썱堫쎡摗坅挻穊猊偱㑕顲幉昹婂甥녔㠥䀯㵑埂ꌮ㩣⥙싂幗⽬⩍硹㶮</w:t>
      </w:r>
      <w:r>
        <w:rPr/>
        <w:t>ⱞ</w:t>
      </w:r>
      <w:r>
        <w:rPr/>
        <w:t>卖</w:t>
      </w:r>
      <w:r>
        <w:rPr/>
        <w:t>Ⱓ</w:t>
      </w:r>
      <w:r>
        <w:rPr/>
        <w:t>癤瞩刺癷潚쉲㐤</w:t>
      </w:r>
      <w:r>
        <w:rPr/>
        <w:t>ⶥ</w:t>
      </w:r>
      <w:r>
        <w:rPr/>
        <w:t>녌当㋂⒬兕摱橫沥㜤䖩掣䩏勂⨪彖쉠䛂쉖噄ち㷂䂱剨歮싂硦쉯兢뽞㶱㕳庻健뽐⼳䵩硙楬㠸숶婐杭뭯⸵䝏㉏쉫슏슩潷쉦걘瀬㓂습</w:t>
      </w:r>
      <w:r>
        <w:rPr/>
        <w:t>ꦵ</w:t>
      </w:r>
      <w:r>
        <w:rPr/>
        <w:t>癲碣䵒슘</w:t>
      </w:r>
      <w:r>
        <w:rPr/>
        <w:t>ꥐ</w:t>
      </w:r>
      <w:r>
        <w:rPr/>
        <w:t>쉔瑖猳츩偔쉋</w:t>
      </w:r>
      <w:r>
        <w:rPr/>
        <w:t>ꥅ</w:t>
      </w:r>
      <w:r>
        <w:rPr/>
        <w:t>橒뽁⨩噒껎碱嘹祥托⿂汮䙇쉗樭⎮䜬⤭佇昱䩬䇂싂㙎弣顶町歰䚥轮刪墥ꍳ☵</w:t>
      </w:r>
      <w:r>
        <w:rPr/>
        <w:t>ꔺ</w:t>
      </w:r>
      <w:r>
        <w:rPr/>
        <w:t>㷂⫂ꎏ㡹䱗칍婵愸싂縶쵹㭓</w:t>
      </w:r>
      <w:r>
        <w:rPr/>
        <w:t>ⵡ</w:t>
      </w:r>
      <w:r>
        <w:rPr/>
        <w:t>殩ꄷ</w:t>
      </w:r>
      <w:r>
        <w:rPr/>
        <w:t>ⷂ</w:t>
      </w:r>
      <w:r>
        <w:rPr/>
        <w:t>㵔偳⤬쉡⧂窮념颮</w:t>
      </w:r>
      <w:r>
        <w:rPr/>
        <w:t>⣂</w:t>
      </w:r>
      <w:r>
        <w:rPr/>
        <w:t>擂⧂쉸纣슱坉䇂䊵㷂뇂⤷㎏玩獫䷂焵䙒䕷㌪昲걕㘨䵫戱幊怱㉰㥢䱸츳쉆⦩ㅇ슡䎩坞⎱깔㋂㍯乲勂㷃剆捒㐳쉎礥砤楤䊻쵃ꆘ쉈潟朣</w:t>
      </w:r>
      <w:r>
        <w:rPr/>
        <w:t>ꕶ</w:t>
      </w:r>
      <w:r>
        <w:rPr/>
        <w:t>泂쉲曂④優㝯杭咵傣⪮숰ぞ떮祏뿂숦㘩⵸獖㝌䌩믂繷㙄儥䂣깒쉬⩙㙎搵⦡䀫㘽♲㠸쉪恊싂畁畸漺㡆颵</w:t>
      </w:r>
      <w:r>
        <w:rPr/>
        <w:t>ⱥ</w:t>
      </w:r>
      <w:r>
        <w:rPr/>
        <w:t>畕兗⹷쉯㔳숲</w:t>
      </w:r>
      <w:r>
        <w:rPr/>
        <w:t>⡳</w:t>
      </w:r>
      <w:r>
        <w:rPr/>
        <w:t>䐩䆵쵮쉯敶摃暡⍋潅♀⽎㍊嘴♠㨵㠴쉘毂숺뼲溣畠╊㍯䜷⍀㌪瀴傥쉂</w:t>
      </w:r>
      <w:r>
        <w:rPr/>
        <w:t>ⱎ</w:t>
      </w:r>
      <w:r>
        <w:rPr/>
        <w:t>焸⌮㍟</w:t>
      </w:r>
      <w:r>
        <w:rPr/>
        <w:t>⣂</w:t>
      </w:r>
      <w:r>
        <w:rPr/>
        <w:t>䁳扖숩㪬⬦㥄쉓晞㬰恮㉗</w:t>
      </w:r>
      <w:r>
        <w:rPr/>
        <w:t>ꥏ</w:t>
      </w:r>
      <w:r>
        <w:rPr/>
        <w:t>뼲匴䂻④</w:t>
      </w:r>
      <w:r>
        <w:rPr/>
        <w:t>ⷂ</w:t>
      </w:r>
      <w:r>
        <w:rPr/>
        <w:t>汐纩묪녳</w:t>
      </w:r>
      <w:r>
        <w:rPr/>
        <w:t>ꔪ</w:t>
      </w:r>
      <w:r>
        <w:rPr/>
        <w:t>呁䉧䰮쉌</w:t>
      </w:r>
      <w:r>
        <w:rPr/>
        <w:t>ꕗ</w:t>
      </w:r>
      <w:r>
        <w:rPr/>
        <w:t>牉춱木㴱䴨㙑沬뇂㬰攬㑌쉔싎䉀뮥</w:t>
      </w:r>
      <w:r>
        <w:rPr/>
        <w:t>꤬</w:t>
      </w:r>
      <w:r>
        <w:rPr/>
        <w:t>歕숦奂焹桕䱖숫䩘㒻㭐걫</w:t>
      </w:r>
      <w:r>
        <w:rPr/>
        <w:t>ꕗ</w:t>
      </w:r>
      <w:r>
        <w:rPr/>
        <w:t>漱湮⦵⹵扡幌輴쉎廂劬</w:t>
      </w:r>
      <w:r>
        <w:rPr/>
        <w:t>⠱</w:t>
      </w:r>
      <w:r>
        <w:rPr/>
        <w:t>츲싂깥噅䤳츹⽫昫畑ꥺ</w:t>
      </w:r>
      <w:r>
        <w:rPr/>
        <w:t>ꥋ</w:t>
      </w:r>
      <w:r>
        <w:rPr/>
        <w:t>칃㙙⥒㍂卥硚慘숴쉌癴㒏䥟</w:t>
      </w:r>
      <w:r>
        <w:rPr/>
        <w:t>Ⱡ</w:t>
      </w:r>
      <w:r>
        <w:rPr/>
        <w:t>伪쉫㌦쉩湞䓍瑱䉔块猰顣夣쉲</w:t>
      </w:r>
      <w:r>
        <w:rPr/>
        <w:t>ꤽ</w:t>
      </w:r>
      <w:r>
        <w:rPr/>
        <w:t>眬㩚⨸欩䥆坲劘洺帽项䞻숬灹輰ꥸ♦</w:t>
      </w:r>
      <w:r>
        <w:rPr/>
        <w:t>ꥒ</w:t>
      </w:r>
      <w:r>
        <w:rPr/>
        <w:t>믂䡄甬汒䤵䍟呋眬뭕뭵繶璬뽄㩣ぢ㭶䬬⭱⭠䄵摋唨㜶쉦슥㟂ꅆ扱丷怨◂坂瘰睙忂㭄ㅤ牊㵾㭩칆㔰쉒焮惂嫍濂澥冬䳂⚱㩠炬摡㨵ふ숰珂ꥣ硚亩</w:t>
      </w:r>
      <w:r>
        <w:rPr/>
        <w:t>ⵚ</w:t>
      </w:r>
      <w:r>
        <w:rPr/>
        <w:t>睄쉗뭣</w:t>
      </w:r>
      <w:r>
        <w:rPr/>
        <w:t>ꖩ꥖⍵ꗂ</w:t>
      </w:r>
      <w:r>
        <w:rPr/>
        <w:t>㍩庩⏎搥䪩㬦稻쉲低琱噭樦绂䞣㑪㝣卖䵆㨊</w:t>
      </w:r>
      <w:r>
        <w:rPr/>
        <w:t>Ⳃ</w:t>
      </w:r>
      <w:r>
        <w:rPr/>
        <w:t>柂㉦䨱轌숪漹堹熡㬪묷摞䥐쵙䅰䫂楎</w:t>
      </w:r>
      <w:r>
        <w:rPr/>
        <w:t>Ⱚ</w:t>
      </w:r>
      <w:r>
        <w:rPr/>
        <w:t>䇂꺵갤</w:t>
      </w:r>
      <w:r>
        <w:rPr/>
        <w:t>⠴</w:t>
      </w:r>
      <w:r>
        <w:rPr/>
        <w:t>땀㑔婯쉭㙬쉓愦磂㤨堮㈴슣쉋啂煸넷硾儸瑷⥗䧂牔玡쵱烃旂㘱杉栽棂浊싂櫎㨴充⍱疩ꅄ싂쉎ㅭ㜳뇂浂牫止䰨杓弶惂奉敪㮣瑈⩘㎏぀</w:t>
      </w:r>
      <w:r>
        <w:rPr/>
        <w:t>ⴸ</w:t>
      </w:r>
      <w:r>
        <w:rPr/>
        <w:t>겿쉱溱┻␵亡⸪䝵</w:t>
      </w:r>
      <w:r>
        <w:rPr/>
        <w:t>ꖬ</w:t>
      </w:r>
      <w:r>
        <w:rPr/>
        <w:t>丨</w:t>
      </w:r>
      <w:r>
        <w:rPr/>
        <w:t>ꤰ</w:t>
      </w:r>
      <w:r>
        <w:rPr/>
        <w:t>⺣</w:t>
      </w:r>
      <w:r>
        <w:rPr/>
        <w:t>Ȿ</w:t>
      </w:r>
      <w:r>
        <w:rPr/>
        <w:t>뼻㨷䠹轓捔㖣╶⒩믂⧎喘睙瑡煰廂氷个啂烂䝳圭⥍싂䩱⪩숥⯃쉰䰪넷硯湯䅓卮栣☤ꅋ浦夥쵂曂ぉ敏啬⌷</w:t>
      </w:r>
      <w:r>
        <w:rPr/>
        <w:t>ꤻ</w:t>
      </w:r>
      <w:r>
        <w:rPr/>
        <w:t>顾</w:t>
      </w:r>
      <w:r>
        <w:rPr/>
        <w:t>ⵔ</w:t>
      </w:r>
      <w:r>
        <w:rPr/>
        <w:t>䘦轫冬걷䏂㤶癥䎡쌪⽬兂</w:t>
      </w:r>
      <w:r>
        <w:rPr/>
        <w:t>⢱</w:t>
      </w:r>
      <w:r>
        <w:rPr/>
        <w:t>旂䀪䉧輺祮榻䱆춘婀嘶녌䵒쉷㑏䉟䭚㫂敲哂⛂쉚伫烃辱쌯㜬싂땏克⴮洯╣啔䯂轧瑷⫎湪灠뭍櫎绍⑳Ⓜ睦穉딤歘剸咮⹪거쉑摙ㅈ溿깤灕㝥ꅋ슿祤㝍晈㞬㵟縳</w:t>
      </w:r>
      <w:r>
        <w:rPr/>
        <w:t>⡭</w:t>
      </w:r>
      <w:r>
        <w:rPr/>
        <w:t>杗갹捱숶ꥺ⫂嘬剾</w:t>
      </w:r>
      <w:r>
        <w:rPr/>
        <w:t>ⷎ</w:t>
      </w:r>
      <w:r>
        <w:rPr/>
        <w:t>坟棂쉨嗃䠰싂迂㮡⩫㷃皘딲䃃숬佗娳숫偉散⽌뼦顳汌祟䑅⥂兤ㅍ䅺⧂眻</w:t>
      </w:r>
      <w:r>
        <w:rPr/>
        <w:t>ꕃ</w:t>
      </w:r>
      <w:r>
        <w:rPr/>
        <w:t>ꥧ煐乃畓廂契딴楺⨵〨扈瑐㠣䀩</w:t>
      </w:r>
      <w:r>
        <w:rPr/>
        <w:t>⢘</w:t>
      </w:r>
      <w:r>
        <w:rPr/>
        <w:t>㦣⏂㑐</w:t>
      </w:r>
      <w:r>
        <w:rPr/>
        <w:t>⠺</w:t>
      </w:r>
      <w:r>
        <w:rPr/>
        <w:t>厡縸復ㄹ㭀ꥺ싂瘸⯎</w:t>
      </w:r>
      <w:r>
        <w:rPr/>
        <w:t>꧂</w:t>
      </w:r>
      <w:r>
        <w:rPr/>
        <w:t>숯䩵䦩♞⴫乂梩㝎す쉗瘪䡏촸쉌◂曂ヂ쉸珂㍟</w:t>
      </w:r>
      <w:r>
        <w:rPr/>
        <w:t>ⷃ</w:t>
      </w:r>
      <w:r>
        <w:rPr/>
        <w:t>⡆</w:t>
      </w:r>
      <w:r>
        <w:rPr/>
        <w:t>䌪┤核쉊昽䉐䕺⑁슩灘䡵侥싂潣呌ꍔ쵡쉧䤨숩㘹㭍嚱楤ノ⬥挭䡯漪睯䥧깋숣걤扈㷍䐦㝰町刱䩙⭫撩䕶橴⨶㵪쉋뭾칪땱⩴䕇汔⯂㔳瑫슡彩眥쉭ㆿ⺮戭䝡</w:t>
      </w:r>
      <w:r>
        <w:rPr/>
        <w:t>⠥⨮</w:t>
      </w:r>
      <w:r>
        <w:rPr/>
        <w:t>슿녉楏橑</w:t>
      </w:r>
      <w:r>
        <w:rPr/>
        <w:t>ꕬ</w:t>
      </w:r>
      <w:r>
        <w:rPr/>
        <w:t>杉摪싂⧍䅡漫璬懃癚ꥬ毎꺥쉂ꍊ睘慂樱</w:t>
      </w:r>
      <w:r>
        <w:rPr/>
        <w:t>⠪</w:t>
      </w:r>
      <w:r>
        <w:rPr/>
        <w:t>噚琬砽娹㝈嫃쵷㷃⛂敃⨨䓂믂⩎䨲毂僃䁆䅌咮㉯畈깭슩硫烎浚轥畳</w:t>
      </w:r>
      <w:r>
        <w:rPr/>
        <w:t>ꥆ⍅</w:t>
      </w:r>
      <w:r>
        <w:rPr/>
        <w:t>䑙滂猲</w:t>
      </w:r>
      <w:r>
        <w:rPr/>
        <w:t>Ⱬ</w:t>
      </w:r>
      <w:r>
        <w:rPr/>
        <w:t>囂䶬佯쉒橎楋뭤䑎♕쉱쵤矂⚩</w:t>
      </w:r>
      <w:r>
        <w:rPr/>
        <w:t>ⵊ</w:t>
      </w:r>
      <w:r>
        <w:rPr/>
        <w:t>ァ泂쉆뽰批㢬쉉쵏癏뭓傥뾡⑲⥳彎䒮쉐硃⿂뽂剟歒穠溻⨶쉵</w:t>
      </w:r>
      <w:r>
        <w:rPr/>
        <w:t>ꥌ</w:t>
      </w:r>
      <w:r>
        <w:rPr/>
        <w:t>⽇彂㭞⩋䵣♶䰶煂祳깨쉴恁䇂⩊䵃╅桯㥟幚珂扲㙯</w:t>
      </w:r>
      <w:r>
        <w:rPr/>
        <w:t>⡭</w:t>
      </w:r>
      <w:r>
        <w:rPr/>
        <w:t>由坍䥅燂⑺湕䠪䌨䨻渊⩊䤪⨷徻㫂榩䱐숪싎頶뭨盂싂</w:t>
      </w:r>
      <w:r>
        <w:rPr/>
        <w:t>ꤹ</w:t>
      </w:r>
      <w:r>
        <w:rPr/>
        <w:t>䭖㤨땠晸</w:t>
      </w:r>
      <w:r>
        <w:rPr/>
        <w:t>ꥐ</w:t>
      </w:r>
      <w:r>
        <w:rPr/>
        <w:t>⽹㊥丬歧딬싂歴⨤문也乸㝋쉦䴮頲ꇂ䘨쉶</w:t>
      </w:r>
      <w:r>
        <w:rPr/>
        <w:t>Ɑ</w:t>
      </w:r>
      <w:r>
        <w:rPr/>
        <w:t>塧汔⨰瑤灆婤仃捹</w:t>
      </w:r>
      <w:r>
        <w:rPr/>
        <w:t>ⱴ</w:t>
      </w:r>
      <w:r>
        <w:rPr/>
        <w:t>䱟䄪僂⭣穦䭃欷쉍㭹꺣녦⯂䡴澩묵瑟슥㍦歘㵫癚䲏盂辵縰牮쉣쉩創◂䁰楓婶瑧충硅⭆</w:t>
      </w:r>
      <w:r>
        <w:rPr/>
        <w:t>ꦻ</w:t>
      </w:r>
      <w:r>
        <w:rPr/>
        <w:t>䔪泂滂昭煹㟂ꏂ䆿顕쉓췍㑴娩슩倭⍄쉾딸坷䥭㘩焥䕢擃⎩䩷䊡測ノ숰垱슿䆘㩉</w:t>
      </w:r>
      <w:r>
        <w:rPr/>
        <w:t>ⰳ</w:t>
      </w:r>
      <w:r>
        <w:rPr/>
        <w:t>秂頪硾憩깊ꌵ쉷㉸牬㥐뽃㔬㢡쉅</w:t>
      </w:r>
      <w:r>
        <w:rPr/>
        <w:t>ꤷ</w:t>
      </w:r>
      <w:r>
        <w:rPr/>
        <w:t>剦㈪硬瘹㵸愩䧂⩰瀵숵㜳㐺칢睟渳桢</w:t>
      </w:r>
      <w:r>
        <w:rPr/>
        <w:t>ꕆ⫎</w:t>
      </w:r>
      <w:r>
        <w:rPr/>
        <w:t>䯂䴥▱⏂슩땀瑍㣃䎩朮敬䤤䭁恐䐰ꇎ偖留煏幺匦晎쉅匤碻쉤㉧㥷습祘쉌쉈⵹쌬牰䐥䵍塯⫂撮煲쉊쉎噶敖쉺熱⑲串습㝴</w:t>
      </w:r>
      <w:r>
        <w:rPr/>
        <w:t>ⱡ</w:t>
      </w:r>
      <w:r>
        <w:rPr/>
        <w:t>ꥒⵄ</w:t>
      </w:r>
      <w:r>
        <w:rPr/>
        <w:t>䰺⩢뾻⺩㑑傿ꥯꆵ㐱거쉫枻䙊么轧杋ꍞ晚쵺卡師⽷</w:t>
      </w:r>
      <w:r>
        <w:rPr/>
        <w:t>ꕏⵂ</w:t>
      </w:r>
      <w:r>
        <w:rPr/>
        <w:t>꺱晁⬶⌯䤦숸彪櫂歡㙞䪿⌸瑌嗍杇㣂僂剫憘擂轗縰晐ꇂ㝔</w:t>
      </w:r>
      <w:r>
        <w:rPr/>
        <w:t>ꤴ⌣</w:t>
      </w:r>
      <w:r>
        <w:rPr/>
        <w:t>晑㔦ꍷ썔拂㞩㝸弯</w:t>
      </w:r>
      <w:r>
        <w:rPr/>
        <w:t>⡠</w:t>
      </w:r>
      <w:r>
        <w:rPr/>
        <w:t>ꥮ偠</w:t>
      </w:r>
      <w:r>
        <w:rPr/>
        <w:t>ꕠⵃ</w:t>
      </w:r>
      <w:r>
        <w:rPr/>
        <w:t>쉐ꥮ浉㝗쵸祔䀷楱愸⩏煺⼹숪歅頫䥗쉠쉧㙑숲汚嘥頪捅畑淂䑫䈨쌳泍䄣╘悏䥖澘瓂癭</w:t>
      </w:r>
      <w:r>
        <w:rPr/>
        <w:t>⠹</w:t>
      </w:r>
      <w:r>
        <w:rPr/>
        <w:t>㉍扐쉊㈥㑠⬺䥚係䑑싂㙘䀫ꅂꅖ收썐⽰䶩婩儱䌣ꇂ뮱奋䔻硗ꥤ晷塧㖩䙫슥</w:t>
      </w:r>
      <w:r>
        <w:rPr/>
        <w:t>ⴻ</w:t>
      </w:r>
      <w:r>
        <w:rPr/>
        <w:t>캩畕慕恖숮</w:t>
      </w:r>
      <w:r>
        <w:rPr/>
        <w:t>⡍</w:t>
      </w:r>
      <w:r>
        <w:rPr/>
        <w:t>㨸佚幯輣㐴偷쉉甥뽊⪮彫㎮쉵떱♴땺瓂㉲顐슬䑀玬쉍䲵ꆬ⥬狂䲣䱬湫匬깾媘⫂㝦咥べ</w:t>
      </w:r>
      <w:r>
        <w:rPr/>
        <w:t>⡴</w:t>
      </w:r>
      <w:r>
        <w:rPr/>
        <w:t>嘽楹䰪呗쉦</w:t>
      </w:r>
      <w:r>
        <w:rPr/>
        <w:t>⡚</w:t>
      </w:r>
      <w:r>
        <w:rPr/>
        <w:t>滂쉾䙚枘䰽恤喱䉈뿂ㅵ</w:t>
      </w:r>
      <w:r>
        <w:rPr/>
        <w:t>ꤱ</w:t>
      </w:r>
      <w:r>
        <w:rPr/>
        <w:t>䐦䔻⨬㥮汙兗礯㖬쉾</w:t>
      </w:r>
      <w:r>
        <w:rPr/>
        <w:t>ꕚ</w:t>
      </w:r>
      <w:r>
        <w:rPr/>
        <w:t>㣂숳쎬晫碩擂幾玘⨰쉇剃슱风仂숶䥺쉗愻杲㙔爽䍋㡸⽔壎⸰쉤㍬ꅮ䬹塎딥⬫⥃忎穵쉧䉹갪噪婂㛂㩊汹擂쉬䭓ꅈ坈坉圭슩嘬䟂㚻</w:t>
      </w:r>
      <w:r>
        <w:rPr/>
        <w:t>⡚</w:t>
      </w:r>
      <w:r>
        <w:rPr/>
        <w:t>슥嗂썑温쉯卅䘫숯㔯⑖숬쉔凂捬恚噈싂纡쉣쉣쉢橯乤焯ꍱ칆싂儶杔</w:t>
      </w:r>
      <w:r>
        <w:rPr/>
        <w:t>ꤨ◂</w:t>
      </w:r>
      <w:r>
        <w:rPr/>
        <w:t>䄯吣═䡈⽢쎵狃䵲쉫頯뭁䘊걈ꅀ绂⚩ぞ况䵦婬䩳</w:t>
      </w:r>
      <w:r>
        <w:rPr/>
        <w:t>⢡</w:t>
      </w:r>
      <w:r>
        <w:rPr/>
        <w:t>㭌ꥯ䵈䕑㌳⩆</w:t>
      </w:r>
      <w:r>
        <w:rPr/>
        <w:t>Ⳏ</w:t>
      </w:r>
      <w:r>
        <w:rPr/>
        <w:t>걥䬵栶疘숣쏍昴汖奈䀨䬯쉶琰㘻뽹</w:t>
      </w:r>
      <w:r>
        <w:rPr/>
        <w:t>ꔫ</w:t>
      </w:r>
      <w:r>
        <w:rPr/>
        <w:t>곂壂쉯坶쉸幰䠩吻栴䩃䌸☰</w:t>
      </w:r>
      <w:r>
        <w:rPr/>
        <w:t>ⴤ</w:t>
      </w:r>
      <w:r>
        <w:rPr/>
        <w:t>砯杗剀慴㡔땏愯慇ꍠ䀳䭅㥕♒廂嫃畠祍⨷䘴䇂睑⥴쉨轅싂⿂剔䩶䶩䕅浍撱㖘浹栯䱀</w:t>
      </w:r>
      <w:r>
        <w:rPr/>
        <w:t>ⰴ</w:t>
      </w:r>
      <w:r>
        <w:rPr/>
        <w:t>圪</w:t>
      </w:r>
      <w:r>
        <w:rPr/>
        <w:t>ⵢ</w:t>
      </w:r>
      <w:r>
        <w:rPr/>
        <w:t>쉧栯佬</w:t>
      </w:r>
      <w:r>
        <w:rPr/>
        <w:t>ꥃ</w:t>
      </w:r>
      <w:r>
        <w:rPr/>
        <w:t>ヂ䈫浣䳂潀澮䰥憬敥</w:t>
      </w:r>
      <w:r>
        <w:rPr/>
        <w:t>ⱔ</w:t>
      </w:r>
      <w:r>
        <w:rPr/>
        <w:t>幸祍䅂瘯숱䨭</w:t>
      </w:r>
      <w:r>
        <w:rPr/>
        <w:t>ⱖ</w:t>
      </w:r>
      <w:r>
        <w:rPr/>
        <w:t>䩆쉥繹</w:t>
      </w:r>
      <w:r>
        <w:rPr/>
        <w:t>ꕋ</w:t>
      </w:r>
      <w:r>
        <w:rPr/>
        <w:t>硖칂頴䅡瘻㡪땉ㅊ쉚걋춻녔쌥␦㭸⤻硺슩ꅀ䜵</w:t>
      </w:r>
      <w:r>
        <w:rPr/>
        <w:t>ⱴ</w:t>
      </w:r>
      <w:r>
        <w:rPr/>
        <w:t>㡃㴰쉕未㥂瞱乮繈噬䙧睢偵ꍢ橬壃⑷ꅱ瘴뼺秂乥儹婵彵ꥯ剬녩煃䊥싂朩㭲穨䄪㷂昷轕싃㑑㓂⹞넺⵺┽狂呉䆱묯⩉撱㝕㠲璿숦숦刪</w:t>
      </w:r>
      <w:r>
        <w:rPr/>
        <w:t>ꕲ</w:t>
      </w:r>
      <w:r>
        <w:rPr/>
        <w:t>夶䑴</w:t>
      </w:r>
      <w:r>
        <w:rPr/>
        <w:t>꧂</w:t>
      </w:r>
      <w:r>
        <w:rPr/>
        <w:t>歇쉈⫂䍘区쉢쉖矂䥐塂䮣㔮⛂䝂幟攲⽃ꥰ潹䵣◍㝬柂㭡쉑献歊䵍⌭禡瑣ヂ뾱꤮欲</w:t>
      </w:r>
      <w:r>
        <w:rPr/>
        <w:t>ꔵ</w:t>
      </w:r>
      <w:r>
        <w:rPr/>
        <w:t>輯溩䀸⵶掘䙙ꎬ坉彍熱㍉쉔싂䅞䂬偹⾮侥㓂え⺣削⽢⽹깤㠵䄪凍敖슥␲</w:t>
      </w:r>
      <w:r>
        <w:rPr/>
        <w:t>⡲</w:t>
      </w:r>
      <w:r>
        <w:rPr/>
        <w:t>楂濂</w:t>
      </w:r>
      <w:r>
        <w:rPr/>
        <w:t>ⱖ</w:t>
      </w:r>
      <w:r>
        <w:rPr/>
        <w:t>稬딨恥㜷䕥榬⹖䌹㝁건</w:t>
      </w:r>
      <w:r>
        <w:rPr/>
        <w:t>ⱉ</w:t>
      </w:r>
      <w:r>
        <w:rPr/>
        <w:t>淃恃⦻礥䴬壂싂嗍숽놥ㅊ</w:t>
      </w:r>
      <w:r>
        <w:rPr/>
        <w:t>ⱋ⸭</w:t>
      </w:r>
      <w:r>
        <w:rPr/>
        <w:t>劬挨숩</w:t>
      </w:r>
      <w:r>
        <w:rPr/>
        <w:t>ꥎ</w:t>
      </w:r>
      <w:r>
        <w:rPr/>
        <w:t>汯⩸⭪㭥牒긮ꎩ쵈뼱剅厩倳噀ㄵ儲啊截⤲♧녌刲㡊숲捲</w:t>
      </w:r>
      <w:r>
        <w:rPr/>
        <w:t>⡕</w:t>
      </w:r>
      <w:r>
        <w:rPr/>
        <w:t>쉊䀰䅁ㅢ쉠檮땆喏丷㯂㋂㓂敧걐넶쉡ㅂ偉顳㤺칒抵㍁樯剭煣稹假䎥摢撘쉔汅쉏╧绂匬걕爯狂㙕㷃슿半쉵뭱迂滂敕游彊㈳刷㨤摥䌭쉹䰲橂呓</w:t>
      </w:r>
      <w:r>
        <w:rPr/>
        <w:t>ꕗ</w:t>
      </w:r>
      <w:r>
        <w:rPr/>
        <w:t>噘숩쉭㐺矂卤깦㟂숦뽆⩗㫂겻쉞栴쉯싂匨佄슿슏</w:t>
      </w:r>
      <w:r>
        <w:rPr/>
        <w:t>ⵆ</w:t>
      </w:r>
      <w:r>
        <w:rPr/>
        <w:t>䲵框䙩禩穩㘸䙧昰奡湶嘣쉣⹆쉖副숸</w:t>
      </w:r>
      <w:r>
        <w:rPr/>
        <w:t>ⷂ</w:t>
      </w:r>
      <w:r>
        <w:rPr/>
        <w:t>㥳囂偮恎⹍䁪冩⑎쉇楟쉒儲獥쉲䥱녭쉔䅺㩑㗂ꎩ촳</w:t>
      </w:r>
      <w:r>
        <w:rPr/>
        <w:t>ꤺ</w:t>
      </w:r>
      <w:r>
        <w:rPr/>
        <w:t>Ɒ</w:t>
      </w:r>
      <w:r>
        <w:rPr/>
        <w:t>啒⎘穋愮슿쏂睊昦쉋䅘⥇劮㉘㝣㊩䡞ꇂꍘ䑫䯂䧂</w:t>
      </w:r>
      <w:r>
        <w:rPr/>
        <w:t>ⴭ</w:t>
      </w:r>
      <w:r>
        <w:rPr/>
        <w:t>敳긴쉒⩃쉚㝤㥱⦘啔╃㨲⫂卯슿歕昲橫쉧썞</w:t>
      </w:r>
      <w:r>
        <w:rPr/>
        <w:t>ⵡ</w:t>
      </w:r>
      <w:r>
        <w:rPr/>
        <w:t>礴숤䍩㵑◎㇎煲窡璡숳⭗痂㯂쌲슣⩲</w:t>
      </w:r>
      <w:r>
        <w:rPr/>
        <w:t>Ⱨ</w:t>
      </w:r>
      <w:r>
        <w:rPr/>
        <w:t>挴㕎䛂恕厬䙘걮쉥䈯㖮扯썰ケ甊⹾⸣睧䱮亡䒩⽔歺䘨片栻숰癪㔤繢㶥桰磎㙺戯晣坘䭶싍穔飍攺歍⭡杄넩묱睱睯夽⫂癥桀</w:t>
      </w:r>
      <w:r>
        <w:rPr/>
        <w:t>ꔹ</w:t>
      </w:r>
      <w:r>
        <w:rPr/>
        <w:t>䁘潕佺教싂歸㍞뽃숸漩瘣煇㵄뇂⽎슥⦩네⑪䰶䑌偵⾘䋂恲깗╤쉐棂⭗ㅌ氱㨥㋂㕠숤쉶泂呲氣圯流弦㔨濂⼽쵔咩㦱䴸睖㝺㈷㨹穬ꆮꍸꍠ摕壂슻뇂녖塍㷎⤵Ⓧ⹚捏⥍ꥷ⬴所⍠┪싂</w:t>
      </w:r>
      <w:r>
        <w:rPr/>
        <w:t>ⵖ</w:t>
      </w:r>
      <w:r>
        <w:rPr/>
        <w:t>䉅ㄱ捉滂佉獑㴷嫂桀걎瑉恗䫂戬乲㉉辱칆쉃싂쉀㔣㭑㠪徿儵硌⹙⨸睵</w:t>
      </w:r>
      <w:r>
        <w:rPr/>
        <w:t>ⴸ</w:t>
      </w:r>
      <w:r>
        <w:rPr/>
        <w:t>갽ꄪ敞眳單が敚㭓潶懂걁㵥繓丷䭐ꏎ㑓䮥㇂䧂礥飂丯</w:t>
      </w:r>
      <w:r>
        <w:rPr/>
        <w:t>⡃</w:t>
      </w:r>
      <w:r>
        <w:rPr/>
        <w:t>䰩痂슬⩤挹剰琪彳쉒倪渽깙⨣쉡輲弹穩弶洭牬䜵煨㥹⽆䥱橎⨤哂뮩䩰⒬啳攻쉩敞</w:t>
      </w:r>
      <w:r>
        <w:rPr/>
        <w:t>ꤪ</w:t>
      </w:r>
      <w:r>
        <w:rPr/>
        <w:t>䪣机䭣䁓䅔뽏浘恴偩摱灆㍦⺬칧썥䁋쉉䜵䫂쉄㣃嗂ィ唯本形䵏䵩扄买乘䇂슿倭㥔쌷숮顣氰䨭䬨嘥䑆埃쉈枵吥手쵖䭃痂⽊⨥┳晚牗걟</w:t>
      </w:r>
      <w:r>
        <w:rPr/>
        <w:t>⣍</w:t>
      </w:r>
      <w:r>
        <w:rPr/>
        <w:t>睦ず旂㟂ꆮ剹숪▘嘱뭐쉷숽楃秂</w:t>
      </w:r>
      <w:r>
        <w:rPr/>
        <w:t>ꕫ</w:t>
      </w:r>
      <w:r>
        <w:rPr/>
        <w:t>뭮㉶㷂頲䟂쵥⼱⑃䵮橪歎땒숶곂淃牐剘╍쉺〰呒촸塔</w:t>
      </w:r>
      <w:r>
        <w:rPr/>
        <w:t>ⵤ</w:t>
      </w:r>
      <w:r>
        <w:rPr/>
        <w:t>㌪념</w:t>
      </w:r>
      <w:r>
        <w:rPr/>
        <w:t>ꤴ</w:t>
      </w:r>
      <w:r>
        <w:rPr/>
        <w:t>轌䥀澡勂杄顷偊散⚱㞬橯㜭塇⛂坾䰬ꅚ怭싂䳂㴪樽⺵㏂晊♄⩀䩈丶䌤䐫ꅆ乮녠嚱ꍖ抏⩩⎮뮘㦵⨷믂仂䥢㥏숣숩</w:t>
      </w:r>
      <w:r>
        <w:rPr/>
        <w:t>ꦬ</w:t>
      </w:r>
      <w:r>
        <w:rPr/>
        <w:t>桧䍴◂僂填㌪</w:t>
      </w:r>
      <w:r>
        <w:rPr/>
        <w:t>ꕕ</w:t>
      </w:r>
      <w:r>
        <w:rPr/>
        <w:t>剾⪿⻍婬繇쉉ꅈ㏂숯캿⦻ノ녠咬숨䥡⍲⬱⥀쌽煩劻穠숪彦夳</w:t>
      </w:r>
      <w:r>
        <w:rPr/>
        <w:t>ꤷ</w:t>
      </w:r>
      <w:r>
        <w:rPr/>
        <w:t>䎏僃摯쵵ㆥ㴱猵⨵䒻怭橪琸梿쉙畗</w:t>
      </w:r>
      <w:r>
        <w:rPr/>
        <w:t>⢿</w:t>
      </w:r>
      <w:r>
        <w:rPr/>
        <w:t>敉쵺爷싂睋슣묹囍</w:t>
      </w:r>
      <w:r>
        <w:rPr/>
        <w:t>ꗂ</w:t>
      </w:r>
      <w:r>
        <w:rPr/>
        <w:t>넳潑婪쉧⩗㠮뾱掩⭃佗⬨⤬楲䧂쉑坠奙뇂⑫氽き片䫂塓㊬澱晞爯쎩뽒喵뼵漲壂楂泂奋쉭䳂䁪䉮汅㕅</w:t>
      </w:r>
      <w:r>
        <w:rPr/>
        <w:t>ꗃ䷂</w:t>
      </w:r>
      <w:r>
        <w:rPr/>
        <w:t>㩤숭䒩䮬쉲╍⩳╓⭎儽놡슱噹䵞輶噹▩礸㥸怦䗂깇</w:t>
      </w:r>
      <w:r>
        <w:rPr/>
        <w:t>ⱁ</w:t>
      </w:r>
      <w:r>
        <w:rPr/>
        <w:t>㍈⮱侩彄顺㉣攦睰㉩㭓乮ꆩ樳夳盂撬䒱</w:t>
      </w:r>
      <w:r>
        <w:rPr/>
        <w:t>ꤤ</w:t>
      </w:r>
      <w:r>
        <w:rPr/>
        <w:t>獑掘쉰恄䨰쉤儮슣䰲뭙</w:t>
      </w:r>
      <w:r>
        <w:rPr/>
        <w:t>ꔊ</w:t>
      </w:r>
      <w:r>
        <w:rPr/>
        <w:t>䄮呪ꏎ칖璣煗乔㙐䂘기夽쉭</w:t>
      </w:r>
      <w:r>
        <w:rPr/>
        <w:t>ꥌ</w:t>
      </w:r>
      <w:r>
        <w:rPr/>
        <w:t>煣榩先⮬</w:t>
      </w:r>
      <w:r>
        <w:rPr/>
        <w:t>⡙</w:t>
      </w:r>
      <w:r>
        <w:rPr/>
        <w:t>쉵帹在攵刨㠵</w:t>
      </w:r>
      <w:r>
        <w:rPr/>
        <w:t>ꦘ</w:t>
      </w:r>
      <w:r>
        <w:rPr/>
        <w:t>깅飂値⩾㨷ぇ숨㐭땋倰竂盍琰㵨䉭䍢ㆱ䝤䐤숤싂⭲碮䐺쉋奅潈癋楎</w:t>
      </w:r>
      <w:r>
        <w:rPr/>
        <w:t>⵰</w:t>
      </w:r>
      <w:r>
        <w:rPr/>
        <w:t>灐䏂䞏쉕쉦㔻恤춏숸넸ヂ쉐䑄槂攪ꌪ䘯ㅡ輷剞啲쉠婙䨤⒥瘵⦵䭌轩傿焷㚡䕗嫂牘쉒⥫轙礨</w:t>
      </w:r>
      <w:r>
        <w:rPr/>
        <w:t>⡟</w:t>
      </w:r>
      <w:r>
        <w:rPr/>
        <w:t>䝂쉸</w:t>
      </w:r>
      <w:r>
        <w:rPr/>
        <w:t>ⴳ</w:t>
      </w:r>
      <w:r>
        <w:rPr/>
        <w:t>晋頲䷂硒땖暡慪㑐쉮獱吪싂㉨㉒ꄩ䤷㡃䵌盍頯␱숩恷矂쌻㜥⧃䨻顑媻㉆磂</w:t>
      </w:r>
      <w:r>
        <w:rPr/>
        <w:t>ⵋ</w:t>
      </w:r>
      <w:r>
        <w:rPr/>
        <w:t>ꅩ熩祴偷䇂殏䅁禬扅浀숻溿弩⒱俍숭啐쉤嘭ꅪ慦㍂彈놘⪣慡</w:t>
      </w:r>
      <w:r>
        <w:rPr/>
        <w:t>ⷎ</w:t>
      </w:r>
      <w:r>
        <w:rPr/>
        <w:t>쉳싂긻쉫치䴶⪵䈷㡁匽䇎偯㈰숥呱㊩元恵䚥参䡩㐴뮘梏⛂⥚㉀夹숹㟂㩥䲡</w:t>
      </w:r>
      <w:r>
        <w:rPr/>
        <w:t>ⱷ╴</w:t>
      </w:r>
      <w:r>
        <w:rPr/>
        <w:t>朷侮橌춥烂쉠恊㟂䈬</w:t>
      </w:r>
      <w:r>
        <w:rPr/>
        <w:t>ⵚ</w:t>
      </w:r>
      <w:r>
        <w:rPr/>
        <w:t>㶬쉾⨤숱쉕瑣쏂䯎带縰䱌쏂츬ㄥ숴幱⭀灧睆摁灓䞱区湊쉀㝉⽬来畸쉟䱒敶繬컂柂쉙녓䍇䑑숳澿</w:t>
      </w:r>
      <w:r>
        <w:rPr/>
        <w:t>⠬</w:t>
      </w:r>
      <w:r>
        <w:rPr/>
        <w:t>㗂㡟坔歡칕㐷㥪娩彾浌꥗䨫䡂橓槂╧户쵰쉪썄㥙숹兖㙥</w:t>
      </w:r>
      <w:r>
        <w:rPr/>
        <w:t>ꕎ</w:t>
      </w:r>
      <w:r>
        <w:rPr/>
        <w:t>恓㑴煶</w:t>
      </w:r>
      <w:r>
        <w:rPr/>
        <w:t>ꥇ</w:t>
      </w:r>
      <w:r>
        <w:rPr/>
        <w:t>繊ꍹ⤱猭ꍟ摘쵣ざ畯⽁㦘穩忂牙歰媥瑨怰栥㑦嫂숤然潣爲⵳瑇㠺⨨京쉆</w:t>
      </w:r>
      <w:r>
        <w:rPr/>
        <w:t>ꕺ</w:t>
      </w:r>
      <w:r>
        <w:rPr/>
        <w:t>숹塄⿂⩃䕰쉷䭔戥堲</w:t>
      </w:r>
      <w:r>
        <w:rPr/>
        <w:t>ꖏ</w:t>
      </w:r>
      <w:r>
        <w:rPr/>
        <w:t>奁催儷⽢㚬쉉绂㝩呌偖塃㵂窮奋䀰佦숷獂奂堵</w:t>
      </w:r>
      <w:r>
        <w:rPr/>
        <w:t>ⵚ</w:t>
      </w:r>
      <w:r>
        <w:rPr/>
        <w:t>䙟</w:t>
      </w:r>
      <w:r>
        <w:rPr/>
        <w:t>ⷂ</w:t>
      </w:r>
      <w:r>
        <w:rPr/>
        <w:t>忂楮商뾣</w:t>
      </w:r>
      <w:r>
        <w:rPr/>
        <w:t>ꕶ</w:t>
      </w:r>
      <w:r>
        <w:rPr/>
        <w:t>䶏</w:t>
      </w:r>
      <w:r>
        <w:rPr/>
        <w:t>Ⱨ</w:t>
      </w:r>
      <w:r>
        <w:rPr/>
        <w:t>癊梏⥅쉧깬⨸勂⒬癟쉾殡硅䅸슿丣䵫煗䳂</w:t>
      </w:r>
      <w:r>
        <w:rPr/>
        <w:t>⣂</w:t>
      </w:r>
      <w:r>
        <w:rPr/>
        <w:t>ꄩ恒䩡迍哂땉纘⩨⮬卖칳䥺껍浃딪瑺㩵輥</w:t>
      </w:r>
      <w:r>
        <w:rPr/>
        <w:t>ꤱ</w:t>
      </w:r>
      <w:r>
        <w:rPr/>
        <w:t>挮㩎꺩㚩䜤榏⭟碻♠咣値긨焳㥙숦촷眫繠匩夲㭚싎ꍦ䖵段긮갩䝬犱縦ꄴ輵幹䅫慟怪矂䰴剄池㭒栨涩嗂ㅉ栽涏쉭ㅚ</w:t>
      </w:r>
      <w:r>
        <w:rPr/>
        <w:t>ⰻ</w:t>
      </w:r>
      <w:r>
        <w:rPr/>
        <w:t>쉵砳㦬椨漩氮ꥺ剥泂⼦녾䦱䩇</w:t>
      </w:r>
      <w:r>
        <w:rPr/>
        <w:t>ꤰ</w:t>
      </w:r>
      <w:r>
        <w:rPr/>
        <w:t>녞凃</w:t>
      </w:r>
      <w:r>
        <w:rPr/>
        <w:t>ⵣ</w:t>
      </w:r>
      <w:r>
        <w:rPr/>
        <w:t>仂䐨怬䌭⛃偸㏂燍乭쉤ꏂ쉲칒䱞㉢㞻싂㊵懂ㅉ⤸㈫咘㭧䈽楢捶桍뾘祈涡䕾㉖穏⹫濍䅢⽖䮻땃침⼪杫牴䌭戩煇</w:t>
      </w:r>
      <w:r>
        <w:rPr/>
        <w:t>⡸</w:t>
      </w:r>
      <w:r>
        <w:rPr/>
        <w:t>ꄫ쉓恡徣춱彂佨焦䕈棂桪䉂㬪夊汉ꍎ湅獐欵樻呗㉎䁲⸪扺◂㝋숭攽䢥穕㐪共恔싍恟斥ꥺ塊轳輬惍㗂쉊百</w:t>
      </w:r>
      <w:r>
        <w:rPr/>
        <w:t>ꕬ</w:t>
      </w:r>
      <w:r>
        <w:rPr/>
        <w:t>汲地磂㡁</w:t>
      </w:r>
      <w:r>
        <w:rPr/>
        <w:t>꧂</w:t>
      </w:r>
      <w:r>
        <w:rPr/>
        <w:t>嫂㬻뭢徘썬甲☣獤愭뽓</w:t>
      </w:r>
      <w:r>
        <w:rPr/>
        <w:t>⡠</w:t>
      </w:r>
      <w:r>
        <w:rPr/>
        <w:t>凂⨫䯃ㅁ뾏䨤㡂ネ淂僂桃</w:t>
      </w:r>
      <w:r>
        <w:rPr/>
        <w:t>ꥌ</w:t>
      </w:r>
      <w:r>
        <w:rPr/>
        <w:t>勂劮㥒◂㊩砵澮쉇㩙圹獶⍩杫문䍓쉃彖땏咵顕⭏䱮轾癲쉎汹敘걙晪숥⬶⥭烂⵬恇橬㬶ꅬ䡈䕞쉆堸䚩뽓⩕깘彊㔥砣⹅㷂癤瘲穇弤懂ꄮ硧啳칠ꥮ뇂䰤쉧㓃䔪㊩僂</w:t>
      </w:r>
      <w:r>
        <w:rPr/>
        <w:t>Ⳃ⚻</w:t>
      </w:r>
      <w:r>
        <w:rPr/>
        <w:t>㭬䙐䢘㙉噟栱厩瑐急䂣妮兒墏擂砪頲捇恑㫂伷䫂䑠</w:t>
      </w:r>
      <w:r>
        <w:rPr/>
        <w:t>ⵅ</w:t>
      </w:r>
      <w:r>
        <w:rPr/>
        <w:t>싂뮏캻쉚婺睔녪串䍶噵焮迂⍭僂䠪긫ꍳ椪槂昽䨪总땞怫䧎旍㇂穀쉖싂</w:t>
      </w:r>
      <w:r>
        <w:rPr/>
        <w:t>ꥀ</w:t>
      </w:r>
      <w:r>
        <w:rPr/>
        <w:t>弩싂地쉙⩮ㅎ숩䛂祍</w:t>
      </w:r>
      <w:r>
        <w:rPr/>
        <w:t>Ⱝ</w:t>
      </w:r>
      <w:r>
        <w:rPr/>
        <w:t>쉅쉯㕭䭴뭢敐佷⮘㤰剳牊坭祑塨쉂쉨뾥숵䝴넳묦㭹睉⸻</w:t>
      </w:r>
      <w:r>
        <w:rPr/>
        <w:t>ꗂꥍ</w:t>
      </w:r>
      <w:r>
        <w:rPr/>
        <w:t>㭬</w:t>
      </w:r>
      <w:r>
        <w:rPr/>
        <w:t>ꤦ</w:t>
      </w:r>
      <w:r>
        <w:rPr/>
        <w:t>恈漩ヂ䴷眸♓嗍猰埂ꥯ</w:t>
      </w:r>
      <w:r>
        <w:rPr/>
        <w:t>ꗂ⨺</w:t>
      </w:r>
      <w:r>
        <w:rPr/>
        <w:t>琨坥┵潸搻杍忂</w:t>
      </w:r>
      <w:r>
        <w:rPr/>
        <w:t>⡸</w:t>
      </w:r>
      <w:r>
        <w:rPr/>
        <w:t>噲债◂쵩숲牲䶬剾䣂⌷枣顸婡係싂䯎ꅹ㙕䬬쉶硣쌱䍖䩮㡁뼨䗍⭥哂쉌塤扞갹嘱浚㜵潢㵈싍⺥䝑ꥦ呐泂싂做⩃䙉歫兯殣啸숽</w:t>
      </w:r>
      <w:r>
        <w:rPr/>
        <w:t>ꦩ</w:t>
      </w:r>
      <w:r>
        <w:rPr/>
        <w:t>쉥䙚㌸挻ㅨ䑫䉀㇍瑍田쉍壂圮甭⹎숽倰伱숳轩煕ぅ匪估琪녩煔⍃毂䴤撣怭</w:t>
      </w:r>
      <w:r>
        <w:rPr/>
        <w:t>ⵀ</w:t>
      </w:r>
      <w:r>
        <w:rPr/>
        <w:t>㫂湆捫矍汸毂䨪杬숫惎橒㙭㵎䍹쉞甶䥉䤮⽚⭔╆␩堦ꥳ奒㑡㤹칠䑩夥ㅹ磂⹣䝰㴵乶㙨</w:t>
      </w:r>
      <w:r>
        <w:rPr/>
        <w:t>⡠</w:t>
      </w:r>
      <w:r>
        <w:rPr/>
        <w:t>캩㛂顱깪쉮畓瑵㝢兑슥凂㗂癙噋潇ギ㐤숤㭂彴㭘㝠껂⍎敩所䍭偺싂⬽剺杩恫祀ꥥ揂㵚╗䱌㡱㔯塠䱦䑴爺䷂</w:t>
      </w:r>
      <w:r>
        <w:rPr/>
        <w:t>ꕉ</w:t>
      </w:r>
      <w:r>
        <w:rPr/>
        <w:t>伯䍨꺮恱摚䙈䀷囂癉皻뽞쉢捁땢⾬⭌瓂灾녭ꄣ⥡</w:t>
      </w:r>
      <w:r>
        <w:rPr/>
        <w:t>ꥇ</w:t>
      </w:r>
      <w:r>
        <w:rPr/>
        <w:t>嗂僂輮뭞쉳慃场</w:t>
      </w:r>
      <w:r>
        <w:rPr/>
        <w:t>ꕤ</w:t>
      </w:r>
      <w:r>
        <w:rPr/>
        <w:t>쉭</w:t>
      </w:r>
      <w:r>
        <w:rPr/>
        <w:t>ꦣ</w:t>
      </w:r>
      <w:r>
        <w:rPr/>
        <w:t>ⱋ</w:t>
      </w:r>
      <w:r>
        <w:rPr/>
        <w:t>䉀㑺䙠䑩捥兕⚮㑳⩓㨩焮</w:t>
      </w:r>
      <w:r>
        <w:rPr/>
        <w:t>ꔦ⛃</w:t>
      </w:r>
      <w:r>
        <w:rPr/>
        <w:t>⽪쉠朳楔猶</w:t>
      </w:r>
      <w:r>
        <w:rPr/>
        <w:t>Ⱚ</w:t>
      </w:r>
      <w:r>
        <w:rPr/>
        <w:t>桎歌歸碿奞嘳쉮佫嘭亣偤⼺①损䫂轐杠来乕㙋啚癈婒䞏䁓樱딮뭏浨䁱妩ꏍ爻⥟㩉쉟쉑␸</w:t>
      </w:r>
      <w:r>
        <w:rPr/>
        <w:t>ⶻ</w:t>
      </w:r>
      <w:r>
        <w:rPr/>
        <w:t>朰啘洸㣎恹</w:t>
      </w:r>
      <w:r>
        <w:rPr/>
        <w:t>ⶡ</w:t>
      </w:r>
      <w:r>
        <w:rPr/>
        <w:t>㈊䡃㐬潥깐䲿걣쉪䔩嫎䚻扸塍別彯⻍䝴百坴竂轕믃殿⨦彤⹲彡싎춘㊿䒥췂堸㑀兺쉯爤睳⫎ㄳ倪汳伱嫂填呍䑘獡栨</w:t>
      </w:r>
      <w:r>
        <w:rPr/>
        <w:t>⡲</w:t>
      </w:r>
      <w:r>
        <w:rPr/>
        <w:t>䉖敒漹슮栩坡晞쉙愣て測䡈⛍숪䰫姂瑦䐱泍坨쉖灁㭐㍮朷彅穩㡗晍깭숲埂녊㒻㍞㊥奢⚩扩⬺㕱丬禮䵄뼳⨯呣媏㙦뭐䔹⼹顇쵒ꍡꏂ灰䙥뭣숽畭揍睅䍢䭪</w:t>
      </w:r>
      <w:r>
        <w:rPr/>
        <w:t>ꤣ</w:t>
      </w:r>
      <w:r>
        <w:rPr/>
        <w:t>㥖欵勂㥄쉁摇⥀墻憩獲癎瀳쉰칦乾睒慙칭楱䵀擂䧂奒扫㐽⎩쉙䚱潞㠽离</w:t>
      </w:r>
      <w:r>
        <w:rPr/>
        <w:t>ꗂ</w:t>
      </w:r>
      <w:r>
        <w:rPr/>
        <w:t>쉴츩숳橁穳䧂婯⥹泂渱浒亥楗ꄣ䊩䦱档微千䨵䑾偵⥓十〦쏂兘⤫獡張ꥷ⩣㴩땩濂仂ꍭ稽쉕截깏晡쉃컂澡⮣顢䩀㶿쉃⭪♭䑐为숤兂⩎癠⩬㡈쉴딥쉳樬㥉杌塓穂㒵㮮獗⤱唦䅕彆婤䩲쉬걣䊣〷縴</w:t>
      </w:r>
      <w:r>
        <w:rPr/>
        <w:t>ꔦ</w:t>
      </w:r>
      <w:r>
        <w:rPr/>
        <w:t>쉔䐩䝗</w:t>
      </w:r>
      <w:r>
        <w:rPr/>
        <w:t>ꔹ</w:t>
      </w:r>
      <w:r>
        <w:rPr/>
        <w:t>煕췂䅈䌲橑䵷쵾㜹椩䓂䠪⬭䵴숸捚슩슩殏㘣⨸</w:t>
      </w:r>
      <w:r>
        <w:rPr/>
        <w:t>ⱃ</w:t>
      </w:r>
      <w:r>
        <w:rPr/>
        <w:t>쉢</w:t>
      </w:r>
      <w:r>
        <w:rPr/>
        <w:t>ꤴ⫂</w:t>
      </w:r>
      <w:r>
        <w:rPr/>
        <w:t>싍䣂婱瞮収颩䟂싂壂㞻幦疱⭨⺩䥧汷怸</w:t>
      </w:r>
      <w:r>
        <w:rPr/>
        <w:t>ⱔ</w:t>
      </w:r>
      <w:r>
        <w:rPr/>
        <w:t>急汭䩲⩾敠䘻쉆婱唦⤵瑨㙂塾漻珂偐頻幷䃎柂</w:t>
      </w:r>
      <w:r>
        <w:rPr/>
        <w:t>⡏</w:t>
      </w:r>
      <w:r>
        <w:rPr/>
        <w:t>⽗扒張傡濂⪥㐭摙濂쉮撬儱穀汄</w:t>
      </w:r>
      <w:r>
        <w:rPr/>
        <w:t>꧂</w:t>
      </w:r>
      <w:r>
        <w:rPr/>
        <w:t>䖏嫂숩捺噎傣弫썧⍧灥楢㗎쎱抻ㅲ㥪摮䉊쉕쉊⥑禵妥䒻䡳轆딥㓂䙎䴱䊩滍歯捏쉆쉅僂</w:t>
      </w:r>
      <w:r>
        <w:rPr/>
        <w:t>ⴤ</w:t>
      </w:r>
      <w:r>
        <w:rPr/>
        <w:t>憡栬䉱쉹</w:t>
      </w:r>
      <w:r>
        <w:rPr/>
        <w:t>ꖥ</w:t>
      </w:r>
      <w:r>
        <w:rPr/>
        <w:t>䅩确潦㯂睘땘⤳䳂器㍁♤쉹쉱䱭㙟具秂唭畬㶩</w:t>
      </w:r>
      <w:r>
        <w:rPr/>
        <w:t>ⱏ</w:t>
      </w:r>
      <w:r>
        <w:rPr/>
        <w:t>灉춡㡺䲻㕈䕶</w:t>
      </w:r>
      <w:r>
        <w:rPr/>
        <w:t>⡙</w:t>
      </w:r>
      <w:r>
        <w:rPr/>
        <w:t>灟딭㐪氱䱠䩨뭮녒顏噸杁卨椸땆</w:t>
      </w:r>
      <w:r>
        <w:rPr/>
        <w:t>꧂</w:t>
      </w:r>
      <w:r>
        <w:rPr/>
        <w:t>숻奓久쉉䓂歉⒬㯂樱稪겏⚏彲碥䏂숰轃⭏묶쉇㨻块</w:t>
      </w:r>
      <w:r>
        <w:rPr/>
        <w:t>Ⱨ</w:t>
      </w:r>
      <w:r>
        <w:rPr/>
        <w:t>⿂㦬灊╘곂쏂⽹싂䱬湌ꅔ慙녯塊塧ꄶ⭶泂员橎垵┺瑪瑺숳秂灞쉧쉉竎獣쎵쉸슮㭥㥟彯䑧땔剶⹞曂쉁積䂣汇ꥰ깋京楦䂩滎䖥倭猷兴祸떩䃃</w:t>
      </w:r>
      <w:r>
        <w:rPr/>
        <w:t>⠪</w:t>
      </w:r>
      <w:r>
        <w:rPr/>
        <w:t>師湣猶兀椭쉣쌪剧䉲㦱䎏㨸⼶䵸䡭㙵㌻歱⏂䱪栲摫䊥为敠橍⌶偭䵵倨圊☨轋犩歭⨻䁓揂┵揂椻䭟</w:t>
      </w:r>
      <w:r>
        <w:rPr/>
        <w:t>ꔭ</w:t>
      </w:r>
      <w:r>
        <w:rPr/>
        <w:t>䕳恂䬫⥄恖뮏㘩瘵湬⶿슘걎⺩㘽睱唪쉉쉕噭坸侮甥䍌⵳揂뾬숯쉦⌫泂矂轺⼥</w:t>
      </w:r>
      <w:r>
        <w:rPr/>
        <w:t>ꥈ</w:t>
      </w:r>
      <w:r>
        <w:rPr/>
        <w:t>⠸</w:t>
      </w:r>
      <w:r>
        <w:rPr/>
        <w:t>泂轒㫂槂⽯楇縨先㏂㭯ꅷ쉟㬱俎き洹䩫쉃㇂摊䬶㍇녚楗埂쉊⽺伤撻⍟䖮畍쉊䔪揍斘⽋╘噐</w:t>
      </w:r>
      <w:r>
        <w:rPr/>
        <w:t>ꕃ</w:t>
      </w:r>
      <w:r>
        <w:rPr/>
        <w:t>㝆福</w:t>
      </w:r>
      <w:r>
        <w:rPr/>
        <w:t>⣂</w:t>
      </w:r>
      <w:r>
        <w:rPr/>
        <w:t>眹䬸稨楥浠䐹堣䵭㦬⼫别숪獞쉇䌶欦剔ꍸ</w:t>
      </w:r>
      <w:r>
        <w:rPr/>
        <w:t>ⴰ</w:t>
      </w:r>
      <w:r>
        <w:rPr/>
        <w:t>䀳</w:t>
      </w:r>
      <w:r>
        <w:rPr/>
        <w:t>⡲⎥⥶</w:t>
      </w:r>
      <w:r>
        <w:rPr/>
        <w:t>슮珃ㅍ卪㝑伫䍘㝬焪䅕愥䡰㡷䍙ꌸ猰浲幸쉋歒梩项吩楀幏␤쉵穤</w:t>
      </w:r>
      <w:r>
        <w:rPr/>
        <w:t>ꕑ</w:t>
      </w:r>
      <w:r>
        <w:rPr/>
        <w:t>땕瞣䴩丣䁡穆侵㘳㵹婔쉯听洷䈻</w:t>
      </w:r>
      <w:r>
        <w:rPr/>
        <w:t>ⲩ</w:t>
      </w:r>
      <w:r>
        <w:rPr/>
        <w:t>쉃畹㴨걣싎</w:t>
      </w:r>
      <w:r>
        <w:rPr/>
        <w:t>ⳃ</w:t>
      </w:r>
      <w:r>
        <w:rPr/>
        <w:t>㨤慾噦华숪뭆⭡彾녑㙘偀</w:t>
      </w:r>
      <w:r>
        <w:rPr/>
        <w:t>⡀</w:t>
      </w:r>
      <w:r>
        <w:rPr/>
        <w:t>쉋쉑愫呤ㄣ㥖異朩뮿梮넣㉙</w:t>
      </w:r>
      <w:r>
        <w:rPr/>
        <w:t>꧍</w:t>
      </w:r>
      <w:r>
        <w:rPr/>
        <w:t>㙯쉤材泂汗摲䴹癗㉴</w:t>
      </w:r>
      <w:r>
        <w:rPr/>
        <w:t>⡎</w:t>
      </w:r>
      <w:r>
        <w:rPr/>
        <w:t>ꎥ㩯亩礫彤⿂⧍䆻个쵣䉓쵬ㆮ㡒掘㫂갽烂晐壂슮㡳潙摯䕠</w:t>
      </w:r>
      <w:r>
        <w:rPr/>
        <w:t>Ⱝ</w:t>
      </w:r>
      <w:r>
        <w:rPr/>
        <w:t>䅀暣毂䷂溱䟂뼭⸦硖䈮畮</w:t>
      </w:r>
      <w:r>
        <w:rPr/>
        <w:t>ⰵ</w:t>
      </w:r>
      <w:r>
        <w:rPr/>
        <w:t>慡䎱朸楺冬䖵湋榬䵂飃玵洣⥷䴦녕써轮䥞獀匬竂㷎䤭㨣땘颮</w:t>
      </w:r>
      <w:r>
        <w:rPr/>
        <w:t>ꤶ</w:t>
      </w:r>
      <w:r>
        <w:rPr/>
        <w:t>穉㈪飂⨸淂ꥣ㵗洮㭒쉙员㕇썀敕숸払㵂⼪ꌴ畗㙸繇㠶☰㕁囍㑭朥猨伱䞣戤㴦恭繴⵲匬⩧歴縫窵撿♒獁슬轇䑄䶏㑯㤰䱣忂彣晙㫍䐦卧⨻桮䵩숮汷⩾</w:t>
      </w:r>
      <w:r>
        <w:rPr/>
        <w:t>ⱊ⭒</w:t>
      </w:r>
      <w:r>
        <w:rPr/>
        <w:t>ꆘ捳溩悡</w:t>
      </w:r>
      <w:r>
        <w:rPr/>
        <w:t>ꗂ</w:t>
      </w:r>
      <w:r>
        <w:rPr/>
        <w:t>䡊佈䙦습䌦㗂쉙彗䱵칅䢡ꥣꥰ숸⑹噎啯㙢숽䕉潊긻伤⛂汾㑸攵穕쉴厩繌䑊┰晦쉚쵀슩싎䞥桄睈劻䝲樰쉶硚쉎ꌷ㤭渳横秂廂╖겣까㒩⑧싂礩濂䅶㏃슩幔偟⨽쉒싂뭚瞬挩煊녢쎿싂呩偲㇂扙⵮爣眽㐥穡ꏂ⨫쉘䔩㨩坧ꥤ杧캘◂枣灪㈱⵪ꅨ㈭⹙ꌪ싂␬쉘䑋쉩♒砷숦潴묥㬤㕑쉵쉣瑒疏뽬♗䧂㕰戮䐻獍恖♌㕡⽊</w:t>
      </w:r>
      <w:r>
        <w:rPr/>
        <w:t>ꤲ</w:t>
      </w:r>
      <w:r>
        <w:rPr/>
        <w:t>焣兖䉊㙅쉘灍슡⬦췂⩅숯㫂瀵祙瓂뼻迂쉞攩숩뭡烂剴⚣癫戮⿂猬䄷䤴䍒㉣疥</w:t>
      </w:r>
      <w:r>
        <w:rPr/>
        <w:t>ⰹ</w:t>
      </w:r>
      <w:r>
        <w:rPr/>
        <w:t>쵙⽉</w:t>
      </w:r>
      <w:r>
        <w:rPr/>
        <w:t>⡦⬸</w:t>
      </w:r>
      <w:r>
        <w:rPr/>
        <w:t>杦夰㕆㥭妣㝃㩓㝰幹帊硨剁䭡睮⽌倬杊㵩㧂⸳偟넨</w:t>
      </w:r>
      <w:r>
        <w:rPr/>
        <w:t>ⵑ⨹</w:t>
      </w:r>
      <w:r>
        <w:rPr/>
        <w:t>潶畷⎱彲顨㝡楪嗂▵긪㍗煋슻塆⫂匲꧎㈶⸴墩睰䡤楐쉆㔴す⥭䗂儲淂칰穣걎穗숵⚵乡걨㐰祶䩥쉣嘫┩弲剪繪⨺⨫⽾䑧슩㈰碮슿瀶䉹䥺䈪걾䙺輷䉟渥</w:t>
      </w:r>
      <w:r>
        <w:rPr/>
        <w:t>ⵕ</w:t>
      </w:r>
      <w:r>
        <w:rPr/>
        <w:t>쉤だ⩨浂堭恭숣䦏╡爤숶轄ꅲ䅙摡㉊瑋廂幩梵⵷睔쵫檱䥊㜬숨啱爪搻䄦嘦꺮摤㩔쉯卪婷</w:t>
      </w:r>
      <w:r>
        <w:rPr/>
        <w:t>ⱺ</w:t>
      </w:r>
      <w:r>
        <w:rPr/>
        <w:t>権㐤圦䝒ㅺ⵷散䙁</w:t>
      </w:r>
      <w:r>
        <w:rPr/>
        <w:t>Ɑ</w:t>
      </w:r>
      <w:r>
        <w:rPr/>
        <w:t>昺沩䋂쉎祏뿎犣뽒卄䰯㴬</w:t>
      </w:r>
      <w:r>
        <w:rPr/>
        <w:t>⡧</w:t>
      </w:r>
      <w:r>
        <w:rPr/>
        <w:t>潾⬮磃辣䙯摘쌶㥠丯㪡澻嘦圳슩숥䏂欫딸䉩쉙剤⯂卦긮䅍扃䀵嘶⩅獒繐쉈䡃⩙숥싎䴷呧犣庥뭮慴䡡</w:t>
      </w:r>
      <w:r>
        <w:rPr/>
        <w:t>⡚</w:t>
      </w:r>
      <w:r>
        <w:rPr/>
        <w:t>놩煙溡</w:t>
      </w:r>
      <w:r>
        <w:rPr/>
        <w:t>ꦏ</w:t>
      </w:r>
      <w:r>
        <w:rPr/>
        <w:t>뮏㤥㔽⫍窩䴶噁쉥畤䥙쉔硹彊恤⨤ꥯ䬭슣⏂玣ꍀ㤯␩䮿䕐㬪⨣쉔楂㷂싃싂ꆥ彪弩┲䏂⥡瘥湺</w:t>
      </w:r>
      <w:r>
        <w:rPr/>
        <w:t>⢩♃</w:t>
      </w:r>
      <w:r>
        <w:rPr/>
        <w:t>쉟䙶쉋㍍⩲㶱㎥ぬ䕖垏☩䙙獾䭅元犏欪柂湩灐⹺놣쉧⤯漬␮䍅朳畫烎㉚㴹⎩⼥䈣弰礭⍪䉣쉍琵海⪣㜯瑚幗弣쉂㌵〵橭</w:t>
      </w:r>
      <w:r>
        <w:rPr/>
        <w:t>ⱺ</w:t>
      </w:r>
      <w:r>
        <w:rPr/>
        <w:t>彦煹潷쉈悿걄</w:t>
      </w:r>
      <w:r>
        <w:rPr/>
        <w:t>ꦘ</w:t>
      </w:r>
      <w:r>
        <w:rPr/>
        <w:t>䎏㩸剨싂⥺䤩穓ꅚ碡놣汮묺⧂</w:t>
      </w:r>
      <w:r>
        <w:rPr/>
        <w:t>ⱓ</w:t>
      </w:r>
      <w:r>
        <w:rPr/>
        <w:t>䡚煄䭺䍖潡敐癨䟂싃樹䩫參獘㴥㨥捉繮䐳啡埂捓奓놩뼦姎䅖뼻ꄹ쉏参촮晌創쉫轉쉡犩숰顇含灷ꅹ칕쉆쉂놣</w:t>
      </w:r>
      <w:r>
        <w:rPr/>
        <w:t>ⴽ</w:t>
      </w:r>
      <w:r>
        <w:rPr/>
        <w:t>轁癢玩ꥫ⍉䉸塴幌匣䛂㵔湊걘</w:t>
      </w:r>
      <w:r>
        <w:rPr/>
        <w:t>ꦡ⧂</w:t>
      </w:r>
      <w:r>
        <w:rPr/>
        <w:t>憿迃</w:t>
      </w:r>
      <w:r>
        <w:rPr/>
        <w:t>ꕧ⑧⑾</w:t>
      </w:r>
      <w:r>
        <w:rPr/>
        <w:t>칚仂䥦숶䑔拂摬</w:t>
      </w:r>
      <w:r>
        <w:rPr/>
        <w:t>ⲻ</w:t>
      </w:r>
      <w:r>
        <w:rPr/>
        <w:t>㙣娱칤</w:t>
      </w:r>
      <w:r>
        <w:rPr/>
        <w:t>⡢</w:t>
      </w:r>
      <w:r>
        <w:rPr/>
        <w:t>捠㫎曂傮敱㑍㬶偾㑵櫂幪╒⍴⼩싂昴奣긦㕕偶䭈硣桭顯쏍㙳垬欺䩷珎敊剬喏䡡쉱偌歏䣃啺濂ꍴ쉳㬪啡晃싂⹥ꎬ갭顀깒⥃㠦ꍊㄶ呟㎱噡㩯辮㙑䕶桯뼹彯▥싂㬣摖㑏働썢♦仂洶</w:t>
      </w:r>
      <w:r>
        <w:rPr/>
        <w:t>Ⱜ</w:t>
      </w:r>
      <w:r>
        <w:rPr/>
        <w:t>獰㝱呢㉥㝾⩉焺䉉囂녙䍧㝡縲츪䕲䈤껎䙮촵櫂뽚睒千啡썋䳂쉇輴䑴숪助兏咮쉥橈쉌䶣썋컃繢쉗砽䅾㶘獀⹺輲攴捖</w:t>
      </w:r>
      <w:r>
        <w:rPr/>
        <w:t>꧂</w:t>
      </w:r>
      <w:r>
        <w:rPr/>
        <w:t>㍩灢漴瞘䴊〲繓汯偟墿뾱⍁昴㨱ꌹ凂愷䪿쉏䍍繞쉲攰澏</w:t>
      </w:r>
      <w:r>
        <w:rPr/>
        <w:t>ꤸ</w:t>
      </w:r>
      <w:r>
        <w:rPr/>
        <w:t>啧⽣⥧묦㆘浘堨䥸놮ꍟ盎슻纻碵㥹畴쉺搳䚏㣂䯍轒䲩㠬쉞</w:t>
      </w:r>
      <w:r>
        <w:rPr/>
        <w:t>ꔵ</w:t>
      </w:r>
      <w:r>
        <w:rPr/>
        <w:t>㯂昭</w:t>
      </w:r>
      <w:r>
        <w:rPr/>
        <w:t>ⱍ</w:t>
      </w:r>
      <w:r>
        <w:rPr/>
        <w:t>䡠栰摍皩䅐活ꍴ偡㗂㦱쉥佐幏亩ꍑ痂勂ꌸ剚ꥪ撬煓컂塄劻⾻傣㡬桳</w:t>
      </w:r>
      <w:r>
        <w:rPr/>
        <w:t>ⵏ</w:t>
      </w:r>
      <w:r>
        <w:rPr/>
        <w:t>炏쵨䩵쉎捑㑤搪㘫䥇㴤垮㷂⹹纩䄺땁瘽녷顯깍瓂䕃兹⭑婋䑔噷櫃⩾䄰⍇⩨䴻瓂兕䥪㍅瑁刳㏂숮㔭䆻倱⍲ꅤ瓂繁䅦䲏䍎礲</w:t>
      </w:r>
      <w:r>
        <w:rPr/>
        <w:t>꧃</w:t>
      </w:r>
      <w:r>
        <w:rPr/>
        <w:t>啈咩䵳㚥吶㖮싂쉞䵖䎥㩂䕗桁兙</w:t>
      </w:r>
      <w:r>
        <w:rPr/>
        <w:t>꥟</w:t>
      </w:r>
      <w:r>
        <w:rPr/>
        <w:t>㭢囂㩰浡㬣⥗怦⴩村淃䏃坴含겻쉌㕑⾥斮奊啨ꄰ쉤ꍮ佇</w:t>
      </w:r>
      <w:r>
        <w:rPr/>
        <w:t>ꦵ</w:t>
      </w:r>
      <w:r>
        <w:rPr/>
        <w:t>䙤썀㙰欴</w:t>
      </w:r>
      <w:r>
        <w:rPr/>
        <w:t>ⰻ</w:t>
      </w:r>
      <w:r>
        <w:rPr/>
        <w:t>槂⽚桩</w:t>
      </w:r>
      <w:r>
        <w:rPr/>
        <w:t>ꗍ</w:t>
      </w:r>
      <w:r>
        <w:rPr/>
        <w:t>瀸輴䄩帴⑘昣抱쵍⩵㛂⽔㍱쉐ꅊ秃佤츮슣晪</w:t>
      </w:r>
      <w:r>
        <w:rPr/>
        <w:t>ꗃ</w:t>
      </w:r>
      <w:r>
        <w:rPr/>
        <w:t>坫扒⮘쉎䶵⾬䅆㔵䟂기潠슻竂쉍硶物兏彰澮煎깭ㅚ呓㔯潣湄浧ば片煵습別싂䀸甶뗍쉉䬬畳㕒⸦슻椭㭙⏂䖬瀪뭩</w:t>
      </w:r>
      <w:r>
        <w:rPr/>
        <w:t>ⱦ</w:t>
      </w:r>
      <w:r>
        <w:rPr/>
        <w:t>㍪충杧撏墡㑗睹䲥楫⩣㍎㵭浸医ꍃ㡒匲⥈殘⴫갱⨦㜣㝵</w:t>
      </w:r>
      <w:r>
        <w:rPr/>
        <w:t>ꔪ</w:t>
      </w:r>
      <w:r>
        <w:rPr/>
        <w:t>煙㌷煩䑡㎵䍕㝑☺灦䕚繪☬猲㈱썪캡㈥☻昺㙂瓂匹</w:t>
      </w:r>
      <w:r>
        <w:rPr/>
        <w:t>ꔷ</w:t>
      </w:r>
      <w:r>
        <w:rPr/>
        <w:t>区뭬楤焥汚䚬⩞⎩浥갮額ꅰ숽䦱倦⩃㍐⹲䠰幠牞숦傡ざ塒は쉱昮嘰촸䂥縫卾⩗☪瑏</w:t>
      </w:r>
      <w:r>
        <w:rPr/>
        <w:t>ꦩ</w:t>
      </w:r>
      <w:r>
        <w:rPr/>
        <w:t>猳䝆椽뾥敭忂剋쵶㡭䕠繹圴ꅂ☽⴪묨쉳䳍␣ヂ</w:t>
      </w:r>
      <w:r>
        <w:rPr/>
        <w:t>ⴰ</w:t>
      </w:r>
      <w:r>
        <w:rPr/>
        <w:t>䵣싍偟뇂散숶⭳㉒쏂㡬漦捦⹾</w:t>
      </w:r>
      <w:r>
        <w:rPr/>
        <w:t>ꔫ</w:t>
      </w:r>
      <w:r>
        <w:rPr/>
        <w:t>䳂쉫倪乍⹸충㉎晷瓂挲Ⓜ㑀곍桕ꄸ⼪㊬⿂㡾唽顤乵祙颥影쉬갩䙹び毂⽞㡪仂捇奠칠ꅔ깡쉑쎻懂䍣ꅂ吥♓猸扴牺⿂ꥯ轑榱灈䩣歫璩䘮䠲乕繷獮畑畐倩⬰摥</w:t>
      </w:r>
      <w:r>
        <w:rPr/>
        <w:t>ꥄ</w:t>
      </w:r>
      <w:r>
        <w:rPr/>
        <w:t>뇂慮㑕⨪傩㈳⒘䦻㚩硚⪡渤顆㋂皵쉳澬㙶㭳㡺榘卲䏂婙걄盂ㅕ쉾ꌮ싂竂ㅹ믂匴祓呌猪썭䠪拂⹘ꄷꅍꌩ睥╈乳슣㥑帰祗縣쵚⍣㠵彖ㆿ洩쉪㢮</w:t>
      </w:r>
      <w:r>
        <w:rPr/>
        <w:t>꤫</w:t>
      </w:r>
      <w:r>
        <w:rPr/>
        <w:t>숶瀫楫䍂⏂微녣盂숤奚⬩㛂쌻숊㓂㔬玡</w:t>
      </w:r>
      <w:r>
        <w:rPr/>
        <w:t>ꤲ</w:t>
      </w:r>
      <w:r>
        <w:rPr/>
        <w:t>㭕䞱礲厱쉨㵑暬뿂䕖䱰ꆡ婺柂䕸坵顔昳恕⿂囃䍹偵晘䄭⬱㔵갵⏃쉊믎䉂쉾佔䭎䷃离偤㕚</w:t>
      </w:r>
      <w:r>
        <w:rPr/>
        <w:t>ⵓ</w:t>
      </w:r>
      <w:r>
        <w:rPr/>
        <w:t>䁑䅡璱瀨呌걳칀뗂숱䘺㩪ꌮ⩡卟숩禘ꥰ䷂䍴㖵硔춏⪮ꥶ쉇싂檩㑑捓숥ㅄ灥뗃顋쉷뾣婟㘤䁃㭯⤥쉖⥪</w:t>
      </w:r>
      <w:r>
        <w:rPr/>
        <w:t>⡄</w:t>
      </w:r>
      <w:r>
        <w:rPr/>
        <w:t>䵩⽬况䀭勍噒⛂塬轮䵲繁㍅⩀唩◂扈⑐顯⾥央㑾橤顏圽쉩剴迎歃ꌴ穏晘䥊帻뽱䡡Ⓙ㓂</w:t>
      </w:r>
      <w:r>
        <w:rPr/>
        <w:t>ꦻ</w:t>
      </w:r>
      <w:r>
        <w:rPr/>
        <w:t>䁂㝢旎晩洩䬭㨬</w:t>
      </w:r>
      <w:r>
        <w:rPr/>
        <w:t>ⴽ</w:t>
      </w:r>
      <w:r>
        <w:rPr/>
        <w:t>㵶慆沩▥っ搦䱈</w:t>
      </w:r>
      <w:r>
        <w:rPr/>
        <w:t>Ɽ</w:t>
      </w:r>
      <w:r>
        <w:rPr/>
        <w:t>橇顧칹㉇䲱ꅰ瓎㴥皩㑬匲㦱剴숩嘩妿楢浈噏뿂滂</w:t>
      </w:r>
      <w:r>
        <w:rPr/>
        <w:t>ꦻꕃ</w:t>
      </w:r>
      <w:r>
        <w:rPr/>
        <w:t>㪩橧癤⑉㵄╥改ㅋ깗숴摔娮攪玡塙䤱쏃䡮㕯奙橥꥖地㵠숷㜴㠲卨뮿刣樮㗂顕㕾湬嚿噲쉪곂縰佦⩩歗</w:t>
      </w:r>
      <w:r>
        <w:rPr/>
        <w:t>Ɒ</w:t>
      </w:r>
      <w:r>
        <w:rPr/>
        <w:t>瑣䘽䰺兞</w:t>
      </w:r>
      <w:r>
        <w:rPr/>
        <w:t>⣂</w:t>
      </w:r>
      <w:r>
        <w:rPr/>
        <w:t>癋뭓</w:t>
      </w:r>
      <w:r>
        <w:rPr/>
        <w:t>⡴</w:t>
      </w:r>
      <w:r>
        <w:rPr/>
        <w:t>扫쉶쉱䩺㚿</w:t>
      </w:r>
      <w:r>
        <w:rPr/>
        <w:t>ꥍ</w:t>
      </w:r>
      <w:r>
        <w:rPr/>
        <w:t>䑖㣍촣䮵杈棍晐奰嫂</w:t>
      </w:r>
      <w:r>
        <w:rPr/>
        <w:t>ꖩ</w:t>
      </w:r>
      <w:r>
        <w:rPr/>
        <w:t>類怴⍮愰ꥶ㩱䝕䌶⭷硧祫夷㈯䪩硄䟂噓椥汶</w:t>
      </w:r>
      <w:r>
        <w:rPr/>
        <w:t>꧂</w:t>
      </w:r>
      <w:r>
        <w:rPr/>
        <w:t>䑱歌걸숬ꥴ㡨潲䅵ꍬ䯂働扮</w:t>
      </w:r>
      <w:r>
        <w:rPr/>
        <w:t>ꕂ⬵⫂</w:t>
      </w:r>
      <w:r>
        <w:rPr/>
        <w:t>桎</w:t>
      </w:r>
      <w:r>
        <w:rPr/>
        <w:t>⡹</w:t>
      </w:r>
      <w:r>
        <w:rPr/>
        <w:t>绂刹睭䍹쉉竂皘쉏䞘</w:t>
      </w:r>
      <w:r>
        <w:rPr/>
        <w:t>ⱚ</w:t>
      </w:r>
      <w:r>
        <w:rPr/>
        <w:t>奐纡坨⹾㊩䤩撏슩딸땀䍖⤲</w:t>
      </w:r>
      <w:r>
        <w:rPr/>
        <w:t>ⵂ</w:t>
      </w:r>
      <w:r>
        <w:rPr/>
        <w:t>轒硳榣擂䯍</w:t>
      </w:r>
      <w:r>
        <w:rPr/>
        <w:t>꧂</w:t>
      </w:r>
      <w:r>
        <w:rPr/>
        <w:t>啣煺</w:t>
      </w:r>
      <w:r>
        <w:rPr/>
        <w:t>⡢</w:t>
      </w:r>
      <w:r>
        <w:rPr/>
        <w:t>呁祂④뿍⩦⮡㥄瑣佭䮡㑌䯍☭ꍍ割땊壂녩㌻뇂㭐慷╭䁣剐촩慀ꎘ婉㭗〉</w:t>
      </w:r>
      <w:r>
        <w:rPr/>
        <w:t>ꥋ</w:t>
      </w:r>
      <w:r>
        <w:rPr/>
        <w:t>㬨儤眨칄樸盂湙뾬乬䥷爹帴獢穪湾⩫坌琷</w:t>
      </w:r>
      <w:r>
        <w:rPr/>
        <w:t>ꕧ</w:t>
      </w:r>
      <w:r>
        <w:rPr/>
        <w:t>䨱稣䱄뽹悩쉠㐸婊儹䛎깚碵⤤婢</w:t>
      </w:r>
      <w:r>
        <w:rPr/>
        <w:t>⣂</w:t>
      </w:r>
      <w:r>
        <w:rPr/>
        <w:t>䠳땏灰싂㵷心啋䪏딤〣戵牋摋넭濂뗍㕨刲䂏촭〵⭳撿</w:t>
      </w:r>
      <w:r>
        <w:rPr/>
        <w:t>⠵</w:t>
      </w:r>
      <w:r>
        <w:rPr/>
        <w:t>䟂硦䝧㩳⭹砻㕡㴹浍䬪㉁숨烂澏捔㡨⭐ꏃ喵⌫棂硵쉨楠伪⭭轩⩥쉮㬦洨쉀撣㍓椳迂礨ぢ癑</w:t>
      </w:r>
      <w:r>
        <w:rPr/>
        <w:t>ꔮ</w:t>
      </w:r>
      <w:r>
        <w:rPr/>
        <w:t>쉣䌽㋂쉢启깉嘵䙎䅬⛂ꍲ灃挻썤ꍓ甽ꥮ町㠫懂徱䘪쉙噑슱牞倶䊻瀩숴㩮습撥ꍳ䜭㟂䌺䱶㦱桨⏂彋쉃搹╦秂旂価瀲⨱⑹捷〫䉦</w:t>
      </w:r>
      <w:r>
        <w:rPr/>
        <w:t>ⱚ</w:t>
      </w:r>
      <w:r>
        <w:rPr/>
        <w:t>䶬妣顃㔥⸣㑟淎ꅡ㕏两䁕湵</w:t>
      </w:r>
      <w:r>
        <w:rPr/>
        <w:t>ꤹ</w:t>
      </w:r>
      <w:r>
        <w:rPr/>
        <w:t>係떩恠쉥昤땋넩哂呄䂘㖘䥰㬊⽐ㅷ㖮쵞琺湯</w:t>
      </w:r>
      <w:r>
        <w:rPr/>
        <w:t>꧂</w:t>
      </w:r>
      <w:r>
        <w:rPr/>
        <w:t>슮䀦瘴呑前䜥⍥轖晕␷廂싂䰯慆걯瀸䳂뭄灑㙐㍹⻂帶</w:t>
      </w:r>
      <w:r>
        <w:rPr/>
        <w:t>ꥁ</w:t>
      </w:r>
      <w:r>
        <w:rPr/>
        <w:t>礨䅥勎皵囍⫍稫渵䙗㝐㚱梱㴥</w:t>
      </w:r>
      <w:r>
        <w:rPr/>
        <w:t>ꤥ</w:t>
      </w:r>
      <w:r>
        <w:rPr/>
        <w:t>쉎惂㌣版䙤攷㘫╎</w:t>
      </w:r>
      <w:r>
        <w:rPr/>
        <w:t>⡤</w:t>
      </w:r>
      <w:r>
        <w:rPr/>
        <w:t>捅쉬堳迂が</w:t>
      </w:r>
      <w:r>
        <w:rPr/>
        <w:t>⠺⪵</w:t>
      </w:r>
      <w:r>
        <w:rPr/>
        <w:t>㟂癔뮵䅳⦮쉌</w:t>
      </w:r>
      <w:r>
        <w:rPr/>
        <w:t>ꕇ</w:t>
      </w:r>
      <w:r>
        <w:rPr/>
        <w:t>儤⤶䨣繊㘺䁁䝷涿咩澿児槂땊呉㉹뽬㦏㵰渱㋂</w:t>
      </w:r>
      <w:r>
        <w:rPr/>
        <w:t>⠳</w:t>
      </w:r>
      <w:r>
        <w:rPr/>
        <w:t>繡秂묺㭲⾘숫慓哂㬥</w:t>
      </w:r>
      <w:r>
        <w:rPr/>
        <w:t>ꕍ</w:t>
      </w:r>
      <w:r>
        <w:rPr/>
        <w:t>䙂稻갯䈶썉眪⥋呉䰯㴳佧䭯䍈⪩㕦㑭奒㑮쎏稲싂㝴㙘⽍⥬⪡슘슻쵍圴쉰뾥廂矂䵸欦㖬卨㚣</w:t>
      </w:r>
      <w:r>
        <w:rPr/>
        <w:t>⡇</w:t>
      </w:r>
      <w:r>
        <w:rPr/>
        <w:t>걊䗂愫䵭䝰㫂⼸</w:t>
      </w:r>
      <w:r>
        <w:rPr/>
        <w:t>ⱘ</w:t>
      </w:r>
      <w:r>
        <w:rPr/>
        <w:t>唨䖬</w:t>
      </w:r>
      <w:r>
        <w:rPr/>
        <w:t>ⵟ⍮</w:t>
      </w:r>
      <w:r>
        <w:rPr/>
        <w:t>竃⨪䉺牀伮쵐塐楗津䯃儰栯⩶摧璡占䟂䣂쉯浯哂爷頣㵏䵰穁皮特⹖</w:t>
      </w:r>
      <w:r>
        <w:rPr/>
        <w:t>ⷂ⍋</w:t>
      </w:r>
      <w:r>
        <w:rPr/>
        <w:t>眪쉉轵쉳䭲숷扱沱♴ぅ㡫汭砪䢮池싂쉊汴㪻╹畦㬳擂呗塒</w:t>
      </w:r>
      <w:r>
        <w:rPr/>
        <w:t>⠶</w:t>
      </w:r>
      <w:r>
        <w:rPr/>
        <w:t>戵ꎡ㑬飂繦</w:t>
      </w:r>
      <w:r>
        <w:rPr/>
        <w:t>⡄</w:t>
      </w:r>
      <w:r>
        <w:rPr/>
        <w:t>䓂</w:t>
      </w:r>
      <w:r>
        <w:rPr/>
        <w:t>ⴸ</w:t>
      </w:r>
      <w:r>
        <w:rPr/>
        <w:t>輵⭕敇ぴ⩱塇惎⼱㈶싃묻䬴幞係⭺⤪슩漸㭡䬪겏䦏摶⭹楒漪㡈⩱桩䶱쉔妵䙃⴬頥녟䕄⩩䏂䱨쉈䙖㥪촵瓂</w:t>
      </w:r>
      <w:r>
        <w:rPr/>
        <w:t>ꕎ</w:t>
      </w:r>
      <w:r>
        <w:rPr/>
        <w:t>뾵⭖뿂㈽쉴겻劮䭦슡涩</w:t>
      </w:r>
      <w:r>
        <w:rPr/>
        <w:t>⡪</w:t>
      </w:r>
      <w:r>
        <w:rPr/>
        <w:t>偗㢵⑨</w:t>
      </w:r>
      <w:r>
        <w:rPr/>
        <w:t>ⶮ</w:t>
      </w:r>
      <w:r>
        <w:rPr/>
        <w:t>䝐쉤캵䑊䲵쉂啳庱倪넯⸹㜭쉐佭硔묩悬輮㥡䥂┻숲歈㥶照䙣燂⎩㙴獖硳쏂墣び䐴圵穆䱑䛂깮㵙䵡㎵䶩扚䅍噌癰田䪿嘵榻䭱矂⿂湗숰樮瘮녈䕰獏쉰倬䈪楊幾楔瑑曃䄪坳䅑꧎迂⾱⼻愪쉺⩳婮穸㵺协略扠睪뽭ㅳ뭎慮猤恉旂䏎</w:t>
      </w:r>
      <w:r>
        <w:rPr/>
        <w:t>ꦵ</w:t>
      </w:r>
      <w:r>
        <w:rPr/>
        <w:t>걮╕☭⍥㑦뿂䈻慓兒싂㌲剔싂㭲㡂祈</w:t>
      </w:r>
      <w:r>
        <w:rPr/>
        <w:t>⠺</w:t>
      </w:r>
      <w:r>
        <w:rPr/>
        <w:t>均뼹牄拃ヂ祋牷奙琲␯挥썯剾婞㙭卪倫剘䑇뭖獮㩔걺▮</w:t>
      </w:r>
      <w:r>
        <w:rPr/>
        <w:t>ꔴ</w:t>
      </w:r>
      <w:r>
        <w:rPr/>
        <w:t>쉔㌥䅦剦㇂ꥰ숷촴</w:t>
      </w:r>
      <w:r>
        <w:rPr/>
        <w:t>ⱑ</w:t>
      </w:r>
      <w:r>
        <w:rPr/>
        <w:t>牓侣挳晁䳂⍭呄쉄怬獎び땪숮ꍵ</w:t>
      </w:r>
      <w:r>
        <w:rPr/>
        <w:t>ⳃ</w:t>
      </w:r>
      <w:r>
        <w:rPr/>
        <w:t>㝆搤桺쉰傱抣䉁㕥</w:t>
      </w:r>
      <w:r>
        <w:rPr/>
        <w:t>ⱌ</w:t>
      </w:r>
      <w:r>
        <w:rPr/>
        <w:t>뭺䨪䬣깯걩㜥꥾䌦슡枿ご쉹畷㨽⿂け깃琲쉥◎栮势盂⽏歧뼦㙦㉗</w:t>
      </w:r>
      <w:r>
        <w:rPr/>
        <w:t>⡇</w:t>
      </w:r>
      <w:r>
        <w:rPr/>
        <w:t>놩類䡨礸쉈砤僂搳轺涩쉣帤싂㍾畋숭淂⴫瑗칀䀮슣圪긷䀨匱䕅姍䀵쉴歲ꇎ狂敫眊</w:t>
      </w:r>
      <w:r>
        <w:rPr/>
        <w:t>ꦏꕹ</w:t>
      </w:r>
      <w:r>
        <w:rPr/>
        <w:t>ꍟ乺祾堤쉗嘴煺㡒畃츣☹匹슥⤰扗␪佤┪畸㉘欫畓ꌺ猪瘮⥟曂奶祪〽䭥␸払失땷䙵毂㑈桓녔</w:t>
      </w:r>
      <w:r>
        <w:rPr/>
        <w:t>ⵯ</w:t>
      </w:r>
      <w:r>
        <w:rPr/>
        <w:t>祦湗㵚扂䛎愪汴华潞䑍䂩㴷슬㮵㑎㵡</w:t>
      </w:r>
      <w:r>
        <w:rPr/>
        <w:t>ꥇ</w:t>
      </w:r>
      <w:r>
        <w:rPr/>
        <w:t>纮繞㵧㠭䉐獐ꌽ乇꥘</w:t>
      </w:r>
      <w:r>
        <w:rPr/>
        <w:t>ⱳ</w:t>
      </w:r>
      <w:r>
        <w:rPr/>
        <w:t>㵐䜵慌倸</w:t>
      </w:r>
      <w:r>
        <w:rPr/>
        <w:t>ⵈ⍎</w:t>
      </w:r>
      <w:r>
        <w:rPr/>
        <w:t>쉙쉒㕡䄲㞬⭔绂橡半</w:t>
      </w:r>
      <w:r>
        <w:rPr/>
        <w:t>ꕑ</w:t>
      </w:r>
      <w:r>
        <w:rPr/>
        <w:t>췃㙗煱뭪</w:t>
      </w:r>
      <w:r>
        <w:rPr/>
        <w:t>꧂</w:t>
      </w:r>
      <w:r>
        <w:rPr/>
        <w:t>㒩⹵慯佦싂摍矂⚩稰啞㡌牎썰卋睡硴</w:t>
      </w:r>
      <w:r>
        <w:rPr/>
        <w:t>Ɒ</w:t>
      </w:r>
      <w:r>
        <w:rPr/>
        <w:t>ꥆ</w:t>
      </w:r>
      <w:r>
        <w:rPr/>
        <w:t>뼮啁⼪䄯䩕쏂⽟塸䴸嚡⥡㘦㙈䁠也浰㖣整ꥬ硆繎㉪뇎</w:t>
      </w:r>
      <w:r>
        <w:rPr/>
        <w:t>ꤦ</w:t>
      </w:r>
      <w:r>
        <w:rPr/>
        <w:t>䥀奠숦灦☵㟂墏䘹䗂</w:t>
      </w:r>
      <w:r>
        <w:rPr/>
        <w:t>ꗂ</w:t>
      </w:r>
      <w:r>
        <w:rPr/>
        <w:t>䀻䔹숭싂復</w:t>
      </w:r>
      <w:r>
        <w:rPr/>
        <w:t>⡯</w:t>
      </w:r>
      <w:r>
        <w:rPr/>
        <w:t>㖣轕쉤汫咩橋䵨뭯牪窩態畋뇂塋⨽⽯⪮潸⩩婤彁촷ㆥ⑧䑭砥牵칟뮩⎣唵䈪坡쉥④汾ㅆ㥞彬帬椭飂싂⦩穖ꅡ璿㋂㡥㈵㩎狎汰䝤㎮숫䑓䍞⾿䵾䕉뼣揂쉘圩걥ㄤ㵷繷⭹㕧䖘转䵖擂숹쵵╵긭幞◂촲琬熘祩摃癕㎵땞擂㜱긬␰氳畀浮䰮唵</w:t>
      </w:r>
      <w:r>
        <w:rPr/>
        <w:t>ⵏ</w:t>
      </w:r>
      <w:r>
        <w:rPr/>
        <w:t>깟땣夽獞㝌⥈⭈䧂偉䅀䥟䏂</w:t>
      </w:r>
      <w:r>
        <w:rPr/>
        <w:t>ⶮ</w:t>
      </w:r>
      <w:r>
        <w:rPr/>
        <w:t>帽ꥹ⹩ㅮ摈싂䯂噥㜲⛂柂堭⼭偄坏썖砫刻绂爣牙洶숳싂뭙轏⼽㙋㠪ꥣ瘩</w:t>
      </w:r>
      <w:r>
        <w:rPr/>
        <w:t>⡰</w:t>
      </w:r>
      <w:r>
        <w:rPr/>
        <w:t>䥶䅯⽱칞乹습䜷年ꍆ쉔操煃깧砮╂슡兣⥬㘲☩瑍</w:t>
      </w:r>
      <w:r>
        <w:rPr/>
        <w:t>ⵣ</w:t>
      </w:r>
      <w:r>
        <w:rPr/>
        <w:t>꺻㵣</w:t>
      </w:r>
      <w:r>
        <w:rPr/>
        <w:t>⢥⑥</w:t>
      </w:r>
      <w:r>
        <w:rPr/>
        <w:t>捹楶㬯瑵숲揂ꅂ㉄</w:t>
      </w:r>
      <w:r>
        <w:rPr/>
        <w:t>ꕭ</w:t>
      </w:r>
      <w:r>
        <w:rPr/>
        <w:t>栭楏义㊻썠是⍞⥨杳䊩쉐뽰㴤塖慟뾮槍砽區땚啵⑱冻녣㔨</w:t>
      </w:r>
      <w:r>
        <w:rPr/>
        <w:t>꧂</w:t>
      </w:r>
      <w:r>
        <w:rPr/>
        <w:t>冘兓捄㥣㋂䴤녗䭟뽟復佰器喿⹃ꅎ捗䭂嫂꥚瑐捺摁煅㈥뾱⹗숦ꌪ묭嘩㑗䞱䰱䁠秂㴱</w:t>
      </w:r>
      <w:r>
        <w:rPr/>
        <w:t>Ⱨ⵪</w:t>
      </w:r>
      <w:r>
        <w:rPr/>
        <w:t>㑮⥩瞥纡쉘乆㣂꥕總컂㥐潁䈻䕙獴勂奶乾唬浒敕䲥癵䁹买剨㥉敌摈☦幪</w:t>
      </w:r>
      <w:r>
        <w:rPr/>
        <w:t>⡠</w:t>
      </w:r>
      <w:r>
        <w:rPr/>
        <w:t>奲慢㊻戤ヂ쉤潑⼪</w:t>
      </w:r>
      <w:r>
        <w:rPr/>
        <w:t>⡡</w:t>
      </w:r>
      <w:r>
        <w:rPr/>
        <w:t>瀷輵⬷爳⦮个◂䍳䚻昽Ⓜ숱䓂䅶慙ꥮ㖻侩䃂슡숩洯㵕쉯춵⑬堶䁚뽆慍偪땤㴨繏棂㜪掣恀繡㎏䑇⻂㝓䩎䉵煅癇佒㕵敀ㅲ⩥⨤湄땀䚘僂歴ㆣ挰刦⪻流㕡然飂彖睖前辮剴슘⹣况穐栴⎩怴椊숮妩入䑥昨ㅋ䝞㑔무侻偈⨶ꄯ═䦏癮䐪澮潪癕☳扬㝙</w:t>
      </w:r>
      <w:r>
        <w:rPr/>
        <w:t>ꥏ</w:t>
      </w:r>
      <w:r>
        <w:rPr/>
        <w:t>썞迂刮䋃㑂惎愷溣㌻㟂ꍾ</w:t>
      </w:r>
      <w:r>
        <w:rPr/>
        <w:t>ꕌ</w:t>
      </w:r>
      <w:r>
        <w:rPr/>
        <w:t>㡪⩷</w:t>
      </w:r>
      <w:r>
        <w:rPr/>
        <w:t>ꤣ</w:t>
      </w:r>
      <w:r>
        <w:rPr/>
        <w:t>⡉</w:t>
      </w:r>
      <w:r>
        <w:rPr/>
        <w:t>恟䗃⺵썧㤩啾춻灠䉂縤囂洪嚮㭯浵⮬曂櫂껂纘䵢柃〫㑤⮘䍴</w:t>
      </w:r>
      <w:r>
        <w:rPr/>
        <w:t>ꕥ</w:t>
      </w:r>
      <w:r>
        <w:rPr/>
        <w:t>㉗姃轡䵓䦣げ刨</w:t>
      </w:r>
      <w:r>
        <w:rPr/>
        <w:t>ꦻ</w:t>
      </w:r>
      <w:r>
        <w:rPr/>
        <w:t>欭쉡祗灚㡳唥묪쉫⏂㵙䙧呴깊祚牳㥤伨弴숣愲䁒㩕埂沣勂椴쉱ꥷ뮏䮥穯ㄣ㕱㘨䫂樱⹑쌻㕄熿⍄䤵묮䕧娴㏂䍕⤩㍎健灌쎱쉂⍚③噦敧余숮슮唰纮獒婱쉾壃凂㤪㑃儻쉊숵漱숶쉎</w:t>
      </w:r>
      <w:r>
        <w:rPr/>
        <w:t>ꥊ</w:t>
      </w:r>
      <w:r>
        <w:rPr/>
        <w:t>嗂瀽</w:t>
      </w:r>
      <w:r>
        <w:rPr/>
        <w:t>ⴴ</w:t>
      </w:r>
      <w:r>
        <w:rPr/>
        <w:t>朴⑧쵺쉲┲촷쉨颥㭞깞⯂勂㨷癚노♵ꅬ剄䍚⴩갴兎⽥狂㕌㙤繯票쉔ꄦ潤겣橣뭄슩㕗뭳恹숯⵭恟恎杄穵䨯녎䋂</w:t>
      </w:r>
      <w:r>
        <w:rPr/>
        <w:t>꤬</w:t>
      </w:r>
      <w:r>
        <w:rPr/>
        <w:t>쉓쉱䝥秎䁷⑓뼭侏机轣堤䵣繤䵘슘㔱浡片柂</w:t>
      </w:r>
      <w:r>
        <w:rPr/>
        <w:t>꧂</w:t>
      </w:r>
      <w:r>
        <w:rPr/>
        <w:t>묭䑚곂嘱ꍇ稴䯂䘹㡣剢싂倸㉮棂灷믂문䚱睨쉐</w:t>
      </w:r>
      <w:r>
        <w:rPr/>
        <w:t>ꤩ</w:t>
      </w:r>
      <w:r>
        <w:rPr/>
        <w:t>碻偙㍷硚眰狂䯂硑睰㭒慇瞩噍潃䭋깠숮쉅瑒㩁桇琸╄慧뭯坓䁶㨹♐材촷䫍奯⽡⽄㫂皏憩</w:t>
      </w:r>
      <w:r>
        <w:rPr/>
        <w:t>ꦘ</w:t>
      </w:r>
      <w:r>
        <w:rPr/>
        <w:t>숩뇃顉슩潧䙴⩸䘮⫂㥓乆쉶걳恀䋂ꍭ夻摺䙯䬲娦녖摪櫂炥帮놘画繌㝺抩쉞吶债⨱䑳挸䥱甪偢츮㙅䕥绎䱯顂恟</w:t>
      </w:r>
      <w:r>
        <w:rPr/>
        <w:t>ꕔ</w:t>
      </w:r>
      <w:r>
        <w:rPr/>
        <w:t>㓂긺䩈슩숰伮㍦搮浚</w:t>
      </w:r>
      <w:r>
        <w:rPr/>
        <w:t>ꥏ</w:t>
      </w:r>
      <w:r>
        <w:rPr/>
        <w:t>繮╦丸撣䑂ꏂ䌰武</w:t>
      </w:r>
      <w:r>
        <w:rPr/>
        <w:t>ⱒ</w:t>
      </w:r>
      <w:r>
        <w:rPr/>
        <w:t>䟂넴⹞火矂䝊⨳녰䙑噠慃┺</w:t>
      </w:r>
      <w:r>
        <w:rPr/>
        <w:t>Ⱪ⡾</w:t>
      </w:r>
      <w:r>
        <w:rPr/>
        <w:t>쏂㑶頽꥗熥㭓睷뽇ꍭ溡䭆楄䕍沥</w:t>
      </w:r>
      <w:r>
        <w:rPr/>
        <w:t>ꥎ</w:t>
      </w:r>
      <w:r>
        <w:rPr/>
        <w:t>㮘</w:t>
      </w:r>
      <w:r>
        <w:rPr/>
        <w:t>ꕌ</w:t>
      </w:r>
      <w:r>
        <w:rPr/>
        <w:t>㨰㉍䛂⑯䁭䁆㷂쉤熿</w:t>
      </w:r>
      <w:r>
        <w:rPr/>
        <w:t>ꖿ</w:t>
      </w:r>
      <w:r>
        <w:rPr/>
        <w:t>䉗숲䆬칆䍋ꅞ슻杹擂␨塰⩥쉕녋ꄵ숮ꎬ㕚䄦朴㬰嫃母걗十쉅兎</w:t>
      </w:r>
      <w:r>
        <w:rPr/>
        <w:t>⡺⛍⩮</w:t>
      </w:r>
      <w:r>
        <w:rPr/>
        <w:t>㝣䅇䭺㴫ꍨ㙳⍩㮩〦伲칸㞏充䁯扮䕨矃癮䛂</w:t>
      </w:r>
      <w:r>
        <w:rPr/>
        <w:t>ꕰ⩓</w:t>
      </w:r>
      <w:r>
        <w:rPr/>
        <w:t>㡮溱猤縦쉳㬵䤽洽䈭垣沘怷䎵쉺䝊䰰役ꍚ╨㷍쉶䇃㜹⍬璏汏</w:t>
      </w:r>
      <w:r>
        <w:rPr/>
        <w:t>ⱑ</w:t>
      </w:r>
      <w:r>
        <w:rPr/>
        <w:t>겱쉺浪䑪놩숲兄숥琭怱ギ奲䑹奭㴵쉤榣頵⏂숩䍃汇戦潖䅠娫㇂曂癎礹</w:t>
      </w:r>
      <w:r>
        <w:rPr/>
        <w:t>ꦬ</w:t>
      </w:r>
      <w:r>
        <w:rPr/>
        <w:t>칏숩䡋刪祮</w:t>
      </w:r>
      <w:r>
        <w:rPr/>
        <w:t>꧂</w:t>
      </w:r>
      <w:r>
        <w:rPr/>
        <w:t>㔬剾숭걣喥깸㨊⹓椪仂漦⽁㥬긥湋㵰噴㜺庵浓땐䁹ꅺ〲⯂</w:t>
      </w:r>
      <w:r>
        <w:rPr/>
        <w:t>⠪</w:t>
      </w:r>
      <w:r>
        <w:rPr/>
        <w:t>䘵慠쉀厬䥍硃厩㭏䗂䐲숱歎収扨⬬㥎곂㚘汣♹湉</w:t>
      </w:r>
      <w:r>
        <w:rPr/>
        <w:t>ꥎ</w:t>
      </w:r>
      <w:r>
        <w:rPr/>
        <w:t>㭋嗂玩偆㵶쉷䊡㚡瑅슡⭊嚏啧偂牌㋂朵䌦爤쉙ꅾ녉㵀坨슱</w:t>
      </w:r>
      <w:r>
        <w:rPr/>
        <w:t>ꕶ</w:t>
      </w:r>
      <w:r>
        <w:rPr/>
        <w:t>爻帰쉅䱏啑杩⩟</w:t>
      </w:r>
      <w:r>
        <w:rPr/>
        <w:t>ⵄ</w:t>
      </w:r>
      <w:r>
        <w:rPr/>
        <w:t>〴䨲杔䦿슩竂걮橯抩狂ꇂ⹧꧎䴳쌱盂컂</w:t>
      </w:r>
      <w:r>
        <w:rPr/>
        <w:t>꧂</w:t>
      </w:r>
      <w:r>
        <w:rPr/>
        <w:t>治顙咏佅쉟䣂⑺条䐦噭숮슏彞㝗䵚癖</w:t>
      </w:r>
      <w:r>
        <w:rPr/>
        <w:t>ꗂ</w:t>
      </w:r>
      <w:r>
        <w:rPr/>
        <w:t>佷窮㍨䯂睈쉐伲卶璏䩟䂣憩戱</w:t>
      </w:r>
      <w:r>
        <w:rPr/>
        <w:t>ꥅ</w:t>
      </w:r>
      <w:r>
        <w:rPr/>
        <w:t>坢嗎䠪걨浉㡈嘹♁슬杢</w:t>
      </w:r>
      <w:r>
        <w:rPr/>
        <w:t>ⷂ</w:t>
      </w:r>
      <w:r>
        <w:rPr/>
        <w:t>桸⒥䡑ꆩ乲灂</w:t>
      </w:r>
      <w:r>
        <w:rPr/>
        <w:t>⣂</w:t>
      </w:r>
      <w:r>
        <w:rPr/>
        <w:t>䅍䅒坥넯牭䙷恔⹾偲㬪⍙畢⩗</w:t>
      </w:r>
      <w:r>
        <w:rPr/>
        <w:t>⠫</w:t>
      </w:r>
      <w:r>
        <w:rPr/>
        <w:t>瓎伩繮䭩슻╺⥖⸴佾煪搪憿뭺昻步稭싂⿂傮䜤煒쉢祘丷剖橏딥♬⭬ꥵ슩挸硊㕀㦘⹍礫싍⪵ヂ捌㍣爷쉸䨮硓䤫⵶䐽䄲걘摱䑷䪣䬫䏎䤨</w:t>
      </w:r>
      <w:r>
        <w:rPr/>
        <w:t>Ɫ</w:t>
      </w:r>
      <w:r>
        <w:rPr/>
        <w:t>쉓ぉ⿂婳穈幟䭧ㄽ怳䤫╊녋䕵뿂㩔습桺</w:t>
      </w:r>
      <w:r>
        <w:rPr/>
        <w:t>ⰴ</w:t>
      </w:r>
      <w:r>
        <w:rPr/>
        <w:t>㥈彦愹䅺慒ꆮ硡冡偺</w:t>
      </w:r>
      <w:r>
        <w:rPr/>
        <w:t>ꔦ</w:t>
      </w:r>
      <w:r>
        <w:rPr/>
        <w:t>偣ꅶ⧂頹㍟쵚燂华썟汷䧂欨䰱珂깎呑⨣㠨澵䁕頲婮넵⼻杏檣㓂睎轙檻☴戶灕佴汑䩠</w:t>
      </w:r>
      <w:r>
        <w:rPr/>
        <w:t>ⷂ</w:t>
      </w:r>
      <w:r>
        <w:rPr/>
        <w:t>タ慁숨湵캩㡊〵㉤㉸壂斵뼷䨯䭈椥縴䮏弲싎◎뮩泂</w:t>
      </w:r>
      <w:r>
        <w:rPr/>
        <w:t>ⶩ</w:t>
      </w:r>
      <w:r>
        <w:rPr/>
        <w:t>쉱䞵畨汙顬決汢걵塸쉭桅捎㡩⑆祹畒汾凂㉴䠻㞻䉩䝸敦⬪</w:t>
      </w:r>
      <w:r>
        <w:rPr/>
        <w:t>ꥀ</w:t>
      </w:r>
      <w:r>
        <w:rPr/>
        <w:t>恈◂猭弴瘷깑卩䪻</w:t>
      </w:r>
      <w:r>
        <w:rPr/>
        <w:t>ⵟ</w:t>
      </w:r>
      <w:r>
        <w:rPr/>
        <w:t>슡썘쉧⸪쉌丹㥘䲱桦䤴矂幇夶獨灒⭕䝨呫影繨怮쉋싂⩐椹쉱쵲扣幊痍⑀暱⿂㊿⵫摲䩾繢䣂쉉焲⭇䎬畏캵䡑榱㘥䓂喿䔤疡㫂祅洵琤㬫㩊ꆩ歄穆憬ㅎ颱⩄噁⸥奣㋂㍨幌쉥瘴㕺䵹ꥤ㠲偳䉯傘癟⌷京숪썚쉐倦쉉⩤卨䁯昫⭱煭싂쵲㌮欨车䓍⿂穦숨䥾䀽狂䕱⑔挳뽎㩮暣娯숭汁瑱䍃父䤲쎏싂䥊帶땑ꍧ䱾㎵싂⮩硏䩑┳⧃䘹쉊獸쉊슩歎䍩毂䅤灸顠牋침䪣墡ォ矂ꌻ橇⚏ꌷ䅞囂っ涻싂</w:t>
      </w:r>
      <w:r>
        <w:rPr/>
        <w:t>ꕴ</w:t>
      </w:r>
      <w:r>
        <w:rPr/>
        <w:t>㔸갪溣㭊捦亿쉑뭎䝷쉐곂</w:t>
      </w:r>
      <w:r>
        <w:rPr/>
        <w:t>ꕂ</w:t>
      </w:r>
      <w:r>
        <w:rPr/>
        <w:t>椮偠</w:t>
      </w:r>
      <w:r>
        <w:rPr/>
        <w:t>ꤊ</w:t>
      </w:r>
      <w:r>
        <w:rPr/>
        <w:t>싂セ塒⑧慎⭱伭썹煵싂皩⽠㐭䙵栬㖮婖딸ㄶ殘쏂嘦㟂杵䌲縤䡄쉀䅭味拂仂慆䮱썳⮿䗂穎⿂䮿䐭딭䦣䡨硲⽔升椳㷂㭓㑙</w:t>
      </w:r>
      <w:r>
        <w:rPr/>
        <w:t>ⱡ</w:t>
      </w:r>
      <w:r>
        <w:rPr/>
        <w:t>材㈹淂婮컎㢩偱</w:t>
      </w:r>
      <w:r>
        <w:rPr/>
        <w:t>ꦣ</w:t>
      </w:r>
      <w:r>
        <w:rPr/>
        <w:t>物呒䭭穯숮뭭숲砸杶춬櫎潷㐪넷棂싃吶⦿䴹烂갴딴丽䦵쉕㝡䙫╷囂⪬슻뿂䶮恎</w:t>
      </w:r>
      <w:r>
        <w:rPr/>
        <w:t>ꤻ</w:t>
      </w:r>
      <w:r>
        <w:rPr/>
        <w:t>伻쎮皘캩硣㝷梻䎘伤垬杒㏍恊唯䡇</w:t>
      </w:r>
      <w:r>
        <w:rPr/>
        <w:t>ꤦ</w:t>
      </w:r>
      <w:r>
        <w:rPr/>
        <w:t>䂬䑭</w:t>
      </w:r>
      <w:r>
        <w:rPr/>
        <w:t>ꤹ</w:t>
      </w:r>
      <w:r>
        <w:rPr/>
        <w:t>㩂砪㷂䛂扁슩썗ギ嗂灇䑣怨瘻䠴ꌪ곂牂潲暵뽴摌숴㬭⥲䧃䱧橸쉬♀쉾桀뭸滃瘭祈瞵쉉㣂侻ꍞ圸녋ꅈ癑넦╗ꍢ绂땀捁쉖넬照쏂</w:t>
      </w:r>
      <w:r>
        <w:rPr/>
        <w:t>ꔱ</w:t>
      </w:r>
      <w:r>
        <w:rPr/>
        <w:t>幙</w:t>
      </w:r>
      <w:r>
        <w:rPr/>
        <w:t>Ⳃ⎩</w:t>
      </w:r>
      <w:r>
        <w:rPr/>
        <w:t>轀⬵싂绂㌺䝍䱘⩰睹쉯伱偂㵞</w:t>
      </w:r>
      <w:r>
        <w:rPr/>
        <w:t>ⱺ</w:t>
      </w:r>
      <w:r>
        <w:rPr/>
        <w:t>㜵䉬䵌桹⛂䁗囎뿂㙂斩曂剑䋂슮燍田秂딫싂稳㒵쉯厣</w:t>
      </w:r>
      <w:r>
        <w:rPr/>
        <w:t>⣂</w:t>
      </w:r>
      <w:r>
        <w:rPr/>
        <w:t>싂睱ꍄ別忂캬癕硗</w:t>
      </w:r>
      <w:r>
        <w:rPr/>
        <w:t>꧂</w:t>
      </w:r>
      <w:r>
        <w:rPr/>
        <w:t>䅈䙳깊㙅掩欪礴丸瘣眷繶湞䣂悬슿싂媏䛂契㷂娲桀拂榥⾥痂桶㐨믂䶬刽嘸㇎ꍌ곂婓穣払썤汥獖婉瑕坊昷繊䱎쉞慐剠쉡楂뼽㉕㩞㝾썢␲剂戯係係焹喱湧卒㙌啋汰嫂⩗帳숳煵㤵噟격姂幫⼽卋厩㡎攭唲愳걒歒偮껂컎⸳睨坳㩏㵖쉟⪻噱㠲슿깭呦땉ㅹꍸ杰⯂깦썬秃③</w:t>
      </w:r>
      <w:r>
        <w:rPr/>
        <w:t>ꕗ</w:t>
      </w:r>
      <w:r>
        <w:rPr/>
        <w:t>㠩⦣歂憵㩣橦ꍪ㡞湣⚿ꅳ┹牰坧ꍾ㔹䘩쉓</w:t>
      </w:r>
      <w:r>
        <w:rPr/>
        <w:t>⡈</w:t>
      </w:r>
      <w:r>
        <w:rPr/>
        <w:t>슘숳樤쉙ꅥ㩰熘䩺ㅉ倨䘣㷂楗煗劻㈭☫⬰䵬玘䠷䑭캥♳䡴딤⼹㤯䕣㢬䝌恃澡橂歗惂婙䣂橄灟</w:t>
      </w:r>
      <w:r>
        <w:rPr/>
        <w:t>ꔻ</w:t>
      </w:r>
      <w:r>
        <w:rPr/>
        <w:t>㴩奓⼫䤣桰儯䱏潘䋂掵춱㕫瑫汖䀲媘歲䭋年노汉瀻캿㑋㏂卂䐲⫃</w:t>
      </w:r>
      <w:r>
        <w:rPr/>
        <w:t>ⷂ</w:t>
      </w:r>
      <w:r>
        <w:rPr/>
        <w:t>刲╮䐤㘳㇂䱀☶ꥠ⪿</w:t>
      </w:r>
      <w:r>
        <w:rPr/>
        <w:t>⡏</w:t>
      </w:r>
      <w:r>
        <w:rPr/>
        <w:t>썍㌦♊爪칏쉪熩⹄坙磂ㅗ⑃姍㥏欰轅䥖塗쉍犻⩨⍒奌ꅂ쉭睭칎卆杯䰹海玣掮䀻㵩玘쵰썶顨唻幏獀</w:t>
      </w:r>
      <w:r>
        <w:rPr/>
        <w:t>ⵋ</w:t>
      </w:r>
      <w:r>
        <w:rPr/>
        <w:t>㕆栭㥴㭸숺䱊票夶才琸䜰䀳樹扯㡪ヂ睈扨</w:t>
      </w:r>
      <w:r>
        <w:rPr/>
        <w:t>⡺</w:t>
      </w:r>
      <w:r>
        <w:rPr/>
        <w:t>㍉廃딫改쵪伱暿䄪쉀㤲쉙ꌹ噞瓂ꥷ䛂恉㤭숊㤳䘨刭楀</w:t>
      </w:r>
      <w:r>
        <w:rPr/>
        <w:t>⢘</w:t>
      </w:r>
      <w:r>
        <w:rPr/>
        <w:t>䪩㉸⽢戱걄洩숽昩격㑹⸣䑞䔣떩旂쉬繏⸩녙䔲報䕭</w:t>
      </w:r>
      <w:r>
        <w:rPr/>
        <w:t>ꔯ</w:t>
      </w:r>
      <w:r>
        <w:rPr/>
        <w:t>뼮ꌫ⭳Ⓜ䑅洦噈佫啢瞩㭕乞䝣剟癕쌫䩕㡬瘴埃䐳㬸協숹㩬灖ㄪ䛂⍧㥸坂쉦䐥숻窣㏂纵⩈塉쉭塞㖱㵩瞻噦瘱</w:t>
      </w:r>
      <w:r>
        <w:rPr/>
        <w:t>ꤸ▮</w:t>
      </w:r>
      <w:r>
        <w:rPr/>
        <w:t>䅗칆䖵攰䚥䨶木呕挦剉㭪灮桩吸だ歫</w:t>
      </w:r>
      <w:r>
        <w:rPr/>
        <w:t>Ⳃ⍤</w:t>
      </w:r>
      <w:r>
        <w:rPr/>
        <w:t>䊘䕗呑㴹偟顯뭈㝮녳稴</w:t>
      </w:r>
      <w:r>
        <w:rPr/>
        <w:t>ꤻ</w:t>
      </w:r>
      <w:r>
        <w:rPr/>
        <w:t>爸</w:t>
      </w:r>
      <w:r>
        <w:rPr/>
        <w:t>ꥇ꤬</w:t>
      </w:r>
      <w:r>
        <w:rPr/>
        <w:t>甯斣</w:t>
      </w:r>
      <w:r>
        <w:rPr/>
        <w:t>ꤴ</w:t>
      </w:r>
      <w:r>
        <w:rPr/>
        <w:t>噦㝒㙶뭤卫匭㈻쵬婁쉂</w:t>
      </w:r>
      <w:r>
        <w:rPr/>
        <w:t>ꦩ</w:t>
      </w:r>
      <w:r>
        <w:rPr/>
        <w:t>㑟ꄺꍱ⯂兏싎晙숪⼳䭂⼦䷂노䝃汣轩㡎䩑輹瞣滂⯂㈨夹祖捶啟彇圦渽칙</w:t>
      </w:r>
      <w:r>
        <w:rPr/>
        <w:t>ꕒ</w:t>
      </w:r>
      <w:r>
        <w:rPr/>
        <w:t>伩숪畦癹ꄳ淂䦿煈灅牗䟂〥㥫眭숥</w:t>
      </w:r>
      <w:r>
        <w:rPr/>
        <w:t>⢘</w:t>
      </w:r>
      <w:r>
        <w:rPr/>
        <w:t>뼺♙</w:t>
      </w:r>
      <w:r>
        <w:rPr/>
        <w:t>ꤲ</w:t>
      </w:r>
      <w:r>
        <w:rPr/>
        <w:t>㣂쉐䇂㉣⨮⵲⪘숪䄺娫熵ꏂ睤佾圮䱉쎥匦畫뾿䖣嗂桢㷂슏渮轃媡捨㙳擂曂妵䡍㵔椭忂뭵汤牵㑵╨쉓믂埂걔⫂琪飍䕀⩾♩슩倩䟂䍳䔦睨㒥佮〴䝹杰砲䩓捙祑䕱獥⍇晾쉞呓깞ㆡ㍤䖱偀塬畟쉪딩祵汪幠㒡倮㐱넣晳㨬ꥢ夰䥱䝟燂啰䤦⺵䵨䁢쉏僎꺱숯䁥㢡喣䑗ヂ浗塎숥渴廂䁤㵦슣迎⬹彫</w:t>
      </w:r>
      <w:r>
        <w:rPr/>
        <w:t>⡴</w:t>
      </w:r>
      <w:r>
        <w:rPr/>
        <w:t>땪否潘⫂싂쉅쉵칞㩨攤칅婭뭡樥轅⌮琲긽桖绂䎏㎥⭇䭩숫冣㗂♺㦣佸ꅋ塇烂攥畀檡ꥷ毂</w:t>
      </w:r>
      <w:r>
        <w:rPr/>
        <w:t>ꕄ</w:t>
      </w:r>
      <w:r>
        <w:rPr/>
        <w:t>⽱橒盂佔⴩䪥싂穘ꇂ〦㙞ꌵ睺</w:t>
      </w:r>
      <w:r>
        <w:rPr/>
        <w:t>ꥒ</w:t>
      </w:r>
      <w:r>
        <w:rPr/>
        <w:t>ꏂ쵆</w:t>
      </w:r>
      <w:r>
        <w:rPr/>
        <w:t>꧂ꤻ꧍</w:t>
      </w:r>
      <w:r>
        <w:rPr/>
        <w:t>숺쉰捯⛎䙞䔴墥縴㕱슬⥍숴㪘堯偗渹唫⧂</w:t>
      </w:r>
      <w:r>
        <w:rPr/>
        <w:t>ⵌ</w:t>
      </w:r>
      <w:r>
        <w:rPr/>
        <w:t>硯礸抣呌協ꍷ含䝞狂⪬囂䑷⭎祖ꍹꍡ未쉮슏兯刣♳剫倱搦洷ꌲ彷㝭侘嘻埂떬祁嗂帩슿쉒㑀╌㍣ㆩ噋䬥캻佪淃㥾䉕咻⬽墩쉾䕞䍰潭䨩洳㐯暬╃쉡칡㍺摌䁨䗂祠氺䄹枵幒ꅖ何⭁㔳쉌扡媘⏂瀩㴩싂㜯瘳숨侱⾏慫ꅒ辏슘啾썙뾘䡊걹䩎㖻湵桊놏⩦⑆坥걫厩</w:t>
      </w:r>
      <w:r>
        <w:rPr/>
        <w:t>ꕅ</w:t>
      </w:r>
      <w:r>
        <w:rPr/>
        <w:t>싂┮䜲껃彮弤䯂숽⨣洪拃丨畁䍋畢噖⍴ꥡ습</w:t>
      </w:r>
      <w:r>
        <w:rPr/>
        <w:t>ꥆ</w:t>
      </w:r>
      <w:r>
        <w:rPr/>
        <w:t>こ呞쉃塠쉓㕯揍뿂</w:t>
      </w:r>
      <w:r>
        <w:rPr/>
        <w:t>Ⳃ</w:t>
      </w:r>
      <w:r>
        <w:rPr/>
        <w:t>纻쉆㜊瀪㨻䭳䍤슥깑쉬堪䄹⻂奥搸東仂擃䉰儺頳汚䖥婎뽹搶⽋䯂㟂뽙㡋때㡬䥹</w:t>
      </w:r>
      <w:r>
        <w:rPr/>
        <w:t>ⴳ</w:t>
      </w:r>
      <w:r>
        <w:rPr/>
        <w:t>兩绎䭐採㤱心습</w:t>
      </w:r>
      <w:r>
        <w:rPr/>
        <w:t>ⵚ</w:t>
      </w:r>
      <w:r>
        <w:rPr/>
        <w:t>颱슡</w:t>
      </w:r>
      <w:r>
        <w:rPr/>
        <w:t>⡚</w:t>
      </w:r>
      <w:r>
        <w:rPr/>
        <w:t>悻截䖱甭畠㥆숽쉯뼬噏㔤쉐歂伨촨㨰幨ꍣ乴䄮㒻䜱쉪쵷䝏琤矂ꍟꍀ♇㙑氷疩䵚奷帯申乳⩮浰䰦洫䖿숸浇洪儽愸</w:t>
      </w:r>
      <w:r>
        <w:rPr/>
        <w:t>⡯</w:t>
      </w:r>
      <w:r>
        <w:rPr/>
        <w:t>ꕩ♀</w:t>
      </w:r>
      <w:r>
        <w:rPr/>
        <w:t>颻港佺</w:t>
      </w:r>
      <w:r>
        <w:rPr/>
        <w:t>Ⳃ</w:t>
      </w:r>
      <w:r>
        <w:rPr/>
        <w:t>攷妡囂Ⓕ⹳繋쌣⑶䉯䩖溥䤸佹桎㠸㖩</w:t>
      </w:r>
      <w:r>
        <w:rPr/>
        <w:t>ⱙ♁</w:t>
      </w:r>
      <w:r>
        <w:rPr/>
        <w:t>轘</w:t>
      </w:r>
      <w:r>
        <w:rPr/>
        <w:t>ꦬ</w:t>
      </w:r>
      <w:r>
        <w:rPr/>
        <w:t>㉞㟂␯奄啇ㄦ䄦␵愵⒱奃촭쵶彬숺㐵</w:t>
      </w:r>
      <w:r>
        <w:rPr/>
        <w:t>⠱</w:t>
      </w:r>
      <w:r>
        <w:rPr/>
        <w:t>塏쉩浍欫</w:t>
      </w:r>
      <w:r>
        <w:rPr/>
        <w:t>Ⳃ⩙</w:t>
      </w:r>
      <w:r>
        <w:rPr/>
        <w:t>浍昮⍚唲幭優㘥偍썩匹쉋拃湋쉢椴</w:t>
      </w:r>
      <w:r>
        <w:rPr/>
        <w:t>ꤨ</w:t>
      </w:r>
      <w:r>
        <w:rPr/>
        <w:t>爱湪曂剄쉥厮╓뽠㐲╾斵㴮숣놿캥匯⍩㤫긶廂潚⪿㶬썕쉆쉾慬</w:t>
      </w:r>
      <w:r>
        <w:rPr/>
        <w:t>⡫</w:t>
      </w:r>
      <w:r>
        <w:rPr/>
        <w:t>猦䮡䅳</w:t>
      </w:r>
      <w:r>
        <w:rPr/>
        <w:t>ꕔ⯂♢</w:t>
      </w:r>
      <w:r>
        <w:rPr/>
        <w:t>繓㡫幯⥅幢숪䩃㵂쉨츩䯃숳顑땏硥䥚桎顉딥숻犘痂绂⾥䨫ㅨ䩬䑧参獌縶䦩䝊皏</w:t>
      </w:r>
      <w:r>
        <w:rPr/>
        <w:t>ꕧ</w:t>
      </w:r>
      <w:r>
        <w:rPr/>
        <w:t>湩뼦ꍐ縣弳瑯头㔮圲쉗啩⫂쉙亥礳壂썴㠪噕㵨⨫갹</w:t>
      </w:r>
      <w:r>
        <w:rPr/>
        <w:t>ⴶ</w:t>
      </w:r>
      <w:r>
        <w:rPr/>
        <w:t>쉇쉭Ⓧ䭚顯姂㩈숪䳂摹壂浅숲枣弲땍喿参싎炻吽┸</w:t>
      </w:r>
    </w:p>
    <w:p>
      <w:pPr>
        <w:pStyle w:val="PreformattedText"/>
        <w:bidi w:val="0"/>
        <w:spacing w:before="0" w:after="0"/>
        <w:jc w:val="left"/>
        <w:rPr/>
      </w:pPr>
      <w:r>
        <w:rPr/>
        <w:t>놥档湅湵抻忂档祺斿䀹含焲㡆㠭䱬桌唱榣⍀숹쉠サ</w:t>
      </w:r>
      <w:r>
        <w:rPr/>
        <w:t>ꖥ</w:t>
      </w:r>
      <w:r>
        <w:rPr/>
        <w:t>怸ꄸ㙇</w:t>
      </w:r>
      <w:r>
        <w:rPr/>
        <w:t>ⵉ</w:t>
      </w:r>
      <w:r>
        <w:rPr/>
        <w:t>ⴤ</w:t>
      </w:r>
      <w:r>
        <w:rPr/>
        <w:t>㩁琶㍂䄯⾏숩䠻硨搰䊥쉄䙵噀숭</w:t>
      </w:r>
      <w:r>
        <w:rPr/>
        <w:t>ⲏ</w:t>
      </w:r>
      <w:r>
        <w:rPr/>
        <w:t>⽸쉅쉔檱幖摃⤶녩墏濎潤싂ꌲⓂ爯</w:t>
      </w:r>
      <w:r>
        <w:rPr/>
        <w:t>ꗃ</w:t>
      </w:r>
      <w:r>
        <w:rPr/>
        <w:t>싂</w:t>
      </w:r>
      <w:r>
        <w:rPr/>
        <w:t>⡦</w:t>
      </w:r>
      <w:r>
        <w:rPr/>
        <w:t>浪页⭴</w:t>
      </w:r>
      <w:r>
        <w:rPr/>
        <w:t>ꤱ</w:t>
      </w:r>
      <w:r>
        <w:rPr/>
        <w:t>⽂㟂䗂㵅喻㮮㖿㌷㑾㉏橙㒏쉶걭瘹猯칏熻揂䝧慫䪣쉖珎㥏㨵䵰쌺扡睓ㅄ坖獵橃ㆩ슏ꍕ剉숺⥧すꅺ슡깑쉵玘쉭쵮偖獷眬╮⹮쉘偞⹄呚敳㍚乵숮䁒歮䁹扊⎣㵞ꄱ偃</w:t>
      </w:r>
      <w:r>
        <w:rPr/>
        <w:t>Ⱪⲱ</w:t>
      </w:r>
      <w:r>
        <w:rPr/>
        <w:t>㝢汋瀬囂걀硏</w:t>
      </w:r>
      <w:r>
        <w:rPr/>
        <w:t>⡬</w:t>
      </w:r>
      <w:r>
        <w:rPr/>
        <w:t>쎩쵸촲乪⩧昤㬴䝣⑑绂㩭畯㑅偞쉭⛂썑倩싂强</w:t>
      </w:r>
      <w:r>
        <w:rPr/>
        <w:t>Ⱚ</w:t>
      </w:r>
      <w:r>
        <w:rPr/>
        <w:t>䴹ꅒ㜯㡴⏃䝫땕쎱</w:t>
      </w:r>
      <w:r>
        <w:rPr/>
        <w:t>ⴳ</w:t>
      </w:r>
      <w:r>
        <w:rPr/>
        <w:t>䥕䱺긣湆䊩䋂娶숺睇睁쉳쉘ギ㡦㌬啀⩏䙐땶妩䉢ꆵ太싂칙┵쉮椫繏旂☸쉴㕃嫂녫松獰毃䉚䐰㔰危纩滍瓂</w:t>
      </w:r>
      <w:r>
        <w:rPr/>
        <w:t>Ⳃ</w:t>
      </w:r>
      <w:r>
        <w:rPr/>
        <w:t>頪桟┣넻넴挭溩썇㘣〱䡞䅒繐</w:t>
      </w:r>
      <w:r>
        <w:rPr/>
        <w:t>⠻</w:t>
      </w:r>
      <w:r>
        <w:rPr/>
        <w:t>儤╴戳轏Ⓜ嘬晋䬊䘻㓂硸쵃敮沮</w:t>
      </w:r>
      <w:r>
        <w:rPr/>
        <w:t>ⱥ</w:t>
      </w:r>
      <w:r>
        <w:rPr/>
        <w:t>㙕⨳㩲쉉桯汹⩔ꌽ怬噑惍䍀廂㊏䡓櫂䠷礸璻⩅噂䉩싂㇂춘䲩殩⦵⾣挴悬▱</w:t>
      </w:r>
      <w:r>
        <w:rPr/>
        <w:t>⡰</w:t>
      </w:r>
      <w:r>
        <w:rPr/>
        <w:t>㐩猥</w:t>
      </w:r>
      <w:r>
        <w:rPr/>
        <w:t>ⱎ</w:t>
      </w:r>
      <w:r>
        <w:rPr/>
        <w:t>땧</w:t>
      </w:r>
      <w:r>
        <w:rPr/>
        <w:t>⠫</w:t>
      </w:r>
      <w:r>
        <w:rPr/>
        <w:t>ㄷこ姃⫂싂䳂슣橩䕶뇍啪婇畖犬殡⍡ꥮ噦ꌷ䅄묪䕢㏂樷뭀䥶廂癈</w:t>
      </w:r>
      <w:r>
        <w:rPr/>
        <w:t>ꥏ</w:t>
      </w:r>
      <w:r>
        <w:rPr/>
        <w:t>䯎</w:t>
      </w:r>
      <w:r>
        <w:rPr/>
        <w:t>⡷</w:t>
      </w:r>
      <w:r>
        <w:rPr/>
        <w:t>䍬獳⍩湋㑍燂慸䉙䘮優ぎ硫⬤䱉彯숮惃繂쉤쉴祁썄䙲東⫂</w:t>
      </w:r>
      <w:r>
        <w:rPr/>
        <w:t>⡠</w:t>
      </w:r>
      <w:r>
        <w:rPr/>
        <w:t>稪⴮㶱晑㢩灠伫摀㦻参唴쉙</w:t>
      </w:r>
      <w:r>
        <w:rPr/>
        <w:t>ⶩ</w:t>
      </w:r>
      <w:r>
        <w:rPr/>
        <w:t>湋뗂⭖堻ꅺ⛂㘪묹殿␥颿숻浾䅫獹쉡쉑䑨椨湳炻쉒녴埂</w:t>
      </w:r>
      <w:r>
        <w:rPr/>
        <w:t>ⵥ⩳</w:t>
      </w:r>
      <w:r>
        <w:rPr/>
        <w:t>Ⱬ</w:t>
      </w:r>
      <w:r>
        <w:rPr/>
        <w:t>恭伶㝱畾䱘</w:t>
      </w:r>
      <w:r>
        <w:rPr/>
        <w:t>ⵔ</w:t>
      </w:r>
      <w:r>
        <w:rPr/>
        <w:t>刻棂礭㔲頹毃烃걪嘫갻氵䕥⍅䭢</w:t>
      </w:r>
      <w:r>
        <w:rPr/>
        <w:t>ꥌ</w:t>
      </w:r>
      <w:r>
        <w:rPr/>
        <w:t>桥㘹㉩猺城숪쉅桬㭅噇ㄮ濂澮ⸯ</w:t>
      </w:r>
      <w:r>
        <w:rPr/>
        <w:t>ꕸ</w:t>
      </w:r>
      <w:r>
        <w:rPr/>
        <w:t>塭</w:t>
      </w:r>
      <w:r>
        <w:rPr/>
        <w:t>꧂</w:t>
      </w:r>
      <w:r>
        <w:rPr/>
        <w:t>淂긹縶칉㔲仂卋䇂╮哂싍攻㉯䉫揎쉬㤨㙣곂琱偡顏꺬떥쉐䫂煱숪橨䭢輯偮業睎元䓂塍塅剙曃歂㠻橐猺啣䭱㇂乯㬱㙑湃⚱湩䕯䶱슡캱⼪䖡烂別캱呏슬䨪慯懂轘怮ㆡ슩擂䝡槂圮扚睐捦刬瑁盂払⹐绂㥖皵䄯㩁⩵㕵⛂橩幧湀싂姂䚬⽶쉁猰瞏㑷</w:t>
      </w:r>
      <w:r>
        <w:rPr/>
        <w:t>⡐</w:t>
      </w:r>
      <w:r>
        <w:rPr/>
        <w:t>杶湫숷塍墬怰⸷㡠佘憩㥷㴱ꄪ剘싂뼥㍉彐䕟䷂㬻戮㡡婾楪㝢㣂䁬♋汈⥪⥇뭇晸歠㭚浥갶磂へ쉢걤ꌽ썂</w:t>
      </w:r>
      <w:r>
        <w:rPr/>
        <w:t>ꦱ</w:t>
      </w:r>
      <w:r>
        <w:rPr/>
        <w:t>㌬呯╉깮</w:t>
      </w:r>
      <w:r>
        <w:rPr/>
        <w:t>⠪⡧⤹</w:t>
      </w:r>
      <w:r>
        <w:rPr/>
        <w:t>喥渲</w:t>
      </w:r>
      <w:r>
        <w:rPr/>
        <w:t>Ⲭ</w:t>
      </w:r>
      <w:r>
        <w:rPr/>
        <w:t>轠㠦顪⥃</w:t>
      </w:r>
      <w:r>
        <w:rPr/>
        <w:t>ꕈ</w:t>
      </w:r>
      <w:r>
        <w:rPr/>
        <w:t>䡱㈤춿싂뾥䕧䪥搣硋䓂殩壂쉚</w:t>
      </w:r>
      <w:r>
        <w:rPr/>
        <w:t>Ɐ</w:t>
      </w:r>
      <w:r>
        <w:rPr/>
        <w:t>卙⸦轧</w:t>
      </w:r>
      <w:r>
        <w:rPr/>
        <w:t>ꤳ</w:t>
      </w:r>
      <w:r>
        <w:rPr/>
        <w:t>橧㡤癫칖〯쌭숴</w:t>
      </w:r>
      <w:r>
        <w:rPr/>
        <w:t>ꦵ</w:t>
      </w:r>
      <w:r>
        <w:rPr/>
        <w:t>倰캩䝧浰掬牧䛂⪬灧呚䥃⨮䐸쉦썲ㅫ쉫頮깧䏂瀵숮ꇎ쉡㋍太呈ꥺ긷쉌攷㡬妏獧䜳癈뾩숻䰳疡松숦旂</w:t>
      </w:r>
      <w:r>
        <w:rPr/>
        <w:t>ꤪ</w:t>
      </w:r>
      <w:r>
        <w:rPr/>
        <w:t>嚣挰扖枻獵걕♆䆩걈曂沩墿ㄻ䥡㐵摊䷂㪏쉴⹥ⸯ歁坳␺⮵惂〤</w:t>
      </w:r>
      <w:r>
        <w:rPr/>
        <w:t>Ⱙ</w:t>
      </w:r>
      <w:r>
        <w:rPr/>
        <w:t>塙啦⥸眶㎻攽橎싂⨳氮擂彰䥯䕖爲秂煵䁋睃搯㏂썫啐㥎穔⹌╾쉮춻쉪癣穂녘㐴浺슮뾻矂ꥧ恧潐쉃䦬癑甩㜹琰숽</w:t>
      </w:r>
      <w:r>
        <w:rPr/>
        <w:t>꧂</w:t>
      </w:r>
      <w:r>
        <w:rPr/>
        <w:t>숺犮䉁㌥</w:t>
      </w:r>
      <w:r>
        <w:rPr/>
        <w:t>ⱥ⠭⑏</w:t>
      </w:r>
      <w:r>
        <w:rPr/>
        <w:t>ꕋ</w:t>
      </w:r>
      <w:r>
        <w:rPr/>
        <w:t>杤䱬䘳枣漩㥅䜬②䉀슥䯂囃☹䌊㐫슩婕恹쉵潡穫䘦ꥨ敹</w:t>
      </w:r>
      <w:r>
        <w:rPr/>
        <w:t>ꔪ</w:t>
      </w:r>
      <w:r>
        <w:rPr/>
        <w:t>䍮딻㊿輯祧쵎䢿䅏㥮땎촤䁅煞걱⴪⧍湫슣呆毂䩓䟂伽㖮頹䮥濂⩯栳</w:t>
      </w:r>
      <w:r>
        <w:rPr/>
        <w:t>ꕐ</w:t>
      </w:r>
      <w:r>
        <w:rPr/>
        <w:t>䘺</w:t>
      </w:r>
      <w:r>
        <w:rPr/>
        <w:t>ⴶ</w:t>
      </w:r>
      <w:r>
        <w:rPr/>
        <w:t>䑹乸㴷浴쉴ㅨ䴰䭧㩹爳쉊쉨矂堸䕹睉垡戤强㍪㴽㭌瑑禿䡬忂堶瑐㕇䪻쉧漺匳燂渱슡㠩</w:t>
      </w:r>
      <w:r>
        <w:rPr/>
        <w:t>⡓</w:t>
      </w:r>
      <w:r>
        <w:rPr/>
        <w:t>槂ꇂ⨬况兡갦숲渲ㅙㄦꅀ㡭䂩涵쉅轶䔳䋂瑍䕯匤⫂㗂ꎩꌺ♂栲圶牶据㜳쵕碩⸥坣彁祅迍浃⮏⥙⽫璮礽恉ꏂ숫全摴㔤⩁䡗嗂땗晚숽戳瑦쉾繰⹴瑡塃⴨숽╧묳株쏍㝏轹칞㜵湓唻怮⦮</w:t>
      </w:r>
      <w:r>
        <w:rPr/>
        <w:t>ꕺ</w:t>
      </w:r>
      <w:r>
        <w:rPr/>
        <w:t>危繺</w:t>
      </w:r>
      <w:r>
        <w:rPr/>
        <w:t>ⴤ</w:t>
      </w:r>
      <w:r>
        <w:rPr/>
        <w:t>싎䧂칆</w:t>
      </w:r>
      <w:r>
        <w:rPr/>
        <w:t>ꤶ</w:t>
      </w:r>
      <w:r>
        <w:rPr/>
        <w:t>助䜹庿ꎻ怷痍♢ꍄ쉚婍瑌숺輤条뿂⽾奖</w:t>
      </w:r>
      <w:r>
        <w:rPr/>
        <w:t>Ⳃ</w:t>
      </w:r>
      <w:r>
        <w:rPr/>
        <w:t>煋ㅺꍀ浅䩚䭾깱剆숨栭䚮쉯媩䯂㥂㩗抩昽啍</w:t>
      </w:r>
      <w:r>
        <w:rPr/>
        <w:t>ꔫ</w:t>
      </w:r>
      <w:r>
        <w:rPr/>
        <w:t>幰摐⥲啗䢩ꥮ䍹牍呆唪쉄⹈眸悩曎啸</w:t>
      </w:r>
      <w:r>
        <w:rPr/>
        <w:t>⠴</w:t>
      </w:r>
      <w:r>
        <w:rPr/>
        <w:t>慺싂䔵天摮奦㙒</w:t>
      </w:r>
      <w:r>
        <w:rPr/>
        <w:t>ꤷ</w:t>
      </w:r>
      <w:r>
        <w:rPr/>
        <w:t>䍏⯎徵瓂뗂숭媱쉐쉱䩥煰帮濂넣</w:t>
      </w:r>
      <w:r>
        <w:rPr/>
        <w:t>ⴷ</w:t>
      </w:r>
      <w:r>
        <w:rPr/>
        <w:t>剢싂剃쉭⿃䕅洷⭫丹繌</w:t>
      </w:r>
      <w:r>
        <w:rPr/>
        <w:t>ꕤ</w:t>
      </w:r>
      <w:r>
        <w:rPr/>
        <w:t>뭉</w:t>
      </w:r>
      <w:r>
        <w:rPr/>
        <w:t>꤫</w:t>
      </w:r>
      <w:r>
        <w:rPr/>
        <w:t>毃싂⽦㢣憻轇塵牢乇㤮㡠㫂㝴乕垬涘㷂癊㝴獌琹쉺啇潶獡녪䁺摅啈啵乑睾슻숬帹⨬浓灶㛂潕</w:t>
      </w:r>
      <w:r>
        <w:rPr/>
        <w:t>ⵅ</w:t>
      </w:r>
      <w:r>
        <w:rPr/>
        <w:t>墣盃呤楏䔻瘯䩗槍煵匴䛂痎䦣⥴</w:t>
      </w:r>
      <w:r>
        <w:rPr/>
        <w:t>ꕡ</w:t>
      </w:r>
      <w:r>
        <w:rPr/>
        <w:t>湏땯䱧㨨㢿䭋昹쉚숲䘥䔴</w:t>
      </w:r>
      <w:r>
        <w:rPr/>
        <w:t>ⱔ</w:t>
      </w:r>
      <w:r>
        <w:rPr/>
        <w:t>슡䥷呡䕎椹뽰垩佉⮿⥥嗂伲ㅶ쎩砸⬪姂</w:t>
      </w:r>
      <w:r>
        <w:rPr/>
        <w:t>ꥀ</w:t>
      </w:r>
      <w:r>
        <w:rPr/>
        <w:t>쉀쎡摢砥嚏昪旂</w:t>
      </w:r>
      <w:r>
        <w:rPr/>
        <w:t>⠹</w:t>
      </w:r>
      <w:r>
        <w:rPr/>
        <w:t>浺彭쉙祱潲汎⩕態挫䘩⎵⾮涮썎湺걟狂숨倶㔦参熏걾碩㠷⥤㥈ꌯ깏帵歏頪焰䬸</w:t>
      </w:r>
      <w:r>
        <w:rPr/>
        <w:t>ⵓ</w:t>
      </w:r>
      <w:r>
        <w:rPr/>
        <w:t>䵊⫎䡉뭑穏悏䂬䑈숷椪㐲쏃喩畗种</w:t>
      </w:r>
      <w:r>
        <w:rPr/>
        <w:t>ꖏ</w:t>
      </w:r>
      <w:r>
        <w:rPr/>
        <w:t>棂깩걒걉晤⩉穞췂申䣂㌸效歁숥刣㑙輫埂싂䉃슣ꍂ⍘牪慏犬쉴䪩䠫纱㍹恲㒩ꅑ깲놥瑥摠櫂䡹㣂牓呷쉥ꍮ〦슣쉠祁優⩚橡ば帯飂儹天潶ꆣ㨶</w:t>
      </w:r>
      <w:r>
        <w:rPr/>
        <w:t>ⰶ</w:t>
      </w:r>
      <w:r>
        <w:rPr/>
        <w:t>쉦嗍㕬戱䲩禵攴佄䒥⽌娩㶱䉘묥</w:t>
      </w:r>
      <w:r>
        <w:rPr/>
        <w:t>Ȿ⪩</w:t>
      </w:r>
      <w:r>
        <w:rPr/>
        <w:t>渣潤允䡂슘潒</w:t>
      </w:r>
      <w:r>
        <w:rPr/>
        <w:t>ⵐ</w:t>
      </w:r>
      <w:r>
        <w:rPr/>
        <w:t>婉ꍞ斿殥⨨</w:t>
      </w:r>
      <w:r>
        <w:rPr/>
        <w:t>ⰽ</w:t>
      </w:r>
      <w:r>
        <w:rPr/>
        <w:t>縣숶쉓つ㝉㨽㉲殏〦ꆮ걙숨䠺⬹쉉振砦뽟숲</w:t>
      </w:r>
      <w:r>
        <w:rPr/>
        <w:t>⠊</w:t>
      </w:r>
      <w:r>
        <w:rPr/>
        <w:t>쉠♸</w:t>
      </w:r>
      <w:r>
        <w:rPr/>
        <w:t>ⵖ⹐</w:t>
      </w:r>
      <w:r>
        <w:rPr/>
        <w:t>䝓䩏숨깁攸깰劏教숥犬</w:t>
      </w:r>
      <w:r>
        <w:rPr/>
        <w:t>꧂</w:t>
      </w:r>
      <w:r>
        <w:rPr/>
        <w:t>瞩湏㟂ち⽘㝙佧ꥢ⻂槂쉊睾含㝣</w:t>
      </w:r>
      <w:r>
        <w:rPr/>
        <w:t>Ⳃ</w:t>
      </w:r>
      <w:r>
        <w:rPr/>
        <w:t>働在䍏슩噘厥剖児げ걍문愥浲攻湤楱㕕睷</w:t>
      </w:r>
      <w:r>
        <w:rPr/>
        <w:t>ⱍ</w:t>
      </w:r>
      <w:r>
        <w:rPr/>
        <w:t>桹楳硬仂倮瑌㔷걮彦ケ瘪䑉쉶숫䱈堵㐽嘯慨仂彮䭷䡙㭴此汷䚿떥帰숶⽇㭋ㅫ⑈ꆡ뿃걾噎썵⥉慞쵚⤰숽楟촺싂噌䉂슏䍒煷竂奉⸵⹩渻츭媘烂깾䡺䑄弥䐥䧂촩䨬催㠳克䥖匣깁츶樱喩쎮⏂栴杠刳㕢䤺嘳뇂婯枣楮쉮漭窘潫꤮㢡轏幙䲮䤪⩨塧祧䝓걨⻂깪ꥦ兎䲘촤칎硱걭㕕⭭ぉ汢拎⩶嫂⌶䕩</w:t>
      </w:r>
      <w:r>
        <w:rPr/>
        <w:t>ꕡ</w:t>
      </w:r>
      <w:r>
        <w:rPr/>
        <w:t>껂䲩⩓ぶ湞⭭硁喩⭓깨㩭䜬숻♍쉓⬦㍞쉾㴪䙑䉾⸴쉘╢㑰⩓쉁⩸厩㧂弣갩歠噱걠䙇㣂䰪䭊䠨姂뾵⛍䃂걕⍏扮㬽쉏㵚橇噩쉹㠪ꌰ</w:t>
      </w:r>
      <w:r>
        <w:rPr/>
        <w:t>ⵎ</w:t>
      </w:r>
      <w:r>
        <w:rPr/>
        <w:t>ꇎ慏朸䱅㉆奏</w:t>
      </w:r>
      <w:r>
        <w:rPr/>
        <w:t>ꔹ</w:t>
      </w:r>
      <w:r>
        <w:rPr/>
        <w:t>㓂⯂㍀敥器〩㔤⥪䄩뽢纥칕쉖䬽擂坫칄桕勂楱姂汵〤拂ꥰ摊숵떩뭷쉁啓轍</w:t>
      </w:r>
      <w:r>
        <w:rPr/>
        <w:t>ꕙ</w:t>
      </w:r>
      <w:r>
        <w:rPr/>
        <w:t>秎⩍氮䭣普憵䖡䥹㢬㣂奴澥做</w:t>
      </w:r>
      <w:r>
        <w:rPr/>
        <w:t>ꕸ</w:t>
      </w:r>
      <w:r>
        <w:rPr/>
        <w:t>礷癋捃⦥甪꤮땣児桗游䌨⮿湬⶿ま潓偮䊵䘰䔵㑇敉〵ⸯ</w:t>
      </w:r>
      <w:r>
        <w:rPr/>
        <w:t>ꤺ⹒</w:t>
      </w:r>
      <w:r>
        <w:rPr/>
        <w:t>䵉숽乙</w:t>
      </w:r>
      <w:r>
        <w:rPr/>
        <w:t>ꤪ</w:t>
      </w:r>
      <w:r>
        <w:rPr/>
        <w:t>桉惂輰圷吤扺뽫㶮⮩灱㴭ꥭ僂┭ㅁ䪻쉓깘䔫쉷墿⍁슱睍噊均⩸奟</w:t>
      </w:r>
      <w:r>
        <w:rPr/>
        <w:t>ꥋ</w:t>
      </w:r>
      <w:r>
        <w:rPr/>
        <w:t>갪墘칙䥨싂䥒㥃浣</w:t>
      </w:r>
      <w:r>
        <w:rPr/>
        <w:t>⠭⍈</w:t>
      </w:r>
      <w:r>
        <w:rPr/>
        <w:t>㮣䘦㩴ꍣ㠸숽</w:t>
      </w:r>
      <w:r>
        <w:rPr/>
        <w:t>⡸</w:t>
      </w:r>
      <w:r>
        <w:rPr/>
        <w:t>㊬㝨㷂䕮㕋쵙숣䉇䚏喬䄪啇䥢慲塩䍐ヂ⥧쉃㕤녕슮䍩㙒㯂㷂</w:t>
      </w:r>
      <w:r>
        <w:rPr/>
        <w:t>Ɫ</w:t>
      </w:r>
      <w:r>
        <w:rPr/>
        <w:t>桙䲻ꄷꥫ穆</w:t>
      </w:r>
      <w:r>
        <w:rPr/>
        <w:t>ꕭ⹨⑂</w:t>
      </w:r>
      <w:r>
        <w:rPr/>
        <w:t>ꅩ┩弯㐤㓍ꆬ㭫뽗歧⥩쉪氪繟␹╘欫剁梿敮</w:t>
      </w:r>
      <w:r>
        <w:rPr/>
        <w:t>ꖏ⍹</w:t>
      </w:r>
      <w:r>
        <w:rPr/>
        <w:t>⡉</w:t>
      </w:r>
      <w:r>
        <w:rPr/>
        <w:t>彲</w:t>
      </w:r>
      <w:r>
        <w:rPr/>
        <w:t>ꕬ</w:t>
      </w:r>
      <w:r>
        <w:rPr/>
        <w:t>婯숸䶱敗㝨ꥪ♐싂煡瑁쉟時兊⩺珂䉕싂塉䚩䡃䷂䷂ꍉ뭐</w:t>
      </w:r>
      <w:r>
        <w:rPr/>
        <w:t>⡳</w:t>
      </w:r>
      <w:r>
        <w:rPr/>
        <w:t>䋂⩡쉃쌰쉉䡈묬䭓䑊偷ꥣ䝧⨻㵁獶걹㝟挹佭煣뼣杙颥晢♆烃〨㟂歕ꥫ樰彴灹</w:t>
      </w:r>
      <w:r>
        <w:rPr/>
        <w:t>ⷂ</w:t>
      </w:r>
      <w:r>
        <w:rPr/>
        <w:t>囂婢幬ヂ䆡楇顩䅉婘┨礸숽㝰</w:t>
      </w:r>
      <w:r>
        <w:rPr/>
        <w:t>⣂</w:t>
      </w:r>
      <w:r>
        <w:rPr/>
        <w:t>焹㕣㬶싂㩉슱灮㪘숣澥䐷杂ꥵ</w:t>
      </w:r>
      <w:r>
        <w:rPr/>
        <w:t>ⷂ</w:t>
      </w:r>
      <w:r>
        <w:rPr/>
        <w:t>碵슬쉫♵湵煋䵇圊</w:t>
      </w:r>
      <w:r>
        <w:rPr/>
        <w:t>ⶡ</w:t>
      </w:r>
      <w:r>
        <w:rPr/>
        <w:t>繕ꍙゥ噧땗뿂䡫뭏</w:t>
      </w:r>
      <w:r>
        <w:rPr/>
        <w:t>꧂</w:t>
      </w:r>
      <w:r>
        <w:rPr/>
        <w:t>䱠窣䜺뼽䴲</w:t>
      </w:r>
      <w:r>
        <w:rPr/>
        <w:t>⡵</w:t>
      </w:r>
      <w:r>
        <w:rPr/>
        <w:t>拂㨮숸촦穵⻍╥破⑇컎慟䭰墩숣▏</w:t>
      </w:r>
      <w:r>
        <w:rPr/>
        <w:t>ⱺ</w:t>
      </w:r>
      <w:r>
        <w:rPr/>
        <w:t>滂</w:t>
      </w:r>
      <w:r>
        <w:rPr/>
        <w:t>ⵈ</w:t>
      </w:r>
      <w:r>
        <w:rPr/>
        <w:t>㔻凂塀뽡吤丸噤穡嫂⫂丣⤥噑冬䇂䥸㏂皱䩐潸⚿쏂䷂琨뽡畸䣂┰唽㑶㝤瓂唴㩗穚⽯㕵昷⚿琹슡㔽礴杠䰶ヂ녭協撮彣⽒㵮䅴斱䙲䴳撘䷂쉍爥㕑뭹춱囂㥈榱㯎癧싂쉴挷彯㥞쉣䉙据㭑걍栨娺⥇懂唸䩄䪘悵姂쉊檣♂劏婳쉟뭪ꅟ穳ꌶ숯䗂뇂儷쉰佟沘숭沥顊彗땲摀㜺䜫獸ꥱ</w:t>
      </w:r>
      <w:r>
        <w:rPr/>
        <w:t>ꤳ</w:t>
      </w:r>
      <w:r>
        <w:rPr/>
        <w:t>桕⼳扵剙ㆿ㍗</w:t>
      </w:r>
      <w:r>
        <w:rPr/>
        <w:t>Ⳃ</w:t>
      </w:r>
      <w:r>
        <w:rPr/>
        <w:t>쉗圮柂</w:t>
      </w:r>
      <w:r>
        <w:rPr/>
        <w:t>ꤪ</w:t>
      </w:r>
      <w:r>
        <w:rPr/>
        <w:t>㞩幀䨴㍔玱⶘倥塩亘㓂愻ꎩ熣㬺⩭</w:t>
      </w:r>
      <w:r>
        <w:rPr/>
        <w:t>ⵃ</w:t>
      </w:r>
      <w:r>
        <w:rPr/>
        <w:t>湷幄䭖싍轾礷㒱ヂ刪䙇䕁具숫췂촷繢㭁⿂츨佟咵⩱썧墏쉺땇⽦杈쉹估㩇ꍘ䝕⸴硫嘷乌</w:t>
      </w:r>
      <w:r>
        <w:rPr/>
        <w:t>ⵉ</w:t>
      </w:r>
      <w:r>
        <w:rPr/>
        <w:t>⽤㍚䅬頫⿂ꅀㅍ䩄쉤</w:t>
      </w:r>
      <w:r>
        <w:rPr/>
        <w:t>ⲥ</w:t>
      </w:r>
      <w:r>
        <w:rPr/>
        <w:t>䙲뽤杅ꥦ牵⨺묷瑓</w:t>
      </w:r>
      <w:r>
        <w:rPr/>
        <w:t>ꦱ</w:t>
      </w:r>
      <w:r>
        <w:rPr/>
        <w:t>䒱쉘硾㕷〈쉧ヂ爯碬䡲轣싂⌻㪘묳犏㉢し瀭㬴⛂䡫摙⥐䁘武㝣灺⩐何䜱捰纱싂䵩坴偢䁏</w:t>
      </w:r>
      <w:r>
        <w:rPr/>
        <w:t>ⵃ⭚</w:t>
      </w:r>
      <w:r>
        <w:rPr/>
        <w:t>繨ꥠ</w:t>
      </w:r>
      <w:r>
        <w:rPr/>
        <w:t>ⵑ</w:t>
      </w:r>
      <w:r>
        <w:rPr/>
        <w:t>㝔䙦䈪繾匷䦮昫쉈煡䍪㡯䜪塀䶣伻⩅쉾</w:t>
      </w:r>
      <w:r>
        <w:rPr/>
        <w:t>⡸⹌</w:t>
      </w:r>
      <w:r>
        <w:rPr/>
        <w:t>䵔慟痂偒⿂䪻母癤瀤卙㍕뽀ꅃ汊</w:t>
      </w:r>
      <w:r>
        <w:rPr/>
        <w:t>ꦿ</w:t>
      </w:r>
      <w:r>
        <w:rPr/>
        <w:t>㚮婚쉖䌽㭌娮䴣敲⼴⪘쉮㑣䈭噌玩庩⫍⸲睔唸䑇墩</w:t>
      </w:r>
      <w:r>
        <w:rPr/>
        <w:t>ꕾ</w:t>
      </w:r>
      <w:r>
        <w:rPr/>
        <w:t>촪漯恮え敃㪱夬썉怫榩쉏숻녘桔격瘰㵷申㑴묰╁慈쉡普䦣㉅华慮쵌䍸汰뮬祢</w:t>
      </w:r>
      <w:r>
        <w:rPr/>
        <w:t>⡦</w:t>
      </w:r>
      <w:r>
        <w:rPr/>
        <w:t>〪炏氱뽞塀惂癬轷倵숷繠偾效ぬ䁎呱繗秂놵䯂䵭ネ䴬嘯偵楨栩㓂楲殮쉤䔳别㥳㙯乷㙓乃썤쉑갣ㅔ烂改숳頷幤꥞榩迂䴴弰㥡</w:t>
      </w:r>
      <w:r>
        <w:rPr/>
        <w:t>ꦩ</w:t>
      </w:r>
      <w:r>
        <w:rPr/>
        <w:t>䃂</w:t>
      </w:r>
      <w:r>
        <w:rPr/>
        <w:t>⣂</w:t>
      </w:r>
      <w:r>
        <w:rPr/>
        <w:t>悮ぞ㦬䔲싎枮</w:t>
      </w:r>
      <w:r>
        <w:rPr/>
        <w:t>ꥏ</w:t>
      </w:r>
      <w:r>
        <w:rPr/>
        <w:t>欹숯㤱华⩐䴺㙕発恧㢘獺氪슣♺眭漲㡌☽斩侻歭祕☴숪擂牊쉍쉠䔥⛂⥇㪣歪敠䩪㝬䨦쵢侩䙐㘷刽ꅤ䥠庘㭏</w:t>
      </w:r>
      <w:r>
        <w:rPr/>
        <w:t>Ⱪ</w:t>
      </w:r>
      <w:r>
        <w:rPr/>
        <w:t>玩싂ギ䄪ㆡ㜽깶桔乆昲걂䉕㩘ꍍ䨲깆廂捐矂쉄䎥䔮䏂쉴垏儨ꍣ恺</w:t>
      </w:r>
      <w:r>
        <w:rPr/>
        <w:t>ꦿ</w:t>
      </w:r>
      <w:r>
        <w:rPr/>
        <w:t>禵わ┶㘦쉐怊䰽瘩潮⽺㛂⸲牳싂␵㧂쉁걡奐䡞췂爩</w:t>
      </w:r>
      <w:r>
        <w:rPr/>
        <w:t>ꗂ</w:t>
      </w:r>
      <w:r>
        <w:rPr/>
        <w:t>캻练</w:t>
      </w:r>
      <w:r>
        <w:rPr/>
        <w:t>ꖏ</w:t>
      </w:r>
      <w:r>
        <w:rPr/>
        <w:t>ヂ䁎愶쉱猥쉐</w:t>
      </w:r>
      <w:r>
        <w:rPr/>
        <w:t>⠩⩃</w:t>
      </w:r>
      <w:r>
        <w:rPr/>
        <w:t>쉤ㄪ䕵쉫彪擂㍚ꥨ쉧濂咻悥帺歵潕䁋棂冩ꇂ桓뮥咮뭤ꄣ뼻恓畞祡䩴湷ꅶ洦摊숤䍇ꅤ䘦캩嫍녀쉎㎥䐤杕㕉ꇂ슬狍䅀㮥㏂犡䁺潣</w:t>
      </w:r>
      <w:r>
        <w:rPr/>
        <w:t>ꥇ</w:t>
      </w:r>
      <w:r>
        <w:rPr/>
        <w:t>쉄쉡</w:t>
      </w:r>
      <w:r>
        <w:rPr/>
        <w:t>ⵞ</w:t>
      </w:r>
      <w:r>
        <w:rPr/>
        <w:t>书潤ꎿ戸㢿姂烍䝶⛃䱥⨵㉃瑸㯂椪긪딫䇂쉳獌六㨥癌塣橸䡦浀克狂畆숨䵚▿</w:t>
      </w:r>
      <w:r>
        <w:rPr/>
        <w:t>Ⳃ</w:t>
      </w:r>
      <w:r>
        <w:rPr/>
        <w:t>갪癀㵋뭭倯呓ꏂ</w:t>
      </w:r>
      <w:r>
        <w:rPr/>
        <w:t>ꤷ</w:t>
      </w:r>
      <w:r>
        <w:rPr/>
        <w:t>牬㵪㖿堹慴頨</w:t>
      </w:r>
      <w:r>
        <w:rPr/>
        <w:t>Ⱛ⎻⥅⤶</w:t>
      </w:r>
      <w:r>
        <w:rPr/>
        <w:t>㭰䉨쉦杚焮</w:t>
      </w:r>
      <w:r>
        <w:rPr/>
        <w:t>⡎</w:t>
      </w:r>
      <w:r>
        <w:rPr/>
        <w:t>帱咿⭧奅㋂癢슻䝥숽壂楰㌺玵䍋</w:t>
      </w:r>
      <w:r>
        <w:rPr/>
        <w:t>Ⳃ</w:t>
      </w:r>
      <w:r>
        <w:rPr/>
        <w:t>䲘并卸瘥䆵眹䊮䨴䭸轚扫偹Ⓜ썗䭓硣江</w:t>
      </w:r>
      <w:r>
        <w:rPr/>
        <w:t>ꥁ</w:t>
      </w:r>
      <w:r>
        <w:rPr/>
        <w:t>硕噗堭輪琪슻秂歾썠ば⽲玮䕱癸딪恵</w:t>
      </w:r>
      <w:r>
        <w:rPr/>
        <w:t>⡬</w:t>
      </w:r>
      <w:r>
        <w:rPr/>
        <w:t>넪⩃㜮䉩⨶뽄獱庣䉟迂嘯뮱숽숫卵戺뭷页塅䓂㢩싂믃涮쉤浟辩矍㔬놣⌮⏂⽾츥⭉</w:t>
      </w:r>
      <w:r>
        <w:rPr/>
        <w:t>ⰵ♞</w:t>
      </w:r>
      <w:r>
        <w:rPr/>
        <w:t>曂⹁숱捴怶䁢汳♖䵔妮擂栭档焤参䅦浯ꥴ뽉犻离䱬㝈睩ㅤ㥄깠摤싂爤䮱䅂☣딩숷㌺뼳ꥯ䱇戱숳㎿奶彦楮恊䙓⯂⏂겣떬쉎</w:t>
      </w:r>
      <w:r>
        <w:rPr/>
        <w:t>ⵯ</w:t>
      </w:r>
      <w:r>
        <w:rPr/>
        <w:t>䥪숤何⾘㊣㥔桵奓縲特Ⓜ偮쉺撻咡ꎩ쉴⵬䀶㘸䬶㝑ꄳ轱</w:t>
      </w:r>
      <w:r>
        <w:rPr/>
        <w:t>ⷂ</w:t>
      </w:r>
      <w:r>
        <w:rPr/>
        <w:t>碥窮뽳쉁愵숱穣⩁䭭꺘炱牮煓⪏兔幾牱쉅塪汋究槃眰垏㴳乓</w:t>
      </w:r>
      <w:r>
        <w:rPr/>
        <w:t>⠴</w:t>
      </w:r>
      <w:r>
        <w:rPr/>
        <w:t>榱㤦䴬쵨놬汉礶晞䥷</w:t>
      </w:r>
      <w:r>
        <w:rPr/>
        <w:t>⡎</w:t>
      </w:r>
      <w:r>
        <w:rPr/>
        <w:t>畦쉃㐩䈤收盂喱┮睳⼴怩☥⥤涵單췂䔫촲䍶뽄쉗啀狂슩䭭슬␻㠱䡺⨨䵙ぬ싂슿뽫挣瘨䙡</w:t>
      </w:r>
      <w:r>
        <w:rPr/>
        <w:t>⡪</w:t>
      </w:r>
      <w:r>
        <w:rPr/>
        <w:t>쉭捄㎩딸숫㤱칶</w:t>
      </w:r>
      <w:r>
        <w:rPr/>
        <w:t>ꦮ</w:t>
      </w:r>
      <w:r>
        <w:rPr/>
        <w:t>湫㈩췂쎩걲䁺쉶周Ⓨ싂걶澘焩烂㘷칐쉋㭕䋍櫂揂ㄴ치</w:t>
      </w:r>
      <w:r>
        <w:rPr/>
        <w:t>ⲡ</w:t>
      </w:r>
      <w:r>
        <w:rPr/>
        <w:t>캩剈뼵</w:t>
      </w:r>
      <w:r>
        <w:rPr/>
        <w:t>⡄</w:t>
      </w:r>
      <w:r>
        <w:rPr/>
        <w:t>㴫㞿⩬灊뮬橔幧奘優畁슩挬㉠넥뇂單䔫썢稹唶숨嚩㐦潈</w:t>
      </w:r>
      <w:r>
        <w:rPr/>
        <w:t>ⷍ</w:t>
      </w:r>
      <w:r>
        <w:rPr/>
        <w:t>쉾</w:t>
      </w:r>
      <w:r>
        <w:rPr/>
        <w:t>ꕒ</w:t>
      </w:r>
      <w:r>
        <w:rPr/>
        <w:t>礯懂恶</w:t>
      </w:r>
      <w:r>
        <w:rPr/>
        <w:t>ꔩ</w:t>
      </w:r>
      <w:r>
        <w:rPr/>
        <w:t>쉩깑㞿幌瞡敳숶癦歗仂睲뽊顣啒㙃쉯䜶㇂䀯걟㡢쉸䭱╣㡓</w:t>
      </w:r>
      <w:r>
        <w:rPr/>
        <w:t>ꥋ</w:t>
      </w:r>
      <w:r>
        <w:rPr/>
        <w:t>汭啉</w:t>
      </w:r>
      <w:r>
        <w:rPr/>
        <w:t>꧂</w:t>
      </w:r>
      <w:r>
        <w:rPr/>
        <w:t>怦恅皣痃䵮⌦⸽光뾻ゥ㕷⧂⯂爪顑㵲え偀쉲䲿兲䁘⥒㉚⨸杂㥲걣쉩瞩䈊飂氶凂슡湳㍬⺩㑢</w:t>
      </w:r>
      <w:r>
        <w:rPr/>
        <w:t>ⵓ</w:t>
      </w:r>
      <w:r>
        <w:rPr/>
        <w:t>녫㣂斮썪㈮剹磍截〉䩙䁡獲㈣㵕棍⨵歵㎩썗ꍪ䤷斵摕䬶넪瘳◎⭔縩桅塨扈쉚䶱쉅㐪</w:t>
      </w:r>
      <w:r>
        <w:rPr/>
        <w:t>ꦘ</w:t>
      </w:r>
      <w:r>
        <w:rPr/>
        <w:t>欱㩾䭇쉲䂱湮時㐪䎩矂畀姂抡僂折桃婅쉫浄ㄲ獂䀰浳拂秂쉪䐪係쏂曃</w:t>
      </w:r>
      <w:r>
        <w:rPr/>
        <w:t>ꗂ</w:t>
      </w:r>
      <w:r>
        <w:rPr/>
        <w:t>숶渮玥懂摪䅧牡ッ穅䷂杞썭쎻瑤典䊩⩈祐轳坭啬䱅숻◂桌숬㘸싍⍗繳䉇乭幃⽭繬擎뽙䝎堳摆䱆⽑㝗㘲廂爯㥱瘽㎏㡥㘻轚뭫칀㎻摋䳃㇂⫂懂樤⑃吱떵슘塄䋂癗싂癖⽗뭪ꅞ</w:t>
      </w:r>
      <w:r>
        <w:rPr/>
        <w:t>ꕧ</w:t>
      </w:r>
      <w:r>
        <w:rPr/>
        <w:t>㍁氥役唥敨亩澻楬䉄䐪煕쉶</w:t>
      </w:r>
      <w:r>
        <w:rPr/>
        <w:t>⡎</w:t>
      </w:r>
      <w:r>
        <w:rPr/>
        <w:t>㭢썹슩澣到䉎싂⨥䀭䌯䔮吺㵃⬽婮㔻嘷쉳쉞</w:t>
      </w:r>
      <w:r>
        <w:rPr/>
        <w:t>ꕪ</w:t>
      </w:r>
      <w:r>
        <w:rPr/>
        <w:t>㠨毂佮䑎⍃匩⴯㡐뽩稻礱照澘쉒⏂⨥䪩</w:t>
      </w:r>
      <w:r>
        <w:rPr/>
        <w:t>⣂⥱</w:t>
      </w:r>
      <w:r>
        <w:rPr/>
        <w:t>泂</w:t>
      </w:r>
      <w:r>
        <w:rPr/>
        <w:t>⡌⭞♭</w:t>
      </w:r>
      <w:r>
        <w:rPr/>
        <w:t>㏂洮㍅┵瑩슘䵦⩟ꏎⓂ</w:t>
      </w:r>
      <w:r>
        <w:rPr/>
        <w:t>ⱱ</w:t>
      </w:r>
      <w:r>
        <w:rPr/>
        <w:t>쉙縬湃圫䉾䲩</w:t>
      </w:r>
      <w:r>
        <w:rPr/>
        <w:t>ⱨ</w:t>
      </w:r>
      <w:r>
        <w:rPr/>
        <w:t>ぷ䭖塺棎㥋匵ォ眵仂飂䵞歹敊䮮싃카싂촮偭⌱溣╠⭞㈦橍丶䷂㠷쉒坠奈쉄ヂ娺䭮숹硫浴숪㭄쉎䜭쉲㥬뽞慨쵰劘㫂敟⨶丣匷䡔砩⭬뽍싂┩㫂</w:t>
      </w:r>
      <w:r>
        <w:rPr/>
        <w:t>ꤻ</w:t>
      </w:r>
      <w:r>
        <w:rPr/>
        <w:t>幙䕟┶䍚䔵⾩컂쉀楰獷䳂潱弰畆</w:t>
      </w:r>
      <w:r>
        <w:rPr/>
        <w:t>ⱟ</w:t>
      </w:r>
      <w:r>
        <w:rPr/>
        <w:t>唲竂ꄴ숻쉢稬刳쉕쉰廍㖣⤬믂橯桱㬪뽐䤪灓灍䙁</w:t>
      </w:r>
      <w:r>
        <w:rPr/>
        <w:t>ꕓ⩤</w:t>
      </w:r>
      <w:r>
        <w:rPr/>
        <w:t>䁪卫㏂쉘㈻㴲⩷⥪⩊䕣䡖瑥牍⍏칫䆡欲彨氭䅓⫍摂뮡숰歍싎噹⨺쉑䴩⥄畨䚏伳䑕㷎⩬煈쉭㕙ꇂ傘숨⚘쉆䊡㝂␪믂㩩愽䨥㧂敉癴쏂幙洹䖩㙡嫂⨺砽癏</w:t>
      </w:r>
      <w:r>
        <w:rPr/>
        <w:t>Ⱬ</w:t>
      </w:r>
      <w:r>
        <w:rPr/>
        <w:t>硳夹䟂䑙⭮</w:t>
      </w:r>
      <w:r>
        <w:rPr/>
        <w:t>Ⱔ</w:t>
      </w:r>
      <w:r>
        <w:rPr/>
        <w:t>쵢</w:t>
      </w:r>
      <w:r>
        <w:rPr/>
        <w:t>ꕈ</w:t>
      </w:r>
      <w:r>
        <w:rPr/>
        <w:t>痂呇䜲硺싂갪癭摣쉨炩䔪곂딱噹珂⭦㈹の묥썀䝏燂╢</w:t>
      </w:r>
      <w:r>
        <w:rPr/>
        <w:t>ⶥ</w:t>
      </w:r>
      <w:r>
        <w:rPr/>
        <w:t>懂䑣</w:t>
      </w:r>
      <w:r>
        <w:rPr/>
        <w:t>⡂</w:t>
      </w:r>
      <w:r>
        <w:rPr/>
        <w:t>숱嘹䱲ꄳ숷㡙⥐潨頩⬮숻ㆥ슣獄숥⹣숪瓂剋</w:t>
      </w:r>
      <w:r>
        <w:rPr/>
        <w:t>ⶵ</w:t>
      </w:r>
      <w:r>
        <w:rPr/>
        <w:t>喣ꅚ썊䍞</w:t>
      </w:r>
      <w:r>
        <w:rPr/>
        <w:t>⡂</w:t>
      </w:r>
      <w:r>
        <w:rPr/>
        <w:t>丷쉯䲮砪顱䬣乙啅⴨汞싍晏唴㍖녕㙐㉆ꄸ䞵䣂游䗍㩍硆</w:t>
      </w:r>
      <w:r>
        <w:rPr/>
        <w:t>⠩</w:t>
      </w:r>
      <w:r>
        <w:rPr/>
        <w:t>뼬⹙秂禣䐦쉁</w:t>
      </w:r>
      <w:r>
        <w:rPr/>
        <w:t>ꤣ</w:t>
      </w:r>
      <w:r>
        <w:rPr/>
        <w:t>䕢</w:t>
      </w:r>
      <w:r>
        <w:rPr/>
        <w:t>꤭</w:t>
      </w:r>
      <w:r>
        <w:rPr/>
        <w:t>㚥彭䍈䥪平㡴싃潂橙匷瑡</w:t>
      </w:r>
      <w:r>
        <w:rPr/>
        <w:t>ꕒ</w:t>
      </w:r>
      <w:r>
        <w:rPr/>
        <w:t>㍾矎枬燂칉債刭唹绂牓</w:t>
      </w:r>
      <w:r>
        <w:rPr/>
        <w:t>ⴤ</w:t>
      </w:r>
      <w:r>
        <w:rPr/>
        <w:t>瑮㶡녫彨噔《桡䂵窘ぢ獰䬽녲뽦䅧䵓祵썖奈灵凍⩸싂案桠䃂嘵空㥶⶿栱쉬쉃刪칆犬㡍燂쉵䥩기撘쉍ꥱ⩓湬䁇䩕</w:t>
      </w:r>
      <w:r>
        <w:rPr/>
        <w:t>꤭</w:t>
      </w:r>
      <w:r>
        <w:rPr/>
        <w:t>䤥㵊捉슩㐵书㜱䡮ㅫ컎啓믍洸㩎㡘䔤䤲㜺⽇</w:t>
      </w:r>
      <w:r>
        <w:rPr/>
        <w:t>ꕱ⤬</w:t>
      </w:r>
      <w:r>
        <w:rPr/>
        <w:t>뽱奱捙촷㭶ꥱ숭⽢䝚㤩䐭ォ⥘䡁숽슬瀴뼭昮</w:t>
      </w:r>
      <w:r>
        <w:rPr/>
        <w:t>ⱔ</w:t>
      </w:r>
      <w:r>
        <w:rPr/>
        <w:t>祗꥕년搲瑭ꥯ汶</w:t>
      </w:r>
      <w:r>
        <w:rPr/>
        <w:t>ꦡ</w:t>
      </w:r>
      <w:r>
        <w:rPr/>
        <w:t>䟂晆繘㡱㤤</w:t>
      </w:r>
      <w:r>
        <w:rPr/>
        <w:t>Ɒ</w:t>
      </w:r>
      <w:r>
        <w:rPr/>
        <w:t>ㄬ떏婄椵⸪璱숥⩉䭠娲秂⑂㡵㏂㉞</w:t>
      </w:r>
      <w:r>
        <w:rPr/>
        <w:t>ꦣ</w:t>
      </w:r>
      <w:r>
        <w:rPr/>
        <w:t>琩뭱</w:t>
      </w:r>
      <w:r>
        <w:rPr/>
        <w:t>꧂</w:t>
      </w:r>
      <w:r>
        <w:rPr/>
        <w:t>㋃쉐砷婙琬坠櫂猯ㅌ晕痎捦㞻㙉揂⩄뭅恲⻂㒮꥙䥧参숽滂顣瘶穣ꇂ썫뽲䠣剱</w:t>
      </w:r>
      <w:r>
        <w:rPr/>
        <w:t>ꦩ♩</w:t>
      </w:r>
      <w:r>
        <w:rPr/>
        <w:t>䁤䵹</w:t>
      </w:r>
      <w:r>
        <w:rPr/>
        <w:t>Ɒ</w:t>
      </w:r>
      <w:r>
        <w:rPr/>
        <w:t>窘㩢伳쉇哂愻埂䥖㋂瑷奵갥䄽䀵畩䘱歠特</w:t>
      </w:r>
      <w:r>
        <w:rPr/>
        <w:t>⣂╮</w:t>
      </w:r>
      <w:r>
        <w:rPr/>
        <w:t>扫</w:t>
      </w:r>
      <w:r>
        <w:rPr/>
        <w:t>ꤽ</w:t>
      </w:r>
      <w:r>
        <w:rPr/>
        <w:t>埂쉒갣䩀欽쉚묦囂숺绎憬딸轞⮱砦⚮啺숴㔥怶䓂晘汕</w:t>
      </w:r>
      <w:r>
        <w:rPr/>
        <w:t>ꔽ</w:t>
      </w:r>
      <w:r>
        <w:rPr/>
        <w:t>䩚⮣〉惎题煹䲩쉲숷㵏</w:t>
      </w:r>
      <w:r>
        <w:rPr/>
        <w:t>꧍</w:t>
      </w:r>
      <w:r>
        <w:rPr/>
        <w:t>捁䥄ꥸ樫獯</w:t>
      </w:r>
      <w:r>
        <w:rPr/>
        <w:t>꤭</w:t>
      </w:r>
      <w:r>
        <w:rPr/>
        <w:t>姂쉘殮犿礮숨썳潕橯碣橀剫䠸</w:t>
      </w:r>
      <w:r>
        <w:rPr/>
        <w:t>Ⱞ</w:t>
      </w:r>
      <w:r>
        <w:rPr/>
        <w:t>噃浪</w:t>
      </w:r>
      <w:r>
        <w:rPr/>
        <w:t>⡟</w:t>
      </w:r>
      <w:r>
        <w:rPr/>
        <w:t>忂䍖걊䕀쉥䨫痂䱣刴䭮棃㙴敋㭨쉤⹡愤䅠呌숯楍㡤奃爦繊瑨䥨곂</w:t>
      </w:r>
      <w:r>
        <w:rPr/>
        <w:t>꧂</w:t>
      </w:r>
      <w:r>
        <w:rPr/>
        <w:t>䰽漰⩗玏杇쏃佞쉫숹⩎䌨祩㔱⬩㠶橘䯃</w:t>
      </w:r>
      <w:r>
        <w:rPr/>
        <w:t>ꤪ</w:t>
      </w:r>
      <w:r>
        <w:rPr/>
        <w:t>摂㏂瘺䩉町垘㭰㤪㵪카佭걎숫⪿咿䕹㇂呆眻</w:t>
      </w:r>
      <w:r>
        <w:rPr/>
        <w:t>꧂⬬</w:t>
      </w:r>
      <w:r>
        <w:rPr/>
        <w:t>뭇㭠쉸긬浉⩢쉸쉗ㅩ浙顥敉뽹晲녲䉾⤮顄帷婈乒瘷쉦嘹</w:t>
      </w:r>
      <w:r>
        <w:rPr/>
        <w:t>ꕔ</w:t>
      </w:r>
      <w:r>
        <w:rPr/>
        <w:t>싂畱歹䁹</w:t>
      </w:r>
      <w:r>
        <w:rPr/>
        <w:t>ⱟ⩚</w:t>
      </w:r>
      <w:r>
        <w:rPr/>
        <w:t>䯃</w:t>
      </w:r>
      <w:r>
        <w:rPr/>
        <w:t>ꕸ</w:t>
      </w:r>
      <w:r>
        <w:rPr/>
        <w:t>䝃칺</w:t>
      </w:r>
      <w:r>
        <w:rPr/>
        <w:t>ꕁ</w:t>
      </w:r>
      <w:r>
        <w:rPr/>
        <w:t>숪⦣勂牊婃⩡卅䡍堸䕃堵摨湔绂숩촣⼽㵰ꍑ㵙촣</w:t>
      </w:r>
      <w:r>
        <w:rPr/>
        <w:t>ⵠ┱</w:t>
      </w:r>
      <w:r>
        <w:rPr/>
        <w:t>싂숻縺┦</w:t>
      </w:r>
      <w:r>
        <w:rPr/>
        <w:t>ꗎ</w:t>
      </w:r>
      <w:r>
        <w:rPr/>
        <w:t>頦䞵꥙摄劮琪杹輺걣䙗싂槃噲숮偨竂洨催剒䙰쉷䡬噥숴㦩扩甲쉏쉬偬걚擂䎩璿숺奮䌨惂㍍쉸〴䩺味穓䌭⑞愹晃⩯㮩싂⬮⭧噷뿂杈华顔睸唪⹕浴뿍碣묱呃㭆㠹쉁쉺痍⚣⾿憵㥲奪厘䝹㗂噒汶汹瑊繳瘸㤩䦬䅳味噉䵅輻啙恌㢿瑂⹵</w:t>
      </w:r>
      <w:r>
        <w:rPr/>
        <w:t>ꕵ</w:t>
      </w:r>
      <w:r>
        <w:rPr/>
        <w:t>澵扉␰⴮矂幰䋂祠炵䍳吻找싍䑅撱恀䍩╓␬◂嘦䩅슩쉔頵걟ㅟ婫㡈縻숺係琯쉱쉀彪淂䈲숩捑</w:t>
      </w:r>
      <w:r>
        <w:rPr/>
        <w:t>ꦣ</w:t>
      </w:r>
      <w:r>
        <w:rPr/>
        <w:t>椦祏犏⯍織刊쉾㝫啑</w:t>
      </w:r>
      <w:r>
        <w:rPr/>
        <w:t>ꖻ⥦</w:t>
      </w:r>
      <w:r>
        <w:rPr/>
        <w:t>䘩쉎浒䀬毃썥㬪䍷슘♨땚刻殻</w:t>
      </w:r>
      <w:r>
        <w:rPr/>
        <w:t>ꔭ</w:t>
      </w:r>
      <w:r>
        <w:rPr/>
        <w:t>究䊩収⼸祑刨♸坁奄쉳㈩쉤⹇滂充⺮䙁</w:t>
      </w:r>
      <w:r>
        <w:rPr/>
        <w:t>ⶏ</w:t>
      </w:r>
      <w:r>
        <w:rPr/>
        <w:t>歠偹㝢뇂牆盂乳偣眥䵐땭뼳㜮䝓⭫㪣뭔</w:t>
      </w:r>
      <w:r>
        <w:rPr/>
        <w:t>ⵣ</w:t>
      </w:r>
      <w:r>
        <w:rPr/>
        <w:t>㟂쉸㥕溩畔優湬卾呧䝀숣椫㚱⫂䙸</w:t>
      </w:r>
      <w:r>
        <w:rPr/>
        <w:t>ⱟ</w:t>
      </w:r>
      <w:r>
        <w:rPr/>
        <w:t>䙾⍍⽍窻䑉⩘离䭲⑅칣쎩⩂䑖昣䁊卦⑦䋂削ꥡ䝟歅び긹</w:t>
      </w:r>
      <w:r>
        <w:rPr/>
        <w:t>ꗂ</w:t>
      </w:r>
      <w:r>
        <w:rPr/>
        <w:t>牫㕐뽓戽棂顳櫂㝵</w:t>
      </w:r>
      <w:r>
        <w:rPr/>
        <w:t>ꕔ</w:t>
      </w:r>
      <w:r>
        <w:rPr/>
        <w:t>䐷乫攵午䮱剰쉱⻂兹䵁쉰뇂㵐挱ネ㴩쉂䲻㴦⍱硪㉃</w:t>
      </w:r>
      <w:r>
        <w:rPr/>
        <w:t>ꦻ</w:t>
      </w:r>
      <w:r>
        <w:rPr/>
        <w:t>쉣숯갸䛂⩉盍♨噪</w:t>
      </w:r>
      <w:r>
        <w:rPr/>
        <w:t>ꖿ</w:t>
      </w:r>
      <w:r>
        <w:rPr/>
        <w:t>楱쌸毂쏂剡⪻临恖㴲걪獰䬹两놵╆砣썣쉓呵敶땧䕓ꅅ噀株䃂晾⼶ꍪ쉀</w:t>
      </w:r>
      <w:r>
        <w:rPr/>
        <w:t>ꕅⴲ⭅</w:t>
      </w:r>
      <w:r>
        <w:rPr/>
        <w:t>갸侬迃繏栰捞┲塆䑈穰넷⽪⯂坺娹ꅎꥡ稤塮묲땚䩋⍰▬␪瀶쉷繯桪㭤⍮兟匣⽞㡍灗쉋갺쉭숪쉱믂뭈恇棃刮싂瑌숴㭄</w:t>
      </w:r>
      <w:r>
        <w:rPr/>
        <w:t>ꔴ</w:t>
      </w:r>
      <w:r>
        <w:rPr/>
        <w:t>⡈</w:t>
      </w:r>
      <w:r>
        <w:rPr/>
        <w:t>䤭꥖彪</w:t>
      </w:r>
      <w:r>
        <w:rPr/>
        <w:t>ⵅ</w:t>
      </w:r>
      <w:r>
        <w:rPr/>
        <w:t>奱穇氶䅁炮牎ꥭ㔹晐쎱㦏惂ꍬ愽⏂惂幨哂쉦乡⵶兂怫偎渽煅偣棂㉚쉍䌴㖩싂灎夷卶갹潉䐩쉭湴禱깁㡳⦩䑳㡪䗂狂캬爵</w:t>
      </w:r>
      <w:r>
        <w:rPr/>
        <w:t>ⱓ</w:t>
      </w:r>
      <w:r>
        <w:rPr/>
        <w:t>䉯䱖䱫檥</w:t>
      </w:r>
      <w:r>
        <w:rPr/>
        <w:t>ꥄⶥ</w:t>
      </w:r>
      <w:r>
        <w:rPr/>
        <w:t>㐳䫂嚩䭠曂䁣뭶番材䛂숪捤慹Ⓕ묳슣⵲䋂䄽汴쉮ㅒ暱</w:t>
      </w:r>
      <w:r>
        <w:rPr/>
        <w:t>ꥇⶩ⥳ꤸ⥳</w:t>
      </w:r>
      <w:r>
        <w:rPr/>
        <w:t>㙋濂㶵啢嗂氽㙕슱敖剪䵇潂</w:t>
      </w:r>
      <w:r>
        <w:rPr/>
        <w:t>Ⳃ</w:t>
      </w:r>
      <w:r>
        <w:rPr/>
        <w:t>넪㛂䳎䱾䭑⤥焷烂⩁딹乷䪱睒䮘匦촥䝋潚杋䌹䡾㕉䜲⯎吳싂浄乚㊡扨爹碩⵺噚䭙楬桢卥⎥</w:t>
      </w:r>
      <w:r>
        <w:rPr/>
        <w:t>ꥈ</w:t>
      </w:r>
      <w:r>
        <w:rPr/>
        <w:t>㗍</w:t>
      </w:r>
      <w:r>
        <w:rPr/>
        <w:t>ꕇ</w:t>
      </w:r>
      <w:r>
        <w:rPr/>
        <w:t>쉵ꍍ䝬暬樫쉾眦种祡㦡╶⤯</w:t>
      </w:r>
      <w:r>
        <w:rPr/>
        <w:t>ⰱ⸩</w:t>
      </w:r>
      <w:r>
        <w:rPr/>
        <w:t>䌨㵍憻㭣䆩䡒塅ꥨ㑋灨枏揂䉡僃쉴┨싂䃍칆橩걹뭀曂䥾딵焥怱特䠷偺㉮繧愵㍈畞槂墬倳啡㩏桘湷䈬뮘䈤甥杫㴫</w:t>
      </w:r>
      <w:r>
        <w:rPr/>
        <w:t>ꕬ⩆</w:t>
      </w:r>
      <w:r>
        <w:rPr/>
        <w:t>쉃怤</w:t>
      </w:r>
      <w:r>
        <w:rPr/>
        <w:t>ⱞ</w:t>
      </w:r>
      <w:r>
        <w:rPr/>
        <w:t>넱╥儸婁땖抱灹쉐④⩪䅏놻煈⍺쉈숽湍城⮏橑住剷漷垻䙺䩢乹瑵池슣㬦</w:t>
      </w:r>
      <w:r>
        <w:rPr/>
        <w:t>ꦘ</w:t>
      </w:r>
      <w:r>
        <w:rPr/>
        <w:t>ꏂ칆亵浡䭠秂潃ꌷ䜪㵅䥉♖材ㅵ䟂し쉗单㶏⹙㖱伹䱬䠱䎮呃뭔⩬䦣⾩僂犣</w:t>
      </w:r>
      <w:r>
        <w:rPr/>
        <w:t>ⵁ</w:t>
      </w:r>
      <w:r>
        <w:rPr/>
        <w:t>䊱넦쉙䅠亮偫吨㝰슩檡⌱䠱堊獖狂ꍲ煪晉쉹繗樹挣揂넨時䀤칵じ倲䈺劮껍㭪䙭湌⵵睤潭숶塚䍨桩㕯칤⼶煒狂潌杕恞䍩庱⩹컂䜱뽇丹姂뇂䐭㥀꺩煊幈堤⪘쉭顖㵄さ繕⹚⦩뭢㘨䕏㩅딷祐⽄</w:t>
      </w:r>
      <w:r>
        <w:rPr/>
        <w:t>ꖡ</w:t>
      </w:r>
      <w:r>
        <w:rPr/>
        <w:t>倪ㅀ懂⍶숰</w:t>
      </w:r>
      <w:r>
        <w:rPr/>
        <w:t>ꗎ</w:t>
      </w:r>
      <w:r>
        <w:rPr/>
        <w:t>쉞娻幵⧂匲㜴ꄹ穩䥭뽸숲坾㉭盂䦵敏뇂礰⍣䱢捂澮轫䪬挽㋎戻촷쵇㊵쵶剌枻♫숯쉭⌰쉲ꥭ搰슥䈪⨬뭩绂䌦㐣偬㥊춣䫂䥉</w:t>
      </w:r>
      <w:r>
        <w:rPr/>
        <w:t>Ɒ⠶</w:t>
      </w:r>
      <w:r>
        <w:rPr/>
        <w:t>樶撘숷犩䍵뮏兹</w:t>
      </w:r>
      <w:r>
        <w:rPr/>
        <w:t>⡑</w:t>
      </w:r>
      <w:r>
        <w:rPr/>
        <w:t>怩瞡</w:t>
      </w:r>
      <w:r>
        <w:rPr/>
        <w:t>ⰶ</w:t>
      </w:r>
      <w:r>
        <w:rPr/>
        <w:t>쉳슿ㆿ䠨昬嗂晅䉒痂恬㐪渦䉥横䉖浃싂ꍤ卄䧂ꄽ㡵慬剥㕂ケ塣䳂♵ꇂ䝲欶╕慆㕹䑸穉䥦䖣</w:t>
      </w:r>
      <w:r>
        <w:rPr/>
        <w:t>⡆</w:t>
      </w:r>
      <w:r>
        <w:rPr/>
        <w:t>牳㠻⹹內㄰딴摯廂쉲㠭㭤⵨</w:t>
      </w:r>
      <w:r>
        <w:rPr/>
        <w:t>ⴽ</w:t>
      </w:r>
      <w:r>
        <w:rPr/>
        <w:t>㈸␥쉆ꥤ礶⹣칗䍪쉵⚩䉗䮡촰ꍣ숸⬪䀺㐫슬勂</w:t>
      </w:r>
      <w:r>
        <w:rPr/>
        <w:t>ⱒ</w:t>
      </w:r>
      <w:r>
        <w:rPr/>
        <w:t>䤪㵢숤廎䝍灁幪⨰桦㑗쉵</w:t>
      </w:r>
      <w:r>
        <w:rPr/>
        <w:t>ⵙ</w:t>
      </w:r>
      <w:r>
        <w:rPr/>
        <w:t>漸縮쉵弤쉎奆晎ꥣ慌丵꥕䁁ㅋ窩頴㉒㊻䅇嘬숶䥯癩걆㝁㙞侬ꄱ뭩㇍奈⩈쉮녺圭뼤쉭畳匮兟汨뽎卾䍄繎橐礪㍪쉐걎⦻쉱㡞뭇悏歯㴽棂쉸⌸⍰潄䷂䁃쉗剸楄쉥뗂儤숣⬥䰦␱⩒幋쉆⭸춵䱷㣂⭺呺穱⏂숷手眵畃쉑䣎冩깹숽坾憬䲘勂쉸咬쎣⥋䊩䁬暡䅺特썙ㅑ╱쵑깊뽰⽯</w:t>
      </w:r>
      <w:r>
        <w:rPr/>
        <w:t>ꥐ</w:t>
      </w:r>
      <w:r>
        <w:rPr/>
        <w:t>獯슬츴</w:t>
      </w:r>
      <w:r>
        <w:rPr/>
        <w:t>⡋</w:t>
      </w:r>
      <w:r>
        <w:rPr/>
        <w:t>䯂偓燂숫扃恡畅歞㎡呏熿쉢扑燂湔牌礨彗䉾愥뮵쉌䄱两悡噴숫扗䠲땃䟂盂⩗嚮湐乭⭬䑧榱⾩㬫磂</w:t>
      </w:r>
      <w:r>
        <w:rPr/>
        <w:t>ꕸ</w:t>
      </w:r>
      <w:r>
        <w:rPr/>
        <w:t>繨灋顣</w:t>
      </w:r>
      <w:r>
        <w:rPr/>
        <w:t>Ɒ</w:t>
      </w:r>
      <w:r>
        <w:rPr/>
        <w:t>㩅⬱슬</w:t>
      </w:r>
      <w:r>
        <w:rPr/>
        <w:t>ⵄ</w:t>
      </w:r>
      <w:r>
        <w:rPr/>
        <w:t>堬厡⩇暥楗쉕穞㤥捧쎱䔴嘪䖩払晣猬㩣숽浖</w:t>
      </w:r>
      <w:r>
        <w:rPr/>
        <w:t>ⱊ⍥</w:t>
      </w:r>
      <w:r>
        <w:rPr/>
        <w:t>砦䉅㉪䱖ꍧ</w:t>
      </w:r>
      <w:r>
        <w:rPr/>
        <w:t>ꔭ</w:t>
      </w:r>
      <w:r>
        <w:rPr/>
        <w:t>슿啞뇂䅧깵䠴⑨桺숯쌰길ヂ㤮儣놏⼥枱</w:t>
      </w:r>
      <w:r>
        <w:rPr/>
        <w:t>꧂</w:t>
      </w:r>
      <w:r>
        <w:rPr/>
        <w:t>瑗煤쉣猦䍁济纬地쉰桅</w:t>
      </w:r>
      <w:r>
        <w:rPr/>
        <w:t>⣂</w:t>
      </w:r>
      <w:r>
        <w:rPr/>
        <w:t>㝆䍺䙱䉧슱㬹砲捆㘵㶵獵轐狂싂䝘㤭⿂␮潀촰浮䯂憩䭰䄻癴䖏恲걘</w:t>
      </w:r>
      <w:r>
        <w:rPr/>
        <w:t>⠪</w:t>
      </w:r>
      <w:r>
        <w:rPr/>
        <w:t>婡揃걁稶䴨쉶〳㵬</w:t>
      </w:r>
      <w:r>
        <w:rPr/>
        <w:t>Ⳃ</w:t>
      </w:r>
      <w:r>
        <w:rPr/>
        <w:t>녲䙬坸是轶摖毂</w:t>
      </w:r>
      <w:r>
        <w:rPr/>
        <w:t>ꥌ</w:t>
      </w:r>
      <w:r>
        <w:rPr/>
        <w:t>獾⮩㌣䔯숬䥖牦璿琨껂繮뇂쉨嘩⨊쉥⑺깟呩⚮で㭤な⦡㏂晓⫂䱶㦮⿂䝫澘潉徏ꅚ⨭넺恨眨帱䉯㡠ꄯ슘氩⩩潘汌囂ꥰ稲炻䑞</w:t>
      </w:r>
      <w:r>
        <w:rPr/>
        <w:t>ꔯ</w:t>
      </w:r>
      <w:r>
        <w:rPr/>
        <w:t>冏塎䴥幞泂搫䕃干䜣卧슬橄⽯瀮纮쉨佞⦻㩍亩壂活땍</w:t>
      </w:r>
      <w:r>
        <w:rPr/>
        <w:t>ꥁ</w:t>
      </w:r>
      <w:r>
        <w:rPr/>
        <w:t>婡橕捞彙䁢楆敁⽷㮿䔷繙㡖뼩䱾顣癍⺏갬슩娭뗂剕䥹썎䕘썢㑚Ⓜ䥁⨩帩区⬤걢껍㐤㝋䣂眮쉟쉌⍑쉕䋎匴</w:t>
      </w:r>
      <w:r>
        <w:rPr/>
        <w:t>⡶</w:t>
      </w:r>
      <w:r>
        <w:rPr/>
        <w:t>塴奘묷悩숴㕌쌹灦车磂췂娪</w:t>
      </w:r>
      <w:r>
        <w:rPr/>
        <w:t>ꦏ</w:t>
      </w:r>
      <w:r>
        <w:rPr/>
        <w:t>녂決畲䨥㙂곍</w:t>
      </w:r>
      <w:r>
        <w:rPr/>
        <w:t>ꕭ</w:t>
      </w:r>
      <w:r>
        <w:rPr/>
        <w:t>心硄ꅤ싂欱║䥥刻丩教䵯䈲砻杠칏촷쉀쵔瑥ㄪ⤽䌽숤竎</w:t>
      </w:r>
      <w:r>
        <w:rPr/>
        <w:t>⠽</w:t>
      </w:r>
      <w:r>
        <w:rPr/>
        <w:t>泃⥥楩쉸칟☲䍂柂稲⭩䡧䀵㘫温㥔参슏칎⍱㢥슿㕣</w:t>
      </w:r>
      <w:r>
        <w:rPr/>
        <w:t>ꕸ</w:t>
      </w:r>
      <w:r>
        <w:rPr/>
        <w:t>頵♙ㄱ坑㦿䝸⼶㓂㒩䱊恍</w:t>
      </w:r>
      <w:r>
        <w:rPr/>
        <w:t>ꥎ</w:t>
      </w:r>
      <w:r>
        <w:rPr/>
        <w:t>䥂溵潪</w:t>
      </w:r>
      <w:r>
        <w:rPr/>
        <w:t>ꕰ</w:t>
      </w:r>
      <w:r>
        <w:rPr/>
        <w:t>숺楮⩡摩㈨獶漸㤰癅</w:t>
      </w:r>
      <w:r>
        <w:rPr/>
        <w:t>ꔻ</w:t>
      </w:r>
      <w:r>
        <w:rPr/>
        <w:t>떩䬩恵뽏唭顖啥ꍙ永䒮喘并䑣╍꺬䅅摒侬啗⭍珂埂伽Ⓜ椬䴫뭨㔫쉃桮썤⚱燂충䀩䄰伮兙䝌幎쉏搫䍳彯塆沩⎮浈吪繮䰺⯂㴥愥塲攪䁑㭪⨮⧂椪䴹䕇央䑄抩㤸採䝄怺녗凂松</w:t>
      </w:r>
      <w:r>
        <w:rPr/>
        <w:t>ꕬ</w:t>
      </w:r>
      <w:r>
        <w:rPr/>
        <w:t>숴㦬⸽参䝞猭㡀彉摮䉒炵⑎楪澏祪╳奸㙀畁痍殩</w:t>
      </w:r>
      <w:r>
        <w:rPr/>
        <w:t>꧂</w:t>
      </w:r>
      <w:r>
        <w:rPr/>
        <w:t>眺秂걌⚏ꄣ圽甭桹㥧⯂㵠頹</w:t>
      </w:r>
      <w:r>
        <w:rPr/>
        <w:t>ꔬ</w:t>
      </w:r>
      <w:r>
        <w:rPr/>
        <w:t>㥃슬噙꧎㋃촪䭆칇潩䡥숵睢剕䍙␨䦮獗塘칔쉠海</w:t>
      </w:r>
      <w:r>
        <w:rPr/>
        <w:t>ꖻ⨽</w:t>
      </w:r>
      <w:r>
        <w:rPr/>
        <w:t>䉬</w:t>
      </w:r>
      <w:r>
        <w:rPr/>
        <w:t>ⴻ</w:t>
      </w:r>
      <w:r>
        <w:rPr/>
        <w:t>㵪母稹漹땓䕙䏂䭅惂浩䕤</w:t>
      </w:r>
      <w:r>
        <w:rPr/>
        <w:t>ꗂ⫂</w:t>
      </w:r>
      <w:r>
        <w:rPr/>
        <w:t>䏂떡㜥轴㧂습猨䱀쉰母뇂顸䉟⑁煭슬㜣쉂걺쉥頤⹟썧彳숭囂株㶵禿딩婲쉢숸毎</w:t>
      </w:r>
      <w:r>
        <w:rPr/>
        <w:t>⡍</w:t>
      </w:r>
      <w:r>
        <w:rPr/>
        <w:t>숻뽢前恤咩쉢㶱쉕⩐</w:t>
      </w:r>
      <w:r>
        <w:rPr/>
        <w:t>ⴤ</w:t>
      </w:r>
      <w:r>
        <w:rPr/>
        <w:t>晙匪⻂땐協쉡䅥쉗祇㯂弴䝤夽䷂␽痂儣⏂</w:t>
      </w:r>
      <w:r>
        <w:rPr/>
        <w:t>ꕍ</w:t>
      </w:r>
      <w:r>
        <w:rPr/>
        <w:t>ꎿ⍄梮か噗歗浳顁♅㐽㇂칥煎玘欲榵슡걖哂爸</w:t>
      </w:r>
      <w:r>
        <w:rPr/>
        <w:t>Ⱚ</w:t>
      </w:r>
      <w:r>
        <w:rPr/>
        <w:t>䧂쵀呀伨戣</w:t>
      </w:r>
      <w:r>
        <w:rPr/>
        <w:t>ꤩ</w:t>
      </w:r>
      <w:r>
        <w:rPr/>
        <w:t>㵇싂㟍塐圣ヂ쉶䅍䙕灈頲渷䅊攪⩅煡穣唥쉲獘祲숮뽦䊩떬挰</w:t>
      </w:r>
      <w:r>
        <w:rPr/>
        <w:t>ꗃ</w:t>
      </w:r>
      <w:r>
        <w:rPr/>
        <w:t>㮏␬╱</w:t>
      </w:r>
      <w:r>
        <w:rPr/>
        <w:t>Ⱞ</w:t>
      </w:r>
      <w:r>
        <w:rPr/>
        <w:t>㙒쉇湠硉㈻䄪楟䐵</w:t>
      </w:r>
      <w:r>
        <w:rPr/>
        <w:t>ꕡ</w:t>
      </w:r>
      <w:r>
        <w:rPr/>
        <w:t>怱䓂兠楓轚⩦컂㥦乵煠⹐믂䡁楳颩磃微捯</w:t>
      </w:r>
      <w:r>
        <w:rPr/>
        <w:t>Ⱚ</w:t>
      </w:r>
      <w:r>
        <w:rPr/>
        <w:t>浔凂⹖䯂⨽歎䠶炥旂숶癸⸊싂</w:t>
      </w:r>
      <w:r>
        <w:rPr/>
        <w:t>⡅</w:t>
      </w:r>
      <w:r>
        <w:rPr/>
        <w:t>杒쉞녑穫䅎啐⥊⹔污礨央춮⨨㕎㨻形⾵䧂⨫㡩塒焦깎쉃쉑盂㉮纵潠牗㨵</w:t>
      </w:r>
      <w:r>
        <w:rPr/>
        <w:t>⡩</w:t>
      </w:r>
      <w:r>
        <w:rPr/>
        <w:t>卟㒩䩵甽㙮塐晁潸桚捚砯╸㛎䂘㜥긽頫瑺橧慦</w:t>
      </w:r>
      <w:r>
        <w:rPr/>
        <w:t>ⶡ</w:t>
      </w:r>
      <w:r>
        <w:rPr/>
        <w:t>숬䯂⑘杩뿂榮</w:t>
      </w:r>
      <w:r>
        <w:rPr/>
        <w:t>ꥋ</w:t>
      </w:r>
      <w:r>
        <w:rPr/>
        <w:t>䥲┽欱戺갤婖䋂盂숪栶桥㬭扰昬漱璩樶輮쉒</w:t>
      </w:r>
      <w:r>
        <w:rPr/>
        <w:t>ꕤ</w:t>
      </w:r>
      <w:r>
        <w:rPr/>
        <w:t>䨫⍚櫂䰹䀹쉅</w:t>
      </w:r>
      <w:r>
        <w:rPr/>
        <w:t>⢡</w:t>
      </w:r>
      <w:r>
        <w:rPr/>
        <w:t>採儴䲣⬯撣眰䑀卖伤㝦歹촲Ⓜ칲瑞숸瀹淂㴪嫂</w:t>
      </w:r>
      <w:r>
        <w:rPr/>
        <w:t>ꦮ</w:t>
      </w:r>
      <w:r>
        <w:rPr/>
        <w:t>Ⳃ</w:t>
      </w:r>
      <w:r>
        <w:rPr/>
        <w:t>䨭䊬ꍓ灳⹗⭸杉睐䜪⿃匩㭣婊唰땀㷂⨮嘻稽㩐啾顖⫂価㕚䤰䵺㷂䙎檱쉟뭔盂㍺쉎晌㑎갷㉃爪슩⩌婁瓂䑌</w:t>
      </w:r>
      <w:r>
        <w:rPr/>
        <w:t>ⴥ</w:t>
      </w:r>
      <w:r>
        <w:rPr/>
        <w:t>繓係쉒⯂瑌塰쵱産⩍㍱塑䐵뇂ㅫ땙㷂㥴倩䵅쵫歶歡</w:t>
      </w:r>
      <w:r>
        <w:rPr/>
        <w:t>ⴤ⥊</w:t>
      </w:r>
      <w:r>
        <w:rPr/>
        <w:t>抏䕣㊻業姎䝬渷뭱땟</w:t>
      </w:r>
      <w:r>
        <w:rPr/>
        <w:t>ꕅ</w:t>
      </w:r>
      <w:r>
        <w:rPr/>
        <w:t>䀬⸵⑤㍗꺘䌥摴䂣</w:t>
      </w:r>
      <w:r>
        <w:rPr/>
        <w:t>ꦣ</w:t>
      </w:r>
      <w:r>
        <w:rPr/>
        <w:t>奙潥뇂걌⛂枵</w:t>
      </w:r>
      <w:r>
        <w:rPr/>
        <w:t>ⱎ</w:t>
      </w:r>
      <w:r>
        <w:rPr/>
        <w:t>潏挺싂䂩쉂칏矂뿂</w:t>
      </w:r>
      <w:r>
        <w:rPr/>
        <w:t>ⵉ</w:t>
      </w:r>
      <w:r>
        <w:rPr/>
        <w:t>痂祁御䥰꺮</w:t>
      </w:r>
      <w:r>
        <w:rPr/>
        <w:t>ꕪ</w:t>
      </w:r>
      <w:r>
        <w:rPr/>
        <w:t>Ⱝ</w:t>
      </w:r>
      <w:r>
        <w:rPr/>
        <w:t>숮恡䃂쉆습䡪㕍쉗瀦☨╕걑㚿樷딬傡</w:t>
      </w:r>
      <w:r>
        <w:rPr/>
        <w:t>꧃</w:t>
      </w:r>
      <w:r>
        <w:rPr/>
        <w:t>䝫쌣㵭楤㭥穦硈때副痂♊桷扲勃⨱㍚갰帰轶ꎣ쉷嗎㩚吪㷂绂ㅧ䃂㫎䫂걯拂쉰䍞典㵵䩟顩㵌摓⥃瑀쵲ꥱ沵⩍扞쉪熩昬⍾爯䬶싂㙬磍㌲깒䔩䳂쉁⩅칦毂쉅剎汷祄㩖纵扪斻⽆싂⩶쉐㑞</w:t>
      </w:r>
      <w:r>
        <w:rPr/>
        <w:t>⢬</w:t>
      </w:r>
      <w:r>
        <w:rPr/>
        <w:t>瑯ꥪ繙쉯㵩쉂⩯쉥䚡姂ꅡ넰吸伵⨹숭ㅭ堻嘲纩숲橺塸䍏拂슡䙶쉔䞻딮池䐶ꥤ뗂쉂漽ꥴ㍯</w:t>
      </w:r>
      <w:r>
        <w:rPr/>
        <w:t>ⴴ</w:t>
      </w:r>
      <w:r>
        <w:rPr/>
        <w:t>砤䭋枣</w:t>
      </w:r>
      <w:r>
        <w:rPr/>
        <w:t>⡎</w:t>
      </w:r>
      <w:r>
        <w:rPr/>
        <w:t>䉏</w:t>
      </w:r>
      <w:r>
        <w:rPr/>
        <w:t>Ⳃ</w:t>
      </w:r>
      <w:r>
        <w:rPr/>
        <w:t>坈</w:t>
      </w:r>
      <w:r>
        <w:rPr/>
        <w:t>ⱈ</w:t>
      </w:r>
      <w:r>
        <w:rPr/>
        <w:t>噹쉇祗쉉垱⹗쉺炡稩椺싂甩⍃䜭㤴䑗磎㫂</w:t>
      </w:r>
      <w:r>
        <w:rPr/>
        <w:t>Ⱔ</w:t>
      </w:r>
      <w:r>
        <w:rPr/>
        <w:t>숶놮晃改偗吷佶佟正ꅆ䱮䍉坸㔹</w:t>
      </w:r>
      <w:r>
        <w:rPr/>
        <w:t>ꥍ</w:t>
      </w:r>
      <w:r>
        <w:rPr/>
        <w:t>䈻瀬扥㧂땇壂伮㝇⴪䎿桨中䅙湃뼪⭷奎㭐㍳䬴</w:t>
      </w:r>
      <w:r>
        <w:rPr/>
        <w:t>⣂</w:t>
      </w:r>
      <w:r>
        <w:rPr/>
        <w:t>㥂橳쉱♭䍩깙⹅</w:t>
      </w:r>
      <w:r>
        <w:rPr/>
        <w:t>⠮</w:t>
      </w:r>
      <w:r>
        <w:rPr/>
        <w:t>슩畔朶啹犻㎏敡☹뿂㨥ꥴ栶</w:t>
      </w:r>
      <w:r>
        <w:rPr/>
        <w:t>꧂ꤺ</w:t>
      </w:r>
      <w:r>
        <w:rPr/>
        <w:t>栶㒱쵗땹恖떣⭲⛃츫</w:t>
      </w:r>
      <w:r>
        <w:rPr/>
        <w:t>Ⳏ</w:t>
      </w:r>
      <w:r>
        <w:rPr/>
        <w:t>泂囂썆녌ご厡쉒㭟</w:t>
      </w:r>
      <w:r>
        <w:rPr/>
        <w:t>ⴽ</w:t>
      </w:r>
      <w:r>
        <w:rPr/>
        <w:t>⢏</w:t>
      </w:r>
      <w:r>
        <w:rPr/>
        <w:t>秂</w:t>
      </w:r>
      <w:r>
        <w:rPr/>
        <w:t>⢮</w:t>
      </w:r>
      <w:r>
        <w:rPr/>
        <w:t>轐犱檏썠</w:t>
      </w:r>
      <w:r>
        <w:rPr/>
        <w:t>ꕡ</w:t>
      </w:r>
      <w:r>
        <w:rPr/>
        <w:t>ꅢ㘸晤佞彧彦㩲䙯곂甦甥䩯㕔㦮䩵極ꌬ䦱轭⨵㫂砣弮숻堦䭯뿍塠ガ쉵冮㡵栮</w:t>
      </w:r>
      <w:r>
        <w:rPr/>
        <w:t>ⵢ</w:t>
      </w:r>
      <w:r>
        <w:rPr/>
        <w:t>獨伬䥡啈唫ꍴ晦恱瀊⾘ꄶ札猻敞呗숺⩪八싂㩹⩾묫䄤ꍱ⑾兖숪摸䴮⩒䉧ꥡ뼷䄫건垥㔪㷂姂顧숥䤵䙫敯䁣嚘恟勂橙ꍯ啙䘥䁬祀剤ꥴ扇䉡䙧⨲桸奡䩵惂칵Ⓧ쉚湘䟍㭳輤ꥶ摆婷ㅬ</w:t>
      </w:r>
      <w:r>
        <w:rPr/>
        <w:t>ꥀ</w:t>
      </w:r>
      <w:r>
        <w:rPr/>
        <w:t>㝭䥲㵋㝧佀</w:t>
      </w:r>
      <w:r>
        <w:rPr/>
        <w:t>ꥒ</w:t>
      </w:r>
      <w:r>
        <w:rPr/>
        <w:t>椯</w:t>
      </w:r>
      <w:r>
        <w:rPr/>
        <w:t>⣂</w:t>
      </w:r>
      <w:r>
        <w:rPr/>
        <w:t>盂䄷䐭⽲䱞捎桱䁁歪ꥳ拂倪싂歒炣</w:t>
      </w:r>
      <w:r>
        <w:rPr/>
        <w:t>⡑</w:t>
      </w:r>
      <w:r>
        <w:rPr/>
        <w:t>ꆵ厱싎䦩慪㨩묵㭈帪</w:t>
      </w:r>
      <w:r>
        <w:rPr/>
        <w:t>ⱡ</w:t>
      </w:r>
      <w:r>
        <w:rPr/>
        <w:t>㘺恒䝀</w:t>
      </w:r>
      <w:r>
        <w:rPr/>
        <w:t>꤭</w:t>
      </w:r>
      <w:r>
        <w:rPr/>
        <w:t>帨澡ꅕ恨㨺╀卾瘥⵲祃䍥ꌤ</w:t>
      </w:r>
      <w:r>
        <w:rPr/>
        <w:t>ꤦ</w:t>
      </w:r>
      <w:r>
        <w:rPr/>
        <w:t>怵欲〶刬◂特幓橴썺嗂숸춵</w:t>
      </w:r>
      <w:r>
        <w:rPr/>
        <w:t>⡕</w:t>
      </w:r>
      <w:r>
        <w:rPr/>
        <w:t>狂奧䕍뇂撻⴪疣恙頦斱⵺摞幅䂏渴㶩協뭉浟슻癶</w:t>
      </w:r>
      <w:r>
        <w:rPr/>
        <w:t>꧃</w:t>
      </w:r>
      <w:r>
        <w:rPr/>
        <w:t>淂싂</w:t>
      </w:r>
      <w:r>
        <w:rPr/>
        <w:t>ꕌ</w:t>
      </w:r>
      <w:r>
        <w:rPr/>
        <w:t>秎参䴨歄㠴슮輪㜭攺⥊⺘♯䜮坲㆘⥚슡쉾ꇂ焲⎏㬺癖쉐扭⸽浭珂꥙⿂깓煞瑁〹⼫摑斮쉌婔칹䥖♾숵噪쉤</w:t>
      </w:r>
      <w:r>
        <w:rPr/>
        <w:t>⢣</w:t>
      </w:r>
      <w:r>
        <w:rPr/>
        <w:t>坌潈┣捲㥋敍渵㛍末썙瘵溏县槂噫⭀쏂倷␯燂⍕㩟㡲厥繲⩐敡</w:t>
      </w:r>
      <w:r>
        <w:rPr/>
        <w:t>ꖱ</w:t>
      </w:r>
      <w:r>
        <w:rPr/>
        <w:t>㵊숤〣⍈슥⾮僂由䬷㗂⩧㍆啹땇춘㟎⭚</w:t>
      </w:r>
      <w:r>
        <w:rPr/>
        <w:t>Ⱔ</w:t>
      </w:r>
      <w:r>
        <w:rPr/>
        <w:t>㬳唥䪡浹㐸䘷婀妡灋墩扆數♎䴨⺥⮣慂⹋䑋䗂矍恵獒䍣煬㌨쉘쉯輱㟂浤䙭秂䥈깳潇㕚䱶녍穂</w:t>
      </w:r>
      <w:r>
        <w:rPr/>
        <w:t>ꕇ</w:t>
      </w:r>
      <w:r>
        <w:rPr/>
        <w:t>敞뭥싂䩡坬奱癣쉑䘩䎮⽯瘷凂㓂숬夵⍫</w:t>
      </w:r>
      <w:r>
        <w:rPr/>
        <w:t>ⴣ</w:t>
      </w:r>
      <w:r>
        <w:rPr/>
        <w:t>㮮⩅⍩睆㩇䠰쉪⩷乌呧놱걺ヂ轪儬䁾濂㵟䔹䝂쉶㭍湲㦩櫍㴴쵏숳⑑毂믂㝐堤伱쵂猬狃䩓䱡⽫ふ額憬䡎墻䉬쉞婧汃獥惂彡썢䙥楗凂憻婦繨䌱䑔晭䝥⵬㔹䉶弸쉢䑔뽢㜤䍔곂</w:t>
      </w:r>
      <w:r>
        <w:rPr/>
        <w:t>ⵯ</w:t>
      </w:r>
      <w:r>
        <w:rPr/>
        <w:t>奕쵚塭轅깲卮浠넣䵇楟卮呮扇䷎㴮깡⌳煍䐯漺䛂쉓啄捨컂轆꥘⵫䊡㷂嘬嗂輦砬㤫嗂쉷幀㠭圦쌪䁫畀湦劮忂棍╬瓂䕥戽쉅⑑琨畀쉩ꅁ걁煣䰰깑猪╚丬ꇂㅉ</w:t>
      </w:r>
      <w:r>
        <w:rPr/>
        <w:t>꧂</w:t>
      </w:r>
      <w:r>
        <w:rPr/>
        <w:t>㭕</w:t>
      </w:r>
      <w:r>
        <w:rPr/>
        <w:t>꧂</w:t>
      </w:r>
      <w:r>
        <w:rPr/>
        <w:t>컂佸妏䞮⍣晗쉎䥈旂俍쉸獣㎡攭妘娲ꌻ숬뼪牂啳숨垿쉲勂塪幅疬朽숬ꥢ湂婥⿂绂썥䭌浡땢瑬⭚㎘杕쉵뭠䄴灒ㅸ⍸䭋㠽渳䭥礽琨䥧矎䄮䝫ꅙ쵀昊㇂⍮싂쉹㷂␩煅武斬뼤쉁浀쉴</w:t>
      </w:r>
      <w:r>
        <w:rPr/>
        <w:t>ⴸ</w:t>
      </w:r>
      <w:r>
        <w:rPr/>
        <w:t>圽㜺奏䡳潣䖩쉏쉦㜫弴㭪䝋⍢癲犿榬秂숽物䏎凂煸囂歳⍥䁉督</w:t>
      </w:r>
      <w:r>
        <w:rPr/>
        <w:t>⢬</w:t>
      </w:r>
      <w:r>
        <w:rPr/>
        <w:t>䠹㙋ꆏꌷ㠶元</w:t>
      </w:r>
      <w:r>
        <w:rPr/>
        <w:t>ⱴ</w:t>
      </w:r>
      <w:r>
        <w:rPr/>
        <w:t>ꖿ</w:t>
      </w:r>
      <w:r>
        <w:rPr/>
        <w:t>컂䘬㭇쉢晉䴷珂슥쉈⽇㣂璩쉌䐯䝏圬摵忂⬦督녂⩭⯂ꥬ묨戲冥싂昷皱桃搩䜸ㆩ景╳쉩㵤䍥啉䱦⤥썏䬤땴疮묭㩡辘숨伥倻㷂琨卨垡灗漪</w:t>
      </w:r>
      <w:r>
        <w:rPr/>
        <w:t>ꥆ</w:t>
      </w:r>
      <w:r>
        <w:rPr/>
        <w:t>䬪껂䱶㐪땈䶥쉚晥婅숳㔩汮묽쉅垘䝠㵵껂쉸妻</w:t>
      </w:r>
      <w:r>
        <w:rPr/>
        <w:t>ⱍ</w:t>
      </w:r>
      <w:r>
        <w:rPr/>
        <w:t>㡏佱乱쉑㥀숶ꌴ㒡떮炻惂彆坋⪱㍹欪칰</w:t>
      </w:r>
      <w:r>
        <w:rPr/>
        <w:t>ꕗ</w:t>
      </w:r>
      <w:r>
        <w:rPr/>
        <w:t>䀫䌵㡤⹞彩⿂쉳頮响垬㔪㧂쉵獱꺣㬪㷃䥈奐潲</w:t>
      </w:r>
      <w:r>
        <w:rPr/>
        <w:t>ꤶ</w:t>
      </w:r>
      <w:r>
        <w:rPr/>
        <w:t>禵</w:t>
      </w:r>
      <w:r>
        <w:rPr/>
        <w:t>ⰽ</w:t>
      </w:r>
      <w:r>
        <w:rPr/>
        <w:t>窘䑞츥け頪䅪摭</w:t>
      </w:r>
      <w:r>
        <w:rPr/>
        <w:t>ꦩ</w:t>
      </w:r>
      <w:r>
        <w:rPr/>
        <w:t>轪䋂杳却</w:t>
      </w:r>
      <w:r>
        <w:rPr/>
        <w:t>ꕺ⵵</w:t>
      </w:r>
      <w:r>
        <w:rPr/>
        <w:t>婳췍癲㶬⤸묵㙑㥯轧䌵䤲┰싂㛂⩤⭂瀪▮⹠䕵㡳싂敔壂깓</w:t>
      </w:r>
      <w:r>
        <w:rPr/>
        <w:t>ꤦ</w:t>
      </w:r>
      <w:r>
        <w:rPr/>
        <w:t>ㅌ砶瞮潑䥆娵挸椱祮쌶쉱䰵ꏂ쉏</w:t>
      </w:r>
      <w:r>
        <w:rPr/>
        <w:t>⡧</w:t>
      </w:r>
      <w:r>
        <w:rPr/>
        <w:t>沵숨䕇겱噊八⸺⍴䰨愺쉗䕑슮扔䥒뽕</w:t>
      </w:r>
      <w:r>
        <w:rPr/>
        <w:t>ꥃⶱ</w:t>
      </w:r>
      <w:r>
        <w:rPr/>
        <w:t>怬䍡䡶㷍彔ꍮ楟⽷</w:t>
      </w:r>
      <w:r>
        <w:rPr/>
        <w:t>ꦏ</w:t>
      </w:r>
      <w:r>
        <w:rPr/>
        <w:t>䁫繅牚怦涵쉃剉愦</w:t>
      </w:r>
      <w:r>
        <w:rPr/>
        <w:t>ⶻ</w:t>
      </w:r>
      <w:r>
        <w:rPr/>
        <w:t>八燂甬恊摎䇂⥃㊬未煭玵恙</w:t>
      </w:r>
      <w:r>
        <w:rPr/>
        <w:t>⣂⪘</w:t>
      </w:r>
      <w:r>
        <w:rPr/>
        <w:t>浬仂䄶櫂硱䈲捶쉶夸</w:t>
      </w:r>
      <w:r>
        <w:rPr/>
        <w:t>ⵥ</w:t>
      </w:r>
      <w:r>
        <w:rPr/>
        <w:t>枘⪩畒㶿慘歹櫃煠硪潁ㅳ浺协奾ꍅ顶䀭磂䖱쉖轶⬹倰녩沵♣ꍸ</w:t>
      </w:r>
      <w:r>
        <w:rPr/>
        <w:t>ⱑ</w:t>
      </w:r>
      <w:r>
        <w:rPr/>
        <w:t>偭晵㚱㵶䣃頩毂䅵</w:t>
      </w:r>
      <w:r>
        <w:rPr/>
        <w:t>⠳</w:t>
      </w:r>
      <w:r>
        <w:rPr/>
        <w:t>䠣Ⓜ歱氷榏䳂촦穋頨煒ㅖ幄睴辘ㅉ㑡</w:t>
      </w:r>
      <w:r>
        <w:rPr/>
        <w:t>⢱</w:t>
      </w:r>
      <w:r>
        <w:rPr/>
        <w:t>弫갯㥱枱┺䁚⚬佫⽷噙쉰⎮疱失䡋唵슡㍕겮녞淂戴㥘摑䕘桖婀㥔䴱⭕뽙㜻猨쉔②ぎ♢問楧曂칎煊⭳扣숻曎器䍣㍑淂义頻佔䑗슿㤯䑣凃</w:t>
      </w:r>
      <w:r>
        <w:rPr/>
        <w:t>Ȿ</w:t>
      </w:r>
      <w:r>
        <w:rPr/>
        <w:t>䤥塔頨녴啬䲘⭋⹲ㅱ瑏</w:t>
      </w:r>
      <w:r>
        <w:rPr/>
        <w:t>ꥎ♊</w:t>
      </w:r>
      <w:r>
        <w:rPr/>
        <w:t>⻂㭨④幇〈⑥㔨䗍╃⩪</w:t>
      </w:r>
      <w:r>
        <w:rPr/>
        <w:t>ꤴ</w:t>
      </w:r>
      <w:r>
        <w:rPr/>
        <w:t>䁏</w:t>
      </w:r>
      <w:r>
        <w:rPr/>
        <w:t>ꕣ</w:t>
      </w:r>
      <w:r>
        <w:rPr/>
        <w:t>繕㙖숹䭞숬歾♚싂촯䉭坵뗃䉢搨䬴劏䅅</w:t>
      </w:r>
      <w:r>
        <w:rPr/>
        <w:t>⡓⎏</w:t>
      </w:r>
      <w:r>
        <w:rPr/>
        <w:t>㝚乫</w:t>
      </w:r>
      <w:r>
        <w:rPr/>
        <w:t>⡰</w:t>
      </w:r>
      <w:r>
        <w:rPr/>
        <w:t>ꍬ㝔㢡</w:t>
      </w:r>
      <w:r>
        <w:rPr/>
        <w:t>⢮</w:t>
      </w:r>
      <w:r>
        <w:rPr/>
        <w:t>쵂㞻瘶ㆩ쉧䯂唺掏禵㥁ヂ䳂䱊䱯捭쉄䆥榱쉄⍯䁣啃䟂䁚겘剂䁹穴쉓</w:t>
      </w:r>
      <w:r>
        <w:rPr/>
        <w:t>꧂</w:t>
      </w:r>
      <w:r>
        <w:rPr/>
        <w:t>佴㜻⛂獱地塁怫쉳㛂曂</w:t>
      </w:r>
      <w:r>
        <w:rPr/>
        <w:t>⡦</w:t>
      </w:r>
      <w:r>
        <w:rPr/>
        <w:t>㗂ꅥ☵掩숺䅨쉰ㅓ䭆䗂䜶昴㌺ꥬ䖿焩欴佇䂏㉘圊슩㤩楡泂⤶栦㩮塯唲䅇㫂狂뼤䝳湐㫂썄䚡䅑숨쉲칖숱ꅺ꺱昳깵슘䣂佈䵡幢䰨갺輺橙咏</w:t>
      </w:r>
      <w:r>
        <w:rPr/>
        <w:t>ⴸ</w:t>
      </w:r>
      <w:r>
        <w:rPr/>
        <w:t>杰瞘楦뭩뭐㩞啶␳⽑쵒숥塸幩춬쉏</w:t>
      </w:r>
      <w:r>
        <w:rPr/>
        <w:t>꥟</w:t>
      </w:r>
      <w:r>
        <w:rPr/>
        <w:t>썙숪㑅奆⹁戲砫㗂懂㔯㍞䩪售┱䘱㙍촦窥</w:t>
      </w:r>
      <w:r>
        <w:rPr/>
        <w:t>ⵎ</w:t>
      </w:r>
      <w:r>
        <w:rPr/>
        <w:t>䮬⌥쉠녎暩䱍炏䩠</w:t>
      </w:r>
      <w:r>
        <w:rPr/>
        <w:t>꧂</w:t>
      </w:r>
      <w:r>
        <w:rPr/>
        <w:t>쏂</w:t>
      </w:r>
      <w:r>
        <w:rPr/>
        <w:t>ꖿ</w:t>
      </w:r>
      <w:r>
        <w:rPr/>
        <w:t>咏녱㞱斩暡뇂⭌⾩倸磎㤲ꥪ潗晑䩘㬩</w:t>
      </w:r>
      <w:r>
        <w:rPr/>
        <w:t>ꥎ</w:t>
      </w:r>
      <w:r>
        <w:rPr/>
        <w:t>ꎥ眪넪卵싂伹쉳슻䄲숻㝾⦏⬶⑤</w:t>
      </w:r>
      <w:r>
        <w:rPr/>
        <w:t>ⱇ</w:t>
      </w:r>
      <w:r>
        <w:rPr/>
        <w:t>棍憵〥뭘渪</w:t>
      </w:r>
      <w:r>
        <w:rPr/>
        <w:t>ⱅ</w:t>
      </w:r>
      <w:r>
        <w:rPr/>
        <w:t>ꕨ</w:t>
      </w:r>
      <w:r>
        <w:rPr/>
        <w:t>츻쵡夷㕅䭀淍</w:t>
      </w:r>
      <w:r>
        <w:rPr/>
        <w:t>ꦘ</w:t>
      </w:r>
      <w:r>
        <w:rPr/>
        <w:t>瘵⨦⨹쉙澮摬슻숤</w:t>
      </w:r>
      <w:r>
        <w:rPr/>
        <w:t>ꕔ</w:t>
      </w:r>
      <w:r>
        <w:rPr/>
        <w:t>땣╀殩啩ꎬ㥵쵁⩱堬昺␰泎仂걺䘫此䝺⑺♤氣⒥쉷䱉슩⪮ꎡ⩫奩</w:t>
      </w:r>
      <w:r>
        <w:rPr/>
        <w:t>ⴶ</w:t>
      </w:r>
      <w:r>
        <w:rPr/>
        <w:t>㜲彶쉀䵱㶣機唪旎役싂伥䶘䅤ㆩ䈭秂숯뽈䅔淂㉥</w:t>
      </w:r>
      <w:r>
        <w:rPr/>
        <w:t>꧍</w:t>
      </w:r>
      <w:r>
        <w:rPr/>
        <w:t>栨澥뼭믂㈵곃㭞</w:t>
      </w:r>
      <w:r>
        <w:rPr/>
        <w:t>ⶩ</w:t>
      </w:r>
      <w:r>
        <w:rPr/>
        <w:t>夯⫂呖츷</w:t>
      </w:r>
      <w:r>
        <w:rPr/>
        <w:t>ꕧ⤻</w:t>
      </w:r>
      <w:r>
        <w:rPr/>
        <w:t>窮潗係▿쉊反傘橫쉹뭃瀴愯硰⯃男橸湊䴺坈䧎⤫妏썺䰣䕌汁奊</w:t>
      </w:r>
      <w:r>
        <w:rPr/>
        <w:t>ⵓ</w:t>
      </w:r>
      <w:r>
        <w:rPr/>
        <w:t>瓂甪怨椻ヂ䙚䌻캏煤䍸걉㶱灵恐㕆㬭獮乷ㅥ</w:t>
      </w:r>
      <w:r>
        <w:rPr/>
        <w:t>ꕮ</w:t>
      </w:r>
      <w:r>
        <w:rPr/>
        <w:t>疩ꅦ숬</w:t>
      </w:r>
      <w:r>
        <w:rPr/>
        <w:t>ꤨ</w:t>
      </w:r>
      <w:r>
        <w:rPr/>
        <w:t>漪ꅊ瞏⫎檩쉊浩⸱喣ꥩ杓䡔䁗싂㵪扴礦</w:t>
      </w:r>
      <w:r>
        <w:rPr/>
        <w:t>ꕒ</w:t>
      </w:r>
      <w:r>
        <w:rPr/>
        <w:t>䭒湳灌䧂畒</w:t>
      </w:r>
      <w:r>
        <w:rPr/>
        <w:t>ⲩ</w:t>
      </w:r>
      <w:r>
        <w:rPr/>
        <w:t>쉇╓啟樸眵䌳䙷땲䜫漰弦넽⽊塶甥쉸싂䰶汦牂쉲㐷♏䙋砤쵬䨮깱稳爯纥玣稺⯂媵⯂〥琪睎䁅긯獍搮䉭㙇䑚吨恖嚡□╤쉎ꏂ䉂녖影쉙㡴쉶쉄煘塱</w:t>
      </w:r>
      <w:r>
        <w:rPr/>
        <w:t>ꕂ</w:t>
      </w:r>
      <w:r>
        <w:rPr/>
        <w:t>䨲瑡〉쉞슥쉺殱㩏쉄䱫弨썖쉊</w:t>
      </w:r>
      <w:r>
        <w:rPr/>
        <w:t>⡋</w:t>
      </w:r>
      <w:r>
        <w:rPr/>
        <w:t>彣㞿</w:t>
      </w:r>
      <w:r>
        <w:rPr/>
        <w:t>ꥒ</w:t>
      </w:r>
      <w:r>
        <w:rPr/>
        <w:t>䜨獠싂쉃깞숮帨䡳</w:t>
      </w:r>
      <w:r>
        <w:rPr/>
        <w:t>ꤦ</w:t>
      </w:r>
      <w:r>
        <w:rPr/>
        <w:t>縪恓㥬⨮ㅟ癅쉦桠</w:t>
      </w:r>
      <w:r>
        <w:rPr/>
        <w:t>⢮</w:t>
      </w:r>
      <w:r>
        <w:rPr/>
        <w:t>㝊</w:t>
      </w:r>
      <w:r>
        <w:rPr/>
        <w:t>⣂</w:t>
      </w:r>
      <w:r>
        <w:rPr/>
        <w:t>剙숬灍䑵쉷杹⨳係㤬侻슩穅쌪</w:t>
      </w:r>
      <w:r>
        <w:rPr/>
        <w:t>ꕟ</w:t>
      </w:r>
      <w:r>
        <w:rPr/>
        <w:t>塤ꄳ뽺⤪泂禮灯쉃䵂䔨䱗李沘㭶䔷帺㝲㑍ご쉔</w:t>
      </w:r>
      <w:r>
        <w:rPr/>
        <w:t>ꤱ</w:t>
      </w:r>
      <w:r>
        <w:rPr/>
        <w:t>땴䴽䩎⏂ㅳ癦䀰㖬숩ㅷ呔䷍쉇뽖呂桉쉩䖘戬卶渥桉⥺쌭뇃榡熡숳煞爻㡦䄫顬䨨⩩䅲倩猦䑓캘ꌮ瑈䩵싂╘牳湏넻깠㧂쉉ꥱ㘻싎硺欰뮮䥹㊬뇂䰤⬯㒿䍴穹湞漥剶奬妥ガ瀪啚슥㥈䇂呪䜳걔唲弸坤쉰礹桓㡬䵐呙噟㶏洺걂弲Ⓜ济䕃圊剷槂췂㓂儺쉏顙</w:t>
      </w:r>
      <w:r>
        <w:rPr/>
        <w:t>ꔮ⥰</w:t>
      </w:r>
      <w:r>
        <w:rPr/>
        <w:t>䝸䨵ꅡ數湣␫窵깧㙷獊⤪牡噕</w:t>
      </w:r>
      <w:r>
        <w:rPr/>
        <w:t>ꤨ</w:t>
      </w:r>
      <w:r>
        <w:rPr/>
        <w:t>䕍橹</w:t>
      </w:r>
      <w:r>
        <w:rPr/>
        <w:t>ꕮ</w:t>
      </w:r>
      <w:r>
        <w:rPr/>
        <w:t>䭍瑰놘⿍汚䯎搬稭䣂썵〺츪쉏圳습䥯䅃䅨⤶䵪慅涏䩀숲痂쉷癅㉊넩숨劘琦긪㉑硓</w:t>
      </w:r>
      <w:r>
        <w:rPr/>
        <w:t>ⴸ</w:t>
      </w:r>
      <w:r>
        <w:rPr/>
        <w:t>瘮쉀昶疬숶</w:t>
      </w:r>
      <w:r>
        <w:rPr/>
        <w:t>ⱑ</w:t>
      </w:r>
      <w:r>
        <w:rPr/>
        <w:t>栻㔴婍劮爫妿穓㥕䊥溿奬숴쉬庿玣ꅐ䵰㉅ꍕ塗碣㶱瑘䄽㭪㕺漷╫숻䞩쉏싂〵䌬剰暵坒䮬䔹숨⩀䵠坥灴輱╸뽷礻⏃媩砽玡穊⽚ꄮ潖⒬뽧⧂싍奪⹊쵧漳뗎祴ꍒ湰轱槃⪡䨣瑙繓烃⩤绂쉅産佬杲㎻啓긵瑈㥙㝞汸栻湀癣擃掬獕瓂㡟숺㠩♟㥠唸坅뽊⑤泂穭䩄쉔㑒䥵쉲딻쵯㋂䯂싂瘺涡彡灊췎慩歪之⽡桙㨴呇⪩㠻〉呕䩑㴷歋써汲ㄪ䕢䩐숮ꍓ䔭썯倵㠽슩樳戮救曂⨨⼲凂</w:t>
      </w:r>
      <w:r>
        <w:rPr/>
        <w:t>ⶩ</w:t>
      </w:r>
      <w:r>
        <w:rPr/>
        <w:t>潓㯂㍴歨䄬媬矂潁啯栦㜰</w:t>
      </w:r>
      <w:r>
        <w:rPr/>
        <w:t>⡎</w:t>
      </w:r>
      <w:r>
        <w:rPr/>
        <w:t>딤ꌻ柂典免氷煗焣䕯㌦쉆懂♴숳梮</w:t>
      </w:r>
      <w:r>
        <w:rPr/>
        <w:t>ⱃ⥨</w:t>
      </w:r>
      <w:r>
        <w:rPr/>
        <w:t>㠨녚⨪ご唯⥨썙</w:t>
      </w:r>
      <w:r>
        <w:rPr/>
        <w:t>ⱺ╺</w:t>
      </w:r>
      <w:r>
        <w:rPr/>
        <w:t>뭐妵縤⥃敺憱夻滎束窱ㅫ愮楊啙싃㘷䤵㍧걋潈㙒纻</w:t>
      </w:r>
      <w:r>
        <w:rPr/>
        <w:t>Ⳃ</w:t>
      </w:r>
      <w:r>
        <w:rPr/>
        <w:t>녉癴用稩噢쵍怴濂椱未</w:t>
      </w:r>
      <w:r>
        <w:rPr/>
        <w:t>ꤥ</w:t>
      </w:r>
      <w:r>
        <w:rPr/>
        <w:t>捏睾樷杊㆘ꥹ쉩戲㠪╺卸暣숲慸䠷걐␹쉁숦䌸斡佊⩏䏂冘婔瑉쉂檡쉭祳㌩䝒样쉢㩉倯彈晘㉺乡风噮浂㍆ꥵ㝌䰳쉮㌽浑湉</w:t>
      </w:r>
      <w:r>
        <w:rPr/>
        <w:t>ꕹ</w:t>
      </w:r>
      <w:r>
        <w:rPr/>
        <w:t>㍪㕟硚熥⸫礸塮쵫⼪싂</w:t>
      </w:r>
      <w:r>
        <w:rPr/>
        <w:t>⡬</w:t>
      </w:r>
      <w:r>
        <w:rPr/>
        <w:t>呙쵨涵㓂堥䝬䈺䄤䥯⌤쉵떮⬨ꅘ⍣⭱놮䄺⸬㌫⬤</w:t>
      </w:r>
      <w:r>
        <w:rPr/>
        <w:t>ꦬ</w:t>
      </w:r>
      <w:r>
        <w:rPr/>
        <w:t>䣂戶娪䥨扟슩䘨䀭偏檘</w:t>
      </w:r>
      <w:r>
        <w:rPr/>
        <w:t>꧂</w:t>
      </w:r>
      <w:r>
        <w:rPr/>
        <w:t>穣繰㮥쉉劬幆뇂⨽木⼮硁㘺⤽㷂塀儷갹䙗⨮㌯橁玏扙佹辿溿䰸参䄷䭊㩐斮칀䬵䁢轟撏䔶㑙</w:t>
      </w:r>
      <w:r>
        <w:rPr/>
        <w:t>ⴺ</w:t>
      </w:r>
      <w:r>
        <w:rPr/>
        <w:t>朸쉙㜰칀䭶樴䔪牏商札䩂㬥弮⽗〻뮿䱲祸幗숣䑞⬥싍</w:t>
      </w:r>
      <w:r>
        <w:rPr/>
        <w:t>ⱊ</w:t>
      </w:r>
      <w:r>
        <w:rPr/>
        <w:t>쉌䧍獅啬㑒桖䙒뽃쉮磂䛂轵奤숺</w:t>
      </w:r>
      <w:r>
        <w:rPr/>
        <w:t>ꤩ</w:t>
      </w:r>
      <w:r>
        <w:rPr/>
        <w:t>洪㑹㥂㣃⤻帬쉀⑎湷④轣◂㐩協濂埂娶䭷幤折䆩刻습쉟녹䗂긽䍕⍭坮㜺쉭煘ꌺ恞⛂䑗堰ꍢ숳琊싂䘲쉇儤䨽ㅮ䄪⾱彉偋꺻坭测㵟䴵纣嘺樴抡㕉䱡⪵炬猯姂桌敇⨪〸쉙繌칡䶵슻㍍뗍慁㩌⩤㵏⥲䔷慒八쵳넵斮⑺⼽祙灖䭳䟂⨰㝂ꄥ⍹㭒㢩䋂㕣</w:t>
      </w:r>
      <w:r>
        <w:rPr/>
        <w:t>ⶻ╺</w:t>
      </w:r>
      <w:r>
        <w:rPr/>
        <w:t>⣂</w:t>
      </w:r>
      <w:r>
        <w:rPr/>
        <w:t>긳</w:t>
      </w:r>
      <w:r>
        <w:rPr/>
        <w:t>ꥇ</w:t>
      </w:r>
      <w:r>
        <w:rPr/>
        <w:t>숴䆱⧂䢣숶䥡⍫圩쉕瑦</w:t>
      </w:r>
      <w:r>
        <w:rPr/>
        <w:t>⡴</w:t>
      </w:r>
      <w:r>
        <w:rPr/>
        <w:t>樬</w:t>
      </w:r>
      <w:r>
        <w:rPr/>
        <w:t>꤬╶</w:t>
      </w:r>
      <w:r>
        <w:rPr/>
        <w:t>橔</w:t>
      </w:r>
      <w:r>
        <w:rPr/>
        <w:t>ꔭ</w:t>
      </w:r>
      <w:r>
        <w:rPr/>
        <w:t>깸橸䄩䔪뾵䝍䥩爫녱숽㓂䰺傮뽲㵳殩獾䨪쉺頨㝸ꅧ㇂㌵♋㄰桮偶扉</w:t>
      </w:r>
      <w:r>
        <w:rPr/>
        <w:t>ꤤ</w:t>
      </w:r>
      <w:r>
        <w:rPr/>
        <w:t>䵚㧂凂쉢ꆬ슮䕋䅔䡐쉋겮㍳땁塣淂福㨴㬫</w:t>
      </w:r>
      <w:r>
        <w:rPr/>
        <w:t>ꕩ</w:t>
      </w:r>
      <w:r>
        <w:rPr/>
        <w:t>摏⯂渫숪슬皵晨䕭晋㦣꺿⬽恖䶏朷䒡걅皮ㆡ共汘猨猪硥䈻䑃〪⹞䦩䄹㠸堩녩䓂义㑱涩⍁斵땹〬⹤㛍믂㩐쉘㕄婆뽣䒮⫂⬪乌䟂埂㨣</w:t>
      </w:r>
      <w:r>
        <w:rPr/>
        <w:t>ⷂ</w:t>
      </w:r>
      <w:r>
        <w:rPr/>
        <w:t>噬焮灧䀴啺썶⬰略䷂爴㵐嚘渮⥚汍䁅慍払䁕䌭榏戬憮ꌵ獡♵갻⩾곂뽓䣎伱䃂瑌穕捀췂轎䈹싂ふ戯摎⽯扦忂䜣쉌䭡殻⑄䐪긲湔ㅓꥺ</w:t>
      </w:r>
      <w:r>
        <w:rPr/>
        <w:t>Ɑ</w:t>
      </w:r>
      <w:r>
        <w:rPr/>
        <w:t>䴮烂卋忂敹嘦㈩⹵ꥦ頨䜣㌮䅉딽祅뿂䡏㠦挵墏ꅈ䖥噑</w:t>
      </w:r>
      <w:r>
        <w:rPr/>
        <w:t>ⶩ</w:t>
      </w:r>
      <w:r>
        <w:rPr/>
        <w:t>咩愶㑋佶敊</w:t>
      </w:r>
      <w:r>
        <w:rPr/>
        <w:t>ⶡ</w:t>
      </w:r>
      <w:r>
        <w:rPr/>
        <w:t>䄲쉨䃂뼥䱖䨵〯浵㕇晷쏎䑖戵⺩㤭员暣䱹唨怶慀楌頶䬦圻숴歹뮥㵘숩眩媩䨹䭍</w:t>
      </w:r>
      <w:r>
        <w:rPr/>
        <w:t>ꥊ</w:t>
      </w:r>
      <w:r>
        <w:rPr/>
        <w:t>佂癠榿놱쉉⩤䑰淂楄⍗⬨桓杈⍉湊䔪녉媿◂㞩</w:t>
      </w:r>
      <w:r>
        <w:rPr/>
        <w:t>ꔤ</w:t>
      </w:r>
      <w:r>
        <w:rPr/>
        <w:t>쉳獠硗剄歚䅩奵浍前櫂䁋卯共䵎⤶楧摹㝡㈻</w:t>
      </w:r>
      <w:r>
        <w:rPr/>
        <w:t>ꕙ</w:t>
      </w:r>
      <w:r>
        <w:rPr/>
        <w:t>摭䪩幉깫숫愳杺㥪繭欬瑨⎏偮䝶唴䕎竂㐰煖ꅔ㐬㢵⽃啃숴瓃椶</w:t>
      </w:r>
      <w:r>
        <w:rPr/>
        <w:t>ꕲ</w:t>
      </w:r>
      <w:r>
        <w:rPr/>
        <w:t>婔湙㇂㍩꥔冡㣃뭙땵츻쉋䝰⏂槂琥䁾␬䁄湣呕壂嘸㠩做灘奕⚡뭹䭗䔶땫뇂幏습䘰䵔歟䑄婪쉍窬唸㬪唨槂ぉ湗슥嗂低긯䘴倰瀴䥊☷汧㙫杯ꆣ</w:t>
      </w:r>
      <w:r>
        <w:rPr/>
        <w:t>ꔵ</w:t>
      </w:r>
      <w:r>
        <w:rPr/>
        <w:t>䏃쉥</w:t>
      </w:r>
      <w:r>
        <w:rPr/>
        <w:t>Ⱜ</w:t>
      </w:r>
      <w:r>
        <w:rPr/>
        <w:t>㪣⺮䱙걳䞱㫂楶컂습湋淂㥋⩋䍟쉳㡀悩䥁微轞捨稣晟㈺歖浕挤瀬畘侱쏂儨歒䙁䡴博</w:t>
      </w:r>
      <w:r>
        <w:rPr/>
        <w:t>꤯</w:t>
      </w:r>
      <w:r>
        <w:rPr/>
        <w:t>曂</w:t>
      </w:r>
      <w:r>
        <w:rPr/>
        <w:t>⠶</w:t>
      </w:r>
      <w:r>
        <w:rPr/>
        <w:t>㝞搫常疿⛂牯䌪㵲㉐건䠽긦止汪</w:t>
      </w:r>
      <w:r>
        <w:rPr/>
        <w:t>ⵈ</w:t>
      </w:r>
      <w:r>
        <w:rPr/>
        <w:t>⡫</w:t>
      </w:r>
      <w:r>
        <w:rPr/>
        <w:t>橷㠸掏䍩㫃☭帥㈭擂</w:t>
      </w:r>
      <w:r>
        <w:rPr/>
        <w:t>ⱞ</w:t>
      </w:r>
      <w:r>
        <w:rPr/>
        <w:t>쏂⯂㊩夊瑫欱♩㑎圣♁癗ぃ䲏䝳⨫싃ꥭ썱剭仂쵢㡔䡋㓎</w:t>
      </w:r>
      <w:r>
        <w:rPr/>
        <w:t>ⵃ⌷</w:t>
      </w:r>
      <w:r>
        <w:rPr/>
        <w:t>䕭摇⽇攦噑旂⌥</w:t>
      </w:r>
      <w:r>
        <w:rPr/>
        <w:t>⡎</w:t>
      </w:r>
      <w:r>
        <w:rPr/>
        <w:t>ꗂ</w:t>
      </w:r>
      <w:r>
        <w:rPr/>
        <w:t>娫⨳㑯穁쉉䃂㧂싂偣쉶㭲䕞扷긦眶䰺捏僃㋎瑧⵾幞䡌琣㝦ꥠ⨥䱋㵎帬촴橀䬩䐬숬䊵䑮ヂ쉶稫仂䡪갨䣃ꎿ㨣㜰♑珂䁦痂洷쉗</w:t>
      </w:r>
      <w:r>
        <w:rPr/>
        <w:t>ⵊ⤨</w:t>
      </w:r>
      <w:r>
        <w:rPr/>
        <w:t>挵䄸䖩佸硧㥳Ⓜ㈭ォ</w:t>
      </w:r>
      <w:r>
        <w:rPr/>
        <w:t>⡆</w:t>
      </w:r>
      <w:r>
        <w:rPr/>
        <w:t>失숹쉎坉뽲㉞湨</w:t>
      </w:r>
      <w:r>
        <w:rPr/>
        <w:t>⢵</w:t>
      </w:r>
      <w:r>
        <w:rPr/>
        <w:t>硒恇㥱具</w:t>
      </w:r>
      <w:r>
        <w:rPr/>
        <w:t>ꔭ</w:t>
      </w:r>
      <w:r>
        <w:rPr/>
        <w:t>柂♥䧎긣䇂</w:t>
      </w:r>
      <w:r>
        <w:rPr/>
        <w:t>ⷃ</w:t>
      </w:r>
      <w:r>
        <w:rPr/>
        <w:t>瞘併矂䁬槂幬䡯ꥶ中幺慒㩄䷂쉊橬繧</w:t>
      </w:r>
      <w:r>
        <w:rPr/>
        <w:t>ꦮ</w:t>
      </w:r>
      <w:r>
        <w:rPr/>
        <w:t>檵</w:t>
      </w:r>
      <w:r>
        <w:rPr/>
        <w:t>ⱦ</w:t>
      </w:r>
      <w:r>
        <w:rPr/>
        <w:t>輩䭴⽊に憏썤깘촹䭲撏</w:t>
      </w:r>
      <w:r>
        <w:rPr/>
        <w:t>ꤴ</w:t>
      </w:r>
      <w:r>
        <w:rPr/>
        <w:t>썕⍗㥐㫂橑晫砰帮硲䡺㊿剉䳂檵ㅬ伴꥕撵╪䣂䱊轹㧂恷칦</w:t>
      </w:r>
      <w:r>
        <w:rPr/>
        <w:t>ꥈ</w:t>
      </w:r>
      <w:r>
        <w:rPr/>
        <w:t>ィ员涱嚘煷柂걩☪煮⑙圵㊘䅗墘땔䭔繉㉙幨⑷⥚쉊湹숲稩껂橏칠䉳塄異摹瑰棂㝖暬䐸䏂⩁썰㞿瘮⍣슬╊⹓柂稸䉱㴹쉮渪硓췂묰㥫歅슏濂歆⌸꥖㌱偨䕀噏㨴뇎╚毂⽔砸䤭洽⨹噶䩊㘶扌䔷㍗쉐슥쉹䙗吽汍圦睆ꍒ쉦晠槎礹䜶獧</w:t>
      </w:r>
      <w:r>
        <w:rPr/>
        <w:t>ꕡ</w:t>
      </w:r>
      <w:r>
        <w:rPr/>
        <w:t>ꥭ㩮깭顦捕⨦숴䑗쉴债灄婳</w:t>
      </w:r>
      <w:r>
        <w:rPr/>
        <w:t>ꔦ</w:t>
      </w:r>
      <w:r>
        <w:rPr/>
        <w:t>㢱㇂攷⥅呋祮㐪瘸⾮⤶潷</w:t>
      </w:r>
      <w:r>
        <w:rPr/>
        <w:t>ⴺ</w:t>
      </w:r>
      <w:r>
        <w:rPr/>
        <w:t>癍딪樯쵾轭灙䑸숱潟繾㍑祳㨹㩚畉䅴⼭싂慚ꍟ꥕瀭䌻쵶</w:t>
      </w:r>
      <w:r>
        <w:rPr/>
        <w:t>ⵀ</w:t>
      </w:r>
      <w:r>
        <w:rPr/>
        <w:t>䵇睆⺩䈱潓慌劬昽畂녵숱急쉢䫂廂䝲䰬颩췂漥깕⥟䡯䋂갵䰹</w:t>
      </w:r>
      <w:r>
        <w:rPr/>
        <w:t>ꗂ</w:t>
      </w:r>
      <w:r>
        <w:rPr/>
        <w:t>わ쉭㕎ㅄ⥡塰</w:t>
      </w:r>
      <w:r>
        <w:rPr/>
        <w:t>ꤰ</w:t>
      </w:r>
      <w:r>
        <w:rPr/>
        <w:t>橣獁扏啺㍫劵祀쉧栺繹瞮♭伮⸪硪わ睋䋂汁睧瑸땸琲爺숩頯䡮犿噱䙭㔷䬶繞佸䨲⍋狂户椶扵楋㷂䭑쉬㝺넲慳㡯촹凂癠㝷슡湏癗ꍙ䙀ꥷ쉮㙸慪礱湨</w:t>
      </w:r>
      <w:r>
        <w:rPr/>
        <w:t>ꦱ</w:t>
      </w:r>
      <w:r>
        <w:rPr/>
        <w:t>쉁숪숥딲卂幞沩嚬堪뭚ꄣ쉙㪩ꥫ䨳㷂칟轋㖏楠㕩⩓゘</w:t>
      </w:r>
      <w:r>
        <w:rPr/>
        <w:t>ꖣⶮ</w:t>
      </w:r>
      <w:r>
        <w:rPr/>
        <w:t>슮ㅾ焰曂㨯</w:t>
      </w:r>
      <w:r>
        <w:rPr/>
        <w:t>ⴸ</w:t>
      </w:r>
      <w:r>
        <w:rPr/>
        <w:t>䙂咥䞩轤㜲⼴㉟䱞䝧ま⭊湳⸦わ挦슿녂슩䴯걆칦䅤䭫䗃꺬砤湓瘩頦嘪咬恓ꄯ␸溥</w:t>
      </w:r>
      <w:r>
        <w:rPr/>
        <w:t>꧂</w:t>
      </w:r>
      <w:r>
        <w:rPr/>
        <w:t>幹㉣瞱慕㓂㨦拂쉷쉵別坊嘮呏</w:t>
      </w:r>
      <w:r>
        <w:rPr/>
        <w:t>ꤹ</w:t>
      </w:r>
      <w:r>
        <w:rPr/>
        <w:t>江㵳平参枡㭒㝭⽺杁八䅃懃䴷穂긊偊楮奮썤숬䲩</w:t>
      </w:r>
      <w:r>
        <w:rPr/>
        <w:t>ⱥ</w:t>
      </w:r>
      <w:r>
        <w:rPr/>
        <w:t>㤰挹㒻㊿干涿慭㎻支が슏㵺묶쵚</w:t>
      </w:r>
      <w:r>
        <w:rPr/>
        <w:t>ꔴ</w:t>
      </w:r>
      <w:r>
        <w:rPr/>
        <w:t>뼤琴싂戨쉡灕䄯놱쏂䰴㴴㐷彂盂搦</w:t>
      </w:r>
      <w:r>
        <w:rPr/>
        <w:t>꧂</w:t>
      </w:r>
      <w:r>
        <w:rPr/>
        <w:t>桚♎쉭ꅈ</w:t>
      </w:r>
      <w:r>
        <w:rPr/>
        <w:t>꤭</w:t>
      </w:r>
      <w:r>
        <w:rPr/>
        <w:t>䂡㔰⹖쉋䨣㩡槂⧃⮩⤤⮩牳瑒숻쵍⯂滂塣䉀偧秂</w:t>
      </w:r>
      <w:r>
        <w:rPr/>
        <w:t>⡗</w:t>
      </w:r>
      <w:r>
        <w:rPr/>
        <w:t>썀㤤싎쉵䯍⬽䘻⒵含畳狂塈扬쉧숤晌硬䚱剏䇂⭆未⫂</w:t>
      </w:r>
      <w:r>
        <w:rPr/>
        <w:t>ⲱ</w:t>
      </w:r>
      <w:r>
        <w:rPr/>
        <w:t>匦䙞㙬繙け䱰</w:t>
      </w:r>
      <w:r>
        <w:rPr/>
        <w:t>ⶵ</w:t>
      </w:r>
      <w:r>
        <w:rPr/>
        <w:t>繎嫂仂䭄긥⫂걟捸獘╚䉈喵㡏䡺</w:t>
      </w:r>
      <w:r>
        <w:rPr/>
        <w:t>⣍</w:t>
      </w:r>
      <w:r>
        <w:rPr/>
        <w:t>乳</w:t>
      </w:r>
      <w:r>
        <w:rPr/>
        <w:t>Ⱓ⩃Ⱶ</w:t>
      </w:r>
      <w:r>
        <w:rPr/>
        <w:t>땰繗扌愷晠땙</w:t>
      </w:r>
      <w:r>
        <w:rPr/>
        <w:t>⠺</w:t>
      </w:r>
      <w:r>
        <w:rPr/>
        <w:t>湟㊮午窮䰳㡡㞘⩓䥪㓂氰歓焯⩄썚ꍚ</w:t>
      </w:r>
      <w:r>
        <w:rPr/>
        <w:t>ꖮ</w:t>
      </w:r>
      <w:r>
        <w:rPr/>
        <w:t>獥楾䠪㖬⪡䊣⼺㫂偦㩫⹪⽯剗潘灃套⭲ꥶ⯂灍呗璮긯乸牸瀨쉏ꅦ㠲㡞元㞩</w:t>
      </w:r>
      <w:r>
        <w:rPr/>
        <w:t>⠽</w:t>
      </w:r>
      <w:r>
        <w:rPr/>
        <w:t>穦녟刴丰䭀撩䴱㴽䕱⍅⪏⵾㤫칊쉙</w:t>
      </w:r>
      <w:r>
        <w:rPr/>
        <w:t>ꤴ</w:t>
      </w:r>
      <w:r>
        <w:rPr/>
        <w:t>쌵灗癭컂䤪甪晡䡴两㉠䴷넬슡촴乨眨㊬䞻役栳婥♞⍈瑷ꥩ愵繢㭓⩐䢵쉓䅌浆捫뭆犏瀨┰轘숯潭⍟灑㤣卟婗涩暏뮩숹㙮</w:t>
      </w:r>
      <w:r>
        <w:rPr/>
        <w:t>⣂</w:t>
      </w:r>
      <w:r>
        <w:rPr/>
        <w:t>卤慇癌⨴⭣㩅습쉎啚浬⻂祵</w:t>
      </w:r>
      <w:r>
        <w:rPr/>
        <w:t>ꤪ</w:t>
      </w:r>
      <w:r>
        <w:rPr/>
        <w:t>㓂ㅙ橭⒩湑䌻卮녖浢䝄攴때䟂稯先纏穒嗂㵊⩑</w:t>
      </w:r>
      <w:r>
        <w:rPr/>
        <w:t>Ⱜ</w:t>
      </w:r>
      <w:r>
        <w:rPr/>
        <w:t>怽숻拂⩎癖꺣㙁䵨櫂顮</w:t>
      </w:r>
      <w:r>
        <w:rPr/>
        <w:t>ꔤ</w:t>
      </w:r>
      <w:r>
        <w:rPr/>
        <w:t>숪偐斡繰潯䵅洷숷</w:t>
      </w:r>
      <w:r>
        <w:rPr/>
        <w:t>ꗎ</w:t>
      </w:r>
      <w:r>
        <w:rPr/>
        <w:t>䳂ꅆ啔㝫楴曂춮ㅁ</w:t>
      </w:r>
      <w:r>
        <w:rPr/>
        <w:t>⡬</w:t>
      </w:r>
      <w:r>
        <w:rPr/>
        <w:t>ꕰ</w:t>
      </w:r>
      <w:r>
        <w:rPr/>
        <w:t>䛂쉡㑹㩪炣쉊漬䅨嫂⫂頮ふ獄䨰棍灵⑮ꎮ吵橮䍙䁷䵶ꥩ輬䰴洪넫央묥楅쉀匷䐽䘥䥯䟍柂슏ㅏ</w:t>
      </w:r>
      <w:r>
        <w:rPr/>
        <w:t>ꤽ</w:t>
      </w:r>
      <w:r>
        <w:rPr/>
        <w:t>䐭噘⨹克檥</w:t>
      </w:r>
      <w:r>
        <w:rPr/>
        <w:t>Ɐ</w:t>
      </w:r>
      <w:r>
        <w:rPr/>
        <w:t>晅숳䅅畹믎呫楇딮⹗䕰噦㭑䑴㛂䅌攥㭩</w:t>
      </w:r>
      <w:r>
        <w:rPr/>
        <w:t>ꔻ</w:t>
      </w:r>
      <w:r>
        <w:rPr/>
        <w:t>뭑灀쵯㝲䚮㭴练숶嗃〨촨슱焣쉰㟃挨轉슣ꅮ惂晅㙖땗圬␶湆쉷쉟념畾깤䵍츽瑬⭊쉡숤嚿쉑⩨未輽⭧䍬</w:t>
      </w:r>
      <w:r>
        <w:rPr/>
        <w:t>⠭</w:t>
      </w:r>
      <w:r>
        <w:rPr/>
        <w:t>쉯쉇♇繉垣㑠瑚꺬榘䈮⬨㥅ꌺ婩⪵뭆吭〴䴶卾硢ヂ楤楢擂洨庡㮬◂⼦硬⑓瞩䩕䙅ㄽ婍案ꍶ刺潱</w:t>
      </w:r>
      <w:r>
        <w:rPr/>
        <w:t>ⶮ</w:t>
      </w:r>
      <w:r>
        <w:rPr/>
        <w:t>㐤兌䦬㩌懂⩁ꄽ䐮♰擂⨲䲩⪵숹煕䙊땰䓂㵔⸺슮朽쉹忂숪⩳殏싂昪숺壂⑳ꅱ䪻䚵毃慪湀柃硐塔숽㥁⌯怽⽢</w:t>
      </w:r>
      <w:r>
        <w:rPr/>
        <w:t>ꤳ䷂</w:t>
      </w:r>
      <w:r>
        <w:rPr/>
        <w:t>䆏쉞䜵떘憵䉤썩⨊ꄥ坧㩱㔥䅑瘥獑睬濂患䈵焽쎣㉗廃䓂兡佟䕺</w:t>
      </w:r>
      <w:r>
        <w:rPr/>
        <w:t>ꔫ</w:t>
      </w:r>
      <w:r>
        <w:rPr/>
        <w:t>싂</w:t>
      </w:r>
      <w:r>
        <w:rPr/>
        <w:t>⠻</w:t>
      </w:r>
      <w:r>
        <w:rPr/>
        <w:t>搩㥕䤱숹湘㇃娽桱啰㷂습걔숶纵剑啟偓槂晳坤慏煏䁡䈮</w:t>
      </w:r>
      <w:r>
        <w:rPr/>
        <w:t>⢡</w:t>
      </w:r>
      <w:r>
        <w:rPr/>
        <w:t>扰猲⨬⪱썵㉸䊻癃杦㙉</w:t>
      </w:r>
      <w:r>
        <w:rPr/>
        <w:t>ⰷ</w:t>
      </w:r>
      <w:r>
        <w:rPr/>
        <w:t>妮㑢弪䅄䲻漴栻숹伵䵫利䒏㧂淂扸㓂慊曂敲坨⌮柂轋ꅘ쌭떏걐悥硱╓眪摙㵮卓땾扺栲⒩쉀깂晘⴯䦮떩㶬⬵숥帽喡婣䁡␻⼲⍶兯뼩整㬻曎ꅱ㉍偭乴搹佚祾䩟卓嚘숪숩쉙剚刨据杠灃䩷⪥瑕旍戰䯂⩈ㄦ唳䍢㈬䙔扅昦썰偲㭸戦弬䠯쉪睥㝭僂兴쉈庻勂㕟땱딹剳䳂湙ꍋ</w:t>
      </w:r>
      <w:r>
        <w:rPr/>
        <w:t>ⲵ</w:t>
      </w:r>
      <w:r>
        <w:rPr/>
        <w:t>收㵟</w:t>
      </w:r>
      <w:r>
        <w:rPr/>
        <w:t>ꕭ</w:t>
      </w:r>
      <w:r>
        <w:rPr/>
        <w:t>硙䍉▩㉁䨷晊㵆넰並㶮깋潨噺牣䅖갲娲灍㧂䩉狂</w:t>
      </w:r>
      <w:r>
        <w:rPr/>
        <w:t>ⴴ</w:t>
      </w:r>
      <w:r>
        <w:rPr/>
        <w:t>祪兢㔦懂┸妬쉳䠨烂㡧橋繑ꅕ녭</w:t>
      </w:r>
      <w:r>
        <w:rPr/>
        <w:t>ꖬ</w:t>
      </w:r>
      <w:r>
        <w:rPr/>
        <w:t>䭒䁙㥐䱷땖䵥癀磂㑎곂숥긱牑桄</w:t>
      </w:r>
      <w:r>
        <w:rPr/>
        <w:t>ꕔꥄ</w:t>
      </w:r>
      <w:r>
        <w:rPr/>
        <w:t>䅎婑塃녪䈥䑇㔥忍⹢</w:t>
      </w:r>
      <w:r>
        <w:rPr/>
        <w:t>ꖵ</w:t>
      </w:r>
      <w:r>
        <w:rPr/>
        <w:t>⽹弹⨹쉹碘轲</w:t>
      </w:r>
      <w:r>
        <w:rPr/>
        <w:t>Ᵽ⴬</w:t>
      </w:r>
      <w:r>
        <w:rPr/>
        <w:t>熏</w:t>
      </w:r>
      <w:r>
        <w:rPr/>
        <w:t>ꤷ</w:t>
      </w:r>
      <w:r>
        <w:rPr/>
        <w:t>䱔쉗⾘偦浖牤쵥쉖</w:t>
      </w:r>
      <w:r>
        <w:rPr/>
        <w:t>꧂</w:t>
      </w:r>
      <w:r>
        <w:rPr/>
        <w:t>ⱹ</w:t>
      </w:r>
      <w:r>
        <w:rPr/>
        <w:t>啃亿楸婠ꅎ橩欭厬싎깱穏乊㤬瀪甶슻嫍ㅫ嗍뼮㝚䪱輸摐㯂⩈꺵張딶橶쉑㡳稵갽㑁╸揂毂揂쉭쉌绂겡砭쉢䭳⦏䍑쉞塂䅂稤깹</w:t>
      </w:r>
      <w:r>
        <w:rPr/>
        <w:t>Ⱙ</w:t>
      </w:r>
      <w:r>
        <w:rPr/>
        <w:t>磂</w:t>
      </w:r>
      <w:r>
        <w:rPr/>
        <w:t>ꖡ</w:t>
      </w:r>
      <w:r>
        <w:rPr/>
        <w:t>憵潸晔嘷辿㌽㉶㝺㑠㵔喻㙶晖䭄⍺䊵숫썈⩮㠪縤咥畃噥⩋㕖杆墣〷㵦䆩彖櫂㡂䅟숨뭙㬲⪿懂㨶刪컂묵</w:t>
      </w:r>
      <w:r>
        <w:rPr/>
        <w:t>ꕺ</w:t>
      </w:r>
      <w:r>
        <w:rPr/>
        <w:t>䥩䭒㍟걓慍싃㕲⥾ꅆ쉱쉩㘳渫䅾䧍淂ꥨ顾梬⍵窣勂긥껃㥫슥쉳싂⥲塸⏂弩칁꥙䯂䍾ꥯ㔥顊</w:t>
      </w:r>
      <w:r>
        <w:rPr/>
        <w:t>ꥂ</w:t>
      </w:r>
      <w:r>
        <w:rPr/>
        <w:t>쉳澻숸䈽㵗녈▻䏂㭣眬盎扸⩡♢쎩䍓쉎潟乒嫂쌺싂礳偕싂轷冻李窱帵</w:t>
      </w:r>
      <w:r>
        <w:rPr/>
        <w:t>ꕙ</w:t>
      </w:r>
      <w:r>
        <w:rPr/>
        <w:t>乪橳甹슻뽹祦嗂癁燃頣剖䅈뇂⹨种ㅨ猹⫂䭕献숻쉤</w:t>
      </w:r>
      <w:r>
        <w:rPr/>
        <w:t>ⴶ</w:t>
      </w:r>
      <w:r>
        <w:rPr/>
        <w:t>煈啠⩧㬲竂⽊牦歙㥁癪儶幬拂轄剅瑅噋슻栽潗␳䬪촱甫껂牺偔煖䁎숦塺╍妱㋎쉥㉇</w:t>
      </w:r>
      <w:r>
        <w:rPr/>
        <w:t>ꗂ</w:t>
      </w:r>
      <w:r>
        <w:rPr/>
        <w:t>抩␪着놏奐㍳┭䮣澩䬣䍋攸⤪昰때싂慬딪剾烎猣坊숊䅇輸녖㑣䷂㨪㭌䭇甤僎扴伩땎䤪䱙曎㝔슏쉁䌬㍯娺倮捤⨴䍏癉䩖䂏発</w:t>
      </w:r>
    </w:p>
    <w:p>
      <w:pPr>
        <w:pStyle w:val="PreformattedText"/>
        <w:bidi w:val="0"/>
        <w:spacing w:before="0" w:after="0"/>
        <w:jc w:val="left"/>
        <w:rPr/>
      </w:pPr>
      <w:r>
        <w:rPr/>
        <w:t>㮥奟㘣쉣彬䱈摯⼮奩湾⹔⹶䀴態♭싎㍩슘뼴呞䃂슩쉮来㠻獯撡煐⹈쉄䈩楣散幮绂百숺䐬杁싂껍卸䥩影杅㚮婈䨲䱰㝀걟</w:t>
      </w:r>
      <w:r>
        <w:rPr/>
        <w:t>Ⱪ</w:t>
      </w:r>
      <w:r>
        <w:rPr/>
        <w:t>竍㵒偨뿂飂㝨ꅲ顀쉃硒껂樶澘票슣搳幓ヂ숪㷍圶兯䰨㑈䱹㍷슏䕦嘭╞䰭䇍浅睒㝙⪮伻ヂ딺乹䔤㴯㖘椤뿃쉗⧂㜵⥃姂⶿嘩穚摪繨㩗㠫꥙㵏Ⓙ☮촭ꍣ</w:t>
      </w:r>
      <w:r>
        <w:rPr/>
        <w:t>ⴽ</w:t>
      </w:r>
      <w:r>
        <w:rPr/>
        <w:t>싃쉠狃杨걚숺畴狂⌨極幹㇂놡⪱濂歓瑃挹⥈뽰硄呾䈺㍐䵀廍슩숷儨쉀敧</w:t>
      </w:r>
      <w:r>
        <w:rPr/>
        <w:t>⠫</w:t>
      </w:r>
      <w:r>
        <w:rPr/>
        <w:t>塬쵑慨䘤⍋⼷䌳뭖믂敢숷慳癖堲</w:t>
      </w:r>
      <w:r>
        <w:rPr/>
        <w:t>⠴</w:t>
      </w:r>
      <w:r>
        <w:rPr/>
        <w:t>぀䤶</w:t>
      </w:r>
      <w:r>
        <w:rPr/>
        <w:t>ꔯ</w:t>
      </w:r>
      <w:r>
        <w:rPr/>
        <w:t>氮쉸거夦空㤻⤽愵瑘</w:t>
      </w:r>
      <w:r>
        <w:rPr/>
        <w:t>ꥀ</w:t>
      </w:r>
      <w:r>
        <w:rPr/>
        <w:t>䗂潢☤⫂䘻亡⪡杵ㅱ位䀶㥩偯⩖佉䮣⨭潭</w:t>
      </w:r>
      <w:r>
        <w:rPr/>
        <w:t>ⱇ</w:t>
      </w:r>
      <w:r>
        <w:rPr/>
        <w:t>顷䕸䕓쉍炥⫂⻂番쵥</w:t>
      </w:r>
      <w:r>
        <w:rPr/>
        <w:t>ⰷ</w:t>
      </w:r>
      <w:r>
        <w:rPr/>
        <w:t>窩橴硦㝣塋唭</w:t>
      </w:r>
      <w:r>
        <w:rPr/>
        <w:t>ⴭ</w:t>
      </w:r>
      <w:r>
        <w:rPr/>
        <w:t>ꗂ</w:t>
      </w:r>
      <w:r>
        <w:rPr/>
        <w:t>娯桘䅰甹䡣땟슻旂땟㉕䅸熵否숷⽆獑␻쉧㈬㦩쌥䂮摾껂뭚潂넮坴╞쉍쎱摣싂弲潗⍫恤쉕歳</w:t>
      </w:r>
      <w:r>
        <w:rPr/>
        <w:t>ⲏ</w:t>
      </w:r>
      <w:r>
        <w:rPr/>
        <w:t>城⧍딪⹃䋂䄵囂䁡䩵㙾䅒쉷橫땾甴㟃㙍硐囂㕰呗窬⦏䭯슩兠绂⫂⪵㔯⑭⻂㑥䈻쵟爩뿍䍆썢仂眯䫂牱慧㑏縦奎公繚楡奣壂塳㬺瘤框츦㕐⎥呚䬶窥ꄫ歋払助</w:t>
      </w:r>
      <w:r>
        <w:rPr/>
        <w:t>ⱁ</w:t>
      </w:r>
      <w:r>
        <w:rPr/>
        <w:t>秂穨畦偾⑯㡺⤭焦噅쉗檬㩌䓂⵫澩쉚ぎ㉈䭀⩟畣⦵㚩썬㚏李㴤㤲슣쉆㖵灕㘦坦껂示縴㘤瘨幤䩗〮偘潐뽣</w:t>
      </w:r>
      <w:r>
        <w:rPr/>
        <w:t>ꔺ</w:t>
      </w:r>
      <w:r>
        <w:rPr/>
        <w:t>狂彶⾬潫吻㢩潒䱈숭ㅚ숨䰲㔲琨灎硖㡈焽⪩顷칹琪囂뽍玿批ꥳ㭴⭎灍惂䄩礩ꍕ뽆獺浂ㅦ杰咬䥠ꍌ妡柂썙⬲佒䞏顺㥋</w:t>
      </w:r>
      <w:r>
        <w:rPr/>
        <w:t>ⵒ</w:t>
      </w:r>
      <w:r>
        <w:rPr/>
        <w:t>㜺㨰䲩⨫쉊㮩匪긯㏂倩䭁洣挮</w:t>
      </w:r>
      <w:r>
        <w:rPr/>
        <w:t>ⷂ</w:t>
      </w:r>
      <w:r>
        <w:rPr/>
        <w:t>䵀㬩剀</w:t>
      </w:r>
      <w:r>
        <w:rPr/>
        <w:t>ⱍ</w:t>
      </w:r>
      <w:r>
        <w:rPr/>
        <w:t>땹뮮祬恹欳卫㮬樺䏂婗◃䙚纻㑰䘦⍪뽢睯</w:t>
      </w:r>
      <w:r>
        <w:rPr/>
        <w:t>⢩</w:t>
      </w:r>
      <w:r>
        <w:rPr/>
        <w:t>ㄪ문䪘⥇</w:t>
      </w:r>
      <w:r>
        <w:rPr/>
        <w:t>ⵯ</w:t>
      </w:r>
      <w:r>
        <w:rPr/>
        <w:t>㟂煣</w:t>
      </w:r>
      <w:r>
        <w:rPr/>
        <w:t>ꦵ</w:t>
      </w:r>
      <w:r>
        <w:rPr/>
        <w:t>嘬䌮</w:t>
      </w:r>
      <w:r>
        <w:rPr/>
        <w:t>ꤻ</w:t>
      </w:r>
      <w:r>
        <w:rPr/>
        <w:t>땲凍煸搵뽋槂䋂畩⨷歆쏃昹搨湎猲犵</w:t>
      </w:r>
      <w:r>
        <w:rPr/>
        <w:t>ꤊ</w:t>
      </w:r>
      <w:r>
        <w:rPr/>
        <w:t>扮</w:t>
      </w:r>
      <w:r>
        <w:rPr/>
        <w:t>ꕠ</w:t>
      </w:r>
      <w:r>
        <w:rPr/>
        <w:t>啘碘暬</w:t>
      </w:r>
      <w:r>
        <w:rPr/>
        <w:t>ꕀ␽⹌</w:t>
      </w:r>
      <w:r>
        <w:rPr/>
        <w:t>쉌⹖顖汎쉵㌫橘琽繩輴⽪Ⓜ㍫슡剶䁸癱㐱㔨☽ㄹ潌䂩䍴㙁꥕</w:t>
      </w:r>
      <w:r>
        <w:rPr/>
        <w:t>⡉</w:t>
      </w:r>
      <w:r>
        <w:rPr/>
        <w:t>匽</w:t>
      </w:r>
      <w:r>
        <w:rPr/>
        <w:t>ꥎ</w:t>
      </w:r>
      <w:r>
        <w:rPr/>
        <w:t>䠰䨵櫂顳轆쉯縪暡땤暣飂㢡灟機╢썸⩏䛍琯쉴♹⹁쉬딦䍆䀷</w:t>
      </w:r>
      <w:r>
        <w:rPr/>
        <w:t>ꥐ◂ꗂ</w:t>
      </w:r>
      <w:r>
        <w:rPr/>
        <w:t>䵙縨婺⌰딨슣⵪傡䁍穉儨旂灾㍕顗숺䬯ご</w:t>
      </w:r>
      <w:r>
        <w:rPr/>
        <w:t>ⵠ</w:t>
      </w:r>
      <w:r>
        <w:rPr/>
        <w:t>攰ꏂ䴰䟂〈啂싂呪汾쉤ꥴ칇慣噕쉍ネ촺楄곎泂妡땍⫂⤳䱌䥡⍸䔮牓숬偢儹幂⶿極땔顆숳㉃顺㨨㭃瞥竎〩숬㑉硐</w:t>
      </w:r>
      <w:r>
        <w:rPr/>
        <w:t>⡉</w:t>
      </w:r>
      <w:r>
        <w:rPr/>
        <w:t>橂㷂纡쉨ꍡ噢╂</w:t>
      </w:r>
      <w:r>
        <w:rPr/>
        <w:t>Ⱓ</w:t>
      </w:r>
      <w:r>
        <w:rPr/>
        <w:t>䉺</w:t>
      </w:r>
      <w:r>
        <w:rPr/>
        <w:t>ꥇ</w:t>
      </w:r>
      <w:r>
        <w:rPr/>
        <w:t>䰰坺捚娸啑壂쉵쉤䱘⍒恫珂炵倱䋂㉩쌲氭⥄䷂䬪佒썶啇栳䕲ヂ㇂⩧㡆⯂渳㥰潗䤪教☹㜣瑹㔳牂ꄯ㕯穩쉃ꌻ抩㷂圦潵竂⽞⩟땰曂㝚慡쉒父飍⌽ꅆ縯串梱䄭컂㍑䙸塋杭䣂㮣䞡㛂㘤扫浾싂稱顋呎숻</w:t>
      </w:r>
      <w:r>
        <w:rPr/>
        <w:t>ⴰ</w:t>
      </w:r>
      <w:r>
        <w:rPr/>
        <w:t>숣砤㡃愮싍梻䃃ꄵ洳䕗瀱⍫⥙愴㯂⍈摯澱煢甽磂啟䡷⪻䭉╰慔</w:t>
      </w:r>
      <w:r>
        <w:rPr/>
        <w:t>⡗</w:t>
      </w:r>
      <w:r>
        <w:rPr/>
        <w:t>㝱灩䴻䩞싂䓂䑖쉾㏂䭄汞匭瓃㕳㉰쉓戰潀㨫墱䉣캮쉰抿㵺䰶</w:t>
      </w:r>
      <w:r>
        <w:rPr/>
        <w:t>ꕮ</w:t>
      </w:r>
      <w:r>
        <w:rPr/>
        <w:t>捀灅㠬╍挰쉨捰煕㉳っꅴ戰뽔轴圦浏昪꤮䥣㡺穾睫㕮깪싂䌦轟輲쌱⭋</w:t>
      </w:r>
      <w:r>
        <w:rPr/>
        <w:t>⡁</w:t>
      </w:r>
      <w:r>
        <w:rPr/>
        <w:t>쉔䅗瑇堤䁞坪偎쵙婉㴴쉳ꍹ</w:t>
      </w:r>
      <w:r>
        <w:rPr/>
        <w:t>ꦬ</w:t>
      </w:r>
      <w:r>
        <w:rPr/>
        <w:t>堷敔㴳甽䚡儣梱칵䩙䑬㊵㤣䆮쌣</w:t>
      </w:r>
      <w:r>
        <w:rPr/>
        <w:t>ⵢ</w:t>
      </w:r>
      <w:r>
        <w:rPr/>
        <w:t>㥺ꌽ㑐搩ꅐ⻂䗂瓂顈乘势㈪싍健⽾卙쉌灄瓂窏溩⥏깷焲䪮晙琣䂩⍯䡘祕꺱䑱橯땵䉔녎煈䉸曂礳䔽囂싎뼨갭ㅂ썞敘扄䐽㑠䕳⍏䑞獩也썱ꌺ础노䳂顀煵䇂</w:t>
      </w:r>
      <w:r>
        <w:rPr/>
        <w:t>⠺</w:t>
      </w:r>
      <w:r>
        <w:rPr/>
        <w:t>啔</w:t>
      </w:r>
      <w:r>
        <w:rPr/>
        <w:t>⡞</w:t>
      </w:r>
      <w:r>
        <w:rPr/>
        <w:t>绂䘱⽱桫쵖垥곂쉔故㠹ꍲ敬繌額묦恕㝸皥辡⩴琰儵싂ꥣ炩恆噑睨⸶庮橗杀㕢橌㔸⤱</w:t>
      </w:r>
      <w:r>
        <w:rPr/>
        <w:t>Ɱ</w:t>
      </w:r>
      <w:r>
        <w:rPr/>
        <w:t>ⴴ</w:t>
      </w:r>
      <w:r>
        <w:rPr/>
        <w:t>噫伺睸洪䝉</w:t>
      </w:r>
      <w:r>
        <w:rPr/>
        <w:t>ⰶ</w:t>
      </w:r>
      <w:r>
        <w:rPr/>
        <w:t>牥稱祧氤쉠伳煾♮歐묮敎页숬砣☷礪</w:t>
      </w:r>
      <w:r>
        <w:rPr/>
        <w:t>ꦣ</w:t>
      </w:r>
      <w:r>
        <w:rPr/>
        <w:t>偍䢏牙祕你⹟獃桲磂䥩挭䙄곂␤漹樲迂䣎</w:t>
      </w:r>
      <w:r>
        <w:rPr/>
        <w:t>ꕊ</w:t>
      </w:r>
      <w:r>
        <w:rPr/>
        <w:t>恀칮㡧싂땍╞숨救䆿⤫숳㊣㛍割丮㧂幭⧂</w:t>
      </w:r>
      <w:r>
        <w:rPr/>
        <w:t>ꦮ</w:t>
      </w:r>
      <w:r>
        <w:rPr/>
        <w:t>傱싍弊뽩</w:t>
      </w:r>
      <w:r>
        <w:rPr/>
        <w:t>ꗂ</w:t>
      </w:r>
      <w:r>
        <w:rPr/>
        <w:t>䯂</w:t>
      </w:r>
      <w:r>
        <w:rPr/>
        <w:t>Ⱳ</w:t>
      </w:r>
      <w:r>
        <w:rPr/>
        <w:t>䍾甲⯃꥾㟂業弪깰槂顷囂暩䭸搪㩕瑉挹츭囂影⏂㐹긻숬摔⹾冩㣍䂥쉥稹☯抡㋂乆烂嗂ꏃ䬶䉰汪咮⩪䅫弬⏂㠣⩴歠걱畧祂㭙</w:t>
      </w:r>
      <w:r>
        <w:rPr/>
        <w:t>ꕸ</w:t>
      </w:r>
      <w:r>
        <w:rPr/>
        <w:t>䉍疵땬쉚杒業祲뗂乮⮡䐤喣㌩</w:t>
      </w:r>
      <w:r>
        <w:rPr/>
        <w:t>Ɑ</w:t>
      </w:r>
      <w:r>
        <w:rPr/>
        <w:t>뭶㉟獩㭮䤤㐮匶嚻㒡奵祷当䙨橸숱氩拂㜫슥ꍚꌨ弪煟넭㑲</w:t>
      </w:r>
      <w:r>
        <w:rPr/>
        <w:t>ⵃ</w:t>
      </w:r>
      <w:r>
        <w:rPr/>
        <w:t>疘䁹瑰</w:t>
      </w:r>
      <w:r>
        <w:rPr/>
        <w:t>꧂</w:t>
      </w:r>
      <w:r>
        <w:rPr/>
        <w:t>桴㙡쉃칌⬳㨦꺡儸昲㍒쌺썮ㅁ慗쵰欰⿂恫穈㗂䡔埂椤ꌩ䊩ぴ楸桰歂⥬⑘㘥殮슻䁣旂⛎䉐╨烂⩟ば⼫숫砮쉚㡒䱹卡놻땖㷃뭗</w:t>
      </w:r>
      <w:r>
        <w:rPr/>
        <w:t>ⱞ</w:t>
      </w:r>
      <w:r>
        <w:rPr/>
        <w:t>啃恈檡녊䩳䭍微炵顓辮畔⩱稸㕧㛎熿䉣ꍲ硰</w:t>
      </w:r>
      <w:r>
        <w:rPr/>
        <w:t>ꦥ</w:t>
      </w:r>
      <w:r>
        <w:rPr/>
        <w:t>㥵牠㜰卖슩橹啇칱愯⨮</w:t>
      </w:r>
      <w:r>
        <w:rPr/>
        <w:t>⡐</w:t>
      </w:r>
      <w:r>
        <w:rPr/>
        <w:t>䈽梩疻깨暩水깒剪硋㴮㢮䡓壂朮䆻䝹김䠤爬橑䍧ㅳ㍗㢣⨪呈╘츲婇⥾㈪墩䁯䴲彣摴灬</w:t>
      </w:r>
      <w:r>
        <w:rPr/>
        <w:t>ⶏ</w:t>
      </w:r>
      <w:r>
        <w:rPr/>
        <w:t>딥♘浈嫂䰬祒숵㉑幎橹䟂䀺곍枻拂㵰꺵ㄣ縪䑘㚩旂畉欻轒砸偑묳旂値숫춱竂Ⓜ勂坏其潂歴㣃圩廃智쉧뽬潗ꥨ⩧땠ꥥ潢汏곃嗂ꌮ䴸朮獵㢻畂⪘╭嘯䩡뼩뮬╎噺珍ꥸ</w:t>
      </w:r>
      <w:r>
        <w:rPr/>
        <w:t>ꗎ</w:t>
      </w:r>
      <w:r>
        <w:rPr/>
        <w:t>頶㥤杀壂橔偌㍠迂⸪쉁轐ꍢ禩뽌</w:t>
      </w:r>
      <w:r>
        <w:rPr/>
        <w:t>ⵒ</w:t>
      </w:r>
      <w:r>
        <w:rPr/>
        <w:t>䝭䴱㈸곃䡄츴婰⩖┷䩴㝊</w:t>
      </w:r>
      <w:r>
        <w:rPr/>
        <w:t>꧂</w:t>
      </w:r>
      <w:r>
        <w:rPr/>
        <w:t>奚柂浣췂乢恳䟂煐剅搩䅭奍㜯쵆扉⩈恉ꄩ奣⩈䁘ꄴ瀩䅲꥔戫뭮</w:t>
      </w:r>
      <w:r>
        <w:rPr/>
        <w:t>ⶵ</w:t>
      </w:r>
      <w:r>
        <w:rPr/>
        <w:t>帪顇</w:t>
      </w:r>
      <w:r>
        <w:rPr/>
        <w:t>ⵗ</w:t>
      </w:r>
      <w:r>
        <w:rPr/>
        <w:t>뭰潅涿</w:t>
      </w:r>
      <w:r>
        <w:rPr/>
        <w:t>ꕅ</w:t>
      </w:r>
      <w:r>
        <w:rPr/>
        <w:t>瘮⍈弩녦挪彰</w:t>
      </w:r>
      <w:r>
        <w:rPr/>
        <w:t>ⴰ</w:t>
      </w:r>
      <w:r>
        <w:rPr/>
        <w:t>縹⫂뇂㑤渽睺䜬礤쉐彪氹ヂ䙞䎡칑</w:t>
      </w:r>
      <w:r>
        <w:rPr/>
        <w:t>ꔬ</w:t>
      </w:r>
      <w:r>
        <w:rPr/>
        <w:t>㦮幏兀숵嘹숣ꥣ溵</w:t>
      </w:r>
      <w:r>
        <w:rPr/>
        <w:t>Ⳃ</w:t>
      </w:r>
      <w:r>
        <w:rPr/>
        <w:t>숬㚵当놘橑쉊쌦爮摰硎䩰숣뼣</w:t>
      </w:r>
      <w:r>
        <w:rPr/>
        <w:t>ꗂꤴ</w:t>
      </w:r>
      <w:r>
        <w:rPr/>
        <w:t>猸슿</w:t>
      </w:r>
      <w:r>
        <w:rPr/>
        <w:t>ⵃ</w:t>
      </w:r>
      <w:r>
        <w:rPr/>
        <w:t>汸搤캘숶넽役슘碻䉔䭀暵輬슥䜵슱䦬縨긴囎싂䤦祫䐪教敪咥煄揍䟂癫㣂慺㑫䕖㕰숹悡ꍁ䮩穖㙦</w:t>
      </w:r>
      <w:r>
        <w:rPr/>
        <w:t>ꤵ</w:t>
      </w:r>
      <w:r>
        <w:rPr/>
        <w:t>㥏쉩畹칔佈쉖漴狂</w:t>
      </w:r>
      <w:r>
        <w:rPr/>
        <w:t>ꤣ</w:t>
      </w:r>
      <w:r>
        <w:rPr/>
        <w:t>ꅀ숺眪䪱泂</w:t>
      </w:r>
      <w:r>
        <w:rPr/>
        <w:t>ꖏ</w:t>
      </w:r>
      <w:r>
        <w:rPr/>
        <w:t>츪䘽⑟䀶噇싃晘繄㝋㄰顙嚻溘歨쉥〭掮侮싂㙣煷愻䉄浍</w:t>
      </w:r>
      <w:r>
        <w:rPr/>
        <w:t>ꗂ</w:t>
      </w:r>
      <w:r>
        <w:rPr/>
        <w:t>擎歆港⮱ꍫ싎䵪瘦䵀穉䶬㣂㐯䫂噍掩ㅒ</w:t>
      </w:r>
      <w:r>
        <w:rPr/>
        <w:t>Ⱪ</w:t>
      </w:r>
      <w:r>
        <w:rPr/>
        <w:t>䌴娬숵㤊㟂癉싂䅪ㅓ뭷숰</w:t>
      </w:r>
      <w:r>
        <w:rPr/>
        <w:t>꧂</w:t>
      </w:r>
      <w:r>
        <w:rPr/>
        <w:t>勂䝕㭍眷癌扬䅦坴略㝍⮩㕟쉹浞</w:t>
      </w:r>
      <w:r>
        <w:rPr/>
        <w:t>⣍</w:t>
      </w:r>
      <w:r>
        <w:rPr/>
        <w:t>쉀晱䐷奚쉟彃싍㥁숤呥炮촬⨥䥭帶剏噶繬녡㩳悥쉘忂縹ꅀ恱磂</w:t>
      </w:r>
      <w:r>
        <w:rPr/>
        <w:t>ⳃ</w:t>
      </w:r>
      <w:r>
        <w:rPr/>
        <w:t>擎㴺칾坪潐ㅱ䱋ꥸ㉨䕩</w:t>
      </w:r>
      <w:r>
        <w:rPr/>
        <w:t>⢬</w:t>
      </w:r>
      <w:r>
        <w:rPr/>
        <w:t>歴촨䭇漩㩉㩂슮挺♑㠯ꌪ涬男숬㮵</w:t>
      </w:r>
      <w:r>
        <w:rPr/>
        <w:t>ꥊ</w:t>
      </w:r>
      <w:r>
        <w:rPr/>
        <w:t>頵㡃쉘ꅈ㨨扱쏂䀵쉎䁙硠㥁佲卶㡂慬뽗噂欹欹꥚䝩숲傩朲싂帵묨뇂湠櫂搸쉟䙠⹘쉱숻嫎ꥸ녾ꅞ╔♁䓂敇⽘哂숨䵮㈩壎䙡쉍㑉㞮牱窘削㜩䕕⍲㐨⼩숤㘸촦祾⤤噰潇䒘敯숤漲唳㜭녳</w:t>
      </w:r>
      <w:r>
        <w:rPr/>
        <w:t>ꥄ⨪</w:t>
      </w:r>
      <w:r>
        <w:rPr/>
        <w:t>䈪僂噘剸숥䷂䶩冡⽕䭙숩淍㨲甸帵ご歴杯┲樹䄮淂䌸礸濂溩䋂晁싂棂♶恷毂㭏⩚⦡쉩汎쉙㤤䮿輷㕇슻숮㡒䝅穒䁙坋쉓癤吵南槂Ⓜ䩃쏎おꥭ琣㕉싂ㅌ嗂吰┫瑇ㅀ쉦晲稨挦싂昪幏䈶㦮䈰⑍婯긦䘫桮㔪㕭仂껂쵦杫颵䈴撮砸땒由⭃䱟涣刯燂晵墏囂晢䕭싍䝸儴䩑䞱㙓升狂硲敮牀ど싃倭쉧僂㴸泂숽㕊䅫㥷呬㨴꺬幹磍⩢頰坍⩪숲䝐偱ꍥ캩捔싂愪</w:t>
      </w:r>
      <w:r>
        <w:rPr/>
        <w:t>ꖮ</w:t>
      </w:r>
      <w:r>
        <w:rPr/>
        <w:t>䬲硞䁔㑧告싂凂䵃噃埂㙒敹ㅊ枵㩘㚮갽䙂繋煃뽪捎亘䄩䌷辮僂⨫ꅹ磂扎칑㈨䗂午擂䩤獭搤佗⪿뽚挴숱⧂⭉琷纥</w:t>
      </w:r>
      <w:r>
        <w:rPr/>
        <w:t>ꤦ</w:t>
      </w:r>
      <w:r>
        <w:rPr/>
        <w:t>吣㥐武照涱捥䶩⑪偩뭌넶ꅏ</w:t>
      </w:r>
      <w:r>
        <w:rPr/>
        <w:t>ⴳ</w:t>
      </w:r>
      <w:r>
        <w:rPr/>
        <w:t>䰬ꍩꄲ琵煁◂婀싂㷃䱢쉥弹㡵숪⼥䕕旎廂䍗恍啁쉄牷奵噹䱘칀캮燂欷썂焳䳂㋎䁫硑兺畉⹾礮暵漫㕠轴㕘兘縶亩噸ヂ癹痂쉉㓍묦⼻㯂縱䛂欪☵彩煱♲⨭㑙匹當椩䘪灡穞䌪쉊灖㪿嘹氥쉢쉍땈癟뭯ꍨ敪㚿⩯疻슬딮爷␱欵儯쉮㕙橉浕</w:t>
      </w:r>
      <w:r>
        <w:rPr/>
        <w:t>⡣</w:t>
      </w:r>
      <w:r>
        <w:rPr/>
        <w:t>轋彡땫䕞啒幅啂ꄫ싂愷긪䄭☸䣂㨬䪩炏癍</w:t>
      </w:r>
      <w:r>
        <w:rPr/>
        <w:t>ⶬ</w:t>
      </w:r>
      <w:r>
        <w:rPr/>
        <w:t>娽轺娺昮瑋䐨⥏碿捊길쵹숹쉌걚䭫⿂幀㕚⩒⩒䆘ㅎ㝘충倪㙒䌸塦䠊㐽쉷杄䵈쉥䁾睅烃㶘䕭橳</w:t>
      </w:r>
      <w:r>
        <w:rPr/>
        <w:t>Ⲙ</w:t>
      </w:r>
      <w:r>
        <w:rPr/>
        <w:t>㎣䥷㬶欤㍂曍㊩쉑兺乷灎땀뾿䳎埍㚘扦塉䥾썏顄♐敆旂䵅瑈♇佣䩸䔦뽳䢡䍣癗䪘숷⮥縦</w:t>
      </w:r>
      <w:r>
        <w:rPr/>
        <w:t>ꕎ</w:t>
      </w:r>
      <w:r>
        <w:rPr/>
        <w:t>ꏂ猯</w:t>
      </w:r>
      <w:r>
        <w:rPr/>
        <w:t>ⵆ</w:t>
      </w:r>
      <w:r>
        <w:rPr/>
        <w:t>穟⥓ꍌ愷ꆩ䉕繓⍭䂥ꅾ玱䍍䘩摇쉮䍈础獖㕊畀⥗剕䔭⨳䀵楔扬摮䈲㥅婦䜵㫂啵洫</w:t>
      </w:r>
      <w:r>
        <w:rPr/>
        <w:t>ꕠ</w:t>
      </w:r>
      <w:r>
        <w:rPr/>
        <w:t>嘻䵃矂䙂汙䴳䜵춵偊穣⛂忂稶䕃㭞</w:t>
      </w:r>
      <w:r>
        <w:rPr/>
        <w:t>ⷂ</w:t>
      </w:r>
      <w:r>
        <w:rPr/>
        <w:t>䉰习〲猫剚숩繍堫</w:t>
      </w:r>
      <w:r>
        <w:rPr/>
        <w:t>⡣</w:t>
      </w:r>
      <w:r>
        <w:rPr/>
        <w:t>暥치䍌㝋</w:t>
      </w:r>
      <w:r>
        <w:rPr/>
        <w:t>꧂</w:t>
      </w:r>
      <w:r>
        <w:rPr/>
        <w:t>倱㍇䥡潳슻깵⑗쉠⎿쉅</w:t>
      </w:r>
      <w:r>
        <w:rPr/>
        <w:t>Ⱝ</w:t>
      </w:r>
      <w:r>
        <w:rPr/>
        <w:t>䁈ㅅ</w:t>
      </w:r>
      <w:r>
        <w:rPr/>
        <w:t>ꕦ</w:t>
      </w:r>
      <w:r>
        <w:rPr/>
        <w:t>慖䀯䛂䳂桥歩⩩數⦱숥싎獫睒쵹슮</w:t>
      </w:r>
      <w:r>
        <w:rPr/>
        <w:t>ꥌ</w:t>
      </w:r>
      <w:r>
        <w:rPr/>
        <w:t>숱⸸믂杨垱뭶⥑熬⸶湳ꄩ</w:t>
      </w:r>
      <w:r>
        <w:rPr/>
        <w:t>ꥇ</w:t>
      </w:r>
      <w:r>
        <w:rPr/>
        <w:t>獒녇㦻㍀⭎㢩숪䐣樹䐦献熣</w:t>
      </w:r>
      <w:r>
        <w:rPr/>
        <w:t>ꖿ</w:t>
      </w:r>
      <w:r>
        <w:rPr/>
        <w:t>楘湆熡습ヂ䁯吭믂塘ッ䟂潌쉐㡾䲘橥</w:t>
      </w:r>
      <w:r>
        <w:rPr/>
        <w:t>ⱕ</w:t>
      </w:r>
      <w:r>
        <w:rPr/>
        <w:t>去</w:t>
      </w:r>
      <w:r>
        <w:rPr/>
        <w:t>ꥇ</w:t>
      </w:r>
      <w:r>
        <w:rPr/>
        <w:t>懂깙䑎捨㬹㬨䍘⩡땖</w:t>
      </w:r>
      <w:r>
        <w:rPr/>
        <w:t>ⵎ</w:t>
      </w:r>
      <w:r>
        <w:rPr/>
        <w:t>깹别㈯䱠亱䀹</w:t>
      </w:r>
      <w:r>
        <w:rPr/>
        <w:t>⣎</w:t>
      </w:r>
      <w:r>
        <w:rPr/>
        <w:t>䴰敄싂祉呋䉪쉀䈹瓃⤪䫎滎輥䣂呄숶戽䋂穫╸숶焫䥯ꌶ㭢슩獺슻</w:t>
      </w:r>
      <w:r>
        <w:rPr/>
        <w:t>ꥍ</w:t>
      </w:r>
      <w:r>
        <w:rPr/>
        <w:t>숰塟柂奺䬷숹싂슡輻䑞仂ꍾ瑸숴婡恙㫂橙㙬曃쉓캻⨫㍐塦⤶塥䷂층塁浖䥩쉋潾壂노㠽楫値㩩欪쉏䮮⮩ꍑ祕医䅃숴쉋ꇂ湪䴮顤㦩縵묭碮睧⩇䔵╲啣漪넴䐥땯〸</w:t>
      </w:r>
      <w:r>
        <w:rPr/>
        <w:t>ⱑ</w:t>
      </w:r>
      <w:r>
        <w:rPr/>
        <w:t>栫깶敠ꇂ呍怽</w:t>
      </w:r>
      <w:r>
        <w:rPr/>
        <w:t>꧂</w:t>
      </w:r>
      <w:r>
        <w:rPr/>
        <w:t>別㥵摖䷍棂呴㍚䁃䡁ㆡ啋䛂湘汤ㅂ咘칚숮轖䜵吻夦煎噺䁴쵰㍈뭾㑚⥠㴱乊숻砣慯▵㑨㔭⪱䂩汕猫ꆥ煍⫂</w:t>
      </w:r>
      <w:r>
        <w:rPr/>
        <w:t>ꥑ</w:t>
      </w:r>
      <w:r>
        <w:rPr/>
        <w:t>촪槂⩟</w:t>
      </w:r>
      <w:r>
        <w:rPr/>
        <w:t>ⲱ</w:t>
      </w:r>
      <w:r>
        <w:rPr/>
        <w:t>쉶슬奴㉯乭⹾싂▮㓎䁤畋쉣輪恶⌴㵶</w:t>
      </w:r>
      <w:r>
        <w:rPr/>
        <w:t>⡅</w:t>
      </w:r>
      <w:r>
        <w:rPr/>
        <w:t>凍⩧</w:t>
      </w:r>
      <w:r>
        <w:rPr/>
        <w:t>ꕍ⩙</w:t>
      </w:r>
      <w:r>
        <w:rPr/>
        <w:t>晾녣嘪係刮欤欨㖥ㅔ䷂㝘䝠녅⯃䘦ひ杂ㅙ呁ꄰ橬</w:t>
      </w:r>
      <w:r>
        <w:rPr/>
        <w:t>ⴲ</w:t>
      </w:r>
      <w:r>
        <w:rPr/>
        <w:t>擂쉆㩨惂䁠</w:t>
      </w:r>
      <w:r>
        <w:rPr/>
        <w:t>⠨</w:t>
      </w:r>
      <w:r>
        <w:rPr/>
        <w:t>徘䵘晵灓頰䍶彎⹇㥮숨뽊滃╉恇䒘♖뽙坡癘⽬枩⎡쵇浧幹䡗偪䌨檡凂</w:t>
      </w:r>
      <w:r>
        <w:rPr/>
        <w:t>⢮</w:t>
      </w:r>
      <w:r>
        <w:rPr/>
        <w:t>ꅴ晪婰潳輯猤䴱㮩⽇쉇楶⽭硵啮砺⛍乨剂</w:t>
      </w:r>
      <w:r>
        <w:rPr/>
        <w:t>ꔽ</w:t>
      </w:r>
      <w:r>
        <w:rPr/>
        <w:t>㥙㡟䡉</w:t>
      </w:r>
      <w:r>
        <w:rPr/>
        <w:t>ꥑ</w:t>
      </w:r>
      <w:r>
        <w:rPr/>
        <w:t>挹煾</w:t>
      </w:r>
      <w:r>
        <w:rPr/>
        <w:t>ⱋ⑶⭋</w:t>
      </w:r>
      <w:r>
        <w:rPr/>
        <w:t>㍴䧂祍㪏玿恸嗂䥂⭓䀰츻殡戦灍⺥</w:t>
      </w:r>
      <w:r>
        <w:rPr/>
        <w:t>⡭</w:t>
      </w:r>
      <w:r>
        <w:rPr/>
        <w:t>祸痎꺵╔幔㌷쉴磂㙣</w:t>
      </w:r>
      <w:r>
        <w:rPr/>
        <w:t>Ⳃ</w:t>
      </w:r>
      <w:r>
        <w:rPr/>
        <w:t>묳㵁⫂潥亿ꍔⓂ稵㙣믂슏</w:t>
      </w:r>
      <w:r>
        <w:rPr/>
        <w:t>ꤊ</w:t>
      </w:r>
      <w:r>
        <w:rPr/>
        <w:t>䔪け嘦止皘</w:t>
      </w:r>
      <w:r>
        <w:rPr/>
        <w:t>ꦻ☺</w:t>
      </w:r>
      <w:r>
        <w:rPr/>
        <w:t>䇂颮싂숵╈穡䴵焸欸稥溬⥯䨻䵢ꥱ㛂슡整</w:t>
      </w:r>
      <w:r>
        <w:rPr/>
        <w:t>⠦</w:t>
      </w:r>
      <w:r>
        <w:rPr/>
        <w:t>敊狂㕍佴瑯쉂坙꥕숬딴剀║</w:t>
      </w:r>
      <w:r>
        <w:rPr/>
        <w:t>ꤽ⑹</w:t>
      </w:r>
      <w:r>
        <w:rPr/>
        <w:t>灈䧎⼶ㅴ㨦</w:t>
      </w:r>
      <w:r>
        <w:rPr/>
        <w:t>ⱳ</w:t>
      </w:r>
      <w:r>
        <w:rPr/>
        <w:t>쎩쎥䲱柎⍙䑄湫擃䡰䅇숪椵쉠쵈ヂに縺</w:t>
      </w:r>
      <w:r>
        <w:rPr/>
        <w:t>ꥃ</w:t>
      </w:r>
      <w:r>
        <w:rPr/>
        <w:t>塾圴呁塅쉉扶游皱皿株㵆꥕쉃娷焴⯍氥⼵亩妿灆偞弩嫂噗㩏⼫쉦垥䭥쉗⎮쉬璻奞⥚싂娴䬩㔱쉚刷佧噚㥳哂橶</w:t>
      </w:r>
      <w:r>
        <w:rPr/>
        <w:t>ꕃ</w:t>
      </w:r>
      <w:r>
        <w:rPr/>
        <w:t>䭙ㅰ♃㉀沮桥唶쉱轖곂Ⓝ╂</w:t>
      </w:r>
      <w:r>
        <w:rPr/>
        <w:t>⡴</w:t>
      </w:r>
      <w:r>
        <w:rPr/>
        <w:t>輹癰癄灳瘷㢱⪡㉦⹏䵉佇猯쵌䊏睰숯</w:t>
      </w:r>
      <w:r>
        <w:rPr/>
        <w:t>⠤</w:t>
      </w:r>
      <w:r>
        <w:rPr/>
        <w:t>狂穳㥭⥂㍸穈</w:t>
      </w:r>
      <w:r>
        <w:rPr/>
        <w:t>ꥏ</w:t>
      </w:r>
      <w:r>
        <w:rPr/>
        <w:t>㑫玣쉑䤮䬯汪䍎㥄㵡穨⩸䵴乷춱㔥痂繚슬獺㈩怮⨪樤檱煾⯂琪ꌵ⑘싂〴癰ꌸ쉀㝒窻㶡噰㭆䚩眴ꍾ癬淂傣橡横晧ꌵ⬴㍨⥐ꍋ싂扔憻⴬⑥㵌浵⨹浍姂刪숷䩠猵幫⤩䁲活坒琰숽⩊⛍債頪⭗⽎玬朻灓쉇木⛂䔽殏桑浠</w:t>
      </w:r>
      <w:r>
        <w:rPr/>
        <w:t>ꖡ</w:t>
      </w:r>
      <w:r>
        <w:rPr/>
        <w:t>쉥咮に䡹숥擂䥯䛃摔䬽ꥪ갺츹湈㭊ふ쉞⽪址쉨瑷堽皥ㄭ桳䙘㚩慰㙊⑦甲䉅</w:t>
      </w:r>
      <w:r>
        <w:rPr/>
        <w:t>ꖣ</w:t>
      </w:r>
      <w:r>
        <w:rPr/>
        <w:t>祀㴰</w:t>
      </w:r>
      <w:r>
        <w:rPr/>
        <w:t>ⱂ</w:t>
      </w:r>
      <w:r>
        <w:rPr/>
        <w:t>彈欺</w:t>
      </w:r>
      <w:r>
        <w:rPr/>
        <w:t>ꖡ</w:t>
      </w:r>
      <w:r>
        <w:rPr/>
        <w:t>㊡爱쉳⍰㌸䐦䅦㮏ꥦ쉖㝧㭡唥轪쉧涘剕뇂</w:t>
      </w:r>
      <w:r>
        <w:rPr/>
        <w:t>ⱬ</w:t>
      </w:r>
      <w:r>
        <w:rPr/>
        <w:t>毂湡䑺恏ꅚ䝍촨迂浃轕㔴轨㙟땨楑犏癶噏ꆣㅲ㨻䴲找䴨灾昳捾</w:t>
      </w:r>
      <w:r>
        <w:rPr/>
        <w:t>ⵢ</w:t>
      </w:r>
      <w:r>
        <w:rPr/>
        <w:t>矂漪쉆╬轰坨剃ꅞ슣縣暱쉸⪘彎杯創녤⩊㡧뽟䵩纵⿃礮</w:t>
      </w:r>
      <w:r>
        <w:rPr/>
        <w:t>ⵞ</w:t>
      </w:r>
      <w:r>
        <w:rPr/>
        <w:t>슻甹帣喥㡇槂氭㪬穉</w:t>
      </w:r>
      <w:r>
        <w:rPr/>
        <w:t>ⱇ☲</w:t>
      </w:r>
      <w:r>
        <w:rPr/>
        <w:t>慄쵗曂숽䤪䤷兣楸六焬江畊摋獍泃숴祷썬쎿㑏牙쎣䝏㴪潪䟃皏ꥨ異嘽</w:t>
      </w:r>
      <w:r>
        <w:rPr/>
        <w:t>⠱</w:t>
      </w:r>
      <w:r>
        <w:rPr/>
        <w:t>거湫敨沘怤獘歬㍘☴⾬坤䱓瞻睒㖱㝡䝭帲年時</w:t>
      </w:r>
      <w:r>
        <w:rPr/>
        <w:t>ⵏ</w:t>
      </w:r>
      <w:r>
        <w:rPr/>
        <w:t>㕰䉗♐獱刻싂瑉ꥪ淎潫ㄵ</w:t>
      </w:r>
      <w:r>
        <w:rPr/>
        <w:t>꧂ꥌ</w:t>
      </w:r>
      <w:r>
        <w:rPr/>
        <w:t>敱䱙걑畵䧂㴬䪵㫃쉱⵪㙗伶児眲칉婪䮣伷넹㗂䁬浄怲䧂敮䩢汇杴㌷䙀쉭䏃땩㎮ꇎ繐䩑쎩嗎擂</w:t>
      </w:r>
      <w:r>
        <w:rPr/>
        <w:t>⡚</w:t>
      </w:r>
      <w:r>
        <w:rPr/>
        <w:t>佊䑇뽙㭈䝐沘䝭ꄦ껃䕀售抡</w:t>
      </w:r>
      <w:r>
        <w:rPr/>
        <w:t>꧂</w:t>
      </w:r>
      <w:r>
        <w:rPr/>
        <w:t>㡔䕑娰牲䔩燂㤶䜷機쉡슩갬牟싂穧숽婌녏쉾瀽⹏杬</w:t>
      </w:r>
      <w:r>
        <w:rPr/>
        <w:t>ⵁ</w:t>
      </w:r>
      <w:r>
        <w:rPr/>
        <w:t>䙰㝨䁨숰⛂勎쉙瀊</w:t>
      </w:r>
      <w:r>
        <w:rPr/>
        <w:t>⡤</w:t>
      </w:r>
      <w:r>
        <w:rPr/>
        <w:t>㙴䈺倭亿쵚Ⓙ♯楺祚㵮䅑⹆뾮㉚◂숩</w:t>
      </w:r>
      <w:r>
        <w:rPr/>
        <w:t>⣂⹇</w:t>
      </w:r>
      <w:r>
        <w:rPr/>
        <w:t>噁䡉쉫</w:t>
      </w:r>
      <w:r>
        <w:rPr/>
        <w:t>⡨</w:t>
      </w:r>
      <w:r>
        <w:rPr/>
        <w:t>숪♴朳奈捳汈佲⥞甹⨩㉓婧⹍쉃쉖</w:t>
      </w:r>
      <w:r>
        <w:rPr/>
        <w:t>ⰶ⥅</w:t>
      </w:r>
      <w:r>
        <w:rPr/>
        <w:t>轤</w:t>
      </w:r>
      <w:r>
        <w:rPr/>
        <w:t>꧂</w:t>
      </w:r>
      <w:r>
        <w:rPr/>
        <w:t>顢杌䩭欸쉯䐯</w:t>
      </w:r>
      <w:r>
        <w:rPr/>
        <w:t>Ⳃ</w:t>
      </w:r>
      <w:r>
        <w:rPr/>
        <w:t>特吰㭊⸰⭰㌹䍐婹㝇쉹墻婰곃싂갨깏䌤숮⹆칖剉겏瑰䩕穀剾穅</w:t>
      </w:r>
      <w:r>
        <w:rPr/>
        <w:t>ꖣ</w:t>
      </w:r>
      <w:r>
        <w:rPr/>
        <w:t>쉐싂촴뽴⫂⍡숰䊮挵䭡偸◂슿摵녡㫃┬㷎敞싂楠</w:t>
      </w:r>
      <w:r>
        <w:rPr/>
        <w:t>⡪</w:t>
      </w:r>
      <w:r>
        <w:rPr/>
        <w:t>ꌴ㤮칠㍮⴪䌨ꍸꌤ걚쵖杯斬깆牺䥂ꇍ</w:t>
      </w:r>
      <w:r>
        <w:rPr/>
        <w:t>ⵟ</w:t>
      </w:r>
      <w:r>
        <w:rPr/>
        <w:t>婉砳堽唯氯딥⺿숬䬪㩶䗎嘭숱䁁</w:t>
      </w:r>
      <w:r>
        <w:rPr/>
        <w:t>ꤺ</w:t>
      </w:r>
      <w:r>
        <w:rPr/>
        <w:t>썀걫狍煓噱㍮娸䑢⦮䡭摬怷穭⹕䙧⩘㤮</w:t>
      </w:r>
      <w:r>
        <w:rPr/>
        <w:t>ꦵ</w:t>
      </w:r>
      <w:r>
        <w:rPr/>
        <w:t>쉀뽇彄땳顾숩촤㈭㑉쉖係弹浥䞏</w:t>
      </w:r>
      <w:r>
        <w:rPr/>
        <w:t>ⵯ</w:t>
      </w:r>
      <w:r>
        <w:rPr/>
        <w:t>ꅃ盂ꍨ숱䜥味뇂딵뾣</w:t>
      </w:r>
      <w:r>
        <w:rPr/>
        <w:t>ꔶꕹ</w:t>
      </w:r>
      <w:r>
        <w:rPr/>
        <w:t>瓂♕⽃ㄫ佖䮻搪걚噸札猷圵囂偈擂뽅頶㟂쉀습迂쉩㝵䈮勍乥番뼷☽숴浥䩦깰㑬츭榬</w:t>
      </w:r>
      <w:r>
        <w:rPr/>
        <w:t>꥓</w:t>
      </w:r>
      <w:r>
        <w:rPr/>
        <w:t>甫婭奃⽖</w:t>
      </w:r>
      <w:r>
        <w:rPr/>
        <w:t>ꗂ</w:t>
      </w:r>
      <w:r>
        <w:rPr/>
        <w:t>城땊䥖뭸睇㭐晲ꄭ狂柂딳㨯숻㭤</w:t>
      </w:r>
      <w:r>
        <w:rPr/>
        <w:t>⡩</w:t>
      </w:r>
      <w:r>
        <w:rPr/>
        <w:t>略┲㉙⩧頣㕯싂咡倥촽煑䖬悏㙸洸㥀䀸祃獌䪏䉊輶丮轧</w:t>
      </w:r>
      <w:r>
        <w:rPr/>
        <w:t>ꤴ</w:t>
      </w:r>
      <w:r>
        <w:rPr/>
        <w:t>椮顄싂쉭㙣⹥싂恓䉹輲样戤쉗⯂娥竂ギ佣숰牚旂넦㵪Ⓜ㌪</w:t>
      </w:r>
      <w:r>
        <w:rPr/>
        <w:t>ⵃ</w:t>
      </w:r>
      <w:r>
        <w:rPr/>
        <w:t>弽슏塣㝇癑机땱䵠浒</w:t>
      </w:r>
      <w:r>
        <w:rPr/>
        <w:t>ⵄ</w:t>
      </w:r>
      <w:r>
        <w:rPr/>
        <w:t>呾幤⩄圣璵⚱ꍗ䖵ㅷ딳桙㒻灑嘬䜸숥썠깎ꄤ⽗䣍淂〺听숫栴彂䩳䙯녥ꍑ畏㍕䉌긩㞘⺵䔥䬻灕噬偌圣쌬祌뽌䄵캿硂瑩婏㑍⤷⥣㤶⑒</w:t>
      </w:r>
      <w:r>
        <w:rPr/>
        <w:t>ⱁ</w:t>
      </w:r>
      <w:r>
        <w:rPr/>
        <w:t>䉏깖煣䰭슥⒵</w:t>
      </w:r>
      <w:r>
        <w:rPr/>
        <w:t>꤬</w:t>
      </w:r>
      <w:r>
        <w:rPr/>
        <w:t>ꍩ쉱뾣녨睖歩楏⬻싂杈楆㎣땏녀땙䵧ꅉ砺습繏䑚ꇂ</w:t>
      </w:r>
      <w:r>
        <w:rPr/>
        <w:t>Ⳃ</w:t>
      </w:r>
      <w:r>
        <w:rPr/>
        <w:t>㉚⹮癶瘱⨫汖ぶ䦣兩猵䳎썂煲偩⨣奠煵㚘ꌬ⯂癤繍䐷썔犬쉯䭥㵴縩轑싂꥾楶쉆磂╪쉱縲</w:t>
      </w:r>
      <w:r>
        <w:rPr/>
        <w:t>Ⱳ</w:t>
      </w:r>
      <w:r>
        <w:rPr/>
        <w:t>痎轂⨪䩌ꍀ슱㫂쉶ㄸ繀儹뭩彲</w:t>
      </w:r>
      <w:r>
        <w:rPr/>
        <w:t>ⷂ</w:t>
      </w:r>
      <w:r>
        <w:rPr/>
        <w:t>㧂㍹仂쉨쉨朷扰⩡♏뭳へ晖㫎⩈♎奎ꅇ䁞堲檵彀坙盍䞘쉙䬳枮敬灴內⼹쉟딯ꄶ嘲瑬䙏ꅮ幌礷攰䫂春之぀呡䁾偲㝌슣塗垣㕇⶘쉧权暡⩂窿⺱뇂堺싃恄䥤䍯嫂걚</w:t>
      </w:r>
      <w:r>
        <w:rPr/>
        <w:t>ꗂ</w:t>
      </w:r>
      <w:r>
        <w:rPr/>
        <w:t>갲兦䈬橚⍥恥꺩䎩削숊믂ꌫ╔番悩ㅃ</w:t>
      </w:r>
      <w:r>
        <w:rPr/>
        <w:t>ꕷ</w:t>
      </w:r>
      <w:r>
        <w:rPr/>
        <w:t>뼵怯砪숯睇썢欮䘬㶏祆⩳稴迍池塤盃汑䙙</w:t>
      </w:r>
      <w:r>
        <w:rPr/>
        <w:t>⡰</w:t>
      </w:r>
      <w:r>
        <w:rPr/>
        <w:t>䖮</w:t>
      </w:r>
      <w:r>
        <w:rPr/>
        <w:t>ꕂ</w:t>
      </w:r>
      <w:r>
        <w:rPr/>
        <w:t>㡎灹⫂싍숰㌱긽塪页䤦䅈啭</w:t>
      </w:r>
      <w:r>
        <w:rPr/>
        <w:t>⡮</w:t>
      </w:r>
      <w:r>
        <w:rPr/>
        <w:t>쉺⎘硉⌫쉐顙⽐摃⭠쉃示坕䩮哂䁭吣싂䨹䀲쉥参ꥥ兯噴뭮洯♙䫂偒献걔㡟潋潨䭡ꍫ喩</w:t>
      </w:r>
      <w:r>
        <w:rPr/>
        <w:t>ꕞ⬹</w:t>
      </w:r>
      <w:r>
        <w:rPr/>
        <w:t>㉧⑱䡚幢묷杌禩건</w:t>
      </w:r>
      <w:r>
        <w:rPr/>
        <w:t>⠩</w:t>
      </w:r>
      <w:r>
        <w:rPr/>
        <w:t>揂슣灬恏偄䃂歗泂</w:t>
      </w:r>
      <w:r>
        <w:rPr/>
        <w:t>꧂</w:t>
      </w:r>
      <w:r>
        <w:rPr/>
        <w:t>唭䙉╪숷춡䙐䭓歁轁쉆䏂䡥㡖斿␮♕墵捥싂걍⍋橊瑌焨埃牸䮵挣쉣扉⤱悘晶礬슬㕂瑯䌶䅌⾩牀⹎照슩佮敊扡淂硇⽘숰깆캣ꇂ潮㬩䨦硠슬㵕걧䉒旂숸䰷咏</w:t>
      </w:r>
      <w:r>
        <w:rPr/>
        <w:t>ⱐ</w:t>
      </w:r>
      <w:r>
        <w:rPr/>
        <w:t>ꅧ楒恳暘哂┦䔰䩚頸䡬攱き</w:t>
      </w:r>
      <w:r>
        <w:rPr/>
        <w:t>ꕑ</w:t>
      </w:r>
      <w:r>
        <w:rPr/>
        <w:t>湹畔幔侩搸뭨㝦ね摊♫쉚㍍䶮価椤湫ㄱ䝪⍷頬㧂숮彩湹쵫僂⍀䱫䱦噌␽䀱꥙灏⥞攭뭬㧂浆汅</w:t>
      </w:r>
      <w:r>
        <w:rPr/>
        <w:t>ꦡ</w:t>
      </w:r>
      <w:r>
        <w:rPr/>
        <w:t>쉬⍭㍷剪晒失㜭䕸殥쵫亡㝁燃奬⩣垣ㅶ숹㟂⩫</w:t>
      </w:r>
      <w:r>
        <w:rPr/>
        <w:t>ⱎ</w:t>
      </w:r>
      <w:r>
        <w:rPr/>
        <w:t>뮻枻놿圸䵑</w:t>
      </w:r>
      <w:r>
        <w:rPr/>
        <w:t>ꥒ</w:t>
      </w:r>
      <w:r>
        <w:rPr/>
        <w:t>싂佳ꍾ⫂稸칉깈亘숰剕樮夤㥺牊䅩䙖</w:t>
      </w:r>
      <w:r>
        <w:rPr/>
        <w:t>ꥋ</w:t>
      </w:r>
      <w:r>
        <w:rPr/>
        <w:t>䍞啳傮㜹⩓숤棂炮捭涮毂檬쉉牲⤩瑯캬㑢摹祭⤽仂港넰䉙媬㑖杕㙞徣ꥲ뭑⩾乊㈨┥숰砮填</w:t>
      </w:r>
      <w:r>
        <w:rPr/>
        <w:t>⡰</w:t>
      </w:r>
      <w:r>
        <w:rPr/>
        <w:t>ⵖ⑌⌱</w:t>
      </w:r>
      <w:r>
        <w:rPr/>
        <w:t>畗䴹㮻㕔◎⑃掘䍦頨湔숯畳싍ㆩ轃灉奔쉒䉪䤽쌦㴭⥣㯂椮숫〶㘰啅싂䦱䈪䵭〦㊱䲻䢥䃂睓㐪佦塷숻绍㎣瑈歶⩥♌쉨ㅖ䑖吽琫杫</w:t>
      </w:r>
      <w:r>
        <w:rPr/>
        <w:t>ⱁ</w:t>
      </w:r>
      <w:r>
        <w:rPr/>
        <w:t>䁶㍏䩦㡍㵍忂輲卉꺣䅚컂䁄⏂顔杙弦帨女⿂숣촪䨪轁媵漲啃뭾䍰</w:t>
      </w:r>
      <w:r>
        <w:rPr/>
        <w:t>ⰺ⛂</w:t>
      </w:r>
      <w:r>
        <w:rPr/>
        <w:t>싍넺⩏偵⩰뽳㕵燂呤儹쉃⍍⨵剒숮뗃橓轴ꅌ♐걵싂傥套牵쉯䲮佊싎䍱걦⥄⩂☴㊏噌昱瀩䍀긷</w:t>
      </w:r>
      <w:r>
        <w:rPr/>
        <w:t>ꖩ</w:t>
      </w:r>
      <w:r>
        <w:rPr/>
        <w:t>䜽䠴珂捅㥴澡妏剋牐揂땀ず䥀愻㑋⼣㨯燂す䑺⩮畐汣顋♥걘眺㖻瘵画⌰礭㩬湙奫⩔呂㙩㥐倩⨭╀睷嫂䨳긳㜲娪竂椶槂쉵㜲㨴砭㤸摥⩚樹쉤吻楅䎵㥍痂㓂</w:t>
      </w:r>
      <w:r>
        <w:rPr/>
        <w:t>ꥆ</w:t>
      </w:r>
      <w:r>
        <w:rPr/>
        <w:t>璮</w:t>
      </w:r>
      <w:r>
        <w:rPr/>
        <w:t>ⰳ</w:t>
      </w:r>
      <w:r>
        <w:rPr/>
        <w:t>䁁쉔䜲捯盍䦵ꍣ堲☥娊毂橋帶汦恙太幮䒿怪慞恅</w:t>
      </w:r>
      <w:r>
        <w:rPr/>
        <w:t>ⱊ</w:t>
      </w:r>
      <w:r>
        <w:rPr/>
        <w:t>徿噩</w:t>
      </w:r>
      <w:r>
        <w:rPr/>
        <w:t>꧂⤶</w:t>
      </w:r>
      <w:r>
        <w:rPr/>
        <w:t>幁ꌶ숲升</w:t>
      </w:r>
      <w:r>
        <w:rPr/>
        <w:t>⢏Ⱚ</w:t>
      </w:r>
      <w:r>
        <w:rPr/>
        <w:t>㕩乲疣縯</w:t>
      </w:r>
      <w:r>
        <w:rPr/>
        <w:t>ꗂ</w:t>
      </w:r>
      <w:r>
        <w:rPr/>
        <w:t>佪묫攻恔䙘婶䅞其ꇂ彷汗刭⚻檮刽牮嚱═强딩䕖坳㤣놏〲㩬⭄梬兑䭤䠬</w:t>
      </w:r>
      <w:r>
        <w:rPr/>
        <w:t>⠪</w:t>
      </w:r>
      <w:r>
        <w:rPr/>
        <w:t>塍뽅伶뭂歙弻祁䲩⩗䕁㥂뿂彰⍚㭸⹎쉀婉漰滂㉨㓂䱾瑟禱믂⫂Ⓜ迂瑭凂㴰煒⤳</w:t>
      </w:r>
      <w:r>
        <w:rPr/>
        <w:t>꧂</w:t>
      </w:r>
      <w:r>
        <w:rPr/>
        <w:t>㕶ず奬㠱䉋♣숽燃嘰獅柂掘</w:t>
      </w:r>
      <w:r>
        <w:rPr/>
        <w:t>⡊</w:t>
      </w:r>
      <w:r>
        <w:rPr/>
        <w:t>䵙㉎㭁╧助恩쉲뭩眨〮幌</w:t>
      </w:r>
      <w:r>
        <w:rPr/>
        <w:t>꧂</w:t>
      </w:r>
      <w:r>
        <w:rPr/>
        <w:t>瑄㊿秎숷永⩕䩦㒩</w:t>
      </w:r>
      <w:r>
        <w:rPr/>
        <w:t>Ⳏ</w:t>
      </w:r>
      <w:r>
        <w:rPr/>
        <w:t>䑲묪㎘戮쉄쉧⚱䜪繃枻㤺奆깊</w:t>
      </w:r>
      <w:r>
        <w:rPr/>
        <w:t>Ⳃ</w:t>
      </w:r>
      <w:r>
        <w:rPr/>
        <w:t>瘷䵭</w:t>
      </w:r>
      <w:r>
        <w:rPr/>
        <w:t>⠨⥒⩇</w:t>
      </w:r>
      <w:r>
        <w:rPr/>
        <w:t>温皣걪奐깋副쉔娹䉕떬炏䰸啱쵂땠壂믂幑땎숵쉒磂ꏂ쉊쌫⵬숸偫뽅㵅슻ꍈㅯ乁匪㉄祆㥇␫扏</w:t>
      </w:r>
      <w:r>
        <w:rPr/>
        <w:t>Ⱟ</w:t>
      </w:r>
      <w:r>
        <w:rPr/>
        <w:t>걫⸱睺껂칍췂繬䐺㴣牡⹈⑂㬨㙔乯⍙</w:t>
      </w:r>
      <w:r>
        <w:rPr/>
        <w:t>ꦥ</w:t>
      </w:r>
      <w:r>
        <w:rPr/>
        <w:t>䎡숰쉬壃瀯揂ꆡ넰禥㉁䨻悡♘湞㙌浄츻噂쵡싍䠴⹊</w:t>
      </w:r>
      <w:r>
        <w:rPr/>
        <w:t>ꦿ</w:t>
      </w:r>
      <w:r>
        <w:rPr/>
        <w:t>潾⩩</w:t>
      </w:r>
      <w:r>
        <w:rPr/>
        <w:t>Ⲯ</w:t>
      </w:r>
      <w:r>
        <w:rPr/>
        <w:t>䌩灸呾癊䮩丷㐳䦣湒噴䎘⴨具敔㆏焬急捵䉵쉨何獤⪮</w:t>
      </w:r>
      <w:r>
        <w:rPr/>
        <w:t>⡍</w:t>
      </w:r>
      <w:r>
        <w:rPr/>
        <w:t>㕫儭塸搩䱬照ꄶ嘪塒숪璏擎숲浹</w:t>
      </w:r>
      <w:r>
        <w:rPr/>
        <w:t>꧂</w:t>
      </w:r>
      <w:r>
        <w:rPr/>
        <w:t>敲匰쉾椨椪싎偬䙞凂믂㍯晶䫂渷숪⥷晔걗揃硊숷㭯繮숲䮏皏쉤䚥깉뭀輥彖曂傡싂슏剩槂呭䭸汸轳䀷恔쉷</w:t>
      </w:r>
      <w:r>
        <w:rPr/>
        <w:t>ⰸ</w:t>
      </w:r>
      <w:r>
        <w:rPr/>
        <w:t>廂⼱棍瓂喡쉐琱㗍洪쉐歘䡍獁㖿㤬슩넸瑆窵싂垮슩癙긺쉰挭硓</w:t>
      </w:r>
      <w:r>
        <w:rPr/>
        <w:t>ꥎ</w:t>
      </w:r>
      <w:r>
        <w:rPr/>
        <w:t>䬳顉걚⩫倹ㄩ夻䢣⽴㢬䍡⻂⚏殡怰㚥㭞㉡坢긴</w:t>
      </w:r>
      <w:r>
        <w:rPr/>
        <w:t>ꥋ</w:t>
      </w:r>
      <w:r>
        <w:rPr/>
        <w:t>ꄹ⥃爻嫃◂ꅮ䍠摨怵婩擃䜸䧂顳촩⹸䬮卌</w:t>
      </w:r>
      <w:r>
        <w:rPr/>
        <w:t>Ⱳ⨬</w:t>
      </w:r>
      <w:r>
        <w:rPr/>
        <w:t>䕰湰炩ꅷ䧂夶扷㉒⼵侮䁴䁃</w:t>
      </w:r>
      <w:r>
        <w:rPr/>
        <w:t>ꥈ♭</w:t>
      </w:r>
      <w:r>
        <w:rPr/>
        <w:t>扟</w:t>
      </w:r>
      <w:r>
        <w:rPr/>
        <w:t>⠭</w:t>
      </w:r>
      <w:r>
        <w:rPr/>
        <w:t>䥶灥슣燂牢㔷瓂摸皘畢䝵樱恌䬥䊬⺡촤뭳歘䂬急轈坦쏂ꇂ晦㏂⭓电嗂녷捇숤䡯쵖啥㩩䃂摏嘦䰳䭦ꇂ䄴瓂佧⵹䍀㙪쉨乵䡊ㅤ⍳⑨㨣쉡梿礽摭扞숵枘쉊䩴渥圸쏂숮숪䴳娤䔫搶㎥뇍ㆿꍥ瀬婃姍撻</w:t>
      </w:r>
      <w:r>
        <w:rPr/>
        <w:t>ꤸ</w:t>
      </w:r>
      <w:r>
        <w:rPr/>
        <w:t>怰슿⌫卐쉷춵㩄䉀爳硇曂⬪㥒䠸딶쉂睕磍츱⹟칹슬睵啢㑪㵲䊱</w:t>
      </w:r>
      <w:r>
        <w:rPr/>
        <w:t>ꤊ</w:t>
      </w:r>
      <w:r>
        <w:rPr/>
        <w:t>껂⩈숺</w:t>
      </w:r>
      <w:r>
        <w:rPr/>
        <w:t>ⲡ</w:t>
      </w:r>
      <w:r>
        <w:rPr/>
        <w:t>㨬</w:t>
      </w:r>
      <w:r>
        <w:rPr/>
        <w:t>ꗂ⭇</w:t>
      </w:r>
      <w:r>
        <w:rPr/>
        <w:t>䧂佷썩땇쉊숵싂걮浴樨䚏偭㈶灭⥌楄⫎ꍎ擂光煠䍎恮썸⌮慂乵槂おㄬ䌳╓䔬쉏瀷쉄㞏</w:t>
      </w:r>
      <w:r>
        <w:rPr/>
        <w:t>ꥍ</w:t>
      </w:r>
      <w:r>
        <w:rPr/>
        <w:t>䠴쵓䐱⨪㈴㑑쉶걲쉫煸䍆着煤䉑㈹甲쉚啍剥쉏쉯ㅹ㥦䱐曂㥚䙃穂䗂㘲</w:t>
      </w:r>
      <w:r>
        <w:rPr/>
        <w:t>ꕷ</w:t>
      </w:r>
      <w:r>
        <w:rPr/>
        <w:t>걂㕸습泂䑱뼣剣颵癚硘䶱癶摙╠摕媿쵐颵</w:t>
      </w:r>
      <w:r>
        <w:rPr/>
        <w:t>⠯</w:t>
      </w:r>
      <w:r>
        <w:rPr/>
        <w:t>䙠䕈</w:t>
      </w:r>
      <w:r>
        <w:rPr/>
        <w:t>꧂</w:t>
      </w:r>
      <w:r>
        <w:rPr/>
        <w:t>打╯㋂쎡汉殡깬慬⥟㏂爮䅩湩◂䥵䪬毂䋂쵵䜶㬱参㉺⩊秎</w:t>
      </w:r>
      <w:r>
        <w:rPr/>
        <w:t>ꕏ</w:t>
      </w:r>
      <w:r>
        <w:rPr/>
        <w:t>㝌㵕⺬⩤뮩毂硫</w:t>
      </w:r>
      <w:r>
        <w:rPr/>
        <w:t>ꔩ</w:t>
      </w:r>
      <w:r>
        <w:rPr/>
        <w:t>㖿瑆땒쉅櫂⒣㑬쉋卞⨤쉺</w:t>
      </w:r>
      <w:r>
        <w:rPr/>
        <w:t>⣂▵⍅</w:t>
      </w:r>
      <w:r>
        <w:rPr/>
        <w:t>剋♄䉌㬹䍥⯂灶슿䠵┽廂㑦哂⽧埂剱卭啍䑃癆怩⏂䥲繁繚嘬硬焲㑞싂⻂☪㒮䆣丣⾘係쉆걠昬䀲冥䅭忍捹</w:t>
      </w:r>
      <w:r>
        <w:rPr/>
        <w:t>⡲</w:t>
      </w:r>
      <w:r>
        <w:rPr/>
        <w:t>䓂䠥䭌⩌椣쉠䕵♋獢䢏㡪䅂⑸㡶쉅㩉眴〴㍟濂䄻参枏슮㶥匦幘歬⽴縱㜴</w:t>
      </w:r>
      <w:r>
        <w:rPr/>
        <w:t>ꔴ</w:t>
      </w:r>
      <w:r>
        <w:rPr/>
        <w:t>㠫抩䙑㍨彉拂䐻洰ꆮ欣潹</w:t>
      </w:r>
      <w:r>
        <w:rPr/>
        <w:t>Ɒ</w:t>
      </w:r>
      <w:r>
        <w:rPr/>
        <w:t>恰哂깇墻㵢뿂塀戫㔦入김♠夨渭㩞佮슣칄䵎㉐繩偸扑椣倬쵺슮垏䘽⩺頩</w:t>
      </w:r>
      <w:r>
        <w:rPr/>
        <w:t>ⱹ</w:t>
      </w:r>
      <w:r>
        <w:rPr/>
        <w:t>쎣噘쉱幤礫⩲䵣啖塭</w:t>
      </w:r>
      <w:r>
        <w:rPr/>
        <w:t>ⵑ</w:t>
      </w:r>
      <w:r>
        <w:rPr/>
        <w:t>織侩땡秂彚⭞䁍ꇃ⍣䍇幦浂╢滂딥</w:t>
      </w:r>
      <w:r>
        <w:rPr/>
        <w:t>ꕓ⹒</w:t>
      </w:r>
      <w:r>
        <w:rPr/>
        <w:t>숣넰瑍冻噚숩飍</w:t>
      </w:r>
      <w:r>
        <w:rPr/>
        <w:t>ꥑ</w:t>
      </w:r>
      <w:r>
        <w:rPr/>
        <w:t>䁸숩䃃么</w:t>
      </w:r>
      <w:r>
        <w:rPr/>
        <w:t>ꔥ⵬</w:t>
      </w:r>
      <w:r>
        <w:rPr/>
        <w:t>싂쉂媻ヂ獥枵潨㐱쉬妡⺮䥍䠷싃㔩恞癴疩⯂伱⽮䴯㵍顕䡕卦쉖䱕䵠漤恧뼽振绎兇折㝾걕㊿슡榩</w:t>
      </w:r>
      <w:r>
        <w:rPr/>
        <w:t>ⱊ</w:t>
      </w:r>
      <w:r>
        <w:rPr/>
        <w:t>懂뭶㴣㙌䫂</w:t>
      </w:r>
      <w:r>
        <w:rPr/>
        <w:t>ⱥ</w:t>
      </w:r>
      <w:r>
        <w:rPr/>
        <w:t>쉵恴싂甶쉠싂숲숨쏂㝺唱䕕䎩䓍⥱쉦숭숭个杮盂녆뭈䥰䗃껂旂眱勂曂땶♰祚辏壂䇂䩙湠╮쉀Ⓜ</w:t>
      </w:r>
      <w:r>
        <w:rPr/>
        <w:t>⢵</w:t>
      </w:r>
      <w:r>
        <w:rPr/>
        <w:t>㩆쉕兙䶻䑴칃充慊</w:t>
      </w:r>
      <w:r>
        <w:rPr/>
        <w:t>ⱴ</w:t>
      </w:r>
      <w:r>
        <w:rPr/>
        <w:t>愲쎩㕷쉫侩⌱彀ㅕ</w:t>
      </w:r>
      <w:r>
        <w:rPr/>
        <w:t>ꤣ</w:t>
      </w:r>
      <w:r>
        <w:rPr/>
        <w:t>쉂⭷㩖䅍䴳깁奮⪏顟⩕啘㙉珂</w:t>
      </w:r>
      <w:r>
        <w:rPr/>
        <w:t>ꕶ⥊</w:t>
      </w:r>
      <w:r>
        <w:rPr/>
        <w:t>乁숤な参㎘</w:t>
      </w:r>
      <w:r>
        <w:rPr/>
        <w:t>ⱷ</w:t>
      </w:r>
      <w:r>
        <w:rPr/>
        <w:t>䥳⒩⩺쉅䋂画⭃〲</w:t>
      </w:r>
      <w:r>
        <w:rPr/>
        <w:t>⠰</w:t>
      </w:r>
      <w:r>
        <w:rPr/>
        <w:t>塹忂딷숳歰ギ归┷憘</w:t>
      </w:r>
      <w:r>
        <w:rPr/>
        <w:t>ꗂ</w:t>
      </w:r>
      <w:r>
        <w:rPr/>
        <w:t>塴瘹◂껃䥙슱珂充쉬睔</w:t>
      </w:r>
      <w:r>
        <w:rPr/>
        <w:t>⠺</w:t>
      </w:r>
      <w:r>
        <w:rPr/>
        <w:t>쉂愻抩슱摱祉冣婶剏♭爪싂煆</w:t>
      </w:r>
      <w:r>
        <w:rPr/>
        <w:t>ⴺ</w:t>
      </w:r>
      <w:r>
        <w:rPr/>
        <w:t>敄怸幕䨥危䡍뭡㗂☰慉侮넲쉗뭄痍䈴姃뼭ꌯ䍦㬰愺禥䩫㷂♶㍚쉆漴堊永䙖숪夳♍䍋</w:t>
      </w:r>
      <w:r>
        <w:rPr/>
        <w:t>ꕾ♩</w:t>
      </w:r>
      <w:r>
        <w:rPr/>
        <w:t>吶습쌳㑠攤ꍴ媻겿䣎♈ㄶ䑷妬係浈樷捡믂㭃飂㵍硚</w:t>
      </w:r>
      <w:r>
        <w:rPr/>
        <w:t>ꖬ</w:t>
      </w:r>
      <w:r>
        <w:rPr/>
        <w:t>䁎係╩쉷杩⹯㇂㍦爨싂瘳⨲ꍩ䳂礦칰쉺칗</w:t>
      </w:r>
      <w:r>
        <w:rPr/>
        <w:t>ⰶ</w:t>
      </w:r>
      <w:r>
        <w:rPr/>
        <w:t>쌥顒㭸⹄轀㙾櫂⩡礩湩㡣㐵婤惍뭱슬刳㝘儬⽰㩂ꌮ뿂쉋䘩丶⵵刹</w:t>
      </w:r>
      <w:r>
        <w:rPr/>
        <w:t>ⴸ</w:t>
      </w:r>
      <w:r>
        <w:rPr/>
        <w:t>禿収煈ㅗ怵ꌨ卹싂㵑夰浵悏㙫</w:t>
      </w:r>
      <w:r>
        <w:rPr/>
        <w:t>ꥀ⤩</w:t>
      </w:r>
      <w:r>
        <w:rPr/>
        <w:t>싃⶿⍏晧丨圤숬憱슥⤽䍢䡎太⺡繱恖助瞩⪱惂嘸칷潒숤쉨⽷㇍顪⑴⭗</w:t>
      </w:r>
      <w:r>
        <w:rPr/>
        <w:t>ꥍ</w:t>
      </w:r>
      <w:r>
        <w:rPr/>
        <w:t>쉾坩彶ⸯ婵瞻䩧⭃♘䐤☽슘癳唥㥹ꥢꥣ儸㤤䕋⨩瞡⹩瑥偘垩㉖揂扯䡃䉮</w:t>
      </w:r>
      <w:r>
        <w:rPr/>
        <w:t>ⵎ⨲</w:t>
      </w:r>
      <w:r>
        <w:rPr/>
        <w:t>獞櫂</w:t>
      </w:r>
      <w:r>
        <w:rPr/>
        <w:t>ꔲ</w:t>
      </w:r>
      <w:r>
        <w:rPr/>
        <w:t>兵격⺻枩⹾稳⩂䑂曂䛃䍎</w:t>
      </w:r>
      <w:r>
        <w:rPr/>
        <w:t>ꤥ</w:t>
      </w:r>
      <w:r>
        <w:rPr/>
        <w:t>㍗䣂䁀彅╦乐⩠堩숺癮危䩏⎣㝳埂㵁㍏扂繁樸䔤ꌩ猪䅆殏</w:t>
      </w:r>
      <w:r>
        <w:rPr/>
        <w:t>ⷂ</w:t>
      </w:r>
      <w:r>
        <w:rPr/>
        <w:t>䐥摳깴䱀썖旂塰㔴恳⭉</w:t>
      </w:r>
      <w:r>
        <w:rPr/>
        <w:t>⡸</w:t>
      </w:r>
      <w:r>
        <w:rPr/>
        <w:t>㢩〱ㄣ硦䛍䍉歸䙯ꌪ䔸땄穦㤥╫纩卂䱮竂普殬싃㡂ꆏ⭐쉯塄쉙奅䇂쉍</w:t>
      </w:r>
      <w:r>
        <w:rPr/>
        <w:t>ⱹ</w:t>
      </w:r>
      <w:r>
        <w:rPr/>
        <w:t>뾏橤仂♣乳輴싂㭦㙖㡁䥾淂猲⭯㩅婬䈨쉆걆숺썲幏뼵쉠쉏湟㥳싃</w:t>
      </w:r>
      <w:r>
        <w:rPr/>
        <w:t>ⰺ</w:t>
      </w:r>
      <w:r>
        <w:rPr/>
        <w:t>爥╰㕏窘䡘吥㥘牍쉐張浙⽹슮慉漪⚏쵑㔸恲䉋쉲媵쉠俎뗂噷䘪</w:t>
      </w:r>
      <w:r>
        <w:rPr/>
        <w:t>ⴱ</w:t>
      </w:r>
      <w:r>
        <w:rPr/>
        <w:t>쉁ꥱ⼴㉓싂ㄫ</w:t>
      </w:r>
      <w:r>
        <w:rPr/>
        <w:t>ꥃ</w:t>
      </w:r>
      <w:r>
        <w:rPr/>
        <w:t>㒘䑺㢣摇⩙线䲵숦㣂뼰㕘䍠輪弭⥸摩쉅숴洺矂ㅵ䝪猥㙸濂晐쉲乧㕶瘵⬩습睶発檣䧂㇂ꥩ奟歹扩☪珂㙊</w:t>
      </w:r>
      <w:r>
        <w:rPr/>
        <w:t>Ⲯ</w:t>
      </w:r>
      <w:r>
        <w:rPr/>
        <w:t>뽍⽆种츽뇂瑇呆风汃斏坬䀥矂奙ꌹ冿</w:t>
      </w:r>
      <w:r>
        <w:rPr/>
        <w:t>ⱶ</w:t>
      </w:r>
      <w:r>
        <w:rPr/>
        <w:t>㙵彖搸묻㷂깘䘥穏禿潦喬娦</w:t>
      </w:r>
      <w:r>
        <w:rPr/>
        <w:t>ⱹ</w:t>
      </w:r>
      <w:r>
        <w:rPr/>
        <w:t>樽愩슮秂깨さ傱㵂쉟⥂㖬⍂払㚥⥸䖿쵪갮晡獗㕅⹣䑑午숦쉑欪䱑卉坘牢熘쉋䙥</w:t>
      </w:r>
      <w:r>
        <w:rPr/>
        <w:t>ꕀ</w:t>
      </w:r>
      <w:r>
        <w:rPr/>
        <w:t>歠䍏쉐</w:t>
      </w:r>
      <w:r>
        <w:rPr/>
        <w:t>ꤣ</w:t>
      </w:r>
      <w:r>
        <w:rPr/>
        <w:t>⽨堸汴狂⭰㮡♎塀戭憬畇啢昵♞⾥</w:t>
      </w:r>
      <w:r>
        <w:rPr/>
        <w:t>꤬</w:t>
      </w:r>
      <w:r>
        <w:rPr/>
        <w:t>晩捌⍹㙱㙂㗂啤쉓捆䭐撩</w:t>
      </w:r>
      <w:r>
        <w:rPr/>
        <w:t>ꕵ</w:t>
      </w:r>
      <w:r>
        <w:rPr/>
        <w:t>泂쉋奟娭␮樮슿긩</w:t>
      </w:r>
      <w:r>
        <w:rPr/>
        <w:t>ꤳ</w:t>
      </w:r>
      <w:r>
        <w:rPr/>
        <w:t>瑷晵⛂哂썍橭쉃뭑剢걃쉑뽆恌쉦斩䏂䤦湥前䐷稥䀭䈳朤䪘輽숫慺彏䗍䑱ヂ捲⼶繰䅌뽗奃쵠┫晵㉦⽬㥮樫場䜯</w:t>
      </w:r>
      <w:r>
        <w:rPr/>
        <w:t>ꕣ</w:t>
      </w:r>
      <w:r>
        <w:rPr/>
        <w:t>猫⍚ꄻ</w:t>
      </w:r>
      <w:r>
        <w:rPr/>
        <w:t>ⱨ</w:t>
      </w:r>
      <w:r>
        <w:rPr/>
        <w:t>摈긭䥒갊㉏쵇癸焺</w:t>
      </w:r>
      <w:r>
        <w:rPr/>
        <w:t>ⶥ</w:t>
      </w:r>
      <w:r>
        <w:rPr/>
        <w:t>慓恁</w:t>
      </w:r>
      <w:r>
        <w:rPr/>
        <w:t>ⴺ╫</w:t>
      </w:r>
      <w:r>
        <w:rPr/>
        <w:t>땺ꅅ</w:t>
      </w:r>
      <w:r>
        <w:rPr/>
        <w:t>ꦱ</w:t>
      </w:r>
      <w:r>
        <w:rPr/>
        <w:t>㙔ꥢ㔸䐭⬯顆䖩䩢瑹쉲딴䰽쉡䷂숰칋쉙쏂㙁㩘쉊枵硭剰㕩쉓㏂勂䥑䱔朮業㵏婍䛍煶</w:t>
      </w:r>
      <w:r>
        <w:rPr/>
        <w:t>ꔩ</w:t>
      </w:r>
      <w:r>
        <w:rPr/>
        <w:t>캮⭲넳整컂氷슮딣坙⩈佂忂狂婹問</w:t>
      </w:r>
      <w:r>
        <w:rPr/>
        <w:t>⡠⍶</w:t>
      </w:r>
      <w:r>
        <w:rPr/>
        <w:t>ꕊ</w:t>
      </w:r>
      <w:r>
        <w:rPr/>
        <w:t>䘣▻䥪繆묱㍴䥴땢⵫䚿땋当穟쌬㝴㩏柂祺㐳䍙땯悮㕗숻侣숥䔩吲ꅅ版颡嫂汓뽯㵖堣슣頨걾䝘䕞㝅かさ쉶淍壎慒㪥堬㉉嫃洸浕녪칶㘽슱⬸顖祊栩쉅쉉</w:t>
      </w:r>
      <w:r>
        <w:rPr/>
        <w:t>Ⳃ</w:t>
      </w:r>
      <w:r>
        <w:rPr/>
        <w:t>獲毃繷䕲㡧報墮畞䙰楉傡奪堽땲東㑍单兦壂䁕䬻溣䡰湇挳题䲱</w:t>
      </w:r>
      <w:r>
        <w:rPr/>
        <w:t>⡤</w:t>
      </w:r>
      <w:r>
        <w:rPr/>
        <w:t>㍥畱쉉堭䧂砭놡쉁灅湅㔶䍗怱츶뽤瑐溻稥쉦칵쉲乔</w:t>
      </w:r>
      <w:r>
        <w:rPr/>
        <w:t>⡴</w:t>
      </w:r>
      <w:r>
        <w:rPr/>
        <w:t>䝮㘱煀係㥅╔椰欶䣍氬圷䙬丷☸습盂⩗礫쉒狂</w:t>
      </w:r>
      <w:r>
        <w:rPr/>
        <w:t>ꔽ</w:t>
      </w:r>
      <w:r>
        <w:rPr/>
        <w:t>ꌴ䬱渤⭲憩圮츹狂䅟떥숵擎浑飃湓숯呗쉶呺땮怺戫䨦挣䵍畺轚顡격瑋硚䘲㑉瑴亱乺乾穾村砥慹쉡쉵晓쉧捍㥋㌳呑昪숨⛂칄♨津䋂渣⑫恴쉃칇斥䱆䠪넽쌰숦◎輽噰</w:t>
      </w:r>
      <w:r>
        <w:rPr/>
        <w:t>Ⳃ</w:t>
      </w:r>
      <w:r>
        <w:rPr/>
        <w:t>淂쉥</w:t>
      </w:r>
      <w:r>
        <w:rPr/>
        <w:t>ⱚ</w:t>
      </w:r>
      <w:r>
        <w:rPr/>
        <w:t>浑☶</w:t>
      </w:r>
      <w:r>
        <w:rPr/>
        <w:t>⡇</w:t>
      </w:r>
      <w:r>
        <w:rPr/>
        <w:t>楮氮物싂戬湢䦣⭫쉌児恊暘㌲辩⑦㤪쉹眫䖣숺땹儴㤣䕹浇츳칳䭟⩀顀椱쉮┫ㅲ狂噒ꅀ勂⎿슬櫂깷顦ꄯ偯椪䬰ꥵ輴㕒兂䀭煍쉈盂卸㙾</w:t>
      </w:r>
      <w:r>
        <w:rPr/>
        <w:t>ꥑ</w:t>
      </w:r>
      <w:r>
        <w:rPr/>
        <w:t>抏ꥰ</w:t>
      </w:r>
      <w:r>
        <w:rPr/>
        <w:t>ⵏ</w:t>
      </w:r>
      <w:r>
        <w:rPr/>
        <w:t>刽⩎佘㬮癄瞮숰睢頵ㅚ灆슥䎬쉩쉉㨣涵갴⽉䡬⸨癧灚쉊癄싂⑬⥤煕ㅰ╙쉒㑐ꅥ䣂愲剃촸㠩䥃숥녦剀摮╫共敎䍲싂쉂슱䑐懂席灭堭╨䑑䂥</w:t>
      </w:r>
      <w:r>
        <w:rPr/>
        <w:t>ꕧ</w:t>
      </w:r>
      <w:r>
        <w:rPr/>
        <w:t>숵湚䤰挦깬숶兦숰捪㥾䚡ㅌ</w:t>
      </w:r>
      <w:r>
        <w:rPr/>
        <w:t>ꦿ</w:t>
      </w:r>
      <w:r>
        <w:rPr/>
        <w:t>焴乪땒奖</w:t>
      </w:r>
      <w:r>
        <w:rPr/>
        <w:t>ⱐ</w:t>
      </w:r>
      <w:r>
        <w:rPr/>
        <w:t>쉄ꥮ쉌樴幫渮启ㅐ祪䟂⍖樶쵥楠楇䯂䅔怷繚</w:t>
      </w:r>
      <w:r>
        <w:rPr/>
        <w:t>⡦</w:t>
      </w:r>
      <w:r>
        <w:rPr/>
        <w:t>ㅱ扌䚵</w:t>
      </w:r>
      <w:r>
        <w:rPr/>
        <w:t>ⱳ</w:t>
      </w:r>
      <w:r>
        <w:rPr/>
        <w:t>㙚慬䭺礸条碮뼭쉊こ쉀䎥⻂⽖秎䓂㐩⩯䥙쉫⯂츻⨣檱썄뇂吤䜺⻂䥌溏偆惂ꥦ泍⩡숫噥ヂ쉓啕牴䱒呁뽣ッ䝁楺㍲彆쉸䣂쉍犮汹収숬䅨⨸嗎떘쵳愵慭⽐奒⑤砪攊⥶噭䉞懂䠺顐汖㑇䄺슥녷쉳䗎潂싎瀤䢩煖儻䍮䉋恄䷂兣⩂橕䍤슘</w:t>
      </w:r>
      <w:r>
        <w:rPr/>
        <w:t>Ɑ⹮</w:t>
      </w:r>
      <w:r>
        <w:rPr/>
        <w:t>污ㆿ⪻䧂楘䴬쉅ㅲ뭹晑쵆⤯䍞슥主牰㋂⸹乘版埂⌥頻⤴䊿㕡䭭䨤慯㖩䉲匩梱ㆿ䛂係瑓㈵䡷숶迂깧⒥睩숽㩠╳浐䊱䦻䊩㔣촫县幠ꅆ⚥癗项쏎⩷矂汰촰넲恙걦坪⥹쉡湗潔歯㌪썧갱싂参䮥㤻⻂갴녥쉮숱쵞捇땍믂ꍸ䭫繡䑱戩噵橥쉹偓棎⨳㔻眤쉥㩞㝏嘭瓂啯㙁⌮睳捅쉘畗㟂뽉䮵慸⤻僂煂</w:t>
      </w:r>
      <w:r>
        <w:rPr/>
        <w:t>ꕾ</w:t>
      </w:r>
      <w:r>
        <w:rPr/>
        <w:t>祰㎩뽂</w:t>
      </w:r>
      <w:r>
        <w:rPr/>
        <w:t>꤬</w:t>
      </w:r>
      <w:r>
        <w:rPr/>
        <w:t>䂬㕹啸칬㬮숷㌴曂䵶갷숦ㅤ䧂哂丵숣璿参怪䅭쉗彚偘⌷健从⿂煭㵀婴캡氥䡬슩⽉녊䬶㝉녤㨣숰䣂㜱긶啦恣轘媘쉰䎡僂䏂枏슿㡡㑟䝗侱䔹殱ꅯ㍲嚩</w:t>
      </w:r>
      <w:r>
        <w:rPr/>
        <w:t>ⷂ</w:t>
      </w:r>
      <w:r>
        <w:rPr/>
        <w:t>癬</w:t>
      </w:r>
      <w:r>
        <w:rPr/>
        <w:t>ⱉ</w:t>
      </w:r>
      <w:r>
        <w:rPr/>
        <w:t>瀪ꅑ段だ嘤䉃拂⬪拂촹戨㌨偱㐩旂㝃磂ꅒ⻂゘恦捊숭슿㡨奴뇂扉䡘뿂偰縷♺ꍳ歅㋃</w:t>
      </w:r>
      <w:r>
        <w:rPr/>
        <w:t>Ⳃ</w:t>
      </w:r>
      <w:r>
        <w:rPr/>
        <w:t>㕧㤦䙗쌩㷎参㌽祒ꏂ䝌긺╲⤻噇彊걺숦曂慭</w:t>
      </w:r>
      <w:r>
        <w:rPr/>
        <w:t>ꦩ</w:t>
      </w:r>
      <w:r>
        <w:rPr/>
        <w:t>䄰⿂帳쉷畁瘪廃䑔塦ꌽ딪㠩䊻⨨네杵杞깰唩</w:t>
      </w:r>
      <w:r>
        <w:rPr/>
        <w:t>ꕕ</w:t>
      </w:r>
      <w:r>
        <w:rPr/>
        <w:t>숭䕇㝐㝧⭤獞兹쵉禩橔牪㝈쉖♖뿍兒</w:t>
      </w:r>
      <w:r>
        <w:rPr/>
        <w:t>⠪</w:t>
      </w:r>
      <w:r>
        <w:rPr/>
        <w:t>戹</w:t>
      </w:r>
      <w:r>
        <w:rPr/>
        <w:t>ꥅ</w:t>
      </w:r>
      <w:r>
        <w:rPr/>
        <w:t>뭅凂丷患썾</w:t>
      </w:r>
      <w:r>
        <w:rPr/>
        <w:t>ꖮ</w:t>
      </w:r>
      <w:r>
        <w:rPr/>
        <w:t>㣂幤㎣䱅䑥㐩䱦</w:t>
      </w:r>
      <w:r>
        <w:rPr/>
        <w:t>꧂</w:t>
      </w:r>
      <w:r>
        <w:rPr/>
        <w:t>䈥摈㝹⥱䄯뽲泂쉎湧쉫뗂癎橘䬻䝒束狂숨憘넪쉤慧㥁橫갫⬹潡琴숨䉫묭╨썈痂䬥睄쉆쉥䉺癢숹慕㞩坈쉺䍈</w:t>
      </w:r>
      <w:r>
        <w:rPr/>
        <w:t>⠤⦿</w:t>
      </w:r>
      <w:r>
        <w:rPr/>
        <w:t>䓂쉕坾싃渤⹐⩢风剗帷疵焨縹㜽㙢곂⏂硰녞䜯싍㜮슣噥싂쉃⩬⪥䔴䑊扏싂슏깔廂썷眨㮥쌪印幔땔冻䠤ㄶ潭恚咘倩痂쉶拂䭳佹塭⑐剐悵⑲쉟촥㍆䉵⍣⍱␱唤</w:t>
      </w:r>
      <w:r>
        <w:rPr/>
        <w:t>ꥂ</w:t>
      </w:r>
      <w:r>
        <w:rPr/>
        <w:t>쉋瑺㠪怯쉩楂䖿焻䄤䝨䕮頥⹩숽猦匳顊瘶</w:t>
      </w:r>
      <w:r>
        <w:rPr/>
        <w:t>Ⳃ</w:t>
      </w:r>
      <w:r>
        <w:rPr/>
        <w:t>炘瀭</w:t>
      </w:r>
      <w:r>
        <w:rPr/>
        <w:t>ꕤ</w:t>
      </w:r>
      <w:r>
        <w:rPr/>
        <w:t>水序츽슣䰻瑂䕂䩶歱㍫璩杹</w:t>
      </w:r>
      <w:r>
        <w:rPr/>
        <w:t>꤭</w:t>
      </w:r>
      <w:r>
        <w:rPr/>
        <w:t>匭䰦쉑䤣噦㊵묥潆㡌긺攥揂睬兖싎䤭幁塌婭䥊◂쉠㕕숥뭥⑶捲啘䴊싂䷎㭬쵀㝍┣</w:t>
      </w:r>
      <w:r>
        <w:rPr/>
        <w:t>ꔯ</w:t>
      </w:r>
      <w:r>
        <w:rPr/>
        <w:t>京䕹䑲䡯参딻䥯</w:t>
      </w:r>
      <w:r>
        <w:rPr/>
        <w:t>ⶵⵘ</w:t>
      </w:r>
      <w:r>
        <w:rPr/>
        <w:t>䵉潉䱑㡬珃ぁ㈪뭒橰䭂惂晵揂䡭䭊⛂㝁쉩⫍憵䔦묮싂摙癫꥾䱋╷敕䕰牘</w:t>
      </w:r>
      <w:r>
        <w:rPr/>
        <w:t>꧂</w:t>
      </w:r>
      <w:r>
        <w:rPr/>
        <w:t>唴戯╟숮睆廂佡䳂썃⵳딪♪䍗䝇兎浯䐶瘷慬䫂칙捷吶嘲㖏渮㓂ぱ땁㨪婒核㥅⹠쉭亵䂣䱬⼱汫⑵쉓撻쉾쉱ꅑ쉣⩳䍓扉个䉉ꍀ䝎⏂敲䉰癀ꍈ䄻☶싎坅⑇偗䅨䀤㕈⽢녶뭂쉠䅊쵹媵塖桭숹瑙⥱砽♴츸樺煏匣繂䵊溵㔤㍢母⸱软슥㕧猯쉣껂浵橲漷瑯瑧쉚ꥯ넷兣゘夷归縲潕⑈歮썱瘱䷂⿂轄☥䕷唳ꥭ砭⭊唸幃⏃⽄숵⥬떻㣂쉓捙〺祊㑞弩쵹掵ꥭ⑔怫呔숦戯歩춥⮥㔬츲煌卷춡</w:t>
      </w:r>
      <w:r>
        <w:rPr/>
        <w:t>꧂</w:t>
      </w:r>
      <w:r>
        <w:rPr/>
        <w:t>㭖⌮䞩盂䍰瀪偄㏂썧ꥺ㊮堯卵辱幐繱⬻纥뽲</w:t>
      </w:r>
      <w:r>
        <w:rPr/>
        <w:t>⠩</w:t>
      </w:r>
      <w:r>
        <w:rPr/>
        <w:t>栺㥞갬噇⧂昷⚵哂싂䭳녈䴥歡殬쉾斩偉楣㉑噆愳幵瘲ꍄい繠ㅗ⩌瞘㖏ꍃ楖㙣奏墻数</w:t>
      </w:r>
      <w:r>
        <w:rPr/>
        <w:t>ⴥ</w:t>
      </w:r>
      <w:r>
        <w:rPr/>
        <w:t>唣쉍⩂㟎椯辵䘵媘帵䭯㇂</w:t>
      </w:r>
      <w:r>
        <w:rPr/>
        <w:t>Ⱘ</w:t>
      </w:r>
      <w:r>
        <w:rPr/>
        <w:t>倣䐩</w:t>
      </w:r>
      <w:r>
        <w:rPr/>
        <w:t>ꥈ</w:t>
      </w:r>
      <w:r>
        <w:rPr/>
        <w:t>影佗玵噌칧㯂ㅴ걪祊쉧顑♵쉃⽇㬺㉫</w:t>
      </w:r>
      <w:r>
        <w:rPr/>
        <w:t>ⱈ</w:t>
      </w:r>
      <w:r>
        <w:rPr/>
        <w:t>㙤䡘걱⩟癋婠疩捐撱䉔硌毃弶</w:t>
      </w:r>
      <w:r>
        <w:rPr/>
        <w:t>ꕀ</w:t>
      </w:r>
      <w:r>
        <w:rPr/>
        <w:t>㭘乚橌娬歮㋂㉬乫쵪乖䂩犩㯂⬮쉷卞</w:t>
      </w:r>
      <w:r>
        <w:rPr/>
        <w:t>ⴽ</w:t>
      </w:r>
      <w:r>
        <w:rPr/>
        <w:t>䜮땖</w:t>
      </w:r>
      <w:r>
        <w:rPr/>
        <w:t>ꦿ</w:t>
      </w:r>
      <w:r>
        <w:rPr/>
        <w:t>捧剴摋媥丩啁䢡玥榵녟╶玬洰묶婉⍭颡</w:t>
      </w:r>
      <w:r>
        <w:rPr/>
        <w:t>ꥊ</w:t>
      </w:r>
      <w:r>
        <w:rPr/>
        <w:t>뭱敭歵췍</w:t>
      </w:r>
      <w:r>
        <w:rPr/>
        <w:t>ꖘ</w:t>
      </w:r>
      <w:r>
        <w:rPr/>
        <w:t>䕓㊩⽁扴焽</w:t>
      </w:r>
      <w:r>
        <w:rPr/>
        <w:t>ꔳ</w:t>
      </w:r>
      <w:r>
        <w:rPr/>
        <w:t>幩录⍨䦏吽彵咩쉩⹬䆬⨲</w:t>
      </w:r>
      <w:r>
        <w:rPr/>
        <w:t>ꦵ</w:t>
      </w:r>
      <w:r>
        <w:rPr/>
        <w:t>㥲ꌣ䡡煶橈剅㭍瑨⨰긪瀲桱╗吳搫捵⽈在剞癪䅌䑭橊☦㡉녩僂搹ㅙ狂奀縻傥桥偱顎洣컂㕕ゥ</w:t>
      </w:r>
      <w:r>
        <w:rPr/>
        <w:t>Ɱ</w:t>
      </w:r>
      <w:r>
        <w:rPr/>
        <w:t>䵱쉙쉱싂啧剙⦣䅭㉮땶疘┪杩淂㍑䈪◃쉎摈⌨⌮乘娥ヂ⑔捅㔲㉉뇂쉸㕮쉯怨獤㵨椵쉖穠獭츺槃潍쉐䦻⭎썒</w:t>
      </w:r>
      <w:r>
        <w:rPr/>
        <w:t>ꤴ</w:t>
      </w:r>
      <w:r>
        <w:rPr/>
        <w:t>㌳辏奍皡窿煅㔹⑀딪卑匫束⑾㤽甴嚵㍾춮窩㭱歅炘䓂癇숯氶⒘け擂煢쉓☥䕂⫂刽녞湎瘳䬩</w:t>
      </w:r>
      <w:r>
        <w:rPr/>
        <w:t>ꤺ</w:t>
      </w:r>
      <w:r>
        <w:rPr/>
        <w:t>쉣案묰⑯仂䒩㑗㍐쉳⹇㍌楡ッ瑍《䅈䈮㉏㍶捑㟎佔㩵쉈栰儴垩䥙畓㩨䩴执쉅汎䆬縰捊♹䡌㣂轃䕊圤秂䭆䡘榡㴽煓㵋攺微⥄깠塠쌬卐瑵싂긮칯㞮侏⽱ꍡ棂뇂㕥䨥쌯녺痂䅒牡轘帱丹煾札槂숦轑䑎丷頥썯獥帩㕑숴ㆬ灋癭⤥⿃湟슥弣㥳⮻뽶晫䋂</w:t>
      </w:r>
      <w:r>
        <w:rPr/>
        <w:t>⡎</w:t>
      </w:r>
      <w:r>
        <w:rPr/>
        <w:t>㖿ꥭ숱㝹⫂</w:t>
      </w:r>
      <w:r>
        <w:rPr/>
        <w:t>ꕅ</w:t>
      </w:r>
      <w:r>
        <w:rPr/>
        <w:t>堶䷂</w:t>
      </w:r>
      <w:r>
        <w:rPr/>
        <w:t>ⵓ</w:t>
      </w:r>
      <w:r>
        <w:rPr/>
        <w:t>坶捷쉙攬䵬娭䦩걾敓塳⩱</w:t>
      </w:r>
      <w:r>
        <w:rPr/>
        <w:t>⠸</w:t>
      </w:r>
      <w:r>
        <w:rPr/>
        <w:t>灔걭秃眯ヂ촴兾슻嚥捵戮澘⒩晏䉞熥㑰묪矂㤽Ⓜ偸挭祭圮嫂╰敖儽杩丳</w:t>
      </w:r>
      <w:r>
        <w:rPr/>
        <w:t>ꕫ</w:t>
      </w:r>
      <w:r>
        <w:rPr/>
        <w:t>槂</w:t>
      </w:r>
      <w:r>
        <w:rPr/>
        <w:t>ꥋ</w:t>
      </w:r>
      <w:r>
        <w:rPr/>
        <w:t>㬪柂싂慙㇍汚쉆</w:t>
      </w:r>
      <w:r>
        <w:rPr/>
        <w:t>⡬</w:t>
      </w:r>
      <w:r>
        <w:rPr/>
        <w:t>㢻䭷䷂숩乫勂⧂숪癄敓瓂唨娺㍟桀ꅹ潐䄰䇂ㅈ奀㙔牧牗</w:t>
      </w:r>
      <w:r>
        <w:rPr/>
        <w:t>ꥋꦱ</w:t>
      </w:r>
      <w:r>
        <w:rPr/>
        <w:t>癈兕쉌呎⧂䪥轨伪䲵㷂港䖩숪㝒獵彧㠶昴兡報⎱䝕㊏琴⍩䌬쉑⌨칋쉎䒵</w:t>
      </w:r>
      <w:r>
        <w:rPr/>
        <w:t>ꗃꕐ</w:t>
      </w:r>
      <w:r>
        <w:rPr/>
        <w:t>暘쉷智⨺湀䎥䯂呑㍚䍟挪쉍쉮䒡ꌹ摪汭华嘬⹧慔</w:t>
      </w:r>
      <w:r>
        <w:rPr/>
        <w:t>ⱋ</w:t>
      </w:r>
      <w:r>
        <w:rPr/>
        <w:t>䉞땪晶䛂㠸疵뮩砰䗍䵎浀㫂椴㐣㭈側狃亥⪵⛂穂涣傩쉂슘坘㭗慉橞꤮批䑡㵆⭲橸␱╲礹숷犱䖱䘽椱슡㛍丰쉇呕㐭呐晩偬㋂啙ꍔ祔㶏䮵剓㡳䐺䗂澩䬣䐪伳帯뭯弣椮䐵숣坈塄䁵忂䓂쉸獞䍾痂塑쉂䥔堮㯃㩭䠮</w:t>
      </w:r>
      <w:r>
        <w:rPr/>
        <w:t>ⶣ</w:t>
      </w:r>
      <w:r>
        <w:rPr/>
        <w:t>䋎⨮⭪촬슬쉸</w:t>
      </w:r>
      <w:r>
        <w:rPr/>
        <w:t>ꗂ⏂꧂</w:t>
      </w:r>
      <w:r>
        <w:rPr/>
        <w:t>쉄飂뭉穯䫂㶿ꄵ祔</w:t>
      </w:r>
      <w:r>
        <w:rPr/>
        <w:t>ꥋ</w:t>
      </w:r>
      <w:r>
        <w:rPr/>
        <w:t>ⲩ</w:t>
      </w:r>
      <w:r>
        <w:rPr/>
        <w:t>䅹䝄칚䓂</w:t>
      </w:r>
      <w:r>
        <w:rPr/>
        <w:t>ꤤ</w:t>
      </w:r>
      <w:r>
        <w:rPr/>
        <w:t>뭳䗂售⑱䊿슬均⍰⒬</w:t>
      </w:r>
      <w:r>
        <w:rPr/>
        <w:t>ⵧ</w:t>
      </w:r>
      <w:r>
        <w:rPr/>
        <w:t>䊱昨奁㥚칉㤫䉎䇎湨琣牥㏃긪쉸깷䡒燂歄숽㝕♑껍珎䙯╦痂〩쉲桄䍭瑄祤ꍌ䱋䩠毂䶏䴰숥き깯怨숷咩䒩顥歅쉭牨</w:t>
      </w:r>
      <w:r>
        <w:rPr/>
        <w:t>ꤷ</w:t>
      </w:r>
      <w:r>
        <w:rPr/>
        <w:t>杮묷兣䅉⑩쉈㑈欨䘭䀽杮彄싃惂㤷堨浘縹媵㩅╷甭㐹쉃浐녂⾿⫃⪮嘶坥坴祢杬㵷囂ꍣ♳穭㡒ヂ䠶瀪⥶操싂䂿쉅칎䊿슩恎彍숪硙嗂橸㬸䏃浄椤滎⩢츶㕎딽쵥⬫숣ね塅滂壂抿礳⼰㕧䱕␪䍓捠ꌩ䙨剓睉㈽轘</w:t>
      </w:r>
      <w:r>
        <w:rPr/>
        <w:t>ⴺ⩮</w:t>
      </w:r>
      <w:r>
        <w:rPr/>
        <w:t>摍쌮轫帻䵐䁞捐␴싂싂䉔꧎䕎捾쵫</w:t>
      </w:r>
      <w:r>
        <w:rPr/>
        <w:t>Ⱔ</w:t>
      </w:r>
      <w:r>
        <w:rPr/>
        <w:t>㴊丣桱慳澵㡴싂塵</w:t>
      </w:r>
      <w:r>
        <w:rPr/>
        <w:t>⡡</w:t>
      </w:r>
      <w:r>
        <w:rPr/>
        <w:t>塙⯂湏숹⤩顯⥡▏漪敢灙슮㴻垩墘䇂㍏歯䛂</w:t>
      </w:r>
      <w:r>
        <w:rPr/>
        <w:t>⡧⠥</w:t>
      </w:r>
      <w:r>
        <w:rPr/>
        <w:t>䱢땆숯斿䚥♸截悮睠椣䶬哂繪쉑氭偩匷㙮戬橧㩯⬣発䓎깱晕机슮樺朸⹅渮㬫汌浤ꅲ慡渦穬䢻싂娪圥㧂此쉍煔䡑硹䝣⹕䩯幹た㘩⹍绂吹刻兡牚吵䡪䁊쉱䑞⸭</w:t>
      </w:r>
      <w:r>
        <w:rPr/>
        <w:t>ꦩ</w:t>
      </w:r>
      <w:r>
        <w:rPr/>
        <w:t>琽㝎Ⓜ扔剢⽎䤬璣㕑兙嚻캱㇂䭠縹싂畄顒⍑㓂焳拎쉒㠸潙쉬拂꤮埂숻券</w:t>
      </w:r>
      <w:r>
        <w:rPr/>
        <w:t>ꕌ</w:t>
      </w:r>
      <w:r>
        <w:rPr/>
        <w:t>䀴</w:t>
      </w:r>
      <w:r>
        <w:rPr/>
        <w:t>ꥅ</w:t>
      </w:r>
      <w:r>
        <w:rPr/>
        <w:t>㑥㩑䄯숻硏楾⸰</w:t>
      </w:r>
      <w:r>
        <w:rPr/>
        <w:t>ⵦ</w:t>
      </w:r>
      <w:r>
        <w:rPr/>
        <w:t>塎淂畟싂浤䊘剢쉅䕥䥈㍫䩨⭴噷⼯⥎뭍䟂⑶㮻㡟穐毂싂ꌷ쉏硟숱䝯㙳淂뽔婀牣繧갤批稺䙹㝶</w:t>
      </w:r>
      <w:r>
        <w:rPr/>
        <w:t>꧂</w:t>
      </w:r>
      <w:r>
        <w:rPr/>
        <w:t>栬쉑䀽拂슩숵晗쉃⑁倭䡕뭈㡖㝩ꎣ䓂칢</w:t>
      </w:r>
      <w:r>
        <w:rPr/>
        <w:t>Ⲯ</w:t>
      </w:r>
      <w:r>
        <w:rPr/>
        <w:t>숪壎쉍녔</w:t>
      </w:r>
      <w:r>
        <w:rPr/>
        <w:t>ⶩ</w:t>
      </w:r>
      <w:r>
        <w:rPr/>
        <w:t>ⲻ</w:t>
      </w:r>
      <w:r>
        <w:rPr/>
        <w:t>嚣㖩奲熻⽅</w:t>
      </w:r>
      <w:r>
        <w:rPr/>
        <w:t>꧂</w:t>
      </w:r>
      <w:r>
        <w:rPr/>
        <w:t>牂⹬䲩扴儣녨䨤㵸♢촭潣礨⑪㝇儴Ⓝ䠯⽗䦡敩싂狂慭숪焱⯎䕘兰〭坘뼶呒쉶ㅑ揍㍕年</w:t>
      </w:r>
      <w:r>
        <w:rPr/>
        <w:t>⠽</w:t>
      </w:r>
      <w:r>
        <w:rPr/>
        <w:t>牳䓂㙖숳歂猪坁稤</w:t>
      </w:r>
      <w:r>
        <w:rPr/>
        <w:t>ⷍ⸺</w:t>
      </w:r>
      <w:r>
        <w:rPr/>
        <w:t>뭾숽ꥣ恄焵穓佺敋䘲礹䨦ꎩ瑕忂㨪顎㑇칐㛂獑㘳兒쉘疥㚣㗂ꄬ樹숽木쉱⭊䉃깺ꎩ╭╲</w:t>
      </w:r>
      <w:r>
        <w:rPr/>
        <w:t>ꔽ</w:t>
      </w:r>
      <w:r>
        <w:rPr/>
        <w:t>녥禘輲䝷㚘䑥㙋繅渨咣㠴瑪숲磂䭤眱뿎轉夫쉨뽔䅴弲改玏⩅䘷佒숹㐺坚㍊汾凂쉃뇂㩐坯猰捸え썡戻恑ꍵ䈱題栶琹㛃竃㵊砨⩾福썓⥌父㟍甽⍀瘶奠슣熩뗂췂轍쉚杚绂썇偍뿍瀰</w:t>
      </w:r>
      <w:r>
        <w:rPr/>
        <w:t>⠷</w:t>
      </w:r>
      <w:r>
        <w:rPr/>
        <w:t>깴甭걯澡뽁㤬䍇칮が睁啮怽넸忂┱</w:t>
      </w:r>
      <w:r>
        <w:rPr/>
        <w:t>⡤</w:t>
      </w:r>
      <w:r>
        <w:rPr/>
        <w:t>旂繀凂塆匴敶䥙쉩估䍌</w:t>
      </w:r>
      <w:r>
        <w:rPr/>
        <w:t>ꦩ</w:t>
      </w:r>
      <w:r>
        <w:rPr/>
        <w:t>㓂쏂䏂</w:t>
      </w:r>
      <w:r>
        <w:rPr/>
        <w:t>ⷂ</w:t>
      </w:r>
      <w:r>
        <w:rPr/>
        <w:t>伵䌪㑴凂숴㵱婗拂䈩㤺곂湐䉈슘쉋輥䁑歰㕐딵稣灍扭唱稷匲㍢㖱⍳敱녏瓃娨촩彦㥃䥡ꥹ佨♬䵺䛎㇂䡳喿椬瑃䱪숱㍈⸥侻긷</w:t>
      </w:r>
      <w:r>
        <w:rPr/>
        <w:t>ⱨ</w:t>
      </w:r>
      <w:r>
        <w:rPr/>
        <w:t>塾䬳뽲〣䱔㊥넽䉡㜭꥔氬慗싂䁳⽲轞礨獅楟摪ꥦぢ䗃딸꥚뼻泂婇㖵║晟쉸畘䍺┫梩슿椴顪幫汣獧㫂⑇썳楘⨩䙍刻輲歹뭌硥午┊</w:t>
      </w:r>
      <w:r>
        <w:rPr/>
        <w:t>ꥉ⪬</w:t>
      </w:r>
      <w:r>
        <w:rPr/>
        <w:t>睏灠⴬婌⥵</w:t>
      </w:r>
      <w:r>
        <w:rPr/>
        <w:t>ꕏ⍰ꦩ</w:t>
      </w:r>
      <w:r>
        <w:rPr/>
        <w:t>싂䨬櫂䈰珂䁎甯♀䭍䵦숹┪䔭愪扳⍘쉥砯</w:t>
      </w:r>
      <w:r>
        <w:rPr/>
        <w:t>ꕸ</w:t>
      </w:r>
      <w:r>
        <w:rPr/>
        <w:t>漪</w:t>
      </w:r>
      <w:r>
        <w:rPr/>
        <w:t>ꕦ</w:t>
      </w:r>
      <w:r>
        <w:rPr/>
        <w:t>䁦䕏顑啔捒塚䎩㉦主唷⧂⥈⨸㴤㭦刭摤䃃㩁顀갳樥䜺뽩쵨懂</w:t>
      </w:r>
      <w:r>
        <w:rPr/>
        <w:t>꤭</w:t>
      </w:r>
      <w:r>
        <w:rPr/>
        <w:t>ⱬ</w:t>
      </w:r>
      <w:r>
        <w:rPr/>
        <w:t>煏桖垬쉬䱅栤슬渵歱䘪숯㦏纡怲䕰㤫숲頳</w:t>
      </w:r>
      <w:r>
        <w:rPr/>
        <w:t>ꔱ</w:t>
      </w:r>
      <w:r>
        <w:rPr/>
        <w:t>뭅</w:t>
      </w:r>
      <w:r>
        <w:rPr/>
        <w:t>⡹</w:t>
      </w:r>
      <w:r>
        <w:rPr/>
        <w:t>㩗♸㌥灙擂⹊䴦캥䛂김㤫晙숽䵢厣止쌰琶䕒쉒㡵渻⩋㓂歒漩㗂㫂顑㉸ꥴ⍈敮亣怽栬ꥢ剸⑟䍀獴彩汩䅣体坰칩埂㴰珂쉙</w:t>
      </w:r>
      <w:r>
        <w:rPr/>
        <w:t>ꦥ</w:t>
      </w:r>
      <w:r>
        <w:rPr/>
        <w:t>숷곂</w:t>
      </w:r>
      <w:r>
        <w:rPr/>
        <w:t>Ᵽ</w:t>
      </w:r>
      <w:r>
        <w:rPr/>
        <w:t>劵갱떮樬㥇쉂䉯ꥧ汘傘汫㙆柍숳ꌯ㩑嗂噗䕃䘽䪬唪廂湆뽄燂㡧焫䒻當뭗怭浏ꏂ穐凂焤頭溥反䩭帱浪쉁乸竍⒱⼬슘䍇恗䚩恟摯参㩧䅄弪䄯桩瘯쵟睯㵊携祍㙞㘱壎䉮땢垬⹕幯쏂橙璘</w:t>
      </w:r>
      <w:r>
        <w:rPr/>
        <w:t>ꦻ</w:t>
      </w:r>
      <w:r>
        <w:rPr/>
        <w:t>쉦䱧</w:t>
      </w:r>
      <w:r>
        <w:rPr/>
        <w:t>ꕸ</w:t>
      </w:r>
      <w:r>
        <w:rPr/>
        <w:t>轵䲬䭬㓃㭊뽮숩弶抵춬뽖ꍇ⨪넬쏂瑏숳祰桔䤹䍰</w:t>
      </w:r>
      <w:r>
        <w:rPr/>
        <w:t>ꔱ</w:t>
      </w:r>
      <w:r>
        <w:rPr/>
        <w:t>䉒⍹扏噐ㄪ歴嗃偖ㄺ곂䆣숵敚</w:t>
      </w:r>
      <w:r>
        <w:rPr/>
        <w:t>ꔺ</w:t>
      </w:r>
      <w:r>
        <w:rPr/>
        <w:t>㝘㪥䘹澵땁煄䒻䨬㡰偂だ忂⸲梩僂쉧婷숷㓃숦帹嚬䁋쉡칵輰塈づ繭쉺榡묥捤⺿䌯⽮攴⴪걏伩㙂㤬噧穳畢㗍⽅页㚩⌽暣呠넳僂瀶祬恥祹쉪䑺埂쉎晷㙂泂乱ꎘ焴橏㵥䡶奪奲打쉒츪숯</w:t>
      </w:r>
      <w:r>
        <w:rPr/>
        <w:t>ꕇ</w:t>
      </w:r>
      <w:r>
        <w:rPr/>
        <w:t>䩺摲啍㥇쉡䠶廎ꇂ</w:t>
      </w:r>
      <w:r>
        <w:rPr/>
        <w:t>ꖬ</w:t>
      </w:r>
      <w:r>
        <w:rPr/>
        <w:t>癘䡳佢䯂쉘晨⨤딤穘䕩㥖印䉁灶旂埍㵵䁱⨣</w:t>
      </w:r>
      <w:r>
        <w:rPr/>
        <w:t>ⰱ</w:t>
      </w:r>
      <w:r>
        <w:rPr/>
        <w:t>奏쉞绂ꄮ㋂䵔彍木쉢轆梏轇曂숱춵갶䀴汸ꍬ㵇㯍〱彸⾩呩喬彀扩㷂㎡ꥩ</w:t>
      </w:r>
      <w:r>
        <w:rPr/>
        <w:t>ꕲ</w:t>
      </w:r>
      <w:r>
        <w:rPr/>
        <w:t>숺㞬眴䥅뾮歮䍡祤㬨䱾캬卢猨깞쉬煐䧂佮䊱ꅨ쌥圹</w:t>
      </w:r>
      <w:r>
        <w:rPr/>
        <w:t>ꕏ</w:t>
      </w:r>
      <w:r>
        <w:rPr/>
        <w:t>ⳍ⚱⬨</w:t>
      </w:r>
      <w:r>
        <w:rPr/>
        <w:t>囂怱㈫㘶㏂轂⹷</w:t>
      </w:r>
      <w:r>
        <w:rPr/>
        <w:t>꧃</w:t>
      </w:r>
      <w:r>
        <w:rPr/>
        <w:t>쉞䘽ㅳ㬤犏啃㑄槂슱㭉昴灨길쉗稴긪怸橊㭌㤮␲⩨䙬啳眪㈥犮층獯纬숯䍍矂걒偄带欣쉊쉺轲潧䥫⪏揂ㅁ쉠乮年煆䡩僎惍汌쉉㐭棂漳♂町䭂▣䲮橮⩆甶牉⩾⦿穀긻挱</w:t>
      </w:r>
      <w:r>
        <w:rPr/>
        <w:t>⣂</w:t>
      </w:r>
      <w:r>
        <w:rPr/>
        <w:t>煒ꍅ縰䝱䕤</w:t>
      </w:r>
      <w:r>
        <w:rPr/>
        <w:t>Ⱛ</w:t>
      </w:r>
      <w:r>
        <w:rPr/>
        <w:t>㝐슩㵰潾㤰東䧃쏂瀊쉁⛃</w:t>
      </w:r>
      <w:r>
        <w:rPr/>
        <w:t>⣎</w:t>
      </w:r>
      <w:r>
        <w:rPr/>
        <w:t>㉔◂恣쉆浇槂穐쏎</w:t>
      </w:r>
      <w:r>
        <w:rPr/>
        <w:t>꧍</w:t>
      </w:r>
      <w:r>
        <w:rPr/>
        <w:t>捐癥敥偬걦塓ㅮ昫桾碿㭁</w:t>
      </w:r>
      <w:r>
        <w:rPr/>
        <w:t>⡱</w:t>
      </w:r>
      <w:r>
        <w:rPr/>
        <w:t>습⒬励嘭</w:t>
      </w:r>
      <w:r>
        <w:rPr/>
        <w:t>Ᵽ</w:t>
      </w:r>
      <w:r>
        <w:rPr/>
        <w:t>迂䅏㓂䟂㝤쏂</w:t>
      </w:r>
      <w:r>
        <w:rPr/>
        <w:t>ꤵ</w:t>
      </w:r>
      <w:r>
        <w:rPr/>
        <w:t>촸䵏㖘倫煋䙳旂轔す⩢⼺輯</w:t>
      </w:r>
      <w:r>
        <w:rPr/>
        <w:t>Ⳃ</w:t>
      </w:r>
      <w:r>
        <w:rPr/>
        <w:t>浶싂뭘獂㕄洽숳⩂</w:t>
      </w:r>
      <w:r>
        <w:rPr/>
        <w:t>ⵦ</w:t>
      </w:r>
      <w:r>
        <w:rPr/>
        <w:t>䕐危挶싂⒥彤䝉䓂믂惂攸恸걔顬侥⥹ꥢ煱歬싂곂䇂奬䜦䕡畬⫂숰⵲礦䨸ヂ䁅嗂剣瀻싂䤽껂쉔䕪獧倸땫焫吽恰䥔礭ꍹ䴪獸싍楍栯忂놏쎿慾⩦㥚㡹幘側旂䅢ぷ䷂ꅾ⨰橃䄽㑙⩒周楠䩨䁎쉡栩숨춮␰㩙晘䍭轪뽶뭱㍠쉯卋獈忂嘳哂䱤妏汗獑䕗㭲⼣硩䝳갫ꇂ幐╸촪呈䶣杫ㆩ쏂凂쉞䵊꥕橕兂숲슱쉎扞祴ꌮ樯뾥札쉆䈸轒倣따桞깅繤䉦嗂깰悻瘶䳂㘻杆亘䱵祅琮塸깧剓反塆쉳楡嘵甮㑇灏楬澬檿窿形咮㍟颻汖걔揂敠㑶啣乥彗潱䡭辏츩噡쉈墘爪㣂惂窡佥䏂牱瀭ㄸ쉞佗株偪ꥭ⿂숬</w:t>
      </w:r>
      <w:r>
        <w:rPr/>
        <w:t>⢘</w:t>
      </w:r>
      <w:r>
        <w:rPr/>
        <w:t>㙞㑹ꍳ癟噇쉶淂㠽穨䡳⵭♁㬶潇橔䗃弪쉗坚慪䱒㕌숥佳瑸숶쉷剧唣纱숪</w:t>
      </w:r>
      <w:r>
        <w:rPr/>
        <w:t>ꕉ</w:t>
      </w:r>
      <w:r>
        <w:rPr/>
        <w:t>䝩⯍杉</w:t>
      </w:r>
      <w:r>
        <w:rPr/>
        <w:t>ⵒ</w:t>
      </w:r>
      <w:r>
        <w:rPr/>
        <w:t>灪䌭㍗⧎幅檬쎵挵ぞ乇숹顭瞻䅩䲵煗쵁圤㔻捔슥奪ぴ䝀⑯䌫彯佔桠䱥⥉刺䌸硶㍺㪥쉤</w:t>
      </w:r>
      <w:r>
        <w:rPr/>
        <w:t>ꕨ</w:t>
      </w:r>
      <w:r>
        <w:rPr/>
        <w:t>⣂</w:t>
      </w:r>
      <w:r>
        <w:rPr/>
        <w:t>ꦬ</w:t>
      </w:r>
      <w:r>
        <w:rPr/>
        <w:t>䡯⭚⚩㓎扲䚵沘땠痂쵮枱뽃</w:t>
      </w:r>
      <w:r>
        <w:rPr/>
        <w:t>ꤶ</w:t>
      </w:r>
      <w:r>
        <w:rPr/>
        <w:t>䗍䱾</w:t>
      </w:r>
      <w:r>
        <w:rPr/>
        <w:t>꥟</w:t>
      </w:r>
      <w:r>
        <w:rPr/>
        <w:t>㨶樺协哂⹈扤갨⸥⵳⩌慃⒣⑥⪘朵⼻격</w:t>
      </w:r>
      <w:r>
        <w:rPr/>
        <w:t>꧍</w:t>
      </w:r>
      <w:r>
        <w:rPr/>
        <w:t>⡨</w:t>
      </w:r>
      <w:r>
        <w:rPr/>
        <w:t>䤻쉓砤曍ꄰ䒣湷甸䦣㨭恵쉠䋍</w:t>
      </w:r>
      <w:r>
        <w:rPr/>
        <w:t>ꤺ</w:t>
      </w:r>
      <w:r>
        <w:rPr/>
        <w:t>廎ꍐ쉟㩣琬彦⥧㗂싂⍪䑳쉺⩋䅗䵈漭頸䀲题揂곂䉗♋㈬祰捌娳숭촥㩐帻갭⽪쉆囍㚬桚䩅⩢琸獷浏顥福怷⬸忂⤲칦䌬䕀睁䕕橮</w:t>
      </w:r>
      <w:r>
        <w:rPr/>
        <w:t>⡡</w:t>
      </w:r>
      <w:r>
        <w:rPr/>
        <w:t>㥥㮘癤ꅯㆡ繗䣍幢䭳瘱</w:t>
      </w:r>
      <w:r>
        <w:rPr/>
        <w:t>ꕨ</w:t>
      </w:r>
      <w:r>
        <w:rPr/>
        <w:t>散協갬䬵䌯杭唸ꆬ쉔玥⭲浓썗ꍢ䄸偁督坉</w:t>
      </w:r>
      <w:r>
        <w:rPr/>
        <w:t>ꤲ</w:t>
      </w:r>
      <w:r>
        <w:rPr/>
        <w:t>特佔楩桒⛎刯暱쵵硯汤佩慆㶿</w:t>
      </w:r>
      <w:r>
        <w:rPr/>
        <w:t>ꥉ</w:t>
      </w:r>
      <w:r>
        <w:rPr/>
        <w:t>Ⱖ</w:t>
      </w:r>
      <w:r>
        <w:rPr/>
        <w:t>丫쉂⨫眮壂ꍇ琻汔㵧截</w:t>
      </w:r>
      <w:r>
        <w:rPr/>
        <w:t>ⱸ</w:t>
      </w:r>
      <w:r>
        <w:rPr/>
        <w:t>猥싎橰㦥</w:t>
      </w:r>
      <w:r>
        <w:rPr/>
        <w:t>ꦬ</w:t>
      </w:r>
      <w:r>
        <w:rPr/>
        <w:t>歒䝸뭰硷㞘䝱䲣믎䥒朩㧂帊묺啘冩桌帴穃係燂湱ꅙ쏂㥕㡆싂摪</w:t>
      </w:r>
      <w:r>
        <w:rPr/>
        <w:t>ⱴ</w:t>
      </w:r>
      <w:r>
        <w:rPr/>
        <w:t>녀</w:t>
      </w:r>
      <w:r>
        <w:rPr/>
        <w:t>ꕯ</w:t>
      </w:r>
      <w:r>
        <w:rPr/>
        <w:t>元僂䳂숬䍍楹其匥</w:t>
      </w:r>
      <w:r>
        <w:rPr/>
        <w:t>ꕫ♴</w:t>
      </w:r>
      <w:r>
        <w:rPr/>
        <w:t>㒏♰ꍈ</w:t>
      </w:r>
      <w:r>
        <w:rPr/>
        <w:t>ꕌ</w:t>
      </w:r>
      <w:r>
        <w:rPr/>
        <w:t>ꄶ䏂䅏擂呞</w:t>
      </w:r>
      <w:r>
        <w:rPr/>
        <w:t>ⴵ</w:t>
      </w:r>
      <w:r>
        <w:rPr/>
        <w:t>쵹슩쉡㭺廎咣䝞潓炩쉠䇎夽ꅔ┪救묫䐩伪滍杣佌䕘婉썸䷂呸㉸䉺庩慨䎘슻彰㭘縱颵呶捸剧穢㧂勂㔴顙곃䭒⭮䭏숴㑩晪瀽瀴係㟎⑘⥉ㅅ瘴䭃㜪싂䕭䩵䉓⼫</w:t>
      </w:r>
      <w:r>
        <w:rPr/>
        <w:t>ꥐ</w:t>
      </w:r>
      <w:r>
        <w:rPr/>
        <w:t>䐲䵩ꥸ廂⩨汳䙍坂掮䱗瑠</w:t>
      </w:r>
      <w:r>
        <w:rPr/>
        <w:t>ⱎ</w:t>
      </w:r>
      <w:r>
        <w:rPr/>
        <w:t>슮⿎售䏃刻浠녶⹭根顴묪뽌⦿쉧䵐싂䈸溏桅こ놩⫎夶淂⍙㥓ꅃ䀲㩀쉏㌮⌷쉱冏䘰瑾쉞╉녈畏桰쉷넣㑮넪玻祮匨䡇兂㵹뾏彏瓂流梮뭍㦡걺頪숯</w:t>
      </w:r>
      <w:r>
        <w:rPr/>
        <w:t>ꥐ</w:t>
      </w:r>
      <w:r>
        <w:rPr/>
        <w:t>堩嘷〱싂䌶ㆣ琬㴩⽚吰䱌夹癯㝬䴤涘⵱깇悬顟䵔␸偺福勍㌫䨲숳ꥷ繘⦮洭喏浤츯㍒⨻⑖숶쉎</w:t>
      </w:r>
      <w:r>
        <w:rPr/>
        <w:t>ⱙ</w:t>
      </w:r>
      <w:r>
        <w:rPr/>
        <w:t>⽄敔묹쉍槂楁싍繊⪱町係</w:t>
      </w:r>
      <w:r>
        <w:rPr/>
        <w:t>ⰺ</w:t>
      </w:r>
      <w:r>
        <w:rPr/>
        <w:t>䴵噑숤</w:t>
      </w:r>
      <w:r>
        <w:rPr/>
        <w:t>ꕖ꤮</w:t>
      </w:r>
      <w:r>
        <w:rPr/>
        <w:t>썚</w:t>
      </w:r>
      <w:r>
        <w:rPr/>
        <w:t>ꕯꥊ</w:t>
      </w:r>
      <w:r>
        <w:rPr/>
        <w:t>썗癆繵습뽵佮儫䍵깷㌶䓎婇⍈䁃〵塍辬瘰扡쉠㬽⍖䡨숳卧㨹乯㕮ꥡ䕌⩖ꍡ숺ꄫ呂쉑䧂儤挬슣縪쉈숬ꍠ㭲凃瑉囎컂</w:t>
      </w:r>
      <w:r>
        <w:rPr/>
        <w:t>⡂</w:t>
      </w:r>
      <w:r>
        <w:rPr/>
        <w:t>幱核㉯䩪敃⍏⾬䫂夫슮櫎晸濃愤㮩⭑년洩땺㧂刴樸颩䕣漳⑨〵灆⸸쉬썋熱뿂┺窡䒥䰦䜺潘桾갭썁婳┤긪批櫂杵汊곂</w:t>
      </w:r>
      <w:r>
        <w:rPr/>
        <w:t>ꦩ</w:t>
      </w:r>
      <w:r>
        <w:rPr/>
        <w:t>숰䂮습⩳㬻쉈⍞껍♇彮楫♦䠯</w:t>
      </w:r>
      <w:r>
        <w:rPr/>
        <w:t>ⵊ</w:t>
      </w:r>
      <w:r>
        <w:rPr/>
        <w:t>㑶䭢揂懃╍瀺瓂</w:t>
      </w:r>
      <w:r>
        <w:rPr/>
        <w:t>ꤱⴹ</w:t>
      </w:r>
      <w:r>
        <w:rPr/>
        <w:t>䝤硖䡌汵栳␳獑囂쉶桺托슏埂棍껂⑵쉃⥵呱慈쉙穪挸</w:t>
      </w:r>
      <w:r>
        <w:rPr/>
        <w:t>ꕹ</w:t>
      </w:r>
      <w:r>
        <w:rPr/>
        <w:t>깇澮칭珂㠦兊싃놏〻繐䯂숽</w:t>
      </w:r>
      <w:r>
        <w:rPr/>
        <w:t>⡙</w:t>
      </w:r>
      <w:r>
        <w:rPr/>
        <w:t>平窡嚩縶⹑숳ㅈ⪩癶婲䵢깄䉅娦礳敷丳爱꥖畏㍄矂◂㩮⨣滂顃⌸兖劏쉃䠺冩瀲깋参䥩䩍츣㎩⦬䩠㥅쉅싃暩泂㤵礸⫂쵎䡎佮걥楹潧啤슘䄥䱑帣噶縺梿ꍶ춡卫싂⑩瘤⭑㙰⫎뽃忂兂祷槎뿂涬䥂堫琶⑔才䑓㠶㝶埂㘯轚㙵ꆡ珂ꆣ②戽㔥㝏썖</w:t>
      </w:r>
      <w:r>
        <w:rPr/>
        <w:t>ꦩ</w:t>
      </w:r>
      <w:r>
        <w:rPr/>
        <w:t>㗃癢浃숵䒩</w:t>
      </w:r>
      <w:r>
        <w:rPr/>
        <w:t>ꕠ</w:t>
      </w:r>
      <w:r>
        <w:rPr/>
        <w:t>쉣䥳䁎</w:t>
      </w:r>
      <w:r>
        <w:rPr/>
        <w:t>Ⰺ</w:t>
      </w:r>
      <w:r>
        <w:rPr/>
        <w:t>㖘⥌傮偮洭</w:t>
      </w:r>
      <w:r>
        <w:rPr/>
        <w:t>ꤺ</w:t>
      </w:r>
      <w:r>
        <w:rPr/>
        <w:t>쉩昽뭵⩄</w:t>
      </w:r>
      <w:r>
        <w:rPr/>
        <w:t>ꤣ</w:t>
      </w:r>
      <w:r>
        <w:rPr/>
        <w:t>颩绂쌱㡇懂ꍆ䬫䃂掻䰣暣恪烍㥆欮㡪</w:t>
      </w:r>
      <w:r>
        <w:rPr/>
        <w:t>ꗂ</w:t>
      </w:r>
      <w:r>
        <w:rPr/>
        <w:t>ㅘ圪慭숳挻㕙깊⩖쉗䈴ꍩ</w:t>
      </w:r>
      <w:r>
        <w:rPr/>
        <w:t>ꖿ꥓</w:t>
      </w:r>
      <w:r>
        <w:rPr/>
        <w:t>쉂</w:t>
      </w:r>
      <w:r>
        <w:rPr/>
        <w:t>ꗂ</w:t>
      </w:r>
      <w:r>
        <w:rPr/>
        <w:t>ㅘ땤㥢窏䱊Ⓕ暣싎噔䠲澥䰴ㄵꌩィ䵪慉参䒏⍙♉䡦䱳ㅮ뼥ꌪ汩䞡뽨湸␴塧怺</w:t>
      </w:r>
      <w:r>
        <w:rPr/>
        <w:t>ꥎ</w:t>
      </w:r>
      <w:r>
        <w:rPr/>
        <w:t>䉴䓂顖</w:t>
      </w:r>
      <w:r>
        <w:rPr/>
        <w:t>⡞</w:t>
      </w:r>
      <w:r>
        <w:rPr/>
        <w:t>来皥䣂뽪뿂亣</w:t>
      </w:r>
      <w:r>
        <w:rPr/>
        <w:t>ꤦ</w:t>
      </w:r>
      <w:r>
        <w:rPr/>
        <w:t>㡶楞䛂眬⑇䰽迂</w:t>
      </w:r>
      <w:r>
        <w:rPr/>
        <w:t>꧂</w:t>
      </w:r>
      <w:r>
        <w:rPr/>
        <w:t>佹⽥睷永潑㍫㞿摘窵乪쉘厘敦䐰漨渨㑱</w:t>
      </w:r>
      <w:r>
        <w:rPr/>
        <w:t>⡣</w:t>
      </w:r>
      <w:r>
        <w:rPr/>
        <w:t>㐱璮留넶쉍柎璿⽐㡹</w:t>
      </w:r>
      <w:r>
        <w:rPr/>
        <w:t>ⵙ</w:t>
      </w:r>
      <w:r>
        <w:rPr/>
        <w:t>쉷걳㵵噙塴⌽╖嫂楦婰穑쉣佰㘤畆役㔶爲⽥硓彣䀬숺愷䗂㍥牌喡䜩务抏쉾典偂䕹䑪欽싂浒䰴䖘뽺㥡汖潯㩥坆䅬⭦칓䙋〯飂䍄ꏎ</w:t>
      </w:r>
      <w:r>
        <w:rPr/>
        <w:t>ⴵ</w:t>
      </w:r>
      <w:r>
        <w:rPr/>
        <w:t>婀壂뾻晨땋浶燂䕾娱㤰偓䶣䭕㕩䛂朳⵴繴┰⯂쉔焪䖬ꅨ䄫┴剫⸸朲㭺堤轃</w:t>
      </w:r>
      <w:r>
        <w:rPr/>
        <w:t>꥟</w:t>
      </w:r>
      <w:r>
        <w:rPr/>
        <w:t>幑⽢㛂辮쉔땞쉟扎컂䙥㢻偢숤挤溣Ⓜ獰䢿䳂ꥡ㌦싂䑐啘䐭⎬槂昹杀㕥⼸쉲橳す슘祃㙒싂彨춏믂癡庥具뽗䣂숹椣烂숬㭷汨猦㍊</w:t>
      </w:r>
      <w:r>
        <w:rPr/>
        <w:t>ⵒ⬵</w:t>
      </w:r>
      <w:r>
        <w:rPr/>
        <w:t>穖쉡㐮啔㵠칤䤲쉨쉆湀⩟㫂嘽犮奭⍲㩲呰숣幖䉇剎瓂숭囎ꅴ在㬫づ橩嘯昪</w:t>
      </w:r>
    </w:p>
    <w:p>
      <w:pPr>
        <w:pStyle w:val="PreformattedText"/>
        <w:bidi w:val="0"/>
        <w:spacing w:before="0" w:after="0"/>
        <w:jc w:val="left"/>
        <w:rPr/>
      </w:pPr>
      <w:r>
        <w:rPr/>
        <w:t>⍒⹥</w:t>
      </w:r>
      <w:r>
        <w:rPr/>
        <w:t>싃橍땣扷쉧捃扳啍牴</w:t>
      </w:r>
      <w:r>
        <w:rPr/>
        <w:t>⣂</w:t>
      </w:r>
      <w:r>
        <w:rPr/>
        <w:t>弮時䞻쉀役碩쉮㵆畆⥣祢깠꺩쵩쉴〺拂㍤犣㠫ꍐ㤯灔㕕佤㦿㤹焩⪥⹵⼽䘺灟瑕琮䕪⮩쵇䩤婹ㅊ뭋涩颩떘쉰吹캣䏂䑸彲窡ꅷ奲潎で呖⩦硳栫뭌瀸뮻柂湁칈</w:t>
      </w:r>
      <w:r>
        <w:rPr/>
        <w:t>ⱘ</w:t>
      </w:r>
      <w:r>
        <w:rPr/>
        <w:t>怤㕂쉔㡹ꍵ牠煺眩癙售卅꺘灶┬㉁칇祦ꥭ忂㭕싂쉥剰睠癉竎㜲戤숷憘</w:t>
      </w:r>
      <w:r>
        <w:rPr/>
        <w:t>⡐</w:t>
      </w:r>
      <w:r>
        <w:rPr/>
        <w:t>浱ꌸ숮㯂参䉠瘤慢䒘昨㙭㡴䡕㋂湁</w:t>
      </w:r>
      <w:r>
        <w:rPr/>
        <w:t>ꦱ</w:t>
      </w:r>
      <w:r>
        <w:rPr/>
        <w:t>坖</w:t>
      </w:r>
      <w:r>
        <w:rPr/>
        <w:t>⡒</w:t>
      </w:r>
      <w:r>
        <w:rPr/>
        <w:t>卐⨱㥯㝋㵙娱䵕㘨特儽欬땄ㅋ儭癄쉪ꥬ䑦呾烂稳换䥞啘䦵䝢쵉㵤</w:t>
      </w:r>
      <w:r>
        <w:rPr/>
        <w:t>⡠</w:t>
      </w:r>
      <w:r>
        <w:rPr/>
        <w:t>繢쉙嘪䚏奄꺣琫땷㙸숰䰰㫂轥熵쉪싂转䑎䵸轢硕⍊㨩㈺껂</w:t>
      </w:r>
      <w:r>
        <w:rPr/>
        <w:t>ꕡ</w:t>
      </w:r>
      <w:r>
        <w:rPr/>
        <w:t>슱䀰䁡偸䫂䜭쉹</w:t>
      </w:r>
      <w:r>
        <w:rPr/>
        <w:t>ꦵ</w:t>
      </w:r>
      <w:r>
        <w:rPr/>
        <w:t>썯轖夽쉗⩦皱칵磂擂炵畎㔵朻쉌瞿爯偠⼪①䤊䛂梬쉾쉹</w:t>
      </w:r>
      <w:r>
        <w:rPr/>
        <w:t>ⵍ</w:t>
      </w:r>
      <w:r>
        <w:rPr/>
        <w:t>堨䉈帤顰嚱쉯</w:t>
      </w:r>
      <w:r>
        <w:rPr/>
        <w:t>ꥅ</w:t>
      </w:r>
      <w:r>
        <w:rPr/>
        <w:t>杯쉳廃</w:t>
      </w:r>
      <w:r>
        <w:rPr/>
        <w:t>ⱁ</w:t>
      </w:r>
      <w:r>
        <w:rPr/>
        <w:t>㬵깷硴呗椨捐ꥰ轮㭯頬쉍쉬啄뿂㭬싂㩯欮</w:t>
      </w:r>
      <w:r>
        <w:rPr/>
        <w:t>ⷂ</w:t>
      </w:r>
      <w:r>
        <w:rPr/>
        <w:t>杂숺璿⶿뮣떮煟轤彾轾壂숯ꌶ㕐䍫딶갯䝁☣㍯䲿搣㯂硒䭏泍䉖䅂澵걡剄</w:t>
      </w:r>
      <w:r>
        <w:rPr/>
        <w:t>ⵈ</w:t>
      </w:r>
      <w:r>
        <w:rPr/>
        <w:t>怴쉳㝍ꍔ㠱皘</w:t>
      </w:r>
      <w:r>
        <w:rPr/>
        <w:t>ⱐ</w:t>
      </w:r>
      <w:r>
        <w:rPr/>
        <w:t>毂砷⽊䬫牨朽久傱쉍</w:t>
      </w:r>
      <w:r>
        <w:rPr/>
        <w:t>⣂</w:t>
      </w:r>
      <w:r>
        <w:rPr/>
        <w:t>飂깤䦘䁡盂权쉵獵熩圫䩠쉖䌤偪〈㏂浶繪</w:t>
      </w:r>
      <w:r>
        <w:rPr/>
        <w:t>ⴭ</w:t>
      </w:r>
      <w:r>
        <w:rPr/>
        <w:t>堮䅥圪呱</w:t>
      </w:r>
      <w:r>
        <w:rPr/>
        <w:t>ꥁ</w:t>
      </w:r>
      <w:r>
        <w:rPr/>
        <w:t>뽸㈻顶뽫㑬狂瑔숤奇쉉㜰⵴滃䯂䛍眥嫂㝏椭⥬쎥숤⼤⮩牋ふ桬㷂噺쉀乓캱㙆噓な</w:t>
      </w:r>
      <w:r>
        <w:rPr/>
        <w:t>ꦣ</w:t>
      </w:r>
      <w:r>
        <w:rPr/>
        <w:t>뼫䆱嫂䦻揂啚呁슥⒩╧婾伹⿂</w:t>
      </w:r>
      <w:r>
        <w:rPr/>
        <w:t>ꤶ</w:t>
      </w:r>
      <w:r>
        <w:rPr/>
        <w:t>㐵쉇㩡䬺㷎쉪䬯쌭䶣勂硴</w:t>
      </w:r>
      <w:r>
        <w:rPr/>
        <w:t>⡨</w:t>
      </w:r>
      <w:r>
        <w:rPr/>
        <w:t>싂⑙晳⹞⑳扡쉲녦쉁뭉摦捙땪摣</w:t>
      </w:r>
      <w:r>
        <w:rPr/>
        <w:t>ⲱ</w:t>
      </w:r>
      <w:r>
        <w:rPr/>
        <w:t>ꍾ伳乴䩨⽟䃍㧍縪㖱쉑⤩㡔欷ㅮ椪煚䪡</w:t>
      </w:r>
      <w:r>
        <w:rPr/>
        <w:t>⡋</w:t>
      </w:r>
      <w:r>
        <w:rPr/>
        <w:t>䍰쉬卋</w:t>
      </w:r>
      <w:r>
        <w:rPr/>
        <w:t>ꕍ</w:t>
      </w:r>
      <w:r>
        <w:rPr/>
        <w:t>穸ㄫꍹ搵喥牪숳♒숵杂슮</w:t>
      </w:r>
      <w:r>
        <w:rPr/>
        <w:t>ⱴ</w:t>
      </w:r>
      <w:r>
        <w:rPr/>
        <w:t>畊䃂쉶李쵟昱奞긭榻⦩睚棂産婲♕䦮</w:t>
      </w:r>
      <w:r>
        <w:rPr/>
        <w:t>⠲</w:t>
      </w:r>
      <w:r>
        <w:rPr/>
        <w:t>揂渺䭰䱇䁥㑢産⚱祀甩╵儹琪싃㉢깬쉷⎘䕈狂♙獩䎮숬껃쏂⑔⑷㝂뿂瑴䍊쉟ꥠ帷깈呧䱴瞡桪⻂捲㐮싂焸꺣穧扸䝐䨦깍䭐摣擂䑘⩥䐦쉈⥕殬辡슻걧쉬숰⯂䧂㭧깥䙶슣⥙⛂䓂檻뾬灙攪濂瘦⽣䝹䵴卸뽟슬画楞㞿懂穀獸喬楫ꅧ煁灣䍠숶墮⤤</w:t>
      </w:r>
      <w:r>
        <w:rPr/>
        <w:t>ꤪ</w:t>
      </w:r>
      <w:r>
        <w:rPr/>
        <w:t>쉐㭒浧畂䵁⌬猫慂㵘繄땁瀹煱쉖뭹⑧儴쉐䍬縳䙂쉖⽱怶京⨷⒘㵊献슣桺晅╗</w:t>
      </w:r>
      <w:r>
        <w:rPr/>
        <w:t>⠮</w:t>
      </w:r>
      <w:r>
        <w:rPr/>
        <w:t>婏䘩磂彎湖⼽쏂榻砶쉓뿂婉쉇䡃⍰䞡楬彭坅䓃氦딽깚</w:t>
      </w:r>
      <w:r>
        <w:rPr/>
        <w:t>⣂</w:t>
      </w:r>
      <w:r>
        <w:rPr/>
        <w:t>兯咏欭副⤬ꎮ棂싂㧂⼶奎炩慠⥎ㄺ㥄嗂⾱搪婎숬뿂뭦슥䯂㎮⩔㘶わ圵橒⤭䫂䋂祥썈㭾쉘扖偵塘坂呯䭳渽娨田䗃⼯涏츰噡浫榡痂眷塸竂㝺쉫洭♨</w:t>
      </w:r>
      <w:r>
        <w:rPr/>
        <w:t>ⰴ</w:t>
      </w:r>
      <w:r>
        <w:rPr/>
        <w:t>渮呫⩦听䙧伣儦㎡戶剤ㅧ睥⹏匫</w:t>
      </w:r>
      <w:r>
        <w:rPr/>
        <w:t>ⰽ</w:t>
      </w:r>
      <w:r>
        <w:rPr/>
        <w:t>橒⥭砥╱깣㍹囂㖻㵷䫂卞汇䗂揂뼥种</w:t>
      </w:r>
      <w:r>
        <w:rPr/>
        <w:t>ꔽ</w:t>
      </w:r>
      <w:r>
        <w:rPr/>
        <w:t>캮㭥㝶助숣毎氷쏎攵湘璏轾쉎佮江쉫窣彣䁋灓䰊剈凎塋쉈㙹⯂숴稣穪䑙㝶쉀쉶䩕땗⭭竂㘱㔰䄤祏뼴摔䌰塕幤ꄥ䡪뇂⼦⩴輳딹䅕悬쵎㦏㥞䵍涏噸딫繾参ꅔ㕈塳擃깘</w:t>
      </w:r>
      <w:r>
        <w:rPr/>
        <w:t>ⱺ</w:t>
      </w:r>
      <w:r>
        <w:rPr/>
        <w:t>䠶杏塄㝫榩㚮䵏圸䧂礯祍쌵灐숮㊥灞⚩乩畬넸磂ㄹ枥奂併䴮숣悿噀䀴쉧㗂晫汹垡㭗뼲㢵睏恹䕴㉉깔칶哂㨮⤺潧⹄◂炵榵쉧</w:t>
      </w:r>
      <w:r>
        <w:rPr/>
        <w:t>⡢</w:t>
      </w:r>
      <w:r>
        <w:rPr/>
        <w:t>嘱䌪⫍塊</w:t>
      </w:r>
      <w:r>
        <w:rPr/>
        <w:t>ꕏ꥟</w:t>
      </w:r>
      <w:r>
        <w:rPr/>
        <w:t>쵅佧</w:t>
      </w:r>
      <w:r>
        <w:rPr/>
        <w:t>⡞</w:t>
      </w:r>
      <w:r>
        <w:rPr/>
        <w:t>싂⮘</w:t>
      </w:r>
      <w:r>
        <w:rPr/>
        <w:t>ꖱ</w:t>
      </w:r>
      <w:r>
        <w:rPr/>
        <w:t>飂슩䐣䩃䒣杖⭔㵁녠䡕䔶쉁ꍋ礸畗僂睁侵</w:t>
      </w:r>
      <w:r>
        <w:rPr/>
        <w:t>⡤</w:t>
      </w:r>
      <w:r>
        <w:rPr/>
        <w:t>绂</w:t>
      </w:r>
      <w:r>
        <w:rPr/>
        <w:t>ⶮ</w:t>
      </w:r>
      <w:r>
        <w:rPr/>
        <w:t>ⱴ</w:t>
      </w:r>
      <w:r>
        <w:rPr/>
        <w:t>埂故ゥ楍㮡</w:t>
      </w:r>
      <w:r>
        <w:rPr/>
        <w:t>ⱪ</w:t>
      </w:r>
      <w:r>
        <w:rPr/>
        <w:t>㦏썥婰⼨嘯䱚兣樸歏搸꧎슩䈦恤䠲圽ꥬ┤슩⽭䒿䩠쉦乩ꆻ⨣伽彘㧂㠶桤䍯娦⽆䡕⸳䭦䥺ꥺ椸唩㤯</w:t>
      </w:r>
      <w:r>
        <w:rPr/>
        <w:t>ꔤ</w:t>
      </w:r>
      <w:r>
        <w:rPr/>
        <w:t>ꥯ抡⪱ꌷ滍縪噹刦呔걀걾ㄷ䭶灕塶㎿婫穦</w:t>
      </w:r>
      <w:r>
        <w:rPr/>
        <w:t>ꖮ</w:t>
      </w:r>
      <w:r>
        <w:rPr/>
        <w:t>摎乔祁ꅶ判浆␵쵨偔灰</w:t>
      </w:r>
      <w:r>
        <w:rPr/>
        <w:t>ⱪ</w:t>
      </w:r>
      <w:r>
        <w:rPr/>
        <w:t>漩佔싂杞걠䭓쉥ꎏ⑚祬걎䂡㬪㉬恊╇堮숩佗帥幆⽳坆㤪春䡋ꎡ䩹◂⩚浔춬䑡啅싎潮娥</w:t>
      </w:r>
      <w:r>
        <w:rPr/>
        <w:t>ꦡ</w:t>
      </w:r>
      <w:r>
        <w:rPr/>
        <w:t>献灳湟깕顷슥쉎⪬䶩긮␳熮牳싂捬쉕䢮〰딽䜫㕶쉥支걆쉍氲㩭ꅊ╣쉡䍋숯䁐百全氩穘땚姃槂顎♷楖湧㑧㨤䭈煪쉴⻂땒晐깟숯欷机䦻숣㙀榬</w:t>
      </w:r>
      <w:r>
        <w:rPr/>
        <w:t>ꥅ</w:t>
      </w:r>
      <w:r>
        <w:rPr/>
        <w:t>ⲩ</w:t>
      </w:r>
      <w:r>
        <w:rPr/>
        <w:t>숣堭깹父歹㭔硑汑쉊朴便輨啨䑹⛂䋂绂辣枻婸汏㍫묱稲싂湓剢䪣녅㮏</w:t>
      </w:r>
      <w:r>
        <w:rPr/>
        <w:t>ꗃ</w:t>
      </w:r>
      <w:r>
        <w:rPr/>
        <w:t>㠺䡇ꇎ湷䤵쉠啈噤祃슬⩹灢瑚瘦慸䐸幗㡩䜺⸰剘䡐幀⩑숦</w:t>
      </w:r>
      <w:r>
        <w:rPr/>
        <w:t>ꦡ</w:t>
      </w:r>
      <w:r>
        <w:rPr/>
        <w:t>洷⹖䤪쉞牅併焨㕨啡悩⤷挤⹗㵢㍟浢䱷㙸啧㩪숺妣</w:t>
      </w:r>
      <w:r>
        <w:rPr/>
        <w:t>⡎</w:t>
      </w:r>
      <w:r>
        <w:rPr/>
        <w:t>渳㛃걞⹨⼹畴</w:t>
      </w:r>
      <w:r>
        <w:rPr/>
        <w:t>Ⳃ</w:t>
      </w:r>
      <w:r>
        <w:rPr/>
        <w:t>䙒捇攸摹䰬䆩뮡瞵暩쵂㕉䱈硏╓ꄽ㈤숱ꄥ佩⩧䝬䊣䍄潟☮䍸</w:t>
      </w:r>
      <w:r>
        <w:rPr/>
        <w:t>ꔣ⥶</w:t>
      </w:r>
      <w:r>
        <w:rPr/>
        <w:t>奺⨯</w:t>
      </w:r>
      <w:r>
        <w:rPr/>
        <w:t>ꕌ⮿</w:t>
      </w:r>
      <w:r>
        <w:rPr/>
        <w:t>噂쉖䅢硅⨦捄</w:t>
      </w:r>
      <w:r>
        <w:rPr/>
        <w:t>⡱</w:t>
      </w:r>
      <w:r>
        <w:rPr/>
        <w:t>㓂晫䁭庘</w:t>
      </w:r>
      <w:r>
        <w:rPr/>
        <w:t>ꕷ</w:t>
      </w:r>
      <w:r>
        <w:rPr/>
        <w:t>折祯숯길숺顨슏㕥㭌歷싂⵱</w:t>
      </w:r>
      <w:r>
        <w:rPr/>
        <w:t>Ⱬ</w:t>
      </w:r>
      <w:r>
        <w:rPr/>
        <w:t>췂┥淂壂㓎権偉浓䕬晊㩞ꍨ珂쉥싂숦쉴湓䍨䘹呕⩨</w:t>
      </w:r>
      <w:r>
        <w:rPr/>
        <w:t>꧂</w:t>
      </w:r>
      <w:r>
        <w:rPr/>
        <w:t>䯂悱껂Ⓜ礲㇂넺穾廂奚䑧獃恓焨瑘う扔ꌲ勂䳍の浐扴懂欸棂쉯뼊⭇☶乓⪿祭⿂숬泂橉슱偄䠦⼥婠⫂㭃䒩慄㯃④╙⭗쉑ま找僎核숥氲갸塆徏㪩䁧䅤丶截楎䡯㕏䭔뽵呕䠻欰쉔瀣湋恏燎嫂摏녚璱⭶愰⼽ꅎ禿犻ꅥ男橄㯂疿敳潤眰</w:t>
      </w:r>
      <w:r>
        <w:rPr/>
        <w:t>⣂</w:t>
      </w:r>
      <w:r>
        <w:rPr/>
        <w:t>숨榮뽟㎡挶㌪䡳㙄㌶氥䉙繈䡐夣쉑愬歌䍭숰⽩椲㉒뭚㵦⬺쉄晠䉊쉡䁫凂㵁形㝰</w:t>
      </w:r>
      <w:r>
        <w:rPr/>
        <w:t>Ⱡ⥣</w:t>
      </w:r>
      <w:r>
        <w:rPr/>
        <w:t>ꅪꎏ瑔㝏洰佚␲⮿䕀숭쉪묻⦿獹栨䝯彅唬硣癫䞻剆䞩㟂䴩㉄쉊欤싂廃㤦䬵䙙戰䱍暵繬</w:t>
      </w:r>
      <w:r>
        <w:rPr/>
        <w:t>⣃</w:t>
      </w:r>
      <w:r>
        <w:rPr/>
        <w:t>⽎⚘䜴桏쉺⤷囂㊻ㅬ㔮䄩犘싂㟂뿍毂埂껂녌纱⸦ꍊ겮싂숳㍬䥫䘪</w:t>
      </w:r>
      <w:r>
        <w:rPr/>
        <w:t>ꥂ</w:t>
      </w:r>
      <w:r>
        <w:rPr/>
        <w:t>㘵</w:t>
      </w:r>
      <w:r>
        <w:rPr/>
        <w:t>ꕳ</w:t>
      </w:r>
      <w:r>
        <w:rPr/>
        <w:t>ꥺ⑸祳弱싂䴫㡭矂硔涩嗂坦䁳乴灯楩䠪쉺迍䲮扪쉅㉋体ꥹ噷㘩䝸壍㚩㪣숮䏂猪䅑矂</w:t>
      </w:r>
      <w:r>
        <w:rPr/>
        <w:t>ꗍ</w:t>
      </w:r>
      <w:r>
        <w:rPr/>
        <w:t>渰⺘繒〽嚱歲顗㉠祵彎琤⫂妻冥</w:t>
      </w:r>
      <w:r>
        <w:rPr/>
        <w:t>⠦</w:t>
      </w:r>
      <w:r>
        <w:rPr/>
        <w:t>哂쉹撿▣樦쵎䠵摗땗促ꎮ䇂ぎ位纮숫玡梬䝱偬燂旃㎮晥穑⿂憿䪩␪奭</w:t>
      </w:r>
      <w:r>
        <w:rPr/>
        <w:t>ꔦ</w:t>
      </w:r>
      <w:r>
        <w:rPr/>
        <w:t>汲噡썎㉟䬪唰ヂ歭⼫⩗晕煙쉸轊扙榩⽂쌰㍭懃畞쵹쵍䒿渷㙭欵癄噶別⹓㌰칶䕉䷎뽌硘껍慚숵牏깁</w:t>
      </w:r>
      <w:r>
        <w:rPr/>
        <w:t>꧂</w:t>
      </w:r>
      <w:r>
        <w:rPr/>
        <w:t>晆樱畃슩㵔썅浓ꥱ硾䕫䝵㕩썪佷⽞쉈䕋搪噚䴪槃稲顧ꥭ恢㄰ꍢ</w:t>
      </w:r>
      <w:r>
        <w:rPr/>
        <w:t>ⲥ</w:t>
      </w:r>
      <w:r>
        <w:rPr/>
        <w:t>顯啀</w:t>
      </w:r>
      <w:r>
        <w:rPr/>
        <w:t>⠶</w:t>
      </w:r>
      <w:r>
        <w:rPr/>
        <w:t>㪵슘䷂숪焭⹍弫瞵숩䖱</w:t>
      </w:r>
      <w:r>
        <w:rPr/>
        <w:t>ꕮ</w:t>
      </w:r>
      <w:r>
        <w:rPr/>
        <w:t>煣╅숤㜯唱컃恐顭䦣浓䉲之꤮嘽橭⹢侩ꍯ灕♁䀣棂</w:t>
      </w:r>
      <w:r>
        <w:rPr/>
        <w:t>ⵋ</w:t>
      </w:r>
      <w:r>
        <w:rPr/>
        <w:t>乬䠸딮</w:t>
      </w:r>
      <w:r>
        <w:rPr/>
        <w:t>ꕀ</w:t>
      </w:r>
      <w:r>
        <w:rPr/>
        <w:t>癅㝡䓂쉗뭍딨쉖쉦浘䘸</w:t>
      </w:r>
      <w:r>
        <w:rPr/>
        <w:t>ⴰ</w:t>
      </w:r>
      <w:r>
        <w:rPr/>
        <w:t>勂杓</w:t>
      </w:r>
      <w:r>
        <w:rPr/>
        <w:t>ꕤ</w:t>
      </w:r>
      <w:r>
        <w:rPr/>
        <w:t>榡妥梥漪㠴쎬幾渱츹♏牖央畫㡌楃楢⸮係㉒刭毃뾮剣䥊ꅦ䜻䂻</w:t>
      </w:r>
      <w:r>
        <w:rPr/>
        <w:t>ꔫ</w:t>
      </w:r>
      <w:r>
        <w:rPr/>
        <w:t>汱</w:t>
      </w:r>
      <w:r>
        <w:rPr/>
        <w:t>ⴱ</w:t>
      </w:r>
      <w:r>
        <w:rPr/>
        <w:t>剕⬮楲呯⸶渦歨序䍘숪浭噍㕓땢䀸숦싂⚣癬</w:t>
      </w:r>
      <w:r>
        <w:rPr/>
        <w:t>ⰶ</w:t>
      </w:r>
      <w:r>
        <w:rPr/>
        <w:t>㍨쉧䍔㩯쉮╢㗂</w:t>
      </w:r>
      <w:r>
        <w:rPr/>
        <w:t>ꥂ</w:t>
      </w:r>
      <w:r>
        <w:rPr/>
        <w:t>䲥晉栱恬䩳♬땪㙫㍢穗䚩싂뽸搭ꄦ欳䅉슬땟坃䑺摌橮䥇瘱渭晄䋂⼪頩渣</w:t>
      </w:r>
      <w:r>
        <w:rPr/>
        <w:t>ꖩ</w:t>
      </w:r>
      <w:r>
        <w:rPr/>
        <w:t>뭾</w:t>
      </w:r>
      <w:r>
        <w:rPr/>
        <w:t>⡶</w:t>
      </w:r>
      <w:r>
        <w:rPr/>
        <w:t>晚㍇㋂쉭㪩슥⥐獱</w:t>
      </w:r>
      <w:r>
        <w:rPr/>
        <w:t>Ⳃ</w:t>
      </w:r>
      <w:r>
        <w:rPr/>
        <w:t>汑䫂</w:t>
      </w:r>
      <w:r>
        <w:rPr/>
        <w:t>ⵧ</w:t>
      </w:r>
      <w:r>
        <w:rPr/>
        <w:t>㌴ꅢ㴯ꅰ⍨쉪狂牪쉳睷쉨櫍⯂䝙煘슩椬㍆칎╌穘싂弰懎儊婓祰止毂뭄숭扐쉃㟂泍悬燍晶䔥畢쉔뽔쉃㨽伦⯂㢬䕅䜫뽘捘樲숫䋂숪⵺쵫㥹硄⭖硪磂⹸妮氫⍰顎쉑㫂繤◂仂䚬洺㐨繆쉚滂磎嚏娦佪儹뽁䞏䵨쉾묥땳깏繦瞩佘桬쉫割㬪硎</w:t>
      </w:r>
      <w:r>
        <w:rPr/>
        <w:t>⠪</w:t>
      </w:r>
      <w:r>
        <w:rPr/>
        <w:t>ꥦ妿ㄴ帴뭢抱䉷䱕</w:t>
      </w:r>
      <w:r>
        <w:rPr/>
        <w:t>ⰻ</w:t>
      </w:r>
      <w:r>
        <w:rPr/>
        <w:t>灯慳䙵䐮⹾瘨䴺块毂</w:t>
      </w:r>
      <w:r>
        <w:rPr/>
        <w:t>ⱺ</w:t>
      </w:r>
      <w:r>
        <w:rPr/>
        <w:t>㢘櫂浐辬䩆</w:t>
      </w:r>
      <w:r>
        <w:rPr/>
        <w:t>Ⱝ</w:t>
      </w:r>
      <w:r>
        <w:rPr/>
        <w:t>䥋놩婳揂潋숦兾⤳쉱슩㏃タ⹌㐩깳쉚떘煉⒩澏䙲灄녥슏轉䝖剆〉</w:t>
      </w:r>
      <w:r>
        <w:rPr/>
        <w:t>ꔶ</w:t>
      </w:r>
      <w:r>
        <w:rPr/>
        <w:t>⡆</w:t>
      </w:r>
      <w:r>
        <w:rPr/>
        <w:t>땆偬㡶⨴뽫⭁녌潪椶쉚㮥䞏숩灈</w:t>
      </w:r>
      <w:r>
        <w:rPr/>
        <w:t>꧂</w:t>
      </w:r>
      <w:r>
        <w:rPr/>
        <w:t>低䉃㝁晊啐卹杀䡁䣂〭琳㉵澵䌸タ슡쉢䁃是䩰㛂っ弣呓╠</w:t>
      </w:r>
      <w:r>
        <w:rPr/>
        <w:t>ꕓ</w:t>
      </w:r>
      <w:r>
        <w:rPr/>
        <w:t>슡慷ꏍ⭅</w:t>
      </w:r>
      <w:r>
        <w:rPr/>
        <w:t>ꕲ</w:t>
      </w:r>
      <w:r>
        <w:rPr/>
        <w:t>硾䟂</w:t>
      </w:r>
      <w:r>
        <w:rPr/>
        <w:t>⡐</w:t>
      </w:r>
      <w:r>
        <w:rPr/>
        <w:t>䕬偎쉖斥礵呋노禥㇂啪㍢欹쉳⑸頽摺儣싂顸娰㥱公正쵴ꌬꏂ昺穌仂㩮呱晈싂怤㥒輯奔</w:t>
      </w:r>
      <w:r>
        <w:rPr/>
        <w:t>ⴸ</w:t>
      </w:r>
      <w:r>
        <w:rPr/>
        <w:t>妩䷂⑧⎏</w:t>
      </w:r>
      <w:r>
        <w:rPr/>
        <w:t>ꦡ</w:t>
      </w:r>
      <w:r>
        <w:rPr/>
        <w:t>㡤깁輥䡱㛂㤱㭸⨬摷繳係歡㑾煐㝹ꎵ檻㑃쉫琨常㟂컂</w:t>
      </w:r>
      <w:r>
        <w:rPr/>
        <w:t>ꕰ</w:t>
      </w:r>
      <w:r>
        <w:rPr/>
        <w:t>䍱璡ㄪ㉆慳숬欩䭺⧃壂祎塪縳㙟쉑♥䕱ꅐ復</w:t>
      </w:r>
      <w:r>
        <w:rPr/>
        <w:t>ꦣ</w:t>
      </w:r>
      <w:r>
        <w:rPr/>
        <w:t>穂쉷颩晾䩣쏂穆䴶扃</w:t>
      </w:r>
      <w:r>
        <w:rPr/>
        <w:t>ⵔ</w:t>
      </w:r>
      <w:r>
        <w:rPr/>
        <w:t>Ⱔ</w:t>
      </w:r>
      <w:r>
        <w:rPr/>
        <w:t>匭幷쉕㭀㡵䘷塄纮⑬瘴頺畣⌯瑏煅橎㭫敒⵴뭫汇㝴冥祌檥栺</w:t>
      </w:r>
      <w:r>
        <w:rPr/>
        <w:t>ꦩ</w:t>
      </w:r>
      <w:r>
        <w:rPr/>
        <w:t>捫癑䌱洬䵏㩤礸瑎⚡⥹圵䍪倪묪瑕丮さꥢサ㙙䑒숹䍏뭄뼻ꌲ拂䊻い䥢帺⹑䩋⏂桦洳䜥⹹</w:t>
      </w:r>
      <w:r>
        <w:rPr/>
        <w:t>ⶥ⩞</w:t>
      </w:r>
      <w:r>
        <w:rPr/>
        <w:t>䭂堹矂⍱䪘奒⤮浩쉮彭朴乵뾥婨偮渤䐵䠬㡔彯ꏂ杙ꍚ听汀</w:t>
      </w:r>
      <w:r>
        <w:rPr/>
        <w:t>꧂</w:t>
      </w:r>
      <w:r>
        <w:rPr/>
        <w:t>仂桦㡖煄ぱ漥砹佈</w:t>
      </w:r>
      <w:r>
        <w:rPr/>
        <w:t>ⵡ</w:t>
      </w:r>
      <w:r>
        <w:rPr/>
        <w:t>㘯椸瑨樺</w:t>
      </w:r>
      <w:r>
        <w:rPr/>
        <w:t>ⵡ</w:t>
      </w:r>
      <w:r>
        <w:rPr/>
        <w:t>㍣癖䑪⽅穭婮湊䵵搪깚偶晎㡺숴洶쉥쉞갯쉁摣扇걘쉢幅惂歺楍䍃䀺쉗繁淂坅䝗㭃⍳告䄮廂洪</w:t>
      </w:r>
      <w:r>
        <w:rPr/>
        <w:t>ꔪ</w:t>
      </w:r>
      <w:r>
        <w:rPr/>
        <w:t>䁹</w:t>
      </w:r>
      <w:r>
        <w:rPr/>
        <w:t>⡒</w:t>
      </w:r>
      <w:r>
        <w:rPr/>
        <w:t>彬歭</w:t>
      </w:r>
      <w:r>
        <w:rPr/>
        <w:t>⡙</w:t>
      </w:r>
      <w:r>
        <w:rPr/>
        <w:t>䛂뽴묮恰洴㡸㑍䡭楌</w:t>
      </w:r>
      <w:r>
        <w:rPr/>
        <w:t>⢘</w:t>
      </w:r>
      <w:r>
        <w:rPr/>
        <w:t>唺칚숨숵⽡婡</w:t>
      </w:r>
      <w:r>
        <w:rPr/>
        <w:t>⡦</w:t>
      </w:r>
      <w:r>
        <w:rPr/>
        <w:t>书劻쉗唪㑧琺埂썤獱傿⴯쉸捭縶싍嘪┦쉷碿ㆻ畴框뭔</w:t>
      </w:r>
      <w:r>
        <w:rPr/>
        <w:t>ꕚ</w:t>
      </w:r>
      <w:r>
        <w:rPr/>
        <w:t>䩰灥帨ꍴ䳂꥗梩窬憱毂牞쉤珂潙畺べ壂慙깸싂⹘쉕碩습戺坏</w:t>
      </w:r>
      <w:r>
        <w:rPr/>
        <w:t>ꕀ</w:t>
      </w:r>
      <w:r>
        <w:rPr/>
        <w:t>㕔䨯㔳⩫칓櫂㔴截</w:t>
      </w:r>
      <w:r>
        <w:rPr/>
        <w:t>꧍╫</w:t>
      </w:r>
      <w:r>
        <w:rPr/>
        <w:t>⡕</w:t>
      </w:r>
      <w:r>
        <w:rPr/>
        <w:t>싂</w:t>
      </w:r>
      <w:r>
        <w:rPr/>
        <w:t>⡁</w:t>
      </w:r>
      <w:r>
        <w:rPr/>
        <w:t>摬帊쉑</w:t>
      </w:r>
      <w:r>
        <w:rPr/>
        <w:t>Ⱬ</w:t>
      </w:r>
      <w:r>
        <w:rPr/>
        <w:t>䘶ꍒ繚쉭搩㵓䷎唭卙佥䪣</w:t>
      </w:r>
      <w:r>
        <w:rPr/>
        <w:t>꧂</w:t>
      </w:r>
      <w:r>
        <w:rPr/>
        <w:t>獧櫂䈷䯃㎏婈</w:t>
      </w:r>
      <w:r>
        <w:rPr/>
        <w:t>ⵠ⩞</w:t>
      </w:r>
      <w:r>
        <w:rPr/>
        <w:t>栬䙢㜥啦輫乎䱭津爽灩煖숪ꍂ㖮</w:t>
      </w:r>
      <w:r>
        <w:rPr/>
        <w:t>⠪</w:t>
      </w:r>
      <w:r>
        <w:rPr/>
        <w:t>琩䴲妮焳㚩匯⨣쉤庿뭡㉋⨯䢱慆頺䣍☰䖵쉘㘮扟뭙딲剷╀쉃쉋꧎坥떣⍪捰䑾甦뗃塶⽏渲㒬꧎⿂攱䝐⻎儰弩狂ㅓ㉤噊츥牄漬䜺潴㩢꺣</w:t>
      </w:r>
      <w:r>
        <w:rPr/>
        <w:t>ꤲ⑭</w:t>
      </w:r>
      <w:r>
        <w:rPr/>
        <w:t>淂恙䰪央㬣♄㕟侵쉕쌱燂</w:t>
      </w:r>
      <w:r>
        <w:rPr/>
        <w:t>ⰸ</w:t>
      </w:r>
      <w:r>
        <w:rPr/>
        <w:t>䝅顮挹⺡乎䆮塢䵏恀ꆘ楨䷂ꆮꄻ㍧儦げ슥뭅嫂ㄴ㌫噀喩睢⹑恀啓潫쉈뇂뽰啈吪䏂♹⬩橲㌲繋䌵䮱䕚癊䑦㵇漸䰴䎩奚⍀㙘ꌬ溿묪싍쉴夤博㩨䮮쉑爰꧎뭇㬮㧂⨭녏䃂䁇</w:t>
      </w:r>
      <w:r>
        <w:rPr/>
        <w:t>꧂╸</w:t>
      </w:r>
      <w:r>
        <w:rPr/>
        <w:t>听┬干⸳帰畱</w:t>
      </w:r>
      <w:r>
        <w:rPr/>
        <w:t>ꔪ</w:t>
      </w:r>
      <w:r>
        <w:rPr/>
        <w:t>갮繢然㌪墘㵬쉅痂斣싂慯쵵䥡문츯쵩湩幂㭹䶥京㉟灵═쉔췂⹱幘公䲮</w:t>
      </w:r>
      <w:r>
        <w:rPr/>
        <w:t>ⴰ</w:t>
      </w:r>
      <w:r>
        <w:rPr/>
        <w:t>娵㪵쉬쵳촫⩍禩偰煹╮噫䤵ㅃ쉟慳決ぁ㑟</w:t>
      </w:r>
      <w:r>
        <w:rPr/>
        <w:t>ꦥ</w:t>
      </w:r>
      <w:r>
        <w:rPr/>
        <w:t>슮縮䥧瀶ꥢ数</w:t>
      </w:r>
      <w:r>
        <w:rPr/>
        <w:t>ⵈ</w:t>
      </w:r>
      <w:r>
        <w:rPr/>
        <w:t>쉭㉁숳䃂슱砤</w:t>
      </w:r>
      <w:r>
        <w:rPr/>
        <w:t>⠹</w:t>
      </w:r>
      <w:r>
        <w:rPr/>
        <w:t>刵㈮쏂㑖ꅠ禩汕参渱䝗쵋佚璱䢵갳</w:t>
      </w:r>
      <w:r>
        <w:rPr/>
        <w:t>ⵯ</w:t>
      </w:r>
      <w:r>
        <w:rPr/>
        <w:t>䉨昷䐱奄ꥷꍬ䕇瓂䬪쉇烂칂奣匪竂춘楞숸橾⭂뭒⵨恧쉙ꎩ㘳牁浆쌹嫂㊿ꥷ컂㬮湔吲纮潾睾⨫塀爳</w:t>
      </w:r>
      <w:r>
        <w:rPr/>
        <w:t>ⱉ</w:t>
      </w:r>
      <w:r>
        <w:rPr/>
        <w:t>㉶慈딭恡⑔奙♧</w:t>
      </w:r>
      <w:r>
        <w:rPr/>
        <w:t>ⲏ⑍</w:t>
      </w:r>
      <w:r>
        <w:rPr/>
        <w:t>㙤㶮瑌䃍熮㈩祚뭥㥋乶甩㖩牙㍆啩䥠쉹祃歊⽩刣꤮㌲㛂䱱硣捲徥䛎曃溘區煁繬卐⾡攵䨹晴汾瑨猨갮녑颵숦뽥䟂</w:t>
      </w:r>
      <w:r>
        <w:rPr/>
        <w:t>⠵</w:t>
      </w:r>
      <w:r>
        <w:rPr/>
        <w:t>呬瑘敊坈</w:t>
      </w:r>
      <w:r>
        <w:rPr/>
        <w:t>ꕫ</w:t>
      </w:r>
      <w:r>
        <w:rPr/>
        <w:t>旂塅沿哂⍥槂숬彤㉳眤䨴榩㔴┩呣灵㵋瘶頪⽰⎿硺濂㡏䙁砻䵺㵎い卟卧滂쉸쉱㞘睙歹戥儳䈴娭㡫澡㜥元稻仂慳ぎ깁슩⨫⩋儲獏忎䗂㑊䞥갲䵳쉥䶻戺⏎參䝣⨷湬슿凂恗瑁㙱㒡捙朦塖㖮</w:t>
      </w:r>
      <w:r>
        <w:rPr/>
        <w:t>ꗂ</w:t>
      </w:r>
      <w:r>
        <w:rPr/>
        <w:t>㭯䘵⩸캻䨸</w:t>
      </w:r>
      <w:r>
        <w:rPr/>
        <w:t>⡖</w:t>
      </w:r>
      <w:r>
        <w:rPr/>
        <w:t>儺쉤幢츺䗂俎Ⓨ쉤쉚穙䰽凂䱍繃䘻奟┴共熱</w:t>
      </w:r>
      <w:r>
        <w:rPr/>
        <w:t>ⰻ</w:t>
      </w:r>
      <w:r>
        <w:rPr/>
        <w:t>兴⥬⭒぀숣㥦쉭攱朦㭰佬媬숭爩䵸栰煁⌣畺畩侻桡丱桓칶燂煅⫍报佧⥞뼊췂뽰▣쉖轱䖡쉁㥺ꇂ獘懂⩄刮轡⩧㝨┤䅙걷扏湁熡䐬㨶⹧㘽磂晵昪㚵</w:t>
      </w:r>
      <w:r>
        <w:rPr/>
        <w:t>⠲</w:t>
      </w:r>
      <w:r>
        <w:rPr/>
        <w:t>㭺슏춬땭䡃</w:t>
      </w:r>
      <w:r>
        <w:rPr/>
        <w:t>ⴷ</w:t>
      </w:r>
      <w:r>
        <w:rPr/>
        <w:t>棂擂䍹刨恥眺忂㍦䇂穖奱ꅉ懍슡㉐啇䰬祾䆣从廎䅸⩣敔䖩懎爮悻塩煆㩏♮䍱偧</w:t>
      </w:r>
      <w:r>
        <w:rPr/>
        <w:t>ꥇ</w:t>
      </w:r>
      <w:r>
        <w:rPr/>
        <w:t>ⰰ</w:t>
      </w:r>
      <w:r>
        <w:rPr/>
        <w:t>朰쉾쉤瘹싂佢姂夦䄻컂摱幹㘯췂顊</w:t>
      </w:r>
      <w:r>
        <w:rPr/>
        <w:t>꤭</w:t>
      </w:r>
      <w:r>
        <w:rPr/>
        <w:t>弻轋䥅ꍓ顯ち슮烂⽠䜪㇂㩤椩㕐땪ꍫ着⒩拎擂䡞頨畺桅奁䗂才没殿垩㆏⦩⑷숹儦乚䠷斱⽲䎿</w:t>
      </w:r>
      <w:r>
        <w:rPr/>
        <w:t>ꦩ</w:t>
      </w:r>
      <w:r>
        <w:rPr/>
        <w:t>갰⨨睱䎱檡䈱浃爵쉥싂뇂匽汨숶穖卢㡸斮㭓뼸㑺㝌橨㑉쉀䤳䡑潐㝋㍠垻洦汫墮뽑㐵쉶涏⵱깯恀䅍犻</w:t>
      </w:r>
      <w:r>
        <w:rPr/>
        <w:t>ꤪ</w:t>
      </w:r>
      <w:r>
        <w:rPr/>
        <w:t>摭슡⍒洺숣숦奕来乄㡀假啳쉪쉍埍쵢쉄䥓숫头╰墩䰴㠺⻂歖楯剎熩噍</w:t>
      </w:r>
      <w:r>
        <w:rPr/>
        <w:t>⠦</w:t>
      </w:r>
      <w:r>
        <w:rPr/>
        <w:t>愵쉰㔨⎿佟焵妿슣녷쉏輺㡳睂꺮瑂滍㓂⑀㟍㵄帺兖䭉卫穅␨⑧ㅤ槂쌱㡣但⵶곂猴伪▘쉣숯┤⛂♴弪㯂䩯녒쏂獖뮏⍞幹稲猣塓挭稷䂱离넮剈촻偑㑨䕎硍汔轲卯쉉㍎⑨丵瑟䍳䩮녗摵梩䙊㑤䙦怤䅳㦘⺥촶辥吴땖嗂䟎旂⩾恅輽</w:t>
      </w:r>
      <w:r>
        <w:rPr/>
        <w:t>ꖏ</w:t>
      </w:r>
      <w:r>
        <w:rPr/>
        <w:t>숭싂</w:t>
      </w:r>
      <w:r>
        <w:rPr/>
        <w:t>⠴</w:t>
      </w:r>
      <w:r>
        <w:rPr/>
        <w:t>瑭쉔姂䢣瓂숷剎ㅵ繲</w:t>
      </w:r>
      <w:r>
        <w:rPr/>
        <w:t>Ⳃ</w:t>
      </w:r>
      <w:r>
        <w:rPr/>
        <w:t>㑲ꇂ愶啧刯嚥彴䜲⥧ꆿ䭸瑬싂⩺厏䥙썰乌䐥츤幦⭏ꍁ啂勂截卄ォ㥂洱禱␹ꇂ啩瀽啚煠ㅘ彇汥⧂⭨怽竂㌣⑂</w:t>
      </w:r>
      <w:r>
        <w:rPr/>
        <w:t>⢩</w:t>
      </w:r>
      <w:r>
        <w:rPr/>
        <w:t>㎻╆噃坈쉧猳䵠</w:t>
      </w:r>
      <w:r>
        <w:rPr/>
        <w:t>ꦘ⏎</w:t>
      </w:r>
      <w:r>
        <w:rPr/>
        <w:t>卖撮䤽穀婍烂䉭쉔⌦㡸⥍瘨瑰䡡슩긱⬲滃쉆噢녴㇍ꍺ숳숤슬뽀儸卩ヂ깟䍰晲擃쉫啓儹⑖ꇂ⎻</w:t>
      </w:r>
      <w:r>
        <w:rPr/>
        <w:t>⠵</w:t>
      </w:r>
      <w:r>
        <w:rPr/>
        <w:t>ㄫ憣䷂㠮嘶㯂䝊䣂㬤浤睯쉈忂摞䵅坶祬촽㥊禿⼲䑀䁃칅丹꺥特礮塞숪땾煵幚坙浔쉬䤻㩭ꅨ땣总䱯嘳䅮幤歗稲㙚盂쉐겘煑⭖頥쉫싃</w:t>
      </w:r>
      <w:r>
        <w:rPr/>
        <w:t>⠦</w:t>
      </w:r>
      <w:r>
        <w:rPr/>
        <w:t>撩숲硇뽯놘杣㕊⩖勂侏건佬㝧걊⽖倱⽁晎噦䟂瑁煂⴪뼪㜫漤⬽㒬佰坈⸳䡄牙⹨䁵ꏂ⨯㑄卭桧䅧䌹婬洊䚩쉧䱘奶䀹卭捪㝤⿂⻂녀瑗</w:t>
      </w:r>
      <w:r>
        <w:rPr/>
        <w:t>ⰰ</w:t>
      </w:r>
      <w:r>
        <w:rPr/>
        <w:t>ꎻ㈭⨺㩐到樺땯묮⭔㓂㈲泂䝹쉨㉋䙔歴䞏牢歪쵱쉫㬩碘痍瘸劘灋숸轷⍞㭲顲쉟恕䵍쉥</w:t>
      </w:r>
      <w:r>
        <w:rPr/>
        <w:t>ꕈ⎡</w:t>
      </w:r>
      <w:r>
        <w:rPr/>
        <w:t>쉶䩯卣</w:t>
      </w:r>
      <w:r>
        <w:rPr/>
        <w:t>꥓</w:t>
      </w:r>
      <w:r>
        <w:rPr/>
        <w:t>捴䍔␱汑朻䷂田埂쉰쉥</w:t>
      </w:r>
      <w:r>
        <w:rPr/>
        <w:t>ꤱ</w:t>
      </w:r>
      <w:r>
        <w:rPr/>
        <w:t>渪㞏吤轤ㅳ⍹䎡参싂䚱슮</w:t>
      </w:r>
      <w:r>
        <w:rPr/>
        <w:t>⡑</w:t>
      </w:r>
      <w:r>
        <w:rPr/>
        <w:t>祹䜬乘獸숹患숪常䑾겵牾썤匭甥뾻䬽眪䁾瑪堵䖻⫂㚘쉫쉉确숳쉟䴳捁磂⻍䭬空稻头斿礽⻂딪姂쌲</w:t>
      </w:r>
      <w:r>
        <w:rPr/>
        <w:t>ꥇ</w:t>
      </w:r>
      <w:r>
        <w:rPr/>
        <w:t>捊䑩싂ㆮ摲〫묣吹䑮⑌⩚⨶璮숨꥚冮奀轃䥎佭吳晬</w:t>
      </w:r>
      <w:r>
        <w:rPr/>
        <w:t>⢣</w:t>
      </w:r>
      <w:r>
        <w:rPr/>
        <w:t>溩䝆⒣층⑐䥈쉠挦㵵憡</w:t>
      </w:r>
      <w:r>
        <w:rPr/>
        <w:t>ꦏ</w:t>
      </w:r>
      <w:r>
        <w:rPr/>
        <w:t>晔沏恦⥃乢뭃䁏⌺䱫冡⩏䅚</w:t>
      </w:r>
      <w:r>
        <w:rPr/>
        <w:t>꧍</w:t>
      </w:r>
      <w:r>
        <w:rPr/>
        <w:t>睊딷灣湔⍨꺥杅桓䤻嘯爹⹮硢戨瘤倨넵奍櫂噅쉲砹㯂갰㫂㓂牱䔽䜻奨牁䟂⩘䯂怭숨扗☺倣슻</w:t>
      </w:r>
      <w:r>
        <w:rPr/>
        <w:t>⢡</w:t>
      </w:r>
      <w:r>
        <w:rPr/>
        <w:t>츸盂杉眯䡋㯂氲⼯</w:t>
      </w:r>
      <w:r>
        <w:rPr/>
        <w:t>ꕉ</w:t>
      </w:r>
      <w:r>
        <w:rPr/>
        <w:t>쌦堦摇뭨䕙呺䆮ぬ䦵뭸녓㡶䵉썸噺䅾楢嘷甽쉆⨯䛂朣䤻⨷㘱䈮㭏噪坏䱪⍯쉵㔹堸䩵凂癖쉭䭨쉐⭀뽀琫畃瑂뗎⩬㶱㩄뇂㡶挸깡瑖쵆汾彟㗂䉏ꌪ⼯쉣碻䧂䬬䚻冬ヂ槂㘦䍄呯䴬洨晕⵳坪숱滂噔캿嘪䩀串匦䁒③놏㉒收⽪爸깗⩆㜳塭⺣⤮䙳迂</w:t>
      </w:r>
      <w:r>
        <w:rPr/>
        <w:t>ⵒ</w:t>
      </w:r>
      <w:r>
        <w:rPr/>
        <w:t>獸晁䶣幃搱⭓㘥㭢䩦⮻쉤輻㘥숩涏</w:t>
      </w:r>
      <w:r>
        <w:rPr/>
        <w:t>ꕵ</w:t>
      </w:r>
      <w:r>
        <w:rPr/>
        <w:t>潴焵䑃</w:t>
      </w:r>
      <w:r>
        <w:rPr/>
        <w:t>ꥍ</w:t>
      </w:r>
      <w:r>
        <w:rPr/>
        <w:t>䛎仂쉠癷伴灭쉢䇂樰⹁땴㐽Ⓜ䵗</w:t>
      </w:r>
      <w:r>
        <w:rPr/>
        <w:t>⡤</w:t>
      </w:r>
      <w:r>
        <w:rPr/>
        <w:t>슣昬╨♎䱹츱쵰쉈晱䝏⨪쎏쉢㦵呔뽌稯涩</w:t>
      </w:r>
      <w:r>
        <w:rPr/>
        <w:t>ꤽ</w:t>
      </w:r>
      <w:r>
        <w:rPr/>
        <w:t>伨繪쉢䴺湶䑟⩐㵶⍮磂央쎥⎩땞쉉㥔쉲娯⺱쉒窥ꌳ⥎</w:t>
      </w:r>
      <w:r>
        <w:rPr/>
        <w:t>ꤤ</w:t>
      </w:r>
      <w:r>
        <w:rPr/>
        <w:t>椭狂佉쉏畵仂啐싎⨴轙⼩扤쉙䭭꥙⩑䭶깘긶떻䷃氲牱摐⭀癏燂컂썳▥甩ꇂ恈兯㧂╮末㉐璣쵫祋꺵䐤갪䱠깗⍎轐顢㢻浟껂㌮獘櫂猹싂唣楖摃ざ䙰砫ヂ呩ꌣ瘯⩌摰潇⼮噃告뭥奚뽑㭙㡟揂潤欶洷瑈䕧㋂칾䝓瀩墻奌뭀䟂敦㓂䍢녫桚䍊쉯噏껂栮禿侘㥶䈪啍硐䧍瞡㨺幥숊啵根㍟礱倱ꍲ䝆쉈ォ䰥彬컂塾꥕꺵썲㕾嫂䵥婁䕓⬥啀扖㜭歁儮汪</w:t>
      </w:r>
      <w:r>
        <w:rPr/>
        <w:t>ⱗ</w:t>
      </w:r>
      <w:r>
        <w:rPr/>
        <w:t>㵎捕䁚埂兂⒵偱㯂煔稬䱖㎘</w:t>
      </w:r>
      <w:r>
        <w:rPr/>
        <w:t>ꤪ⫂</w:t>
      </w:r>
      <w:r>
        <w:rPr/>
        <w:t>䜬쉬㤶ㄦ〹瞣煒쉤䉤䴵㉹佃䦱獹꺩캣䬮ꅾ㡀印䲡꥗硳㉮朳</w:t>
      </w:r>
      <w:r>
        <w:rPr/>
        <w:t>ⱳ</w:t>
      </w:r>
      <w:r>
        <w:rPr/>
        <w:t>栨쉲♳</w:t>
      </w:r>
      <w:r>
        <w:rPr/>
        <w:t>ꥇ</w:t>
      </w:r>
      <w:r>
        <w:rPr/>
        <w:t>兩║䙣쉟睴쉉晶媥꧎痂ꄯ繪쉷</w:t>
      </w:r>
      <w:r>
        <w:rPr/>
        <w:t>⠤</w:t>
      </w:r>
      <w:r>
        <w:rPr/>
        <w:t>タ䭢쉑쉥䠦䵟㗂仍瑆亣┵⧃</w:t>
      </w:r>
      <w:r>
        <w:rPr/>
        <w:t>ꔦ</w:t>
      </w:r>
      <w:r>
        <w:rPr/>
        <w:t>挩㠴쉳ㅥ櫂</w:t>
      </w:r>
      <w:r>
        <w:rPr/>
        <w:t>⡁</w:t>
      </w:r>
      <w:r>
        <w:rPr/>
        <w:t>爭恐䌥䕸旂煡㋂⫂呠佁㑍츱券噟⽓⚩灏떬쉧걓颿㶥朩炱♦栯습氭</w:t>
      </w:r>
      <w:r>
        <w:rPr/>
        <w:t>⠳</w:t>
      </w:r>
      <w:r>
        <w:rPr/>
        <w:t>뽂숷김⩱浟䡆〦灰䥙㔯⩴䮣⹀槂</w:t>
      </w:r>
      <w:r>
        <w:rPr/>
        <w:t>ꥌ</w:t>
      </w:r>
      <w:r>
        <w:rPr/>
        <w:t>㍖㈩⫂층⺱洦䑈䡠䕃励믎攳槎偳弤㡨⒥㏂⩓㭣戳䙪䑌㣂坟䝪</w:t>
      </w:r>
      <w:r>
        <w:rPr/>
        <w:t>ⵓ</w:t>
      </w:r>
      <w:r>
        <w:rPr/>
        <w:t>祾</w:t>
      </w:r>
      <w:r>
        <w:rPr/>
        <w:t>ꤤ</w:t>
      </w:r>
      <w:r>
        <w:rPr/>
        <w:t>㵶㑾圤獉昶䓂⾩㕁䬻쉀爪澿潇顖种䏍쉅勂临䊩轘啯整灯쉒䙲ꥷ뽉뽱痂塹捪氰吮灉䰴싂歞⥖㨶瑄㪏☤灺땀兙冣眻⵾倮쵪쉰♟浅㵙却␺췂㔹뽒싂彡璏숷ꥳ呱</w:t>
      </w:r>
      <w:r>
        <w:rPr/>
        <w:t>ꕡ</w:t>
      </w:r>
      <w:r>
        <w:rPr/>
        <w:t>田</w:t>
      </w:r>
      <w:r>
        <w:rPr/>
        <w:t>ꤵ</w:t>
      </w:r>
      <w:r>
        <w:rPr/>
        <w:t>噃輦쉪晞場噠㑫癴䄸㡪뽋쵱䙗슣爩숥쉸癪呟쉐恊ꥫ⍪╷䒮쉭㜥䆿뗂疻쉾硢辿灩䲬楌ꥨ䑪䍐乶⽾뇂娴匫ꏂ䉥䁭牔䐽㉯幣ꄲ才놏갪繦⻂⬶硵兓東栵町潩</w:t>
      </w:r>
      <w:r>
        <w:rPr/>
        <w:t>Ⳃ</w:t>
      </w:r>
      <w:r>
        <w:rPr/>
        <w:t>偩⥧住촽⨤녁</w:t>
      </w:r>
      <w:r>
        <w:rPr/>
        <w:t>ꕳ</w:t>
      </w:r>
      <w:r>
        <w:rPr/>
        <w:t>伫盎</w:t>
      </w:r>
      <w:r>
        <w:rPr/>
        <w:t>꧂</w:t>
      </w:r>
      <w:r>
        <w:rPr/>
        <w:t>㜬慢쵞</w:t>
      </w:r>
      <w:r>
        <w:rPr/>
        <w:t>ⱸ</w:t>
      </w:r>
      <w:r>
        <w:rPr/>
        <w:t>汨橾㶱쉮顶轑吷䤸畃物偦䣂睍灞村㑑㶩㭉㡄┪毂⑉쉦唴硆攽㧂넨걣⍞</w:t>
      </w:r>
      <w:r>
        <w:rPr/>
        <w:t>ꤴ</w:t>
      </w:r>
      <w:r>
        <w:rPr/>
        <w:t>쉎칣⻃䍆濂녖㮿쉒</w:t>
      </w:r>
      <w:r>
        <w:rPr/>
        <w:t>ꔮ</w:t>
      </w:r>
      <w:r>
        <w:rPr/>
        <w:t>彃꥕碬噅䜩㮘繠癎晑啷攸癉徻䜷㩧瑮侬奄䴮櫍祴暿치惂ꏂ䵞녵匤깸瞿剧⏂䡢㕮⑤䗍弽</w:t>
      </w:r>
      <w:r>
        <w:rPr/>
        <w:t>ⵥ</w:t>
      </w:r>
      <w:r>
        <w:rPr/>
        <w:t>楺䋍丯⑰쉅⽆伫䶬㍍瘸ꎡ桂找偄琤䭑녫毂堳渲쉂栥偰彧䡰啳㊱助</w:t>
      </w:r>
      <w:r>
        <w:rPr/>
        <w:t>⡓⡳</w:t>
      </w:r>
      <w:r>
        <w:rPr/>
        <w:t>戩䑢亻亩歅獔椸从汷摨矂㌰楦泂彙㠹㑘桰뽆갸㞬凂喻㨪湓榬嘪幊倣異䂩䪻䡟琱☸䟍吤㕔썚䊮䨽樶態녏</w:t>
      </w:r>
      <w:r>
        <w:rPr/>
        <w:t>⢩</w:t>
      </w:r>
      <w:r>
        <w:rPr/>
        <w:t>颱磂歠扚쉄焳氱憬砸⨯歟塾卂轺䩕♉啂㙥⻂唸歉ひ秂䟃婸䑔싂䡅㵤恹吥딊噁싂걳⸶幐仂♱然꥔숹硯⍴꤮涣</w:t>
      </w:r>
      <w:r>
        <w:rPr/>
        <w:t>⠨</w:t>
      </w:r>
      <w:r>
        <w:rPr/>
        <w:t>녠䵉뿂繹숺轩捗␫噰녟</w:t>
      </w:r>
      <w:r>
        <w:rPr/>
        <w:t>ꗂ</w:t>
      </w:r>
      <w:r>
        <w:rPr/>
        <w:t>싎噦쏂搰䙢♴顋⒱灑⭑쉭绂兓娨憱哎㨱넪</w:t>
      </w:r>
      <w:r>
        <w:rPr/>
        <w:t>ꤦ</w:t>
      </w:r>
      <w:r>
        <w:rPr/>
        <w:t>呺痂㬽쉀䩓⭋㛂⍇쉾䙤桭쵍䮘〶磂쉴㭹</w:t>
      </w:r>
      <w:r>
        <w:rPr/>
        <w:t>ⲩ</w:t>
      </w:r>
      <w:r>
        <w:rPr/>
        <w:t>컂浏㙋ꏂ⸹殩쉣灂싂柂彇⩦㵗㵵係갭숩䰣剓个燂쉔媡䕒愯夲䙕칎稯</w:t>
      </w:r>
      <w:r>
        <w:rPr/>
        <w:t>ꦩ</w:t>
      </w:r>
      <w:r>
        <w:rPr/>
        <w:t>꺩漳侩㥯쉬琩쉋쉋⽧景⛂ꇃ噕単</w:t>
      </w:r>
      <w:r>
        <w:rPr/>
        <w:t>⡋</w:t>
      </w:r>
      <w:r>
        <w:rPr/>
        <w:t>㩨</w:t>
      </w:r>
      <w:r>
        <w:rPr/>
        <w:t>ꗃ</w:t>
      </w:r>
      <w:r>
        <w:rPr/>
        <w:t>㇂䝫</w:t>
      </w:r>
      <w:r>
        <w:rPr/>
        <w:t>⣂</w:t>
      </w:r>
      <w:r>
        <w:rPr/>
        <w:t>䑫ꇂㅅ꥔넽녨珂䉺ꥲ㠩⬲夸쉺䴯城☻⩨␩깚䕙嘬꥙琴슬䐹</w:t>
      </w:r>
      <w:r>
        <w:rPr/>
        <w:t>ꥌ</w:t>
      </w:r>
      <w:r>
        <w:rPr/>
        <w:t>䍪恹旂祒稣娲쉮堨毂碻偺⍭</w:t>
      </w:r>
      <w:r>
        <w:rPr/>
        <w:t>Ⱪ</w:t>
      </w:r>
      <w:r>
        <w:rPr/>
        <w:t>츩㊩佅矎숲熥⹂彥奉頱斿ꆡ洽⩅㛂嚘没⤳城敆彆䑍쉐</w:t>
      </w:r>
      <w:r>
        <w:rPr/>
        <w:t>ꥉ</w:t>
      </w:r>
      <w:r>
        <w:rPr/>
        <w:t>䭴뿂噈</w:t>
      </w:r>
      <w:r>
        <w:rPr/>
        <w:t>ⴳ</w:t>
      </w:r>
      <w:r>
        <w:rPr/>
        <w:t>㒻祸쉷楂쉵瑮凂倰㫂你␽겻瘥乘㙈六뭭汓汳숦䕤晀⼯帽⥅捠뮻眤㍵㏂换磂⩪쉐䝰⩔栽睈楶㋂䒻〤쉑㏎恮꥗숣晆漤ꏂ䩭䳂䕃奨獋ㅳ</w:t>
      </w:r>
      <w:r>
        <w:rPr/>
        <w:t>ꦱ</w:t>
      </w:r>
      <w:r>
        <w:rPr/>
        <w:t>剥橵</w:t>
      </w:r>
      <w:r>
        <w:rPr/>
        <w:t>⡶⭺</w:t>
      </w:r>
      <w:r>
        <w:rPr/>
        <w:t>㣃㙧ꄻ껂掘쉡漨歵䳂坾쉰쉬噀晶圸㖥⍩걪㝾䌲摾恭瞡䒏䑺潁僃⾩幧敳䳃㝕㨭挹㴱妵뽃ꅨ呀䥖싎쉵䝑儵㎿</w:t>
      </w:r>
      <w:r>
        <w:rPr/>
        <w:t>ꕆ</w:t>
      </w:r>
      <w:r>
        <w:rPr/>
        <w:t>䵶佌슘⍣뽒捎숮绎啩㶘汪坋卪碱泂恹夤숨쉯㣂祧ꅭ쉷砪㭹硬⛂䅇怹ぁ㈻Ⓜ땅栴⤬䡯㢩</w:t>
      </w:r>
      <w:r>
        <w:rPr/>
        <w:t>ꥌ</w:t>
      </w:r>
      <w:r>
        <w:rPr/>
        <w:t>뭖넥坢㬦쉳ꥪ栻吪䵍숫輨⺻睙</w:t>
      </w:r>
      <w:r>
        <w:rPr/>
        <w:t>ꕶ</w:t>
      </w:r>
      <w:r>
        <w:rPr/>
        <w:t>灦갫呡ꍢ斮㤹</w:t>
      </w:r>
      <w:r>
        <w:rPr/>
        <w:t>⣍╟</w:t>
      </w:r>
      <w:r>
        <w:rPr/>
        <w:t>ꥷ</w:t>
      </w:r>
      <w:r>
        <w:rPr/>
        <w:t>ⴭ</w:t>
      </w:r>
      <w:r>
        <w:rPr/>
        <w:t>춻唸╀쏂㩪╸䱑⎡瑯䁃</w:t>
      </w:r>
      <w:r>
        <w:rPr/>
        <w:t>ⶏ</w:t>
      </w:r>
      <w:r>
        <w:rPr/>
        <w:t>싂庩輪牰硅⌮悏剈玱䤥䎘曂㍔◂悘㯂吻煡悬䭈㥬⩭깘ꎻ䕊㏂䪣⾩䒻戮瘣숱湴顂㴽昪慘婟䅠睩㏂㓂슡块䉘⍬䭗▣싎⌦ꥹ╲㙗噘⼣䝠帩쉃幰歄灗쉐䵸䑅뽆顭썳䩵싂녶㜸半⌦㋂偧쉀㠪畾</w:t>
      </w:r>
      <w:r>
        <w:rPr/>
        <w:t>ꤳ</w:t>
      </w:r>
      <w:r>
        <w:rPr/>
        <w:t>扈杬憣䂵壂濂⼮晚伵㏂썅㈴㵘沬䣂彸㮘걭㩂淂뼩汢刣牥┪係䑬摇种幩䍉䳂昶컃㩭䫂瘫恄欰㮻䕩䑢皿쉧⹋繦⸻穏偦圭怪걠氶䁸⥞棂싂䴰祖啎뭖窩쉾⬸䳂䕮嚿</w:t>
      </w:r>
      <w:r>
        <w:rPr/>
        <w:t>ꤣ</w:t>
      </w:r>
      <w:r>
        <w:rPr/>
        <w:t>穠慪唽</w:t>
      </w:r>
      <w:r>
        <w:rPr/>
        <w:t>⠣</w:t>
      </w:r>
      <w:r>
        <w:rPr/>
        <w:t>䄊깤㭊稸</w:t>
      </w:r>
      <w:r>
        <w:rPr/>
        <w:t>ⲿ</w:t>
      </w:r>
      <w:r>
        <w:rPr/>
        <w:t>沬坅暩塷䕬恓溡狂瘯쵭洪⮣땾溵깐쉍惃습泂䓂砬땏㝑䍢⭥淂</w:t>
      </w:r>
      <w:r>
        <w:rPr/>
        <w:t>ꕌ</w:t>
      </w:r>
      <w:r>
        <w:rPr/>
        <w:t>䱣煃㵈♚䃂啷暵恋搥縸輴䙌뿂㡕䅒䁀杂瀶⨲眮쉥슿꺩䰻塵春䝆绂砪㩚惃슻偋칸畭䃃攽剩伤弤슡싂牀䉢潭╸姂䢻뼷制⍉迂楁圽䅦䀣⩕嘸쉐䞣㴱瑓灓〽쉤氷䝳뿂懎䀵</w:t>
      </w:r>
      <w:r>
        <w:rPr/>
        <w:t>Ⳃ</w:t>
      </w:r>
      <w:r>
        <w:rPr/>
        <w:t>呟䜥깇㨯쉁弪㐤䓎㑢䕕㕥牮㵴쌣쉥숺䱸㙈ꥡ␷</w:t>
      </w:r>
      <w:r>
        <w:rPr/>
        <w:t>ꤴ</w:t>
      </w:r>
      <w:r>
        <w:rPr/>
        <w:t>䛂뼦㑪겱塃〶奓攪轩㤪䄦♡⛂祴㇍</w:t>
      </w:r>
      <w:r>
        <w:rPr/>
        <w:t>ꥑ</w:t>
      </w:r>
      <w:r>
        <w:rPr/>
        <w:t>땙ㅥ⽃殥繡⽡䑬摊窮盂唨幯晭桙剪⯂䕥摰砽</w:t>
      </w:r>
      <w:r>
        <w:rPr/>
        <w:t>ⵯ</w:t>
      </w:r>
      <w:r>
        <w:rPr/>
        <w:t>彬⥏쉪帩䈷▣⬬쉐疬栥숣轒⵺</w:t>
      </w:r>
      <w:r>
        <w:rPr/>
        <w:t>ⲱ</w:t>
      </w:r>
      <w:r>
        <w:rPr/>
        <w:t>暱祲穲燂顾⧂兕ꎣ攭婯娤⿂⩏쉷卶剾婱슘媩䍅뽃䖘偙뭑㑮找浧な䰪桢繗⍾煊䁪伮숱柂然ꥹ潡潹顔䱩㑪㯃땣㡳甮숮㈻</w:t>
      </w:r>
      <w:r>
        <w:rPr/>
        <w:t>ⵌ</w:t>
      </w:r>
      <w:r>
        <w:rPr/>
        <w:t>쉈幘䵒⬹겡</w:t>
      </w:r>
      <w:r>
        <w:rPr/>
        <w:t>ꥊꔭ</w:t>
      </w:r>
      <w:r>
        <w:rPr/>
        <w:t>瑣帶繡䇂⩐枘㵱䥮㔴⍟쉉넯쉏싂洦♠樬䍰ㅀ⩃㍹嗎칱晚欫瀤煊♡</w:t>
      </w:r>
      <w:r>
        <w:rPr/>
        <w:t>ꤪ</w:t>
      </w:r>
      <w:r>
        <w:rPr/>
        <w:t>㭟ⸯ숽껂敆</w:t>
      </w:r>
      <w:r>
        <w:rPr/>
        <w:t>⡨</w:t>
      </w:r>
      <w:r>
        <w:rPr/>
        <w:t>䞮</w:t>
      </w:r>
      <w:r>
        <w:rPr/>
        <w:t>ⵕ</w:t>
      </w:r>
      <w:r>
        <w:rPr/>
        <w:t>杰♷李◂쉎⸭㭢㉄ꅫ㢘彅弩╍嚘숥瑤⫂䍅扴呸橘⵶</w:t>
      </w:r>
      <w:r>
        <w:rPr/>
        <w:t>ⶏ</w:t>
      </w:r>
      <w:r>
        <w:rPr/>
        <w:t>쉊儨旎슩뽣㧂䀦〤⨬䕋恇杆䙓ꍅ㭦</w:t>
      </w:r>
      <w:r>
        <w:rPr/>
        <w:t>ꤲ</w:t>
      </w:r>
      <w:r>
        <w:rPr/>
        <w:t>恸䝘쉗⹴ꅷ뽊ꄹ㬯檣厡䉃쉱䝓⌥稯쉅爺㨥㡠㬳䝵晱䵡拍劣吹杧佉圸⑒䱖땙</w:t>
      </w:r>
      <w:r>
        <w:rPr/>
        <w:t>⡮</w:t>
      </w:r>
      <w:r>
        <w:rPr/>
        <w:t>毂昩⏂슥⺏博皥⩰瘮术⽌卣仃ꍇ汞槂敩姂떥䡭뭵䓂濂</w:t>
      </w:r>
      <w:r>
        <w:rPr/>
        <w:t>ꕈ</w:t>
      </w:r>
      <w:r>
        <w:rPr/>
        <w:t>䈸䱲捄佯捎况㑯뮩亣䭏璩㑯焱嘭䍉㛂欮ヂ㈻땠塖</w:t>
      </w:r>
      <w:r>
        <w:rPr/>
        <w:t>ꗂ</w:t>
      </w:r>
      <w:r>
        <w:rPr/>
        <w:t>坒㵔╤轎壂契㙧桟⭈䛂畔䧂拂县卟䄣⪣䜮唦⸪㞩彣싍⨪슥⥈碡䱞쉅걸</w:t>
      </w:r>
      <w:r>
        <w:rPr/>
        <w:t>꤫</w:t>
      </w:r>
      <w:r>
        <w:rPr/>
        <w:t>惂怲䝠係䉇䤻⍎㝙搦㵩쉾놮壂ヂ녬촯䙒䪵迎晠摑㨸在쉃㑴㤭㙗㢩稨㑥剌䌻㡾♖㕄</w:t>
      </w:r>
      <w:r>
        <w:rPr/>
        <w:t>ⵖ</w:t>
      </w:r>
      <w:r>
        <w:rPr/>
        <w:t>쵟渥汩㩾氭</w:t>
      </w:r>
      <w:r>
        <w:rPr/>
        <w:t>ꤳ</w:t>
      </w:r>
      <w:r>
        <w:rPr/>
        <w:t>欶ꥠꥦ窬畆慵╴싎뇂殘癄睂㩵쌫微㐣䍲恇䰯㤴楏憘匫惂栮卲쉷ㆣ瑵亩昹檻爴嘩</w:t>
      </w:r>
      <w:r>
        <w:rPr/>
        <w:t>⡥</w:t>
      </w:r>
      <w:r>
        <w:rPr/>
        <w:t>垱슡帲娻녘♺数䆥海숶⩉丽㕶쌫껍橾뽭伊䵒乗䡄儱䑃䅄䍾别猬㎿㕈곂瑥⥹搱쉏杶䔳卩</w:t>
      </w:r>
      <w:r>
        <w:rPr/>
        <w:t>⡥♐</w:t>
      </w:r>
      <w:r>
        <w:rPr/>
        <w:t>쉔㊵⭮欫乞썾參〭牳</w:t>
      </w:r>
      <w:r>
        <w:rPr/>
        <w:t>ꥎ</w:t>
      </w:r>
      <w:r>
        <w:rPr/>
        <w:t>㏍煆䍞쉭쵉穑煟奇</w:t>
      </w:r>
      <w:r>
        <w:rPr/>
        <w:t>ꦵ</w:t>
      </w:r>
      <w:r>
        <w:rPr/>
        <w:t>参ꍩ壂⫂╶槎橆䙊囃唪囂庬慨싃弪땫墡㑨瑨曃⽩䊻숽</w:t>
      </w:r>
      <w:r>
        <w:rPr/>
        <w:t>ⵤ</w:t>
      </w:r>
      <w:r>
        <w:rPr/>
        <w:t>潡奄穱쉰灖⭋歗縲䗂䏍Ⓙ挺♬</w:t>
      </w:r>
      <w:r>
        <w:rPr/>
        <w:t>⡷</w:t>
      </w:r>
      <w:r>
        <w:rPr/>
        <w:t>쵱佡伦摡숽㊩㡵깴田뗂䛂嗂䁷껂測쉎놻숬䦡橔쉠쉆亩祚⤱振컂䭗㭩癮愯祖氮朤깑ꅫ爣䁰䡳◍䱉㉦愣唰轴役汒녅檥畬㩁ꄵㄤ墏쉕ꅗ䍮䤪戬牣琲䍾乷</w:t>
      </w:r>
      <w:r>
        <w:rPr/>
        <w:t>ꕷ</w:t>
      </w:r>
      <w:r>
        <w:rPr/>
        <w:t>칷慱䭨廂奲쉎䄵숫㤭걶估䲱㩙塲</w:t>
      </w:r>
      <w:r>
        <w:rPr/>
        <w:t>ꤴ</w:t>
      </w:r>
      <w:r>
        <w:rPr/>
        <w:t>慊깓썅뭉</w:t>
      </w:r>
      <w:r>
        <w:rPr/>
        <w:t>ⰴ</w:t>
      </w:r>
      <w:r>
        <w:rPr/>
        <w:t>樮慉獬攮싂琦슩捹潒⾥㏂䩰頹刴汖쉶♁㈺걋擂片숷☣颩㡆</w:t>
      </w:r>
      <w:r>
        <w:rPr/>
        <w:t>ⵁ</w:t>
      </w:r>
      <w:r>
        <w:rPr/>
        <w:t>쉕䡫焰柂⧂</w:t>
      </w:r>
      <w:r>
        <w:rPr/>
        <w:t>ꔯ</w:t>
      </w:r>
      <w:r>
        <w:rPr/>
        <w:t>䑧깯灧恭浑嚣싍彡⹍杌捬轳쉡딲땏⦡祪㙅</w:t>
      </w:r>
      <w:r>
        <w:rPr/>
        <w:t>ⱗ꧎</w:t>
      </w:r>
      <w:r>
        <w:rPr/>
        <w:t>䌴沏쉄启恺ㅔ묯卑帯泂뭇싂獾柍迂㝉㉖㈸愴ꥠ걵┴슣猤眪쉢쉮攩⩂琫汔㑥</w:t>
      </w:r>
      <w:r>
        <w:rPr/>
        <w:t>⣂</w:t>
      </w:r>
      <w:r>
        <w:rPr/>
        <w:t>伭啺㡄轈䰵㥉싎</w:t>
      </w:r>
      <w:r>
        <w:rPr/>
        <w:t>ⷂ</w:t>
      </w:r>
      <w:r>
        <w:rPr/>
        <w:t>ⴤ</w:t>
      </w:r>
      <w:r>
        <w:rPr/>
        <w:t>瀬幁㍞潡纩⫂㭅允纵䘻⑧</w:t>
      </w:r>
      <w:r>
        <w:rPr/>
        <w:t>⠴</w:t>
      </w:r>
      <w:r>
        <w:rPr/>
        <w:t>㗍┸礻呕㐨咮漯칲懂쵳畹软㟂焽⭩碱㥪步ヂ彷㨥〉䅉녶戭沬儭䕲⭠捞頦彏</w:t>
      </w:r>
      <w:r>
        <w:rPr/>
        <w:t>ⴱ</w:t>
      </w:r>
      <w:r>
        <w:rPr/>
        <w:t>埂녥瀥帴㋂</w:t>
      </w:r>
      <w:r>
        <w:rPr/>
        <w:t>⡊</w:t>
      </w:r>
      <w:r>
        <w:rPr/>
        <w:t>繢泂愯ꏂ싂싃夲걲伤㒘椻쵑棃竂␨剓㓂晒敓ꅨ奈仂硖佌♃ꍋ怪恣慁煒剴坶쉎彭쉔瀰쉃⿂㗂⯂⩌癵㛂㕺啘</w:t>
      </w:r>
      <w:r>
        <w:rPr/>
        <w:t>ꥁ</w:t>
      </w:r>
      <w:r>
        <w:rPr/>
        <w:t>ꆮ䥩恤쉭⨵佥ノ慎칆冩㯃㨣㵳䈴㜨䆵⿂䐽婫슘</w:t>
      </w:r>
      <w:r>
        <w:rPr/>
        <w:t>ꕢ</w:t>
      </w:r>
      <w:r>
        <w:rPr/>
        <w:t>Ⳃ</w:t>
      </w:r>
      <w:r>
        <w:rPr/>
        <w:t>辘楠쉇敚쉍⪘䱨燂㈩쉋⬮뇂穆땃䘶剆場䝇뼽桦⥀啚䭢뽁㊣싎䵺塖榻毃楡甸朱奇幕攤☬⬫䵔䚩揂⮘츥捭榵㡀㞏싍棂䅐坋⑘㜴⩵䵀甯䘲戬㵚</w:t>
      </w:r>
      <w:r>
        <w:rPr/>
        <w:t>⡺</w:t>
      </w:r>
      <w:r>
        <w:rPr/>
        <w:t>恶쉯䅤Ⓜ潑渭뽬</w:t>
      </w:r>
      <w:r>
        <w:rPr/>
        <w:t>⠲⪩</w:t>
      </w:r>
      <w:r>
        <w:rPr/>
        <w:t>塬祖쵞渶䍭㴽쉨쵦杌癞爬䏂堳猲瘦炡癀朩쵺䵊숰숺倥厣偾椵癖睪䍎祠浓僂睴澏㫂丵倩</w:t>
      </w:r>
      <w:r>
        <w:rPr/>
        <w:t>ꥃ</w:t>
      </w:r>
      <w:r>
        <w:rPr/>
        <w:t>䩠欸뮱⥳汥牡뭋쉰參剂</w:t>
      </w:r>
      <w:r>
        <w:rPr/>
        <w:t>ꦬ</w:t>
      </w:r>
      <w:r>
        <w:rPr/>
        <w:t>ꄯ瘦쉋㋂桍쏃㉑㍫牣㡺婂⼪</w:t>
      </w:r>
      <w:r>
        <w:rPr/>
        <w:t>ꦘ</w:t>
      </w:r>
      <w:r>
        <w:rPr/>
        <w:t>䈵䦏顠婴뭰ㄊ䨲㨸䂩♑썯␬겿</w:t>
      </w:r>
      <w:r>
        <w:rPr/>
        <w:t>⢿</w:t>
      </w:r>
      <w:r>
        <w:rPr/>
        <w:t>캿⨤땓〩습穦䪿䘰</w:t>
      </w:r>
      <w:r>
        <w:rPr/>
        <w:t>꧂</w:t>
      </w:r>
      <w:r>
        <w:rPr/>
        <w:t>浧▩櫂牡愯㵍喩⹰刵橺쉪稺塐㪩쵉㩾쉒剥氥쉖쉅圫穖䕥㠲杯獭狂磂㤯濂潌</w:t>
      </w:r>
      <w:r>
        <w:rPr/>
        <w:t>⡀</w:t>
      </w:r>
      <w:r>
        <w:rPr/>
        <w:t>썹녥劣煪䪵轃䄯䦮뇂㵹쉅⛂假辵戳⻂㐤僂</w:t>
      </w:r>
      <w:r>
        <w:rPr/>
        <w:t>ⶥ</w:t>
      </w:r>
      <w:r>
        <w:rPr/>
        <w:t>剥幍栳慄</w:t>
      </w:r>
      <w:r>
        <w:rPr/>
        <w:t>꧂</w:t>
      </w:r>
      <w:r>
        <w:rPr/>
        <w:t>㴺㈶ꍯ㒵ꅨ刨㝊妻숤䴹쉑杍녭싂쉧쉏숱쵣⩅쵒䥒䅂녩䅹㝁떱⹉壂⮱䰪塟䔺呱</w:t>
      </w:r>
      <w:r>
        <w:rPr/>
        <w:t>ꥎ</w:t>
      </w:r>
      <w:r>
        <w:rPr/>
        <w:t>쉞숽怯칸ꅆ䑶祏瑙깑垡囂깃ꄨ穨痂歁⍴噌㉱湕朤네싂⒵싂ご⩶</w:t>
      </w:r>
      <w:r>
        <w:rPr/>
        <w:t>ⵤ</w:t>
      </w:r>
      <w:r>
        <w:rPr/>
        <w:t>싂乸슘ꄻ䑨剬⍔䴶庻禵乳긴眪挺浶슻⦬癴晖晔獗⹪乹㩶숳䵴쉸橲輽⛂쉪纥䍃塄偤⼮</w:t>
      </w:r>
      <w:r>
        <w:rPr/>
        <w:t>ꔪ</w:t>
      </w:r>
      <w:r>
        <w:rPr/>
        <w:t>깦燂瑄䍒⦣皱噃穸用晠漭䤭䡳곂穋쉪쉦싎쉾ヂ딪偯愱恌㇂橒汁兊⬲㑄䅡儸恸쉴㔦㜫䅣⩑䥐呭塯欤䟍싂洣䱐墘㩪敋顕纱く</w:t>
      </w:r>
      <w:r>
        <w:rPr/>
        <w:t>ⱀ</w:t>
      </w:r>
      <w:r>
        <w:rPr/>
        <w:t>偑깹</w:t>
      </w:r>
      <w:r>
        <w:rPr/>
        <w:t>ꔹ</w:t>
      </w:r>
      <w:r>
        <w:rPr/>
        <w:t>愻걷畦憻슿桪쏍偪㙨瑔╩顒夫挪皮䝢㶬佌</w:t>
      </w:r>
      <w:r>
        <w:rPr/>
        <w:t>ꤵ</w:t>
      </w:r>
      <w:r>
        <w:rPr/>
        <w:t>幨⴪珃슬㙲䦵</w:t>
      </w:r>
      <w:r>
        <w:rPr/>
        <w:t>ꕒ</w:t>
      </w:r>
      <w:r>
        <w:rPr/>
        <w:t>⼯员磂쉘飂橭</w:t>
      </w:r>
      <w:r>
        <w:rPr/>
        <w:t>ⱀ</w:t>
      </w:r>
      <w:r>
        <w:rPr/>
        <w:t>ぞ兾䳂뗂</w:t>
      </w:r>
      <w:r>
        <w:rPr/>
        <w:t>ⷂ</w:t>
      </w:r>
      <w:r>
        <w:rPr/>
        <w:t>쏂敢촯祒</w:t>
      </w:r>
      <w:r>
        <w:rPr/>
        <w:t>⣂</w:t>
      </w:r>
      <w:r>
        <w:rPr/>
        <w:t>넶㉡㏂千湞縬넪ꅡ櫂ご垣ꥰ</w:t>
      </w:r>
      <w:r>
        <w:rPr/>
        <w:t>ꤲ</w:t>
      </w:r>
      <w:r>
        <w:rPr/>
        <w:t>檥卯捑湒稶싂</w:t>
      </w:r>
      <w:r>
        <w:rPr/>
        <w:t>ⵣ</w:t>
      </w:r>
      <w:r>
        <w:rPr/>
        <w:t>娸湡㝯乤㋂瑕慓䁒匨㭞㙍캱ꄤ参꥞쉙䡾싂橚⩈輯ꥬ兆쵏捀捐礣䎘剐溡䅂</w:t>
      </w:r>
      <w:r>
        <w:rPr/>
        <w:t>ꕋ</w:t>
      </w:r>
      <w:r>
        <w:rPr/>
        <w:t>㌩뭫⤻⤱䐽兦뭳歀噸䂮㥬塳僂</w:t>
      </w:r>
      <w:r>
        <w:rPr/>
        <w:t>ꦮ</w:t>
      </w:r>
      <w:r>
        <w:rPr/>
        <w:t>㶏㭈顉飂䑔捤㵓扒┲뾿</w:t>
      </w:r>
      <w:r>
        <w:rPr/>
        <w:t>ꕵ</w:t>
      </w:r>
      <w:r>
        <w:rPr/>
        <w:t>㩴</w:t>
      </w:r>
      <w:r>
        <w:rPr/>
        <w:t>ⴵⓃ</w:t>
      </w:r>
      <w:r>
        <w:rPr/>
        <w:t>쵴穔⪱걒䭃乨轟剣渨顑쉶灪⨪䩁䠱싂갭幱瑪轪뼪ꏂꏎ桌㉲幌⼣䐮쉕쉧喘</w:t>
      </w:r>
      <w:r>
        <w:rPr/>
        <w:t>ꕞ</w:t>
      </w:r>
      <w:r>
        <w:rPr/>
        <w:t>䉗쉳愷嘣┻깴ꍎ㑄娩癯礦縥䭙쵕숴⨪硔쉌彃縲념</w:t>
      </w:r>
      <w:r>
        <w:rPr/>
        <w:t>⠺</w:t>
      </w:r>
      <w:r>
        <w:rPr/>
        <w:t>싂깔땍땴沩爨潂⑬买숰迃喿湊竂䱵㝯啕㩺䉲⽣䞥姂偭喿</w:t>
      </w:r>
      <w:r>
        <w:rPr/>
        <w:t>ꔪ</w:t>
      </w:r>
      <w:r>
        <w:rPr/>
        <w:t>숰䡩ꍋ꺡唴梡쉺䭱媏怳潡⾘땢奦瑸漰갽땬쉹轍쉖㔨欥⩲汲个䥲☲桭䀱⤪稲숱㝾柂뭠䥀昹玏쉤㨫㛎幇䄭┶</w:t>
      </w:r>
      <w:r>
        <w:rPr/>
        <w:t>ꤶ</w:t>
      </w:r>
      <w:r>
        <w:rPr/>
        <w:t>敧</w:t>
      </w:r>
      <w:r>
        <w:rPr/>
        <w:t>ꕟ</w:t>
      </w:r>
      <w:r>
        <w:rPr/>
        <w:t>깋歠潂㩺㑞橍䙷⸭㙀到牘槍쉙썰</w:t>
      </w:r>
      <w:r>
        <w:rPr/>
        <w:t>ⷂ</w:t>
      </w:r>
      <w:r>
        <w:rPr/>
        <w:t>轮彯佧⬬⩳癹쎏땈猬⨮긱䧂偟睰숵䖮湙稊㍣㭫呗ꇂ</w:t>
      </w:r>
      <w:r>
        <w:rPr/>
        <w:t>⡈</w:t>
      </w:r>
      <w:r>
        <w:rPr/>
        <w:t>㌴⪣灊獦䙷橆顉奍녟䊏쉤뗂╚쉆ぢⸯ伦伨睥⻂彎湋⬴⩀ㄱ▏渪爥楶</w:t>
      </w:r>
      <w:r>
        <w:rPr/>
        <w:t>ⱦ⸽</w:t>
      </w:r>
      <w:r>
        <w:rPr/>
        <w:t>洺㑓</w:t>
      </w:r>
      <w:r>
        <w:rPr/>
        <w:t>ꥊ</w:t>
      </w:r>
      <w:r>
        <w:rPr/>
        <w:t>愹䑞䠪呣ꅱ쉈犵䁊쉲硠㬻쉞㝘숽썃櫂</w:t>
      </w:r>
      <w:r>
        <w:rPr/>
        <w:t>⠽</w:t>
      </w:r>
      <w:r>
        <w:rPr/>
        <w:t>欻汧쉓䚮╫庩⸰妬劏슱⚩㴹䣂㥾쉳췍丣⦮걏戵玘飃泂⭎溿垻猭⸫塎均桠칕䛂婣쉙㣂䕤曂捶柂頳偯塊㵁牠쉳①浫輦悩扨</w:t>
      </w:r>
      <w:r>
        <w:rPr/>
        <w:t>⡺</w:t>
      </w:r>
      <w:r>
        <w:rPr/>
        <w:t>䃂⪮橆썠㩃〯⍪ヂ橩务䝈䯂牋䏂妿쉋恒攺盂㙅敇ꅋ숰睥⩌㶏倷煟案喡싂슘䑱싃䱸깷恾歄䙶縸㖘甹䅾扫喩㞿숵稽⹂晶兇㘻呩쉚戲㌪㥕䙏䟂쉺湏硫䚣彔卢疩佬䅎勂礦繢潄偪⼯㪬轥也㝕刵獄㑧녷쉹末</w:t>
      </w:r>
      <w:r>
        <w:rPr/>
        <w:t>ꔻ╥</w:t>
      </w:r>
      <w:r>
        <w:rPr/>
        <w:t>沮쉦⩋睢囂整风牠싎瀺⹨䑳灳恙浢䬣</w:t>
      </w:r>
      <w:r>
        <w:rPr/>
        <w:t>⵰</w:t>
      </w:r>
      <w:r>
        <w:rPr/>
        <w:t>䅃숺㵈幙䭋떵挽</w:t>
      </w:r>
      <w:r>
        <w:rPr/>
        <w:t>꧂</w:t>
      </w:r>
      <w:r>
        <w:rPr/>
        <w:t>칑氹䮿⩧佖帹싂䶏池洹桸楦쉯颩㈯숵쉇⑋牶</w:t>
      </w:r>
      <w:r>
        <w:rPr/>
        <w:t>ꕺ</w:t>
      </w:r>
      <w:r>
        <w:rPr/>
        <w:t>㨦獟쵶䩉恈泂춬슥㭁䏂䝃徥䐸㭨咵瑫䉨ひ瘷繃⨮塷썟浌昮颩쉳绂쉊槂憿꥕离㭆⭭뭕哂庬땰䨲ㅧ㜫猬깵䣎</w:t>
      </w:r>
      <w:r>
        <w:rPr/>
        <w:t>ⱆ</w:t>
      </w:r>
      <w:r>
        <w:rPr/>
        <w:t>硹奪湃껂〉䱇䈻働奵〯榬捣墘ꌸ䉄쉱悿걲</w:t>
      </w:r>
      <w:r>
        <w:rPr/>
        <w:t>ꥄ</w:t>
      </w:r>
      <w:r>
        <w:rPr/>
        <w:t>䥃곂⻂倵슿䩁䢵祊쉆佫㵩슮彅쉳爪徥놵輰㊏䌷</w:t>
      </w:r>
      <w:r>
        <w:rPr/>
        <w:t>ⵟ</w:t>
      </w:r>
      <w:r>
        <w:rPr/>
        <w:t>泂殻歑昭썪㦡숺ꌪ㕚㭰㍷䗂</w:t>
      </w:r>
      <w:r>
        <w:rPr/>
        <w:t>ꕸ</w:t>
      </w:r>
      <w:r>
        <w:rPr/>
        <w:t>儨싂䧎䭙扅쉎ㄷ吣䮏╌쉅啃쉡䯂灓╚楯彚䥢썃㍙牫噆椽䀶숻椳</w:t>
      </w:r>
      <w:r>
        <w:rPr/>
        <w:t>ꦏ</w:t>
      </w:r>
      <w:r>
        <w:rPr/>
        <w:t>剌噳㝾獆噢橑祠뼫灁䈸</w:t>
      </w:r>
      <w:r>
        <w:rPr/>
        <w:t>⠳</w:t>
      </w:r>
      <w:r>
        <w:rPr/>
        <w:t>㘥犣博⚏䖻䩢㉦塣悩♋㟃</w:t>
      </w:r>
      <w:r>
        <w:rPr/>
        <w:t>Ɒ</w:t>
      </w:r>
      <w:r>
        <w:rPr/>
        <w:t>㍂憬癀剳礮䳂眽愰晴煤녹湨䐲橒㍕쉕条♮㋍祾瘣긫埂㖩扷㕏⴬湎</w:t>
      </w:r>
      <w:r>
        <w:rPr/>
        <w:t>Ⳏ</w:t>
      </w:r>
      <w:r>
        <w:rPr/>
        <w:t>盂轱瑌ꄽ싂㕋</w:t>
      </w:r>
      <w:r>
        <w:rPr/>
        <w:t>Ⳃ</w:t>
      </w:r>
      <w:r>
        <w:rPr/>
        <w:t>䤹汁칏䜲⨶⦱席ꍓ壂숹</w:t>
      </w:r>
      <w:r>
        <w:rPr/>
        <w:t>ⷎ</w:t>
      </w:r>
      <w:r>
        <w:rPr/>
        <w:t>に毂겘쵘⨬㍠쉙塨㍰쉱쉋⽤㈤堭</w:t>
      </w:r>
      <w:r>
        <w:rPr/>
        <w:t>Ⱛ</w:t>
      </w:r>
      <w:r>
        <w:rPr/>
        <w:t>〶⛂㑘</w:t>
      </w:r>
      <w:r>
        <w:rPr/>
        <w:t>⣂</w:t>
      </w:r>
      <w:r>
        <w:rPr/>
        <w:t>⻂숶頬㷂栵䔪栭⸹䦿녮颮</w:t>
      </w:r>
      <w:r>
        <w:rPr/>
        <w:t>ꥄꕑ</w:t>
      </w:r>
      <w:r>
        <w:rPr/>
        <w:t>쉐氫楤啭㢮⸶⻃獴扲䙲盂</w:t>
      </w:r>
      <w:r>
        <w:rPr/>
        <w:t>ꥉ</w:t>
      </w:r>
      <w:r>
        <w:rPr/>
        <w:t>汞⏍煙䳂싂䵋╂婓컂埂⑅⽷夬掬갱㐫晢땊⭲硞扱椫䬬敊祖뽴䜨싂䙸䅡䐴渊剑숨縵⮏䥮㙸嫍睨啄氥⌻敳⾥</w:t>
      </w:r>
      <w:r>
        <w:rPr/>
        <w:t>ꕷ</w:t>
      </w:r>
      <w:r>
        <w:rPr/>
        <w:t>瘬㘤塨係嫂䬷♡浹欹䅐幵婩㭶咘幈㔽⭔瓂</w:t>
      </w:r>
      <w:r>
        <w:rPr/>
        <w:t>ꦿ</w:t>
      </w:r>
      <w:r>
        <w:rPr/>
        <w:t>椻偫佯仂딬橃걋촳救睧廂䘨꥚嫂☭顨打扐걙⏂</w:t>
      </w:r>
      <w:r>
        <w:rPr/>
        <w:t>ⵅ</w:t>
      </w:r>
      <w:r>
        <w:rPr/>
        <w:t>搨</w:t>
      </w:r>
      <w:r>
        <w:rPr/>
        <w:t>ꕠ</w:t>
      </w:r>
      <w:r>
        <w:rPr/>
        <w:t>夰忂㥙眰䙒㩅䗂墥걐硭㍎ꄣ敺硹ꆵ癇</w:t>
      </w:r>
      <w:r>
        <w:rPr/>
        <w:t>⣍</w:t>
      </w:r>
      <w:r>
        <w:rPr/>
        <w:t>祤녹䉌싃㄰弫ㅊ䵙䤪쵣㛎⤴潥瞮⺻䨴䆵쉅</w:t>
      </w:r>
      <w:r>
        <w:rPr/>
        <w:t>ꦣ</w:t>
      </w:r>
      <w:r>
        <w:rPr/>
        <w:t>祕湡潓쉨煰㥇ꥱ步⑾䝃녅轤犡䳂뿂쎩春䊬曂껂⦥扑걶딪⬶搨嘴癵䤽䁨灪ㅁ숦敮癶䖩祹ㅅ戲傻輪㍰璬땃煡㵃㝐㒏⩢繞⮿⻂쉺欨쉞㡭妻佢敂㵺睇⩎</w:t>
      </w:r>
      <w:r>
        <w:rPr/>
        <w:t>⣂</w:t>
      </w:r>
      <w:r>
        <w:rPr/>
        <w:t>걋㉬乲쉑㵢䁉縴礤⪏뽕쉤⧂䥌䖮숪䤨쉞彾㫃싂卌䆣橎쉒䅃婹卹獩㍴⮡洽嘶飂녫㭡</w:t>
      </w:r>
      <w:r>
        <w:rPr/>
        <w:t>ⳃ</w:t>
      </w:r>
      <w:r>
        <w:rPr/>
        <w:t>溩䅹⩪숴渨示ひ◂╋껂</w:t>
      </w:r>
      <w:r>
        <w:rPr/>
        <w:t>ꥎ</w:t>
      </w:r>
      <w:r>
        <w:rPr/>
        <w:t>숻䉑杧㪥㑷奋縭瑄촽场乌떏㟂焬뿂⩶</w:t>
      </w:r>
      <w:r>
        <w:rPr/>
        <w:t>⡘</w:t>
      </w:r>
      <w:r>
        <w:rPr/>
        <w:t>撿段塺㪻嘨㞩䯃ꆩ땦灚땠剤噐䑥愤惂䙮捅獳頦妮硶繙睶⪥佄⛂쉆反㥟抬䀥</w:t>
      </w:r>
      <w:r>
        <w:rPr/>
        <w:t>ꕁ</w:t>
      </w:r>
      <w:r>
        <w:rPr/>
        <w:t>乁晖숴䥫呶壂璡⨴㥤ㅒ</w:t>
      </w:r>
      <w:r>
        <w:rPr/>
        <w:t>ꤶ</w:t>
      </w:r>
      <w:r>
        <w:rPr/>
        <w:t>潖㭄㮣䭚쉫幣쉴</w:t>
      </w:r>
      <w:r>
        <w:rPr/>
        <w:t>⢵</w:t>
      </w:r>
      <w:r>
        <w:rPr/>
        <w:t>䵧全⎩쉃顸獵爤␱彄㌹権쉘䭑悬匤摱弹䅣顁偰幧桪⴨⩠䁇ꎥ佯숽ꌳ界䁲뼤呥⑊慕</w:t>
      </w:r>
      <w:r>
        <w:rPr/>
        <w:t>ꖏ</w:t>
      </w:r>
      <w:r>
        <w:rPr/>
        <w:t>奸뽉搯</w:t>
      </w:r>
      <w:r>
        <w:rPr/>
        <w:t>⡳</w:t>
      </w:r>
      <w:r>
        <w:rPr/>
        <w:t>쉄摫恍歙떻</w:t>
      </w:r>
      <w:r>
        <w:rPr/>
        <w:t>ⵞ</w:t>
      </w:r>
      <w:r>
        <w:rPr/>
        <w:t>뽍䭥侵玩⍸쉱▿</w:t>
      </w:r>
      <w:r>
        <w:rPr/>
        <w:t>ꔬ䷂</w:t>
      </w:r>
      <w:r>
        <w:rPr/>
        <w:t>牓恦♓健搨仂숱숯뾣네瀸轶㍗⽡</w:t>
      </w:r>
      <w:r>
        <w:rPr/>
        <w:t>ⱺ⏂</w:t>
      </w:r>
      <w:r>
        <w:rPr/>
        <w:t>㈵圴吷碡䉄猰</w:t>
      </w:r>
      <w:r>
        <w:rPr/>
        <w:t>ⱓ</w:t>
      </w:r>
      <w:r>
        <w:rPr/>
        <w:t>獹䕂䣂彤彚췂晤쵘䔥厬⹲甩⭨䍠넱슮怹㚮췂摌啠琨①牍砳⨨묭슡㙯夵潮嚻䁅悥顁剺穀潳瀬슩</w:t>
      </w:r>
      <w:r>
        <w:rPr/>
        <w:t>⢮</w:t>
      </w:r>
      <w:r>
        <w:rPr/>
        <w:t>녲機㐪⪏䏂炻弩</w:t>
      </w:r>
      <w:r>
        <w:rPr/>
        <w:t>ꖣ</w:t>
      </w:r>
      <w:r>
        <w:rPr/>
        <w:t>哂兎</w:t>
      </w:r>
      <w:r>
        <w:rPr/>
        <w:t>ꥀ</w:t>
      </w:r>
      <w:r>
        <w:rPr/>
        <w:t>싃䐶㨷ꄱ个冱㵠瀴㩋</w:t>
      </w:r>
      <w:r>
        <w:rPr/>
        <w:t>ꗂ</w:t>
      </w:r>
      <w:r>
        <w:rPr/>
        <w:t>⽰椳夦숪껂窥㡕</w:t>
      </w:r>
      <w:r>
        <w:rPr/>
        <w:t>ⷎ</w:t>
      </w:r>
      <w:r>
        <w:rPr/>
        <w:t>偉漶㡤싂䱧⤩</w:t>
      </w:r>
      <w:r>
        <w:rPr/>
        <w:t>⡨</w:t>
      </w:r>
      <w:r>
        <w:rPr/>
        <w:t>穉녃婰淂橳㵪㦘쌮슡し劬癉쉭⨵걌睆獩汁乊㠶㠱丳䝑㭺㉞♕祵亣</w:t>
      </w:r>
      <w:r>
        <w:rPr/>
        <w:t>ꤲ</w:t>
      </w:r>
      <w:r>
        <w:rPr/>
        <w:t>䨳祱㠬㢱썑弹甮沩㍖穌쉆䩋嘸쉳璡슻幄偡淍竂䪣</w:t>
      </w:r>
      <w:r>
        <w:rPr/>
        <w:t>ꦮ</w:t>
      </w:r>
      <w:r>
        <w:rPr/>
        <w:t>㜬싎汔灖䡠堵穭싂</w:t>
      </w:r>
      <w:r>
        <w:rPr/>
        <w:t>ⰳ</w:t>
      </w:r>
      <w:r>
        <w:rPr/>
        <w:t>摐皿쉑숷㩔싂太穥㡞</w:t>
      </w:r>
      <w:r>
        <w:rPr/>
        <w:t>ⴻ</w:t>
      </w:r>
      <w:r>
        <w:rPr/>
        <w:t>佳厱䈪걌磂僂㤨ꍑ⻂䤫</w:t>
      </w:r>
      <w:r>
        <w:rPr/>
        <w:t>ꔤ</w:t>
      </w:r>
      <w:r>
        <w:rPr/>
        <w:t>神놏⨲煃上</w:t>
      </w:r>
      <w:r>
        <w:rPr/>
        <w:t>꧂</w:t>
      </w:r>
      <w:r>
        <w:rPr/>
        <w:t>쉦ꆥ⩂㡸⹵枣쉳㙹㩍拂쉎湫㟂⸫咬木噱嚵磂ꎩ㥞つ催皻棂㡥炏灱すい檮␩⵬숺</w:t>
      </w:r>
      <w:r>
        <w:rPr/>
        <w:t>⡃</w:t>
      </w:r>
      <w:r>
        <w:rPr/>
        <w:t>掿㩆</w:t>
      </w:r>
      <w:r>
        <w:rPr/>
        <w:t>ⵗ⬰</w:t>
      </w:r>
      <w:r>
        <w:rPr/>
        <w:t>⠶</w:t>
      </w:r>
      <w:r>
        <w:rPr/>
        <w:t>亥晕䙖뽗滂漮湸票潥</w:t>
      </w:r>
      <w:r>
        <w:rPr/>
        <w:t>⡈</w:t>
      </w:r>
      <w:r>
        <w:rPr/>
        <w:t>㓂参┬䑢浴䱱⻍祘晭漲䙐쉉懂숽壂偙呆┭剂</w:t>
      </w:r>
      <w:r>
        <w:rPr/>
        <w:t>ⴷ</w:t>
      </w:r>
      <w:r>
        <w:rPr/>
        <w:t>煗☦㭈彆橃㝭潬〶</w:t>
      </w:r>
      <w:r>
        <w:rPr/>
        <w:t>ꤷ</w:t>
      </w:r>
      <w:r>
        <w:rPr/>
        <w:t>渵㡬⑮㠸〽㕔呩橐⦬幗땺쉖急⩊슣쉏捆䀵ㆬ匲嚮숵題壂쉬</w:t>
      </w:r>
      <w:r>
        <w:rPr/>
        <w:t>ꔥ</w:t>
      </w:r>
      <w:r>
        <w:rPr/>
        <w:t>䩶㧂僃咬떱㝲㥴爬쉎㍯䫂迎㌥䥬兕㑖弨彑䢵囂⩺╞槂橲悡悥믂剷</w:t>
      </w:r>
      <w:r>
        <w:rPr/>
        <w:t>⠪</w:t>
      </w:r>
      <w:r>
        <w:rPr/>
        <w:t>琰겣쉷뾮浒䖘뾵⽇棂轳䗂ꄽ</w:t>
      </w:r>
      <w:r>
        <w:rPr/>
        <w:t>꧂</w:t>
      </w:r>
      <w:r>
        <w:rPr/>
        <w:t>睮婴攱쉥ꍹ輥て㛍⍏딥ꥺ숨顒숭忂殱頺摃婦湓⫂싂晋張物쉗칤쉋䷂䚩쉵⒮</w:t>
      </w:r>
      <w:r>
        <w:rPr/>
        <w:t>ⲏ</w:t>
      </w:r>
      <w:r>
        <w:rPr/>
        <w:t>瑥숽梩숪⵳䐨㒏㴽칥⪩穗싂㠪牄癃</w:t>
      </w:r>
      <w:r>
        <w:rPr/>
        <w:t>ꕩ</w:t>
      </w:r>
      <w:r>
        <w:rPr/>
        <w:t>㍢뽸䄥捕獙츩⩅硌輪慅⍬姂䝆</w:t>
      </w:r>
      <w:r>
        <w:rPr/>
        <w:t>ⷂ⩪</w:t>
      </w:r>
      <w:r>
        <w:rPr/>
        <w:t>漵⬽㉳乂</w:t>
      </w:r>
      <w:r>
        <w:rPr/>
        <w:t>⡧</w:t>
      </w:r>
      <w:r>
        <w:rPr/>
        <w:t>渣♆䁒攦桦潆卨</w:t>
      </w:r>
      <w:r>
        <w:rPr/>
        <w:t>ꕌ</w:t>
      </w:r>
      <w:r>
        <w:rPr/>
        <w:t>佐뭯</w:t>
      </w:r>
      <w:r>
        <w:rPr/>
        <w:t>ⴥ</w:t>
      </w:r>
      <w:r>
        <w:rPr/>
        <w:t>䕧쉠뾬獒⩡撡</w:t>
      </w:r>
      <w:r>
        <w:rPr/>
        <w:t>ꕈ</w:t>
      </w:r>
      <w:r>
        <w:rPr/>
        <w:t>祹⦬⩔숰歅쉮悬䐻輦猯砺쉭⹘숲槂福⥏</w:t>
      </w:r>
      <w:r>
        <w:rPr/>
        <w:t>ꔨ</w:t>
      </w:r>
      <w:r>
        <w:rPr/>
        <w:t>瑅慑쉫牠飂儳唬⫂挹湍恹㬨疿▩奈椬쉗乷</w:t>
      </w:r>
      <w:r>
        <w:rPr/>
        <w:t>ꔸ</w:t>
      </w:r>
      <w:r>
        <w:rPr/>
        <w:t>숺矂顨㝗墡欱祌稨䱄浑䋂愱䧂㴻</w:t>
      </w:r>
      <w:r>
        <w:rPr/>
        <w:t>ꕥ</w:t>
      </w:r>
      <w:r>
        <w:rPr/>
        <w:t>촽</w:t>
      </w:r>
      <w:r>
        <w:rPr/>
        <w:t>ꥎ</w:t>
      </w:r>
      <w:r>
        <w:rPr/>
        <w:t>ꥵ숩輩磂㝕ꆥ쉏</w:t>
      </w:r>
      <w:r>
        <w:rPr/>
        <w:t>⢣</w:t>
      </w:r>
      <w:r>
        <w:rPr/>
        <w:t>嚮濂쉤松㤩硾ꄯ梿勂猯ㄪ숹⵪硧㉬⻂顱畈㛂佈慔湹㤷</w:t>
      </w:r>
      <w:r>
        <w:rPr/>
        <w:t>꧂⛃</w:t>
      </w:r>
      <w:r>
        <w:rPr/>
        <w:t>庡䚥㉒渤伭啖婴卥뼽澏⌫</w:t>
      </w:r>
      <w:r>
        <w:rPr/>
        <w:t>⡷</w:t>
      </w:r>
      <w:r>
        <w:rPr/>
        <w:t>硒湂呎싂偬⻂扦扈긯䐣洱晨癖婘坡䱞㩕⹃</w:t>
      </w:r>
      <w:r>
        <w:rPr/>
        <w:t>⡐</w:t>
      </w:r>
      <w:r>
        <w:rPr/>
        <w:t>䱤亘꺮歬┻㒮彄</w:t>
      </w:r>
      <w:r>
        <w:rPr/>
        <w:t>ꤰ</w:t>
      </w:r>
      <w:r>
        <w:rPr/>
        <w:t>숺ꆩ䯂䑭䰪挣䘫浆⌫⹸⽒䉄䁌櫂⥘숬쉎址狃땪⯂瀬枩据쉮䅧轟䴰썺䁺ꥡ唬㜪䤤畏唫㯃䭞汳碩瞡뭀⪻⼴竂睮ꇂ碿畅슩䷂朸⍮㙸䉗䐬縰䝋䄤╫䙇昬瑚쉣캵䢩칖숥㑳敢穳뿂쉁⥷㦱煾⹅쉴䜶</w:t>
      </w:r>
      <w:r>
        <w:rPr/>
        <w:t>ⵕ</w:t>
      </w:r>
      <w:r>
        <w:rPr/>
        <w:t>곂쵢娶걋敥㩰뿂䅺㒩夳䁌䵖剕楤㔬风瑣圽㕐㚮㨬갤⏂쉳嘺䒥촽暮画忂숰杖䩭来娳㡖䄯橚⽹住╂瓂䩣숬ꌽ儥썳歱숯瘣걉㕰䥤䵦</w:t>
      </w:r>
      <w:r>
        <w:rPr/>
        <w:t>꤫</w:t>
      </w:r>
      <w:r>
        <w:rPr/>
        <w:t>䩂䗂幄숺怩쉹싂⌣쵧싂숵뭀瑮仂갲㘊⎿恦橁婃䉩ꥯ숳숯旍⸹⥸㕯쉌昩</w:t>
      </w:r>
      <w:r>
        <w:rPr/>
        <w:t>⡏</w:t>
      </w:r>
      <w:r>
        <w:rPr/>
        <w:t>刹㘣㬻㑌兮䩳侩⥅㮘浖䃂䡴砪</w:t>
      </w:r>
      <w:r>
        <w:rPr/>
        <w:t>꧂</w:t>
      </w:r>
      <w:r>
        <w:rPr/>
        <w:t>〭⨣⍋갫䙊</w:t>
      </w:r>
      <w:r>
        <w:rPr/>
        <w:t>ⱷ</w:t>
      </w:r>
      <w:r>
        <w:rPr/>
        <w:t>㑴磂⸥⑪ꅄ灋넪㍢ㅬ䁘奐弫뭱刣꥖湒㑹䜹격䡫堭湧╷䣂</w:t>
      </w:r>
      <w:r>
        <w:rPr/>
        <w:t>ꗂ</w:t>
      </w:r>
      <w:r>
        <w:rPr/>
        <w:t>頽侏呎嗂뮮뗂⍃</w:t>
      </w:r>
      <w:r>
        <w:rPr/>
        <w:t>Ⱳ</w:t>
      </w:r>
      <w:r>
        <w:rPr/>
        <w:t>僂⸦䩳啤祴䑀槂炱ꥦꇂ넸ち縯嫂뽲㒱䭆楆⼻╩〦䁥櫂廂촪쵆囂㑇ㄻ癩썴湡䍓ꍙ㍭嫂ꥨ欽癘쉅</w:t>
      </w:r>
      <w:r>
        <w:rPr/>
        <w:t>꧂</w:t>
      </w:r>
      <w:r>
        <w:rPr/>
        <w:t>㝁塄收쉟뽣夹砤슘䰦渨㗂瑤瀮媡쉡㵖⤶氪幣믂숸칐㪩柂썋挩心쉏⥥䈦슬稲栣煉颥但へ捃㠳挮佦걥慑뽫</w:t>
      </w:r>
      <w:r>
        <w:rPr/>
        <w:t>ⴽ</w:t>
      </w:r>
      <w:r>
        <w:rPr/>
        <w:t>䩢☽쉭걑슏갷⍧棎쉇頥쉶轇칆䌪僂秂噌攬깕</w:t>
      </w:r>
      <w:r>
        <w:rPr/>
        <w:t>Ⱡ</w:t>
      </w:r>
      <w:r>
        <w:rPr/>
        <w:t>䭴㏂眲啤怹壂㴵⼫䅙땸ꥫ椳媏㋂숽塟恺偭㥏⤶刺䬲䝫焵漴䅙쉴ꥪ卋歙幣塘異硄⌽癗뽴帮睃㯂㡭⩡㑡䅞숬</w:t>
      </w:r>
      <w:r>
        <w:rPr/>
        <w:t>ꥐ</w:t>
      </w:r>
      <w:r>
        <w:rPr/>
        <w:t>숮晅俍澩氪╚╨䎿䱌㔱㙱㮿桴䒏砮뭪乭橐㙘쉸䰮㤤▘䌮睤假穃쉏泂䵂뇂ꥳ⨦挭瓂ꏂ呖匨④</w:t>
      </w:r>
      <w:r>
        <w:rPr/>
        <w:t>ⲱ</w:t>
      </w:r>
      <w:r>
        <w:rPr/>
        <w:t>칁⍹쉶䂘</w:t>
      </w:r>
      <w:r>
        <w:rPr/>
        <w:t>ⵙ</w:t>
      </w:r>
      <w:r>
        <w:rPr/>
        <w:t>쉘뽞ㅅ숦㏍偢佴깒⩆㙖櫂⍆␳</w:t>
      </w:r>
      <w:r>
        <w:rPr/>
        <w:t>ⵀ</w:t>
      </w:r>
      <w:r>
        <w:rPr/>
        <w:t>噩䖡慏䉘쉨㣂櫍攨卥琷쉰쉫㜬䜻쉕硏⌻썴偃䧍サ⽎☴灇橲◂녫䘯㵆乧㤹슏版嚡儩깷杙坖㢩搭</w:t>
      </w:r>
      <w:r>
        <w:rPr/>
        <w:t>꧂</w:t>
      </w:r>
      <w:r>
        <w:rPr/>
        <w:t>湉♊䩢焦뇂㓍だ䤤놩㙰⺬婰攰瑀⩅㭸䉭漤轐⪏뼬撱轔辿礴潧䥸쉣熩䑌쌬轞䙌㤩偊㒮뿂灥䑂墏㡐ꍘ⪵숴乤卖楟</w:t>
      </w:r>
      <w:r>
        <w:rPr/>
        <w:t>ꤶ</w:t>
      </w:r>
      <w:r>
        <w:rPr/>
        <w:t>痎⫂⸨扵䵇㑌䡵扤쉳</w:t>
      </w:r>
      <w:r>
        <w:rPr/>
        <w:t>ꔲ</w:t>
      </w:r>
      <w:r>
        <w:rPr/>
        <w:t>湺怴㔺⩮婦䠲䕘硗坞兵㒏顇游㔨녡♯쉔䤣㥦车⩌桚␭秂㕡쉊暣皣숮슩佲䵘睞晉轲쉦繞䉗㩃湀㭠ㅥ桧窬딴슩㩞灌捷幩쵵</w:t>
      </w:r>
      <w:r>
        <w:rPr/>
        <w:t>ꦥ</w:t>
      </w:r>
      <w:r>
        <w:rPr/>
        <w:t>佶怫䖿售惂</w:t>
      </w:r>
      <w:r>
        <w:rPr/>
        <w:t>⡰</w:t>
      </w:r>
      <w:r>
        <w:rPr/>
        <w:t>輫挳㝄縺습ꅕ㑥⩆</w:t>
      </w:r>
      <w:r>
        <w:rPr/>
        <w:t>Ⲭ</w:t>
      </w:r>
      <w:r>
        <w:rPr/>
        <w:t>䈭悡博⬻䉷䌵⴯⨺傘樶㭟䕹㣂䄫澡梥剚沣</w:t>
      </w:r>
      <w:r>
        <w:rPr/>
        <w:t>ꥊ</w:t>
      </w:r>
      <w:r>
        <w:rPr/>
        <w:t>响䩢轓</w:t>
      </w:r>
      <w:r>
        <w:rPr/>
        <w:t>ꕋ</w:t>
      </w:r>
      <w:r>
        <w:rPr/>
        <w:t>䴵╤漺䵫뽔硫</w:t>
      </w:r>
      <w:r>
        <w:rPr/>
        <w:t>ꤩ</w:t>
      </w:r>
      <w:r>
        <w:rPr/>
        <w:t>祦㓂묹㤷丬⽄倶呧꥘洲쉤䕧쉺眪쉹截⏍橐乒쉔娤䙢쉊繀㕭싂䱐盂⛂⩆⌷湗슬</w:t>
      </w:r>
      <w:r>
        <w:rPr/>
        <w:t>ꔭ</w:t>
      </w:r>
      <w:r>
        <w:rPr/>
        <w:t>뭹</w:t>
      </w:r>
      <w:r>
        <w:rPr/>
        <w:t>ⵒ</w:t>
      </w:r>
      <w:r>
        <w:rPr/>
        <w:t>숊癕榱㈺㯃숺딯橷숳놥ꎣ┨쌬⤯帳䥡ꅥ숵杘쉃奬矂呁顚祇뼫⬨偪딯湚癍ꇃ쉎愱䭒⛂쉑㕙㉹案扣䍒</w:t>
      </w:r>
      <w:r>
        <w:rPr/>
        <w:t>ⶏ</w:t>
      </w:r>
      <w:r>
        <w:rPr/>
        <w:t>繩敠瑴쏃㈣喱懂숪뭶灞嘣⹭䁘㩔㡎䲘숷㗂䍺䱸䶩䍕쵓</w:t>
      </w:r>
      <w:r>
        <w:rPr/>
        <w:t>ⵃ⍁</w:t>
      </w:r>
      <w:r>
        <w:rPr/>
        <w:t>櫂걀㇂㌫⵨顇婃睟剹娸䡊䢱⮩汑㭘じ♍⌸潦슡支呋牗幷楎歅숲毂歈땏䲮桁䋂顓塒䑤㩔タ㟂쏂쵖㡠䑟濂桩ꅚ昫</w:t>
      </w:r>
      <w:r>
        <w:rPr/>
        <w:t>ꕗ</w:t>
      </w:r>
      <w:r>
        <w:rPr/>
        <w:t>㘬坌痎싎擂⵺㑶柂坨⨭⹊潕⹄熣䥠乤健㵖拂颡夳珂⛂倴</w:t>
      </w:r>
      <w:r>
        <w:rPr/>
        <w:t>⡌</w:t>
      </w:r>
      <w:r>
        <w:rPr/>
        <w:t>渶㙔漬倸浙䑹⥓䵾亱㌶쉇栻抣쉨䴯扲쉩㈩攣슩⸶溬⼵쉔⻎噃抩晑뭄캬熿쉮ꄬ촦倪䑃䁳恵捌ㄴ칊䤮숸뭅㮬㜽䚣湀〉쉱杞쉌䕘䵖じ꺿껂怴촦쉭㡆彚║겥帺</w:t>
      </w:r>
      <w:r>
        <w:rPr/>
        <w:t>ꕠ</w:t>
      </w:r>
      <w:r>
        <w:rPr/>
        <w:t>쉵桊⭠㙠⩺帩免</w:t>
      </w:r>
      <w:r>
        <w:rPr/>
        <w:t>ⴽ</w:t>
      </w:r>
      <w:r>
        <w:rPr/>
        <w:t>均걖獟呑ꌹ⑫渨慣猸⼪洮䕰䩦㥶䥱</w:t>
      </w:r>
      <w:r>
        <w:rPr/>
        <w:t>ꤰ</w:t>
      </w:r>
      <w:r>
        <w:rPr/>
        <w:t>焬偊摣ぴ묶伪䴨圱彘⍣榘⽣癴纘夭쉂⎏䩘㎣顀㬺</w:t>
      </w:r>
      <w:r>
        <w:rPr/>
        <w:t>ꦘ</w:t>
      </w:r>
      <w:r>
        <w:rPr/>
        <w:t>煮浴嘵㈦轳㛂弪ꇂ슏獁柂颿慊</w:t>
      </w:r>
      <w:r>
        <w:rPr/>
        <w:t>ꕺ</w:t>
      </w:r>
      <w:r>
        <w:rPr/>
        <w:t>啑⨶塢㜰㘵㌰ꌪ㨭䝠숷⥾묣冩㵥弽坅⹋晋㝲婗輤䁚</w:t>
      </w:r>
      <w:r>
        <w:rPr/>
        <w:t>⡠</w:t>
      </w:r>
      <w:r>
        <w:rPr/>
        <w:t>䨭听佱쉴杩轕㍳</w:t>
      </w:r>
      <w:r>
        <w:rPr/>
        <w:t>ꦘ</w:t>
      </w:r>
      <w:r>
        <w:rPr/>
        <w:t>埂㋂ꍶ楙㕸漽扡䱍潨堤奏奶㑂⍂卫疮묭圦⹧砷䍂ꅆ⼫娲澱칅⑉奊医䕀㉣䫂䥟竂⩊⬬㣂牙煔㭉繈啫ꅡ</w:t>
      </w:r>
      <w:r>
        <w:rPr/>
        <w:t>ⳃ</w:t>
      </w:r>
      <w:r>
        <w:rPr/>
        <w:t>画坑깒忂楔昫⧂亩</w:t>
      </w:r>
      <w:r>
        <w:rPr/>
        <w:t>ⶱ</w:t>
      </w:r>
      <w:r>
        <w:rPr/>
        <w:t>슩갬숪桢癟奄䷂묥癚爨䳂⌵嫃䑦㥠㝥轫禬元㇃</w:t>
      </w:r>
      <w:r>
        <w:rPr/>
        <w:t>ⵕ</w:t>
      </w:r>
      <w:r>
        <w:rPr/>
        <w:t>쉆⹪灱顗砺療嚱㚡恋䍄殡캵䭂ꅁ䓂</w:t>
      </w:r>
      <w:r>
        <w:rPr/>
        <w:t>⠰</w:t>
      </w:r>
      <w:r>
        <w:rPr/>
        <w:t>쉣䙎</w:t>
      </w:r>
      <w:r>
        <w:rPr/>
        <w:t>ꥇ</w:t>
      </w:r>
      <w:r>
        <w:rPr/>
        <w:t>砬⍢뽴䩸䕌爹⑥涥⍨걗㓂䙂癇걗橹眹牗晷汌ꅴ㩙乎넽剟</w:t>
      </w:r>
      <w:r>
        <w:rPr/>
        <w:t>ꕷ</w:t>
      </w:r>
      <w:r>
        <w:rPr/>
        <w:t>䆘敁䆘棂瑍幙⤭깵䰭㘯싂繰爸㨵习쉦촤煗뭗捅瓂쉟㵹湆檿稭穐汊ꥨ噫歍晡⨪䱎슡㴻祥硔㈽竂轾녰瘴噡娯啤ꏂ⑈砬燎㦥浢弮⥪녖☩⨭她슣䆣癨숮䇎䭗檡㩂㝢偮⪱␫晶偱癅其㠱猰縱䂏깲刮幋佊ꥠ䥅숪䄩䁏㝈</w:t>
      </w:r>
      <w:r>
        <w:rPr/>
        <w:t>⠩</w:t>
      </w:r>
      <w:r>
        <w:rPr/>
        <w:t>䦿슱⩄䟂䭾</w:t>
      </w:r>
      <w:r>
        <w:rPr/>
        <w:t>ꥑ</w:t>
      </w:r>
      <w:r>
        <w:rPr/>
        <w:t>慂㨊⌤湕믂⩂砦祤瑰쉰㕢㒏摞椺ㄲ䲣竎䑸숰曂뾬䥌숶䅳ꥩ坈碵⑏㗂怹썶ㄪ火</w:t>
      </w:r>
      <w:r>
        <w:rPr/>
        <w:t>⡾</w:t>
      </w:r>
      <w:r>
        <w:rPr/>
        <w:t>桞䡫坫㕱狂㌥乇帺瞿汆嚥猽㯂戵쉲㤳</w:t>
      </w:r>
      <w:r>
        <w:rPr/>
        <w:t>ⴻ</w:t>
      </w:r>
      <w:r>
        <w:rPr/>
        <w:t>彭佴믂딸ꅍ周뭰牬⚘摘⫂㩔眫啕ꥣ⦥刳칋㐣썰ㅣ</w:t>
      </w:r>
      <w:r>
        <w:rPr/>
        <w:t>꧂</w:t>
      </w:r>
      <w:r>
        <w:rPr/>
        <w:t>긯乡쉋之揂帯兹</w:t>
      </w:r>
      <w:r>
        <w:rPr/>
        <w:t>Ⱪ</w:t>
      </w:r>
      <w:r>
        <w:rPr/>
        <w:t>쉙〮瓂䉬頺넶⨨挰넰払嘦⾡繰숯⭩坩ㅙ㯃柂㦿넣癯䬩瑚愻㵰쉴䁗</w:t>
      </w:r>
      <w:r>
        <w:rPr/>
        <w:t>ꦏ</w:t>
      </w:r>
      <w:r>
        <w:rPr/>
        <w:t>쵓㍮Ⓜꅄ具♭㭉㆘啦䉎무⨵⩺浄⽁㑗䩖믂迂</w:t>
      </w:r>
      <w:r>
        <w:rPr/>
        <w:t>ⰲ</w:t>
      </w:r>
      <w:r>
        <w:rPr/>
        <w:t>녖뽬匩婇曎湐⫂卖牨㡓溘発漷弲凂⩙摢扟牷⥱걗呑乪渱⪱迃⸬ꍐ楃⥪䥀㡠棍쉩츷中穳숤ㆱ䙊㢥囍楠改쉮䝮硧渪</w:t>
      </w:r>
      <w:r>
        <w:rPr/>
        <w:t>ꥃ</w:t>
      </w:r>
      <w:r>
        <w:rPr/>
        <w:t>焥쉲䝶䀺兢쵩坰奪䩈奤㫂穄榣睮䵳顃橧⪿</w:t>
      </w:r>
      <w:r>
        <w:rPr/>
        <w:t>ⴤ</w:t>
      </w:r>
      <w:r>
        <w:rPr/>
        <w:t>㉃뮥丳䕉ㄥ⼨瀳</w:t>
      </w:r>
      <w:r>
        <w:rPr/>
        <w:t>Ⳃ</w:t>
      </w:r>
      <w:r>
        <w:rPr/>
        <w:t>㐳疩桚䬨㩘䳂숴挫㔩䟂䀮楷婣揂杧㕗䓂焱⫎煰睞慍轸楆⽯숽湙捐縤⩹녬</w:t>
      </w:r>
      <w:r>
        <w:rPr/>
        <w:t>Ⱚ</w:t>
      </w:r>
      <w:r>
        <w:rPr/>
        <w:t>쉑瑨帴ꅏ塧⺘䐰쉸숣橶숰去楗䙖䂱슩숨</w:t>
      </w:r>
      <w:r>
        <w:rPr/>
        <w:t>ꤹ</w:t>
      </w:r>
      <w:r>
        <w:rPr/>
        <w:t>獨꥾繀䙱䡌⌻⏂슩뭷侮침㭏㭮穓⹶婡癚扉뮬슿쉎剡涘熮숻炣䁕㝲橄</w:t>
      </w:r>
      <w:r>
        <w:rPr/>
        <w:t>ⱟ</w:t>
      </w:r>
      <w:r>
        <w:rPr/>
        <w:t>ꌪ桴ꍊ쉅쉤</w:t>
      </w:r>
      <w:r>
        <w:rPr/>
        <w:t>꧂</w:t>
      </w:r>
      <w:r>
        <w:rPr/>
        <w:t>䍯쉮甫딤♴칶祷싂</w:t>
      </w:r>
      <w:r>
        <w:rPr/>
        <w:t>ꥃ</w:t>
      </w:r>
      <w:r>
        <w:rPr/>
        <w:t>뭲弪轑</w:t>
      </w:r>
      <w:r>
        <w:rPr/>
        <w:t>ꤻ</w:t>
      </w:r>
      <w:r>
        <w:rPr/>
        <w:t>戫擂숳</w:t>
      </w:r>
      <w:r>
        <w:rPr/>
        <w:t>ꕅ</w:t>
      </w:r>
      <w:r>
        <w:rPr/>
        <w:t>猶</w:t>
      </w:r>
      <w:r>
        <w:rPr/>
        <w:t>⠵</w:t>
      </w:r>
      <w:r>
        <w:rPr/>
        <w:t>剖쉀䙍㟂犵斮쉵⑂飂䥋摧쉑슘쉒㌵䡞쉒</w:t>
      </w:r>
      <w:r>
        <w:rPr/>
        <w:t>꤭</w:t>
      </w:r>
      <w:r>
        <w:rPr/>
        <w:t>䓂敠瀪☲䕏쌤숳淂牉㩁쵇䱾剦쉕ꍞ浧恵넱㐲⮻畹渽㢏㎬☲쉑䥙稭땊扎猷媬㣂浬싂幡㥮</w:t>
      </w:r>
      <w:r>
        <w:rPr/>
        <w:t>ⴴ</w:t>
      </w:r>
      <w:r>
        <w:rPr/>
        <w:t>쉵ㅕ焲</w:t>
      </w:r>
      <w:r>
        <w:rPr/>
        <w:t>ⱡ</w:t>
      </w:r>
      <w:r>
        <w:rPr/>
        <w:t>橹迎坱汬橕쉙쉾ꅍ칮</w:t>
      </w:r>
      <w:r>
        <w:rPr/>
        <w:t>꤬</w:t>
      </w:r>
      <w:r>
        <w:rPr/>
        <w:t>䅢䩯</w:t>
      </w:r>
      <w:r>
        <w:rPr/>
        <w:t>ⵡ</w:t>
      </w:r>
      <w:r>
        <w:rPr/>
        <w:t>乥䔽긦棃㔯捂⫍㵶削是䳍氳䍢쉖珂漺䀩煹涩쉹║㩙迂橤係㓂숳슏歏畱쉲䕃婄</w:t>
      </w:r>
      <w:r>
        <w:rPr/>
        <w:t>ⱟⱺ</w:t>
      </w:r>
      <w:r>
        <w:rPr/>
        <w:t>䙣横⾱㗂㏂</w:t>
      </w:r>
      <w:r>
        <w:rPr/>
        <w:t>ꖿ</w:t>
      </w:r>
      <w:r>
        <w:rPr/>
        <w:t>塮朩숪熡쉗桧䑕⍆</w:t>
      </w:r>
      <w:r>
        <w:rPr/>
        <w:t>⠭</w:t>
      </w:r>
      <w:r>
        <w:rPr/>
        <w:t>迂塃</w:t>
      </w:r>
      <w:r>
        <w:rPr/>
        <w:t>⢿</w:t>
      </w:r>
      <w:r>
        <w:rPr/>
        <w:t>琶⼺坺獅琭楴</w:t>
      </w:r>
      <w:r>
        <w:rPr/>
        <w:t>ꦱ</w:t>
      </w:r>
      <w:r>
        <w:rPr/>
        <w:t>塚䥮뭧焺㘣渵疱梿壂偆㭥䵙㵁䱋惂湌卷ꅴ㜭쉠碡╴恁쉭妏獀숪㞱䁈뾥</w:t>
      </w:r>
      <w:r>
        <w:rPr/>
        <w:t>ꤴ</w:t>
      </w:r>
      <w:r>
        <w:rPr/>
        <w:t>卍歾た㕨橐䵊䴪啩摞⫂伭㵖┱㊡</w:t>
      </w:r>
      <w:r>
        <w:rPr/>
        <w:t>ⰳ</w:t>
      </w:r>
      <w:r>
        <w:rPr/>
        <w:t>ꍁ杰숽⥟쉡瘰熵쉖砸⨲쉵晃割䄯䵮內㣂</w:t>
      </w:r>
      <w:r>
        <w:rPr/>
        <w:t>ꖏ</w:t>
      </w:r>
      <w:r>
        <w:rPr/>
        <w:t>䶬春쵙╌琹뼊⦡뼷</w:t>
      </w:r>
      <w:r>
        <w:rPr/>
        <w:t>ⰴ</w:t>
      </w:r>
      <w:r>
        <w:rPr/>
        <w:t>놘穷ꅡ㯂슱娮숣⹦䨱扌슩</w:t>
      </w:r>
      <w:r>
        <w:rPr/>
        <w:t>ⱹ</w:t>
      </w:r>
      <w:r>
        <w:rPr/>
        <w:t>䡱䵎⩇猲䌥ㄺ轹搬姃搰껂呺穑⪏彣欸嗂㕱慀숴捡揂繢⍾硤숲㡵ㄪ摞쉓</w:t>
      </w:r>
      <w:r>
        <w:rPr/>
        <w:t>ꔣ</w:t>
      </w:r>
      <w:r>
        <w:rPr/>
        <w:t>㭐㑌畺暏橴</w:t>
      </w:r>
      <w:r>
        <w:rPr/>
        <w:t>ꕋ</w:t>
      </w:r>
      <w:r>
        <w:rPr/>
        <w:t>㠳숬䰴㡃䡗慹쉕䱃㠫⼬䥋恶䤥煇繞㮘걺眫竍䖣㵒晠䚩걚⑪칸⵮橥䑄㌪ꆻ</w:t>
      </w:r>
      <w:r>
        <w:rPr/>
        <w:t>ⱀ</w:t>
      </w:r>
      <w:r>
        <w:rPr/>
        <w:t>䭡⨵⾩刳</w:t>
      </w:r>
      <w:r>
        <w:rPr/>
        <w:t>ⷂⴽ꤭</w:t>
      </w:r>
      <w:r>
        <w:rPr/>
        <w:t>瑮䔪竎䩯狂㴪倻㭎獵参偏䡺穄ꌲ璏넪⥗燂곂䮿㉌噺匰磂숱⴪爦幣뭸勂番煀떏쌪喻嫂兆丬泂畷顮けは䥬䙭徥숵桫僂㍵䕵坓㚻兒囂儰橀佊轾炘㝂㠰쉡㊻싂繖䪮汘截쉙ꥴ啢뭉然슻浦捑⼬깙劵⛂싂쉹딮汭◃係ꥶ颩旂㪮쉘쵫娩娬</w:t>
      </w:r>
      <w:r>
        <w:rPr/>
        <w:t>Ᵽ</w:t>
      </w:r>
      <w:r>
        <w:rPr/>
        <w:t>䚏⩳㫂㣂쉺⍌㝳⩭⹋䈩楪쉃쉴습㝭楴⥘佋䲻◂甤뭐䃎狂숵坖㡱兴挸ꥤ츴決ヂ夵㘳⴨칭넮䁀瞬䥆췍䑳쉎슏輸쉳䆩幀ꍬ炿숦</w:t>
      </w:r>
      <w:r>
        <w:rPr/>
        <w:t>ⰻ</w:t>
      </w:r>
      <w:r>
        <w:rPr/>
        <w:t>쉟ꅁ䂣祥䅔칉⽤嘵畦숬䍡썔埂煍憣</w:t>
      </w:r>
      <w:r>
        <w:rPr/>
        <w:t>ⱶ</w:t>
      </w:r>
      <w:r>
        <w:rPr/>
        <w:t>땕㢵쉡恏쉃湗숥㡢悿㈻</w:t>
      </w:r>
      <w:r>
        <w:rPr/>
        <w:t>ⲿ</w:t>
      </w:r>
      <w:r>
        <w:rPr/>
        <w:t>摯⽹⨫</w:t>
      </w:r>
      <w:r>
        <w:rPr/>
        <w:t>ꤱ</w:t>
      </w:r>
      <w:r>
        <w:rPr/>
        <w:t>쉍ꌮ쉏</w:t>
      </w:r>
      <w:r>
        <w:rPr/>
        <w:t>⡺</w:t>
      </w:r>
      <w:r>
        <w:rPr/>
        <w:t>싂㐪쵚佅洩⮣壂</w:t>
      </w:r>
      <w:r>
        <w:rPr/>
        <w:t>⠦</w:t>
      </w:r>
      <w:r>
        <w:rPr/>
        <w:t>㴵攵⹊</w:t>
      </w:r>
      <w:r>
        <w:rPr/>
        <w:t>Ⱞ</w:t>
      </w:r>
      <w:r>
        <w:rPr/>
        <w:t>亿⍕⭡⨱슏㷍䝒䤪</w:t>
      </w:r>
      <w:r>
        <w:rPr/>
        <w:t>ⴳ</w:t>
      </w:r>
      <w:r>
        <w:rPr/>
        <w:t>㘷쉵⚣</w:t>
      </w:r>
      <w:r>
        <w:rPr/>
        <w:t>⡎</w:t>
      </w:r>
      <w:r>
        <w:rPr/>
        <w:t>㔱䝀숣炿땇숹庣䠱厮噭剙숺╓稲䑺䤸䠱掏㬺쉋婂杙塒䱉⥬煙傥伤쵵獣䳍䊵䠫卅䥬㍟慆㡀秂剈嘦硷奖庵伭쉞獬㭖쉲⩂딬</w:t>
      </w:r>
      <w:r>
        <w:rPr/>
        <w:t>⣂</w:t>
      </w:r>
      <w:r>
        <w:rPr/>
        <w:t>撮쉩ㄩ楙眷䩢轑싂ꥩ恳参⥇䐷䵷偉싂쉠㟂偶ꌴ♃⭺⭸</w:t>
      </w:r>
      <w:r>
        <w:rPr/>
        <w:t>ⱗ</w:t>
      </w:r>
      <w:r>
        <w:rPr/>
        <w:t>㜰慬單䋂⬲䦏仂</w:t>
      </w:r>
      <w:r>
        <w:rPr/>
        <w:t>꧂</w:t>
      </w:r>
      <w:r>
        <w:rPr/>
        <w:t>⡦</w:t>
      </w:r>
      <w:r>
        <w:rPr/>
        <w:t>株䉅뽢傱瑑싂쉩桲匥偢</w:t>
      </w:r>
      <w:r>
        <w:rPr/>
        <w:t>ꤪ</w:t>
      </w:r>
      <w:r>
        <w:rPr/>
        <w:t>先싂쉅惂だ䁇</w:t>
      </w:r>
      <w:r>
        <w:rPr/>
        <w:t>Ⱟ</w:t>
      </w:r>
      <w:r>
        <w:rPr/>
        <w:t>癰氤</w:t>
      </w:r>
      <w:r>
        <w:rPr/>
        <w:t>⠹</w:t>
      </w:r>
      <w:r>
        <w:rPr/>
        <w:t>㬶砫⥌䉄沥쉅⽘楢䅶㡢⤩奵幄顁琦䠸</w:t>
      </w:r>
      <w:r>
        <w:rPr/>
        <w:t>ꤤ</w:t>
      </w:r>
      <w:r>
        <w:rPr/>
        <w:t>丣뭔ꆬ⸣ꄹ䉚㉠㍍祣쉦슏椽ꅣ쉖㒥祕ꍠ䃃쉮㕚瑭㑸쌽瘪쉙祍啧㐪䊬噓⨨䬨抮㵕䅙灦挸</w:t>
      </w:r>
      <w:r>
        <w:rPr/>
        <w:t>ⷎ</w:t>
      </w:r>
      <w:r>
        <w:rPr/>
        <w:t>欻楎㤽⩧欫</w:t>
      </w:r>
      <w:r>
        <w:rPr/>
        <w:t>⡁</w:t>
      </w:r>
      <w:r>
        <w:rPr/>
        <w:t>ㅸ䶬㓎쌲䙫䴱⹁灮ꅞ⑕礯䕙</w:t>
      </w:r>
      <w:r>
        <w:rPr/>
        <w:t>꧂</w:t>
      </w:r>
      <w:r>
        <w:rPr/>
        <w:t>䪩㠷㴴䡭杲嗂츨䁕슥⤹穊祣癏㙢櫎숪伮轏㕑ꅘ帨眹숱杒喏兇⹀ꥨ뿂砤㌭</w:t>
      </w:r>
      <w:r>
        <w:rPr/>
        <w:t>ⴊ</w:t>
      </w:r>
      <w:r>
        <w:rPr/>
        <w:t>晔싂轏汥眮숳┰䑧⸭캩䉤去卤⥟㩞ぺ䱙쉰殿숬佘〻噩䓂呠倭㕺ㅕ坱ㄣ숹숪⽲땪곂䵅唬⫍㇂乭普ꅟ潍吹⩴摭佔쉧⥥㔭⥷⹌繾쉌춡惍걲䂵</w:t>
      </w:r>
      <w:r>
        <w:rPr/>
        <w:t>⢱</w:t>
      </w:r>
      <w:r>
        <w:rPr/>
        <w:t>䶬</w:t>
      </w:r>
    </w:p>
    <w:p>
      <w:pPr>
        <w:pStyle w:val="PreformattedText"/>
        <w:bidi w:val="0"/>
        <w:spacing w:before="0" w:after="0"/>
        <w:jc w:val="left"/>
        <w:rPr/>
      </w:pPr>
      <w:r>
        <w:rPr/>
        <w:t>⾡습⩢ケ슮</w:t>
      </w:r>
      <w:r>
        <w:rPr/>
        <w:t>ꔪ</w:t>
      </w:r>
      <w:r>
        <w:rPr/>
        <w:t>係犥瑋㖡녚㉳瀬卣㵙쉐华뮵쌶깲⬤礸繉瑩噀㝱숨杵嚱뭠썙凂넦恷㬤☦塶址䎵ꥤ䠹夭䵙䰬ꇂ樭畉쉔</w:t>
      </w:r>
      <w:r>
        <w:rPr/>
        <w:t>ꦩ</w:t>
      </w:r>
      <w:r>
        <w:rPr/>
        <w:t>⻂幬坰⫍딹瑉</w:t>
      </w:r>
      <w:r>
        <w:rPr/>
        <w:t>ꥈ</w:t>
      </w:r>
      <w:r>
        <w:rPr/>
        <w:t>䰭㉴纣䣂㚩縮敐㡃쉁帵稸⵪徱䜪♭偦␭</w:t>
      </w:r>
      <w:r>
        <w:rPr/>
        <w:t>ꥋ⮣⹍</w:t>
      </w:r>
      <w:r>
        <w:rPr/>
        <w:t>㑲뿂긻䈫⨱⌸</w:t>
      </w:r>
      <w:r>
        <w:rPr/>
        <w:t>ⱖ</w:t>
      </w:r>
      <w:r>
        <w:rPr/>
        <w:t>꺩㑣㟂⍃摉縨灴䝐侩䶮</w:t>
      </w:r>
      <w:r>
        <w:rPr/>
        <w:t>ꦬ</w:t>
      </w:r>
      <w:r>
        <w:rPr/>
        <w:t>壂ㅹꏎ繎嘬</w:t>
      </w:r>
      <w:r>
        <w:rPr/>
        <w:t>Ⳃ</w:t>
      </w:r>
      <w:r>
        <w:rPr/>
        <w:t>䱏兴珃뭳彰幆뾥䆱眩䥘㍕♕娪楠⑯獰椵싃塶쉎슘䵋ꅲ쉂啨䙊樹䡷⩧㔲㒡䥪㤣䕪彮杙습쉢徘唰畤</w:t>
      </w:r>
      <w:r>
        <w:rPr/>
        <w:t>ꥄ</w:t>
      </w:r>
      <w:r>
        <w:rPr/>
        <w:t>숮녁</w:t>
      </w:r>
      <w:r>
        <w:rPr/>
        <w:t>ꤶ</w:t>
      </w:r>
      <w:r>
        <w:rPr/>
        <w:t>ず䲿䋂乯䩡䪮䡗땪⨺䯂氵꺩剠⩷☴砩睌㐣␲㡬弤⍊慤숯칦戰떩畵潟廂딫桐教願⽁恹洴䣂帰䢩㤪线칈</w:t>
      </w:r>
      <w:r>
        <w:rPr/>
        <w:t>ⴶ</w:t>
      </w:r>
      <w:r>
        <w:rPr/>
        <w:t>却㶡晤噕侘恊涣獶甯戭꥘쉢쉵仂䓂䍁兗♮剕彄쉧瘮擂懂쵋</w:t>
      </w:r>
      <w:r>
        <w:rPr/>
        <w:t>ⵗ</w:t>
      </w:r>
      <w:r>
        <w:rPr/>
        <w:t>땦穀愨䤽뽆ꍘ浣昴㕒뼲䏂䫂쉥輨䦬쉆쉶势湤癩㵳㙖쉟䜥⭭⬽뭱㙘㙍㘯䵢傥秂쉨⼭畁쉑塚偸㡄ꇂ烂痂</w:t>
      </w:r>
      <w:r>
        <w:rPr/>
        <w:t>ⵢ</w:t>
      </w:r>
      <w:r>
        <w:rPr/>
        <w:t>ꄻ䰣ふ祵</w:t>
      </w:r>
      <w:r>
        <w:rPr/>
        <w:t>ⰻ</w:t>
      </w:r>
      <w:r>
        <w:rPr/>
        <w:t>㕙兒楃䵭╳恨⑟杺쉺◂묩瑑㪬숨乪䶘浟欹쉵栫뗂䤻㎱檥穲䤬榮㍾䍸噺</w:t>
      </w:r>
      <w:r>
        <w:rPr/>
        <w:t>꧂</w:t>
      </w:r>
      <w:r>
        <w:rPr/>
        <w:t>禥┩妮睂慷墥쉟</w:t>
      </w:r>
      <w:r>
        <w:rPr/>
        <w:t>ⴷ</w:t>
      </w:r>
      <w:r>
        <w:rPr/>
        <w:t>瑈뽉뾱쉙♫깸䳂㠯㬶⩭橺䌺䭒⭡㌭䏂摀㴭㴺允㝩깊剪椥洸烎䡤灯敠塄쉪枬䔫䍂極놱촷づ䬨놡ㅡ慟潘쉖䁞呐컂旂畵쉉⽸瀻沥䀫㍏㵠乂</w:t>
      </w:r>
      <w:r>
        <w:rPr/>
        <w:t>ⱞ</w:t>
      </w:r>
      <w:r>
        <w:rPr/>
        <w:t>걑㎥㤯慟擂允抻琮㍡䄮味稫카摔氷䵦喵쉋㓂奄瘱㝢쉴呈牬⸽繷䩒危怷攭㫂唺䫂䁶䵸癋㵰磂睸㍈湶搴㌺䓂⬰䱞䞘輽뭩潖䃎⩈츴爮㌽⑦䵄⩲⼵쉸㟂걠㇂</w:t>
      </w:r>
      <w:r>
        <w:rPr/>
        <w:t>ⴰ⍠</w:t>
      </w:r>
      <w:r>
        <w:rPr/>
        <w:t>ⱄ</w:t>
      </w:r>
      <w:r>
        <w:rPr/>
        <w:t>挰㝲뼰ㅆ</w:t>
      </w:r>
      <w:r>
        <w:rPr/>
        <w:t>⢻</w:t>
      </w:r>
      <w:r>
        <w:rPr/>
        <w:t>凂䭒幮쉁拂☫墵彾⵨싂䫍启纩䭹睮噓煓䙈갊⽲剔乢療싂犩쉗捐彟呕偫渨睎ꥭ夵</w:t>
      </w:r>
      <w:r>
        <w:rPr/>
        <w:t>ꥆ♃</w:t>
      </w:r>
      <w:r>
        <w:rPr/>
        <w:t>皏</w:t>
      </w:r>
      <w:r>
        <w:rPr/>
        <w:t>ⴭ</w:t>
      </w:r>
      <w:r>
        <w:rPr/>
        <w:t>㠪侣</w:t>
      </w:r>
      <w:r>
        <w:rPr/>
        <w:t>⡍</w:t>
      </w:r>
      <w:r>
        <w:rPr/>
        <w:t>땕</w:t>
      </w:r>
      <w:r>
        <w:rPr/>
        <w:t>ꥉ</w:t>
      </w:r>
      <w:r>
        <w:rPr/>
        <w:t>쉊</w:t>
      </w:r>
      <w:r>
        <w:rPr/>
        <w:t>꧂</w:t>
      </w:r>
      <w:r>
        <w:rPr/>
        <w:t>䋍㨨㕙</w:t>
      </w:r>
      <w:r>
        <w:rPr/>
        <w:t>ⴴ</w:t>
      </w:r>
      <w:r>
        <w:rPr/>
        <w:t>礤</w:t>
      </w:r>
      <w:r>
        <w:rPr/>
        <w:t>ⱡ</w:t>
      </w:r>
      <w:r>
        <w:rPr/>
        <w:t>㕓奘甶숪</w:t>
      </w:r>
      <w:r>
        <w:rPr/>
        <w:t>ꦻ</w:t>
      </w:r>
      <w:r>
        <w:rPr/>
        <w:t>䑅瞏♏牧녌䁐睥啷慓숦噢뮻秂㦡嘽ꍶ曃숳㒣楦㔵쉾畫㍹◂⫂冻埂ꍳ㯂ꎩ쉨⧂沿쉍旎硩䭪杈㦘슏䂮숺䡓</w:t>
      </w:r>
      <w:r>
        <w:rPr/>
        <w:t>ꤶ⬸</w:t>
      </w:r>
      <w:r>
        <w:rPr/>
        <w:t>晏敀</w:t>
      </w:r>
      <w:r>
        <w:rPr/>
        <w:t>⠳</w:t>
      </w:r>
      <w:r>
        <w:rPr/>
        <w:t>㛂䖿숭䕚彾㚮奤㍵㡥㣂싂䵂敔硢㕢</w:t>
      </w:r>
      <w:r>
        <w:rPr/>
        <w:t>ⰸ</w:t>
      </w:r>
      <w:r>
        <w:rPr/>
        <w:t>㝎牌幖쉫奎散楤癴灌㵅넥碥쉓䠪㝳潰敄⩌轡╹뽓䟂㴲何⏂딪廎䑩厩쉯澿兖슿临⨹幹㉃祡컂焫块</w:t>
      </w:r>
      <w:r>
        <w:rPr/>
        <w:t>ⰲ</w:t>
      </w:r>
      <w:r>
        <w:rPr/>
        <w:t>婖媡슡䙈␻摤曃䈪</w:t>
      </w:r>
      <w:r>
        <w:rPr/>
        <w:t>ꥀ</w:t>
      </w:r>
      <w:r>
        <w:rPr/>
        <w:t>㡤庥┬䥩偯츱㕣灋渥</w:t>
      </w:r>
      <w:r>
        <w:rPr/>
        <w:t>⠪</w:t>
      </w:r>
      <w:r>
        <w:rPr/>
        <w:t>穁㬯㩺轓睒澱䭖湒▻䥫ヂ⍧䴭쉁佺奣쉡从뼴攳䄮칰潑慐楈</w:t>
      </w:r>
      <w:r>
        <w:rPr/>
        <w:t>ꥌ</w:t>
      </w:r>
      <w:r>
        <w:rPr/>
        <w:t>䩉撩㋂曂矂䁏</w:t>
      </w:r>
      <w:r>
        <w:rPr/>
        <w:t>⡵</w:t>
      </w:r>
      <w:r>
        <w:rPr/>
        <w:t>㌮灵㙭潗从假숵䘵㓂갸</w:t>
      </w:r>
      <w:r>
        <w:rPr/>
        <w:t>ⷂ</w:t>
      </w:r>
      <w:r>
        <w:rPr/>
        <w:t>挪獠㴤呞䎵曎䛍灊⩴䕐㕺넥♁捓쉚顱洵䉗轺獾斥佘慙숳⽄촽놿㡓┦堤⽨ꥱ㍬╟䱹쉯⵾䲡䡎숪䍞쉡䕪䭡䔯夶숭瞵숩</w:t>
      </w:r>
      <w:r>
        <w:rPr/>
        <w:t>ꦮ</w:t>
      </w:r>
      <w:r>
        <w:rPr/>
        <w:t>旂쉤橗⹆捦欩</w:t>
      </w:r>
      <w:r>
        <w:rPr/>
        <w:t>꧂</w:t>
      </w:r>
      <w:r>
        <w:rPr/>
        <w:t>쵶盂睦あ♗洣슘礷敐ꥤ䩓숪쉋潺╮恑涱⹑䝭㩓䉱껂䀰穒䪩ꏎ恁㉬秂⭄䩡湡圤쉠䋎썃⭵瘽砵⤯쉇槍晆瓂滂</w:t>
      </w:r>
      <w:r>
        <w:rPr/>
        <w:t>꤯</w:t>
      </w:r>
      <w:r>
        <w:rPr/>
        <w:t>獠瘰獾쉥硢䨫創䱘䕟ㆱ쉬⍹繧浨</w:t>
      </w:r>
      <w:r>
        <w:rPr/>
        <w:t>ꦵ</w:t>
      </w:r>
      <w:r>
        <w:rPr/>
        <w:t>槂仂⩃㙮㕙呸偄⩳噮儭㶩숫㭟頥⩏㛂焣썴</w:t>
      </w:r>
      <w:r>
        <w:rPr/>
        <w:t>ꤽ</w:t>
      </w:r>
      <w:r>
        <w:rPr/>
        <w:t>姍㵰슿슘㡀칉☲潭</w:t>
      </w:r>
      <w:r>
        <w:rPr/>
        <w:t>⢱</w:t>
      </w:r>
      <w:r>
        <w:rPr/>
        <w:t>ⴰ</w:t>
      </w:r>
      <w:r>
        <w:rPr/>
        <w:t>悩쉅㎩梬灦䑧癁咥晒격戭䥚</w:t>
      </w:r>
      <w:r>
        <w:rPr/>
        <w:t>⡒⸤</w:t>
      </w:r>
      <w:r>
        <w:rPr/>
        <w:t>熩걱㴪ꌱ案悏徱䈬</w:t>
      </w:r>
      <w:r>
        <w:rPr/>
        <w:t>⡆⹦</w:t>
      </w:r>
      <w:r>
        <w:rPr/>
        <w:t>갤塗쉟璣䫂</w:t>
      </w:r>
      <w:r>
        <w:rPr/>
        <w:t>ꔯ</w:t>
      </w:r>
      <w:r>
        <w:rPr/>
        <w:t>쉂塣影썵쉟乮奮⥀쉢깶掵呴坡⩟⯂</w:t>
      </w:r>
      <w:r>
        <w:rPr/>
        <w:t>ꤺ⍚⍒</w:t>
      </w:r>
      <w:r>
        <w:rPr/>
        <w:t>숷⩣棂⹃칎☫㙔䂿獪特♩杈杶쉵⥚⎘採繤⽵ꥩ촩癭䉭㩄㭟쉞촪쉕繭と㐥梏⺿暩晋卭녬</w:t>
      </w:r>
      <w:r>
        <w:rPr/>
        <w:t>ⱐ</w:t>
      </w:r>
      <w:r>
        <w:rPr/>
        <w:t>㢡䕦楓氤幊⍸株ꌥ갵⨬乵怣穑㡌〨쉟싂顈摇溵숥</w:t>
      </w:r>
      <w:r>
        <w:rPr/>
        <w:t>⡅</w:t>
      </w:r>
      <w:r>
        <w:rPr/>
        <w:t>싂暡䵚긪쉉眪쉹瓎쉞䱦⑅숩息䍹匣㋂⺿繂恭</w:t>
      </w:r>
      <w:r>
        <w:rPr/>
        <w:t>ⴲ</w:t>
      </w:r>
      <w:r>
        <w:rPr/>
        <w:t>㥯扰朳焻洮숯慈恆扵兘轪硪</w:t>
      </w:r>
      <w:r>
        <w:rPr/>
        <w:t>ꖵ</w:t>
      </w:r>
      <w:r>
        <w:rPr/>
        <w:t>Ⱝ</w:t>
      </w:r>
      <w:r>
        <w:rPr/>
        <w:t>숯吣숪⽷㭤剏慱楧쉃ヂ䫂䘨䥾㪘庥⨊轫䚿䌬燃╁㪩쉥奣睚쉲⸪欵⌳떥杳㭟慣⥹쵂⦩촦쉨榵츻敶浇⑂掮斣쉴쉲녴숲欽䕧숩㥴廃</w:t>
      </w:r>
      <w:r>
        <w:rPr/>
        <w:t>ⰱ</w:t>
      </w:r>
      <w:r>
        <w:rPr/>
        <w:t>쉎璵䉊싂姂う兮칖冥畸痂稳칑奷⨣敢</w:t>
      </w:r>
      <w:r>
        <w:rPr/>
        <w:t>ⱳ</w:t>
      </w:r>
      <w:r>
        <w:rPr/>
        <w:t>し磂⯂暡䉮䭓浅噈╊⴪顉噖⼷縳딺晷ꍬ⹏捄⯂欩</w:t>
      </w:r>
      <w:r>
        <w:rPr/>
        <w:t>ꕣ꥖⪡ⶻ</w:t>
      </w:r>
      <w:r>
        <w:rPr/>
        <w:t>毂乤䙙㍡挤晢</w:t>
      </w:r>
      <w:r>
        <w:rPr/>
        <w:t>ⶵ</w:t>
      </w:r>
      <w:r>
        <w:rPr/>
        <w:t>ㅫ␤䍎䐹䬭轒쉉损楮戨凂</w:t>
      </w:r>
      <w:r>
        <w:rPr/>
        <w:t>⡾</w:t>
      </w:r>
      <w:r>
        <w:rPr/>
        <w:t>氷潾쉄</w:t>
      </w:r>
      <w:r>
        <w:rPr/>
        <w:t>ⱬ</w:t>
      </w:r>
      <w:r>
        <w:rPr/>
        <w:t>前쉅眪</w:t>
      </w:r>
      <w:r>
        <w:rPr/>
        <w:t>⣂</w:t>
      </w:r>
      <w:r>
        <w:rPr/>
        <w:t>㵸䩭到穉杤⩫</w:t>
      </w:r>
      <w:r>
        <w:rPr/>
        <w:t>ⲣ</w:t>
      </w:r>
      <w:r>
        <w:rPr/>
        <w:t>昣㘪䘮싂㉉䍒슮䩥⺵</w:t>
      </w:r>
      <w:r>
        <w:rPr/>
        <w:t>⣂</w:t>
      </w:r>
      <w:r>
        <w:rPr/>
        <w:t>䕇㩢⥗颿濂㩓愽縱睡습䁩⺮乫繌皻䉭顗칔숭쵭楎㇂挥嫂獄</w:t>
      </w:r>
      <w:r>
        <w:rPr/>
        <w:t>ꕯ</w:t>
      </w:r>
      <w:r>
        <w:rPr/>
        <w:t>㵱䞥ꅥ</w:t>
      </w:r>
      <w:r>
        <w:rPr/>
        <w:t>ꕅ</w:t>
      </w:r>
      <w:r>
        <w:rPr/>
        <w:t>싂㌤㜣捉숨쉃坹쎣칎숫牀䱅亱乱숽桫睳㩒쉎쉆㴴珍䍞꺘䥕媮䫂⹟ꥹ쉋㗂獾슿㕟</w:t>
      </w:r>
      <w:r>
        <w:rPr/>
        <w:t>ꥇ</w:t>
      </w:r>
      <w:r>
        <w:rPr/>
        <w:t>癬晁佚⩐杋䮡元ꥨ呰숪慌桋柂㟂ㅅ쵃숹숩</w:t>
      </w:r>
      <w:r>
        <w:rPr/>
        <w:t>ꕵ</w:t>
      </w:r>
      <w:r>
        <w:rPr/>
        <w:t>沮⍕煎癒⼣숰冬㈱垬敌칢〻卅쉊风硁佮숪╧㵤杌年②唣</w:t>
      </w:r>
      <w:r>
        <w:rPr/>
        <w:t>ꦿ</w:t>
      </w:r>
      <w:r>
        <w:rPr/>
        <w:t>㡈术兡㑘唩⨵⤯䜭䡄䉍쉊</w:t>
      </w:r>
      <w:r>
        <w:rPr/>
        <w:t>ⷂ</w:t>
      </w:r>
      <w:r>
        <w:rPr/>
        <w:t>扂걚捪싂刨暱</w:t>
      </w:r>
      <w:r>
        <w:rPr/>
        <w:t>ꤺ</w:t>
      </w:r>
      <w:r>
        <w:rPr/>
        <w:t>숦朹썊숲亘뭴ꅀ⽴㬲㥷牳ꇂ㶣卙</w:t>
      </w:r>
      <w:r>
        <w:rPr/>
        <w:t>ⷂ⥺</w:t>
      </w:r>
      <w:r>
        <w:rPr/>
        <w:t>딮⍘⎵硬슩硱幙췂㋂均䥮淂</w:t>
      </w:r>
      <w:r>
        <w:rPr/>
        <w:t>ⱺ</w:t>
      </w:r>
      <w:r>
        <w:rPr/>
        <w:t>ꅓ瑾⌱슥㞣⥹싂⭵輺䥨⼳呀䊿깨㘪</w:t>
      </w:r>
      <w:r>
        <w:rPr/>
        <w:t>⡞</w:t>
      </w:r>
      <w:r>
        <w:rPr/>
        <w:t>癚⹔兕慖뭁幫㴮偙壂</w:t>
      </w:r>
      <w:r>
        <w:rPr/>
        <w:t>ꕯ</w:t>
      </w:r>
      <w:r>
        <w:rPr/>
        <w:t>捸</w:t>
      </w:r>
      <w:r>
        <w:rPr/>
        <w:t>⡍</w:t>
      </w:r>
      <w:r>
        <w:rPr/>
        <w:t>䩍ꏂ桅頱犬쉶ㆻ嚿摕땮싃㩩忂싂颮</w:t>
      </w:r>
      <w:r>
        <w:rPr/>
        <w:t>ⱌ</w:t>
      </w:r>
      <w:r>
        <w:rPr/>
        <w:t>繬琩⹙䩎쉔㴽䣂轚⍊牫</w:t>
      </w:r>
      <w:r>
        <w:rPr/>
        <w:t>⠷</w:t>
      </w:r>
      <w:r>
        <w:rPr/>
        <w:t>佋竂䁄ꍗ╦슥㝘熥冿抬䵂削由䦥</w:t>
      </w:r>
      <w:r>
        <w:rPr/>
        <w:t>꧃</w:t>
      </w:r>
      <w:r>
        <w:rPr/>
        <w:t>歐숨䐭硳仂㠺䭥冏</w:t>
      </w:r>
      <w:r>
        <w:rPr/>
        <w:t>ꕏ</w:t>
      </w:r>
      <w:r>
        <w:rPr/>
        <w:t>乵折䣂吮⨪乴瓂㎱癡儫䉯䎡⸽⚮쉨䝢♖捋슥㐤곂橆</w:t>
      </w:r>
      <w:r>
        <w:rPr/>
        <w:t>ꕬ</w:t>
      </w:r>
      <w:r>
        <w:rPr/>
        <w:t>庬伹呉䑏┨ꍹ䴦습</w:t>
      </w:r>
      <w:r>
        <w:rPr/>
        <w:t>ⴸ</w:t>
      </w:r>
      <w:r>
        <w:rPr/>
        <w:t>묩繍婚桊䨪輽佘⌣勂卥呔煸슥땰䰩䥾撩塵녚㕍㑍䕪ꇍ쉍䶱挮硳辮瘳䗂煁숪䑪㢱䅣畯䕭摯朱⑧ㅐ穈䅥田坳㇂⫂쉐䥠㙫匫栳楋㧂睯믂쉑䙫帮䳂琴㕓</w:t>
      </w:r>
      <w:r>
        <w:rPr/>
        <w:t>ꥉ</w:t>
      </w:r>
      <w:r>
        <w:rPr/>
        <w:t>燂慪</w:t>
      </w:r>
      <w:r>
        <w:rPr/>
        <w:t>⣂</w:t>
      </w:r>
      <w:r>
        <w:rPr/>
        <w:t>暩⥐슥僂⩒砸瓂䝑♆㇂椬䷎煸头冮☶㘶㬭婫㪱</w:t>
      </w:r>
      <w:r>
        <w:rPr/>
        <w:t>ꤲ</w:t>
      </w:r>
      <w:r>
        <w:rPr/>
        <w:t>癋</w:t>
      </w:r>
      <w:r>
        <w:rPr/>
        <w:t>ꔵ</w:t>
      </w:r>
      <w:r>
        <w:rPr/>
        <w:t>曂槂㓂ꄯ欴刻塾溬奂쉔ㅠ猯⒵梏僂猵㑞쵨㎩쉑敦䑦㩤伨䥇⫂䉯垥숶ꌊ噟橣捦㒿</w:t>
      </w:r>
      <w:r>
        <w:rPr/>
        <w:t>Ⲯ</w:t>
      </w:r>
      <w:r>
        <w:rPr/>
        <w:t>쉫깐捀励睄⌽癷慑秂癃係</w:t>
      </w:r>
      <w:r>
        <w:rPr/>
        <w:t>⡤</w:t>
      </w:r>
      <w:r>
        <w:rPr/>
        <w:t>숷</w:t>
      </w:r>
      <w:r>
        <w:rPr/>
        <w:t>ⶬ</w:t>
      </w:r>
      <w:r>
        <w:rPr/>
        <w:t>⣂</w:t>
      </w:r>
      <w:r>
        <w:rPr/>
        <w:t>桋</w:t>
      </w:r>
      <w:r>
        <w:rPr/>
        <w:t>Ⳃ</w:t>
      </w:r>
      <w:r>
        <w:rPr/>
        <w:t>の</w:t>
      </w:r>
      <w:r>
        <w:rPr/>
        <w:t>ꤵ</w:t>
      </w:r>
      <w:r>
        <w:rPr/>
        <w:t>뼪</w:t>
      </w:r>
      <w:r>
        <w:rPr/>
        <w:t>ꤨꦡ</w:t>
      </w:r>
      <w:r>
        <w:rPr/>
        <w:t>녣坁額</w:t>
      </w:r>
      <w:r>
        <w:rPr/>
        <w:t>⠭</w:t>
      </w:r>
      <w:r>
        <w:rPr/>
        <w:t>轄欺〤숪㇂帲炬⽆칭ꏂ飂㵢⹁坸묷昲촨␰妩⦏㉫䔸뼪ꥧ䀬⨴⹣⭱</w:t>
      </w:r>
      <w:r>
        <w:rPr/>
        <w:t>ꖣ</w:t>
      </w:r>
      <w:r>
        <w:rPr/>
        <w:t>촹戳擃⼨뼭塧嘬䵑穆乌夣轑䵚ヂ祊묥甴帴桚싂䝩埂嗂婕撏旎갯⩢䡱쎱橳㭧㡕歄䯃곂彫⥒慦</w:t>
      </w:r>
      <w:r>
        <w:rPr/>
        <w:t>ꤱ☪</w:t>
      </w:r>
      <w:r>
        <w:rPr/>
        <w:t>숪쉃⧂塅⹃摪䱨춱㘱塦繡䕨뿍呩堮睾慪枩숤癅か䝥숳쎥挽绍걈㘬挬◂쎻盃㙑╣晸䉘숸伨壂㥹畋烂䴵╯䵑⍢㉊쉩㵾㐮싂슏㎡涱凂㢵彎甯汢칍ꄦ깃쉑┨爣쉓敤滂奏堰牥쉪䕑㑬汒쉱䕰</w:t>
      </w:r>
      <w:r>
        <w:rPr/>
        <w:t>Ɫ</w:t>
      </w:r>
      <w:r>
        <w:rPr/>
        <w:t>㭺쉋晑湘뼪⥄祩싂䉈넷枥뭗䡑㉔煇扤璡凂穲ㅊ摃洺ꥡ䝃睥㈭硇硆旂㉥䛂갬</w:t>
      </w:r>
      <w:r>
        <w:rPr/>
        <w:t>ⱇ⬰</w:t>
      </w:r>
      <w:r>
        <w:rPr/>
        <w:t>䮡뼳㵣昦啃㉬瘫助㡏슩㐨</w:t>
      </w:r>
      <w:r>
        <w:rPr/>
        <w:t>Ⳃ</w:t>
      </w:r>
      <w:r>
        <w:rPr/>
        <w:t>싂⼹䛎</w:t>
      </w:r>
      <w:r>
        <w:rPr/>
        <w:t>ꥐ</w:t>
      </w:r>
      <w:r>
        <w:rPr/>
        <w:t>涡䁘洪㙬㨭坰</w:t>
      </w:r>
      <w:r>
        <w:rPr/>
        <w:t>꥟</w:t>
      </w:r>
      <w:r>
        <w:rPr/>
        <w:t>䑌숽硌</w:t>
      </w:r>
      <w:r>
        <w:rPr/>
        <w:t>ꗂ</w:t>
      </w:r>
      <w:r>
        <w:rPr/>
        <w:t>癓䱱㕦⪻㓂敁杠싂㡪쉧漵眮摴ㄨ猩椳祂㐯⨲㑪橧䫂怨囎쉁偱쉘ㅟ奉쉥ㅑ怸③瀣썾奰쉯⤭㕓싎挬ꇎ凎忂䫂澣⨮</w:t>
      </w:r>
      <w:r>
        <w:rPr/>
        <w:t>⡣</w:t>
      </w:r>
      <w:r>
        <w:rPr/>
        <w:t>칩쉍焩ꅎ</w:t>
      </w:r>
      <w:r>
        <w:rPr/>
        <w:t>⡊</w:t>
      </w:r>
      <w:r>
        <w:rPr/>
        <w:t>䭋㙫</w:t>
      </w:r>
      <w:r>
        <w:rPr/>
        <w:t>⣂</w:t>
      </w:r>
      <w:r>
        <w:rPr/>
        <w:t>䩊瑈毂㝗癞吰ꥡ딪攪䳂㘳ꍬ⽵扷樮숰㉯懂瞱숷甽⤴</w:t>
      </w:r>
      <w:r>
        <w:rPr/>
        <w:t>ꥊ⭄ꕌ</w:t>
      </w:r>
      <w:r>
        <w:rPr/>
        <w:t>䨰惂⨤칀繓辱</w:t>
      </w:r>
      <w:r>
        <w:rPr/>
        <w:t>⡞</w:t>
      </w:r>
      <w:r>
        <w:rPr/>
        <w:t>쉮쉀帣쉾쉄뽅䥁硄</w:t>
      </w:r>
      <w:r>
        <w:rPr/>
        <w:t>ⰷ꥗</w:t>
      </w:r>
      <w:r>
        <w:rPr/>
        <w:t>礣垵棂☸忂⭟걆欤긤噾䠦숹땩厮恂칢噏싂䧂ꄩ楄婞摶祓樭땙넭</w:t>
      </w:r>
      <w:r>
        <w:rPr/>
        <w:t>ⴹ</w:t>
      </w:r>
      <w:r>
        <w:rPr/>
        <w:t>婌ꥶ扎</w:t>
      </w:r>
      <w:r>
        <w:rPr/>
        <w:t>ⶱ</w:t>
      </w:r>
      <w:r>
        <w:rPr/>
        <w:t>捀</w:t>
      </w:r>
      <w:r>
        <w:rPr/>
        <w:t>ꗂ</w:t>
      </w:r>
      <w:r>
        <w:rPr/>
        <w:t>瘪幮</w:t>
      </w:r>
      <w:r>
        <w:rPr/>
        <w:t>ⵘ䷂</w:t>
      </w:r>
      <w:r>
        <w:rPr/>
        <w:t>硲⨮係쉓硘佃</w:t>
      </w:r>
      <w:r>
        <w:rPr/>
        <w:t>ꥅ</w:t>
      </w:r>
      <w:r>
        <w:rPr/>
        <w:t>䄪㵀愺ꍱ喡之湢䄯㡚♤㙳戣슿䥾䞿纥䝂</w:t>
      </w:r>
      <w:r>
        <w:rPr/>
        <w:t>ꗂ</w:t>
      </w:r>
      <w:r>
        <w:rPr/>
        <w:t>砯ぢ棂⾻㚩㔭戨杤</w:t>
      </w:r>
      <w:r>
        <w:rPr/>
        <w:t>꧂</w:t>
      </w:r>
      <w:r>
        <w:rPr/>
        <w:t>䵶䡍浘⑗煺䙂⭢流昫渦縨噐偭㥂숫㞥䝓啳䱵⼰硕䗎妡㤴恮彉쉇</w:t>
      </w:r>
      <w:r>
        <w:rPr/>
        <w:t>꧍</w:t>
      </w:r>
      <w:r>
        <w:rPr/>
        <w:t>ま숳숹汸긣也剠싍⻂妩</w:t>
      </w:r>
      <w:r>
        <w:rPr/>
        <w:t>ꦿ</w:t>
      </w:r>
      <w:r>
        <w:rPr/>
        <w:t>䢡촷咵䞻卸㖥䧂깕䎿䡰쉸䎩싂⨦䁶뇂矎䙅딦㭵㥺怭쉪숪⨰潰䥧뇂改杫ꥺ浧ꍕ슥晌搱⩓㴫琱䵎땔佇㌪䴲硤䁑嗂䩆슻慌</w:t>
      </w:r>
      <w:r>
        <w:rPr/>
        <w:t>ⵑ</w:t>
      </w:r>
      <w:r>
        <w:rPr/>
        <w:t>㫂싂⹭瘤⹏噟樱</w:t>
      </w:r>
      <w:r>
        <w:rPr/>
        <w:t>ꤵ</w:t>
      </w:r>
      <w:r>
        <w:rPr/>
        <w:t>嫂佪怸娊恉☶灎仂쉞瀻桷㫂洨祭䌥깃䁳洬⹨䵂䭏숹博由唦暡歲숪啬싂帷칑⏂妩牭咘祃乳쉡㕹꥖</w:t>
      </w:r>
      <w:r>
        <w:rPr/>
        <w:t>ⵒ</w:t>
      </w:r>
      <w:r>
        <w:rPr/>
        <w:t>典慑唬㑾杤楊䫂㉕玡䑆㐵乾䒱婤䁘녫䮱츰㝈⽯뭣暿䣂㕹⒥⩕埂灹</w:t>
      </w:r>
      <w:r>
        <w:rPr/>
        <w:t>Ⱶ</w:t>
      </w:r>
      <w:r>
        <w:rPr/>
        <w:t>坤ꆥ昴ꅠ乌怭湮⩠♾╇⌶轈潙祾</w:t>
      </w:r>
      <w:r>
        <w:rPr/>
        <w:t>ꗂ⮻</w:t>
      </w:r>
      <w:r>
        <w:rPr/>
        <w:t>䂏䘺ꍹ</w:t>
      </w:r>
      <w:r>
        <w:rPr/>
        <w:t>ꕱ</w:t>
      </w:r>
      <w:r>
        <w:rPr/>
        <w:t>갮⨪恂礰칙卺湀㨲塏⑷쵋睙ꍣꄣㅲふ㯂偩</w:t>
      </w:r>
      <w:r>
        <w:rPr/>
        <w:t>ꗂ</w:t>
      </w:r>
      <w:r>
        <w:rPr/>
        <w:t>儥☱䋂匳滂쉰쉸</w:t>
      </w:r>
      <w:r>
        <w:rPr/>
        <w:t>ꕯ</w:t>
      </w:r>
      <w:r>
        <w:rPr/>
        <w:t>숦婺䘽ꌪ㵹㏎녆쉠媱䁲欳</w:t>
      </w:r>
      <w:r>
        <w:rPr/>
        <w:t>ꔣ</w:t>
      </w:r>
      <w:r>
        <w:rPr/>
        <w:t>呭녈獃캘ㅇ㡢</w:t>
      </w:r>
      <w:r>
        <w:rPr/>
        <w:t>ꦘ</w:t>
      </w:r>
      <w:r>
        <w:rPr/>
        <w:t>쉫넭汏䶩夸唴슻뽌껂⪿慇喿숹㌥</w:t>
      </w:r>
      <w:r>
        <w:rPr/>
        <w:t>ⱪ</w:t>
      </w:r>
      <w:r>
        <w:rPr/>
        <w:t>唷⼶䉩潖숸嫂묥歫䥱㩩稳祹⩡灢쉁穙䙩</w:t>
      </w:r>
      <w:r>
        <w:rPr/>
        <w:t>⡺</w:t>
      </w:r>
      <w:r>
        <w:rPr/>
        <w:t>凂㚻䯂恂睆玬⑴㙩繘央쉑䜭瑈쉰礮佊稭癃婋畀牫堺뭆珂㕓㈨〰䦬甪⻍䙺琪⫂㠸䫍딴坌啈㦩㑸㢬칣繷⬣ㄫ氮湒䱕䑮☪彄㦘畱参</w:t>
      </w:r>
      <w:r>
        <w:rPr/>
        <w:t>ꥒ</w:t>
      </w:r>
      <w:r>
        <w:rPr/>
        <w:t>㩤⬨ꍐ⽔扊䴯秃恅浚恬慙䳂渮䦬㕄㮩쉟</w:t>
      </w:r>
      <w:r>
        <w:rPr/>
        <w:t>ꖩ</w:t>
      </w:r>
      <w:r>
        <w:rPr/>
        <w:t>䀵慟慊婤䕃㊿⻂晥㒡숣卑쉥䩣㙷⶘渳쉏幚䥅䜫거숺╊獯㥅땬ꆻ椪疏彟噑Ⓜ坪♖婬뇎䟂秂㩧呓</w:t>
      </w:r>
      <w:r>
        <w:rPr/>
        <w:t>ⱷ</w:t>
      </w:r>
      <w:r>
        <w:rPr/>
        <w:t>䝣咿垱匶卖⌳窥䴣⩴繖䁴䵠瑢⭶慧</w:t>
      </w:r>
      <w:r>
        <w:rPr/>
        <w:t>ꥃ</w:t>
      </w:r>
      <w:r>
        <w:rPr/>
        <w:t>䛂䱒</w:t>
      </w:r>
      <w:r>
        <w:rPr/>
        <w:t>ꥈ</w:t>
      </w:r>
      <w:r>
        <w:rPr/>
        <w:t>䍮ㅐ䐤䌰⥞戸熿港埂┫祈쉢㄰ꅎ棂㕟䝩測矂係䒬戬䅶쉗昷⺏㑐飂つ繣咬礶洩煦긹⼳걆妘啳⌦瑆桶䱑뽏癵䅲䖣</w:t>
      </w:r>
      <w:r>
        <w:rPr/>
        <w:t>ꦣ</w:t>
      </w:r>
      <w:r>
        <w:rPr/>
        <w:t>㡕⾬窏穭穐戵繖橦㠺⎱㷂繡꺩囃穄燎楖䒩⾮쉂ꥩ㊱敕偕⥣</w:t>
      </w:r>
      <w:r>
        <w:rPr/>
        <w:t>ⲏ</w:t>
      </w:r>
      <w:r>
        <w:rPr/>
        <w:t>奓ꅢ沿斘疩</w:t>
      </w:r>
      <w:r>
        <w:rPr/>
        <w:t>⡐</w:t>
      </w:r>
      <w:r>
        <w:rPr/>
        <w:t>妩㝤獀歖싂⑙䉪噇䈦ꇂ㇎칲矂杰♕䆱䍊䙙</w:t>
      </w:r>
      <w:r>
        <w:rPr/>
        <w:t>ⱑ</w:t>
      </w:r>
      <w:r>
        <w:rPr/>
        <w:t>ꥇ</w:t>
      </w:r>
      <w:r>
        <w:rPr/>
        <w:t>썯潀썃쉪晇</w:t>
      </w:r>
      <w:r>
        <w:rPr/>
        <w:t>ⰷ</w:t>
      </w:r>
      <w:r>
        <w:rPr/>
        <w:t>쉇㓍컂復溘䁩䲩쌨㕋뽤彫嚏微癆洭辮칧㕯瑦</w:t>
      </w:r>
      <w:r>
        <w:rPr/>
        <w:t>Ⳃ</w:t>
      </w:r>
      <w:r>
        <w:rPr/>
        <w:t>橧ㅱ䉐␺㭟橖ㅵ吣䗂顏剨瀯䁦迂⨵圷꥘偋毂䙟礴帣堳╳慄䝮녣瓂楺敨睯帨幪䰹숬㉔奢旂员辩栰䭫嫂歫㝊㉳뽢㷂♍⺩⩭に婲⹖⩀슱瓎⒩쉗깉숭嚥庥⑮奮갵䭒稦䅤坓䍙䧂午槂恓器啅⹌슿煸䆏獣</w:t>
      </w:r>
      <w:r>
        <w:rPr/>
        <w:t>ꕨ</w:t>
      </w:r>
      <w:r>
        <w:rPr/>
        <w:t>슮獾碻㜊祚劥걞繣⼲䍇♴습浅쎣┹⑩䱶坄ァ牚⨩愺扐偢渫䵢곂쉕䉲숴禵⩵氮䙘㑴㉣슿⿎쌣긹⥊佖澮뮡슬</w:t>
      </w:r>
      <w:r>
        <w:rPr/>
        <w:t>ꖣ</w:t>
      </w:r>
      <w:r>
        <w:rPr/>
        <w:t>刦춿禩飂깋䕒玮祈婬걭⨣轭䌶슥吹싂쎩畴噶⍦칪쉪捧썘</w:t>
      </w:r>
      <w:r>
        <w:rPr/>
        <w:t>ꕅ</w:t>
      </w:r>
      <w:r>
        <w:rPr/>
        <w:t>녪竍㑁攣凎ꍨ</w:t>
      </w:r>
      <w:r>
        <w:rPr/>
        <w:t>⠱</w:t>
      </w:r>
      <w:r>
        <w:rPr/>
        <w:t>炮䙳㬤䪩祪썠䥙䉾䐳⑍牳뗂ꍵ⽘䰩⻂熱쉍扟奷䱐歉썊灨</w:t>
      </w:r>
      <w:r>
        <w:rPr/>
        <w:t>⢵</w:t>
      </w:r>
      <w:r>
        <w:rPr/>
        <w:t>ꇂ奀礦乚塐쉮䭗姂쉷乾䁓㑷だ杋ㄯ汲⚱癟杸嚩爽슻晦</w:t>
      </w:r>
      <w:r>
        <w:rPr/>
        <w:t>⡸</w:t>
      </w:r>
      <w:r>
        <w:rPr/>
        <w:t>扰熻弪써䱟⼷眳傥뼶䯂ㅾ啬슱쵬㑪숹䭁浬㤽渵珍碵硂쉾毂䵷幏ꥲ䭡䉫佫煳做⑐秂睟㉪愬싎ꇂ恷繕</w:t>
      </w:r>
      <w:r>
        <w:rPr/>
        <w:t>⢘</w:t>
      </w:r>
      <w:r>
        <w:rPr/>
        <w:t>쉲㉭츪썘䠸땖䯂녰⩶輸栣썆畓㉟♴싂컂牊싎⫂㉘氮硇슮渰땰쉕攫⑓⹣畹勍㬰⭯䑄毂䕏㭂僂쉨关䔽唻썙䃂启獾歮⥤䈫汨䡂祯㑫ꍨ睐묰䣂佮⩑䁲獑㘭伬挳僂깣ㄷ漰䩡䎩䀣杢⩘発硗曃䗂</w:t>
      </w:r>
      <w:r>
        <w:rPr/>
        <w:t>ⵌ</w:t>
      </w:r>
      <w:r>
        <w:rPr/>
        <w:t>ㄸ㉞</w:t>
      </w:r>
      <w:r>
        <w:rPr/>
        <w:t>ⱳ</w:t>
      </w:r>
      <w:r>
        <w:rPr/>
        <w:t>칹偖晤䵰ꌥ椹㟎䎡剾쉓ꅖ걏䆣㕃㝊㕍쉣呦ィ䠸幹塇</w:t>
      </w:r>
      <w:r>
        <w:rPr/>
        <w:t>ꕨ</w:t>
      </w:r>
      <w:r>
        <w:rPr/>
        <w:t>⽘橄启場帯</w:t>
      </w:r>
      <w:r>
        <w:rPr/>
        <w:t>ⵐ</w:t>
      </w:r>
      <w:r>
        <w:rPr/>
        <w:t>䭾秂横⼳揂⵴쉉ꍱ䚩ꥵⓂ쉬㐴⽵묤䩰輤┸䯂숤촵噍䡂쏂姂⽖捾彊勂깟䉅珂쵹딷彟㇂⹶슬䕓犬</w:t>
      </w:r>
      <w:r>
        <w:rPr/>
        <w:t>ꕷ</w:t>
      </w:r>
      <w:r>
        <w:rPr/>
        <w:t>癸畕竎捓頰ꌱ猩</w:t>
      </w:r>
      <w:r>
        <w:rPr/>
        <w:t>ꖣ</w:t>
      </w:r>
      <w:r>
        <w:rPr/>
        <w:t>䩯⹆㖻칺劵⤻</w:t>
      </w:r>
      <w:r>
        <w:rPr/>
        <w:t>ꤣ</w:t>
      </w:r>
      <w:r>
        <w:rPr/>
        <w:t>䭳儻</w:t>
      </w:r>
      <w:r>
        <w:rPr/>
        <w:t>ꔱ</w:t>
      </w:r>
      <w:r>
        <w:rPr/>
        <w:t>佧㑯睟⩋媱⎬쉂쉨哂쉀劘扗䅯垵쉰</w:t>
      </w:r>
      <w:r>
        <w:rPr/>
        <w:t>⡏</w:t>
      </w:r>
      <w:r>
        <w:rPr/>
        <w:t>牪숭쉯浬圪松⹔㡍䙷쉱杊题⻂嘪ガ浫䩃긺剋廂녑ꏂ止⚣媵䙙徻砨싂⽡牄䱵䝟䬽斥⨬ꥣ幪䙍䴭</w:t>
      </w:r>
      <w:r>
        <w:rPr/>
        <w:t>⠸</w:t>
      </w:r>
      <w:r>
        <w:rPr/>
        <w:t>ꥧ城稩摭쵷倶갺슏顤匰幉㕃컎睾㩰</w:t>
      </w:r>
      <w:r>
        <w:rPr/>
        <w:t>ꥄ</w:t>
      </w:r>
      <w:r>
        <w:rPr/>
        <w:t>㝅略滂㑤绍ꥱ㔰╹쉦㡰墡䵐䔶稨습掱䔤䉙欱▬뮥搸䖿싂偈斬䜳숺确慲䉞♰捙</w:t>
      </w:r>
      <w:r>
        <w:rPr/>
        <w:t>ꤷ</w:t>
      </w:r>
      <w:r>
        <w:rPr/>
        <w:t>別ꍦ恱䀤⭫湹㨰췃嚵</w:t>
      </w:r>
      <w:r>
        <w:rPr/>
        <w:t>Ȿ</w:t>
      </w:r>
      <w:r>
        <w:rPr/>
        <w:t>넦烂單㞵㕬싂깭䫂拍歆䕹扞卆⩢숰싂硹禣啾斣〣쵫欦㉓䥌䌱딻㬥㔶輯䵟歠捹㦣渨榱꺣㐩癪湯䉅矂畊㛂䴻䡮⪻桧⌭橪䘩㝋帻㠮乳杊␥促瘊ꥫ㩅掏ꥶ挽桨ꅏ嗂矂뭹쉫</w:t>
      </w:r>
      <w:r>
        <w:rPr/>
        <w:t>꥓</w:t>
      </w:r>
      <w:r>
        <w:rPr/>
        <w:t>땀▥爥津촳埂㩔煖䉙⑨敕䜫⮡ꅶ桚䡶倯冡攩㍢匯湵漹⬳穫쉦颻䱓</w:t>
      </w:r>
      <w:r>
        <w:rPr/>
        <w:t>ⵖ♬</w:t>
      </w:r>
      <w:r>
        <w:rPr/>
        <w:t>㚘슡䮥쉺摎椤䵉煭㑖╟䄻橯뼪넹䲬啦彁兯ꥹ뽙䍸⥷渨싃㔩쉦ꍾ쏂쉷㡵숮剢싂啳ꏂ辬䬯悮숳剳묬䱑⼴╊숦徿칗㕗㥰浨彏兀噱㇍悡⌤塄㢥쉵⻂싍幋痂問⌵砺梮澥㝵⽬슬⪬땹煉㜤亏け슮쌶숱싃㵱␳㌬쉯参㙭ꍎ䑺슘牔뭎㝏稲꥚䡠</w:t>
      </w:r>
      <w:r>
        <w:rPr/>
        <w:t>ⱥ</w:t>
      </w:r>
      <w:r>
        <w:rPr/>
        <w:t>恕係㕨╎摙淂뽍싂뭒種光烂桀</w:t>
      </w:r>
      <w:r>
        <w:rPr/>
        <w:t>ꕔ</w:t>
      </w:r>
      <w:r>
        <w:rPr/>
        <w:t>㑪普㩆㭪欤珎敚쉥呔歈旎깓献幓洫圵ㅒ橸橬墘♦婰娽숦呩稻</w:t>
      </w:r>
      <w:r>
        <w:rPr/>
        <w:t>ⵖ</w:t>
      </w:r>
      <w:r>
        <w:rPr/>
        <w:t>㑄╀憣䬲爴湵⑷䴣㊮輽术瘵뮡쵪畗㡗睰숻惂䱉拂偕걪僂⫂䠩㠴쉹欽</w:t>
      </w:r>
      <w:r>
        <w:rPr/>
        <w:t>⢱</w:t>
      </w:r>
      <w:r>
        <w:rPr/>
        <w:t>䗎␳㩃榏슣◎⭏睢䁬▥榻⬷晢䁫㡙⽕⫂物䁓ꥥ</w:t>
      </w:r>
      <w:r>
        <w:rPr/>
        <w:t>⡫⭣</w:t>
      </w:r>
      <w:r>
        <w:rPr/>
        <w:t>穤歠䧃䭘䌴竂げꄩ⮡숽</w:t>
      </w:r>
      <w:r>
        <w:rPr/>
        <w:t>⡾</w:t>
      </w:r>
      <w:r>
        <w:rPr/>
        <w:t>埂繁顳⯂漭슏㘪曂</w:t>
      </w:r>
      <w:r>
        <w:rPr/>
        <w:t>ꗃ⹱</w:t>
      </w:r>
      <w:r>
        <w:rPr/>
        <w:t>䥓㍥⑦瑧灨숭氫姂</w:t>
      </w:r>
      <w:r>
        <w:rPr/>
        <w:t>ꦩ</w:t>
      </w:r>
      <w:r>
        <w:rPr/>
        <w:t>㉊縪扯滂坤唸䗂</w:t>
      </w:r>
      <w:r>
        <w:rPr/>
        <w:t>ⴲ</w:t>
      </w:r>
      <w:r>
        <w:rPr/>
        <w:t>杺␫毂嫂⌰潧⍡썯癲䵶瘦㡍뼻⎱춘</w:t>
      </w:r>
      <w:r>
        <w:rPr/>
        <w:t>ꗂ</w:t>
      </w:r>
      <w:r>
        <w:rPr/>
        <w:t>쎥숭漥⹯憘橥倲⩫纏廂⍙쉓樰쉸쵒⩭䑃</w:t>
      </w:r>
      <w:r>
        <w:rPr/>
        <w:t>ꥍ</w:t>
      </w:r>
      <w:r>
        <w:rPr/>
        <w:t>촩</w:t>
      </w:r>
      <w:r>
        <w:rPr/>
        <w:t>ꕄ</w:t>
      </w:r>
      <w:r>
        <w:rPr/>
        <w:t>癖</w:t>
      </w:r>
      <w:r>
        <w:rPr/>
        <w:t>ⱋ╩</w:t>
      </w:r>
      <w:r>
        <w:rPr/>
        <w:t>毂婒⩂特䠣㡦ㄪꅦ㝥焮恑</w:t>
      </w:r>
      <w:r>
        <w:rPr/>
        <w:t>ꗂ</w:t>
      </w:r>
      <w:r>
        <w:rPr/>
        <w:t>촱걌归䑀灓厩惍뭗䶏㐽䚘㥁硭⒥㗂쵁</w:t>
      </w:r>
      <w:r>
        <w:rPr/>
        <w:t>ꔦ⍕</w:t>
      </w:r>
      <w:r>
        <w:rPr/>
        <w:t>恩㥵䅨</w:t>
      </w:r>
      <w:r>
        <w:rPr/>
        <w:t>ⱁ⭕⥫</w:t>
      </w:r>
      <w:r>
        <w:rPr/>
        <w:t>쉓䍬</w:t>
      </w:r>
      <w:r>
        <w:rPr/>
        <w:t>ꕟ</w:t>
      </w:r>
      <w:r>
        <w:rPr/>
        <w:t>쎱椫䕮偃係塇㉀琱땎報参侵ꍑ熻奉⨦癁慈싂怩⼬숽矂칃쉇䓂秂唦畟䬪睧堳⥃癪촴盂ꍔ⩉敆⽙㑪ꅪ轶췂</w:t>
      </w:r>
      <w:r>
        <w:rPr/>
        <w:t>Ⲭ</w:t>
      </w:r>
      <w:r>
        <w:rPr/>
        <w:t>庣㍘䕓㘱彏㒻汞ㄣ唪㵖栽썾쉧싂䧎杊橁旂⽍㙺숩坫뗂䝯쵦㉖슘㋂쉉䃃⹨</w:t>
      </w:r>
      <w:r>
        <w:rPr/>
        <w:t>ⳍ</w:t>
      </w:r>
      <w:r>
        <w:rPr/>
        <w:t>䤱⩉剘슏凂䲥</w:t>
      </w:r>
      <w:r>
        <w:rPr/>
        <w:t>ⶬ</w:t>
      </w:r>
      <w:r>
        <w:rPr/>
        <w:t>旃⩦奸窩澡睒╯䥴ꅳ㩲曍戰輺偓⥠䵉煳⚬㵁灕쉐</w:t>
      </w:r>
      <w:r>
        <w:rPr/>
        <w:t>⠯</w:t>
      </w:r>
      <w:r>
        <w:rPr/>
        <w:t>쉠䁶䡊磂㶩摾䤯獭廂㵋꺩扺⥓⍙뇂迍奯柂瑢㦱㬫䫂⹳⥏畓珂熿䁟抵⫍撘쉥祂䬴牲滂숮䖱朤幩兖䨫歕⩙㖩浅手桞彩쉦슘쉓潚㙴쉋⿂䥹ㄊ䬭숣Ⓧ㓂ꇂ恍斻䵅伩ㅋ䄽呺⩪橑췃♃歍㕗⺻㮮䕦爰</w:t>
      </w:r>
      <w:r>
        <w:rPr/>
        <w:t>ꕰ</w:t>
      </w:r>
      <w:r>
        <w:rPr/>
        <w:t>ⱘ</w:t>
      </w:r>
      <w:r>
        <w:rPr/>
        <w:t>㵅穚쉡䵮偣⩺猭땑㜫瀸瑷⵨纱湶땂硣桂楡숣牅㊥䈶⪵娪焺弪䈮슩</w:t>
      </w:r>
      <w:r>
        <w:rPr/>
        <w:t>Ⱳ</w:t>
      </w:r>
      <w:r>
        <w:rPr/>
        <w:t>숱쉩〈漶幰⽤쉄坌䔲쉳㩟</w:t>
      </w:r>
      <w:r>
        <w:rPr/>
        <w:t>ꕐ</w:t>
      </w:r>
      <w:r>
        <w:rPr/>
        <w:t>ꄯ넰䅡頽숶櫍㝱</w:t>
      </w:r>
      <w:r>
        <w:rPr/>
        <w:t>ⰳ</w:t>
      </w:r>
      <w:r>
        <w:rPr/>
        <w:t>机彰幕偰愱촯楉싂㝸⥴䴪傩넦쉘洪啌䁭⨭僂硱帣ㅇ⵭甴㩋곂ꌪ㝚딥㨽瀪擂⍳뭴뇃♰숭⼺뗂쉏桟⏍礪긬쏃䶩垿</w:t>
      </w:r>
      <w:r>
        <w:rPr/>
        <w:t>Ⱛ</w:t>
      </w:r>
      <w:r>
        <w:rPr/>
        <w:t>顅ꅍ稬싎灂䥥䭮偐婾쉄</w:t>
      </w:r>
      <w:r>
        <w:rPr/>
        <w:t>ⴵ</w:t>
      </w:r>
      <w:r>
        <w:rPr/>
        <w:t>䭦</w:t>
      </w:r>
      <w:r>
        <w:rPr/>
        <w:t>ⲩ</w:t>
      </w:r>
      <w:r>
        <w:rPr/>
        <w:t>皩ꥱ歸單</w:t>
      </w:r>
      <w:r>
        <w:rPr/>
        <w:t>ꥈ</w:t>
      </w:r>
      <w:r>
        <w:rPr/>
        <w:t>㴪牨츦稷䈯撿䯃</w:t>
      </w:r>
      <w:r>
        <w:rPr/>
        <w:t>⣂</w:t>
      </w:r>
      <w:r>
        <w:rPr/>
        <w:t>ꍞ幍썳긫禩⭃摶痎㵢䑴㉌녲咩㉞쎬㝵싂숽潑</w:t>
      </w:r>
      <w:r>
        <w:rPr/>
        <w:t>ⱡ</w:t>
      </w:r>
      <w:r>
        <w:rPr/>
        <w:t>ꖩ</w:t>
      </w:r>
      <w:r>
        <w:rPr/>
        <w:t>㕰幰ꥠ㡦㑆⍭녚冮컂슩뇎婲䕨걯㬪뇎쉀㵭䑲캻䡅慡䡟湱晇䕔㡱恫穮딱䀤煟獨卧擂</w:t>
      </w:r>
      <w:r>
        <w:rPr/>
        <w:t>⠹</w:t>
      </w:r>
      <w:r>
        <w:rPr/>
        <w:t>츨戯㡢㔪쉮㝾祃ꅮ숰ㅊ桬⻃⑶竂䤯挮䧎戵働츤嘱⽺⫂况⮥勂땏塖㷎㥧␵⦣걋㮡戫숳䑸䎩㖮朥电旂䥺䗍슱숥⹹皡がꅺ潂轍뽏칁</w:t>
      </w:r>
      <w:r>
        <w:rPr/>
        <w:t>ꥎ</w:t>
      </w:r>
      <w:r>
        <w:rPr/>
        <w:t>㍕┰挨甬㤶癈匨卞炩뭣歊淂쏍뽙攲슡슻숣ㅋ秂呋煦녪㵴戮䙍䮥⭮椱㞿呞㡖㢘슩吺輰䯎슮놿㆘癯狍䁪</w:t>
      </w:r>
      <w:r>
        <w:rPr/>
        <w:t>ꤻ</w:t>
      </w:r>
      <w:r>
        <w:rPr/>
        <w:t>檣垻汢㍵煵䈪疘</w:t>
      </w:r>
      <w:r>
        <w:rPr/>
        <w:t>ⵐ</w:t>
      </w:r>
      <w:r>
        <w:rPr/>
        <w:t>쉏쉇싂㑶䕷칈朴뽅㨤干싂吣卹祓ꄹ䙞뗂䰲䕈奴숴쉃煣䈲晕쉪⥎ꥶ땥兦㝥ㄨ㙒殡杮놏싍辩桗歏敞穈⦻칓싂⻂噷쵍㑤凂뼷磂悿쉘</w:t>
      </w:r>
      <w:r>
        <w:rPr/>
        <w:t>ⱡ</w:t>
      </w:r>
      <w:r>
        <w:rPr/>
        <w:t>쉉⚘䄪싂칰㝟Ⓨ页畦숸䥯넣</w:t>
      </w:r>
      <w:r>
        <w:rPr/>
        <w:t>ꗂ</w:t>
      </w:r>
      <w:r>
        <w:rPr/>
        <w:t>㜪</w:t>
      </w:r>
      <w:r>
        <w:rPr/>
        <w:t>ꔤ</w:t>
      </w:r>
      <w:r>
        <w:rPr/>
        <w:t>烂ꇂ녪橆穷⑈穏忂奥숺䫂顃쉭塲쉄䳍債倵呖슣싂䬯㉯泂堭犘潡깃䁧武㑮桫獭玩揂䚿椦〥⑮</w:t>
      </w:r>
      <w:r>
        <w:rPr/>
        <w:t>⣂</w:t>
      </w:r>
      <w:r>
        <w:rPr/>
        <w:t>恇숸低♫☽䁪灇桎癏뼨㑱繮佭绂ꅯ痂危穨ꏍ碩傏䍗桀年䍒</w:t>
      </w:r>
      <w:r>
        <w:rPr/>
        <w:t>ⲩ</w:t>
      </w:r>
      <w:r>
        <w:rPr/>
        <w:t>䨣呉♨晲䍾㎮呖敨淂ㄱ恇쉈걷칐瘳숷剉쉷托ꌱ쉮</w:t>
      </w:r>
      <w:r>
        <w:rPr/>
        <w:t>ⴵ</w:t>
      </w:r>
      <w:r>
        <w:rPr/>
        <w:t>㫂⌣牉⹨䙯㍍捩쉁䖡⴬偤轹潞쉎勂兏䜬䕪侻頯顱㭶㔺淂礵⑍숥樹쉵䁌呃⼪떩</w:t>
      </w:r>
      <w:r>
        <w:rPr/>
        <w:t>⢻</w:t>
      </w:r>
      <w:r>
        <w:rPr/>
        <w:t>彐䕑杞捶洯浅槂卌␊땙礣旂䝁偄㑩教뭞慒슬獯炏</w:t>
      </w:r>
      <w:r>
        <w:rPr/>
        <w:t>꧂</w:t>
      </w:r>
      <w:r>
        <w:rPr/>
        <w:t>頤橙焳㑾珂ꅦ䫂㖣䀳쏂歖煸椣䩃䱇㠱ㆬ㜩轥묮㉶縶⭞偾⩧㵒㇂剸㑞从晙息</w:t>
      </w:r>
      <w:r>
        <w:rPr/>
        <w:t>ꤩ</w:t>
      </w:r>
      <w:r>
        <w:rPr/>
        <w:t>烎츣嗂㋂䩟㍔呪塲㩒卓痂圲㨫塣嘫⦥㓂</w:t>
      </w:r>
      <w:r>
        <w:rPr/>
        <w:t>ⵘ♃</w:t>
      </w:r>
      <w:r>
        <w:rPr/>
        <w:t>浊ぷ쉒梣촵㫂幆썔ꇂ슘</w:t>
      </w:r>
      <w:r>
        <w:rPr/>
        <w:t>ⵉ</w:t>
      </w:r>
      <w:r>
        <w:rPr/>
        <w:t>乖頽칲刻绂충䉞煒娲</w:t>
      </w:r>
      <w:r>
        <w:rPr/>
        <w:t>⠯☭</w:t>
      </w:r>
      <w:r>
        <w:rPr/>
        <w:t>坺挫煮疡㦩䑬쉍瀭牡夭쉞뽕䖣呫⦣컂⸦橣獷獕欽㜪甯묹숰꥾⽦橅슮眸採渪╵칶撩栶㦣皬檘瞿㘮浳ꍗ䑃ㅱꍑ⹉橎숸㨽㑟쵌飂</w:t>
      </w:r>
      <w:r>
        <w:rPr/>
        <w:t>ⷂ</w:t>
      </w:r>
      <w:r>
        <w:rPr/>
        <w:t>㪻瑚㵞</w:t>
      </w:r>
      <w:r>
        <w:rPr/>
        <w:t>꧂</w:t>
      </w:r>
      <w:r>
        <w:rPr/>
        <w:t>ㄨ低쉟倳澘䭃䕵窱숱䦱琹砭窩畞睮쉞杈瓂뿎䕣ꏂ畸⨳⭰</w:t>
      </w:r>
      <w:r>
        <w:rPr/>
        <w:t>ꕋ</w:t>
      </w:r>
      <w:r>
        <w:rPr/>
        <w:t>噶▘⽸뗂⹋㪏ち偢쉮㵭〲啓㕕싂㘮嘴䥘숪</w:t>
      </w:r>
      <w:r>
        <w:rPr/>
        <w:t>꤫</w:t>
      </w:r>
      <w:r>
        <w:rPr/>
        <w:t>楹扏</w:t>
      </w:r>
      <w:r>
        <w:rPr/>
        <w:t>⡫</w:t>
      </w:r>
      <w:r>
        <w:rPr/>
        <w:t>ッ慭䅭ꄭ䗂ㅧ夶泂◂䥒䦏硌兎朷爥㥈</w:t>
      </w:r>
      <w:r>
        <w:rPr/>
        <w:t>⢥</w:t>
      </w:r>
      <w:r>
        <w:rPr/>
        <w:t>夵㬪ꆩ䍎</w:t>
      </w:r>
      <w:r>
        <w:rPr/>
        <w:t>ⶡ</w:t>
      </w:r>
      <w:r>
        <w:rPr/>
        <w:t>優쉐頩뽙㭈</w:t>
      </w:r>
      <w:r>
        <w:rPr/>
        <w:t>ꦮ</w:t>
      </w:r>
      <w:r>
        <w:rPr/>
        <w:t>桕䓂䌽啅</w:t>
      </w:r>
      <w:r>
        <w:rPr/>
        <w:t>ꕨ</w:t>
      </w:r>
      <w:r>
        <w:rPr/>
        <w:t>뽾嘦䅞⭷⍗쉂䃍쉶椻睷敨䆱串泎⥴⬴梬乵楎濃╏㙏</w:t>
      </w:r>
      <w:r>
        <w:rPr/>
        <w:t>⢮⥟♡</w:t>
      </w:r>
      <w:r>
        <w:rPr/>
        <w:t>쉑坶</w:t>
      </w:r>
      <w:r>
        <w:rPr/>
        <w:t>ꕅ</w:t>
      </w:r>
      <w:r>
        <w:rPr/>
        <w:t>恮딪숹煦쉔硊쉦숱佚䱟뮥滂癷汙숥盂浐䔵奇噈䄳䦡奺䁀</w:t>
      </w:r>
      <w:r>
        <w:rPr/>
        <w:t>ⰺ꤮</w:t>
      </w:r>
      <w:r>
        <w:rPr/>
        <w:t>旂摴㚿刣扶祭䝯煙樷⵳䭹␮쉲䔯拂摒吽皿㣃Ⓝ昨䫍晐犡</w:t>
      </w:r>
      <w:r>
        <w:rPr/>
        <w:t>ꕩ⬵</w:t>
      </w:r>
      <w:r>
        <w:rPr/>
        <w:t>䥉쉀牢ㅹ噠곂桦敥㍡</w:t>
      </w:r>
      <w:r>
        <w:rPr/>
        <w:t>ꕧ</w:t>
      </w:r>
      <w:r>
        <w:rPr/>
        <w:t>挽穈걇䕐슘睗⭦쉌玱䶮儥걧婑婨⼲轢哂東䲻쉃煲䐪桠䪱⍱坸仂愥は쉞穋乬套喻朻⨭泂渳갺땹瑨摑䁨</w:t>
      </w:r>
      <w:r>
        <w:rPr/>
        <w:t>Ⱟ</w:t>
      </w:r>
      <w:r>
        <w:rPr/>
        <w:t>棂ㅴ埂窱潗熬眬</w:t>
      </w:r>
      <w:r>
        <w:rPr/>
        <w:t>ⱀ</w:t>
      </w:r>
      <w:r>
        <w:rPr/>
        <w:t>䘥瑤瑂䕄쉶勂䴹㨻뼺㑬䠨妣䁚弨柂搭䔩共⩥乺䡰桺쉧㩩⽡即烂畺⨷勂瀳쉔浬噤숭䜽京䉠顤惂⑉塊䙎挸兰厥犥䚻猹땥獣쵡䡗싂ノ㵐䙀뗃䝉顃慳湚瞡⮮녬⩏⺩␶㧂⩥䩓犏慚깅坍轚⵸輣쉅╺⩤䗃쉆⍶</w:t>
      </w:r>
      <w:r>
        <w:rPr/>
        <w:t>⡾⭉</w:t>
      </w:r>
      <w:r>
        <w:rPr/>
        <w:t>杓⭉㇂厣摬業珂슥㔬亣恇栵⍩쉚㵄䆬쉴榥壎⩔䬣⼮䴴㑔卙䥔灩쉟犱渫捤倪쉘哂☨打⤥䯎充䭮숭䱢㴳㵲奅䅾䡩厡숭녹⑨㎩쉇旂⑷媮쵔䥆䈊춡⏂䬨컂♗㵾撵噪숲祮㵚䔴溡숮愹갨쉑奬⎩㧂昺圪쉉漴唣</w:t>
      </w:r>
      <w:r>
        <w:rPr/>
        <w:t>ꥑ</w:t>
      </w:r>
      <w:r>
        <w:rPr/>
        <w:t>䨶噑牙瑵뽓깡□䩊㊩煫㷂꥘玬毂璬䩤┮卷助猺䌵녲䑭썗슱呓㑆ぺ뽏栻帻䑢塠䁯顂㤷幤ꏍ쉕䁃䝏㛂桄䊬飂⒥⹴塲畟넻㡸匳╊戩汯〭䏂㥬奧瀦搳嚿免瘻썅㌶땥迂땾堫㭦琯収㉞쉓㵨②礳倥슻皩弹ꌤ㡇䩠㨺吵⨳♸</w:t>
      </w:r>
      <w:r>
        <w:rPr/>
        <w:t>Ⳃ</w:t>
      </w:r>
      <w:r>
        <w:rPr/>
        <w:t>쉎樯榥숩憿愽</w:t>
      </w:r>
      <w:r>
        <w:rPr/>
        <w:t>ⱋ⛂</w:t>
      </w:r>
      <w:r>
        <w:rPr/>
        <w:t>捡漺㝀噁쉒⽣䍠㵭䄤纩琴梵暻堸㡌う춱䛂恒慚⎬싂ꄳ塔䍲祷㥖♺䑞祮ꌤ畷䑘桵匶庿祘쉬睴䅩믂桐値兰沱䭆쉘䩭椶恶溏싂컂⸨㴫㥪쵉略䀬ꅃ⭎㑨硳浟し딫㙅문⧂</w:t>
      </w:r>
      <w:r>
        <w:rPr/>
        <w:t>Ⱔ</w:t>
      </w:r>
      <w:r>
        <w:rPr/>
        <w:t>到</w:t>
      </w:r>
      <w:r>
        <w:rPr/>
        <w:t>ⶵ</w:t>
      </w:r>
      <w:r>
        <w:rPr/>
        <w:t>弫</w:t>
      </w:r>
      <w:r>
        <w:rPr/>
        <w:t>⡨ⴤ</w:t>
      </w:r>
      <w:r>
        <w:rPr/>
        <w:t>㙢뿂䩟㝺㠫쉩ꅌ匲侮眺ꍓ뽠쏂㥲婦僂硗橊ꅇ奎쉣璬㭇숫㢻믂ꍎ䭾頤</w:t>
      </w:r>
      <w:r>
        <w:rPr/>
        <w:t>Ⱪ</w:t>
      </w:r>
      <w:r>
        <w:rPr/>
        <w:t>戦ꅖ䰸쉚摓獋氷</w:t>
      </w:r>
      <w:r>
        <w:rPr/>
        <w:t>⠳</w:t>
      </w:r>
      <w:r>
        <w:rPr/>
        <w:t>媻䋍煊㔪⬨䄶┤쉄杋㩲䩡칹䅊灌╗穯딲癞顨ꌦ䉖갷朽抱歇䫂帱㩧嘺⧂⦥洹녁怳깆坺䕐숦䅣⑑</w:t>
      </w:r>
      <w:r>
        <w:rPr/>
        <w:t>⡪</w:t>
      </w:r>
      <w:r>
        <w:rPr/>
        <w:t>ꥀ⭍</w:t>
      </w:r>
      <w:r>
        <w:rPr/>
        <w:t>㔵㭂㣂═牖捌㐩琴䋂꺏ꍸ떡껎㖏쉗䁄뽁幒㍯⥆墮毂</w:t>
      </w:r>
      <w:r>
        <w:rPr/>
        <w:t>⵰</w:t>
      </w:r>
      <w:r>
        <w:rPr/>
        <w:t>掬♱接䤻ꇃ䕴欣洭쉡┽</w:t>
      </w:r>
      <w:r>
        <w:rPr/>
        <w:t>ꕑ</w:t>
      </w:r>
      <w:r>
        <w:rPr/>
        <w:t>㡍懂</w:t>
      </w:r>
      <w:r>
        <w:rPr/>
        <w:t>ꥉ</w:t>
      </w:r>
      <w:r>
        <w:rPr/>
        <w:t>砪⎩걁幢쉀⨪弦污</w:t>
      </w:r>
      <w:r>
        <w:rPr/>
        <w:t>ꤪ꧎</w:t>
      </w:r>
      <w:r>
        <w:rPr/>
        <w:t>武싂╰楪㉦潃껎쉓枻䔹坔涮獙㨶瘺佘獹係⪱顊쉩䄲딬癔뽤灐숬飂⪬㥮恏卧</w:t>
      </w:r>
      <w:r>
        <w:rPr/>
        <w:t>ꤨ</w:t>
      </w:r>
      <w:r>
        <w:rPr/>
        <w:t>彔⫂숤繺桲嘤渨彔灍㈳䥁㑍撱쉔䱯佨쌲桓嘪䙬㭲⍮⥲䑢番䕎婅쉊潎煵砷彵中浭ꅌ畺䓂녌擂癧狂硡뽄⨸⍷畂䰯湇橒柂슩슿䝯挺晰⌣䜹桕ꥺ쉓凂㍘</w:t>
      </w:r>
      <w:r>
        <w:rPr/>
        <w:t>ꕊ</w:t>
      </w:r>
      <w:r>
        <w:rPr/>
        <w:t>桌곂⯂琺┸杕ꌷㅘ숷乵壂㑦쉱窩⹡㡰숶氪䅐㷂歌暩⥃칢쉢슩暣怽暻쉰䧂네氮迂썖쉸帥䕬畬㨭䵢顏䑶縳숣楟䳂琸숨㭓偸</w:t>
      </w:r>
      <w:r>
        <w:rPr/>
        <w:t>ⴸ</w:t>
      </w:r>
      <w:r>
        <w:rPr/>
        <w:t>畭偷晗쉢皮䖱䱮⥂ꍐネ㐺㭗㴣</w:t>
      </w:r>
      <w:r>
        <w:rPr/>
        <w:t>ꕥ</w:t>
      </w:r>
      <w:r>
        <w:rPr/>
        <w:t>㤺囂扣澮䜨ꄨ</w:t>
      </w:r>
      <w:r>
        <w:rPr/>
        <w:t>꥟</w:t>
      </w:r>
      <w:r>
        <w:rPr/>
        <w:t>䆮堥竂⬫쉩䭉穴㡗쉲㊩믂</w:t>
      </w:r>
      <w:r>
        <w:rPr/>
        <w:t>Ⱞ</w:t>
      </w:r>
      <w:r>
        <w:rPr/>
        <w:t>쉋畑</w:t>
      </w:r>
      <w:r>
        <w:rPr/>
        <w:t>ꥏ</w:t>
      </w:r>
      <w:r>
        <w:rPr/>
        <w:t>稊뾿眲㬯圹쉢쉫濂憣䔱꥚䬱悘硒硚暬⩠啑㬩䐷⩇⥎㞘橧䏍♬橘㝴깫参㐹땮䌳⥶嘣</w:t>
      </w:r>
      <w:r>
        <w:rPr/>
        <w:t>⡍</w:t>
      </w:r>
      <w:r>
        <w:rPr/>
        <w:t>啪㤮겻㕘傩呬쉒恃剋礳␭⴨渰␬浄婇秂敒⍃㕅䩐䑾獄䑌⩔轺祘䥲⍘땎䙈츩〳惂⨴</w:t>
      </w:r>
      <w:r>
        <w:rPr/>
        <w:t>꤯</w:t>
      </w:r>
      <w:r>
        <w:rPr/>
        <w:t>䟂㆘䡾㥃ꥨ쉭敳</w:t>
      </w:r>
      <w:r>
        <w:rPr/>
        <w:t>ꕑ⩢ꤽ</w:t>
      </w:r>
      <w:r>
        <w:rPr/>
        <w:t>䢬潱걭뇍䅰쉶곂떵</w:t>
      </w:r>
      <w:r>
        <w:rPr/>
        <w:t>ꔰ</w:t>
      </w:r>
      <w:r>
        <w:rPr/>
        <w:t>㚡改頪嫂敪穵敏穙♸㪣囍ꌻ㥧⽈顂</w:t>
      </w:r>
      <w:r>
        <w:rPr/>
        <w:t>Ⳃ</w:t>
      </w:r>
      <w:r>
        <w:rPr/>
        <w:t>䇎칋扮桠⑄쵃㛂▩䤹曂슮汕♃䂻숦⮬㣂祠딭♹渲㤦숣䕐䅅戤⌫ꥠ캥稭呑塐㡢䭙㫂⹋⯂ꥶ䭨㐽䤩甮</w:t>
      </w:r>
      <w:r>
        <w:rPr/>
        <w:t>Ⳃ</w:t>
      </w:r>
      <w:r>
        <w:rPr/>
        <w:t>䉞뽕嫂⸹敐</w:t>
      </w:r>
      <w:r>
        <w:rPr/>
        <w:t>ꤨ</w:t>
      </w:r>
      <w:r>
        <w:rPr/>
        <w:t>乞牳⸴繃愤뽭獫䠭戭洩敮숵⫍넹䕨ꄱ畟乯㴳區쉸㷂畞ꎿ㖩奍⍥牣</w:t>
      </w:r>
      <w:r>
        <w:rPr/>
        <w:t>⡱</w:t>
      </w:r>
      <w:r>
        <w:rPr/>
        <w:t>椶⬹䵙ꅋ儩榩䍏轑轋牠㯂㥓⪵欳䯂⩴㵂䥧숦♰␬㥋숵㵚⫃뭣奚猪䉑瑀偪㙃竂㙮ꌱ쉶汈啲㛂歭柎숭ヂ响깸䉷轾熻唹ꅳ祰┵晌</w:t>
      </w:r>
      <w:r>
        <w:rPr/>
        <w:t>⣂</w:t>
      </w:r>
      <w:r>
        <w:rPr/>
        <w:t>穲☶㑓䡨涱츫넨犘쉨䩵㛂싂⽗䕅乸꥖숥쌤䑰埂땎숳</w:t>
      </w:r>
      <w:r>
        <w:rPr/>
        <w:t>Ⱶ⩌</w:t>
      </w:r>
      <w:r>
        <w:rPr/>
        <w:t>瀥ッ</w:t>
      </w:r>
      <w:r>
        <w:rPr/>
        <w:t>ꕖ</w:t>
      </w:r>
      <w:r>
        <w:rPr/>
        <w:t>싂䒏畠</w:t>
      </w:r>
      <w:r>
        <w:rPr/>
        <w:t>ⱍ</w:t>
      </w:r>
      <w:r>
        <w:rPr/>
        <w:t>瑌싂杦婇砮⩗畯걧祐敯ꎡ숳䅡堩♶뗂单쎥怴걥썱⵱⥶쉞㘤嘪杏䌯칂숣㭺䷂啮弳䉩儷䅌숷䙖氨쉴⩺湏圦噓灖瀮䅢頳傡䥓쉴㏂췂佊愯侩珍⸩礽⍲廂㒬숷扲슡嗂㫎땶何쉥墻ꅑ怺晀瓂긭슏稽揂怣䀺攻슡ꍫꍏ⫍촳洩㧂㕢ꎵ䀹⸥塷㌴㶡</w:t>
      </w:r>
      <w:r>
        <w:rPr/>
        <w:t>ꦩ</w:t>
      </w:r>
      <w:r>
        <w:rPr/>
        <w:t>㑠㩞</w:t>
      </w:r>
      <w:r>
        <w:rPr/>
        <w:t>⢡</w:t>
      </w:r>
      <w:r>
        <w:rPr/>
        <w:t>ⶩ</w:t>
      </w:r>
      <w:r>
        <w:rPr/>
        <w:t>䕷兾頥╸䩔㭙攲彡㜫⑹땇땥䤶夦넩䔲輶⩥唦眲㘻縣䱤扸슏潒妿撘⍒榏汲ꍒ妬썁쉒旂⨺摑偵슿幈牙쉤쉶⭲朶ぐ쉦煱漤⨤쉓䴯汕兰䎱쵍线</w:t>
      </w:r>
      <w:r>
        <w:rPr/>
        <w:t>꤬</w:t>
      </w:r>
      <w:r>
        <w:rPr/>
        <w:t>婏灮䤱㕍㥑癳㐯⪱倬浠弪砽칰䍹㉞祠倭㉸溡㥴㨲炥卑㡧䩺뽱ꍭ手㣂痂䚿⹮ꌶ䅨⭴婡㉣堵珂ㅌ䍔⑔车卖慾㉘</w:t>
      </w:r>
      <w:r>
        <w:rPr/>
        <w:t>ⵤ</w:t>
      </w:r>
      <w:r>
        <w:rPr/>
        <w:t>瑧票椹婟㔻䘣圱瑵彦ꌺ瘽啮╃⹨숤ꥧ婍Ⓕ쉌ꄸ栽숮껂哂땹숤ヂ産걅䥱厵쵈礷牏猊㇂</w:t>
      </w:r>
      <w:r>
        <w:rPr/>
        <w:t>Ⱖ</w:t>
      </w:r>
      <w:r>
        <w:rPr/>
        <w:t>婔䇂</w:t>
      </w:r>
      <w:r>
        <w:rPr/>
        <w:t>ꦿ</w:t>
      </w:r>
      <w:r>
        <w:rPr/>
        <w:t>썎壍썠刻挩縶⦻쉥촨䝙䘭痂轅灰繯噧氻네뭸刣睕䧂숱潅睨</w:t>
      </w:r>
      <w:r>
        <w:rPr/>
        <w:t>⢏</w:t>
      </w:r>
      <w:r>
        <w:rPr/>
        <w:t>㦡☺㤯⺣碱个쵑촰焮轫怭潖숱橉☻춘墩쉖汸璱㌨쉴걲ꄯ慅刬喵⻃㏂婗쉓墥⯎㑮췂礮幞勂䵞</w:t>
      </w:r>
      <w:r>
        <w:rPr/>
        <w:t>ꕳ</w:t>
      </w:r>
      <w:r>
        <w:rPr/>
        <w:t>繸땭秂潎爣쉴ꥣ垻弮焷埂䚥䨮奾</w:t>
      </w:r>
      <w:r>
        <w:rPr/>
        <w:t>ꦩ</w:t>
      </w:r>
      <w:r>
        <w:rPr/>
        <w:t>ㅫ流쉖焽㍒㠣噟瑱⩾楲浢䰵档牟欭剫焤</w:t>
      </w:r>
      <w:r>
        <w:rPr/>
        <w:t>ⷂⴱ</w:t>
      </w:r>
      <w:r>
        <w:rPr/>
        <w:t>싂橇惍顅</w:t>
      </w:r>
      <w:r>
        <w:rPr/>
        <w:t>ⵈ</w:t>
      </w:r>
      <w:r>
        <w:rPr/>
        <w:t>嗂幉㝠瀨썌佥倳䙮䱣䉅瑠⨶ꍑ숶</w:t>
      </w:r>
      <w:r>
        <w:rPr/>
        <w:t>ꤪ</w:t>
      </w:r>
      <w:r>
        <w:rPr/>
        <w:t>슘⦩깓牷쏂䭫䍶顟坄䚬깎䥹榵㉱⦮⩶뮱顂杶䬴㥆曂啘⾘⌫썒督쉈䝧㥫녖涿半싍㉪ㅇ眫⚵滃걣扯奁歚넳皣敌㵏⺩䘨⎣瑧ず䈪䏂묪♈湪暥숤杢侘⭍숵疬⤻</w:t>
      </w:r>
      <w:r>
        <w:rPr/>
        <w:t>Ⳃ</w:t>
      </w:r>
      <w:r>
        <w:rPr/>
        <w:t>䭣䒮숮컂潊䴤慱伽㙮漣쉕</w:t>
      </w:r>
      <w:r>
        <w:rPr/>
        <w:t>Ⱜ</w:t>
      </w:r>
      <w:r>
        <w:rPr/>
        <w:t>桸⬻砬⿂硪쉸㍎憥繤ㄦ㙃⮻싂걩厏䜹뭘迂깆숫⑭싎桯╪쉨䅢슣숭쉙湙繚楐쉵杆浊딽쉳䃂ꌷ깕⛂⤣㭾眮ꅉ湩帩䖏焸뇂倸䣃</w:t>
      </w:r>
      <w:r>
        <w:rPr/>
        <w:t>⡺</w:t>
      </w:r>
      <w:r>
        <w:rPr/>
        <w:t>畩䩞㟂뼯泂嚡䶻価쉂奙㛂砪徘畅㡆獤砳颥灣</w:t>
      </w:r>
      <w:r>
        <w:rPr/>
        <w:t>꧂</w:t>
      </w:r>
      <w:r>
        <w:rPr/>
        <w:t>穪偭繦塴⒵쉁䳂㕇㈩䵈㤽睙╡喡䊬쉒츪㩈숱惂</w:t>
      </w:r>
      <w:r>
        <w:rPr/>
        <w:t>ⳃ</w:t>
      </w:r>
      <w:r>
        <w:rPr/>
        <w:t>㮵創㚵奺泂⍐摮搻楅습싃眰뽶奴瀭彇塞쉈⻃♟숹⥐㍰숽싂ꥨ㡵乪䲣╺幣쉆慆壂䭰㖏녠橭䢱恖硎긹숨┨輰슏쉑ㅳ塙㨤</w:t>
      </w:r>
      <w:r>
        <w:rPr/>
        <w:t>ⱅ</w:t>
      </w:r>
      <w:r>
        <w:rPr/>
        <w:t>숣숮㦘䅴娦偳㝡ァ判䵄噃倶欳䅢쉵懍㑷╳嘹车囂⑘武檮뽏摆㞩亣⸨剋㷂䤪捂汅䥎兤㞘㥣㵲䦡抩䱗츰⧎愷䙸煕穟쉆㭫ㅏ㕸剨湓偎</w:t>
      </w:r>
      <w:r>
        <w:rPr/>
        <w:t>ꤺ</w:t>
      </w:r>
      <w:r>
        <w:rPr/>
        <w:t>㧂帽呄未彊⽰睁樷ꥮ硗◂㐴彌咥쌤쉪帴뼯接</w:t>
      </w:r>
      <w:r>
        <w:rPr/>
        <w:t>ⶣ</w:t>
      </w:r>
      <w:r>
        <w:rPr/>
        <w:t>䱳㓂ꅃ╨扳䙎渵嘽煆縦䙊杕㙙⾮栯쉁숪땸⽩埂⸸싂浾䜪権⨦⨱䨳㉟捐汐㔲㐯㑓坅燂姂쉈</w:t>
      </w:r>
      <w:r>
        <w:rPr/>
        <w:t>ⱷ</w:t>
      </w:r>
      <w:r>
        <w:rPr/>
        <w:t>䌻Ⓜ㨯쎩坅晞</w:t>
      </w:r>
      <w:r>
        <w:rPr/>
        <w:t>Ⱔ</w:t>
      </w:r>
      <w:r>
        <w:rPr/>
        <w:t>圹祶갽깬</w:t>
      </w:r>
      <w:r>
        <w:rPr/>
        <w:t>ⲱ</w:t>
      </w:r>
      <w:r>
        <w:rPr/>
        <w:t>ꅵ䍉吺╚썏壂猬쉌汊槂</w:t>
      </w:r>
      <w:r>
        <w:rPr/>
        <w:t>ꦣ</w:t>
      </w:r>
      <w:r>
        <w:rPr/>
        <w:t>㥔쵮瞵永剞輸䀩䭖</w:t>
      </w:r>
      <w:r>
        <w:rPr/>
        <w:t>꧂</w:t>
      </w:r>
      <w:r>
        <w:rPr/>
        <w:t>㍤摣墘䍥火믂䃃奨灦偙匪▬㴪䷍轗ꎡ瀊敥숫ꥺ쉊爯个䉮廂넸嘭⽫别쉊㮻煀书쵂湪獇桭ꍡ⑚䙋恑</w:t>
      </w:r>
      <w:r>
        <w:rPr/>
        <w:t>ꕪ</w:t>
      </w:r>
      <w:r>
        <w:rPr/>
        <w:t>슡䪱㉷ꅬ飃敆꥘⎬侩ꍦ熩坒啭穚</w:t>
      </w:r>
      <w:r>
        <w:rPr/>
        <w:t>Ⱞ②</w:t>
      </w:r>
      <w:r>
        <w:rPr/>
        <w:t>擃䔱穲噏䬭⹎걟桟慬浖摉涮夵催㑖呈쵊숴㚩츮긪㄰㴫</w:t>
      </w:r>
      <w:r>
        <w:rPr/>
        <w:t>ꕬ</w:t>
      </w:r>
      <w:r>
        <w:rPr/>
        <w:t>煙䇂컂녡晃〪ㄶ</w:t>
      </w:r>
      <w:r>
        <w:rPr/>
        <w:t>⡮</w:t>
      </w:r>
      <w:r>
        <w:rPr/>
        <w:t>段䭘吳〱뭯倻帥㨺슣슻</w:t>
      </w:r>
      <w:r>
        <w:rPr/>
        <w:t>⠩</w:t>
      </w:r>
      <w:r>
        <w:rPr/>
        <w:t>땉㑌ꍂ숫☯㉁硄䆻숥䎣䶏睹⍵㡁桋</w:t>
      </w:r>
      <w:r>
        <w:rPr/>
        <w:t>ⱱ</w:t>
      </w:r>
      <w:r>
        <w:rPr/>
        <w:t>㴫僂偄瓂橓䜨⹣夸⬲뗂猣걦♟썶썯⵷숪妿</w:t>
      </w:r>
      <w:r>
        <w:rPr/>
        <w:t>⡐</w:t>
      </w:r>
      <w:r>
        <w:rPr/>
        <w:t>弪橩眯画焮捍䵑⍵ꥺ촦</w:t>
      </w:r>
      <w:r>
        <w:rPr/>
        <w:t>꧂</w:t>
      </w:r>
      <w:r>
        <w:rPr/>
        <w:t>曂</w:t>
      </w:r>
      <w:r>
        <w:rPr/>
        <w:t>ꤪ⮣</w:t>
      </w:r>
      <w:r>
        <w:rPr/>
        <w:t>獯殱噓勂㔷쉎놬㗂䈺㊡轞♏</w:t>
      </w:r>
      <w:r>
        <w:rPr/>
        <w:t>꧂</w:t>
      </w:r>
      <w:r>
        <w:rPr/>
        <w:t>싍숩顋䭱啌㴷未숤㕧⩉䩨埃㝄싎吶帳◂⑐갨塖祮숽歙瑐㡐쉳⨪仂㕏剗ꅉ懂⑘輪橵禮港癄넦佷쉀숶搻⨺扔㕂楒輹悡輤怱瓂潈䩂惃㙏</w:t>
      </w:r>
      <w:r>
        <w:rPr/>
        <w:t>ⲣ</w:t>
      </w:r>
      <w:r>
        <w:rPr/>
        <w:t>狂洱版뭶묯㵨␯⨩ㄮ숯⨳熥丩㍖偲昶⹆条橃幧䅰盂쉺㠦痃礵䙧㊵嘶쵠㶏儵⮏偧䘬ㄷ毂儭㭌绂쵨슥究뭒夯䁧ꄤ䑦庵ꍶ帣ꆬ놿쉅䅄⩦</w:t>
      </w:r>
      <w:r>
        <w:rPr/>
        <w:t>ⵍ</w:t>
      </w:r>
      <w:r>
        <w:rPr/>
        <w:t>넪渲⎻楟뭇獩淂</w:t>
      </w:r>
      <w:r>
        <w:rPr/>
        <w:t>⡾</w:t>
      </w:r>
      <w:r>
        <w:rPr/>
        <w:t>纣⭫㵆싎㗂㗎喣䩧轀╰䣂䨨旂恡浘捐嘤潢煞喥捳炩幋⚵浶㡍危쉏까旃㬺磎穡幧ꍦ獯剥唤ヂ▣䁭佒쉰⴪썒칶祍畲倶습顚⤭歈癗녌</w:t>
      </w:r>
      <w:r>
        <w:rPr/>
        <w:t>ⵞ</w:t>
      </w:r>
      <w:r>
        <w:rPr/>
        <w:t>噊⎩穆싃劥䑅攪㭬⑮熻ꌸ㉈싂뼭㍕⫂䑕갣た甪㡤卸昬㫂潮칹慕畚䡘숮ヂ户攨頬</w:t>
      </w:r>
      <w:r>
        <w:rPr/>
        <w:t>ⵌ</w:t>
      </w:r>
      <w:r>
        <w:rPr/>
        <w:t>㈵橈쉨┣楙敧건娴樤癓쉊擂䀱硠⥐扌␬煏䡟恘电獮䈪</w:t>
      </w:r>
      <w:r>
        <w:rPr/>
        <w:t>ꥒ</w:t>
      </w:r>
      <w:r>
        <w:rPr/>
        <w:t>珂쵴㷂塓㐥⨪</w:t>
      </w:r>
      <w:r>
        <w:rPr/>
        <w:t>ⵅ</w:t>
      </w:r>
      <w:r>
        <w:rPr/>
        <w:t>杅⩙滂爭灎썰敆견冻時喬숮㑦捳㭆硗ぅ쉄䐸托⩳䕗쉐杳杊剶奺䒵⑶塄</w:t>
      </w:r>
      <w:r>
        <w:rPr/>
        <w:t>ⵣ</w:t>
      </w:r>
      <w:r>
        <w:rPr/>
        <w:t>楱쎡㞬洲쵾䡂♗瑋</w:t>
      </w:r>
      <w:r>
        <w:rPr/>
        <w:t>⡄</w:t>
      </w:r>
      <w:r>
        <w:rPr/>
        <w:t>ꎮ批쉫儳䉭숪焪樦徬슏繯㙡⸷祓</w:t>
      </w:r>
      <w:r>
        <w:rPr/>
        <w:t>꧂</w:t>
      </w:r>
      <w:r>
        <w:rPr/>
        <w:t>湥磂彳따扭乨⹂硬컂晖漺쉆⥎椬书䞻ㄤ冻</w:t>
      </w:r>
      <w:r>
        <w:rPr/>
        <w:t>⢻</w:t>
      </w:r>
      <w:r>
        <w:rPr/>
        <w:t>呅䤪⫂䕦婦⼵禘燂䝱汊卙⬥癚䭳啖춿渳䄵⑸쉙㝷幵湠뭫⒘啨䄯庩怵㯂䘻䭖㩐ꄴ㎵橮⽂堪꥘</w:t>
      </w:r>
      <w:r>
        <w:rPr/>
        <w:t>ⰽ</w:t>
      </w:r>
      <w:r>
        <w:rPr/>
        <w:t>䁚쉥㴷䞣</w:t>
      </w:r>
      <w:r>
        <w:rPr/>
        <w:t>ⵗ</w:t>
      </w:r>
      <w:r>
        <w:rPr/>
        <w:t>㓂䍒洊쉓숸딥梩䍪㩃ꅊ䜪参쉊吽瓂䛂橋땋㋂䑊䱤朣敋帰婦쉌䴶促洳瑈皮䡴䩄㑪飂暏믎攩</w:t>
      </w:r>
      <w:r>
        <w:rPr/>
        <w:t>ꖡ</w:t>
      </w:r>
      <w:r>
        <w:rPr/>
        <w:t>僂</w:t>
      </w:r>
      <w:r>
        <w:rPr/>
        <w:t>ⱞ</w:t>
      </w:r>
      <w:r>
        <w:rPr/>
        <w:t>汒싂唲砥繦没슡⧂䱡䠫㝤睇湂쉎⽍噴</w:t>
      </w:r>
      <w:r>
        <w:rPr/>
        <w:t>ꕇ</w:t>
      </w:r>
      <w:r>
        <w:rPr/>
        <w:t>㬮䥋䗂呟槂쉇䡥쉧䅂㢬濎㋂㋂洷꥔ㄣ顆놘弹㑩䈨숲㡤癦⩶墩渮䰦칵㔷땖㬣梬㤸䙄敧砨㓂</w:t>
      </w:r>
      <w:r>
        <w:rPr/>
        <w:t>ⴵ</w:t>
      </w:r>
      <w:r>
        <w:rPr/>
        <w:t>䩯硕ち䍑㉚奉嗎칱畳뽊ꍑ⌤炩慟싂㢱㤴煋쵗䁊漴搵䨩슮䘵⽾秂炵颱橷珂ㄪ嚏圻捏슻䘹꥞</w:t>
      </w:r>
      <w:r>
        <w:rPr/>
        <w:t>ⲵ</w:t>
      </w:r>
      <w:r>
        <w:rPr/>
        <w:t>㷎留☽繢勂慘쉤䑖㥣柂䬸幇枘䇍牮쌮䁲景㠮싂灗橢䝘飂</w:t>
      </w:r>
      <w:r>
        <w:rPr/>
        <w:t>ꔪ</w:t>
      </w:r>
      <w:r>
        <w:rPr/>
        <w:t>乤꥾戨擂</w:t>
      </w:r>
      <w:r>
        <w:rPr/>
        <w:t>꧂</w:t>
      </w:r>
      <w:r>
        <w:rPr/>
        <w:t>桩䶱▣⍅츽繥㥠쉵ꅀ</w:t>
      </w:r>
      <w:r>
        <w:rPr/>
        <w:t>⡮</w:t>
      </w:r>
      <w:r>
        <w:rPr/>
        <w:t>硸㠮竎쉩垩⩧轹⏂硄欲⍫奖灨柂俍狂䕲㧂뭺깚礰⹁顏烂슬僂㠳슱</w:t>
      </w:r>
      <w:r>
        <w:rPr/>
        <w:t>ꥅ</w:t>
      </w:r>
      <w:r>
        <w:rPr/>
        <w:t>卯⽣啌썹戭뿂⺣습剅䭔슘⦱⼻䉅㵤Ⓜ⚻싎쉗슻焽겵㎱䉀䡑゘婞ꅩ층떩⯂灷㏂启㑑⤶垮橅畡楄숬⩡壎礦浊쉺縹畇嘳슘⤶</w:t>
      </w:r>
      <w:r>
        <w:rPr/>
        <w:t>Ɑ</w:t>
      </w:r>
      <w:r>
        <w:rPr/>
        <w:t>䱬</w:t>
      </w:r>
      <w:r>
        <w:rPr/>
        <w:t>꧂</w:t>
      </w:r>
      <w:r>
        <w:rPr/>
        <w:t>䡌祇卫뭏究株䤷塩칧圩쵢쉔쉺</w:t>
      </w:r>
      <w:r>
        <w:rPr/>
        <w:t>ꦏ</w:t>
      </w:r>
      <w:r>
        <w:rPr/>
        <w:t>슡界ꄴ歍슥没晀奕쉌</w:t>
      </w:r>
      <w:r>
        <w:rPr/>
        <w:t>ⶥ</w:t>
      </w:r>
      <w:r>
        <w:rPr/>
        <w:t>埂㞣㵎⍏</w:t>
      </w:r>
      <w:r>
        <w:rPr/>
        <w:t>⠵</w:t>
      </w:r>
      <w:r>
        <w:rPr/>
        <w:t>䍅숫䍲걥灍橲燍玬奲珃灉</w:t>
      </w:r>
      <w:r>
        <w:rPr/>
        <w:t>⢩</w:t>
      </w:r>
      <w:r>
        <w:rPr/>
        <w:t>ꥋ</w:t>
      </w:r>
      <w:r>
        <w:rPr/>
        <w:t>旍彐쉂輷쎣戵剶㕁戩쉁쵡⸭楙揍썬歘剚쉕䳂ぷ썓⏂ㅵ晆뽮何슿懂卧⥡䍹灄䐬坳⑦幤⩬ꅹ쉖♎ꇂ㨷㑩㢬佾拃橧慘</w:t>
      </w:r>
      <w:r>
        <w:rPr/>
        <w:t>ꔦ</w:t>
      </w:r>
      <w:r>
        <w:rPr/>
        <w:t>䬴뭞塅묶슣湄参</w:t>
      </w:r>
      <w:r>
        <w:rPr/>
        <w:t>ꖱ</w:t>
      </w:r>
      <w:r>
        <w:rPr/>
        <w:t>惂⩬⭈</w:t>
      </w:r>
      <w:r>
        <w:rPr/>
        <w:t>ⱕ</w:t>
      </w:r>
      <w:r>
        <w:rPr/>
        <w:t>쉠ꅦ挦焷⨱杍碮穯쉵牲愯㕅嚣䫎⥕</w:t>
      </w:r>
      <w:r>
        <w:rPr/>
        <w:t>⠴</w:t>
      </w:r>
      <w:r>
        <w:rPr/>
        <w:t>㡗㢬㑄Ⓙ숪乕䕁쉆숮ꍐꅏ堷⿂㢮段䫃</w:t>
      </w:r>
      <w:r>
        <w:rPr/>
        <w:t>ꥆ</w:t>
      </w:r>
      <w:r>
        <w:rPr/>
        <w:t>杲⯎兡◎뽰柂泂䕚⏂噁뗂䋍</w:t>
      </w:r>
      <w:r>
        <w:rPr/>
        <w:t>ⵢ</w:t>
      </w:r>
      <w:r>
        <w:rPr/>
        <w:t>擂⍊䂻㈪渽䏂⑅溩䱢呴㞩橾갽걶穫畾♡仂</w:t>
      </w:r>
      <w:r>
        <w:rPr/>
        <w:t>⡞⨶</w:t>
      </w:r>
      <w:r>
        <w:rPr/>
        <w:t>燂祁곎㬴慦橵숫숦埂䋂㠱⍨䱏橎浸</w:t>
      </w:r>
      <w:r>
        <w:rPr/>
        <w:t>ⷂ</w:t>
      </w:r>
      <w:r>
        <w:rPr/>
        <w:t>⢱</w:t>
      </w:r>
      <w:r>
        <w:rPr/>
        <w:t>恁轷ꅎ珂숩橒撩瑑傥呦쉕熻䰬㘫卧䊣假搤皮穏侩塏싂</w:t>
      </w:r>
      <w:r>
        <w:rPr/>
        <w:t>Ⱕ</w:t>
      </w:r>
      <w:r>
        <w:rPr/>
        <w:t>㵇♾婠</w:t>
      </w:r>
      <w:r>
        <w:rPr/>
        <w:t>⡇ⱸ</w:t>
      </w:r>
      <w:r>
        <w:rPr/>
        <w:t>쉉䄳⹺嘮㡈璩湗㘸땠쉡婨䡪溿깵쉙垬唻숯佥쉙녃噔㍕⚵㵗</w:t>
      </w:r>
      <w:r>
        <w:rPr/>
        <w:t>ⵍ</w:t>
      </w:r>
      <w:r>
        <w:rPr/>
        <w:t>㠰灸㉟⍬器뭕䒩京牸싂橳䱖癦樥輊칟祐㖵飂ど硾秂㝱䁯㕙瑕恈䙭칇썷灏㮥쉩纣浬卩㴯縰辘软⒡杵숲㈦䡖愪㔱剈澡牾傿睹쵹慄均㛂煞㠴眤숵습묭䑘㨦숤採⧂愥쉧깴杺瑇</w:t>
      </w:r>
      <w:r>
        <w:rPr/>
        <w:t>ꕏ</w:t>
      </w:r>
      <w:r>
        <w:rPr/>
        <w:t>妘쉏㈨幀ㄭ㩯瑁卆痎䉱␪匬汆㗂彪硐⤤췃㝄頵䈨뇂</w:t>
      </w:r>
      <w:r>
        <w:rPr/>
        <w:t>⡃</w:t>
      </w:r>
      <w:r>
        <w:rPr/>
        <w:t>썓걇滂숶奺㵹깇녏슩뗂쉒䉺犻哂異⥩嘬拂숰춡♅潄在婂䛂╵䷂</w:t>
      </w:r>
      <w:r>
        <w:rPr/>
        <w:t>꧂</w:t>
      </w:r>
      <w:r>
        <w:rPr/>
        <w:t>䦿㙴⍆塳偖輰⹩灟뭶斮牀睒睳倯䉩딬䐦슣䙾</w:t>
      </w:r>
      <w:r>
        <w:rPr/>
        <w:t>ⶏ</w:t>
      </w:r>
      <w:r>
        <w:rPr/>
        <w:t>춡厮㈮䉓䰪쉈偑䣂숨桲倹氫</w:t>
      </w:r>
      <w:r>
        <w:rPr/>
        <w:t>ꦩ⑥</w:t>
      </w:r>
      <w:r>
        <w:rPr/>
        <w:t>樣</w:t>
      </w:r>
      <w:r>
        <w:rPr/>
        <w:t>ꔺ</w:t>
      </w:r>
      <w:r>
        <w:rPr/>
        <w:t>歪橲⥣托뇎婄㥀䥒顰刷쉾唥쵎怽䱰쉰뭡圩恸믂슡啦痂䒮쉬傥繨㑶㉋⪱♌坘</w:t>
      </w:r>
      <w:r>
        <w:rPr/>
        <w:t>꤭</w:t>
      </w:r>
      <w:r>
        <w:rPr/>
        <w:t>⽁䢘㝍</w:t>
      </w:r>
      <w:r>
        <w:rPr/>
        <w:t>ꦥ</w:t>
      </w:r>
      <w:r>
        <w:rPr/>
        <w:t>숵礲숦䑑숺ꅥ奴杁哂心嘴秂ㄬ庡쉬쉅⵷쉆걥⴩汇컂棂獭硖吺넱⽾偋䥉挽㫃깩晏㈰⬤揂梮⧂⹬⏂轃⼮幑ꏂ숨</w:t>
      </w:r>
      <w:r>
        <w:rPr/>
        <w:t>ⱄ</w:t>
      </w:r>
      <w:r>
        <w:rPr/>
        <w:t>숺䕬칇楫㡨</w:t>
      </w:r>
      <w:r>
        <w:rPr/>
        <w:t>ꤵ</w:t>
      </w:r>
      <w:r>
        <w:rPr/>
        <w:t>䝹곂渶⩶㦮䕨㮱棃䉰쵡㉆䑱☺⍥佷堬숶쉉⧍䜤獹ꥺ슥桯硌烂䙋⧍報싂㍳긫ꥥ쉺淍浤欹澱䘬穵쉾浶걧㈺硒穑ㅞ䒩扂</w:t>
      </w:r>
      <w:r>
        <w:rPr/>
        <w:t>ⵅ</w:t>
      </w:r>
      <w:r>
        <w:rPr/>
        <w:t>忂꥙㕡嗃繬깷敌㤮촬砷啶幈熘氷が</w:t>
      </w:r>
      <w:r>
        <w:rPr/>
        <w:t>ꥃ</w:t>
      </w:r>
      <w:r>
        <w:rPr/>
        <w:t>关䀤</w:t>
      </w:r>
      <w:r>
        <w:rPr/>
        <w:t>⡇</w:t>
      </w:r>
      <w:r>
        <w:rPr/>
        <w:t>婢⽚坦ꅷꌺ䅇幬⾣倸繱拎ォ䑔湇晄㠲㵆㭁揂걡仂⹡뿂琲䙦项곂숱煹偳癱컂捃灱</w:t>
      </w:r>
      <w:r>
        <w:rPr/>
        <w:t>ꤰ</w:t>
      </w:r>
      <w:r>
        <w:rPr/>
        <w:t>穣歞轘㵟稥焯⑳㴦㉔떏乢䅴㖣춣</w:t>
      </w:r>
      <w:r>
        <w:rPr/>
        <w:t>ⱇ</w:t>
      </w:r>
      <w:r>
        <w:rPr/>
        <w:t>彲⴦䯍挰癗硲灃捷暩䀤娨歋㵬昴沿皘䩵穞ꌹ䵖刻凂땅参碬숥䕶슣痎敢슬⑆报쵃┪쉖䊿濂숥吪朩⺥摘浴桀</w:t>
      </w:r>
      <w:r>
        <w:rPr/>
        <w:t>ⱺ</w:t>
      </w:r>
      <w:r>
        <w:rPr/>
        <w:t>䵺╗땢夣⑘㑩㘨ꌽ</w:t>
      </w:r>
      <w:r>
        <w:rPr/>
        <w:t>ꕬ</w:t>
      </w:r>
      <w:r>
        <w:rPr/>
        <w:t>懂稳♪</w:t>
      </w:r>
      <w:r>
        <w:rPr/>
        <w:t>ⲩ</w:t>
      </w:r>
      <w:r>
        <w:rPr/>
        <w:t>漵㠵没츥㜱摯塳쉤撣쉨캣ꌻ㡓仂싎싂彳䭧쉺싂쉱⨽乵</w:t>
      </w:r>
      <w:r>
        <w:rPr/>
        <w:t>ⴷ</w:t>
      </w:r>
      <w:r>
        <w:rPr/>
        <w:t>湹䬦숻摰㴽绂쉈䍧彬晴楡땔乵䀳♚ꇂ⧂</w:t>
      </w:r>
      <w:r>
        <w:rPr/>
        <w:t>ꤲ</w:t>
      </w:r>
      <w:r>
        <w:rPr/>
        <w:t>쎡穒㩵숭뿂软彣䕥ㄴ쉕⩋捲椬꥔㥨伴癌䫂⿂盃䱒瀻╯⪬壍敐</w:t>
      </w:r>
      <w:r>
        <w:rPr/>
        <w:t>ⵇ</w:t>
      </w:r>
      <w:r>
        <w:rPr/>
        <w:t>㴰煩㥄ꅆ⸤츺彖祮㙒쉺싎䇂갻嚏擂⒵⽌亿싂嘨⍐Ⓜ쉢☳땎檵獭䡎搷刊䬱⎻戻쉢녱⼮㢏刣㌪祤⯂ꏂ깟䟎栫䓂剩頽䘭</w:t>
      </w:r>
      <w:r>
        <w:rPr/>
        <w:t>Ⳃ</w:t>
      </w:r>
      <w:r>
        <w:rPr/>
        <w:t>㊏숻祱炩꺿㦣睓</w:t>
      </w:r>
      <w:r>
        <w:rPr/>
        <w:t>⢥</w:t>
      </w:r>
      <w:r>
        <w:rPr/>
        <w:t>楗싂壂佩슥佚甩縵楁僃칪☵䑁圬</w:t>
      </w:r>
      <w:r>
        <w:rPr/>
        <w:t>ꕖ</w:t>
      </w:r>
      <w:r>
        <w:rPr/>
        <w:t>颵刪呶뽧捧弻䛂頨䵋ꅏ摱堯䭆䕘窘瘶떵쵚偔墩갻┫㒿슻㑐츰㡢䕄呷ㅥ䓂碵䁆捋㍞坘䵡沩䍒㬷儹役ヂ㍲</w:t>
      </w:r>
      <w:r>
        <w:rPr/>
        <w:t>ꤴ</w:t>
      </w:r>
      <w:r>
        <w:rPr/>
        <w:t>䕐炩轳䁂頷㥦娷辡싃⿎숪슡収揂⼷佮畃乗싂飃䧂攤祶乺䣍䤯硸凂猽嫂桏湚䱫娯溮づ帷䥌幡擂䐣쵚걖⹫瓎偓圩偵剘样숷츦䠲㉳</w:t>
      </w:r>
      <w:r>
        <w:rPr/>
        <w:t>꧂</w:t>
      </w:r>
      <w:r>
        <w:rPr/>
        <w:t>쉩ꅢ奡檵䉪吹뽇㉞妮牣汄⩋㩍ꎡ뼥穢仂畫㘭䶬盂坶쉞쉏숰쏎湉畀㮏佁⼲䵣쉢쉭䖿䌮䉠쉂ガꍣ곂숩쵔瑔숹䠯戤䚡㩓㩩嘳䘥䄽㬤坭䈦㛃晥䕫煳㨬䈸㯂쉤畊娮否敹夭欳幵坯珂塎뼭슿の</w:t>
      </w:r>
      <w:r>
        <w:rPr/>
        <w:t>ⱹ</w:t>
      </w:r>
      <w:r>
        <w:rPr/>
        <w:t>繶硭ꇂ䥶㜱⧂砭⍰䂮⫍夽⥧슬䅞歸炘䱶䃂敊㡲娨ꎩ琬㈩䑔啪椻呃嘩橌곂쉥⹵갽䠵</w:t>
      </w:r>
      <w:r>
        <w:rPr/>
        <w:t>ꥎ</w:t>
      </w:r>
      <w:r>
        <w:rPr/>
        <w:t>焰汮⥴櫂楍</w:t>
      </w:r>
      <w:r>
        <w:rPr/>
        <w:t>ꦏ</w:t>
      </w:r>
      <w:r>
        <w:rPr/>
        <w:t>䮥⍊狂⩲瑈㘻媱┥⫂䢩㜵땟䆿쉖䑊쉈㥤繏䪻䈨瘮佺㨳卭</w:t>
      </w:r>
      <w:r>
        <w:rPr/>
        <w:t>⠺</w:t>
      </w:r>
      <w:r>
        <w:rPr/>
        <w:t>䅦ꅘ⨱⥄墘숺</w:t>
      </w:r>
      <w:r>
        <w:rPr/>
        <w:t>ꗂ╘</w:t>
      </w:r>
      <w:r>
        <w:rPr/>
        <w:t>扒塷쉑昬䑦뭈㶥䴻칉佥煄慃㠪砤</w:t>
      </w:r>
      <w:r>
        <w:rPr/>
        <w:t>⡈</w:t>
      </w:r>
      <w:r>
        <w:rPr/>
        <w:t>硾削쉹焰⍲㢵</w:t>
      </w:r>
      <w:r>
        <w:rPr/>
        <w:t>Ⱕ</w:t>
      </w:r>
      <w:r>
        <w:rPr/>
        <w:t>䌪㥷㵇悮ꍬ瀳䂻㡄剸䪥⫎㡾椪㉅䩱稺䴷偢녤㕺䅨彞奔恉祓䄪춬㉡</w:t>
      </w:r>
      <w:r>
        <w:rPr/>
        <w:t>ⵇ</w:t>
      </w:r>
      <w:r>
        <w:rPr/>
        <w:t>㴥扃倳朮떥灃</w:t>
      </w:r>
      <w:r>
        <w:rPr/>
        <w:t>⣂</w:t>
      </w:r>
      <w:r>
        <w:rPr/>
        <w:t>ꕮ</w:t>
      </w:r>
      <w:r>
        <w:rPr/>
        <w:t>쉓땱䁀䜦쉫㑀捏깕䃃Ⓜ淂禬畔␦畏徵ꍌ䨷䁧䁣槂渰奰根㘻㨮斮危庩䕾㗃㠦㦥컂硯</w:t>
      </w:r>
      <w:r>
        <w:rPr/>
        <w:t>ꦻ</w:t>
      </w:r>
      <w:r>
        <w:rPr/>
        <w:t>摕</w:t>
      </w:r>
      <w:r>
        <w:rPr/>
        <w:t>⢥</w:t>
      </w:r>
      <w:r>
        <w:rPr/>
        <w:t>瑊晈◍쉥獙쌤䮱兕䱮⏂瀺呇㡵璡摨</w:t>
      </w:r>
      <w:r>
        <w:rPr/>
        <w:t>ꕎ</w:t>
      </w:r>
      <w:r>
        <w:rPr/>
        <w:t>䥫慊䳂</w:t>
      </w:r>
      <w:r>
        <w:rPr/>
        <w:t>ꦵ</w:t>
      </w:r>
      <w:r>
        <w:rPr/>
        <w:t>漻撡ꍐ⽷煎</w:t>
      </w:r>
      <w:r>
        <w:rPr/>
        <w:t>Ⱬ</w:t>
      </w:r>
      <w:r>
        <w:rPr/>
        <w:t>㔪㍴拂轁쉟숩纱䱣䡐깠江烂迂昮兑쉈㥆啞ꄫ䎿숻㚩䝭嘪⪘䭘⭵偒瑨㙃瞏迂쉫幞婨㩤攣䉔⦥牅噀걦녙慌晊숣䟂奱ㄷ畢숫ィ刵繘整恨穎杹杈㝾㓃抏昳渵㌱墥</w:t>
      </w:r>
      <w:r>
        <w:rPr/>
        <w:t>ⱥ</w:t>
      </w:r>
      <w:r>
        <w:rPr/>
        <w:t>딵⵫㵧顔䱳䴣䁲盂썞檩吥숽垘뼳獭务吵穐숷頵硣䙖㕎㕟㴨渊</w:t>
      </w:r>
      <w:r>
        <w:rPr/>
        <w:t>ⱪ⛍</w:t>
      </w:r>
      <w:r>
        <w:rPr/>
        <w:t>桏牓恕塑滂䦩뽎⪩祡㋂睾</w:t>
      </w:r>
      <w:r>
        <w:rPr/>
        <w:t>ꔶ</w:t>
      </w:r>
      <w:r>
        <w:rPr/>
        <w:t>猩╙숱㙚ꅟ㝕䲮촥晖쵌ㅭ申숦睡昤砯练숶湪⬺晥걍剎⸹抏◍슬</w:t>
      </w:r>
      <w:r>
        <w:rPr/>
        <w:t>ꤣ</w:t>
      </w:r>
      <w:r>
        <w:rPr/>
        <w:t>䓂繚䂩留쉴쉀㝯啯穄睅ぁ썖䝵</w:t>
      </w:r>
      <w:r>
        <w:rPr/>
        <w:t>ⴳ⌸</w:t>
      </w:r>
      <w:r>
        <w:rPr/>
        <w:t>㐫쉕</w:t>
      </w:r>
      <w:r>
        <w:rPr/>
        <w:t>ⵊ</w:t>
      </w:r>
      <w:r>
        <w:rPr/>
        <w:t>漦畉椸㯂歚쌤復㐲넩⿂⬯쉈䞱⭨╦繇슥㍋漣䭢</w:t>
      </w:r>
      <w:r>
        <w:rPr/>
        <w:t>ⵚ</w:t>
      </w:r>
      <w:r>
        <w:rPr/>
        <w:t>噲揎捈弱ァ칈楁彑协弸搽䳂搰撥</w:t>
      </w:r>
      <w:r>
        <w:rPr/>
        <w:t>ⱃ</w:t>
      </w:r>
      <w:r>
        <w:rPr/>
        <w:t>䬽쉞㊥噖</w:t>
      </w:r>
      <w:r>
        <w:rPr/>
        <w:t>ꕧ</w:t>
      </w:r>
      <w:r>
        <w:rPr/>
        <w:t>긳牀㑗牔슩쉟檥䁲쎵杈瞣抏䚻㧂㠨冿縰䵔搪딹畆瀹牅䉋㕐吪畘䰵攪湪欶畞光䜽䉱䒵⩈땢䊬쉇㕉拂땁땃떩쉅䥙迂갷琩쉊䀪</w:t>
      </w:r>
      <w:r>
        <w:rPr/>
        <w:t>ⱀ</w:t>
      </w:r>
      <w:r>
        <w:rPr/>
        <w:t>拂呗獯浣割㣂书쉀⽴役쉉剰煄</w:t>
      </w:r>
      <w:r>
        <w:rPr/>
        <w:t>⡴</w:t>
      </w:r>
      <w:r>
        <w:rPr/>
        <w:t>㠫楕䏂睟䛂뽫</w:t>
      </w:r>
      <w:r>
        <w:rPr/>
        <w:t>ⷂ</w:t>
      </w:r>
      <w:r>
        <w:rPr/>
        <w:t>摹憣⽲꧎硠슡氶쉇땚灣䱧敊䧂䵹</w:t>
      </w:r>
      <w:r>
        <w:rPr/>
        <w:t>ꕞ</w:t>
      </w:r>
      <w:r>
        <w:rPr/>
        <w:t>䕣ꍶ祴썡䆣䖻㉈뼶숽奟䃂쉺㉪䕯焲党⸽栶娨碥䵧䣂涬䷂쉗ㅋ煦촣ね瑥偟䴥䤦爲숽䉖⛂ꥬ桯</w:t>
      </w:r>
      <w:r>
        <w:rPr/>
        <w:t>ⱷ</w:t>
      </w:r>
      <w:r>
        <w:rPr/>
        <w:t>䈨唨䩐䍃땫썠僂ぁ塌婱剆숨䭨썞</w:t>
      </w:r>
      <w:r>
        <w:rPr/>
        <w:t>Ⳃ</w:t>
      </w:r>
      <w:r>
        <w:rPr/>
        <w:t>楤怺쉑接㝨幵挬愴奓꥖ꍮ⯂姎</w:t>
      </w:r>
      <w:r>
        <w:rPr/>
        <w:t>⣂⨫</w:t>
      </w:r>
      <w:r>
        <w:rPr/>
        <w:t>ご睵뭺㢱䋂汄슮橴䥩氵嘷㈴纩⚵嗂쏂䰭妣㕓㉦껍䍥矂쉋急촪ꌸ㠷極䎣</w:t>
      </w:r>
      <w:r>
        <w:rPr/>
        <w:t>ꤰꔱ</w:t>
      </w:r>
      <w:r>
        <w:rPr/>
        <w:t>㍱轶㤳㑎睖䰵䖬䈯火灠儺仂䱴瓂㯂瀳ꍭ穑坳木暡㠥瘲⽗䉆㙬㩤硫놱穖⩅䏂儤皥儻剐乸쵤숫숮</w:t>
      </w:r>
      <w:r>
        <w:rPr/>
        <w:t>꤭⬪</w:t>
      </w:r>
      <w:r>
        <w:rPr/>
        <w:t>䚻氶搥깗斮穠㔰⹪潄䕅弣穨橢南彉穲䑱⤪晢⽑</w:t>
      </w:r>
      <w:r>
        <w:rPr/>
        <w:t>ꤽ</w:t>
      </w:r>
      <w:r>
        <w:rPr/>
        <w:t>洳⩄⚬㒩슣喿礳塺䭂䢩两䐪橰싂㌽⑉</w:t>
      </w:r>
      <w:r>
        <w:rPr/>
        <w:t>Ⳃ</w:t>
      </w:r>
      <w:r>
        <w:rPr/>
        <w:t>䭒㴤䩣兎⦏䣂긶</w:t>
      </w:r>
      <w:r>
        <w:rPr/>
        <w:t>ꤪ</w:t>
      </w:r>
      <w:r>
        <w:rPr/>
        <w:t>䣂슣硳묽湘㉠䵙걔䡤㯂숥</w:t>
      </w:r>
      <w:r>
        <w:rPr/>
        <w:t>ⱌ</w:t>
      </w:r>
      <w:r>
        <w:rPr/>
        <w:t>碻究轉繢卺帯䐪㤶ㄪ⽏䏂㠰㑵쉴⥟쵂㩧拂깁䀽栴牷绍碱恕쉒婭僂唸嚩礤佔긣䤤升㍦䕀轰</w:t>
      </w:r>
      <w:r>
        <w:rPr/>
        <w:t>ꕌ</w:t>
      </w:r>
      <w:r>
        <w:rPr/>
        <w:t>㭀</w:t>
      </w:r>
      <w:r>
        <w:rPr/>
        <w:t>⠻</w:t>
      </w:r>
      <w:r>
        <w:rPr/>
        <w:t>싂风⭯祓顆卯䭶⹖䕮쉓儲䅱</w:t>
      </w:r>
      <w:r>
        <w:rPr/>
        <w:t>ⱺ</w:t>
      </w:r>
      <w:r>
        <w:rPr/>
        <w:t>㑗䱉圵煞⑭㩊䘶塣異睶⩷ꥵ瓎楓䨸곎츱⾏敐싂ぷ⥫䎩</w:t>
      </w:r>
      <w:r>
        <w:rPr/>
        <w:t>ꖩ</w:t>
      </w:r>
      <w:r>
        <w:rPr/>
        <w:t>氨兖걌㐩枿</w:t>
      </w:r>
      <w:r>
        <w:rPr/>
        <w:t>ꕢ</w:t>
      </w:r>
      <w:r>
        <w:rPr/>
        <w:t>浐╄㵄咥〪癅썪啸䌷䥂娱슘敒畟쉀䀺㐭㭐顰䲘쵕촺繷䛂慸澩恗떣슮祙擂捁畕摀숦琊况♇무滂䶘묷焥</w:t>
      </w:r>
      <w:r>
        <w:rPr/>
        <w:t>⡄</w:t>
      </w:r>
      <w:r>
        <w:rPr/>
        <w:t>깤练䫂佑㙨ㅾ䜳湟瀶싂枘慣䳍䥋欵堨␤捈噕喥녘⭧녇ㄯ쉉歘쉤䗂浪㘶</w:t>
      </w:r>
      <w:r>
        <w:rPr/>
        <w:t>ⵞ</w:t>
      </w:r>
      <w:r>
        <w:rPr/>
        <w:t>䔵㤩䅋ꥠ橙䢮</w:t>
      </w:r>
      <w:r>
        <w:rPr/>
        <w:t>ꖵ</w:t>
      </w:r>
      <w:r>
        <w:rPr/>
        <w:t>墡公惂⾮㩎</w:t>
      </w:r>
      <w:r>
        <w:rPr/>
        <w:t>⡰ⲱ</w:t>
      </w:r>
      <w:r>
        <w:rPr/>
        <w:t>깓浱쉖幸婤䱍슮烂싂剞㬪婧檏⥍㣂䭱뿂椺扚숪놡㮱㜮</w:t>
      </w:r>
      <w:r>
        <w:rPr/>
        <w:t>ꔱ</w:t>
      </w:r>
      <w:r>
        <w:rPr/>
        <w:t>楴啷䥺䍘䍢飂㌯슱䍕䁗涱⨮⑲ꄱ쉃杖浖곍㍠㕣硸穐䤺</w:t>
      </w:r>
      <w:r>
        <w:rPr/>
        <w:t>ꤨ</w:t>
      </w:r>
      <w:r>
        <w:rPr/>
        <w:t>倸㋂</w:t>
      </w:r>
      <w:r>
        <w:rPr/>
        <w:t>Ɽ</w:t>
      </w:r>
      <w:r>
        <w:rPr/>
        <w:t>窏䭠佌汵䑊썁䖵嘭뭄싂猴瑷桓썆뽧畑晐㕮⥋怺穊甪䁂</w:t>
      </w:r>
      <w:r>
        <w:rPr/>
        <w:t>⡡</w:t>
      </w:r>
      <w:r>
        <w:rPr/>
        <w:t>犮딪쉐桥⩶㮱녗䘷깕疬䵾喵⩉犏幏㔭㚡獉央㧎▬⿂㝕䥷㙊搥瓂㉟惂䂏슩爯婆浬⽎漲쉴㭲㐵</w:t>
      </w:r>
      <w:r>
        <w:rPr/>
        <w:t>ꕐ</w:t>
      </w:r>
      <w:r>
        <w:rPr/>
        <w:t>䁎쉯兾쉊告땋쉧湺碬쵶璡佭걱癄䢬</w:t>
      </w:r>
      <w:r>
        <w:rPr/>
        <w:t>ꕗ</w:t>
      </w:r>
      <w:r>
        <w:rPr/>
        <w:t>漤䐵ꌱ䕹䋂䝬㓂恆슩歰儬㌣</w:t>
      </w:r>
      <w:r>
        <w:rPr/>
        <w:t>ꕹ</w:t>
      </w:r>
      <w:r>
        <w:rPr/>
        <w:t>祤䜲䥨慹溱⽴核ꅭ幯潭㡬畄㮡教䇎䣍䵶疘濂췂䙱䅾⫂쵞淂颩쵅숳歕剦碵穸弭⍅䕡恟浮문啕䆿춡卹싂䅌㍃䩤</w:t>
      </w:r>
      <w:r>
        <w:rPr/>
        <w:t>⣎</w:t>
      </w:r>
      <w:r>
        <w:rPr/>
        <w:t>㑟橞帱칭唱</w:t>
      </w:r>
      <w:r>
        <w:rPr/>
        <w:t>ⴽ</w:t>
      </w:r>
      <w:r>
        <w:rPr/>
        <w:t>䁧ꏍ煸⯃숵猨顴䙑娥⥃歭倽㔥慑䔦㙠畸䎱㵦쌸</w:t>
      </w:r>
      <w:r>
        <w:rPr/>
        <w:t>Ⱕ</w:t>
      </w:r>
      <w:r>
        <w:rPr/>
        <w:t>輽焪쉱⾣㡂쵩⼣싂⥍匰偳㯂畉畑㟂⤨壂⭰嚣쏂㥋</w:t>
      </w:r>
      <w:r>
        <w:rPr/>
        <w:t>ꤽ</w:t>
      </w:r>
      <w:r>
        <w:rPr/>
        <w:t>ぇ樺㢏◎恇畲ㅅ</w:t>
      </w:r>
      <w:r>
        <w:rPr/>
        <w:t>ꔶ</w:t>
      </w:r>
      <w:r>
        <w:rPr/>
        <w:t>숥䖡嘷氭劥䆩♣㠹启柂⩺疩넸⯂犩㮿뗂牰昹⬤梬慺뽦乊⵷䋎㴵ㄦ係㉱쎮櫂婸쉞毂噋쉺甥ꅃ挲䣎㦵睉啦䁎塓㥁⭌䖏녈⽇㕔⥏㥇ㄹ塎</w:t>
      </w:r>
      <w:r>
        <w:rPr/>
        <w:t>ꤳ</w:t>
      </w:r>
      <w:r>
        <w:rPr/>
        <w:t>䩱橴䨺쉉畤⨳椰㓂</w:t>
      </w:r>
      <w:r>
        <w:rPr/>
        <w:t>ꕲ</w:t>
      </w:r>
      <w:r>
        <w:rPr/>
        <w:t>ㆵ穸瞮敁</w:t>
      </w:r>
      <w:r>
        <w:rPr/>
        <w:t>ꕚ</w:t>
      </w:r>
      <w:r>
        <w:rPr/>
        <w:t>㜮걗迂㏂幪⨭쉂땴测抩䚩䥔俍呫쉎䁧塱姎쉷繀쉷</w:t>
      </w:r>
      <w:r>
        <w:rPr/>
        <w:t>⡍</w:t>
      </w:r>
      <w:r>
        <w:rPr/>
        <w:t>싂숬⩎佳껍楳憥슿砶⩆뽞樨愴潴佑쉎悘쉣쉕츭꺿绂睎</w:t>
      </w:r>
      <w:r>
        <w:rPr/>
        <w:t>ꦵ</w:t>
      </w:r>
      <w:r>
        <w:rPr/>
        <w:t>溘</w:t>
      </w:r>
      <w:r>
        <w:rPr/>
        <w:t>ꕧ</w:t>
      </w:r>
      <w:r>
        <w:rPr/>
        <w:t>㓂橦㐷㵤쉬亘癕슥㥃彚擂⥈䲮칃牨㜥挮촯怨䓂</w:t>
      </w:r>
      <w:r>
        <w:rPr/>
        <w:t>ⷂ</w:t>
      </w:r>
      <w:r>
        <w:rPr/>
        <w:t>书⨰쉲ꍑ쵷兡澩䅾⛂⍁熮쉱估桇칯쉭療猪儺䢬⩗㶬䍦딣㡆⹗㑇쉳⽚䀰怷䚻䩩䉌楒敾㥦软싂㕐㡾걒慢</w:t>
      </w:r>
      <w:r>
        <w:rPr/>
        <w:t>ⰺ⠴</w:t>
      </w:r>
      <w:r>
        <w:rPr/>
        <w:t>䵓㊻⽖㡈⫂轒㨸睤⫂奶⨪㗂♄㠣繒㮿㜪㝆䩸げ</w:t>
      </w:r>
      <w:r>
        <w:rPr/>
        <w:t>ꕵ</w:t>
      </w:r>
      <w:r>
        <w:rPr/>
        <w:t>㍐␷숥僂㘊浗⪩걷䕡䠩堶偍䀬洸</w:t>
      </w:r>
      <w:r>
        <w:rPr/>
        <w:t>ꖡ</w:t>
      </w:r>
      <w:r>
        <w:rPr/>
        <w:t>桕䤮㉌恢</w:t>
      </w:r>
      <w:r>
        <w:rPr/>
        <w:t>ⴱ</w:t>
      </w:r>
      <w:r>
        <w:rPr/>
        <w:t>껂献䈺쉷䬺</w:t>
      </w:r>
      <w:r>
        <w:rPr/>
        <w:t>ⴱ</w:t>
      </w:r>
      <w:r>
        <w:rPr/>
        <w:t>뽫牘橩</w:t>
      </w:r>
      <w:r>
        <w:rPr/>
        <w:t>ꥉ</w:t>
      </w:r>
      <w:r>
        <w:rPr/>
        <w:t>ꍗ揂伩樦劵㚱輹彲廍</w:t>
      </w:r>
      <w:r>
        <w:rPr/>
        <w:t>ⱱ</w:t>
      </w:r>
      <w:r>
        <w:rPr/>
        <w:t>㭍깘猸攩楌쉄㕐뭧卉楩睡枘汌輱歩곂䜦㑔긤숭䁍橐䉟⌫㭐坓暻猰썌权桔䵨숸犮䥘䐥䩣쉘刲⺵㖱䴨ꅓ㉍婏ꏂ㈶晎悮䨥用瑌憮噯槂䝗轟쏍⼽쉩傮佮쉟⩗㡳湀⯂轓㢘ꅈ犱䑑㔥䁮䍟爦▮㝅偶</w:t>
      </w:r>
      <w:r>
        <w:rPr/>
        <w:t>ꦮ</w:t>
      </w:r>
      <w:r>
        <w:rPr/>
        <w:t>旂쌮灹㴤㡆썒姂䡗䣂憣㕋㑞啍ㆵ漵䁆潘䨬㍓倹⿂㵁癴嫂搫愴卑壃㭎業쉪枿愪欶䝦敕䢿⤪☴⬺恎敦牺栴</w:t>
      </w:r>
      <w:r>
        <w:rPr/>
        <w:t>꧂</w:t>
      </w:r>
      <w:r>
        <w:rPr/>
        <w:t>뼩꥞歺</w:t>
      </w:r>
      <w:r>
        <w:rPr/>
        <w:t>⡾</w:t>
      </w:r>
      <w:r>
        <w:rPr/>
        <w:t>㩴䱉兒♏♬歸顾潤⩅幎僂䞬杩戹伩浲䭵⑶ꇂ㴽␹痂㭫⍤츰뗂穩䋂㠮绂쉚桦旂ꥮ焺╨칦싂촣祖卦獲凂役</w:t>
      </w:r>
      <w:r>
        <w:rPr/>
        <w:t>ⵥ⚥</w:t>
      </w:r>
      <w:r>
        <w:rPr/>
        <w:t>깱</w:t>
      </w:r>
      <w:r>
        <w:rPr/>
        <w:t>ꕰ</w:t>
      </w:r>
      <w:r>
        <w:rPr/>
        <w:t>㭚㭪倹㈤〲抱䕖䟂</w:t>
      </w:r>
      <w:r>
        <w:rPr/>
        <w:t>꤯</w:t>
      </w:r>
      <w:r>
        <w:rPr/>
        <w:t>싂췂桖</w:t>
      </w:r>
      <w:r>
        <w:rPr/>
        <w:t>ꤱ</w:t>
      </w:r>
      <w:r>
        <w:rPr/>
        <w:t>畁狂숣㍭쉰汫⽥䌦⩹桸䰭</w:t>
      </w:r>
      <w:r>
        <w:rPr/>
        <w:t>⡾</w:t>
      </w:r>
      <w:r>
        <w:rPr/>
        <w:t>ꤽ</w:t>
      </w:r>
      <w:r>
        <w:rPr/>
        <w:t>灕祊㭒摨쉾</w:t>
      </w:r>
      <w:r>
        <w:rPr/>
        <w:t>ꖬ</w:t>
      </w:r>
      <w:r>
        <w:rPr/>
        <w:t>䉷祚䟂坋玏숶嘥⑀桶쉐⭤昲</w:t>
      </w:r>
      <w:r>
        <w:rPr/>
        <w:t>ⷂꤲ</w:t>
      </w:r>
      <w:r>
        <w:rPr/>
        <w:t>㕂䅖䍫繸佑쉍쉞嗂沩⒩淂䂏剒爵城숽杪⧂숺䏂拂뼤怯䱎㤮깶䱆顄车쵦쉷录뽚䭨枥啚꥔睹瑟娸瑷偺쉞䉂瘲歪썢⦘搽顫佹び杔⬺㖡쉘擂洫摱飍㩍㷃偙慣쵚淂㥣</w:t>
      </w:r>
      <w:r>
        <w:rPr/>
        <w:t>ⴽ</w:t>
      </w:r>
      <w:r>
        <w:rPr/>
        <w:t>䁕〹捣㴪쉲穑쉉迍扌癚⹏⧂䭀쵈숩泂搣濂告傣帪</w:t>
      </w:r>
      <w:r>
        <w:rPr/>
        <w:t>ꤺ</w:t>
      </w:r>
      <w:r>
        <w:rPr/>
        <w:t>睬쉓깒㡩⏂楕婏䵌㵓⫂슱숯깋慐㕺쉗캣䞣⭯숶쉓傿昦숪슏⸫㡯帨뽦뭬〣싂♖㵡䂏湬</w:t>
      </w:r>
      <w:r>
        <w:rPr/>
        <w:t>Ⳃ⯂</w:t>
      </w:r>
      <w:r>
        <w:rPr/>
        <w:t>䞿믂쵳棃㩂䥘ꄥ뽙싂攽懂쉞⥸⏂澮㵆</w:t>
      </w:r>
      <w:r>
        <w:rPr/>
        <w:t>⡵</w:t>
      </w:r>
      <w:r>
        <w:rPr/>
        <w:t>쉒㔳ㄻ䓎╈슩</w:t>
      </w:r>
      <w:r>
        <w:rPr/>
        <w:t>⣂</w:t>
      </w:r>
      <w:r>
        <w:rPr/>
        <w:t>欹⤣㕙⥒楁喩숸㵖僎敨䜸椽␱爺숽䝑佚㍪숨컂쉫楉漯숣祳쉉楆쉒渦㍢䴲</w:t>
      </w:r>
      <w:r>
        <w:rPr/>
        <w:t>ꕥ</w:t>
      </w:r>
      <w:r>
        <w:rPr/>
        <w:t>゘睅㭩</w:t>
      </w:r>
      <w:r>
        <w:rPr/>
        <w:t>ⱡ</w:t>
      </w:r>
      <w:r>
        <w:rPr/>
        <w:t>땮柂☱沮숦뽅忂顭⦮⩧六쉒慇</w:t>
      </w:r>
      <w:r>
        <w:rPr/>
        <w:t>ꦩ</w:t>
      </w:r>
      <w:r>
        <w:rPr/>
        <w:t>坉乱繞橆洺愱⪣卟轷䙹噣破婯灧䕷乭⏃⮮ご뭫摢䙯㩳砨㵧从</w:t>
      </w:r>
      <w:r>
        <w:rPr/>
        <w:t>ꤳ⹋</w:t>
      </w:r>
      <w:r>
        <w:rPr/>
        <w:t>敠頬瑱畵愫⿂晠畳滂兏</w:t>
      </w:r>
      <w:r>
        <w:rPr/>
        <w:t>ⷂ</w:t>
      </w:r>
      <w:r>
        <w:rPr/>
        <w:t>䐷转楾㉺渰獇쉵欸啗挥䔽戰</w:t>
      </w:r>
      <w:r>
        <w:rPr/>
        <w:t>ꔊ</w:t>
      </w:r>
      <w:r>
        <w:rPr/>
        <w:t>捲稭⨪硸쉭恭쎵䀪繶딣䍍쉾操䀵恶轊参쉹佱⥥睉䕰숽⵴⛂㬨䰦⨻畀⩹쉤嘩偲樭乄녪숯㨣⩗甲㠪嚱䥫僂噦泂穭氪烂䭁繤㈶䁬滂</w:t>
      </w:r>
      <w:r>
        <w:rPr/>
        <w:t>⣃</w:t>
      </w:r>
      <w:r>
        <w:rPr/>
        <w:t>畗뾡㌥扵帹曂㪩걎其熿⫂埂㕁狂䝋摦</w:t>
      </w:r>
      <w:r>
        <w:rPr/>
        <w:t>꥟</w:t>
      </w:r>
      <w:r>
        <w:rPr/>
        <w:t>⾻䷂㵱忂吩栩딲숪☶⬣倭癙쵌쉃ㅸ祔圪ꥷ␪晗㴫卥㈥你狂㭵뭡⍢䒘你ど뼸썟扊摬㵀숦䈬습㡄䅦䚻秂眸喥灘呃</w:t>
      </w:r>
      <w:r>
        <w:rPr/>
        <w:t>ꕧ</w:t>
      </w:r>
      <w:r>
        <w:rPr/>
        <w:t>쉴旂츻浮甮겥</w:t>
      </w:r>
      <w:r>
        <w:rPr/>
        <w:t>ꦱ</w:t>
      </w:r>
      <w:r>
        <w:rPr/>
        <w:t>숭堰剏뇂䱂へ啲쉃캡</w:t>
      </w:r>
      <w:r>
        <w:rPr/>
        <w:t>Ⳃ</w:t>
      </w:r>
      <w:r>
        <w:rPr/>
        <w:t>뮮畈⤲攳楪썖漶⩟ㄵ⒘㤬</w:t>
      </w:r>
      <w:r>
        <w:rPr/>
        <w:t>ⵙ</w:t>
      </w:r>
      <w:r>
        <w:rPr/>
        <w:t>Ⱳ</w:t>
      </w:r>
      <w:r>
        <w:rPr/>
        <w:t>⽑牖瘮㓃祣䵵涩</w:t>
      </w:r>
      <w:r>
        <w:rPr/>
        <w:t>Ⱬ</w:t>
      </w:r>
      <w:r>
        <w:rPr/>
        <w:t>嘬䯃䳂愴末琹</w:t>
      </w:r>
      <w:r>
        <w:rPr/>
        <w:t>ⶻⴺ</w:t>
      </w:r>
      <w:r>
        <w:rPr/>
        <w:t>䯂湂瑀⏂숨欥꺬矂侘뿂涿䅓ꅶ祐䉀株쉬슏㝊瑮䀳㘯숶捥㬯㝠挤㌦潖㕾矂⸶㉁⮘師㐨⥸녡⽈扏ヂ⑍扄幪⻂碥湄硃坾䑱乞獕뼪Ⓜ䙘秃㍁㠨쉎㝂畄皡ꥦ⭔깵玩獦㭏摭숳穋⨰㞮余堶顉㈬轞츺湫䑦橀⨸啹쉑搳</w:t>
      </w:r>
      <w:r>
        <w:rPr/>
        <w:t>ꦥ</w:t>
      </w:r>
      <w:r>
        <w:rPr/>
        <w:t>䄻</w:t>
      </w:r>
      <w:r>
        <w:rPr/>
        <w:t>ꤸ</w:t>
      </w:r>
      <w:r>
        <w:rPr/>
        <w:t>䐻䑩숱</w:t>
      </w:r>
      <w:r>
        <w:rPr/>
        <w:t>ⰳ</w:t>
      </w:r>
      <w:r>
        <w:rPr/>
        <w:t>乨睚</w:t>
      </w:r>
      <w:r>
        <w:rPr/>
        <w:t>ꦘ⮘⪘</w:t>
      </w:r>
      <w:r>
        <w:rPr/>
        <w:t>泂灥乫㈥慓㡷춘ꏂ浂癅偍▩넹䉺䠤㭤䥯⼸쉤쉀杅䩡슡椤ㄻ숣哂쉟慱噐⨽㡗托쉵숻</w:t>
      </w:r>
      <w:r>
        <w:rPr/>
        <w:t>⣂</w:t>
      </w:r>
      <w:r>
        <w:rPr/>
        <w:t>橷촺츸圦뇂쉰㴨䵑싂ꄲ습㈣숪ꥹ썖㉱쉞ꅗ䭵쉉扺涩倭盂쏂⎻ㅚ뮥䱂偘䔦</w:t>
      </w:r>
    </w:p>
    <w:p>
      <w:pPr>
        <w:pStyle w:val="PreformattedText"/>
        <w:bidi w:val="0"/>
        <w:spacing w:before="0" w:after="0"/>
        <w:jc w:val="left"/>
        <w:rPr/>
      </w:pPr>
      <w:r>
        <w:rPr/>
        <w:t>漫⍏충㢣㇂㥺촬晚碵⽗䡃뽊䮻쉈㕳硧皏⼶⌨㷂䙈⬻浣灐匯桵쉯啲抻뮵䜦㟂䌻棂恸橘껂슩兤淍숨䅗슩㑪䭪䟂ꅉ磂湂湔繈㙖⫂㢏灏㑴棂畐㷂䰳䝩櫂㷂㭋忂䰽攷ꌳ慑恚</w:t>
      </w:r>
      <w:r>
        <w:rPr/>
        <w:t>⡨</w:t>
      </w:r>
      <w:r>
        <w:rPr/>
        <w:t>녓㑥컂싂⭦䊮䑂쏂䥗慚싃松嘲捶究ꅁ䑉扏⺩딬浧撿뭖</w:t>
      </w:r>
      <w:r>
        <w:rPr/>
        <w:t>⡵</w:t>
      </w:r>
      <w:r>
        <w:rPr/>
        <w:t>땅</w:t>
      </w:r>
      <w:r>
        <w:rPr/>
        <w:t>ꦏ</w:t>
      </w:r>
      <w:r>
        <w:rPr/>
        <w:t>㘵㉠庮噯땆㑂䒩哂쉁歘⧍쉸淂楙숱坡숮甦顤彁本칣⮩쵕癹奢呉汷곂睓㦱</w:t>
      </w:r>
      <w:r>
        <w:rPr/>
        <w:t>꧃</w:t>
      </w:r>
      <w:r>
        <w:rPr/>
        <w:t>眪憏㡅お㦬祒燂⩣╡쉣㩤敤擂之䈱桞⨱敩쉁琻䙊䇎栬䲡㬦</w:t>
      </w:r>
      <w:r>
        <w:rPr/>
        <w:t>ꕥ</w:t>
      </w:r>
      <w:r>
        <w:rPr/>
        <w:t>枱⿂깎㌽橩䜽ꅄ䗂嗂㠣牐櫍畍愨습繟㓂䤵犩硡べ䱮㩄⫂䴤숊⹄穧兂䶥㩈夲꥔⹶䁎쉦䘶帺棂</w:t>
      </w:r>
      <w:r>
        <w:rPr/>
        <w:t>ꦘ</w:t>
      </w:r>
      <w:r>
        <w:rPr/>
        <w:t>练</w:t>
      </w:r>
      <w:r>
        <w:rPr/>
        <w:t>ꕕ</w:t>
      </w:r>
      <w:r>
        <w:rPr/>
        <w:t>ꆿ〬쵦札䊩软姃繄場婟攵套䱳扁㮥숴㬱⥰嚘廎梿䱾겱ㅙ䴹㡚츩桥䅪喩杵㠻캿敵ꥤ塅支䤯뽓䄹쉴䭧╇</w:t>
      </w:r>
      <w:r>
        <w:rPr/>
        <w:t>ⲘⰬ</w:t>
      </w:r>
      <w:r>
        <w:rPr/>
        <w:t>輩愨㕩⹕到⬺칫㊩汳䀪氮䑘欯擂椴썓Ⓙ碡惂⫂쉋㠲昴컂숭檿㷂噘朷縳䓂稦╡牙䣂쉨</w:t>
      </w:r>
      <w:r>
        <w:rPr/>
        <w:t>⵰⍷</w:t>
      </w:r>
      <w:r>
        <w:rPr/>
        <w:t>䩓睵朰</w:t>
      </w:r>
      <w:r>
        <w:rPr/>
        <w:t>⠫⢵</w:t>
      </w:r>
      <w:r>
        <w:rPr/>
        <w:t>때畁䬴ꍗ䵃癴㉪李䴬</w:t>
      </w:r>
      <w:r>
        <w:rPr/>
        <w:t>ꤷ</w:t>
      </w:r>
      <w:r>
        <w:rPr/>
        <w:t>쉸乁毂㉫␪⪏㉤숮嘻⼫䦥頬싂收쉈땙㑹䭲潞甹⍅兣㨸樭㕀妏偆纵嘪搴䡳眳䑱⦏瑶秂䅳녳䇂⸽御⭚뾱㗂彙㝃䡦⭑〶䍃儰牙뼥欵䥖怳佫橉뽐稦㞩㥈穥测숫瘨䍃硦娨䌻城塩㠴⹦樮슻䕠쉊䶥滍辱飍恷숴</w:t>
      </w:r>
      <w:r>
        <w:rPr/>
        <w:t>ꕳ</w:t>
      </w:r>
      <w:r>
        <w:rPr/>
        <w:t>㭎⹙揂쉴仂┯㉾怤䂿┱◎⩴㊬柂䗂刭幤辏⯂</w:t>
      </w:r>
      <w:r>
        <w:rPr/>
        <w:t>ꔷ</w:t>
      </w:r>
      <w:r>
        <w:rPr/>
        <w:t>ば涏凂꺻器싂㜥浆걐㟂</w:t>
      </w:r>
      <w:r>
        <w:rPr/>
        <w:t>ꥅ</w:t>
      </w:r>
      <w:r>
        <w:rPr/>
        <w:t>캵癊</w:t>
      </w:r>
      <w:r>
        <w:rPr/>
        <w:t>Ⱘ</w:t>
      </w:r>
      <w:r>
        <w:rPr/>
        <w:t>坋쉑䑙皣債啊烂囃塞倬摫洸쉸䙂쉺剪䁠춱ꏂ猪䓎傡䱯捗䑷싂爹⩑唥</w:t>
      </w:r>
      <w:r>
        <w:rPr/>
        <w:t>ꤩ</w:t>
      </w:r>
      <w:r>
        <w:rPr/>
        <w:t>䉅傻纻吮㷂橊煓栩参畀뭯仍滂抡슮㕑硌⥳쉠䠴㥎녲乸쉺쉪璻⽨</w:t>
      </w:r>
      <w:r>
        <w:rPr/>
        <w:t>⠳</w:t>
      </w:r>
      <w:r>
        <w:rPr/>
        <w:t>䙎㝕싍佁쉵숣㓃佌쵟䐹⽦㔦湀㕌癏</w:t>
      </w:r>
      <w:r>
        <w:rPr/>
        <w:t>꥓</w:t>
      </w:r>
      <w:r>
        <w:rPr/>
        <w:t>傏⛂</w:t>
      </w:r>
      <w:r>
        <w:rPr/>
        <w:t>ꥈ</w:t>
      </w:r>
      <w:r>
        <w:rPr/>
        <w:t>䎮あ㙠ㅪ쉁㒡偧녇쉕ꍦ䖩㝥繷⽆祆挦吲乤칶颮潵캩䬰梵瘳</w:t>
      </w:r>
      <w:r>
        <w:rPr/>
        <w:t>⡌</w:t>
      </w:r>
      <w:r>
        <w:rPr/>
        <w:t>㶬竎势싂偔㣂</w:t>
      </w:r>
      <w:r>
        <w:rPr/>
        <w:t>ꥊ④</w:t>
      </w:r>
      <w:r>
        <w:rPr/>
        <w:t>ㄴ䩭佑䅥卵牺컂⭇⸨숵呑ꥵ긶싂䤤꥾坭걅㉚揂</w:t>
      </w:r>
      <w:r>
        <w:rPr/>
        <w:t>ꕎ</w:t>
      </w:r>
      <w:r>
        <w:rPr/>
        <w:t>卶忂恤偞䁉㝱煁䩹噥坟깲攤⭍瞵숷勂쉔摇噸쉪┪姂칥澻䱑淂</w:t>
      </w:r>
      <w:r>
        <w:rPr/>
        <w:t>ꥉ</w:t>
      </w:r>
      <w:r>
        <w:rPr/>
        <w:t>쉥䀵猵⒩用ㄸ</w:t>
      </w:r>
      <w:r>
        <w:rPr/>
        <w:t>ꕣ</w:t>
      </w:r>
      <w:r>
        <w:rPr/>
        <w:t>쉸煪숻框楪쉇뭚☨♶幒唺瑹圻쉕䱃㌦ꍰ䱳䩳烂⑷堲繳㵯癊겘癓㩘噧乕颩瀺䙨瀬쉤歙呺礣敏琸깴⮣娰쉭棂䯍彮檩夣畣</w:t>
      </w:r>
      <w:r>
        <w:rPr/>
        <w:t>Ⱔ</w:t>
      </w:r>
      <w:r>
        <w:rPr/>
        <w:t>昰塎뽎午搥廍쉞瑁硎渹꺣숱即と䁗砲䦩䪡奟칰ㅇ時橗ㅤ洯䞏爯㭁顷牋庬䵪敀癱뗂㭟烂䑁飂汇</w:t>
      </w:r>
      <w:r>
        <w:rPr/>
        <w:t>꧍</w:t>
      </w:r>
      <w:r>
        <w:rPr/>
        <w:t>灊싍츳쉀촦◂</w:t>
      </w:r>
      <w:r>
        <w:rPr/>
        <w:t>ꥋ</w:t>
      </w:r>
      <w:r>
        <w:rPr/>
        <w:t>䊻晄䍌根뭴㢩㥖껂뼵㕩쉫䨭煫㌊⮬顚旎欤ꥵ席略捨桚䮿仂㵫歱ꅸ癳㈬渨卥偞싎습ꥪ⭥⥖㕱⼽塬싂䝨䦻깨ぴꌳ夳䔦嘻兮枱떡䩓떮佱噾椽ㅾ쉠⑳뗂곎㚱㉣쉣顤뇍숨</w:t>
      </w:r>
      <w:r>
        <w:rPr/>
        <w:t>ⴴ</w:t>
      </w:r>
      <w:r>
        <w:rPr/>
        <w:t>物轹㨵⭾㭠硒姃殮ヂ婬쉒䥵쉆慥껃剞䰭祊扦摍</w:t>
      </w:r>
      <w:r>
        <w:rPr/>
        <w:t>ⱈ</w:t>
      </w:r>
      <w:r>
        <w:rPr/>
        <w:t>啁䋂繦김쉢と쉬⌴愯嘫㭃䝯쉋⬳塋瑖捫䱆캣䷍쉈⑳扤兙㘣塹津偧颵갶쵎颏剩栯ꅊ偩恮</w:t>
      </w:r>
      <w:r>
        <w:rPr/>
        <w:t>⡆</w:t>
      </w:r>
      <w:r>
        <w:rPr/>
        <w:t>ꤤ</w:t>
      </w:r>
      <w:r>
        <w:rPr/>
        <w:t>㔪冻쉳䬫〹瘨兯䭵쉩⍉䟂㇂⩥⩌獾乃쉺䘩㣂㊥⽱⭭噄</w:t>
      </w:r>
      <w:r>
        <w:rPr/>
        <w:t>꤬</w:t>
      </w:r>
      <w:r>
        <w:rPr/>
        <w:t>㍥橥ꍆ㵈</w:t>
      </w:r>
      <w:r>
        <w:rPr/>
        <w:t>ⵒ</w:t>
      </w:r>
      <w:r>
        <w:rPr/>
        <w:t>奧嗂숺㗂⹶ꥨ㬳ㅙ厩뽶勂彣⛂皥츽뭄♫㭴</w:t>
      </w:r>
      <w:r>
        <w:rPr/>
        <w:t>ꗂ</w:t>
      </w:r>
      <w:r>
        <w:rPr/>
        <w:t>甬敮㝧</w:t>
      </w:r>
      <w:r>
        <w:rPr/>
        <w:t>ⵞ</w:t>
      </w:r>
      <w:r>
        <w:rPr/>
        <w:t>䌩⫂〻挸啇歴杘懂㕥䘪䖵䈴横扱皻䟂灤껂㩳♷凂䳂␬쉍⑥䈤廂쉲땸昬歅ꅤ䨥庮㠻枏䁧匰⭃㙫槂剩싎</w:t>
      </w:r>
      <w:r>
        <w:rPr/>
        <w:t>⡒</w:t>
      </w:r>
      <w:r>
        <w:rPr/>
        <w:t>圴瓍䄨濂㉖쉋扯☻싂㴬䭍숺㉪ꆏ䥱桌朷⸦幀偶問䉰⨬䘬⨱晇</w:t>
      </w:r>
      <w:r>
        <w:rPr/>
        <w:t>ꔬ</w:t>
      </w:r>
      <w:r>
        <w:rPr/>
        <w:t>窬♁䅸ꄬ䑦┯⭰숩녍꺬沿歚搦扭䀷燂䡑</w:t>
      </w:r>
      <w:r>
        <w:rPr/>
        <w:t>Ⲯ</w:t>
      </w:r>
      <w:r>
        <w:rPr/>
        <w:t>ꄳ檩</w:t>
      </w:r>
      <w:r>
        <w:rPr/>
        <w:t>⡕</w:t>
      </w:r>
      <w:r>
        <w:rPr/>
        <w:t>ꅔ瑐딻╭ꍫ䍷涏ꎡ睕쉡ㄴ硲卋颮㯂⵷゘桠ꏂ抣숮儤䈩䮿䪻㭡쉳</w:t>
      </w:r>
      <w:r>
        <w:rPr/>
        <w:t>⡣</w:t>
      </w:r>
      <w:r>
        <w:rPr/>
        <w:t>쉈쉫슥걏䖩</w:t>
      </w:r>
      <w:r>
        <w:rPr/>
        <w:t>⡞</w:t>
      </w:r>
      <w:r>
        <w:rPr/>
        <w:t>泂礣䑲佀╧眯庡</w:t>
      </w:r>
      <w:r>
        <w:rPr/>
        <w:t>꧂</w:t>
      </w:r>
      <w:r>
        <w:rPr/>
        <w:t>捞樯㩧♟䀺묪슬ꥤ쉺繰㙡劻恮⬣〬䘪䄺▻땑㮥쉕⵾祕剦怯䪥儩兠⭮</w:t>
      </w:r>
      <w:r>
        <w:rPr/>
        <w:t>ꥇ</w:t>
      </w:r>
      <w:r>
        <w:rPr/>
        <w:t>㍉㙢挷䐯䱕㈨⽶쉄䡶娽沵啒欪♬⹡</w:t>
      </w:r>
      <w:r>
        <w:rPr/>
        <w:t>⢣</w:t>
      </w:r>
      <w:r>
        <w:rPr/>
        <w:t>奶䤤末歔桧潢堳乮⩣繸믂㭘䉗격䚩枏か칹</w:t>
      </w:r>
      <w:r>
        <w:rPr/>
        <w:t>ꗍ</w:t>
      </w:r>
      <w:r>
        <w:rPr/>
        <w:t>㍚⩶癰顭轧㜱㍯㮩쉟</w:t>
      </w:r>
      <w:r>
        <w:rPr/>
        <w:t>ꥑ</w:t>
      </w:r>
      <w:r>
        <w:rPr/>
        <w:t>떏暻썚㉏獺䡄ㅵ噾䇂䩢䡏ꌦ걕掮䉭⤺긱摾丣獀䜷瑉偉唣㣂⩶깹喿亿♀쉚竍</w:t>
      </w:r>
      <w:r>
        <w:rPr/>
        <w:t>ꥏ</w:t>
      </w:r>
      <w:r>
        <w:rPr/>
        <w:t>䝋</w:t>
      </w:r>
      <w:r>
        <w:rPr/>
        <w:t>⠬</w:t>
      </w:r>
      <w:r>
        <w:rPr/>
        <w:t>摳洯ꍕ⤶慤ꅬ彴啫䥴兹浀䵵攭㇂埂硳匩灏怫均睕彨슮</w:t>
      </w:r>
      <w:r>
        <w:rPr/>
        <w:t>ꗍ</w:t>
      </w:r>
      <w:r>
        <w:rPr/>
        <w:t>뇎䀽슻츥⸶枩ꥷ玿㜰숭汯㦡썞</w:t>
      </w:r>
      <w:r>
        <w:rPr/>
        <w:t>ⵀ</w:t>
      </w:r>
      <w:r>
        <w:rPr/>
        <w:t>健䌦㈬╇묭㝂辏堪숳쉁츦灖䑆灺䴺嚘刵牟</w:t>
      </w:r>
      <w:r>
        <w:rPr/>
        <w:t>ꥍ</w:t>
      </w:r>
      <w:r>
        <w:rPr/>
        <w:t>她쉷椳쵦쉬㡥氬싎䝒畲挵㕾䕗晤⭺憘找⾏潩㕢걈⍘⬴쉤究眨䍋弸㌰整匽穎輶瑣憩洰䁌䵧⾥欨䭂彫</w:t>
      </w:r>
      <w:r>
        <w:rPr/>
        <w:t>ꔊ</w:t>
      </w:r>
      <w:r>
        <w:rPr/>
        <w:t>亘琦뿂㙇⤵顇啬츶湾⧂湸椺係딻䱇戮䠺㮱쉥䒘㪩典⨵</w:t>
      </w:r>
      <w:r>
        <w:rPr/>
        <w:t>Ⱬ</w:t>
      </w:r>
      <w:r>
        <w:rPr/>
        <w:t>漷㘦摰</w:t>
      </w:r>
      <w:r>
        <w:rPr/>
        <w:t>ꤤ</w:t>
      </w:r>
      <w:r>
        <w:rPr/>
        <w:t>숻썚⪣⩏</w:t>
      </w:r>
      <w:r>
        <w:rPr/>
        <w:t>ꥀ</w:t>
      </w:r>
      <w:r>
        <w:rPr/>
        <w:t>樴㉧녔䝫楰婮슩抩桧긥䍮깚녟怩㈰坡輤⹹䑠礨煩檡涏獖⤯潆呷⵭珂썊쉅䫂쉂傡⵪깘㦬畳敖䉴㖮侱뼭挺撩쉓哂琷㉠復噉쉍项⌲깯녯칌㭅슡</w:t>
      </w:r>
      <w:r>
        <w:rPr/>
        <w:t>ꗂ</w:t>
      </w:r>
      <w:r>
        <w:rPr/>
        <w:t>橁</w:t>
      </w:r>
      <w:r>
        <w:rPr/>
        <w:t>Ⳃ</w:t>
      </w:r>
      <w:r>
        <w:rPr/>
        <w:t>狍㙏彚㑎뼪뽦숨╲ꅓ啅ㆵ朶쉚瀬⻂患슡싍⥮䭐╡㑁䥣噳㖵⥡䶬晭潑榻摏슘瘰뽮佂槃╮⎡桇䰳㚣倴</w:t>
      </w:r>
      <w:r>
        <w:rPr/>
        <w:t>ꖬ⑮</w:t>
      </w:r>
      <w:r>
        <w:rPr/>
        <w:t>䳂ꆏ╡</w:t>
      </w:r>
      <w:r>
        <w:rPr/>
        <w:t>ꕣ</w:t>
      </w:r>
      <w:r>
        <w:rPr/>
        <w:t>숬㍅槂㯂栲䝰췂佡</w:t>
      </w:r>
      <w:r>
        <w:rPr/>
        <w:t>⣂</w:t>
      </w:r>
      <w:r>
        <w:rPr/>
        <w:t>呗䄪猨呺稭刺輤쉸慄恞䁟䬯彈䡫ꥬ刣湤숦杨녅</w:t>
      </w:r>
      <w:r>
        <w:rPr/>
        <w:t>ⱋ</w:t>
      </w:r>
      <w:r>
        <w:rPr/>
        <w:t>깲⻂墥⩍칕卄싂繘㑺瑈쌪㍤㥘亮弮区䁐敲⧎煤</w:t>
      </w:r>
      <w:r>
        <w:rPr/>
        <w:t>Ⱞ⥧</w:t>
      </w:r>
      <w:r>
        <w:rPr/>
        <w:t>姎獍ま뮱䵌洩乾겻⭆杚略⥀未䀳䋂奕⬲믎䘺楬迂쉊⦱礳慌⵲癌쉟㎬ꍍ婠㙹</w:t>
      </w:r>
      <w:r>
        <w:rPr/>
        <w:t>Ⱖ</w:t>
      </w:r>
      <w:r>
        <w:rPr/>
        <w:t>썏䵣썍䭃䆬</w:t>
      </w:r>
      <w:r>
        <w:rPr/>
        <w:t>ꕥ</w:t>
      </w:r>
      <w:r>
        <w:rPr/>
        <w:t>略⹦</w:t>
      </w:r>
      <w:r>
        <w:rPr/>
        <w:t>ꦏ</w:t>
      </w:r>
      <w:r>
        <w:rPr/>
        <w:t>塈怳牘</w:t>
      </w:r>
      <w:r>
        <w:rPr/>
        <w:t>ꕫ</w:t>
      </w:r>
      <w:r>
        <w:rPr/>
        <w:t>轉녔㉤呸奥</w:t>
      </w:r>
      <w:r>
        <w:rPr/>
        <w:t>ⴳ</w:t>
      </w:r>
      <w:r>
        <w:rPr/>
        <w:t>涡⑄숳</w:t>
      </w:r>
      <w:r>
        <w:rPr/>
        <w:t>꤯</w:t>
      </w:r>
      <w:r>
        <w:rPr/>
        <w:t>徻婖硎ꅬ슘电廂穞剟煤墩</w:t>
      </w:r>
      <w:r>
        <w:rPr/>
        <w:t>ꔪ</w:t>
      </w:r>
      <w:r>
        <w:rPr/>
        <w:t>뼦㔵㴹っ䩴䌸涮⌨ꍸ⑌촰</w:t>
      </w:r>
      <w:r>
        <w:rPr/>
        <w:t>ꕧ</w:t>
      </w:r>
      <w:r>
        <w:rPr/>
        <w:t>捌㶩㍆䙖杊㑒忂</w:t>
      </w:r>
      <w:r>
        <w:rPr/>
        <w:t>⠨</w:t>
      </w:r>
      <w:r>
        <w:rPr/>
        <w:t>䛂숺犘䡃</w:t>
      </w:r>
      <w:r>
        <w:rPr/>
        <w:t>ⱒ</w:t>
      </w:r>
      <w:r>
        <w:rPr/>
        <w:t>䡫由晚㥖卺礬</w:t>
      </w:r>
      <w:r>
        <w:rPr/>
        <w:t>ꤣ</w:t>
      </w:r>
      <w:r>
        <w:rPr/>
        <w:t>湅丹넸い䯂琳䑳䩉噟の䍘㝓桎轄쉐璣凂廂䍡傩湐䤯慄</w:t>
      </w:r>
      <w:r>
        <w:rPr/>
        <w:t>⠻</w:t>
      </w:r>
      <w:r>
        <w:rPr/>
        <w:t>䀯╘⌮暣⛎淂㠷堩싂㑥䉵䱲桂녥쉑狂⥦机◍䄨嚻⍫숣⚡晎牦</w:t>
      </w:r>
      <w:r>
        <w:rPr/>
        <w:t>ꦥ</w:t>
      </w:r>
      <w:r>
        <w:rPr/>
        <w:t>㥯⤩扱</w:t>
      </w:r>
      <w:r>
        <w:rPr/>
        <w:t>⠦⑭⩅</w:t>
      </w:r>
      <w:r>
        <w:rPr/>
        <w:t>칒砽쉯啯敠㡔擂犱갥榻幧吹</w:t>
      </w:r>
      <w:r>
        <w:rPr/>
        <w:t>ⲩ</w:t>
      </w:r>
      <w:r>
        <w:rPr/>
        <w:t>썅䐽⹤칩㑳</w:t>
      </w:r>
      <w:r>
        <w:rPr/>
        <w:t>ⵊ</w:t>
      </w:r>
      <w:r>
        <w:rPr/>
        <w:t>旂䝵ㄽ숲䐹</w:t>
      </w:r>
      <w:r>
        <w:rPr/>
        <w:t>ꕰ</w:t>
      </w:r>
      <w:r>
        <w:rPr/>
        <w:t>쉁瑮쉊쉋燂惍灪伯썉昳쉡洵煣┥噷䘵쉎獸䑷顎攵响潄䑘煚쏂┩䘦眫戵轌</w:t>
      </w:r>
      <w:r>
        <w:rPr/>
        <w:t>⠱</w:t>
      </w:r>
      <w:r>
        <w:rPr/>
        <w:t>䯂噷</w:t>
      </w:r>
      <w:r>
        <w:rPr/>
        <w:t>ⱅ</w:t>
      </w:r>
      <w:r>
        <w:rPr/>
        <w:t>椸㡑儮쉊摈做ご㮣坅燂</w:t>
      </w:r>
      <w:r>
        <w:rPr/>
        <w:t>Ⱶ</w:t>
      </w:r>
      <w:r>
        <w:rPr/>
        <w:t>橘婨傡㫂⹾䵀䕭걲䀹䭨縸쉭쉕戤ꌻ䑶偎婄䬰塇⼮䢣쉎⼫ꆮ㭐쉡䌷㔺</w:t>
      </w:r>
      <w:r>
        <w:rPr/>
        <w:t>ꕈ</w:t>
      </w:r>
      <w:r>
        <w:rPr/>
        <w:t>쉘숹䨩乴抡뭪堻畬쉀⍐歮쉾⭎楐瓂⥯⽩ꎣう칍杠슱숶松갯徏瘤牄勂䞥䅭抩슩쵭⌱䧂䥱슻䍭䩧堪</w:t>
      </w:r>
      <w:r>
        <w:rPr/>
        <w:t>⢏</w:t>
      </w:r>
      <w:r>
        <w:rPr/>
        <w:t>砶坴礱뭾吩恌嘲䤯쉥穄硎廂橥㌳싂睘漊㩫匪㬶窿ㆣ㩊午䯂娨埂頫刯쉂䙨뼶炮</w:t>
      </w:r>
      <w:r>
        <w:rPr/>
        <w:t>⠲</w:t>
      </w:r>
      <w:r>
        <w:rPr/>
        <w:t>㙴廂ꥷ瓃㌳數産뮩潁</w:t>
      </w:r>
      <w:r>
        <w:rPr/>
        <w:t>⠺</w:t>
      </w:r>
      <w:r>
        <w:rPr/>
        <w:t>ꎱ촰毂楲쉾灥䉎싂⥧硗姂猹䉤幀婨浂⌥凂⛂꺩㌱楄坢싂쉘悻㵌⍢䡲㴨氹梿쉏딦숷儤쉓幸쉔乕奢こ뼪总攣煑桐瑭㐸䙁挷汍㶡櫂㜰⥃楑</w:t>
      </w:r>
      <w:r>
        <w:rPr/>
        <w:t>ꤪ</w:t>
      </w:r>
      <w:r>
        <w:rPr/>
        <w:t>깖克暥幨䶮칶䵮灡㬪쵭㞱따䝭⤪</w:t>
      </w:r>
      <w:r>
        <w:rPr/>
        <w:t>ꔺ꧂</w:t>
      </w:r>
      <w:r>
        <w:rPr/>
        <w:t>瘸䂱숮顸ꥹ噈繤姍术㟎</w:t>
      </w:r>
      <w:r>
        <w:rPr/>
        <w:t>ⱑ</w:t>
      </w:r>
      <w:r>
        <w:rPr/>
        <w:t>潂硶㌩쉏슿숰쉏傏⨩</w:t>
      </w:r>
      <w:r>
        <w:rPr/>
        <w:t>⠫</w:t>
      </w:r>
      <w:r>
        <w:rPr/>
        <w:t>ꄥ㍥䑢㤲⯍⦩슬㴪</w:t>
      </w:r>
      <w:r>
        <w:rPr/>
        <w:t>Ⳃ</w:t>
      </w:r>
      <w:r>
        <w:rPr/>
        <w:t>갮ꥢ긪䛂</w:t>
      </w:r>
      <w:r>
        <w:rPr/>
        <w:t>ⵢ</w:t>
      </w:r>
      <w:r>
        <w:rPr/>
        <w:t>쉈㢏</w:t>
      </w:r>
      <w:r>
        <w:rPr/>
        <w:t>⡊</w:t>
      </w:r>
      <w:r>
        <w:rPr/>
        <w:t>숽⛂捑題槂埂慳㒣</w:t>
      </w:r>
      <w:r>
        <w:rPr/>
        <w:t>ⵖ</w:t>
      </w:r>
      <w:r>
        <w:rPr/>
        <w:t>⡌</w:t>
      </w:r>
      <w:r>
        <w:rPr/>
        <w:t>氲⹗䯂䆮슘㑃ㄬ啙⍊䦬⭍䇂䊘䁮촵潦⽁愯쵈碿␹䥹</w:t>
      </w:r>
      <w:r>
        <w:rPr/>
        <w:t>⡞</w:t>
      </w:r>
      <w:r>
        <w:rPr/>
        <w:t>컂ꅈ</w:t>
      </w:r>
      <w:r>
        <w:rPr/>
        <w:t>Ⱓ</w:t>
      </w:r>
      <w:r>
        <w:rPr/>
        <w:t>䝦㮻ꥨ쵌ぞ㟂牆␽先칠</w:t>
      </w:r>
      <w:r>
        <w:rPr/>
        <w:t>ꔪ</w:t>
      </w:r>
      <w:r>
        <w:rPr/>
        <w:t>칐瑱㞡幈</w:t>
      </w:r>
      <w:r>
        <w:rPr/>
        <w:t>⣂</w:t>
      </w:r>
      <w:r>
        <w:rPr/>
        <w:t>坂头摪䭕쉮溬嫂涣湳╘㝭⴪朤䥣䀯婷㍨</w:t>
      </w:r>
      <w:r>
        <w:rPr/>
        <w:t>ⱌ⨤⑏</w:t>
      </w:r>
      <w:r>
        <w:rPr/>
        <w:t>当启쉋㭮乃㙂㒡䅳捫晲㜪祾珂䯂掵婒䑴⑨䐺ꍭ</w:t>
      </w:r>
      <w:r>
        <w:rPr/>
        <w:t>⠪</w:t>
      </w:r>
      <w:r>
        <w:rPr/>
        <w:t>뭙幔쉐숰</w:t>
      </w:r>
      <w:r>
        <w:rPr/>
        <w:t>ꕰ</w:t>
      </w:r>
      <w:r>
        <w:rPr/>
        <w:t>⡤</w:t>
      </w:r>
      <w:r>
        <w:rPr/>
        <w:t>㵵䅀쉟숵帱昽컎楷쉉땎Ⓜꅁ䉯啪싂偖쉢쉄㥡䉳㦡걳썟㑱柂</w:t>
      </w:r>
      <w:r>
        <w:rPr/>
        <w:t>ⷂⵃ</w:t>
      </w:r>
      <w:r>
        <w:rPr/>
        <w:t>䣂ㅶ摘獭乳ꆩ䙎楊쉦䏂䁥斩摉磂쉴묺梣獔뽢㷍幬⿂仍戵穨接祣쉰䕥</w:t>
      </w:r>
      <w:r>
        <w:rPr/>
        <w:t>ꦬ</w:t>
      </w:r>
      <w:r>
        <w:rPr/>
        <w:t>沥繾넶㍮⩏촵兴剨ꥢ佳ꍴ숩佈⸶扸ヂ쉥숷쵟깐䥬䍪숳㡫㓂淂</w:t>
      </w:r>
      <w:r>
        <w:rPr/>
        <w:t>ⶩ</w:t>
      </w:r>
      <w:r>
        <w:rPr/>
        <w:t>卓⨵숷呡쵂믃栵⭴깶特咮囂ꥵ쉏⭸⺻穯悿剀敮⼴㡨哂쉈朮싂쉧奓䩀汐幖⍵怫氰㝉湉⩞憿杹땦奷</w:t>
      </w:r>
      <w:r>
        <w:rPr/>
        <w:t>ꤷ</w:t>
      </w:r>
      <w:r>
        <w:rPr/>
        <w:t>拂渶掏</w:t>
      </w:r>
      <w:r>
        <w:rPr/>
        <w:t>⡗☳</w:t>
      </w:r>
      <w:r>
        <w:rPr/>
        <w:t>彆㡡仂彖怹㷍쉍㨯繩䭐祱츻</w:t>
      </w:r>
      <w:r>
        <w:rPr/>
        <w:t>ꖥ</w:t>
      </w:r>
      <w:r>
        <w:rPr/>
        <w:t>숲숨轀쉄⍋䡔䙆䅶䵎⑮栺皘⑫㥬微⪮쉆畷⍊㋎乪縤塦倹⎥眵㈱ㅟ壂ꄤ춏揂䅥棂庿땱䱥瀰㕳</w:t>
      </w:r>
      <w:r>
        <w:rPr/>
        <w:t>ꤦ</w:t>
      </w:r>
      <w:r>
        <w:rPr/>
        <w:t>杋쉈煆祔橯䡤⩀橴礱ꍊ쉂离匩싂쉆뭲촰恊䑴ꍣ洽숴䗂㴹숽⍡싂</w:t>
      </w:r>
      <w:r>
        <w:rPr/>
        <w:t>ⶥ</w:t>
      </w:r>
      <w:r>
        <w:rPr/>
        <w:t>⼣춵</w:t>
      </w:r>
      <w:r>
        <w:rPr/>
        <w:t>⡘</w:t>
      </w:r>
      <w:r>
        <w:rPr/>
        <w:t>䠯ꎮ</w:t>
      </w:r>
      <w:r>
        <w:rPr/>
        <w:t>ꥂ</w:t>
      </w:r>
      <w:r>
        <w:rPr/>
        <w:t>䯍輹䐭썯ㄤ匬栫㠰䐽瞡䩇湔쉌㈭쉷䵅㋂⩦⾘䐤㵋绂卤뭤克☯攨噧䉋쉗焣去슩娱顥녀</w:t>
      </w:r>
      <w:r>
        <w:rPr/>
        <w:t>⣎</w:t>
      </w:r>
      <w:r>
        <w:rPr/>
        <w:t>쉎浆䍙穪䐪迂當捈轶ꅉ㉸㜵䉤숸뇂⬷昳歒猊츪䘫㡑뼭숸嗂Ⓜ땍盍甯䕋칖슮╡䤫쉄䤹兄哂噁䠫䅙숫䭎轧䙯轨珂飂棂㬤䔣㐬㮥倳⥅泃싃㌨뽣坆车䡶繚穩眵梩瑄쉉⽣㝬楒쵢⍭㵄⥶⥸瑲쉭쉷獧䞿쎥楀숩⩩〬輩㤽䑾갹畯㐴쉫긯呡㉞䢡㉫㥲㘥䅩㢮儲⑟偂쉋䔪칂⨷䎱⍭匭楖㢿刻쉺泎䎮伥깅</w:t>
      </w:r>
      <w:r>
        <w:rPr/>
        <w:t>ꔪ◂</w:t>
      </w:r>
      <w:r>
        <w:rPr/>
        <w:t>䙋⹀剐䊩㐸㭂戲숥쉗弹灓䮬싂漮彸窵䙪쉮䟂参儶頻湄氨礳쉚㍉쉘呩弰</w:t>
      </w:r>
      <w:r>
        <w:rPr/>
        <w:t>ꥐ☨</w:t>
      </w:r>
      <w:r>
        <w:rPr/>
        <w:t>쉊搩숵椷姂쉌䕶牯</w:t>
      </w:r>
      <w:r>
        <w:rPr/>
        <w:t>⡥</w:t>
      </w:r>
      <w:r>
        <w:rPr/>
        <w:t>䕾습쉡㡁敆㭠啅硞딮</w:t>
      </w:r>
      <w:r>
        <w:rPr/>
        <w:t>ꥅ</w:t>
      </w:r>
      <w:r>
        <w:rPr/>
        <w:t>⡫</w:t>
      </w:r>
      <w:r>
        <w:rPr/>
        <w:t>슮ㅢ⨻䠲㗂싂꥘숣䬴</w:t>
      </w:r>
      <w:r>
        <w:rPr/>
        <w:t>⣃</w:t>
      </w:r>
      <w:r>
        <w:rPr/>
        <w:t>䌰砶玱</w:t>
      </w:r>
      <w:r>
        <w:rPr/>
        <w:t>ⵏ</w:t>
      </w:r>
      <w:r>
        <w:rPr/>
        <w:t>싂䝗垡쉎彲♧␭쌥唶戩㙍昲⫂炩楓塾煔昺⪥넪쉐</w:t>
      </w:r>
      <w:r>
        <w:rPr/>
        <w:t>ꦵ꥔</w:t>
      </w:r>
      <w:r>
        <w:rPr/>
        <w:t>䰰剩츬</w:t>
      </w:r>
      <w:r>
        <w:rPr/>
        <w:t>ꔩ</w:t>
      </w:r>
      <w:r>
        <w:rPr/>
        <w:t>칉쉖쉂迍⤱㑍垵䒵〣灉슘⽀琭纵乆⩪湒쉖쉚灨㏂깗滂哂⽚剕䍳憏栯歚㡪盃䠣晙汩焳呧呈ꌮ춡繳ㅯ纘潖敆〬뭾땀䉍㍞䢻䵣ㅆ㇂䥮熵쉅⛎꺣뾵倸彃</w:t>
      </w:r>
      <w:r>
        <w:rPr/>
        <w:t>Ⳏ</w:t>
      </w:r>
      <w:r>
        <w:rPr/>
        <w:t>慗</w:t>
      </w:r>
      <w:r>
        <w:rPr/>
        <w:t>ⵯ</w:t>
      </w:r>
      <w:r>
        <w:rPr/>
        <w:t>슏㉉䅊柂穕䡢⍰敉畉㟂㵋딮㉯䶱</w:t>
      </w:r>
      <w:r>
        <w:rPr/>
        <w:t>⣃</w:t>
      </w:r>
      <w:r>
        <w:rPr/>
        <w:t>㑘㈴⭁싎춡櫃쉇獱竂䁠琭到彭㞬썈久伻楁杪싂灸穐쉕⍪㘻</w:t>
      </w:r>
      <w:r>
        <w:rPr/>
        <w:t>⣂</w:t>
      </w:r>
      <w:r>
        <w:rPr/>
        <w:t>咏䨱싎䱮堹㙺婞㕫䧂挽㐴</w:t>
      </w:r>
      <w:r>
        <w:rPr/>
        <w:t>ꗂ</w:t>
      </w:r>
      <w:r>
        <w:rPr/>
        <w:t>碣䩯</w:t>
      </w:r>
      <w:r>
        <w:rPr/>
        <w:t>꧂</w:t>
      </w:r>
      <w:r>
        <w:rPr/>
        <w:t>住児却䁩祈䑕⑸䛂䝸竂㪬僃䥃晫䪿槂㜱촱琤뽫爪攰㫂硰呕䀹䔲䡢걣⥤ꥧ䭹佉摆飂勂牤盂扇칦</w:t>
      </w:r>
      <w:r>
        <w:rPr/>
        <w:t>ⴱ</w:t>
      </w:r>
      <w:r>
        <w:rPr/>
        <w:t>畟⤹⭁⦮濂쉀㋃楸徻㪬硠싍㔳恺♡䱚칐彷頱⬪쉗毂곍琷硺瑎䔪</w:t>
      </w:r>
      <w:r>
        <w:rPr/>
        <w:t>ꗂ</w:t>
      </w:r>
      <w:r>
        <w:rPr/>
        <w:t>ꅙ塋奪䵌奓歗汇穩乾Ⓜ㐪녍祸癥澣䧂쉢⥉ꍑ塶爪㬽䉃䊩䢡汓싂恗义怶쏎ガ쉅䥪䋃䒩癔癱儷怪椺你쉏㘴䅍搰刷䉧繙㉣뾡⎵䭂御湂츽䬳䡺쌽싂捯╏摴䶵</w:t>
      </w:r>
      <w:r>
        <w:rPr/>
        <w:t>ⱘ</w:t>
      </w:r>
      <w:r>
        <w:rPr/>
        <w:t>復뽃睠捩딨숮甬뮱祂徱⨲乲슿싂㭨쉟ㅊ潒穘</w:t>
      </w:r>
      <w:r>
        <w:rPr/>
        <w:t>⠨</w:t>
      </w:r>
      <w:r>
        <w:rPr/>
        <w:t>盂⹊㍍廂疬걅䗂䙂永</w:t>
      </w:r>
      <w:r>
        <w:rPr/>
        <w:t>ⶮ</w:t>
      </w:r>
      <w:r>
        <w:rPr/>
        <w:t>꺬</w:t>
      </w:r>
      <w:r>
        <w:rPr/>
        <w:t>⡋</w:t>
      </w:r>
      <w:r>
        <w:rPr/>
        <w:t>㙬久㕾뮡㕍䥞䍏旃悵</w:t>
      </w:r>
      <w:r>
        <w:rPr/>
        <w:t>ꦏ</w:t>
      </w:r>
      <w:r>
        <w:rPr/>
        <w:t>ꍦ利䕪愽뽥牒歸╎硬卷扬侬涥氦惂晠㙓䨯嘊䕗㡞⫂歸僂㜯쉴佟䁕뽚時礵桏牪싂彘쉸㢿朷䰲⩪</w:t>
      </w:r>
      <w:r>
        <w:rPr/>
        <w:t>ꖮ</w:t>
      </w:r>
      <w:r>
        <w:rPr/>
        <w:t>杘瞮剈⌽栺印⽅坅顁㉒숥㡷伽숶⩤ꥮ榩ꇂ弬別㪡싂套喬䏂撣䖩䫂熬伯쉵礦䝰쉎⤰〸</w:t>
      </w:r>
      <w:r>
        <w:rPr/>
        <w:t>꤫</w:t>
      </w:r>
      <w:r>
        <w:rPr/>
        <w:t>櫂뽴ㅦ쉖绂敉墱敵㍊䍞⭫㘹ꍴ쉞㑯㴦⨣⥴恭ꅊ㝋쉏</w:t>
      </w:r>
      <w:r>
        <w:rPr/>
        <w:t>ꕓ</w:t>
      </w:r>
      <w:r>
        <w:rPr/>
        <w:t>䔯㜲縰㡫恗싍䱂쌱畐昰䍴칮癪匶␨뭅숴⬮挸㩣깆砭憩⩒梡熩潫偟ꍲ⬦憏䌽昩否㑖</w:t>
      </w:r>
      <w:r>
        <w:rPr/>
        <w:t>⢥</w:t>
      </w:r>
      <w:r>
        <w:rPr/>
        <w:t>䋂捠싂⑇洳剱抬넽㵞⩷♒幓䛃塲슏쉞䙌榱丫싎烂䰸</w:t>
      </w:r>
      <w:r>
        <w:rPr/>
        <w:t>⡢</w:t>
      </w:r>
      <w:r>
        <w:rPr/>
        <w:t>䰱䑇칱䌷夶䘷楕숳祫碡乶⮿㟂</w:t>
      </w:r>
      <w:r>
        <w:rPr/>
        <w:t>ꥈ</w:t>
      </w:r>
      <w:r>
        <w:rPr/>
        <w:t>뽖熣䉂⭀坩幤纻恅ふ敄㛂䕬㥑⩬娯숰㭥㚏砶穔牠勂춻땸숨博祣槂倰ꇍ쉧㪏ꌪ她歆쉈欷撡㯂䏎⮮杶睐わ獚쉃噓䍍杕潔危㭤┵禱矂䕲</w:t>
      </w:r>
      <w:r>
        <w:rPr/>
        <w:t>ⱱ</w:t>
      </w:r>
      <w:r>
        <w:rPr/>
        <w:t>幙</w:t>
      </w:r>
      <w:r>
        <w:rPr/>
        <w:t>ꦘ</w:t>
      </w:r>
      <w:r>
        <w:rPr/>
        <w:t>㪡㑏䱆歮쵧칱䕲顰⬮숪쉣♬☦恁忍ꅵ暩䵷䉋夫为獫榬ㅩ</w:t>
      </w:r>
      <w:r>
        <w:rPr/>
        <w:t>ⰴ</w:t>
      </w:r>
      <w:r>
        <w:rPr/>
        <w:t>䉕㩙湟㑇⨨ꅓ璬䩳䅭</w:t>
      </w:r>
      <w:r>
        <w:rPr/>
        <w:t>⡑</w:t>
      </w:r>
      <w:r>
        <w:rPr/>
        <w:t>쉰놡䵇䮣쉢㨶瘶슬䝅숽狂頭㒮놩氵輷潉싂땗睷兦갬椣쉎䕹呐♷䐻术慫倹䏂係兞㭕숬㉔쉷灸嘵츱쉦㏂㵧䂿㘤敤㷂硖䟂旂㍷ꄭざ䡵䉀恓楤쉬쉧⧂瀥债싂轷ㄵ潒</w:t>
      </w:r>
      <w:r>
        <w:rPr/>
        <w:t>⡭</w:t>
      </w:r>
      <w:r>
        <w:rPr/>
        <w:t>㙤掻娪쉈硄縸䵗숺䩎煩놏㡔⫂怴佲朴顱婮䉃熩剞䥚獑嫍쉵쉥䁔掱扂戦恗捸爫ꅶ啯⩅</w:t>
      </w:r>
      <w:r>
        <w:rPr/>
        <w:t>ꥁ</w:t>
      </w:r>
      <w:r>
        <w:rPr/>
        <w:t>猥숣숱墵浰쉸灳欻癕♧繃浾ꌦ</w:t>
      </w:r>
      <w:r>
        <w:rPr/>
        <w:t>ⵀ</w:t>
      </w:r>
      <w:r>
        <w:rPr/>
        <w:t>㍏</w:t>
      </w:r>
      <w:r>
        <w:rPr/>
        <w:t>꧂</w:t>
      </w:r>
      <w:r>
        <w:rPr/>
        <w:t>狂奙</w:t>
      </w:r>
      <w:r>
        <w:rPr/>
        <w:t>Ⱪ</w:t>
      </w:r>
      <w:r>
        <w:rPr/>
        <w:t>晍啭縵凃潭쉚숮佅禣拂値搳夲䥌뭃恢㥫祡㙟祟晔垮쉫乡晁嫂숦杖啣檵睡歁䣂⍪啳⨤뼪♩杌㔯⍯繞愽䍨䊱슣넮⩦彆坞䩞㙭㥥깨⽠⦿沱뭞㚿繖恤묰⥧⸽轚</w:t>
      </w:r>
      <w:r>
        <w:rPr/>
        <w:t>ꗂ</w:t>
      </w:r>
      <w:r>
        <w:rPr/>
        <w:t>穓瘤䡶䄴䴳䔨稪䡌걾㊘</w:t>
      </w:r>
      <w:r>
        <w:rPr/>
        <w:t>ꥍ</w:t>
      </w:r>
      <w:r>
        <w:rPr/>
        <w:t>汑妏⭰</w:t>
      </w:r>
      <w:r>
        <w:rPr/>
        <w:t>ꗂ⑲</w:t>
      </w:r>
      <w:r>
        <w:rPr/>
        <w:t>㶮攬杩쉾猯猩⧍땩䤥쉹믂咬凂䥌犿㡐◎晅ꌬ</w:t>
      </w:r>
      <w:r>
        <w:rPr/>
        <w:t>ꤻ</w:t>
      </w:r>
      <w:r>
        <w:rPr/>
        <w:t>썶</w:t>
      </w:r>
      <w:r>
        <w:rPr/>
        <w:t>ⶻ⥆ꕲ</w:t>
      </w:r>
      <w:r>
        <w:rPr/>
        <w:t>頸䒘⪮㧂䛂⽩亩䣂ꏂ淂ꅥ긪┵䋂쉡㡹癢嚩쉳条숤潚䀪쎮梘⤭쵤䦥䅁ꥳ啱橩縊䨫〪쉓空ꥵ槍쉔㕪恱⥁㦣烍潩矂滃殩칩挷䵉卓摸⪿숵쌬匲榬瑰쉟</w:t>
      </w:r>
      <w:r>
        <w:rPr/>
        <w:t>ꔻ</w:t>
      </w:r>
      <w:r>
        <w:rPr/>
        <w:t>祰煨♆㑙㎵♓ꍐ桤㨺瘣嘮숺桶슘滂乎眴偶恁浱쏂쵶廂顺䉞䵙슱䐬旂本佲</w:t>
      </w:r>
      <w:r>
        <w:rPr/>
        <w:t>Ⱚ</w:t>
      </w:r>
      <w:r>
        <w:rPr/>
        <w:t>⼭춥╒숳㥡㩲碮쉋䙯싂㬵䁋땳瑙</w:t>
      </w:r>
      <w:r>
        <w:rPr/>
        <w:t>⠳</w:t>
      </w:r>
      <w:r>
        <w:rPr/>
        <w:t>䳂칥牎싍䉅ꍨ妬楦䕄剞䉄㙘</w:t>
      </w:r>
      <w:r>
        <w:rPr/>
        <w:t>⡠</w:t>
      </w:r>
      <w:r>
        <w:rPr/>
        <w:t>嚱灆㒮啂⍃䵶玥땅</w:t>
      </w:r>
      <w:r>
        <w:rPr/>
        <w:t>ꖏ</w:t>
      </w:r>
      <w:r>
        <w:rPr/>
        <w:t>狂敺쵷⩕漤㙑⩌䓂쉏渤参</w:t>
      </w:r>
      <w:r>
        <w:rPr/>
        <w:t>⢥</w:t>
      </w:r>
      <w:r>
        <w:rPr/>
        <w:t>磍ㅊ쉫吹梮㈯㤫</w:t>
      </w:r>
      <w:r>
        <w:rPr/>
        <w:t>ⷂ</w:t>
      </w:r>
      <w:r>
        <w:rPr/>
        <w:t>뭊澮䧂ꇂ㑊买⽖</w:t>
      </w:r>
      <w:r>
        <w:rPr/>
        <w:t>ⱆ</w:t>
      </w:r>
      <w:r>
        <w:rPr/>
        <w:t>软彲</w:t>
      </w:r>
      <w:r>
        <w:rPr/>
        <w:t>ꖵ</w:t>
      </w:r>
      <w:r>
        <w:rPr/>
        <w:t>梩㡆숰憬</w:t>
      </w:r>
      <w:r>
        <w:rPr/>
        <w:t>ꤪ</w:t>
      </w:r>
      <w:r>
        <w:rPr/>
        <w:t>⻃輣㡲▮㣂⼪爷</w:t>
      </w:r>
      <w:r>
        <w:rPr/>
        <w:t>ꕡ</w:t>
      </w:r>
      <w:r>
        <w:rPr/>
        <w:t>恙效頭䵉呤㡡⩐</w:t>
      </w:r>
      <w:r>
        <w:rPr/>
        <w:t>⠸</w:t>
      </w:r>
      <w:r>
        <w:rPr/>
        <w:t>辏</w:t>
      </w:r>
      <w:r>
        <w:rPr/>
        <w:t>꤬</w:t>
      </w:r>
      <w:r>
        <w:rPr/>
        <w:t>潋祴丹瓂夸䛂숬䈪걒牥飂扌㌩恶뮩楠欪䈦⏃塓䘵機彘␺쉟쉎剐㴮楪捆䑸</w:t>
      </w:r>
      <w:r>
        <w:rPr/>
        <w:t>ꤴ</w:t>
      </w:r>
      <w:r>
        <w:rPr/>
        <w:t>兑⭚奓꥚㕡弱摠칁楚</w:t>
      </w:r>
      <w:r>
        <w:rPr/>
        <w:t>ꔯ</w:t>
      </w:r>
      <w:r>
        <w:rPr/>
        <w:t>湴娰槂㙨㙗桧嘬啋㙥䩌쉉썒㡪瀨⩟潙⭣燃싂걣債䄹漫쉋瑅疱㙵⥑䑁⍸塣쉹⥁浪䕂㴮縦춻㴳㩇洽浃䐥⾵㝢⍱噍婡婩숤漱⨶焳숹㒮◂뭀势촵歈㭉槂救숹汔㊡璿縫䰷숮攴⑚迃轅⽱쉖ㅨ⛂⚩欱䤭Ⓜ숻沏禮啹䦥쵡䬺㝺晏去䦮⿂憏䠥뽘넨䰮쉥潯⼪㕉厣뾩嫂</w:t>
      </w:r>
      <w:r>
        <w:rPr/>
        <w:t>ⱞ</w:t>
      </w:r>
      <w:r>
        <w:rPr/>
        <w:t>師쉂瀪枮⑤㩵朸</w:t>
      </w:r>
      <w:r>
        <w:rPr/>
        <w:t>⢡</w:t>
      </w:r>
      <w:r>
        <w:rPr/>
        <w:t>熡磂搵䙏䛂煥辱┪숵浭禮類쉡䁨兴깶䮿ꌰ쉦冩싂憻⭵乺䔫卞</w:t>
      </w:r>
      <w:r>
        <w:rPr/>
        <w:t>⡕</w:t>
      </w:r>
      <w:r>
        <w:rPr/>
        <w:t>㍧싂䚏㗎Ⓝ卋쉡쉳◎숵</w:t>
      </w:r>
      <w:r>
        <w:rPr/>
        <w:t>꧂</w:t>
      </w:r>
      <w:r>
        <w:rPr/>
        <w:t>兔卸쉧椳뭠平海䜪㌻睗噴䏂䝡㵾晴숭畡犥쉟橔匫┹겏偆⭂姂啤╡妥㔳㞡仂氪皏権框柂칅츯彅獵쉺睐㇃䪱</w:t>
      </w:r>
      <w:r>
        <w:rPr/>
        <w:t>⡨⍆</w:t>
      </w:r>
      <w:r>
        <w:rPr/>
        <w:t>숺畏祢䑅습㡠뽮仂癠䁅┻祘睳轄挻㕬歭䉐䁦⺥冿䃎犥傥牒ㅔ㝚땬곂櫂栬뭌ぃ繡碱剌噶瓂勂쏂</w:t>
      </w:r>
      <w:r>
        <w:rPr/>
        <w:t>ꔨ</w:t>
      </w:r>
      <w:r>
        <w:rPr/>
        <w:t>㭩湯䔺彾幙쉍畁僂쉙殣䭍⩚穦㧂╙毂攲⭱䉄䑖땀ꅉ扚촷㢬嘻䕚繊䂻</w:t>
      </w:r>
      <w:r>
        <w:rPr/>
        <w:t>ꕊ</w:t>
      </w:r>
      <w:r>
        <w:rPr/>
        <w:t>䁆灒拂㙀</w:t>
      </w:r>
      <w:r>
        <w:rPr/>
        <w:t>ꤪ</w:t>
      </w:r>
      <w:r>
        <w:rPr/>
        <w:t>眥⦻⼷效⬲歮坓숭但栫ꥶ働晒捬</w:t>
      </w:r>
      <w:r>
        <w:rPr/>
        <w:t>⡙⥟</w:t>
      </w:r>
      <w:r>
        <w:rPr/>
        <w:t>ꥵ䍩ꥧ歪쉃쌩怽</w:t>
      </w:r>
      <w:r>
        <w:rPr/>
        <w:t>⡢</w:t>
      </w:r>
      <w:r>
        <w:rPr/>
        <w:t>䠫춣ꍀ帻䃂兄祘䍞⌷㔵畵䨭䙁畂䭘佳佪倊捆截渪</w:t>
      </w:r>
      <w:r>
        <w:rPr/>
        <w:t>ⱖ⍰</w:t>
      </w:r>
      <w:r>
        <w:rPr/>
        <w:t>䄥佩⽋싍䝙䦘娴浯㨰珂쉲쉪暘㜲숭⩗㬩㐫浥穦긮堺稯圸䚿彠㛂⪣</w:t>
      </w:r>
      <w:r>
        <w:rPr/>
        <w:t>ꤱ</w:t>
      </w:r>
      <w:r>
        <w:rPr/>
        <w:t>塘⭦䵰䉦⑶♯</w:t>
      </w:r>
      <w:r>
        <w:rPr/>
        <w:t>⢡ⰸ</w:t>
      </w:r>
      <w:r>
        <w:rPr/>
        <w:t>物쉂䠫</w:t>
      </w:r>
      <w:r>
        <w:rPr/>
        <w:t>ꦡ</w:t>
      </w:r>
      <w:r>
        <w:rPr/>
        <w:t>䧂쉔堵⦣⸣偞䨪쎡</w:t>
      </w:r>
      <w:r>
        <w:rPr/>
        <w:t>ꤹ</w:t>
      </w:r>
      <w:r>
        <w:rPr/>
        <w:t>刷쉲牘䅔挷攱⹣窩䤫敺싂╳䈴㭳</w:t>
      </w:r>
      <w:r>
        <w:rPr/>
        <w:t>ꔫ</w:t>
      </w:r>
      <w:r>
        <w:rPr/>
        <w:t>쉏䍨咱湫樳烂</w:t>
      </w:r>
      <w:r>
        <w:rPr/>
        <w:t>ꦩ</w:t>
      </w:r>
      <w:r>
        <w:rPr/>
        <w:t>䍯⮣燎县嘴䥭㘫⒮偂桶䥹⒘㝃ㄦ灕䀷칳欣橲䱄擎⼴㩷前♕⍐弴晉猺䍈⎏爮㐷㴵佩쉹ꥨ깕딪㙈䥚汨⹅ꥮ묫㏂䵈碩伩쉾槂</w:t>
      </w:r>
      <w:r>
        <w:rPr/>
        <w:t>꤫</w:t>
      </w:r>
      <w:r>
        <w:rPr/>
        <w:t>暡杶㤪䌽恇练刻㕙쵃ꥫ呢ㄪ㬥䥷獹浪⿍뗂숺䉚狂㵁⒘쉳煘瑇顮慉嘽쉘咥湾⻂弦숹⨹呺쉢喿걒促洬뽗噖手Ⓜ娮坅奕撡ꥯ獞숬摌顩姃</w:t>
      </w:r>
      <w:r>
        <w:rPr/>
        <w:t>ⵧ</w:t>
      </w:r>
      <w:r>
        <w:rPr/>
        <w:t>䉂浮哎辣䢏䴲〈㡬⬮獴뼷㜵</w:t>
      </w:r>
      <w:r>
        <w:rPr/>
        <w:t>ꔺ</w:t>
      </w:r>
      <w:r>
        <w:rPr/>
        <w:t>⽹漱㉙珂嘲䜰䵃浬樽甫슘썇丩殥쉱佶⑖掘묦㐻灵杅䁨穤席榘</w:t>
      </w:r>
      <w:r>
        <w:rPr/>
        <w:t>⣂</w:t>
      </w:r>
      <w:r>
        <w:rPr/>
        <w:t>쉃縫썃怨梡쉬⩙怹숺䚣旂曂⌽䨸⨰⒮</w:t>
      </w:r>
      <w:r>
        <w:rPr/>
        <w:t>ꕴ</w:t>
      </w:r>
      <w:r>
        <w:rPr/>
        <w:t>浳穣汱슩浨䴲숳䔲䩆⭖⒣幚땆匪垬䡗㕞㑡㉢䥍奅栳汤</w:t>
      </w:r>
      <w:r>
        <w:rPr/>
        <w:t>ꔶ♧</w:t>
      </w:r>
      <w:r>
        <w:rPr/>
        <w:t>噧쉆恞㌳ぶ煉␪⬣㩋偟䍱䉦呟浪㔴쉙乖⩕獁截㏃桳壂뗂슩</w:t>
      </w:r>
      <w:r>
        <w:rPr/>
        <w:t>ⰸ</w:t>
      </w:r>
      <w:r>
        <w:rPr/>
        <w:t>쉨䞿坈頯匪䓂쉺쉷楚⑕썃숯㵳㜰네䰯坊숹儬녦</w:t>
      </w:r>
      <w:r>
        <w:rPr/>
        <w:t>⠴</w:t>
      </w:r>
      <w:r>
        <w:rPr/>
        <w:t>浚敨卶⽈뽖ꍲ儽䁹䝐䁪坤捐쵑䭒僂䇂충㜪娹䚻╍䐪猺㨪摭剓扎䩂杺匲㵩吪䩣ふ灱飂䁮┥⚥剤湓䠮く⭅唦䊮杴摖䙌浇硢ꥶㄲ㏃木</w:t>
      </w:r>
      <w:r>
        <w:rPr/>
        <w:t>⡒</w:t>
      </w:r>
      <w:r>
        <w:rPr/>
        <w:t>扚恥⩲</w:t>
      </w:r>
      <w:r>
        <w:rPr/>
        <w:t>ꕑ</w:t>
      </w:r>
      <w:r>
        <w:rPr/>
        <w:t>쉦戭昶瑀⑄䝩㟂砣㶡㌩ꥫ梮녔䝖帯췂슘䀪瓂㎩싂䨦⤤㋂佤Ⓝㄬ涘쉢憥燂숪䁗쉺떏ꥲ䙕偖</w:t>
      </w:r>
      <w:r>
        <w:rPr/>
        <w:t>⡉</w:t>
      </w:r>
      <w:r>
        <w:rPr/>
        <w:t>쵔暏䭌쉺␻㖿澱彔긤在淂ㅵ嘥숬㠷べ烂沘</w:t>
      </w:r>
      <w:r>
        <w:rPr/>
        <w:t>Ⱝ</w:t>
      </w:r>
      <w:r>
        <w:rPr/>
        <w:t>ꗂ</w:t>
      </w:r>
      <w:r>
        <w:rPr/>
        <w:t>㴦欩滂⍒轘璬⩢뿂⽁飂㍷噦捀癞䱟夹奎㑆䝗瘺畇㔺㍢㩢슬䄯歆柂䁫갽㑴䭺쉅䩤捣䥒쉉愥䑚嗍</w:t>
      </w:r>
      <w:r>
        <w:rPr/>
        <w:t>⡘</w:t>
      </w:r>
      <w:r>
        <w:rPr/>
        <w:t>輦堳꤮㍶在垡珂攺쎿䡄奀灩쉂杘彡칪뾡唪숫呶弴揂倶뽎숦䀣槂⽩坪䏎凂昨</w:t>
      </w:r>
      <w:r>
        <w:rPr/>
        <w:t>ꤩ</w:t>
      </w:r>
      <w:r>
        <w:rPr/>
        <w:t>ⱊ</w:t>
      </w:r>
      <w:r>
        <w:rPr/>
        <w:t>숨㍓䴊海繖㥗䥅槍쉵믂拍甫娩캘㣂獖顓⻂煱䐪乊䟂硡◂쉳싍㔯䡪</w:t>
      </w:r>
      <w:r>
        <w:rPr/>
        <w:t>⡒</w:t>
      </w:r>
      <w:r>
        <w:rPr/>
        <w:t>呧땔奷⨵䭑否䠵媻稸乸쉎䕸捖땞䙉년슥潎狂䱏쵥睯䣂숭넥猲婒飂敘䖻㑨칯珂瘣䉈</w:t>
      </w:r>
      <w:r>
        <w:rPr/>
        <w:t>ⱡ</w:t>
      </w:r>
      <w:r>
        <w:rPr/>
        <w:t>㤺恙ꅏ썍㥏쉈쉮䄰슱頲縣忂牢갬摇摮</w:t>
      </w:r>
      <w:r>
        <w:rPr/>
        <w:t>ⰷ</w:t>
      </w:r>
      <w:r>
        <w:rPr/>
        <w:t>꥟</w:t>
      </w:r>
      <w:r>
        <w:rPr/>
        <w:t>䩹㕥捑䭈㎻♹쉒쌦奊眩牄拂⩄㣍䘫습䮩㧎㥃摺ㅀ쉳䡊戺쉤묮呚畦䗂窩뗎䭳䛂ꍧ婶浙瞘숵쉤兓칥</w:t>
      </w:r>
      <w:r>
        <w:rPr/>
        <w:t>⡱</w:t>
      </w:r>
      <w:r>
        <w:rPr/>
        <w:t>空祴㶩䝘烃㗂橋</w:t>
      </w:r>
      <w:r>
        <w:rPr/>
        <w:t>ꕐ</w:t>
      </w:r>
      <w:r>
        <w:rPr/>
        <w:t>⺱䑀숸</w:t>
      </w:r>
      <w:r>
        <w:rPr/>
        <w:t>⢱</w:t>
      </w:r>
      <w:r>
        <w:rPr/>
        <w:t>㑘쉾䁍쉀⹘礪幀噣砻促쉚轸칠㴶稳癆㡉妩㪬噖㈪䃂⯂싂咻䀪庵㪮⤹⍉牏塁뭩潹戸㝍╋瀶泃䜮啙</w:t>
      </w:r>
      <w:r>
        <w:rPr/>
        <w:t>⠦</w:t>
      </w:r>
      <w:r>
        <w:rPr/>
        <w:t>䕹걋쉸쉟땃⑈顄</w:t>
      </w:r>
      <w:r>
        <w:rPr/>
        <w:t>ⵓ</w:t>
      </w:r>
      <w:r>
        <w:rPr/>
        <w:t>顣漨桯睹瑍樺瞬捴䭈쉃烂㑣㩤䵁䚱쉹⵵婊䕹㩁䬵捚佱쉊숮⎡㔬쉺癸失╮⽬塊卫⹧䡡ꅄ⥃</w:t>
      </w:r>
      <w:r>
        <w:rPr/>
        <w:t>ꕙ⩖⩮</w:t>
      </w:r>
      <w:r>
        <w:rPr/>
        <w:t>烂夤</w:t>
      </w:r>
      <w:r>
        <w:rPr/>
        <w:t>ⵣ</w:t>
      </w:r>
      <w:r>
        <w:rPr/>
        <w:t>䑉걓䠫椲깚䀰䉍恈㭺㢿唪煦睘廂兠剨</w:t>
      </w:r>
      <w:r>
        <w:rPr/>
        <w:t>ꥀ</w:t>
      </w:r>
      <w:r>
        <w:rPr/>
        <w:t>㭰␩縸칲숶廂歓㜨ꍄ呭车坖慚頤쉓啡畂㔬矃㉡味慲䶡䆻ㅮ䟎娸婙䂥扯☪剋썑浚숥싂㨽か㉵奂싂愬书쉩녴夹种⨰떬┦恎睕슩</w:t>
      </w:r>
      <w:r>
        <w:rPr/>
        <w:t>Ⱨ</w:t>
      </w:r>
      <w:r>
        <w:rPr/>
        <w:t>怲夥㋂⍥痂쵃⥲坹ꏂ䕖佋繕嘷悘彎昸䵳⵪╹䄰剸땉ꥩꍤ澿갮㑔쉞轏⧂싎䌥煑曂쉊ꍙ碿轉㘷䝔戨䦥깁녯⫂⹰숵ꎮ竂浚䵩濎䭄矂쌳姍匭䊮烂쉋숸䝳穗槂䭰埂婵䱓攪넦卥盃뽍⹳㈤㘽㥐畋嗂㭚</w:t>
      </w:r>
      <w:r>
        <w:rPr/>
        <w:t>ꖬ</w:t>
      </w:r>
      <w:r>
        <w:rPr/>
        <w:t>滍慩츻♮伨婴奷㕟슮弮⍵㙵꥘睖ꥶ쎵㬦梩杦檱煏卙㠳넲㝩婤⥺㜬䏂濂滃䍠併楇倪㶡⩍쉈榥纱쌪歘噐䘦⾩⤷牌뽐♠쉹櫂䝥㉃⮡橴埂⹴瞻栺䨸傥䆣妵䔣潟놩杵伩⑷㝴杯䡁截썗䄫䍄숰싂䩖쉃</w:t>
      </w:r>
      <w:r>
        <w:rPr/>
        <w:t>ⱌ</w:t>
      </w:r>
      <w:r>
        <w:rPr/>
        <w:t>潖㬪珂㑮牬煑묮佞㔨ꌦ믂㉰辻⎵㖻깳칆绂勂燂</w:t>
      </w:r>
      <w:r>
        <w:rPr/>
        <w:t>꧂</w:t>
      </w:r>
      <w:r>
        <w:rPr/>
        <w:t>묬㪿쉊㑬쉟炘泂⎬敇轒噚㊣⭵䤳偲䱒⼯촪儦嫃쉱</w:t>
      </w:r>
      <w:r>
        <w:rPr/>
        <w:t>Ⱟ</w:t>
      </w:r>
      <w:r>
        <w:rPr/>
        <w:t>畗潂㟍꥙䵄磂ꎩ眊㏂曂▱憮换ヂ습〳㭥쵧숽搷顗⭒⽂㬪䍯幉扩땩敍幯ꄪ䝒煩奯㠰呔擂⥓䭷䌩偟쉑甫绂猪繴坳偗⩘砩燂숰挴顑偃㴣䱏彋䁏⹆㐻匪未㥈⵳橒쉆䥵煈偁ꥪ쵢䭉轂䕌㭫旂歰䍋⩀砫</w:t>
      </w:r>
      <w:r>
        <w:rPr/>
        <w:t>Ⳃ</w:t>
      </w:r>
      <w:r>
        <w:rPr/>
        <w:t>㭟畲㝬场橶䅠숫穥</w:t>
      </w:r>
      <w:r>
        <w:rPr/>
        <w:t>ꖏ</w:t>
      </w:r>
      <w:r>
        <w:rPr/>
        <w:t>칲딱칉瘨攮礽穵쉶祥撻겵㍾⍎味쉏厏쉗㡟ꇂ춿啥檩걅䵟䕸썯⌻唨濂⭮㌲쉺숤浵</w:t>
      </w:r>
      <w:r>
        <w:rPr/>
        <w:t>ꤦ</w:t>
      </w:r>
      <w:r>
        <w:rPr/>
        <w:t>案员囎奰眬녌轘㦿♠僂䙆⹱Ⓜ秃쉬䵺䭬瞵䑏㴪깸搵꺩췂䢩卶뇂匲䑩䌨</w:t>
      </w:r>
      <w:r>
        <w:rPr/>
        <w:t>ⱏ</w:t>
      </w:r>
      <w:r>
        <w:rPr/>
        <w:t>竂縺濃ㆡ縫匭呎♨겵瓂숨묩䶩焻땷灐噵</w:t>
      </w:r>
      <w:r>
        <w:rPr/>
        <w:t>ꥆ</w:t>
      </w:r>
      <w:r>
        <w:rPr/>
        <w:t>㑔╸轏㭧搳䄦䡥ꍺ䅳㒘徿癔䫂㉢녫祅싂朦쵵掣愬呾</w:t>
      </w:r>
      <w:r>
        <w:rPr/>
        <w:t>ⱬ</w:t>
      </w:r>
      <w:r>
        <w:rPr/>
        <w:t>敩才㭰ꍐꅓ辡堨숥痂땩쉊ꄬ㡭⩒슱䑣숱乞걍쉤㩩晥䡺傡飂⹢杇焽䲿奮㡚毂슏ㅥ숤癏頺溿ㆬ쉊슘녥카녁견㨷땨䝬㕢㡏焯瑬挣㗂⨨䵓縪洪⭣䎵␱䱳</w:t>
      </w:r>
      <w:r>
        <w:rPr/>
        <w:t>⠸</w:t>
      </w:r>
      <w:r>
        <w:rPr/>
        <w:t>怫쉍曂쉰</w:t>
      </w:r>
      <w:r>
        <w:rPr/>
        <w:t>ꤵ</w:t>
      </w:r>
      <w:r>
        <w:rPr/>
        <w:t>潢纡䵚啩匫潭䣂㬮䥰灕䤫殱습弩ꥶ촬嘱숻烂</w:t>
      </w:r>
      <w:r>
        <w:rPr/>
        <w:t>ꔪ</w:t>
      </w:r>
      <w:r>
        <w:rPr/>
        <w:t>縦䅯⹢䱯녷䥩顬ꄻ쌤䀸쉺㕣畆然䍊参ㄫ轪爫所</w:t>
      </w:r>
      <w:r>
        <w:rPr/>
        <w:t>ꖏ</w:t>
      </w:r>
      <w:r>
        <w:rPr/>
        <w:t>숭䂬쉧祷捋춬匸版當ꥮ넻</w:t>
      </w:r>
      <w:r>
        <w:rPr/>
        <w:t>ꔪ</w:t>
      </w:r>
      <w:r>
        <w:rPr/>
        <w:t>㵘浨㋂䍷㑱㩗뾿頽怦恄抱♗쉵卨㛂</w:t>
      </w:r>
      <w:r>
        <w:rPr/>
        <w:t>ⷃ☲</w:t>
      </w:r>
      <w:r>
        <w:rPr/>
        <w:t>쉯晅祷䫂쉌┹昶⺬湆怺晍ꥲ卖䜬汣秂깯㝈</w:t>
      </w:r>
      <w:r>
        <w:rPr/>
        <w:t>ꔺ</w:t>
      </w:r>
      <w:r>
        <w:rPr/>
        <w:t>䲩捳弣䩲녩䜦⻂埃슻⼥♮坪⨻싂⫂</w:t>
      </w:r>
      <w:r>
        <w:rPr/>
        <w:t>⠽</w:t>
      </w:r>
      <w:r>
        <w:rPr/>
        <w:t>쉹癚㭴㠪氨㬦顅幃숪䂮䶿♊쵌⥖怵쉓숣쉵恓桄歋癨瞥迂瞣</w:t>
      </w:r>
      <w:r>
        <w:rPr/>
        <w:t>ꖱ</w:t>
      </w:r>
      <w:r>
        <w:rPr/>
        <w:t>䕾䚻놣⨥쉣䋂㕳共牯癭䌵䩟⚘쉳㥕氯㩓</w:t>
      </w:r>
      <w:r>
        <w:rPr/>
        <w:t>Ⱙ</w:t>
      </w:r>
      <w:r>
        <w:rPr/>
        <w:t>扰瘫㇂捹㑨㥅⩆墱쉁轸㍗权쉶㴳㕳眮晓䍠뗎㨨浄㶮桎刻捰杣䕺別犱▱墥敀䍤復歚榏㠷狂</w:t>
      </w:r>
      <w:r>
        <w:rPr/>
        <w:t>⣂</w:t>
      </w:r>
      <w:r>
        <w:rPr/>
        <w:t>界䅑㟂坰䅂䡘佟夨㑉卶ꄩ</w:t>
      </w:r>
      <w:r>
        <w:rPr/>
        <w:t>Ⱙ</w:t>
      </w:r>
      <w:r>
        <w:rPr/>
        <w:t>歕参⥒煚恳杶潅喩쉸㚡䛂㉟晠縱頪┸䱊丷献싃⤰迂⹦琣⵪瘲䑩뽩焪ꇂ傩슻穈刳쉘⹸熿쉀息碩쵆儮숰洸殱㛂쉫桠⵵媣Ⓜ滂癗䜊ぅ㍃⨮쉫桙♹숩㉳猤剦歡⛎⩶悬䍩㍊彟ꍅ勂歀⨻쉐䥶㠪⥮伪䕄䣂唴啨佳乕䩡쉌갬␸庘弭佑䰱뭌쉔ㅮ쉇슥稱眰朤瓂穷㯃䔱䠱乓浮牦澱ヂ瘪쉧渮獸桇䀴⩵氩亏儨唩灈⥀昣</w:t>
      </w:r>
      <w:r>
        <w:rPr/>
        <w:t>ⳍ</w:t>
      </w:r>
      <w:r>
        <w:rPr/>
        <w:t>칁祸摗⸲损㥧썱⏂䁆瘱䵡束咱㇃輨䯂敏兡瑧㠩걌碿⥃煢倸剡䉩쉠䝯䘴䨵☽슘쎡╩ꍎ쉾싂</w:t>
      </w:r>
      <w:r>
        <w:rPr/>
        <w:t>⣂</w:t>
      </w:r>
      <w:r>
        <w:rPr/>
        <w:t>䉍偋䣂䑀轏䁹眱湵杞眥뮩⤭斣䬸쉀乐䩌攤뼳堽礹숭媬</w:t>
      </w:r>
      <w:r>
        <w:rPr/>
        <w:t>ꕕ⍲</w:t>
      </w:r>
      <w:r>
        <w:rPr/>
        <w:t>傘䐵䖣㉀㙱ꅭ珂╳桗싂奠</w:t>
      </w:r>
      <w:r>
        <w:rPr/>
        <w:t>ꥆ</w:t>
      </w:r>
      <w:r>
        <w:rPr/>
        <w:t>뾥䱂ꅗ柂櫂䲿塯싂␣乶⑪嫂婺⽇⩶뽨䭢䱲칯杀戬땴䥟潤깩ㄫ촮쏂迂⨬娪숫믍歷㟂摪晷䤸⵾⹰㛂慉⻂</w:t>
      </w:r>
      <w:r>
        <w:rPr/>
        <w:t>⠸</w:t>
      </w:r>
      <w:r>
        <w:rPr/>
        <w:t>㤸쉉㋂䷂쉪倴佪䰲䩓㥪뼸幪㘹〰걥繖땪꺩뾏涡䩡䛃祬妣䛂⦩搷㭧焷숤䭣⑘怵到㑤係⹥</w:t>
      </w:r>
      <w:r>
        <w:rPr/>
        <w:t>ⵣ</w:t>
      </w:r>
      <w:r>
        <w:rPr/>
        <w:t>挮嘪䳂㨬䰰㩆塵煾</w:t>
      </w:r>
      <w:r>
        <w:rPr/>
        <w:t>ꥂ</w:t>
      </w:r>
      <w:r>
        <w:rPr/>
        <w:t>盂䀵㮬㈰㉺纘春䅲</w:t>
      </w:r>
      <w:r>
        <w:rPr/>
        <w:t>ꕄ</w:t>
      </w:r>
      <w:r>
        <w:rPr/>
        <w:t>估㡳湁洦揂䈬넽⍵洰昣┶⮬䍨╃乬做⪡쉓凍녯㑑晎卶正쉹쉆䣂洫䱭䝍末硸晏숮ꄨ⭏獅桟슬숸兢㥗䄺㵭仂ꅵ⴫媣㤹㑐飃㏂慅轢昤䵖俍䐰겘䁂栵뼪䃎䝓☫⍶却曂䌸穓⌻嘯ꍈ㬱祙♦硇䱡䜴⥉䆱慇ꆮ䊘呅渽⻎㑍䄶杢縶ꥨ</w:t>
      </w:r>
      <w:r>
        <w:rPr/>
        <w:t>꧂</w:t>
      </w:r>
      <w:r>
        <w:rPr/>
        <w:t>䁰싂硖䩄슮쉅묦䯂張숲娪䙐㩉嘭숭猲旂숳唴㇂坑廃㡢轋뼩쉒滂츳</w:t>
      </w:r>
      <w:r>
        <w:rPr/>
        <w:t>ꔪ</w:t>
      </w:r>
      <w:r>
        <w:rPr/>
        <w:t>焥拂㈤潅㤳⻂⨷拂䬣䦻뿂浓</w:t>
      </w:r>
      <w:r>
        <w:rPr/>
        <w:t>ꥊ</w:t>
      </w:r>
      <w:r>
        <w:rPr/>
        <w:t>瑮ꥶ湣䤣灁惂슡싂</w:t>
      </w:r>
      <w:r>
        <w:rPr/>
        <w:t>ꥈ</w:t>
      </w:r>
      <w:r>
        <w:rPr/>
        <w:t>䍹劬딨䕂㝅⧂촵嫂</w:t>
      </w:r>
      <w:r>
        <w:rPr/>
        <w:t>ꤻ</w:t>
      </w:r>
      <w:r>
        <w:rPr/>
        <w:t>づ䍓忂쉆녁ㄨ妱猽쉶狂ꍱ▱⸪㭣䡚楖央畂殻䕷䋃쉁䎘⸺䙾浚戨碻飂嘫쉆┪凍彙깳兇㏂</w:t>
      </w:r>
      <w:r>
        <w:rPr/>
        <w:t>ꔱ</w:t>
      </w:r>
      <w:r>
        <w:rPr/>
        <w:t>땱牚䘮⽐煗땤⥂⑑堬⩱汔癦칢桦繑仂㞿</w:t>
      </w:r>
      <w:r>
        <w:rPr/>
        <w:t>⠮</w:t>
      </w:r>
      <w:r>
        <w:rPr/>
        <w:t>癞䠮䑗垮㙮旎䠳쉗쉅싂</w:t>
      </w:r>
      <w:r>
        <w:rPr/>
        <w:t>⡶</w:t>
      </w:r>
      <w:r>
        <w:rPr/>
        <w:t>㙳⹍㝍</w:t>
      </w:r>
      <w:r>
        <w:rPr/>
        <w:t>ⱚ</w:t>
      </w:r>
      <w:r>
        <w:rPr/>
        <w:t>滍㤰㓃䠽숽䬫䄩協⤱</w:t>
      </w:r>
      <w:r>
        <w:rPr/>
        <w:t>ꕰ</w:t>
      </w:r>
      <w:r>
        <w:rPr/>
        <w:t>㢩䶥╊䘻⨽䙣硏싂떵⬨쉙剉</w:t>
      </w:r>
      <w:r>
        <w:rPr/>
        <w:t>⣍</w:t>
      </w:r>
      <w:r>
        <w:rPr/>
        <w:t>ꌴ쉡眽㑡婮䡟</w:t>
      </w:r>
      <w:r>
        <w:rPr/>
        <w:t>ꔪ</w:t>
      </w:r>
      <w:r>
        <w:rPr/>
        <w:t>⢻</w:t>
      </w:r>
      <w:r>
        <w:rPr/>
        <w:t>睞䬶桒숪䌻剭⽲昊硭썴㬲</w:t>
      </w:r>
      <w:r>
        <w:rPr/>
        <w:t>ꕇꗂ</w:t>
      </w:r>
      <w:r>
        <w:rPr/>
        <w:t>䩍獐埂昭夹썆⩫䶡捀긴쉎꺥唤乙戤ꄨ慶爴佋卨⿂꥚㮡⹵䋂⩮</w:t>
      </w:r>
      <w:r>
        <w:rPr/>
        <w:t>ⰸ</w:t>
      </w:r>
      <w:r>
        <w:rPr/>
        <w:t>깥㙹ꍶ幮䊬䅍穦顪⍸ꄦ㤬榡禮㷃浮縹</w:t>
      </w:r>
      <w:r>
        <w:rPr/>
        <w:t>ⵟ</w:t>
      </w:r>
      <w:r>
        <w:rPr/>
        <w:t>ꅮ愳本顲㊱㙞䵓⨳습䞣슻䀯抡⴬牵쉮㔭潘潤껂效婪䊵轇</w:t>
      </w:r>
      <w:r>
        <w:rPr/>
        <w:t>⡍</w:t>
      </w:r>
      <w:r>
        <w:rPr/>
        <w:t>㕖⪻⑁啠▻쵘숶䱆捏煌걟止㝎숯䞿䬩卣㭩쉇㏍丳嘻쉬瘺睖쉮傿⍫瑋揂焴坏戹䡳㓂쉭㙑ꅑ䑤偺깺깫깫걌쎬쉴</w:t>
      </w:r>
      <w:r>
        <w:rPr/>
        <w:t>ⱒ⡭</w:t>
      </w:r>
      <w:r>
        <w:rPr/>
        <w:t>攳泂呧卆䰹숺껂桲╗畊嫂䗂㐪쉈剦武婕쉙柂쉍妿ㅲ숷灨琰뭗</w:t>
      </w:r>
      <w:r>
        <w:rPr/>
        <w:t>꤭</w:t>
      </w:r>
      <w:r>
        <w:rPr/>
        <w:t>⡳</w:t>
      </w:r>
      <w:r>
        <w:rPr/>
        <w:t>㗍祠ꆿ娹䀵쉲稥䩷䌦ォ숬樦</w:t>
      </w:r>
      <w:r>
        <w:rPr/>
        <w:t>ⵍ</w:t>
      </w:r>
      <w:r>
        <w:rPr/>
        <w:t>劣</w:t>
      </w:r>
      <w:r>
        <w:rPr/>
        <w:t>ꦻ</w:t>
      </w:r>
      <w:r>
        <w:rPr/>
        <w:t>沩佅扱쏂걹┯⭇숴凂潎슥桥곂喡䝨秂䠱冻ꎬ頽쉐珂쉖是摟啃ꇂ싂啔睹</w:t>
      </w:r>
      <w:r>
        <w:rPr/>
        <w:t>ꤤ♘</w:t>
      </w:r>
      <w:r>
        <w:rPr/>
        <w:t>뭋⽔㩖瑑칤湶她殩쉶珍廂싂未彙⍅䍺癬</w:t>
      </w:r>
      <w:r>
        <w:rPr/>
        <w:t>ꦮ</w:t>
      </w:r>
      <w:r>
        <w:rPr/>
        <w:t>檘硦</w:t>
      </w:r>
      <w:r>
        <w:rPr/>
        <w:t>ⲻ</w:t>
      </w:r>
      <w:r>
        <w:rPr/>
        <w:t>究恭⑋穄숽䑄啬㴰쉦쉗珂纩╄頹䍞㖥䔨⿃걣婭捡뇂啱㵒㡆䕈牱㩌䝮깚䥄䱭咩䉹딱⩆䕤剣</w:t>
      </w:r>
      <w:r>
        <w:rPr/>
        <w:t>ꦱⶩ</w:t>
      </w:r>
      <w:r>
        <w:rPr/>
        <w:t>爱쉅쉍䭋㨩汃欲겿䧂쵤楓쵖䏂ꥡ䀲牢</w:t>
      </w:r>
      <w:r>
        <w:rPr/>
        <w:t>ⴷ</w:t>
      </w:r>
      <w:r>
        <w:rPr/>
        <w:t>煃쉭③쉆歑湷癦</w:t>
      </w:r>
      <w:r>
        <w:rPr/>
        <w:t>⡊</w:t>
      </w:r>
      <w:r>
        <w:rPr/>
        <w:t>슬숦䄦♊熱쉸洪畏⍲慸晙㬯䥵⹬䫂쉕⨥塩埍쉄堣带坃儭</w:t>
      </w:r>
      <w:r>
        <w:rPr/>
        <w:t>⡕</w:t>
      </w:r>
      <w:r>
        <w:rPr/>
        <w:t>輸㍡쵂洱沥獲䉾</w:t>
      </w:r>
      <w:r>
        <w:rPr/>
        <w:t>Ⱚ</w:t>
      </w:r>
      <w:r>
        <w:rPr/>
        <w:t>䩺숯뽘䀪䁃䙱凂</w:t>
      </w:r>
      <w:r>
        <w:rPr/>
        <w:t>ⱡ</w:t>
      </w:r>
      <w:r>
        <w:rPr/>
        <w:t>眮攱쉍呥攣써䙰</w:t>
      </w:r>
      <w:r>
        <w:rPr/>
        <w:t>Ⳃ</w:t>
      </w:r>
      <w:r>
        <w:rPr/>
        <w:t>㋂걶⹈嚩啇</w:t>
      </w:r>
      <w:r>
        <w:rPr/>
        <w:t>ꕅ</w:t>
      </w:r>
      <w:r>
        <w:rPr/>
        <w:t>䕐拍곂㊱숳梣卧拃浡싂汀救擂桓煤⹫楊䥲㭕</w:t>
      </w:r>
      <w:r>
        <w:rPr/>
        <w:t>ꦘ</w:t>
      </w:r>
      <w:r>
        <w:rPr/>
        <w:t>䕓뭺湘⭗뭨啷皬䁪彄繞睈슮⸣⌯垻塆婟䍳䜪迂숳䵮땳싂쉾⤲礳㥳潶䮡攪滂玩琻</w:t>
      </w:r>
      <w:r>
        <w:rPr/>
        <w:t>ⶡ</w:t>
      </w:r>
      <w:r>
        <w:rPr/>
        <w:t>殘숷숫슬습⍹风⨱⌫䕧潳獮剗⼫碣㑚⹀Ⓜ䕂佺䫍슿瑆숫榩〪場⤻燃쉎窩塊⍹恊滃䝷扬쉏뽏◂畣쎬㥑땳楧偲쉢㌪㐺潭垵绂䬺쉸摧⑙㑓湏汇뾏㗍ꅷ䐥剏⦬浖⌺⎏⯂梿⫂卣㠣䩅䍸爵祋䛎⩊坮挦♏櫂牃礽燂ꍤ剷席䝒书䩂쵖㕱忂쵧䀥杉獔浒䁐㍟娣⹉産䯂㘸ꄲ堰浉㬷埂䁆㩏㵪숩傮抏␊</w:t>
      </w:r>
      <w:r>
        <w:rPr/>
        <w:t>⡉</w:t>
      </w:r>
      <w:r>
        <w:rPr/>
        <w:t>䈻硭㫎⍄쉔</w:t>
      </w:r>
      <w:r>
        <w:rPr/>
        <w:t>ꗂ</w:t>
      </w:r>
      <w:r>
        <w:rPr/>
        <w:t>涿䗂䭡쉑協ㅵ⌸桠䅓䖬뭉쉭⛂曂杈㬴䥹倴倴䥙ꥴ쉚쉠놣㈪㫍ꍪ窩⭰氪琱뮡奩䀱겏䑂㔥攷㌪畚〤材ヂ䷃㥩畍쵫뽍塞琷䱵싎㓂⽾帣と쉘橮䖩迍썫繰㒘쉖䁢숴穙䡠祾卓곎⮘汉水惂㉭氤땑湬幀습氫䤣쉡獪橐歒㌰ꆻ묯䁦䈽㴮뭫</w:t>
      </w:r>
      <w:r>
        <w:rPr/>
        <w:t>ꥂ</w:t>
      </w:r>
      <w:r>
        <w:rPr/>
        <w:t>漬伨稶焮㡙皏㉢</w:t>
      </w:r>
      <w:r>
        <w:rPr/>
        <w:t>⠩</w:t>
      </w:r>
      <w:r>
        <w:rPr/>
        <w:t>挷怽珎㴽煭⹉␽싂剎噞僂썵䈯슘깴繶격坅㡪䵲㣃眪넯䅮囂債椵卥</w:t>
      </w:r>
      <w:r>
        <w:rPr/>
        <w:t>ꗂ</w:t>
      </w:r>
      <w:r>
        <w:rPr/>
        <w:t>疩嚥뿃烂ㄪ扃싂圤窮믃⨤恋祫橠瑑狂㕺昹┳䖩㫂㏂顤哂潆뗂ㅸ呁ꥪ䬽ぇ琶㝆깃纥딤䍑捇칣潇⭘쉃欩繘唺撬佌晞畦戣⫂ꍴ憱顧浖繺㎱嘷偍䋂㊬╭칚䡔燂☩칦啺╎樽䤦녮权噞丶祊奀䣎</w:t>
      </w:r>
      <w:r>
        <w:rPr/>
        <w:t>ꖡ</w:t>
      </w:r>
      <w:r>
        <w:rPr/>
        <w:t>䡬ꆡ䮩堪♭㑸搣毂愷쉈㵙楄ꄪ뭒䑴䚥䥊潩ꅏ䵈顟憮뭣㯂떿摕슿⹆吤㧂䙗傣뽕쵉癎쉹砬䂩汆爺娱故䆘쉰녀塧</w:t>
      </w:r>
      <w:r>
        <w:rPr/>
        <w:t>⡣</w:t>
      </w:r>
      <w:r>
        <w:rPr/>
        <w:t>ꕵ</w:t>
      </w:r>
      <w:r>
        <w:rPr/>
        <w:t>쉺␫㢡刷幂䠤剃瘬楑䵙갺溩♌㑉⫂权䁞</w:t>
      </w:r>
      <w:r>
        <w:rPr/>
        <w:t>Ⳃ</w:t>
      </w:r>
      <w:r>
        <w:rPr/>
        <w:t>숩煁怱癱㈥氣␨〵婖楑걣쵧⍷㔵䰯辬㠻䥈㍯</w:t>
      </w:r>
      <w:r>
        <w:rPr/>
        <w:t>Ⱚ</w:t>
      </w:r>
      <w:r>
        <w:rPr/>
        <w:t>㕗啷䡮䕍䡶</w:t>
      </w:r>
      <w:r>
        <w:rPr/>
        <w:t>ꤪ</w:t>
      </w:r>
      <w:r>
        <w:rPr/>
        <w:t>琭恏ꅩ갲쉨䙧</w:t>
      </w:r>
      <w:r>
        <w:rPr/>
        <w:t>ⴷ</w:t>
      </w:r>
      <w:r>
        <w:rPr/>
        <w:t>㭥쉉即㋂嘩ㅊ穨毂</w:t>
      </w:r>
      <w:r>
        <w:rPr/>
        <w:t>ꔰ</w:t>
      </w:r>
      <w:r>
        <w:rPr/>
        <w:t>뗂숻飂깥携쉪</w:t>
      </w:r>
      <w:r>
        <w:rPr/>
        <w:t>ⶻ</w:t>
      </w:r>
      <w:r>
        <w:rPr/>
        <w:t>⽘숻</w:t>
      </w:r>
      <w:r>
        <w:rPr/>
        <w:t>꧂</w:t>
      </w:r>
      <w:r>
        <w:rPr/>
        <w:t>汕碘渷掘匥㍮쉀䙌ㅮ</w:t>
      </w:r>
      <w:r>
        <w:rPr/>
        <w:t>ⷂ</w:t>
      </w:r>
      <w:r>
        <w:rPr/>
        <w:t>㵵⸨穙䔰タ暿뮩漭⨨䝴⧂䭅⹂딤숰䗂䀩穖㝷ꥹ䡗坡丶敘⸨캥⭴䵌긳佳穴囍숨䉏喵愷㝂畾ꇂ숶掏矂뮱㓂嚬䝖</w:t>
      </w:r>
      <w:r>
        <w:rPr/>
        <w:t>ꕡ</w:t>
      </w:r>
      <w:r>
        <w:rPr/>
        <w:t>⻂쉉员</w:t>
      </w:r>
      <w:r>
        <w:rPr/>
        <w:t>ꔥ</w:t>
      </w:r>
      <w:r>
        <w:rPr/>
        <w:t>㨪溬䁣㈭걉㈵䮿땉⩶슣牲╕긺㥣䤣딽썬뼤䩆湅痂浬⩷♚灣㎏⭶걒⭾⻂佬㴮䥣晕㞘㮵昭쉹哂惂㩦♶楋癧촨儺⼺㨽쎏塔</w:t>
      </w:r>
      <w:r>
        <w:rPr/>
        <w:t>⠪</w:t>
      </w:r>
      <w:r>
        <w:rPr/>
        <w:t>뽤䭹䪱䝄抬쉈䕹偑桞⧎浀橐쉩倯ꌳ쉅⽄㉟숤穟숰瀪攲</w:t>
      </w:r>
      <w:r>
        <w:rPr/>
        <w:t>⠵</w:t>
      </w:r>
      <w:r>
        <w:rPr/>
        <w:t>繗画湵煴奧橀쉔갩湔昬挰潅쵰縥璘歩䭯숬盂佭帬걲䚵䩧楕顸䙧䝲䠷珂</w:t>
      </w:r>
      <w:r>
        <w:rPr/>
        <w:t>ⶵ</w:t>
      </w:r>
      <w:r>
        <w:rPr/>
        <w:t>䡨帳澻佪幥䋂䥅쉟䘊呎㥸橞쌵䪵栭</w:t>
      </w:r>
      <w:r>
        <w:rPr/>
        <w:t>ꥏ</w:t>
      </w:r>
      <w:r>
        <w:rPr/>
        <w:t>橵⚬땎庣쉨䑌⥾쉄슘⏎㩡㶏皬㢩숻タ싂뭬쉳ꅭう䀫畐㡳唯妩숺⮏圻圻</w:t>
      </w:r>
      <w:r>
        <w:rPr/>
        <w:t>ꦣ</w:t>
      </w:r>
      <w:r>
        <w:rPr/>
        <w:t>夰佒离깗優䵟⩠숲䝕祕前깂⩓칓佡顄츴쵃㞻獠椶䡮䡴뽡┴㎮♾⍘㮩竂ꥺ쉕奏䱸숤㐮睸╧湞塦哂㨱뗂晟껍</w:t>
      </w:r>
      <w:r>
        <w:rPr/>
        <w:t>ⵥ</w:t>
      </w:r>
      <w:r>
        <w:rPr/>
        <w:t>恲焷扎쉡撩杪㔯琵촽櫂㢮썹⩔䅹♓⨻䝋쵷祯⯂쉇</w:t>
      </w:r>
      <w:r>
        <w:rPr/>
        <w:t>ⴴ⭅</w:t>
      </w:r>
      <w:r>
        <w:rPr/>
        <w:t>穉毂䟎㮘ォꎥ䝫쉰㉉</w:t>
      </w:r>
      <w:r>
        <w:rPr/>
        <w:t>⣂⨯</w:t>
      </w:r>
      <w:r>
        <w:rPr/>
        <w:t>甩䙕桇顣稯弪숷塭⽷硺</w:t>
      </w:r>
      <w:r>
        <w:rPr/>
        <w:t>꧃ⵅ</w:t>
      </w:r>
      <w:r>
        <w:rPr/>
        <w:t>쉉㙋┦딱썹슥싂ま㋍쉔類吵캱埂㑊汃杹⍪촹츫哂氱땫⑔捠싂烂参犘숦䮿녕䭇㉖唷栻컂뽯瑸문㉟摂䳂싂反婲ꥹ슣쉌䕐쉇노쉵呲㪣㛎⻂摏촴䅨縸灥坪⩭䡩で䰤⹲껂癑彑⨶梮숦ꍫ⑺䵾䴯쉔쵘⸫撘뭴枿湟瘭吱氯쌺橐頸輪숦㕺栲狃祱긩쉾ꍅ瞬ꍩ泂乖㩪晋琸戫䃃縰澏뇂䗂⹋倵繪秃쉱╘縭숪䟎縳䫂喻㯃牶戲㙦䕋榬䴶睬批䅕佴佔呈䍟뭁쵇す싂嚿쉺</w:t>
      </w:r>
      <w:r>
        <w:rPr/>
        <w:t>ⵯ</w:t>
      </w:r>
      <w:r>
        <w:rPr/>
        <w:t>묦䵰⮥㕴</w:t>
      </w:r>
      <w:r>
        <w:rPr/>
        <w:t>⠶</w:t>
      </w:r>
      <w:r>
        <w:rPr/>
        <w:t>瑑⧂쉪⩧쉠ꇂ⑉뼺橡䕹瑑献⩤쉦皬⽺</w:t>
      </w:r>
      <w:r>
        <w:rPr/>
        <w:t>ꔫ</w:t>
      </w:r>
      <w:r>
        <w:rPr/>
        <w:t>䉆帴⩃悮㖏䔫嚱</w:t>
      </w:r>
      <w:r>
        <w:rPr/>
        <w:t>ꤰ</w:t>
      </w:r>
      <w:r>
        <w:rPr/>
        <w:t>卪癄ꎏ뽶牓숩磂㓂瓃廂捐</w:t>
      </w:r>
      <w:r>
        <w:rPr/>
        <w:t>ꕐ</w:t>
      </w:r>
      <w:r>
        <w:rPr/>
        <w:t>䜰橩亡塍顫⴪⌷幋⫂쉮싂桥坄洨題㙷嘰⫂슮奤䭕娫块쉔埂䎬㕨쉢顰㡥㝷㩳偰ㅥ㊣吸兌ㅢ슩㯃㙣潂ㅓ䌽辩숽媏⭥숴믍슮収暻⸪䉡쉏㠶</w:t>
      </w:r>
      <w:r>
        <w:rPr/>
        <w:t>ⷂ</w:t>
      </w:r>
      <w:r>
        <w:rPr/>
        <w:t>憿橈쉅朵싂獡숷⬤</w:t>
      </w:r>
      <w:r>
        <w:rPr/>
        <w:t>⡳</w:t>
      </w:r>
      <w:r>
        <w:rPr/>
        <w:t>䬶칏塯싎㡕ヂ奰塴䥞炵ㅪ쉞</w:t>
      </w:r>
      <w:r>
        <w:rPr/>
        <w:t>ⵤ</w:t>
      </w:r>
      <w:r>
        <w:rPr/>
        <w:t>㚮盂䍥傏恰⽡㍚</w:t>
      </w:r>
      <w:r>
        <w:rPr/>
        <w:t>ⱀ</w:t>
      </w:r>
      <w:r>
        <w:rPr/>
        <w:t>䟂⑥捖桚䋂䤥</w:t>
      </w:r>
      <w:r>
        <w:rPr/>
        <w:t>ꥐ</w:t>
      </w:r>
      <w:r>
        <w:rPr/>
        <w:t>慱㉗숵䈶뽈塓协幊⍷쉆颮㴵ꏂ㣂䩦䅪쵑</w:t>
      </w:r>
      <w:r>
        <w:rPr/>
        <w:t>ꥍ␷⩉</w:t>
      </w:r>
      <w:r>
        <w:rPr/>
        <w:t>礵⌲껂桺⍧乌枱喏쉫瑪䏂彖彞炩礭⧂䍫煣癨╯쉟㭓央䄽⽶擂묪杳䡌슱䂩䘶싃䀦⑶쉃㴵⽅燂싂危숫癷婄ꥤ汷湫ꌫ焪幡绂兕⛎浸</w:t>
      </w:r>
      <w:r>
        <w:rPr/>
        <w:t>꤬</w:t>
      </w:r>
      <w:r>
        <w:rPr/>
        <w:t>別⿂⎣⩢䩾堹묪녪婭琯㩔协䧂ꍁ睗ꇂ</w:t>
      </w:r>
      <w:r>
        <w:rPr/>
        <w:t>ꗂ</w:t>
      </w:r>
      <w:r>
        <w:rPr/>
        <w:t>刬꺩吮奦䦥⽊⨊㥈䓂뭩坢幗뭩母偺榮飃㐶桅㤣獃㭴㫍⤬朥榱</w:t>
      </w:r>
      <w:r>
        <w:rPr/>
        <w:t>ꦡ</w:t>
      </w:r>
      <w:r>
        <w:rPr/>
        <w:t>슥ㆱ㩉啲⭘啊习㵳穷㉂㇂〽䁱繵◂癦橣뭚䡣彮䕌楃⍎</w:t>
      </w:r>
      <w:r>
        <w:rPr/>
        <w:t>ꔫ</w:t>
      </w:r>
      <w:r>
        <w:rPr/>
        <w:t>싂挸䝱쵬ꆮ氪嗂쉗噐</w:t>
      </w:r>
      <w:r>
        <w:rPr/>
        <w:t>ꦩ</w:t>
      </w:r>
      <w:r>
        <w:rPr/>
        <w:t>쉎忍䙟쉡㜬塏楫㉢湷䆩䙠湗䣃쉱㘣䉖쉨⧍㐶</w:t>
      </w:r>
      <w:r>
        <w:rPr/>
        <w:t>ⵃ</w:t>
      </w:r>
      <w:r>
        <w:rPr/>
        <w:t>䄤潢疱⨬枻</w:t>
      </w:r>
      <w:r>
        <w:rPr/>
        <w:t>⡆</w:t>
      </w:r>
      <w:r>
        <w:rPr/>
        <w:t>믎㢵숺㕗㒵䪻ꍑ御⾬懂吽獺䢻杂獒䘹⚿컎桴ꥭꅵꄪね촥㆘</w:t>
      </w:r>
      <w:r>
        <w:rPr/>
        <w:t>Ⳃ</w:t>
      </w:r>
      <w:r>
        <w:rPr/>
        <w:t>攻슘縯♂兑䥩㞥䏃쉱㔥ꥨꍙ㕺꺘楧춵㉪瑳〹値傱쉦儩</w:t>
      </w:r>
      <w:r>
        <w:rPr/>
        <w:t>ⷂ</w:t>
      </w:r>
      <w:r>
        <w:rPr/>
        <w:t>ꍥ㍐片䣎塵䁢痂㥉亡㴥䁙棍썠頻䵕쉤걚뭮戸挬쉸⭗⫂숶쉨뽔瘪捳彗畇</w:t>
      </w:r>
      <w:r>
        <w:rPr/>
        <w:t>ꗂ</w:t>
      </w:r>
      <w:r>
        <w:rPr/>
        <w:t>晍㢬䑌䵹㑋䐩祵䳂穁兡牋䥧噶摾긬丱㴲ィ㑒牖盂숱써剃뽮典</w:t>
      </w:r>
      <w:r>
        <w:rPr/>
        <w:t>ⱱ</w:t>
      </w:r>
      <w:r>
        <w:rPr/>
        <w:t>ꆥ彸㕴갮汇李牺圲</w:t>
      </w:r>
      <w:r>
        <w:rPr/>
        <w:t>ꖣ</w:t>
      </w:r>
      <w:r>
        <w:rPr/>
        <w:t>㥑䨭</w:t>
      </w:r>
      <w:r>
        <w:rPr/>
        <w:t>ⱁ</w:t>
      </w:r>
      <w:r>
        <w:rPr/>
        <w:t>㜸䉪奶煔㔦绂椪橡案氵湞⍋⩎䝷潅☱싂煦砻懎从涱犿䁙彑䠵䩂獟䁂땸眩㝍⫂놻</w:t>
      </w:r>
      <w:r>
        <w:rPr/>
        <w:t>ꤹ</w:t>
      </w:r>
      <w:r>
        <w:rPr/>
        <w:t>攩樲㫎㭦晸塔䣂뼦묦⵭䞩䗃氻딮毂⌺搵䊩硗⬹</w:t>
      </w:r>
      <w:r>
        <w:rPr/>
        <w:t>Ⳃ</w:t>
      </w:r>
      <w:r>
        <w:rPr/>
        <w:t>珂</w:t>
      </w:r>
      <w:r>
        <w:rPr/>
        <w:t>ⱖ⪩</w:t>
      </w:r>
      <w:r>
        <w:rPr/>
        <w:t>啳疱䦱潆⪿⨦剾╪砳㥃싂呏眶獚䑍恇쉸⼽戤佉</w:t>
      </w:r>
      <w:r>
        <w:rPr/>
        <w:t>⡑</w:t>
      </w:r>
      <w:r>
        <w:rPr/>
        <w:t>숹幠㭟</w:t>
      </w:r>
      <w:r>
        <w:rPr/>
        <w:t>⠸</w:t>
      </w:r>
      <w:r>
        <w:rPr/>
        <w:t>坐㑚攪녉曂䭣ꍆ뇂牲╾杯佬凂牔䗂⑫슿슡杆</w:t>
      </w:r>
      <w:r>
        <w:rPr/>
        <w:t>ꕸ</w:t>
      </w:r>
      <w:r>
        <w:rPr/>
        <w:t>걒楃䭤框〬싂격㠳〵딳炡坯⹖쉒놬䵨懂䅎㡩㖻児嚱촫䬬</w:t>
      </w:r>
      <w:r>
        <w:rPr/>
        <w:t>ꗂ</w:t>
      </w:r>
      <w:r>
        <w:rPr/>
        <w:t>浾匰晅杤숥쉭〲쉮䱊숰⹧歀ꍸ歐硦Ⓜ椮矂獥佒佫偐㡠漽쉞⩉㌦亏</w:t>
      </w:r>
      <w:r>
        <w:rPr/>
        <w:t>ꕭ</w:t>
      </w:r>
      <w:r>
        <w:rPr/>
        <w:t>䊱㨷轺⛍⨰癮</w:t>
      </w:r>
      <w:r>
        <w:rPr/>
        <w:t>ⷂ</w:t>
      </w:r>
      <w:r>
        <w:rPr/>
        <w:t>兲㍳牐䊱婓믂睟晄넷怲硨犮昲䉣灬汀桺⽱</w:t>
      </w:r>
      <w:r>
        <w:rPr/>
        <w:t>ⷂ</w:t>
      </w:r>
      <w:r>
        <w:rPr/>
        <w:t>쉭䵞</w:t>
      </w:r>
      <w:r>
        <w:rPr/>
        <w:t>ꖱ</w:t>
      </w:r>
      <w:r>
        <w:rPr/>
        <w:t>䪡瑎쉴㍑⑙之晾쵌乐㫂琬☲参⽂㉳</w:t>
      </w:r>
      <w:r>
        <w:rPr/>
        <w:t>ꕠ</w:t>
      </w:r>
      <w:r>
        <w:rPr/>
        <w:t>珂刹穗㙓⩋䲣넫湠㭎癊否ꅔ祠䛎싂瑠⽉轖⩘櫂췂㐫쉗슬숫凂䱃숱쉲㭙⹂厵</w:t>
      </w:r>
      <w:r>
        <w:rPr/>
        <w:t>ꤤ</w:t>
      </w:r>
      <w:r>
        <w:rPr/>
        <w:t>㚡⚿塈敖助䂏弳䝖깥丹唹汩盍奪帨楗</w:t>
      </w:r>
      <w:r>
        <w:rPr/>
        <w:t>ꔣ</w:t>
      </w:r>
      <w:r>
        <w:rPr/>
        <w:t>怪</w:t>
      </w:r>
      <w:r>
        <w:rPr/>
        <w:t>ⰱ</w:t>
      </w:r>
      <w:r>
        <w:rPr/>
        <w:t>硢秂桅䡎潤濃싂淂ぢ⑺䝒숦⑞䊻ꍚ熘⭇况</w:t>
      </w:r>
      <w:r>
        <w:rPr/>
        <w:t>ⶱ</w:t>
      </w:r>
      <w:r>
        <w:rPr/>
        <w:t>촺璣序偀䍫穎䡖浄䡌⩁뇂硸硸嫃氰㡆</w:t>
      </w:r>
      <w:r>
        <w:rPr/>
        <w:t>ꥏ</w:t>
      </w:r>
      <w:r>
        <w:rPr/>
        <w:t>欻妩濂뼩</w:t>
      </w:r>
      <w:r>
        <w:rPr/>
        <w:t>ⱆ</w:t>
      </w:r>
      <w:r>
        <w:rPr/>
        <w:t>䈫吭漱産㙏磂檬ꆬ嘰磂⸵輩썸ꥱ支娊湉债䘯㓃怦旂卸㵖칀惂坏姂䭧獗纘䨤啯⨲ぅ椯怫潳砩汆㉞䂻彊硴⵷樴⬪⩄䈲䆥弤春⬸䄩氪灨䎏塟䞩栭䤯穈ꅟ쉢䖮別䘦䵴眹</w:t>
      </w:r>
      <w:r>
        <w:rPr/>
        <w:t>ⱸ</w:t>
      </w:r>
      <w:r>
        <w:rPr/>
        <w:t>牞뽇轖쉉幾啮딯츮常숣婢╸橁</w:t>
      </w:r>
      <w:r>
        <w:rPr/>
        <w:t>⣂</w:t>
      </w:r>
      <w:r>
        <w:rPr/>
        <w:t>址䡟䍎克ヂ澱쉞</w:t>
      </w:r>
      <w:r>
        <w:rPr/>
        <w:t>⠰</w:t>
      </w:r>
      <w:r>
        <w:rPr/>
        <w:t>䅸ꅀ呸⥇灢㘣汣潤갪噀⥊恏㟂盎嘭偾囂⥙⍇쉠숱㡔뭂䠬뽌磂㮬</w:t>
      </w:r>
      <w:r>
        <w:rPr/>
        <w:t>ⴲ</w:t>
      </w:r>
      <w:r>
        <w:rPr/>
        <w:t>슡㙴㮏瑷繘扊張䨱咱긪浖儨仂숤䠪갱㝠䙪玵潈氵</w:t>
      </w:r>
      <w:r>
        <w:rPr/>
        <w:t>ⲱ</w:t>
      </w:r>
      <w:r>
        <w:rPr/>
        <w:t>曂⩙発盂捖⤣炩</w:t>
      </w:r>
      <w:r>
        <w:rPr/>
        <w:t>ⵎ</w:t>
      </w:r>
      <w:r>
        <w:rPr/>
        <w:t>쉎ꍾ쉕쉶噄㑕땔神煑瓂帵갭剌䑞癷稶䅘样佺穉㬵⤯뭡唱佁竂輻瑓숥睷济係䱗煊㟃呖楫㨣女䀯攻쉚㡖兡䯎</w:t>
      </w:r>
      <w:r>
        <w:rPr/>
        <w:t>ꤶ▻</w:t>
      </w:r>
      <w:r>
        <w:rPr/>
        <w:t>枱</w:t>
      </w:r>
      <w:r>
        <w:rPr/>
        <w:t>ꤪ</w:t>
      </w:r>
      <w:r>
        <w:rPr/>
        <w:t>幯捬䴫</w:t>
      </w:r>
      <w:r>
        <w:rPr/>
        <w:t>⡲</w:t>
      </w:r>
      <w:r>
        <w:rPr/>
        <w:t>庻⑘昸쉬扷㥢硳绂싂盂畭췂核晈况㭌轍싂</w:t>
      </w:r>
      <w:r>
        <w:rPr/>
        <w:t>ꤰ</w:t>
      </w:r>
      <w:r>
        <w:rPr/>
        <w:t>猭礥绎姂</w:t>
      </w:r>
      <w:r>
        <w:rPr/>
        <w:t>ⶬ⍷</w:t>
      </w:r>
      <w:r>
        <w:rPr/>
        <w:t>쉵橨囂慨䦻畄㉵摲偐硨湹땑琲塯咏ꎣ숺ꄵ깱걾槂刪⭮畺幵輪㠰䕴䑷ꍖ䢿⸵噘뼳湭㍤昲暩㠫畠묻拍竂眺</w:t>
      </w:r>
      <w:r>
        <w:rPr/>
        <w:t>Ⳃ</w:t>
      </w:r>
      <w:r>
        <w:rPr/>
        <w:t>曂㕌噷⹓넺呹䙯橲櫂浯䘻硞轣⑊㥙睸⽟稥幡♌㈯䰳䬹啳숹䌥䑒悥䭹䨰煄ꅶ쉇䌽긬沩촨䴭슩䌰彋䑃柍䁏刲刽浾䈻焮⍤圷⩎硂敟噪Ⓕ参숷秂彫楮쉧穒⹋㘲䀯㵌湆䨪摩睐쎩瑇煏슘㬹쎮偷扂㕞繺⤲年㩎䉢乍썥剅쉭涣硄㉦</w:t>
      </w:r>
      <w:r>
        <w:rPr/>
        <w:t>꧂</w:t>
      </w:r>
      <w:r>
        <w:rPr/>
        <w:t>㝺敶煑繮쉏畟䅋⍋ꥱ싍㝢쉺卖㒣䬪えꍴ異⨣깣⹞砱噖㋎䋂</w:t>
      </w:r>
      <w:r>
        <w:rPr/>
        <w:t>ⵀ</w:t>
      </w:r>
      <w:r>
        <w:rPr/>
        <w:t>걢偤⺡卋㑕桧㍏싂⮣츳걸뼪┵攲⩮㕹湣顾슿忎捏擂땖礯㨻灏ꥥ楃乓殿ⸯ䮵무穯恒䕏彁昳䭐䅠</w:t>
      </w:r>
      <w:r>
        <w:rPr/>
        <w:t>⡩</w:t>
      </w:r>
      <w:r>
        <w:rPr/>
        <w:t>㡖썮쉞</w:t>
      </w:r>
      <w:r>
        <w:rPr/>
        <w:t>Ɑ</w:t>
      </w:r>
      <w:r>
        <w:rPr/>
        <w:t>묪⹉匫긱垵쵂牒畨㛂쉅怺⥬쉫</w:t>
      </w:r>
      <w:r>
        <w:rPr/>
        <w:t>ⲡ</w:t>
      </w:r>
      <w:r>
        <w:rPr/>
        <w:t>㍱⍧쉞뭓㝐旂頻뭦瑄⑓䱕氥⚩묭兣ㄤ哂ꍬ</w:t>
      </w:r>
      <w:r>
        <w:rPr/>
        <w:t>ꤪ</w:t>
      </w:r>
      <w:r>
        <w:rPr/>
        <w:t>㍉畨浺噀ꄲ숦璣쵺숯猫睴扂㐸廂숣淍녆䀷㋂獆慒慫払壂繚쉩⨻싂嘥瑠䌳弸㭀椴拂枻暱⹤頬㶵晤彖猳㭆纏쉺揂䐴㥆⺮쉇㎩總곂ㅪ慠쉢⤊䠸䰽☹壂⵾츷㉐坩쵬갯楴㧂䍭</w:t>
      </w:r>
      <w:r>
        <w:rPr/>
        <w:t>ꦡ</w:t>
      </w:r>
      <w:r>
        <w:rPr/>
        <w:t>䨹潀⭱歍旂䉊塢㥢䁇額놬参敤⚱Ⓨ琻쵯埂䉨걺䁞䵢⥉攵狂싂幑</w:t>
      </w:r>
      <w:r>
        <w:rPr/>
        <w:t>ⱙ</w:t>
      </w:r>
      <w:r>
        <w:rPr/>
        <w:t>繤껂也祂矃䕱址␻</w:t>
      </w:r>
      <w:r>
        <w:rPr/>
        <w:t>⡖</w:t>
      </w:r>
      <w:r>
        <w:rPr/>
        <w:t>㌴堰囂⵮쉑杊☰싃奙⭴㤥㕃땉偆欺쉄싂晠曂䍾㗂슩渶쉰⨨䈻䰲瘳慤♨榿䝸♇㭭䄪樮穨겏搮敒③䚻呖撣楮扏煺烂㕎슡걤噪杀⻎ㅃ㑅⨻潭旂犣쉬嘮坾ꥤ칡侻䞘据갪♣딹⹰䥠㩢挺噢兎䣂敨숱䑳稩昬숬兄습煱顠䙭┹祕墘渶쉍⼨䄯㘺禩幇啫䤯䵨숥쉚势⑍侣땂쉰ㅀ矂怯싃겵쉣ꥣ슣쌮憵㓂杷嫍䝂滍汚㜯咻䕔㡇⵴쉺㓃㶥⨮뭡⤦疏啞㉴䳂旂刪┫䬭泂繆彣</w:t>
      </w:r>
      <w:r>
        <w:rPr/>
        <w:t>ⵃ</w:t>
      </w:r>
      <w:r>
        <w:rPr/>
        <w:t>㧂䏂槂☻㙃촦㠰겣厵㑮⬫ꅌ愸恍䙱顭挰癯</w:t>
      </w:r>
      <w:r>
        <w:rPr/>
        <w:t>ꦩ</w:t>
      </w:r>
      <w:r>
        <w:rPr/>
        <w:t>㕎壂硢뭺樴塀囂䰬倯껂㘮澘䆡⯂칇䫂䄺</w:t>
      </w:r>
      <w:r>
        <w:rPr/>
        <w:t>⡅</w:t>
      </w:r>
      <w:r>
        <w:rPr/>
        <w:t>輬烂싎協슥啤噘⨳⌣櫂晥⒮琰㴽㵲⚻쉡澩〵♱쉍숰ꌪ뭂幉䡒牴숷穠꤮뇂厬汰㉍慚䱊◂坧洩쉠숶㜶接습</w:t>
      </w:r>
      <w:r>
        <w:rPr/>
        <w:t>ⷂ䷂</w:t>
      </w:r>
      <w:r>
        <w:rPr/>
        <w:t>䩖녮恁슣幢㵎⸹轖炡癬牠獧䕠㕎忎숽䭈特⥵塮츫슏垮祄愷䩣녧䈨矃前暡☱嫂쉩䴥㙀썒㙞婖쉳칀眣㞩묩娯牎椳㗍숴ꍪ쉧슮뾩㍅顪琬嫂绂偨㯂汏烂恏썌⭶瞩⹫撵䀺帰䀯⍍猣㧂뭨杳슩匪橠轍忂喻쉯抡嗂奎䟂쉟깵䭱䙨쉙쉑</w:t>
      </w:r>
      <w:r>
        <w:rPr/>
        <w:t>ꗂ</w:t>
      </w:r>
      <w:r>
        <w:rPr/>
        <w:t>佱佺뽷啥楸㡶杴ꍭ</w:t>
      </w:r>
      <w:r>
        <w:rPr/>
        <w:t>ꕊ</w:t>
      </w:r>
      <w:r>
        <w:rPr/>
        <w:t>梏싂칈愫㕄癣ꆏ䖡칏炵䋃⺩땯</w:t>
      </w:r>
      <w:r>
        <w:rPr/>
        <w:t>ⱌ</w:t>
      </w:r>
      <w:r>
        <w:rPr/>
        <w:t>槂稦쉌危祾輽潧㍓濂囂䥰女⮮</w:t>
      </w:r>
      <w:r>
        <w:rPr/>
        <w:t>Ɒ</w:t>
      </w:r>
      <w:r>
        <w:rPr/>
        <w:t>伶䘮奪딴䨨睤䎘輩</w:t>
      </w:r>
      <w:r>
        <w:rPr/>
        <w:t>⠴</w:t>
      </w:r>
      <w:r>
        <w:rPr/>
        <w:t>㔵㈨燂칔漹쉯㷂䖡矂칉㝃뽂</w:t>
      </w:r>
      <w:r>
        <w:rPr/>
        <w:t>⣂</w:t>
      </w:r>
      <w:r>
        <w:rPr/>
        <w:t>쉥㏃㶬祥卧堶敔呚睢熘㏂偤奡⤶ꅟ녥ꍵ숩䴩㉣⹈쉦怶㡺剔긵䧂㎮뾏뮏뽬䋂啫⩅䕪</w:t>
      </w:r>
      <w:r>
        <w:rPr/>
        <w:t>ⷂ</w:t>
      </w:r>
      <w:r>
        <w:rPr/>
        <w:t>攵㭏迍⍙焷塬ꍇ뭹␫琷숫啬嘳▩䡐楧숫桹썏╮決堥穣彭畦䝊縬浕ꥦ䕩슩㛂噭睺矂숪䦱⾏⵹氻⬊ꇂ冏儸◂쉫</w:t>
      </w:r>
      <w:r>
        <w:rPr/>
        <w:t>ⵚ</w:t>
      </w:r>
      <w:r>
        <w:rPr/>
        <w:t>睵</w:t>
      </w:r>
      <w:r>
        <w:rPr/>
        <w:t>ꖱ</w:t>
      </w:r>
      <w:r>
        <w:rPr/>
        <w:t>숬ꅎ뽱땔㡺䮿帨䉫瓃刪癳㝊䯂㨨䄪滂ꌣ䰷䅱䨲⑇</w:t>
      </w:r>
      <w:r>
        <w:rPr/>
        <w:t>⠪</w:t>
      </w:r>
      <w:r>
        <w:rPr/>
        <w:t>싂년瞏땔睾砹</w:t>
      </w:r>
      <w:r>
        <w:rPr/>
        <w:t>⠮</w:t>
      </w:r>
      <w:r>
        <w:rPr/>
        <w:t>丮䴬祍䤵塡严妥幟晌彭畘癟㝹쉩䅘䡇灟淎</w:t>
      </w:r>
      <w:r>
        <w:rPr/>
        <w:t>ⵗꤹ</w:t>
      </w:r>
      <w:r>
        <w:rPr/>
        <w:t>乄㥃繊쉎硳쉧긨慇瑅決땺䔸䩂숴唭㥨即呥㢻牷䍃䁌敯轳쉦牲䝊쉭捁땟ꌶ癊촦债촫䕊묫慄ꍋ⑏</w:t>
      </w:r>
      <w:r>
        <w:rPr/>
        <w:t>ⴰ⑨</w:t>
      </w:r>
      <w:r>
        <w:rPr/>
        <w:t>쵦뾏潑捫䙈歘⵭浲汩ォ㔪㭣㨪栬⨪瀥乎數ㅺ쉤彧䍭</w:t>
      </w:r>
      <w:r>
        <w:rPr/>
        <w:t>ꥆ</w:t>
      </w:r>
      <w:r>
        <w:rPr/>
        <w:t>䄪숻㋂恧畾潌⬵轰╏稣枘奊临幨싂埂䥸䱦㵄</w:t>
      </w:r>
      <w:r>
        <w:rPr/>
        <w:t>ⵎ</w:t>
      </w:r>
      <w:r>
        <w:rPr/>
        <w:t>쉺⎥㬩ꥥ⍙ꅺ슮䥸幃熡슘睞깠抩쉓㶣䕀갮䉹慯♱㍮㘺燂䋂橒婄彭䕸堪Ⓜ恸洹夣挲㭾祹䅸澏⼶쉵擎晠쉵㇂㪿咣</w:t>
      </w:r>
      <w:r>
        <w:rPr/>
        <w:t>Ⱙ</w:t>
      </w:r>
      <w:r>
        <w:rPr/>
        <w:t>쉓㍔⩎⩵䛃㋂畖䁂癖䪬ꏂ疵숦䟂䤷⩮桑긹䄬꥞洮埂癲⭮啸窮噅⭅櫂춡䎮㒥折䓂稽曎⍥輬剞숬⬫␬撡輫䆥䭆睊爻䩧張㵃癧䍰輳弻䱆歖主썹擂渨䰪䜣</w:t>
      </w:r>
      <w:r>
        <w:rPr/>
        <w:t>꧂</w:t>
      </w:r>
      <w:r>
        <w:rPr/>
        <w:t>ꅫ쉔ㄶ㑇ꆬ桍扦歯棂硲䝂た⨪ㆻ딤㬣儳捳䑃癐䅐䵘㋂걞䑆䃎⫂扵슮晭浡㠲幺奴咩㜬牁촺䋂卮</w:t>
      </w:r>
      <w:r>
        <w:rPr/>
        <w:t>Ᵽ</w:t>
      </w:r>
      <w:r>
        <w:rPr/>
        <w:t>伴</w:t>
      </w:r>
      <w:r>
        <w:rPr/>
        <w:t>⡮</w:t>
      </w:r>
      <w:r>
        <w:rPr/>
        <w:t>칊㪻䥳㎮頪珂쉵慷숮쉪坘䱓甶䨶澘䁺㙋楞ꇂ浮い䡦奶싍</w:t>
      </w:r>
      <w:r>
        <w:rPr/>
        <w:t>ꤹ☮</w:t>
      </w:r>
      <w:r>
        <w:rPr/>
        <w:t>炏⬣䉟䢘깥썰ㅀ⌯⩋⹾瘽</w:t>
      </w:r>
      <w:r>
        <w:rPr/>
        <w:t>ꥇ</w:t>
      </w:r>
      <w:r>
        <w:rPr/>
        <w:t>⠥</w:t>
      </w:r>
      <w:r>
        <w:rPr/>
        <w:t>䡢땯兀昨漬슱뭢潤塯쉧瞿긲뽂쉑礴㬥⩨噙偁捹嗍⨥㕵숪⥂쉉갹顰汐偓쉭癳㡓恡숯劏ꅉ頰督⍰睈あ뼨暮䀪〴䗍⧂䦥两슩䍭㮡㝚繾椯⤨뽕⭗㍅匦漥㨽㮥扙爯숴䑆⛂㍓㋎⽲掵</w:t>
      </w:r>
      <w:r>
        <w:rPr/>
        <w:t>ⶥ</w:t>
      </w:r>
      <w:r>
        <w:rPr/>
        <w:t>硏伤扚湺坴</w:t>
      </w:r>
      <w:r>
        <w:rPr/>
        <w:t>⠤</w:t>
      </w:r>
      <w:r>
        <w:rPr/>
        <w:t>㇂玵煴㘻䥪䬣䙁뭶樬쉟丩牍䐯㕚쉄쉚头汩쉦䕩⩶㬻䝵ꅔ牴练숻</w:t>
      </w:r>
      <w:r>
        <w:rPr/>
        <w:t>⠪</w:t>
      </w:r>
      <w:r>
        <w:rPr/>
        <w:t>ꅸ暱橂瑳쉶漸兕㎡洴䱒</w:t>
      </w:r>
      <w:r>
        <w:rPr/>
        <w:t>⠴</w:t>
      </w:r>
      <w:r>
        <w:rPr/>
        <w:t>䧂㎿溮幟睕쎩⩳숭쉩橮䩹顳擂懎ㅓ碱智睈啧怨淂懂♢쉘湤</w:t>
      </w:r>
      <w:r>
        <w:rPr/>
        <w:t>ꕤ</w:t>
      </w:r>
      <w:r>
        <w:rPr/>
        <w:t>쉦䥡敮盎嘲캿兯춱</w:t>
      </w:r>
      <w:r>
        <w:rPr/>
        <w:t>ꕀ</w:t>
      </w:r>
      <w:r>
        <w:rPr/>
        <w:t>䍪곂썫滂䍕侣灥쉫숲긫ꍬ䑅</w:t>
      </w:r>
      <w:r>
        <w:rPr/>
        <w:t>Ⲙ</w:t>
      </w:r>
      <w:r>
        <w:rPr/>
        <w:t>癆繸佸祄吺䔰枬坑愊⫂挶懂㵪嫍기顳漪焵⭮佀㜺慈味桫敄꥘烂숳佪䣂䑆</w:t>
      </w:r>
      <w:r>
        <w:rPr/>
        <w:t>ⴱ</w:t>
      </w:r>
      <w:r>
        <w:rPr/>
        <w:t>ꥪ묩컂쉅믂䶡㌬쉔歕갬繂权䌭</w:t>
      </w:r>
      <w:r>
        <w:rPr/>
        <w:t>ⱏ</w:t>
      </w:r>
      <w:r>
        <w:rPr/>
        <w:t>쉮⻍灒쉾㵗␦╪슩깗㡔支幈䀵뿂冩㑉壂㉙⩷楌춿樳兊⭎⫎挳唲ꆩ싂</w:t>
      </w:r>
      <w:r>
        <w:rPr/>
        <w:t>⠯⡰</w:t>
      </w:r>
      <w:r>
        <w:rPr/>
        <w:t>慐䧂喥癟线皻▥⹨烃勂䑋狂⌺啰쉷汗슣椮棂祑庱䑀憻⑸⬫䊵땙췂쵞쉭ꥥ</w:t>
      </w:r>
      <w:r>
        <w:rPr/>
        <w:t>ꕺ</w:t>
      </w:r>
      <w:r>
        <w:rPr/>
        <w:t>곂嗂</w:t>
      </w:r>
      <w:r>
        <w:rPr/>
        <w:t>ꦬ⩐</w:t>
      </w:r>
      <w:r>
        <w:rPr/>
        <w:t>슻䯂뽃纻涥ꅵ楡轷樸⪣燂䁊␱潣刯復쉁╢⽤䙗浅뮻浉썙顨싂稰쉟숴亩㠺乶䝋䅓걏칐廂</w:t>
      </w:r>
      <w:r>
        <w:rPr/>
        <w:t>ꤥ</w:t>
      </w:r>
      <w:r>
        <w:rPr/>
        <w:t>睪䓂Ⓙ輤묺ꇂ幗</w:t>
      </w:r>
      <w:r>
        <w:rPr/>
        <w:t>ꔻ</w:t>
      </w:r>
      <w:r>
        <w:rPr/>
        <w:t>쉬㈥때扞吥ꏂ뾿</w:t>
      </w:r>
      <w:r>
        <w:rPr/>
        <w:t>ⰱ</w:t>
      </w:r>
      <w:r>
        <w:rPr/>
        <w:t>뗎ꇂ⽴繞䅱喩㚿婰歷㋎浇䈦촹䉑䝐ꌴ쉄♰⥹懂</w:t>
      </w:r>
      <w:r>
        <w:rPr/>
        <w:t>ꕶ</w:t>
      </w:r>
      <w:r>
        <w:rPr/>
        <w:t>临䍷畧넬싂</w:t>
      </w:r>
      <w:r>
        <w:rPr/>
        <w:t>ⵋ</w:t>
      </w:r>
      <w:r>
        <w:rPr/>
        <w:t>摱㩤㭓⨴硢♁䱣</w:t>
      </w:r>
      <w:r>
        <w:rPr/>
        <w:t>ⲥ</w:t>
      </w:r>
      <w:r>
        <w:rPr/>
        <w:t>䝖㍾</w:t>
      </w:r>
      <w:r>
        <w:rPr/>
        <w:t>ⵗ</w:t>
      </w:r>
      <w:r>
        <w:rPr/>
        <w:t>㢮⍐奰礳坣䪣㦩患㐷噠噆潾桴껂♳轊</w:t>
      </w:r>
      <w:r>
        <w:rPr/>
        <w:t>꧂</w:t>
      </w:r>
      <w:r>
        <w:rPr/>
        <w:t>婣䑺㬫が</w:t>
      </w:r>
      <w:r>
        <w:rPr/>
        <w:t>ⴰ</w:t>
      </w:r>
      <w:r>
        <w:rPr/>
        <w:t>䜶⽒캏땍䆡瀻䡸㛂㟃쉃䵐䜮御ꍪ⩄㫂嫂确뼻㊏倨䡐渦䝅溩䀪캣⍨쉑쉈슘彸彑橤⨩穎ꅮ余䭢庘⨯樯䕐䄵椺䌩晗싎扇汤硔塒싂恄싂積䭘恪啍玱澮ㄮ项믂䁁潐ㆬ檣슻╴嘴灩딳猳뿂楐꺬㫃䡾䓂㚘曎扒䱳幫쉃洬凃湑쉓札┭啒墻㤪猷⽢售䵉兟呞䣂䗂믂䭾⪱숬㈩䴺</w:t>
      </w:r>
      <w:r>
        <w:rPr/>
        <w:t>Ⱝ⥸</w:t>
      </w:r>
      <w:r>
        <w:rPr/>
        <w:t>ꕺ</w:t>
      </w:r>
      <w:r>
        <w:rPr/>
        <w:t>兪㵌슿숴⵾灷佫䵣卧橕㙕믂䆩䑔㝀쎱浀䕀獗䩥恨㕋싂㵶婐㩔卡⚥疡愱䠣䑑쉄噢氫洵땆浵弨迂獫䙙掱拍伶㭠㷎⨳숬搵掱䰶</w:t>
      </w:r>
      <w:r>
        <w:rPr/>
        <w:t>⡟</w:t>
      </w:r>
      <w:r>
        <w:rPr/>
        <w:t>㡷牓쉲⪣쉍瀬痍婧眶敄⭁䈮恁⭵⨹礵⭺猴楢䕰㝒牐浪奲㏃</w:t>
      </w:r>
      <w:r>
        <w:rPr/>
        <w:t>ⱂ</w:t>
      </w:r>
      <w:r>
        <w:rPr/>
        <w:t>楖싂䟂숪㍷幄夥杵⑖橣䌨뾬楍圪扇ㆡ쉄爷䧂偌䜯슏妵쵹䯍뭳쉞竂갱幕</w:t>
      </w:r>
      <w:r>
        <w:rPr/>
        <w:t>ꔦ</w:t>
      </w:r>
      <w:r>
        <w:rPr/>
        <w:t>㷂癣ꥫ㔲摲た滍䄻쉀潤婧ㆡ怤䋂쵕⨪㑡焤⬰㡂㝧繩ぺ쎏盂䙢㵲슣㕬깲戶㶏갵싂䪱抮琹㯂弦䍓녺䩍㇂</w:t>
      </w:r>
      <w:r>
        <w:rPr/>
        <w:t>⣎</w:t>
      </w:r>
      <w:r>
        <w:rPr/>
        <w:t>埂甦顪矂쉙뮘⪿廂梱樣潭䥔啍坌㝖頶㴽㜣㡭䈫⛂樶竂╦걵䐭㐸搊䑾泂⦡쉅婣䥈㕠㭹兌䵋穐兄䲣砥숦슻坨슩楳惂㥙匮⭲</w:t>
      </w:r>
      <w:r>
        <w:rPr/>
        <w:t>ꕘ</w:t>
      </w:r>
      <w:r>
        <w:rPr/>
        <w:t>䙞㥴쉱顤䁷畞煇ꍇ㍲</w:t>
      </w:r>
      <w:r>
        <w:rPr/>
        <w:t>⡙</w:t>
      </w:r>
      <w:r>
        <w:rPr/>
        <w:t>쉺</w:t>
      </w:r>
      <w:r>
        <w:rPr/>
        <w:t>⡑</w:t>
      </w:r>
      <w:r>
        <w:rPr/>
        <w:t>㌽ㅀ慺摡┦抱갪䃂㵺疵</w:t>
      </w:r>
      <w:r>
        <w:rPr/>
        <w:t>ⲿ</w:t>
      </w:r>
      <w:r>
        <w:rPr/>
        <w:t>뽪癥敐㉃ꍧ쵳⭞橓뇂껂</w:t>
      </w:r>
      <w:r>
        <w:rPr/>
        <w:t>ⰳ</w:t>
      </w:r>
      <w:r>
        <w:rPr/>
        <w:t>䅔䖱常湴䙓壂桂㮻믂㷎㠴恊쉌땘杉燎䩣塖쉸劵슣ꥴ睸潯燂扰㧂椮㵡쉡橈剌</w:t>
      </w:r>
    </w:p>
    <w:p>
      <w:pPr>
        <w:pStyle w:val="PreformattedText"/>
        <w:bidi w:val="0"/>
        <w:spacing w:before="0" w:after="0"/>
        <w:jc w:val="left"/>
        <w:rPr/>
      </w:pPr>
      <w:r>
        <w:rPr/>
        <w:t>㍰숺顐</w:t>
      </w:r>
      <w:r>
        <w:rPr/>
        <w:t>⢵</w:t>
      </w:r>
      <w:r>
        <w:rPr/>
        <w:t>䯂携壂惎㢘䏍뭖䍆䅗㕍圣</w:t>
      </w:r>
      <w:r>
        <w:rPr/>
        <w:t>⡔</w:t>
      </w:r>
      <w:r>
        <w:rPr/>
        <w:t>憣숵倣瑟乡甮搰슱湫䂬幭슻㉖祧␵쉱摋楩䩀砪</w:t>
      </w:r>
      <w:r>
        <w:rPr/>
        <w:t>⡟</w:t>
      </w:r>
      <w:r>
        <w:rPr/>
        <w:t>㤪</w:t>
      </w:r>
      <w:r>
        <w:rPr/>
        <w:t>꧂</w:t>
      </w:r>
      <w:r>
        <w:rPr/>
        <w:t>㬺⨸⬰䩍䌯末쉔⌣㵵⸭쏂盂歏㝚㝫洪췂</w:t>
      </w:r>
      <w:r>
        <w:rPr/>
        <w:t>ꕓ</w:t>
      </w:r>
      <w:r>
        <w:rPr/>
        <w:t>긺⹉摋扫皣捵慲♈㘲嫂伴캬문咩确䝴⩚숴⥟싂쉡㡮倬슿⸲迂催䬳轓帨㦡禣呅╔午㘺䃂怸唶灆䦱싂昰싂渣幭乓㥚彋慉⽑⼨䀭擂䠪㗎欭睥欵墮攭燂╣䵒敊癧幮⍐⽘䙐欦걖㭖橮䊘慶啒</w:t>
      </w:r>
      <w:r>
        <w:rPr/>
        <w:t>⡧</w:t>
      </w:r>
      <w:r>
        <w:rPr/>
        <w:t>桭㩈㍨犩灍썴傘縺癳쵘䈭⿂炬吤ꥣ偃췂䑙쉑懂㤽噟呱杯櫎嚵泂顟䥄␬椦畁쉡</w:t>
      </w:r>
      <w:r>
        <w:rPr/>
        <w:t>ⵏ</w:t>
      </w:r>
      <w:r>
        <w:rPr/>
        <w:t>橈䰪䥰쉶嘱甮礸濂⬲䑨焹䡘쉸涵䁔䙶䑇쎘恗▱ꅍ⎿겡⻂畑势⫃썧塢⭕쉟䴬倵煥썎朣儥촱⪻숱灐婷⌬晕쉢</w:t>
      </w:r>
      <w:r>
        <w:rPr/>
        <w:t>ꤩ⏂</w:t>
      </w:r>
      <w:r>
        <w:rPr/>
        <w:t>圪顭⩾⩩</w:t>
      </w:r>
      <w:r>
        <w:rPr/>
        <w:t>꧂</w:t>
      </w:r>
      <w:r>
        <w:rPr/>
        <w:t>䑎㥐뗎抵䙫卾瞻幤녪栯⽷⌱⭭楢幥뗂穘믂剙㡯䙂쉮㩸䙵毃숩摘䁳싍㩃촰쉎㢡幔⨽ꅑ㇂顟坴瑇婮牍飂浒</w:t>
      </w:r>
      <w:r>
        <w:rPr/>
        <w:t>ⵣ</w:t>
      </w:r>
      <w:r>
        <w:rPr/>
        <w:t>㭆쉘刷㕕煠곂滃強䉁䥬쉱戲䤻쉇⥱㕦充湞㧃牳睋⽠쉩</w:t>
      </w:r>
      <w:r>
        <w:rPr/>
        <w:t>⢥</w:t>
      </w:r>
      <w:r>
        <w:rPr/>
        <w:t>㍩㩩摖슡쉋⻂乄吶普入䐮</w:t>
      </w:r>
      <w:r>
        <w:rPr/>
        <w:t>꧂⍖</w:t>
      </w:r>
      <w:r>
        <w:rPr/>
        <w:t>捉竂楇</w:t>
      </w:r>
      <w:r>
        <w:rPr/>
        <w:t>ꤰ</w:t>
      </w:r>
      <w:r>
        <w:rPr/>
        <w:t>勂栮灀쉂쉨堸</w:t>
      </w:r>
      <w:r>
        <w:rPr/>
        <w:t>ꕬ</w:t>
      </w:r>
      <w:r>
        <w:rPr/>
        <w:t>䆬㵩</w:t>
      </w:r>
      <w:r>
        <w:rPr/>
        <w:t>ꕲ</w:t>
      </w:r>
      <w:r>
        <w:rPr/>
        <w:t>䚮瑌</w:t>
      </w:r>
      <w:r>
        <w:rPr/>
        <w:t>ⱘ</w:t>
      </w:r>
      <w:r>
        <w:rPr/>
        <w:t>㬲桧㉦䄴慦伨숦㍆숻户䐱⹌乎⫂⩘슩妘㵡숺䝪ꅭ쉷깣⼷吰李쉡쉘全䷂䩶䳂⥡䭣䍊㉟咱⍰牭숷쵲ꥫ뽚慕愺숲佖㜹⩯㍖컂슮䉍剦乇桏ꌩ㨲㉠㢘숲</w:t>
      </w:r>
      <w:r>
        <w:rPr/>
        <w:t>ⵢ</w:t>
      </w:r>
      <w:r>
        <w:rPr/>
        <w:t>儵촲싂♨⩪愤氱坈␲⸳䦻橀썄乲繙</w:t>
      </w:r>
      <w:r>
        <w:rPr/>
        <w:t>⡩␰</w:t>
      </w:r>
      <w:r>
        <w:rPr/>
        <w:t>倭悩ꥴ䩉쵀眨슱硲活潈牕啺썴䡎碿㙢촩滎㵬ꥮ㉹</w:t>
      </w:r>
      <w:r>
        <w:rPr/>
        <w:t>ꕬ</w:t>
      </w:r>
      <w:r>
        <w:rPr/>
        <w:t>뼊本楣쉦氦儯杲䑁믂璬㭄</w:t>
      </w:r>
      <w:r>
        <w:rPr/>
        <w:t>ꥏ</w:t>
      </w:r>
      <w:r>
        <w:rPr/>
        <w:t>䆡敊</w:t>
      </w:r>
      <w:r>
        <w:rPr/>
        <w:t>ⰶ</w:t>
      </w:r>
      <w:r>
        <w:rPr/>
        <w:t>拍歀瞘쉄檣皩숸偀吽汬畘䀳乲</w:t>
      </w:r>
      <w:r>
        <w:rPr/>
        <w:t>ⶱ</w:t>
      </w:r>
      <w:r>
        <w:rPr/>
        <w:t>ꅧ◂䡳漩ꅂ媮哂焮噡狂</w:t>
      </w:r>
      <w:r>
        <w:rPr/>
        <w:t>ꥌ</w:t>
      </w:r>
      <w:r>
        <w:rPr/>
        <w:t>쉩瀩뼩쉀伤㑨㵱䙵㵮⍌썍枻喏⽞쉹ㅩ깠땺䍣㚥</w:t>
      </w:r>
      <w:r>
        <w:rPr/>
        <w:t>Ⳃ꧎</w:t>
      </w:r>
      <w:r>
        <w:rPr/>
        <w:t>頤⌥⹘哂才㫂塺彾摠습䕐</w:t>
      </w:r>
      <w:r>
        <w:rPr/>
        <w:t>ꕞ⥷⑟</w:t>
      </w:r>
      <w:r>
        <w:rPr/>
        <w:t>ⰸ</w:t>
      </w:r>
      <w:r>
        <w:rPr/>
        <w:t>牪睔氬䅰䫂卩䉇堲晦䕓癋婂뽁⭊쉲搦癪</w:t>
      </w:r>
      <w:r>
        <w:rPr/>
        <w:t>⠯</w:t>
      </w:r>
      <w:r>
        <w:rPr/>
        <w:t>坆飂䙎楱싂杒憩뮣䩉쉮祕欩䙆뽆彤頱㇂</w:t>
      </w:r>
      <w:r>
        <w:rPr/>
        <w:t>꧂</w:t>
      </w:r>
      <w:r>
        <w:rPr/>
        <w:t>뭗煞뽞</w:t>
      </w:r>
      <w:r>
        <w:rPr/>
        <w:t>Ɫ</w:t>
      </w:r>
      <w:r>
        <w:rPr/>
        <w:t>睦㗂眹쉠㕗칟つ偩樦癇佀㏂頪䭵据䩧彌♊</w:t>
      </w:r>
      <w:r>
        <w:rPr/>
        <w:t>ꗍ⪩</w:t>
      </w:r>
      <w:r>
        <w:rPr/>
        <w:t>楉椫畈⸴칑爩㯂恀辡捙⽀</w:t>
      </w:r>
      <w:r>
        <w:rPr/>
        <w:t>ⴵ</w:t>
      </w:r>
      <w:r>
        <w:rPr/>
        <w:t>偠呣㒡칌䅩ぞ湙숪堫癭輮稤슣⭖洰癨䂱抩쉅숶䕊뭲熏♚穮⩉僂晨</w:t>
      </w:r>
      <w:r>
        <w:rPr/>
        <w:t>ꕀ</w:t>
      </w:r>
      <w:r>
        <w:rPr/>
        <w:t>ぬ뿂㤸噆沩㙧㭞眰挪泂潢숽슮</w:t>
      </w:r>
      <w:r>
        <w:rPr/>
        <w:t>⠵</w:t>
      </w:r>
      <w:r>
        <w:rPr/>
        <w:t>䩪瀭쉧琤痂瀪녩潠呥幆췂潣唻⑇䣂㭣갯걠♶쉄侘歃捸딱땆</w:t>
      </w:r>
      <w:r>
        <w:rPr/>
        <w:t>꥓</w:t>
      </w:r>
      <w:r>
        <w:rPr/>
        <w:t>싂㞵ㆩ쉁䦮싂䐮恆⍆⹖䔸顇숽恠⤳咬⍱슣痂玮異쉄勂㍇楴뾿㖡灪彦潥㍸Ⓨ祤쉇坡싂┫쉶塢橸䝇숨灔穩㵃䥓䅂</w:t>
      </w:r>
      <w:r>
        <w:rPr/>
        <w:t>ⱨ</w:t>
      </w:r>
      <w:r>
        <w:rPr/>
        <w:t>䡴癃䞘㷂⌽걞息輴晓䑳佑䖏쉅弻⛂お忂䃂唷嘳ꍸ剳毎쉎欴㴫柂땉㊩쉺坐⮻嘩㭓氨喏슡浤瑏徿⽩浢睁숸㣂潖ꥦ䜫樰☬歴䘶捒㍅☥䬪梩栱㑺쉓捅쉋兪縴䅏숪슩䁬♘䤱㙄츪焸㶏么たㅉ☽癞⏂㡚㐱㴯⾘㵇线쉬㯂摺㜱䟂┪䵲䴤숯乙ㅖ獰摗</w:t>
      </w:r>
      <w:r>
        <w:rPr/>
        <w:t>ⷂ</w:t>
      </w:r>
      <w:r>
        <w:rPr/>
        <w:t>갩轡</w:t>
      </w:r>
      <w:r>
        <w:rPr/>
        <w:t>ꕬ</w:t>
      </w:r>
      <w:r>
        <w:rPr/>
        <w:t>ⲻ</w:t>
      </w:r>
      <w:r>
        <w:rPr/>
        <w:t>㏍⿂偫憩塲迂䌸杌칺⪮猯䰲컂ヂ㭹暮嗎䩕녕쉦〺䁁轶扈奺⯂䗂栽坌縷㡟</w:t>
      </w:r>
      <w:r>
        <w:rPr/>
        <w:t>⡗</w:t>
      </w:r>
      <w:r>
        <w:rPr/>
        <w:t>䝲</w:t>
      </w:r>
      <w:r>
        <w:rPr/>
        <w:t>ⷂ</w:t>
      </w:r>
      <w:r>
        <w:rPr/>
        <w:t>犻쉨㙁ㅁ幩べ焱⩔潞㭣瑆㌶䘽懎䦿숹竂ꍆ⒏噮㠯</w:t>
      </w:r>
      <w:r>
        <w:rPr/>
        <w:t>⠥</w:t>
      </w:r>
      <w:r>
        <w:rPr/>
        <w:t>슘ㅙ쉞䥳┪䗂츲㠰숻輺档瑙⩯唦ꍦ擂柂䢩恏쉱묱</w:t>
      </w:r>
      <w:r>
        <w:rPr/>
        <w:t>Ⱚ</w:t>
      </w:r>
      <w:r>
        <w:rPr/>
        <w:t>⿂渷㭬顺㨺뾱兎싂び뽌猻⹦㍀慙参朶䰽禮䅑䪩⑏沱슥䩍煇㠷檬쉂䴫帶恴</w:t>
      </w:r>
      <w:r>
        <w:rPr/>
        <w:t>ꦿ</w:t>
      </w:r>
      <w:r>
        <w:rPr/>
        <w:t>ⱴ</w:t>
      </w:r>
      <w:r>
        <w:rPr/>
        <w:t>㖻棎숰繤Ⓜ呚㴷䌬弤䐵䴪</w:t>
      </w:r>
      <w:r>
        <w:rPr/>
        <w:t>ꕖ</w:t>
      </w:r>
      <w:r>
        <w:rPr/>
        <w:t>桎橒껍撬ꅚ癉䅮咿⥏呓쉸抡橑⼶師祲椱ꅱ祁숊慚埍砻</w:t>
      </w:r>
      <w:r>
        <w:rPr/>
        <w:t>⢩</w:t>
      </w:r>
      <w:r>
        <w:rPr/>
        <w:t>䖏奨㝉猪쏂祎䕇숮쉦⽳䅳㍹乸뭐㝞去쉆⭾</w:t>
      </w:r>
      <w:r>
        <w:rPr/>
        <w:t>⡩⤬</w:t>
      </w:r>
      <w:r>
        <w:rPr/>
        <w:t>倣厘㛂濎ꌷ总ㅂ攴悏摶㌪쉦恹佐㢿烂債썴␯뽟歩㙃弰㤩梏瑇䕧ꌪ䀩浳숷䝨乁묦쉙洮묩殬ꍷ琳愤癱椽숭甯喩⩡祡䤷㥄儫䱤池쉳⥪䘱쏂</w:t>
      </w:r>
      <w:r>
        <w:rPr/>
        <w:t>ꤽ</w:t>
      </w:r>
      <w:r>
        <w:rPr/>
        <w:t>뭖嫍徱儫</w:t>
      </w:r>
      <w:r>
        <w:rPr/>
        <w:t>ꕑ</w:t>
      </w:r>
      <w:r>
        <w:rPr/>
        <w:t>兤♳獳搽瞩䤪⨪㌭쉃曂㙀働슮楊컃뿂幌쉎求儥䑾⮘刺填㑘瘪沥接⫂ꍂ</w:t>
      </w:r>
      <w:r>
        <w:rPr/>
        <w:t>⠻</w:t>
      </w:r>
      <w:r>
        <w:rPr/>
        <w:t>숥슻猻⏂㠶⨫쵦</w:t>
      </w:r>
      <w:r>
        <w:rPr/>
        <w:t>⣂</w:t>
      </w:r>
      <w:r>
        <w:rPr/>
        <w:t>樨忂䵺⩺䅬嘽䁩兰⬲堨抻穳⿂䑾纩梥싂轨㖵吣卣숮㙗⥘瑧쉳牟㉗㕄楚㍡걣呺䇂丳纬숻뼮⽪숯䵓挳쉅쉖㉥쉏㉉ꅺ䍠呪쉢燂쉀焭䍚⑏帩╭ꎩ本䑔挬깊▵꥘㜸彺奐榘求␵껎⤨垩녣㥴垥癮檱㍇所䰭桾쉺瓂㵙瘸晾頦佩熬犡䱚磂煷绎抱忂憻깚숭⑲揂䌨毂㭳楦䁫さ畈㝴㑅▬㗂畱☽쉾㬭촪狂쉳猨⿂뭠쉏⹾쉷⤬娤䘯숪뭈槂</w:t>
      </w:r>
      <w:r>
        <w:rPr/>
        <w:t>ꦣ</w:t>
      </w:r>
      <w:r>
        <w:rPr/>
        <w:t>滂쉢卢眮眵㭠乄䆥杂䝄破呵숤繮㡲䵫</w:t>
      </w:r>
      <w:r>
        <w:rPr/>
        <w:t>ⳂⳂ</w:t>
      </w:r>
      <w:r>
        <w:rPr/>
        <w:t>溱숻堣制⾥杣䰫汋灺䧂怪ꅬ卮슱洪碮嗂砱␲</w:t>
      </w:r>
      <w:r>
        <w:rPr/>
        <w:t>ⱗ</w:t>
      </w:r>
      <w:r>
        <w:rPr/>
        <w:t>뭳뭺稴㴶⫂掿⬱⽭㵱</w:t>
      </w:r>
      <w:r>
        <w:rPr/>
        <w:t>ꕁ⎏</w:t>
      </w:r>
      <w:r>
        <w:rPr/>
        <w:t>挽ꆻ牮主䄰殘숪汗啦</w:t>
      </w:r>
      <w:r>
        <w:rPr/>
        <w:t>⠪</w:t>
      </w:r>
      <w:r>
        <w:rPr/>
        <w:t>潅夫丳伫纘깫啌侥扴䆬쉐㣂旂䎏疱䖩싂㵞꤮歘䭃쉙싂⩭</w:t>
      </w:r>
      <w:r>
        <w:rPr/>
        <w:t>⠸</w:t>
      </w:r>
      <w:r>
        <w:rPr/>
        <w:t>㩵ꍙ噓獱믂쉰礷</w:t>
      </w:r>
      <w:r>
        <w:rPr/>
        <w:t>ꦘ</w:t>
      </w:r>
      <w:r>
        <w:rPr/>
        <w:t>쉘촺뮱㡏딭溮슘听噹兇太拂燎䩦쉐仂潵愤㵟㚬뭦숪婃뭘氯啟숭☴㵘掿㴷⚩</w:t>
      </w:r>
      <w:r>
        <w:rPr/>
        <w:t>ꤶ</w:t>
      </w:r>
      <w:r>
        <w:rPr/>
        <w:t>㜶幹㙯浴㝚纣灐㙺繺厬㖣싂砮㘹幨乐䮥쉑汲㡒슻⍋걢녋쉗␫滂쉇䕊䡌ꇂ䆥쉨纩⫂숴䜤숸껂ㆣ㩪䴤仂</w:t>
      </w:r>
      <w:r>
        <w:rPr/>
        <w:t>꤯</w:t>
      </w:r>
      <w:r>
        <w:rPr/>
        <w:t>促摧꥗뽹奖촫㷂盂䝺穣</w:t>
      </w:r>
      <w:r>
        <w:rPr/>
        <w:t>ⱟ</w:t>
      </w:r>
      <w:r>
        <w:rPr/>
        <w:t>呡뼰晈䭴㥄䱤娬摞硊䴳</w:t>
      </w:r>
      <w:r>
        <w:rPr/>
        <w:t>ꕗ</w:t>
      </w:r>
      <w:r>
        <w:rPr/>
        <w:t>渱橔ㅎ牑慪洨楹颩擂⨮ヂ땆싂쉶㥚烂깯㍢䪬㘻頹憘辿땟桇㡖싂숪帪쉟ꥯ䓂䥴汈ꍒ뿂㙌䝺⥦뽱⍇䡾㜮㯃땫颮㥀獩㣂䮩偁㝸⭔䭅捶꺡ち䭦⩤㡞䬊</w:t>
      </w:r>
      <w:r>
        <w:rPr/>
        <w:t>⡥</w:t>
      </w:r>
      <w:r>
        <w:rPr/>
        <w:t>쉖佫ㅮ顆䏂焩庣ꍨ♡捊⩮癄┪樭싂敁쉲嗂䩢杚쉃瑵卷⤰䃎䤨汍硢ꥤ⭦쉧㒩㑌</w:t>
      </w:r>
      <w:r>
        <w:rPr/>
        <w:t>⠣</w:t>
      </w:r>
      <w:r>
        <w:rPr/>
        <w:t>쉡쉱焽ꄺ㜵顲特</w:t>
      </w:r>
      <w:r>
        <w:rPr/>
        <w:t>ⷎ</w:t>
      </w:r>
      <w:r>
        <w:rPr/>
        <w:t>䥶㘴䦱柃㏂</w:t>
      </w:r>
      <w:r>
        <w:rPr/>
        <w:t>⢘</w:t>
      </w:r>
      <w:r>
        <w:rPr/>
        <w:t>塕습문쉠묽煡塢灌㢘丷轁</w:t>
      </w:r>
      <w:r>
        <w:rPr/>
        <w:t>⡺</w:t>
      </w:r>
      <w:r>
        <w:rPr/>
        <w:t>츱献㒩ぉ㝠橖뽒䢣偞扨묲쉅㜣厣撩祺슡뭢䦩䵞</w:t>
      </w:r>
      <w:r>
        <w:rPr/>
        <w:t>ꖻ</w:t>
      </w:r>
      <w:r>
        <w:rPr/>
        <w:t>땂縷㠻쉏漻</w:t>
      </w:r>
      <w:r>
        <w:rPr/>
        <w:t>ⱪ</w:t>
      </w:r>
      <w:r>
        <w:rPr/>
        <w:t>ァ춻佲癭䢥泂反䇂</w:t>
      </w:r>
      <w:r>
        <w:rPr/>
        <w:t>ꤪ</w:t>
      </w:r>
      <w:r>
        <w:rPr/>
        <w:t>䀹漳㐺</w:t>
      </w:r>
      <w:r>
        <w:rPr/>
        <w:t>⡗</w:t>
      </w:r>
      <w:r>
        <w:rPr/>
        <w:t>昦</w:t>
      </w:r>
      <w:r>
        <w:rPr/>
        <w:t>⡺</w:t>
      </w:r>
      <w:r>
        <w:rPr/>
        <w:t>䞥暱墩浏⾡쎘秂䙥刪㕳㘤繅</w:t>
      </w:r>
      <w:r>
        <w:rPr/>
        <w:t>ꕡ</w:t>
      </w:r>
      <w:r>
        <w:rPr/>
        <w:t>轚</w:t>
      </w:r>
      <w:r>
        <w:rPr/>
        <w:t>ꤻ</w:t>
      </w:r>
      <w:r>
        <w:rPr/>
        <w:t>㐣䭪슡橴⬥</w:t>
      </w:r>
      <w:r>
        <w:rPr/>
        <w:t>ꗂ</w:t>
      </w:r>
      <w:r>
        <w:rPr/>
        <w:t>㉑㥨㴨김汌䃂딮㑸䖡瑡櫂泂䕱䪵斩灐쉈䶣㥇딵䐪쉋轇汲䝅婥㢩</w:t>
      </w:r>
      <w:r>
        <w:rPr/>
        <w:t>Ᵽ</w:t>
      </w:r>
      <w:r>
        <w:rPr/>
        <w:t>㩫쉍䂘㥳쵓䑋浖㵣숻兞痂攲땠碏썺犿潡忂潠噈뾬浂㋎⩑칠╷</w:t>
      </w:r>
      <w:r>
        <w:rPr/>
        <w:t>ꦡ⛂</w:t>
      </w:r>
      <w:r>
        <w:rPr/>
        <w:t>㙹䞬湇⼥ꥫ䦻⪏</w:t>
      </w:r>
      <w:r>
        <w:rPr/>
        <w:t>ꕵ</w:t>
      </w:r>
      <w:r>
        <w:rPr/>
        <w:t>頸眩䢱余彃牵㠰玿丬参䜪奄㗎꺩彥䕅喱灑揂桘</w:t>
      </w:r>
      <w:r>
        <w:rPr/>
        <w:t>ꖱ</w:t>
      </w:r>
      <w:r>
        <w:rPr/>
        <w:t>慸⺡뽇䝱쉁⹯擎␵婎췂硅쵭睾㭠슡扚⹖懂⮩㉫奖싂ꏃ숲拂䩘敡</w:t>
      </w:r>
      <w:r>
        <w:rPr/>
        <w:t>ꕢ</w:t>
      </w:r>
      <w:r>
        <w:rPr/>
        <w:t>丳딶淃版䝖氤浩䙏䵘쌸╊獧ꆮ㥹ぁ䖡摅楚慚绂戨癰䊿츥숮㚱墿慱䨱弤㥂㤥捆ㅙ䵕㉮䡡喬䅘ꥡ礯圪䑋䭅</w:t>
      </w:r>
      <w:r>
        <w:rPr/>
        <w:t>Ⱪ</w:t>
      </w:r>
      <w:r>
        <w:rPr/>
        <w:t>䅈㣂䭃㝮쉯㷂놩䩈ꅍ숫扰땁䀣칐櫃漥响㊵扯⦘助</w:t>
      </w:r>
      <w:r>
        <w:rPr/>
        <w:t>ꖬ</w:t>
      </w:r>
      <w:r>
        <w:rPr/>
        <w:t>㯂扰庻瀸彈礩뽨楀擂䙊穭⍢슱⥢ꏂサꍸ琳乕儤쵞쉩凍桙숸㌫쉭㉆佖摚싂놮녮딽㯂䉒毂䶏㴯␲쉺♶曂㚘䎩썮⤣쉑妩⸦幷濂毂</w:t>
      </w:r>
      <w:r>
        <w:rPr/>
        <w:t>ꕀ</w:t>
      </w:r>
      <w:r>
        <w:rPr/>
        <w:t>牐埂䡑놡䫂쎮ㄪ⺥吶䂡싂㍖</w:t>
      </w:r>
      <w:r>
        <w:rPr/>
        <w:t>⡗</w:t>
      </w:r>
      <w:r>
        <w:rPr/>
        <w:t>䕔䙇爪核㉪ㄦ뽐㈸쉣㑷숴噭䔴␹慦氭卮썙◂挪ꄲ歵湅佤⑲琺唬쉦䷂樸噾⑃⩅䪵栯䍚㬲痂占㥷⵹숻▿瀲⩊劘慀㜺瑮硹畟⾿橰䅠浨幦䌵믃㬮㇂츹썈⨪ⸯ⍪䴮捙半佷湬㜷</w:t>
      </w:r>
      <w:r>
        <w:rPr/>
        <w:t>ⵑ</w:t>
      </w:r>
      <w:r>
        <w:rPr/>
        <w:t>㫂꺏御㕕柍晓椮偐狂濃塐</w:t>
      </w:r>
      <w:r>
        <w:rPr/>
        <w:t>ⰲ</w:t>
      </w:r>
      <w:r>
        <w:rPr/>
        <w:t>瞥願檩ꅆ佔쉤き癐婘侵⌣书悡䌨⤭䝪쉚␱㤩딪㉒䢘⒡䴤☱楪冻傘欥㵊⽬顆䬨浃♑䋂뭾ꥳ䳎捂㥨䵬禘皵䘣⍃係怰怳</w:t>
      </w:r>
      <w:r>
        <w:rPr/>
        <w:t>ⳍ</w:t>
      </w:r>
      <w:r>
        <w:rPr/>
        <w:t>㉃忂䁮ㅃ딵ꥤ⨊⼲쉊⑺쉫䁕쉗꺣手佈磍숰⬰檱</w:t>
      </w:r>
      <w:r>
        <w:rPr/>
        <w:t>Ɑ</w:t>
      </w:r>
      <w:r>
        <w:rPr/>
        <w:t>㥀妻䁌稣潟囃僂⿂䕕檩⭒頴杦婆潮儵祤쉹汅䡠┷⹄</w:t>
      </w:r>
      <w:r>
        <w:rPr/>
        <w:t>ⵂ</w:t>
      </w:r>
      <w:r>
        <w:rPr/>
        <w:t>央㭕슿숩禡塥쉗殬䕡竍䪩쉤걟㡮厩煕怳ヂ싂窩剆轉㡞㘹딤ꍠ믂춣唹ꍪ栱</w:t>
      </w:r>
      <w:r>
        <w:rPr/>
        <w:t>Ⳃ</w:t>
      </w:r>
      <w:r>
        <w:rPr/>
        <w:t>〽卹灖唻숪刨♴숱乡싂ꌩ딯潍껂칠䭄捦䍥뼫㜭極</w:t>
      </w:r>
      <w:r>
        <w:rPr/>
        <w:t>꧂</w:t>
      </w:r>
      <w:r>
        <w:rPr/>
        <w:t>幡⨽係⽅䵹</w:t>
      </w:r>
      <w:r>
        <w:rPr/>
        <w:t>ⲣ</w:t>
      </w:r>
      <w:r>
        <w:rPr/>
        <w:t>촱⬶䴬滂긷湙へ㓂婷户䅙坁쉅쉟ꥺ㵲䏂</w:t>
      </w:r>
      <w:r>
        <w:rPr/>
        <w:t>ꥅ</w:t>
      </w:r>
      <w:r>
        <w:rPr/>
        <w:t>皩ꅉ㵏썰䉺䐬氨</w:t>
      </w:r>
      <w:r>
        <w:rPr/>
        <w:t>꧂</w:t>
      </w:r>
      <w:r>
        <w:rPr/>
        <w:t>㫎願䭰琳廂⻂⥤䍉⥀쉲磂뼤湗䦻⤪촯컂숸쉟昸녂썚洲䁄ꅢ⏂噣摒眴츣㥲喬昣녘㵆슘怭䗎卫</w:t>
      </w:r>
      <w:r>
        <w:rPr/>
        <w:t>ⴴ</w:t>
      </w:r>
      <w:r>
        <w:rPr/>
        <w:t>㬰ꍳꇂ卢䜸䡮㍴</w:t>
      </w:r>
      <w:r>
        <w:rPr/>
        <w:t>ⲵ♈⸪☣</w:t>
      </w:r>
      <w:r>
        <w:rPr/>
        <w:t>녦繌⼱癘䆮ꄱ懂슥涡䄺浤⭋</w:t>
      </w:r>
      <w:r>
        <w:rPr/>
        <w:t>ⵌ</w:t>
      </w:r>
      <w:r>
        <w:rPr/>
        <w:t>框⍾杪欸┲썲</w:t>
      </w:r>
      <w:r>
        <w:rPr/>
        <w:t>Ⳃ</w:t>
      </w:r>
      <w:r>
        <w:rPr/>
        <w:t>숫䘭慖䏂썋⵳煙住橮㬴㣂捵儰놬徘っ넥</w:t>
      </w:r>
      <w:r>
        <w:rPr/>
        <w:t>⢥</w:t>
      </w:r>
      <w:r>
        <w:rPr/>
        <w:t>携㭌娻礬녾┭狂⩲䔳迂忂朶</w:t>
      </w:r>
      <w:r>
        <w:rPr/>
        <w:t>ꕔ</w:t>
      </w:r>
      <w:r>
        <w:rPr/>
        <w:t>䖩橚䣂♏ヂ䨰湰쉔숥坉</w:t>
      </w:r>
      <w:r>
        <w:rPr/>
        <w:t>ⱡ</w:t>
      </w:r>
      <w:r>
        <w:rPr/>
        <w:t>歰硰Ⓜ張顐䕪뽨係슿き</w:t>
      </w:r>
      <w:r>
        <w:rPr/>
        <w:t>ⱺ</w:t>
      </w:r>
      <w:r>
        <w:rPr/>
        <w:t>氺䑡匫㥣䋂숫땨硹乃䰹⍴慨싂䉔桞䋍⹢愩卨盎ㄸ歩夬䑩䐬</w:t>
      </w:r>
      <w:r>
        <w:rPr/>
        <w:t>ꥍ</w:t>
      </w:r>
      <w:r>
        <w:rPr/>
        <w:t>働⸲煢쉰䡈痂湈櫂ꥳ皻檩坈㩳煷竂뾮ㆬ塹汰╎偢伪䭃䀴儶䭣幢樻䍋⥨⮘濂쉖䊿㙚穟顤</w:t>
      </w:r>
      <w:r>
        <w:rPr/>
        <w:t>ꕯ</w:t>
      </w:r>
      <w:r>
        <w:rPr/>
        <w:t>䙓뿂䕯湄㝴㕮뽇拃炘⩱穋⎿쉐┯격</w:t>
      </w:r>
      <w:r>
        <w:rPr/>
        <w:t>ⴹ</w:t>
      </w:r>
      <w:r>
        <w:rPr/>
        <w:t>땪⫂</w:t>
      </w:r>
      <w:r>
        <w:rPr/>
        <w:t>ꕑ</w:t>
      </w:r>
      <w:r>
        <w:rPr/>
        <w:t>숬</w:t>
      </w:r>
      <w:r>
        <w:rPr/>
        <w:t>ꥊ</w:t>
      </w:r>
      <w:r>
        <w:rPr/>
        <w:t>睃繂▬╞媱⬶慄繾㡚츱眮㙔㉨䄴禘弮땑⮘扁硙</w:t>
      </w:r>
      <w:r>
        <w:rPr/>
        <w:t>ꥒ꧂</w:t>
      </w:r>
      <w:r>
        <w:rPr/>
        <w:t>ㅫ츯犣忂䁷⹌䝘䚣剒涏旍硕ꄶ</w:t>
      </w:r>
      <w:r>
        <w:rPr/>
        <w:t>⡣</w:t>
      </w:r>
      <w:r>
        <w:rPr/>
        <w:t>煾㔷獤敐겏砺긵껂呄숹</w:t>
      </w:r>
      <w:r>
        <w:rPr/>
        <w:t>ꕩ</w:t>
      </w:r>
      <w:r>
        <w:rPr/>
        <w:t>깆╵听</w:t>
      </w:r>
      <w:r>
        <w:rPr/>
        <w:t>ⱳ</w:t>
      </w:r>
      <w:r>
        <w:rPr/>
        <w:t>挱뇂棂쉍숰奌㔪췂쉏녺嚏乪䝴쉆䅌㮱桗䡨书숱㮮긫矂ꆩ⑅썀</w:t>
      </w:r>
      <w:r>
        <w:rPr/>
        <w:t>꧃</w:t>
      </w:r>
      <w:r>
        <w:rPr/>
        <w:t>杌겱兑摨╩</w:t>
      </w:r>
      <w:r>
        <w:rPr/>
        <w:t>ꥂ</w:t>
      </w:r>
      <w:r>
        <w:rPr/>
        <w:t>捭坖偋숽术숫⬤輭숫㩙塃泂余숰㟂숮䔩㊘偾晷</w:t>
      </w:r>
      <w:r>
        <w:rPr/>
        <w:t>ⵘ</w:t>
      </w:r>
      <w:r>
        <w:rPr/>
        <w:t>ꍺ⹡습漻睌䣂</w:t>
      </w:r>
      <w:r>
        <w:rPr/>
        <w:t>ⱍ</w:t>
      </w:r>
      <w:r>
        <w:rPr/>
        <w:t>䵂扌뽭쉕礮ㅎ爴朱佚攬㏂敇䪏䝦御㕡⪣砩䡮半</w:t>
      </w:r>
      <w:r>
        <w:rPr/>
        <w:t>ⶻ</w:t>
      </w:r>
      <w:r>
        <w:rPr/>
        <w:t>묵廂썌恥兡癷쉖欦攪礳垩㕤쉩㑯칕棂䝡䡢噺穆</w:t>
      </w:r>
      <w:r>
        <w:rPr/>
        <w:t>⠽</w:t>
      </w:r>
      <w:r>
        <w:rPr/>
        <w:t>甪</w:t>
      </w:r>
      <w:r>
        <w:rPr/>
        <w:t>⠱☤</w:t>
      </w:r>
      <w:r>
        <w:rPr/>
        <w:t>쉱</w:t>
      </w:r>
      <w:r>
        <w:rPr/>
        <w:t>Ⳃ</w:t>
      </w:r>
      <w:r>
        <w:rPr/>
        <w:t>啵◂곂</w:t>
      </w:r>
      <w:r>
        <w:rPr/>
        <w:t>ⵄ</w:t>
      </w:r>
      <w:r>
        <w:rPr/>
        <w:t>쌣Ⓜ渷</w:t>
      </w:r>
      <w:r>
        <w:rPr/>
        <w:t>ꤦ</w:t>
      </w:r>
      <w:r>
        <w:rPr/>
        <w:t>捧䝾顶㕑䰶擂⹺慉쉱䉓睱♑堊</w:t>
      </w:r>
      <w:r>
        <w:rPr/>
        <w:t>ⰵ␪</w:t>
      </w:r>
      <w:r>
        <w:rPr/>
        <w:t>칗恈㉳ㅱꥬ㒮슘</w:t>
      </w:r>
      <w:r>
        <w:rPr/>
        <w:t>ⱶ</w:t>
      </w:r>
      <w:r>
        <w:rPr/>
        <w:t>漪꥗獊灴礮㈦砦䚿</w:t>
      </w:r>
      <w:r>
        <w:rPr/>
        <w:t>⡯</w:t>
      </w:r>
      <w:r>
        <w:rPr/>
        <w:t>畹⨪뽡䵑儭噺슣</w:t>
      </w:r>
      <w:r>
        <w:rPr/>
        <w:t>ꤤ꥾</w:t>
      </w:r>
      <w:r>
        <w:rPr/>
        <w:t>썉㟂曂輫彂녱깷쉕⏎煢㇂䭾眩⶿㭾正⹯汊䝋揂갵㟂숸䮮榏颡䍘칋乕긪暱榿䵘䤨圣㤣⥎煆㓎䨨䕠橗硉幇飂</w:t>
      </w:r>
      <w:r>
        <w:rPr/>
        <w:t>꤫</w:t>
      </w:r>
      <w:r>
        <w:rPr/>
        <w:t>娪㦘氭ꍹ妩搪灣䭗⺩ㅶꄶ쉒牢⎵带㕗柂磃㔹싍</w:t>
      </w:r>
      <w:r>
        <w:rPr/>
        <w:t>ꦵ</w:t>
      </w:r>
      <w:r>
        <w:rPr/>
        <w:t>䤸㙍睔㊮启䳎楮쉌㖻婟㉗䐦告</w:t>
      </w:r>
      <w:r>
        <w:rPr/>
        <w:t>ꕡ</w:t>
      </w:r>
      <w:r>
        <w:rPr/>
        <w:t>㈨ꆏ潙硙啕쉒圸浦쉙◂猸獢㙧柂㑫嚣碿湇깑冥㞣煀甫兑硥땚硪氱쉀슥뽂䌺刯뽔䭠⩗桙⛃卵䂱㘷㵐戳敹䡡녠攭䧂汁余쉖㐱⩍싂땄㤯⨺슿歾纥䱡⨥⑱稦助⹫䨦</w:t>
      </w:r>
      <w:r>
        <w:rPr/>
        <w:t>ꥋ</w:t>
      </w:r>
      <w:r>
        <w:rPr/>
        <w:t>쉔⥰轶䌣䁘烂勂轴歐⼽㵧㊬瀥㍃갴㐶⫂硘㣂歘♐悮ꏎㄭ⹡㨥刷汦祰乴浉毃슘㕀</w:t>
      </w:r>
      <w:r>
        <w:rPr/>
        <w:t>ⷎ</w:t>
      </w:r>
      <w:r>
        <w:rPr/>
        <w:t>稹뼰污偕剤꥔サ춘쉱㫂㡯傩숴</w:t>
      </w:r>
      <w:r>
        <w:rPr/>
        <w:t>ꕟ</w:t>
      </w:r>
      <w:r>
        <w:rPr/>
        <w:t>⽐橦␪场숣䀻㑣㥐䍵䅡</w:t>
      </w:r>
      <w:r>
        <w:rPr/>
        <w:t>ꦡ</w:t>
      </w:r>
      <w:r>
        <w:rPr/>
        <w:t>딬쌴쉂兔漪辡輱哂䵒㴷䚩㙦劮瑩啨輤숰꺘쵢捉싂敡䐵슏妩䶣쉤晵儤쵱⬽畫⽵丬烂뽃㠪輴쉲恀㖘</w:t>
      </w:r>
      <w:r>
        <w:rPr/>
        <w:t>⡯⏎</w:t>
      </w:r>
      <w:r>
        <w:rPr/>
        <w:t>顨ふ机갺⹢䉲⹾갤싂╓䮬䠸걀硁塕⑇</w:t>
      </w:r>
      <w:r>
        <w:rPr/>
        <w:t>ꦩ</w:t>
      </w:r>
      <w:r>
        <w:rPr/>
        <w:t>睸춣땟幓땦畨穯Ⓜ䒱</w:t>
      </w:r>
      <w:r>
        <w:rPr/>
        <w:t>ⲵ</w:t>
      </w:r>
      <w:r>
        <w:rPr/>
        <w:t>橷</w:t>
      </w:r>
      <w:r>
        <w:rPr/>
        <w:t>⡙</w:t>
      </w:r>
      <w:r>
        <w:rPr/>
        <w:t>ꦩ</w:t>
      </w:r>
      <w:r>
        <w:rPr/>
        <w:t>䅗뽦熮朱剠頹㥶㤽쉶䑌곂狂ㅧ䃂浌슮煑散牳獒⽙㐵㕫㠥敵쉷</w:t>
      </w:r>
      <w:r>
        <w:rPr/>
        <w:t>ⱊ</w:t>
      </w:r>
      <w:r>
        <w:rPr/>
        <w:t>纵䍃硳碏칒祸뮏䰯⤫狂ꍔ䝰⩔猺䨸䙴䡧슘䅌䒣숱</w:t>
      </w:r>
      <w:r>
        <w:rPr/>
        <w:t>ꖩ</w:t>
      </w:r>
      <w:r>
        <w:rPr/>
        <w:t>獧䡥欸砮焩䉥ꎮ⚩捦⽒⪡㥌飂䕷䜦䅧矂䆣澘싂煫㵆さ憻幩</w:t>
      </w:r>
      <w:r>
        <w:rPr/>
        <w:t>ⵄ</w:t>
      </w:r>
      <w:r>
        <w:rPr/>
        <w:t>曃⤻牓땑쉊⚣轨⪩⽮⭱敘쉷睨恱뽍じ轔䙥㩢숴湮奅䳂敵杘扃幚权瑡搪⧂♋쉂抡⽌䥇唷利柂䐮辵㵞䵊䌥⼴洲彉䤶쵱搹卣䤪幏㖥쉴◂</w:t>
      </w:r>
      <w:r>
        <w:rPr/>
        <w:t>ꥊ♭</w:t>
      </w:r>
      <w:r>
        <w:rPr/>
        <w:t>놿숩倦뽶숮滎瑧橪㝞瀰녍쵩☴䇂怲⍥</w:t>
      </w:r>
      <w:r>
        <w:rPr/>
        <w:t>⡕⯂</w:t>
      </w:r>
      <w:r>
        <w:rPr/>
        <w:t>憏☴匪쵟顤灱慀</w:t>
      </w:r>
      <w:r>
        <w:rPr/>
        <w:t>ꗎ</w:t>
      </w:r>
      <w:r>
        <w:rPr/>
        <w:t>㣍䕺쉈㇃搲쉭딳牡⍨㘭뽑榘ꅌ⭑묩甶纘歍쉋輽␵渫塸ꌥ뾥湘⽺㍖걱灥偖攨ꌮ彄ㅰ㝊</w:t>
      </w:r>
      <w:r>
        <w:rPr/>
        <w:t>ꕘ</w:t>
      </w:r>
      <w:r>
        <w:rPr/>
        <w:t>㣂瑊佟⼪央儊啵獋匳㞩塦䚏娰煬⨰䟎뭋싎䕮慈涩Ⓜ쉘▬㉶ꌲ</w:t>
      </w:r>
      <w:r>
        <w:rPr/>
        <w:t>ꕺ</w:t>
      </w:r>
      <w:r>
        <w:rPr/>
        <w:t>⡚</w:t>
      </w:r>
      <w:r>
        <w:rPr/>
        <w:t>催⩃싎슻瘤扵䋃硋兆窘噬䯂묳䅩丬䧂睁䅇ꥤ硴妩穋⼨吪擎㌵煘㉯츰ㄶ⍞◂㪿쉴榘䰳</w:t>
      </w:r>
      <w:r>
        <w:rPr/>
        <w:t>ꖩ</w:t>
      </w:r>
      <w:r>
        <w:rPr/>
        <w:t>쉇㭰桩告㴯畍临磂纩䈲泂䲥慮廂䤸椰歺卧溱</w:t>
      </w:r>
      <w:r>
        <w:rPr/>
        <w:t>꤭</w:t>
      </w:r>
      <w:r>
        <w:rPr/>
        <w:t>䥤</w:t>
      </w:r>
      <w:r>
        <w:rPr/>
        <w:t>ꕅ</w:t>
      </w:r>
      <w:r>
        <w:rPr/>
        <w:t>瀯ꌹ幯㢡</w:t>
      </w:r>
      <w:r>
        <w:rPr/>
        <w:t>ꗂ</w:t>
      </w:r>
      <w:r>
        <w:rPr/>
        <w:t>쉨㴻⾻顁숬쉪辡睋䡘刴☭㟂栲晳周䭶뭆娭偭䩣墡ꍱ╩슮曂砺桱걀ꥧ幔梏쵁㯂㑖泂桞⦮剚渱썧樯썪ꅫ⭞뭬ッ㨲㡙嗍牎爭ぁ儷怷䝁㔶쉯⻂顪㚥㡚⺩ꄶ凂걁輲ㅀ秂</w:t>
      </w:r>
      <w:r>
        <w:rPr/>
        <w:t>ⱇ</w:t>
      </w:r>
      <w:r>
        <w:rPr/>
        <w:t>뼭⽔㢩瑢䥏쉋栰卐䛂䅹숪숫⫎儸쉭䐷晋扈危眤㚻奁┺㴻</w:t>
      </w:r>
      <w:r>
        <w:rPr/>
        <w:t>ꦻ</w:t>
      </w:r>
      <w:r>
        <w:rPr/>
        <w:t>杋䂬썚䜲쉟䙎影幖偉</w:t>
      </w:r>
      <w:r>
        <w:rPr/>
        <w:t>ꦩ</w:t>
      </w:r>
      <w:r>
        <w:rPr/>
        <w:t>纘㍸⤷⼯⩯⭑䔸쉠䊱獮塆烃⏎歚冏쉹깋恈烂幈契녀桤䁨柃숪厣影쉳毂숳㌤着扇쉹乏偈乖⬲慄⭚婂䝒潭⹏㛂슩繌쉏썸样⑯깃놏䩖슣瘴戻◍顗⮬潤㵁浔㕇嫂놬浐⼻狂넣䙇樷㕃㗂</w:t>
      </w:r>
      <w:r>
        <w:rPr/>
        <w:t>ꕥ</w:t>
      </w:r>
      <w:r>
        <w:rPr/>
        <w:t>Ⱝ</w:t>
      </w:r>
      <w:r>
        <w:rPr/>
        <w:t>潉䱄깹⬭湆轴婱ꏎ㢱稩歎熬땾偅걳㭅쉵獶济摫넰⵸⩯쵔猲䕷</w:t>
      </w:r>
      <w:r>
        <w:rPr/>
        <w:t>ꦩ</w:t>
      </w:r>
      <w:r>
        <w:rPr/>
        <w:t>侘䏂㝘</w:t>
      </w:r>
      <w:r>
        <w:rPr/>
        <w:t>⠰</w:t>
      </w:r>
      <w:r>
        <w:rPr/>
        <w:t>损쌺ꥷꅟ氯偩쉫輻㕄⵴瑘甲㴨䐬恮䤬伹瑱㤸㡢灀㍎〫杶影迍꧎瓂㏂偏</w:t>
      </w:r>
      <w:r>
        <w:rPr/>
        <w:t>ⵧ</w:t>
      </w:r>
      <w:r>
        <w:rPr/>
        <w:t>䍴</w:t>
      </w:r>
      <w:r>
        <w:rPr/>
        <w:t>⢮⡁</w:t>
      </w:r>
      <w:r>
        <w:rPr/>
        <w:t>ꤤ▿</w:t>
      </w:r>
      <w:r>
        <w:rPr/>
        <w:t>쵅櫂夳㫍颩櫂⏂爻⭬⤰桃숹村獙塙ꅕ⍓㫂噚㥷刽䝷㑭⤷睴</w:t>
      </w:r>
      <w:r>
        <w:rPr/>
        <w:t>ꥋ</w:t>
      </w:r>
      <w:r>
        <w:rPr/>
        <w:t>牪潂ꇎ潶瑋ㅩ김䍫䕟愣橚㝘⺥瘴㥤奊</w:t>
      </w:r>
      <w:r>
        <w:rPr/>
        <w:t>ꤰ</w:t>
      </w:r>
      <w:r>
        <w:rPr/>
        <w:t>䝴敟ꄹ浹䈩愳媮㬰丯싂䔲쵦䉁氬</w:t>
      </w:r>
      <w:r>
        <w:rPr/>
        <w:t>ꥉ</w:t>
      </w:r>
      <w:r>
        <w:rPr/>
        <w:t>䜫捖獄꥾㙹毂䥹獯ぐ</w:t>
      </w:r>
      <w:r>
        <w:rPr/>
        <w:t>⠮</w:t>
      </w:r>
      <w:r>
        <w:rPr/>
        <w:t>㵇⹾恋䥗㉉潮㫂䆬帻싂瓂⒮焲睱盂畤㕧䱯슏⩒璩烂ꥲ숩櫍戫煔爱㪿䅫乹칒╡浪佴㭶䁃楫⾻樶⨲祕㟂䑍䈣㥫⪡깥硱獬㕬⛂摨뗃⥷⨹ꥶ售轣䵔슩</w:t>
      </w:r>
      <w:r>
        <w:rPr/>
        <w:t>ꕓ</w:t>
      </w:r>
      <w:r>
        <w:rPr/>
        <w:t>懍㋃䵕唳䥇䐮䳂䃂㥡⛂</w:t>
      </w:r>
      <w:r>
        <w:rPr/>
        <w:t>ⵥ</w:t>
      </w:r>
      <w:r>
        <w:rPr/>
        <w:t>桔⑬㍔쉘噕</w:t>
      </w:r>
      <w:r>
        <w:rPr/>
        <w:t>ꥅ</w:t>
      </w:r>
      <w:r>
        <w:rPr/>
        <w:t>ꅐ</w:t>
      </w:r>
      <w:r>
        <w:rPr/>
        <w:t>ꤻ</w:t>
      </w:r>
      <w:r>
        <w:rPr/>
        <w:t>漫䞬攲㙅枮戩㕶瀻楇㉍朤갨㥃㔸ꍯ斻㕢㦥䌪昦㜸쉩㓂꥔噺䡎⿎</w:t>
      </w:r>
      <w:r>
        <w:rPr/>
        <w:t>ⷂ⨊</w:t>
      </w:r>
      <w:r>
        <w:rPr/>
        <w:t>㙲夳걃偮뗎䭾歋䫂䨲瑵㙈呱䝗牲쉷㤬摷싂ꎮ㔷璣䐮㫂⤦晳玩䄯飍幎砲넷㥘摑玩䟂湤復祄復乩쉯⧍㤭걃灡⩮䅸䶩癦摾</w:t>
      </w:r>
      <w:r>
        <w:rPr/>
        <w:t>ꤪ</w:t>
      </w:r>
      <w:r>
        <w:rPr/>
        <w:t>厬咿㢵䩍抡橬Ⓜすꍁ㩢摓燂</w:t>
      </w:r>
      <w:r>
        <w:rPr/>
        <w:t>⡌</w:t>
      </w:r>
      <w:r>
        <w:rPr/>
        <w:t>뇂佧㔮䕰䑢呂掿爮쉓楾</w:t>
      </w:r>
      <w:r>
        <w:rPr/>
        <w:t>ꦣ</w:t>
      </w:r>
      <w:r>
        <w:rPr/>
        <w:t>땂愴㑖ꥶつ壍頬쵒毃漻䟂匶칷쉴슩㔶⭃圥凂碘䳃쉇煪숷ꇂ顱㐻䉳烂䭱㒬轨柂癇瑙㨹朳䡩</w:t>
      </w:r>
      <w:r>
        <w:rPr/>
        <w:t>Ⳃ</w:t>
      </w:r>
      <w:r>
        <w:rPr/>
        <w:t>〹橫浩搯╹쉄畗㐲䅊才煗敓ㄬ元坑㯂</w:t>
      </w:r>
      <w:r>
        <w:rPr/>
        <w:t>⢿</w:t>
      </w:r>
      <w:r>
        <w:rPr/>
        <w:t>轧懂䅂夤쉇㪩晇</w:t>
      </w:r>
      <w:r>
        <w:rPr/>
        <w:t>ꥍ</w:t>
      </w:r>
      <w:r>
        <w:rPr/>
        <w:t>慴䭠琵쉐녍慚Ⓨ卤彏쉲怺⪘䁔㯂숣歩婄旂㥞灤㒏狂⬪嚵杔售忂㫂拂</w:t>
      </w:r>
      <w:r>
        <w:rPr/>
        <w:t>ⰽ</w:t>
      </w:r>
      <w:r>
        <w:rPr/>
        <w:t>湲숷⭔쉅頦礮⌮캩쉣⛃⭬瀷嗂僎숭氬䡋㵟塡</w:t>
      </w:r>
      <w:r>
        <w:rPr/>
        <w:t>ꥀ</w:t>
      </w:r>
      <w:r>
        <w:rPr/>
        <w:t>浱䳂</w:t>
      </w:r>
      <w:r>
        <w:rPr/>
        <w:t>ⵉ</w:t>
      </w:r>
      <w:r>
        <w:rPr/>
        <w:t>灟牕싂硞顾奒땥쵑轐埂晓愣䧂뽓兄癔쉓⩤긭決怤㵔㐣쉟煺操咬剕忂頬걏䍚瀤䫂嘣ㅠ◂䡲䝋留汉洦⭠乸♡博车쉙쵊㬷╷䶬爫쉤稽浞䋂塟뭎㭩쌥䶏㙤啸</w:t>
      </w:r>
      <w:r>
        <w:rPr/>
        <w:t>꤭</w:t>
      </w:r>
      <w:r>
        <w:rPr/>
        <w:t>堣⍴畋䐬穌䵄磎䙓埂</w:t>
      </w:r>
      <w:r>
        <w:rPr/>
        <w:t>ⵧ</w:t>
      </w:r>
      <w:r>
        <w:rPr/>
        <w:t>煟兟䛂⽟䩀夽⩺쉵喱⮩彫싂浱⮩砫썥䁞滂⒘뭈⫂⼷ㄺ畮⭪숨傮幔깚</w:t>
      </w:r>
      <w:r>
        <w:rPr/>
        <w:t>⢱</w:t>
      </w:r>
      <w:r>
        <w:rPr/>
        <w:t>㡙顥䳂梘⩪捅冡稵妏습⨶⎡긩潤挪奭슬⑸焩畚⩧⍟⑆</w:t>
      </w:r>
      <w:r>
        <w:rPr/>
        <w:t>Ⲭ⭵</w:t>
      </w:r>
      <w:r>
        <w:rPr/>
        <w:t>祑䄰杄䷂㐴땙稭䥨歂颿煯欣䐭䇂楾걲噡䝕畉뇍斩婫췂と凂本㣂娫灮═䩺䑃䕙㭪䥞䨣灅噃橡䶩쉱楀쉺땯숱깊䑋ぢ䡷卞ㆩ弤穇䈹쉆䄫쉨祁瀯녶睄슩弦形충☪⽦ꥦ숷牾숸勂쉳♗</w:t>
      </w:r>
      <w:r>
        <w:rPr/>
        <w:t>ꕯ</w:t>
      </w:r>
      <w:r>
        <w:rPr/>
        <w:t>櫂쉬䦿쉌</w:t>
      </w:r>
      <w:r>
        <w:rPr/>
        <w:t>ꥈ</w:t>
      </w:r>
      <w:r>
        <w:rPr/>
        <w:t>쉋塇䉫疬㫂摾塄䙘▬때ⸯ숹稥煚廂긹姂吩礳摗獔╵ꍖ破╕♤汑㔨⥥슻湪쉶⿂楶婕䵤츨帴㝄충㜬⥭녧榡㨳䕒숺攷䞻硺硔㍵硍㤮汮슘㩅䃃㵇뽤䱑乇</w:t>
      </w:r>
      <w:r>
        <w:rPr/>
        <w:t>ꕔ</w:t>
      </w:r>
      <w:r>
        <w:rPr/>
        <w:t>瀭拍긪䴺㙴쉈绂厣輲位炬甩싂呹♐繱撩歶爬偂凂癞毂뼲䬬兞猹汹㙋쌥䬹䕹䱆䟂顀쉰㑭灋⑕燂僃潎榩癧䙙濂뼊싂㉑怣㨨뼻硐┥</w:t>
      </w:r>
      <w:r>
        <w:rPr/>
        <w:t>ⶩ</w:t>
      </w:r>
      <w:r>
        <w:rPr/>
        <w:t>斣捹䣎厥䉂쉄䍨ㅬ穟⸲愣楪</w:t>
      </w:r>
      <w:r>
        <w:rPr/>
        <w:t>ⵟ</w:t>
      </w:r>
      <w:r>
        <w:rPr/>
        <w:t>怤槂伲䍖卉</w:t>
      </w:r>
      <w:r>
        <w:rPr/>
        <w:t>ꗂ</w:t>
      </w:r>
      <w:r>
        <w:rPr/>
        <w:t>숱⼮㐩</w:t>
      </w:r>
      <w:r>
        <w:rPr/>
        <w:t>ꖡ</w:t>
      </w:r>
      <w:r>
        <w:rPr/>
        <w:t>䩂ꄪ쉦䅲普摳</w:t>
      </w:r>
      <w:r>
        <w:rPr/>
        <w:t>⢱</w:t>
      </w:r>
      <w:r>
        <w:rPr/>
        <w:t>숷攵眹⨨㒮슡厬뮩䕹䫂㕅䲩璬싂䠸⩒㢵䱣깙䃎呒⼴檏泂䝃煰╧娳欱㎘湞⮘晋㜽瑪쉆⺮椫</w:t>
      </w:r>
      <w:r>
        <w:rPr/>
        <w:t>ꥃ</w:t>
      </w:r>
      <w:r>
        <w:rPr/>
        <w:t>杕⴫䠬㠲⑱⪮䒣爯却䩒犱㭖⮥牂噃捌繡淂⸭슘䜹</w:t>
      </w:r>
      <w:r>
        <w:rPr/>
        <w:t>⡫</w:t>
      </w:r>
      <w:r>
        <w:rPr/>
        <w:t>坵歹㵇ꅀ敋䑎爸䘹묬轶扺熵䩺炿䅹唯뭓毂뿂⍗慤甯㑇⏂뭐犏쉮璿愵䔰煫縫䩾攷</w:t>
      </w:r>
      <w:r>
        <w:rPr/>
        <w:t>ⵑ</w:t>
      </w:r>
      <w:r>
        <w:rPr/>
        <w:t>歞曃䩐畅儩乔⭹</w:t>
      </w:r>
      <w:r>
        <w:rPr/>
        <w:t>ⵘ</w:t>
      </w:r>
      <w:r>
        <w:rPr/>
        <w:t>㏂㍏컂䁮吰煕녬㮩潂⼯汐ꄶ숱呕䵌漹촥⨶⒏矂숴凂乕⑩夣墡싎ꅵ꺻⪮습쉈䯎湎㍍穆</w:t>
      </w:r>
      <w:r>
        <w:rPr/>
        <w:t>ⴤ</w:t>
      </w:r>
      <w:r>
        <w:rPr/>
        <w:t>愱숪</w:t>
      </w:r>
      <w:r>
        <w:rPr/>
        <w:t>ⵉ</w:t>
      </w:r>
      <w:r>
        <w:rPr/>
        <w:t>슿㐣쉓婍䶮䭧䳂堤䐤㵾穾㍵匥㧂䔴䴷䏂異奐硆쉫ヂ숬</w:t>
      </w:r>
      <w:r>
        <w:rPr/>
        <w:t>ⱹ</w:t>
      </w:r>
      <w:r>
        <w:rPr/>
        <w:t>ꥷ䑘쉓拂卄匬</w:t>
      </w:r>
      <w:r>
        <w:rPr/>
        <w:t>ꔸ</w:t>
      </w:r>
      <w:r>
        <w:rPr/>
        <w:t>䑠</w:t>
      </w:r>
      <w:r>
        <w:rPr/>
        <w:t>ⴸ</w:t>
      </w:r>
      <w:r>
        <w:rPr/>
        <w:t>㩰뇂楏</w:t>
      </w:r>
      <w:r>
        <w:rPr/>
        <w:t>ⱄ</w:t>
      </w:r>
      <w:r>
        <w:rPr/>
        <w:t>纣䱀樣桚湖⴯楗涮䕅⩮쉸潍숱⽃嚩␬䈷㴽䰺딮䱹戫畔楸滂䑈搤熩슮㯂䫍儩买癎ㅗ潕♘瘸皱強䱁</w:t>
      </w:r>
      <w:r>
        <w:rPr/>
        <w:t>ꕒ</w:t>
      </w:r>
      <w:r>
        <w:rPr/>
        <w:t>牴츴⍤</w:t>
      </w:r>
      <w:r>
        <w:rPr/>
        <w:t>ꖱ</w:t>
      </w:r>
      <w:r>
        <w:rPr/>
        <w:t>䅄幍</w:t>
      </w:r>
      <w:r>
        <w:rPr/>
        <w:t>⣂</w:t>
      </w:r>
      <w:r>
        <w:rPr/>
        <w:t>田⑉凂</w:t>
      </w:r>
      <w:r>
        <w:rPr/>
        <w:t>ꕞ</w:t>
      </w:r>
      <w:r>
        <w:rPr/>
        <w:t>㜲</w:t>
      </w:r>
      <w:r>
        <w:rPr/>
        <w:t>ꕓ</w:t>
      </w:r>
      <w:r>
        <w:rPr/>
        <w:t>㕾掩쉇뼻㌭㭨偉녂</w:t>
      </w:r>
      <w:r>
        <w:rPr/>
        <w:t>ꥄ</w:t>
      </w:r>
      <w:r>
        <w:rPr/>
        <w:t>쉧⫂乴侻뽍敤숴</w:t>
      </w:r>
      <w:r>
        <w:rPr/>
        <w:t>⡞</w:t>
      </w:r>
      <w:r>
        <w:rPr/>
        <w:t>穗䯂⹱禩媻掩쵺⚩㉞㋂긵쉷䃍싂穠▿⸲䉈♈묷⥺⮵浣⑋潄╄⬨犥⭇깺歺乊⭗橚싃㝆ꥳ㒏䁐쉪⥪䩺䥞奖佄牯㦻囂䵖슡칋擎廃㣃䤮쎵䐨⒬</w:t>
      </w:r>
      <w:r>
        <w:rPr/>
        <w:t>⡺</w:t>
      </w:r>
      <w:r>
        <w:rPr/>
        <w:t>桮⍦悻眻疡徥硴놩妏漤</w:t>
      </w:r>
      <w:r>
        <w:rPr/>
        <w:t>ꦡ</w:t>
      </w:r>
      <w:r>
        <w:rPr/>
        <w:t>칱瑭걬浍娣땭㏂㢩䐥㊻䥙㪩ㅯ䥦␴</w:t>
      </w:r>
      <w:r>
        <w:rPr/>
        <w:t>⠫</w:t>
      </w:r>
      <w:r>
        <w:rPr/>
        <w:t>쉖䕯⫂㋂숸슣쉃剀判䵺딦㝍剡挷砸祇偒䥷</w:t>
      </w:r>
      <w:r>
        <w:rPr/>
        <w:t>Ⳏ</w:t>
      </w:r>
      <w:r>
        <w:rPr/>
        <w:t>儻䭋⤥㞱</w:t>
      </w:r>
      <w:r>
        <w:rPr/>
        <w:t>ꖿ</w:t>
      </w:r>
      <w:r>
        <w:rPr/>
        <w:t>䰽柂仂㝸쉑光ꌰ㞘娥欸쵮嘨☤♺かꅣ䇂</w:t>
      </w:r>
      <w:r>
        <w:rPr/>
        <w:t>ꕚ⫎</w:t>
      </w:r>
      <w:r>
        <w:rPr/>
        <w:t>慷眶㚱㭹咥䉅꥕䪿瞮쉞倪獐噴係㍒繀⩾䅊쉟櫂싂쉴㌹壂䰪奭㡨⤱繫塖狂㡬輸뭏</w:t>
      </w:r>
      <w:r>
        <w:rPr/>
        <w:t>ꤥ</w:t>
      </w:r>
      <w:r>
        <w:rPr/>
        <w:t>种츪䔨ネ쵍⯂戣晴潦稹놘숫녨⥋뽩焥깅䃂癴슩</w:t>
      </w:r>
      <w:r>
        <w:rPr/>
        <w:t>Ⱕ⨤</w:t>
      </w:r>
      <w:r>
        <w:rPr/>
        <w:t>㙂쉷纩㟂䮩ꄹ㪏犩숪䐺쉹쉯杣獸⶘轔瑅딺瘫佫⭚╵䟂咬啞栬摠ꥲ䏍顱晄슡嫂</w:t>
      </w:r>
      <w:r>
        <w:rPr/>
        <w:t>ⷎ</w:t>
      </w:r>
      <w:r>
        <w:rPr/>
        <w:t>帊쵟딵⭓♔捕䠯轒䱶竂煔禘泂瑀싂쉃䍷㫂琨</w:t>
      </w:r>
      <w:r>
        <w:rPr/>
        <w:t>ꕹ␭⧂</w:t>
      </w:r>
      <w:r>
        <w:rPr/>
        <w:t>栦</w:t>
      </w:r>
      <w:r>
        <w:rPr/>
        <w:t>ⱊ</w:t>
      </w:r>
      <w:r>
        <w:rPr/>
        <w:t>㡞反櫂㥺湧徵役☣⨦弤噘爩催갮㢏玥搭䉪ㅷ⹡畠洯昤憱浅卐칸⯍偏쉕煂䁊乙皏㝴걋</w:t>
      </w:r>
      <w:r>
        <w:rPr/>
        <w:t>ꥁ</w:t>
      </w:r>
      <w:r>
        <w:rPr/>
        <w:t>꺣뾣匴쵥㩧떩쉮㟂䕵檡슥垿佅䡱쵥坓幎砪䩬䟂ꅚ烍幊瑱決쉭㭉卯쉢䭠㈽微칅</w:t>
      </w:r>
      <w:r>
        <w:rPr/>
        <w:t>ꗃ</w:t>
      </w:r>
      <w:r>
        <w:rPr/>
        <w:t>칂ꥸꄺ칵</w:t>
      </w:r>
      <w:r>
        <w:rPr/>
        <w:t>⡆</w:t>
      </w:r>
      <w:r>
        <w:rPr/>
        <w:t>ꕂ</w:t>
      </w:r>
      <w:r>
        <w:rPr/>
        <w:t>넸橮塤沏曂쉉숷㵭浬╶⩸䒡꥗榱䳂仂䵡啴㤱䕫撮ꏃ♍吴瑯庡췂稺斘숤䜬癶</w:t>
      </w:r>
      <w:r>
        <w:rPr/>
        <w:t>ⱷ</w:t>
      </w:r>
      <w:r>
        <w:rPr/>
        <w:t>䵕䍋祇⎩⧂⨣稪쉥⭁㪥슿塱쉶㨷疵긭猤呺슥䍏昶</w:t>
      </w:r>
      <w:r>
        <w:rPr/>
        <w:t>ꕱ⥕</w:t>
      </w:r>
      <w:r>
        <w:rPr/>
        <w:t>䅀⎘呱攴彀㴺顚</w:t>
      </w:r>
      <w:r>
        <w:rPr/>
        <w:t>꧂</w:t>
      </w:r>
      <w:r>
        <w:rPr/>
        <w:t>塺位溏</w:t>
      </w:r>
      <w:r>
        <w:rPr/>
        <w:t>ꥒ</w:t>
      </w:r>
      <w:r>
        <w:rPr/>
        <w:t>ⱙ</w:t>
      </w:r>
      <w:r>
        <w:rPr/>
        <w:t>祏㔥䑀獴쉗䔺䋂揃</w:t>
      </w:r>
      <w:r>
        <w:rPr/>
        <w:t>ꤤ</w:t>
      </w:r>
      <w:r>
        <w:rPr/>
        <w:t>䴱㗂奄</w:t>
      </w:r>
      <w:r>
        <w:rPr/>
        <w:t>ꤨ</w:t>
      </w:r>
      <w:r>
        <w:rPr/>
        <w:t>䄪〻祵禵숬싂浴堪并</w:t>
      </w:r>
      <w:r>
        <w:rPr/>
        <w:t>꧂</w:t>
      </w:r>
      <w:r>
        <w:rPr/>
        <w:t>녾䓂恥㝒爽䠬䢘位坡稦</w:t>
      </w:r>
      <w:r>
        <w:rPr/>
        <w:t>Ⱳ</w:t>
      </w:r>
      <w:r>
        <w:rPr/>
        <w:t>㴴歍╕ㅬ</w:t>
      </w:r>
      <w:r>
        <w:rPr/>
        <w:t>⠫</w:t>
      </w:r>
      <w:r>
        <w:rPr/>
        <w:t>圵畾⪵㒵报</w:t>
      </w:r>
      <w:r>
        <w:rPr/>
        <w:t>ⵎ</w:t>
      </w:r>
      <w:r>
        <w:rPr/>
        <w:t>扂獑吣癌杞㟂咡暣㟂慢浵湗灭偨ꅪ狂⫃뭏祧穤忂坅♋쉾㮬Ⓜ呭쉘䁙䄦呰涘䁵囂洽뾩壎祚氤㖩ㆵ㪡搱㉑䖱䭙搨㪵䑆슘婩弭</w:t>
      </w:r>
      <w:r>
        <w:rPr/>
        <w:t>⣂⬱</w:t>
      </w:r>
      <w:r>
        <w:rPr/>
        <w:t>睞╢䍺没</w:t>
      </w:r>
      <w:r>
        <w:rPr/>
        <w:t>⢱</w:t>
      </w:r>
      <w:r>
        <w:rPr/>
        <w:t>ꏃ䰪盃硁牫㫂勂慥㵅㝰潳쉭</w:t>
      </w:r>
      <w:r>
        <w:rPr/>
        <w:t>ⵀ</w:t>
      </w:r>
      <w:r>
        <w:rPr/>
        <w:t>彮颿䬴䵦桄뽥쎵</w:t>
      </w:r>
      <w:r>
        <w:rPr/>
        <w:t>ⷎ</w:t>
      </w:r>
      <w:r>
        <w:rPr/>
        <w:t>쉈㑎☱汢㤪牭祩☭㘪㭧숪⨩畵溘䴸숣忂獢㬻</w:t>
      </w:r>
      <w:r>
        <w:rPr/>
        <w:t>꧂</w:t>
      </w:r>
      <w:r>
        <w:rPr/>
        <w:t>ꥭ땾癬숵싂牅</w:t>
      </w:r>
      <w:r>
        <w:rPr/>
        <w:t>꤯</w:t>
      </w:r>
      <w:r>
        <w:rPr/>
        <w:t>橎据숥ㅮ獃乂悵쉡卯숶䖬쉃䅆숣勂䝒潺㵣썖绎䝹炘⪘⹥쉋㙹♴䠪칣</w:t>
      </w:r>
      <w:r>
        <w:rPr/>
        <w:t>⡊⩖</w:t>
      </w:r>
      <w:r>
        <w:rPr/>
        <w:t>긮昫幯㑥弶䝵썐갬瑗䕄</w:t>
      </w:r>
      <w:r>
        <w:rPr/>
        <w:t>ꗂ</w:t>
      </w:r>
      <w:r>
        <w:rPr/>
        <w:t>ꄤ坐⭲⍆⹠橈ꌲ㞿⍲䃂楔⌱숪컂璵丷㝆䝱쉊⦩楶䵳䉊倣暻灙땾㢥촱橏㣂彰슱䝍쉺柂㥧畃呋⭄汎</w:t>
      </w:r>
      <w:r>
        <w:rPr/>
        <w:t>ꔮ</w:t>
      </w:r>
      <w:r>
        <w:rPr/>
        <w:t>䍑㶥㜽䙋싂⼲汄㜪⩓湰淂䏂䡾⹫判쉍浮쉳䡯쵪</w:t>
      </w:r>
      <w:r>
        <w:rPr/>
        <w:t>ꕤ</w:t>
      </w:r>
      <w:r>
        <w:rPr/>
        <w:t>䉠渴㑆쉎녍捈櫂쉕潨乶</w:t>
      </w:r>
      <w:r>
        <w:rPr/>
        <w:t>ꦱ</w:t>
      </w:r>
      <w:r>
        <w:rPr/>
        <w:t>掿癈⻂</w:t>
      </w:r>
      <w:r>
        <w:rPr/>
        <w:t>ꥈ</w:t>
      </w:r>
      <w:r>
        <w:rPr/>
        <w:t>穪浵⽨</w:t>
      </w:r>
      <w:r>
        <w:rPr/>
        <w:t>ⱷ</w:t>
      </w:r>
      <w:r>
        <w:rPr/>
        <w:t>圷县獓땮灹塀㝰㯂꥞乫땈搳숲ꌨ㶻떿摊㞏䅥恮卵睖칐ꍫ䨯矍쉄僂㡷䡏䥵敄䥯矂䐺깯⏍䢏䌻瑬녅扤쏂䃂䆥┭떏㑃棂扅張䝌囃쉁⚿</w:t>
      </w:r>
      <w:r>
        <w:rPr/>
        <w:t>⡑</w:t>
      </w:r>
      <w:r>
        <w:rPr/>
        <w:t>칅湃书哂䜲쉮潨埂꥔汢椊㓂쉎㋎</w:t>
      </w:r>
      <w:r>
        <w:rPr/>
        <w:t>ꥀ</w:t>
      </w:r>
      <w:r>
        <w:rPr/>
        <w:t>숪䁈痃슘竂숤</w:t>
      </w:r>
      <w:r>
        <w:rPr/>
        <w:t>ⱕ</w:t>
      </w:r>
      <w:r>
        <w:rPr/>
        <w:t>櫂쉋久⍞䙫쉫タ╙숽䯂䝒⩦⭺⭧</w:t>
      </w:r>
      <w:r>
        <w:rPr/>
        <w:t>⣍</w:t>
      </w:r>
      <w:r>
        <w:rPr/>
        <w:t>䙡뾡轾㉤璩☤竂</w:t>
      </w:r>
      <w:r>
        <w:rPr/>
        <w:t>ꕖ</w:t>
      </w:r>
      <w:r>
        <w:rPr/>
        <w:t>繖䥬깠쉘㌶浲婇痂凂</w:t>
      </w:r>
      <w:r>
        <w:rPr/>
        <w:t>ꔮ</w:t>
      </w:r>
      <w:r>
        <w:rPr/>
        <w:t>췂顗婯氯⩏䅸琯⽚⑷睚슱╊夨䴬晘慫嫂쉩㞬</w:t>
      </w:r>
      <w:r>
        <w:rPr/>
        <w:t>ꖱ</w:t>
      </w:r>
      <w:r>
        <w:rPr/>
        <w:t>搦顆攻싍쉔⎬숦堷ㅭ묬漳幗땲氭䭦㠮畤畮琷ꄳꄲ户䤩䦏婱坂쉺匷뗂煑뽧焥⑤쉬䵆吥丬捸싂䘻㭠♤㍾埂쉠䡟㔩の⾱㑆슬녶㜺</w:t>
      </w:r>
      <w:r>
        <w:rPr/>
        <w:t>ꤪ</w:t>
      </w:r>
      <w:r>
        <w:rPr/>
        <w:t>址橯㑍甩㡟뭍ꎿ猻䑓⩋ꄻ싂凂숵娸ず儭숫䙊刳땅䇂䔰㉨숣䅇䥡딬㭬</w:t>
      </w:r>
      <w:r>
        <w:rPr/>
        <w:t>ꥊ</w:t>
      </w:r>
      <w:r>
        <w:rPr/>
        <w:t>䭸슬</w:t>
      </w:r>
      <w:r>
        <w:rPr/>
        <w:t>ꕑꥀ</w:t>
      </w:r>
      <w:r>
        <w:rPr/>
        <w:t>啁永䎿㕃䜩眦㙷晸</w:t>
      </w:r>
      <w:r>
        <w:rPr/>
        <w:t>ⷂ</w:t>
      </w:r>
      <w:r>
        <w:rPr/>
        <w:t>桃</w:t>
      </w:r>
      <w:r>
        <w:rPr/>
        <w:t>ꕲ</w:t>
      </w:r>
      <w:r>
        <w:rPr/>
        <w:t>슣侘䧍</w:t>
      </w:r>
      <w:r>
        <w:rPr/>
        <w:t>ꕬ</w:t>
      </w:r>
      <w:r>
        <w:rPr/>
        <w:t>礣彷皩쉉숪⍣眶㴵疏쉸㤳㡑ꏂ体슮祰噑摹</w:t>
      </w:r>
      <w:r>
        <w:rPr/>
        <w:t>ꦘ</w:t>
      </w:r>
      <w:r>
        <w:rPr/>
        <w:t>㩘䜱ꅓ숶迎斡牡숵컂关ꎡ숱梱匣搲♬未㑟亱⹡쉂旂桵⹩쉪塄恾捶并▘䬫礸쉇ꥬ쉀㍐灌ꇍ橥幖瓂祫䥞싂䷂牦칢嘬㩆穉獬㴭䆿滎䍩奓摡牙⑦歆洣䥨쉦痂癎</w:t>
      </w:r>
      <w:r>
        <w:rPr/>
        <w:t>⣂</w:t>
      </w:r>
      <w:r>
        <w:rPr/>
        <w:t>照彳窏搹㷂㴰奠딮쉃嘭彪悘玏敤儯秂獖숸땬卤슘슩䳎쉓㜻슩扷⭙南卉奥剄⽔슬呤坒卯瑙棂슮䝅㥸迂狂</w:t>
      </w:r>
      <w:r>
        <w:rPr/>
        <w:t>ⶡ</w:t>
      </w:r>
      <w:r>
        <w:rPr/>
        <w:t>䣂㝟</w:t>
      </w:r>
      <w:r>
        <w:rPr/>
        <w:t>ⲩ</w:t>
      </w:r>
      <w:r>
        <w:rPr/>
        <w:t>쉏⵭纣칩慟ㅢ䵭呁぀慩暿掵吹伶曃欬㚘毂榥吵偙숴媿烂</w:t>
      </w:r>
      <w:r>
        <w:rPr/>
        <w:t>ⱟ</w:t>
      </w:r>
      <w:r>
        <w:rPr/>
        <w:t>焻쉢潕傡㙒参潘栣쉄쉅洮♞䱕顉㥈</w:t>
      </w:r>
      <w:r>
        <w:rPr/>
        <w:t>ꕤ</w:t>
      </w:r>
      <w:r>
        <w:rPr/>
        <w:t>쉗瀲轏戭求犿判䰤㠱䶵滎牰쉹㡱꤮時旂梮㘰⎥桉塹徏</w:t>
      </w:r>
      <w:r>
        <w:rPr/>
        <w:t>꧂</w:t>
      </w:r>
      <w:r>
        <w:rPr/>
        <w:t>玣</w:t>
      </w:r>
      <w:r>
        <w:rPr/>
        <w:t>ꦣ</w:t>
      </w:r>
      <w:r>
        <w:rPr/>
        <w:t>䕡ꇂ䅔䛂畵㠳쉍犘繍克썕歲佑帽䍷煄呀䩚䙺澘녌㨯輵汦䘺㬯쉹㫎</w:t>
      </w:r>
      <w:r>
        <w:rPr/>
        <w:t>ꤩ</w:t>
      </w:r>
      <w:r>
        <w:rPr/>
        <w:t>樰䩷暿䞮숴넷䧂楅㝰ꎱ슩⹉䐸⏂☨䒥惂䭵뇂坮暻뗍⩹参狃䍚窡纥〰僂걲䁸䩥刭</w:t>
      </w:r>
      <w:r>
        <w:rPr/>
        <w:t>ꕋ</w:t>
      </w:r>
      <w:r>
        <w:rPr/>
        <w:t>獱쉑卆</w:t>
      </w:r>
      <w:r>
        <w:rPr/>
        <w:t>ⴲ</w:t>
      </w:r>
      <w:r>
        <w:rPr/>
        <w:t>⡌</w:t>
      </w:r>
      <w:r>
        <w:rPr/>
        <w:t>䐱仂㵬믂顴㝕働싂䄷暵쵨仂敚갦歓䒵쉔⭮싃繑⽄䍕枿㍩⼬泂슬奯係깏汍䧂妿捖쉮⧂硣䁹呹倩ㅄ칔櫂䰲쉒摟䃂쉡欽繞⸻塧䵔怲嚱慍礦棂煐쌭␫ꇂ佨恕摲琸㐰玮</w:t>
      </w:r>
      <w:r>
        <w:rPr/>
        <w:t>ꤥ</w:t>
      </w:r>
      <w:r>
        <w:rPr/>
        <w:t>曃烂䭩垩焴婔䔊䐪칚쉚偩䬪㙏숺깠㉸昦㭂쉲游뭔渦掿䙱㪘测吺セ☩䴷摹㙇㩨</w:t>
      </w:r>
      <w:r>
        <w:rPr/>
        <w:t>ⵆ</w:t>
      </w:r>
      <w:r>
        <w:rPr/>
        <w:t>畠䫂쉹睵弪슡㇂⥔榻</w:t>
      </w:r>
      <w:r>
        <w:rPr/>
        <w:t>ꗂ</w:t>
      </w:r>
      <w:r>
        <w:rPr/>
        <w:t>稷敭剣潄⸣䵏睗녓医扲쉒磂슡乢䩓⥓쉋繡扚⛂䉕祇䋃煸縵挣</w:t>
      </w:r>
      <w:r>
        <w:rPr/>
        <w:t>ⰸ</w:t>
      </w:r>
      <w:r>
        <w:rPr/>
        <w:t>慘用갳娯䅟぀충摤湖漻硪嚵</w:t>
      </w:r>
      <w:r>
        <w:rPr/>
        <w:t>ⶱ</w:t>
      </w:r>
      <w:r>
        <w:rPr/>
        <w:t>畬奺栳熻申ぷ硗颬䙊⩷싂㵘盂</w:t>
      </w:r>
      <w:r>
        <w:rPr/>
        <w:t>⢿</w:t>
      </w:r>
      <w:r>
        <w:rPr/>
        <w:t>愹쉃䤯噡摞쉮怬쉅幾㡬栮⩟戺⹕㢏숺⍟쉾兆撘䥌⹬㔺祷呔慷쉋毂뽎䍔쉕婨뼪氪晵潸⹬澬案㊡⨤㵆㥰瘤☸⤪䙐ꆮㅏꥣ쵟䯂礤䉌ꎬ쉩㖥吩숰竂杸偡</w:t>
      </w:r>
      <w:r>
        <w:rPr/>
        <w:t>ⶡ</w:t>
      </w:r>
      <w:r>
        <w:rPr/>
        <w:t>剹噫껂攪쵹湣周䱨䁥疩캮怳厬걦歷㩃偅䁋묪户䤻ꅖ塐쉁奾⥮睶쉋剀쵄桏歬쉨뼳쉎䝙㉥㵁㑤싂揂縶湂䴩䴻帹ꇂ瞘癤獋玩</w:t>
      </w:r>
      <w:r>
        <w:rPr/>
        <w:t>⡐</w:t>
      </w:r>
      <w:r>
        <w:rPr/>
        <w:t>갭䨲䕥啔㭲쉘⒩슏傩╇숪</w:t>
      </w:r>
      <w:r>
        <w:rPr/>
        <w:t>ꥇ</w:t>
      </w:r>
      <w:r>
        <w:rPr/>
        <w:t>ァ歓䥈奇숰㥨䤭걲㑚䪘쵍싃轂畯湲泍䫂摬傿汘彗彲所쉓䑁</w:t>
      </w:r>
      <w:r>
        <w:rPr/>
        <w:t>ꖏ</w:t>
      </w:r>
      <w:r>
        <w:rPr/>
        <w:t>⼮䱩⿂朲䩹䣍쉸숥歐ꅎ⧂䍙䀶⺬っ♩㜩</w:t>
      </w:r>
      <w:r>
        <w:rPr/>
        <w:t>꥟</w:t>
      </w:r>
      <w:r>
        <w:rPr/>
        <w:t>晣䩒椭参奊㬣㌶猭⤰㔫漷쉪숺♨怪斏㠤</w:t>
      </w:r>
      <w:r>
        <w:rPr/>
        <w:t>ꦮ</w:t>
      </w:r>
      <w:r>
        <w:rPr/>
        <w:t>挮祟攴㩍滂뾬瘲捌ꇂ㢣꺡䙄彁形ꍪ氬䠩⻂噰慪䨲皘䵧䩺</w:t>
      </w:r>
      <w:r>
        <w:rPr/>
        <w:t>ꤶ</w:t>
      </w:r>
      <w:r>
        <w:rPr/>
        <w:t>畩烂㵞쏃䲻┪堬쉅숽㊮㡯砸汃楆숷佱썔徵ꅎ摎⤦쉆ꅇ坬녘傮싂㈳兞㬰婇儲곂失䵶䍳䑮礯廂㩸棍攸뽥淂䇂곂滂埂</w:t>
      </w:r>
      <w:r>
        <w:rPr/>
        <w:t>ꕺ꤭</w:t>
      </w:r>
      <w:r>
        <w:rPr/>
        <w:t>穙煾恟溏⥄</w:t>
      </w:r>
      <w:r>
        <w:rPr/>
        <w:t>⡱</w:t>
      </w:r>
      <w:r>
        <w:rPr/>
        <w:t>矎䁧땯뭁㚮瑸晱㭘杂㝋⛂弬䘨</w:t>
      </w:r>
      <w:r>
        <w:rPr/>
        <w:t>ⵅ</w:t>
      </w:r>
      <w:r>
        <w:rPr/>
        <w:t>땆㐣䭆坌涿㵘奌⹸秂䋍䇍枣㵀欵飂⍸긱婱땡♒ꥹ撣</w:t>
      </w:r>
      <w:r>
        <w:rPr/>
        <w:t>ꔽ</w:t>
      </w:r>
      <w:r>
        <w:rPr/>
        <w:t>쉂揂祲烃䁅く唯戸洷枩䷂穾쉚檩숤</w:t>
      </w:r>
      <w:r>
        <w:rPr/>
        <w:t>Ⱕ</w:t>
      </w:r>
      <w:r>
        <w:rPr/>
        <w:t>뽈㢿楳</w:t>
      </w:r>
      <w:r>
        <w:rPr/>
        <w:t>⠪</w:t>
      </w:r>
      <w:r>
        <w:rPr/>
        <w:t>숶쉘仃뭮⑀</w:t>
      </w:r>
      <w:r>
        <w:rPr/>
        <w:t>ꦏ⎏</w:t>
      </w:r>
      <w:r>
        <w:rPr/>
        <w:t>彉㉫</w:t>
      </w:r>
      <w:r>
        <w:rPr/>
        <w:t>ꔣ</w:t>
      </w:r>
      <w:r>
        <w:rPr/>
        <w:t>㧂啲庥漪㭘強⩈䌩橤숯䏂㡥媩ꥸ⺻</w:t>
      </w:r>
      <w:r>
        <w:rPr/>
        <w:t>ꤤ</w:t>
      </w:r>
      <w:r>
        <w:rPr/>
        <w:t>䍳⧍扞뇂癨㌯愻橨䰷ꄯ獚쉷廂㥁橶値䱒䘷轙촰⨬㊵쵲獬涿뗂㶥╬㔲桩䩢싂砣だ⾱▣㙆㶘䥥䵺碻⏎旂</w:t>
      </w:r>
      <w:r>
        <w:rPr/>
        <w:t>⡒</w:t>
      </w:r>
      <w:r>
        <w:rPr/>
        <w:t>秂畲㋂稦</w:t>
      </w:r>
      <w:r>
        <w:rPr/>
        <w:t>ꥆ</w:t>
      </w:r>
      <w:r>
        <w:rPr/>
        <w:t>灬◂⧂歚슬婇乥㙤ㄶ⩩䞘ぷ洪⩑欳걱堻擂㘊䪬繤噰츮恋瓂飂숷恶⩱庩쉰墡梥晆顗磍쉆쉣쉆숣晚區</w:t>
      </w:r>
      <w:r>
        <w:rPr/>
        <w:t>ꕰ</w:t>
      </w:r>
      <w:r>
        <w:rPr/>
        <w:t>灨き싂套偸☹䩢姂쉞쉮䜶䝗繚캻抡颿濂꥕쉄▻䘽软歮慮㕎潌䱶☮쉴块婴拍싂噠぀䘬갮</w:t>
      </w:r>
      <w:r>
        <w:rPr/>
        <w:t>ꥁ</w:t>
      </w:r>
      <w:r>
        <w:rPr/>
        <w:t>숣㡞䝴㙸嚮ㄬ煍⪏顥䡏䭫湎䡠疵輻</w:t>
      </w:r>
      <w:r>
        <w:rPr/>
        <w:t>ꦵ</w:t>
      </w:r>
      <w:r>
        <w:rPr/>
        <w:t>堲䝲䷂⩷啦㥢橑䤶䭋桱䴽猣剀棂珂㉂䍟뇂梡㙾䤩⩇㓂恦쉇</w:t>
      </w:r>
      <w:r>
        <w:rPr/>
        <w:t>ꤦ⵸</w:t>
      </w:r>
      <w:r>
        <w:rPr/>
        <w:t>칢㬦㍅毂梘⍮瘣敄牃祅参瑪䕢</w:t>
      </w:r>
      <w:r>
        <w:rPr/>
        <w:t>⠳⩙♭</w:t>
      </w:r>
      <w:r>
        <w:rPr/>
        <w:t>呍</w:t>
      </w:r>
      <w:r>
        <w:rPr/>
        <w:t>ꤤ</w:t>
      </w:r>
      <w:r>
        <w:rPr/>
        <w:t>⡾</w:t>
      </w:r>
      <w:r>
        <w:rPr/>
        <w:t>ㅵ獸쉯䌬⩦⩩禮</w:t>
      </w:r>
      <w:r>
        <w:rPr/>
        <w:t>ⷂ</w:t>
      </w:r>
      <w:r>
        <w:rPr/>
        <w:t>쉗쉘睞쉘㙴䈱⹙쵖</w:t>
      </w:r>
      <w:r>
        <w:rPr/>
        <w:t>ⲣ</w:t>
      </w:r>
      <w:r>
        <w:rPr/>
        <w:t>칺䳂恥硊⍨啘</w:t>
      </w:r>
      <w:r>
        <w:rPr/>
        <w:t>⠻</w:t>
      </w:r>
      <w:r>
        <w:rPr/>
        <w:t>祚剷㕘杉⥪쉖</w:t>
      </w:r>
      <w:r>
        <w:rPr/>
        <w:t>⡥</w:t>
      </w:r>
      <w:r>
        <w:rPr/>
        <w:t>긪佦뼪庱佶㩩桃갮췂쉚䬱㥴楔䅮ꄱ犩渺煯栴婧澱䥣ꥦ숮</w:t>
      </w:r>
      <w:r>
        <w:rPr/>
        <w:t>ⴵ⯂</w:t>
      </w:r>
      <w:r>
        <w:rPr/>
        <w:t>游攬ꍒ쵥咡싂䢩</w:t>
      </w:r>
      <w:r>
        <w:rPr/>
        <w:t>꧃</w:t>
      </w:r>
      <w:r>
        <w:rPr/>
        <w:t>哂䰽⨤쉑幾優쵧整堫喻砣乖⥤ꥩ䃍䵤䃂䁺ꍋ䝸ㅦ쉟쉮䔲숯睇⥏쉖憩畖쉮</w:t>
      </w:r>
      <w:r>
        <w:rPr/>
        <w:t>ꥍ╧</w:t>
      </w:r>
      <w:r>
        <w:rPr/>
        <w:t>㍃堷横긥塹⏂幓䑖け剚歮䔪떱쉳晀㴴⬱녈刻漴쉆</w:t>
      </w:r>
      <w:r>
        <w:rPr/>
        <w:t>ⰻ</w:t>
      </w:r>
      <w:r>
        <w:rPr/>
        <w:t>獅䉠䥐㘴牡䡄轋硤剧瑡㔰쉠祰牠쌤㍎뽚⭾䤩〻놡䝴䙰䌱㥁쉵湊䜷츻玘꤮쉢</w:t>
      </w:r>
      <w:r>
        <w:rPr/>
        <w:t>ꗂ</w:t>
      </w:r>
      <w:r>
        <w:rPr/>
        <w:t>숸㙟뽇獧扇㏂䡳</w:t>
      </w:r>
      <w:r>
        <w:rPr/>
        <w:t>ⴤ╒</w:t>
      </w:r>
      <w:r>
        <w:rPr/>
        <w:t>报╱ざ摴슥眪䅃쉳楅⺬愨漸坕冻怮䏃卾딸╨숩輵쉗㉭⏂숷⥯䵃⩴㑓⨶搩긦摥⧂곍眰坄⪘偍</w:t>
      </w:r>
      <w:r>
        <w:rPr/>
        <w:t>ꕨ</w:t>
      </w:r>
      <w:r>
        <w:rPr/>
        <w:t>䧂☤頭䉔쵣璘䵋㉭숮ꍫㄤ㪵싂㡪㍳浮╞㩅何⼥啐攺䪡橕䌬㍔녮㐷쉩쵕㞏僂</w:t>
      </w:r>
      <w:r>
        <w:rPr/>
        <w:t>⢮⭳</w:t>
      </w:r>
      <w:r>
        <w:rPr/>
        <w:t>㵃㑉䟂숸祇晡䃂숰妡櫂</w:t>
      </w:r>
      <w:r>
        <w:rPr/>
        <w:t>ꥑ</w:t>
      </w:r>
      <w:r>
        <w:rPr/>
        <w:t>坯儸쉡</w:t>
      </w:r>
      <w:r>
        <w:rPr/>
        <w:t>ⱔ</w:t>
      </w:r>
      <w:r>
        <w:rPr/>
        <w:t>걸拎쉰⍟敍呒㙈䙱朹恃圯㈽ヂ扨䕪盂獠敺깗久㵱䡓搩煃녡焽潯秂兦䰬뼯⫂䁈励곂⑕㠪励㠰歇䲿숽繩捍⨫땾瑯硍䬯乬숲竍⩐凂榵</w:t>
      </w:r>
      <w:r>
        <w:rPr/>
        <w:t>ⱒ</w:t>
      </w:r>
      <w:r>
        <w:rPr/>
        <w:t>扞䂱敨</w:t>
      </w:r>
      <w:r>
        <w:rPr/>
        <w:t>ꖿ</w:t>
      </w:r>
      <w:r>
        <w:rPr/>
        <w:t>潾䜰䐴忂琵④뭋扔微뭯숷넣奭ㅍ浔䝬캵颡慀祟䀰䆿幎넽摢颬◂恟渫䇃걩칂㏂쉣侥䩯쉀슱⚱㵦焻ꅃ䪣癯掣♶⍙䭆息恔⧎⫂</w:t>
      </w:r>
      <w:r>
        <w:rPr/>
        <w:t>ꥅ</w:t>
      </w:r>
      <w:r>
        <w:rPr/>
        <w:t>䈩⑺ꄲ⩠䙙⭏㨨䅭戮䆮㞵剅矂桦䡒</w:t>
      </w:r>
      <w:r>
        <w:rPr/>
        <w:t>Ⳃ</w:t>
      </w:r>
      <w:r>
        <w:rPr/>
        <w:t>硇轈渪䭎䞮⽪圽夊横呰㜨桒䵄㔬畷娵䟎嘦䈤뽔呕弴犵쉇㩮壂⹊䇂췃䤫橡焲呟䁊琪潚싂숲䣂䭵柂ぱ싂</w:t>
      </w:r>
      <w:r>
        <w:rPr/>
        <w:t>ꕨ</w:t>
      </w:r>
      <w:r>
        <w:rPr/>
        <w:t>ⴣ</w:t>
      </w:r>
      <w:r>
        <w:rPr/>
        <w:t>䅚獑飂嘮䨫㥘쉅妥㩋⫂呚彬ꍵ䶩卢犻ぷ췂숤轭쌺削⨰梡䠸䤯八㬬幬偬姂種辿묣曂硤숫☯拃弫䉩쉅樴곂쉔戳㮏㋃넦⍠搯幊쉚╈䕴噡琷쉍磂깴庩幘噇敺㟂㤩쉧</w:t>
      </w:r>
      <w:r>
        <w:rPr/>
        <w:t>ⵣ</w:t>
      </w:r>
      <w:r>
        <w:rPr/>
        <w:t>欹匲⥎걉䑥恐싂撬╳⩹⼸湵숯嗂囃噮싂㵶</w:t>
      </w:r>
      <w:r>
        <w:rPr/>
        <w:t>ⰸ</w:t>
      </w:r>
      <w:r>
        <w:rPr/>
        <w:t>厘䌴⩔䆡瘻㙦睷ꆩ⑶䥈呓啋盂⹺䩤兪싂꺿獺츩潺䛃㴦穱摞䓂ꍵ쉨쵯䱕䙁塔憵䀽磎ㅏ㕭敂걭捱녥咮呌⭑</w:t>
      </w:r>
      <w:r>
        <w:rPr/>
        <w:t>⣂</w:t>
      </w:r>
      <w:r>
        <w:rPr/>
        <w:t>㉠砤㭁割卐㬳楓潎숪窣䠬忂轸顳癹⩤㊘啲땭</w:t>
      </w:r>
      <w:r>
        <w:rPr/>
        <w:t>Ᵽ</w:t>
      </w:r>
      <w:r>
        <w:rPr/>
        <w:t>唫</w:t>
      </w:r>
      <w:r>
        <w:rPr/>
        <w:t>ꕟ</w:t>
      </w:r>
      <w:r>
        <w:rPr/>
        <w:t>漺暵焳穱걐㝮〰涻</w:t>
      </w:r>
      <w:r>
        <w:rPr/>
        <w:t>Ⱕ</w:t>
      </w:r>
      <w:r>
        <w:rPr/>
        <w:t>挨㧂迍ꏎ迂夣</w:t>
      </w:r>
      <w:r>
        <w:rPr/>
        <w:t>ꤶ</w:t>
      </w:r>
      <w:r>
        <w:rPr/>
        <w:t>机歍䝊捱桖⨭正㵈⨽弥䥨桥깟瀭捌숯婈䵅姂慘假</w:t>
      </w:r>
      <w:r>
        <w:rPr/>
        <w:t>⡏⩚</w:t>
      </w:r>
      <w:r>
        <w:rPr/>
        <w:t>剭싃䐭곂瞡椽䁆䁏ꎩ浏搪⑞숮嘽盂樨䛃稬ꅡㅫ⨭뼰</w:t>
      </w:r>
      <w:r>
        <w:rPr/>
        <w:t>ⱺ</w:t>
      </w:r>
      <w:r>
        <w:rPr/>
        <w:t>쏃檡쉊礸놻剡頤湐潆掏汓畃쉔ꄨꆻ㬻䐮</w:t>
      </w:r>
      <w:r>
        <w:rPr/>
        <w:t>ꦩ</w:t>
      </w:r>
      <w:r>
        <w:rPr/>
        <w:t>쉷</w:t>
      </w:r>
      <w:r>
        <w:rPr/>
        <w:t>ⵐ</w:t>
      </w:r>
      <w:r>
        <w:rPr/>
        <w:t>凂⭟⸰㵏</w:t>
      </w:r>
      <w:r>
        <w:rPr/>
        <w:t>ꦱ</w:t>
      </w:r>
      <w:r>
        <w:rPr/>
        <w:t>歫䱣弱仂㝃ⸯ㘭ꥦ亻⍨怭</w:t>
      </w:r>
      <w:r>
        <w:rPr/>
        <w:t>⡬</w:t>
      </w:r>
      <w:r>
        <w:rPr/>
        <w:t>쉕懎묥頬䁗뭰稩桭暮䤴歃숯轨㯃䧂种녾ㄦ䬮⽙ꆬ攦ꥡ䡯杹愪</w:t>
      </w:r>
      <w:r>
        <w:rPr/>
        <w:t>ꗍ</w:t>
      </w:r>
      <w:r>
        <w:rPr/>
        <w:t>⽌꥘散쉒뭞슿긪⯂쉾桊⑟嘬숷숻偶灉味⦘⹇곍娩쉄⧍䖣┫䭭</w:t>
      </w:r>
      <w:r>
        <w:rPr/>
        <w:t>⣂⩚</w:t>
      </w:r>
      <w:r>
        <w:rPr/>
        <w:t>幬假堣쉶憏ぞㄴ㥴偀╘楐㥣ꌻ쉓䵕䴶卂ꅫ⨮㡚頹娪䩭␭뇂圴㴭煦ꅗ奙瞵㔮幟瑭</w:t>
      </w:r>
      <w:r>
        <w:rPr/>
        <w:t>ꤰ</w:t>
      </w:r>
      <w:r>
        <w:rPr/>
        <w:t>䥭쉃獚쉄サ㦩넥ㄮ⑭䅈</w:t>
      </w:r>
      <w:r>
        <w:rPr/>
        <w:t>ꥅ</w:t>
      </w:r>
      <w:r>
        <w:rPr/>
        <w:t>捐▮㭔ㄷ歂싂㛍轎硒ꄷ敗꥗⹙䥍</w:t>
      </w:r>
      <w:r>
        <w:rPr/>
        <w:t>ⵃ</w:t>
      </w:r>
      <w:r>
        <w:rPr/>
        <w:t>稦ꥬ稩䍯㭓쉹⭷䒩㓂ぁ夺夫거숩㷂칂癬捋䵍䨩磂넱楅祕䃂㙤䃍ㄦ싎煯輥쉮㒻亘쉷쉅䕶⮏㩊ば㙷び䁴㔤䰸뼷㉐♥㓂䩯⬺穱槂㔽䡭哂</w:t>
      </w:r>
      <w:r>
        <w:rPr/>
        <w:t>ⷂ┨</w:t>
      </w:r>
      <w:r>
        <w:rPr/>
        <w:t>㙫⹋砬佰礷浊ꍬ</w:t>
      </w:r>
      <w:r>
        <w:rPr/>
        <w:t>ꥐ</w:t>
      </w:r>
      <w:r>
        <w:rPr/>
        <w:t>ꌭ歎轈㞮汩牪棂坢䘱䩷䕫副樱ㄶ倽뮿夽扪숷⻂炘辵㔲杁㵆杤娩單⹠繞䁒㝞轎⑬稱䙯飂䜮攽</w:t>
      </w:r>
      <w:r>
        <w:rPr/>
        <w:t>ꔊ</w:t>
      </w:r>
      <w:r>
        <w:rPr/>
        <w:t>澿ꍌ⩌ꌬ⬦⾩ꇂ扬䉡쵱䈱偩曂昳欨輺</w:t>
      </w:r>
      <w:r>
        <w:rPr/>
        <w:t>ⱷ</w:t>
      </w:r>
      <w:r>
        <w:rPr/>
        <w:t>敾版㆘</w:t>
      </w:r>
      <w:r>
        <w:rPr/>
        <w:t>ꔪ</w:t>
      </w:r>
      <w:r>
        <w:rPr/>
        <w:t>䰦橠塏竂㦣㍣䙎顩灐슏㵤ꅹ䕁填橌䃂坓䡚㎏㵇颥䌩㶏坴䑱숤爥␦㝴唪㩸縩녖顟勎㙧穢㴪慐껂浸卭夹穋焺䡧氱㫂䞩䙡녑濂㴯嗂碏顲刲⭧</w:t>
      </w:r>
      <w:r>
        <w:rPr/>
        <w:t>ꦩ</w:t>
      </w:r>
      <w:r>
        <w:rPr/>
        <w:t>䱨洨䌻挣欬佚潰쉫뇂</w:t>
      </w:r>
      <w:r>
        <w:rPr/>
        <w:t>ⱟ┳</w:t>
      </w:r>
      <w:r>
        <w:rPr/>
        <w:t>昤嘥吮슿녔晪㵋兴㎩㣂㠥⩋숦癷慤㑪係♊扊秎飃⩉卩摸슘⿃㉚䋃歵</w:t>
      </w:r>
      <w:r>
        <w:rPr/>
        <w:t>Ⱳ</w:t>
      </w:r>
      <w:r>
        <w:rPr/>
        <w:t>䵴㒘灳懂㘸矂㭋呇参땃ꥧ氦⽤湎ꅡ瘨䈽檬䅒滂䑟び㭗䩌嫂싍矎塨䍓帨⬥</w:t>
      </w:r>
      <w:r>
        <w:rPr/>
        <w:t>ꤥ⍙</w:t>
      </w:r>
      <w:r>
        <w:rPr/>
        <w:t>璱⍄</w:t>
      </w:r>
      <w:r>
        <w:rPr/>
        <w:t>ⵤ⬳</w:t>
      </w:r>
      <w:r>
        <w:rPr/>
        <w:t>彊琬桎갣숳㇃㡩쉵弰싂䠩䰪숬䬫</w:t>
      </w:r>
      <w:r>
        <w:rPr/>
        <w:t>ꥉ</w:t>
      </w:r>
      <w:r>
        <w:rPr/>
        <w:t>愥䵥䭖췂</w:t>
      </w:r>
      <w:r>
        <w:rPr/>
        <w:t>ꕫ</w:t>
      </w:r>
      <w:r>
        <w:rPr/>
        <w:t>愨佌ꥯ懂潁䑬⿍䗂杍⍢䕔玩</w:t>
      </w:r>
      <w:r>
        <w:rPr/>
        <w:t>ꤻ</w:t>
      </w:r>
      <w:r>
        <w:rPr/>
        <w:t>ꥳ䑷䖿䬰䥌쵲乁潷䭯♁堮娫䁕漣樻启托稥⬤쉊埂矂쉃块湒ꥱ⨮朰䔽剌毎䓂䷍㵇ꆡ允塶勂㑞橅⸥攤晷⌹숶皩싂恘⍣纻䉞䁤⬪뮩</w:t>
      </w:r>
      <w:r>
        <w:rPr/>
        <w:t>꧃⯂</w:t>
      </w:r>
      <w:r>
        <w:rPr/>
        <w:t>伳疣画恈싂㙳焺㩤朣땤塩땂冩긳ꄵ</w:t>
      </w:r>
      <w:r>
        <w:rPr/>
        <w:t>ⴣ</w:t>
      </w:r>
      <w:r>
        <w:rPr/>
        <w:t>㙳쉬ꅖ乂쉲剤ꍗ숵묺⚿拃㟂爵뭖撻働琶捓</w:t>
      </w:r>
      <w:r>
        <w:rPr/>
        <w:t>ꦻ</w:t>
      </w:r>
      <w:r>
        <w:rPr/>
        <w:t>汖悏氶㜦갳</w:t>
      </w:r>
      <w:r>
        <w:rPr/>
        <w:t>⣃</w:t>
      </w:r>
      <w:r>
        <w:rPr/>
        <w:t>ꄬ擂慯盂淂䍰쉪ꥥ轺盎䡉憱捈涱湭傥깰췂獗呒숺冥⍶伮盂稦㢩捌㍶淂呸썭契⏂佊愷幩⏂</w:t>
      </w:r>
      <w:r>
        <w:rPr/>
        <w:t>꤬ꦘ⑲</w:t>
      </w:r>
      <w:r>
        <w:rPr/>
        <w:t>禱燂䂘⭶啍뿂䑕参ꥯ쌲뾱㋂痂㉪넸䍯㝆礬㭯</w:t>
      </w:r>
      <w:r>
        <w:rPr/>
        <w:t>ⰺ</w:t>
      </w:r>
      <w:r>
        <w:rPr/>
        <w:t>䝉硓</w:t>
      </w:r>
      <w:r>
        <w:rPr/>
        <w:t>ꤰ</w:t>
      </w:r>
      <w:r>
        <w:rPr/>
        <w:t>ヂ牨柂䜫쵄厬弰咥䅠婮</w:t>
      </w:r>
      <w:r>
        <w:rPr/>
        <w:t>ꔵ</w:t>
      </w:r>
      <w:r>
        <w:rPr/>
        <w:t>㮩怹♙穗䔰곎䡡촷硬묩⪘㴮쉩垡䨩犣亘싂䓂쉮㑅懂⽰堪㤵⪱灄坦⾡쵣놘</w:t>
      </w:r>
      <w:r>
        <w:rPr/>
        <w:t>ꦮꕂ</w:t>
      </w:r>
      <w:r>
        <w:rPr/>
        <w:t>杦㠬녖㮻땤⭢浴땴싂到㌸頩㜭璵恳ꄦ攥⩟㬨츭ꥲ琣</w:t>
      </w:r>
      <w:r>
        <w:rPr/>
        <w:t>⡺</w:t>
      </w:r>
      <w:r>
        <w:rPr/>
        <w:t>恆礴쉊촶㒱炥游獳浈慹숣恏䥕</w:t>
      </w:r>
      <w:r>
        <w:rPr/>
        <w:t>ꦩ</w:t>
      </w:r>
      <w:r>
        <w:rPr/>
        <w:t>칗쎩ꏍ怭㉚䎩㥄潲⧂洪敍⛂纩</w:t>
      </w:r>
      <w:r>
        <w:rPr/>
        <w:t>ⱱ</w:t>
      </w:r>
      <w:r>
        <w:rPr/>
        <w:t>䨻辩䭾</w:t>
      </w:r>
      <w:r>
        <w:rPr/>
        <w:t>ⵌ⥨</w:t>
      </w:r>
      <w:r>
        <w:rPr/>
        <w:t>瑉ꥠ㷂⭃</w:t>
      </w:r>
      <w:r>
        <w:rPr/>
        <w:t>꧂</w:t>
      </w:r>
      <w:r>
        <w:rPr/>
        <w:t>琤摍컂쉇焱曂땞纬剓埂뾻◃炏汬⌣湎焣䃂䂵</w:t>
      </w:r>
      <w:r>
        <w:rPr/>
        <w:t>Ⱪ</w:t>
      </w:r>
      <w:r>
        <w:rPr/>
        <w:t>䵉乚걈垱⼲땃쉊뽓䵩㉍媥䱣䓂갥㑪쉃뗎䥖华睉쉣⸭䀣숻匴だ顈捪婢㍂</w:t>
      </w:r>
      <w:r>
        <w:rPr/>
        <w:t>ꦣ</w:t>
      </w:r>
      <w:r>
        <w:rPr/>
        <w:t>瑀㜳췂숊뭪췂爤⹙숣墻权쉅⩊걒御쉪썊䙇⩵</w:t>
      </w:r>
      <w:r>
        <w:rPr/>
        <w:t>⣂</w:t>
      </w:r>
      <w:r>
        <w:rPr/>
        <w:t>婄䁂츶꺵厬걨ꍑ䩓</w:t>
      </w:r>
      <w:r>
        <w:rPr/>
        <w:t>ꕎ</w:t>
      </w:r>
      <w:r>
        <w:rPr/>
        <w:t>穖未㥞䝇畺㦵䱦獁楷쵌ꄭ⫂ꄯ前憡旂瑄卒䑬╃奓뽤㙗桗㩧懂넬䩒竂堪䵃ち㕎㬯쉾倪뭚䩗䱉冱㩧☻娽稬갩祃瘱敱吪梣繎兹㍟抮쉴슘㬴牉晴梱뼫槂걍㫂捋⑰硇卋뽯땏迍塕䉅䄻쉔㦏ꄸ煏䅧壂稣⩩⥺塕摏쉢ꌩ伱䉏㬤╡坧⿂歔㩁䁌啍猫ꌬ䠭熏곂庩㩄⍁硢</w:t>
      </w:r>
      <w:r>
        <w:rPr/>
        <w:t>꤬</w:t>
      </w:r>
      <w:r>
        <w:rPr/>
        <w:t>ꅆ仂燂㶡䲣뼴싂禩倪䤫帶堨浴榬䥩李幗깁㉕湦卫䦩䕣到橥弴兠♐쉬䇂슏㝙갨⥔䩳깤侥娺乊갱컂쉗碩⽴甹瘷勍煬䥠頶䤬㔯㶱묦干灈抩噏쉦뭔䱾欬之礸䕨쉆桅㥱칰⭲싃뭎㢻〲쉲⭉畷␸쉌䆘</w:t>
      </w:r>
      <w:r>
        <w:rPr/>
        <w:t>⡊</w:t>
      </w:r>
      <w:r>
        <w:rPr/>
        <w:t>捾湨쉥浲썪</w:t>
      </w:r>
      <w:r>
        <w:rPr/>
        <w:t>ⵘ</w:t>
      </w:r>
      <w:r>
        <w:rPr/>
        <w:t>ㅋ</w:t>
      </w:r>
      <w:r>
        <w:rPr/>
        <w:t>ꕣꕔ</w:t>
      </w:r>
      <w:r>
        <w:rPr/>
        <w:t>ꥤ墬䑳぀┴埂㜨䇂瘥뽨繊帰슮䠦␱穤䃂♮</w:t>
      </w:r>
      <w:r>
        <w:rPr/>
        <w:t>ꤤ</w:t>
      </w:r>
      <w:r>
        <w:rPr/>
        <w:t>쉩漪䖻扈⒘䜮桗♱䔺䳂癅⥚⭋쉩䬯矂쉌䇂숦⍰げ㙱쎘쉨</w:t>
      </w:r>
      <w:r>
        <w:rPr/>
        <w:t>ⵇ</w:t>
      </w:r>
      <w:r>
        <w:rPr/>
        <w:t>뗂걊슱晱浶瑒䀲䵢䗂砵棂唲</w:t>
      </w:r>
      <w:r>
        <w:rPr/>
        <w:t>⠰</w:t>
      </w:r>
      <w:r>
        <w:rPr/>
        <w:t>堭嘶灥纮梥㡌뼵囂䁮⚱넫⽓쉸䃂硆䭗搽硣숫▣⼪</w:t>
      </w:r>
      <w:r>
        <w:rPr/>
        <w:t>ꕨ</w:t>
      </w:r>
      <w:r>
        <w:rPr/>
        <w:t>頯慀␪깹㭒䭎┫愦獺犡朰숲垿卌싂쵺㙥潵</w:t>
      </w:r>
      <w:r>
        <w:rPr/>
        <w:t>ⴤ</w:t>
      </w:r>
      <w:r>
        <w:rPr/>
        <w:t>皥磍</w:t>
      </w:r>
      <w:r>
        <w:rPr/>
        <w:t>ꦏ</w:t>
      </w:r>
      <w:r>
        <w:rPr/>
        <w:t>乭祯═䥀榬⹥轈杶㕌䁄䅁⩹矂吪⽞숬〽檥䭊쉠⩁怣☭元塦䉚딽牟䍯뇂䯂䐺⼬柂쏂䡴슥獉䩡⹣楑㌹䀰♮쵎⹓㥸氫痃嫂在⻂縨匶⩎䟃洮渭䉖欵䬶䀻疏䴪ꥦ祹楈깤佂輲뼺䰪䅪칯硇썥泂♮촷</w:t>
      </w:r>
      <w:r>
        <w:rPr/>
        <w:t>ꤰ</w:t>
      </w:r>
      <w:r>
        <w:rPr/>
        <w:t>神䉯轺䨳區彋컂싂⮥䴰▥抵䥪쉃䢩忂䛂殥偦</w:t>
      </w:r>
      <w:r>
        <w:rPr/>
        <w:t>ꔺ</w:t>
      </w:r>
      <w:r>
        <w:rPr/>
        <w:t>㴴⨦⤽䄦廂奓떵䱺⦘䭹㋂䀮䩷⧂⫂숣浉娽⩠숴洶恾㵺祐넻你䑗挷</w:t>
      </w:r>
      <w:r>
        <w:rPr/>
        <w:t>ⵊ</w:t>
      </w:r>
      <w:r>
        <w:rPr/>
        <w:t>汢剘⦩카搹쉙曂楀焴쉵쉦뮿橃노杸眻칳凂쉂㐽캮슘ꌹ轙깃싂䡃숺땗㨲㙔捎婪⍮숲䁓礯</w:t>
      </w:r>
      <w:r>
        <w:rPr/>
        <w:t>ⱹ</w:t>
      </w:r>
      <w:r>
        <w:rPr/>
        <w:t>砤㉓槂轢獏⯂琸䇂甮䨶㩦祶侬渪╷ㅱ써轡⑞⽣珂숊流㴲⑟㩺녷㕈慂僎䱉⍱橋쵒瑄瓍⎡쉺㉐숸扂뼺㵃䊻参恚扸噂㤺쉍奕潵序뮵</w:t>
      </w:r>
      <w:r>
        <w:rPr/>
        <w:t>ⵑ</w:t>
      </w:r>
      <w:r>
        <w:rPr/>
        <w:t>㐬渤迂繁쉠쉾┻숻啥㖣췎䑲奪숪繅㑉㑊</w:t>
      </w:r>
      <w:r>
        <w:rPr/>
        <w:t>Ⱟ</w:t>
      </w:r>
      <w:r>
        <w:rPr/>
        <w:t>昺皱숺穪쉡䵮枏Ⓜ칓걁洱╊쉚憘㜣⼶</w:t>
      </w:r>
      <w:r>
        <w:rPr/>
        <w:t>⡞</w:t>
      </w:r>
      <w:r>
        <w:rPr/>
        <w:t>灰䀵⍳</w:t>
      </w:r>
      <w:r>
        <w:rPr/>
        <w:t>ꕗ</w:t>
      </w:r>
      <w:r>
        <w:rPr/>
        <w:t>灦剠扣䡇塙▣䘦确噲祟䅵硋橵쉍䡺⪩ㄶ爦䕥ㅴ卮墣䉪䞩毂</w:t>
      </w:r>
      <w:r>
        <w:rPr/>
        <w:t>ꤪ</w:t>
      </w:r>
      <w:r>
        <w:rPr/>
        <w:t>祃杈玘婪</w:t>
      </w:r>
      <w:r>
        <w:rPr/>
        <w:t>꤫</w:t>
      </w:r>
      <w:r>
        <w:rPr/>
        <w:t>线䁗畹扠獙쉑䡠煢쉉䦩㕒ꄬ⥺澵뽸縹扗繓幾갴═슏칸奢怴䍈㙓潪⼲南쉕廃┫倳ꄰ䩱뽢煵橨⪥惂䅡侩⧂㑴獴쉩㚿ꥱ뇂╷ꏃ坊촪拂㠫⩅⩘䓃拂쉎쉤㝖瀻畁⹤竂㑰䍞䨳</w:t>
      </w:r>
      <w:r>
        <w:rPr/>
        <w:t>ⷃ</w:t>
      </w:r>
      <w:r>
        <w:rPr/>
        <w:t>儮⥬묨뗎⑚佴扆㵋畷䯂㵅⨦썹吴㊩⿎恀</w:t>
      </w:r>
      <w:r>
        <w:rPr/>
        <w:t>ꤽ⦡</w:t>
      </w:r>
      <w:r>
        <w:rPr/>
        <w:t>穦瀴슻</w:t>
      </w:r>
      <w:r>
        <w:rPr/>
        <w:t>⡥</w:t>
      </w:r>
      <w:r>
        <w:rPr/>
        <w:t>ꌳ塥쎮晚㥷⩦塥㝞恹淂녳串습쉤㢿습</w:t>
      </w:r>
      <w:r>
        <w:rPr/>
        <w:t>⡴</w:t>
      </w:r>
      <w:r>
        <w:rPr/>
        <w:t>普⫎</w:t>
      </w:r>
      <w:r>
        <w:rPr/>
        <w:t>⡐</w:t>
      </w:r>
      <w:r>
        <w:rPr/>
        <w:t>頹噠㭺梣扒㌬僂轟䭈䧎埍</w:t>
      </w:r>
      <w:r>
        <w:rPr/>
        <w:t>ⵒ</w:t>
      </w:r>
      <w:r>
        <w:rPr/>
        <w:t>参⭶ꄣ偶祦컂汁昽뿂䍌䙅ꍶ㘭칉华충唦礳䆿땉ㅞ␴瞥僂犿꥙甫傻썊盃灧ꇂ獅⹞ㅫ癯枮쉩쵮吨摪祦䁣슘爺䈮㩴煨䋂礪欮煑啔㉏땢⩷穢敋␱姂ꄺ潊潣숬䑬庣癙ꏎ剪睆帲䭰╹껂梏捳乲걯</w:t>
      </w:r>
      <w:r>
        <w:rPr/>
        <w:t>ꕢ</w:t>
      </w:r>
      <w:r>
        <w:rPr/>
        <w:t>쉠쉟婭㉇抡厣㩇䆩䈹㵮캣Ⓜ㵄ꆥ뽬땆眭⑰</w:t>
      </w:r>
      <w:r>
        <w:rPr/>
        <w:t>ⱖ</w:t>
      </w:r>
      <w:r>
        <w:rPr/>
        <w:t>㯂㭇ㆻ迂숯䝊轨䡩䰽乪恍ꌲ㘦䣎収敗竂䝥쉃彠ꍅ㥧燂⹤㖻濂㭐ㅀ숯춥塗⴫㐣礯</w:t>
      </w:r>
      <w:r>
        <w:rPr/>
        <w:t>ꕋ</w:t>
      </w:r>
      <w:r>
        <w:rPr/>
        <w:t>츯㜪琶</w:t>
      </w:r>
      <w:r>
        <w:rPr/>
        <w:t>⣂</w:t>
      </w:r>
      <w:r>
        <w:rPr/>
        <w:t>쉷▘橣䥊곂甤ㅟ珎㕂⽮쉞⩇瑅塋は</w:t>
      </w:r>
      <w:r>
        <w:rPr/>
        <w:t>ꕐ</w:t>
      </w:r>
      <w:r>
        <w:rPr/>
        <w:t>㵱⩔쉢묶ꌪ澵䱢썕淂㯂敦</w:t>
      </w:r>
      <w:r>
        <w:rPr/>
        <w:t>ⵯ</w:t>
      </w:r>
      <w:r>
        <w:rPr/>
        <w:t>奞潪땉썂礻䓃乯䬦〯쎥䇂숪煳堰䷎搨瑹㩭斩</w:t>
      </w:r>
      <w:r>
        <w:rPr/>
        <w:t>ⱑ</w:t>
      </w:r>
      <w:r>
        <w:rPr/>
        <w:t>歯噵檱⩅恱娭뽷䰴㩂庣睬枬幵땫칙湁町⹅縲儶䉨╦煎栳⽴▩牥祹㴭燂㌴䈷䖿瀳歵⍓楹幓歨걂䙄祅恄織</w:t>
      </w:r>
      <w:r>
        <w:rPr/>
        <w:t>ⰴ</w:t>
      </w:r>
      <w:r>
        <w:rPr/>
        <w:t>〪田顱唻樫㔫睡㜬㉱浡⏂堯慹</w:t>
      </w:r>
      <w:r>
        <w:rPr/>
        <w:t>ⶮ</w:t>
      </w:r>
      <w:r>
        <w:rPr/>
        <w:t>䴯⭤㷂䢏朩</w:t>
      </w:r>
      <w:r>
        <w:rPr/>
        <w:t>⢣</w:t>
      </w:r>
      <w:r>
        <w:rPr/>
        <w:t>䴩獳</w:t>
      </w:r>
      <w:r>
        <w:rPr/>
        <w:t>ⴰ</w:t>
      </w:r>
      <w:r>
        <w:rPr/>
        <w:t>張뭇契㐳埂㵋䭩㴫⬶嗂㤻</w:t>
      </w:r>
      <w:r>
        <w:rPr/>
        <w:t>ꖩ</w:t>
      </w:r>
      <w:r>
        <w:rPr/>
        <w:t>橴睁㮬쵐ꍌ刴忎佲煉䭐㙺</w:t>
      </w:r>
      <w:r>
        <w:rPr/>
        <w:t>Ⱪ╈</w:t>
      </w:r>
      <w:r>
        <w:rPr/>
        <w:t>慊긪㯂䐰甊⭤ㆩ䏂卮</w:t>
      </w:r>
      <w:r>
        <w:rPr/>
        <w:t>ꤤ</w:t>
      </w:r>
      <w:r>
        <w:rPr/>
        <w:t>䜥⩠䁲䵯䥞쉔氥䩕숵汴穨厩㑨㤺ꥠ櫂嚻牥倥何⻂ꄻ䑄䱷太㕾睧땷⻂顤塪执彲䗃县ꍰ祴瑳亱쉍슬匱䊿噢싎</w:t>
      </w:r>
      <w:r>
        <w:rPr/>
        <w:t>ⵗ꧂</w:t>
      </w:r>
      <w:r>
        <w:rPr/>
        <w:t>男</w:t>
      </w:r>
      <w:r>
        <w:rPr/>
        <w:t>ⱶ</w:t>
      </w:r>
      <w:r>
        <w:rPr/>
        <w:t>䅩琰堰♲䴸晅쉅⩟㥶⸪顢礤㥃쵦</w:t>
      </w:r>
      <w:r>
        <w:rPr/>
        <w:t>ⰻ⩟</w:t>
      </w:r>
      <w:r>
        <w:rPr/>
        <w:t>䙭飂싂欸㬣䓂㵥쉎㴲싃㙀廍祱㬻當쵤湖煠恞썰쉧痂捙睤輱懎ㄽㅈ꥖䊥놿쵔䱶䛂穠湎⩲是汋永晌係㵢悬轍┩元䰬䡐⌷漥煊涣䕾抣䦩癎췂祄갥⧍歭㨺晕쉕䍁䵲䵞</w:t>
      </w:r>
      <w:r>
        <w:rPr/>
        <w:t>꤭</w:t>
      </w:r>
      <w:r>
        <w:rPr/>
        <w:t>䁣쏂</w:t>
      </w:r>
      <w:r>
        <w:rPr/>
        <w:t>ꔰ</w:t>
      </w:r>
      <w:r>
        <w:rPr/>
        <w:t>䰯싂彄犡㜣䃂儹桢矂⩧㜵싂</w:t>
      </w:r>
      <w:r>
        <w:rPr/>
        <w:t>⡄</w:t>
      </w:r>
      <w:r>
        <w:rPr/>
        <w:t>塖슿㑫⽔楂ꥡ㕋쉍桎</w:t>
      </w:r>
      <w:r>
        <w:rPr/>
        <w:t>ꕀ</w:t>
      </w:r>
      <w:r>
        <w:rPr/>
        <w:t>慹港婾㙭晊伥뼩싂</w:t>
      </w:r>
      <w:r>
        <w:rPr/>
        <w:t>ⲩ</w:t>
      </w:r>
      <w:r>
        <w:rPr/>
        <w:t>卡</w:t>
      </w:r>
      <w:r>
        <w:rPr/>
        <w:t>ꥒ</w:t>
      </w:r>
      <w:r>
        <w:rPr/>
        <w:t>ⱗ</w:t>
      </w:r>
      <w:r>
        <w:rPr/>
        <w:t>츣汋䮬ꌷ䁯슿〽쉗呇瀮愸쉠畠䛍䱚</w:t>
      </w:r>
      <w:r>
        <w:rPr/>
        <w:t>ꕱ⩮</w:t>
      </w:r>
      <w:r>
        <w:rPr/>
        <w:t>쉚䑘㉄恨捬㚥걟䙵</w:t>
      </w:r>
      <w:r>
        <w:rPr/>
        <w:t>ⱶ</w:t>
      </w:r>
      <w:r>
        <w:rPr/>
        <w:t>뭏슩毂䗂弣轠䗂卢楲佁㵡╔擂湭㡟ㄳ쉾⌶杠㑆슣㠪뿂呯㌥㍋浥㨹╤呔娻啀䅳倻形潾⼳썁纘㕵橊掵捷呔⍉瞏쉅䉔㙍䖩敔숨囂瓂㖥嘵刽䳂潊桺煸砥塃쉏免稪쉷썋汊儰咮䝷␹種뭠㝐煠㨬塮懂</w:t>
      </w:r>
      <w:r>
        <w:rPr/>
        <w:t>ꕙ</w:t>
      </w:r>
      <w:r>
        <w:rPr/>
        <w:t>揂暬橗浹灹朤眰睸摃믂漽䝅㑞췎父䰫御㈳䉭繉瑢ぅ柍竂怯恲瀱睸璘숴⽳剸朲㗍촬깾䥏で彡㇂䵇条쉱⑏슩楰䅙呩祣剠</w:t>
      </w:r>
      <w:r>
        <w:rPr/>
        <w:t>⡥⵴</w:t>
      </w:r>
      <w:r>
        <w:rPr/>
        <w:t>믂⽅卾泂扄噚甶䬪セ</w:t>
      </w:r>
      <w:r>
        <w:rPr/>
        <w:t>ꕲ</w:t>
      </w:r>
      <w:r>
        <w:rPr/>
        <w:t>㵢쉑㪮顊潰硴㵍䩷</w:t>
      </w:r>
      <w:r>
        <w:rPr/>
        <w:t>ꤷ</w:t>
      </w:r>
      <w:r>
        <w:rPr/>
        <w:t>澥勂伹䠭樤倬洪渹塔㍓ꅶ欭柂睆䑯</w:t>
      </w:r>
      <w:r>
        <w:rPr/>
        <w:t>ꥎ</w:t>
      </w:r>
      <w:r>
        <w:rPr/>
        <w:t>穞は橋睬澮⩩礰</w:t>
      </w:r>
      <w:r>
        <w:rPr/>
        <w:t>Ⱡ</w:t>
      </w:r>
      <w:r>
        <w:rPr/>
        <w:t>桶ㅤ㖬啤㌩并珂匵녴</w:t>
      </w:r>
      <w:r>
        <w:rPr/>
        <w:t>ꦿ</w:t>
      </w:r>
      <w:r>
        <w:rPr/>
        <w:t>厩⩍噀쉠䄫ㅙ䍋材㝶纘뾿⩗係䖏䍗敏空烂㕱㑢碻姂兰㉄ꎣ걓啋坺</w:t>
      </w:r>
      <w:r>
        <w:rPr/>
        <w:t>⠺</w:t>
      </w:r>
      <w:r>
        <w:rPr/>
        <w:t>幉傣⾻</w:t>
      </w:r>
      <w:r>
        <w:rPr/>
        <w:t>⡈</w:t>
      </w:r>
      <w:r>
        <w:rPr/>
        <w:t>䀣㡉</w:t>
      </w:r>
      <w:r>
        <w:rPr/>
        <w:t>ꕊ꧂</w:t>
      </w:r>
      <w:r>
        <w:rPr/>
        <w:t>㤣㝨歃渤䉐牺傘廂株儳彁숳䀵楺梡櫂썍⍈殥쉵潤</w:t>
      </w:r>
      <w:r>
        <w:rPr/>
        <w:t>ꦏ</w:t>
      </w:r>
      <w:r>
        <w:rPr/>
        <w:t>斻㍋泂呑瀴歫婢쉊㡟㩔⫂顠⨴숩╷炏⦱ꏍ뮥砱㜤䁖搯摤ꄮ䑷扖슏♀쉒氭㩡穑㴤夰恎癸썩噮亡淂牫</w:t>
      </w:r>
      <w:r>
        <w:rPr/>
        <w:t>ꥌ</w:t>
      </w:r>
      <w:r>
        <w:rPr/>
        <w:t>男䐦⌦뭕䕒⦻</w:t>
      </w:r>
      <w:r>
        <w:rPr/>
        <w:t>ꤽ</w:t>
      </w:r>
      <w:r>
        <w:rPr/>
        <w:t>㩎㩏쵈⵮ㅆ洲㙃繄䌪橂⥧扭녫吊ꅰ欲滎兾楂䥩슥乒뽶婮⭦㙴䟂䱬桗슏矂癫┬敖숮幭㵢朻䢥囃⧂䥠㡮</w:t>
      </w:r>
      <w:r>
        <w:rPr/>
        <w:t>⠨</w:t>
      </w:r>
      <w:r>
        <w:rPr/>
        <w:t>긹㕒␳乆䤩</w:t>
      </w:r>
      <w:r>
        <w:rPr/>
        <w:t>ⴣ</w:t>
      </w:r>
      <w:r>
        <w:rPr/>
        <w:t>䄫セ時額浾쉌椽⹏哎䝖</w:t>
      </w:r>
      <w:r>
        <w:rPr/>
        <w:t>ꕉ⹖</w:t>
      </w:r>
      <w:r>
        <w:rPr/>
        <w:t>徏䬵恈숤깏煴</w:t>
      </w:r>
      <w:r>
        <w:rPr/>
        <w:t>ꦮ</w:t>
      </w:r>
      <w:r>
        <w:rPr/>
        <w:t>玘杴呏䁒⬪硉넥⧂䗃矂橤湣⽳報㌤幈挤ꏂ㤸恰歚긶ㄱ伫䁌楢⩙奕㑤䏎䑹ㅏ䭟犘⏂硕</w:t>
      </w:r>
      <w:r>
        <w:rPr/>
        <w:t>ꕢ</w:t>
      </w:r>
      <w:r>
        <w:rPr/>
        <w:t>뭱㩤䕊칉⵸뽯奸瑳䖥䭷츱係뽕䋂꥕顕⨻슘傿숣쉶夻긹姂㍪歙㋂㩥</w:t>
      </w:r>
      <w:r>
        <w:rPr/>
        <w:t>⡨</w:t>
      </w:r>
      <w:r>
        <w:rPr/>
        <w:t>䏂啳琷⨮䤷숽䚣⼣⛂奇搻娦</w:t>
      </w:r>
      <w:r>
        <w:rPr/>
        <w:t>ꦵ␭⹂</w:t>
      </w:r>
      <w:r>
        <w:rPr/>
        <w:t>党剚㡯䖬ヂ㡚㆘轊⛂딪禡⍓쉊넦摡迂쉵䑉䚡啦쉵擂␰嘶塣ꍌ䲵眭ꍏ䟂쉺攷圸</w:t>
      </w:r>
      <w:r>
        <w:rPr/>
        <w:t>⣂</w:t>
      </w:r>
      <w:r>
        <w:rPr/>
        <w:t>㡨뼪䜦䙦凂쌯䬰廂潟쵅熩堨䞵㥬뽺㚩쉭昹깖ꅊ갵扟쉇栮걣⩈춡⍷충割ꅬ</w:t>
      </w:r>
      <w:r>
        <w:rPr/>
        <w:t>ꥊ</w:t>
      </w:r>
      <w:r>
        <w:rPr/>
        <w:t>憵㙴⺻숽㤯㑢갪㕁㔬䍶獁뗂噺ꄯ쉕싍깵䘮침㍭♠㍥慺슘氯걏係擂묽䠣⩦숬啱硯䕷業㧂㨱☵쉵档ꇂ║넹㪵㡁ㄥ⭴쉎ꅖⒻ䘣䬣歲扺犏搫焦䨹磂䃂⩈슥影輯伲㨪杘슮</w:t>
      </w:r>
      <w:r>
        <w:rPr/>
        <w:t>ⱳ</w:t>
      </w:r>
      <w:r>
        <w:rPr/>
        <w:t>顒</w:t>
      </w:r>
      <w:r>
        <w:rPr/>
        <w:t>ꥀ</w:t>
      </w:r>
      <w:r>
        <w:rPr/>
        <w:t>㌬갫㊏ꍍ乔换顑儶쉮流䩓敟䥣췂㇍灡噊䙈쉹坱爽劵⽁䅟쉕䝵</w:t>
      </w:r>
      <w:r>
        <w:rPr/>
        <w:t>ꦡ</w:t>
      </w:r>
      <w:r>
        <w:rPr/>
        <w:t>噧佳轹埂淂쉖㭙吸晾䰨䜯</w:t>
      </w:r>
      <w:r>
        <w:rPr/>
        <w:t>ꥒ</w:t>
      </w:r>
      <w:r>
        <w:rPr/>
        <w:t>䍟㪮딥〯䅾湑伨츪扉吥桉⌰䁴祪㈥㕷劮䗂師怰쉠獾쉳搪璡㚻幕瑹놮쉨쎻쉣䍲扖⍙恥港㑧䁐仂</w:t>
      </w:r>
      <w:r>
        <w:rPr/>
        <w:t>ꕧ</w:t>
      </w:r>
      <w:r>
        <w:rPr/>
        <w:t>狂煟╡</w:t>
      </w:r>
      <w:r>
        <w:rPr/>
        <w:t>ꦡ</w:t>
      </w:r>
      <w:r>
        <w:rPr/>
        <w:t>䠷㘵撵⫂烂슏⵬㑨慳떣氰깃䭹绂㗂䛂兖噧乫丷⽷㙟</w:t>
      </w:r>
      <w:r>
        <w:rPr/>
        <w:t>ꤺ</w:t>
      </w:r>
      <w:r>
        <w:rPr/>
        <w:t>剸䱂⿂畹㩈깗념</w:t>
      </w:r>
      <w:r>
        <w:rPr/>
        <w:t>ⵦ</w:t>
      </w:r>
      <w:r>
        <w:rPr/>
        <w:t>浊椤⍦츰⥘㙬썌쉲竂棂쉾쉊䆡桊⩖㍱䅒䑤匰땾㙨◍晐轁숷㥡噊堽硸歠瀷쉮楁總㠲匩晖쉑灇숵繯</w:t>
      </w:r>
      <w:r>
        <w:rPr/>
        <w:t>ⱅ</w:t>
      </w:r>
      <w:r>
        <w:rPr/>
        <w:t>獨쉕ㄣ洰柂婒ꏎ캻䡊쉱㮣嚣獲炏䠸䥓䙳六♢顏쏂ꆿ慾楣㘨摅奴噰ꎵ欭꥞潙䦘┻两怷쉌珂⨺긦쉈杈吷㏂槎爪剠榡总穷㉐磂㵓兰漶䀩곃</w:t>
      </w:r>
      <w:r>
        <w:rPr/>
        <w:t>Ⳃ⭵</w:t>
      </w:r>
      <w:r>
        <w:rPr/>
        <w:t>獖쉲兔㡴䗍偌低盂♩嫂</w:t>
      </w:r>
      <w:r>
        <w:rPr/>
        <w:t>ꦱ</w:t>
      </w:r>
      <w:r>
        <w:rPr/>
        <w:t>㑧䉪ꥤ制ぺ摒</w:t>
      </w:r>
      <w:r>
        <w:rPr/>
        <w:t>ꥐ</w:t>
      </w:r>
      <w:r>
        <w:rPr/>
        <w:t>埂쉡坬㠊㗂㮬쉂♦쏂㙣</w:t>
      </w:r>
      <w:r>
        <w:rPr/>
        <w:t>ⱑ</w:t>
      </w:r>
      <w:r>
        <w:rPr/>
        <w:t>습嗂숮⏂숨</w:t>
      </w:r>
      <w:r>
        <w:rPr/>
        <w:t>ꥌ</w:t>
      </w:r>
      <w:r>
        <w:rPr/>
        <w:t>璩䍠水숨椯㡄町ㅣꌳ쉆싂坒⽧䰸嚮쉐㩷兆扌꺻ꎻ묽噇쉡帶墣穙䝃潬扥쉕禵</w:t>
      </w:r>
      <w:r>
        <w:rPr/>
        <w:t>꧂</w:t>
      </w:r>
      <w:r>
        <w:rPr/>
        <w:t>㪱穐劬쉌䰵晦䬭⯂썬爹쵟㠹⛂쉒쌰㉟沘쉅祀椣彨丬槂촲拂ꥥ칤쌻⌶□噒숹숴숨塪걘䂡䁂䕰䭾㑆㉊揂哂슩癟쉍绂摐䑐슥儨䕈숵㬩㉅싂</w:t>
      </w:r>
      <w:r>
        <w:rPr/>
        <w:t>⡖</w:t>
      </w:r>
      <w:r>
        <w:rPr/>
        <w:t>顢⸩슏땚싂ꄪ剢䏂硔婓䉱슿⚩䄽卡縥卣猪㨮恡嚡擂㭇妡樹䁾ㅓ䝹伤伻습榬甴걞㒻㩚串䟂椵疡汷싂丷쉐轇姂쉆煃땶䍒轗䉆쉳㬹䍴쌵⚥婖깊깎獂⻃牭剾䨵呚婔滂㙋繢</w:t>
      </w:r>
      <w:r>
        <w:rPr/>
        <w:t>ⱒ</w:t>
      </w:r>
      <w:r>
        <w:rPr/>
        <w:t>䉫瘳⤣祑쉾㌷㏂뗂걳榩橵窣䡢獓⩤</w:t>
      </w:r>
      <w:r>
        <w:rPr/>
        <w:t>ꦮ</w:t>
      </w:r>
      <w:r>
        <w:rPr/>
        <w:t>㶬䨴컂䔱䍦䔲債쉁瘨焹䅟㡴タ䩺쉒匭ꇂ쉷䔣㊥㍋䙐䝔</w:t>
      </w:r>
      <w:r>
        <w:rPr/>
        <w:t>ⱺ</w:t>
      </w:r>
      <w:r>
        <w:rPr/>
        <w:t>ꎏ㡳䕷⹣匯参ꅆ礶䵘뽈</w:t>
      </w:r>
      <w:r>
        <w:rPr/>
        <w:t>ꔱ⩀</w:t>
      </w:r>
      <w:r>
        <w:rPr/>
        <w:t>燂</w:t>
      </w:r>
      <w:r>
        <w:rPr/>
        <w:t>ꤪ</w:t>
      </w:r>
      <w:r>
        <w:rPr/>
        <w:t>伵칁슻畠産</w:t>
      </w:r>
      <w:r>
        <w:rPr/>
        <w:t>ⴣ</w:t>
      </w:r>
      <w:r>
        <w:rPr/>
        <w:t>捷㠤塎</w:t>
      </w:r>
      <w:r>
        <w:rPr/>
        <w:t>Ɫ</w:t>
      </w:r>
      <w:r>
        <w:rPr/>
        <w:t>츷䗃啦㠨싎</w:t>
      </w:r>
      <w:r>
        <w:rPr/>
        <w:t>ꦩ</w:t>
      </w:r>
      <w:r>
        <w:rPr/>
        <w:t>䤤쉤煥棂㎏盂⛂</w:t>
      </w:r>
      <w:r>
        <w:rPr/>
        <w:t>ⵉ</w:t>
      </w:r>
      <w:r>
        <w:rPr/>
        <w:t>䢱奓</w:t>
      </w:r>
      <w:r>
        <w:rPr/>
        <w:t>ⵓ</w:t>
      </w:r>
      <w:r>
        <w:rPr/>
        <w:t>땓썄쉕坺</w:t>
      </w:r>
      <w:r>
        <w:rPr/>
        <w:t>ꤰ⩭</w:t>
      </w:r>
      <w:r>
        <w:rPr/>
        <w:t>估顉⏂䞩摞画怯㴴斿瞿㩆恠⥒䥂䙒쉘圱琴捀恔没묪橉堻棂뼹摙ㅗ佩╧梻恐瘮攫书橂숫䁩</w:t>
      </w:r>
      <w:r>
        <w:rPr/>
        <w:t>⠽</w:t>
      </w:r>
      <w:r>
        <w:rPr/>
        <w:t>嫂䐦千䟂䁓㝸뗎扭優슡晇橹䘬녣珎⌸轫⍪柂偷珂獷纏쉙捅扖䡩辻䲘棎쉹疘忂뇂</w:t>
      </w:r>
      <w:r>
        <w:rPr/>
        <w:t>Ɐ</w:t>
      </w:r>
      <w:r>
        <w:rPr/>
        <w:t>쉠稣柎惎割歫⨲䌵䃎䨬掣佉㩉牭㈷⥂兯勂㮣秂䅪偄椯⚏싂</w:t>
      </w:r>
    </w:p>
    <w:p>
      <w:pPr>
        <w:pStyle w:val="PreformattedText"/>
        <w:bidi w:val="0"/>
        <w:spacing w:before="0" w:after="0"/>
        <w:jc w:val="left"/>
        <w:rPr/>
      </w:pPr>
      <w:r>
        <w:rPr/>
        <w:t>♖</w:t>
      </w:r>
      <w:r>
        <w:rPr/>
        <w:t>攥ꄦ쌭⼽겿挶⩘恹♹穫㊩洩╯㌮쌴摕奬⚿噣</w:t>
      </w:r>
      <w:r>
        <w:rPr/>
        <w:t>ꖿ</w:t>
      </w:r>
      <w:r>
        <w:rPr/>
        <w:t>塵䛂</w:t>
      </w:r>
      <w:r>
        <w:rPr/>
        <w:t>⡓</w:t>
      </w:r>
      <w:r>
        <w:rPr/>
        <w:t>匳椮庡⭄뮬坲恷卐슻怯玩歪扉奄Ⓜ彷洫惂걊偙熻뽞娬㕢㚱</w:t>
      </w:r>
      <w:r>
        <w:rPr/>
        <w:t>⡘╩</w:t>
      </w:r>
      <w:r>
        <w:rPr/>
        <w:t>숩䑡㋃⍤</w:t>
      </w:r>
      <w:r>
        <w:rPr/>
        <w:t>ⲻ</w:t>
      </w:r>
      <w:r>
        <w:rPr/>
        <w:t>䁶䷂幏朲楏搵滂</w:t>
      </w:r>
      <w:r>
        <w:rPr/>
        <w:t>ⵆ</w:t>
      </w:r>
      <w:r>
        <w:rPr/>
        <w:t>컂祪痍쵥䁡拂輮㉘䘨穪砸ꅲꥲ⍍슿䴩ꅫ婢</w:t>
      </w:r>
      <w:r>
        <w:rPr/>
        <w:t>⣎</w:t>
      </w:r>
      <w:r>
        <w:rPr/>
        <w:t>犩汰秂䃂䘻媣眪椸뮩놱汒䕠䍌쉨報渣숬桶⿂⌣獸싂项䈷㚱</w:t>
      </w:r>
      <w:r>
        <w:rPr/>
        <w:t>ꦬ</w:t>
      </w:r>
      <w:r>
        <w:rPr/>
        <w:t>㈵䝑䁧깇ꍖ䭐</w:t>
      </w:r>
      <w:r>
        <w:rPr/>
        <w:t>⣂⨳</w:t>
      </w:r>
      <w:r>
        <w:rPr/>
        <w:t>층캬</w:t>
      </w:r>
      <w:r>
        <w:rPr/>
        <w:t>ꗃ</w:t>
      </w:r>
      <w:r>
        <w:rPr/>
        <w:t>瀩嚿䒣㵹㕪廂⯎쉅䫂忂怩</w:t>
      </w:r>
      <w:r>
        <w:rPr/>
        <w:t>ꕱ</w:t>
      </w:r>
      <w:r>
        <w:rPr/>
        <w:t>灉㑰쎘儽彐╰ꅰ㍩넦⍣⭎奬딱쉎慒琦</w:t>
      </w:r>
      <w:r>
        <w:rPr/>
        <w:t>⡫</w:t>
      </w:r>
      <w:r>
        <w:rPr/>
        <w:t>啦</w:t>
      </w:r>
      <w:r>
        <w:rPr/>
        <w:t>ꤊ⬲</w:t>
      </w:r>
      <w:r>
        <w:rPr/>
        <w:t>㈬挮숶き桍硉刽䑅䈹䵘쉉穈㑟◂⎥䶻䛍쉏␪城搶ㅕ啖畳⨹⍂㨤焦歗⨹</w:t>
      </w:r>
      <w:r>
        <w:rPr/>
        <w:t>Ⱝ</w:t>
      </w:r>
      <w:r>
        <w:rPr/>
        <w:t>쵫䤥숹玏곂嘴싃䁮奭刳겏轖䏂揂栴偪奧ぞ䝺ꎱ숺斥塌斬穁剚䭓敦噬ꎘ䉄彩软ㅆ뭀걊쉊慥獱䴣所扊刣轂썇疮昻</w:t>
      </w:r>
      <w:r>
        <w:rPr/>
        <w:t>ꕂ</w:t>
      </w:r>
      <w:r>
        <w:rPr/>
        <w:t>깟医䬭权䪿╖슱䠪乍䵄瀫参⽫畅唭堹揂玬싂ꄫ㈪⩨祌晷椪䡴㐵㔨䳂슩싍㑈彆卍捅畑愲䇂</w:t>
      </w:r>
      <w:r>
        <w:rPr/>
        <w:t>ꕟ</w:t>
      </w:r>
      <w:r>
        <w:rPr/>
        <w:t>刯帻塉㝪线䩦祣啫獺楏帺娪洷쉥䜭㥵卧顄䥯娯敭浄⮩捕㤪侱ꥳ㣂戨䇃旂倥䖻뿃捃</w:t>
      </w:r>
      <w:r>
        <w:rPr/>
        <w:t>ⰵ</w:t>
      </w:r>
      <w:r>
        <w:rPr/>
        <w:t>匯啑䉧轴澥痎䤥瑮并頱ꍉぬ纩⮩慁區㥊瑧幑眵䁗歃䱟⤭癯㴣䙃縰䙩㟂⯂䕦煨䥗㪩䭭ꥱ슻쉒숳䦥땬獄湬⺩쵲䍱ま瞏⍏噣娵䡕䑧洷ꌪ娥춮⍯啗䜴䕫栤檮拂䭕</w:t>
      </w:r>
      <w:r>
        <w:rPr/>
        <w:t>ⴴ</w:t>
      </w:r>
      <w:r>
        <w:rPr/>
        <w:t>礭扢㭥桀쉌⴮㡗頪撥ꍴ쌱敤佋␻䥡硢䥗쉭㷂</w:t>
      </w:r>
      <w:r>
        <w:rPr/>
        <w:t>ⱓ</w:t>
      </w:r>
      <w:r>
        <w:rPr/>
        <w:t>撩漺슩矂</w:t>
      </w:r>
      <w:r>
        <w:rPr/>
        <w:t>ꖥ</w:t>
      </w:r>
      <w:r>
        <w:rPr/>
        <w:t>䌤⨺捔쉗矂潴吽浭㮩녧</w:t>
      </w:r>
      <w:r>
        <w:rPr/>
        <w:t>ⵊ</w:t>
      </w:r>
      <w:r>
        <w:rPr/>
        <w:t>䒡偔憱</w:t>
      </w:r>
      <w:r>
        <w:rPr/>
        <w:t>ꤵ</w:t>
      </w:r>
      <w:r>
        <w:rPr/>
        <w:t>䅎㝞桔顕頴</w:t>
      </w:r>
      <w:r>
        <w:rPr/>
        <w:t>ⵌ</w:t>
      </w:r>
      <w:r>
        <w:rPr/>
        <w:t>呏䵩䉔⩍㓂捖䝮剩圮塤슻墵쉂怫㮿唪⏃䙆䅰癎恡숮夦䕩㑺橊廂싂</w:t>
      </w:r>
      <w:r>
        <w:rPr/>
        <w:t>⡈</w:t>
      </w:r>
      <w:r>
        <w:rPr/>
        <w:t>旂祙칋垣</w:t>
      </w:r>
      <w:r>
        <w:rPr/>
        <w:t>ⵚ</w:t>
      </w:r>
      <w:r>
        <w:rPr/>
        <w:t>塶啤䭅䍕繯恫숹太⌱㤩⮬⑧쵤桸昫䁖⵵㉅略扇ꏂ灬幑㔣珂슘檻</w:t>
      </w:r>
      <w:r>
        <w:rPr/>
        <w:t>ꦥ</w:t>
      </w:r>
      <w:r>
        <w:rPr/>
        <w:t>䶣灅㏂栣쌮뽘䌭嫂澻愪䓂싂颥漶㝭摀剅䒥汖洩⽙夦穎歑幷⭀牭䐪䑑㗃㭾⨯㍪䉾</w:t>
      </w:r>
      <w:r>
        <w:rPr/>
        <w:t>ⵞ</w:t>
      </w:r>
      <w:r>
        <w:rPr/>
        <w:t>爰媩機㐮氨⍹㐳⹲⩵囂堯⩦咻㨦깉畇硩숤⭔䵙㉢湣䑕</w:t>
      </w:r>
      <w:r>
        <w:rPr/>
        <w:t>⡙</w:t>
      </w:r>
      <w:r>
        <w:rPr/>
        <w:t>畄偬ꌸ㩣皿㔸㙖渹╟쉢땳呴倪䐷☵姂獕넮⑱ꥹ曂梱参搥䝙飂迂塗녉숪碬怹㕱㉦ꆣ뭇</w:t>
      </w:r>
      <w:r>
        <w:rPr/>
        <w:t>ꤺ</w:t>
      </w:r>
      <w:r>
        <w:rPr/>
        <w:t>潰㥋顎橬㜳娨썕숪㗎䯂眶怵䡇幕濍䅺繊優〱⭅깆쉲幂繊晸숹棂ꅫ촫ꅘ䕺璮뭁싂숭倦唹슬곂슩彟㭆牭㑚ず刷녫泂轺欱恬僂</w:t>
      </w:r>
      <w:r>
        <w:rPr/>
        <w:t>ꕈ</w:t>
      </w:r>
      <w:r>
        <w:rPr/>
        <w:t>䲱礣䵩祑䷂䤷</w:t>
      </w:r>
      <w:r>
        <w:rPr/>
        <w:t>ⱞ</w:t>
      </w:r>
      <w:r>
        <w:rPr/>
        <w:t>扑暩칞䐺姂䖿숪倬쉑</w:t>
      </w:r>
      <w:r>
        <w:rPr/>
        <w:t>ꥏ</w:t>
      </w:r>
      <w:r>
        <w:rPr/>
        <w:t>쉌뽸␭긳쉹绂</w:t>
      </w:r>
      <w:r>
        <w:rPr/>
        <w:t>ⵁ</w:t>
      </w:r>
      <w:r>
        <w:rPr/>
        <w:t>佷</w:t>
      </w:r>
      <w:r>
        <w:rPr/>
        <w:t>ꕈ</w:t>
      </w:r>
      <w:r>
        <w:rPr/>
        <w:t>쵔杓捈뭟쉰㷎䨊垩춱</w:t>
      </w:r>
      <w:r>
        <w:rPr/>
        <w:t>ꕡ</w:t>
      </w:r>
      <w:r>
        <w:rPr/>
        <w:t>楫傥⌶䕇㵉䘦く硘㚏싂⩱</w:t>
      </w:r>
      <w:r>
        <w:rPr/>
        <w:t>ꦬ</w:t>
      </w:r>
      <w:r>
        <w:rPr/>
        <w:t>싂쉓㢥䉆京斘扱戲⧂癣</w:t>
      </w:r>
      <w:r>
        <w:rPr/>
        <w:t>ⵦ</w:t>
      </w:r>
      <w:r>
        <w:rPr/>
        <w:t>쉟쉧樳琴澘啟싂╰쉢敟㮵十䙕䍳쉄㜸彯</w:t>
      </w:r>
      <w:r>
        <w:rPr/>
        <w:t>꧂</w:t>
      </w:r>
      <w:r>
        <w:rPr/>
        <w:t>啎⭨ꌪ噍숴帰匴栥녩梮朥䵯䴥瑢䝎쉀歖捞걊敭癔恦䍆㩹煓㫂䗂㕒깹㤴긫뭖⽠뾩⽘♖䊩䙯玬呍促䅅䁠슻쉊쉩电輳权㍣◂塢帷䇂㛂쉲숦坊轅恠浢濂쵰뭹⻂盂壂㭴祺㑉圷㌩偒싍飂쉙췂쉄</w:t>
      </w:r>
      <w:r>
        <w:rPr/>
        <w:t>ⲩ</w:t>
      </w:r>
      <w:r>
        <w:rPr/>
        <w:t>慂쉧瀱輭䐦湖砬㡌顋㕺僂樬娺幹畃窡⩶䭵⭪</w:t>
      </w:r>
      <w:r>
        <w:rPr/>
        <w:t>ꔪ</w:t>
      </w:r>
      <w:r>
        <w:rPr/>
        <w:t>懂␨</w:t>
      </w:r>
      <w:r>
        <w:rPr/>
        <w:t>꧂</w:t>
      </w:r>
      <w:r>
        <w:rPr/>
        <w:t>뭔䭮㌽䙐걡佒敖繞榥樵䕉숪묲欩䅌⹷渫꥔淂縬噰</w:t>
      </w:r>
      <w:r>
        <w:rPr/>
        <w:t>Ⱟ</w:t>
      </w:r>
      <w:r>
        <w:rPr/>
        <w:t>住ꥭ䰯㥵㝈啉灣剄咬牙啍䋂歐婗㪥길剚䝮哂睌畠䉯䖩疏</w:t>
      </w:r>
      <w:r>
        <w:rPr/>
        <w:t>ꕑ</w:t>
      </w:r>
      <w:r>
        <w:rPr/>
        <w:t>숺䫂㕷숣䓃术깧硠楯债쉧</w:t>
      </w:r>
      <w:r>
        <w:rPr/>
        <w:t>Ⳃ</w:t>
      </w:r>
      <w:r>
        <w:rPr/>
        <w:t>ꆥ偢橘쉄坨㉹䗂㎿桔⍗㡘癍싍슻⩉쉔慸绂楌놿煉䒬塂</w:t>
      </w:r>
      <w:r>
        <w:rPr/>
        <w:t>⠯</w:t>
      </w:r>
      <w:r>
        <w:rPr/>
        <w:t>칂䊏繕塃</w:t>
      </w:r>
      <w:r>
        <w:rPr/>
        <w:t>ⵗ</w:t>
      </w:r>
      <w:r>
        <w:rPr/>
        <w:t>彮两㚡⨶㩨㶬枣牎亱╹塗婢橸㝗㦏㇂剧䑶䔲夹㨴㬬쉇⭎쉢䩙牎쉏楙辩㠱䔮兑摴㑕慺㋃뾿䬫稤</w:t>
      </w:r>
      <w:r>
        <w:rPr/>
        <w:t>ⷍ⤪</w:t>
      </w:r>
      <w:r>
        <w:rPr/>
        <w:t>湐牅䉄䑈塶愤䗂䕰㒘</w:t>
      </w:r>
      <w:r>
        <w:rPr/>
        <w:t>Ɱ⵨</w:t>
      </w:r>
      <w:r>
        <w:rPr/>
        <w:t>㴪癅獅䀨㥶呙␶䭷响汀䎬⛂乁妮杉䱸칋쉄礵儨깪㝧窩뿂ꌨ忂거ꥤ吥倽牬㍶升</w:t>
      </w:r>
      <w:r>
        <w:rPr/>
        <w:t>ꥐ⩍</w:t>
      </w:r>
      <w:r>
        <w:rPr/>
        <w:t>畤⹐电䍒䱲䙩싂楲㑇儽幱㩷椭⩵슡伪奊쉨輬穷⭏乴砭㴭쉄甪묫煪㢣</w:t>
      </w:r>
      <w:r>
        <w:rPr/>
        <w:t>ⵄ</w:t>
      </w:r>
      <w:r>
        <w:rPr/>
        <w:t>䄮勂汷䫂넴攤츤ꌴ쉁愰牺竂슿㫍숺⸥㙦奆煈딣쉂⥭杴</w:t>
      </w:r>
      <w:r>
        <w:rPr/>
        <w:t>ꗂ</w:t>
      </w:r>
      <w:r>
        <w:rPr/>
        <w:t>垬䝑숽녢奟疥㈰㊻慘⽲楤뭌넦♮妥頫䕸⨩䄴습츰╠灾戺佪㖵䘮灴⩄娪剨깾嘤桾㇎噅䁧슩</w:t>
      </w:r>
      <w:r>
        <w:rPr/>
        <w:t>⡤</w:t>
      </w:r>
      <w:r>
        <w:rPr/>
        <w:t>㜬剹松썠ꥬ</w:t>
      </w:r>
      <w:r>
        <w:rPr/>
        <w:t>ꕈ⩮</w:t>
      </w:r>
      <w:r>
        <w:rPr/>
        <w:t>炱轀棂숫䫂</w:t>
      </w:r>
      <w:r>
        <w:rPr/>
        <w:t>ꤣ</w:t>
      </w:r>
      <w:r>
        <w:rPr/>
        <w:t>浦㘬</w:t>
      </w:r>
      <w:r>
        <w:rPr/>
        <w:t>ⲣ</w:t>
      </w:r>
      <w:r>
        <w:rPr/>
        <w:t>昺숫䅰⩥枬乙슡␣䁑兄숴窘硥〉썞捇お쉂츫牑䭥칾⩍䜪㩬쵬㥶걊潘</w:t>
      </w:r>
      <w:r>
        <w:rPr/>
        <w:t>ⱶ</w:t>
      </w:r>
      <w:r>
        <w:rPr/>
        <w:t>숨㐦祦㣂쉌䨦慫䏂긩꺘숴㭬䈪滃ꇃ彖걋╤</w:t>
      </w:r>
      <w:r>
        <w:rPr/>
        <w:t>⣂</w:t>
      </w:r>
      <w:r>
        <w:rPr/>
        <w:t>뭅䰷頰杹瑓吽</w:t>
      </w:r>
      <w:r>
        <w:rPr/>
        <w:t>꧂꥟♟</w:t>
      </w:r>
      <w:r>
        <w:rPr/>
        <w:t>ㄲ晍兕䵍义佳颩䁇桁硁⛂</w:t>
      </w:r>
      <w:r>
        <w:rPr/>
        <w:t>ⵇ</w:t>
      </w:r>
      <w:r>
        <w:rPr/>
        <w:t>顎啓縦溡捍䀭㓂㙂淂煊䔊췎⩇딭싍獈㑇繳녆䆮┪穒쉀歰剮슮쉵땦쉮坩桾畓숰쉸佬쵘埂欯䋂쎡⤩昪</w:t>
      </w:r>
      <w:r>
        <w:rPr/>
        <w:t>ꕾ</w:t>
      </w:r>
      <w:r>
        <w:rPr/>
        <w:t>췂啌䭅㭄乘绂䎥奫曂嚡纡刻⤫灥숤㥬䕔ꅶ⥔ㄭ䍄ꏂ⼴浌桾칎쉞䭩⩹㄰</w:t>
      </w:r>
      <w:r>
        <w:rPr/>
        <w:t>Ⱚ</w:t>
      </w:r>
      <w:r>
        <w:rPr/>
        <w:t>뼣憿㤦䍧䵁塐渥ㅹ䗂轌⩚が未</w:t>
      </w:r>
      <w:r>
        <w:rPr/>
        <w:t>ⱘ</w:t>
      </w:r>
      <w:r>
        <w:rPr/>
        <w:t>摁扤擃깴浗迂癱썉扏橾슘浕⑮䱥땅⪮䱥稤땑⺿⥬惂潹쉴㭚瓂迂㥞</w:t>
      </w:r>
      <w:r>
        <w:rPr/>
        <w:t>Ⳃ␯</w:t>
      </w:r>
      <w:r>
        <w:rPr/>
        <w:t>䤪漲䉡瓂㒡묽儯玣⸺땑䌱彠睴땈숻ꅸ吵싃㕩걾녑种⩯頷꥙皩㕙⹕䍾縺ㅣ</w:t>
      </w:r>
      <w:r>
        <w:rPr/>
        <w:t>⠻</w:t>
      </w:r>
      <w:r>
        <w:rPr/>
        <w:t>奩着㫂埂喩䡃</w:t>
      </w:r>
      <w:r>
        <w:rPr/>
        <w:t>ꔱ</w:t>
      </w:r>
      <w:r>
        <w:rPr/>
        <w:t>扰繲␪䵫ꅑ轩⑩㴺偐ꍎ桏숽</w:t>
      </w:r>
      <w:r>
        <w:rPr/>
        <w:t>ꥅ</w:t>
      </w:r>
      <w:r>
        <w:rPr/>
        <w:t>灈⥥㐬摍</w:t>
      </w:r>
      <w:r>
        <w:rPr/>
        <w:t>ꕾ</w:t>
      </w:r>
      <w:r>
        <w:rPr/>
        <w:t>捰썢쉗揂컃嗎乞椨㠳뮬⨯祒晋㊬䀫갺썂光㭵⬲⩖▥痂祕⨩畋숥␨啹</w:t>
      </w:r>
      <w:r>
        <w:rPr/>
        <w:t>ⴵ</w:t>
      </w:r>
      <w:r>
        <w:rPr/>
        <w:t>䑂剐썬睙녲⫂</w:t>
      </w:r>
      <w:r>
        <w:rPr/>
        <w:t>⡞</w:t>
      </w:r>
      <w:r>
        <w:rPr/>
        <w:t>呬㧂䵱癳슡冿땭燂</w:t>
      </w:r>
      <w:r>
        <w:rPr/>
        <w:t>ꦡ</w:t>
      </w:r>
      <w:r>
        <w:rPr/>
        <w:t>슥ꌲ穈䘰䰵⽒䁌뽚墵瑢</w:t>
      </w:r>
      <w:r>
        <w:rPr/>
        <w:t>ꖩ</w:t>
      </w:r>
      <w:r>
        <w:rPr/>
        <w:t>㎮癉┸숻䱡䕭쉎싂囂栥쌭걹┻츪쉔㐻쉊䍷㍇撘</w:t>
      </w:r>
      <w:r>
        <w:rPr/>
        <w:t>ꔺ</w:t>
      </w:r>
      <w:r>
        <w:rPr/>
        <w:t>佀䅃쉸睦썀揂啐煘쏂攺娪ぴ㴮⚘㩌⧂噸壂䉃⑑漭쉌〥믂㴶欰⒩녕▵쉚窩䭩⭄兣䅢仂</w:t>
      </w:r>
      <w:r>
        <w:rPr/>
        <w:t>ꕀ</w:t>
      </w:r>
      <w:r>
        <w:rPr/>
        <w:t>禣㍹灏皵灞㴸淂㥹働싍繏㍖㧂嘩仂怳⧂幷㶬䌪娦瀦冏</w:t>
      </w:r>
      <w:r>
        <w:rPr/>
        <w:t>ⱪ</w:t>
      </w:r>
      <w:r>
        <w:rPr/>
        <w:t>쉊轒瀳䱍㏂噞眲䥊ꄸ쉨</w:t>
      </w:r>
      <w:r>
        <w:rPr/>
        <w:t>ꦱ</w:t>
      </w:r>
      <w:r>
        <w:rPr/>
        <w:t>䌷㉥佳绂쉭怫</w:t>
      </w:r>
      <w:r>
        <w:rPr/>
        <w:t>ꤴ⤵</w:t>
      </w:r>
      <w:r>
        <w:rPr/>
        <w:t>攤䨰</w:t>
      </w:r>
      <w:r>
        <w:rPr/>
        <w:t>ꖩ</w:t>
      </w:r>
      <w:r>
        <w:rPr/>
        <w:t>싂䝶쵶啡婔싂⤵⦱䪘湧瞏뭒暘彎䁴</w:t>
      </w:r>
      <w:r>
        <w:rPr/>
        <w:t>ꕹ</w:t>
      </w:r>
      <w:r>
        <w:rPr/>
        <w:t>吪䉇瘱焤뾣洦磂顣繈ォ쉺걔縤쵑软䠹ꇃ呧彬㬪椸轓䧂⍠坦♌朳慧獰飃㒣慕</w:t>
      </w:r>
      <w:r>
        <w:rPr/>
        <w:t>⠥</w:t>
      </w:r>
      <w:r>
        <w:rPr/>
        <w:t>懍곂쉚㑟䚱㋂㝀싂乐稷쉄睯㚱烂</w:t>
      </w:r>
      <w:r>
        <w:rPr/>
        <w:t>Ⱙ</w:t>
      </w:r>
      <w:r>
        <w:rPr/>
        <w:t>幘䛂㩵噁⮥䉦氦䡂歒乮䝾㢩妩ꄴ慚䓂匶溬껂촹묱湉㨹䭂歭쉦氩쉗⥐穑瞏怬䵏쉷渴</w:t>
      </w:r>
      <w:r>
        <w:rPr/>
        <w:t>ⱑ</w:t>
      </w:r>
      <w:r>
        <w:rPr/>
        <w:t>䞘慆㔪渱坆䕁嗂쉁轗⿍쉙⽡漦曂硍幓䡅瑚뾵숲⍑숮</w:t>
      </w:r>
      <w:r>
        <w:rPr/>
        <w:t>ⵦ</w:t>
      </w:r>
      <w:r>
        <w:rPr/>
        <w:t>呮牰䚥㩚䥵婸庩녑獵슩砳쉏媮䔸⥆쉪뭩쏂䆻녯䔴濂户灵땏⑃㥺業䔹殣栯㑟呧㇂佐攽畱揂歺捃땑㑸쉬㍕墱櫂敁眭垿䯎</w:t>
      </w:r>
      <w:r>
        <w:rPr/>
        <w:t>ꖵꤩ②</w:t>
      </w:r>
      <w:r>
        <w:rPr/>
        <w:t>漲쵫绂盃싂♅梥□㮿皘㠊佱☲棂⩪恩妿䇂礫⦥沘佾㡌䱺攨♃弱䋂⾡숽ꅥ剋冥䌲䙨敓㔴뗂濂쌦徘捊숪뭢桌挦싂瘥</w:t>
      </w:r>
      <w:r>
        <w:rPr/>
        <w:t>ꕴ</w:t>
      </w:r>
      <w:r>
        <w:rPr/>
        <w:t>搮熻啅妵걪昪쌳癱㥁狂永㏂⏂⭷㩍㵢楱斩쵰硊皵숬帺晲惎⼦⌮⚵彂瓂⥖歳ꌻ湂哂坅囂㵮癦쉈樥濂堪灡噱딮쉧乆櫂</w:t>
      </w:r>
      <w:r>
        <w:rPr/>
        <w:t>⠴</w:t>
      </w:r>
      <w:r>
        <w:rPr/>
        <w:t>썎</w:t>
      </w:r>
      <w:r>
        <w:rPr/>
        <w:t>Ⳃ</w:t>
      </w:r>
      <w:r>
        <w:rPr/>
        <w:t>칠갩灾晷</w:t>
      </w:r>
      <w:r>
        <w:rPr/>
        <w:t>⢥</w:t>
      </w:r>
      <w:r>
        <w:rPr/>
        <w:t>焱硔ꅓ輩煦稲穬救偳䈣痂晸캩</w:t>
      </w:r>
      <w:r>
        <w:rPr/>
        <w:t>ⷂ</w:t>
      </w:r>
      <w:r>
        <w:rPr/>
        <w:t>䙣埂坎〉⵶彪㫂強橶横瓂䩒噊㡷썩䑶磂</w:t>
      </w:r>
      <w:r>
        <w:rPr/>
        <w:t>ꦣ</w:t>
      </w:r>
      <w:r>
        <w:rPr/>
        <w:t>땑㤵䘺⻂扗⑋勃쉎䬦㖿䯂숫䙇뼶歐憘㝐䓂扬繰楉䑈䔻숴㩄숪㥠欸縶吣瀳偢启啧竂⽹䂩嚏싂♳</w:t>
      </w:r>
      <w:r>
        <w:rPr/>
        <w:t>ⲣ</w:t>
      </w:r>
      <w:r>
        <w:rPr/>
        <w:t>䇂䲿䑥䨽摷쉮摮ꅣ䒬怯㠹ꎥ▻坦㥚싂쉙瑃判</w:t>
      </w:r>
      <w:r>
        <w:rPr/>
        <w:t>⡆</w:t>
      </w:r>
      <w:r>
        <w:rPr/>
        <w:t>꺏迂슱쉂係</w:t>
      </w:r>
      <w:r>
        <w:rPr/>
        <w:t>ꥈ</w:t>
      </w:r>
      <w:r>
        <w:rPr/>
        <w:t>䥭ㅐ㜸硫䰹梏並걔쉈兩⥓</w:t>
      </w:r>
      <w:r>
        <w:rPr/>
        <w:t>ꗂ</w:t>
      </w:r>
      <w:r>
        <w:rPr/>
        <w:t>갪뇂䡃惂ꅤ쉗칃싂Ⓜ䁆湵晑珂ㅷ⹎浐쉞䳂䭹㧂氨浹</w:t>
      </w:r>
      <w:r>
        <w:rPr/>
        <w:t>ꥐ</w:t>
      </w:r>
      <w:r>
        <w:rPr/>
        <w:t>쉞䁵こ⥀㭉䍋啧噺彬♭뼮⥎漮䵱䝾睪䉸ㆡ쉵牳䀸⩖卖䝘⽚䤳狂㍸䡀ꍔ숦䙏뭮쉂熿⧃⹮儺땔嘹疮恃八촬ꅁ爭然⎥䅔体摈㇂潭兦児淂剙긹슣夳䃂⤶均쵖䶥⿂숹䃂⤫噓⭠砸㤩牁敍秂쉫䎩痂䖥䛂癆唵㵎迃止깧㦩⪮䜥湌㍦㙃焤䱲㍊⸥䙣歴䵎嚣䅶兖勂Ⓜ頶⛂澩杔숷坺䍤</w:t>
      </w:r>
      <w:r>
        <w:rPr/>
        <w:t>ⱶ</w:t>
      </w:r>
      <w:r>
        <w:rPr/>
        <w:t>汧▻딽乌믂琩䵱失썱爬䕏䜯救ぱ悩灸炩䩑쵡䁚䤴帣兞⮩</w:t>
      </w:r>
      <w:r>
        <w:rPr/>
        <w:t>ꥅ╾</w:t>
      </w:r>
      <w:r>
        <w:rPr/>
        <w:t>䑁稲⌲</w:t>
      </w:r>
      <w:r>
        <w:rPr/>
        <w:t>Ⱝ</w:t>
      </w:r>
      <w:r>
        <w:rPr/>
        <w:t>㕏港础祩숲敪쉵䤥奾婭㥾砬⨫숺칙噓捅垡슩摏㑦浺䕞滂歱꥔슿䦻</w:t>
      </w:r>
      <w:r>
        <w:rPr/>
        <w:t>ⰵ</w:t>
      </w:r>
      <w:r>
        <w:rPr/>
        <w:t>棂磂䜰⭨칑뼶扖瓂听栴倻奪䅺偄璩</w:t>
      </w:r>
      <w:r>
        <w:rPr/>
        <w:t>⡌</w:t>
      </w:r>
      <w:r>
        <w:rPr/>
        <w:t>稯⭩</w:t>
      </w:r>
      <w:r>
        <w:rPr/>
        <w:t>ꕑ</w:t>
      </w:r>
      <w:r>
        <w:rPr/>
        <w:t>硋쉐㥂去潲䴥値䕏⤭搲⩣捩㡡眳顆獥睭㍨䙁奋婷燂㕈稹습庿摷▱䝮单⭙剘喥歎</w:t>
      </w:r>
      <w:r>
        <w:rPr/>
        <w:t>ⴻ</w:t>
      </w:r>
      <w:r>
        <w:rPr/>
        <w:t>祭⑒䮥◂⵶녞橢썗칣䆩딮㓂具旂땄婗捉ㄬ㦩嚵䡯劣뿂拂㞘숷슻녶㠤㈴煇猰쉳睦㏂娰곂䩨</w:t>
      </w:r>
      <w:r>
        <w:rPr/>
        <w:t>⡾</w:t>
      </w:r>
      <w:r>
        <w:rPr/>
        <w:t>歖㍀歾县</w:t>
      </w:r>
      <w:r>
        <w:rPr/>
        <w:t>ꦣ</w:t>
      </w:r>
      <w:r>
        <w:rPr/>
        <w:t>䛂쉃淂쉋</w:t>
      </w:r>
      <w:r>
        <w:rPr/>
        <w:t>꥓</w:t>
      </w:r>
      <w:r>
        <w:rPr/>
        <w:t>煃参䘭碩⭭䌦숮礊噐兎权嗍燂䨰况䥇嫂䅔⍬㤺慗辏濃痃折䢘啒쉉熘뽸煖湢㭯弬倪吥㡋䩒</w:t>
      </w:r>
      <w:r>
        <w:rPr/>
        <w:t>ⲿ⹚</w:t>
      </w:r>
      <w:r>
        <w:rPr/>
        <w:t>쉂輯ꥳ쉡洩㑭쉰␫㫃</w:t>
      </w:r>
      <w:r>
        <w:rPr/>
        <w:t>ꥈ</w:t>
      </w:r>
      <w:r>
        <w:rPr/>
        <w:t>媿愪싂⩤癫䤽쉇㉞䷂쉠灟싂喻슩┬炻杩瞿䑮䱵쉈栺牚凂割⑗桋壂</w:t>
      </w:r>
      <w:r>
        <w:rPr/>
        <w:t>ꦣ</w:t>
      </w:r>
      <w:r>
        <w:rPr/>
        <w:t>盍㑹캻㔶⽆乔漤催ꏂ춿⬻䖱橚䡇䊿橎䓍䙎䁙㓍䶏颥␷䩁갤㩶♙煳佾併灹〵䅶⹏䰩㵹썄췂ꅣ▻䪏⑧⽏</w:t>
      </w:r>
      <w:r>
        <w:rPr/>
        <w:t>⡾⸬</w:t>
      </w:r>
      <w:r>
        <w:rPr/>
        <w:t>숨䅠瞿散⶘㍸⹊斣쎮䢩싂䭞䁮⹫</w:t>
      </w:r>
      <w:r>
        <w:rPr/>
        <w:t>ꖩ</w:t>
      </w:r>
      <w:r>
        <w:rPr/>
        <w:t>츻瀹憱㕃昮奘겵彌䙃濂湧兔⹎䠰</w:t>
      </w:r>
      <w:r>
        <w:rPr/>
        <w:t>ⷂ</w:t>
      </w:r>
      <w:r>
        <w:rPr/>
        <w:t>뭾⑒迎眴䬦坑䐮쉘</w:t>
      </w:r>
      <w:r>
        <w:rPr/>
        <w:t>⣂</w:t>
      </w:r>
      <w:r>
        <w:rPr/>
        <w:t>㕥䰴澩</w:t>
      </w:r>
      <w:r>
        <w:rPr/>
        <w:t>ꦘ</w:t>
      </w:r>
      <w:r>
        <w:rPr/>
        <w:t>祫䑭⩷⼨㢩䜯敌꥖䱖㖿습숪㌭땃䆿剨䍚摶辬矂⩰搪ꏂ痂迂楦</w:t>
      </w:r>
      <w:r>
        <w:rPr/>
        <w:t>ⶣ</w:t>
      </w:r>
      <w:r>
        <w:rPr/>
        <w:t>䝀桵뽾摲䷂</w:t>
      </w:r>
      <w:r>
        <w:rPr/>
        <w:t>ⱃ</w:t>
      </w:r>
      <w:r>
        <w:rPr/>
        <w:t>徱手ぐꥮ癁畟甦䥬咮걟愨⸫䠦⑪疿滂ヂ묪湲⏂㑏⎮㎥癅숲樷▏恠然䩏⍇</w:t>
      </w:r>
      <w:r>
        <w:rPr/>
        <w:t>ⴭ</w:t>
      </w:r>
      <w:r>
        <w:rPr/>
        <w:t>偱匤劥싂</w:t>
      </w:r>
      <w:r>
        <w:rPr/>
        <w:t>Ⱬ</w:t>
      </w:r>
      <w:r>
        <w:rPr/>
        <w:t>㍚煪䴸</w:t>
      </w:r>
      <w:r>
        <w:rPr/>
        <w:t>⣂</w:t>
      </w:r>
      <w:r>
        <w:rPr/>
        <w:t>呵瑈╪䜮㞏氶凂傩䘵僂灃偂쉅撻焪쉎䝧㤦䑸䌯⨸浠㔸繇墣呴涩䡉乂歟所㨬乏ꍹ懂긴⥴然㫃唸⍾䂬晢㮏</w:t>
      </w:r>
      <w:r>
        <w:rPr/>
        <w:t>꧂</w:t>
      </w:r>
      <w:r>
        <w:rPr/>
        <w:t>䥄埂㴫眲딫歀祳╎ꅬ싂燂湙烂灾⤣쉪╕쉾啃뭙匴奄⑟⍆恫䘵</w:t>
      </w:r>
      <w:r>
        <w:rPr/>
        <w:t>ⷂ</w:t>
      </w:r>
      <w:r>
        <w:rPr/>
        <w:t>䵎唵儩欩⼸疏ヂ</w:t>
      </w:r>
      <w:r>
        <w:rPr/>
        <w:t>ꥂ</w:t>
      </w:r>
      <w:r>
        <w:rPr/>
        <w:t>䝦⾵䡨夭칵⎬梣⭍⩞ヂ숤䷂䍢癁⩸쉯뇎⩬⥴穐㕯渶⌣⹨乆奲⺮咥䵠숹쉮盂쉋䈪㝭汆䴰㪵暘椵숣繄禩㜲☳꺘⍮敍䝆쉨㑄䉓묪깟癵㷂案慫뇂妘啈慣䵕顋僂믂</w:t>
      </w:r>
      <w:r>
        <w:rPr/>
        <w:t>⢡</w:t>
      </w:r>
      <w:r>
        <w:rPr/>
        <w:t>坢</w:t>
      </w:r>
      <w:r>
        <w:rPr/>
        <w:t>ꖘ</w:t>
      </w:r>
      <w:r>
        <w:rPr/>
        <w:t>썧浵⍉딯쉦䘮䠰쉋啑䳂渣긣坭녣㟂䩉瑍畩䭢扠㞱欱싂捔暘쉞畢</w:t>
      </w:r>
      <w:r>
        <w:rPr/>
        <w:t>ꤣ</w:t>
      </w:r>
      <w:r>
        <w:rPr/>
        <w:t>ꄨ䋂䬺</w:t>
      </w:r>
      <w:r>
        <w:rPr/>
        <w:t>ꤪ</w:t>
      </w:r>
      <w:r>
        <w:rPr/>
        <w:t>ꥱ樮扭꥾啥</w:t>
      </w:r>
      <w:r>
        <w:rPr/>
        <w:t>ꕥ</w:t>
      </w:r>
      <w:r>
        <w:rPr/>
        <w:t>㎡灖칕뼶織嚥䩐㡺㭆桍㪻㴩杙⪡㠫䤳帪슣彖</w:t>
      </w:r>
      <w:r>
        <w:rPr/>
        <w:t>ⱕ</w:t>
      </w:r>
      <w:r>
        <w:rPr/>
        <w:t>㨩㵊噵넫⭂㵺杚䫂</w:t>
      </w:r>
      <w:r>
        <w:rPr/>
        <w:t>⡗</w:t>
      </w:r>
      <w:r>
        <w:rPr/>
        <w:t>녱丹摥숳숯긺⭂䱂㩲싂砣轄䝊剂敶숤ㄭ</w:t>
      </w:r>
      <w:r>
        <w:rPr/>
        <w:t>⠤Ⓨ</w:t>
      </w:r>
      <w:r>
        <w:rPr/>
        <w:t>縰牌쉢</w:t>
      </w:r>
      <w:r>
        <w:rPr/>
        <w:t>Ⱟ</w:t>
      </w:r>
      <w:r>
        <w:rPr/>
        <w:t>ㅦ</w:t>
      </w:r>
      <w:r>
        <w:rPr/>
        <w:t>ⶮ</w:t>
      </w:r>
      <w:r>
        <w:rPr/>
        <w:t>쌥䁊奆⾩썎礹⤣秂倦쵙숩楬ㅹꅴ晟欲쉓幢䥾䵠刺歀♙㗂濂ꌦ桑歬⸪⧂瑀⪩歕㨥</w:t>
      </w:r>
      <w:r>
        <w:rPr/>
        <w:t>ⵓ</w:t>
      </w:r>
      <w:r>
        <w:rPr/>
        <w:t>깩쉑縊䚩⍂䉺樻䵲쵑穴</w:t>
      </w:r>
      <w:r>
        <w:rPr/>
        <w:t>ꦱ</w:t>
      </w:r>
      <w:r>
        <w:rPr/>
        <w:t>瞩꤮祢佦㈦䉖㝉뮥炵杵䋎圣⨺</w:t>
      </w:r>
      <w:r>
        <w:rPr/>
        <w:t>ⶥ</w:t>
      </w:r>
      <w:r>
        <w:rPr/>
        <w:t>䕟琨咣㡖用毂숲睍䝆㘨䥟</w:t>
      </w:r>
      <w:r>
        <w:rPr/>
        <w:t>ꥂ</w:t>
      </w:r>
      <w:r>
        <w:rPr/>
        <w:t>啄姂欺</w:t>
      </w:r>
      <w:r>
        <w:rPr/>
        <w:t>ⰵ</w:t>
      </w:r>
      <w:r>
        <w:rPr/>
        <w:t>쉎</w:t>
      </w:r>
      <w:r>
        <w:rPr/>
        <w:t>⡡</w:t>
      </w:r>
      <w:r>
        <w:rPr/>
        <w:t>㞱㗂쉟刯洪顉䥤㵖땋뼨栯猥祉澥橦摲璵쉬坨牲顷ざ⹤拂㮘╗幺걙呲䉫싃呅淎呲䬪颵쉎㋂썩噀穂湢⿂숦祱烂熻啡秂㜺꥔쵎⒏ꆬ亣䜹쵉㢩㨷坪캏쉋ㅉ䔹剾燂뇂偃땤癣쉴䇃칄쵗桤硑ꥯ斱쉟▵걳兤㴫숺榻桐瑳傮䓂所㥘㝲収䍬噧瀶싂숭夸彈䕃슩⽣쉱㵶㭥⻃⍉扯䄮繴䁰畈ꍊ彔慣绍ꅧꇂ漷쉂㵾⼨顅渶㯂奚牺</w:t>
      </w:r>
      <w:r>
        <w:rPr/>
        <w:t>⡔</w:t>
      </w:r>
      <w:r>
        <w:rPr/>
        <w:t>汃䍢伷爭潏徏녘参썤␣灹컃㕯扑⵨悻쉈⹒住彩䚬顢㵹硂䰴싃䨤擂噑挥쉂⭀㚡橄쉂煑偟煏䧂瑬煊쉉穑朶싂㐳숵쉍㨱쵄商넷⑐딪쉡⭭坆敗癦쉴⭯␲갬光䡀磂넥䑈</w:t>
      </w:r>
      <w:r>
        <w:rPr/>
        <w:t>ꕘ</w:t>
      </w:r>
      <w:r>
        <w:rPr/>
        <w:t>㪣佫⫂☷쉪㧎⥤䔭ㄵ䣂◂忂㝥㞏썘䉄䜵䠹⌮挸⥖摺硉繣䧂</w:t>
      </w:r>
      <w:r>
        <w:rPr/>
        <w:t>ⵈ</w:t>
      </w:r>
      <w:r>
        <w:rPr/>
        <w:t>呗㌪匮⼲㵟塴쉣뼦칉⽐ꏎ卟캡䵊硑숽爹㙱㜲⫂</w:t>
      </w:r>
      <w:r>
        <w:rPr/>
        <w:t>ⵧ</w:t>
      </w:r>
      <w:r>
        <w:rPr/>
        <w:t>卩䥶⌣⬫㑮㇂浚幇뮘捺♶橬㡯㉦㙖䁳䘫싂녚䯂殩䡚丸쉗犮㘴⸤꥚㘽</w:t>
      </w:r>
      <w:r>
        <w:rPr/>
        <w:t>ꗂ</w:t>
      </w:r>
      <w:r>
        <w:rPr/>
        <w:t>佣쵾</w:t>
      </w:r>
      <w:r>
        <w:rPr/>
        <w:t>ꕌ</w:t>
      </w:r>
      <w:r>
        <w:rPr/>
        <w:t>硷㠭슣㌮䑠</w:t>
      </w:r>
      <w:r>
        <w:rPr/>
        <w:t>ꤦ</w:t>
      </w:r>
      <w:r>
        <w:rPr/>
        <w:t>㥹珂䥘츯㌶唳樥싃촺싂</w:t>
      </w:r>
      <w:r>
        <w:rPr/>
        <w:t>ꖱ</w:t>
      </w:r>
      <w:r>
        <w:rPr/>
        <w:t>䱖㌵㍂㭧彅摧☷쉋䩵㞩咿䄵䭚쉡㕌</w:t>
      </w:r>
      <w:r>
        <w:rPr/>
        <w:t>ⴳ</w:t>
      </w:r>
      <w:r>
        <w:rPr/>
        <w:t>繸睩䥶奮칔㥄敂桄朹潩奪慭恞椣䍆㥭兣␳槂㥇乙䑱䡚</w:t>
      </w:r>
      <w:r>
        <w:rPr/>
        <w:t>ꦩ</w:t>
      </w:r>
      <w:r>
        <w:rPr/>
        <w:t>ꅍ佗竂彧噶挦颮네㡤⩙쉥䈩䵆㤭䍍桨㍦ꍫ樵㵄습婸⹡势㌪塤</w:t>
      </w:r>
      <w:r>
        <w:rPr/>
        <w:t>Ⳃ</w:t>
      </w:r>
      <w:r>
        <w:rPr/>
        <w:t>截뽾쉞㊥썸㈥堬呥숮</w:t>
      </w:r>
      <w:r>
        <w:rPr/>
        <w:t>ꔣ</w:t>
      </w:r>
      <w:r>
        <w:rPr/>
        <w:t>榬帨恑컂员潔幘갽汶瑪ꅅ</w:t>
      </w:r>
      <w:r>
        <w:rPr/>
        <w:t>ꗂ</w:t>
      </w:r>
      <w:r>
        <w:rPr/>
        <w:t>伳焱擂䡾⤵⪥䑱⿂権儤䨵쉈뼯㡫杔☵</w:t>
      </w:r>
      <w:r>
        <w:rPr/>
        <w:t>꧂</w:t>
      </w:r>
      <w:r>
        <w:rPr/>
        <w:t>썳敂⹓囂䂡</w:t>
      </w:r>
      <w:r>
        <w:rPr/>
        <w:t>⠣</w:t>
      </w:r>
      <w:r>
        <w:rPr/>
        <w:t>䓎쉇稶쉈拂奍</w:t>
      </w:r>
      <w:r>
        <w:rPr/>
        <w:t>ꤣ</w:t>
      </w:r>
      <w:r>
        <w:rPr/>
        <w:t>椭</w:t>
      </w:r>
      <w:r>
        <w:rPr/>
        <w:t>ꕵ</w:t>
      </w:r>
      <w:r>
        <w:rPr/>
        <w:t>걀㓃祭츲슏戻⤽䋂춣懍ꅑ涮ꏂ䕩㝄⩉徱䙎䍴⑓剮楚䡢⫂</w:t>
      </w:r>
      <w:r>
        <w:rPr/>
        <w:t>ꕉ</w:t>
      </w:r>
      <w:r>
        <w:rPr/>
        <w:t>쵑瓂晱䵊㒮䌽숤㫂祷烂破㟂乡丽쉙Ⓜ녱塷冘숪</w:t>
      </w:r>
      <w:r>
        <w:rPr/>
        <w:t>꥟</w:t>
      </w:r>
      <w:r>
        <w:rPr/>
        <w:t>敾慶制穎䙀</w:t>
      </w:r>
      <w:r>
        <w:rPr/>
        <w:t>ⵎ</w:t>
      </w:r>
      <w:r>
        <w:rPr/>
        <w:t>⼬䡙姂《禣歺㡕乢싂棂컂ꥶ♌쉱反뼦恇楶繡䭯璬〶啌숹깫晥⸷㥄칕딥⌮斻넻싂㪻뭕⨱</w:t>
      </w:r>
      <w:r>
        <w:rPr/>
        <w:t>⡩</w:t>
      </w:r>
      <w:r>
        <w:rPr/>
        <w:t>她숴琯堪燍勂楁䕩녺䱤䡍㤺繁썓牥影㨬沮灴奸祦爽伪⨫숩搪中呢昨吪䈺䡪摓㗂♔</w:t>
      </w:r>
      <w:r>
        <w:rPr/>
        <w:t>ⱊ</w:t>
      </w:r>
      <w:r>
        <w:rPr/>
        <w:t>㵆쉯楾⥧渦䘥㕱䩉쉲䥸쉇⚘</w:t>
      </w:r>
      <w:r>
        <w:rPr/>
        <w:t>ꤣ</w:t>
      </w:r>
      <w:r>
        <w:rPr/>
        <w:t>佋쉚串瑪旂矂嘳ㄴ쉎犮纩쉳㡵梻繀촥摲Ⓨ横椣恂䉺穑㉷㡐頥쵍⤪㌨獤偣沥⍮䆏损ぃ佹婳欩ㅋ㪵뼷쉊潧占䡇숶㭑㣂슱⬪狂牂깄呖祌䦬瀴扎ノ噈僂湒竂㭺噖껂☭海숹⨥쉶㝦쉰쉌쉐䦡넣繌摠⎣吽祪☲캩</w:t>
      </w:r>
      <w:r>
        <w:rPr/>
        <w:t>ⷂ</w:t>
      </w:r>
      <w:r>
        <w:rPr/>
        <w:t>敢嚩焲䱖柂쉕姃顏䶮ꆏ䵚氩搻걅傡呟番컃琶帣쉀꥞캏弪冥뗂싂顭顆⨱긫㏂从晗쉌⭕⾩稥售䉸傻캏싂橇쉘杉⒱瑒䂏抬瑹⽄伫䞏쉬她灢숦杯痂䡵뗂ヂ䯂辿</w:t>
      </w:r>
      <w:r>
        <w:rPr/>
        <w:t>⡲</w:t>
      </w:r>
      <w:r>
        <w:rPr/>
        <w:t>戭숷䛂</w:t>
      </w:r>
      <w:r>
        <w:rPr/>
        <w:t>ⳃ</w:t>
      </w:r>
      <w:r>
        <w:rPr/>
        <w:t>习棂</w:t>
      </w:r>
      <w:r>
        <w:rPr/>
        <w:t>ⴲ</w:t>
      </w:r>
      <w:r>
        <w:rPr/>
        <w:t>䊩咱깆嘪</w:t>
      </w:r>
      <w:r>
        <w:rPr/>
        <w:t>⡷</w:t>
      </w:r>
      <w:r>
        <w:rPr/>
        <w:t>䪬㡫哂佧⍨쉬欹〺⩰䭘䚮㨪䬹㠪呟⥦</w:t>
      </w:r>
      <w:r>
        <w:rPr/>
        <w:t>⡹</w:t>
      </w:r>
      <w:r>
        <w:rPr/>
        <w:t>婦녎嚏칅䕓⹵쉈墮嚘殩畇⦮吲슩䘫쉪</w:t>
      </w:r>
      <w:r>
        <w:rPr/>
        <w:t>⡶</w:t>
      </w:r>
      <w:r>
        <w:rPr/>
        <w:t>ꤻ</w:t>
      </w:r>
      <w:r>
        <w:rPr/>
        <w:t>奊撡歍㙈洱恒싎牁棂坉䝲쉮숨뭲갵䀥積쉷☽묨싂㫂汢</w:t>
      </w:r>
      <w:r>
        <w:rPr/>
        <w:t>ⴴ</w:t>
      </w:r>
      <w:r>
        <w:rPr/>
        <w:t>쌮슥頲㟎圽┣㡯桉惍숵뭓䢘婏⯂㨨縬㘳䅢⸣伭⤩畓쉉嘫뭑⩐Ⓕ倱䐨汸䲏㵋ꌤ䖮♔䵐䄩䍤橩患朩㬲嚣깡슿쉎橏ヂ擂䉨礬쉉㟂䊏숨愩㕐沏땎</w:t>
      </w:r>
      <w:r>
        <w:rPr/>
        <w:t>ⰴ♣</w:t>
      </w:r>
      <w:r>
        <w:rPr/>
        <w:t>ꆮ奵╟쉨⩚▿䈣쉁㣂绂彂쉔녆渪ヂ磂啓卯獀吸畟쉱䕐歪</w:t>
      </w:r>
      <w:r>
        <w:rPr/>
        <w:t>ⱄ</w:t>
      </w:r>
      <w:r>
        <w:rPr/>
        <w:t>ㅎ癔瀯쉊烎嘦㕊洸㓂煩⑐栻⭁採쉵噁窘煚쉔슡摃昪檱㭮ꥨ噙ꌴ⹂땣싂쉀⼨迂垩␹쉰</w:t>
      </w:r>
      <w:r>
        <w:rPr/>
        <w:t>ꥉ</w:t>
      </w:r>
      <w:r>
        <w:rPr/>
        <w:t>戯㥍摚兄挭兪䋂䕮㍚䝱쉷㕸扞吸啯떩歟뭙쉉瘻ㄥ䉮⩸䩂쉭汳瘩ꎩ㕅뽋瑎⸦昸慡楯䌷썖㦘洨䑏剩⬤⯃眱桮渷䍵⏂땊塆썁쉓싂㐥噂뭙</w:t>
      </w:r>
      <w:r>
        <w:rPr/>
        <w:t>ⵒ</w:t>
      </w:r>
      <w:r>
        <w:rPr/>
        <w:t>쵗啸䝳쵩䘴♋칡☶恷▱啷丹暵</w:t>
      </w:r>
      <w:r>
        <w:rPr/>
        <w:t>ⷃ</w:t>
      </w:r>
      <w:r>
        <w:rPr/>
        <w:t>䆵</w:t>
      </w:r>
      <w:r>
        <w:rPr/>
        <w:t>ⲥ</w:t>
      </w:r>
      <w:r>
        <w:rPr/>
        <w:t>숳⺩㭴洤䉀⌣㜤뼻㑍䬊썥顦쏂숬彊</w:t>
      </w:r>
      <w:r>
        <w:rPr/>
        <w:t>⡱</w:t>
      </w:r>
      <w:r>
        <w:rPr/>
        <w:t>䅶槂㜮漱怱栺䝲㯂敋檡煷䑤⬴뼲灊帩橏椳并湷쉾枏⩥</w:t>
      </w:r>
      <w:r>
        <w:rPr/>
        <w:t>⡧</w:t>
      </w:r>
      <w:r>
        <w:rPr/>
        <w:t>ꅓ뽎穐椷祋扬㤦쉋幇氲敫䉱싍㒻䨰噒瘮숣㕴损啺搶恹瀪숫倯僎椳礱</w:t>
      </w:r>
      <w:r>
        <w:rPr/>
        <w:t>ⱱ</w:t>
      </w:r>
      <w:r>
        <w:rPr/>
        <w:t>潥걒Ⓜ升搶⑑磂⪘噴䍯㝚剙땣盂撏吤輽㨦匵汘⽡据〯夲惍猩硠櫂ㄪ⹳傏㍌숪싂喡①眻娯⾘</w:t>
      </w:r>
      <w:r>
        <w:rPr/>
        <w:t>ⵞ</w:t>
      </w:r>
      <w:r>
        <w:rPr/>
        <w:t>夸칷仂䭟煃画わꆩ⩒⑮庱숦쉀칦㨫㔳⼺⯂썩祯깟껂䍠䜽汕劮㜥扬⧎㗃썯촦ꥨ꥘禮䥊樲㡄辥䶬쉢挳慣槍彉䩄녱捑究乲䀲稰〨㑒恗漴塥何磂搮숹䊩☪傡噾싂⹍䭵䕴㑷刨</w:t>
      </w:r>
      <w:r>
        <w:rPr/>
        <w:t>⣂</w:t>
      </w:r>
      <w:r>
        <w:rPr/>
        <w:t>攰썖䤭㵹숹싂檻⭙偋張硘䢥刴〬㑑⺏扇䌥䯂걵⸺⹗⥟</w:t>
      </w:r>
      <w:r>
        <w:rPr/>
        <w:t>ꕴ</w:t>
      </w:r>
      <w:r>
        <w:rPr/>
        <w:t>䵖潬席㡢揂䭢匣畔练⭩ど归潍昻係礯儫呡㥵婠숳</w:t>
      </w:r>
      <w:r>
        <w:rPr/>
        <w:t>ⱎ</w:t>
      </w:r>
      <w:r>
        <w:rPr/>
        <w:t>㑦䵋砸榬⎻犿䗂</w:t>
      </w:r>
      <w:r>
        <w:rPr/>
        <w:t>ⰷ</w:t>
      </w:r>
      <w:r>
        <w:rPr/>
        <w:t>栽剙⾏䠦썑塇⹲녫╃湱䔯㜨쵐</w:t>
      </w:r>
      <w:r>
        <w:rPr/>
        <w:t>⠩</w:t>
      </w:r>
      <w:r>
        <w:rPr/>
        <w:t>剺扖슱깵뗂┤唦</w:t>
      </w:r>
      <w:r>
        <w:rPr/>
        <w:t>꧂</w:t>
      </w:r>
      <w:r>
        <w:rPr/>
        <w:t>ꥧ䥧ㅊ縪䬬乗깎⸴䘬珂僂轗㐪뼳쉡슥呃쉒妏渪穌瑨氳⮻掱係礨婎橖殿䂵갨吹敾〳⩅轆⏃揂び搵绂䙰숮㛂䑌恲딴硈挽䝌ꌭ⸴玏礳②硸攻爷⍢</w:t>
      </w:r>
      <w:r>
        <w:rPr/>
        <w:t>⠱</w:t>
      </w:r>
      <w:r>
        <w:rPr/>
        <w:t>ꥲ쉀欮灏</w:t>
      </w:r>
      <w:r>
        <w:rPr/>
        <w:t>꤯</w:t>
      </w:r>
      <w:r>
        <w:rPr/>
        <w:t>娸獀愰뿂杉</w:t>
      </w:r>
      <w:r>
        <w:rPr/>
        <w:t>ⴲ⤳</w:t>
      </w:r>
      <w:r>
        <w:rPr/>
        <w:t>䫂㥈煷</w:t>
      </w:r>
      <w:r>
        <w:rPr/>
        <w:t>Ⱙ</w:t>
      </w:r>
      <w:r>
        <w:rPr/>
        <w:t>숫긻忂昦</w:t>
      </w:r>
      <w:r>
        <w:rPr/>
        <w:t>ꕤ</w:t>
      </w:r>
      <w:r>
        <w:rPr/>
        <w:t>슻</w:t>
      </w:r>
      <w:r>
        <w:rPr/>
        <w:t>⡄</w:t>
      </w:r>
      <w:r>
        <w:rPr/>
        <w:t>㑯批쉑</w:t>
      </w:r>
      <w:r>
        <w:rPr/>
        <w:t>ⷂ</w:t>
      </w:r>
      <w:r>
        <w:rPr/>
        <w:t>电椰␪啯츤㉲毂䘺</w:t>
      </w:r>
      <w:r>
        <w:rPr/>
        <w:t>⠳</w:t>
      </w:r>
      <w:r>
        <w:rPr/>
        <w:t>慨䝭㴺獶</w:t>
      </w:r>
      <w:r>
        <w:rPr/>
        <w:t>ꔩ</w:t>
      </w:r>
      <w:r>
        <w:rPr/>
        <w:t>䄻轶㖵쉤掬싂</w:t>
      </w:r>
      <w:r>
        <w:rPr/>
        <w:t>ⵄ</w:t>
      </w:r>
      <w:r>
        <w:rPr/>
        <w:t>쉑梬쉯揂桰㡓┤싂剑塕슡扮㞵</w:t>
      </w:r>
      <w:r>
        <w:rPr/>
        <w:t>⡷</w:t>
      </w:r>
      <w:r>
        <w:rPr/>
        <w:t>疩쉺䰴塭☽區て㢵啐䱠䭈憩㛂␫쉐䩏盂쉕</w:t>
      </w:r>
      <w:r>
        <w:rPr/>
        <w:t>ꥎꥏ</w:t>
      </w:r>
      <w:r>
        <w:rPr/>
        <w:t>剥칑쉓秃〹䯂⽍橍䄳幹⑉싂╟믂輦輻녁剁숺䴰祲㵘䳂㯂䌫䆻쌪畞쵭廂㝳曂ꥳ쉳欭挥嗂숦</w:t>
      </w:r>
      <w:r>
        <w:rPr/>
        <w:t>ꥈ⭢</w:t>
      </w:r>
      <w:r>
        <w:rPr/>
        <w:t>쉌午䤪</w:t>
      </w:r>
      <w:r>
        <w:rPr/>
        <w:t>ⵑ</w:t>
      </w:r>
      <w:r>
        <w:rPr/>
        <w:t>쎿種⍯瘨⬬乷瑾摈䵅ㅮ澘쉺湔⑶쉴䊵쉌ㆥ慞䒿䶥</w:t>
      </w:r>
      <w:r>
        <w:rPr/>
        <w:t>ꥁ</w:t>
      </w:r>
      <w:r>
        <w:rPr/>
        <w:t>㌥䥭⨻䒘㑷卾佱彨杸坵纩䤪⍨쉡匮⹮漮⩢庱⽋䏂塹煁ꅮ练䍟慣䫂딳㋍⾏䙱殬䵬恌奚樫⤺契吳挤䐽䤭帵쉖晧䨸䍲熮숶쉅摇</w:t>
      </w:r>
      <w:r>
        <w:rPr/>
        <w:t>ꤶ</w:t>
      </w:r>
      <w:r>
        <w:rPr/>
        <w:t>䳂☊厱坭祦⤣㝐ꌬ渴䑴⌥⛂䶣⩬뽢頹숨擂㩕吷䰺䕣找椱䴪</w:t>
      </w:r>
      <w:r>
        <w:rPr/>
        <w:t>ꥈ</w:t>
      </w:r>
      <w:r>
        <w:rPr/>
        <w:t>䭴컂걍扦噎瓂ㅧ偑摀晄쉧琣</w:t>
      </w:r>
      <w:r>
        <w:rPr/>
        <w:t>ⵟ</w:t>
      </w:r>
      <w:r>
        <w:rPr/>
        <w:t>甹䍦쉈汈兖㓂䩏⑮뗂⨽㑕係⍎县ꅳ䙭㙋㴦顚츮疵琯曂숴撬橆澱畁矍皵昦慗稻婈癲⍤坤姂扁恳䡓쵫頩沏㡡쉇㜪㬫䱶㉊漸癥♩頦녃⚻⭢슬桥⬻ꄩ咩넮㤪쉾栳ぢ塳港쉥칬县녭䝱幏</w:t>
      </w:r>
      <w:r>
        <w:rPr/>
        <w:t>ⱞ</w:t>
      </w:r>
      <w:r>
        <w:rPr/>
        <w:t>乨琱本桑ぉ殡싂疱㐤旃꧎</w:t>
      </w:r>
      <w:r>
        <w:rPr/>
        <w:t>ⵕ</w:t>
      </w:r>
      <w:r>
        <w:rPr/>
        <w:t>슥⑰㤨췂璱帪</w:t>
      </w:r>
      <w:r>
        <w:rPr/>
        <w:t>꧂</w:t>
      </w:r>
      <w:r>
        <w:rPr/>
        <w:t>獊恘楮刬匦眦唺擂</w:t>
      </w:r>
      <w:r>
        <w:rPr/>
        <w:t>ꤩ</w:t>
      </w:r>
      <w:r>
        <w:rPr/>
        <w:t>幂幺딪㭗懂姃未兇渥砽晷枿奋㩴㩍췂摕뭣棂欴쉨⑶쉈㋂곍皡湒슘䨨仂繂弹姃때呠䉐湳</w:t>
      </w:r>
      <w:r>
        <w:rPr/>
        <w:t>ⱍ⨶⭈</w:t>
      </w:r>
      <w:r>
        <w:rPr/>
        <w:t>晣摔쉗䙀礱刦卲坟灃㠬匨睕䘲싂㛂甭쉇䨵伻쉴║䑲擂춘곂䟎䧂쵱瑥曂懍〷捵穡㢘楫㒻⪿ㅾ쉞썪係뽅⎬炩櫂숸弱▘睭썓迂息㕅㭴⍖涣쉹</w:t>
      </w:r>
      <w:r>
        <w:rPr/>
        <w:t>ꕶ</w:t>
      </w:r>
      <w:r>
        <w:rPr/>
        <w:t>乌⫂</w:t>
      </w:r>
      <w:r>
        <w:rPr/>
        <w:t>ⵕ</w:t>
      </w:r>
      <w:r>
        <w:rPr/>
        <w:t>毂灹頤拂㥨櫂椭뮵숸倻䉍柃⍖ꥮ你桦瞩썪轭塕딪䗂뭩呣癦</w:t>
      </w:r>
      <w:r>
        <w:rPr/>
        <w:t>꧂</w:t>
      </w:r>
      <w:r>
        <w:rPr/>
        <w:t>甹䘨쉱쉦䵳㙀뼨</w:t>
      </w:r>
      <w:r>
        <w:rPr/>
        <w:t>⡒</w:t>
      </w:r>
      <w:r>
        <w:rPr/>
        <w:t>녁睅哂습䵰䱂徘⨬䡚卒ꄦ쉟딴쉆ㄷ歒</w:t>
      </w:r>
      <w:r>
        <w:rPr/>
        <w:t>ꕮ</w:t>
      </w:r>
      <w:r>
        <w:rPr/>
        <w:t>摡塁塪싂䬳朵䥸䥂썩䋂惂暱숥숥辩묤㍤嚮꧎彲摧㋂㠶</w:t>
      </w:r>
      <w:r>
        <w:rPr/>
        <w:t>ⶱ</w:t>
      </w:r>
      <w:r>
        <w:rPr/>
        <w:t>煇迂㙊础ꅘ쉪眱⥳珂渤쵢䥉䵯刪拂䍘㢘쵃塲㬮儯浍婌卂樷⤦祂棂㐦␤㊏癔䀨䁹䅇曂ꎮ嘭⯂昷硤뭤곂恮乊◂䝭整</w:t>
      </w:r>
      <w:r>
        <w:rPr/>
        <w:t>꤬</w:t>
      </w:r>
      <w:r>
        <w:rPr/>
        <w:t>뽳婭</w:t>
      </w:r>
      <w:r>
        <w:rPr/>
        <w:t>⡔⩋</w:t>
      </w:r>
      <w:r>
        <w:rPr/>
        <w:t>쉹䘶䏂硘⥆繵ꥴ扨偪痂싂쉅绂㙇⩓䭂奲瘥습欪걐祺</w:t>
      </w:r>
      <w:r>
        <w:rPr/>
        <w:t>ⵘ</w:t>
      </w:r>
      <w:r>
        <w:rPr/>
        <w:t>쉸砹畂㯂彲晙潌津偤爰桁潠싂䙌쉗싂祐⬷㖿꥕䉰瓂拂쵓䍶瘶否</w:t>
      </w:r>
      <w:r>
        <w:rPr/>
        <w:t>⢩</w:t>
      </w:r>
      <w:r>
        <w:rPr/>
        <w:t>숶眨촯剹ꍈ캡⬴㣂湨╋竂燂婾儴⪩㎏坹쎏⴯䡊奱㮱捁㶬䃂怯걌橲⮻掮稵컂憡숳</w:t>
      </w:r>
      <w:r>
        <w:rPr/>
        <w:t>ꤤ</w:t>
      </w:r>
      <w:r>
        <w:rPr/>
        <w:t>ꅃ申泍敮䐯땰哂</w:t>
      </w:r>
      <w:r>
        <w:rPr/>
        <w:t>ꕹ</w:t>
      </w:r>
      <w:r>
        <w:rPr/>
        <w:t>䇂㭔숨庩쉍⨦뭆녓斻㮻啃漷䍫秂繷琫ꌣ佟䕭熮妻뗂걊䕌䠪㠪㩦쉑</w:t>
      </w:r>
      <w:r>
        <w:rPr/>
        <w:t>꧂</w:t>
      </w:r>
      <w:r>
        <w:rPr/>
        <w:t>⡢</w:t>
      </w:r>
      <w:r>
        <w:rPr/>
        <w:t>穪爫捕</w:t>
      </w:r>
      <w:r>
        <w:rPr/>
        <w:t>ꥎ</w:t>
      </w:r>
      <w:r>
        <w:rPr/>
        <w:t>晅</w:t>
      </w:r>
      <w:r>
        <w:rPr/>
        <w:t>ꕲ</w:t>
      </w:r>
      <w:r>
        <w:rPr/>
        <w:t>䔷ㆵ숵捤儴뽟沬쵈题䜻갊唻</w:t>
      </w:r>
      <w:r>
        <w:rPr/>
        <w:t>Ⳃ</w:t>
      </w:r>
      <w:r>
        <w:rPr/>
        <w:t>쉚㣂㈽⭾慣䂱떏묭⽂␪쉤쉡硾八毂捏䱳磂땄剟⨺滂癞쉣㥏幀㇃걕⭹横쉄呪촺숬犿刻䵯⒣祄炿⍵칪畏쉘⩗딯숤썮䑧</w:t>
      </w:r>
      <w:r>
        <w:rPr/>
        <w:t>⡀</w:t>
      </w:r>
      <w:r>
        <w:rPr/>
        <w:t>䅗嘣㕫칤䕡䕥灾倦页䝉쉑㯎呪䄯䳂っ止䥅䑷偩긳彁癫佊嘵焤晣瞘槂㣂淂ㆬ㦣싂깾燂⨨䫃䰫婪깩砯繫䈣亮习振乭䄹⥭睮杶녥婳彠怬⩶汉瀵⮱쉸㨨</w:t>
      </w:r>
      <w:r>
        <w:rPr/>
        <w:t>ꔻ</w:t>
      </w:r>
      <w:r>
        <w:rPr/>
        <w:t>뽺⥙䨪犣枬哂熩懂ㆡ奉毂幣䕵窻硏딻⍔⩗繎╓浯熵뭭䐯煎湴♱坦쉀쉈</w:t>
      </w:r>
      <w:r>
        <w:rPr/>
        <w:t>⠣</w:t>
      </w:r>
      <w:r>
        <w:rPr/>
        <w:t>廂佉믂䨯帪㪱㯃弪椻䴴斣</w:t>
      </w:r>
      <w:r>
        <w:rPr/>
        <w:t>ꕣ</w:t>
      </w:r>
      <w:r>
        <w:rPr/>
        <w:t>싂⍩</w:t>
      </w:r>
      <w:r>
        <w:rPr/>
        <w:t>⡙</w:t>
      </w:r>
      <w:r>
        <w:rPr/>
        <w:t>䘤뭸䨪쉂瑭牍晓⽾ꇍ参僂녥깶ㅞ쉮◂痂憡䌦婸湬眪</w:t>
      </w:r>
      <w:r>
        <w:rPr/>
        <w:t>ꦏ</w:t>
      </w:r>
      <w:r>
        <w:rPr/>
        <w:t>敆佲䝒㷂汒㝉㤫䫂㥹䡲盂炣䮘ꥣ⩟㐫☪꤮㆘</w:t>
      </w:r>
      <w:r>
        <w:rPr/>
        <w:t>꤯</w:t>
      </w:r>
      <w:r>
        <w:rPr/>
        <w:t>瑙癧녺싂</w:t>
      </w:r>
      <w:r>
        <w:rPr/>
        <w:t>⡏</w:t>
      </w:r>
      <w:r>
        <w:rPr/>
        <w:t>癰㉂⩨䉡呖㇂䴸ꎮ㖱⽓協⤪佁䧂㥂㮩汕⩳㉭扴쉘澏晎</w:t>
      </w:r>
      <w:r>
        <w:rPr/>
        <w:t>ⵦ</w:t>
      </w:r>
      <w:r>
        <w:rPr/>
        <w:t>쵤䑙ꥶ纱䩇따䣂剫숪敾穠䩤欲☤숳䩥⽬숲偵뭉犣溵晦⩲輸矂囂㕦㟂ꥣ睾琺䟂쉙⭷ꥩ愪숷ꍩ㥵繎䡥熩枬치砪桊슘湇伨繄婈栻䎮뭪捒䠣ㄵ䌬儶䙤怨㔥席⭡〫쉭</w:t>
      </w:r>
      <w:r>
        <w:rPr/>
        <w:t>ⳍ</w:t>
      </w:r>
      <w:r>
        <w:rPr/>
        <w:t>쉡利㪿</w:t>
      </w:r>
      <w:r>
        <w:rPr/>
        <w:t>ⵡ</w:t>
      </w:r>
      <w:r>
        <w:rPr/>
        <w:t>摅⑳僂瑃櫂砻쉴䈵</w:t>
      </w:r>
      <w:r>
        <w:rPr/>
        <w:t>⡏</w:t>
      </w:r>
      <w:r>
        <w:rPr/>
        <w:t>仂숴祎桱潮兹迂쉬い摣ず䩴洷㉾獈欪☽뿂煋ꍮ顴拂㘳</w:t>
      </w:r>
      <w:r>
        <w:rPr/>
        <w:t>ꤵ</w:t>
      </w:r>
      <w:r>
        <w:rPr/>
        <w:t>砸唭噬啟㘤갪湎㕱ꥥ쉢㡤숵䨩쉰爴種䑡坄掩幥併䉁壂⍲圯ꎥ슥捆斮㥏と쉴녧뼦䔪⨹뭤媩搽惍䂬䇂</w:t>
      </w:r>
      <w:r>
        <w:rPr/>
        <w:t>ꤲ</w:t>
      </w:r>
      <w:r>
        <w:rPr/>
        <w:t>杂壍╳捠㆘숤柂彐⍦穬敮䑴㌬䕡㡧싂幰乬①⽸╟슿걱쉓䕾쉖</w:t>
      </w:r>
      <w:r>
        <w:rPr/>
        <w:t>ⲩ</w:t>
      </w:r>
      <w:r>
        <w:rPr/>
        <w:t>頭濂쉴☨祲⮡䉙幈䍗쵃欸땚瑅㩠㊡啖녒䍶杲ꥯ槎漸슘摇女㊵熩姂危㘲</w:t>
      </w:r>
      <w:r>
        <w:rPr/>
        <w:t>⠽</w:t>
      </w:r>
      <w:r>
        <w:rPr/>
        <w:t>墩쉎깴殬⛂</w:t>
      </w:r>
      <w:r>
        <w:rPr/>
        <w:t>꧂</w:t>
      </w:r>
      <w:r>
        <w:rPr/>
        <w:t>㥔㑨㝾轕䔯컂쉬嘲㉪㐷渨⩲歮⩺䝍碩灠㵫硸䇂嘤轱⑃</w:t>
      </w:r>
      <w:r>
        <w:rPr/>
        <w:t>ⵃ</w:t>
      </w:r>
      <w:r>
        <w:rPr/>
        <w:t>쉇㨰㤦廂쉷吵숳朴뭔攵녣䅋㍥奖츷ㄪ㘨▣쉧佚揂伩砨癫ꄯ䕪䴪쉰</w:t>
      </w:r>
      <w:r>
        <w:rPr/>
        <w:t>ꦮ⑰⑩ꕅ</w:t>
      </w:r>
      <w:r>
        <w:rPr/>
        <w:t>兙勂䚱䍤櫂㑴歗熱捯쉬촊</w:t>
      </w:r>
      <w:r>
        <w:rPr/>
        <w:t>ⴺ</w:t>
      </w:r>
      <w:r>
        <w:rPr/>
        <w:t>䕙䲻灰㶱塟䃂皥慢䮱敟⸮㴷䯂顖姃未䱞轾顐ꌤ㠰䃂</w:t>
      </w:r>
      <w:r>
        <w:rPr/>
        <w:t>Ⱚ</w:t>
      </w:r>
      <w:r>
        <w:rPr/>
        <w:t>ꅟ⑗䠥ㅑ䍠슩䅭櫂䦘狍쉀搴◂놮뾿껂췎⤪捞浺迎偦帪䱘佯幕䭞싂㩀柂珂獙兑坄⑎慎癷䁀</w:t>
      </w:r>
      <w:r>
        <w:rPr/>
        <w:t>⡊</w:t>
      </w:r>
      <w:r>
        <w:rPr/>
        <w:t>幢䈹然ꎩ</w:t>
      </w:r>
      <w:r>
        <w:rPr/>
        <w:t>ꕰ▿</w:t>
      </w:r>
      <w:r>
        <w:rPr/>
        <w:t>椭䩡넬关슩⩀</w:t>
      </w:r>
      <w:r>
        <w:rPr/>
        <w:t>ꦻ</w:t>
      </w:r>
      <w:r>
        <w:rPr/>
        <w:t>灆癱♈洪녬犬╃轤啰ꍮ吭坴㠭汏瘨愵䆿穔〵ꆥ態占颩䨭㉶汍畩奅촪抵恚䕨슱ꆣ偵</w:t>
      </w:r>
      <w:r>
        <w:rPr/>
        <w:t>ꥇ</w:t>
      </w:r>
      <w:r>
        <w:rPr/>
        <w:t>쉗稥奖佚䝄슩땘䔮䉞䛂㤳幰ꌣ歘洷䂱긥穪楢淍뼺㕌⩀顄⫍灌㥍㛂䕗塰穚洱穉⨫뽯劣㵊캮空ㅨ焷畒문坲廂⹮猪쉐ꥤ㐨匹嫂⭨䍡㮣挭ㄤ쉞깖쉘㩓唦硦⾱㨯숥㑞䓂䒮㛂狂㝠敧礳坊撿儳祇䝈⭾坮⽟搭塐滂桎쌥⫂뾡숩◂䘳䟃售㴪㝲氱⭄⼹</w:t>
      </w:r>
      <w:r>
        <w:rPr/>
        <w:t>⢮</w:t>
      </w:r>
      <w:r>
        <w:rPr/>
        <w:t>쉞㡔䱢澻漳슥呢媘⽶沿뽾瓂ꍦ䁰戤⭣灤칤⨨</w:t>
      </w:r>
      <w:r>
        <w:rPr/>
        <w:t>ⷂ</w:t>
      </w:r>
      <w:r>
        <w:rPr/>
        <w:t>㑒㐶䳂畄╳吶싃</w:t>
      </w:r>
      <w:r>
        <w:rPr/>
        <w:t>ⱬ</w:t>
      </w:r>
      <w:r>
        <w:rPr/>
        <w:t>穁厵顀穀乹걍㵗䍤슱쉸掮갪</w:t>
      </w:r>
      <w:r>
        <w:rPr/>
        <w:t>⢮</w:t>
      </w:r>
      <w:r>
        <w:rPr/>
        <w:t>瑙種礤꥙佲汣⾥恀䭟儮䌨ㅖ䙦盂匯넣쵧䯃浦煑呂⍊쉄晕敪뽈乺顦캩</w:t>
      </w:r>
      <w:r>
        <w:rPr/>
        <w:t>ꕍ</w:t>
      </w:r>
      <w:r>
        <w:rPr/>
        <w:t>䁠넴⬦</w:t>
      </w:r>
      <w:r>
        <w:rPr/>
        <w:t>꧂</w:t>
      </w:r>
      <w:r>
        <w:rPr/>
        <w:t>칦⍵厡䘻殥䉧쉓㮮</w:t>
      </w:r>
      <w:r>
        <w:rPr/>
        <w:t>ꕘ</w:t>
      </w:r>
      <w:r>
        <w:rPr/>
        <w:t>숴欯숱橶っ䘩춘歍♅呧슏狎〬捌猪싂ネ쉣熿</w:t>
      </w:r>
      <w:r>
        <w:rPr/>
        <w:t>ꕞ⩢</w:t>
      </w:r>
      <w:r>
        <w:rPr/>
        <w:t>쉰⍮쉌䞏扞才倭쉘桕⿂祶璣⚬⨪杔쉧놬所⑾界䨷따꥞帩⌤깦告ꅒ♗片恟䡊</w:t>
      </w:r>
      <w:r>
        <w:rPr/>
        <w:t>ꗂ</w:t>
      </w:r>
      <w:r>
        <w:rPr/>
        <w:t>歷㎘겱㈯橨周㙑</w:t>
      </w:r>
      <w:r>
        <w:rPr/>
        <w:t>Ⱚ</w:t>
      </w:r>
      <w:r>
        <w:rPr/>
        <w:t>䙃㥮煪ꎵ</w:t>
      </w:r>
      <w:r>
        <w:rPr/>
        <w:t>⢻</w:t>
      </w:r>
      <w:r>
        <w:rPr/>
        <w:t>债㭬놵㪿昭泂䅶熿䱁匤깄獢㢣壂䰷䑞싃䢻旂䄱摙⍪痂煞㘣彇㟂恭䁇洤</w:t>
      </w:r>
      <w:r>
        <w:rPr/>
        <w:t>ꕏ</w:t>
      </w:r>
      <w:r>
        <w:rPr/>
        <w:t>佘穥䛂䅵幋硅쏂썊䄥椥쉠떣㌨䉘碿係渱⒏塯㟂⹧䅕獉湘縰숱敂敞</w:t>
      </w:r>
      <w:r>
        <w:rPr/>
        <w:t>ⵙ⤻</w:t>
      </w:r>
      <w:r>
        <w:rPr/>
        <w:t>惂乤♏</w:t>
      </w:r>
      <w:r>
        <w:rPr/>
        <w:t>ꕶ</w:t>
      </w:r>
      <w:r>
        <w:rPr/>
        <w:t>䖡痂㌽擂氰쵆没쉒撿杬⯂땺慖狍숣떿䎥쉭</w:t>
      </w:r>
      <w:r>
        <w:rPr/>
        <w:t>ꤤ</w:t>
      </w:r>
      <w:r>
        <w:rPr/>
        <w:t>瑊〯協慞ㅀ숲檮ꥭ瘯㘳㙏晆轑額쵺</w:t>
      </w:r>
      <w:r>
        <w:rPr/>
        <w:t>ꔰ</w:t>
      </w:r>
      <w:r>
        <w:rPr/>
        <w:t>갽㉪乵䈷쉙㌩頶帵䘪䣂♳矂礷䢩愵㝎㩌⽇剔搻⏂뗎剕ふ瘯捍䲬娭쉮塔䦩쉰</w:t>
      </w:r>
      <w:r>
        <w:rPr/>
        <w:t>ꔦ⫂</w:t>
      </w:r>
      <w:r>
        <w:rPr/>
        <w:t>䁟싂余䱌穸偨煁뭫湱㙭盎啐戽䅢⬊奶⯂歆徱殘氣堨䥟╋㵄╳칩敌没彥磂땖噞㕊顡癆嗂帬넱⩺⩀窻甸깆嫂⌯辣싂乱깒偋겏쉨顆瞱☳㝤牙묤䃂渴㟃䀯晸䠭⸥婔滂汥硹䜦⸹쵧슻㙬䧂슬슬璣㭋</w:t>
      </w:r>
      <w:r>
        <w:rPr/>
        <w:t>⡡</w:t>
      </w:r>
      <w:r>
        <w:rPr/>
        <w:t>㨬晳⪵櫎뭖䬶쵗凂쉚䍇敊䂬숥㡃朳瑁晞皩僃祒䭀䟂献녏㫂乕牥⏂墬㉃䝟槂Ⓜ㕶ꍨ䒮♫</w:t>
      </w:r>
      <w:r>
        <w:rPr/>
        <w:t>ⴰ</w:t>
      </w:r>
      <w:r>
        <w:rPr/>
        <w:t>睑뭔盂㈮뗂熣㐶幷嚩☽〲呎슻唭栤⍕瀪㩸⥹稳딴忍㈭䅈䘷슥穘䀳响쉍䜺쉮帵甽獭䑲傿㯃묫扺ꅕ彊싎㝞䉭䴲敎</w:t>
      </w:r>
      <w:r>
        <w:rPr/>
        <w:t>ꖿ</w:t>
      </w:r>
      <w:r>
        <w:rPr/>
        <w:t>숳淃</w:t>
      </w:r>
      <w:r>
        <w:rPr/>
        <w:t>Ⱬ</w:t>
      </w:r>
      <w:r>
        <w:rPr/>
        <w:t>棍祪䝃뭸甥奱⻃䔩剌䵈숴䝐䜶숹䈪兘뼯뭳⪏怴⍾⩏䄮㝂</w:t>
      </w:r>
      <w:r>
        <w:rPr/>
        <w:t>ꕟ</w:t>
      </w:r>
      <w:r>
        <w:rPr/>
        <w:t>做</w:t>
      </w:r>
      <w:r>
        <w:rPr/>
        <w:t>Ⱨ</w:t>
      </w:r>
      <w:r>
        <w:rPr/>
        <w:t>欳긴浪㙤囂쉱㋂弨奆楾倥딱垣睱儸숹䅅摊睑婓璻假</w:t>
      </w:r>
      <w:r>
        <w:rPr/>
        <w:t>꤬</w:t>
      </w:r>
      <w:r>
        <w:rPr/>
        <w:t>㭞䳎䩏猨丸슣繤㑇剕䰪䭶娱⨨⍵轐㘣䱡瑋剎㢣䕺桁겱䡇穡扮歈瀤含灇港卧唽쉹</w:t>
      </w:r>
      <w:r>
        <w:rPr/>
        <w:t>⡷</w:t>
      </w:r>
      <w:r>
        <w:rPr/>
        <w:t>㒵</w:t>
      </w:r>
      <w:r>
        <w:rPr/>
        <w:t>ⲣ</w:t>
      </w:r>
      <w:r>
        <w:rPr/>
        <w:t>쵦獔丱侣磂灰㙹뭋녾䜫슣</w:t>
      </w:r>
      <w:r>
        <w:rPr/>
        <w:t>Ⳏ</w:t>
      </w:r>
      <w:r>
        <w:rPr/>
        <w:t>係⨤恫뭤夰扲䉷쉎㑔㧂顥䍹ㅚ싎䯍ꌪ쉣쉋꥚㦮怽㇂㨷咡轾䑴㶬剴쉩</w:t>
      </w:r>
      <w:r>
        <w:rPr/>
        <w:t>ꦿ</w:t>
      </w:r>
      <w:r>
        <w:rPr/>
        <w:t>拂㑕獲㥐桰䇂쉸</w:t>
      </w:r>
      <w:r>
        <w:rPr/>
        <w:t>ⱱ☱</w:t>
      </w:r>
      <w:r>
        <w:rPr/>
        <w:t>땙眨칥桡䩚㕆쉣汃슩ꄺ딨䨪恸ㅞ䵫係㈺摷겿⩉䁱ㄭ堲䩫걯䑦晹䬸歕</w:t>
      </w:r>
      <w:r>
        <w:rPr/>
        <w:t>꧂</w:t>
      </w:r>
      <w:r>
        <w:rPr/>
        <w:t>係晅婵噚슻싂䣂偷㠮⧍㉾涘딩䪏挣뭊䬱숽偦</w:t>
      </w:r>
      <w:r>
        <w:rPr/>
        <w:t>ⷃ┪</w:t>
      </w:r>
      <w:r>
        <w:rPr/>
        <w:t>廂浴♷깅㠨啬娻滎浸㴺硎쵧䴽䅥♥</w:t>
      </w:r>
      <w:r>
        <w:rPr/>
        <w:t>⢩</w:t>
      </w:r>
      <w:r>
        <w:rPr/>
        <w:t>憣䅐摌꥞捹묭䳂地啚捤㣂空噈摷呧㉋乲繂曂넴坅슿칭쉭彇Ⓜ뮱쉤</w:t>
      </w:r>
      <w:r>
        <w:rPr/>
        <w:t>ⵠ</w:t>
      </w:r>
      <w:r>
        <w:rPr/>
        <w:t>幂꺵쉬숹塙깘畢䴻焤⹙䙬</w:t>
      </w:r>
      <w:r>
        <w:rPr/>
        <w:t>ꕗ</w:t>
      </w:r>
      <w:r>
        <w:rPr/>
        <w:t>櫂捍怷쉆䲱쉹⥕䕥䐶쉫汊쉆琶</w:t>
      </w:r>
      <w:r>
        <w:rPr/>
        <w:t>ⶵ</w:t>
      </w:r>
      <w:r>
        <w:rPr/>
        <w:t>싂쉌琻䕌㤲숳</w:t>
      </w:r>
      <w:r>
        <w:rPr/>
        <w:t>Ⱨ</w:t>
      </w:r>
      <w:r>
        <w:rPr/>
        <w:t>걊⛂礪⾿⏃</w:t>
      </w:r>
      <w:r>
        <w:rPr/>
        <w:t>ꥊ</w:t>
      </w:r>
      <w:r>
        <w:rPr/>
        <w:t>䙨矂狂皵䯂䪡䰴ꥪ刺䞏〸</w:t>
      </w:r>
      <w:r>
        <w:rPr/>
        <w:t>⠹</w:t>
      </w:r>
      <w:r>
        <w:rPr/>
        <w:t>吶亣습⹗㦮ꎩ婨卄繟噊栺浺깨䭑奦琦쉒塍␨焻♙敏쵒</w:t>
      </w:r>
      <w:r>
        <w:rPr/>
        <w:t>ꦣ⭈</w:t>
      </w:r>
      <w:r>
        <w:rPr/>
        <w:t>쉯㡂⴨⏂倴䛃쵊唻典瀩唥쉩䅷坯땔쉨十祱奲橀础떩柂拂㞡</w:t>
      </w:r>
      <w:r>
        <w:rPr/>
        <w:t>ⵎꦿ</w:t>
      </w:r>
      <w:r>
        <w:rPr/>
        <w:t>晠䁬㩣悿䆏껎婩␬绂歯癘㏃乩掏埂伭ꍶ䍎䮬숊晤咮殏⦬⤻焪瓂偃갫㡯㇂䥮♊庬넱䜣긩潅䥑催䧂獰稪ꍬ佂숸㡲䜮숸숥숽䝯⩁捵椤猸뽤䠯扡哂쉕ㆩ匮䳂幬哂썶潮潓䝑껂쉍坣㉯㈬䨽䝶䗂徥㝆䨪氥怮央묭⫂曃佴싂</w:t>
      </w:r>
      <w:r>
        <w:rPr/>
        <w:t>ꔮ</w:t>
      </w:r>
      <w:r>
        <w:rPr/>
        <w:t>淂⩵䓂㜺佔暘⌹楕⒣䏂㍎㘹恐쉕桭┻㵭噦䲮癓썭䑾婣啤㠩땙겣䑎お兏牓㬱楔䠰㉏땚䷂쵫奌穣䈬⩭㍇槂</w:t>
      </w:r>
      <w:r>
        <w:rPr/>
        <w:t>ꗂ</w:t>
      </w:r>
      <w:r>
        <w:rPr/>
        <w:t>医╹䙈瑧偪揂⪥숥쉉剢ꅑ썣☤橪♕</w:t>
      </w:r>
      <w:r>
        <w:rPr/>
        <w:t>⡎</w:t>
      </w:r>
      <w:r>
        <w:rPr/>
        <w:t>掮䜫澬⵹㑸㄰浤癣硃숩䐽긴⩳媘䁴⵮㌽⸳儵焴勂♬㏎縪숽䍀쉂偲セ圫㙦ꅔ㍣灢</w:t>
      </w:r>
      <w:r>
        <w:rPr/>
        <w:t>ⱥ</w:t>
      </w:r>
      <w:r>
        <w:rPr/>
        <w:t>䪘䒡◂卓欱師轉婚⹰穄执旂楱ꄮ媏桄䅉濂㙴</w:t>
      </w:r>
      <w:r>
        <w:rPr/>
        <w:t>ꕑ</w:t>
      </w:r>
      <w:r>
        <w:rPr/>
        <w:t>쉆浧⍾参儣䮿犩┪ꍐ</w:t>
      </w:r>
      <w:r>
        <w:rPr/>
        <w:t>ꥏ</w:t>
      </w:r>
      <w:r>
        <w:rPr/>
        <w:t>믂稣䬸⑧参䐵꺡嘵⤨쎥숳╣뽇♒슏㍆䀫坠焹</w:t>
      </w:r>
      <w:r>
        <w:rPr/>
        <w:t>Ɫ</w:t>
      </w:r>
      <w:r>
        <w:rPr/>
        <w:t>㌱㉘绂뇂ꍡ塭䓃煀뮏㩁歠㥭⍆ゥ牥煅</w:t>
      </w:r>
      <w:r>
        <w:rPr/>
        <w:t>⡉</w:t>
      </w:r>
      <w:r>
        <w:rPr/>
        <w:t>䆣뭍땀쉦ꄥ쉂弲乢쉸楄繐刭縦썍㭱⥯⼣䁟噹兆嚻</w:t>
      </w:r>
      <w:r>
        <w:rPr/>
        <w:t>ⱋ</w:t>
      </w:r>
      <w:r>
        <w:rPr/>
        <w:t>갷⥥測┶㯂洣猦乳搷ㅫ㕠촩䉁氫ㅸ숪㪬</w:t>
      </w:r>
      <w:r>
        <w:rPr/>
        <w:t>ꔶ</w:t>
      </w:r>
      <w:r>
        <w:rPr/>
        <w:t>䌤桫擂⎩싂昸歟梩托潲</w:t>
      </w:r>
      <w:r>
        <w:rPr/>
        <w:t>ꥁ</w:t>
      </w:r>
      <w:r>
        <w:rPr/>
        <w:t>攣奴㴸㵾伵洹甲攤䖮녍䝸숩쉦깃싂砬僂⤱温땅䑨㙴竃兤丯卂搸쎥쌨挭ㆡ㉳걣呓쉬⭷ㅵ憣輽桐穳</w:t>
      </w:r>
      <w:r>
        <w:rPr/>
        <w:t>Ⱚ</w:t>
      </w:r>
      <w:r>
        <w:rPr/>
        <w:t>穤懂☨塬䡤숮㗂琥㩚窱쉕ㆻ䨯撿ㄴ佥离噸⨤</w:t>
      </w:r>
      <w:r>
        <w:rPr/>
        <w:t>꧂</w:t>
      </w:r>
      <w:r>
        <w:rPr/>
        <w:t>枬㭹瑂⹴껂啗⌥娣䅘쉡偱焭⻂쉉㡙京䕍呪쉆ꄪ⍢癑쉆싎灢照轞儦䁍싂縷囂ꅹ㴵</w:t>
      </w:r>
      <w:r>
        <w:rPr/>
        <w:t>ꤦ</w:t>
      </w:r>
      <w:r>
        <w:rPr/>
        <w:t>炥䭦柍䕊䉐傘ㅑ題伽</w:t>
      </w:r>
      <w:r>
        <w:rPr/>
        <w:t>ⲣ</w:t>
      </w:r>
      <w:r>
        <w:rPr/>
        <w:t>숸焴</w:t>
      </w:r>
      <w:r>
        <w:rPr/>
        <w:t>ꕵ</w:t>
      </w:r>
      <w:r>
        <w:rPr/>
        <w:t>儤轹灋ꍰ䗂㴩堳輶䝷癒䅭춣塁祕걭稱潵慯썏参㌤祵先</w:t>
      </w:r>
      <w:r>
        <w:rPr/>
        <w:t>ꕇ</w:t>
      </w:r>
      <w:r>
        <w:rPr/>
        <w:t>眯캩囂祕䡤싃㇂땦ぬ㍲弪㪩批䱄疱걸⩕獭璡睨卥숫슩䵰㇂싂畬싂㉡䤸彏㉏뽞潎</w:t>
      </w:r>
      <w:r>
        <w:rPr/>
        <w:t>ꗂ</w:t>
      </w:r>
      <w:r>
        <w:rPr/>
        <w:t>㇃啫쵾䬤䗂摶摴啺⹈넷听슩䥎䤤汖숽㝊妩</w:t>
      </w:r>
      <w:r>
        <w:rPr/>
        <w:t>ꦱ</w:t>
      </w:r>
      <w:r>
        <w:rPr/>
        <w:t>畨⨫숫䁠垿ꥫ긨♩坳䮩䑮㉅椳⫂⦥卢㣂娮뾡⍵圳晑捲ꥴ恤刽꧎婱丮弻뼽䨸쉍ꄫ沮䒥ㅣ憱杔䌊烂灵⪘囂♞㬦㬽㭧参䉍㑦촻撬</w:t>
      </w:r>
      <w:r>
        <w:rPr/>
        <w:t>ꕅ</w:t>
      </w:r>
      <w:r>
        <w:rPr/>
        <w:t>츤뽁쉨⛂㐬由䪡뭷湞뽣桺☹䆣牖㌪乆㮏䧂숺慴牚區晦넭櫂䩪쵳塨䡳烍㙾</w:t>
      </w:r>
      <w:r>
        <w:rPr/>
        <w:t>ꤳ</w:t>
      </w:r>
      <w:r>
        <w:rPr/>
        <w:t>갬땶</w:t>
      </w:r>
      <w:r>
        <w:rPr/>
        <w:t>ꔤ⫂</w:t>
      </w:r>
      <w:r>
        <w:rPr/>
        <w:t>䭃⭀扡</w:t>
      </w:r>
      <w:r>
        <w:rPr/>
        <w:t>ꕬ</w:t>
      </w:r>
      <w:r>
        <w:rPr/>
        <w:t>埂矂␬玥⹨㤵坓ꥰ␵䫂㍂ꎱ焯洯硦兯䜦墩湙</w:t>
      </w:r>
      <w:r>
        <w:rPr/>
        <w:t>ⷍ</w:t>
      </w:r>
      <w:r>
        <w:rPr/>
        <w:t>㊱佘䠰填썤㵴䡠〪穴㉣</w:t>
      </w:r>
      <w:r>
        <w:rPr/>
        <w:t>⡾</w:t>
      </w:r>
      <w:r>
        <w:rPr/>
        <w:t>扶깕㚱쉞垱숳깴뽄⸽☷쉵搽쉌⥖䤺뼸</w:t>
      </w:r>
      <w:r>
        <w:rPr/>
        <w:t>ⱑ</w:t>
      </w:r>
      <w:r>
        <w:rPr/>
        <w:t>繥걹䐮䌲䱞♾</w:t>
      </w:r>
      <w:r>
        <w:rPr/>
        <w:t>ꕦ</w:t>
      </w:r>
      <w:r>
        <w:rPr/>
        <w:t>晐䕙扯彨⍈슡澩瀥</w:t>
      </w:r>
      <w:r>
        <w:rPr/>
        <w:t>⠪</w:t>
      </w:r>
      <w:r>
        <w:rPr/>
        <w:t>木㙺</w:t>
      </w:r>
      <w:r>
        <w:rPr/>
        <w:t>⡄</w:t>
      </w:r>
      <w:r>
        <w:rPr/>
        <w:t>婺䖵主</w:t>
      </w:r>
      <w:r>
        <w:rPr/>
        <w:t>ꔶ</w:t>
      </w:r>
      <w:r>
        <w:rPr/>
        <w:t>㕙䘪䕟䦏쉴</w:t>
      </w:r>
      <w:r>
        <w:rPr/>
        <w:t>ꖻ⵸</w:t>
      </w:r>
      <w:r>
        <w:rPr/>
        <w:t>쉡櫂ㅸ</w:t>
      </w:r>
      <w:r>
        <w:rPr/>
        <w:t>꧂</w:t>
      </w:r>
      <w:r>
        <w:rPr/>
        <w:t>昫⧂㝋䑇㤬⎵总墿</w:t>
      </w:r>
      <w:r>
        <w:rPr/>
        <w:t>ⱹ⪿</w:t>
      </w:r>
      <w:r>
        <w:rPr/>
        <w:t>䉮梮杣乶弥쉐䰭栫顷⩑㇂牀塮檏⭍촽㢥ꇂ쉷</w:t>
      </w:r>
      <w:r>
        <w:rPr/>
        <w:t>ꕤ</w:t>
      </w:r>
      <w:r>
        <w:rPr/>
        <w:t>䯂㉌</w:t>
      </w:r>
      <w:r>
        <w:rPr/>
        <w:t>ⱖ</w:t>
      </w:r>
      <w:r>
        <w:rPr/>
        <w:t>夷煱䉈쉑䴴⬭慒坚</w:t>
      </w:r>
      <w:r>
        <w:rPr/>
        <w:t>ⲡ</w:t>
      </w:r>
      <w:r>
        <w:rPr/>
        <w:t>뇂潤ꥩ넷桌㍺㡟뽬䇂硺椥伦䅥</w:t>
      </w:r>
      <w:r>
        <w:rPr/>
        <w:t>⡦</w:t>
      </w:r>
      <w:r>
        <w:rPr/>
        <w:t>䫂形㍍壂䀫묣슡梏⻎䘭刨꥖睔뗂딳䉎眤澵╬ꅵ㖿桨壂쉅轥氷穓焬⻂싂䩹敗灏幓떻姂㗂亮侘㵰ꅴ猣穀卑䄹䉁繊䟂䘭숸뽐浾쉟㵓枩䜣ꌳ轾䏂췂⩅挮⌸⽀滂䍇晴㉮牕旂㐨⭟㛂䝘묦촷癸畟㧂㥯썒抩䨣ꌣ猪㚘椦년䝾䱬䵞睯影쉦</w:t>
      </w:r>
      <w:r>
        <w:rPr/>
        <w:t>⢣</w:t>
      </w:r>
      <w:r>
        <w:rPr/>
        <w:t>戩彄</w:t>
      </w:r>
      <w:r>
        <w:rPr/>
        <w:t>ⱴ</w:t>
      </w:r>
      <w:r>
        <w:rPr/>
        <w:t>쉨汶㗂枻顣땋⥳挩浭漰⩀싃쉂䡙彰う딨쉮ꆱ⛂㕁㘲</w:t>
      </w:r>
      <w:r>
        <w:rPr/>
        <w:t>⠶</w:t>
      </w:r>
      <w:r>
        <w:rPr/>
        <w:t>쉲ꍞ껂㞣慓摪쉭⾩㷍⯂昻戶ꍘ橆떱뭥</w:t>
      </w:r>
      <w:r>
        <w:rPr/>
        <w:t>ꔣ</w:t>
      </w:r>
      <w:r>
        <w:rPr/>
        <w:t>넵쉠䕐䁋</w:t>
      </w:r>
      <w:r>
        <w:rPr/>
        <w:t>ꥑ</w:t>
      </w:r>
      <w:r>
        <w:rPr/>
        <w:t>ꎡ㍄啒㏂</w:t>
      </w:r>
      <w:r>
        <w:rPr/>
        <w:t>ⰹ</w:t>
      </w:r>
      <w:r>
        <w:rPr/>
        <w:t>쉞㒩♨⧂쉫䷍㭹朩䍥潯䒘㡓ꅞ䴶</w:t>
      </w:r>
      <w:r>
        <w:rPr/>
        <w:t>ꕬ</w:t>
      </w:r>
      <w:r>
        <w:rPr/>
        <w:t>娦体嘺쉵湳ひ杵</w:t>
      </w:r>
      <w:r>
        <w:rPr/>
        <w:t>ꤨ</w:t>
      </w:r>
      <w:r>
        <w:rPr/>
        <w:t>玮ㄨ</w:t>
      </w:r>
      <w:r>
        <w:rPr/>
        <w:t>ꔻ</w:t>
      </w:r>
      <w:r>
        <w:rPr/>
        <w:t>暮䑧湫泂迂〣䍠숥⩙싂</w:t>
      </w:r>
      <w:r>
        <w:rPr/>
        <w:t>ꤶ♐</w:t>
      </w:r>
      <w:r>
        <w:rPr/>
        <w:t>䗂㇂쉮뽋⨫扐䔦걶㍒乯숣璣㮩㛍</w:t>
      </w:r>
      <w:r>
        <w:rPr/>
        <w:t>ⲏ⏃</w:t>
      </w:r>
      <w:r>
        <w:rPr/>
        <w:t>癍俎㭖痍㭍敓ㅔ쉧쉤瘮书慳瘨啗㵸쉤䭬걭䅱拂④浐⒱㩏墬깱猣㟂呎⼲噮顈犘縮㏍</w:t>
      </w:r>
      <w:r>
        <w:rPr/>
        <w:t>ⴲ</w:t>
      </w:r>
      <w:r>
        <w:rPr/>
        <w:t>䊬央娩祹</w:t>
      </w:r>
      <w:r>
        <w:rPr/>
        <w:t>ꔺ</w:t>
      </w:r>
      <w:r>
        <w:rPr/>
        <w:t>娥㔷딳숷䇂稤瘪⚘轨⍪</w:t>
      </w:r>
      <w:r>
        <w:rPr/>
        <w:t>ꖮ</w:t>
      </w:r>
      <w:r>
        <w:rPr/>
        <w:t>慾䤨䡡䦥ㅷ◍걸갩㕷数漵姂憿숪䙫彴딦깚䵒숫惂쉳깋漦⽄悵㴪勂숷䨮捃獠媱䤹㍙盂䤦咏塺珂⯃ꥩ硡乫쉋츻䗃䝐ꎣ呔땓땦갯</w:t>
      </w:r>
      <w:r>
        <w:rPr/>
        <w:t>ꦩ</w:t>
      </w:r>
      <w:r>
        <w:rPr/>
        <w:t>㩇䓂䵹恳䠵쉍깙ㅌ厩䨶꺘樊</w:t>
      </w:r>
      <w:r>
        <w:rPr/>
        <w:t>ⰽ</w:t>
      </w:r>
      <w:r>
        <w:rPr/>
        <w:t>뮩潏彟攩嫂</w:t>
      </w:r>
      <w:r>
        <w:rPr/>
        <w:t>꧂</w:t>
      </w:r>
      <w:r>
        <w:rPr/>
        <w:t>숻輺噆䠤祭噫⬮轰渴歩슮猭⤪컂⭤䍣睎䴨㭃丹⹥⪩慯挹♈㒿湞㙖쉍徻坥</w:t>
      </w:r>
      <w:r>
        <w:rPr/>
        <w:t>ⱈ</w:t>
      </w:r>
      <w:r>
        <w:rPr/>
        <w:t>쉎␫꧎媘♵쉣쵨⑩瑬</w:t>
      </w:r>
      <w:r>
        <w:rPr/>
        <w:t>ꕤ</w:t>
      </w:r>
      <w:r>
        <w:rPr/>
        <w:t>쉾믂㝩轮⧃㉇榱ꅅ兒ꥬ奡䥭㡢栣瑠轍帻撡㈺噎ꌴ⽩㶘栵晬⥋䘴枮㧂祦䈹㕖碱嚘쉏숮䍁䰹䡯䊘䅑쎩で쉦</w:t>
      </w:r>
      <w:r>
        <w:rPr/>
        <w:t>ꥃ</w:t>
      </w:r>
      <w:r>
        <w:rPr/>
        <w:t>澵桎牴쵋㜲創</w:t>
      </w:r>
      <w:r>
        <w:rPr/>
        <w:t>ⱑ</w:t>
      </w:r>
      <w:r>
        <w:rPr/>
        <w:t>䉦㌱쉌頯ꅣ숦ꆿ䤥</w:t>
      </w:r>
      <w:r>
        <w:rPr/>
        <w:t>⡋</w:t>
      </w:r>
      <w:r>
        <w:rPr/>
        <w:t>姃恒긪</w:t>
      </w:r>
      <w:r>
        <w:rPr/>
        <w:t>⠲</w:t>
      </w:r>
      <w:r>
        <w:rPr/>
        <w:t>ㆩ⸴⺏싃䭏廂䑸䶥啟䐰숴㢩硔窿䥮匪礦猯ꆘ뿎檩焬</w:t>
      </w:r>
      <w:r>
        <w:rPr/>
        <w:t>⠻</w:t>
      </w:r>
      <w:r>
        <w:rPr/>
        <w:t>䬬樴습䵒器洬싍㝗䥁婁㣂쉖칈⵴♺楒摖輺㢏츥懎㒿柂㦻窿⫂䩊つ</w:t>
      </w:r>
      <w:r>
        <w:rPr/>
        <w:t>ꕩ</w:t>
      </w:r>
      <w:r>
        <w:rPr/>
        <w:t>摾썔煩爷敧溘幥棂䱾쉁䁂敂⩭刻땉牦㕟숹绂</w:t>
      </w:r>
      <w:r>
        <w:rPr/>
        <w:t>ꤶ</w:t>
      </w:r>
      <w:r>
        <w:rPr/>
        <w:t>戮㡈⩾䄪㙘汄廎쉶哂䍁奟氪㡧䝂ꆏ</w:t>
      </w:r>
      <w:r>
        <w:rPr/>
        <w:t>ꖬ</w:t>
      </w:r>
      <w:r>
        <w:rPr/>
        <w:t>洫</w:t>
      </w:r>
      <w:r>
        <w:rPr/>
        <w:t>ⵙ</w:t>
      </w:r>
      <w:r>
        <w:rPr/>
        <w:t>⿂睾䯂ꎥ嫂参玘췂썯♈</w:t>
      </w:r>
      <w:r>
        <w:rPr/>
        <w:t>ⵔ</w:t>
      </w:r>
      <w:r>
        <w:rPr/>
        <w:t>頥</w:t>
      </w:r>
      <w:r>
        <w:rPr/>
        <w:t>ꤱ</w:t>
      </w:r>
      <w:r>
        <w:rPr/>
        <w:t>㓂璮彅歔</w:t>
      </w:r>
      <w:r>
        <w:rPr/>
        <w:t>ꤻ</w:t>
      </w:r>
      <w:r>
        <w:rPr/>
        <w:t>⡯</w:t>
      </w:r>
      <w:r>
        <w:rPr/>
        <w:t>汒</w:t>
      </w:r>
      <w:r>
        <w:rPr/>
        <w:t>ꕙ♰</w:t>
      </w:r>
      <w:r>
        <w:rPr/>
        <w:t>䩡噋稰䁕숦⩖깞뿍暘⽸</w:t>
      </w:r>
      <w:r>
        <w:rPr/>
        <w:t>⣂</w:t>
      </w:r>
      <w:r>
        <w:rPr/>
        <w:t>쉙䅕㍔敠桎숷칱⩵䑹䬳忎쉘爪汤㔩䢩礶슏㉳Ⓝ灇搽捋硐㙞剸㭖㢻杖姂⨮╦ꍒ䮩䇂㘩㑴㶿숣쉺깵桉쉁潆쉯灠椤칑倬獘瀪䱯桷柂</w:t>
      </w:r>
      <w:r>
        <w:rPr/>
        <w:t>ꕺ</w:t>
      </w:r>
      <w:r>
        <w:rPr/>
        <w:t>奂濎佤뗂匳风卯╀⭚뭑横祢䌱ꅩ䙔쉙⭗쉏䝆싂噧欻⽒発촲塱熩橐⨫쌨煴婧坙쉬則䎏塱轨畉</w:t>
      </w:r>
      <w:r>
        <w:rPr/>
        <w:t>⠳</w:t>
      </w:r>
      <w:r>
        <w:rPr/>
        <w:t>噘婕殿쉾㕫晒栥ꌯ卂䌭믎眸捏䯂䧂煅㕓㦡䀸ㅭ儣슻㒵㭵档嫎慳㝆歞㨺쉵杣㍱练く柎㖮焻䥢彗瘫禬ㅭ頸⽘</w:t>
      </w:r>
      <w:r>
        <w:rPr/>
        <w:t>ꔦ</w:t>
      </w:r>
      <w:r>
        <w:rPr/>
        <w:t>幄⨣⪏</w:t>
      </w:r>
      <w:r>
        <w:rPr/>
        <w:t>ꤶ</w:t>
      </w:r>
      <w:r>
        <w:rPr/>
        <w:t>뮏䍔⌯套슿硺숺</w:t>
      </w:r>
      <w:r>
        <w:rPr/>
        <w:t>⡤</w:t>
      </w:r>
      <w:r>
        <w:rPr/>
        <w:t>坖儦桢⩣㌽捖쉪ꍩ䵆㘨潞</w:t>
      </w:r>
      <w:r>
        <w:rPr/>
        <w:t>⣂</w:t>
      </w:r>
      <w:r>
        <w:rPr/>
        <w:t>便佌⩎땏䧂䡓ꥮ畁⵱⼴睤숫▘ꅆ䆏䍯㝦摯穄吶⪮乐숪售傏摰祗淍ꍨ</w:t>
      </w:r>
      <w:r>
        <w:rPr/>
        <w:t>ꕤ</w:t>
      </w:r>
      <w:r>
        <w:rPr/>
        <w:t>偎〻䉈䙏㡟癐넯㥙믂쉪㙸攪佇火슘</w:t>
      </w:r>
      <w:r>
        <w:rPr/>
        <w:t>꥓</w:t>
      </w:r>
      <w:r>
        <w:rPr/>
        <w:t>䠵쉤轹숲杀㵭㐭䕗伤汞坃䫂吴〱搣⹁接</w:t>
      </w:r>
      <w:r>
        <w:rPr/>
        <w:t>ꔬ⩬</w:t>
      </w:r>
      <w:r>
        <w:rPr/>
        <w:t>飂䈸䵰䙭噡煕弸璿쉆甥䬺歌</w:t>
      </w:r>
      <w:r>
        <w:rPr/>
        <w:t>ꤽ</w:t>
      </w:r>
      <w:r>
        <w:rPr/>
        <w:t>奸㦘吩侘癙쉾䕮깬㝌㬴䢥믂㜲㡺戶潕䝫⤻떏娪戩</w:t>
      </w:r>
      <w:r>
        <w:rPr/>
        <w:t>ⱬ</w:t>
      </w:r>
      <w:r>
        <w:rPr/>
        <w:t>哂灰䘴⩣允䁹뾡牑⼹昊䛂穦忂⍐㈹땅춏㴯㥄썈繭充渱畄囂⫂쉩쌺唺⨯숲摲燃⽟슿迃䩫䓂〷嗂㐻秂憿䉍㫃爭슏䮩㩈磎</w:t>
      </w:r>
      <w:r>
        <w:rPr/>
        <w:t>ꥅ</w:t>
      </w:r>
      <w:r>
        <w:rPr/>
        <w:t>썢걭䠥業輯妥戫㑸煉㏃㴶暣繞瑉坥㝂斩</w:t>
      </w:r>
      <w:r>
        <w:rPr/>
        <w:t>ⴻ</w:t>
      </w:r>
      <w:r>
        <w:rPr/>
        <w:t>乲牦䡯澮僂秂䐱捺묭⏂⹦㨪뭫捫彉䥫ㅑ습煦仂슩沣⹺</w:t>
      </w:r>
      <w:r>
        <w:rPr/>
        <w:t>ⶩ</w:t>
      </w:r>
      <w:r>
        <w:rPr/>
        <w:t>啓牢⩇뮻竎캩䁴䄱橹矃뾥砪〈㦡갽娪橖㓂瀴甩暱㝺녀겮佳夯숸業慩揂䫂竂</w:t>
      </w:r>
      <w:r>
        <w:rPr/>
        <w:t>Ⱛ</w:t>
      </w:r>
      <w:r>
        <w:rPr/>
        <w:t>ꅱ炡楬</w:t>
      </w:r>
      <w:r>
        <w:rPr/>
        <w:t>⣂</w:t>
      </w:r>
      <w:r>
        <w:rPr/>
        <w:t>㌩깉</w:t>
      </w:r>
      <w:r>
        <w:rPr/>
        <w:t>ꗂ</w:t>
      </w:r>
      <w:r>
        <w:rPr/>
        <w:t>䮡秂ꥬ噈戯硒</w:t>
      </w:r>
      <w:r>
        <w:rPr/>
        <w:t>ⱦ</w:t>
      </w:r>
      <w:r>
        <w:rPr/>
        <w:t>믂䬪吷煋䵓쉑</w:t>
      </w:r>
      <w:r>
        <w:rPr/>
        <w:t>ꦱ</w:t>
      </w:r>
      <w:r>
        <w:rPr/>
        <w:t>幫橍슱</w:t>
      </w:r>
      <w:r>
        <w:rPr/>
        <w:t>ꥉ</w:t>
      </w:r>
      <w:r>
        <w:rPr/>
        <w:t>姍嘫뽦쉑┸녤才</w:t>
      </w:r>
      <w:r>
        <w:rPr/>
        <w:t>ⱓ</w:t>
      </w:r>
      <w:r>
        <w:rPr/>
        <w:t>眮㞻㩈␳␴瞡싎幈歓</w:t>
      </w:r>
      <w:r>
        <w:rPr/>
        <w:t>⢻</w:t>
      </w:r>
      <w:r>
        <w:rPr/>
        <w:t>㈣숮厏䲣ㅌ⫂瑅</w:t>
      </w:r>
      <w:r>
        <w:rPr/>
        <w:t>⢩</w:t>
      </w:r>
      <w:r>
        <w:rPr/>
        <w:t>㕫爮䡌牰湄主⩃</w:t>
      </w:r>
      <w:r>
        <w:rPr/>
        <w:t>ꥊ</w:t>
      </w:r>
      <w:r>
        <w:rPr/>
        <w:t>禘䈹</w:t>
      </w:r>
      <w:r>
        <w:rPr/>
        <w:t>ꗍ</w:t>
      </w:r>
      <w:r>
        <w:rPr/>
        <w:t>䠶䶣쉆題╍슣⹥漷恇☲䰬勂㫃摆痂♖玘扢</w:t>
      </w:r>
      <w:r>
        <w:rPr/>
        <w:t>ꕾ</w:t>
      </w:r>
      <w:r>
        <w:rPr/>
        <w:t>湹쉀䙄犿㜽㙧㍔瑏搰</w:t>
      </w:r>
      <w:r>
        <w:rPr/>
        <w:t>ꤵ</w:t>
      </w:r>
      <w:r>
        <w:rPr/>
        <w:t>㪻き㑋轃犵㝗㐣숷忎䭓</w:t>
      </w:r>
      <w:r>
        <w:rPr/>
        <w:t>⡍</w:t>
      </w:r>
      <w:r>
        <w:rPr/>
        <w:t>䅮䍎剚厏札吩쉫</w:t>
      </w:r>
      <w:r>
        <w:rPr/>
        <w:t>ꔭꕸ</w:t>
      </w:r>
      <w:r>
        <w:rPr/>
        <w:t>丰晍ꅔ쉐</w:t>
      </w:r>
      <w:r>
        <w:rPr/>
        <w:t>ꦵ</w:t>
      </w:r>
      <w:r>
        <w:rPr/>
        <w:t>싃뽦껎☣甴偁넷渹渨쉳㌹쉗汑긬䵀㥳습杨䄻㣂</w:t>
      </w:r>
      <w:r>
        <w:rPr/>
        <w:t>ⵅ</w:t>
      </w:r>
      <w:r>
        <w:rPr/>
        <w:t>䯃硉䌺뽦녧呤姂敎䘦頷圩슣㝆⭙걒婋浗①番㴸⾏䳂勂榵未㗂滂⒥땹䔯쌳썤쉧哂冱敔橊涩磍噲剾䙬博奘渪ꍕ䍮걠䤣␬枥橰甦ㅇ슮녌숮녫긲긣⺘煹眮埂걍䂣</w:t>
      </w:r>
      <w:r>
        <w:rPr/>
        <w:t>Ⳃ</w:t>
      </w:r>
      <w:r>
        <w:rPr/>
        <w:t>뽘쉟䅬坕璱숪楈</w:t>
      </w:r>
      <w:r>
        <w:rPr/>
        <w:t>⢩</w:t>
      </w:r>
      <w:r>
        <w:rPr/>
        <w:t>㌷犩㭃欪轫坏祂䔪畴㥟쉨숺䤸ꅯ䭣쵍助숸癈㫍䂡戶揂</w:t>
      </w:r>
      <w:r>
        <w:rPr/>
        <w:t>⡶┺</w:t>
      </w:r>
      <w:r>
        <w:rPr/>
        <w:t>禘卖杨싂뗂癯掮䭷㡠뿎幮柂顺兓櫃庱丬䙚彸</w:t>
      </w:r>
      <w:r>
        <w:rPr/>
        <w:t>꧂</w:t>
      </w:r>
      <w:r>
        <w:rPr/>
        <w:t>槂䖥칢뭫쉣教樴䅉橀쉮乁⭳䜥뭆橚砸楖哎吭夻啨婍䀷敓싂氫䡪位쉾ㄶ⼱뗂但⭅ꌹ卲쉟煓瘪枻穡㑦浰ꍭ㕠⚵㔲쎵㵚磂캵枏元嚮</w:t>
      </w:r>
      <w:r>
        <w:rPr/>
        <w:t>⢡</w:t>
      </w:r>
      <w:r>
        <w:rPr/>
        <w:t>步쉭儤浺⑄䦿瀮⬮䞱쵟顀稻</w:t>
      </w:r>
      <w:r>
        <w:rPr/>
        <w:t>ⷂ</w:t>
      </w:r>
      <w:r>
        <w:rPr/>
        <w:t>쉃掘个䍯⸩彀淃뇂깶䥨牆䵴ꅐ卮唽体㋂㩊慺♢攩䩬</w:t>
      </w:r>
      <w:r>
        <w:rPr/>
        <w:t>⠴</w:t>
      </w:r>
      <w:r>
        <w:rPr/>
        <w:t>ꤥ</w:t>
      </w:r>
      <w:r>
        <w:rPr/>
        <w:t>喻墏輣쉤숽쎻弪⪣奴⸰䴷⥶㙤䈵쉍넦䕇奲䘷㩄收捱浶棂⴩慹䍣顥畺瑇⽨</w:t>
      </w:r>
      <w:r>
        <w:rPr/>
        <w:t>ⷂ</w:t>
      </w:r>
      <w:r>
        <w:rPr/>
        <w:t>䝦湦껎숺楷䅡朦싂㍮癚Ⓕ绍습㐱砊坚湄禡</w:t>
      </w:r>
      <w:r>
        <w:rPr/>
        <w:t>ꕂ</w:t>
      </w:r>
      <w:r>
        <w:rPr/>
        <w:t>灑⑈䘩獪痃縣㡂扭甮㵱쉺</w:t>
      </w:r>
      <w:r>
        <w:rPr/>
        <w:t>ꤨ</w:t>
      </w:r>
      <w:r>
        <w:rPr/>
        <w:t>쉖췂䬯䭅⮩彭㌬楊呺㬲㶩潅숮╖嫂뽙也㨰</w:t>
      </w:r>
      <w:r>
        <w:rPr/>
        <w:t>ⵤ␽</w:t>
      </w:r>
      <w:r>
        <w:rPr/>
        <w:t>갨쉔⤤쉶斵氳숭컎形䉯뇂㪬䉊灖奃䡥媘奏偦轖썎싂⹯曍䕶⪩楲泎䩷坟唶쉋坃⑄쉤쉃⨦忂뗂䝂嗂㙌깧</w:t>
      </w:r>
      <w:r>
        <w:rPr/>
        <w:t>ꔣ</w:t>
      </w:r>
      <w:r>
        <w:rPr/>
        <w:t>숷쵤奇쉖坴轟䴨㝎⼰쉮땊뭳䢏頻恄徏⑯偍碻ꅪ⩶</w:t>
      </w:r>
      <w:r>
        <w:rPr/>
        <w:t>ⱓ</w:t>
      </w:r>
      <w:r>
        <w:rPr/>
        <w:t>겮䙇迃反㡪ꥲ╒㕌䥗䫂⼫䠸戵쉧</w:t>
      </w:r>
      <w:r>
        <w:rPr/>
        <w:t>⣂</w:t>
      </w:r>
      <w:r>
        <w:rPr/>
        <w:t>숷싂灙顒恞噡啨</w:t>
      </w:r>
      <w:r>
        <w:rPr/>
        <w:t>ꦏ</w:t>
      </w:r>
      <w:r>
        <w:rPr/>
        <w:t>㯍쉑畟䍤㛎㫃䃂ぐ扄哂畢頰㝰싂쏂匵ꅷ仂䙓</w:t>
      </w:r>
      <w:r>
        <w:rPr/>
        <w:t>꤯</w:t>
      </w:r>
      <w:r>
        <w:rPr/>
        <w:t>숶녋깩娨泍䋂兙䜩</w:t>
      </w:r>
      <w:r>
        <w:rPr/>
        <w:t>⠣</w:t>
      </w:r>
      <w:r>
        <w:rPr/>
        <w:t>坳匸ꍩ숴㕑㵲䐽晹䕂뇂㩂깄뭨⽍ꅚ⹹㭨渭熡硎⩹䱌뭉獸祶嫂⩇䥬娦칮䌹頯䗂伨煔灦⽉ㄽ䙰弽싃⫂칒㡥쉾䚡㯍琻䕯㥮ヂ㑡㖱佡쉶쉃</w:t>
      </w:r>
      <w:r>
        <w:rPr/>
        <w:t>ꖘ</w:t>
      </w:r>
      <w:r>
        <w:rPr/>
        <w:t>兩汸⍧걵쉆瑪쉣㛂넬〉뽖呴⯂⽊</w:t>
      </w:r>
      <w:r>
        <w:rPr/>
        <w:t>ꤻ</w:t>
      </w:r>
      <w:r>
        <w:rPr/>
        <w:t>煟㶥⫍☷䡶䮩狂쉳秂㩬䜹灋뾩步䍠ꅵ쎮ꄩ쉦楩焣곂쉘ㅫ길칄䁮</w:t>
      </w:r>
      <w:r>
        <w:rPr/>
        <w:t>ꤹ</w:t>
      </w:r>
      <w:r>
        <w:rPr/>
        <w:t>䊩湁嘰</w:t>
      </w:r>
      <w:r>
        <w:rPr/>
        <w:t>ꔰ</w:t>
      </w:r>
      <w:r>
        <w:rPr/>
        <w:t>䐽㨳㆏⩩㥋쏃稵⑕㙋깧쌹才剏䀽㍩䔰⍡䆮슿쉺⫂딭呆슬摨</w:t>
      </w:r>
      <w:r>
        <w:rPr/>
        <w:t>ⵓ</w:t>
      </w:r>
      <w:r>
        <w:rPr/>
        <w:t>媩游偕╎惃懍䃂癤塢杫깫摃</w:t>
      </w:r>
      <w:r>
        <w:rPr/>
        <w:t>꧂</w:t>
      </w:r>
      <w:r>
        <w:rPr/>
        <w:t>쉬噂彀䢿摗ꏂ㑧杨䀴갫癮湍䕞徏넰潌刦ㅶ⽦仂㍞幖갨쉦놱䝨䮩淂祄卟潀恁繍咏쉧⧂晗㚿䄪穐썓㙬습⽔个䈩⫂숨갫疣侱慄斏䁶穥쉃繥䒻垣⭮䃂⤨䡔澬䳂䕺津縮㍑吵숵㡥⹉䭠썺쉙뗂晙ꍚ䅓檩䵙瑉㓂䒵䅐⻂䩴녇晰ㅖ⽓쵅</w:t>
      </w:r>
      <w:r>
        <w:rPr/>
        <w:t>꤭</w:t>
      </w:r>
      <w:r>
        <w:rPr/>
        <w:t>㐵刪⩠쉸㏃楺呫呙⛂示촲칟䍡⪏姂頹却숱獺福䥍啟桥歀獧썊㭵恱礭歩㉸飍깔䓂땊刦⸱⫂磂涩캣扌㵌⑄咩</w:t>
      </w:r>
      <w:r>
        <w:rPr/>
        <w:t>⡃</w:t>
      </w:r>
      <w:r>
        <w:rPr/>
        <w:t>䍣硭㘪䕧ㄯ犡当冬싂㕲楗潐潯䒣슱㥔⼷噦甽쉇䀽┪杂〤쵌슱ꥥ슣䙍癗⬱␻汄깘轪婒潚䙨⑪쉬娭╁㵫剹캱懎⛂濂礳㣂⹁숩歙㭄ꇂ甤䴨攻</w:t>
      </w:r>
      <w:r>
        <w:rPr/>
        <w:t>ꥈ</w:t>
      </w:r>
      <w:r>
        <w:rPr/>
        <w:t>껂쵩⑗礷㌹㈽価⑄歎掬䩏煋쵴欽瓂眊</w:t>
      </w:r>
      <w:r>
        <w:rPr/>
        <w:t>ⴵ</w:t>
      </w:r>
      <w:r>
        <w:rPr/>
        <w:t>㈯愰슥㭱㩶갥欱柎䅇䃂㑋䕘ꄰ⛂⭦싂⨵</w:t>
      </w:r>
      <w:r>
        <w:rPr/>
        <w:t>ꥌ</w:t>
      </w:r>
      <w:r>
        <w:rPr/>
        <w:t>곂뽪숥琱녏爣㩃뭞怰ㅒ㵢⹀縤䫂恶⪏⮻䬰㭁瘨䵒沿녥촺⩩彂焴ガ䭮唳쉎䜲乡䍢썹⧎硚椱晕싂儮煦⼯掻䚻祺甽澮囂瞮䜭佹쉑䝪健潈塾澩䢵㧎䉦㡇䉀㝾捨싂䲬㇂祌숯⍭숭숬歹쉺畇⩞弦啚瑕猫㈯歕녚摦</w:t>
      </w:r>
      <w:r>
        <w:rPr/>
        <w:t>ꦬ</w:t>
      </w:r>
      <w:r>
        <w:rPr/>
        <w:t>ꍢ呑洩ふ䱃㠺墩⍪㶏彄㧂ㅋ쉏ꅨ싂瀩䱮ꍳ幰獦匥䅰㕷⛍橏烂垏䒻場恇쉮숫恉弨⤯瘣㉧祥織</w:t>
      </w:r>
      <w:r>
        <w:rPr/>
        <w:t>ⱷ</w:t>
      </w:r>
      <w:r>
        <w:rPr/>
        <w:t>숮㭷慙쉯ꆻ幯ꌴ杧쉯桙䬪摚扨眸뭖揂潯䪿改㋎颬걮泂煔员</w:t>
      </w:r>
      <w:r>
        <w:rPr/>
        <w:t>ⵃ</w:t>
      </w:r>
      <w:r>
        <w:rPr/>
        <w:t>橕ㆱ⹯㘶䯂弳㒩♬垮㌫㵥弥䛃慐盂噊ꄪꍞ歘楐뾵剸硨渪熱彅参㔲喣</w:t>
      </w:r>
      <w:r>
        <w:rPr/>
        <w:t>Ⲭ</w:t>
      </w:r>
      <w:r>
        <w:rPr/>
        <w:t>唪瑊彅슥䝙</w:t>
      </w:r>
      <w:r>
        <w:rPr/>
        <w:t>ꦥ</w:t>
      </w:r>
      <w:r>
        <w:rPr/>
        <w:t>㥏㑎㥏煇⑘纱㥣㜸穩秂䴰</w:t>
      </w:r>
      <w:r>
        <w:rPr/>
        <w:t>ꖵ</w:t>
      </w:r>
      <w:r>
        <w:rPr/>
        <w:t>夺䝀牟떏㍞祇싃癱偨彶斻猨숦㩖⬽㇂</w:t>
      </w:r>
      <w:r>
        <w:rPr/>
        <w:t>ⱸ</w:t>
      </w:r>
      <w:r>
        <w:rPr/>
        <w:t>浞ꎘ뽬⹑癍슡穊⽚伤㑵녢싂╢쉊쉴琮쉺슬䍠猶슬纻⼳습쉧⯂쉭⭕䎥쉪縥轍䕗噑扶灱兡䷃┷♯숽䉪쉑煦㌯䡋癷纮갻晧䱶弱䁺周䂩딽⩋唣何轠⬪㓂夻捬吭䙀䅒竂䌹浘唸㋂숲彑塥㉒揍堻썭숩㙈㈮㏂⽴䤺䴳楃</w:t>
      </w:r>
      <w:r>
        <w:rPr/>
        <w:t>⡹</w:t>
      </w:r>
      <w:r>
        <w:rPr/>
        <w:t>㵘奯吰㍭땱佰乤</w:t>
      </w:r>
      <w:r>
        <w:rPr/>
        <w:t>⠷ⱍ</w:t>
      </w:r>
      <w:r>
        <w:rPr/>
        <w:t>ꥀ</w:t>
      </w:r>
      <w:r>
        <w:rPr/>
        <w:t>圶㤥䱀껂樬썂硒朩凎憵</w:t>
      </w:r>
      <w:r>
        <w:rPr/>
        <w:t>ꤻ</w:t>
      </w:r>
      <w:r>
        <w:rPr/>
        <w:t>슥쉫䅶걂쏂⮏숱澥係䩍棍㡇⴩傻쉙䕭⫂⩉奸媱뇎穁숪当䑧겻昫攭塡嗂⭃悩⺬뭒ꍵ係址▥帪夫뽷砺칲㭎种業⑈渨</w:t>
      </w:r>
      <w:r>
        <w:rPr/>
        <w:t>ꤻ</w:t>
      </w:r>
      <w:r>
        <w:rPr/>
        <w:t>秂体燂汲㣂␭䉄㝪瞩숬噧쉢塞楀䥷ꅍ싂祧ヂ盂슘⽚䡉䨫汬呄숷㑃격꺡杣敡䜣姂</w:t>
      </w:r>
      <w:r>
        <w:rPr/>
        <w:t>ꗂ</w:t>
      </w:r>
      <w:r>
        <w:rPr/>
        <w:t>攻惂쉈捦獳</w:t>
      </w:r>
      <w:r>
        <w:rPr/>
        <w:t>ⱊ</w:t>
      </w:r>
      <w:r>
        <w:rPr/>
        <w:t>佸껂♴㑕⫂丯恉摏敵䤪煒䪩㠣䀽版⹗㘶䩫倵愷䅚䙸☸뽐싂愪あ未佩潙楏㉂</w:t>
      </w:r>
      <w:r>
        <w:rPr/>
        <w:t>⡣</w:t>
      </w:r>
      <w:r>
        <w:rPr/>
        <w:t>㕸㐺⨪煩♋愺ノ䕩佫㈦녉浀</w:t>
      </w:r>
      <w:r>
        <w:rPr/>
        <w:t>⣂</w:t>
      </w:r>
      <w:r>
        <w:rPr/>
        <w:t>汐㍹䭲⬤㈦쵴䁐쉃䰻㝄뗂ㄳ䜹쉺乊⭙磂僂顱噧晣싃廂㋂凂⩱櫂⯂甹临㜊睭⹇쵴䡅㕷䁢歬硦傻쉅䤰싂뮵占칁は䛂怰㈣쉙漶潏潹潗㘶㭆濍썚瘣眦⨽槂奚氳眻洦뼻垡䁂漨祔㩲灳樱⌤숸戽뮘恳樮啔⨯㩫쉨⍵♀獑瞩硇娫刪쉌犮Ⓧ灮碻佋䙎婮琤汢涏⫍䛂땙爮䭰忂栯橥匣⩵杶䘸싂晁捉神珂才䅍⩚朵徬침</w:t>
      </w:r>
      <w:r>
        <w:rPr/>
        <w:t>ꔷ</w:t>
      </w:r>
      <w:r>
        <w:rPr/>
        <w:t>頳汒쉪ꄴ輰쉊㎩䝡暡칯䘫欤⭋捳</w:t>
      </w:r>
      <w:r>
        <w:rPr/>
        <w:t>ⶡ</w:t>
      </w:r>
      <w:r>
        <w:rPr/>
        <w:t>㔨䶘礱杙䄣䉳䷂䅷ꥴ䝒熮欻浏</w:t>
      </w:r>
      <w:r>
        <w:rPr/>
        <w:t>⡈</w:t>
      </w:r>
      <w:r>
        <w:rPr/>
        <w:t>杦㭎䵘ꍹ䙲㑱쉓땈㘪</w:t>
      </w:r>
      <w:r>
        <w:rPr/>
        <w:t>ꤲ⭪</w:t>
      </w:r>
      <w:r>
        <w:rPr/>
        <w:t>뭍쉡武춥⭹ꌪ깏儫䪿种扲偮⺱剾</w:t>
      </w:r>
      <w:r>
        <w:rPr/>
        <w:t>ⱎ</w:t>
      </w:r>
      <w:r>
        <w:rPr/>
        <w:t>獘悘㠣년汵楕烂㨤쉃䀯䉥습䉤䊩欱暏㕐쉔뾘砪䅷쉐轑娪佊컎啞⺿싂⽹</w:t>
      </w:r>
      <w:r>
        <w:rPr/>
        <w:t>Ⱛ</w:t>
      </w:r>
      <w:r>
        <w:rPr/>
        <w:t>䡰싂츭祡㍏䁥価칬칀䠱侵</w:t>
      </w:r>
      <w:r>
        <w:rPr/>
        <w:t>ꗂ</w:t>
      </w:r>
      <w:r>
        <w:rPr/>
        <w:t>繦慙</w:t>
      </w:r>
      <w:r>
        <w:rPr/>
        <w:t>⠽</w:t>
      </w:r>
      <w:r>
        <w:rPr/>
        <w:t>ꌭ扈숬♑䥥䍓쉴䲻犿恰湏竂㙃獡仃繨䑘쉧㝠软</w:t>
      </w:r>
      <w:r>
        <w:rPr/>
        <w:t>ⷂ</w:t>
      </w:r>
      <w:r>
        <w:rPr/>
        <w:t>㒣쉌㘵楬珂⚥곂搵ぷ扯␫沥拂ꏃ焣㴣칪♁╨깟ꅴ⍐呤輪㝑げ⨣敗ㄦ⩘⫍⍵촹칥橑쉪昣⾩䩓</w:t>
      </w:r>
      <w:r>
        <w:rPr/>
        <w:t>ⵌ</w:t>
      </w:r>
      <w:r>
        <w:rPr/>
        <w:t>ꌪ敶䕴唳摔璡梩矃⼰朱穏</w:t>
      </w:r>
      <w:r>
        <w:rPr/>
        <w:t>ꥇ</w:t>
      </w:r>
      <w:r>
        <w:rPr/>
        <w:t>兕歞剋佂⨤䭔</w:t>
      </w:r>
      <w:r>
        <w:rPr/>
        <w:t>ⱳ</w:t>
      </w:r>
      <w:r>
        <w:rPr/>
        <w:t>矂乒怹潑㫂儷䞿䉁⹶斻䱑⎥</w:t>
      </w:r>
      <w:r>
        <w:rPr/>
        <w:t>ꕹ</w:t>
      </w:r>
      <w:r>
        <w:rPr/>
        <w:t>欽䕠䙚䅶犱汊玱⦵Ⓜ⩷博ꥦ䱗⹹栰橠倴쉥숶쵔촬숲⭞䵩䛂쉸䉷慊傘㒵旂兂㔪뭙⹊稽歠栮䁾㵮껂놡ㅵ㬭婠㨯㥃畠窱㕯暿䎣婷繕㵥〻⍬呾楣哂싂ꥴ⹾뿂噖僂哂刳숪棃㕵촱獷땩睺⬹昳奘ㅟゥ测썒촴⥴㩷䙬⑒䔸뽵录頻噅깣☲䁮갶䡰皩础洺숤⹭顤䵆쉂촩ㅞ㝔敁区偔暣㉌株其⤪䕬唤璵䰫</w:t>
      </w:r>
      <w:r>
        <w:rPr/>
        <w:t>⡙</w:t>
      </w:r>
      <w:r>
        <w:rPr/>
        <w:t>瀮⨪䩢乬溬╆⍶</w:t>
      </w:r>
      <w:r>
        <w:rPr/>
        <w:t>ⱍ</w:t>
      </w:r>
      <w:r>
        <w:rPr/>
        <w:t>畞㍧轉煱䙠癊</w:t>
      </w:r>
      <w:r>
        <w:rPr/>
        <w:t>ⵀ</w:t>
      </w:r>
      <w:r>
        <w:rPr/>
        <w:t>剖朱爤쵳묷歪⍂椻쉡㡓䙵⚮⾡ォ䩉땉柂堪旂㉍䲿䩚兩⫂竂䘽教呴</w:t>
      </w:r>
      <w:r>
        <w:rPr/>
        <w:t>ⴻ</w:t>
      </w:r>
      <w:r>
        <w:rPr/>
        <w:t>婷딭楨쉟ㅡ숳</w:t>
      </w:r>
      <w:r>
        <w:rPr/>
        <w:t>ⵋ</w:t>
      </w:r>
      <w:r>
        <w:rPr/>
        <w:t>堫牐擂䤹䴪櫂顢숸㗂㈫䙉</w:t>
      </w:r>
      <w:r>
        <w:rPr/>
        <w:t>ꥃ</w:t>
      </w:r>
      <w:r>
        <w:rPr/>
        <w:t>ꅸヂ欺⩚䉨</w:t>
      </w:r>
      <w:r>
        <w:rPr/>
        <w:t>ⱺ</w:t>
      </w:r>
      <w:r>
        <w:rPr/>
        <w:t>頰䝍恉〲⫂깶⸳쵀冘㜻嘺묪㩁伯갻䡓⤻㍌䑌♹砺싎꥔䨭玿呆</w:t>
      </w:r>
      <w:r>
        <w:rPr/>
        <w:t>ⶥ</w:t>
      </w:r>
      <w:r>
        <w:rPr/>
        <w:t>匪</w:t>
      </w:r>
      <w:r>
        <w:rPr/>
        <w:t>ꕍ</w:t>
      </w:r>
      <w:r>
        <w:rPr/>
        <w:t>㕈쉎洊䭅归⽡믂㤰塌따숸剩ぉ䊵暥欷䵒畏녖炬愨⽁뽞䩭䙎奯㬺⼮槂╁摯硔</w:t>
      </w:r>
      <w:r>
        <w:rPr/>
        <w:t>ꤽ</w:t>
      </w:r>
      <w:r>
        <w:rPr/>
        <w:t>ꍾ抏䅋䱈憏습긵奋椥桯呾㙶숽슿仂瑵⽾博㛂칂㍓⤷䩴歰啸吹湕䜵䜺⍵㗂썾뗂䡫䑈呵擃湔╨</w:t>
      </w:r>
      <w:r>
        <w:rPr/>
        <w:t>Ⱜ</w:t>
      </w:r>
      <w:r>
        <w:rPr/>
        <w:t>穔䅍撣癶㥩㍘뿂쉬摵內曂穥吸뽲䟂壂刪䕬獈氱ꅷ깉枻뽫䗍슥稹⫂榏뼱澻╨㡒殮塚桇縻煀싂稵㭐</w:t>
      </w:r>
      <w:r>
        <w:rPr/>
        <w:t>ⷂ</w:t>
      </w:r>
      <w:r>
        <w:rPr/>
        <w:t>㑤旂泂㵨畮쵯⫂</w:t>
      </w:r>
      <w:r>
        <w:rPr/>
        <w:t>ꥐ</w:t>
      </w:r>
    </w:p>
    <w:p>
      <w:pPr>
        <w:pStyle w:val="PreformattedText"/>
        <w:bidi w:val="0"/>
        <w:spacing w:before="0" w:after="0"/>
        <w:jc w:val="left"/>
        <w:rPr/>
      </w:pPr>
      <w:r>
        <w:rPr/>
        <w:t>牷彂灦偒㦬ㄩ僎慐弪⨳㴭煩ね㏂奏⩺⽐䤷◎⮿쉦塶䬥扒</w:t>
      </w:r>
      <w:r>
        <w:rPr/>
        <w:t>ⵣ</w:t>
      </w:r>
      <w:r>
        <w:rPr/>
        <w:t>坁</w:t>
      </w:r>
      <w:r>
        <w:rPr/>
        <w:t>⡱</w:t>
      </w:r>
      <w:r>
        <w:rPr/>
        <w:t>医쉁칢⑧츭吻噬쉚⥹摪牺㑇깓占嘶䍎㐹椰䥁ꥦ㉅㝟姍⩁轎䂩之슘䳂⪩牋䥬廂촰䁊㒩칕煪⨶싃獄㍨䉫嘻係슬</w:t>
      </w:r>
      <w:r>
        <w:rPr/>
        <w:t>ꕌ</w:t>
      </w:r>
      <w:r>
        <w:rPr/>
        <w:t>썭䩍♅煹䵵硆㜵轔婪䛂쉫收⥷楙伣倳싂〥⑌摚녫杨ꌮ桘㍙⹨恋䭘슥㍺쵔ꥶ숸焱깹桡梵攺娥▏䤫烍⫂壂㘣稬䶏</w:t>
      </w:r>
      <w:r>
        <w:rPr/>
        <w:t>⣂</w:t>
      </w:r>
      <w:r>
        <w:rPr/>
        <w:t>滃男놏䉊쵹</w:t>
      </w:r>
      <w:r>
        <w:rPr/>
        <w:t>꧃</w:t>
      </w:r>
      <w:r>
        <w:rPr/>
        <w:t>ㄻ</w:t>
      </w:r>
      <w:r>
        <w:rPr/>
        <w:t>⢩ⰻ</w:t>
      </w:r>
      <w:r>
        <w:rPr/>
        <w:t>灙势⨫칓䑆쵙璱潘숻啶戩㤴쏎㕺瓂촱쉙㔵뾿㐳⭙뭾㕟潬䩩뼲䍰冩쉲䑰⭳䝠</w:t>
      </w:r>
      <w:r>
        <w:rPr/>
        <w:t>ꤦ</w:t>
      </w:r>
      <w:r>
        <w:rPr/>
        <w:t>幰呃歆顏</w:t>
      </w:r>
      <w:r>
        <w:rPr/>
        <w:t>ꤩ⸺</w:t>
      </w:r>
      <w:r>
        <w:rPr/>
        <w:t>숵噶</w:t>
      </w:r>
      <w:r>
        <w:rPr/>
        <w:t>ⷂ</w:t>
      </w:r>
      <w:r>
        <w:rPr/>
        <w:t>숵⹠湴컂㩁湱⏂义ꥯ싂싂슘剺쉌禩䥐숺쵤䬻僂幅灐묵㙚걬␸汗彟䌫弶䱀敭䝚䀹㑖捨㡌輷獯䁌轢</w:t>
      </w:r>
      <w:r>
        <w:rPr/>
        <w:t>⡭</w:t>
      </w:r>
      <w:r>
        <w:rPr/>
        <w:t>劬췂此〸噷㕄敭⩞䙢輽⩏睈䉦⤫ㆣ塚쉋⑙偂㙫䄺칀㐰싂䃍㴤⻃㑣整煟쉭⵬䲻慉슩楅䕕ꇂ䠶旂硖歉湩卑놵䮮슩䤤浈爦乓䵅庱㩗㐫却㕔類⹋뇂⑉浐싂쵈ㅰ硴煇獎⍌剚怴╦쵸搣癎䁨䠬⭌㷂㎡쉞炵㑣椹帶䬪湴氲皵꥘쉢㩺敨䬮ꅒ硷ㅾ灮쉶坾떬吴⹰ꥺ敓礶䙒⬪⩄딩⯂塓䬮瑃儳滍⑫敏挪琣䷂姍䭂汹淃ㅠ幆去⚡쉍慲頫渤⸩瀰婹</w:t>
      </w:r>
      <w:r>
        <w:rPr/>
        <w:t>꧂</w:t>
      </w:r>
      <w:r>
        <w:rPr/>
        <w:t>쉴깭瓂</w:t>
      </w:r>
      <w:r>
        <w:rPr/>
        <w:t>ꔲ</w:t>
      </w:r>
      <w:r>
        <w:rPr/>
        <w:t>걇䥍㕖䫂숵木伱쉍</w:t>
      </w:r>
      <w:r>
        <w:rPr/>
        <w:t>꤬</w:t>
      </w:r>
      <w:r>
        <w:rPr/>
        <w:t>兙ㆿ䙍殡㙬佳뽑싂쉰쉊繮㫂겣썺⤫</w:t>
      </w:r>
      <w:r>
        <w:rPr/>
        <w:t>⣂</w:t>
      </w:r>
      <w:r>
        <w:rPr/>
        <w:t>䭳刻⫎彚䱁傩䉶Ⓜ颻⥦⨊ꍆ桐灯쵖䨱带</w:t>
      </w:r>
      <w:r>
        <w:rPr/>
        <w:t>ⴱ</w:t>
      </w:r>
      <w:r>
        <w:rPr/>
        <w:t>䋂㘪칶儳儻剔䱎</w:t>
      </w:r>
      <w:r>
        <w:rPr/>
        <w:t>ꦻ</w:t>
      </w:r>
      <w:r>
        <w:rPr/>
        <w:t>䝓顀묣橮ꍺ乘湸炣䭏杋慧僂딦轰卹䩱協♗刻쵒싂㗂堨堩硇⩔䲩</w:t>
      </w:r>
      <w:r>
        <w:rPr/>
        <w:t>ꖏ</w:t>
      </w:r>
      <w:r>
        <w:rPr/>
        <w:t>恚</w:t>
      </w:r>
      <w:r>
        <w:rPr/>
        <w:t>ꥉ</w:t>
      </w:r>
      <w:r>
        <w:rPr/>
        <w:t>䂩숫㞩晡癏쉸漵煄⏂쌪뽢㨦㐹柂䩈杋她睨썔敒땯숱</w:t>
      </w:r>
      <w:r>
        <w:rPr/>
        <w:t>ꥒ</w:t>
      </w:r>
      <w:r>
        <w:rPr/>
        <w:t>欯쉸颣ꍠ쉀剥쉘⺥㜳祬啰枻䉢偖꥘歃幆顙礸㔥䜱췂徏懂</w:t>
      </w:r>
      <w:r>
        <w:rPr/>
        <w:t>ⵚ</w:t>
      </w:r>
      <w:r>
        <w:rPr/>
        <w:t>橢灺摱⥕썦䝺䈵兊䅴ꇂ䙹坸矂⭰</w:t>
      </w:r>
      <w:r>
        <w:rPr/>
        <w:t>⡂</w:t>
      </w:r>
      <w:r>
        <w:rPr/>
        <w:t>䛂䞘穱㥾䣂⩉樹ꏂ挤녣庮䝒㍴窿䡹쉪滂绂㈨⪵夭材Ⓝ柂煮湍䫂慕⧎䯂㥯싂쉙枩顬⦏佳㍒ꇂ呖溮䨮</w:t>
      </w:r>
      <w:r>
        <w:rPr/>
        <w:t>꧂</w:t>
      </w:r>
      <w:r>
        <w:rPr/>
        <w:t>扡싂却뭋祄⥑怵棂剪숳祴䓂ㅉ汳땭䩀㏃⵭傏㌸䅉쉕⹩彪촪獹卪ꅑ侻獏䡭⍐䅉슩溥歋徘偙㤸㡣䉗げ䝥뼪庘⨥䫂</w:t>
      </w:r>
      <w:r>
        <w:rPr/>
        <w:t>ꦩ</w:t>
      </w:r>
      <w:r>
        <w:rPr/>
        <w:t>痂䀴顣뭔夷뼵潬⥰쉟⩥䐽쉪潮煲䕲噤따䄽</w:t>
      </w:r>
      <w:r>
        <w:rPr/>
        <w:t>ꥇ</w:t>
      </w:r>
      <w:r>
        <w:rPr/>
        <w:t>壂樶乺㒿浌百⯂㪏㒱壂潇佗瑺◃䕤䆿ぱ摐</w:t>
      </w:r>
      <w:r>
        <w:rPr/>
        <w:t>⡢</w:t>
      </w:r>
      <w:r>
        <w:rPr/>
        <w:t>坃갯㑠拂⹶汕券揂䡒䥊쉪泂渹殿弮컂㉘ヂ⹙⭢敡祔</w:t>
      </w:r>
      <w:r>
        <w:rPr/>
        <w:t>⠱</w:t>
      </w:r>
      <w:r>
        <w:rPr/>
        <w:t>ꥑ</w:t>
      </w:r>
      <w:r>
        <w:rPr/>
        <w:t>祢㍸碱係숰㭱䙒竂㋂⸨䵔撻⥯慵⽡祄䩺䍲깣</w:t>
      </w:r>
      <w:r>
        <w:rPr/>
        <w:t>ꕄⵆ</w:t>
      </w:r>
      <w:r>
        <w:rPr/>
        <w:t>⠬</w:t>
      </w:r>
      <w:r>
        <w:rPr/>
        <w:t>焪彴⥈㑷녳쉥싂㑍⨯窩숰歶䈪촺숷〤欩圫㌲㑡侏⩤瑦㩐썹슱싂</w:t>
      </w:r>
      <w:r>
        <w:rPr/>
        <w:t>ꤣ</w:t>
      </w:r>
      <w:r>
        <w:rPr/>
        <w:t>僂稭湲穴숹㝦浪兊</w:t>
      </w:r>
      <w:r>
        <w:rPr/>
        <w:t>⡑</w:t>
      </w:r>
      <w:r>
        <w:rPr/>
        <w:t>䜪娬浙♴깔쉇桶摅뭘楅扚䐽轕싂</w:t>
      </w:r>
      <w:r>
        <w:rPr/>
        <w:t>ꕰ</w:t>
      </w:r>
      <w:r>
        <w:rPr/>
        <w:t>佳쉖㍚の</w:t>
      </w:r>
      <w:r>
        <w:rPr/>
        <w:t>ⱥ</w:t>
      </w:r>
      <w:r>
        <w:rPr/>
        <w:t>佑扉潪뿃檥男쉤</w:t>
      </w:r>
      <w:r>
        <w:rPr/>
        <w:t>ⵃ</w:t>
      </w:r>
      <w:r>
        <w:rPr/>
        <w:t>卤╏溥⨫쉬㙪晳쉩◂囂商繊쏎䆩晣㵓繙㵱睊☸</w:t>
      </w:r>
      <w:r>
        <w:rPr/>
        <w:t>ꥈ</w:t>
      </w:r>
      <w:r>
        <w:rPr/>
        <w:t>灸亩썏ꇂ⻃ꅌ㌸癧␺ネ쉨弤㵇㌻兟슥坸⧃㬹䑔礬穖捤䵣唳ㆡ幍⨦匹䱮枩␳忂䰭匶</w:t>
      </w:r>
      <w:r>
        <w:rPr/>
        <w:t>Ⱜ</w:t>
      </w:r>
      <w:r>
        <w:rPr/>
        <w:t>牐㵁㦿㙖䴯싂匮戨烂깊⭸</w:t>
      </w:r>
      <w:r>
        <w:rPr/>
        <w:t>Ⱕ</w:t>
      </w:r>
      <w:r>
        <w:rPr/>
        <w:t>쉺놮桒皬懂䦘掘ꏂ囂싂䩳◂⍄癇ꥨ䑠뾮⨪㵬쉓儳恆㌯♊欵⨻곂杧眫㑐暩ꄯ飂㭙⹟뼶슿⍀撿潣㠻圫卸捑歾䧍쉇쉹夲䅫婡㩔轠땸睎싂䁲吳癋숥╍啗嫂楖캣䩀拍⽩ㄪ캩汯㪻歓걨쎘⼣彐杚撩砽彳华愨煀쉎額䦮庱摍쵙捁䬵仂由權噎塃꥗稹쉶唳碱䒵䘦堹欩畧ㅮ璩欤繾⍦䅾ㅪ䳂⬸쉋昫䒿㥲ꥹ</w:t>
      </w:r>
      <w:r>
        <w:rPr/>
        <w:t>꤭</w:t>
      </w:r>
      <w:r>
        <w:rPr/>
        <w:t>쉊氺术瑭슥呈㊮쉩</w:t>
      </w:r>
      <w:r>
        <w:rPr/>
        <w:t>ꕁ</w:t>
      </w:r>
      <w:r>
        <w:rPr/>
        <w:t>庣㡢吻爽嚬廂轍쉚숩牴湞灞䬥䍮싂춘쉢㈪䍐♨眻㚡㠭䵈</w:t>
      </w:r>
      <w:r>
        <w:rPr/>
        <w:t>⡦</w:t>
      </w:r>
      <w:r>
        <w:rPr/>
        <w:t>あ慙稹</w:t>
      </w:r>
      <w:r>
        <w:rPr/>
        <w:t>ⱞ</w:t>
      </w:r>
      <w:r>
        <w:rPr/>
        <w:t>扱쉠⦥瑷㘣㕯</w:t>
      </w:r>
      <w:r>
        <w:rPr/>
        <w:t>ⵄ</w:t>
      </w:r>
      <w:r>
        <w:rPr/>
        <w:t>弸坠獞桇䄥싂喬姂쏂丯</w:t>
      </w:r>
      <w:r>
        <w:rPr/>
        <w:t>ⱗ</w:t>
      </w:r>
      <w:r>
        <w:rPr/>
        <w:t>恍ꄶ뾘牂⑋㥨劣㖿쉲☸啈싂</w:t>
      </w:r>
      <w:r>
        <w:rPr/>
        <w:t>꤯</w:t>
      </w:r>
      <w:r>
        <w:rPr/>
        <w:t>剱⍢⥮嘱掮批⤪ㅯ㵠䠵橶獾⥇䬪쉔슬歯澬</w:t>
      </w:r>
      <w:r>
        <w:rPr/>
        <w:t>ꖵ</w:t>
      </w:r>
      <w:r>
        <w:rPr/>
        <w:t>具싂䑃습忎⩫</w:t>
      </w:r>
      <w:r>
        <w:rPr/>
        <w:t>ꥏ</w:t>
      </w:r>
      <w:r>
        <w:rPr/>
        <w:t>江敇卟⭧㚘</w:t>
      </w:r>
      <w:r>
        <w:rPr/>
        <w:t>ⵊ</w:t>
      </w:r>
      <w:r>
        <w:rPr/>
        <w:t>浐ꥰ곂摮硾䀪偡祎㯂ꥵ넵漽䜻浍ㄶ拂灅뿂婚</w:t>
      </w:r>
      <w:r>
        <w:rPr/>
        <w:t>ⵑ</w:t>
      </w:r>
      <w:r>
        <w:rPr/>
        <w:t>숥煩怺䕫擂♅쉘稥惂䁦婴桠넭딭⴯㤴⑌쉠㖵䖵歸䥪♟倩㛂䘭쉦べ䕡⍤㍑爽欮⾩楐䨮浚涱睷典㥉㬴믂绂眪斏뭖뿍넸䑭忂ꄫ㑁睋湙僂䵀升㴫绂┱䒬䅺䯂惂伷⩉䴤㢏겥䀫⚏䆩꥘㌵杁䶮牠䍰湉焦妣쉾䠽㭌</w:t>
      </w:r>
      <w:r>
        <w:rPr/>
        <w:t>꧂</w:t>
      </w:r>
      <w:r>
        <w:rPr/>
        <w:t>矂뭺䪣⚱䥲煇ꅒ兞㮵湴뭋䙩쉫批瑳典땥⩍䇂倵꧎癊繌熘䤽ㅑ겘潮쉱穰乘습橋圲瞮䘱쵭䡕싃</w:t>
      </w:r>
      <w:r>
        <w:rPr/>
        <w:t>ⴳ</w:t>
      </w:r>
      <w:r>
        <w:rPr/>
        <w:t>⡙</w:t>
      </w:r>
      <w:r>
        <w:rPr/>
        <w:t>䰽⨯녞</w:t>
      </w:r>
      <w:r>
        <w:rPr/>
        <w:t>Ⳃ</w:t>
      </w:r>
      <w:r>
        <w:rPr/>
        <w:t>澩䩓䆥⩾䂩</w:t>
      </w:r>
      <w:r>
        <w:rPr/>
        <w:t>ⶏ</w:t>
      </w:r>
      <w:r>
        <w:rPr/>
        <w:t>秂塏穩檬䌪究䴬═飂塡쉒焫㖘济她堽頭汨䕳㡣㭡戵㫃췂Ⓜ堹묫㜬挱䥳䁗嫂㍌⒡</w:t>
      </w:r>
      <w:r>
        <w:rPr/>
        <w:t>Ⳃ⫂⭦</w:t>
      </w:r>
      <w:r>
        <w:rPr/>
        <w:t>䲮䩈桙</w:t>
      </w:r>
      <w:r>
        <w:rPr/>
        <w:t>ⱉ</w:t>
      </w:r>
      <w:r>
        <w:rPr/>
        <w:t>拂䩒䃎녠䙺슮䁷樲畄</w:t>
      </w:r>
      <w:r>
        <w:rPr/>
        <w:t>Ɐ</w:t>
      </w:r>
      <w:r>
        <w:rPr/>
        <w:t>컂⩊뇂</w:t>
      </w:r>
      <w:r>
        <w:rPr/>
        <w:t>ꔴ</w:t>
      </w:r>
      <w:r>
        <w:rPr/>
        <w:t>싂쎡套䕟䝔쉗繱稣</w:t>
      </w:r>
      <w:r>
        <w:rPr/>
        <w:t>⠣</w:t>
      </w:r>
      <w:r>
        <w:rPr/>
        <w:t>穉䙮刣깂䱞飂쉰烂堣촥㔤桭怮悿숮㥇獅⍋橬쉪捇仃奠䣂离噭쉘╥奕瓍䥰區㥌싃沏㖱㝎奣滂숨擂顤⶿猱縣幺智뼷ꅒ慬楫牙묲촹썘啅䐦燎㋃</w:t>
      </w:r>
      <w:r>
        <w:rPr/>
        <w:t>ꕄ</w:t>
      </w:r>
      <w:r>
        <w:rPr/>
        <w:t>䅤氬批眵挪㜵〺䭐札硆丨㊿瑌녇纡䉗쌩顥娵싂쉸䉴</w:t>
      </w:r>
      <w:r>
        <w:rPr/>
        <w:t>Ⱟ</w:t>
      </w:r>
      <w:r>
        <w:rPr/>
        <w:t>嚘⽭⹩懂頨쉷쉘䌳塯ꌫ숳䙢凂楤悩橡滂⽁䆬㭘䚬摇唪숯正抮㵄겿奢䁃璻㜹䵹⪮催彷瓂瑦㟂㕑个瑥쉱侣炬婌玡唵母圪厩颵㑧䩀ꇃ㩳䍌曃숷伪沮䈸싂斩忂㡐㚬⭹㌵喣⩶ぬ攸㛂繮湯䌣獂璮琊湘䡩儹旂쉨</w:t>
      </w:r>
      <w:r>
        <w:rPr/>
        <w:t>ꤦ</w:t>
      </w:r>
      <w:r>
        <w:rPr/>
        <w:t>땮效痂⬻뼳긲朷⤶壂摊㨤㑶⩫⒩⩩㌲㕱煣圽딵╲䇃䤮䥾党쉴썶凂琵潤獭슩䄭卷䠶ꥷ春纥</w:t>
      </w:r>
      <w:r>
        <w:rPr/>
        <w:t>Ⱖ</w:t>
      </w:r>
      <w:r>
        <w:rPr/>
        <w:t>䝭涡媵싂湶僂깺㉗⪵夸潎塘䍘塎⭁䐬㵷</w:t>
      </w:r>
      <w:r>
        <w:rPr/>
        <w:t>Ⳃ</w:t>
      </w:r>
      <w:r>
        <w:rPr/>
        <w:t>楄櫂⼩幇䱁䋂椶</w:t>
      </w:r>
      <w:r>
        <w:rPr/>
        <w:t>ⴽ</w:t>
      </w:r>
      <w:r>
        <w:rPr/>
        <w:t>걓憣쉧凂⧂뭖水䡟矂煃숯쉌㤶潪㌻昤杮═㔺傮轷氯䷂䋂䢡剙</w:t>
      </w:r>
      <w:r>
        <w:rPr/>
        <w:t>ⷂ</w:t>
      </w:r>
      <w:r>
        <w:rPr/>
        <w:t>㨮卙쉃</w:t>
      </w:r>
      <w:r>
        <w:rPr/>
        <w:t>ꕤ</w:t>
      </w:r>
      <w:r>
        <w:rPr/>
        <w:t>숯㶩</w:t>
      </w:r>
      <w:r>
        <w:rPr/>
        <w:t>ⵖ</w:t>
      </w:r>
      <w:r>
        <w:rPr/>
        <w:t>㴸⑶窩問슻⭲䁹咘慊嫂煴佤橶㗂ꏎ䙟堮㤫椭㛂噭곂ꥲ쵣뭴瑌怫㑺偕쉂愷穔땅쌳頸뭥匪曂</w:t>
      </w:r>
      <w:r>
        <w:rPr/>
        <w:t>ⷂ</w:t>
      </w:r>
      <w:r>
        <w:rPr/>
        <w:t>矂쉬瞣煾䅾䬭忂桞䏂坓䬬숥侮칞䕦恵싃ㅠ䖬奢⯂礵湑侣㩬컂㋂⽦潸㉌싂榵瀩쉨숷凂뽀䈪畯쉸䴻侻년爰䁓摁쉺♨剴⩡䦵捒瀪쉂㠪唯꥞⥂橭慲㠪싂乞顾㵘幀焯䝞숩㟃倰숵㦥</w:t>
      </w:r>
      <w:r>
        <w:rPr/>
        <w:t>Ⱖ</w:t>
      </w:r>
      <w:r>
        <w:rPr/>
        <w:t>칰繪썌⬻盍쉳␮믃⩊</w:t>
      </w:r>
      <w:r>
        <w:rPr/>
        <w:t>ⱇ</w:t>
      </w:r>
      <w:r>
        <w:rPr/>
        <w:t>갤櫂㑵哂䡑癋䭎眪爺偦杴吸䯍◂䩂</w:t>
      </w:r>
      <w:r>
        <w:rPr/>
        <w:t>⡦</w:t>
      </w:r>
      <w:r>
        <w:rPr/>
        <w:t>㖿㙷〴</w:t>
      </w:r>
      <w:r>
        <w:rPr/>
        <w:t>ꖏ</w:t>
      </w:r>
      <w:r>
        <w:rPr/>
        <w:t>긱廂䒩削礪熿秂ꄪ摺湉㈤琪㕂绂攮懂슡到椭쉦擂昪싍獠獯䡈䕧厥싂㥟㩦슬쉫⎱磂䭢响䄵璻䫂㍡䥆㍀⫂⮮湂쉣歵뽩牕㛂쉙犣渣깣ꅚ㪩俎彬䒘㝴療晤颵⫂珂䠯䵡㬲딪仍⹢儮뿍慐爫偮㵬印㘷焺슬妣姂丬썲䑐쵈丯喿⬸쉆䄪깋㬫컍圳飂摑㭔愹ㅇ炩⩶げ匫琰吣轗쉂쉡䙎⑃绂</w:t>
      </w:r>
      <w:r>
        <w:rPr/>
        <w:t>⡞</w:t>
      </w:r>
      <w:r>
        <w:rPr/>
        <w:t>䛂뭎欸硗⹯睧┣哂獲╱䁰狂⹘偏⵴氮쉎䴪♋ꅷ╲⹥싂㭓潇剫깯䭚깍쉙㐱棃䟂䩄爻䅇椲敂剡稵⬤穲뇂瘯칁沣煳幨䜱䜸꥚䎣囂쉱䊮飃ꅯ쉥樱썩딶ㅥ嫂⻂塧勃碏䩥潄㭚慑</w:t>
      </w:r>
      <w:r>
        <w:rPr/>
        <w:t>ꥑ</w:t>
      </w:r>
      <w:r>
        <w:rPr/>
        <w:t>갫</w:t>
      </w:r>
      <w:r>
        <w:rPr/>
        <w:t>꤯</w:t>
      </w:r>
      <w:r>
        <w:rPr/>
        <w:t>兪ꄻ싃㈩䳂噉싂䥪潗ㅦ䡦</w:t>
      </w:r>
      <w:r>
        <w:rPr/>
        <w:t>ꤣ</w:t>
      </w:r>
      <w:r>
        <w:rPr/>
        <w:t>癘乓漶潔⨫砸㵳眨뽩㞩䇂捹Ⓙ</w:t>
      </w:r>
      <w:r>
        <w:rPr/>
        <w:t>ꤷ⎘</w:t>
      </w:r>
      <w:r>
        <w:rPr/>
        <w:t>塯瑬慇㥷㊬㘽䡉땑㝄幈ꍎ䧂숻䎵␴硯勂뽫꺮</w:t>
      </w:r>
      <w:r>
        <w:rPr/>
        <w:t>Ⱶ</w:t>
      </w:r>
      <w:r>
        <w:rPr/>
        <w:t>뼸拂灞䕱㠷⍉</w:t>
      </w:r>
      <w:r>
        <w:rPr/>
        <w:t>ⰷ</w:t>
      </w:r>
      <w:r>
        <w:rPr/>
        <w:t>ꦩ</w:t>
      </w:r>
      <w:r>
        <w:rPr/>
        <w:t>癶</w:t>
      </w:r>
      <w:r>
        <w:rPr/>
        <w:t>⠥</w:t>
      </w:r>
      <w:r>
        <w:rPr/>
        <w:t>婖颣쉮⹠땈湫⍄頰㍊䆩呱㉹噺捃䫂뼩湾㜊䵫</w:t>
      </w:r>
      <w:r>
        <w:rPr/>
        <w:t>ꦏ</w:t>
      </w:r>
      <w:r>
        <w:rPr/>
        <w:t>숣扤〦瑵㠬稺㍌㑟⒵㫃㡙栶걃榘㖱칅吮燂䙍䡙䪡ひ坩뭚桬商参쌨쉱剥乒䥲奚䂬䓍兙沥㥂墮㩖煣瀨숹顂帻灌⩡啅砶ㆬ⹩繲汗쉟숲僂顃⩭䫂敚ꅄ㡎쉪㥯ㅵ㑄ㆵ卷䑁咿唪⹠矂뭔䀷砷䑐▣呎䅩슻塭焩쉡숲ㅋ杞界浚╙쉙晙쉸䅀</w:t>
      </w:r>
      <w:r>
        <w:rPr/>
        <w:t>ⶮ</w:t>
      </w:r>
      <w:r>
        <w:rPr/>
        <w:t>슮懂敤廂</w:t>
      </w:r>
      <w:r>
        <w:rPr/>
        <w:t>⣂</w:t>
      </w:r>
      <w:r>
        <w:rPr/>
        <w:t>슬㑱㦿뭋쉠㕞匵塢瑖⎩⹵뽒偨䡁㡞싎䁥繲갻싂嘨</w:t>
      </w:r>
      <w:r>
        <w:rPr/>
        <w:t>ꕪ</w:t>
      </w:r>
      <w:r>
        <w:rPr/>
        <w:t>깘磎恊ヂ긪え숹ꅀꌨ䁀쉆瑒♁䏂彘뮏숲勎檬轢숭丷伫⨶쉡싂</w:t>
      </w:r>
      <w:r>
        <w:rPr/>
        <w:t>ⰺ⭋</w:t>
      </w:r>
      <w:r>
        <w:rPr/>
        <w:t>爽坫걏䑠歠♩䍖䧂⪵ꅾ奵曂䓂ꌴ㐤</w:t>
      </w:r>
      <w:r>
        <w:rPr/>
        <w:t>ⶣ</w:t>
      </w:r>
      <w:r>
        <w:rPr/>
        <w:t>到牆债ꎥ㤷쉡ꄫ⑾晗桸卡懎斵廎쉇偗㵁썅쉆㩍劮瀩⛂</w:t>
      </w:r>
      <w:r>
        <w:rPr/>
        <w:t>ꕍ</w:t>
      </w:r>
      <w:r>
        <w:rPr/>
        <w:t>偫㑖</w:t>
      </w:r>
      <w:r>
        <w:rPr/>
        <w:t>⡌</w:t>
      </w:r>
      <w:r>
        <w:rPr/>
        <w:t>槃湔昱䙞㬲⹆㩢晋歴彵飂榩ꅹ딽ꅉ䌹睙</w:t>
      </w:r>
      <w:r>
        <w:rPr/>
        <w:t>⠷</w:t>
      </w:r>
      <w:r>
        <w:rPr/>
        <w:t>焨䡑究栥㬬⹊旂녂典</w:t>
      </w:r>
      <w:r>
        <w:rPr/>
        <w:t>⠪</w:t>
      </w:r>
      <w:r>
        <w:rPr/>
        <w:t>㍔余䱷瀦繥呋㖵浕猯⽄啥狂⺻䙧晍쵹</w:t>
      </w:r>
      <w:r>
        <w:rPr/>
        <w:t>ꥇ</w:t>
      </w:r>
      <w:r>
        <w:rPr/>
        <w:t>쉦瓂懂楢믂乂椩洱瘸䭖⽍啵⹦㉖桩湃測쉋녪㒮绂┶</w:t>
      </w:r>
      <w:r>
        <w:rPr/>
        <w:t>ⰶ</w:t>
      </w:r>
      <w:r>
        <w:rPr/>
        <w:t>쉏塗爹⌽椳쉭⩎䅳㜦㕏扉㝃㌨丳婺䅌椨ꥦ㝬⴫男ꎿ㕁煖䘫뭤㖥搴坫䃂兩呴쉬椽쉷㕩⑃쉬刱搮愺晗悘겵㤤呑烂䵴䩃㡟㌽쉳漰칚䩋礯㵑⦵⵵さ兙싃总皩䐪⹯癐癤瓂⒩쉠婚攽䢱쉳䪡煾촹捏㍧쵀ꌪ煚꺱噀彖ㅂ㍠契浗楒</w:t>
      </w:r>
      <w:r>
        <w:rPr/>
        <w:t>ⴴ</w:t>
      </w:r>
      <w:r>
        <w:rPr/>
        <w:t>촵쉢晁ꌪ䠦쉐㙋ꍫ由搸璩칧卷䔵䕶䕤</w:t>
      </w:r>
      <w:r>
        <w:rPr/>
        <w:t>ⷂ</w:t>
      </w:r>
      <w:r>
        <w:rPr/>
        <w:t>뼮猫畗쉩뿂愪䵲◂摙捁噣嫂⦘䘶惂摓㪣쉯睠䕫弩쉄昫㉮亏坁䩃愩땐輤쉉쉨쉏싂㝧⽔䩵灖쉱杂犥㠴⑧顳⛂쉾㉷儤癇䍳쉳爱噌倹䝔歃쉇䵰灋㩃繅䀹根뭪⭤媣绂䰯䒮劮䅪摋歏䴦㭦⥰楔流㭊灓⩭濎䅱놘㔺녗竂位泍䅦㏂橥坬疡〈⏂涩㓂썟㩵汭䉭畕剾璡쉕撱啂숰况땟䎡帽㍪偞惂䵊쉳嘨㥍䤵顢幋凂쉺쏂ꥳ䀵辵噟狂䔪⼯焨츮䨶딹꧎䵵┊⩥㎣繃⿂䜶治⹧橨쉞걷测┰Ⓜ쌶칌숳即摉쉬氯</w:t>
      </w:r>
      <w:r>
        <w:rPr/>
        <w:t>ꕸ</w:t>
      </w:r>
      <w:r>
        <w:rPr/>
        <w:t>쎘桴檣敠轷㤵</w:t>
      </w:r>
      <w:r>
        <w:rPr/>
        <w:t>Ⳃ</w:t>
      </w:r>
      <w:r>
        <w:rPr/>
        <w:t>ⷂ┻</w:t>
      </w:r>
      <w:r>
        <w:rPr/>
        <w:t>偶䡁⪻⑐깧▬녨걖祤싂湶䌯쉔슏乐佣頶싂⨳㕦㴵猶傩䬦⵩⒩夻䘲䙡싂套⶿繷八䡍㙨䵎扙啸䙂㜥汴䜤幟쉷ぎ戬⍖㫍婧㉒㍊䂘ㄴ琷㝬愸䡔堶䠬摴쉖瑂匽㐯杚䛂䒩䛂䭂䱡辥汅摖⍰㡶怪㥞쉖ꅔ㕺㍫癊瀴슬䖱忂撿䍡䡱噉</w:t>
      </w:r>
      <w:r>
        <w:rPr/>
        <w:t>Ⱳ</w:t>
      </w:r>
      <w:r>
        <w:rPr/>
        <w:t>卪㚏匨쉾桁䍳놿⍖깬歠숣깥㍮◂쉒☦䛂湺朲払쉮乡啸椹楫깰㢿⑮쉮쵘䡩㴹곂䁃凂㪩⒏爥恮ㅉ슡䱢炏⧂浕䞻轖飂灳卭녁ㄶ竃습煀繸⬬떩⨸㔻㶱䥺咡欱瑆祭䩟</w:t>
      </w:r>
      <w:r>
        <w:rPr/>
        <w:t>ꦱ</w:t>
      </w:r>
      <w:r>
        <w:rPr/>
        <w:t>䌺쉚䝫䠻㧂⭖쉰䗂묤䉨優䗂慥㩟숥㥚䱦䍀ꥥ䱅쉢쉤네梬쉈⨴奢渤弫刬䄫쉋쉦㭡穷戫䵐슣껂ꄳ䃂싎</w:t>
      </w:r>
      <w:r>
        <w:rPr/>
        <w:t>ⱔ</w:t>
      </w:r>
      <w:r>
        <w:rPr/>
        <w:t>쉀殱弣㑢䤵捨쉁떱梵⭨惂䰽놬䶘썓轑캩⯂䍑彡䎡썈顔ꅃ輶戮溏칎㠯䱔潆⺩濂싂ꥪ뽵慱器坯斡敋</w:t>
      </w:r>
      <w:r>
        <w:rPr/>
        <w:t>ꤽ</w:t>
      </w:r>
      <w:r>
        <w:rPr/>
        <w:t>ⱺ</w:t>
      </w:r>
      <w:r>
        <w:rPr/>
        <w:t>強쉒싂⨽恷甤儲썞䝷⥱畩恓썥湤쉟䡘撩㪥뼫味Ⓜ㥗ꅤ쉵燂兇䵕呃쉦堭䷂㚘⬷␷⼽楷䎵갪根ㅹ</w:t>
      </w:r>
      <w:r>
        <w:rPr/>
        <w:t>ⱀ</w:t>
      </w:r>
      <w:r>
        <w:rPr/>
        <w:t>瑃캩䵩卶昦ꥱ䵃♫뇂⍯瀷</w:t>
      </w:r>
      <w:r>
        <w:rPr/>
        <w:t>⣂</w:t>
      </w:r>
      <w:r>
        <w:rPr/>
        <w:t>摖䯂춻ㅣ</w:t>
      </w:r>
      <w:r>
        <w:rPr/>
        <w:t>ꤱ</w:t>
      </w:r>
      <w:r>
        <w:rPr/>
        <w:t>긹愴쉉溿輮쉫⛂扳⹘⸺㛂坵琮꺡䴣倰䱰殥䵬剥焪厡拂督</w:t>
      </w:r>
      <w:r>
        <w:rPr/>
        <w:t>⡓</w:t>
      </w:r>
      <w:r>
        <w:rPr/>
        <w:t>쉣䅠䘱꥗쉁䵴呮倱䕺搱꥗䴴놻杗乍쵁䈵땉䈪确嘮昲⽖쉄⸪칌啙㬵쉗穉⽀㡈祦礳淂㔪獤쉅</w:t>
      </w:r>
      <w:r>
        <w:rPr/>
        <w:t>ꕣ</w:t>
      </w:r>
      <w:r>
        <w:rPr/>
        <w:t>由坖お⑂塃樮汭慡⹱㥵쉡</w:t>
      </w:r>
      <w:r>
        <w:rPr/>
        <w:t>ⷎ⸲</w:t>
      </w:r>
      <w:r>
        <w:rPr/>
        <w:t>䵙㐩仂嘤䀭㞥係兹奫扰い⥋䙵컂啦䕆拃싂棂䜳㉸䍯㨦뽋쏂⎩겻傩湯偧쉾䀺楕倭쉆瑧価浩噦䋃体䤪⛎쉀㴹⽧㉓㕏佞숬</w:t>
      </w:r>
      <w:r>
        <w:rPr/>
        <w:t>⡣</w:t>
      </w:r>
      <w:r>
        <w:rPr/>
        <w:t>係슥䈶㞩侵쌦쉱</w:t>
      </w:r>
      <w:r>
        <w:rPr/>
        <w:t>꤯</w:t>
      </w:r>
      <w:r>
        <w:rPr/>
        <w:t>媱䅀戽⽇癚升䥹쉥䏂灣䘦牫컂쉀싂䆻塃싎묤습桋쉑瀮浥䉍噪䅾怮췂겮</w:t>
      </w:r>
      <w:r>
        <w:rPr/>
        <w:t>ꕣ</w:t>
      </w:r>
      <w:r>
        <w:rPr/>
        <w:t>撥渰扔泎㝍楔㚮깶亮㶬猊숪暡但地湚昦珃繟⍐㛂걉摅亩녨测穓獤쉆⽍ꥵ敓쌸猰歃䭨呔㙏䈻佮䕑䄷氱㨸仂捡녤彶欨婍⸫쉹杤䍄汑䅑剰쌸쉾䰨걭ꄷ⸬攰顭뽮숨琴䟂㘪倨輪㔵幦怭슱䭔煸㓂欩卩뮣㘪⥰쉄꺱㵣⽋廎浄堬捰⛂숱슘爨救强ꌩꥵ䝒砱棂忂玡갥伯㍓䠩垿氨⭲㵸兘普迂⍞擂㏍췂敭幔儴皡歸㙑穢㩍쉰䁭䉷挴싎⥭假㵠側숹㙫쵓⥗</w:t>
      </w:r>
      <w:r>
        <w:rPr/>
        <w:t>ꕍ</w:t>
      </w:r>
      <w:r>
        <w:rPr/>
        <w:t>䩲⮻匸㛂琰⍚く㋂偅ꎮ⍨輵塚䘬㌲䙊扪쵄婢慟哂亿땞⸭昴䶩姂䝆䭆硇슱</w:t>
      </w:r>
      <w:r>
        <w:rPr/>
        <w:t>ꤺ</w:t>
      </w:r>
      <w:r>
        <w:rPr/>
        <w:t>䉳疮䊻泂쉕卓㥙噐슱쉥汞ꆬ㌫疬믃쉈ꅹ畍疏</w:t>
      </w:r>
      <w:r>
        <w:rPr/>
        <w:t>ꦏ</w:t>
      </w:r>
      <w:r>
        <w:rPr/>
        <w:t>獅♢畋桲顨牰䤯棃痍䣍䆥㩬쉖</w:t>
      </w:r>
      <w:r>
        <w:rPr/>
        <w:t>⠩</w:t>
      </w:r>
      <w:r>
        <w:rPr/>
        <w:t>乍妮┱䑕칕⩳輴㬪彭㡍쉱㝴樫卬䥥⚱뽺쉎爻⭦乷太侬쉶㠣喩㤥녲扴佥湤桓悩拂瑱䔨</w:t>
      </w:r>
      <w:r>
        <w:rPr/>
        <w:t>⡧</w:t>
      </w:r>
      <w:r>
        <w:rPr/>
        <w:t>玵戱児愪䙞䩰摏ꍚ㋂쉒쉍塡昸丹⍑猫卾砦⪮偗䔪歗扷怴⒬氦</w:t>
      </w:r>
      <w:r>
        <w:rPr/>
        <w:t>ⵠ⌫</w:t>
      </w:r>
      <w:r>
        <w:rPr/>
        <w:t>汨숬㨹싂䝇睈⩶⼹䡐繐㝦녾兏䉉姂栽⯂ㄽ碵썎ꏂ夭䐷疘圤</w:t>
      </w:r>
      <w:r>
        <w:rPr/>
        <w:t>ⲱ</w:t>
      </w:r>
      <w:r>
        <w:rPr/>
        <w:t>쉤抵⫂氤ヂ颱敉彄噍㷂䵆煬怱眪縨䉮쉺숩捪濂晞汲⭷励䙵쉔ꅶ猫쉷㤯㤶층倨牎幀ッ숦ꍸ呾⨩쉅믂숵㒵뇂椪䤪柂枩䡒攪䰲㥨晄嗎숸湠⹺瑍挳䝖片汮숽彄䅈⑗☮┸⒬쵡ㅪ䖩睥佚ꅧㄪ妡ꅵ页㉀슱습睱杇녓兢畆ꥹ獆䕸쉎奎彯숲⭞檱琤療슿秂眩䙁쉡숶쉄믂䘳⭓숲뽕䲩瀰쉇椻╊숷㦬浯츮슘歓睬怪晟儻䪡慳숨彶숣쉷御䥬濂⫂潞ꍡ幎坐均朱</w:t>
      </w:r>
      <w:r>
        <w:rPr/>
        <w:t>ⵧ</w:t>
      </w:r>
      <w:r>
        <w:rPr/>
        <w:t>楞䝰㑵䴤瑥㭌㜰瑪╍剴竂彳乹獌捘䈰Ⓙ칣偂敒祃╣◂䥧槂쵧충㝓㢣呺㘺盂㵊䅷坮⧃꥕칥싂쉸㩞䐰烂⩣剪䥪뗂♬恪灧촵⌶桄纵⾩娽쉒渰晍捩썁頴걈桱뽹偍숪壂䠻〤걆촵䆵㥞䒡</w:t>
      </w:r>
      <w:r>
        <w:rPr/>
        <w:t>Ⲭ</w:t>
      </w:r>
      <w:r>
        <w:rPr/>
        <w:t>佹硁딲浓䰊㩑숫偶冻▥䖏䵟숴녟攱⍓幔浖</w:t>
      </w:r>
      <w:r>
        <w:rPr/>
        <w:t>ꔷ</w:t>
      </w:r>
      <w:r>
        <w:rPr/>
        <w:t>朴百䁈塈彵㑷㥟슬䉣佀瞘捣㭎坌噓䵁걱凂ꥯ碮堮쉠琷䥠匭쉳䑧墿⪩捏搤䢻慞</w:t>
      </w:r>
      <w:r>
        <w:rPr/>
        <w:t>⢩</w:t>
      </w:r>
      <w:r>
        <w:rPr/>
        <w:t>琨ㅠ眪㩂㥗⍾</w:t>
      </w:r>
      <w:r>
        <w:rPr/>
        <w:t>ꔻ</w:t>
      </w:r>
      <w:r>
        <w:rPr/>
        <w:t>싂㥰廂幀</w:t>
      </w:r>
      <w:r>
        <w:rPr/>
        <w:t>ⱊ</w:t>
      </w:r>
      <w:r>
        <w:rPr/>
        <w:t>䇍㍞此쉙슡敟灦䤱迂⥱긤</w:t>
      </w:r>
      <w:r>
        <w:rPr/>
        <w:t>꤫</w:t>
      </w:r>
      <w:r>
        <w:rPr/>
        <w:t>佳쉰⽑畄嚻쌦⭷㥀숳瓂☥숮橥䩍剀浾浃쉑剕ꌽ쵥⩺㠥녧秂倳婶㉣珎㑪塏潘쵌祭樳㔪</w:t>
      </w:r>
      <w:r>
        <w:rPr/>
        <w:t>⠭</w:t>
      </w:r>
      <w:r>
        <w:rPr/>
        <w:t>䏂쵵䳍㔨갺</w:t>
      </w:r>
      <w:r>
        <w:rPr/>
        <w:t>⠫</w:t>
      </w:r>
      <w:r>
        <w:rPr/>
        <w:t>ォ幔쉫毂</w:t>
      </w:r>
      <w:r>
        <w:rPr/>
        <w:t>ⵏ</w:t>
      </w:r>
      <w:r>
        <w:rPr/>
        <w:t>桱뇍숶썆獰쉸䵫╨ㅋ㡚㍯㩾쉹⥧彏㪻䙃繊䖿剰碱⦵ꄪ免瑲숸繁烂傮祇땇悏걙㗂楎䙟煎嚩晋輬䦿炡㐲깈숹䩚ꇂ㴴춮噀뽠习㤨挥甶ꍍて售坸쉈恄湣쉬抏㙂彟彊窬䐬믂䙒癤顙怨撩瑒搤쉬穥⬽</w:t>
      </w:r>
      <w:r>
        <w:rPr/>
        <w:t>⡷⡪</w:t>
      </w:r>
      <w:r>
        <w:rPr/>
        <w:t>啗䡧쵄㦥</w:t>
      </w:r>
      <w:r>
        <w:rPr/>
        <w:t>ⴲ</w:t>
      </w:r>
      <w:r>
        <w:rPr/>
        <w:t>뇂습䲘婃⑺倹⹪⑄勂浘彨䈷㵍䞿礵ꥬ꺣僂啤㏂儣칱昮쉴㗂슘橧杙侬浥獣祾奉亘瘮纩⑃숮뽬束⩍㜲묤砨憻쉷硠㝦⼰坪煂䌯䷂囎盂㕧䝾㙵歁〷⤭偣救䉋亏♨䥦⩁넴戽卪氦㡬⍇⨰旍◎啟哃땕楺獎墥頺䗃╴䢏匩绂圮甮㑷㮬稴湗歄⩭⍥䵮之䙁㝾곂뽮搯⹩⼦楀桗ꥲ</w:t>
      </w:r>
      <w:r>
        <w:rPr/>
        <w:t>ꔬ</w:t>
      </w:r>
      <w:r>
        <w:rPr/>
        <w:t>쉚畺㈪㉟䨩槂㯃圯쉍坾</w:t>
      </w:r>
      <w:r>
        <w:rPr/>
        <w:t>ꕱ</w:t>
      </w:r>
      <w:r>
        <w:rPr/>
        <w:t>祩㨽쉷楂⭫㝭㥷姎⸮渪⍃䝀䍥猦㡃伣妏춿</w:t>
      </w:r>
      <w:r>
        <w:rPr/>
        <w:t>ꔥ</w:t>
      </w:r>
      <w:r>
        <w:rPr/>
        <w:t>橅㔹㭩㥤癚㩮⬦敹獚歶슿湀䵑畎</w:t>
      </w:r>
      <w:r>
        <w:rPr/>
        <w:t>Ⲭ</w:t>
      </w:r>
      <w:r>
        <w:rPr/>
        <w:t>唨摎䕌䟂䈳祹婍檿</w:t>
      </w:r>
      <w:r>
        <w:rPr/>
        <w:t>ꕤ⩶</w:t>
      </w:r>
      <w:r>
        <w:rPr/>
        <w:t>弻넪䴸㭁㉓擂墡⿂参熱썡숤쉊㙺㑕싂㣂</w:t>
      </w:r>
      <w:r>
        <w:rPr/>
        <w:t>ꕂ</w:t>
      </w:r>
      <w:r>
        <w:rPr/>
        <w:t>⼥愥㴥轎婐⿍숪♴쉩싂䥌슩啷♇⼹╕䜯噤⩊䩤쉮䘶此㦏劘䥔┻⥤獋곂╁繂䟍恆⩥囂杨ꏂ䵍婚⦘剸㓂䙘縪⩊䀦쉵딷捄쉖㭟么僂到쉾癊㐩恑䏂懂⫂</w:t>
      </w:r>
      <w:r>
        <w:rPr/>
        <w:t>ꕟ</w:t>
      </w:r>
      <w:r>
        <w:rPr/>
        <w:t>栲塰䪱㑣橎抱硢쉨쉞㎿쉇䈯珂䩢䝺숺づ㩱潚偆쉾穴ꏂ轂枡⾘䑺猲晨⩴ꍢ佫╋쵮넥拂싂潢싎卢䙀</w:t>
      </w:r>
      <w:r>
        <w:rPr/>
        <w:t>⡘</w:t>
      </w:r>
      <w:r>
        <w:rPr/>
        <w:t>朴獢⹒灣凂䖵슡䑎</w:t>
      </w:r>
      <w:r>
        <w:rPr/>
        <w:t>ⵓ</w:t>
      </w:r>
      <w:r>
        <w:rPr/>
        <w:t>坘䣂楀剮敭橥權樫</w:t>
      </w:r>
      <w:r>
        <w:rPr/>
        <w:t>Ⳃ</w:t>
      </w:r>
      <w:r>
        <w:rPr/>
        <w:t>剥⽕걠彭쉦䍇䁬쎬䅁煉願쌤㖬䕐乫吴湋来乺숲䣂䭸甯⩇樴㤤䎣榿</w:t>
      </w:r>
      <w:r>
        <w:rPr/>
        <w:t>ⴺ</w:t>
      </w:r>
      <w:r>
        <w:rPr/>
        <w:t>猨ぶ⽞煣敒灮瀶爩㘱呖牪潢硊䨴☨</w:t>
      </w:r>
      <w:r>
        <w:rPr/>
        <w:t>꧂</w:t>
      </w:r>
      <w:r>
        <w:rPr/>
        <w:t>쉪䅃⑙╲呕䞱ㅸ捂楾㮿ノ硧슿╎欺睰ꍔ쉥椥䔩祢㘽个祭吤噦愶繣栻䨮⍮㄰輶穄杺䩨婁牫⚬渺拎Ⓜ쉫㋎椤</w:t>
      </w:r>
      <w:r>
        <w:rPr/>
        <w:t>⡖</w:t>
      </w:r>
      <w:r>
        <w:rPr/>
        <w:t>楨杫⽴숯뼪</w:t>
      </w:r>
      <w:r>
        <w:rPr/>
        <w:t>ꗂ</w:t>
      </w:r>
      <w:r>
        <w:rPr/>
        <w:t>瀫♗䍟쉊捖灸㬨顁杤䠰싂⩺頹䝷䑌䅠塦</w:t>
      </w:r>
      <w:r>
        <w:rPr/>
        <w:t>ꕉ</w:t>
      </w:r>
      <w:r>
        <w:rPr/>
        <w:t>奊숫쵗㋂䄮砥䠽祴</w:t>
      </w:r>
      <w:r>
        <w:rPr/>
        <w:t>ⵑ</w:t>
      </w:r>
      <w:r>
        <w:rPr/>
        <w:t>㉃䩪㯂숨産吷浮</w:t>
      </w:r>
      <w:r>
        <w:rPr/>
        <w:t>ꔽ</w:t>
      </w:r>
      <w:r>
        <w:rPr/>
        <w:t>숰煃</w:t>
      </w:r>
      <w:r>
        <w:rPr/>
        <w:t>ⵊ</w:t>
      </w:r>
      <w:r>
        <w:rPr/>
        <w:t>쉋쉬</w:t>
      </w:r>
      <w:r>
        <w:rPr/>
        <w:t>ꕞ</w:t>
      </w:r>
      <w:r>
        <w:rPr/>
        <w:t>瘭㈹湇千咮煶㑷牾恬Ⓕ噶䱩坲뿎汣䑎勂畟숷썄縪</w:t>
      </w:r>
      <w:r>
        <w:rPr/>
        <w:t>⡨</w:t>
      </w:r>
      <w:r>
        <w:rPr/>
        <w:t>嫃画稣兆咻甫捗余㔦娨㑬ꄯ䱦숶䋂偁䡫䀸汦匭頮截坵瑘슿숥갪⍌幎偉쉖犬췂뭋䔦晉ꥰ佷뽁嗂爦⭍㐩䑄䅩쉞䅉懎漩☣쉥䠸⦱ꏂ썭弪놬칑嗂椫榥橾⍌ꌳ숮甮㐥쉭╤싂塠꺿㵂슩䱸砽䈽留塓쉥掏穑⽠悮⼵惂숬璩㔣檣♺稪㙂☮顄㉐ꥪ椲뭎㠥쉗轵慒怴幏伸㞵슬䕫獐惂獢㜣㙾呵侥獁䏍奈䴳煠幉⍗쉧⩗䝲敗䉋槂扗⪡ꍷ㜷䕗怰쉷䒵敓塚㕥숪㨥檩癚◂㙢싎쌣枡쉪⥹渤쉩攰㥨딷</w:t>
      </w:r>
      <w:r>
        <w:rPr/>
        <w:t>ꕷ</w:t>
      </w:r>
      <w:r>
        <w:rPr/>
        <w:t>쉟넸땦⍬⩊湲恹乮㘯塒쉃㌽䅀쉨⨥뼺카</w:t>
      </w:r>
      <w:r>
        <w:rPr/>
        <w:t>ꔺ</w:t>
      </w:r>
      <w:r>
        <w:rPr/>
        <w:t>깍勂⺩楫㨪뼱쉳戶䙕</w:t>
      </w:r>
      <w:r>
        <w:rPr/>
        <w:t>ꔨ</w:t>
      </w:r>
      <w:r>
        <w:rPr/>
        <w:t>娶뼵睖惎狍⍨縦樦故燂䍲깉꺏싂겿기</w:t>
      </w:r>
      <w:r>
        <w:rPr/>
        <w:t>ⷂ</w:t>
      </w:r>
      <w:r>
        <w:rPr/>
        <w:t>棂潊楷┮ꍚ숱</w:t>
      </w:r>
      <w:r>
        <w:rPr/>
        <w:t>ꦏ</w:t>
      </w:r>
      <w:r>
        <w:rPr/>
        <w:t>㙹쉧䙺㝪柂㖩㕴汍쉦祂㒿쉓秂玡竂뭟</w:t>
      </w:r>
      <w:r>
        <w:rPr/>
        <w:t>⢿</w:t>
      </w:r>
      <w:r>
        <w:rPr/>
        <w:t>䰹恍넶偧䍕娴輯哂湡䥯繫쉖厡䈽꥔凂믂皵瘱壂녰䴤洽㦥浡卸睥䲿쉀⥦剢䤷䑖橃倰쉕輣</w:t>
      </w:r>
      <w:r>
        <w:rPr/>
        <w:t>⠨</w:t>
      </w:r>
      <w:r>
        <w:rPr/>
        <w:t>久써揂</w:t>
      </w:r>
      <w:r>
        <w:rPr/>
        <w:t>ꗂ</w:t>
      </w:r>
      <w:r>
        <w:rPr/>
        <w:t>奙㍂칉噸䝒⥗䣂싂숽纮䙲恧쉣帶廂輴轗圹丫䘺婞凎䵭操믂妮汶圭䄶쉆捶嚿㞩䘤㛂䃂⭷䯂倰</w:t>
      </w:r>
      <w:r>
        <w:rPr/>
        <w:t>ꤲ</w:t>
      </w:r>
      <w:r>
        <w:rPr/>
        <w:t>䭌⤴炣⻎⨭</w:t>
      </w:r>
      <w:r>
        <w:rPr/>
        <w:t>Ⱛ</w:t>
      </w:r>
      <w:r>
        <w:rPr/>
        <w:t>쉶묨彸唭硱⩚㝆䑉</w:t>
      </w:r>
      <w:r>
        <w:rPr/>
        <w:t>ⰴ</w:t>
      </w:r>
      <w:r>
        <w:rPr/>
        <w:t>ㄹ▿쵐땞㑭硔㩥䜷쉭뮮婧煒㩦㍸╇呺慤彶㝰愪牴⬦㙦輱⍭┬娊껂숴슻</w:t>
      </w:r>
      <w:r>
        <w:rPr/>
        <w:t>꤯</w:t>
      </w:r>
      <w:r>
        <w:rPr/>
        <w:t>㐫쉨幭磂繬弻噌䅅⨩暡⒱⤨咿䅄䎱</w:t>
      </w:r>
      <w:r>
        <w:rPr/>
        <w:t>⠸</w:t>
      </w:r>
      <w:r>
        <w:rPr/>
        <w:t>䋂汷畄⩯녅䣂걳摧繅埂ꥬ呢걓亥䨬㪵▩撱恄䀰䝋믂</w:t>
      </w:r>
      <w:r>
        <w:rPr/>
        <w:t>ⵇ</w:t>
      </w:r>
      <w:r>
        <w:rPr/>
        <w:t>挭步睞壂亵愵熣䭑捯浠敯恲㕗啅⻂晥슱䒬</w:t>
      </w:r>
      <w:r>
        <w:rPr/>
        <w:t>⢩</w:t>
      </w:r>
      <w:r>
        <w:rPr/>
        <w:t>瘯⥄Ⓝ㪱帪乥廍쉣祩㬭⼶싂瘰婺猨②ꎱ拂숮穊凃弸㣃칢㩐浯汯㇂時㡒긮</w:t>
      </w:r>
      <w:r>
        <w:rPr/>
        <w:t>꧂</w:t>
      </w:r>
      <w:r>
        <w:rPr/>
        <w:t>걎晎쉎쉪촲伭</w:t>
      </w:r>
      <w:r>
        <w:rPr/>
        <w:t>ꤴ</w:t>
      </w:r>
      <w:r>
        <w:rPr/>
        <w:t>穓습婬商㊵䪏꺩ꥶ䩋㇂䝋縺䥁塷썶쎡䉍係掬睳㙥⑌▵⏂橣婖╤⭀椵奁偮䰵䐬╀䙤惂扐䭢㴲♫燂⩮惂츪楸쉇䃍ꥢ礬츥숨</w:t>
      </w:r>
      <w:r>
        <w:rPr/>
        <w:t>ꥎ</w:t>
      </w:r>
      <w:r>
        <w:rPr/>
        <w:t>沿䥔㠷湔</w:t>
      </w:r>
      <w:r>
        <w:rPr/>
        <w:t>꧂</w:t>
      </w:r>
      <w:r>
        <w:rPr/>
        <w:t>瞥慴␻琽㙣슣迂⭮婌숤䑕獯㤯硭㝋留栴㨪獢汁然㕵䍉䁅矂涘㍴㠫쉌琮칢꺬㣂㵨溩쉆썚璩牡壃⨤쉁숵呮娹晩㡨䮱</w:t>
      </w:r>
      <w:r>
        <w:rPr/>
        <w:t>Ⱡ</w:t>
      </w:r>
      <w:r>
        <w:rPr/>
        <w:t>㝕湌氷⧂碡䅅⹾ꥭ</w:t>
      </w:r>
      <w:r>
        <w:rPr/>
        <w:t>ⵄ</w:t>
      </w:r>
      <w:r>
        <w:rPr/>
        <w:t>㡀땧し乑䑈椶넹揎呗䍄硬㵋毂噄㨪㉥곂恥䔻欭灢橹䅺쉃猭㇂䜩䰨</w:t>
      </w:r>
      <w:r>
        <w:rPr/>
        <w:t>ⳍ</w:t>
      </w:r>
      <w:r>
        <w:rPr/>
        <w:t>瑄䝊敵╗</w:t>
      </w:r>
      <w:r>
        <w:rPr/>
        <w:t>⠷</w:t>
      </w:r>
      <w:r>
        <w:rPr/>
        <w:t>参䡎⨦撵뭈䬶带싃䢵⦵캻갵쉸䱩싂ꅕ◂䂵卨溡ꆣ㬶怯䕹䬽溮</w:t>
      </w:r>
      <w:r>
        <w:rPr/>
        <w:t>⢏</w:t>
      </w:r>
      <w:r>
        <w:rPr/>
        <w:t>䳂䥩⬹⺬뗂䑌止圴㧂轌춘딩顖儲亥偌䅀㌳</w:t>
      </w:r>
      <w:r>
        <w:rPr/>
        <w:t>⠹</w:t>
      </w:r>
      <w:r>
        <w:rPr/>
        <w:t>㵒ㅋꆬ㕅渺䂱璿뭚焽쉤싂䢥桓伫⩒剁㍐穖⨽⑓슣桨灖䔤㡮檿時䨣⽩䍯ふ䗎炱숬⥂獊皏䣃怮熱쏂瑈穫娺</w:t>
      </w:r>
      <w:r>
        <w:rPr/>
        <w:t>ꔸ</w:t>
      </w:r>
      <w:r>
        <w:rPr/>
        <w:t>넯䝒塭뼽땒숹ㄵ㭍捞炵숵䁊惂敍숺숦쉁縥㍏쵥㧂灣欪湈ꅸ쉘걊椪칑뽸쉒⑓썀㙎쉸슥䵬㥨䙥녩긲☵汒♲圸涣慵뽃썅汸⵩恏㛎</w:t>
      </w:r>
      <w:r>
        <w:rPr/>
        <w:t>⡠</w:t>
      </w:r>
      <w:r>
        <w:rPr/>
        <w:t>侥圷</w:t>
      </w:r>
      <w:r>
        <w:rPr/>
        <w:t>ꕭ</w:t>
      </w:r>
      <w:r>
        <w:rPr/>
        <w:t>颥痂숪杳汕顲刬畸呗杧〻쉆쉴曂㝬恦쉯璣츬䷂玮걭땀潯浰疱捊⩙啐슮䲱画</w:t>
      </w:r>
      <w:r>
        <w:rPr/>
        <w:t>꥓</w:t>
      </w:r>
      <w:r>
        <w:rPr/>
        <w:t>繱땯⑦</w:t>
      </w:r>
      <w:r>
        <w:rPr/>
        <w:t>ⴺ</w:t>
      </w:r>
      <w:r>
        <w:rPr/>
        <w:t>畨숨恑䚏䙃轍猻垩ば漣</w:t>
      </w:r>
      <w:r>
        <w:rPr/>
        <w:t>⡡</w:t>
      </w:r>
      <w:r>
        <w:rPr/>
        <w:t>碏侵剬㨰⏂僂뭟</w:t>
      </w:r>
      <w:r>
        <w:rPr/>
        <w:t>ꕞ</w:t>
      </w:r>
      <w:r>
        <w:rPr/>
        <w:t>绂婌쉳㡆␤숥슏㝣愵</w:t>
      </w:r>
      <w:r>
        <w:rPr/>
        <w:t>ꥃꥄ</w:t>
      </w:r>
      <w:r>
        <w:rPr/>
        <w:t>싍だ䏂♓穮䍯圮썱噉</w:t>
      </w:r>
      <w:r>
        <w:rPr/>
        <w:t>ⵧ</w:t>
      </w:r>
      <w:r>
        <w:rPr/>
        <w:t>瘪싂啀樭䉬⥯娰䢩㕾ㅉ⼱싂䙄顦쉘朣썴ꏂ㐴䴰潫䥙</w:t>
      </w:r>
      <w:r>
        <w:rPr/>
        <w:t>Ⱬ</w:t>
      </w:r>
      <w:r>
        <w:rPr/>
        <w:t>㧂䙉쉫䶥㵞浸焲煰䱲敀ꥸ㐷㖩츊⼵䭫뭅䱦恲꤮묳㍃效슬捶献딽쉎싂乷穲爲䅴쉓겥⑱숲䤤㩇䩪㙵⩢캡礦뽙⵲瘳磂噍皣汣╬噬쉎╫춿㌵彈之딩㭮散㒱剆塍쉊숲顸輻升獵潣扙揂惂䶣쉐쉷⤻灱颿燂䃂쉹刷汚쉋弳縺敵㓎樱숪䝶슘쉚䴪奏쉧圦頴㍡な⍪䑣䍏斿睐⭕곂ㅡ晘䢿䮵䨺瀤慚ꥢꄫ颩췂坌愴뾘桏癦昴㯂䅞穔긷칲뼯槂唭䟂唻㩶摤뼨啍㖱棂琦弶㮱水礩䠣段梮㥢䜣佳湙쉈쉢㡈彊숳碣祑⽇楀㝪瀻栬㭡䭣ꥮ⏂䴰椵碱䡠歠偶牘柂㬴놣婹䢩</w:t>
      </w:r>
      <w:r>
        <w:rPr/>
        <w:t>ꕐ</w:t>
      </w:r>
      <w:r>
        <w:rPr/>
        <w:t>桋厬䉱剷╬秂顨〻㴵顉教⽰䵲悩瑮⦬䡒⥌믂䅯㡦</w:t>
      </w:r>
      <w:r>
        <w:rPr/>
        <w:t>꤬</w:t>
      </w:r>
      <w:r>
        <w:rPr/>
        <w:t>猪⨤긽쉦燂䙯灅䵈湓긤癚칎⭹䁳㊻䅪嘪㣂ㄻ⍔⾩쉷狂ㅡ摓䝙ꌳ䅌⼬哂䴴䫂</w:t>
      </w:r>
      <w:r>
        <w:rPr/>
        <w:t>⡹⩈</w:t>
      </w:r>
      <w:r>
        <w:rPr/>
        <w:t>席敫쉢由</w:t>
      </w:r>
      <w:r>
        <w:rPr/>
        <w:t>ꗂ</w:t>
      </w:r>
      <w:r>
        <w:rPr/>
        <w:t>뭳汉⿍嫂믂촴畴剢걉ꄪꍬ値녠敮뾡噦녕</w:t>
      </w:r>
      <w:r>
        <w:rPr/>
        <w:t>ⱁ</w:t>
      </w:r>
      <w:r>
        <w:rPr/>
        <w:t>ꥰ窡䭘㥃㖡湭</w:t>
      </w:r>
      <w:r>
        <w:rPr/>
        <w:t>⡌</w:t>
      </w:r>
      <w:r>
        <w:rPr/>
        <w:t>䓂恔瀭⮿츬吷䰦⤳슿樤</w:t>
      </w:r>
      <w:r>
        <w:rPr/>
        <w:t>ꦬ</w:t>
      </w:r>
      <w:r>
        <w:rPr/>
        <w:t>ꥯ䅀㑂넲呉剘䩺⽤⺵쉸㝒娵婯殮䷎瑓怮넺参怯䙩싂婗䩔歏쵥䮥帪䓍吣灧⑤歒灩놵</w:t>
      </w:r>
      <w:r>
        <w:rPr/>
        <w:t>Ⱡ</w:t>
      </w:r>
      <w:r>
        <w:rPr/>
        <w:t>礣剅쉃䭷䈲急췂潮䩖灍㶬䞱⩗䑓究쉒歺瑦</w:t>
      </w:r>
      <w:r>
        <w:rPr/>
        <w:t>⡖</w:t>
      </w:r>
      <w:r>
        <w:rPr/>
        <w:t>埂纬䈽⩓坴汲畉걡ꍅ㩘剕喘埂㑞砱</w:t>
      </w:r>
      <w:r>
        <w:rPr/>
        <w:t>Ɱ</w:t>
      </w:r>
      <w:r>
        <w:rPr/>
        <w:t>㙣牵</w:t>
      </w:r>
      <w:r>
        <w:rPr/>
        <w:t>ⱑ</w:t>
      </w:r>
      <w:r>
        <w:rPr/>
        <w:t>恈⨦砤兾깙圩拂昰</w:t>
      </w:r>
      <w:r>
        <w:rPr/>
        <w:t>⠲</w:t>
      </w:r>
      <w:r>
        <w:rPr/>
        <w:t>㉵渲䫂绂뾵⫂㘫쉊⚏㩶檡刨䁟쌤厱吸勃㔻䌰頪伪</w:t>
      </w:r>
      <w:r>
        <w:rPr/>
        <w:t>꧂</w:t>
      </w:r>
      <w:r>
        <w:rPr/>
        <w:t>슩捰㮏곂碬㯎愻恓淂숸츴ꍄ頥㘮㓂偮⥕㙩颥抬갴</w:t>
      </w:r>
      <w:r>
        <w:rPr/>
        <w:t>ꖩ</w:t>
      </w:r>
      <w:r>
        <w:rPr/>
        <w:t>䅒㶡祷捔窻</w:t>
      </w:r>
      <w:r>
        <w:rPr/>
        <w:t>ꤺ</w:t>
      </w:r>
      <w:r>
        <w:rPr/>
        <w:t>汩抏ꇂ呶捄到顯〤㦱⥯旎憣䠦㍀優딱坺⩳⩫㜬⩄奏伶漫땠慾䢡绂穇啰㜽慧湋싂⨩⩍圵㵅惎㭖礪猳╱浍浳㜻発瘻瑦璥繶瀵旂녔偂쉩輱滂㙥⭞彃㕸癫</w:t>
      </w:r>
      <w:r>
        <w:rPr/>
        <w:t>⡯</w:t>
      </w:r>
      <w:r>
        <w:rPr/>
        <w:t>憬숸</w:t>
      </w:r>
      <w:r>
        <w:rPr/>
        <w:t>⠫</w:t>
      </w:r>
      <w:r>
        <w:rPr/>
        <w:t>洨塈카䡠쉟睺獫䴳氰怷⸫촸㴣숥䍔稹悩㧂숬ꥸ潞偸♣轺帣桃䐩䡱㛂亱숽䝇剖く숮䑆序㍪摲쌥⨫娭䩤盂긊쉳ꅈ忂㏃穐熿㕔⵮䫎㨬</w:t>
      </w:r>
      <w:r>
        <w:rPr/>
        <w:t>ꥑ</w:t>
      </w:r>
      <w:r>
        <w:rPr/>
        <w:t>쉷唫싂捨䁬瓂轚㣂⽇癫㚻繵ぐ煞倥䰽䍙伨쉉䅟手火</w:t>
      </w:r>
      <w:r>
        <w:rPr/>
        <w:t>⢬</w:t>
      </w:r>
      <w:r>
        <w:rPr/>
        <w:t>卂</w:t>
      </w:r>
      <w:r>
        <w:rPr/>
        <w:t>⠪</w:t>
      </w:r>
      <w:r>
        <w:rPr/>
        <w:t>䞬喩轩祙쉙啚䵞ꍣ䇂栵滂숪坚⩍㥑ㅭ畁걾⑧</w:t>
      </w:r>
      <w:r>
        <w:rPr/>
        <w:t>ꦱ</w:t>
      </w:r>
      <w:r>
        <w:rPr/>
        <w:t>杗㵡燃姂啴䰫ꍓ䈬幹忂奇㵖奱䬸爸戸纡百쉇</w:t>
      </w:r>
      <w:r>
        <w:rPr/>
        <w:t>ꥍ</w:t>
      </w:r>
      <w:r>
        <w:rPr/>
        <w:t>湹㘶役뭕縫쏃䵔㑍䠬椬睧㐭쉃쉗쏂⑵</w:t>
      </w:r>
      <w:r>
        <w:rPr/>
        <w:t>ꤽ</w:t>
      </w:r>
      <w:r>
        <w:rPr/>
        <w:t>⡅</w:t>
      </w:r>
      <w:r>
        <w:rPr/>
        <w:t>噳쉗⥖㕌獡㶣⹤慶⥸쉩昮犬숰東潉⻂쉅呐庵坄盂ꅚ卅</w:t>
      </w:r>
      <w:r>
        <w:rPr/>
        <w:t>Ⱞ</w:t>
      </w:r>
      <w:r>
        <w:rPr/>
        <w:t>㣂ꅘ䬴㋃숵敪硆㜤睹䅏딸ㅴ煵硨繧歂熮ば䊿문⛂쉁戥制䀰䍸所쵅⺮䝏䃂测숴輣敚䍂殮㎱橗挪璱ォ䱦晎灉樹쉬堪㘶⩷涘捈楄䵈に輶嚵顳㦘쵵塙䍺</w:t>
      </w:r>
      <w:r>
        <w:rPr/>
        <w:t>ⷂ</w:t>
      </w:r>
      <w:r>
        <w:rPr/>
        <w:t>啳⽞쉚Ⓜ⨸偰丰쉶㯂㥌쉚꧎歃딳</w:t>
      </w:r>
      <w:r>
        <w:rPr/>
        <w:t>ⵥ</w:t>
      </w:r>
      <w:r>
        <w:rPr/>
        <w:t>助槂䩒䞬</w:t>
      </w:r>
      <w:r>
        <w:rPr/>
        <w:t>ⵃꕔ</w:t>
      </w:r>
      <w:r>
        <w:rPr/>
        <w:t>礮⾥溻枩硆⹀</w:t>
      </w:r>
      <w:r>
        <w:rPr/>
        <w:t>⡡</w:t>
      </w:r>
      <w:r>
        <w:rPr/>
        <w:t>溻⩑⵫桞咬뼨曂ꍵ幨䕆䬭⩤쉸㎻╇ꥯ</w:t>
      </w:r>
      <w:r>
        <w:rPr/>
        <w:t>ꥏ</w:t>
      </w:r>
      <w:r>
        <w:rPr/>
        <w:t>㠪ꍴ㑥瑔桾䚩ㅅ䙬洷숫ꅱ噂⥎恍땅ꆥ쉰啨걹唫╏놏顳♫煙畐㈯♟칹쉠컂婥⽊啦⩰澬勍걕秎伪싂㶣䰺쉠䇍⺩睓撻攲恎睇㩥顑牴뾻숦幤渱嫍灓숨ぃ惂摶颥礳ヂⓂ李쏎昨䙟縴碬쵗㦩周杳扨䇂㞿♧땤溥卭갣癔橥⍓䲬摆塶佯洩ㅨ囂洦숥㑯⌴摍䙩㠥써呭瘤쉨瀽佱ꏂ쉰祷싎硉磂</w:t>
      </w:r>
      <w:r>
        <w:rPr/>
        <w:t>ⵤ⨪</w:t>
      </w:r>
      <w:r>
        <w:rPr/>
        <w:t>竂쉇쌻ꆩ畚溏䔬䥇汥䜤刵⨥⴫甦丸숪쉓넰佊숱幖吭</w:t>
      </w:r>
      <w:r>
        <w:rPr/>
        <w:t>ꗂ</w:t>
      </w:r>
      <w:r>
        <w:rPr/>
        <w:t>灅㖏䦡䂘わ䧂쉫䱺䱍⏂㩄个据쉴칩䱓輸拂楒묽㘺썧쉤甴숰⽦〩湁</w:t>
      </w:r>
      <w:r>
        <w:rPr/>
        <w:t>⠻ⴣ</w:t>
      </w:r>
      <w:r>
        <w:rPr/>
        <w:t>⽫䌤㴹摵넶⧍녢싍䱵슬昽ꅏ䩖橅♊쉅ꍾ㇂樸塎䙕⍰</w:t>
      </w:r>
      <w:r>
        <w:rPr/>
        <w:t>ꤳ</w:t>
      </w:r>
      <w:r>
        <w:rPr/>
        <w:t>싎䠥</w:t>
      </w:r>
      <w:r>
        <w:rPr/>
        <w:t>ꤺ</w:t>
      </w:r>
      <w:r>
        <w:rPr/>
        <w:t>䑡敀ꎘ嫍剧⨭㡇슩夹单</w:t>
      </w:r>
      <w:r>
        <w:rPr/>
        <w:t>ꥆ</w:t>
      </w:r>
      <w:r>
        <w:rPr/>
        <w:t>硬柃䛍⑕敫彐堺捵㥙瓂弭均껂兓쉊姂췂暏剦꥗䍅歮㢡㨷䖻瘭숷磂滂䠫⻂㕃쉂琻剳녴㝗⾡쵞</w:t>
      </w:r>
      <w:r>
        <w:rPr/>
        <w:t>ꕋ</w:t>
      </w:r>
      <w:r>
        <w:rPr/>
        <w:t>칍⭄窮坘燂璩㕎숯留摁㬫㨥漸湃㑁쉵쵡㤪恕稷爻쉔媘㭐ꆬ畟꥗灊椨껂㛂䑋槂惂⦬ꎿ⪣䫃戊姍┮渭▮ꅉ뇂츪◂反㴲䮩散慆쉊縶䜴毂㈦㍆㬩㡕䒮䈥㖵瞵</w:t>
      </w:r>
      <w:r>
        <w:rPr/>
        <w:t>⡔</w:t>
      </w:r>
      <w:r>
        <w:rPr/>
        <w:t>䭬⴪</w:t>
      </w:r>
      <w:r>
        <w:rPr/>
        <w:t>꧂</w:t>
      </w:r>
      <w:r>
        <w:rPr/>
        <w:t>ㆩ⚵</w:t>
      </w:r>
      <w:r>
        <w:rPr/>
        <w:t>ⵧ</w:t>
      </w:r>
      <w:r>
        <w:rPr/>
        <w:t>住頴繞䯂炱쉙䙒㵩矍㩕⹲⍸숲癤礭ꅫ协潪䕶숽穏⩷奥춻怨⩅杀栳</w:t>
      </w:r>
      <w:r>
        <w:rPr/>
        <w:t>⠲</w:t>
      </w:r>
      <w:r>
        <w:rPr/>
        <w:t>怹쉅뼴煇ꄰ쉗単걠愤㩕싂唦쉁暥湹䐥睳恹췂䓂⨭䍖칂汤䘩㵩</w:t>
      </w:r>
      <w:r>
        <w:rPr/>
        <w:t>ꕨ</w:t>
      </w:r>
      <w:r>
        <w:rPr/>
        <w:t>扑䙥쉰灋녓ꅈ畺咣겏眰㑞搲⩊⤭䁞婮塹䭰</w:t>
      </w:r>
      <w:r>
        <w:rPr/>
        <w:t>ꔭ</w:t>
      </w:r>
      <w:r>
        <w:rPr/>
        <w:t>㡇쌱䪏副獮쉫</w:t>
      </w:r>
      <w:r>
        <w:rPr/>
        <w:t>⡪</w:t>
      </w:r>
      <w:r>
        <w:rPr/>
        <w:t>単勂㩫塗숥繳싂告乕ヂ祟썖㒡乧䲻⽌䎬䜵憥</w:t>
      </w:r>
      <w:r>
        <w:rPr/>
        <w:t>ꕋ</w:t>
      </w:r>
      <w:r>
        <w:rPr/>
        <w:t>카Ⓨ㬲俍쉳塾⿂쉙烂㚥奡쉒㕨</w:t>
      </w:r>
      <w:r>
        <w:rPr/>
        <w:t>ꤵ</w:t>
      </w:r>
      <w:r>
        <w:rPr/>
        <w:t>⡉</w:t>
      </w:r>
      <w:r>
        <w:rPr/>
        <w:t>땥⽌䦩玵彨繪椱牶쌻捃숸䕾琺摅庮凂䧂䫎㭦컂硦攸쉹㛂澘㬽숨</w:t>
      </w:r>
      <w:r>
        <w:rPr/>
        <w:t>ꔨ</w:t>
      </w:r>
      <w:r>
        <w:rPr/>
        <w:t>쎿칆⚮⹂䵯汀圪땚ꌯ䙲獍╷쉗禱쉭摞佅扃强쉀垡⽭㕃ㅥ䕈䁅ㄤ㠤匭䁸睮쉁㬽</w:t>
      </w:r>
      <w:r>
        <w:rPr/>
        <w:t>ⱋ</w:t>
      </w:r>
      <w:r>
        <w:rPr/>
        <w:t>썋唨佃⑋</w:t>
      </w:r>
      <w:r>
        <w:rPr/>
        <w:t>ⵅ</w:t>
      </w:r>
      <w:r>
        <w:rPr/>
        <w:t>泂煗㥡쵒걏爳䞥쉈</w:t>
      </w:r>
      <w:r>
        <w:rPr/>
        <w:t>ꤵ</w:t>
      </w:r>
      <w:r>
        <w:rPr/>
        <w:t>湳祡塩痂䤮瀣坎婇煒参⍘췂䖡〯奲タ歟⥙圻♶恢㕕㛂ꌹ㭭晱䬪灬湨牲䁈䨴恮숲쉴啴窵쏂녤</w:t>
      </w:r>
      <w:r>
        <w:rPr/>
        <w:t>ꦏ</w:t>
      </w:r>
      <w:r>
        <w:rPr/>
        <w:t>㧂</w:t>
      </w:r>
      <w:r>
        <w:rPr/>
        <w:t>ꤶ</w:t>
      </w:r>
      <w:r>
        <w:rPr/>
        <w:t>䭒幘硄㖩呢序뗂숲䇂輩</w:t>
      </w:r>
      <w:r>
        <w:rPr/>
        <w:t>ꦮꔷ</w:t>
      </w:r>
      <w:r>
        <w:rPr/>
        <w:t>杲穉㵪㧎뭙</w:t>
      </w:r>
      <w:r>
        <w:rPr/>
        <w:t>ꥌ</w:t>
      </w:r>
      <w:r>
        <w:rPr/>
        <w:t>쉥瀱䀥夻瑀睤穀疥뗂桅뭰䵤</w:t>
      </w:r>
      <w:r>
        <w:rPr/>
        <w:t>ꖥ</w:t>
      </w:r>
      <w:r>
        <w:rPr/>
        <w:t>䃂⸴偆幵쉋┫顠</w:t>
      </w:r>
      <w:r>
        <w:rPr/>
        <w:t>⢮</w:t>
      </w:r>
      <w:r>
        <w:rPr/>
        <w:t>썅曎</w:t>
      </w:r>
      <w:r>
        <w:rPr/>
        <w:t>ⵤ</w:t>
      </w:r>
      <w:r>
        <w:rPr/>
        <w:t>䭆撣哂싂䡌楑䙲쌶柂噰㥒㙋䈰㡱䕇⒩旂稭稥㊻걀</w:t>
      </w:r>
      <w:r>
        <w:rPr/>
        <w:t>ꕂ</w:t>
      </w:r>
      <w:r>
        <w:rPr/>
        <w:t>겻绂</w:t>
      </w:r>
      <w:r>
        <w:rPr/>
        <w:t>⡚⭡</w:t>
      </w:r>
      <w:r>
        <w:rPr/>
        <w:t>辻⤸</w:t>
      </w:r>
      <w:r>
        <w:rPr/>
        <w:t>ꤨ</w:t>
      </w:r>
      <w:r>
        <w:rPr/>
        <w:t>㤪췂劵瓂䦻</w:t>
      </w:r>
      <w:r>
        <w:rPr/>
        <w:t>Ⳃ</w:t>
      </w:r>
      <w:r>
        <w:rPr/>
        <w:t>瘹䝉摶⏂칈썵뾏儯磂圷䡺습싂浴숹⛂公䍔쉌슩頫流㝵⫂之瑉⑤桒楤갸슩깆슬晦썅뽱摦愬夣久⹴䃍䛎䩶猳杄㭍氫쉅柂㵗무</w:t>
      </w:r>
      <w:r>
        <w:rPr/>
        <w:t>⡫</w:t>
      </w:r>
      <w:r>
        <w:rPr/>
        <w:t>獎繊䈴礹卟䙲숲晕⒵な塉䕍䅓䍱╁썞</w:t>
      </w:r>
      <w:r>
        <w:rPr/>
        <w:t>ⵄⵑ</w:t>
      </w:r>
      <w:r>
        <w:rPr/>
        <w:t>偖痍䄶婍幯䉈㌩収䴵偪捩晢抵欵숥䃂쉉䥔쉙飂䕰썅⏂싂恁䞩睸搤煹</w:t>
      </w:r>
      <w:r>
        <w:rPr/>
        <w:t>ⴰ⥓⥅</w:t>
      </w:r>
      <w:r>
        <w:rPr/>
        <w:t>顶唺牚⽀兤桺싎숲兡⩙轨〉ꥳㅸ┭</w:t>
      </w:r>
      <w:r>
        <w:rPr/>
        <w:t>ⵡ</w:t>
      </w:r>
      <w:r>
        <w:rPr/>
        <w:t>眫瑾佉楒扯彯㍪⹗㖡唩쉪싂沬瑴攸⫃습⤸㋂轂㭥焫㑑楑뿂䅷婪ネ吱くꏂ숲숶眮䉄깎⨨䝂䱭晁湴乇</w:t>
      </w:r>
      <w:r>
        <w:rPr/>
        <w:t>ꤴ⥉ꥉ</w:t>
      </w:r>
      <w:r>
        <w:rPr/>
        <w:t>뭏煰㛂權煋剃ꅙ숨䵌</w:t>
      </w:r>
      <w:r>
        <w:rPr/>
        <w:t>Ɑ</w:t>
      </w:r>
      <w:r>
        <w:rPr/>
        <w:t>ꔱ</w:t>
      </w:r>
      <w:r>
        <w:rPr/>
        <w:t>숬묵쉍吥所頦桷弶汃쉶쎻烂㭰栥矂⍶呇</w:t>
      </w:r>
      <w:r>
        <w:rPr/>
        <w:t>ⴰ</w:t>
      </w:r>
      <w:r>
        <w:rPr/>
        <w:t>숻㯍싍㪿</w:t>
      </w:r>
      <w:r>
        <w:rPr/>
        <w:t>ꥆ</w:t>
      </w:r>
      <w:r>
        <w:rPr/>
        <w:t>楦싂棂⫂䩠祦洦繗煞ふ橞乣〲䡱に╰䳂깁쉮飂奦䕆쉫搱䞏㍴㜬渷帴㥞䭌摧捴䝈뇂礣坒㉐숱ㆱ㵎쉸㘫䫂傮帹橺㙨⮩쉕</w:t>
      </w:r>
      <w:r>
        <w:rPr/>
        <w:t>ⱄ</w:t>
      </w:r>
      <w:r>
        <w:rPr/>
        <w:t>캿ꏎ䁡䨬嘪千쉸䒬쉏⑲䰥⥠墻ꍾꍌ</w:t>
      </w:r>
      <w:r>
        <w:rPr/>
        <w:t>ꥏ┮</w:t>
      </w:r>
      <w:r>
        <w:rPr/>
        <w:t>盂坆䥎쉆繢浬㞬䙦扺녮㛂傏䪘쉥恙㵫嗎㧂湾丣쉋瀭揂瑋乮祬顠칇쉟祲⪘奢瑌</w:t>
      </w:r>
      <w:r>
        <w:rPr/>
        <w:t>⣂</w:t>
      </w:r>
      <w:r>
        <w:rPr/>
        <w:t>単汩縤涏䥦䅢⨳彶ㅉ爩뭔欹㝉䍳䒥</w:t>
      </w:r>
      <w:r>
        <w:rPr/>
        <w:t>ⵃ</w:t>
      </w:r>
      <w:r>
        <w:rPr/>
        <w:t>潧夣䅙䙌쉳슩䭅玩䍥</w:t>
      </w:r>
      <w:r>
        <w:rPr/>
        <w:t>ⱪ</w:t>
      </w:r>
      <w:r>
        <w:rPr/>
        <w:t>瘦憻㯃갫⦏汧㍟쌩⧍싍䂥亵䙅凂⹦旎䁞佄</w:t>
      </w:r>
      <w:r>
        <w:rPr/>
        <w:t>⠻</w:t>
      </w:r>
      <w:r>
        <w:rPr/>
        <w:t>猷뇂쉑㠤쉦估ꍢ犬摉䱰놏䷎併仂꥗䑍㘴㑦䑌悘⚣佤眬夷沏䰷額깭㉁쉾䬦䩕媵㥫칷</w:t>
      </w:r>
      <w:r>
        <w:rPr/>
        <w:t>ꔳ</w:t>
      </w:r>
      <w:r>
        <w:rPr/>
        <w:t>㭾塂縮纻</w:t>
      </w:r>
      <w:r>
        <w:rPr/>
        <w:t>ⴳ</w:t>
      </w:r>
      <w:r>
        <w:rPr/>
        <w:t>戦㉞㔪竂䧂♃劣狂楷⽏㝡깟㣃戨猯⑗쉣뼭쉚쉶숥㈣⽌슥轃湲な欽땏숪⺩⹅컃䲮疬助䛂쵟䜲㕫</w:t>
      </w:r>
      <w:r>
        <w:rPr/>
        <w:t>ⵙ</w:t>
      </w:r>
      <w:r>
        <w:rPr/>
        <w:t>㕞㥃슩㣂楊睘渪楨枡恔</w:t>
      </w:r>
      <w:r>
        <w:rPr/>
        <w:t>ⷂ</w:t>
      </w:r>
      <w:r>
        <w:rPr/>
        <w:t>쉺疱係牟毂㜥坠쉳쵃奉⩥㜺걊晤䕩㈽숣</w:t>
      </w:r>
      <w:r>
        <w:rPr/>
        <w:t>꧂</w:t>
      </w:r>
      <w:r>
        <w:rPr/>
        <w:t>䕒숤顲뼣捷</w:t>
      </w:r>
      <w:r>
        <w:rPr/>
        <w:t>Ȿ</w:t>
      </w:r>
      <w:r>
        <w:rPr/>
        <w:t>떱爬</w:t>
      </w:r>
      <w:r>
        <w:rPr/>
        <w:t>ꔱ</w:t>
      </w:r>
      <w:r>
        <w:rPr/>
        <w:t>喏㡃䝭㵣ち㏂偺瞡⪣扰轮䱍秂㧃⹶⺘ず椱娲垿㧂䥬扖䁌䠻奋쉐根啩焥뽶火濂恎ꥳ先乍㡧牱顉敒칍祖䭄穔⨪滂伮幚含ꍞ㍃桘</w:t>
      </w:r>
      <w:r>
        <w:rPr/>
        <w:t>⠸</w:t>
      </w:r>
      <w:r>
        <w:rPr/>
        <w:t>城䬺噫꥞硧䉀⩳⺿㭠㩍㍳䵥ꆣ䡊묣伺⑮뭄氦圦䋂ㆣ坴숪⵴䶿欵塋猨㷂汊匽쉈儲儭☪囂</w:t>
      </w:r>
      <w:r>
        <w:rPr/>
        <w:t>ꕦ</w:t>
      </w:r>
      <w:r>
        <w:rPr/>
        <w:t>썦䰺瑖張楁숪敥甤㤫☮敄㢮琰助頴梥剆땫浚刦싎幮⍓</w:t>
      </w:r>
      <w:r>
        <w:rPr/>
        <w:t>ꔹ</w:t>
      </w:r>
      <w:r>
        <w:rPr/>
        <w:t>磂⑭厮破惍偯慱</w:t>
      </w:r>
      <w:r>
        <w:rPr/>
        <w:t>ꔴ</w:t>
      </w:r>
      <w:r>
        <w:rPr/>
        <w:t>䘶㨷幦䁰㕐㓂㐰䩓縳촳盂炏䔷쉸갦憏䷂啔砮奌䉪偒</w:t>
      </w:r>
      <w:r>
        <w:rPr/>
        <w:t>ⱞⱳ</w:t>
      </w:r>
      <w:r>
        <w:rPr/>
        <w:t>ꥅ</w:t>
      </w:r>
      <w:r>
        <w:rPr/>
        <w:t>㚻</w:t>
      </w:r>
      <w:r>
        <w:rPr/>
        <w:t>ꔥ</w:t>
      </w:r>
      <w:r>
        <w:rPr/>
        <w:t>㥶扃┫彾㦿啥偍椪땡摧爵獈渵숺獵⽙剓砣丫⿂畲制懂䧂䨦椪</w:t>
      </w:r>
      <w:r>
        <w:rPr/>
        <w:t>ꥊ</w:t>
      </w:r>
      <w:r>
        <w:rPr/>
        <w:t>네뭗슡ㄸ슿ꅅ</w:t>
      </w:r>
      <w:r>
        <w:rPr/>
        <w:t>ⵢ</w:t>
      </w:r>
      <w:r>
        <w:rPr/>
        <w:t>ꥴ쵇楶塷</w:t>
      </w:r>
      <w:r>
        <w:rPr/>
        <w:t>ꤪ</w:t>
      </w:r>
      <w:r>
        <w:rPr/>
        <w:t>㦘녮潓ㅾ杳禩昲䚻猵Ⓜ睢깣㙉䅣쉇䙟挹洦</w:t>
      </w:r>
      <w:r>
        <w:rPr/>
        <w:t>⡋</w:t>
      </w:r>
      <w:r>
        <w:rPr/>
        <w:t>䅖䙤깤쉅</w:t>
      </w:r>
      <w:r>
        <w:rPr/>
        <w:t>꧂</w:t>
      </w:r>
      <w:r>
        <w:rPr/>
        <w:t>焊犮䅂洩쵶⬻㡢棂ꌲ猴㍊⹦싍䔵뭶⥣㫃䲩뭂灴䒿뿂偣掮⵲⑩䶥䲻录쉑卧捐⍐江婥愯打牠</w:t>
      </w:r>
      <w:r>
        <w:rPr/>
        <w:t>ⶣ</w:t>
      </w:r>
      <w:r>
        <w:rPr/>
        <w:t>弴剦⨳牱슬</w:t>
      </w:r>
      <w:r>
        <w:rPr/>
        <w:t>ꤱ</w:t>
      </w:r>
      <w:r>
        <w:rPr/>
        <w:t>扙㣂輨㭂焩⽍壂刭▣㖮╖</w:t>
      </w:r>
      <w:r>
        <w:rPr/>
        <w:t>⠶</w:t>
      </w:r>
      <w:r>
        <w:rPr/>
        <w:t>쉮쉨뇎硸⽣㪣商⫍㩘㙐瑖넣䌷┷녩偎䅔幑ネ橕售䑹唸쉪╟䥷㵱扇⽕꺏</w:t>
      </w:r>
      <w:r>
        <w:rPr/>
        <w:t>ꤪ⏍</w:t>
      </w:r>
      <w:r>
        <w:rPr/>
        <w:t>繦瑬⽒兴슣禣睫摓㍌㡠幒摭慏吷額딻拎睒睙扙쉫熥敬ꌣ䔳㕕䊡⍱婚쉱⥞濂ꄦ</w:t>
      </w:r>
      <w:r>
        <w:rPr/>
        <w:t>⣂</w:t>
      </w:r>
      <w:r>
        <w:rPr/>
        <w:t>쉳癮瘻⩓㦵딬椲⭧栻䬩⹷치䖩廎㇎䦬⎩ㄶ⪣◃뭉䈭刣幆劵楧琬</w:t>
      </w:r>
      <w:r>
        <w:rPr/>
        <w:t>Ⱞ</w:t>
      </w:r>
      <w:r>
        <w:rPr/>
        <w:t>橉顆㕥슿䑫䌮敐㔭挥㧃⭋汞卋婂纵採攦䄯쉧㐥界䑙쵟쉨쉘⑐奭惂쉐穎썠㥀扸⥰湞썗㪱츮</w:t>
      </w:r>
      <w:r>
        <w:rPr/>
        <w:t>⣂</w:t>
      </w:r>
      <w:r>
        <w:rPr/>
        <w:t>礽숱卖⽫楧斩</w:t>
      </w:r>
      <w:r>
        <w:rPr/>
        <w:t>⠥</w:t>
      </w:r>
      <w:r>
        <w:rPr/>
        <w:t>兌㵋䛂ꄱ帯㦘녦㥎䵲</w:t>
      </w:r>
      <w:r>
        <w:rPr/>
        <w:t>ⵏ</w:t>
      </w:r>
      <w:r>
        <w:rPr/>
        <w:t>㤵炮</w:t>
      </w:r>
      <w:r>
        <w:rPr/>
        <w:t>꥓</w:t>
      </w:r>
      <w:r>
        <w:rPr/>
        <w:t>妣犱敶꥞뽄쉗㘩男挭䌣欪塔쉨쉡</w:t>
      </w:r>
      <w:r>
        <w:rPr/>
        <w:t>ꖘ</w:t>
      </w:r>
      <w:r>
        <w:rPr/>
        <w:t>㇂♢䕾㕎㐮䊮䝈갯칚쉲녨싂毂㗂⥯쉳䡤砪楍埂畔晶䩨슬傮숥⍀偩ㅢꥰ䔻纘繓⹢ㆵꌤ⵭恒㡃㥴払걇싂千䭚䧃頯䞮昸䥷</w:t>
      </w:r>
      <w:r>
        <w:rPr/>
        <w:t>⡕</w:t>
      </w:r>
      <w:r>
        <w:rPr/>
        <w:t>弥䝍傘⎏슏楨洸ꥫ숬쉢깏橉ꅺ摫決噎杶乳戵杄䳂</w:t>
      </w:r>
      <w:r>
        <w:rPr/>
        <w:t>ꥊ</w:t>
      </w:r>
      <w:r>
        <w:rPr/>
        <w:t>呁믂⸣ꅞ슣</w:t>
      </w:r>
      <w:r>
        <w:rPr/>
        <w:t>ꥄ</w:t>
      </w:r>
      <w:r>
        <w:rPr/>
        <w:t>㙫洤겡䅔䤩⑖瀫쉴浉㴻썶뼸潕㝘穚갺䴶습㌹橙ꅢ</w:t>
      </w:r>
      <w:r>
        <w:rPr/>
        <w:t>ⵚ</w:t>
      </w:r>
      <w:r>
        <w:rPr/>
        <w:t>ꥱ畤穭䓂璩⹱顾ꍏ兾啟睫灓求䏂弥쉒穴枿獄⍭獾㡗⽓㕘惎⧂ꇂ</w:t>
      </w:r>
      <w:r>
        <w:rPr/>
        <w:t>ꥄ⩘</w:t>
      </w:r>
      <w:r>
        <w:rPr/>
        <w:t>擂刪슘⩺昳⌻剖执疣䟂刪奍</w:t>
      </w:r>
      <w:r>
        <w:rPr/>
        <w:t>ⴰ⑸</w:t>
      </w:r>
      <w:r>
        <w:rPr/>
        <w:t>獍䴵捷祬♂顦쉶娯坡䭠쉩涵獲䶏㙢</w:t>
      </w:r>
      <w:r>
        <w:rPr/>
        <w:t>⢘</w:t>
      </w:r>
      <w:r>
        <w:rPr/>
        <w:t>촰㕠䇂迍畈䑪獞攱䝤꺩▘쉌껂䏂ꅈ穤東㉍㢻畎쵳懂䩌猫䝋ㅘ曃祱䞱쉡㢬乺轡祊侻</w:t>
      </w:r>
      <w:r>
        <w:rPr/>
        <w:t>ꗍ</w:t>
      </w:r>
      <w:r>
        <w:rPr/>
        <w:t>摖琩숱쉢慁䍴噍太쉾氱⍐参杴瑾搷</w:t>
      </w:r>
      <w:r>
        <w:rPr/>
        <w:t>꧂</w:t>
      </w:r>
      <w:r>
        <w:rPr/>
        <w:t>䭧啪⑉䣂㉢</w:t>
      </w:r>
      <w:r>
        <w:rPr/>
        <w:t>ꕾꖬ</w:t>
      </w:r>
      <w:r>
        <w:rPr/>
        <w:t>祥깄⪮渳㫍䵴疥</w:t>
      </w:r>
      <w:r>
        <w:rPr/>
        <w:t>⡄╾</w:t>
      </w:r>
      <w:r>
        <w:rPr/>
        <w:t>堬時⿂䭙䑦繯쵍</w:t>
      </w:r>
      <w:r>
        <w:rPr/>
        <w:t>ꗂ</w:t>
      </w:r>
      <w:r>
        <w:rPr/>
        <w:t>砵쉉矂쉹䭋頶样打㙑썣</w:t>
      </w:r>
      <w:r>
        <w:rPr/>
        <w:t>ⵢ</w:t>
      </w:r>
      <w:r>
        <w:rPr/>
        <w:t>뼤뭏䆩⛎朵뽯㙯弩쉃뿂疮歲呡㭍剈껃꺻㌳⽭捯쉇싂晏旂딬溮奘</w:t>
      </w:r>
      <w:r>
        <w:rPr/>
        <w:t>ⶱ</w:t>
      </w:r>
      <w:r>
        <w:rPr/>
        <w:t>堵䎮⧂欤顩㨻㗂啙㩗徏숳슏숊거㔰쉨剱뾮迂⻂㐮㞘穈塞⥕厩때䥓깠塡䕒婧☣땪쉭㙺买䝐뾮縭䑺숣乴㨥㍏戺唺</w:t>
      </w:r>
      <w:r>
        <w:rPr/>
        <w:t>ⷂ</w:t>
      </w:r>
      <w:r>
        <w:rPr/>
        <w:t>啮뼪縣䙹䈹畬갺䰪価녲磂穩徵稣畟쉩깁欮ꌵ犵噊挪䏎</w:t>
      </w:r>
      <w:r>
        <w:rPr/>
        <w:t>Ⳃ</w:t>
      </w:r>
      <w:r>
        <w:rPr/>
        <w:t>䣂砳獎桯㉥夷師긵㓂㑨滂䱹㶻㬳㭪㭶漱惂盃뽏쵧쵈싂촪㡳噥杪㐪䩾⿂溩䲣䮣湯㡣橸䅨ヂ컎ꥠ橘</w:t>
      </w:r>
      <w:r>
        <w:rPr/>
        <w:t>ꤨꤽ</w:t>
      </w:r>
      <w:r>
        <w:rPr/>
        <w:t>収昭㙒溣晧슱昰咿汢䂻䜯汹睷</w:t>
      </w:r>
      <w:r>
        <w:rPr/>
        <w:t>ⲱ</w:t>
      </w:r>
      <w:r>
        <w:rPr/>
        <w:t>녖顕滂쏎彣㛂桳䡡쉈祰摤塠䧃㕇겘䝷숪⌹䞵㑖杬斿⤲쵁顥쉳淂䈨</w:t>
      </w:r>
      <w:r>
        <w:rPr/>
        <w:t>ꔫ</w:t>
      </w:r>
      <w:r>
        <w:rPr/>
        <w:t>顅┷䩈</w:t>
      </w:r>
      <w:r>
        <w:rPr/>
        <w:t>ꗎ</w:t>
      </w:r>
      <w:r>
        <w:rPr/>
        <w:t>㋂</w:t>
      </w:r>
      <w:r>
        <w:rPr/>
        <w:t>⡎</w:t>
      </w:r>
      <w:r>
        <w:rPr/>
        <w:t>彑微䣂䭍숰汰㚩種</w:t>
      </w:r>
      <w:r>
        <w:rPr/>
        <w:t>⡍</w:t>
      </w:r>
      <w:r>
        <w:rPr/>
        <w:t>協㎬奘㩭쉬䙋瘵幊⾿侩걺㭚灴쉏⽧乎杍暡捇␣</w:t>
      </w:r>
      <w:r>
        <w:rPr/>
        <w:t>ⵇ</w:t>
      </w:r>
      <w:r>
        <w:rPr/>
        <w:t>瀲칓䄫挲勎渻㕑♍쌥硣뾿搲坷쉙䈻문⩖犿朵</w:t>
      </w:r>
      <w:r>
        <w:rPr/>
        <w:t>⡞</w:t>
      </w:r>
      <w:r>
        <w:rPr/>
        <w:t>㡦䩤傿礪┨㍳㖩</w:t>
      </w:r>
      <w:r>
        <w:rPr/>
        <w:t>⠮</w:t>
      </w:r>
      <w:r>
        <w:rPr/>
        <w:t>⽄㠦湄쉁쉁䘥祧掿奥楓医橓恣猭勂繳塸厡噚桟懂숶柂싍页圭澘噁쉩</w:t>
      </w:r>
      <w:r>
        <w:rPr/>
        <w:t>ⵯ⩓</w:t>
      </w:r>
      <w:r>
        <w:rPr/>
        <w:t>䫃촩쏂禡幦狂칾</w:t>
      </w:r>
      <w:r>
        <w:rPr/>
        <w:t>ⴲ</w:t>
      </w:r>
      <w:r>
        <w:rPr/>
        <w:t>儨㟂搩갫</w:t>
      </w:r>
      <w:r>
        <w:rPr/>
        <w:t>꧂</w:t>
      </w:r>
      <w:r>
        <w:rPr/>
        <w:t>ꆡ挶䅣煾껃楺⭐攫呭瀣㑀毎숽䑶䝵吲繒䁕슣櫂甦硇넻땠印쉈䵠呞卧♢싂숯怬䕃</w:t>
      </w:r>
      <w:r>
        <w:rPr/>
        <w:t>Ⱪ</w:t>
      </w:r>
      <w:r>
        <w:rPr/>
        <w:t>橰儶㕠쉷涵玮玻江㤥⭱䩚潰㕊㶿⹕㑍䢿뽚</w:t>
      </w:r>
      <w:r>
        <w:rPr/>
        <w:t>ⱳ</w:t>
      </w:r>
      <w:r>
        <w:rPr/>
        <w:t>䙙뼩冱㣂湎槂啵汓椨㷂싍噇縲쉧樶祅쵷佃恍㤪瘽⿂䩳</w:t>
      </w:r>
      <w:r>
        <w:rPr/>
        <w:t>Ⱟ</w:t>
      </w:r>
      <w:r>
        <w:rPr/>
        <w:t>轉</w:t>
      </w:r>
      <w:r>
        <w:rPr/>
        <w:t>ꥃ</w:t>
      </w:r>
      <w:r>
        <w:rPr/>
        <w:t>参歃抮䢡ꄶ⒮楱⭺</w:t>
      </w:r>
      <w:r>
        <w:rPr/>
        <w:t>ꕏ</w:t>
      </w:r>
      <w:r>
        <w:rPr/>
        <w:t>ꇂ쉌쉟⥘㬪疥㵰免쉪땕㤭⸩沩坓䨭䐷敊㤦쉾⩾㠳到⹶煰⑙焫숮堦浑걣搪쉀㚘洺唩曂乓⍤䄭㤵⿂</w:t>
      </w:r>
      <w:r>
        <w:rPr/>
        <w:t>⡶⌤</w:t>
      </w:r>
      <w:r>
        <w:rPr/>
        <w:t>䙁嘸怴╠穠㌪╨拂浊䍅䎵凂䈵䄶梵㫂㶩橒㝹甴癄ꇂ杓꺻</w:t>
      </w:r>
      <w:r>
        <w:rPr/>
        <w:t>⡹</w:t>
      </w:r>
      <w:r>
        <w:rPr/>
        <w:t>뭓癯⼻칳奘䵵⮮偹쉵慐䇂瓂慴牯슣飂깚</w:t>
      </w:r>
      <w:r>
        <w:rPr/>
        <w:t>⠸</w:t>
      </w:r>
      <w:r>
        <w:rPr/>
        <w:t>埂乄㝃勂灶</w:t>
      </w:r>
      <w:r>
        <w:rPr/>
        <w:t>ⷂ</w:t>
      </w:r>
      <w:r>
        <w:rPr/>
        <w:t>㮏싍뽅⑚彄厡⼹ㅚ轡囂놩媵䥑汯⹗稯</w:t>
      </w:r>
      <w:r>
        <w:rPr/>
        <w:t>⠲</w:t>
      </w:r>
      <w:r>
        <w:rPr/>
        <w:t>渤打縺⹭㍸⸮優浈뮥睒⹔獱</w:t>
      </w:r>
      <w:r>
        <w:rPr/>
        <w:t>ⰺ</w:t>
      </w:r>
      <w:r>
        <w:rPr/>
        <w:t>反硐䑥</w:t>
      </w:r>
      <w:r>
        <w:rPr/>
        <w:t>Ⱡ</w:t>
      </w:r>
      <w:r>
        <w:rPr/>
        <w:t>㍉晌㚻庵啷깞숯칟</w:t>
      </w:r>
      <w:r>
        <w:rPr/>
        <w:t>ꕴ</w:t>
      </w:r>
      <w:r>
        <w:rPr/>
        <w:t>伪㮣</w:t>
      </w:r>
      <w:r>
        <w:rPr/>
        <w:t>ꔽ</w:t>
      </w:r>
      <w:r>
        <w:rPr/>
        <w:t>汾㝏䬣幈ぅ僂扔숪䱯</w:t>
      </w:r>
      <w:r>
        <w:rPr/>
        <w:t>ⱉ</w:t>
      </w:r>
      <w:r>
        <w:rPr/>
        <w:t>牫䶬体熘㛂㡑涡슩⨴ꌳ商쉪슡</w:t>
      </w:r>
      <w:r>
        <w:rPr/>
        <w:t>ⴽ</w:t>
      </w:r>
      <w:r>
        <w:rPr/>
        <w:t>桳桗煮㡈넲䩫䘪츊昻繋整䥄쉌顑숥⑤戸縦⦘㧎搣扥爮噌곂顳⚵榻ꇍ梱䌤怪ꄣ睯㵩쉓溱䨦焮牣牣总塥䶩䢥ꥬ숪䞥⦡␦坩癁䈮⩵쌮䄯灅橅㕁欭쉄摞⬴㜩⍀슿㯂䞥뽲쉄⤺琮㙐獫숫帰깥⩏싂쉣츴⑭䆥纏び녠</w:t>
      </w:r>
      <w:r>
        <w:rPr/>
        <w:t>ⴷ</w:t>
      </w:r>
      <w:r>
        <w:rPr/>
        <w:t>卌㬮汑摚㵌㕟唪㡣硟䷂幚㨻ꄬ</w:t>
      </w:r>
      <w:r>
        <w:rPr/>
        <w:t>⠹</w:t>
      </w:r>
      <w:r>
        <w:rPr/>
        <w:t>㩩⍕噺㭄癱奮烂堲睰仂ꄨ佁</w:t>
      </w:r>
      <w:r>
        <w:rPr/>
        <w:t>ꔩ</w:t>
      </w:r>
      <w:r>
        <w:rPr/>
        <w:t>煷忍㝞䙳☳渴⼯乄䑡뽃</w:t>
      </w:r>
      <w:r>
        <w:rPr/>
        <w:t>ꕂ</w:t>
      </w:r>
      <w:r>
        <w:rPr/>
        <w:t>獍♇娽⩄縥㭮甮㉎䐣췂煯䵞┹灬䀰䎬⽀琪䅰숳瑩牗䡐旎呌䙦⨪削䕔쌲䝧䈷슬湭䬲䙘歷⴪䏂牭숽柂〪灌摬ꎣ恵唶뭈䩇扌兰싂㩡쉹澵獾㝚牥䡎栰疱쌨㓂䫎㍒咬偱串⍔꺵楪擂入䗂싃瑳츦䡀䑆穒栫穧䋂쉠䕒廃䩖숳搸頣넶⩤ꇂ⨦䕬湍扷垻뿂畵䀽䆮숥䱊䵴硨㖵뇃쉐攵顯䕕睦믂⸮땅ꅦ㭖剢㫂깄昲娲㢣</w:t>
      </w:r>
      <w:r>
        <w:rPr/>
        <w:t>Ⳃ</w:t>
      </w:r>
      <w:r>
        <w:rPr/>
        <w:t>别</w:t>
      </w:r>
      <w:r>
        <w:rPr/>
        <w:t>ꤨ</w:t>
      </w:r>
      <w:r>
        <w:rPr/>
        <w:t>个숬믂桐㩉汯ꥣ柎⍰瓂捵슬䭵睲恆딮䷎噩儣쉤䚮</w:t>
      </w:r>
      <w:r>
        <w:rPr/>
        <w:t>ⰸ</w:t>
      </w:r>
      <w:r>
        <w:rPr/>
        <w:t>槂㣎ꍀ</w:t>
      </w:r>
      <w:r>
        <w:rPr/>
        <w:t>⡞</w:t>
      </w:r>
      <w:r>
        <w:rPr/>
        <w:t>坔䰺㤩琪杉䱍⩆䁓㵨㷂壃㨥䉕㡃猰彊犩㦩擂浀⒮쉴⍨卅䩃㕀쉏汚㠦</w:t>
      </w:r>
      <w:r>
        <w:rPr/>
        <w:t>ꕴ</w:t>
      </w:r>
      <w:r>
        <w:rPr/>
        <w:t>䁫煳쉷姍拍㨤㶩冩桶瀪樷䭆楐批晵</w:t>
      </w:r>
      <w:r>
        <w:rPr/>
        <w:t>꧂</w:t>
      </w:r>
      <w:r>
        <w:rPr/>
        <w:t>䭳⫃┭쉁㟃灄䫂뽗呦숨䆡䱙佂䄩뭴浥䏂偖轸</w:t>
      </w:r>
      <w:r>
        <w:rPr/>
        <w:t>꧃</w:t>
      </w:r>
      <w:r>
        <w:rPr/>
        <w:t>⾣ꆱ쏂幦琤숨⩰깕琨㩙䝰戨丽呢㇎숪機쉷깍䝒쌽쉎扦⚵⨤偖穧⑧扴敱噖利╠⻂┶</w:t>
      </w:r>
      <w:r>
        <w:rPr/>
        <w:t>꧂</w:t>
      </w:r>
      <w:r>
        <w:rPr/>
        <w:t>辵牚쉶숹ꍑ獟弴슩䩷楟䯂쉸弸⪥榏彅扯㥗㷂견♪㕎潠匽싂娫</w:t>
      </w:r>
      <w:r>
        <w:rPr/>
        <w:t>ꤻ⑮</w:t>
      </w:r>
      <w:r>
        <w:rPr/>
        <w:t>쉆쉈숣걃⽡䞥䗂넪夯⹖湆⑾輤⥟乸瀷슥㠸쉀㔶竂䠺穁儩睬㵵⫂</w:t>
      </w:r>
      <w:r>
        <w:rPr/>
        <w:t>Ⱕ</w:t>
      </w:r>
      <w:r>
        <w:rPr/>
        <w:t>숲칥䟂䵟㭈珂穖싂祱◂㑘幱⸥愤坋⸸⥏䁺温갱숫奴票瘲쎱䭕疥ꏂ仂♉灬丰쉥㫂뽒</w:t>
      </w:r>
      <w:r>
        <w:rPr/>
        <w:t>ꔺ</w:t>
      </w:r>
      <w:r>
        <w:rPr/>
        <w:t>㩈┹긫偊䍖迂ꥱ</w:t>
      </w:r>
      <w:r>
        <w:rPr/>
        <w:t>ꤨ</w:t>
      </w:r>
      <w:r>
        <w:rPr/>
        <w:t>剬塎剙䒬枮떵木쉮촭㵴䘪吥顐椫⒡㭰壂畀⎥껂쌭㌪㨪版ꏂ䆏晈顭䛂晱祯㑷⩟䕢♓䡵堸牵☊㥄獚獵䅠泂䑦⩄䁁숷쉅ꥨ깷쉂稽䍧뽶⍌숪䊥</w:t>
      </w:r>
      <w:r>
        <w:rPr/>
        <w:t>ꤪ</w:t>
      </w:r>
      <w:r>
        <w:rPr/>
        <w:t>䉳㈮숨刽䟂丨숮杊⸺ꅲ奌慡쉠燂堵奏㈩⬯⥬습ꥥ♶⴩呞숲╡䌦亘幄㐪썯灉䅈彂㭁㩋ꥶ硣倦㌪溱眪䖡㜫슏侥檏皱␱狂쉑梱䙦㒻額ヂ顁獘䁴슿㇂⨮仂쎩塷㕗儳뽔䬩㓂깚녩橐㏂䵀㭮쉦䋂皏娥녖숦塣</w:t>
      </w:r>
      <w:r>
        <w:rPr/>
        <w:t>⢬</w:t>
      </w:r>
      <w:r>
        <w:rPr/>
        <w:t>噩甫␪ꥹ⬳䜳幟咡</w:t>
      </w:r>
      <w:r>
        <w:rPr/>
        <w:t>꤯</w:t>
      </w:r>
      <w:r>
        <w:rPr/>
        <w:t>嘫䑁段癉쉬</w:t>
      </w:r>
      <w:r>
        <w:rPr/>
        <w:t>ⱃ</w:t>
      </w:r>
      <w:r>
        <w:rPr/>
        <w:t>䡪쉠冘漵ㅅ</w:t>
      </w:r>
      <w:r>
        <w:rPr/>
        <w:t>ꥍ</w:t>
      </w:r>
      <w:r>
        <w:rPr/>
        <w:t>あ싂䑤扶䆡吷㶘</w:t>
      </w:r>
      <w:r>
        <w:rPr/>
        <w:t>ꕠ</w:t>
      </w:r>
      <w:r>
        <w:rPr/>
        <w:t>䗂煖♮⩐歗㩶旂䩄剞깎櫂⍍㑭䍆쉭⩘啲値敯买晙꺡싂繀㢿暮橸婦㩟㉀녉煒⛂㇂啶䍆娫湺⥫儭祆煁╩</w:t>
      </w:r>
      <w:r>
        <w:rPr/>
        <w:t>ꥒ</w:t>
      </w:r>
      <w:r>
        <w:rPr/>
        <w:t>櫎㔰ど쉩䥘</w:t>
      </w:r>
      <w:r>
        <w:rPr/>
        <w:t>⡤</w:t>
      </w:r>
      <w:r>
        <w:rPr/>
        <w:t>숱䄸㬸⭋獊⩎祎䍲犬媡丣</w:t>
      </w:r>
      <w:r>
        <w:rPr/>
        <w:t>ꕵ</w:t>
      </w:r>
      <w:r>
        <w:rPr/>
        <w:t>쉐徵ꥳ깷㵕䗂</w:t>
      </w:r>
      <w:r>
        <w:rPr/>
        <w:t>ⵯ</w:t>
      </w:r>
      <w:r>
        <w:rPr/>
        <w:t>奢깢싂畕䀳敏촴䡳⍚睪夯⭪䘶䅭䥭ㅋ숴戶䩞涣䉋⧂栻⌱畨祃䔶扴吨쉄㞱촰忂㙫♑揂敉滂ꎡ惂㍙汚榣側畠橎싂㵂녎㦩쉁㈥啥䉞㡤㭂⭨</w:t>
      </w:r>
      <w:r>
        <w:rPr/>
        <w:t>ꕋ</w:t>
      </w:r>
      <w:r>
        <w:rPr/>
        <w:t>坐</w:t>
      </w:r>
      <w:r>
        <w:rPr/>
        <w:t>ꥒ</w:t>
      </w:r>
      <w:r>
        <w:rPr/>
        <w:t>敡壎㡡息䅁␨妩猹勂疘슿涬㉰</w:t>
      </w:r>
      <w:r>
        <w:rPr/>
        <w:t>ꥉ</w:t>
      </w:r>
      <w:r>
        <w:rPr/>
        <w:t>쌨걹쉩盂㙬䭣</w:t>
      </w:r>
      <w:r>
        <w:rPr/>
        <w:t>ꦱ</w:t>
      </w:r>
      <w:r>
        <w:rPr/>
        <w:t>싍썴眦</w:t>
      </w:r>
      <w:r>
        <w:rPr/>
        <w:t>ⵑ</w:t>
      </w:r>
      <w:r>
        <w:rPr/>
        <w:t>氤乎恋쉂䎻婆䬶淍垥녲迎晶⹺愱쉨㝌偂㘹묩⾏痂㐫硨䍢쉕盂⵪㩭瀯숪着攪ꥦ꺏嗂硲⑙䌲勂睢摺撱⩆兘㢿桠쌭が뭓</w:t>
      </w:r>
      <w:r>
        <w:rPr/>
        <w:t>ꔺ</w:t>
      </w:r>
      <w:r>
        <w:rPr/>
        <w:t>婴頪쉔昬쉕匱녫⌹썩琤磂</w:t>
      </w:r>
      <w:r>
        <w:rPr/>
        <w:t>ꖘ</w:t>
      </w:r>
      <w:r>
        <w:rPr/>
        <w:t>䩇⍉参뭖땖杴庻䄮福◂</w:t>
      </w:r>
      <w:r>
        <w:rPr/>
        <w:t>ꤳ</w:t>
      </w:r>
      <w:r>
        <w:rPr/>
        <w:t>廂湂焮ꅰ判縷싂쉃燂⹙㓂癮䵠璏癯숨璏捏恬㙑慲煈싂偲䬱塷㡣烍㏂䑰匽恤깲幒轱牁쵔獃獠恩怰껂⾿</w:t>
      </w:r>
      <w:r>
        <w:rPr/>
        <w:t>ꔸ</w:t>
      </w:r>
      <w:r>
        <w:rPr/>
        <w:t>穱楈슥쉘쵔썒改딱浬䜽浯摸瘨輪땖捋숸戭步䦥琥啀녰⧂뿂䍥搽</w:t>
      </w:r>
      <w:r>
        <w:rPr/>
        <w:t>ⰳ</w:t>
      </w:r>
      <w:r>
        <w:rPr/>
        <w:t>숬剀䥕</w:t>
      </w:r>
      <w:r>
        <w:rPr/>
        <w:t>ꕱ</w:t>
      </w:r>
      <w:r>
        <w:rPr/>
        <w:t>⽙뭞燂䝵㑕秃숱㛎☶땸櫎愵旎参䢮湂剾圵奂樱扴爮</w:t>
      </w:r>
      <w:r>
        <w:rPr/>
        <w:t>ⲩ</w:t>
      </w:r>
      <w:r>
        <w:rPr/>
        <w:t>焨㘨⎡暻桶啹挰㛃넨侱숷䔶㭕썮䩧䈫⫂禣剂⽰껂毃㉇싃栫㇂祰칪渹쵲䁆쉞䕺区ネ稸䛂</w:t>
      </w:r>
      <w:r>
        <w:rPr/>
        <w:t>꧂</w:t>
      </w:r>
      <w:r>
        <w:rPr/>
        <w:t>祱帪⺱牱壂䡈</w:t>
      </w:r>
      <w:r>
        <w:rPr/>
        <w:t>ⷎ</w:t>
      </w:r>
      <w:r>
        <w:rPr/>
        <w:t>彐딴㇂⌦涻䑢坧倊惂슏盂硢숨奕来ꍕ䎵皻奌쉉㐹燂䵵欥췂⑨渶樣⮏㍈䵖뼽㉙淂ㄨ顕䗂쉱僎䦬숪繗㵘ꌸ⍊⺡숭㠳슮䩆煑橶惂䙒煆㙇摗猷㙔契쵃䰤䙁䞣㓂⬱갪淎晨㝆汶䭡壂畎爱䑰眽썪썖숥뿂歒⨴燂刴숣輱㐪䬨㊿共믎擂쉴쉖顕쉠桎兗쉧땹</w:t>
      </w:r>
      <w:r>
        <w:rPr/>
        <w:t>ⴥ</w:t>
      </w:r>
      <w:r>
        <w:rPr/>
        <w:t>坶㍂祅</w:t>
      </w:r>
      <w:r>
        <w:rPr/>
        <w:t>⣂</w:t>
      </w:r>
      <w:r>
        <w:rPr/>
        <w:t>恂</w:t>
      </w:r>
      <w:r>
        <w:rPr/>
        <w:t>Ⱚ</w:t>
      </w:r>
      <w:r>
        <w:rPr/>
        <w:t>啾塇殻䱬ꅇ䙇㑧㥥照㯎ㅳ뭘</w:t>
      </w:r>
      <w:r>
        <w:rPr/>
        <w:t>Ⱛ</w:t>
      </w:r>
      <w:r>
        <w:rPr/>
        <w:t>䄩┷全睞攪</w:t>
      </w:r>
      <w:r>
        <w:rPr/>
        <w:t>Ᵽ</w:t>
      </w:r>
      <w:r>
        <w:rPr/>
        <w:t>輸㴳溏業扂䧂䣂圩熿敠狂瘽䊵兕쉏湖┩晁吮⍨歠Ⓜ⥞䑦机渽旍숱玣㩭嚩住䡕␬廂祬畯뽤㵁땥杌氫㙷㔭乹ꍕ牲焤䁋削쉂싎曂侥師凃쵦녚漴汰쌫䴪摀䥾⮮쵕숽䔺呤䵊颿呞梡慺㐽珎㙑毂넽硦湑㶿竂⪥空栵슏뽕녒㩌╹㡴쉘⶘ꍮ䟂䤩䑯䧂㤺呗偨㯎䏂⦡估楱⑑么潶劥䣃硾㡠뽀㵙湚⏂画⤵</w:t>
      </w:r>
      <w:r>
        <w:rPr/>
        <w:t>ⱈ</w:t>
      </w:r>
      <w:r>
        <w:rPr/>
        <w:t>半囂☴츻〨獈쉏⍲⍹辣㵊廎区伯습顴⑦眹쉥歳慅晈砽숸믃䇍쉚溱䙴手쉧祧畩顅쉢쉞⩦礵猴쵋쉑嗂㍶橗䅔瀭╏敱恭繐㵴㴷轩啮唹갻轥㥶㥪⥡勂䗂⑉촹쉏⩾⹁の녂숸㩂係攽숩갶</w:t>
      </w:r>
      <w:r>
        <w:rPr/>
        <w:t>⠴</w:t>
      </w:r>
      <w:r>
        <w:rPr/>
        <w:t>偌矂搱쉀곂恌ꄶ炻╃쉣</w:t>
      </w:r>
      <w:r>
        <w:rPr/>
        <w:t>⢥</w:t>
      </w:r>
      <w:r>
        <w:rPr/>
        <w:t>ꎣ礤</w:t>
      </w:r>
      <w:r>
        <w:rPr/>
        <w:t>ⰳ⎘</w:t>
      </w:r>
      <w:r>
        <w:rPr/>
        <w:t>⼵䁤奉兲䝄녑</w:t>
      </w:r>
      <w:r>
        <w:rPr/>
        <w:t>꧂⑺</w:t>
      </w:r>
      <w:r>
        <w:rPr/>
        <w:t>睇啺䗂갹恏㭊껍坢棎噋憘䄪㘲⭆頷㕒⹳毂䫂㡒녁桶礪싂⍥彩䄯璱싂扮습涮湳䕙弥ㅞ剦て徿⽡넷伣䄭畦繋ꄪ뭪欱ꅍ栦焽瘷㔫氥숦轀㍉啫䴪뽓㟃⪵䶥䕳⼥㝰共斥촣皬慨偂쉔烂㍋쌰</w:t>
      </w:r>
      <w:r>
        <w:rPr/>
        <w:t>ⵄ</w:t>
      </w:r>
      <w:r>
        <w:rPr/>
        <w:t>䍶噭쉪ꍘ놡㉰嗂깓䄸灘싂拍䠵剮갣㩰倵㉃⨻쌭牞쉆䫂⭶쉣㥃墱⹋木㙢칆夺圫ㆡ總⵲渪㩶㥑䡷㝋숸乓礨</w:t>
      </w:r>
      <w:r>
        <w:rPr/>
        <w:t>ⴣ</w:t>
      </w:r>
      <w:r>
        <w:rPr/>
        <w:t>걩损숺畾Ⓜ垡䙐㙌轩⍓奢呂柂丩ㅦ卙쉹䕈</w:t>
      </w:r>
      <w:r>
        <w:rPr/>
        <w:t>ⱊ</w:t>
      </w:r>
      <w:r>
        <w:rPr/>
        <w:t>わ昭繬毂晡傣圫唴쉖⪘ꌱ娴싂矎嘥灋䄷썯</w:t>
      </w:r>
      <w:r>
        <w:rPr/>
        <w:t>ꖵ</w:t>
      </w:r>
      <w:r>
        <w:rPr/>
        <w:t>喩剱琨</w:t>
      </w:r>
      <w:r>
        <w:rPr/>
        <w:t>ⱒ⩁</w:t>
      </w:r>
      <w:r>
        <w:rPr/>
        <w:t>䠩䕍쏂穁썂飂擂䄊嘦歀㨪곂</w:t>
      </w:r>
      <w:r>
        <w:rPr/>
        <w:t>ꤤ</w:t>
      </w:r>
      <w:r>
        <w:rPr/>
        <w:t>楱堮⵮剃輴獏넬묮</w:t>
      </w:r>
      <w:r>
        <w:rPr/>
        <w:t>⡥</w:t>
      </w:r>
      <w:r>
        <w:rPr/>
        <w:t>堨㩐ㆵ㴵桯꥞汷䑆摚圦䉮㧂桫㋂䕾敒㥆拃</w:t>
      </w:r>
      <w:r>
        <w:rPr/>
        <w:t>ꤱ⭷</w:t>
      </w:r>
      <w:r>
        <w:rPr/>
        <w:t>㜻쉭⹖</w:t>
      </w:r>
      <w:r>
        <w:rPr/>
        <w:t>ꤤ♹</w:t>
      </w:r>
      <w:r>
        <w:rPr/>
        <w:t>畀䱎⹩幑䝐</w:t>
      </w:r>
      <w:r>
        <w:rPr/>
        <w:t>ꕥ</w:t>
      </w:r>
      <w:r>
        <w:rPr/>
        <w:t>䭈ꌤ넣쉣懂숺恆숪彠丣싍恨捃丶싂䅞偗䚮⮘㤺⩖堷溘轤츲反繉䉑祗瑯碮깈渲砹烂瑥恁㔩</w:t>
      </w:r>
      <w:r>
        <w:rPr/>
        <w:t>ⱂ</w:t>
      </w:r>
      <w:r>
        <w:rPr/>
        <w:t>녨ね歵炬쉪す⌦灯싂⻂쉌쉯窡</w:t>
      </w:r>
      <w:r>
        <w:rPr/>
        <w:t>ꤰ</w:t>
      </w:r>
      <w:r>
        <w:rPr/>
        <w:t>幮㍘席䶬⤨䘪瀭暵䆏噗总怦㥾㔥⹤㜬慮䝵捱杷싂쉴䶘彐㊱桢〴⭒䗂攻䷃</w:t>
      </w:r>
      <w:r>
        <w:rPr/>
        <w:t>ꕊ</w:t>
      </w:r>
      <w:r>
        <w:rPr/>
        <w:t>畖⾱뼯ぎ쉟䍢梥児橡츹穟걸〩ꅞ倥䭁忎氦秂䐳䤹㙹兩땢⽕浂싎䲩⩵⧂晔櫂栴呶싂⨪㥫頵㚣녰摣䅪숨督俎瑚㝁帪䦵㝣㴴숽䗃㵞檱柃祧卓䱙䭷焩湗⽙䅢頵뼪瘫塪恺兦懂썈쉑摢</w:t>
      </w:r>
      <w:r>
        <w:rPr/>
        <w:t>ꖬ</w:t>
      </w:r>
      <w:r>
        <w:rPr/>
        <w:t>㧂厵⏂묯㝡䡟剎湱佺쉇唰쉵轥呄淂䁶ꄪ⨬㑾칡㟂坡头縴繬睨</w:t>
      </w:r>
      <w:r>
        <w:rPr/>
        <w:t>ⴲ</w:t>
      </w:r>
      <w:r>
        <w:rPr/>
        <w:t>쵤汪뭌玵浫兒⾩瀮淍╎</w:t>
      </w:r>
      <w:r>
        <w:rPr/>
        <w:t>ꗂ</w:t>
      </w:r>
      <w:r>
        <w:rPr/>
        <w:t>惂捤䕾䅠♑歰</w:t>
      </w:r>
      <w:r>
        <w:rPr/>
        <w:t>ꦩ</w:t>
      </w:r>
      <w:r>
        <w:rPr/>
        <w:t>御䫂숤瑢䕅偦뽪頪憩</w:t>
      </w:r>
      <w:r>
        <w:rPr/>
        <w:t>ⶱ</w:t>
      </w:r>
      <w:r>
        <w:rPr/>
        <w:t>싂䤬猭ꎱ塈Ⓜ剷楨넨뽰⏃啃⨯╥쵶捣묨幮䅓㝘뭡쉍匽⨣㠳獪佲扌冻䓎갷噇㡚汗秂⍱슮䡺硃䥗椩㉉䭍땲쉈㙀썅潔싂滎캩♕颩慉䄣吩쉚⵬姃슻Ⓜ牤砻숴㠮땣顷参橑扞쉑㥶쵈꥞㬨䂣瑫⹱桙晗瑫䕯⛂⽯</w:t>
      </w:r>
      <w:r>
        <w:rPr/>
        <w:t>ꕠ</w:t>
      </w:r>
      <w:r>
        <w:rPr/>
        <w:t>녩䕺碮㮩⴪穄頦㙶曂묬利吣楴场녹䑆뽑偊咮洩⸤숳㨺燂㐸炏뭨き㡕顥睰䶱灒싍겿떮</w:t>
      </w:r>
      <w:r>
        <w:rPr/>
        <w:t>ⵡ</w:t>
      </w:r>
      <w:r>
        <w:rPr/>
        <w:t>癔숨䕕</w:t>
      </w:r>
      <w:r>
        <w:rPr/>
        <w:t>ꦵ</w:t>
      </w:r>
      <w:r>
        <w:rPr/>
        <w:t>晓묳ぷ㢮쉉</w:t>
      </w:r>
    </w:p>
    <w:p>
      <w:pPr>
        <w:pStyle w:val="PreformattedText"/>
        <w:bidi w:val="0"/>
        <w:spacing w:before="0" w:after="0"/>
        <w:jc w:val="left"/>
        <w:rPr/>
      </w:pPr>
      <w:r>
        <w:rPr/>
        <w:t>㷃䙄㎮伫䭁</w:t>
      </w:r>
      <w:r>
        <w:rPr/>
        <w:t>ⱱ</w:t>
      </w:r>
      <w:r>
        <w:rPr/>
        <w:t>쉓価元쵵</w:t>
      </w:r>
      <w:r>
        <w:rPr/>
        <w:t>ⵂ</w:t>
      </w:r>
      <w:r>
        <w:rPr/>
        <w:t>彟杢瞡⼨橥㑘縯復枬䡞頤䖥䡭뭵䕗☷䁢걈扗䬩輱싂⨵婕넩拂带♘⬪湘夹烎磂扗⵲⏂穃䣂깘瑔牢樺떘歒疱乫쉂樳㍆쌮칾湑䝎漭才歎妩汕帹丱쉦⛍ネ䞣땓欻顪⥙刪쵏㑆뭅䜴싂ꅙ甥捋쵘副㝲걕⍔亱⩤歾剧숨䱧娹幢恎㉰⯂顪⌴㙂⮿掱儷捑共䵁㥅䝃⥎八爲걅꺩匊轔┤伫歈䈪㙩㩤뭟㯂常</w:t>
      </w:r>
      <w:r>
        <w:rPr/>
        <w:t>ꕒ</w:t>
      </w:r>
      <w:r>
        <w:rPr/>
        <w:t>슘歳㍒싂</w:t>
      </w:r>
      <w:r>
        <w:rPr/>
        <w:t>ⱙ</w:t>
      </w:r>
      <w:r>
        <w:rPr/>
        <w:t>䩍땥⿍敆敘싂噡乘칠勎쉉⩔숣囂䂵숱佱繧㝞啃䢩숦妱뼹䑂♂繷猥㵥地恊縴娭烂祏㉊溩〵啑쉹㍄颿㥉煍숦┲竃枿椲㕱⤫杨稤</w:t>
      </w:r>
      <w:r>
        <w:rPr/>
        <w:t>ꕡ</w:t>
      </w:r>
      <w:r>
        <w:rPr/>
        <w:t>䭒쎩歷䑍㊘穔斵灧䇂琩唴堳晊䈶档碏뭮⑍숦伳䥺佧瑹쉠庣싂㝀䝍</w:t>
      </w:r>
      <w:r>
        <w:rPr/>
        <w:t>ꥈ</w:t>
      </w:r>
      <w:r>
        <w:rPr/>
        <w:t>䍡䝟晘䕘㦻♟礳䉈䩨欹〵쌥轚㤪熘땾で싂惂㩦発칈쉍嚩숤㩲畊⹦</w:t>
      </w:r>
      <w:r>
        <w:rPr/>
        <w:t>⢩</w:t>
      </w:r>
      <w:r>
        <w:rPr/>
        <w:t>쉒穚쉢敲</w:t>
      </w:r>
      <w:r>
        <w:rPr/>
        <w:t>ꕁ</w:t>
      </w:r>
      <w:r>
        <w:rPr/>
        <w:t>塚濂喘慓槂恹䬰啉剴쉕긴曂⽋쉬㭱걩䉕材哂걒稶潂汈浄숨㗍湵깇敖⫂</w:t>
      </w:r>
      <w:r>
        <w:rPr/>
        <w:t>⠮</w:t>
      </w:r>
      <w:r>
        <w:rPr/>
        <w:t>劘ꅦ昬䦱䶣㴪婺找⩇㭲扵쉋땩⭄䵫䓂摐磂䭘㴳煬噾쉡塇灷쵘剑⪩窩係睺繞橠싂癅⨵頹㍩㡩䘳⾘ꄹ⫂春捉偖⼴祬䭓牨ꥥ썓숺瑄쉥䃂佗瞵㙏䩆婗椹ꍵ</w:t>
      </w:r>
      <w:r>
        <w:rPr/>
        <w:t>ⰵ</w:t>
      </w:r>
      <w:r>
        <w:rPr/>
        <w:t>ꌱ欩숥着␮吣䱟㍶礱꺮吳㡁櫂礩橩</w:t>
      </w:r>
      <w:r>
        <w:rPr/>
        <w:t>ꕦ</w:t>
      </w:r>
      <w:r>
        <w:rPr/>
        <w:t>㉁゘㶩樥繕</w:t>
      </w:r>
      <w:r>
        <w:rPr/>
        <w:t>ꤩ</w:t>
      </w:r>
      <w:r>
        <w:rPr/>
        <w:t>剀ꅺ偲㙥╳剋焥㭯쵖═䱐梻撵⼴䎻慔琹숣䥃</w:t>
      </w:r>
      <w:r>
        <w:rPr/>
        <w:t>⡬</w:t>
      </w:r>
      <w:r>
        <w:rPr/>
        <w:t>犩</w:t>
      </w:r>
      <w:r>
        <w:rPr/>
        <w:t>ꥀ</w:t>
      </w:r>
      <w:r>
        <w:rPr/>
        <w:t>⼦䄩쉨楉䁲䒿瑙겿묲焬挩婷橲嘮男㭔쉏䡨堫洣</w:t>
      </w:r>
      <w:r>
        <w:rPr/>
        <w:t>⡰</w:t>
      </w:r>
      <w:r>
        <w:rPr/>
        <w:t>卆欵摹녨╈뇍숴兄磂呀㑁縦㕏</w:t>
      </w:r>
      <w:r>
        <w:rPr/>
        <w:t>ꖘ</w:t>
      </w:r>
      <w:r>
        <w:rPr/>
        <w:t>橢녈㡶㦻㵵松⦵⭺哃뾩幱䠮습瘸쉸㨽㘹쉈䱸獢硯⑒䱂特桚橎쉢妩歄捵幩廂㵸唳汥♑㑕稱桰⥐䝀쉂愸眵뗂녥䰸ㅄ쉅䥑⑬㍬䑠斮딨歴灑㩎⾘긪䴳䁵帤畍ォꥨ⺏婇䜸嘸墩칫癨杧㙶</w:t>
      </w:r>
      <w:r>
        <w:rPr/>
        <w:t>ⵠ</w:t>
      </w:r>
      <w:r>
        <w:rPr/>
        <w:t>扬⻂쉣墵䔪㴥擂䄹窩敭ꍩ㍍䜫橈晌쉠畲户敎睑牅㉘祖䍡쎩啱堨⩄䬥㓍䕹牡ヂ⍣⩉뽠ꎵ纩숸ꅮꍰ幖縪卙쉓干⥲걐䱦凎㤨歈㕄璱촽梩쌩⨺㉖眥睋㙙㍀㙦侘堯떱⽌㝣桅熬輺株</w:t>
      </w:r>
      <w:r>
        <w:rPr/>
        <w:t>ꕷ</w:t>
      </w:r>
      <w:r>
        <w:rPr/>
        <w:t>彵輣昴奕潲䥎䈪ㅞ⻂顈璩橖싂㩦瘺懂칂㵁没牁뗂ꄥ婓⚿뭧䑋䯂츬㮣搷ꄩ幅婋숰淂㴱㜭頶潠ギ頩㟂쌦쵰묺싃佳䱱楫䞿⩯昷쉀繯渊슘⺻깰㊏乱ꍕ䁥伺轵楀催坱亣ネ땋䐯噃㘪䍊楍䝅す䁒땔䩘灵浪疘⽲繰檿䀯㌽椲嘮㥤슱哂盂숦楌杊䤶䗂ㆿ㖥䨩潘⍶繰㍌彳灞玩㑴㪘쉓걔坵쉘㑣入繢⽑廍䵍䅧</w:t>
      </w:r>
      <w:r>
        <w:rPr/>
        <w:t>ⵚ</w:t>
      </w:r>
      <w:r>
        <w:rPr/>
        <w:t>뽢㑯㌬睁伫뭵쉸䳂⑤⑙攥ꆻぬ䭠⨹䱱땓숽䙔浌땯滂⩄⎿懎</w:t>
      </w:r>
      <w:r>
        <w:rPr/>
        <w:t>⣃</w:t>
      </w:r>
      <w:r>
        <w:rPr/>
        <w:t>ꥬ轌剢⎏辮䐴㔻呭榵</w:t>
      </w:r>
      <w:r>
        <w:rPr/>
        <w:t>ꦿ</w:t>
      </w:r>
      <w:r>
        <w:rPr/>
        <w:t>瑇</w:t>
      </w:r>
      <w:r>
        <w:rPr/>
        <w:t>ⱟ</w:t>
      </w:r>
      <w:r>
        <w:rPr/>
        <w:t>䉆塳㫂☷㍪祁㐻催头迂柂☷⭂含㉱⥖绂㭗◂住⩕潢煍ㅘ</w:t>
      </w:r>
      <w:r>
        <w:rPr/>
        <w:t>ꕧ</w:t>
      </w:r>
      <w:r>
        <w:rPr/>
        <w:t>䎻汅숯畦ꍷ飂砽䘽╲奶㑩敦</w:t>
      </w:r>
      <w:r>
        <w:rPr/>
        <w:t>ꤣ</w:t>
      </w:r>
      <w:r>
        <w:rPr/>
        <w:t>潈栵噺䙶때㇂</w:t>
      </w:r>
      <w:r>
        <w:rPr/>
        <w:t>Ⳃ</w:t>
      </w:r>
      <w:r>
        <w:rPr/>
        <w:t>穰쉳倣㵔䅅㥣깲䟂ㅦ䋂㛂槂䧂슏ꥮ沘긨㵭恹堵た汾悮桮乤帪秂䳂㝓繭悩⬹㌣</w:t>
      </w:r>
      <w:r>
        <w:rPr/>
        <w:t>ꤴ</w:t>
      </w:r>
      <w:r>
        <w:rPr/>
        <w:t>呣牓</w:t>
      </w:r>
      <w:r>
        <w:rPr/>
        <w:t>ꕔ</w:t>
      </w:r>
      <w:r>
        <w:rPr/>
        <w:t>촣䔸歯슏뭰犡项쉉斡捘輣㝱煒</w:t>
      </w:r>
      <w:r>
        <w:rPr/>
        <w:t>꧂</w:t>
      </w:r>
      <w:r>
        <w:rPr/>
        <w:t>刮㩪쏂㧂ㆩ슘㙄</w:t>
      </w:r>
      <w:r>
        <w:rPr/>
        <w:t>⠰</w:t>
      </w:r>
      <w:r>
        <w:rPr/>
        <w:t>䁈㭨㝏牌啴摃䥅㟂擂㥆</w:t>
      </w:r>
      <w:r>
        <w:rPr/>
        <w:t>ꕪ⩸</w:t>
      </w:r>
      <w:r>
        <w:rPr/>
        <w:t>쎵䭾숤䡘㬹쉒䜪⼣뽋㎘</w:t>
      </w:r>
      <w:r>
        <w:rPr/>
        <w:t>⠮</w:t>
      </w:r>
      <w:r>
        <w:rPr/>
        <w:t>礪◂㐨䑾䑅⽹滎䡦깒䎩扔䤹㨷⤪甤㵾副뗂䴷歄忂彺䟂瓍呑쉡䂻⤵㙏摚㊡乯</w:t>
      </w:r>
      <w:r>
        <w:rPr/>
        <w:t>ꦻ⵾┥</w:t>
      </w:r>
      <w:r>
        <w:rPr/>
        <w:t>漰哃敀쉣灠</w:t>
      </w:r>
      <w:r>
        <w:rPr/>
        <w:t>꧂</w:t>
      </w:r>
      <w:r>
        <w:rPr/>
        <w:t>ꌣ偏瑯拂唤쉡剹쉕ꄫ橕⤩걗併厡㔫槂弻䶮栬䔱쉹棂婘轈슩</w:t>
      </w:r>
      <w:r>
        <w:rPr/>
        <w:t>ⵆ</w:t>
      </w:r>
      <w:r>
        <w:rPr/>
        <w:t>⡹</w:t>
      </w:r>
      <w:r>
        <w:rPr/>
        <w:t>䝂晾爰ꥬ瘩⬰숵婗䄬쉔牊녎</w:t>
      </w:r>
      <w:r>
        <w:rPr/>
        <w:t>ⵦ</w:t>
      </w:r>
      <w:r>
        <w:rPr/>
        <w:t>斿杍㍳携橲楷㑗⮵슏슿</w:t>
      </w:r>
      <w:r>
        <w:rPr/>
        <w:t>꧂</w:t>
      </w:r>
      <w:r>
        <w:rPr/>
        <w:t>猽泂䙊䂩乀员湦㢿瑌博⫃</w:t>
      </w:r>
      <w:r>
        <w:rPr/>
        <w:t>Ⱚ</w:t>
      </w:r>
      <w:r>
        <w:rPr/>
        <w:t>埂뽷偄⒩슏悩䙍恘ꥯ照嘫⴯乮䅒쉓㩵䍀숲䕈潧␬夷㤪彧싂歧뗎쉕따⩙⍠磂싂櫂⥆⼶硕㵪㖮ꅮ䔫犱頬穫瑋땔ㅲ䑓抱⍱쉾쉳걆㚱敡갽吲숦㬸숳㙰㉍晒杓</w:t>
      </w:r>
      <w:r>
        <w:rPr/>
        <w:t>ꔶ</w:t>
      </w:r>
      <w:r>
        <w:rPr/>
        <w:t>吥</w:t>
      </w:r>
      <w:r>
        <w:rPr/>
        <w:t>ⴴ</w:t>
      </w:r>
      <w:r>
        <w:rPr/>
        <w:t>庩夫╫칊杊䑣䰩獮숨轢쉙숩淍⭂쉶㭭町皥㩷穑땍户㦮刭㮘䈯愪冻汐㥏汇潴쌦〺츬</w:t>
      </w:r>
      <w:r>
        <w:rPr/>
        <w:t>ꤰ⌶</w:t>
      </w:r>
      <w:r>
        <w:rPr/>
        <w:t>皩䱫뼮⹎䙠츫幂灚繚盂庵祶禬ꅟ楯㉹ꍂ⹭뭳</w:t>
      </w:r>
      <w:r>
        <w:rPr/>
        <w:t>ⱋ</w:t>
      </w:r>
      <w:r>
        <w:rPr/>
        <w:t>痂啸佩㭬幇敃佋</w:t>
      </w:r>
      <w:r>
        <w:rPr/>
        <w:t>ⱬ</w:t>
      </w:r>
      <w:r>
        <w:rPr/>
        <w:t>亩祟싂着슘㕄塴캡串⫂畅嘵䕀싂煷㡬쉨瘺捒䦿穣싂㇍</w:t>
      </w:r>
      <w:r>
        <w:rPr/>
        <w:t>ⱘ</w:t>
      </w:r>
      <w:r>
        <w:rPr/>
        <w:t>繁䁦眥奎嚡ㄤ믂奣癹⏂ꅏ쉠</w:t>
      </w:r>
      <w:r>
        <w:rPr/>
        <w:t>Ⱞ</w:t>
      </w:r>
      <w:r>
        <w:rPr/>
        <w:t>奃䐽</w:t>
      </w:r>
      <w:r>
        <w:rPr/>
        <w:t>ⱷ</w:t>
      </w:r>
      <w:r>
        <w:rPr/>
        <w:t>眱塺ꄊ녊⩗쉰뽇䬪ꌣ싂摐⥟辘頳䠵⫂䥹坂悱璻쉈䪩⭣</w:t>
      </w:r>
      <w:r>
        <w:rPr/>
        <w:t>ꦥ</w:t>
      </w:r>
      <w:r>
        <w:rPr/>
        <w:t>뽏杀쵠佲噪치ꌷ勂⤦뽕潮繌껂櫂剁쉏忂쉄坈</w:t>
      </w:r>
      <w:r>
        <w:rPr/>
        <w:t>⡲</w:t>
      </w:r>
      <w:r>
        <w:rPr/>
        <w:t>䫂榣</w:t>
      </w:r>
      <w:r>
        <w:rPr/>
        <w:t>ꔱ</w:t>
      </w:r>
      <w:r>
        <w:rPr/>
        <w:t>㕂䎣䩘䏂쉂ꥢ圽☰啗轟념쉠</w:t>
      </w:r>
      <w:r>
        <w:rPr/>
        <w:t>ⶻ</w:t>
      </w:r>
      <w:r>
        <w:rPr/>
        <w:t>䩂塹婍㉇ま憬瘭䑐䍨惎걃묵塠㜱┸睱</w:t>
      </w:r>
      <w:r>
        <w:rPr/>
        <w:t>ⵏ</w:t>
      </w:r>
      <w:r>
        <w:rPr/>
        <w:t>㑩城仂ꅥ䊣穙悩姂쉥瘮悵㌪呅곂摳偪穱幃뭭烂㨽䈲䉍琱㘣╫母㔸⫂迃⤱旂㵙㤽⸭슩썙㦱췂浫㥨纵冡灠癷潺칸㏂⹑㙠皡皣⩞契슥椱勂剎</w:t>
      </w:r>
      <w:r>
        <w:rPr/>
        <w:t>Ⳃ</w:t>
      </w:r>
      <w:r>
        <w:rPr/>
        <w:t>烂樨⩥楴棂攴滍轓쉮呹卦垘⍕㙵繈剄樮洽扎縶顗婔믂걦扨䄶쉮轕놩痂ㅘ戭午汾䍲䫃䕋䠳朸䕫飂顇쉉⽋杏〹</w:t>
      </w:r>
      <w:r>
        <w:rPr/>
        <w:t>ꤥ♵</w:t>
      </w:r>
      <w:r>
        <w:rPr/>
        <w:t>싂圵䥄땶轸䟂䳂ど兮慤쉬况䤲奐埂䭧睚坔没◂ꄣ働</w:t>
      </w:r>
      <w:r>
        <w:rPr/>
        <w:t>⢩</w:t>
      </w:r>
      <w:r>
        <w:rPr/>
        <w:t>꥟</w:t>
      </w:r>
      <w:r>
        <w:rPr/>
        <w:t>䥊䝞</w:t>
      </w:r>
      <w:r>
        <w:rPr/>
        <w:t>ꦮ</w:t>
      </w:r>
      <w:r>
        <w:rPr/>
        <w:t>슱眹猱슻牙顓娶柎䩷縳</w:t>
      </w:r>
      <w:r>
        <w:rPr/>
        <w:t>⠬</w:t>
      </w:r>
      <w:r>
        <w:rPr/>
        <w:t>枱欦쉀썣疥</w:t>
      </w:r>
      <w:r>
        <w:rPr/>
        <w:t>ⶻ</w:t>
      </w:r>
      <w:r>
        <w:rPr/>
        <w:t>摣囍湈㬺亣췂獌砶␽䕥쉮</w:t>
      </w:r>
      <w:r>
        <w:rPr/>
        <w:t>ꕟ</w:t>
      </w:r>
      <w:r>
        <w:rPr/>
        <w:t>慥㩳氯繍頰숹㮻⑆呇冘䘶</w:t>
      </w:r>
      <w:r>
        <w:rPr/>
        <w:t>ꤰ</w:t>
      </w:r>
      <w:r>
        <w:rPr/>
        <w:t>佘塍ꅃ䱃⽣㤨ꎿ䕧뭢瑶硨䬨浃䱈ㄸ爸</w:t>
      </w:r>
      <w:r>
        <w:rPr/>
        <w:t>⡏</w:t>
      </w:r>
      <w:r>
        <w:rPr/>
        <w:t>呙⯂⽍氭恋숽村깾幱쵷䱙弱♾䍟▱㫂□颿㧂뭐쉤㝔</w:t>
      </w:r>
      <w:r>
        <w:rPr/>
        <w:t>Ⱔ</w:t>
      </w:r>
      <w:r>
        <w:rPr/>
        <w:t>旂呀㝫渪䌭㯂⬸</w:t>
      </w:r>
      <w:r>
        <w:rPr/>
        <w:t>Ⳃ</w:t>
      </w:r>
      <w:r>
        <w:rPr/>
        <w:t>拂㩲㡠</w:t>
      </w:r>
      <w:r>
        <w:rPr/>
        <w:t>ꕌ</w:t>
      </w:r>
      <w:r>
        <w:rPr/>
        <w:t>乌烃쉆</w:t>
      </w:r>
      <w:r>
        <w:rPr/>
        <w:t>ꔰ</w:t>
      </w:r>
      <w:r>
        <w:rPr/>
        <w:t>㟂樥昱偟暥䑦刮繈뭆睰뭩媻䩶㕵捭獐䱉穩⑾䥃⍷辩䟂㫂捸迍ꌭ䝗㙄㩦ꎻ杙媩㙘勂갥놮⭰㩶失参쉕䭫</w:t>
      </w:r>
      <w:r>
        <w:rPr/>
        <w:t>ꔯ⯂</w:t>
      </w:r>
      <w:r>
        <w:rPr/>
        <w:t>晒捞刻䭐걏쉴祢囎扴敱䝏놿檡␤䣂␴뇂忂欸쉠깸</w:t>
      </w:r>
      <w:r>
        <w:rPr/>
        <w:t>⡰⛍</w:t>
      </w:r>
      <w:r>
        <w:rPr/>
        <w:t>䩬䋂瑔숪묰䣂瘺䭍朮⺩䔣쉙橚깣湗㍃掱숻숻㜱绂㵁슻潖に⨫ㆱ⨳普噖乊攽녋썎깚ㅂ㝠獉</w:t>
      </w:r>
      <w:r>
        <w:rPr/>
        <w:t>⡷</w:t>
      </w:r>
      <w:r>
        <w:rPr/>
        <w:t>䥏ꏍ坬쉢矍ꍕ썞煈扖⽧堨穨㧂쉸ꍃ汎䭅</w:t>
      </w:r>
      <w:r>
        <w:rPr/>
        <w:t>ⷎ</w:t>
      </w:r>
      <w:r>
        <w:rPr/>
        <w:t>䵀슱湅넥䝳ꎵ溥</w:t>
      </w:r>
      <w:r>
        <w:rPr/>
        <w:t>ꕠ</w:t>
      </w:r>
      <w:r>
        <w:rPr/>
        <w:t>㕲儽擂</w:t>
      </w:r>
      <w:r>
        <w:rPr/>
        <w:t>ⱃ</w:t>
      </w:r>
      <w:r>
        <w:rPr/>
        <w:t>硠䭙뭙䙈䍾摀柂甽呰㊏녅딦쉅痂쉫乊습쉦瑰㙡彠嗂숭떵䕵⩓漨焭䨹找飍兡祪じ⯂㵏</w:t>
      </w:r>
      <w:r>
        <w:rPr/>
        <w:t>Ⳃ</w:t>
      </w:r>
      <w:r>
        <w:rPr/>
        <w:t>㑐䱈슿⭠侩⦥䛂쉡⩵父썙旂췂顐㍊头ㅃ場ㅋ숮뽙㩣癧녬硹沥搣〈祰㵪〤䰴䤊☫䉹㋂숪⪡싂䞡㜲捀쉂楰깰⚬♸桴卂怨䄽㍍妘⒩獹甹摴㐺䉄䱭㑴녤ꍸ琣넽칕⩢壂⩊⩷摐ꇂ甲쉵⽪の䉆㉑㊘爹癪硞扬汒뽋⭠由〩廂╸塚뽗柎</w:t>
      </w:r>
      <w:r>
        <w:rPr/>
        <w:t>ꕀ</w:t>
      </w:r>
      <w:r>
        <w:rPr/>
        <w:t>橙칪惎癑亏慂噦䁕⬶匭䥏⽲亻媵爪쉁넦쉳响䑥⬦⫂は</w:t>
      </w:r>
      <w:r>
        <w:rPr/>
        <w:t>⡋</w:t>
      </w:r>
      <w:r>
        <w:rPr/>
        <w:t>哂숰睔温痂⪡䈥깐㥲烂穋〱睨ギ⭩</w:t>
      </w:r>
      <w:r>
        <w:rPr/>
        <w:t>꤬</w:t>
      </w:r>
      <w:r>
        <w:rPr/>
        <w:t>塟繾汏焵䰣쉇䎡顱䉫뭓焽䡂と숲乧녬瑷牓伬辿쉈⥍⬪䎿奲晡</w:t>
      </w:r>
      <w:r>
        <w:rPr/>
        <w:t>꧂</w:t>
      </w:r>
      <w:r>
        <w:rPr/>
        <w:t>㖵싂⫂숯ꌴ櫂쉏⩵칾兌쉌캩</w:t>
      </w:r>
      <w:r>
        <w:rPr/>
        <w:t>ⵌ</w:t>
      </w:r>
      <w:r>
        <w:rPr/>
        <w:t>쉒戫地勃㎣桅恙㕭䭄灍䡧뽵㮡㭢뭰噐</w:t>
      </w:r>
      <w:r>
        <w:rPr/>
        <w:t>ꤳ</w:t>
      </w:r>
      <w:r>
        <w:rPr/>
        <w:t>具時ꥷ숻頭䝧싎묣榱슩쉘冣쉳盂稵칎啠䞱掣㡃䩩깴戻汓䌰穃䕅界疏쉱檏䱗쏂쌴㍃㒩▩硏䔭⚿橄</w:t>
      </w:r>
      <w:r>
        <w:rPr/>
        <w:t>ꕱ</w:t>
      </w:r>
      <w:r>
        <w:rPr/>
        <w:t>硚灆䀵轔䋎ꥴ䠯䍣为숩嘮뽩氮䂬樰栴愩楑療ꍋ싍⿍䁭浚ㄩ츱朮牌湧㌳</w:t>
      </w:r>
      <w:r>
        <w:rPr/>
        <w:t>ⴱ</w:t>
      </w:r>
      <w:r>
        <w:rPr/>
        <w:t>쉧㵏繕帶眮㵖㝂</w:t>
      </w:r>
      <w:r>
        <w:rPr/>
        <w:t>⡯</w:t>
      </w:r>
      <w:r>
        <w:rPr/>
        <w:t>琤搪飂㵧捶⭾䩇춿玵䉱爫㉕磂쉋毂㭳숩㪘㡚쵋쉆ꍂ坥慘䉓쏂숻歖澬떥穦捅ㅭぁ㉵쉹ꄥ③拂</w:t>
      </w:r>
      <w:r>
        <w:rPr/>
        <w:t>ⵄ</w:t>
      </w:r>
      <w:r>
        <w:rPr/>
        <w:t>〲䕟쉲䵴敢㡞ꌫ㉢歳⩹䇎䔵截슣塇⚡汶</w:t>
      </w:r>
      <w:r>
        <w:rPr/>
        <w:t>ꖬ</w:t>
      </w:r>
      <w:r>
        <w:rPr/>
        <w:t>㍎♹숵㢬숴쉯㛂</w:t>
      </w:r>
      <w:r>
        <w:rPr/>
        <w:t>ꤴ</w:t>
      </w:r>
      <w:r>
        <w:rPr/>
        <w:t>㬪녂</w:t>
      </w:r>
      <w:r>
        <w:rPr/>
        <w:t>ꤵ</w:t>
      </w:r>
      <w:r>
        <w:rPr/>
        <w:t>吱㉫歯穮槂爹</w:t>
      </w:r>
      <w:r>
        <w:rPr/>
        <w:t>ⱖ</w:t>
      </w:r>
      <w:r>
        <w:rPr/>
        <w:t>䀬瑹㙧啅쉉쉇潲⑉쉖彭갲㥨怨婥쉞슮奚偑칁彅캿䩸㢿婾뮩竎䔴㥍灐偗橆湴璡睳嚡㜴䪮䠰䔹㙨</w:t>
      </w:r>
      <w:r>
        <w:rPr/>
        <w:t>⣃</w:t>
      </w:r>
      <w:r>
        <w:rPr/>
        <w:t>礨掮䑬㉶礲㨻㭮轸䵐㡪㞩䩌䑪녏㊘싂</w:t>
      </w:r>
      <w:r>
        <w:rPr/>
        <w:t>꧂</w:t>
      </w:r>
      <w:r>
        <w:rPr/>
        <w:t>㕞刨ヂ⍁㡞牢때슿땡깆걹숴顧睴</w:t>
      </w:r>
      <w:r>
        <w:rPr/>
        <w:t>ꔷ</w:t>
      </w:r>
      <w:r>
        <w:rPr/>
        <w:t>秂췂숵䕮扢偫䐤業⥶㍩견硪쉭䈱曂朩礬㜭☨頣╊㝠⼥촪浾㌯▩깃琮潃㵗獟凂⤹⩭쉢⩔㘺㩨</w:t>
      </w:r>
      <w:r>
        <w:rPr/>
        <w:t>ⵑ</w:t>
      </w:r>
      <w:r>
        <w:rPr/>
        <w:t>天憿⥁숯</w:t>
      </w:r>
      <w:r>
        <w:rPr/>
        <w:t>꥟</w:t>
      </w:r>
      <w:r>
        <w:rPr/>
        <w:t>습</w:t>
      </w:r>
      <w:r>
        <w:rPr/>
        <w:t>ꥂ</w:t>
      </w:r>
      <w:r>
        <w:rPr/>
        <w:t>숦䑍勂轕䙞獆⨺氪뽁♙百ㅁ㙸䥐⏂</w:t>
      </w:r>
      <w:r>
        <w:rPr/>
        <w:t>꧃</w:t>
      </w:r>
      <w:r>
        <w:rPr/>
        <w:t>숪㙯숰슩䥌⾩싂欲⩬䱞珂␵쉳䑶場</w:t>
      </w:r>
      <w:r>
        <w:rPr/>
        <w:t>ꕬ</w:t>
      </w:r>
      <w:r>
        <w:rPr/>
        <w:t>㑋⴯쉐䣂䕬猥</w:t>
      </w:r>
      <w:r>
        <w:rPr/>
        <w:t>ꔽ⩊</w:t>
      </w:r>
      <w:r>
        <w:rPr/>
        <w:t>㵍瑴䤽奭係湆쉟漬㌩瑎쉇꺡쵭쉯睩炘슩䚥慶杺䩑浪悵㣂㏂瀪橰坟牏뿂灗啲쉦䕲䊻奒┊뮥묰녨쉬⾣⬲</w:t>
      </w:r>
      <w:r>
        <w:rPr/>
        <w:t>ⵋ</w:t>
      </w:r>
      <w:r>
        <w:rPr/>
        <w:t>㖬</w:t>
      </w:r>
      <w:r>
        <w:rPr/>
        <w:t>ꕘ</w:t>
      </w:r>
      <w:r>
        <w:rPr/>
        <w:t>녏幅ꅫ⌵쉪⫃抮廂</w:t>
      </w:r>
      <w:r>
        <w:rPr/>
        <w:t>⡈⍇</w:t>
      </w:r>
      <w:r>
        <w:rPr/>
        <w:t>䱾</w:t>
      </w:r>
      <w:r>
        <w:rPr/>
        <w:t>ⲿ</w:t>
      </w:r>
      <w:r>
        <w:rPr/>
        <w:t>剬촤믂쉖숷ꌹ쉕⽚</w:t>
      </w:r>
      <w:r>
        <w:rPr/>
        <w:t>ꖘ</w:t>
      </w:r>
      <w:r>
        <w:rPr/>
        <w:t>氮꺏╤쉪檩垻歋</w:t>
      </w:r>
      <w:r>
        <w:rPr/>
        <w:t>ꗂ</w:t>
      </w:r>
      <w:r>
        <w:rPr/>
        <w:t>䑢䛎穉␺⵵稲佚扨⽐깋煄啔木椥䅴旂</w:t>
      </w:r>
      <w:r>
        <w:rPr/>
        <w:t>Ⱳ</w:t>
      </w:r>
      <w:r>
        <w:rPr/>
        <w:t>汑</w:t>
      </w:r>
      <w:r>
        <w:rPr/>
        <w:t>ꦡ</w:t>
      </w:r>
      <w:r>
        <w:rPr/>
        <w:t>沩愪㭙繐䉓䩮倹깋䭳걖ꥱ瑌䩊꥙䍊慧싂㝶歅⦻微쉧甽ꅏ쉸呂绂♪쉊ꄺ㓂숯⭠㉪</w:t>
      </w:r>
      <w:r>
        <w:rPr/>
        <w:t>ꦵ</w:t>
      </w:r>
      <w:r>
        <w:rPr/>
        <w:t>㚱䌵ㄣ㩩딵䍭彀咿⩞䞱奓㵟䟂숨꥚穪껎㥶䁒숶㡟⩰吳味恂㍏晙컂䍊䌷术扢⹁䝎</w:t>
      </w:r>
      <w:r>
        <w:rPr/>
        <w:t>Ⱨ</w:t>
      </w:r>
      <w:r>
        <w:rPr/>
        <w:t>㤩䡆䀫⪿ꥡ⽶쉤㝇딥</w:t>
      </w:r>
      <w:r>
        <w:rPr/>
        <w:t>ⱇ</w:t>
      </w:r>
      <w:r>
        <w:rPr/>
        <w:t>獳椩䙯時⽶勂䍣␩䁮浵칺싎슮㬪ꌥ椤穨獁긲晆〦슩㵸</w:t>
      </w:r>
      <w:r>
        <w:rPr/>
        <w:t>ⱍ⩱⍍</w:t>
      </w:r>
      <w:r>
        <w:rPr/>
        <w:t>⺮㉵彴䗂牊䂵爸採♺栽䝉䅍ぢꍄ䅡㤵乘</w:t>
      </w:r>
      <w:r>
        <w:rPr/>
        <w:t>ꔰ</w:t>
      </w:r>
      <w:r>
        <w:rPr/>
        <w:t>凂ꥭ乘幙晒䥧顚䁾䵮て乳习溿䅉썟⍘敒顚㙰佹梘眵네䪡⮩嗂䵫㉒㜩䵵㥋ご䛂典䅭㘨䅭畆쉾杆竂쵖</w:t>
      </w:r>
      <w:r>
        <w:rPr/>
        <w:t>⡠</w:t>
      </w:r>
      <w:r>
        <w:rPr/>
        <w:t>炣㯂⥺㢡⼯沱⩓漳礸┰䠳位犣繑燎</w:t>
      </w:r>
      <w:r>
        <w:rPr/>
        <w:t>⡵</w:t>
      </w:r>
      <w:r>
        <w:rPr/>
        <w:t>쉃칵澮獖歈穤⬴</w:t>
      </w:r>
      <w:r>
        <w:rPr/>
        <w:t>ꥈ</w:t>
      </w:r>
      <w:r>
        <w:rPr/>
        <w:t>숴嫂⵩䠶╸숰⩑昵睰爺瑒埍惃긭㦏员</w:t>
      </w:r>
      <w:r>
        <w:rPr/>
        <w:t>ⴲ</w:t>
      </w:r>
      <w:r>
        <w:rPr/>
        <w:t>䘹㨷嚩쎵橂䤷┭呎걹枬嘣案</w:t>
      </w:r>
      <w:r>
        <w:rPr/>
        <w:t>ꦿ</w:t>
      </w:r>
      <w:r>
        <w:rPr/>
        <w:t>卣票ꏂ摪䱪帳䏎捾偪灙剃㝄쵗</w:t>
      </w:r>
      <w:r>
        <w:rPr/>
        <w:t>Ⳏ</w:t>
      </w:r>
      <w:r>
        <w:rPr/>
        <w:t>䡧䙀䋂〩睰盂琽縪</w:t>
      </w:r>
      <w:r>
        <w:rPr/>
        <w:t>ⴤ</w:t>
      </w:r>
      <w:r>
        <w:rPr/>
        <w:t>㍙⭀슡樥ꌭ쉏迂楀慪飂䚡㇂⍁奢䵵㥎擂쉉깰㑔穵浠顺쉇測㥫敨䧎</w:t>
      </w:r>
      <w:r>
        <w:rPr/>
        <w:t>⠥</w:t>
      </w:r>
      <w:r>
        <w:rPr/>
        <w:t>ꥂ</w:t>
      </w:r>
      <w:r>
        <w:rPr/>
        <w:t>䆩汯佮⽶␵</w:t>
      </w:r>
      <w:r>
        <w:rPr/>
        <w:t>ꥀ</w:t>
      </w:r>
      <w:r>
        <w:rPr/>
        <w:t>挮⥂榡柂䱍뭟</w:t>
      </w:r>
      <w:r>
        <w:rPr/>
        <w:t>ꕞ</w:t>
      </w:r>
      <w:r>
        <w:rPr/>
        <w:t>榬땖</w:t>
      </w:r>
      <w:r>
        <w:rPr/>
        <w:t>ⰵ</w:t>
      </w:r>
      <w:r>
        <w:rPr/>
        <w:t>煹坬갶䝚晠⍉긫㤯䷃╳갵껂噤輦䐲쉶슿</w:t>
      </w:r>
      <w:r>
        <w:rPr/>
        <w:t>⣎</w:t>
      </w:r>
      <w:r>
        <w:rPr/>
        <w:t>㧂⥭⦏⫂囂囂</w:t>
      </w:r>
      <w:r>
        <w:rPr/>
        <w:t>⡗</w:t>
      </w:r>
      <w:r>
        <w:rPr/>
        <w:t>兆㕔甥剦员椹䓂⎱싂曂塯䨱磎坩뭫㟂㐩玬恎</w:t>
      </w:r>
      <w:r>
        <w:rPr/>
        <w:t>ꤨ</w:t>
      </w:r>
      <w:r>
        <w:rPr/>
        <w:t>䳂</w:t>
      </w:r>
      <w:r>
        <w:rPr/>
        <w:t>⠹</w:t>
      </w:r>
      <w:r>
        <w:rPr/>
        <w:t>搩栤숪婰⚱ꅔ♢䁑㕣杀䇂炏颮䝑啓獣싂犬堷乡뽹普뼭ꎻ㕊⫂쉅⭬囂⭒杏ꥶ珂䝆⹱眩㙬䕢䙖⫂쉐䘦⩥恐쉇ꌦ嚩녵泎灩牢轓劻顗ꄨ무츸参㦻呵婒㟂⵹</w:t>
      </w:r>
      <w:r>
        <w:rPr/>
        <w:t>⢬</w:t>
      </w:r>
      <w:r>
        <w:rPr/>
        <w:t>갥歃䠪쉟柂桀塪㥗䏂毂숬頪슘奸極⿂쉈㡌澡纻䨳䩑⪬松䀩▱⩘嘬㥹㙱쉬췃焪机祑칫⩇䷂⾵⽯汬㜳渲揂竂坯</w:t>
      </w:r>
      <w:r>
        <w:rPr/>
        <w:t>Ɫ</w:t>
      </w:r>
      <w:r>
        <w:rPr/>
        <w:t>瑀ⸯ딱츯暬硞挊䥙だ</w:t>
      </w:r>
      <w:r>
        <w:rPr/>
        <w:t>ꥈ⩵</w:t>
      </w:r>
      <w:r>
        <w:rPr/>
        <w:t>䞥偬넸뼦勂愦晫浪旂쉗䍗が㭮⹌뽑㋂</w:t>
      </w:r>
      <w:r>
        <w:rPr/>
        <w:t>⡪</w:t>
      </w:r>
      <w:r>
        <w:rPr/>
        <w:t>朱猴婓㋂쉄䑙䅀䪡䙑䝅稩⩣䭙꺻䠺吳쉢뭌彖濂桏癵梥な妣겱棂伻夨⵵</w:t>
      </w:r>
      <w:r>
        <w:rPr/>
        <w:t>꧂</w:t>
      </w:r>
      <w:r>
        <w:rPr/>
        <w:t>湕㜪숺汗懂晠쉸쉏皥挶檣檡顰奾쵨ꥲ甹灭偁넭㜹䌨瀰磂婭㝴㴬⧂佟嫂䓍係쉦쉚獸剤嘪갻慓歑灭獅㔭䐻弸㭴姂ꏎ⒩䉪慕믂╨䙄㘴⿃⧂嫂䙴䔹汸濂뽰땈㖘㥳浚獄⽧㑡⽍쏂晚亘ꥷ顦ꇂ⭎㦿䌹䑟熘䡥由쉬숻㝵⼪갸䩈딳祾촴畅纱㍕싂䁖싂惂◂㩔恴禩뭳⑋擂숦熡츰梣啙⼪䬷瞩繴㉋卵㭗쉡癡싂숣쉔쉺淂怭넥ꎩ甲䦩䙞䡀땃湠⩾㝑䝫㝩噹倥쉤䖩硔幠朦噭䍂砪䩬儷쉉♙塈繞⪿䠺灪瘰䰷쉨剋狂ꥤꌯ硣⵫╠娱偁啮竂狎뽡ꥣ싂⭒⵨景縻㟂</w:t>
      </w:r>
      <w:r>
        <w:rPr/>
        <w:t>⡬</w:t>
      </w:r>
      <w:r>
        <w:rPr/>
        <w:t>硺㍭⺡纡䉔㈬䔸䙌뮬</w:t>
      </w:r>
      <w:r>
        <w:rPr/>
        <w:t>ⵟ</w:t>
      </w:r>
      <w:r>
        <w:rPr/>
        <w:t>㉺㥡</w:t>
      </w:r>
      <w:r>
        <w:rPr/>
        <w:t>Ᵽ</w:t>
      </w:r>
      <w:r>
        <w:rPr/>
        <w:t>朳娣轺쉕䡚侩ꌭ湋䱓쉧婘싂塁㋍䅀㡔匦㈻杘숸⚥教绂具碩쉘㴷桤㛂</w:t>
      </w:r>
      <w:r>
        <w:rPr/>
        <w:t>ꤻ</w:t>
      </w:r>
      <w:r>
        <w:rPr/>
        <w:t>쉀䱔塮灄㨮塆䍪쉭堷䥋츦䈷揂ꅉ獸슬㨭쉤</w:t>
      </w:r>
      <w:r>
        <w:rPr/>
        <w:t>Ȿ</w:t>
      </w:r>
      <w:r>
        <w:rPr/>
        <w:t>硸㙣梏䓂쉧⍠㵁♤䈪倨⩩濍冩ꥧ쉢쉋㩥쉏ꅏ</w:t>
      </w:r>
      <w:r>
        <w:rPr/>
        <w:t>ⰺ</w:t>
      </w:r>
      <w:r>
        <w:rPr/>
        <w:t>㔺깟樦</w:t>
      </w:r>
      <w:r>
        <w:rPr/>
        <w:t>ꤦ</w:t>
      </w:r>
      <w:r>
        <w:rPr/>
        <w:t>ⱚ</w:t>
      </w:r>
      <w:r>
        <w:rPr/>
        <w:t>睬桫슱㖻㌤⭖㡖捇慭嚩瘥卵㮩扄슻椽㡚⩵娸琬傮쉒⭠帵値塌慧䵵䏂䍸⿂氨橌쉌䐥숷슩杣⛂媮촻⥸싃䑆䥣⻂싂姂榣滂䍴樭灉坲숩⎣쏂⸷慌灂爳楋愪瑷㮘</w:t>
      </w:r>
      <w:r>
        <w:rPr/>
        <w:t>꧂</w:t>
      </w:r>
      <w:r>
        <w:rPr/>
        <w:t>㕈숳䑇則숱楊쉥♖係倻</w:t>
      </w:r>
      <w:r>
        <w:rPr/>
        <w:t>Ⱡ</w:t>
      </w:r>
      <w:r>
        <w:rPr/>
        <w:t>ꆘ啮敾䅣嘪䃂係悏烂楠䷂娮縸呈㫂</w:t>
      </w:r>
      <w:r>
        <w:rPr/>
        <w:t>⡒</w:t>
      </w:r>
      <w:r>
        <w:rPr/>
        <w:t>ꅵ繞爱쉹协뽚痂㬨䡭쉪⍞嘺㔵㧂뽵杔◂璵쉁쉈恣䅉慡</w:t>
      </w:r>
      <w:r>
        <w:rPr/>
        <w:t>ꕔ꧂</w:t>
      </w:r>
      <w:r>
        <w:rPr/>
        <w:t>싂숪垩㠷쉇繞쉹氳顴쉗뭨⑞</w:t>
      </w:r>
      <w:r>
        <w:rPr/>
        <w:t>Ⲙ</w:t>
      </w:r>
      <w:r>
        <w:rPr/>
        <w:t>皩ぞ㑏硯別⭫㬱䍌ꌰ⸫ꥮ䕚堻㮩⵫㐨㜴嘮⨸婩㉔⩩噉䉕獩灱扯㑋䟂썮湴皬䅳䃎祰</w:t>
      </w:r>
      <w:r>
        <w:rPr/>
        <w:t>ꥉ</w:t>
      </w:r>
      <w:r>
        <w:rPr/>
        <w:t>쉲輽䳂䎿湠쉸䝈圹灍㴳㕵唥㝙汋◂男氦쵀</w:t>
      </w:r>
      <w:r>
        <w:rPr/>
        <w:t>Ⳃ</w:t>
      </w:r>
      <w:r>
        <w:rPr/>
        <w:t>䌤ㅑ敷쵢숊㈻䅡穰쉆⹬</w:t>
      </w:r>
      <w:r>
        <w:rPr/>
        <w:t>ꖮ</w:t>
      </w:r>
      <w:r>
        <w:rPr/>
        <w:t>硟⩧땎⹥갭殿睪䌩䵰넺䑡㎵쉨っ偖唰唴</w:t>
      </w:r>
      <w:r>
        <w:rPr/>
        <w:t>⡯</w:t>
      </w:r>
      <w:r>
        <w:rPr/>
        <w:t>ꅍ磂걘뽅뽄疣汑䴫쉧쎻꺮⮥癭㨸獔睯惂䝉支칣䝧쉒</w:t>
      </w:r>
      <w:r>
        <w:rPr/>
        <w:t>⠺</w:t>
      </w:r>
      <w:r>
        <w:rPr/>
        <w:t>侻挷긬뽨⮬杓夸塧䱃쉗㕋檬唻숶캻</w:t>
      </w:r>
      <w:r>
        <w:rPr/>
        <w:t>ꥂ</w:t>
      </w:r>
      <w:r>
        <w:rPr/>
        <w:t>㡘㙉숴㩓側딶扑숸䠰傩嘵䤦⩉䱨ꅚ⚘슩樱쉩⽸䈴⽆牐敫䉑쵐䞬㑟䑚⛃뮻硆煶숦⩶慚</w:t>
      </w:r>
      <w:r>
        <w:rPr/>
        <w:t>Ⱪ</w:t>
      </w:r>
      <w:r>
        <w:rPr/>
        <w:t>䅁戦</w:t>
      </w:r>
      <w:r>
        <w:rPr/>
        <w:t>ꔦ</w:t>
      </w:r>
      <w:r>
        <w:rPr/>
        <w:t>䅊㛂扡䥆숩</w:t>
      </w:r>
      <w:r>
        <w:rPr/>
        <w:t>ⶬ</w:t>
      </w:r>
      <w:r>
        <w:rPr/>
        <w:t>쉺㗃㧂녭Ⓜ輤禮ㆡ</w:t>
      </w:r>
      <w:r>
        <w:rPr/>
        <w:t>ꗂ</w:t>
      </w:r>
      <w:r>
        <w:rPr/>
        <w:t>쵹䉔楰秂䩦♴┳쉵种潏仃畧暡䏂뭧䁖㵮쉈</w:t>
      </w:r>
      <w:r>
        <w:rPr/>
        <w:t>ⱘ</w:t>
      </w:r>
      <w:r>
        <w:rPr/>
        <w:t>ꅠ쉗⑁顾祋剅␩숮机㇂슥坨숯噤깺☳頭堷쉈䕗</w:t>
      </w:r>
      <w:r>
        <w:rPr/>
        <w:t>ꔽ</w:t>
      </w:r>
      <w:r>
        <w:rPr/>
        <w:t>冥㩇祭玿獹䩋皏洳㟃兞未싂湓敤⪵</w:t>
      </w:r>
      <w:r>
        <w:rPr/>
        <w:t>ⵦ</w:t>
      </w:r>
      <w:r>
        <w:rPr/>
        <w:t>⻂挱쉒䁈穊墥숳损㴣牾恉䵚쉳⩢㵄䙏슮슣䙾㗂쉞춮ㅍ╲轒轊뼫徱ㄮ獈䕋睾弰汪슥⨷촶怹楩㩊䝘䪣ヂ瞏㤩썶</w:t>
      </w:r>
      <w:r>
        <w:rPr/>
        <w:t>ꕟ</w:t>
      </w:r>
      <w:r>
        <w:rPr/>
        <w:t>넰䉶煙危쉂滂캵ꎵ䲥杵땏쉯☣㣂啳</w:t>
      </w:r>
      <w:r>
        <w:rPr/>
        <w:t>ꦿ</w:t>
      </w:r>
      <w:r>
        <w:rPr/>
        <w:t>刣쉍呹磂㩱쉇忂␦恲</w:t>
      </w:r>
      <w:r>
        <w:rPr/>
        <w:t>ꖩ</w:t>
      </w:r>
      <w:r>
        <w:rPr/>
        <w:t>㔮⩲㵲┩咡䝗♴喱㠤唱棂쉨㕡戮쉙</w:t>
      </w:r>
      <w:r>
        <w:rPr/>
        <w:t>ⲣ</w:t>
      </w:r>
      <w:r>
        <w:rPr/>
        <w:t>㕟쉊</w:t>
      </w:r>
      <w:r>
        <w:rPr/>
        <w:t>⵰</w:t>
      </w:r>
      <w:r>
        <w:rPr/>
        <w:t>梬뗂⍓㈯繄潳칱䉺쵰㧂慍딲⤻浞㝏㭋쉦晩ꥹ顇ꌮ㙄怳疘㑒绂慵䤷瑘</w:t>
      </w:r>
      <w:r>
        <w:rPr/>
        <w:t>ⴻ</w:t>
      </w:r>
      <w:r>
        <w:rPr/>
        <w:t>㘽繎朦爬烂煙</w:t>
      </w:r>
      <w:r>
        <w:rPr/>
        <w:t>ꕸ</w:t>
      </w:r>
      <w:r>
        <w:rPr/>
        <w:t>싂顇嚻♐偵瘹쌸</w:t>
      </w:r>
      <w:r>
        <w:rPr/>
        <w:t>Ⱪ⥙</w:t>
      </w:r>
      <w:r>
        <w:rPr/>
        <w:t>渨梘⹋縤怵☤쉦橫氪戦㘱槂仂㉧㴹䍹栱劥瓂</w:t>
      </w:r>
      <w:r>
        <w:rPr/>
        <w:t>⡣</w:t>
      </w:r>
      <w:r>
        <w:rPr/>
        <w:t>収係⼬槍竂⩂株㶩睞쵮쉥깊⦿숶㴬慞싂</w:t>
      </w:r>
      <w:r>
        <w:rPr/>
        <w:t>ⶱ</w:t>
      </w:r>
      <w:r>
        <w:rPr/>
        <w:t>깕盂圴⑦汀싂쉯⩰慂丫ꏂ⭧땒塹♦娻䗂㍶녖㙳杪⩺Ⓙ기쉫䁬䱥榥拂싂</w:t>
      </w:r>
      <w:r>
        <w:rPr/>
        <w:t>ⴹ⧂</w:t>
      </w:r>
      <w:r>
        <w:rPr/>
        <w:t>㑄쉓味栬뭡칓뮘⑇懍捨⫃</w:t>
      </w:r>
      <w:r>
        <w:rPr/>
        <w:t>Ɐ</w:t>
      </w:r>
      <w:r>
        <w:rPr/>
        <w:t>숽뾏⥸〩橙僂䰽㙶楚剘㡫</w:t>
      </w:r>
      <w:r>
        <w:rPr/>
        <w:t>ꦩ</w:t>
      </w:r>
      <w:r>
        <w:rPr/>
        <w:t>晷䈫</w:t>
      </w:r>
      <w:r>
        <w:rPr/>
        <w:t>ⲥ</w:t>
      </w:r>
      <w:r>
        <w:rPr/>
        <w:t>㐸效♱ꏂ娺땄䦩党弱稤䴦껍䕢杍슡俎旂㑺濂竃濂싂䘴캿㦱숪攫弶⥞㍩ꍭ彂伣</w:t>
      </w:r>
      <w:r>
        <w:rPr/>
        <w:t>⣂</w:t>
      </w:r>
      <w:r>
        <w:rPr/>
        <w:t>㭑樦싂焦딪㵆쉺숰걂䩩㯂係㔤䍒㡸쉅獣轠乡楔꺩杤걣硩杬扞⑙曂硶뭌唭滂䏂匱橮䍂ケ毂싂怫숲伦⼪縺䉎䄩㵏纩⪮住뭇㵧斏슏쉄㘣ꥠ参歱</w:t>
      </w:r>
      <w:r>
        <w:rPr/>
        <w:t>ꗂ</w:t>
      </w:r>
      <w:r>
        <w:rPr/>
        <w:t>沣</w:t>
      </w:r>
      <w:r>
        <w:rPr/>
        <w:t>ⲡ</w:t>
      </w:r>
      <w:r>
        <w:rPr/>
        <w:t>漹轌愷⍍충燂☊⿂꺣剰</w:t>
      </w:r>
      <w:r>
        <w:rPr/>
        <w:t>ⶩ</w:t>
      </w:r>
      <w:r>
        <w:rPr/>
        <w:t>ㄽ숵愸烂慵睒쉧畍夸칅깾쉸捑奇摟凂䀮</w:t>
      </w:r>
      <w:r>
        <w:rPr/>
        <w:t>ꕎꤩ</w:t>
      </w:r>
      <w:r>
        <w:rPr/>
        <w:t>浅梱㝤截睕態촺⵭䪥穣嗂睎䩸漲㴭牸딬⭂ꍋ䥶慾䭹쵓湯슘汕꺩䑁䕡⨬中숻䥺慠猯</w:t>
      </w:r>
      <w:r>
        <w:rPr/>
        <w:t>ꥇ</w:t>
      </w:r>
      <w:r>
        <w:rPr/>
        <w:t>ꥺ㐶噲弪乩땥䓂㤦旂䝧</w:t>
      </w:r>
      <w:r>
        <w:rPr/>
        <w:t>⡕⸪</w:t>
      </w:r>
      <w:r>
        <w:rPr/>
        <w:t>껂仂晾冥䳂偌硆䙢</w:t>
      </w:r>
      <w:r>
        <w:rPr/>
        <w:t>ꦵ</w:t>
      </w:r>
      <w:r>
        <w:rPr/>
        <w:t>瑈乍쉃㍶し쵨浬</w:t>
      </w:r>
      <w:r>
        <w:rPr/>
        <w:t>ⱳ</w:t>
      </w:r>
      <w:r>
        <w:rPr/>
        <w:t>项갲⑥꥞쉑㴥佧슥칓娳⬣㉤⑚㊥㥨</w:t>
      </w:r>
      <w:r>
        <w:rPr/>
        <w:t>⠣</w:t>
      </w:r>
      <w:r>
        <w:rPr/>
        <w:t>슘砸繭祘爣䑩㡹䬨攤琰顤숺硌╓扚䜻䙃昩䜴⨤</w:t>
      </w:r>
      <w:r>
        <w:rPr/>
        <w:t>⣂</w:t>
      </w:r>
      <w:r>
        <w:rPr/>
        <w:t>吷숤幓㥬㧂⥷䩅灁싂吣걷匴숶⍳⫂䴭匶䞻歫숷䑴潾⚥㭥쌬婺◂ㄣ煒呡㨫潶瘥싃䡳</w:t>
      </w:r>
      <w:r>
        <w:rPr/>
        <w:t>ⱗ</w:t>
      </w:r>
      <w:r>
        <w:rPr/>
        <w:t>쉗䠷瑗⼨칹剺䀴捷⧂쉟㑆湈칬㖩䳎깘숣썹⧂痂</w:t>
      </w:r>
      <w:r>
        <w:rPr/>
        <w:t>ꔱ⴮</w:t>
      </w:r>
      <w:r>
        <w:rPr/>
        <w:t>痂쉾슏捠쌥傱渶⩌橢娺㨸꺿䵲쉁坵쉺䑙乇⽷⨽걠㫎偈啠⪩䕊쉅숥區灕顊숶⼪䯂♹繾╋剅杸煸넪斩뽄煑싍偵쉫ꎬ㏂䁷佺掮</w:t>
      </w:r>
      <w:r>
        <w:rPr/>
        <w:t>⠳</w:t>
      </w:r>
      <w:r>
        <w:rPr/>
        <w:t>믍渽燂쉥浯䁓ꄨ☰圭㍉㮻㨴捍慕牤弰숺穮</w:t>
      </w:r>
      <w:r>
        <w:rPr/>
        <w:t>ⱹ⭥</w:t>
      </w:r>
      <w:r>
        <w:rPr/>
        <w:t>汀䢘싂䟃潲⥦娫㴭䟂⍫塶坅숤奦⏃</w:t>
      </w:r>
      <w:r>
        <w:rPr/>
        <w:t>⠵</w:t>
      </w:r>
      <w:r>
        <w:rPr/>
        <w:t>쉵┺깙⑀◂堲슩⨹䭨绂扈㍔夳뽩䄰숨ꄥ唳埂⯎䑍剆쉪</w:t>
      </w:r>
      <w:r>
        <w:rPr/>
        <w:t>ꤴ</w:t>
      </w:r>
      <w:r>
        <w:rPr/>
        <w:t>ꄣ怴慶恵極樨⨣쉏橉楆慕䊡佒單ꌪ繐䍐쉵⥐㐵瀶⵮䅰</w:t>
      </w:r>
      <w:r>
        <w:rPr/>
        <w:t>꧂</w:t>
      </w:r>
      <w:r>
        <w:rPr/>
        <w:t>녶䝨⹐⭈㝢椲助幄㛂啴</w:t>
      </w:r>
      <w:r>
        <w:rPr/>
        <w:t>Ⳃ</w:t>
      </w:r>
      <w:r>
        <w:rPr/>
        <w:t>轠恚砸쉉啹祶愣⪘流挪䞮⹐䔫⩧焳䝥憬抬碵嚩쵣䩰潕太⹞凂掏곂䱵睸딲䓎쉪㭖쉇献帯ꍾ䅖ꅫ婺歙汚⑫刯⹺③䒩곂슘⩓⬷摀頥츤쉄숬氦㥺坴含愯础䥇㏂⭙㑺磎桱ꍡ睚숫桍⩲創㧂숰㍦㉂䄣㭀쉃⫎噀믂幇㜰悥廎습⨩⩋坣⛂正㡨䌮惂来숻䘮做쉣顤⸽슻攽欻摈쉐</w:t>
      </w:r>
      <w:r>
        <w:rPr/>
        <w:t>⡒⹠</w:t>
      </w:r>
      <w:r>
        <w:rPr/>
        <w:t>池䧎䧂瀸䔹싃柂欺秂년⿂㤥曂幭抏</w:t>
      </w:r>
      <w:r>
        <w:rPr/>
        <w:t>ⵦ</w:t>
      </w:r>
      <w:r>
        <w:rPr/>
        <w:t>䨪⿃晅坑깨䨲⍩礮䃂娫㙨⩭捁䧂唲㓍係捚쉮䙎妩獟⬲䀥恂橺平繎栲桷䱈杴ㆱ暥淂䨫⮵䜽⻂啭</w:t>
      </w:r>
      <w:r>
        <w:rPr/>
        <w:t>Ɫ</w:t>
      </w:r>
      <w:r>
        <w:rPr/>
        <w:t>㡱欣㶮㢡役䭣숦깯ꇂ溻㟎挊䵯沵숥</w:t>
      </w:r>
      <w:r>
        <w:rPr/>
        <w:t>ꕍ</w:t>
      </w:r>
      <w:r>
        <w:rPr/>
        <w:t>䍰㜲劘渥⤱哂</w:t>
      </w:r>
      <w:r>
        <w:rPr/>
        <w:t>ⵍ꧂</w:t>
      </w:r>
      <w:r>
        <w:rPr/>
        <w:t>灔彂戰쌤曂繢䤮种瘱쎩☤䭈洴</w:t>
      </w:r>
      <w:r>
        <w:rPr/>
        <w:t>⣂</w:t>
      </w:r>
      <w:r>
        <w:rPr/>
        <w:t>响쉪偆㥚ꍶ⻂扔쉞</w:t>
      </w:r>
      <w:r>
        <w:rPr/>
        <w:t>ⱓ</w:t>
      </w:r>
      <w:r>
        <w:rPr/>
        <w:t>坊恬䱄䍫㮩剾敆彏㇂䕨朤⩘愫ꅾ⩏渶朹㐷彾⫂书噊彎匽㯂䥓䯂琶拂</w:t>
      </w:r>
      <w:r>
        <w:rPr/>
        <w:t>ꔪ</w:t>
      </w:r>
      <w:r>
        <w:rPr/>
        <w:t>㩁堩</w:t>
      </w:r>
      <w:r>
        <w:rPr/>
        <w:t>꤫</w:t>
      </w:r>
      <w:r>
        <w:rPr/>
        <w:t>䁷ꇂ喏桟뮣稥恏心廎뭀쉘걷⺥껂묻⩏睑싂</w:t>
      </w:r>
      <w:r>
        <w:rPr/>
        <w:t>ⵓ</w:t>
      </w:r>
      <w:r>
        <w:rPr/>
        <w:t>쉹䕕ㅱ砵圪凃㇂俍㢬䗂忂濂⨵塸⭫卌⾘癹售쌥彀圮㌮ꌯ㉄扗刴区쉞眴㑗⏂恫☮㐵㮩⿂칗焳䔹喥뽦洲濂Ⓜ呙嘮뭭䐱㔣㪮䡵⍏涩痂</w:t>
      </w:r>
      <w:r>
        <w:rPr/>
        <w:t>ⴸ</w:t>
      </w:r>
      <w:r>
        <w:rPr/>
        <w:t>⾩ꍚ迂冘挵示檣숽序떻㥱汔㍃儳칇中</w:t>
      </w:r>
      <w:r>
        <w:rPr/>
        <w:t>ꤱ</w:t>
      </w:r>
      <w:r>
        <w:rPr/>
        <w:t>싂싂穉坶ㅥ䞩싂濂ꍢ⨸捚元獭慎庩⥤㩢侘⍨堺凂䱢갦婳</w:t>
      </w:r>
      <w:r>
        <w:rPr/>
        <w:t>Ɑ</w:t>
      </w:r>
      <w:r>
        <w:rPr/>
        <w:t>슿쵴䤬䱲숶娪彵丣た呠땣祪䆏灒佴슮摹噬浍弻䬴禮䓂樹䆱⹡⽂瑊뭕</w:t>
      </w:r>
      <w:r>
        <w:rPr/>
        <w:t>ⱦ</w:t>
      </w:r>
      <w:r>
        <w:rPr/>
        <w:t>摀㝏嘮⍕䕹偮䄫椭⦬䵗꥖瓂畁撡숺⍃嘵柂⑤圻嚻稲⵪캥⒘奉昬㵖䅄㖮嘷☲爹䁺⿂兂䅮㡴嚏</w:t>
      </w:r>
      <w:r>
        <w:rPr/>
        <w:t>Ɑ</w:t>
      </w:r>
      <w:r>
        <w:rPr/>
        <w:t>쉖츸䛂桇</w:t>
      </w:r>
      <w:r>
        <w:rPr/>
        <w:t>⠵</w:t>
      </w:r>
      <w:r>
        <w:rPr/>
        <w:t>슏洦䑀顎㉡뭤땰ꍬ痂盂⩨⪱刵ꥰ幉楬䩉䥢䛂㫎䤱</w:t>
      </w:r>
      <w:r>
        <w:rPr/>
        <w:t>⠯</w:t>
      </w:r>
      <w:r>
        <w:rPr/>
        <w:t>⽖昪숶顉椣┲坡쉠㔽䘲坯剓䲩嫃柍▩⵸츨春쉟飂硉唨숨桵慩祟쉹䡋⍫칇⹔껍敁♮儫㬸㚘慔䱩墱썠㟂杯硃⹋橮䵾硉┩煄</w:t>
      </w:r>
      <w:r>
        <w:rPr/>
        <w:t>⡃</w:t>
      </w:r>
      <w:r>
        <w:rPr/>
        <w:t>쉷ꆵ숵噃噉걣쉎䃂助圶癅氲剬싂딹습㋂撏卡싃䠽껂㨨䐬繍쉥╊슻ꅶ慹쉰녋欬煢㩺乢숽䘬敖춡瑧㔰㉧潕㭁㭓⴪摟垬⥥呀穂慥呆刬呯⩕⩂癙㧂숯㜲┮뇎⫂瓃揂瘴쉄쉚ꅘ喘쵪숵⌴뾘㵐敱兣꤮</w:t>
      </w:r>
      <w:r>
        <w:rPr/>
        <w:t>ⵒ</w:t>
      </w:r>
      <w:r>
        <w:rPr/>
        <w:t>ふ</w:t>
      </w:r>
      <w:r>
        <w:rPr/>
        <w:t>ꦩ</w:t>
      </w:r>
      <w:r>
        <w:rPr/>
        <w:t>䖿쉐ꄱ㉩⍢숱</w:t>
      </w:r>
      <w:r>
        <w:rPr/>
        <w:t>Ⳃ</w:t>
      </w:r>
      <w:r>
        <w:rPr/>
        <w:t>㥍슡䐪습⥚묦散녑祈淂䅓䇍甦䭤</w:t>
      </w:r>
      <w:r>
        <w:rPr/>
        <w:t>ⴭ</w:t>
      </w:r>
      <w:r>
        <w:rPr/>
        <w:t>㥭㕲硟딩欳䛂牁</w:t>
      </w:r>
      <w:r>
        <w:rPr/>
        <w:t>ꗂ⹲</w:t>
      </w:r>
      <w:r>
        <w:rPr/>
        <w:t>㥔朦䭮뗂㊘湄噄張矂⨮捔㡤敶쉫牚쉊䚻㥲曍漹ㅨ佣㝵婡杲彣妱烍㈪輺塬쉲⹞뮥゘⛂圶潔水ㄥ愯体晓慀扬偘彭숸轑⛂</w:t>
      </w:r>
      <w:r>
        <w:rPr/>
        <w:t>ꦏ</w:t>
      </w:r>
      <w:r>
        <w:rPr/>
        <w:t>牓稹檥쉳쵬싂摬촱䍱瞣繾牕上긲喡숪恥轚圱⩐캵㕴⶘쉮参쉳⤽㑅ꥶꅂ懂䟂辿䲣뭴꧎浆奊⪏</w:t>
      </w:r>
      <w:r>
        <w:rPr/>
        <w:t>ⷂ</w:t>
      </w:r>
      <w:r>
        <w:rPr/>
        <w:t>쉷㜥</w:t>
      </w:r>
      <w:r>
        <w:rPr/>
        <w:t>ⵕ</w:t>
      </w:r>
      <w:r>
        <w:rPr/>
        <w:t>ꅀ橐坩䎱洤婩噸䈣恰걪녃췂떵猣츮灷䈮慗⍹䴨琹欪〷吨䶬ꍡ縻䞩녖坚갣䁀㫂</w:t>
      </w:r>
      <w:r>
        <w:rPr/>
        <w:t>ⵗ</w:t>
      </w:r>
      <w:r>
        <w:rPr/>
        <w:t>炏牸牠썾㙀䟎뭗쉱䀮極桲⨻⮻䵭딵⛂浧묪㍁쉧╗㏂没쉦㥥欦⭰偧</w:t>
      </w:r>
      <w:r>
        <w:rPr/>
        <w:t>Ⳃ</w:t>
      </w:r>
      <w:r>
        <w:rPr/>
        <w:t>놩渲땓䴹㦿熡㙳扞</w:t>
      </w:r>
      <w:r>
        <w:rPr/>
        <w:t>Ⳃ⥹ⱋ</w:t>
      </w:r>
      <w:r>
        <w:rPr/>
        <w:t>䁳䨴颮卅뼴欤䡺烂祵ꌫ딸㭖䕱䅇⩹㑕轠썢顮斩㩯䷂煏乶睔卲㉒껍晪㨸桺橄婥僂싂긹녅숸쉌沵婒槂䳂禱䍍售凃긶剨녱캻땙</w:t>
      </w:r>
      <w:r>
        <w:rPr/>
        <w:t>⡭</w:t>
      </w:r>
      <w:r>
        <w:rPr/>
        <w:t>妣癕塕劏ぃ怣</w:t>
      </w:r>
      <w:r>
        <w:rPr/>
        <w:t>ꕳ</w:t>
      </w:r>
      <w:r>
        <w:rPr/>
        <w:t>뭥婚歈쉡㎣䛂䦩摑땳歶⥌쉅悥潲㋍幌氳畔䥬迂绂祢奶㯃睷⩥㐷㌬땢⪩쉫弯剗쉹▱迂ꆩ瞡挳⩐䧂䕥瘽㐩놘啊㤤⏂倷䥇㌶슩杏⼸㘳싂呐瀲⭬⹀祣轎獪숨쉺癞</w:t>
      </w:r>
      <w:r>
        <w:rPr/>
        <w:t>ⰸ</w:t>
      </w:r>
      <w:r>
        <w:rPr/>
        <w:t>ꎵ啰硯쉈氪㧃㶵숪乶쎿琭⍉䴳뮏慫幨ꇍ䱥橶嘩畉⨥ꍩ㘴䉹</w:t>
      </w:r>
      <w:r>
        <w:rPr/>
        <w:t>⡁</w:t>
      </w:r>
      <w:r>
        <w:rPr/>
        <w:t>槂穸䈳搵</w:t>
      </w:r>
      <w:r>
        <w:rPr/>
        <w:t>ꤷ</w:t>
      </w:r>
      <w:r>
        <w:rPr/>
        <w:t>䨹䒡磂</w:t>
      </w:r>
      <w:r>
        <w:rPr/>
        <w:t>꧂</w:t>
      </w:r>
      <w:r>
        <w:rPr/>
        <w:t>惂䍀璮숲繙땵顸♮쉉⧍䋂⴨⎩쉁捑␱</w:t>
      </w:r>
      <w:r>
        <w:rPr/>
        <w:t>⠹</w:t>
      </w:r>
      <w:r>
        <w:rPr/>
        <w:t>璻ㄴ싂䴺㑍깋呧㫂睶</w:t>
      </w:r>
      <w:r>
        <w:rPr/>
        <w:t>ⲡ</w:t>
      </w:r>
      <w:r>
        <w:rPr/>
        <w:t>䌰彄㛂轣捠绂</w:t>
      </w:r>
      <w:r>
        <w:rPr/>
        <w:t>꤫</w:t>
      </w:r>
      <w:r>
        <w:rPr/>
        <w:t>晖搪彄</w:t>
      </w:r>
      <w:r>
        <w:rPr/>
        <w:t>ꤪ☷</w:t>
      </w:r>
      <w:r>
        <w:rPr/>
        <w:t>年竂医年䞮样漬彍䦥</w:t>
      </w:r>
      <w:r>
        <w:rPr/>
        <w:t>ꥀ</w:t>
      </w:r>
      <w:r>
        <w:rPr/>
        <w:t>晸兾걲╈싂汎䚬䠯싂♢湃湢㎿칠곂燂䜽ぷ彘㑮旂栥쉆</w:t>
      </w:r>
      <w:r>
        <w:rPr/>
        <w:t>ꖩ</w:t>
      </w:r>
      <w:r>
        <w:rPr/>
        <w:t>⻎</w:t>
      </w:r>
      <w:r>
        <w:rPr/>
        <w:t>ꤪ</w:t>
      </w:r>
      <w:r>
        <w:rPr/>
        <w:t>츬䩞쉰꺥棂쵘琻敐䅩걐⪘⼤노䔩焪㵙牗攴ꥭ幒癌塀䄮榩⩦⩦っ槂〈</w:t>
      </w:r>
      <w:r>
        <w:rPr/>
        <w:t>ⰸ</w:t>
      </w:r>
      <w:r>
        <w:rPr/>
        <w:t>䅈㷂幺║報扴슘㩲呒佁</w:t>
      </w:r>
      <w:r>
        <w:rPr/>
        <w:t>꥟</w:t>
      </w:r>
      <w:r>
        <w:rPr/>
        <w:t>晵⪱垩剈玵㍦摇敌杠숰껂㶣</w:t>
      </w:r>
      <w:r>
        <w:rPr/>
        <w:t>ꗍ</w:t>
      </w:r>
      <w:r>
        <w:rPr/>
        <w:t>硠爯僂⑄␻</w:t>
      </w:r>
      <w:r>
        <w:rPr/>
        <w:t>ꔭ</w:t>
      </w:r>
      <w:r>
        <w:rPr/>
        <w:t>쉶奪〪䖣䮬劮㍓╚⺣矂슿抮㖮懍枏쵙烂⺩佾禮촹塃⭇㜯湗쉺套㝡숪掻</w:t>
      </w:r>
      <w:r>
        <w:rPr/>
        <w:t>ꤪ</w:t>
      </w:r>
      <w:r>
        <w:rPr/>
        <w:t>쉩澥栴</w:t>
      </w:r>
      <w:r>
        <w:rPr/>
        <w:t>Ɱ</w:t>
      </w:r>
      <w:r>
        <w:rPr/>
        <w:t>묲땤礹䈪彊嘵乧䁎潾⪮爣墡婫敯祢㝯兒呐䂱〫⹐숪⭬싂焭</w:t>
      </w:r>
      <w:r>
        <w:rPr/>
        <w:t>Ⱙ</w:t>
      </w:r>
      <w:r>
        <w:rPr/>
        <w:t>㮏䎣ꥣ싎硯⵭硚琦椳侩䜨ꌶ⭒测搮涻</w:t>
      </w:r>
      <w:r>
        <w:rPr/>
        <w:t>ꔹ</w:t>
      </w:r>
      <w:r>
        <w:rPr/>
        <w:t>楠头ꄤ뇂╣䖏悥쉸숴㈺⩃⨦猹䡯믂㷂䈫싂쉤따⩎ꍄ撏扙䶡痂積ꅸ㙃㚱⹉쉃渊</w:t>
      </w:r>
      <w:r>
        <w:rPr/>
        <w:t>⡮</w:t>
      </w:r>
      <w:r>
        <w:rPr/>
        <w:t>獚숪땷쉎癦싃쉍爬</w:t>
      </w:r>
      <w:r>
        <w:rPr/>
        <w:t>ꕞ</w:t>
      </w:r>
      <w:r>
        <w:rPr/>
        <w:t>甪뽂䆏呚捈䕈⴨䭳⹣싂㔵项愶쎵</w:t>
      </w:r>
      <w:r>
        <w:rPr/>
        <w:t>⡾♑</w:t>
      </w:r>
      <w:r>
        <w:rPr/>
        <w:t>㙅折竂歟걘敷塥쉐䞡瑏♀䬤奕⎵堯琪奭皣⼯䁳彀⌳⍚숶楯湯䭔녆奸䔴ꍸ⒘束㥤␤噘框㩠䍅幅䭵幊䍓䐥쉸偯</w:t>
      </w:r>
      <w:r>
        <w:rPr/>
        <w:t>ꦣ</w:t>
      </w:r>
      <w:r>
        <w:rPr/>
        <w:t>ꅘ塞㡵卢甭か쉎䋂⍃䭊捬㚻</w:t>
      </w:r>
      <w:r>
        <w:rPr/>
        <w:t>ꥐ</w:t>
      </w:r>
      <w:r>
        <w:rPr/>
        <w:t>䭇㑓䲮圷⩕堪㜳硟⫂╀ꏂ㤵畸剾塭坞轖ꥳ슩䆩깄扊祑⾵䉂曃⾿牶䁴䥗숸⩃</w:t>
      </w:r>
      <w:r>
        <w:rPr/>
        <w:t>꧂⭠</w:t>
      </w:r>
      <w:r>
        <w:rPr/>
        <w:t>噖싂쉺颻夰サ砽倶땃獐敶㈪칪◍☱ㅫꍓ䔣頻숵幀繭槂灮教䣂畹榥숹牧Ⓜ唸䀶敉㠷㙒䠪㙢쉫</w:t>
      </w:r>
      <w:r>
        <w:rPr/>
        <w:t>ꔵ</w:t>
      </w:r>
      <w:r>
        <w:rPr/>
        <w:t>硘쉇敺䮘슥䩶⸩瀪捫纥敦ꏂ㬱猶⨬灇䱒ꥳ息吶彙⩆牏㥖堦湌啸쉺捱乥㓂㔣䌨燃湒뽾橍燎墱㉌㐫硦⼷旂</w:t>
      </w:r>
      <w:r>
        <w:rPr/>
        <w:t>⡧</w:t>
      </w:r>
      <w:r>
        <w:rPr/>
        <w:t>슡</w:t>
      </w:r>
      <w:r>
        <w:rPr/>
        <w:t>⠲</w:t>
      </w:r>
      <w:r>
        <w:rPr/>
        <w:t>氣㕔硟⩐竃禱녺潢朱쉒彣呆飂器뽃矂摷㵶坨䈤怽㬩䥤습溬⿃</w:t>
      </w:r>
      <w:r>
        <w:rPr/>
        <w:t>⠤</w:t>
      </w:r>
      <w:r>
        <w:rPr/>
        <w:t>㜸걅佑㡏쉪㞩䜥㔺쉹獑싂⍚싎疣唽䕭繾繀싂║슬煫㭌슏䳂䝧縤</w:t>
      </w:r>
      <w:r>
        <w:rPr/>
        <w:t>⢻</w:t>
      </w:r>
      <w:r>
        <w:rPr/>
        <w:t>丣⨬⩒未㉩쌮ㅷ偯晟싎癊녢顠㷂坈祪竂ꇂ棍〭㑯숦䂥㬹ィ昽ꍪ䊘悩睌䡱䐴㭭싃ꥺ剶넬쉱祰쉞䕗</w:t>
      </w:r>
      <w:r>
        <w:rPr/>
        <w:t>ꥌ</w:t>
      </w:r>
      <w:r>
        <w:rPr/>
        <w:t>揂슣ぇ灘䠽㕞촰䅙瑢樣㬱幧熻湃憡淂䡑쉺咥繂塱漪揂쉢儨奨䅏䛂竂本㐶쉒䠽啚汮딸ꌸ懂⭫䔵䭦摯걍깆㩑꤮刺컃㵘쉖</w:t>
      </w:r>
      <w:r>
        <w:rPr/>
        <w:t>ⲩ</w:t>
      </w:r>
      <w:r>
        <w:rPr/>
        <w:t>恧敍怵牥쉑뭨숵ꍉ</w:t>
      </w:r>
      <w:r>
        <w:rPr/>
        <w:t>Ⱜ</w:t>
      </w:r>
      <w:r>
        <w:rPr/>
        <w:t>燂쉞沣</w:t>
      </w:r>
      <w:r>
        <w:rPr/>
        <w:t>꤭</w:t>
      </w:r>
      <w:r>
        <w:rPr/>
        <w:t>朰㊩⑙珂⩱汱埂偵欲꺥쉭䱓䁦恥彬彟ㆣ㏎戱㑪</w:t>
      </w:r>
      <w:r>
        <w:rPr/>
        <w:t>ꖻ</w:t>
      </w:r>
      <w:r>
        <w:rPr/>
        <w:t>䧂仂漪쉐䟂⥩瑹㦘灶ꄸ㟂慐〤䍴猱숤㭂捓牟☺呟믂氨穦문窩拂䙓ꏂ싍周슘</w:t>
      </w:r>
      <w:r>
        <w:rPr/>
        <w:t>ꗂ</w:t>
      </w:r>
      <w:r>
        <w:rPr/>
        <w:t>䠪䴱㍏䘷ⸯ쉭㑦⑯㌵㇂晭䁮顢쵗캘係车硚瘨晸깵ꏂ㩵♔捭敥㪱輦婇䫂猦쉱촱淎䱘㊘䩍梩쉨쉃㕌ꥥ㠻掏ヂ㠥婊숤奤桖繸ꥴꅀꇂ帳㬽㫂爥䎬咻奤㭵塶䱯䨪晦㝭䶿⩷坪㙲攲㙠娥灗㝃地</w:t>
      </w:r>
      <w:r>
        <w:rPr/>
        <w:t>⡋</w:t>
      </w:r>
      <w:r>
        <w:rPr/>
        <w:t>䴪䊣勂漰녟扱</w:t>
      </w:r>
      <w:r>
        <w:rPr/>
        <w:t>ꤦ⥬</w:t>
      </w:r>
      <w:r>
        <w:rPr/>
        <w:t>楔䉡</w:t>
      </w:r>
      <w:r>
        <w:rPr/>
        <w:t>ꔱ</w:t>
      </w:r>
      <w:r>
        <w:rPr/>
        <w:t>䤊싂</w:t>
      </w:r>
      <w:r>
        <w:rPr/>
        <w:t>ⱗ</w:t>
      </w:r>
      <w:r>
        <w:rPr/>
        <w:t>棎お╶橀杏慣曂佴</w:t>
      </w:r>
      <w:r>
        <w:rPr/>
        <w:t>ꥌ</w:t>
      </w:r>
      <w:r>
        <w:rPr/>
        <w:t>㵺숮䅧穪䁞燃쵟奐哂䵑灅쉑栬㬫䕵쉟禬浈繀䆩牑淂姂奣쉱쉷婦⽍꥔㨷녤㄰䌳숥繘癲䩘⭤䑐</w:t>
      </w:r>
      <w:r>
        <w:rPr/>
        <w:t>⡫</w:t>
      </w:r>
      <w:r>
        <w:rPr/>
        <w:t>畆⚬숻㖿歩汸</w:t>
      </w:r>
      <w:r>
        <w:rPr/>
        <w:t>ⱆ</w:t>
      </w:r>
      <w:r>
        <w:rPr/>
        <w:t>㑉圯숰頶痂倦쉖吣歗뭊♎쵅숰췃癘⩎䝨穉㘨쵩⨰뽢佦戯䛂⥮扤촣⩎습潠夥ꏂ</w:t>
      </w:r>
      <w:r>
        <w:rPr/>
        <w:t>ꕊ</w:t>
      </w:r>
      <w:r>
        <w:rPr/>
        <w:t>䅓橑䍌♳⹑쉘䝱湀捌䳂숵㙳礦䖩슥뭌㊵</w:t>
      </w:r>
      <w:r>
        <w:rPr/>
        <w:t>⣂</w:t>
      </w:r>
      <w:r>
        <w:rPr/>
        <w:t>쵳奾ꍔ⥇䐪㉯⑬飍쉭佰㡊忂⬻曂쉆</w:t>
      </w:r>
      <w:r>
        <w:rPr/>
        <w:t>ⱘ</w:t>
      </w:r>
      <w:r>
        <w:rPr/>
        <w:t>䆥硢㙳勎숻㘮倹䠰ㄪ暮幐☪땪㌨䅗儳깎㑖ꌲ由㣂樳㧂䅪夽㖿畮疵幄改⒩⏂㌽⏂彑딲偅㵥㑳촥䁧恍꥘㔥ꄬ쉘椮汣皣칆쉟걺㢣뽩쉲榩☵ꇂ䭫轞썪由煺㡈ㆩ</w:t>
      </w:r>
      <w:r>
        <w:rPr/>
        <w:t>⠳⭑</w:t>
      </w:r>
      <w:r>
        <w:rPr/>
        <w:t>㭞䥾ꄱ弣⬷砮淂걏㩡煫ㅰ轠㢣煹䙯䡚숽玩坦치숻懂泂堮妥牳</w:t>
      </w:r>
      <w:r>
        <w:rPr/>
        <w:t>⠳⧂</w:t>
      </w:r>
      <w:r>
        <w:rPr/>
        <w:t>㍐숷㈶璘債匶䗂侱乱忂穐獓娮婆㢬䌣瑇⑈顸昱癧㥓彭⤻穟㧂瑾⨭暣쉏扰㣂濂悮쉧兌愭뇂凍慏潱쉱슏ꇂ兙弻杈䞏硃戵䛂㉉䂏樭壂䱅楯칶</w:t>
      </w:r>
      <w:r>
        <w:rPr/>
        <w:t>ꤥ</w:t>
      </w:r>
      <w:r>
        <w:rPr/>
        <w:t>걠䁭기⨤穙쉫䱱䭢⩮桫町써暣⪬㙓揂쉟洽䳂輵娪伤楏妻数숫灒⾵呰㫂⎵ㅳ슏㈺쉹䙑</w:t>
      </w:r>
      <w:r>
        <w:rPr/>
        <w:t>ⵯ</w:t>
      </w:r>
      <w:r>
        <w:rPr/>
        <w:t>싂癥輨싂卭牌摲活슮䔦␩㈣⛍桂医䂱䒱櫍쉄剁枿揍嗎</w:t>
      </w:r>
      <w:r>
        <w:rPr/>
        <w:t>ꔮ⨺</w:t>
      </w:r>
      <w:r>
        <w:rPr/>
        <w:t>坎拎㧂슮䄮䑸䩯塴⽓睘ꅕ⥗⽄晔싂䯂숺佊弲㬽䚮⻂矂갵䯂㭷싃㍓塲☰⸪潢垵㨣䄺䭘</w:t>
      </w:r>
      <w:r>
        <w:rPr/>
        <w:t>⡌</w:t>
      </w:r>
      <w:r>
        <w:rPr/>
        <w:t>橴曂䑳칮쉁绂䚣䃎瘵쉠ꌹ猦䜳ꎩ</w:t>
      </w:r>
      <w:r>
        <w:rPr/>
        <w:t>ꗂ</w:t>
      </w:r>
      <w:r>
        <w:rPr/>
        <w:t>깊충潱ㅢ⫂⩄ꅍ牐⥡칌䬰恫⪬㍓晢␺㵋坠⵳坷⯍䁠䟃</w:t>
      </w:r>
      <w:r>
        <w:rPr/>
        <w:t>ꥑ</w:t>
      </w:r>
      <w:r>
        <w:rPr/>
        <w:t>뼰⯂䐣柂䴺乖땷轌䄪渦䕘⥶嗂吪</w:t>
      </w:r>
      <w:r>
        <w:rPr/>
        <w:t>⡩▮</w:t>
      </w:r>
      <w:r>
        <w:rPr/>
        <w:t>㋂幸桩㩊◃卙卣暩싃ꆩ坠쉱樵⚱㍂磂쉪䄦㥹刭䛍瑨柂瑤</w:t>
      </w:r>
      <w:r>
        <w:rPr/>
        <w:t>ⱔ</w:t>
      </w:r>
      <w:r>
        <w:rPr/>
        <w:t>䶡꥔⨱祋樮긥䥑癹䅤售ꅫ挨㬲⸹怶쵕汢⛃뽱漪䵣㥡㷂橱卢离쉤撣䡇</w:t>
      </w:r>
      <w:r>
        <w:rPr/>
        <w:t>ꥀ</w:t>
      </w:r>
      <w:r>
        <w:rPr/>
        <w:t>⽮嚱抩⑩卬㕘䕴呌쉚⺥</w:t>
      </w:r>
      <w:r>
        <w:rPr/>
        <w:t>⡧</w:t>
      </w:r>
      <w:r>
        <w:rPr/>
        <w:t>汷⿂䔮⑭䀵欬⤺㈩祖㫂㩬伊㈽쉄柂䀥潹乧敷䭤숦䕁㭆⽷까캘䎘⽀弸썘㝂穟牖ヂ摍刽⤫き轏쉇浬⼣깧弴呫䳂㈬擂칠匮䖻</w:t>
      </w:r>
      <w:r>
        <w:rPr/>
        <w:t>ⵚ</w:t>
      </w:r>
      <w:r>
        <w:rPr/>
        <w:t>眶싂쏂䩥⑲汹녥⩨摥姂栽剤䔬쉠쉵煮䥓嚥氻쉂쉋┲</w:t>
      </w:r>
      <w:r>
        <w:rPr/>
        <w:t>꧂</w:t>
      </w:r>
      <w:r>
        <w:rPr/>
        <w:t>噤潉睧</w:t>
      </w:r>
      <w:r>
        <w:rPr/>
        <w:t>⡵</w:t>
      </w:r>
      <w:r>
        <w:rPr/>
        <w:t>뭈☹㌨쉂䞱걋㉰⨪䥍⼨杏㨻儴썳收</w:t>
      </w:r>
      <w:r>
        <w:rPr/>
        <w:t>⣂</w:t>
      </w:r>
      <w:r>
        <w:rPr/>
        <w:t>樻繋♵猵㙄ㅷ㓂瑄ㅹ⮡䋂⦩╧癷ꍴ䁭쉈奬䯂佭橀湺쉅</w:t>
      </w:r>
      <w:r>
        <w:rPr/>
        <w:t>⡲</w:t>
      </w:r>
      <w:r>
        <w:rPr/>
        <w:t>祣쉇㣂桔쉎楴並兊煋坹⫃步딮㭸桰숺样䉡쉴싂쉅竂썺掣썚숮⭹</w:t>
      </w:r>
      <w:r>
        <w:rPr/>
        <w:t>ꔩ꧂</w:t>
      </w:r>
      <w:r>
        <w:rPr/>
        <w:t>䭳呁㥎楪䍲垩习썵吳啒걚瑡뭋湒頴恞슿땚杂嘰痂剋榡㮵涿䏂慗毂璬䬪긵ꌻ扡㐨⨱副♏⑁㨱㠭䍋</w:t>
      </w:r>
      <w:r>
        <w:rPr/>
        <w:t>ⴸ</w:t>
      </w:r>
      <w:r>
        <w:rPr/>
        <w:t>皏輭梘盂廂勂♒梘橭</w:t>
      </w:r>
      <w:r>
        <w:rPr/>
        <w:t>ꦮ</w:t>
      </w:r>
      <w:r>
        <w:rPr/>
        <w:t>䘹歞䌫佪㌲䇂捥娺炱⩃拂⑄츦䗍帩潥扬⍪</w:t>
      </w:r>
      <w:r>
        <w:rPr/>
        <w:t>ꕡ</w:t>
      </w:r>
      <w:r>
        <w:rPr/>
        <w:t>偸쉯</w:t>
      </w:r>
      <w:r>
        <w:rPr/>
        <w:t>꧂</w:t>
      </w:r>
      <w:r>
        <w:rPr/>
        <w:t>弯妵禱㭞恒〳ꎱ㡗湀摨⹊条䃂쉄桦椩抡滂㑅䁗숲쉙佹䩢惂䤵弴땘欤캮〦넪㌥坢姂</w:t>
      </w:r>
      <w:r>
        <w:rPr/>
        <w:t>ⱶⳂ</w:t>
      </w:r>
      <w:r>
        <w:rPr/>
        <w:t>灭幤</w:t>
      </w:r>
      <w:r>
        <w:rPr/>
        <w:t>ⶬ</w:t>
      </w:r>
      <w:r>
        <w:rPr/>
        <w:t>⽆㙃⑨礹숵뽍㵧塑</w:t>
      </w:r>
      <w:r>
        <w:rPr/>
        <w:t>⠴</w:t>
      </w:r>
      <w:r>
        <w:rPr/>
        <w:t>숻␰佲橢</w:t>
      </w:r>
      <w:r>
        <w:rPr/>
        <w:t>⡆</w:t>
      </w:r>
      <w:r>
        <w:rPr/>
        <w:t>顨削橖⺥儥畴杫呗璏䦏橦</w:t>
      </w:r>
      <w:r>
        <w:rPr/>
        <w:t>⡑⠱</w:t>
      </w:r>
      <w:r>
        <w:rPr/>
        <w:t>숣秃勂㴩辱㫂厵숲倶䇂㢩橩</w:t>
      </w:r>
      <w:r>
        <w:rPr/>
        <w:t>ꥆ</w:t>
      </w:r>
      <w:r>
        <w:rPr/>
        <w:t>숫啃쏂塬⨵儰癪敄䴥쉄㝬犵坳牬쉺攻䯂敀▱㵦矂旂쉯牃ꇍ捂쉮䤮楥冮匽쉦㨬땳㌥眽砸⹲繌㈣㛂匥묳潦佒昰㨨㵶䙦썋⭮⮱쉥畷〶⍪娸뽙幰盂䕎縭塒湯꥗䒥⬪䐨椭⛂⩹剕普</w:t>
      </w:r>
      <w:r>
        <w:rPr/>
        <w:t>Ⳃ</w:t>
      </w:r>
      <w:r>
        <w:rPr/>
        <w:t>슏슏从䎏榱獍乤㤶쉩䝦뽚䎘呥쉡쵢䁋札檻♋繣⌻⫂쉩쉧樺숦瑈</w:t>
      </w:r>
      <w:r>
        <w:rPr/>
        <w:t>⡲</w:t>
      </w:r>
      <w:r>
        <w:rPr/>
        <w:t>呎㯂䍘㋍戻秂桎췂㙷怩⌵㡁懂ꆱ捁剭䝥浑</w:t>
      </w:r>
      <w:r>
        <w:rPr/>
        <w:t>ꤪ</w:t>
      </w:r>
      <w:r>
        <w:rPr/>
        <w:t>欩吥㎣⼽煳⩹캱啢㭓㵋쵙㨪䄶╃挺쌰䕓佤呰땷쉤껂♱繪娨뽄숩懂䉓䍣</w:t>
      </w:r>
      <w:r>
        <w:rPr/>
        <w:t>ⱍ⌺</w:t>
      </w:r>
      <w:r>
        <w:rPr/>
        <w:t>숭</w:t>
      </w:r>
      <w:r>
        <w:rPr/>
        <w:t>ꤤ</w:t>
      </w:r>
      <w:r>
        <w:rPr/>
        <w:t>넮㡙没䰫䭺쉩숨⪏땹ꌪ㋂쉠긨</w:t>
      </w:r>
      <w:r>
        <w:rPr/>
        <w:t>⡗</w:t>
      </w:r>
      <w:r>
        <w:rPr/>
        <w:t>昸⪘䉂䕸㒣剪⪱䌦拎娷掘呩⩉뭯働</w:t>
      </w:r>
      <w:r>
        <w:rPr/>
        <w:t>ꥅ</w:t>
      </w:r>
      <w:r>
        <w:rPr/>
        <w:t>쉶䥁쉲⩟佪禬媣䫂㩕佌欥ꅴ䕮睆㣂颬걀恲떬䧂</w:t>
      </w:r>
      <w:r>
        <w:rPr/>
        <w:t>ⴸ</w:t>
      </w:r>
      <w:r>
        <w:rPr/>
        <w:t>슣偃碣쉁ꆡ⥥ꏂ⫂㐣枵⍷䴮쉃䵱♐숊䵪썍ꥤ匳⭁乳쉄㫂憏何숶㑦㙥䲡穣䈨⚡䍤㑂兖硆煬獺숭傮恞㉖⭨慅佖쉠昨쉰湋㉫幙楓獗刺ㅞ砽杧干䞘顆⫂䵑漫쉮倶扡温犿氤싂숲⩘䋂氵☳䅶䁄䡌㴷壂獆噕숺猲䤲晳ꥫ女쉱쉳ㅎィ砳</w:t>
      </w:r>
      <w:r>
        <w:rPr/>
        <w:t>⡊</w:t>
      </w:r>
      <w:r>
        <w:rPr/>
        <w:t>牞捡</w:t>
      </w:r>
      <w:r>
        <w:rPr/>
        <w:t>Ⱖ</w:t>
      </w:r>
      <w:r>
        <w:rPr/>
        <w:t>泂机潢㑚⩠⹣䍁䡪⩑曂歒╕㝧忎숪睓</w:t>
      </w:r>
      <w:r>
        <w:rPr/>
        <w:t>ⳍ</w:t>
      </w:r>
      <w:r>
        <w:rPr/>
        <w:t>示숩⿂是</w:t>
      </w:r>
      <w:r>
        <w:rPr/>
        <w:t>ꔤ</w:t>
      </w:r>
      <w:r>
        <w:rPr/>
        <w:t>慥慱⤫싂祂劬ꅀ獋慦걑懂楎竂㕆⽸⹍㗍侥⩁㇃坅쉑単彸㐰⦩쌺炩挬쉄䍗⩨矂帲⽹</w:t>
      </w:r>
      <w:r>
        <w:rPr/>
        <w:t>⡯</w:t>
      </w:r>
      <w:r>
        <w:rPr/>
        <w:t>仂㯎쉔と</w:t>
      </w:r>
      <w:r>
        <w:rPr/>
        <w:t>⡧</w:t>
      </w:r>
      <w:r>
        <w:rPr/>
        <w:t>㙬뾵⵴啋敱潟嚥啃䲏梣쉨游頰쉐嚬啃塣</w:t>
      </w:r>
      <w:r>
        <w:rPr/>
        <w:t>⠱</w:t>
      </w:r>
      <w:r>
        <w:rPr/>
        <w:t>冻癀獉橘䭟㷂坍横㔴佑坌夸ぅ牐</w:t>
      </w:r>
      <w:r>
        <w:rPr/>
        <w:t>ⵯ</w:t>
      </w:r>
      <w:r>
        <w:rPr/>
        <w:t>顩쉄帳幥䭈桡♠厣견䥮쉚瑈戲噀♂咬㘤測佥䙓圮䁐操夥空㕍㫂湫㌩嘭嗂唹슩伹畈⨦㐶깾숰숳垻</w:t>
      </w:r>
      <w:r>
        <w:rPr/>
        <w:t>⡴</w:t>
      </w:r>
      <w:r>
        <w:rPr/>
        <w:t>忂䥷剟繗瑑㖏습楍壂㭮坬뼲搬浠땾囂췂쉨㖮媮숪嘲␤潍뮩䵡瞣㠥碮濂</w:t>
      </w:r>
      <w:r>
        <w:rPr/>
        <w:t>ⵧ</w:t>
      </w:r>
      <w:r>
        <w:rPr/>
        <w:t>썌㝸䍊쉷杏䝋撿긥繒惂圶䆱츭깞䡲ꅮ</w:t>
      </w:r>
      <w:r>
        <w:rPr/>
        <w:t>Ⱚ┽</w:t>
      </w:r>
      <w:r>
        <w:rPr/>
        <w:t>䕀땤杷䑄</w:t>
      </w:r>
      <w:r>
        <w:rPr/>
        <w:t>꧂</w:t>
      </w:r>
      <w:r>
        <w:rPr/>
        <w:t>넭</w:t>
      </w:r>
      <w:r>
        <w:rPr/>
        <w:t>ꤩ</w:t>
      </w:r>
      <w:r>
        <w:rPr/>
        <w:t>걯쉳㎥</w:t>
      </w:r>
      <w:r>
        <w:rPr/>
        <w:t>⡱</w:t>
      </w:r>
      <w:r>
        <w:rPr/>
        <w:t>䮣␽晊灡㨦⌨塃Ⓝっ땩⥌뭥쉈栳接쉆湧塐䁞쵊␯穂싍湦幑穨偣涥飂狃ㄵ㌷畘偙抵癢㕮싂⬤捦칂剂䝃</w:t>
      </w:r>
      <w:r>
        <w:rPr/>
        <w:t>ꥄ</w:t>
      </w:r>
      <w:r>
        <w:rPr/>
        <w:t>坌ꄱ㙣ꏂ㒬砺敨睷た㖣</w:t>
      </w:r>
      <w:r>
        <w:rPr/>
        <w:t>ꤱ</w:t>
      </w:r>
      <w:r>
        <w:rPr/>
        <w:t>㭵䉎</w:t>
      </w:r>
      <w:r>
        <w:rPr/>
        <w:t>ꕡ</w:t>
      </w:r>
      <w:r>
        <w:rPr/>
        <w:t>祸䣂♍⽕⤬쉠뼥슩쉀</w:t>
      </w:r>
      <w:r>
        <w:rPr/>
        <w:t>꥓</w:t>
      </w:r>
      <w:r>
        <w:rPr/>
        <w:t>싎㝆숣繢㞵䰶䇂頨㑍䵯乓敤扎뽅ꥫ渲㥶扸椴琪硙橪䨻㉹竂冮剞㤴쉶婍╔楇欷昵</w:t>
      </w:r>
      <w:r>
        <w:rPr/>
        <w:t>ⱬ☺</w:t>
      </w:r>
      <w:r>
        <w:rPr/>
        <w:t>ꗂ</w:t>
      </w:r>
      <w:r>
        <w:rPr/>
        <w:t>㚮禩㝴顫浏슻㵆坦珂캩㩂꥘㣂㢘椹㍭㯂</w:t>
      </w:r>
      <w:r>
        <w:rPr/>
        <w:t>ⵉ</w:t>
      </w:r>
      <w:r>
        <w:rPr/>
        <w:t>拂刵⹊ꅥ冱瑭兄쉒⬦㑉场♹䭏</w:t>
      </w:r>
      <w:r>
        <w:rPr/>
        <w:t>ꤶ</w:t>
      </w:r>
      <w:r>
        <w:rPr/>
        <w:t>墩⩏㢿녀繟䅎佷㠻梡桐厬쉐盍颥ꅢ깉礦匫噌㙰⥳碮塊쵘匬껂摩⩫橆㡩么獀㜨牍畖䁵污떱杕䇂䂩⭚獩싂楘磃䡟晍쉷慙䨹䶵ぅ洸뭘⮱⩟䒮믂⩯㕴掏卺㟍傱쉱⹫쉗ㄤ♑本촵徏䍁庬燂䵯쵋뮵</w:t>
      </w:r>
      <w:r>
        <w:rPr/>
        <w:t>ꥇ</w:t>
      </w:r>
      <w:r>
        <w:rPr/>
        <w:t>滂⩇㡉幪颱奯兡纻⬲擂湥</w:t>
      </w:r>
      <w:r>
        <w:rPr/>
        <w:t>ⱙ⹔</w:t>
      </w:r>
      <w:r>
        <w:rPr/>
        <w:t>埂瀊⪵䣂쉨땭ㅰ쉍圥⪩</w:t>
      </w:r>
      <w:r>
        <w:rPr/>
        <w:t>ⱈ␥</w:t>
      </w:r>
      <w:r>
        <w:rPr/>
        <w:t>棂⮩祴䅾洨ꌨ捠呖捰땀숻儥歟⑈숥摌頤쉟䈦怣䈴壂敷䔲⭹㈮轸⽰轗⿂</w:t>
      </w:r>
      <w:r>
        <w:rPr/>
        <w:t>ⴶ</w:t>
      </w:r>
      <w:r>
        <w:rPr/>
        <w:t>亘㤭㄰갷㍑癮㙞䙞䐷榩䛂썏縨慨㜦枡䯂澮䵰砺椱㙯獱♈ꍉ稬䤷楈</w:t>
      </w:r>
      <w:r>
        <w:rPr/>
        <w:t>ꥅ</w:t>
      </w:r>
      <w:r>
        <w:rPr/>
        <w:t>쉺爤䪮쉐䱌껂橍ꅏ扣炘㑾䩃氺⪻䅕ㄣ쉊숯묤㬸弦쎮敇䩸⥭깵깲偈㔹䁎坁摡쉾䝉杆楙䮮捪浊쉀爣㩠忍焯㦿䈰㙏䨬䏂轚湵甽獭쉀辵싂啉곃⴯収幷쉧ꄤ㴤</w:t>
      </w:r>
      <w:r>
        <w:rPr/>
        <w:t>ꕓ</w:t>
      </w:r>
      <w:r>
        <w:rPr/>
        <w:t>剴⹮拍带㙌夷恚</w:t>
      </w:r>
      <w:r>
        <w:rPr/>
        <w:t>꧂</w:t>
      </w:r>
      <w:r>
        <w:rPr/>
        <w:t>䙥⑺䁶칸噁畡撥ꅤ兞䱵䈬昹㇂杷䉗쉤䱨濃旂乐竂숺긯垮⼯潩愷㤪㦿</w:t>
      </w:r>
      <w:r>
        <w:rPr/>
        <w:t>Ⱖ</w:t>
      </w:r>
      <w:r>
        <w:rPr/>
        <w:t>昮歲敵搴쉚晬攴圭彮</w:t>
      </w:r>
      <w:r>
        <w:rPr/>
        <w:t>⡫</w:t>
      </w:r>
      <w:r>
        <w:rPr/>
        <w:t>瘻輷갺⌶勂朦琫</w:t>
      </w:r>
      <w:r>
        <w:rPr/>
        <w:t>ꕡ</w:t>
      </w:r>
      <w:r>
        <w:rPr/>
        <w:t>皬겣轍晢扁쉹䑊嘶䵸㩄㕉縣䵂㝠偷㛂佥頮呌䅙땤恹㙡繾갶塏쉦䭡抵温䍑䓎♍淍</w:t>
      </w:r>
      <w:r>
        <w:rPr/>
        <w:t>ꥍ</w:t>
      </w:r>
      <w:r>
        <w:rPr/>
        <w:t>硦⫂剅㕔慯剄슘㈤两搲獈㏂䌰偐⹩㙶㝎入⭘⹹㑉갲榿숽唴㡷䱯杁唪攽숦䓂暮轧櫎水轁亮䴬㕣䊿㕓砤㋃彦싃칞瞘쉺㎣摤쉞</w:t>
      </w:r>
      <w:r>
        <w:rPr/>
        <w:t>ⵔ</w:t>
      </w:r>
      <w:r>
        <w:rPr/>
        <w:t>瑣슘刵싂⑉䡔쉱噪⵬䡮</w:t>
      </w:r>
      <w:r>
        <w:rPr/>
        <w:t>⡡</w:t>
      </w:r>
      <w:r>
        <w:rPr/>
        <w:t>긱싂㪏쉂ꏎ뇂쵚勂啃㈤뭂쉙じ忂䉢쉾ꥠ瘰⍟녈輣땐䱅ꅋ奮넫浞㝙䔩쉉쉪⤤猤⹓䂻쉞㥲ꍃ䴫㠲顃児쉱뭍ꥯ噉種䭪껂桤堸則䱁숲塡䪣桕꥾ゥ㩭姂쵄䨯橐뽋畱剘</w:t>
      </w:r>
      <w:r>
        <w:rPr/>
        <w:t>ꗃꕥꥅ</w:t>
      </w:r>
      <w:r>
        <w:rPr/>
        <w:t>뭕쉕焴䍞㡚⮮㵈䱋싍祬</w:t>
      </w:r>
      <w:r>
        <w:rPr/>
        <w:t>⢩</w:t>
      </w:r>
      <w:r>
        <w:rPr/>
        <w:t>椬걌츽畘彎禥摷뽘秂桸坷媣䕵睟橁㐱쵉㴦촳땦佳㚡濂癄縭䔽桗旂쉤呺梏䑹㡭迂慨否䕢僂쉯幮䰩땍な獫椬</w:t>
      </w:r>
      <w:r>
        <w:rPr/>
        <w:t>ꤤ</w:t>
      </w:r>
      <w:r>
        <w:rPr/>
        <w:t>稺싂䷂숻칂칪ㅥ⨫瑑㥧眩썞扗櫂䡹摫佪㩆㗂⑫䙏⍉穇椭嚣⥢쉶坳㤮뾥弴㜶頯ㅙ䔳䁑쉂囂挲猵彦瘥欩쉤㚱⚣ꅇ㙄</w:t>
      </w:r>
      <w:r>
        <w:rPr/>
        <w:t>ꤳ</w:t>
      </w:r>
      <w:r>
        <w:rPr/>
        <w:t>ꌸ垬싂딨뾻畢숸썮⩪癯慟ꏂ捐忂㩶㉆</w:t>
      </w:r>
      <w:r>
        <w:rPr/>
        <w:t>ꤰ</w:t>
      </w:r>
      <w:r>
        <w:rPr/>
        <w:t>숸䍍䌰䌷⨮긱湡㘰氻</w:t>
      </w:r>
      <w:r>
        <w:rPr/>
        <w:t>ꔦ</w:t>
      </w:r>
      <w:r>
        <w:rPr/>
        <w:t>汳烂浒凂㔸䥱劣㵨쉹橺뭣癍懃商</w:t>
      </w:r>
      <w:r>
        <w:rPr/>
        <w:t>ꥅ</w:t>
      </w:r>
      <w:r>
        <w:rPr/>
        <w:t>摋摚치甊坵䮩⸦契煺⍳瑬棂欲⿂숤䍣卭灃⽦땊⑞</w:t>
      </w:r>
      <w:r>
        <w:rPr/>
        <w:t>ꥊ</w:t>
      </w:r>
      <w:r>
        <w:rPr/>
        <w:t>⠪</w:t>
      </w:r>
      <w:r>
        <w:rPr/>
        <w:t>嚡</w:t>
      </w:r>
      <w:r>
        <w:rPr/>
        <w:t>ꔬ</w:t>
      </w:r>
      <w:r>
        <w:rPr/>
        <w:t>쉔㩈ꅠ卨⦏䬫垣娩浐쉢橶懃깵</w:t>
      </w:r>
      <w:r>
        <w:rPr/>
        <w:t>ⵆ</w:t>
      </w:r>
      <w:r>
        <w:rPr/>
        <w:t>칲넨繍쵙⚡摒㨻慸䕎⑫牵쉚幘夵껂쉵瑞支来딥浚㝟쉘ꥪ䅋</w:t>
      </w:r>
      <w:r>
        <w:rPr/>
        <w:t>ꕅ</w:t>
      </w:r>
      <w:r>
        <w:rPr/>
        <w:t>쉳卅扬唺䥰噺佤氭⫂싂쵱砪䝓㬥卯㍌䭂䟂쉬쉷慎䍎祘祁쉏ꍯ⩹憿摺㶣䫂㵀慓㩘</w:t>
      </w:r>
      <w:r>
        <w:rPr/>
        <w:t>ⵍ</w:t>
      </w:r>
      <w:r>
        <w:rPr/>
        <w:t>㔵䌱㊿</w:t>
      </w:r>
      <w:r>
        <w:rPr/>
        <w:t>ⱋ</w:t>
      </w:r>
      <w:r>
        <w:rPr/>
        <w:t>ㄫ숳業⦘ꥳꍌꌤ吳䩫䙱슿</w:t>
      </w:r>
      <w:r>
        <w:rPr/>
        <w:t>⣍</w:t>
      </w:r>
      <w:r>
        <w:rPr/>
        <w:t>哎倹獥쉉쉘獫슻丨걳燃渪矍걅㴪煨竂捳慾</w:t>
      </w:r>
      <w:r>
        <w:rPr/>
        <w:t>⡨</w:t>
      </w:r>
      <w:r>
        <w:rPr/>
        <w:t>摎쉁啨념⑳싂뼹ꆮ䀸爰绂㘵匪㵆뽑⿂䜫垥⩮䤳敊䝺呭檡⬯㑩牏㭏슩슩㍢⏂䥾㮥쉀⾱</w:t>
      </w:r>
      <w:r>
        <w:rPr/>
        <w:t>ⱆ</w:t>
      </w:r>
      <w:r>
        <w:rPr/>
        <w:t>倫䙃칐숱戸摦</w:t>
      </w:r>
      <w:r>
        <w:rPr/>
        <w:t>ⱏ</w:t>
      </w:r>
      <w:r>
        <w:rPr/>
        <w:t>䬯塎幬戻䊣</w:t>
      </w:r>
      <w:r>
        <w:rPr/>
        <w:t>ⵅ⮩</w:t>
      </w:r>
      <w:r>
        <w:rPr/>
        <w:t>⣂</w:t>
      </w:r>
      <w:r>
        <w:rPr/>
        <w:t>啥爦캬癤숲噭䌷䭎슱㭖刴䢩䕤䳂䏂䥲㙵楆䏂Ⓝ彥摯㒵䦣ㅟ竂㑹㭇暡瓂楃噳ㅆ긤䅄⵫⥷ꅮꏂぱ瑭敞嘯輬䡚㭐慺</w:t>
      </w:r>
      <w:r>
        <w:rPr/>
        <w:t>ⱎ</w:t>
      </w:r>
      <w:r>
        <w:rPr/>
        <w:t>㵊畱䱞쉢⺩촨䂬漲媏ꅗ⥲䱩椵濂儦⎻䩳噢呚⾘쌫歎</w:t>
      </w:r>
      <w:r>
        <w:rPr/>
        <w:t>ꕢ</w:t>
      </w:r>
      <w:r>
        <w:rPr/>
        <w:t>숫呮쎡颣塊嚱噍㈬쉰礶</w:t>
      </w:r>
      <w:r>
        <w:rPr/>
        <w:t>⡷</w:t>
      </w:r>
      <w:r>
        <w:rPr/>
        <w:t>㤲ꅟ䵴劬슬慵뗂碣ꥷ촰⸹♠䍐瀳桧橴⍙쉁戮偧㕦慂䓍㇂㑞ㅅっ쉮</w:t>
      </w:r>
      <w:r>
        <w:rPr/>
        <w:t>⢻</w:t>
      </w:r>
      <w:r>
        <w:rPr/>
        <w:t>桺祂湶슿걎쉢⩩繋㘺뇂怵</w:t>
      </w:r>
      <w:r>
        <w:rPr/>
        <w:t>⣂</w:t>
      </w:r>
      <w:r>
        <w:rPr/>
        <w:t>憡桋꥖㥀䰶ㅊ求佀庘䱊娦潸⎩넨㜲ㅶ⨷县参䥫䌯怹숴兄</w:t>
      </w:r>
      <w:r>
        <w:rPr/>
        <w:t>ꤸ</w:t>
      </w:r>
      <w:r>
        <w:rPr/>
        <w:t>䃂浄参⹙䒘乡뾿桀䱧癮ぴ</w:t>
      </w:r>
      <w:r>
        <w:rPr/>
        <w:t>⠲</w:t>
      </w:r>
      <w:r>
        <w:rPr/>
        <w:t>쏍ヂ썅쵑縤쉆䉚甤囂쉨ꥸ䨻扯䆡䨹♺晾潕啊싂깋Ⓜ乡䜷㴶昺갩呫숭㭪顅숵슣えㅰ䍸眣瑠숪⮿䷂摊潍乺㘳䂬嗂㝹㫂☱桭䩩䍒㤽㉎傣䝉뽘顳딽숰䍡㐱䩄쉑形㑭ꍹ䡂摉䎱亘㜴獣朱㩗稶ㅘ</w:t>
      </w:r>
      <w:r>
        <w:rPr/>
        <w:t>Ɱ</w:t>
      </w:r>
      <w:r>
        <w:rPr/>
        <w:t>䙞㍋滂땡瑟䝫䴥媥⩐ㄱ⸷䪵捦㭅⩍灬轣憣</w:t>
      </w:r>
      <w:r>
        <w:rPr/>
        <w:t>ⴣ</w:t>
      </w:r>
      <w:r>
        <w:rPr/>
        <w:t>瞥䏂숭⥂兏東</w:t>
      </w:r>
      <w:r>
        <w:rPr/>
        <w:t>ꦩ</w:t>
      </w:r>
      <w:r>
        <w:rPr/>
        <w:t>桊坓䝪싂䔶顑⚏䍴Ⓜꆮ兴塁輫忂⬴䤫㡬</w:t>
      </w:r>
      <w:r>
        <w:rPr/>
        <w:t>ꖘ</w:t>
      </w:r>
      <w:r>
        <w:rPr/>
        <w:t>泍㷎㭤⧂夰◂桔盂⾘位숪母갦漳㟂瑈ㄵ焲歌䴪䠰伯ꅊꍂ顟䶵洵囂䅐쉴㏃恉犡쉎㡔ꏂ婰䠰慪㪣숪庻䫂穐啩䴊侬娹쉪㌱伨〭弳걹⌴</w:t>
      </w:r>
      <w:r>
        <w:rPr/>
        <w:t>ꥌ</w:t>
      </w:r>
      <w:r>
        <w:rPr/>
        <w:t>伶뗂轔滂</w:t>
      </w:r>
      <w:r>
        <w:rPr/>
        <w:t>⣂</w:t>
      </w:r>
      <w:r>
        <w:rPr/>
        <w:t>窏␬㙰</w:t>
      </w:r>
      <w:r>
        <w:rPr/>
        <w:t>⡗</w:t>
      </w:r>
      <w:r>
        <w:rPr/>
        <w:t>慔쎏颬䠻쉈쎩㯂匯䩭歸뭩稹긱ꍔ䴭䙾슻⨷旂㵠帴⭶澮煡硌轄媩畇㭎싂濎㵕獘㕹䭷欰哂田䴪䠦彣う⬤゘</w:t>
      </w:r>
      <w:r>
        <w:rPr/>
        <w:t>Ⱪ</w:t>
      </w:r>
      <w:r>
        <w:rPr/>
        <w:t>ꕩ</w:t>
      </w:r>
      <w:r>
        <w:rPr/>
        <w:t>櫂扏煩㋂䆩⍬䅹燂㘬녕㔻啯䍕獾朷伱旂㊥癀䝺뭍债汋쉶兹獓喩쵙⍔⍅숦媱㐨汫⍮ꍉ瀴⨩彾</w:t>
      </w:r>
      <w:r>
        <w:rPr/>
        <w:t>꤭</w:t>
      </w:r>
      <w:r>
        <w:rPr/>
        <w:t>㭫两硙⍘쉋䯂䍀쉣⻂啁垬婙奫╡卣溵⨬桡旂⌨⵷䔪㥒</w:t>
      </w:r>
      <w:r>
        <w:rPr/>
        <w:t>ꤳ</w:t>
      </w:r>
      <w:r>
        <w:rPr/>
        <w:t>쉠畡儣</w:t>
      </w:r>
      <w:r>
        <w:rPr/>
        <w:t>ꕞ⩮</w:t>
      </w:r>
      <w:r>
        <w:rPr/>
        <w:t>猤슘땠⹗숦㘲種䃂呗⩐</w:t>
      </w:r>
      <w:r>
        <w:rPr/>
        <w:t>⣂</w:t>
      </w:r>
      <w:r>
        <w:rPr/>
        <w:t>㨸䃂主</w:t>
      </w:r>
      <w:r>
        <w:rPr/>
        <w:t>Ᵽ</w:t>
      </w:r>
      <w:r>
        <w:rPr/>
        <w:t>斱欶⚥㉀㗂煋</w:t>
      </w:r>
      <w:r>
        <w:rPr/>
        <w:t>ꕹ</w:t>
      </w:r>
      <w:r>
        <w:rPr/>
        <w:t>佄嗎顷猱쉪樷凂皩䉢ㅧꥺ猻捂睠繉噞ㄷꍢ㡩숵湰♪䅪㍢쉦㝘⸳噏䄺䟂砪슡治⒏㬶㡸ꅎ匷幟䔽</w:t>
      </w:r>
      <w:r>
        <w:rPr/>
        <w:t>ꥆ</w:t>
      </w:r>
      <w:r>
        <w:rPr/>
        <w:t>十洩췂佊␽䕫㦿䳂</w:t>
      </w:r>
      <w:r>
        <w:rPr/>
        <w:t>ꥊ</w:t>
      </w:r>
      <w:r>
        <w:rPr/>
        <w:t>ㄸ煾眲⭵땋昪</w:t>
      </w:r>
      <w:r>
        <w:rPr/>
        <w:t>ꕙ</w:t>
      </w:r>
      <w:r>
        <w:rPr/>
        <w:t>칤</w:t>
      </w:r>
      <w:r>
        <w:rPr/>
        <w:t>ⴭ</w:t>
      </w:r>
      <w:r>
        <w:rPr/>
        <w:t>걎</w:t>
      </w:r>
      <w:r>
        <w:rPr/>
        <w:t>ꕈ</w:t>
      </w:r>
      <w:r>
        <w:rPr/>
        <w:t>牾ꅨ썋슣㑺䱯╣쉃</w:t>
      </w:r>
      <w:r>
        <w:rPr/>
        <w:t>ꔨ</w:t>
      </w:r>
      <w:r>
        <w:rPr/>
        <w:t>겱⿃녒</w:t>
      </w:r>
      <w:r>
        <w:rPr/>
        <w:t>ⰶ</w:t>
      </w:r>
      <w:r>
        <w:rPr/>
        <w:t>ꥴ쵸</w:t>
      </w:r>
      <w:r>
        <w:rPr/>
        <w:t>ⵃ</w:t>
      </w:r>
      <w:r>
        <w:rPr/>
        <w:t>䩞ꅫ穘䝘偎䠺輰㧂拎묹漳䱕灞灇桶彩쉥㒥쉞⪘㕰䎻䘲슿⼤㐴쉋歙䞮婘㦿祾⩨故㠵㦥湳䅓䕠煄猴炩塳⭚ヂ</w:t>
      </w:r>
      <w:r>
        <w:rPr/>
        <w:t>⡵</w:t>
      </w:r>
      <w:r>
        <w:rPr/>
        <w:t>㕙䍳湇䈽䅢浢忂睫占婆⫍㭱뼸䡗䭇⑗䶘▩숫</w:t>
      </w:r>
      <w:r>
        <w:rPr/>
        <w:t>ꕏ</w:t>
      </w:r>
      <w:r>
        <w:rPr/>
        <w:t>㠩禵繞슿捧潹祷ㅍ㘹⪻뇃녙⤰</w:t>
      </w:r>
      <w:r>
        <w:rPr/>
        <w:t>ꤲ</w:t>
      </w:r>
      <w:r>
        <w:rPr/>
        <w:t>徬㘻也甸싍쉣澿쉬灔ꍙ摖礥캩╠祧剾颿숭椴疿䫃犩慢</w:t>
      </w:r>
      <w:r>
        <w:rPr/>
        <w:t>ꔤ</w:t>
      </w:r>
      <w:r>
        <w:rPr/>
        <w:t>䙘㵲䉋㝵⥰㒩灓洳焤쉕㴥灟㇂淂⪡䱹깰䥰䥅幗칕♉噊庩哂䅾䘪坉浚䭺뾥煩숶♳䡣⩇琪䴲䲮䖩꥕乩슥겻싎挵啖繌稷䲿㏂採습堪쉋ꥱ䪡嫂㝲깢潒栰塺㭯歧搦⦿澣㬥숻䥖䮣摙</w:t>
      </w:r>
      <w:r>
        <w:rPr/>
        <w:t>ꥆ</w:t>
      </w:r>
      <w:r>
        <w:rPr/>
        <w:t>슩䁍쉬嘰쉀䕹⽨㝆䱩嘷싂쉟㠪摥僃摹䭠☴怳ヂ収壂⵸⩭没䡩쉏㩣浞彲겱捲接깗䱗佸쉓婉䑇㌣杭ざ佹堮挴䴱㵠灴䱥垵悡⑖呟獙㭶</w:t>
      </w:r>
      <w:r>
        <w:rPr/>
        <w:t>ꤰ</w:t>
      </w:r>
      <w:r>
        <w:rPr/>
        <w:t>砨㉦恤䍰뽡慀㨤⤥垵懂佟⎵欬쉩</w:t>
      </w:r>
      <w:r>
        <w:rPr/>
        <w:t>ⵢ</w:t>
      </w:r>
      <w:r>
        <w:rPr/>
        <w:t>쉸쉃啊䅵㩲煥㨤쉠权楖䰤䕎쉳㉈怮樲泂거䌯숽䓂䑹欭㕟</w:t>
      </w:r>
      <w:r>
        <w:rPr/>
        <w:t>ꤨ꧂</w:t>
      </w:r>
      <w:r>
        <w:rPr/>
        <w:t>⻂쉢伸㴊剸㑾쉫⛍㑙汕漪䎩㶡楑摶䔰佈啉哂婸歖畧顔⩂⑌⭷</w:t>
      </w:r>
      <w:r>
        <w:rPr/>
        <w:t>ꥅ</w:t>
      </w:r>
      <w:r>
        <w:rPr/>
        <w:t>櫂㛂땂⥄㷂㙸婇㐸刣哂꥞䕙幡쉬扏晈䱋渳쉇慩旂⍃숮乸⑇⩌穘⭓촲꺩㯍晰䒡땰뮩</w:t>
      </w:r>
      <w:r>
        <w:rPr/>
        <w:t>ⱋ</w:t>
      </w:r>
      <w:r>
        <w:rPr/>
        <w:t>䜹汸材║奅⬹컍츽穎ꍔ</w:t>
      </w:r>
      <w:r>
        <w:rPr/>
        <w:t>ⵯ</w:t>
      </w:r>
      <w:r>
        <w:rPr/>
        <w:t>戸彑⵷㍃䜭䕑䣎뼦㍨걒㍑癁畐摄겻奲ㅗ㒡쵞ꍑ⸵昩츪䧎⸱徵恠䉃쉢丨⵹쉫殻顩庣갮㯂䍚恤歑杙⍪浘䭇搫昽싂焷恅慚癶椬根㕉䙶</w:t>
      </w:r>
      <w:r>
        <w:rPr/>
        <w:t>ⱋ</w:t>
      </w:r>
      <w:r>
        <w:rPr/>
        <w:t>着䠷偾穤扡䍐睡硥庬㧂㍵㔯㝰㬶칪杋炬恭䵄㬯</w:t>
      </w:r>
      <w:r>
        <w:rPr/>
        <w:t>ⵗ</w:t>
      </w:r>
      <w:r>
        <w:rPr/>
        <w:t>ꍏꍤ熥⸨䱪㎩穫싂䥖窡䳂䤯⮥싍瑆쉭</w:t>
      </w:r>
      <w:r>
        <w:rPr/>
        <w:t>ꥃ</w:t>
      </w:r>
      <w:r>
        <w:rPr/>
        <w:t>空浌䩟㥹椤妏䪩䙯㵗稸仂㊡쉐穚</w:t>
      </w:r>
      <w:r>
        <w:rPr/>
        <w:t>⡳</w:t>
      </w:r>
      <w:r>
        <w:rPr/>
        <w:t>瞮㵳넶頳㒘繟汐츨梘煠䯂㤺獗彯쉇界㞡吱匰瘤쵇圦㩆쉦䙶焬㥞</w:t>
      </w:r>
      <w:r>
        <w:rPr/>
        <w:t>⢿</w:t>
      </w:r>
      <w:r>
        <w:rPr/>
        <w:t>獍쉟䶮⻂㞏灖㜩漩嗂떿祟숸捆怵䌶ꅖ㜤쉖副䲬倽桡潚䘨㝆䈫땙横䰺㝣⽚</w:t>
      </w:r>
      <w:r>
        <w:rPr/>
        <w:t>ꕯ</w:t>
      </w:r>
      <w:r>
        <w:rPr/>
        <w:t>㶘슘ꥳ乹彬媘伽戨</w:t>
      </w:r>
      <w:r>
        <w:rPr/>
        <w:t>ꤻ⵲</w:t>
      </w:r>
      <w:r>
        <w:rPr/>
        <w:t>畭婡䘭䔷梻埂䩣㦡穅㤥⵫⑶瞘涏枥</w:t>
      </w:r>
      <w:r>
        <w:rPr/>
        <w:t>ⵒ</w:t>
      </w:r>
      <w:r>
        <w:rPr/>
        <w:t>㩬嚣㨯㕯瀲⑮彲皱爹</w:t>
      </w:r>
      <w:r>
        <w:rPr/>
        <w:t>ꦣ</w:t>
      </w:r>
      <w:r>
        <w:rPr/>
        <w:t>塖⹗싂뿍佯㚥㜪⿂䟂⥍䋂砣㝵祲噹䙵㐰쉧恌깩つ걄䔴慥쎡戥氶슮㕌쉳䵈兰</w:t>
      </w:r>
      <w:r>
        <w:rPr/>
        <w:t>⡺</w:t>
      </w:r>
      <w:r>
        <w:rPr/>
        <w:t>ꥦ뭹慌䆣䑁呹곎숰恣京쉚</w:t>
      </w:r>
      <w:r>
        <w:rPr/>
        <w:t>ꥁ</w:t>
      </w:r>
      <w:r>
        <w:rPr/>
        <w:t>城䡌測㙚睋怱牲兺堻⑒숸</w:t>
      </w:r>
      <w:r>
        <w:rPr/>
        <w:t>꧂</w:t>
      </w:r>
      <w:r>
        <w:rPr/>
        <w:t>癮庘㜯┬쉎橷疣戱떱椨揎町捳儽</w:t>
      </w:r>
      <w:r>
        <w:rPr/>
        <w:t>ꔺ</w:t>
      </w:r>
      <w:r>
        <w:rPr/>
        <w:t>硄㴰拍䍱썈숯䉘捫싎꥾䁫慄盎숩楷愲塊佯䕘䙟숴⫂塞㔵轱䩚뼣愦걤䍓䥬칑䊥╄䘵愹뽏汏숰㘭䥔呍橨⮥䭊汎껂滂쉧싂぀瀪棂싂䤷瓂桀熥㣂盂쉤넺桋䅎乤䋂</w:t>
      </w:r>
      <w:r>
        <w:rPr/>
        <w:t>ꤴ♘</w:t>
      </w:r>
      <w:r>
        <w:rPr/>
        <w:t>긴歳漽偲姂焹彅</w:t>
      </w:r>
      <w:r>
        <w:rPr/>
        <w:t>⡎</w:t>
      </w:r>
      <w:r>
        <w:rPr/>
        <w:t>瑁椶쉱婸㐭纱ꄶ啕恚顩渻㡚棂㩀礳癭䮣갰⬬뭎堽⫂⨺㑞顭칡仂挹摟</w:t>
      </w:r>
      <w:r>
        <w:rPr/>
        <w:t>ꦩ</w:t>
      </w:r>
      <w:r>
        <w:rPr/>
        <w:t>晡掿拂弹夸敧䚥슣</w:t>
      </w:r>
      <w:r>
        <w:rPr/>
        <w:t>ⱃ</w:t>
      </w:r>
      <w:r>
        <w:rPr/>
        <w:t>䭆愮숲䣂䵘祾㩊ꅔ땯㌮㌲䍔</w:t>
      </w:r>
      <w:r>
        <w:rPr/>
        <w:t>ꦬ</w:t>
      </w:r>
      <w:r>
        <w:rPr/>
        <w:t>攦顆傩䤲䪩䩨烂넪䱚䀻쉍琰噅啙쉁쉃秎⬪札䩓쌳畫놿祩Ⓜ䭺檻䦩쉳伨侻㕶쵏丱싂</w:t>
      </w:r>
      <w:r>
        <w:rPr/>
        <w:t>ⷂ</w:t>
      </w:r>
      <w:r>
        <w:rPr/>
        <w:t>䜊儬机䶡䥺乱摶獈潉䙒쉸㍸幾쉫敊㑥祫뭧⥯걀欽塙教</w:t>
      </w:r>
      <w:r>
        <w:rPr/>
        <w:t>ꕡ</w:t>
      </w:r>
      <w:r>
        <w:rPr/>
        <w:t>瘫㞿飂䰺顫뭘兔㴩녫扩쉟㏂⽬⩶⼵䙀ꅶ瘤㦩㎘䡭䝹侵氪䭭瘷为癹砸朥믂煠⮱꤮쉏漤⩯䃂搦獸㔸甹塂忂⽊촷堲뽊搱橮㕅灉␮⌷潬牱睃칉㉭䉍숽橯稣弻ㅳ椯轩쉥㡟嘶⽷칎걕싂穲卙䱕繨夨⻎晥縮䬸晢䱈〵</w:t>
      </w:r>
      <w:r>
        <w:rPr/>
        <w:t>ꥑ</w:t>
      </w:r>
      <w:r>
        <w:rPr/>
        <w:t>쉃穴쌰⹸嘮䇂⽡☦쉆厣禩쉴湓쉨</w:t>
      </w:r>
      <w:r>
        <w:rPr/>
        <w:t>⠥</w:t>
      </w:r>
      <w:r>
        <w:rPr/>
        <w:t>幬㘨䮮㴲嫃㎱㐣䐭獉捖ꍀ</w:t>
      </w:r>
      <w:r>
        <w:rPr/>
        <w:t>ⶣ</w:t>
      </w:r>
      <w:r>
        <w:rPr/>
        <w:t>晃쉠뾥晘奒⥩땷⧎迃꺵숪杧쉘瑹㭑숮優怮䉅묺⥞䔲穈硊燂塬㓂③⯂䙆痂玥杧䂘儺唤區㚏ꌪ欮晢祆汰</w:t>
      </w:r>
      <w:r>
        <w:rPr/>
        <w:t>ꤵ</w:t>
      </w:r>
      <w:r>
        <w:rPr/>
        <w:t>䘨쉮佪쉳獗唪佈ꇃ䑵</w:t>
      </w:r>
      <w:r>
        <w:rPr/>
        <w:t>ꥒ</w:t>
      </w:r>
      <w:r>
        <w:rPr/>
        <w:t>㮻꺘慓䝊䱳걳喻ꅹ棂拂眵㝈䭵⍩䍁牆긦썊Ⓜ縴㘯䩭쉄太㝨卪䕩쉕⍷㈪爣畷竂슿</w:t>
      </w:r>
      <w:r>
        <w:rPr/>
        <w:t>ꦱ☯ꕾ</w:t>
      </w:r>
      <w:r>
        <w:rPr/>
        <w:t>㩎乺椸ꥤ亱牑湖딶槂佤㍋쉋棂䡟塅䰨</w:t>
      </w:r>
      <w:r>
        <w:rPr/>
        <w:t>꤭</w:t>
      </w:r>
      <w:r>
        <w:rPr/>
        <w:t>䗂⩭䁢♩슥⤦晃濂⑴块⽍總㡪啟瓂挷ꍸ偱쉹㨲䄣䩨⍳㍏〉쉕搹嫂싂婾␤癰唳䃂ꅄ楪煤礫떩㌪䭤兵煺烂ⸯ깦匪坦硋</w:t>
      </w:r>
      <w:r>
        <w:rPr/>
        <w:t>ⱆ</w:t>
      </w:r>
      <w:r>
        <w:rPr/>
        <w:t>䈦䥠秎⛍亏燂⽵㎡妵啕椬</w:t>
      </w:r>
      <w:r>
        <w:rPr/>
        <w:t>ⱋ</w:t>
      </w:r>
      <w:r>
        <w:rPr/>
        <w:t>昫桥㛂㡚</w:t>
      </w:r>
      <w:r>
        <w:rPr/>
        <w:t>ⵏ</w:t>
      </w:r>
      <w:r>
        <w:rPr/>
        <w:t>䓂倣╾她㠺䀭ㄥ쉆깋㬷㑚冘⩲䬵畋怭䬥つ呔䉔瘶毂㊵㑚䩕啶塭剙午</w:t>
      </w:r>
      <w:r>
        <w:rPr/>
        <w:t>ꥉ</w:t>
      </w:r>
      <w:r>
        <w:rPr/>
        <w:t>柂坁♰쉬䐪塞晙弲♊䙢</w:t>
      </w:r>
      <w:r>
        <w:rPr/>
        <w:t>ꦬ</w:t>
      </w:r>
      <w:r>
        <w:rPr/>
        <w:t>깵슮ꎥ䩢㥭⏂串넣㝪坈况쉳㔶㕄㩫䝱䝠㵘䰱거愹⽎灍浏䔤䕑뿂㑷乪猽⹾妬轀숻畕繸䝟⤦狂㶣捁桵湑牱䅵幔싂欵碮瑃椽䅡乄⹹䴬▥瘰彀䙱⛂⑇枿㘣䄱㬴瘰노埂싂琩썙쌩䵢</w:t>
      </w:r>
      <w:r>
        <w:rPr/>
        <w:t>ꤣ</w:t>
      </w:r>
      <w:r>
        <w:rPr/>
        <w:t>塤祓숷♯佟㕧⥗砰⑴坖物┴땖飂灟갹㕥幩擂眪䁲煑埂啸䍈硟⍓⽈⑊㌷⩊싂浅侣さ⬸氷쉍棂뭨稳坪⩌䤺㨱浙氪坲娭副㙌쵇湩쉈丸喏疩晖⥾숨禮礲䮮㵉⸫</w:t>
      </w:r>
      <w:r>
        <w:rPr/>
        <w:t>Ⳃ</w:t>
      </w:r>
      <w:r>
        <w:rPr/>
        <w:t>轲슣顭祈祧杩㮘䱾뼹쉶</w:t>
      </w:r>
      <w:r>
        <w:rPr/>
        <w:t>ⰱ</w:t>
      </w:r>
      <w:r>
        <w:rPr/>
        <w:t>敧嫂曂繙䍇䍵</w:t>
      </w:r>
      <w:r>
        <w:rPr/>
        <w:t>⠸</w:t>
      </w:r>
      <w:r>
        <w:rPr/>
        <w:t>夊䈺뇂瑭佭䉰䙨呡⩮㭆딹婔㉩噀捉⹘滂㉁⭘㐴⭖㟍㕸喻⨤습攳䍵䅚䝟</w:t>
      </w:r>
      <w:r>
        <w:rPr/>
        <w:t>ꤲ</w:t>
      </w:r>
      <w:r>
        <w:rPr/>
        <w:t>㮮䆡⩾싂瘪嗂⿍塒슮</w:t>
      </w:r>
      <w:r>
        <w:rPr/>
        <w:t>ꖱ</w:t>
      </w:r>
      <w:r>
        <w:rPr/>
        <w:t>倭⮩微⩏䤭䖩⚩䈯漽싍㉆㡍㘸为넳睞托뭕杸潥걈䶣氽砰㓂抻쌴吤䔦䙘唵䩎は䖩╦쉶쉈橩㉫厱庥䡘瑨쵂卟䥂㩴噌♧땋嗃扨䍏页慀㩏뗂楒噮彃挣琴䥱䘻</w:t>
      </w:r>
      <w:r>
        <w:rPr/>
        <w:t>⡆</w:t>
      </w:r>
      <w:r>
        <w:rPr/>
        <w:t>슩쏎땬参杖♭剺磂㭢㠯⨷㙦싂㙨깊敘噒䥮㵙⵩敵䝭땔槂呈㔪牠卌湷ꅗ獑䩶䩐浟欴橺쉉⑷敮䪬䈱滎䁃坵㩊</w:t>
      </w:r>
    </w:p>
    <w:p>
      <w:pPr>
        <w:pStyle w:val="PreformattedText"/>
        <w:bidi w:val="0"/>
        <w:spacing w:before="0" w:after="0"/>
        <w:jc w:val="left"/>
        <w:rPr/>
      </w:pPr>
      <w:r>
        <w:rPr/>
        <w:t>㑸卋亏긲碵䂩晡眶</w:t>
      </w:r>
      <w:r>
        <w:rPr/>
        <w:t>꧂</w:t>
      </w:r>
      <w:r>
        <w:rPr/>
        <w:t>쉁㵇쉡䈥偵〪㶩䴵癩싎捍</w:t>
      </w:r>
      <w:r>
        <w:rPr/>
        <w:t>ⴶ</w:t>
      </w:r>
      <w:r>
        <w:rPr/>
        <w:t>䐩⑷뭰夶깍㝡〹䭄㚥㵟佪숽싍恑䍀犣䵵湍䬰圷仂涩</w:t>
      </w:r>
      <w:r>
        <w:rPr/>
        <w:t>⠨</w:t>
      </w:r>
      <w:r>
        <w:rPr/>
        <w:t>媩</w:t>
      </w:r>
      <w:r>
        <w:rPr/>
        <w:t>ꕊ</w:t>
      </w:r>
      <w:r>
        <w:rPr/>
        <w:t>쉊⦡⏂䢏쵞╥䵉浕츹匥슡幊땞⑕澥汆⩄潾帴牍潙卢溿㫎숦癓</w:t>
      </w:r>
      <w:r>
        <w:rPr/>
        <w:t>ꦱ⍉ꗂ</w:t>
      </w:r>
      <w:r>
        <w:rPr/>
        <w:t>ㅢ㌬數␻뿍牵慬㘸洳憥扳䈴꥾倶뽣瞣㙢슘彨싃徻䴪썋╷⼩ꌩꌫ</w:t>
      </w:r>
      <w:r>
        <w:rPr/>
        <w:t>⠹</w:t>
      </w:r>
      <w:r>
        <w:rPr/>
        <w:t>㮩䩈冩佬땠睗墮扬</w:t>
      </w:r>
      <w:r>
        <w:rPr/>
        <w:t>꧂</w:t>
      </w:r>
      <w:r>
        <w:rPr/>
        <w:t>䘵稶恄塞婊⭺煹畩浚⿂祉斏㕡䠥炘㍷嘨慕〽㵃ꇂ</w:t>
      </w:r>
      <w:r>
        <w:rPr/>
        <w:t>Ⳃ</w:t>
      </w:r>
      <w:r>
        <w:rPr/>
        <w:t>䰴輭繧ꎿ㉳Ⓙ츭橴榱戫䬹挲濂쉀畹皏㕉⫂僂싂ね슩绂犵奸噲檮◂猸毂圵♤</w:t>
      </w:r>
      <w:r>
        <w:rPr/>
        <w:t>ⰰ</w:t>
      </w:r>
      <w:r>
        <w:rPr/>
        <w:t>䋂䘲⍔뭟欸㇂숣捊煄싂䕒申뮿㑗晲싂묱縵䤩䧎☪牕䬦痂浡컂湁䙍昲⽂攫䌦㝊숺䘰뽄墣祑楁㍌砷걣⩷娩坫眲奃慙獈止쉵ꥪ</w:t>
      </w:r>
      <w:r>
        <w:rPr/>
        <w:t>ⱞ</w:t>
      </w:r>
      <w:r>
        <w:rPr/>
        <w:t>垥뭒瀤뭁橦摤橡슡䝕偅癤潓㑂긬启揂썥惂盂쉐⩩獃坺佘吵숱㦵ꅱ</w:t>
      </w:r>
      <w:r>
        <w:rPr/>
        <w:t>ⵌ</w:t>
      </w:r>
      <w:r>
        <w:rPr/>
        <w:t>奓夳啴쉫☤녨</w:t>
      </w:r>
      <w:r>
        <w:rPr/>
        <w:t>ꔰ⩚</w:t>
      </w:r>
      <w:r>
        <w:rPr/>
        <w:t>숽䙗愦ꅇ扔咬숴숸칏炬杠쉇䔺奓쉟㫂㭓䔰뽗潩参㘰ォ칀潶⩂輰⼪徣䫃䔵싂塞慤坹㨻㎻婘숸쉨쉏昰㡡</w:t>
      </w:r>
      <w:r>
        <w:rPr/>
        <w:t>ꖮ</w:t>
      </w:r>
      <w:r>
        <w:rPr/>
        <w:t>橯쉃帥녙쉭晉ꥯ䂏㠣璩繎㪩濂櫂末㣂┽⬻⚬䩮╞礰녲㝶灇뮏</w:t>
      </w:r>
      <w:r>
        <w:rPr/>
        <w:t>ⱺ</w:t>
      </w:r>
      <w:r>
        <w:rPr/>
        <w:t>䍐ꌮ噶숱㉷睾⍖纣圫⥖椪땨瘽㎬⑚乫佮</w:t>
      </w:r>
      <w:r>
        <w:rPr/>
        <w:t>ꔸ</w:t>
      </w:r>
      <w:r>
        <w:rPr/>
        <w:t>掮</w:t>
      </w:r>
      <w:r>
        <w:rPr/>
        <w:t>ꥆ</w:t>
      </w:r>
      <w:r>
        <w:rPr/>
        <w:t>쉍걋甯뭶幗迂敶泂ꥬ礴겘슬硨촊⚡瀽氶쉌瀹⩕瑓⌺㤫獸묬㮡〱䕙碘䑋䣂㍒椸歆湯䱨瀵┺洵稫呀쉋ꄹ唻乇ォ곂渫敶愳</w:t>
      </w:r>
      <w:r>
        <w:rPr/>
        <w:t>ꗃ</w:t>
      </w:r>
      <w:r>
        <w:rPr/>
        <w:t>湲떡숯汚䶮祖</w:t>
      </w:r>
      <w:r>
        <w:rPr/>
        <w:t>Ⳃ</w:t>
      </w:r>
      <w:r>
        <w:rPr/>
        <w:t>䑡硫쏂⥹</w:t>
      </w:r>
      <w:r>
        <w:rPr/>
        <w:t>ꤦ</w:t>
      </w:r>
      <w:r>
        <w:rPr/>
        <w:t>⽹偈촹㙧㤪㐫㙪䖘䁺숽婅㈩ꅘ栽绎⍶⮱㘷伴쵑뭫〫啂묶瘳땅♇妩곂⑶㭧⤤쵫焺桢䭚꥔䵔滂樻夸劥춘睈</w:t>
      </w:r>
      <w:r>
        <w:rPr/>
        <w:t>꧂</w:t>
      </w:r>
      <w:r>
        <w:rPr/>
        <w:t>㕌猥쉓</w:t>
      </w:r>
      <w:r>
        <w:rPr/>
        <w:t>ꕎ</w:t>
      </w:r>
      <w:r>
        <w:rPr/>
        <w:t>㝫</w:t>
      </w:r>
      <w:r>
        <w:rPr/>
        <w:t>ⰴ</w:t>
      </w:r>
      <w:r>
        <w:rPr/>
        <w:t>塵效牤汋걺䵞싂㢏㭄㐤ㅶ䁋쉇扦㛂☽䬶戮㡌吹睦て惂慖䥥⭘숨숴棂㤹卶飂췂矂䈩</w:t>
      </w:r>
      <w:r>
        <w:rPr/>
        <w:t>ꖿ</w:t>
      </w:r>
      <w:r>
        <w:rPr/>
        <w:t>歱숩싍㙊滂唫迂䙒嗂桳䕖㪣愩⹵䅨ꄽ⹍♱慺땣쉩㥠숩兌⨬偠䔶澵䀪剁䈻暩䝦놵灣䁗숶䙅ꅙꅰ楫䵉燍淂뽶桘飂⿂</w:t>
      </w:r>
      <w:r>
        <w:rPr/>
        <w:t>ꕗ</w:t>
      </w:r>
      <w:r>
        <w:rPr/>
        <w:t>숽䭄䊡㉘扞숤⨳才輫湸瘴곂⵸暣婂㩕伵捹䵰偍泂⨽갺ꍨ权绂晍䎩嫂뭵쉊㥵呟쉲㙥䷃㯂䈰啸䪵也</w:t>
      </w:r>
      <w:r>
        <w:rPr/>
        <w:t>ⴸ</w:t>
      </w:r>
      <w:r>
        <w:rPr/>
        <w:t>娸쉰桮</w:t>
      </w:r>
      <w:r>
        <w:rPr/>
        <w:t>ⵤ</w:t>
      </w:r>
      <w:r>
        <w:rPr/>
        <w:t>之쉄쉃☶浪栥숪䘸漲⛂</w:t>
      </w:r>
      <w:r>
        <w:rPr/>
        <w:t>ꥍ</w:t>
      </w:r>
      <w:r>
        <w:rPr/>
        <w:t>牃䕖뽅玣싂ꏂ쉘䕱㣂䖘⑰ㅬ煎䷂奂噋칈懂⍣瞿⥏䙶뼭쉥⑦⍟㤩⥚痂ぬ슿䀷쉾爩㔬㨬䣂♅⏂</w:t>
      </w:r>
      <w:r>
        <w:rPr/>
        <w:t>ꥇ</w:t>
      </w:r>
      <w:r>
        <w:rPr/>
        <w:t>爵녂歨㯂㍹㪩核</w:t>
      </w:r>
      <w:r>
        <w:rPr/>
        <w:t>ꖻ</w:t>
      </w:r>
      <w:r>
        <w:rPr/>
        <w:t>숹쌹䎻</w:t>
      </w:r>
      <w:r>
        <w:rPr/>
        <w:t>ⲱ</w:t>
      </w:r>
      <w:r>
        <w:rPr/>
        <w:t>抩걸쉅⫂飂⌬个慀걍</w:t>
      </w:r>
      <w:r>
        <w:rPr/>
        <w:t>ⲣ</w:t>
      </w:r>
      <w:r>
        <w:rPr/>
        <w:t>楮</w:t>
      </w:r>
      <w:r>
        <w:rPr/>
        <w:t>⡴⭳</w:t>
      </w:r>
      <w:r>
        <w:rPr/>
        <w:t>䴦癧圵䵧愸㤬♅䮣⹈⪵Ⓜ塱䝒潥卣䉨㑱測灧晾栯涱⩺晦쉯彰㧂擂機☪쉮㐦⩐♷믂⾿拂〭睗彞㩘쉐㭈츣쎻穑䁸㈥縴潞㑥녞䁨쉯칹</w:t>
      </w:r>
      <w:r>
        <w:rPr/>
        <w:t>ⵥ</w:t>
      </w:r>
      <w:r>
        <w:rPr/>
        <w:t>剢㭆㢻䳂捈⭉㵡䅇姂咮쉭禡猽뭕㭂䴫</w:t>
      </w:r>
      <w:r>
        <w:rPr/>
        <w:t>⣂</w:t>
      </w:r>
      <w:r>
        <w:rPr/>
        <w:t>捗幀촶唰䕂慔浥嗂⭥싂뽲䪩썴奶佴ꏎ슱狎毂숨㧂⑋䤤殘쉚幩䁴㵖╱磍挲癌祬넺唵㘤祴걓硵䮘恚숨뭍</w:t>
      </w:r>
      <w:r>
        <w:rPr/>
        <w:t>꧂</w:t>
      </w:r>
      <w:r>
        <w:rPr/>
        <w:t>ꆩ⧂⏎⵸卙㉡伵汣琣㍎坌顁</w:t>
      </w:r>
      <w:r>
        <w:rPr/>
        <w:t>ꔤ♓</w:t>
      </w:r>
      <w:r>
        <w:rPr/>
        <w:t>䕗㍆</w:t>
      </w:r>
      <w:r>
        <w:rPr/>
        <w:t>꧂</w:t>
      </w:r>
      <w:r>
        <w:rPr/>
        <w:t>顒㙥㬪쉇써獅䅚䔰䗎습캩穤活兞◂懂磂彂</w:t>
      </w:r>
      <w:r>
        <w:rPr/>
        <w:t>Ɑ</w:t>
      </w:r>
      <w:r>
        <w:rPr/>
        <w:t>頹싂</w:t>
      </w:r>
      <w:r>
        <w:rPr/>
        <w:t>⡐⥨</w:t>
      </w:r>
      <w:r>
        <w:rPr/>
        <w:t>㪵곂쉦⦘싂復</w:t>
      </w:r>
      <w:r>
        <w:rPr/>
        <w:t>ꕒ</w:t>
      </w:r>
      <w:r>
        <w:rPr/>
        <w:t>㖵ꍩ춿쉧爸싂轈ꌳ쉪轮⽀⪿杔䥗⍥땖橩漬桸剺绂䙹报䛍䍉䔥䞮⸣潑椴㉌辵슩⬪ㅁ♞슬䔨䴱</w:t>
      </w:r>
      <w:r>
        <w:rPr/>
        <w:t>ⶏ</w:t>
      </w:r>
      <w:r>
        <w:rPr/>
        <w:t>搊칬⬰녌슡䱟轓㊩偲⼪婂噞㑓</w:t>
      </w:r>
      <w:r>
        <w:rPr/>
        <w:t>ⱅ</w:t>
      </w:r>
      <w:r>
        <w:rPr/>
        <w:t>摞睦쉦쉓♂</w:t>
      </w:r>
      <w:r>
        <w:rPr/>
        <w:t>ⰰ⭙</w:t>
      </w:r>
      <w:r>
        <w:rPr/>
        <w:t>磂깠㗂㴽练烂㉧火</w:t>
      </w:r>
      <w:r>
        <w:rPr/>
        <w:t>ⱙ</w:t>
      </w:r>
      <w:r>
        <w:rPr/>
        <w:t>晍怪⹺⑹녀眶吨</w:t>
      </w:r>
      <w:r>
        <w:rPr/>
        <w:t>ꗂ</w:t>
      </w:r>
      <w:r>
        <w:rPr/>
        <w:t>洣材噾㕔燂</w:t>
      </w:r>
      <w:r>
        <w:rPr/>
        <w:t>ꤪ</w:t>
      </w:r>
      <w:r>
        <w:rPr/>
        <w:t>㷍䉅뮡朳䑮녌䨸楴敶穵呑稲㥲㠬캱쌷</w:t>
      </w:r>
      <w:r>
        <w:rPr/>
        <w:t>⡚</w:t>
      </w:r>
      <w:r>
        <w:rPr/>
        <w:t>㙨核刲캩懍坌䱁⬭㑰六</w:t>
      </w:r>
      <w:r>
        <w:rPr/>
        <w:t>⡴</w:t>
      </w:r>
      <w:r>
        <w:rPr/>
        <w:t>琨䫎摹㌲쵷촫┲瑠</w:t>
      </w:r>
      <w:r>
        <w:rPr/>
        <w:t>ꕑ</w:t>
      </w:r>
      <w:r>
        <w:rPr/>
        <w:t>쉀电戶祔䑤槂䠷뾣숴䥘梬啴㠺㝕煭报떵쌨䅅</w:t>
      </w:r>
      <w:r>
        <w:rPr/>
        <w:t>⡃</w:t>
      </w:r>
      <w:r>
        <w:rPr/>
        <w:t>䅢</w:t>
      </w:r>
      <w:r>
        <w:rPr/>
        <w:t>꤫</w:t>
      </w:r>
      <w:r>
        <w:rPr/>
        <w:t>䔶숹椨䨪沮杳奷곃殩</w:t>
      </w:r>
      <w:r>
        <w:rPr/>
        <w:t>ꗂ</w:t>
      </w:r>
      <w:r>
        <w:rPr/>
        <w:t>㝇㍒싂쉆拂㘬</w:t>
      </w:r>
      <w:r>
        <w:rPr/>
        <w:t>ⵙ</w:t>
      </w:r>
      <w:r>
        <w:rPr/>
        <w:t>㐯顫䵌╞♳怸潂㚵湩矂슡凃燂嘮</w:t>
      </w:r>
      <w:r>
        <w:rPr/>
        <w:t>ⴺ⑤</w:t>
      </w:r>
      <w:r>
        <w:rPr/>
        <w:t>ㅒ殣䍂걃⑕潌뽳䝊婮숽䧂쉋填㨯㖡㒻♂쉬杞㙕숨䅬䥤㥬扳庘⥸쉇뼦쉰</w:t>
      </w:r>
      <w:r>
        <w:rPr/>
        <w:t>Ⱳ</w:t>
      </w:r>
      <w:r>
        <w:rPr/>
        <w:t>䉧態⹢㈱쉢徿吲柂彡쉡䶩㚘梏ꍆ绂㝇싂顂츥僂幅㇂噚慰ꆩ挲촣摌㕒뗂䋂䆥佫싂</w:t>
      </w:r>
      <w:r>
        <w:rPr/>
        <w:t>ꕫ</w:t>
      </w:r>
      <w:r>
        <w:rPr/>
        <w:t>汷䣂㩍愮㥎䡬㦣䩦失漰</w:t>
      </w:r>
      <w:r>
        <w:rPr/>
        <w:t>ꗂ</w:t>
      </w:r>
      <w:r>
        <w:rPr/>
        <w:t>扞楚浊淂╏䅮녉묬⌻♖숦뽎疥䁍䱁爯㈨㘻剧歇㥄숱쉸狎㉇楇㏂녟㑇睵쉣疥㉫떣䵵㕋礭␴㕭</w:t>
      </w:r>
      <w:r>
        <w:rPr/>
        <w:t>ꕳ</w:t>
      </w:r>
      <w:r>
        <w:rPr/>
        <w:t>轔䉴決䏂槂㏃捘슡溏䉗쉈繨⵹坢捑</w:t>
      </w:r>
      <w:r>
        <w:rPr/>
        <w:t>ꦮ</w:t>
      </w:r>
      <w:r>
        <w:rPr/>
        <w:t>쉚浖儫庵㕷晔㥏㍸䍣敪쎩═녙䔩츦桃堽쌶瀤⩎炻扲쉏곎彣渰츽䲏쎵佢濎</w:t>
      </w:r>
      <w:r>
        <w:rPr/>
        <w:t>Ⳃ</w:t>
      </w:r>
      <w:r>
        <w:rPr/>
        <w:t>睵⍤䉄瘵⌰浹뼮娶䀮敂焰㍦</w:t>
      </w:r>
      <w:r>
        <w:rPr/>
        <w:t>ⷂ</w:t>
      </w:r>
      <w:r>
        <w:rPr/>
        <w:t>⻂숯䐦㐱䁦吱슣昣潇䷂䤪㈵㵕䙗⍙䉘楂⵱歊⩦녾楚狂숱┨ヂ捩硠熱搭ꍷ◂䴹䱣</w:t>
      </w:r>
      <w:r>
        <w:rPr/>
        <w:t>⡨</w:t>
      </w:r>
      <w:r>
        <w:rPr/>
        <w:t>䭖䤸㯂橄⨮㭖⬥뽡㉑쉘洬㦣并湫畇㕲⒘氺噯忂ꎘ㔶숷</w:t>
      </w:r>
      <w:r>
        <w:rPr/>
        <w:t>ⱥ</w:t>
      </w:r>
      <w:r>
        <w:rPr/>
        <w:t>䣃㝾⭧畺敒奖怹幚䑋硫㭑砦슡繇㊵䛂攴厥玥潦슡匪䕺㵓桳璱㕑参婙㟂繣繟㥭쉋埂⛂⑂犘䕊쉇垬煯橦</w:t>
      </w:r>
      <w:r>
        <w:rPr/>
        <w:t>⡋</w:t>
      </w:r>
      <w:r>
        <w:rPr/>
        <w:t>汪쉭㕟佐슻⬬䠣洬숰╅灷</w:t>
      </w:r>
      <w:r>
        <w:rPr/>
        <w:t>Ⱔ</w:t>
      </w:r>
      <w:r>
        <w:rPr/>
        <w:t>䌣戥乔滂䅬剸묬뭒숺兤浇お뽲갭⹾歅瓂瀻槍ꄮ獪숥썮単⭄䀬뽾䴫悮佂썮䩐東㫂쉢䑙煱乱䬥┳</w:t>
      </w:r>
      <w:r>
        <w:rPr/>
        <w:t>ⱸ⡂</w:t>
      </w:r>
      <w:r>
        <w:rPr/>
        <w:t>昶</w:t>
      </w:r>
      <w:r>
        <w:rPr/>
        <w:t>ꦘ</w:t>
      </w:r>
      <w:r>
        <w:rPr/>
        <w:t>焭</w:t>
      </w:r>
      <w:r>
        <w:rPr/>
        <w:t>⡀</w:t>
      </w:r>
      <w:r>
        <w:rPr/>
        <w:t>깣橋桙싂敾㨭䫂䙲쉭体瑷塬獕쉑轊䉍䞩⪵㈵⩉敟㤩⩠</w:t>
      </w:r>
      <w:r>
        <w:rPr/>
        <w:t>꧂</w:t>
      </w:r>
      <w:r>
        <w:rPr/>
        <w:t>묣售硭슮땇넭䛂䜦䲵㕒朳걖つ稊뗂㉤倥瑺䊘瑎䒏</w:t>
      </w:r>
      <w:r>
        <w:rPr/>
        <w:t>⡚</w:t>
      </w:r>
      <w:r>
        <w:rPr/>
        <w:t>潲䀻습</w:t>
      </w:r>
      <w:r>
        <w:rPr/>
        <w:t>Ⱚ</w:t>
      </w:r>
      <w:r>
        <w:rPr/>
        <w:t>䈮쉧䁳恞啀⹑氷摌桒충愫瑄싂</w:t>
      </w:r>
      <w:r>
        <w:rPr/>
        <w:t>ꥂ</w:t>
      </w:r>
      <w:r>
        <w:rPr/>
        <w:t>䰪项䙧塊⍹㥢啍⩌쉉⸻숪迂⼴灔숻</w:t>
      </w:r>
      <w:r>
        <w:rPr/>
        <w:t>ꖩ</w:t>
      </w:r>
      <w:r>
        <w:rPr/>
        <w:t>嘻泍䓂恓杏䱧슬䵱扷䁡橔㪮⸮玣幞頵⿂⩄歂繍㍒뮩呲㚣싂獢杆</w:t>
      </w:r>
      <w:r>
        <w:rPr/>
        <w:t>ꔽ⪬</w:t>
      </w:r>
      <w:r>
        <w:rPr/>
        <w:t>䜲㎮⭶磂⧂婉㥶塉㝮䴽숳潳꥔䭉渵繆䅟侻啴捇偊䐴浉⥱䥫熡⪵䯂싂</w:t>
      </w:r>
      <w:r>
        <w:rPr/>
        <w:t>ⵀ</w:t>
      </w:r>
      <w:r>
        <w:rPr/>
        <w:t>ꌣ쉃⺏㗂咣䣂愦쉪娨쉧倭剒⩱싍㑠뽐쉠⩪┽乗녅㵥飂ꎣ渪捶㩹晧瀥ㄯ杵</w:t>
      </w:r>
      <w:r>
        <w:rPr/>
        <w:t>Ⳃ</w:t>
      </w:r>
      <w:r>
        <w:rPr/>
        <w:t>嚵媻ㅎ쌳䛂⯂䷍㭃幫꥔쉈摚껂漸瘩桪玬拂</w:t>
      </w:r>
      <w:r>
        <w:rPr/>
        <w:t>ⷂ⴨⩪</w:t>
      </w:r>
      <w:r>
        <w:rPr/>
        <w:t>칵슮丽涘琫䐣矍爺㖬싂瑋⽏媿䕠睍愬氷</w:t>
      </w:r>
      <w:r>
        <w:rPr/>
        <w:t>Ⱖ</w:t>
      </w:r>
      <w:r>
        <w:rPr/>
        <w:t>娥</w:t>
      </w:r>
      <w:r>
        <w:rPr/>
        <w:t>⡒</w:t>
      </w:r>
      <w:r>
        <w:rPr/>
        <w:t>辱슣땔䴵狂埂捞忂⍭樹氩灟숸쉓㗂㦿☤瑃⌤䱴頱숴塚ㅳꎩ껂㘽桤牃쉉丬◂䰶顰슩碬彧䬯㭯㡴勂⹥ㅭわ㭶町숬癓剐㘩㙊縬佚儶㍍䬷숭◂獸娵圷㉭촨硷䕂㢻㖘⤫숩㭱摋䯎슩숯厵䈮炡</w:t>
      </w:r>
      <w:r>
        <w:rPr/>
        <w:t>ⵐ</w:t>
      </w:r>
      <w:r>
        <w:rPr/>
        <w:t>습䘹甩浈搪䄮狂癮녗㥌啉懂帯卬⨩弩揂扁</w:t>
      </w:r>
      <w:r>
        <w:rPr/>
        <w:t>ꖩ⹋</w:t>
      </w:r>
      <w:r>
        <w:rPr/>
        <w:t>䵴栮⹵桞枘㕩䙮晓奟䱬⹔攴꺩ꄪ⑾뭮䷂ꍵ杳⽆坊캩印숲怮⩁氷潁㥇㩴</w:t>
      </w:r>
      <w:r>
        <w:rPr/>
        <w:t>ⵆ</w:t>
      </w:r>
      <w:r>
        <w:rPr/>
        <w:t>⻂숰걄ꅒ䭔⩴㗂쉒딤쉗⩍㬮숲关熵慖愤瀪╅煷숨쉢㝒䒮猱䌣㠨</w:t>
      </w:r>
      <w:r>
        <w:rPr/>
        <w:t>ꤱ</w:t>
      </w:r>
      <w:r>
        <w:rPr/>
        <w:t>縰ꥺ捵皱桅침䚣숹㵕禩쉅呞彐⩁怴숰㵟浂瘻䵲轐㉉瓂䓂怸㑳払䠱㑯㉴⏂숴⽪칂甪꺩쉪昱䪵㦵☳쉦쉓䵈</w:t>
      </w:r>
      <w:r>
        <w:rPr/>
        <w:t>⢘</w:t>
      </w:r>
      <w:r>
        <w:rPr/>
        <w:t>㉆㢬슏啰兞䡾숱乓⒣녇뭯搴顆⩵正䵌皘参佰吨撏晈⯎♠䵷奭⹰⫃⩂嘰晆爨瓃伦㕬숱䁥庻⚣䉲䀬녠猱䄣⽔썪ꍚ䩋놵쌵奙䢩惂福塂쉰噰쉉䴪ꍍ硞唶䍍剫⛂杕歅걑怱䘱僂㩁盃ꍁ䕢婱ꇂ悬㥤刬繇</w:t>
      </w:r>
      <w:r>
        <w:rPr/>
        <w:t>ⱈ</w:t>
      </w:r>
      <w:r>
        <w:rPr/>
        <w:t>ꄫ渺</w:t>
      </w:r>
      <w:r>
        <w:rPr/>
        <w:t>Ⱝ</w:t>
      </w:r>
      <w:r>
        <w:rPr/>
        <w:t>䉡</w:t>
      </w:r>
      <w:r>
        <w:rPr/>
        <w:t>ⱥ</w:t>
      </w:r>
      <w:r>
        <w:rPr/>
        <w:t>㉓쏂䒬砪⭋祖</w:t>
      </w:r>
      <w:r>
        <w:rPr/>
        <w:t>ⷎ</w:t>
      </w:r>
      <w:r>
        <w:rPr/>
        <w:t>쉑뼽焻織䭘뽷쉙凂眰⹞㊿伽䙇묯堪輽轁塋칭</w:t>
      </w:r>
      <w:r>
        <w:rPr/>
        <w:t>ⵔ</w:t>
      </w:r>
      <w:r>
        <w:rPr/>
        <w:t>숷칋種</w:t>
      </w:r>
      <w:r>
        <w:rPr/>
        <w:t>⡺</w:t>
      </w:r>
      <w:r>
        <w:rPr/>
        <w:t>㈻䉇睚乎卐ꌮ睇⫂溻㭹⑕┲圴奁顒㖡㭣䌊㯂⑹䅷</w:t>
      </w:r>
      <w:r>
        <w:rPr/>
        <w:t>ꤪ</w:t>
      </w:r>
      <w:r>
        <w:rPr/>
        <w:t>攵䷂橀噺</w:t>
      </w:r>
      <w:r>
        <w:rPr/>
        <w:t>꧂</w:t>
      </w:r>
      <w:r>
        <w:rPr/>
        <w:t>걍䉀敦ꍦ眮捇⍰暿㉫╴百橖</w:t>
      </w:r>
      <w:r>
        <w:rPr/>
        <w:t>Ⱘ⹱</w:t>
      </w:r>
      <w:r>
        <w:rPr/>
        <w:t>獮䥥縩柂촣깉⹰潇싂啁卲焵겥竂畟땓禿㝔㡘轳漣䉕澥ꥰ呯쉠曂抏䂩捪</w:t>
      </w:r>
      <w:r>
        <w:rPr/>
        <w:t>Ⱖ</w:t>
      </w:r>
      <w:r>
        <w:rPr/>
        <w:t>ㅓ㘰硰넮뮮流슡㐻숹㧂싂</w:t>
      </w:r>
      <w:r>
        <w:rPr/>
        <w:t>⠰</w:t>
      </w:r>
      <w:r>
        <w:rPr/>
        <w:t>㎱瑱녤䂘㑌</w:t>
      </w:r>
      <w:r>
        <w:rPr/>
        <w:t>ꥋ</w:t>
      </w:r>
      <w:r>
        <w:rPr/>
        <w:t>갭쉬슮㩥䴫䕎♤秃礯⩑䩘玏⽡⹓坄吶놵⌹楌卅쉨橺敳쉧㚻顺㈶坞僂㔶㵬쉀癙祊䂮㮘쌤쉫㒮彪匲䒡</w:t>
      </w:r>
      <w:r>
        <w:rPr/>
        <w:t>ⱌ</w:t>
      </w:r>
      <w:r>
        <w:rPr/>
        <w:t>矂當䡊恊沏灒嫂䑟效쉂㌪㵙僃㚱䙲灧彖딥쉑䔳⬩䝵䔬摳캿⥉瑠橘싂</w:t>
      </w:r>
      <w:r>
        <w:rPr/>
        <w:t>ⱇ</w:t>
      </w:r>
      <w:r>
        <w:rPr/>
        <w:t>ⴵ</w:t>
      </w:r>
      <w:r>
        <w:rPr/>
        <w:t>堲㭬灃坠㵪咣䑂䱵烍焴⹞⚬穄⩒싂⦥㩀淂⿂僂温⹃쉌塏숮뭺䢡彑頶䢵㎥前쉔皱쉡䦩㝌㠥偂䡟</w:t>
      </w:r>
      <w:r>
        <w:rPr/>
        <w:t>ꤦ</w:t>
      </w:r>
      <w:r>
        <w:rPr/>
        <w:t>䭏焵</w:t>
      </w:r>
      <w:r>
        <w:rPr/>
        <w:t>ꖘ</w:t>
      </w:r>
      <w:r>
        <w:rPr/>
        <w:t>憥䭶㨣盂㨬恎ㅟ敘婏愵㉭쉁扟囂珂卅㥣쉸噷⨴</w:t>
      </w:r>
      <w:r>
        <w:rPr/>
        <w:t>ⱂ</w:t>
      </w:r>
      <w:r>
        <w:rPr/>
        <w:t>晇쉹顀뾿⫂♉幬楗촪䕎琣泂㑾숪眷潉䂡渳䑁땹戱쉸⛂唣狂獙瀵㙢䝢偣╮惂쵏쵀額걗䪏㬵恆쉟佅쉈参숦㐲剞榥⩫䦿坷쉅깸幍䧎歖凂䙕쉏䕏쵇㜺믂츳칈戣㞘漣ヂ⩡湅쉭䍌ꆿ縲捕쉏ꅗ</w:t>
      </w:r>
      <w:r>
        <w:rPr/>
        <w:t>ꕒ</w:t>
      </w:r>
      <w:r>
        <w:rPr/>
        <w:t>督쉣쉊摶严䕹块歴쉎╏⼭䉠썔顟쉒憡쉗슣싂囂㕷㝲땟㵷礥㯂告⒘슩伸뮻敳挷</w:t>
      </w:r>
      <w:r>
        <w:rPr/>
        <w:t>ⵚ</w:t>
      </w:r>
      <w:r>
        <w:rPr/>
        <w:t>䝎ꍫ숭땷汰轅捉嫍浴뭏쉥兇쉦㩮⪬ꅪ쵂䰫㢣䵶ꅕ⍨㤮숴</w:t>
      </w:r>
      <w:r>
        <w:rPr/>
        <w:t>ⴻ⩃</w:t>
      </w:r>
      <w:r>
        <w:rPr/>
        <w:t>쉑충㬲潎樨쵷쉨䱗⾵녶㥃愤㩯䞩ざ潾쉩쉹硺䒮䘰䙧歍⑬ꅏ熱䕏墥숵䜪䅬㪣題</w:t>
      </w:r>
      <w:r>
        <w:rPr/>
        <w:t>ꥒ</w:t>
      </w:r>
      <w:r>
        <w:rPr/>
        <w:t>쉌⥇㥡攮⌣珃啶䧂䄺싃礫刽恚쌲璩쉮츻⍂겮</w:t>
      </w:r>
      <w:r>
        <w:rPr/>
        <w:t>Ⱓ</w:t>
      </w:r>
      <w:r>
        <w:rPr/>
        <w:t>쉃</w:t>
      </w:r>
      <w:r>
        <w:rPr/>
        <w:t>꧂</w:t>
      </w:r>
      <w:r>
        <w:rPr/>
        <w:t>䘽⩏썟ꆘ穈ꥲ搨</w:t>
      </w:r>
      <w:r>
        <w:rPr/>
        <w:t>ⱋ</w:t>
      </w:r>
      <w:r>
        <w:rPr/>
        <w:t>䆣塕䵹癒晖㩤⬨⍟</w:t>
      </w:r>
      <w:r>
        <w:rPr/>
        <w:t>ꥉ</w:t>
      </w:r>
      <w:r>
        <w:rPr/>
        <w:t>悏晨숭뽒忂吶椻</w:t>
      </w:r>
      <w:r>
        <w:rPr/>
        <w:t>ꖡ</w:t>
      </w:r>
      <w:r>
        <w:rPr/>
        <w:t>纮㤯熩流唻ꄩ㍍頯慉⌲㒏쉁迂䠪뭫窻쉮슱祟䯂佯뮩敥쎱㝬숮捡偪쉲䀪䝬䜦竂쉴쉔昷</w:t>
      </w:r>
      <w:r>
        <w:rPr/>
        <w:t>ⷂ</w:t>
      </w:r>
      <w:r>
        <w:rPr/>
        <w:t>슣䬻吩㝕櫂㭄掩㍗㌰顣懂⹗煇ꏂ侮㉠⛂顮泍䅦쉒䁞濂兦幺</w:t>
      </w:r>
      <w:r>
        <w:rPr/>
        <w:t>ꥂ</w:t>
      </w:r>
      <w:r>
        <w:rPr/>
        <w:t>䖮妘겥⑐伬愩쉞䙾깆⛂塯幧⨩숷挳祚䭵唥堊</w:t>
      </w:r>
      <w:r>
        <w:rPr/>
        <w:t>Ⳃ</w:t>
      </w:r>
      <w:r>
        <w:rPr/>
        <w:t>敎伱쉡县⵨䢩䱎䴺渭䛂⤣幞▵犱⭚㢱㗃穵슱䍓╵싎걦灲츷㉁䩖幖捷乢灹奇歭⮣⪿瑉懂숥塬⭀楞</w:t>
      </w:r>
      <w:r>
        <w:rPr/>
        <w:t>ⱺ</w:t>
      </w:r>
      <w:r>
        <w:rPr/>
        <w:t>쉓칅</w:t>
      </w:r>
      <w:r>
        <w:rPr/>
        <w:t>⢘</w:t>
      </w:r>
      <w:r>
        <w:rPr/>
        <w:t>禘佬⻎玮楞〷기䉴祰堳㡣汒⨽恨㉃漷</w:t>
      </w:r>
      <w:r>
        <w:rPr/>
        <w:t>Ɒ</w:t>
      </w:r>
      <w:r>
        <w:rPr/>
        <w:t>噀⪘刴亵彚㡄厮䙒쉄쉪横攲⴦ꄹ⍺ꥢ⌻截〹塁熡焬⩰噈お祷弲匪番ꥩ⩆ꎡ촸╩稯彇ぁ땦穖뽩쉗㝰䡶劵彩夻䡈捤뇂牄犱癤垵楾㥲</w:t>
      </w:r>
      <w:r>
        <w:rPr/>
        <w:t>꥓</w:t>
      </w:r>
      <w:r>
        <w:rPr/>
        <w:t>婇潵╨玩ꍬ㔵㈬余瀺撏帺汒㉧ꥡ伪涥쉪⩤剸矎僂橘걨䥚땹敀囂⪬㙶쉥䪣轓쉑</w:t>
      </w:r>
      <w:r>
        <w:rPr/>
        <w:t>ꕀ</w:t>
      </w:r>
      <w:r>
        <w:rPr/>
        <w:t>뽪卓㖬桷硔䌳♦䍌싂춮㈺㭴쉙䅨쉶磂亘椴嘺䜣⹱塬然㡭湄婊쉲晘䝷旂䝋쉮佢⹊㵑㞵杂숸숪佡䕂ꇂ쉂싂</w:t>
      </w:r>
      <w:r>
        <w:rPr/>
        <w:t>ⲻ</w:t>
      </w:r>
      <w:r>
        <w:rPr/>
        <w:t>䜫唶摤䝇昺뭒仃썪슻繚戻⸺슏긻ꥱ⑟⽦慷䙍놬</w:t>
      </w:r>
      <w:r>
        <w:rPr/>
        <w:t>ⶩ⫂</w:t>
      </w:r>
      <w:r>
        <w:rPr/>
        <w:t>却쉞垥䭋㠶繵⒩桞䡄嚩♕㛂埂煰䛎쉃溬䤮㑘殮䱵</w:t>
      </w:r>
      <w:r>
        <w:rPr/>
        <w:t>⡨</w:t>
      </w:r>
      <w:r>
        <w:rPr/>
        <w:t>柂禿炩싂슘睉捅侵歸瑴嫂䐵瑮䙮䝢♂伮剤쉢䙏쉣⯂砺쉐癙副瀹歋㜱㉱㥃佘칁숷䞩亵刪╯⚘偺珂洳숴睕㭬䕾䋂㥺乌埍쉩♠믂捍◂䍳弱쎡⩎⍵쉮摅心竍䏎쉧楞硘撮쎩㭭䍱⽰</w:t>
      </w:r>
      <w:r>
        <w:rPr/>
        <w:t>⠺</w:t>
      </w:r>
      <w:r>
        <w:rPr/>
        <w:t>惂牢乕ꍀ䩷⭬䙟昺쉓束㝹碵㮩䡋卑坾穌整矂쉌硒㑄䙵䅆┳渫千䷂䌽</w:t>
      </w:r>
      <w:r>
        <w:rPr/>
        <w:t>ꕗ⪩⬲</w:t>
      </w:r>
      <w:r>
        <w:rPr/>
        <w:t>戵迃劥祥徘쉠㑏枱棃㒘䥺卪碱칹싂㦻辱䳂갪䈫쉆獰杗摌㭖堺䑬畤⥔㵳╹㙤ꍂ飂⽃猶㖡淂漫慵怤埂弥㎬쉈숷佯伪슱ꅺ㑏坵繙䘵◂䵲浨䟂쉺ち⨴毂⩐嘥쉸䝴</w:t>
      </w:r>
      <w:r>
        <w:rPr/>
        <w:t>Ⲙ</w:t>
      </w:r>
      <w:r>
        <w:rPr/>
        <w:t>쉭⨮浆䉗樸⩆⧂刮况歒礭컂樺䧃呐䑨쉙</w:t>
      </w:r>
      <w:r>
        <w:rPr/>
        <w:t>ꔵ</w:t>
      </w:r>
      <w:r>
        <w:rPr/>
        <w:t>畋潪쉲쉮⼻滍䩖쵹딬奊ㅶ椲䈨쉏␦卉佲⒬勂䵳쉐㏂ォ⽚擂忍␸㧎</w:t>
      </w:r>
      <w:r>
        <w:rPr/>
        <w:t>ⵓ</w:t>
      </w:r>
      <w:r>
        <w:rPr/>
        <w:t>坦穳⬯㯂顇㠵卋扁潚ꄣ丷</w:t>
      </w:r>
      <w:r>
        <w:rPr/>
        <w:t>ⶥ</w:t>
      </w:r>
      <w:r>
        <w:rPr/>
        <w:t>彧㭇灏㛂쵴숹嫂싂㩺奾拂猭☬洪</w:t>
      </w:r>
      <w:r>
        <w:rPr/>
        <w:t>ꔯ</w:t>
      </w:r>
      <w:r>
        <w:rPr/>
        <w:t>畃㋂輴놻幕땫搯䕃ꅆ䭥窱牪畆窻扱䉸吰슡쉺쉇년숵ꄊ弭쵃䵔䝦敄쉺⩦䮥輪격⩠憥</w:t>
      </w:r>
      <w:r>
        <w:rPr/>
        <w:t>ⷂ</w:t>
      </w:r>
      <w:r>
        <w:rPr/>
        <w:t>僂捺㌣栨〤ꇎ澮渳싂쉯䘫浴숰砯灉眶</w:t>
      </w:r>
      <w:r>
        <w:rPr/>
        <w:t>ꔬ</w:t>
      </w:r>
      <w:r>
        <w:rPr/>
        <w:t>顏恑㊥䩾槂申㗂辱뽾㥉侱겡损區檥ㄱ뭐䵧吳据㴭潎⍊炩繱䆥</w:t>
      </w:r>
      <w:r>
        <w:rPr/>
        <w:t>⠮</w:t>
      </w:r>
      <w:r>
        <w:rPr/>
        <w:t>暩ꏂ쉗渪䕰걲⏂頲䚱⭷䭱䵁䁄偫䭷琬洪捹䉱䰲䠽썙啵廂쉑刽穲갪㝮恏䎿쉋ꍹ啍쉾圹쉐깶咿ꅋ</w:t>
      </w:r>
      <w:r>
        <w:rPr/>
        <w:t>⡀</w:t>
      </w:r>
      <w:r>
        <w:rPr/>
        <w:t>쌹쉨䐶쉈斣뿂䔱泂偦潈牓䭕剀㥍硧</w:t>
      </w:r>
      <w:r>
        <w:rPr/>
        <w:t>⣂</w:t>
      </w:r>
      <w:r>
        <w:rPr/>
        <w:t>泂걚灢穳숨桯ꆵ朰</w:t>
      </w:r>
      <w:r>
        <w:rPr/>
        <w:t>ꕌ</w:t>
      </w:r>
      <w:r>
        <w:rPr/>
        <w:t>槂</w:t>
      </w:r>
      <w:r>
        <w:rPr/>
        <w:t>⢻</w:t>
      </w:r>
      <w:r>
        <w:rPr/>
        <w:t>伱쉕쉸瘩㩣쌴憿깶⿂ꇎ瞩佔ꥱ硣汉♇쉊</w:t>
      </w:r>
      <w:r>
        <w:rPr/>
        <w:t>꧂</w:t>
      </w:r>
      <w:r>
        <w:rPr/>
        <w:t>佄☵䐳栵恥奴恊㑀彖氫噹洤쉬♬㝗㬬彈顈搥榣ㅏ沏</w:t>
      </w:r>
      <w:r>
        <w:rPr/>
        <w:t>Ɫ</w:t>
      </w:r>
      <w:r>
        <w:rPr/>
        <w:t>楥⹴捕숪䄻</w:t>
      </w:r>
      <w:r>
        <w:rPr/>
        <w:t>Ⳃ⡑</w:t>
      </w:r>
      <w:r>
        <w:rPr/>
        <w:t>䥳䭹</w:t>
      </w:r>
      <w:r>
        <w:rPr/>
        <w:t>ꕲ</w:t>
      </w:r>
      <w:r>
        <w:rPr/>
        <w:t>䈻呲␭䶏㈣䅞ꄯ瀯⹩⹱灠漯种</w:t>
      </w:r>
      <w:r>
        <w:rPr/>
        <w:t>ꥉꦏ</w:t>
      </w:r>
      <w:r>
        <w:rPr/>
        <w:t>쉘䰨檿떱뗂⧂⽱㑯绂츣⸱䕧⨩슿숦쉚究䥾⩰䂿捀攥䝙쉋〦敉⧂癴뭂唴渷刨ㅏ䁌쉨慙漲樳쉨磂䝊⽔㕔䢬숥璵╾题辩つ슣ꄬ⌴穩</w:t>
      </w:r>
      <w:r>
        <w:rPr/>
        <w:t>Ⳃ</w:t>
      </w:r>
      <w:r>
        <w:rPr/>
        <w:t>婏塈⩴懂</w:t>
      </w:r>
      <w:r>
        <w:rPr/>
        <w:t>ꥏ</w:t>
      </w:r>
      <w:r>
        <w:rPr/>
        <w:t>卪木숳㕦쉫晟</w:t>
      </w:r>
      <w:r>
        <w:rPr/>
        <w:t>ꦩ</w:t>
      </w:r>
      <w:r>
        <w:rPr/>
        <w:t>ꍋ㑠晟䌴䛂囂奣圭ㅒ䡉䮘㍋縦び恕䔤琪䮻㡊佯呣⹃쉁싂쎩㉫쏃顢꥖쉾㦿쉗婑쏂쉷䙺⾩䛎涬癴冬琷䵙燂⍴扮껂숷碩着捴勂걦</w:t>
      </w:r>
      <w:r>
        <w:rPr/>
        <w:t>⢡</w:t>
      </w:r>
      <w:r>
        <w:rPr/>
        <w:t>㠬噥䵑䥏欶깯⩲䪥瀪ꍩ쉤ꍺ優㩐녂┽杮䂻쉘㏂☽獡䍹땁</w:t>
      </w:r>
      <w:r>
        <w:rPr/>
        <w:t>ꥉ</w:t>
      </w:r>
      <w:r>
        <w:rPr/>
        <w:t>䵾䱒䱎也</w:t>
      </w:r>
      <w:r>
        <w:rPr/>
        <w:t>ⲱ</w:t>
      </w:r>
      <w:r>
        <w:rPr/>
        <w:t>栬换슮䕏浲珂♥싂☩嘪䑧㵘⧃㡗㠭䙮か礰썋⩃楚乏搽䇂偘瞻䬲슩玿整䠬싂녭ꇍ䡤㍓嘶딽浑均㡦䶻塰睏慤恅䑆姃玘䬪搪硔杓ꄺ䩣썖幵挩凂</w:t>
      </w:r>
      <w:r>
        <w:rPr/>
        <w:t>Ɐ</w:t>
      </w:r>
      <w:r>
        <w:rPr/>
        <w:t>䖿⸻숥⭧婒䷂㐱卉嘷庩拂㑮㈷摰떩塤位浮欴猬心矂奃桸氶珂뮮㌨䕒啔額吱坄싂䢩临刹춡꥕</w:t>
      </w:r>
      <w:r>
        <w:rPr/>
        <w:t>ⱒ</w:t>
      </w:r>
      <w:r>
        <w:rPr/>
        <w:t>곂⍆售ㅍ㤫䥔⹇彌額晅祣⥍⸺埂㪘⭮⌶煫</w:t>
      </w:r>
      <w:r>
        <w:rPr/>
        <w:t>⠤⠤⑧</w:t>
      </w:r>
      <w:r>
        <w:rPr/>
        <w:t>佂㪿儶睱⨯숫恈係ꍠ眮⩥⹂㋂땣乙⩃ꥥ晉숻憮轑㕵皣䨥壂䨪</w:t>
      </w:r>
      <w:r>
        <w:rPr/>
        <w:t>Ⱛ</w:t>
      </w:r>
      <w:r>
        <w:rPr/>
        <w:t>暻呩乶ꍊ숫欪⑮╧쉏┱转楖瑃䞱冬単佐㭩妿剋䠲숊恟䭾㝗䯂灡係枩䉓숰㠪䓂彆⯍啅祖睊縹췂㥠촩掘昹毂恧䍍␫憩ꅅ</w:t>
      </w:r>
      <w:r>
        <w:rPr/>
        <w:t>ꦻ</w:t>
      </w:r>
      <w:r>
        <w:rPr/>
        <w:t>䅍╳坞쉫㡒칀쉲穀甴䠨뮮䑞䈹⩇㥍⭈쉯쉟숯⤲</w:t>
      </w:r>
      <w:r>
        <w:rPr/>
        <w:t>ꤱ</w:t>
      </w:r>
      <w:r>
        <w:rPr/>
        <w:t>䵐幥⍀瑦常㴭偊싂䅃㡢⯂傩䰥ꄮは呭䨭䮿恊䌪㥅眮湒쵾긷䵹䡘묵丮䕊湂㭧禬剴て녣䏍</w:t>
      </w:r>
      <w:r>
        <w:rPr/>
        <w:t>ⴤ</w:t>
      </w:r>
      <w:r>
        <w:rPr/>
        <w:t>繋彯顚䵫⏂㞬扏㵖瘸칏ꅨ㊮䍯捘㌰湨伹嘮숻슥㆏⑊</w:t>
      </w:r>
      <w:r>
        <w:rPr/>
        <w:t>⡡</w:t>
      </w:r>
      <w:r>
        <w:rPr/>
        <w:t>瀮쉇嫂㡐▣䈸⨨ꏂ쏂놵땖帻恤熣㥡䝔㵠穩幸顊畎㗂䣂쉤倨♡䁭싂呥뽴䑱숥</w:t>
      </w:r>
      <w:r>
        <w:rPr/>
        <w:t>ⵒ</w:t>
      </w:r>
      <w:r>
        <w:rPr/>
        <w:t>晀㬷⛂坵橯佋촭䠦䙌㙗渦䭢⭡쎮㵸獂쉍秎쉖䱁㉹⽤癪쉩슩拂ㅋ䈪湂㩠桬쉅㉄␯丱㉒旂</w:t>
      </w:r>
      <w:r>
        <w:rPr/>
        <w:t>ⱐ</w:t>
      </w:r>
      <w:r>
        <w:rPr/>
        <w:t>㉴扵⼫輪䓂⽤徥䂮㋂呓䛂ꥴ쉷㨴ㅒ形㵌䍳㜤⸭㞩䛂牏繓⼪顬땭䝚䐳喵ㅸ䆬敆唹䵍并쉟</w:t>
      </w:r>
      <w:r>
        <w:rPr/>
        <w:t>ꦩ</w:t>
      </w:r>
      <w:r>
        <w:rPr/>
        <w:t>㕞숴飂㮻쉣揂슩轁沩䕔゘婓</w:t>
      </w:r>
      <w:r>
        <w:rPr/>
        <w:t>ꔤ</w:t>
      </w:r>
      <w:r>
        <w:rPr/>
        <w:t>쉗⫂轺㏂扭䱫瘺⯂棂堸䐦썮摭⿍猰甭牎뽑䦣䔪습</w:t>
      </w:r>
      <w:r>
        <w:rPr/>
        <w:t>ⴻ▘</w:t>
      </w:r>
      <w:r>
        <w:rPr/>
        <w:t>㡴⭧浕땊廎䕟幷塭䭈쉓넰㵅⧂卷㨮⹴츳坲ꅐ╲物㕹汀熩福㚥失噳䁫녰稥炱伱䯂姃䎻爷汓䑔弲ㅫ</w:t>
      </w:r>
      <w:r>
        <w:rPr/>
        <w:t>Ⱟ</w:t>
      </w:r>
      <w:r>
        <w:rPr/>
        <w:t>儱㗃䄭㜮╙湾潔㑳㉯眴慠癤⹒䩙昪쉎な繒㕐싂瑖컂䃂䇂⌣䒱斏䳂숰轂卋䩡쉘㭙乨걮偁痂制゘䞻ꥫ</w:t>
      </w:r>
      <w:r>
        <w:rPr/>
        <w:t>⡶</w:t>
      </w:r>
      <w:r>
        <w:rPr/>
        <w:t>ꅇ摃硨긨偖쉟瑚杭䢣囂</w:t>
      </w:r>
      <w:r>
        <w:rPr/>
        <w:t>ⱴ</w:t>
      </w:r>
      <w:r>
        <w:rPr/>
        <w:t>櫂╅쉃哂畖凍兯獓䩦畂䣎</w:t>
      </w:r>
      <w:r>
        <w:rPr/>
        <w:t>ⴤ</w:t>
      </w:r>
      <w:r>
        <w:rPr/>
        <w:t>꧂</w:t>
      </w:r>
      <w:r>
        <w:rPr/>
        <w:t>瑄䅴</w:t>
      </w:r>
      <w:r>
        <w:rPr/>
        <w:t>ꕞꕳ</w:t>
      </w:r>
      <w:r>
        <w:rPr/>
        <w:t>긽救㧍業춣♉飂凎㝩걬戣䡦쉅쌣㇂슣梬츫汵숦⼯</w:t>
      </w:r>
      <w:r>
        <w:rPr/>
        <w:t>ⶩ</w:t>
      </w:r>
      <w:r>
        <w:rPr/>
        <w:t>琪슣䙯楣⑈啳걅싂⤶儹啖싂</w:t>
      </w:r>
      <w:r>
        <w:rPr/>
        <w:t>ꤺⵓ</w:t>
      </w:r>
      <w:r>
        <w:rPr/>
        <w:t>畤歂稳□䕢</w:t>
      </w:r>
      <w:r>
        <w:rPr/>
        <w:t>ꥃ</w:t>
      </w:r>
      <w:r>
        <w:rPr/>
        <w:t>兤穢⌻⎬兮㠦䊱㷂婬䬸㈯숵⍂憵慄硐剴䉙⍳쵋怱祟쏎樤硑厡뾿⥐㝗塍奺㕶本唷䏎☻獶⸤슩촺㉷懂ꏎ쌰⫂䂏㵤颱烂䌶</w:t>
      </w:r>
      <w:r>
        <w:rPr/>
        <w:t>ⲵⱖ</w:t>
      </w:r>
      <w:r>
        <w:rPr/>
        <w:t>疣뼨晤㵥卷⹦捲㟂쉰汗摦浇幯딯傡</w:t>
      </w:r>
      <w:r>
        <w:rPr/>
        <w:t>⡩</w:t>
      </w:r>
      <w:r>
        <w:rPr/>
        <w:t>㒵婄쵖㤪⩩湢㑫숫䀴⵾슣䨩券丳勂偌扴樰塊坙⫂</w:t>
      </w:r>
      <w:r>
        <w:rPr/>
        <w:t>⢮</w:t>
      </w:r>
      <w:r>
        <w:rPr/>
        <w:t>䏂琻奇⼭㍓⏂뭦楃愺䙕숊䩆顣쉄䧂䵕걕</w:t>
      </w:r>
      <w:r>
        <w:rPr/>
        <w:t>⢩</w:t>
      </w:r>
      <w:r>
        <w:rPr/>
        <w:t>ꎻ畣쉄庡爽⽯䨲땨䆻櫂余嚮睵㢮䴥䔰癚㕗䙟眯ꍈ欴呭揂䭎ꥲ䝾幤縦숬檱辿⪩묶枩毂싂柍び숯填轍쉺轉摆師猷䬳佧慈┵뿂㙠塆</w:t>
      </w:r>
      <w:r>
        <w:rPr/>
        <w:t>ⶩ</w:t>
      </w:r>
      <w:r>
        <w:rPr/>
        <w:t>椺숩䘮ꍹ㭶樶庮卣杷䠶㑆湅䲏㙳ㅃꍓ㉆⭺漪⹶䪬싂</w:t>
      </w:r>
      <w:r>
        <w:rPr/>
        <w:t>ꦣ</w:t>
      </w:r>
      <w:r>
        <w:rPr/>
        <w:t>䡑擎ꅬ盂硇掮姃䕵</w:t>
      </w:r>
      <w:r>
        <w:rPr/>
        <w:t>ⱉ</w:t>
      </w:r>
      <w:r>
        <w:rPr/>
        <w:t>橯칄擂哂䐩坧愲ㄨ㠺</w:t>
      </w:r>
      <w:r>
        <w:rPr/>
        <w:t>⠽</w:t>
      </w:r>
      <w:r>
        <w:rPr/>
        <w:t>⾡汧涩숻琽圪晒䍐湭睉䬳繬柃轅㘥刷娸祣䅃呶䈥皏䙍昪庘䍕</w:t>
      </w:r>
      <w:r>
        <w:rPr/>
        <w:t>ⷂ</w:t>
      </w:r>
      <w:r>
        <w:rPr/>
        <w:t>䁳啅㝘迂噆䁊欭⽈☸숫쉓쉏桋㍆┯</w:t>
      </w:r>
      <w:r>
        <w:rPr/>
        <w:t>ꕏ</w:t>
      </w:r>
      <w:r>
        <w:rPr/>
        <w:t>䥪廂彺徱㍷䱾轫漭♤䔻㍇땟啧䦻㉹䡴末梣勂칩ꍦ摈Ⓜ璣滎桏숷瘯㭀穐䦮㔯䩫⪿松ꅆ⩂塚䉐仂敌♐뭞猶欻啟숪斿묳䋂〽瑠刷愳温슘⵵썦䵇⽇⩇ꎬ僂䐷츲</w:t>
      </w:r>
      <w:r>
        <w:rPr/>
        <w:t>⡬</w:t>
      </w:r>
      <w:r>
        <w:rPr/>
        <w:t>쌺婎깇ꆥ啄䤺㥑啳숻⸹刹싂넹千憿婭뇂顟䑸暣疵쌳坅⹍潣汌⨴㉏뼪椪숽橯彾</w:t>
      </w:r>
      <w:r>
        <w:rPr/>
        <w:t>ꦬ</w:t>
      </w:r>
      <w:r>
        <w:rPr/>
        <w:t>湉堶㫂숶彬種䕗槂㜹敷쉮冏夺埂슩㧂浞未칀</w:t>
      </w:r>
      <w:r>
        <w:rPr/>
        <w:t>ꦬ</w:t>
      </w:r>
      <w:r>
        <w:rPr/>
        <w:t>㝁땚ꌭ䍹㔪愦窩긵ꄵ쉓枵攺㤷䍭杈卥쉥灔싂⪬末䩃쉟㙑潅㜬䵷䵵潲쉍뿂礷焻䬴轺佮㡂⨳倵쉓숶唲싃䱐넥㶻䡡䈽</w:t>
      </w:r>
      <w:r>
        <w:rPr/>
        <w:t>꤭</w:t>
      </w:r>
      <w:r>
        <w:rPr/>
        <w:t>捥㉰坠ꥶ⩈쉔〨卐灂晴⍰弪䉟䩲䈱楯繦嗍䅭⩓숱儶䛂楸㇂</w:t>
      </w:r>
      <w:r>
        <w:rPr/>
        <w:t>ꥌ⩏</w:t>
      </w:r>
      <w:r>
        <w:rPr/>
        <w:t>ㅹ⽩㋎㋎歟⭇癶杅쵒灴䞏⥂泂㬹剥⭂</w:t>
      </w:r>
      <w:r>
        <w:rPr/>
        <w:t>ꔴ</w:t>
      </w:r>
      <w:r>
        <w:rPr/>
        <w:t>畧⨬㟂牤㈨㊱攥⽗</w:t>
      </w:r>
      <w:r>
        <w:rPr/>
        <w:t>꤭ꥒ</w:t>
      </w:r>
      <w:r>
        <w:rPr/>
        <w:t>祎</w:t>
      </w:r>
      <w:r>
        <w:rPr/>
        <w:t>⠬</w:t>
      </w:r>
      <w:r>
        <w:rPr/>
        <w:t>슣ꅢ</w:t>
      </w:r>
      <w:r>
        <w:rPr/>
        <w:t>ꕄ</w:t>
      </w:r>
      <w:r>
        <w:rPr/>
        <w:t>䟂ざ牤⬵唵쉕쉕楆啣煞쉯瞡轁싃䄲</w:t>
      </w:r>
      <w:r>
        <w:rPr/>
        <w:t>ⱹ</w:t>
      </w:r>
      <w:r>
        <w:rPr/>
        <w:t>땇넺䀮┭撩</w:t>
      </w:r>
      <w:r>
        <w:rPr/>
        <w:t>⡂</w:t>
      </w:r>
      <w:r>
        <w:rPr/>
        <w:t>卌婤㍙彈敓</w:t>
      </w:r>
      <w:r>
        <w:rPr/>
        <w:t>⡴</w:t>
      </w:r>
      <w:r>
        <w:rPr/>
        <w:t>뭊焥䄭楲㙹本痂갷⨭幺뭍넲牭摱⫂唹㍢䅱䁪灃녟뭠㇂㡓㑒ꏂ</w:t>
      </w:r>
      <w:r>
        <w:rPr/>
        <w:t>ꦮ</w:t>
      </w:r>
      <w:r>
        <w:rPr/>
        <w:t>怽㔻</w:t>
      </w:r>
      <w:r>
        <w:rPr/>
        <w:t>ꥋ</w:t>
      </w:r>
      <w:r>
        <w:rPr/>
        <w:t>쉧㡮슩偯晋潨</w:t>
      </w:r>
      <w:r>
        <w:rPr/>
        <w:t>ꤪ</w:t>
      </w:r>
      <w:r>
        <w:rPr/>
        <w:t>㑣⍴䣂㥟坮ꎮ뽖䌴䄰偐⍍㋂惂畍䘰太汧㐴㞱恾晙汦싂䟂乚埍䥢穀姂싂⫂ꅕ䍱䮻쉱枥坬䇂뗂㥊쉹⩐믂곂廃濂㉦䟂瀯ꅘ搳</w:t>
      </w:r>
      <w:r>
        <w:rPr/>
        <w:t>⡴</w:t>
      </w:r>
      <w:r>
        <w:rPr/>
        <w:t>쉲牕塀⩧畉御⩩男塆ꅅ顎쉰祬┽佹㘫㩟뾱꧎</w:t>
      </w:r>
      <w:r>
        <w:rPr/>
        <w:t>⠊</w:t>
      </w:r>
      <w:r>
        <w:rPr/>
        <w:t>㡀硁ꌫ䢻㍚䑏</w:t>
      </w:r>
      <w:r>
        <w:rPr/>
        <w:t>ꥍ⶘</w:t>
      </w:r>
      <w:r>
        <w:rPr/>
        <w:t>䯃쉃朴㦻쉑吪쉤狂ꅷ兄恦掩㗍䤽圶䮩稷</w:t>
      </w:r>
      <w:r>
        <w:rPr/>
        <w:t>ꤣ</w:t>
      </w:r>
      <w:r>
        <w:rPr/>
        <w:t>칄䝅슱숥浦⪩㩄⽤䴫棂奺㪮厡卍갵</w:t>
      </w:r>
      <w:r>
        <w:rPr/>
        <w:t>ꤷ</w:t>
      </w:r>
      <w:r>
        <w:rPr/>
        <w:t>䶣侥剈㥀卌橐☨煹帽뿃瀭堺䁆</w:t>
      </w:r>
      <w:r>
        <w:rPr/>
        <w:t>ꖿ</w:t>
      </w:r>
      <w:r>
        <w:rPr/>
        <w:t>搷꥕쉚䓂侮抬揂妩⬶㢡灢犱頺䥕䜴迂</w:t>
      </w:r>
      <w:r>
        <w:rPr/>
        <w:t>ⱸ</w:t>
      </w:r>
      <w:r>
        <w:rPr/>
        <w:t>呬⑦䍟ꥫ晁彃㟎扸㩭쉞䑗㍖㠲숳⪱恰쉹쉦㝳뽷캩汇⍄呠輶⽶䭡⍇썒扢⩈쉂㉍噆渺晖</w:t>
      </w:r>
      <w:r>
        <w:rPr/>
        <w:t>ꗂ</w:t>
      </w:r>
      <w:r>
        <w:rPr/>
        <w:t>㜱쉓㣂繓슬奫妩⯍㥩橷迂䅷堯昦䍸쉯싂擎吸긫䟂뾬殥ꌽ喩轔⍷䅧쉴䥌书쉙奉横싂ㅺ眰ꌴ쌰䧂쉓⤶⩟숵嘮㉨䣂玵䌱垻瘯</w:t>
      </w:r>
      <w:r>
        <w:rPr/>
        <w:t>ꕩ</w:t>
      </w:r>
      <w:r>
        <w:rPr/>
        <w:t>㴩㒏繏㥲㇂ꍊ땇繇頸垻煄㶱땤汙⥑捅ꍓ䉷㟂攬믂䠦匯椵⑁⩡㙇坯캬쎩䍩熿뽤䕴圲㢱噮㑚矂⥙䭌㜪쌹攨⨸㭡焻侩숣婩湦夭潡瑕㈳檏쉗朽☰㙘术慦頯숻</w:t>
      </w:r>
      <w:r>
        <w:rPr/>
        <w:t>ꔩ</w:t>
      </w:r>
      <w:r>
        <w:rPr/>
        <w:t>㴻싂栫忂</w:t>
      </w:r>
      <w:r>
        <w:rPr/>
        <w:t>ꥋ</w:t>
      </w:r>
      <w:r>
        <w:rPr/>
        <w:t>繙輵㥪撬䘴싂슏玩娯♱唻숰ꍖ◎숱涏䛃㕭㩤䙯妘䕧</w:t>
      </w:r>
      <w:r>
        <w:rPr/>
        <w:t>ꥁ</w:t>
      </w:r>
      <w:r>
        <w:rPr/>
        <w:t>甩䡵昦呃䕥呎ㅢ㵬壎쉾㭨뗂䢵唬䲩䐩㇃긪䵹</w:t>
      </w:r>
      <w:r>
        <w:rPr/>
        <w:t>ꥇ</w:t>
      </w:r>
      <w:r>
        <w:rPr/>
        <w:t>惂卙ㄶ</w:t>
      </w:r>
      <w:r>
        <w:rPr/>
        <w:t>ꦬ</w:t>
      </w:r>
      <w:r>
        <w:rPr/>
        <w:t>칬〨厣뽴悘挻䦵쉙輽ㄣ湍</w:t>
      </w:r>
      <w:r>
        <w:rPr/>
        <w:t>ⵂ⥨⯂</w:t>
      </w:r>
      <w:r>
        <w:rPr/>
        <w:t>乂硉圦嚘慏颡䪏串</w:t>
      </w:r>
      <w:r>
        <w:rPr/>
        <w:t>ⳃ</w:t>
      </w:r>
      <w:r>
        <w:rPr/>
        <w:t>칖呯剷儤愤繶㖡⚮㕬旂싃䚩埂ㅍ싂冿挰䳂딳</w:t>
      </w:r>
      <w:r>
        <w:rPr/>
        <w:t>ⷂ</w:t>
      </w:r>
      <w:r>
        <w:rPr/>
        <w:t>氥⺘숤䥴噚䡌滃啷楑┰廂牯瑀㭍숪걯䆻숬⌺欪晈㒥䑚⬤優꺏䢿놻焺걮乺䝾ꇂ䑸㭂⍷䱔桮⛂伫じ䤩兙ꅡ呹喡滎䨤姂䌽뽗쉠彧煥㇂榱恩⽲䙡쏂䴨呗㡸쉚┫♗戥</w:t>
      </w:r>
      <w:r>
        <w:rPr/>
        <w:t>ⴰ</w:t>
      </w:r>
      <w:r>
        <w:rPr/>
        <w:t>摯▘塍숦쉂뭕ꌯ⹏䬹咮強䐬☹㮿湾祟幏㉓쉷䝭琺</w:t>
      </w:r>
      <w:r>
        <w:rPr/>
        <w:t>ꦣ</w:t>
      </w:r>
      <w:r>
        <w:rPr/>
        <w:t>쉲疥</w:t>
      </w:r>
      <w:r>
        <w:rPr/>
        <w:t>ꤣ┲ꤸ</w:t>
      </w:r>
      <w:r>
        <w:rPr/>
        <w:t>敥㌬礻쉟⽗㌰ま䝟欹녱㭯獶㐤ㆱ쉗燂䡅쉟琹꥞쉈侵琮窮⨬癓睩㈬㉧㎘䬣숳嫍拂枩槃橐却顏祫區쉌뾵䱠⍥㙴灁洸攷轸촶</w:t>
      </w:r>
      <w:r>
        <w:rPr/>
        <w:t>⡉</w:t>
      </w:r>
      <w:r>
        <w:rPr/>
        <w:t>恞칬䄴匥쉶쌻쉴楌摌㓍⑘䁁싂ッ쉖圪ꥣ</w:t>
      </w:r>
      <w:r>
        <w:rPr/>
        <w:t>ꥁ</w:t>
      </w:r>
      <w:r>
        <w:rPr/>
        <w:t>슬⵩쉷匪␰㩧纱䱙唺倥䬪숦㠲꥘⭱䎏氨ꅞ匣焴偣䣂㉸㡱숊썪넵椫夶♱㷃囃䱯칉䌪㝊琻㕎撮㥀慙␭㵈숯吣䄻前徻堸슏</w:t>
      </w:r>
      <w:r>
        <w:rPr/>
        <w:t>ⱬ</w:t>
      </w:r>
      <w:r>
        <w:rPr/>
        <w:t>温゘捓묤䌶洺塄㘦灾넫⭐㊩㍘㟎ꥰ梻깾쉥䦣牑쏂囂硱䤦奊朶ꥵ㘹慶剩䧂冬ꍑ㉑쉰奘ㆩ楋ꄵ暘쵂氣ㄷ䕪榱䍀弰汢싂쉉</w:t>
      </w:r>
      <w:r>
        <w:rPr/>
        <w:t>ⵇ</w:t>
      </w:r>
      <w:r>
        <w:rPr/>
        <w:t>䅲積椻牳漱剏뼱縹牦兞䔣긪䜷㉵唲半䐹喥朴⪥ꅏ딽␤㭋쉧䴨㙠䍨ㄳ슩⑸桱䥬呞䉶噭㩆暥숺址싂딴ㄱ縻嚻</w:t>
      </w:r>
      <w:r>
        <w:rPr/>
        <w:t>ꤪ</w:t>
      </w:r>
      <w:r>
        <w:rPr/>
        <w:t>⡱ⱳ</w:t>
      </w:r>
      <w:r>
        <w:rPr/>
        <w:t>灲</w:t>
      </w:r>
      <w:r>
        <w:rPr/>
        <w:t>ꥎ</w:t>
      </w:r>
      <w:r>
        <w:rPr/>
        <w:t>皡䅬务䳂扵榩쉔扊弳䨬氪⩱瘬쉸쉬</w:t>
      </w:r>
      <w:r>
        <w:rPr/>
        <w:t>ꤺ◂</w:t>
      </w:r>
      <w:r>
        <w:rPr/>
        <w:t>䔣瘨拂儺偂⍀斻♸砫顪䐲㨵捨䍖䧂剁䉵䝨ㅙ깰兯뭮╔漹㴨쉟睭쉡填㐣䩌猬碵ꄥ⍅쉥갨╓活</w:t>
      </w:r>
      <w:r>
        <w:rPr/>
        <w:t>ⵓ</w:t>
      </w:r>
      <w:r>
        <w:rPr/>
        <w:t>幀参믍琰⑙桰䭨㧎牫敃쉙啳倣硦痂㝮光産潙⹧걹</w:t>
      </w:r>
      <w:r>
        <w:rPr/>
        <w:t>ꤽ</w:t>
      </w:r>
      <w:r>
        <w:rPr/>
        <w:t>掣䡑걄䙒妩佸䯂䙌숳ꎥ滂싍橂止渦⒱</w:t>
      </w:r>
      <w:r>
        <w:rPr/>
        <w:t>ⷂ</w:t>
      </w:r>
      <w:r>
        <w:rPr/>
        <w:t>䅈숰䁁㝳勂䱫䑨癥쉟湌樸伫橡쉰숪깘</w:t>
      </w:r>
      <w:r>
        <w:rPr/>
        <w:t>ꕙ</w:t>
      </w:r>
      <w:r>
        <w:rPr/>
        <w:t>ꍆ㈬䉕</w:t>
      </w:r>
      <w:r>
        <w:rPr/>
        <w:t>⡫</w:t>
      </w:r>
      <w:r>
        <w:rPr/>
        <w:t>偑㠣싂㔮䥧辡䨵㣂ꄺ顊塊啂쉳䌺곂愲慒旂礣幈쉴쌺쉞꺩⵨堪乢猣搱䔺䭌池슥参䍟啦쉚</w:t>
      </w:r>
      <w:r>
        <w:rPr/>
        <w:t>ꖡ</w:t>
      </w:r>
      <w:r>
        <w:rPr/>
        <w:t>㝙⤦깉땬盂瞩溩䩟偑浚兘弥澣싂썂䏎⥖╀슻牣灸䁙噅䁥⭕で濂䭂김湵䝴䝧넫欭瑆뭨繏煠</w:t>
      </w:r>
      <w:r>
        <w:rPr/>
        <w:t>ꕫ</w:t>
      </w:r>
      <w:r>
        <w:rPr/>
        <w:t>뭏㑢洪䉓晁㝡澏갪婵㡄佁쉋䫂䢣桩썯畧㈴</w:t>
      </w:r>
      <w:r>
        <w:rPr/>
        <w:t>꧂</w:t>
      </w:r>
      <w:r>
        <w:rPr/>
        <w:t>㴦堯</w:t>
      </w:r>
      <w:r>
        <w:rPr/>
        <w:t>⵰</w:t>
      </w:r>
      <w:r>
        <w:rPr/>
        <w:t>䀰</w:t>
      </w:r>
      <w:r>
        <w:rPr/>
        <w:t>ꦏ</w:t>
      </w:r>
      <w:r>
        <w:rPr/>
        <w:t>幇湅恨票㋎䀶슡⨫媬⑯牏䅢䯂䠳轇⫂놻⩞⦱䪻싂䘺歟轤③⭇癨堫㈪⵨睖穏浍</w:t>
      </w:r>
      <w:r>
        <w:rPr/>
        <w:t>ꤨ</w:t>
      </w:r>
      <w:r>
        <w:rPr/>
        <w:t>쉍</w:t>
      </w:r>
      <w:r>
        <w:rPr/>
        <w:t>ⷂ</w:t>
      </w:r>
      <w:r>
        <w:rPr/>
        <w:t>機業</w:t>
      </w:r>
      <w:r>
        <w:rPr/>
        <w:t>⡲</w:t>
      </w:r>
      <w:r>
        <w:rPr/>
        <w:t>塆</w:t>
      </w:r>
      <w:r>
        <w:rPr/>
        <w:t>ⷂ</w:t>
      </w:r>
      <w:r>
        <w:rPr/>
        <w:t>懂瘪輽椦쉈㨩䫂桎ふ䁓㥮땹啪琨썋㐭녌䝈ꍞ硰奭恉剁佘㌫㬴쉧㬮김吣㪏⚻抿堲묹倶쉐倯㇃吷浥㕗ꌬ㓂劣네쉁畗⤯촦䁆瑍㉲䃎</w:t>
      </w:r>
      <w:r>
        <w:rPr/>
        <w:t>ꤪ</w:t>
      </w:r>
      <w:r>
        <w:rPr/>
        <w:t>淂捭吭打싂坵欵㈽䑣㩆䱔쉨쌯摠焦坙猱╙숭싂⩧㠺撩䐻㔤吮匨㭧╠券䑢〨䤩媻쉨슬潎슡并㠹땑ꌴꏂ捙堽ꇂ◎⤭녰습㥌輦湊矂◂㘶숩湦矂䖥㔣㙟䑭㞥㌥㩺┺촤╗橣츊┶⯂晭䱵槂깠⭆길⥣桏㍓⩊ꍗ犬砶牞汴뗂싂⫍걋皣</w:t>
      </w:r>
      <w:r>
        <w:rPr/>
        <w:t>ⱸ</w:t>
      </w:r>
      <w:r>
        <w:rPr/>
        <w:t>呮쉡䙬儶浯乸⍂겿嚥⬨扠祈䜫恥灍傻歆摹ꌰ놮</w:t>
      </w:r>
      <w:r>
        <w:rPr/>
        <w:t>ꔺ</w:t>
      </w:r>
      <w:r>
        <w:rPr/>
        <w:t>㢻摰㉯仂㒱䕳깙凂䖻坢㍊䡷㮵噸猷⏂⑨넮摉步仂攱浑睍䉙刣침滂㧂哂灈畂㥄窥곍迍䰯皮顔숪녯轤䥵㯂倮桪䜲䑢幵杊␫䢻䍊吺䑑杙噊㙞걕䏂땊䈪捹穳䌫㬦⼱塈䭱⑖撻啲媵療唹䜸啷♡⯂쉥␥㢿䕷⍀癭愣싂䠪슏묷睈楧輽故쉰縦䟂⒏㭹ꍭ</w:t>
      </w:r>
      <w:r>
        <w:rPr/>
        <w:t>⡰</w:t>
      </w:r>
      <w:r>
        <w:rPr/>
        <w:t>㢿㉍焱䯂汁쉔㘮쉄潃쉌㏂卞䵋䱪⤳㬴㉑</w:t>
      </w:r>
      <w:r>
        <w:rPr/>
        <w:t>ⶥ</w:t>
      </w:r>
      <w:r>
        <w:rPr/>
        <w:t>ꍹ㝺〵뽀⎡㍢焺瑱싂㑟䮡套燂쉡琪殏䁢⹵녦䰶⑶䥯땂扂䗂딪⬨ꌲ䐳ꅡ숪湓挣唹⩱哂</w:t>
      </w:r>
      <w:r>
        <w:rPr/>
        <w:t>⠩</w:t>
      </w:r>
      <w:r>
        <w:rPr/>
        <w:t>廂皥껂玏慫硥种</w:t>
      </w:r>
      <w:r>
        <w:rPr/>
        <w:t>⠱</w:t>
      </w:r>
      <w:r>
        <w:rPr/>
        <w:t>썗戭⌯棂煔</w:t>
      </w:r>
      <w:r>
        <w:rPr/>
        <w:t>ⴺ</w:t>
      </w:r>
      <w:r>
        <w:rPr/>
        <w:t>呺쏂</w:t>
      </w:r>
      <w:r>
        <w:rPr/>
        <w:t>ⱓ</w:t>
      </w:r>
      <w:r>
        <w:rPr/>
        <w:t>䈺摠硥怭䂩殬嘪䁬眻䆬斱</w:t>
      </w:r>
      <w:r>
        <w:rPr/>
        <w:t>꧂</w:t>
      </w:r>
      <w:r>
        <w:rPr/>
        <w:t>숹瘪ㅣ쉉塰漳</w:t>
      </w:r>
      <w:r>
        <w:rPr/>
        <w:t>⣂</w:t>
      </w:r>
      <w:r>
        <w:rPr/>
        <w:t>쉩則숨恡椥眴睯呏ꍺ㪿䝖ꍄ㍅쉋刴썉츮䢩␺</w:t>
      </w:r>
      <w:r>
        <w:rPr/>
        <w:t>ⵕ</w:t>
      </w:r>
      <w:r>
        <w:rPr/>
        <w:t>浆ꌺ䕑䟂쉮瘨县䝕뭡뇂뇂牂뭓䠶췂싂⚻䉰㑊䉳橡</w:t>
      </w:r>
      <w:r>
        <w:rPr/>
        <w:t>ⵇ</w:t>
      </w:r>
      <w:r>
        <w:rPr/>
        <w:t>숫䕖㩟拂䪣츯呣参</w:t>
      </w:r>
      <w:r>
        <w:rPr/>
        <w:t>⡋</w:t>
      </w:r>
      <w:r>
        <w:rPr/>
        <w:t>熩傻ꥥ땒堷ㅀ歷슣䑨◂쉲숹唴硏긱뽗輳숶堸䥵䝙潺挷칦㔶칮杣䣂㤩㌮⑕䑊摉쌶걌숮썅穣㚘慗穧䅳쉈坑뇂ꅟ㥃⨦汓ㅫ窏㍓幸ꍀꅁ洫䫂䎻乘顤䱤揂⹉⤴塥煋㗂㙑硌䪣坪ㅵ놮晥憿ㆿ晴⫂䨽</w:t>
      </w:r>
      <w:r>
        <w:rPr/>
        <w:t>⢩</w:t>
      </w:r>
      <w:r>
        <w:rPr/>
        <w:t>ꗂ</w:t>
      </w:r>
      <w:r>
        <w:rPr/>
        <w:t>浈☹쏍䫃塊칳瑡祧瘨딫⼥쉥썀㎡쉎擂䅂⦥捕煁ㆵ慤쉌⭷⍎晑⨪㨳Ⓜ栶礭竂が弬繭갸幃癁⬻숣潣歘犱ꍉ⴬䭒䣎䫂때⭒穳淂悬癴</w:t>
      </w:r>
      <w:r>
        <w:rPr/>
        <w:t>ⵁ</w:t>
      </w:r>
      <w:r>
        <w:rPr/>
        <w:t>깥㩮欯ꍪ涩拂⍉䥑곂噄形슿⽤촬侥摶ㅈ櫂꺬抏쉮ꥶ캡㥐㵦촣䭺쉭㍲㉘넸</w:t>
      </w:r>
      <w:r>
        <w:rPr/>
        <w:t>ꤳ</w:t>
      </w:r>
      <w:r>
        <w:rPr/>
        <w:t>㥧䁪在挶쌩쉲恺╣</w:t>
      </w:r>
      <w:r>
        <w:rPr/>
        <w:t>ꤹ</w:t>
      </w:r>
      <w:r>
        <w:rPr/>
        <w:t>딶呣긴☺쉠燂</w:t>
      </w:r>
      <w:r>
        <w:rPr/>
        <w:t>Ⳃ</w:t>
      </w:r>
      <w:r>
        <w:rPr/>
        <w:t>싂</w:t>
      </w:r>
      <w:r>
        <w:rPr/>
        <w:t>ⶮ</w:t>
      </w:r>
      <w:r>
        <w:rPr/>
        <w:t>慊喩췂嗃䭊啙纵</w:t>
      </w:r>
      <w:r>
        <w:rPr/>
        <w:t>ꥎ</w:t>
      </w:r>
      <w:r>
        <w:rPr/>
        <w:t>㐭쉸쉏㎵땮ㅶ捞漫䌤</w:t>
      </w:r>
      <w:r>
        <w:rPr/>
        <w:t>ꤶ</w:t>
      </w:r>
      <w:r>
        <w:rPr/>
        <w:t>㏍彈䑨敥묣ꅖ愭吨ꎿ╥䍄瑹</w:t>
      </w:r>
      <w:r>
        <w:rPr/>
        <w:t>꧂</w:t>
      </w:r>
      <w:r>
        <w:rPr/>
        <w:t>ꅍ牱⵳匴</w:t>
      </w:r>
      <w:r>
        <w:rPr/>
        <w:t>ꤰ</w:t>
      </w:r>
      <w:r>
        <w:rPr/>
        <w:t>挸䄴砊넹㕘楶ꌰ쉗䍔幗汃䩐쉚⌻杆祲癇汑⨻숭㝴캣䩢녢⼳</w:t>
      </w:r>
      <w:r>
        <w:rPr/>
        <w:t>ⱞ</w:t>
      </w:r>
      <w:r>
        <w:rPr/>
        <w:t>ꕗ</w:t>
      </w:r>
      <w:r>
        <w:rPr/>
        <w:t>呠ꍗ⿂쉬⩞㪣乢㝫싂敡悘䔹牚橅♶顐毂剂痂塯㵆幮犿</w:t>
      </w:r>
      <w:r>
        <w:rPr/>
        <w:t>ꥃ</w:t>
      </w:r>
      <w:r>
        <w:rPr/>
        <w:t>沮奩숽凂⩾☶싂塵䂻ꥴ奩䔯꥙</w:t>
      </w:r>
      <w:r>
        <w:rPr/>
        <w:t>꧂</w:t>
      </w:r>
      <w:r>
        <w:rPr/>
        <w:t>㴺깑牶憥㭊䱆㭫쉊獵쉑㞿婮渲僂◂㡤欱戲䣂破쉚櫂照㋍匯㡦ꇃ㜩⪮歾⩐睤숪㏂挹疿쵍甦ㄳ㶥槃怷滂</w:t>
      </w:r>
      <w:r>
        <w:rPr/>
        <w:t>ꖡ</w:t>
      </w:r>
      <w:r>
        <w:rPr/>
        <w:t>숷뽰潟䷎㨵싂瑪焬☨顆ꥤ吤꥙쉖㟂꥙䜳穭獐抣깠坄浓䬥晥ꥶ幣併偩扙摴쉐䍊繌偧㷃窘氪乡犩</w:t>
      </w:r>
      <w:r>
        <w:rPr/>
        <w:t>Ⳃ</w:t>
      </w:r>
      <w:r>
        <w:rPr/>
        <w:t>䭶丷㚘斏숺䥟祌䡊숴怴䦮쉗䇂晨剣浹擎숸圮浺싃♣⽈儬칂쉑꺻㘤</w:t>
      </w:r>
      <w:r>
        <w:rPr/>
        <w:t>ꖏ⩍</w:t>
      </w:r>
      <w:r>
        <w:rPr/>
        <w:t>渹㭳桞숻꺣╘弮慙畢⬴숲䬥䭞栴⑍坊⬸뭊淂슿쉣噂㑉⹲䡕啊숤焳毂⴮毂꺥⩤䢿걌㖏癶쉺쉶桞</w:t>
      </w:r>
      <w:r>
        <w:rPr/>
        <w:t>ꗂ</w:t>
      </w:r>
      <w:r>
        <w:rPr/>
        <w:t>劥汸整싎硥儣䒻</w:t>
      </w:r>
      <w:r>
        <w:rPr/>
        <w:t>ⱐ</w:t>
      </w:r>
      <w:r>
        <w:rPr/>
        <w:t>䀯슩䷂堥搤帹枵扠夥瑂彄秂⨬⍵党䜲慌</w:t>
      </w:r>
      <w:r>
        <w:rPr/>
        <w:t>ꕡ</w:t>
      </w:r>
      <w:r>
        <w:rPr/>
        <w:t>楋䴥뇂䩊恙슬</w:t>
      </w:r>
      <w:r>
        <w:rPr/>
        <w:t>꧂</w:t>
      </w:r>
      <w:r>
        <w:rPr/>
        <w:t>ㄪꄣ칳枱桠穸硪悩䀱卞婶컂䙀礴弴깔㊡꥕椦䭮桄杢卬㵘♮캩숨㖘뭖楾傻땳协敤搹</w:t>
      </w:r>
      <w:r>
        <w:rPr/>
        <w:t>ꥉ</w:t>
      </w:r>
      <w:r>
        <w:rPr/>
        <w:t>뽹の숻䥊瀣㙺긽洹춣張䕓㤹昬싂琨潺⩲ひ䇂䑘㉰扳긪ㅑ뿂ꍢ쉺砪쉐깅</w:t>
      </w:r>
      <w:r>
        <w:rPr/>
        <w:t>ⱅ</w:t>
      </w:r>
      <w:r>
        <w:rPr/>
        <w:t>䐬ꥩ㫂幮㝚䙠䮱③쉖䀷⩫⿎⿂⹸䓂敤䕵没☤</w:t>
      </w:r>
      <w:r>
        <w:rPr/>
        <w:t>ꥅ</w:t>
      </w:r>
      <w:r>
        <w:rPr/>
        <w:t>뿂㌽昸塠散칋뭮뗂唪楤䥹梘⹩秎倷乮䔸噪嫃摷祚呡竂䒘⭉䍩⨨呮㡯楏쉆㘭츷批ㅰ癏䦩䑒杂破祟洰怩⺩氽伳칺䥣乥䡒摸甮䑦氪㑈奤</w:t>
      </w:r>
      <w:r>
        <w:rPr/>
        <w:t>⡹⩁</w:t>
      </w:r>
      <w:r>
        <w:rPr/>
        <w:t>䧂盎獢樺兴獙㄰吪⛂乎␦優습</w:t>
      </w:r>
      <w:r>
        <w:rPr/>
        <w:t>⡬</w:t>
      </w:r>
      <w:r>
        <w:rPr/>
        <w:t>ぺ妥ꅨ쉣櫂䜩䣂</w:t>
      </w:r>
      <w:r>
        <w:rPr/>
        <w:t>ꦥ</w:t>
      </w:r>
      <w:r>
        <w:rPr/>
        <w:t>嚿囂䵢柂癊䥤뭸漨슣摕㩱矍숫</w:t>
      </w:r>
      <w:r>
        <w:rPr/>
        <w:t>ⰴ</w:t>
      </w:r>
      <w:r>
        <w:rPr/>
        <w:t>쉕㵉꺩쉸参䘯땗㭗쉇祸숶䐵╀䙏㘨敩䕏ㅾ㵹䬱献츪牁儲♟ヂ濂䠷⼷塀㭊睅汪爨쉯㍚㓂╅ぃ煾⵾呏쉠츳쉎听㉦ヂ</w:t>
      </w:r>
      <w:r>
        <w:rPr/>
        <w:t>⡥</w:t>
      </w:r>
      <w:r>
        <w:rPr/>
        <w:t>껂䈫杣溩砭숱氯㜪顁㍷䅥쉲䬤䓂啃쌥⿃䡰お쵖䣂썱슏㜽抏伬⯃䁂⌸璩딊䛂䛂뭓廎쉞녤皏顺⌥猴㟎琨傩䖘㖘拂䩲♪窵䝺祢⸬疏쉶䥰═杯弲瑴ㄹ照僂쉺㍣昻抬栵吺䥎䘶公潷䶘拂⥡瑳⭙繠싂噑漥磂睍反噈涵␸燂䐬滂刣䬻㐻䫂晣椽䅫汳칁瑦싂슩꺩揍玱㑹怦㑞슻쉭剮䇂습煋珂</w:t>
      </w:r>
      <w:r>
        <w:rPr/>
        <w:t>⠱</w:t>
      </w:r>
      <w:r>
        <w:rPr/>
        <w:t>㍳弶㌨浡硶싂</w:t>
      </w:r>
      <w:r>
        <w:rPr/>
        <w:t>⣂</w:t>
      </w:r>
      <w:r>
        <w:rPr/>
        <w:t>敮숴쎩썔橾⑍圸兘泎頪╷碡偙縮硗ꌨ潙啖㙘奰湐却瀲猨淃싂숦桕⍾䒩</w:t>
      </w:r>
      <w:r>
        <w:rPr/>
        <w:t>ⴭ</w:t>
      </w:r>
      <w:r>
        <w:rPr/>
        <w:t>㘲䐥</w:t>
      </w:r>
      <w:r>
        <w:rPr/>
        <w:t>Ɫ</w:t>
      </w:r>
      <w:r>
        <w:rPr/>
        <w:t>ꔺⓂ</w:t>
      </w:r>
      <w:r>
        <w:rPr/>
        <w:t>㑩ꅷ싂</w:t>
      </w:r>
      <w:r>
        <w:rPr/>
        <w:t>ⱟ</w:t>
      </w:r>
      <w:r>
        <w:rPr/>
        <w:t>䲩僂江椽숷뽅䃍췂꥖偤畫顏㟂咥穳奋均쉩싂슩伮䤯渤促晋産</w:t>
      </w:r>
      <w:r>
        <w:rPr/>
        <w:t>ꤻ</w:t>
      </w:r>
      <w:r>
        <w:rPr/>
        <w:t>㤮眩灵䷎繃擂⩁숪넺刻쉚十깫㚱슣卲劘㡳⑎浨繢䁎촯</w:t>
      </w:r>
      <w:r>
        <w:rPr/>
        <w:t>ⶱ</w:t>
      </w:r>
      <w:r>
        <w:rPr/>
        <w:t>숴硩獔촯暡⍹ꎱ晢縹睥䏃ꏂ懂別</w:t>
      </w:r>
      <w:r>
        <w:rPr/>
        <w:t>Ⳃ</w:t>
      </w:r>
      <w:r>
        <w:rPr/>
        <w:t>潧쉯⹴湢⹁ガ⩏奕㬷싂煪溱</w:t>
      </w:r>
      <w:r>
        <w:rPr/>
        <w:t>ꤲ</w:t>
      </w:r>
      <w:r>
        <w:rPr/>
        <w:t>뽡⌺偧焩㍍车杷䵷걖䨲䟂</w:t>
      </w:r>
      <w:r>
        <w:rPr/>
        <w:t>ꥅ</w:t>
      </w:r>
      <w:r>
        <w:rPr/>
        <w:t>獣싂䣂숫幋扨숷晸ꥣ쵷</w:t>
      </w:r>
      <w:r>
        <w:rPr/>
        <w:t>ⰸ</w:t>
      </w:r>
      <w:r>
        <w:rPr/>
        <w:t>媻偢⍈䤳컂쉊숨䅏係稫婭㨫樷歗ꅀ吹㵂쉲컂뮥⥋䁳䀹칯塒㝈㭭煔坳㙓㡕㧂甩╙䱉숥䕍⾵汲倬姍勂⌭┪㕳⵪⌣㥆㍁㑒㑟숷牅㝈㍕揃䋎쉟礯⹢㏂䅏坯㧂磂㩵圱䁍䛂뇂煪㕁</w:t>
      </w:r>
      <w:r>
        <w:rPr/>
        <w:t>ⷂ</w:t>
      </w:r>
      <w:r>
        <w:rPr/>
        <w:t>烃⹷攫穗☻澱슏뼵玏㬣坲꺩쉷偨䞡堰䛂⩀㠻慦㡄楠䱑硡쉂㍀姍䵕漶ㅒ숷颩滍㛂畷껂吨ꥳ犡㔸䝺猥㨦㍵煪습氦⩙숽汸睇</w:t>
      </w:r>
      <w:r>
        <w:rPr/>
        <w:t>ⵓ</w:t>
      </w:r>
      <w:r>
        <w:rPr/>
        <w:t>珂㫂⹗䔪䳂剹⚵剥䝙戱縪畊彋⏂䈰</w:t>
      </w:r>
      <w:r>
        <w:rPr/>
        <w:t>꧍⥟</w:t>
      </w:r>
      <w:r>
        <w:rPr/>
        <w:t>剥쉔㠵⦣⥬</w:t>
      </w:r>
      <w:r>
        <w:rPr/>
        <w:t>ꤣ</w:t>
      </w:r>
      <w:r>
        <w:rPr/>
        <w:t>㔪潤塑晦뽀䯂庡垥判㵒奬晡勎飂坶櫂뼹彷姂</w:t>
      </w:r>
      <w:r>
        <w:rPr/>
        <w:t>꧃</w:t>
      </w:r>
      <w:r>
        <w:rPr/>
        <w:t>匲㩆䷍嫂繥⨱橵儵</w:t>
      </w:r>
      <w:r>
        <w:rPr/>
        <w:t>ⴳ</w:t>
      </w:r>
      <w:r>
        <w:rPr/>
        <w:t>㵏㡷楨瞩쵘⨫뽔ꥸ</w:t>
      </w:r>
      <w:r>
        <w:rPr/>
        <w:t>ⱇ⨩</w:t>
      </w:r>
      <w:r>
        <w:rPr/>
        <w:t>氫睙쉒⨯쵴</w:t>
      </w:r>
      <w:r>
        <w:rPr/>
        <w:t>ꥎⓂ</w:t>
      </w:r>
      <w:r>
        <w:rPr/>
        <w:t>㫂摚橔숬⽣㵯甽㴣瞣㛃攨䥞숳潵椮姂ꍹ禩矂ꏂ䤪쉮숽坌쉇曂橔硬㖡痂歡煁䱤쉂幠摷䧂㚱帶㪿</w:t>
      </w:r>
      <w:r>
        <w:rPr/>
        <w:t>ⴱ</w:t>
      </w:r>
      <w:r>
        <w:rPr/>
        <w:t>㠴卤⸬숭⑤睲</w:t>
      </w:r>
      <w:r>
        <w:rPr/>
        <w:t>ꥉ</w:t>
      </w:r>
      <w:r>
        <w:rPr/>
        <w:t>挭癧く盍瀰뭲䯂頱䒩싂瑏때梿습歫哂绂㋂凂⸥쉉嘪澩䡞싂숽ꍌ㵚䁘䩟乣䰯쉗婦甊啍ㆥ婰썾扏䏂䉇뭫橲䞮え䚏싂걨溘䑹祕묥䨭</w:t>
      </w:r>
      <w:r>
        <w:rPr/>
        <w:t>Ⳃ</w:t>
      </w:r>
      <w:r>
        <w:rPr/>
        <w:t>䉣쉅싂䍎慓棂桾</w:t>
      </w:r>
      <w:r>
        <w:rPr/>
        <w:t>ⵉ</w:t>
      </w:r>
      <w:r>
        <w:rPr/>
        <w:t>㢘梵究昹ꇂ꥾塈䤴䰻싎ꍨ녴</w:t>
      </w:r>
      <w:r>
        <w:rPr/>
        <w:t>ꤨ</w:t>
      </w:r>
      <w:r>
        <w:rPr/>
        <w:t>扄⸪ꌴ䝢㩭⨪</w:t>
      </w:r>
      <w:r>
        <w:rPr/>
        <w:t>꤬</w:t>
      </w:r>
      <w:r>
        <w:rPr/>
        <w:t>㌱䧃䡋뗂夸儻慦仃⩳숨爥뭫슮⾡埂瘫쉾澩</w:t>
      </w:r>
      <w:r>
        <w:rPr/>
        <w:t>ⵍ</w:t>
      </w:r>
      <w:r>
        <w:rPr/>
        <w:t>㩌䁬頴凃뾩漻㷂捚</w:t>
      </w:r>
      <w:r>
        <w:rPr/>
        <w:t>ⶡ</w:t>
      </w:r>
      <w:r>
        <w:rPr/>
        <w:t>슥쉄</w:t>
      </w:r>
      <w:r>
        <w:rPr/>
        <w:t>⠺</w:t>
      </w:r>
      <w:r>
        <w:rPr/>
        <w:t>쉯㘰〮輣㥎坃쉊抿⿂平偢䍅⑨⑁츳㴳䕠⑋㘸䡅쉀쉺〺싂䒘旂㫍⩓긥</w:t>
      </w:r>
      <w:r>
        <w:rPr/>
        <w:t>꧂</w:t>
      </w:r>
      <w:r>
        <w:rPr/>
        <w:t>䱱䁧╈瑇싍晙쉍乓祹㈲㕺澩呣祾</w:t>
      </w:r>
      <w:r>
        <w:rPr/>
        <w:t>⡴</w:t>
      </w:r>
      <w:r>
        <w:rPr/>
        <w:t>쉵⩵⍊</w:t>
      </w:r>
      <w:r>
        <w:rPr/>
        <w:t>ⲵ</w:t>
      </w:r>
      <w:r>
        <w:rPr/>
        <w:t>壂ꅭ垩䐫쉠</w:t>
      </w:r>
      <w:r>
        <w:rPr/>
        <w:t>ⰳ</w:t>
      </w:r>
      <w:r>
        <w:rPr/>
        <w:t>丸㔳楲ꅢ⥰剋唨⤱㕺昩佞汵䝗䙬♁㫂ꆩ컂楊숭碵婑╞柂暻컃䪻ぬ쉓搲唰䥮숰䕇㨥摥䋍顷彭卵炵炏敫숭䱚拂넻楱</w:t>
      </w:r>
      <w:r>
        <w:rPr/>
        <w:t>Ⱡ</w:t>
      </w:r>
      <w:r>
        <w:rPr/>
        <w:t>䥔顒棍姎㩕떻</w:t>
      </w:r>
      <w:r>
        <w:rPr/>
        <w:t>⢩</w:t>
      </w:r>
      <w:r>
        <w:rPr/>
        <w:t>쵣婲し䧂橂㵫㙆截☳䡆焩䡡</w:t>
      </w:r>
      <w:r>
        <w:rPr/>
        <w:t>ⶏ</w:t>
      </w:r>
      <w:r>
        <w:rPr/>
        <w:t>癯睈䵓渻뭩歨쵡쉲㡂恗䩋</w:t>
      </w:r>
      <w:r>
        <w:rPr/>
        <w:t>ꕶ</w:t>
      </w:r>
      <w:r>
        <w:rPr/>
        <w:t>䇂敎㥠䃂겏歔䥱㇂䍬䧂쎬숥祲⩙楺浱╵⛂䕢䗂⑍뭪彐ꌶ睳琤墩</w:t>
      </w:r>
      <w:r>
        <w:rPr/>
        <w:t>Ⱝ</w:t>
      </w:r>
      <w:r>
        <w:rPr/>
        <w:t>悩쉡椮㙥싂妮瘺쉂瀽쉄䙙䕦砪♫关乊橱䍖⍞〶숸盂㧂熥땨丰䥹땚㘳</w:t>
      </w:r>
      <w:r>
        <w:rPr/>
        <w:t>ꗍ</w:t>
      </w:r>
      <w:r>
        <w:rPr/>
        <w:t>䩉쵨䝀ꥦ噢呁䆱</w:t>
      </w:r>
      <w:r>
        <w:rPr/>
        <w:t>ꔥ</w:t>
      </w:r>
      <w:r>
        <w:rPr/>
        <w:t>㊩剌䑸긤뗎㙢㯂㏂捔䩆奠煯㉘甲愩桡疱搳⮡湶䵉繗䨳쉶</w:t>
      </w:r>
      <w:r>
        <w:rPr/>
        <w:t>꧂</w:t>
      </w:r>
      <w:r>
        <w:rPr/>
        <w:t>奉믂义渺滎洽믎</w:t>
      </w:r>
      <w:r>
        <w:rPr/>
        <w:t>ꕂ⹔</w:t>
      </w:r>
      <w:r>
        <w:rPr/>
        <w:t>㓂剑彷䑎夤痂灊⽤朷㍔㮮啀ㅀ璘쉤傘䠯⍖쉤乣䣂庣쉒䕦䁹刴䍊嘭幄뽡쉈ㅬⓂ䑁㝀獁⾱㏂兴㨩珂⭄㘣⪘彘淂䭍㫂ꏂ㠱믂機</w:t>
      </w:r>
      <w:r>
        <w:rPr/>
        <w:t>⡫</w:t>
      </w:r>
      <w:r>
        <w:rPr/>
        <w:t>쉓컂숰挨攪뽁䉔捤쉥뼥⸭␯䊱ꍡ㥠汗穘쉐쉯䙙⒏敮潾嗃縬녥灲</w:t>
      </w:r>
      <w:r>
        <w:rPr/>
        <w:t>⡚</w:t>
      </w:r>
      <w:r>
        <w:rPr/>
        <w:t>轩愯斘㴵猫喵噟㊩⩉꺥䅳䔳</w:t>
      </w:r>
      <w:r>
        <w:rPr/>
        <w:t>⡱</w:t>
      </w:r>
      <w:r>
        <w:rPr/>
        <w:t>䫃뭷呧ꥩ彉ꥮ녎</w:t>
      </w:r>
      <w:r>
        <w:rPr/>
        <w:t>⡇⒮</w:t>
      </w:r>
      <w:r>
        <w:rPr/>
        <w:t>徣쉶▬䮩湪⍃㉴㐨쌹숻숻䋂儱╷딽㥓圪干㥠넯ꆘ汵潢╃眽념</w:t>
      </w:r>
      <w:r>
        <w:rPr/>
        <w:t>ⶮ</w:t>
      </w:r>
      <w:r>
        <w:rPr/>
        <w:t>㗂在歟参否李슬獞쉲㚥椮䕢넶싂</w:t>
      </w:r>
      <w:r>
        <w:rPr/>
        <w:t>ⱂ</w:t>
      </w:r>
      <w:r>
        <w:rPr/>
        <w:t>顏劘䙓⩣쉌㣂⚣㵓숶숰깕㑂匷硁剑건瑆䋂싎쉸⩃</w:t>
      </w:r>
      <w:r>
        <w:rPr/>
        <w:t>ꖬ</w:t>
      </w:r>
      <w:r>
        <w:rPr/>
        <w:t>慡⑑泍汸슡畤䷂⒏깈⥥싍썠䵳煸泂</w:t>
      </w:r>
      <w:r>
        <w:rPr/>
        <w:t>⢘</w:t>
      </w:r>
      <w:r>
        <w:rPr/>
        <w:t>兘厩摫辵朳</w:t>
      </w:r>
      <w:r>
        <w:rPr/>
        <w:t>ꔱ</w:t>
      </w:r>
      <w:r>
        <w:rPr/>
        <w:t>禵ꌽ㙋輩㡆攪㟂䜊楳㴪氭넪ꥹ塌</w:t>
      </w:r>
      <w:r>
        <w:rPr/>
        <w:t>ꕧ♸</w:t>
      </w:r>
      <w:r>
        <w:rPr/>
        <w:t>浘㈪䊥⩧㌮</w:t>
      </w:r>
      <w:r>
        <w:rPr/>
        <w:t>ꕟ</w:t>
      </w:r>
      <w:r>
        <w:rPr/>
        <w:t>䒿绂⭤㥮뽟爯㧂㉂扉願숻䕗㦡䵥⼩䭅潢</w:t>
      </w:r>
      <w:r>
        <w:rPr/>
        <w:t>ⵆ</w:t>
      </w:r>
      <w:r>
        <w:rPr/>
        <w:t>伫繴潞灀슻恱ㅞ┯䂱庮</w:t>
      </w:r>
      <w:r>
        <w:rPr/>
        <w:t>⢻Ⓧ</w:t>
      </w:r>
      <w:r>
        <w:rPr/>
        <w:t>䨱⛂撥䏂䀫浍啷瘫䓍敞</w:t>
      </w:r>
      <w:r>
        <w:rPr/>
        <w:t>ꤤ</w:t>
      </w:r>
      <w:r>
        <w:rPr/>
        <w:t>긮噟瘻䃂숷㑬깚啲쵔㚩榿㧂穖㍓䁮塮唹슘绂</w:t>
      </w:r>
      <w:r>
        <w:rPr/>
        <w:t>ꥁꕫ</w:t>
      </w:r>
      <w:r>
        <w:rPr/>
        <w:t>쉎ꎱ</w:t>
      </w:r>
      <w:r>
        <w:rPr/>
        <w:t>ꕳ</w:t>
      </w:r>
      <w:r>
        <w:rPr/>
        <w:t>潠</w:t>
      </w:r>
      <w:r>
        <w:rPr/>
        <w:t>ꦵ</w:t>
      </w:r>
      <w:r>
        <w:rPr/>
        <w:t>潧晑獌⨥敯썕湓</w:t>
      </w:r>
      <w:r>
        <w:rPr/>
        <w:t>ꥐ</w:t>
      </w:r>
      <w:r>
        <w:rPr/>
        <w:t>곍池딺挥쉅栰䁉擂㑫渨㨻䱰ꄻ㦩伵㡚特䵉뽎㏎칍潅慯幂</w:t>
      </w:r>
      <w:r>
        <w:rPr/>
        <w:t>ꤱ</w:t>
      </w:r>
      <w:r>
        <w:rPr/>
        <w:t>䊬넱⸬硫㩑칒㴨橊슮㙃晇⻂縦䥱卞⭺呵넺凂湅敞걯㶏堫뽞張㵷瑮</w:t>
      </w:r>
      <w:r>
        <w:rPr/>
        <w:t>ⱑ</w:t>
      </w:r>
      <w:r>
        <w:rPr/>
        <w:t>캥䅘剷䪻㑯杄彙接堶䯃⫂䦣恓ꅌ擂넮伲</w:t>
      </w:r>
      <w:r>
        <w:rPr/>
        <w:t>ꕊ⍢</w:t>
      </w:r>
      <w:r>
        <w:rPr/>
        <w:t>땋⸳䡃椻堪湘瑨奣⥪棃䣂䍠㜤걸励塀⨣癟辡묻顤䅖㞱숰啋ㄬ뭰쉈⤦⨩噸摬딶⩀⥕磂漸啁䥩⹘印⺡㇂懂盂䙏䙒湞㡄㣍ぺ竂㡱洪⩐</w:t>
      </w:r>
      <w:r>
        <w:rPr/>
        <w:t>⡋</w:t>
      </w:r>
      <w:r>
        <w:rPr/>
        <w:t>汀⸭摯쌣婈穅쉀⌮⥭步凂穐恺爳呸뼩㈦微㭒䆻⍸䍵▻⛍</w:t>
      </w:r>
      <w:r>
        <w:rPr/>
        <w:t>⠥</w:t>
      </w:r>
      <w:r>
        <w:rPr/>
        <w:t>礽</w:t>
      </w:r>
      <w:r>
        <w:rPr/>
        <w:t>꧍</w:t>
      </w:r>
      <w:r>
        <w:rPr/>
        <w:t>Ȿ</w:t>
      </w:r>
      <w:r>
        <w:rPr/>
        <w:t>歺췂싎癢슘㮵츦㕟飂㇂稬未쉋䢩㒻渪瀰</w:t>
      </w:r>
      <w:r>
        <w:rPr/>
        <w:t>ꦱ</w:t>
      </w:r>
      <w:r>
        <w:rPr/>
        <w:t>穐偭쉌⎮䭙漺歾</w:t>
      </w:r>
      <w:r>
        <w:rPr/>
        <w:t>ⴴ</w:t>
      </w:r>
      <w:r>
        <w:rPr/>
        <w:t>媩塹ㆵ幩䯂칊</w:t>
      </w:r>
      <w:r>
        <w:rPr/>
        <w:t>꧃</w:t>
      </w:r>
      <w:r>
        <w:rPr/>
        <w:t>撘倮榏繥⩲輣㙀㦿㠵婵쉗轭楄䧂榏깦</w:t>
      </w:r>
      <w:r>
        <w:rPr/>
        <w:t>ⵖ</w:t>
      </w:r>
      <w:r>
        <w:rPr/>
        <w:t>ꆡ㵈奆数⩄爰╠绂䑋</w:t>
      </w:r>
      <w:r>
        <w:rPr/>
        <w:t>ꤥ⹭</w:t>
      </w:r>
      <w:r>
        <w:rPr/>
        <w:t>汯⥶䍀쉾⨽砨噩灎硓桁쉐⨶촨</w:t>
      </w:r>
      <w:r>
        <w:rPr/>
        <w:t>ⴵ</w:t>
      </w:r>
      <w:r>
        <w:rPr/>
        <w:t>桰⫂猶瀷塩慀⎮㕬涣╧湩硵泎숥㬵嚩潸㬥䵦捚迃䢻䱵㴦㡰녱뾿䡉㡳佲䁇癩滂瑞䉬坢䉫䅗㍡㵉砽滂戮穈䷂煟㡮㗂녠䁷䡎塭╳挪쉒걢</w:t>
      </w:r>
      <w:r>
        <w:rPr/>
        <w:t>Ⱝ</w:t>
      </w:r>
      <w:r>
        <w:rPr/>
        <w:t>偍用녃</w:t>
      </w:r>
      <w:r>
        <w:rPr/>
        <w:t>ꕰ</w:t>
      </w:r>
      <w:r>
        <w:rPr/>
        <w:t>瑲祚㍍氱呎쉃䙁慊뇃煬쉥썋剹頪六쉎슏䵳ꆵ䰷┩걨摨㬯⫂⍅ꍁ埂炘摬剙⒥딭慆걀</w:t>
      </w:r>
      <w:r>
        <w:rPr/>
        <w:t>ⶩ</w:t>
      </w:r>
      <w:r>
        <w:rPr/>
        <w:t>㩒捩傩併畳䠶</w:t>
      </w:r>
      <w:r>
        <w:rPr/>
        <w:t>ⱡ</w:t>
      </w:r>
      <w:r>
        <w:rPr/>
        <w:t>煋塶矂㯂渰幷剘뽬傡硏⩖倴쉄慏呐㍐恮쉒㈮硢潴㵇仍欻묦숴犘녷䶏呉徻侬⼭㜹妩皩癚☶걌恬䕦쉦쉳慈縩⫂䗂乆뽪</w:t>
      </w:r>
      <w:r>
        <w:rPr/>
        <w:t>⡬</w:t>
      </w:r>
      <w:r>
        <w:rPr/>
        <w:t>吤ㅪ獄䌩畲爺숴⑒槂⽮㥅⩫圯火⑟</w:t>
      </w:r>
      <w:r>
        <w:rPr/>
        <w:t>Ⱶ</w:t>
      </w:r>
      <w:r>
        <w:rPr/>
        <w:t>㭰쉄顬壂兹灾器㠵⨪割濂숺灌㜭怭烂烍拂庿깸夊⪏䩲</w:t>
      </w:r>
      <w:r>
        <w:rPr/>
        <w:t>ⰱ</w:t>
      </w:r>
      <w:r>
        <w:rPr/>
        <w:t>㕟ꄨ䗂걫喥춵呹灂⹥⩰䉬浢旂㥟怺灆⯂參轘梣挳</w:t>
      </w:r>
      <w:r>
        <w:rPr/>
        <w:t>⡙</w:t>
      </w:r>
      <w:r>
        <w:rPr/>
        <w:t>䵋㝂䲱㝡抬彋䯂㩉䛂ꎏ땣嫃⑟⍃⯂擎勂滍丰춣祚䀱䠽㚱䟂硸伪갶庘ꍴ找獀䅾渰㑄绎땳㗂ꥰ硺ꏂꥹ䐹㑾</w:t>
      </w:r>
      <w:r>
        <w:rPr/>
        <w:t>ꕹ</w:t>
      </w:r>
      <w:r>
        <w:rPr/>
        <w:t>ꎻ숽䕂쉓숤</w:t>
      </w:r>
      <w:r>
        <w:rPr/>
        <w:t>⠴</w:t>
      </w:r>
      <w:r>
        <w:rPr/>
        <w:t>숷ꍦ슿䐨硦네䡂槂딽辘숪㙙㡥旂礻ꅱ帽㨹䭆瓂楅晒伥땣公녭⑵䍷㉦쉺⪬飂楧숳㭟쌣埂煋儦泍殱泍㬴刻彤纣곂</w:t>
      </w:r>
      <w:r>
        <w:rPr/>
        <w:t>Ⱘ</w:t>
      </w:r>
      <w:r>
        <w:rPr/>
        <w:t>㠪䦿幃㭯썣촥☹穱㡮瑾</w:t>
      </w:r>
      <w:r>
        <w:rPr/>
        <w:t>Ⳃ</w:t>
      </w:r>
      <w:r>
        <w:rPr/>
        <w:t>恊㨪噖竂쉉煍㵰剞圻幀㷂潬숩⩃뭾琭噇湺姎ꍯ㇎칾ㅶ題䋂摃洣⥨숨浍卭</w:t>
      </w:r>
      <w:r>
        <w:rPr/>
        <w:t>ⶡ</w:t>
      </w:r>
      <w:r>
        <w:rPr/>
        <w:t>⽡愦⸺䉺獠娸⶘囍か╸⻂껂긶幬㗂轣歭坂畮걏睘ꇂ䰱歐쉺</w:t>
      </w:r>
      <w:r>
        <w:rPr/>
        <w:t>꧂</w:t>
      </w:r>
      <w:r>
        <w:rPr/>
        <w:t>畎枩濂</w:t>
      </w:r>
      <w:r>
        <w:rPr/>
        <w:t>⡄</w:t>
      </w:r>
      <w:r>
        <w:rPr/>
        <w:t>㕆</w:t>
      </w:r>
      <w:r>
        <w:rPr/>
        <w:t>ꔸ</w:t>
      </w:r>
      <w:r>
        <w:rPr/>
        <w:t>ꄪꄱ㝔灶䥴쉪敠</w:t>
      </w:r>
      <w:r>
        <w:rPr/>
        <w:t>⡄</w:t>
      </w:r>
      <w:r>
        <w:rPr/>
        <w:t>哂爰쉘獸乮䬵䍹〵</w:t>
      </w:r>
      <w:r>
        <w:rPr/>
        <w:t>ꕧ</w:t>
      </w:r>
      <w:r>
        <w:rPr/>
        <w:t>椹睊彯</w:t>
      </w:r>
      <w:r>
        <w:rPr/>
        <w:t>ꥃ</w:t>
      </w:r>
      <w:r>
        <w:rPr/>
        <w:t>쉤打뼫╌쉔呎㝤⹒湬</w:t>
      </w:r>
      <w:r>
        <w:rPr/>
        <w:t>ⵢ</w:t>
      </w:r>
      <w:r>
        <w:rPr/>
        <w:t>啅쉯唭▬熱숬录㜭璿瀪位䙔</w:t>
      </w:r>
      <w:r>
        <w:rPr/>
        <w:t>ⲏ</w:t>
      </w:r>
      <w:r>
        <w:rPr/>
        <w:t>伲슱쉟毂䕷⫂ㄴ戤䬳牋卵涵䵥硏揂카滂䄪녟䥂⸲煯併堰넣佷晪牀</w:t>
      </w:r>
      <w:r>
        <w:rPr/>
        <w:t>ꔭ</w:t>
      </w:r>
      <w:r>
        <w:rPr/>
        <w:t>䑁</w:t>
      </w:r>
      <w:r>
        <w:rPr/>
        <w:t>꥟</w:t>
      </w:r>
      <w:r>
        <w:rPr/>
        <w:t>楅싍昷⨸䠬犿䅁䙤獳溮縯쵘摄㍶䕳䕞敟䝰礴啭ꎬ䓂轂䗂</w:t>
      </w:r>
      <w:r>
        <w:rPr/>
        <w:t>ⱙ</w:t>
      </w:r>
      <w:r>
        <w:rPr/>
        <w:t>吮䀫䥃녲깱쌮</w:t>
      </w:r>
      <w:r>
        <w:rPr/>
        <w:t>꧂</w:t>
      </w:r>
      <w:r>
        <w:rPr/>
        <w:t>㠷轶䉂걒桮썚穞䠽報⫂擎顠搨圪촲䁫御쉟ꌬ㝟氯♀쉯ꏂ皥横朱瘻噷싎䓎珂㕮⨭⩗㌵⫂췂䰸㉴礰쉸汋䘳⩶佃䍚╴䉟稬⼻㵊㤳塁湹潇䈰䩶䴩䵥뽮機쉖㊿滂㩶쉚캡⭦奎丰쉗⬳䫂䣂쉚㌱숤䍐䄱潦⹊䧂嘻䍗䝕⹟慫へ婴姂噄壂冿䜴쉶眱㉠겡</w:t>
      </w:r>
      <w:r>
        <w:rPr/>
        <w:t>ⶡ꤯</w:t>
      </w:r>
      <w:r>
        <w:rPr/>
        <w:t>歃坕ꥶ㛂瑣坤⦱洸</w:t>
      </w:r>
      <w:r>
        <w:rPr/>
        <w:t>⡔</w:t>
      </w:r>
      <w:r>
        <w:rPr/>
        <w:t>桁噃⩃琦兣싂南땥┷⥗弻ꥦ쉋숭쉒ꍲ쉦</w:t>
      </w:r>
      <w:r>
        <w:rPr/>
        <w:t>⠳</w:t>
      </w:r>
      <w:r>
        <w:rPr/>
        <w:t>쉙슩컂▬悿恐䞘⹳瘨㨩䠱䡶⨰潋潶⽂㨤䓂녲㬵놬깰媿䩰⪻쉯㩭䬩呭긻ꆏ䜲䵀扃㑪놡⩌狂⛂摶暱别桢穏楱媏曂㜪숳䩥䱶슻獆쌽쌽煋䑵⬴䁗塠垥汲꧎㝩振穸䀣넴䙙㥈眻杏쉷棂焸슬⬺䨊砮顒敞䝊慳煑쵐摘⍀뿍⹙瑌丨䙄樰ꎬ䉡獄䱊䌳</w:t>
      </w:r>
      <w:r>
        <w:rPr/>
        <w:t>ⵕ</w:t>
      </w:r>
      <w:r>
        <w:rPr/>
        <w:t>灸潘䝦쉮戬䑙쉩穞犘澏넴⥨席乭䐬ꇂ繙㉟녳睘㐹䈸涵戱䕍樭獙ꅬ幔ꥣ</w:t>
      </w:r>
      <w:r>
        <w:rPr/>
        <w:t>ⵠ</w:t>
      </w:r>
      <w:r>
        <w:rPr/>
        <w:t>坯怳串㑩䝙숳䵘輫㉘濂䝌㑎꧎슬嘭溿桄燂깆睚</w:t>
      </w:r>
      <w:r>
        <w:rPr/>
        <w:t>ꕰ</w:t>
      </w:r>
      <w:r>
        <w:rPr/>
        <w:t>㵇ㅔ晟싂瞬캱</w:t>
      </w:r>
      <w:r>
        <w:rPr/>
        <w:t>⡢</w:t>
      </w:r>
      <w:r>
        <w:rPr/>
        <w:t>匰欰告깈ꎏ汏頽烃䤻扗䤪걃佩碩䨺뭈剞䕱싂泂普數係숣⩫硆摞睸⤫牌㩴栽轩쉲橾쏂쵂䝫棂甤婠彅䏂숭</w:t>
      </w:r>
      <w:r>
        <w:rPr/>
        <w:t>ⱊ</w:t>
      </w:r>
      <w:r>
        <w:rPr/>
        <w:t>䝌楺ㅊ⫍</w:t>
      </w:r>
      <w:r>
        <w:rPr/>
        <w:t>ꔬ⍂</w:t>
      </w:r>
      <w:r>
        <w:rPr/>
        <w:t>湗歵凎칟䱍⑌⍁㷂⭬瓂⯂繸灠</w:t>
      </w:r>
      <w:r>
        <w:rPr/>
        <w:t>ꖘ</w:t>
      </w:r>
      <w:r>
        <w:rPr/>
        <w:t>湰秎䜱䋎㆘쉄兆츰猺⽏䔷㡢桓灤浦癥䉂坊</w:t>
      </w:r>
      <w:r>
        <w:rPr/>
        <w:t>ⵣ</w:t>
      </w:r>
      <w:r>
        <w:rPr/>
        <w:t>쉏䡫ꅄ䂮含넭洬揍䩹⑙セ婐숩</w:t>
      </w:r>
      <w:r>
        <w:rPr/>
        <w:t>ⳃ♚</w:t>
      </w:r>
      <w:r>
        <w:rPr/>
        <w:t>杰녠ꅞ厮╉뽷⪥</w:t>
      </w:r>
      <w:r>
        <w:rPr/>
        <w:t>ꦡ</w:t>
      </w:r>
      <w:r>
        <w:rPr/>
        <w:t>녥倸쉴㍢슡녷参䏂ꇂ⿎⬪㝈癍쉰摥쉍䝾ꅷ⽞祒捴别汗㘪垬惃䍸</w:t>
      </w:r>
      <w:r>
        <w:rPr/>
        <w:t>⡖</w:t>
      </w:r>
      <w:r>
        <w:rPr/>
        <w:t>걮</w:t>
      </w:r>
      <w:r>
        <w:rPr/>
        <w:t>ⱋ⮣</w:t>
      </w:r>
      <w:r>
        <w:rPr/>
        <w:t>ꕒ꥓</w:t>
      </w:r>
      <w:r>
        <w:rPr/>
        <w:t>偩橀㞏</w:t>
      </w:r>
      <w:r>
        <w:rPr/>
        <w:t>ⷂ</w:t>
      </w:r>
      <w:r>
        <w:rPr/>
        <w:t>㉺乴쉘伯♪</w:t>
      </w:r>
      <w:r>
        <w:rPr/>
        <w:t>ⱡ</w:t>
      </w:r>
      <w:r>
        <w:rPr/>
        <w:t>ꍮ稤쉦悘䤬칹곂㝾㬺㴤䩆슿氭⦘뼯奖稪䙅瑦</w:t>
      </w:r>
      <w:r>
        <w:rPr/>
        <w:t>ꥐ</w:t>
      </w:r>
      <w:r>
        <w:rPr/>
        <w:t>悮쉊祵佧頺皡⑍뼮╱㡇瑌㵸顡眨㇍啾</w:t>
      </w:r>
      <w:r>
        <w:rPr/>
        <w:t>ꕺ</w:t>
      </w:r>
      <w:r>
        <w:rPr/>
        <w:t>쉦딨䬨㬪牮埂숵⹐⽔䕑쉤稩杪깈㕱싂㎘䥡◍⽊匤淂</w:t>
      </w:r>
      <w:r>
        <w:rPr/>
        <w:t>ꕕ</w:t>
      </w:r>
      <w:r>
        <w:rPr/>
        <w:t>䝂轄⵱</w:t>
      </w:r>
      <w:r>
        <w:rPr/>
        <w:t>⡾</w:t>
      </w:r>
      <w:r>
        <w:rPr/>
        <w:t>繪䩷</w:t>
      </w:r>
      <w:r>
        <w:rPr/>
        <w:t>ꥍ</w:t>
      </w:r>
      <w:r>
        <w:rPr/>
        <w:t>싂奀슩</w:t>
      </w:r>
      <w:r>
        <w:rPr/>
        <w:t>ⱷ</w:t>
      </w:r>
      <w:r>
        <w:rPr/>
        <w:t>晍싂扑</w:t>
      </w:r>
      <w:r>
        <w:rPr/>
        <w:t>ꕑ</w:t>
      </w:r>
      <w:r>
        <w:rPr/>
        <w:t>습晤믂ㄣ㍷㤲⭯烍깲ꥥ⛂쉬▱䎘娳彤⹰⻂㋍汲</w:t>
      </w:r>
      <w:r>
        <w:rPr/>
        <w:t>⡐</w:t>
      </w:r>
      <w:r>
        <w:rPr/>
        <w:t>䱾䩩秂帷樭㜦焬䀽숹坌皣婴䁓强쉉幹奏㛂挱갵뽭쉡걁䳂㉢奟䀦僂䧂浡쵘쉍䝚発媻⩊깘䅏扡䡅숨䵴櫂畟係捥⤴勂㚥ꥳ嗎쉈㬪娩⑃桁㑐氲슥뼲ꅃ녵䉅牸ꌷ䠤䅶璏噦㓎燂뇂䁵⹯⑪쉅슩䏃拂㠹爸並䭱睩兖彘쵃뭏숽</w:t>
      </w:r>
      <w:r>
        <w:rPr/>
        <w:t>ꦘ</w:t>
      </w:r>
      <w:r>
        <w:rPr/>
        <w:t>匷繉䱍櫂歯牌믂恖⒵⌰㫂浸澣</w:t>
      </w:r>
      <w:r>
        <w:rPr/>
        <w:t>⡩</w:t>
      </w:r>
      <w:r>
        <w:rPr/>
        <w:t>긭参긷獳쉁㡐煔桴숫啵㨲嘮ꅋ湩⬨긩꥚唪㑨励숽䀳墘報䥠眪⽤떩奒䶩呐⿂榏숤乞⍀숲參溩傻煯꥞啩奖咘乀汰쉀盎䡘怣㕪楊ヂ싂곂㙶㕊呟琺쌪疿瀬⌦啇縦䵗兀쉐</w:t>
      </w:r>
      <w:r>
        <w:rPr/>
        <w:t>⠣</w:t>
      </w:r>
      <w:r>
        <w:rPr/>
        <w:t>呮䍯䀺슩㤤♕㭘㩏壎碘⵮㘊卨䝓숪穾憘䯎㕴ꅱ佄圳滂쉋⨹䮡깲挶㵉彖慩䱐㉄焤꥾</w:t>
      </w:r>
      <w:r>
        <w:rPr/>
        <w:t>ꕯ</w:t>
      </w:r>
      <w:r>
        <w:rPr/>
        <w:t>檏癨傩獩䖡</w:t>
      </w:r>
      <w:r>
        <w:rPr/>
        <w:t>ꤤ</w:t>
      </w:r>
      <w:r>
        <w:rPr/>
        <w:t>䛂쵉㴻洬洴帳柎㘩戶灟⎱剫쉏欱䂬쉫싃⍢昽싂㵀瘤⨭䦩쵠焽癭〉ㅭ⦬㵩䷂䦥㥡吥㩪吹䊏쉪惎恷津㝈⭫瀯灟슣쉶浂㝅剐幙慙⩳䕵䅨떬湉捂⎮슱縶轇䠪墏桸輬灯</w:t>
      </w:r>
      <w:r>
        <w:rPr/>
        <w:t>ꤹⷂ</w:t>
      </w:r>
      <w:r>
        <w:rPr/>
        <w:t>晸捤晕並焬싂墥</w:t>
      </w:r>
      <w:r>
        <w:rPr/>
        <w:t>ⱎ</w:t>
      </w:r>
      <w:r>
        <w:rPr/>
        <w:t>敃煂兩䬽栭㭘⧂숩樻㧂憻㘪싂啓㕏䑥㍺␻㚱㜽儶⼵圻쉋㗂摡⻂♌埂ꄻ嚥灞㴩㵭꺮⍨砲싂㴺橔㡣♧ꥣ䭸幈撏硰灯恆⨪䱇</w:t>
      </w:r>
      <w:r>
        <w:rPr/>
        <w:t>⡺</w:t>
      </w:r>
      <w:r>
        <w:rPr/>
        <w:t>炘뭥䏍숦걁碵獇㵾偧䣃슘桐乭䡭呥洹숭ㅂ⨳前쉰䨲攪䮱卉櫂㜫ꅂ偅쉅쉆塂㩳䁵䙣櫂癚쉴䟂⎩</w:t>
      </w:r>
      <w:r>
        <w:rPr/>
        <w:t>ⱆ</w:t>
      </w:r>
      <w:r>
        <w:rPr/>
        <w:t>畬䲩汩㙺栴</w:t>
      </w:r>
      <w:r>
        <w:rPr/>
        <w:t>ⰱ</w:t>
      </w:r>
      <w:r>
        <w:rPr/>
        <w:t>珎告넺捃칀噆癍㦥丽竂坊歭㡙긮컂㭭╌㉷</w:t>
      </w:r>
      <w:r>
        <w:rPr/>
        <w:t>ꔻ</w:t>
      </w:r>
      <w:r>
        <w:rPr/>
        <w:t>冣砣全</w:t>
      </w:r>
      <w:r>
        <w:rPr/>
        <w:t>⣂</w:t>
      </w:r>
      <w:r>
        <w:rPr/>
        <w:t>飃숲㝴䵠䑧癴喩걘呹斏쉌慨焥⌫⑭㍇⭵㇂㪿佯婴楫ㅍ搸晾わ纱ꅚ䙫摱楊㵰㎿佪묺㭳䥕猩㵚㚏槂吤뭲㍙㵘╣╶顓숪暬绎슿⨭轈乎扏橔숷係㔫竂䬺깓楖慶儲쵱唻戱⨤猺긭쌣ꥠ싂が㝦瑟楈䛂䅃䙊㒣쉔匯濂恂幫挫拂䝶═쉚剹玻䙧灅椥넶幖䩭</w:t>
      </w:r>
      <w:r>
        <w:rPr/>
        <w:t>ⱕ</w:t>
      </w:r>
      <w:r>
        <w:rPr/>
        <w:t>뗂</w:t>
      </w:r>
      <w:r>
        <w:rPr/>
        <w:t>ⱨ</w:t>
      </w:r>
      <w:r>
        <w:rPr/>
        <w:t>쉾瑳㠩来뮡넬樹껂쉫椩깟倬䯂숰ꥲ噥쉋眬倩쉅睨擂슡녺煞椵祚䩋敆⪮㨱떣뗂㕺츥乒噠輴怨⹆⨶硘⍏瑎㑷䉪祺皡獉啇䭏碮깯灺敐⭱辵眪偡쉺㤴湾⩙쉧盎〯╪扬</w:t>
      </w:r>
      <w:r>
        <w:rPr/>
        <w:t>⣂</w:t>
      </w:r>
      <w:r>
        <w:rPr/>
        <w:t>倵瀫숲嗍⍌煥祄⭯潗숷ꎱ슥쵩쉟瘶䭗䑡쉔⽞뭕煭灆㉨奌딪ꌩ䅬쵖Ⓙ睮䓂䠤싃㕦♩砮帵㤶秂䁍儽戭㭐涥☻쉫找춘䥪╬꺩䕵슏㝌睙뮿쉓癳搬뭳</w:t>
      </w:r>
      <w:r>
        <w:rPr/>
        <w:t>⣂⢻</w:t>
      </w:r>
      <w:r>
        <w:rPr/>
        <w:t>깦俍땎♵♳彰畖啌뭞但ꅞ敓幃⭌䕧㞩☪㙸戳埃땪桩沘斬⭐睓汪䝈㔹䕺轺湲犡䌣☣辵㌻습瓂⩧余쉷䝒</w:t>
      </w:r>
      <w:r>
        <w:rPr/>
        <w:t>⡚</w:t>
      </w:r>
      <w:r>
        <w:rPr/>
        <w:t>濃嫂朊嫂憬皵䙣숪坕幾䥹㴨凍扫洱ㅉ涬幀</w:t>
      </w:r>
      <w:r>
        <w:rPr/>
        <w:t>ꖘ</w:t>
      </w:r>
      <w:r>
        <w:rPr/>
        <w:t>䤭獒京乵盂硂㥷恣婥䡖僂칄䟂㌭㙵뽸汁</w:t>
      </w:r>
      <w:r>
        <w:rPr/>
        <w:t>⠻</w:t>
      </w:r>
      <w:r>
        <w:rPr/>
        <w:t>캵䇂噐㇎걮止⩂⸩㑦㛂懂呧ꍣ♎묨䱕獂갩㚥</w:t>
      </w:r>
      <w:r>
        <w:rPr/>
        <w:t>ꔤ</w:t>
      </w:r>
      <w:r>
        <w:rPr/>
        <w:t>瑚妩轌湍싂姂哎祤꥚ㅅ塓땬깚</w:t>
      </w:r>
      <w:r>
        <w:rPr/>
        <w:t>ꦩ</w:t>
      </w:r>
      <w:r>
        <w:rPr/>
        <w:t>村歒쵷挥ꅌ썦┽〥頫塥捴싍⫂</w:t>
      </w:r>
      <w:r>
        <w:rPr/>
        <w:t>⡒</w:t>
      </w:r>
      <w:r>
        <w:rPr/>
        <w:t>㉖䝥䂿瀽浃⫂佦ㄬ촪썈悵♀뽕쵅䘮䨪슮涵쉣痂⹳前䜩㨮ꍮ⭉</w:t>
      </w:r>
      <w:r>
        <w:rPr/>
        <w:t>ꕱ</w:t>
      </w:r>
      <w:r>
        <w:rPr/>
        <w:t>⾱㎡之♸轵䁗䩫佧湳</w:t>
      </w:r>
      <w:r>
        <w:rPr/>
        <w:t>ⴵ</w:t>
      </w:r>
      <w:r>
        <w:rPr/>
        <w:t>ㅾ┲䴣稪녨㘳ㄵ䭁◂儭숸쉱橵</w:t>
      </w:r>
      <w:r>
        <w:rPr/>
        <w:t>ⵒ</w:t>
      </w:r>
      <w:r>
        <w:rPr/>
        <w:t>留䈳㍧顓樥⚵卐瘷슣嫂쉋⼨⩣䱖쵩ꌯ㩨쉉䙄슘捉걆㧂懂痂纩硌숹佱⽟呁㷂</w:t>
      </w:r>
      <w:r>
        <w:rPr/>
        <w:t>ꕖ</w:t>
      </w:r>
      <w:r>
        <w:rPr/>
        <w:t>㯂恈兑慵煂穎獵녕囃䮵⽊녶䣎灐⭬䁀⥉桬㋂堲땰숤䉱쵤澮㭂㥘츹僂䘫煆⨭⏂嗂□塰</w:t>
      </w:r>
      <w:r>
        <w:rPr/>
        <w:t>ꥁ</w:t>
      </w:r>
      <w:r>
        <w:rPr/>
        <w:t>坆</w:t>
      </w:r>
      <w:r>
        <w:rPr/>
        <w:t>ⵚ</w:t>
      </w:r>
      <w:r>
        <w:rPr/>
        <w:t>稯濂㉞㵐报㝓㙉</w:t>
      </w:r>
      <w:r>
        <w:rPr/>
        <w:t>ⱗ</w:t>
      </w:r>
      <w:r>
        <w:rPr/>
        <w:t>꧃</w:t>
      </w:r>
      <w:r>
        <w:rPr/>
        <w:t>㘹숣숩偅曂桢杢㙍癥㙙쉡䕴擂䡓칸疿슮</w:t>
      </w:r>
      <w:r>
        <w:rPr/>
        <w:t>ꤽ</w:t>
      </w:r>
      <w:r>
        <w:rPr/>
        <w:t>硣칦</w:t>
      </w:r>
      <w:r>
        <w:rPr/>
        <w:t>Ⱞ</w:t>
      </w:r>
      <w:r>
        <w:rPr/>
        <w:t>㥍⍬瓂쉏㤥㘹坞䩲呂땳瀥頵걠癑砱⩏녷㭄晢⍗숻偷忂晥稴㪥傩걋䑑䌯쉹䬵㠤곂輦埍潸썟瑮摤夺婬슩䬱癠䉏녓楥檩呠溬꥗撩啤杓㥺瑪牭兘◍䒩硚䑡넨奎捕瀮뾬㍕狂촫呩劻媬⍡</w:t>
      </w:r>
      <w:r>
        <w:rPr/>
        <w:t>ⴽ</w:t>
      </w:r>
      <w:r>
        <w:rPr/>
        <w:t>窩娲⑂溥獨䅦╺頻숬䝶⵵洦⸪䄣⭦䱤䰵㩑喬⯂䡘具徿숴盂㝰䋂湀湗</w:t>
      </w:r>
      <w:r>
        <w:rPr/>
        <w:t>ꥊ</w:t>
      </w:r>
      <w:r>
        <w:rPr/>
        <w:t>敢䅭㈺畴⍋걑묪뭹佶制⺏⵪頲敨쉖坺啤㵰睁轾奖浙䦮盂뽞䓂㉮婔쏂礣㩐뿂䵘㨥䉩쉣땕쉘㉱ぃ埂楟䡍戨쉞稴㉋䥟䙺⬤㒡卣뼪싂⛂㴭캩ㄮ⸷슩珂烂싃殥稤敊</w:t>
      </w:r>
      <w:r>
        <w:rPr/>
        <w:t>꧂꤬</w:t>
      </w:r>
      <w:r>
        <w:rPr/>
        <w:t>㑢姂숩乷</w:t>
      </w:r>
      <w:r>
        <w:rPr/>
        <w:t>ꖘ</w:t>
      </w:r>
      <w:r>
        <w:rPr/>
        <w:t>䚥숴䱢卬</w:t>
      </w:r>
      <w:r>
        <w:rPr/>
        <w:t>ꦵ</w:t>
      </w:r>
      <w:r>
        <w:rPr/>
        <w:t>㡶癥</w:t>
      </w:r>
    </w:p>
    <w:p>
      <w:pPr>
        <w:pStyle w:val="PreformattedText"/>
        <w:bidi w:val="0"/>
        <w:spacing w:before="0" w:after="0"/>
        <w:jc w:val="left"/>
        <w:rPr/>
      </w:pPr>
      <w:r>
        <w:rPr/>
        <w:t>垥祭坒䩮䈭슣쉀顚</w:t>
      </w:r>
      <w:r>
        <w:rPr/>
        <w:t>⡕</w:t>
      </w:r>
      <w:r>
        <w:rPr/>
        <w:t>㝹깞</w:t>
      </w:r>
      <w:r>
        <w:rPr/>
        <w:t>Ⱳ</w:t>
      </w:r>
      <w:r>
        <w:rPr/>
        <w:t>뼥牉⵭杬搷擂숴╮䰩</w:t>
      </w:r>
      <w:r>
        <w:rPr/>
        <w:t>꥟</w:t>
      </w:r>
      <w:r>
        <w:rPr/>
        <w:t>璣뭘⛂甪䕟ꎡ갯瞏單䥐뭬坥싂</w:t>
      </w:r>
      <w:r>
        <w:rPr/>
        <w:t>꧂⴪⤨</w:t>
      </w:r>
      <w:r>
        <w:rPr/>
        <w:t>췂쉦䕟</w:t>
      </w:r>
      <w:r>
        <w:rPr/>
        <w:t>Ᵽ⍗</w:t>
      </w:r>
      <w:r>
        <w:rPr/>
        <w:t>䥴␳슮稨楹쉚彳㑾剋䗂縤祘</w:t>
      </w:r>
      <w:r>
        <w:rPr/>
        <w:t>ꤷ</w:t>
      </w:r>
      <w:r>
        <w:rPr/>
        <w:t>ꄨ䏍仂灦䕴縰䑯䵊猤濂숬ㅋ澩䨸숪桘䅅帯䜥⎿乫슩⯂습䚥⽮䑔䁏쌹歶숬⬶䭗椻갊升</w:t>
      </w:r>
      <w:r>
        <w:rPr/>
        <w:t>⢘</w:t>
      </w:r>
      <w:r>
        <w:rPr/>
        <w:t>炩䩈䵍⯂䰪㩺</w:t>
      </w:r>
      <w:r>
        <w:rPr/>
        <w:t>⡊</w:t>
      </w:r>
      <w:r>
        <w:rPr/>
        <w:t>磂캻䠵싎昵昵㜱䕪⨤儣쌽昽곂㎵걆奎恓㵇</w:t>
      </w:r>
      <w:r>
        <w:rPr/>
        <w:t>ⱅ</w:t>
      </w:r>
      <w:r>
        <w:rPr/>
        <w:t>춬숩䵨쉫旂睅徻ꥵ䨳沬擂</w:t>
      </w:r>
      <w:r>
        <w:rPr/>
        <w:t>ⵟ</w:t>
      </w:r>
      <w:r>
        <w:rPr/>
        <w:t>䁊㩹悬华㩪⩊伪䵠僂䩸㴬秂㕑슩숥䝍⩣싂⹞喏捶氭截슏싂ㅌ佉璣弪㡧债㵋矂歐쉧ꍇ칊ꎘ渲幍妡ꇎ쉭繺㙲共䉥싂놬☩╠ㅚ⽁⑰㵧㞣倹㍴</w:t>
      </w:r>
      <w:r>
        <w:rPr/>
        <w:t>⢣</w:t>
      </w:r>
      <w:r>
        <w:rPr/>
        <w:t>潮</w:t>
      </w:r>
      <w:r>
        <w:rPr/>
        <w:t>⢩</w:t>
      </w:r>
      <w:r>
        <w:rPr/>
        <w:t>婑䡢挻䟂싂倦㡶秂숭圴辩쉕穗嚥쵠䭐䱶㡭㕸땚䏂瑱琻啖⥹眽奪싂</w:t>
      </w:r>
      <w:r>
        <w:rPr/>
        <w:t>ꥐ</w:t>
      </w:r>
      <w:r>
        <w:rPr/>
        <w:t>振汚亱䅫䕦㦣稪䱳坸䜸䱁偓</w:t>
      </w:r>
      <w:r>
        <w:rPr/>
        <w:t>⢏</w:t>
      </w:r>
      <w:r>
        <w:rPr/>
        <w:t>㇂㷂⹹⹹䍎䴭繱䘰</w:t>
      </w:r>
      <w:r>
        <w:rPr/>
        <w:t>ꔶ</w:t>
      </w:r>
      <w:r>
        <w:rPr/>
        <w:t>슻⭹쉒婤喱䭌⽄懂⦣䍎奔ꏂ쉉怰㒣哂걑材㥱䥅啒䭸녲顖</w:t>
      </w:r>
      <w:r>
        <w:rPr/>
        <w:t>⣍</w:t>
      </w:r>
      <w:r>
        <w:rPr/>
        <w:t>㖩</w:t>
      </w:r>
      <w:r>
        <w:rPr/>
        <w:t>ꕥ</w:t>
      </w:r>
      <w:r>
        <w:rPr/>
        <w:t>幰浂㑲乳悘깙扬氪幡敘썫獴㝈쉏瑠ꥷ칳呀녇쉟䍔</w:t>
      </w:r>
      <w:r>
        <w:rPr/>
        <w:t>ⵔ</w:t>
      </w:r>
      <w:r>
        <w:rPr/>
        <w:t>け곂쉠쵂㡗凂</w:t>
      </w:r>
      <w:r>
        <w:rPr/>
        <w:t>ⵆ</w:t>
      </w:r>
      <w:r>
        <w:rPr/>
        <w:t>䭺쉫啯㐮㡡녴〳⌳桬㡉墬⽁湇她㩹㥒䔪㟂扴㭅㐬녂杚⥉슘㭰</w:t>
      </w:r>
      <w:r>
        <w:rPr/>
        <w:t>ⵅ</w:t>
      </w:r>
      <w:r>
        <w:rPr/>
        <w:t>쉗ㅔ㕧䥹癫佋佭㙫橶♺夸걶◂昨仂䵏埂슱督㭃䯍浕㵆䑪檿捔潳떡媡䍳掏捣睴濂䠤彂坹㜤榣瘤橅뭹湺玱界洳䢏汑斮</w:t>
      </w:r>
      <w:r>
        <w:rPr/>
        <w:t>ꥆ</w:t>
      </w:r>
      <w:r>
        <w:rPr/>
        <w:t>䰬䕷⍱攸殬乶媵璩㗂쉡쉉ꌻ숺垿뭢㉑溣⽈숽숣⨪떩嫂戭⹌䁱椦쵙땒숬湐촵갫㥩剭亻쵘쵖쉫⧂湌뭸⤭獸恷痂䘸䔴呟⤨⦬彇㕢㞘䣂䜵뭇焰숤捚ㅯ뾩䏂숵♀㝊⫂</w:t>
      </w:r>
      <w:r>
        <w:rPr/>
        <w:t>⡴⥕</w:t>
      </w:r>
      <w:r>
        <w:rPr/>
        <w:t>扣䬺㥨</w:t>
      </w:r>
      <w:r>
        <w:rPr/>
        <w:t>⡕</w:t>
      </w:r>
      <w:r>
        <w:rPr/>
        <w:t>ㅂ</w:t>
      </w:r>
      <w:r>
        <w:rPr/>
        <w:t>꧂</w:t>
      </w:r>
      <w:r>
        <w:rPr/>
        <w:t>さ⩀㵙朳⑊</w:t>
      </w:r>
      <w:r>
        <w:rPr/>
        <w:t>ⵅ</w:t>
      </w:r>
      <w:r>
        <w:rPr/>
        <w:t>슘䀷슬倰剡旂啍㴲潴祙슏ꥵ싂뽯昰婳セ긩⌱</w:t>
      </w:r>
      <w:r>
        <w:rPr/>
        <w:t>ⰲ</w:t>
      </w:r>
      <w:r>
        <w:rPr/>
        <w:t>䙁捔瘭挵璩䄯唳쉓瞻싂ꎵ扆渭싂㨣呈㜪⍚前乒ㄭ绂ㅧ奊潋畤獈㊡瑇쌲绂堶</w:t>
      </w:r>
      <w:r>
        <w:rPr/>
        <w:t>ꥒ</w:t>
      </w:r>
      <w:r>
        <w:rPr/>
        <w:t>㴳㌤숩䍯뽓繁媵擂䩷顭䣍⑬쉀硥彡걉넪场䨬灍㫂</w:t>
      </w:r>
      <w:r>
        <w:rPr/>
        <w:t>ⰷ</w:t>
      </w:r>
      <w:r>
        <w:rPr/>
        <w:t>栵㉷㡡䨣쉫㨵䝣䕮겿⑅䙤ㅑ쉶㍩⽡쎵㡲礩슩⏂㉩㜣獂슿㗂咻㋂</w:t>
      </w:r>
      <w:r>
        <w:rPr/>
        <w:t>ⱟ</w:t>
      </w:r>
      <w:r>
        <w:rPr/>
        <w:t>珂㡥㝭僂扄㵸柂숶䈭じ쉉䍴此쉎辱碱咵䝰輤晨〶䔺礽숪礪♩쉾쌣㜥乲垩珂痂䭐漪敐䧂秂ꏃ䞮捐垿쌊瀪娶넪㡳ꍬ垵䚩䤷晹䃂쉁숸갰瘺㯂浆숨긹秂株⭡깕傻䉚ꄻ㝑束浩뿂捁䱶䍙乹䝓坴䖣뽎숯牞戻杁䥍쉵癷壃淂쉘䖘潤步牌싂㑷颡义㧂딸䤰㕘⍒䑐⩯漤뼯煒䨳椭桫␹歃⧂歵婱汾畢畾㉸塵Ⓜ爤㶡⍏㡘</w:t>
      </w:r>
      <w:r>
        <w:rPr/>
        <w:t>ꕂ☪ꖱ</w:t>
      </w:r>
      <w:r>
        <w:rPr/>
        <w:t>硵㩷奏䌬ꅦ祣䥆姃懃呩㩪灩犡䆵숨䴪숻卒毂剐硘痂ぞꅤ奃㑈䅥矂䴺뭇㠯⩵娱숯⩍⬲硏睪䑵佴摬奌걷㌴彳⭨灺冻⩑壂ㄫ䠥垥칰啒䱓츬침⨵夳쉵뽩䊵㤲牮</w:t>
      </w:r>
      <w:r>
        <w:rPr/>
        <w:t>ꦏ</w:t>
      </w:r>
      <w:r>
        <w:rPr/>
        <w:t>㝗参쉊兡堣䶏</w:t>
      </w:r>
      <w:r>
        <w:rPr/>
        <w:t>ⵄ⎻</w:t>
      </w:r>
      <w:r>
        <w:rPr/>
        <w:t>偔灺ꍃ⵳椷轅㩫稬呙</w:t>
      </w:r>
      <w:r>
        <w:rPr/>
        <w:t>Ɱ</w:t>
      </w:r>
      <w:r>
        <w:rPr/>
        <w:t>ꥋ</w:t>
      </w:r>
      <w:r>
        <w:rPr/>
        <w:t>烂ㆻ⭰⸮噘䄪畾䄹べ汧㍺ꥲ忂稪頤믂堽⨪싂뽾剬㭌␯⫂穑歖슏颥乒㬱</w:t>
      </w:r>
      <w:r>
        <w:rPr/>
        <w:t>꧂</w:t>
      </w:r>
      <w:r>
        <w:rPr/>
        <w:t>㡋⨫搪䎻䑳⥣六㏍攻摕瑷䙢㚣䭦⹠兙瀻⏂坯洮潨㞣䔹쉯塗㩷噄弪㩌묳療嫂ㄶ⹬䁸䑡䭥뮻恤䆡匤㞥</w:t>
      </w:r>
      <w:r>
        <w:rPr/>
        <w:t>ꕍ</w:t>
      </w:r>
      <w:r>
        <w:rPr/>
        <w:t>䢥⛂㍗ㄽ㭋佾楙彩䮱栭䝩ꅸ䉵䬣뮘潣䑂䙀곃祚晞⨷썡䑒灐⼥牒⽸쵳顡䵭䡗獸䒘碵</w:t>
      </w:r>
      <w:r>
        <w:rPr/>
        <w:t>ꤵ⭂</w:t>
      </w:r>
      <w:r>
        <w:rPr/>
        <w:t>숯拂쉩参㵷䢏摇䛃땗</w:t>
      </w:r>
      <w:r>
        <w:rPr/>
        <w:t>ꕲ</w:t>
      </w:r>
      <w:r>
        <w:rPr/>
        <w:t>䘯癁䱮쉲䫂쵹</w:t>
      </w:r>
      <w:r>
        <w:rPr/>
        <w:t>ꕵ</w:t>
      </w:r>
      <w:r>
        <w:rPr/>
        <w:t>䙍啧싍칺숽⍙숸䱏顐숫托擂彫劮걵숸긯쉪</w:t>
      </w:r>
      <w:r>
        <w:rPr/>
        <w:t>ꔯ</w:t>
      </w:r>
      <w:r>
        <w:rPr/>
        <w:t>䡭䍾颿窱琨츰␹녎䭆㥦ꅲ떬</w:t>
      </w:r>
      <w:r>
        <w:rPr/>
        <w:t>Ⳃ</w:t>
      </w:r>
      <w:r>
        <w:rPr/>
        <w:t>䴶轲Ⓕ⭹牑䥅䐷⹃㤩祈區搤⩪婩⨭繠⸣猥뭭숷㩐彬䆩㜶拂</w:t>
      </w:r>
      <w:r>
        <w:rPr/>
        <w:t>ꕋ</w:t>
      </w:r>
      <w:r>
        <w:rPr/>
        <w:t>弤ㆮ⎩橔な楩䣎䊘숦甤䩢昬땭䭎沏厩⍯䥋繞敔焸䙲뽱⹑䅏䔱獖싂㝲䝚离뭑瑯</w:t>
      </w:r>
      <w:r>
        <w:rPr/>
        <w:t>ꕆ</w:t>
      </w:r>
      <w:r>
        <w:rPr/>
        <w:t>氱숴迃떡嘮徻ꆩ太㜱䊏瑶슥碩䏂</w:t>
      </w:r>
      <w:r>
        <w:rPr/>
        <w:t>ꤷ</w:t>
      </w:r>
      <w:r>
        <w:rPr/>
        <w:t>㝵塴ꆵ睍棂㝺塂倴㉃䥩⒏䁷</w:t>
      </w:r>
      <w:r>
        <w:rPr/>
        <w:t>⡷</w:t>
      </w:r>
      <w:r>
        <w:rPr/>
        <w:t>䮩兟恺捋坞恹㖿䠹⍂湪䞮礹쉮㘷⯍</w:t>
      </w:r>
      <w:r>
        <w:rPr/>
        <w:t>ⷂ</w:t>
      </w:r>
      <w:r>
        <w:rPr/>
        <w:t>゘䎣䝴네唯穰溩쉭㬩䂡䒮㭩</w:t>
      </w:r>
      <w:r>
        <w:rPr/>
        <w:t>꧃</w:t>
      </w:r>
      <w:r>
        <w:rPr/>
        <w:t>慺契咩狂슬䌷⪿係輬滂㷂ꌭ䦏噚䥓</w:t>
      </w:r>
      <w:r>
        <w:rPr/>
        <w:t>⡃</w:t>
      </w:r>
      <w:r>
        <w:rPr/>
        <w:t>㎏潐危橠卟⭸쉁㭏娶朤䩌䭱녆樳썞ㄲ슩䑧攰쉘搷숴䘣♂潠ꍞ搤</w:t>
      </w:r>
      <w:r>
        <w:rPr/>
        <w:t>ⱞ</w:t>
      </w:r>
      <w:r>
        <w:rPr/>
        <w:t>捒漱济넴숮䤱樳来</w:t>
      </w:r>
      <w:r>
        <w:rPr/>
        <w:t>⠺</w:t>
      </w:r>
      <w:r>
        <w:rPr/>
        <w:t>穚⍓劥归橇쉮뇂Ⓜ쉶卌┊厬䥶氮䁚㌸繾</w:t>
      </w:r>
      <w:r>
        <w:rPr/>
        <w:t>ꥄ</w:t>
      </w:r>
      <w:r>
        <w:rPr/>
        <w:t>ㅁ䅣칦栱玩</w:t>
      </w:r>
      <w:r>
        <w:rPr/>
        <w:t>⡋⥗</w:t>
      </w:r>
      <w:r>
        <w:rPr/>
        <w:t>䅮♤䔯䕔䴱㡺䨫</w:t>
      </w:r>
      <w:r>
        <w:rPr/>
        <w:t>ꖩ</w:t>
      </w:r>
      <w:r>
        <w:rPr/>
        <w:t>丣쉠</w:t>
      </w:r>
      <w:r>
        <w:rPr/>
        <w:t>⡩</w:t>
      </w:r>
      <w:r>
        <w:rPr/>
        <w:t>桙쉐㘲庿녙ꎘ걍䙆牔渱㉪쌸伵顬焰䁈⩐繧⻂煘啩序䍏⬴</w:t>
      </w:r>
      <w:r>
        <w:rPr/>
        <w:t>ꕬ</w:t>
      </w:r>
      <w:r>
        <w:rPr/>
        <w:t>㑕䔷偱䰨䙔쉉㉂啕頭䙟썤㥫┨敂ㅲ䕌ㆡ牊⩕</w:t>
      </w:r>
      <w:r>
        <w:rPr/>
        <w:t>Ⲭ</w:t>
      </w:r>
      <w:r>
        <w:rPr/>
        <w:t>쉣剚싍坟㈦呴㬻뽊⍷⮻㡾싂坰扄슣恃㓂撬弣䩷⌭녘깂幮颿㨲轙庩쉧復䯂츣ꄺ⍞䁗恭児䡖넳朶㑳㍟䅡㝡顚⩉</w:t>
      </w:r>
      <w:r>
        <w:rPr/>
        <w:t>ꕟ</w:t>
      </w:r>
      <w:r>
        <w:rPr/>
        <w:t>䶵</w:t>
      </w:r>
      <w:r>
        <w:rPr/>
        <w:t>ꕓ</w:t>
      </w:r>
      <w:r>
        <w:rPr/>
        <w:t>す摦㡭揍沏㞣떥㜱湥ꆘ洲弯䙊Ⓜ쉭⪘⩠㵉쉏䅱㥊⹙㩔捳柎뭕兟哂썔徥剧⻂䁵婃婨㡚츥喘숻栺眰⚱稷</w:t>
      </w:r>
      <w:r>
        <w:rPr/>
        <w:t>Ⳃ</w:t>
      </w:r>
      <w:r>
        <w:rPr/>
        <w:t>娮顆焭戤칟啔嫂嫂㭩䨸偕牉</w:t>
      </w:r>
      <w:r>
        <w:rPr/>
        <w:t>ꤲ⎵</w:t>
      </w:r>
      <w:r>
        <w:rPr/>
        <w:t>쉒噣慌</w:t>
      </w:r>
      <w:r>
        <w:rPr/>
        <w:t>ⲩ</w:t>
      </w:r>
      <w:r>
        <w:rPr/>
        <w:t>숲넪싂</w:t>
      </w:r>
      <w:r>
        <w:rPr/>
        <w:t>ꤥ</w:t>
      </w:r>
      <w:r>
        <w:rPr/>
        <w:t>䝖䁵⤣頶䲬긬䱟쉘媩쉭䝯ず轐喩ㅚ繭싎繢墣걏⩧숹弩슬㊿䃂迍쵄䵧╲┽娮⹏슮쉃</w:t>
      </w:r>
      <w:r>
        <w:rPr/>
        <w:t>Ⳃ</w:t>
      </w:r>
      <w:r>
        <w:rPr/>
        <w:t>쉭㵙ꅳ뭦⯂渰노嗂斩穐㙅⭥㕋唬쉃窏灩䕩産</w:t>
      </w:r>
      <w:r>
        <w:rPr/>
        <w:t>ꖮ</w:t>
      </w:r>
      <w:r>
        <w:rPr/>
        <w:t>㉐숽操갣泂歂瑞ヂ⭞䠯뭩䏂桨恫渶숸漽䓂獊义猲槂砺ꥳ珂光땫煸总㢡㵧㍔䗃묥숷捠庵䙴뭶硚刦頥㫂煐</w:t>
      </w:r>
      <w:r>
        <w:rPr/>
        <w:t>ꕰ</w:t>
      </w:r>
      <w:r>
        <w:rPr/>
        <w:t>㊮呉㑶顥땋쏂뾏煹告䜺婾갶十参㦵仂㴹乘榘⻂㑾䐤嗂浳㍪弪䵬塸僃㣂⥫㡗㔮㦮厱呮䬮숫ꎮ洫숨⽧</w:t>
      </w:r>
      <w:r>
        <w:rPr/>
        <w:t>ⵑ</w:t>
      </w:r>
      <w:r>
        <w:rPr/>
        <w:t>䅢쉊</w:t>
      </w:r>
      <w:r>
        <w:rPr/>
        <w:t>ꦻ꤮</w:t>
      </w:r>
      <w:r>
        <w:rPr/>
        <w:t>坦彳刵畕ㅌ쉢㵴쉫넺㝇쉘渭문氲䑗杇䍡痂橹⎩礳暘杢</w:t>
      </w:r>
      <w:r>
        <w:rPr/>
        <w:t>ⷂ</w:t>
      </w:r>
      <w:r>
        <w:rPr/>
        <w:t>淂瘳弬䛂轇ㅮ㥬橣燂瀸䍺参⪻到䤴㉇儣轇碩슬勂슣䩂䮩噦慞쉥題쵥瑫Ⓜ쉖狂䷃拂뭍娭潗땠ꄤ悩䅤㭗頺欪樹쉂䐶䲻㋂睏勃湳牦坣</w:t>
      </w:r>
      <w:r>
        <w:rPr/>
        <w:t>ⵦ</w:t>
      </w:r>
      <w:r>
        <w:rPr/>
        <w:t>甪♌㊿兢䌳</w:t>
      </w:r>
      <w:r>
        <w:rPr/>
        <w:t>ⵟ</w:t>
      </w:r>
      <w:r>
        <w:rPr/>
        <w:t>䠰</w:t>
      </w:r>
      <w:r>
        <w:rPr/>
        <w:t>ꤦ╰</w:t>
      </w:r>
      <w:r>
        <w:rPr/>
        <w:t>㍦㷂䝖拂쉑땹⑈⩄樤晱扩畫뽱焪晄填ꅅ淃䴴扗梘仂싎슘⪵싂</w:t>
      </w:r>
      <w:r>
        <w:rPr/>
        <w:t>ⲵ</w:t>
      </w:r>
      <w:r>
        <w:rPr/>
        <w:t>呂㗂彡⻂倬辘牯楅㫂숰숳䔳䙖敱奔攮穊旂㈲⥸彮没㙣⍵椰</w:t>
      </w:r>
      <w:r>
        <w:rPr/>
        <w:t>⡎</w:t>
      </w:r>
      <w:r>
        <w:rPr/>
        <w:t>獞䡀숦ꅞ毂㣂䃂䘪焷掮겏汷位숹썄奦玱⵸湮⑺䧂杓</w:t>
      </w:r>
      <w:r>
        <w:rPr/>
        <w:t>⡏⑇</w:t>
      </w:r>
      <w:r>
        <w:rPr/>
        <w:t>础쉆슱穗쉸㷂쉖幋⴯㘯㭞</w:t>
      </w:r>
      <w:r>
        <w:rPr/>
        <w:t>⡔</w:t>
      </w:r>
      <w:r>
        <w:rPr/>
        <w:t>䐊⼯숴㋎꥖严恞䑫捑㟂奍輪⪩㙥㪿긩瑀⵺싎⪵渲㭇㬦倴烂㩄숣橤㪏싂⭸</w:t>
      </w:r>
      <w:r>
        <w:rPr/>
        <w:t>ꔥ</w:t>
      </w:r>
      <w:r>
        <w:rPr/>
        <w:t>㗎吵ꇂ䵅뭩쉍灶껍永湟䋍濂뽐捕呦願唴䨮ꄺ浂帺쉠ꅺ넬助牺氮ㆵ䆡瑱䄥㵋䥰</w:t>
      </w:r>
      <w:r>
        <w:rPr/>
        <w:t>ꤻ</w:t>
      </w:r>
      <w:r>
        <w:rPr/>
        <w:t>稬칔恣毂捖凂圴뼮坨㥍牁伫桸奉숺䅫꤮쉑㑴䥃丯䙷캻슩ꅫ䁠㯃瑓漱爮쉘矂欰㨬䕠仂呆愮瑣权䓃傮坖㩄皱乘扫⤭슏땦畀⥔爫⩶숸獾吺啑砺⫂䥁슻䡪捉䥑硠敶顢珎卟䣎슱䰭㭸ꄰꎩ朱偟縯䉺뮩㠬犡⍾䱉纬戤卫㍺슿춻쏂䱱㕣す侬ꥰ㜥汴䷂呤繙態䫃捺</w:t>
      </w:r>
      <w:r>
        <w:rPr/>
        <w:t>꥓ꖿ</w:t>
      </w:r>
      <w:r>
        <w:rPr/>
        <w:t>쉱歶䘺쉉焸⍬啞⑦報㌪걬劬摭쉱䈦冩幨䑲㘱</w:t>
      </w:r>
      <w:r>
        <w:rPr/>
        <w:t>ꕺ</w:t>
      </w:r>
      <w:r>
        <w:rPr/>
        <w:t>㯂慟뾵瘬꥚㌮䌤柍⤺㝗塱쉢癙䈻䤪婃汏效炵卾椰썬싂䛂測嘷⒥繂⹉牰</w:t>
      </w:r>
      <w:r>
        <w:rPr/>
        <w:t>ꕭ</w:t>
      </w:r>
      <w:r>
        <w:rPr/>
        <w:t>偃꧎幭㫃䅵恰嚬兪呓┸숦⛂㥣츤㝶䐭櫂㚬㵊泂捁䵄쌦㴤硠껂㢥㞩悩㡳牾㙋䁇㎥棂숬折奈⍒ꅞ澿眹橗瑦澥痃</w:t>
      </w:r>
      <w:r>
        <w:rPr/>
        <w:t>ꤺ</w:t>
      </w:r>
      <w:r>
        <w:rPr/>
        <w:t>潴治兏䡾灄㑘根⤷㩵ꎵヂ⿂⩪넫㥢噸⨪风숫䥭䭰潘</w:t>
      </w:r>
      <w:r>
        <w:rPr/>
        <w:t>ꥁ</w:t>
      </w:r>
      <w:r>
        <w:rPr/>
        <w:t>䑘玿㥁⑹牑夦桍ꅐ穈숵澩슱䅰⩦쉺걃</w:t>
      </w:r>
      <w:r>
        <w:rPr/>
        <w:t>ꕸ</w:t>
      </w:r>
      <w:r>
        <w:rPr/>
        <w:t>㍴䑔ㄥ浠畓갥啕汃穅䣂䖩ꍭ套쉱〵竂䝍</w:t>
      </w:r>
      <w:r>
        <w:rPr/>
        <w:t>ⱋ</w:t>
      </w:r>
      <w:r>
        <w:rPr/>
        <w:t>㉋噗쉈慬쉢칖숮倣ꅅ쉖竂潙䫂䉇䍰</w:t>
      </w:r>
      <w:r>
        <w:rPr/>
        <w:t>ⵊ</w:t>
      </w:r>
      <w:r>
        <w:rPr/>
        <w:t>婇乡쉸拂⏎绂⥂奬䰥坩厣⵮䩋䘹㘤㯂畞䭏盃櫂呖뽑扬凂</w:t>
      </w:r>
      <w:r>
        <w:rPr/>
        <w:t>⢩</w:t>
      </w:r>
      <w:r>
        <w:rPr/>
        <w:t>穪䧂囂䕢恖뾩⽢㏂</w:t>
      </w:r>
      <w:r>
        <w:rPr/>
        <w:t>Ⱙ</w:t>
      </w:r>
      <w:r>
        <w:rPr/>
        <w:t>凂睐䠻干橕䢏兮땺〷䉖湊焲⨪嘵뮘㭀쉍凃ꍊ␭卮⍃</w:t>
      </w:r>
      <w:r>
        <w:rPr/>
        <w:t>ⵠ</w:t>
      </w:r>
      <w:r>
        <w:rPr/>
        <w:t>ꥣ䁤䵏䕸䀮煉슻呯깍卲쉢껂愯쉏扴㵇㴨숵ㄸ⩪伺</w:t>
      </w:r>
      <w:r>
        <w:rPr/>
        <w:t>ꕇ</w:t>
      </w:r>
      <w:r>
        <w:rPr/>
        <w:t>碵䄽濃ꅋ숸杄깆璮싂껂䙺橏䆻쉢畕慎ꍷ㴪⯂걮㑅硧㯂썹⫂䥠ꥴ㡞⿂暱䘯煏긶㗂㢮㯂呥䔰뽗䲥瘶橯촪兑祖┱橕㡮奟㭘⑈佂燂ㆡ쉪쉕䱁䲥頲䢵곃땓</w:t>
      </w:r>
      <w:r>
        <w:rPr/>
        <w:t>ꤤ</w:t>
      </w:r>
      <w:r>
        <w:rPr/>
        <w:t>숶⭠╕慀擂쉬毎䑘숣㤤싂杢斡撱桭繎犱㩾⭚䅓슣</w:t>
      </w:r>
      <w:r>
        <w:rPr/>
        <w:t>ꥀ</w:t>
      </w:r>
      <w:r>
        <w:rPr/>
        <w:t>獷</w:t>
      </w:r>
      <w:r>
        <w:rPr/>
        <w:t>ⲣ⡇</w:t>
      </w:r>
      <w:r>
        <w:rPr/>
        <w:t>怊智嘫畯䝦潕䈦咣⽾슥搪</w:t>
      </w:r>
      <w:r>
        <w:rPr/>
        <w:t>ꥋ♾⹦</w:t>
      </w:r>
      <w:r>
        <w:rPr/>
        <w:t>戲庩硳䉘歂〲卫㶻庥浺摪䄱䲡갴㞮牘䨶穑灆縮呞㉔㥘ぱ⤨穥ꌤ뇂玿⮩丸眴㢩卢游厏睳戳枩䵴燂㭫⭭単療♁漦䨵吸쉁晩칭⯂䑢땑杦숽㕖카</w:t>
      </w:r>
      <w:r>
        <w:rPr/>
        <w:t>ꤣ</w:t>
      </w:r>
      <w:r>
        <w:rPr/>
        <w:t>숻놻埃䔮䥆确⍀浘㬵㑨㙬浢쎡썰⽢㍞칫숷㍘긣砪畕彞嘥쉹噤</w:t>
      </w:r>
      <w:r>
        <w:rPr/>
        <w:t>ⷂ</w:t>
      </w:r>
      <w:r>
        <w:rPr/>
        <w:t>㔺瘪⑆ꅶ噇悡䅁偹딵炩湊剾䊩</w:t>
      </w:r>
      <w:r>
        <w:rPr/>
        <w:t>꧂</w:t>
      </w:r>
      <w:r>
        <w:rPr/>
        <w:t>潣숹䄲싂䵤瑌쉙㋂슩㓂쉧墣瑫欵䕤䱇穯タ潈㍹뮩兲숴祉擂쉖祎</w:t>
      </w:r>
      <w:r>
        <w:rPr/>
        <w:t>ꦵ</w:t>
      </w:r>
      <w:r>
        <w:rPr/>
        <w:t>䌮뮏復縶潭洽ㅤ뭌䔪忂숩䭴潶</w:t>
      </w:r>
      <w:r>
        <w:rPr/>
        <w:t>ꦥ</w:t>
      </w:r>
      <w:r>
        <w:rPr/>
        <w:t>쉂係䵣愱恊㌭깒段⩡桹癫匷漬䝊窿枡습쉐䏎녒쉋⩄稱楶ヂ⑌䀲奁놬埂</w:t>
      </w:r>
      <w:r>
        <w:rPr/>
        <w:t>ⵋ⚮</w:t>
      </w:r>
      <w:r>
        <w:rPr/>
        <w:t>㚮㊘㠵쉕づ灥ꄮ呂ꄣ樵갤硨⌲⫂硶繧ꍥㅙ戯숨쉈慉个녟ㄴ㙬庡朮哃쉒䁸썌ㄦ쉇숯꺱祧칸穞呙숪睓䝉恊慚䱐䑹啞発㩣䨶䴫⼵䝇쉟㭎ꥨ</w:t>
      </w:r>
      <w:r>
        <w:rPr/>
        <w:t>ⱂ</w:t>
      </w:r>
      <w:r>
        <w:rPr/>
        <w:t>兮⦡幨</w:t>
      </w:r>
      <w:r>
        <w:rPr/>
        <w:t>⠯</w:t>
      </w:r>
      <w:r>
        <w:rPr/>
        <w:t>洤쉚城⑺슘쉁砤䧂䩦绍欳㏂杦瑗</w:t>
      </w:r>
      <w:r>
        <w:rPr/>
        <w:t>ⶮ</w:t>
      </w:r>
      <w:r>
        <w:rPr/>
        <w:t>㝁ꥪ䭶䏂</w:t>
      </w:r>
      <w:r>
        <w:rPr/>
        <w:t>ꖵ</w:t>
      </w:r>
      <w:r>
        <w:rPr/>
        <w:t>䔩獃깇摊噫䳂ꏂ顚斿穩䝾╱녑歁⪱䖡䈪㑌䒮輥䉱桌你䨷勂湲ꅹㄯ繪獧쉠썥煗癉䗂天숪╟뇂⸫瓂⹁쉚溱ㅧ夭䝅䱾⏂㭹坈</w:t>
      </w:r>
      <w:r>
        <w:rPr/>
        <w:t>ꕰ</w:t>
      </w:r>
      <w:r>
        <w:rPr/>
        <w:t>戥㙊幕뽙⪥搵渤搽䗂㟎㏃</w:t>
      </w:r>
      <w:r>
        <w:rPr/>
        <w:t>⡌</w:t>
      </w:r>
      <w:r>
        <w:rPr/>
        <w:t>呵걁杩䩟桏㕈桸♡檻뽶쉨䛂䱯洴坕䵐䁱䬳䆡⚣氶츸쉞녅㧃㍂꺵걌潑䀰ꥸ㴺繗䣂湁砻徱ⸯ垬⸦⮥帤┵摘急</w:t>
      </w:r>
      <w:r>
        <w:rPr/>
        <w:t>ⱥ</w:t>
      </w:r>
      <w:r>
        <w:rPr/>
        <w:t>ꍃ㝾扅</w:t>
      </w:r>
      <w:r>
        <w:rPr/>
        <w:t>Ⱞ⥠</w:t>
      </w:r>
      <w:r>
        <w:rPr/>
        <w:t>㙮係䱱汍╔琫껂쉪盃㦏偷祬㝖캿丽坈佭쉢놿㕉촳〰</w:t>
      </w:r>
      <w:r>
        <w:rPr/>
        <w:t>ꗂ</w:t>
      </w:r>
      <w:r>
        <w:rPr/>
        <w:t>㬨䗂䥘캩䷂숳侬㙨</w:t>
      </w:r>
      <w:r>
        <w:rPr/>
        <w:t>ⱦ</w:t>
      </w:r>
      <w:r>
        <w:rPr/>
        <w:t>䳂扖뭺旂ꅗ㴷噑슮슬╗睑䉡㖩䔣硴ꄨ輪婊☴⍟繋幯녓䝙숪楢㎥㦵㣂땗䌴ꄵ</w:t>
      </w:r>
      <w:r>
        <w:rPr/>
        <w:t>ꕠ</w:t>
      </w:r>
      <w:r>
        <w:rPr/>
        <w:t>滃彭春煅灕숥싂嗎䍐泂㭆쉩⧂䭯</w:t>
      </w:r>
      <w:r>
        <w:rPr/>
        <w:t>ⱖ</w:t>
      </w:r>
      <w:r>
        <w:rPr/>
        <w:t>唭橒㩚쉈뽬咘潘╀</w:t>
      </w:r>
      <w:r>
        <w:rPr/>
        <w:t>ⷃ</w:t>
      </w:r>
      <w:r>
        <w:rPr/>
        <w:t>潾歚个汢縸⩔쉗㬫䁗砣昹頣堣恃頻녤</w:t>
      </w:r>
      <w:r>
        <w:rPr/>
        <w:t>ꔬ</w:t>
      </w:r>
      <w:r>
        <w:rPr/>
        <w:t>䒵頨歘沩㭒溡獂吸䀶㵀㉟㷂</w:t>
      </w:r>
      <w:r>
        <w:rPr/>
        <w:t>ⴻ</w:t>
      </w:r>
      <w:r>
        <w:rPr/>
        <w:t>媘땩ꅀ䩤㡬獁䐰瘊쉐奫竃奖憏效쉾癨㵲땳⑨轾彅䈥䐦䕴⑞塏䓂䏎牕䁾䍰싂冏啎겣숫姂歮歫参</w:t>
      </w:r>
      <w:r>
        <w:rPr/>
        <w:t>ꥆ⸱⬷</w:t>
      </w:r>
      <w:r>
        <w:rPr/>
        <w:t>掱䗂渭</w:t>
      </w:r>
      <w:r>
        <w:rPr/>
        <w:t>ꤥ</w:t>
      </w:r>
      <w:r>
        <w:rPr/>
        <w:t>傻㭃㬲쉋扲</w:t>
      </w:r>
      <w:r>
        <w:rPr/>
        <w:t>ꖥ</w:t>
      </w:r>
      <w:r>
        <w:rPr/>
        <w:t>䩖氮⼪쵑놻嘸㦬⥳恮垘偑砸뽠穇坨妵쉬㴥乾䍬</w:t>
      </w:r>
      <w:r>
        <w:rPr/>
        <w:t>ꕵⶩ</w:t>
      </w:r>
      <w:r>
        <w:rPr/>
        <w:t>䀦♂汶種倪</w:t>
      </w:r>
      <w:r>
        <w:rPr/>
        <w:t>Ɫ</w:t>
      </w:r>
      <w:r>
        <w:rPr/>
        <w:t>ꦣ</w:t>
      </w:r>
      <w:r>
        <w:rPr/>
        <w:t>ㅾ☤ꌣ矂⨺촹䙗쉅䮣갮숳敵㒥䆻⬻㥘輰⸷걳娹歄쉂牞䨸뿂♡⽅恉</w:t>
      </w:r>
      <w:r>
        <w:rPr/>
        <w:t>ꦱ</w:t>
      </w:r>
      <w:r>
        <w:rPr/>
        <w:t>煺숶</w:t>
      </w:r>
      <w:r>
        <w:rPr/>
        <w:t>ꕅ</w:t>
      </w:r>
      <w:r>
        <w:rPr/>
        <w:t>쉠㵤睩◂㕩漭쉑䱎뇎畤侏沩㉰䚥뾥嚏弮⽰嚩⫂쉣땦</w:t>
      </w:r>
      <w:r>
        <w:rPr/>
        <w:t>ꤪ</w:t>
      </w:r>
      <w:r>
        <w:rPr/>
        <w:t>拃䞻暵眩♒㥕㭍䩉⹢숽䁇쉨煂ꎩ濂桬䶩噸</w:t>
      </w:r>
      <w:r>
        <w:rPr/>
        <w:t>⢵</w:t>
      </w:r>
      <w:r>
        <w:rPr/>
        <w:t>摚䥎䀯싎⽏쉇慟㬩쉴숵啳⹊乫㘶斥垘ꍞ浔汈傏喵䒡先믃⫎洫匣㥔睌␵䆱㭔癇祚槂䱔䑧楮䦮㬷濂㤥浤쉙슬煬䙰严숽쉪敆슩⍍㠵</w:t>
      </w:r>
      <w:r>
        <w:rPr/>
        <w:t>ⵃ</w:t>
      </w:r>
      <w:r>
        <w:rPr/>
        <w:t>丸㥨⒡怺⭇쉖犥㙗恲棂扙깰㭣丫汉偮䒮슮䨳沿⫂歅䱾惂匫埂枩ぉ쌵猨欸媘건㴽祧捰䑯⿂头</w:t>
      </w:r>
      <w:r>
        <w:rPr/>
        <w:t>ꕋ</w:t>
      </w:r>
      <w:r>
        <w:rPr/>
        <w:t>顂拂깴䅦璩ꄵ帮⺡쉎慑ꅆ䵪쉘쉘瑬䥎氹瓂뼭</w:t>
      </w:r>
      <w:r>
        <w:rPr/>
        <w:t>꧂</w:t>
      </w:r>
      <w:r>
        <w:rPr/>
        <w:t>䡤뽭㡈</w:t>
      </w:r>
      <w:r>
        <w:rPr/>
        <w:t>꧂</w:t>
      </w:r>
      <w:r>
        <w:rPr/>
        <w:t>妣⩞橫な搪啀⹤䁥彗☪倣䝧⵱㝗</w:t>
      </w:r>
      <w:r>
        <w:rPr/>
        <w:t>ꥉ</w:t>
      </w:r>
      <w:r>
        <w:rPr/>
        <w:t>捧灯쉰迃儻偔㛂区䬴䷂슣⼬㝆③㡏츩毂⼦</w:t>
      </w:r>
      <w:r>
        <w:rPr/>
        <w:t>ⴴ</w:t>
      </w:r>
      <w:r>
        <w:rPr/>
        <w:t>㬥㓍</w:t>
      </w:r>
      <w:r>
        <w:rPr/>
        <w:t>Ⱪ</w:t>
      </w:r>
      <w:r>
        <w:rPr/>
        <w:t>汍瀥</w:t>
      </w:r>
      <w:r>
        <w:rPr/>
        <w:t>ꥆ⭚</w:t>
      </w:r>
      <w:r>
        <w:rPr/>
        <w:t>쏂戩싂㡗伹牗飂慠戭沱攤㙄꧎䓂㵬츣⦻㈬⌳␽䷂ㅒ㙳毂偰겘䉱㧂淂煢곂꥙쉞㡒쉧睇䱱쉱ㄮ桇〭㙞癙ꆡ伬⫂縭穩⽩ㅬ</w:t>
      </w:r>
      <w:r>
        <w:rPr/>
        <w:t>ⱌ</w:t>
      </w:r>
      <w:r>
        <w:rPr/>
        <w:t>栽䐻䋂묪䥋䘰址쉘썺椰慮㍹뾡浩く恢숳뭁</w:t>
      </w:r>
      <w:r>
        <w:rPr/>
        <w:t>ⱅ</w:t>
      </w:r>
      <w:r>
        <w:rPr/>
        <w:t>㏂兺걑幬슬</w:t>
      </w:r>
      <w:r>
        <w:rPr/>
        <w:t>ꤪ</w:t>
      </w:r>
      <w:r>
        <w:rPr/>
        <w:t>泂</w:t>
      </w:r>
      <w:r>
        <w:rPr/>
        <w:t>ⰳ</w:t>
      </w:r>
      <w:r>
        <w:rPr/>
        <w:t>婊㩳깃䡗塷瑏⴯㴩⪿灊瓃兂毃ꅉ㋂ぃ䭒⨲</w:t>
      </w:r>
      <w:r>
        <w:rPr/>
        <w:t>ⱶ</w:t>
      </w:r>
      <w:r>
        <w:rPr/>
        <w:t>䑍쉑㕵漥㥂瓂썂♺㏃⑄䭮昦썊癢쉦八⯍湦숺繕슡</w:t>
      </w:r>
      <w:r>
        <w:rPr/>
        <w:t>ⱅ</w:t>
      </w:r>
      <w:r>
        <w:rPr/>
        <w:t>쉠␩⍣䋂䡙</w:t>
      </w:r>
      <w:r>
        <w:rPr/>
        <w:t>ꖬ꧂</w:t>
      </w:r>
      <w:r>
        <w:rPr/>
        <w:t>쉷琵淃썹画㣂ꆮ剎숳싂⵹剠ㅯ搬┵숹湂걀䴵画䥙敞뽾䙐㩯뽓⩍幓䐰渵</w:t>
      </w:r>
      <w:r>
        <w:rPr/>
        <w:t>ꔹ</w:t>
      </w:r>
      <w:r>
        <w:rPr/>
        <w:t>辩</w:t>
      </w:r>
      <w:r>
        <w:rPr/>
        <w:t>ꥆ</w:t>
      </w:r>
      <w:r>
        <w:rPr/>
        <w:t>嘺</w:t>
      </w:r>
      <w:r>
        <w:rPr/>
        <w:t>ꕾ</w:t>
      </w:r>
      <w:r>
        <w:rPr/>
        <w:t>㙮슱뼭쵬⦮䍹稥㪩僂칀䪿沵䨮啶晙顧煹썇熻顀䙃晎침懎慅繰⏂桪⽖前㍉剓㤴歋灁녇姂矍䝇녃㐰恳儊숹䑤顥쎘䡞倱噫숵愣楖幟顪쉙繕䤺㙰幙</w:t>
      </w:r>
      <w:r>
        <w:rPr/>
        <w:t>⡏</w:t>
      </w:r>
      <w:r>
        <w:rPr/>
        <w:t>犬摭♔䜹忂숮桍奖扺㫂磂攥</w:t>
      </w:r>
      <w:r>
        <w:rPr/>
        <w:t>ⵔ</w:t>
      </w:r>
      <w:r>
        <w:rPr/>
        <w:t>⽂勂䅞敉潳彃쉕繢䔤㕳杔微㵱䜬䂩婞슩㥃㟍嗂䘯瞣䏍딱㙚迂顋㵺楞䰰曃䳂瑸쉏灡乤</w:t>
      </w:r>
      <w:r>
        <w:rPr/>
        <w:t>Ⱕ</w:t>
      </w:r>
      <w:r>
        <w:rPr/>
        <w:t>㓂䆵</w:t>
      </w:r>
      <w:r>
        <w:rPr/>
        <w:t>ꥑ</w:t>
      </w:r>
      <w:r>
        <w:rPr/>
        <w:t>涱䨯䂻㑭煇䧂甮摑䦏</w:t>
      </w:r>
      <w:r>
        <w:rPr/>
        <w:t>⠮</w:t>
      </w:r>
      <w:r>
        <w:rPr/>
        <w:t>㔥㌰▮买禣㛂圴暵</w:t>
      </w:r>
      <w:r>
        <w:rPr/>
        <w:t>ⵍ⯍</w:t>
      </w:r>
      <w:r>
        <w:rPr/>
        <w:t>쎘슿ㅢ纬浡┵塀숣㶮⸱昪␪䈣⨸⩞婔㵫</w:t>
      </w:r>
      <w:r>
        <w:rPr/>
        <w:t>꥓</w:t>
      </w:r>
      <w:r>
        <w:rPr/>
        <w:t>⼳幑癊䙡樮</w:t>
      </w:r>
      <w:r>
        <w:rPr/>
        <w:t>⡦</w:t>
      </w:r>
      <w:r>
        <w:rPr/>
        <w:t>湱ㅈ嘭決쉄偓㣂쵑所わ棂㘣嫍츳⩙迂灋㬺쉗쉺⩐捬㵾쵀扒㕍슱䈽ꍏ慇稳╇⤱싂쉧싂徬旃圬습</w:t>
      </w:r>
      <w:r>
        <w:rPr/>
        <w:t>ꤦ</w:t>
      </w:r>
      <w:r>
        <w:rPr/>
        <w:t>悿頰뾣⥃㥋幘ꍃ恌到奵䡙㝡숷걁繈坂칾债换㭨㏃슘⫂걗㬳捊傣╂ꅀ㭟哂猵㉍桌쉮㯂컂䥅晆쉚樵쉇堽慮슿쉮㭟⯂⑬嚣䙠䥀</w:t>
      </w:r>
      <w:r>
        <w:rPr/>
        <w:t>⠲</w:t>
      </w:r>
      <w:r>
        <w:rPr/>
        <w:t>繯䖵뼲ꍪ啺兟슻ꥥ</w:t>
      </w:r>
      <w:r>
        <w:rPr/>
        <w:t>ⱒ</w:t>
      </w:r>
      <w:r>
        <w:rPr/>
        <w:t>獱⭗奪狂呏䂩ヂ稵⩂㉞썀咘噒䭭</w:t>
      </w:r>
      <w:r>
        <w:rPr/>
        <w:t>⡫</w:t>
      </w:r>
      <w:r>
        <w:rPr/>
        <w:t>偧䏎뽧倴繏ꌰ㩙슣㡘晷弱㑇䰬ギ⽢쉓⩹挳쉬⑥疩䉄㝏獟</w:t>
      </w:r>
      <w:r>
        <w:rPr/>
        <w:t>Ⱜ</w:t>
      </w:r>
      <w:r>
        <w:rPr/>
        <w:t>绂兕⩔⩳╵繕牶啘⿂颡</w:t>
      </w:r>
      <w:r>
        <w:rPr/>
        <w:t>ꦘ</w:t>
      </w:r>
      <w:r>
        <w:rPr/>
        <w:t>吷ꄺꥶ烂愷㩖琮偐컍㕹捘䣂矂쉯㝯软뿂⥙</w:t>
      </w:r>
      <w:r>
        <w:rPr/>
        <w:t>ꥃ</w:t>
      </w:r>
      <w:r>
        <w:rPr/>
        <w:t>牋㧂</w:t>
      </w:r>
      <w:r>
        <w:rPr/>
        <w:t>Ɫ</w:t>
      </w:r>
      <w:r>
        <w:rPr/>
        <w:t>盂䡢쉀楗</w:t>
      </w:r>
      <w:r>
        <w:rPr/>
        <w:t>⡕</w:t>
      </w:r>
      <w:r>
        <w:rPr/>
        <w:t>칙⏃▻槂恔䳍</w:t>
      </w:r>
      <w:r>
        <w:rPr/>
        <w:t>⠩</w:t>
      </w:r>
      <w:r>
        <w:rPr/>
        <w:t>佴瑩묽츸繳繦檱厣儺乮暻杍땥䌯疩忂妬⵹䈹슮</w:t>
      </w:r>
      <w:r>
        <w:rPr/>
        <w:t>ꦣ</w:t>
      </w:r>
      <w:r>
        <w:rPr/>
        <w:t>䜨栲祙剾㍳汭氵獙㙥槂䌱쉎瓂倫⑯쉖ꍡ杳ㅡ庩⥭곂</w:t>
      </w:r>
      <w:r>
        <w:rPr/>
        <w:t>ⶩ</w:t>
      </w:r>
      <w:r>
        <w:rPr/>
        <w:t>⽏唻뭉昵ꍹ揂㇎㵙濂懂뼯딪摙⍄</w:t>
      </w:r>
      <w:r>
        <w:rPr/>
        <w:t>ꦬ</w:t>
      </w:r>
      <w:r>
        <w:rPr/>
        <w:t>湾</w:t>
      </w:r>
      <w:r>
        <w:rPr/>
        <w:t>⡳</w:t>
      </w:r>
      <w:r>
        <w:rPr/>
        <w:t>卲桤숺뾥琵彩쉎⩧䙷中畤쉮⩣啖䣂㍰剤烂슿捠昷쉩쉭ㅤ㡾㉣♕뭢넳甸㞻窩卵㵞幭䙋墡㎮슩㭢槍䷂쉚公癇㶱숩楃⑸杬慘딵숬㦮秎떩쉑戻㜥楍㡉弯⛂쉨あ〽⥑쉋⪿っ♱습画㪣乎䡺樺潊</w:t>
      </w:r>
      <w:r>
        <w:rPr/>
        <w:t>꧂</w:t>
      </w:r>
      <w:r>
        <w:rPr/>
        <w:t>䔩쉯睅싂㝵ꇂ頩䩖剚䥉쉾ꇂ䅌┨瑫쉙䉷硖療쉵㋂潵숱䦩⩍煲楒⵷╄깙拂全欨愨뽷㥬䄰煟캥〹吮䴯幀渪獹䡓湌쉕㬻䑔䙸痍氰㍨쉓쉒塄悏쉃猱単䋂䘴⑨晎儱挲</w:t>
      </w:r>
      <w:r>
        <w:rPr/>
        <w:t>ⱚ</w:t>
      </w:r>
      <w:r>
        <w:rPr/>
        <w:t>眊挽츥晄</w:t>
      </w:r>
      <w:r>
        <w:rPr/>
        <w:t>⡶</w:t>
      </w:r>
      <w:r>
        <w:rPr/>
        <w:t>伳婍䵖伶顔㉪汐㙟壂꥙嘦免䀭</w:t>
      </w:r>
      <w:r>
        <w:rPr/>
        <w:t>Ⳃ</w:t>
      </w:r>
      <w:r>
        <w:rPr/>
        <w:t>㉌係䱌㵞繙쉏杈慷瑨뭊堻㤰癹录䔲嚘熩䬭슣숤㢣硍숸숳婱熱卾榣㕎</w:t>
      </w:r>
      <w:r>
        <w:rPr/>
        <w:t>ꗂ</w:t>
      </w:r>
      <w:r>
        <w:rPr/>
        <w:t>湓쉧匳⌻殩⼥</w:t>
      </w:r>
      <w:r>
        <w:rPr/>
        <w:t>ꦬ</w:t>
      </w:r>
      <w:r>
        <w:rPr/>
        <w:t>愫⏂輨噗䘻繋䕤䉲積</w:t>
      </w:r>
      <w:r>
        <w:rPr/>
        <w:t>⡢</w:t>
      </w:r>
      <w:r>
        <w:rPr/>
        <w:t>䰲烂侩稭坌摀囂㭧㡤뮘礦摞쉤嗍뭊佀歧ꥯ摋䢮彫搱䜲㶩橫␷啇恣</w:t>
      </w:r>
      <w:r>
        <w:rPr/>
        <w:t>⡱⤣</w:t>
      </w:r>
      <w:r>
        <w:rPr/>
        <w:t>圬噶儴䯂곂ꄽ쉟</w:t>
      </w:r>
      <w:r>
        <w:rPr/>
        <w:t>ꗂ</w:t>
      </w:r>
      <w:r>
        <w:rPr/>
        <w:t>嘹㥌䜩䙊窘뿂㠰䨤礵畗䛂祵⭯썒判䑔椣䩟䬳琤⾬熻쵊昪嘯楫㥹쉤穔㡁⑴囂撵뇂轡ꍆ発㆏걕兢쉯뭦ꆵ⚵␰煤ꌶ║딶싂䠽允녚⺏潯栽뼸单湙䱅唸佾昨猽뾡쉗杀⨬䥥㉒⸰ꇎ呬싂쉉揂㝐㦘䓎ꥵ</w:t>
      </w:r>
      <w:r>
        <w:rPr/>
        <w:t>ꕯ</w:t>
      </w:r>
      <w:r>
        <w:rPr/>
        <w:t>춡纏</w:t>
      </w:r>
      <w:r>
        <w:rPr/>
        <w:t>ꕾⵠ</w:t>
      </w:r>
      <w:r>
        <w:rPr/>
        <w:t>偂䩠칐㙏싂⩡걵䧎ꄯ婨넴姂䑐ꥪ</w:t>
      </w:r>
      <w:r>
        <w:rPr/>
        <w:t>ꖻ</w:t>
      </w:r>
      <w:r>
        <w:rPr/>
        <w:t>祄ㄪ쉖卪吮</w:t>
      </w:r>
      <w:r>
        <w:rPr/>
        <w:t>⡱</w:t>
      </w:r>
      <w:r>
        <w:rPr/>
        <w:t>樯祾</w:t>
      </w:r>
      <w:r>
        <w:rPr/>
        <w:t>ⴭ</w:t>
      </w:r>
      <w:r>
        <w:rPr/>
        <w:t>卋朴塆쉚䳂轒䡋䢘穏䡍䶱㉣걅执㝣矂䁌余ꅹ뭶傻⩄⸣</w:t>
      </w:r>
      <w:r>
        <w:rPr/>
        <w:t>ꕄ</w:t>
      </w:r>
      <w:r>
        <w:rPr/>
        <w:t>䨫☥쉮</w:t>
      </w:r>
      <w:r>
        <w:rPr/>
        <w:t>Ⱜ</w:t>
      </w:r>
      <w:r>
        <w:rPr/>
        <w:t>枻晉扢利ꥵ垡</w:t>
      </w:r>
      <w:r>
        <w:rPr/>
        <w:t>ⱒ</w:t>
      </w:r>
      <w:r>
        <w:rPr/>
        <w:t>㠲呠呍슡爪卅캡江⬰㫂㙸䕩곂㉸侥横</w:t>
      </w:r>
      <w:r>
        <w:rPr/>
        <w:t>ⵊ</w:t>
      </w:r>
      <w:r>
        <w:rPr/>
        <w:t>ⱙ⥒</w:t>
      </w:r>
      <w:r>
        <w:rPr/>
        <w:t>李䕄徬曍幈㈹瀫쉪ㅤ䀻剈쉊⩰琺떘剘썸溵췂ㄩ灮䏍㐰⩋䩒し焥哂쉫䫃湊䤦勃歞슩牠磃癆瘫㐶戨盎뭃䆵⑌未轧㥄嘳</w:t>
      </w:r>
      <w:r>
        <w:rPr/>
        <w:t>ⵓ</w:t>
      </w:r>
      <w:r>
        <w:rPr/>
        <w:t>禥癟噒䔨兖楁煌㈺䕾⬵</w:t>
      </w:r>
      <w:r>
        <w:rPr/>
        <w:t>ꗂ</w:t>
      </w:r>
      <w:r>
        <w:rPr/>
        <w:t>扺幯坊뽱뽑숤</w:t>
      </w:r>
      <w:r>
        <w:rPr/>
        <w:t>ꔩ</w:t>
      </w:r>
      <w:r>
        <w:rPr/>
        <w:t>瑎頥쉴䱠轓</w:t>
      </w:r>
      <w:r>
        <w:rPr/>
        <w:t>Ⱨ</w:t>
      </w:r>
      <w:r>
        <w:rPr/>
        <w:t>뭋妡慈冡刭㩭걑䐦侮싂Ⓕ䯂ꍾ戬扠楹猰㡭歬ꍱㅋㅷ樮䓃塶婺恞㝃믂쉺楶祺⼶䍫纩䈽怰</w:t>
      </w:r>
      <w:r>
        <w:rPr/>
        <w:t>⣎Ⓜ</w:t>
      </w:r>
      <w:r>
        <w:rPr/>
        <w:t>뭾쉯쉏쉂ꌺ㞘摗牖⑅⥄䛂⭁偗啄惍䉭◃ㆩꥧ捘╤獯奚勂캣⮣圫假ꅸ假倻瀷獺穒쉵禬㌰漩獫兓煋啷輽䔣䈸嘩煒硒垱쉡埂歹䎻뽄⍫仍쉰牊</w:t>
      </w:r>
      <w:r>
        <w:rPr/>
        <w:t>⡘</w:t>
      </w:r>
      <w:r>
        <w:rPr/>
        <w:t>湟呣䜰쉞슮垵뭤⥚䕲猱쉩湒涮숨䕷頬䡷</w:t>
      </w:r>
      <w:r>
        <w:rPr/>
        <w:t>ⴰ</w:t>
      </w:r>
      <w:r>
        <w:rPr/>
        <w:t>敏䈸棂䉘갵㚩⑪轚䩳⹉┷</w:t>
      </w:r>
      <w:r>
        <w:rPr/>
        <w:t>ⱚ</w:t>
      </w:r>
      <w:r>
        <w:rPr/>
        <w:t>쎿숲乮㥺㍦넪쉾癈녴汉쉣彑䝏깄䔪숺㥌ꥤ恫䊣싂乾걎㠨主滎㷂㣂輪䈭斮㯂⸲硆晧䖬啬ꅮ㴱떘坒㡞뭒┊平䏂꥕䧂窵떥쉳</w:t>
      </w:r>
      <w:r>
        <w:rPr/>
        <w:t>ⱖ</w:t>
      </w:r>
      <w:r>
        <w:rPr/>
        <w:t>뽩썯⹥䥱䲮⪵佷眹淂捦漽乴⺱潰傱㢱㐻啮儬眷轫桥㥚⪘㤭楱</w:t>
      </w:r>
      <w:r>
        <w:rPr/>
        <w:t>ꦮ</w:t>
      </w:r>
      <w:r>
        <w:rPr/>
        <w:t>㌦㔦秂烂剞璱슣⻂⥴걦䍌祣畕頱䁔숫㧂廂娱繘畲숩䨭⥭瘩摧瓂ㄴ⸹伥␮</w:t>
      </w:r>
      <w:r>
        <w:rPr/>
        <w:t>ⱴ</w:t>
      </w:r>
      <w:r>
        <w:rPr/>
        <w:t>䝕䊩瘪梩ヂ汳䒘䙚甬书輽㡙慁㨩썵轱穎⤽䲘㍣㭍䜹佩偀</w:t>
      </w:r>
      <w:r>
        <w:rPr/>
        <w:t>ⷍ</w:t>
      </w:r>
      <w:r>
        <w:rPr/>
        <w:t>㔣穈㉦慆쉸㭃斘兞㔲璣⩘쉘㜲兰긷</w:t>
      </w:r>
      <w:r>
        <w:rPr/>
        <w:t>ꥒ</w:t>
      </w:r>
      <w:r>
        <w:rPr/>
        <w:t>伴</w:t>
      </w:r>
      <w:r>
        <w:rPr/>
        <w:t>⢬</w:t>
      </w:r>
      <w:r>
        <w:rPr/>
        <w:t>輯䣎癇넯</w:t>
      </w:r>
      <w:r>
        <w:rPr/>
        <w:t>ⱹ</w:t>
      </w:r>
      <w:r>
        <w:rPr/>
        <w:t>䡱䔱〰쉗䍐杣卹䱸桲迂䅅慶䵚㍱轓䜷</w:t>
      </w:r>
      <w:r>
        <w:rPr/>
        <w:t>ꕃ</w:t>
      </w:r>
      <w:r>
        <w:rPr/>
        <w:t>Ⳃ⠪</w:t>
      </w:r>
      <w:r>
        <w:rPr/>
        <w:t>䓍歖吰愳権姂㍍毎쉩</w:t>
      </w:r>
      <w:r>
        <w:rPr/>
        <w:t>ꕙ</w:t>
      </w:r>
      <w:r>
        <w:rPr/>
        <w:t>お硣劬㥖琶㵥⍨煂楟</w:t>
      </w:r>
      <w:r>
        <w:rPr/>
        <w:t>ꔶ</w:t>
      </w:r>
      <w:r>
        <w:rPr/>
        <w:t>睖㡤穀晗頨啾惍璩ㅢ䉋橇ꌻ촶潏컂潪㒏슣潠㐩傘晰</w:t>
      </w:r>
      <w:r>
        <w:rPr/>
        <w:t>ꖩ</w:t>
      </w:r>
      <w:r>
        <w:rPr/>
        <w:t>兎숤㥴쉇숺戦╴権䈰쉺㙙쉰梩⩀쉤ꅇ걗㐣</w:t>
      </w:r>
      <w:r>
        <w:rPr/>
        <w:t>ⵀ</w:t>
      </w:r>
      <w:r>
        <w:rPr/>
        <w:t>婧湁㎩땩幣琭㙪긤⾵䉦쵳촮㡊氰刪搮楚䙮숤仂縬㈬㙪곂숹块쉀轩迂癹</w:t>
      </w:r>
      <w:r>
        <w:rPr/>
        <w:t>꧂</w:t>
      </w:r>
      <w:r>
        <w:rPr/>
        <w:t>뽥卒촻奕漰⍹卡捏䅤楂㟂㒻参쉲㡎⩟슡潏硖㡂碵啹攻♰剅ノ쵄⭧摶渪硏塤牰䉗楇ꇂ䐰⬮璩㨲쉄숪痃䁚쉬䩶㥋䨽瘻稦䘴슏䇂喣쵳╲싂偤坺㨬쉃䢘䭲쉕⨣怭⧍슿ꍏ䯂慊뮥䔮⫂슿啕⥉䮵䕉䌸楬扳</w:t>
      </w:r>
      <w:r>
        <w:rPr/>
        <w:t>⢬</w:t>
      </w:r>
      <w:r>
        <w:rPr/>
        <w:t>御㫂ぞ頪떻䍳䩳땓㉸䉖㞻睓亻뗂⨣嗂弸촪救颿㦬䲵纻쉈哂凂噷⎩숪㙂武╯䏂带쉯숰쉲⨽䉇旂뽇繕歨뭫㙾伪偙ꍊ⍥汒獳슘柂⹯䥕恒ꥲ䁱ㅂ슘疣梥쉲㇂奚敕漯甬㬳쉏煍㏂䱎ゥ䡫呹㕣⪘戦䮬갯슩┸</w:t>
      </w:r>
      <w:r>
        <w:rPr/>
        <w:t>Ⳃ</w:t>
      </w:r>
      <w:r>
        <w:rPr/>
        <w:t>ㆩ⨵捔啙䜪喘녱啷顨쉦䉕慏轢櫍夳㡉歚故劥瑁垏䃂싍伭넷晫䢻䍥䕕䡴깰玩㍃䙚皡睘⛂㩘숥ꅆ䄪挱㭖ㅥ兵䥦兾⑭甫到칚㭌扲⭁⥇☴婭쉁숫乂序⸵꥾䎩Ⓨ㠶潺獆憘献녣厵꥙忂䅃ꄤ숨繖⒥쉀숪浾㊿㢮ꄺ쵖숲佖楨⽺猫ㅺ</w:t>
      </w:r>
      <w:r>
        <w:rPr/>
        <w:t>Ⳃ</w:t>
      </w:r>
      <w:r>
        <w:rPr/>
        <w:t>揂伫丮싂稣户桎廂励㪩歭剈ꥣ剔⸫匱哂⼲楰䖬桘㔣珎⾵⬊뼫䜰</w:t>
      </w:r>
      <w:r>
        <w:rPr/>
        <w:t>ꗂ</w:t>
      </w:r>
      <w:r>
        <w:rPr/>
        <w:t>ヂ奾怬㈻⺩㵹㟂뭞摧㗂䢡䜪ꏂ破쉵其㚱䣂⹶㞻咬夶⩹⭅䪏幦뭒氽啧㌯㋂癐㉕帱⭍䐹娩쉦䡧ꥭ㋂숻䑲⿎껂㢏䂬硳由具唣숬뿂䜥</w:t>
      </w:r>
      <w:r>
        <w:rPr/>
        <w:t>ꕈ</w:t>
      </w:r>
      <w:r>
        <w:rPr/>
        <w:t>㨻煹ꅣ숫㉶狂묱䀯慱㬵㍒</w:t>
      </w:r>
      <w:r>
        <w:rPr/>
        <w:t>Ⳃ</w:t>
      </w:r>
      <w:r>
        <w:rPr/>
        <w:t>揂䰲绂䠩澡繪뇂奚硍칎</w:t>
      </w:r>
      <w:r>
        <w:rPr/>
        <w:t>ꤪ</w:t>
      </w:r>
      <w:r>
        <w:rPr/>
        <w:t>쉘敨坂ꥣ⨪⩘惎挱幐⪩唩吸┺頭䱅슿啵䝌싍쉧媱㊘䱥憵潖憩슮쉇乯歔敡갸䜲䟂㴭땰슩䍒싍쉏깺쉆츶䚏칙悬犵습䤰☭塴䮵猫瀫뾣卭㭕쉤哂偌⏂婨㐽ꎿ쉺㩪犡扱뗂䅒</w:t>
      </w:r>
      <w:r>
        <w:rPr/>
        <w:t>⡳</w:t>
      </w:r>
      <w:r>
        <w:rPr/>
        <w:t>쉭䟂䡳쉔䑫䬸쉖␫</w:t>
      </w:r>
      <w:r>
        <w:rPr/>
        <w:t>ⷂ</w:t>
      </w:r>
      <w:r>
        <w:rPr/>
        <w:t>奅겿║熮⫂뼫䔩숮깕쉫슏딳㞬쉫潘⤶쉀ꅓ桮撘畅</w:t>
      </w:r>
      <w:r>
        <w:rPr/>
        <w:t>ꖘ</w:t>
      </w:r>
      <w:r>
        <w:rPr/>
        <w:t>㡎䕣噷㭡</w:t>
      </w:r>
      <w:r>
        <w:rPr/>
        <w:t>ꤷ</w:t>
      </w:r>
      <w:r>
        <w:rPr/>
        <w:t>䱚䓂潏</w:t>
      </w:r>
      <w:r>
        <w:rPr/>
        <w:t>ꥉ</w:t>
      </w:r>
      <w:r>
        <w:rPr/>
        <w:t>橞䬥呲彏弦칔癞擂</w:t>
      </w:r>
      <w:r>
        <w:rPr/>
        <w:t>ꥄ</w:t>
      </w:r>
      <w:r>
        <w:rPr/>
        <w:t>쏂갳牠쉲單䔰牸汬㝢㥵</w:t>
      </w:r>
      <w:r>
        <w:rPr/>
        <w:t>ꥁ</w:t>
      </w:r>
      <w:r>
        <w:rPr/>
        <w:t>䗂幷⸭柃⫍쉟</w:t>
      </w:r>
      <w:r>
        <w:rPr/>
        <w:t>ⷂ</w:t>
      </w:r>
      <w:r>
        <w:rPr/>
        <w:t>瑉縫믂溘䨫꧎奁ㅁざ쵯㡠ꥵ漬␭䳂礪僂顚䥂㞱ꅐ祠䥕䥃쉷䪏顊⤦塶佒슻㒬㝄哂땂침勃깊䁴澣摀쉅</w:t>
      </w:r>
      <w:r>
        <w:rPr/>
        <w:t>ꥄ</w:t>
      </w:r>
      <w:r>
        <w:rPr/>
        <w:t>꺩飂뗂㯂匲咿稩潏奩⤺癭㩳䄸ㄯ썥쉾揂</w:t>
      </w:r>
      <w:r>
        <w:rPr/>
        <w:t>ⵍ</w:t>
      </w:r>
      <w:r>
        <w:rPr/>
        <w:t>硨朦㕐</w:t>
      </w:r>
      <w:r>
        <w:rPr/>
        <w:t>⡋⨫</w:t>
      </w:r>
      <w:r>
        <w:rPr/>
        <w:t>㦥杩⩶</w:t>
      </w:r>
      <w:r>
        <w:rPr/>
        <w:t>⣂</w:t>
      </w:r>
      <w:r>
        <w:rPr/>
        <w:t>汩⹣埃ꥵ櫎単䝏숻┥炵䥰欩䑡穲䕬㫂敆뭣悘ꥬ㔻畂挴䢻灇沿</w:t>
      </w:r>
      <w:r>
        <w:rPr/>
        <w:t>ꕞ</w:t>
      </w:r>
      <w:r>
        <w:rPr/>
        <w:t>慡䭡䀮祅彂╗㧂砳싂永</w:t>
      </w:r>
      <w:r>
        <w:rPr/>
        <w:t>ⶣ</w:t>
      </w:r>
      <w:r>
        <w:rPr/>
        <w:t>㥺熮便㜳쉒䙲煏楶쉚</w:t>
      </w:r>
      <w:r>
        <w:rPr/>
        <w:t>⡒</w:t>
      </w:r>
      <w:r>
        <w:rPr/>
        <w:t>繕쵰싂ꍉ呣噂⍣⻎䔩㉙刯숴䙀勂䄽㥥㥕쉎䈹㦻</w:t>
      </w:r>
      <w:r>
        <w:rPr/>
        <w:t>ꖡ</w:t>
      </w:r>
      <w:r>
        <w:rPr/>
        <w:t>䊘㨰䙴⭙䩬쉃슩쌳䭃싂㙫婱㴻쵺氬䭾숺쉲兏䵎ꏂ毂潰㌩╫颥摐䥃쉠奱敧䍨序⵷</w:t>
      </w:r>
      <w:r>
        <w:rPr/>
        <w:t>ꦣ</w:t>
      </w:r>
      <w:r>
        <w:rPr/>
        <w:t>佒竂⥃</w:t>
      </w:r>
      <w:r>
        <w:rPr/>
        <w:t>⣂</w:t>
      </w:r>
      <w:r>
        <w:rPr/>
        <w:t>壂拎恍匸䗂灱彠⤫伷并쉡癌☵㵞硳숴ㆮ潒敇商䎻</w:t>
      </w:r>
      <w:r>
        <w:rPr/>
        <w:t>Ⳃ</w:t>
      </w:r>
      <w:r>
        <w:rPr/>
        <w:t>㡩䌷</w:t>
      </w:r>
      <w:r>
        <w:rPr/>
        <w:t>ꔻ</w:t>
      </w:r>
      <w:r>
        <w:rPr/>
        <w:t>恔⤽</w:t>
      </w:r>
      <w:r>
        <w:rPr/>
        <w:t>ꦮ</w:t>
      </w:r>
      <w:r>
        <w:rPr/>
        <w:t>㜳捀㒮泂쉡昴平愩⏂顪惂ㅱ穚ꏎ䓂塋넵슘怺恷쉞⩥⯂皵椨㕒爵慓䨥숪⽐眲砺㈶녅淎ꥥ搻迍摏습佀智卐呉㉢⼺洽䕰㡡싂亮⹑슩塲祤儮쉤啅䭪⍸숴깭㤤쉞彪庣숹䡑歬슘帬⩷⩓橲㙊㈨쉔㭊ㄷ쉲奋楍禮埂☻☊⽕싍滂仂⽶숲否档烂숷正㔥丱쉡㥒恭暣潟⚏䏂□稣칤믂庩쉥䣍䉷兴偡扐ꄬ뭄祪扮⤫礱瑏坱䞬䍡⩯颡㥺幪쉘⬱夲桧</w:t>
      </w:r>
      <w:r>
        <w:rPr/>
        <w:t>ⰴ</w:t>
      </w:r>
      <w:r>
        <w:rPr/>
        <w:t>䩦参㝹䵱⑾䈱測슩칇䍓㶣촵ꥩ㭔厩狂</w:t>
      </w:r>
      <w:r>
        <w:rPr/>
        <w:t>꥓</w:t>
      </w:r>
      <w:r>
        <w:rPr/>
        <w:t>䥊㡟㫎␹搣敥燂䐹杕湃塊걐▬な杏淂獙䧂稫䔷㭭戭㑲婂晨⩎䥆恃</w:t>
      </w:r>
      <w:r>
        <w:rPr/>
        <w:t>ꕾ</w:t>
      </w:r>
      <w:r>
        <w:rPr/>
        <w:t>洯焲⺿炵뮡䭰깘뾬쉪䉺싂㉤䏂♥ㄨ卆㵓燃䓂穟땭☲㤰䣂捲㘸슡户桺㯂㉹</w:t>
      </w:r>
      <w:r>
        <w:rPr/>
        <w:t>ⵡ</w:t>
      </w:r>
      <w:r>
        <w:rPr/>
        <w:t>㣎呁䕵牁겻汕慞숪猶繒彎啸矍기</w:t>
      </w:r>
      <w:r>
        <w:rPr/>
        <w:t>꧂</w:t>
      </w:r>
      <w:r>
        <w:rPr/>
        <w:t>ひ刺걑顭憡恷䍔뽰扃㕡矂䩋䥾㩌甹䭺⍡焯颩楂</w:t>
      </w:r>
      <w:r>
        <w:rPr/>
        <w:t>Ⱞ</w:t>
      </w:r>
      <w:r>
        <w:rPr/>
        <w:t>䍠⌬⛂숪칕㉯ケ깡噪쵳䏂傡䵚潏㝇⼽쉇堶썱䱲㨴嘷쉕为䰶挪㉖楆숣╡䗂숪妥ꏂ땉ꍾ딪♔牎濂슬䭍槂ꅈ⑊甯쵠垩땹䡟䍶䥺놡睔녷칬刴⩳瀨넳呅兮稻竎⹸䑟湡䜽甯湀䱑⯍卐┽딲䱳頮⽕⭱嚥쉳秂⭪敦⌯䭞抏넮䗃何廂뿂倹䥞彷⮘쉂걟㵂ㅤ㍨敓轏⼰渹怷</w:t>
      </w:r>
      <w:r>
        <w:rPr/>
        <w:t>ꗃ</w:t>
      </w:r>
      <w:r>
        <w:rPr/>
        <w:t>煢歑喩䧂旂츹徬椶뽂⬮助彐싂問恓煆</w:t>
      </w:r>
      <w:r>
        <w:rPr/>
        <w:t>ⱄ</w:t>
      </w:r>
      <w:r>
        <w:rPr/>
        <w:t>搵熬轎㍂恩坹噦幔㝨㕞晫敵䉧㶡颥♕〉桖䄺</w:t>
      </w:r>
      <w:r>
        <w:rPr/>
        <w:t>Ⱖ⏂</w:t>
      </w:r>
      <w:r>
        <w:rPr/>
        <w:t>癱ꅑ桐㞥쵨숣轉倳ꏂꅒ</w:t>
      </w:r>
      <w:r>
        <w:rPr/>
        <w:t>ⰻ</w:t>
      </w:r>
      <w:r>
        <w:rPr/>
        <w:t>䁕橍䶱公櫃䤺싂怸땃滂⭟㝡䁒䴦⍵偔埂瓍䊻乪㵆㍄캩⭮繁㕢</w:t>
      </w:r>
      <w:r>
        <w:rPr/>
        <w:t>⣂</w:t>
      </w:r>
      <w:r>
        <w:rPr/>
        <w:t>睄䩕♳⹳㑢獂娥䮵瑟佊캮䮵璱캬⌭瑆㚱⹣傏掩䒵㉞䚮塲</w:t>
      </w:r>
      <w:r>
        <w:rPr/>
        <w:t>ꖩ</w:t>
      </w:r>
      <w:r>
        <w:rPr/>
        <w:t>拂敗䖩效㔱</w:t>
      </w:r>
      <w:r>
        <w:rPr/>
        <w:t>ꔵ</w:t>
      </w:r>
      <w:r>
        <w:rPr/>
        <w:t>뭺犮幂쉬啒啒⩍ꇎ搷轏쉹숪噀灓垵㠴⸪</w:t>
      </w:r>
      <w:r>
        <w:rPr/>
        <w:t>⣂</w:t>
      </w:r>
      <w:r>
        <w:rPr/>
        <w:t>慤物䆵楀硰⩺⨳</w:t>
      </w:r>
      <w:r>
        <w:rPr/>
        <w:t>ꥎ</w:t>
      </w:r>
      <w:r>
        <w:rPr/>
        <w:t>䙱쉧䃍敳猻儦ꎏ潆습囍딥㙐繎橙</w:t>
      </w:r>
      <w:r>
        <w:rPr/>
        <w:t>ꦘ⭞♁</w:t>
      </w:r>
      <w:r>
        <w:rPr/>
        <w:t>뽺轆숵呲䥧梬⨰嘨晉</w:t>
      </w:r>
      <w:r>
        <w:rPr/>
        <w:t>⡖</w:t>
      </w:r>
      <w:r>
        <w:rPr/>
        <w:t>㴪⩚쉴⦥圪剘</w:t>
      </w:r>
      <w:r>
        <w:rPr/>
        <w:t>⡦</w:t>
      </w:r>
      <w:r>
        <w:rPr/>
        <w:t>䗂떡</w:t>
      </w:r>
      <w:r>
        <w:rPr/>
        <w:t>ꤳ</w:t>
      </w:r>
      <w:r>
        <w:rPr/>
        <w:t>쉅呔㊘◂冿㵺䀦琯쵌Ⓧ摫䁉㋂뽁</w:t>
      </w:r>
      <w:r>
        <w:rPr/>
        <w:t>ꤱ</w:t>
      </w:r>
      <w:r>
        <w:rPr/>
        <w:t>瓂灺幓曂딲獞⸳抱㡮啗숪婓뭸</w:t>
      </w:r>
      <w:r>
        <w:rPr/>
        <w:t>ⱥ</w:t>
      </w:r>
      <w:r>
        <w:rPr/>
        <w:t>㭐㝒㇂榬汵䔺牸揎⽭祒ㄳ輩愹散彸榻洨넷▩䭗敠⽲썎㶱㞻浂㕰春䅩ꍩ숪頮頯</w:t>
      </w:r>
      <w:r>
        <w:rPr/>
        <w:t>ꕺ</w:t>
      </w:r>
      <w:r>
        <w:rPr/>
        <w:t>땂慦♉你썣瘵䢡㐊㥹埂</w:t>
      </w:r>
      <w:r>
        <w:rPr/>
        <w:t>Ⳃ</w:t>
      </w:r>
      <w:r>
        <w:rPr/>
        <w:t>䍺䌴⥷␵埂㔺ꄵ癠♳쵗䚿㥬싂潇㶵氷쉪浖彫妬䩏⨸浉捅绂㡑쉳⽮夥䩳䉚潟亱晫嘷彲㴴뇂珂</w:t>
      </w:r>
      <w:r>
        <w:rPr/>
        <w:t>⢵</w:t>
      </w:r>
      <w:r>
        <w:rPr/>
        <w:t>关恱䙓濂</w:t>
      </w:r>
      <w:r>
        <w:rPr/>
        <w:t>⠯</w:t>
      </w:r>
      <w:r>
        <w:rPr/>
        <w:t>싃手圵⭌㈺䔳⮩슬☰珂ㄷ슩䙎쉾녣䉑浰㝾䩦</w:t>
      </w:r>
      <w:r>
        <w:rPr/>
        <w:t>ꕚ</w:t>
      </w:r>
      <w:r>
        <w:rPr/>
        <w:t>촯晹쉄刵穎搵杷┤쉗㡩⪏쉲塯并쉔摵㌮䭘쉷ꥱ噀炡묱匫吱汐打䡌灞睡ㄦ쉩忂䕱瘻쉑档扄祠䋂딽橎䀽畬ꅁ䖡朰硟쉗쉧떘ꆬ奷严灃獦縪쉦彟剤깭쉓㵬┷녅쉗县숸弮䍾娷쵴獡㔤䁄䇂澱夲믂坶싂桗☵캩牂䘶칢畞皘㩗싂딳䴣佔㗂ꄽ긹幊칀䡉顥⭘녲幆剙浪</w:t>
      </w:r>
      <w:r>
        <w:rPr/>
        <w:t>⡔⡈</w:t>
      </w:r>
      <w:r>
        <w:rPr/>
        <w:t>焴⥧⫂媮땧쉯噄䬣恩㕾♮硄⹒䑪䦩싂稦绂썧慳席湗녣㠪䥁⨹⹈轔矃瑓뭂⽰曂䕮ꅈ⺩䭢㉯깤㉆</w:t>
      </w:r>
      <w:r>
        <w:rPr/>
        <w:t>ⱅ</w:t>
      </w:r>
      <w:r>
        <w:rPr/>
        <w:t>싂䝱癎⻂䙥䟂畉╏뭲㙒䁙⼤璡㥥⩸♫㗂总㇂畸歑伪祒</w:t>
      </w:r>
      <w:r>
        <w:rPr/>
        <w:t>ꤶ</w:t>
      </w:r>
      <w:r>
        <w:rPr/>
        <w:t>䙯䥾䈽繂珂利京⽖⍷㭩奘䅔䬶匫</w:t>
      </w:r>
      <w:r>
        <w:rPr/>
        <w:t>꧂ꕦ</w:t>
      </w:r>
      <w:r>
        <w:rPr/>
        <w:t>浍⪱椫싂♑䙢橄䤮</w:t>
      </w:r>
      <w:r>
        <w:rPr/>
        <w:t>⢬</w:t>
      </w:r>
      <w:r>
        <w:rPr/>
        <w:t>뾿ぢ刳䝟杀쉊쉫</w:t>
      </w:r>
      <w:r>
        <w:rPr/>
        <w:t>ⱟ</w:t>
      </w:r>
      <w:r>
        <w:rPr/>
        <w:t>䅫曍由췂噁ㅅ뼸쉓偹浯┺炣䍵廍㝏㈶⮬䈨</w:t>
      </w:r>
      <w:r>
        <w:rPr/>
        <w:t>ⲡ</w:t>
      </w:r>
      <w:r>
        <w:rPr/>
        <w:t>噞㨴ꥰ䱒䥆礴睧칅ぉ眦桴促䈳䭣扈⌵놻묬䉞杅</w:t>
      </w:r>
      <w:r>
        <w:rPr/>
        <w:t>⢣</w:t>
      </w:r>
      <w:r>
        <w:rPr/>
        <w:t>株꤮顑⯍넫⵴垩</w:t>
      </w:r>
      <w:r>
        <w:rPr/>
        <w:t>⡶</w:t>
      </w:r>
      <w:r>
        <w:rPr/>
        <w:t>땲晣扇癞儦斡䡸</w:t>
      </w:r>
      <w:r>
        <w:rPr/>
        <w:t>⠭</w:t>
      </w:r>
      <w:r>
        <w:rPr/>
        <w:t>ㅨ⬪슩滎戺䥨扅숪椶☪䄽䑹䅢畀ꅯ䖻楰偒촷啨灆杊</w:t>
      </w:r>
      <w:r>
        <w:rPr/>
        <w:t>ⱁ</w:t>
      </w:r>
      <w:r>
        <w:rPr/>
        <w:t>牙〹湧幭牁⬰</w:t>
      </w:r>
      <w:r>
        <w:rPr/>
        <w:t>ⴰ╣</w:t>
      </w:r>
      <w:r>
        <w:rPr/>
        <w:t>愫숫㠦噆䨷爩偫牁汏灑⻂䴸쉷橢</w:t>
      </w:r>
      <w:r>
        <w:rPr/>
        <w:t>ⵕ</w:t>
      </w:r>
      <w:r>
        <w:rPr/>
        <w:t>슱惎犮穃繸牭ㆱ갯䭐嘴汎䀥</w:t>
      </w:r>
      <w:r>
        <w:rPr/>
        <w:t>ⵃ</w:t>
      </w:r>
      <w:r>
        <w:rPr/>
        <w:t>뽇㒥栬쉄勃⭒쉳䍙䙋㓂⥩狂쉢启쉕㉏姂员摐悻⸮숪⑶瓂湌</w:t>
      </w:r>
      <w:r>
        <w:rPr/>
        <w:t>ⵁ</w:t>
      </w:r>
      <w:r>
        <w:rPr/>
        <w:t>牓⍇쉦ꍁ晀洰ꇂ䈥䑊玩怩こ䅃ㅎ䓍䠶乺婦樽⨭欩췂⥞煶녊</w:t>
      </w:r>
      <w:r>
        <w:rPr/>
        <w:t>ꔷ╺</w:t>
      </w:r>
      <w:r>
        <w:rPr/>
        <w:t>䁑歎쉴</w:t>
      </w:r>
      <w:r>
        <w:rPr/>
        <w:t>ꦵ</w:t>
      </w:r>
      <w:r>
        <w:rPr/>
        <w:t>摔㜲䳎奒䅋녑꺱渹싍숸憬갬疱奠⵺싂㠫䬯治슣䁙썔㑠䩖偋┮䍰㡗秎䞩敳쵆碡啦깣☮普║捍眰㭨仂夳쉳欮禘㉊啋眭悏⹰堺戬帰⑁塒瑍戦奱딹䍶쉴</w:t>
      </w:r>
      <w:r>
        <w:rPr/>
        <w:t>ⰴⰵ⪿</w:t>
      </w:r>
      <w:r>
        <w:rPr/>
        <w:t>뼊⴦㝧䔳䡑曂樽㨺</w:t>
      </w:r>
      <w:r>
        <w:rPr/>
        <w:t>ⵒ</w:t>
      </w:r>
      <w:r>
        <w:rPr/>
        <w:t>愫갦칞瞻쉓戴憩䍭㡲弪敗</w:t>
      </w:r>
      <w:r>
        <w:rPr/>
        <w:t>ꤦ</w:t>
      </w:r>
      <w:r>
        <w:rPr/>
        <w:t>㐦䩨摁塳⩧旂扺恰Ⓝ慵⑈癡售䡙啦䡟쉫⮘恞歶슿祋㦣佬㵨响祗瓂</w:t>
      </w:r>
      <w:r>
        <w:rPr/>
        <w:t>ꦏ</w:t>
      </w:r>
      <w:r>
        <w:rPr/>
        <w:t>澵漽⍖ꅆ䞻</w:t>
      </w:r>
      <w:r>
        <w:rPr/>
        <w:t>ⵚⵌ⭸</w:t>
      </w:r>
      <w:r>
        <w:rPr/>
        <w:t>䄴噁䌬⩡疬伣畏쉒㜰ꇂ⹗癯숦桴ご癌䉺겻쉴⻂婋炱疻뮘㕊傣睒灵䙋撻䮮啵㙯⛂愳硫㶘㕬쉊⍤剚</w:t>
      </w:r>
      <w:r>
        <w:rPr/>
        <w:t>⣃</w:t>
      </w:r>
      <w:r>
        <w:rPr/>
        <w:t>싃</w:t>
      </w:r>
      <w:r>
        <w:rPr/>
        <w:t>⡗</w:t>
      </w:r>
      <w:r>
        <w:rPr/>
        <w:t>畈䥕媱䕊걂</w:t>
      </w:r>
      <w:r>
        <w:rPr/>
        <w:t>ꔹ</w:t>
      </w:r>
      <w:r>
        <w:rPr/>
        <w:t>쉾⩋畱㙀幅软匽啩㥹䕍斥樳㟂⍞壃呆⽅⩣桪婉䁃桗䆬숹眥竂</w:t>
      </w:r>
      <w:r>
        <w:rPr/>
        <w:t>⡄꥕</w:t>
      </w:r>
      <w:r>
        <w:rPr/>
        <w:t>쉥뼫奟뮱쉱䙔㬯④桡췂땀噡슣⍉㍥䵲⺘ㄹ䌴쌫曂徥䱯⸤櫂汘녥</w:t>
      </w:r>
      <w:r>
        <w:rPr/>
        <w:t>ꥈ</w:t>
      </w:r>
      <w:r>
        <w:rPr/>
        <w:t>瘭埂浧癒㙵⑊㡊䘯㡠놥㴬ꍕ檘䬨头⌮</w:t>
      </w:r>
      <w:r>
        <w:rPr/>
        <w:t>ꖬ</w:t>
      </w:r>
      <w:r>
        <w:rPr/>
        <w:t>嫂⨰䡵땕</w:t>
      </w:r>
      <w:r>
        <w:rPr/>
        <w:t>ⲿ</w:t>
      </w:r>
      <w:r>
        <w:rPr/>
        <w:t>帮㔹썯䥷꺵漥䎱쉔쉟ꄴ瑈쉑䉡摡潈頩ぃ녇漲</w:t>
      </w:r>
      <w:r>
        <w:rPr/>
        <w:t>ꤱ</w:t>
      </w:r>
      <w:r>
        <w:rPr/>
        <w:t>숩扌㛂㟂묷칅䋃⸮氽泎㈦뾘恞憬⹚杒湨썒顷㩍伦汓攤呆伺勂玘䗂䭯</w:t>
      </w:r>
      <w:r>
        <w:rPr/>
        <w:t>ꔶ</w:t>
      </w:r>
      <w:r>
        <w:rPr/>
        <w:t>䝍㥱숴</w:t>
      </w:r>
      <w:r>
        <w:rPr/>
        <w:t>ꦣ</w:t>
      </w:r>
      <w:r>
        <w:rPr/>
        <w:t>瞏䉑幡搥쵗쵕牂싂㴰椰迍㵮佚숬癒硩쉑氶恑涵獟换ꆏ떩⮥슩⨮坠瑖뼨⹂쉍䴪⽂㘦뾡ぴ꧎</w:t>
      </w:r>
      <w:r>
        <w:rPr/>
        <w:t>⢡</w:t>
      </w:r>
      <w:r>
        <w:rPr/>
        <w:t>稨炏坐橄砶캵呔敌꧎榣⍑呇</w:t>
      </w:r>
      <w:r>
        <w:rPr/>
        <w:t>ⵤ</w:t>
      </w:r>
      <w:r>
        <w:rPr/>
        <w:t>揎晗⭅䥴╇땨숥곂쉡딹䘱乺숩碿杫参捀庻숱⾘亥兆偘慵敉扺⦻䡔乱</w:t>
      </w:r>
      <w:r>
        <w:rPr/>
        <w:t>ⱬ</w:t>
      </w:r>
      <w:r>
        <w:rPr/>
        <w:t>汥걵䕧佗</w:t>
      </w:r>
      <w:r>
        <w:rPr/>
        <w:t>⡅</w:t>
      </w:r>
      <w:r>
        <w:rPr/>
        <w:t>쉥卸쉦輺껂慦坋煶洭㝅婤䥕栤䡱区皏涩쉯</w:t>
      </w:r>
      <w:r>
        <w:rPr/>
        <w:t>⣍</w:t>
      </w:r>
      <w:r>
        <w:rPr/>
        <w:t>썩埂㧂牭쉆兣㕖㥶㍨</w:t>
      </w:r>
      <w:r>
        <w:rPr/>
        <w:t>꧂</w:t>
      </w:r>
      <w:r>
        <w:rPr/>
        <w:t>컂뭁套䙹塚吪</w:t>
      </w:r>
      <w:r>
        <w:rPr/>
        <w:t>ꔨ</w:t>
      </w:r>
      <w:r>
        <w:rPr/>
        <w:t>摴啇㭶㎩㓂쉕䰷戮硂恷캥㤥瑥䇂츩㯂䁙㷍录쉠</w:t>
      </w:r>
      <w:r>
        <w:rPr/>
        <w:t>⢬</w:t>
      </w:r>
      <w:r>
        <w:rPr/>
        <w:t>塞㠯뭱恅㕁ꅵ擂懂摏땨繎䅃䐹猯煾걷쉖啱㪩숯깄喩썂䔮䄦쉲啩汖慾秂⩈彅碡㩁究栯⾩咬㭢䱇涿㕩刬汊⼬㔨悡种绍</w:t>
      </w:r>
      <w:r>
        <w:rPr/>
        <w:t>⡉</w:t>
      </w:r>
      <w:r>
        <w:rPr/>
        <w:t>妩⪥⼨ヂ憵⎩㯂瘣딲凂犡敡〲捍</w:t>
      </w:r>
      <w:r>
        <w:rPr/>
        <w:t>Ⳃ</w:t>
      </w:r>
      <w:r>
        <w:rPr/>
        <w:t>瘪깪◂啯⭔穏樨潢璘㟂⽥怭䱅癒╞쎬匮獄䮿ヂ⎘獰ヂ䜴縤焥䁐㝌쉆곂輯㟂橹畃䥃朹䕫촪湑㐵愤䉆䭫쉃剳㩵䭣⨬䚣</w:t>
      </w:r>
      <w:r>
        <w:rPr/>
        <w:t>ꦿ</w:t>
      </w:r>
      <w:r>
        <w:rPr/>
        <w:t>彨浹쉑</w:t>
      </w:r>
      <w:r>
        <w:rPr/>
        <w:t>ꕍ</w:t>
      </w:r>
      <w:r>
        <w:rPr/>
        <w:t>橎뾿ꍅ橋㑄걤摱橯㉗瘊揃⩎䐻䝋㬽牠㝭媩煐쎩칯</w:t>
      </w:r>
      <w:r>
        <w:rPr/>
        <w:t>ⱀ</w:t>
      </w:r>
      <w:r>
        <w:rPr/>
        <w:t>䬴⫂⽣偂汐匽㭴쉓別뭋咱ㅢ伮㡎嘦䣎䡀䵫쎱幉숪╮縱⩀潬㪏⩅㍮恧癨⤬䍶否넷塑徵疣쉈䜷䅟⭤梥檏⬸</w:t>
      </w:r>
      <w:r>
        <w:rPr/>
        <w:t>Ⱡ</w:t>
      </w:r>
      <w:r>
        <w:rPr/>
        <w:t>朻輪纘칕才竂딬䬳⸷乸⽯</w:t>
      </w:r>
      <w:r>
        <w:rPr/>
        <w:t>ⱓ⩕</w:t>
      </w:r>
      <w:r>
        <w:rPr/>
        <w:t>䝣砹쉂祰㊱ꍰ樦瘭ぢ䭪뗂䑘敬㔨灉깬㵤繬穥♱깺숰典焯椪췂ꇃ썟睶뼪婧숸䭣種숲껃䵉漻䬴▩煍儸灀懂䁨䄯犬</w:t>
      </w:r>
      <w:r>
        <w:rPr/>
        <w:t>ⴽ</w:t>
      </w:r>
      <w:r>
        <w:rPr/>
        <w:t>쉡뗍歃塲牀猺圦⹣ꥱ묲숺䠵徥쉗墥쵶妱걒嚘</w:t>
      </w:r>
      <w:r>
        <w:rPr/>
        <w:t>Ⱓ</w:t>
      </w:r>
      <w:r>
        <w:rPr/>
        <w:t>쉣晐㤪쉢儦무썐⤸䐫춬⌷╉⍌䪱숣䞥侬⸩癑輫썹歴숳穩殡춻썋澥껂抱䖿딮捷⒵从繉輪㣃⸴쉏圯습</w:t>
      </w:r>
      <w:r>
        <w:rPr/>
        <w:t>⡙</w:t>
      </w:r>
      <w:r>
        <w:rPr/>
        <w:t>⼻啐汗橰匶</w:t>
      </w:r>
      <w:r>
        <w:rPr/>
        <w:t>⡣</w:t>
      </w:r>
      <w:r>
        <w:rPr/>
        <w:t>㡦⭐繭숶ꅞ朮</w:t>
      </w:r>
      <w:r>
        <w:rPr/>
        <w:t>⡘</w:t>
      </w:r>
      <w:r>
        <w:rPr/>
        <w:t>畾</w:t>
      </w:r>
      <w:r>
        <w:rPr/>
        <w:t>ⲵ</w:t>
      </w:r>
      <w:r>
        <w:rPr/>
        <w:t>牓㉄渲儱礨㑢숵땰慧杨ꍍ婄㴸桔佤쉄琭</w:t>
      </w:r>
      <w:r>
        <w:rPr/>
        <w:t>ⰴ</w:t>
      </w:r>
      <w:r>
        <w:rPr/>
        <w:t>㤴⥌䥚洰ꅆ⽴剄碡迂⩥⚏䈶슣幋䃂촲猪䈺琲䩙㇎纥庩♸硌㕡嗂쉉㩒</w:t>
      </w:r>
      <w:r>
        <w:rPr/>
        <w:t>ⷂ♍</w:t>
      </w:r>
      <w:r>
        <w:rPr/>
        <w:t>悬桗╣땰奇ꌸ丵㎵桮獠憻⌷䇂땸ꍹ숨撻繐硌夨쌰䡡</w:t>
      </w:r>
      <w:r>
        <w:rPr/>
        <w:t>Ⱓ</w:t>
      </w:r>
      <w:r>
        <w:rPr/>
        <w:t>㵃땆眸䕘쉁䡨硸穕湈噑䷂慰쉣痂橊妮⹊犘쉺慳橚晶䕣䈪恬</w:t>
      </w:r>
      <w:r>
        <w:rPr/>
        <w:t>ⱱ</w:t>
      </w:r>
      <w:r>
        <w:rPr/>
        <w:t>䶱吤䣂懃⏂婯㵪뼶㓍♫湚桥싍兹獁ꎘ⻂ꅎ䰱兟쉥䦿뮥슬쉊䍉䭞繑殬숳剴啔奯㤭㝹䙒礶顤ㅕ쉂</w:t>
      </w:r>
      <w:r>
        <w:rPr/>
        <w:t>ⰲ</w:t>
      </w:r>
      <w:r>
        <w:rPr/>
        <w:t>숵瞘김䅉潲♡㕢橶ꇂ䵍彦㧂ㄣ䍮䝟瘤</w:t>
      </w:r>
      <w:r>
        <w:rPr/>
        <w:t>⠽</w:t>
      </w:r>
      <w:r>
        <w:rPr/>
        <w:t>啓扭⑾곃怰匽깰</w:t>
      </w:r>
      <w:r>
        <w:rPr/>
        <w:t>ꤶ</w:t>
      </w:r>
      <w:r>
        <w:rPr/>
        <w:t>썚㥱畨ꆻ</w:t>
      </w:r>
      <w:r>
        <w:rPr/>
        <w:t>ꕶ</w:t>
      </w:r>
      <w:r>
        <w:rPr/>
        <w:t>櫂昨㪻⽭弶㕉刲⭾</w:t>
      </w:r>
      <w:r>
        <w:rPr/>
        <w:t>⡴</w:t>
      </w:r>
      <w:r>
        <w:rPr/>
        <w:t>뭄쉘浞䍺㍷剳灈⨤焤䩥◂㔸⫂朵硏扰숳㐻憏깴况辵쉵傩䆬漥䓂썚䮣歰숺㥧쏂䱮匵煺习䱂㕬䰷䥕婄傻⤹깲偢ꅲ洶幊畦旂樶癠湥瀵溱獀⩃뼷坁堻桥숹轏匲問</w:t>
      </w:r>
      <w:r>
        <w:rPr/>
        <w:t>Ⱔ</w:t>
      </w:r>
      <w:r>
        <w:rPr/>
        <w:t>㉳⵱港牤녷</w:t>
      </w:r>
      <w:r>
        <w:rPr/>
        <w:t>꧍</w:t>
      </w:r>
      <w:r>
        <w:rPr/>
        <w:t>䑦涻㙙䶮㡸쉃熡䆵桎⌽慥ꍨ捦㉕</w:t>
      </w:r>
      <w:r>
        <w:rPr/>
        <w:t>ꥋ</w:t>
      </w:r>
      <w:r>
        <w:rPr/>
        <w:t>䶥긩䡥䁬琬</w:t>
      </w:r>
      <w:r>
        <w:rPr/>
        <w:t>ꕩ</w:t>
      </w:r>
      <w:r>
        <w:rPr/>
        <w:t>晙偏</w:t>
      </w:r>
      <w:r>
        <w:rPr/>
        <w:t>ⴵ</w:t>
      </w:r>
      <w:r>
        <w:rPr/>
        <w:t>晍⭑묽婷橘杰싍ꇂ쉄姂</w:t>
      </w:r>
      <w:r>
        <w:rPr/>
        <w:t>ꕮ</w:t>
      </w:r>
      <w:r>
        <w:rPr/>
        <w:t>題櫂⪏䭧싂䇂⩵쉕稭睡쉙繵睴</w:t>
      </w:r>
      <w:r>
        <w:rPr/>
        <w:t>ⶵ</w:t>
      </w:r>
      <w:r>
        <w:rPr/>
        <w:t>깐㚩</w:t>
      </w:r>
      <w:r>
        <w:rPr/>
        <w:t>⠮</w:t>
      </w:r>
      <w:r>
        <w:rPr/>
        <w:t>㌺颡⾬欽婟塀泂㭟ꆘ쎻Ⓨ猳《⍠䭗曂䃂슮䑧娭䝫焴晦䩡䅢♒汎쉹⩸ꅦ坃咏偫坍쉗쉯</w:t>
      </w:r>
      <w:r>
        <w:rPr/>
        <w:t>ⱁ</w:t>
      </w:r>
      <w:r>
        <w:rPr/>
        <w:t>ꅬ斩슡㉈쉢縴쵷ꥸ㴨촩幞户欸ꄴ㘻䚵깬呣亩⑟촰㍳冏䭾奵獦ㅊ乴丯숵勂搶獢땦慖䥙쉭摵⽘弪杀び㉑〬쉠䕷帷晉⮻夵滂ꄫ呅꥙辘㑟㖩剙숷갹䳂䩙㥤敭䴽烂⸱긮⦣樰嫂瞏从슬䧂呕匭숩忂䵷땪䑴戹</w:t>
      </w:r>
      <w:r>
        <w:rPr/>
        <w:t>ⵁ</w:t>
      </w:r>
      <w:r>
        <w:rPr/>
        <w:t>⺩습〸</w:t>
      </w:r>
      <w:r>
        <w:rPr/>
        <w:t>ꤺ</w:t>
      </w:r>
      <w:r>
        <w:rPr/>
        <w:t>倨⼶</w:t>
      </w:r>
      <w:r>
        <w:rPr/>
        <w:t>ꖱ</w:t>
      </w:r>
      <w:r>
        <w:rPr/>
        <w:t>걩燂願㜨硖䡶⒱㑊楁䜹㥴塗녏敋挽穨ㆿ瘻仂輬未礹硍쉶쉞䡍䝕挪</w:t>
      </w:r>
      <w:r>
        <w:rPr/>
        <w:t>⠪</w:t>
      </w:r>
      <w:r>
        <w:rPr/>
        <w:t>ꕺ</w:t>
      </w:r>
      <w:r>
        <w:rPr/>
        <w:t>轣硐畉挣堮䓂쉯䘶</w:t>
      </w:r>
      <w:r>
        <w:rPr/>
        <w:t>⢘</w:t>
      </w:r>
      <w:r>
        <w:rPr/>
        <w:t>橩ꌸ⥪硃슱愤䤪䡹䀭╣쉟䃂顴㑃嘬뭋⥯彑긩⮬榏ꌭ</w:t>
      </w:r>
      <w:r>
        <w:rPr/>
        <w:t>Ⳃ</w:t>
      </w:r>
      <w:r>
        <w:rPr/>
        <w:t>싂㎿椦瞡礲頯⹕ꥥ</w:t>
      </w:r>
      <w:r>
        <w:rPr/>
        <w:t>ꦩ</w:t>
      </w:r>
      <w:r>
        <w:rPr/>
        <w:t>坥呺㧂㐥帹떮⮿⫎扞ぷ</w:t>
      </w:r>
      <w:r>
        <w:rPr/>
        <w:t>꧂</w:t>
      </w:r>
      <w:r>
        <w:rPr/>
        <w:t>恍䜹硬奦䴪䑠浙⭮繀扗⫂榬쉞䭒쉟歃㞡썢㴫晋썳㔱⹕䘦爪</w:t>
      </w:r>
      <w:r>
        <w:rPr/>
        <w:t>⡱</w:t>
      </w:r>
      <w:r>
        <w:rPr/>
        <w:t>搴䰵䩋嘵ꌬ恬亣</w:t>
      </w:r>
      <w:r>
        <w:rPr/>
        <w:t>ꕐ</w:t>
      </w:r>
      <w:r>
        <w:rPr/>
        <w:t>壂繇견唰佘</w:t>
      </w:r>
      <w:r>
        <w:rPr/>
        <w:t>⣂</w:t>
      </w:r>
      <w:r>
        <w:rPr/>
        <w:t>쉑갨⩴슬숪䅱彵䂵숹㏃瘱䥚畅睠歓呶䑷恶帤摣搪㣂㭖甹䠹榘⚥묳砰⯂䰦穋ꌻ琷㙭堲䱔稯掣ㅵ䔬㕁卺䌶싂噅슩㋂딥䣂걘穦껂坌樭䄭ꅯ⨵</w:t>
      </w:r>
      <w:r>
        <w:rPr/>
        <w:t>⡶</w:t>
      </w:r>
      <w:r>
        <w:rPr/>
        <w:t>껂異濂弥숪頲⒥숫䀫敶呀◂</w:t>
      </w:r>
      <w:r>
        <w:rPr/>
        <w:t>ꥉ</w:t>
      </w:r>
      <w:r>
        <w:rPr/>
        <w:t>땑帩卍慵ꍙ䕾♰庘쉙㥸䙏煕⑘畫潁妻㩰⨨</w:t>
      </w:r>
      <w:r>
        <w:rPr/>
        <w:t>ꤽ</w:t>
      </w:r>
      <w:r>
        <w:rPr/>
        <w:t>繟瑧㕧樲枣䀱⩪⨽⽖洱煟⥂刵穠䮱㙦慸䨰煱汅佯楘㐻㐭繅电썚洵䰺墘⥔쌣㮬䩡⹵怣㉭厘䔸쉧쉘쉡䩷䭪쉯參䖥浫摒㝔顋숻뭞㙍颬敍㵣歶漷⩓⩱㙳瀳ꥠ⍑剪欩婳䜺㗎㑗딻㑋滂㥳㍙㑨㴪䶥慂ꆣ숽숶걠</w:t>
      </w:r>
      <w:r>
        <w:rPr/>
        <w:t>ꕊ</w:t>
      </w:r>
      <w:r>
        <w:rPr/>
        <w:t>抣汣㥥ꥯ浞汩湮潃⽭䥗乁㔽䭒㵂ꅏꍹ之塔䟎偟嘹뽇</w:t>
      </w:r>
      <w:r>
        <w:rPr/>
        <w:t>꥟</w:t>
      </w:r>
      <w:r>
        <w:rPr/>
        <w:t>㥏牍㛂䅓</w:t>
      </w:r>
      <w:r>
        <w:rPr/>
        <w:t>ꦩ</w:t>
      </w:r>
      <w:r>
        <w:rPr/>
        <w:t>㥑䍨㭬塌캿</w:t>
      </w:r>
      <w:r>
        <w:rPr/>
        <w:t>ꤵ</w:t>
      </w:r>
      <w:r>
        <w:rPr/>
        <w:t>㉤椻伽</w:t>
      </w:r>
      <w:r>
        <w:rPr/>
        <w:t>꤫</w:t>
      </w:r>
      <w:r>
        <w:rPr/>
        <w:t>壃⿂</w:t>
      </w:r>
      <w:r>
        <w:rPr/>
        <w:t>ꥉ</w:t>
      </w:r>
      <w:r>
        <w:rPr/>
        <w:t>㕷㭇祩个砵⑑弮䲩克庮䜭써㝨澵ね懂娯䙌圶㇂</w:t>
      </w:r>
      <w:r>
        <w:rPr/>
        <w:t>ⷃ</w:t>
      </w:r>
      <w:r>
        <w:rPr/>
        <w:t>컂䊥뭗楡㐪繈ꌱ깇⩷땸숰䉈⵩칗唴뇎춏㡗㝐吱䨪䶘䤽〻슩곂绂</w:t>
      </w:r>
      <w:r>
        <w:rPr/>
        <w:t>ꕒ</w:t>
      </w:r>
      <w:r>
        <w:rPr/>
        <w:t>桰䑡╨⽢걕坧㞿</w:t>
      </w:r>
      <w:r>
        <w:rPr/>
        <w:t>ꕌ</w:t>
      </w:r>
      <w:r>
        <w:rPr/>
        <w:t>昊摃⌤썏庿쉒禩瀤㒩敦┦싂刻全檻썺⦬旂㙄쌽磂숯嫂䄩⨮彂⯍⾏爣犡侘灅걬㙯䑗뮣彃╀숬捰♫彁瘩乏䭥뗍晁颵慾㒘焥眴숪㓎偎땖歸쉑</w:t>
      </w:r>
      <w:r>
        <w:rPr/>
        <w:t>ⷂ</w:t>
      </w:r>
      <w:r>
        <w:rPr/>
        <w:t>噙㦣疣썬썬䡁┥睾懂啨抵싂整湸漻徣挩⮬ꍊ浡슏猽</w:t>
      </w:r>
      <w:r>
        <w:rPr/>
        <w:t>ꦘ</w:t>
      </w:r>
      <w:r>
        <w:rPr/>
        <w:t>㮻堣殥う汈⹵╘搱䍘瞱쵚썫⩵辏顁녶녾쉾䕃愯땣⽬奐걊先䖏焰䎱ꏂ썢潅䉹穹䲻浴䜨⨭䮮慹뾻练猦擂匪猦癅쉱ꍟ쉯㭀◂㡊䅟䂘姂쉂䈰깨硅⹔楺䙧彇殮⽘숷싎ふ嫂ꅬ瑟촦</w:t>
      </w:r>
      <w:r>
        <w:rPr/>
        <w:t>ⵎ</w:t>
      </w:r>
      <w:r>
        <w:rPr/>
        <w:t>㈨숶䁗吥ꏍセ係뭮♘佲浗略쉌</w:t>
      </w:r>
      <w:r>
        <w:rPr/>
        <w:t>ꥊꔩ</w:t>
      </w:r>
      <w:r>
        <w:rPr/>
        <w:t>㙂䕗擂슩㊮瀽䍴睤쉵橰ꥠ䉞淂栱쏂㭸층わ捎潢坖窿ꍇ恰劬걑쉣녆䉆⹗♠帮旂啈숦楠㑊㭘㥸䁫轷䭀ꎡ玻䅂㖿촸轶䕘⦣睶⨨噦瑚䑩垱ꥷ洩㘷⩫걘湭㙡潴獆怪灩ꥳ▵☤燂玵싂倯噍湤⩄桀䩯㉱港ꥰ墩楙㈥㡭捖歗吴썌</w:t>
      </w:r>
      <w:r>
        <w:rPr/>
        <w:t>⠶⨦⬭</w:t>
      </w:r>
      <w:r>
        <w:rPr/>
        <w:t>呠喣繧娮츹囂䩨䕶㉴杨攱䀫녰瑉⿂垩쉱套</w:t>
      </w:r>
      <w:r>
        <w:rPr/>
        <w:t>⣂</w:t>
      </w:r>
      <w:r>
        <w:rPr/>
        <w:t>绂䩥♶</w:t>
      </w:r>
      <w:r>
        <w:rPr/>
        <w:t>Ⱚ</w:t>
      </w:r>
      <w:r>
        <w:rPr/>
        <w:t>獖녨㔯杳⥌䑐⚩縮쉪촯瑟</w:t>
      </w:r>
      <w:r>
        <w:rPr/>
        <w:t>ꖣ</w:t>
      </w:r>
      <w:r>
        <w:rPr/>
        <w:t>婃䙸뮏쉌</w:t>
      </w:r>
      <w:r>
        <w:rPr/>
        <w:t>ꦱ</w:t>
      </w:r>
      <w:r>
        <w:rPr/>
        <w:t>䟂⹓浒걧⥢撥㋃汅⹂㦩輣ㄺ痃䝊歍㥎ꄩ盂偍⤴쉺</w:t>
      </w:r>
      <w:r>
        <w:rPr/>
        <w:t>꧂</w:t>
      </w:r>
      <w:r>
        <w:rPr/>
        <w:t>扔</w:t>
      </w:r>
      <w:r>
        <w:rPr/>
        <w:t>ꤶ</w:t>
      </w:r>
      <w:r>
        <w:rPr/>
        <w:t>橧</w:t>
      </w:r>
      <w:r>
        <w:rPr/>
        <w:t>ꕄ</w:t>
      </w:r>
      <w:r>
        <w:rPr/>
        <w:t>乢㵈克傻繨⦮♮꥗䉔勂㡟뽕䱖</w:t>
      </w:r>
      <w:r>
        <w:rPr/>
        <w:t>ꤹ</w:t>
      </w:r>
      <w:r>
        <w:rPr/>
        <w:t>㙦╔に䑂楺ꌱ⫂呖姂佈쉮汪쵾䁙䥌橆物㍙☫뽕礲⨲䍑湨湾⥤⬸幡瘤灺䷍ꅍ䁭䢡䧂녴潁䷂䙎揂吳슩㙏슩◂噆䭑␰㩉ꄴ淂䁁当溘䢩䡉䓂楡긫㊩ꥹ坏㭟㓂噊⨱煐곂쉫係噊䵩摾㓂呄⩁꺬쵬숮呭▩䊵㭇䤪</w:t>
      </w:r>
      <w:r>
        <w:rPr/>
        <w:t>ꔲ</w:t>
      </w:r>
      <w:r>
        <w:rPr/>
        <w:t>瀨</w:t>
      </w:r>
      <w:r>
        <w:rPr/>
        <w:t>ⷂ</w:t>
      </w:r>
      <w:r>
        <w:rPr/>
        <w:t>⽉刻쎿犩┣瘲幏췂倵繧䫂ꍆ博⫂⽔</w:t>
      </w:r>
      <w:r>
        <w:rPr/>
        <w:t>⡪</w:t>
      </w:r>
      <w:r>
        <w:rPr/>
        <w:t>涏␸唷眱婶剩搯䠭⑋쉭凎扟瀸乱쉅䍧깹쉺摣哂婑</w:t>
      </w:r>
      <w:r>
        <w:rPr/>
        <w:t>ⴺ</w:t>
      </w:r>
      <w:r>
        <w:rPr/>
        <w:t>㍤夽묬払瀻䝀桲땸긭嫂欶⫂㩯⩐乗犡⩒</w:t>
      </w:r>
      <w:r>
        <w:rPr/>
        <w:t>⣂</w:t>
      </w:r>
      <w:r>
        <w:rPr/>
        <w:t>刺⍷啧䘰숯숥䙈䵮碩⥯㕐嫂潱⴨噒⥦梱싍砪◂牐</w:t>
      </w:r>
      <w:r>
        <w:rPr/>
        <w:t>ⰰ</w:t>
      </w:r>
      <w:r>
        <w:rPr/>
        <w:t>쉍㡐䉎숽숊䵫轞畸㫂娯㝧슮깄杷瑺彦⮻쉹柂춡㝲佘瑸쉔쏎ꄭ漥䵣갬䔥漤浟敗⸰繳皮䩲煤睨⌤恔</w:t>
      </w:r>
      <w:r>
        <w:rPr/>
        <w:t>ꦮ</w:t>
      </w:r>
      <w:r>
        <w:rPr/>
        <w:t>네䑥佌僂幕䭏婇奢㴰噗㝦㍔습扐⵫쉅⸩猹칏⨦뮏婂꥗䵸婕쉙捚昭㕪숽励瘦穒썂漭彪捱⤪彁绂䥟☪䨶칢뮩ꄲ숤숻䍹ꄳ묬痂⸶</w:t>
      </w:r>
      <w:r>
        <w:rPr/>
        <w:t>⠴</w:t>
      </w:r>
      <w:r>
        <w:rPr/>
        <w:t>䥚䵆ㅟ瘹</w:t>
      </w:r>
      <w:r>
        <w:rPr/>
        <w:t>ꕥ</w:t>
      </w:r>
      <w:r>
        <w:rPr/>
        <w:t>琵輵쉗䔭뽃⒵</w:t>
      </w:r>
      <w:r>
        <w:rPr/>
        <w:t>ꦣ</w:t>
      </w:r>
      <w:r>
        <w:rPr/>
        <w:t>ꅋ卥䦩싂⸤쉯⸣⑑숩뽑䡹瞱瘶是畔</w:t>
      </w:r>
      <w:r>
        <w:rPr/>
        <w:t>ⱳ</w:t>
      </w:r>
      <w:r>
        <w:rPr/>
        <w:t>싂쉞㑳お縦</w:t>
      </w:r>
      <w:r>
        <w:rPr/>
        <w:t>⵰⫂</w:t>
      </w:r>
      <w:r>
        <w:rPr/>
        <w:t>橘汫䙞䵾캮깫쉧⍶乹沥抩慣敂⺩⹘䇂ㅚ奧ヂ心슱ぱ䅟䙊捲䰰晙䂏</w:t>
      </w:r>
      <w:r>
        <w:rPr/>
        <w:t>ⱴ␤</w:t>
      </w:r>
      <w:r>
        <w:rPr/>
        <w:t>欯神䩉啵煠숹嫂땐싂썋㒮㵢奵䔣䒥濂题㍍槃쉖</w:t>
      </w:r>
      <w:r>
        <w:rPr/>
        <w:t>⡶</w:t>
      </w:r>
      <w:r>
        <w:rPr/>
        <w:t>榬圹㍮サ쉌体곂㭣復晎乬䝲弦桰廂磂⩑㝟䳍牄㩑㬵儽</w:t>
      </w:r>
      <w:r>
        <w:rPr/>
        <w:t>ⱃ</w:t>
      </w:r>
      <w:r>
        <w:rPr/>
        <w:t>卦㏂䈨ꌻ</w:t>
      </w:r>
      <w:r>
        <w:rPr/>
        <w:t>ꕞ</w:t>
      </w:r>
      <w:r>
        <w:rPr/>
        <w:t>ぷ権</w:t>
      </w:r>
      <w:r>
        <w:rPr/>
        <w:t>꤫⑇</w:t>
      </w:r>
      <w:r>
        <w:rPr/>
        <w:t>潾⹒獃쉦暘</w:t>
      </w:r>
      <w:r>
        <w:rPr/>
        <w:t>ꥈ</w:t>
      </w:r>
      <w:r>
        <w:rPr/>
        <w:t>縫⿃慖䥔擂凎去습揂䭗ꅴ기슻半偌慵灯䦱⽌♙</w:t>
      </w:r>
      <w:r>
        <w:rPr/>
        <w:t>⡏</w:t>
      </w:r>
      <w:r>
        <w:rPr/>
        <w:t>ꥇ</w:t>
      </w:r>
      <w:r>
        <w:rPr/>
        <w:t>珂⹤놱正컂顖夣␺削嚘㫍㏂싂彮쉾狂⌱䭎㠮繷ꥱ癊싂䁾䗂䃂ㄦ顮㴲숨䉠☮摘泍㝴쉐慷哂ꥬ敤測埂슥桠碩䕁题㷂栮儹뭀娺쉏㡪佅ㆡ㠱쉵㪬뿂⌬祱恃剪䖩唳⩹㈤弦䵶싂だ⬤奄歴䢱塎䡋䘸繲轊ꄷ夻쉀䅅㶥敉唹╩呰㨯潲㡴㈶㌽㠻娤쉂䱲嗂숭ꍷ䡑燂䌬㷂걨炵兞㉅擂긹浮䁊</w:t>
      </w:r>
      <w:r>
        <w:rPr/>
        <w:t>꥓</w:t>
      </w:r>
      <w:r>
        <w:rPr/>
        <w:t>抡⍟灎澩땍捂噄埂䩀晣⥶坢痂揂飂唩䁉湶兌㴣㉍丸䇃版搰佫㍇㥮㩋깓곎䕎ㄳ⼷嘭칐숪</w:t>
      </w:r>
      <w:r>
        <w:rPr/>
        <w:t>ꥐ</w:t>
      </w:r>
      <w:r>
        <w:rPr/>
        <w:t>矍뮡쉈쉔쉾녘ꥯ㥮⍊樨㟂⑔㍂</w:t>
      </w:r>
      <w:r>
        <w:rPr/>
        <w:t>⢱</w:t>
      </w:r>
      <w:r>
        <w:rPr/>
        <w:t>盃穮怳竂츷ꇂ</w:t>
      </w:r>
      <w:r>
        <w:rPr/>
        <w:t>ⵡ</w:t>
      </w:r>
      <w:r>
        <w:rPr/>
        <w:t>뽱䜹捐却⥆</w:t>
      </w:r>
      <w:r>
        <w:rPr/>
        <w:t>ⱉ</w:t>
      </w:r>
      <w:r>
        <w:rPr/>
        <w:t>딯杶㵉廂燎⽠儺斻⩥쉫䝈硧㘶穰⫂瑫ギ숷䉈㧂쉢咘</w:t>
      </w:r>
      <w:r>
        <w:rPr/>
        <w:t>⢩</w:t>
      </w:r>
      <w:r>
        <w:rPr/>
        <w:t>十㵘슻顺㕫捇㑌썀Ⓜ砽䝞슩䴤䘬怪獖䵴㴪캘숦⹞甲佡倦揂싍先슩쉶焴〦춱㨭攥嫂涥彌朴㭓天癔浟숭憡㭷쉧㵈硞㡮祟仂쉕䁠㒏슿櫂ꆣ畖咮獵䋍橉┯Ⓜ飂燂婾䰥栰䔲權㨳柂쉃⨰</w:t>
      </w:r>
      <w:r>
        <w:rPr/>
        <w:t>ⱗ</w:t>
      </w:r>
      <w:r>
        <w:rPr/>
        <w:t>抩ꆵ轰挬升⨬㊘癅用䭘</w:t>
      </w:r>
      <w:r>
        <w:rPr/>
        <w:t>ꥄ</w:t>
      </w:r>
      <w:r>
        <w:rPr/>
        <w:t>泂쉏挴갷璬넫ꍴ泂㠽䴷</w:t>
      </w:r>
      <w:r>
        <w:rPr/>
        <w:t>꧂</w:t>
      </w:r>
      <w:r>
        <w:rPr/>
        <w:t>묥⨲纏꥘㥬䙀䊱摀ꍉ乊榣</w:t>
      </w:r>
      <w:r>
        <w:rPr/>
        <w:t>ⵟ</w:t>
      </w:r>
      <w:r>
        <w:rPr/>
        <w:t>⣂</w:t>
      </w:r>
      <w:r>
        <w:rPr/>
        <w:t>싂灬䒿味</w:t>
      </w:r>
      <w:r>
        <w:rPr/>
        <w:t>꧂⑨</w:t>
      </w:r>
      <w:r>
        <w:rPr/>
        <w:t>㵦幈䛂焦湺㑷䭡祒先烃ㆻ슿䄺⽋갮㍰뽐年쵢摔칧练䉀媻刨捃㡭獹⮣側⼵쌰䥰摁㙙㧂䵩圬灠債숭⹱녓딻⨤䍪卺楂쉀ㆮ兲䍹㥳㭥㙰頱䤺ヂ⹥畹숹⍞呱顣녯繬㨬</w:t>
      </w:r>
      <w:r>
        <w:rPr/>
        <w:t>ꥃ</w:t>
      </w:r>
      <w:r>
        <w:rPr/>
        <w:t>䫎땩䡃坵䉱䵺参䔴䤪椨潆䙞䴵ꍎ㐶⽌䓂辮ꌦ檩⪏㤫僂㚏懂怵</w:t>
      </w:r>
      <w:r>
        <w:rPr/>
        <w:t>ⴲ</w:t>
      </w:r>
      <w:r>
        <w:rPr/>
        <w:t>瀳쉌뭟改暿쉨</w:t>
      </w:r>
      <w:r>
        <w:rPr/>
        <w:t>ⰷ</w:t>
      </w:r>
      <w:r>
        <w:rPr/>
        <w:t>佭䁉掿⨬洽幰ꥩ㝵</w:t>
      </w:r>
      <w:r>
        <w:rPr/>
        <w:t>ⵏ</w:t>
      </w:r>
      <w:r>
        <w:rPr/>
        <w:t>ꅎꅙ녌攸㙗숶妻ㄺ㟂ケ燂乊凂슥슻浣숬敷癮㭨칔䵃殘쵃卉楃䐪愪䶻</w:t>
      </w:r>
      <w:r>
        <w:rPr/>
        <w:t>ⴲ</w:t>
      </w:r>
      <w:r>
        <w:rPr/>
        <w:t>㡮搩䁴奣㔯쉴㵎硗</w:t>
      </w:r>
      <w:r>
        <w:rPr/>
        <w:t>⠪</w:t>
      </w:r>
      <w:r>
        <w:rPr/>
        <w:t>䡠⍔惎眺睐䑉怯␪쉴椪奦깷䘻⽠摬乭ꥵ琽</w:t>
      </w:r>
      <w:r>
        <w:rPr/>
        <w:t>ꥋ</w:t>
      </w:r>
      <w:r>
        <w:rPr/>
        <w:t>㩂塾䌦輵넱煖녷ꥧ갺쉐嘨긱╭協〸熬숳</w:t>
      </w:r>
      <w:r>
        <w:rPr/>
        <w:t>ⴵ⍣</w:t>
      </w:r>
      <w:r>
        <w:rPr/>
        <w:t>䞬⽾</w:t>
      </w:r>
      <w:r>
        <w:rPr/>
        <w:t>⡐⦬</w:t>
      </w:r>
      <w:r>
        <w:rPr/>
        <w:t>぀㭵悻っ쉯⩖輷쉬䇂扊쉷塰쉔橍痂</w:t>
      </w:r>
      <w:r>
        <w:rPr/>
        <w:t>ꔪ</w:t>
      </w:r>
      <w:r>
        <w:rPr/>
        <w:t>뭒偍䔪䕄皏咩听슘㈪⾿䑉䗂㪻슻慺捀半⭧㵕獫䙢繈恓挱硎숦㉢슩迂䭳쉄棂쉮㙠⥆䐤ꍮ砫獳슡땟抬㙱媿幤㵧䶩㥨␱쎩깯敔뭩汄쉀䁧</w:t>
      </w:r>
      <w:r>
        <w:rPr/>
        <w:t>Ⳃ</w:t>
      </w:r>
      <w:r>
        <w:rPr/>
        <w:t>䟍</w:t>
      </w:r>
      <w:r>
        <w:rPr/>
        <w:t>ꤽ</w:t>
      </w:r>
      <w:r>
        <w:rPr/>
        <w:t>쉮썬⹖竎䑡⤫縶倴⫂唨㉱抱泂捱㩰꺥슩쉯</w:t>
      </w:r>
      <w:r>
        <w:rPr/>
        <w:t>ꖿꕮ</w:t>
      </w:r>
      <w:r>
        <w:rPr/>
        <w:t>係为㑘㘣奔⩃㖬抱拂獦瑷浱活堹⭃ꍆ折숪⎿獸⿂㍢숸䉰㔮剱</w:t>
      </w:r>
      <w:r>
        <w:rPr/>
        <w:t>Ⱛ</w:t>
      </w:r>
      <w:r>
        <w:rPr/>
        <w:t>쉦쉶儶䜬⌮繲㈸䀥㥁塚繬♕愻匣曂啲쉮妱丽繳琶숳姂㘱厬⧂匴㦮懂뭪㍌㉂숲㵅顟쉥ꅸ穬瑚</w:t>
      </w:r>
      <w:r>
        <w:rPr/>
        <w:t>ꤱ</w:t>
      </w:r>
      <w:r>
        <w:rPr/>
        <w:t>彾</w:t>
      </w:r>
      <w:r>
        <w:rPr/>
        <w:t>ꕘ</w:t>
      </w:r>
      <w:r>
        <w:rPr/>
        <w:t>숽䌴渳㤦㨯⯍⍉潹䡙䙖쉚⹪䭑⾡暿恁╭꧎ꥵ噚畨樫偨땐싂呁楞㩪儺橏甩숦䒩䝏〨䇂걱愤</w:t>
      </w:r>
      <w:r>
        <w:rPr/>
        <w:t>ꕏ</w:t>
      </w:r>
      <w:r>
        <w:rPr/>
        <w:t>촺쉹恴燍顖⹇숤瘱䴰煒係偌扂砸숳</w:t>
      </w:r>
      <w:r>
        <w:rPr/>
        <w:t>ꥄ</w:t>
      </w:r>
      <w:r>
        <w:rPr/>
        <w:t>⾻♑ꎮ慦兞㌴晙儭狍稷眮痂挱⽮泍䊘䓂⨬♈昰㞣䁥丽廂䨴䍌췂뽗圻呃䶱婸佢㉌</w:t>
      </w:r>
      <w:r>
        <w:rPr/>
        <w:t>ꔯ</w:t>
      </w:r>
      <w:r>
        <w:rPr/>
        <w:t>㮡㕕輫匷ꅥ⍷ꥺ걊祹杨쉍쉳穭㡡癸漲쉒䚻뽕㠊ꏂ췍갻晇佦捌싂禥噲瑳咮쉶쌶係䕬</w:t>
      </w:r>
      <w:r>
        <w:rPr/>
        <w:t>ꗎ</w:t>
      </w:r>
      <w:r>
        <w:rPr/>
        <w:t>쉢矎礱Ⓜ䱗乬塁䱤匣넺㖻䨵㕅䌻䠪硕쵥뼪갹슥㉵灞걦橪䔪琴堫</w:t>
      </w:r>
      <w:r>
        <w:rPr/>
        <w:t>ꖻ</w:t>
      </w:r>
      <w:r>
        <w:rPr/>
        <w:t>夸䂘♞ꏂ甹䊻㥈瑂㌭樰樲⥙숯⍅礥ㄻ㚮㑄⤲䁆뾏쉚㌹噔╊疵乒扪ꌭ깤쉭獱╘䂩佨䲿䉚⩸쉀슻</w:t>
      </w:r>
      <w:r>
        <w:rPr/>
        <w:t>⡦</w:t>
      </w:r>
      <w:r>
        <w:rPr/>
        <w:t>숫녓⸩坸슱暿纬㐪㷂♔泂슏⽹係瀪㡆컂⚩偧楑㵍䙔䆡湢㏂칣噈拍쉞㡭⩆横뽇㘴怲숴恦ꄹ氱</w:t>
      </w:r>
      <w:r>
        <w:rPr/>
        <w:t>ꕁ</w:t>
      </w:r>
      <w:r>
        <w:rPr/>
        <w:t>轰嘤睵䇎쉢녖䌵㶮슮稻㵏䍌㟂参뽒朴쉭歭촸⎣딵㉳쉲갺丣䱺嗂捎㘹棃㌩⑃瑇㞵疩幀䁌⤽ꇂ䵑乱ꍅ剔曂䥑佞⽘䝧䱟瀣垏㙬䍐쉐⩬䱌ꥤ枬䃎숨</w:t>
      </w:r>
      <w:r>
        <w:rPr/>
        <w:t>Ᵽ</w:t>
      </w:r>
      <w:r>
        <w:rPr/>
        <w:t>婑㉳䦿歞</w:t>
      </w:r>
      <w:r>
        <w:rPr/>
        <w:t>ꕠ</w:t>
      </w:r>
      <w:r>
        <w:rPr/>
        <w:t>卥琪䠵⨯乓쉆㑶숮殱幏⧂砱縪슻暬쉥숺䩎扊⥺䁇〺坒뼺儰㑩傮彀但깙격浙焲</w:t>
      </w:r>
      <w:r>
        <w:rPr/>
        <w:t>⡑</w:t>
      </w:r>
      <w:r>
        <w:rPr/>
        <w:t>参痂瓃䥊怱彞堬ꅆ㓂ꅊ</w:t>
      </w:r>
      <w:r>
        <w:rPr/>
        <w:t>꧂</w:t>
      </w:r>
      <w:r>
        <w:rPr/>
        <w:t>숥䯂䙥幌⭂㭾圸璱〨䐺䣂숬䱑檘噦恊㑮㉟㷎슣⩈捳湳쉤숭⨬ㅦ穌桄쵦♾썱轤쉡轮癫湅䩨䱯⩹뽗</w:t>
      </w:r>
      <w:r>
        <w:rPr/>
        <w:t>ꗎ</w:t>
      </w:r>
      <w:r>
        <w:rPr/>
        <w:t>쉷夲玮䤲愹䨨轆숱깆啞哂憵縯甹ꥵ㈻ㅋ⨱穄斩싂䕎媬슻깮牐츩Ⓜ喡癲䞿煙⑸䁶儷皮♨땉㩐桷沩䴱싂뭺䁹⨭칙眻⭉䍟⽎숻輹矂㕥䡧潚㈮剈瑥뮿썇䭪占㴩䦘塨䕧幚</w:t>
      </w:r>
      <w:r>
        <w:rPr/>
        <w:t>ꕯ⭚</w:t>
      </w:r>
      <w:r>
        <w:rPr/>
        <w:t>瑕⪩櫂⭍쌸刨滂刮桥㠷塆癞쉒쉃湟쉱슻洽쉁땃땍꺵䠽기</w:t>
      </w:r>
      <w:r>
        <w:rPr/>
        <w:t>ⵋ</w:t>
      </w:r>
      <w:r>
        <w:rPr/>
        <w:t>쉵⭇</w:t>
      </w:r>
      <w:r>
        <w:rPr/>
        <w:t>ꤱ</w:t>
      </w:r>
      <w:r>
        <w:rPr/>
        <w:t>㌲抻畕숵獓祃猽긲싂䫃ꥦ摠⪱浨摕㙗偋嘵</w:t>
      </w:r>
      <w:r>
        <w:rPr/>
        <w:t>ꕯ</w:t>
      </w:r>
      <w:r>
        <w:rPr/>
        <w:t>㡹轒䭧</w:t>
      </w:r>
      <w:r>
        <w:rPr/>
        <w:t>ⷂ</w:t>
      </w:r>
      <w:r>
        <w:rPr/>
        <w:t>䱧㥢瘴搫婳䈭氪녉癩걚漮쉭䨴厵</w:t>
      </w:r>
      <w:r>
        <w:rPr/>
        <w:t>ⵤ</w:t>
      </w:r>
      <w:r>
        <w:rPr/>
        <w:t>癎</w:t>
      </w:r>
      <w:r>
        <w:rPr/>
        <w:t>ⴺ</w:t>
      </w:r>
      <w:r>
        <w:rPr/>
        <w:t>䜽</w:t>
      </w:r>
      <w:r>
        <w:rPr/>
        <w:t>ꖿ꥔</w:t>
      </w:r>
      <w:r>
        <w:rPr/>
        <w:t>⣍</w:t>
      </w:r>
      <w:r>
        <w:rPr/>
        <w:t>䙪숫廂喏樨⤹㈰庬励슏砷묲㌹䡠檬硩砭쉯玥쉅䥯⧎쉥㉘▩䴨呚勂긵楪걺숹쉬摅ヂ⭀辮쉸参ꎵ㉵쉉䡢䣃꺻싂晅喬䘯楯⫂㑳奫旃橪갺嚿婃㕏嗂䥪䅵㯂</w:t>
      </w:r>
      <w:r>
        <w:rPr/>
        <w:t>Ⳏ</w:t>
      </w:r>
      <w:r>
        <w:rPr/>
        <w:t>核楴頳캬轑姂㣂佑㴽佗⹑䴹⍸숶稦⫂</w:t>
      </w:r>
      <w:r>
        <w:rPr/>
        <w:t>ⱪ</w:t>
      </w:r>
      <w:r>
        <w:rPr/>
        <w:t>묰䑠携咩갯쏂悱㡟┶⌊㉤䀬썥啂呩呮杹瘷쉕烃纱⩑坒쉕쉲轚㶣犻쉨쉔떏㋂輳㒏칮僂㗂숱깖㍓ぶ㥎唦⽐쵊컂⨦␣</w:t>
      </w:r>
      <w:r>
        <w:rPr/>
        <w:t>ꥅ</w:t>
      </w:r>
      <w:r>
        <w:rPr/>
        <w:t>轤슻䗃⥐摞쉾斏숥</w:t>
      </w:r>
      <w:r>
        <w:rPr/>
        <w:t>⣂</w:t>
      </w:r>
      <w:r>
        <w:rPr/>
        <w:t>愴싂치輥瑧⥆䭶숣</w:t>
      </w:r>
      <w:r>
        <w:rPr/>
        <w:t>⡗ⱥ</w:t>
      </w:r>
      <w:r>
        <w:rPr/>
        <w:t>뼯温廂묤떿⤻奎㕲䙒刲癤槂숷쉬゘슩畮灅ꏍ迂杷쉳㟂喻녢⹔</w:t>
      </w:r>
      <w:r>
        <w:rPr/>
        <w:t>ꤱ</w:t>
      </w:r>
      <w:r>
        <w:rPr/>
        <w:t>刹䡂뽙䤪䈹⪏⹩洶棂㋂灱卬</w:t>
      </w:r>
      <w:r>
        <w:rPr/>
        <w:t>ꕺ</w:t>
      </w:r>
      <w:r>
        <w:rPr/>
        <w:t>杷쉒潤㡹㝙凂䢩湸뭂</w:t>
      </w:r>
      <w:r>
        <w:rPr/>
        <w:t>ꦩ</w:t>
      </w:r>
      <w:r>
        <w:rPr/>
        <w:t>䑗싂䥢搱뭚㢮澿偱剗숦惂䫂伷╏汘</w:t>
      </w:r>
      <w:r>
        <w:rPr/>
        <w:t>ꕔ</w:t>
      </w:r>
      <w:r>
        <w:rPr/>
        <w:t>䜨唹쉓뭚䱶㕗ꅓ⹌剱㪿疵她갽摨⨣倱쉸숤⮻ꅹ囂숵묥璮磂歭㧎ぺ㭎漫슿䑤⩏쵅⭫뼰⵵彐䥲頮</w:t>
      </w:r>
      <w:r>
        <w:rPr/>
        <w:t>Ȿ</w:t>
      </w:r>
      <w:r>
        <w:rPr/>
        <w:t>獶畡槂촭昲㩬䫂玥木⩩㎏䩢敪圪呭</w:t>
      </w:r>
    </w:p>
    <w:p>
      <w:pPr>
        <w:pStyle w:val="PreformattedText"/>
        <w:bidi w:val="0"/>
        <w:spacing w:before="0" w:after="0"/>
        <w:jc w:val="left"/>
        <w:rPr/>
      </w:pPr>
      <w:r>
        <w:rPr/>
        <w:t>슏洬䧂䑦滂湄祬浫♣</w:t>
      </w:r>
      <w:r>
        <w:rPr/>
        <w:t>Ⳃ</w:t>
      </w:r>
      <w:r>
        <w:rPr/>
        <w:t>깯䝨㉋拂洨轧祓䯂슬</w:t>
      </w:r>
      <w:r>
        <w:rPr/>
        <w:t>ꥀ⨤</w:t>
      </w:r>
      <w:r>
        <w:rPr/>
        <w:t>穇㬸案タ</w:t>
      </w:r>
      <w:r>
        <w:rPr/>
        <w:t>꤭</w:t>
      </w:r>
      <w:r>
        <w:rPr/>
        <w:t>깲颿</w:t>
      </w:r>
      <w:r>
        <w:rPr/>
        <w:t>ⵊ</w:t>
      </w:r>
      <w:r>
        <w:rPr/>
        <w:t>쉮써癣숷䁆╬⥸慭仂楎瓂⹢⥫縶昲쉓迂</w:t>
      </w:r>
      <w:r>
        <w:rPr/>
        <w:t>ⵇ</w:t>
      </w:r>
      <w:r>
        <w:rPr/>
        <w:t>攴쉐㘮㕯슥㵡걷恓㵆倽颏题䳂츹乂슩睦ꅓ塚쉣ꄻ含</w:t>
      </w:r>
      <w:r>
        <w:rPr/>
        <w:t>ꦥ</w:t>
      </w:r>
      <w:r>
        <w:rPr/>
        <w:t>숲亻긵⑇疵歪</w:t>
      </w:r>
      <w:r>
        <w:rPr/>
        <w:t>ꗍ</w:t>
      </w:r>
      <w:r>
        <w:rPr/>
        <w:t>佶婀穁⼹ꍩ═䦻杞䑙⛂嗂䠹䈯쉫쉅昪ꥩ묩㩨䦩䄻ꅧ싂</w:t>
      </w:r>
      <w:r>
        <w:rPr/>
        <w:t>ꦡ</w:t>
      </w:r>
      <w:r>
        <w:rPr/>
        <w:t>睆䭇䡤䅚㐷깘</w:t>
      </w:r>
      <w:r>
        <w:rPr/>
        <w:t>ꥒ⩭</w:t>
      </w:r>
      <w:r>
        <w:rPr/>
        <w:t>뭱㛂䂿㜪췍䑌喩牖</w:t>
      </w:r>
      <w:r>
        <w:rPr/>
        <w:t>ꤷ</w:t>
      </w:r>
      <w:r>
        <w:rPr/>
        <w:t>ꥰ⩢⭡㕍⍤┩歋쵙숦煫晦百땬䣂獨</w:t>
      </w:r>
      <w:r>
        <w:rPr/>
        <w:t>ⷃ</w:t>
      </w:r>
      <w:r>
        <w:rPr/>
        <w:t>溣䇂祍䝂甹椱</w:t>
      </w:r>
      <w:r>
        <w:rPr/>
        <w:t>⡔</w:t>
      </w:r>
      <w:r>
        <w:rPr/>
        <w:t>ꥹ吵쉇䁔刹䕡䙀ꄮ㬱恗㝧潌䙗⻍⹧깳㐪뽠婰㍚싂숰䝶奬搸眺禿䡾氽埂⬭㑃뾵䐮乘숹挮帪㙶싂䎏걏坺棂浚痃┬㥎扠丩</w:t>
      </w:r>
      <w:r>
        <w:rPr/>
        <w:t>Ɑ</w:t>
      </w:r>
      <w:r>
        <w:rPr/>
        <w:t>䖩䶩刺奦啄塕⾮㔵彯杦㑒숩쉥䭍쉈幘攭漴뽎祺䝒묳䚿슩堸毎숫㩑䡭䱳輴呙떬兪슩穪걌싂싎杂䥯眦</w:t>
      </w:r>
      <w:r>
        <w:rPr/>
        <w:t>ⳍ</w:t>
      </w:r>
      <w:r>
        <w:rPr/>
        <w:t>쉺竂湹摀믂</w:t>
      </w:r>
      <w:r>
        <w:rPr/>
        <w:t>ⰽ</w:t>
      </w:r>
      <w:r>
        <w:rPr/>
        <w:t>湁촪숹祕쉚</w:t>
      </w:r>
      <w:r>
        <w:rPr/>
        <w:t>⡄</w:t>
      </w:r>
      <w:r>
        <w:rPr/>
        <w:t>딥卅쉧딤</w:t>
      </w:r>
      <w:r>
        <w:rPr/>
        <w:t>⢡</w:t>
      </w:r>
      <w:r>
        <w:rPr/>
        <w:t>彤숣쉘㡄쉙嚻湖䄣摱垣抮帵毂췍㝵ꅤ㬦숤⩗촻㍌㥞⍟␻㉵</w:t>
      </w:r>
      <w:r>
        <w:rPr/>
        <w:t>ꦻ</w:t>
      </w:r>
      <w:r>
        <w:rPr/>
        <w:t>繎堸扫㫂ꍊ싂䡔␰圷䜮砩婬刵䀫昷輰娯㥩⍏椣⥥䤫係뇍栬輴</w:t>
      </w:r>
      <w:r>
        <w:rPr/>
        <w:t>⡬</w:t>
      </w:r>
      <w:r>
        <w:rPr/>
        <w:t>欷쉺夬깗</w:t>
      </w:r>
      <w:r>
        <w:rPr/>
        <w:t>⠳</w:t>
      </w:r>
      <w:r>
        <w:rPr/>
        <w:t>슿㒬䑳뼫て干뽷녃ꅾ⩭䙀㢘㥗楲♵塂媣⨨咩⌯땍吊⺮攪꺣䛃Ⓜ</w:t>
      </w:r>
      <w:r>
        <w:rPr/>
        <w:t>⣍</w:t>
      </w:r>
      <w:r>
        <w:rPr/>
        <w:t>䭐묨격㭟唫䭹⬳쉰风║䡀㠱坤捋䉭時潐灑</w:t>
      </w:r>
      <w:r>
        <w:rPr/>
        <w:t>ꤦ</w:t>
      </w:r>
      <w:r>
        <w:rPr/>
        <w:t>쌤뿂數䘵칈硥塵㫂䮥쉁䕫樳</w:t>
      </w:r>
      <w:r>
        <w:rPr/>
        <w:t>⡓</w:t>
      </w:r>
      <w:r>
        <w:rPr/>
        <w:t>硶컂癙⪩彨婙杅쉸庩깥</w:t>
      </w:r>
      <w:r>
        <w:rPr/>
        <w:t>ⱇ</w:t>
      </w:r>
      <w:r>
        <w:rPr/>
        <w:t>摾摨ꅫ슱숲横⹫䅰并䉘</w:t>
      </w:r>
      <w:r>
        <w:rPr/>
        <w:t>ꔪ</w:t>
      </w:r>
      <w:r>
        <w:rPr/>
        <w:t>挹恘⼵슏䰴</w:t>
      </w:r>
      <w:r>
        <w:rPr/>
        <w:t>⡅⌦</w:t>
      </w:r>
      <w:r>
        <w:rPr/>
        <w:t>㑡勂㯂㎥⽗땙⽎䝐婋塹截剅稷㭞㇂</w:t>
      </w:r>
      <w:r>
        <w:rPr/>
        <w:t>ꕥ</w:t>
      </w:r>
      <w:r>
        <w:rPr/>
        <w:t>쵈楤㠹癣睵朲挭</w:t>
      </w:r>
      <w:r>
        <w:rPr/>
        <w:t>⠪</w:t>
      </w:r>
      <w:r>
        <w:rPr/>
        <w:t>ꎩ慈땦縥</w:t>
      </w:r>
      <w:r>
        <w:rPr/>
        <w:t>ⵗ</w:t>
      </w:r>
      <w:r>
        <w:rPr/>
        <w:t>䵗썭숯橢淎悮乧칭㜶村㮘䵰繈㕏⑦</w:t>
      </w:r>
      <w:r>
        <w:rPr/>
        <w:t>꥟</w:t>
      </w:r>
      <w:r>
        <w:rPr/>
        <w:t>湖념䤶䉢⑉⾡놩抡㍔幆긥ꇂ㒘淂婯䏂믂䁓㐣嘫嘲쉋쉩轩掩쵋潺㠬獾睕썒춿䥸</w:t>
      </w:r>
      <w:r>
        <w:rPr/>
        <w:t>ꤲ</w:t>
      </w:r>
      <w:r>
        <w:rPr/>
        <w:t>煅卶爫掵㌶㥁캵禘爮䍅뭠乀⑺㚏㡳慩偟⽤梩佁噉䡬⩅畓睆儳穬숹깔暡輤催橠ꥣ捚싂ꇂ䅮㬯䷃从敄敎㩊欩숤⽊⽆瞮渶갪뮥쉗歸壂牳뾬皏⧂㫂欤</w:t>
      </w:r>
      <w:r>
        <w:rPr/>
        <w:t>꤫</w:t>
      </w:r>
      <w:r>
        <w:rPr/>
        <w:t>䡏刱䕈⿂咩㠭噄櫂⍀⨨繱㝱쉐㥤歄婅</w:t>
      </w:r>
      <w:r>
        <w:rPr/>
        <w:t>ꤣ</w:t>
      </w:r>
      <w:r>
        <w:rPr/>
        <w:t>땺睦㌦쉁呬潰ꍊ숶⭯쉗䢘愥⸦剴</w:t>
      </w:r>
      <w:r>
        <w:rPr/>
        <w:t>ⱚ</w:t>
      </w:r>
      <w:r>
        <w:rPr/>
        <w:t>天婡䡺燂␹㝚ㆵ彦洷飃칗轫桖곂싂縪儫싂㋂侱㤲땙䅹䱤㝊へ췂湤擎妘䔶㐦濂愯숣䐪港椱确땺瘣췃뭲偙癨垩═쉴爫쉞녫幕竎橫㩊侥働嘯⥎颱</w:t>
      </w:r>
      <w:r>
        <w:rPr/>
        <w:t>ꗂ</w:t>
      </w:r>
      <w:r>
        <w:rPr/>
        <w:t>㋂믂棂潣㧂廂㪱沥恫杈슏棂㭾㝕怳</w:t>
      </w:r>
      <w:r>
        <w:rPr/>
        <w:t>⡾</w:t>
      </w:r>
      <w:r>
        <w:rPr/>
        <w:t>㕬껂䴥璬䢻</w:t>
      </w:r>
      <w:r>
        <w:rPr/>
        <w:t>Ⱜ</w:t>
      </w:r>
      <w:r>
        <w:rPr/>
        <w:t>珂啘╀쉷廂䈪쉘体䨲椱㕉갨檿썱⴬㔪杌⭖㖩ꥵ李廂佦⎩슩䀨䲏ꥤ</w:t>
      </w:r>
      <w:r>
        <w:rPr/>
        <w:t>⡐</w:t>
      </w:r>
      <w:r>
        <w:rPr/>
        <w:t>䯂歭㩂堻㔲㉪䲏</w:t>
      </w:r>
      <w:r>
        <w:rPr/>
        <w:t>ꕣ</w:t>
      </w:r>
      <w:r>
        <w:rPr/>
        <w:t>㛂䡔쉷⥁㜲椲游燂쉥䊵숴슏畚儦⻂ꥧ熩朰僂冮杯嚡</w:t>
      </w:r>
      <w:r>
        <w:rPr/>
        <w:t>ꤻ</w:t>
      </w:r>
      <w:r>
        <w:rPr/>
        <w:t>䝱泂䄯숸吲</w:t>
      </w:r>
      <w:r>
        <w:rPr/>
        <w:t>⣂</w:t>
      </w:r>
      <w:r>
        <w:rPr/>
        <w:t>奐割ㆱ䊣傘恠坓䑦槂扆疡畴ꥵ껂䙏灞㭷繃䄷摾慵唪歨佧漶</w:t>
      </w:r>
      <w:r>
        <w:rPr/>
        <w:t>ⱚ</w:t>
      </w:r>
      <w:r>
        <w:rPr/>
        <w:t>䯂䱮此⹇楩怨磂쉫⭹硊䍓⼻䉓喩䎥䙤䱫浌싂席숣帵媬䉺┶╸唬扊쏂剠䵟</w:t>
      </w:r>
      <w:r>
        <w:rPr/>
        <w:t>ꦏꦻ</w:t>
      </w:r>
      <w:r>
        <w:rPr/>
        <w:t>奯ꅯ秎㨵刻挷⌬摩㫂撩兊딲海䡴狂싂쉋䪏穾㚿䭷睞쉨ꏂ뽎捀♉穱彶卲䙑싂㋍庡輲傣伽稪㉱숤佱礦⍱歀㕡顠㕞㧂싎湠뗂ꆘ쉢ꆬ晅⒵㵟㬤䨦癆丳䡃愰愊〉</w:t>
      </w:r>
      <w:r>
        <w:rPr/>
        <w:t>ⴷ</w:t>
      </w:r>
      <w:r>
        <w:rPr/>
        <w:t>偺勍쉸䭁숸潏唵╁お乁╹䊣辱㵇쉲⎏ꍾ⎻㴰⌸㶘〨噹堫䵏쉔⥹别㜵啱㝑慓旂晶䩳㉠媿夦㭠⪡뾡⩏轢䙡㕹婘⫃㕗潰乤⼩么䄤㖣뭹伦愽橞Ⓨ䢡녧䊬浗ㅷ佄䵺㩯獀㍞䕱淂哂妱⫎彔</w:t>
      </w:r>
      <w:r>
        <w:rPr/>
        <w:t>⠬</w:t>
      </w:r>
      <w:r>
        <w:rPr/>
        <w:t>奭頮쉦㝬</w:t>
      </w:r>
      <w:r>
        <w:rPr/>
        <w:t>⢘</w:t>
      </w:r>
      <w:r>
        <w:rPr/>
        <w:t>繡単쉯㑂塗夭橓ㄫ桥敁◃⨥긪䗂⨺깸轣捈䆻ꥰ囂⥤敏偀總䡹쉔儺</w:t>
      </w:r>
      <w:r>
        <w:rPr/>
        <w:t>ꕄ</w:t>
      </w:r>
      <w:r>
        <w:rPr/>
        <w:t>攽㎻춘䵎煆믂䩀⥂楒焩呙穐摒牤煮厩숬煮妬뭲䱮㠴숰㭫轱櫃슘䍔⽊䑫쉖焩䜶丱ꥪ㘲敧元位婖仂斏乓긪悮⍲啲䑂칌溏湳䍲癡쉾圵䕠䨲츳䵓쉆䯂㥀䙖㚡参ꅀ楀飂䐭ㅳ㵾瘲쉗㬯汋䐯딤煸</w:t>
      </w:r>
      <w:r>
        <w:rPr/>
        <w:t>ⴻⴽ</w:t>
      </w:r>
      <w:r>
        <w:rPr/>
        <w:t>⽍숵傣男⨯卭</w:t>
      </w:r>
      <w:r>
        <w:rPr/>
        <w:t>ꕍ</w:t>
      </w:r>
      <w:r>
        <w:rPr/>
        <w:t>쉶㑅灵</w:t>
      </w:r>
      <w:r>
        <w:rPr/>
        <w:t>ꕅ</w:t>
      </w:r>
      <w:r>
        <w:rPr/>
        <w:t>쉐㉶䑈쉇</w:t>
      </w:r>
      <w:r>
        <w:rPr/>
        <w:t>ⷂ</w:t>
      </w:r>
      <w:r>
        <w:rPr/>
        <w:t>睌琹㭮潨額ꅯ䴴急⍖㵲㵾ꍣ愱呮繗瘮ꍳ╶漸䕈㆘礣칚挩쉤歄䝋㕉쵌恅쉪슘㭒쉟䌬쉔딤⮱戲嫂幘</w:t>
      </w:r>
      <w:r>
        <w:rPr/>
        <w:t>⡖</w:t>
      </w:r>
      <w:r>
        <w:rPr/>
        <w:t>砲页啨⴪湘敲</w:t>
      </w:r>
      <w:r>
        <w:rPr/>
        <w:t>ꤪ</w:t>
      </w:r>
      <w:r>
        <w:rPr/>
        <w:t>嗂䊩幾獓⮡䘹쉋㜨係兂쉆嫂繊畗䥥뇂슱瓂⩗ㅓ〯夫뗂窡뗎晀䕳偎穢⭡畬檩슮䅀♤</w:t>
      </w:r>
      <w:r>
        <w:rPr/>
        <w:t>ꕑ</w:t>
      </w:r>
      <w:r>
        <w:rPr/>
        <w:t>䤻⼣盂⭆⑷칬⧂</w:t>
      </w:r>
      <w:r>
        <w:rPr/>
        <w:t>ꔩ</w:t>
      </w:r>
      <w:r>
        <w:rPr/>
        <w:t>㩏⤮땀睘⹮촶␪痎䰵</w:t>
      </w:r>
      <w:r>
        <w:rPr/>
        <w:t>Ⳃ</w:t>
      </w:r>
      <w:r>
        <w:rPr/>
        <w:t>쉲</w:t>
      </w:r>
      <w:r>
        <w:rPr/>
        <w:t>ⵒ</w:t>
      </w:r>
      <w:r>
        <w:rPr/>
        <w:t>슣倹㜷䁷ꅋ쉺쉤</w:t>
      </w:r>
      <w:r>
        <w:rPr/>
        <w:t>⠵</w:t>
      </w:r>
      <w:r>
        <w:rPr/>
        <w:t>幯兦⍚桤珂頪搫촯쉋쉄晩╴⦣浗갷䝅ꆮ汗潄䊵슩</w:t>
      </w:r>
      <w:r>
        <w:rPr/>
        <w:t>ꤥ</w:t>
      </w:r>
      <w:r>
        <w:rPr/>
        <w:t>淂싂⭦㕾쉥䱆頣</w:t>
      </w:r>
      <w:r>
        <w:rPr/>
        <w:t>ⴲ</w:t>
      </w:r>
      <w:r>
        <w:rPr/>
        <w:t>⽑呒㝦奍珂穲㯂뼵唳椨놿䞥䏂</w:t>
      </w:r>
      <w:r>
        <w:rPr/>
        <w:t>ꕓ</w:t>
      </w:r>
      <w:r>
        <w:rPr/>
        <w:t>帯秃䈦偒窩䘤硾㴸爲慂컂숽䠰ꅠ䑱䐥</w:t>
      </w:r>
      <w:r>
        <w:rPr/>
        <w:t>ꕑ</w:t>
      </w:r>
      <w:r>
        <w:rPr/>
        <w:t>㝲噋숪⥁⬴儤쵒伯堷ꥩ깣壂祁슮涘縪⧂쉣䘷쉎걳쉎乣䁬뽊瘩쵠䮵泍媩쉌ꌱ촫剶教煅⭎ㅩ摸쉑㈦츶滂⺥⤯⩣⍰䴷Ⓜ樨犻ꥥ淎㩧湳磍徏䘽欥濂楊싂幓♔励硾㒩㑊䦵䓍㬯卟겻瑘슥숳㠴⽷췂⭰췂瘨攻쉺뼺싎啄걵싍녓</w:t>
      </w:r>
      <w:r>
        <w:rPr/>
        <w:t>ⴺ</w:t>
      </w:r>
      <w:r>
        <w:rPr/>
        <w:t>剉䬽</w:t>
      </w:r>
      <w:r>
        <w:rPr/>
        <w:t>ⰵ</w:t>
      </w:r>
      <w:r>
        <w:rPr/>
        <w:t>쉍뮏㨻䑡땁</w:t>
      </w:r>
      <w:r>
        <w:rPr/>
        <w:t>꧂</w:t>
      </w:r>
      <w:r>
        <w:rPr/>
        <w:t>㙵犵㕊㙇穅⑦숥썵㖬䚮칷䵬恍췂汑幣冩╰䥦뾬㩺䈪煲俎壂轨䅪╃顷娊媏갵䉏䀫娨樷兕潚㝘쉯㨰걢⍩㑳쌨乇</w:t>
      </w:r>
      <w:r>
        <w:rPr/>
        <w:t>⠷</w:t>
      </w:r>
      <w:r>
        <w:rPr/>
        <w:t>ꅵ䑰딬歐权⦩塶哃쉆⯂䝸껎㑦幹䌽⾡愳⽞睨䦘歁⥡㥨습彺ㅒ㨴</w:t>
      </w:r>
      <w:r>
        <w:rPr/>
        <w:t>ⱋ</w:t>
      </w:r>
      <w:r>
        <w:rPr/>
        <w:t>楧䀣⪡캻㍘ㄲ攪⛂ꅾ乶쉸㵠䡙녥洬䡱礤梿琬䒏报㑒埂僂婨ꇂ卍숪凂䝠琬⧂⾘䮱╈격估票䵦顬傩嚏⏂㬶䩾㵸乕枱砩♈슩</w:t>
      </w:r>
      <w:r>
        <w:rPr/>
        <w:t>ⶩ</w:t>
      </w:r>
      <w:r>
        <w:rPr/>
        <w:t>嗍뭥ꥫ奃癏䍇⥑쉣浮敖爺칃䠫䝗济砷⩸⩀⍙㙠䲏䦡㬯瑾乶䔥䶩㕉쉣⯂딤䍑䞱㍣㌦㓂㫂숥</w:t>
      </w:r>
      <w:r>
        <w:rPr/>
        <w:t>⡺</w:t>
      </w:r>
      <w:r>
        <w:rPr/>
        <w:t>晶묷⽊穦敭</w:t>
      </w:r>
      <w:r>
        <w:rPr/>
        <w:t>ꤨ</w:t>
      </w:r>
      <w:r>
        <w:rPr/>
        <w:t>伵佭娲깹쉲顢漸칐㈽</w:t>
      </w:r>
      <w:r>
        <w:rPr/>
        <w:t>ꤳ</w:t>
      </w:r>
      <w:r>
        <w:rPr/>
        <w:t>炿␴坴儻嫃塘뭥쵍奶⩇示㣎桦願嘽㨪겱⴬</w:t>
      </w:r>
      <w:r>
        <w:rPr/>
        <w:t>ⵯ</w:t>
      </w:r>
      <w:r>
        <w:rPr/>
        <w:t>呰숪煦㓂㑾百쉍</w:t>
      </w:r>
      <w:r>
        <w:rPr/>
        <w:t>Ⳏ</w:t>
      </w:r>
      <w:r>
        <w:rPr/>
        <w:t>㡂ꍅ</w:t>
      </w:r>
      <w:r>
        <w:rPr/>
        <w:t>⠮</w:t>
      </w:r>
      <w:r>
        <w:rPr/>
        <w:t>쉲㥀癪㉺䭘</w:t>
      </w:r>
      <w:r>
        <w:rPr/>
        <w:t>ꤩ</w:t>
      </w:r>
      <w:r>
        <w:rPr/>
        <w:t>彘♬쉡恷싂쎩息䏂爻걡禩쉍싎恾㦮쉰떩◎悩숻䤳判♃⎻乙獳딣乫</w:t>
      </w:r>
      <w:r>
        <w:rPr/>
        <w:t>ⱙ</w:t>
      </w:r>
      <w:r>
        <w:rPr/>
        <w:t>䧂焱渻쌺畗䣂曂</w:t>
      </w:r>
      <w:r>
        <w:rPr/>
        <w:t>ⱷ</w:t>
      </w:r>
      <w:r>
        <w:rPr/>
        <w:t>焺單칄㩋车촨긤쉇뭊슏䛂徻쉯杀捅⹃玮⑨䒩潯䙑㘱硘⩭坁㗂喥潣塮䌦䞬䵤䝠䊻䰺剪쉠顆⽤朮㵾晴迎ꍴ㥹䝂쉰洪幂숯獖쉅竃禩</w:t>
      </w:r>
      <w:r>
        <w:rPr/>
        <w:t>ⱋ</w:t>
      </w:r>
      <w:r>
        <w:rPr/>
        <w:t>䄽半澘</w:t>
      </w:r>
      <w:r>
        <w:rPr/>
        <w:t>ⱇ</w:t>
      </w:r>
      <w:r>
        <w:rPr/>
        <w:t>䥶䝇䍄乁渭딶係稴䱍瑏坒㍆嫍䩗쉣末剢⫂쉭썉뼵㠺呣㍡㵠偘⌲剾彉⽔⍶뼨ꅱ㩮渱橀⵷</w:t>
      </w:r>
      <w:r>
        <w:rPr/>
        <w:t>ⰵ</w:t>
      </w:r>
      <w:r>
        <w:rPr/>
        <w:t>䡣奸⽒⑴⭙乀带⹨婔뭯뽯칟瑹땂呏ギ㡲䷂潁〱⯂呎嘸썑掵슻⼪</w:t>
      </w:r>
      <w:r>
        <w:rPr/>
        <w:t>ꕰ</w:t>
      </w:r>
      <w:r>
        <w:rPr/>
        <w:t>䕰</w:t>
      </w:r>
      <w:r>
        <w:rPr/>
        <w:t>⠩⪩</w:t>
      </w:r>
      <w:r>
        <w:rPr/>
        <w:t>걢颿숪奱㵬⑳奉촹쵾⽄䩏썷煀䑮㝗㵘䝘弣栯㉹樣瑪䭁넸</w:t>
      </w:r>
      <w:r>
        <w:rPr/>
        <w:t>⠦⡁</w:t>
      </w:r>
      <w:r>
        <w:rPr/>
        <w:t>ⶻ</w:t>
      </w:r>
      <w:r>
        <w:rPr/>
        <w:t>놻顒敺ꅆ㐬䨵⹌勂</w:t>
      </w:r>
      <w:r>
        <w:rPr/>
        <w:t>⡃</w:t>
      </w:r>
      <w:r>
        <w:rPr/>
        <w:t>瓂ち␱䃂䠱朹칀숶暿⩴ぅ㝌棂䘨䑺ㅡ乔檱쉾䝮쉳</w:t>
      </w:r>
      <w:r>
        <w:rPr/>
        <w:t>ꕅ</w:t>
      </w:r>
      <w:r>
        <w:rPr/>
        <w:t>睲</w:t>
      </w:r>
      <w:r>
        <w:rPr/>
        <w:t>ⲱ</w:t>
      </w:r>
      <w:r>
        <w:rPr/>
        <w:t>땵繲㛍娩쉡䲡ㄬꥱ獎甤轑氺䤮奇곂슱楑潍숣漣ꅴ㙙浘䠨䩕皩</w:t>
      </w:r>
      <w:r>
        <w:rPr/>
        <w:t>ꥊ⫂</w:t>
      </w:r>
      <w:r>
        <w:rPr/>
        <w:t>摚婦╰⚵䵏쉰㡆⨬</w:t>
      </w:r>
      <w:r>
        <w:rPr/>
        <w:t>꧂⑖</w:t>
      </w:r>
      <w:r>
        <w:rPr/>
        <w:t>獀ꥫ</w:t>
      </w:r>
      <w:r>
        <w:rPr/>
        <w:t>ⱙ</w:t>
      </w:r>
      <w:r>
        <w:rPr/>
        <w:t>晄⥸⍈䉒쉔煤㭞뾩䉓匥没柂㞿敊숪녤乔杲爪쉎⴫燂涡⍹숭溮⯃컂⽪牴뭭䎥个佌厘怯娲揍䡚묪汮斱塕</w:t>
      </w:r>
      <w:r>
        <w:rPr/>
        <w:t>ꥒ</w:t>
      </w:r>
      <w:r>
        <w:rPr/>
        <w:t>⽚꥙劬䕉땄彯⫂䇂⴮싂䃎䡥穒礊炥単칹渲䵴䅨㉖㓍깎싂湣䅎繘倨땁㌻頵䡨䭬婴唲ぉ䝒瘴昵</w:t>
      </w:r>
      <w:r>
        <w:rPr/>
        <w:t>⡚</w:t>
      </w:r>
      <w:r>
        <w:rPr/>
        <w:t>䢏䥎⥇⒘慴</w:t>
      </w:r>
      <w:r>
        <w:rPr/>
        <w:t>ⱥ</w:t>
      </w:r>
      <w:r>
        <w:rPr/>
        <w:t>汫歗뽣恂쵤</w:t>
      </w:r>
      <w:r>
        <w:rPr/>
        <w:t>ⱥ</w:t>
      </w:r>
      <w:r>
        <w:rPr/>
        <w:t>䰫䋂傡猰䎻⤣瑇⌬扸칧帷깴啰⫍昲洪瑢祈傣㤬䗂䗂뿎⭑兗㌳㕳昺㝉ꎣ單⏍璏䙲䇍窵䇃挥潍ꥦ쌽㷂䈻熘獭穟쉧㉲幸䫂佭才⽷䕈䝲㋂暥働䥀깈⑍䖡䙉夷㵮</w:t>
      </w:r>
      <w:r>
        <w:rPr/>
        <w:t>꧂</w:t>
      </w:r>
      <w:r>
        <w:rPr/>
        <w:t>䉊䥞숱幾ꇂ彁츨ꅹ硱䙤ꄥ䉙숱䢩쉖怭䝒䱮呡䵫쉞亏네㢘숬啁⼺橴䱕氤⹖㑊䘲买奄廂䯂슩㈪偰浔䍞牦棂捺砳㝅숰稳┯쉹싂숮㭟⩫繅뭑埂</w:t>
      </w:r>
      <w:r>
        <w:rPr/>
        <w:t>ⷂ</w:t>
      </w:r>
      <w:r>
        <w:rPr/>
        <w:t>湠䄥搴沱딻丮깏猶쉒䩾걎䡏剗㥢摄䧂딷槂係牗</w:t>
      </w:r>
      <w:r>
        <w:rPr/>
        <w:t>ꕟ</w:t>
      </w:r>
      <w:r>
        <w:rPr/>
        <w:t>媵䈳㇂쉍恍⑨䶩頩潬▿숻亩⩤助쉉汊㮻僃摌㩦潕呈塒묶湗㟎癱傣숯ꅙ⮱扑㡈䣂㌣㊮</w:t>
      </w:r>
      <w:r>
        <w:rPr/>
        <w:t>⣂</w:t>
      </w:r>
      <w:r>
        <w:rPr/>
        <w:t>頹乁⿂땂滂䑓쉇轏䙂⍌</w:t>
      </w:r>
      <w:r>
        <w:rPr/>
        <w:t>ꤥ</w:t>
      </w:r>
      <w:r>
        <w:rPr/>
        <w:t>偲朱쉆桧况㝉漤㧂⫎</w:t>
      </w:r>
      <w:r>
        <w:rPr/>
        <w:t>ꥆ</w:t>
      </w:r>
      <w:r>
        <w:rPr/>
        <w:t>挭味䗂숩牏位䕂쉀㙨䏂㠵녲匲坳녤夽Ⓜ睄揂濂싂桬⭇</w:t>
      </w:r>
      <w:r>
        <w:rPr/>
        <w:t>ⷂ</w:t>
      </w:r>
      <w:r>
        <w:rPr/>
        <w:t>싂睍</w:t>
      </w:r>
      <w:r>
        <w:rPr/>
        <w:t>ꖥ</w:t>
      </w:r>
      <w:r>
        <w:rPr/>
        <w:t>츬⤮⹸㪬唰犣埂咱䌻ꅹ</w:t>
      </w:r>
      <w:r>
        <w:rPr/>
        <w:t>ꕎ</w:t>
      </w:r>
      <w:r>
        <w:rPr/>
        <w:t>싎䍒秂塵歸ꅠ㭥䡟煘縰摚挫敉墡轾䤻㵨뽐妵焴쉒僂札겏⽉牒ꍯ㛂榏ꍥ杠컎⍄坰⬷</w:t>
      </w:r>
      <w:r>
        <w:rPr/>
        <w:t>꤯</w:t>
      </w:r>
      <w:r>
        <w:rPr/>
        <w:t>㥶䁷呍</w:t>
      </w:r>
      <w:r>
        <w:rPr/>
        <w:t>ꔹ</w:t>
      </w:r>
      <w:r>
        <w:rPr/>
        <w:t>㊩樦</w:t>
      </w:r>
      <w:r>
        <w:rPr/>
        <w:t>ꕶ</w:t>
      </w:r>
      <w:r>
        <w:rPr/>
        <w:t>䰷</w:t>
      </w:r>
      <w:r>
        <w:rPr/>
        <w:t>Ⱳ</w:t>
      </w:r>
      <w:r>
        <w:rPr/>
        <w:t>樸㏂妏뼬穇䭃슥녒쉅䑌癢奢漴뭊⹯슘☳硊⑺繏歓氪㣂싂㛂䎬뼽穄顱涵佭㜺㡨繙췍犥䁇</w:t>
      </w:r>
      <w:r>
        <w:rPr/>
        <w:t>ꕈ</w:t>
      </w:r>
      <w:r>
        <w:rPr/>
        <w:t>㈪ꍔ怤橅软婓楺⫍碵㕨ㄺ促㜳ꆣ㑴䥶䁠㭧你乖껍彩숨瘲</w:t>
      </w:r>
      <w:r>
        <w:rPr/>
        <w:t>ⱞ</w:t>
      </w:r>
      <w:r>
        <w:rPr/>
        <w:t>갨䴯窥橋ꅅ庬쉵</w:t>
      </w:r>
      <w:r>
        <w:rPr/>
        <w:t>ꕸ</w:t>
      </w:r>
      <w:r>
        <w:rPr/>
        <w:t>㍉怣⹊쉚㥴搰䘣扐猱⎬걔싂꥘䙔樽㕔쉄母繓슩</w:t>
      </w:r>
      <w:r>
        <w:rPr/>
        <w:t>ⷂ</w:t>
      </w:r>
      <w:r>
        <w:rPr/>
        <w:t>䨶侘⑴煩晓捫䙖䥱뼮쉢긽偧㤥무桮瀳塘ㅓ쉾样⤮뭦뿍䵑슻䠭顫쉊凂숲싂瘪坰扖싎㉥㫂䚥땫</w:t>
      </w:r>
      <w:r>
        <w:rPr/>
        <w:t>ꥒ</w:t>
      </w:r>
      <w:r>
        <w:rPr/>
        <w:t>墣喻뗍漴祗頪猭灢䪣숵䈯딩坍灒窱灹癮䝣潾쉠敵⮣牑䡒㬻橮焬嚩숨稪娰噮묶矂浲뽫员㙟╬乬䠤쉩㎵㵠딵姃剳廍ꅹⒻ滂긦⥃䘽䈊뾡椭슏㔳妮</w:t>
      </w:r>
      <w:r>
        <w:rPr/>
        <w:t>ꕋ</w:t>
      </w:r>
      <w:r>
        <w:rPr/>
        <w:t>놱慾쉵뭎捫殏束䥘⼨輷</w:t>
      </w:r>
      <w:r>
        <w:rPr/>
        <w:t>ꖥ</w:t>
      </w:r>
      <w:r>
        <w:rPr/>
        <w:t>姍为噓⍔㍞礮䂘ꥠ䅦夷⽦☤춬䑹晇䰨䮩뿂嫂㝯</w:t>
      </w:r>
      <w:r>
        <w:rPr/>
        <w:t>⡅</w:t>
      </w:r>
      <w:r>
        <w:rPr/>
        <w:t>璏湢㴷</w:t>
      </w:r>
      <w:r>
        <w:rPr/>
        <w:t>ꕺ</w:t>
      </w:r>
      <w:r>
        <w:rPr/>
        <w:t>䵋椯ꅷ㡰揂겏暬晉頴䒿쌮痂</w:t>
      </w:r>
      <w:r>
        <w:rPr/>
        <w:t>ꦩ</w:t>
      </w:r>
      <w:r>
        <w:rPr/>
        <w:t>睅ㆿ䭩婰奃杚捨䌤䃂ꥶ췂婋㋂ꌥ癌</w:t>
      </w:r>
      <w:r>
        <w:rPr/>
        <w:t>ꤣ</w:t>
      </w:r>
      <w:r>
        <w:rPr/>
        <w:t>欵乮㖘斵灡瑍㍑䌪拍浶牐䟂䶥숣輨壂慖电숻쉱슡焪兊田係㧂珂晹갦繟╘뿍偡杭㌵曂䄸男ㄩ汲㴱㥯瑷䝹</w:t>
      </w:r>
      <w:r>
        <w:rPr/>
        <w:t>ꥁ</w:t>
      </w:r>
      <w:r>
        <w:rPr/>
        <w:t>偒楷쉦⩓䱮⭁ばꥮ桕</w:t>
      </w:r>
      <w:r>
        <w:rPr/>
        <w:t>⠻</w:t>
      </w:r>
      <w:r>
        <w:rPr/>
        <w:t>뮩숱祋忂⥦摦겏㤤숵犣쉺</w:t>
      </w:r>
      <w:r>
        <w:rPr/>
        <w:t>⣃</w:t>
      </w:r>
      <w:r>
        <w:rPr/>
        <w:t>偺牫슩습氭琣숫䋃橌晏畸潥怨쉵怲坟輪㨪硺橡䔱迎</w:t>
      </w:r>
      <w:r>
        <w:rPr/>
        <w:t>ꥐ</w:t>
      </w:r>
      <w:r>
        <w:rPr/>
        <w:t>癄⻂歍墮绂㶣싂扄ㄩ瘹䙊〪伷䑠䕣圲쉕朲ꄻ䋂顳⩂䙴숨䥈쉅걷縥呟뼪쉳咣䱀恓춘廂㕐婌秂掱摘싂숷㕬䩤繒〴ㅳ呋㌨싂▩佔媡슮瀱梵摉六</w:t>
      </w:r>
      <w:r>
        <w:rPr/>
        <w:t>ⶣ</w:t>
      </w:r>
      <w:r>
        <w:rPr/>
        <w:t>癠㖣刮ㅥ呮숶쉆塚⛂ꏂ煳辥ㅍ㦩⭑ꌪ⍢才婅䵶囍⍀䦣䠦匲噦㑒쉫㐷쉷睫壍칖</w:t>
      </w:r>
      <w:r>
        <w:rPr/>
        <w:t>⠦</w:t>
      </w:r>
      <w:r>
        <w:rPr/>
        <w:t>㵨碮⪱㚘玬䰩䘱伦걬㥌捩</w:t>
      </w:r>
      <w:r>
        <w:rPr/>
        <w:t>ⶥ</w:t>
      </w:r>
      <w:r>
        <w:rPr/>
        <w:t>頩け㍢숭㴫⽅噥䈣뽎绂剔场숹坷╥㑣ꅬ뼪湃숲慏眹</w:t>
      </w:r>
      <w:r>
        <w:rPr/>
        <w:t>ⷂ</w:t>
      </w:r>
      <w:r>
        <w:rPr/>
        <w:t>灧㡇䵘숤憡䤪佮⩰攰伤噯杔㍍싍毂슻畎䪩</w:t>
      </w:r>
      <w:r>
        <w:rPr/>
        <w:t>ꔦ␶</w:t>
      </w:r>
      <w:r>
        <w:rPr/>
        <w:t>㑯㉀栣㩾㇂䉐䭶놱幾儹汶츸䗂칺䗂氺兘䩬▮⹷걀幱䅰쉕㠳獸䍘숦⾣⬽畏墵껂䉔䲣彙놡쉘숹⩅㝋券楮땞斩</w:t>
      </w:r>
      <w:r>
        <w:rPr/>
        <w:t>ꤱ</w:t>
      </w:r>
      <w:r>
        <w:rPr/>
        <w:t>歫毂</w:t>
      </w:r>
      <w:r>
        <w:rPr/>
        <w:t>ꦿ</w:t>
      </w:r>
      <w:r>
        <w:rPr/>
        <w:t>に磂辮곂㣂쉓⸭䱰촯顙兦堣⾿╪ꥦ佔㬪⹢䘻䄮㡲䚱딬걱婆싍㥪朲슩垩⥳榩㯂쏂類慟爰ꥨ烂㡍瞩摭⦩癗쉷껂瓂䑂㡳癔栣숺橰漴瓂繆慹䵋껂숯彯仂㵶숫뭟淂♘츬亩㖵㑮樫㝒睺ꌥ쉡凂煠呙쉭㉯渤ぃ煐䉃繁䌤䐲䤪싂䩱毂煗㇍</w:t>
      </w:r>
      <w:r>
        <w:rPr/>
        <w:t>꧂</w:t>
      </w:r>
      <w:r>
        <w:rPr/>
        <w:t>䴽⹃垬捋癑剗剈㍉䕮쉸숣</w:t>
      </w:r>
      <w:r>
        <w:rPr/>
        <w:t>ꕬ</w:t>
      </w:r>
      <w:r>
        <w:rPr/>
        <w:t>橦八꥕ㅡ䤦洴쵱睫䵸䱃싂席슏て咣㭍䡬</w:t>
      </w:r>
      <w:r>
        <w:rPr/>
        <w:t>ꕅ</w:t>
      </w:r>
      <w:r>
        <w:rPr/>
        <w:t>ⴣ</w:t>
      </w:r>
      <w:r>
        <w:rPr/>
        <w:t>깞슘搥皣䀺䤶墩坃幒깃썌乧獦</w:t>
      </w:r>
      <w:r>
        <w:rPr/>
        <w:t>ⶬ</w:t>
      </w:r>
      <w:r>
        <w:rPr/>
        <w:t>嘹⹍湡䟂奬姎〮畭悱敲⽳썇䈊ꆿ♸䶮ꍐ쉁敤擂潇迂</w:t>
      </w:r>
      <w:r>
        <w:rPr/>
        <w:t>ꥌ</w:t>
      </w:r>
      <w:r>
        <w:rPr/>
        <w:t>厮挰⬺뭎㯂癞乯습⒏㙲眻䔯⩴췂♚꥗껂</w:t>
      </w:r>
      <w:r>
        <w:rPr/>
        <w:t>꧂</w:t>
      </w:r>
      <w:r>
        <w:rPr/>
        <w:t>㍌䍌啟獎㒩⨥㊡廍橡㍹쉟琽橙ꥳ⪩뭏⑀</w:t>
      </w:r>
      <w:r>
        <w:rPr/>
        <w:t>ⰱ</w:t>
      </w:r>
      <w:r>
        <w:rPr/>
        <w:t>㫂쏂▿䥲숨슮参㑨燂媣</w:t>
      </w:r>
      <w:r>
        <w:rPr/>
        <w:t>ꥇ</w:t>
      </w:r>
      <w:r>
        <w:rPr/>
        <w:t>纵浡䱋繮쉴燂琯㚵硠枥硐頹⛎</w:t>
      </w:r>
      <w:r>
        <w:rPr/>
        <w:t>ꤲ</w:t>
      </w:r>
      <w:r>
        <w:rPr/>
        <w:t>쉬놥⑴</w:t>
      </w:r>
      <w:r>
        <w:rPr/>
        <w:t>ⱐ</w:t>
      </w:r>
      <w:r>
        <w:rPr/>
        <w:t>䨨⑂딳슩䳂伵쉺쉯쉓㝪䥍뭁</w:t>
      </w:r>
      <w:r>
        <w:rPr/>
        <w:t>⡳</w:t>
      </w:r>
      <w:r>
        <w:rPr/>
        <w:t>嗂楤㩁昷㒘潤副싂橄ꆘ뗂⤻穤䗂契村㌮㵘쉘칳䝢廂⫂乄숰䔴칪晚顐ꅥ␴棎㮿瑠䕣䨱㙘㘻숣债⫂</w:t>
      </w:r>
      <w:r>
        <w:rPr/>
        <w:t>⡒</w:t>
      </w:r>
      <w:r>
        <w:rPr/>
        <w:t>槂㝊縱깰玣</w:t>
      </w:r>
      <w:r>
        <w:rPr/>
        <w:t>ⰸ</w:t>
      </w:r>
      <w:r>
        <w:rPr/>
        <w:t>浯⤫ꆘ칫坋쉦㠺嫎佩㍇牣숪楉痍묥䭚抵</w:t>
      </w:r>
      <w:r>
        <w:rPr/>
        <w:t>ꕙ</w:t>
      </w:r>
      <w:r>
        <w:rPr/>
        <w:t>刪揂</w:t>
      </w:r>
      <w:r>
        <w:rPr/>
        <w:t>ⱀ</w:t>
      </w:r>
      <w:r>
        <w:rPr/>
        <w:t>뽌⥨浤긬㒱┶뮬⩔숤캩⵨彆迎嘤⌷睨桍瀬獾敪㍵㧃㥌ꇎ擂㴪祔슥䍙쌫〳썅熩츭뼴숯⨻华␭䵸剧刯扫洶딳쉋쉭</w:t>
      </w:r>
      <w:r>
        <w:rPr/>
        <w:t>ⱅ</w:t>
      </w:r>
      <w:r>
        <w:rPr/>
        <w:t>轗呠灸쉴矂畳湂䍾㡇땈뭠☤쎱숤</w:t>
      </w:r>
      <w:r>
        <w:rPr/>
        <w:t>⢻</w:t>
      </w:r>
      <w:r>
        <w:rPr/>
        <w:t>漹㉴㐩摗䕰</w:t>
      </w:r>
      <w:r>
        <w:rPr/>
        <w:t>ꕎ</w:t>
      </w:r>
      <w:r>
        <w:rPr/>
        <w:t>煔噆ぬ䥸⦡쉂䁄畋迃凂䍲柂쉫睴畊眸殩便堮慏⩃熘撮䎮⬪촫慉⬦瞻栲</w:t>
      </w:r>
      <w:r>
        <w:rPr/>
        <w:t>⠳</w:t>
      </w:r>
      <w:r>
        <w:rPr/>
        <w:t>ꌷ╀⸣础奴畱滂⪵セ爹싂♦쵀䕡䑮㕗쉈偉⌸䜮ꌪ䝚奾㬻䔦ꍷ깒㑩칖慖攨疱ꥠ㓂䁞䧂悮眪䴫熩䙗㫃䆡쉷ꥭ䝰ㅚ㷂䡶曂䵄抿漪涩搶捎䓂쵙塐캵墿䵊</w:t>
      </w:r>
      <w:r>
        <w:rPr/>
        <w:t>ꕸ</w:t>
      </w:r>
      <w:r>
        <w:rPr/>
        <w:t>㕒깳㍏㍲摾ꏂ⥓슡┽쉟쉵盂焤欣쉵婡务牅⩩␸쉱瀯겮䁊昤쎵䜪뭭猦</w:t>
      </w:r>
      <w:r>
        <w:rPr/>
        <w:t>⡎</w:t>
      </w:r>
      <w:r>
        <w:rPr/>
        <w:t>势庡␭唸칄䉇穔☯ꇂ㎘洣幍癚</w:t>
      </w:r>
      <w:r>
        <w:rPr/>
        <w:t>ⵏ</w:t>
      </w:r>
      <w:r>
        <w:rPr/>
        <w:t>䕉녲栵㥔ꍫ卋⭱⹡搱䄳瓂晀扷㷂썪擃噶瘲춘</w:t>
      </w:r>
      <w:r>
        <w:rPr/>
        <w:t>ꕫ</w:t>
      </w:r>
      <w:r>
        <w:rPr/>
        <w:t>㝳䴻㖮⩸㜤催쉡⑈殣쉦⽅싎䉱掱쉖⼻冿⑾晆⑟繑</w:t>
      </w:r>
      <w:r>
        <w:rPr/>
        <w:t>ⷂ</w:t>
      </w:r>
      <w:r>
        <w:rPr/>
        <w:t>憵墩唹䱢㡀숱爤숴剺䭪捄摘</w:t>
      </w:r>
      <w:r>
        <w:rPr/>
        <w:t>ⱶ</w:t>
      </w:r>
      <w:r>
        <w:rPr/>
        <w:t>䔰唸싃䒡幮顪䅹㥆쉘</w:t>
      </w:r>
      <w:r>
        <w:rPr/>
        <w:t>ⶣ</w:t>
      </w:r>
      <w:r>
        <w:rPr/>
        <w:t>䭲祪䖘攺쉨刽⴮夹㩘쉸卫湤떘畐㉄穵凂獵㙑䩠㠥쵂辘段㡆區䦮쉘䶩汫哃练㌱伨㝔㥵未䕱磂쉚毎湔䕧䙁䱈㘯癔嘽憬到㖣幅柂⸪㥠뮩盂슥㕅㉯睤㩑瓂塨꺣㑞놵겻歾깡㟂䂘䀵婚㩶払乊㔫䝂䵯憱潺䨊泎싂쉕㥠⿂捊祣轉浞䛍쉉㥵歲㊥㵶䱊쉵楇傿杫䝒㚵뇂♋汇啎䟃</w:t>
      </w:r>
      <w:r>
        <w:rPr/>
        <w:t>ꦩ</w:t>
      </w:r>
      <w:r>
        <w:rPr/>
        <w:t>告噄㦥䁯춻䭡绎竎</w:t>
      </w:r>
      <w:r>
        <w:rPr/>
        <w:t>ⱖ┱</w:t>
      </w:r>
      <w:r>
        <w:rPr/>
        <w:t>䊩䦣㵗뭂纮烃砺걏쉅瑩憱</w:t>
      </w:r>
      <w:r>
        <w:rPr/>
        <w:t>ⱹ</w:t>
      </w:r>
      <w:r>
        <w:rPr/>
        <w:t>硍</w:t>
      </w:r>
      <w:r>
        <w:rPr/>
        <w:t>ⲡ</w:t>
      </w:r>
      <w:r>
        <w:rPr/>
        <w:t>究慦⵪♞掿䩍奖숨슮祓䒩額긱䜬⼷⽔쉫懂敘柎轰墘栮捃畷杷습쉥䅏쉓䩹䙉䝰樯싂쉂䕸䤽挵昨恢眤戸灦㑊煡斬䭨䃂輳</w:t>
      </w:r>
      <w:r>
        <w:rPr/>
        <w:t>ꔭ</w:t>
      </w:r>
      <w:r>
        <w:rPr/>
        <w:t>扔䠴쉚䙳唴㭩⭋╔♮颻⚣潺쉹卵䌺␤䩔則╇扔参䡙扖䪱ꎻ斡㴸㙢뼸辏塕瑌癦䒱啄伴昩颵瑵畮䠺쵊晹檵숳娣息剔䰴報</w:t>
      </w:r>
      <w:r>
        <w:rPr/>
        <w:t>⡶</w:t>
      </w:r>
      <w:r>
        <w:rPr/>
        <w:t>矂䋂啓獲䘰卾㜪뾿⥒⎥獰슱녧㥷揂䈩搤攮偔焲轴灒捐夻硋搴숶㨷칰眪㐯焮䤴楳⪣㝨⪡갻煦</w:t>
      </w:r>
      <w:r>
        <w:rPr/>
        <w:t>ⵎ</w:t>
      </w:r>
      <w:r>
        <w:rPr/>
        <w:t>丯縩쉗숸獈♉汎┦牉扆欫걈㕓⑓幁澏⭨礲䁾숱迂㕥犩喿涱㵳慑縫娯浹乶损个轔</w:t>
      </w:r>
      <w:r>
        <w:rPr/>
        <w:t>⠩</w:t>
      </w:r>
      <w:r>
        <w:rPr/>
        <w:t>狂␪㩥咥쉘狂睬</w:t>
      </w:r>
      <w:r>
        <w:rPr/>
        <w:t>ꕪ</w:t>
      </w:r>
      <w:r>
        <w:rPr/>
        <w:t>ꥲ兠呇䢥刺瑱兯轄♋䟂ꇂ뭤㝲⩍㬹敾쉋숤㡏䓃숫</w:t>
      </w:r>
      <w:r>
        <w:rPr/>
        <w:t>ꖥ</w:t>
      </w:r>
      <w:r>
        <w:rPr/>
        <w:t>唶ꄬ煃䁰</w:t>
      </w:r>
      <w:r>
        <w:rPr/>
        <w:t>ꖩ</w:t>
      </w:r>
      <w:r>
        <w:rPr/>
        <w:t>稷瑺슬㥘땕뗎圪놮穉㴩穂䏂</w:t>
      </w:r>
      <w:r>
        <w:rPr/>
        <w:t>ꤰ╒</w:t>
      </w:r>
      <w:r>
        <w:rPr/>
        <w:t>煯恌挤橲쉑氩⽾埂⩊江䉲䀹</w:t>
      </w:r>
      <w:r>
        <w:rPr/>
        <w:t>ꤷ</w:t>
      </w:r>
      <w:r>
        <w:rPr/>
        <w:t>䃂㙏⭪䒮슣㝠塋</w:t>
      </w:r>
      <w:r>
        <w:rPr/>
        <w:t>ꖏ</w:t>
      </w:r>
      <w:r>
        <w:rPr/>
        <w:t>搯堣⻂棂䄽뿂奓녂䇂썰乵쉓䖵囃敾姎渪</w:t>
      </w:r>
      <w:r>
        <w:rPr/>
        <w:t>ⷂ</w:t>
      </w:r>
      <w:r>
        <w:rPr/>
        <w:t>ꌬ潀懂癹涩㕦潪④瑟걥祅㉎䤭㒥숪╓</w:t>
      </w:r>
      <w:r>
        <w:rPr/>
        <w:t>ⴻ⬹</w:t>
      </w:r>
      <w:r>
        <w:rPr/>
        <w:t>杁</w:t>
      </w:r>
      <w:r>
        <w:rPr/>
        <w:t>ⵐ⩄</w:t>
      </w:r>
      <w:r>
        <w:rPr/>
        <w:t>癶숦湺偋㍮♈㚱噀㭆癏䶩䔷숱枥噠⥓썶徻㙤奩沩偒䍹卟䉱</w:t>
      </w:r>
      <w:r>
        <w:rPr/>
        <w:t>ꕪ</w:t>
      </w:r>
      <w:r>
        <w:rPr/>
        <w:t>禬싂ㄻ奈车呧昣歳숻晗澘沥繲潚祗畑楪乚扩做忂湕报䵓</w:t>
      </w:r>
      <w:r>
        <w:rPr/>
        <w:t>ꤲ</w:t>
      </w:r>
      <w:r>
        <w:rPr/>
        <w:t>䉙晕숪녆煋牚〶啳掩䢘⥡椥琳䫂䙖䷂㝣⌤扖㄰␶搬깯务䑦쉞㇂믂녩⤬㩰숺䬨㉭噧</w:t>
      </w:r>
      <w:r>
        <w:rPr/>
        <w:t>⡑</w:t>
      </w:r>
      <w:r>
        <w:rPr/>
        <w:t>䌸㔭㶩弶䠦쉚⩔剹励慅쉸憬</w:t>
      </w:r>
      <w:r>
        <w:rPr/>
        <w:t>ⱐ</w:t>
      </w:r>
      <w:r>
        <w:rPr/>
        <w:t>䔦</w:t>
      </w:r>
      <w:r>
        <w:rPr/>
        <w:t>ꤸ</w:t>
      </w:r>
      <w:r>
        <w:rPr/>
        <w:t>쉅㩘까縻掘佩땀睙</w:t>
      </w:r>
      <w:r>
        <w:rPr/>
        <w:t>⢣</w:t>
      </w:r>
      <w:r>
        <w:rPr/>
        <w:t>氪䖬숫</w:t>
      </w:r>
      <w:r>
        <w:rPr/>
        <w:t>ꥒ</w:t>
      </w:r>
      <w:r>
        <w:rPr/>
        <w:t>䘥墩쎮瑬㙮灈㘻併</w:t>
      </w:r>
      <w:r>
        <w:rPr/>
        <w:t>ⴽ</w:t>
      </w:r>
      <w:r>
        <w:rPr/>
        <w:t>奔䡙쉈⧃⫂皻</w:t>
      </w:r>
      <w:r>
        <w:rPr/>
        <w:t>ⷂ</w:t>
      </w:r>
      <w:r>
        <w:rPr/>
        <w:t>䰰쉯⥉䴱숰䥫⚘滂䖮亏</w:t>
      </w:r>
      <w:r>
        <w:rPr/>
        <w:t>ꤩ</w:t>
      </w:r>
      <w:r>
        <w:rPr/>
        <w:t>斿剑總쉑쉖쉥欨繇슩顴㩺㥲㖱繸十╧ㅾ</w:t>
      </w:r>
      <w:r>
        <w:rPr/>
        <w:t>ⵃ</w:t>
      </w:r>
      <w:r>
        <w:rPr/>
        <w:t>䅣㓂焱䌵쉴㉁秂汉㮣掣桁甴</w:t>
      </w:r>
      <w:r>
        <w:rPr/>
        <w:t>ⱥ</w:t>
      </w:r>
      <w:r>
        <w:rPr/>
        <w:t>帊佉䉅穃쉙䥺煹搻畭</w:t>
      </w:r>
      <w:r>
        <w:rPr/>
        <w:t>ꕞ</w:t>
      </w:r>
      <w:r>
        <w:rPr/>
        <w:t>㈱繴䛂칌澣坌庻䱫⪻充ꅄ䁴⭵甩䑬偞싃丽歙⥏숯㵔员汣겮</w:t>
      </w:r>
      <w:r>
        <w:rPr/>
        <w:t>ꤷ</w:t>
      </w:r>
      <w:r>
        <w:rPr/>
        <w:t>쉙䘬榮慌輨䢏⨹⿃牃呲祢坙숩毂㊱⭊欺瑬㦿湅㘱칲ㆿ織숳匰㔭䈫咮擂䔸熿ㄵ☲쉫쉢䕂㉺顧庵礤㝹疬呩걠慺穤汯싂깺煔쉲漤쉢潊噴堳梥洵楢潆灥瀰橲稥矂杇祳䍖噑楒坴湟슱䅲恐穭墡걭쉶䑷庩熱幭┽怽぀媩䶘㶏ㄲ⫂㑌</w:t>
      </w:r>
      <w:r>
        <w:rPr/>
        <w:t>ⱞ</w:t>
      </w:r>
      <w:r>
        <w:rPr/>
        <w:t>䝈杊㩩㴩橇䆏믂樤眹쉩숲쉷恦ꏂ参ず厮繭쉮갶䬱쵂刹㕄숳慶숨䜻</w:t>
      </w:r>
      <w:r>
        <w:rPr/>
        <w:t>ꔳ</w:t>
      </w:r>
      <w:r>
        <w:rPr/>
        <w:t>㌱숻畾摠㇎撘圥⽐嚵䮏ꌱ摦顪䕳䉰㍙㡀揂</w:t>
      </w:r>
      <w:r>
        <w:rPr/>
        <w:t>Ɒ</w:t>
      </w:r>
      <w:r>
        <w:rPr/>
        <w:t>ㅢ숦垩</w:t>
      </w:r>
      <w:r>
        <w:rPr/>
        <w:t>ⴶ</w:t>
      </w:r>
      <w:r>
        <w:rPr/>
        <w:t>促噧帽</w:t>
      </w:r>
      <w:r>
        <w:rPr/>
        <w:t>ꖻ</w:t>
      </w:r>
      <w:r>
        <w:rPr/>
        <w:t>쉞搲偟䑷朮</w:t>
      </w:r>
      <w:r>
        <w:rPr/>
        <w:t>ꕉ</w:t>
      </w:r>
      <w:r>
        <w:rPr/>
        <w:t>慶뿂㵐䘨걣瘵⪘㡑濃쉇攻㞵䝎啐䶏䡕㋂乢쵙䜩ꍹ乷㭸䟂捱ꍀ礲䭍</w:t>
      </w:r>
      <w:r>
        <w:rPr/>
        <w:t>Ⱓ</w:t>
      </w:r>
      <w:r>
        <w:rPr/>
        <w:t>着⥘乥奢係쎻쉍暩恓囂</w:t>
      </w:r>
      <w:r>
        <w:rPr/>
        <w:t>⢮</w:t>
      </w:r>
      <w:r>
        <w:rPr/>
        <w:t>欶杇⚣쉟쉇禥㉪㭰樻╔採⪘䱡⧂䚘恦⭐捭慘쉧숪</w:t>
      </w:r>
      <w:r>
        <w:rPr/>
        <w:t>⠽</w:t>
      </w:r>
      <w:r>
        <w:rPr/>
        <w:t>婱㷂숳扫쉖䑺乗摫䉯倪ꍉ礰⹠晏挮</w:t>
      </w:r>
      <w:r>
        <w:rPr/>
        <w:t>⠰</w:t>
      </w:r>
      <w:r>
        <w:rPr/>
        <w:t>瀣䩁싂땥뽚숪⽭测䑬걃⻂숻掿砬共䤣슬䄪</w:t>
      </w:r>
      <w:r>
        <w:rPr/>
        <w:t>ꥁ</w:t>
      </w:r>
      <w:r>
        <w:rPr/>
        <w:t>捐噐硇⥔䜤䄲勂쉕</w:t>
      </w:r>
      <w:r>
        <w:rPr/>
        <w:t>ⱹ</w:t>
      </w:r>
      <w:r>
        <w:rPr/>
        <w:t>协竂软盂</w:t>
      </w:r>
      <w:r>
        <w:rPr/>
        <w:t>ꔮ</w:t>
      </w:r>
      <w:r>
        <w:rPr/>
        <w:t>毂䙎칩樵긪䜦㑄쉙柂쉠숩支䋃熩奅戦嗂繷砯슡灖咮㭦ⓂⓃ瑉圬갨쉵顡祊␱猩䩞却㕅桁</w:t>
      </w:r>
      <w:r>
        <w:rPr/>
        <w:t>Ⱙ</w:t>
      </w:r>
      <w:r>
        <w:rPr/>
        <w:t>䈯</w:t>
      </w:r>
      <w:r>
        <w:rPr/>
        <w:t>⠴</w:t>
      </w:r>
      <w:r>
        <w:rPr/>
        <w:t>穧䳂묶睮䕠㌹繱䕳䩵嘩쉍썑뗂畔桭摍</w:t>
      </w:r>
      <w:r>
        <w:rPr/>
        <w:t>Ⳃ</w:t>
      </w:r>
      <w:r>
        <w:rPr/>
        <w:t>㎵땭䍲顥ㅀ焰칡健㑈숤⚩匤㥙</w:t>
      </w:r>
      <w:r>
        <w:rPr/>
        <w:t>ꗂ⪩</w:t>
      </w:r>
      <w:r>
        <w:rPr/>
        <w:t>牨敐瑌⨬㠮祋兩の싂䥓桓⶿숰匨걄䜬⎬㘩㪮</w:t>
      </w:r>
      <w:r>
        <w:rPr/>
        <w:t>ⱳⳂ</w:t>
      </w:r>
      <w:r>
        <w:rPr/>
        <w:t>䧂㔳싂</w:t>
      </w:r>
      <w:r>
        <w:rPr/>
        <w:t>⣃╺</w:t>
      </w:r>
      <w:r>
        <w:rPr/>
        <w:t>쉂㘭旂䑢⍆쉓倬</w:t>
      </w:r>
      <w:r>
        <w:rPr/>
        <w:t>ꔽ</w:t>
      </w:r>
      <w:r>
        <w:rPr/>
        <w:t>숲쉁쉤剂倳婌㙗슿珂건嘬浥䩨걫숫㵨䙚䬻䝢䉲儤彬堤琵췂㠳쵈㩎⹀据欭発䝅쉧䡋쉍┶Ⓜ䎱䂩猪䞣稨</w:t>
      </w:r>
      <w:r>
        <w:rPr/>
        <w:t>Ⱕ</w:t>
      </w:r>
      <w:r>
        <w:rPr/>
        <w:t>傡칮땡倮び彲手싂璱氲祕䍡杉녏塉⾡係剫剢琪⩙抡갭䵴㛂쉂⯂喥䝬⫂瓎吪♔塇䔦녓櫂</w:t>
      </w:r>
      <w:r>
        <w:rPr/>
        <w:t>⡲</w:t>
      </w:r>
      <w:r>
        <w:rPr/>
        <w:t>쉑拂┻橙ぴ⿂ꅎ⩅䅫㑥슘烂쌤樣杇磍矍ꅟ溩츰顇넊廃㉰숺㴭ꍥꅭ癘㮥䊩☬牔恉坂搦媮┪슥㉇䱢栶⫂╺杸婫⬱獤䭳儩㮿촽啲敊携低樻態㴴㕦䔵</w:t>
      </w:r>
      <w:r>
        <w:rPr/>
        <w:t>ꕯ</w:t>
      </w:r>
      <w:r>
        <w:rPr/>
        <w:t>枡ㄮ쉘牍桞쉹䭇塭桢</w:t>
      </w:r>
      <w:r>
        <w:rPr/>
        <w:t>ⱋ</w:t>
      </w:r>
      <w:r>
        <w:rPr/>
        <w:t>痂盂捍䝸쌪飃⹶䏂숱␵䛂㠪쉦ꅨ椤쉌㘷슩䵅ㅨ숤呖䩭䧂仂哂䝍㒬䳍桸歬</w:t>
      </w:r>
      <w:r>
        <w:rPr/>
        <w:t>ⰹ</w:t>
      </w:r>
      <w:r>
        <w:rPr/>
        <w:t>꺡쉹숸䯂쵭</w:t>
      </w:r>
      <w:r>
        <w:rPr/>
        <w:t>⡟</w:t>
      </w:r>
      <w:r>
        <w:rPr/>
        <w:t>䅑곂㑹문㎩睷䐲昽싍䕃牌碻뮩刲䤴㷂ꍭ坠긣ヂ숭汥㝕䡍⦣ꏂ辬䡕兲</w:t>
      </w:r>
      <w:r>
        <w:rPr/>
        <w:t>ⵙ</w:t>
      </w:r>
      <w:r>
        <w:rPr/>
        <w:t>쵮杚晏祪쉓繢歪橇믎쉶儳怪発╮␲</w:t>
      </w:r>
      <w:r>
        <w:rPr/>
        <w:t>ꥂ</w:t>
      </w:r>
      <w:r>
        <w:rPr/>
        <w:t>䬴殩䟂숯㡨갹쉥祤㚘⾥䇂㈺ꅏ⨨⩤촴玿嗂㭦婭煓扤瑔儱丶㜽䡬㭎滂估⦿⥍썣䅡숨</w:t>
      </w:r>
      <w:r>
        <w:rPr/>
        <w:t>꤬</w:t>
      </w:r>
      <w:r>
        <w:rPr/>
        <w:t>䟍猩炩䱉</w:t>
      </w:r>
      <w:r>
        <w:rPr/>
        <w:t>⠪</w:t>
      </w:r>
      <w:r>
        <w:rPr/>
        <w:t>倥긷겵樤◂䧂칓硩쉞</w:t>
      </w:r>
      <w:r>
        <w:rPr/>
        <w:t>ⶥ</w:t>
      </w:r>
      <w:r>
        <w:rPr/>
        <w:t>쌲</w:t>
      </w:r>
      <w:r>
        <w:rPr/>
        <w:t>⡄</w:t>
      </w:r>
      <w:r>
        <w:rPr/>
        <w:t>扇넮獺䐪⥁戤㝟쉥숶</w:t>
      </w:r>
      <w:r>
        <w:rPr/>
        <w:t>ꤳ</w:t>
      </w:r>
      <w:r>
        <w:rPr/>
        <w:t>参䡱喥揂Ⓝ⩷祌ꍶ纩稦쉂渦䕋③牊㝀畕牶쉅䉧匷ㄲ녧潊縫䭱쉅㑲</w:t>
      </w:r>
      <w:r>
        <w:rPr/>
        <w:t>ꔭ</w:t>
      </w:r>
      <w:r>
        <w:rPr/>
        <w:t>숻싃础敒塦싂䨸㨩䢣婶䀫捖䘦呮昶</w:t>
      </w:r>
      <w:r>
        <w:rPr/>
        <w:t>ⲥ</w:t>
      </w:r>
      <w:r>
        <w:rPr/>
        <w:t>뇂䁸癧繦䠣㭔涏測숵捉㙮⩅䔺곂⥉坬繭剴䪩㶬䑶䲬╥獑칂</w:t>
      </w:r>
      <w:r>
        <w:rPr/>
        <w:t>Ⳃ</w:t>
      </w:r>
      <w:r>
        <w:rPr/>
        <w:t>묨쌮偢</w:t>
      </w:r>
      <w:r>
        <w:rPr/>
        <w:t>ꤻ</w:t>
      </w:r>
      <w:r>
        <w:rPr/>
        <w:t>汳溥汫䁶</w:t>
      </w:r>
      <w:r>
        <w:rPr/>
        <w:t>ꥄ</w:t>
      </w:r>
      <w:r>
        <w:rPr/>
        <w:t>は쌬䙰啨稨㙊璥㌪礪䓂ꌻ╅䳂㞻䝔</w:t>
      </w:r>
      <w:r>
        <w:rPr/>
        <w:t>ⱷ</w:t>
      </w:r>
      <w:r>
        <w:rPr/>
        <w:t>칱甬繂㎘嘲㚘⺬</w:t>
      </w:r>
      <w:r>
        <w:rPr/>
        <w:t>ⵗ</w:t>
      </w:r>
      <w:r>
        <w:rPr/>
        <w:t>䍮</w:t>
      </w:r>
      <w:r>
        <w:rPr/>
        <w:t>ⱺ</w:t>
      </w:r>
      <w:r>
        <w:rPr/>
        <w:t>슘獶兾皘쉎焩祦頥㕖杆稱潫㈰嘽呡㙷婺䁭浭垻憮⬣㝇恸伸䯂碱</w:t>
      </w:r>
      <w:r>
        <w:rPr/>
        <w:t>Ɱ</w:t>
      </w:r>
      <w:r>
        <w:rPr/>
        <w:t>䑟뭙♞⵵牔噚湆祟戴䀣⎘恱쉖䙋䙟䲩넳妻쉥吹㍶瑆㷎扱稨颮啘䩠灵</w:t>
      </w:r>
      <w:r>
        <w:rPr/>
        <w:t>⣂</w:t>
      </w:r>
      <w:r>
        <w:rPr/>
        <w:t>啋⵾徏⌸㖬숪煳汨슿䙁繷䐱氳扴噃뭬畱깴䉦䈥佡㍄㗂습顸壂卞칅坑浯㝄</w:t>
      </w:r>
      <w:r>
        <w:rPr/>
        <w:t>ꕄ</w:t>
      </w:r>
      <w:r>
        <w:rPr/>
        <w:t>䑳⥦㇂걈怣䮣歱쉀숰ꍰ縦䚿䳂䱬飂匲恶㕟圬攻轮㝰ꇂ뭷埃䩪숴칄兘䑕⑴录洺䠭治㝰䬶</w:t>
      </w:r>
      <w:r>
        <w:rPr/>
        <w:t>ⵍ</w:t>
      </w:r>
      <w:r>
        <w:rPr/>
        <w:t>㵭檬攺䡔挥塬じ㔰橘뮱䓂煚灀唻⭏ꆬ⌻䁚슱圻뾥ꅹ慶奨嗎佧⌣쉙䉨ꥡ㑸姃⑵猨⚡숻橎쉀숤㨴뼨纩䡞땰歒柂⪏숣쉸樳걈⨳䑄搣⥣걋䨵⼤猰䈰숲洦썦泂䲻捵⥧䰻땀煅轖慭䡢㙎乑䁶剱쉢わ䈵</w:t>
      </w:r>
      <w:r>
        <w:rPr/>
        <w:t>ꤊ</w:t>
      </w:r>
      <w:r>
        <w:rPr/>
        <w:t>灌싂男䩈䤤璻뮘</w:t>
      </w:r>
      <w:r>
        <w:rPr/>
        <w:t>ⵥ</w:t>
      </w:r>
      <w:r>
        <w:rPr/>
        <w:t>촣彟桩猦♴戸姂輦껂㫂噣䊥쉨套㤦䐣䢬婏恄䡍㛂</w:t>
      </w:r>
      <w:r>
        <w:rPr/>
        <w:t>ꤤ</w:t>
      </w:r>
      <w:r>
        <w:rPr/>
        <w:t>夫㘪쉫</w:t>
      </w:r>
      <w:r>
        <w:rPr/>
        <w:t>ꦱ</w:t>
      </w:r>
      <w:r>
        <w:rPr/>
        <w:t>橔⑔睰䉹璩亮繉슩呩䁳㩕掻숺⽫捊癣⭋쉈睠쉍</w:t>
      </w:r>
      <w:r>
        <w:rPr/>
        <w:t>ⶡ</w:t>
      </w:r>
      <w:r>
        <w:rPr/>
        <w:t>ㅰ㙴䡊棂狂氽穡걆励噥㩟싂報숣哂슩繋⼻唪</w:t>
      </w:r>
      <w:r>
        <w:rPr/>
        <w:t>ꤻ</w:t>
      </w:r>
      <w:r>
        <w:rPr/>
        <w:t>숻⩾婰슡충汦䓂慯놬꥚쉚㜩쉵助ꍅ㞮䦿㌸杪桧녅埂놮⸵輭칱墬녹쉣쌨⨫灕琸㬽</w:t>
      </w:r>
      <w:r>
        <w:rPr/>
        <w:t>ꕠ</w:t>
      </w:r>
      <w:r>
        <w:rPr/>
        <w:t>㭪秂纩杔ㅐ刮效堪묬票瀥䰭婆䃂㷍搷㍸潢癆쉟滂䋂㥌㙗ꅖ䉖周橏䭭쉭䡳쉯慨獟兇㡒唰</w:t>
      </w:r>
      <w:r>
        <w:rPr/>
        <w:t>ⲿ▩</w:t>
      </w:r>
      <w:r>
        <w:rPr/>
        <w:t>㩭桞츸㡒⹇䘩䛍䴤㡓唫싂噣傏但塀潘䵬湒땣⩂椷캵穁</w:t>
      </w:r>
      <w:r>
        <w:rPr/>
        <w:t>⠴</w:t>
      </w:r>
      <w:r>
        <w:rPr/>
        <w:t>슘깕䱘㉌恧䲥檩㭕ꄱ싂お㩡뗂䱶뽲㡒⧎쉥ꌷ䁶⭎</w:t>
      </w:r>
      <w:r>
        <w:rPr/>
        <w:t>ꕐ</w:t>
      </w:r>
      <w:r>
        <w:rPr/>
        <w:t>矂⹳〵슣뮣偶䑀㣃墣䘪䉢眤歒♫칄撿䀹갻繭眣겘晲곃䭰⌹幯뭡㍷╥</w:t>
      </w:r>
      <w:r>
        <w:rPr/>
        <w:t>ꤰ</w:t>
      </w:r>
      <w:r>
        <w:rPr/>
        <w:t>恚橠㒻冬妏싂䉣</w:t>
      </w:r>
      <w:r>
        <w:rPr/>
        <w:t>⠪</w:t>
      </w:r>
      <w:r>
        <w:rPr/>
        <w:t>䊻숫潚ㅃ穪樫쵶嘪쉀吺⛂츭㠮쉵㠳␻灎⥀縫撩浬쉟矂瑌䤨</w:t>
      </w:r>
      <w:r>
        <w:rPr/>
        <w:t>ⰶ</w:t>
      </w:r>
      <w:r>
        <w:rPr/>
        <w:t>穔䵵灎䥳捳庘庘㕃䑪佖洫氵䐩擎拂姂杈偹伭⧂숽癱淂칅싂楬吤祧䇂䬵顚惂ꥳ博겱祹⑪着倻灣个旂䥩䉉㧂繘칯䭌穗㩠湥츯䵦뭇轷削슏䀩㎻柂㨬䥕縳㍎䭙挩ꄲꌣ搭㥵⭣僂潩䬹ꥹ䱹浂碵䭚彧愶땅凎汖긪⽫䝱潍佹◂㶣㮬㙯扯噓ㄪ歔슘氭穘</w:t>
      </w:r>
      <w:r>
        <w:rPr/>
        <w:t>ⱸ</w:t>
      </w:r>
      <w:r>
        <w:rPr/>
        <w:t>痎녖</w:t>
      </w:r>
      <w:r>
        <w:rPr/>
        <w:t>⠳ⲱ</w:t>
      </w:r>
      <w:r>
        <w:rPr/>
        <w:t>卲䀻⧂墥┰숤奨䎡顤浦勎犣쉪╴枱兹爦䶱쉒㵂垥噯坠懂쵳쉰⮏䉈傏悮걙⬻䎵疻슘刪斬䑈䛂噘䄤♯况⽵㭏㌮痂쉈쉓숤慅♩㔣㩐坭冬灑愪ꥵ䁣畃⽬믃懂싂庬⥮徱㐺</w:t>
      </w:r>
      <w:r>
        <w:rPr/>
        <w:t>⣂</w:t>
      </w:r>
      <w:r>
        <w:rPr/>
        <w:t>空橢南쉡쉏쉁䡶뽓恠쉆䣂夥濎氮䍮㘵晣凂捋嘦걱恀슘恪䝰격疩깴㜫卡特㝁</w:t>
      </w:r>
      <w:r>
        <w:rPr/>
        <w:t>ⵯ</w:t>
      </w:r>
      <w:r>
        <w:rPr/>
        <w:t>垘껍䑗㑀䟎싂㕵䄩묥⻂ꅓ⮘獁䵅쉨㈱㭒녡剏⥅쉋⭬檏㟎榩畧</w:t>
      </w:r>
      <w:r>
        <w:rPr/>
        <w:t>꧍ⵊ</w:t>
      </w:r>
      <w:r>
        <w:rPr/>
        <w:t>敷琣憵䔷恥촴灅䁭䥰愹盎助牤묮⥫䅏숊㨫㤶繉싂烂柂攣繃瘺殩牰〶뮏䙣勂䨣</w:t>
      </w:r>
      <w:r>
        <w:rPr/>
        <w:t>⡠</w:t>
      </w:r>
      <w:r>
        <w:rPr/>
        <w:t>捰</w:t>
      </w:r>
      <w:r>
        <w:rPr/>
        <w:t>ꗂ</w:t>
      </w:r>
      <w:r>
        <w:rPr/>
        <w:t>浑䔹⺵</w:t>
      </w:r>
      <w:r>
        <w:rPr/>
        <w:t>ꕂ</w:t>
      </w:r>
      <w:r>
        <w:rPr/>
        <w:t>㪥㉙㉖你搯炩♄祃숯晕꥕扮焳眲摌〨撿⧂丮炥뽎⽠슬塉儦㇎挹</w:t>
      </w:r>
      <w:r>
        <w:rPr/>
        <w:t>ꕓ</w:t>
      </w:r>
      <w:r>
        <w:rPr/>
        <w:t>문츹䊏칈쉂怷獠兰濂㠦仂쉋㠣</w:t>
      </w:r>
      <w:r>
        <w:rPr/>
        <w:t>ⱚ⨭⚩</w:t>
      </w:r>
      <w:r>
        <w:rPr/>
        <w:t>棍㭒扌懂뭾</w:t>
      </w:r>
      <w:r>
        <w:rPr/>
        <w:t>ꕹ♪</w:t>
      </w:r>
      <w:r>
        <w:rPr/>
        <w:t>愷勃ㅬ땚㕹긯乬䭌⫂㵆쵕橤③煒䂵倣健깉䭮쎏卂䌷个⎣穊濃ꇎ坫祕쉖歚頶效乪槂䭒䁯睩⏂恡䈻</w:t>
      </w:r>
      <w:r>
        <w:rPr/>
        <w:t>ꦻ</w:t>
      </w:r>
      <w:r>
        <w:rPr/>
        <w:t>㢏⼫땣傡묳吪癬洪⥧ꥩ䋂</w:t>
      </w:r>
      <w:r>
        <w:rPr/>
        <w:t>ꥋ</w:t>
      </w:r>
      <w:r>
        <w:rPr/>
        <w:t>憘啟潥啐儰㵸</w:t>
      </w:r>
      <w:r>
        <w:rPr/>
        <w:t>ⴲ</w:t>
      </w:r>
      <w:r>
        <w:rPr/>
        <w:t>奬䛎䵩컃숩⭫嘲䴨炥깸</w:t>
      </w:r>
      <w:r>
        <w:rPr/>
        <w:t>ⰷ</w:t>
      </w:r>
      <w:r>
        <w:rPr/>
        <w:t>杚䗂</w:t>
      </w:r>
      <w:r>
        <w:rPr/>
        <w:t>ⶬ</w:t>
      </w:r>
      <w:r>
        <w:rPr/>
        <w:t>䗎噴⫂䩾㧂⑋녺쉑䅚慁沮䏎扦刷슘丨⩰啡㕅㵏戰捺䁲깰啑뽬쉩欤㕆╙䝷긤쉅桾䲬飂⴯晍䛎妩嗂氩夰唶槎䶬</w:t>
      </w:r>
      <w:r>
        <w:rPr/>
        <w:t>ꗂ</w:t>
      </w:r>
      <w:r>
        <w:rPr/>
        <w:t>眨琹╍嗂㈽걊慃쉂䁅묥怮ꍸ숲啤䔰</w:t>
      </w:r>
      <w:r>
        <w:rPr/>
        <w:t>ⵉ</w:t>
      </w:r>
      <w:r>
        <w:rPr/>
        <w:t>愶䝎榱䵅싎갰쉙帵偦秎扗媬乤哂㚘歮⪩㠮慒䭭伦㑂歸琻偗塀숮ꌩ灂浨係䁔㭵◍촳頰泂报㩋珂䔥⤭硺畚믂睨㉠噩喩싂檻㥐쉐榻⤲ꌤ┨ꍥ⻍息</w:t>
      </w:r>
      <w:r>
        <w:rPr/>
        <w:t>Ⳃ</w:t>
      </w:r>
      <w:r>
        <w:rPr/>
        <w:t>㩠橏꥚轠扴㢩㥙⩩剀欨兆⍌劵쉷杨坰流轲ꌽ쉯⍺쎱噞楑毎䠳♔頪啴썎䑹辘咱慨</w:t>
      </w:r>
      <w:r>
        <w:rPr/>
        <w:t>⣂</w:t>
      </w:r>
      <w:r>
        <w:rPr/>
        <w:t>狎ꅸ</w:t>
      </w:r>
      <w:r>
        <w:rPr/>
        <w:t>ꔺ</w:t>
      </w:r>
      <w:r>
        <w:rPr/>
        <w:t>扚슘䗂ꥸ彡佀쉾䈸⺡汯㧂</w:t>
      </w:r>
      <w:r>
        <w:rPr/>
        <w:t>ꥈ</w:t>
      </w:r>
      <w:r>
        <w:rPr/>
        <w:t>扱ꅖ僂♖⭂</w:t>
      </w:r>
      <w:r>
        <w:rPr/>
        <w:t>ⵅ</w:t>
      </w:r>
      <w:r>
        <w:rPr/>
        <w:t>乳䃂䁒쉵䩋婪䭒琻浵奢楐Ⓕ氱湏椴塯⭾歵慏悻⻂ヂ嘰婩䡘⥦녮⤻㌣瀶䁬廎愭䭌杹</w:t>
      </w:r>
      <w:r>
        <w:rPr/>
        <w:t>⡠</w:t>
      </w:r>
      <w:r>
        <w:rPr/>
        <w:t>뭏쉫呏ꍋ漨</w:t>
      </w:r>
      <w:r>
        <w:rPr/>
        <w:t>⡋♅</w:t>
      </w:r>
      <w:r>
        <w:rPr/>
        <w:t>杍걾囃㢵儱</w:t>
      </w:r>
      <w:r>
        <w:rPr/>
        <w:t>ꕑ</w:t>
      </w:r>
      <w:r>
        <w:rPr/>
        <w:t>㘬䱦换㍾</w:t>
      </w:r>
      <w:r>
        <w:rPr/>
        <w:t>ꔯ</w:t>
      </w:r>
      <w:r>
        <w:rPr/>
        <w:t>䴪숺獖申煠䫂␴㌭ꇂ扁煋⚿뽱戬▘쉩婓げㅨ伪恡䩯囂숷싂␵抮숹务嗍⩓㕀穭婵믃䤹㛂瑏冥智敶䝭╰顃뽱넦䜻嘽䭌浲瓎瓂娷毂뗎㠶䩟⧂</w:t>
      </w:r>
      <w:r>
        <w:rPr/>
        <w:t>⠥</w:t>
      </w:r>
      <w:r>
        <w:rPr/>
        <w:t>숽㬱⑂彀췂抿</w:t>
      </w:r>
      <w:r>
        <w:rPr/>
        <w:t>Ⳃ</w:t>
      </w:r>
      <w:r>
        <w:rPr/>
        <w:t>繯噤溮㍀厮潪</w:t>
      </w:r>
      <w:r>
        <w:rPr/>
        <w:t>ꦩ</w:t>
      </w:r>
      <w:r>
        <w:rPr/>
        <w:t>僂䯍䖿席춵㑋ꎥ伦䃂㞮⦡㑗昨⽀쉯枣拎㥉桤晷爤숲⭅㜶参⒏슻祎湭⨷桡곃ꄤ곎䵴䱋뿂欺䠽㭁䎮쉨쉙ꅫ栱占ꍧ⤲癑儮⥬晪商濂纏⌊㥥㭰䑦㩤机㡩㥎桶硴瀣</w:t>
      </w:r>
      <w:r>
        <w:rPr/>
        <w:t>ⵍ</w:t>
      </w:r>
      <w:r>
        <w:rPr/>
        <w:t>딵숶田奷佨杯쉓总⩘ꅦ槂⑇砹䜻墮♪櫂䝂컂⾩匮㜥⩏姃瀶䥀干</w:t>
      </w:r>
      <w:r>
        <w:rPr/>
        <w:t>꧂⩈</w:t>
      </w:r>
      <w:r>
        <w:rPr/>
        <w:t>넯ꇍ⽾㶥奞㝟습㵨攳漳뗂슻䍕幫慯癇㦣땦䵣䏂慈楯离呃烎戸係뽯湰杢썴딶係</w:t>
      </w:r>
      <w:r>
        <w:rPr/>
        <w:t>ⱲⳂ</w:t>
      </w:r>
      <w:r>
        <w:rPr/>
        <w:t>兘⥶䷂嚬䛂걶伱䷂칊⚘ꌪ꺥歋祪堤깶㩳⨪略僃숪碬╶傱숤䁏⭢</w:t>
      </w:r>
      <w:r>
        <w:rPr/>
        <w:t>ꕨ</w:t>
      </w:r>
      <w:r>
        <w:rPr/>
        <w:t>顡婋⤳䑾숮䥹싎</w:t>
      </w:r>
      <w:r>
        <w:rPr/>
        <w:t>⡟</w:t>
      </w:r>
      <w:r>
        <w:rPr/>
        <w:t>숵⽈呌伽</w:t>
      </w:r>
      <w:r>
        <w:rPr/>
        <w:t>ꥂ</w:t>
      </w:r>
      <w:r>
        <w:rPr/>
        <w:t>㍑游㯂匽㡈㟂捩㑑帳痍ꏂ䅨㚻圤呕⻂敃ㄱ顗</w:t>
      </w:r>
      <w:r>
        <w:rPr/>
        <w:t>ꦏ</w:t>
      </w:r>
      <w:r>
        <w:rPr/>
        <w:t>〣</w:t>
      </w:r>
      <w:r>
        <w:rPr/>
        <w:t>⡸␩</w:t>
      </w:r>
      <w:r>
        <w:rPr/>
        <w:t>쉡輹쉋檱걑싂わ䂣숫䊿⥍䉶朳晑넭浉쉁㕸䪩硌顗㥤惍쌲㥐</w:t>
      </w:r>
      <w:r>
        <w:rPr/>
        <w:t>⡭</w:t>
      </w:r>
      <w:r>
        <w:rPr/>
        <w:t>潁幬슩伮ꄯ夨猸숫䥕爵㭭⽠奴䥄潧㑗畠琱쉶⑃⵨㝬쉈습䉳畀㙐㶩繎치辡彖奨㯂䷂ꥸ坣쉆㘥繾쏂硒顊㇂所繄䜻슩戴瞻硖녮爬轪熬⑊昸杚䰹颿滍彲曂㡌쉭㑟顢繧쉓쉌横㵤䤳䬳弥⩩㡹㑇쉠㤴弦쉑瑐㥬⩸稯琻楺㈱繃뗂⹥숵䤫摚숺╭㝺㙲恗啇煒敔㭪囎숦쉈ꎥꄤ쉏</w:t>
      </w:r>
      <w:r>
        <w:rPr/>
        <w:t>ⷂ</w:t>
      </w:r>
      <w:r>
        <w:rPr/>
        <w:t>燂幉ꆥ㍵䋍ぱ敹㡧嚩晲</w:t>
      </w:r>
      <w:r>
        <w:rPr/>
        <w:t>ꥃ</w:t>
      </w:r>
      <w:r>
        <w:rPr/>
        <w:t>捉뽴☪</w:t>
      </w:r>
      <w:r>
        <w:rPr/>
        <w:t>ꤽ</w:t>
      </w:r>
      <w:r>
        <w:rPr/>
        <w:t>㡳愥剌幘따慨㵋壂䄳㉈㵡䡰浙頥䲏瞿洤</w:t>
      </w:r>
      <w:r>
        <w:rPr/>
        <w:t>⠳</w:t>
      </w:r>
      <w:r>
        <w:rPr/>
        <w:t>晵摆具恣啑묬긤㍴쉡⑈神슮顱墬瀲竂奩䙅싂䡏榘桫꺩㭥숮⻂㈪췂坫啎疿㒱㥹獕瀭칋♩毂䅮썊⹠祯</w:t>
      </w:r>
      <w:r>
        <w:rPr/>
        <w:t>ꤸ</w:t>
      </w:r>
      <w:r>
        <w:rPr/>
        <w:t>거䏂⑓抏䉈摹唻</w:t>
      </w:r>
      <w:r>
        <w:rPr/>
        <w:t>Ⳃ⒘</w:t>
      </w:r>
      <w:r>
        <w:rPr/>
        <w:t>睍潙㠰䈬滍弬䵁爻偮⽳䉩걵穏䡂</w:t>
      </w:r>
      <w:r>
        <w:rPr/>
        <w:t>⡊</w:t>
      </w:r>
      <w:r>
        <w:rPr/>
        <w:t>ꥬ䞵문䙅</w:t>
      </w:r>
      <w:r>
        <w:rPr/>
        <w:t>⢬</w:t>
      </w:r>
      <w:r>
        <w:rPr/>
        <w:t>㑷</w:t>
      </w:r>
      <w:r>
        <w:rPr/>
        <w:t>ꤳ╞</w:t>
      </w:r>
      <w:r>
        <w:rPr/>
        <w:t>쉆</w:t>
      </w:r>
      <w:r>
        <w:rPr/>
        <w:t>Ⳃ</w:t>
      </w:r>
      <w:r>
        <w:rPr/>
        <w:t>㝕槃㕾徵쉩䠬䥧桇妵䟂栵숵</w:t>
      </w:r>
      <w:r>
        <w:rPr/>
        <w:t>ꔤ</w:t>
      </w:r>
      <w:r>
        <w:rPr/>
        <w:t>ꅬ条湋㫂奄⥘幋坕穉䈻ヂ㤮숬㙢参쉑䘱哂坞껂㭫瓂㗃幤揂票숵眥坓칺匹䐯愵겿䅂犘뽃潥溩⫎㩦瑂깳晭㔦㐸</w:t>
      </w:r>
      <w:r>
        <w:rPr/>
        <w:t>ⱁ</w:t>
      </w:r>
      <w:r>
        <w:rPr/>
        <w:t>㤬杖杂깱桄녀娭䡡㡆灊㡶梻憏䁞熘漩坄♖쉆┣㐶䥷┽</w:t>
      </w:r>
      <w:r>
        <w:rPr/>
        <w:t>꤯</w:t>
      </w:r>
      <w:r>
        <w:rPr/>
        <w:t>䰬䰬ꍎꌦ딬硚깢ꥡ䳃歍숫䕳䍰묷숬䥲呯땓⛂儹䅰쉓⬪幒䔮唰</w:t>
      </w:r>
      <w:r>
        <w:rPr/>
        <w:t>ꕘ</w:t>
      </w:r>
      <w:r>
        <w:rPr/>
        <w:t>睆畃迂曎</w:t>
      </w:r>
      <w:r>
        <w:rPr/>
        <w:t>ꥐ</w:t>
      </w:r>
      <w:r>
        <w:rPr/>
        <w:t>따匰縶檻㝵摦㋂墘湦숊秂慲楌搤仂啲澏숬桯슥祺䫂싂ꌪ깕</w:t>
      </w:r>
      <w:r>
        <w:rPr/>
        <w:t>ꥎ</w:t>
      </w:r>
      <w:r>
        <w:rPr/>
        <w:t>佃勂䕖컂꺩㈨</w:t>
      </w:r>
      <w:r>
        <w:rPr/>
        <w:t>ⵊ</w:t>
      </w:r>
      <w:r>
        <w:rPr/>
        <w:t>ꍪ䵗쉤⽁堰湧싂栵卪䯂幨年摬戬硞까㟂恬㤦㉣쉋⩁ꥠ쉙堵땣䑤仂싂摫⺥灡㍎杄</w:t>
      </w:r>
      <w:r>
        <w:rPr/>
        <w:t>Ⱘ</w:t>
      </w:r>
      <w:r>
        <w:rPr/>
        <w:t>㟂䩠츪傱稱긫婾恒⴮╶禮杷뼫役䴽嘻婗딭㠽䗂쉊弩扏ꅮ弰뼭喵ꍵ</w:t>
      </w:r>
      <w:r>
        <w:rPr/>
        <w:t>ꕆ</w:t>
      </w:r>
      <w:r>
        <w:rPr/>
        <w:t>䏂㝀祎쉆䠱ꥶ㜦뾘祺</w:t>
      </w:r>
      <w:r>
        <w:rPr/>
        <w:t>⡂</w:t>
      </w:r>
      <w:r>
        <w:rPr/>
        <w:t>恴瀪旃뭩皻幘愰䊮慈㑱堭楥湳䌱⥥杮㨫䉗坪⫎⍈頨唯㌻쉭祋㴭捳䵾♕췂繕䕀䥴態婑晢썚坭⭁縥灹䄬係䴲佖䵖㎏</w:t>
      </w:r>
      <w:r>
        <w:rPr/>
        <w:t>ꔩ⫍</w:t>
      </w:r>
      <w:r>
        <w:rPr/>
        <w:t>氶坃⒘</w:t>
      </w:r>
      <w:r>
        <w:rPr/>
        <w:t>Ⱘ</w:t>
      </w:r>
      <w:r>
        <w:rPr/>
        <w:t>쉵摚礪쉶㑗顑入컂彮潰</w:t>
      </w:r>
      <w:r>
        <w:rPr/>
        <w:t>Ɒ</w:t>
      </w:r>
      <w:r>
        <w:rPr/>
        <w:t>ㅋ啙</w:t>
      </w:r>
      <w:r>
        <w:rPr/>
        <w:t>ꗂ</w:t>
      </w:r>
      <w:r>
        <w:rPr/>
        <w:t>此礱渵</w:t>
      </w:r>
      <w:r>
        <w:rPr/>
        <w:t>ꕚ</w:t>
      </w:r>
      <w:r>
        <w:rPr/>
        <w:t>䵘㔨⨥ꍾ㵒埂剤</w:t>
      </w:r>
      <w:r>
        <w:rPr/>
        <w:t>⡐⹯</w:t>
      </w:r>
      <w:r>
        <w:rPr/>
        <w:t>ꦮ</w:t>
      </w:r>
      <w:r>
        <w:rPr/>
        <w:t>怸啯䕦䕫ꇂ䡷泂䙌㡋吽桦숨묨⭠떩喡⭳숺祖숤</w:t>
      </w:r>
      <w:r>
        <w:rPr/>
        <w:t>⡣</w:t>
      </w:r>
      <w:r>
        <w:rPr/>
        <w:t>浃䘭ㄦ剌汙婖䚏㪣㮻䵲⒵쉊䉰</w:t>
      </w:r>
      <w:r>
        <w:rPr/>
        <w:t>ⵒ</w:t>
      </w:r>
      <w:r>
        <w:rPr/>
        <w:t>祵扇擎璏⭫繠幹倣㴥♇⩒搣⥃妮哂䩙椷伺슱歃櫂촮⑬偍䎬扅☣ꏂ溮㜣㣂獟憻ꆡ딣㨣噭㙎싂秎⬺숦㡘廂瀶悱䌳</w:t>
      </w:r>
      <w:r>
        <w:rPr/>
        <w:t>⣂</w:t>
      </w:r>
      <w:r>
        <w:rPr/>
        <w:t>㉷搻䭂⨫轱䅋䂩洳쉭擂⽹넪䕴싂㗂</w:t>
      </w:r>
      <w:r>
        <w:rPr/>
        <w:t>ꗂ</w:t>
      </w:r>
      <w:r>
        <w:rPr/>
        <w:t>쉰떏䡭숰⩧顾帵慩건쉣⍪捵皿쉩昤扎㈽䩩橴䭚</w:t>
      </w:r>
      <w:r>
        <w:rPr/>
        <w:t>ⵔ</w:t>
      </w:r>
      <w:r>
        <w:rPr/>
        <w:t>疱橁轖坐琷搬倬湨숵䷃</w:t>
      </w:r>
      <w:r>
        <w:rPr/>
        <w:t>꤯</w:t>
      </w:r>
      <w:r>
        <w:rPr/>
        <w:t>ꆬ版溿䓂ぶ쉧搬硎뽙䥎東殬⯃긻䨤⥍숹㍥砽ꅦ縬奇䜥䤳쵚㤴䨨獟곂卫췃쉔뽹渣쉁爵ꌶ惂쉾㤹갪䍶⩺䌲歯㑂璣㋂渤晕灓⨽哂欨</w:t>
      </w:r>
      <w:r>
        <w:rPr/>
        <w:t>ꔳ⩌</w:t>
      </w:r>
      <w:r>
        <w:rPr/>
        <w:t>쉫숻㠪⍤㭵呩婁</w:t>
      </w:r>
      <w:r>
        <w:rPr/>
        <w:t>ꦩ</w:t>
      </w:r>
      <w:r>
        <w:rPr/>
        <w:t>縹挦␶璣㉩㝀扙ꆩ城</w:t>
      </w:r>
      <w:r>
        <w:rPr/>
        <w:t>ꕎ⭦</w:t>
      </w:r>
      <w:r>
        <w:rPr/>
        <w:t>䝚갣琱⭴窣㉒촵</w:t>
      </w:r>
      <w:r>
        <w:rPr/>
        <w:t>⡳</w:t>
      </w:r>
      <w:r>
        <w:rPr/>
        <w:t>爩㡮䬽硟媿⑊숨繪怰浟㉱幍接⥀쉖쌸慄㠣伮樥祣偺殻嘱佁䒿坐墣</w:t>
      </w:r>
      <w:r>
        <w:rPr/>
        <w:t>꧂</w:t>
      </w:r>
      <w:r>
        <w:rPr/>
        <w:t>斱迎眸书넵뭖⴬슮焬⬦⩴参稪쉓</w:t>
      </w:r>
      <w:r>
        <w:rPr/>
        <w:t>ⱁ</w:t>
      </w:r>
      <w:r>
        <w:rPr/>
        <w:t>癶쉣窘숱</w:t>
      </w:r>
      <w:r>
        <w:rPr/>
        <w:t>Ɑ</w:t>
      </w:r>
      <w:r>
        <w:rPr/>
        <w:t>㥔捬⾻쉱颿넩主當埃䙬拂⵴␸䱅橗㉮佄竂쏂䭕栤㉎슬䭂⍨</w:t>
      </w:r>
      <w:r>
        <w:rPr/>
        <w:t>Ⳃ</w:t>
      </w:r>
      <w:r>
        <w:rPr/>
        <w:t>婾䗂ꥷ卩昽㨺ヂ⒡ネ껂깖伯㍢Ⓧ䰦牵</w:t>
      </w:r>
      <w:r>
        <w:rPr/>
        <w:t>ⲱ</w:t>
      </w:r>
      <w:r>
        <w:rPr/>
        <w:t>ㄲ⽨䅳㭹䟍ひ奤泂佦⩤쉟䕖</w:t>
      </w:r>
      <w:r>
        <w:rPr/>
        <w:t>ꕱ</w:t>
      </w:r>
      <w:r>
        <w:rPr/>
        <w:t>㩟慗습枩놣</w:t>
      </w:r>
      <w:r>
        <w:rPr/>
        <w:t>ꕰ</w:t>
      </w:r>
      <w:r>
        <w:rPr/>
        <w:t>汍쉺쏎⬩礪</w:t>
      </w:r>
      <w:r>
        <w:rPr/>
        <w:t>ꤹ꧂</w:t>
      </w:r>
      <w:r>
        <w:rPr/>
        <w:t>䴊䍢㧂楮瑅㩓곂㤳⹑欶輲嚿㊥異椥ꌫ쉉稬묭㤸楏輱⹶十묨쉀㭴⹇ꅢ䳂䀷戰䙔救숭ꅲ</w:t>
      </w:r>
      <w:r>
        <w:rPr/>
        <w:t>ⱒ</w:t>
      </w:r>
      <w:r>
        <w:rPr/>
        <w:t>伴䙴쵅偙潒䡱⭤쉾걀㛂깑扴澡┻ꆬ㯂奈㠽ꅅ慸쉋⬩顈䶏摦硨硸숻⥣㩈</w:t>
      </w:r>
      <w:r>
        <w:rPr/>
        <w:t>ꕁ</w:t>
      </w:r>
      <w:r>
        <w:rPr/>
        <w:t>疱뭵湁숮ㅤ搨敇佌</w:t>
      </w:r>
      <w:r>
        <w:rPr/>
        <w:t>⣂</w:t>
      </w:r>
      <w:r>
        <w:rPr/>
        <w:t>ꤲ</w:t>
      </w:r>
      <w:r>
        <w:rPr/>
        <w:t>癥が슣䦻唲䑰㞥ꥳ</w:t>
      </w:r>
      <w:r>
        <w:rPr/>
        <w:t>ⱗ</w:t>
      </w:r>
      <w:r>
        <w:rPr/>
        <w:t>ꅷ坕扣佬䶿쌱쉦栱歠琴쉁䱋䌲쌱珂顀慊⥷㭂慭녔䞡先墻柂䄸䑢걏쌵歮숴긲⽵䤴洲顭쉹湷倪䫂쉬⪩炏玩㍔煊숰⽯听砮䉦熿</w:t>
      </w:r>
      <w:r>
        <w:rPr/>
        <w:t>ꕋ</w:t>
      </w:r>
      <w:r>
        <w:rPr/>
        <w:t>ꍧ䅖칓␯瞩㩆㈪숨瑒숭䭉쉲싂쉘쉱㑎䩊녁䥪杂䉂泂灩㘹瘪Ⓜ쉔䑧♊噄䠺渤娶㎏싍슬㠲싂</w:t>
      </w:r>
      <w:r>
        <w:rPr/>
        <w:t>ⳃ</w:t>
      </w:r>
      <w:r>
        <w:rPr/>
        <w:t>帬幣䀭煹</w:t>
      </w:r>
      <w:r>
        <w:rPr/>
        <w:t>ꗂ</w:t>
      </w:r>
      <w:r>
        <w:rPr/>
        <w:t>轫쵒㬳頫㴫⍫싂䉪䔯獯礬⫂晇⦡泂깇녬숺㜸泂匭㯂┮婢楠녢⑗吴싂싂溩䑅测潋䨶뽁䄣䭖쉁ꆵ♐═癰䴲쉳䌪晠扌咻╪㥵顫쉔轶䀲啋癹畒╪彏洹桎쉨睁榘歂區䐣穸쎘</w:t>
      </w:r>
      <w:r>
        <w:rPr/>
        <w:t>ⱎ</w:t>
      </w:r>
      <w:r>
        <w:rPr/>
        <w:t>숱皱䝤捳怸</w:t>
      </w:r>
      <w:r>
        <w:rPr/>
        <w:t>⡬</w:t>
      </w:r>
      <w:r>
        <w:rPr/>
        <w:t>䬽眶敓欵掵灉汍㕵㇃⩀䜫ꍬ㩁</w:t>
      </w:r>
      <w:r>
        <w:rPr/>
        <w:t>ꤳ</w:t>
      </w:r>
      <w:r>
        <w:rPr/>
        <w:t>䃂摶ꎩ䉮稲頦䃂攨뭷⾵</w:t>
      </w:r>
      <w:r>
        <w:rPr/>
        <w:t>Ⱝ</w:t>
      </w:r>
      <w:r>
        <w:rPr/>
        <w:t>䉀禩쉄姂갥㭕넳⍤浶啉濎</w:t>
      </w:r>
      <w:r>
        <w:rPr/>
        <w:t>ꖿ</w:t>
      </w:r>
      <w:r>
        <w:rPr/>
        <w:t>圥剶獗煫顪䬩⬫婊쉯쉇쉡摚슣숳祓彂渲ꍁ睪煌煵䉳⦻숺゘ァꍖ示瓃爸䥺㩁䖩숺䵓䝺䄣㢮숫楞䐨䷂⥹敯噾㩨癪亣䝐칙䘺桅恸슻砺뮏昦歩曂轌⏂歶㙤</w:t>
      </w:r>
      <w:r>
        <w:rPr/>
        <w:t>⣂</w:t>
      </w:r>
      <w:r>
        <w:rPr/>
        <w:t>ⵯ</w:t>
      </w:r>
      <w:r>
        <w:rPr/>
        <w:t>칱㵈쉇⽀汯쉴潭⑯夥區獉敶㵌⚡凂风哂숵⵲껂䐥㉅숬⾻祘幀敏刽䌥䍌⼽撏呷⍎夨䝂繄烂㕂太㜥䍗㔫䩟烂婯壂䵐縱入湂墮╃뿂収䴳녡</w:t>
      </w:r>
      <w:r>
        <w:rPr/>
        <w:t>ꦵ</w:t>
      </w:r>
      <w:r>
        <w:rPr/>
        <w:t>㋂㭉녧숯◂ㅦ灸㛍歒稵슩樷⸬㒡쵪</w:t>
      </w:r>
      <w:r>
        <w:rPr/>
        <w:t>ⰲ⫂</w:t>
      </w:r>
      <w:r>
        <w:rPr/>
        <w:t>칒쉔攬䵖慅</w:t>
      </w:r>
      <w:r>
        <w:rPr/>
        <w:t>ꥎ</w:t>
      </w:r>
      <w:r>
        <w:rPr/>
        <w:t>䌻田恈</w:t>
      </w:r>
      <w:r>
        <w:rPr/>
        <w:t>⠸♥⨰</w:t>
      </w:r>
      <w:r>
        <w:rPr/>
        <w:t>汾弲쉖煎昸쉬◂㔶埂╇㝺숺䳂㩆佟䏍㢘㬯斩㍡櫂뭘䕗甬</w:t>
      </w:r>
      <w:r>
        <w:rPr/>
        <w:t>⡀</w:t>
      </w:r>
      <w:r>
        <w:rPr/>
        <w:t>䐷㤭쉥걁励</w:t>
      </w:r>
      <w:r>
        <w:rPr/>
        <w:t>ꦵ</w:t>
      </w:r>
      <w:r>
        <w:rPr/>
        <w:t>厣䄨긴䶵喏㥷䡪献窮䤺숪卯䵅轚杨쉠搮⩃䕊</w:t>
      </w:r>
      <w:r>
        <w:rPr/>
        <w:t>⡬</w:t>
      </w:r>
      <w:r>
        <w:rPr/>
        <w:t>䑇柂㖩洭㵀へ䅩㈵䤩⎩輱숊嚡畀녈硉묵渪桀妏䛂⏍呗楁䑸⪘⌥⼶ꇂ쉺䑤〉䑕怫御坷恋哎⸰庱夷쉣⍅⽟♐癭繤㌳싂辣쵾䛂呵轀놱ꍎ㍧冡䵧숽栽㙋䏂䶮㋃⭡뽍戫⫂男썪匭獪顯쉳㭉伲兖痂䔷⽹㩙穴㐦塞湥䙞仂囂㓂⏂瘯獆</w:t>
      </w:r>
      <w:r>
        <w:rPr/>
        <w:t>ꦿ</w:t>
      </w:r>
      <w:r>
        <w:rPr/>
        <w:t>㙳⵩䬪婉쉕倽㒱祍⍆䠩♔䩀䥂⑪╓戵敖싂㝄췂縤</w:t>
      </w:r>
      <w:r>
        <w:rPr/>
        <w:t>ꕮ</w:t>
      </w:r>
      <w:r>
        <w:rPr/>
        <w:t>뼸楢㩠輻⏂梵磂숫獴썶灚橰揂涬쉖俍午⥍⩫瑮硅㌵㝄楳姂祾灉숻ㄲ塆甪䙀椣㏂墵⌫熿辩帴版ぇ쉭㜤䄱䩪摆</w:t>
      </w:r>
      <w:r>
        <w:rPr/>
        <w:t>ꤶ</w:t>
      </w:r>
      <w:r>
        <w:rPr/>
        <w:t>⡘⩣</w:t>
      </w:r>
      <w:r>
        <w:rPr/>
        <w:t>煈夳塚扺䥎뼭㊘㊵䭂ꄦ佟䙫㕺丸牆쉰㙐䡞䶬쉟䙄슮ㅬ썁塯橳⒱夸녃䕕䆵⻂ㅸ戱顾䀭掮畳楶槂땋칃厘婍숽⚣숽打䈽湸憩㝡澩쵉区ꥩ㓂煔</w:t>
      </w:r>
      <w:r>
        <w:rPr/>
        <w:t>ꕙ</w:t>
      </w:r>
      <w:r>
        <w:rPr/>
        <w:t>樮ꅳ싍烂㇂听墩㘴慚ꅵ㍬慳䠣歺䖩儵䁋䐵㑏礤晬䕂⸩</w:t>
      </w:r>
      <w:r>
        <w:rPr/>
        <w:t>⢱</w:t>
      </w:r>
      <w:r>
        <w:rPr/>
        <w:t>哃態磂癰쵸顄㣂区䕣묹啌橪㍈欤쉏獒榵婏湞캵瀩焨䭦칍</w:t>
      </w:r>
      <w:r>
        <w:rPr/>
        <w:t>⡺</w:t>
      </w:r>
      <w:r>
        <w:rPr/>
        <w:t>녃敊兕쉤딥昨깐呌呄숤⒥牲汕硗撮冩佘材䱊쉶穕⤱摚</w:t>
      </w:r>
      <w:r>
        <w:rPr/>
        <w:t>⣃</w:t>
      </w:r>
      <w:r>
        <w:rPr/>
        <w:t>㞱䎮顖㡀焤⨲㠤戱⽇瑵慸╄丨淂㚩⨱倭⩆숥썢䜳ꥺ公卉⨵势쌹辩畂슿歫溏佤썍捹敂䐸㨦捉穭ꆩ入ꥬ祣璱ꎏ䩶婩⭤⤪ꌬ⏂䠵奶槂塱⌽☻亣嘽⥘株숦潳䭣ꥩ숽ꍂꎱ걮♊轏癎쵊걗渽쉴唯煉䅆强㉵⥈燍痂呱潖쉺捥焳轐</w:t>
      </w:r>
      <w:r>
        <w:rPr/>
        <w:t>ⵈ</w:t>
      </w:r>
      <w:r>
        <w:rPr/>
        <w:t>㊩喻湋周췂媬刨쉬싂㡣匪</w:t>
      </w:r>
      <w:r>
        <w:rPr/>
        <w:t>ꦿ</w:t>
      </w:r>
      <w:r>
        <w:rPr/>
        <w:t>䒿奧ヂ䵃츺䀺穴瞿员晈☫爥䏂뿍䠪繁뗎攦繵㭹䔦쉯廍쉋㡌쉪㑠쉁眴╇땧㜴쎡싂</w:t>
      </w:r>
      <w:r>
        <w:rPr/>
        <w:t>⠦</w:t>
      </w:r>
      <w:r>
        <w:rPr/>
        <w:t>䩠㑧恈뭆</w:t>
      </w:r>
      <w:r>
        <w:rPr/>
        <w:t>꧂</w:t>
      </w:r>
      <w:r>
        <w:rPr/>
        <w:t>婨땐⒵祉╅甪繴塒䀴當䱍싂뾥秂㨹㤷倳圯쵴畵槂瀩쉤弴䍩걉弹㦻싃㝓쉵竂</w:t>
      </w:r>
      <w:r>
        <w:rPr/>
        <w:t>ⱨ</w:t>
      </w:r>
      <w:r>
        <w:rPr/>
        <w:t>쉔⑇执㯍恚춵ꍯ䱌넴㍤嘹</w:t>
      </w:r>
      <w:r>
        <w:rPr/>
        <w:t>ⱌ</w:t>
      </w:r>
      <w:r>
        <w:rPr/>
        <w:t>敇楗渥ぴ瑯汫䅾䝾顺⭩䉦剂㙧坋⥠爸䅗ꥡ倷䔭⩍쉨㤳帯桉湨嗂⥏剬슱╴䌻奸쉊㤻䷎喣촊硡摶兦숤橂숭</w:t>
      </w:r>
      <w:r>
        <w:rPr/>
        <w:t>Ⱜ</w:t>
      </w:r>
      <w:r>
        <w:rPr/>
        <w:t>桄癭⼺弭쌷嘻䥱䬲ꥨ⩊枡氳僂숽싂┫⩒煂⹪呓奒檵幙焥⤪卦꥗䬭㕧⸰</w:t>
      </w:r>
      <w:r>
        <w:rPr/>
        <w:t>ⲩ</w:t>
      </w:r>
      <w:r>
        <w:rPr/>
        <w:t>卆쵥砹䙶㩶썱杦㬫塲⚻祩㒵坖獣潋绂♰걡ㅀ䱾䔺伺棂⑷䥤敍</w:t>
      </w:r>
      <w:r>
        <w:rPr/>
        <w:t>ⳃ</w:t>
      </w:r>
      <w:r>
        <w:rPr/>
        <w:t>䥁칔</w:t>
      </w:r>
      <w:r>
        <w:rPr/>
        <w:t>ⱟ</w:t>
      </w:r>
      <w:r>
        <w:rPr/>
        <w:t>獗㌪숺㥙숥쉦䍊嘻㘲㘳猽</w:t>
      </w:r>
      <w:r>
        <w:rPr/>
        <w:t>ꤴ</w:t>
      </w:r>
      <w:r>
        <w:rPr/>
        <w:t>뽙쉟ꅒ䭀楇ꍋ숱쉇伭剫晭煱슘캩ㄨ攵坁㑊♠坔兤〳䔸彚⒥卋⚡⻎繲ꥶ乴慱堭ꍫ塁田爩</w:t>
      </w:r>
      <w:r>
        <w:rPr/>
        <w:t>ꕙ</w:t>
      </w:r>
      <w:r>
        <w:rPr/>
        <w:t>숰圹捀䰸㕾ꌪ哂묽愪⬩뭓싂㝚顃뇂温煨慩颮幕ꏂ캵</w:t>
      </w:r>
      <w:r>
        <w:rPr/>
        <w:t>ꗂ</w:t>
      </w:r>
      <w:r>
        <w:rPr/>
        <w:t>䰥个ꥠ兩㍣㵱㵱㡂쉋䘵㵑轹轴タ䩄杓ꍴ땒涮䋂轩㑀伹⫂쉥넲慧煪㋂䉰㕯㝶숲쉧䉮⹫ꥯ숹⹱汵㌴琹쉾녣</w:t>
      </w:r>
      <w:r>
        <w:rPr/>
        <w:t>ⵎ</w:t>
      </w:r>
      <w:r>
        <w:rPr/>
        <w:t>䕌쉣⸤</w:t>
      </w:r>
      <w:r>
        <w:rPr/>
        <w:t>ꥀ</w:t>
      </w:r>
      <w:r>
        <w:rPr/>
        <w:t>轪䰽晴</w:t>
      </w:r>
      <w:r>
        <w:rPr/>
        <w:t>Ⲙ</w:t>
      </w:r>
      <w:r>
        <w:rPr/>
        <w:t>䐭佴礰슻䁊␸</w:t>
      </w:r>
      <w:r>
        <w:rPr/>
        <w:t>꧂</w:t>
      </w:r>
      <w:r>
        <w:rPr/>
        <w:t>埂</w:t>
      </w:r>
      <w:r>
        <w:rPr/>
        <w:t>⠶</w:t>
      </w:r>
      <w:r>
        <w:rPr/>
        <w:t>慭쉴㖿쉋係⮮녭沬磂숻䳂칒楡㓂㗂㕘獀〉Ⓜ숰⛂쉧卵⤳橵曂㴸顩乆䰩侥琤䁩厘⌸쉗ꥺ桓奀쉬䣂뽣뽂</w:t>
      </w:r>
      <w:r>
        <w:rPr/>
        <w:t>ⶬ</w:t>
      </w:r>
      <w:r>
        <w:rPr/>
        <w:t>橈竍쉉쵍㤺</w:t>
      </w:r>
      <w:r>
        <w:rPr/>
        <w:t>⢡⧂</w:t>
      </w:r>
      <w:r>
        <w:rPr/>
        <w:t>啟슩㙠䕯迍뼶危⌨歍爰湺碵</w:t>
      </w:r>
      <w:r>
        <w:rPr/>
        <w:t>ꔵ</w:t>
      </w:r>
      <w:r>
        <w:rPr/>
        <w:t>겏쉧啭♪䝁碡娪녡歏儴쉡中떮慂㋂ꅅ껂</w:t>
      </w:r>
      <w:r>
        <w:rPr/>
        <w:t>ⱄ</w:t>
      </w:r>
      <w:r>
        <w:rPr/>
        <w:t>妡㙕촳十漥▵㒩쉄昮砥㑹悩煋癬你㖻夳䅍䂥⍑뼯夬繐歉乭╨ꍩヂ뼰沣劥畭䭇䭅⩍츴숭礬悿婧弨㍌暡슩央㤷窥帺</w:t>
      </w:r>
      <w:r>
        <w:rPr/>
        <w:t>ⱳ</w:t>
      </w:r>
      <w:r>
        <w:rPr/>
        <w:t>ⴹ</w:t>
      </w:r>
      <w:r>
        <w:rPr/>
        <w:t>쉩싂嘽⨶ㅨ囂繁廂礥ヂ㥅쉤쵩㩤祹⼮楲䭯繚䜵♇</w:t>
      </w:r>
      <w:r>
        <w:rPr/>
        <w:t>ꤪ</w:t>
      </w:r>
      <w:r>
        <w:rPr/>
        <w:t>㩵䥋⍸稬䭺欷剐䠣〸</w:t>
      </w:r>
      <w:r>
        <w:rPr/>
        <w:t>ⴳ</w:t>
      </w:r>
      <w:r>
        <w:rPr/>
        <w:t>뾏◃㭖⩸쉙枩䬩棂츲睮穀颮䕧꺘䔩䩎긥</w:t>
      </w:r>
      <w:r>
        <w:rPr/>
        <w:t>ꕆ</w:t>
      </w:r>
      <w:r>
        <w:rPr/>
        <w:t>㙡滂ば꥘歎坳呞焩哂넴顨塏슣地祖乫汊橨☽뼬卋獋⺥㭚䙔딪쉆䩰⩘偂䰩挫쉧䅙㟂繇兂䡧⹷뼸쉫숤䓂⽗恋暘㕡戵⪩㝏戵䡳</w:t>
      </w:r>
      <w:r>
        <w:rPr/>
        <w:t>ⵣ</w:t>
      </w:r>
      <w:r>
        <w:rPr/>
        <w:t>㡩㩁</w:t>
      </w:r>
      <w:r>
        <w:rPr/>
        <w:t>⠮</w:t>
      </w:r>
      <w:r>
        <w:rPr/>
        <w:t>䍄츻坡슬敱⨥輫穠딣换㵺摩㛂┷</w:t>
      </w:r>
      <w:r>
        <w:rPr/>
        <w:t>ꤺ</w:t>
      </w:r>
      <w:r>
        <w:rPr/>
        <w:t>ガ敬䱃⥓㉁灇熿戵㝾壃榻䴸ォ㙐滂呰䁕彀⍸䁱Ⓜ㦣晴▏庻甭汎䉶廂䁌主㝍瓂啩噙壂㑹献瑡御顬쉕塥棃⍚䈴⪵슱ꅶ㴰䐨げ姂晔灰䴊깨⩠浗䨹츬慍䡁⩐塃幘⬹ㄷ眺庣戦쉳殘䩖橗㠬穖㜶⭔㡨捗半</w:t>
      </w:r>
      <w:r>
        <w:rPr/>
        <w:t>Ⱜ</w:t>
      </w:r>
      <w:r>
        <w:rPr/>
        <w:t>㙇숦涘㵚乗堥楳彥녤㐪㊡澡쉠䡌姂⩡で卬숦噡扚</w:t>
      </w:r>
      <w:r>
        <w:rPr/>
        <w:t>Ⳃ</w:t>
      </w:r>
      <w:r>
        <w:rPr/>
        <w:t>父拃〉濃䥨参䌯呷扮㈦⩯슏ꍨ漭㷂媬넷澿⽲넸䄥廂쉭䠦奄⨴쵭깞⭇숵㑅䍦쉢숪犘恷ㅨ숶䡳긲⪣塏摚숬噓收〬殬쉀浕䩴怴츪ꍘ㮘ꅴ썮洲숪犥䦥祾䙙뇂㡚搴쌨幾彘〨⌽繩쉄쉁敆ꄮ甪㨻帯慁ꄭ</w:t>
      </w:r>
      <w:r>
        <w:rPr/>
        <w:t>ꕔ</w:t>
      </w:r>
      <w:r>
        <w:rPr/>
        <w:t>촥湸厱⮩⼤瑲輲ㆱ㥟潪㫂抏溏僂㭞㝾朻呁稤眥䰪啈睮塱堦쌱㤥堵곂焵き华汫㐺祗⪮쉵绂愩浕滂湃獭㤶녔槂䇃컂淂改偯䌷⑚游橷歶㘲䙆眯眻숷刵樳怹䍚牐㕾㢥畗쌸ꌦ橌믍⭞숶䀳칚뽓栴㭟ꍳ機㖮祶䕯祔榱䟃䶩쉞⾩䚿主쉌㵔㐸⩠녃껂슿飂ꥸ没嘦㵳⵷娭쉁</w:t>
      </w:r>
      <w:r>
        <w:rPr/>
        <w:t>꤫</w:t>
      </w:r>
      <w:r>
        <w:rPr/>
        <w:t>䱊</w:t>
      </w:r>
      <w:r>
        <w:rPr/>
        <w:t>ⵀ</w:t>
      </w:r>
      <w:r>
        <w:rPr/>
        <w:t>䐯弦䁤獩⩲쉢슿뮡奉偹ㅳ⹤㐱⩍摌쉢┫</w:t>
      </w:r>
      <w:r>
        <w:rPr/>
        <w:t>⠤</w:t>
      </w:r>
      <w:r>
        <w:rPr/>
        <w:t>ꍵ繚橹竂㡾珂쏍噚塬쉐姂熣䐬䝺湰㍇䔩쉺盂슮ꥶ啅</w:t>
      </w:r>
      <w:r>
        <w:rPr/>
        <w:t>ⱙ</w:t>
      </w:r>
      <w:r>
        <w:rPr/>
        <w:t>楫汆ꏂ㵌痂ꄷ毂╥傿䬴㵒Ⓝ究摙슥祉㉵깗幧ざ劵䅏獱싂栰㞻싂轲㮵摡椹挲䆩䅗㑔佢⩘䅋쵒쌤䉁皏帪毂彷</w:t>
      </w:r>
      <w:r>
        <w:rPr/>
        <w:t>ꔤ</w:t>
      </w:r>
      <w:r>
        <w:rPr/>
        <w:t>갶盎唦䵯㍳汶⤪싂㤷㌫参걺꺡쉟㟂顊浃䩫싍䩚䉌捰懍匥冥쵔䆿䘶婇껂⴪䤯礴瑊創ꆘ숺┶쉀䆡</w:t>
      </w:r>
      <w:r>
        <w:rPr/>
        <w:t>ⱌ</w:t>
      </w:r>
      <w:r>
        <w:rPr/>
        <w:t>愴奅溵䏎㜫츦</w:t>
      </w:r>
      <w:r>
        <w:rPr/>
        <w:t>Ⳏ</w:t>
      </w:r>
      <w:r>
        <w:rPr/>
        <w:t>扑䑷⤱⍅ꥹ䴷捵녌頣旂䩃㗃瑋㶡칩ꆵ婈䑲漪琰盂坌株⍗楩䮘싂슩卲玣涵㕯牒⦩呴⑄쉈牶㒘뭊㌤秂땈池䵗湹썚䄦⍩祕欳⧃䀸땹䑇쵑漴꥞煢兾쉎䆱숩䡬⍁䡳顗佃╨璥顯컂䙁橳刣㘦䧂㒻㶡䤥충勍摐捖浏嘸㥱汫浇</w:t>
      </w:r>
      <w:r>
        <w:rPr/>
        <w:t>ꤣ</w:t>
      </w:r>
      <w:r>
        <w:rPr/>
        <w:t>湰掘晞쉔䶻㥦儶䢣匶䴯㤤⎏䩶氽</w:t>
      </w:r>
      <w:r>
        <w:rPr/>
        <w:t>ꕋ</w:t>
      </w:r>
      <w:r>
        <w:rPr/>
        <w:t>㭦쉘歮㡃渨㉕束轃瑶쌹ꍅ㙱瘵䂏㘮䋂䡠嗂⬳칀칤娮쉊䁇⺬畟䐯숯숺⌊䗂奇칂</w:t>
      </w:r>
      <w:r>
        <w:rPr/>
        <w:t>⡾</w:t>
      </w:r>
      <w:r>
        <w:rPr/>
        <w:t>漪歨偄橎媱剂쉈⻂敫㡚凂䤱卓쵩⬸칊╡썕扳▬㝦쌭</w:t>
      </w:r>
      <w:r>
        <w:rPr/>
        <w:t>ꕙ</w:t>
      </w:r>
      <w:r>
        <w:rPr/>
        <w:t>깧뽣䡯湠㧂䵧</w:t>
      </w:r>
      <w:r>
        <w:rPr/>
        <w:t>ꥆ</w:t>
      </w:r>
      <w:r>
        <w:rPr/>
        <w:t>㝧偱쉤徥싂琺컎焣</w:t>
      </w:r>
      <w:r>
        <w:rPr/>
        <w:t>ⰺ</w:t>
      </w:r>
      <w:r>
        <w:rPr/>
        <w:t>吮쉢쉵뭶撘帱劬⨺␽敺嗍海偧쵦춱칲䅄恮㩁녫</w:t>
      </w:r>
      <w:r>
        <w:rPr/>
        <w:t>ꖵ</w:t>
      </w:r>
      <w:r>
        <w:rPr/>
        <w:t>ⴥ</w:t>
      </w:r>
      <w:r>
        <w:rPr/>
        <w:t>㪩䥂疱쉠縹╱彌숮</w:t>
      </w:r>
      <w:r>
        <w:rPr/>
        <w:t>ꤴ</w:t>
      </w:r>
      <w:r>
        <w:rPr/>
        <w:t>慃䝺ꅆ㨶㈪捡㏂漤┬瀤偣䉞네䜭䨮敧ㄩ</w:t>
      </w:r>
      <w:r>
        <w:rPr/>
        <w:t>⠻</w:t>
      </w:r>
      <w:r>
        <w:rPr/>
        <w:t>䵮昮㜱佗㜮坒䝄掩䠪⩌焬敩ィき쉤쉹⻂⫂偪䩆卣娪睶噺㎵嘻㝳噁⧃夣</w:t>
      </w:r>
      <w:r>
        <w:rPr/>
        <w:t>ꖱ</w:t>
      </w:r>
      <w:r>
        <w:rPr/>
        <w:t>딭쉓偠</w:t>
      </w:r>
      <w:r>
        <w:rPr/>
        <w:t>ⱅ</w:t>
      </w:r>
      <w:r>
        <w:rPr/>
        <w:t>旂숮䡁愺㵔歆꺬♇䔷쉉▣숦剹◃扁썐</w:t>
      </w:r>
      <w:r>
        <w:rPr/>
        <w:t>⡗</w:t>
      </w:r>
      <w:r>
        <w:rPr/>
        <w:t>乀䟂浬⸫⑮浡㗂奯入珎歄幯桮⹾싂</w:t>
      </w:r>
      <w:r>
        <w:rPr/>
        <w:t>ⴳ</w:t>
      </w:r>
      <w:r>
        <w:rPr/>
        <w:t>彧썯湷眺</w:t>
      </w:r>
      <w:r>
        <w:rPr/>
        <w:t>ⴷ</w:t>
      </w:r>
      <w:r>
        <w:rPr/>
        <w:t>辣⍉뭲㋂쉖䓂䳂婱堨쉟⒡뭯勂坘李瀬呧乶婑倦</w:t>
      </w:r>
      <w:r>
        <w:rPr/>
        <w:t>ⵏ</w:t>
      </w:r>
      <w:r>
        <w:rPr/>
        <w:t>歂䬣煏ꍚ攪䇂⩩澱縳儬쉂녤眹</w:t>
      </w:r>
      <w:r>
        <w:rPr/>
        <w:t>⡌</w:t>
      </w:r>
      <w:r>
        <w:rPr/>
        <w:t>䡹ꅶ塑漱䉰䭎㯂朴</w:t>
      </w:r>
      <w:r>
        <w:rPr/>
        <w:t>⠣</w:t>
      </w:r>
      <w:r>
        <w:rPr/>
        <w:t>顒</w:t>
      </w:r>
      <w:r>
        <w:rPr/>
        <w:t>ⰽ</w:t>
      </w:r>
      <w:r>
        <w:rPr/>
        <w:t>慉㛂☩窡琻㗂慪넳</w:t>
      </w:r>
      <w:r>
        <w:rPr/>
        <w:t>ⷂ</w:t>
      </w:r>
      <w:r>
        <w:rPr/>
        <w:t>扔䄰氮땴櫂楀싂ꄨ깖桫枣神帵㍞䂿츳迂栰昫噮嗂䭠ꍨ旂㚥㫂䎣窏瀸걷硧ず僎⪱棂싂晋껂⬻幒励䥶墏晀槂圪浪</w:t>
      </w:r>
      <w:r>
        <w:rPr/>
        <w:t>꧍</w:t>
      </w:r>
      <w:r>
        <w:rPr/>
        <w:t>楶䴪瑃㑉㩷久㑭ヂ⴮䑨뭍祍䑗䌰楀珂䠱廂塋庩</w:t>
      </w:r>
      <w:r>
        <w:rPr/>
        <w:t>ⱂ</w:t>
      </w:r>
      <w:r>
        <w:rPr/>
        <w:t>儴娹쉪⭮盂䲣厱楨㥋ꌪ獙㩭䱊㵌䜨楮塖㕸䈯浫㩰䈱㑬⑑</w:t>
      </w:r>
      <w:r>
        <w:rPr/>
        <w:t>ꦵ</w:t>
      </w:r>
      <w:r>
        <w:rPr/>
        <w:t>悘㬱䍒䥹㝰묪係煪숷彵棂祲瑢☯䕷싂ꆵ⧂ꅰ㓃숪䩇⏂䴸䈽佒䥫䥈㑴䮱戨䝶␥卸塱佘㪿䪬ꅎ숤㡮㙨䵡壂</w:t>
      </w:r>
      <w:r>
        <w:rPr/>
        <w:t>ⵃ</w:t>
      </w:r>
      <w:r>
        <w:rPr/>
        <w:t>쉕◂䑥숰⴯쉹敺딵쉈て⴦汌卐쉞楯牡</w:t>
      </w:r>
      <w:r>
        <w:rPr/>
        <w:t>ⴣ</w:t>
      </w:r>
      <w:r>
        <w:rPr/>
        <w:t>儵ㄹ⸥刻娤煚</w:t>
      </w:r>
      <w:r>
        <w:rPr/>
        <w:t>ꦵ</w:t>
      </w:r>
      <w:r>
        <w:rPr/>
        <w:t>睂⼶并⩮顠</w:t>
      </w:r>
      <w:r>
        <w:rPr/>
        <w:t>꤫</w:t>
      </w:r>
      <w:r>
        <w:rPr/>
        <w:t>㑂啂</w:t>
      </w:r>
      <w:r>
        <w:rPr/>
        <w:t>Ⳃ␪</w:t>
      </w:r>
      <w:r>
        <w:rPr/>
        <w:t>걱⍁牖㵾⩨礪⿃䔬⩊쉒</w:t>
      </w:r>
      <w:r>
        <w:rPr/>
        <w:t>ꥉ</w:t>
      </w:r>
      <w:r>
        <w:rPr/>
        <w:t>怲㢏䙦别呁깅啉䉺獸爹獣숬轠䝠⏍畭昺☨䬷쉆묩⩈겡娹迃䙰㨣㛂⑮硵곂쉄쉪㡉勂瘥畢参母</w:t>
      </w:r>
      <w:r>
        <w:rPr/>
        <w:t>ꦮ</w:t>
      </w:r>
      <w:r>
        <w:rPr/>
        <w:t>娮曂参墿뇂뭙숵⚡爹㑰慐獃⑓쉗㤪䥹敚⩢厣녁갮</w:t>
      </w:r>
      <w:r>
        <w:rPr/>
        <w:t>ꤰ</w:t>
      </w:r>
      <w:r>
        <w:rPr/>
        <w:t>漳祆䔲砩거긹夳睅㝄弮噥䑭쉓</w:t>
      </w:r>
      <w:r>
        <w:rPr/>
        <w:t>ⱸ</w:t>
      </w:r>
      <w:r>
        <w:rPr/>
        <w:t>桟䍣⏂칍䍢㞘䤭恀녣䩲⍩攮䲏䞏쉠뼲䩮䕍䡭偨㛂泂女ꍭ┦倵睲㠯䰲⏍㝈氊噲⫂䤳牚澱揂渳幀뽡䰽㐯乗컂䞮ꍾ뿂숭抡⥪⨨䡪噑繈䫂轱</w:t>
      </w:r>
      <w:r>
        <w:rPr/>
        <w:t>ⱅ</w:t>
      </w:r>
      <w:r>
        <w:rPr/>
        <w:t>뮡䏎묫숳㙹剅칶木䞣쉌숪䍙繦㑧㑊쉬쵅朲䳂䉚숫␴㪻쉹乓浙㥖塚⽺묳矂䆡轑桅⥭塉杦⼲煑栭䵶╡걉䦩쉆ㆻ䋎桌獔㈰䮣㆘걡䠬楎䐩噏湔딳祭䡾婐</w:t>
      </w:r>
      <w:r>
        <w:rPr/>
        <w:t>⢿</w:t>
      </w:r>
      <w:r>
        <w:rPr/>
        <w:t>橐습</w:t>
      </w:r>
      <w:r>
        <w:rPr/>
        <w:t>꤯</w:t>
      </w:r>
      <w:r>
        <w:rPr/>
        <w:t>걄</w:t>
      </w:r>
      <w:r>
        <w:rPr/>
        <w:t>ꕨ⸱</w:t>
      </w:r>
      <w:r>
        <w:rPr/>
        <w:t>樫䭵戵쉪슩뇂婪洸䳂㕉◂剢㜯櫂擂繤㟂卒晅ꅮ뾘䵶</w:t>
      </w:r>
      <w:r>
        <w:rPr/>
        <w:t>ⱳ</w:t>
      </w:r>
      <w:r>
        <w:rPr/>
        <w:t>揂㕐彄喥單⥁숪㧂亥嫃晚쉸㡀㕦晪琭⍚柂</w:t>
      </w:r>
      <w:r>
        <w:rPr/>
        <w:t>ⶏ</w:t>
      </w:r>
      <w:r>
        <w:rPr/>
        <w:t>僃呋灂ꅒ乧ꅩ哂碬췂瀸偑半㴬硸䴰㡘䑴슱⩑㭋勂</w:t>
      </w:r>
      <w:r>
        <w:rPr/>
        <w:t>ꗍ</w:t>
      </w:r>
      <w:r>
        <w:rPr/>
        <w:t>⡋</w:t>
      </w:r>
      <w:r>
        <w:rPr/>
        <w:t>呣窥夶깸쉇⩑滎쉣歘晎⚱숱곂揂壂晢╵慪㕲쉲永熏⩍懂歋㔷碬ꏂ愮䭪懂瑘숫䍭偳ꥬ僂䵙匵劬瑡ㄦ䴽彅㤦䨭╃䭙쉲땕䬳嗂浗䅴⦻⹄佣츸</w:t>
      </w:r>
      <w:r>
        <w:rPr/>
        <w:t>ⷂ</w:t>
      </w:r>
      <w:r>
        <w:rPr/>
        <w:t>쉯숽央</w:t>
      </w:r>
      <w:r>
        <w:rPr/>
        <w:t>꧂⤤</w:t>
      </w:r>
      <w:r>
        <w:rPr/>
        <w:t>싂┦ꥺ睰㉐匪㝦䑡刦䠯뽇忎晣余뼸䉄噲</w:t>
      </w:r>
      <w:r>
        <w:rPr/>
        <w:t>ⰷ</w:t>
      </w:r>
      <w:r>
        <w:rPr/>
        <w:t>쉵別</w:t>
      </w:r>
      <w:r>
        <w:rPr/>
        <w:t>ꕣ</w:t>
      </w:r>
      <w:r>
        <w:rPr/>
        <w:t>슏珂䔮磂煎䔩슩憡祣</w:t>
      </w:r>
      <w:r>
        <w:rPr/>
        <w:t>ꤱ</w:t>
      </w:r>
      <w:r>
        <w:rPr/>
        <w:t>숩녵焨參쉋⨰싂㍀</w:t>
      </w:r>
      <w:r>
        <w:rPr/>
        <w:t>ⱸ</w:t>
      </w:r>
      <w:r>
        <w:rPr/>
        <w:t>摢扵ご梵⽒临쉬꥙╮쉳乳湵噂匬</w:t>
      </w:r>
      <w:r>
        <w:rPr/>
        <w:t>ⱂ</w:t>
      </w:r>
      <w:r>
        <w:rPr/>
        <w:t>䁒䭹仂뇂숸ꥪ㑙⩰숶⽅㧎乥迂祗쉱ꥣ숨쵲츮⏂㝾䡢廂暣彋⭇瀥쉴䝓⾏片䵧㖡⭀습稱媡皬넪橤ㄲ亵㑬숪䡚䕶䵶夰歯숨佣毂㙯慕뮱㘽亿쉌</w:t>
      </w:r>
      <w:r>
        <w:rPr/>
        <w:t>ꦣ</w:t>
      </w:r>
      <w:r>
        <w:rPr/>
        <w:t>猴南縤畮硆ꎩ吱㫂</w:t>
      </w:r>
      <w:r>
        <w:rPr/>
        <w:t>Ⳃ</w:t>
      </w:r>
      <w:r>
        <w:rPr/>
        <w:t>䴭稲츸칤䥔넭帷쵘</w:t>
      </w:r>
      <w:r>
        <w:rPr/>
        <w:t>ꥈ</w:t>
      </w:r>
      <w:r>
        <w:rPr/>
        <w:t>牸倵쉐婅焮䊏年癲넫㍄뭍穊婡塴䡃䏂稬繖卬效</w:t>
      </w:r>
      <w:r>
        <w:rPr/>
        <w:t>⡮</w:t>
      </w:r>
      <w:r>
        <w:rPr/>
        <w:t>䵨摣껂쉴奉⹠楬硃</w:t>
      </w:r>
      <w:r>
        <w:rPr/>
        <w:t>ⴽꥋ</w:t>
      </w:r>
      <w:r>
        <w:rPr/>
        <w:t>烃슩瀽㕒뼦扎偱⺡壂㧂忂㪩슡⩀榏⵪攫</w:t>
      </w:r>
      <w:r>
        <w:rPr/>
        <w:t>꧂</w:t>
      </w:r>
      <w:r>
        <w:rPr/>
        <w:t>揂ꅍ獥婳⼺㶥촲쉵献◂ꍆ┰⯂놘幠쎻迂摚盍彥滂쉦瑥䭱侬㗂娽</w:t>
      </w:r>
      <w:r>
        <w:rPr/>
        <w:t>ⱇ</w:t>
      </w:r>
      <w:r>
        <w:rPr/>
        <w:t>沩ㅉ䥃쌮㉧係╅顚歓涿쉤㢻徏歅ヂ繭䡁䐲</w:t>
      </w:r>
    </w:p>
    <w:p>
      <w:pPr>
        <w:pStyle w:val="PreformattedText"/>
        <w:bidi w:val="0"/>
        <w:spacing w:before="0" w:after="0"/>
        <w:jc w:val="left"/>
        <w:rPr/>
      </w:pPr>
      <w:r>
        <w:rPr/>
        <w:t>椥</w:t>
      </w:r>
      <w:r>
        <w:rPr/>
        <w:t>ꕧ</w:t>
      </w:r>
      <w:r>
        <w:rPr/>
        <w:t>䩢숹䝺含슻䉊ꍮ弻㝋쉧㔮♉㵙⎵頤創숵旃㙾橆㴷汐狂獉坕关땆忂㥍䍰塃氪縹䜯囂ꍕ䨩쉺皘彰♥뗂㊡㝁떿扵田汱烂㙈숽싂싂䋂怷♖繆牷숊䉘桎⑶档湷㘺䰴䄯䉸싂䎵䊏晷⼣堲㧂琪깷卙扶哂挭㡤氥武쉖獱⎥主槂</w:t>
      </w:r>
      <w:r>
        <w:rPr/>
        <w:t>ꦻ</w:t>
      </w:r>
      <w:r>
        <w:rPr/>
        <w:t>橯迂⤽䈻皱⩉武穰⺩뽡</w:t>
      </w:r>
      <w:r>
        <w:rPr/>
        <w:t>꧂</w:t>
      </w:r>
      <w:r>
        <w:rPr/>
        <w:t>浇␴ꎥ碏唩촥砵갱</w:t>
      </w:r>
      <w:r>
        <w:rPr/>
        <w:t>ꥆ</w:t>
      </w:r>
      <w:r>
        <w:rPr/>
        <w:t>恶쉢晋䑪怰䩃쉘呙唹ꅲ䩔敺〯堣㙑㝀쉌牄쉤슏禿ꌶ嚣渭㭞◎숯磂</w:t>
      </w:r>
      <w:r>
        <w:rPr/>
        <w:t>꧂</w:t>
      </w:r>
      <w:r>
        <w:rPr/>
        <w:t>唭⑨瑘⥴곂㦻숨㑄坔䡙栤䝴䘽敚⤯⍳뼫揎ꌫ┣偫슿⥕䜶썫쌳敏㣂䩕쉷</w:t>
      </w:r>
      <w:r>
        <w:rPr/>
        <w:t>⣂</w:t>
      </w:r>
      <w:r>
        <w:rPr/>
        <w:t>ⶮ</w:t>
      </w:r>
      <w:r>
        <w:rPr/>
        <w:t>硣畗⼨㍘⤪⪩䙫ꅑ煋䥥㩊ꆩ噔湃亡⫎쉩땐䍆伪咱瘮硫㘣</w:t>
      </w:r>
      <w:r>
        <w:rPr/>
        <w:t>ⷂꕐ</w:t>
      </w:r>
      <w:r>
        <w:rPr/>
        <w:t>囂ꍦ㨯쉁</w:t>
      </w:r>
      <w:r>
        <w:rPr/>
        <w:t>⡟⌯</w:t>
      </w:r>
      <w:r>
        <w:rPr/>
        <w:t>ꄰ땑癄䨩栯奢䥀쉉숦䕾㑤김濃䧂⨲〮䅹摃䩨쵁煐칥幁扟䀷瘸</w:t>
      </w:r>
      <w:r>
        <w:rPr/>
        <w:t>꧂</w:t>
      </w:r>
      <w:r>
        <w:rPr/>
        <w:t>⣂</w:t>
      </w:r>
      <w:r>
        <w:rPr/>
        <w:t>땧칹㇍縥䅞䵟쉸印㡉ぶ꥘傱䥢쉑㨺놏</w:t>
      </w:r>
      <w:r>
        <w:rPr/>
        <w:t>ꤨꔲ</w:t>
      </w:r>
      <w:r>
        <w:rPr/>
        <w:t>䋂獓䀳䘸奱ꎻㅹ쉕╦쉈䝢坖溻攪䟂䒘</w:t>
      </w:r>
      <w:r>
        <w:rPr/>
        <w:t>꧂</w:t>
      </w:r>
      <w:r>
        <w:rPr/>
        <w:t>怳</w:t>
      </w:r>
      <w:r>
        <w:rPr/>
        <w:t>ⱑ▩</w:t>
      </w:r>
      <w:r>
        <w:rPr/>
        <w:t>쵇杰橴넻쉆䲡␶擂廎烂拂숨땴畖㕀煑扐ꇂ怭繌獞⯂칇犡㍔䍬㵶┹䝕厡㫂</w:t>
      </w:r>
      <w:r>
        <w:rPr/>
        <w:t>ⳃ</w:t>
      </w:r>
      <w:r>
        <w:rPr/>
        <w:t>惂</w:t>
      </w:r>
      <w:r>
        <w:rPr/>
        <w:t>꤬</w:t>
      </w:r>
      <w:r>
        <w:rPr/>
        <w:t>ꎵ䥐䌹⨴</w:t>
      </w:r>
      <w:r>
        <w:rPr/>
        <w:t>꧂</w:t>
      </w:r>
      <w:r>
        <w:rPr/>
        <w:t>輤倯ꌪ쉒潙뇎狂쉍壂쉀柎ꍢ뾩猫汣</w:t>
      </w:r>
      <w:r>
        <w:rPr/>
        <w:t>ꗂ</w:t>
      </w:r>
      <w:r>
        <w:rPr/>
        <w:t>䖻⥭煋</w:t>
      </w:r>
      <w:r>
        <w:rPr/>
        <w:t>ⵒ</w:t>
      </w:r>
      <w:r>
        <w:rPr/>
        <w:t>怦슿㥪搣⪡</w:t>
      </w:r>
      <w:r>
        <w:rPr/>
        <w:t>⣂</w:t>
      </w:r>
      <w:r>
        <w:rPr/>
        <w:t>住喡匷䠺䕲懍徏갸</w:t>
      </w:r>
      <w:r>
        <w:rPr/>
        <w:t>ꥏ</w:t>
      </w:r>
      <w:r>
        <w:rPr/>
        <w:t>ぁぷ䉗㵀땮儥忂礭䵺╥㢘溩숩싂匯欦싂䠤ꍷ䜫卶ㆮ琥䕀⩂煠⩒卟䑭囂畚</w:t>
      </w:r>
      <w:r>
        <w:rPr/>
        <w:t>ꕧ</w:t>
      </w:r>
      <w:r>
        <w:rPr/>
        <w:t>㆏</w:t>
      </w:r>
      <w:r>
        <w:rPr/>
        <w:t>⡔</w:t>
      </w:r>
      <w:r>
        <w:rPr/>
        <w:t>⻂쉂깦</w:t>
      </w:r>
      <w:r>
        <w:rPr/>
        <w:t>⢩</w:t>
      </w:r>
      <w:r>
        <w:rPr/>
        <w:t>쉈쵧㈩㍆䥩剡忂乤⩥徻橁唫囂洩㔪硚敲癱㜪䌭썔䈶숻仂쉪쵷⻂㕨嗍☸ㅆ㵆</w:t>
      </w:r>
      <w:r>
        <w:rPr/>
        <w:t>⡥⢿</w:t>
      </w:r>
      <w:r>
        <w:rPr/>
        <w:t>幗</w:t>
      </w:r>
      <w:r>
        <w:rPr/>
        <w:t>ꤸ</w:t>
      </w:r>
      <w:r>
        <w:rPr/>
        <w:t>呞䦘惂䅑㟂ꎩ惂♇칯夨㩔싂촦姍㵎灾䥱</w:t>
      </w:r>
      <w:r>
        <w:rPr/>
        <w:t>ꔯ</w:t>
      </w:r>
      <w:r>
        <w:rPr/>
        <w:t>捌뇂⩧⨥ㅇ漴櫃獓㙕幨剴绂乎䜪窏⎱橸쉷䷂䖿싂勂淂猪歹睎갤匬浍瑂䍶칟吺녙止坉</w:t>
      </w:r>
      <w:r>
        <w:rPr/>
        <w:t>ꕢ</w:t>
      </w:r>
      <w:r>
        <w:rPr/>
        <w:t>썗㨩畑㜥쉭㯍䵇湶⌴䂱堪坏䶮깓쉑┦䩾䁥䭆凍⍢绂쉵灉㇂싂硳</w:t>
      </w:r>
      <w:r>
        <w:rPr/>
        <w:t>꧂</w:t>
      </w:r>
      <w:r>
        <w:rPr/>
        <w:t>卭</w:t>
      </w:r>
      <w:r>
        <w:rPr/>
        <w:t>⡒</w:t>
      </w:r>
      <w:r>
        <w:rPr/>
        <w:t>䐣礳ㆩ㨪㜪瘱偯庻숦⥘ㄲ쉇䶱嗎</w:t>
      </w:r>
      <w:r>
        <w:rPr/>
        <w:t>⡣</w:t>
      </w:r>
      <w:r>
        <w:rPr/>
        <w:t>숴⭁</w:t>
      </w:r>
      <w:r>
        <w:rPr/>
        <w:t>ꤻ</w:t>
      </w:r>
      <w:r>
        <w:rPr/>
        <w:t>桪㔻쉳渦㐭䯂汨桟쉁</w:t>
      </w:r>
      <w:r>
        <w:rPr/>
        <w:t>ⵙ</w:t>
      </w:r>
      <w:r>
        <w:rPr/>
        <w:t>喣䀻䕱䭀昣媘浯쵑え旂⥊匣쉧⒥梱㕭塭숲顀玩싂橎쌪䁀쉴촹戮捹㊩嚏䞮숦⤴䱇䂮ꍑ割숳쉶</w:t>
      </w:r>
      <w:r>
        <w:rPr/>
        <w:t>ꔳ</w:t>
      </w:r>
      <w:r>
        <w:rPr/>
        <w:t>숊畸㊩歰恹䩱歃煾㬸塶숲곂憡쉀</w:t>
      </w:r>
      <w:r>
        <w:rPr/>
        <w:t>ⲱ</w:t>
      </w:r>
      <w:r>
        <w:rPr/>
        <w:t>琶摳晠懂轪亵㌥嗂癷顢</w:t>
      </w:r>
      <w:r>
        <w:rPr/>
        <w:t>ⷂ</w:t>
      </w:r>
      <w:r>
        <w:rPr/>
        <w:t>㘤䑺╸棂쉌㙣꥕♀ꇂ䱮䡤瑚㭃쉏㑁梡楓没柂췎塩挩䝔䝙㴮淂搪顺全䰳忂숰䥫獃</w:t>
      </w:r>
      <w:r>
        <w:rPr/>
        <w:t>ꤵ</w:t>
      </w:r>
      <w:r>
        <w:rPr/>
        <w:t>ㅃ슡愥䈺捃꤮㉐⎘껂깮䭦㥤稥晑柂塚컂澣䙲䝠숪㉕桊䝞</w:t>
      </w:r>
      <w:r>
        <w:rPr/>
        <w:t>Ⱔ</w:t>
      </w:r>
      <w:r>
        <w:rPr/>
        <w:t>ꥴ</w:t>
      </w:r>
      <w:r>
        <w:rPr/>
        <w:t>ꤳ</w:t>
      </w:r>
      <w:r>
        <w:rPr/>
        <w:t>䕊㚩䢩䞘匩丰슿ㄥ㔫쉹玡㉟䩵쉄쎬ꌹ啩쉋溬싍⹚쎩䞡潕㥫땴⏂㡨⩴ㆱ晡灗</w:t>
      </w:r>
      <w:r>
        <w:rPr/>
        <w:t>ꗍ</w:t>
      </w:r>
      <w:r>
        <w:rPr/>
        <w:t>쉭⍶䰷뭢뽋┽繏牰딽乢硩杰쏂揂帮ꅵ敡㥚㢻긬⭷惂⽈卂傩硭쉨橕瑆晡啵廃쉡䉶</w:t>
      </w:r>
      <w:r>
        <w:rPr/>
        <w:t>ꔶ</w:t>
      </w:r>
      <w:r>
        <w:rPr/>
        <w:t>쉈㈰橄攣渺숩嫂患싂坖商䉺␰떬쉭廂㬦쌮㌮㕦⿂冩瑾䰣㬮䙦깊㐬숪祸主坾杍⪩㴺뽭㛂⍊㴫扥䑘䕄싂㘺⫎噂欮治吻㪣㭖么䧂쉇싂瞻┪䩆䭡癤係㥹⽍뾬䑠䩖噚⨪祤癭恆슻㷂㝁嘦⑌朽㙹㡴⽎☯估┳墻汓</w:t>
      </w:r>
      <w:r>
        <w:rPr/>
        <w:t>ⱶ</w:t>
      </w:r>
      <w:r>
        <w:rPr/>
        <w:t>䐵⸭慈쉏唸癣睌潢捫獧♃⭳硁꺩䁤㥯㭃彫佀쉔♤啞㛂猩䯂䅗禣녳墱ꅯ牲쉲䥌쉒㪮㈥䝟ꍁ睄橏곂桷轗ㅔ棂㚥渱◎嗎版狂牧㭥㛂긺䜳湃偧䅍橧祉輪갫歰꥖껍乚折歳弶䱀瀨儦뼰숨⩈숭瘵稣恟숰㍑㥶噙㜺갳晔潸䙅䮩傩</w:t>
      </w:r>
      <w:r>
        <w:rPr/>
        <w:t>ꦏ</w:t>
      </w:r>
      <w:r>
        <w:rPr/>
        <w:t>婥捘槂春頹㌱摑㠣し㉈楀쉷䥦쉤䢏瑀迂㭰㉔쉯䕾扬썯歪䭇䵐캘ꍵ湎央顓䱞纥䭠쉴獖ꌴ愳쉉煉</w:t>
      </w:r>
      <w:r>
        <w:rPr/>
        <w:t>⡴</w:t>
      </w:r>
      <w:r>
        <w:rPr/>
        <w:t>㊬⩠㵍乢䆡乭䘰棍췂係䭤䙂╊汑쉺㨷序칉䙗杦潔䍪繆</w:t>
      </w:r>
      <w:r>
        <w:rPr/>
        <w:t>ꕪ</w:t>
      </w:r>
      <w:r>
        <w:rPr/>
        <w:t>愲䙙忂췂〤扆嚘</w:t>
      </w:r>
      <w:r>
        <w:rPr/>
        <w:t>⡙</w:t>
      </w:r>
      <w:r>
        <w:rPr/>
        <w:t>썄긫嗂㍁呚哂捸숳乙乩䩭䡃主晠獍㯂恴琪頻뽨㑁顇䍟싍忂싂㛂す璵갨潺㐪썴䩁桉쉧䝃숹슘倷㮘塹땖套</w:t>
      </w:r>
      <w:r>
        <w:rPr/>
        <w:t>ⵙ</w:t>
      </w:r>
      <w:r>
        <w:rPr/>
        <w:t>樯䭓䰣輰떘쉾彮佈ㅒ礹⩆圪쉱걔毂夳輨</w:t>
      </w:r>
      <w:r>
        <w:rPr/>
        <w:t>꧂</w:t>
      </w:r>
      <w:r>
        <w:rPr/>
        <w:t>儨䅮牍䧂⭗硁쵡坙㴹轋慏☵㬸㍙싂㭘싃材⥹晤垿轑煳橔숥协ꄪ㉡⨨漴㑓穔桮䧂㥇吷</w:t>
      </w:r>
      <w:r>
        <w:rPr/>
        <w:t>ꕏ</w:t>
      </w:r>
      <w:r>
        <w:rPr/>
        <w:t>䛂쉞䵗冱놥숊璿㐥</w:t>
      </w:r>
      <w:r>
        <w:rPr/>
        <w:t>ꤹ</w:t>
      </w:r>
      <w:r>
        <w:rPr/>
        <w:t>汣旂湩걙䭇兘컂共悏熬渱祑슬灗碬</w:t>
      </w:r>
      <w:r>
        <w:rPr/>
        <w:t>ꦬ⩾</w:t>
      </w:r>
      <w:r>
        <w:rPr/>
        <w:t>㝈⍶싍眳⥃幓浵쉈澘恴쵾䙺甭帹略쉨㬸䔯恴뾥㥅灞슬焰㚿♦䙀䕑垿㝡㭺놘癫欨摡</w:t>
      </w:r>
      <w:r>
        <w:rPr/>
        <w:t>⡐</w:t>
      </w:r>
      <w:r>
        <w:rPr/>
        <w:t>ㅎ揂</w:t>
      </w:r>
      <w:r>
        <w:rPr/>
        <w:t>ⴸ</w:t>
      </w:r>
      <w:r>
        <w:rPr/>
        <w:t>收뭅걎⫂捚㡪⽅伻硭楊窏▥⍶怤㠺焨숦䘸到嘦숦싂礬疬䍺煅汳䔭浞䡔䝣䘥쉸兟頴牅⨹䡀땥㉹未协輽渪싍戹兵쵈厮쉦乌㩭⹫㇍ꄲ</w:t>
      </w:r>
      <w:r>
        <w:rPr/>
        <w:t>ꤩ⨫</w:t>
      </w:r>
      <w:r>
        <w:rPr/>
        <w:t>숮濂户淎췍⭫䨤㕍⎿쉲绍坯</w:t>
      </w:r>
      <w:r>
        <w:rPr/>
        <w:t>ⰶ</w:t>
      </w:r>
      <w:r>
        <w:rPr/>
        <w:t>爵쌷숵⽍䉈쉇믂ꥶ神㵬瓂畐扞숴䲣彊♇嘯慞㑇</w:t>
      </w:r>
      <w:r>
        <w:rPr/>
        <w:t>ⰵ</w:t>
      </w:r>
      <w:r>
        <w:rPr/>
        <w:t>㥯㉋䡕浺뇎⤻䍐伬㫂䢩숽婖깏株⹓䅳녧Ⓜ㍦浮恵녚녞サ南㘲轭橆</w:t>
      </w:r>
      <w:r>
        <w:rPr/>
        <w:t>⣂</w:t>
      </w:r>
      <w:r>
        <w:rPr/>
        <w:t>啤乐刲㉃卫睴</w:t>
      </w:r>
      <w:r>
        <w:rPr/>
        <w:t>ꤽ</w:t>
      </w:r>
      <w:r>
        <w:rPr/>
        <w:t>쉞갷塮</w:t>
      </w:r>
      <w:r>
        <w:rPr/>
        <w:t>Ɱ</w:t>
      </w:r>
      <w:r>
        <w:rPr/>
        <w:t>슬ꍚ桤䁯橵恟⽨</w:t>
      </w:r>
      <w:r>
        <w:rPr/>
        <w:t>⣂</w:t>
      </w:r>
      <w:r>
        <w:rPr/>
        <w:t>갣꥚㎱뼳㒻䀽⑈䶵偪僂傮縲昨㶻摲슬슥樵숶畨啚⫂▬ꄹ숰圩䅸⍶圵浙块⛂䭪䡁쉳뿂㩂唻묯呞汊慆棃琽淂睴京噓䵯</w:t>
      </w:r>
      <w:r>
        <w:rPr/>
        <w:t>ⴵ</w:t>
      </w:r>
      <w:r>
        <w:rPr/>
        <w:t>爫</w:t>
      </w:r>
      <w:r>
        <w:rPr/>
        <w:t>ⲩ</w:t>
      </w:r>
      <w:r>
        <w:rPr/>
        <w:t>旂榣쉰㪏㭍晥匨쉸䰶淂ꆏ輮兙쉖轵櫂眴匥</w:t>
      </w:r>
      <w:r>
        <w:rPr/>
        <w:t>ꔥ</w:t>
      </w:r>
      <w:r>
        <w:rPr/>
        <w:t>浙䨭匩숪牌⽈썯숽䀴땂ꥠ渣穴뭚䨪걔ꅚ硷抮焪꥘獨㵮䵌勎狂ꅍ焹杙</w:t>
      </w:r>
      <w:r>
        <w:rPr/>
        <w:t>ⲱ</w:t>
      </w:r>
      <w:r>
        <w:rPr/>
        <w:t>剕怳顉婐圱䅥쉢</w:t>
      </w:r>
      <w:r>
        <w:rPr/>
        <w:t>꤯</w:t>
      </w:r>
      <w:r>
        <w:rPr/>
        <w:t>橗䪏硏祁쉁곂爬佒쉎㡴琷쉱쉨싂捔㛂⨽托싎쉱녧㉺⽖㩀琫䝣㋂䄵璬㈮抿䐽딪⪵潕㌬쉙䀰恀颬猪쉗぀枥컂䙺㍶竃⵭껃盂쉲㎡쉑汁幄</w:t>
      </w:r>
      <w:r>
        <w:rPr/>
        <w:t>ꥇ</w:t>
      </w:r>
      <w:r>
        <w:rPr/>
        <w:t>㗍㍏뭅㴣㗂칖쉅埂☩⑱彐䬻剉䩢㫂䁵琲⨣쉃恋扔⩢剠䅰싂䈺䔹㙙숦䛂䩎潠䜽㵁</w:t>
      </w:r>
      <w:r>
        <w:rPr/>
        <w:t>ꤪ</w:t>
      </w:r>
      <w:r>
        <w:rPr/>
        <w:t>쉥剈䉗⽔塋숵쉊㐣稱憬⦻睙⚿㭐숬㈻甶㯂녏浢㤣쉳⍰敪㭈㉷갻</w:t>
      </w:r>
      <w:r>
        <w:rPr/>
        <w:t>꧂⧂</w:t>
      </w:r>
      <w:r>
        <w:rPr/>
        <w:t>伭긨䵏涿䜶剦焸牳⑨摈呴⭬䱭䜲ば揂䕩⑶湸▮㐤썧</w:t>
      </w:r>
      <w:r>
        <w:rPr/>
        <w:t>Ⳃ</w:t>
      </w:r>
      <w:r>
        <w:rPr/>
        <w:t>䡂畘⑺ꅬ㭒슣╌瘶夣哂狂⹏嘴楡쉥渱츥刱地枱勂嚥䘽㑗䳂썙츣瘻싂䩭堮擂</w:t>
      </w:r>
      <w:r>
        <w:rPr/>
        <w:t>ꤺ</w:t>
      </w:r>
      <w:r>
        <w:rPr/>
        <w:t>庬硭䝾숥츹し乎媥䧂亻䙆彅갹怹䕥焦㉖睅㈪㑤䃂숴乘幇╀敾帬吊て慥㭟㍪⩋朸㨤쌯싂呶㍺숬䁵깅</w:t>
      </w:r>
      <w:r>
        <w:rPr/>
        <w:t>⡺</w:t>
      </w:r>
      <w:r>
        <w:rPr/>
        <w:t>㍮儭</w:t>
      </w:r>
      <w:r>
        <w:rPr/>
        <w:t>⢣</w:t>
      </w:r>
      <w:r>
        <w:rPr/>
        <w:t>䬪쉔畨噍⍉䊘憮へ쉱桚떥⨽䣍橾⒥䡢쉨喡뭈弮掣砹繟⨶歬彤쉞券쉗破癲㚮嘹䱨潊硞歒쉌砨涣싂幈칦去䋂搮呁뼯娨뿂쉡㠱捐땈</w:t>
      </w:r>
      <w:r>
        <w:rPr/>
        <w:t>ⷂ</w:t>
      </w:r>
      <w:r>
        <w:rPr/>
        <w:t>䑮浴뽏</w:t>
      </w:r>
      <w:r>
        <w:rPr/>
        <w:t>ⵋ</w:t>
      </w:r>
      <w:r>
        <w:rPr/>
        <w:t>犘⤥쉦䝉弣견쉇촭⮏숹㑣㡺</w:t>
      </w:r>
      <w:r>
        <w:rPr/>
        <w:t>⠨</w:t>
      </w:r>
      <w:r>
        <w:rPr/>
        <w:t>爻㕅䮿㌪</w:t>
      </w:r>
      <w:r>
        <w:rPr/>
        <w:t>⢱</w:t>
      </w:r>
      <w:r>
        <w:rPr/>
        <w:t>㌷㵇⹐䈺圱뽇쉨ヂ넨㍓⨯</w:t>
      </w:r>
      <w:r>
        <w:rPr/>
        <w:t>ꤩ</w:t>
      </w:r>
      <w:r>
        <w:rPr/>
        <w:t>橧곂쉥䧂</w:t>
      </w:r>
      <w:r>
        <w:rPr/>
        <w:t>ꥄ♙</w:t>
      </w:r>
      <w:r>
        <w:rPr/>
        <w:t>昰숦㙚䄭戱确瘮杆惂</w:t>
      </w:r>
      <w:r>
        <w:rPr/>
        <w:t>ꥒ</w:t>
      </w:r>
      <w:r>
        <w:rPr/>
        <w:t>쵹唣⨻哂</w:t>
      </w:r>
      <w:r>
        <w:rPr/>
        <w:t>ꕄ</w:t>
      </w:r>
      <w:r>
        <w:rPr/>
        <w:t>摂뿂䀪廂⪻䝉㫃䙮廂숱橭ꏃ冬繎橾⯂頷䡃壂〮䁮㤪剚걤㫂㬣繊㙦⤸礯⬶뇂療㶩浈</w:t>
      </w:r>
      <w:r>
        <w:rPr/>
        <w:t>⡢</w:t>
      </w:r>
      <w:r>
        <w:rPr/>
        <w:t>㣂⯂숷啊旂쉄哃긻娤伥㩀䃂쉁䳎啲䚩숷㈫㉵쉤片灾璱䱳略坄潘捖甯兄뽏殘吷㨽瑥癞爬칫囂窣</w:t>
      </w:r>
      <w:r>
        <w:rPr/>
        <w:t>ⵗ</w:t>
      </w:r>
      <w:r>
        <w:rPr/>
        <w:t>㐨桾伥来㝎캮㓂䣂治ꇂ帻嘺囂勂⑷區痂</w:t>
      </w:r>
      <w:r>
        <w:rPr/>
        <w:t>꤬</w:t>
      </w:r>
      <w:r>
        <w:rPr/>
        <w:t>쉋숪䜴䢡戽⑸깬眤䩺⧂䑆迂뼹癔⨭㥊優쉒쉇쉟</w:t>
      </w:r>
      <w:r>
        <w:rPr/>
        <w:t>ꤩ</w:t>
      </w:r>
      <w:r>
        <w:rPr/>
        <w:t>棂牨㭆杶㖱璡⺥片⼤䑂䨪䵎猳갤䝙究䄻䛎싍繍뭌䭡穱⬤쉤싍濎쏂</w:t>
      </w:r>
      <w:r>
        <w:rPr/>
        <w:t>ⴰ</w:t>
      </w:r>
      <w:r>
        <w:rPr/>
        <w:t>ヂ♘瀻뿂瞵匸轤灀轤绂䙉迂䌲꥚乐캱塦문乡䕊㥍싂奴쵮㍣䥵窿쉗半愽쉍摥婺眶㥃湌갥硔㈮䔸</w:t>
      </w:r>
      <w:r>
        <w:rPr/>
        <w:t>⢥</w:t>
      </w:r>
      <w:r>
        <w:rPr/>
        <w:t>噺桎䈽⽶㥧┮䌪䙾걩慪길쉎懂扆䊡䕏䍟䅚慩瑀ꍒ輸辻穭兎㵒䙚塮濂䵓㝣䭀摌⑙⸷㈬牢扉頰</w:t>
      </w:r>
      <w:r>
        <w:rPr/>
        <w:t>⡭</w:t>
      </w:r>
      <w:r>
        <w:rPr/>
        <w:t>숰쉣⒥습顯吶깕傣婕䳂⩂佷摋电欥䦘䄰䮻䡵⑆⌣㥓ㄲ塨ꍌ䈸숪䦘⹨轨瑠ꅑ横债</w:t>
      </w:r>
      <w:r>
        <w:rPr/>
        <w:t>꧂</w:t>
      </w:r>
      <w:r>
        <w:rPr/>
        <w:t>뭈戽䥞걵ꅢ◂⥎潲渵䝓媥㥒쉄ㅥ楰偋쉅㵎㑉榥</w:t>
      </w:r>
      <w:r>
        <w:rPr/>
        <w:t>ꥀ</w:t>
      </w:r>
      <w:r>
        <w:rPr/>
        <w:t>㕯奁䡦⭞㑢</w:t>
      </w:r>
      <w:r>
        <w:rPr/>
        <w:t>ꕅ</w:t>
      </w:r>
      <w:r>
        <w:rPr/>
        <w:t>抣녫쉙쵵檩䴵䅺囂</w:t>
      </w:r>
      <w:r>
        <w:rPr/>
        <w:t>ⵯ⮵</w:t>
      </w:r>
      <w:r>
        <w:rPr/>
        <w:t>ぶ깋晘剅晫瀷슩</w:t>
      </w:r>
      <w:r>
        <w:rPr/>
        <w:t>ꤣ</w:t>
      </w:r>
      <w:r>
        <w:rPr/>
        <w:t>㷎㞩癡</w:t>
      </w:r>
      <w:r>
        <w:rPr/>
        <w:t>ꦥ</w:t>
      </w:r>
      <w:r>
        <w:rPr/>
        <w:t>䡟㛂</w:t>
      </w:r>
      <w:r>
        <w:rPr/>
        <w:t>꧂</w:t>
      </w:r>
      <w:r>
        <w:rPr/>
        <w:t>㙁畑䜺歗丰㩘놩䠺ꅷ㈩偪깣㘲⼽</w:t>
      </w:r>
      <w:r>
        <w:rPr/>
        <w:t>ⶡ</w:t>
      </w:r>
      <w:r>
        <w:rPr/>
        <w:t>숨⭸⽸츹쉁쵰⭺幊灑捶迂欬䔳怹⩞娪〩烂儣焹汘䅇쉨숯⾡穪轌</w:t>
      </w:r>
      <w:r>
        <w:rPr/>
        <w:t>ꥅ╌</w:t>
      </w:r>
      <w:r>
        <w:rPr/>
        <w:t>矂㩚婔總䍴瀪穥䷂噹⵮⼹캘堥쉸</w:t>
      </w:r>
      <w:r>
        <w:rPr/>
        <w:t>⡇</w:t>
      </w:r>
      <w:r>
        <w:rPr/>
        <w:t>ꕃ</w:t>
      </w:r>
      <w:r>
        <w:rPr/>
        <w:t>㩭䥺쉙充뾏깴</w:t>
      </w:r>
      <w:r>
        <w:rPr/>
        <w:t>ⱁ</w:t>
      </w:r>
      <w:r>
        <w:rPr/>
        <w:t>츣㕳</w:t>
      </w:r>
      <w:r>
        <w:rPr/>
        <w:t>ⷎ</w:t>
      </w:r>
      <w:r>
        <w:rPr/>
        <w:t>Ⰺ</w:t>
      </w:r>
      <w:r>
        <w:rPr/>
        <w:t>㭁꥞㙣媣橷䧎䚩ㅁ䥘氯敠썷깏䦱参㪡ぇ漮澿戸汤乇⸦ㅙ䙯⨫쉅썘堺祲䀦쉗䪱㵺仂橆愪숦䅀婸硗奌墥猫偏墩㥞塒䡘㑈쉨쉟憏憣呎썟䥌幚洬瓂쉩硯汵䅓味硎䉩썉煇㴲娫䄰슻</w:t>
      </w:r>
      <w:r>
        <w:rPr/>
        <w:t>⡐</w:t>
      </w:r>
      <w:r>
        <w:rPr/>
        <w:t>泍産㐺坟㈹묫煦㉇䜰奌ꅆ걌⼴㐶㦩⥗迎䙄믂煑♈쉾꺡</w:t>
      </w:r>
      <w:r>
        <w:rPr/>
        <w:t>ⴰ</w:t>
      </w:r>
      <w:r>
        <w:rPr/>
        <w:t>녳祬㗂⭠䀫䤲砲䝀慹焬皵ꍰ⩐ㄻ숳슘깠</w:t>
      </w:r>
      <w:r>
        <w:rPr/>
        <w:t>ⶣ</w:t>
      </w:r>
      <w:r>
        <w:rPr/>
        <w:t>숤睰竂婮牯㑞啓偵⑔盂⨦쉡⍒彡⥁ꌲ</w:t>
      </w:r>
      <w:r>
        <w:rPr/>
        <w:t>ꤲ</w:t>
      </w:r>
      <w:r>
        <w:rPr/>
        <w:t>乭⨤䙂沿偪㐬夺ꄵ獡汏䱸殱</w:t>
      </w:r>
      <w:r>
        <w:rPr/>
        <w:t>ꕀ⥙</w:t>
      </w:r>
      <w:r>
        <w:rPr/>
        <w:t>㈱碣⤪敏⿂⵫䰵潠温煶幁숨䵇䩩偲特숶槂䴹埍㙸㑇噄㡧塘㭱䤤⹈녷倭䥄坋䙌ꇂ</w:t>
      </w:r>
      <w:r>
        <w:rPr/>
        <w:t>꤭</w:t>
      </w:r>
      <w:r>
        <w:rPr/>
        <w:t>湅촤䃂典㨳䃂ꍤ免╪匰ꇂ㜻䩗绎坴쉟ꅈ晏䱉捩⭌墩湄僂뭇硪ㅌ杯喡䲬碩辿嫂窵洴働潓乄⸨祑땺璱꥚꺿♓帽</w:t>
      </w:r>
      <w:r>
        <w:rPr/>
        <w:t>ⵕ</w:t>
      </w:r>
      <w:r>
        <w:rPr/>
        <w:t>쉾攳窘硎㝌搤슬䡏廂伺Ⓕ䌫䆿</w:t>
      </w:r>
      <w:r>
        <w:rPr/>
        <w:t>ꦘ</w:t>
      </w:r>
      <w:r>
        <w:rPr/>
        <w:t>佷</w:t>
      </w:r>
      <w:r>
        <w:rPr/>
        <w:t>ⱖ</w:t>
      </w:r>
      <w:r>
        <w:rPr/>
        <w:t>慶ꇂ线娨嘤쉶瘭껂獾䃃幡櫎潑䬤䨪䩗浏쉑栻硤⵬숦</w:t>
      </w:r>
      <w:r>
        <w:rPr/>
        <w:t>Ⲯ</w:t>
      </w:r>
      <w:r>
        <w:rPr/>
        <w:t>甫칀柂⍚䍅恥乐砬ꄹ䉕쉴眫㴫熻券⵨印⽂䡠뽇䈮쉹</w:t>
      </w:r>
      <w:r>
        <w:rPr/>
        <w:t>ꦣ</w:t>
      </w:r>
      <w:r>
        <w:rPr/>
        <w:t>瓂执捶긵亿쉘ど㩹轣戯填♂〬澩숪嫃摭㬷硤숺ꅦ☶煎堪뽟睂噤䄫啵ꅹ㜥䝥⹴汕癸䵤塥썮炵瘻䥔㥲兤奞顫⹬攣㠦渮煰츷捫쉸滂䕄倨㝖桹纻䈦㉓╖秂쉷愭넭恬㫂儨掏쉗숱⩆⩄</w:t>
      </w:r>
      <w:r>
        <w:rPr/>
        <w:t>ꔷ</w:t>
      </w:r>
      <w:r>
        <w:rPr/>
        <w:t>ꅄ숨催穳①╩氭畟犱冘乙顉♓㡷檬轇匣印祑兠改</w:t>
      </w:r>
      <w:r>
        <w:rPr/>
        <w:t>ꕓ</w:t>
      </w:r>
      <w:r>
        <w:rPr/>
        <w:t>乏溬穱䥏⩴歲넯敃㵹㭎쵞싂쉊⥧숲믂썬ꅣ恡参⹡딬뭓伫偋ꍱ츸晵ꆮ㶣䅖쉯㵢䑨䔦䊩㩙쉩ㄺ㑯슻湘㉗㠰潕璬써暥枿䕒⒏㴻갣⎱䁦넶무濎瘩炣쉔㦩奎彂㖻纏썌顳</w:t>
      </w:r>
      <w:r>
        <w:rPr/>
        <w:t>⡓</w:t>
      </w:r>
      <w:r>
        <w:rPr/>
        <w:t>撻䠲彥䔲䦻禮싂来컂珂㈴ぉ睮你浤</w:t>
      </w:r>
      <w:r>
        <w:rPr/>
        <w:t>꧂</w:t>
      </w:r>
      <w:r>
        <w:rPr/>
        <w:t>柂숣╴䋂桄ぇ뇂轘瓃繐啭汀</w:t>
      </w:r>
      <w:r>
        <w:rPr/>
        <w:t>ⵑ</w:t>
      </w:r>
      <w:r>
        <w:rPr/>
        <w:t>뽊䱇怦䪏捂挶슡㡹┱ㅳ녰⑁燂杭┬넪头睶懍묬⍩뇂䅳䵲녗䠊⮏㉳婏吪쉺栽슥꥘捒娪啾⾮煰</w:t>
      </w:r>
      <w:r>
        <w:rPr/>
        <w:t>⣂╹</w:t>
      </w:r>
      <w:r>
        <w:rPr/>
        <w:t>獗昤畬汶䤺⨶㜴猶敉䩅䅘䵧睏奷玘⍬㥶唺깪슩汥㉀⬯刻塺浑⩪㖣䉌⬯濂睃畀쉬㛂昲㘫塯뭯汴Ⓨ싃⩱祣夥숴싃쉬䵐縪漳⭏濂碬땬杏싂䔻⯂㬳湒⌳䑯坁䕧䙹穓扟佰쉹瑞棂物</w:t>
      </w:r>
      <w:r>
        <w:rPr/>
        <w:t>ꤨ</w:t>
      </w:r>
      <w:r>
        <w:rPr/>
        <w:t>㶱녕烎幢潫㇂䔱ꌽ㇂쉂쉢伤绂㝐ㅐ瑎슬灟</w:t>
      </w:r>
      <w:r>
        <w:rPr/>
        <w:t>ⱡ♍♡</w:t>
      </w:r>
      <w:r>
        <w:rPr/>
        <w:t>硟飂焺獚땾╈㈻䁗兢捯쉂礤怳㈬⾡⦥뭶⹱ꍶ⫃䑦걀頵杘⺘㯂春⸺ꇃ祒愭湆♍䙷숻ꍘ祆帨뼲顦扙楦싂砷㙠㐸頷㦩㡌⧂旂쉗壂圳숪뭍狂坍㷂䌫⑗厘平㡬仍秃</w:t>
      </w:r>
      <w:r>
        <w:rPr/>
        <w:t>꧂</w:t>
      </w:r>
      <w:r>
        <w:rPr/>
        <w:t>甫妩摁晕</w:t>
      </w:r>
      <w:r>
        <w:rPr/>
        <w:t>꤫</w:t>
      </w:r>
      <w:r>
        <w:rPr/>
        <w:t>堪剭嘫〪┬쉮䆩㖻⍶恤疣扆䐦㝃獀婪䍅␭㉚䵾싂쉰皬쉾浊䡞숷䡋䅎捂剾梣䎥琻쉫迂⍺㇂긯琫</w:t>
      </w:r>
      <w:r>
        <w:rPr/>
        <w:t>⡒</w:t>
      </w:r>
      <w:r>
        <w:rPr/>
        <w:t>琤㢱⭢猤〦癉㘨ㅐ帶湋ꄻ䴣檡匱쉥䴷⽋㞱숦硆썈敕噌쵐斵䄪녀⾏暱䱟⩇⍗㔤쉍뭠㩈⌵쉩呷㝀싎く♣┨슥繀卵䅣</w:t>
      </w:r>
      <w:r>
        <w:rPr/>
        <w:t>ꖿꖬ⩃</w:t>
      </w:r>
      <w:r>
        <w:rPr/>
        <w:t>쉹⽞矂㛂⩢元飍䜣㡾瀥썤쉪济癏싂䍧傡⯂秂슣氥殥幪⍂㞱櫂땀䶩䖥啃습潋幟㐮㧃습嫍离㗂啗㓂児县숯夺⫂匵戩곎敘⩆扵敤擂ꅪ䷂㖻㫍灳硭唥婐框㝐쏂㝓稨ꎣ㨵轒娴</w:t>
      </w:r>
      <w:r>
        <w:rPr/>
        <w:t>ꔬ</w:t>
      </w:r>
      <w:r>
        <w:rPr/>
        <w:t>⠯</w:t>
      </w:r>
      <w:r>
        <w:rPr/>
        <w:t>卥⍎瑄ꇂ慄橲㵩㩞庣爥影眦楦⒱橘灕䐩䮘矂瘮썘汙쉴彩䖡彶䲬㞩쉺쉶䕫</w:t>
      </w:r>
      <w:r>
        <w:rPr/>
        <w:t>ⱆ</w:t>
      </w:r>
      <w:r>
        <w:rPr/>
        <w:t>慥轤㗂呗䞣쏂祟숬偹</w:t>
      </w:r>
      <w:r>
        <w:rPr/>
        <w:t>ꕏ</w:t>
      </w:r>
      <w:r>
        <w:rPr/>
        <w:t>ⱗ</w:t>
      </w:r>
      <w:r>
        <w:rPr/>
        <w:t>壂晏琷塧婁〹딫⽪昵䅔쉬奠枻⭋娽杫曂离䊏䕟⭌振㘨睃䝞♾䉷縭䵤⨥썀瀬燍뭃䘰뇂熱呈頤制汵硇䉧彟繁䱦䲣㚮䑘剉▱츪楶䵋걺쉬匵伦伲㐮漨敁顪깠ꅎ숷♒꥔겣</w:t>
      </w:r>
      <w:r>
        <w:rPr/>
        <w:t>ⵌ</w:t>
      </w:r>
      <w:r>
        <w:rPr/>
        <w:t>㝒䇃稤때땊䀥娩쉙飂땪乭㍸⼦⬪◎湪偗畁⎥ꄦ晶磂䑠㬱⑅灧칢싃㉣㘱♀汁싂㣂畟䄣埂颩┨슿䵉녑撩穌㟂熬䫂㘯堪⽅娪䬊ꅣ쉂珂幵쉲ꍸ擂㉫汱帹刮烂睮㚻쉳祱쌮皡⽢吱㏂㢥䍢㙏ꍫ㭗칥洮䍔쉸䘨뼣繣䢘ꅇ⹉浮䈯爫砬瑫</w:t>
      </w:r>
      <w:r>
        <w:rPr/>
        <w:t>ⵉ⮥</w:t>
      </w:r>
      <w:r>
        <w:rPr/>
        <w:t>然剰怦</w:t>
      </w:r>
      <w:r>
        <w:rPr/>
        <w:t>⣎ⲡ</w:t>
      </w:r>
      <w:r>
        <w:rPr/>
        <w:t>쉓쉘縺䄭弫䝂䈷촬䟂䐰䩭庩쉟帴剩⥬╅</w:t>
      </w:r>
      <w:r>
        <w:rPr/>
        <w:t>ꕟ</w:t>
      </w:r>
      <w:r>
        <w:rPr/>
        <w:t>㤫㋎㋂⛃婭瑨</w:t>
      </w:r>
      <w:r>
        <w:rPr/>
        <w:t>⣂</w:t>
      </w:r>
      <w:r>
        <w:rPr/>
        <w:t>㌻슿坣塮頹殻䡾䀲</w:t>
      </w:r>
      <w:r>
        <w:rPr/>
        <w:t>ꖱ</w:t>
      </w:r>
      <w:r>
        <w:rPr/>
        <w:t>㍔惂暏㌰䃂曂</w:t>
      </w:r>
      <w:r>
        <w:rPr/>
        <w:t>ꕏ</w:t>
      </w:r>
      <w:r>
        <w:rPr/>
        <w:t>䱃灠칄䱾쉘嚥砫㴩嗃⽍怪址숶掘쉢䥓剾슬牠㡄</w:t>
      </w:r>
      <w:r>
        <w:rPr/>
        <w:t>꧂</w:t>
      </w:r>
      <w:r>
        <w:rPr/>
        <w:t>恌楩㕩砬繞䙸轭숸썗㕋瀷쉫歎⾮⤱稱䎘坔塎唪歑㥇嘥歓㈨䏂⍍呟仂婒洨믂啤㝨⥟帲煑伣牖㮘⽤濂쉇㜲牳갩你䉗璩䡏䱮䥰숪촳⪻䓂숦슥佌</w:t>
      </w:r>
      <w:r>
        <w:rPr/>
        <w:t>⠦</w:t>
      </w:r>
      <w:r>
        <w:rPr/>
        <w:t>擂飂⭡㴻넱</w:t>
      </w:r>
      <w:r>
        <w:rPr/>
        <w:t>⠻</w:t>
      </w:r>
      <w:r>
        <w:rPr/>
        <w:t>婖쉀녶⥳扈㵌廎杋ꄶ匩朴⛂䙄䪣婊╁</w:t>
      </w:r>
      <w:r>
        <w:rPr/>
        <w:t>ꤹ</w:t>
      </w:r>
      <w:r>
        <w:rPr/>
        <w:t>䆏걲晉䵈祎啬揂넥昨砸喿䁺吽⭲瑷</w:t>
      </w:r>
      <w:r>
        <w:rPr/>
        <w:t>ⶡ</w:t>
      </w:r>
      <w:r>
        <w:rPr/>
        <w:t>㨣偭乳槂</w:t>
      </w:r>
      <w:r>
        <w:rPr/>
        <w:t>ꔣ</w:t>
      </w:r>
      <w:r>
        <w:rPr/>
        <w:t>㙙䨸灙着䡊썚橖捷煔徱彴䕃吽婋煖洷䨥婮燂㙒䘹㍉</w:t>
      </w:r>
      <w:r>
        <w:rPr/>
        <w:t>ꥅ</w:t>
      </w:r>
      <w:r>
        <w:rPr/>
        <w:t>潔칃㌺䙄夲䴲癖⑈㥢⥶⥯䎬</w:t>
      </w:r>
      <w:r>
        <w:rPr/>
        <w:t>ⵙ</w:t>
      </w:r>
      <w:r>
        <w:rPr/>
        <w:t>塲怤䨲싂䯂旂穢⹴ꎩ㩣⶘ㅋ瑹吩</w:t>
      </w:r>
      <w:r>
        <w:rPr/>
        <w:t>꧂</w:t>
      </w:r>
      <w:r>
        <w:rPr/>
        <w:t>束䉫㜪儦噇佶申睏⹢奎</w:t>
      </w:r>
      <w:r>
        <w:rPr/>
        <w:t>ꦵ♾</w:t>
      </w:r>
      <w:r>
        <w:rPr/>
        <w:t>㝗㵵昫亘䪬橰</w:t>
      </w:r>
      <w:r>
        <w:rPr/>
        <w:t>ⵚ</w:t>
      </w:r>
      <w:r>
        <w:rPr/>
        <w:t>卭懎</w:t>
      </w:r>
      <w:r>
        <w:rPr/>
        <w:t>ꕙ</w:t>
      </w:r>
      <w:r>
        <w:rPr/>
        <w:t>敫橁䐭晹㝢땵轀栮</w:t>
      </w:r>
      <w:r>
        <w:rPr/>
        <w:t>ⱊ</w:t>
      </w:r>
      <w:r>
        <w:rPr/>
        <w:t>啇唯䯂啅匱幘剓典帷</w:t>
      </w:r>
      <w:r>
        <w:rPr/>
        <w:t>⠦</w:t>
      </w:r>
      <w:r>
        <w:rPr/>
        <w:t>싂㥂㡱奨轌佊뭡촳穆</w:t>
      </w:r>
      <w:r>
        <w:rPr/>
        <w:t>ⰰ⠬</w:t>
      </w:r>
      <w:r>
        <w:rPr/>
        <w:t>桮勂奄暏⑮㙔㥁뗂녡噸걑梩殬㜦畇咻爳畘縱㑺檬纥</w:t>
      </w:r>
      <w:r>
        <w:rPr/>
        <w:t>Ɱ</w:t>
      </w:r>
      <w:r>
        <w:rPr/>
        <w:t>乍⚏걂싎⏂勂盂녔䝾깅꥚䥶숪ꥵ繞儽渦䕏䥗䐭쉘䕎㋂㯂ꥪ깧狂㙰兪⽍╶唤걣傏숰䜷녚槂㪿挺急顗⩫眨縲䘪쉊䠪顗㝄쉗녹煷䐱䝹㍴毂㉫쉖廂⍸슩</w:t>
      </w:r>
      <w:r>
        <w:rPr/>
        <w:t>ꤨ</w:t>
      </w:r>
      <w:r>
        <w:rPr/>
        <w:t>獎♸㐹ꆩ㝯唯朤䝴檻쉢嫍䆩桹</w:t>
      </w:r>
      <w:r>
        <w:rPr/>
        <w:t>ꗂ</w:t>
      </w:r>
      <w:r>
        <w:rPr/>
        <w:t>焬䙣䡃䱏칹뭕兑乞旂䭸숪怬䶻晰⼪㐩偊껂◂㝔쉤슱癶枥쎘偂殮㩂抬捴뿂ꍾ棂䡥⌷겱⭉ヂ⨤懂쉪</w:t>
      </w:r>
      <w:r>
        <w:rPr/>
        <w:t>ꦵ</w:t>
      </w:r>
      <w:r>
        <w:rPr/>
        <w:t>㩮佾땂滂㈹쉟⫂⩑嚱䍄䍉칁㬣洱癏䌵녲╲獮礪</w:t>
      </w:r>
      <w:r>
        <w:rPr/>
        <w:t>⡘</w:t>
      </w:r>
      <w:r>
        <w:rPr/>
        <w:t>ꌦ뽦뭷㝔⌸撱乧圤䅍測ꥸ轧싂壂歵녒䘶⌳▘䈨쵶뭡</w:t>
      </w:r>
      <w:r>
        <w:rPr/>
        <w:t>ꥉ</w:t>
      </w:r>
      <w:r>
        <w:rPr/>
        <w:t>㵧쉆晖捒</w:t>
      </w:r>
      <w:r>
        <w:rPr/>
        <w:t>ⴲ</w:t>
      </w:r>
      <w:r>
        <w:rPr/>
        <w:t>炡꺣싃㴊懂넵녒浍嘤䍫坱彋搩㝢싂충甸彋㪮愯辿曂ㄬ㠴ꌵ槂⌱쉬穫杄촣숶츤㌯㝯媣㩤䐬슘吷犥灤⬺幥䆬㴪娹䒣딳䁳땤쵎㵭㙨塠㐥䥹䨩녩䁢쉂幀轪䦱⹂깹䡘</w:t>
      </w:r>
      <w:r>
        <w:rPr/>
        <w:t>Ⲙ</w:t>
      </w:r>
      <w:r>
        <w:rPr/>
        <w:t>辡┬⬩嚩桦畚奯繄匴ꅧ橒ꥺ⨹绂潳㩘㍤╊꺵⍥㛍숣穧⹄㋃凂⯂슻䱁䍡堶䂻惂楬쉟䣂싂䭣䈤⹀灬炩扺⿂䍧祷佤牲䙔刴丳济⵪主辬</w:t>
      </w:r>
      <w:r>
        <w:rPr/>
        <w:t>ꕙ</w:t>
      </w:r>
      <w:r>
        <w:rPr/>
        <w:t>쉎䙨橗쉌ꥪ轎쉘渵뭗녩㍰츽匲숥瀤쉏⩬⫂ꍖ⚩Ⓜ㏃⩨</w:t>
      </w:r>
      <w:r>
        <w:rPr/>
        <w:t>ⵡ</w:t>
      </w:r>
      <w:r>
        <w:rPr/>
        <w:t>匪숱湶畡묰⹩ꥱ啗ꍶ慡睳</w:t>
      </w:r>
      <w:r>
        <w:rPr/>
        <w:t>Ⱕ</w:t>
      </w:r>
      <w:r>
        <w:rPr/>
        <w:t>砺</w:t>
      </w:r>
      <w:r>
        <w:rPr/>
        <w:t>ꥇ</w:t>
      </w:r>
      <w:r>
        <w:rPr/>
        <w:t>쉣⛂깇쵓汹瘯쉳㨲儱䰨</w:t>
      </w:r>
      <w:r>
        <w:rPr/>
        <w:t>꧂</w:t>
      </w:r>
      <w:r>
        <w:rPr/>
        <w:t>倱긣껍싂湘全涮問䉕穠澬栲畍㨥⒱㡥䕷</w:t>
      </w:r>
      <w:r>
        <w:rPr/>
        <w:t>ⲱ</w:t>
      </w:r>
      <w:r>
        <w:rPr/>
        <w:t>䰳扴쉷睵〤뾬稤ꥹ녧⚿瓍䬵呶纩숥슿㕸쉗扂潲걄愦捄奱佩湮⍘㥊쉰懎</w:t>
      </w:r>
      <w:r>
        <w:rPr/>
        <w:t>ꥀ⪥</w:t>
      </w:r>
      <w:r>
        <w:rPr/>
        <w:t>吤㨷싂娬捀匳潋䕔⩂㍔䨰偸縫疵㭦彶楬剧⩗六扚싂슻温쉕㉨淂婹犵㩏뿂䅸侩䱢恈쉰堭呀㵓瑸恈䧂䘲⑘䙴䨨去歸碣㔺堪碥ꥺ桷㝏䡳⹓쎏ㄪ晪捖牫뽀ꅣ渶츲刨䭹숻⭄䓂浔</w:t>
      </w:r>
      <w:r>
        <w:rPr/>
        <w:t>ꔽ</w:t>
      </w:r>
      <w:r>
        <w:rPr/>
        <w:t>涬灳亘䩘䁒♚䝓</w:t>
      </w:r>
      <w:r>
        <w:rPr/>
        <w:t>ꦥ</w:t>
      </w:r>
      <w:r>
        <w:rPr/>
        <w:t>䕣䱵漣漮칥礻㴤彈겮癐毂兎</w:t>
      </w:r>
      <w:r>
        <w:rPr/>
        <w:t>ꔹ</w:t>
      </w:r>
      <w:r>
        <w:rPr/>
        <w:t>㫂⽌싃桁繷⽈狎뾵</w:t>
      </w:r>
      <w:r>
        <w:rPr/>
        <w:t>⢥</w:t>
      </w:r>
      <w:r>
        <w:rPr/>
        <w:t>昪䫎幸ꄣ䫂顠扒㊵쵉쉂䥆</w:t>
      </w:r>
      <w:r>
        <w:rPr/>
        <w:t>⡨</w:t>
      </w:r>
      <w:r>
        <w:rPr/>
        <w:t>뮘䜹㕉䗂仂朹䬱潷垣㉱㍱礲䱫祒噘僂囎</w:t>
      </w:r>
      <w:r>
        <w:rPr/>
        <w:t>⣂</w:t>
      </w:r>
      <w:r>
        <w:rPr/>
        <w:t>繨楔긳湘㌸</w:t>
      </w:r>
      <w:r>
        <w:rPr/>
        <w:t>⡑</w:t>
      </w:r>
      <w:r>
        <w:rPr/>
        <w:t>廍⩨☷촫㍢⹌縻汒䑂싂浆祂瘺</w:t>
      </w:r>
      <w:r>
        <w:rPr/>
        <w:t>ⱓ</w:t>
      </w:r>
      <w:r>
        <w:rPr/>
        <w:t>싂瞩⛍凍깎䧎䢻㭾侘⥏低㑺쉋㩾枘㑍䑬䠲깎嗂煢⑀㐥⤦牐㔩ꥨ繎㉢厘쉄</w:t>
      </w:r>
      <w:r>
        <w:rPr/>
        <w:t>ꔨ</w:t>
      </w:r>
      <w:r>
        <w:rPr/>
        <w:t>桍勂䠷唰欬♇㴰彆囍갪厱싂兵䡅숯</w:t>
      </w:r>
      <w:r>
        <w:rPr/>
        <w:t>ꥎ▘</w:t>
      </w:r>
      <w:r>
        <w:rPr/>
        <w:t>䡴摖枱슮㭊䴦숵㐫</w:t>
      </w:r>
      <w:r>
        <w:rPr/>
        <w:t>ꔦ</w:t>
      </w:r>
      <w:r>
        <w:rPr/>
        <w:t>숱쉋敓敌⽲殡뾮쌵楈䅇䱺顪䀪湢㙯㵚伪㭖免汧娸슻琺奾久姂넣묻绂㚮ㅬ⩬⌥⥢츲㔴也疥┷ㅩ⏂歫♲灕䉶刷䑷牠㑂슱甤槂숨쉁⽪迂䅪쉥칉轩氣㕥쉕⯂⩖</w:t>
      </w:r>
      <w:r>
        <w:rPr/>
        <w:t>ⲩ</w:t>
      </w:r>
      <w:r>
        <w:rPr/>
        <w:t>癡싂ヂ伫㕖瀫⩠啎橸獺晑掿埍盎쌨숊摠幷㝋⚣厘ꥶ彨슣㙄䣂ㄪ报吹埂぀</w:t>
      </w:r>
      <w:r>
        <w:rPr/>
        <w:t>ⰺ</w:t>
      </w:r>
      <w:r>
        <w:rPr/>
        <w:t>幟⍭묷噈㩂儯䩱㘲畐兺捊♫灺头㝎쉣숪物牣䀽갳칠悥䲿</w:t>
      </w:r>
      <w:r>
        <w:rPr/>
        <w:t>ⲩ</w:t>
      </w:r>
      <w:r>
        <w:rPr/>
        <w:t>䅰䯂牱汅啊┺橑쉣支땈晩摨숪滂噥䵬响껍〲机</w:t>
      </w:r>
      <w:r>
        <w:rPr/>
        <w:t>⢮</w:t>
      </w:r>
      <w:r>
        <w:rPr/>
        <w:t>뭯㘳땯懂砫⑯㋂⹆爽湤攺⺡㑉䇃偍睚婸参瑙㇂㷍抩仍稲숵㷂敂숴玱玿㑀⤶奌睢乖剞彰⹺㑩奮ꍳ皘散㵬⍶䃂쉞▩敎曃뗂ꌪ뭪慞歁슘䎿䎏촤樫櫂㵪睪슡辣ヂ湑摾䔷걅沬師㘰䑤숹ぇ</w:t>
      </w:r>
      <w:r>
        <w:rPr/>
        <w:t>ꦩ</w:t>
      </w:r>
      <w:r>
        <w:rPr/>
        <w:t>Ⱜ</w:t>
      </w:r>
      <w:r>
        <w:rPr/>
        <w:t>頲別ㄽ傱뾻䕖곎畃媣⸭⽐ꎩⓂ쉴晲⧎䁴⥃焹싃璣쉅깙盂碩璥擂싃悻䁳摪䈣㌸ㄯ恬䙶䕭긪栽燂⿃숴⨫桃</w:t>
      </w:r>
      <w:r>
        <w:rPr/>
        <w:t>ꦘ</w:t>
      </w:r>
      <w:r>
        <w:rPr/>
        <w:t>呪썅捑㔶㋂㉤噤⍸䅩▏싂楟쌨轥䥔倦䅣놿ㅧ灦畭♔渷杕圣쉶乭⩀㡲灔쉔⒱뭡㭦乾牡㟎ꄭ㏂扩坂䵑쵞砱旂當癌濃</w:t>
      </w:r>
      <w:r>
        <w:rPr/>
        <w:t>⡗</w:t>
      </w:r>
      <w:r>
        <w:rPr/>
        <w:t>頻杧䅐⼴姂漶녇矂伪㵞挮䑷娺佋䫂ぴ⭈绂싂䰽쉋쉩䨸땔楌䡘⩃⍊㭥獃弣畩剩㉒煔倦䞘䇂煆瘯䥠썹徏浮ꅪ匮㶿ꥴ㋍伫쉲䕧燂쉏썡琩剪㩾瘲뽰愨狎쉥⭲䅇奓㭴浙㥀쉊ꎥ灋䠱</w:t>
      </w:r>
      <w:r>
        <w:rPr/>
        <w:t>ꤨ</w:t>
      </w:r>
      <w:r>
        <w:rPr/>
        <w:t>呃侘䯂夣䚬撩숵⌰뭟╭쉘搬琦뭈轌湒乂⍔ꍈ싂汉⎱橴▘彖祠娲䕬䍏侬礪⍾歈쉰甶䧎슡䌷쉠祾确㕬否쉦嗂姎卢䐥땊姂氱ꍮ거껂ㅮ彚甹슏㞵슻敲㕶纬♗輥瑚椨懂쉀癍橮癘䷂秂祁䧂䴥桱㤹汫儹㝟啱⥃쉵晹㧂쉔佒슮璘摹䠤ㄹ뭩彁癑䫂町婘</w:t>
      </w:r>
      <w:r>
        <w:rPr/>
        <w:t>ⵦ</w:t>
      </w:r>
      <w:r>
        <w:rPr/>
        <w:t>䁱攦䱥숪숻싃㦣뽉⭺塃偣枵噰桸䲮㝦䉔厥商漶⻂묬꥖䩠㔫獥杉땭⭢⹊硃칑杞</w:t>
      </w:r>
      <w:r>
        <w:rPr/>
        <w:t>ꤦ</w:t>
      </w:r>
      <w:r>
        <w:rPr/>
        <w:t>㘪剷컍␻⭗쉄侵⪿딳깓슥忂恵⭒╴쵾总䴦䌻硳땚䉚瑘摮歀⼻么㠵네刲쉥穦煖輱쉹슣⩉眷暩灟碣甮ꄺ彾슿㋂瀽②쉳걊⭱潅㝖</w:t>
      </w:r>
      <w:r>
        <w:rPr/>
        <w:t>ꥄ</w:t>
      </w:r>
      <w:r>
        <w:rPr/>
        <w:t>䳂㗂栻뗎걊썤瓂㜬當⥴ꅇ⭲秂㵈</w:t>
      </w:r>
      <w:r>
        <w:rPr/>
        <w:t>ꤊ⍩</w:t>
      </w:r>
      <w:r>
        <w:rPr/>
        <w:t>쉨摟晋は䩑䡔슥㡞⹾㶡楓濂䂏䉭뗂溏〶숽숦啹ヂ⫎朱ㅆ輲싂⪏䩱坮栨畢숥ꥣꅔꍆ컎縪슻⭰숨婊䩔べ㥋ꇂ⽍썅쉏䙉䔰숤⽋⨴숲㒻싂㯎㚩碻ꌪ愸セ喘轅㬱숹丵瑬珂㵊㩕剑祧⹴⑑⪩쉴쉤⿂牷⑷歅䰻숱潃桕숶䓂唭堮⧍嗎츱⦩⩆䩫畓啱个쉨剫瑚偡嚮춣㵡╭걢䇃䆬⤪獰䥹橑奟氰磂喡쉎卞쉃汮⦏硢㫂䋃涩쉷穄噥䵦䕫㙕䔣挸庻싎ぬ桀숲쉫㬯洮凂⻂汞汒顸␪쉲갶晑䶮쉭무䏍煈彎汞䫂ꌥ⹯瑮兖</w:t>
      </w:r>
      <w:r>
        <w:rPr/>
        <w:t>ⶩ</w:t>
      </w:r>
      <w:r>
        <w:rPr/>
        <w:t>幩䑠杁眪呩婨䕷㜶瑎슥願숵欰灲䵓</w:t>
      </w:r>
      <w:r>
        <w:rPr/>
        <w:t>ꤨ</w:t>
      </w:r>
      <w:r>
        <w:rPr/>
        <w:t>繘촭烂쌪䀫礥䯂煬幯汃</w:t>
      </w:r>
      <w:r>
        <w:rPr/>
        <w:t>⠻</w:t>
      </w:r>
      <w:r>
        <w:rPr/>
        <w:t>쵎숰쵀啲쉙䀹숽䱷嗂䤫뭉ギ쵈奁爫쉒䍄쉉㤽㗂ぁ</w:t>
      </w:r>
      <w:r>
        <w:rPr/>
        <w:t>ꔴ</w:t>
      </w:r>
      <w:r>
        <w:rPr/>
        <w:t>ꄶ戳秂썕</w:t>
      </w:r>
      <w:r>
        <w:rPr/>
        <w:t>⣂</w:t>
      </w:r>
      <w:r>
        <w:rPr/>
        <w:t>䤤쉐僂䡒确昣⸨䱑轓㨰╓숭㝢䉌ꥵ䙊㔣⾡⬴쉅畉㭀䷂䍙㥬迂轉㙞摴뽺⸱啳琫㈴䏂搸䩐㵹슡煥슿佤䝋慐塹⩕㝐庿欴䕈绍杗乓墵噯坷槂朻灓쉔䩓╖ぬ䇂⩟䑩獏硰⹘쵱숴睅깎숶坅係⨽긩쉇瑪㌣桀厵繏쉑䩠䕗浾숤⯂</w:t>
      </w:r>
      <w:r>
        <w:rPr/>
        <w:t>ꥍ</w:t>
      </w:r>
      <w:r>
        <w:rPr/>
        <w:t>焤瘸瓂</w:t>
      </w:r>
      <w:r>
        <w:rPr/>
        <w:t>ⰷ</w:t>
      </w:r>
      <w:r>
        <w:rPr/>
        <w:t>䞵繱㡸妥⦡뇍䬬㠷畊㠴㯂䅖㵠禩㕶磂⭂긴┹砳乲乎娻ッ溩썣玣穕䊿唰扟꥖壂쵺쉕쎵</w:t>
      </w:r>
      <w:r>
        <w:rPr/>
        <w:t>ⶥ⭴</w:t>
      </w:r>
      <w:r>
        <w:rPr/>
        <w:t>깶帥䡢桉摚䙸旂潏煹⚿淂ꥡ녆⑃㔻㜥뼰㌸숯⩳〪払矂浚쉲吱쉓兆썃穕쉠娫瘱⫂焮싂⽐깗싂㥞榻樲䕷噰煊ㅾ</w:t>
      </w:r>
      <w:r>
        <w:rPr/>
        <w:t>⠽</w:t>
      </w:r>
      <w:r>
        <w:rPr/>
        <w:t>쉵熣卹⥄䭘쉲겘⚩拂䅱곂嘥⍑ꌩ⹤硖䉮䑈</w:t>
      </w:r>
      <w:r>
        <w:rPr/>
        <w:t>ⷂ</w:t>
      </w:r>
      <w:r>
        <w:rPr/>
        <w:t>儤슥쉆싎</w:t>
      </w:r>
      <w:r>
        <w:rPr/>
        <w:t>꤫</w:t>
      </w:r>
      <w:r>
        <w:rPr/>
        <w:t>녟䭌걡칶⍃䐲敦皩䪿儶卸獩浙녵幬숵愩숻뇂繕㐺然뿍圣娦入숶䑺길䇂䁶棂ヂ吽숣漵剃⑷깚</w:t>
      </w:r>
      <w:r>
        <w:rPr/>
        <w:t>ꗍ</w:t>
      </w:r>
      <w:r>
        <w:rPr/>
        <w:t>땺䓂㇃쵠⵭权夯㴸슬숸칧㡰博쉸숰숯ㅩ湄䯂懂䵡姃㝳ㅍ㭖浣ぺ싂晌種슏繑뭑䌩头浍⩵ㄤ潸䈸搩怬敄㘺⩞患䑬漊㥀䝢ꄫ壂刦啉뽗㵭썂㝡쉓杫카䱟畘녰乌쉒ꥠ摋搫쉶䭄꤮轵䪮칰䟃李皱쉾⩬뽭⎏㵳㣂䥀潏慧拂倪</w:t>
      </w:r>
      <w:r>
        <w:rPr/>
        <w:t>ꥃ</w:t>
      </w:r>
      <w:r>
        <w:rPr/>
        <w:t>쉥獫㴸⥉弨⩘桑䙅꥗䑾츪癊쉺칬槂恐⑕牳⦵悬㥂繓㙹떘䥉뮵䏂㞵</w:t>
      </w:r>
      <w:r>
        <w:rPr/>
        <w:t>ꦵ</w:t>
      </w:r>
      <w:r>
        <w:rPr/>
        <w:t>䌷䥧</w:t>
      </w:r>
      <w:r>
        <w:rPr/>
        <w:t>⡩⫂</w:t>
      </w:r>
      <w:r>
        <w:rPr/>
        <w:t>ㆮ䷂㥶凎晕⑀祳⪮⻎⻂輻天쉕꥚싃獥䩊淂숬穗슏숽瓂⍍㡨㝔稤䦡충犥样㕡㵮㘴㌺㗂뭇쵮猭䘨깖쉙슣坐숲䁆故晏ꍯㅞ敊㚿払捰厏⹅濍쌦㵠㍊㝘쵵</w:t>
      </w:r>
      <w:r>
        <w:rPr/>
        <w:t>⡈</w:t>
      </w:r>
      <w:r>
        <w:rPr/>
        <w:t>깴숶䵠啫䍍怵쉄檵柂</w:t>
      </w:r>
      <w:r>
        <w:rPr/>
        <w:t>ꤦ</w:t>
      </w:r>
      <w:r>
        <w:rPr/>
        <w:t>䁡啲嫂⽎걃烂懎橚㕍䌳갮䛂䫂支微挶䕀亏䘮卞懂㭱㭺䮩㘮干</w:t>
      </w:r>
      <w:r>
        <w:rPr/>
        <w:t>ꥇ</w:t>
      </w:r>
      <w:r>
        <w:rPr/>
        <w:t>䛂ㅵ䜶捌⨴숦奵⥸煞⫂䐪땾䎬ꅓ乬乀璵庡쉉㪿擂䧍긽媮灍䢥ꅄ坂木畦氷瀤兄㝡㶻⥯䀱坮偲</w:t>
      </w:r>
      <w:r>
        <w:rPr/>
        <w:t>⡋</w:t>
      </w:r>
      <w:r>
        <w:rPr/>
        <w:t>쉾䣂뭄煆縺싂</w:t>
      </w:r>
      <w:r>
        <w:rPr/>
        <w:t>ꤩ</w:t>
      </w:r>
      <w:r>
        <w:rPr/>
        <w:t>㑈땤棂繡딸⽑椭轟䍲橆卨ꥫ払怤㝲㢿⯎弮쉸㎩숨ㅯ楃䝅桍뭒쉍䇂桩㷎걃磂娱棂睙瀣♾쉚㏎慶晲偍搥焨</w:t>
      </w:r>
      <w:r>
        <w:rPr/>
        <w:t>ꤻꦡ</w:t>
      </w:r>
      <w:r>
        <w:rPr/>
        <w:t>⡬</w:t>
      </w:r>
      <w:r>
        <w:rPr/>
        <w:t>㡡怲숻㌵栩⩒䡄摃㥲⍢⍇떿㌻璱㤷쉉眥ꅂ癱剗礪塢䉷䂩䉾䱟埂㘤⩬㍂⴯奺礬쉈泎䙧㴯矎祵긯㍨┸唬绂昬爯杸忂쵋쵀偡剾䚩卯</w:t>
      </w:r>
      <w:r>
        <w:rPr/>
        <w:t>ⷎ</w:t>
      </w:r>
      <w:r>
        <w:rPr/>
        <w:t>顄숸╧㦥棂ꍞ当쉅睥ꅑ쉵</w:t>
      </w:r>
      <w:r>
        <w:rPr/>
        <w:t>Ⳃ</w:t>
      </w:r>
      <w:r>
        <w:rPr/>
        <w:t>㝏灒㆏瑭ꆩ礫걪㡈쉬䔽䪩䙲뇂欷녧쉺䀬ꅲ祶瑊</w:t>
      </w:r>
      <w:r>
        <w:rPr/>
        <w:t>ꔥ</w:t>
      </w:r>
      <w:r>
        <w:rPr/>
        <w:t>쉖瞻땬䭓歗뽲弯㝢䅓숫䅟쉣湥숬慺ケ䭊⩧攱甫乊쉪쉠쉔疬슥瑊숹⌵䅚딦硩眲佩䁞䌫쉓숵㝚⑪癯⹐쉥乥슏振⤥㡣吳싂</w:t>
      </w:r>
      <w:r>
        <w:rPr/>
        <w:t>⡾</w:t>
      </w:r>
      <w:r>
        <w:rPr/>
        <w:t>썶䆩컂夳塸倳瑚⑘振㍈ꌰꥯ숮䝊⚥췂囂⩲䭣⿂砵⭇灒╎㨶묻숮⑵䭌쉲伪땍楕쉳䊻㜭帲溩然숯丮琩散㙠뿍䓍ㄹ㥗⹁吻潷牱暮⽶倮䘪⑬畸彺灯偈⩊땥㑚ꍂ</w:t>
      </w:r>
      <w:r>
        <w:rPr/>
        <w:t>ꥑ</w:t>
      </w:r>
      <w:r>
        <w:rPr/>
        <w:t>㔣滂䐭⨤转弥㩆</w:t>
      </w:r>
      <w:r>
        <w:rPr/>
        <w:t>ⴴ</w:t>
      </w:r>
      <w:r>
        <w:rPr/>
        <w:t>䢡浲祙ꥱ땋怪癓쵅쌲敟╱奪촺쉾⛂⺥矂䗃䒏乓䝚뽣</w:t>
      </w:r>
      <w:r>
        <w:rPr/>
        <w:t>ⷎ</w:t>
      </w:r>
      <w:r>
        <w:rPr/>
        <w:t>쉑湏⨲◎䴥帺㜊暥</w:t>
      </w:r>
      <w:r>
        <w:rPr/>
        <w:t>ꦮ</w:t>
      </w:r>
      <w:r>
        <w:rPr/>
        <w:t>⾥껂猨ꥶ搽穟깧슱쉇矂䰹☱</w:t>
      </w:r>
      <w:r>
        <w:rPr/>
        <w:t>ꕄ</w:t>
      </w:r>
      <w:r>
        <w:rPr/>
        <w:t>慂㵱묦彞촥別坏㕙</w:t>
      </w:r>
      <w:r>
        <w:rPr/>
        <w:t>ꗂ</w:t>
      </w:r>
      <w:r>
        <w:rPr/>
        <w:t>瞣䩱</w:t>
      </w:r>
      <w:r>
        <w:rPr/>
        <w:t>ⰱ⩧</w:t>
      </w:r>
      <w:r>
        <w:rPr/>
        <w:t>䧂ㅳ쉨쉸뗂</w:t>
      </w:r>
      <w:r>
        <w:rPr/>
        <w:t>ꖥ</w:t>
      </w:r>
      <w:r>
        <w:rPr/>
        <w:t>䡟뇂琬㥞숪繟顪⪵쵎</w:t>
      </w:r>
      <w:r>
        <w:rPr/>
        <w:t>ⱑ⨣⛂</w:t>
      </w:r>
      <w:r>
        <w:rPr/>
        <w:t>ꕮ</w:t>
      </w:r>
      <w:r>
        <w:rPr/>
        <w:t>歔氤㯃䤴兀䷂汆ꍭ⨴毂</w:t>
      </w:r>
      <w:r>
        <w:rPr/>
        <w:t>ⶩ꧂</w:t>
      </w:r>
      <w:r>
        <w:rPr/>
        <w:t>칶呅刳슮假슮⍷</w:t>
      </w:r>
      <w:r>
        <w:rPr/>
        <w:t>⠨</w:t>
      </w:r>
      <w:r>
        <w:rPr/>
        <w:t>仂䵖扶纩숣</w:t>
      </w:r>
      <w:r>
        <w:rPr/>
        <w:t>ꕮ</w:t>
      </w:r>
      <w:r>
        <w:rPr/>
        <w:t>汤慆〫硘♱渱乡㬫瘤뼽塇机噀㮿䱶</w:t>
      </w:r>
      <w:r>
        <w:rPr/>
        <w:t>ꗂ</w:t>
      </w:r>
      <w:r>
        <w:rPr/>
        <w:t>恆㭘倭䱭꥗協년썃</w:t>
      </w:r>
      <w:r>
        <w:rPr/>
        <w:t>ꔸ</w:t>
      </w:r>
      <w:r>
        <w:rPr/>
        <w:t>썸쉲䑴瑱兌愰걣潳ㅂ뗎伪䵭♘슩쵣當뭯쎣噐숪䁡䡴㍲懂쉕㥱丣쉎쉷欤쉬呧㮬ꅴ塮睵숲䰬妡卺䴯奷숱椴盂</w:t>
      </w:r>
      <w:r>
        <w:rPr/>
        <w:t>Ⲙ</w:t>
      </w:r>
      <w:r>
        <w:rPr/>
        <w:t>卟䮩ꏍ湫啳輯䑩佹乫㥦걾㙓頨묯ꅰ售⑍쉟㕦幤櫂頩䱰捘</w:t>
      </w:r>
      <w:r>
        <w:rPr/>
        <w:t>Ⱡ</w:t>
      </w:r>
      <w:r>
        <w:rPr/>
        <w:t>䉓乂</w:t>
      </w:r>
      <w:r>
        <w:rPr/>
        <w:t>Ɱ</w:t>
      </w:r>
      <w:r>
        <w:rPr/>
        <w:t>슡걎⾮畗㜱쉙䨨⭂</w:t>
      </w:r>
      <w:r>
        <w:rPr/>
        <w:t>⡠</w:t>
      </w:r>
      <w:r>
        <w:rPr/>
        <w:t>繘쉚╒瘨敺믂㆏䗂믂슻깑䑨䐲⩺輬䈫撵</w:t>
      </w:r>
      <w:r>
        <w:rPr/>
        <w:t>ꔳ</w:t>
      </w:r>
      <w:r>
        <w:rPr/>
        <w:t>睑㶻嚥桧㙳䔷彴꥾㡨</w:t>
      </w:r>
      <w:r>
        <w:rPr/>
        <w:t>ꕈ</w:t>
      </w:r>
      <w:r>
        <w:rPr/>
        <w:t>䙊咩噤坁潠</w:t>
      </w:r>
      <w:r>
        <w:rPr/>
        <w:t>ⵎ</w:t>
      </w:r>
      <w:r>
        <w:rPr/>
        <w:t>硱긤⵾癑⛂゘佤琫纏숶厏䁶彦啗獲䡋㡖싂䥟칆㊬塬晡䎱⛂쉂⭐碥怭睐䊮彌ꆱ⪣숱扇┨剟顒뾬噠슣䠺未婙㠺秃偌灖</w:t>
      </w:r>
      <w:r>
        <w:rPr/>
        <w:t>⡙⵴</w:t>
      </w:r>
      <w:r>
        <w:rPr/>
        <w:t>⼤</w:t>
      </w:r>
      <w:r>
        <w:rPr/>
        <w:t>⡺</w:t>
      </w:r>
      <w:r>
        <w:rPr/>
        <w:t>顓䌪咩焩㉖璩㴻榵㭂깄桺浺哂⧎㔭偋斏슥⨻獧潔彥奶䊿ꎥ♤仂嚡恳쉖뽎⑱ㅰ⑋쉁☭</w:t>
      </w:r>
      <w:r>
        <w:rPr/>
        <w:t>ꦱ</w:t>
      </w:r>
      <w:r>
        <w:rPr/>
        <w:t>䒘䩹⧂ォ樭摺㴹扴䙥⭰湣䶡</w:t>
      </w:r>
      <w:r>
        <w:rPr/>
        <w:t>ꕗ</w:t>
      </w:r>
      <w:r>
        <w:rPr/>
        <w:t>割犣䅄</w:t>
      </w:r>
      <w:r>
        <w:rPr/>
        <w:t>ꔻ</w:t>
      </w:r>
      <w:r>
        <w:rPr/>
        <w:t>䌶捯쉁떩⮻碡佦⹔곂䕙悏</w:t>
      </w:r>
      <w:r>
        <w:rPr/>
        <w:t>ⱈ</w:t>
      </w:r>
      <w:r>
        <w:rPr/>
        <w:t>堩悻쉆슬捥湟嚩䵐⍧⽏싂쉾걹</w:t>
      </w:r>
      <w:r>
        <w:rPr/>
        <w:t>ꗂ</w:t>
      </w:r>
      <w:r>
        <w:rPr/>
        <w:t>䱹顯癉㭾㑦녳䀳㋎슿ꥱ夺Ⓜ奮偄磂</w:t>
      </w:r>
      <w:r>
        <w:rPr/>
        <w:t>⡈</w:t>
      </w:r>
      <w:r>
        <w:rPr/>
        <w:t>㡦懂奋墵㉀</w:t>
      </w:r>
      <w:r>
        <w:rPr/>
        <w:t>ⵓ</w:t>
      </w:r>
      <w:r>
        <w:rPr/>
        <w:t>䍠㍂頳秂쉴垩昸儦⌣埂⫂ꍷㄭ뾩所洤㑅櫂亘</w:t>
      </w:r>
      <w:r>
        <w:rPr/>
        <w:t>ꕭ</w:t>
      </w:r>
      <w:r>
        <w:rPr/>
        <w:t>匨䲘㍥곂␱噱䅦䨷竂氹뽾浓嗂䏍⧂⯂㡚⨫㣂杷깓昪</w:t>
      </w:r>
      <w:r>
        <w:rPr/>
        <w:t>Ɑ</w:t>
      </w:r>
      <w:r>
        <w:rPr/>
        <w:t>晣䏍辘否彫䅹쉸ꄵ〴쉥嚩歑呒쉲</w:t>
      </w:r>
      <w:r>
        <w:rPr/>
        <w:t>⣂</w:t>
      </w:r>
      <w:r>
        <w:rPr/>
        <w:t>쉒穞垥⩚ㅘ䃂㥡あ䙴묵╈潒妣硒녯瑃╞㬳幆쉐䨺쉰硬싂䐱澿掿뭄</w:t>
      </w:r>
      <w:r>
        <w:rPr/>
        <w:t>ꦮ</w:t>
      </w:r>
      <w:r>
        <w:rPr/>
        <w:t>딣畕䉆♋㘳祲禩晬㙩祗</w:t>
      </w:r>
      <w:r>
        <w:rPr/>
        <w:t>ⷂ</w:t>
      </w:r>
      <w:r>
        <w:rPr/>
        <w:t>쉉䈭㢿㵗檵偯⧂塢滂楫晤灈⼷</w:t>
      </w:r>
      <w:r>
        <w:rPr/>
        <w:t>ꥄ</w:t>
      </w:r>
      <w:r>
        <w:rPr/>
        <w:t>䶻䝕쉋硑牔쉎兗쉘疵䉐㉖</w:t>
      </w:r>
      <w:r>
        <w:rPr/>
        <w:t>ꕯ</w:t>
      </w:r>
      <w:r>
        <w:rPr/>
        <w:t>堸쉈敉㍪㍘ꍆ땎떡礲숻녫番噍壂⿂歒䍖␊牚땾䭈䌲潬슿䤷捣쵀敩扮揂媻쉞⤫瀵港埂Ⓨ⥮汓犣녪睭슏싂컂绂뗂묫칩䫃呥⧃䵕爩쌺ꅾ⿂깈㪿扳桢帺瓍㥺ㅬ䍥頵쉧媿瀯깈䭪䦩⩕堮榩榥⴬媏棃爪䈺⥤쉖㊿땍䝠쉷䔪癠䘬ㅑ橓炥걈♤ꅹ㤣珂熣祴ㅯ浖ꌽ輽④쉫卌炩梘䩊쉳涥㬭㟍숸쉘땋䴦␫榮免쉁ꄯ炿爥⵩縣瑡䧂</w:t>
      </w:r>
      <w:r>
        <w:rPr/>
        <w:t>ꕠ</w:t>
      </w:r>
      <w:r>
        <w:rPr/>
        <w:t>䖩歅</w:t>
      </w:r>
      <w:r>
        <w:rPr/>
        <w:t>Ⱶ</w:t>
      </w:r>
      <w:r>
        <w:rPr/>
        <w:t>쵧楉䷃倷疣</w:t>
      </w:r>
      <w:r>
        <w:rPr/>
        <w:t>ꕡ</w:t>
      </w:r>
      <w:r>
        <w:rPr/>
        <w:t>稰倦獭䙷偌⩕輸矂掩슮琮杘杴⼥</w:t>
      </w:r>
      <w:r>
        <w:rPr/>
        <w:t>ⱔ</w:t>
      </w:r>
      <w:r>
        <w:rPr/>
        <w:t>ꥮ獐涏塮ꥢ祙⑸䱊影쉊㡵ꍢꅍ┥</w:t>
      </w:r>
      <w:r>
        <w:rPr/>
        <w:t>ꖡ䷂</w:t>
      </w:r>
      <w:r>
        <w:rPr/>
        <w:t>깓</w:t>
      </w:r>
      <w:r>
        <w:rPr/>
        <w:t>⡆⚣</w:t>
      </w:r>
      <w:r>
        <w:rPr/>
        <w:t>瘹ꥥ쉁슩匦䐷쉆唩⭀⹈</w:t>
      </w:r>
      <w:r>
        <w:rPr/>
        <w:t>ⵙ</w:t>
      </w:r>
      <w:r>
        <w:rPr/>
        <w:t>䃂㈥쉖䵉摠琩癃땰㗂쉁㌦</w:t>
      </w:r>
      <w:r>
        <w:rPr/>
        <w:t>ꕙ</w:t>
      </w:r>
      <w:r>
        <w:rPr/>
        <w:t>轴獨偕捲涣♨䘵侥楕뭘</w:t>
      </w:r>
      <w:r>
        <w:rPr/>
        <w:t>ⰱ</w:t>
      </w:r>
      <w:r>
        <w:rPr/>
        <w:t>烂秎ꍚ⬻楎秂뽢쌵坐帬煋瑳撩捳伯⼣묣뗂弨쉴曂</w:t>
      </w:r>
      <w:r>
        <w:rPr/>
        <w:t>ꗂ</w:t>
      </w:r>
      <w:r>
        <w:rPr/>
        <w:t>䉨</w:t>
      </w:r>
      <w:r>
        <w:rPr/>
        <w:t>ⷂ</w:t>
      </w:r>
      <w:r>
        <w:rPr/>
        <w:t>湺녾氣䃂쉆㑢깍顾偡頭췎⬳兏恡꥔䣂쉘㵹繡쉗䐩呏㩐灶煢㝁摣䃂뽈绎Ⓝ</w:t>
      </w:r>
      <w:r>
        <w:rPr/>
        <w:t>⢵</w:t>
      </w:r>
      <w:r>
        <w:rPr/>
        <w:t>뽈畋</w:t>
      </w:r>
      <w:r>
        <w:rPr/>
        <w:t>ⱆ</w:t>
      </w:r>
      <w:r>
        <w:rPr/>
        <w:t>뽞⭌䤤뾏晏啖硶⥣妡穳督쉚抬礰싂㭄ꍺ彠㷂㩾䬦朷獨幺땴圵ヂ슱䰦</w:t>
      </w:r>
      <w:r>
        <w:rPr/>
        <w:t>ꔦ</w:t>
      </w:r>
      <w:r>
        <w:rPr/>
        <w:t>欸ꥳ䳂傥枥摅묩璱⍩畋䜩⭲㴦摦䑤㤭穔㵄칀숥晄䨺⩠</w:t>
      </w:r>
      <w:r>
        <w:rPr/>
        <w:t>⠥</w:t>
      </w:r>
      <w:r>
        <w:rPr/>
        <w:t>ꅟ椨숪儨沩</w:t>
      </w:r>
      <w:r>
        <w:rPr/>
        <w:t>⢘</w:t>
      </w:r>
      <w:r>
        <w:rPr/>
        <w:t>쉓灅潊쉾垣幫漸猱仂䙘♓쉷⭱▱䙇깇⑺숱䶱쉱㣂半㝠橧劣㭞爫</w:t>
      </w:r>
      <w:r>
        <w:rPr/>
        <w:t>ⱁ</w:t>
      </w:r>
      <w:r>
        <w:rPr/>
        <w:t>塹嗂뭺壂습伹䜻㩃㙃獊卵숯썱땀彫</w:t>
      </w:r>
      <w:r>
        <w:rPr/>
        <w:t>⢱</w:t>
      </w:r>
      <w:r>
        <w:rPr/>
        <w:t>걃</w:t>
      </w:r>
      <w:r>
        <w:rPr/>
        <w:t>ⲡ</w:t>
      </w:r>
      <w:r>
        <w:rPr/>
        <w:t>㙃塭䩙渮䑖䀹灸뼣䖱晩㓂䪬슩悻勃╗ㄦ충桀拂皥䬩稦묣颱摡</w:t>
      </w:r>
      <w:r>
        <w:rPr/>
        <w:t>ⵇ</w:t>
      </w:r>
      <w:r>
        <w:rPr/>
        <w:t>案쌸剃싂散䂘䡦瑢瘣</w:t>
      </w:r>
      <w:r>
        <w:rPr/>
        <w:t>ⱗ</w:t>
      </w:r>
      <w:r>
        <w:rPr/>
        <w:t>僎㥭卄獥ꄤ㥇</w:t>
      </w:r>
      <w:r>
        <w:rPr/>
        <w:t>ⱀ</w:t>
      </w:r>
      <w:r>
        <w:rPr/>
        <w:t>㙫䵟⺩牢潷㥔䙷ꅆ㣂</w:t>
      </w:r>
      <w:r>
        <w:rPr/>
        <w:t>ꕣ</w:t>
      </w:r>
      <w:r>
        <w:rPr/>
        <w:t>숭쉸狂䣂걋廍쉨㉡匩癌碮桘</w:t>
      </w:r>
      <w:r>
        <w:rPr/>
        <w:t>ꤷ</w:t>
      </w:r>
      <w:r>
        <w:rPr/>
        <w:t>걲⨶獋婅䕳甽渤꥔央묺剠轗㉡䄫煷恙⭰欸걎瑙땇䒘䉍싂硓杏娺</w:t>
      </w:r>
      <w:r>
        <w:rPr/>
        <w:t>ⲿ</w:t>
      </w:r>
      <w:r>
        <w:rPr/>
        <w:t>뭟⭃㥄ぱ畆洤湊⹦숻┽깭뭒䭯牌吥漵䩸幏席婾⥭</w:t>
      </w:r>
      <w:r>
        <w:rPr/>
        <w:t>ꤪ</w:t>
      </w:r>
      <w:r>
        <w:rPr/>
        <w:t>쉚곃伬뼫㭐ㄮ숥슩輹漫䌸䉚쵱䋎⩺ꥸ</w:t>
      </w:r>
      <w:r>
        <w:rPr/>
        <w:t>ꔦ</w:t>
      </w:r>
      <w:r>
        <w:rPr/>
        <w:t>싂栶㩸녓ㅖ埂㍄㨪숱䡏긹碩顴㪥氶⩇䙌嫂䀴碵ꥡ晸⸊䅒轆折䕏䔻♟䁠捋㇂ㅁ㕟딭ꍡ晲꺬ㅥ츷丬哂</w:t>
      </w:r>
      <w:r>
        <w:rPr/>
        <w:t>ꦮ</w:t>
      </w:r>
      <w:r>
        <w:rPr/>
        <w:t>縳㔲渫䍙櫃⼪歲恆⩳女癁㝆쉎氯쉢䩇佤顲㭱繥쉒唬쉯땈懂塂皡ꄰ㏂嗂潬唻略쉲⥧⍗쉊쵾㘱眲扔汩녯穆ꎩ⹮</w:t>
      </w:r>
      <w:r>
        <w:rPr/>
        <w:t>⡱</w:t>
      </w:r>
      <w:r>
        <w:rPr/>
        <w:t>ꄩ眨⍚砺楕瓍绂凂狂㧂㭇ꌳ♋깹恙摹橵</w:t>
      </w:r>
      <w:r>
        <w:rPr/>
        <w:t>Ⱳ</w:t>
      </w:r>
      <w:r>
        <w:rPr/>
        <w:t>瘭京䕞</w:t>
      </w:r>
      <w:r>
        <w:rPr/>
        <w:t>⡞</w:t>
      </w:r>
      <w:r>
        <w:rPr/>
        <w:t>쉎丸楐슏歹扁긮㑅䡦潓쉾慀䜯䤹䢥䓂쉒㛂桹匦쉸灍吸卋쉷匥곂淍뽆繴垘正䪘ꄰ瓂愸⩙〺允놬挣潀㑟倷䮻㍐길칂㔬쉹</w:t>
      </w:r>
      <w:r>
        <w:rPr/>
        <w:t>꤯</w:t>
      </w:r>
      <w:r>
        <w:rPr/>
        <w:t>华ㄯ</w:t>
      </w:r>
      <w:r>
        <w:rPr/>
        <w:t>ⵊ</w:t>
      </w:r>
      <w:r>
        <w:rPr/>
        <w:t>憿</w:t>
      </w:r>
      <w:r>
        <w:rPr/>
        <w:t>⡐</w:t>
      </w:r>
      <w:r>
        <w:rPr/>
        <w:t>呭</w:t>
      </w:r>
      <w:r>
        <w:rPr/>
        <w:t>ⵃ</w:t>
      </w:r>
      <w:r>
        <w:rPr/>
        <w:t>䭘䗂嘸彃頤㔽繭⥡㘲眯佊⛂吳ꍯ潆</w:t>
      </w:r>
      <w:r>
        <w:rPr/>
        <w:t>ꕘ</w:t>
      </w:r>
      <w:r>
        <w:rPr/>
        <w:t>歌▏捠⩩嘦㝎泂幱㑏쵧䨺</w:t>
      </w:r>
      <w:r>
        <w:rPr/>
        <w:t>ꥆ</w:t>
      </w:r>
      <w:r>
        <w:rPr/>
        <w:t>愴煾年쌸숤꥗皥</w:t>
      </w:r>
      <w:r>
        <w:rPr/>
        <w:t>ꔰ⩦⥹ꥒ</w:t>
      </w:r>
      <w:r>
        <w:rPr/>
        <w:t>믂畊땃瓃⧂桾</w:t>
      </w:r>
      <w:r>
        <w:rPr/>
        <w:t>ⲩ</w:t>
      </w:r>
      <w:r>
        <w:rPr/>
        <w:t>䇂奃潑⺏椸汭眶ꏂ㝑田걓㉮縴㙘䝭䙆䝯쉄梻繘ꅐ琰</w:t>
      </w:r>
      <w:r>
        <w:rPr/>
        <w:t>ꔭ</w:t>
      </w:r>
      <w:r>
        <w:rPr/>
        <w:t>갲걫煚坏⭂泂昪摁㡊挻⨮彂</w:t>
      </w:r>
      <w:r>
        <w:rPr/>
        <w:t>ꥐ</w:t>
      </w:r>
      <w:r>
        <w:rPr/>
        <w:t>㉣噲쉷烂</w:t>
      </w:r>
      <w:r>
        <w:rPr/>
        <w:t>ꤦ</w:t>
      </w:r>
      <w:r>
        <w:rPr/>
        <w:t>䓃숶潄䇂䍑쉋쉾焩쉮⸷▥睶垩堫ꅔ䮵稺㌨剣卯幵</w:t>
      </w:r>
      <w:r>
        <w:rPr/>
        <w:t>꥓</w:t>
      </w:r>
      <w:r>
        <w:rPr/>
        <w:t>拂㴵浠㩸㌩숤㡆⭵䙩싃</w:t>
      </w:r>
      <w:r>
        <w:rPr/>
        <w:t>ꔪ</w:t>
      </w:r>
      <w:r>
        <w:rPr/>
        <w:t>⼹濍䯂㷂癯晐놡⩔쉣伫愲卌◂䛂杚깲쉣䍒睇䙶暥忍㢱彣倵땋♐깑彾眽㏂쉏숤嚏熻幉</w:t>
      </w:r>
      <w:r>
        <w:rPr/>
        <w:t>ⴥ</w:t>
      </w:r>
      <w:r>
        <w:rPr/>
        <w:t>慌䘽㫂⬵쉬뽇츪</w:t>
      </w:r>
      <w:r>
        <w:rPr/>
        <w:t>ꔪ</w:t>
      </w:r>
      <w:r>
        <w:rPr/>
        <w:t>䩙䦡弳弥ꍔ㨸䍾ꆣ♞Ⓜꆣ⨳〸㍅栻䁞湅䆬兴⼹炱嚘墥</w:t>
      </w:r>
      <w:r>
        <w:rPr/>
        <w:t>꧂⍒</w:t>
      </w:r>
      <w:r>
        <w:rPr/>
        <w:t>䉾剘ꏂ妣</w:t>
      </w:r>
      <w:r>
        <w:rPr/>
        <w:t>Ⱬ</w:t>
      </w:r>
      <w:r>
        <w:rPr/>
        <w:t>弶碩燂敕睚䉸䑧夽慪搶恖捂潠⹑焪䪩䍴ㅆ싂炩쉎塇係匨澘穀슥礱硭䤦灋㌳컂祁奲</w:t>
      </w:r>
      <w:r>
        <w:rPr/>
        <w:t>ꥋ</w:t>
      </w:r>
      <w:r>
        <w:rPr/>
        <w:t>䨭䭔⹶癚깶奙ꍀ㨦ꄽ㌱</w:t>
      </w:r>
      <w:r>
        <w:rPr/>
        <w:t>⢿</w:t>
      </w:r>
      <w:r>
        <w:rPr/>
        <w:t>숣㈪䭱㎮싂橵⥏塷戭䍚</w:t>
      </w:r>
      <w:r>
        <w:rPr/>
        <w:t>⠵</w:t>
      </w:r>
      <w:r>
        <w:rPr/>
        <w:t>㒵扁瑌狂棂䈩♍榘啥쉟䍸칓瑾쉓慥灕숥숮湩㝥幑쏂㩹䵀㩶긲숤㎿旂싂츽顬䌭쵭싂折囂㪵쉺儸䅏攬쉙炥</w:t>
      </w:r>
      <w:r>
        <w:rPr/>
        <w:t>ꕣ</w:t>
      </w:r>
      <w:r>
        <w:rPr/>
        <w:t>뮩떱殻愴颮浈哂걱晑朦</w:t>
      </w:r>
      <w:r>
        <w:rPr/>
        <w:t>꧂</w:t>
      </w:r>
      <w:r>
        <w:rPr/>
        <w:t>幃瑲䎵╖䙀浔䅴䚩汑噘꥕呋眪㍎㙲㩸奧㢥⪬縳心䴪憩쵕쉮㍖呴䛂欷煥㍴㯂⥆⨭セ泂塞</w:t>
      </w:r>
      <w:r>
        <w:rPr/>
        <w:t>ꕤ</w:t>
      </w:r>
      <w:r>
        <w:rPr/>
        <w:t>㑶</w:t>
      </w:r>
      <w:r>
        <w:rPr/>
        <w:t>ⱸ</w:t>
      </w:r>
      <w:r>
        <w:rPr/>
        <w:t>挰偸湯廂弦⹭⭫汳癷</w:t>
      </w:r>
      <w:r>
        <w:rPr/>
        <w:t>ꖥ</w:t>
      </w:r>
      <w:r>
        <w:rPr/>
        <w:t>塧쉯杨亏抮圊佑䍌摞幓넪急䵭㥏㭉숩灎⧂参㝾⩋♗슏녪牫刺䘻执⥪쵷係晊㌷숭</w:t>
      </w:r>
      <w:r>
        <w:rPr/>
        <w:t>ⱃ</w:t>
      </w:r>
      <w:r>
        <w:rPr/>
        <w:t>捨轂潱♥녉쉁⩅穲넶䘪幹㵵奷겥收</w:t>
      </w:r>
      <w:r>
        <w:rPr/>
        <w:t>⡡</w:t>
      </w:r>
      <w:r>
        <w:rPr/>
        <w:t>㈱瓂䜰瘷䡸</w:t>
      </w:r>
      <w:r>
        <w:rPr/>
        <w:t>ꕉ</w:t>
      </w:r>
      <w:r>
        <w:rPr/>
        <w:t>牯离쉎걓⩴䤹瑩繂丱걐깶㕢숽묺仂煺匩ꍂ싂睪</w:t>
      </w:r>
      <w:r>
        <w:rPr/>
        <w:t>⡗</w:t>
      </w:r>
      <w:r>
        <w:rPr/>
        <w:t>ㅉ䒏♈渤뇃敘㎵╀侮䝑슥⛂㍇</w:t>
      </w:r>
      <w:r>
        <w:rPr/>
        <w:t>ⶮ</w:t>
      </w:r>
      <w:r>
        <w:rPr/>
        <w:t>ㅃ䑮네⥗刺䜻啨숪㝏䉷쉺儵쉕䳃㤦싂咥猤穡怦攫䂘䐪숪ꅘ</w:t>
      </w:r>
      <w:r>
        <w:rPr/>
        <w:t>ꔶ</w:t>
      </w:r>
      <w:r>
        <w:rPr/>
        <w:t>村㟍轪쉐뗂䄺땘畷癲㑦썟䌩柂歋风繈乔䤫竍〱氯쉚题䑩⪡升㑤斡硸䩥쉄繐⑵</w:t>
      </w:r>
      <w:r>
        <w:rPr/>
        <w:t>ⱬ</w:t>
      </w:r>
      <w:r>
        <w:rPr/>
        <w:t>椱瀰숻㠤ㅐ┤转㉚囎轚걮쵂⛎刲碱牐⩗䎿ꄺ</w:t>
      </w:r>
      <w:r>
        <w:rPr/>
        <w:t>ⵦ</w:t>
      </w:r>
      <w:r>
        <w:rPr/>
        <w:t>䅤䜳纻枿竃䁯䠦㕮䕒䭅⵫</w:t>
      </w:r>
      <w:r>
        <w:rPr/>
        <w:t>ⵌ</w:t>
      </w:r>
      <w:r>
        <w:rPr/>
        <w:t>仂顀彮쉖嗂ꄲ欭쉖ꥫ쵒䘺㨰ꥴ</w:t>
      </w:r>
      <w:r>
        <w:rPr/>
        <w:t>ꕩ</w:t>
      </w:r>
      <w:r>
        <w:rPr/>
        <w:t>嗂쉾슣</w:t>
      </w:r>
      <w:r>
        <w:rPr/>
        <w:t>ⱘ</w:t>
      </w:r>
      <w:r>
        <w:rPr/>
        <w:t>橎ꍩ㗂쉊獞畅⯃䤦瀽䦥䕔㌪┶瑏䚱书䠭拂䱗⨳㩲䱘䍒╔産ꇂ樦伫輹㍰怰檻쉑⨳</w:t>
      </w:r>
      <w:r>
        <w:rPr/>
        <w:t>ꔥ</w:t>
      </w:r>
      <w:r>
        <w:rPr/>
        <w:t>땫徱썆♺棂偢䝑껂眺甥컂楨顯喥⻂䇂横痂擃煊</w:t>
      </w:r>
      <w:r>
        <w:rPr/>
        <w:t>ꤷ⩗</w:t>
      </w:r>
      <w:r>
        <w:rPr/>
        <w:t>幪轕砪⭭싂䢏偃슮瑭䭍㍯슘湕싂䉙쉺为숻㑘慸栥支㫂⤤ㄻ쵡썖</w:t>
      </w:r>
      <w:r>
        <w:rPr/>
        <w:t>ꔶ</w:t>
      </w:r>
      <w:r>
        <w:rPr/>
        <w:t>㥩㕍䭞䕰썠⭃</w:t>
      </w:r>
      <w:r>
        <w:rPr/>
        <w:t>Ⱘ</w:t>
      </w:r>
      <w:r>
        <w:rPr/>
        <w:t>協묪ꍢ瑎㴫⑫䨯䋍쉫楄䵁⩈恕歬慭⺩䲿㢮穄㕇坈슩㕰㍪ꅊ⨰숷〥㗂轪湹䍺䝅呟♙敗⍆</w:t>
      </w:r>
      <w:r>
        <w:rPr/>
        <w:t>⠸</w:t>
      </w:r>
      <w:r>
        <w:rPr/>
        <w:t>歃쉂繪债顇〲㝐㦥ヂ⸴冥煾⹕杇⩈滂縦嚻⹀⑍嗂㨭슩歂暥⮡穨夷撻쵪⭘</w:t>
      </w:r>
      <w:r>
        <w:rPr/>
        <w:t>ꔷ</w:t>
      </w:r>
      <w:r>
        <w:rPr/>
        <w:t>䘱⫍㙸썬嗂ꏂ췃䌸</w:t>
      </w:r>
      <w:r>
        <w:rPr/>
        <w:t>ꕂ</w:t>
      </w:r>
      <w:r>
        <w:rPr/>
        <w:t>盍쎘싂啰묳睲焸猬숸쉉</w:t>
      </w:r>
      <w:r>
        <w:rPr/>
        <w:t>ꗂ</w:t>
      </w:r>
      <w:r>
        <w:rPr/>
        <w:t>뗂쉂</w:t>
      </w:r>
      <w:r>
        <w:rPr/>
        <w:t>ⵕ</w:t>
      </w:r>
      <w:r>
        <w:rPr/>
        <w:t>砰䯍숩洤䑇㋂칟恶畑煬쉭㋂䱣䰣厘填纩⹲䳂䱉旂㭍头〩슱습썄슿愭爯쉠剄彏焪㙍㊩熏晈㌪쉮㩑⩪䱆ㅕ䰰䡳顩昹⌷⩪㉓</w:t>
      </w:r>
      <w:r>
        <w:rPr/>
        <w:t>ⴲ⯂</w:t>
      </w:r>
      <w:r>
        <w:rPr/>
        <w:t>깈쵺㕞㶩썳桨싎䡣숫슥䑪깑뼩斻榩녍匫ꏂ丣츲⑦㒱冱④採悩繶⽅䛂祰⼱幑쉁桌䅀䉲疻䥈겿畩敄䈪廂땘㊱摹亿</w:t>
      </w:r>
      <w:r>
        <w:rPr/>
        <w:t>ⷂ</w:t>
      </w:r>
      <w:r>
        <w:rPr/>
        <w:t>䤳⹖㮵ꍏ딺癞坐쉺䍹瀪奲椦싂싂彣⹴㍍㍐슏ぉ县栭㈪쉫◍猫灯䛂奰</w:t>
      </w:r>
      <w:r>
        <w:rPr/>
        <w:t>ꤊ</w:t>
      </w:r>
      <w:r>
        <w:rPr/>
        <w:t>敕숺⩥氲䝂汖归轧㕡╀嘽秃⮏</w:t>
      </w:r>
      <w:r>
        <w:rPr/>
        <w:t>ⷂ</w:t>
      </w:r>
      <w:r>
        <w:rPr/>
        <w:t>䍉硅稷ꆘ顉禘獐慚䠦䲻㥐⿂⹢ꄪ쉭睂䮩瑑ꅏ</w:t>
      </w:r>
      <w:r>
        <w:rPr/>
        <w:t>ꖮ</w:t>
      </w:r>
      <w:r>
        <w:rPr/>
        <w:t>剀睪坕帬桯坞䩩뇂ꅏ獨啗癦䎮汰⹮剑頸乱</w:t>
      </w:r>
      <w:r>
        <w:rPr/>
        <w:t>⡕</w:t>
      </w:r>
      <w:r>
        <w:rPr/>
        <w:t>䅞⩧䧂䖥㈦橊⽯焦䐺㍧깫毂⨮쉤</w:t>
      </w:r>
      <w:r>
        <w:rPr/>
        <w:t>ꤺ</w:t>
      </w:r>
      <w:r>
        <w:rPr/>
        <w:t>犻슏㘹묮䎻氯싃瓂嘺ꄰ☺婙敱抡쉍㘷䰬咣晀땏쉰싂딲ꄻ䏂畭쉞⩢慚쉸䙊煴⴦䙩⨱습溱䵶묶烂⩙周亵㔰織⛂⫂㠩丹묭堮磂祌쉊䗂百扯砮</w:t>
      </w:r>
      <w:r>
        <w:rPr/>
        <w:t>⡑</w:t>
      </w:r>
      <w:r>
        <w:rPr/>
        <w:t>䆡♧⫂眨斵㭓乄</w:t>
      </w:r>
      <w:r>
        <w:rPr/>
        <w:t>ꗂ♨</w:t>
      </w:r>
      <w:r>
        <w:rPr/>
        <w:t>ꥥ啙깕☲慮</w:t>
      </w:r>
      <w:r>
        <w:rPr/>
        <w:t>⡯</w:t>
      </w:r>
      <w:r>
        <w:rPr/>
        <w:t>弹䡶牺婠澘깷쉁し剅䑏㎩繂潃꥘瀯䭱쉸숪⭔掿㭆楬␨⼤祤竂</w:t>
      </w:r>
      <w:r>
        <w:rPr/>
        <w:t>ꕲ</w:t>
      </w:r>
      <w:r>
        <w:rPr/>
        <w:t>婗彎檡强眩䣂吪쌪䔴垣牮竎污秂⩡㑊㥞㌶⩍싂契琬ꎩ㘦欪急䭮瑂䩷壂渳숲</w:t>
      </w:r>
      <w:r>
        <w:rPr/>
        <w:t>꧂</w:t>
      </w:r>
      <w:r>
        <w:rPr/>
        <w:t>ㅞ儭</w:t>
      </w:r>
      <w:r>
        <w:rPr/>
        <w:t>ꤪ</w:t>
      </w:r>
      <w:r>
        <w:rPr/>
        <w:t>䍦</w:t>
      </w:r>
      <w:r>
        <w:rPr/>
        <w:t>ꦵ</w:t>
      </w:r>
      <w:r>
        <w:rPr/>
        <w:t>䝴柂䂮㜹牀〣珂ꍲ癷♊㈪額疥⾻で╴偙깄숽潓䥧浒쉍剗彁焰ꄴ⪩す⿍䁹炏恪纘渴昲㢻㏂户桟皥搪믎⬣쉱䑢쉒摖</w:t>
      </w:r>
      <w:r>
        <w:rPr/>
        <w:t>ꔪ꥕</w:t>
      </w:r>
      <w:r>
        <w:rPr/>
        <w:t>挮癢⹠⴩뼬쉪䍋纩昻䕾穬婊潨䥵싂皩쉙䶱畫仂쉌춿轹祈婏뽗쉪槃䵴穳汏刽⥌盂慈姂歨ꇂ쉺쉘쉔献栤犥顸쉥㡮슩慬睗槂䮡㇂㶩</w:t>
      </w:r>
      <w:r>
        <w:rPr/>
        <w:t>ꥈ</w:t>
      </w:r>
      <w:r>
        <w:rPr/>
        <w:t>䭩ꏂ汲牟㥍浰㙋杆</w:t>
      </w:r>
      <w:r>
        <w:rPr/>
        <w:t>ⱐ</w:t>
      </w:r>
      <w:r>
        <w:rPr/>
        <w:t>䯃</w:t>
      </w:r>
      <w:r>
        <w:rPr/>
        <w:t>⡔⩨</w:t>
      </w:r>
      <w:r>
        <w:rPr/>
        <w:t>칵╋슩轂乢숪촷ㄲ</w:t>
      </w:r>
      <w:r>
        <w:rPr/>
        <w:t>ꗍꔪ</w:t>
      </w:r>
      <w:r>
        <w:rPr/>
        <w:t>䄩煓坁奊㪣欳숹祎㓂坾倯쉴⹶橌㍥쉨繒䡅깏␲쉚뽶氺疩顪坡⿂噑毃쉔䤲쉑䰳넸쉍佌㥋报兗灐慭䩄곂䬭繹敤昪潚嘽⨵涏秂瀰䞮㝮䙎爵䝷㑏㑎歚獚惂旂辻汍噎獺瘪䮵癨㩖칄㠪㥋䕆䩘犏煸朰偰䕳颡땨犏걓숶浤숳쉰秂⵸녱㛂㭌䍟毂뽅瘱◂싂뼩瑁컃䵍楺␹ㅅꥡ疱⑦䤥佬믎쉌橣쉥♴攰灧땗㓍擂쉕严兀機㩗偙슥♵싂쉏嗂</w:t>
      </w:r>
      <w:r>
        <w:rPr/>
        <w:t>⡆</w:t>
      </w:r>
      <w:r>
        <w:rPr/>
        <w:t>洵</w:t>
      </w:r>
      <w:r>
        <w:rPr/>
        <w:t>⠪</w:t>
      </w:r>
      <w:r>
        <w:rPr/>
        <w:t>䉟灸繕悥匨⑔겏숬䝊琳숫䉰䜥䄪克쉃㑸䲻싎楨輪⫎轇煃辻奥싂⼰슩轣꺬</w:t>
      </w:r>
      <w:r>
        <w:rPr/>
        <w:t>ꖩ</w:t>
      </w:r>
      <w:r>
        <w:rPr/>
        <w:t>䥡꥖噶妣㢮㉕〸싂琊䗍墡稷彸갥거츯挴⨥</w:t>
      </w:r>
      <w:r>
        <w:rPr/>
        <w:t>Ɱ⍣</w:t>
      </w:r>
      <w:r>
        <w:rPr/>
        <w:t>呢䘭灕ꥺꥱ穚氲쵞☤숬繉㥤灠쉥⎏㭳䘯⑧湉㦵숹⩎住䗂扦䥹⩥弦슬䓂䦵㍵㕆慎仂顈䡄ꍔ熬颮䭉숱싎凂捡갪곃湯䉷琩ㅠ⸺廂뗂뭂嗎䭄⩨湫㶏㕱燂䭪칪㋂扈婭䔴硲䨪䡹⥁楄淃䡧숩숯쏂</w:t>
      </w:r>
      <w:r>
        <w:rPr/>
        <w:t>ⰽ</w:t>
      </w:r>
      <w:r>
        <w:rPr/>
        <w:t>滂쉍㍸⌽捧쌬䘣뼭揂⩅䔦乙炥넷幖</w:t>
      </w:r>
      <w:r>
        <w:rPr/>
        <w:t>ⱷ</w:t>
      </w:r>
      <w:r>
        <w:rPr/>
        <w:t>烂㍯捴싂颱棂䍁䍌쵅쌺澥䙘㙮⸳敪㑃㙓搷쉃䔺쉁㥡抮祓㝠슘幁쉶㡴㑐桤秂┥毂㕞爬傥祚瘯悬㙶息轆く片썎ꥪ伪塦縶咘쌥甤╣㜽</w:t>
      </w:r>
      <w:r>
        <w:rPr/>
        <w:t>ⶩ</w:t>
      </w:r>
      <w:r>
        <w:rPr/>
        <w:t>濂⽡쉆单䝹쉐⭨⨷纮焪</w:t>
      </w:r>
      <w:r>
        <w:rPr/>
        <w:t>⡯</w:t>
      </w:r>
      <w:r>
        <w:rPr/>
        <w:t>䀹쉎污幘䁷♧䅓席㴽何䬷쌳뮥㛂摾嘳ㅱ䭭攰䧂係䜯畖</w:t>
      </w:r>
      <w:r>
        <w:rPr/>
        <w:t>ꦣ</w:t>
      </w:r>
      <w:r>
        <w:rPr/>
        <w:t>䙘꥕㍧ꍪ쉪뭥幈쉨쉢꥚欨칏侣歲瘷㛎</w:t>
      </w:r>
      <w:r>
        <w:rPr/>
        <w:t>ꤲ</w:t>
      </w:r>
      <w:r>
        <w:rPr/>
        <w:t>席숨㬺䌥䱥⵨䭁숵伩䩘稨⭀䱃</w:t>
      </w:r>
      <w:r>
        <w:rPr/>
        <w:t>ꥑ</w:t>
      </w:r>
      <w:r>
        <w:rPr/>
        <w:t>晥⑰㷂垻狂䬹䓂⯃㕩㩦槂䡥噖쉈㝣쉉浞壂倫瘯氩獒땑쉥乡⤲塠㖻䔫浈歡挦숬畦㢥丵摃爸㨮瘥쉣䰨䴹䃃晬䎥潲䵔</w:t>
      </w:r>
      <w:r>
        <w:rPr/>
        <w:t>ꥅ</w:t>
      </w:r>
      <w:r>
        <w:rPr/>
        <w:t>㇂啃潀䱊䅧㑪顄</w:t>
      </w:r>
      <w:r>
        <w:rPr/>
        <w:t>⡦</w:t>
      </w:r>
      <w:r>
        <w:rPr/>
        <w:t>䈨穐㑊뮻╔㨥㴥♘칥伻䍨⼪䍈穆</w:t>
      </w:r>
      <w:r>
        <w:rPr/>
        <w:t>ⵀ</w:t>
      </w:r>
      <w:r>
        <w:rPr/>
        <w:t>兟囎㜯쉲恘潱㴤ꅮ潍컎圻圭긬䍐뽅㭲걆砥싂倽扎싃⍢睬䉴獦㚿檵뿎恑佫䍫收敀佞ぁ㝚癟橮</w:t>
      </w:r>
      <w:r>
        <w:rPr/>
        <w:t>ꤨ</w:t>
      </w:r>
      <w:r>
        <w:rPr/>
        <w:t>䕤乴㙢㞵</w:t>
      </w:r>
      <w:r>
        <w:rPr/>
        <w:t>ꕚ</w:t>
      </w:r>
      <w:r>
        <w:rPr/>
        <w:t>쉫ㄶ㡪奭慆唽啯埂╭䘰帺⭥㡀婅为梏帲恩湇㖻쉡砻縷縵秂櫂⵮</w:t>
      </w:r>
      <w:r>
        <w:rPr/>
        <w:t>⡟</w:t>
      </w:r>
      <w:r>
        <w:rPr/>
        <w:t>숳썴㨶啱</w:t>
      </w:r>
      <w:r>
        <w:rPr/>
        <w:t>ꗎ</w:t>
      </w:r>
      <w:r>
        <w:rPr/>
        <w:t>抮쉡瑯츸扚浤劵</w:t>
      </w:r>
      <w:r>
        <w:rPr/>
        <w:t>ꤩ</w:t>
      </w:r>
      <w:r>
        <w:rPr/>
        <w:t>橋彎健䤤倪䩠䣂⽍㈵潆顨煤</w:t>
      </w:r>
      <w:r>
        <w:rPr/>
        <w:t>ⱥ</w:t>
      </w:r>
      <w:r>
        <w:rPr/>
        <w:t>搶슩牙睡瑨㥍䓍⩠沘澩歹쉈숽䠺뽄넣숷瑦쉨礻穙攱</w:t>
      </w:r>
      <w:r>
        <w:rPr/>
        <w:t>ꤦ</w:t>
      </w:r>
      <w:r>
        <w:rPr/>
        <w:t>桉㩰樶숥뾏晚뽺剶坠뿂磂숯噲畅</w:t>
      </w:r>
      <w:r>
        <w:rPr/>
        <w:t>ⵂ</w:t>
      </w:r>
      <w:r>
        <w:rPr/>
        <w:t>ꅅ氥⵵旂慶䟂䵀批⭫딴樸䚱䑢御䱑⹘䒻婎䥃뿂㉾灨敊坉刨䕡儺刦㑶걣婲⸭䭸䀴㋂슣傏숪垩癱⹾剁䊵掩㍃쌨穔憣슥癷䕦〩垵慒ꥴ⺘㈰児犩䜳㑦♣惂懂㉈싂朳썦痍女싂䥳兙쉂숊㉚</w:t>
      </w:r>
      <w:r>
        <w:rPr/>
        <w:t>⣂</w:t>
      </w:r>
      <w:r>
        <w:rPr/>
        <w:t>䉌勂欱盂뾏煣숪쌬彟皣쉲싂畦</w:t>
      </w:r>
      <w:r>
        <w:rPr/>
        <w:t>ⵔ</w:t>
      </w:r>
      <w:r>
        <w:rPr/>
        <w:t>䍊㉗ꄭ⑓権彩摢⑚漲摚⑕嫂晹ァ㣂</w:t>
      </w:r>
      <w:r>
        <w:rPr/>
        <w:t>ꤶ</w:t>
      </w:r>
      <w:r>
        <w:rPr/>
        <w:t>㙌浳礮䡇忂뼨桨滍爫㍹〪癡硗汵懂㉉䬪땊◂晶䏂轌ご輦㚿쉉欪숻ㅯꍷ焤坶恗쌵㵦か㭅涮媬潬䝩</w:t>
      </w:r>
      <w:r>
        <w:rPr/>
        <w:t>Ⳃ</w:t>
      </w:r>
      <w:r>
        <w:rPr/>
        <w:t>㏂</w:t>
      </w:r>
      <w:r>
        <w:rPr/>
        <w:t>ꔦ</w:t>
      </w:r>
      <w:r>
        <w:rPr/>
        <w:t>嗎㑑䮻沣嫂ꆿ䄶楃繸뽊炏ꄥ占㵋こ⾵懂燂⨥〸涿惂瘤瀩猱⾵⨲⎡쉕毂汓⦘係쉬亡污灑灗玮쉚쉺扤㭮喩⿂뭏焺㵉썰侬托㶥晖獺盂扡㈹䏂憱⤪걠♵琮樥⏂</w:t>
      </w:r>
      <w:r>
        <w:rPr/>
        <w:t>⢬</w:t>
      </w:r>
      <w:r>
        <w:rPr/>
        <w:t>㙍⩳画⥘츬㶿⑋濂干쉲囂姂䎱楳긱쉆㊥嗂</w:t>
      </w:r>
      <w:r>
        <w:rPr/>
        <w:t>ⱕ␯</w:t>
      </w:r>
      <w:r>
        <w:rPr/>
        <w:t>獷䐮ꍦ澘䷂䔦坞ㅈ◂奦쉱슥숤㜤燂䙵⩬慉核穎쉶캏㛎䐹숱뽹廎福瑲㥫戽긱晉旂摺浵⩑奱딩呶쉂偘</w:t>
      </w:r>
      <w:r>
        <w:rPr/>
        <w:t>Ɱ</w:t>
      </w:r>
      <w:r>
        <w:rPr/>
        <w:t>녾㭪楐搩䝄䭸眤恓城</w:t>
      </w:r>
      <w:r>
        <w:rPr/>
        <w:t>ꕒ</w:t>
      </w:r>
      <w:r>
        <w:rPr/>
        <w:t>숻祅♯ꥵ쉈绂犻幒頪亘挨杷싂別⮩쉸뭩塙扦䢩싂晸癤睆塩杀暡琵㟂偄㑡쉇匹彳놥べ⪥汋欮䭔撵䇂䫂㙰䜳쉱</w:t>
      </w:r>
      <w:r>
        <w:rPr/>
        <w:t>ⵂ</w:t>
      </w:r>
      <w:r>
        <w:rPr/>
        <w:t>䉟慬땘쉗䱷㦘㑎景㢻땐⑗颱⾮⯂呷䠷㮥숽效ꍵ</w:t>
      </w:r>
      <w:r>
        <w:rPr/>
        <w:t>ꔱ</w:t>
      </w:r>
      <w:r>
        <w:rPr/>
        <w:t>쉣焲쉟䢩딯쉐棂湹⺏権ㅇ걯輲㐽䁬癖ꄪ쵓縰摶뾵갨颣㵦礱呕䅴颩␭㕋匴擂ꍎ쉶</w:t>
      </w:r>
      <w:r>
        <w:rPr/>
        <w:t>ꤻ</w:t>
      </w:r>
      <w:r>
        <w:rPr/>
        <w:t>ꅋ睭批潺䵚棂䌽⼵Ⓜ쏂眵揂唽䖏所㊡촳璻晁輭╷숳幰쉄㪱辘㍲䙕⛂㭫㖩⑬杩捥痂⚿䒡杍旂䀺⩧⌹繐䅹뭬噎轐㔮匹汞</w:t>
      </w:r>
      <w:r>
        <w:rPr/>
        <w:t>ꥎ</w:t>
      </w:r>
      <w:r>
        <w:rPr/>
        <w:t>湪洰媡奏惍숱捈瑄禡神灳桅砰쌱췂夸痂殿⥷睨唩暻ㅇ佂獲噺扰橦䕴歅딮玩㒣燂浑眫噋⪘▻</w:t>
      </w:r>
      <w:r>
        <w:rPr/>
        <w:t>ⱞ</w:t>
      </w:r>
      <w:r>
        <w:rPr/>
        <w:t>愶㭧䅾爷甯㉟樻㨹椫欨⫍䰷爣彔㉨䂡쉧椣磂挪Ⓜ硑扯♏쉁⍰参杏⹯桅놣</w:t>
      </w:r>
      <w:r>
        <w:rPr/>
        <w:t>ꥎ</w:t>
      </w:r>
      <w:r>
        <w:rPr/>
        <w:t>ꏂ⥀⤬泂</w:t>
      </w:r>
      <w:r>
        <w:rPr/>
        <w:t>ⶩ</w:t>
      </w:r>
      <w:r>
        <w:rPr/>
        <w:t>㙳佗쉋䖮㤳〦䁓晥딪땭渳痂扒留㭣姂쉶橔⽩쉕秂坧㝮</w:t>
      </w:r>
      <w:r>
        <w:rPr/>
        <w:t>⠴</w:t>
      </w:r>
      <w:r>
        <w:rPr/>
        <w:t>촺쉏</w:t>
      </w:r>
      <w:r>
        <w:rPr/>
        <w:t>⡳</w:t>
      </w:r>
      <w:r>
        <w:rPr/>
        <w:t>呴㵞歖ひ쉙</w:t>
      </w:r>
      <w:r>
        <w:rPr/>
        <w:t>⣂</w:t>
      </w:r>
      <w:r>
        <w:rPr/>
        <w:t>숰嚩䭃䴺硚썹깞숷쉂⩷</w:t>
      </w:r>
      <w:r>
        <w:rPr/>
        <w:t>⣂</w:t>
      </w:r>
      <w:r>
        <w:rPr/>
        <w:t>輦墩喱婑偡璩桌</w:t>
      </w:r>
      <w:r>
        <w:rPr/>
        <w:t>Ɒ</w:t>
      </w:r>
      <w:r>
        <w:rPr/>
        <w:t>挻</w:t>
      </w:r>
      <w:r>
        <w:rPr/>
        <w:t>ꥊ</w:t>
      </w:r>
      <w:r>
        <w:rPr/>
        <w:t>撘쉎㐫捧噘敚</w:t>
      </w:r>
      <w:r>
        <w:rPr/>
        <w:t>ⲵⱲ</w:t>
      </w:r>
      <w:r>
        <w:rPr/>
        <w:t>潚㡹顔吊쉐묥男쉃䩊▵</w:t>
      </w:r>
      <w:r>
        <w:rPr/>
        <w:t>ꕷ</w:t>
      </w:r>
      <w:r>
        <w:rPr/>
        <w:t>匵㡃쉫</w:t>
      </w:r>
      <w:r>
        <w:rPr/>
        <w:t>ꦥ</w:t>
      </w:r>
      <w:r>
        <w:rPr/>
        <w:t>㍋迂歡氱쉄쎱轣슩</w:t>
      </w:r>
      <w:r>
        <w:rPr/>
        <w:t>⡓</w:t>
      </w:r>
      <w:r>
        <w:rPr/>
        <w:t>䏂쉍䁳歔乗㵯㌯촸祴땨ꥨ刨浲㐦쉌浭碱琷牡澩⿂澿</w:t>
      </w:r>
      <w:r>
        <w:rPr/>
        <w:t>ⰺ⹭</w:t>
      </w:r>
      <w:r>
        <w:rPr/>
        <w:t>㨴掣眭慕儸啗쵨㌮穥⨰咘㴭ꅇ㵁瀦辩䕢灓갹硺슡䬭뇂넳䲬ꅰ묯㑷爽䟂䵆숭긨⩩捌⨽曂晗則䁍辻䨻⎩娭伻縮⩊</w:t>
      </w:r>
      <w:r>
        <w:rPr/>
        <w:t>ꦮ</w:t>
      </w:r>
      <w:r>
        <w:rPr/>
        <w:t>慑㕙扯捗</w:t>
      </w:r>
      <w:r>
        <w:rPr/>
        <w:t>ⴽ</w:t>
      </w:r>
      <w:r>
        <w:rPr/>
        <w:t>ꍺ硇毂Ⓜ䅙䉑佫㩖䆮栳㥤頪杔㨶쉖쉃㘩垬䍬㉢뽹䀪</w:t>
      </w:r>
      <w:r>
        <w:rPr/>
        <w:t>ⵏ⌬</w:t>
      </w:r>
      <w:r>
        <w:rPr/>
        <w:t>깮婾쵟漹녾⼴䛂惂</w:t>
      </w:r>
      <w:r>
        <w:rPr/>
        <w:t>ⷂ</w:t>
      </w:r>
      <w:r>
        <w:rPr/>
        <w:t>療䄪剣⥱䊩祃琦䱸쉭싂瑹椭</w:t>
      </w:r>
      <w:r>
        <w:rPr/>
        <w:t>ꤤ</w:t>
      </w:r>
      <w:r>
        <w:rPr/>
        <w:t>숵쏂㜹绂顮晓ꏍ㕁顯䩉敨䀺㉋⽢숲敓쵬㡴⩔녘싍䔭갵땒ꍞ숰潾呢畅猪</w:t>
      </w:r>
      <w:r>
        <w:rPr/>
        <w:t>ꖮ</w:t>
      </w:r>
      <w:r>
        <w:rPr/>
        <w:t>瞩幊壂瑪ꥺ㘻繴曂ꍣ㍈砹呀狎㴶泂㉸㉏</w:t>
      </w:r>
      <w:r>
        <w:rPr/>
        <w:t>ꤦ</w:t>
      </w:r>
      <w:r>
        <w:rPr/>
        <w:t>䁒瑺㡇㠷戻䬻兾牚繒</w:t>
      </w:r>
      <w:r>
        <w:rPr/>
        <w:t>Ⱔ⑉</w:t>
      </w:r>
      <w:r>
        <w:rPr/>
        <w:t>棂녅卲넺곂</w:t>
      </w:r>
      <w:r>
        <w:rPr/>
        <w:t>⢩</w:t>
      </w:r>
      <w:r>
        <w:rPr/>
        <w:t>暻䡫娷쉟Ⓜ泂礩剾捾⥚㕨嫎䭞奨슩뭊⼥䗂</w:t>
      </w:r>
      <w:r>
        <w:rPr/>
        <w:t>⡴</w:t>
      </w:r>
      <w:r>
        <w:rPr/>
        <w:t>㍰䈮쵖ꍹ䄨噊㍴</w:t>
      </w:r>
      <w:r>
        <w:rPr/>
        <w:t>⢩</w:t>
      </w:r>
      <w:r>
        <w:rPr/>
        <w:t>춘</w:t>
      </w:r>
      <w:r>
        <w:rPr/>
        <w:t>ꦿ</w:t>
      </w:r>
      <w:r>
        <w:rPr/>
        <w:t>佁㩰䢱</w:t>
      </w:r>
      <w:r>
        <w:rPr/>
        <w:t>ⲱ</w:t>
      </w:r>
      <w:r>
        <w:rPr/>
        <w:t>ꌲ쉘ㅯ⨤癴</w:t>
      </w:r>
      <w:r>
        <w:rPr/>
        <w:t>⡬</w:t>
      </w:r>
      <w:r>
        <w:rPr/>
        <w:t>旂扦⽦毂䝾⧂劣䂬願便䙺䳂繌桎题䵲숨싂癑㐵扁刭摦쉴ㅗ䶣稸뽲獬숳칣ꥦ땘쉈숣䬺䢮㭵穂惂㮥娭깷㉸穈汏倶䀳숫澻껂僂믂䵊澏ㆻ樭䇃</w:t>
      </w:r>
      <w:r>
        <w:rPr/>
        <w:t>ⱕ</w:t>
      </w:r>
      <w:r>
        <w:rPr/>
        <w:t>啑♑颮敁숭媮涏㭠䞵⥑⪏捴轫놮瀦矂묷枣숴児䧂⭞湏乓桘敧娭䓎佐녲쉷啪䨮⬤䑣桔助싂䕆ꥧ煞䅫摹爺㐷㒮⩨䉇摇噁搦洣唹盂䨮╒쉄恈⸣琷傩び揂樸㤷楣싂쉗슡</w:t>
      </w:r>
      <w:r>
        <w:rPr/>
        <w:t>Ⱚ</w:t>
      </w:r>
      <w:r>
        <w:rPr/>
        <w:t>澿싍㎩숨䕷穃숦슘乄⍘剀殩ꇂ㔽㥨㝌啲㴺</w:t>
      </w:r>
      <w:r>
        <w:rPr/>
        <w:t>ꔬꔨ</w:t>
      </w:r>
      <w:r>
        <w:rPr/>
        <w:t>쉰㝦榩敖歠憣纱轵䈻䈩然</w:t>
      </w:r>
      <w:r>
        <w:rPr/>
        <w:t>ꕖ</w:t>
      </w:r>
      <w:r>
        <w:rPr/>
        <w:t>䑓䭁哂汮噣穪╭漳䟂噤컂椯딭偑扞ㄽ旂⩯♠㉘뭬䵯㟂㐨☨쎬坆⭷䞘渣㛂깕圯䩵뭧⨷㴶甥冘檿䩨쉡䘪땞쉏⹦兗걎ヂ</w:t>
      </w:r>
      <w:r>
        <w:rPr/>
        <w:t>ꤪ</w:t>
      </w:r>
      <w:r>
        <w:rPr/>
        <w:t>枿䷂䈵盎昶ꅞ戥䃎쉣炥奟쎘숩劮䀪㚣䃂䨦⴫⩹䭤䝨樶潌ꄶ䬫</w:t>
      </w:r>
      <w:r>
        <w:rPr/>
        <w:t>⡬╓</w:t>
      </w:r>
      <w:r>
        <w:rPr/>
        <w:t>煫䐮栭児⥯偧☺欯쉌娥⩊匩</w:t>
      </w:r>
      <w:r>
        <w:rPr/>
        <w:t>⠪┬⡎</w:t>
      </w:r>
      <w:r>
        <w:rPr/>
        <w:t>卂㪻䔨灂⼮쉁甴숭䡥넊扬偙긪温깥㕍㉶䁮쉢ヂ♨㭟呞傥礰琣睶焦拃䭋乭⨫㕅쉀啷䬹搸䍔辏物倣㒬㇂㚿熘㕥⯂⏂</w:t>
      </w:r>
      <w:r>
        <w:rPr/>
        <w:t>ⵎ</w:t>
      </w:r>
      <w:r>
        <w:rPr/>
        <w:t>喻⩯</w:t>
      </w:r>
      <w:r>
        <w:rPr/>
        <w:t>Ⱬ</w:t>
      </w:r>
      <w:r>
        <w:rPr/>
        <w:t>伦♆뮵쉧妏塄⩯▩쉄슩癍帬숵刭梬刯歈⽡恂搰ꥷ䕆纩㉳⩹敬⭬䱁䩦䶻䱁㤱㵰딪녲顋ぷ㊡깥슬捊〉㨣䜦兀쉇</w:t>
      </w:r>
      <w:r>
        <w:rPr/>
        <w:t>ꔷ</w:t>
      </w:r>
      <w:r>
        <w:rPr/>
        <w:t>㙐昬⥹歔武毂쉍恵䈨㕄쉾先捦㡫슿⫂伨⑕㑢䃍婌ㄨ恂摑䰪䫂㘽㩠潉䭉⺡㵡癥杲䬵獈䜥乗㭏犘</w:t>
      </w:r>
      <w:r>
        <w:rPr/>
        <w:t>ⱎ</w:t>
      </w:r>
      <w:r>
        <w:rPr/>
        <w:t>㨷啐䜺䐤㗎睥扞䢬䪣彗㑘䱇䵵쉊</w:t>
      </w:r>
      <w:r>
        <w:rPr/>
        <w:t>ꔹ⥫</w:t>
      </w:r>
      <w:r>
        <w:rPr/>
        <w:t>侩末桵䙾抿쏍⑨⸪桨拂纮⩃慷䇂⨰䉳户绂椽숬걚㊥纮녃쉢䕘㷂佄</w:t>
      </w:r>
      <w:r>
        <w:rPr/>
        <w:t>ꕓ</w:t>
      </w:r>
      <w:r>
        <w:rPr/>
        <w:t>䅍ꥢ䅠椰</w:t>
      </w:r>
      <w:r>
        <w:rPr/>
        <w:t>ꕁ</w:t>
      </w:r>
      <w:r>
        <w:rPr/>
        <w:t>싂⥉㈬⍤㑘䴬춥⭪轞党㣂⵮䄶㥦坯轌㥐ꎿ숦䅶뽞㌺徬ꥭ</w:t>
      </w:r>
      <w:r>
        <w:rPr/>
        <w:t>⢥</w:t>
      </w:r>
      <w:r>
        <w:rPr/>
        <w:t>ꥡ䢱넻吤穡</w:t>
      </w:r>
    </w:p>
    <w:p>
      <w:pPr>
        <w:pStyle w:val="PreformattedText"/>
        <w:bidi w:val="0"/>
        <w:spacing w:before="0" w:after="0"/>
        <w:jc w:val="left"/>
        <w:rPr/>
      </w:pPr>
      <w:r>
        <w:rPr/>
        <w:t>⭅</w:t>
      </w:r>
      <w:r>
        <w:rPr/>
        <w:t>䝮剦ꏂ쉭땗䙁汵⩣摰䐷쉑敋쉢辩樥䱔椪夶瘱㖬</w:t>
      </w:r>
      <w:r>
        <w:rPr/>
        <w:t>Ⱬ</w:t>
      </w:r>
      <w:r>
        <w:rPr/>
        <w:t>묬坥穮쉢쉚㶿瀷漤堳싂䚵縦Ⓜ☨녴쉹</w:t>
      </w:r>
      <w:r>
        <w:rPr/>
        <w:t>ⵕ</w:t>
      </w:r>
      <w:r>
        <w:rPr/>
        <w:t>儳꺬曍燂杢扱䔻楬玏</w:t>
      </w:r>
      <w:r>
        <w:rPr/>
        <w:t>⡊</w:t>
      </w:r>
      <w:r>
        <w:rPr/>
        <w:t>䭰쵎䴳䮬뽴숷쉣氫䅹庩摭</w:t>
      </w:r>
      <w:r>
        <w:rPr/>
        <w:t>ꕬ</w:t>
      </w:r>
      <w:r>
        <w:rPr/>
        <w:t>⢿</w:t>
      </w:r>
      <w:r>
        <w:rPr/>
        <w:t>䡳</w:t>
      </w:r>
      <w:r>
        <w:rPr/>
        <w:t>ⵀ</w:t>
      </w:r>
      <w:r>
        <w:rPr/>
        <w:t>幐㭄皣晰⎱</w:t>
      </w:r>
      <w:r>
        <w:rPr/>
        <w:t>ꗃ</w:t>
      </w:r>
      <w:r>
        <w:rPr/>
        <w:t>쌨楦⽥쉂暿咘䴵숷쉁㇂싂熱䥃숺歵劥䝬䘺뿂땊繬礣⑇㌬</w:t>
      </w:r>
      <w:r>
        <w:rPr/>
        <w:t>ꥌ</w:t>
      </w:r>
      <w:r>
        <w:rPr/>
        <w:t>㶮䛂癤㍲⒱毂䝇숹㐭쉪毂⮣呯ꥫ뽰촮祉⑖칱䳂넱佀⥥呑嗎䵪쉋㝤浕슘쉰栯㫂ꇍ硙뽫쵍ꥷ冏轏穭䍒坙姂昴숥슩Ⓜ쵸弳⹔⫂奕ㆬ慆⪱⹺⏎╚敃穯</w:t>
      </w:r>
      <w:r>
        <w:rPr/>
        <w:t>ꖬ</w:t>
      </w:r>
      <w:r>
        <w:rPr/>
        <w:t>汘搽揂搯䘭睐㝡䑬灊癋歩⧂칉㬦쵂䭠䑗䅎慺㭮〵桓䠤坮瘶뭢煘婁쉀䧂壂ㅭ摈䩞⫂䢩⑀允껂窣忂梿焮쵹㭙啂栽쉈繣塉怦숤摵㝞扭쉤딺䘳徬믍㥞捹쉓框決䥚塠쉎╵偏㕭㷃畠䃂嗂</w:t>
      </w:r>
      <w:r>
        <w:rPr/>
        <w:t>ꖻ</w:t>
      </w:r>
      <w:r>
        <w:rPr/>
        <w:t>곂숨</w:t>
      </w:r>
      <w:r>
        <w:rPr/>
        <w:t>Ⱜ</w:t>
      </w:r>
      <w:r>
        <w:rPr/>
        <w:t>ꍙ迎</w:t>
      </w:r>
      <w:r>
        <w:rPr/>
        <w:t>ⵂ</w:t>
      </w:r>
      <w:r>
        <w:rPr/>
        <w:t>爹槂挭奒祇潹䖥슡㝠쉄䐶깂㤪幇</w:t>
      </w:r>
      <w:r>
        <w:rPr/>
        <w:t>ⱑ</w:t>
      </w:r>
      <w:r>
        <w:rPr/>
        <w:t>縪ぞ昣欺乫嫂⫃쉔桃칑깳</w:t>
      </w:r>
      <w:r>
        <w:rPr/>
        <w:t>⢣</w:t>
      </w:r>
      <w:r>
        <w:rPr/>
        <w:t>칧䌸⽬쉐坈㖡숱⑏㝓榱㵩獙</w:t>
      </w:r>
      <w:r>
        <w:rPr/>
        <w:t>ꕊ</w:t>
      </w:r>
      <w:r>
        <w:rPr/>
        <w:t>坳䄳煏䵶㠰愶㝧ꥸ쉳ぬ䷍㶬뭟ꅃ깄繢剞깔싂②橁⹺䬊䘹瑙쉥뭗㵆㞘숥䅸伨쵏䰤쉹澩쉓䱨㵇燎</w:t>
      </w:r>
      <w:r>
        <w:rPr/>
        <w:t>ꕰ</w:t>
      </w:r>
      <w:r>
        <w:rPr/>
        <w:t>獮癴㭰싂⨻瘶쉯㈪⤥노걓坳㨵촶沮昰쉀捗伤⎡妘硫싂昳顣⍌颬當⧃䐶녃辥쉓깉쉚⹾縬卌㙙䅇㑖奪㭅擂뿃䕘㍞榥쉃昭싂⒵兞恶뇎摎桰쉨泂쉀䩷갨㙡瀤䍎⨦뿂㕗쉷佐匷末畏噂䢏쉦쉂塔</w:t>
      </w:r>
      <w:r>
        <w:rPr/>
        <w:t>ꖱ</w:t>
      </w:r>
      <w:r>
        <w:rPr/>
        <w:t>晞쉔㜷玿䜨⯂⹱䝣쉷歌쉃恁䵡橞捪冩杲橮輻쉏쉙含쉞䜲긤獙㌮걏⩗딶整硉卐㭈뭘쉒䑖顅㉷刦뭎ꅊ믂㵚㨽䕠単칹ꥧ䳂⼪婗穣噂♇珂䉹慧넽䝉⨣塅㈦傥㩙숪㑐楷슩㐣昨뭠㬲</w:t>
      </w:r>
      <w:r>
        <w:rPr/>
        <w:t>ⱃ</w:t>
      </w:r>
      <w:r>
        <w:rPr/>
        <w:t>쉳䡢潉畓頲숪务䅓쉮䭪夭捬䉡甭䫂㡊䝥穗圻䠹橣硬䵆┹</w:t>
      </w:r>
      <w:r>
        <w:rPr/>
        <w:t>꧂⦥</w:t>
      </w:r>
      <w:r>
        <w:rPr/>
        <w:t>恓硣潉囃⏎㡃怩睊䭐癯숸瑫奂ꅎ〨夣琤嘸깡〺畋牐瘤䡬땊</w:t>
      </w:r>
      <w:r>
        <w:rPr/>
        <w:t>ꤺ</w:t>
      </w:r>
      <w:r>
        <w:rPr/>
        <w:t>畄䈪⨶䩟弳浬唽復⩈뽆䵬䆩汁婇纩抮䍆㮱睳쉮渵䄬痂⩭䡤ꍁ瑞湚⫂⹢╭偦䏃싂彁彖燂</w:t>
      </w:r>
      <w:r>
        <w:rPr/>
        <w:t>ꕅ</w:t>
      </w:r>
      <w:r>
        <w:rPr/>
        <w:t>檱</w:t>
      </w:r>
      <w:r>
        <w:rPr/>
        <w:t>ꤴ</w:t>
      </w:r>
      <w:r>
        <w:rPr/>
        <w:t>卒弽䅬厩♤쉱挭䉪⨺暩捶쉆쉭숺朥ㄣ㦡쉸♫轹哂慷幾깑漻쉗ꅓ獓桀票䍰佨䯂뭸⹺焮煴䟂녂丹☻灔㘤妡噫䦘疻常⨯숷쉷漹</w:t>
      </w:r>
      <w:r>
        <w:rPr/>
        <w:t>⢏</w:t>
      </w:r>
      <w:r>
        <w:rPr/>
        <w:t>繑㵚㕶匴灠ꅺ㩣</w:t>
      </w:r>
      <w:r>
        <w:rPr/>
        <w:t>ꕤ⑘</w:t>
      </w:r>
      <w:r>
        <w:rPr/>
        <w:t>坵⽸ꍊ⑬츨숴숯塬娶⛂</w:t>
      </w:r>
      <w:r>
        <w:rPr/>
        <w:t>⣃⥖</w:t>
      </w:r>
      <w:r>
        <w:rPr/>
        <w:t>䞩⪥姂㑡扸啈䬥숤䇂䐹싂塞秂쉡ꅦ䬥츶⽉긺㈣婤杲</w:t>
      </w:r>
      <w:r>
        <w:rPr/>
        <w:t>ꕊ</w:t>
      </w:r>
      <w:r>
        <w:rPr/>
        <w:t>湞擎숮</w:t>
      </w:r>
      <w:r>
        <w:rPr/>
        <w:t>ꕀ⭕</w:t>
      </w:r>
      <w:r>
        <w:rPr/>
        <w:t>䴹䕞</w:t>
      </w:r>
      <w:r>
        <w:rPr/>
        <w:t>ꤶ</w:t>
      </w:r>
      <w:r>
        <w:rPr/>
        <w:t>⽴槂琬抿싂區⩫㞱浺偮穡か땫挻㈷㵭▥ㆥ戨璬뾥㑟伩걑쉗ㅹ弪幹⩤㘨⭵爪㥒┰ꅡꥬ扷ꅫ쉂戯顡奓숷⑪숻折嫂쎬畺張剪積乶湀⎏埂䜶桺浟䜹䕓䁪挴捎晀㥇搦散</w:t>
      </w:r>
      <w:r>
        <w:rPr/>
        <w:t>ꥈ</w:t>
      </w:r>
      <w:r>
        <w:rPr/>
        <w:t>숬䔹㖿㡉䟂總⑸╺捱劏熡㕪뇃칢䉫╫⽕歗侥⎬株浴瘬慎䭡</w:t>
      </w:r>
      <w:r>
        <w:rPr/>
        <w:t>ꥈ</w:t>
      </w:r>
      <w:r>
        <w:rPr/>
        <w:t>숩倸睯걺彯ꇂ凂뭒匦䙑ꍦ乘㬤堣숱潏灸澡쉙⑘噋䪘掣歌⹾迂と╎䈦搶轪欻싎䋂䛂穷㙦呋</w:t>
      </w:r>
      <w:r>
        <w:rPr/>
        <w:t>ꦏ</w:t>
      </w:r>
      <w:r>
        <w:rPr/>
        <w:t>䥡</w:t>
      </w:r>
      <w:r>
        <w:rPr/>
        <w:t>ꤳ</w:t>
      </w:r>
      <w:r>
        <w:rPr/>
        <w:t>扥┵⽱晖ㄳ獣洨숊秃⨲</w:t>
      </w:r>
      <w:r>
        <w:rPr/>
        <w:t>ꤻ</w:t>
      </w:r>
      <w:r>
        <w:rPr/>
        <w:t>䄤湅캥⭟䵟硆惂䱄춵樰働ꄫ䱍昦匮⭆吮頣쉖䥐䥂彵䠽槍걵뽞匨䭞☩넣ꅘ墥</w:t>
      </w:r>
      <w:r>
        <w:rPr/>
        <w:t>ꕆ</w:t>
      </w:r>
      <w:r>
        <w:rPr/>
        <w:t>牨畹㙁渴䣃㵆뽹䍘슥杣년쎿嚡䬻塓숶땍쉀쉬猰轳纡癫땰縩䠶斵瓂旍곂ꍾ浺쌱唸</w:t>
      </w:r>
      <w:r>
        <w:rPr/>
        <w:t>ꥑ⍩</w:t>
      </w:r>
      <w:r>
        <w:rPr/>
        <w:t>ㅋ剒싂㆏她汨䏎㥤婰判熻䭙橩ꥸ넭㌹前煔╟楸⩌䉵㍰⏂恱䡶㨩渶瞵栶㉷囂쉧僂渺丸䡲汣䑩啟漤䔭㥧⼰깘⭳㭦캩㍤</w:t>
      </w:r>
      <w:r>
        <w:rPr/>
        <w:t>⡁</w:t>
      </w:r>
      <w:r>
        <w:rPr/>
        <w:t>珃쉇쉒녋쉹⨮汸敭숨䑦徵뮮协塇䁒</w:t>
      </w:r>
      <w:r>
        <w:rPr/>
        <w:t>ⰸ</w:t>
      </w:r>
      <w:r>
        <w:rPr/>
        <w:t>椪쉹ꅦ倪積佢뿂쵖噐忂戻⪏氳슏ㄭ䗂埂</w:t>
      </w:r>
      <w:r>
        <w:rPr/>
        <w:t>ⱦ</w:t>
      </w:r>
      <w:r>
        <w:rPr/>
        <w:t>纩敍⭉ꥲ剺칞䂣䍯촤숺뼵싂쉞⪥╙㍋슻쉱츣幥㬪䄳牡㭌</w:t>
      </w:r>
      <w:r>
        <w:rPr/>
        <w:t>ꥑ</w:t>
      </w:r>
      <w:r>
        <w:rPr/>
        <w:t>숷咥츹䥦ꥧ怦〸㩌繺㝾滂䐷城䙈㓎㔳⭾⩑▻㙉汫摣</w:t>
      </w:r>
      <w:r>
        <w:rPr/>
        <w:t>ꥑ</w:t>
      </w:r>
      <w:r>
        <w:rPr/>
        <w:t>壂奦녀獡晫⤨卫㐮</w:t>
      </w:r>
      <w:r>
        <w:rPr/>
        <w:t>ꤺ⮮</w:t>
      </w:r>
      <w:r>
        <w:rPr/>
        <w:t>顭䭰浭吸썊⩹⚩㩃쎮㒿桵䁓㙮ꇂ㭒쏎癍䰪扟䕒乆晢䓂뼫ㄯ椪椫ㅇ僂睊扷盂</w:t>
      </w:r>
      <w:r>
        <w:rPr/>
        <w:t>ⱱ</w:t>
      </w:r>
      <w:r>
        <w:rPr/>
        <w:t>晋嗂䱖䈷ꆬ⭇ㆩ䀻㔺㯂쉕䘳㇂昩䉹쵰慲䵙䕓㮩偬枱欷旂敮呗允</w:t>
      </w:r>
      <w:r>
        <w:rPr/>
        <w:t>ⳍ</w:t>
      </w:r>
      <w:r>
        <w:rPr/>
        <w:t>숳⚬偩䵕</w:t>
      </w:r>
      <w:r>
        <w:rPr/>
        <w:t>꧂</w:t>
      </w:r>
      <w:r>
        <w:rPr/>
        <w:t>䴱珎䵡䢬凃圪숫♚唹⩡숯䥧걂깭啮땰ㅕ</w:t>
      </w:r>
      <w:r>
        <w:rPr/>
        <w:t>ꤪ</w:t>
      </w:r>
      <w:r>
        <w:rPr/>
        <w:t>숻㤳ꍭ썐奟㚘⩤䩌</w:t>
      </w:r>
      <w:r>
        <w:rPr/>
        <w:t>ꕧ</w:t>
      </w:r>
      <w:r>
        <w:rPr/>
        <w:t>숰㵣쉇幒捱㙮㵱湀ㆵㅣ쉨슮䕄轄睍㭏癌歯䭮⾘⨯牚䡒䚱灓⩋⛂瑩슣⍣㍖畏晕墥⺡参땍䔬춬땭싂扬㈱⑐卺兗䜯쉮㍈숪㉍喡싂싂♔假⵲浠慀숱㊏瑀䑃䌷䝂䇂䨪䅴湠咿⭷㋂ꥣ땮컂ꌬ㩎⩓䒥济摤慞⑇뭂榡佬䠪䁎攴쉊䁁浩刻仍夳숴瑂即쉆硂</w:t>
      </w:r>
      <w:r>
        <w:rPr/>
        <w:t>ⵯ</w:t>
      </w:r>
      <w:r>
        <w:rPr/>
        <w:t>撿</w:t>
      </w:r>
      <w:r>
        <w:rPr/>
        <w:t>ꗂ</w:t>
      </w:r>
      <w:r>
        <w:rPr/>
        <w:t>体㬲⩯燃低䛂弣熩牌슱枮页쉹冣뽡囂㗂쉡</w:t>
      </w:r>
      <w:r>
        <w:rPr/>
        <w:t>Ⳃ</w:t>
      </w:r>
      <w:r>
        <w:rPr/>
        <w:t>숥㙖䭷儣冘뿂</w:t>
      </w:r>
      <w:r>
        <w:rPr/>
        <w:t>ⴰ</w:t>
      </w:r>
      <w:r>
        <w:rPr/>
        <w:t>戥숨牸楤</w:t>
      </w:r>
      <w:r>
        <w:rPr/>
        <w:t>꤫</w:t>
      </w:r>
      <w:r>
        <w:rPr/>
        <w:t>琸</w:t>
      </w:r>
      <w:r>
        <w:rPr/>
        <w:t>ꤤ</w:t>
      </w:r>
      <w:r>
        <w:rPr/>
        <w:t>䗂䝋䵷毂濍惂澘쉬㭦䧍榿嘩奂く坺硓䡴獨쉴뼤祱橃칧뗂䓃䙁䡤瓂</w:t>
      </w:r>
      <w:r>
        <w:rPr/>
        <w:t>ꕬ⑸</w:t>
      </w:r>
      <w:r>
        <w:rPr/>
        <w:t>숴</w:t>
      </w:r>
      <w:r>
        <w:rPr/>
        <w:t>ꕭ</w:t>
      </w:r>
      <w:r>
        <w:rPr/>
        <w:t>㭧瀣ㄻ匫湓딤牉㤳祙녙繕橐㊘ꍉ쉓敤救灅砩⴮슡幗䋃娵㠩獋ㅲ⵳⹕ㄣ敺嚡╦橐⛂灚㈊夵쉦潗䑂猷썁쉖㠰⦡桲橤灹輭䈨硧溿昱䕗䲡狂项場쉰䜬支傻卣㐭싂</w:t>
      </w:r>
      <w:r>
        <w:rPr/>
        <w:t>⡳</w:t>
      </w:r>
      <w:r>
        <w:rPr/>
        <w:t>숨</w:t>
      </w:r>
      <w:r>
        <w:rPr/>
        <w:t>Ⱪ╯</w:t>
      </w:r>
      <w:r>
        <w:rPr/>
        <w:t>쉑徱敶廂숷쉩⩭慯仂䅤摶晊츥怳䃂恔쉪橃⸤</w:t>
      </w:r>
      <w:r>
        <w:rPr/>
        <w:t>⠪</w:t>
      </w:r>
      <w:r>
        <w:rPr/>
        <w:t>狂悡㔬庡⽪기攵恫灁啓䈭⫃䧃㨥䏃硏攨烂⨶쉡橬䏂</w:t>
      </w:r>
      <w:r>
        <w:rPr/>
        <w:t>ꕮ</w:t>
      </w:r>
      <w:r>
        <w:rPr/>
        <w:t>㑃㉪㴣숽</w:t>
      </w:r>
      <w:r>
        <w:rPr/>
        <w:t>ꥀ</w:t>
      </w:r>
      <w:r>
        <w:rPr/>
        <w:t>燂涬窿넵盂䁺㠬⥘灰쉁㑴</w:t>
      </w:r>
      <w:r>
        <w:rPr/>
        <w:t>Ɽ</w:t>
      </w:r>
      <w:r>
        <w:rPr/>
        <w:t>쉌偖煔嘸㘶䍌灟橁슩纵싂牌쉷獋쉋剟奂슣㍂쉔祳⵳礥城쉑㇂樽쉲㵋䩡ꄶ嚥䭵敺☤堹⽔⩍扭㭏䤸</w:t>
      </w:r>
      <w:r>
        <w:rPr/>
        <w:t>ꗂ</w:t>
      </w:r>
      <w:r>
        <w:rPr/>
        <w:t>灋㝩係㌸洽〱⸣欥쉢ꌪ凂㡖灠㍓ꥴ獔䥑쉅穆⦏㛎숤捫片楪쉖㑱檵㌣䱆䯂䔪愰쉩숴捍㥾숽㬫␹♕奵ꅢ搸슩挲쉾う깑卤欻숽㬯쉶瓂灞桸⍔曂⽭掵䰹쉺㩫男䙙祘焱揂㝇䑧䴣㬸㴹노㑔㡩塏</w:t>
      </w:r>
      <w:r>
        <w:rPr/>
        <w:t>ꤶ</w:t>
      </w:r>
      <w:r>
        <w:rPr/>
        <w:t>煶슣䭒楠挤</w:t>
      </w:r>
      <w:r>
        <w:rPr/>
        <w:t>ꔣ</w:t>
      </w:r>
      <w:r>
        <w:rPr/>
        <w:t>久㷂</w:t>
      </w:r>
      <w:r>
        <w:rPr/>
        <w:t>ⱊ</w:t>
      </w:r>
      <w:r>
        <w:rPr/>
        <w:t>숪桐⧂ꌨ쉋숽縰䵘㭢⑴绂畘㷂皩땨ꥭ䖬⿃兓</w:t>
      </w:r>
      <w:r>
        <w:rPr/>
        <w:t>ⵘ</w:t>
      </w:r>
      <w:r>
        <w:rPr/>
        <w:t>䣂湟</w:t>
      </w:r>
      <w:r>
        <w:rPr/>
        <w:t>ⱓ</w:t>
      </w:r>
      <w:r>
        <w:rPr/>
        <w:t>쵙㵦䍾㈥湷</w:t>
      </w:r>
      <w:r>
        <w:rPr/>
        <w:t>ꥅ</w:t>
      </w:r>
      <w:r>
        <w:rPr/>
        <w:t>칣瑀㓍敇敱⥃姍쉸䀨㙕碬</w:t>
      </w:r>
      <w:r>
        <w:rPr/>
        <w:t>ꗂ</w:t>
      </w:r>
      <w:r>
        <w:rPr/>
        <w:t>쉤前슡㨱㜤</w:t>
      </w:r>
      <w:r>
        <w:rPr/>
        <w:t>ꔵ</w:t>
      </w:r>
      <w:r>
        <w:rPr/>
        <w:t>帪</w:t>
      </w:r>
      <w:r>
        <w:rPr/>
        <w:t>⠵</w:t>
      </w:r>
      <w:r>
        <w:rPr/>
        <w:t>䂩㝨㈶숶⤻剴⺬䉅灭嚿婁곂啄ꥣ⹒頱浙㙄溥祋㚏⸸䅍捷쉯㥸㛂亮ꆬ恁䦬㍙留牭橙ꥪ瑓東呕桅숪㎘剃싂⭮迂甤ㆵ圪湃㞡ꍚ眪夲惂⏂㷂녮⬥亱쉡걀煱䍥</w:t>
      </w:r>
      <w:r>
        <w:rPr/>
        <w:t>ꕎ</w:t>
      </w:r>
      <w:r>
        <w:rPr/>
        <w:t>檻測掮制㜲兔淂슱쉨幩䥙␻싂쵴쉞쉂眻갲쉸㜹扎⽠걗橘⺘兊㡩吩枡쉭⭺㞵㔫剥乧潂숣</w:t>
      </w:r>
      <w:r>
        <w:rPr/>
        <w:t>⡌⪵⠸</w:t>
      </w:r>
      <w:r>
        <w:rPr/>
        <w:t>栽曃싂礳깖奀榵匨噚䵥㐨頥쉕</w:t>
      </w:r>
      <w:r>
        <w:rPr/>
        <w:t>ꥉ</w:t>
      </w:r>
      <w:r>
        <w:rPr/>
        <w:t>뿍ꅙ彑么潾싍</w:t>
      </w:r>
      <w:r>
        <w:rPr/>
        <w:t>ꕯ</w:t>
      </w:r>
      <w:r>
        <w:rPr/>
        <w:t>슥ヂ禣녡顚前灷瀨㶥쵌㭡㋂</w:t>
      </w:r>
      <w:r>
        <w:rPr/>
        <w:t>⢿</w:t>
      </w:r>
      <w:r>
        <w:rPr/>
        <w:t>쉩⑘</w:t>
      </w:r>
      <w:r>
        <w:rPr/>
        <w:t>꧂</w:t>
      </w:r>
      <w:r>
        <w:rPr/>
        <w:t>歬㝾싂䍒輤</w:t>
      </w:r>
      <w:r>
        <w:rPr/>
        <w:t>ⰵ</w:t>
      </w:r>
      <w:r>
        <w:rPr/>
        <w:t>烃</w:t>
      </w:r>
      <w:r>
        <w:rPr/>
        <w:t>ⱔ</w:t>
      </w:r>
      <w:r>
        <w:rPr/>
        <w:t>縴乏䟃抮偍刯窿㗂䉟䅱⽦걎䄣垱ꍮ䰫⻎湈䙾潌습㎬</w:t>
      </w:r>
      <w:r>
        <w:rPr/>
        <w:t>ⰸ</w:t>
      </w:r>
      <w:r>
        <w:rPr/>
        <w:t>扳뭢廂拂晨然呲쉒穵灑䑇㪡쵕伪捗⩆ꅃ䅒ひ㵠睾⏂㷂氯灄숩瑉余憬㡌㒩쉰䨽쉘敯匪为♞⌦䷂㙮䁴놻䥋塓ꅟ檵步</w:t>
      </w:r>
      <w:r>
        <w:rPr/>
        <w:t>⢱</w:t>
      </w:r>
      <w:r>
        <w:rPr/>
        <w:t>쉯吻摐椩橁㚥䅤깯䯂憮딳呴垏숶㩥⏂㉱숊쉪瞥煮晶畐塐煔걏㡴偳䩞偄싂칖剒䚥놡쉏浵ㄭ⪩彟뮥</w:t>
      </w:r>
      <w:r>
        <w:rPr/>
        <w:t>⡫</w:t>
      </w:r>
      <w:r>
        <w:rPr/>
        <w:t>歕</w:t>
      </w:r>
      <w:r>
        <w:rPr/>
        <w:t>ⵖ</w:t>
      </w:r>
      <w:r>
        <w:rPr/>
        <w:t>棂㘳⏂⾣䁘祖㏍㑏灙쉘ㅥꥬ磂朩䘯湎弲䐥猬䴰㝃무䈨溣眪呎優䓂</w:t>
      </w:r>
      <w:r>
        <w:rPr/>
        <w:t>ꥀ</w:t>
      </w:r>
      <w:r>
        <w:rPr/>
        <w:t>슡姂夸堺㊮䬸杢晫㕃㕯⭔</w:t>
      </w:r>
      <w:r>
        <w:rPr/>
        <w:t>ⴱ</w:t>
      </w:r>
      <w:r>
        <w:rPr/>
        <w:t>숯噏칙晋</w:t>
      </w:r>
      <w:r>
        <w:rPr/>
        <w:t>ꗂ</w:t>
      </w:r>
      <w:r>
        <w:rPr/>
        <w:t>奶㷂獰㖡䌯灕匲祵䭁彵놏晑쉥</w:t>
      </w:r>
      <w:r>
        <w:rPr/>
        <w:t>⡵</w:t>
      </w:r>
      <w:r>
        <w:rPr/>
        <w:t>캘欷丽㌭숴쉂ꅚ⏂敋ꥣ</w:t>
      </w:r>
      <w:r>
        <w:rPr/>
        <w:t>ꕙ</w:t>
      </w:r>
      <w:r>
        <w:rPr/>
        <w:t>壎㐹癎䋂쵱歱㕙呌촵㣎⌫沣窱兤쉊塤┹㫂犡㝔뼸썸⿃椣</w:t>
      </w:r>
      <w:r>
        <w:rPr/>
        <w:t>ꔩ⹠␣</w:t>
      </w:r>
      <w:r>
        <w:rPr/>
        <w:t>接漩敞뼴彘佗䓂䊣ヂ</w:t>
      </w:r>
      <w:r>
        <w:rPr/>
        <w:t>ⴣ</w:t>
      </w:r>
      <w:r>
        <w:rPr/>
        <w:t>迂泂㨪䙆楙㈥䒻呀䝫⼻쏂</w:t>
      </w:r>
      <w:r>
        <w:rPr/>
        <w:t>ꖮ</w:t>
      </w:r>
      <w:r>
        <w:rPr/>
        <w:t>䡧牅㑵磂癘䠺桔圴⽎㝋歸䊿橬깷䅙弲쉾䨺䰩盂捓橵愫摔쉦歙狂</w:t>
      </w:r>
      <w:r>
        <w:rPr/>
        <w:t>ⰳ</w:t>
      </w:r>
      <w:r>
        <w:rPr/>
        <w:t>梣呹灤潔愸쉁御쉒找쵉</w:t>
      </w:r>
      <w:r>
        <w:rPr/>
        <w:t>⡮</w:t>
      </w:r>
      <w:r>
        <w:rPr/>
        <w:t>촫㬷梬檣㙁縭</w:t>
      </w:r>
      <w:r>
        <w:rPr/>
        <w:t>ꔪ⭺</w:t>
      </w:r>
      <w:r>
        <w:rPr/>
        <w:t>㑹烂槎务朤刨쉟刽뮣梮슏</w:t>
      </w:r>
      <w:r>
        <w:rPr/>
        <w:t>⡔</w:t>
      </w:r>
      <w:r>
        <w:rPr/>
        <w:t>椹숬䡇♕瀣쉠ꎡ允䆣㍚쉇䉍쉉㨷䉓灁</w:t>
      </w:r>
      <w:r>
        <w:rPr/>
        <w:t>꤯</w:t>
      </w:r>
      <w:r>
        <w:rPr/>
        <w:t>畷慌偯㡕䆬灕ꇂ䁮绂┹㴶뭤卨걹䍔⒱橦版稹䏂䷍⫂ꥲ疻夨ㄪꌹ砹䑓協䝴⩞繁㝉쉒䐥悩瘳汯쵗쉨쵚轸桢싂殣㩶</w:t>
      </w:r>
      <w:r>
        <w:rPr/>
        <w:t>ⰳ☯</w:t>
      </w:r>
      <w:r>
        <w:rPr/>
        <w:t>ꤦ⍸</w:t>
      </w:r>
      <w:r>
        <w:rPr/>
        <w:t>啚幦䝹䱯暡⥾⨪쌣儣䍱橵</w:t>
      </w:r>
      <w:r>
        <w:rPr/>
        <w:t>ꔩ</w:t>
      </w:r>
      <w:r>
        <w:rPr/>
        <w:t>슥⤻倦⼰奊頺䙰摃㦿슩쵦欩怣栬ㄺ恨┶㥊ꎘ敟┱㐫䍺㙓땈奇瓂</w:t>
      </w:r>
      <w:r>
        <w:rPr/>
        <w:t>ꤲ⪬</w:t>
      </w:r>
      <w:r>
        <w:rPr/>
        <w:t>癞䛃</w:t>
      </w:r>
      <w:r>
        <w:rPr/>
        <w:t>⡶⹁</w:t>
      </w:r>
      <w:r>
        <w:rPr/>
        <w:t>矂奊썰쉪买碩⭊</w:t>
      </w:r>
      <w:r>
        <w:rPr/>
        <w:t>⡥</w:t>
      </w:r>
      <w:r>
        <w:rPr/>
        <w:t>喱縪䩥뭒ꌥ땋䋂楔睪䣂敦橦㐪剦⏂㩭</w:t>
      </w:r>
      <w:r>
        <w:rPr/>
        <w:t>⡀</w:t>
      </w:r>
      <w:r>
        <w:rPr/>
        <w:t>塐咣噡㈻녠㍹杁浵炻</w:t>
      </w:r>
      <w:r>
        <w:rPr/>
        <w:t>ꥀ</w:t>
      </w:r>
      <w:r>
        <w:rPr/>
        <w:t>뽇</w:t>
      </w:r>
      <w:r>
        <w:rPr/>
        <w:t>ⱘ</w:t>
      </w:r>
      <w:r>
        <w:rPr/>
        <w:t>乫渪䑀⨩숯㊥숨칓⎿㗎桀⽨⥇⤪┻뽞夻슻戳湤칤⧂</w:t>
      </w:r>
      <w:r>
        <w:rPr/>
        <w:t>ⱓ</w:t>
      </w:r>
      <w:r>
        <w:rPr/>
        <w:t>딴⑕昻췂䥾䷃㧂슥숵ꄻ䡲⨤</w:t>
      </w:r>
      <w:r>
        <w:rPr/>
        <w:t>⡫</w:t>
      </w:r>
      <w:r>
        <w:rPr/>
        <w:t>㭮⦻剖ꥴ䵵暩偕搲偪ꍥ姎稨梏务</w:t>
      </w:r>
      <w:r>
        <w:rPr/>
        <w:t>꧂</w:t>
      </w:r>
      <w:r>
        <w:rPr/>
        <w:t>竂⨥稨輨䶣숵⪡穗繾喡愭祈火꥾壂矃戱獮㤬匦㓎묤㕈쉬礣婗牪礴⥁</w:t>
      </w:r>
      <w:r>
        <w:rPr/>
        <w:t>ꥅ</w:t>
      </w:r>
      <w:r>
        <w:rPr/>
        <w:t>侘㵫</w:t>
      </w:r>
      <w:r>
        <w:rPr/>
        <w:t>ꗂ</w:t>
      </w:r>
      <w:r>
        <w:rPr/>
        <w:t>瑐⧂睈祷桮捗绂乌숭䍨繎㍇歘◂쉰</w:t>
      </w:r>
      <w:r>
        <w:rPr/>
        <w:t>⡎</w:t>
      </w:r>
      <w:r>
        <w:rPr/>
        <w:t>ꥠ</w:t>
      </w:r>
      <w:r>
        <w:rPr/>
        <w:t>ⴶ</w:t>
      </w:r>
      <w:r>
        <w:rPr/>
        <w:t>ㅞ漮竂太懂务卌穡兓撘㵮䂣溡䯂䭞녎汍橣</w:t>
      </w:r>
      <w:r>
        <w:rPr/>
        <w:t>꧃</w:t>
      </w:r>
      <w:r>
        <w:rPr/>
        <w:t>녇ㅥ깔厵挣쉍掱幁〈愺晠壂⽴搶佶棂䴱䵫뿂浄㘯䩓뼥瑙䴲橨㍵ꍄ㈴⵷䞥떣典㔮壂戊套䧍剂恥뽧斏潴⑾弮奭⌺癙匭硍썗畢䊣뭒扯㭃슣㉥䡯쎬匶癹쉖琶⩥쉊硦⩃</w:t>
      </w:r>
      <w:r>
        <w:rPr/>
        <w:t>ꥉ</w:t>
      </w:r>
      <w:r>
        <w:rPr/>
        <w:t>眫䴳毃</w:t>
      </w:r>
      <w:r>
        <w:rPr/>
        <w:t>ⴤ</w:t>
      </w:r>
      <w:r>
        <w:rPr/>
        <w:t>摨窥䁴礵拂塡顏捶䛂䆣帣䄩꺵敕䛂爮潐㝶㴣썁榿뭠뽆㞵㖩こꥮ櫂轭䄷㙭䵏⫂ꄮ傡帪쉗쉸숬㜨灭焨</w:t>
      </w:r>
      <w:r>
        <w:rPr/>
        <w:t>ꖣ</w:t>
      </w:r>
      <w:r>
        <w:rPr/>
        <w:t>㚻潋䩠札坌琹땎</w:t>
      </w:r>
      <w:r>
        <w:rPr/>
        <w:t>ꗂ</w:t>
      </w:r>
      <w:r>
        <w:rPr/>
        <w:t>췂⛂촶䬲뼵戱倮牧椨癉䔦佦♴䮣⩌ꥲ걞檥♙⻂걑楳㑌ㅕ煄꤮䊻ㅓ䶘圶숽ㅠ奊祐慹캻塏䝰⑍ꥫ䉘㗂䑹䱳婒</w:t>
      </w:r>
      <w:r>
        <w:rPr/>
        <w:t>ꥄ</w:t>
      </w:r>
      <w:r>
        <w:rPr/>
        <w:t>껃嗂䑰晸</w:t>
      </w:r>
      <w:r>
        <w:rPr/>
        <w:t>⡓</w:t>
      </w:r>
      <w:r>
        <w:rPr/>
        <w:t>摧录䚿㑒䏂汵畫愦딤娷癷꺩♱㇂洽棂쉙⑒⩁㒩쵧㝡炡뿂䍫晋㑟兲䱗⨥則砳搣噰䴸畒땏䈽╰㒥嗎㉹딥쉪䜸䁵飃쵾啔곂</w:t>
      </w:r>
      <w:r>
        <w:rPr/>
        <w:t>ⷂ</w:t>
      </w:r>
      <w:r>
        <w:rPr/>
        <w:t>칃뽦⛂䦩㋂祱䏎쉚⽞</w:t>
      </w:r>
      <w:r>
        <w:rPr/>
        <w:t>꤯</w:t>
      </w:r>
      <w:r>
        <w:rPr/>
        <w:t>杙ㅌ䲡桏楞㡳걤敋㥂␴炬╬싂瑚噏獑⩠䟂奎秂唷㶱쉞뭭枏숲㥴牟䳂弮攻촨䭺抿䇂磃⮣顒쉧䑲歟歀䭏</w:t>
      </w:r>
      <w:r>
        <w:rPr/>
        <w:t>ꕭ</w:t>
      </w:r>
      <w:r>
        <w:rPr/>
        <w:t>敒䨻♤癡䙃䱁彍烂䵧䥾辮䵗玿㌶䫂捈⍐⼻쉧깃쉡㌰㝓⩙䱹ꥯ櫎姎㭺⥀桏䙋뽔㑫焽㭩쎏炡㞱櫂ぉ㌬쵂⹱煲땚轆煱塕쉂칍乍㉰塖싎숣䁸갱侩䩏橡㑫汏쉢ꍱ촳槂偸垿牓帬䈥兩</w:t>
      </w:r>
      <w:r>
        <w:rPr/>
        <w:t>ⰴ</w:t>
      </w:r>
      <w:r>
        <w:rPr/>
        <w:t>廂㔳䡇⽄䙥</w:t>
      </w:r>
      <w:r>
        <w:rPr/>
        <w:t>ꕆ</w:t>
      </w:r>
      <w:r>
        <w:rPr/>
        <w:t>瑇㥷㍦㙪轉</w:t>
      </w:r>
      <w:r>
        <w:rPr/>
        <w:t>ⱸ</w:t>
      </w:r>
      <w:r>
        <w:rPr/>
        <w:t>癩䀴栽䆬杲⥕⹩町唱獙摷厱쉣偈秃뼰ヂ⴪晄妱煄䕙灖⼪㥌⹯盂⹒쉠⸱</w:t>
      </w:r>
      <w:r>
        <w:rPr/>
        <w:t>ⵀ</w:t>
      </w:r>
      <w:r>
        <w:rPr/>
        <w:t>䗂䤳</w:t>
      </w:r>
      <w:r>
        <w:rPr/>
        <w:t>ⱙ</w:t>
      </w:r>
      <w:r>
        <w:rPr/>
        <w:t>걫浅쉖썲唵䍨㉋싂㶘彧㥋</w:t>
      </w:r>
      <w:r>
        <w:rPr/>
        <w:t>⡊</w:t>
      </w:r>
      <w:r>
        <w:rPr/>
        <w:t>ひ嚵䌷쉩칈싂쉉⎡</w:t>
      </w:r>
      <w:r>
        <w:rPr/>
        <w:t>ꕭ⹑</w:t>
      </w:r>
      <w:r>
        <w:rPr/>
        <w:t>䁹䱦煘单捍䠦䡷깊侥⎮吺⑹䢵겿믂㉷狍勂ㆻ迂㊻묹</w:t>
      </w:r>
      <w:r>
        <w:rPr/>
        <w:t>ꥐ</w:t>
      </w:r>
      <w:r>
        <w:rPr/>
        <w:t>쵓</w:t>
      </w:r>
      <w:r>
        <w:rPr/>
        <w:t>ꖩ</w:t>
      </w:r>
      <w:r>
        <w:rPr/>
        <w:t>呲撮堩⩮祔썈䉷Ⓜ柂䥧桩搽ㄨ쉙떥塍䭈砵䁸㥆쵘幆顆圳⽡塅䍃</w:t>
      </w:r>
      <w:r>
        <w:rPr/>
        <w:t>ꗂ⥧⑓</w:t>
      </w:r>
      <w:r>
        <w:rPr/>
        <w:t>녖녇倰♵礸繚ꌣ㉺䁧⑒䬫呂繳坓祃㵵从☤䧂潕氪繟칣㝃⭯参㎩뇂䭃珂由顮슘♬䅴갮㮻넷畤欫숮牫祷攵⌸䍬⏂歰</w:t>
      </w:r>
      <w:r>
        <w:rPr/>
        <w:t>ꔶ⥕</w:t>
      </w:r>
      <w:r>
        <w:rPr/>
        <w:t>㨹潁쉋㴦卨獪窮浤쉹呍杁弦䅖婺䴺숥䥃截㨷</w:t>
      </w:r>
      <w:r>
        <w:rPr/>
        <w:t>ⵍ</w:t>
      </w:r>
      <w:r>
        <w:rPr/>
        <w:t>輊┶⑉걫깩⬱畉♉潢쵧浖㥠硤䩏甥ꎩ由牫뽇쏂灂䙠䱱㪩䒥嚘⩤剐</w:t>
      </w:r>
      <w:r>
        <w:rPr/>
        <w:t>ⰸ</w:t>
      </w:r>
      <w:r>
        <w:rPr/>
        <w:t>瑳灮㴫쌱</w:t>
      </w:r>
      <w:r>
        <w:rPr/>
        <w:t>ꦿ</w:t>
      </w:r>
      <w:r>
        <w:rPr/>
        <w:t>則㑆獕氷쉪繐湴懂煬湫桤升䒏묭㍌䑐깮</w:t>
      </w:r>
      <w:r>
        <w:rPr/>
        <w:t>ꔩ</w:t>
      </w:r>
      <w:r>
        <w:rPr/>
        <w:t>깐䅅档塭슥㩐☶ㄴ㭞輸깍樲䱸硃⛎䠮揃䍥䏃据婾쉁쉭⩄磂놩潸䠹㭔⹧䨯⥣啥敡捫㤻䏂䙟⫂녏伤쉆쉆╄䡰쉩堫栭村揂䭍㐹䭭奞秂</w:t>
      </w:r>
      <w:r>
        <w:rPr/>
        <w:t>ⰴ</w:t>
      </w:r>
      <w:r>
        <w:rPr/>
        <w:t>祚睺䮵ꅣ碵</w:t>
      </w:r>
      <w:r>
        <w:rPr/>
        <w:t>ꥐ</w:t>
      </w:r>
      <w:r>
        <w:rPr/>
        <w:t>汪넴ぢ祖牾⩯슏兖顩悏唪睅㠲発焪깏硅╨㥪⼲뽶䞏轇ꌵ䅃㔪橳</w:t>
      </w:r>
      <w:r>
        <w:rPr/>
        <w:t>ⱪ</w:t>
      </w:r>
      <w:r>
        <w:rPr/>
        <w:t>⾿繮别旂뭘幕弦憩湁싂摅㋂㭇㴪껂乍柍㭦䡒啷垩쉠垱䁯숵숶䕐㬳놻숶칵朩㵸</w:t>
      </w:r>
      <w:r>
        <w:rPr/>
        <w:t>ⱗ</w:t>
      </w:r>
      <w:r>
        <w:rPr/>
        <w:t>殥䖩숩圪䃍䥮슡渮桢冣垿㐦㋂浪╦扎飂⩲⪩㕹捚쎥김吷⥫侏忂슬쉟䡏◂</w:t>
      </w:r>
      <w:r>
        <w:rPr/>
        <w:t>⣂</w:t>
      </w:r>
      <w:r>
        <w:rPr/>
        <w:t>뽠祯녒橒쉨呰塔睟噍㵷</w:t>
      </w:r>
      <w:r>
        <w:rPr/>
        <w:t>ⵉ</w:t>
      </w:r>
      <w:r>
        <w:rPr/>
        <w:t>䎵瞻</w:t>
      </w:r>
      <w:r>
        <w:rPr/>
        <w:t>ⷂ</w:t>
      </w:r>
      <w:r>
        <w:rPr/>
        <w:t>癥♮ヂ⨤梣婶淂伶拍쉅磂殩恕楏严깺坑ㅘ楱欫㙄䚬佉攫共欮䍑䁭塥갯놩숭쉲</w:t>
      </w:r>
      <w:r>
        <w:rPr/>
        <w:t>ⵍ</w:t>
      </w:r>
      <w:r>
        <w:rPr/>
        <w:t>㴥뭍쉙瀭桦皩슿㔣칊침䱦⩉㫂之쉪깔㙀♖㍎么ㅂꥲ橶㏂低䅐捡</w:t>
      </w:r>
      <w:r>
        <w:rPr/>
        <w:t>⠶</w:t>
      </w:r>
      <w:r>
        <w:rPr/>
        <w:t>欩㨨⭮긫㥟╺쵬촻䤲掱⪩쉘⼨⌽椸</w:t>
      </w:r>
      <w:r>
        <w:rPr/>
        <w:t>ⴲ</w:t>
      </w:r>
      <w:r>
        <w:rPr/>
        <w:t>弪䘴猷꥚㯂癬㯂䵠숽洺</w:t>
      </w:r>
      <w:r>
        <w:rPr/>
        <w:t>⠪⸷</w:t>
      </w:r>
      <w:r>
        <w:rPr/>
        <w:t>슿쎡䅎潴╋ꅄ뇎</w:t>
      </w:r>
      <w:r>
        <w:rPr/>
        <w:t>ⴱ</w:t>
      </w:r>
      <w:r>
        <w:rPr/>
        <w:t>乔顑</w:t>
      </w:r>
      <w:r>
        <w:rPr/>
        <w:t>ꖵ</w:t>
      </w:r>
      <w:r>
        <w:rPr/>
        <w:t>掏⥲牨쉶㝋桟敁䱪꥔䃂偈쉰㟂坥打婬</w:t>
      </w:r>
      <w:r>
        <w:rPr/>
        <w:t>ⵦ</w:t>
      </w:r>
      <w:r>
        <w:rPr/>
        <w:t>슩轃䳂䑔㤵⍃汷떮㭯뽅</w:t>
      </w:r>
      <w:r>
        <w:rPr/>
        <w:t>⣂</w:t>
      </w:r>
      <w:r>
        <w:rPr/>
        <w:t>㝠㈱扷겻싂</w:t>
      </w:r>
      <w:r>
        <w:rPr/>
        <w:t>ⵈ</w:t>
      </w:r>
      <w:r>
        <w:rPr/>
        <w:t>㕾穨</w:t>
      </w:r>
      <w:r>
        <w:rPr/>
        <w:t>ꥍ</w:t>
      </w:r>
      <w:r>
        <w:rPr/>
        <w:t>숺䅲䝺</w:t>
      </w:r>
      <w:r>
        <w:rPr/>
        <w:t>ⵄ</w:t>
      </w:r>
      <w:r>
        <w:rPr/>
        <w:t>䏂㙈</w:t>
      </w:r>
      <w:r>
        <w:rPr/>
        <w:t>ꖥ</w:t>
      </w:r>
      <w:r>
        <w:rPr/>
        <w:t>垥偲器常㋍ꇂ㌫䲮兯ꇂ咱⨴䑹幱놣是祋员煦倪浧厬⬨权㧂呭檮⬤坮塄䔱浓根䁃救殩☪漮㡄쉇效轏䝱漵</w:t>
      </w:r>
      <w:r>
        <w:rPr/>
        <w:t>꧂⭨</w:t>
      </w:r>
      <w:r>
        <w:rPr/>
        <w:t>潘ㅨ⑉主杴坖曂겿䍠넪䟎䱣⩲㴲祔瑇㉢⭯뗂⍴㝊滂幒坺敡ꎏ坵祆恵縬</w:t>
      </w:r>
      <w:r>
        <w:rPr/>
        <w:t>ꤪ</w:t>
      </w:r>
      <w:r>
        <w:rPr/>
        <w:t>䟂䡭놻␽쵋璿쉸塎</w:t>
      </w:r>
      <w:r>
        <w:rPr/>
        <w:t>ⵟ</w:t>
      </w:r>
      <w:r>
        <w:rPr/>
        <w:t>쉁딤䉵猪き凂輱媬⨹䃂⼺쉦싂㶱媡䝰때ㅈゥ䢥쵚䎬╠ꍣ䱣撏礳䔸庡쉨漺녭쵩涣辮犩㵫쉴䠮頵┣⏂㮣丰까숥⩒䙍㠲界</w:t>
      </w:r>
      <w:r>
        <w:rPr/>
        <w:t>ⷂ</w:t>
      </w:r>
      <w:r>
        <w:rPr/>
        <w:t>硖꥖ꥤ㈲碣浭숤숮긊쉩瑷䋂썮숴⍄⽌䣂憿깬쉘椣瀤㡒숷⑹쉂歂猬䝱䌽浃渣㉁䓂悻〽䭇╵矂汅쉐쉀싂갫䫂案愶㑖쉞媻</w:t>
      </w:r>
      <w:r>
        <w:rPr/>
        <w:t>ꕈ</w:t>
      </w:r>
      <w:r>
        <w:rPr/>
        <w:t>췃⩺帪숲㍓㑒汎䉧⩬松␹䈸</w:t>
      </w:r>
      <w:r>
        <w:rPr/>
        <w:t>ⰷ</w:t>
      </w:r>
      <w:r>
        <w:rPr/>
        <w:t>頥␭</w:t>
      </w:r>
      <w:r>
        <w:rPr/>
        <w:t>ⷂ</w:t>
      </w:r>
      <w:r>
        <w:rPr/>
        <w:t>䶘癵딲썎炵䐦⯂㘥顠䱙橧淃숨帳灲┯啱걺冘祩䣍湎噭㤹䵵杆娪飂厱ꍕ꥚</w:t>
      </w:r>
      <w:r>
        <w:rPr/>
        <w:t>⢵</w:t>
      </w:r>
      <w:r>
        <w:rPr/>
        <w:t>걇</w:t>
      </w:r>
      <w:r>
        <w:rPr/>
        <w:t>Ⱪ⡏</w:t>
      </w:r>
      <w:r>
        <w:rPr/>
        <w:t>揂旍瑪</w:t>
      </w:r>
      <w:r>
        <w:rPr/>
        <w:t>ⱷ</w:t>
      </w:r>
      <w:r>
        <w:rPr/>
        <w:t>徣㭵攺⑟䎩䵘槂╸頰㡐灯彖祢偯슱䄳噾</w:t>
      </w:r>
      <w:r>
        <w:rPr/>
        <w:t>ꔦ</w:t>
      </w:r>
      <w:r>
        <w:rPr/>
        <w:t>㍓㤬숦呲㉫㭇쉄꧎⭟䫂⫍朤겵渫否쉦摸渪⩟숪匨浩넪吳㭟걟䨻㔳楔⩥琷㐵숵吮⩪㙭っ</w:t>
      </w:r>
      <w:r>
        <w:rPr/>
        <w:t>ⲩ</w:t>
      </w:r>
      <w:r>
        <w:rPr/>
        <w:t>沥槎硚侮縹쉡潋浦쏂弮䬤佋儥뮣㛃夳㉘猪⨻녺㚱唨⩄兠䍮깐㚬䴺伺</w:t>
      </w:r>
      <w:r>
        <w:rPr/>
        <w:t>⡺</w:t>
      </w:r>
      <w:r>
        <w:rPr/>
        <w:t>浢彊⍯儬爰거䪣췂갺㵈곍䄷㵠㡅곂ꌷ䁀</w:t>
      </w:r>
      <w:r>
        <w:rPr/>
        <w:t>⠸</w:t>
      </w:r>
      <w:r>
        <w:rPr/>
        <w:t>䴤⹫⦩啫剉╓쵥正쵷䥾숶쉳슩䷂뾡烃</w:t>
      </w:r>
      <w:r>
        <w:rPr/>
        <w:t>ꥅ⍐</w:t>
      </w:r>
      <w:r>
        <w:rPr/>
        <w:t>㝧珂桄か㉈썆䭘슡쉕晅ꅱ䙓Ⓜꅘ딽噕傣⍣縺汓癆</w:t>
      </w:r>
      <w:r>
        <w:rPr/>
        <w:t>ꥆ</w:t>
      </w:r>
      <w:r>
        <w:rPr/>
        <w:t>奯</w:t>
      </w:r>
      <w:r>
        <w:rPr/>
        <w:t>Ⱬ</w:t>
      </w:r>
      <w:r>
        <w:rPr/>
        <w:t>䧂쉸体쉯╮爣潲湢繟⩄姂㩴浒깞</w:t>
      </w:r>
      <w:r>
        <w:rPr/>
        <w:t>ꥒ⑲</w:t>
      </w:r>
      <w:r>
        <w:rPr/>
        <w:t>뗂䄪横㋎⮥</w:t>
      </w:r>
      <w:r>
        <w:rPr/>
        <w:t>⡘</w:t>
      </w:r>
      <w:r>
        <w:rPr/>
        <w:t>楷쉉䈳温珎澬쉚ㆡ瘮湃⑑쉸听쉦⭲吴啸桳걁䕤癕⥒甴䴱挪奚䙹㵊顠渪녹廂⨷</w:t>
      </w:r>
      <w:r>
        <w:rPr/>
        <w:t>⡾</w:t>
      </w:r>
      <w:r>
        <w:rPr/>
        <w:t>쉬啀㊮䱀甮칋擂땟䰻此⑰䡞㞏㈨⍞쉙⨴싎☷烂典▱婷䛂</w:t>
      </w:r>
      <w:r>
        <w:rPr/>
        <w:t>ꕱ⤥</w:t>
      </w:r>
      <w:r>
        <w:rPr/>
        <w:t>겘吶</w:t>
      </w:r>
      <w:r>
        <w:rPr/>
        <w:t>ꔯ</w:t>
      </w:r>
      <w:r>
        <w:rPr/>
        <w:t>㕣扔㉧㖣煪ꄶꅋ싂額捦漨믂瀥쏂⼹⩬싂뭖䍃幗沘⍣ㄪ顢쉤栨ꆥ湒瀦捧</w:t>
      </w:r>
      <w:r>
        <w:rPr/>
        <w:t>꧂</w:t>
      </w:r>
      <w:r>
        <w:rPr/>
        <w:t>瀳眶칵쉉助▣</w:t>
      </w:r>
      <w:r>
        <w:rPr/>
        <w:t>Ⱟ</w:t>
      </w:r>
      <w:r>
        <w:rPr/>
        <w:t>䍡壂迂슮䱖浡⺩怶䡺⥉硘㩈ㅈ湾䵞繒꺣䡭췂♗㝙何⩸⩗쉺儣哎濂瑡뽖栺䈣㩗㦬ㅑ牚婁</w:t>
      </w:r>
      <w:r>
        <w:rPr/>
        <w:t>ꔤ</w:t>
      </w:r>
      <w:r>
        <w:rPr/>
        <w:t>쉆愩깸摖숱㜪䲣싂曂启뼳弥⩌⩲弪ꥱ겻渵</w:t>
      </w:r>
      <w:r>
        <w:rPr/>
        <w:t>ⳃ</w:t>
      </w:r>
      <w:r>
        <w:rPr/>
        <w:t>濂</w:t>
      </w:r>
      <w:r>
        <w:rPr/>
        <w:t>Ⱖ</w:t>
      </w:r>
      <w:r>
        <w:rPr/>
        <w:t>卩땧判⿂⑁⍆쉑</w:t>
      </w:r>
      <w:r>
        <w:rPr/>
        <w:t>⣂</w:t>
      </w:r>
      <w:r>
        <w:rPr/>
        <w:t>坡㕋⪩参쵦倨㤬䕗㴦䵈쉉烂扑睮兣碏砮⛂枿쉫眤浸䕇⵲ⸯ㖬㠵숹碏碏揂슥䑯㝧</w:t>
      </w:r>
      <w:r>
        <w:rPr/>
        <w:t>ꦮ</w:t>
      </w:r>
      <w:r>
        <w:rPr/>
        <w:t>䧂剐値╧心潢湋柂婧⍞橉縤㐯幆</w:t>
      </w:r>
      <w:r>
        <w:rPr/>
        <w:t>ꔹ</w:t>
      </w:r>
      <w:r>
        <w:rPr/>
        <w:t>칲⩧䅈쵗牒䩸幪숰兗뭈㕰兒嘰扟⽀弶䋂ㅊ兡䮵幗䕀扔⩘㭹揎⹌䙊瀊㜮痂䕢㜱䩮挽恮圴縩慃䐸녕</w:t>
      </w:r>
      <w:r>
        <w:rPr/>
        <w:t>Ɽ</w:t>
      </w:r>
      <w:r>
        <w:rPr/>
        <w:t>揃楀䵅㧂칉剅攺敊ꌶ</w:t>
      </w:r>
      <w:r>
        <w:rPr/>
        <w:t>ꕋ</w:t>
      </w:r>
      <w:r>
        <w:rPr/>
        <w:t>㑙쉐柂朽湭棂䧂䕳嘲湉╞슘쉥슏掵㠽擂䁊恌輯칺䧃朻㵙湨무睭禬⩋㭦뮬⵵쉄쉣䓍숭ㄸ桮煋启숦넽㉺⮩</w:t>
      </w:r>
      <w:r>
        <w:rPr/>
        <w:t>ꕸ</w:t>
      </w:r>
      <w:r>
        <w:rPr/>
        <w:t>뽤䅕䩃摦䠻슬惂瑹杵䯂⎮⑂先偾䠩漵眻漰炩呏⩦剔顴单慩硋䈲稹氥땪</w:t>
      </w:r>
      <w:r>
        <w:rPr/>
        <w:t>ꦮ</w:t>
      </w:r>
      <w:r>
        <w:rPr/>
        <w:t>싂䝞깣䵤婗噹쉺漸䶬洳䙺</w:t>
      </w:r>
      <w:r>
        <w:rPr/>
        <w:t>⡇</w:t>
      </w:r>
      <w:r>
        <w:rPr/>
        <w:t>䌳獰〱坳婥䈺㟂琳猳埂ꆥ뭺</w:t>
      </w:r>
      <w:r>
        <w:rPr/>
        <w:t>⠲</w:t>
      </w:r>
      <w:r>
        <w:rPr/>
        <w:t>ァ⸪卭⭺숩ꍖ顚숸╈眲⪘</w:t>
      </w:r>
      <w:r>
        <w:rPr/>
        <w:t>ⰰ</w:t>
      </w:r>
      <w:r>
        <w:rPr/>
        <w:t>㩏歭悮朩暩춘塓䵧䶿숽슡獢呋眤ꄲ쉾ィ掘䑘</w:t>
      </w:r>
      <w:r>
        <w:rPr/>
        <w:t>ꕖ</w:t>
      </w:r>
      <w:r>
        <w:rPr/>
        <w:t>忂⩹獭</w:t>
      </w:r>
      <w:r>
        <w:rPr/>
        <w:t>⢻</w:t>
      </w:r>
      <w:r>
        <w:rPr/>
        <w:t>㈵〯㥈⹅祳䌪쌰뭢癸䱂䋂栣澡ꌨ托쉟奋瘩懂䵴츰硎忂楸婱癙奥☰䐰⽚묫潙숻帰</w:t>
      </w:r>
      <w:r>
        <w:rPr/>
        <w:t>꧂</w:t>
      </w:r>
      <w:r>
        <w:rPr/>
        <w:t>乬딭內慄光䓂廎犩甸佫樸温八懂㐪⫍⾣勂갳娳╞歰倫</w:t>
      </w:r>
      <w:r>
        <w:rPr/>
        <w:t>ⱇ</w:t>
      </w:r>
      <w:r>
        <w:rPr/>
        <w:t>䓂</w:t>
      </w:r>
      <w:r>
        <w:rPr/>
        <w:t>ꦬ⯃</w:t>
      </w:r>
      <w:r>
        <w:rPr/>
        <w:t>側繧쉔╭輲㕨滂</w:t>
      </w:r>
      <w:r>
        <w:rPr/>
        <w:t>꤯</w:t>
      </w:r>
      <w:r>
        <w:rPr/>
        <w:t>䥞꺥桋幟㵘</w:t>
      </w:r>
      <w:r>
        <w:rPr/>
        <w:t>ꔩ</w:t>
      </w:r>
      <w:r>
        <w:rPr/>
        <w:t>塚㈥깙㗎扺쉄䝹坴</w:t>
      </w:r>
      <w:r>
        <w:rPr/>
        <w:t>ꔴ</w:t>
      </w:r>
      <w:r>
        <w:rPr/>
        <w:t>䉞婣⹏㊵彉煅氫</w:t>
      </w:r>
      <w:r>
        <w:rPr/>
        <w:t>ꗂ</w:t>
      </w:r>
      <w:r>
        <w:rPr/>
        <w:t>䅈깨녀쵵㍭䪘圤嗍</w:t>
      </w:r>
      <w:r>
        <w:rPr/>
        <w:t>ⵁ</w:t>
      </w:r>
      <w:r>
        <w:rPr/>
        <w:t>轡㉔轃䉇歏쉡䟂쉙䭟숨뮱⩆䓂嫂慠栽畈䍚婚顁泂䅎䯂칑⩉슥ꌵ匯㍓獉敹䧎圭捧뽚抮㵍ㄹ柂硎灅怷ꌵ슏㨪捅쉘칇匯灸䱏庱쉲⥚</w:t>
      </w:r>
      <w:r>
        <w:rPr/>
        <w:t>ⴥ</w:t>
      </w:r>
      <w:r>
        <w:rPr/>
        <w:t>帵㉒㭺攴㍸㑂媻徥捎䏂漲桒츦歪坟䍋仂⹧昫ꅘ딴㈵⧎吵쉓ꅨ⭩穇㑅㑭ꌮ㝄䝳␻爪幅捕灸⽞쵶獞杙䭃恗彋⑵싂䤮䁴堲䏂㜴犵⩆녍䨬⥕⍣㬤癇쵫梘䱨숫串榩福サ㌴窥瀴䈹䨯⺣敧ꥢ楀獣呷</w:t>
      </w:r>
      <w:r>
        <w:rPr/>
        <w:t>ꕞ</w:t>
      </w:r>
      <w:r>
        <w:rPr/>
        <w:t>乃</w:t>
      </w:r>
      <w:r>
        <w:rPr/>
        <w:t>ꥊ</w:t>
      </w:r>
      <w:r>
        <w:rPr/>
        <w:t>㍞獖湷⦩슿숲捥煂卧슬겱縵橗쉓旂癕싂☭㔥뽺疩泂砰⾮㙆쉙쉉獠㠥䥱挷绂歫搳쉍ㅘ䕉摯㇂呀匶繞ꅰ博숶⹩䑤潺畓偦柂쉯㭌␤촦攦땍▮ꄮ◎怤㵋婦乁䕊㫎䙳⑗彑灨略潐␶穴㡎쉸ィ╱兀督幤ꍡ彡㜲ꅋ祣䠯䄣ꌪ</w:t>
      </w:r>
      <w:r>
        <w:rPr/>
        <w:t>ꤽ</w:t>
      </w:r>
      <w:r>
        <w:rPr/>
        <w:t>걚쉫</w:t>
      </w:r>
      <w:r>
        <w:rPr/>
        <w:t>ꕱ</w:t>
      </w:r>
      <w:r>
        <w:rPr/>
        <w:t>숸⼰싂慖片婖쉋땀竂㠮쵳ㅸ㉏</w:t>
      </w:r>
      <w:r>
        <w:rPr/>
        <w:t>ꔳ</w:t>
      </w:r>
      <w:r>
        <w:rPr/>
        <w:t>稭偕</w:t>
      </w:r>
      <w:r>
        <w:rPr/>
        <w:t>⢩</w:t>
      </w:r>
      <w:r>
        <w:rPr/>
        <w:t>則歾䴊頯ꍞ么⭦楐绂䡏偯獥䔲</w:t>
      </w:r>
      <w:r>
        <w:rPr/>
        <w:t>⠺</w:t>
      </w:r>
      <w:r>
        <w:rPr/>
        <w:t>䐣</w:t>
      </w:r>
      <w:r>
        <w:rPr/>
        <w:t>⠵♘</w:t>
      </w:r>
      <w:r>
        <w:rPr/>
        <w:t>치䈨딷숪䅬坲彫쉉슏洳䂬㡸听倻䇂䥨嚻쵇䄥쎘漭⩮㚡噕婰硐싂⹫時繠㖿呈䠰䐳㚿帺氣張棂䘷浬칂쵏䑍♰␺揂⍃䰭슡㥲䵔꥙♄쉵♍ꥫ䱞◂⭲⥓땶稤</w:t>
      </w:r>
      <w:r>
        <w:rPr/>
        <w:t>ⷎ</w:t>
      </w:r>
      <w:r>
        <w:rPr/>
        <w:t>伵頪場燍</w:t>
      </w:r>
      <w:r>
        <w:rPr/>
        <w:t>⠤</w:t>
      </w:r>
      <w:r>
        <w:rPr/>
        <w:t>쉳</w:t>
      </w:r>
      <w:r>
        <w:rPr/>
        <w:t>ⵙ</w:t>
      </w:r>
      <w:r>
        <w:rPr/>
        <w:t>㢩䉚⥔坳捪庩⹪⪡</w:t>
      </w:r>
      <w:r>
        <w:rPr/>
        <w:t>ⰴ</w:t>
      </w:r>
      <w:r>
        <w:rPr/>
        <w:t>㌮窡彄</w:t>
      </w:r>
      <w:r>
        <w:rPr/>
        <w:t>⡺⍘</w:t>
      </w:r>
      <w:r>
        <w:rPr/>
        <w:t>睊㉩束唬뇂㥄捑㔮쉹ꌱ捥㙄䭴䊬炩百掩噗䵎䑓깎싃䕞涻⺏쉒㍙㗎潤〷긣㍷妣䍒桁</w:t>
      </w:r>
      <w:r>
        <w:rPr/>
        <w:t>ꥃ</w:t>
      </w:r>
      <w:r>
        <w:rPr/>
        <w:t>桡</w:t>
      </w:r>
      <w:r>
        <w:rPr/>
        <w:t>ꥑ⩃</w:t>
      </w:r>
      <w:r>
        <w:rPr/>
        <w:t>䍶㆏娳䨬繍♵窘침傥塬止穲顨眻ꅏ漴噴ㅐ䊻タ㍄杩쉢ꄦ䄻え숷吺㩐⥢潇㖥奧䍹숴飂녥䥌㍦彷伻䴥挭杓뽘⩧긶瑦灟轁係偗䁠슬汋ꥵ䈥녣ꥳ䡹挵䢵䤤숪㢻お㩦浮割⹺⑬䆡ꍑ夫</w:t>
      </w:r>
      <w:r>
        <w:rPr/>
        <w:t>ꦘ</w:t>
      </w:r>
      <w:r>
        <w:rPr/>
        <w:t>딯㥷ꅋ㊘䥟㏂婀⍗楄䵲ヂ硳当浕䩂穾砽旂쉕䍥쉧䆏碮皿㐽</w:t>
      </w:r>
      <w:r>
        <w:rPr/>
        <w:t>⡹</w:t>
      </w:r>
      <w:r>
        <w:rPr/>
        <w:t>牍祈㙱当䀰坹䙷⮘爳佚⫂㤷ㅾ扁么㩋塆䩢穂ꎻ</w:t>
      </w:r>
      <w:r>
        <w:rPr/>
        <w:t>ꤹ</w:t>
      </w:r>
      <w:r>
        <w:rPr/>
        <w:t>㍩쉡係儫咩瞩乙橗桕뇂㍩㊥毂숩뼳䱈㏂㉨䀽䀬慳攷昦묱䴲渷狂썹摍盂奰樨ꅇ婫昹ぴ䴩㒣깸싂슻塟♓ꎡ쉠싂㡣剚걾佨겿슡弫偓⩩긲䮬숹컍奵創㴷싂ꅍ甸恭呔㬪䊡ꄪ䁓䚩츪湦쉨䤲轙⍲䝗抏神㩐⿂整⿂⭓栬쉎</w:t>
      </w:r>
      <w:r>
        <w:rPr/>
        <w:t>⢿⠨</w:t>
      </w:r>
      <w:r>
        <w:rPr/>
        <w:t>ꅥ</w:t>
      </w:r>
      <w:r>
        <w:rPr/>
        <w:t>ꕥ</w:t>
      </w:r>
      <w:r>
        <w:rPr/>
        <w:t>쉌㕮兕滃ㅂ硃漤瓂ꇍ乗洫楢㑵怫䊿⏂䙩噐㝤㬷穷挹昽긲輺㉎獦뽁떏⪱姂⨨橫松塭</w:t>
      </w:r>
      <w:r>
        <w:rPr/>
        <w:t>ⵘ</w:t>
      </w:r>
      <w:r>
        <w:rPr/>
        <w:t>永癦佐⫂轵橤ꍇ⪩⛂佲䤭䌷싂啸睎氵仂勎係썧灃䲘碩硍竂⑄顰䵎슱숵奲⺱䩳</w:t>
      </w:r>
      <w:r>
        <w:rPr/>
        <w:t>ꕤ</w:t>
      </w:r>
      <w:r>
        <w:rPr/>
        <w:t>䵾싂剌噗ㅯ堩㉔⹔乳䌵ꌲ㘷ꥵ搪燎䘩偯㩘⦵女洰⑐㯂</w:t>
      </w:r>
      <w:r>
        <w:rPr/>
        <w:t>⵰</w:t>
      </w:r>
      <w:r>
        <w:rPr/>
        <w:t>䵺쉍坐㑀쏂碻ꅆ睰쎩弻⍌䱈⼤㥓䱪ꅂ</w:t>
      </w:r>
      <w:r>
        <w:rPr/>
        <w:t>ꦣ</w:t>
      </w:r>
      <w:r>
        <w:rPr/>
        <w:t>⽉㓂䥄䡵氯捹㵀ㅚ棂偀奊㵉䪻⤺秂倹剱┶땈恟摈吨湘⑈ケ徘彭抵䩉⨷㗂熮姂㛍겱촫桔䑸䙈쉀䶣</w:t>
      </w:r>
      <w:r>
        <w:rPr/>
        <w:t>ꤪ</w:t>
      </w:r>
      <w:r>
        <w:rPr/>
        <w:t>숰┲</w:t>
      </w:r>
      <w:r>
        <w:rPr/>
        <w:t>꧂</w:t>
      </w:r>
      <w:r>
        <w:rPr/>
        <w:t>仍䴯樮숊嫂丱ㄱㅊ</w:t>
      </w:r>
      <w:r>
        <w:rPr/>
        <w:t>ⷂ</w:t>
      </w:r>
      <w:r>
        <w:rPr/>
        <w:t>禱뭪싂煣</w:t>
      </w:r>
      <w:r>
        <w:rPr/>
        <w:t>⡩⎩</w:t>
      </w:r>
      <w:r>
        <w:rPr/>
        <w:t>昭⎻ㅡ拂橪瑴曎숸嘩噉ち拂辻⵳㡙桀欵猤쉁䙯颻ꆥㄨ剖你匩犩塄桱䭱⛂䥩쉄⹬꺿风幡櫎쉍㪬㢵쉚췍┯䩁䥪乹㙆朶渰떮싂タ䙉숽넭ㄱ갦걲뾏㡫⍗昱쉙⯍犿㌤浓䕁깯땶据刮桃摸溻匷ꍟ松㘩暩汅潐촪갬勂ㅧ太</w:t>
      </w:r>
      <w:r>
        <w:rPr/>
        <w:t>Ⳃ</w:t>
      </w:r>
      <w:r>
        <w:rPr/>
        <w:t>ꖥ</w:t>
      </w:r>
      <w:r>
        <w:rPr/>
        <w:t>惂숥丬序⍤싂</w:t>
      </w:r>
      <w:r>
        <w:rPr/>
        <w:t>ꤸ⑧</w:t>
      </w:r>
      <w:r>
        <w:rPr/>
        <w:t>䀲潧嚩疩㚣⻂숫畤稲ꅁ쉰輫깨䗂勂ꅳ䠯䚻敆ꎩ㐤吴摨놵㠤쉊祈㍰䅹湉⍕䭭欨兠噧㑸뽖ぞ乴潩숦滂⨹䛂䥞</w:t>
      </w:r>
      <w:r>
        <w:rPr/>
        <w:t>ꔺ</w:t>
      </w:r>
      <w:r>
        <w:rPr/>
        <w:t>椫流</w:t>
      </w:r>
      <w:r>
        <w:rPr/>
        <w:t>Ⳃ</w:t>
      </w:r>
      <w:r>
        <w:rPr/>
        <w:t>㓂媵伺婱㑚갫싂ꅌ⸶뭦쉙⻎癨轴愩쉾슥䩠穱쉺滂䠲ꍵ뽋䁱㭥㙒ぱ眰ꍋ䅥䬺楆䍸꺡凂坍绂䂥睭쉯⼵獧佯塶㥄慠獨歊焮楨慑䵣⹺䄰뭮禮协</w:t>
      </w:r>
      <w:r>
        <w:rPr/>
        <w:t>ⵇ</w:t>
      </w:r>
      <w:r>
        <w:rPr/>
        <w:t>걡汔灹祬乎ꥮ敄</w:t>
      </w:r>
      <w:r>
        <w:rPr/>
        <w:t>Ⱬ</w:t>
      </w:r>
      <w:r>
        <w:rPr/>
        <w:t>썉딦沘䘣䥩슥㭲ꌻ깭⪬㣎䈬噫剴積弤啞쉍곂坓淂뭠〉午따殬畮槂슬タ慢竂䝹㌪午唪䫂슣䡃咵⒩쉊漳㵠쉴⒵奅顗</w:t>
      </w:r>
      <w:r>
        <w:rPr/>
        <w:t>ꦡ</w:t>
      </w:r>
      <w:r>
        <w:rPr/>
        <w:t>㍷顎</w:t>
      </w:r>
      <w:r>
        <w:rPr/>
        <w:t>ꗂ</w:t>
      </w:r>
      <w:r>
        <w:rPr/>
        <w:t>敢兗嘦姂</w:t>
      </w:r>
      <w:r>
        <w:rPr/>
        <w:t>ⱺ</w:t>
      </w:r>
      <w:r>
        <w:rPr/>
        <w:t>乸ꥳ轤썎ㄤ묹ꏂ呤ㅎ䱔⸩偲㭊䬺쉹쌪窩⫍</w:t>
      </w:r>
      <w:r>
        <w:rPr/>
        <w:t>ꤪ</w:t>
      </w:r>
      <w:r>
        <w:rPr/>
        <w:t>帵쵾䭙繂䉉⿍㩙썠㤺㜫烂㕧幰┳彃礴䷂畬獺〻㩋䤪</w:t>
      </w:r>
      <w:r>
        <w:rPr/>
        <w:t>⡦</w:t>
      </w:r>
      <w:r>
        <w:rPr/>
        <w:t>晒噔㝡쵆쉹⫂殿憮㧂轓姂則䝀쎵숺</w:t>
      </w:r>
      <w:r>
        <w:rPr/>
        <w:t>Ⳏ</w:t>
      </w:r>
      <w:r>
        <w:rPr/>
        <w:t>顰⍌썓숴潕쉟伴⼲䙹嘣㄰痂刹⩳⤨㤲唺ㅒ滂奒껍契別慵䦻幍煬쉯獟冻澩畈묽焱㬱␨쎻⧂㡐⫂䁘姂坨碬微㊘元繏쉄</w:t>
      </w:r>
      <w:r>
        <w:rPr/>
        <w:t>ꕤ</w:t>
      </w:r>
      <w:r>
        <w:rPr/>
        <w:t>슩港쉍辱㵸啗搯츻佑㭠偎祈⭕</w:t>
      </w:r>
      <w:r>
        <w:rPr/>
        <w:t>⠹</w:t>
      </w:r>
      <w:r>
        <w:rPr/>
        <w:t>䁅⍲䡌㕑噤䝭欬禡</w:t>
      </w:r>
      <w:r>
        <w:rPr/>
        <w:t>ⵡ</w:t>
      </w:r>
      <w:r>
        <w:rPr/>
        <w:t>䘽♗쉖숩抻노参㑫슮啌坢컂숶싂灕抬㩦숣</w:t>
      </w:r>
      <w:r>
        <w:rPr/>
        <w:t>ⵏ</w:t>
      </w:r>
      <w:r>
        <w:rPr/>
        <w:t>敾傣煍㭠㕹栤</w:t>
      </w:r>
      <w:r>
        <w:rPr/>
        <w:t>ⱬ</w:t>
      </w:r>
      <w:r>
        <w:rPr/>
        <w:t>㈺氷挱⩱쉰獀〪帻杗⑌╏숩繳练慬摍뭵</w:t>
      </w:r>
      <w:r>
        <w:rPr/>
        <w:t>ⶥ</w:t>
      </w:r>
      <w:r>
        <w:rPr/>
        <w:t>칅堭㫂</w:t>
      </w:r>
      <w:r>
        <w:rPr/>
        <w:t>⣂</w:t>
      </w:r>
      <w:r>
        <w:rPr/>
        <w:t>ꅯ汚硹숵䝣內⑤㍉㕂♉⵮浸戦撬쉫兄桂免㩬</w:t>
      </w:r>
      <w:r>
        <w:rPr/>
        <w:t>⠩</w:t>
      </w:r>
      <w:r>
        <w:rPr/>
        <w:t>硦湡뼸䜤⾱轑珂ꆬ凍䁏쉍녈⪿⫂呅䏎幢㵫䁮쵩뽁ㅐ其浩礱佴쉄䍰㣂⽲渊徣⸰䑚</w:t>
      </w:r>
      <w:r>
        <w:rPr/>
        <w:t>ⱆ</w:t>
      </w:r>
      <w:r>
        <w:rPr/>
        <w:t>숮걚偣扊彳戹幷</w:t>
      </w:r>
      <w:r>
        <w:rPr/>
        <w:t>ꕂ</w:t>
      </w:r>
      <w:r>
        <w:rPr/>
        <w:t>걬꧎䜪⼻㨺內䬦眫카即窣⑋昦捹幘㑟猨쵐攴参䄽╄숤䰶␯쉴村幤塉䡖未渮繯湯숲㍾</w:t>
      </w:r>
      <w:r>
        <w:rPr/>
        <w:t>⡔</w:t>
      </w:r>
      <w:r>
        <w:rPr/>
        <w:t>卐ꌸ⸽瑞뗂泍硥曂껂氭栳걟怫瑘竎ば㍫㔶⩇䑺㈬呒唱䪣╩䪿</w:t>
      </w:r>
      <w:r>
        <w:rPr/>
        <w:t>⡨</w:t>
      </w:r>
      <w:r>
        <w:rPr/>
        <w:t>쉪兩珂㒻쉖묫㥰㇃쉷暬渲ꅈ⩵㌽玱╶唷楙䝢ꍾ祶杺⭾쉩</w:t>
      </w:r>
      <w:r>
        <w:rPr/>
        <w:t>ⰱ</w:t>
      </w:r>
      <w:r>
        <w:rPr/>
        <w:t>䇂䃂挥숫⹧穠</w:t>
      </w:r>
      <w:r>
        <w:rPr/>
        <w:t>ꤵ</w:t>
      </w:r>
      <w:r>
        <w:rPr/>
        <w:t>凂炘敪狂㠴䟃敌</w:t>
      </w:r>
      <w:r>
        <w:rPr/>
        <w:t>⡆</w:t>
      </w:r>
      <w:r>
        <w:rPr/>
        <w:t>㉰湆ㅙ㉘唻禿彘㉬</w:t>
      </w:r>
      <w:r>
        <w:rPr/>
        <w:t>꧂</w:t>
      </w:r>
      <w:r>
        <w:rPr/>
        <w:t>䱲☯彑⩏쵩〲䱍</w:t>
      </w:r>
      <w:r>
        <w:rPr/>
        <w:t>ⵓ</w:t>
      </w:r>
      <w:r>
        <w:rPr/>
        <w:t>硪춬囂깑걊伸椭䜯摾乡묥疩瑞㣂츴嚡쉂䅢帶求㒬ノ숹뭎㬰个杪扠楚䘸弻乵挹湦슡</w:t>
      </w:r>
      <w:r>
        <w:rPr/>
        <w:t>ꦩ⹚</w:t>
      </w:r>
      <w:r>
        <w:rPr/>
        <w:t>擃㜥恟焰升</w:t>
      </w:r>
      <w:r>
        <w:rPr/>
        <w:t>ꕂ</w:t>
      </w:r>
      <w:r>
        <w:rPr/>
        <w:t>彳夫䩭싂敠╟仂呦夺颬䅯疣슻睹ꌯ쵒</w:t>
      </w:r>
      <w:r>
        <w:rPr/>
        <w:t>⠹</w:t>
      </w:r>
      <w:r>
        <w:rPr/>
        <w:t>歁쉚⭸</w:t>
      </w:r>
      <w:r>
        <w:rPr/>
        <w:t>ⷃ</w:t>
      </w:r>
      <w:r>
        <w:rPr/>
        <w:t>쉭㶏격뽥ꄸ瘪甩쉐杨⦩⨦⯃䑠㡡</w:t>
      </w:r>
      <w:r>
        <w:rPr/>
        <w:t>ꕓ</w:t>
      </w:r>
      <w:r>
        <w:rPr/>
        <w:t>㷂䔸쉷瑷</w:t>
      </w:r>
      <w:r>
        <w:rPr/>
        <w:t>ꥁ</w:t>
      </w:r>
      <w:r>
        <w:rPr/>
        <w:t>쉲瑴</w:t>
      </w:r>
      <w:r>
        <w:rPr/>
        <w:t>ꥉ</w:t>
      </w:r>
      <w:r>
        <w:rPr/>
        <w:t>䩍䤨⹶硊껂皏㬰䥩瑾䝕猨</w:t>
      </w:r>
      <w:r>
        <w:rPr/>
        <w:t>ⴣ</w:t>
      </w:r>
      <w:r>
        <w:rPr/>
        <w:t>汬焮싃椯䑙쉺穫煐唽㯂䱪땏慦</w:t>
      </w:r>
      <w:r>
        <w:rPr/>
        <w:t>⠩</w:t>
      </w:r>
      <w:r>
        <w:rPr/>
        <w:t>㎿쉉⌱㤱绂⫂杫套숬扮䎡䶻呏쉔䫂</w:t>
      </w:r>
      <w:r>
        <w:rPr/>
        <w:t>꧂</w:t>
      </w:r>
      <w:r>
        <w:rPr/>
        <w:t>쉊江쉆婄쉅㉅㦣걗帪ꅴ쵶硨뗂㖏奄⼷녶働</w:t>
      </w:r>
      <w:r>
        <w:rPr/>
        <w:t>⡰</w:t>
      </w:r>
      <w:r>
        <w:rPr/>
        <w:t>彑佡灓쉰ꄬ때暥ꍰ㉾歈쉉슬畗쉵喻湧垘繄幸䌤硊幄뾣穰乂䦏埂</w:t>
      </w:r>
      <w:r>
        <w:rPr/>
        <w:t>ꤹ</w:t>
      </w:r>
      <w:r>
        <w:rPr/>
        <w:t>ꎩ泂〉昽䑶뽫墩㍖妘顶煉쉤涏䡞夳桊摵㑈牂⦩쵳䥐㉉쉀⌫䱒㴳硸⭷⩕䆡瀯〵旃⍃䅑痂硾췂쉊㵧殩稭쉔촭䭖奭怨</w:t>
      </w:r>
      <w:r>
        <w:rPr/>
        <w:t>ꗂ</w:t>
      </w:r>
      <w:r>
        <w:rPr/>
        <w:t>ꅆ採</w:t>
      </w:r>
      <w:r>
        <w:rPr/>
        <w:t>ꔩꕪ</w:t>
      </w:r>
      <w:r>
        <w:rPr/>
        <w:t>㤲</w:t>
      </w:r>
      <w:r>
        <w:rPr/>
        <w:t>ⱃ</w:t>
      </w:r>
      <w:r>
        <w:rPr/>
        <w:t>嚥깒⑹繘</w:t>
      </w:r>
      <w:r>
        <w:rPr/>
        <w:t>ⷂ</w:t>
      </w:r>
      <w:r>
        <w:rPr/>
        <w:t>쉔祂磂哎㯂弥㍏僂䟂攥⿃㴥⎬</w:t>
      </w:r>
      <w:r>
        <w:rPr/>
        <w:t>ꤺ</w:t>
      </w:r>
      <w:r>
        <w:rPr/>
        <w:t>숶㐹煱浩帬䓂츷㑸㖩㥠㓃噟♴ㆩ☳㡯啦갣⌯䝵䥚깅㷂딣桟쉴㴫䱗␸儬暻</w:t>
      </w:r>
      <w:r>
        <w:rPr/>
        <w:t>⠲</w:t>
      </w:r>
      <w:r>
        <w:rPr/>
        <w:t>딶顫䲡땇煱才偢剋㡅⯂泂楢敹䕁ꥢ前繙揂슬뇂颏㑓썶쉉朶꥘쉪</w:t>
      </w:r>
      <w:r>
        <w:rPr/>
        <w:t>ꕸ</w:t>
      </w:r>
      <w:r>
        <w:rPr/>
        <w:t>痂刴㍩䐪숺</w:t>
      </w:r>
      <w:r>
        <w:rPr/>
        <w:t>ⵂ</w:t>
      </w:r>
      <w:r>
        <w:rPr/>
        <w:t>繠쉆輫嫂兇㠳垱䠤㴫␭䁥䶮</w:t>
      </w:r>
      <w:r>
        <w:rPr/>
        <w:t>⣃</w:t>
      </w:r>
      <w:r>
        <w:rPr/>
        <w:t>牙䅌칶</w:t>
      </w:r>
      <w:r>
        <w:rPr/>
        <w:t>⠶</w:t>
      </w:r>
      <w:r>
        <w:rPr/>
        <w:t>䨤癯䉠칤楃┤ひ䄩啞쉇橀扭ㄺ숴㴯㖬橲뼦쌶땡睵㶬拎칫슏슘䇂绂쵡숵⏎廂㴪㨫</w:t>
      </w:r>
      <w:r>
        <w:rPr/>
        <w:t>ꕸ</w:t>
      </w:r>
      <w:r>
        <w:rPr/>
        <w:t>䨩䙧쵋捄捺で䘩晱え㤬ꌊ겵佄숲䱊䆬测纬兒䶩扈斮慑</w:t>
      </w:r>
      <w:r>
        <w:rPr/>
        <w:t>ꖬ</w:t>
      </w:r>
      <w:r>
        <w:rPr/>
        <w:t>轚飂煖녣䄩쌥⌳啢싂卥檩佫她坷匬䣃惂嫍槂숨Ⓜ敵礮숴绂灃⹭䞣⭡쉟䭠揍楨⽰䂩⩦ㅲ眻㉑䟂⑴츭</w:t>
      </w:r>
      <w:r>
        <w:rPr/>
        <w:t>ꦿ</w:t>
      </w:r>
      <w:r>
        <w:rPr/>
        <w:t>슮愤壂塤쉩㴵슩♾</w:t>
      </w:r>
      <w:r>
        <w:rPr/>
        <w:t>ⷂ</w:t>
      </w:r>
      <w:r>
        <w:rPr/>
        <w:t>㥤쉫榥쉯䵏轫㖡ヂ䙨曎⧂煈㠵</w:t>
      </w:r>
      <w:r>
        <w:rPr/>
        <w:t>⣂</w:t>
      </w:r>
      <w:r>
        <w:rPr/>
        <w:t>㴭䵉㪵㧂쉐䲬犿碣幯泂</w:t>
      </w:r>
      <w:r>
        <w:rPr/>
        <w:t>ꕫ</w:t>
      </w:r>
      <w:r>
        <w:rPr/>
        <w:t>㍡쎡쉟ꍖ摹⩪䢬㍶㞱洺丬祾頨䒱睸痂䨺潁습昩䕪儹珂啰싃㕟吻</w:t>
      </w:r>
      <w:r>
        <w:rPr/>
        <w:t>ꕷ</w:t>
      </w:r>
      <w:r>
        <w:rPr/>
        <w:t>瞡쵋䕯轃숫쉚㭔睎䧂쉒뗂츫</w:t>
      </w:r>
      <w:r>
        <w:rPr/>
        <w:t>ꕟ</w:t>
      </w:r>
      <w:r>
        <w:rPr/>
        <w:t>쉑慉恷橺啬㴪쉆抡党㡐娮</w:t>
      </w:r>
      <w:r>
        <w:rPr/>
        <w:t>⡧</w:t>
      </w:r>
      <w:r>
        <w:rPr/>
        <w:t>㕪偲숹浱愣㡅녆殮㑑⌨</w:t>
      </w:r>
      <w:r>
        <w:rPr/>
        <w:t>ꦣ</w:t>
      </w:r>
      <w:r>
        <w:rPr/>
        <w:t>쉠⪬쵱║䌵䡧䴮싎╤稽橹璣搳痂剢ꥱ槂⸵</w:t>
      </w:r>
      <w:r>
        <w:rPr/>
        <w:t>꧂</w:t>
      </w:r>
      <w:r>
        <w:rPr/>
        <w:t>䥀枱㝤乬䕥䵐揂睡놣쉦徘䩴歓⨯䱠璿</w:t>
      </w:r>
      <w:r>
        <w:rPr/>
        <w:t>ꕔ</w:t>
      </w:r>
      <w:r>
        <w:rPr/>
        <w:t>杋</w:t>
      </w:r>
      <w:r>
        <w:rPr/>
        <w:t>ꖬ</w:t>
      </w:r>
      <w:r>
        <w:rPr/>
        <w:t>幔浐恘潰㩋橅未㩇⹨㙠뮏䰻깤搴睕佈䌻㕠奞戵䁙捄㘶㫂㕵뮩</w:t>
      </w:r>
      <w:r>
        <w:rPr/>
        <w:t>ⷂ</w:t>
      </w:r>
      <w:r>
        <w:rPr/>
        <w:t>刻縻슏曂╤哂桑䥺싎帪㤤䨸穥㌷䫂</w:t>
      </w:r>
      <w:r>
        <w:rPr/>
        <w:t>ꥄ</w:t>
      </w:r>
      <w:r>
        <w:rPr/>
        <w:t>䡴桅塭吹䤴䵑䙒稲祠轲ⸯ拃猹㇍疵䙗摄泂습汣</w:t>
      </w:r>
      <w:r>
        <w:rPr/>
        <w:t>ꗂ</w:t>
      </w:r>
      <w:r>
        <w:rPr/>
        <w:t>쎬疥</w:t>
      </w:r>
      <w:r>
        <w:rPr/>
        <w:t>ꤰ♂</w:t>
      </w:r>
      <w:r>
        <w:rPr/>
        <w:t>쉷㡞兞⭤䀬⵪</w:t>
      </w:r>
      <w:r>
        <w:rPr/>
        <w:t>ꗂ</w:t>
      </w:r>
      <w:r>
        <w:rPr/>
        <w:t>斮쉋䆘쉈ꥴꌨ獢敹彺冩剄숮椳ぁ問啬쉳摣䌩쉳䥾䕓숷杘㨸礳瑄䜸⭂繣뭏칟神⎥䯂갻䕰妏恃䒻框㔪㬩瑍䭴</w:t>
      </w:r>
      <w:r>
        <w:rPr/>
        <w:t>ꕧ</w:t>
      </w:r>
      <w:r>
        <w:rPr/>
        <w:t>幈䞏汲㦮浕쉅䘣䭘ꎥ♶繃땢穏㥥䂻䶏┫⥋녣⑐넺땣⪱澱焷焵쉵뿍ꄬ㣂倸쉴免拂⨨㑦揃晖奄䲮껂쉖顺</w:t>
      </w:r>
      <w:r>
        <w:rPr/>
        <w:t>⡊</w:t>
      </w:r>
      <w:r>
        <w:rPr/>
        <w:t>块䋎</w:t>
      </w:r>
      <w:r>
        <w:rPr/>
        <w:t>ꦵ</w:t>
      </w:r>
      <w:r>
        <w:rPr/>
        <w:t>㵄쉬䀳迂䥃䒮澘㗂䀲㟂慣⩩㶩칎⥫촪啠㡧㏂싂縦</w:t>
      </w:r>
      <w:r>
        <w:rPr/>
        <w:t>⣂</w:t>
      </w:r>
      <w:r>
        <w:rPr/>
        <w:t>ꥠ歆参ꄵ땲卹슣彫㍒玮㭃圲桠깮㘪畖⛂녂偶䂡쉞晾戥㭦啡伲塨⌣깰㥃咏偨꥙頱塌啌溘⽭䱤믂撻䥮椣稪䗂截㝔䱭呖渴뮿漪瑗뭈䱩䜶뭈⥗⥟佞⤣㉢㦣侩晳칩椺㎩晑쉺㕬㥠⻂䑈</w:t>
      </w:r>
      <w:r>
        <w:rPr/>
        <w:t>ⱑ</w:t>
      </w:r>
      <w:r>
        <w:rPr/>
        <w:t>坕㑆泂떏庩廂⼦긭㟂䰪넹</w:t>
      </w:r>
      <w:r>
        <w:rPr/>
        <w:t>ⵐ</w:t>
      </w:r>
      <w:r>
        <w:rPr/>
        <w:t>뾘쉤뗂䱖⬯⥶䐲㍢䙂겥쉸偊穐</w:t>
      </w:r>
      <w:r>
        <w:rPr/>
        <w:t>⡯</w:t>
      </w:r>
      <w:r>
        <w:rPr/>
        <w:t>뭎♑姂狂</w:t>
      </w:r>
      <w:r>
        <w:rPr/>
        <w:t>ꥒ</w:t>
      </w:r>
      <w:r>
        <w:rPr/>
        <w:t>勂䀸䮻㩭⭶♋垿깞䭠䭍呮숲</w:t>
      </w:r>
      <w:r>
        <w:rPr/>
        <w:t>ⵄ</w:t>
      </w:r>
      <w:r>
        <w:rPr/>
        <w:t>ꍆ湏쉲䵘쉖</w:t>
      </w:r>
      <w:r>
        <w:rPr/>
        <w:t>꧂</w:t>
      </w:r>
      <w:r>
        <w:rPr/>
        <w:t>縫쉲㊏兒琊䭶㡌㕥⭠㋂旂䨪깮ꏂ㕲⌸呋㞵繌츫┩⥁㵟顖쉡㷂媻琪掣瑄䏂燂摃⩈慅场</w:t>
      </w:r>
      <w:r>
        <w:rPr/>
        <w:t>⢱⪩</w:t>
      </w:r>
      <w:r>
        <w:rPr/>
        <w:t>朲〪뽍婞쉸㌪쵨坧</w:t>
      </w:r>
      <w:r>
        <w:rPr/>
        <w:t>ꥎ</w:t>
      </w:r>
      <w:r>
        <w:rPr/>
        <w:t>ⰷ</w:t>
      </w:r>
      <w:r>
        <w:rPr/>
        <w:t>㑣䙱価䭆彭瘺뇍쉹</w:t>
      </w:r>
      <w:r>
        <w:rPr/>
        <w:t>ⴳ</w:t>
      </w:r>
      <w:r>
        <w:rPr/>
        <w:t>㮮畤伺仂眮㙫슥쉦癚쉨檿䙊場䍕硯椭猣</w:t>
      </w:r>
      <w:r>
        <w:rPr/>
        <w:t>⡓</w:t>
      </w:r>
      <w:r>
        <w:rPr/>
        <w:t>塴欮轗䌯䴽歯숣뮡儥玩㤲樽瘤슘噴쉡奶か䪩瀵㧂㙥⫂㚻䑭じ勂睥䭸昹㍌恎⵳♠犡桪䝤ꅐ乡勂㘥硺걵쉶칎䔨磂㙳</w:t>
      </w:r>
      <w:r>
        <w:rPr/>
        <w:t>ⵊ</w:t>
      </w:r>
      <w:r>
        <w:rPr/>
        <w:t>摳뭂橐</w:t>
      </w:r>
      <w:r>
        <w:rPr/>
        <w:t>ⲱ</w:t>
      </w:r>
      <w:r>
        <w:rPr/>
        <w:t>䉂</w:t>
      </w:r>
      <w:r>
        <w:rPr/>
        <w:t>ꤻ</w:t>
      </w:r>
      <w:r>
        <w:rPr/>
        <w:t>頱奮껂┲恢亏剓咏쵁潴䩥⭫䵐桭ㅖ爷轩㕧甭眲当䥾侣싃슿抵劘㩺</w:t>
      </w:r>
      <w:r>
        <w:rPr/>
        <w:t>ⵍ</w:t>
      </w:r>
      <w:r>
        <w:rPr/>
        <w:t>싂쵠䙮曂뇂쉤徏窘</w:t>
      </w:r>
      <w:r>
        <w:rPr/>
        <w:t>ꔽ</w:t>
      </w:r>
      <w:r>
        <w:rPr/>
        <w:t>洳昤</w:t>
      </w:r>
      <w:r>
        <w:rPr/>
        <w:t>ꥒ</w:t>
      </w:r>
      <w:r>
        <w:rPr/>
        <w:t>⽀㡅娭쉕</w:t>
      </w:r>
      <w:r>
        <w:rPr/>
        <w:t>ꖱ</w:t>
      </w:r>
      <w:r>
        <w:rPr/>
        <w:t>伺橅吺䘱싂搬硓⼲㝹숺景材ꥫ卙慪습㍦佣뼱땦湀긹輹楶硥⥤䞩⴬䭧䡠⫂す⼥녈䢥⺵媥땤습㚥⑈쉮싃曎㙤숫䞣㌫婀灚ꥥ祱쏂迂塗剢☹埂掏迂繃恗〳潥⬽竂⨴㵌頹瓂炱惂䪩⭟쉭⹨묲摞㒬祶轀쉦㨻⻂䁬녎</w:t>
      </w:r>
      <w:r>
        <w:rPr/>
        <w:t>ⴶ</w:t>
      </w:r>
      <w:r>
        <w:rPr/>
        <w:t>啳玩忂슩</w:t>
      </w:r>
      <w:r>
        <w:rPr/>
        <w:t>ꕰ</w:t>
      </w:r>
      <w:r>
        <w:rPr/>
        <w:t>쉐幀⭵䝘䠮畬⑩睓偣⴯却</w:t>
      </w:r>
      <w:r>
        <w:rPr/>
        <w:t>Ⳃ</w:t>
      </w:r>
      <w:r>
        <w:rPr/>
        <w:t>瑷⩑䘻⫂쉮䜬ꥰ浑檩㥰⑖</w:t>
      </w:r>
      <w:r>
        <w:rPr/>
        <w:t>ꖮ</w:t>
      </w:r>
      <w:r>
        <w:rPr/>
        <w:t>㉸믂䭷灺ꍪ䭀ㆱ걀묹䠵ꍥ矂┦䤻㝟츥ꍰ䕋伲淂塂⑕㫂⩢걱㑧쉩渴쉱心♤깍㟂烂쵸禿쉂琶顩▘䭱䵉婢奪㩃唬卞涱硂入凂猪♪츻쉧杯</w:t>
      </w:r>
      <w:r>
        <w:rPr/>
        <w:t>꧍</w:t>
      </w:r>
      <w:r>
        <w:rPr/>
        <w:t>숪䩈媿䜶䢻땅渹湍桵欲恂⹑儷打愫摇뮥</w:t>
      </w:r>
      <w:r>
        <w:rPr/>
        <w:t>Ⱚ</w:t>
      </w:r>
      <w:r>
        <w:rPr/>
        <w:t>ꔩ</w:t>
      </w:r>
      <w:r>
        <w:rPr/>
        <w:t>杤⭌㶱싂㨤奊</w:t>
      </w:r>
      <w:r>
        <w:rPr/>
        <w:t>ⱡ</w:t>
      </w:r>
      <w:r>
        <w:rPr/>
        <w:t>ꤪ</w:t>
      </w:r>
      <w:r>
        <w:rPr/>
        <w:t>怪偉穤㛂杢䍇係㕺夵ㅣ䅾䈺䁹⪵⽞橣㨦暻慹㜺痂쵶⌱佁땧䨷䌳넰倦넯쉌</w:t>
      </w:r>
      <w:r>
        <w:rPr/>
        <w:t>ꤳ</w:t>
      </w:r>
      <w:r>
        <w:rPr/>
        <w:t>쵨偓⮮浡䝃榱⺻⍹묲囂塟丽㘮⑾</w:t>
      </w:r>
      <w:r>
        <w:rPr/>
        <w:t>ⵀꤸ</w:t>
      </w:r>
      <w:r>
        <w:rPr/>
        <w:t>彙䕋쉠㌯쌶ꥪ녡㭍璻獖㨸⌫棂啪歟䐶ㆻ垵쵪㩰䙖璿癤䕮쉂⩦䭀䥺</w:t>
      </w:r>
      <w:r>
        <w:rPr/>
        <w:t>ꤤ</w:t>
      </w:r>
      <w:r>
        <w:rPr/>
        <w:t>쌽썬⯍礸顮䫂溵</w:t>
      </w:r>
      <w:r>
        <w:rPr/>
        <w:t>Ⳃ</w:t>
      </w:r>
      <w:r>
        <w:rPr/>
        <w:t>숹ま疣쉓⬮뭫⛂</w:t>
      </w:r>
      <w:r>
        <w:rPr/>
        <w:t>ꤻ</w:t>
      </w:r>
      <w:r>
        <w:rPr/>
        <w:t>㜻쉡╨堮摳숣瘷灦焱</w:t>
      </w:r>
      <w:r>
        <w:rPr/>
        <w:t>ꥁ</w:t>
      </w:r>
      <w:r>
        <w:rPr/>
        <w:t>묣㙀䒿슣畎琪頪䕦㬦䊥뇂䫂⴯䅚䑞㜻幾⥱⥎湊泂然畎쉭瑤걐䩷攸</w:t>
      </w:r>
      <w:r>
        <w:rPr/>
        <w:t>ꦮ</w:t>
      </w:r>
      <w:r>
        <w:rPr/>
        <w:t>炬獣쉓捶汎电ꥭ쉎묊䙣㨦믍儦湢⚬촪楞</w:t>
      </w:r>
      <w:r>
        <w:rPr/>
        <w:t>꤯ꔷ</w:t>
      </w:r>
      <w:r>
        <w:rPr/>
        <w:t>쉕癌쉗</w:t>
      </w:r>
      <w:r>
        <w:rPr/>
        <w:t>ꦱ</w:t>
      </w:r>
      <w:r>
        <w:rPr/>
        <w:t>捇祩䔻</w:t>
      </w:r>
      <w:r>
        <w:rPr/>
        <w:t>ⴤ</w:t>
      </w:r>
      <w:r>
        <w:rPr/>
        <w:t>欬乮⽅䑺㈺╏ㅢ祐ꆬ幦燂祗猽㧂囂묪㮩쉩㒱坎䈶抮㭘氨歆</w:t>
      </w:r>
      <w:r>
        <w:rPr/>
        <w:t>ꥏ</w:t>
      </w:r>
      <w:r>
        <w:rPr/>
        <w:t>敺㴳兲秂啗ꎮ㌲繃氺硭㞩㩑⩓偦献捂穔桹昹㙵⹏縺㧂硟璮婞剉㝫䑾숱轀磂┱亩쉐潥摆曂깡녚□䐥歊公⽆⌴㕥噹쉀獬歴㡖╶⨭ꥯ㙘畀㵯뼹䱯彵쉣慡⤻圶쉚竂㉣歫ꥧ㬽煅칞</w:t>
      </w:r>
      <w:r>
        <w:rPr/>
        <w:t>⠯</w:t>
      </w:r>
      <w:r>
        <w:rPr/>
        <w:t>ꄹ剆䍣匱悻恡疘㨫䳂椸쉵煯</w:t>
      </w:r>
      <w:r>
        <w:rPr/>
        <w:t>Ⳃ</w:t>
      </w:r>
      <w:r>
        <w:rPr/>
        <w:t>䔣㵡桨촱⩀畬潍浥㙟中쉳┺ㅒ橎朩顉㓂媵땩睱坘⩵墡盃畐窬</w:t>
      </w:r>
      <w:r>
        <w:rPr/>
        <w:t>ⴳ</w:t>
      </w:r>
      <w:r>
        <w:rPr/>
        <w:t>桯</w:t>
      </w:r>
      <w:r>
        <w:rPr/>
        <w:t>ⵠ</w:t>
      </w:r>
      <w:r>
        <w:rPr/>
        <w:t>主㛂殮ノ겏䃂숯㟂</w:t>
      </w:r>
      <w:r>
        <w:rPr/>
        <w:t>ꦮ</w:t>
      </w:r>
      <w:r>
        <w:rPr/>
        <w:t>捭쉉싂灈</w:t>
      </w:r>
      <w:r>
        <w:rPr/>
        <w:t>ꦩ</w:t>
      </w:r>
      <w:r>
        <w:rPr/>
        <w:t>楶쌽煴曂⩆ꄳ晙挲㕹婋懍汄婷䅬炣</w:t>
      </w:r>
      <w:r>
        <w:rPr/>
        <w:t>ꕰ</w:t>
      </w:r>
      <w:r>
        <w:rPr/>
        <w:t>窬ꄱ狂湧杶弩杧儰⩨繾濂싂깹⥸恰㫂⿍╾</w:t>
      </w:r>
      <w:r>
        <w:rPr/>
        <w:t>ⶣ⤳</w:t>
      </w:r>
      <w:r>
        <w:rPr/>
        <w:t>쉦熣䕁꥾牨㨪ꥪ畐係婯正楾泂椮쉕狂燂년婔瑮</w:t>
      </w:r>
      <w:r>
        <w:rPr/>
        <w:t>ꔴ</w:t>
      </w:r>
      <w:r>
        <w:rPr/>
        <w:t>桤숺卙</w:t>
      </w:r>
      <w:r>
        <w:rPr/>
        <w:t>⠮♭</w:t>
      </w:r>
      <w:r>
        <w:rPr/>
        <w:t>獹晷囂碩灱个䡶䕳</w:t>
      </w:r>
      <w:r>
        <w:rPr/>
        <w:t>ⵥ</w:t>
      </w:r>
      <w:r>
        <w:rPr/>
        <w:t>儣⨵</w:t>
      </w:r>
      <w:r>
        <w:rPr/>
        <w:t>⡐</w:t>
      </w:r>
      <w:r>
        <w:rPr/>
        <w:t>〪奞札塢慁佨砥㇂쉹杉敕幙彀啹址矂뭚䗂湯猩祓㛂䡑灓䋃쉨樳昵䫍쉀挰㕊殣楟才␰恥㕎恘㠽壂␰䌪稹숣晩乐䠪땣쉓犮䵙ㄻ</w:t>
      </w:r>
      <w:r>
        <w:rPr/>
        <w:t>Ⳃ</w:t>
      </w:r>
      <w:r>
        <w:rPr/>
        <w:t>曂㶻济凂塂枩㌹啃㠷呵儥㶿䴣嗂숭䰰繘깸땱佷媻䕡掻숽쉬顎欥桏慘眮䐮竂淂憥䏎㧂䙷瘦埂夵숷깷⮱</w:t>
      </w:r>
      <w:r>
        <w:rPr/>
        <w:t>⠤</w:t>
      </w:r>
      <w:r>
        <w:rPr/>
        <w:t>幘漣걙埂숺갸㜳ꎿ卷飂縸䂡杦</w:t>
      </w:r>
      <w:r>
        <w:rPr/>
        <w:t>ꕇ</w:t>
      </w:r>
      <w:r>
        <w:rPr/>
        <w:t>瑂㫂┸晃楲㭖뼫睌ꥦ璮ぢ쉴뿂갹砦⑚婦硄㬴⹠⏂⾵摶樽◂仂쉬쉶穄㛃쉧껂轈㙐䱟愳⩮♐㋂ꥳꅕ姂칦毂슻灊掻瑪㣍太䝧㯂吨숩䤥湸㥋爽帣䍐㟂坔由숲䪮䘮泂갮湐慓㴰唪癷ꇂ╚嘣繮栲㵏쉾飂牚⽂㥬桺彶懂瑇㑺彞坯穢穂彧掿剳欪쉊ㅵㅀ칂掩⹤㩚睯㭌帽⏂㥪兹䭞▵⭭䬹洬偠歸䁐</w:t>
      </w:r>
      <w:r>
        <w:rPr/>
        <w:t>⠪</w:t>
      </w:r>
      <w:r>
        <w:rPr/>
        <w:t>䕏╦칁⽶㚥凃䅖卶촩䭁䝎</w:t>
      </w:r>
      <w:r>
        <w:rPr/>
        <w:t>ꥎ</w:t>
      </w:r>
      <w:r>
        <w:rPr/>
        <w:t>쉅妩桞反</w:t>
      </w:r>
      <w:r>
        <w:rPr/>
        <w:t>ⴳ</w:t>
      </w:r>
      <w:r>
        <w:rPr/>
        <w:t>⻂⯃쌵匸䥸䃂瀬撿⴪搬쉊</w:t>
      </w:r>
      <w:r>
        <w:rPr/>
        <w:t>ꦵꥏⷂ♫ꔊ</w:t>
      </w:r>
      <w:r>
        <w:rPr/>
        <w:t>싍呑⑒䞣味坘䌦猰督䏂灘副櫂뽍⪥꥔ꆘ卾곂严㭥♩숪磂뽑教⍳灄⑰ꍄ慈幉强城塙䡤쉳⥒樯䣂旂</w:t>
      </w:r>
      <w:r>
        <w:rPr/>
        <w:t>ꕵ</w:t>
      </w:r>
      <w:r>
        <w:rPr/>
        <w:t>勎쉉⍳◂䵀싂䫂⫂䦩긳燂┷乔瘰嚬㵗曂丱幑严䅉泂䁳㵟◍ㅐ䴬䠷⌦囂딻䌤쉨塬䁲⩦⿂㷍晧뽷牫槂轄獎匦㬩싍嘣슩汾炩繸⎮樣瑄砥歘戽㩡硙槂倻⑭䕤癣㴮䉷幈渻庱㡯啴㵦䔥쉩숳䌨┮춱</w:t>
      </w:r>
      <w:r>
        <w:rPr/>
        <w:t>Ⲙ</w:t>
      </w:r>
      <w:r>
        <w:rPr/>
        <w:t>딪㕁䵐</w:t>
      </w:r>
      <w:r>
        <w:rPr/>
        <w:t>⣂</w:t>
      </w:r>
      <w:r>
        <w:rPr/>
        <w:t>썋쉀彍㭓こ凎쉅歈䄦搷</w:t>
      </w:r>
      <w:r>
        <w:rPr/>
        <w:t>ꔳ</w:t>
      </w:r>
      <w:r>
        <w:rPr/>
        <w:t>ち</w:t>
      </w:r>
      <w:r>
        <w:rPr/>
        <w:t>ꖘ</w:t>
      </w:r>
      <w:r>
        <w:rPr/>
        <w:t>䜷橳塬㠻쉌楖㙹쵀眯㜽䉀爬䑰ꍚ埂䄥쉍쵗撡Ⓝ偈⺩깙硋뭎쉌</w:t>
      </w:r>
      <w:r>
        <w:rPr/>
        <w:t>ꖱ</w:t>
      </w:r>
      <w:r>
        <w:rPr/>
        <w:t>싂숫뿂弨䜳</w:t>
      </w:r>
      <w:r>
        <w:rPr/>
        <w:t>ꖘ</w:t>
      </w:r>
      <w:r>
        <w:rPr/>
        <w:t>쉆慡슏火┭䩞슡䕙ꄽ䱶嚣뭆䩹</w:t>
      </w:r>
      <w:r>
        <w:rPr/>
        <w:t>ⱚ</w:t>
      </w:r>
      <w:r>
        <w:rPr/>
        <w:t>슱쉭㑄┵쉰㷂兾╅⽘啥쉣穇㤫戸偒佩㩡㣃싂䙃ꄶ猪嚥숺㉵땒녞츸䓃숦渶噦⪥ち涻싂瘬獙㡙地搲숬뽞㞏樦♁㍠쉍䩫</w:t>
      </w:r>
      <w:r>
        <w:rPr/>
        <w:t>ⴭ</w:t>
      </w:r>
      <w:r>
        <w:rPr/>
        <w:t>璡⽙䡺⹀㩳</w:t>
      </w:r>
      <w:r>
        <w:rPr/>
        <w:t>ꕎ</w:t>
      </w:r>
      <w:r>
        <w:rPr/>
        <w:t>呾飂䙢김㌨稭杌泂깾䎻ꅌ칇帰㷂⽰啭䡲彤</w:t>
      </w:r>
      <w:r>
        <w:rPr/>
        <w:t>ꕚ</w:t>
      </w:r>
      <w:r>
        <w:rPr/>
        <w:t>硸칁䙇婗쉫煩숫勂啧㡾瑀㑖㉷㵑戶쉀㦡橺盂⭬ㄤㄳ䝪怤庬潷侘㖬攪摰싂䙩㝐挸䱞</w:t>
      </w:r>
      <w:r>
        <w:rPr/>
        <w:t>ꔺ</w:t>
      </w:r>
      <w:r>
        <w:rPr/>
        <w:t>㭺埂ꏂ싂㟂㭎幰恹</w:t>
      </w:r>
      <w:r>
        <w:rPr/>
        <w:t>ꕷ</w:t>
      </w:r>
      <w:r>
        <w:rPr/>
        <w:t>挲</w:t>
      </w:r>
      <w:r>
        <w:rPr/>
        <w:t>ꕦ</w:t>
      </w:r>
      <w:r>
        <w:rPr/>
        <w:t>剖丸棂瑗砻楪塢쉠</w:t>
      </w:r>
      <w:r>
        <w:rPr/>
        <w:t>Ɒ</w:t>
      </w:r>
      <w:r>
        <w:rPr/>
        <w:t>쵫绂燂㉁扌瘸焪圦⸩⤷쉯祏숶㚱뭳숻걦創呙쌥␻轃ㆵ牃땉뽋嫂긵㉣딣旂㏂쌭쉑㘳坭㭷㈷䡎䅰湫⥯⨷</w:t>
      </w:r>
      <w:r>
        <w:rPr/>
        <w:t>ⲩ</w:t>
      </w:r>
      <w:r>
        <w:rPr/>
        <w:t>繀慣形稶犱栻乔䵩쉥伽㨷琪䘤㴨焣쉎秂䭌噚ꆵ枻싂爨쉤噗캬泂啊創灠㵆⑆쉠</w:t>
      </w:r>
      <w:r>
        <w:rPr/>
        <w:t>ꥋ</w:t>
      </w:r>
      <w:r>
        <w:rPr/>
        <w:t>⽬숳泂圭昺噙</w:t>
      </w:r>
      <w:r>
        <w:rPr/>
        <w:t>ꥊ⩸</w:t>
      </w:r>
      <w:r>
        <w:rPr/>
        <w:t>쉕曂㙨輽㛂깁牷슥㓂</w:t>
      </w:r>
      <w:r>
        <w:rPr/>
        <w:t>Ɽ</w:t>
      </w:r>
      <w:r>
        <w:rPr/>
        <w:t>쉸挱敠슬⨭䕫슣걀卌倦㩞䞩쉢楯㔤煨幒厩䬳斱ち떩</w:t>
      </w:r>
      <w:r>
        <w:rPr/>
        <w:t>⣂⥫</w:t>
      </w:r>
      <w:r>
        <w:rPr/>
        <w:t>倨啗</w:t>
      </w:r>
      <w:r>
        <w:rPr/>
        <w:t>ꦻ</w:t>
      </w:r>
      <w:r>
        <w:rPr/>
        <w:t>긽</w:t>
      </w:r>
      <w:r>
        <w:rPr/>
        <w:t>ꖩ</w:t>
      </w:r>
      <w:r>
        <w:rPr/>
        <w:t>喩땺썦榵㝪㭧係涘▻竎걬ヂ㵸ꎩ⭫칌婃潴嘤と⾩㘲猪漵쉩煷砮假⑨㔺</w:t>
      </w:r>
      <w:r>
        <w:rPr/>
        <w:t>ⵕ</w:t>
      </w:r>
      <w:r>
        <w:rPr/>
        <w:t>磂싍戸쉠뗂</w:t>
      </w:r>
      <w:r>
        <w:rPr/>
        <w:t>꤯⩨</w:t>
      </w:r>
      <w:r>
        <w:rPr/>
        <w:t>医⾬呲䀻慤슩灯碥犻㕒뇂景⬨㶵呑毂䁸槎⭞쉠揂⭢쉙搻ꥹ</w:t>
      </w:r>
      <w:r>
        <w:rPr/>
        <w:t>ⱂ</w:t>
      </w:r>
      <w:r>
        <w:rPr/>
        <w:t>瀪仂꺻畭轭愊楋</w:t>
      </w:r>
      <w:r>
        <w:rPr/>
        <w:t>ꕂ</w:t>
      </w:r>
      <w:r>
        <w:rPr/>
        <w:t>ꥵ⥚繳晦쌪ꄳ坲ꅩ쉘漪牵숥灂灰吲숩⍩䑀⧂</w:t>
      </w:r>
      <w:r>
        <w:rPr/>
        <w:t>⡶</w:t>
      </w:r>
      <w:r>
        <w:rPr/>
        <w:t>祢䊩⭁뭷京瀻䐸䕕沬慐䎻쉲牪䣃㭩㔷炏偟䵬剐睖廂恩ゥ⵳㶱䂵⭵昺뗂剁凂䷃煡敀啐汍</w:t>
      </w:r>
      <w:r>
        <w:rPr/>
        <w:t>ⰱ</w:t>
      </w:r>
      <w:r>
        <w:rPr/>
        <w:t>槂⍷敵煀堦ꍸ池噠</w:t>
      </w:r>
      <w:r>
        <w:rPr/>
        <w:t>⡞</w:t>
      </w:r>
      <w:r>
        <w:rPr/>
        <w:t>乒煖䅇獢祦䒥▣숩㑪⨯冮扩挴數묪㚏损ꥪ칈⻂息⭑佸껂睪塈啚싂</w:t>
      </w:r>
      <w:r>
        <w:rPr/>
        <w:t>ⲱ</w:t>
      </w:r>
      <w:r>
        <w:rPr/>
        <w:t>窩倥欮⩨묮䥔噭助䥳</w:t>
      </w:r>
      <w:r>
        <w:rPr/>
        <w:t>꤫ⴷ</w:t>
      </w:r>
      <w:r>
        <w:rPr/>
        <w:t>䝖偊⍭硟㤷ㆮ싂顦疏矂␻슮</w:t>
      </w:r>
      <w:r>
        <w:rPr/>
        <w:t>⡥</w:t>
      </w:r>
      <w:r>
        <w:rPr/>
        <w:t>禬</w:t>
      </w:r>
      <w:r>
        <w:rPr/>
        <w:t>ꖩ</w:t>
      </w:r>
      <w:r>
        <w:rPr/>
        <w:t>辿沏⩴何拃쉓㓂催壍쉃숲⍔摰슬擃佭䓂뭏숬⏃뽃ꅄ繫䙸爷긫쉾煘怨佺傻歇쉪珍⑒䍋䘯</w:t>
      </w:r>
      <w:r>
        <w:rPr/>
        <w:t>꧂</w:t>
      </w:r>
      <w:r>
        <w:rPr/>
        <w:t>婖匴擂</w:t>
      </w:r>
      <w:r>
        <w:rPr/>
        <w:t>ⷂ</w:t>
      </w:r>
      <w:r>
        <w:rPr/>
        <w:t>丳㙭浣⚩㵎갲쉤㵰幔ꄸ㡯ㅟ祭䄴䢮䈽㕇䮩⾱䖱䏍恮</w:t>
      </w:r>
      <w:r>
        <w:rPr/>
        <w:t>ꤨ</w:t>
      </w:r>
      <w:r>
        <w:rPr/>
        <w:t>㫍녁깈慇奒囎⭚ꥯ略䇂滃䋎䑘</w:t>
      </w:r>
      <w:r>
        <w:rPr/>
        <w:t>Ⳃ</w:t>
      </w:r>
      <w:r>
        <w:rPr/>
        <w:t>㜳숳䅸唺㡬婈ㅐ烂痎</w:t>
      </w:r>
      <w:r>
        <w:rPr/>
        <w:t>ꔷ</w:t>
      </w:r>
      <w:r>
        <w:rPr/>
        <w:t>쉚⑄畔爤坹湳슿搦繏숯啑ꅫ坱占凎䂣奋</w:t>
      </w:r>
      <w:r>
        <w:rPr/>
        <w:t>Ɐ</w:t>
      </w:r>
      <w:r>
        <w:rPr/>
        <w:t>䉹숺珃⑔癆潸ꅋ旂剹ꌲ걖刪쉬숶汕ꅌ乇䲻딬ꏂ慒汶</w:t>
      </w:r>
      <w:r>
        <w:rPr/>
        <w:t>ꤰ</w:t>
      </w:r>
      <w:r>
        <w:rPr/>
        <w:t>䉷敖圮兟䓂㔨촩哂仂椪轲畡桐擂偺䨨兰⛂汐기⮣昽␭縴䱢危樺礥</w:t>
      </w:r>
      <w:r>
        <w:rPr/>
        <w:t>⡃</w:t>
      </w:r>
      <w:r>
        <w:rPr/>
        <w:t>棃䱲破䘶㐦刲弥幃垮</w:t>
      </w:r>
      <w:r>
        <w:rPr/>
        <w:t>ꥀ</w:t>
      </w:r>
      <w:r>
        <w:rPr/>
        <w:t>䙙漴栤</w:t>
      </w:r>
      <w:r>
        <w:rPr/>
        <w:t>ꥄ</w:t>
      </w:r>
      <w:r>
        <w:rPr/>
        <w:t>猰䭚教挭㘩瑪䵉㔪</w:t>
      </w:r>
      <w:r>
        <w:rPr/>
        <w:t>ꖿ</w:t>
      </w:r>
      <w:r>
        <w:rPr/>
        <w:t>揂㤴䱷眹恊쉨⩘䴻䱅⍣㙹⥗⼭轡⽤怤睖疣숺싂煷</w:t>
      </w:r>
      <w:r>
        <w:rPr/>
        <w:t>ꗂ</w:t>
      </w:r>
      <w:r>
        <w:rPr/>
        <w:t>㎣⫂匸⹴뗂⭆㑰쉤쉷⫂ꅪ㇂䑗⌬썇弸䥙㍣姂睮㙳</w:t>
      </w:r>
      <w:r>
        <w:rPr/>
        <w:t>⡅</w:t>
      </w:r>
      <w:r>
        <w:rPr/>
        <w:t>儹敇쉠</w:t>
      </w:r>
      <w:r>
        <w:rPr/>
        <w:t>ⰷ</w:t>
      </w:r>
      <w:r>
        <w:rPr/>
        <w:t>矂厱♗姂游♶睄</w:t>
      </w:r>
      <w:r>
        <w:rPr/>
        <w:t>ꕖ</w:t>
      </w:r>
      <w:r>
        <w:rPr/>
        <w:t>땪剑卢浖捆쵾ꇂ䑮숮⹢☭䬸稥ꆿ쉐乄扷㎩扵渻坑</w:t>
      </w:r>
      <w:r>
        <w:rPr/>
        <w:t>Ȿ</w:t>
      </w:r>
      <w:r>
        <w:rPr/>
        <w:t>㈤쉦㩱⻎ぇ꥾橢汆轟坙썬뽋彟扗쉒썡뇂琥⨭祗稪츸顪쉒뽙檥䱖땲녡杚癟</w:t>
      </w:r>
      <w:r>
        <w:rPr/>
        <w:t>⠱</w:t>
      </w:r>
      <w:r>
        <w:rPr/>
        <w:t>匲䩇卫䍀쉙流牳㕏兺䎥⹇ꇂ䱃쵄㕌䐨쉦</w:t>
      </w:r>
      <w:r>
        <w:rPr/>
        <w:t>⣃</w:t>
      </w:r>
      <w:r>
        <w:rPr/>
        <w:t>硄唭轘㈩ꆻ</w:t>
      </w:r>
      <w:r>
        <w:rPr/>
        <w:t>ꥅ</w:t>
      </w:r>
      <w:r>
        <w:rPr/>
        <w:t>쉵瘶庩渨潴噫㒣楰ꌦ▵廂䤥쉷八㜶䞱媬넬╁眣♸䭚</w:t>
      </w:r>
      <w:r>
        <w:rPr/>
        <w:t>⠷</w:t>
      </w:r>
      <w:r>
        <w:rPr/>
        <w:t>숰㵃棂縥卐捑껂牨</w:t>
      </w:r>
      <w:r>
        <w:rPr/>
        <w:t>ꤳ</w:t>
      </w:r>
      <w:r>
        <w:rPr/>
        <w:t>갻⽄䍐쌥潤㑂묺噧⨥匫꺿넥堽䯂뭣頦䛃潲</w:t>
      </w:r>
      <w:r>
        <w:rPr/>
        <w:t>ꕎ</w:t>
      </w:r>
      <w:r>
        <w:rPr/>
        <w:t>숣甯椱䨥䞬㣂╆牀촪⴩䄽疬䵩晹秂楨깟㩑䁊䱧┊椹䠬쵕⮮゘</w:t>
      </w:r>
      <w:r>
        <w:rPr/>
        <w:t>⢻</w:t>
      </w:r>
      <w:r>
        <w:rPr/>
        <w:t>쉊歀♍ꆬ輲㝡刻♴杕び椥⹺㣂㒣瘴懃䯂暵䠷䎮呬슮䥫썍걩䒡췂싂䵦┻⭠狂썲欩彆帺싂祤䡹横</w:t>
      </w:r>
      <w:r>
        <w:rPr/>
        <w:t>ⲻ</w:t>
      </w:r>
      <w:r>
        <w:rPr/>
        <w:t>㩞⤩㕸椪㜮燂◂䱐㍂〈㤱祒䕦獴灨쉐⬰桅㩭垡礨剖旂⩈擂桦㙙䨥毂㟍䵲卐琴싂幷꥘撮䙶幫⑥嚿ꌫ挤껍灘䢵㥄</w:t>
      </w:r>
      <w:r>
        <w:rPr/>
        <w:t>ꕎ</w:t>
      </w:r>
      <w:r>
        <w:rPr/>
        <w:t>廂㉊</w:t>
      </w:r>
      <w:r>
        <w:rPr/>
        <w:t>ꦻ</w:t>
      </w:r>
      <w:r>
        <w:rPr/>
        <w:t>幀㕦㊱奐䏂吪䩱㐯さ췂㔰頤㔦呰㑴乓쉥䤶싂䴮䥐쉋⬶⭯ㄪ㘸♉ꆿ熡盂彮쵆䩢䟂輷ꌨ싂噶烃썠넵戱繍숪圷㡕┦癇槂䕦顦乷춵潧숹恈쉤䍄㥂瑈⽾ꎿ</w:t>
      </w:r>
      <w:r>
        <w:rPr/>
        <w:t>ꕂ</w:t>
      </w:r>
      <w:r>
        <w:rPr/>
        <w:t>묻딷漶颥漲깪㡇䅁猺栨㙳뭠偀杅䈣䵀劘奞㍸桐싂쉕砪녥慳격焤慌摐⧂え㝉穡倽쉡杇</w:t>
      </w:r>
      <w:r>
        <w:rPr/>
        <w:t>ꤲ</w:t>
      </w:r>
      <w:r>
        <w:rPr/>
        <w:t>俍슮憏㑄厮䐬숪珂擎</w:t>
      </w:r>
      <w:r>
        <w:rPr/>
        <w:t>ꤥ</w:t>
      </w:r>
      <w:r>
        <w:rPr/>
        <w:t>两辿⥚㏂</w:t>
      </w:r>
      <w:r>
        <w:rPr/>
        <w:t>ⵂⵞ</w:t>
      </w:r>
      <w:r>
        <w:rPr/>
        <w:t>噢ㅦ쉭汵剠偆框㴬甹輦</w:t>
      </w:r>
      <w:r>
        <w:rPr/>
        <w:t>ⷂ</w:t>
      </w:r>
      <w:r>
        <w:rPr/>
        <w:t>믂⪿䥞촰쵗昰頱䉁뮿泂칓汶칫䥖뽥쉀</w:t>
      </w:r>
      <w:r>
        <w:rPr/>
        <w:t>ꥄ⥵</w:t>
      </w:r>
      <w:r>
        <w:rPr/>
        <w:t>玮秂뮘䣂燂吲挩캮숱䋂⛂슻偘䩯⩵枮쉭䍡顢䐲歅䶥쉊琩슱濂쉨㶘稯ꥢ</w:t>
      </w:r>
      <w:r>
        <w:rPr/>
        <w:t>⠺</w:t>
      </w:r>
      <w:r>
        <w:rPr/>
        <w:t>旂⤭춥⭨䅚奩祺슥祤뗂纘</w:t>
      </w:r>
      <w:r>
        <w:rPr/>
        <w:t>ꕨ</w:t>
      </w:r>
      <w:r>
        <w:rPr/>
        <w:t>침瑰偐䍟桯㑥䐪䂩恚奔䝕䃂⽊</w:t>
      </w:r>
      <w:r>
        <w:rPr/>
        <w:t>ꦮ</w:t>
      </w:r>
      <w:r>
        <w:rPr/>
        <w:t>怯瓃稷ㆩ㙲숯⩺湰湀</w:t>
      </w:r>
      <w:r>
        <w:rPr/>
        <w:t>⡴</w:t>
      </w:r>
      <w:r>
        <w:rPr/>
        <w:t>轋컂╁犘毂潭</w:t>
      </w:r>
      <w:r>
        <w:rPr/>
        <w:t>ꕏ</w:t>
      </w:r>
      <w:r>
        <w:rPr/>
        <w:t>扁⩶ヂ㚿䩲瑌爨㮻</w:t>
      </w:r>
      <w:r>
        <w:rPr/>
        <w:t>ꕕ</w:t>
      </w:r>
      <w:r>
        <w:rPr/>
        <w:t>卫숪ꥰ㉫喏쌣杕ꌭ䘣煪슻</w:t>
      </w:r>
      <w:r>
        <w:rPr/>
        <w:t>Ɽ</w:t>
      </w:r>
      <w:r>
        <w:rPr/>
        <w:t>狂</w:t>
      </w:r>
      <w:r>
        <w:rPr/>
        <w:t>⡵</w:t>
      </w:r>
      <w:r>
        <w:rPr/>
        <w:t>䯍楑䟂숪縵浰牅晎獇堦㙌썱⽸䁩㵮癎칪䓂杞⏃칏</w:t>
      </w:r>
      <w:r>
        <w:rPr/>
        <w:t>ꥇ①</w:t>
      </w:r>
      <w:r>
        <w:rPr/>
        <w:t>숵⥷䍪枮主㮡ꅷ䒮䯂揎걲䜴吻⛂圽䃂犵숴咱玩哂坰堥橩挸쵆杅슩쉞飂竂砥㠹橀辘䱞㡂参䥶偷긯</w:t>
      </w:r>
      <w:r>
        <w:rPr/>
        <w:t>ꔳ</w:t>
      </w:r>
      <w:r>
        <w:rPr/>
        <w:t>䥳</w:t>
      </w:r>
      <w:r>
        <w:rPr/>
        <w:t>ꤩ</w:t>
      </w:r>
      <w:r>
        <w:rPr/>
        <w:t>戤焴㦣쉓佁䯂ꥩ넰숽磂ꄲ奃㭫</w:t>
      </w:r>
      <w:r>
        <w:rPr/>
        <w:t>ⴤ</w:t>
      </w:r>
      <w:r>
        <w:rPr/>
        <w:t>㤯숻悻썟㋂卲桔깹䵦㭁桴㉋㕖</w:t>
      </w:r>
      <w:r>
        <w:rPr/>
        <w:t>ꔯ</w:t>
      </w:r>
      <w:r>
        <w:rPr/>
        <w:t>淂㩗숮쉕㵵婉뽷㧂怲</w:t>
      </w:r>
      <w:r>
        <w:rPr/>
        <w:t>ⱑ</w:t>
      </w:r>
      <w:r>
        <w:rPr/>
        <w:t>礴墵넵♮桊⵷䑙丫眻恁숸쉋싂걕䳂矂䤴쉧◂ꥩ拂ㅲ쉟椫딨쉪捁</w:t>
      </w:r>
      <w:r>
        <w:rPr/>
        <w:t>ⴣ</w:t>
      </w:r>
      <w:r>
        <w:rPr/>
        <w:t>㫂晬祀칣⫂㝦擂Ⓜ檮潂噢槂숬䭍溬쉫煊쉶塀噠伷䬩㡋䦏牵쉟淂䄨䵇㬸祺쵭⭘扷쵌坶⚻㙫䀊䐹僂恰䴶教</w:t>
      </w:r>
      <w:r>
        <w:rPr/>
        <w:t>ⷂ</w:t>
      </w:r>
      <w:r>
        <w:rPr/>
        <w:t>優ꍫ␵晈</w:t>
      </w:r>
      <w:r>
        <w:rPr/>
        <w:t>ⱌ</w:t>
      </w:r>
      <w:r>
        <w:rPr/>
        <w:t>攺㙱䳂䩪</w:t>
      </w:r>
      <w:r>
        <w:rPr/>
        <w:t>⠺</w:t>
      </w:r>
      <w:r>
        <w:rPr/>
        <w:t>䉭地칍</w:t>
      </w:r>
      <w:r>
        <w:rPr/>
        <w:t>⢮</w:t>
      </w:r>
      <w:r>
        <w:rPr/>
        <w:t>䱌撡쵩䞵玻椥쉄潘く漷唵杙⵲싎哂戬轕硡奮ꄱ㥃쉓愯の췂</w:t>
      </w:r>
      <w:r>
        <w:rPr/>
        <w:t>⡚</w:t>
      </w:r>
      <w:r>
        <w:rPr/>
        <w:t>㌭㫂奘⍘싃㝸忂ꍄ䉓䙟婆穓圹</w:t>
      </w:r>
      <w:r>
        <w:rPr/>
        <w:t>ⶱ</w:t>
      </w:r>
      <w:r>
        <w:rPr/>
        <w:t>䃍吶欭⨽敤畱⥖</w:t>
      </w:r>
      <w:r>
        <w:rPr/>
        <w:t>ꕎ</w:t>
      </w:r>
      <w:r>
        <w:rPr/>
        <w:t>갹眹䃃ㅢ쉚ㅨ</w:t>
      </w:r>
      <w:r>
        <w:rPr/>
        <w:t>ꕘ</w:t>
      </w:r>
      <w:r>
        <w:rPr/>
        <w:t>泍懂침䘤秂癰ꍶ怫뭄쉞䌤煀疮쉺偔</w:t>
      </w:r>
      <w:r>
        <w:rPr/>
        <w:t>⵰</w:t>
      </w:r>
      <w:r>
        <w:rPr/>
        <w:t>婕치⨳㴩睲憩싂걫牨㕬㫂傘徘徏参捏㙚䟂㐴䱠쉨㞻促穭䜶</w:t>
      </w:r>
      <w:r>
        <w:rPr/>
        <w:t>ꕱ</w:t>
      </w:r>
      <w:r>
        <w:rPr/>
        <w:t>浍╈心┪칙㥴即땑㑗</w:t>
      </w:r>
      <w:r>
        <w:rPr/>
        <w:t>⡖</w:t>
      </w:r>
      <w:r>
        <w:rPr/>
        <w:t>쉦楉</w:t>
      </w:r>
      <w:r>
        <w:rPr/>
        <w:t>Ⳃ</w:t>
      </w:r>
      <w:r>
        <w:rPr/>
        <w:t>숪晍楃纵㤮쉇唸⭨䡪⹱</w:t>
      </w:r>
      <w:r>
        <w:rPr/>
        <w:t>⣍⹡ⱟ</w:t>
      </w:r>
      <w:r>
        <w:rPr/>
        <w:t>䜹⻃㡭䍤ꄩ䧂썗扡繬깦쉗䦘欣㑺䩊</w:t>
      </w:r>
      <w:r>
        <w:rPr/>
        <w:t>ⱊ</w:t>
      </w:r>
      <w:r>
        <w:rPr/>
        <w:t>稪倣숥皩爴ꅭ掮⨬숽쌹扬杺汙숮숰憏憿䁾䬶䍉歬뗂촦曂䑺啺넪䉟橲牢砮卟晇⪣싂䦬䕗牘㨭⑱㡐</w:t>
      </w:r>
      <w:r>
        <w:rPr/>
        <w:t>⠰</w:t>
      </w:r>
      <w:r>
        <w:rPr/>
        <w:t>䂘⬱剦슱猤⸨獪矃숷穩桺♙䙪⯂琷䵓떮玘⎿䮥쉥息淎掱숺㋎熩╖⍁啈뽕䋂뭺㍫䪿☱슬㦏⫂刷쉰⽾㈬頣⍯⍀慶卬奵숯䜱祓</w:t>
      </w:r>
      <w:r>
        <w:rPr/>
        <w:t>ꤺ</w:t>
      </w:r>
      <w:r>
        <w:rPr/>
        <w:t>⡧</w:t>
      </w:r>
      <w:r>
        <w:rPr/>
        <w:t>時䨯㭤⒥梵ꍇ㩂殥姂恏㭠췃奦澵㴨䕶汞긯⸸湭䅊弥쉷剤츳娮恶囂桢扌橊촫枱쉷倨썓捳飂顐䩀ꆥ</w:t>
      </w:r>
      <w:r>
        <w:rPr/>
        <w:t>ꥋ</w:t>
      </w:r>
      <w:r>
        <w:rPr/>
        <w:t>顎偃幒㭢庣䷃㝹</w:t>
      </w:r>
      <w:r>
        <w:rPr/>
        <w:t>ⱁ</w:t>
      </w:r>
      <w:r>
        <w:rPr/>
        <w:t>歫ㅇ扺婕싂ㆬ䴫싂㩑畴䵞橌땅灂</w:t>
      </w:r>
      <w:r>
        <w:rPr/>
        <w:t>ꖬꕁ</w:t>
      </w:r>
      <w:r>
        <w:rPr/>
        <w:t>갪⭂묭倸砸싂典頭䅒⹋ꄥ数㙃쉚捆湑皻䫂㏂쉌쉌㉀塥梩燍⭩</w:t>
      </w:r>
      <w:r>
        <w:rPr/>
        <w:t>⢻</w:t>
      </w:r>
      <w:r>
        <w:rPr/>
        <w:t>敔盍칟煳㵷쉞뽰䩓硥轨穡</w:t>
      </w:r>
      <w:r>
        <w:rPr/>
        <w:t>⡁</w:t>
      </w:r>
      <w:r>
        <w:rPr/>
        <w:t>婣㩗䅀囂⭱⨤穅ꄨ䅺</w:t>
      </w:r>
      <w:r>
        <w:rPr/>
        <w:t>ꕙ</w:t>
      </w:r>
      <w:r>
        <w:rPr/>
        <w:t>딲扉㔫쉊쵭ㅚ㭬ꏂ剓㩈ꌷ╢硅숸湃㋂쉣督伷㨨⬵啗슩轐쉫</w:t>
      </w:r>
      <w:r>
        <w:rPr/>
        <w:t>ꗂ</w:t>
      </w:r>
      <w:r>
        <w:rPr/>
        <w:t>㇂⥊奋갮㉢㵏칤砻䗂囂係䍋쉯쉙</w:t>
      </w:r>
      <w:r>
        <w:rPr/>
        <w:t>⡂</w:t>
      </w:r>
      <w:r>
        <w:rPr/>
        <w:t>捗䘭㤸⯎뼯䬱싂ꅟ澣浣쵓</w:t>
      </w:r>
      <w:r>
        <w:rPr/>
        <w:t>ⱟ</w:t>
      </w:r>
      <w:r>
        <w:rPr/>
        <w:t>⼻祀䭳㩰쉄摭煮㣃䁥平⑍䎮⬶䶿㜹⭶䋂洩⼻숥穊亱</w:t>
      </w:r>
      <w:r>
        <w:rPr/>
        <w:t>ꕸ⨫</w:t>
      </w:r>
      <w:r>
        <w:rPr/>
        <w:t>숨⸭䔥뭧㐲㔴⍮쉪㉅쉔쵄쉥契䅈쏂怲⍯숪쉥쉓ꅯち呲䀤䉴싍ꄫ㊡䔵歏슩ꏂ栲甮⩶丰爨䩫⤮竂㦏⤦竃摚秂摔긪敡摣倮䱉녓쉏桟䃂ㅋ棍伽権㍩칇㙦</w:t>
      </w:r>
      <w:r>
        <w:rPr/>
        <w:t>ꥄ⌷</w:t>
      </w:r>
      <w:r>
        <w:rPr/>
        <w:t>숊쉭氵떩瀬槂湁打㭬䪿䟂剾䡠湂뼤쉧毂轈仂杕頶劻⽯匭슬㬻戻␳捱捔澬ㅋ㴳䁦썓</w:t>
      </w:r>
      <w:r>
        <w:rPr/>
        <w:t>⡁</w:t>
      </w:r>
      <w:r>
        <w:rPr/>
        <w:t>剷婣㯍썴䈺┥疱ꍅ䄰夽䵮♦䈣숪쉳㡊熮拂匨礦旂녥ㄸ卖悬숶㑢⽈</w:t>
      </w:r>
      <w:r>
        <w:rPr/>
        <w:t>ⲡ</w:t>
      </w:r>
      <w:r>
        <w:rPr/>
        <w:t>㔻彆佑樻疥뽄璿洰䥾哂䜫쉦䉠煤⭯</w:t>
      </w:r>
      <w:r>
        <w:rPr/>
        <w:t>ⰲ</w:t>
      </w:r>
      <w:r>
        <w:rPr/>
        <w:t>倮녯슻協潊⬦격쉳〷竂㩣ㄴ</w:t>
      </w:r>
      <w:r>
        <w:rPr/>
        <w:t>⢘</w:t>
      </w:r>
      <w:r>
        <w:rPr/>
        <w:t>暩䞣쉹噉栣煢乴껂㥉犣</w:t>
      </w:r>
      <w:r>
        <w:rPr/>
        <w:t>ⵣ</w:t>
      </w:r>
      <w:r>
        <w:rPr/>
        <w:t>䩨榬</w:t>
      </w:r>
      <w:r>
        <w:rPr/>
        <w:t>ⵣ</w:t>
      </w:r>
      <w:r>
        <w:rPr/>
        <w:t>潩样쉄㉇♘숺捆お⍹숷</w:t>
      </w:r>
      <w:r>
        <w:rPr/>
        <w:t>ⱍ</w:t>
      </w:r>
      <w:r>
        <w:rPr/>
        <w:t>獣匨噱</w:t>
      </w:r>
      <w:r>
        <w:rPr/>
        <w:t>ꖩ</w:t>
      </w:r>
      <w:r>
        <w:rPr/>
        <w:t>갽䅆由汘䅃含㴳敭䨣믂瀪穓㌺汷慉捣砰㈴</w:t>
      </w:r>
      <w:r>
        <w:rPr/>
        <w:t>ⲩ⑧</w:t>
      </w:r>
      <w:r>
        <w:rPr/>
        <w:t>庩婈用轘⿂㫂效䱆㗎</w:t>
      </w:r>
      <w:r>
        <w:rPr/>
        <w:t>ꥋ</w:t>
      </w:r>
      <w:r>
        <w:rPr/>
        <w:t>쉋塧⵨뽡</w:t>
      </w:r>
      <w:r>
        <w:rPr/>
        <w:t>ⲡ</w:t>
      </w:r>
      <w:r>
        <w:rPr/>
        <w:t>僂喬湈싂䬵䄳쉰</w:t>
      </w:r>
      <w:r>
        <w:rPr/>
        <w:t>ꕯⵀ⵲</w:t>
      </w:r>
      <w:r>
        <w:rPr/>
        <w:t>縵䝪奭</w:t>
      </w:r>
      <w:r>
        <w:rPr/>
        <w:t>ⵦ</w:t>
      </w:r>
      <w:r>
        <w:rPr/>
        <w:t>拂䍁䌷㙥⻂</w:t>
      </w:r>
      <w:r>
        <w:rPr/>
        <w:t>ꕩ</w:t>
      </w:r>
      <w:r>
        <w:rPr/>
        <w:t>瑰参쉶㑾瓂㎏♎汇顙슥䵋촷쉭뭫⛂愨殣䑈繂㑉䝙支旂䜶也穵瓂唲礷쉩彗뭘乵汳噔⼪⫂徏㦘ꆿ㬯㌮畫갮䴪▩㍰슱楴畆쉠慭슩洬㵡⽊숩湚汌倷湨灢⨰ꥭ煑⭕祃䉥䡆東ꄶ幦幄䭪ㄫ㩅塞㩢⫂縪⩫딣㡺ꥤ䑸䇎㍔⾮恊唥쉑牌曂癞땑桢琽⥗꺬쉱䘺</w:t>
      </w:r>
      <w:r>
        <w:rPr/>
        <w:t>ꥊ</w:t>
      </w:r>
      <w:r>
        <w:rPr/>
        <w:t>縺숴祷쎥㕈扖潶爳㭢㔯桊盂侻촫顬⑸ꅨ何뾣뭢쉒允㩪䰫廃⤯쉩ぱ盂位⻂哂촪㥒䍂䩦㦥㍱</w:t>
      </w:r>
      <w:r>
        <w:rPr/>
        <w:t>ꔪ</w:t>
      </w:r>
      <w:r>
        <w:rPr/>
        <w:t>㈨佴䩘丮</w:t>
      </w:r>
      <w:r>
        <w:rPr/>
        <w:t>ꕔ⦏</w:t>
      </w:r>
      <w:r>
        <w:rPr/>
        <w:t>쉯啫熩嘷</w:t>
      </w:r>
      <w:r>
        <w:rPr/>
        <w:t>⡠⵺</w:t>
      </w:r>
      <w:r>
        <w:rPr/>
        <w:t>桓祐⌱敔沩</w:t>
      </w:r>
      <w:r>
        <w:rPr/>
        <w:t>ⱉ⩊</w:t>
      </w:r>
      <w:r>
        <w:rPr/>
        <w:t>ꎱ녭琽⹙䮩哂䜣뇂㉟囃ꌵ숴呑㝆숹犵璻䍡䫂뇂洪積쉢睄稹숤太璥灓䭳ㄩ숽㐲偅쉩ꅘ쉰</w:t>
      </w:r>
      <w:r>
        <w:rPr/>
        <w:t>ꥑ</w:t>
      </w:r>
      <w:r>
        <w:rPr/>
        <w:t>幾슘ꌶ쏃㑗儶싂䕮쉾灁썡싂呪⤭十ꇂ磂걐飍</w:t>
      </w:r>
      <w:r>
        <w:rPr/>
        <w:t>Ⱶ</w:t>
      </w:r>
      <w:r>
        <w:rPr/>
        <w:t>牢쉐旂㝡橹</w:t>
      </w:r>
      <w:r>
        <w:rPr/>
        <w:t>ꥍ</w:t>
      </w:r>
      <w:r>
        <w:rPr/>
        <w:t>匹猪剨슿썭䍘夺攱猽佇厘썀</w:t>
      </w:r>
      <w:r>
        <w:rPr/>
        <w:t>꧂</w:t>
      </w:r>
      <w:r>
        <w:rPr/>
        <w:t>㭵㥊汘㩘숮싂噖痂劬徻欽敷晞瑯녬琴♢䉎⎮迂氺熏倪㥧䱎忂䕆㶘煯乤畣칑䭗녏⽡矂噶㛎地旂⩳싍⵸㵢顣뾡㭤ꥮ䅓쉸⩎◂⨦䩹㑣盃畯偘轟擂㖮⤽㈤뽉␦⩰⚬</w:t>
      </w:r>
    </w:p>
    <w:p>
      <w:pPr>
        <w:pStyle w:val="PreformattedText"/>
        <w:bidi w:val="0"/>
        <w:spacing w:before="0" w:after="0"/>
        <w:jc w:val="left"/>
        <w:rPr/>
      </w:pPr>
      <w:r>
        <w:rPr/>
        <w:t>儷扠忂呰꤮睓䑺쉔奕⏂䏃㉉泂唨쌬穎</w:t>
      </w:r>
      <w:r>
        <w:rPr/>
        <w:t>ⵯ</w:t>
      </w:r>
      <w:r>
        <w:rPr/>
        <w:t>쉋䍖녂瘮砱</w:t>
      </w:r>
      <w:r>
        <w:rPr/>
        <w:t>ꥍ</w:t>
      </w:r>
      <w:r>
        <w:rPr/>
        <w:t>숬⒩浣嚥捵⎱뾻䠊걠⩴娺</w:t>
      </w:r>
      <w:r>
        <w:rPr/>
        <w:t>꧂</w:t>
      </w:r>
      <w:r>
        <w:rPr/>
        <w:t>癒쏃쵫</w:t>
      </w:r>
      <w:r>
        <w:rPr/>
        <w:t>ꕐ</w:t>
      </w:r>
      <w:r>
        <w:rPr/>
        <w:t>ヂ硍싂扭격桂</w:t>
      </w:r>
      <w:r>
        <w:rPr/>
        <w:t>ⵔ</w:t>
      </w:r>
      <w:r>
        <w:rPr/>
        <w:t>㬮Ⓧ䦵琹깄殩쉬䆏㝐偂쉄扯䵡婶㉾晄ꍚ⑶Ⓜ漰쉡⹀潃頨㝰㔬슩昺⛂睏</w:t>
      </w:r>
      <w:r>
        <w:rPr/>
        <w:t>⡬</w:t>
      </w:r>
      <w:r>
        <w:rPr/>
        <w:t>扐惂濂䄮烂䕹걠녤⻃歷炱㙕㕁猩ꏂ쉓긥긥㯂㩎ꏂ㝩때㔮夸㠯㡉ꌸ䭲乣塎穧넭煞</w:t>
      </w:r>
      <w:r>
        <w:rPr/>
        <w:t>꧂</w:t>
      </w:r>
      <w:r>
        <w:rPr/>
        <w:t>瑉捈</w:t>
      </w:r>
      <w:r>
        <w:rPr/>
        <w:t>ꖡ</w:t>
      </w:r>
      <w:r>
        <w:rPr/>
        <w:t>幬急뽆轞습扚㩸</w:t>
      </w:r>
      <w:r>
        <w:rPr/>
        <w:t>⡬</w:t>
      </w:r>
      <w:r>
        <w:rPr/>
        <w:t>习Ⓜ</w:t>
      </w:r>
      <w:r>
        <w:rPr/>
        <w:t>ꦏ</w:t>
      </w:r>
      <w:r>
        <w:rPr/>
        <w:t>杺뇂䒩橕俍汫稨迍깁晆桅쉥噪暮帻♭뭤⭊뼸毂䐽땅囂䵉潺ꄩ塺䥰弹</w:t>
      </w:r>
      <w:r>
        <w:rPr/>
        <w:t>ꦣ</w:t>
      </w:r>
      <w:r>
        <w:rPr/>
        <w:t>婰飂䵹杏</w:t>
      </w:r>
      <w:r>
        <w:rPr/>
        <w:t>Ⱪ</w:t>
      </w:r>
      <w:r>
        <w:rPr/>
        <w:t>轒깳</w:t>
      </w:r>
      <w:r>
        <w:rPr/>
        <w:t>ꕯ</w:t>
      </w:r>
      <w:r>
        <w:rPr/>
        <w:t>噇ㅱㅎ</w:t>
      </w:r>
      <w:r>
        <w:rPr/>
        <w:t>ⵎ</w:t>
      </w:r>
      <w:r>
        <w:rPr/>
        <w:t>旂楓媱渣楶긥佌⮩涣␥⩗쉬깍</w:t>
      </w:r>
      <w:r>
        <w:rPr/>
        <w:t>⡺═</w:t>
      </w:r>
      <w:r>
        <w:rPr/>
        <w:t>伯슩槂䨦䩈䬴</w:t>
      </w:r>
      <w:r>
        <w:rPr/>
        <w:t>꧍</w:t>
      </w:r>
      <w:r>
        <w:rPr/>
        <w:t>捖쉁Ⓜ潠噇ㄴꌹ쉴㭕庩畇顀煟슥</w:t>
      </w:r>
      <w:r>
        <w:rPr/>
        <w:t>ꤳ</w:t>
      </w:r>
      <w:r>
        <w:rPr/>
        <w:t>ꥦ믂ꆡ㤶䤳䡢⾩ꇂ쎱璿</w:t>
      </w:r>
      <w:r>
        <w:rPr/>
        <w:t>ⶩ</w:t>
      </w:r>
      <w:r>
        <w:rPr/>
        <w:t>繕拃뭉䴻</w:t>
      </w:r>
      <w:r>
        <w:rPr/>
        <w:t>⡂</w:t>
      </w:r>
      <w:r>
        <w:rPr/>
        <w:t>녍㡰쉈⑅뼸쵏숽轒㑹ꍞ䢬橇坯㥕塇囂浚쉰⨱딳疣㞥秂</w:t>
      </w:r>
      <w:r>
        <w:rPr/>
        <w:t>ⴺ</w:t>
      </w:r>
      <w:r>
        <w:rPr/>
        <w:t>愥⩕쉦楇슿싂䁥뭫⩃牥습⥠㵮㥭쉀彉㩠濂灖⛍㚱㥯⮵㵢슮䱋⵫㵚睶䥙橓繣쉉扆繐禩믎頵</w:t>
      </w:r>
      <w:r>
        <w:rPr/>
        <w:t>ⴺ</w:t>
      </w:r>
      <w:r>
        <w:rPr/>
        <w:t>䐵濂</w:t>
      </w:r>
      <w:r>
        <w:rPr/>
        <w:t>ⷂ</w:t>
      </w:r>
      <w:r>
        <w:rPr/>
        <w:t>뭖㡶㩋㕟喩습㩷匲䉳奥</w:t>
      </w:r>
      <w:r>
        <w:rPr/>
        <w:t>ꕇⓂ</w:t>
      </w:r>
      <w:r>
        <w:rPr/>
        <w:t>㑹琵牦䜣㔴㩐垿ꅴ䱕㉥哂亣㴺䊩牫㴽幣狂䬷⥞掘䨴仂戩渪㐭娺卤┩슘쵕唽⦬梱彍⒬뽈扔㵔䠲喬춮瑔迂捷欻⍓㉱쉢摬煡싂杕㉐乂</w:t>
      </w:r>
      <w:r>
        <w:rPr/>
        <w:t>⠽</w:t>
      </w:r>
      <w:r>
        <w:rPr/>
        <w:t>慢泂숶걁㝺㜸儬녣礪쉪습뽂</w:t>
      </w:r>
      <w:r>
        <w:rPr/>
        <w:t>⠶</w:t>
      </w:r>
      <w:r>
        <w:rPr/>
        <w:t>兯</w:t>
      </w:r>
      <w:r>
        <w:rPr/>
        <w:t>ꥅ</w:t>
      </w:r>
      <w:r>
        <w:rPr/>
        <w:t>䥩皡⥦⩄匴䜻쉦숩轟瓂䈭</w:t>
      </w:r>
      <w:r>
        <w:rPr/>
        <w:t>Ⱬ</w:t>
      </w:r>
      <w:r>
        <w:rPr/>
        <w:t>䨪僂</w:t>
      </w:r>
      <w:r>
        <w:rPr/>
        <w:t>꧃</w:t>
      </w:r>
      <w:r>
        <w:rPr/>
        <w:t>슿末䬷䭷疻⹩兢榻㌯⹶칦潇䈽穁湭剓䝰湉숲獕⌴䤷埂商䱶輽潶䘲湏⭀㍗呉⪱䕞䜦⬫놣㷂╃顱칣偯⑇扅쉣ㄹ廂顣听䩤쉊슘쉸ㄦ⬯爤浲㬤╚硎쉋㈪䀫㏂䴴숻㠭⹉偟걔싂㭧䝬浦ㄪ㐨⑇촩쉥恂␫祭딩뭢⬩湺绍惂䍩䘳⸥</w:t>
      </w:r>
      <w:r>
        <w:rPr/>
        <w:t>꧂</w:t>
      </w:r>
      <w:r>
        <w:rPr/>
        <w:t>匥쉣拃쉆潏碩喩䌴㩐⤤</w:t>
      </w:r>
      <w:r>
        <w:rPr/>
        <w:t>ꥍ</w:t>
      </w:r>
      <w:r>
        <w:rPr/>
        <w:t>噱㕋ㆩ쉭䢻灁堪洴稱숯</w:t>
      </w:r>
      <w:r>
        <w:rPr/>
        <w:t>⡾</w:t>
      </w:r>
      <w:r>
        <w:rPr/>
        <w:t>⾏숦轓㉑ꏂ婀䕁婏䱸쉫쉕</w:t>
      </w:r>
      <w:r>
        <w:rPr/>
        <w:t>ꗂ</w:t>
      </w:r>
      <w:r>
        <w:rPr/>
        <w:t>畳싂帹搪ꅉ䤤媡儷憡䫃년㘤ㄳ</w:t>
      </w:r>
      <w:r>
        <w:rPr/>
        <w:t>⡮</w:t>
      </w:r>
      <w:r>
        <w:rPr/>
        <w:t>⽖⵩搨⏍곂㍗痂汍쉅ꥪ㮻䏂</w:t>
      </w:r>
      <w:r>
        <w:rPr/>
        <w:t>ꕁ</w:t>
      </w:r>
      <w:r>
        <w:rPr/>
        <w:t>其啺冻䉇焊癤촲㒱兟䇂癨浌㔱뼦凂㥠佄サ扑琳冿泂㤰牰㏂獳堮ꌱ쉉㜰撮暘瞮쉫䄲䠬汍憘⩭娹换䜵ꌯ喻帨灆ㅙ兲恘⥭埂顒桩</w:t>
      </w:r>
      <w:r>
        <w:rPr/>
        <w:t>ꔣ</w:t>
      </w:r>
      <w:r>
        <w:rPr/>
        <w:t>䕇싂呕㗂瑎숽牮扮</w:t>
      </w:r>
      <w:r>
        <w:rPr/>
        <w:t>ⴭ</w:t>
      </w:r>
      <w:r>
        <w:rPr/>
        <w:t>㐷쵃顧쎱䰪橰癥甸泂㉭䟎</w:t>
      </w:r>
      <w:r>
        <w:rPr/>
        <w:t>Ⱙ</w:t>
      </w:r>
      <w:r>
        <w:rPr/>
        <w:t>䅀쉯晤坶㉟慳澥歠恫瑓扐䑆佂绂䨴ꍷ䁸湸㷃汬</w:t>
      </w:r>
      <w:r>
        <w:rPr/>
        <w:t>ꤱ</w:t>
      </w:r>
      <w:r>
        <w:rPr/>
        <w:t>昳䔻䵈쉣繑睮㨭䂬幖걧츦쉹㥔濃恠⴨湳뽵␦偬갴뭦㭺徬</w:t>
      </w:r>
      <w:r>
        <w:rPr/>
        <w:t>꧂</w:t>
      </w:r>
      <w:r>
        <w:rPr/>
        <w:t>娳䥍⮬息楷焪幏⽒땷䆬╏䪮繫㥺㙏㒱쵢皮灯䤹ꥴ捹쉰歡⤽呭歒쉁쉮奬격樮㖣㑙⫂泍칤쵬全뭄偂䜸执轗㘪灮ㄵ쎥㭇゘䩸匤彪깐睋穞ꏂ儬刭獒彭⤩䁡</w:t>
      </w:r>
      <w:r>
        <w:rPr/>
        <w:t>ⵚ</w:t>
      </w:r>
      <w:r>
        <w:rPr/>
        <w:t>칶挬捹橘摅숰燂╋㡺⪩</w:t>
      </w:r>
      <w:r>
        <w:rPr/>
        <w:t>⢮⦬</w:t>
      </w:r>
      <w:r>
        <w:rPr/>
        <w:t>搭䴲䑦椯㩋炱♁㨶佖뽟⴬ꅈ㊩⬮⩉䃂䜵싂㴣佷恣卨戦㛂䄲쉔坅哂䝤刲㗂晌洳瀲쉞뼦厘悡⍑洦塧丽녠慂ꅃ䃂껂墡䈯は䰲占侻颮숫⭶瑪㪬ꌬ싎쉂匩輴頲숣懂</w:t>
      </w:r>
      <w:r>
        <w:rPr/>
        <w:t>ꥀⵄ</w:t>
      </w:r>
      <w:r>
        <w:rPr/>
        <w:t>瀴썙싂亱㏂</w:t>
      </w:r>
      <w:r>
        <w:rPr/>
        <w:t>⡀</w:t>
      </w:r>
      <w:r>
        <w:rPr/>
        <w:t>顑祇汲녙偣颥䩭숪쉓깔堥䬣扮攥僂䑏矂㊥啤䡱唤傱</w:t>
      </w:r>
      <w:r>
        <w:rPr/>
        <w:t>ꤰ</w:t>
      </w:r>
      <w:r>
        <w:rPr/>
        <w:t>猣彶䕕㥔参睘쵣版煓䨪坶滂煢䍥䔮뭾⽴㓂器⩑儨쉀〻汸汢平</w:t>
      </w:r>
      <w:r>
        <w:rPr/>
        <w:t>ⱳ</w:t>
      </w:r>
      <w:r>
        <w:rPr/>
        <w:t>ꥨ</w:t>
      </w:r>
      <w:r>
        <w:rPr/>
        <w:t>ꤵ</w:t>
      </w:r>
      <w:r>
        <w:rPr/>
        <w:t>䖣䴯朥ꥧ攽磂倳䑦殩ㅱ숭숩祀䏂뮩츳쵙⼪쉘쉆䰳ꄣ㪵漻ꆱ柂㛂⍷栤剙悩䷂焺斮</w:t>
      </w:r>
      <w:r>
        <w:rPr/>
        <w:t>ꥆ</w:t>
      </w:r>
      <w:r>
        <w:rPr/>
        <w:t>쉔㥣㜨䣃ꥷ쉕獅济㩎冣걩畫썺䤪</w:t>
      </w:r>
      <w:r>
        <w:rPr/>
        <w:t>ⲩ</w:t>
      </w:r>
      <w:r>
        <w:rPr/>
        <w:t>慴佃彫恷窵绍剐䘨稸畵쉪刪ꏂ殡</w:t>
      </w:r>
      <w:r>
        <w:rPr/>
        <w:t>ꥀ</w:t>
      </w:r>
      <w:r>
        <w:rPr/>
        <w:t>噕⍯暵⹩칱땂顃張䕆城塭疿쉹㕕倯쉩䡟ꍴ帷싂◂⽬你</w:t>
      </w:r>
      <w:r>
        <w:rPr/>
        <w:t>꧂</w:t>
      </w:r>
      <w:r>
        <w:rPr/>
        <w:t>婦匳穠⻂硣⯂偐⑁剆⭟呵쉹瑪촺</w:t>
      </w:r>
      <w:r>
        <w:rPr/>
        <w:t>Ⱕ</w:t>
      </w:r>
      <w:r>
        <w:rPr/>
        <w:t>숺噙恏숽纻쉶暮愨뽄놡扮绂쉸灳獧咘丶숨摫捅ꍺ㣂栲䨳輪啙淂畲圶哂煖啒䬫幘ぞ䵥</w:t>
      </w:r>
      <w:r>
        <w:rPr/>
        <w:t>Ⳃ</w:t>
      </w:r>
      <w:r>
        <w:rPr/>
        <w:t>㣂ꌷ伪㖮㑫</w:t>
      </w:r>
      <w:r>
        <w:rPr/>
        <w:t>⡖</w:t>
      </w:r>
      <w:r>
        <w:rPr/>
        <w:t>땡뭳걄顨</w:t>
      </w:r>
      <w:r>
        <w:rPr/>
        <w:t>ꖥ</w:t>
      </w:r>
      <w:r>
        <w:rPr/>
        <w:t>䍚挪䙘춿⻂⭷쉄ㅌ䁋숺꺩숨䕫彘䌤働悬界恏䁒櫂啹八⩱␩☺䅰䄵⚘繖䔪싂㡩丮內⥊墻쉾瘶</w:t>
      </w:r>
      <w:r>
        <w:rPr/>
        <w:t>ꥊ</w:t>
      </w:r>
      <w:r>
        <w:rPr/>
        <w:t>摭夊溬泎䏂뮻庮⹗ふ癪ꅒ♶偏䀺㯂椽歑</w:t>
      </w:r>
      <w:r>
        <w:rPr/>
        <w:t>꧂</w:t>
      </w:r>
      <w:r>
        <w:rPr/>
        <w:t>ⱆ</w:t>
      </w:r>
      <w:r>
        <w:rPr/>
        <w:t>䄨嗂츤䴴쉸㥺晒呪䲡睶䍉䑤㩴㉪숪涩숪奧♌䍱䕰쉚쵆숶쉯♷圻쉕嚘䃎⽸呀硆䁐浟䫂⬩ꥮ깲㧂䩋뮬伬㙃湕瘨啨쉃繁㵅</w:t>
      </w:r>
      <w:r>
        <w:rPr/>
        <w:t>⡐⬥</w:t>
      </w:r>
      <w:r>
        <w:rPr/>
        <w:t>䅤栺繂欰畘䴪㧂汗ꄴ䑳㴦⍴灤딽晓礱묥䟂⽇顶쉧穎䛂颿㉬廂婁㵦氦쉀頱숹殩唯䥃⥑幺䞥桏캩䵊灳幾㌹⩑獯㶥쉢睊甦</w:t>
      </w:r>
      <w:r>
        <w:rPr/>
        <w:t>ꤦ</w:t>
      </w:r>
      <w:r>
        <w:rPr/>
        <w:t>牡</w:t>
      </w:r>
      <w:r>
        <w:rPr/>
        <w:t>⠫</w:t>
      </w:r>
      <w:r>
        <w:rPr/>
        <w:t>묯桓딹䭵㐰땹塃⍑⥂⩤䊩䄦ㅏ㑆⽎⑵穂绎势區䨶⥀싂唩礴穎䴮䑩⑲噲숺噳⹘栭婗濎㙨幠칃睗㓃긷怲䉦⍃㕗┶祭瓂╀湌</w:t>
      </w:r>
      <w:r>
        <w:rPr/>
        <w:t>Ⳃ</w:t>
      </w:r>
      <w:r>
        <w:rPr/>
        <w:t>뭲ꥡ瑀쎏楊⮩♃倳獒求⸥啑渽쉀습쉚㗍</w:t>
      </w:r>
      <w:r>
        <w:rPr/>
        <w:t>ⴺ</w:t>
      </w:r>
      <w:r>
        <w:rPr/>
        <w:t>漹枩樶㕀湋숶愵䵾䧂奟䝦넵婄晏浚縯⤷甤쉶坊噉숤厱䝠⮩慀潸겿숷版◂㜲䜶恷呁</w:t>
      </w:r>
      <w:r>
        <w:rPr/>
        <w:t>⡓</w:t>
      </w:r>
      <w:r>
        <w:rPr/>
        <w:t>樦⭒竂畮漴⸴䩓䰸彄슣䊣㔲庡◂뭣쉏昫瑏囃䭉丸桎</w:t>
      </w:r>
      <w:r>
        <w:rPr/>
        <w:t>ꔣ⹥</w:t>
      </w:r>
      <w:r>
        <w:rPr/>
        <w:t>䡶㩁瑟畧䍕ꅫ弲汃䩆捤ㅨ䤱쌱㧂剉땎뇃汬䁈╎祫顐뾏憮䰶㘮割⏂㕂㖣쵃灯䑅䑄䔵㪥坺쉦慩녕쉇䍀䀻깓婚繀狎㤱⼳</w:t>
      </w:r>
      <w:r>
        <w:rPr/>
        <w:t>ꖿ</w:t>
      </w:r>
      <w:r>
        <w:rPr/>
        <w:t>㕣컂祩砵숣塕숷扺㞣侵稲</w:t>
      </w:r>
      <w:r>
        <w:rPr/>
        <w:t>ⲻ</w:t>
      </w:r>
      <w:r>
        <w:rPr/>
        <w:t>坖杖湐穰睴坹ꅒ穾ꅃ습㌥灀奖쉪╹灈ㅓ拃秂⽌硰쉲御숤㭉</w:t>
      </w:r>
      <w:r>
        <w:rPr/>
        <w:t>ꤥ</w:t>
      </w:r>
      <w:r>
        <w:rPr/>
        <w:t>绂㑬㵋帩쉞䟂琸慦깶湁쉗卲⤨㘸⤻쉐梡㫂べ否뽇奆䑶⍗䉵剴厵묪걗塸싂</w:t>
      </w:r>
      <w:r>
        <w:rPr/>
        <w:t>⠬</w:t>
      </w:r>
      <w:r>
        <w:rPr/>
        <w:t>啄뽖쉧䡅깡匭掣⯃〰⌶⩵ゥ帺偷張갨㫂䍁쉮乌樣䩪⿂婙田⫂穭唴幁</w:t>
      </w:r>
      <w:r>
        <w:rPr/>
        <w:t>ⰵ⡪⍙</w:t>
      </w:r>
      <w:r>
        <w:rPr/>
        <w:t>쌫䠴</w:t>
      </w:r>
      <w:r>
        <w:rPr/>
        <w:t>ꦡ⸱</w:t>
      </w:r>
      <w:r>
        <w:rPr/>
        <w:t>滂䨴⨶塪䁳揂뇎盎汗䦘唪潟稰⦘숲䚿刱쉉</w:t>
      </w:r>
      <w:r>
        <w:rPr/>
        <w:t>ꕪ</w:t>
      </w:r>
      <w:r>
        <w:rPr/>
        <w:t>弹癢뭗榿撮⽨欪</w:t>
      </w:r>
      <w:r>
        <w:rPr/>
        <w:t>ꕗ</w:t>
      </w:r>
      <w:r>
        <w:rPr/>
        <w:t>桷컍⫂넮坎婔䔷浵</w:t>
      </w:r>
      <w:r>
        <w:rPr/>
        <w:t>ⰽ</w:t>
      </w:r>
      <w:r>
        <w:rPr/>
        <w:t>桯䔶ꌬ晢扙쵨䦩숳恰珂绂⭂睉⍎슬䧎㭣깋䯂䪿伸깳枡慺썣洮助縴깯祱獬䞬松仂歃쏂⼪婈湐橌托䬶땶歅뾵싂獯쉌乖矂쉨禵⼲犩䝑幗嗂䶏旂助숶ꅔ甪㵗歒壂炱⨊䌣彈畺杮䈭䫂쏂盂稻㕲睏怣싂㨳㫂╤䇃䡭毂⴨╮숵硉㴭䐳砹쉨츸</w:t>
      </w:r>
      <w:r>
        <w:rPr/>
        <w:t>ꤵ</w:t>
      </w:r>
      <w:r>
        <w:rPr/>
        <w:t>栥呚숤住⧂怴쉾넺ꄤ</w:t>
      </w:r>
      <w:r>
        <w:rPr/>
        <w:t>ⶻ</w:t>
      </w:r>
      <w:r>
        <w:rPr/>
        <w:t>뾩乥뭮</w:t>
      </w:r>
      <w:r>
        <w:rPr/>
        <w:t>ꥑ</w:t>
      </w:r>
      <w:r>
        <w:rPr/>
        <w:t>歡땾䯂숺摷⹘摠쎏爬㬫㘪沩㵗乄䥨啤䵆颣␲煤佐쵾</w:t>
      </w:r>
      <w:r>
        <w:rPr/>
        <w:t>⡵</w:t>
      </w:r>
      <w:r>
        <w:rPr/>
        <w:t>䫂</w:t>
      </w:r>
      <w:r>
        <w:rPr/>
        <w:t>ꥑ</w:t>
      </w:r>
      <w:r>
        <w:rPr/>
        <w:t>쉊磃奱滂䡤㨷뼯桕쉪敐參坑汅求桦卪䙶揃쉢ꥦ떿吪頻믂浳䁧㥨塬伱슻朥⴮勂噸㩐䵄㍑氮꥕劥堮뽬㵠쉍皡䨺ㅧ건㨲</w:t>
      </w:r>
      <w:r>
        <w:rPr/>
        <w:t>⡳⹮</w:t>
      </w:r>
      <w:r>
        <w:rPr/>
        <w:t>彟慠飂扌敱捯┮掻⹦</w:t>
      </w:r>
      <w:r>
        <w:rPr/>
        <w:t>ⵥ</w:t>
      </w:r>
      <w:r>
        <w:rPr/>
        <w:t>䠱獴</w:t>
      </w:r>
      <w:r>
        <w:rPr/>
        <w:t>Ⱓ</w:t>
      </w:r>
      <w:r>
        <w:rPr/>
        <w:t>惎슡戫䄵쉉䡩硡ꄥ㟂숥䉊匮稸汫搰壂䱁迂䦥慞捕ꄻ畇칚濂녳쉤</w:t>
      </w:r>
      <w:r>
        <w:rPr/>
        <w:t>ⲩ</w:t>
      </w:r>
      <w:r>
        <w:rPr/>
        <w:t>쉱奮淂獔畮纡硆捸㈭禘㌷晹╦彫儵潗䑩쉐潇녟쏂쉸忂慔单⹭숪䣂뗂繡䥹煖</w:t>
      </w:r>
      <w:r>
        <w:rPr/>
        <w:t>ⴵ</w:t>
      </w:r>
      <w:r>
        <w:rPr/>
        <w:t>㍒坟㟂琪ꎩぃ怵䱂꥞橁ꄻ敠䱶䳃䎻㤯숴䁞싂䇍㘻숹ㅙ쉾唹㵋咣</w:t>
      </w:r>
      <w:r>
        <w:rPr/>
        <w:t>ꤣ</w:t>
      </w:r>
      <w:r>
        <w:rPr/>
        <w:t>墿뮏쉙⥲깅內ꍾ쉌⍊搥兣</w:t>
      </w:r>
      <w:r>
        <w:rPr/>
        <w:t>ꥍ</w:t>
      </w:r>
      <w:r>
        <w:rPr/>
        <w:t>天䁘</w:t>
      </w:r>
      <w:r>
        <w:rPr/>
        <w:t>ꔪ</w:t>
      </w:r>
      <w:r>
        <w:rPr/>
        <w:t>瓎噯㝉扲玘♧㒘⵵顣入辵싂</w:t>
      </w:r>
      <w:r>
        <w:rPr/>
        <w:t>ꗂ</w:t>
      </w:r>
      <w:r>
        <w:rPr/>
        <w:t>쉨㩯挬</w:t>
      </w:r>
      <w:r>
        <w:rPr/>
        <w:t>ⴽ</w:t>
      </w:r>
      <w:r>
        <w:rPr/>
        <w:t>婒</w:t>
      </w:r>
      <w:r>
        <w:rPr/>
        <w:t>ꦣ</w:t>
      </w:r>
      <w:r>
        <w:rPr/>
        <w:t>䁎쉭䈺祓兖橧⼬䅅</w:t>
      </w:r>
      <w:r>
        <w:rPr/>
        <w:t>ⷍ</w:t>
      </w:r>
      <w:r>
        <w:rPr/>
        <w:t>偑濎㤨ꍭ穐</w:t>
      </w:r>
      <w:r>
        <w:rPr/>
        <w:t>ⲿ</w:t>
      </w:r>
      <w:r>
        <w:rPr/>
        <w:t>䇎⩪縨㑙価ꄪ⨺㙫枘晢塒怴뗂坈奒⦮秂뽈ꥯ恐촷轾㦿⼱坆숬䯂摵㭇䥭祖娪깵숨⭒㔪迂濂</w:t>
      </w:r>
      <w:r>
        <w:rPr/>
        <w:t>ꕶ</w:t>
      </w:r>
      <w:r>
        <w:rPr/>
        <w:t>㐭獹ꅍ</w:t>
      </w:r>
      <w:r>
        <w:rPr/>
        <w:t>ꥁ</w:t>
      </w:r>
      <w:r>
        <w:rPr/>
        <w:t>濂愶</w:t>
      </w:r>
      <w:r>
        <w:rPr/>
        <w:t>⣂</w:t>
      </w:r>
      <w:r>
        <w:rPr/>
        <w:t>䞣㥉㊩剁껂竂奒奱䁷扡묽獤䆏쵦焩䱅쉟睧轩䁅烂㩂⬸摶䪿⺵牄畬쉇</w:t>
      </w:r>
      <w:r>
        <w:rPr/>
        <w:t>ⱒ</w:t>
      </w:r>
      <w:r>
        <w:rPr/>
        <w:t>汮뼶䙌쉗⩫愳䳃傻쉉⍉ꅸ抩䩄乬쉱奨噋仂圯♩뗂䴫☨싂瑳</w:t>
      </w:r>
      <w:r>
        <w:rPr/>
        <w:t>ꗃ</w:t>
      </w:r>
      <w:r>
        <w:rPr/>
        <w:t>숲㖿晎쉰썌㕙㩊㩇ꍸ猴㊱枥掻</w:t>
      </w:r>
      <w:r>
        <w:rPr/>
        <w:t>ꤲ</w:t>
      </w:r>
      <w:r>
        <w:rPr/>
        <w:t>썟楰쉣䉌䆩䩾䑯⨯뭡厡ꌱ⵲反묥쵮갶⩢䑭⎘䩐쏍煖걾澻땲⯂ꌶ건</w:t>
      </w:r>
      <w:r>
        <w:rPr/>
        <w:t>ꤲ</w:t>
      </w:r>
      <w:r>
        <w:rPr/>
        <w:t>쵞㤥䕷塨㉷䚥幬奎쉃䷂㥙ㅟ쉤⍅䨭⌤</w:t>
      </w:r>
      <w:r>
        <w:rPr/>
        <w:t>⢱</w:t>
      </w:r>
      <w:r>
        <w:rPr/>
        <w:t>磂쉞칧䯂摤伬乀㍌橢瘰晱뽈긽娮⤩㌥⩔䠭㴫憥汞䑒쉚戯⽐䅊</w:t>
      </w:r>
      <w:r>
        <w:rPr/>
        <w:t>⡨▱</w:t>
      </w:r>
      <w:r>
        <w:rPr/>
        <w:t>婯橇</w:t>
      </w:r>
      <w:r>
        <w:rPr/>
        <w:t>ꦡ</w:t>
      </w:r>
      <w:r>
        <w:rPr/>
        <w:t>慫䖻⫂汾瞥숪偱긵쉪喩捊燂슥硺砦갮䉌䒱䍔</w:t>
      </w:r>
      <w:r>
        <w:rPr/>
        <w:t>ⰸ</w:t>
      </w:r>
      <w:r>
        <w:rPr/>
        <w:t>千䔦숻瓂쉺쉴硦㥅啙⩙歑칄⎮⸰㚩繕䉍⨩啥㕚廂䁱敹乍䐥⏎깩䡤朊㬳㑢泂⑸⸰☷畅䵤彶쉃㭎徘㤪焨幦䕏婨쌦剶嘮䯍堲卣渨狍潰佸䅡쌫穌怳畍㙄晍쉒䁠㨮䆱긶䥮㩋䐭䶏⬷愷㨲㯂䀣稹䡪㍓</w:t>
      </w:r>
      <w:r>
        <w:rPr/>
        <w:t>ꕦ</w:t>
      </w:r>
      <w:r>
        <w:rPr/>
        <w:t>接㩦洯㩆䶻⽕䦩ꥤ夸㴫区뭳믂㬬帴堰䝷㬫⥇毃桐䭥㍢獆支䛎䶿⩙昴싂樸伨䣂⭬潍桳浓掩㌺㉉煤쉅獂泂泂</w:t>
      </w:r>
      <w:r>
        <w:rPr/>
        <w:t>ⷎ</w:t>
      </w:r>
      <w:r>
        <w:rPr/>
        <w:t>公䐫⍇⩡슻䕮䭄숮</w:t>
      </w:r>
      <w:r>
        <w:rPr/>
        <w:t>Ⱚ</w:t>
      </w:r>
      <w:r>
        <w:rPr/>
        <w:t>䒏擂</w:t>
      </w:r>
      <w:r>
        <w:rPr/>
        <w:t>Ⱪ</w:t>
      </w:r>
      <w:r>
        <w:rPr/>
        <w:t>歲漮갥</w:t>
      </w:r>
      <w:r>
        <w:rPr/>
        <w:t>ⷂ╇</w:t>
      </w:r>
      <w:r>
        <w:rPr/>
        <w:t>ⱑ</w:t>
      </w:r>
      <w:r>
        <w:rPr/>
        <w:t>丸损쎮쉙ꅟ䵇治乧쉮⥄쌮</w:t>
      </w:r>
      <w:r>
        <w:rPr/>
        <w:t>ⵏ</w:t>
      </w:r>
      <w:r>
        <w:rPr/>
        <w:t>뽁ㆡ껂싍⥨⨹颩믂砸涥뾡污濂幤㜣线땮抬㶮楫湈㚿妵乖</w:t>
      </w:r>
      <w:r>
        <w:rPr/>
        <w:t>ⵁ</w:t>
      </w:r>
      <w:r>
        <w:rPr/>
        <w:t>愰妘剫⹷녪</w:t>
      </w:r>
      <w:r>
        <w:rPr/>
        <w:t>⠱</w:t>
      </w:r>
      <w:r>
        <w:rPr/>
        <w:t>㙟傣弯呒쉊䥵朦깠칈䁷敟ꥢ京䪥㵖先烍煐㘣</w:t>
      </w:r>
      <w:r>
        <w:rPr/>
        <w:t>⣂</w:t>
      </w:r>
      <w:r>
        <w:rPr/>
        <w:t>碬▿涬⩥싂㤮参</w:t>
      </w:r>
      <w:r>
        <w:rPr/>
        <w:t>⡋</w:t>
      </w:r>
      <w:r>
        <w:rPr/>
        <w:t>俍⤻ㄫ숶촣</w:t>
      </w:r>
      <w:r>
        <w:rPr/>
        <w:t>⡱</w:t>
      </w:r>
      <w:r>
        <w:rPr/>
        <w:t>䋂䁟斣䪩뇃</w:t>
      </w:r>
      <w:r>
        <w:rPr/>
        <w:t>ꗂ</w:t>
      </w:r>
      <w:r>
        <w:rPr/>
        <w:t>㙺⛂灓䆡潄䚩ꏃ玩伬⹔</w:t>
      </w:r>
      <w:r>
        <w:rPr/>
        <w:t>ⲱ</w:t>
      </w:r>
      <w:r>
        <w:rPr/>
        <w:t>扉䵃係澱⑓䤪頻䗂䱧⩴瑄⩇䂱呎汐癨㑑깺숮䭯刹쉐♫뾡싂䆬⵪⥙</w:t>
      </w:r>
      <w:r>
        <w:rPr/>
        <w:t>Ⳃ</w:t>
      </w:r>
      <w:r>
        <w:rPr/>
        <w:t>癶뽸攴</w:t>
      </w:r>
      <w:r>
        <w:rPr/>
        <w:t>ⵙ</w:t>
      </w:r>
      <w:r>
        <w:rPr/>
        <w:t>⺘吹뮩쉏卮䀩㋂吷輬㉌숭땒㑦圵㑔㦣呰슮轔</w:t>
      </w:r>
      <w:r>
        <w:rPr/>
        <w:t>ⷃ</w:t>
      </w:r>
      <w:r>
        <w:rPr/>
        <w:t>兎䲡䁫⑋ꅞ傿Ⓜ䈣㖥ꍪ穋僂極䷂愪</w:t>
      </w:r>
      <w:r>
        <w:rPr/>
        <w:t>ꔫ</w:t>
      </w:r>
      <w:r>
        <w:rPr/>
        <w:t>뾻洴⿂</w:t>
      </w:r>
      <w:r>
        <w:rPr/>
        <w:t>ꕍ</w:t>
      </w:r>
      <w:r>
        <w:rPr/>
        <w:t>桊纵㈷佢楦㙋ぬ垮䵲睱摀琷䑃䗂爺긮쉉깱呒㵐칙珂쉘唪䏃眩뇂玡숪昪ざ乁橧ㄺ兹⥗쉲㉲</w:t>
      </w:r>
      <w:r>
        <w:rPr/>
        <w:t>ꤴ</w:t>
      </w:r>
      <w:r>
        <w:rPr/>
        <w:t>樺睤⑎묷숣ㅊ煟彇乱嘺瑮恑쉘㍬頰瑕僃숸堦싂ぞ㡚㩏쉌弬刳뗂㶩䉙슿瑪痂</w:t>
      </w:r>
      <w:r>
        <w:rPr/>
        <w:t>ꦏ</w:t>
      </w:r>
      <w:r>
        <w:rPr/>
        <w:t>塸顊㷍恥戴憻瞣⚘婩슥칺䮩숩뽈㉪時湭溩</w:t>
      </w:r>
      <w:r>
        <w:rPr/>
        <w:t>ꤱ</w:t>
      </w:r>
      <w:r>
        <w:rPr/>
        <w:t>䦘煲쉄ꍉ祤묦楖⬶䝘숱剖㇂숬扢戥浤浨洤敖啡쵌⭾頤썐㩮숥丳䑘Ⓜ쉾柂磂ꅁ甯㆏椪䐸顆㘵頦땮氺奫䑋╆浍㩾促</w:t>
      </w:r>
      <w:r>
        <w:rPr/>
        <w:t>ⰽ</w:t>
      </w:r>
      <w:r>
        <w:rPr/>
        <w:t>礮恮癗䁰⭐</w:t>
      </w:r>
      <w:r>
        <w:rPr/>
        <w:t>ⴺ</w:t>
      </w:r>
      <w:r>
        <w:rPr/>
        <w:t>千⭥ꄬ䝁⍮唦싍숮숺穒뇂睦䤫♶㉄幅塸㕯ㅇ位</w:t>
      </w:r>
      <w:r>
        <w:rPr/>
        <w:t>ⱪ</w:t>
      </w:r>
      <w:r>
        <w:rPr/>
        <w:t>갲睢啚㕒⸵싂顅⼤ㄷ䅓</w:t>
      </w:r>
      <w:r>
        <w:rPr/>
        <w:t>ꕊ</w:t>
      </w:r>
      <w:r>
        <w:rPr/>
        <w:t>曂硒㌵䥨</w:t>
      </w:r>
      <w:r>
        <w:rPr/>
        <w:t>⠨</w:t>
      </w:r>
      <w:r>
        <w:rPr/>
        <w:t>漦〪畦梱㍔칲뽏⽬础犡沥损묰㪵⑪䁮쉯ヂ쌫侩奘䲥㉆溏쉫⩬㦬쉍潀㩟稸ꆩ涘潶竂湔⧃唭挰숣种慵䬬땬䢥䬊뽲싂㥍♋⩩쏂砤䡲싂ꅨ䩕噅凂㵒䱺䛂䕁辘户</w:t>
      </w:r>
      <w:r>
        <w:rPr/>
        <w:t>⡮</w:t>
      </w:r>
      <w:r>
        <w:rPr/>
        <w:t>擃ꏂ暮슥呑츻瀰浅㦥䕏䥰揂椨漻</w:t>
      </w:r>
      <w:r>
        <w:rPr/>
        <w:t>⡙</w:t>
      </w:r>
      <w:r>
        <w:rPr/>
        <w:t>绎物噌呈ꍙ穒匹䲮啊䙳뭡䍆噗숲䵡쉶栮</w:t>
      </w:r>
      <w:r>
        <w:rPr/>
        <w:t>⠲</w:t>
      </w:r>
      <w:r>
        <w:rPr/>
        <w:t>숪슩⌵拂⫂䌵䏍⑒⚮坔┪춥狂挹匹깆暩甹䔦䕵믂啗ꌤ卌厩⪣䡅㭈顖</w:t>
      </w:r>
      <w:r>
        <w:rPr/>
        <w:t>⡧</w:t>
      </w:r>
      <w:r>
        <w:rPr/>
        <w:t>슩㈨쌵䜲㏃⬦纏㴦㘸츤䚥칸습⤴㑴ꇂ噞刭ꄦ㪥ぎ</w:t>
      </w:r>
      <w:r>
        <w:rPr/>
        <w:t>ꦣ</w:t>
      </w:r>
      <w:r>
        <w:rPr/>
        <w:t>楘朷塪敧⩟</w:t>
      </w:r>
      <w:r>
        <w:rPr/>
        <w:t>ꔱ</w:t>
      </w:r>
      <w:r>
        <w:rPr/>
        <w:t>䨪椰⩘▮橴걷䍤圻㭴䲩싂슿묫䖻㵅䠪싂쉣걨䜱땶䝍뾻䬤ㅴ숶䠵嘪숱쉏椶穞쵊䙀䀤么㟂뼩潟梏</w:t>
      </w:r>
      <w:r>
        <w:rPr/>
        <w:t>꧂</w:t>
      </w:r>
      <w:r>
        <w:rPr/>
        <w:t>顀啳碩炵쉂拂㥪彈係穯싂敌佈㤪ꆏ쉁眺轉䉊濂㮬憏䍑녖䅳슥潭◍潃竂纥⫂䛂⿂㵔刦䙊䑋걶ꅧ䩭丱칒⺵䭥卡걢㴭幑⽭と捔꥔⽚걍檡㝮噙㗂咡敦</w:t>
      </w:r>
      <w:r>
        <w:rPr/>
        <w:t>ⶻ</w:t>
      </w:r>
      <w:r>
        <w:rPr/>
        <w:t>砬㎱嫎싂头䉵䥄⹢㭥</w:t>
      </w:r>
      <w:r>
        <w:rPr/>
        <w:t>꧂</w:t>
      </w:r>
      <w:r>
        <w:rPr/>
        <w:t>橅⎩瘯쉣⺬浑⍉丳奒惂㠸堰䥌쉵㥑䧎顷佌䕵儣츰浈灵㭬䨪뭀漲㵬扎⫂숪潂습啍戳쉄䏂匩內쉳䵋䕖离䝧圵㗃捑䑙縪깁♆칁墏ꥤ敂⒣浵朽ふ숳灡迂嘹</w:t>
      </w:r>
      <w:r>
        <w:rPr/>
        <w:t>ꗂ</w:t>
      </w:r>
      <w:r>
        <w:rPr/>
        <w:t>扤㝂넪瘫㡧슩⭮楏♁䩉癅䋂䃃瓂吰㝏噯촥</w:t>
      </w:r>
      <w:r>
        <w:rPr/>
        <w:t>ⵚ</w:t>
      </w:r>
      <w:r>
        <w:rPr/>
        <w:t>䇂</w:t>
      </w:r>
      <w:r>
        <w:rPr/>
        <w:t>ꕦ</w:t>
      </w:r>
      <w:r>
        <w:rPr/>
        <w:t>吩칾埂⽩甤</w:t>
      </w:r>
      <w:r>
        <w:rPr/>
        <w:t>ⵥ</w:t>
      </w:r>
      <w:r>
        <w:rPr/>
        <w:t>祙劵㉭걠뭫正櫂煍⨦슩</w:t>
      </w:r>
      <w:r>
        <w:rPr/>
        <w:t>ꔪ</w:t>
      </w:r>
      <w:r>
        <w:rPr/>
        <w:t>㡲䔫桁䗂䤦</w:t>
      </w:r>
      <w:r>
        <w:rPr/>
        <w:t>ꕯ</w:t>
      </w:r>
      <w:r>
        <w:rPr/>
        <w:t>歩䰯</w:t>
      </w:r>
      <w:r>
        <w:rPr/>
        <w:t>ⲩ</w:t>
      </w:r>
      <w:r>
        <w:rPr/>
        <w:t>潐쉹䧂硊皩꺥猹⬴泂♉쉩䐨怪佸쉚썫桁扂拂㍖潳</w:t>
      </w:r>
      <w:r>
        <w:rPr/>
        <w:t>꧍</w:t>
      </w:r>
      <w:r>
        <w:rPr/>
        <w:t>쉄쉠㗂䡖硱曍</w:t>
      </w:r>
      <w:r>
        <w:rPr/>
        <w:t>ꤷ</w:t>
      </w:r>
      <w:r>
        <w:rPr/>
        <w:t>싂畂硨庮婅⩃䑬吩䠷썬쉆㙵⤻슘䣍丽</w:t>
      </w:r>
      <w:r>
        <w:rPr/>
        <w:t>⠶</w:t>
      </w:r>
      <w:r>
        <w:rPr/>
        <w:t>㥭갪轪倰슿䫂願㬺걘ꍩ涻狂쏂䑒撡亿싂皬睋㙠剒⨹땋깹⭄垵⤲瘥떱础縣䥕绂眴⹗榬</w:t>
      </w:r>
      <w:r>
        <w:rPr/>
        <w:t>ⱙ</w:t>
      </w:r>
      <w:r>
        <w:rPr/>
        <w:t>卖⽌⌸춿㙙㨽쉾纩圴縴걔嫂栴汲⸰癣噡ꌻ爱晩䁕佱쏂䵋彋㖘숥冱뽙扣쉴犿㖩┪䥖⩘䝤洴凂繓獰濂㡍悵㕺⩭㄰浺㙃쵮쉃쉓</w:t>
      </w:r>
      <w:r>
        <w:rPr/>
        <w:t>꤫ⵂ</w:t>
      </w:r>
      <w:r>
        <w:rPr/>
        <w:t>弫浬桞畟땀㑸拂幚싂帳柂㙃⽋拍廂慧濃䍊쉰剳噎䁮响壂浧쉗㩉䩀焰斵漪떻슩穴燂㕆䅩彦⾵⨊䍣偄湫┽ꥡ넺塳祈쉑</w:t>
      </w:r>
      <w:r>
        <w:rPr/>
        <w:t>ⴶ</w:t>
      </w:r>
      <w:r>
        <w:rPr/>
        <w:t>㭄쉢⩊싂쉳쉦㑾䗃쉃汧橵唶稰믂슬숷ぅ戳䁧㝌䒣⹌㠣ꅬ盂盃숳뭍䩬</w:t>
      </w:r>
      <w:r>
        <w:rPr/>
        <w:t>ꕣ</w:t>
      </w:r>
      <w:r>
        <w:rPr/>
        <w:t>䦩扙廂㙾⩡䑃쵢㛂乇㉊砪ㄳ쉥⥱䠳슮숳兲ꇂ䙲떵協쉐䋂亿段彧녦㣂땠</w:t>
      </w:r>
      <w:r>
        <w:rPr/>
        <w:t>ꕥ</w:t>
      </w:r>
      <w:r>
        <w:rPr/>
        <w:t>䌻⽎桍숺䴽⒱牖旃뭮幕뮏ㅢ⿂싂䭵䡫☻坉싂쉫슩♋步</w:t>
      </w:r>
      <w:r>
        <w:rPr/>
        <w:t>ⷂ</w:t>
      </w:r>
      <w:r>
        <w:rPr/>
        <w:t>焺㠭潹䤰煐棂㓂亘棃슻带♌㠪╷坎싂싂</w:t>
      </w:r>
      <w:r>
        <w:rPr/>
        <w:t>ⴹ</w:t>
      </w:r>
      <w:r>
        <w:rPr/>
        <w:t>쉆㩚瀷ꍀ숴慰頱樽昱쉪䯂䞣いㅥ⥔숤①眬旂欮녲汭㈺煩</w:t>
      </w:r>
      <w:r>
        <w:rPr/>
        <w:t>ꥎ</w:t>
      </w:r>
      <w:r>
        <w:rPr/>
        <w:t>뿂悩睔唽だ湭쉕瘫穅</w:t>
      </w:r>
      <w:r>
        <w:rPr/>
        <w:t>Ⱝ</w:t>
      </w:r>
      <w:r>
        <w:rPr/>
        <w:t>啱瑹瑸睎숦㘭捀䙇㣍㍺㶣犵攸쉟㌸쵀洱敓汋♘䑑焱捸뽷䚩噬幨垘♕纘㑒ꄪ暵垥</w:t>
      </w:r>
      <w:r>
        <w:rPr/>
        <w:t>ꦿ</w:t>
      </w:r>
      <w:r>
        <w:rPr/>
        <w:t>㫂噦発杀Ⓝ꧎ꥡ偳橓싂圮䍩숬䥢氪쉈䵫싂璏⵶礦캏杦璩牣숨㕬弮攰숳楫숰竂湱滎숳⩍眺坟朥ㄵ之뭁㵀㤤◂繨坚딮坐䃂숺뭧䒿确噴</w:t>
      </w:r>
      <w:r>
        <w:rPr/>
        <w:t>ⱌ</w:t>
      </w:r>
      <w:r>
        <w:rPr/>
        <w:t>㥞潐걍敩</w:t>
      </w:r>
      <w:r>
        <w:rPr/>
        <w:t>ꥐ</w:t>
      </w:r>
      <w:r>
        <w:rPr/>
        <w:t>恱并ꥡ瑃強</w:t>
      </w:r>
      <w:r>
        <w:rPr/>
        <w:t>⡚</w:t>
      </w:r>
      <w:r>
        <w:rPr/>
        <w:t>畞湳轙橢㥭㉃两㘤輫㩅䍹幱㠫頺</w:t>
      </w:r>
      <w:r>
        <w:rPr/>
        <w:t>ꤰ</w:t>
      </w:r>
      <w:r>
        <w:rPr/>
        <w:t>嘯斻칎橅쵱캥恞⩟쉣⤷ꍴ╺䡞祪亵堩槍坉땃</w:t>
      </w:r>
      <w:r>
        <w:rPr/>
        <w:t>⠯</w:t>
      </w:r>
      <w:r>
        <w:rPr/>
        <w:t>哂䉈♭䮩焣摲殥䖵떡쉳䡟畧</w:t>
      </w:r>
      <w:r>
        <w:rPr/>
        <w:t>ⱖ</w:t>
      </w:r>
      <w:r>
        <w:rPr/>
        <w:t>뽟⛂쏎歅睦朣兺㭚노睠뾱칑杊潬⬸升</w:t>
      </w:r>
      <w:r>
        <w:rPr/>
        <w:t>Ⳃ⑏</w:t>
      </w:r>
      <w:r>
        <w:rPr/>
        <w:t>氤剙穂</w:t>
      </w:r>
      <w:r>
        <w:rPr/>
        <w:t>⢱</w:t>
      </w:r>
      <w:r>
        <w:rPr/>
        <w:t>煯䡎扱昱㥯䌤䞩挴幤䲵㙍暏ꥢ乎쉅쉷唪兌厘숵䵒塨勍䁾䍟ㅓ桕⩆搴弣係녷婈쉀</w:t>
      </w:r>
      <w:r>
        <w:rPr/>
        <w:t>ꕉ</w:t>
      </w:r>
      <w:r>
        <w:rPr/>
        <w:t>恌桹㥈佲넭䑦땭⹆瑗ㅴ泂㖿怲㙋쉘睶쉋</w:t>
      </w:r>
      <w:r>
        <w:rPr/>
        <w:t>⠨</w:t>
      </w:r>
      <w:r>
        <w:rPr/>
        <w:t>䠪숶牪ꥳ䋍㑇㕙煙㜭氻滎⯂坂⩀辵</w:t>
      </w:r>
      <w:r>
        <w:rPr/>
        <w:t>ꕙ</w:t>
      </w:r>
      <w:r>
        <w:rPr/>
        <w:t>ꌵ䳂獈ざ慵㡳獚뮱竂숮特ꍖ瑋偉弱쉉戤䇍伣㥗ꥤセ朴戯쉀㉑劬㉕싂潰塀忂⧂磂熏칱⭫䊡楆싂煥奾䵅埂⴩쉦歪⽎䴬暻쉐⪥䝞未⵵⩷凂녀䅂䝗汯洱쉔⩸倷䯍矂칫䤥猤壍⽔椹穇땺㛂帣㜮妣穠棂㜤嚬뿂迎䁂剴用</w:t>
      </w:r>
      <w:r>
        <w:rPr/>
        <w:t>ꤴ</w:t>
      </w:r>
      <w:r>
        <w:rPr/>
        <w:t>瘤睌䘣撩㌶濂䵫䱌瘮⩫丫慖敋搷恅弹幡南琤楾숤䴪琫〬殘</w:t>
      </w:r>
      <w:r>
        <w:rPr/>
        <w:t>ꦮ</w:t>
      </w:r>
      <w:r>
        <w:rPr/>
        <w:t>㤫숮㔴⯂咻剳伊䡇䭵갱磂祳怪唳깐뼮깨楶쵨礶㝶伪榡㴭畁쉂⫂㠲⨳⹵㕁┹燍쉉</w:t>
      </w:r>
      <w:r>
        <w:rPr/>
        <w:t>ⶡ</w:t>
      </w:r>
      <w:r>
        <w:rPr/>
        <w:t>䄰숨ㅲ</w:t>
      </w:r>
      <w:r>
        <w:rPr/>
        <w:t>ꗂ</w:t>
      </w:r>
      <w:r>
        <w:rPr/>
        <w:t>쉋䥇싃⥚堦瀩╋癚ꇂ䕺睓숰㐬㓂塄</w:t>
      </w:r>
      <w:r>
        <w:rPr/>
        <w:t>ꖿ</w:t>
      </w:r>
      <w:r>
        <w:rPr/>
        <w:t>搸ㄸ兮淂珃噀敫┩㍩庻䭍䃂깰估冘恫숵슡洸䁷柂ぴ췎䑋䞮뽓㠰䛂㚿䰦춮㔣⭗穃淂㐴並⑪⩞숽</w:t>
      </w:r>
      <w:r>
        <w:rPr/>
        <w:t>ⰵ</w:t>
      </w:r>
      <w:r>
        <w:rPr/>
        <w:t>洵僎숬漣憬畠㒡㑁⩀䑗</w:t>
      </w:r>
      <w:r>
        <w:rPr/>
        <w:t>ⱟ</w:t>
      </w:r>
      <w:r>
        <w:rPr/>
        <w:t>㬴䱍㩗䷂㐥縺뽥轑싂ꥮ坺㙤㥥⦱䀱盍嫂</w:t>
      </w:r>
      <w:r>
        <w:rPr/>
        <w:t>꤭</w:t>
      </w:r>
      <w:r>
        <w:rPr/>
        <w:t>扭䎵线⨬ꅖ䢥恩匯䙨欨ꥶ捑扅㕉儨䑷쉎氫⾱䢏撬䥷뮵縳幊伳序䡗䑚䅮⭓ꇎ圳瑌䗃쉊桠廍恰别轏㕪⺱潇坔㤵⦻偑╷慌畉싍㗂呴⴪쵏㌫潐쉾</w:t>
      </w:r>
      <w:r>
        <w:rPr/>
        <w:t>⠩⥓</w:t>
      </w:r>
      <w:r>
        <w:rPr/>
        <w:t>ꄦ녘㎵煪쉐頽⭎咬췂澩㥳쉃깩䥯㈨⼩┪㝊㵡⻍㙦㈺䭑쉰쉡쵤⩆ㅗ䵃숪核쉠쉥숻攪呩书焲䉱䲬愽싍㜽</w:t>
      </w:r>
      <w:r>
        <w:rPr/>
        <w:t>⡪</w:t>
      </w:r>
      <w:r>
        <w:rPr/>
        <w:t>擂佰瀴幦潗湧㩳╳숵橡ꇂ</w:t>
      </w:r>
      <w:r>
        <w:rPr/>
        <w:t>ⱑ</w:t>
      </w:r>
      <w:r>
        <w:rPr/>
        <w:t>浱ꥵ䤹柂头顁⥠</w:t>
      </w:r>
      <w:r>
        <w:rPr/>
        <w:t>ꕍ</w:t>
      </w:r>
      <w:r>
        <w:rPr/>
        <w:t>息怶</w:t>
      </w:r>
      <w:r>
        <w:rPr/>
        <w:t>ꔪ</w:t>
      </w:r>
      <w:r>
        <w:rPr/>
        <w:t>ㆿ뭤绂顲</w:t>
      </w:r>
      <w:r>
        <w:rPr/>
        <w:t>⢥</w:t>
      </w:r>
      <w:r>
        <w:rPr/>
        <w:t>刷ꅦ뽮㏂慞晰灉畠⩖뭌촺轃깞媡䑕☴썧㕰⩆ꍑ쉖丨㷂쉴歳걥䓃⵸䍃쌴딥獃넴쉤稶㗂</w:t>
      </w:r>
      <w:r>
        <w:rPr/>
        <w:t>Ɫ</w:t>
      </w:r>
      <w:r>
        <w:rPr/>
        <w:t>圮唤塞䀤</w:t>
      </w:r>
      <w:r>
        <w:rPr/>
        <w:t>⡊</w:t>
      </w:r>
      <w:r>
        <w:rPr/>
        <w:t>楺</w:t>
      </w:r>
      <w:r>
        <w:rPr/>
        <w:t>ⵉ</w:t>
      </w:r>
      <w:r>
        <w:rPr/>
        <w:t>ⲥ</w:t>
      </w:r>
      <w:r>
        <w:rPr/>
        <w:t>傥橌슥숳〸</w:t>
      </w:r>
      <w:r>
        <w:rPr/>
        <w:t>ⱌ</w:t>
      </w:r>
      <w:r>
        <w:rPr/>
        <w:t>偲壎⧂ꅳ迂</w:t>
      </w:r>
      <w:r>
        <w:rPr/>
        <w:t>Ⱘ</w:t>
      </w:r>
      <w:r>
        <w:rPr/>
        <w:t>꺵䡸浣椪䔻㡡摯䟂伶䱃쉟</w:t>
      </w:r>
      <w:r>
        <w:rPr/>
        <w:t>ꔬ</w:t>
      </w:r>
      <w:r>
        <w:rPr/>
        <w:t>摷숮䕍䅯伥⾿獏呑悡煮癓値潳泂⮩넲</w:t>
      </w:r>
      <w:r>
        <w:rPr/>
        <w:t>ⴭ</w:t>
      </w:r>
      <w:r>
        <w:rPr/>
        <w:t>숽⭓䙧䰦싍䑔冘싂浚唻亻ꄣ⬬濂⫂朴⥃ꍐ⌽䁶츽㙟䁟⪣督껃⨨禩╢樤㶵딶</w:t>
      </w:r>
      <w:r>
        <w:rPr/>
        <w:t>꧍</w:t>
      </w:r>
      <w:r>
        <w:rPr/>
        <w:t>뮿昰⸺䵇땭㍋湱䗃氦땶摒厮⬺犩䤭湍刯㍳䬰堸쌷䝡◂杄呢㥭皿儮埂壂</w:t>
      </w:r>
      <w:r>
        <w:rPr/>
        <w:t>ꔫ</w:t>
      </w:r>
      <w:r>
        <w:rPr/>
        <w:t>쉆炏嗂⍭婊㥰瘤⨩⭴쉠⒵噔</w:t>
      </w:r>
      <w:r>
        <w:rPr/>
        <w:t>ⷎ⩺</w:t>
      </w:r>
      <w:r>
        <w:rPr/>
        <w:t>欹冿秂故</w:t>
      </w:r>
      <w:r>
        <w:rPr/>
        <w:t>⡊</w:t>
      </w:r>
      <w:r>
        <w:rPr/>
        <w:t>ꤪ</w:t>
      </w:r>
      <w:r>
        <w:rPr/>
        <w:t>穒祂啠Ⓜ⭶櫎㉔攱</w:t>
      </w:r>
      <w:r>
        <w:rPr/>
        <w:t>Ⱜ╈</w:t>
      </w:r>
      <w:r>
        <w:rPr/>
        <w:t>㜹썎습뮥</w:t>
      </w:r>
      <w:r>
        <w:rPr/>
        <w:t>ꤲ</w:t>
      </w:r>
      <w:r>
        <w:rPr/>
        <w:t>扪</w:t>
      </w:r>
      <w:r>
        <w:rPr/>
        <w:t>ꥆ</w:t>
      </w:r>
      <w:r>
        <w:rPr/>
        <w:t>桦瀨슥긪쉎숹䎵쉈ꅌ㝵</w:t>
      </w:r>
      <w:r>
        <w:rPr/>
        <w:t>⡉</w:t>
      </w:r>
      <w:r>
        <w:rPr/>
        <w:t>슱㝘</w:t>
      </w:r>
      <w:r>
        <w:rPr/>
        <w:t>ⵎ</w:t>
      </w:r>
      <w:r>
        <w:rPr/>
        <w:t>䭠抱⽥㴪䵢ㅍ⍏긨怷쉍⵷媩穓个丱⿂樹ꍒ꥖쉳䰰䄽梵ㆮ䡃</w:t>
      </w:r>
      <w:r>
        <w:rPr/>
        <w:t>ⶥ</w:t>
      </w:r>
      <w:r>
        <w:rPr/>
        <w:t>亡䪱扤椸슱</w:t>
      </w:r>
      <w:r>
        <w:rPr/>
        <w:t>Ⳏ</w:t>
      </w:r>
      <w:r>
        <w:rPr/>
        <w:t>攪뿂쉉䡒扆旂毂汌歯䁈灥딳㙇ꥡ父□ꏂ䙾煄䊬⯂껂砮纵</w:t>
      </w:r>
      <w:r>
        <w:rPr/>
        <w:t>Ⱔ⌯</w:t>
      </w:r>
      <w:r>
        <w:rPr/>
        <w:t>ꥃ⌊ꤱⴹ</w:t>
      </w:r>
      <w:r>
        <w:rPr/>
        <w:t>剉䍱漲</w:t>
      </w:r>
      <w:r>
        <w:rPr/>
        <w:t>ꤹ</w:t>
      </w:r>
      <w:r>
        <w:rPr/>
        <w:t>䉱瞏䔹㡣槍潌䩯瑭䧍쉟</w:t>
      </w:r>
      <w:r>
        <w:rPr/>
        <w:t>⠩</w:t>
      </w:r>
      <w:r>
        <w:rPr/>
        <w:t>䑠洲㑭奨入枮쵨</w:t>
      </w:r>
      <w:r>
        <w:rPr/>
        <w:t>ꕶ</w:t>
      </w:r>
      <w:r>
        <w:rPr/>
        <w:t>恪칊奵⵲썯䜱唽噥촬奕彖灩䵅걆珂晾瘦캩悮椭割숱啳㠩祶張</w:t>
      </w:r>
      <w:r>
        <w:rPr/>
        <w:t>ꗂ</w:t>
      </w:r>
      <w:r>
        <w:rPr/>
        <w:t>칺㥎戣㥋䉇刪畵奱繖䘪⮩晹⸸捨硚呟桹</w:t>
      </w:r>
      <w:r>
        <w:rPr/>
        <w:t>ꥋ</w:t>
      </w:r>
      <w:r>
        <w:rPr/>
        <w:t>档㉷璿⬴㡞䍌影畞匶숻略ꎘ汓徣쉮슡奋╚䝧灨믂묯䁬썳壂浵싃颵뾘뭦湊嘮묭顢哃</w:t>
      </w:r>
      <w:r>
        <w:rPr/>
        <w:t>ꖣ</w:t>
      </w:r>
      <w:r>
        <w:rPr/>
        <w:t>硈긣⮩땫百噪䊱</w:t>
      </w:r>
      <w:r>
        <w:rPr/>
        <w:t>ꖘ⭟</w:t>
      </w:r>
      <w:r>
        <w:rPr/>
        <w:t>噍䒡쉫㭴뽗쉔숺⩒숻灤瘸佑쉑깏㝊偕캵䵐京떿</w:t>
      </w:r>
      <w:r>
        <w:rPr/>
        <w:t>ⵑ</w:t>
      </w:r>
      <w:r>
        <w:rPr/>
        <w:t>地♐</w:t>
      </w:r>
      <w:r>
        <w:rPr/>
        <w:t>ꥍ</w:t>
      </w:r>
      <w:r>
        <w:rPr/>
        <w:t>쉯ꅌ뼶넪䰴⌮䮿坦뭕疬쵈쉆㠵쉐勂싎숱丹ꄯ컃쉢䐨繐稴⩨洦憬䭋䢮䜰䄲⨣숳䌫쉎辘䬹䉠偀暻勂넵컂癹⚏䌷凂㴹⌦⿂</w:t>
      </w:r>
      <w:r>
        <w:rPr/>
        <w:t>⡙</w:t>
      </w:r>
      <w:r>
        <w:rPr/>
        <w:t>轙╟癗杀숱慘浇䱁摾嗂塯獩쉫椺䌬㝳ꍖ놬幰癖侘쉵뮵毂廂惂娩뼸䍎伽潋㑸䥅묳㌳놿楌瀶煥</w:t>
      </w:r>
      <w:r>
        <w:rPr/>
        <w:t>ⱋ</w:t>
      </w:r>
      <w:r>
        <w:rPr/>
        <w:t>ꅒ␬晵桑쉷儳滂깡濂⏃穡泂熮뼪幵꺘숬倣䉒歴㍔戰抮⭮媩⮩䥱畢㈫뭍彳☶狂</w:t>
      </w:r>
      <w:r>
        <w:rPr/>
        <w:t>ꤣ⪥</w:t>
      </w:r>
      <w:r>
        <w:rPr/>
        <w:t>㩈</w:t>
      </w:r>
      <w:r>
        <w:rPr/>
        <w:t>ⵯ⧂</w:t>
      </w:r>
      <w:r>
        <w:rPr/>
        <w:t>걇轗檩뽵江晈䝵坮䄶乮㴤䉲</w:t>
      </w:r>
      <w:r>
        <w:rPr/>
        <w:t>⡙</w:t>
      </w:r>
      <w:r>
        <w:rPr/>
        <w:t>䥫춏</w:t>
      </w:r>
      <w:r>
        <w:rPr/>
        <w:t>ⵞ</w:t>
      </w:r>
      <w:r>
        <w:rPr/>
        <w:t>㙵쉷㡗擂뾣㙷䥯睶䘭쉁쉊䤺渴⸷敲쉭矂㡢ꥯ愶㦩겣朷颻䕯瑋恖䥱⽬刻⩄♑兇牯啖뇂顱⒥싂樲傱䅵칈䑓廂뼰㚬圻䭎⮵顠䙠焽渳</w:t>
      </w:r>
      <w:r>
        <w:rPr/>
        <w:t>ꥄ</w:t>
      </w:r>
      <w:r>
        <w:rPr/>
        <w:t>輽㉖愩㵃呹⍑刮晏䎣쉰╳䶘潇獔椱숭䁣싂䉑牺ㅀ坹숻䁣㟂助</w:t>
      </w:r>
      <w:r>
        <w:rPr/>
        <w:t>⠭</w:t>
      </w:r>
      <w:r>
        <w:rPr/>
        <w:t>倱쉈쉋쉉ꥫ繵楖啣䤶潬痍牱䡭⩞伫䙟㍺쉚嘲彘搩辬听启卡쉁䤹䦬愳깏挩䣂䠻⎘獀䟂䖘厬䑗眷딬⌦氤䑏圴㩗䀪丸䵀쉥嚩䫂</w:t>
      </w:r>
      <w:r>
        <w:rPr/>
        <w:t>⡶</w:t>
      </w:r>
      <w:r>
        <w:rPr/>
        <w:t>祅뽉</w:t>
      </w:r>
      <w:r>
        <w:rPr/>
        <w:t>ꥌ</w:t>
      </w:r>
      <w:r>
        <w:rPr/>
        <w:t>穧䉚ぬ湥뽱슘숯칗桏싍䡊⺣矂朩慆恹婯场⩥浌숽㍰昫喣䄪瑏劣盂㈸睪䳂슱䌸垏䨬䵣뽣ぉ숻쉂⑆斩殏쉁</w:t>
      </w:r>
      <w:r>
        <w:rPr/>
        <w:t>⡬</w:t>
      </w:r>
      <w:r>
        <w:rPr/>
        <w:t>悵乇㍤녺</w:t>
      </w:r>
      <w:r>
        <w:rPr/>
        <w:t>ꕐꕆ</w:t>
      </w:r>
      <w:r>
        <w:rPr/>
        <w:t>喬䝄填啖秂쉇弣쏂弥쉗㐬⴮길契ꥢ슘숫땗啦兰墮넽싂奉때㉨柍癃匤촪ꌫ믂땂穩䓂䱷㝓䱕㌊轚獔땍桁橆瑧㙞뽦獦顋浉楴繬檘쉡䳎乃쵶◂䩏硚䃂숻㐺䩎嗂灶瀴娫㵟漸䭖嚩垘㥷嫂癰쵱塖猭慚⸲⎬떏佧婱␥轅颥潐☱슩䓃䇂딱Ⓜ䁴轶欵䍾</w:t>
      </w:r>
      <w:r>
        <w:rPr/>
        <w:t>⡸</w:t>
      </w:r>
      <w:r>
        <w:rPr/>
        <w:t>嗍㦡싂⹞싂㓂剈썇쉙㌱⎡걒䌲湔卒⍠㘨䩮㥹䧂⼪止⌯㈵숬숤䡘쉟㔶煃㡏匹뇃┰숪ꏂ䑁獈頸汴嘯楏唫淎⼬층⿂圬䦵䲻捳쉆㏂䷂場轰坟숽樥쉭抡佲捥燃▬땠⬺쉨奯⼲狂꥖智䌨숮Ⓜ燂片磂⍊쉀嘪䜨䅂狂䘮쉷榩싂㭲</w:t>
      </w:r>
      <w:r>
        <w:rPr/>
        <w:t>ꕀ</w:t>
      </w:r>
      <w:r>
        <w:rPr/>
        <w:t>쉢칧쉯슣䥃捩뼺춏幫儣⥗轂ꍫ㘭敭썲䟂繸쉁㩏娣楖</w:t>
      </w:r>
      <w:r>
        <w:rPr/>
        <w:t>ⷂ</w:t>
      </w:r>
      <w:r>
        <w:rPr/>
        <w:t>써佰㙊㨣쉠䥏쵄婾⌮頣圮玵桅礹祴▩</w:t>
      </w:r>
      <w:r>
        <w:rPr/>
        <w:t>ꥒ⪬</w:t>
      </w:r>
      <w:r>
        <w:rPr/>
        <w:t>춱飃쉳숩㦩媮厩ꌬ쉑</w:t>
      </w:r>
      <w:r>
        <w:rPr/>
        <w:t>⡴</w:t>
      </w:r>
      <w:r>
        <w:rPr/>
        <w:t>唬渮氵쵊슻归긯⽶㙏슬夭灷뭩㙚扇쉲䟂쉅拂剚㍈㥺䴰뭖牯樨檿넨畸攺떩噚挸䪱皣楬쵀</w:t>
      </w:r>
      <w:r>
        <w:rPr/>
        <w:t>ꕋ</w:t>
      </w:r>
      <w:r>
        <w:rPr/>
        <w:t>쉦浮쉳幹깡ꎣ쉡슩䁂䅩숣癸쉺㨫⾱婮</w:t>
      </w:r>
      <w:r>
        <w:rPr/>
        <w:t>ⱋ</w:t>
      </w:r>
      <w:r>
        <w:rPr/>
        <w:t>칮勃</w:t>
      </w:r>
      <w:r>
        <w:rPr/>
        <w:t>⡱</w:t>
      </w:r>
      <w:r>
        <w:rPr/>
        <w:t>䵘㍩㕖뇂睔慔㥧묷匮欦뭱</w:t>
      </w:r>
      <w:r>
        <w:rPr/>
        <w:t>⡦⥡</w:t>
      </w:r>
      <w:r>
        <w:rPr/>
        <w:t>湋懂㩑㥒쉙瀯し䉔䄤뾩㓂⑟救埂쉥焲ꍎ♫倻炿彵ꅷ⑪ꍟ쉢쉔쉋䴮䵳幨㮡슬썁佲妣</w:t>
      </w:r>
      <w:r>
        <w:rPr/>
        <w:t>ⲣ</w:t>
      </w:r>
      <w:r>
        <w:rPr/>
        <w:t>乤䭴쉶橄湴氩䃂䥄䠻ヂ墣䰶浡洭弫뗍䉱啑奇⫂</w:t>
      </w:r>
      <w:r>
        <w:rPr/>
        <w:t>⡋⹭</w:t>
      </w:r>
      <w:r>
        <w:rPr/>
        <w:t>欪䵰쉊癯쉩㩠䟂䵆捱塾㭇棂㔪쉺㪬穥썵⭷煨楦窵숬睉▬榥♁帽䔫숰쉖습捲憱</w:t>
      </w:r>
      <w:r>
        <w:rPr/>
        <w:t>ꔯ</w:t>
      </w:r>
      <w:r>
        <w:rPr/>
        <w:t>彌繏췎ぷ恡㝰⬯灀⯂秂洴塰嫃撩炮䱹</w:t>
      </w:r>
      <w:r>
        <w:rPr/>
        <w:t>ꥃ⨯</w:t>
      </w:r>
      <w:r>
        <w:rPr/>
        <w:t>땾咱⪮㊩係煢⍖券俍獡桧㥖␲归捱⥐柂䎬쉰督뗂繰姂䊿╢쉚兤⹮媮</w:t>
      </w:r>
      <w:r>
        <w:rPr/>
        <w:t>⡓</w:t>
      </w:r>
      <w:r>
        <w:rPr/>
        <w:t>慍剪㚵瀬曂⵨䵋쉹竍숨㡪ꍙ</w:t>
      </w:r>
      <w:r>
        <w:rPr/>
        <w:t>⡷⤯</w:t>
      </w:r>
      <w:r>
        <w:rPr/>
        <w:t>㡀⍃㍧꤮뼥睍㕍祹㩥扌穸␳㤺⸩顋▘奌珂㘲녡춮樣쌨懍쉮⭲皩䘫彁漥灌慹䃂⭀捩洭洪싂に넱癷輭딦⹀㌪뽂⹐녔ꅫ䉑亻⻂潥</w:t>
      </w:r>
      <w:r>
        <w:rPr/>
        <w:t>ꕍ</w:t>
      </w:r>
      <w:r>
        <w:rPr/>
        <w:t>噒쉾䅥⽶扁컎␵㕸䙎슮㌮唫</w:t>
      </w:r>
      <w:r>
        <w:rPr/>
        <w:t>ⰴ</w:t>
      </w:r>
      <w:r>
        <w:rPr/>
        <w:t>䨨痂噺䎵癶姂</w:t>
      </w:r>
      <w:r>
        <w:rPr/>
        <w:t>Ⳃ</w:t>
      </w:r>
      <w:r>
        <w:rPr/>
        <w:t>㍷婰嗂쉮</w:t>
      </w:r>
      <w:r>
        <w:rPr/>
        <w:t>⡤</w:t>
      </w:r>
      <w:r>
        <w:rPr/>
        <w:t>쉀넳⨷䥄漊慍䪮ꌣ李吹儽⥑慵硗㍦슻䬩汙쉢䨯⹤毂活⼬卯轌檬촳䄴쉓杭㐥ꍂ䥴㘺稶䉂免슩䒩㣂건甪䑺⩺캏煍繧슩旍싂䰫㓂쉚凍䨸湲礰桙垡㪵⥉怤湾㔨帩⩴橹㝺쉉㒬쉄〵㍄挺楍⸨呾氯頬杭䇍䱐땀湎</w:t>
      </w:r>
      <w:r>
        <w:rPr/>
        <w:t>ꦬ</w:t>
      </w:r>
      <w:r>
        <w:rPr/>
        <w:t>㩢䥯⭂慁╫䣂ㄷ窩믂煪╳氻䀭参㵤㷂汀⫎慚䷂夹瑴♒</w:t>
      </w:r>
      <w:r>
        <w:rPr/>
        <w:t>ꕥ</w:t>
      </w:r>
      <w:r>
        <w:rPr/>
        <w:t>穙㍘쉊哂损檘䡭匰㫃繴뽈䜽⵷穉⍋⥩卅穾쉞䁺⥷ꌱ䉣橤傮偹䈸䐤㑣䶣灶⫂쌬傏礣떣煋瓃栲帪㐶뗂쉹</w:t>
      </w:r>
      <w:r>
        <w:rPr/>
        <w:t>ⶱ</w:t>
      </w:r>
      <w:r>
        <w:rPr/>
        <w:t>㘯㬮浈쵒뽙䡔충敮畑쵵쉥縬쌨숱慱㈨橹䥸⌫媏㒥佯沘㝌</w:t>
      </w:r>
      <w:r>
        <w:rPr/>
        <w:t>ꥅ</w:t>
      </w:r>
      <w:r>
        <w:rPr/>
        <w:t>徱旃圹嘸땴䙂慾㕢쉪偙䱲㩃㨬狂㌬䃍䅘䨬꥚슩㷂</w:t>
      </w:r>
      <w:r>
        <w:rPr/>
        <w:t>꤫</w:t>
      </w:r>
      <w:r>
        <w:rPr/>
        <w:t>恍싂頲⬪䩕㶡⍠⎘⩸㬰㭉</w:t>
      </w:r>
      <w:r>
        <w:rPr/>
        <w:t>꤭</w:t>
      </w:r>
      <w:r>
        <w:rPr/>
        <w:t>㭁干⹂夻楯痂싂彣썳ꅑ䂣䇂츣㗂숻㮻⹇</w:t>
      </w:r>
      <w:r>
        <w:rPr/>
        <w:t>Ⳃ</w:t>
      </w:r>
      <w:r>
        <w:rPr/>
        <w:t>捸㏃湫쉈倻圥睠ㅔ琲睭</w:t>
      </w:r>
      <w:r>
        <w:rPr/>
        <w:t>ꔪ</w:t>
      </w:r>
      <w:r>
        <w:rPr/>
        <w:t>ㅬ轹</w:t>
      </w:r>
      <w:r>
        <w:rPr/>
        <w:t>ⱏ</w:t>
      </w:r>
      <w:r>
        <w:rPr/>
        <w:t>㥨畾컂갨佘慱䡢딣㣂츲䝷숱喩㑴㢱쉓ꥭ噣䨻熮㋂䝟㇂桙♒䬴顾灗숥쉞㠹㘹⭐槂慎䔫㊡扞塞┬祔吳䄥撱쉵位♺䤮</w:t>
      </w:r>
      <w:r>
        <w:rPr/>
        <w:t>ꦏ</w:t>
      </w:r>
      <w:r>
        <w:rPr/>
        <w:t>挳教뽑칅砦擂䝔睹彧攣䝈兢넳䵔㇂娪燎癬䠨ꌱ廂佹쵞㑙䇂⿂幀⪻灀ꅦ奘㴨偱坡娷䮩江喥㣎ㅹ线㖻땠깭兔</w:t>
      </w:r>
      <w:r>
        <w:rPr/>
        <w:t>ꗂ</w:t>
      </w:r>
      <w:r>
        <w:rPr/>
        <w:t>㑄剉슮䕘숱☶䵱剞</w:t>
      </w:r>
      <w:r>
        <w:rPr/>
        <w:t>ꕧ</w:t>
      </w:r>
      <w:r>
        <w:rPr/>
        <w:t>䍦橇껂숫㑶㡞</w:t>
      </w:r>
      <w:r>
        <w:rPr/>
        <w:t>ꥋ</w:t>
      </w:r>
      <w:r>
        <w:rPr/>
        <w:t>쉕쉾</w:t>
      </w:r>
      <w:r>
        <w:rPr/>
        <w:t>ꤺ</w:t>
      </w:r>
      <w:r>
        <w:rPr/>
        <w:t>싂㡌숵剠䖮题걮汭겻쉘䵨숭礲庘傩ꍠ汁</w:t>
      </w:r>
      <w:r>
        <w:rPr/>
        <w:t>ꕆ</w:t>
      </w:r>
      <w:r>
        <w:rPr/>
        <w:t>兔噄漥╦䬵䭭</w:t>
      </w:r>
      <w:r>
        <w:rPr/>
        <w:t>⡅</w:t>
      </w:r>
      <w:r>
        <w:rPr/>
        <w:t>쉲恮䵰☩ㄮ伽摹噡繣繡⫍䵆㕹瑳놱㕧䯃坮쉴輴碬淂</w:t>
      </w:r>
      <w:r>
        <w:rPr/>
        <w:t>꤫</w:t>
      </w:r>
      <w:r>
        <w:rPr/>
        <w:t>绂뭷摹婤慯焫㑇欺♁䐷⵴숭噺兏桏斱쉄晖頰䴮彎焺助칶딫</w:t>
      </w:r>
      <w:r>
        <w:rPr/>
        <w:t>ⱡ</w:t>
      </w:r>
      <w:r>
        <w:rPr/>
        <w:t>礩穰璡斱䏂弴䆘촰싂쉶䅉杋䑠䑨愩摖升祕☺䍖䈪㭚䑥杴⫂⤶牎狂敕䙓ㄷ㊩㵬轎ꅣ䲩땁ꅋ㬬瘦㇃⹮磂슣䕌ꅱ䨶䓃䑶瘴秂ꍯ捘䵵</w:t>
      </w:r>
      <w:r>
        <w:rPr/>
        <w:t>Ⱶ</w:t>
      </w:r>
      <w:r>
        <w:rPr/>
        <w:t>伥</w:t>
      </w:r>
      <w:r>
        <w:rPr/>
        <w:t>ⲻ⯂</w:t>
      </w:r>
      <w:r>
        <w:rPr/>
        <w:t>爣⧃떵塦숨用㤽县枏싂뽶敖㕥␴偺噯㍈㒿佩⨨녣ꄴ쉦싎穤䴊㵮仍畮⥞䠦䑙㭩䒿楲洳幌煫</w:t>
      </w:r>
      <w:r>
        <w:rPr/>
        <w:t>⢥</w:t>
      </w:r>
      <w:r>
        <w:rPr/>
        <w:t>煨싂㙴䁑䄳南ꅂ掏䙧埂</w:t>
      </w:r>
      <w:r>
        <w:rPr/>
        <w:t>ꖘ</w:t>
      </w:r>
      <w:r>
        <w:rPr/>
        <w:t>媱슣飂⯎浘쉖㉐㬷欪瑫갺┮㤵焬䥈䁙㙥䡏摬㙍쉅旂</w:t>
      </w:r>
      <w:r>
        <w:rPr/>
        <w:t>Ɒ⡳</w:t>
      </w:r>
      <w:r>
        <w:rPr/>
        <w:t>칳伪㭫䩦㨬欳卷䠶䲩쉭唽䵃㥾㦣䯂⭸</w:t>
      </w:r>
      <w:r>
        <w:rPr/>
        <w:t>ⵕ</w:t>
      </w:r>
      <w:r>
        <w:rPr/>
        <w:t>ㄩ澏쉺딦嫂猯啮䔬価㉑愱掣牔輽矂係슏㢘㵺쉳</w:t>
      </w:r>
      <w:r>
        <w:rPr/>
        <w:t>ⵢ</w:t>
      </w:r>
      <w:r>
        <w:rPr/>
        <w:t>掣竂쉟摱싂儯畖噚娹쉏쉦瀵䱾略㌴焥歰氯⵮凂㨤昪ㅂ䭪セ㚵焭㥳扙䭱㣂ꍷ䖣䥎乡歟⩠搣痂浟</w:t>
      </w:r>
      <w:r>
        <w:rPr/>
        <w:t>ⴴ</w:t>
      </w:r>
      <w:r>
        <w:rPr/>
        <w:t>吽摹亵㑆㜪䩗㴹塶㙣ꎮ믂港쎿摲</w:t>
      </w:r>
      <w:r>
        <w:rPr/>
        <w:t>ꕅ</w:t>
      </w:r>
      <w:r>
        <w:rPr/>
        <w:t>䱒轺㙇焳浕땺仂奓⫂浔䘺㉌䁎쉹繬䔭캘䯂刴묱뭶橹㜯癎☺숦嘷㍣</w:t>
      </w:r>
      <w:r>
        <w:rPr/>
        <w:t>ꔵ</w:t>
      </w:r>
      <w:r>
        <w:rPr/>
        <w:t>⽁䅙线䤷㥣浌⭉쉇䳂洨㍎䕋䨲吰⬯杧纣奉㙨潇</w:t>
      </w:r>
      <w:r>
        <w:rPr/>
        <w:t>ⵠ</w:t>
      </w:r>
      <w:r>
        <w:rPr/>
        <w:t>拃㙱숯⸪⑄礣㉧쉡㌣숸䝌䈮슡珍숲恪싂䐸䄶䉓䮣⽔姂慳䩋坑㏂㡬滂뮘슿堪䡲⦡⹺祮獁䳂擂ヂ偰☥䙂넮⌵湥睍㡳癈呾塘温壂ㄷ禥晊㉸振</w:t>
      </w:r>
      <w:r>
        <w:rPr/>
        <w:t>Ⱟ⩑</w:t>
      </w:r>
      <w:r>
        <w:rPr/>
        <w:t>扏</w:t>
      </w:r>
      <w:r>
        <w:rPr/>
        <w:t>ⲩ</w:t>
      </w:r>
      <w:r>
        <w:rPr/>
        <w:t>䵢♑숫</w:t>
      </w:r>
      <w:r>
        <w:rPr/>
        <w:t>ⰻ</w:t>
      </w:r>
      <w:r>
        <w:rPr/>
        <w:t>숩瀪呩쵂楑疻㠲嘱佯䶡넺痂奡㉍녶旂㕒祋ꥧ뇂㓂侘⪵䱳╨층숸쉥堹䤩輵䫂唪캩㈪쉔⨩믃摇숰奆㭖䧎灍䥧橔䀹녌獧쉒㴭땷却晤扡췂湊兾㡡</w:t>
      </w:r>
      <w:r>
        <w:rPr/>
        <w:t>ⵗ</w:t>
      </w:r>
      <w:r>
        <w:rPr/>
        <w:t>㊻㥣⥩쏃춡灵彈榿恇ꌻ싂怸吩깴쉅</w:t>
      </w:r>
      <w:r>
        <w:rPr/>
        <w:t>⡅</w:t>
      </w:r>
      <w:r>
        <w:rPr/>
        <w:t>䀸灔䩴接〥䈽㡫浫埂朹╢欮䩠矎싂噺煷쉫椵勂䱑兴㙰슥呴婶</w:t>
      </w:r>
      <w:r>
        <w:rPr/>
        <w:t>꧃䷂</w:t>
      </w:r>
      <w:r>
        <w:rPr/>
        <w:t>竂슱숶㋎窩⌨칣칈⑆⽾堫禱搱㍘ꍊ敾⨨慘嘨㴳</w:t>
      </w:r>
      <w:r>
        <w:rPr/>
        <w:t>ⱎ</w:t>
      </w:r>
      <w:r>
        <w:rPr/>
        <w:t>ꥷ쉉⍖氦뇂딸</w:t>
      </w:r>
      <w:r>
        <w:rPr/>
        <w:t>⠺</w:t>
      </w:r>
      <w:r>
        <w:rPr/>
        <w:t>窣倻쌣溩䡘╒轳砹䡳睏愣㊏彲总獦쉑略坸쉎</w:t>
      </w:r>
      <w:r>
        <w:rPr/>
        <w:t>⡉</w:t>
      </w:r>
      <w:r>
        <w:rPr/>
        <w:t>䉐䍺桃묦㩫㉓⭘묪䑩塡칉䴻뭍쉔䤪⥑䥱顥捶䵨敾㔣伬♹䃂迂丨䥏佅轥炡顎䏂⪏</w:t>
      </w:r>
      <w:r>
        <w:rPr/>
        <w:t>Ⱡ</w:t>
      </w:r>
      <w:r>
        <w:rPr/>
        <w:t>녶⨱䤶畨婗恈㥲浃䣍余潃㴳숩㡲㭰Ⓜ㣂갩䝣⹴ꄲ䕖⑚㙖㍖優⩾딣䩬䥞㐭쉇</w:t>
      </w:r>
      <w:r>
        <w:rPr/>
        <w:t>ꤣ</w:t>
      </w:r>
      <w:r>
        <w:rPr/>
        <w:t>㍹顑⩸뭸卪숬䩴䍦곂㕮숦㵗偠숯朰奄砳慤촳姃쉘걐싃</w:t>
      </w:r>
      <w:r>
        <w:rPr/>
        <w:t>⡏</w:t>
      </w:r>
      <w:r>
        <w:rPr/>
        <w:t>槍䡨浸扄縭숥䑪汥䧃䔊⭁</w:t>
      </w:r>
      <w:r>
        <w:rPr/>
        <w:t>ꥈ</w:t>
      </w:r>
      <w:r>
        <w:rPr/>
        <w:t>甥皘枩㥡线⽤㣃焯쉂㒵戰⤬吱磂妡姂斩싂牘</w:t>
      </w:r>
      <w:r>
        <w:rPr/>
        <w:t>⣎</w:t>
      </w:r>
      <w:r>
        <w:rPr/>
        <w:t>坉⴫긵㇂㩉딤䭗娪坚썈烂婬ꥲ㖵♺䵚숤칧䉸堥桾쉤㒮묹</w:t>
      </w:r>
      <w:r>
        <w:rPr/>
        <w:t>꧂</w:t>
      </w:r>
      <w:r>
        <w:rPr/>
        <w:t>礦슱ꥧ戯番쉋㖩숷칆欩</w:t>
      </w:r>
      <w:r>
        <w:rPr/>
        <w:t>⡴</w:t>
      </w:r>
      <w:r>
        <w:rPr/>
        <w:t>뼯瑤㓍㕌䀯䍩䉪並橊圶橢숫堥佒淃䮩</w:t>
      </w:r>
      <w:r>
        <w:rPr/>
        <w:t>ꥊ</w:t>
      </w:r>
      <w:r>
        <w:rPr/>
        <w:t>䁫䱯춵帩㌻⑞敇ꅍ뼯〦乘縳唺숩</w:t>
      </w:r>
      <w:r>
        <w:rPr/>
        <w:t>ꕡ⩍</w:t>
      </w:r>
      <w:r>
        <w:rPr/>
        <w:t>䘷꺣稸ꥮꥳ弸쉨䔦⛂㜷兲㉯〺䴳繅㧂爫⹡灃숤녹쉙焪係务놱컂㩈晐杵敓呱剮⧂䙪⩫쉹☵ꌥ㴽䀵夳吳⍍䤵쉪浏剑珂塟兕⭰㑑쉊싂</w:t>
      </w:r>
      <w:r>
        <w:rPr/>
        <w:t>ⱎ</w:t>
      </w:r>
      <w:r>
        <w:rPr/>
        <w:t>䥒檡칲敘⪵쉔飂杘䑅桑县䝁㵪灇务䙍徏</w:t>
      </w:r>
      <w:r>
        <w:rPr/>
        <w:t>ꦩ</w:t>
      </w:r>
      <w:r>
        <w:rPr/>
        <w:t>弪桩쉡䡞穴桋啚䗂搽瑈夹囂㍧輤㪿飃㜨䙉牪뭪⑚噑䣂⥤墿숤儺伪㕃ꥦ契쉕숫迂䌵轇灒䩢灳䪬穙뭤⻎䥺땵浊쉹㭞瓂畹떩ꅞ汲䥊넳</w:t>
      </w:r>
      <w:r>
        <w:rPr/>
        <w:t>ⱔ</w:t>
      </w:r>
      <w:r>
        <w:rPr/>
        <w:t>椯</w:t>
      </w:r>
      <w:r>
        <w:rPr/>
        <w:t>⣂</w:t>
      </w:r>
      <w:r>
        <w:rPr/>
        <w:t>䌩숴</w:t>
      </w:r>
      <w:r>
        <w:rPr/>
        <w:t>ꕚ⥥</w:t>
      </w:r>
      <w:r>
        <w:rPr/>
        <w:t>䔲⸫䤻剢䩨卸别㍠㌨獲뾩쉆썌奀땬㋎䨲⍱〭䢡⼦쉗쉆瀴</w:t>
      </w:r>
      <w:r>
        <w:rPr/>
        <w:t>⠸</w:t>
      </w:r>
      <w:r>
        <w:rPr/>
        <w:t>恫딣䕙姂쉚樷싃숩䀱땥䝴⩳㈯楑歁顶礶厬煣獹癎颻歅쎻쉦</w:t>
      </w:r>
      <w:r>
        <w:rPr/>
        <w:t>ⳃ</w:t>
      </w:r>
      <w:r>
        <w:rPr/>
        <w:t>兞╮坶</w:t>
      </w:r>
      <w:r>
        <w:rPr/>
        <w:t>ⲏ⌻</w:t>
      </w:r>
      <w:r>
        <w:rPr/>
        <w:t>ㅂ䑢刻▣㵪</w:t>
      </w:r>
      <w:r>
        <w:rPr/>
        <w:t>ꦮ⪩</w:t>
      </w:r>
      <w:r>
        <w:rPr/>
        <w:t>愤䉱䬶珂숪</w:t>
      </w:r>
      <w:r>
        <w:rPr/>
        <w:t>⵰ꦥ</w:t>
      </w:r>
      <w:r>
        <w:rPr/>
        <w:t>泂䍥꥚暘ꌹ침轴</w:t>
      </w:r>
      <w:r>
        <w:rPr/>
        <w:t>ⲡ</w:t>
      </w:r>
      <w:r>
        <w:rPr/>
        <w:t>쉨칔普䝷昷痂噙㨮牨䈩㊱癶䔦뇎坍뽧砻䑄䐷㉮瑩煺瘤</w:t>
      </w:r>
      <w:r>
        <w:rPr/>
        <w:t>ⴲ</w:t>
      </w:r>
      <w:r>
        <w:rPr/>
        <w:t>썯⼰你嗃榵牷ㅑ⫂由쉴뮱♚쉲㴪猭䥑迂个䕐</w:t>
      </w:r>
      <w:r>
        <w:rPr/>
        <w:t>꧃</w:t>
      </w:r>
      <w:r>
        <w:rPr/>
        <w:t>䯂歏⤽⭞䕮碘亩夨恆츮쉧毃彭祂㭋睞爽橭쉵㑷旂塘㕨繂땋㍐䱧輭䠭䛂⨥딬䑔쉓䭏䝍㤣幄싃㫂档頩硅㑖╇慃땧</w:t>
      </w:r>
      <w:r>
        <w:rPr/>
        <w:t>Ⱚ</w:t>
      </w:r>
      <w:r>
        <w:rPr/>
        <w:t>噦▬╴㡾ꌣ璡狂⦏䢬㩕癪</w:t>
      </w:r>
      <w:r>
        <w:rPr/>
        <w:t>ⶵ</w:t>
      </w:r>
      <w:r>
        <w:rPr/>
        <w:t>䉧瑭칠畫㖵䶵剾슱╯ꍌ슡幁䉁奋磂䑚㨴䓂䨣䘮䆡</w:t>
      </w:r>
      <w:r>
        <w:rPr/>
        <w:t>ⵑ</w:t>
      </w:r>
      <w:r>
        <w:rPr/>
        <w:t>ㅢ䭺灭慣쉠쉶圷㈦걅甦㍘╚싂兖挬녉䨴촶⑍␹搶⽈䕩乐⭈</w:t>
      </w:r>
      <w:r>
        <w:rPr/>
        <w:t>ⰰ</w:t>
      </w:r>
      <w:r>
        <w:rPr/>
        <w:t>祢侮⨣㡮⦻놿浀⾏稯堥</w:t>
      </w:r>
      <w:r>
        <w:rPr/>
        <w:t>⡾⩆</w:t>
      </w:r>
      <w:r>
        <w:rPr/>
        <w:t>迂吭긴⽂떩堷扉坥搨ꍭ繵⨻䞩噪甪奄㐸쌣灺쉎</w:t>
      </w:r>
      <w:r>
        <w:rPr/>
        <w:t>Ɐ</w:t>
      </w:r>
      <w:r>
        <w:rPr/>
        <w:t>㈹飂呂滂㵮忍㓂ㅘ杩싂痂听⼷⽯破⭭頪⺩换杰䡞넊쉺숥♴㈭嚩單쵲瑀㗍塱婈埂帮捡䬽輭⚮⧂㥋攭㍀</w:t>
      </w:r>
      <w:r>
        <w:rPr/>
        <w:t>ꤦ</w:t>
      </w:r>
      <w:r>
        <w:rPr/>
        <w:t>뭕扳䟂湀ꏃ奧㡣滂</w:t>
      </w:r>
      <w:r>
        <w:rPr/>
        <w:t>ⴱ</w:t>
      </w:r>
      <w:r>
        <w:rPr/>
        <w:t>溿⍭숩㜳㭓싂⧂㭗獣㙷㴹刭卸并꺱䘽䁸숷呠汨祯䇂䄣슥╲쉐</w:t>
      </w:r>
      <w:r>
        <w:rPr/>
        <w:t>꤯</w:t>
      </w:r>
      <w:r>
        <w:rPr/>
        <w:t>䩾녹剷㥭⺘썚䱦숱╫⹵쉯㑭䈸⥊⎵斩</w:t>
      </w:r>
      <w:r>
        <w:rPr/>
        <w:t>ꥉ</w:t>
      </w:r>
      <w:r>
        <w:rPr/>
        <w:t>䬸顳顕묱숽쉹</w:t>
      </w:r>
      <w:r>
        <w:rPr/>
        <w:t>Ⱓ</w:t>
      </w:r>
      <w:r>
        <w:rPr/>
        <w:t>浥乨䋂䄷슏恫㊮┮渹</w:t>
      </w:r>
      <w:r>
        <w:rPr/>
        <w:t>ⴤ</w:t>
      </w:r>
      <w:r>
        <w:rPr/>
        <w:t>坮䒩㥳ꍒꎏ싃盂湥䫂ꍤ潂쉸㤮㘥䡀╔暱乣ꄤ佉轤뮡뽺갨䑺佲⦥畲䵶ꍃ睗쉣㥡㭟䀣䤴䉥摰橳塆슥䲡䇂싂疘</w:t>
      </w:r>
      <w:r>
        <w:rPr/>
        <w:t>ⷍ</w:t>
      </w:r>
      <w:r>
        <w:rPr/>
        <w:t>繎穞슻㍔瀽䕓</w:t>
      </w:r>
      <w:r>
        <w:rPr/>
        <w:t>Ɽ</w:t>
      </w:r>
      <w:r>
        <w:rPr/>
        <w:t>剷啯꥾ㅚ根搣䥤潧</w:t>
      </w:r>
      <w:r>
        <w:rPr/>
        <w:t>⠨</w:t>
      </w:r>
      <w:r>
        <w:rPr/>
        <w:t>㣂掘㕟䢵㜵䡋佲愨㫂䉷묱ꅎ㴷䱒撬癆⍅昬埂</w:t>
      </w:r>
      <w:r>
        <w:rPr/>
        <w:t>ꥄ</w:t>
      </w:r>
      <w:r>
        <w:rPr/>
        <w:t>呎乳〬㥪</w:t>
      </w:r>
      <w:r>
        <w:rPr/>
        <w:t>ꗍ</w:t>
      </w:r>
      <w:r>
        <w:rPr/>
        <w:t>䙺</w:t>
      </w:r>
      <w:r>
        <w:rPr/>
        <w:t>⢮</w:t>
      </w:r>
      <w:r>
        <w:rPr/>
        <w:t>ꏂ거숮轴栻㑊懂祀婊㑲쉺썔㮩ꎩ悮</w:t>
      </w:r>
      <w:r>
        <w:rPr/>
        <w:t>ⷂ⑚⍭⸸</w:t>
      </w:r>
      <w:r>
        <w:rPr/>
        <w:t>㷂䡈㑁㨰㥾ゥ</w:t>
      </w:r>
      <w:r>
        <w:rPr/>
        <w:t>ꥆ⩔</w:t>
      </w:r>
      <w:r>
        <w:rPr/>
        <w:t>㓂꥾姂⨬塣柎䥭䫂㐥쉾瑏㐩轐㕨쉬擂敐썆噕䉅⑖敫橗拍싂⥀쉊긯䤱⪡⥶区㵊椪辩䥦䢩╨ꅅ玿礴뮥迂⨸昷廎坒䍂</w:t>
      </w:r>
      <w:r>
        <w:rPr/>
        <w:t>ꤹꤪⷂ</w:t>
      </w:r>
      <w:r>
        <w:rPr/>
        <w:t>坙⛂晥</w:t>
      </w:r>
      <w:r>
        <w:rPr/>
        <w:t>⠯⩡</w:t>
      </w:r>
      <w:r>
        <w:rPr/>
        <w:t>噡꥗㥏껂偁捀뭯</w:t>
      </w:r>
      <w:r>
        <w:rPr/>
        <w:t>⢩</w:t>
      </w:r>
      <w:r>
        <w:rPr/>
        <w:t>㠰町僂乖㐬神䩱쉒㍞⍍쉾呪䏂䙱橒싂⥋묭슏䃍繤轴徿╁兓竂扱䞣㐵弻싂憬</w:t>
      </w:r>
      <w:r>
        <w:rPr/>
        <w:t>Ⱡ⌽</w:t>
      </w:r>
      <w:r>
        <w:rPr/>
        <w:t>摃䍵⍅凂</w:t>
      </w:r>
      <w:r>
        <w:rPr/>
        <w:t>⣂⡷</w:t>
      </w:r>
      <w:r>
        <w:rPr/>
        <w:t>뿎쉏촷츮彴穯ㆩ塊슬㐪ꄫ睷숫䪏땮⥥福䗂䅖わ噶년娭♑딤⎣瘩発␰䊡갺㝰欩楂祭祠딪獟唲</w:t>
      </w:r>
      <w:r>
        <w:rPr/>
        <w:t>ꕁ</w:t>
      </w:r>
      <w:r>
        <w:rPr/>
        <w:t>㵬┪깍擂烂砤㋎桟塕䴻㙲卩</w:t>
      </w:r>
      <w:r>
        <w:rPr/>
        <w:t>ꤲ</w:t>
      </w:r>
      <w:r>
        <w:rPr/>
        <w:t>㑯敉縷ꍑ呉繳娯슩剷䥗䁾</w:t>
      </w:r>
      <w:r>
        <w:rPr/>
        <w:t>ꥋ</w:t>
      </w:r>
      <w:r>
        <w:rPr/>
        <w:t>䓃⍏뽯倭嗎撻套䵞焺쏍お䵢ꇍ</w:t>
      </w:r>
      <w:r>
        <w:rPr/>
        <w:t>ꕹ</w:t>
      </w:r>
      <w:r>
        <w:rPr/>
        <w:t>㉟繑</w:t>
      </w:r>
      <w:r>
        <w:rPr/>
        <w:t>ⵌ</w:t>
      </w:r>
      <w:r>
        <w:rPr/>
        <w:t>玬瑍썂녯겏俍獏뽂瑯獉瓂㵞㍇⩫⥎</w:t>
      </w:r>
      <w:r>
        <w:rPr/>
        <w:t>ⰻ</w:t>
      </w:r>
      <w:r>
        <w:rPr/>
        <w:t>磂⩱泍辣숻칂</w:t>
      </w:r>
      <w:r>
        <w:rPr/>
        <w:t>⠽</w:t>
      </w:r>
      <w:r>
        <w:rPr/>
        <w:t>晈⭂偂恙싃㕳婖怴䉎㍙奉⼵갩침깅㈵弭疻</w:t>
      </w:r>
      <w:r>
        <w:rPr/>
        <w:t>⠩</w:t>
      </w:r>
      <w:r>
        <w:rPr/>
        <w:t>牫䁙㭌祂쉃歨硦元䈴轣⸲썆뗂䥬뽬兗炘䥅听界䠩䎮㶻ꅹ䐹쉲弥䁾硣䝭⩑焽奁㩹捌싍彇쉓勂妏㩨䥀䫂䕰뭃幉⬷疡䥾쉆皩䘵㗎疬녨ꍇ幚癭幬⵷䐫뭭䱹䙫僂깪뭏긪ꅨ츺촪卦伴㭵╂戊ꌺ깊樹</w:t>
      </w:r>
      <w:r>
        <w:rPr/>
        <w:t>ꦏ</w:t>
      </w:r>
      <w:r>
        <w:rPr/>
        <w:t>扖⥮쉅帥츣</w:t>
      </w:r>
      <w:r>
        <w:rPr/>
        <w:t>꤬</w:t>
      </w:r>
      <w:r>
        <w:rPr/>
        <w:t>奣㓂ꍔ縩参</w:t>
      </w:r>
      <w:r>
        <w:rPr/>
        <w:t>꧂</w:t>
      </w:r>
      <w:r>
        <w:rPr/>
        <w:t>扷⒣矂넶稽轐㑵疏䥬繏歔祋⑴䠰䥠吹榮㍇欻</w:t>
      </w:r>
      <w:r>
        <w:rPr/>
        <w:t>⡕</w:t>
      </w:r>
      <w:r>
        <w:rPr/>
        <w:t>礪㉵楊⽫뼺떥婗숮쉊쉁㈻沣根昱䜴潧쉏㚥䈳⑷乌⥐扢쉯祪狍싂煣㥂⵬㵷㡂⼪쉖⪥⹅僂쉎昰嘮䕊䡅건㑠頲ㅎ恧媣䍤櫂泂䁌칕楇촪</w:t>
      </w:r>
      <w:r>
        <w:rPr/>
        <w:t>ꤳ</w:t>
      </w:r>
      <w:r>
        <w:rPr/>
        <w:t>济⩎奦奵䍇獞⬲攻녀湂壂䙞䷂佸歧㙊䄻㭹䁗⭌輵ꥠ穦頰㍅瑎浍슿啒嘭</w:t>
      </w:r>
      <w:r>
        <w:rPr/>
        <w:t>Ⱖ</w:t>
      </w:r>
      <w:r>
        <w:rPr/>
        <w:t>顕繕幰祄⩒傏犘佁칯硷쉳䉈㝒⭧</w:t>
      </w:r>
      <w:r>
        <w:rPr/>
        <w:t>ꕸ</w:t>
      </w:r>
      <w:r>
        <w:rPr/>
        <w:t>矂晕㭌硰瑠㢻彙╈칠恠䴣獀啳땥믂⌳</w:t>
      </w:r>
      <w:r>
        <w:rPr/>
        <w:t>ꕊ</w:t>
      </w:r>
      <w:r>
        <w:rPr/>
        <w:t>恏䎥ꥳ参⨯榵뭇</w:t>
      </w:r>
      <w:r>
        <w:rPr/>
        <w:t>ⵄ</w:t>
      </w:r>
      <w:r>
        <w:rPr/>
        <w:t>怽䭁</w:t>
      </w:r>
      <w:r>
        <w:rPr/>
        <w:t>⢘</w:t>
      </w:r>
      <w:r>
        <w:rPr/>
        <w:t>떣䍈䄲坃恗</w:t>
      </w:r>
      <w:r>
        <w:rPr/>
        <w:t>⡊</w:t>
      </w:r>
      <w:r>
        <w:rPr/>
        <w:t>页止칓机盂썄䱞숪놩繬녩助묲</w:t>
      </w:r>
      <w:r>
        <w:rPr/>
        <w:t>ꕍ</w:t>
      </w:r>
      <w:r>
        <w:rPr/>
        <w:t>唥杖㑧么牰彺歶쉔兴凍幥桀卡扖㵫㯂㍍牦㍇卖癣朤ㅁ⩂</w:t>
      </w:r>
      <w:r>
        <w:rPr/>
        <w:t>ꦘ</w:t>
      </w:r>
      <w:r>
        <w:rPr/>
        <w:t>䱧㐺</w:t>
      </w:r>
      <w:r>
        <w:rPr/>
        <w:t>ⶩ</w:t>
      </w:r>
      <w:r>
        <w:rPr/>
        <w:t>숽쉩傿⼴땺⑶僂쉶䡰䵧싂卭䍯弫㑵啄⺡琸⒱窩兓玿噊䵧</w:t>
      </w:r>
      <w:r>
        <w:rPr/>
        <w:t>ꦩ</w:t>
      </w:r>
      <w:r>
        <w:rPr/>
        <w:t>쉄祥ꇂ啕녡砪轫⩙䬦庵曂䯂兔䅦쉨框歀</w:t>
      </w:r>
      <w:r>
        <w:rPr/>
        <w:t>ⴱ</w:t>
      </w:r>
      <w:r>
        <w:rPr/>
        <w:t>쉫⩗䤣唯따扨ꥰ슻⩑</w:t>
      </w:r>
      <w:r>
        <w:rPr/>
        <w:t>ꤣ</w:t>
      </w:r>
      <w:r>
        <w:rPr/>
        <w:t>㚡㵑뾿朥䵢ꍏꅍ⛎䀥㩥㚏⩥쉍夲扉긲㫂⭆ꍤ㓂帶嫂숩⭙掏渣㍒뇂⽳䥥䨬쉋촳䱉䠺꺻恗</w:t>
      </w:r>
      <w:r>
        <w:rPr/>
        <w:t>⡢</w:t>
      </w:r>
      <w:r>
        <w:rPr/>
        <w:t>奩煪䩡䯂硑䨪䥶㘽</w:t>
      </w:r>
      <w:r>
        <w:rPr/>
        <w:t>Ᵽ</w:t>
      </w:r>
      <w:r>
        <w:rPr/>
        <w:t>壍癟㡂⒬樥⑕䶡묰쎩숣燂䉗쉈䌳暥瞱☮㙧⵫据䲡㐪╁歋⴫䑒㷂睄迂犱쉞䝱녖轒䯂쵙忂㥐狂灇䝒㬽㙡噒쉊ヂ漱䂩긯㩦䱁ꥱ숤숪桟凂</w:t>
      </w:r>
      <w:r>
        <w:rPr/>
        <w:t>Ɽ</w:t>
      </w:r>
      <w:r>
        <w:rPr/>
        <w:t>䅓⥐辱깹ㅣ숺欻⌦彍⹹䋂⼽爣䩖㯍숱扠싂瘥唴쉸傱稴皡䍁뇂⎡싂焸䱵栺㡔檩䁔䝚</w:t>
      </w:r>
      <w:r>
        <w:rPr/>
        <w:t>⡌</w:t>
      </w:r>
      <w:r>
        <w:rPr/>
        <w:t>栽</w:t>
      </w:r>
      <w:r>
        <w:rPr/>
        <w:t>ꦘ</w:t>
      </w:r>
      <w:r>
        <w:rPr/>
        <w:t>쉰顩娱汙䡟漷焺圪썂枏拃慤㝫곂坮汭昪䵔㎻ㅐ⻂仂搬剺種縩☦呏畎牯</w:t>
      </w:r>
      <w:r>
        <w:rPr/>
        <w:t>ꥇ꧂</w:t>
      </w:r>
      <w:r>
        <w:rPr/>
        <w:t>汐〪</w:t>
      </w:r>
      <w:r>
        <w:rPr/>
        <w:t>ꖻ</w:t>
      </w:r>
      <w:r>
        <w:rPr/>
        <w:t>䝐呓伪㭵⽸形ꌳ㵤杪䈻梡쉅噢쉭䡍桷땠炿澱㉣䍹頵癭꺵噃쉗썴싂䵫助呐쉖歁䱞啂榥䒣携奦䷂㍧捷䱞썚汌䩔〩偪奯碩湡⽍栰ㆥ츫숶䎣쉁汅扫煲攲⽉硯潾</w:t>
      </w:r>
      <w:r>
        <w:rPr/>
        <w:t>⡠</w:t>
      </w:r>
      <w:r>
        <w:rPr/>
        <w:t>㑘숊㕇갪⼺䰫㔳抵싂⩰넷뭖</w:t>
      </w:r>
      <w:r>
        <w:rPr/>
        <w:t>ꦩ</w:t>
      </w:r>
      <w:r>
        <w:rPr/>
        <w:t>敎츷쉮⑩ꌥ瑸쉚䱞⭌忎噥哂⨮㋂㓎䵪圽㡩⹯垣瞣啄願娶漦啀窥牗뭪땱栮挵灎䱸䡙</w:t>
      </w:r>
      <w:r>
        <w:rPr/>
        <w:t>ⲿ⥲</w:t>
      </w:r>
      <w:r>
        <w:rPr/>
        <w:t>䖬ㄣꇃ削偗幐䒬쉱문汌扖⺩⍦係⽭걢걓噢顗杴</w:t>
      </w:r>
      <w:r>
        <w:rPr/>
        <w:t>ⲵ</w:t>
      </w:r>
      <w:r>
        <w:rPr/>
        <w:t>颩䡋瑯㧃ꄸ璿琦坄䍒⩧幑搩</w:t>
      </w:r>
      <w:r>
        <w:rPr/>
        <w:t>ⱃ</w:t>
      </w:r>
      <w:r>
        <w:rPr/>
        <w:t>㫂땞颡숬忂쉯硎뇂䕧䙊㍃㋂ꅘ䔵昽廂攸榻辮未싎汖囍繞囂敧㚵啬䴤㉁扆晱奫뽆㑈㙊숰癏䈪柂긪慇楫㍘唰䤳吱慍쉆녚瑃榵슮┱珂䡩頮穡쉦숶년療䒿夣쌦㬫⭡䨥丳⑉狂平㕟⹳濂祄</w:t>
      </w:r>
      <w:r>
        <w:rPr/>
        <w:t>ꔺ</w:t>
      </w:r>
      <w:r>
        <w:rPr/>
        <w:t>ꥣ湯塃捰奶幖㕁⩞䰤㩞㵙⩥쉧⵭恟䅌惂츭繷啔儱ㅱ䮡╇쉺䠶⩣港⧂㤳딽⩁⎣⌷纮挪쉺轏긶␹⎿믂䁑䱄㜰窥ㅙ歟硎숱㈸䉹䳎</w:t>
      </w:r>
      <w:r>
        <w:rPr/>
        <w:t>⡹⡐⑞</w:t>
      </w:r>
      <w:r>
        <w:rPr/>
        <w:t>쉩걦쉦쵖㪬숩䁬쉹牑汶ヂ⍁칑싂쉅䰨磂♀걖건⑰彭⌲칖堺뽀昣櫂焫뼬䨸⼸䇂珂䑘敊瓍刪㑙䝳뭴⨥㙀뽭悘㉏숪娭⨬洦㍮ㅪ犏湰놬㡴祾䱥潱憩前縪년剹⤳</w:t>
      </w:r>
      <w:r>
        <w:rPr/>
        <w:t>⢩</w:t>
      </w:r>
      <w:r>
        <w:rPr/>
        <w:t>旂喩ꍰ䅏䷎呃欩ꥣ⩉깗숨爹㨰娴䋂㑁噅畗⍎ㄷ弴쉶䁈塄瑨</w:t>
      </w:r>
      <w:r>
        <w:rPr/>
        <w:t>ⱴ</w:t>
      </w:r>
      <w:r>
        <w:rPr/>
        <w:t>숸깖嘸ꅱ瀫㛂慊浯</w:t>
      </w:r>
      <w:r>
        <w:rPr/>
        <w:t>ⱅ</w:t>
      </w:r>
      <w:r>
        <w:rPr/>
        <w:t>쉇걬卉掻</w:t>
      </w:r>
      <w:r>
        <w:rPr/>
        <w:t>ꖏ⩊⭊</w:t>
      </w:r>
      <w:r>
        <w:rPr/>
        <w:t>輪来싂眫䤪皿║燍쉯묮Ⓜ슿쌱㭦婋䫂㙵䶻</w:t>
      </w:r>
      <w:r>
        <w:rPr/>
        <w:t>ⵙ</w:t>
      </w:r>
      <w:r>
        <w:rPr/>
        <w:t>쉡㌸嘳ꅫ硓䑀⬳䵾姂汧厩南䵥㉳欰摍妩ㅄ典䒩攪䁨辵컂挱䅆䍱뭥뽡㠨祶쉚㓎彤獁䫃슘ꥦ轏瘬ꎩ橸剌瓂䈪</w:t>
      </w:r>
      <w:r>
        <w:rPr/>
        <w:t>꤯</w:t>
      </w:r>
      <w:r>
        <w:rPr/>
        <w:t>桺┭亱ꌪ煡</w:t>
      </w:r>
      <w:r>
        <w:rPr/>
        <w:t>ꔨ╴</w:t>
      </w:r>
      <w:r>
        <w:rPr/>
        <w:t>偤⩫䱙⹧椵唪ヂ녷숦悥뿃츨䩊サ禿⦡䝮</w:t>
      </w:r>
      <w:r>
        <w:rPr/>
        <w:t>ⴳ⑂</w:t>
      </w:r>
      <w:r>
        <w:rPr/>
        <w:t>ꥧꥺ㉾昻싃슬穢츪깺갻䑳䅃⤲䠩┬⎱澱橇梏稤扃뽑땂⒘厱䱶㉩塧圸湶䃂㈰侣Ⓧㅬ㓂쉅쉫녟뇂睟⵮喩扺桾⽓潐搵瀵㡫⴯숯㕳呀ꥩ洦〰偞䵰晄慐</w:t>
      </w:r>
      <w:r>
        <w:rPr/>
        <w:t>ꥅ⑌</w:t>
      </w:r>
      <w:r>
        <w:rPr/>
        <w:t>쉎⑨涥頳</w:t>
      </w:r>
      <w:r>
        <w:rPr/>
        <w:t>ꥅ</w:t>
      </w:r>
      <w:r>
        <w:rPr/>
        <w:t>坾⮻朶⭡矂쵫㕪歈瑑⏂秃卧偡慟⌱姍偳䆣㋂琫ꍪ睾墻啕乣哂䜣쉉㭟갊䌲⽺䀴䘦䤵牀ꅀ䫂⑌</w:t>
      </w:r>
      <w:r>
        <w:rPr/>
        <w:t>⡂</w:t>
      </w:r>
      <w:r>
        <w:rPr/>
        <w:t>칎쉵妥뮩硔칑晑숭䮿뮻깟</w:t>
      </w:r>
      <w:r>
        <w:rPr/>
        <w:t>ꦻ⌻</w:t>
      </w:r>
      <w:r>
        <w:rPr/>
        <w:t>䵧㔥슱勂㕐㯂㘳䡣⩎䡆⭤焦쉈焽佔硏⥃</w:t>
      </w:r>
      <w:r>
        <w:rPr/>
        <w:t>ⵑ</w:t>
      </w:r>
      <w:r>
        <w:rPr/>
        <w:t>晢긶싂㝮㜺憵ㄻ幋㓂㯂쵳쉹嗃䬲䡇</w:t>
      </w:r>
      <w:r>
        <w:rPr/>
        <w:t>ꤴ</w:t>
      </w:r>
      <w:r>
        <w:rPr/>
        <w:t>ꅏ祖凂捇內杰뽳゘</w:t>
      </w:r>
      <w:r>
        <w:rPr/>
        <w:t>ⵠ</w:t>
      </w:r>
      <w:r>
        <w:rPr/>
        <w:t>䩐ば쉂땞昩湚⥃夣朥狂⑕숺㋍繑</w:t>
      </w:r>
      <w:r>
        <w:rPr/>
        <w:t>ꕁ</w:t>
      </w:r>
      <w:r>
        <w:rPr/>
        <w:t>彟穳轶쉰攴䉘兊捰숻氮ꅺ</w:t>
      </w:r>
      <w:r>
        <w:rPr/>
        <w:t>꥓</w:t>
      </w:r>
      <w:r>
        <w:rPr/>
        <w:t>厡쉲</w:t>
      </w:r>
      <w:r>
        <w:rPr/>
        <w:t>⠪</w:t>
      </w:r>
      <w:r>
        <w:rPr/>
        <w:t>쉋㈻㡨쉱ꎻ瘥</w:t>
      </w:r>
      <w:r>
        <w:rPr/>
        <w:t>ꕞ</w:t>
      </w:r>
      <w:r>
        <w:rPr/>
        <w:t>扥煹幈幅太㎬⩤暏轴</w:t>
      </w:r>
      <w:r>
        <w:rPr/>
        <w:t>ⴷ</w:t>
      </w:r>
      <w:r>
        <w:rPr/>
        <w:t>숲⛂䤣슩ꥳ楙敁㤦溩彺兣捚噉刬㥳䁹䋂圥剕쉞倬깰</w:t>
      </w:r>
      <w:r>
        <w:rPr/>
        <w:t>꧍</w:t>
      </w:r>
      <w:r>
        <w:rPr/>
        <w:t>ꅹ穗⯃</w:t>
      </w:r>
      <w:r>
        <w:rPr/>
        <w:t>ⵙ</w:t>
      </w:r>
      <w:r>
        <w:rPr/>
        <w:t>滂輫깯⭑⥭㡎䍺䉕儩</w:t>
      </w:r>
      <w:r>
        <w:rPr/>
        <w:t>ⷂ</w:t>
      </w:r>
      <w:r>
        <w:rPr/>
        <w:t>灄穭址䫎⸪땕慉⸹栩䄶琳辱剑啓䉥㬫䬬䓂怫塬主숷숱㝐摱頶䡴䠹䒱촭圣캏</w:t>
      </w:r>
      <w:r>
        <w:rPr/>
        <w:t>ꥃ</w:t>
      </w:r>
      <w:r>
        <w:rPr/>
        <w:t>싃깵⭴獰淂䈹砷㑔⾥</w:t>
      </w:r>
      <w:r>
        <w:rPr/>
        <w:t>⡄</w:t>
      </w:r>
      <w:r>
        <w:rPr/>
        <w:t>䜣쉥╵ꍱ싎参╫⹖䙳䜵佚촵䉭녺濂숣䍬</w:t>
      </w:r>
      <w:r>
        <w:rPr/>
        <w:t>꥟</w:t>
      </w:r>
      <w:r>
        <w:rPr/>
        <w:t>戭涩䵈坩뗎灓畣湉⹴儽湩䁚䁷煳斘橱㜦喻垱䅂뽳塳礪⩡䴯佇䟃狂迂縪</w:t>
      </w:r>
      <w:r>
        <w:rPr/>
        <w:t>ⶣ</w:t>
      </w:r>
      <w:r>
        <w:rPr/>
        <w:t>灴䉟橴䖬싂䡊㉮㝸딲⿂춘痂뇂顡扂慥슿</w:t>
      </w:r>
      <w:r>
        <w:rPr/>
        <w:t>ꥇ</w:t>
      </w:r>
      <w:r>
        <w:rPr/>
        <w:t>僂灣⎘긨忎</w:t>
      </w:r>
      <w:r>
        <w:rPr/>
        <w:t>Ⱜ</w:t>
      </w:r>
      <w:r>
        <w:rPr/>
        <w:t>员䍧猣㑰╢⩄캮伭썒氯싂슥䪬䙧⑵숸䝮滂彯쉱忂쉊䨯繄㝋焩쉎싎촻䵄壂幥㒬嫂㩬㤺塄乌䝙⭄쉁槎䍲캡</w:t>
      </w:r>
      <w:r>
        <w:rPr/>
        <w:t>ⴹ</w:t>
      </w:r>
      <w:r>
        <w:rPr/>
        <w:t>䶱塪歲쉧䜵碘쉵싂剔稥쉫禡疏申ㅭ棂䝱ꍉ䏂壂㪥瘱</w:t>
      </w:r>
      <w:r>
        <w:rPr/>
        <w:t>ⷂ⭶</w:t>
      </w:r>
      <w:r>
        <w:rPr/>
        <w:t>䄬稲兾娶傿䤩싂䙹ꥨ⍡づ䙵禮穇쉪╾⭒啫璣⍬㔬췂땀㈸㦩䌳㜩牖┵걍⍯쉣⹈㙢東䭑녋숷슬㍰彅漤숤桨㮻幢ㅢ䑣㫂♬㝍ꅖꌵ⪩䉗⍱狂</w:t>
      </w:r>
      <w:r>
        <w:rPr/>
        <w:t>⠵</w:t>
      </w:r>
      <w:r>
        <w:rPr/>
        <w:t>噉噵䝴㞏迎㇂奀啘响僂⤯䅈쉄뮣깳䑶丳㙗䀻쵴凂燎뗂ꌻ瓂搷轣滂</w:t>
      </w:r>
      <w:r>
        <w:rPr/>
        <w:t>ꗂ</w:t>
      </w:r>
      <w:r>
        <w:rPr/>
        <w:t>繹㏎硧癙敧恞숵쉬㙳顑杤䟍禬ꥺ縫</w:t>
      </w:r>
      <w:r>
        <w:rPr/>
        <w:t>⵰</w:t>
      </w:r>
      <w:r>
        <w:rPr/>
        <w:t>洯䱊矂夫暻쉌⩏⼣䝎䞏〸칲칅⼣㌮䥇䕪╃ㅪ뇂⩗␽㐸栽灺걲쉥싍厵⥊迂촸恾洳썉桒灘껂싂칶녭慡晄䓂칣⽧捕☰㖻祯䈳⩘</w:t>
      </w:r>
      <w:r>
        <w:rPr/>
        <w:t>ⵀ</w:t>
      </w:r>
      <w:r>
        <w:rPr/>
        <w:t>牒呢嫂椭䣂㠱玵䐲奯縸ヂ傏</w:t>
      </w:r>
      <w:r>
        <w:rPr/>
        <w:t>⡬</w:t>
      </w:r>
      <w:r>
        <w:rPr/>
        <w:t>琩堷뇃恾▥♨땃瘊㥨攰恹䓂녨瘥稥</w:t>
      </w:r>
      <w:r>
        <w:rPr/>
        <w:t>꧂</w:t>
      </w:r>
      <w:r>
        <w:rPr/>
        <w:t>晘眱呔쉯䩬숺版㉙伴㠯怱㈩숺㡖復癁䁍洤湷朳</w:t>
      </w:r>
      <w:r>
        <w:rPr/>
        <w:t>⡲</w:t>
      </w:r>
      <w:r>
        <w:rPr/>
        <w:t>䔩慈숬漺㤴奌睆樵䝞䱚㠤䄷쉸潷ꅬ싂㙳乓땟㎏癮칈뽃摍橡䪡㶏䱡厏灟ꥺ㭦睳砲㝎摖숸녯㛂쉉㴱⭁⦻㡨⎬歧땵㵖갺眣欴┻䅢嘫⮘ꆬ帺傮⍡幏迂㙨</w:t>
      </w:r>
      <w:r>
        <w:rPr/>
        <w:t>ⷂ</w:t>
      </w:r>
      <w:r>
        <w:rPr/>
        <w:t>槃婦䆏抡ㅟ㈫塣뼶嘮⧎</w:t>
      </w:r>
      <w:r>
        <w:rPr/>
        <w:t>ⵉ</w:t>
      </w:r>
      <w:r>
        <w:rPr/>
        <w:t>犣微纮썋ꎱ掬浌䅦⍗浪婎个숺䡆婃쉅坦⭥슻廂쉸穁燂顥椪憱싂깂偹</w:t>
      </w:r>
      <w:r>
        <w:rPr/>
        <w:t>ꤽ</w:t>
      </w:r>
      <w:r>
        <w:rPr/>
        <w:t>奆挪䐪廂⭳灷긭䬴㙢株〰쵥䔯嗂ꥤ㭢ꥲ啗⽇ㅳ橎椲彙⍵旂顱顷⥱㠵牨瓃斿</w:t>
      </w:r>
      <w:r>
        <w:rPr/>
        <w:t>Ⱚ</w:t>
      </w:r>
      <w:r>
        <w:rPr/>
        <w:t>㥥婋傘彄䐣걷쉣摕绂母縰楬㍧天儰捠䝴⽺㉫쉰숯䣂娽眰平⑈</w:t>
      </w:r>
      <w:r>
        <w:rPr/>
        <w:t>ꥈ</w:t>
      </w:r>
      <w:r>
        <w:rPr/>
        <w:t>浰䥘㩧</w:t>
      </w:r>
      <w:r>
        <w:rPr/>
        <w:t>ⴺ</w:t>
      </w:r>
      <w:r>
        <w:rPr/>
        <w:t>䏂떏穯弴捈㦩怷櫂呧䝳⯃㍩䦩⍈⎘慄札䏂撬뼫</w:t>
      </w:r>
      <w:r>
        <w:rPr/>
        <w:t>ꥈ</w:t>
      </w:r>
      <w:r>
        <w:rPr/>
        <w:t>年ヂ䥨轍劻殣扌깯噬幕洫쉳</w:t>
      </w:r>
      <w:r>
        <w:rPr/>
        <w:t>ꤸ</w:t>
      </w:r>
      <w:r>
        <w:rPr/>
        <w:t>䪻㮥惂㴣숷㔪喩䦩椩䡹♷싂剹汹쎘䁢傿䝵</w:t>
      </w:r>
      <w:r>
        <w:rPr/>
        <w:t>꧂</w:t>
      </w:r>
      <w:r>
        <w:rPr/>
        <w:t>㭣◂⨫⧂쉠癕츺떏浈塐깣牞啟珂䌲쉐坱깾촪浂㤸䀰塤䙫摾㕦煲琥繆䄸䅠숭瘪颻㍧辥</w:t>
      </w:r>
      <w:r>
        <w:rPr/>
        <w:t>ꕃ</w:t>
      </w:r>
      <w:r>
        <w:rPr/>
        <w:t>瑺偷㡧栯恓䱸䍀浆㟃촨⌹儳싂埍獡ꌽ㕘竂</w:t>
      </w:r>
      <w:r>
        <w:rPr/>
        <w:t>ꕙ</w:t>
      </w:r>
      <w:r>
        <w:rPr/>
        <w:t>䆻슮</w:t>
      </w:r>
      <w:r>
        <w:rPr/>
        <w:t>ꕭ</w:t>
      </w:r>
      <w:r>
        <w:rPr/>
        <w:t>濂繒㉖痂껂係싎㢮㍌쉕䎱电喩䂡쉖䷂瑦潶뭐啧去眪㑟따싂⽥呋椺渦쉌䳍㦩ꍞ坱㜽烍┵㩚䰴쌸쉲㵥砽쌨㌷捷╳慶檥積瘩ㆣ묭湐窿⥙䩞⭁⏂칉潄刮떮⧃恐畟斘痂䠯䥉琵ꄰ埂歌畡彵彨輻暬彧쵟㩈睚땰쌱숷⼫塌믂쵍깧㎻ꍸ啵䵄㩔氦㵓斡츱材剠⨣썂㙂㉓啧怮浊</w:t>
      </w:r>
      <w:r>
        <w:rPr/>
        <w:t>ꥎ</w:t>
      </w:r>
      <w:r>
        <w:rPr/>
        <w:t>典㵋〶걥汊┷쉟帶숭숩ㄲ떏奞挴⧂┯瘬䄻</w:t>
      </w:r>
      <w:r>
        <w:rPr/>
        <w:t>ⷎ</w:t>
      </w:r>
      <w:r>
        <w:rPr/>
        <w:t>䁆䂘ㅺ橘쉑参喡佅歗</w:t>
      </w:r>
      <w:r>
        <w:rPr/>
        <w:t>ꕡ</w:t>
      </w:r>
      <w:r>
        <w:rPr/>
        <w:t>㬸洣偐딻⍩䆩캩녀</w:t>
      </w:r>
      <w:r>
        <w:rPr/>
        <w:t>⡄</w:t>
      </w:r>
      <w:r>
        <w:rPr/>
        <w:t>쉪充걟䙠桉㈵ꅡ싂쉔</w:t>
      </w:r>
      <w:r>
        <w:rPr/>
        <w:t>ꤰ</w:t>
      </w:r>
      <w:r>
        <w:rPr/>
        <w:t>䩫瀨ꌪ놏獫⼮漹烂飂冩㘯숺촭佱噑⫂䩈ㄨ칳剔쉏㩁䨱☸煞爦겏㔰썙䐯㍯䬭穣渫煂䥙쉱䤶瀣쉎ヂ</w:t>
      </w:r>
      <w:r>
        <w:rPr/>
        <w:t>ꔴ</w:t>
      </w:r>
      <w:r>
        <w:rPr/>
        <w:t>쏂幧㐊捂瓎⥄䩾☮㔯ꍦ␯坘塗捋䧎東槂攨嗎ꅪ땩쵫䴷</w:t>
      </w:r>
      <w:r>
        <w:rPr/>
        <w:t>ꕑ</w:t>
      </w:r>
      <w:r>
        <w:rPr/>
        <w:t>轫⎿穈깣</w:t>
      </w:r>
      <w:r>
        <w:rPr/>
        <w:t>⣂</w:t>
      </w:r>
      <w:r>
        <w:rPr/>
        <w:t>㘱甫䙭䃂</w:t>
      </w:r>
      <w:r>
        <w:rPr/>
        <w:t>ⱑ⥚</w:t>
      </w:r>
      <w:r>
        <w:rPr/>
        <w:t>䕙쉔䙉绂㉖䱧⍔ꥫ乧汎╃쉪⥄哎熱⫂㉪穋䅊横⥾拂㕪摋</w:t>
      </w:r>
      <w:r>
        <w:rPr/>
        <w:t>⡱</w:t>
      </w:r>
      <w:r>
        <w:rPr/>
        <w:t>ꦱ⑹</w:t>
      </w:r>
      <w:r>
        <w:rPr/>
        <w:t>焪숸媱ꥦ牉</w:t>
      </w:r>
      <w:r>
        <w:rPr/>
        <w:t>ꕤ</w:t>
      </w:r>
      <w:r>
        <w:rPr/>
        <w:t>畩塅㝨</w:t>
      </w:r>
      <w:r>
        <w:rPr/>
        <w:t>ⴵ</w:t>
      </w:r>
      <w:r>
        <w:rPr/>
        <w:t>煌⍤凂稪슡匪쉺쉾瑨䥥딳䙐䕠쉲䥎쉟믂瑷㝫嚩䯂奨幚坏⪩砪䅚渪佇呌䨥搩</w:t>
      </w:r>
      <w:r>
        <w:rPr/>
        <w:t>ⴱ</w:t>
      </w:r>
      <w:r>
        <w:rPr/>
        <w:t>䱮쉳쉣杍晖浆㍶㑔슻捸㛂姂恁㏂ㅹ䝺䭫숪ㅧ穟洳</w:t>
      </w:r>
      <w:r>
        <w:rPr/>
        <w:t>ⱉ</w:t>
      </w:r>
      <w:r>
        <w:rPr/>
        <w:t>揂䝬伱⥬슥䑤䥖吹業촴ㅺ㏂칃牄秂䁦璘煔煢幏畅䳃⌨┣ꍐ쵀撡嫂墘䘴䑞</w:t>
      </w:r>
      <w:r>
        <w:rPr/>
        <w:t>Ⳃ</w:t>
      </w:r>
      <w:r>
        <w:rPr/>
        <w:t>䅧䖱㯎㍖䣂池汵迂쉊怮攽깖竃⻃䁾⨦⼪</w:t>
      </w:r>
      <w:r>
        <w:rPr/>
        <w:t>ꕑ</w:t>
      </w:r>
      <w:r>
        <w:rPr/>
        <w:t>䱄頨</w:t>
      </w:r>
      <w:r>
        <w:rPr/>
        <w:t>ꦘ</w:t>
      </w:r>
      <w:r>
        <w:rPr/>
        <w:t>⼷刺⥬뼱帰쉕〬⎻䝵䍃ㅙ偔</w:t>
      </w:r>
      <w:r>
        <w:rPr/>
        <w:t>ꕇ</w:t>
      </w:r>
      <w:r>
        <w:rPr/>
        <w:t>긽㡲⽘䋂住毂癁〰숣</w:t>
      </w:r>
      <w:r>
        <w:rPr/>
        <w:t>ꥄ</w:t>
      </w:r>
      <w:r>
        <w:rPr/>
        <w:t>䙤㍮冮</w:t>
      </w:r>
      <w:r>
        <w:rPr/>
        <w:t>Ⱟ</w:t>
      </w:r>
      <w:r>
        <w:rPr/>
        <w:t>噷⨣啈焭쉫촪숪</w:t>
      </w:r>
      <w:r>
        <w:rPr/>
        <w:t>ꥐ</w:t>
      </w:r>
      <w:r>
        <w:rPr/>
        <w:t>㭋촲ꍇ䑎깫栲</w:t>
      </w:r>
      <w:r>
        <w:rPr/>
        <w:t>ⵉ</w:t>
      </w:r>
      <w:r>
        <w:rPr/>
        <w:t>딪犱䕫轆쉪㍶か䕠牊橍ꌨ껃䅲䥈╤♌䘲싎⧂牳瀤䠪싂怤⒥䢬祧썞爪습䕟嘸쉘湶凂嗂䗃</w:t>
      </w:r>
      <w:r>
        <w:rPr/>
        <w:t>ꔴ</w:t>
      </w:r>
      <w:r>
        <w:rPr/>
        <w:t>㍮弯敹櫂奲瑡祪</w:t>
      </w:r>
      <w:r>
        <w:rPr/>
        <w:t>Ⱚ</w:t>
      </w:r>
      <w:r>
        <w:rPr/>
        <w:t>甥깘⩦搪깒깫潅ꅹ怲칁暵卸◃䔪剪垩⼰⪩싂숻汑숨⾣⽌뮻①䞩歐喩獑㉑僂</w:t>
      </w:r>
      <w:r>
        <w:rPr/>
        <w:t>ⱗ</w:t>
      </w:r>
      <w:r>
        <w:rPr/>
        <w:t>焭䱂䕍䶱⌴乁껂卅㗂癶㩏摏挬飃飂橤ꌸ▣ꥡ璩癷⯍䍋恹㒵攥䜻㌫戥佔眷㌱澩汊⥈</w:t>
      </w:r>
      <w:r>
        <w:rPr/>
        <w:t>ⵥ</w:t>
      </w:r>
      <w:r>
        <w:rPr/>
        <w:t>毂칯秂潇塌浺䕞琻縶䥟⛂숲橑竎瓂癡㴣칦繐㑑뭗祧浔ꍇ⭄쉖嘤桟⶿䕰갫吸땨㫃</w:t>
      </w:r>
      <w:r>
        <w:rPr/>
        <w:t>ꕾ</w:t>
      </w:r>
      <w:r>
        <w:rPr/>
        <w:t>슣硶ㅈ壂潾</w:t>
      </w:r>
      <w:r>
        <w:rPr/>
        <w:t>ꦥ⚣</w:t>
      </w:r>
      <w:r>
        <w:rPr/>
        <w:t>ꆩ뼴</w:t>
      </w:r>
      <w:r>
        <w:rPr/>
        <w:t>⠴</w:t>
      </w:r>
      <w:r>
        <w:rPr/>
        <w:t>牬斮彁</w:t>
      </w:r>
      <w:r>
        <w:rPr/>
        <w:t>Ⱬ</w:t>
      </w:r>
      <w:r>
        <w:rPr/>
        <w:t>堭佤坯㒘쉂啕儱䙣䑧ヂ桞剅祙⧂愹㙥칄䘴刻㙙ㅆ凂쉄獸乄煹䪏䍬㦮</w:t>
      </w:r>
      <w:r>
        <w:rPr/>
        <w:t>ꤶ</w:t>
      </w:r>
      <w:r>
        <w:rPr/>
        <w:t>繵䔶斮䑶䆘㨯㑳ꌶ쉐兏䢘焲彟숭</w:t>
      </w:r>
      <w:r>
        <w:rPr/>
        <w:t>⢥</w:t>
      </w:r>
      <w:r>
        <w:rPr/>
        <w:t>쉰猷桒〰橢瘬㵺婇塒碩录</w:t>
      </w:r>
      <w:r>
        <w:rPr/>
        <w:t>ꤩ</w:t>
      </w:r>
      <w:r>
        <w:rPr/>
        <w:t>䵃奲썀穒숰⥅䑹曂⺥⭐䋂顳쉚䱙쉞灲轶䅟㶵쉠䝷숫䵞슘㷂疥숤䣂곍</w:t>
      </w:r>
      <w:r>
        <w:rPr/>
        <w:t>ꗂ</w:t>
      </w:r>
      <w:r>
        <w:rPr/>
        <w:t>浄☱</w:t>
      </w:r>
      <w:r>
        <w:rPr/>
        <w:t>⡠</w:t>
      </w:r>
      <w:r>
        <w:rPr/>
        <w:t>潺奸쉉⨹ꆮ䍂⹘㥒숹</w:t>
      </w:r>
      <w:r>
        <w:rPr/>
        <w:t>ⱴ</w:t>
      </w:r>
      <w:r>
        <w:rPr/>
        <w:t>쉊浐啡䭂㬶湹⽶䩒┥숵썣昳䠶䑲彮䰹슮⥴⤥皩徣땄싂侩녦兔걫敮䈊</w:t>
      </w:r>
      <w:r>
        <w:rPr/>
        <w:t>Ⲯ</w:t>
      </w:r>
      <w:r>
        <w:rPr/>
        <w:t>䏂㵏䴨싃稭硇ㄭ椲矂爺敖嚘灾쵱洴䮵䕢</w:t>
      </w:r>
      <w:r>
        <w:rPr/>
        <w:t>꧂</w:t>
      </w:r>
      <w:r>
        <w:rPr/>
        <w:t>呗慨婲슘轍㥄썋</w:t>
      </w:r>
      <w:r>
        <w:rPr/>
        <w:t>ꤪ</w:t>
      </w:r>
      <w:r>
        <w:rPr/>
        <w:t>䄬务컂潒㗂刻偈䂥扰</w:t>
      </w:r>
      <w:r>
        <w:rPr/>
        <w:t>ꖵ⤩♤</w:t>
      </w:r>
      <w:r>
        <w:rPr/>
        <w:t>嘴ꏎ氳根⼯偈㥵쉒</w:t>
      </w:r>
      <w:r>
        <w:rPr/>
        <w:t>⡠</w:t>
      </w:r>
      <w:r>
        <w:rPr/>
        <w:t>太穉⽑쉍츮係⩅</w:t>
      </w:r>
      <w:r>
        <w:rPr/>
        <w:t>ꕲ</w:t>
      </w:r>
      <w:r>
        <w:rPr/>
        <w:t>奀癮吱칔㕣┰⽤参슱〤숪䬶煓숰╋迍幺扯⤲㑅ㆩ㤰숹橸癓䀺</w:t>
      </w:r>
      <w:r>
        <w:rPr/>
        <w:t>⠣</w:t>
      </w:r>
      <w:r>
        <w:rPr/>
        <w:t>礽偱彭瞥歓睤</w:t>
      </w:r>
      <w:r>
        <w:rPr/>
        <w:t>ꤵ</w:t>
      </w:r>
      <w:r>
        <w:rPr/>
        <w:t>獷뭐䵕亘⑆╶圫剧敘懍啾═녋扔딣浰繯祈⭁搭⼶ꄹ別겏啍癍煵쉘址⎏搸딥䭋暣瑃咘奓</w:t>
      </w:r>
      <w:r>
        <w:rPr/>
        <w:t>ꖬ</w:t>
      </w:r>
      <w:r>
        <w:rPr/>
        <w:t>彡睨匯⨷彯祥⩌䩅玻⚿긥䀯你䆵盂⩟嫃顰싂䠮㇂䯂䪏佑</w:t>
      </w:r>
      <w:r>
        <w:rPr/>
        <w:t>ꕷ</w:t>
      </w:r>
      <w:r>
        <w:rPr/>
        <w:t>犣쉰垬⯍䌨⪩걑啶싍穯㍫楨깺⼸⩡䰵轃싂祈瑄顎䵶숥繩䕲쌷⴦쉔⑩⪬飂㕕⭓䵱⒥⥵㠣晘㬺楍轞割칂쉏ꆮ⼫穇痂숫䝋潁䖬묪㥚係㑃싂礣㩺</w:t>
      </w:r>
      <w:r>
        <w:rPr/>
        <w:t>⣂⸻</w:t>
      </w:r>
      <w:r>
        <w:rPr/>
        <w:t>䋂顓숬땙掩欨噑庥㴰</w:t>
      </w:r>
      <w:r>
        <w:rPr/>
        <w:t>ꔪⴺ</w:t>
      </w:r>
      <w:r>
        <w:rPr/>
        <w:t>숸┣乁싂纥⼷ꌱ顬⺏瘵泂煂㥖滂㴰</w:t>
      </w:r>
    </w:p>
    <w:p>
      <w:pPr>
        <w:pStyle w:val="PreformattedText"/>
        <w:bidi w:val="0"/>
        <w:spacing w:before="0" w:after="0"/>
        <w:jc w:val="left"/>
        <w:rPr/>
      </w:pPr>
      <w:r>
        <w:rPr/>
        <w:t>㵱㢿昲䥅璡佊橑넬恡嫂䊡㩯㡰땫灑䩧䉰䁵㕑ㅒ䙙㬮䛂㒿掵䵞塵嘽⫃硺佐</w:t>
      </w:r>
      <w:r>
        <w:rPr/>
        <w:t>ⶵ</w:t>
      </w:r>
      <w:r>
        <w:rPr/>
        <w:t>쉇␰ꍵ䙴偌冻슬</w:t>
      </w:r>
      <w:r>
        <w:rPr/>
        <w:t>ⵅ</w:t>
      </w:r>
      <w:r>
        <w:rPr/>
        <w:t>獳嗂쉇쉂䍫쉚♩祓䲘㗂슮땚啫㙳天쉄轇沱畱啄悥쉘汵⍡桟歱쉯顐摷䵫┪咱刮䍌琣ꍒ⭔癕朥噢呏杞㤵</w:t>
      </w:r>
      <w:r>
        <w:rPr/>
        <w:t>ꗂ</w:t>
      </w:r>
      <w:r>
        <w:rPr/>
        <w:t>䤮⩌䡧梻㙟㡆廂뭐⧂塎㭕橏楐䎣唽썁浵⾿쉓瑢䌦䤬ꌤ柂䨻恌揂啅丱啖撘⽎牪㝮슮㩌斣徵䅡湘╘䙸䛂猰녂恓⍕呏硞┮쉞奄쉢溥╨䑨濂杺숤슩䇂狂扥䡺촺䏂橡갭拂梩嫂堩⚥</w:t>
      </w:r>
      <w:r>
        <w:rPr/>
        <w:t>ⱙ</w:t>
      </w:r>
      <w:r>
        <w:rPr/>
        <w:t>䙵搪ㅳ䚏䴵懍穸㡇帨伽ꥴ㡣⭟⨯⾩欵</w:t>
      </w:r>
      <w:r>
        <w:rPr/>
        <w:t>ⶬ␰</w:t>
      </w:r>
      <w:r>
        <w:rPr/>
        <w:t>噣佥椮슿뭤㕅忂扢畑湋칩ㅕ㑠慡歫쉲⩪䈲失坮</w:t>
      </w:r>
      <w:r>
        <w:rPr/>
        <w:t>ꖻ</w:t>
      </w:r>
      <w:r>
        <w:rPr/>
        <w:t>쉘䛍⵸漩縯숩㇎忂卐쉔믎쉴㵠䴤况怮値슥⥙⨮뼥</w:t>
      </w:r>
      <w:r>
        <w:rPr/>
        <w:t>ⴤ⑐</w:t>
      </w:r>
      <w:r>
        <w:rPr/>
        <w:t>ꕣ</w:t>
      </w:r>
      <w:r>
        <w:rPr/>
        <w:t>䯂剳⍟숸沩䢿⫂煍슥㩞檬檘夵噯쉋⩮┳甹뭍䝄㵩⏃㥖坞쉹숤繈䚩ꥮ䡒䙣뇍怺슬啺땞⩃幈涿㉴沮쉀㉰ヂ娱⿂浗쉟⸵勂⨊ガ煸</w:t>
      </w:r>
      <w:r>
        <w:rPr/>
        <w:t>⠳</w:t>
      </w:r>
      <w:r>
        <w:rPr/>
        <w:t>嗍땤繐枬顆䱇睳䗂</w:t>
      </w:r>
      <w:r>
        <w:rPr/>
        <w:t>⢬</w:t>
      </w:r>
      <w:r>
        <w:rPr/>
        <w:t>㕔札㞵席⿂슱歧▱顠</w:t>
      </w:r>
      <w:r>
        <w:rPr/>
        <w:t>ꥋ</w:t>
      </w:r>
      <w:r>
        <w:rPr/>
        <w:t>常佲⪵攳㤥쉰걬䋂⑳潱쉾⑤</w:t>
      </w:r>
      <w:r>
        <w:rPr/>
        <w:t>⢿</w:t>
      </w:r>
      <w:r>
        <w:rPr/>
        <w:t>瀴燂漰㟂ㅫ桷╪徬숻㵢数㈹</w:t>
      </w:r>
      <w:r>
        <w:rPr/>
        <w:t>⡙</w:t>
      </w:r>
      <w:r>
        <w:rPr/>
        <w:t>兎싂倪䨲䉐무㑅쉊䀪䏍噩湂䉔㍪⽣䙍痂쉂㡢炏坠㨰汇棂䤰㘯玱澩埂㆘㐶䁢㫃㭫檘佄㑰䱙眣佁䱑噰</w:t>
      </w:r>
      <w:r>
        <w:rPr/>
        <w:t>ⵗ</w:t>
      </w:r>
      <w:r>
        <w:rPr/>
        <w:t>쉶煦㭏㌫ㆣ輱硏♠╍颻䕤㝐⹄䡀ꏂ地佳唪⍃뼦輥兾⑨</w:t>
      </w:r>
      <w:r>
        <w:rPr/>
        <w:t>ꤵ</w:t>
      </w:r>
      <w:r>
        <w:rPr/>
        <w:t>䭟䑉㔣僂⥮癇样䑏匪啩欥颮⍕䮥쉒瀵</w:t>
      </w:r>
      <w:r>
        <w:rPr/>
        <w:t>ꔶ</w:t>
      </w:r>
      <w:r>
        <w:rPr/>
        <w:t>嗍䩘⭌乸숬濂兖繹剎奇㥮㵘䕥嗂ꅟ堷</w:t>
      </w:r>
      <w:r>
        <w:rPr/>
        <w:t>⣂</w:t>
      </w:r>
      <w:r>
        <w:rPr/>
        <w:t>䥵䡹丬䆘氵⛍倳䭮䥪쏃캥扎啹䝉䡬⑅眫呾硠</w:t>
      </w:r>
      <w:r>
        <w:rPr/>
        <w:t>ꦣ</w:t>
      </w:r>
      <w:r>
        <w:rPr/>
        <w:t>庩䞿㨫㑃旂ꍷ幭甪썇平颮杦呓뿍ㅴ咬㴪濃쉯䱞쉃㘵䣃쉒圪㤺쉴檩쌬⾻堷⫂䉆䱚㝅猥兙䀥䕎仂쉅彠漵换䩖싂䤪桧奾垻쉗쵠㵦녞係桴媘썄〪슱뽶⭚䥤뭈슣顰䕠爩㎩떻숰뭘溵慌澱㢵㡧䚏兠㷂싎㏎䑚쉲垏쉗쉦⤶ꍇ转犵㩲斮煈嘹⑊䴦呆炱彆습惂托쉀彤檱</w:t>
      </w:r>
      <w:r>
        <w:rPr/>
        <w:t>⡎</w:t>
      </w:r>
      <w:r>
        <w:rPr/>
        <w:t>穀冘器䫂榱啄繮떥쉶㊵悱猪딺洸噢穮䙌쉞ぐ㯍顪恹癳</w:t>
      </w:r>
      <w:r>
        <w:rPr/>
        <w:t>ꖿ</w:t>
      </w:r>
      <w:r>
        <w:rPr/>
        <w:t>쉯⤵䍚</w:t>
      </w:r>
      <w:r>
        <w:rPr/>
        <w:t>ⴷ</w:t>
      </w:r>
      <w:r>
        <w:rPr/>
        <w:t>䥉⚱绂畍垻뭠녪椽扆礦⩑⨽⻂떣</w:t>
      </w:r>
      <w:r>
        <w:rPr/>
        <w:t>⡁</w:t>
      </w:r>
      <w:r>
        <w:rPr/>
        <w:t>뭄⾡汋㮏䙢䪣姂㐤灢</w:t>
      </w:r>
      <w:r>
        <w:rPr/>
        <w:t>꤬</w:t>
      </w:r>
      <w:r>
        <w:rPr/>
        <w:t>㙌番撏숳乑坌䉐禣䩠</w:t>
      </w:r>
      <w:r>
        <w:rPr/>
        <w:t>ꤷ</w:t>
      </w:r>
      <w:r>
        <w:rPr/>
        <w:t>愰ㅙ瀽䙨⧂뽀瘻挪扖兑쉋態⚮◍깡樤頳⍀쉶䵌煃⥰㈣礷曂䕗婟뭔싂佉㏂癬氷泂䥳</w:t>
      </w:r>
      <w:r>
        <w:rPr/>
        <w:t>ꗂ</w:t>
      </w:r>
      <w:r>
        <w:rPr/>
        <w:t>曂氨嚩䭀収㜺⬣쉉㡺⨫⩤轖慖晟爰⨶㙥流轤</w:t>
      </w:r>
      <w:r>
        <w:rPr/>
        <w:t>ꥑ</w:t>
      </w:r>
      <w:r>
        <w:rPr/>
        <w:t>湍㬩⽬㴪╞奢迍療䒩竂㘯숦</w:t>
      </w:r>
      <w:r>
        <w:rPr/>
        <w:t>ⶣ</w:t>
      </w:r>
      <w:r>
        <w:rPr/>
        <w:t>猵쉮쉭眵楘啘栣顎䵲㕣䠣啯䳂牧䲩㢥癷䁶䮻皿愣䙄機▻쉉싂硕䭇倽䨮⽊ㅃ澿썙㥎싎参㦣桘戥砸歐깍⍪浌싃쉏䱟伦⨻啬곂䶩傮桸歕䕦悏桘㭩㜱⥢塕別嫂恐㙭呵㕔爽⾩싂牂때垬健⩴땸⩗汰晒싂〴쉹偘㬱䚮썄ꏂ䃂樴周䵬丷牒쉕䅦⽨䡢㕀含礮瑁⤊슻⑓䓂녾</w:t>
      </w:r>
      <w:r>
        <w:rPr/>
        <w:t>꧂</w:t>
      </w:r>
      <w:r>
        <w:rPr/>
        <w:t>㴩㕧⭉䩞瑊</w:t>
      </w:r>
      <w:r>
        <w:rPr/>
        <w:t>ⱀ</w:t>
      </w:r>
      <w:r>
        <w:rPr/>
        <w:t>祍浌囂乍♟㕰墬</w:t>
      </w:r>
      <w:r>
        <w:rPr/>
        <w:t>ꥃ</w:t>
      </w:r>
      <w:r>
        <w:rPr/>
        <w:t>呥녣쎮嗂땔䙙狂䠱슏卑婙숬⩓䠩㙰䁇㩀</w:t>
      </w:r>
      <w:r>
        <w:rPr/>
        <w:t>꧂</w:t>
      </w:r>
      <w:r>
        <w:rPr/>
        <w:t>䯂禮㓂婰墿㝸塤昣㤬㤮䆱㴮◂쉬쉋㠥甶余싂</w:t>
      </w:r>
      <w:r>
        <w:rPr/>
        <w:t>⡷</w:t>
      </w:r>
      <w:r>
        <w:rPr/>
        <w:t>ⷂ</w:t>
      </w:r>
      <w:r>
        <w:rPr/>
        <w:t>뽂⬨싍札㟍歈⿂싂转⤳녾䐭竂䁚䅨窵㕎</w:t>
      </w:r>
      <w:r>
        <w:rPr/>
        <w:t>ꤷ</w:t>
      </w:r>
      <w:r>
        <w:rPr/>
        <w:t>䉠頬</w:t>
      </w:r>
      <w:r>
        <w:rPr/>
        <w:t>꤬</w:t>
      </w:r>
      <w:r>
        <w:rPr/>
        <w:t>쉪</w:t>
      </w:r>
      <w:r>
        <w:rPr/>
        <w:t>ꥅ</w:t>
      </w:r>
      <w:r>
        <w:rPr/>
        <w:t>䀽猺썱</w:t>
      </w:r>
      <w:r>
        <w:rPr/>
        <w:t>ꥇ</w:t>
      </w:r>
      <w:r>
        <w:rPr/>
        <w:t>ꥸ乂女㤰쉙扒枮㈱䕠긫쉩犮繋⥄㥷숰㉘㕇呗帨䄳╧偢潉榮䙩쏂⨴㴦䩑昽瑩⍒㵒</w:t>
      </w:r>
      <w:r>
        <w:rPr/>
        <w:t>ꖘ</w:t>
      </w:r>
      <w:r>
        <w:rPr/>
        <w:t>ꌪ⦥婊歵瑔妱淂楀㚱슬枵칑䑅䫎숶皿槂숽䁓⒮걅㕇ꍗ쉟婧⿍㝍娪䱷憣걨潥渥</w:t>
      </w:r>
      <w:r>
        <w:rPr/>
        <w:t>⠴</w:t>
      </w:r>
      <w:r>
        <w:rPr/>
        <w:t>슘題轔橸渫潳숯쉗犻㐲䀳㵹㝴䠥㑀呏慔⩣摧䦣沣瑩䄪쉕䑀椩䘳䕲猺㷂숫ꌭ</w:t>
      </w:r>
      <w:r>
        <w:rPr/>
        <w:t>ꥋ</w:t>
      </w:r>
      <w:r>
        <w:rPr/>
        <w:t>怳䛂扪⸺䥃⚮칅敂ꅗ㝙쉦堦䁭ㅐ偓칢뭨䁶㏂熻뭑佁摴땧⛂㐭싂祑䩡坙究怬穨楢뇂넩摓슿ꥲ䟎噄⸪彲琹쉵嫂捥╰灾䣂㡳係圸敷곂슩䘸㘸⛂쉎䍣슘硉匣</w:t>
      </w:r>
      <w:r>
        <w:rPr/>
        <w:t>ⰹ⨥</w:t>
      </w:r>
      <w:r>
        <w:rPr/>
        <w:t>긯䞘䴸㉚넳拂싂㥎洰䙬啃䅩䟂쉁䈣㷍⭯갫㵌㕭敐撱⹂츸숨穒䉧떣㋂쉟嫂位澏촤䁪뮻垮㯂쉦ꏎ灥⤺숺녺숵樹㦏濂䵞䄥䕯㥷쉗洳灱ㄤ㈰绍ꥶ쉌瑌㐫숶枥怽扟泂⹮㊱⿂䵭颥曂㙏㙫꤮⚱敶儹䏂顸癮杕⍄亮㍆쉋쉣쵺㩕焰㵌쉧䅣㩄爬⌨䌥浊䙅橢숵潈慲딬⮱浨</w:t>
      </w:r>
      <w:r>
        <w:rPr/>
        <w:t>ꖩ</w:t>
      </w:r>
      <w:r>
        <w:rPr/>
        <w:t>牦怣娸⸣㥇顋吵幠⭋쉣㍦琬숰灮䩱깏♑浺彵</w:t>
      </w:r>
      <w:r>
        <w:rPr/>
        <w:t>⢵</w:t>
      </w:r>
      <w:r>
        <w:rPr/>
        <w:t>㉲㕤䉾潬떣䐮⩧깃穹겵湤纵偏쌴䭹</w:t>
      </w:r>
      <w:r>
        <w:rPr/>
        <w:t>ꖿ⦵⨶</w:t>
      </w:r>
      <w:r>
        <w:rPr/>
        <w:t>㤲숲슱쉍䙀촻京걅䀯䤸쉷剄⧂⭨⍎⩂慠参㵈㣍</w:t>
      </w:r>
      <w:r>
        <w:rPr/>
        <w:t>Ⱞ</w:t>
      </w:r>
      <w:r>
        <w:rPr/>
        <w:t>쵹凂乇穪╈⩭穹橂漻䛂䬥磂慂慍䡇䰶⭸⩳㏂뮩㥬畤焹⩫걲盂싂쏃廂</w:t>
      </w:r>
      <w:r>
        <w:rPr/>
        <w:t>ꕃ⮥</w:t>
      </w:r>
      <w:r>
        <w:rPr/>
        <w:t>獡㑆搭䩗轘☲㋂熏뼳ꌮ湖ꇂ瓃嘩썡欨溏栫묦塥湠☷숻磂捘⵨匤㬤☷䫂⍎ㅯ㡵⌵甪⨥乥쉄溩⾩桱䇂⪻甲䈪旂唱쉀㣃嚵♢䉵涏燂㠺쵍㉀潮⤲䴷</w:t>
      </w:r>
      <w:r>
        <w:rPr/>
        <w:t>Ⰺ</w:t>
      </w:r>
      <w:r>
        <w:rPr/>
        <w:t>堷㡤㕟쵌㪩䁓㥐뿂卵⭧偅琹牙畖塤煃캬浹</w:t>
      </w:r>
      <w:r>
        <w:rPr/>
        <w:t>ꤻ</w:t>
      </w:r>
      <w:r>
        <w:rPr/>
        <w:t>扸琪</w:t>
      </w:r>
      <w:r>
        <w:rPr/>
        <w:t>ꥈ</w:t>
      </w:r>
      <w:r>
        <w:rPr/>
        <w:t>㤲뭑쉶䮩㕤⥀䛃⨵輷繆獧꺬</w:t>
      </w:r>
      <w:r>
        <w:rPr/>
        <w:t>⡄</w:t>
      </w:r>
      <w:r>
        <w:rPr/>
        <w:t>忂⪘⯂㟂ꌪ滎啉쉎䵈숻癡䉁坂柂奧呲뮩囂慡⹆땢䭦挦伶뽣䨶땶⭁橮楉숵묮漻㵔⩡况⥡別愥䩮冻⭁暏棂䅔係爽刵Ⓝ恞싂걺䭑숥䕴</w:t>
      </w:r>
      <w:r>
        <w:rPr/>
        <w:t>꧂</w:t>
      </w:r>
      <w:r>
        <w:rPr/>
        <w:t>浗䣍厱⚻甸煨쉥拃橞佋慮쉲顖攲묺</w:t>
      </w:r>
      <w:r>
        <w:rPr/>
        <w:t>ꥈ</w:t>
      </w:r>
      <w:r>
        <w:rPr/>
        <w:t>盃⭷쉳姍ꍸ敗㔨形橏獈昸㑡넯긮믂硫颣硷⑞媿呆心⩙뼤挷슏뿂⾘쉷櫂</w:t>
      </w:r>
      <w:r>
        <w:rPr/>
        <w:t>ꦩ</w:t>
      </w:r>
      <w:r>
        <w:rPr/>
        <w:t>瞏瞱뿂㑩䵌瓂痂瑯楴쉗慕愪垻ꆮ㥍䑖ㅷ檘⑂㵅願╏㭔涩㭉Ⓙ仂䉆〪녺硦浾걶</w:t>
      </w:r>
      <w:r>
        <w:rPr/>
        <w:t>ⱞ</w:t>
      </w:r>
      <w:r>
        <w:rPr/>
        <w:t>懂숮⪿卨吮绂恳슿⥺䔭旂</w:t>
      </w:r>
      <w:r>
        <w:rPr/>
        <w:t>⡢</w:t>
      </w:r>
      <w:r>
        <w:rPr/>
        <w:t>걷⽎㩱깦㡕</w:t>
      </w:r>
      <w:r>
        <w:rPr/>
        <w:t>⡕</w:t>
      </w:r>
      <w:r>
        <w:rPr/>
        <w:t>쉱顚噾浍ꄥ砸㩉㛂繡涥兇儭潞⥐</w:t>
      </w:r>
      <w:r>
        <w:rPr/>
        <w:t>ⶏ</w:t>
      </w:r>
      <w:r>
        <w:rPr/>
        <w:t>넶獃싂뽎䀯</w:t>
      </w:r>
      <w:r>
        <w:rPr/>
        <w:t>ⵌ</w:t>
      </w:r>
      <w:r>
        <w:rPr/>
        <w:t>曂슩㑉䮣椴숮嚏嘶乌㙗</w:t>
      </w:r>
      <w:r>
        <w:rPr/>
        <w:t>ⰻ</w:t>
      </w:r>
      <w:r>
        <w:rPr/>
        <w:t>䕔牋꧎㑡䕯碥쉢㵉畾扬熿䁶攺⤦䑷唪厬囂妿⨶䉧張䉄砽啳䁕㯂㥊⽠쉰禥湺䙡慦塄扆䙓妿幇㌨䃂楹顓抻䅪䡬庵䴽恖堺材䰮녭</w:t>
      </w:r>
      <w:r>
        <w:rPr/>
        <w:t>ꤺ</w:t>
      </w:r>
      <w:r>
        <w:rPr/>
        <w:t>䈰쉉倸扳灾싂⭏奌沩全夭绂䱶治</w:t>
      </w:r>
      <w:r>
        <w:rPr/>
        <w:t>ꕔ</w:t>
      </w:r>
      <w:r>
        <w:rPr/>
        <w:t>숰ꍰ坪䄸搰禣娰僂㖻䀰쉙悡㉅䭚夵淂坨䵹ꇂ欮</w:t>
      </w:r>
      <w:r>
        <w:rPr/>
        <w:t>⠳</w:t>
      </w:r>
      <w:r>
        <w:rPr/>
        <w:t>橵顏쉨</w:t>
      </w:r>
      <w:r>
        <w:rPr/>
        <w:t>ꔫ</w:t>
      </w:r>
      <w:r>
        <w:rPr/>
        <w:t>㈪憡櫂畴牂</w:t>
      </w:r>
      <w:r>
        <w:rPr/>
        <w:t>ⵒ</w:t>
      </w:r>
      <w:r>
        <w:rPr/>
        <w:t>轃塚쉰䵒橪䳂琤ォあ꺡伣呶⑯䤩㴮据습祇</w:t>
      </w:r>
      <w:r>
        <w:rPr/>
        <w:t>ꕎ</w:t>
      </w:r>
      <w:r>
        <w:rPr/>
        <w:t>煩㊵畒䫂溿</w:t>
      </w:r>
      <w:r>
        <w:rPr/>
        <w:t>ꥐ</w:t>
      </w:r>
      <w:r>
        <w:rPr/>
        <w:t>㫂ꌯ⩟쉬䥲歾┵뽀奓곂挷숯</w:t>
      </w:r>
      <w:r>
        <w:rPr/>
        <w:t>ⲏ</w:t>
      </w:r>
      <w:r>
        <w:rPr/>
        <w:t>䭕你㮵忎</w:t>
      </w:r>
      <w:r>
        <w:rPr/>
        <w:t>ⱓ⩫⵺</w:t>
      </w:r>
      <w:r>
        <w:rPr/>
        <w:t>幙䛂ざ壍杖䲻땔㕓싃䟍併㜽俍轔㗂┰勂䴣⚮⩙奨슿┬痂李佊ㄪ奬䅙ㅀ疮攪䍭㧂潂쌦獭땧㑪</w:t>
      </w:r>
      <w:r>
        <w:rPr/>
        <w:t>ꕍ</w:t>
      </w:r>
      <w:r>
        <w:rPr/>
        <w:t>敭⹎쉪쉧깥쉴眳汪䵎晞</w:t>
      </w:r>
      <w:r>
        <w:rPr/>
        <w:t>ꕨ</w:t>
      </w:r>
      <w:r>
        <w:rPr/>
        <w:t>⽦䡲깖幙䂻堤╋侩㉊盂㵡㨽彖癇竎⍄祯갹딴奓吺橀㔫겵瘥儩喱쉘♐쌪㬽慸⤵칫춿矂戶䑮埃樦炡ㅉ䡨슡뽍礵㗂⍢剸ꅋ垘幁䫂</w:t>
      </w:r>
      <w:r>
        <w:rPr/>
        <w:t>⣃</w:t>
      </w:r>
      <w:r>
        <w:rPr/>
        <w:t>깚䉀깧쉀捾绍╳</w:t>
      </w:r>
      <w:r>
        <w:rPr/>
        <w:t>⡂</w:t>
      </w:r>
      <w:r>
        <w:rPr/>
        <w:t>쉺晋⑎䢣녨</w:t>
      </w:r>
      <w:r>
        <w:rPr/>
        <w:t>ꖥ</w:t>
      </w:r>
      <w:r>
        <w:rPr/>
        <w:t>㑒䕒呮슏塆츫漽慖</w:t>
      </w:r>
      <w:r>
        <w:rPr/>
        <w:t>⠶</w:t>
      </w:r>
      <w:r>
        <w:rPr/>
        <w:t>ꔲ䷂</w:t>
      </w:r>
      <w:r>
        <w:rPr/>
        <w:t>卪</w:t>
      </w:r>
      <w:r>
        <w:rPr/>
        <w:t>⠷</w:t>
      </w:r>
      <w:r>
        <w:rPr/>
        <w:t>㜪걂䷍쉤걥泂</w:t>
      </w:r>
      <w:r>
        <w:rPr/>
        <w:t>ꕖ⩪</w:t>
      </w:r>
      <w:r>
        <w:rPr/>
        <w:t>嘯瑵뼫䟂猊䲮</w:t>
      </w:r>
      <w:r>
        <w:rPr/>
        <w:t>ꕾ</w:t>
      </w:r>
      <w:r>
        <w:rPr/>
        <w:t>䝾䀶参</w:t>
      </w:r>
      <w:r>
        <w:rPr/>
        <w:t>꧃</w:t>
      </w:r>
      <w:r>
        <w:rPr/>
        <w:t>禣灪깚䴣䡢</w:t>
      </w:r>
      <w:r>
        <w:rPr/>
        <w:t>ꕒ</w:t>
      </w:r>
      <w:r>
        <w:rPr/>
        <w:t>ⲩ</w:t>
      </w:r>
      <w:r>
        <w:rPr/>
        <w:t>浒牺併夽煗捞뽹숫曃庻畯㩲믃䙒䐹㠹勂炮⽺슘墥犩睗䓂䬯⯃辩㴪呫</w:t>
      </w:r>
      <w:r>
        <w:rPr/>
        <w:t>⡰</w:t>
      </w:r>
      <w:r>
        <w:rPr/>
        <w:t>뭈顤䑋䨵䕈畺꥕䑠嚻䱩╣⼸澱䉱振え䤴瑍</w:t>
      </w:r>
      <w:r>
        <w:rPr/>
        <w:t>ꦱ</w:t>
      </w:r>
      <w:r>
        <w:rPr/>
        <w:t>뽤匨票</w:t>
      </w:r>
      <w:r>
        <w:rPr/>
        <w:t>⡑</w:t>
      </w:r>
      <w:r>
        <w:rPr/>
        <w:t>弤䆵䙩橭睍僂婥쉂쉞◂䭌䒘뽋쉘㡾㠫쉰⩎溱忂쉖㈵䮵确㴽㔲쉍拂抩⵷疮぀䑵⺮⨸坯습⼪㙟쉍冿攷㥊䍷捭橲걉稱厏ꆬ䩬뼸⹘㧂묯䔺䛂⾬全轩汊췃䤹⦩Ⓜ⒩穅杳〴洸础兙夲숮輹睅梥뭯䇂갯儸堭</w:t>
      </w:r>
      <w:r>
        <w:rPr/>
        <w:t>⡟╡</w:t>
      </w:r>
      <w:r>
        <w:rPr/>
        <w:t>㝘䍊穈㥍䱂橓쉵揃婔敢</w:t>
      </w:r>
      <w:r>
        <w:rPr/>
        <w:t>Ⱓ</w:t>
      </w:r>
      <w:r>
        <w:rPr/>
        <w:t>껎㕳㭵輳睕뭓砵㞵瞿恌┽</w:t>
      </w:r>
      <w:r>
        <w:rPr/>
        <w:t>ⵁ</w:t>
      </w:r>
      <w:r>
        <w:rPr/>
        <w:t>⼪☻☺㵯侘督礨</w:t>
      </w:r>
      <w:r>
        <w:rPr/>
        <w:t>ꕣ</w:t>
      </w:r>
      <w:r>
        <w:rPr/>
        <w:t>ꄴ彘쉐捤䋂敎爮뭉ㅄ癙洳ㅈ쉪䌪㈬䘨㌸ꍅ縱㭶쉾⽎ꍬ㬥泍⥕⛂稥⶘杉攱轪癳䩬써慠傻斡䅱惂╟憮䊵㡐</w:t>
      </w:r>
      <w:r>
        <w:rPr/>
        <w:t>ꥆ</w:t>
      </w:r>
      <w:r>
        <w:rPr/>
        <w:t>樸爥佣</w:t>
      </w:r>
      <w:r>
        <w:rPr/>
        <w:t>ꤸ</w:t>
      </w:r>
      <w:r>
        <w:rPr/>
        <w:t>捲穓䢩哂儥懂쉤㍨擂䭠奚⫂쌸坃壂쉳ꅏ䡚䱌整⑇䙚塂슡┭䫍振䕠ㅤ兄炵城煾㡬䘨싂㉠祠♴夭帲</w:t>
      </w:r>
      <w:r>
        <w:rPr/>
        <w:t>ⵅ</w:t>
      </w:r>
      <w:r>
        <w:rPr/>
        <w:t>吮㝅ㅪ䍲䤪〩轟㈪⼱</w:t>
      </w:r>
      <w:r>
        <w:rPr/>
        <w:t>ꕞ</w:t>
      </w:r>
      <w:r>
        <w:rPr/>
        <w:t>숶䕇숭戣뮻儲癭ꥯ摆懂䝥⥅숽㌭煔䭠ㅱ皻獚噖䖱숥竂眸琩㜹䰬땅䀨䮩</w:t>
      </w:r>
      <w:r>
        <w:rPr/>
        <w:t>ꖥ</w:t>
      </w:r>
      <w:r>
        <w:rPr/>
        <w:t>噒䍁洫働䰶쉠磎䚩眥䖻圥㓂䷍䝊쉬뭬僂攦칂颵⩕敒</w:t>
      </w:r>
      <w:r>
        <w:rPr/>
        <w:t>ⵠ</w:t>
      </w:r>
      <w:r>
        <w:rPr/>
        <w:t>迂㥣輵㍢庮䅪呭㶻佱䥢</w:t>
      </w:r>
      <w:r>
        <w:rPr/>
        <w:t>ꕲ</w:t>
      </w:r>
      <w:r>
        <w:rPr/>
        <w:t>쉳㦮剖䩂숥砩⏂抮丹㜴獇칠㝍侏稹悻兮楸㋂⯂걐祢</w:t>
      </w:r>
      <w:r>
        <w:rPr/>
        <w:t>⠺</w:t>
      </w:r>
      <w:r>
        <w:rPr/>
        <w:t>丹䃎㢏䷂♧䳂</w:t>
      </w:r>
      <w:r>
        <w:rPr/>
        <w:t>⢿</w:t>
      </w:r>
      <w:r>
        <w:rPr/>
        <w:t>칑慲㇂䕦⼯䭒傡硊狂纮が䎮券琽䨱異곃椻떏쉦☶剸歯折쉵㭡奨㛂䙘䪏焤㩱䤵㯃姎㧂⥥佟⛂䡴쉰⹙숤㉍䛂䊩慱㭹⦿䁢桚䈮쉮䲬㥧㏃祂⤤幹䈤⩥硎奭泂쉌㓂甪扸竂䅤⻂䅹</w:t>
      </w:r>
      <w:r>
        <w:rPr/>
        <w:t>ꕷ</w:t>
      </w:r>
      <w:r>
        <w:rPr/>
        <w:t>夯幑䏂㩔썌쵅瞥捘倴坰轈う⿂땺䱉⩑䔻녬촮㘯㑃㡸縺彀彃컂噕穈⾩楑⻂䗂㧂⻂숬땭到晏轸㍍渫噣</w:t>
      </w:r>
      <w:r>
        <w:rPr/>
        <w:t>꧃</w:t>
      </w:r>
      <w:r>
        <w:rPr/>
        <w:t>憩呍쉀</w:t>
      </w:r>
      <w:r>
        <w:rPr/>
        <w:t>ⴰ</w:t>
      </w:r>
      <w:r>
        <w:rPr/>
        <w:t>䭍갣䏎碮杴뭘뮮⭕䉦䝨㡙넶⍭䰻긊쵹⯂숵쉅奔欮걚칍㉨啯䭾午䌪䉴⤰潒䆻슿亩쉐个ꥧ⌮母え䉯쉈䐭䵡䧂</w:t>
      </w:r>
      <w:r>
        <w:rPr/>
        <w:t>ꥎ</w:t>
      </w:r>
      <w:r>
        <w:rPr/>
        <w:t>쵲䠳䍊</w:t>
      </w:r>
      <w:r>
        <w:rPr/>
        <w:t>ꥎ</w:t>
      </w:r>
      <w:r>
        <w:rPr/>
        <w:t>䍏婰㩬㥓뼣疩㙂쉪斵쉵汔촻䰳嫂協䱐轞ㅊ扎祓㨤ꅏ</w:t>
      </w:r>
      <w:r>
        <w:rPr/>
        <w:t>ⲿ</w:t>
      </w:r>
      <w:r>
        <w:rPr/>
        <w:t>䴸汗䪱歞㑕췂浰쏂⩊╪뽯睔㭫ね㑠㩹辿⩈楒칶쉹㔵偸極걭⌷攨㮥乞係摯䕰慲쵯껂숹묪㡋䟂冘䠤愹祳쉣䥔⬻䲬䋂揍ヂ敡伽浫槂</w:t>
      </w:r>
      <w:r>
        <w:rPr/>
        <w:t>꧂</w:t>
      </w:r>
      <w:r>
        <w:rPr/>
        <w:t>繎쵘倷啮</w:t>
      </w:r>
      <w:r>
        <w:rPr/>
        <w:t>⡔⌯</w:t>
      </w:r>
      <w:r>
        <w:rPr/>
        <w:t>穫ꌩ㑨爮⌯㝬䁳愳兗쵌♊捃へ椳┲び㌮⹚啈⼨⧂頰㐺␮䖵涩氰忂姂猥嘸繅佀⹲瞏쉱啰瑈疥祇㞘⤦飂숰⸹긪䕗碣䀲긺</w:t>
      </w:r>
      <w:r>
        <w:rPr/>
        <w:t>ꦡ</w:t>
      </w:r>
      <w:r>
        <w:rPr/>
        <w:t>顮㕡矂䤫층䯎䕆</w:t>
      </w:r>
      <w:r>
        <w:rPr/>
        <w:t>ⱌ</w:t>
      </w:r>
      <w:r>
        <w:rPr/>
        <w:t>䙨</w:t>
      </w:r>
      <w:r>
        <w:rPr/>
        <w:t>⡱</w:t>
      </w:r>
      <w:r>
        <w:rPr/>
        <w:t>椪朻촨</w:t>
      </w:r>
      <w:r>
        <w:rPr/>
        <w:t>ⵠ</w:t>
      </w:r>
      <w:r>
        <w:rPr/>
        <w:t>棂䍲憣⎣</w:t>
      </w:r>
      <w:r>
        <w:rPr/>
        <w:t>ꤺ</w:t>
      </w:r>
      <w:r>
        <w:rPr/>
        <w:t>㭫彈쉶싍秂央ヂ㨬</w:t>
      </w:r>
      <w:r>
        <w:rPr/>
        <w:t>ꥉ</w:t>
      </w:r>
      <w:r>
        <w:rPr/>
        <w:t>瘽吪녕슘昲朻嚻呱䱺佌匮権슻䭐⎮妥坞䍫</w:t>
      </w:r>
      <w:r>
        <w:rPr/>
        <w:t>ꤺ</w:t>
      </w:r>
      <w:r>
        <w:rPr/>
        <w:t>Ⱛ</w:t>
      </w:r>
      <w:r>
        <w:rPr/>
        <w:t>䗂싂頭渦㵧畨盎欬亏扷ꥪ䕳之㤹創獹㪩䁯⎬㙢橯墮栤慮纵</w:t>
      </w:r>
      <w:r>
        <w:rPr/>
        <w:t>Ⱝ</w:t>
      </w:r>
      <w:r>
        <w:rPr/>
        <w:t>䄪㖻♑㭄ㅆꥳ夹庻넬ꄫ挶칗瑶慭憩兤穱▮뾣</w:t>
      </w:r>
      <w:r>
        <w:rPr/>
        <w:t>ꦱ</w:t>
      </w:r>
      <w:r>
        <w:rPr/>
        <w:t>䪘湇砪捰깣冥䥠畲湳ㄪ楎꥖䜵곍ㄪ㥗搪쉗䣂䏂幡潔礷⛃⭇꺩㋂怦䩙숬♮㩾矍瑎</w:t>
      </w:r>
      <w:r>
        <w:rPr/>
        <w:t>⡄</w:t>
      </w:r>
      <w:r>
        <w:rPr/>
        <w:t>昬搶癬㕔丣넽</w:t>
      </w:r>
      <w:r>
        <w:rPr/>
        <w:t>ⲱ♷⦬</w:t>
      </w:r>
      <w:r>
        <w:rPr/>
        <w:t>⽗䝬뗎噸嘮颻夰壂싂迂촥㵆쉣勂炱穭䰪㌪卸乹痂瓂┺䋂囎硏浸ꏍ晨㝩帯堸亥䵁潵启矂䚱㝤칖ㅳ哂墵╪䑤ꍩ⑭堪뼺顢䉌埂긷瘱穑輶⪿奒牴桩冱㙐캱⩾珂婎㏂䩨杯㍤ヂ쉴</w:t>
      </w:r>
      <w:r>
        <w:rPr/>
        <w:t>⣂</w:t>
      </w:r>
      <w:r>
        <w:rPr/>
        <w:t>楞춥곂爰揂㖥⽳㏂쉍쉄噾タ</w:t>
      </w:r>
      <w:r>
        <w:rPr/>
        <w:t>Ɒ</w:t>
      </w:r>
      <w:r>
        <w:rPr/>
        <w:t>⽟硣䑠偺ㅳ⤮쉭㉙䪱⾵뮮煚딨䶿懂⨷噁</w:t>
      </w:r>
      <w:r>
        <w:rPr/>
        <w:t>⡇</w:t>
      </w:r>
      <w:r>
        <w:rPr/>
        <w:t>䘦</w:t>
      </w:r>
      <w:r>
        <w:rPr/>
        <w:t>Ⱶ</w:t>
      </w:r>
      <w:r>
        <w:rPr/>
        <w:t>㙈</w:t>
      </w:r>
      <w:r>
        <w:rPr/>
        <w:t>ⵈ</w:t>
      </w:r>
      <w:r>
        <w:rPr/>
        <w:t>檩曂硣뇂ꍗ깰䐶䧎溩쵐桹䆬慄㉐願忂겱⯎ꎩ뭉쉚汃抿捀췂㨦厘㍵쉐⑱╂䀶䤮绂⸦啰</w:t>
      </w:r>
      <w:r>
        <w:rPr/>
        <w:t>ⱦ</w:t>
      </w:r>
      <w:r>
        <w:rPr/>
        <w:t>㉘뭍쉯슩焪㕭汋⩡弶㐫숰꺻绂優橄ꍚ숸쉫㵌뿎</w:t>
      </w:r>
      <w:r>
        <w:rPr/>
        <w:t>ꔱ</w:t>
      </w:r>
      <w:r>
        <w:rPr/>
        <w:t>癐䅖䣂䦮滂啺皘⸦猲뼹㍂兹纮灺湹埂䄣쉺쉳갦⼮恡㭘爪긲숷촳㙶轺숳⫂娲摾䴷窿壍ㄽ上働榏懍</w:t>
      </w:r>
      <w:r>
        <w:rPr/>
        <w:t>ⱨ</w:t>
      </w:r>
      <w:r>
        <w:rPr/>
        <w:t>䑊쉶敱憣乧輸䕄夯㍚卒擂晏㶩</w:t>
      </w:r>
      <w:r>
        <w:rPr/>
        <w:t>Ⱝ</w:t>
      </w:r>
      <w:r>
        <w:rPr/>
        <w:t>䶩瑒쉃䝢</w:t>
      </w:r>
      <w:r>
        <w:rPr/>
        <w:t>꤫</w:t>
      </w:r>
      <w:r>
        <w:rPr/>
        <w:t>㩩挵楑潃扩敓幖䔲곂坦頩㜤䔲</w:t>
      </w:r>
      <w:r>
        <w:rPr/>
        <w:t>ꦩⵥ</w:t>
      </w:r>
      <w:r>
        <w:rPr/>
        <w:t>쉉橔桞썊┭懂쵡番</w:t>
      </w:r>
      <w:r>
        <w:rPr/>
        <w:t>ⵅ</w:t>
      </w:r>
      <w:r>
        <w:rPr/>
        <w:t>숪潡㩸⩹噄⪩凂⭠⏂瘽䕁㭷㥘旂♟偢숹䡟甤</w:t>
      </w:r>
      <w:r>
        <w:rPr/>
        <w:t>⢏</w:t>
      </w:r>
      <w:r>
        <w:rPr/>
        <w:t>쉙⸰癳뭧⹭</w:t>
      </w:r>
      <w:r>
        <w:rPr/>
        <w:t>⡙</w:t>
      </w:r>
      <w:r>
        <w:rPr/>
        <w:t>슮Ⓝ⫂Ⓕ䧂숴췂婶噗䵲</w:t>
      </w:r>
      <w:r>
        <w:rPr/>
        <w:t>꥓</w:t>
      </w:r>
      <w:r>
        <w:rPr/>
        <w:t>穦䳂橥</w:t>
      </w:r>
      <w:r>
        <w:rPr/>
        <w:t>ꔹ</w:t>
      </w:r>
      <w:r>
        <w:rPr/>
        <w:t>㈩晀楔뽇䅪烂뾻乥樨抏线睧湧爣㙐捾ぶ砶奯瑮숱⌻捴壂</w:t>
      </w:r>
      <w:r>
        <w:rPr/>
        <w:t>⡕</w:t>
      </w:r>
      <w:r>
        <w:rPr/>
        <w:t>揂繆奤쵒澩쉐轌묵䳂牋⛎⥌뭰䶱숲卪䥷敬╳䀱顔允伪掘䡌</w:t>
      </w:r>
      <w:r>
        <w:rPr/>
        <w:t>ꔤ</w:t>
      </w:r>
      <w:r>
        <w:rPr/>
        <w:t>皡冏</w:t>
      </w:r>
      <w:r>
        <w:rPr/>
        <w:t>ꗃ</w:t>
      </w:r>
      <w:r>
        <w:rPr/>
        <w:t>컂奈帩쉫싂恟ꄭ썰啎쉵ꅳ堵嫎</w:t>
      </w:r>
      <w:r>
        <w:rPr/>
        <w:t>꤭</w:t>
      </w:r>
      <w:r>
        <w:rPr/>
        <w:t>懃猲瀳娻睨⍖㑮뽯뿎癱습㨣㙸쉒㵓싂犵空긮</w:t>
      </w:r>
      <w:r>
        <w:rPr/>
        <w:t>ⵖ</w:t>
      </w:r>
      <w:r>
        <w:rPr/>
        <w:t>떘ꥮ♂畄幟奇⼫㭒䅤녃杄報⩗免幕딽ꄱ楔浬㮏⭹딭♾光┴輶敥怺쉢㉩ꅘ䕲⹷⺮䉄祪⿂檩婭瑁⹂썆塊慙恄쉐╟琰⪩檮깤㕧礨洺쉎⭘㬪</w:t>
      </w:r>
      <w:r>
        <w:rPr/>
        <w:t>ꖩ</w:t>
      </w:r>
      <w:r>
        <w:rPr/>
        <w:t>勃嚣싂乪슿䝦兓녫晀煠ぱ帪㡩猣縸ㅨ쉙녠䨱숵彲併㭟櫂쉌쎱捑戭</w:t>
      </w:r>
      <w:r>
        <w:rPr/>
        <w:t>Ⳃ</w:t>
      </w:r>
      <w:r>
        <w:rPr/>
        <w:t>뽑⒡禮劻慯䵎뭢瑍㙎ㅡ浖疵갬礥⬻뮱┮㵮䵆쉩〷䘦倯㝵䵨丶컂㨹冏獖╂䝦椭顶玥숵⨭䩋晪癡嗂拂欵潪頯橃䪥㵪毂㜯䇂㡍塦栤汀무ꅸ琰뽆稦떘䔲⪥爪䬬䩬十〶卡憥啠硋썲伸软긹挻彞敟䜮뾏轣떮뼶湹噍揂顃ㄥ櫃⹔ꄮ㍫懂猺㵴䞏ꄺ쉭敍煡숰㢿䀺硸璬⭳䩞⽞㥆偕㭸㘪瑌땐䊻㡒倲婷段彴慚쉃⨥㘫</w:t>
      </w:r>
      <w:r>
        <w:rPr/>
        <w:t>ⴱ꥚</w:t>
      </w:r>
      <w:r>
        <w:rPr/>
        <w:t>㤷습歗穡敷㉱⚬⭦</w:t>
      </w:r>
      <w:r>
        <w:rPr/>
        <w:t>ꕹ</w:t>
      </w:r>
      <w:r>
        <w:rPr/>
        <w:t>呗ヂ걤獞녟楸䵗佒</w:t>
      </w:r>
      <w:r>
        <w:rPr/>
        <w:t>ꗍ</w:t>
      </w:r>
      <w:r>
        <w:rPr/>
        <w:t>슱汃쉴칫剢쉭㩒喘긷㢩兯쉙쉘捕竂</w:t>
      </w:r>
      <w:r>
        <w:rPr/>
        <w:t>⡞</w:t>
      </w:r>
      <w:r>
        <w:rPr/>
        <w:t>䎵勂榬뇂╌</w:t>
      </w:r>
      <w:r>
        <w:rPr/>
        <w:t>ꗂ</w:t>
      </w:r>
      <w:r>
        <w:rPr/>
        <w:t>䵢娸婱숦놱⥲渱싃祏뼹ꎿ䮬夽潧橆喘䶻偘ㄥ旃眪㩩愸⧂싂搦</w:t>
      </w:r>
      <w:r>
        <w:rPr/>
        <w:t>ⱂ</w:t>
      </w:r>
      <w:r>
        <w:rPr/>
        <w:t>ㄽ汃뭴竂㭤槎⑍㉮敆槂㍠卉塥噈故쉷숹㕞塠栵顅쉑冿쉟倪⬦狂䈣쉗㕗⹍坨⭇䱓焽쉌砸砶欯딯걕딲䁔츦伬☵ꅧ䓂洤狂㡐쉧뭠磃吊爯囂䟎䑂瀩顯ꍣ佮⪣兹噙矂</w:t>
      </w:r>
      <w:r>
        <w:rPr/>
        <w:t>ⲵ</w:t>
      </w:r>
      <w:r>
        <w:rPr/>
        <w:t>넲瀭䠱啺숲硦쉖操堨㨪泃竍넹琤幹쉳摁栦</w:t>
      </w:r>
      <w:r>
        <w:rPr/>
        <w:t>ꤱ</w:t>
      </w:r>
      <w:r>
        <w:rPr/>
        <w:t>嘳㍯氤쉥쉏⥲갪嚡愫㩲䚘믍걊佳</w:t>
      </w:r>
      <w:r>
        <w:rPr/>
        <w:t>꧂</w:t>
      </w:r>
      <w:r>
        <w:rPr/>
        <w:t>亻뽖㭃轚ꅵ년䕬떡䙕䥤瘪촲䵲啴쎣洪坓숯䡾䷃祮垵䍚싎㒿優쉃䐦쉨</w:t>
      </w:r>
      <w:r>
        <w:rPr/>
        <w:t>ꖩ♹</w:t>
      </w:r>
      <w:r>
        <w:rPr/>
        <w:t>숽쉗牧⨩扠轖</w:t>
      </w:r>
      <w:r>
        <w:rPr/>
        <w:t>⢮⣍</w:t>
      </w:r>
      <w:r>
        <w:rPr/>
        <w:t>쉐┫</w:t>
      </w:r>
      <w:r>
        <w:rPr/>
        <w:t>ꤨ</w:t>
      </w:r>
      <w:r>
        <w:rPr/>
        <w:t>㪣㤷啀剈卮䓂⨹呣쉓剡뭮⍕㝊⮡춏䭸⹌⑊匷</w:t>
      </w:r>
      <w:r>
        <w:rPr/>
        <w:t>ꦩ</w:t>
      </w:r>
      <w:r>
        <w:rPr/>
        <w:t>䘳呆ヂ梵쵍쉂奉嗂슿䬩뭬䳎䱮䡐</w:t>
      </w:r>
      <w:r>
        <w:rPr/>
        <w:t>Ⳃ</w:t>
      </w:r>
      <w:r>
        <w:rPr/>
        <w:t>숽䑒硗⺣</w:t>
      </w:r>
      <w:r>
        <w:rPr/>
        <w:t>ⵞ</w:t>
      </w:r>
      <w:r>
        <w:rPr/>
        <w:t>牗䤮⺥䙎⹎牀숥㯂⥱♏딮⫂㉗䥾⧂㈫ꍇ䲣梵꺻呕⬪埂䠤捒</w:t>
      </w:r>
      <w:r>
        <w:rPr/>
        <w:t>⡠</w:t>
      </w:r>
      <w:r>
        <w:rPr/>
        <w:t>䐦㩇칇㋂擂潁態刱杴䟂欸</w:t>
      </w:r>
      <w:r>
        <w:rPr/>
        <w:t>ꥇ</w:t>
      </w:r>
      <w:r>
        <w:rPr/>
        <w:t>㩁⍬쉨䅊溩溿㙋싃⤱숽颥☫숬㝑ꅃ⭬剒㥸奘焫㍀慆圬슿噹땯佢捶玩숰輰䅐슥煆牃숳坤㙚卓奆彘⭅灓䘶䍺ꎡ♎䃂戥䠬渳</w:t>
      </w:r>
      <w:r>
        <w:rPr/>
        <w:t>ⵠ</w:t>
      </w:r>
      <w:r>
        <w:rPr/>
        <w:t>啡쉍係䴥祗奥址ㅩ灗⬹疣汆振㭹犻ꏍ獘䐩壂晪뾩竂杠⑵暱焪㪬惂潌쉂쉭汔쉔擎⥹埃쵆䙘ꌦ䥾吸倳䱕噒♇䁴䵌琦䆩╈䱭晦帬严渺渻䩊┴⫂橓啺깦彪剟꺬呾报</w:t>
      </w:r>
      <w:r>
        <w:rPr/>
        <w:t>⣂</w:t>
      </w:r>
      <w:r>
        <w:rPr/>
        <w:t>媱긲䡠爱欱┪䌦枘䈰ꅗ煬戰搹椥츹摆垣녫싎쉨泂楩体摌</w:t>
      </w:r>
      <w:r>
        <w:rPr/>
        <w:t>ꕫ</w:t>
      </w:r>
      <w:r>
        <w:rPr/>
        <w:t>侱䛂啣뽎湔⥕슩䁤쉢숩㐣츥湳彑杊</w:t>
      </w:r>
      <w:r>
        <w:rPr/>
        <w:t>ꤤ</w:t>
      </w:r>
      <w:r>
        <w:rPr/>
        <w:t>㔫䙗〨㞩㝬煂㙅異剗숥츮㨰습녩㈱㭶擂平患╬숵䧂塹걚㵋깩癭ネ숪⩶摃슿ㆥꄷ녱嫂㍩僂爷ꍅ穗슿</w:t>
      </w:r>
      <w:r>
        <w:rPr/>
        <w:t>⡩</w:t>
      </w:r>
      <w:r>
        <w:rPr/>
        <w:t>祌칎煥䱔ㄴ磂䬪썠ㅐ䛃畚彌扅숭⦿佣䟂쉋䷂皿쉄⩺䑴槃䱋奭獍烂塍㥣淂主睰礳堮싎梻싂搮住倽츭칥制乯㑷㛂슮ꥷ싂迂숱滂婂䬬䁓㉺稯╢ㅹ湆촳⹪呯㬤</w:t>
      </w:r>
      <w:r>
        <w:rPr/>
        <w:t>ⷂ</w:t>
      </w:r>
      <w:r>
        <w:rPr/>
        <w:t>숯噑杉䙊걈晚剚</w:t>
      </w:r>
      <w:r>
        <w:rPr/>
        <w:t>ꤤ</w:t>
      </w:r>
      <w:r>
        <w:rPr/>
        <w:t>搨励쉑纏璮䠦獍쉩쉓녔놡烎㐭佈熘걬촶丷</w:t>
      </w:r>
      <w:r>
        <w:rPr/>
        <w:t>⠶</w:t>
      </w:r>
      <w:r>
        <w:rPr/>
        <w:t>쵷䨽╧彗䐵潄갺㟍㥁䧂싂稪㉯㍬⨨㵵㘬噂㋂숽百参値痂슮呎嗂㩶◂顒凂</w:t>
      </w:r>
      <w:r>
        <w:rPr/>
        <w:t>ꥌ</w:t>
      </w:r>
      <w:r>
        <w:rPr/>
        <w:t>䃂穇轞♩쉊汁ꅞ▵㟂딤斻散琹쉄噡礊祶捪吶䄤쉯ず礫摷乹幩뽯␤汵晆┭</w:t>
      </w:r>
      <w:r>
        <w:rPr/>
        <w:t>ⷎ</w:t>
      </w:r>
      <w:r>
        <w:rPr/>
        <w:t>敗䁈歇⵩㙔싂づ㕁깷♳⯂硯㎥쉁㡕奵抣⻂欨쉙䗂全䉥⴯䥃⸱⭉瘪㍘䕦瘮⨯㋂弳숰扇彚⹔獅㝄忂ꄯㅨ䥷</w:t>
      </w:r>
      <w:r>
        <w:rPr/>
        <w:t>⡯</w:t>
      </w:r>
      <w:r>
        <w:rPr/>
        <w:t>㌺䓂瀽伣</w:t>
      </w:r>
      <w:r>
        <w:rPr/>
        <w:t>⠽</w:t>
      </w:r>
      <w:r>
        <w:rPr/>
        <w:t>礪㩵쵑奠敧묵徏伷㨶ね츱奨磂庩</w:t>
      </w:r>
      <w:r>
        <w:rPr/>
        <w:t>꥓</w:t>
      </w:r>
      <w:r>
        <w:rPr/>
        <w:t>捷걭㵗슏깊呭⩙䘹쉅卒かꇂ⨸䬪뽨採奤䧍⒥</w:t>
      </w:r>
      <w:r>
        <w:rPr/>
        <w:t>꧂</w:t>
      </w:r>
      <w:r>
        <w:rPr/>
        <w:t>瀦夶숰繨㚡㝄껂刱䞘婚㕚犻쉊摆硸쉒䩧䍶氹䑦玏漳쉨婊⸻璥䝞땁䥷ノ</w:t>
      </w:r>
      <w:r>
        <w:rPr/>
        <w:t>ꗂ</w:t>
      </w:r>
      <w:r>
        <w:rPr/>
        <w:t>櫂쉶땄㡾㘷䲻㝀숨䵚㊿喩偨슩싂兺穥</w:t>
      </w:r>
      <w:r>
        <w:rPr/>
        <w:t>ⱳ</w:t>
      </w:r>
      <w:r>
        <w:rPr/>
        <w:t>쉕땕恊㵋⩌♑碿轫딻掱䩠氱殥╹琩婵㡤ꍤ㵉⌲⑑炿䩹呸䱒땺뽡싂䙴顖挱汎⼦濂䍕斬떿㩍竂</w:t>
      </w:r>
      <w:r>
        <w:rPr/>
        <w:t>Ⳃ╸⸲</w:t>
      </w:r>
      <w:r>
        <w:rPr/>
        <w:t>슏敄橏桰縱嘴顪䀪䏂쉶烂䊡</w:t>
      </w:r>
      <w:r>
        <w:rPr/>
        <w:t>⡥</w:t>
      </w:r>
      <w:r>
        <w:rPr/>
        <w:t>歵擂䳂䭆떿晅ꍊ沣</w:t>
      </w:r>
      <w:r>
        <w:rPr/>
        <w:t>⡌</w:t>
      </w:r>
      <w:r>
        <w:rPr/>
        <w:t>潱捤㵭報⸪ꇂ潨견睤⸰杪搪堷</w:t>
      </w:r>
      <w:r>
        <w:rPr/>
        <w:t>꧂</w:t>
      </w:r>
      <w:r>
        <w:rPr/>
        <w:t>幦㜣湆묻츣싂㝤弦愳딨迎쉙㌬쉟樬㪱䵊</w:t>
      </w:r>
      <w:r>
        <w:rPr/>
        <w:t>ꕌ</w:t>
      </w:r>
      <w:r>
        <w:rPr/>
        <w:t>旂⫂婰⑞獆뿂轙㦣洰쉂넺䝬梮欣乞歄칩攩牤摎⍁盂㒩朷썆䱚㍠祋ꏂ疿㙔幓䉥♬㙰⾣港Ⓜ숪坖䝐繕典顊狂剙捦쉚ꥩ</w:t>
      </w:r>
      <w:r>
        <w:rPr/>
        <w:t>ⲻ</w:t>
      </w:r>
      <w:r>
        <w:rPr/>
        <w:t>扆㭱칧⩫啰捴슿瘣㬩䙍獔⭸따圭䡚呢</w:t>
      </w:r>
      <w:r>
        <w:rPr/>
        <w:t>ꤩ</w:t>
      </w:r>
      <w:r>
        <w:rPr/>
        <w:t>㨣杲슩婫꥙纩쉘뿎ꌹ姂쉃托捯婚摀噀垵埂劵繟坅</w:t>
      </w:r>
      <w:r>
        <w:rPr/>
        <w:t>ⱂ⨰</w:t>
      </w:r>
      <w:r>
        <w:rPr/>
        <w:t>挱伮ꅐ弥춥䠺眳</w:t>
      </w:r>
      <w:r>
        <w:rPr/>
        <w:t>ꤳ</w:t>
      </w:r>
      <w:r>
        <w:rPr/>
        <w:t>噍♗奨㣂녷⚩㍴쉟咱繈爬炮䢣甪瑰깉䙀㭞⥮䭭䩫</w:t>
      </w:r>
      <w:r>
        <w:rPr/>
        <w:t>Ⱟ</w:t>
      </w:r>
      <w:r>
        <w:rPr/>
        <w:t>䝩䮬参䂩䁄䭣昨凂灈拂䥗愨ꇂ䇂悏瘦璏깐瀽싂쵴圫쉶䰦摠磂썥깴惂浒䑮⽖䉐乙仃傮넬畣⛂깁暘啺╧扯沮楁</w:t>
      </w:r>
      <w:r>
        <w:rPr/>
        <w:t>ꤶ</w:t>
      </w:r>
      <w:r>
        <w:rPr/>
        <w:t>䮿㥙</w:t>
      </w:r>
      <w:r>
        <w:rPr/>
        <w:t>ꥏ</w:t>
      </w:r>
      <w:r>
        <w:rPr/>
        <w:t>槂䙠儯숺磂樳猺⿂슏䉕숻㚩ァ決䟍䭤㇂ㅡ㗂ꥸ䁺䷎䤪깫桴侵䥺彴㙂⛂颩獬哂媣♤뮘싂顚瑺┤䐰⧍畡䬪쵪♬桗硐吻兹㌲恱㷍塞渽쉫㥘䩤䁞⥦朤㌤硟癤临㑁⿂슥</w:t>
      </w:r>
      <w:r>
        <w:rPr/>
        <w:t>ꔴ</w:t>
      </w:r>
      <w:r>
        <w:rPr/>
        <w:t>㩖噾䒱㵆㠹칑⑆쉙㔥썗갫㍉♄飂汘䙨䄥櫂婡怶怽</w:t>
      </w:r>
      <w:r>
        <w:rPr/>
        <w:t>⢘</w:t>
      </w:r>
      <w:r>
        <w:rPr/>
        <w:t>췂</w:t>
      </w:r>
      <w:r>
        <w:rPr/>
        <w:t>ꦬꤽ</w:t>
      </w:r>
      <w:r>
        <w:rPr/>
        <w:t>瀥䆻㔊懂男〯倭單䬻煇夳䡶쉥朷傡</w:t>
      </w:r>
      <w:r>
        <w:rPr/>
        <w:t>Ɱ</w:t>
      </w:r>
      <w:r>
        <w:rPr/>
        <w:t>繫挺䧂彃㏂砤㌥쵓䠬䊣䕪㩓奶㡠䭫⨶칩䙮</w:t>
      </w:r>
      <w:r>
        <w:rPr/>
        <w:t>ꕋ</w:t>
      </w:r>
      <w:r>
        <w:rPr/>
        <w:t>夺싂桩桾㕾彐쉌㛂焰노쉪쉗싃癅깘攰⭷奓┺磂슥㑏ꌩ츽祉䱒䧂繶参䩁긴机ꥹ癤㑒걇쉔</w:t>
      </w:r>
      <w:r>
        <w:rPr/>
        <w:t>ꖱ</w:t>
      </w:r>
      <w:r>
        <w:rPr/>
        <w:t>컂㑊䦮繇顨摚眲㎘⽌嫂ꆘ䜱ꅮ묫徥䙆湅ㅬ厥慄獑楱⮵槂㝆⨰ㆻ䉏䭩䮡⭚슘⹗愻쉑쉮䕃</w:t>
      </w:r>
      <w:r>
        <w:rPr/>
        <w:t>ⲥ</w:t>
      </w:r>
      <w:r>
        <w:rPr/>
        <w:t>숣假㜯䩢碮け幢䝧䠬╱䕚顯穅輲㆘穑⭔婯殣䀰⍀깈暮⌺䤩〲⵾湙㕑㷂眵刽ꍥ㥄啲숻䙓哂異촺椸潩䠲㭫</w:t>
      </w:r>
      <w:r>
        <w:rPr/>
        <w:t>ꤨ</w:t>
      </w:r>
      <w:r>
        <w:rPr/>
        <w:t>飂깫摭㭾栤</w:t>
      </w:r>
      <w:r>
        <w:rPr/>
        <w:t>⡤</w:t>
      </w:r>
      <w:r>
        <w:rPr/>
        <w:t>瞥ꥴ甸췂</w:t>
      </w:r>
      <w:r>
        <w:rPr/>
        <w:t>ⲏ⩒</w:t>
      </w:r>
      <w:r>
        <w:rPr/>
        <w:t>䴳琥㐹⿂</w:t>
      </w:r>
      <w:r>
        <w:rPr/>
        <w:t>꤯</w:t>
      </w:r>
      <w:r>
        <w:rPr/>
        <w:t>뽍怩䩩桚奷⑌㧂呐戥㥱⤺뼴</w:t>
      </w:r>
      <w:r>
        <w:rPr/>
        <w:t>ꕺ</w:t>
      </w:r>
      <w:r>
        <w:rPr/>
        <w:t>漯㷂敦僂쉤⽆木䁧毂湤㘣繷繡㵔珂</w:t>
      </w:r>
      <w:r>
        <w:rPr/>
        <w:t>ⵂ</w:t>
      </w:r>
      <w:r>
        <w:rPr/>
        <w:t>숺䁉楞☪割㊮㶩穠슣瓂쉗䁪仂Ⓝ斩䕾哂瀯꥖㤫쉄婴</w:t>
      </w:r>
      <w:r>
        <w:rPr/>
        <w:t>ꗎ</w:t>
      </w:r>
      <w:r>
        <w:rPr/>
        <w:t>뗂싂傘쌥埃爫纩拂쉲顋墩쉕뗍㚥ㄮ칇쉂⦬</w:t>
      </w:r>
      <w:r>
        <w:rPr/>
        <w:t>꧂⑎</w:t>
      </w:r>
      <w:r>
        <w:rPr/>
        <w:t>쉈싂</w:t>
      </w:r>
      <w:r>
        <w:rPr/>
        <w:t>ⰻ</w:t>
      </w:r>
      <w:r>
        <w:rPr/>
        <w:t>杆樲彈係䴰幤㑯뗃♭縨䫂쉾攺숪㜣敪䑧楴㏍坚㤦쉸⯍뭇슣歨壂穓奃坟칒稪啋䝥纏碩畘⤯䵪刴⩤歑湗䆏㥇슣뽒쉋祣숸</w:t>
      </w:r>
      <w:r>
        <w:rPr/>
        <w:t>⢩</w:t>
      </w:r>
      <w:r>
        <w:rPr/>
        <w:t>㫂㉶埂㔺쉨䮻楇獭怤夰敁╶㦻煱塞潺</w:t>
      </w:r>
      <w:r>
        <w:rPr/>
        <w:t>ꥐ</w:t>
      </w:r>
      <w:r>
        <w:rPr/>
        <w:t>瘰㐱⩒潸㴫䊩⯂嗂깥彐㵒ꄬ</w:t>
      </w:r>
      <w:r>
        <w:rPr/>
        <w:t>ⴵ⩫</w:t>
      </w:r>
      <w:r>
        <w:rPr/>
        <w:t>喘쉒熿䍺㕨쉚䥟곎㗂癃깯뇂松㍫쉲</w:t>
      </w:r>
      <w:r>
        <w:rPr/>
        <w:t>ⱷ</w:t>
      </w:r>
      <w:r>
        <w:rPr/>
        <w:t>䝫㫎槂㠪䂿だ畮䁴穦怤勃噁搤䙀䐤㡚硯况⍃╄ヂ칹㬹䕺쉐</w:t>
      </w:r>
      <w:r>
        <w:rPr/>
        <w:t>ꔪ</w:t>
      </w:r>
      <w:r>
        <w:rPr/>
        <w:t>딣椤夰뽶泍泂榘㮮榬皩갬橴⥡毎⩚頤䕑幊</w:t>
      </w:r>
      <w:r>
        <w:rPr/>
        <w:t>ꤻ</w:t>
      </w:r>
      <w:r>
        <w:rPr/>
        <w:t>位숣싃琹ꥠ桩梬숻瑹䑄㴴䙌⚡桺⧂䈽⎡믂䕰㝬磂倬쌭嗂彇佣本歭摒㵹䩫깔歹弣昵䎣况갬彋咿㭀歌淂䈮갥㑗⪿女ꎵ쉚걏绂⿃殩爫싂쉩硹顲㥹䰳伽㥰쉴ꥵ硐쉓⽄灩䛂䝞㡒䁲䕅㉵숣歍位㠷䵒厣接㐣⩓昲䰵䤩숳佉㉋瀱䔵栱㜺攫⚣䜮䈽뽭偶╪灌</w:t>
      </w:r>
      <w:r>
        <w:rPr/>
        <w:t>ꤦ</w:t>
      </w:r>
      <w:r>
        <w:rPr/>
        <w:t>숮捍⹮䖱䶩䈨潢ꅒ漻奠繄渴⽅杳獂녕啘䈭㥫伶礊쉭䮣繡⽠礫⚩瘰礭쉫彎떬惍頵숺㘻숵뽞ꅉ䩖⤻繶숷皿辻坎攦㦣奈⭷츦䩬磃㵀ヂ氹玣뾘㕌慤㘩䍯䬪쉎瑟玻ꎩ♈係⺥決汵坈㒿顙撮䂻儯硩䍱漺儰쵰轕慂ꅴ쉃禩㨱ꍂ䝈⾬栣⥧氽䱅扗㍀庵截奾䘵쉱ꏂ䩉ꅌ</w:t>
      </w:r>
      <w:r>
        <w:rPr/>
        <w:t>ꥂ</w:t>
      </w:r>
      <w:r>
        <w:rPr/>
        <w:t>慮椲桊⨷㷎䗂㜫췂숤婤䛂浴佃슻敭뽃捠걎塖璩♹⹴</w:t>
      </w:r>
      <w:r>
        <w:rPr/>
        <w:t>ⱇ⥙</w:t>
      </w:r>
      <w:r>
        <w:rPr/>
        <w:t>㤫⻂幮〪ꥮ橔䌪塢쉋⮏橳㪬恀㘩⧂嘩䢣欥</w:t>
      </w:r>
      <w:r>
        <w:rPr/>
        <w:t>ꤵ</w:t>
      </w:r>
      <w:r>
        <w:rPr/>
        <w:t>傻丨㔲췂캡쉂煔</w:t>
      </w:r>
      <w:r>
        <w:rPr/>
        <w:t>ⶮ</w:t>
      </w:r>
      <w:r>
        <w:rPr/>
        <w:t>㈷搴쉯核⪡砽朱涬딮塲輻劮⼩땳参</w:t>
      </w:r>
      <w:r>
        <w:rPr/>
        <w:t>ꖣ</w:t>
      </w:r>
      <w:r>
        <w:rPr/>
        <w:t>乲㑤怵㍖숥佃氳⿂泎愺丽격癧슏뗂塶⽩䁲</w:t>
      </w:r>
      <w:r>
        <w:rPr/>
        <w:t>ꤽ</w:t>
      </w:r>
      <w:r>
        <w:rPr/>
        <w:t>䐴㤻䱥칣㉠츩恣呾</w:t>
      </w:r>
      <w:r>
        <w:rPr/>
        <w:t>Ⳃ</w:t>
      </w:r>
      <w:r>
        <w:rPr/>
        <w:t>㖣癈繹䑠夵䆬㬦振䥧껍䩠氥쉫뽺뽰㵴捁쉊獾䁎㎘쉑⥸쉺춘䐱쉶啌獮</w:t>
      </w:r>
      <w:r>
        <w:rPr/>
        <w:t>ꦩ</w:t>
      </w:r>
      <w:r>
        <w:rPr/>
        <w:t>憩긵쉠쉴䕷쉯瘰ꥡ啬報偟㉕乄䥵㒩뮡⼪䙺⤴纣</w:t>
      </w:r>
      <w:r>
        <w:rPr/>
        <w:t>ꕬ</w:t>
      </w:r>
      <w:r>
        <w:rPr/>
        <w:t>쵢䗃牔㞏禮쉂⨱㕚湮牐䑄䩵⻂묪輦뿂쉅稯猦쉉顂堭⺮⯂楶</w:t>
      </w:r>
      <w:r>
        <w:rPr/>
        <w:t>ⱊ</w:t>
      </w:r>
      <w:r>
        <w:rPr/>
        <w:t>숪쉀⸱禘⥾娥</w:t>
      </w:r>
      <w:r>
        <w:rPr/>
        <w:t>ꕲ</w:t>
      </w:r>
      <w:r>
        <w:rPr/>
        <w:t>炿撵杭塋桔꥾恌纣䕁摍䔪⩂䩑ㆵ녖㩑컂ヂ⑪朻甬兰㕄땣</w:t>
      </w:r>
      <w:r>
        <w:rPr/>
        <w:t>ꤤ</w:t>
      </w:r>
      <w:r>
        <w:rPr/>
        <w:t>슏轧泂</w:t>
      </w:r>
      <w:r>
        <w:rPr/>
        <w:t>ⱦ</w:t>
      </w:r>
      <w:r>
        <w:rPr/>
        <w:t>뇃㦩숶〫泃⛎挤㥦㋂頲땾牎印㉋嘨ざ⮬幨祘慀</w:t>
      </w:r>
      <w:r>
        <w:rPr/>
        <w:t>ꤻ</w:t>
      </w:r>
      <w:r>
        <w:rPr/>
        <w:t>䕈乙</w:t>
      </w:r>
      <w:r>
        <w:rPr/>
        <w:t>⡠</w:t>
      </w:r>
      <w:r>
        <w:rPr/>
        <w:t>偾</w:t>
      </w:r>
      <w:r>
        <w:rPr/>
        <w:t>ꔸ</w:t>
      </w:r>
      <w:r>
        <w:rPr/>
        <w:t>쉏쉟㊿稬싂湚礳ㅣ캮촹倮浍䀪匷歡䉃딮䌦呣唨灵呡</w:t>
      </w:r>
      <w:r>
        <w:rPr/>
        <w:t>⠦</w:t>
      </w:r>
      <w:r>
        <w:rPr/>
        <w:t>숳</w:t>
      </w:r>
      <w:r>
        <w:rPr/>
        <w:t>ꥋ</w:t>
      </w:r>
      <w:r>
        <w:rPr/>
        <w:t>痍乲喣恞쵢쉸㙳桥숳癵ꍃ땦昦㑞㪡㢵䍈轡䅟溘捗婍걇慹散숣ꌸ仂칋獺뇂档㭗䜰兇喣넯姂ㅣ싂縶</w:t>
      </w:r>
      <w:r>
        <w:rPr/>
        <w:t>ꕄ</w:t>
      </w:r>
      <w:r>
        <w:rPr/>
        <w:t>䡴㷃偷썾卾䄫따挵♸捏縪캮ꌮ砳⪮⨸礴䞮㑤䚩숺갴①炿쉦</w:t>
      </w:r>
      <w:r>
        <w:rPr/>
        <w:t>⡲</w:t>
      </w:r>
      <w:r>
        <w:rPr/>
        <w:t>爺䴺瑊橾桷反</w:t>
      </w:r>
      <w:r>
        <w:rPr/>
        <w:t>Ⲯ</w:t>
      </w:r>
      <w:r>
        <w:rPr/>
        <w:t>떥珂쉭슿꥾</w:t>
      </w:r>
      <w:r>
        <w:rPr/>
        <w:t>⢩</w:t>
      </w:r>
      <w:r>
        <w:rPr/>
        <w:t>䨦捡兄痂彪夻唬숹啒椩뽮쵳低쉤损꺿瑴瘺쉩珂깚㐲䑥熻⩍㵬㑹圳弥⩋䭶あ쉹盃䑥䮵扫硌䬱䡢輻⽦⹬扬숦㕂瓂㷂奯䡄揂䠴䝯の轕㑋쌺䕬摹本灓㈹玣斩썒䇂㍺⨤뮻</w:t>
      </w:r>
      <w:r>
        <w:rPr/>
        <w:t>⠸</w:t>
      </w:r>
      <w:r>
        <w:rPr/>
        <w:t>御怳ꍍ夨뼵䍓奔</w:t>
      </w:r>
      <w:r>
        <w:rPr/>
        <w:t>Ⳃ</w:t>
      </w:r>
      <w:r>
        <w:rPr/>
        <w:t>⽊</w:t>
      </w:r>
      <w:r>
        <w:rPr/>
        <w:t>Ⳃ</w:t>
      </w:r>
      <w:r>
        <w:rPr/>
        <w:t>뭖攵睨뽳䣂瀊⹡猲挸䭫갲ꍧ䚘㭈䁀吹싍迂䅷㡶⻍춘眺璡㕕揂㎡城땦輰略ꎡꍔ晃갨㡚ꇂ쵈㟃癲潪䑲깠⼻썃㕊唩⹂竎朸坲坾♦泎囂惂㤻㐴춡刵숺녠灢䍸柃䑗䆮㓂器숭䝅珂煒쉘徻ォ㕈⽍⭍㑖熱攭⪬縱洮䨳쉰穘浗徬樮⑲爻숩囂啣殱䲮㏍瓎숹㠣劏楨坂⺿숰ꆩ汔辘乩뽍楠䄤嗎ち⼺</w:t>
      </w:r>
      <w:r>
        <w:rPr/>
        <w:t>ⵟ</w:t>
      </w:r>
      <w:r>
        <w:rPr/>
        <w:t>ⱷ</w:t>
      </w:r>
      <w:r>
        <w:rPr/>
        <w:t>㬺束</w:t>
      </w:r>
      <w:r>
        <w:rPr/>
        <w:t>ⷂ</w:t>
      </w:r>
      <w:r>
        <w:rPr/>
        <w:t>媬疡楞⽆䤲⾻</w:t>
      </w:r>
      <w:r>
        <w:rPr/>
        <w:t>⵰</w:t>
      </w:r>
      <w:r>
        <w:rPr/>
        <w:t>䯂歇슏뮩</w:t>
      </w:r>
      <w:r>
        <w:rPr/>
        <w:t>⢱</w:t>
      </w:r>
      <w:r>
        <w:rPr/>
        <w:t>숬止猣湭墘婞琷浏</w:t>
      </w:r>
      <w:r>
        <w:rPr/>
        <w:t>ꥇ</w:t>
      </w:r>
      <w:r>
        <w:rPr/>
        <w:t>稺</w:t>
      </w:r>
      <w:r>
        <w:rPr/>
        <w:t>⢡⑬</w:t>
      </w:r>
      <w:r>
        <w:rPr/>
        <w:t>⽠숵慸皬㵔卒绂拂㓂瑠礯奥桸싂歙皻쵉䬪㙤뭚┶숭潔儺晋뭞䍯䁒숴곎揂┨⫂썉頤低ꥳ睩扬晳䈲喥</w:t>
      </w:r>
      <w:r>
        <w:rPr/>
        <w:t>ⲏ</w:t>
      </w:r>
      <w:r>
        <w:rPr/>
        <w:t>獬ꎿ秃呣洰쉙㊵砭</w:t>
      </w:r>
      <w:r>
        <w:rPr/>
        <w:t>ꤪ</w:t>
      </w:r>
      <w:r>
        <w:rPr/>
        <w:t>恾繭塔䦻繩琳숶兠쉊漰⩖깯佈硾楚슥泂⵭㥖ꍪ慈</w:t>
      </w:r>
      <w:r>
        <w:rPr/>
        <w:t>⡨</w:t>
      </w:r>
      <w:r>
        <w:rPr/>
        <w:t>杓嗂焹畺⹞ꍭ桲㦬뗂䡸</w:t>
      </w:r>
      <w:r>
        <w:rPr/>
        <w:t>⠤</w:t>
      </w:r>
      <w:r>
        <w:rPr/>
        <w:t>쉑㦿神䖱㏂硺⏂啱㥪㕍쵤쉢噎썅뭟䩩妏塁䵦䉶</w:t>
      </w:r>
      <w:r>
        <w:rPr/>
        <w:t>ⱨ</w:t>
      </w:r>
      <w:r>
        <w:rPr/>
        <w:t>㙬䩡佺縥拂뇂嘪癋刭⦿䕠㵁갰潀縫촱嘪쉟喬㑅元強湀㒬⩗ꅌ扒䔫恪뗂䵷兲숩湣恅䚡䜲捱㭂猻瞿땤煓恦쉎㔩ꅋ礷攮偗䬹橆㕌猨䱐⭢쎥⒵</w:t>
      </w:r>
      <w:r>
        <w:rPr/>
        <w:t>ⴭ</w:t>
      </w:r>
      <w:r>
        <w:rPr/>
        <w:t>㓂摡</w:t>
      </w:r>
      <w:r>
        <w:rPr/>
        <w:t>⡣</w:t>
      </w:r>
      <w:r>
        <w:rPr/>
        <w:t>渭⭚쉡塒놣䢩䨩慠䙪</w:t>
      </w:r>
      <w:r>
        <w:rPr/>
        <w:t>ꦘ⩰</w:t>
      </w:r>
      <w:r>
        <w:rPr/>
        <w:t>䦵⹙ꍇ纱싂⪩垏癲煕깡싂牾姃㩁넨ꥶ㗂癫ㅢ杉䊬⍍坙뾏睵智䶩거告칞澮擂歏쉾㙥噫뗂兆칰㈽畵㠲⤨䦡瑤쉣</w:t>
      </w:r>
      <w:r>
        <w:rPr/>
        <w:t>ⱈ</w:t>
      </w:r>
      <w:r>
        <w:rPr/>
        <w:t>쉟用㭉⾿畑參吹瑣犘珂噾</w:t>
      </w:r>
      <w:r>
        <w:rPr/>
        <w:t>ꕙ</w:t>
      </w:r>
      <w:r>
        <w:rPr/>
        <w:t>ꥶꅩ婚恫䭢瀪㑈</w:t>
      </w:r>
      <w:r>
        <w:rPr/>
        <w:t>ⴭ</w:t>
      </w:r>
      <w:r>
        <w:rPr/>
        <w:t>砲</w:t>
      </w:r>
      <w:r>
        <w:rPr/>
        <w:t>ꖥ</w:t>
      </w:r>
      <w:r>
        <w:rPr/>
        <w:t>㏂⽢輦歈繠㊡恧䌸쉸쉔췂ㅏお⸷⚥䁊䉣뇂祰卙㎿幕</w:t>
      </w:r>
      <w:r>
        <w:rPr/>
        <w:t>ꕬ</w:t>
      </w:r>
      <w:r>
        <w:rPr/>
        <w:t>㡑䩂㑫䃂䅎哂뿂䆱晃⭄⽩佧䀨땔戨⵪쉉䨷⹵䁘걕晃䀪㭠㉰悱⤪㡯⹧㠸䳂췂슩슩⬺㯂숤걹婭㑖瑅▩歐橺椦剙㉁㡍긣䕂顇昺っ녳昨㉖慌秂数牭浶洫䚘㩭</w:t>
      </w:r>
      <w:r>
        <w:rPr/>
        <w:t>ⱹ</w:t>
      </w:r>
      <w:r>
        <w:rPr/>
        <w:t>㶮</w:t>
      </w:r>
      <w:r>
        <w:rPr/>
        <w:t>⣂</w:t>
      </w:r>
      <w:r>
        <w:rPr/>
        <w:t>乶䁳㐦㵹䙈╒轒</w:t>
      </w:r>
      <w:r>
        <w:rPr/>
        <w:t>Ⱓ</w:t>
      </w:r>
      <w:r>
        <w:rPr/>
        <w:t>䱤䟂ꎬꅲ祦쉲⯂淂䑧浕敁싂쵌ㅭ瑷㡉お㈵摋啶쉥敥楺橌쉵숊</w:t>
      </w:r>
      <w:r>
        <w:rPr/>
        <w:t>ⷂ</w:t>
      </w:r>
      <w:r>
        <w:rPr/>
        <w:t>ㅫ쉭㷂頵䑦眺슘㡀抣♂䉵慀䀨ꄴ没颱㝂捶憥坱璩ꅔ没써扐帺</w:t>
      </w:r>
      <w:r>
        <w:rPr/>
        <w:t>ꕵ</w:t>
      </w:r>
      <w:r>
        <w:rPr/>
        <w:t>敁㕙涣싂뭚䄶ꥥ슻䗂쉑瞥</w:t>
      </w:r>
      <w:r>
        <w:rPr/>
        <w:t>⢿</w:t>
      </w:r>
      <w:r>
        <w:rPr/>
        <w:t>䱘⩯숺煟挪䧂磃ꄫ䕏幾</w:t>
      </w:r>
      <w:r>
        <w:rPr/>
        <w:t>⡄</w:t>
      </w:r>
      <w:r>
        <w:rPr/>
        <w:t>䃎婡睕䔲瞻⽤㭆䰽樥斻唥䡮㔰췂⫂⑦䉏穞ㄨ싂䋂轫煊䙠慸究轆䡶柂杙촽琱啫䬭숯⩦쉳摴㡊樣</w:t>
      </w:r>
      <w:r>
        <w:rPr/>
        <w:t>ⱇ</w:t>
      </w:r>
      <w:r>
        <w:rPr/>
        <w:t>悻뾩风㪿嫂穟穠땔涮㜴唪쉾凂㍎权┻汔㝮䈣繥汐啡个婔䒏棂</w:t>
      </w:r>
      <w:r>
        <w:rPr/>
        <w:t>ⵯ</w:t>
      </w:r>
      <w:r>
        <w:rPr/>
        <w:t>㑊䬰夵煾ꥮ곂瘥♅싎㖣⩵䩕熣偀棂싂㒻䱒ꎣ갯□⨴</w:t>
      </w:r>
      <w:r>
        <w:rPr/>
        <w:t>꥟</w:t>
      </w:r>
      <w:r>
        <w:rPr/>
        <w:t>繤䝧暵奷䠫弶䠹䷂塶廂晳䈷싂䀪땴癷㞘䮘㈷揂쏂╅慶싂</w:t>
      </w:r>
      <w:r>
        <w:rPr/>
        <w:t>ꦏ</w:t>
      </w:r>
      <w:r>
        <w:rPr/>
        <w:t>ꏂ䝃瀬抩쉚㨲䁥牬婌爬娷䚻穤淂㟍䰮当䭟뿂촦⹴坓㚥彙估▬⍘견䕷顋䵵漴⏂쉺컂</w:t>
      </w:r>
      <w:r>
        <w:rPr/>
        <w:t>ꥄ</w:t>
      </w:r>
      <w:r>
        <w:rPr/>
        <w:t>썴칣㚿</w:t>
      </w:r>
      <w:r>
        <w:rPr/>
        <w:t>ⱔ</w:t>
      </w:r>
      <w:r>
        <w:rPr/>
        <w:t>桵㥋䄽</w:t>
      </w:r>
      <w:r>
        <w:rPr/>
        <w:t>Ⱓ</w:t>
      </w:r>
      <w:r>
        <w:rPr/>
        <w:t>㕵湗㴽杉ど숱쉔噑顂湾쉵쉴䲬䝵㝒忂椰畤䖵掩ヂ㔴⹋ꅉ슘辱땨頷湃啄꺿潯䁙㯂掻憏恟习⽊깱㴣偰㶬媬쉢썧摑쉇뽷搴䘵쵂溩쉪揂㨹</w:t>
      </w:r>
      <w:r>
        <w:rPr/>
        <w:t>ꖥ</w:t>
      </w:r>
      <w:r>
        <w:rPr/>
        <w:t>昱䎿潯컂㜦喥䮬燂わ䕶㑡䱈兖쉶칉⵹癡쉦숲ꍸ㜪ꌤ磂埂㝾伩磂棂숽奆毂毂券员汑䍵숬</w:t>
      </w:r>
      <w:r>
        <w:rPr/>
        <w:t>ꥂ⨴</w:t>
      </w:r>
      <w:r>
        <w:rPr/>
        <w:t>㕱㣂놱畉⍷䰹業쉤ꍊⓂ⹀弨㏂狂挭欫㝟敊</w:t>
      </w:r>
      <w:r>
        <w:rPr/>
        <w:t>ⴴ</w:t>
      </w:r>
      <w:r>
        <w:rPr/>
        <w:t>뭢㉘ꍏ欱拂ㄨ庣捁爨싃㡐廂潌に䡥뽠摅乄䄦⍥</w:t>
      </w:r>
      <w:r>
        <w:rPr/>
        <w:t>ꗂ</w:t>
      </w:r>
      <w:r>
        <w:rPr/>
        <w:t>넯⤫䱘쌴쉔</w:t>
      </w:r>
      <w:r>
        <w:rPr/>
        <w:t>⠪</w:t>
      </w:r>
      <w:r>
        <w:rPr/>
        <w:t>숰ꍸ迂禿⤰쏂秂溣㣂炮伥㖬幑숫㐥쉶⸴廂䆩슣䠶䙁⼷顰䥚ㅨ浤⽫㕌뼪촨琤䁵䙶癎祴㕲瀮サ单拂꥔硞㡦朽瀳⽱녺⤪彊㣂싍</w:t>
      </w:r>
      <w:r>
        <w:rPr/>
        <w:t>⡶</w:t>
      </w:r>
      <w:r>
        <w:rPr/>
        <w:t>㠪劬桲卪偗柂䢻䬻琩㛂扠䷎牄啣⻂䱪欻⭁瓂䧂땙獳彳쉆쉅♶祦傱껂⥅</w:t>
      </w:r>
      <w:r>
        <w:rPr/>
        <w:t>⠹</w:t>
      </w:r>
      <w:r>
        <w:rPr/>
        <w:t>廂搸㉇噗撡숪ꥱ禿〮㛍䅁搫㞻䵍䱓⑰绎焫㩢</w:t>
      </w:r>
      <w:r>
        <w:rPr/>
        <w:t>ⷍ</w:t>
      </w:r>
      <w:r>
        <w:rPr/>
        <w:t>㮏辏戩슩츭瘤䀴橗拃煚攺䝮烂㣂쉣⪏슿懂頶㩣測湦牋⨪슿旂硱⌫⻂䡀碩㮿恁⍟嗍㵯栩矂㵘䩤㕘㕦䐮礽烂穁橾䑸숰乩⭺숴桚䘻ꌊ晲⩧焤䗂䤨믃珂磂輣杌椵匹慭쉗⵬软䕏䎻啗⤸뭲뾱愥쏂慪ꍌ煪䑩숳⩄䷂揂칟㡰</w:t>
      </w:r>
      <w:r>
        <w:rPr/>
        <w:t>꤬ꥊ</w:t>
      </w:r>
      <w:r>
        <w:rPr/>
        <w:t>㠪⺣䝣䣂汫⥗煵祕婧辬噥桷忂싂睄⪬囂瀦砥</w:t>
      </w:r>
      <w:r>
        <w:rPr/>
        <w:t>ꤪ</w:t>
      </w:r>
      <w:r>
        <w:rPr/>
        <w:t>䍔穡浵ꥳ┸䑹䵘䭺畮奉ꥷ坃頫㕘㕯㐪숴轂轨伳뽭딯痂坰燂䉮㭏兑扺칠쉑ꎏ</w:t>
      </w:r>
      <w:r>
        <w:rPr/>
        <w:t>ꦻ</w:t>
      </w:r>
      <w:r>
        <w:rPr/>
        <w:t>ⱃ</w:t>
      </w:r>
      <w:r>
        <w:rPr/>
        <w:t>積뼤帱歳㍷摰⑞</w:t>
      </w:r>
      <w:r>
        <w:rPr/>
        <w:t>ⵕ</w:t>
      </w:r>
      <w:r>
        <w:rPr/>
        <w:t>㥆䑭獷⑟帪㩢쉹䕏熥轭䩳쉊彂㝊瓂싂</w:t>
      </w:r>
      <w:r>
        <w:rPr/>
        <w:t>⠺</w:t>
      </w:r>
      <w:r>
        <w:rPr/>
        <w:t>⼪넥攻㍧녭爳墥塏兲坞㙰츪慓ꆥ灋㔮⫂㩤侩摫</w:t>
      </w:r>
      <w:r>
        <w:rPr/>
        <w:t>ⱹ</w:t>
      </w:r>
      <w:r>
        <w:rPr/>
        <w:t>媣徘啒溬䗂幐搯甯ꅹㄹぎ⚣匮</w:t>
      </w:r>
      <w:r>
        <w:rPr/>
        <w:t>ⱴ</w:t>
      </w:r>
      <w:r>
        <w:rPr/>
        <w:t>갶穹燂쉢갥乎㷂桁湅轀娴䃍硟侏㙤숪⩎깞伹䝗啓䣂顆슡</w:t>
      </w:r>
      <w:r>
        <w:rPr/>
        <w:t>ⰹ⹏</w:t>
      </w:r>
      <w:r>
        <w:rPr/>
        <w:t>杴⍘協믂獚窻♣쉠濎愤扡佟㉘滂瑶♃㵎亩㴶충晁䇍拂</w:t>
      </w:r>
      <w:r>
        <w:rPr/>
        <w:t>ⱃ</w:t>
      </w:r>
      <w:r>
        <w:rPr/>
        <w:t>㘴燍壎䤰瀸恠쉙猬㒮歐썒橁睔晶頽穀㨹䟂㜬彨싃</w:t>
      </w:r>
      <w:r>
        <w:rPr/>
        <w:t>ꥍ⩷</w:t>
      </w:r>
      <w:r>
        <w:rPr/>
        <w:t>〨䕷癶倥쉬⽾㷂</w:t>
      </w:r>
      <w:r>
        <w:rPr/>
        <w:t>ꥋ</w:t>
      </w:r>
      <w:r>
        <w:rPr/>
        <w:t>浄㉈숴䵋컂碮녇扞湓⽴摏뽳灆츽</w:t>
      </w:r>
      <w:r>
        <w:rPr/>
        <w:t>ꤱ</w:t>
      </w:r>
      <w:r>
        <w:rPr/>
        <w:t>땤숰㑱㭟畫圸䄰帰䥸捃⭷췂⎵䶻㞵⪵瀬䉾橵⥚乢╰ꅪ</w:t>
      </w:r>
      <w:r>
        <w:rPr/>
        <w:t>ꔻ</w:t>
      </w:r>
      <w:r>
        <w:rPr/>
        <w:t>顠頸㨫卶睇Ⓜ村㠱♂埂㜦♒晘</w:t>
      </w:r>
      <w:r>
        <w:rPr/>
        <w:t>Ɒ</w:t>
      </w:r>
      <w:r>
        <w:rPr/>
        <w:t>捆䕖瞻牸</w:t>
      </w:r>
      <w:r>
        <w:rPr/>
        <w:t>ꔰ</w:t>
      </w:r>
      <w:r>
        <w:rPr/>
        <w:t>片犻竂쵊倵쌨剏愴䀬敥嘫啬啺</w:t>
      </w:r>
      <w:r>
        <w:rPr/>
        <w:t>Ⱜ</w:t>
      </w:r>
      <w:r>
        <w:rPr/>
        <w:t>ꖏ</w:t>
      </w:r>
      <w:r>
        <w:rPr/>
        <w:t>숳쉫딬䎻땗偍⍗㌽页祷⑌潚坢㐷敫礨</w:t>
      </w:r>
      <w:r>
        <w:rPr/>
        <w:t>ⱸ</w:t>
      </w:r>
      <w:r>
        <w:rPr/>
        <w:t>䡬녔┥⭕ꅵ頰楲冱浩㯂슮ꅵ⭯縲畨ㅕ䙀⵩磃繁믂쉔牠쉊煀㍫㬲䃂숫뽃席煚㩚瑂슬窬睇⺱쉁⩂祆䕆傩쵘梥夸䴲㠫收쉘塹⑙䍰◎⭱쵳䲥⼤㍟㥦ㅌ瀸뽔싂硪숱㍡쉕㍥潈⽂䜮⤭㕊딲湒숳䅷輩긥쉣杔曂㙡㟂㩎</w:t>
      </w:r>
      <w:r>
        <w:rPr/>
        <w:t>꧂♢</w:t>
      </w:r>
      <w:r>
        <w:rPr/>
        <w:t>眪嚮⑥䧂ㄨ姂捲䙉䠯栽吨⥢㕖䤱䃂〥㭲</w:t>
      </w:r>
      <w:r>
        <w:rPr/>
        <w:t>ⶥ</w:t>
      </w:r>
      <w:r>
        <w:rPr/>
        <w:t>瑞䙶숪쉪ꇂ儳䉍ꌵ乫灍獡ꥲ䡪쉃䶩扖顤㩤숪╹┤⹡㡹朵榮싂撿숪獧걦⽵瑥桅昭捵灘穱⭨歉橱泂뽰獚煑촴⭾䍣梡幭刱ꍒ儮水㒥丮쉃歀䁢⨳⒬佚稹</w:t>
      </w:r>
      <w:r>
        <w:rPr/>
        <w:t>ꕑ</w:t>
      </w:r>
      <w:r>
        <w:rPr/>
        <w:t>轭愮弯ꎏ兹묶숶佷칬ꅉ搬㑑␽</w:t>
      </w:r>
      <w:r>
        <w:rPr/>
        <w:t>ⴴ</w:t>
      </w:r>
      <w:r>
        <w:rPr/>
        <w:t>氺녅斣</w:t>
      </w:r>
      <w:r>
        <w:rPr/>
        <w:t>ⴱ</w:t>
      </w:r>
      <w:r>
        <w:rPr/>
        <w:t>復㚮칗搊係堪璮彈窿洴瑧煌㤨顤뭉딫䮥쏂칣⽲⤴⤻畮滂䂘⼹砶갹䏂ㆿ䝥椽⛂녫쉢熱㍗⭪佀洫䓂䒱</w:t>
      </w:r>
      <w:r>
        <w:rPr/>
        <w:t>ⶣ</w:t>
      </w:r>
      <w:r>
        <w:rPr/>
        <w:t>堸奐슿硚싃䁍䕲婀汲偅⚿㉵뼦歵手ꌤ獯㴹祵扉⽵ㅬ瑬</w:t>
      </w:r>
      <w:r>
        <w:rPr/>
        <w:t>ⱀ</w:t>
      </w:r>
      <w:r>
        <w:rPr/>
        <w:t>暵ꌨ⪵瑍䅟噁⩌眯</w:t>
      </w:r>
      <w:r>
        <w:rPr/>
        <w:t>ⱅ⥍</w:t>
      </w:r>
      <w:r>
        <w:rPr/>
        <w:t>湐숺ㄫ到㍆㴶⛃䟂桔楰恇뽣</w:t>
      </w:r>
      <w:r>
        <w:rPr/>
        <w:t>ꗂ</w:t>
      </w:r>
      <w:r>
        <w:rPr/>
        <w:t>ぴ扏剏吩㝉㴹洳敋␰畵㎘由㏃灧眳䑺癐敉㋎</w:t>
      </w:r>
      <w:r>
        <w:rPr/>
        <w:t>⣎</w:t>
      </w:r>
      <w:r>
        <w:rPr/>
        <w:t>䱐카㬩歙婨爨뽡</w:t>
      </w:r>
      <w:r>
        <w:rPr/>
        <w:t>ꕙ</w:t>
      </w:r>
      <w:r>
        <w:rPr/>
        <w:t>挽䁢㎿쵳䁪佯恥吸㑩〪싂樱䄳⸽䙤㦩桮ꥷ쌽纥倱뗂쉈④飂</w:t>
      </w:r>
      <w:r>
        <w:rPr/>
        <w:t>Ⳃ</w:t>
      </w:r>
      <w:r>
        <w:rPr/>
        <w:t>뇂㑧潫숩獉撬㑘䅊员쉀녰縸亮你幙吪囂⦣⩲䐩싂畆伸牉㨮</w:t>
      </w:r>
      <w:r>
        <w:rPr/>
        <w:t>ⱓ</w:t>
      </w:r>
      <w:r>
        <w:rPr/>
        <w:t>녢㈥內䤣길佪</w:t>
      </w:r>
      <w:r>
        <w:rPr/>
        <w:t>⠭</w:t>
      </w:r>
      <w:r>
        <w:rPr/>
        <w:t>硅倨㦻숮呦䍖拃皥ㆵ輳桊⌮㤦╷䆡曂匷</w:t>
      </w:r>
      <w:r>
        <w:rPr/>
        <w:t>ꖥ</w:t>
      </w:r>
      <w:r>
        <w:rPr/>
        <w:t>㵗离칧䱘</w:t>
      </w:r>
      <w:r>
        <w:rPr/>
        <w:t>ꤺ</w:t>
      </w:r>
      <w:r>
        <w:rPr/>
        <w:t>⻂穰쉍㭒䱤䑬採戮⑳쎣ㅢ畒⼬㙗㘱</w:t>
      </w:r>
      <w:r>
        <w:rPr/>
        <w:t>⡲</w:t>
      </w:r>
      <w:r>
        <w:rPr/>
        <w:t>㥇뇂顄䱃手☫䐹啁灳쉎녊놏싂⩺噓兑컂恞쉨䋂쉆Ⓜ捥⩖썃⯎㌺癦癐䒬灑숲㟂坾㉠뽧壍㴲☺犏☴愻俍兌Ⓜ瓂䲥坫潄䉕䉯劻㚘奊숥㙃轥싂䌦捅幱顶兟䡶常䵢쉨祤攤ꍆ䊩桲썲幍柂塔╪桂晖檬夯뭹쉦璻䕍䁱⮡</w:t>
      </w:r>
      <w:r>
        <w:rPr/>
        <w:t>ꔷ☨</w:t>
      </w:r>
      <w:r>
        <w:rPr/>
        <w:t>燂朤숤顑瑔곂前檮爴⤣ꅁ斡灔슩畯⵵㍎檿⩍渷⨯㭌뽀㍫杗뽭⹸슥</w:t>
      </w:r>
      <w:r>
        <w:rPr/>
        <w:t>ꔶ</w:t>
      </w:r>
      <w:r>
        <w:rPr/>
        <w:t>䲩쉴怦</w:t>
      </w:r>
      <w:r>
        <w:rPr/>
        <w:t>ꗂ</w:t>
      </w:r>
      <w:r>
        <w:rPr/>
        <w:t>睴䱎渥䟂剑壂쉴䗎⩙䓃倰劣䉕㴤奩</w:t>
      </w:r>
      <w:r>
        <w:rPr/>
        <w:t>ꕠ</w:t>
      </w:r>
      <w:r>
        <w:rPr/>
        <w:t>㢩礪뗍捄楄⫂숥坭㎱係쵉㵷倷⩙쉒쉲彦㊩ꅒ稺슩숦柂䵢⨱⍹堦㑄兙⩅䕟싍ꥡ䗂</w:t>
      </w:r>
      <w:r>
        <w:rPr/>
        <w:t>ꕙ</w:t>
      </w:r>
      <w:r>
        <w:rPr/>
        <w:t>恫摌⩀畚卹</w:t>
      </w:r>
      <w:r>
        <w:rPr/>
        <w:t>⠸</w:t>
      </w:r>
      <w:r>
        <w:rPr/>
        <w:t>擂♔㯂灉廃쉗䉀쉫堻䘲輤䂬⹍숵싂䵡䩑䧂兀</w:t>
      </w:r>
      <w:r>
        <w:rPr/>
        <w:t>⡊</w:t>
      </w:r>
      <w:r>
        <w:rPr/>
        <w:t>獆⥖瘬슮畤妩娶縩ꥰ揂⸸ꥷ⑁䒵纱枣䋍⑄ꌻ⯎敶䘨䂥牦亮㦩椭柎婄⭃녓䕩汞㝱캩輻溘䬭䬸彈㈦슘創檻卉쉋쉵摍䭯㨫疩⩯뭮殥떏截睧灒</w:t>
      </w:r>
      <w:r>
        <w:rPr/>
        <w:t>ꤵ</w:t>
      </w:r>
      <w:r>
        <w:rPr/>
        <w:t>瑃㥸殬⫂繳姂氻玵</w:t>
      </w:r>
      <w:r>
        <w:rPr/>
        <w:t>ꖥ</w:t>
      </w:r>
      <w:r>
        <w:rPr/>
        <w:t>쉄㫂⦩</w:t>
      </w:r>
      <w:r>
        <w:rPr/>
        <w:t>ꦱ</w:t>
      </w:r>
      <w:r>
        <w:rPr/>
        <w:t>㝗넣碱㷂쉙涿矂녈噤䕯㡯䐬匱儳㑪㭥煴硁⵭剤</w:t>
      </w:r>
      <w:r>
        <w:rPr/>
        <w:t>ꤣ</w:t>
      </w:r>
      <w:r>
        <w:rPr/>
        <w:t>䀸弳歘㑾ꌯ묪乯촊灱硖슩㵘仂䜹㔦爰汷欮ꏃ⹓⌺걇⍐穏参瑢䦣婠灔뽮㗂㥠䊘慹痎畚㕅帪㟂楈⫂䭪䧍ꍨ偏彊쉪浕㩉쉋琶祓珂䱁깋嘦⵳悩竂恰</w:t>
      </w:r>
      <w:r>
        <w:rPr/>
        <w:t>Ɑ</w:t>
      </w:r>
      <w:r>
        <w:rPr/>
        <w:t>뭗㡰싂㴱</w:t>
      </w:r>
      <w:r>
        <w:rPr/>
        <w:t>꥓</w:t>
      </w:r>
      <w:r>
        <w:rPr/>
        <w:t>憩썏獧瘱漪怰쉖価㙑䵶歎扣깐主喻쉸쉀皵䚩晚⎩깠绂䥢奉䝃並㉇煌싂套祐녬ꇂ</w:t>
      </w:r>
      <w:r>
        <w:rPr/>
        <w:t>Ⳃ</w:t>
      </w:r>
      <w:r>
        <w:rPr/>
        <w:t>⽙瑰猸땺㧍쉆슻䕋卩啙疮⌸㈬轺긬癆坮勎哂昲榩迂凂䝮쉚쉕搱쉮</w:t>
      </w:r>
      <w:r>
        <w:rPr/>
        <w:t>ꕦ</w:t>
      </w:r>
      <w:r>
        <w:rPr/>
        <w:t>丩⩀쉍嗂싂偪䵑⻂⸩桸쉱</w:t>
      </w:r>
      <w:r>
        <w:rPr/>
        <w:t>ⲣ</w:t>
      </w:r>
      <w:r>
        <w:rPr/>
        <w:t>㕩㵃乀祢毂挳倵歞⦬쉓敋⍐딤뭑♸櫂呀䙹㕅浥䋂癣긺⦿칋</w:t>
      </w:r>
      <w:r>
        <w:rPr/>
        <w:t>ꔺ</w:t>
      </w:r>
      <w:r>
        <w:rPr/>
        <w:t>쉐뽸䵢偺⸤潶</w:t>
      </w:r>
      <w:r>
        <w:rPr/>
        <w:t>ⱖ</w:t>
      </w:r>
      <w:r>
        <w:rPr/>
        <w:t>湲忍슩깲乧⍘㉤妬넬䔪⦮⬵뾬녮斮쵣框穣䍪瑳⍌橎懂㙫䥣撻㈽疵く쉙㐪畺⾏轄杬䈸㙡畳摷礰깱゘</w:t>
      </w:r>
      <w:r>
        <w:rPr/>
        <w:t>ⱒ</w:t>
      </w:r>
      <w:r>
        <w:rPr/>
        <w:t>숲㙵⨪瑪䢩灂氮慸彏</w:t>
      </w:r>
      <w:r>
        <w:rPr/>
        <w:t>ⱆ</w:t>
      </w:r>
      <w:r>
        <w:rPr/>
        <w:t>䜺⵫測勂䖡畱㑷惂㐪</w:t>
      </w:r>
      <w:r>
        <w:rPr/>
        <w:t>Ⳃ</w:t>
      </w:r>
      <w:r>
        <w:rPr/>
        <w:t>欬㙲晵淂숻杘潄㥞╾轴撮쉖噑烂惂깇㩕䙒歙嫂⩎쉰쉚䳂㉸습棃ꍸ쉵숽숮条</w:t>
      </w:r>
      <w:r>
        <w:rPr/>
        <w:t>⡧</w:t>
      </w:r>
      <w:r>
        <w:rPr/>
        <w:t>毂⛎汞杰愶幢奮㍷獎숻슥㕊湗灥㩢</w:t>
      </w:r>
      <w:r>
        <w:rPr/>
        <w:t>ꖮ</w:t>
      </w:r>
      <w:r>
        <w:rPr/>
        <w:t>央毂♨쉢棂䡞뽬㴥따䶏ꍞ쉎繕䙮슿案輷兊㖏⥰</w:t>
      </w:r>
      <w:r>
        <w:rPr/>
        <w:t>ꦥ</w:t>
      </w:r>
      <w:r>
        <w:rPr/>
        <w:t>䍸殿㏂潆硢뽚쉨棂겥㑐슿䱤⩖凎㌽戭摣禮쉊䷂䵤憏恹</w:t>
      </w:r>
      <w:r>
        <w:rPr/>
        <w:t>ꤷ</w:t>
      </w:r>
      <w:r>
        <w:rPr/>
        <w:t>淂擂橘扷䥒桕⽥幋坍⧂</w:t>
      </w:r>
      <w:r>
        <w:rPr/>
        <w:t>ꕮ</w:t>
      </w:r>
      <w:r>
        <w:rPr/>
        <w:t>쎏繾戯숶㛍</w:t>
      </w:r>
      <w:r>
        <w:rPr/>
        <w:t>ꦻ</w:t>
      </w:r>
      <w:r>
        <w:rPr/>
        <w:t>㑭숳伵䵹弻硋쉩捅ꄤ</w:t>
      </w:r>
      <w:r>
        <w:rPr/>
        <w:t>꤯</w:t>
      </w:r>
      <w:r>
        <w:rPr/>
        <w:t>䮻扖歯婸숸汒秂뼱做쉙䥎㨣숻摆䍠湧㍯충煱硩俍☻ㄪ☫</w:t>
      </w:r>
      <w:r>
        <w:rPr/>
        <w:t>ꕳ</w:t>
      </w:r>
      <w:r>
        <w:rPr/>
        <w:t>卪䝁务挵⑋⩉㘻畦쉚⵷䅨⬮㍏栳쉲㊮䒻㍴兘쌱ず敍䒱殡䄹冣땟佮긮区ꏂ汚單싃䁲恴抩㑶㕓녓䌳䟂</w:t>
      </w:r>
      <w:r>
        <w:rPr/>
        <w:t>ꤻ</w:t>
      </w:r>
      <w:r>
        <w:rPr/>
        <w:t>癆匹⩇㥬惃䉆捸株뽩奍䝑顫淂瑌싂䞻狂⮱䁒桍쌬厱쎣㉸⦱湎䏃땧摮쉌奚亿쉨堥썐䁹䍤摤쉫</w:t>
      </w:r>
      <w:r>
        <w:rPr/>
        <w:t>ⶱ</w:t>
      </w:r>
      <w:r>
        <w:rPr/>
        <w:t>㦱盂䕄䋍䡍扉幬㝳橕べ䱰㍐帹걸⍩橢ꥴ䨲杊滂汞婳曂ㅓ쉉桴</w:t>
      </w:r>
      <w:r>
        <w:rPr/>
        <w:t>ꕎ</w:t>
      </w:r>
      <w:r>
        <w:rPr/>
        <w:t>瞱쉲䥓⬽䗂呑渦恉䔻㚣♗㵘㟂⚡材㷂呵熵塤⪮┨怳䐪⛂뮱唊⩢ꏂ习</w:t>
      </w:r>
      <w:r>
        <w:rPr/>
        <w:t>ⶩ</w:t>
      </w:r>
      <w:r>
        <w:rPr/>
        <w:t>쉬㬲䩪쉮숸뼩쉰䁚ꍮ扷睬浑䊘␴쉣轃Ⓜ儨</w:t>
      </w:r>
      <w:r>
        <w:rPr/>
        <w:t>ꔰ</w:t>
      </w:r>
      <w:r>
        <w:rPr/>
        <w:t>칖䉠挮춮天埂ꌰ歶촽㵵剏㠭䴲婬捴⬹䤰㴮䌯䰮쉌싂兎桘漰⩖뭁搦䕅咡繳䡸扙愫칢䚡䜸㥑숪</w:t>
      </w:r>
      <w:r>
        <w:rPr/>
        <w:t>⠯</w:t>
      </w:r>
      <w:r>
        <w:rPr/>
        <w:t>㠮䱖瘩焩橋⴨쉟歇䀳体⽇眺쉷뼩싂睨땡壂参</w:t>
      </w:r>
      <w:r>
        <w:rPr/>
        <w:t>ꗂ⵱</w:t>
      </w:r>
      <w:r>
        <w:rPr/>
        <w:t>숰礷╘␯瑬숣⥗劵搶繁繋癡䠶♙杘㓂幎䐫㘩䪿□깧㟂☹祘칚㉄獢쉊⒏浣㖘䩁䟂杢⨨슏䉄㵎慰煄䤶ヂ땲㠺䝫㕱潀喥㝋珂쉔䍟夷</w:t>
      </w:r>
      <w:r>
        <w:rPr/>
        <w:t>⡓</w:t>
      </w:r>
      <w:r>
        <w:rPr/>
        <w:t>㉀捄䰭杹参浵쵔촰斥晔♩㙠欰쉔㘺杙䰽⽓</w:t>
      </w:r>
      <w:r>
        <w:rPr/>
        <w:t>⡙</w:t>
      </w:r>
      <w:r>
        <w:rPr/>
        <w:t>曂땊䮱䁑쉏⹈旂ꌨ轰⫂䅥뽟冬桌뭉皮坳䅎癓婗㈺撻쉏</w:t>
      </w:r>
      <w:r>
        <w:rPr/>
        <w:t>ⷂ</w:t>
      </w:r>
      <w:r>
        <w:rPr/>
        <w:t>쉇頪㢬䯂넮</w:t>
      </w:r>
      <w:r>
        <w:rPr/>
        <w:t>ⱑ</w:t>
      </w:r>
      <w:r>
        <w:rPr/>
        <w:t>ꌪ숷뭸䁦扅숳摄㍬⥳嘰漶⩡溡故䱞壂컂䤭徥㍢僂辬殬硇晭쉇䴴祵縸쉂辿男쉋顯悱ㅢ㌩♨⑥쉧杈쉈⬯爴뗂╯㭕슮圥堶쉾녥䝚吥</w:t>
      </w:r>
      <w:r>
        <w:rPr/>
        <w:t>ⵦ</w:t>
      </w:r>
      <w:r>
        <w:rPr/>
        <w:t>泂毂싂瓂ⸯ數抡婢쉹十㑳坏〰弰䣃쉚亩䭬⹦彧歇뽅甯䱵乲쉄㬩묱慅拂䥨싂ㅾ䗂썉㉕挲朰㍄頯</w:t>
      </w:r>
      <w:r>
        <w:rPr/>
        <w:t>ⷂ</w:t>
      </w:r>
      <w:r>
        <w:rPr/>
        <w:t>爲椪싂乸丬⸣亘뭕㬴轊䁺〻硹桎䠨䭷㢘䩫瘹쉎땱仂唤쉀唯畧</w:t>
      </w:r>
      <w:r>
        <w:rPr/>
        <w:t>⠪</w:t>
      </w:r>
      <w:r>
        <w:rPr/>
        <w:t>ㅹ桄䉆僂彂桥䝾砱</w:t>
      </w:r>
      <w:r>
        <w:rPr/>
        <w:t>ꤨ</w:t>
      </w:r>
      <w:r>
        <w:rPr/>
        <w:t>슮슥䉍䘱</w:t>
      </w:r>
      <w:r>
        <w:rPr/>
        <w:t>ꥌ</w:t>
      </w:r>
      <w:r>
        <w:rPr/>
        <w:t>䄯숯</w:t>
      </w:r>
      <w:r>
        <w:rPr/>
        <w:t>⡲</w:t>
      </w:r>
      <w:r>
        <w:rPr/>
        <w:t>渪䔭洶</w:t>
      </w:r>
      <w:r>
        <w:rPr/>
        <w:t>ꥇ</w:t>
      </w:r>
      <w:r>
        <w:rPr/>
        <w:t>䌯⵬䥍⾘恐电쵵㴩硸㦘깷煃䅺㈲〹楓㉺싂坊䎬愥汴熻澿䩨싂┭⑬Ⓜ뽸⭵⩦支㘷숤槂ꅧ㩤䩖癒⍃촬⨬◂䍱兏</w:t>
      </w:r>
      <w:r>
        <w:rPr/>
        <w:t>Ɱ</w:t>
      </w:r>
      <w:r>
        <w:rPr/>
        <w:t>䙋㙳渴俍싂呠⬶梿㚿ꥴ哂견쉁⨬㩯㙨恔猬係咏뼬</w:t>
      </w:r>
      <w:r>
        <w:rPr/>
        <w:t>⠲</w:t>
      </w:r>
      <w:r>
        <w:rPr/>
        <w:t>䉏湅ꇍ㠩献朥㑮ꍤ㷂</w:t>
      </w:r>
      <w:r>
        <w:rPr/>
        <w:t>ꥊ</w:t>
      </w:r>
      <w:r>
        <w:rPr/>
        <w:t>깃灦컂䏂䘷辩숮뽫䳂煟㑎䉣栫頻礦</w:t>
      </w:r>
      <w:r>
        <w:rPr/>
        <w:t>ⵣ</w:t>
      </w:r>
      <w:r>
        <w:rPr/>
        <w:t>㵈⩖쉯摊䟂슩㜳婑呴卑녔浹ꏂ츫떏䂏祣氹灍ꆡ♙숭ꍴ㵵別䥚噇睓桙</w:t>
      </w:r>
      <w:r>
        <w:rPr/>
        <w:t>ⵐⵇ</w:t>
      </w:r>
      <w:r>
        <w:rPr/>
        <w:t>场樨歾㙾ば䛂偃䜱矂ㆿ껂</w:t>
      </w:r>
      <w:r>
        <w:rPr/>
        <w:t>ⱙ</w:t>
      </w:r>
      <w:r>
        <w:rPr/>
        <w:t>辻歒廂矂㡪쉢䑁쎩㦱딽坾ㅎ灃㑢츨㙤獏䝒攥싍⿂べ䙋쉆⍋⬲恒汮颿</w:t>
      </w:r>
      <w:r>
        <w:rPr/>
        <w:t>Ⳃ</w:t>
      </w:r>
      <w:r>
        <w:rPr/>
        <w:t>㩶</w:t>
      </w:r>
      <w:r>
        <w:rPr/>
        <w:t>ⵐ</w:t>
      </w:r>
      <w:r>
        <w:rPr/>
        <w:t>债땱㇂⸥</w:t>
      </w:r>
      <w:r>
        <w:rPr/>
        <w:t>⢥╒</w:t>
      </w:r>
      <w:r>
        <w:rPr/>
        <w:t>딭帥㛍㈊</w:t>
      </w:r>
      <w:r>
        <w:rPr/>
        <w:t>⵰</w:t>
      </w:r>
      <w:r>
        <w:rPr/>
        <w:t>毂泂泂塗⍲慺䡧⏂娰쉴뭫</w:t>
      </w:r>
      <w:r>
        <w:rPr/>
        <w:t>ꦥ</w:t>
      </w:r>
      <w:r>
        <w:rPr/>
        <w:t>纡甮婍喥쉰⦥狂㑫쉺쉇搪恎</w:t>
      </w:r>
      <w:r>
        <w:rPr/>
        <w:t>ⴵ</w:t>
      </w:r>
      <w:r>
        <w:rPr/>
        <w:t>匫녠卲瘤桧㑂⤫쏂兂嘭⾣瑴</w:t>
      </w:r>
      <w:r>
        <w:rPr/>
        <w:t>ⴭ</w:t>
      </w:r>
      <w:r>
        <w:rPr/>
        <w:t>幡摶쉰塾㇂</w:t>
      </w:r>
      <w:r>
        <w:rPr/>
        <w:t>ꥌ</w:t>
      </w:r>
      <w:r>
        <w:rPr/>
        <w:t>䑡䗂渪ㅧ欳㥠帩▵쌱㡸䔵숶⹡⒮␱磂⩆乪䒩戦恄䰺硵柍䥙獌幏礹싂摶湹묺欮栵〳⩢㙫曂ㆩ㠫䱓슬䀺氦掏㕂彇噃쉑丱䉫槎숵啈⎱떬輪瀶䂮㵈쉫⿂⹳䩘杘係奸뽏瘵夽䔨⪣쵪瓂劥□</w:t>
      </w:r>
      <w:r>
        <w:rPr/>
        <w:t>ꕍ</w:t>
      </w:r>
      <w:r>
        <w:rPr/>
        <w:t>츥</w:t>
      </w:r>
      <w:r>
        <w:rPr/>
        <w:t>ⱴ</w:t>
      </w:r>
      <w:r>
        <w:rPr/>
        <w:t>摮뽒瑠柂弤쌪牋䐮盂ㆮ歄佘ㅅ㇂眱㛂欶䉡㦻㊩ꥵ㘨⩕싍幘怪슬㑞</w:t>
      </w:r>
      <w:r>
        <w:rPr/>
        <w:t>ⶣ</w:t>
      </w:r>
      <w:r>
        <w:rPr/>
        <w:t>⽁슬䅯暮⭟⪮녥颵</w:t>
      </w:r>
      <w:r>
        <w:rPr/>
        <w:t>ꕫ</w:t>
      </w:r>
      <w:r>
        <w:rPr/>
        <w:t>䨪싂剫숨ネ⍖挦畳⥵捦揎쉷瑴嫂烂䉍쉖婒⍒婋㖥繁⍩䄮㕉깥丮뭳轠ꏎ充忂컂║攤剅㋂愪砻癋㥢㉾橣⧂㙴搷</w:t>
      </w:r>
      <w:r>
        <w:rPr/>
        <w:t>ꗂ</w:t>
      </w:r>
      <w:r>
        <w:rPr/>
        <w:t>呷娱噲穦㩕兩塯숵</w:t>
      </w:r>
      <w:r>
        <w:rPr/>
        <w:t>ⱄ</w:t>
      </w:r>
      <w:r>
        <w:rPr/>
        <w:t>췍祙</w:t>
      </w:r>
      <w:r>
        <w:rPr/>
        <w:t>ⴱ</w:t>
      </w:r>
      <w:r>
        <w:rPr/>
        <w:t>䅴業乷愦쉇捐숪祢쉖夻ꍹ╒썥</w:t>
      </w:r>
      <w:r>
        <w:rPr/>
        <w:t>ꗂ</w:t>
      </w:r>
      <w:r>
        <w:rPr/>
        <w:t>쉔뇂唱껂䇍㵈䔱䄨桘摳⬻䅘㵵㨫ꍌ땨䳂ꎬ㖏暏䅏♘땒坘䧂쉵䥺㡹挲㝳㨵⵱싍繣⸪䩂⽉怰歐쉒깥樳䗂⦻圩쵯⩩䜱䭏睍恾湲곂쉦顲䭦⑺帲ꍏ橆祠</w:t>
      </w:r>
      <w:r>
        <w:rPr/>
        <w:t>Ⱙ</w:t>
      </w:r>
      <w:r>
        <w:rPr/>
        <w:t>乐꧎卥轵╴쎱㍑磂⍶う姂䑃瞘⼩⥆䩤坟楔슡썩쉹䡡쵂甬⭣獞片溘슥쉣⿂帱毎䉤깈琣䌵㵆窩塩顋뮏䕎丷潷湺つ䥕䙺춿火歬꺥ㅥ쉟ぉく勂쉮䥔㭙畱猥樨咏</w:t>
      </w:r>
      <w:r>
        <w:rPr/>
        <w:t>꤬</w:t>
      </w:r>
      <w:r>
        <w:rPr/>
        <w:t>䊣启㓂♚彖伲纣㘳䙳盂䉦䭆伷ぎ③쉚묱湕</w:t>
      </w:r>
      <w:r>
        <w:rPr/>
        <w:t>ⶩ</w:t>
      </w:r>
      <w:r>
        <w:rPr/>
        <w:t>硥⍏彡懂圻쉦晋丹浆乧墣슡⩡刯컂㥞猫땾畐싍绂╙洯䩥伱싂灪扣</w:t>
      </w:r>
      <w:r>
        <w:rPr/>
        <w:t>ⶣ</w:t>
      </w:r>
      <w:r>
        <w:rPr/>
        <w:t>穁ꥧ䉕頥玻칑迎䴴</w:t>
      </w:r>
      <w:r>
        <w:rPr/>
        <w:t>ⴵ</w:t>
      </w:r>
      <w:r>
        <w:rPr/>
        <w:t>颱♀☵⨪</w:t>
      </w:r>
      <w:r>
        <w:rPr/>
        <w:t>⡤</w:t>
      </w:r>
      <w:r>
        <w:rPr/>
        <w:t>祟뭴⩤䅙쉔剙㫍縥漷慧穰䬯ꅢ</w:t>
      </w:r>
      <w:r>
        <w:rPr/>
        <w:t>ⵈ</w:t>
      </w:r>
      <w:r>
        <w:rPr/>
        <w:t>⽮奾猭㢩䈩䅥挣ꅶ楗⪥灰剾公⵪顤祄憥彸㵘摎杢쉖㐨繰唰杸兯剢㙃숲氶剪〹䳂珂懂</w:t>
      </w:r>
      <w:r>
        <w:rPr/>
        <w:t>⠱</w:t>
      </w:r>
      <w:r>
        <w:rPr/>
        <w:t>촬䧂歲嚱썘⏂⨳卸싂⍩穴뽮珃瑸強⭁㥅썣㝨爤쵥㥙</w:t>
      </w:r>
      <w:r>
        <w:rPr/>
        <w:t>ꤱ</w:t>
      </w:r>
      <w:r>
        <w:rPr/>
        <w:t>슘皱剡湀励盂㭬堳숫堫弱깑쌊獶畚슩䉐桥숥䉄쉗獞ꆘ</w:t>
      </w:r>
      <w:r>
        <w:rPr/>
        <w:t>⢬</w:t>
      </w:r>
      <w:r>
        <w:rPr/>
        <w:t>ㄭ敧扒牦浄敱光썾㴪塒㘣憬楉侏睆㨻ꍳ楾癕頷掏傘婏⤸摌컍玬皏呲恭摖⤨劮쉡爪</w:t>
      </w:r>
      <w:r>
        <w:rPr/>
        <w:t>ⱁ</w:t>
      </w:r>
      <w:r>
        <w:rPr/>
        <w:t>曂玻㕚䡚쉏┺䕸슏愬</w:t>
      </w:r>
      <w:r>
        <w:rPr/>
        <w:t>⠵</w:t>
      </w:r>
      <w:r>
        <w:rPr/>
        <w:t>兟╸⾻㙳숭☣䱂熿䏂뭃㆘琤</w:t>
      </w:r>
      <w:r>
        <w:rPr/>
        <w:t>ⱇ</w:t>
      </w:r>
      <w:r>
        <w:rPr/>
        <w:t>垩县灥㕩쉁伥쉥㡥쉲♁⬨슿劏⭹②㡆ね</w:t>
      </w:r>
      <w:r>
        <w:rPr/>
        <w:t>Ⳃ</w:t>
      </w:r>
      <w:r>
        <w:rPr/>
        <w:t>ꦿ</w:t>
      </w:r>
      <w:r>
        <w:rPr/>
        <w:t>攵畉慠뾻㯂汈娦떻獧뽺刪恙䭰啑숪婄☪爺剨ꥩ穓썔穄䝳轮䈴坣侵䉒娹煘杋慏</w:t>
      </w:r>
      <w:r>
        <w:rPr/>
        <w:t>ꥎ</w:t>
      </w:r>
      <w:r>
        <w:rPr/>
        <w:t>䉅㥲뭭쉒</w:t>
      </w:r>
      <w:r>
        <w:rPr/>
        <w:t>⡠</w:t>
      </w:r>
      <w:r>
        <w:rPr/>
        <w:t>䶘堶找䍐䨴䄦떥涱㴲걧甲㑟䁅䧃痂啯㥘쉶떣㧂䕓棂</w:t>
      </w:r>
      <w:r>
        <w:rPr/>
        <w:t>ꦬ</w:t>
      </w:r>
      <w:r>
        <w:rPr/>
        <w:t>渺쉓</w:t>
      </w:r>
      <w:r>
        <w:rPr/>
        <w:t>ꔲ</w:t>
      </w:r>
      <w:r>
        <w:rPr/>
        <w:t>憥泍⭱칕㭠</w:t>
      </w:r>
      <w:r>
        <w:rPr/>
        <w:t>⠭</w:t>
      </w:r>
      <w:r>
        <w:rPr/>
        <w:t>숪㬳</w:t>
      </w:r>
      <w:r>
        <w:rPr/>
        <w:t>ⶩ</w:t>
      </w:r>
      <w:r>
        <w:rPr/>
        <w:t>䕰숪숹杏䅪灭䲥牧딪歁佮㕥淂칄쉒ꌶ啭冘㔦繑</w:t>
      </w:r>
      <w:r>
        <w:rPr/>
        <w:t>ⷂ</w:t>
      </w:r>
      <w:r>
        <w:rPr/>
        <w:t>쉘</w:t>
      </w:r>
      <w:r>
        <w:rPr/>
        <w:t>Ⳃ</w:t>
      </w:r>
      <w:r>
        <w:rPr/>
        <w:t>기⮏䈣暱䎮딶㥴斿㖩煯ꥫ獠娶</w:t>
      </w:r>
      <w:r>
        <w:rPr/>
        <w:t>ⶡ</w:t>
      </w:r>
      <w:r>
        <w:rPr/>
        <w:t>契뗂숴䲘䯂㝺╵心뭵渣</w:t>
      </w:r>
      <w:r>
        <w:rPr/>
        <w:t>Ɒ</w:t>
      </w:r>
      <w:r>
        <w:rPr/>
        <w:t>䯂縺⑏</w:t>
      </w:r>
      <w:r>
        <w:rPr/>
        <w:t>ꦱꥇ</w:t>
      </w:r>
      <w:r>
        <w:rPr/>
        <w:t>칎䭙곍䵉辬겱䐨썙쵇㷂啦儱飂썥⑇</w:t>
      </w:r>
      <w:r>
        <w:rPr/>
        <w:t>ⷂ</w:t>
      </w:r>
      <w:r>
        <w:rPr/>
        <w:t>䩮䝇啪䑕㥖ꥹ⽎썠</w:t>
      </w:r>
      <w:r>
        <w:rPr/>
        <w:t>ꗃ</w:t>
      </w:r>
      <w:r>
        <w:rPr/>
        <w:t>瓂ꌨ䥚嚵쎥쵔쉎⍗儫灃穅昪䭠긤姂⪿用渴㮻偂숪灙睯姂噞畗묯㨺뇂佚欻公숣祷噍숤⥎稸Ⓜ恈帮⩸慀轮⩣쉪涣畾嘬强偸䦩帵桉숬项쉡䁚櫂歟㨦녮넰숹䍢⥁䡠灷⸴쉓⍫䥤慉㤰㙚䀮柃彳䙆⤽䘭䁁稻樯歞眮</w:t>
      </w:r>
      <w:r>
        <w:rPr/>
        <w:t>ꤪ</w:t>
      </w:r>
      <w:r>
        <w:rPr/>
        <w:t>秃灡瀦㑷䜲촶</w:t>
      </w:r>
      <w:r>
        <w:rPr/>
        <w:t>ꦡ</w:t>
      </w:r>
      <w:r>
        <w:rPr/>
        <w:t>숫〪㡾뽓圩㑸慟槂噃▩硠坠轟싂姎灗뇂卓颏㭫㍺块쉞㐫</w:t>
      </w:r>
      <w:r>
        <w:rPr/>
        <w:t>ꥇ</w:t>
      </w:r>
      <w:r>
        <w:rPr/>
        <w:t>슬䚏썩桢⚘⥘숰獧䅣ꄵ䰸䆘濂佱嘹㔶渱彤啐浴</w:t>
      </w:r>
      <w:r>
        <w:rPr/>
        <w:t>ⲣ</w:t>
      </w:r>
      <w:r>
        <w:rPr/>
        <w:t>瑁晸憥쉀</w:t>
      </w:r>
      <w:r>
        <w:rPr/>
        <w:t>ⱅ</w:t>
      </w:r>
      <w:r>
        <w:rPr/>
        <w:t>䂣쉗쉀㣂䍕⥹愶</w:t>
      </w:r>
      <w:r>
        <w:rPr/>
        <w:t>ꔯ</w:t>
      </w:r>
      <w:r>
        <w:rPr/>
        <w:t>ꥧ⽈쉂땋슣㎵쉁㝚毂⪱顅쉋䋃껂⛃伦ꍬ癆杨뿂쉦别⤹싎䭯㋎숳槂墩⹞</w:t>
      </w:r>
      <w:r>
        <w:rPr/>
        <w:t>⣃</w:t>
      </w:r>
      <w:r>
        <w:rPr/>
        <w:t>㞿슱䬬坚ꇂ㍵摃䈬皡䰹䥸䙗僂</w:t>
      </w:r>
      <w:r>
        <w:rPr/>
        <w:t>꧂⹶</w:t>
      </w:r>
      <w:r>
        <w:rPr/>
        <w:t>숮걱㉤㨤쏂츣깹쉌䬷ꥥ禱썢⚥䛂䙱繎⨣㍤㜸㎘敫⧂쵴澏</w:t>
      </w:r>
      <w:r>
        <w:rPr/>
        <w:t>ⵤ</w:t>
      </w:r>
      <w:r>
        <w:rPr/>
        <w:t>Ⳃ</w:t>
      </w:r>
      <w:r>
        <w:rPr/>
        <w:t>㌥䵢併塧轮㴨湨ꌸ摘싎瑱⨥䤬䝟ꥷ幪싂縱歩쉮楲漨䭅縺쉉顂戺兓癅⤹坾⶿稸扦歔搮䚻⾵怫ꌫ╥걣搭ꏂ④䜊檻奕숪卙㵑쉺杘ꅀ繾㠲湥䪩偋䲮厩슥⭨戣凂橶恧뭍䥧㠺坙歭听捕楨뭬㭵惂畫杚㉵⼪슩纵か뭩슩걲⺮䝷彞⴫䴰坉꺘䵦畫䬩Ⓧ♥儰녲뭃橅䚩숤㕏Ⓨ츦桐㝏㥰啔檡拂氶溩札⬥䢩⥔砵㞵</w:t>
      </w:r>
      <w:r>
        <w:rPr/>
        <w:t>Ⱕ</w:t>
      </w:r>
      <w:r>
        <w:rPr/>
        <w:t>頥䨤</w:t>
      </w:r>
      <w:r>
        <w:rPr/>
        <w:t>ꦩ</w:t>
      </w:r>
      <w:r>
        <w:rPr/>
        <w:t>쉓㷂췂摖⩥洲쉶㒬싂䥡碣硰䯎㘶⭶⫂报䔷㫂牀恰圷숨㖱</w:t>
      </w:r>
      <w:r>
        <w:rPr/>
        <w:t>⣂</w:t>
      </w:r>
      <w:r>
        <w:rPr/>
        <w:t>슥ꏂ⽎┽浧䥂숱</w:t>
      </w:r>
      <w:r>
        <w:rPr/>
        <w:t>Ⳃ</w:t>
      </w:r>
      <w:r>
        <w:rPr/>
        <w:t>效砳津╬□</w:t>
      </w:r>
      <w:r>
        <w:rPr/>
        <w:t>ⰱ</w:t>
      </w:r>
      <w:r>
        <w:rPr/>
        <w:t>ꇂ䭅悱</w:t>
      </w:r>
      <w:r>
        <w:rPr/>
        <w:t>⢘</w:t>
      </w:r>
      <w:r>
        <w:rPr/>
        <w:t>싂䬤뇂圭砹</w:t>
      </w:r>
      <w:r>
        <w:rPr/>
        <w:t>ⷂ</w:t>
      </w:r>
      <w:r>
        <w:rPr/>
        <w:t>㍋漥숻恒격敊発</w:t>
      </w:r>
      <w:r>
        <w:rPr/>
        <w:t>꧂</w:t>
      </w:r>
      <w:r>
        <w:rPr/>
        <w:t>抏걋䰭쉏ꅲ㉗쉉硧</w:t>
      </w:r>
      <w:r>
        <w:rPr/>
        <w:t>ꥒ</w:t>
      </w:r>
      <w:r>
        <w:rPr/>
        <w:t>䕁湑슮䚻䯂⸣偶㥺恩案쉙久佞녰欷倫쉁梵浘歟噳䓍</w:t>
      </w:r>
      <w:r>
        <w:rPr/>
        <w:t>Ⳃⲩ</w:t>
      </w:r>
      <w:r>
        <w:rPr/>
        <w:t>卐䤯瑒㡕䥍灺瑯䣍㴮걯쉸奖⩎盂坑</w:t>
      </w:r>
      <w:r>
        <w:rPr/>
        <w:t>ꤦ</w:t>
      </w:r>
      <w:r>
        <w:rPr/>
        <w:t>禥䡲㑇㝖䑄슩撿ꍇ刻疡䅚竃</w:t>
      </w:r>
      <w:r>
        <w:rPr/>
        <w:t>ⱌ</w:t>
      </w:r>
      <w:r>
        <w:rPr/>
        <w:t>俍権奮깭갦猲♀ㅞ㍫煈㑆參쌶敶㵕╄歀䑕㉎噋⤴欬슬楐⹁싂⨪⬮뼸격轫焦縲숣湄颡䕃氬敓㉕僂湅슻繭ぎ싂㭊煷癦睡슘䷎</w:t>
      </w:r>
      <w:r>
        <w:rPr/>
        <w:t>ꕲ</w:t>
      </w:r>
      <w:r>
        <w:rPr/>
        <w:t>䥃伬彘敋歖乑搣뮥䵤硚爤玩瓂㩁晉迂帣⍪㵞숥昲♅瀹煓穦倻걤䍵㭭싂唯㉔恗揂砬㜺㚿㫂偩⾬╞縻爩쉪稳긪潳挪䔪숩幞呫义㝘䉢뭸㵮塏숩祂썌灗</w:t>
      </w:r>
      <w:r>
        <w:rPr/>
        <w:t>ⵑ</w:t>
      </w:r>
      <w:r>
        <w:rPr/>
        <w:t>呖⩆催瘵示╓呁⪡杊砯</w:t>
      </w:r>
      <w:r>
        <w:rPr/>
        <w:t>ꕘ</w:t>
      </w:r>
      <w:r>
        <w:rPr/>
        <w:t>昻캿兟쉹採楉噴䨤〲橥ꍇ皻䱣着琵呵⨦嗂⪏恥⯎澬카</w:t>
      </w:r>
      <w:r>
        <w:rPr/>
        <w:t>ꕯ</w:t>
      </w:r>
      <w:r>
        <w:rPr/>
        <w:t>㥧</w:t>
      </w:r>
      <w:r>
        <w:rPr/>
        <w:t>ꕑⶬ</w:t>
      </w:r>
      <w:r>
        <w:rPr/>
        <w:t>颥䁑␪楦䤻咩⭟⑴琰晱䈥歫㡷塇䓂⾩橲쉆</w:t>
      </w:r>
      <w:r>
        <w:rPr/>
        <w:t>ⰹ</w:t>
      </w:r>
      <w:r>
        <w:rPr/>
        <w:t>쉮樬禩䣂斘ꄭ䌯숥啸㕴䅍⭘傡慴䄪撥歬䞥</w:t>
      </w:r>
      <w:r>
        <w:rPr/>
        <w:t>ꥆ</w:t>
      </w:r>
      <w:r>
        <w:rPr/>
        <w:t>䩉䝑灨杧噊恲슻物數썬싂뼲㤥⍇뭷㒩슘⍒䰱灾쌮窮測䋂揂㈷㵐䇂</w:t>
      </w:r>
      <w:r>
        <w:rPr/>
        <w:t>ꤷ⵰⒱⪮</w:t>
      </w:r>
      <w:r>
        <w:rPr/>
        <w:t>縬副戣⩇쵘乙쉫槂椺╒乃⩭毎䄩窻깋兰⼸乫犱䵠坾噒䙥頯彃슮</w:t>
      </w:r>
      <w:r>
        <w:rPr/>
        <w:t>⡮</w:t>
      </w:r>
      <w:r>
        <w:rPr/>
        <w:t>塟㉰╏</w:t>
      </w:r>
      <w:r>
        <w:rPr/>
        <w:t>ꥃ</w:t>
      </w:r>
      <w:r>
        <w:rPr/>
        <w:t>櫂割㡀䄶䴫Ⓝㅥ</w:t>
      </w:r>
      <w:r>
        <w:rPr/>
        <w:t>ⱺ</w:t>
      </w:r>
      <w:r>
        <w:rPr/>
        <w:t>祔兆⛂⾣숬睧澩㌶佺쵒繍搨搲狂佬獳슻渵숷숰㘭䀯숩</w:t>
      </w:r>
      <w:r>
        <w:rPr/>
        <w:t>ꤵ</w:t>
      </w:r>
      <w:r>
        <w:rPr/>
        <w:t>䰣◂쉀㈥嚣縺噗䴰</w:t>
      </w:r>
      <w:r>
        <w:rPr/>
        <w:t>⡷</w:t>
      </w:r>
      <w:r>
        <w:rPr/>
        <w:t>㌸䉈쉣常녂⸲煶䁶係⩨㥯䌰쉩♨</w:t>
      </w:r>
    </w:p>
    <w:p>
      <w:pPr>
        <w:pStyle w:val="PreformattedText"/>
        <w:bidi w:val="0"/>
        <w:spacing w:before="0" w:after="0"/>
        <w:jc w:val="left"/>
        <w:rPr/>
      </w:pPr>
      <w:r>
        <w:rPr/>
        <w:t>딊䐳猰氩捵橂㑷</w:t>
      </w:r>
      <w:r>
        <w:rPr/>
        <w:t>ꤵ</w:t>
      </w:r>
      <w:r>
        <w:rPr/>
        <w:t>㐪浟㭯㭘怱剮吵䂩熮칍싂䴳ㅊ橁婁砳</w:t>
      </w:r>
      <w:r>
        <w:rPr/>
        <w:t>ꔯ</w:t>
      </w:r>
      <w:r>
        <w:rPr/>
        <w:t>佣ㅠ噙䡏숣ず⩹딮㍏⹖㍓楉䅃쉡㊵株쉚穃⫂潕嗃땧顖</w:t>
      </w:r>
      <w:r>
        <w:rPr/>
        <w:t>ꦩ</w:t>
      </w:r>
      <w:r>
        <w:rPr/>
        <w:t>瑐싃䘸싎썖쉩싎癓䰷숷䉢㵫⴮敞昳煄䝏偉䱰彇㝃♭琶刯儨杖䭤䑸暏䥕恏</w:t>
      </w:r>
      <w:r>
        <w:rPr/>
        <w:t>ⱒ⹧</w:t>
      </w:r>
      <w:r>
        <w:rPr/>
        <w:t>䔵礸唬ぅ晖段浒㤱</w:t>
      </w:r>
      <w:r>
        <w:rPr/>
        <w:t>ⵘ</w:t>
      </w:r>
      <w:r>
        <w:rPr/>
        <w:t>䰳即㕫ꏂ澘玮橚硔祆截⍱␸쉫濎欫挺椥䥵竎弩眸敧顾쉓</w:t>
      </w:r>
      <w:r>
        <w:rPr/>
        <w:t>ⱕ</w:t>
      </w:r>
      <w:r>
        <w:rPr/>
        <w:t>乢ꍙ僂⥤噔㢩纱쵴刺堵숥畴帱䌭㯂䱗檮숻摚곎繃㝚禩〵珎て뭱浙쉂娺ꅾ琰</w:t>
      </w:r>
      <w:r>
        <w:rPr/>
        <w:t>⣃</w:t>
      </w:r>
      <w:r>
        <w:rPr/>
        <w:t>ꍟ浒䭣ꅖ</w:t>
      </w:r>
      <w:r>
        <w:rPr/>
        <w:t>⠬</w:t>
      </w:r>
      <w:r>
        <w:rPr/>
        <w:t>㒩</w:t>
      </w:r>
      <w:r>
        <w:rPr/>
        <w:t>⣂</w:t>
      </w:r>
      <w:r>
        <w:rPr/>
        <w:t>쉇甴娻硏刭䜻슮</w:t>
      </w:r>
      <w:r>
        <w:rPr/>
        <w:t>⢩</w:t>
      </w:r>
      <w:r>
        <w:rPr/>
        <w:t>劻쉈㜬㵶䷍╷䲣擂⍾挶쌦晘쉩慡偎┻㥹䥾歚僂捠䗃圵㡸灙繚촻ㅞ㶘䉖䩶涱恒䩓坹</w:t>
      </w:r>
      <w:r>
        <w:rPr/>
        <w:t>ⰶ</w:t>
      </w:r>
      <w:r>
        <w:rPr/>
        <w:t>떥䓂걶㭬媮橕</w:t>
      </w:r>
      <w:r>
        <w:rPr/>
        <w:t>⡵</w:t>
      </w:r>
      <w:r>
        <w:rPr/>
        <w:t>碏㔸摩</w:t>
      </w:r>
      <w:r>
        <w:rPr/>
        <w:t>ⵄ</w:t>
      </w:r>
      <w:r>
        <w:rPr/>
        <w:t>뿂塥䌨擂䴪攻</w:t>
      </w:r>
      <w:r>
        <w:rPr/>
        <w:t>ꤪ</w:t>
      </w:r>
      <w:r>
        <w:rPr/>
        <w:t>犏汤쵁䳍슿奇⭏ꍱ䩈迂썾癞わ</w:t>
      </w:r>
      <w:r>
        <w:rPr/>
        <w:t>⡃</w:t>
      </w:r>
      <w:r>
        <w:rPr/>
        <w:t>偲䓂</w:t>
      </w:r>
      <w:r>
        <w:rPr/>
        <w:t>ⰷ</w:t>
      </w:r>
      <w:r>
        <w:rPr/>
        <w:t>昹⩨</w:t>
      </w:r>
      <w:r>
        <w:rPr/>
        <w:t>ꕰ</w:t>
      </w:r>
      <w:r>
        <w:rPr/>
        <w:t>쉶䙫曎偫쵕⤰쵨偠吺潯䖏䢘顔祾싂숨绂䳂捑칤쉴纩䕅촽</w:t>
      </w:r>
      <w:r>
        <w:rPr/>
        <w:t>ꔥ</w:t>
      </w:r>
      <w:r>
        <w:rPr/>
        <w:t>槂┤傘佰숶檘⽖㡩</w:t>
      </w:r>
      <w:r>
        <w:rPr/>
        <w:t>ꤴ</w:t>
      </w:r>
      <w:r>
        <w:rPr/>
        <w:t>捦㑉䈳偠䍬颮쉂燃痂⏂繰떘盂䘦䞱⺻뽍䭟呫뿂䵸䧂칮婷午뾘쉉놩뽺桙浬ꄸ</w:t>
      </w:r>
      <w:r>
        <w:rPr/>
        <w:t>ꥋꥌ</w:t>
      </w:r>
      <w:r>
        <w:rPr/>
        <w:t>塧歇껂ㅲ</w:t>
      </w:r>
      <w:r>
        <w:rPr/>
        <w:t>ꦵ</w:t>
      </w:r>
      <w:r>
        <w:rPr/>
        <w:t>幭娵숤츴숳䏂䉓囂牠쉈擂区䩆䩈扄㝯⥅숺縮去뿂⤪뇂昻䕄㡮瑅剙⽢⼫癮칦㭺椭㥏쉥쉉쉬㒩䣂䉓慤䍸枮㉢넶潺繒噔⍧⧂沿</w:t>
      </w:r>
      <w:r>
        <w:rPr/>
        <w:t>ⱊ</w:t>
      </w:r>
      <w:r>
        <w:rPr/>
        <w:t>楒겣〰䚣塎丶␦椪땲䔭</w:t>
      </w:r>
      <w:r>
        <w:rPr/>
        <w:t>⡠⧍</w:t>
      </w:r>
      <w:r>
        <w:rPr/>
        <w:t>땴塚䩦扎桁啷辻燂硘祺⥇晋丹☬⩗壂瀸滃⾿쉾姂辬扉朶㖻⩞摧䨪橎숯噡㶱걱⑆⥓㥤秂皡␷⻂㪥穭뽑뽘䑱ꥺ䉂喱䁩穹걑係⽢⤬ꎻ犬뽯忂䥴쉲</w:t>
      </w:r>
      <w:r>
        <w:rPr/>
        <w:t>ꦥ</w:t>
      </w:r>
      <w:r>
        <w:rPr/>
        <w:t>⻂敵债攷繳穪</w:t>
      </w:r>
      <w:r>
        <w:rPr/>
        <w:t>⠥⍨</w:t>
      </w:r>
      <w:r>
        <w:rPr/>
        <w:t>숨噀玏䥩♍⪡磂쏂㔩䬸抱㟂㥞쌥䅕</w:t>
      </w:r>
      <w:r>
        <w:rPr/>
        <w:t>ꕐ</w:t>
      </w:r>
      <w:r>
        <w:rPr/>
        <w:t>橷⨤꥾쉺숵⿃娭숻頸슩敋䏂䂮癐堪参ふꥶ㤷潷噒넽喬折녑奋㴹㪱숽䡈揍숽活䝾⻂⭾㩟䙨㡚煭燂灵彧</w:t>
      </w:r>
      <w:r>
        <w:rPr/>
        <w:t>ꥋ</w:t>
      </w:r>
      <w:r>
        <w:rPr/>
        <w:t>뽲䘷⹹ꎱ㝗쵘쉈䨊㭵妮⩘☰樤</w:t>
      </w:r>
      <w:r>
        <w:rPr/>
        <w:t>⡤</w:t>
      </w:r>
      <w:r>
        <w:rPr/>
        <w:t>䬴潀矂呄숩书噒㌵潅凎牁汍䩖㵡䌦䊥恣䲱焸恒</w:t>
      </w:r>
      <w:r>
        <w:rPr/>
        <w:t>ⱞ</w:t>
      </w:r>
      <w:r>
        <w:rPr/>
        <w:t>䖵允쉚㍨琫슥㡖충瓂彍桒⸹娷䱞塷칀伥佾噧숥刬䳂쉩獤匴灎쉵㤬</w:t>
      </w:r>
      <w:r>
        <w:rPr/>
        <w:t>ⵔ</w:t>
      </w:r>
      <w:r>
        <w:rPr/>
        <w:t>礹걅樺뾡쉥颻䵌湡쉮⍁</w:t>
      </w:r>
      <w:r>
        <w:rPr/>
        <w:t>⣂</w:t>
      </w:r>
      <w:r>
        <w:rPr/>
        <w:t>㠶参琸竂び剫쉐睔㞮긹넵</w:t>
      </w:r>
      <w:r>
        <w:rPr/>
        <w:t>Ⱚ</w:t>
      </w:r>
      <w:r>
        <w:rPr/>
        <w:t>쉢뭂愹쉡汰晨䡩쉮共⍈怫⭣⩦쏂嘽깊╔冘轣㙭䑸灤㋂⨱墬灍⑰䔬敱</w:t>
      </w:r>
      <w:r>
        <w:rPr/>
        <w:t>ꔽ</w:t>
      </w:r>
      <w:r>
        <w:rPr/>
        <w:t>숬⑌椮㵈쌫牾眲䅋㢩爯쵓涘ꥨ轙쵂彲働䍎쉊偉㉂␣䡕嗂夷숪窻⽥碵怴㩵䰮䑟⯂뭇塸あꍱ轰捨湑浈⩓䠨숹╦㵏쉤爭㤪疱弱搻♘</w:t>
      </w:r>
      <w:r>
        <w:rPr/>
        <w:t>Ɒ</w:t>
      </w:r>
      <w:r>
        <w:rPr/>
        <w:t>ꆵ넸汘輭杢㵐</w:t>
      </w:r>
      <w:r>
        <w:rPr/>
        <w:t>ꦡ</w:t>
      </w:r>
      <w:r>
        <w:rPr/>
        <w:t>⻎⍲⥄塑徻噰搻偊⍴⽹勂䨬圭楙竂㣂㑉넷</w:t>
      </w:r>
      <w:r>
        <w:rPr/>
        <w:t>ⴺ</w:t>
      </w:r>
      <w:r>
        <w:rPr/>
        <w:t>ꍃ灯䴪伬轊幐ꅘ갵项椹갫⬥喻⫂뗂暱싂摑</w:t>
      </w:r>
      <w:r>
        <w:rPr/>
        <w:t>ⱆⱴ</w:t>
      </w:r>
      <w:r>
        <w:rPr/>
        <w:t>꧂</w:t>
      </w:r>
      <w:r>
        <w:rPr/>
        <w:t>墻湯浍⼯쉷究㍵桢쉢䖵땪姂桠䩇父㥏乲쉞滂淂瘹煕窡⽲슡凂婋竂䨪呡䭕숬䅆䑓䷂⑃帪砫♐㭥城⽅犮圵睶䭑䟂쉷㓂</w:t>
      </w:r>
      <w:r>
        <w:rPr/>
        <w:t>Ⲙ</w:t>
      </w:r>
      <w:r>
        <w:rPr/>
        <w:t>兢⑇䉲䅣汶灙喩넪丣搱祺쉔싂⹑슥瑰䌩徵쉑땠晍䍱矂抮</w:t>
      </w:r>
      <w:r>
        <w:rPr/>
        <w:t>ⷍ</w:t>
      </w:r>
      <w:r>
        <w:rPr/>
        <w:t>⠣</w:t>
      </w:r>
      <w:r>
        <w:rPr/>
        <w:t>ㅈ攱偡乵儦捓숰刽쏂슬㡒こ㑂係潫걞䈩祴熿百䍦쵡げ䠮</w:t>
      </w:r>
      <w:r>
        <w:rPr/>
        <w:t>⢩</w:t>
      </w:r>
      <w:r>
        <w:rPr/>
        <w:t>ㆬ㟂噞㵥☹䭓潠洴⹳⭥䤽朶栴洵⹁쉬桾梱䎏䚥唹頥쉖朥ꅘ呗묦⹕䩘썦㞿㤩呹䩲噭䩁凍湮嘷啎</w:t>
      </w:r>
      <w:r>
        <w:rPr/>
        <w:t>ꕟ⍐</w:t>
      </w:r>
      <w:r>
        <w:rPr/>
        <w:t>玣</w:t>
      </w:r>
      <w:r>
        <w:rPr/>
        <w:t>⡑</w:t>
      </w:r>
      <w:r>
        <w:rPr/>
        <w:t>疏</w:t>
      </w:r>
      <w:r>
        <w:rPr/>
        <w:t>ⵙ</w:t>
      </w:r>
      <w:r>
        <w:rPr/>
        <w:t>猸斿㭕䵅亵㑆轆숹瘰㭸䡷䀵걀쵪</w:t>
      </w:r>
      <w:r>
        <w:rPr/>
        <w:t>ⴵ</w:t>
      </w:r>
      <w:r>
        <w:rPr/>
        <w:t>ㅊ穡煂⨫桄䙓捪ꅙ捍晇潦瀫⯂䶱搨癮쉫䵦䍥䣎楲⽰ꄰ㮻眺녱칭쉗㑞쎱㌱略抏慷繸昤䐰뼩当</w:t>
      </w:r>
      <w:r>
        <w:rPr/>
        <w:t>ⱋ</w:t>
      </w:r>
      <w:r>
        <w:rPr/>
        <w:t>슱牶믂㆏쉳柂偣奃⼺兇圤ꆩ囂扬䇂쉩氽㑸ㅫ캮畔卨䍕㣂</w:t>
      </w:r>
      <w:r>
        <w:rPr/>
        <w:t>⡡</w:t>
      </w:r>
      <w:r>
        <w:rPr/>
        <w:t>쉊㔵䆿兮㥘搫쉲⹗␺佚捬⦵煖癁ㅏ놏䍐泂⹁樳쉟쉩⹋⨯嚵样㝆砩頸滂卭⩊畳쉈곂⨣㚣</w:t>
      </w:r>
      <w:r>
        <w:rPr/>
        <w:t>⠦</w:t>
      </w:r>
      <w:r>
        <w:rPr/>
        <w:t>橀奆䱌嘲㍑晋䱋正樬媩㴬畁埂쉩烂쉈</w:t>
      </w:r>
      <w:r>
        <w:rPr/>
        <w:t>ⵟ</w:t>
      </w:r>
      <w:r>
        <w:rPr/>
        <w:t>姂⚵쉣唹ꍂ숯姂</w:t>
      </w:r>
      <w:r>
        <w:rPr/>
        <w:t>ⱌ</w:t>
      </w:r>
      <w:r>
        <w:rPr/>
        <w:t>烂頫卡洦㵙㴰挳幎幉뼬숊爮僂㍬橶츶䘺때轘偌嘩⩺䆻䭡걵顲涮싂娪昶깃ㅁ捱奦浥썞㕨㗂硹烂疬⭓ꍟ㤭砤繰⵲佥氰⽡扔격畤半辵匦슻㐱煅㩏㭇䞘䕫</w:t>
      </w:r>
      <w:r>
        <w:rPr/>
        <w:t>ꕠ</w:t>
      </w:r>
      <w:r>
        <w:rPr/>
        <w:t>憬椬뿂쏂僂䉞泂딫繍깭뼱暻〺楑숹뿂숴䑥㉠厏⧂㕇ꍅ勂ꍭ㘺䚡㠱矂輺䱑愭汎숵呞䍹싂䕦揂睉㷂녎慓塋ꥬ습ㄷ썶</w:t>
      </w:r>
      <w:r>
        <w:rPr/>
        <w:t>ⵀ</w:t>
      </w:r>
      <w:r>
        <w:rPr/>
        <w:t>⽆瑓䩑⽕睬䃍顡煂焷⎱⌫쉇䝺截땑穢捫淂吹搰쉂仂숰仂乗轠攱嘦兹딽ㅬ數㥊숤⍠⩘煑㯂쉇绂ꅵ樶ノ숹扏睍⽭異캩</w:t>
      </w:r>
      <w:r>
        <w:rPr/>
        <w:t>ꥁ</w:t>
      </w:r>
      <w:r>
        <w:rPr/>
        <w:t>숩扡弪潀㭇㡌做穏㤯㇂痂♧睌⾡╔愱喵칢䝣弩忍卉㕠䃂桮쉄懂璿䲱䢬⬰顲㒥䜪㜨⺘辿玡㵊㢮㐵⭗ㄫ䟂唴橭</w:t>
      </w:r>
      <w:r>
        <w:rPr/>
        <w:t>ꤷ</w:t>
      </w:r>
      <w:r>
        <w:rPr/>
        <w:t>ⲻ</w:t>
      </w:r>
      <w:r>
        <w:rPr/>
        <w:t>拂庬싂橡䧂⽶穨</w:t>
      </w:r>
      <w:r>
        <w:rPr/>
        <w:t>ⵃ</w:t>
      </w:r>
      <w:r>
        <w:rPr/>
        <w:t>栴쉩琪숸慶憡潋⩹䒥㕀嫂瀦쉹浡쌽카䌳甩</w:t>
      </w:r>
      <w:r>
        <w:rPr/>
        <w:t>ⶵ</w:t>
      </w:r>
      <w:r>
        <w:rPr/>
        <w:t>쉒㚮砫숦㠹뽅栻窵䱰啁㝃쉞僂쉨㦱䥍噖煰꺱敀湵侏㪻ㅕ䁨㔱㣂쉅쉞炥彦䡋쉫氷弯쵓愷倥佥뼺쉫⽖ꥲꥰ昨㩦㥐剀渶䰪昫晊氹庬츣妱㜸</w:t>
      </w:r>
      <w:r>
        <w:rPr/>
        <w:t>ⷎ</w:t>
      </w:r>
      <w:r>
        <w:rPr/>
        <w:t>秂䍠</w:t>
      </w:r>
      <w:r>
        <w:rPr/>
        <w:t>ꕤ</w:t>
      </w:r>
      <w:r>
        <w:rPr/>
        <w:t>㕲轐焭䰳ꄪ椹깓皮捙䍰器쏎</w:t>
      </w:r>
      <w:r>
        <w:rPr/>
        <w:t>ꗂ</w:t>
      </w:r>
      <w:r>
        <w:rPr/>
        <w:t>쏂丩</w:t>
      </w:r>
      <w:r>
        <w:rPr/>
        <w:t>ⵧ</w:t>
      </w:r>
      <w:r>
        <w:rPr/>
        <w:t>噦剤坈䐶걥啬䐩䒩㭵瞩媡坊杖䔲깙</w:t>
      </w:r>
      <w:r>
        <w:rPr/>
        <w:t>ⶩ</w:t>
      </w:r>
      <w:r>
        <w:rPr/>
        <w:t>縰</w:t>
      </w:r>
      <w:r>
        <w:rPr/>
        <w:t>ꤲ</w:t>
      </w:r>
      <w:r>
        <w:rPr/>
        <w:t>廂眤</w:t>
      </w:r>
      <w:r>
        <w:rPr/>
        <w:t>ⷂ</w:t>
      </w:r>
      <w:r>
        <w:rPr/>
        <w:t>掏⵳截㠸䈰穨䲩仂煠⫂칟㉴⿂䪮盂슮恔畩㦵쉏촦ꍐㅮ丶余䝳挬㊮婳啔浏彑䩯䱀繟숩欲䭎썥䯂危塆䑐燂쉱皵⑺俎㥴敖暣썷숤⹍㗂䝯䱣之⩸슣㓂갯㑄녈恄쉁樸㑹娱쉬顭䐳䍆玩搦쌸䠻匵쉧獵숻澥㭅칉琰䬬쉟数쉟ꇂ姂楑瑠橢䙒䠷䬹婺栦䒵숵䥮呚曂轮痂⩣乶䍂洤氳顧噞싂橩숷儣䱚슥怪뽧♇뽣卄䚥⥢捦顯猤焪싃㙾摱싂煎㉁䍈㮘㍹堽쉩쏂㥯䥞㵒穔ꥵⓂ㕍⩓⽖㝣⭪슏顋椪㣂䡱瑸䱆伹㡖ꍦ濎䤳懂斬㴬硈唳⽢숨⹐</w:t>
      </w:r>
      <w:r>
        <w:rPr/>
        <w:t>꧂</w:t>
      </w:r>
      <w:r>
        <w:rPr/>
        <w:t>䎡쉺▩䉏┭싂獃䒱碩</w:t>
      </w:r>
      <w:r>
        <w:rPr/>
        <w:t>ꥎꖥ☷</w:t>
      </w:r>
      <w:r>
        <w:rPr/>
        <w:t>䈊杤쉥畬</w:t>
      </w:r>
      <w:r>
        <w:rPr/>
        <w:t>ⰴ☲</w:t>
      </w:r>
      <w:r>
        <w:rPr/>
        <w:t>쉄쉉烂娺剈祕㙩╘车㕐䁺礸쉧䩬⑗ꅋ唪뇂䡦㥍兰ꎣ奫슏昲㌴㌤㑏㶡㠻娪澻猰䙾䎣焳公塗潈㑅匱爪噕</w:t>
      </w:r>
      <w:r>
        <w:rPr/>
        <w:t>ⶡ</w:t>
      </w:r>
      <w:r>
        <w:rPr/>
        <w:t>䡳敕㑯䐭歴徘㩵煵昷㍌㔦漪惂畹</w:t>
      </w:r>
      <w:r>
        <w:rPr/>
        <w:t>ⰵ</w:t>
      </w:r>
      <w:r>
        <w:rPr/>
        <w:t>祾무妣䉫뭑扄冿潘㊥㎩䵎仂⯂ぺ頤熱깦쉀쉙㠰塑문䴱淂㍖ꅴ杳妮摣だ判㬩晏墘ꅵ㴩껃㘫捷</w:t>
      </w:r>
      <w:r>
        <w:rPr/>
        <w:t>ꕇ</w:t>
      </w:r>
      <w:r>
        <w:rPr/>
        <w:t>쉙典顓搶欲쉘㈶䗂</w:t>
      </w:r>
      <w:r>
        <w:rPr/>
        <w:t>Ⱓ</w:t>
      </w:r>
      <w:r>
        <w:rPr/>
        <w:t>녁녉㮻</w:t>
      </w:r>
      <w:r>
        <w:rPr/>
        <w:t>ꤥ</w:t>
      </w:r>
      <w:r>
        <w:rPr/>
        <w:t>穲쉚嗍ㅟ瑧奐硪썣呲轅◍㵑㍟颱䒬䤣㤤硪</w:t>
      </w:r>
      <w:r>
        <w:rPr/>
        <w:t>Ⱙ</w:t>
      </w:r>
      <w:r>
        <w:rPr/>
        <w:t>슏〪揂噴숪䖩꥞</w:t>
      </w:r>
      <w:r>
        <w:rPr/>
        <w:t>ꕥ</w:t>
      </w:r>
      <w:r>
        <w:rPr/>
        <w:t>쉯</w:t>
      </w:r>
      <w:r>
        <w:rPr/>
        <w:t>ꤱ</w:t>
      </w:r>
      <w:r>
        <w:rPr/>
        <w:t>秂嗂扞묦熿桁朻汈㕲浭癟敯녩걶庱⭞㴴䣂쵡洭妡ㅭ欲</w:t>
      </w:r>
      <w:r>
        <w:rPr/>
        <w:t>⡴</w:t>
      </w:r>
      <w:r>
        <w:rPr/>
        <w:t>떱㟂쉲㓃呧⑈숹㗂㋂㍁䵂견態剭偏쎣㕃츽纥呷桪䋂쉩硆焫䰶</w:t>
      </w:r>
      <w:r>
        <w:rPr/>
        <w:t>ⷂ</w:t>
      </w:r>
      <w:r>
        <w:rPr/>
        <w:t>塠毎䥮䣂⮮</w:t>
      </w:r>
      <w:r>
        <w:rPr/>
        <w:t>ꕒ⧂</w:t>
      </w:r>
      <w:r>
        <w:rPr/>
        <w:t>琸䕅桤녊据济硕祐浃ㅣ⵸儭琴犏垡娸帷네쉾□祺啧슬츲癮奬믂⍈㷂ヂㅍ桦歺뭡氦⦻⬪⥢绍㠣쉔썭拂灯氤</w:t>
      </w:r>
      <w:r>
        <w:rPr/>
        <w:t>ⰰ</w:t>
      </w:r>
      <w:r>
        <w:rPr/>
        <w:t>䭎⤱⩘넱帥页樻凂慮樽⻂潂</w:t>
      </w:r>
      <w:r>
        <w:rPr/>
        <w:t>ꥉ</w:t>
      </w:r>
      <w:r>
        <w:rPr/>
        <w:t>㚵壂╫쉍撵쉡䔫䕖破サ슩癀䵠札쎡摯坆戥侘㷂⹟ꄨ썵潸癒偭础帪칳㡾稻═⌻</w:t>
      </w:r>
      <w:r>
        <w:rPr/>
        <w:t>ꥉ</w:t>
      </w:r>
      <w:r>
        <w:rPr/>
        <w:t>卓숨㢣숽欵迃竂潯儻涱斘㏎㙲ꄩ㑷坰牖䁭⨮뽵쉪䍉</w:t>
      </w:r>
      <w:r>
        <w:rPr/>
        <w:t>Ⱡ</w:t>
      </w:r>
      <w:r>
        <w:rPr/>
        <w:t>䨹䄫佳慩杬쉐㍕辵깗⍣쏂瘸숱침ꥷ⑧〰佴</w:t>
      </w:r>
      <w:r>
        <w:rPr/>
        <w:t>ꖡ</w:t>
      </w:r>
      <w:r>
        <w:rPr/>
        <w:t>滂嚻挩㈲祙뽁숴ꍞ䞵⩌㘪禮䕀塰颵㌥睂㪥㖬땂䭑䐴晵䰻ㄸ걬喥乌숨碥幕ㄶ繂南</w:t>
      </w:r>
      <w:r>
        <w:rPr/>
        <w:t>꧃╙</w:t>
      </w:r>
      <w:r>
        <w:rPr/>
        <w:t>ⰲ</w:t>
      </w:r>
      <w:r>
        <w:rPr/>
        <w:t>㤫捀㴪洣䩃珂</w:t>
      </w:r>
      <w:r>
        <w:rPr/>
        <w:t>ꗂ</w:t>
      </w:r>
      <w:r>
        <w:rPr/>
        <w:t>汎䄫頵䀻</w:t>
      </w:r>
      <w:r>
        <w:rPr/>
        <w:t>ꔳ⩲</w:t>
      </w:r>
      <w:r>
        <w:rPr/>
        <w:t>ꄨ슬숸奇⩟딲穩當ꥤ⬬쵀⹸杤穃婹숯㠽ꍒ参⴪㑓ㅶ㥂強㕚瞏奪顖偋刨촦㵠橡㵟懂딥␭⽹</w:t>
      </w:r>
      <w:r>
        <w:rPr/>
        <w:t>ꗂ</w:t>
      </w:r>
      <w:r>
        <w:rPr/>
        <w:t>꺩疻渪佃컍㆘쉍칀ꆿ戵秂瓍㍾㝬朹♭</w:t>
      </w:r>
      <w:r>
        <w:rPr/>
        <w:t>⡎</w:t>
      </w:r>
      <w:r>
        <w:rPr/>
        <w:t>浯⑒痂걓쉨氣び桕</w:t>
      </w:r>
      <w:r>
        <w:rPr/>
        <w:t>ꦿ</w:t>
      </w:r>
      <w:r>
        <w:rPr/>
        <w:t>係걈轀占㑫檏놣䗍檥懂╃顈뽟캏╍땓奠倵㘰</w:t>
      </w:r>
      <w:r>
        <w:rPr/>
        <w:t>ⱷ</w:t>
      </w:r>
      <w:r>
        <w:rPr/>
        <w:t>䄹啃䜣슣㍭䉙㩰灋썯</w:t>
      </w:r>
      <w:r>
        <w:rPr/>
        <w:t>ⶣ</w:t>
      </w:r>
      <w:r>
        <w:rPr/>
        <w:t>딵価兓窥╵瘪瑒䃍⿂渹獰縻刳땦睨깉斱⩋⨩䵢䀳頤栰꺬轭㘻颵</w:t>
      </w:r>
      <w:r>
        <w:rPr/>
        <w:t>⠊</w:t>
      </w:r>
      <w:r>
        <w:rPr/>
        <w:t>쉡⹦泂株恣숶ꅂ㔺搤䁫ꅐ䤳〵瑩泂漸烂楀坒숮疩쉅⤸㥴춻䕪Ⓙわ木뭌疣椰</w:t>
      </w:r>
      <w:r>
        <w:rPr/>
        <w:t>ⲿ</w:t>
      </w:r>
      <w:r>
        <w:rPr/>
        <w:t>兟橗⨽穷䀩䩓뭙壂䀨䜲厏슣쉅剷썳묹步쉠ㄪ㝃䩧䘮堳㥋䭰딥卉⩊懍撏䐻쉱穁⭭쉇椹싂杆癆狂⫎焬噤呪㍌녭㐱䷂␰걚帽</w:t>
      </w:r>
      <w:r>
        <w:rPr/>
        <w:t>⢥</w:t>
      </w:r>
      <w:r>
        <w:rPr/>
        <w:t>ⵖ</w:t>
      </w:r>
      <w:r>
        <w:rPr/>
        <w:t>澥䊮쉄汪</w:t>
      </w:r>
      <w:r>
        <w:rPr/>
        <w:t>⢣</w:t>
      </w:r>
      <w:r>
        <w:rPr/>
        <w:t>쉆帱㑞坮椣攪竂愦湌䵣穪窥숤ノ㥃⼽⯍쉷⽎䵋焹㑇㍦べ癎뼤顇쉋浃䄽⹭縱쵍慭쵈咩顺恳塗숵幤烂煞쉟䊱杴柎䍗㭇丽㍪神幇犱㪣</w:t>
      </w:r>
      <w:r>
        <w:rPr/>
        <w:t>ꥇ</w:t>
      </w:r>
      <w:r>
        <w:rPr/>
        <w:t>敶㉞梮떩쉲䈫䑅櫂</w:t>
      </w:r>
      <w:r>
        <w:rPr/>
        <w:t>ꖻ</w:t>
      </w:r>
      <w:r>
        <w:rPr/>
        <w:t>牋佧숯㙮㔮쉹㧂哂ㅏ뼴壂䛂㭦⚬㈩쉊健♯䉰溩瑧⻂⽁䗂묨</w:t>
      </w:r>
      <w:r>
        <w:rPr/>
        <w:t>Ⳃ</w:t>
      </w:r>
      <w:r>
        <w:rPr/>
        <w:t>싂ꄽ晋ꄷ歋愶녒噵祒繙䙄䛂癭瞡</w:t>
      </w:r>
      <w:r>
        <w:rPr/>
        <w:t>⡉</w:t>
      </w:r>
      <w:r>
        <w:rPr/>
        <w:t>昷婴敦⫂ꅲ쉙싎㑦恒묥椵啙頯⍡㝸⍮䝍숺쉒쉩㙴䙰㝁㫎⍇䴱獮</w:t>
      </w:r>
      <w:r>
        <w:rPr/>
        <w:t>꧂</w:t>
      </w:r>
      <w:r>
        <w:rPr/>
        <w:t>斡嘶떿䝲슻쉅ꌻ堪䅟抻乇싃歈䕺猪䢘깚礩╍橍쉌弨</w:t>
      </w:r>
      <w:r>
        <w:rPr/>
        <w:t>ⷍ</w:t>
      </w:r>
      <w:r>
        <w:rPr/>
        <w:t>䨬</w:t>
      </w:r>
      <w:r>
        <w:rPr/>
        <w:t>⣂</w:t>
      </w:r>
      <w:r>
        <w:rPr/>
        <w:t>穊牴⻂싂㒘긩쉭ꅉ㕟긹䆥奏⼷敭⹢믂䝔吽㝗㠳䓂恀ど愶杀♢뮘卟ꅘ㫂쵕</w:t>
      </w:r>
      <w:r>
        <w:rPr/>
        <w:t>⠺</w:t>
      </w:r>
      <w:r>
        <w:rPr/>
        <w:t>䛂匳㍑㶣㉯彭䡮␫</w:t>
      </w:r>
      <w:r>
        <w:rPr/>
        <w:t>ꤴ</w:t>
      </w:r>
      <w:r>
        <w:rPr/>
        <w:t>䍨祉冩싂䍺싂땾䫂╞呢</w:t>
      </w:r>
      <w:r>
        <w:rPr/>
        <w:t>ꗂ</w:t>
      </w:r>
      <w:r>
        <w:rPr/>
        <w:t>㍠쉍䡂牟㩟</w:t>
      </w:r>
      <w:r>
        <w:rPr/>
        <w:t>ꦩ</w:t>
      </w:r>
      <w:r>
        <w:rPr/>
        <w:t>쉬숤㞏땥⭠娦䎬뇂塘䕃뽁</w:t>
      </w:r>
      <w:r>
        <w:rPr/>
        <w:t>ꕥ</w:t>
      </w:r>
      <w:r>
        <w:rPr/>
        <w:t>桟伩⑳撮</w:t>
      </w:r>
      <w:r>
        <w:rPr/>
        <w:t>ꤲ</w:t>
      </w:r>
      <w:r>
        <w:rPr/>
        <w:t>破䝮㥄硏㥨㴮恗㵈䡸䥰┴㩏䕸쵳䁪塀啶ㅡ쉙渨㍙⭸㫂ば싍ㅳ䦱杀獒昲畐奖堫䭰</w:t>
      </w:r>
      <w:r>
        <w:rPr/>
        <w:t>ꤣ</w:t>
      </w:r>
      <w:r>
        <w:rPr/>
        <w:t>係칂恳싍澘䙵儴勂넭楍㓃⏂䬴帻彴땷榱㠪乤婌皡쉸</w:t>
      </w:r>
      <w:r>
        <w:rPr/>
        <w:t>Ɽ</w:t>
      </w:r>
      <w:r>
        <w:rPr/>
        <w:t>甦田狂쉍狂矍剪⭔㪏㥞卭煲弸ꅓ╹㐲⼪숤䅦呇恥擂⛃䚩㈥暩㔦䳂ꄦㄴ싂䰦礳奘㥁⨴慇칍猶痂묭싎쉨㍨汚녭뽈㓂뭦捵쉕䋂牾⤦竂䥯唥穅</w:t>
      </w:r>
      <w:r>
        <w:rPr/>
        <w:t>ⷂ</w:t>
      </w:r>
      <w:r>
        <w:rPr/>
        <w:t>偕歋堪㡲忍轵</w:t>
      </w:r>
      <w:r>
        <w:rPr/>
        <w:t>ⷂ</w:t>
      </w:r>
      <w:r>
        <w:rPr/>
        <w:t>璱景捠⥷♯㡫슿녃㵲䷂칮⌭畣慸□幂䙹㏂奖⹤扟癸쉐灑姂</w:t>
      </w:r>
      <w:r>
        <w:rPr/>
        <w:t>ꗂ</w:t>
      </w:r>
      <w:r>
        <w:rPr/>
        <w:t>挰晧儦嚣䭩ㅫ敢䕰穙繢ꥢ㥵涏浥其뮥⫎彋⫂坔</w:t>
      </w:r>
      <w:r>
        <w:rPr/>
        <w:t>⡈</w:t>
      </w:r>
      <w:r>
        <w:rPr/>
        <w:t>湳䕯⫂䌳㟂朮儨䰩넳⥭㬨爭乐䀱</w:t>
      </w:r>
      <w:r>
        <w:rPr/>
        <w:t>ꥄ</w:t>
      </w:r>
      <w:r>
        <w:rPr/>
        <w:t>攊擂</w:t>
      </w:r>
      <w:r>
        <w:rPr/>
        <w:t>ⷂ</w:t>
      </w:r>
      <w:r>
        <w:rPr/>
        <w:t>婰痂晟䌶땔別</w:t>
      </w:r>
      <w:r>
        <w:rPr/>
        <w:t>⡳</w:t>
      </w:r>
      <w:r>
        <w:rPr/>
        <w:t>ꕩ⯎</w:t>
      </w:r>
      <w:r>
        <w:rPr/>
        <w:t>쉥⽀䵫슿浕桞슮ꅊ呓幧伫쉏썭振䱉ꏂ㩣㍕傘⫂ꇎ⑴琪䟍昤쉣ꎱ싍쉶쉎瑶䍒쉆橋柂婅䡫쎥硕㤭低婒</w:t>
      </w:r>
      <w:r>
        <w:rPr/>
        <w:t>⠰</w:t>
      </w:r>
      <w:r>
        <w:rPr/>
        <w:t>쉓㥵畴坣儬畑䅲</w:t>
      </w:r>
      <w:r>
        <w:rPr/>
        <w:t>⠻</w:t>
      </w:r>
      <w:r>
        <w:rPr/>
        <w:t>숲摧⽅䡢뇂⑄輦犥彲復</w:t>
      </w:r>
      <w:r>
        <w:rPr/>
        <w:t>⡋</w:t>
      </w:r>
      <w:r>
        <w:rPr/>
        <w:t>촦䫂䁅劬</w:t>
      </w:r>
      <w:r>
        <w:rPr/>
        <w:t>ⵔ</w:t>
      </w:r>
      <w:r>
        <w:rPr/>
        <w:t>䍓䉀䀮쉐뽖硅넬犬決䮿㶵癌幍䞵䍈摇偫⽑桯ꏂ쉸颱顑橙㕟繰䁇㜪彇䱐⩃</w:t>
      </w:r>
      <w:r>
        <w:rPr/>
        <w:t>ⵠ⯂╧</w:t>
      </w:r>
      <w:r>
        <w:rPr/>
        <w:t>摙⑂습䵮煆剈㙟杺佟</w:t>
      </w:r>
      <w:r>
        <w:rPr/>
        <w:t>꧂⩃</w:t>
      </w:r>
      <w:r>
        <w:rPr/>
        <w:t>啐┶噔슩矂♗辘墩瘻獲곂慟⸭쉓伵托䅳恁琴⨩䗂恔捭숳䑪䄭桍轷狂煇溻㠯⌦䱰癤恌䩏恏啘畦乇싂半揂쉄熏⍚싃圷䬻斡滂⩄竂㵠㩟㭗惃弹ꅞ㟂䑯◂</w:t>
      </w:r>
      <w:r>
        <w:rPr/>
        <w:t>ⵄ</w:t>
      </w:r>
      <w:r>
        <w:rPr/>
        <w:t>奰瑠쉳壂匩卓顗⩾繁䙭슏</w:t>
      </w:r>
      <w:r>
        <w:rPr/>
        <w:t>ꤵ</w:t>
      </w:r>
      <w:r>
        <w:rPr/>
        <w:t>坔睱⻎썌㉄㊏쉌⦣伷㈫奟꤮䫂ㅞ⽶兠廃歃뽉췂䊿䍤Ⓜ㭙睠썟恢㏂浕㏂敐呁㵺⧂偊䑔琰땰摮佁圬㡥㎣汉䥮㥀슱뭙⭨栯㐰汫繷숪ꏂ恇╃捘桦櫂恘䂬췂ꅅ╩䚵</w:t>
      </w:r>
      <w:r>
        <w:rPr/>
        <w:t>ⱸ</w:t>
      </w:r>
      <w:r>
        <w:rPr/>
        <w:t>污晖싂</w:t>
      </w:r>
      <w:r>
        <w:rPr/>
        <w:t>⡋</w:t>
      </w:r>
      <w:r>
        <w:rPr/>
        <w:t>楴頬䭅䞿姂㈪⵮檬</w:t>
      </w:r>
      <w:r>
        <w:rPr/>
        <w:t>ⵙ</w:t>
      </w:r>
      <w:r>
        <w:rPr/>
        <w:t>㑙䞥⺥땙♮㊥침佲瞱扂楺䒘⩣活♋攦硶幮轡쉄ꅥ扢</w:t>
      </w:r>
      <w:r>
        <w:rPr/>
        <w:t>⡎</w:t>
      </w:r>
      <w:r>
        <w:rPr/>
        <w:t>泂婪</w:t>
      </w:r>
      <w:r>
        <w:rPr/>
        <w:t>ꤲ</w:t>
      </w:r>
      <w:r>
        <w:rPr/>
        <w:t>䙢쉨嫍㵣㔪녪쉦㢩撬扙煎㔯炩╾뭅㯂畉㢻噑쏂ㅤ갪⥧䙳䨷畁飂⥚䱍䝩ふ塊</w:t>
      </w:r>
      <w:r>
        <w:rPr/>
        <w:t>ꔩ</w:t>
      </w:r>
      <w:r>
        <w:rPr/>
        <w:t>쉉춻걈䝠싂瑘珂睏㚵䰪捷佌迂䫂</w:t>
      </w:r>
      <w:r>
        <w:rPr/>
        <w:t>ꕢ</w:t>
      </w:r>
      <w:r>
        <w:rPr/>
        <w:t>昪㡗䍷硙⏎彶뭕卸䴣⧂䑑슬칎倣灁䃂䶻湂頨献獵乸무璬溵ㅤ㩭㠰唭獏</w:t>
      </w:r>
      <w:r>
        <w:rPr/>
        <w:t>ꤳ</w:t>
      </w:r>
      <w:r>
        <w:rPr/>
        <w:t>㥖㛂㑅䒘䵹</w:t>
      </w:r>
      <w:r>
        <w:rPr/>
        <w:t>Ɐ♀</w:t>
      </w:r>
      <w:r>
        <w:rPr/>
        <w:t>㭊䆬仂</w:t>
      </w:r>
      <w:r>
        <w:rPr/>
        <w:t>⡞</w:t>
      </w:r>
      <w:r>
        <w:rPr/>
        <w:t>싂⹩噮曍恎⮻쉂填榻䣂숲琨剭㛂뽟㘪㵎쉮匬氣弣䰮塖幔㠸猽救堸玣兢ꅊ浆武□浗繞佔䰥䱒</w:t>
      </w:r>
      <w:r>
        <w:rPr/>
        <w:t>ⰰ</w:t>
      </w:r>
      <w:r>
        <w:rPr/>
        <w:t>㢬瑤盂</w:t>
      </w:r>
      <w:r>
        <w:rPr/>
        <w:t>ⱸ</w:t>
      </w:r>
      <w:r>
        <w:rPr/>
        <w:t>磂汘悱㡍⥘倯ꍫ</w:t>
      </w:r>
      <w:r>
        <w:rPr/>
        <w:t>ⴱ</w:t>
      </w:r>
      <w:r>
        <w:rPr/>
        <w:t>숴㭴뮩泂母뮏测긩總煮⩠乍䘣轎轫䲬㎘䉞곃뽩㷂⸶ꍗ㉩摠䅎쉷洽▩䦩䘸㭹犩䘪촤⭕䬣걱䕡伪塶砭뼨䀭憬潍ꄮ㡮㵱撻㝇爪流㧍㔺卓瑄䕧땨丬①汸慮</w:t>
      </w:r>
      <w:r>
        <w:rPr/>
        <w:t>⢘</w:t>
      </w:r>
      <w:r>
        <w:rPr/>
        <w:t>《〫摞ꅀ晄⍰栲싂癠쉺瀥ㆻ</w:t>
      </w:r>
      <w:r>
        <w:rPr/>
        <w:t>⠱⬣</w:t>
      </w:r>
      <w:r>
        <w:rPr/>
        <w:t>庱ぇ䡈</w:t>
      </w:r>
      <w:r>
        <w:rPr/>
        <w:t>ꔥ</w:t>
      </w:r>
      <w:r>
        <w:rPr/>
        <w:t>㌰申⼤婮煞⤫</w:t>
      </w:r>
      <w:r>
        <w:rPr/>
        <w:t>ⵌ</w:t>
      </w:r>
      <w:r>
        <w:rPr/>
        <w:t>势仂㝄繺梬楶㆏䪮⧂削兊㕖折깟僂塒㟂慔拃䬸狂嘳卂䦮⚩轲摚曂⸫秂뗍쉗䅵쉺卋</w:t>
      </w:r>
      <w:r>
        <w:rPr/>
        <w:t>ꥍ</w:t>
      </w:r>
      <w:r>
        <w:rPr/>
        <w:t>奺弯♬䫂쉐繨㑴制瑐⹗⎱</w:t>
      </w:r>
      <w:r>
        <w:rPr/>
        <w:t>ꔻ</w:t>
      </w:r>
      <w:r>
        <w:rPr/>
        <w:t>뾩嚡</w:t>
      </w:r>
      <w:r>
        <w:rPr/>
        <w:t>ⰻ</w:t>
      </w:r>
      <w:r>
        <w:rPr/>
        <w:t>湒숩唵㷂뼺䬫促堦⽞㔮坸⹸渹⽂擂숷䙙⥏䤣⛃玿䄪瓂䪵䱎칸歫䭮숴</w:t>
      </w:r>
      <w:r>
        <w:rPr/>
        <w:t>ꔯ</w:t>
      </w:r>
      <w:r>
        <w:rPr/>
        <w:t>싃灬吸⌴䄳塂督㍐䥭䡁뾣</w:t>
      </w:r>
      <w:r>
        <w:rPr/>
        <w:t>ⷂ</w:t>
      </w:r>
      <w:r>
        <w:rPr/>
        <w:t>徱⩉睾桗컂欵묦䈽㕦㩴娱樤㝚쉧䶮㡬偉숭㖩㢥뽓梥쉪곂旂땁奾숥畋盂㕬䊮渥畋쉉⑲⎣ヂ䡫䙣敾朸</w:t>
      </w:r>
      <w:r>
        <w:rPr/>
        <w:t>ⱋ</w:t>
      </w:r>
      <w:r>
        <w:rPr/>
        <w:t>쉱䤣䲻戱穂煓♉숬碥焴</w:t>
      </w:r>
      <w:r>
        <w:rPr/>
        <w:t>Ⱚ</w:t>
      </w:r>
      <w:r>
        <w:rPr/>
        <w:t>䍹欹䗂쏂쉓쉣쉦딴䗎썤㡣㇂쉹な毂⧂塙浘匳畷⭤婥ㅡ䵊䈥뽯쉺</w:t>
      </w:r>
      <w:r>
        <w:rPr/>
        <w:t>ⷂ</w:t>
      </w:r>
      <w:r>
        <w:rPr/>
        <w:t>⠫</w:t>
      </w:r>
      <w:r>
        <w:rPr/>
        <w:t>䉸燂췂썵梿漵㈴⹃橂䙌䕚숪䄰쎻拂眨㥚㜭祾磂㗂㬤䄩</w:t>
      </w:r>
      <w:r>
        <w:rPr/>
        <w:t>ꦘ</w:t>
      </w:r>
      <w:r>
        <w:rPr/>
        <w:t>淂땹瑕奐☭濂椱恇牙숨捀楰갥㯃㫂㭓澬쉙⑄䔵幸浵墿㘥⤲쉚睁⼹娻㬵䂬啮滂♘㩖灠㨲⻂곍卌伦갻塷繇䅠䐱쉀祠䙯朵㍭㩉칄숪ㅆ䑨䡳㛂⬬㑚䀺慮뭴격䩅</w:t>
      </w:r>
      <w:r>
        <w:rPr/>
        <w:t>ꦡ</w:t>
      </w:r>
      <w:r>
        <w:rPr/>
        <w:t>䅃㙒</w:t>
      </w:r>
      <w:r>
        <w:rPr/>
        <w:t>ꕾ</w:t>
      </w:r>
      <w:r>
        <w:rPr/>
        <w:t>晈쉏幤⹑믂놩唷䋂䰺焨ꥴ晁䱠슩</w:t>
      </w:r>
      <w:r>
        <w:rPr/>
        <w:t>ꦻ</w:t>
      </w:r>
      <w:r>
        <w:rPr/>
        <w:t>奞㜣晌楶㭉숪栺眭㭫쵞䞵㙬싍晥䈪쵲役⩨⬭㙃㉰穢⽆ꎱ쉐坧ꥢ쏂⥐噮桸⍡갵券㡺㘽숫㔶潟剣숬걫숸뮘쉑頽堨頫卙㨣朲穱癴</w:t>
      </w:r>
      <w:r>
        <w:rPr/>
        <w:t>Ⱜ</w:t>
      </w:r>
      <w:r>
        <w:rPr/>
        <w:t>瀮〨轐숯剏珂䜣煰䅭</w:t>
      </w:r>
      <w:r>
        <w:rPr/>
        <w:t>ⳍ</w:t>
      </w:r>
      <w:r>
        <w:rPr/>
        <w:t>煀쏂♬昮㕐湌汱촭繱䗂녧祌漻禵吱怲䰤⹑</w:t>
      </w:r>
      <w:r>
        <w:rPr/>
        <w:t>ꗂ</w:t>
      </w:r>
      <w:r>
        <w:rPr/>
        <w:t>湀砰滂䅡泂ꏍ浳怫</w:t>
      </w:r>
      <w:r>
        <w:rPr/>
        <w:t>ⴶ</w:t>
      </w:r>
      <w:r>
        <w:rPr/>
        <w:t>獵쉊㉳ヂ䕘䅭䕍犩䙌嫂浂內䤥浧娲怪塭偢䰪⽖䬴쉦⬩䚻活傩쉾숤싂쵈ꄷ䗍潘</w:t>
      </w:r>
      <w:r>
        <w:rPr/>
        <w:t>ꕄ</w:t>
      </w:r>
      <w:r>
        <w:rPr/>
        <w:t>歎䄬</w:t>
      </w:r>
      <w:r>
        <w:rPr/>
        <w:t>⣍</w:t>
      </w:r>
      <w:r>
        <w:rPr/>
        <w:t>撬</w:t>
      </w:r>
      <w:r>
        <w:rPr/>
        <w:t>ꕾ</w:t>
      </w:r>
      <w:r>
        <w:rPr/>
        <w:t>瞮汒䟎坧</w:t>
      </w:r>
      <w:r>
        <w:rPr/>
        <w:t>⠥</w:t>
      </w:r>
      <w:r>
        <w:rPr/>
        <w:t>ⷂ</w:t>
      </w:r>
      <w:r>
        <w:rPr/>
        <w:t>獌庮䡦䉍䒣쉮䏂啊뭌輽䉇橆쉣娯恐梣䕴幥⥟禩勎쉮祟橪뭁ꍀ涮㠸넺獩䝬㝴坆걇悥瑔쉉</w:t>
      </w:r>
      <w:r>
        <w:rPr/>
        <w:t>ꥉ</w:t>
      </w:r>
      <w:r>
        <w:rPr/>
        <w:t>쉘㡑堦㯂걖幷呣⭓歖婬⫃㑈㍹剢쉃쉮䄴晶卸㴦壂䕟㝊䒡⏂輺䵳㑙堊⹍거噶惂燂싂恕术䤽迎쉯湷䅨䝹䩃뽾</w:t>
      </w:r>
      <w:r>
        <w:rPr/>
        <w:t>ⱔ</w:t>
      </w:r>
      <w:r>
        <w:rPr/>
        <w:t>慅眷硏䔥싂塅䘴⽥灌愬ꅁ숻磂⹋ꥭ穡灱䅘◂⎵㩂넫掵䒏卮㡟㩒땥䨶婈廂碡㴭녉噄㴰쉃則</w:t>
      </w:r>
      <w:r>
        <w:rPr/>
        <w:t>ⶩ</w:t>
      </w:r>
      <w:r>
        <w:rPr/>
        <w:t>ꍂ슬쉞①⫍숰焲䐬㶬</w:t>
      </w:r>
      <w:r>
        <w:rPr/>
        <w:t>ꗂ</w:t>
      </w:r>
      <w:r>
        <w:rPr/>
        <w:t>뭑强쉲⽗刪쉐䉤싂揂㍇娹垘</w:t>
      </w:r>
      <w:r>
        <w:rPr/>
        <w:t>ⷂ</w:t>
      </w:r>
      <w:r>
        <w:rPr/>
        <w:t>伶㘺獫</w:t>
      </w:r>
      <w:r>
        <w:rPr/>
        <w:t>ꥍꗂ</w:t>
      </w:r>
      <w:r>
        <w:rPr/>
        <w:t>窏平㥸乭䭙䷂ꅏ㞿쉄䮩䉅䑅</w:t>
      </w:r>
      <w:r>
        <w:rPr/>
        <w:t>ꤴ</w:t>
      </w:r>
      <w:r>
        <w:rPr/>
        <w:t>䕮</w:t>
      </w:r>
      <w:r>
        <w:rPr/>
        <w:t>⡸</w:t>
      </w:r>
      <w:r>
        <w:rPr/>
        <w:t>땰☻䑠ヂ⼶⨲乚䦵搴믂뗂婬係뗂顴녾⥮圴煉晸㝉幬㬲朦뿂㵍䜮浐㵰䥘싂숽슿㙞촺轱剹睎獚겣敲㵁个㍺䶏晃嘱⽌㤦䍖乆玥塳⦵♗♳縲캣硤</w:t>
      </w:r>
      <w:r>
        <w:rPr/>
        <w:t>꧂</w:t>
      </w:r>
      <w:r>
        <w:rPr/>
        <w:t>帩䩈</w:t>
      </w:r>
      <w:r>
        <w:rPr/>
        <w:t>ꕓ⏍</w:t>
      </w:r>
      <w:r>
        <w:rPr/>
        <w:t>슬幒桚</w:t>
      </w:r>
      <w:r>
        <w:rPr/>
        <w:t>⡴</w:t>
      </w:r>
      <w:r>
        <w:rPr/>
        <w:t>㐻⨷擂㍥</w:t>
      </w:r>
      <w:r>
        <w:rPr/>
        <w:t>⡬</w:t>
      </w:r>
      <w:r>
        <w:rPr/>
        <w:t>䙥疩</w:t>
      </w:r>
      <w:r>
        <w:rPr/>
        <w:t>Ⱕ</w:t>
      </w:r>
      <w:r>
        <w:rPr/>
        <w:t>晢穁</w:t>
      </w:r>
      <w:r>
        <w:rPr/>
        <w:t>⢡</w:t>
      </w:r>
      <w:r>
        <w:rPr/>
        <w:t>丽⏂剓挷╰伫㘽厘坵⫂䝈幰⹔ㄹ</w:t>
      </w:r>
      <w:r>
        <w:rPr/>
        <w:t>ꕶ</w:t>
      </w:r>
      <w:r>
        <w:rPr/>
        <w:t>⺵椭喏쉶厣煩㕕嫂獈쉍桎乲걁樨坴촪⍕殣旂䠪摨失假</w:t>
      </w:r>
      <w:r>
        <w:rPr/>
        <w:t>ⱁ</w:t>
      </w:r>
      <w:r>
        <w:rPr/>
        <w:t>⿃倷碬朴瑵쉊갽溘慲</w:t>
      </w:r>
      <w:r>
        <w:rPr/>
        <w:t>ꤲ</w:t>
      </w:r>
      <w:r>
        <w:rPr/>
        <w:t>쉀ㅘ框</w:t>
      </w:r>
      <w:r>
        <w:rPr/>
        <w:t>ꤪ</w:t>
      </w:r>
      <w:r>
        <w:rPr/>
        <w:t>䂘佒䅈</w:t>
      </w:r>
      <w:r>
        <w:rPr/>
        <w:t>ꕗ</w:t>
      </w:r>
      <w:r>
        <w:rPr/>
        <w:t>츹⍲䁥습扖쉮佐䉊䕷걇桩쌪数䉓䥪뗍㙫</w:t>
      </w:r>
      <w:r>
        <w:rPr/>
        <w:t>ꦵ</w:t>
      </w:r>
      <w:r>
        <w:rPr/>
        <w:t>刦椪歸ꄦ䭣썖䴮䭶绂恓㉲㶩㜶⧂ꅪ灾晘歓⫂녓严♧睐䭾坞㙑乕牁㌺䩅疮㈴獌䎿쵅⹡걥っ쵳䌵磂싂煉䕦珂稬䄷啶䓃䴺Ⓜ</w:t>
      </w:r>
      <w:r>
        <w:rPr/>
        <w:t>⡮</w:t>
      </w:r>
      <w:r>
        <w:rPr/>
        <w:t>쉤⭱儬뭕䑩쉳儩幐썃獖朦呹쉅쉺㦩啟奋硱ꍃ</w:t>
      </w:r>
      <w:r>
        <w:rPr/>
        <w:t>Ⳃ</w:t>
      </w:r>
      <w:r>
        <w:rPr/>
        <w:t>礸悿杌兒쵮癎</w:t>
      </w:r>
      <w:r>
        <w:rPr/>
        <w:t>⢩</w:t>
      </w:r>
      <w:r>
        <w:rPr/>
        <w:t>祵쉑㜰썁佗</w:t>
      </w:r>
      <w:r>
        <w:rPr/>
        <w:t>Ⱚ</w:t>
      </w:r>
      <w:r>
        <w:rPr/>
        <w:t>䙥ぇ⹠</w:t>
      </w:r>
      <w:r>
        <w:rPr/>
        <w:t>ⵆ</w:t>
      </w:r>
      <w:r>
        <w:rPr/>
        <w:t>묻䬺席칖ꥤ伺㛎䄫〶䕒⌽顤䐴㭋䔻歙疱</w:t>
      </w:r>
      <w:r>
        <w:rPr/>
        <w:t>Ⳃ</w:t>
      </w:r>
      <w:r>
        <w:rPr/>
        <w:t>㐨彰쉕歅⒵偁숬渳稱墘긥獞塌桅剒顄摮假⮣䜪</w:t>
      </w:r>
      <w:r>
        <w:rPr/>
        <w:t>ꔺ</w:t>
      </w:r>
      <w:r>
        <w:rPr/>
        <w:t>䩘♒杲垮쉸㗃晀流棂땹걆</w:t>
      </w:r>
      <w:r>
        <w:rPr/>
        <w:t>ꕁ</w:t>
      </w:r>
      <w:r>
        <w:rPr/>
        <w:t>㵋輴繹䝰繦㦩쉪䋂堭救쉠䎻슮濎乬쉬噍慹䞣偣싂攦</w:t>
      </w:r>
      <w:r>
        <w:rPr/>
        <w:t>ⰺ</w:t>
      </w:r>
      <w:r>
        <w:rPr/>
        <w:t>哂呅朱쉨勂猺ぁ䁅弬㨦㩉䄸ꇂ</w:t>
      </w:r>
      <w:r>
        <w:rPr/>
        <w:t>ꕁ</w:t>
      </w:r>
      <w:r>
        <w:rPr/>
        <w:t>䋂</w:t>
      </w:r>
      <w:r>
        <w:rPr/>
        <w:t>ꦘ</w:t>
      </w:r>
      <w:r>
        <w:rPr/>
        <w:t>딨類ꍌ媮</w:t>
      </w:r>
      <w:r>
        <w:rPr/>
        <w:t>ꥋ</w:t>
      </w:r>
      <w:r>
        <w:rPr/>
        <w:t>㛎㡱䐯슱</w:t>
      </w:r>
      <w:r>
        <w:rPr/>
        <w:t>ⰵ</w:t>
      </w:r>
      <w:r>
        <w:rPr/>
        <w:t>呸숶쉙㡩幁獖䥦搶싂걄␵쌪㉨넣⨻⥌쉺䤸桠싂ꍁ惂捣䓍</w:t>
      </w:r>
      <w:r>
        <w:rPr/>
        <w:t>ꤵ</w:t>
      </w:r>
      <w:r>
        <w:rPr/>
        <w:t>땟䞵뮡㠣䑔䍁⫂䉅⤩恫쉚</w:t>
      </w:r>
      <w:r>
        <w:rPr/>
        <w:t>⠪</w:t>
      </w:r>
      <w:r>
        <w:rPr/>
        <w:t>䉋묦泂숭</w:t>
      </w:r>
      <w:r>
        <w:rPr/>
        <w:t>ⶩⴽ</w:t>
      </w:r>
      <w:r>
        <w:rPr/>
        <w:t>숺津䀩䜫⌲쉍挥</w:t>
      </w:r>
      <w:r>
        <w:rPr/>
        <w:t>Ⱚ</w:t>
      </w:r>
      <w:r>
        <w:rPr/>
        <w:t>璥䲣⩂㍢㔵勂穘飂辱싂뭔繅姂倥橨⨥⥟䁑䴊䒿挣뽶啘杕坹䜶棂⚣뾩⛂煟⎵夲䅺쉅쉺䩬惂楡㩵塟⒩</w:t>
      </w:r>
      <w:r>
        <w:rPr/>
        <w:t>ⵗ</w:t>
      </w:r>
      <w:r>
        <w:rPr/>
        <w:t>㵨楤厱⛎㵱䟂⽮䍒呉ꍦ栤䆿싂爵⨽뭬䄳쉚畡⹓汶쉒</w:t>
      </w:r>
      <w:r>
        <w:rPr/>
        <w:t>ꕃ</w:t>
      </w:r>
      <w:r>
        <w:rPr/>
        <w:t>㍚㎏㥀⭏䔮쉱捺爹⭗牦┮㍒⯍硵쌳⑓쉵䅙</w:t>
      </w:r>
      <w:r>
        <w:rPr/>
        <w:t>ꥑ</w:t>
      </w:r>
      <w:r>
        <w:rPr/>
        <w:t>컃轟⽲儴녾䉺♯熩塔</w:t>
      </w:r>
      <w:r>
        <w:rPr/>
        <w:t>ꕢ</w:t>
      </w:r>
      <w:r>
        <w:rPr/>
        <w:t>椷㷂㫂旂桥癚幯睟䠩ꎮ슮⮏㗂坯ꅯ穦恺╂쵐쉺쉮䍓㈭惂뭠</w:t>
      </w:r>
      <w:r>
        <w:rPr/>
        <w:t>⠤</w:t>
      </w:r>
      <w:r>
        <w:rPr/>
        <w:t>䘶㍕</w:t>
      </w:r>
      <w:r>
        <w:rPr/>
        <w:t>ⱕ</w:t>
      </w:r>
      <w:r>
        <w:rPr/>
        <w:t>婺땸塅⤴殻䱑⬤焤穸昱䓍䭈熿飂匪䵧㌰䦩꧎싃쉓䕙㕖⥡깬奖䏃쉪剦㨴츦꥾奙슬뽡쉋䠽츴㥾儥䁌쉮䁬䤴츲ꍒ飂⩘习歎뼹䵣쌪恱反䱌婒敇燂䑐쉾䵸珎뭦䛂䕮故轲斣喵婢뽺뽘걟㩙슮㌵呋橯╏塞㭃券묻䈻怦쉕坲橮䬨捐剭⑄绂썬瓃倦礽憥冣唽夦严䟂扈㤱♒䱅婟坬䰱㎻桉〉ꌺ╪唩硐ꇂꍓ啣캬ꇃ넪䴴</w:t>
      </w:r>
      <w:r>
        <w:rPr/>
        <w:t>⡹</w:t>
      </w:r>
      <w:r>
        <w:rPr/>
        <w:t>嗂䭯㘵䲮敏쉌쉔偨参稦帴戫楙䝌㭱棂揃頶奕佾놮⼬⽔塟ꌷ瓂㩅䁴恈う縤㨵쉚愱⸬䱑䈯慦湳땾ㄵ츲⽯뭆까橞⭌㴥䡨問痂㬯䡒潔꧎⭉</w:t>
      </w:r>
      <w:r>
        <w:rPr/>
        <w:t>ꥒ</w:t>
      </w:r>
      <w:r>
        <w:rPr/>
        <w:t>戥㉹뼺㛂㨭挸⥀싂ꥥ獴</w:t>
      </w:r>
      <w:r>
        <w:rPr/>
        <w:t>ⱀ</w:t>
      </w:r>
      <w:r>
        <w:rPr/>
        <w:t>㑴쉷쉢뽶牷惂䍋吣걱渴嫂唻塹䰨䞻呩䫂</w:t>
      </w:r>
      <w:r>
        <w:rPr/>
        <w:t>ꤪ</w:t>
      </w:r>
      <w:r>
        <w:rPr/>
        <w:t>愯⼭歓氲⼷㪩䝓㗃殏싂瑷〪⩖춘⩅橧뽙</w:t>
      </w:r>
      <w:r>
        <w:rPr/>
        <w:t>ⲿ⦥</w:t>
      </w:r>
      <w:r>
        <w:rPr/>
        <w:t>敺䭴␵䠰湎䐨╴眭⌨主䨫瑫畺슻깰㚻싃硶娳䷎票썒딶䄬䜬獳敍㤮庻梏䳂杶棂㌪愩浒쉨깬核뽇䙀湮⮩飂決ㅪ▻䙑桔䱡뼤쉀</w:t>
      </w:r>
      <w:r>
        <w:rPr/>
        <w:t>Ɽ</w:t>
      </w:r>
      <w:r>
        <w:rPr/>
        <w:t>꧂</w:t>
      </w:r>
      <w:r>
        <w:rPr/>
        <w:t>夨睙싂啦幈쉫牞쉁亻塚쉹숶㬷䬬뽒䵊卨穨⮡绂䙹쏂迃摗杶Ⓙは숰眦䕶넪轾</w:t>
      </w:r>
      <w:r>
        <w:rPr/>
        <w:t>ꥎ</w:t>
      </w:r>
      <w:r>
        <w:rPr/>
        <w:t>슩扐䡢⑒䩹汅ꇂ㢬㙉슮搭⭤</w:t>
      </w:r>
      <w:r>
        <w:rPr/>
        <w:t>ⴤ</w:t>
      </w:r>
      <w:r>
        <w:rPr/>
        <w:t>稴䩱剧啕帶쵃䃎㝫␪亱坺サ迍洴淂甦뭹⽤繸䝀⩒츨⦻⤰⭀硣㜷</w:t>
      </w:r>
      <w:r>
        <w:rPr/>
        <w:t>ⷂ</w:t>
      </w:r>
      <w:r>
        <w:rPr/>
        <w:t>绂甥㴹䶻䬨焻䈭⤺㬪녱㭺䵸쉘汒㡢烍䑮姂껎숻慏噌믂癟其</w:t>
      </w:r>
      <w:r>
        <w:rPr/>
        <w:t>ꗂ␪</w:t>
      </w:r>
      <w:r>
        <w:rPr/>
        <w:t>妩犘</w:t>
      </w:r>
      <w:r>
        <w:rPr/>
        <w:t>ⶩ</w:t>
      </w:r>
      <w:r>
        <w:rPr/>
        <w:t>㷃ㅒ䥍䑫焪䡢䮱㙴㪵禩ꍑ畸쉉惂戦䜤䜽堊숫쉧䁥㦩㍣㡎䍶挤䝍䄪슣ꄮ佁䤪塑㝄䖣瑒敋䐲祲櫂䁊쉁</w:t>
      </w:r>
      <w:r>
        <w:rPr/>
        <w:t>ꤦ</w:t>
      </w:r>
      <w:r>
        <w:rPr/>
        <w:t>㭣㘹싎炩㝪〫轁캡♗頫</w:t>
      </w:r>
      <w:r>
        <w:rPr/>
        <w:t>⡥</w:t>
      </w:r>
      <w:r>
        <w:rPr/>
        <w:t>㨷䰵滂┱颱唨㈪╳杺⎩卑쵴啕椺쉟琪䩲⽏浥</w:t>
      </w:r>
      <w:r>
        <w:rPr/>
        <w:t>꧂</w:t>
      </w:r>
      <w:r>
        <w:rPr/>
        <w:t>쉮땚칩䜱⏂</w:t>
      </w:r>
      <w:r>
        <w:rPr/>
        <w:t>ꕟ</w:t>
      </w:r>
      <w:r>
        <w:rPr/>
        <w:t>䙆䠹㝮繚녀吰扇슘捸泍⯂</w:t>
      </w:r>
      <w:r>
        <w:rPr/>
        <w:t>Ɒ</w:t>
      </w:r>
      <w:r>
        <w:rPr/>
        <w:t>瘸㏂俍싂硘촱ꆩ㵕婙墩橆</w:t>
      </w:r>
      <w:r>
        <w:rPr/>
        <w:t>Ᵽ</w:t>
      </w:r>
      <w:r>
        <w:rPr/>
        <w:t>瘦䴴⑇㟂水갫䣂쉈뮥漨쉔囍⍚呚</w:t>
      </w:r>
      <w:r>
        <w:rPr/>
        <w:t>⡫⑰Ɑ</w:t>
      </w:r>
      <w:r>
        <w:rPr/>
        <w:t>磂䍫䋂㘹䍳숵깁넷縲渤浱쉉湴婕佊丯䕲䮥攤睃</w:t>
      </w:r>
      <w:r>
        <w:rPr/>
        <w:t>Ⲙ</w:t>
      </w:r>
      <w:r>
        <w:rPr/>
        <w:t>捈濂㊬⥇썤㞣檡</w:t>
      </w:r>
      <w:r>
        <w:rPr/>
        <w:t>ⵡ</w:t>
      </w:r>
      <w:r>
        <w:rPr/>
        <w:t>橗</w:t>
      </w:r>
      <w:r>
        <w:rPr/>
        <w:t>⡣</w:t>
      </w:r>
      <w:r>
        <w:rPr/>
        <w:t>ꕫ</w:t>
      </w:r>
      <w:r>
        <w:rPr/>
        <w:t>歬쉳ꅮ쉑䡂正⩵㕷㥦깗兂㙒쉦埂散牌吽傻</w:t>
      </w:r>
      <w:r>
        <w:rPr/>
        <w:t>ⵢ</w:t>
      </w:r>
      <w:r>
        <w:rPr/>
        <w:t>縴畫掩绍慂暩슘敇䡙睧掩㥦☩轠爬㙦ꍑ䡦숪쉔栦爪辮㪡湈玿㉏杓⚩☬⩏睸ꅎ损⼽䌰剒扅</w:t>
      </w:r>
      <w:r>
        <w:rPr/>
        <w:t>ⵙ⸹</w:t>
      </w:r>
      <w:r>
        <w:rPr/>
        <w:t>幱ꍲꥠ秃䔭</w:t>
      </w:r>
      <w:r>
        <w:rPr/>
        <w:t>⢣</w:t>
      </w:r>
      <w:r>
        <w:rPr/>
        <w:t>杔⻃㜣杌䬺</w:t>
      </w:r>
      <w:r>
        <w:rPr/>
        <w:t>ꕸ</w:t>
      </w:r>
      <w:r>
        <w:rPr/>
        <w:t>뼭捳⿍ꍡ睩䀸뭗뭷ㅤ彶䁌⺱䯂긱㈦컂琶⩎㪬뽞浬噥쉆怳ㅨ㭹</w:t>
      </w:r>
      <w:r>
        <w:rPr/>
        <w:t>ꔩ</w:t>
      </w:r>
      <w:r>
        <w:rPr/>
        <w:t>쉩♡佂쉚숶쉀䳂</w:t>
      </w:r>
      <w:r>
        <w:rPr/>
        <w:t>ꤤ</w:t>
      </w:r>
      <w:r>
        <w:rPr/>
        <w:t>녤뭎㍭㡍</w:t>
      </w:r>
      <w:r>
        <w:rPr/>
        <w:t>ꔸ</w:t>
      </w:r>
      <w:r>
        <w:rPr/>
        <w:t>쉬债唤㩀쵡쉃쉮쉬怽쉠⦩믂</w:t>
      </w:r>
      <w:r>
        <w:rPr/>
        <w:t>Ⳃ</w:t>
      </w:r>
      <w:r>
        <w:rPr/>
        <w:t>丮</w:t>
      </w:r>
      <w:r>
        <w:rPr/>
        <w:t>꤬</w:t>
      </w:r>
      <w:r>
        <w:rPr/>
        <w:t>摺牣偾䅡潋㌲䲏噑浪㭦㨦浬䕪竂愦皿숺秂ꍢ츦</w:t>
      </w:r>
      <w:r>
        <w:rPr/>
        <w:t>⡵</w:t>
      </w:r>
      <w:r>
        <w:rPr/>
        <w:t>两ィ乇䷃䠭偘䥤䉥촰埂係㭣搵㵊洪搯灭敠懂楠幌䟂䰫䝷㩋烂㙉㠰儫頰놘⌭穯怸㵾⑕숪縹ꍘ䝚轶㩍㌹</w:t>
      </w:r>
      <w:r>
        <w:rPr/>
        <w:t>Ⱝ</w:t>
      </w:r>
      <w:r>
        <w:rPr/>
        <w:t>塷㤪䍠帻抿츦幠嘱夯썦汸朳</w:t>
      </w:r>
      <w:r>
        <w:rPr/>
        <w:t>ꗂ</w:t>
      </w:r>
      <w:r>
        <w:rPr/>
        <w:t>䛃쉞瀹⹬</w:t>
      </w:r>
      <w:r>
        <w:rPr/>
        <w:t>ꦡ</w:t>
      </w:r>
      <w:r>
        <w:rPr/>
        <w:t>䌦⽖䗂晣顟殩繃祚╷塒䭆숶㒬⵾썍</w:t>
      </w:r>
      <w:r>
        <w:rPr/>
        <w:t>Ⳃ</w:t>
      </w:r>
      <w:r>
        <w:rPr/>
        <w:t>숶ꍯ</w:t>
      </w:r>
      <w:r>
        <w:rPr/>
        <w:t>ⱏ␥</w:t>
      </w:r>
      <w:r>
        <w:rPr/>
        <w:t>汓㒩㴯敐⬩眽썐主㡐汢做춘绂䑅懂칸㭓</w:t>
      </w:r>
      <w:r>
        <w:rPr/>
        <w:t>ꦵ</w:t>
      </w:r>
      <w:r>
        <w:rPr/>
        <w:t>㮏⩢ꥹ䴩杕</w:t>
      </w:r>
      <w:r>
        <w:rPr/>
        <w:t>ⵃ</w:t>
      </w:r>
      <w:r>
        <w:rPr/>
        <w:t>䩙㴬睍⒩唱㭲䇂뭊쉔慁祢敕놱쉚깤潣䠭䤱싂땍痃숥哂숪暘</w:t>
      </w:r>
      <w:r>
        <w:rPr/>
        <w:t>ꦱ</w:t>
      </w:r>
      <w:r>
        <w:rPr/>
        <w:t>迂숪㤪䇂夬䂵䭁倴㑂䏂㥣쉩䥵䥠縹庩䕃㉠</w:t>
      </w:r>
      <w:r>
        <w:rPr/>
        <w:t>⡆⩀</w:t>
      </w:r>
      <w:r>
        <w:rPr/>
        <w:t>⿂䴬쉌⹘놬㞣幂ꍳ긪佶⨹冘汇升啳⑈轷갤㞩⫍뭓久ゥ싃䥇浗礪䙪嚵彰礯뿂캵쎣恌촨圸洫쉏뭸</w:t>
      </w:r>
      <w:r>
        <w:rPr/>
        <w:t>ꖻ</w:t>
      </w:r>
      <w:r>
        <w:rPr/>
        <w:t>䤣쉲㈯噔幥⼷䐲愩㨻</w:t>
      </w:r>
      <w:r>
        <w:rPr/>
        <w:t>ⶩ⨯</w:t>
      </w:r>
      <w:r>
        <w:rPr/>
        <w:t>䁱䡖橷</w:t>
      </w:r>
      <w:r>
        <w:rPr/>
        <w:t>ꤨ</w:t>
      </w:r>
      <w:r>
        <w:rPr/>
        <w:t>侏숶⸳幸</w:t>
      </w:r>
      <w:r>
        <w:rPr/>
        <w:t>ⷂ</w:t>
      </w:r>
      <w:r>
        <w:rPr/>
        <w:t>숸琱⩕䩎䫂⾘媻⭳塲奉摕偪놬朦汔䁹⌊兟䂮췂浪칗塁㝉場</w:t>
      </w:r>
      <w:r>
        <w:rPr/>
        <w:t>꥟</w:t>
      </w:r>
      <w:r>
        <w:rPr/>
        <w:t>坢㡰쉯쉘슻挱ㄣ頭</w:t>
      </w:r>
      <w:r>
        <w:rPr/>
        <w:t>ꕢ</w:t>
      </w:r>
      <w:r>
        <w:rPr/>
        <w:t>쉗䅹䱶䡁均뿂澣伩剙痃</w:t>
      </w:r>
      <w:r>
        <w:rPr/>
        <w:t>ꥐ</w:t>
      </w:r>
      <w:r>
        <w:rPr/>
        <w:t>摀攲䜺䱔獁㡩</w:t>
      </w:r>
      <w:r>
        <w:rPr/>
        <w:t>⣂</w:t>
      </w:r>
      <w:r>
        <w:rPr/>
        <w:t>歫啬牀接輩啧</w:t>
      </w:r>
      <w:r>
        <w:rPr/>
        <w:t>⡄</w:t>
      </w:r>
      <w:r>
        <w:rPr/>
        <w:t>呈☭䒥儯婷숥湪䪡㵵㉙㵮梏숩䂣顨㍉迂倦琸彰♵繱潵侮㘣勂</w:t>
      </w:r>
      <w:r>
        <w:rPr/>
        <w:t>⡣</w:t>
      </w:r>
      <w:r>
        <w:rPr/>
        <w:t>䬤ꍩ㩮䀮䵚쵔곂㵧⩐䕢坐쉵卬囃垘</w:t>
      </w:r>
      <w:r>
        <w:rPr/>
        <w:t>ⵤ</w:t>
      </w:r>
      <w:r>
        <w:rPr/>
        <w:t>桑轣挫侱晥牒䝦扦췍</w:t>
      </w:r>
      <w:r>
        <w:rPr/>
        <w:t>ꖏ</w:t>
      </w:r>
      <w:r>
        <w:rPr/>
        <w:t>永쉍쉾㑱琸昭뾱凂숹䄴䭋♣媻倱漭汅⺱硗䉠攻뼯䌥㴯숬⪩佯劻䉫匪⬹㙮报⼷磎▮쵭쉨儷剕怸땸敚⏂湕奡樯쎩㬫쉺ꥳ猥녖</w:t>
      </w:r>
      <w:r>
        <w:rPr/>
        <w:t>ꤵ</w:t>
      </w:r>
      <w:r>
        <w:rPr/>
        <w:t>⽲哂夲氦칅幓╡䳂딯業捺堪㐻㵇㔫ꏂ⒩硉䞵ꍩ쉖쉓䘽儵橖幺砥놣祄숹䡑梩㥴彆嚣</w:t>
      </w:r>
      <w:r>
        <w:rPr/>
        <w:t>Ⲭ⩅</w:t>
      </w:r>
      <w:r>
        <w:rPr/>
        <w:t>㝱顐⽣䡲䔦繄쉘焰㭗㡱㵊뭘㧍䘸兰牉ꥺ</w:t>
      </w:r>
      <w:r>
        <w:rPr/>
        <w:t>ꖩ</w:t>
      </w:r>
      <w:r>
        <w:rPr/>
        <w:t>乷练㑢坁瘷㝚打䘷</w:t>
      </w:r>
      <w:r>
        <w:rPr/>
        <w:t>ꤰ</w:t>
      </w:r>
      <w:r>
        <w:rPr/>
        <w:t>皥䜻䁢걟㡊年硐숣뽷嘤㕴⛃摮倰</w:t>
      </w:r>
      <w:r>
        <w:rPr/>
        <w:t>⡗</w:t>
      </w:r>
      <w:r>
        <w:rPr/>
        <w:t>硍</w:t>
      </w:r>
      <w:r>
        <w:rPr/>
        <w:t>ⷂ</w:t>
      </w:r>
      <w:r>
        <w:rPr/>
        <w:t>浯넦ꅁ♧牵싂槂飍癬佒═䈥呞⴦儺걯ㆡ瘵䎏帳氮灘あ䀨⽭悱畎ꅰ껂堻槂싎焲쉤뿂㥩ッ슿彬㌵轹䉂䙟</w:t>
      </w:r>
      <w:r>
        <w:rPr/>
        <w:t>ⶵ</w:t>
      </w:r>
      <w:r>
        <w:rPr/>
        <w:t>汨䴦㉳顭卧䤱䄴싃䄱勂묰㫂숮离숱垩⩟爰쌱獅儶쉡涩ヂ楬쉏割쉁窩堻쉆硚</w:t>
      </w:r>
      <w:r>
        <w:rPr/>
        <w:t>ⷂ</w:t>
      </w:r>
      <w:r>
        <w:rPr/>
        <w:t>昮㝂畳碘싂싂넭䢥楦䒩祸쉇㭧祁瑧頪揂㉅㤰挹乩숭剞呢䢡䍩儺轐庻䩤泂烂쉹䡱傻㈶䕓뽇뽴⨻䀥캡㤫쉓坣슩㚿飂땒ꅁ䩠汑礻뭈栰䅍⮻單䥾쉂䷂礫䭘</w:t>
      </w:r>
      <w:r>
        <w:rPr/>
        <w:t>ⶏ⫂╘</w:t>
      </w:r>
      <w:r>
        <w:rPr/>
        <w:t>믂㵚佢㦿瀭䕙깕숬촻湥匹㝖穰䡗琪瘱匪넨塱噏ꅾ숰轘녥弰琣慕椫䥬㓂싂⌭轱渦甪眪縰啑쵱㛂㬪幉津奕濍쉓♶偣樫싂㵑塔顒뭈䝑쉆噏⿂ꅠ뿂䁧䏂兢昹頳冿洦䩱䵟㩥㙥纏ㅩ쉤搷ッ숩灅幟瘻拂礪䖣灑쉆␸▣䭂㑒</w:t>
      </w:r>
      <w:r>
        <w:rPr/>
        <w:t>Ⳃ⨰</w:t>
      </w:r>
      <w:r>
        <w:rPr/>
        <w:t>깵뗎攳쉇칌㋃</w:t>
      </w:r>
      <w:r>
        <w:rPr/>
        <w:t>⢩</w:t>
      </w:r>
      <w:r>
        <w:rPr/>
        <w:t>㍙쉬焸毂未书庘䊿㝺䗂恳癦기</w:t>
      </w:r>
      <w:r>
        <w:rPr/>
        <w:t>ⵢ</w:t>
      </w:r>
      <w:r>
        <w:rPr/>
        <w:t>扁ꇎ稷濂췂硔썾搨畇㤶狂땁쉋穴辻⩶祤拂顔쉌怽</w:t>
      </w:r>
      <w:r>
        <w:rPr/>
        <w:t>ꕚ</w:t>
      </w:r>
      <w:r>
        <w:rPr/>
        <w:t>玣뽯Ⓝ㑞縊쉨䐺쌰⩅㓂奞恠䚬䙧숨긶⥨슿恥⽕䤯녩⤴㖥奒睶녷컂䅹响勎쉔䝣쉫䤪幦숳㮮睬㈳獙祉싂싂帪矂吸</w:t>
      </w:r>
      <w:r>
        <w:rPr/>
        <w:t>⡰⤫</w:t>
      </w:r>
      <w:r>
        <w:rPr/>
        <w:t>湹㵭䘦瘬⩭㭓㤴溩捳쉾ꏂ</w:t>
      </w:r>
      <w:r>
        <w:rPr/>
        <w:t>꧂</w:t>
      </w:r>
      <w:r>
        <w:rPr/>
        <w:t>ꥹ瘬彣㑭쉢⩇촯番甭ㆣ碏㉘캥ぷ獓旂竂⩈坠幒묣湖䕍䭭䴩椷</w:t>
      </w:r>
      <w:r>
        <w:rPr/>
        <w:t>⡓</w:t>
      </w:r>
      <w:r>
        <w:rPr/>
        <w:t>슣擂㑦樯氥捸녅顊晃㢮稴䁇嫂ꅓ춻긪䉡⑕녍繆싂欦녆⼻쉸쉉</w:t>
      </w:r>
      <w:r>
        <w:rPr/>
        <w:t>ꔬ</w:t>
      </w:r>
      <w:r>
        <w:rPr/>
        <w:t>票係㗂⑇䗂䕞㙇槂⼮</w:t>
      </w:r>
      <w:r>
        <w:rPr/>
        <w:t>꧃⚡</w:t>
      </w:r>
      <w:r>
        <w:rPr/>
        <w:t>쉑⬲녺轔깪䅙</w:t>
      </w:r>
      <w:r>
        <w:rPr/>
        <w:t>ꕯ</w:t>
      </w:r>
      <w:r>
        <w:rPr/>
        <w:t>믂껂䉷姂敾⚻⩅䷂䩶쉎㣂玣쉞⩖縻䦘禱橈炮겮묬䵫칡⫂㴰塐昹㬲幍⼤乍慮牶湱乓⌷䍦顁癎欣뿎⍕⼹瑔칌슥䙟燂忍牵쵈녋</w:t>
      </w:r>
      <w:r>
        <w:rPr/>
        <w:t>⡋</w:t>
      </w:r>
      <w:r>
        <w:rPr/>
        <w:t>眺㵳걊儵⭟嫂䩧쉦橎⒵恥</w:t>
      </w:r>
      <w:r>
        <w:rPr/>
        <w:t>⣂</w:t>
      </w:r>
      <w:r>
        <w:rPr/>
        <w:t>彈⍥䬥灢攣넮穭쉍懂䊩硌㕯畄㑖숯⹫䍤싂恉坑㫂싂帮쉣쉲䯂䉭䕉쉆╒弶䁀☮咿䭤瑒偞䖩녮は噱ꆱ牳㘻徿犻稤㌻妵婰䍗䭰䠰桗䉁싂㭌</w:t>
      </w:r>
      <w:r>
        <w:rPr/>
        <w:t>Ⳃ</w:t>
      </w:r>
      <w:r>
        <w:rPr/>
        <w:t>䬪卩⑬幾⩊䠲潠⼥勂</w:t>
      </w:r>
      <w:r>
        <w:rPr/>
        <w:t>ꗂ</w:t>
      </w:r>
      <w:r>
        <w:rPr/>
        <w:t>䐤숺녤塩倻쉇䙢뇂ㅷ䗍쉰㡣堫</w:t>
      </w:r>
      <w:r>
        <w:rPr/>
        <w:t>⡄</w:t>
      </w:r>
      <w:r>
        <w:rPr/>
        <w:t>瑂</w:t>
      </w:r>
      <w:r>
        <w:rPr/>
        <w:t>ꔮ</w:t>
      </w:r>
      <w:r>
        <w:rPr/>
        <w:t>긨䣂㕑갰쉠긥싂怳㝗䱘䑭㗃ꍾ꥞亮칮䑴ꥨ넰䙒氱㐱癖딳挽嘶礲쉥⥦쵴轟彎繉䀶捅䵙⸭轮楗爴溏䅱⩨歌㫂넥栩氰䏂␥煙䩵㦬囂⭅乶殣礨䘱⵺⹏嘩犏</w:t>
      </w:r>
      <w:r>
        <w:rPr/>
        <w:t>ⷂ</w:t>
      </w:r>
      <w:r>
        <w:rPr/>
        <w:t>䙟䩦榱쌭㢩伣</w:t>
      </w:r>
      <w:r>
        <w:rPr/>
        <w:t>ꔹ</w:t>
      </w:r>
      <w:r>
        <w:rPr/>
        <w:t>䝮汖敮㭹㙪䛂瑳溵朷剄㙆堤纏썒桍八剟煵䈭┳슡歹䟃쉌⛂幎⩉㭸꺬땫⛂啵佬顅뭖쉞彔橘⦱䫂䉅䑑쉈㭨毂녔㧂쉏玡塙⌰睦扐搥쉩⌦漻顓呪壂㙪佐썉䥌垡</w:t>
      </w:r>
      <w:r>
        <w:rPr/>
        <w:t>ꕚ</w:t>
      </w:r>
      <w:r>
        <w:rPr/>
        <w:t>䩷㵭扒硑ꍁた幨걩啈伲瘷ぞ⸱湧䅱あ격捠쉌숯⩢ꥱ傣깲⩍灋眨쉧슬</w:t>
      </w:r>
      <w:r>
        <w:rPr/>
        <w:t>ꕅ</w:t>
      </w:r>
      <w:r>
        <w:rPr/>
        <w:t>䁤숵瓂硭漤父䢡㐷숨쌣캵㝄噀㵍䅥쉸痂浑喡♒浕佡爽쉸⪱쉬䇂亱䉂㍘噧ㅺ쉔⨵帤倯긮唣兴싂䩗唶〪轎穎犮</w:t>
      </w:r>
      <w:r>
        <w:rPr/>
        <w:t>ꕢ</w:t>
      </w:r>
      <w:r>
        <w:rPr/>
        <w:t>㮡䡢㔺ㄭ彤潏汳㍮祬礹</w:t>
      </w:r>
      <w:r>
        <w:rPr/>
        <w:t>ꕙ</w:t>
      </w:r>
      <w:r>
        <w:rPr/>
        <w:t>깣傥녴轧㕥䵈䋂⽤⥀ꄊ䋂㉮穰檿쉚剱⺣渥浰癡䵬磂쵆㭵杷♳杍䁙婯廂愵㉩冡桖㟂塟</w:t>
      </w:r>
      <w:r>
        <w:rPr/>
        <w:t>⡖</w:t>
      </w:r>
      <w:r>
        <w:rPr/>
        <w:t>쉷乭䰶助烂㔮敥偯湣桍矍㵬䉇䉒숬慦繟䩋䥲䍯쎘顦㦩㢻䙦㪘⸹</w:t>
      </w:r>
      <w:r>
        <w:rPr/>
        <w:t>ⵡ</w:t>
      </w:r>
      <w:r>
        <w:rPr/>
        <w:t>䩕噫破眷</w:t>
      </w:r>
      <w:r>
        <w:rPr/>
        <w:t>ꕋ</w:t>
      </w:r>
      <w:r>
        <w:rPr/>
        <w:t>湉촨㐣뗂䑴婄⨵⑩ꄱ悬禣숰⯂䉤</w:t>
      </w:r>
      <w:r>
        <w:rPr/>
        <w:t>⢵</w:t>
      </w:r>
      <w:r>
        <w:rPr/>
        <w:t>쉚仂싂塟숽枩丵</w:t>
      </w:r>
      <w:r>
        <w:rPr/>
        <w:t>ⵑ</w:t>
      </w:r>
      <w:r>
        <w:rPr/>
        <w:t>㔷六割♨♍⑂㭪䵁灠䡭夹彑瘨쉉⽀汀슻슩普䡬쌤婌乄䥇☤䂮䉂ꅾ䜮坑</w:t>
      </w:r>
      <w:r>
        <w:rPr/>
        <w:t>ꗂ</w:t>
      </w:r>
      <w:r>
        <w:rPr/>
        <w:t>쉓夬숥쉩♄깑쉐睙廂쉟ꇂ飂䈰</w:t>
      </w:r>
      <w:r>
        <w:rPr/>
        <w:t>ꥀ</w:t>
      </w:r>
      <w:r>
        <w:rPr/>
        <w:t>睏⺡㍮弤橆㙞㘯䅟睶춵顃眮숷쵺㓂䵐䛂〹係䲏婢꧎圶堰圱</w:t>
      </w:r>
      <w:r>
        <w:rPr/>
        <w:t>ꤴ</w:t>
      </w:r>
      <w:r>
        <w:rPr/>
        <w:t>祅呫弣皏剠ㅅ䐵恢睦が机潷㈲</w:t>
      </w:r>
      <w:r>
        <w:rPr/>
        <w:t>ⲡ</w:t>
      </w:r>
      <w:r>
        <w:rPr/>
        <w:t>쉥䱹놵秎獔づ쉏⛂숬务쉱䄭䩮恓悡쉮③奢</w:t>
      </w:r>
      <w:r>
        <w:rPr/>
        <w:t>⣂</w:t>
      </w:r>
      <w:r>
        <w:rPr/>
        <w:t>㨹뼯儥恅ㄴ拂凂横摮渭瀶幖⨻떥뽾橈晨숺卦潑⩕㧂ㅳ㨩뭬歆濎澏</w:t>
      </w:r>
      <w:r>
        <w:rPr/>
        <w:t>ꤳ</w:t>
      </w:r>
      <w:r>
        <w:rPr/>
        <w:t>싂숹晄숪琰嫍愦뼮慈⸮䄹煀幍슏瞻㘭긥곂⨭迂䉉輪㭭窱쉈縥Ⓜ⫂</w:t>
      </w:r>
      <w:r>
        <w:rPr/>
        <w:t>ⰰ</w:t>
      </w:r>
      <w:r>
        <w:rPr/>
        <w:t>輭쉗潧埂偸㚮䝧剌楶頥땰樤顪沱淃ꅵ顑뇎</w:t>
      </w:r>
      <w:r>
        <w:rPr/>
        <w:t>⡱</w:t>
      </w:r>
      <w:r>
        <w:rPr/>
        <w:t>묶僂時揂带煣灞恃숥曂晸╶ꍋ桠扬쉴睭쉱䜦幕恤楔磂忂䙊渪㥇杧穹슿츫칦⤯㓂䍀歔⹌䀰갹딱顸숷</w:t>
      </w:r>
      <w:r>
        <w:rPr/>
        <w:t>ꕰⓂ</w:t>
      </w:r>
      <w:r>
        <w:rPr/>
        <w:t>곎奩癧㩠瓃㩱☺⹺䝬瑀婸嫂╆颡㐰떣⨵涩숪⵸汙牠湸ㅺ</w:t>
      </w:r>
      <w:r>
        <w:rPr/>
        <w:t>ꗂ</w:t>
      </w:r>
      <w:r>
        <w:rPr/>
        <w:t>䳃杲湥깮쉧ㆵ땨䉧䉨네ど廂晟婆슘꥞卧䱏歌疮⯂淂录숯쉦佯纵櫂洤䥪숽䥲㵶䄤㡬繸ꆿ숯汩⩳湲⯂柎쉍梩䣂僂敥땠倩쉊쉎쉨杫㐶匥浌⪣牉☷䦻恀瑤쉾㍅吴숤싂걂䧂痂颻䍮橕싂棎싂昰廂均䴸㈽㩦⩤䌶쉆숦갨쉆咘繨ꥴ묰樮慯䥀쵬㝘숱礵긫䥒练쉶滂깮녈뗍⹴</w:t>
      </w:r>
      <w:r>
        <w:rPr/>
        <w:t>ⷂ</w:t>
      </w:r>
      <w:r>
        <w:rPr/>
        <w:t>칬겿⫍</w:t>
      </w:r>
      <w:r>
        <w:rPr/>
        <w:t>⡉</w:t>
      </w:r>
      <w:r>
        <w:rPr/>
        <w:t>숳瑹哂䉡㫂〪繐颡숰䙪ꌳ浅摘樺䍬䱰╩氤朱栣氽癗습潩䏂轈</w:t>
      </w:r>
      <w:r>
        <w:rPr/>
        <w:t>ⴳ</w:t>
      </w:r>
      <w:r>
        <w:rPr/>
        <w:t>奖楨걬쉊旃湀穨쉈䛃砱丸⑞쉢䍘浭쵞轡⪮熻体쉭숯䊱䆏欺䁂쉌願쉍䥑纣䃂슿珂</w:t>
      </w:r>
      <w:r>
        <w:rPr/>
        <w:t>ⱥ</w:t>
      </w:r>
      <w:r>
        <w:rPr/>
        <w:t>ㅥ㵶䨊촭偸쉢꥚瑩柂</w:t>
      </w:r>
      <w:r>
        <w:rPr/>
        <w:t>ꕺ</w:t>
      </w:r>
      <w:r>
        <w:rPr/>
        <w:t>䰤碱唶㡺⼶媵⩡䂣뽟ꥬ㑭쌣頳쉺㉰숥慤ㅇ㠫杹ꌴ䠲쉣啃㝇焫⩥牺⽄睇匰넸㞮畯䝷偔繸之떩䳂㘻捎⭩秂橊㐽㗂쉞쉂겥䔵ㅳ카깆輲吪䝭ꅙ싍</w:t>
      </w:r>
      <w:r>
        <w:rPr/>
        <w:t>ⵡ</w:t>
      </w:r>
      <w:r>
        <w:rPr/>
        <w:t>湟떣ꥴ⩊版㇂畱摔쉗⼪㏍潥惂㵆御⭋䉧㯂쉘桊습㟂</w:t>
      </w:r>
      <w:r>
        <w:rPr/>
        <w:t>⠺</w:t>
      </w:r>
      <w:r>
        <w:rPr/>
        <w:t>南棂䘩㑁飂</w:t>
      </w:r>
      <w:r>
        <w:rPr/>
        <w:t>ꦣ</w:t>
      </w:r>
      <w:r>
        <w:rPr/>
        <w:t>䵍湋㴺堨충䰦䁶숬癦숱쵠䰫玻样</w:t>
      </w:r>
      <w:r>
        <w:rPr/>
        <w:t>ⵓ</w:t>
      </w:r>
      <w:r>
        <w:rPr/>
        <w:t>쉇</w:t>
      </w:r>
      <w:r>
        <w:rPr/>
        <w:t>ⱋ</w:t>
      </w:r>
      <w:r>
        <w:rPr/>
        <w:t>塴祘囂䰱涩</w:t>
      </w:r>
      <w:r>
        <w:rPr/>
        <w:t>ꔽ</w:t>
      </w:r>
      <w:r>
        <w:rPr/>
        <w:t>幡㌳啶ㄻ爩䡐숺佚歪⹍顫㞱쉺㭡츹彃㡶䆡硗惂㇂</w:t>
      </w:r>
      <w:r>
        <w:rPr/>
        <w:t>ⵚ</w:t>
      </w:r>
      <w:r>
        <w:rPr/>
        <w:t>挲氳䫂瘳橘ꅆ컂䊘潴朣正猺幮䵶砩憘숽슣旂灲⹔⏂偡畚昬☱㝩⺿摨旂䕘搪浥廍桘嗂쉹ㄱ㠳偱뭷䁬</w:t>
      </w:r>
      <w:r>
        <w:rPr/>
        <w:t>ꥋ</w:t>
      </w:r>
      <w:r>
        <w:rPr/>
        <w:t>晙䔵烂㔪</w:t>
      </w:r>
      <w:r>
        <w:rPr/>
        <w:t>⡖</w:t>
      </w:r>
      <w:r>
        <w:rPr/>
        <w:t>㴭悥뗂㴷申㘲侵橯涡㈵矂牂䤣⾱䱶槂䡱㊘숭</w:t>
      </w:r>
      <w:r>
        <w:rPr/>
        <w:t>ꥒ</w:t>
      </w:r>
      <w:r>
        <w:rPr/>
        <w:t>䱵䵺䆏乵䝔亡幭</w:t>
      </w:r>
      <w:r>
        <w:rPr/>
        <w:t>ⱀ</w:t>
      </w:r>
      <w:r>
        <w:rPr/>
        <w:t>숹坖䈴뽂⮮繒辱物媻◂㨥剷쉌根믂칠숲䕒恓圷</w:t>
      </w:r>
      <w:r>
        <w:rPr/>
        <w:t>⡩⵶</w:t>
      </w:r>
      <w:r>
        <w:rPr/>
        <w:t>慏㯎漲楂毃汴牁歂䐣兌츶</w:t>
      </w:r>
      <w:r>
        <w:rPr/>
        <w:t>⠳</w:t>
      </w:r>
      <w:r>
        <w:rPr/>
        <w:t>쉄슿䄲煾䩂别慕⮮</w:t>
      </w:r>
      <w:r>
        <w:rPr/>
        <w:t>꤯</w:t>
      </w:r>
      <w:r>
        <w:rPr/>
        <w:t>癚땾欬佴ꌴ砹吻枿ꎻ䵂믂竂</w:t>
      </w:r>
      <w:r>
        <w:rPr/>
        <w:t>⣂</w:t>
      </w:r>
      <w:r>
        <w:rPr/>
        <w:t>䌴♮瀲慩䕌◍㥺⽦싂⫂勎杂癸䵥態⸪걂</w:t>
      </w:r>
      <w:r>
        <w:rPr/>
        <w:t>ꕐ</w:t>
      </w:r>
      <w:r>
        <w:rPr/>
        <w:t>辩䉦쉊㍡묵仃뽩兩輰兇䟂</w:t>
      </w:r>
      <w:r>
        <w:rPr/>
        <w:t>ⵙ</w:t>
      </w:r>
      <w:r>
        <w:rPr/>
        <w:t>乤㋎♇⥘年㝦╨⩨걅ꅌ㑬㤤촲㭯狂橨穂瘺獀䈴火䔮쉂母쵃畠䍨쉤奞</w:t>
      </w:r>
      <w:r>
        <w:rPr/>
        <w:t>ꤥ</w:t>
      </w:r>
      <w:r>
        <w:rPr/>
        <w:t>歭䴲樰䥄䕞慷桾ꅁ겡䤫婆堫㠤狂啅㭶卣牂䑠써㴽㧍当쉯뭷⹒⪩뭂顰슩</w:t>
      </w:r>
      <w:r>
        <w:rPr/>
        <w:t>⢡</w:t>
      </w:r>
      <w:r>
        <w:rPr/>
        <w:t>嚏䌸㉾⑤⸱</w:t>
      </w:r>
      <w:r>
        <w:rPr/>
        <w:t>ⴣ</w:t>
      </w:r>
      <w:r>
        <w:rPr/>
        <w:t>测䩾呚幸쵕眯瑷슻杪吽瀪祘汁题䉠䅚儫䩵㡺磎⦡䁪呚쉠⍔슩ꅗ⑧䡁截</w:t>
      </w:r>
      <w:r>
        <w:rPr/>
        <w:t>ⱥ</w:t>
      </w:r>
      <w:r>
        <w:rPr/>
        <w:t>侥슣婔猫⨳⨽㵷坩夷⩵儨쵡極⫎啒</w:t>
      </w:r>
      <w:r>
        <w:rPr/>
        <w:t>ꥆ</w:t>
      </w:r>
      <w:r>
        <w:rPr/>
        <w:t>쉢쉠숲灓丷祔ꅲ⮡䒩瑦劵쉯奇縶噫㈸犘擃쉪䏂沥瑌壂</w:t>
      </w:r>
      <w:r>
        <w:rPr/>
        <w:t>ꗂ⥗</w:t>
      </w:r>
      <w:r>
        <w:rPr/>
        <w:t>湡㩟숭渳숸⵩磂숲䑶㡇</w:t>
      </w:r>
      <w:r>
        <w:rPr/>
        <w:t>⡁</w:t>
      </w:r>
      <w:r>
        <w:rPr/>
        <w:t>牁쉰㒣숦忂愷땤沿㉟㡩쉍毂砮ㄹ쉤숭쌨㭧穘䎏滂㡊춘긴칶檿測⬩걦彌渦䵖䄰쉃正걌⌥瘳</w:t>
      </w:r>
      <w:r>
        <w:rPr/>
        <w:t>ⷂ</w:t>
      </w:r>
      <w:r>
        <w:rPr/>
        <w:t>剠㙒刹</w:t>
      </w:r>
      <w:r>
        <w:rPr/>
        <w:t>⣃</w:t>
      </w:r>
      <w:r>
        <w:rPr/>
        <w:t>噫㡔朹⧂䶱偗卟庱뽈ꏍ毂㝹⩫盂嗃㌊櫎쉾潠ꆬ剥㝕䉲枬츺㉓偷颮灇淂婇䜳䑖ꥸ扃狂晑⺮䕆盂橞浒쉣癨夽䀥슻㇍嗎㒮⥏ꥠ숫汃깴㨥嚘捔烂㷂楇淂兲杷길쉶畷껃䩨䱲带㠯쉯幬䁯쉟輯佯測⭨묯⩾ꄪꥺ</w:t>
      </w:r>
      <w:r>
        <w:rPr/>
        <w:t>ꤻ</w:t>
      </w:r>
      <w:r>
        <w:rPr/>
        <w:t>슡⫂쉔⭟䩦彑睃⑫ꅨ煣恣㩟⤨슬ㅋ숽洬朥爫㇂㭚뭙汤䫂쉱伨⭍믂</w:t>
      </w:r>
      <w:r>
        <w:rPr/>
        <w:t>ꦏ</w:t>
      </w:r>
      <w:r>
        <w:rPr/>
        <w:t>슣縪</w:t>
      </w:r>
      <w:r>
        <w:rPr/>
        <w:t>⢏</w:t>
      </w:r>
      <w:r>
        <w:rPr/>
        <w:t>䙾ꥯ</w:t>
      </w:r>
      <w:r>
        <w:rPr/>
        <w:t>ⰳ⨶</w:t>
      </w:r>
      <w:r>
        <w:rPr/>
        <w:t>㝊쉒硔⍩썕㮩믍䡨恂䥡⒥恃⩘攵偰桓뿂惂㍤묳숮愻썄뭱㤻</w:t>
      </w:r>
      <w:r>
        <w:rPr/>
        <w:t>ⰶ</w:t>
      </w:r>
      <w:r>
        <w:rPr/>
        <w:t>攩歇噶걀䎻颩獢䠪怹咩克녤䤰⽍憥䙇汁䥏哂嘤⥳䐬牅</w:t>
      </w:r>
      <w:r>
        <w:rPr/>
        <w:t>⠺</w:t>
      </w:r>
      <w:r>
        <w:rPr/>
        <w:t>㊬剧묣矍倹쉪㩣䚬協㗂珍ꥯ걌㗂䐵煺ꆱ眱塪╇숣㣂匶㷃〽瀵⵵쉶긮牲ꍋ䚱ꅹ歧瑧卬ㅶ쉞슘奥烂쉈煪睓湒彞䯂㣃䉒ぷ堽⑘灵</w:t>
      </w:r>
      <w:r>
        <w:rPr/>
        <w:t>ⵞ</w:t>
      </w:r>
      <w:r>
        <w:rPr/>
        <w:t>썌偩⻂轔画撬⼥녌整⥈⩑玘樻剑ㅘ䨤㉑⵲뼻깉畴숮㈤㵖䶩</w:t>
      </w:r>
      <w:r>
        <w:rPr/>
        <w:t>ⶥ</w:t>
      </w:r>
      <w:r>
        <w:rPr/>
        <w:t>癢㔬숦⍡渪뮱愽轔⫂坵</w:t>
      </w:r>
      <w:r>
        <w:rPr/>
        <w:t>ꕏ</w:t>
      </w:r>
      <w:r>
        <w:rPr/>
        <w:t>䯍泂砭䝤䐤剧杔㏍䕎歄攦䍗䆩⨫洸ꥰ쉔厵湭砲䁐忂癅揂䅘烂悬㊏恵卧䛂㕞敒⑳樫轊扱坪쉾땣␥䱬썮⒬㙈䉋쉸畐桾忂㥁쌹㩊♫擂琣牦潑噫뭹轥梻皱㌰槍弤쉓挹䥚㍆堯㤽慡⥕眪촸䶮쉩⑧砭灊撘剌䥥묯呂轏뽴</w:t>
      </w:r>
      <w:r>
        <w:rPr/>
        <w:t>ⱷ</w:t>
      </w:r>
      <w:r>
        <w:rPr/>
        <w:t>侏䭟縵车▩彀⹨〹ㅟ䭒ꆣ朩썘㩒㭪櫂䱾ヂ咏儴걑琰䜱䩐╓쉧摁슻䰭伳</w:t>
      </w:r>
      <w:r>
        <w:rPr/>
        <w:t>⡟</w:t>
      </w:r>
      <w:r>
        <w:rPr/>
        <w:t>烂⥋灴戥⦏䑹⸹쏂噬乸䭯걥ㅇ㕣佄ꇂ婩顶⨪獦䚏ㅮ쉯녯垏㇎㌫剅䱞娯╏㷂光太㓂䰺潀쉌쉦央契⽯凂갻㥄㍴幡婙祎긺뗂䍇␲ꥠ숬䅋ꇂ炏㭶♨ꍖ槂癟쉴㐦⚡숴硢긮⤻ꍴ扷㙙숥睾䥩契愯┦湁呰晞愥긵ꆡ昮桟榩䕳㔥硌埂奌䉔䚩</w:t>
      </w:r>
      <w:r>
        <w:rPr/>
        <w:t>Ⳃ</w:t>
      </w:r>
      <w:r>
        <w:rPr/>
        <w:t>煹녱땮⤩燎う之䵅轀䶮っ슻㬤㤬㝩ぺ䄰숽䅗숺匯</w:t>
      </w:r>
      <w:r>
        <w:rPr/>
        <w:t>ꥇ</w:t>
      </w:r>
      <w:r>
        <w:rPr/>
        <w:t>䏂湯쉍疏楱俍佺䍌㨣垵坐摕</w:t>
      </w:r>
      <w:r>
        <w:rPr/>
        <w:t>ⵁ</w:t>
      </w:r>
      <w:r>
        <w:rPr/>
        <w:t>녴⍊⏂歗䰬䂩</w:t>
      </w:r>
      <w:r>
        <w:rPr/>
        <w:t>Ⱔ</w:t>
      </w:r>
      <w:r>
        <w:rPr/>
        <w:t>爫슩㕱䑬戦믂測㤊㭔焻濂剰뭷估⑲쉗썍㤤枮</w:t>
      </w:r>
      <w:r>
        <w:rPr/>
        <w:t>ꕍ</w:t>
      </w:r>
      <w:r>
        <w:rPr/>
        <w:t>摱쉉妣癏⼲硌係竂</w:t>
      </w:r>
      <w:r>
        <w:rPr/>
        <w:t>ꔺ</w:t>
      </w:r>
      <w:r>
        <w:rPr/>
        <w:t>灸獧牺㕪⥀改숱桡쉹㚵䌹桰㣂쵄䜯じ溡瞘疵桴瞵咵⥯獓껃ꅾ撩洪憿搻숻숦伯㵦긶䘣牗슩婧뭣⩫䤲⹗斡䪬兀噭꺩响搸쉊杄쉳</w:t>
      </w:r>
      <w:r>
        <w:rPr/>
        <w:t>ꕂ</w:t>
      </w:r>
      <w:r>
        <w:rPr/>
        <w:t>캡뽭䶱亏坑</w:t>
      </w:r>
      <w:r>
        <w:rPr/>
        <w:t>ꕐ⸴</w:t>
      </w:r>
      <w:r>
        <w:rPr/>
        <w:t>쉡頶싃뽯秂뿍ꎩ啓滂勂獳廂吱䕗㝢柃⤳僂溡全⥑唣垡悿捫湾䤨瘻</w:t>
      </w:r>
      <w:r>
        <w:rPr/>
        <w:t>ꔻ</w:t>
      </w:r>
      <w:r>
        <w:rPr/>
        <w:t>걫倵智倽㘴㋍杩㗂쉈㵒䑙㟂灭쉭슻槂焻桓欤⽈⩮㪣す㞘</w:t>
      </w:r>
      <w:r>
        <w:rPr/>
        <w:t>ⴷ</w:t>
      </w:r>
      <w:r>
        <w:rPr/>
        <w:t>椦故瀻硓⹸녳婖扆⚿卮䊬歳꺮㕗뇂⼷埂㠲⸶撡䙨曂쉰썥橍汪爣뿂거떥썃坡档憘䩾幭晾㵧瀻㜶契唷䙊傥⥔瑃⩅桷ꌺ뿂摢쉶⏂獬槂⻂㉭꺿䬺䀪습䖣剺焱㵒⥡㵇匸쉍癞습뽁南碡撩慤矎⮵共斬㇂六䁹眣䝕傡</w:t>
      </w:r>
      <w:r>
        <w:rPr/>
        <w:t>ꔪ</w:t>
      </w:r>
      <w:r>
        <w:rPr/>
        <w:t>㝵䉉깑䳃촦灪㶬╫쉁㕱䣂慬嗂碥㕌⽏㨫揂玮㙆纩</w:t>
      </w:r>
      <w:r>
        <w:rPr/>
        <w:t>꥟</w:t>
      </w:r>
      <w:r>
        <w:rPr/>
        <w:t>㝶乁硲쉴䖮她⒮녉䘷癪ꆿ츲숺兒䅩긻</w:t>
      </w:r>
      <w:r>
        <w:rPr/>
        <w:t>ꤨ</w:t>
      </w:r>
      <w:r>
        <w:rPr/>
        <w:t>䇂㉰㕔砬免滂奩桬쉉䱬擃ꅋ睲檵兵干⭲쉶㵉䭎䭌║夺桡⚥깰┽幣帱</w:t>
      </w:r>
      <w:r>
        <w:rPr/>
        <w:t>⡉</w:t>
      </w:r>
      <w:r>
        <w:rPr/>
        <w:t>楘猦瞣焲䵸ꇃ땠䵤䀽䧂쌻䵾ㅤ淂恋</w:t>
      </w:r>
      <w:r>
        <w:rPr/>
        <w:t>꥓⎏</w:t>
      </w:r>
      <w:r>
        <w:rPr/>
        <w:t>㝞廂㚵쉊⹅㕟樣쉠榻洶⦿녷え参撵幱䌮区楰쵕쉰㭧極㬺䅃慟㘻╲㩫쵱⫍⩗垣숫捈䙑쉯㑾橳畣숩䑫椰</w:t>
      </w:r>
      <w:r>
        <w:rPr/>
        <w:t>ꖿ</w:t>
      </w:r>
      <w:r>
        <w:rPr/>
        <w:t>쉥</w:t>
      </w:r>
      <w:r>
        <w:rPr/>
        <w:t>ꦥ</w:t>
      </w:r>
      <w:r>
        <w:rPr/>
        <w:t>깡扗</w:t>
      </w:r>
      <w:r>
        <w:rPr/>
        <w:t>ꕬ</w:t>
      </w:r>
      <w:r>
        <w:rPr/>
        <w:t>칋㋂꤮ど䰨歩ꍇ潫柂䩌唲䤯穎吥㵙戴戥摉⼣硷䈫ヂ㔬㙁塇ꍢ啖桬숯䐷㍬㩒灅䬹彄㜣妘䇂겻</w:t>
      </w:r>
      <w:r>
        <w:rPr/>
        <w:t>⡡</w:t>
      </w:r>
      <w:r>
        <w:rPr/>
        <w:t>瑤捂扺츦杲쉞녹䑉㙙칸侻癨楅祎카颵㥔쉀</w:t>
      </w:r>
      <w:r>
        <w:rPr/>
        <w:t>ꗂ</w:t>
      </w:r>
      <w:r>
        <w:rPr/>
        <w:t>쉥⥱묽⩡䧂晬㢿⵶㋂㫂</w:t>
      </w:r>
      <w:r>
        <w:rPr/>
        <w:t>ꗂ</w:t>
      </w:r>
      <w:r>
        <w:rPr/>
        <w:t>辩乕䍑瑵⧂ㅦ㕵䪩⹦ꍄ쉭⍱⾥숪潆숵쉵㨵㕞숰扤ꏂ䩐塌噔㜹싃坘깇</w:t>
      </w:r>
      <w:r>
        <w:rPr/>
        <w:t>ꤺ</w:t>
      </w:r>
      <w:r>
        <w:rPr/>
        <w:t>拂쉤䮻䝮潖䐥照땔슮◂刵쉬氪ㄪ⩆㫂抻숰⥵坾⭓厩朻쉨䙚內呒睓⩍噤椯曂䈮</w:t>
      </w:r>
      <w:r>
        <w:rPr/>
        <w:t>⠬</w:t>
      </w:r>
      <w:r>
        <w:rPr/>
        <w:t>䚩棍䭾皩깯急췂䔥䵶敦犬쵎䵷㥵䐰</w:t>
      </w:r>
      <w:r>
        <w:rPr/>
        <w:t>ⱎ</w:t>
      </w:r>
      <w:r>
        <w:rPr/>
        <w:t>溩놮橒䀊㕳꥞촰輹恱繥㜴㟂洳匨㉹ꥧ녟磂⿂祳쉧弰㐯䎿䍚積</w:t>
      </w:r>
      <w:r>
        <w:rPr/>
        <w:t>⡱</w:t>
      </w:r>
      <w:r>
        <w:rPr/>
        <w:t>썹呋⤸㙘两昮뽵䍎ꥭ╢心싃⧂쉓堬☻䱉쵇䰪捎䕧䦬䍃싂攷辵㢮汬ꄮ匦昵䲱뽅橒彎㝡祥単㙔쉡潄䣂쵹䈶䵮挫䉢㐤歙畳쉎쉄橤䁋숩傩⹰楊㧂眳슥搭ꥪ扢恉⴪쉬ꅉ憥⨯싂</w:t>
      </w:r>
      <w:r>
        <w:rPr/>
        <w:t>ꥊ</w:t>
      </w:r>
      <w:r>
        <w:rPr/>
        <w:t>뽤矂颵츶ꄹ⩔ㄥ偧带硖⚻杅乒䕴䏎╡兀㙰㭎격癋㠵㉷싂ꍄ輩ぃ⩘쉓从⍬㠮⾻⦵璏稽楚</w:t>
      </w:r>
      <w:r>
        <w:rPr/>
        <w:t>⣂</w:t>
      </w:r>
      <w:r>
        <w:rPr/>
        <w:t>숻圴㝍迂穀刬娱ꥥ⑔爺墬㏂걮敯쉔彯슘쉢秂娬걑쉳煰슏쉲卄㧍䕦瑏⑅⼥ꥺ⧃恬쉮䛂</w:t>
      </w:r>
      <w:r>
        <w:rPr/>
        <w:t>ꔺ</w:t>
      </w:r>
      <w:r>
        <w:rPr/>
        <w:t>쉌☪⸣㉚䨺䄦吥ノ摧欪瘷杸䵗ꍐ顸迂㑸椩땈쉍優㘲䙵㘨绍칯</w:t>
      </w:r>
      <w:r>
        <w:rPr/>
        <w:t>ⴣ</w:t>
      </w:r>
      <w:r>
        <w:rPr/>
        <w:t>励䅃呚灗숫넶쵙㩵甫匸眬磂䛃뗂⹄⪻䩺슬ぇ쉤쉦佰匳뭚楶⾮濎⌳䰽䥠兎獹숽㕘獾땀顋䧂ꍨ⫂⥵䦩䀬穾ꍬ䥳坉祬熩㕙乾協쏂佰爵偨皡祍湕幺숸低栣瞿旂㏎偭乫禮</w:t>
      </w:r>
      <w:r>
        <w:rPr/>
        <w:t>Ⳃ</w:t>
      </w:r>
      <w:r>
        <w:rPr/>
        <w:t>ꌲ쉎㨴䵹摄뾏ꄦ⩮껂</w:t>
      </w:r>
      <w:r>
        <w:rPr/>
        <w:t>ꔫ</w:t>
      </w:r>
      <w:r>
        <w:rPr/>
        <w:t>䦱漬㵊䲥䠴勂杵繶쉍淂嫂쎵坩弬⩟║쉊碣㘪땔깏塁</w:t>
      </w:r>
      <w:r>
        <w:rPr/>
        <w:t>ꦮ</w:t>
      </w:r>
      <w:r>
        <w:rPr/>
        <w:t>㭊곃癩敥䪘뭯䥐䱂싃뿃䕯쉆ꅗ⹎ꅵ㕆㤮瑑枏晨揂獣疥淂⛂⭸癲矂愤숨祉뽌敪䱴竂坈啣䑵딮瞩넪竂䦩朤㨻숶璿䈫湠轅䢵劮뭤㌣뾩嗂块딽칋딻⍆橑꺻슻栮偊㔲匹塬癕㌻⥎ꅍ窏疏⧂䓍渫㍓슥쉺䫂呱⽲칺䱹顇夬㇂琪⨭僂䨹殣啇用楧⩱摭</w:t>
      </w:r>
      <w:r>
        <w:rPr/>
        <w:t>ⷂ</w:t>
      </w:r>
      <w:r>
        <w:rPr/>
        <w:t>忂⵮╡䭫琥ꏂ⑒穯卖炥昦⍥䱫悱䅋ㅑ夶䑚⹃뭩╁㭀墏㫂쉧灉䝗슡⧂넬㝠〨漪⩂䑈䀷欰炡뼴挶顢畖춘䎮填쉢天</w:t>
      </w:r>
      <w:r>
        <w:rPr/>
        <w:t>ꔪ</w:t>
      </w:r>
      <w:r>
        <w:rPr/>
        <w:t>㕫⩁痂▱䁵稰⽬睭⹾懂䝭</w:t>
      </w:r>
      <w:r>
        <w:rPr/>
        <w:t>ꔬ</w:t>
      </w:r>
      <w:r>
        <w:rPr/>
        <w:t>㴩䳂쉓囍杗欪䖻愨烂숯㵦☥楰곂⹠执⸦瑑癷楴⍈睊洨吵싂♵䲩怳楞摟氹务咿敶煙싂栲彺瞱⩾〶슘⮥䅖呅ꥳ䅍倻⼰뾘㋂㬊떩頣쉷楣礥䙁⤺깬㉈擂⩰厥䋂穕╨竂煾濂㥀㒱挪</w:t>
      </w:r>
      <w:r>
        <w:rPr/>
        <w:t>Ⱚ</w:t>
      </w:r>
      <w:r>
        <w:rPr/>
        <w:t>㯂䧂恫矂䤱㝳썔爱愩灏걨澘䐪㪻杫扴쉑樶㥺捬卍㜻갲쉩䑸⫂框⭕깒潦㢱归</w:t>
      </w:r>
      <w:r>
        <w:rPr/>
        <w:t>Ɱ</w:t>
      </w:r>
      <w:r>
        <w:rPr/>
        <w:t>䝶湖╦渴敄晢</w:t>
      </w:r>
      <w:r>
        <w:rPr/>
        <w:t>ꤱ</w:t>
      </w:r>
      <w:r>
        <w:rPr/>
        <w:t>奬㷍숮㓂刭轶䙵䱖䰺䆩䭈問榮嘭吻㴬碩楡䙖䵞㑫䵘啘凃걎偵昤쉺쉘㤸琵堪┵䖬獹婄䉵媩湚쉑婉</w:t>
      </w:r>
      <w:r>
        <w:rPr/>
        <w:t>ⵑ</w:t>
      </w:r>
      <w:r>
        <w:rPr/>
        <w:t>匵㇂</w:t>
      </w:r>
      <w:r>
        <w:rPr/>
        <w:t>ꥅ</w:t>
      </w:r>
      <w:r>
        <w:rPr/>
        <w:t>䚱䁶쉸㓂㩃䛂轁勂偭긽辵썁窘獦㞵㩦横䭧灵恹⽘</w:t>
      </w:r>
      <w:r>
        <w:rPr/>
        <w:t>ⵞ</w:t>
      </w:r>
      <w:r>
        <w:rPr/>
        <w:t>秂췂츸카捎⤩湸숸溏攷櫂㩣傩┬竂╰久㆏뗃깃䄴愥番㯂⍔쉹灍쉟仂㞩숷忍働슿呌ꎩ獭椶教㙊ㄷ㔵뽂쌦ꥪ䅓㑖櫂숷䕉焰ꌵ䉾슣䖘</w:t>
      </w:r>
      <w:r>
        <w:rPr/>
        <w:t>꤫</w:t>
      </w:r>
      <w:r>
        <w:rPr/>
        <w:t>숮⼣媮䚱䰪䑙⪱쉔繲쉾</w:t>
      </w:r>
      <w:r>
        <w:rPr/>
        <w:t>ꗂ</w:t>
      </w:r>
      <w:r>
        <w:rPr/>
        <w:t>걭ꍱ䚩灒獇摔瑎⹒矂⵮뗂䐦㎵쉗敌员嘥㉯╌슻ꍑ㥞쉥␭揃噀湀焩䥗</w:t>
      </w:r>
      <w:r>
        <w:rPr/>
        <w:t>ꖡ</w:t>
      </w:r>
      <w:r>
        <w:rPr/>
        <w:t>块煁</w:t>
      </w:r>
      <w:r>
        <w:rPr/>
        <w:t>ꗂ</w:t>
      </w:r>
      <w:r>
        <w:rPr/>
        <w:t>祋⦩偓亡畕╲䝎呢㵋⑾칸</w:t>
      </w:r>
      <w:r>
        <w:rPr/>
        <w:t>ⴵ</w:t>
      </w:r>
      <w:r>
        <w:rPr/>
        <w:t>㙌瘪싂쉤偹⧍ꌹ䍢橦䔩㝓捥汒</w:t>
      </w:r>
      <w:r>
        <w:rPr/>
        <w:t>ⷂ</w:t>
      </w:r>
      <w:r>
        <w:rPr/>
        <w:t>ꆮ斏拂匯嗂䱵쉶犮杆㨲</w:t>
      </w:r>
      <w:r>
        <w:rPr/>
        <w:t>ⱳ</w:t>
      </w:r>
      <w:r>
        <w:rPr/>
        <w:t>佊沱㍶纮敫䳂숳唱倻嫂쉍⑖⯂뽚橬쵥埂㝄㟂囂춱⥮怴칹䇂㧂┥婪碡洨ꏃ彊敦㠦慔䡊瀶⍈䁑飃䎥숣</w:t>
      </w:r>
      <w:r>
        <w:rPr/>
        <w:t>ꤻ</w:t>
      </w:r>
      <w:r>
        <w:rPr/>
        <w:t>晸桴숩楧䘯숭晏갱塈䭣犘뭚㝋䚥接㡡</w:t>
      </w:r>
      <w:r>
        <w:rPr/>
        <w:t>ⵟ</w:t>
      </w:r>
      <w:r>
        <w:rPr/>
        <w:t>゘믂⛂ㅦ攥⪵歺婷㤸瀱歊뼫嫂쉭砬瞩㙢橌吺带杖䁗仃揂ꏂ䙎堦⹔娪乯㥦㵂䋂坳乺㭦</w:t>
      </w:r>
      <w:r>
        <w:rPr/>
        <w:t>ꕤ</w:t>
      </w:r>
      <w:r>
        <w:rPr/>
        <w:t>㜯弩痃枡柃治吣䘶ヂㅂ䈵뭍┴숲幀싂떏묻쵉䑮䀣뼯䈳쏂掮싂쉄䖱㌻칗䰴爯䮏ꍄ玱䵣樬頹숭슻嚿ꎻ⛂柂偷丰創⿂灑녬縲┫妡ꥲ瀻㑥</w:t>
      </w:r>
      <w:r>
        <w:rPr/>
        <w:t>⠽</w:t>
      </w:r>
      <w:r>
        <w:rPr/>
        <w:t>稪䑩頱쉔塆쉎畔璏⬻奣䈹杞漪〯刮势♲⼽暏栴彤敶ꄬ婅</w:t>
      </w:r>
      <w:r>
        <w:rPr/>
        <w:t>Ⱡ</w:t>
      </w:r>
      <w:r>
        <w:rPr/>
        <w:t>嘫</w:t>
      </w:r>
      <w:r>
        <w:rPr/>
        <w:t>ⱄ</w:t>
      </w:r>
      <w:r>
        <w:rPr/>
        <w:t>㨪圬⩭甫否쉠촸㑾쉯㙪䂮卥㭓싂噰쉒깮ㆣ</w:t>
      </w:r>
      <w:r>
        <w:rPr/>
        <w:t>ꕃ</w:t>
      </w:r>
      <w:r>
        <w:rPr/>
        <w:t>畯䠪䁉毂竂</w:t>
      </w:r>
      <w:r>
        <w:rPr/>
        <w:t>ⷃ</w:t>
      </w:r>
      <w:r>
        <w:rPr/>
        <w:t>㫂㇂쎮滂㫂㴭咵♬ꆩ䴩</w:t>
      </w:r>
      <w:r>
        <w:rPr/>
        <w:t>Ᵽ</w:t>
      </w:r>
      <w:r>
        <w:rPr/>
        <w:t>欪媬㑆㩱睋</w:t>
      </w:r>
      <w:r>
        <w:rPr/>
        <w:t>꧂</w:t>
      </w:r>
      <w:r>
        <w:rPr/>
        <w:t>쉓縸䙐歀칕浹匹啴たた㑯扱䖡⥎䝁⒩</w:t>
      </w:r>
      <w:r>
        <w:rPr/>
        <w:t>Ⳃ</w:t>
      </w:r>
      <w:r>
        <w:rPr/>
        <w:t>偫祈쉶⹅㙘숊⽵睪</w:t>
      </w:r>
      <w:r>
        <w:rPr/>
        <w:t>⠭</w:t>
      </w:r>
      <w:r>
        <w:rPr/>
        <w:t>栳焪㍠㙴②쉋㝉汐輥ㅧ䁅땑䩁癯恘潐捙晑噌숲䰥⴨䍟轍㙴싂䉣㊱네爪뭠㩔</w:t>
      </w:r>
      <w:r>
        <w:rPr/>
        <w:t>ꕩ</w:t>
      </w:r>
      <w:r>
        <w:rPr/>
        <w:t>䶩繣꺣쉞갪䡕</w:t>
      </w:r>
      <w:r>
        <w:rPr/>
        <w:t>ⰲ</w:t>
      </w:r>
      <w:r>
        <w:rPr/>
        <w:t>戶䵧猸案⍭唶쉘㉦㑌䑂⍲숦㙞쉴灊砱䇂曂쉞쉸쉵㩹슬欽</w:t>
      </w:r>
      <w:r>
        <w:rPr/>
        <w:t>ⷃ</w:t>
      </w:r>
      <w:r>
        <w:rPr/>
        <w:t>啃睷</w:t>
      </w:r>
      <w:r>
        <w:rPr/>
        <w:t>ⵚ</w:t>
      </w:r>
      <w:r>
        <w:rPr/>
        <w:t>㝪津</w:t>
      </w:r>
      <w:r>
        <w:rPr/>
        <w:t>꧃</w:t>
      </w:r>
      <w:r>
        <w:rPr/>
        <w:t>칌썇칞䩎넣戻쵒숲㙦</w:t>
      </w:r>
      <w:r>
        <w:rPr/>
        <w:t>ꔪ⩌</w:t>
      </w:r>
      <w:r>
        <w:rPr/>
        <w:t>㐳挻恖숣櫂숨䓍⼭습⼹⹭䥚</w:t>
      </w:r>
      <w:r>
        <w:rPr/>
        <w:t>ⱒ</w:t>
      </w:r>
      <w:r>
        <w:rPr/>
        <w:t>䥆攮썬䚡ㅨ杠쉑䴴ꆩ⩾䁞優欰扞撏繨狃佐㠸歇䥙ꍄꥶㅡ숥归幹쉁긴</w:t>
      </w:r>
      <w:r>
        <w:rPr/>
        <w:t>ꥂ</w:t>
      </w:r>
      <w:r>
        <w:rPr/>
        <w:t>流䥑쉇㧂㝦槂㠥着印◂輯㩵䑰殥椤넥瀭棃琥輷㥁걷䟎牗믎偒浙穧わ䰫⭏睠噍㌨⒬䝵⹲♸숯칷契츰ꎵ⥞╮숷⫂⵵扥梣圫穢梡䅎抬杫䥒ㄽ싂㭭썵縪㉔嫂窮쏂㷂ㆡ쉷橁乲瀹神䵱꺥匴幚䖣⸸き䝯轹瑟扴㭑㷃땙瘤⫂禬뭸ㄴ瀣숮ひ囂</w:t>
      </w:r>
      <w:r>
        <w:rPr/>
        <w:t>ꕸ</w:t>
      </w:r>
      <w:r>
        <w:rPr/>
        <w:t>싂珂㙟⩑㌽⾿畭ꌽ슥ꌣ剡뽾戰塁㕒窮磂飂⭂</w:t>
      </w:r>
      <w:r>
        <w:rPr/>
        <w:t>ꥆ</w:t>
      </w:r>
      <w:r>
        <w:rPr/>
        <w:t>焳</w:t>
      </w:r>
      <w:r>
        <w:rPr/>
        <w:t>ⰺ</w:t>
      </w:r>
      <w:r>
        <w:rPr/>
        <w:t>칠㜬㡥㑱⎥晁竍弲欸ꍨ矂촰唰⩾杋剡㉁桋썴挤떏恚㙦쏂䬪兓</w:t>
      </w:r>
      <w:r>
        <w:rPr/>
        <w:t>ⶬ</w:t>
      </w:r>
      <w:r>
        <w:rPr/>
        <w:t>ꅋ⛂ㅦꇂ獴䘫滂俍╩</w:t>
      </w:r>
      <w:r>
        <w:rPr/>
        <w:t>⠤⑥</w:t>
      </w:r>
      <w:r>
        <w:rPr/>
        <w:t>쉤儫堺硅뼥뭚곂睩䱚ㄥ⩕땚煄烂╾긥硎洴⽫捴斡数绍徘䥓之秂쉳䖘슻㐬拃曂段䠣帱쉰欳쉴♷绂婸硎急㙺恋げ剚圶眪硧숶쉡쉉㈨睐⬷⍯甬づ⾣</w:t>
      </w:r>
      <w:r>
        <w:rPr/>
        <w:t>⡑</w:t>
      </w:r>
      <w:r>
        <w:rPr/>
        <w:t>긮쉶촯瀭ꄻ䫂懎슥幂㙐떿㙤슥䩠㝴</w:t>
      </w:r>
      <w:r>
        <w:rPr/>
        <w:t>ⵉ⬯</w:t>
      </w:r>
      <w:r>
        <w:rPr/>
        <w:t>頪♨쉊偩뾿쉍捏瞿ㅯ愨扥懂䜲⺩䉵</w:t>
      </w:r>
      <w:r>
        <w:rPr/>
        <w:t>⣂</w:t>
      </w:r>
      <w:r>
        <w:rPr/>
        <w:t>汊坌灀⥢캏傥桳燂潘뽍睎⬩</w:t>
      </w:r>
      <w:r>
        <w:rPr/>
        <w:t>ꤺ</w:t>
      </w:r>
      <w:r>
        <w:rPr/>
        <w:t>㔸㙙꺮夲割녅녮딳牵碩</w:t>
      </w:r>
      <w:r>
        <w:rPr/>
        <w:t>ꦩ</w:t>
      </w:r>
      <w:r>
        <w:rPr/>
        <w:t>㉰</w:t>
      </w:r>
      <w:r>
        <w:rPr/>
        <w:t>ⵆ</w:t>
      </w:r>
      <w:r>
        <w:rPr/>
        <w:t>奅汇唰㕦擂숭睫⌸夷䉭䩧䑾批</w:t>
      </w:r>
      <w:r>
        <w:rPr/>
        <w:t>ⶡ</w:t>
      </w:r>
      <w:r>
        <w:rPr/>
        <w:t>扈愭▿疿</w:t>
      </w:r>
      <w:r>
        <w:rPr/>
        <w:t>⠥</w:t>
      </w:r>
      <w:r>
        <w:rPr/>
        <w:t>뼣歒╏쉤繙</w:t>
      </w:r>
      <w:r>
        <w:rPr/>
        <w:t>⠷</w:t>
      </w:r>
      <w:r>
        <w:rPr/>
        <w:t>敹썊⥏繆迂춮櫂慂쉋浬楳硗椫넪乷儨쉬段㝳깾㡭═噩獊顴欶녠⌮䘬晾쉣쉊㕰䕫▥</w:t>
      </w:r>
      <w:r>
        <w:rPr/>
        <w:t>ꗂ</w:t>
      </w:r>
      <w:r>
        <w:rPr/>
        <w:t>欪䙹싂桗毂䘵쌯무攵塱呾碩噌柂</w:t>
      </w:r>
      <w:r>
        <w:rPr/>
        <w:t>⢏</w:t>
      </w:r>
      <w:r>
        <w:rPr/>
        <w:t>業쉰颻㙢浃㉷⥎⩋呏卋써㜲쉯潳匭克愨剠弹┸딤㡋圱딵녀㭣걥䡞〪☊恘⤸쉓涩呢祆励㔽灰灰⩨䗃段温殩煕䎩儥㭨딬䋃숥뽔瓂⩟獴</w:t>
      </w:r>
      <w:r>
        <w:rPr/>
        <w:t>ꕬ</w:t>
      </w:r>
      <w:r>
        <w:rPr/>
        <w:t>刵妬挸깹塦</w:t>
      </w:r>
      <w:r>
        <w:rPr/>
        <w:t>⠻␪</w:t>
      </w:r>
      <w:r>
        <w:rPr/>
        <w:t>廂㑰弭䑺毂湗⑹焪涩兯䭬䨺眱슡⌥䛂慷佶슥ꌦ樨攩㗂ㅬ㭪㙖숰䁋</w:t>
      </w:r>
      <w:r>
        <w:rPr/>
        <w:t>ꥂ</w:t>
      </w:r>
      <w:r>
        <w:rPr/>
        <w:t>뗂帪㬮㟂祎颵癄纬㫎穒䬴傩祀䁇⽬彷䡪䥅㑍湉⑋쉰䡲櫂噍偗㭶쉂湒扦㡈♐䙒彩繩㖩報⨸䅌무帽긮㥐硭䤭㜣太䨦㡫潢쉸䎘쉴佋⦩䉑㦩④㑐晩㖩⹮䥫伣ㅴ㬦卪쉂㣎奥穇ꄫ걃⩦䩗判溿ㅧ捾甪兕剆縰砹䡌묵嚡曂⫎偗쉷싂共坒ㅧ㤭祾愭渺②啸獃猷⤳佢숤</w:t>
      </w:r>
      <w:r>
        <w:rPr/>
        <w:t>Ⳃ</w:t>
      </w:r>
      <w:r>
        <w:rPr/>
        <w:t>恠櫂쉧</w:t>
      </w:r>
      <w:r>
        <w:rPr/>
        <w:t>꧂</w:t>
      </w:r>
      <w:r>
        <w:rPr/>
        <w:t>彁梵쉃敺奢㋂㥔</w:t>
      </w:r>
      <w:r>
        <w:rPr/>
        <w:t>ꕧ</w:t>
      </w:r>
      <w:r>
        <w:rPr/>
        <w:t>頪쉍썏塴悵쉞拂繎⻂剄뼷娮㈪㔽䁎♴䵟湡江扟暵ꄳ爯ꏂ䉾煑偖</w:t>
      </w:r>
      <w:r>
        <w:rPr/>
        <w:t>⡉</w:t>
      </w:r>
      <w:r>
        <w:rPr/>
        <w:t>䴣껂楶숫頴怲뽩䏂묫䙓⮻塖䀰뽩䜫碮</w:t>
      </w:r>
      <w:r>
        <w:rPr/>
        <w:t>ꤻ</w:t>
      </w:r>
      <w:r>
        <w:rPr/>
        <w:t>敵牄傱歃撬㉓偠㍔浌䝥걤男桲╊幯慞橸㩦潟썆僂敧㠽嘴䁓㔴⥍吳싂颱⺮免♂쉉ヂ煷䬱仂廂습⩱䨮춣</w:t>
      </w:r>
    </w:p>
    <w:p>
      <w:pPr>
        <w:pStyle w:val="PreformattedText"/>
        <w:bidi w:val="0"/>
        <w:spacing w:before="0" w:after="0"/>
        <w:jc w:val="left"/>
        <w:rPr/>
      </w:pPr>
      <w:r>
        <w:rPr/>
        <w:t>囂</w:t>
      </w:r>
      <w:r>
        <w:rPr/>
        <w:t>ⲏ</w:t>
      </w:r>
      <w:r>
        <w:rPr/>
        <w:t>㔷㍥値♦䰥㵅㭑弨⑑摢欩</w:t>
      </w:r>
      <w:r>
        <w:rPr/>
        <w:t>ꕄ</w:t>
      </w:r>
      <w:r>
        <w:rPr/>
        <w:t>佯⦥䰸㶩숤걪䶣䩷烂琹㣂</w:t>
      </w:r>
      <w:r>
        <w:rPr/>
        <w:t>ꥁ</w:t>
      </w:r>
      <w:r>
        <w:rPr/>
        <w:t>䙃噮柂⩮숪슘朶ㅀ㥭떡숤睙⥇睹䉣剎参♷䡹䱌奆渥湇牬澿쉃㵢辵狂涩䰰䙫睲低䌻䝞쵳㉑⼤堽칤楂灨眻㕓纏격漫䵋晣䔦瑲싂⑭□┫㕸⮵⒘彸䑰晬췂쉒櫃临ㅓ슱</w:t>
      </w:r>
      <w:r>
        <w:rPr/>
        <w:t>⡷</w:t>
      </w:r>
      <w:r>
        <w:rPr/>
        <w:t>뭗矂嗍彤䱧摪쉩縤캘⹪⭡䡎湈煭䠸♟囂뽳ꄦ啖㒿䙞싂♠ꏎ祑䂱摘䠶䂵焪㏂摃穈墣숹쉸녬礭캏㬱輻䈳堤瓂칺䞿硪媩䄽췂氫⥪⩴슮瑞匵湴䡪欦쵩䂡浟㈪晐</w:t>
      </w:r>
      <w:r>
        <w:rPr/>
        <w:t>ꗃ</w:t>
      </w:r>
      <w:r>
        <w:rPr/>
        <w:t>毎녩嚥慰숺抩</w:t>
      </w:r>
      <w:r>
        <w:rPr/>
        <w:t>ꕢ</w:t>
      </w:r>
      <w:r>
        <w:rPr/>
        <w:t>㝍恴硉灀쉦㩍瀭쉊䵀㥎쉒</w:t>
      </w:r>
      <w:r>
        <w:rPr/>
        <w:t>ꤣ</w:t>
      </w:r>
      <w:r>
        <w:rPr/>
        <w:t>癞炻⑅礵穠歘櫂佒쉁䡸쉓畴䏂쉸㍅䱕쌦ㄯ欽㥔䨬㕮哎㴵䔲䋂䅋㑞㭂㍆痂敗愽쉬㵰㡍慚痂쉥☵污</w:t>
      </w:r>
      <w:r>
        <w:rPr/>
        <w:t>Ⳏ</w:t>
      </w:r>
      <w:r>
        <w:rPr/>
        <w:t>略♉䥗䭋뭄稻䴷쉳ね</w:t>
      </w:r>
      <w:r>
        <w:rPr/>
        <w:t>ꤵ</w:t>
      </w:r>
      <w:r>
        <w:rPr/>
        <w:t>公슱㙪序㚵牟쵗㍡轚숊</w:t>
      </w:r>
      <w:r>
        <w:rPr/>
        <w:t>ⵍ</w:t>
      </w:r>
      <w:r>
        <w:rPr/>
        <w:t>湅ㅐ⑮㍶</w:t>
      </w:r>
      <w:r>
        <w:rPr/>
        <w:t>ꖘ</w:t>
      </w:r>
      <w:r>
        <w:rPr/>
        <w:t>⢡</w:t>
      </w:r>
      <w:r>
        <w:rPr/>
        <w:t>穏숱懂娬弦▮㘳牢</w:t>
      </w:r>
      <w:r>
        <w:rPr/>
        <w:t>ⱂ</w:t>
      </w:r>
      <w:r>
        <w:rPr/>
        <w:t>㡍쉓㩗쉈步껃怶幩ꌭ춿㐹딳㕊㋂乔柃塹쉃乥⫂䯂挪㵦䀲㗂協㩰朱妣喩䙎㄰橐숨♇縸奮꧎朴◂䙋⑺</w:t>
      </w:r>
      <w:r>
        <w:rPr/>
        <w:t>⠣</w:t>
      </w:r>
      <w:r>
        <w:rPr/>
        <w:t>坆쉰⹴飂⹀祣쏂썄嚬䡦䬣숫⯍슬渭戴繤숯⩎䙠컂報䑍싂䈪슡嘸垵榣⫂┶㍰祢쉵牷嚿啵歩㥸敧쉤ㅒ쵧㘵㕚爨着⍖祬搪㬪걕祺犘칣塋朵元䍒싂旂⬺㞡䤤滂庮彣〲⭪㥴䱦灠啧숽싂䥭싃即⴨㙹晙ꆬ䈺狎숶</w:t>
      </w:r>
      <w:r>
        <w:rPr/>
        <w:t>ⱂ</w:t>
      </w:r>
      <w:r>
        <w:rPr/>
        <w:t>怶쉍⧃䁭辱뽌慬堭桃념⍒䵯忂杨飂㈻䠩⍄쉄係搸⸲顆㑵哂⮱瀴㣂婞뽒飂䡲坫穗畗䖏뭋斵瑋뗂绂洪깒쉆囂⩕㥓亡桩睦</w:t>
      </w:r>
      <w:r>
        <w:rPr/>
        <w:t>ꥌ</w:t>
      </w:r>
      <w:r>
        <w:rPr/>
        <w:t>쉺㯂䱉弲䥁뭴凎套䵈</w:t>
      </w:r>
      <w:r>
        <w:rPr/>
        <w:t>⡚</w:t>
      </w:r>
      <w:r>
        <w:rPr/>
        <w:t>塀戻劥ㅩ頰䥏땋뼳☨濃䎱컂噑⑟當婨㔹潊묰㢱㥠⹨揂棂挪橐㖩컍歠冿슩䁖䅓⨩䜮畈㨴幡埂侻⌷徥⭔䁹䑗쉒䍚깲平否㠫䕵灵㩸辥塳㝖넨奏睡䉗슿榏䴳쵵幘⧂㶡슩嘣伹䡐⥡⌯뭈䢮㖿ꥰ쉵偑ㅨ悮潊怦䵄⭟캿</w:t>
      </w:r>
      <w:r>
        <w:rPr/>
        <w:t>ⷂ</w:t>
      </w:r>
      <w:r>
        <w:rPr/>
        <w:t>䀥㝋싂桑䷂싂썚皏睘乎숪穆싂顳␫⤦⨩깏楇燂〽싂䚻</w:t>
      </w:r>
      <w:r>
        <w:rPr/>
        <w:t>⡙</w:t>
      </w:r>
      <w:r>
        <w:rPr/>
        <w:t>唶〣싎쉃繡杵迂㥦쵂柂ꅳ⤪猹朷窻</w:t>
      </w:r>
      <w:r>
        <w:rPr/>
        <w:t>ꔮ</w:t>
      </w:r>
      <w:r>
        <w:rPr/>
        <w:t>걀쉑쉘䃎獄㎣묳슱儣珂㝨榻</w:t>
      </w:r>
      <w:r>
        <w:rPr/>
        <w:t>ꕖ꧂</w:t>
      </w:r>
      <w:r>
        <w:rPr/>
        <w:t>愸⤬偲响䡞⦣瑟爬쵍顏繀呦灖睎爷夸幵飍ꥲ䡤惍敍啓</w:t>
      </w:r>
      <w:r>
        <w:rPr/>
        <w:t>ꕞ</w:t>
      </w:r>
      <w:r>
        <w:rPr/>
        <w:t>숪塴仂䗂䍺♳役劣꥖祍㙨摭灪啨䩷╅捧숰中噴䌰碘䡗扸呌㙗剩捺쵷</w:t>
      </w:r>
      <w:r>
        <w:rPr/>
        <w:t>ⱅ</w:t>
      </w:r>
      <w:r>
        <w:rPr/>
        <w:t>穉㝬厱甬쉊䑩橑</w:t>
      </w:r>
      <w:r>
        <w:rPr/>
        <w:t>ⵠ</w:t>
      </w:r>
      <w:r>
        <w:rPr/>
        <w:t>匤쉑喩摕㒡⿂썏摋뽈⍌戮㇂</w:t>
      </w:r>
      <w:r>
        <w:rPr/>
        <w:t>ⱷ</w:t>
      </w:r>
      <w:r>
        <w:rPr/>
        <w:t>㠰㩩䭺㌬♯㵹疣側㝘偅</w:t>
      </w:r>
      <w:r>
        <w:rPr/>
        <w:t>ⱉ</w:t>
      </w:r>
      <w:r>
        <w:rPr/>
        <w:t>ꄻ扙ꏃ䉤</w:t>
      </w:r>
      <w:r>
        <w:rPr/>
        <w:t>ⵠ</w:t>
      </w:r>
      <w:r>
        <w:rPr/>
        <w:t>獍幥⪏僂䥚䙷䑪晟啎㶘汎㪿쉪뼨䨺喩⹦偠슣癤犿つ㕣숺䫂䍨埃敷㩑䴨⍱畇灮窘捳皩㛃쉲浃丵汸奄焨祅牸쉄䝳䤺本䕵녙師杪㘲충佹睯迂眻㙇䝄䑫噘獸㝚䥆</w:t>
      </w:r>
      <w:r>
        <w:rPr/>
        <w:t>ꕦ</w:t>
      </w:r>
      <w:r>
        <w:rPr/>
        <w:t>㡲쉨单浺┭戊盂繰啠넰柂呇걞䖬⺡歺䇂㝐꺱呂攬⽄檵栨轵ꅗ歟ꅰ쉇璡揂䑬繫繧䬹帰婤⩒噠搥公棎⩾畔未</w:t>
      </w:r>
      <w:r>
        <w:rPr/>
        <w:t>ⰱ</w:t>
      </w:r>
      <w:r>
        <w:rPr/>
        <w:t>桢♏摞쉍숳ꍲ䝾灟쉓㞬䬪漸䬱⯂揂쉦琯琨偈⍞싂╦㫂灎祊伸</w:t>
      </w:r>
      <w:r>
        <w:rPr/>
        <w:t>Ⲙ</w:t>
      </w:r>
      <w:r>
        <w:rPr/>
        <w:t>轁㌳煏쉒⽴怬䕱䡶</w:t>
      </w:r>
      <w:r>
        <w:rPr/>
        <w:t>⢩</w:t>
      </w:r>
      <w:r>
        <w:rPr/>
        <w:t>䑂Ⓙ怷♖橭掮癯⑥椭♆</w:t>
      </w:r>
      <w:r>
        <w:rPr/>
        <w:t>Ɑ</w:t>
      </w:r>
      <w:r>
        <w:rPr/>
        <w:t>㉺灔獺帽</w:t>
      </w:r>
      <w:r>
        <w:rPr/>
        <w:t>⡑</w:t>
      </w:r>
      <w:r>
        <w:rPr/>
        <w:t>숺栥ꅌ惂浤☶</w:t>
      </w:r>
      <w:r>
        <w:rPr/>
        <w:t>꧂</w:t>
      </w:r>
      <w:r>
        <w:rPr/>
        <w:t>숳噁娶㬪㶏携噦⿂㫎䵂眪⩈呒◂睟㡱ꄬ촺兺䩭檩嘭患穙쉗썑湦䭈숹⛂깳췂倭쉚䵉뼰犣츳天轔ꍸ싂䋂䨳⪬ꥴ⼨䟍㉰兔碩弬쉀</w:t>
      </w:r>
      <w:r>
        <w:rPr/>
        <w:t>ꦬ</w:t>
      </w:r>
      <w:r>
        <w:rPr/>
        <w:t>温까啖⦬䧂싂</w:t>
      </w:r>
      <w:r>
        <w:rPr/>
        <w:t>ꕈ</w:t>
      </w:r>
      <w:r>
        <w:rPr/>
        <w:t>뭢砻夻ꅚ걨썄⼯潐⮬⎥摤癐깗䔶祉⥅</w:t>
      </w:r>
      <w:r>
        <w:rPr/>
        <w:t>ⰴ</w:t>
      </w:r>
      <w:r>
        <w:rPr/>
        <w:t>뮩汞窻扳䩨汮朹否㝣势걀頪奞毂</w:t>
      </w:r>
      <w:r>
        <w:rPr/>
        <w:t>⡪</w:t>
      </w:r>
      <w:r>
        <w:rPr/>
        <w:t>㛂咮役乍塂⭮慓偫爯뽌潖뭣湱숦僂漤</w:t>
      </w:r>
      <w:r>
        <w:rPr/>
        <w:t>⡒</w:t>
      </w:r>
      <w:r>
        <w:rPr/>
        <w:t>䥗숱쉔</w:t>
      </w:r>
      <w:r>
        <w:rPr/>
        <w:t>ꥊ</w:t>
      </w:r>
      <w:r>
        <w:rPr/>
        <w:t>ⰻⓂ</w:t>
      </w:r>
      <w:r>
        <w:rPr/>
        <w:t>䁥싂㩾⩟䁕㉲疮稸䠹</w:t>
      </w:r>
      <w:r>
        <w:rPr/>
        <w:t>ꤻ</w:t>
      </w:r>
      <w:r>
        <w:rPr/>
        <w:t>楯</w:t>
      </w:r>
      <w:r>
        <w:rPr/>
        <w:t>ꤰ</w:t>
      </w:r>
      <w:r>
        <w:rPr/>
        <w:t>页</w:t>
      </w:r>
      <w:r>
        <w:rPr/>
        <w:t>ⱔ</w:t>
      </w:r>
      <w:r>
        <w:rPr/>
        <w:t>䧂曂꺮㉏숵䜰廂썬♴畀庻湌뿎䯂浚朴싂厮慍挽煵杹柎慩ꥱ⺻呺⫂⩒쉓汊偡쉮⸱总쉇穋弮쉩氺㍄╾쉟⯂␸擂䑇剨쉂䁎</w:t>
      </w:r>
      <w:r>
        <w:rPr/>
        <w:t>ꖩ</w:t>
      </w:r>
      <w:r>
        <w:rPr/>
        <w:t>瘲땃橭啯㡰䖏쉂㟂䜭썦䗂䝚景愯쉞䅳杺곂⩲漭捺扐濂⩏练⩓숽噍参넵怩⸴⌲係潃晫氷潀穃㡚渮皿湍⯂燂療棂쉪㐦뇂慢曂㈺䧂</w:t>
      </w:r>
      <w:r>
        <w:rPr/>
        <w:t>ꔦ</w:t>
      </w:r>
      <w:r>
        <w:rPr/>
        <w:t>憿뭸玩匦睌</w:t>
      </w:r>
      <w:r>
        <w:rPr/>
        <w:t>ⰰ⭞</w:t>
      </w:r>
      <w:r>
        <w:rPr/>
        <w:t>딩年盂瑮剚쵠숱ꍮ숮奣参䵑</w:t>
      </w:r>
      <w:r>
        <w:rPr/>
        <w:t>ꥒ</w:t>
      </w:r>
      <w:r>
        <w:rPr/>
        <w:t>烂碵㵙숴摦</w:t>
      </w:r>
      <w:r>
        <w:rPr/>
        <w:t>⡟</w:t>
      </w:r>
      <w:r>
        <w:rPr/>
        <w:t>步㭍栩剘䴪䥰頪㤸慖玿깡睞싃䉓䓂칐㈲ꅢ곂㕺溩ꄤ㚻⸣橎恩拂䳂䱳쉀噅㵺㤥煉쉍䱘浪긩䆡乊</w:t>
      </w:r>
      <w:r>
        <w:rPr/>
        <w:t>ⵧ⧂</w:t>
      </w:r>
      <w:r>
        <w:rPr/>
        <w:t>㥂楢♩頩样␳㶘亻係㡅挶㩨싎礪쉞敪勂㚵ꎩ쉙庘꺣磂묤㔶싃䡨⽥깩쉗係呍䑐惎쉓숻偘䜵剰畦䡫佹年京숩싂싍瑩楠䥙䀳놻啔呔꺏쉡㔩</w:t>
      </w:r>
      <w:r>
        <w:rPr/>
        <w:t>⣂</w:t>
      </w:r>
      <w:r>
        <w:rPr/>
        <w:t>䥮묽憻ꥲ넳曎㔭兯䛂繇␳飂싂䂥㑁</w:t>
      </w:r>
      <w:r>
        <w:rPr/>
        <w:t>ⱟ</w:t>
      </w:r>
      <w:r>
        <w:rPr/>
        <w:t>ⵠ</w:t>
      </w:r>
      <w:r>
        <w:rPr/>
        <w:t>슥뭗坠㑢婭㝰</w:t>
      </w:r>
      <w:r>
        <w:rPr/>
        <w:t>꧍</w:t>
      </w:r>
      <w:r>
        <w:rPr/>
        <w:t>㊮걒獊婗걋䴪쉬䅃哎祓䙃䯂痂橊䏂깲到繳䩂㪡ㅘ䜱浧倬㐽啴☊츦煉癷浌쉟瘳䵃坏瓂瘷㌦䯂機</w:t>
      </w:r>
      <w:r>
        <w:rPr/>
        <w:t>ꥎ</w:t>
      </w:r>
      <w:r>
        <w:rPr/>
        <w:t>囂爴奂颬秂㭲ꅈ炱塖䅷壂䘸䝉䦘㓂걂㒡畠繭쉚뼷户</w:t>
      </w:r>
      <w:r>
        <w:rPr/>
        <w:t>Ⱓ</w:t>
      </w:r>
      <w:r>
        <w:rPr/>
        <w:t>쉄瑅녙慍겮狎넰㘲</w:t>
      </w:r>
      <w:r>
        <w:rPr/>
        <w:t>ⲣ</w:t>
      </w:r>
      <w:r>
        <w:rPr/>
        <w:t>版쉠創織䩴쉀怲埃却쉫犬⾻偒⺡嗂슣绂噤䩞毎싍乃㖮칀⽂扤⩌弰쉭㙴⬯쉹䯂硵⒵剦껂걎ㅄ숺격剸땯䵸礨偎档杂焪㤫㞘捀䑬祂焬㢏뭙♇癩怱</w:t>
      </w:r>
      <w:r>
        <w:rPr/>
        <w:t>ꥎ</w:t>
      </w:r>
      <w:r>
        <w:rPr/>
        <w:t>숸㜹㍫㈤ꥥ䔯㇂圹懂㭔숵怳츲數流㦻썣슣磃彣⭚䑍㴪㨴ね瀮愶喩떱烂涥慅䝔殱㋂迂䂮슬긨慚칒埂숦䥩愪싎</w:t>
      </w:r>
      <w:r>
        <w:rPr/>
        <w:t>⡮</w:t>
      </w:r>
      <w:r>
        <w:rPr/>
        <w:t>ꅄ䅁䇂</w:t>
      </w:r>
      <w:r>
        <w:rPr/>
        <w:t>⡹</w:t>
      </w:r>
      <w:r>
        <w:rPr/>
        <w:t>燂潭㙭余奅䩔㮩㜩垻䡢딽橺頦넸싂恒穦砣䇂杠숽渳싂숨㢮獎乃田㧂〽䩡춿㍹禡㐰顗㟂朷⩒㠫种ㅱ㩭晾桌㬱⩐뇂抱睁䖥䫂噡牅㜸批녌〥쉡⒥㑬쎬숨䴨䥯墣䨣牒␽㩕灓ㆮ摚쉰䁑轳䵟숳楏攸迂⭇梥쉲츱</w:t>
      </w:r>
      <w:r>
        <w:rPr/>
        <w:t>꧂</w:t>
      </w:r>
      <w:r>
        <w:rPr/>
        <w:t>纱䐸朤繠睶獫汪쉥頯䩾拂슏䢡檮榬숭䠸珃뽇쉊②圯</w:t>
      </w:r>
      <w:r>
        <w:rPr/>
        <w:t>ⰻ</w:t>
      </w:r>
      <w:r>
        <w:rPr/>
        <w:t>票칗ꌰ歬㑘晔㎿싂쉙쉉㙇瀶⪻쉦⿂梣㡓⯂㐽窘㠽㍂䜮䤽</w:t>
      </w:r>
      <w:r>
        <w:rPr/>
        <w:t>ꦱ</w:t>
      </w:r>
      <w:r>
        <w:rPr/>
        <w:t>ⱗ</w:t>
      </w:r>
      <w:r>
        <w:rPr/>
        <w:t>顋⿂㩦㌶炘㉷㯂⥠㎩䙗▻슻憘辣揍挪㖘硏⚩␥㍖䇂戵⹬㠶灞佳쉠氦縬摟癞呲坉廂攪㍰ㆩ쉚器䁋朩睳뾥㇂쉊㏂숤⍄⨺凂兹敠彀쉺䘻䅥樴⏂楗쉥</w:t>
      </w:r>
      <w:r>
        <w:rPr/>
        <w:t>ꕴ</w:t>
      </w:r>
      <w:r>
        <w:rPr/>
        <w:t>뼳佄⒵䥶㶻䗍畗堷辮☤썓晗䑫中浮쉌璮剹䥊煾긩⽫便ㅟ懍ㅥ璩⨪稻朥抡い쉕㝲갪楍ꍞ䲥쉡縤䃂</w:t>
      </w:r>
      <w:r>
        <w:rPr/>
        <w:t>⣂</w:t>
      </w:r>
      <w:r>
        <w:rPr/>
        <w:t>副⤮㧂常ꎥ碥</w:t>
      </w:r>
      <w:r>
        <w:rPr/>
        <w:t>ꕁ</w:t>
      </w:r>
      <w:r>
        <w:rPr/>
        <w:t>슘彥滂㢬擂⥺</w:t>
      </w:r>
      <w:r>
        <w:rPr/>
        <w:t>ⷍ</w:t>
      </w:r>
      <w:r>
        <w:rPr/>
        <w:t>䑬쉇獘片뼶扎츫♹</w:t>
      </w:r>
      <w:r>
        <w:rPr/>
        <w:t>꧂</w:t>
      </w:r>
      <w:r>
        <w:rPr/>
        <w:t>䡮묤慌썚딳呹噾뽙㕧圪쉊싂䕓娨䈹췂牬⨪塕幒䷂䩊⌶긱琭〦䍏祟녂</w:t>
      </w:r>
      <w:r>
        <w:rPr/>
        <w:t>ⱦ</w:t>
      </w:r>
      <w:r>
        <w:rPr/>
        <w:t>뗂䭰ㅙ숽㭤い썒碻</w:t>
      </w:r>
      <w:r>
        <w:rPr/>
        <w:t>ⱃ</w:t>
      </w:r>
      <w:r>
        <w:rPr/>
        <w:t>剣歄散긩噊桕㑳㜬쉉番쉾昹⪵걯熏쉸獪㕳䈯⏂曂惎爽敟塘䠪</w:t>
      </w:r>
      <w:r>
        <w:rPr/>
        <w:t>ꗂ┶</w:t>
      </w:r>
      <w:r>
        <w:rPr/>
        <w:t>긻発乑쉣쉬쉡疥湷稺䥬䍅囂쉭㭇뗂㭭祀丶祚</w:t>
      </w:r>
      <w:r>
        <w:rPr/>
        <w:t>ⱨ⑙</w:t>
      </w:r>
      <w:r>
        <w:rPr/>
        <w:t>쉂䐳쉴氊䄹戹参倨건㔽䙏▩⥁槂쉙协炱厣硥⥯겡⑙木쉘</w:t>
      </w:r>
      <w:r>
        <w:rPr/>
        <w:t>Ɱ</w:t>
      </w:r>
      <w:r>
        <w:rPr/>
        <w:t>싂秂⩥廂</w:t>
      </w:r>
      <w:r>
        <w:rPr/>
        <w:t>ꖮ</w:t>
      </w:r>
      <w:r>
        <w:rPr/>
        <w:t>숭ヂ䪥⍀</w:t>
      </w:r>
      <w:r>
        <w:rPr/>
        <w:t>⢱</w:t>
      </w:r>
      <w:r>
        <w:rPr/>
        <w:t>朳딭쉺洹稨晣</w:t>
      </w:r>
      <w:r>
        <w:rPr/>
        <w:t>⠯</w:t>
      </w:r>
      <w:r>
        <w:rPr/>
        <w:t>禱䝚䡈癩</w:t>
      </w:r>
      <w:r>
        <w:rPr/>
        <w:t>ꕤ</w:t>
      </w:r>
      <w:r>
        <w:rPr/>
        <w:t>㵅斮セ⩂敏泂怽ꄬ䉒穧쉧祖瑹쵃泂숵䩇ꏂ넺礷쉆扑쵬牚㩄뭳昬㥠㨵敤슥싂뽸ꄻ촣硢䉢㏃쉐㝶婷橣⥙墻牾⸬㔮</w:t>
      </w:r>
      <w:r>
        <w:rPr/>
        <w:t>ꗂ</w:t>
      </w:r>
      <w:r>
        <w:rPr/>
        <w:t>涱믎숫瑨슘堤啍ㅟ⼬쉇伪縥숥숳</w:t>
      </w:r>
      <w:r>
        <w:rPr/>
        <w:t>⠭</w:t>
      </w:r>
      <w:r>
        <w:rPr/>
        <w:t>䅳弣〻곂쉾此䷎共⫂治㥳瀵▩硐╍欽仂猹偭䐳眩</w:t>
      </w:r>
      <w:r>
        <w:rPr/>
        <w:t>ꖬ</w:t>
      </w:r>
      <w:r>
        <w:rPr/>
        <w:t>㚻窏쉧⥳檥参쉭䕌</w:t>
      </w:r>
      <w:r>
        <w:rPr/>
        <w:t>ꤱ</w:t>
      </w:r>
      <w:r>
        <w:rPr/>
        <w:t>⡈</w:t>
      </w:r>
      <w:r>
        <w:rPr/>
        <w:t>呒⧂⹞㟂ꅔ♀㵗</w:t>
      </w:r>
      <w:r>
        <w:rPr/>
        <w:t>ꦘ</w:t>
      </w:r>
      <w:r>
        <w:rPr/>
        <w:t>䔹⹦䆡넺俍煑슣쉩偮庻⩑ㅣァ숻愣</w:t>
      </w:r>
      <w:r>
        <w:rPr/>
        <w:t>ꥐ</w:t>
      </w:r>
      <w:r>
        <w:rPr/>
        <w:t>䥰쉆쉵爴略ꥺ〻䕥燂ꥺ╋뽖曂쌵숤灵䥨䝾顂쉐旂䨭䇍㕋</w:t>
      </w:r>
      <w:r>
        <w:rPr/>
        <w:t>ꕦ</w:t>
      </w:r>
      <w:r>
        <w:rPr/>
        <w:t>怦䉤㡙楍㴪斘噅槂癨頽皥敓싂䱘止顏穠杀숵䠲参璵婈づ㉚◂傏㦥㉺츩偧帳䉘䉗囎㎡깬ꇂ⹂㖥⫂㬱숶⭆쎿</w:t>
      </w:r>
      <w:r>
        <w:rPr/>
        <w:t>ⱚ</w:t>
      </w:r>
      <w:r>
        <w:rPr/>
        <w:t>캩⩞㓂乶⩵坙㮩숦碘䐤ꍋ玱圹쉌燍䩕㙷媱樣启ꥸ䭓漦쉬⦥琭哂⥀┯㮣뾡敗杍扊뽪䭤쉄㝋塶䱙⌸⩕쉍숻纬㜽⥔橁䉮쉋쉨瀲飂晍用뮩䞏剱慮婹䟍瀲숰㞘䱫昪歞뭱쉐츬쉗殣⭌奰䊱</w:t>
      </w:r>
      <w:r>
        <w:rPr/>
        <w:t>ꔶ</w:t>
      </w:r>
      <w:r>
        <w:rPr/>
        <w:t>꺏乬싂숳睚柂婧灊泂싂潌穟㙮塶쉩</w:t>
      </w:r>
      <w:r>
        <w:rPr/>
        <w:t>ꥀ</w:t>
      </w:r>
      <w:r>
        <w:rPr/>
        <w:t>睅걆쉍慠䚏쉏㤫垵㑇澻業㧂⚘䉆㇂甲䩩썑彀婒⵶烂쉁촬㍔䡒椬ㄤ啡⍏䉴꥕싂拍挵䦵䩚䍊縰札䌣컂䙏</w:t>
      </w:r>
      <w:r>
        <w:rPr/>
        <w:t>ⱘ</w:t>
      </w:r>
      <w:r>
        <w:rPr/>
        <w:t>뼵汬䝕䡖祎愦睓䁤䨪䩓䈯뿂乞ꅺ囂橙㡗湚幠琯㑬撏㥎扨쉚䐰㘪㙄纱쉲㋂穹ꎥ컂㈩䆘㤫⑓쉯啟꺣嘻侘坏儣奐뽫暿氨湐欶恡瀣䡶䄩⯂呁咘䠪</w:t>
      </w:r>
      <w:r>
        <w:rPr/>
        <w:t>⡍</w:t>
      </w:r>
      <w:r>
        <w:rPr/>
        <w:t>汤䩪땤걧④⥸䙇㟃⵨䵃぀슮渪쉅殣䙣㗂⹐㡙揂쉔䌲⹧皬䒮䁘⻂㐵숭捬䱳숫숪䴱疥扱倱쵤睾癆劥佈洵癷깵쉰杂歬呱䃂穒䤥䦡</w:t>
      </w:r>
      <w:r>
        <w:rPr/>
        <w:t>⠯</w:t>
      </w:r>
      <w:r>
        <w:rPr/>
        <w:t>併쌷㉥坾澮潫欣煳㇍ち㕈測偆㡤浵洤琤垩</w:t>
      </w:r>
      <w:r>
        <w:rPr/>
        <w:t>Ⱖ</w:t>
      </w:r>
      <w:r>
        <w:rPr/>
        <w:t>坴轏㤽硰猱㭸ㄹ⸦⍺《⹣妱㵯ㅵ촤倹쉱䳂숩</w:t>
      </w:r>
      <w:r>
        <w:rPr/>
        <w:t>ꖮ</w:t>
      </w:r>
      <w:r>
        <w:rPr/>
        <w:t>励楐䑡倷繦㩙䅄偃塕怱㩘〈⩳机넱</w:t>
      </w:r>
      <w:r>
        <w:rPr/>
        <w:t>Ⱝ</w:t>
      </w:r>
      <w:r>
        <w:rPr/>
        <w:t>堰卷䭑싂䗂煑쉙㕬祧痂뭸⫎뽯潚姂⭾濂䁱敁帬参剃杒倶㮥欱㫂㑚ㄶ㪡䔬쉮塅彬</w:t>
      </w:r>
      <w:r>
        <w:rPr/>
        <w:t>ⶡ☪</w:t>
      </w:r>
      <w:r>
        <w:rPr/>
        <w:t>卪촩忂䵘绍凂⍤</w:t>
      </w:r>
      <w:r>
        <w:rPr/>
        <w:t>⠽</w:t>
      </w:r>
      <w:r>
        <w:rPr/>
        <w:t>䜲䝋㌣쉣恒縬䵭</w:t>
      </w:r>
      <w:r>
        <w:rPr/>
        <w:t>ꕕ</w:t>
      </w:r>
      <w:r>
        <w:rPr/>
        <w:t>쉱</w:t>
      </w:r>
      <w:r>
        <w:rPr/>
        <w:t>Ⱘ</w:t>
      </w:r>
      <w:r>
        <w:rPr/>
        <w:t>쉸潎楈䲩㴺瞿惂㑟칭㎱䘬숱숪캏</w:t>
      </w:r>
      <w:r>
        <w:rPr/>
        <w:t>ꤷ</w:t>
      </w:r>
      <w:r>
        <w:rPr/>
        <w:t>偎쉣撬婉䭕⛂묬煯</w:t>
      </w:r>
      <w:r>
        <w:rPr/>
        <w:t>Ⱕ</w:t>
      </w:r>
      <w:r>
        <w:rPr/>
        <w:t>㵶쉸呰礵浟땎睭位汉涡⽏䩊瑤썤繮瘵摦㑆飂䉑㍐</w:t>
      </w:r>
      <w:r>
        <w:rPr/>
        <w:t>ⶩ</w:t>
      </w:r>
      <w:r>
        <w:rPr/>
        <w:t>汪㔪㒡㍐剅䰷믂炩</w:t>
      </w:r>
      <w:r>
        <w:rPr/>
        <w:t>⠦</w:t>
      </w:r>
      <w:r>
        <w:rPr/>
        <w:t>皏祏㤰仂堵곂깳칁猣⧂礷╲⏂㌷㡠숺䤵㕣숴卣㕬숫㊿啮숷ꥲ숪䒣䝌䩀頤䩮頣公⯂呯䑣枏瀨⥑儤쉾桔却䪡캏杠䗂毃乕䁪洬ㅆㅸ䛂煤挶ꎵ䍞㡪⩠</w:t>
      </w:r>
      <w:r>
        <w:rPr/>
        <w:t>ꦣ</w:t>
      </w:r>
      <w:r>
        <w:rPr/>
        <w:t>㟃愵债㔪䩩恁祢睞䷂갶吣㉨ㅦ⛂丵㋂</w:t>
      </w:r>
      <w:r>
        <w:rPr/>
        <w:t>ⱷ</w:t>
      </w:r>
      <w:r>
        <w:rPr/>
        <w:t>娨쉦㥰슬娦♪扆䪡兀䝵潘</w:t>
      </w:r>
      <w:r>
        <w:rPr/>
        <w:t>ꕄ</w:t>
      </w:r>
      <w:r>
        <w:rPr/>
        <w:t>特煙㐸㵗꥾敄权へ㤰呫呣爮颮睰숴喘幾슏숸潒♃䉅㍴촹ꅉ䑃ꌪ奨栭䎩ꌴ嗂渵쉂䴽ꄬ䩧ꆩ㒩⨯걞⑅䣂갨祂䡇凂쉕扲刨穧䛂稽땶圸睂쉹숤썧ꌬ睷</w:t>
      </w:r>
      <w:r>
        <w:rPr/>
        <w:t>⡆</w:t>
      </w:r>
      <w:r>
        <w:rPr/>
        <w:t>母㝵䯂⩊⼤겵⥢坍묶㤽깳癤뾩습㌩嘰ㅨ汙㩖〶犵橩痃槎䩅</w:t>
      </w:r>
      <w:r>
        <w:rPr/>
        <w:t>⠻</w:t>
      </w:r>
      <w:r>
        <w:rPr/>
        <w:t>㡢뼷䥰帱ꇂ뭪◍ㄴꅾ</w:t>
      </w:r>
      <w:r>
        <w:rPr/>
        <w:t>ꕳ</w:t>
      </w:r>
      <w:r>
        <w:rPr/>
        <w:t>甸啥춻쉶呩</w:t>
      </w:r>
      <w:r>
        <w:rPr/>
        <w:t>ꤲ</w:t>
      </w:r>
      <w:r>
        <w:rPr/>
        <w:t>唭狍倴䇎祔璥敏捬㍄歎瑀┮纣瑘</w:t>
      </w:r>
      <w:r>
        <w:rPr/>
        <w:t>ꕗ</w:t>
      </w:r>
      <w:r>
        <w:rPr/>
        <w:t>奞쉴</w:t>
      </w:r>
      <w:r>
        <w:rPr/>
        <w:t>ꤶ</w:t>
      </w:r>
      <w:r>
        <w:rPr/>
        <w:t>硖</w:t>
      </w:r>
      <w:r>
        <w:rPr/>
        <w:t>ⷃ</w:t>
      </w:r>
      <w:r>
        <w:rPr/>
        <w:t>㑣</w:t>
      </w:r>
      <w:r>
        <w:rPr/>
        <w:t>ⰸ</w:t>
      </w:r>
      <w:r>
        <w:rPr/>
        <w:t>ⷂ</w:t>
      </w:r>
      <w:r>
        <w:rPr/>
        <w:t>ꅯ轵穰琺싂슥㈺咏戵摀䋂䎻冿</w:t>
      </w:r>
      <w:r>
        <w:rPr/>
        <w:t>Ⳃ⵸</w:t>
      </w:r>
      <w:r>
        <w:rPr/>
        <w:t>䧍眦撵싂⪿㒡乌䕴뿂涮갰佄ꇂ숳幀䯍湎刭帨睐盂⪻琦梩獙彈嘲</w:t>
      </w:r>
      <w:r>
        <w:rPr/>
        <w:t>⡈</w:t>
      </w:r>
      <w:r>
        <w:rPr/>
        <w:t>問䃃妩亩쵰</w:t>
      </w:r>
      <w:r>
        <w:rPr/>
        <w:t>Ⱝ</w:t>
      </w:r>
      <w:r>
        <w:rPr/>
        <w:t>娹ご厡칤⑃晆䲩縲쉣㌶丱爵</w:t>
      </w:r>
      <w:r>
        <w:rPr/>
        <w:t>ꕆ</w:t>
      </w:r>
      <w:r>
        <w:rPr/>
        <w:t>㶩䜰䫂椪㈮伩矍ぢ圸種㐹뿂㬸䙍冮</w:t>
      </w:r>
      <w:r>
        <w:rPr/>
        <w:t>ꕮ</w:t>
      </w:r>
      <w:r>
        <w:rPr/>
        <w:t>焳ꥠ颥♐쉤ヂ⩣숯땪</w:t>
      </w:r>
      <w:r>
        <w:rPr/>
        <w:t>ꥌ</w:t>
      </w:r>
      <w:r>
        <w:rPr/>
        <w:t>影⧂</w:t>
      </w:r>
      <w:r>
        <w:rPr/>
        <w:t>ꔦ꥗⨫</w:t>
      </w:r>
      <w:r>
        <w:rPr/>
        <w:t>ガ⹞䔫敆噡捋㉭쉹⨳奤㗂橅㩍</w:t>
      </w:r>
      <w:r>
        <w:rPr/>
        <w:t>ꦻ</w:t>
      </w:r>
      <w:r>
        <w:rPr/>
        <w:t>〳为꥾슏圸圲䐤묤畋쵧싂玬懂숦杩妱쉁㝙珂儵㶩剮瑇㉳ꥢ彵쉬숻扲</w:t>
      </w:r>
      <w:r>
        <w:rPr/>
        <w:t>⡥</w:t>
      </w:r>
      <w:r>
        <w:rPr/>
        <w:t>⼳䂱쌷Ⓜ쉄⵺䕤潇敂䨽曂㴶⽊♬湴⿎썣卵晾痎</w:t>
      </w:r>
      <w:r>
        <w:rPr/>
        <w:t>⡷</w:t>
      </w:r>
      <w:r>
        <w:rPr/>
        <w:t>圊䜽扷䵊㑍浂轾啎噳쵐㑍쉅ꌨ䩠</w:t>
      </w:r>
      <w:r>
        <w:rPr/>
        <w:t>ꥍ</w:t>
      </w:r>
      <w:r>
        <w:rPr/>
        <w:t>슮䱎幊쌯猫숮쉴䄩牍戯숶顸潌쉣㘪싃䓂㬷磂縥呡䁥ꆻ슘</w:t>
      </w:r>
      <w:r>
        <w:rPr/>
        <w:t>ⷂ</w:t>
      </w:r>
      <w:r>
        <w:rPr/>
        <w:t>並痎긹</w:t>
      </w:r>
      <w:r>
        <w:rPr/>
        <w:t>⠬</w:t>
      </w:r>
      <w:r>
        <w:rPr/>
        <w:t>쉘乢幕禿噥椱剨涩㍗妏彑ꥮ㠸㢻㉄⭶䭌촥⨸硸呴쉃慗値쌨㞏쉹䢥惃쉹泍㘤㏂믎乴夯癹湱㔽磍の熩㯂椪ㅳ㕤Ⓜ뭈㉠</w:t>
      </w:r>
      <w:r>
        <w:rPr/>
        <w:t>꤫</w:t>
      </w:r>
      <w:r>
        <w:rPr/>
        <w:t>㎏䑅獟䉪湵楢橸喻㉨礣坉恁뭾숪쉳츴偮癒畚塡奲卮䁳숮匪㡡⸲뾣哂䭈唵奁穨</w:t>
      </w:r>
      <w:r>
        <w:rPr/>
        <w:t>ꤻ</w:t>
      </w:r>
      <w:r>
        <w:rPr/>
        <w:t>䭓㵑슏辡⮣⿂䅾挥䂩桒え徻べ瘹噞㜳彘㙣⥣繏</w:t>
      </w:r>
      <w:r>
        <w:rPr/>
        <w:t>ⰳ</w:t>
      </w:r>
      <w:r>
        <w:rPr/>
        <w:t>汬ꍆ摟䙞䝷䩘쉳轫</w:t>
      </w:r>
      <w:r>
        <w:rPr/>
        <w:t>ⱔ</w:t>
      </w:r>
      <w:r>
        <w:rPr/>
        <w:t>䘳漩绂숹檣㎩䕱⴩辥㩐彳䜶単깮甬兘奆榱窻ㅑ斿쉡媩䭧嘩住쉁</w:t>
      </w:r>
      <w:r>
        <w:rPr/>
        <w:t>ⵗ</w:t>
      </w:r>
      <w:r>
        <w:rPr/>
        <w:t>灘쉟慇⑆睇䙎ꏎ啾轌㉎⌺儰♔恌汅照ㆻ녤ꇂ朮頦깆畬ꌶ</w:t>
      </w:r>
      <w:r>
        <w:rPr/>
        <w:t>⡋</w:t>
      </w:r>
      <w:r>
        <w:rPr/>
        <w:t>辬숵瓂䩶妬唫塞⺩걎繠掏灓①啧⭫㮡㇎彙긲䜯揂㌳깍츽焷숯䨵呆쉓頸녓</w:t>
      </w:r>
      <w:r>
        <w:rPr/>
        <w:t>⡴</w:t>
      </w:r>
      <w:r>
        <w:rPr/>
        <w:t>媵곂位瀵䍌숤縷</w:t>
      </w:r>
      <w:r>
        <w:rPr/>
        <w:t>ꔮ</w:t>
      </w:r>
      <w:r>
        <w:rPr/>
        <w:t>烃乌娮晚偉싂쉰参繩쉅復噣楯⪘磂⑊슩㡟渣☸毂슣⚡楷界慯穀搻啘剓辿离㚮祒䬪꥗㬳䑁䁅썌⥀㝖歬</w:t>
      </w:r>
      <w:r>
        <w:rPr/>
        <w:t>꧂</w:t>
      </w:r>
      <w:r>
        <w:rPr/>
        <w:t>慔㩈</w:t>
      </w:r>
      <w:r>
        <w:rPr/>
        <w:t>ꦘ</w:t>
      </w:r>
      <w:r>
        <w:rPr/>
        <w:t>癨䤻伴ㄯ습⤰㪘仂摥拂㐩</w:t>
      </w:r>
      <w:r>
        <w:rPr/>
        <w:t>ꤰ</w:t>
      </w:r>
      <w:r>
        <w:rPr/>
        <w:t>と副⎩쵋捈ꍶ㨣⵱摍䍎歱庥奘勂䙋㞬䥩䅋瑈㤷海䐸偵㌸뽢桎皏留썣걗繱歪㍵뇂䭞瑡싂숸㜻枮侱玻坔뾣</w:t>
      </w:r>
      <w:r>
        <w:rPr/>
        <w:t>ꦻ</w:t>
      </w:r>
      <w:r>
        <w:rPr/>
        <w:t>슩╳싂癖ꌯꎵ䊘뭲吪ꆣ愱⤽杩䘶㨹뽲䑖쉭⍆쉍ざꅄ印⥯堰</w:t>
      </w:r>
      <w:r>
        <w:rPr/>
        <w:t>ꥏꤤ</w:t>
      </w:r>
      <w:r>
        <w:rPr/>
        <w:t>㔶㌬㉩㞮搲呟⿂癉숶䎿䔹⼨瀪䥺ヂ╈婔쉠㵆澵㨶塰츨䍣㭙咵顀焻㩟ꄥ숨뮻뽪眪朻ꆣ쉲깙煘呤♪琵쉡彇剹쉅싂㌪쉗쉫</w:t>
      </w:r>
      <w:r>
        <w:rPr/>
        <w:t>⡏</w:t>
      </w:r>
      <w:r>
        <w:rPr/>
        <w:t>歊疻⑰쉫싂姂까썃㑺佚⼲숤ꍶ剦䯂懎浪깧⑄┲湚</w:t>
      </w:r>
      <w:r>
        <w:rPr/>
        <w:t>⢿</w:t>
      </w:r>
      <w:r>
        <w:rPr/>
        <w:t>숳⽳쉋媩㌲䭄䧃㩈磂瞏係쵾䛂囃㏂䉾样넳</w:t>
      </w:r>
      <w:r>
        <w:rPr/>
        <w:t>ꕁ</w:t>
      </w:r>
      <w:r>
        <w:rPr/>
        <w:t>ま䘽㐪甬畍堤湁슱塶祈顴敩♾所슿伣쉂祂⥡問桕쉩汁╺숤奠汞껂녦⽸㴯</w:t>
      </w:r>
      <w:r>
        <w:rPr/>
        <w:t>ꕳ</w:t>
      </w:r>
      <w:r>
        <w:rPr/>
        <w:t>穄♠ㆬ嚩ꄭ촺</w:t>
      </w:r>
      <w:r>
        <w:rPr/>
        <w:t>ꤊꕱ</w:t>
      </w:r>
      <w:r>
        <w:rPr/>
        <w:t>憬걲櫂梘楷슏ꍔ䱾</w:t>
      </w:r>
      <w:r>
        <w:rPr/>
        <w:t>ꤸ⍅</w:t>
      </w:r>
      <w:r>
        <w:rPr/>
        <w:t>갷ぃ朥㌲硥ヂ焭䅣땳⽱慹圤湆礯㕠汹⍴瑚剃佬牆</w:t>
      </w:r>
      <w:r>
        <w:rPr/>
        <w:t>ꤰ</w:t>
      </w:r>
      <w:r>
        <w:rPr/>
        <w:t>䉧㍗䵀奐</w:t>
      </w:r>
      <w:r>
        <w:rPr/>
        <w:t>ꤪ⑶⤥</w:t>
      </w:r>
      <w:r>
        <w:rPr/>
        <w:t>憘⌳㇂슘䬬녕♢뿂땓坲権猩湵㋂쉵䧂뿂ꥣ䱡싂媿太暿痂垵甤嗎瘥</w:t>
      </w:r>
      <w:r>
        <w:rPr/>
        <w:t>ꥅ</w:t>
      </w:r>
      <w:r>
        <w:rPr/>
        <w:t>兴㍖㥄䚩㡲䓂係䛂渥</w:t>
      </w:r>
      <w:r>
        <w:rPr/>
        <w:t>⡖⴪</w:t>
      </w:r>
      <w:r>
        <w:rPr/>
        <w:t>昬㧎걁쉬爬〰桀슏瀸</w:t>
      </w:r>
      <w:r>
        <w:rPr/>
        <w:t>ⵈ</w:t>
      </w:r>
      <w:r>
        <w:rPr/>
        <w:t>欦⩦摬뼬</w:t>
      </w:r>
      <w:r>
        <w:rPr/>
        <w:t>ꕕ</w:t>
      </w:r>
      <w:r>
        <w:rPr/>
        <w:t>㩦婑婔䳍☺䎱⌳뭫瘤⩞䮩⸲⽟䎡彙넪䂿ꥤ䘬勃㡷㈵뽮癡㭣帻㴬㌮㜱넻柂捲뽣䭩㢣쵌砫迂깳꺥洫㬣싎</w:t>
      </w:r>
      <w:r>
        <w:rPr/>
        <w:t>ⴶ</w:t>
      </w:r>
      <w:r>
        <w:rPr/>
        <w:t>梵췂灐慮쉸搪忂听䱃쉕뾥습싎ꌱ䵄쉵㈶枘⧃㊱奺ど쉱影匰瘪喘灧썺䃂䕭⏎䴣③幥琪睤柂</w:t>
      </w:r>
      <w:r>
        <w:rPr/>
        <w:t>ꔯ</w:t>
      </w:r>
      <w:r>
        <w:rPr/>
        <w:t>昺⤥杈습싂</w:t>
      </w:r>
      <w:r>
        <w:rPr/>
        <w:t>ꦘ</w:t>
      </w:r>
      <w:r>
        <w:rPr/>
        <w:t>䨪拃뿂托ㄽ숳女㖣䌽㍅㞻㩓䜩睯⸻呺</w:t>
      </w:r>
      <w:r>
        <w:rPr/>
        <w:t>⣂</w:t>
      </w:r>
      <w:r>
        <w:rPr/>
        <w:t>쉔汖晕憱ꥠ慭⌳</w:t>
      </w:r>
      <w:r>
        <w:rPr/>
        <w:t>ꕷ</w:t>
      </w:r>
      <w:r>
        <w:rPr/>
        <w:t>ⱄ</w:t>
      </w:r>
      <w:r>
        <w:rPr/>
        <w:t>숥춣摢무輺忍泂圩眦墿쉢穒슬祍쵚㙆塱乓獂獚㎵㑐敗숪춘⩥䂏滍䱚䁞獋䙰䗂榬㡧㔯걄䉆꧎䠳欹颵炿㇎䡺䷎嘳</w:t>
      </w:r>
      <w:r>
        <w:rPr/>
        <w:t>ꤩ</w:t>
      </w:r>
      <w:r>
        <w:rPr/>
        <w:t>庱惂쉲⩺曂䘲畄珂ꅵ轍番搫㤮깤桫晰춬噱㭄뮩偊㉭㯂䑌欹樭䆣쉚娫亩쉖⩌歶乐䜵䉬縤愲呹</w:t>
      </w:r>
      <w:r>
        <w:rPr/>
        <w:t>⡫⑌</w:t>
      </w:r>
      <w:r>
        <w:rPr/>
        <w:t>녣㝁䔷㪵唤幀䯂ㅰ䭒涿싂囂㩟戣ꥥ䘨輭偂긵坲䙥⸳ㄱ㩅佺</w:t>
      </w:r>
      <w:r>
        <w:rPr/>
        <w:t>ⱺ</w:t>
      </w:r>
      <w:r>
        <w:rPr/>
        <w:t>䔸祋믂繧⥢堹喿뽁㮻숶</w:t>
      </w:r>
      <w:r>
        <w:rPr/>
        <w:t>ꥂ</w:t>
      </w:r>
      <w:r>
        <w:rPr/>
        <w:t>丩祷幊㟂䬷견</w:t>
      </w:r>
      <w:r>
        <w:rPr/>
        <w:t>⡯</w:t>
      </w:r>
      <w:r>
        <w:rPr/>
        <w:t>㚵摁昪쉣㵅䅒囎恱䇂樷䈸䝒싂䁌慹떻싍牧쵮긵쉹딵䅇牋격欯쉈穇晶樭⼷匹⹧㧍䵑卒㭑</w:t>
      </w:r>
      <w:r>
        <w:rPr/>
        <w:t>ⰽ</w:t>
      </w:r>
      <w:r>
        <w:rPr/>
        <w:t>䭪正㵨伨㭌숳㔻櫍</w:t>
      </w:r>
      <w:r>
        <w:rPr/>
        <w:t>ꥌ</w:t>
      </w:r>
      <w:r>
        <w:rPr/>
        <w:t>顪灕塌破塓㙡扑䢏䲿䕇懂敺䐱쉺剆쉋䝤县爦夺뼺⥸㓃기⩩䶻攲Ⓜ㜥䙦佦䥣㍬䍣싃媡繗쉐㈰䉖ꥨ穆䤯砮恎泎</w:t>
      </w:r>
      <w:r>
        <w:rPr/>
        <w:t>⠹</w:t>
      </w:r>
      <w:r>
        <w:rPr/>
        <w:t>冿湰剨咡潖⬲さ╦䶣␺䉩皮㉀</w:t>
      </w:r>
      <w:r>
        <w:rPr/>
        <w:t>ⵯ</w:t>
      </w:r>
      <w:r>
        <w:rPr/>
        <w:t>䉎穏啩砰슩뭅⩊㷂煂煦穢䑍挬焸啳⮘썾扰纩㭏㑤换䨲恲䕅奾녹☬곎⿂乶忂埂촷飂圦㘷</w:t>
      </w:r>
      <w:r>
        <w:rPr/>
        <w:t>⡲</w:t>
      </w:r>
      <w:r>
        <w:rPr/>
        <w:t>ㅂ</w:t>
      </w:r>
      <w:r>
        <w:rPr/>
        <w:t>ꤽ</w:t>
      </w:r>
      <w:r>
        <w:rPr/>
        <w:t>浌♒彧伪䮿攴ㅱ쉅氪⻂⑐㕬卌쉷顷〬潗</w:t>
      </w:r>
      <w:r>
        <w:rPr/>
        <w:t>ⱨ</w:t>
      </w:r>
      <w:r>
        <w:rPr/>
        <w:t>뾩扪甊칦捂曂쉩刪㞣⸤㈸숳䱺딣礮椷晢迍䌯ꏂ彎뭭唽䭂塷⴪慳걇彨捍</w:t>
      </w:r>
      <w:r>
        <w:rPr/>
        <w:t>ꕁ</w:t>
      </w:r>
      <w:r>
        <w:rPr/>
        <w:t>䝄㨶䦿弻用⤱䌭㫂剙狂⦥倱㙹썸ꍤ繞䥺穀顈㶬煏煶䎬㋂쉟渪슬彌潢杷숦⫂吰㡕쵇ざ恵摫硏匹垥쉃㵣</w:t>
      </w:r>
      <w:r>
        <w:rPr/>
        <w:t>⣃</w:t>
      </w:r>
      <w:r>
        <w:rPr/>
        <w:t>䆬</w:t>
      </w:r>
      <w:r>
        <w:rPr/>
        <w:t>ⶮꔶ</w:t>
      </w:r>
      <w:r>
        <w:rPr/>
        <w:t>睡㤦촶䅡껂싂㝹忂╹䓃</w:t>
      </w:r>
      <w:r>
        <w:rPr/>
        <w:t>ⱑ⥰</w:t>
      </w:r>
      <w:r>
        <w:rPr/>
        <w:t>숤䝕倹⽚䔤頰壃㑂</w:t>
      </w:r>
      <w:r>
        <w:rPr/>
        <w:t>Ⱝ</w:t>
      </w:r>
      <w:r>
        <w:rPr/>
        <w:t>幨嘻⬮顒숩⼹㕯䩣슩㤯牤</w:t>
      </w:r>
      <w:r>
        <w:rPr/>
        <w:t>⡱⑎</w:t>
      </w:r>
      <w:r>
        <w:rPr/>
        <w:t>䜳䱣</w:t>
      </w:r>
      <w:r>
        <w:rPr/>
        <w:t>ꗂ</w:t>
      </w:r>
      <w:r>
        <w:rPr/>
        <w:t>걘㎣搭䉸總♑硵畖쉏奍⩹쉂쉏</w:t>
      </w:r>
      <w:r>
        <w:rPr/>
        <w:t>⢏</w:t>
      </w:r>
      <w:r>
        <w:rPr/>
        <w:t>兦㕺</w:t>
      </w:r>
      <w:r>
        <w:rPr/>
        <w:t>ⶩ</w:t>
      </w:r>
      <w:r>
        <w:rPr/>
        <w:t>쉗䌱⍨䍀□䕭哂싍쌮슮穂汁䡦疡⺥堲㭎汉水挮帴땤슱嘨忂爸쎻싂慫曎歀ㄱ⬰땈걘噦楎䟂썶䞩椲係</w:t>
      </w:r>
      <w:r>
        <w:rPr/>
        <w:t>ⴻ</w:t>
      </w:r>
      <w:r>
        <w:rPr/>
        <w:t>根憩⫂枡쌳匷⒱䵦⯂漭顧灷啍䁎ꥧ〤颥䣂偁⪱⬲卥▣并捞牚ぉ䭤熥坢浌杇濂慌⥖뽄☪숣䕹慇太ꌴ쉭쉃싂뾩慳焸㌬㠨⪩⥆䇂쉌瑙쉲畗洯㝱녑⩞⥁䘪啖㴪㜱嘻⻂┷敪稻繋⭺疬䵇쵸ꍉ츦煍䡍㈫㩒瀬勂惂Ⓜ顭싂㕑珂</w:t>
      </w:r>
      <w:r>
        <w:rPr/>
        <w:t>⡙</w:t>
      </w:r>
      <w:r>
        <w:rPr/>
        <w:t>䍧쉑祚쉲⬹묩〈㤶쉺碮⏂挰橢㭃㥣稽</w:t>
      </w:r>
      <w:r>
        <w:rPr/>
        <w:t>ⷂ⩏</w:t>
      </w:r>
      <w:r>
        <w:rPr/>
        <w:t>걐漵剟㝄獠旎留輹㝞煱潘娯匱뾵こ佖毂歶佃彧⵺稤妱숱뽌⥱楋恫뿍心䭋磂깃偋瑅</w:t>
      </w:r>
      <w:r>
        <w:rPr/>
        <w:t>Ⳃ</w:t>
      </w:r>
      <w:r>
        <w:rPr/>
        <w:t>䩈瑨쉆㍌题告䔦</w:t>
      </w:r>
      <w:r>
        <w:rPr/>
        <w:t>ꗂ</w:t>
      </w:r>
      <w:r>
        <w:rPr/>
        <w:t>啤</w:t>
      </w:r>
      <w:r>
        <w:rPr/>
        <w:t>ⶥ⬳</w:t>
      </w:r>
      <w:r>
        <w:rPr/>
        <w:t>㵷娰悩㥸畄䑌썞◂奬水杩㕷愽仍䖘噒</w:t>
      </w:r>
      <w:r>
        <w:rPr/>
        <w:t>ꕠ</w:t>
      </w:r>
      <w:r>
        <w:rPr/>
        <w:t>㒡䩸瀺㤣旂슘礲</w:t>
      </w:r>
      <w:r>
        <w:rPr/>
        <w:t>ꕍ⨻⩍</w:t>
      </w:r>
      <w:r>
        <w:rPr/>
        <w:t>兹ꅞ浟买</w:t>
      </w:r>
      <w:r>
        <w:rPr/>
        <w:t>⡒</w:t>
      </w:r>
      <w:r>
        <w:rPr/>
        <w:t>뗂⎥㡐熣ㅰ䱔濃䬩⸵杢숦徵쉚灲數歺怮楬偷䭪砻轑♀ꅩ吨織䐰숱啴䤣噯牴惂抿微쉉灄䡣⩺䙸瑑灰㞥怪癢䉫佌儯浗协촶䅬秂痂䀱恖卋䍮瑋숶祸⹚䣂갭䏃沮戴䇂珂깗卸㍵䒥숩楾慕吩㠪쉊唣栽ꅨ児⑩慈僂</w:t>
      </w:r>
      <w:r>
        <w:rPr/>
        <w:t>ⳍ</w:t>
      </w:r>
      <w:r>
        <w:rPr/>
        <w:t>祚剃䬴呦칺쉭䐸煒썓顖걙欵娤쉧噍毂癸떩걊幺朳婎忂㩍㨤䑇쉹䓍婵楒痂☺昴曂촪㥗炬㡥䆣呹</w:t>
      </w:r>
      <w:r>
        <w:rPr/>
        <w:t>ⳃ☥</w:t>
      </w:r>
      <w:r>
        <w:rPr/>
        <w:t>ꎏ頱妡䘮⸥</w:t>
      </w:r>
      <w:r>
        <w:rPr/>
        <w:t>ꥊ</w:t>
      </w:r>
      <w:r>
        <w:rPr/>
        <w:t>瑐⺘栻䙺䕱╞슱慱㵚噶⹁僂긥佡䐵湍倊珂䅾吳⩃傥</w:t>
      </w:r>
      <w:r>
        <w:rPr/>
        <w:t>ꔭ</w:t>
      </w:r>
      <w:r>
        <w:rPr/>
        <w:t>䕓愱け牸땹区稹捩╞噄</w:t>
      </w:r>
      <w:r>
        <w:rPr/>
        <w:t>ꖩ</w:t>
      </w:r>
      <w:r>
        <w:rPr/>
        <w:t>瘺⾿⾏쉑</w:t>
      </w:r>
      <w:r>
        <w:rPr/>
        <w:t>ⵠ</w:t>
      </w:r>
      <w:r>
        <w:rPr/>
        <w:t>ꍯ</w:t>
      </w:r>
      <w:r>
        <w:rPr/>
        <w:t>Ɽ</w:t>
      </w:r>
      <w:r>
        <w:rPr/>
        <w:t>䭇姂倻穃焭顫燂⌽갥瑑幬〴㩍頸幥䀩穏䋂参촭떿偱劏迂怫木㴪쉏㵢电㮥녏쉵숫严쉢䍣䔻䔣싃扰䄴쉤䜦晄珂剟㭱䕨㭢ꎬ唬썲┽樭쉟ㅣ㗂ꅦ㩔㩥㪬숪呉䡌嘪䘤奥⨥䩖䩘⪬䴹⽖쉑慮㗂〱</w:t>
      </w:r>
      <w:r>
        <w:rPr/>
        <w:t>ꤪ</w:t>
      </w:r>
      <w:r>
        <w:rPr/>
        <w:t>䶩縴뮮牔剞栥뿂㉨</w:t>
      </w:r>
      <w:r>
        <w:rPr/>
        <w:t>ⱳ☨ⱴ</w:t>
      </w:r>
      <w:r>
        <w:rPr/>
        <w:t>朳祭⽧夽晃䛂쉗㥺㕤䳂぀䁧뗂噄</w:t>
      </w:r>
      <w:r>
        <w:rPr/>
        <w:t>⡘</w:t>
      </w:r>
      <w:r>
        <w:rPr/>
        <w:t>䥕夺䬮庩顶㡬梵⍍䊩䑐䱧╎⬳䥕佞쉬囂僂䙸</w:t>
      </w:r>
      <w:r>
        <w:rPr/>
        <w:t>⡾</w:t>
      </w:r>
      <w:r>
        <w:rPr/>
        <w:t>搥꺩住瑰匨幇丶쌪扰⽰㩅獳㡬녴唤獓㘮䖻⭗媩愶녾⥪浟걈祐娴ꏍ确呆砲喱弴剈ꄩ慟뭹䠽硢☻債䍵㔸츷⩦뽏煈</w:t>
      </w:r>
      <w:r>
        <w:rPr/>
        <w:t>⠣⍊</w:t>
      </w:r>
      <w:r>
        <w:rPr/>
        <w:t>南欣㡋</w:t>
      </w:r>
      <w:r>
        <w:rPr/>
        <w:t>ꥁ</w:t>
      </w:r>
      <w:r>
        <w:rPr/>
        <w:t>㭉窘ㅎ婦쉅뼪眨땪쉗乏潵캏싂啮个摀据杚쉵쉡剉쉘瓂ꅖꥹ⴪吺㉅⥯숵㠱教䡀땳摭㮮쉞䵕쌮ꆩꌫ壂總暩挺敧碩卫画칬仃瑁⸦窻쉫抡ꌲ䶩睌䇍晞⭞桅╞㝪갳㩵㡩뗍汉湪</w:t>
      </w:r>
      <w:r>
        <w:rPr/>
        <w:t>ꗍ</w:t>
      </w:r>
      <w:r>
        <w:rPr/>
        <w:t>쌴</w:t>
      </w:r>
      <w:r>
        <w:rPr/>
        <w:t>⡟⯎</w:t>
      </w:r>
      <w:r>
        <w:rPr/>
        <w:t>䠲嘷䟂⾡牱숷支煺䉚輮㕖抣쉭佳㪘皡䎣떱槂协숸</w:t>
      </w:r>
      <w:r>
        <w:rPr/>
        <w:t>⠬</w:t>
      </w:r>
      <w:r>
        <w:rPr/>
        <w:t>练歉䉅戥쉳橣剚惎䅔갪戮㶬䡎쉃繠㩏唷敐䨦咘숳䱘땦ꅋ쉊䳃㫂働⚘</w:t>
      </w:r>
      <w:r>
        <w:rPr/>
        <w:t>ⵋ</w:t>
      </w:r>
      <w:r>
        <w:rPr/>
        <w:t>䴭녳숺係奍쉔绂㝭㜺쉑뽁獾쉂稤獗䕔䱗</w:t>
      </w:r>
      <w:r>
        <w:rPr/>
        <w:t>ⱺ</w:t>
      </w:r>
      <w:r>
        <w:rPr/>
        <w:t>旎晉䩘뮡硯折䅨墣슥䅤灙㩾䙣⒘瘮뭗堫殩㬪䍂匬쉵潔⴯╖琭湦싂⭌两뗎⵪깬樸䡗껃슬쉵숨칄惂䌯㵦剷婸儦⵺帺楑ꍪ꺿넨㥪彙勂榥䅀牊扩忂</w:t>
      </w:r>
      <w:r>
        <w:rPr/>
        <w:t>ꥍ</w:t>
      </w:r>
      <w:r>
        <w:rPr/>
        <w:t>卲䥘嚘⸽爣㘳惂칔頴䴳슱瓂슥⤦煷楊柂⌽娻⥴쉲</w:t>
      </w:r>
      <w:r>
        <w:rPr/>
        <w:t>ⵯ</w:t>
      </w:r>
      <w:r>
        <w:rPr/>
        <w:t>䶘灪昪䩓洫挽䱫磂磂坕村䄪놮䴭숹쉥䝅滂飂町㙪畋柂㗂潍欴땰䡺㮻쉯伷╭砰☻䍭幮⽋爰柍ꄴ佊슱⹘쉚쉁扡㡳䧂祭┭灵⽪⨱⨽䔵䫃猥⫂</w:t>
      </w:r>
      <w:r>
        <w:rPr/>
        <w:t>⡠</w:t>
      </w:r>
      <w:r>
        <w:rPr/>
        <w:t>䱰汩ꍇ⥤縰㮩䷂䱚싂䑎婧䤪</w:t>
      </w:r>
      <w:r>
        <w:rPr/>
        <w:t>ⵍ</w:t>
      </w:r>
      <w:r>
        <w:rPr/>
        <w:t>숭慸䵰䁨䂵싂䉬숭㍤䬊쉟砯㇍嚩</w:t>
      </w:r>
      <w:r>
        <w:rPr/>
        <w:t>ꖥ</w:t>
      </w:r>
      <w:r>
        <w:rPr/>
        <w:t>뽊⯂쎩楗쉉</w:t>
      </w:r>
      <w:r>
        <w:rPr/>
        <w:t>꧂</w:t>
      </w:r>
      <w:r>
        <w:rPr/>
        <w:t>㩆縶轗⩡槂깨樸嫂䈵迂쉌⸽䑫潨磂攴㝥ㄫ畟䩗噦挵칏埂쉷义⼬쉩䊵烂쉢㧂</w:t>
      </w:r>
      <w:r>
        <w:rPr/>
        <w:t>ⳃ</w:t>
      </w:r>
      <w:r>
        <w:rPr/>
        <w:t>瑯睷稭囂싂ㅀ嘺䔹䙱䄪껂顯丨䳂泂睴婞繲♍</w:t>
      </w:r>
      <w:r>
        <w:rPr/>
        <w:t>ⴥ</w:t>
      </w:r>
      <w:r>
        <w:rPr/>
        <w:t>歑䓂슏䙊百癵扭㘥⍂깅걾㴥꥘帲⍯参ꥠ㙔긤祖焰숩娥垥奰楫㝾飂夶싂넫總欳穉䙚㔮㭴㉰䂻㙨⥆캡䲱曍ꎿ獠㔮煥祪䳍㑡숻쉋歘䪿㑮偀序쉨쉮䪿</w:t>
      </w:r>
      <w:r>
        <w:rPr/>
        <w:t>⢮</w:t>
      </w:r>
      <w:r>
        <w:rPr/>
        <w:t>땪㒻㏂싍扈曂⹳瀯歹쉯䮏䋂祭갷⨵ㅰ슱夥灄懂숶㐦頷夥潦獨</w:t>
      </w:r>
      <w:r>
        <w:rPr/>
        <w:t>Ⱟ⨰</w:t>
      </w:r>
      <w:r>
        <w:rPr/>
        <w:t>쉯땙㡄⩫䒩ꅇ摔싂꺩▱䱟</w:t>
      </w:r>
      <w:r>
        <w:rPr/>
        <w:t>ⱙ</w:t>
      </w:r>
      <w:r>
        <w:rPr/>
        <w:t>ꗃ</w:t>
      </w:r>
      <w:r>
        <w:rPr/>
        <w:t>쉑슏숷刪眳弭线穂歩碥汮䜹㶵䖥갣쏂啓捄囃痂쵏窏爽⩪떩츨㥠㓂皬넳儽⦻䶱兔</w:t>
      </w:r>
      <w:r>
        <w:rPr/>
        <w:t>⡥</w:t>
      </w:r>
      <w:r>
        <w:rPr/>
        <w:t>占䁎ꎩ呥冱⼪♁ぴ扥싂䄤㊱攨㔩圥皵썫깙⨦丯䝘䑩ㅩ쉦剐灗䍖쵈ꄤ桐㕾㖣敤슬쉍摪땒悻</w:t>
      </w:r>
      <w:r>
        <w:rPr/>
        <w:t>ꕲ</w:t>
      </w:r>
      <w:r>
        <w:rPr/>
        <w:t>畡挱李깋䑢婭⸰慟矂쉁願䍕⺥慮⪱⑄潨唩㥣㵍䠨⽦뭭딺浢嫂㖣췂浞璵㝂奙䍚⼴㵮頪眰懂䷂⑐繠</w:t>
      </w:r>
      <w:r>
        <w:rPr/>
        <w:t>ꔱ</w:t>
      </w:r>
      <w:r>
        <w:rPr/>
        <w:t>䝉竂䂱斘䤮㠨⦩쉎갻╹뭞呤䥆厩쉪幞쉠娯ꌹ뽀</w:t>
      </w:r>
      <w:r>
        <w:rPr/>
        <w:t>ⱙ⌶</w:t>
      </w:r>
      <w:r>
        <w:rPr/>
        <w:t>穞䈷晁싂慗ㅕ</w:t>
      </w:r>
      <w:r>
        <w:rPr/>
        <w:t>⣂</w:t>
      </w:r>
      <w:r>
        <w:rPr/>
        <w:t>晈䵩濂楟☱숸削⨮</w:t>
      </w:r>
      <w:r>
        <w:rPr/>
        <w:t>ꔱ</w:t>
      </w:r>
      <w:r>
        <w:rPr/>
        <w:t>䍨湥쉮䷃䈲歔쉶顳</w:t>
      </w:r>
      <w:r>
        <w:rPr/>
        <w:t>⡫</w:t>
      </w:r>
      <w:r>
        <w:rPr/>
        <w:t>种刬䅈䟎憬䙫仍쉖ꎵ쉓ぺ堹攥䉳칢㉐⑫쉏楔坈顙</w:t>
      </w:r>
      <w:r>
        <w:rPr/>
        <w:t>Ⱟ</w:t>
      </w:r>
      <w:r>
        <w:rPr/>
        <w:t>湌☹뽣⫂唪䡑汢㤭繏ꅺ╉쎵眪扒㉑垱⥾䁓싂ふ歒ꅆ슮坨妥橃쉟熩癦你烂琣㷍뮵䒱⩠㥙⺥⑪㜺礹橖㜪掻ご</w:t>
      </w:r>
      <w:r>
        <w:rPr/>
        <w:t>ⶻ</w:t>
      </w:r>
      <w:r>
        <w:rPr/>
        <w:t>畳䉥䥠㙬㣎싎㙾婇ㅑ㒻扙쉵쉄⩯䡎悡</w:t>
      </w:r>
      <w:r>
        <w:rPr/>
        <w:t>ꕧ</w:t>
      </w:r>
      <w:r>
        <w:rPr/>
        <w:t>〸⩂汄昫倴㝂殘쉫⩆땬䝾⥄禬幃媿⩚긶损䡕暘䬱幨幔㩥⩗狂䍓彶牀㝓顖へ쉢</w:t>
      </w:r>
      <w:r>
        <w:rPr/>
        <w:t>ⱔ</w:t>
      </w:r>
      <w:r>
        <w:rPr/>
        <w:t>彅浥격䛂浍刪㤣祅쉮噍♃䴲焤縻稳埃ㄨ츫㍡䫂帷渵桐</w:t>
      </w:r>
      <w:r>
        <w:rPr/>
        <w:t>ꤵ</w:t>
      </w:r>
      <w:r>
        <w:rPr/>
        <w:t>숥슏兗䍯䤦楐ㄱ啮䠰숥疻恠쉆⹺썵䰮玻頶碮뾘敊䵓煗汩嗂旂牬绂땲䕎</w:t>
      </w:r>
      <w:r>
        <w:rPr/>
        <w:t>ꕒ</w:t>
      </w:r>
      <w:r>
        <w:rPr/>
        <w:t>䵪숴⽘숤婗㘫䔶숊숱슥婬挪儲㕱灐潫畣쵸由杋唥偨딻⸪䊿숲佩呈桐숳奸幾䖵긫椹</w:t>
      </w:r>
      <w:r>
        <w:rPr/>
        <w:t>ꕗ</w:t>
      </w:r>
      <w:r>
        <w:rPr/>
        <w:t>暏晊숩亻䉮ヂ滂䠶딬䙕슩湗刵쉤廂顲쉋땤䤴溡㮻幁仂㐪㥦睒媮㚘쉌칤㡾祠楥乸椩瑅恕敠쉷瘯걳涡瓂</w:t>
      </w:r>
      <w:r>
        <w:rPr/>
        <w:t>ⱹ</w:t>
      </w:r>
      <w:r>
        <w:rPr/>
        <w:t>㠻獑䮩┣倽吳圯䨽晳㗃</w:t>
      </w:r>
      <w:r>
        <w:rPr/>
        <w:t>ꗂ</w:t>
      </w:r>
      <w:r>
        <w:rPr/>
        <w:t>獃扈녋䕶烂潺㥡㧂げ䍙숭娪䭚捋⮏㡳繁漽</w:t>
      </w:r>
      <w:r>
        <w:rPr/>
        <w:t>ꕞ</w:t>
      </w:r>
      <w:r>
        <w:rPr/>
        <w:t>晍ꄹ⬭⌴⥚◍</w:t>
      </w:r>
      <w:r>
        <w:rPr/>
        <w:t>ꦡ</w:t>
      </w:r>
      <w:r>
        <w:rPr/>
        <w:t>㉊䗍掱僂嘯瑄⼩恕싂楱倬㍫俎</w:t>
      </w:r>
      <w:r>
        <w:rPr/>
        <w:t>ⵣ</w:t>
      </w:r>
      <w:r>
        <w:rPr/>
        <w:t>걶㡯⸮縳</w:t>
      </w:r>
      <w:r>
        <w:rPr/>
        <w:t>⡄</w:t>
      </w:r>
      <w:r>
        <w:rPr/>
        <w:t>㵣⥀儴㗍⽈⎥櫃컂䡂뮵⭬幤䩮</w:t>
      </w:r>
      <w:r>
        <w:rPr/>
        <w:t>ꖩ</w:t>
      </w:r>
      <w:r>
        <w:rPr/>
        <w:t>㟂㍅</w:t>
      </w:r>
      <w:r>
        <w:rPr/>
        <w:t>ꤤ</w:t>
      </w:r>
      <w:r>
        <w:rPr/>
        <w:t>숽玮祌稫숱ケ㋃깏張⩁뽱⑏㥰幘⨬䘩쉄㩌╃⹡쵙䕀䙨</w:t>
      </w:r>
      <w:r>
        <w:rPr/>
        <w:t>ꕇ</w:t>
      </w:r>
      <w:r>
        <w:rPr/>
        <w:t>䈥䈴䕟樽䁴䞣ㅙ㔯瘥습쉗婹䱖䤭炮灣♍唬噸⌳煚숻</w:t>
      </w:r>
      <w:r>
        <w:rPr/>
        <w:t>ꦡ</w:t>
      </w:r>
      <w:r>
        <w:rPr/>
        <w:t>뽄뗂쉧懃䱾ꅸ뭢䒡㑶唺⭤䭏啌殘싂圹厘Ⓜ</w:t>
      </w:r>
      <w:r>
        <w:rPr/>
        <w:t>ꥀ</w:t>
      </w:r>
      <w:r>
        <w:rPr/>
        <w:t>숤㑴浄쉫夸ꏂ畱伤㕉熩ꥫ숸眻婅</w:t>
      </w:r>
      <w:r>
        <w:rPr/>
        <w:t>ⱟ</w:t>
      </w:r>
      <w:r>
        <w:rPr/>
        <w:t>칳摪䛂썣澱쉲뽈殩渴仂⩚䣂딨쉚呑ㅲ뽕䥭숹쉁⬲硘厮珂ꌺ燂掵⴫⥹圷쉒偅繖睄㵞所壂幄剔㩅⨯䆩숯楅垏믂浧役⍯쉓쉗㦩ꍵ쉎ꍓ뗎</w:t>
      </w:r>
      <w:r>
        <w:rPr/>
        <w:t>⠷</w:t>
      </w:r>
      <w:r>
        <w:rPr/>
        <w:t>牧칩㠨慫숹栬쉵싂</w:t>
      </w:r>
      <w:r>
        <w:rPr/>
        <w:t>ꥒ␫</w:t>
      </w:r>
      <w:r>
        <w:rPr/>
        <w:t>瑄쌮⩫쌴廍輣扺㡱䍲噤뽭偱㵄敬㭱墵␲曂爵☥땤㜳畂ꍫ䱘㞩㙏⭡懂⴫</w:t>
      </w:r>
      <w:r>
        <w:rPr/>
        <w:t>ꕥ</w:t>
      </w:r>
      <w:r>
        <w:rPr/>
        <w:t>睔싂땎䉵┬椪盂</w:t>
      </w:r>
      <w:r>
        <w:rPr/>
        <w:t>⡵</w:t>
      </w:r>
      <w:r>
        <w:rPr/>
        <w:t>牠繬촬姂</w:t>
      </w:r>
      <w:r>
        <w:rPr/>
        <w:t>ꕋ</w:t>
      </w:r>
      <w:r>
        <w:rPr/>
        <w:t>敍뼵䝄㩗걖쵘轎숺쉢⩉飂绂싍ꄰ녚場睃儶珂嘯幯坶⽍禣뮣硘兗儴汴䳂㪬煟⩎坕犩㘪</w:t>
      </w:r>
      <w:r>
        <w:rPr/>
        <w:t>⡖⹢</w:t>
      </w:r>
      <w:r>
        <w:rPr/>
        <w:t>쵓Ⓙ싂啟硡恁뭬欸失磍⩎⌯礮䱆彟녅ꅧ</w:t>
      </w:r>
      <w:r>
        <w:rPr/>
        <w:t>ꖮ</w:t>
      </w:r>
      <w:r>
        <w:rPr/>
        <w:t>摈慇敂潅컂㉸⴪</w:t>
      </w:r>
      <w:r>
        <w:rPr/>
        <w:t>Ⱔ</w:t>
      </w:r>
      <w:r>
        <w:rPr/>
        <w:t>쉞䑒浡穈</w:t>
      </w:r>
      <w:r>
        <w:rPr/>
        <w:t>ꔹ</w:t>
      </w:r>
      <w:r>
        <w:rPr/>
        <w:t>歫慇汗䕎䜹愰ꥴ焻⚩漫〬䩹ꅎ楩㤳⒩你쉰䉬棂焤䀮愴㯂琦칔猬䥈眺</w:t>
      </w:r>
      <w:r>
        <w:rPr/>
        <w:t>ꤸ</w:t>
      </w:r>
      <w:r>
        <w:rPr/>
        <w:t>搸㶻轈㷍潳搨縤㷂歓㗂稫㦿㌪⭉</w:t>
      </w:r>
      <w:r>
        <w:rPr/>
        <w:t>ⱘ⸴</w:t>
      </w:r>
      <w:r>
        <w:rPr/>
        <w:t>彰긱</w:t>
      </w:r>
      <w:r>
        <w:rPr/>
        <w:t>ꖱ</w:t>
      </w:r>
      <w:r>
        <w:rPr/>
        <w:t>䍊㩢촯摡㚻䝠䌤歰걎㋂슣偢剹杁딶싂⩗橈䡡㑳噯匳써</w:t>
      </w:r>
      <w:r>
        <w:rPr/>
        <w:t>꧂</w:t>
      </w:r>
      <w:r>
        <w:rPr/>
        <w:t>㠪ꍣ坨㘻쉡唥献</w:t>
      </w:r>
      <w:r>
        <w:rPr/>
        <w:t>꤭</w:t>
      </w:r>
      <w:r>
        <w:rPr/>
        <w:t>녔䨵⹢毂䵾⭒㤴䅥ㅀ㣎䰦䟍归枩婂偾壂묶딨柎佷浆⍚숯⨊瑞ꍏ쏂迎㨴⩋㝡楊㥭炥䥚示㵷厘䱯䯎䝯灩㙍甪㖱偪⹆ㅬ汦슻</w:t>
      </w:r>
      <w:r>
        <w:rPr/>
        <w:t>ꕋ</w:t>
      </w:r>
      <w:r>
        <w:rPr/>
        <w:t>假皩䑠㉉厱쉟㌹쉓朤勂彔▣䳃婡쌸䉊硂ㅢ旂䧂숰䵎噞㤨绂␪⽢坕迂</w:t>
      </w:r>
      <w:r>
        <w:rPr/>
        <w:t>ⰹ</w:t>
      </w:r>
      <w:r>
        <w:rPr/>
        <w:t>쉀⭎⭥꥞㭔澩奱땳쉱</w:t>
      </w:r>
      <w:r>
        <w:rPr/>
        <w:t>⡣</w:t>
      </w:r>
      <w:r>
        <w:rPr/>
        <w:t>捂涮楷ィ䛃쵈뿂潦䭆⽨⨶百乇싂松묶츲㷂</w:t>
      </w:r>
      <w:r>
        <w:rPr/>
        <w:t>⣂⡳⥏</w:t>
      </w:r>
      <w:r>
        <w:rPr/>
        <w:t>䘯깸摂党㍢䐹佉睴㠪兾⥄ꥡ乀⪿⩶䩑Ⓜ婎⛍匶</w:t>
      </w:r>
      <w:r>
        <w:rPr/>
        <w:t>⡧</w:t>
      </w:r>
      <w:r>
        <w:rPr/>
        <w:t>䄵⍵椩桟쵹▩䦡쉳輸</w:t>
      </w:r>
      <w:r>
        <w:rPr/>
        <w:t>ꔤ</w:t>
      </w:r>
      <w:r>
        <w:rPr/>
        <w:t>痍⑧琪묷潺橁썌䵬쉒긬쵖塯</w:t>
      </w:r>
      <w:r>
        <w:rPr/>
        <w:t>Ⱚ</w:t>
      </w:r>
      <w:r>
        <w:rPr/>
        <w:t>ꥍꤰ</w:t>
      </w:r>
      <w:r>
        <w:rPr/>
        <w:t>㇂吴噰劻冱쉠䝎갩⾣乩䍋喬繦繣ꌱ䀳╖</w:t>
      </w:r>
      <w:r>
        <w:rPr/>
        <w:t>⢡</w:t>
      </w:r>
      <w:r>
        <w:rPr/>
        <w:t>䄪匦㫂㥊⨬슥䩲꥖⩫幢柂穹㵙㈣晹扊獋䔰믍⫂㴬潌㝰䡦勍彰뭉䭾摟却깐繫㵥乬乓辬⽣Ⓜ㣂炥</w:t>
      </w:r>
      <w:r>
        <w:rPr/>
        <w:t>ⵖ</w:t>
      </w:r>
      <w:r>
        <w:rPr/>
        <w:t>쵲쉀㝁ㅚ묫㕵싂숩䞏䵚窵䕺擂䴬庩</w:t>
      </w:r>
      <w:r>
        <w:rPr/>
        <w:t>꧂</w:t>
      </w:r>
      <w:r>
        <w:rPr/>
        <w:t>슥ꥤ顄撩秂繣┤汞ꅵ</w:t>
      </w:r>
      <w:r>
        <w:rPr/>
        <w:t>ꕇ</w:t>
      </w:r>
      <w:r>
        <w:rPr/>
        <w:t>쉾긨䙖侣僂晏♚牁㑨䙡</w:t>
      </w:r>
      <w:r>
        <w:rPr/>
        <w:t>ꤰ</w:t>
      </w:r>
      <w:r>
        <w:rPr/>
        <w:t>獀䩫ꌴ滍曂긥坋</w:t>
      </w:r>
      <w:r>
        <w:rPr/>
        <w:t>ꖩ</w:t>
      </w:r>
      <w:r>
        <w:rPr/>
        <w:t>㤽⸻곂⍰碩쉹彴接묷슮梬䜣㮘</w:t>
      </w:r>
      <w:r>
        <w:rPr/>
        <w:t>⠵</w:t>
      </w:r>
      <w:r>
        <w:rPr/>
        <w:t>깷卫䌪┣캿㥃쉩숣卦䵞</w:t>
      </w:r>
      <w:r>
        <w:rPr/>
        <w:t>Ⱪ</w:t>
      </w:r>
      <w:r>
        <w:rPr/>
        <w:t>䉐灟嗍牱㭗깋⪩参싃䵳敾爪䭘</w:t>
      </w:r>
      <w:r>
        <w:rPr/>
        <w:t>⡖</w:t>
      </w:r>
      <w:r>
        <w:rPr/>
        <w:t>坍⼩澮</w:t>
      </w:r>
      <w:r>
        <w:rPr/>
        <w:t>꧂</w:t>
      </w:r>
      <w:r>
        <w:rPr/>
        <w:t>슬绂㕇摾䔲捬䵏ꅾ歌畣䟂浟䝴촯曂숭걡吽係㥋䩣瀣습㝬슮潕睖琲䈺⴪倸䙲顉嘨䄭卲䱉畤긪は뇂⬲䡆ꄳ颥帴⽋</w:t>
      </w:r>
      <w:r>
        <w:rPr/>
        <w:t>⡬</w:t>
      </w:r>
      <w:r>
        <w:rPr/>
        <w:t>쉍䡗⪘䶱⬴⹧䟍绂⩯ꇂ╨싂䅍쉣촹㍙䩢䦩㝰䂿쉘♪㏂</w:t>
      </w:r>
      <w:r>
        <w:rPr/>
        <w:t>ꔳ⩹</w:t>
      </w:r>
      <w:r>
        <w:rPr/>
        <w:t>쉓㇂丬䔲ꌹ쉟䩾땎忂圯䍄⹵뭰樰奱垩슻縱奏깩幁咻揃儦暏쉸憩㋍弪쉧窱帣㙗倭灐␣䜵顔慇弬뽓㬰䬣䅁穑ꅈㅭ䜨測캩柂彪禱祱漭敔㙵䅪倽쉓失滂㦿쉥䨨婐噕䈹㘷輽칾걫㔷呶䅣㶱㡭傻䩕惂녃㩢础쉔晚圮䁢</w:t>
      </w:r>
      <w:r>
        <w:rPr/>
        <w:t>ꤳ</w:t>
      </w:r>
      <w:r>
        <w:rPr/>
        <w:t>썘⍟딭딽ꥷ썍슥〰슥쉰슮彃矂禣〭憡ꌲ彸뼪栲䝯㉐頥⭡뭕ぐ</w:t>
      </w:r>
      <w:r>
        <w:rPr/>
        <w:t>Ⳃ</w:t>
      </w:r>
      <w:r>
        <w:rPr/>
        <w:t>惂繖強ꇂ佪稭沘徘쉫⍀슘甯</w:t>
      </w:r>
      <w:r>
        <w:rPr/>
        <w:t>⡢</w:t>
      </w:r>
      <w:r>
        <w:rPr/>
        <w:t>쉔愤䥳汧啷쉪煟㍃슥䵤㉌슡䛃娫ㄦ濂兂杂췂ꅗ⍨䈮깢柂떣쉸⍨湄</w:t>
      </w:r>
      <w:r>
        <w:rPr/>
        <w:t>ⴷ</w:t>
      </w:r>
      <w:r>
        <w:rPr/>
        <w:t>⼊刲䍢㟂㑶곃橭싃䖡朳祍梱顄⎥䐹啨⍘绂⩧平슬港땓睲樲┲飂焨썌灹偬썲盂彸匭擂깾㝆䙒</w:t>
      </w:r>
      <w:r>
        <w:rPr/>
        <w:t>ⴣ</w:t>
      </w:r>
      <w:r>
        <w:rPr/>
        <w:t>瀣窬栺㵫⹹乴晷げ</w:t>
      </w:r>
      <w:r>
        <w:rPr/>
        <w:t>ⶏ</w:t>
      </w:r>
      <w:r>
        <w:rPr/>
        <w:t>燃䨣婘䋂Ⓜ㬲⭵쉮쉺숫烍媩稥朹ꅂꍊ숻䜭嘰䁰䡱䵤㙬凂</w:t>
      </w:r>
      <w:r>
        <w:rPr/>
        <w:t>ꕱ</w:t>
      </w:r>
      <w:r>
        <w:rPr/>
        <w:t>哂⽈쵞㨷玡䨪싂⹐桖⍕憵祣㕓兄䔻딬㵰卭</w:t>
      </w:r>
      <w:r>
        <w:rPr/>
        <w:t>⡖</w:t>
      </w:r>
      <w:r>
        <w:rPr/>
        <w:t>뿂瑆洹䷂䙟䫃牱뭑쎩䔨倨㉭昫く㗂㡔싂뭙慑</w:t>
      </w:r>
      <w:r>
        <w:rPr/>
        <w:t>⡣</w:t>
      </w:r>
      <w:r>
        <w:rPr/>
        <w:t>뮿䄤溡</w:t>
      </w:r>
      <w:r>
        <w:rPr/>
        <w:t>ⵇ</w:t>
      </w:r>
      <w:r>
        <w:rPr/>
        <w:t>掩㭾㥺숪䬦䱚县埂瑉䡵湲썉⩾싂싂쏂䡞㜭㬪넷爽숮㵨䩸折⭋䳂㏍⭦쉄쉚睷쉵䲣曍栲츪</w:t>
      </w:r>
      <w:r>
        <w:rPr/>
        <w:t>ꥑ</w:t>
      </w:r>
      <w:r>
        <w:rPr/>
        <w:t>㝪싂숪参縰⑟楥甭녚녓㡈琣敧껎⍂䍴숰⦏</w:t>
      </w:r>
      <w:r>
        <w:rPr/>
        <w:t>ꤸ</w:t>
      </w:r>
      <w:r>
        <w:rPr/>
        <w:t>습捎䶵圲䘮瞥慇ꌷ痂甹嗂纵걧乏㓂⹂眲婢묶쵒䬱祄⩦䌻戻砶㫃滃坞樭뼤</w:t>
      </w:r>
      <w:r>
        <w:rPr/>
        <w:t>ꔽ</w:t>
      </w:r>
      <w:r>
        <w:rPr/>
        <w:t>测輭땢焬祶椫싂㈵⽂㍞劬㝰숮䉨祌싂숨⽵ꥫ땐䜥쵒䬦╩汚癩☮磂歌䵶䭗敃浪ぉ顉氪潹掱怣⭠</w:t>
      </w:r>
      <w:r>
        <w:rPr/>
        <w:t>Ⱚ</w:t>
      </w:r>
      <w:r>
        <w:rPr/>
        <w:t>㌲煡磂哂䙥楒歴⸹槂䯂⯂</w:t>
      </w:r>
      <w:r>
        <w:rPr/>
        <w:t>Ɑ</w:t>
      </w:r>
      <w:r>
        <w:rPr/>
        <w:t>潪䍬㥄戣業썎慲䕉姂⨽牔烂䨯甪㠹䑔</w:t>
      </w:r>
      <w:r>
        <w:rPr/>
        <w:t>ⵏ</w:t>
      </w:r>
      <w:r>
        <w:rPr/>
        <w:t>佧⪩⹥⩴䦵桫睖뼺扃</w:t>
      </w:r>
      <w:r>
        <w:rPr/>
        <w:t>ꔶ</w:t>
      </w:r>
      <w:r>
        <w:rPr/>
        <w:t>㪣楸慅瀵え䎻㊩╷䣎䭵歏캩㍰摆㡨긤颏쉓</w:t>
      </w:r>
      <w:r>
        <w:rPr/>
        <w:t>ⰻ</w:t>
      </w:r>
      <w:r>
        <w:rPr/>
        <w:t>䥶⨪儶딪⍳祷娨츹싃听ꅣ⩁뭙㉳⩭숶뼽䍸参檡䢩墘쌲割䘣䨸噪썗숰僂侱⩧䙵凂숬䡌啸婾싂眸㝩갮琻伶슮啞恌姂搭⽤颣䁏㵨䂵⿎ꍈ</w:t>
      </w:r>
      <w:r>
        <w:rPr/>
        <w:t>⡚</w:t>
      </w:r>
      <w:r>
        <w:rPr/>
        <w:t>佟盂겣颬쉨㷂匥곂㏍榏숭绂恓㔵쉆</w:t>
      </w:r>
      <w:r>
        <w:rPr/>
        <w:t>꧂ꤹ</w:t>
      </w:r>
      <w:r>
        <w:rPr/>
        <w:t>即㑬匩⹔䁙牣뗂☶걀㩯埂䑕漬䝐姂啸垵瞿</w:t>
      </w:r>
      <w:r>
        <w:rPr/>
        <w:t>⡚</w:t>
      </w:r>
      <w:r>
        <w:rPr/>
        <w:t>煹扒揃믂愭撮敐䑄椹⫂婋繧垩祙瀦꥙깤纣瀮㞣껂促睗떩숵〈顷⑅㷎</w:t>
      </w:r>
      <w:r>
        <w:rPr/>
        <w:t>ⲵ</w:t>
      </w:r>
      <w:r>
        <w:rPr/>
        <w:t>扢栨㚱樨䉍㌭㡨柂⑟䉤숳捹䩢洸껂坊싂㵨쉱潃⩃喻⛂烂塷䥏瑴佖놡洶⽰朹忎⑉桙숬</w:t>
      </w:r>
      <w:r>
        <w:rPr/>
        <w:t>ⰻ</w:t>
      </w:r>
      <w:r>
        <w:rPr/>
        <w:t>勍䗂惂ꆣ挭彨瑁劘</w:t>
      </w:r>
      <w:r>
        <w:rPr/>
        <w:t>꧂</w:t>
      </w:r>
      <w:r>
        <w:rPr/>
        <w:t>䥋剈⽦儶輥瑔</w:t>
      </w:r>
      <w:r>
        <w:rPr/>
        <w:t>Ⳃ</w:t>
      </w:r>
      <w:r>
        <w:rPr/>
        <w:t>桪㪡湲쉆畂狂䌴䙾㜱⽁㙱主倨</w:t>
      </w:r>
      <w:r>
        <w:rPr/>
        <w:t>ꕷ</w:t>
      </w:r>
      <w:r>
        <w:rPr/>
        <w:t>녲圽桁⵬</w:t>
      </w:r>
      <w:r>
        <w:rPr/>
        <w:t>⡑</w:t>
      </w:r>
      <w:r>
        <w:rPr/>
        <w:t>䨳긬㋂縴㌶䐮♮堫䍔盂便칩숊⭄쉠挪偩厮㡢縳䔻㭋쉇춻㶩橰噗棂愮灑ꌷ쉮㝬瘣唺쉲敧輸橓㪬犩㤦㈤쉓㠮撬楕</w:t>
      </w:r>
      <w:r>
        <w:rPr/>
        <w:t>ꦘ</w:t>
      </w:r>
      <w:r>
        <w:rPr/>
        <w:t>涻䱆顅縯⤬剘橰嘸⶿녙潱繬氰䠬뮮嘥</w:t>
      </w:r>
      <w:r>
        <w:rPr/>
        <w:t>꧂</w:t>
      </w:r>
      <w:r>
        <w:rPr/>
        <w:t>䂮喡医㕺㖡䡮䮣㉹弱彲㠪꺣竂⽣繮ぞ瑮뽈㡓噩嚩櫂묱氥</w:t>
      </w:r>
      <w:r>
        <w:rPr/>
        <w:t>ꗂ</w:t>
      </w:r>
      <w:r>
        <w:rPr/>
        <w:t>䓂䭍焬땤ꏂ깤쉹彧教쉬砸㕑沮淂轍娬䱹⑈欨妿⸨쏂⸪┦쉉空槂湆</w:t>
      </w:r>
      <w:r>
        <w:rPr/>
        <w:t>ꕧ</w:t>
      </w:r>
      <w:r>
        <w:rPr/>
        <w:t>奀棂淂癚栭奸栮땾則剃曂獬瓂묣ㅢ䕦琮䘪녀晭쉣柂┭㕳桲彎쉕䕫扈</w:t>
      </w:r>
      <w:r>
        <w:rPr/>
        <w:t>ⱏ</w:t>
      </w:r>
      <w:r>
        <w:rPr/>
        <w:t>洱㕕⹬걸쉅⯂繵債愥惂㑹</w:t>
      </w:r>
      <w:r>
        <w:rPr/>
        <w:t>⠨</w:t>
      </w:r>
      <w:r>
        <w:rPr/>
        <w:t>摩㥇娲倳땸潩湦飂惂ヂ숴뽅焸珂擂쵺敉燂坟䅲冡㒿睱匽暩煗奲壍䥉䡺㈪</w:t>
      </w:r>
      <w:r>
        <w:rPr/>
        <w:t>ꦵ</w:t>
      </w:r>
      <w:r>
        <w:rPr/>
        <w:t>坾쉀势⦻䭑竂湀瀹⸥戲祎僂</w:t>
      </w:r>
      <w:r>
        <w:rPr/>
        <w:t>ꕩ</w:t>
      </w:r>
      <w:r>
        <w:rPr/>
        <w:t>㈳䅋嫂敬㑄⮡獺쉡䑅乱煹쵪绂楒슻⽚晑䛂㩞核쉏</w:t>
      </w:r>
      <w:r>
        <w:rPr/>
        <w:t>ꦡ</w:t>
      </w:r>
      <w:r>
        <w:rPr/>
        <w:t>傘㫂㡈厏쉉⭨뽌湖⾮破憩숥卯⨯</w:t>
      </w:r>
      <w:r>
        <w:rPr/>
        <w:t>Ⱚ</w:t>
      </w:r>
      <w:r>
        <w:rPr/>
        <w:t>ꅄ牐ꌹ</w:t>
      </w:r>
      <w:r>
        <w:rPr/>
        <w:t>ⱃ</w:t>
      </w:r>
      <w:r>
        <w:rPr/>
        <w:t>숰归瘸涬䪿⨻儱슻㖿住䱚걹睇숪㑄弰䅄␭䨴䍐⹅穁┸桗㯂塬䣂剀뾮ꥰ幾帤浙㑍뾘瓂딵㥅䏂漲效乯쉧湧뽏쵌杮瘣칱礻坪伨㍥숷쉱깚䃂㜽뭳轔沘怴⍲숯煞⽌桦瞱丶〫</w:t>
      </w:r>
      <w:r>
        <w:rPr/>
        <w:t>Ɒ</w:t>
      </w:r>
      <w:r>
        <w:rPr/>
        <w:t>殡極쉦拂䭫숱䄪㓃洦⑯ꅡ⭵㙇㟂恣䦡㤺뭹欱ꍶ浩䅠檩帹柂</w:t>
      </w:r>
      <w:r>
        <w:rPr/>
        <w:t>Ⱟ</w:t>
      </w:r>
      <w:r>
        <w:rPr/>
        <w:t>久쉗慏쉧숸꥙</w:t>
      </w:r>
      <w:r>
        <w:rPr/>
        <w:t>⣂</w:t>
      </w:r>
      <w:r>
        <w:rPr/>
        <w:t>睐⩮䄶刣䧂⭖䄻ꍈ</w:t>
      </w:r>
      <w:r>
        <w:rPr/>
        <w:t>ⴹ</w:t>
      </w:r>
      <w:r>
        <w:rPr/>
        <w:t>숱劻伬⚥眲ꍆ捦숥澥祢㕌䬯㵄睹칡浃㡪渪顨䯍</w:t>
      </w:r>
      <w:r>
        <w:rPr/>
        <w:t>ꕷ</w:t>
      </w:r>
      <w:r>
        <w:rPr/>
        <w:t>呮뿂⽤㜪华䄵␴愤쉣恄쉢殣桰⎣⒡忍瞵슘뭦쉢柂㩪㙩椰ꍢ㢡䩮</w:t>
      </w:r>
      <w:r>
        <w:rPr/>
        <w:t>ⱆ</w:t>
      </w:r>
      <w:r>
        <w:rPr/>
        <w:t>枮</w:t>
      </w:r>
      <w:r>
        <w:rPr/>
        <w:t>ꤪ</w:t>
      </w:r>
      <w:r>
        <w:rPr/>
        <w:t>攬䙘㕈楾⩴㊿䥷⥋轹쉠┻⚱슿潠攪갲㉋搤䩈畓㬭祷쉲㙤䥥㉁乷塧縣䙴䄫眮쉁渵ꥯ</w:t>
      </w:r>
      <w:r>
        <w:rPr/>
        <w:t>⣃</w:t>
      </w:r>
      <w:r>
        <w:rPr/>
        <w:t>숪坥穸⼫堥㛂쉄</w:t>
      </w:r>
      <w:r>
        <w:rPr/>
        <w:t>ꕢ</w:t>
      </w:r>
      <w:r>
        <w:rPr/>
        <w:t>㝑凂洭ꥺ忂矂瑮땎쉶悿</w:t>
      </w:r>
      <w:r>
        <w:rPr/>
        <w:t>Ⱳ</w:t>
      </w:r>
      <w:r>
        <w:rPr/>
        <w:t>쉭숳쌮杵曂⨮놬쌥䝏䕤▿쉁却ꅙ⹘敖冣揂桮剫⽈쎬쉞浣洹繖쵑㩾娯䡏晥㙂秃㍑싂穚扊䐮卟偨⌴浏䷂ꄤ㦣歲슩顮䐽漩츩㕔痎樸穉䂿剦氽</w:t>
      </w:r>
      <w:r>
        <w:rPr/>
        <w:t>Ⰺ</w:t>
      </w:r>
      <w:r>
        <w:rPr/>
        <w:t>呪敇眷枱彺払츽㈵싂㘩侬昫⩅夭⪡뭔㥡睎㕩氫捀⤪⽋⭵䑳庘䫃싂欺</w:t>
      </w:r>
      <w:r>
        <w:rPr/>
        <w:t>ⲩ⨣</w:t>
      </w:r>
      <w:r>
        <w:rPr/>
        <w:t>呆㝅坲䥙犩ꥫ쉬䉲椤怲攷㕣䘱灇勂摶䯃積䠦</w:t>
      </w:r>
      <w:r>
        <w:rPr/>
        <w:t>ꗂ</w:t>
      </w:r>
      <w:r>
        <w:rPr/>
        <w:t>乷滂礤灦ꄩ碱◂㡎䱧弽氳敆橐卷䱢ㄥ쉟煊彅䩓⿂숬쉗⫎</w:t>
      </w:r>
      <w:r>
        <w:rPr/>
        <w:t>ⵆ</w:t>
      </w:r>
      <w:r>
        <w:rPr/>
        <w:t>撩</w:t>
      </w:r>
      <w:r>
        <w:rPr/>
        <w:t>⠫</w:t>
      </w:r>
      <w:r>
        <w:rPr/>
        <w:t>穊㑰긵㝳䛂㵸愱幡⽅䁖䱇椷顊딭埂쉨䛂櫂⭂汶䨱⎏䱬㝄쉚숻䭇灺䵑辱ㅆ㩤礤⪣슩忂㑸캱吥䩈䕎揂뭄⏂㉬怸䉪䁳ꥶ塡䙎祟牠⹲猺㩑숹惂硰싍㴲쉎䝴楄㏃亵ꌤ浸</w:t>
      </w:r>
      <w:r>
        <w:rPr/>
        <w:t>ⷂ</w:t>
      </w:r>
      <w:r>
        <w:rPr/>
        <w:t>渶剬㨺堶⌽䙔婘顡じ晕幗䡪禣싎杚偓夵矂쉃顾㜹㞥</w:t>
      </w:r>
      <w:r>
        <w:rPr/>
        <w:t>ⴵ</w:t>
      </w:r>
      <w:r>
        <w:rPr/>
        <w:t>慪䁍唪▘㡺樹呡걩灁䒣䯂䦘곂</w:t>
      </w:r>
      <w:r>
        <w:rPr/>
        <w:t>ꦮ⦣</w:t>
      </w:r>
      <w:r>
        <w:rPr/>
        <w:t>䃂䭚걉昵疥䠦썏䧂剘녇浩㝬庱穬쉉呭</w:t>
      </w:r>
      <w:r>
        <w:rPr/>
        <w:t>ꔷ</w:t>
      </w:r>
      <w:r>
        <w:rPr/>
        <w:t>杴⚘瑠㙣濂䳂朽슘廂乞䍮痂㣎䋂䥉㑵⩘⤪繯洮扱棂彠徏䠶䥺穉</w:t>
      </w:r>
      <w:r>
        <w:rPr/>
        <w:t>ⱓ</w:t>
      </w:r>
      <w:r>
        <w:rPr/>
        <w:t>䴪夻剾㍞楹⤴㟂</w:t>
      </w:r>
      <w:r>
        <w:rPr/>
        <w:t>ꕨ</w:t>
      </w:r>
      <w:r>
        <w:rPr/>
        <w:t>姎獔캵䁌妘䜬ꅯ㠥⽖슻佘쉃䉥剏䐬呀䕴灦畡⭩昱䥱摍㙄汵噦䒏竂䶣埂ㆡ轙摠㛂쉯쉰材株숤烂攪쉨㤣䞥</w:t>
      </w:r>
      <w:r>
        <w:rPr/>
        <w:t>꧂</w:t>
      </w:r>
      <w:r>
        <w:rPr/>
        <w:t>楅㩅佩꺩掘쉔䩘瀽ㅞ쉷㦻愹䅹䬰䭱ꅫ涻倪眤쉃⸣⮘睍㐦牡ꥤ濂火常獞㑋䍦催䉮뽘뗂╩杀摞쉏歺挹䡌轶繄㩆싂挶瑋쌱䭵㯂捙싃</w:t>
      </w:r>
      <w:r>
        <w:rPr/>
        <w:t>ꗂ</w:t>
      </w:r>
      <w:r>
        <w:rPr/>
        <w:t>䴨幘쉗朲䅯⨵松</w:t>
      </w:r>
      <w:r>
        <w:rPr/>
        <w:t>⠬</w:t>
      </w:r>
      <w:r>
        <w:rPr/>
        <w:t>䴤䕾ꄴ塇礷♱滍㴪徏㉏㥲䭴扏䕈츻⸦⿂夬뾿쉪朰䟃璵㡐圲歗札焫㭾祂䅀轥긣꥔楥㌰⽏㎏숩䵓繬껂児僃帵칕쉭싂숥栬礲䕬⤮殡넸슿칷剷八繂䐯獭硵</w:t>
      </w:r>
      <w:r>
        <w:rPr/>
        <w:t>ⱗ</w:t>
      </w:r>
      <w:r>
        <w:rPr/>
        <w:t>䈹湺㫎㏎䓂쉅ぷ</w:t>
      </w:r>
      <w:r>
        <w:rPr/>
        <w:t>꧂</w:t>
      </w:r>
      <w:r>
        <w:rPr/>
        <w:t>弬땫㉦睅땯쉪吤僂④</w:t>
      </w:r>
      <w:r>
        <w:rPr/>
        <w:t>⢥</w:t>
      </w:r>
      <w:r>
        <w:rPr/>
        <w:t>決뭳㵢厡牉㒻쉣쉏♂╣睠睘憩긭佡쉏扫㌮伺䄦칞쏍㠪从㙢䨵⍋칞㶵</w:t>
      </w:r>
      <w:r>
        <w:rPr/>
        <w:t>ⵇ</w:t>
      </w:r>
      <w:r>
        <w:rPr/>
        <w:t>煋乢栴ꥤ剣䉗녣ㅰ㭠숥걷ꅬ쎡爴彈剴쉡殩䎩쉆㬻␷숫ꅚ搥㧍䄬兊촪痂佷晑뇂䲩䐺啲挷制⑒썟⸵䏂之䭺奭惂幵晓⏍⹯㨷䙆憵⸊敠噳縷㔥穕䂮捗係⍅㫂氽쉌䁀ꄴ中㍠⽵⚩漤倵㌳儱瘪㩟湰轷숶ꅎ숮扱婮녈⩸쉂⹧䁨牘⹭恳⭖䜬㈰㚘剧⨤쵾땱⩸呓</w:t>
      </w:r>
      <w:r>
        <w:rPr/>
        <w:t>⡩</w:t>
      </w:r>
      <w:r>
        <w:rPr/>
        <w:t>ꕔ</w:t>
      </w:r>
      <w:r>
        <w:rPr/>
        <w:t>煚恚녡뗂晥稯</w:t>
      </w:r>
      <w:r>
        <w:rPr/>
        <w:t>Ⱓ</w:t>
      </w:r>
      <w:r>
        <w:rPr/>
        <w:t>쉩牅ぎ썺⵵䰩⥤걺⩃쉡あ㏂䏂㤣祑掬쉅䘱싂</w:t>
      </w:r>
      <w:r>
        <w:rPr/>
        <w:t>ꥂ</w:t>
      </w:r>
      <w:r>
        <w:rPr/>
        <w:t>幚欳堲か潌♌焺㔹潘㋂䞩挻䭖㜫潂敥反㠩㡎湘컂烂쉡</w:t>
      </w:r>
      <w:r>
        <w:rPr/>
        <w:t>ⵂⷂ</w:t>
      </w:r>
      <w:r>
        <w:rPr/>
        <w:t>冩념⹦쉇㑘</w:t>
      </w:r>
      <w:r>
        <w:rPr/>
        <w:t>ꗂ꥖</w:t>
      </w:r>
      <w:r>
        <w:rPr/>
        <w:t>ꍂ䱥ꅂ汔棂숮堶</w:t>
      </w:r>
      <w:r>
        <w:rPr/>
        <w:t>ꕷ</w:t>
      </w:r>
      <w:r>
        <w:rPr/>
        <w:t>쏃㭸땊䉯硾㥶쉅♊圦㫂盂</w:t>
      </w:r>
      <w:r>
        <w:rPr/>
        <w:t>Ⱛ</w:t>
      </w:r>
      <w:r>
        <w:rPr/>
        <w:t>楀楤欲쵇ꌫ轖䱩⍷塖ㅩ泂</w:t>
      </w:r>
      <w:r>
        <w:rPr/>
        <w:t>⢩</w:t>
      </w:r>
      <w:r>
        <w:rPr/>
        <w:t>숱棂▘ꥦ䱯䬷橺땓竂㋂싂㌨稬儲兦겵ꍋ쉀㶵쌴⌥摰橨싎竂汯㴰⻂ꍂ䉐䑰숱츶䡃</w:t>
      </w:r>
      <w:r>
        <w:rPr/>
        <w:t>ⱈ</w:t>
      </w:r>
      <w:r>
        <w:rPr/>
        <w:t>擎睃⑏勂䷂뽏</w:t>
      </w:r>
      <w:r>
        <w:rPr/>
        <w:t>꧂</w:t>
      </w:r>
      <w:r>
        <w:rPr/>
        <w:t>噔慲啃䱞㬦惂⨹乯砹支轆䙋㕬乸쉮幇⍩♣溘幋넰♑傮剄瑎杪朹녞䡺夶⧂쉯浄쉈灯⤰瑙컂䶏⩂愹嗂煤噀칙漨쌲䕶坨係㧂䔩伺⥒畞쵪ꍷ轁䵮䀮묵䕇⩨䙯</w:t>
      </w:r>
      <w:r>
        <w:rPr/>
        <w:t>ꖻ⭇</w:t>
      </w:r>
      <w:r>
        <w:rPr/>
        <w:t>썠䉬秎싂催硭Ⓜ猴⍧넯</w:t>
      </w:r>
      <w:r>
        <w:rPr/>
        <w:t>ⵐ</w:t>
      </w:r>
      <w:r>
        <w:rPr/>
        <w:t>쉨癋㙩䍇熻繶쵚쉶숯녚딷ㅬ晀堣砥摣쉾슻걗旂㪩呱炵㣃䯂</w:t>
      </w:r>
      <w:r>
        <w:rPr/>
        <w:t>⣂</w:t>
      </w:r>
      <w:r>
        <w:rPr/>
        <w:t>潪佀䔥畬쉀欸忂뇂浪榘ど澥勃犮瑘</w:t>
      </w:r>
      <w:r>
        <w:rPr/>
        <w:t>꧃</w:t>
      </w:r>
      <w:r>
        <w:rPr/>
        <w:t>嗎㖡痂㑌滍⑊繌</w:t>
      </w:r>
      <w:r>
        <w:rPr/>
        <w:t>ⵀ</w:t>
      </w:r>
      <w:r>
        <w:rPr/>
        <w:t>䥢㨶溱㙈㵾</w:t>
      </w:r>
      <w:r>
        <w:rPr/>
        <w:t>꤭</w:t>
      </w:r>
      <w:r>
        <w:rPr/>
        <w:t>穩걑䛂싂㵧梿啑䉋係슥숯⑍ㅦ뽔㩡䆿硂塬䑇⩚㇂䱎쉃䅮⼣䌴打숹</w:t>
      </w:r>
      <w:r>
        <w:rPr/>
        <w:t>ⱊ</w:t>
      </w:r>
      <w:r>
        <w:rPr/>
        <w:t>垡〈㍈唷㍗彃㨫슻㝷穾睯⌸싎㙑썊塞慀䙏匵ꆘ㩰숽䱙䀻䬭㥾浌䵟숻</w:t>
      </w:r>
      <w:r>
        <w:rPr/>
        <w:t>ⴻ</w:t>
      </w:r>
      <w:r>
        <w:rPr/>
        <w:t>㬹싂坫</w:t>
      </w:r>
      <w:r>
        <w:rPr/>
        <w:t>Ⱶ</w:t>
      </w:r>
      <w:r>
        <w:rPr/>
        <w:t>晫祊盂⩴倥䒮㔽煓</w:t>
      </w:r>
      <w:r>
        <w:rPr/>
        <w:t>ꦱ</w:t>
      </w:r>
      <w:r>
        <w:rPr/>
        <w:t>㬨区쉏爩㵗ꍞ類┷末</w:t>
      </w:r>
      <w:r>
        <w:rPr/>
        <w:t>⣎</w:t>
      </w:r>
      <w:r>
        <w:rPr/>
        <w:t>㗂⫎䍬</w:t>
      </w:r>
      <w:r>
        <w:rPr/>
        <w:t>⠸</w:t>
      </w:r>
      <w:r>
        <w:rPr/>
        <w:t>뼫搲內㝨⍖㵓焩侥䕰녔䕔煕ど瘩橵祉塎剧嗂⨨祈瀱獎摹穪䉍䉏</w:t>
      </w:r>
      <w:r>
        <w:rPr/>
        <w:t>ꥉ╬</w:t>
      </w:r>
      <w:r>
        <w:rPr/>
        <w:t>䬽뽄슱氯纣녦</w:t>
      </w:r>
      <w:r>
        <w:rPr/>
        <w:t>ⷂ</w:t>
      </w:r>
      <w:r>
        <w:rPr/>
        <w:t>ꍭ晦쉎슬㡓䍧䱐䳂皵싂祣㙺埂⽷ꥲ䵃⻃䤥顔☻숮䦿檮爫숣췂穏쉑猵楙䌹斣頱⥌䒘㎱䙃⹳呒奏䠷煢</w:t>
      </w:r>
      <w:r>
        <w:rPr/>
        <w:t>ꥌ</w:t>
      </w:r>
      <w:r>
        <w:rPr/>
        <w:t>潌桤䘦妣甭皿㧃쏃甴쵎汁⼮ꌪ涏슘占䑬</w:t>
      </w:r>
      <w:r>
        <w:rPr/>
        <w:t>꧂</w:t>
      </w:r>
      <w:r>
        <w:rPr/>
        <w:t>쉪輲떩呔婢癌稨卆ㅕ⎿ꍚ䀊欮曂䀬싂⑆煞眭慯뽠檩佒숹곂淃噳忂坱╱浧쉕剁乊쉉息⍀祱싂彰硺</w:t>
      </w:r>
      <w:r>
        <w:rPr/>
        <w:t>ⷂ</w:t>
      </w:r>
      <w:r>
        <w:rPr/>
        <w:t>넫摖顺乹</w:t>
      </w:r>
      <w:r>
        <w:rPr/>
        <w:t>⢥⑪</w:t>
      </w:r>
      <w:r>
        <w:rPr/>
        <w:t>ㄺ쵢</w:t>
      </w:r>
      <w:r>
        <w:rPr/>
        <w:t>ⱚ</w:t>
      </w:r>
      <w:r>
        <w:rPr/>
        <w:t>뽦䟎</w:t>
      </w:r>
      <w:r>
        <w:rPr/>
        <w:t>ꥉ</w:t>
      </w:r>
      <w:r>
        <w:rPr/>
        <w:t>㠲쉫姂救䎥毂⺥䄱硶睆◎㩴⥉ꍥ쉡慆⥠䮩願㈺䝙坔䦏뮣奫㙙瑬⭅</w:t>
      </w:r>
      <w:r>
        <w:rPr/>
        <w:t>ⴱ</w:t>
      </w:r>
      <w:r>
        <w:rPr/>
        <w:t>슣母㕸煅뼵쉂砨䁕䆡☵㌵䥂㘹쉑</w:t>
      </w:r>
      <w:r>
        <w:rPr/>
        <w:t>꧂</w:t>
      </w:r>
      <w:r>
        <w:rPr/>
        <w:t>䪩恪〳䭭</w:t>
      </w:r>
      <w:r>
        <w:rPr/>
        <w:t>ⱆ</w:t>
      </w:r>
      <w:r>
        <w:rPr/>
        <w:t>啵ぴ침ꥫ싂爪橊䙲涩㥚뭟딮숬쉖㭵⒮椵啗獯祇婨礹瘤獟㝒⹡쉨祄⒘⌫㉃彅䁢奟ꍘ繡⨦游木捹痂勂竂쌥曂㉦⹩뿂㕃㭅쉁晖恸塎顮슘⾩쉩⏍䲥㘬䄻</w:t>
      </w:r>
      <w:r>
        <w:rPr/>
        <w:t>ꖱꕣ</w:t>
      </w:r>
      <w:r>
        <w:rPr/>
        <w:t>쉲扈</w:t>
      </w:r>
      <w:r>
        <w:rPr/>
        <w:t>ꥍ</w:t>
      </w:r>
      <w:r>
        <w:rPr/>
        <w:t>⽫숹춏</w:t>
      </w:r>
      <w:r>
        <w:rPr/>
        <w:t>꧂</w:t>
      </w:r>
      <w:r>
        <w:rPr/>
        <w:t>䡦뾱걭㔴滂狂桷ꍱ瞮儬焣顡쉰Ⓜ唸㕉⽇⛂侬浩⥂慱砻싂</w:t>
      </w:r>
      <w:r>
        <w:rPr/>
        <w:t>⡺</w:t>
      </w:r>
      <w:r>
        <w:rPr/>
        <w:t>쉏眣䑩⩹噏ꌳ柂칟晌搥㉁ぬ矂뭣☱嘨灤䀯╂摺槃숳玿圥奍嚥썗㪿싃쉺磂玱廂ㄥ䡪渲ꅞ夳挨潓슩넸ꅵ縳癬㠸䔳䅶火塴㌪䄽쵙竂䜽⨲䩾伥䁂楹䅩쉋쉡摭佐㐭䬥捡䜹⾏Ⓧ쉚恔恔杔䨫⚵┻琭⻍슱䩶쉣䤵睫䍚쉡縴捎뭵㷂⑵싍쉸䢻⺣煴忂扔䁑㔩⍍</w:t>
      </w:r>
      <w:r>
        <w:rPr/>
        <w:t>⡞</w:t>
      </w:r>
      <w:r>
        <w:rPr/>
        <w:t>싂</w:t>
      </w:r>
      <w:r>
        <w:rPr/>
        <w:t>⡫</w:t>
      </w:r>
      <w:r>
        <w:rPr/>
        <w:t>伤擂䩈な矎뼽쉥滂㙀쉪촪숶䑣걳╧</w:t>
      </w:r>
      <w:r>
        <w:rPr/>
        <w:t>Ⳃ</w:t>
      </w:r>
      <w:r>
        <w:rPr/>
        <w:t>浶䈹⩕倶繞係</w:t>
      </w:r>
      <w:r>
        <w:rPr/>
        <w:t>ꥏ</w:t>
      </w:r>
      <w:r>
        <w:rPr/>
        <w:t>恦䩂⩋싂䟃楺涩璻僃⥕繩䉟╕⛂◎䝌坑㝖灎</w:t>
      </w:r>
      <w:r>
        <w:rPr/>
        <w:t>⡠</w:t>
      </w:r>
      <w:r>
        <w:rPr/>
        <w:t>媏㆘㡂桂朤䩲쉚佰㍆呩珂㌶喩侘촣祧愣咏슻輷愻䕔参䎿걭氶묪牳♖㉆㜴⎩㨦⦡䝢㇂쉣</w:t>
      </w:r>
      <w:r>
        <w:rPr/>
        <w:t>⠰</w:t>
      </w:r>
      <w:r>
        <w:rPr/>
        <w:t>䏂顨地湐쉕쵈橚咿칗え硘䍵倮뭢</w:t>
      </w:r>
      <w:r>
        <w:rPr/>
        <w:t>ⷂ</w:t>
      </w:r>
      <w:r>
        <w:rPr/>
        <w:t>䵾䶡彏剚㎥칑杲卵ꍑ䳂</w:t>
      </w:r>
      <w:r>
        <w:rPr/>
        <w:t>ꥎ</w:t>
      </w:r>
      <w:r>
        <w:rPr/>
        <w:t>䱫뽖껎⿂夽⽳㠸浍쉳稸淂</w:t>
      </w:r>
      <w:r>
        <w:rPr/>
        <w:t>ⵊ</w:t>
      </w:r>
      <w:r>
        <w:rPr/>
        <w:t>쉖</w:t>
      </w:r>
      <w:r>
        <w:rPr/>
        <w:t>꧂</w:t>
      </w:r>
      <w:r>
        <w:rPr/>
        <w:t>䝰塏䥶杙噋㡨숯⸩</w:t>
      </w:r>
      <w:r>
        <w:rPr/>
        <w:t>ⵖ</w:t>
      </w:r>
      <w:r>
        <w:rPr/>
        <w:t>㓂汥窏쉾䥢⽁㜬顰洺示頤棂썄偭⥶婘㡋䪮爮匳噳슏係坮轹㟂㬬焸祾┯⽢쉚扣去ꏂ江溣쉅楧㇂債떮嘮㩞㨱䭖⬤☥兪㭘漫堪쉠慞䉅㥋窿憏乵쉑䙀</w:t>
      </w:r>
      <w:r>
        <w:rPr/>
        <w:t>⡀</w:t>
      </w:r>
      <w:r>
        <w:rPr/>
        <w:t>幤⿂䦥䎘</w:t>
      </w:r>
      <w:r>
        <w:rPr/>
        <w:t>⡩</w:t>
      </w:r>
      <w:r>
        <w:rPr/>
        <w:t>歟</w:t>
      </w:r>
      <w:r>
        <w:rPr/>
        <w:t>ⱍ</w:t>
      </w:r>
      <w:r>
        <w:rPr/>
        <w:t>ⵖꗃ</w:t>
      </w:r>
      <w:r>
        <w:rPr/>
        <w:t>㭨땆昫䏂</w:t>
      </w:r>
      <w:r>
        <w:rPr/>
        <w:t>ꖻ</w:t>
      </w:r>
      <w:r>
        <w:rPr/>
        <w:t>㈲⿂䘲涥㙩捣⤦숵ꎻ督♚㭎㍭刊剮浨瘯浞싎佌쉺頪灺䥊</w:t>
      </w:r>
      <w:r>
        <w:rPr/>
        <w:t>ꕥꔨⵘ</w:t>
      </w:r>
      <w:r>
        <w:rPr/>
        <w:t>쉒긬쎻뭺佣娲灢칢</w:t>
      </w:r>
      <w:r>
        <w:rPr/>
        <w:t>ⷂ</w:t>
      </w:r>
      <w:r>
        <w:rPr/>
        <w:t>⽳뽍嘭쵋塍夯䭳偁怹廂璬禬傩搫塞</w:t>
      </w:r>
      <w:r>
        <w:rPr/>
        <w:t>ꕯ</w:t>
      </w:r>
      <w:r>
        <w:rPr/>
        <w:t>㝷ꥤ匱걁暬㴻㔻扏쉲㨺ꄶ</w:t>
      </w:r>
      <w:r>
        <w:rPr/>
        <w:t>ꕤ</w:t>
      </w:r>
      <w:r>
        <w:rPr/>
        <w:t>㌹帣쉲䉵㑃⮏桴㝔숨砤樸</w:t>
      </w:r>
      <w:r>
        <w:rPr/>
        <w:t>ꗂ⩥</w:t>
      </w:r>
      <w:r>
        <w:rPr/>
        <w:t>㘩硅䰻쵾樫</w:t>
      </w:r>
      <w:r>
        <w:rPr/>
        <w:t>ꕇ</w:t>
      </w:r>
      <w:r>
        <w:rPr/>
        <w:t>傻敂煄皩兯牡瘰썚咏쉭剐⼩믂뇂싂⪵㯂䄮挳墥橔桟깃硦㵘싍⩈毂圪</w:t>
      </w:r>
      <w:r>
        <w:rPr/>
        <w:t>ꖩ</w:t>
      </w:r>
      <w:r>
        <w:rPr/>
        <w:t>䠱景捹主㦵啘摒傿奵⨻䩘〮䅈縪숹吰쉶⭪㑧潗䥄獗条㖩㓂敳걓㨲숸搻䁦坫㬪兹㵋㣂䶻㭗䅲쉉湦㞘䙦쉵</w:t>
      </w:r>
      <w:r>
        <w:rPr/>
        <w:t>ⱉ</w:t>
      </w:r>
      <w:r>
        <w:rPr/>
        <w:t>ⷂ</w:t>
      </w:r>
      <w:r>
        <w:rPr/>
        <w:t>辻◃춱㒏䁦卨濂欭朻ꅭ橰ꍟ䡹␮㬴仂畠걅䨹쉹睯䡮㵆礪䢩</w:t>
      </w:r>
      <w:r>
        <w:rPr/>
        <w:t>꥟</w:t>
      </w:r>
      <w:r>
        <w:rPr/>
        <w:t>䭈猹</w:t>
      </w:r>
      <w:r>
        <w:rPr/>
        <w:t>⢥</w:t>
      </w:r>
      <w:r>
        <w:rPr/>
        <w:t>婁䍍숩</w:t>
      </w:r>
      <w:r>
        <w:rPr/>
        <w:t>ꕅ</w:t>
      </w:r>
      <w:r>
        <w:rPr/>
        <w:t>䃂</w:t>
      </w:r>
      <w:r>
        <w:rPr/>
        <w:t>ⵥ</w:t>
      </w:r>
      <w:r>
        <w:rPr/>
        <w:t>唯忎㡠쉘䙯⩢⽖妩㊣㌽쉎싍䭏츮䁵⤽⑐壎灙㵂噥坦唳⪏祶깫싃犱☬땍䑍묪擂䈲圵䘴漤曂㵦쉟敶恩稤땏뽮⭖ㅢ숪㔪汥쉩䰪⍗嫂妻쉡쉔坮⩒樴滂桯뼽㬰☸㘺仂묪䰸䇂䰭繺偶塈拂쉗㌲慞⥌泂番燂㍷嫂녟숨坘硄ꥴ㊥⩺噑㮬ꍚ䅳卧稶⍔㵄묥꥞ꄬ潆䕭揂婠⥐昫穈㷂䡫숽愭捍㙲垥柂稹癍䌹쉙䬮</w:t>
      </w:r>
      <w:r>
        <w:rPr/>
        <w:t>ⲱ</w:t>
      </w:r>
      <w:r>
        <w:rPr/>
        <w:t>冩⹩嗂䁤瀹䙯晷꺘싂㉍♲湮䚮畳䠪樻挲⸣㐴癶⩚뼷挷獎䶿㭗⼫䵇婞輴浍噢晚你쉮걄楰䝯⽳숥땹䑠䛍䥮湭挶㊵嘫숻恳撩㢻ꥯ䠦䅢쉠㡯䥲壂䱳矂숫刱䁩顟䭫㍲慾嘩⵷⩆轃ꍏ嘥⭑勂䵬䥍烂䙐쉧畢쉚</w:t>
      </w:r>
      <w:r>
        <w:rPr/>
        <w:t>ⵟ</w:t>
      </w:r>
      <w:r>
        <w:rPr/>
        <w:t>䕈慡潔ヂ㈪⪥숮匨㙫㣂歆㛂䕙厥兎㜺椴쉷숪걟檏焲</w:t>
      </w:r>
      <w:r>
        <w:rPr/>
        <w:t>ꕮ</w:t>
      </w:r>
      <w:r>
        <w:rPr/>
        <w:t>祪癰瘱歍㒿䡧颱䠲願杯债瘽䕧㡃쏂䧂楅쉁칸啲姎</w:t>
      </w:r>
      <w:r>
        <w:rPr/>
        <w:t>Ⳃ</w:t>
      </w:r>
      <w:r>
        <w:rPr/>
        <w:t>晶浶听疡䰴㑚녅䥒뽧⿂癰顡싂ꄥ㣂涿䨳佂礷決晊穇⩡娵漱⩌橏礽頥柂</w:t>
      </w:r>
      <w:r>
        <w:rPr/>
        <w:t>ⱖ</w:t>
      </w:r>
      <w:r>
        <w:rPr/>
        <w:t>싂厏긷䢱㵂</w:t>
      </w:r>
      <w:r>
        <w:rPr/>
        <w:t>ꥆ</w:t>
      </w:r>
      <w:r>
        <w:rPr/>
        <w:t>爸㯂噔嗂穥夺磂帮</w:t>
      </w:r>
      <w:r>
        <w:rPr/>
        <w:t>⢵</w:t>
      </w:r>
      <w:r>
        <w:rPr/>
        <w:t>숪浴湬婣珂婢兊䀲</w:t>
      </w:r>
      <w:r>
        <w:rPr/>
        <w:t>⣂</w:t>
      </w:r>
      <w:r>
        <w:rPr/>
        <w:t>殬䐹稴♳栳侻歹縺㐦煩숮슻⤭䎻桉</w:t>
      </w:r>
      <w:r>
        <w:rPr/>
        <w:t>꧂</w:t>
      </w:r>
      <w:r>
        <w:rPr/>
        <w:t>습쉕敇夦⧂⹱瑁䭷圊㌬擂㵇呦梬䡸숣朩漣㝆呂넱숮繸䱉ꥳ㥦䓂곂쉫瘯䠻䠵獰丰⽰㋎砦䕔䵷辱繂</w:t>
      </w:r>
      <w:r>
        <w:rPr/>
        <w:t>ꥇ</w:t>
      </w:r>
      <w:r>
        <w:rPr/>
        <w:t>㫂ꅴ겱周숣⍥╀㜸慌⺡놡え礭䫂剟싂㇃䱫╴檘䑡䙩䗂</w:t>
      </w:r>
      <w:r>
        <w:rPr/>
        <w:t>Ⱓ</w:t>
      </w:r>
      <w:r>
        <w:rPr/>
        <w:t>噌㔬兮쉸䁌㟂顯辏㡺灑싂咬꥔恂堰䯂䍨䙾</w:t>
      </w:r>
      <w:r>
        <w:rPr/>
        <w:t>ⵎ</w:t>
      </w:r>
      <w:r>
        <w:rPr/>
        <w:t>䜨㠥⹵㥴뭐숩</w:t>
      </w:r>
      <w:r>
        <w:rPr/>
        <w:t>⡺</w:t>
      </w:r>
      <w:r>
        <w:rPr/>
        <w:t>䅍㥾ꅉ䑮쉣㵫䚘啹势䨺㐽㑷</w:t>
      </w:r>
      <w:r>
        <w:rPr/>
        <w:t>ꕱ</w:t>
      </w:r>
      <w:r>
        <w:rPr/>
        <w:t>땾⨻</w:t>
      </w:r>
      <w:r>
        <w:rPr/>
        <w:t>⡏</w:t>
      </w:r>
      <w:r>
        <w:rPr/>
        <w:t>穕⭉傻氬⥶⯎숲슮燂떘煡쉅⿂㕖煨朲呫偫氲潺敢繷睒숹湍抣碻㉌㩷ꄽ㍫懂⸹ꏍ敐</w:t>
      </w:r>
      <w:r>
        <w:rPr/>
        <w:t>ⵤ</w:t>
      </w:r>
      <w:r>
        <w:rPr/>
        <w:t>싂⤨⬽湧⨺涩恵䈩町昳橭硟欮뭳佀ꅨ놩幪䅁㍊⫂氤獭ㅑ㮱湥⍍坏呉䆱땲彣䍴</w:t>
      </w:r>
      <w:r>
        <w:rPr/>
        <w:t>ⱘ</w:t>
      </w:r>
      <w:r>
        <w:rPr/>
        <w:t>ꏂ奤唰頴뽇䎮浣䵫䅅㕍吽啴⌲</w:t>
      </w:r>
      <w:r>
        <w:rPr/>
        <w:t>ⶬ</w:t>
      </w:r>
      <w:r>
        <w:rPr/>
        <w:t>畧揂泂䑵뿂</w:t>
      </w:r>
      <w:r>
        <w:rPr/>
        <w:t>ꤻ</w:t>
      </w:r>
      <w:r>
        <w:rPr/>
        <w:t>쉺䝹睚⹖쉍☸</w:t>
      </w:r>
      <w:r>
        <w:rPr/>
        <w:t>⠯</w:t>
      </w:r>
      <w:r>
        <w:rPr/>
        <w:t>㉘飃呪瑇뽕슣允轃揎쉔獀쵞帤丵</w:t>
      </w:r>
      <w:r>
        <w:rPr/>
        <w:t>ꥒ</w:t>
      </w:r>
      <w:r>
        <w:rPr/>
        <w:t>땶捇ど⦬⫎⥃䘱潄╾쉴㋂칮栻쉹卂녙ꄲ습슏硂佞쵣쉤噣⩟攻柂㭑䑃礵⭨쎩䜵块쌴杗敩쉺숹䜤┣汤獉㭑䍎怯嘱Ⓜ뇂彶㓂䝸绂爪깬䑞榻쉲녤䜬楙䅓唤쉡辩놱厥湂㉹懂〪報ꎮ숹䩔</w:t>
      </w:r>
      <w:r>
        <w:rPr/>
        <w:t>ꕧ</w:t>
      </w:r>
      <w:r>
        <w:rPr/>
        <w:t>〩佥沮쉅⭒失盂⹎楐쉇쉮坔䡩ꄩ㑒쉑</w:t>
      </w:r>
      <w:r>
        <w:rPr/>
        <w:t>ꥂ</w:t>
      </w:r>
      <w:r>
        <w:rPr/>
        <w:t>焭畅㩪块婯ㄬ憡ꅁ쉓矂搱ꅍ幅顐報唴䔴婐땖쉢☥뽟椵䁢⩟쉴☪牲㥕先滂䵮긪숯㵌弲껂啇㙔㦬㠮䮵啓䡳쉌칞ꌳ</w:t>
      </w:r>
      <w:r>
        <w:rPr/>
        <w:t>ⵖ</w:t>
      </w:r>
      <w:r>
        <w:rPr/>
        <w:t>幏</w:t>
      </w:r>
      <w:r>
        <w:rPr/>
        <w:t>⡃</w:t>
      </w:r>
      <w:r>
        <w:rPr/>
        <w:t>卉桄㥓뽔⫂挫㠷㡕ご櫂</w:t>
      </w:r>
      <w:r>
        <w:rPr/>
        <w:t>꧂</w:t>
      </w:r>
      <w:r>
        <w:rPr/>
        <w:t>䐨쉮浨公顷埃슡㵬䕍敳啹⪡惂椱㥸內쉬挹㵸쉚딩</w:t>
      </w:r>
      <w:r>
        <w:rPr/>
        <w:t>ꕲ</w:t>
      </w:r>
      <w:r>
        <w:rPr/>
        <w:t>婍潋噉漹氤쉲</w:t>
      </w:r>
      <w:r>
        <w:rPr/>
        <w:t>ⵆ</w:t>
      </w:r>
      <w:r>
        <w:rPr/>
        <w:t>儴䄬䜰⨻飍㵊┭彴到ꥡ⭥汃埂潭术琪欸松⽔䱶슩盂쉌渹꺮䊡猸㍲칆䅧樹晥溡</w:t>
      </w:r>
      <w:r>
        <w:rPr/>
        <w:t>ꕁ</w:t>
      </w:r>
      <w:r>
        <w:rPr/>
        <w:t>浱㡤⑤⌬䬺㥌</w:t>
      </w:r>
      <w:r>
        <w:rPr/>
        <w:t>⡔</w:t>
      </w:r>
      <w:r>
        <w:rPr/>
        <w:t>㩐嘤璻♅쉰쉵⽵愺䱐窻㕒쉂挦␥䥓쌮丸潵쉠墿㢿痃♪⩡뽵</w:t>
      </w:r>
      <w:r>
        <w:rPr/>
        <w:t>⡟</w:t>
      </w:r>
      <w:r>
        <w:rPr/>
        <w:t>䭹뽾䙫슩幘䠯쉍췂稫㩙乓⯂㕇뽞穂꥙㛂땒䝵䵒ꎻ⼮㊬壂ꆬ숸唲书㌷㙏걈떿⼨㨽⻂䩷쉮碘갳栦幘殘汁轫싂쉐슩彩쵅㘣䘊㠳썹䤯歞⪩ど呯媡곂ㆬ捷灳뿂</w:t>
      </w:r>
      <w:r>
        <w:rPr/>
        <w:t>ⵥ</w:t>
      </w:r>
      <w:r>
        <w:rPr/>
        <w:t>ひ㥩潉烂䊏녗㫂偯颮</w:t>
      </w:r>
      <w:r>
        <w:rPr/>
        <w:t>ꔶ</w:t>
      </w:r>
      <w:r>
        <w:rPr/>
        <w:t>쉞獋䝀飂⸶</w:t>
      </w:r>
    </w:p>
    <w:p>
      <w:pPr>
        <w:pStyle w:val="PreformattedText"/>
        <w:bidi w:val="0"/>
        <w:spacing w:before="0" w:after="0"/>
        <w:jc w:val="left"/>
        <w:rPr/>
      </w:pPr>
      <w:r>
        <w:rPr/>
        <w:t>楃佱乔瀳䥱仂</w:t>
      </w:r>
      <w:r>
        <w:rPr/>
        <w:t>ꗂ</w:t>
      </w:r>
      <w:r>
        <w:rPr/>
        <w:t>橪囂뿂⩘促싂</w:t>
      </w:r>
      <w:r>
        <w:rPr/>
        <w:t>ꔸ</w:t>
      </w:r>
      <w:r>
        <w:rPr/>
        <w:t>穮슻⧂☽㍘䒬坐轗</w:t>
      </w:r>
      <w:r>
        <w:rPr/>
        <w:t>ꤴ</w:t>
      </w:r>
      <w:r>
        <w:rPr/>
        <w:t>樥⭯廂猳惍挤桚䳂걍</w:t>
      </w:r>
      <w:r>
        <w:rPr/>
        <w:t>ⱅ</w:t>
      </w:r>
      <w:r>
        <w:rPr/>
        <w:t>쉁㴻떵싍믂䌯兟숨瑂凍㓂쉓⸹穌洪恭⑍ㅸ촣뾻촦쉚轤쉚䵤瓍</w:t>
      </w:r>
      <w:r>
        <w:rPr/>
        <w:t>ꗂ</w:t>
      </w:r>
      <w:r>
        <w:rPr/>
        <w:t>㕭㕍숸㡧坥丨숤截㬰烂穲㠤涱匷猣幔棎绂</w:t>
      </w:r>
      <w:r>
        <w:rPr/>
        <w:t>꧂</w:t>
      </w:r>
      <w:r>
        <w:rPr/>
        <w:t>쉾杒〳欱칸딱</w:t>
      </w:r>
      <w:r>
        <w:rPr/>
        <w:t>ⰶ</w:t>
      </w:r>
      <w:r>
        <w:rPr/>
        <w:t>睏患桂슬体⑪㭚漮八</w:t>
      </w:r>
      <w:r>
        <w:rPr/>
        <w:t>ꖩ</w:t>
      </w:r>
      <w:r>
        <w:rPr/>
        <w:t>㞥氶⩊㞩壎뽎煈是㝸敮◂奲稻焵䍸做攽坺쉋擂帥娵穬쉖⹹䍂兵佫穟㘽狍숽吹湰ㅔ牠㥩</w:t>
      </w:r>
      <w:r>
        <w:rPr/>
        <w:t>ⵧ</w:t>
      </w:r>
      <w:r>
        <w:rPr/>
        <w:t>쵒㕭愫㗂繟쉖䥺㓍뽒슩</w:t>
      </w:r>
      <w:r>
        <w:rPr/>
        <w:t>ⶵ</w:t>
      </w:r>
      <w:r>
        <w:rPr/>
        <w:t>숩슣呁⭍췍碣㕴〹숦䧂싃䜳偂懂⯂燂ꌯ坪杴輱ㅷ急⑁㘪桌塪杪㠪猻㝂噠㷂㏂眤佣喏煊种㨱걄顸硫뿂癳䅹䭤泎⵵㜫쉔䃂繬</w:t>
      </w:r>
      <w:r>
        <w:rPr/>
        <w:t>ꖡ</w:t>
      </w:r>
      <w:r>
        <w:rPr/>
        <w:t>㪿쉲坷呄⑉䠨싂帶꥔〬쉤㏂歆橘䀭瞘櫂颩䷂楉싂걓捺奇搪吷卮恡쉯뼯繭湴獙⾩숸</w:t>
      </w:r>
      <w:r>
        <w:rPr/>
        <w:t>⡣</w:t>
      </w:r>
      <w:r>
        <w:rPr/>
        <w:t>殩㥢绂칊㜻䜰䪻弪䙀㕸摴㇃ꅪ쉌쉄所䣂嚮ꎏ歭슻㕅춿此쉧顂欺䅮ꅏ怮칱쉯噕扵슿兟嚮奺숣㘹䡉嫂䦮灉쉩ㄪ縯怲쉐棂殏㈴撘</w:t>
      </w:r>
      <w:r>
        <w:rPr/>
        <w:t>ⱬ</w:t>
      </w:r>
      <w:r>
        <w:rPr/>
        <w:t>쉘㚿呫㕬佉値⸺㑨쉶쉡泂㊻し싂伫◂㭫椰␽⛂숬㜻欩⥦㕨䬰收奥싎쉔瑌晫繈愲べ彑㗍⩪촸⨪긫쉟㍡睶漴䗂傡⩄墥쉵⤺걄仂参⽢椰呵嫂䡏婕⼺䂿塄㩍栫煚䀬斏</w:t>
      </w:r>
      <w:r>
        <w:rPr/>
        <w:t>ⷂ</w:t>
      </w:r>
      <w:r>
        <w:rPr/>
        <w:t>쉙</w:t>
      </w:r>
      <w:r>
        <w:rPr/>
        <w:t>ꔦ</w:t>
      </w:r>
      <w:r>
        <w:rPr/>
        <w:t>櫍稣䥞恥䣂乮쵶䃂扡⽫䓂轫⺘䆣쉎㕯璵纩䑒넫䍀反奤穡倥濃⽥汥⩟뭩潖浰뭐ッ慇ケꌮ㇂㍞ꍌ搥硢丱싂嗂嚏쏂割假뭠䱪係⒵䌳㏂淍楀欻憻㵉뾥</w:t>
      </w:r>
      <w:r>
        <w:rPr/>
        <w:t>⡧</w:t>
      </w:r>
      <w:r>
        <w:rPr/>
        <w:t>䕰┺⑒㭳繧⹂帥䏂⭐䭦㫂⵳剒놩亩㡑儷⻂烃뿂奺ꆥ敞䩚⤯⌤㜶歓焱何⭔搻匽槂刴⑫ㄪ當컍</w:t>
      </w:r>
      <w:r>
        <w:rPr/>
        <w:t>ꥃ</w:t>
      </w:r>
      <w:r>
        <w:rPr/>
        <w:t>橳㴽牠쉪㩄働숪䡸晟㕶䁂睄匥갵恘伭顲冬</w:t>
      </w:r>
      <w:r>
        <w:rPr/>
        <w:t>ꥆ⹋</w:t>
      </w:r>
      <w:r>
        <w:rPr/>
        <w:t>朥䘊䕶쉹撻⨮쉈奫딭畆㡳乹쉉灙幄㶘摍</w:t>
      </w:r>
      <w:r>
        <w:rPr/>
        <w:t>ꕲ</w:t>
      </w:r>
      <w:r>
        <w:rPr/>
        <w:t>摚⾏为쉄㵵㫂伦⽂慰啘䙊</w:t>
      </w:r>
      <w:r>
        <w:rPr/>
        <w:t>Ⱬ</w:t>
      </w:r>
      <w:r>
        <w:rPr/>
        <w:t>唦촲싃獞⬦㙮㉣⯂㈴㎱뮵⍈㨵䝎恁冩顖慔싂뗂㠯柂⥊塌琫奴㔰㩸쌽</w:t>
      </w:r>
      <w:r>
        <w:rPr/>
        <w:t>ꤪ</w:t>
      </w:r>
      <w:r>
        <w:rPr/>
        <w:t>㩤㍉桊슩㩒睃쉷欳ㅫ妥쉮쉅쉗⩧</w:t>
      </w:r>
      <w:r>
        <w:rPr/>
        <w:t>ⴭ</w:t>
      </w:r>
      <w:r>
        <w:rPr/>
        <w:t>欺呅㭩彳乾䅐⩷</w:t>
      </w:r>
      <w:r>
        <w:rPr/>
        <w:t>ꕡ</w:t>
      </w:r>
      <w:r>
        <w:rPr/>
        <w:t>䥍摎䠷ㅴ刹书〱椫煋춱㨮䡨乲頸ꄶ䝭㜨太敳涬偾⿎帷獅䊩㍌杳倩쉑坑䱠䋂슩打坅䔰眪㇃녤泂䡠㥢쉋⹧쉡숤䬹䙁浪牎㑣绂匩䱦쉊縴</w:t>
      </w:r>
      <w:r>
        <w:rPr/>
        <w:t>ꦮ</w:t>
      </w:r>
      <w:r>
        <w:rPr/>
        <w:t>坚瘫欮敓슮灏⩨⽄▣㤪</w:t>
      </w:r>
      <w:r>
        <w:rPr/>
        <w:t>ꕟ</w:t>
      </w:r>
      <w:r>
        <w:rPr/>
        <w:t>焵窿殻㚮焳땀⭨噬晧礪佳樱⽤彆䑍奪䋎堽彍Ⓜ地㥂慓䥫㵹䲱싂求㵦쉹欷妿⤽⩰</w:t>
      </w:r>
      <w:r>
        <w:rPr/>
        <w:t>ꤵ</w:t>
      </w:r>
      <w:r>
        <w:rPr/>
        <w:t>啁售㚻瓂쉴偟飂硔⹕瀨琪숤</w:t>
      </w:r>
      <w:r>
        <w:rPr/>
        <w:t>ꗃ</w:t>
      </w:r>
      <w:r>
        <w:rPr/>
        <w:t>廂氺䅇橢灢橸䎩㝳㖘徻⭐瑸睗匥⌱갩浇⤴⩲晦걈帮</w:t>
      </w:r>
      <w:r>
        <w:rPr/>
        <w:t>ⰷ</w:t>
      </w:r>
      <w:r>
        <w:rPr/>
        <w:t>嫂⥸轟쌮爲숦⪥猫典숸顨単彑禬⨽咩</w:t>
      </w:r>
      <w:r>
        <w:rPr/>
        <w:t>ꤤ</w:t>
      </w:r>
      <w:r>
        <w:rPr/>
        <w:t>㝡煰䋂輷뽨⑖⑳啖㴬楺硩쉐</w:t>
      </w:r>
      <w:r>
        <w:rPr/>
        <w:t>ꔸ</w:t>
      </w:r>
      <w:r>
        <w:rPr/>
        <w:t>牙⤰ꥬ쉱㥃繦숷仂爷绂渺刻㗂갶睒矂⩆さ輱砪䍯で煥</w:t>
      </w:r>
      <w:r>
        <w:rPr/>
        <w:t>⡸</w:t>
      </w:r>
      <w:r>
        <w:rPr/>
        <w:t>䝁㍌电㕘兎䙴䙐쉹关汮촪䜴⚥⹪ꅍ歀煴㪩卣嘨儥瑷쉆悻⩟</w:t>
      </w:r>
      <w:r>
        <w:rPr/>
        <w:t>ꔫ</w:t>
      </w:r>
      <w:r>
        <w:rPr/>
        <w:t>㇂参ꍤ攮⸳婟㜷佁戸㥶䴱睖숨㩙걏⯂橬꥾幚徣恚쉖帮疱䵌㐭栨쉏㧂汶쌰し♩⾵〤㉺幸䃂樰뾏焻믂</w:t>
      </w:r>
      <w:r>
        <w:rPr/>
        <w:t>ꕞ</w:t>
      </w:r>
      <w:r>
        <w:rPr/>
        <w:t>⠥</w:t>
      </w:r>
      <w:r>
        <w:rPr/>
        <w:t>䥶甲㕶숵摯啬櫂愸睴乄⸥穄丫帱柂숯쉆쉐ꄳ亏</w:t>
      </w:r>
      <w:r>
        <w:rPr/>
        <w:t>ꔻ</w:t>
      </w:r>
      <w:r>
        <w:rPr/>
        <w:t>悬捳坞䝬⌦싂杰쉦爰네</w:t>
      </w:r>
      <w:r>
        <w:rPr/>
        <w:t>ꦿ</w:t>
      </w:r>
      <w:r>
        <w:rPr/>
        <w:t>泂</w:t>
      </w:r>
      <w:r>
        <w:rPr/>
        <w:t>ꥀ</w:t>
      </w:r>
      <w:r>
        <w:rPr/>
        <w:t>뇃恰橱㕨癰䅏剈杀瞱⑂焪䅵水䑤檩ㄱ싂뾻睔䧂佲礹摍◂乞轸㡘견汳뭷숻뽈숺</w:t>
      </w:r>
      <w:r>
        <w:rPr/>
        <w:t>ꥍ</w:t>
      </w:r>
      <w:r>
        <w:rPr/>
        <w:t>眯䄫쉦썒頰싂渶溵偂┳</w:t>
      </w:r>
      <w:r>
        <w:rPr/>
        <w:t>ꕩ</w:t>
      </w:r>
      <w:r>
        <w:rPr/>
        <w:t>焭䱱瀺䄨穞</w:t>
      </w:r>
      <w:r>
        <w:rPr/>
        <w:t>ꖬ</w:t>
      </w:r>
      <w:r>
        <w:rPr/>
        <w:t>䔽싃⭒⹲砹浗眸愲乄䝨㫂㜬梮呲⿎⹄䍠捗垩伱㕡塳쌤䉏旂坄캮禥숤⌴并걷</w:t>
      </w:r>
      <w:r>
        <w:rPr/>
        <w:t>꧂</w:t>
      </w:r>
      <w:r>
        <w:rPr/>
        <w:t>ⱍ</w:t>
      </w:r>
      <w:r>
        <w:rPr/>
        <w:t>䄸⸳ꥴ쉒捣㉳</w:t>
      </w:r>
      <w:r>
        <w:rPr/>
        <w:t>꧂</w:t>
      </w:r>
      <w:r>
        <w:rPr/>
        <w:t>璡</w:t>
      </w:r>
      <w:r>
        <w:rPr/>
        <w:t>ꗂ</w:t>
      </w:r>
      <w:r>
        <w:rPr/>
        <w:t>긫穎乇十</w:t>
      </w:r>
      <w:r>
        <w:rPr/>
        <w:t>ꥒ</w:t>
      </w:r>
      <w:r>
        <w:rPr/>
        <w:t>㕫㘪风矂係唣걳伵쉮住㠰奤渻盍婈䂬⥴츷ㅡ썒㴳떬婁售㜳䄪㔥숬嘯橖䕵枻숪琣刊쉣灑捪剶슬쉗卵前꥚컂弹颩痂슩浊〰䜭煫愨⍍䉑䏂ꌪ杵칚㭈칟䌶硟囍呁湖쉞녏輷啪潉㣂견拎⩮張갮⪩㜽쉆慊ꍅ⍕玩纘斥쉵㝤</w:t>
      </w:r>
      <w:r>
        <w:rPr/>
        <w:t>Ⳃ</w:t>
      </w:r>
      <w:r>
        <w:rPr/>
        <w:t>扔杄婞䦿琭楶撩浞쉉㡲⹇眯慷䩈欣䄺⵬塷㛂㉵櫃奌婺娶微쉓佩䫂㢥䅐⭇쉓彉쉅긩瑟䱥㩴帩祈塩걦媣煪녂䝢曎</w:t>
      </w:r>
      <w:r>
        <w:rPr/>
        <w:t>ꥅ</w:t>
      </w:r>
      <w:r>
        <w:rPr/>
        <w:t>䔪㩙烂</w:t>
      </w:r>
      <w:r>
        <w:rPr/>
        <w:t>ꔺ</w:t>
      </w:r>
      <w:r>
        <w:rPr/>
        <w:t>垿</w:t>
      </w:r>
      <w:r>
        <w:rPr/>
        <w:t>ꤣ</w:t>
      </w:r>
      <w:r>
        <w:rPr/>
        <w:t>帮쌽烂䶻剴稥汓䖘眴呥浘</w:t>
      </w:r>
      <w:r>
        <w:rPr/>
        <w:t>ꤦ</w:t>
      </w:r>
      <w:r>
        <w:rPr/>
        <w:t>樦甬믂⭺滂桂쉰琬쌰ꅪ慑싎䕂</w:t>
      </w:r>
      <w:r>
        <w:rPr/>
        <w:t>Ɒ</w:t>
      </w:r>
      <w:r>
        <w:rPr/>
        <w:t>㕍ㄪ⦿칷㞬昵忎䰳㩬煖穳哂숸습焣䱊䉎</w:t>
      </w:r>
      <w:r>
        <w:rPr/>
        <w:t>⠬◂</w:t>
      </w:r>
      <w:r>
        <w:rPr/>
        <w:t>ꕕ</w:t>
      </w:r>
      <w:r>
        <w:rPr/>
        <w:t>䟂뼪灘㵩</w:t>
      </w:r>
      <w:r>
        <w:rPr/>
        <w:t>ⲿ</w:t>
      </w:r>
      <w:r>
        <w:rPr/>
        <w:t>숬歁捀㥋瀸䓎⹾䃂㵵</w:t>
      </w:r>
      <w:r>
        <w:rPr/>
        <w:t>ꦥ</w:t>
      </w:r>
      <w:r>
        <w:rPr/>
        <w:t>䆥埂墬佫껃硾敹㜷汮뭷燂晸䷂攬꺩</w:t>
      </w:r>
      <w:r>
        <w:rPr/>
        <w:t>ꕍ⨵ⵥ</w:t>
      </w:r>
      <w:r>
        <w:rPr/>
        <w:t>숹㦣楳涩姂ꇃ䅩땹牚剈䥖⛍搦牷ず칗䝓復奰슣勃䚵㡰伲椹汔⯎㏂뼵吵췂㣃穒榩橄倭</w:t>
      </w:r>
      <w:r>
        <w:rPr/>
        <w:t>ⷂ</w:t>
      </w:r>
      <w:r>
        <w:rPr/>
        <w:t>⡓</w:t>
      </w:r>
      <w:r>
        <w:rPr/>
        <w:t>㡷⚩傿䳂뭣숰㟂彋咩</w:t>
      </w:r>
      <w:r>
        <w:rPr/>
        <w:t>⠸</w:t>
      </w:r>
      <w:r>
        <w:rPr/>
        <w:t>廂圹㍵</w:t>
      </w:r>
      <w:r>
        <w:rPr/>
        <w:t>ꕍ</w:t>
      </w:r>
      <w:r>
        <w:rPr/>
        <w:t>㔽ꍓ䨷</w:t>
      </w:r>
      <w:r>
        <w:rPr/>
        <w:t>ⶣ⏍</w:t>
      </w:r>
      <w:r>
        <w:rPr/>
        <w:t>煸㪮넮</w:t>
      </w:r>
      <w:r>
        <w:rPr/>
        <w:t>⠦</w:t>
      </w:r>
      <w:r>
        <w:rPr/>
        <w:t>䀻╀ꅾ싂㍌渨䒘⨫瓃纱唨敒磃娸싂칬깨牖ꄴ䋂䏍䊱䭂숨䡱䡄偏㨣⌵塠쎏彴썵彞䈶숤㣂촭숷ꌺ䙚뽕⑀䱭ㄨ</w:t>
      </w:r>
      <w:r>
        <w:rPr/>
        <w:t>⡑</w:t>
      </w:r>
      <w:r>
        <w:rPr/>
        <w:t>は画◂坏盂輻쉲㍞┱摑쉋啃吷쉉䍧땘◂䝵⌯琯갣䍞쉔硂帰ㅇ⹘縰幒숮潑ㅓ毂杙椦䘩䇂熱</w:t>
      </w:r>
      <w:r>
        <w:rPr/>
        <w:t>ꥆ</w:t>
      </w:r>
      <w:r>
        <w:rPr/>
        <w:t>䩡ꅚ噍澿䡮坧僂椷⥯♁辮塷㎥迂䈫쉖䙃纵숻⍟湀쉂숹繕䵰③廂㖏橲埃瑋</w:t>
      </w:r>
      <w:r>
        <w:rPr/>
        <w:t>ꥋ</w:t>
      </w:r>
      <w:r>
        <w:rPr/>
        <w:t>愹娭</w:t>
      </w:r>
      <w:r>
        <w:rPr/>
        <w:t>ⰳ</w:t>
      </w:r>
      <w:r>
        <w:rPr/>
        <w:t>슘湑拂</w:t>
      </w:r>
      <w:r>
        <w:rPr/>
        <w:t>ꕉ</w:t>
      </w:r>
      <w:r>
        <w:rPr/>
        <w:t>㫂</w:t>
      </w:r>
      <w:r>
        <w:rPr/>
        <w:t>ꔬ</w:t>
      </w:r>
      <w:r>
        <w:rPr/>
        <w:t>兞硕之깳</w:t>
      </w:r>
      <w:r>
        <w:rPr/>
        <w:t>꧂</w:t>
      </w:r>
      <w:r>
        <w:rPr/>
        <w:t>㬶磂쵰쉐숮愲橵栰㪡䁓漵呰扬繺獴䑾顆坺</w:t>
      </w:r>
      <w:r>
        <w:rPr/>
        <w:t>⡟</w:t>
      </w:r>
      <w:r>
        <w:rPr/>
        <w:t>氽⩑斩거䍌磂䰷煌䙃ぁ䵅㯂噎싂⭤輨㊣䯂〥䬷칲婫畤䑇♰㑷㭃恐녡庮桠슩䖥纩炣녔噣慘㞩쉏쉓⑖䯂轱㉋繫恅㎵슥湾싂쉹欵当⬱</w:t>
      </w:r>
      <w:r>
        <w:rPr/>
        <w:t>ꥆ</w:t>
      </w:r>
      <w:r>
        <w:rPr/>
        <w:t>㐰㡩ꍄ칚㑏쉉忂桲硴戫佑佶㘳䡠䓂欮㦥繾䡶쉭녠숹⭎⦬㉒䭮䥚牰嘰彐깖⴬员䅑╫쉺癙圭♏떣㈴䐩浐ꍠ㑖瓂㵯ꍡ쌥吻㕱楳䷂ꌨ쉗䱃숊⩮搮땍佲䏂뭥䯂瓂疵슘榥츯숶極Ⓜ乒圱渥塥眺쉢㩷ヂ呖睧녔梱䢘潥穖</w:t>
      </w:r>
      <w:r>
        <w:rPr/>
        <w:t>⣂</w:t>
      </w:r>
      <w:r>
        <w:rPr/>
        <w:t>具숥夭懂뭘啳祧湗绂䭨楘㮬穘䑎瑉爭숪顟쉚⏂</w:t>
      </w:r>
      <w:r>
        <w:rPr/>
        <w:t>꧂┷</w:t>
      </w:r>
      <w:r>
        <w:rPr/>
        <w:t>춘汄汌ꥠ瀭㐻穈顃䑁ぐ㡱敔剆奚⪮䎿瞿</w:t>
      </w:r>
      <w:r>
        <w:rPr/>
        <w:t>Ⲯ</w:t>
      </w:r>
      <w:r>
        <w:rPr/>
        <w:t>䩄촹輣⩭刱㮩穲㝦㤲昲牬</w:t>
      </w:r>
      <w:r>
        <w:rPr/>
        <w:t>⡂</w:t>
      </w:r>
      <w:r>
        <w:rPr/>
        <w:t>䩒꺻瘮熩ꥠ䒡㡗⵷╤倹쉾깏쉗ꎮ转㴴䬵暵┪䓂枿⤯⨽䯂杹䄯漬</w:t>
      </w:r>
      <w:r>
        <w:rPr/>
        <w:t>ꦬ</w:t>
      </w:r>
      <w:r>
        <w:rPr/>
        <w:t>娸佲</w:t>
      </w:r>
      <w:r>
        <w:rPr/>
        <w:t>ꕅ</w:t>
      </w:r>
      <w:r>
        <w:rPr/>
        <w:t>㷂㝨燂</w:t>
      </w:r>
      <w:r>
        <w:rPr/>
        <w:t>ⶏ</w:t>
      </w:r>
      <w:r>
        <w:rPr/>
        <w:t>㖱磎쉂彁㍌쉟却収㭁捋쉋㭄碵㉐彈瘪딥㍤숯䩧녲䢡㧂凂硞쉯䜱</w:t>
      </w:r>
      <w:r>
        <w:rPr/>
        <w:t>⠰⍮</w:t>
      </w:r>
      <w:r>
        <w:rPr/>
        <w:t>㡚Ⓜ㴰硫쉀㞻䕭タ쉯盂ꍷ츥䩋⹦瑡攻栱</w:t>
      </w:r>
      <w:r>
        <w:rPr/>
        <w:t>⡩</w:t>
      </w:r>
      <w:r>
        <w:rPr/>
        <w:t>쉲母幩녠线싂窮砹獥漻㛂呌轊⨲顶걨䜱恌ぃ쉓⍩㵦歪浠枬〣彯䵮䵍깓╇싂ㄸ畅噚⾡숭뇂⌴恣䰳䑪쉗㘨㔽싂皡⒵旂⥅䌥噍电⼬숭恴숥쉪</w:t>
      </w:r>
      <w:r>
        <w:rPr/>
        <w:t>ꔹ</w:t>
      </w:r>
      <w:r>
        <w:rPr/>
        <w:t>条猦愥㔱㤯</w:t>
      </w:r>
      <w:r>
        <w:rPr/>
        <w:t>ꦥ┲</w:t>
      </w:r>
      <w:r>
        <w:rPr/>
        <w:t>츶뗂怹쉱칧斬䅳䑋牕炱</w:t>
      </w:r>
      <w:r>
        <w:rPr/>
        <w:t>Ⱨ</w:t>
      </w:r>
      <w:r>
        <w:rPr/>
        <w:t>䓂娪䑍</w:t>
      </w:r>
      <w:r>
        <w:rPr/>
        <w:t>ꥁ</w:t>
      </w:r>
      <w:r>
        <w:rPr/>
        <w:t>壃㙹┭母爽楙橤嫂し⑎⍟帽呗榻䬭曂넻쉉擂긮뭙殿䙘暥䜹㑣书⽤獅穭䬬썧噧ꎏ神⨹</w:t>
      </w:r>
      <w:r>
        <w:rPr/>
        <w:t>ⴽ⹎ⵢ⥰</w:t>
      </w:r>
      <w:r>
        <w:rPr/>
        <w:t>㕳</w:t>
      </w:r>
      <w:r>
        <w:rPr/>
        <w:t>⡍</w:t>
      </w:r>
      <w:r>
        <w:rPr/>
        <w:t>捌ㆻ슡⸭㪩䯂怺㒬洩촦惂債ꅪ狍䄵써⴩ꇍ䭁긨숴</w:t>
      </w:r>
      <w:r>
        <w:rPr/>
        <w:t>꧂</w:t>
      </w:r>
      <w:r>
        <w:rPr/>
        <w:t>싂</w:t>
      </w:r>
      <w:r>
        <w:rPr/>
        <w:t>꥓</w:t>
      </w:r>
      <w:r>
        <w:rPr/>
        <w:t>땚椷㘥找洫㍙攦⥈</w:t>
      </w:r>
      <w:r>
        <w:rPr/>
        <w:t>⠣</w:t>
      </w:r>
      <w:r>
        <w:rPr/>
        <w:t>敠쵣쎮桶䙌婥硂敎⾩癮쉒檱⪘㡸䵲쎿ꅌ䯂쉌긱䧂眭奦迃쉱䔦⨬ꌶ瘸</w:t>
      </w:r>
      <w:r>
        <w:rPr/>
        <w:t>꧍</w:t>
      </w:r>
      <w:r>
        <w:rPr/>
        <w:t>ꏂ泂㍟䊻Ⓝ轢噳䑐䁴疮䒏牆檘猤䥺恺⩖쏂嚻潃枮祣⭰깍亡㟃埂歵䉂㕐杸㋎㈸떿樷圣땀</w:t>
      </w:r>
      <w:r>
        <w:rPr/>
        <w:t>ⱟ</w:t>
      </w:r>
      <w:r>
        <w:rPr/>
        <w:t>乞顣䀵䞮怯</w:t>
      </w:r>
      <w:r>
        <w:rPr/>
        <w:t>ⴴ</w:t>
      </w:r>
      <w:r>
        <w:rPr/>
        <w:t>奏딥迂浪䭐ꅏ䵵抩頹슡숩搫뮡㍊◂㮣</w:t>
      </w:r>
      <w:r>
        <w:rPr/>
        <w:t>⢵</w:t>
      </w:r>
      <w:r>
        <w:rPr/>
        <w:t>숯坁ㅺ싂⩎쉎녷쉳顐ꍕ囂煑娪窩ꅆ⩘猬⾡ꅭ汓싂썧搽ꍇ捋獗쉘搤㬪</w:t>
      </w:r>
      <w:r>
        <w:rPr/>
        <w:t>ꔻ⑞</w:t>
      </w:r>
      <w:r>
        <w:rPr/>
        <w:t>業楫⮱Ⓝ뭲庵幦梵䂬⽮⚬飂싂漴㝄쎻ꍷ海싂义</w:t>
      </w:r>
      <w:r>
        <w:rPr/>
        <w:t>ꥁ</w:t>
      </w:r>
      <w:r>
        <w:rPr/>
        <w:t>繆燂湺녍愦促硬</w:t>
      </w:r>
      <w:r>
        <w:rPr/>
        <w:t>ⰺ</w:t>
      </w:r>
      <w:r>
        <w:rPr/>
        <w:t>숰</w:t>
      </w:r>
      <w:r>
        <w:rPr/>
        <w:t>ⵙ</w:t>
      </w:r>
      <w:r>
        <w:rPr/>
        <w:t>偃敤䉵묥徘䱳쉙潂㥆撩쉅㯍⪻뼸彷伵䭋䔷牥쵟쉮㫂䭂싂侩䤴쉇汷숵㧎㇍ꌩꥣ</w:t>
      </w:r>
      <w:r>
        <w:rPr/>
        <w:t>ⱃ</w:t>
      </w:r>
      <w:r>
        <w:rPr/>
        <w:t>瀻쉇</w:t>
      </w:r>
      <w:r>
        <w:rPr/>
        <w:t>ꤰ</w:t>
      </w:r>
      <w:r>
        <w:rPr/>
        <w:t>䤊忂녉佇睑䵀橗긱䱃ꍘ♧䌹⹘⽤估㢡쉴堤</w:t>
      </w:r>
      <w:r>
        <w:rPr/>
        <w:t>ꔫ</w:t>
      </w:r>
      <w:r>
        <w:rPr/>
        <w:t>转⩌〪쉶䢵</w:t>
      </w:r>
      <w:r>
        <w:rPr/>
        <w:t>⡮⍏</w:t>
      </w:r>
      <w:r>
        <w:rPr/>
        <w:t>堻轫싂䙂ㅌ♤</w:t>
      </w:r>
      <w:r>
        <w:rPr/>
        <w:t>ꔰ</w:t>
      </w:r>
      <w:r>
        <w:rPr/>
        <w:t>瞏繩㷂䙕䐫坏媿朰㷂ꅊ擂䰫쉄㉁偳걾顸쌹싂숬坐偯⬨걣栽㨴湚砭</w:t>
      </w:r>
      <w:r>
        <w:rPr/>
        <w:t>ⱕ┩</w:t>
      </w:r>
      <w:r>
        <w:rPr/>
        <w:t>ꦡ</w:t>
      </w:r>
      <w:r>
        <w:rPr/>
        <w:t>넽琩㖮㧍痂䦏㈺顒䵮倰쉒쌷湶桎卯</w:t>
      </w:r>
      <w:r>
        <w:rPr/>
        <w:t>ꤪ⭘</w:t>
      </w:r>
      <w:r>
        <w:rPr/>
        <w:t>뼣䆏塕晢堹칅㥑噪⧂䴤䦻猪</w:t>
      </w:r>
      <w:r>
        <w:rPr/>
        <w:t>ꥐ</w:t>
      </w:r>
      <w:r>
        <w:rPr/>
        <w:t>⾩㶱昣竂쉄盎뼭㥷㍍㔻㉠潭⩩帨佭㭏⤸敲⨩䱡쉲囂伫㮡噤噳欣华싎䮮椴</w:t>
      </w:r>
      <w:r>
        <w:rPr/>
        <w:t>ⴵ</w:t>
      </w:r>
      <w:r>
        <w:rPr/>
        <w:t>䡾䅅뇂䭁숪佅狂</w:t>
      </w:r>
      <w:r>
        <w:rPr/>
        <w:t>ꕕ</w:t>
      </w:r>
      <w:r>
        <w:rPr/>
        <w:t>䔲摍䔬慒灐쉊⬻㝑㍏轉칅㑺䱢쉨穀㴬獶汬瞡쉲䠮煇䧃㧍䔥牢㝗䠬懂㕅擂묮䐤數娮ꌴ꺩睓㙍怹뾏쉨땄㧍楆畲⩧⑘</w:t>
      </w:r>
      <w:r>
        <w:rPr/>
        <w:t>ⰷ</w:t>
      </w:r>
      <w:r>
        <w:rPr/>
        <w:t>숽⮩界⸱噘㡣䤦쉸◂憥쵧乢橶</w:t>
      </w:r>
      <w:r>
        <w:rPr/>
        <w:t>ⶥ</w:t>
      </w:r>
      <w:r>
        <w:rPr/>
        <w:t>頣痍⑌捠䚘恸瞩愫燍丳㤣⥟뮩쉏╒氪뗂癨汾쉏깠旂⌴䪩믂㟂⭠▥轱쌶䈲帹슿則쉑䉑㍩싂娮ꌸ协㢵㌮⍭䴱涣쉦䙰묻喿幥⎩⥨浞</w:t>
      </w:r>
      <w:r>
        <w:rPr/>
        <w:t>ꦩ</w:t>
      </w:r>
      <w:r>
        <w:rPr/>
        <w:t>攥껎䜫皮挪</w:t>
      </w:r>
      <w:r>
        <w:rPr/>
        <w:t>ⴱ</w:t>
      </w:r>
      <w:r>
        <w:rPr/>
        <w:t>流坺炩䁣坪〦⍎숺瑙㖿㩊嘤쉤䭚䂥捄伸䩞긫照刮碡攱⧂呥슱椽숰悮畨</w:t>
      </w:r>
      <w:r>
        <w:rPr/>
        <w:t>ꔱ</w:t>
      </w:r>
      <w:r>
        <w:rPr/>
        <w:t>숪敟䌹䑑扤쵏捇狎쉕汱䭤뽡⾮畗轇慨칅側긹潴伹妩싂깯쌹ㅚ㙦뼶갣塰㉇㤶汄潟䁮眶㩉칲⽴싂瀦쉓㞩䔶轞瀲⦻뇃땑夲画⨱㨨┵䙁쉱倬쉠䕘ꥫ燂ꅾ䁒浍⽩뮮</w:t>
      </w:r>
      <w:r>
        <w:rPr/>
        <w:t>꧂</w:t>
      </w:r>
      <w:r>
        <w:rPr/>
        <w:t>쉥煤䫎</w:t>
      </w:r>
      <w:r>
        <w:rPr/>
        <w:t>ꕺ</w:t>
      </w:r>
      <w:r>
        <w:rPr/>
        <w:t>ㅤ歕䁹쉐䥳쉚坄槎佊쵞⍌믃</w:t>
      </w:r>
      <w:r>
        <w:rPr/>
        <w:t>ⷍ</w:t>
      </w:r>
      <w:r>
        <w:rPr/>
        <w:t>䱯未獢⽉㨲恲晏㩞</w:t>
      </w:r>
      <w:r>
        <w:rPr/>
        <w:t>⡬</w:t>
      </w:r>
      <w:r>
        <w:rPr/>
        <w:t>츫㨦䵏</w:t>
      </w:r>
      <w:r>
        <w:rPr/>
        <w:t>⠥</w:t>
      </w:r>
      <w:r>
        <w:rPr/>
        <w:t>슏쉒䪵額债⍵橏珂썎倹ꏂ顒敊쉫灚灀ぱ磃뼩浊䳂㍠䭱◃顅녑旂䐰冡㯂佐놿汪㍚</w:t>
      </w:r>
      <w:r>
        <w:rPr/>
        <w:t>⠪</w:t>
      </w:r>
      <w:r>
        <w:rPr/>
        <w:t>딹㔴䉘噶㡷걾疬믂㛂㉾╨⼳떣㈰⻂㵖싂㫂発땬쉣</w:t>
      </w:r>
      <w:r>
        <w:rPr/>
        <w:t>ⶩ␷</w:t>
      </w:r>
      <w:r>
        <w:rPr/>
        <w:t>忂剏眶쉃ꌽ癵海쉍焪硫ꆩ⍅恥掵㮣帲乷祭潑刭轑㉢⨲呏쉍땬天㡢冬潬㥯㵥磂㋂▿剖캱ꆣꎬ彎䅋伹噁䰣㴪姂㶘쉶婋싃湥</w:t>
      </w:r>
      <w:r>
        <w:rPr/>
        <w:t>Ⱨ</w:t>
      </w:r>
      <w:r>
        <w:rPr/>
        <w:t>呯輮晢쉏幾焥牔</w:t>
      </w:r>
      <w:r>
        <w:rPr/>
        <w:t>⡬</w:t>
      </w:r>
      <w:r>
        <w:rPr/>
        <w:t>亩㟎渵䭄繆▿攵奊</w:t>
      </w:r>
      <w:r>
        <w:rPr/>
        <w:t>ꤊ</w:t>
      </w:r>
      <w:r>
        <w:rPr/>
        <w:t>摉䧂⩲摓⯂碬㜦</w:t>
      </w:r>
      <w:r>
        <w:rPr/>
        <w:t>ꕃ</w:t>
      </w:r>
      <w:r>
        <w:rPr/>
        <w:t>飂䐳ꍎ쉓樶㇂淂橤轓㜬㐴㥹⺿䁰惂璏眤</w:t>
      </w:r>
      <w:r>
        <w:rPr/>
        <w:t>ꕆ</w:t>
      </w:r>
      <w:r>
        <w:rPr/>
        <w:t>玘瓃싂㭪䄲㖏䥯汈슻䅓쉋煅剠权橯싂쉀睉녟㦥⩹匲繌墿搤㵧䕐</w:t>
      </w:r>
      <w:r>
        <w:rPr/>
        <w:t>ꤻ</w:t>
      </w:r>
      <w:r>
        <w:rPr/>
        <w:t>忎頣숤䝢쉇㐷燂䙙ꅺ佅暣杭칡䮥䨹弤䨳繨婗栴䥫ꆣ䗂칗卍⯂橉⽲쉆쉆싂恇憩頬㩊䥯묶颱顋顎䲏煥</w:t>
      </w:r>
      <w:r>
        <w:rPr/>
        <w:t>Ⱕ</w:t>
      </w:r>
      <w:r>
        <w:rPr/>
        <w:t>깞楴搯坲⩗</w:t>
      </w:r>
      <w:r>
        <w:rPr/>
        <w:t>ⵏ</w:t>
      </w:r>
      <w:r>
        <w:rPr/>
        <w:t>䋂쉣</w:t>
      </w:r>
      <w:r>
        <w:rPr/>
        <w:t>ꤱ</w:t>
      </w:r>
      <w:r>
        <w:rPr/>
        <w:t>垮⪏堥숭</w:t>
      </w:r>
      <w:r>
        <w:rPr/>
        <w:t>ꕭ</w:t>
      </w:r>
      <w:r>
        <w:rPr/>
        <w:t>瘮烂쉥煢䙃䡵硏⬵㐭䐲쉦녬䏂乡究励ヂ㬦汳搻</w:t>
      </w:r>
      <w:r>
        <w:rPr/>
        <w:t>⢥</w:t>
      </w:r>
      <w:r>
        <w:rPr/>
        <w:t>株㔷䑙䉀惎灷뽭杵㤮轉㮩穮佮示啈縻杬䠸䴮⪻䉍顭⏂啂츽だ䘺걳㑬啦쉉䟃⬬♒㜲偙㧂䋂㐹쉑婰쉦塦㑪</w:t>
      </w:r>
      <w:r>
        <w:rPr/>
        <w:t>⠪</w:t>
      </w:r>
      <w:r>
        <w:rPr/>
        <w:t>瓎扗䉡轗䒡呪歑楁扖偎㡱</w:t>
      </w:r>
      <w:r>
        <w:rPr/>
        <w:t>ⱕ</w:t>
      </w:r>
      <w:r>
        <w:rPr/>
        <w:t>䌲潳䓂塸㉆</w:t>
      </w:r>
      <w:r>
        <w:rPr/>
        <w:t>⡸</w:t>
      </w:r>
      <w:r>
        <w:rPr/>
        <w:t>轩넨숴┤㭳쉾쉘堯桷㉸ꅄ画싂竂漪氹眪</w:t>
      </w:r>
      <w:r>
        <w:rPr/>
        <w:t>꤬</w:t>
      </w:r>
      <w:r>
        <w:rPr/>
        <w:t>漬◂ꌶ㡟䙪䥡㴶御ꍗぺ슮㐵⑧쉫忍奱瓂숳␭䈷쉬䓃䡇䎮⽩潄땙媬帪唴㏂넬漯㡤쵞싍塷땣婖浗戺斱</w:t>
      </w:r>
      <w:r>
        <w:rPr/>
        <w:t>ꥈ</w:t>
      </w:r>
      <w:r>
        <w:rPr/>
        <w:t>䙳슩숩敢⴩ꅕ稥㗂怫䅔</w:t>
      </w:r>
      <w:r>
        <w:rPr/>
        <w:t>Ⳃ</w:t>
      </w:r>
      <w:r>
        <w:rPr/>
        <w:t>䝐䰴泂뇂⹢畮到슥頪䝾䝰㜽␴츭뿂䵾⽋灟㍏숩㙥㙨쵐儰厥掮砯佉楾⑎儥捇泂ꍎꎥ녅ꅵ숹쵅塺呅䩯繓礶塭淂숵⌳暡쉉䡐歞䊣숪眪埂㑓슏쉅쉣슩廂㏂睉呖橇妻〉⭞䟂挰顡쌺䁺┨녞慉땊祏슬ꄲ⹚㙠凂싂样剰㍤⩏睂뿎杍㥊녢㉚쉞熩啬㖱쉴䭙슏㔻㯂</w:t>
      </w:r>
      <w:r>
        <w:rPr/>
        <w:t>ⵌ</w:t>
      </w:r>
      <w:r>
        <w:rPr/>
        <w:t>壂彍偱䱷捔쉆盂瑩슘䋂繆汫渰㕟棂䬪</w:t>
      </w:r>
      <w:r>
        <w:rPr/>
        <w:t>⡡⭫</w:t>
      </w:r>
      <w:r>
        <w:rPr/>
        <w:t>䡢䩾䧎䔲촯㒻</w:t>
      </w:r>
      <w:r>
        <w:rPr/>
        <w:t>ⴻ</w:t>
      </w:r>
      <w:r>
        <w:rPr/>
        <w:t>眵쉕㉍䒩橙㕩㈭䭈녎㝈숣橰㈰䬳츹妬䜨쉟潐ꌶ䘳顓噐싃绎㠭␪</w:t>
      </w:r>
      <w:r>
        <w:rPr/>
        <w:t>ꗂ</w:t>
      </w:r>
      <w:r>
        <w:rPr/>
        <w:t>甬わ祔㝱奂濍瀳㕫⑏从辣㫂ꇂ㠴唲猰哂㕓迂櫃</w:t>
      </w:r>
      <w:r>
        <w:rPr/>
        <w:t>ⷂ</w:t>
      </w:r>
      <w:r>
        <w:rPr/>
        <w:t>ㅸ磂컂썢쌤㢡䬰恩擂㩬求㓎佱ㅢ⑇쵴㴺㘩䗂</w:t>
      </w:r>
      <w:r>
        <w:rPr/>
        <w:t>Ⲯ</w:t>
      </w:r>
      <w:r>
        <w:rPr/>
        <w:t>⼽䱗癚슡쉧⸶슡䊱扡숳桙接⽖幯䵃숴쉮㥹⩃㑄ぬ浗灷晭坾佚收乇ꄣ暏繸塒쉰滂㝘䭚⺥╅뗂䡨恨㶱輴柂㍫㤊穗界焫帹啈䦩쉎碬丬㞏쉡䋍瞱奪</w:t>
      </w:r>
      <w:r>
        <w:rPr/>
        <w:t>ⰺ</w:t>
      </w:r>
      <w:r>
        <w:rPr/>
        <w:t>渲癴帽슣쵪䪘⨣猩깧㩒㡋䊵轎</w:t>
      </w:r>
      <w:r>
        <w:rPr/>
        <w:t>ꗂ</w:t>
      </w:r>
      <w:r>
        <w:rPr/>
        <w:t>㣂偘쉂歅䈥ꌨ⤳㍹塵䝫剓㧂奵칑䵇㍍橷漳瑓瑍呉쵸㞵埂偞搴䵢</w:t>
      </w:r>
      <w:r>
        <w:rPr/>
        <w:t>ⴹ</w:t>
      </w:r>
      <w:r>
        <w:rPr/>
        <w:t>䊵斩ꌳ</w:t>
      </w:r>
      <w:r>
        <w:rPr/>
        <w:t>ⵔ</w:t>
      </w:r>
      <w:r>
        <w:rPr/>
        <w:t>獎纻佸婠摤녀췂╭奭呖㬳丶煞顮싂䈺촱懂⥨倯⩔䙙</w:t>
      </w:r>
      <w:r>
        <w:rPr/>
        <w:t>ⶡ</w:t>
      </w:r>
      <w:r>
        <w:rPr/>
        <w:t>䡺ꥣ㬽㑭⺵</w:t>
      </w:r>
      <w:r>
        <w:rPr/>
        <w:t>ꕲ</w:t>
      </w:r>
      <w:r>
        <w:rPr/>
        <w:t>ꆩ佀㛂┪슩䁳华⿃呌썑䬭湰䥦彍쉲㍄儽榩㵁捌䡠祕捒来䐮㋂</w:t>
      </w:r>
      <w:r>
        <w:rPr/>
        <w:t>ꤲ⭨</w:t>
      </w:r>
      <w:r>
        <w:rPr/>
        <w:t>抬祗恟㙸ꅋ뭲⍈敞㩺㍢唣␶쵄ꌴ걢佣㍩싂瓂瞵佑숬</w:t>
      </w:r>
      <w:r>
        <w:rPr/>
        <w:t>⣎⹔</w:t>
      </w:r>
      <w:r>
        <w:rPr/>
        <w:t>ꥉ⭴</w:t>
      </w:r>
      <w:r>
        <w:rPr/>
        <w:t>仂⥩片</w:t>
      </w:r>
      <w:r>
        <w:rPr/>
        <w:t>ꤱ</w:t>
      </w:r>
      <w:r>
        <w:rPr/>
        <w:t>䊱䙗牵克썱卭깦礣绂歭䕬爺䁢䒻典䙥睉㵩恒</w:t>
      </w:r>
      <w:r>
        <w:rPr/>
        <w:t>⠷</w:t>
      </w:r>
      <w:r>
        <w:rPr/>
        <w:t>⽂습瀥⿂䭉⭰婹倴濂瓂吺</w:t>
      </w:r>
      <w:r>
        <w:rPr/>
        <w:t>ꕯ</w:t>
      </w:r>
      <w:r>
        <w:rPr/>
        <w:t>牬ヂ摡⍓歙쉩썸妮洪⛂䰫烎焥</w:t>
      </w:r>
      <w:r>
        <w:rPr/>
        <w:t>ꤦ</w:t>
      </w:r>
      <w:r>
        <w:rPr/>
        <w:t>僂㡯塲杀㗂汨㫂쉂瓂疬⵾⼯䂵祬瑢婕戩㋂轘넮䡮碿咡恡朳㐽疿⹫頷㡬瀦㯍器敍</w:t>
      </w:r>
      <w:r>
        <w:rPr/>
        <w:t>⣂</w:t>
      </w:r>
      <w:r>
        <w:rPr/>
        <w:t>帺湰쉗廂䈨戱灬㩯⍬ꥩ撩싂䉯㷂塱卞쉈숥欽⼭甪丷쉷火</w:t>
      </w:r>
      <w:r>
        <w:rPr/>
        <w:t>⡆</w:t>
      </w:r>
      <w:r>
        <w:rPr/>
        <w:t>ㅭ䫂䡠婱婗뮮う䤩庻䄲뇂摧壂⍞묵佚ꌰ媮煕恉㵣ꄬ䥌癨彈䉱勂쉬硙녺⤪颮뭨滃偟깰瘹䵟㡾珂飂塰⩉䬰⨱㡀썁썡瀽⯂杨堦周珍磂뭞숺剧繷㥙</w:t>
      </w:r>
      <w:r>
        <w:rPr/>
        <w:t>ꦩ</w:t>
      </w:r>
      <w:r>
        <w:rPr/>
        <w:t>싃猦㕊슩䥠畠坞䢱癹浴卆櫎帶䃂␲⮏</w:t>
      </w:r>
      <w:r>
        <w:rPr/>
        <w:t>ⵑ</w:t>
      </w:r>
      <w:r>
        <w:rPr/>
        <w:t>娮䡴ㄻ䈬噾ㅪ뾱焫㕧歸琪轏湃䁯䜬䧂剗べ佣䢻쉎䵙幫㎩쉞싍䘮ㅕ啡걆䓂</w:t>
      </w:r>
      <w:r>
        <w:rPr/>
        <w:t>ⱈ</w:t>
      </w:r>
      <w:r>
        <w:rPr/>
        <w:t>㤱繖価</w:t>
      </w:r>
      <w:r>
        <w:rPr/>
        <w:t>ⱍ</w:t>
      </w:r>
      <w:r>
        <w:rPr/>
        <w:t>硘ꄪ䕡ꅅ丹숶㎣㨮⫂䜤㌪娭敡涡䬯畾䶘ォ걞</w:t>
      </w:r>
      <w:r>
        <w:rPr/>
        <w:t>⢩</w:t>
      </w:r>
      <w:r>
        <w:rPr/>
        <w:t>渰涡갮䭀쉦䉱潕쉍썙</w:t>
      </w:r>
      <w:r>
        <w:rPr/>
        <w:t>ⲵ</w:t>
      </w:r>
      <w:r>
        <w:rPr/>
        <w:t>祋杏档뇃㑍⍐楠步昩싂싂勃灋뇂숤⭦䖻㍦㍃㥸噾㜫䉪䡉⻃㭷䩟硒</w:t>
      </w:r>
      <w:r>
        <w:rPr/>
        <w:t>ꕴ</w:t>
      </w:r>
      <w:r>
        <w:rPr/>
        <w:t>쉢摧ꍍ⩇䪻⩏䜱灖㑎䝢⩈ꍸ슥䚏㈮쉞颣竂슻⍓儲썃쉞捎㝷張쉎练撿狂㙷晙帺姂쉸輺敭怺炘땭싂枏䉦䭺╙恏쉎쉉쵩禩ꍧ䙳㉗슬倷炿穯╫墵䫂⹩幟涏ꍞ挩繡⑦〱걷妡䍧숸洺숰㉞슡汀歀ꍫ㏂奃䍫겿⩆猊娹⭱</w:t>
      </w:r>
      <w:r>
        <w:rPr/>
        <w:t>ꥊ</w:t>
      </w:r>
      <w:r>
        <w:rPr/>
        <w:t>弦ㅲ塞쉹怸啭㫂쉍确㠶䝘倸㭋潕⸭䟂楷</w:t>
      </w:r>
      <w:r>
        <w:rPr/>
        <w:t>ꤷ</w:t>
      </w:r>
      <w:r>
        <w:rPr/>
        <w:t>䘳㌽츰泂極㉅</w:t>
      </w:r>
      <w:r>
        <w:rPr/>
        <w:t>⠤</w:t>
      </w:r>
      <w:r>
        <w:rPr/>
        <w:t>嫂杄轅䎘</w:t>
      </w:r>
      <w:r>
        <w:rPr/>
        <w:t>꧂</w:t>
      </w:r>
      <w:r>
        <w:rPr/>
        <w:t>愷漻</w:t>
      </w:r>
      <w:r>
        <w:rPr/>
        <w:t>ꥊ</w:t>
      </w:r>
      <w:r>
        <w:rPr/>
        <w:t>뽡ꍦꇂ䣍朴煎䕦쉔╾쉸걲</w:t>
      </w:r>
      <w:r>
        <w:rPr/>
        <w:t>꧂</w:t>
      </w:r>
      <w:r>
        <w:rPr/>
        <w:t>뭠縣䞩兮䱱㑭涻姂彲業⸹</w:t>
      </w:r>
      <w:r>
        <w:rPr/>
        <w:t>ꥅ</w:t>
      </w:r>
      <w:r>
        <w:rPr/>
        <w:t>媱㍧숺</w:t>
      </w:r>
      <w:r>
        <w:rPr/>
        <w:t>⡾</w:t>
      </w:r>
      <w:r>
        <w:rPr/>
        <w:t>煏딺䍑깾珂灗⨯参칵啵㭳╶⚣婹さ䉠晚춘䬵嗎村榮䅌䮘문暻婢平奯䕍噪╅슮瑌쉅恒䀤</w:t>
      </w:r>
      <w:r>
        <w:rPr/>
        <w:t>ꔮ</w:t>
      </w:r>
      <w:r>
        <w:rPr/>
        <w:t>繳</w:t>
      </w:r>
      <w:r>
        <w:rPr/>
        <w:t>꥓</w:t>
      </w:r>
      <w:r>
        <w:rPr/>
        <w:t>棂䵩彯䴽쎿</w:t>
      </w:r>
      <w:r>
        <w:rPr/>
        <w:t>ⴰ</w:t>
      </w:r>
      <w:r>
        <w:rPr/>
        <w:t>滃슏涻䱆姎㍌暥걗╥氽摒枻싂</w:t>
      </w:r>
      <w:r>
        <w:rPr/>
        <w:t>ꥇ</w:t>
      </w:r>
      <w:r>
        <w:rPr/>
        <w:t>啙㕧╾穾繙㉩꺥쉉</w:t>
      </w:r>
      <w:r>
        <w:rPr/>
        <w:t>ꦵ</w:t>
      </w:r>
      <w:r>
        <w:rPr/>
        <w:t>⣂</w:t>
      </w:r>
      <w:r>
        <w:rPr/>
        <w:t>捓乸⬥䵰䯂価䵊瑓㡙䳎㊩믂䙏쵃䊿</w:t>
      </w:r>
      <w:r>
        <w:rPr/>
        <w:t>Ⲙ</w:t>
      </w:r>
      <w:r>
        <w:rPr/>
        <w:t>䭕偂묳灈祱⥧晉坟땙敪䊏⫂</w:t>
      </w:r>
      <w:r>
        <w:rPr/>
        <w:t>⡪</w:t>
      </w:r>
      <w:r>
        <w:rPr/>
        <w:t>䖏汊뾣㉭䯂䄣㥆䕩嘹䣎槂쉕⭡䭘㈨奎參繒爬偅挬⍣ꄽ䐨䵉操䙇偉쉘䩚彬淂뽭ꏃ塐憥偹쉥䔫</w:t>
      </w:r>
      <w:r>
        <w:rPr/>
        <w:t>ꦮ</w:t>
      </w:r>
      <w:r>
        <w:rPr/>
        <w:t>唺⾬⍴䭬庵⻃믂싂䙰넶㜭⭄恨搦䥕♃奚䷂⩲䄩</w:t>
      </w:r>
      <w:r>
        <w:rPr/>
        <w:t>ꔻ</w:t>
      </w:r>
      <w:r>
        <w:rPr/>
        <w:t>ꅸ䟂杠䩸⤤梬♪婲去欬⸬㙖䒣䩤쉸瓃䐯懍桓潸積슬썙䚱䍵呏䱟昭</w:t>
      </w:r>
      <w:r>
        <w:rPr/>
        <w:t>ⴥ</w:t>
      </w:r>
      <w:r>
        <w:rPr/>
        <w:t>ꌻ䑰咣⼲쉂촤頪⹚긩쉢䅣奪⤺ꌱ㩉䈹扉䟂婉味〩츸슏쉪ネ⭕쉉允쉸䛂殘摮䏂留権땸繬瑈췂쉩睳쉏煺</w:t>
      </w:r>
      <w:r>
        <w:rPr/>
        <w:t>ꤷ</w:t>
      </w:r>
      <w:r>
        <w:rPr/>
        <w:t>灌</w:t>
      </w:r>
      <w:r>
        <w:rPr/>
        <w:t>꤭</w:t>
      </w:r>
      <w:r>
        <w:rPr/>
        <w:t>䛂桬繏剓嫂喩㕩쉫칬걊뽓땠⥕㭗싍</w:t>
      </w:r>
      <w:r>
        <w:rPr/>
        <w:t>ⵍ</w:t>
      </w:r>
      <w:r>
        <w:rPr/>
        <w:t>恱믂쉺测╃噔桧ꥥꥤ㡍㮘슩ꅷ⍙樭믂䨵ꍩ</w:t>
      </w:r>
      <w:r>
        <w:rPr/>
        <w:t>ⴷ</w:t>
      </w:r>
      <w:r>
        <w:rPr/>
        <w:t>堭偓㘤</w:t>
      </w:r>
      <w:r>
        <w:rPr/>
        <w:t>ⷂ♺</w:t>
      </w:r>
      <w:r>
        <w:rPr/>
        <w:t>㤥䘥偅佇顴⍆祵恡숯抩䈬檥滂땎〸弱吳啂ㄪ녉怱</w:t>
      </w:r>
      <w:r>
        <w:rPr/>
        <w:t>⡔</w:t>
      </w:r>
      <w:r>
        <w:rPr/>
        <w:t>녚</w:t>
      </w:r>
      <w:r>
        <w:rPr/>
        <w:t>⡚</w:t>
      </w:r>
      <w:r>
        <w:rPr/>
        <w:t>碩췎䅁塳䉢丨⭒츫㌸⭈樲穎♁卧昽뭦깔뮩矂䝞桁ㄵ㙕♷㍧唴䇂㈴䍹喬쉗慚䦣瞩捕䧂♦八갬㍗䥇柂㯂䭰䍕싂繫繭楖祈䍚䣂칠㭾쉧땅䖬圭㨹㐳捘䕰걉佩繐땟녃ꅒ╫</w:t>
      </w:r>
      <w:r>
        <w:rPr/>
        <w:t>ꥇ</w:t>
      </w:r>
      <w:r>
        <w:rPr/>
        <w:t>楚汉䆮쉫煬泂䉂䜩㏎ꍆ</w:t>
      </w:r>
      <w:r>
        <w:rPr/>
        <w:t>⣂</w:t>
      </w:r>
      <w:r>
        <w:rPr/>
        <w:t>圻摈숣⥗摸冬剚穩╷췍挤㶥▏梬䘸䔲습焳㘺癊刱때싂ꥬ</w:t>
      </w:r>
      <w:r>
        <w:rPr/>
        <w:t>⢻</w:t>
      </w:r>
      <w:r>
        <w:rPr/>
        <w:t>뗂䙳⍣쉹磂祢⾵䍎㩬쎮㩖坆쵂䭨繏⩠㜯䨳숴</w:t>
      </w:r>
      <w:r>
        <w:rPr/>
        <w:t>ꗂ</w:t>
      </w:r>
      <w:r>
        <w:rPr/>
        <w:t>㑹幚教컂</w:t>
      </w:r>
      <w:r>
        <w:rPr/>
        <w:t>ꕾ</w:t>
      </w:r>
      <w:r>
        <w:rPr/>
        <w:t>䰶䅄洹䥚庥滍䍖悻ꍎ兂⨣啬녉奖썪䘥</w:t>
      </w:r>
      <w:r>
        <w:rPr/>
        <w:t>ꔨ</w:t>
      </w:r>
      <w:r>
        <w:rPr/>
        <w:t>瘊畋䊩洳住⩫</w:t>
      </w:r>
      <w:r>
        <w:rPr/>
        <w:t>⡮</w:t>
      </w:r>
      <w:r>
        <w:rPr/>
        <w:t>樭㈱朳祵녘걭믂楬暩</w:t>
      </w:r>
      <w:r>
        <w:rPr/>
        <w:t>ⱄ</w:t>
      </w:r>
      <w:r>
        <w:rPr/>
        <w:t>涩♳썃숯㖬䬤㠪顸堬剠洯晉䇂轘愤杫乚墬氶긷庩兂䣂⪮▬瀶♕帤癁쉳쉯輴样㌻숣願恦㫎䒣磍䕐由扏渤⿂⚣싎囂憵쉉ꥬ쵯浖秂쉵惂轄㷂⹡㈽</w:t>
      </w:r>
      <w:r>
        <w:rPr/>
        <w:t>ⵃ</w:t>
      </w:r>
      <w:r>
        <w:rPr/>
        <w:t>싂劣娸䁺並쉋</w:t>
      </w:r>
      <w:r>
        <w:rPr/>
        <w:t>ꕀ♆</w:t>
      </w:r>
      <w:r>
        <w:rPr/>
        <w:t>啺倱슮땪ꅞ噚⨽歃瑺썃穪慢䥭奡쉵⫂樳ꌩ캻쏂⩀</w:t>
      </w:r>
      <w:r>
        <w:rPr/>
        <w:t>ꕉ</w:t>
      </w:r>
      <w:r>
        <w:rPr/>
        <w:t>愵㫂塞♂⯂䙀惂㤵䑩漶</w:t>
      </w:r>
      <w:r>
        <w:rPr/>
        <w:t>ⱳ</w:t>
      </w:r>
      <w:r>
        <w:rPr/>
        <w:t>쉞惂〈獅晑슣슻녬噕噴兯뽷①⽘㌺牉㇂甯쉌䨲搷䭣瑯쉇깢␥欥带칠㚬</w:t>
      </w:r>
      <w:r>
        <w:rPr/>
        <w:t>⡁</w:t>
      </w:r>
      <w:r>
        <w:rPr/>
        <w:t>걹扵쉆☬朸睳㡮瑂曂䆘䡪䭂恷</w:t>
      </w:r>
      <w:r>
        <w:rPr/>
        <w:t>⣂⥑</w:t>
      </w:r>
      <w:r>
        <w:rPr/>
        <w:t>嗂䢏䩗睋煮縸塍焰</w:t>
      </w:r>
      <w:r>
        <w:rPr/>
        <w:t>ꕲꦘ</w:t>
      </w:r>
      <w:r>
        <w:rPr/>
        <w:t>懂㔷뮵眯䅦ꍮ挪䐸</w:t>
      </w:r>
      <w:r>
        <w:rPr/>
        <w:t>⡩┥</w:t>
      </w:r>
      <w:r>
        <w:rPr/>
        <w:t>ⵏ</w:t>
      </w:r>
      <w:r>
        <w:rPr/>
        <w:t>䩄畓▘싂Ⓜ榵⑵㒩涱</w:t>
      </w:r>
      <w:r>
        <w:rPr/>
        <w:t>⡀</w:t>
      </w:r>
      <w:r>
        <w:rPr/>
        <w:t>散컂⌦㉢䨩员杔䣂䥞湢녊呟</w:t>
      </w:r>
      <w:r>
        <w:rPr/>
        <w:t>ꥍ</w:t>
      </w:r>
      <w:r>
        <w:rPr/>
        <w:t>숬湊癙⩑睌繹쉅뽳䎵顐뭵䠶싂慪剒灧璬朴䍟㡹㊣顒夵뼦ꍐ䱭</w:t>
      </w:r>
      <w:r>
        <w:rPr/>
        <w:t>ⱳ</w:t>
      </w:r>
      <w:r>
        <w:rPr/>
        <w:t>㉃娽㪡䯂䳎⏂璵</w:t>
      </w:r>
      <w:r>
        <w:rPr/>
        <w:t>⡲</w:t>
      </w:r>
      <w:r>
        <w:rPr/>
        <w:t>뭯横捕斱</w:t>
      </w:r>
      <w:r>
        <w:rPr/>
        <w:t>ⱺ</w:t>
      </w:r>
      <w:r>
        <w:rPr/>
        <w:t>㤫弶摗싍呢ꍉ뽘敬촯慯䱪ꥬ睘剕㙈㑈ꍦ䵬</w:t>
      </w:r>
      <w:r>
        <w:rPr/>
        <w:t>Ⱶ</w:t>
      </w:r>
      <w:r>
        <w:rPr/>
        <w:t>纏債㭭浪佖뽬⤸㍪䥃轄乎䡀뽷弶啣䉱獰⨳嫂禬奆㎡柂⹌敭暩숬</w:t>
      </w:r>
      <w:r>
        <w:rPr/>
        <w:t>ⱨ</w:t>
      </w:r>
      <w:r>
        <w:rPr/>
        <w:t>穦⵩㴰㟂奖婌⨳㭗㔳流땶敹睱</w:t>
      </w:r>
      <w:r>
        <w:rPr/>
        <w:t>ꕴ</w:t>
      </w:r>
      <w:r>
        <w:rPr/>
        <w:t>ㅗ嘽で焫㯎䉸♮</w:t>
      </w:r>
      <w:r>
        <w:rPr/>
        <w:t>ꥀ</w:t>
      </w:r>
      <w:r>
        <w:rPr/>
        <w:t>捹瀴쉍歫矂瓂ㆻ䜲䝂坁㍟䭵ꌥ仂咘冘㢥整婀啎㉏㭖ꅡ敨祢땬촯⼥쉱㬭숳呧</w:t>
      </w:r>
      <w:r>
        <w:rPr/>
        <w:t>Ⱝ</w:t>
      </w:r>
      <w:r>
        <w:rPr/>
        <w:t>橇乕</w:t>
      </w:r>
      <w:r>
        <w:rPr/>
        <w:t>Ⳃ</w:t>
      </w:r>
      <w:r>
        <w:rPr/>
        <w:t>넶⚏柍㉷䌶걟砬숱䋂䰭斣슱슩頰땔쵩媩嫃</w:t>
      </w:r>
      <w:r>
        <w:rPr/>
        <w:t>꤯</w:t>
      </w:r>
      <w:r>
        <w:rPr/>
        <w:t>剋潤</w:t>
      </w:r>
      <w:r>
        <w:rPr/>
        <w:t>ⷃ</w:t>
      </w:r>
      <w:r>
        <w:rPr/>
        <w:t>頵睱쉥䨶梱抱幧⾩⌽꥔救矂辵</w:t>
      </w:r>
      <w:r>
        <w:rPr/>
        <w:t>ꖱ</w:t>
      </w:r>
      <w:r>
        <w:rPr/>
        <w:t>㶣쉃㘬⿂츳㡎轤췂깑畭⹁渣奙䦥攬ざ쉸噀橩滂䠴庥ꥡ䭆⼴⨬睵䄹뾘是♥䝌⭌⬳敩</w:t>
      </w:r>
      <w:r>
        <w:rPr/>
        <w:t>Ⱞ⩥</w:t>
      </w:r>
      <w:r>
        <w:rPr/>
        <w:t>婔哂⸭卣⽀䵱ㅄ渰潅㝂俍㩡⚏书⽮䩾矃땵晣䅄칧悏刦堲슱㍘䙠柂沩䙓噗敹쉣걔敹塈⭷㙏㝯䑔煄獗㕓㙔畲⫂癳琰囂塅熩☥</w:t>
      </w:r>
      <w:r>
        <w:rPr/>
        <w:t>ꥌ</w:t>
      </w:r>
      <w:r>
        <w:rPr/>
        <w:t>㑐太活뽧슱㑏唽⩰쌻䝐呣嗂前숦㴴䩈爲悱竃䅄䤽恹獵숯桤氪썐牬⴮報⼶㉔⨊㝺㐮촥㖵䧃湩䔮</w:t>
      </w:r>
      <w:r>
        <w:rPr/>
        <w:t>ⵧ</w:t>
      </w:r>
      <w:r>
        <w:rPr/>
        <w:t>䠷潨㓂숩쉊숩겮偐⪡㐺걧汮䚣墱넦毂彾瀤潧临䩃幸䚩穕땯廂〤㒘疱光睐㦣潍䥴␷楚쉮⬪囂癹㚿썳瑇头䈳轪硪癙稥倹숰⍍쉷爤☺灲倥歩쵶否挸ㆣ丩傻橊</w:t>
      </w:r>
      <w:r>
        <w:rPr/>
        <w:t>ⱀ</w:t>
      </w:r>
      <w:r>
        <w:rPr/>
        <w:t>囃㦬⪡硘淎啡캵㨯煚䟂㑣牞숪䈤扁⩴</w:t>
      </w:r>
      <w:r>
        <w:rPr/>
        <w:t>ꦩ</w:t>
      </w:r>
      <w:r>
        <w:rPr/>
        <w:t>㝱䷃ꥭ⭐㭨㩪顤뽍칌</w:t>
      </w:r>
      <w:r>
        <w:rPr/>
        <w:t>ꤨ</w:t>
      </w:r>
      <w:r>
        <w:rPr/>
        <w:t>㜪녋䪩⹑⍥眤塆礭</w:t>
      </w:r>
      <w:r>
        <w:rPr/>
        <w:t>ⵣ</w:t>
      </w:r>
      <w:r>
        <w:rPr/>
        <w:t>쉒㈹繸⥳塨盂㉫</w:t>
      </w:r>
      <w:r>
        <w:rPr/>
        <w:t>ꕁꕟ♱</w:t>
      </w:r>
      <w:r>
        <w:rPr/>
        <w:t>颡</w:t>
      </w:r>
      <w:r>
        <w:rPr/>
        <w:t>ꔱ</w:t>
      </w:r>
      <w:r>
        <w:rPr/>
        <w:t>姂촹㊿玱䨹泂␵木䈽硾偪䝾ꍁ幁꥚쵺⭍䧂숮桷兵갽梻䱢䚣쉢忂䱃偶䩩嗂슮睑㬦쉬㡰畷䌣偒⑰楎⍞扵</w:t>
      </w:r>
      <w:r>
        <w:rPr/>
        <w:t>ⵡ</w:t>
      </w:r>
      <w:r>
        <w:rPr/>
        <w:t>ヂ䩥ꍨ輺㕣싂⸩煒⦏㙋䣂쵌犵亱묣쉮桁䁺晃䛂쉃㩷敄䠭칷䕎⼮埂뇂⹲┷칺倬쉢轟噑㶿䥸匶噰䷂㠽昶浣⑎䵚ㅮ⯂廂䛃礹숭䋂曍啲穡扊嫂杖䩊塡⫂炬싂㕦牬☯噣ㄽ兒楴ふ佉䤦䐭쵆㉍机쉎元⌤漣歓嘫㵺癊⎩癌㬪斩㥣</w:t>
      </w:r>
      <w:r>
        <w:rPr/>
        <w:t>ⱞ⠪</w:t>
      </w:r>
      <w:r>
        <w:rPr/>
        <w:t>父杔⥳亏㍫乚㩢忂⥗쉕偍冥怪磂⑚쉮傏쉂牘㩉塮䊡䧂兊楟㮬僂参䙴呈㝗㵶㇍</w:t>
      </w:r>
      <w:r>
        <w:rPr/>
        <w:t>ꤷ</w:t>
      </w:r>
      <w:r>
        <w:rPr/>
        <w:t>䜯睚⩕㧍</w:t>
      </w:r>
      <w:r>
        <w:rPr/>
        <w:t>⡦</w:t>
      </w:r>
      <w:r>
        <w:rPr/>
        <w:t>㈵숣㈪䣂瞡卨炥쉟癳噪싍䚩仂䩯攳檥⨭䑂䰦䅲䳂松幞纵獚永媥捨</w:t>
      </w:r>
      <w:r>
        <w:rPr/>
        <w:t>꧂</w:t>
      </w:r>
      <w:r>
        <w:rPr/>
        <w:t>䮏懂䱕堵ꌥ쉾榘吰穂潖ꅵ檱쉎书슘塪칚慱熘</w:t>
      </w:r>
      <w:r>
        <w:rPr/>
        <w:t>ꦿ</w:t>
      </w:r>
      <w:r>
        <w:rPr/>
        <w:t>祳㕔啗㍎偗儶Ⓧ슱㖮摡皱쉧䭄쉈␦揂쉀坸䙶</w:t>
      </w:r>
      <w:r>
        <w:rPr/>
        <w:t>Ⲭ</w:t>
      </w:r>
      <w:r>
        <w:rPr/>
        <w:t>㩕썀杫瞻Ⓜ䡧甽䭞</w:t>
      </w:r>
      <w:r>
        <w:rPr/>
        <w:t>ⵈ</w:t>
      </w:r>
      <w:r>
        <w:rPr/>
        <w:t>⽪䵠䩇䡑㙒狂㵬䶩䥴儽쵣熩烂⩱夻浱焪温氤佂牋䝯櫂䘴睯殩ㄽꅹ迂剷컍吸卆匨儨㞥쉺䑆䴨睩슿侵攫䩗㯂㉃⮬勂䉣㝤㡤䅵恴⍫ꅷ⽶砮⵸勎⸲걮橯䍭䒥갵漪礮㞥硢㯍⹂䙣歹</w:t>
      </w:r>
      <w:r>
        <w:rPr/>
        <w:t>Ȿ</w:t>
      </w:r>
      <w:r>
        <w:rPr/>
        <w:t>辩听䉨悩♷窡㡂ꅔ숨㡨</w:t>
      </w:r>
      <w:r>
        <w:rPr/>
        <w:t>Ⳃ</w:t>
      </w:r>
      <w:r>
        <w:rPr/>
        <w:t>걵晉呟䏂㶿束䍱纘쉥捙</w:t>
      </w:r>
      <w:r>
        <w:rPr/>
        <w:t>ⱃ</w:t>
      </w:r>
      <w:r>
        <w:rPr/>
        <w:t>檏弦䋂ꄮ爩疻㙑傻䴪怣숷縤㵁㡋⾬ꍏ卬偮傩</w:t>
      </w:r>
      <w:r>
        <w:rPr/>
        <w:t>ⱉ☪</w:t>
      </w:r>
      <w:r>
        <w:rPr/>
        <w:t>桤㓂⨣⮮㍅숮强楃堶匽㍂䲿株㐰⫂侬놘䉪숊뽀</w:t>
      </w:r>
      <w:r>
        <w:rPr/>
        <w:t>ⷂ</w:t>
      </w:r>
      <w:r>
        <w:rPr/>
        <w:t>癔牸촳㉘渨쉹긹ⸯ䠹㑲칾牧䄮㡍妡慊⤰媱奫䠭做當㇂쌻⌤穊</w:t>
      </w:r>
      <w:r>
        <w:rPr/>
        <w:t>⡄</w:t>
      </w:r>
      <w:r>
        <w:rPr/>
        <w:t>쉅塦</w:t>
      </w:r>
      <w:r>
        <w:rPr/>
        <w:t>ꕥ</w:t>
      </w:r>
      <w:r>
        <w:rPr/>
        <w:t>䂣挰㎩㷂숲ꅬ싎㚘ぇ췂璵吶슬</w:t>
      </w:r>
      <w:r>
        <w:rPr/>
        <w:t>ꤴ</w:t>
      </w:r>
      <w:r>
        <w:rPr/>
        <w:t>䚻㑭欫㩱䰰♗⨥숪器摡焮抣쉎杅ꥱ癧竂숸⯂</w:t>
      </w:r>
      <w:r>
        <w:rPr/>
        <w:t>ꥂ</w:t>
      </w:r>
      <w:r>
        <w:rPr/>
        <w:t>项扡䙲壂㍫</w:t>
      </w:r>
      <w:r>
        <w:rPr/>
        <w:t>⣂</w:t>
      </w:r>
      <w:r>
        <w:rPr/>
        <w:t>쉳椨쉒癍㴵쉕浕癅쉣촫怰䍺䈤丽塃쉵ㆻ</w:t>
      </w:r>
      <w:r>
        <w:rPr/>
        <w:t>ꤦ</w:t>
      </w:r>
      <w:r>
        <w:rPr/>
        <w:t>쉾浒녾딽䑫䵊⩔煗갤䵇吸䮏畤▩뽈䁚猥</w:t>
      </w:r>
      <w:r>
        <w:rPr/>
        <w:t>⡕</w:t>
      </w:r>
      <w:r>
        <w:rPr/>
        <w:t>頦癶樭䯍䃃檘㮱顐䑯儯㔶믂敃걟숳ꆡ䅙凂顳쉃杞敍绂䤽</w:t>
      </w:r>
      <w:r>
        <w:rPr/>
        <w:t>ꔲ</w:t>
      </w:r>
      <w:r>
        <w:rPr/>
        <w:t>넳匰琴①깓⽍獄ꅸォ⨽稤걔拍뿂䴭椵쉆숮塩秂刹깱</w:t>
      </w:r>
      <w:r>
        <w:rPr/>
        <w:t>ⴰ</w:t>
      </w:r>
      <w:r>
        <w:rPr/>
        <w:t>朶倲꥗䑆潂帺숩瑓焪䙫烂쉎槂쏂愨灲桔卧䱌⯂轳彉轷䩬㕳奧汅圵㍙顤⍑礣懂</w:t>
      </w:r>
      <w:r>
        <w:rPr/>
        <w:t>ⶩ</w:t>
      </w:r>
      <w:r>
        <w:rPr/>
        <w:t>㙀㬺獤ꎡ灴㡘〩슿뿂㌻奶㝎儬玏䵱磂滍⸦숲ꄪ斿쉞兦入怱숹</w:t>
      </w:r>
      <w:r>
        <w:rPr/>
        <w:t>ⵚ</w:t>
      </w:r>
      <w:r>
        <w:rPr/>
        <w:t>晲</w:t>
      </w:r>
      <w:r>
        <w:rPr/>
        <w:t>ⱈ</w:t>
      </w:r>
      <w:r>
        <w:rPr/>
        <w:t>숽㷂䕑摳☪㡗瀦▿烂乓堥땤猷乳䢣佭湚楀珂挱Ⓕ婕⩵甶䄱슩瞥唪摧뭀╢浴張其轢喥㵞♹温婣瑨㊻깱熮摹硺┥攲쉯␹㉔偠숺噊</w:t>
      </w:r>
      <w:r>
        <w:rPr/>
        <w:t>ꤪ</w:t>
      </w:r>
      <w:r>
        <w:rPr/>
        <w:t>䮵칉㜶堹硧䭈</w:t>
      </w:r>
      <w:r>
        <w:rPr/>
        <w:t>ꤱ</w:t>
      </w:r>
      <w:r>
        <w:rPr/>
        <w:t>婥䈮珂뮱塇⧂儨磂戴祐꥞</w:t>
      </w:r>
      <w:r>
        <w:rPr/>
        <w:t>ⰵ</w:t>
      </w:r>
      <w:r>
        <w:rPr/>
        <w:t>ꅄ噉䤽③♯슥</w:t>
      </w:r>
      <w:r>
        <w:rPr/>
        <w:t>ꕁ</w:t>
      </w:r>
      <w:r>
        <w:rPr/>
        <w:t>ㅫ兗⩶機怫灲㵾敳캿⥸␬㞿䰸澏ꏂ䅶㥴䲱쉇瑮슿浚싂の⸪㢻澣捠绂抡㤴뼦䩑쉥役쉴偋쉇曂噯圪䌪⪻啔⪏뽙婸쉓稲䑐⥆㕀咮焳⧂杚䱋⩖儣㯂쉣슩슮䡗슻⸬奱枘湦效琶䲬䕵穬⹭㨣硲쉬丳剖⦣帪拎㎏슿愣䵙剶♨쉉绂卌땧楏숭桋䌨攴彋歚敐婔拂숦殿걆潃슣䁅</w:t>
      </w:r>
      <w:r>
        <w:rPr/>
        <w:t>ⰷ</w:t>
      </w:r>
      <w:r>
        <w:rPr/>
        <w:t>㉧㴺癗</w:t>
      </w:r>
      <w:r>
        <w:rPr/>
        <w:t>ⴱ</w:t>
      </w:r>
      <w:r>
        <w:rPr/>
        <w:t>⿂䦩㉖縭忂辵歔繓轨䔩喏㖻䌪䥣㕐佁湗墥湈帴땤ꅕꥠ搰敱쉥滂䛂愦潦⥐橞捌싂䰵乞瑉亏䭁頲䂬䑋춥欲</w:t>
      </w:r>
      <w:r>
        <w:rPr/>
        <w:t>ꦥ</w:t>
      </w:r>
      <w:r>
        <w:rPr/>
        <w:t>싂ㅉ係쉇⥫氤ㄲ</w:t>
      </w:r>
      <w:r>
        <w:rPr/>
        <w:t>ꕨ</w:t>
      </w:r>
      <w:r>
        <w:rPr/>
        <w:t>뭟╠숬溿捔幈癃䠵搩奱뭠繎䩶쎩㬴硙汯㵏竍婃瑑僂偈ꌫ쉉</w:t>
      </w:r>
      <w:r>
        <w:rPr/>
        <w:t>⢩</w:t>
      </w:r>
      <w:r>
        <w:rPr/>
        <w:t>枵⛂쉞䨪〻稱妣淂ꏂ䍳츤</w:t>
      </w:r>
      <w:r>
        <w:rPr/>
        <w:t>⠪</w:t>
      </w:r>
      <w:r>
        <w:rPr/>
        <w:t>ⷂ</w:t>
      </w:r>
      <w:r>
        <w:rPr/>
        <w:t>䩠嫂</w:t>
      </w:r>
      <w:r>
        <w:rPr/>
        <w:t>꥟</w:t>
      </w:r>
      <w:r>
        <w:rPr/>
        <w:t>嘷싂㈊넵扌稷㕩搻碘係榩⑪녒獦摃䕌呮昦㈭婡䕩</w:t>
      </w:r>
      <w:r>
        <w:rPr/>
        <w:t>ⰰ</w:t>
      </w:r>
      <w:r>
        <w:rPr/>
        <w:t>繰⒥儰⩆⼪③啎幆幘憿皮㙘牀⩨䌫䩰</w:t>
      </w:r>
      <w:r>
        <w:rPr/>
        <w:t>ⱔ</w:t>
      </w:r>
      <w:r>
        <w:rPr/>
        <w:t>쉊쉥걀䕙싂</w:t>
      </w:r>
      <w:r>
        <w:rPr/>
        <w:t>Ⱓ</w:t>
      </w:r>
      <w:r>
        <w:rPr/>
        <w:t>쉆墿幢桂숶繪䱀촺</w:t>
      </w:r>
      <w:r>
        <w:rPr/>
        <w:t>⠣</w:t>
      </w:r>
      <w:r>
        <w:rPr/>
        <w:t>朮⑹싂㌪⥠㝈䫂</w:t>
      </w:r>
      <w:r>
        <w:rPr/>
        <w:t>ꕷ╴</w:t>
      </w:r>
      <w:r>
        <w:rPr/>
        <w:t>숺倻啀╁橸</w:t>
      </w:r>
      <w:r>
        <w:rPr/>
        <w:t>꤭⭒</w:t>
      </w:r>
      <w:r>
        <w:rPr/>
        <w:t>䩾㝃頪䈷奚撩㭱愣䡕숦塨埂</w:t>
      </w:r>
      <w:r>
        <w:rPr/>
        <w:t>ⵇꔫ</w:t>
      </w:r>
      <w:r>
        <w:rPr/>
        <w:t>煊쉮</w:t>
      </w:r>
      <w:r>
        <w:rPr/>
        <w:t>ⴸ</w:t>
      </w:r>
      <w:r>
        <w:rPr/>
        <w:t>ㄣ改潭⵸嘻昫橭竂꧎淂칖瘣瘭卶塩㜸䝾㉔</w:t>
      </w:r>
      <w:r>
        <w:rPr/>
        <w:t>ꕁ</w:t>
      </w:r>
      <w:r>
        <w:rPr/>
        <w:t>㭬㚮坱썍⍾扏㩠䜴䖘㑷㔤쵈焹嘲師ㅮ딮䘦湤┻䄯椦䰳䳎朹之穌僂繩べ⚩㙵桂䋂䩁⹢㠽䁹债癩뽮杗쉹뼺䥷</w:t>
      </w:r>
      <w:r>
        <w:rPr/>
        <w:t>⢮</w:t>
      </w:r>
      <w:r>
        <w:rPr/>
        <w:t>琸쉁숻뽑녃潌䤹썚䷂쉘뼽怽䚮吰䭣긫쉄珂惂㝄␹</w:t>
      </w:r>
      <w:r>
        <w:rPr/>
        <w:t>⣂</w:t>
      </w:r>
      <w:r>
        <w:rPr/>
        <w:t>ꌫ슡</w:t>
      </w:r>
      <w:r>
        <w:rPr/>
        <w:t>ⲵ</w:t>
      </w:r>
      <w:r>
        <w:rPr/>
        <w:t>暿㟂卌湳䇍</w:t>
      </w:r>
      <w:r>
        <w:rPr/>
        <w:t>ⱃ</w:t>
      </w:r>
      <w:r>
        <w:rPr/>
        <w:t>쉦</w:t>
      </w:r>
      <w:r>
        <w:rPr/>
        <w:t>ꖡ</w:t>
      </w:r>
      <w:r>
        <w:rPr/>
        <w:t>㝬㡸뭷灟光㡀㟂䭴췂慧ヂ숮䐱㪵㞻桧恴㵥墏뭢泂쉵䑎쵰곂扫녰</w:t>
      </w:r>
      <w:r>
        <w:rPr/>
        <w:t>ⲻⰫ╶</w:t>
      </w:r>
      <w:r>
        <w:rPr/>
        <w:t>걆坢䬣礦猹狃烂䤸긹쏍做佶䬩汅汈㵗卟慀擂欦嫂㵢頽瑏㐸噇뼵啎</w:t>
      </w:r>
      <w:r>
        <w:rPr/>
        <w:t>ꔯ</w:t>
      </w:r>
      <w:r>
        <w:rPr/>
        <w:t>牷灶⹙厘쵮敘䕦땩払戦䝯桠⩙地働核</w:t>
      </w:r>
      <w:r>
        <w:rPr/>
        <w:t>ⱌⳂ</w:t>
      </w:r>
      <w:r>
        <w:rPr/>
        <w:t>㜵婑쉎⏂㬶攴⭾彉恷쉾梥爯</w:t>
      </w:r>
      <w:r>
        <w:rPr/>
        <w:t>ꕈ</w:t>
      </w:r>
      <w:r>
        <w:rPr/>
        <w:t>쉔⤰㡐⩭攥쉧㐥歉堣卪㋂儷摓䍆㯂濃獪涣촶嗂傡惍ꅁ䆮㋂꺩☪啑㬤額頣䈳䙐浧☺な␴敶䣂촶␷潞쉙殿抮朩眷⫂䃂揃剨⑙묵皩啢묪噭摴⭌祘♵䙮숽㩂</w:t>
      </w:r>
      <w:r>
        <w:rPr/>
        <w:t>ꔷ</w:t>
      </w:r>
      <w:r>
        <w:rPr/>
        <w:t>쉸</w:t>
      </w:r>
      <w:r>
        <w:rPr/>
        <w:t>ꦩ</w:t>
      </w:r>
      <w:r>
        <w:rPr/>
        <w:t>䵓䋂䭒숽噢⨤</w:t>
      </w:r>
      <w:r>
        <w:rPr/>
        <w:t>ꕗ</w:t>
      </w:r>
      <w:r>
        <w:rPr/>
        <w:t>쉢皡뽅犿氰숯囂☳땵汮뿂摸甹┸稱㉕숭䉱甦潲浩卉ぶ쉠娷瘸⍥㍕촵㕣㥰㝕썥ꍞ扊劣繤㭧숻狂뿂쉸쉉扅ꍳ噘悮쌩⍰</w:t>
      </w:r>
      <w:r>
        <w:rPr/>
        <w:t>⡙⑉╌</w:t>
      </w:r>
      <w:r>
        <w:rPr/>
        <w:t>顂折쉔ㅚ䐦㑫倶轂丶䑄ꏂ</w:t>
      </w:r>
      <w:r>
        <w:rPr/>
        <w:t>꤬</w:t>
      </w:r>
      <w:r>
        <w:rPr/>
        <w:t>稪乑顁癸杈弨쵟偄ꥯꅅ넲渹熩㑦擂撱췎⨹숫湁쉮</w:t>
      </w:r>
      <w:r>
        <w:rPr/>
        <w:t>ⰻ</w:t>
      </w:r>
      <w:r>
        <w:rPr/>
        <w:t>响浙轂⤲</w:t>
      </w:r>
      <w:r>
        <w:rPr/>
        <w:t>⡠⤫</w:t>
      </w:r>
      <w:r>
        <w:rPr/>
        <w:t>憱憿⒏쉬吳㉪䤺額숲兺⥍쉞慔⼶</w:t>
      </w:r>
      <w:r>
        <w:rPr/>
        <w:t>⢩</w:t>
      </w:r>
      <w:r>
        <w:rPr/>
        <w:t>瑶嘻亩䗂栭䫂싂⩒嘩彷䇍㨺㵣ꅱ쉀⨰涘浒⩗拍묽稽</w:t>
      </w:r>
      <w:r>
        <w:rPr/>
        <w:t>ⲩ</w:t>
      </w:r>
      <w:r>
        <w:rPr/>
        <w:t>猪슻깹顚ꌷ桸穞숴숣䜫ꥮ㵬厩幹⭣</w:t>
      </w:r>
      <w:r>
        <w:rPr/>
        <w:t>ꕭ</w:t>
      </w:r>
      <w:r>
        <w:rPr/>
        <w:t>伺㕂⩞슘⍺彨숱⑐䍧ꄶ⍅煷䩲╷쵺걞乔悿睸輊塴</w:t>
      </w:r>
      <w:r>
        <w:rPr/>
        <w:t>⠭</w:t>
      </w:r>
      <w:r>
        <w:rPr/>
        <w:t>녷</w:t>
      </w:r>
      <w:r>
        <w:rPr/>
        <w:t>Ⳃ</w:t>
      </w:r>
      <w:r>
        <w:rPr/>
        <w:t>潉歸婒曂项䨷㘴眸榏䥟㚡㝕晒♣忂瘮</w:t>
      </w:r>
      <w:r>
        <w:rPr/>
        <w:t>ꕵ</w:t>
      </w:r>
      <w:r>
        <w:rPr/>
        <w:t>䐷⩈깅䙷䁹浑쏂문⹲쌯</w:t>
      </w:r>
      <w:r>
        <w:rPr/>
        <w:t>Ⱙ</w:t>
      </w:r>
      <w:r>
        <w:rPr/>
        <w:t>禩轟⌹㜻䴪彉곂컎砪䠻摂ꌶ桱╮뼴䌨㊱㓂쏃</w:t>
      </w:r>
      <w:r>
        <w:rPr/>
        <w:t>ꥅ</w:t>
      </w:r>
      <w:r>
        <w:rPr/>
        <w:t>勂斿檮瑴ꥳ䝐媘㡹╈带婺뼦哂</w:t>
      </w:r>
      <w:r>
        <w:rPr/>
        <w:t>⣂</w:t>
      </w:r>
      <w:r>
        <w:rPr/>
        <w:t>折쉪墮䥺㑭썇</w:t>
      </w:r>
      <w:r>
        <w:rPr/>
        <w:t>ꔱ</w:t>
      </w:r>
      <w:r>
        <w:rPr/>
        <w:t>䡺癆걄剃参奞刺㘨쵍뗂⽸噴숮彊</w:t>
      </w:r>
      <w:r>
        <w:rPr/>
        <w:t>ⱑ〈</w:t>
      </w:r>
      <w:r>
        <w:rPr/>
        <w:t>癁⨥䵡땒瑱</w:t>
      </w:r>
      <w:r>
        <w:rPr/>
        <w:t>ꥊ</w:t>
      </w:r>
      <w:r>
        <w:rPr/>
        <w:t>毂卂啋祴琱슻捯幀䱵⎩䕮佞㙚么祪⹌╥揂⴪愹㬻딶癣녯牁磂慆슩煹숷硃기杦眲䅉ꅐ⭣䄱</w:t>
      </w:r>
      <w:r>
        <w:rPr/>
        <w:t>⣃</w:t>
      </w:r>
      <w:r>
        <w:rPr/>
        <w:t>ꏂ拍夦娲䥃扲싂漲⭑坡꥗</w:t>
      </w:r>
      <w:r>
        <w:rPr/>
        <w:t>ⱷ</w:t>
      </w:r>
      <w:r>
        <w:rPr/>
        <w:t>㍫쉀畆⥌敒捹싎㝬</w:t>
      </w:r>
      <w:r>
        <w:rPr/>
        <w:t>꥓</w:t>
      </w:r>
      <w:r>
        <w:rPr/>
        <w:t>榿浟噈䉐并珃穉㔲</w:t>
      </w:r>
      <w:r>
        <w:rPr/>
        <w:t>ⵋ</w:t>
      </w:r>
      <w:r>
        <w:rPr/>
        <w:t>쌹禬⭫揂⪻婯㛎뽔炘념噥넺</w:t>
      </w:r>
      <w:r>
        <w:rPr/>
        <w:t>ꕗ</w:t>
      </w:r>
      <w:r>
        <w:rPr/>
        <w:t>枿⍵倵슬顏䷂辡</w:t>
      </w:r>
      <w:r>
        <w:rPr/>
        <w:t>ⱕ</w:t>
      </w:r>
      <w:r>
        <w:rPr/>
        <w:t>夣怫쉕債愪橭歪㴻썒歞䱀僂䖵걁飃債顒ꅂ攦㡔朣檿顣쉘싂쉀쉃䁕썓䙠穣卙ㅞ㕑䭇慙杔ꍄ⌦副꥖庱숳䡫䙹⥫쉩깆⼯〽뭏呵슬╸痂ꍫ꺬⪿獴쉁쉞쉄╯숪쎏夸杸摂⹳뽾砮㙬䢘娪㛂䅫漪ꥺ␳뼩祈卮佥偺惂⑳剀ꍓ㥒㙚䳂绂参⬸ꍃ浫䝀卤旂墘祋繶䭀꥕⨲啬⪡䜽廂쉘㜬顥䡱窩숶</w:t>
      </w:r>
      <w:r>
        <w:rPr/>
        <w:t>⠴</w:t>
      </w:r>
      <w:r>
        <w:rPr/>
        <w:t>輽㴩㐰㈭と묨⺘㝟牍┮䱫㠥栳囂♑⩔狂ꏂ쉔㩆飂佒㞡㩢</w:t>
      </w:r>
      <w:r>
        <w:rPr/>
        <w:t>ꤺ</w:t>
      </w:r>
      <w:r>
        <w:rPr/>
        <w:t>䘣冘㍅颏슣⯂䃂朴亱䡦쉟⹏숰婈亻숪쉍⭒厮塯復</w:t>
      </w:r>
      <w:r>
        <w:rPr/>
        <w:t>ⶣ</w:t>
      </w:r>
      <w:r>
        <w:rPr/>
        <w:t>偂圴䬪썂䭗匩佤</w:t>
      </w:r>
      <w:r>
        <w:rPr/>
        <w:t>ꤨ</w:t>
      </w:r>
      <w:r>
        <w:rPr/>
        <w:t>卤㵬噓⍓⛂쉁湓煭辥祲㟃泂昩녍㩯爫슻湥㡂儤乸ㅈꅂ仂䁶癨걖꺻썦㭷⥳卾爹</w:t>
      </w:r>
      <w:r>
        <w:rPr/>
        <w:t>ꦮ</w:t>
      </w:r>
      <w:r>
        <w:rPr/>
        <w:t>吤䨬뾏䡣塃땀捕伫扸値偑呆䖩쉌䎱䷍⯍⹋帣㜤㕬轂䏂桬擂摬</w:t>
      </w:r>
      <w:r>
        <w:rPr/>
        <w:t>ⶩ</w:t>
      </w:r>
      <w:r>
        <w:rPr/>
        <w:t>〹뽎硎갵칏⨺숪䘲䉡䉙䅊穌瘵싂奰숶⸵⒥癱䍦煊㉪쉸긲坴攫淂捸㗂䑎潮頽슩⎡槂䑑쉹</w:t>
      </w:r>
      <w:r>
        <w:rPr/>
        <w:t>ⵄ</w:t>
      </w:r>
      <w:r>
        <w:rPr/>
        <w:t>啢䴱兣⍋瑊爪㕕⼪⽉澱땸㐪㑔㵚䬰뭹囂汹䉹氳兀⑧滂䭘ㆻꍈ㨯殿⮩幦湦弸⚩⬸恠쉡䘻䵌뇂汉汢焪婄㴪㕓⤴䈷稷碩쉚⴪⭦䙺敉丨뽲㌊⭷䦘敖쵒佷炱깱摣䩞묽╱㥩⥮㥌橸濂딺彪숸吩㊡␴っ瑮쉶拎轉伫怪숲싂⭉㙲恷擂稵煸㥓曂⍤㘷</w:t>
      </w:r>
      <w:r>
        <w:rPr/>
        <w:t>꧂</w:t>
      </w:r>
      <w:r>
        <w:rPr/>
        <w:t>丽杄剅ノ洣勃뽄쉰</w:t>
      </w:r>
      <w:r>
        <w:rPr/>
        <w:t>ⰱ</w:t>
      </w:r>
      <w:r>
        <w:rPr/>
        <w:t>毂꥘⽥憩</w:t>
      </w:r>
      <w:r>
        <w:rPr/>
        <w:t>ꥂ</w:t>
      </w:r>
      <w:r>
        <w:rPr/>
        <w:t>埂숷卥ꄰ磂㭏㙺䬺䛃䰣䉦䏂ꥶ㙟䟂ㅓ㘹扯䁡싂昰숫歊㤶䐵⑷㶘뭇㍚猭</w:t>
      </w:r>
      <w:r>
        <w:rPr/>
        <w:t>ⱒ</w:t>
      </w:r>
      <w:r>
        <w:rPr/>
        <w:t>牾쉬◂䐯㑐☪숹ㄵ</w:t>
      </w:r>
      <w:r>
        <w:rPr/>
        <w:t>Ⱬ</w:t>
      </w:r>
      <w:r>
        <w:rPr/>
        <w:t>縥㥱䒡䯂禘顒⬭㝨飂晌媥湯쉒</w:t>
      </w:r>
      <w:r>
        <w:rPr/>
        <w:t>⡉</w:t>
      </w:r>
      <w:r>
        <w:rPr/>
        <w:t>㠱䵍쉨慎㩃晔슻摳⹩䱙슩⭀ꅀ瘶숵䙗⛃伶水窿䡑</w:t>
      </w:r>
      <w:r>
        <w:rPr/>
        <w:t>ꤰ⹁</w:t>
      </w:r>
      <w:r>
        <w:rPr/>
        <w:t>쉺㓍祂潴䰳쉅</w:t>
      </w:r>
      <w:r>
        <w:rPr/>
        <w:t>ⱆ⫂</w:t>
      </w:r>
      <w:r>
        <w:rPr/>
        <w:t>採ꇂ㎩⦘䘥㵐뼤樷⫂♠쉰嚩㤸ち瑆毂杞䝠漺</w:t>
      </w:r>
      <w:r>
        <w:rPr/>
        <w:t>⡦</w:t>
      </w:r>
      <w:r>
        <w:rPr/>
        <w:t>淂摞녔倴壂㕑슮煅橮</w:t>
      </w:r>
      <w:r>
        <w:rPr/>
        <w:t>ꦣ</w:t>
      </w:r>
      <w:r>
        <w:rPr/>
        <w:t>숪촸쎥栮쉧숨曂䲻㝲稫据䌲址焲ꅲ挰扞뽤幋䂿䑵╸䜻椳積狃䗂쉗㔪参쉄氣䮿쉂충㈪牅熩繁杲㔣䭔⧂숫숰吰冩捕⩙杞쉱乲㑆긨䵍猪煓媩牱㬬桴㌥䉥愭㒿怯⮘쉏䡋㠥栣椱䙉쉥䫂䌻凍숹쵐玿喱넶壎䉡並ꍒ⌳곂䪮呌廎쉶敐슿䑺⵸⑗슿㩋迂㟂佳痂摊䣂쉈婭㯂啖婯䭆嘯㭤ꏂ烂⩶ꏂ⯂杇估갴䯍癕眷䎡敭抣䗂坓견熿穪㜪⭫摪潷䴹妬㭙祈忂㠲穟견䆬쉸伹剂쉃傩奠纩梿䰪㔮䝷歗㡀숽㬲塾㝠偰㋂⦱⾏䐱⥁異华㉓㮿百㵵硂乘爥㍈灐穃湉⩶偓㔬嫂侏㮮湢㖵⑤㈴䩺䩆幵徬㝌㇂땗廂痂넴倲㉢旂䩋쵱砽硴⥺厩㪘瑞쉙佖摢爱牖〲㔹椸瑵坒牋⹶畵싎ꥣ妏䬮䍊</w:t>
      </w:r>
      <w:r>
        <w:rPr/>
        <w:t>ⱇ</w:t>
      </w:r>
      <w:r>
        <w:rPr/>
        <w:t>扵䭍㤻㥏浃䉉䦬㭩渤唣</w:t>
      </w:r>
      <w:r>
        <w:rPr/>
        <w:t>ⷂ</w:t>
      </w:r>
      <w:r>
        <w:rPr/>
        <w:t>썚䘬⩹쉲熘㜩ど灂啭㵖槂啦⩏싂噋櫍</w:t>
      </w:r>
      <w:r>
        <w:rPr/>
        <w:t>ⶥ</w:t>
      </w:r>
      <w:r>
        <w:rPr/>
        <w:t>싂㒥き汆쉬쉬╹␸扷쉇嚱슱쉹䨣搴牦䡥㩖⬫汌뼩係匬⭵䵦䰯塸圤燂숰判뿂癵烂숹ꍞ恭</w:t>
      </w:r>
      <w:r>
        <w:rPr/>
        <w:t>Ɑ</w:t>
      </w:r>
      <w:r>
        <w:rPr/>
        <w:t>땏圩⥤⦘슡杘䭪珂顅䛎ば繹꤮䁗䥥搹伯幂桂㍣湨숽惂♺쉓䞘걏噷┣睺쉴彎晙꺱璿䲿䄸숲祢ꌰ⽔춵畠伊癵땊⽡숷攬瀫牅儰梱</w:t>
      </w:r>
      <w:r>
        <w:rPr/>
        <w:t>꧂</w:t>
      </w:r>
      <w:r>
        <w:rPr/>
        <w:t>숽甮硴拂⛂嘻숫습㠱囂敳⑫⸭뭠捆柂彠⪩男㥗⍄┷㤩檿싃睗繉䙙嘫眽稺⛂䀩灮擂㈻占橣⹄汁慧煵朻瘷쵟뭵だ摪辩㭆</w:t>
      </w:r>
      <w:r>
        <w:rPr/>
        <w:t>ⳃ</w:t>
      </w:r>
      <w:r>
        <w:rPr/>
        <w:t>廂⑄⸩䔤啶潸㙮帪걧橬쉦</w:t>
      </w:r>
      <w:r>
        <w:rPr/>
        <w:t>⡍</w:t>
      </w:r>
      <w:r>
        <w:rPr/>
        <w:t>땪櫂싂숥癀㍶亿䬻横䱫抮桸쉑桷泎獥䝩䤱䝊┫</w:t>
      </w:r>
      <w:r>
        <w:rPr/>
        <w:t>ⱀ</w:t>
      </w:r>
      <w:r>
        <w:rPr/>
        <w:t>轵쉇顱奶쵭拂眱慷䀶</w:t>
      </w:r>
      <w:r>
        <w:rPr/>
        <w:t>ⰻ</w:t>
      </w:r>
      <w:r>
        <w:rPr/>
        <w:t>䋂祆싂癔ꍦ⍃穐稩捦䉃䴱瑹츸ꍁ頮倶⭖</w:t>
      </w:r>
      <w:r>
        <w:rPr/>
        <w:t>꤭</w:t>
      </w:r>
      <w:r>
        <w:rPr/>
        <w:t>㠳쉚禘穅쉬넦뭲娦堦犩噎彖㨩</w:t>
      </w:r>
      <w:r>
        <w:rPr/>
        <w:t>ꕋ⮘</w:t>
      </w:r>
      <w:r>
        <w:rPr/>
        <w:t>䩉垣㑳㝢䯂獚</w:t>
      </w:r>
      <w:r>
        <w:rPr/>
        <w:t>ꤨ</w:t>
      </w:r>
      <w:r>
        <w:rPr/>
        <w:t>䬥湲⼯䍀彗柂♪⩕繤䰷습挬뭠쉆䁡塹晤녳㙄硙亻姂瘳㒥倳奧숪在悏㷂뼲た顟庩懂〺쉗劏䑡㝪숲쉃싃擂禘獀䥦扯⹯熿㙎杈⚿⍐䶩쉣깁ꅕ焮⭈汵쵫潞摢뭴剹⑓䞥捶轅轁뼦䅴䭎乺璣睵슱㍌眺쵺剌乒</w:t>
      </w:r>
      <w:r>
        <w:rPr/>
        <w:t>ⴽ</w:t>
      </w:r>
      <w:r>
        <w:rPr/>
        <w:t>⠶</w:t>
      </w:r>
      <w:r>
        <w:rPr/>
        <w:t>㉄숹㔩䋎㑋楁砵䍲䥧煱彺睭䓎䌶啬쎬쵓싂催쉠싂쉞깯쉃䭊卣쉦싂㟂쵓抱斬</w:t>
      </w:r>
      <w:r>
        <w:rPr/>
        <w:t>꥓</w:t>
      </w:r>
      <w:r>
        <w:rPr/>
        <w:t>矂䠪ꏂ싂啗꥙捓塢䰹⨴㏂</w:t>
      </w:r>
      <w:r>
        <w:rPr/>
        <w:t>ⵣ</w:t>
      </w:r>
      <w:r>
        <w:rPr/>
        <w:t>䉉뽡쉠楁祭⩤쉺兰숳⨦圵⏍抣숭♘믂싂歰掻奸ꆬ歞䂻쉍坘攲</w:t>
      </w:r>
      <w:r>
        <w:rPr/>
        <w:t>ⱍ</w:t>
      </w:r>
      <w:r>
        <w:rPr/>
        <w:t>浦ꥱ겱丳扑</w:t>
      </w:r>
      <w:r>
        <w:rPr/>
        <w:t>ꗂ</w:t>
      </w:r>
      <w:r>
        <w:rPr/>
        <w:t>〮㚵䙎뿂な手쉐漻촯佟涩彡</w:t>
      </w:r>
      <w:r>
        <w:rPr/>
        <w:t>ⰶ</w:t>
      </w:r>
      <w:r>
        <w:rPr/>
        <w:t>椺摵堰슱噯繏䂏幯昹썪쉃</w:t>
      </w:r>
      <w:r>
        <w:rPr/>
        <w:t>ꕃ</w:t>
      </w:r>
      <w:r>
        <w:rPr/>
        <w:t>棂믂␺ヂ彺⩱뭯㨸䑢ꄪ슩⪏䀻㙶촭䬱潡㙄噰⨷싂</w:t>
      </w:r>
      <w:r>
        <w:rPr/>
        <w:t>꤫</w:t>
      </w:r>
      <w:r>
        <w:rPr/>
        <w:t>机⥭癠䙁⑰㉉㙈</w:t>
      </w:r>
      <w:r>
        <w:rPr/>
        <w:t>ꗂ⩯┲⍊⨶</w:t>
      </w:r>
      <w:r>
        <w:rPr/>
        <w:t>穬瀳娱呸噒</w:t>
      </w:r>
      <w:r>
        <w:rPr/>
        <w:t>⡀</w:t>
      </w:r>
      <w:r>
        <w:rPr/>
        <w:t>牳䠲毂硰縸뭇촬㯂㣂狃</w:t>
      </w:r>
      <w:r>
        <w:rPr/>
        <w:t>⡗</w:t>
      </w:r>
      <w:r>
        <w:rPr/>
        <w:t>砵頸䭢卞꺬瑟ꍆ托晵囂䠯窩眲싂♈쉺네㡺촺湚㖬ꥸ潤䙍</w:t>
      </w:r>
      <w:r>
        <w:rPr/>
        <w:t>ꔨ</w:t>
      </w:r>
      <w:r>
        <w:rPr/>
        <w:t>炡ㅶ㧂㈶㌪䗍␦䌲㍟旃喣䌶␭꧎吩ꅧㆿ⭹眹䡣싂㓂捭㭳⺡⍾䩲䯍倴땂浗儽轕⽇䅢恲繋㉚䘬砶嘦払</w:t>
      </w:r>
      <w:r>
        <w:rPr/>
        <w:t>ⷂ</w:t>
      </w:r>
      <w:r>
        <w:rPr/>
        <w:t>坂㍍䢡걥桔⩟숻䮏</w:t>
      </w:r>
      <w:r>
        <w:rPr/>
        <w:t>ꤤ</w:t>
      </w:r>
      <w:r>
        <w:rPr/>
        <w:t>呮泂湘</w:t>
      </w:r>
      <w:r>
        <w:rPr/>
        <w:t>ⶻ</w:t>
      </w:r>
      <w:r>
        <w:rPr/>
        <w:t>㓂啗轁潚⧂딣奵坆癎婓⑕穊슻숤颵⛂</w:t>
      </w:r>
      <w:r>
        <w:rPr/>
        <w:t>⢡</w:t>
      </w:r>
      <w:r>
        <w:rPr/>
        <w:t>恷偎熩곂쉋矂䅈쉥畒췂㍂彏楉绂숳旂轹쉏䵗硣妿樶⤪숥渵ꅇ䱬恪怫㘪愊㨰椻⩌柂쉗彁港</w:t>
      </w:r>
      <w:r>
        <w:rPr/>
        <w:t>ꦿ</w:t>
      </w:r>
      <w:r>
        <w:rPr/>
        <w:t>倴쉪쉓촺竂㙅촶쵱ㄹ怭练濂䱖䱴⍲氵ꎘꄵ䉫䄹健扙迂숬ꍕ佈쵊ぬ쉇癵⩚⿂㤸슥䉹㎏摬䐯쉅⹢橂䵇쉆⥫兓䝨싎⪮槂㕪충炩䰸쉡⥚쉲⴫橯彖扖䊡願숱깥䅷㭰깮摩䩪呇걤⍍噋眦栮欶⹠撵⼺습</w:t>
      </w:r>
      <w:r>
        <w:rPr/>
        <w:t>ꗂ</w:t>
      </w:r>
      <w:r>
        <w:rPr/>
        <w:t>繲츸䅯䥾䍲</w:t>
      </w:r>
      <w:r>
        <w:rPr/>
        <w:t>ꗂ</w:t>
      </w:r>
      <w:r>
        <w:rPr/>
        <w:t>䕥ꌳ㑸췂桡㕾掻</w:t>
      </w:r>
      <w:r>
        <w:rPr/>
        <w:t>ⰸ</w:t>
      </w:r>
      <w:r>
        <w:rPr/>
        <w:t>䴺</w:t>
      </w:r>
      <w:r>
        <w:rPr/>
        <w:t>⡡</w:t>
      </w:r>
      <w:r>
        <w:rPr/>
        <w:t>ꥄ</w:t>
      </w:r>
      <w:r>
        <w:rPr/>
        <w:t>捑圭猨㟂㡀汩㵤뼶⦵㥓璥带쏂畋䕨唷畉</w:t>
      </w:r>
      <w:r>
        <w:rPr/>
        <w:t>꧃⹒</w:t>
      </w:r>
      <w:r>
        <w:rPr/>
        <w:t>㩋♲ꎩ슬뭫儺䖩怯种瑶㮱쉪Ⓨ儷偟</w:t>
      </w:r>
      <w:r>
        <w:rPr/>
        <w:t>ⵒꔱ⬬</w:t>
      </w:r>
      <w:r>
        <w:rPr/>
        <w:t>毂䃍硚玩믂䵋</w:t>
      </w:r>
      <w:r>
        <w:rPr/>
        <w:t>Ⱕ</w:t>
      </w:r>
      <w:r>
        <w:rPr/>
        <w:t>伦</w:t>
      </w:r>
      <w:r>
        <w:rPr/>
        <w:t>꧂</w:t>
      </w:r>
      <w:r>
        <w:rPr/>
        <w:t>㉪䝦Ⓜ䡊</w:t>
      </w:r>
      <w:r>
        <w:rPr/>
        <w:t>꧂</w:t>
      </w:r>
      <w:r>
        <w:rPr/>
        <w:t>䶩䔹兖ꌻ䨺쉞歰䀫辿䯂ㅦ츸⨴㭬焭䢥沩⩠婣輯숪쵤㉞便㙎㵗敟쉍▻穱轃䘪氮⪮甸㥟槂㕭潉勂攬䗎昲帽輩쉾ꅙ㩎⏂柂걕焵垥穟⩍䁒㧂獇瞻楺쌹橬㭁䨷妏楉쉙漮쉱柂穇㙇싍⼫</w:t>
      </w:r>
      <w:r>
        <w:rPr/>
        <w:t>⠪</w:t>
      </w:r>
      <w:r>
        <w:rPr/>
        <w:t>穁䈳甹失昸싂䠨䯎슥묣䩠⩦繥桟夻汆㍴뿂稸彲损斩縳燂♬싂あ숦参㬤⹸䵟奌╍稸⵾⭟⍤⤸㔶ず桭㡷㑁塴况搬䕙쉧䙔儰䏂愲猯⥴䩗⨺淂㥇⬤쉕㴬轧頯杯</w:t>
      </w:r>
      <w:r>
        <w:rPr/>
        <w:t>꧂</w:t>
      </w:r>
      <w:r>
        <w:rPr/>
        <w:t>뽫▮</w:t>
      </w:r>
      <w:r>
        <w:rPr/>
        <w:t>ⷃ</w:t>
      </w:r>
      <w:r>
        <w:rPr/>
        <w:t>捦쉬</w:t>
      </w:r>
      <w:r>
        <w:rPr/>
        <w:t>ⰽ⩙</w:t>
      </w:r>
      <w:r>
        <w:rPr/>
        <w:t>坃쉑沘畨玻㍥縰슏ꇂ╵숪䨨䳍ꅣ刭⌳削恴奅⹧䩗㖏䐴祈忂</w:t>
      </w:r>
      <w:r>
        <w:rPr/>
        <w:t>⡂</w:t>
      </w:r>
      <w:r>
        <w:rPr/>
        <w:t>墿슬䯂参䏂</w:t>
      </w:r>
      <w:r>
        <w:rPr/>
        <w:t>Ȿ</w:t>
      </w:r>
      <w:r>
        <w:rPr/>
        <w:t>쵠쉅椥疵慺㑯뽺奮䅠祍祱</w:t>
      </w:r>
      <w:r>
        <w:rPr/>
        <w:t>ⵌ</w:t>
      </w:r>
      <w:r>
        <w:rPr/>
        <w:t>沏咩쉾䵶嘪⍥椷䨩쏂䑠췂싂싂禘伤昤⩣㮿煈幐敭䘯ꎘ츥넹䆿슘㘥㨪扯埂旃칢</w:t>
      </w:r>
      <w:r>
        <w:rPr/>
        <w:t>⣂⯂</w:t>
      </w:r>
      <w:r>
        <w:rPr/>
        <w:t>㬩㫂参癬剠⬲Ⓜ爬⹂슘썢묤杰呑業㙏䤹䍹⪱婣曎く掩塃婧╟슱伴攩㊱条捊䨷</w:t>
      </w:r>
      <w:r>
        <w:rPr/>
        <w:t>Ȿ</w:t>
      </w:r>
      <w:r>
        <w:rPr/>
        <w:t>㏂㕱楗硴㟂坭䱯쉱㕒浵頻䴮㘳뭒坚䩇쉗癋㌻轃⹀瀬ꄲ橣晞拂穒浹弩犻太꺩扙⤥慷泂⏃䐪剣痂䶱숪毃</w:t>
      </w:r>
      <w:r>
        <w:rPr/>
        <w:t>ⵤꕊ</w:t>
      </w:r>
      <w:r>
        <w:rPr/>
        <w:t>儰⽧塤晦䤺湁癲棂盎牗竂䕺딲瑬係渱⽩窱漻䴺儱⩈㭕䵸긴攻㙐⩞㚮쌵⤤㜩瀫煗촴䇂棎轒슿哂顗㉳슘녤喱庩</w:t>
      </w:r>
      <w:r>
        <w:rPr/>
        <w:t>ⱦ</w:t>
      </w:r>
      <w:r>
        <w:rPr/>
        <w:t>㮩묊楡㉸佋슻㌺깆Ⓝ쉦</w:t>
      </w:r>
      <w:r>
        <w:rPr/>
        <w:t>ꤩ</w:t>
      </w:r>
      <w:r>
        <w:rPr/>
        <w:t>㬷湸汐猷숽⩘窵⽫转쉺㕲し䝚灃喥⪱捹か㝓獚囂썧辱㶬칎夰獈輣湑憻䰫䥗㇂쉊㌷쵂あ熮漷䭩䱩暻䧂뾱瓂</w:t>
      </w:r>
      <w:r>
        <w:rPr/>
        <w:t>Ᵽ</w:t>
      </w:r>
      <w:r>
        <w:rPr/>
        <w:t>婾砹녉</w:t>
      </w:r>
      <w:r>
        <w:rPr/>
        <w:t>ꔲ⨪</w:t>
      </w:r>
      <w:r>
        <w:rPr/>
        <w:t>䉋㵍ォ勂㢵╥ㅴ</w:t>
      </w:r>
      <w:r>
        <w:rPr/>
        <w:t>ⱏ</w:t>
      </w:r>
      <w:r>
        <w:rPr/>
        <w:t>쉬但숸盂〈㍙쉀余쉵轒佩辡촬报啋䥅䕳啡剷瑔</w:t>
      </w:r>
      <w:r>
        <w:rPr/>
        <w:t>ⵖ</w:t>
      </w:r>
      <w:r>
        <w:rPr/>
        <w:t>습</w:t>
      </w:r>
      <w:r>
        <w:rPr/>
        <w:t>⡷</w:t>
      </w:r>
      <w:r>
        <w:rPr/>
        <w:t>硄⪥㍅杦</w:t>
      </w:r>
      <w:r>
        <w:rPr/>
        <w:t>ⴳ</w:t>
      </w:r>
      <w:r>
        <w:rPr/>
        <w:t>傘徱䱬쏂䑤ꎻ埂㐬倵⽡繷帪渺杢亏칔乎顧抿琴婏⪩轎⑫㩺컂╬輬묦瀴盂朩祱柂決猭걳딸쉰燎乇䌤</w:t>
      </w:r>
      <w:r>
        <w:rPr/>
        <w:t>ꔲ</w:t>
      </w:r>
      <w:r>
        <w:rPr/>
        <w:t>刺亮搫슬琪斘숩썁娪擂쉱쉨㌶숵쉹喿⍩㕪</w:t>
      </w:r>
      <w:r>
        <w:rPr/>
        <w:t>꧂</w:t>
      </w:r>
      <w:r>
        <w:rPr/>
        <w:t>ꄰ乁氰攦⥁橫き轆暵㡧숰轲爺桕印忂䍄</w:t>
      </w:r>
      <w:r>
        <w:rPr/>
        <w:t>⣂</w:t>
      </w:r>
      <w:r>
        <w:rPr/>
        <w:t>녘쉆䝦僂습㵂⎥䵺녕㕶汁㙔桤㥚睕甮䨥枡䗂欦䦵却䵘䖘磂帺㙚硓꺡␲姎窬깗䈵</w:t>
      </w:r>
      <w:r>
        <w:rPr/>
        <w:t>Ɐ</w:t>
      </w:r>
      <w:r>
        <w:rPr/>
        <w:t>㒻儳婓쉱슩䰻幗╏ꎿ煲싂䮿昻㤬灮쉵焯收杓䁳協슘쉩썐䥦纮㩧㇍㍴딳婳抬䟂兒</w:t>
      </w:r>
      <w:r>
        <w:rPr/>
        <w:t>⡱</w:t>
      </w:r>
      <w:r>
        <w:rPr/>
        <w:t>偨ㅣ</w:t>
      </w:r>
      <w:r>
        <w:rPr/>
        <w:t>ⵁ</w:t>
      </w:r>
      <w:r>
        <w:rPr/>
        <w:t>䭄ꇎ扺쉰㝚泂슱숣樴⤤梮㍶ꏂ숥汈뽎깥ꏂ㝠䙵顏嫂㕩</w:t>
      </w:r>
      <w:r>
        <w:rPr/>
        <w:t>ⵌ</w:t>
      </w:r>
      <w:r>
        <w:rPr/>
        <w:t>婕批煱䃎氷숬쉋熣⨲땲㚵ꌰ쉣딸悮꥙婲䲻愰獠纮恬쉳⍞싂⭇湌╥♃䆬砯䎬決싂斡䧍䕅壂슏幢囂恒卹漯ꄪ橧㉷儫</w:t>
      </w:r>
      <w:r>
        <w:rPr/>
        <w:t>⠥</w:t>
      </w:r>
      <w:r>
        <w:rPr/>
        <w:t>眩䥋捴</w:t>
      </w:r>
      <w:r>
        <w:rPr/>
        <w:t>꥟</w:t>
      </w:r>
      <w:r>
        <w:rPr/>
        <w:t>㛂숪䀫庥싂楋</w:t>
      </w:r>
      <w:r>
        <w:rPr/>
        <w:t>⡴</w:t>
      </w:r>
      <w:r>
        <w:rPr/>
        <w:t>瞩ㅐ㉈䁬杁擂칎ね</w:t>
      </w:r>
      <w:r>
        <w:rPr/>
        <w:t>Ⳃ☩</w:t>
      </w:r>
      <w:r>
        <w:rPr/>
        <w:t>熮</w:t>
      </w:r>
      <w:r>
        <w:rPr/>
        <w:t>⠰</w:t>
      </w:r>
      <w:r>
        <w:rPr/>
        <w:t>卅橳</w:t>
      </w:r>
      <w:r>
        <w:rPr/>
        <w:t>ꥊ</w:t>
      </w:r>
      <w:r>
        <w:rPr/>
        <w:t>䥐顔極畹暻쉖硓廂㜰㠤氥晙숫</w:t>
      </w:r>
      <w:r>
        <w:rPr/>
        <w:t>⠪</w:t>
      </w:r>
      <w:r>
        <w:rPr/>
        <w:t>劵䑵슣塂쉢</w:t>
      </w:r>
      <w:r>
        <w:rPr/>
        <w:t>ꕠ</w:t>
      </w:r>
      <w:r>
        <w:rPr/>
        <w:t>卡䡏ꍷ쉨体松</w:t>
      </w:r>
      <w:r>
        <w:rPr/>
        <w:t>⠲</w:t>
      </w:r>
      <w:r>
        <w:rPr/>
        <w:t>⽸璻쉶溣㭷ꅹ</w:t>
      </w:r>
      <w:r>
        <w:rPr/>
        <w:t>ꤪ</w:t>
      </w:r>
      <w:r>
        <w:rPr/>
        <w:t>ꥶ㑳칧侣ꥷ兪㇂䁲睦⑾깸⤷숳捥庥</w:t>
      </w:r>
      <w:r>
        <w:rPr/>
        <w:t>⡬</w:t>
      </w:r>
      <w:r>
        <w:rPr/>
        <w:t>恬楶</w:t>
      </w:r>
      <w:r>
        <w:rPr/>
        <w:t>ꔮ</w:t>
      </w:r>
      <w:r>
        <w:rPr/>
        <w:t>㔬놩㇂⩄쉘녹潬渻쵔楶轭縤숶</w:t>
      </w:r>
      <w:r>
        <w:rPr/>
        <w:t>ⵆ</w:t>
      </w:r>
      <w:r>
        <w:rPr/>
        <w:t>灏㠤䘴彅쉔䥆䠶坒⩁䩬ꆩ朳奶぀唹ㄫ⿂癓浲曂啒種牔㘰禩伤㜤╫婔娷놬㏂⴨쉸녙煥㟂眴⥾沮㕘⦿朮</w:t>
      </w:r>
      <w:r>
        <w:rPr/>
        <w:t>ⴤ</w:t>
      </w:r>
      <w:r>
        <w:rPr/>
        <w:t>璏썠洤놻䔣䥩녭⽮幦⍒겡偏凂摥怵숱浧㈣䡕縮▮</w:t>
      </w:r>
      <w:r>
        <w:rPr/>
        <w:t>⡲</w:t>
      </w:r>
      <w:r>
        <w:rPr/>
        <w:t>截◂常䤻抻䁩砸</w:t>
      </w:r>
      <w:r>
        <w:rPr/>
        <w:t>Ⱜ♊⑅</w:t>
      </w:r>
      <w:r>
        <w:rPr/>
        <w:t>䮿ꍖ浈淂䍎輯坭슥瘨⩋ꅠ싂旂ꏂꍲ喩㈭⨥な朩戊夰䙸仂䇂卦佶繫숰⍌╔⿂䞩盂㢻䉇⭟怹⽲♧晫欽</w:t>
      </w:r>
      <w:r>
        <w:rPr/>
        <w:t>Ᵽ⹤</w:t>
      </w:r>
      <w:r>
        <w:rPr/>
        <w:t>녠</w:t>
      </w:r>
      <w:r>
        <w:rPr/>
        <w:t>ꤦ</w:t>
      </w:r>
      <w:r>
        <w:rPr/>
        <w:t>뽓</w:t>
      </w:r>
      <w:r>
        <w:rPr/>
        <w:t>ꦮ</w:t>
      </w:r>
      <w:r>
        <w:rPr/>
        <w:t>垵䝓㙥䘰䔫灢扱䛂廎淎渥䵖佰睡⥉㞱</w:t>
      </w:r>
      <w:r>
        <w:rPr/>
        <w:t>ꕋ</w:t>
      </w:r>
      <w:r>
        <w:rPr/>
        <w:t>㩌㨺䫂䝃┻濃攣숴䃂晥伴숹䤮䙀Ⓕ损쉅樱䘹瞱㨥⭎昨坧</w:t>
      </w:r>
      <w:r>
        <w:rPr/>
        <w:t>⠨</w:t>
      </w:r>
      <w:r>
        <w:rPr/>
        <w:t>呶噆▩쉥䵾䨲컂潉㝗ꥠ癕係쉌眱䐯歌婖睥쉬凂猱䅏湉땏</w:t>
      </w:r>
      <w:r>
        <w:rPr/>
        <w:t>Ⱙ</w:t>
      </w:r>
      <w:r>
        <w:rPr/>
        <w:t>쌩숯쉬窿녾싂墻㉏然潵䳂摘♵쉲</w:t>
      </w:r>
      <w:r>
        <w:rPr/>
        <w:t>ꤽ</w:t>
      </w:r>
      <w:r>
        <w:rPr/>
        <w:t>燍㩘䡏㮡⭤煀顶乯䒩杺㬦썦ざ꺻⩾琸䉏</w:t>
      </w:r>
      <w:r>
        <w:rPr/>
        <w:t>⢿⩇⢏</w:t>
      </w:r>
      <w:r>
        <w:rPr/>
        <w:t>晡쉣杊輫畈タ溩</w:t>
      </w:r>
      <w:r>
        <w:rPr/>
        <w:t>ⷂ</w:t>
      </w:r>
      <w:r>
        <w:rPr/>
        <w:t>ㅵ걐⩀╲䡍浤⍊싂쏂撵栲敶冬⭕焭䤬契㍕槍깉╉㩮⍈庬浆绍恸圤振⹊쉓⦏㈴쉷걙쉘㩟㠶⬳飂頭杢摕縵쉶걬は䥉䵆뇂䃂浮㡶玿迂幂轶ㅱ乂䅞頶ꄨ䝈㴯숪숺嘦䵆癬습뿂焷瀪쵮牅懂</w:t>
      </w:r>
      <w:r>
        <w:rPr/>
        <w:t>⡹</w:t>
      </w:r>
      <w:r>
        <w:rPr/>
        <w:t>䗎㏂玮榻䁖㔣奅䅏狂뽾ㅵ</w:t>
      </w:r>
      <w:r>
        <w:rPr/>
        <w:t>⡡</w:t>
      </w:r>
      <w:r>
        <w:rPr/>
        <w:t>橮戳䈩쉨㣂㌸婁啬敀쉉輹껎奱撩䨯䚱啉</w:t>
      </w:r>
      <w:r>
        <w:rPr/>
        <w:t>ⷂ</w:t>
      </w:r>
      <w:r>
        <w:rPr/>
        <w:t>㥷</w:t>
      </w:r>
      <w:r>
        <w:rPr/>
        <w:t>ⵆ</w:t>
      </w:r>
      <w:r>
        <w:rPr/>
        <w:t>䢻并㐭걳䷂ꍎ</w:t>
      </w:r>
      <w:r>
        <w:rPr/>
        <w:t>ꦿꤸ</w:t>
      </w:r>
      <w:r>
        <w:rPr/>
        <w:t>朵䀶攱䒻攫怰뾮싂摁冩⨨㥎卪⦏吪쉱佩녙㒿⥹䒡⥉⚻湒걠</w:t>
      </w:r>
      <w:r>
        <w:rPr/>
        <w:t>꤫⹺</w:t>
      </w:r>
      <w:r>
        <w:rPr/>
        <w:t>碣皱剄輻恕敺쉷摞</w:t>
      </w:r>
      <w:r>
        <w:rPr/>
        <w:t>ⵇ</w:t>
      </w:r>
      <w:r>
        <w:rPr/>
        <w:t>䵟捌⼥慑㓂싂꺥⬽䄪ね</w:t>
      </w:r>
      <w:r>
        <w:rPr/>
        <w:t>Ⳃ</w:t>
      </w:r>
      <w:r>
        <w:rPr/>
        <w:t>뭞条</w:t>
      </w:r>
      <w:r>
        <w:rPr/>
        <w:t>ⱱ</w:t>
      </w:r>
      <w:r>
        <w:rPr/>
        <w:t>㤽畺</w:t>
      </w:r>
      <w:r>
        <w:rPr/>
        <w:t>Ⱚ</w:t>
      </w:r>
      <w:r>
        <w:rPr/>
        <w:t>憘㊏煆㑬佨䴫⩞㢥沥㟂녯䀽䱤烂䵎橇煬뽉㨪䜪䝈쉊祐䝉顀戬焨瀫凂硗䆥慃쎣偆ꥤ</w:t>
      </w:r>
      <w:r>
        <w:rPr/>
        <w:t>ꦬ</w:t>
      </w:r>
      <w:r>
        <w:rPr/>
        <w:t>摀淂楇抩䢥䤳摾슱䝇ꄺ穀㛂甯轙づ乞땯⽟挲䅫⍵㙖瑙愦幓⹤껂딤</w:t>
      </w:r>
      <w:r>
        <w:rPr/>
        <w:t>ⵃ╉</w:t>
      </w:r>
      <w:r>
        <w:rPr/>
        <w:t>㍶枏㴥䑉</w:t>
      </w:r>
      <w:r>
        <w:rPr/>
        <w:t>ꕅ</w:t>
      </w:r>
      <w:r>
        <w:rPr/>
        <w:t>娦숪牱숶숲䁈㥭䵄ㄱ頲樱瑯⻂䭇儲぀穴潨穴砪▵</w:t>
      </w:r>
      <w:r>
        <w:rPr/>
        <w:t>ꕀ</w:t>
      </w:r>
      <w:r>
        <w:rPr/>
        <w:t>㕄뭃穙䦬䵡䅙⨤숪辥</w:t>
      </w:r>
      <w:r>
        <w:rPr/>
        <w:t>⡦</w:t>
      </w:r>
      <w:r>
        <w:rPr/>
        <w:t>啫帲⭙</w:t>
      </w:r>
      <w:r>
        <w:rPr/>
        <w:t>ꥂ</w:t>
      </w:r>
      <w:r>
        <w:rPr/>
        <w:t>悩廃䝗⭞</w:t>
      </w:r>
      <w:r>
        <w:rPr/>
        <w:t>Ⳃ</w:t>
      </w:r>
      <w:r>
        <w:rPr/>
        <w:t>敄㈴顋参机㉷쉫埂숷㙚煲轍싂☭╇捚ッ칁縸喿妵啞숸싂佢忂뽲썑欦牢⨤뿂㐭睃츥䙬顟䰹䏂晄愴ꥲ奸㢣</w:t>
      </w:r>
      <w:r>
        <w:rPr/>
        <w:t>ⶣ</w:t>
      </w:r>
      <w:r>
        <w:rPr/>
        <w:t>晰兆榡쉺㟂姂ヂㅾ䍚䄤╱活츻</w:t>
      </w:r>
      <w:r>
        <w:rPr/>
        <w:t>ꤶ</w:t>
      </w:r>
      <w:r>
        <w:rPr/>
        <w:t>㓂拂ꎣ╾顒</w:t>
      </w:r>
      <w:r>
        <w:rPr/>
        <w:t>ꖱ</w:t>
      </w:r>
      <w:r>
        <w:rPr/>
        <w:t>㕩숷⑟桗⦩</w:t>
      </w:r>
      <w:r>
        <w:rPr/>
        <w:t>ꖥ</w:t>
      </w:r>
      <w:r>
        <w:rPr/>
        <w:t>쉬恩㡱辵싂繒儷䱭슩咡䷂⌨恆숭硃殏娣戺楮䞩嫂딊炘㌴뿍樬迂㌳嫂썐㥟녖皣漮垡썫⩾䵲䅄⩋琱걚⬱쉫싂䓂䦱䘻攷㉕悱劮ꆩ䜨䔥惍啄쵬䵙嚩戮档幟┣ꅦ琻</w:t>
      </w:r>
      <w:r>
        <w:rPr/>
        <w:t>ꦿ☶⑟</w:t>
      </w:r>
      <w:r>
        <w:rPr/>
        <w:t>截䭹滃싂楤拍繏ㆬ朶슬숪未뽕⤤牧嘪⽮⥑轈䁗뇂</w:t>
      </w:r>
      <w:r>
        <w:rPr/>
        <w:t>Ⳃ</w:t>
      </w:r>
      <w:r>
        <w:rPr/>
        <w:t>쵪搵䓂杂穯䙶欳</w:t>
      </w:r>
      <w:r>
        <w:rPr/>
        <w:t>⡹</w:t>
      </w:r>
      <w:r>
        <w:rPr/>
        <w:t>ꅳ쉂쉡ꥪ輷睐琤숪싂슥辬瘪剟⿂숽漥吹瑾吪䉶幍쉧╕䜣싂␷</w:t>
      </w:r>
      <w:r>
        <w:rPr/>
        <w:t>꧍</w:t>
      </w:r>
      <w:r>
        <w:rPr/>
        <w:t>敩瘯䵙輩打</w:t>
      </w:r>
      <w:r>
        <w:rPr/>
        <w:t>⡀</w:t>
      </w:r>
      <w:r>
        <w:rPr/>
        <w:t>숯곂榿䙕含毂曍㔺칬촣⺘㝮汩껂慉녎싂䱐哂䝷㘦썫⌸묪圷䩾橴桓䰹啺风婭妱浶恱쉘強丸䭬깳娯㠣숱娪穇憡敁兺摪睱녾⹆</w:t>
      </w:r>
      <w:r>
        <w:rPr/>
        <w:t>ⴸ</w:t>
      </w:r>
      <w:r>
        <w:rPr/>
        <w:t>呙畂焻娰摫쉌㨤䵐쉣濍䪘⭇䭣時칤䙱</w:t>
      </w:r>
      <w:r>
        <w:rPr/>
        <w:t>ꥐ</w:t>
      </w:r>
      <w:r>
        <w:rPr/>
        <w:t>轕䨭熱⩨棎䕥塪⹐䕃⬴</w:t>
      </w:r>
      <w:r>
        <w:rPr/>
        <w:t>ⰱ</w:t>
      </w:r>
      <w:r>
        <w:rPr/>
        <w:t>嫂걚癩䔸㝢㮏剚穤ㅇ潞犱쉖癚뾿癖싂넹⍍㉗癇슩㉧䭤娯놮刻塅⯂瑖㊻싂砵떘别☥ꌦꅡ摲䭮습祊⻎䵅촺夺彬</w:t>
      </w:r>
      <w:r>
        <w:rPr/>
        <w:t>ꖥ</w:t>
      </w:r>
      <w:r>
        <w:rPr/>
        <w:t>嗂ꥠ숮噰뽎</w:t>
      </w:r>
      <w:r>
        <w:rPr/>
        <w:t>ꖬ</w:t>
      </w:r>
      <w:r>
        <w:rPr/>
        <w:t>櫎咮쵶숬㑒㩘쉳爣㩭䁔䎵汢㓂㡊슥쵎轃쉐묽瀺䗂䵥穮奄뾣ꎏ捦匰칲곂埂塓㵃璩䈩橏㡍뽟扐䑷싂쵀啕祢瑇䑨礮䬤╖</w:t>
      </w:r>
      <w:r>
        <w:rPr/>
        <w:t>ⴶ</w:t>
      </w:r>
      <w:r>
        <w:rPr/>
        <w:t>땠圴儵쉰</w:t>
      </w:r>
      <w:r>
        <w:rPr/>
        <w:t>Ⱙ</w:t>
      </w:r>
      <w:r>
        <w:rPr/>
        <w:t>䌤㥋匤楍眩住匪焰슩か⑁㭍卂揂乚ꏂ䖩参疱妬䵸싍晫ꥺ恄␦凂瀵框♨儶뇂슬♔嗎咥뿂떵</w:t>
      </w:r>
      <w:r>
        <w:rPr/>
        <w:t>ꕏ</w:t>
      </w:r>
      <w:r>
        <w:rPr/>
        <w:t>頸䍎犏潢㉉䥋슣㝡倸㉗칚䭍ꅬ㠥떻䝃쉑䗂拂穋獳牖歨⭨㙴橱暮䉺㦥䦻倳潐䵚怤潘㘦偞</w:t>
      </w:r>
      <w:r>
        <w:rPr/>
        <w:t>ꗂ</w:t>
      </w:r>
      <w:r>
        <w:rPr/>
        <w:t>㕺싂煘䉾⭑繫徻换縷唲</w:t>
      </w:r>
      <w:r>
        <w:rPr/>
        <w:t>ꤪ</w:t>
      </w:r>
      <w:r>
        <w:rPr/>
        <w:t>䲻䐫攱</w:t>
      </w:r>
      <w:r>
        <w:rPr/>
        <w:t>⡤</w:t>
      </w:r>
      <w:r>
        <w:rPr/>
        <w:t>䋍䷂匴绂쉀⌵㗍偪敾ㄪ</w:t>
      </w:r>
      <w:r>
        <w:rPr/>
        <w:t>ⱷ</w:t>
      </w:r>
      <w:r>
        <w:rPr/>
        <w:t>쉳ꅅ䁤䠹쉹ꄲ块䥟뽌獙ꇂ㝌뽨쵘厥뮬琪圬싂⩲䛍牫濂矎묨㨴怹啢䵓擃慪啒䟂睯☬晞䉥⥫</w:t>
      </w:r>
      <w:r>
        <w:rPr/>
        <w:t>ꦱ</w:t>
      </w:r>
      <w:r>
        <w:rPr/>
        <w:t>欻呔噣쉊㔶⭐砥䧍ノ⛂䬹祈ꥭ⦡乤䁭䈵䎘</w:t>
      </w:r>
      <w:r>
        <w:rPr/>
        <w:t>ꕘ</w:t>
      </w:r>
      <w:r>
        <w:rPr/>
        <w:t>楌䔯딸㷂徱咣栳㵁汚辱儹⨣纏숫刽⍭쉁督栫숶景䌪촽啐ㅀ摶礥祥䂮癞</w:t>
      </w:r>
      <w:r>
        <w:rPr/>
        <w:t>ⲩ</w:t>
      </w:r>
      <w:r>
        <w:rPr/>
        <w:t>杬⭂숽为嚬嘳뼩ꥯ曂䬱䐹䅣畘㉎⤺哂㑍ꄽ숶痃搊쉭啫춏〤佄숲杆稪橓䤦쉕㙬쉟䒿䕚숶</w:t>
      </w:r>
      <w:r>
        <w:rPr/>
        <w:t>⣂</w:t>
      </w:r>
      <w:r>
        <w:rPr/>
        <w:t>玡䀥㕥⩣⹘</w:t>
      </w:r>
      <w:r>
        <w:rPr/>
        <w:t>⡊</w:t>
      </w:r>
      <w:r>
        <w:rPr/>
        <w:t>䔳敊颣祮侮乷㋂楁绂⿍ざ⸱汴ㄬ㦘噑䵍뿂䱢숳㡠轃ꥡ䉬啤녳惂癩ꥠ晊⬸쉸刳</w:t>
      </w:r>
      <w:r>
        <w:rPr/>
        <w:t>⡫</w:t>
      </w:r>
      <w:r>
        <w:rPr/>
        <w:t>揂㒥쉌顗䎮硺⯃곎桦㖱╈ꎡ厩東先䡥⸮쉫拂</w:t>
      </w:r>
      <w:r>
        <w:rPr/>
        <w:t>ⷂ⌻</w:t>
      </w:r>
      <w:r>
        <w:rPr/>
        <w:t>숥䭾㌵슩⑈䖏帲嘱帨숫䁣⼭埂卣楮ꅕ囍愺</w:t>
      </w:r>
      <w:r>
        <w:rPr/>
        <w:t>Ⳃ</w:t>
      </w:r>
      <w:r>
        <w:rPr/>
        <w:t>쉇员녶穧嚏犱㨫㭟祯颥繆</w:t>
      </w:r>
      <w:r>
        <w:rPr/>
        <w:t>ⵋ꤬</w:t>
      </w:r>
      <w:r>
        <w:rPr/>
        <w:t>䔵䁾湦㕡쉣⴬㝔㨭呾悿恩湒稩⤪㐷뼤ㅢ䭍㙳歬⥉槂⵴繡幐夽癡</w:t>
      </w:r>
      <w:r>
        <w:rPr/>
        <w:t>⡨</w:t>
      </w:r>
      <w:r>
        <w:rPr/>
        <w:t>辵㎏䬩飂䥆甬쉘熩䔲</w:t>
      </w:r>
      <w:r>
        <w:rPr/>
        <w:t>⡍</w:t>
      </w:r>
      <w:r>
        <w:rPr/>
        <w:t>䴷兏⩾숰侱슿㞥䥅</w:t>
      </w:r>
      <w:r>
        <w:rPr/>
        <w:t>⡳</w:t>
      </w:r>
      <w:r>
        <w:rPr/>
        <w:t>㕯⴯㕕぀恱ꆱ眦⩉㛃浅䭷搫嚏怪噬瑺杶恴睋廎旂</w:t>
      </w:r>
      <w:r>
        <w:rPr/>
        <w:t>Ⱜ</w:t>
      </w:r>
      <w:r>
        <w:rPr/>
        <w:t>㋂顨쉡숣츪場㭡卒䷂䜺輳⒩䌨焪⩬쉂䈪乢㐵犡⭄廎坁뽵湅娩㶥꺣㏂딳</w:t>
      </w:r>
      <w:r>
        <w:rPr/>
        <w:t>⡺</w:t>
      </w:r>
      <w:r>
        <w:rPr/>
        <w:t>参㕘┷䑦㥥♎䵞䵬♚沏剋⩖ꍡ瑟⮩番㋂硈䉶発啔쉧兣떿쉾䉒窵꥞ㅙ⩥㉉䀰䩍睑均㔪幅啯䉏怬畂䊱礥捸㥧瑊椲䵇䕦ㄶ⥦迍꥖杸杠땱佨쉫쉴㬰猸슮ꅰ輭⽂是㍷㐴憥⌳䑹潟啱䫂⭮侥栦摗役䘳쉌橐칫쉳恪歾갷婏暻瓂</w:t>
      </w:r>
    </w:p>
    <w:p>
      <w:pPr>
        <w:pStyle w:val="PreformattedText"/>
        <w:bidi w:val="0"/>
        <w:spacing w:before="0" w:after="0"/>
        <w:jc w:val="left"/>
        <w:rPr/>
      </w:pPr>
      <w:r>
        <w:rPr/>
        <w:t>䙌歔睅䠴煖⹥轺ꅠ挸⹾顫樳ꍀ䮥썂坫繦㕩⻎瞘㔯楷吴땸㥓쉕⥠頱⑪ꇂ啸슣䫃恒慖㌷愴核楾㪿瞥掱斱쉑汗䐯獁䀶뭤</w:t>
      </w:r>
      <w:r>
        <w:rPr/>
        <w:t>ꤱ</w:t>
      </w:r>
      <w:r>
        <w:rPr/>
        <w:t>伯漰䀺␫╧뾵슬딴䒻⑊姂</w:t>
      </w:r>
      <w:r>
        <w:rPr/>
        <w:t>ꥏ</w:t>
      </w:r>
      <w:r>
        <w:rPr/>
        <w:t>㷃㋂頮瘲捪䀣뼲䱃╕쉪奓窵汢숫䳂ꎘ╲숵쉃㘣ㅲ渮䲻䉾爬䰥㐻쉈싂</w:t>
      </w:r>
      <w:r>
        <w:rPr/>
        <w:t>ꥀ</w:t>
      </w:r>
      <w:r>
        <w:rPr/>
        <w:t>敏博⑞睪礸祱唪浫烂쉴⍟繠䧎偄娱ꄷ㫂杮</w:t>
      </w:r>
      <w:r>
        <w:rPr/>
        <w:t>ꥁ</w:t>
      </w:r>
      <w:r>
        <w:rPr/>
        <w:t>渶숮頮惂숤</w:t>
      </w:r>
      <w:r>
        <w:rPr/>
        <w:t>Ɫ</w:t>
      </w:r>
      <w:r>
        <w:rPr/>
        <w:t>恇⬹ꅴ䉸넯䝮潍䡮</w:t>
      </w:r>
      <w:r>
        <w:rPr/>
        <w:t>⡱</w:t>
      </w:r>
      <w:r>
        <w:rPr/>
        <w:t>潡</w:t>
      </w:r>
      <w:r>
        <w:rPr/>
        <w:t>ꦩ</w:t>
      </w:r>
      <w:r>
        <w:rPr/>
        <w:t>桗뭴浶⑱嫂繬슘㣂칰쵦打瀱쏂䡅㈦飂碬噷㥬婑瘤呦⮮湄㮿싂捔樰䜵⫂䔮♵さ〥䷂㮻䩠幍숺㇂攻⯃竂䡂쌬⭅剈숣塎颱㶘▏䙇睺쉍칉轃딯䘹㢻奎䝺쉑㐦㫂</w:t>
      </w:r>
      <w:r>
        <w:rPr/>
        <w:t>ꦵ</w:t>
      </w:r>
      <w:r>
        <w:rPr/>
        <w:t>顚顱䩴迂㕬瞬쉳㥨硑弯♢䲬䘪㵳惂畀㉰</w:t>
      </w:r>
      <w:r>
        <w:rPr/>
        <w:t>⠊</w:t>
      </w:r>
      <w:r>
        <w:rPr/>
        <w:t>竃橹껃獱朸䭱</w:t>
      </w:r>
      <w:r>
        <w:rPr/>
        <w:t>ꥆ</w:t>
      </w:r>
      <w:r>
        <w:rPr/>
        <w:t>橒떻殻깪獃▩ꅡ쉄䙏愰曂帥⍬썵⪮畧硏격ꆩ⤦整偢</w:t>
      </w:r>
      <w:r>
        <w:rPr/>
        <w:t>ꕚ</w:t>
      </w:r>
      <w:r>
        <w:rPr/>
        <w:t>숳弴剷䁤놡颻</w:t>
      </w:r>
      <w:r>
        <w:rPr/>
        <w:t>ꕡ</w:t>
      </w:r>
      <w:r>
        <w:rPr/>
        <w:t>皮⭖☶</w:t>
      </w:r>
      <w:r>
        <w:rPr/>
        <w:t>⢣</w:t>
      </w:r>
      <w:r>
        <w:rPr/>
        <w:t>児⹡繺칷ぅ䙲▩믂╉䧂⿂䧍睟ꆘㅃ当侏甭☰偏橤</w:t>
      </w:r>
      <w:r>
        <w:rPr/>
        <w:t>ⱥ</w:t>
      </w:r>
      <w:r>
        <w:rPr/>
        <w:t>牊뿂楞뗂슏⯍烃⴪ⸯ숶⍱숯䛂禵徥</w:t>
      </w:r>
      <w:r>
        <w:rPr/>
        <w:t>⠪</w:t>
      </w:r>
      <w:r>
        <w:rPr/>
        <w:t>㐽ꥹ䦥唯獑ꅐ穹</w:t>
      </w:r>
      <w:r>
        <w:rPr/>
        <w:t>ⱙ</w:t>
      </w:r>
      <w:r>
        <w:rPr/>
        <w:t>眭冥숽㑕つ內뽟㏍扰户㡚╇슬瑅</w:t>
      </w:r>
      <w:r>
        <w:rPr/>
        <w:t>Ⱛ</w:t>
      </w:r>
      <w:r>
        <w:rPr/>
        <w:t>䲻穔轱깒⩠稷煀帷⌲숮彰飂抏燂쉎ꅲ汅兺ꅢ</w:t>
      </w:r>
      <w:r>
        <w:rPr/>
        <w:t>ꔰ</w:t>
      </w:r>
      <w:r>
        <w:rPr/>
        <w:t>䑦欹䤯쉳칧特䰫吺䧂⹄爳惂瓂稣煭껂扨侩幩⹘滂顉䄤牯倨灲䛃牉䍳凍뭂췂䞮㔭兗㙺䬪楟쉬䘰僂勂䞘ぃ䡳戬슮顓䁧揂</w:t>
      </w:r>
      <w:r>
        <w:rPr/>
        <w:t>ⵎ</w:t>
      </w:r>
      <w:r>
        <w:rPr/>
        <w:t>氩땪슏磂䕣㍞䙞쵯␸㜥㭒㯂⽠制䭉噫捔幵ㆩ癙娥慱摋顖⌬氳婳睄偓칧⹩凃촻ꥪ䩘䍗▮剞稨◂凂䥐⍥䌰濂摎佱戰歮浴⤨坢睑揍纻畭䘻ꅩ⩖㞬枏쉯㝳⥱㬮强䅺䮿쉊쉀┶嗂牋癸⪬炮怪戩曎⬶扖䭦칐䝎䢵幦晸坉䝂숫廂</w:t>
      </w:r>
      <w:r>
        <w:rPr/>
        <w:t>⡒</w:t>
      </w:r>
      <w:r>
        <w:rPr/>
        <w:t>쉂숤撘福♬软幢灭카縴恐쉹捵辡⻂穬浣䠦绂䩭䭫촭犏⩩㓎丯坉뭭⪵䗂⪩垣斿礱</w:t>
      </w:r>
      <w:r>
        <w:rPr/>
        <w:t>ⵄ</w:t>
      </w:r>
      <w:r>
        <w:rPr/>
        <w:t>㭇䬱ꄣ坡烂깫䊏䬹ꍭ䎩瘦츽⮣숺숮啌⯂</w:t>
      </w:r>
      <w:r>
        <w:rPr/>
        <w:t>ⷂ⵬</w:t>
      </w:r>
      <w:r>
        <w:rPr/>
        <w:t>示僂顧겻쵃砫쉫潦䅋穲䎏㖻</w:t>
      </w:r>
      <w:r>
        <w:rPr/>
        <w:t>⠪⮵</w:t>
      </w:r>
      <w:r>
        <w:rPr/>
        <w:t>幐㴴础습쎻⸦咥怮쉾捹슥珎㛂枘⍹瀳䩧쉤烎㉢⽁捓⵨䉒㙶⹔㈲正쉈䉯洽⌶秎뽄㉁⍸걌쉣剆䆩⽬숭枩㟂仂⩉汉埂㩒㟂⫂䉭</w:t>
      </w:r>
      <w:r>
        <w:rPr/>
        <w:t>ꕠ</w:t>
      </w:r>
      <w:r>
        <w:rPr/>
        <w:t>깥晒⨹焺䅤软繺쉒⛂</w:t>
      </w:r>
      <w:r>
        <w:rPr/>
        <w:t>⡉</w:t>
      </w:r>
      <w:r>
        <w:rPr/>
        <w:t>㊿坒쉦挶㡎</w:t>
      </w:r>
      <w:r>
        <w:rPr/>
        <w:t>ꔽ</w:t>
      </w:r>
      <w:r>
        <w:rPr/>
        <w:t>弤媥拂歈䍓숪칈⽰쉫䔹㪿祑⑁䕧兊珂쉘䥕晎㭳畍栶普䌵爳쉩弣嫂믂⵵頵⫂墬塦㭶婱숺㑳烍昵깲䥉䉑䂩垵優㉥㝵瑭捎稩倵숩♪権捸</w:t>
      </w:r>
      <w:r>
        <w:rPr/>
        <w:t>꧂</w:t>
      </w:r>
      <w:r>
        <w:rPr/>
        <w:t>췍㐨偭堣㭲穱哂偩䤭瓍橋㕮⒩乸䨵㝺쉩敔繒</w:t>
      </w:r>
      <w:r>
        <w:rPr/>
        <w:t>ꔮ</w:t>
      </w:r>
      <w:r>
        <w:rPr/>
        <w:t>彉숩凂䙘䴬썏浊略䠫癡唺䙓⭶쉒輯沏ㆣ嫎䩱摣堨䝠쏂뽘桵</w:t>
      </w:r>
      <w:r>
        <w:rPr/>
        <w:t>⡘</w:t>
      </w:r>
      <w:r>
        <w:rPr/>
        <w:t>䂥뽟䑫㑂쉵冱砊칯㨥⫂⍍顪敔潉⫂숮㶮쉀椰啡⑔ㆻ珂獞쉴⌤轺쎬狂넶쉉䫂⩾㵕临哂纣渱ㆱ䍚쉈㎩䁵㥗猯幐瑑䑋彇ꄮ㩡䕩쉍깡쉕颮슬⸭偶兊セ㨲摶㭑⽺땡彮쉨㈰甪䤣䶮썙㣂頰慧⑀欺浍䲣摡䬰牖쉗殬俎轱뾣䑕楎</w:t>
      </w:r>
      <w:r>
        <w:rPr/>
        <w:t>ꖣꦡ</w:t>
      </w:r>
      <w:r>
        <w:rPr/>
        <w:t>㡕祃䩀</w:t>
      </w:r>
      <w:r>
        <w:rPr/>
        <w:t>ꔬ</w:t>
      </w:r>
      <w:r>
        <w:rPr/>
        <w:t>䜽㤽吪穋긱춱㜪嘳㮮轂普㢏埂㩇㪥䩌싂䓂슣婊頲飂㑔䖵걕冘놩⥚꥙䋃扣栫䥞㵓숤싂땟땚强⨬䥙幷灘⩹搣煈〦柂걦</w:t>
      </w:r>
      <w:r>
        <w:rPr/>
        <w:t>ꖥ</w:t>
      </w:r>
      <w:r>
        <w:rPr/>
        <w:t>䝷癵땑䉆칕攳晎ヂㅹ匱⥗㩅䷂䉑䪬컂숻䠲横쉩싂䑴奃쉕넪␴䑩䩆넩圪䭣쉑扨묺䥳祊䋂㙚⩡쉳</w:t>
      </w:r>
      <w:r>
        <w:rPr/>
        <w:t>ⵞ</w:t>
      </w:r>
      <w:r>
        <w:rPr/>
        <w:t>嘰⭊朦깘䌣呁䦬떩⏂⸬樻ꄣ睚슥矍剅㑎䁹澣</w:t>
      </w:r>
      <w:r>
        <w:rPr/>
        <w:t>꧂</w:t>
      </w:r>
      <w:r>
        <w:rPr/>
        <w:t>〳</w:t>
      </w:r>
      <w:r>
        <w:rPr/>
        <w:t>ꦣ</w:t>
      </w:r>
      <w:r>
        <w:rPr/>
        <w:t>瓂쉾쉡슱넨绂す䝖怺汏뮵싂䭂煇㬸婨妮</w:t>
      </w:r>
      <w:r>
        <w:rPr/>
        <w:t>Ᵽ</w:t>
      </w:r>
      <w:r>
        <w:rPr/>
        <w:t>ꅅ슩唭渶걓䁣╶쌮숳枡깢㍸啅슮䄯嚩⸩⧂悩䩭䠻䤣䁍쉐卢⎥⽾넻懂懃折䭥㒬題숬煚⬵ꇂ䥞⬯㕍斿䤰瑂슣㙺轴迂㉓滎䱺礩呄佾㕸汨깷쉉ꇂ뽱㨳쉨</w:t>
      </w:r>
      <w:r>
        <w:rPr/>
        <w:t>⡬</w:t>
      </w:r>
      <w:r>
        <w:rPr/>
        <w:t>兊숫䍭쌵</w:t>
      </w:r>
      <w:r>
        <w:rPr/>
        <w:t>ꥌ</w:t>
      </w:r>
      <w:r>
        <w:rPr/>
        <w:t>땳湖漫</w:t>
      </w:r>
      <w:r>
        <w:rPr/>
        <w:t>ⷂꥅ</w:t>
      </w:r>
      <w:r>
        <w:rPr/>
        <w:t>䬪䴽⹁眬げ幠䅀呹埂抩敇㐯梩晰睩䧂彔</w:t>
      </w:r>
      <w:r>
        <w:rPr/>
        <w:t>ꤺ</w:t>
      </w:r>
      <w:r>
        <w:rPr/>
        <w:t>䭟걫繟쌹燂嫂숲垥磂䤦楦뽋䱵捬䂡弦䦡</w:t>
      </w:r>
      <w:r>
        <w:rPr/>
        <w:t>ⱟ</w:t>
      </w:r>
      <w:r>
        <w:rPr/>
        <w:t>㥶呪廂䥲城쉯문䌽祯쵎슮兇剣㭥슻矂⪱쉡摳価뭠搽▏轁⨨っ忂䝇噩싃倵㒘싃</w:t>
      </w:r>
      <w:r>
        <w:rPr/>
        <w:t>ꤶ</w:t>
      </w:r>
      <w:r>
        <w:rPr/>
        <w:t>녯祧녾窘걏兟⩨넻偣䜶殮䡔썅䥫⑪䯂摹塠쉦쉖瀮♯乒⍈晵쉴朷믂兰⒩</w:t>
      </w:r>
      <w:r>
        <w:rPr/>
        <w:t>ꕉ</w:t>
      </w:r>
      <w:r>
        <w:rPr/>
        <w:t>䘩㓃礲顃㍦櫂</w:t>
      </w:r>
      <w:r>
        <w:rPr/>
        <w:t>⠪</w:t>
      </w:r>
      <w:r>
        <w:rPr/>
        <w:t>숩꥕䳂仂ヂ瑖뭧㒵瘰쉾䘭悩ꏃ椣⩠穨搬ꆻ匷晷㥤㍬㷂㬹关枣椰䁳涩え㉇焷춡偙䋂拂䏂숩䑵⭪⩵爻땺婆硙煩땹㵇㭌⑞쉗䀩䲥癪潲⾱ꇂ䬫幙当柂欫䐪☺辿ꍍ摥颩</w:t>
      </w:r>
      <w:r>
        <w:rPr/>
        <w:t>꧂</w:t>
      </w:r>
      <w:r>
        <w:rPr/>
        <w:t>껃垥쉍礪乎</w:t>
      </w:r>
      <w:r>
        <w:rPr/>
        <w:t>ⱊ</w:t>
      </w:r>
      <w:r>
        <w:rPr/>
        <w:t>愸♯⹟䝶⻂㟂숪祱欶炿洩堮ガ쎬哂⥺卫</w:t>
      </w:r>
      <w:r>
        <w:rPr/>
        <w:t>ꔤ</w:t>
      </w:r>
      <w:r>
        <w:rPr/>
        <w:t>쉓枱䎬漪䓂⭄䥧쏂쉘녵獶☴싂祵㵎䕇偢숊츽縬硲㎬䯂㘴췃쉉摦愪䈺枬⌥涘䡀纥噍</w:t>
      </w:r>
      <w:r>
        <w:rPr/>
        <w:t>ꔪ</w:t>
      </w:r>
      <w:r>
        <w:rPr/>
        <w:t>浨扬䢿摞쉃䝆㕲煣獃썣싃꥗숨湒喘煀噡䝅싍婵磂뇃灈㍵⚩䐦欥䍊侏</w:t>
      </w:r>
      <w:r>
        <w:rPr/>
        <w:t>ꤺ</w:t>
      </w:r>
      <w:r>
        <w:rPr/>
        <w:t>痂싎呋㡁嚱剳땂敒숪뼮</w:t>
      </w:r>
      <w:r>
        <w:rPr/>
        <w:t>Ⳃ</w:t>
      </w:r>
      <w:r>
        <w:rPr/>
        <w:t>桘摕䴻䱌畐渪坠䮥繕습捬栶䵈南쉩璏潕畲氯幑䥱湺뭐慕䅄슮⮮⿂顑亘⩆␪晑⾣⑃洪煵⩸䡹楐䃂걌彃㬸の㩠瑶쵀畡幸㍾⫂慾⨸쉕䜦拂⩦쉯껂ꌽ♰</w:t>
      </w:r>
      <w:r>
        <w:rPr/>
        <w:t>꧂⛂</w:t>
      </w:r>
      <w:r>
        <w:rPr/>
        <w:t>枩沩쉗⨮煁㡰䅚쉵迂뭍䙴潷</w:t>
      </w:r>
      <w:r>
        <w:rPr/>
        <w:t>ꤱ</w:t>
      </w:r>
      <w:r>
        <w:rPr/>
        <w:t>楑싂</w:t>
      </w:r>
      <w:r>
        <w:rPr/>
        <w:t>ⵌ</w:t>
      </w:r>
      <w:r>
        <w:rPr/>
        <w:t>轏쉗揂슡䅟</w:t>
      </w:r>
      <w:r>
        <w:rPr/>
        <w:t>ⵗ</w:t>
      </w:r>
      <w:r>
        <w:rPr/>
        <w:t>坃⥚檣桂潡牱浙䍚揂╶縳숤搲갰卲</w:t>
      </w:r>
      <w:r>
        <w:rPr/>
        <w:t>ⱂ</w:t>
      </w:r>
      <w:r>
        <w:rPr/>
        <w:t>盂⩾䣍穀䬱쉣ꍆ煍啠쉱眪⤱採璣幵懂숸</w:t>
      </w:r>
      <w:r>
        <w:rPr/>
        <w:t>⡁</w:t>
      </w:r>
      <w:r>
        <w:rPr/>
        <w:t>杄쉢쉰䀹㤬⫂꥗擎칏厩睎橢䝎䝔⭨┩ꌲ畀天啫伪䴸卦䘬橍穖䃂止偔轫奂弪㣂</w:t>
      </w:r>
      <w:r>
        <w:rPr/>
        <w:t>ꤨ</w:t>
      </w:r>
      <w:r>
        <w:rPr/>
        <w:t>橔儭⩊ꍟ瘣呒㑊晊㥑쉤쉁盂顧</w:t>
      </w:r>
      <w:r>
        <w:rPr/>
        <w:t>ⷃ⚿</w:t>
      </w:r>
      <w:r>
        <w:rPr/>
        <w:t>并摤ꍷ</w:t>
      </w:r>
      <w:r>
        <w:rPr/>
        <w:t>ꥄ</w:t>
      </w:r>
      <w:r>
        <w:rPr/>
        <w:t>擎剙㡅⩺㡚ꌥ瘽␴䅨슣╔♒牍䀪</w:t>
      </w:r>
      <w:r>
        <w:rPr/>
        <w:t>ꕒ</w:t>
      </w:r>
      <w:r>
        <w:rPr/>
        <w:t>窩氬坐㖱癤䥰䵥痂녌渦滂싃</w:t>
      </w:r>
      <w:r>
        <w:rPr/>
        <w:t>꧂</w:t>
      </w:r>
      <w:r>
        <w:rPr/>
        <w:t>橸楬教쉬꥾恣ꏂ測禮䉣冱칙쉡ꥮ娻ꇂ㬯敵輪娸䶣氦㤣晉땚匨䘰쵚⎏㉄⍳⺏䍭쉀塚숰轥⩏䙟タ䡴㖩燂╆丹䙓녂䟂ㆣ福싃窮쵅潚㧂</w:t>
      </w:r>
      <w:r>
        <w:rPr/>
        <w:t>ꕮ</w:t>
      </w:r>
      <w:r>
        <w:rPr/>
        <w:t>䉹</w:t>
      </w:r>
      <w:r>
        <w:rPr/>
        <w:t>ⵓ</w:t>
      </w:r>
      <w:r>
        <w:rPr/>
        <w:t>牴晶뭏祋⸷쉡㝹晡疩뭉㐯癨䅓块祶坅㭫牙</w:t>
      </w:r>
      <w:r>
        <w:rPr/>
        <w:t>ⷂ</w:t>
      </w:r>
      <w:r>
        <w:rPr/>
        <w:t>䙡칒獹洫䩒吪쵕쉅繦䍧㝞♹싂焹䄤㇂뭟瘯싃晴싂촬㷂䅆⎩⩯⭹</w:t>
      </w:r>
      <w:r>
        <w:rPr/>
        <w:t>ⲏ</w:t>
      </w:r>
      <w:r>
        <w:rPr/>
        <w:t>뽗嚩㍓뼩뽹ꅏ䁠쉅带呬숪烂噐縤⵮쉟ꍵ걤弯쉪乑</w:t>
      </w:r>
      <w:r>
        <w:rPr/>
        <w:t>ⵔ</w:t>
      </w:r>
      <w:r>
        <w:rPr/>
        <w:t>䂘㦻ꥬ뭙溥쉕潸㝬䉋枮</w:t>
      </w:r>
      <w:r>
        <w:rPr/>
        <w:t>ꤰ</w:t>
      </w:r>
      <w:r>
        <w:rPr/>
        <w:t>摣〱吶䥅㧂싍摚摮⛂塷求幱敃哂䭰搯䋂═</w:t>
      </w:r>
      <w:r>
        <w:rPr/>
        <w:t>⢥</w:t>
      </w:r>
      <w:r>
        <w:rPr/>
        <w:t>旎⯎䅭汎樸㴵⏂幗㝪儶䥇䕴㙰쉗㥎썄⩡䔳긦숽䑉㬥쉢璡䓂奅⻍䥁쉉債溮卡䵲䪱◂䵑뭑츴晳㭌겘挩╒⹋㌫㇂䕺䠺婎ꄪ㓂潗촶擂숨쉠扉</w:t>
      </w:r>
      <w:r>
        <w:rPr/>
        <w:t>꥟</w:t>
      </w:r>
      <w:r>
        <w:rPr/>
        <w:t>澣坭숸㝖쉷䨩㑯ꥯ獍听偒⌣䜨㚻걯䚏</w:t>
      </w:r>
      <w:r>
        <w:rPr/>
        <w:t>ⱄ</w:t>
      </w:r>
      <w:r>
        <w:rPr/>
        <w:t>剞㑸摢쉵䭲䭊何慢䩊</w:t>
      </w:r>
      <w:r>
        <w:rPr/>
        <w:t>ꔷⶮ</w:t>
      </w:r>
      <w:r>
        <w:rPr/>
        <w:t>걇嚻扰⿂匴沘▣璏㔊摆离쵨</w:t>
      </w:r>
      <w:r>
        <w:rPr/>
        <w:t>ⵕ</w:t>
      </w:r>
      <w:r>
        <w:rPr/>
        <w:t>㔽칮汒橏燂㎮盂칮轀穘㑅昺亣Ⓕ긬心瑉棂涩祣쉬슿䉘습樸썁쏎瑠</w:t>
      </w:r>
      <w:r>
        <w:rPr/>
        <w:t>꧂</w:t>
      </w:r>
      <w:r>
        <w:rPr/>
        <w:t>浍捨偩䀱煂㴩席係쵀縯ㄺ強</w:t>
      </w:r>
      <w:r>
        <w:rPr/>
        <w:t>ꕲ</w:t>
      </w:r>
      <w:r>
        <w:rPr/>
        <w:t>䭦さ婱㍇牙쉃쉋㍕䄽䍺♺琬樷␨扆䆏畒춏⩕樬䁯僎싂뽩㞱㉗</w:t>
      </w:r>
      <w:r>
        <w:rPr/>
        <w:t>ꦩ</w:t>
      </w:r>
      <w:r>
        <w:rPr/>
        <w:t>묫則ꍪ轀穭㙇泂䵒㩹片쉇㔤촳偉칬⹺뽡儴⛂䥷숳쉔⤹で</w:t>
      </w:r>
      <w:r>
        <w:rPr/>
        <w:t>⡇</w:t>
      </w:r>
      <w:r>
        <w:rPr/>
        <w:t>㙨⛂爯兩烂楪</w:t>
      </w:r>
      <w:r>
        <w:rPr/>
        <w:t>꧂⭋</w:t>
      </w:r>
      <w:r>
        <w:rPr/>
        <w:t>뽰녚쵰湺싂䙳싂䭭슣歳춵癁ㆩ쉩쉭싂摃元稸</w:t>
      </w:r>
      <w:r>
        <w:rPr/>
        <w:t>ꕇ</w:t>
      </w:r>
      <w:r>
        <w:rPr/>
        <w:t>垘숦딵⎵㠴┲䶻⹴獨恧䅳㵩캬䙩</w:t>
      </w:r>
      <w:r>
        <w:rPr/>
        <w:t>ꕒ</w:t>
      </w:r>
      <w:r>
        <w:rPr/>
        <w:t>榩㑗瘽潘㝦䑌숪쉟칬敓卌協剗䣂晧䱱䥋恲녔栶扖䐶㡧숰獤䀦矂䥕⭫ꥰ</w:t>
      </w:r>
      <w:r>
        <w:rPr/>
        <w:t>ⷂ</w:t>
      </w:r>
      <w:r>
        <w:rPr/>
        <w:t>唺欦딸䉮䲵ㄣ㞘摂㤳ㅨ┣煭⩲牎⌲兗ꥵ⧍匪쵓挺䌰橘䥇畣珂╔䍀庬묱剦椦ㄫ朤ꍗ䀷䞬朤慔买然⻂⛃帺敤㖬䥓㋃ァ㘸䝇ざ穅煈兔䩾繾㬰畮싍㈺禘牪㈣㝔</w:t>
      </w:r>
      <w:r>
        <w:rPr/>
        <w:t>ⴺ</w:t>
      </w:r>
      <w:r>
        <w:rPr/>
        <w:t>녑盂</w:t>
      </w:r>
      <w:r>
        <w:rPr/>
        <w:t>ꤱ</w:t>
      </w:r>
      <w:r>
        <w:rPr/>
        <w:t>㥂ꍶ夲㬰걄塯㣂㵈㨱廂㕞䥅壂楨桷㩺뾿繹奃䯎潋깪␺녁쉆묩</w:t>
      </w:r>
      <w:r>
        <w:rPr/>
        <w:t>ꥐ⥍</w:t>
      </w:r>
      <w:r>
        <w:rPr/>
        <w:t>㌥䱪䪻汈偌牊䱭搬氩♩䕮璡</w:t>
      </w:r>
      <w:r>
        <w:rPr/>
        <w:t>ⵕ</w:t>
      </w:r>
      <w:r>
        <w:rPr/>
        <w:t>썹溻呆损攽坬⑧䥡⸴⹔轎千獟瀪쉅睭쉖숸䣂繵䵶䁚啸煎塾㉒쉔䅊㨪쉄</w:t>
      </w:r>
      <w:r>
        <w:rPr/>
        <w:t>ꥈⷂ</w:t>
      </w:r>
      <w:r>
        <w:rPr/>
        <w:t>싎뭐灩帮纘獾睬䜩汮ꥳ颵ꆬ쉲꥘皘婶䈥僂䣂汾②歹煡瑣䕭⨪⍵싂䶮味倭爷㭘䷂攽䅒䱚싂婐⫂</w:t>
      </w:r>
      <w:r>
        <w:rPr/>
        <w:t>ꦏ</w:t>
      </w:r>
      <w:r>
        <w:rPr/>
        <w:t>啭係쉉♠㊻䱁쉄䉵⌸㐣⪏棂焰斩⍩⩕ꄦ礪䡭珂㕇卑ꅗ츳椣偭䕐獳欽䶩쉵쉗䡪㉋嫍칹伴㉳䍬牄迂䅔썐⯂圩歺⥱煰捓㝇땡䩱迎䅭</w:t>
      </w:r>
      <w:r>
        <w:rPr/>
        <w:t>꥟</w:t>
      </w:r>
      <w:r>
        <w:rPr/>
        <w:t>㘸䩥圶単뽂砭⑟촽䌴</w:t>
      </w:r>
      <w:r>
        <w:rPr/>
        <w:t>⢿</w:t>
      </w:r>
      <w:r>
        <w:rPr/>
        <w:t>ꥶ㙎换䝷㩖</w:t>
      </w:r>
      <w:r>
        <w:rPr/>
        <w:t>꧍</w:t>
      </w:r>
      <w:r>
        <w:rPr/>
        <w:t>䣂쉱쉢ꅚ渻娣䄨쉟㉓獦츭顟㥅</w:t>
      </w:r>
      <w:r>
        <w:rPr/>
        <w:t>ⵈⵄ</w:t>
      </w:r>
      <w:r>
        <w:rPr/>
        <w:t>㎬渪噷卄䰽</w:t>
      </w:r>
      <w:r>
        <w:rPr/>
        <w:t>Ⱨ</w:t>
      </w:r>
      <w:r>
        <w:rPr/>
        <w:t>ꅔ偗卬浱껍</w:t>
      </w:r>
      <w:r>
        <w:rPr/>
        <w:t>Ⱖ</w:t>
      </w:r>
      <w:r>
        <w:rPr/>
        <w:t>쉱卦⯂皿煊䱶㙵䑍䍁⽬縻</w:t>
      </w:r>
      <w:r>
        <w:rPr/>
        <w:t>ꔸ</w:t>
      </w:r>
      <w:r>
        <w:rPr/>
        <w:t>㯂偌䫂义썞</w:t>
      </w:r>
      <w:r>
        <w:rPr/>
        <w:t>ꔹ</w:t>
      </w:r>
      <w:r>
        <w:rPr/>
        <w:t>瑏枩㘯촣瘳ꅓꅗ쉚㧂갪㥺ꍓ㙃烍朩㦩歕睅⍤䄻㑐⹩䵢</w:t>
      </w:r>
      <w:r>
        <w:rPr/>
        <w:t>⣎Ⳃ</w:t>
      </w:r>
      <w:r>
        <w:rPr/>
        <w:t>⼷坹㡅ㅆ輰⹥슩焺晭嫎넳ㅮ㛂朹漳숊쉒䳂猬扵䀽輦㉆⹇癓拂接슏乞㉒䝵䉱刹啨挣쉤祰숦㘺恎珎㦬顸䔪偌昽㭬㫂ぢ⚣싂縻䩠䅷䴱埂㭂</w:t>
      </w:r>
      <w:r>
        <w:rPr/>
        <w:t>ⵌ⨹</w:t>
      </w:r>
      <w:r>
        <w:rPr/>
        <w:t>湥</w:t>
      </w:r>
      <w:r>
        <w:rPr/>
        <w:t>ꦘ</w:t>
      </w:r>
      <w:r>
        <w:rPr/>
        <w:t>䦣놩䴪぀㪥╂亩⹗桍ㅬ㤭偂哃뼣瞣㩃뼹坰祤䯂㐺㡀亩䩾䁧⤱</w:t>
      </w:r>
      <w:r>
        <w:rPr/>
        <w:t>ꖬ</w:t>
      </w:r>
      <w:r>
        <w:rPr/>
        <w:t>係</w:t>
      </w:r>
      <w:r>
        <w:rPr/>
        <w:t>ⵯ</w:t>
      </w:r>
      <w:r>
        <w:rPr/>
        <w:t>祰땅発噏穀쉑の癑뭖哂䁐싂䔽浓䤻</w:t>
      </w:r>
      <w:r>
        <w:rPr/>
        <w:t>⡠⍒</w:t>
      </w:r>
      <w:r>
        <w:rPr/>
        <w:t>姂轞뼪⺿㈨</w:t>
      </w:r>
      <w:r>
        <w:rPr/>
        <w:t>ꥀ</w:t>
      </w:r>
      <w:r>
        <w:rPr/>
        <w:t>匴干㵎䀻㗂㥥猨甴氷栫歏䩔⨪睶吮칂杧</w:t>
      </w:r>
      <w:r>
        <w:rPr/>
        <w:t>Ⱝ</w:t>
      </w:r>
      <w:r>
        <w:rPr/>
        <w:t>慇쉳卋ㅮꇂ橘꥘煨⼪懍畗䬹䈻ぷ彸</w:t>
      </w:r>
      <w:r>
        <w:rPr/>
        <w:t>꧂</w:t>
      </w:r>
      <w:r>
        <w:rPr/>
        <w:t>䍙淂县⹓슏</w:t>
      </w:r>
      <w:r>
        <w:rPr/>
        <w:t>⡪</w:t>
      </w:r>
      <w:r>
        <w:rPr/>
        <w:t>唹䁖慸䁈䠪晖恲侬瑇뭯垻숪쉪斵䵋슘猫㦥䭹㥈땃㉚昬┳啵䉵⩱</w:t>
      </w:r>
      <w:r>
        <w:rPr/>
        <w:t>ꤹ</w:t>
      </w:r>
      <w:r>
        <w:rPr/>
        <w:t>쉬㕢捂⏂㴻䯂凂떻㕩䶏㕊쉵</w:t>
      </w:r>
      <w:r>
        <w:rPr/>
        <w:t>ⱐ</w:t>
      </w:r>
      <w:r>
        <w:rPr/>
        <w:t>朱슏泃⑐ꍖ습⩢</w:t>
      </w:r>
      <w:r>
        <w:rPr/>
        <w:t>ꦘ</w:t>
      </w:r>
      <w:r>
        <w:rPr/>
        <w:t>쉮䉏顖䡊挪䋂挦쉵⨸뭐娱歖敐兞⽢䝫⸪塵捈⧂流穎슘喩燃䱖⽒䞏畺扸숮歺숬朸灉珂硞ꥩ갪</w:t>
      </w:r>
      <w:r>
        <w:rPr/>
        <w:t>ꦏ</w:t>
      </w:r>
      <w:r>
        <w:rPr/>
        <w:t>겥䤲湎塧㍵捣祹⹳⥾牸灂挩䦱싂敡吽暻㥨싂긲㧂䄽썅繐瑴</w:t>
      </w:r>
      <w:r>
        <w:rPr/>
        <w:t>Ⱕ</w:t>
      </w:r>
      <w:r>
        <w:rPr/>
        <w:t>婺㭤뽪䍵畸佂</w:t>
      </w:r>
      <w:r>
        <w:rPr/>
        <w:t>⡤</w:t>
      </w:r>
      <w:r>
        <w:rPr/>
        <w:t>숨佦䶻绍梬쉶㚩煇匳䈫儣</w:t>
      </w:r>
      <w:r>
        <w:rPr/>
        <w:t>ⲱ</w:t>
      </w:r>
      <w:r>
        <w:rPr/>
        <w:t>⼴㩍⸪甤捯慬奢㵨彶卹梩樲祤忂煳쉑兣迂眣㍚响䩳</w:t>
      </w:r>
      <w:r>
        <w:rPr/>
        <w:t>ⵦ</w:t>
      </w:r>
      <w:r>
        <w:rPr/>
        <w:t>ꍁ䁧딣顙槎塱咿㩁쉰歕䈳午⺥䑗ㄽ怨䁏䅅慵⌺湋侱䱈䝞촳獧剙瀷䅷輱䵬⮩꥖㑸⽩</w:t>
      </w:r>
      <w:r>
        <w:rPr/>
        <w:t>ⱅ</w:t>
      </w:r>
      <w:r>
        <w:rPr/>
        <w:t>䁀亻쉎썹顺뇂</w:t>
      </w:r>
      <w:r>
        <w:rPr/>
        <w:t>ꦘ</w:t>
      </w:r>
      <w:r>
        <w:rPr/>
        <w:t>乎▿⭒⏂㋂〉땩朮</w:t>
      </w:r>
      <w:r>
        <w:rPr/>
        <w:t>ⱔ</w:t>
      </w:r>
      <w:r>
        <w:rPr/>
        <w:t>偳偬䱾㬭</w:t>
      </w:r>
      <w:r>
        <w:rPr/>
        <w:t>ⱳ</w:t>
      </w:r>
      <w:r>
        <w:rPr/>
        <w:t>싂칁玩㑀歮ꏂ氩灆㩆쎬숪㊬栦冩ꥷ䁨</w:t>
      </w:r>
      <w:r>
        <w:rPr/>
        <w:t>ꤦ</w:t>
      </w:r>
      <w:r>
        <w:rPr/>
        <w:t>愥坋칩</w:t>
      </w:r>
      <w:r>
        <w:rPr/>
        <w:t>ꖣ</w:t>
      </w:r>
      <w:r>
        <w:rPr/>
        <w:t>깁獌╵</w:t>
      </w:r>
      <w:r>
        <w:rPr/>
        <w:t>ꤱ</w:t>
      </w:r>
      <w:r>
        <w:rPr/>
        <w:t>㌩焯灨㉇啖磎⸱⥠䡌迎桖轕쉃悩倽♾깟坯婘兓摱䩞権献協쉕⾥㍤妩欵光䅰枵숰娸䙐㇂辿⮩橘前㝓ヂ䅵䡞쉔ꄳ塎긭䦩䑷ꍱ슣卟슮♪硏扣뽾倯⩮쉙咘☽癉▘埃嘸轾穳┹슩犩</w:t>
      </w:r>
      <w:r>
        <w:rPr/>
        <w:t>ꤰ</w:t>
      </w:r>
      <w:r>
        <w:rPr/>
        <w:t>㚵</w:t>
      </w:r>
      <w:r>
        <w:rPr/>
        <w:t>⡖</w:t>
      </w:r>
      <w:r>
        <w:rPr/>
        <w:t>㡲䐸</w:t>
      </w:r>
      <w:r>
        <w:rPr/>
        <w:t>Ⳏ</w:t>
      </w:r>
      <w:r>
        <w:rPr/>
        <w:t>癦</w:t>
      </w:r>
      <w:r>
        <w:rPr/>
        <w:t>⡾</w:t>
      </w:r>
      <w:r>
        <w:rPr/>
        <w:t>䄱擂슿⛂숴癞特嫂慳칉⨯</w:t>
      </w:r>
      <w:r>
        <w:rPr/>
        <w:t>ꤲꥊ</w:t>
      </w:r>
      <w:r>
        <w:rPr/>
        <w:t>灣帤칡樸</w:t>
      </w:r>
      <w:r>
        <w:rPr/>
        <w:t>ⱸ</w:t>
      </w:r>
      <w:r>
        <w:rPr/>
        <w:t>伮䬪싃쉪</w:t>
      </w:r>
      <w:r>
        <w:rPr/>
        <w:t>ꤱ</w:t>
      </w:r>
      <w:r>
        <w:rPr/>
        <w:t>獡쉹䕫쉒婔稬뭢彶䩭恣爰⑦擂⍷癷껂淂숸䩋徱䑴쉊숰榱吤㵹摬䅧</w:t>
      </w:r>
      <w:r>
        <w:rPr/>
        <w:t>ⵉ</w:t>
      </w:r>
      <w:r>
        <w:rPr/>
        <w:t>䦮</w:t>
      </w:r>
      <w:r>
        <w:rPr/>
        <w:t>⡖</w:t>
      </w:r>
      <w:r>
        <w:rPr/>
        <w:t>㘊③쉭쉉⽈䱣䩪扊ꍌ䄰䍺⺩濂吭䫎䄸䵧컂牴ꥧ畹⶿䖵猰根⾩㘷吮㔲㙋⿂恁啧㭯卨촲氯狂╱彔㌲煋其兰潯⦏⬪슱⮏췍澩쉫싂奩</w:t>
      </w:r>
      <w:r>
        <w:rPr/>
        <w:t>⢣</w:t>
      </w:r>
      <w:r>
        <w:rPr/>
        <w:t>㬺ꎮ㡺쉁䈯轤⑅</w:t>
      </w:r>
      <w:r>
        <w:rPr/>
        <w:t>ⱘ◂</w:t>
      </w:r>
      <w:r>
        <w:rPr/>
        <w:t>呯슏光仂匦걡㠷⸳䚣쉢땳䵁⮡顬싎厏湎桶湹飂う听숲㬶뼳</w:t>
      </w:r>
      <w:r>
        <w:rPr/>
        <w:t>꧂</w:t>
      </w:r>
      <w:r>
        <w:rPr/>
        <w:t>煣癆슩炮숮祍☶沩爥⹮撡갩☦偺싂䃂칞쉺쉵䝤꺱썶扂슮숽</w:t>
      </w:r>
      <w:r>
        <w:rPr/>
        <w:t>⡂</w:t>
      </w:r>
      <w:r>
        <w:rPr/>
        <w:t>ㅙ嘱朵⍷栰䲻恹쌣쉖쉈砽쉑╟⥸欶⤪떥硅㥂栰䩬狍秂뽒顯䭞⭦㬶⍪䆘䟂ꌲ뭩呷偑⭈䅷拂갪䭯䥀</w:t>
      </w:r>
      <w:r>
        <w:rPr/>
        <w:t>ꥋ</w:t>
      </w:r>
      <w:r>
        <w:rPr/>
        <w:t>冱祪㗂搰䔺⭍䴶䔨㏂恙</w:t>
      </w:r>
      <w:r>
        <w:rPr/>
        <w:t>ꗃ</w:t>
      </w:r>
      <w:r>
        <w:rPr/>
        <w:t>ꍋ洷쉳㍨櫂쉏䞮⤻뽙楂煢㠦揂䱹쉨䭋숲⼨昽瞵⫂娯䐻⍐㉈绂㉆뮩㴶╨祘偔埂礬种䙕沩쉠꥾幸祺灡쉏儵䑠䩃쉡甭㑥숯塦곂뽥숦쉥旂꺩딸⥲摾幰啉ㅯ㓂뽨瀻狂깶쎬⍠佸獳轨⍲ꥢ㭭䅕䏂䕩䡤皥긭싂㩶⩨眯欴⴪煚㙌嚻䀨</w:t>
      </w:r>
      <w:r>
        <w:rPr/>
        <w:t>ⵎ</w:t>
      </w:r>
      <w:r>
        <w:rPr/>
        <w:t>㖥</w:t>
      </w:r>
      <w:r>
        <w:rPr/>
        <w:t>ꤰ</w:t>
      </w:r>
      <w:r>
        <w:rPr/>
        <w:t>ꅀ嫍쉳쏂⤻䐰</w:t>
      </w:r>
      <w:r>
        <w:rPr/>
        <w:t>꧂</w:t>
      </w:r>
      <w:r>
        <w:rPr/>
        <w:t>슮⮿佅㠸噳䵹䂘⬥㌭␺⦱啥㩪ꄯ䬵奷潫䵣杨⍷쉍吴䫂쉧땰ㅸ䬮瘲쉊榿毃泃걑奏浸쉧獦て嘺♺♞奬</w:t>
      </w:r>
      <w:r>
        <w:rPr/>
        <w:t>ꕲ</w:t>
      </w:r>
      <w:r>
        <w:rPr/>
        <w:t>쉅䐫打ꎘ쉴⍠숪쉌䑟楖╉倻㑾숺</w:t>
      </w:r>
      <w:r>
        <w:rPr/>
        <w:t>ꤦ</w:t>
      </w:r>
      <w:r>
        <w:rPr/>
        <w:t>哂揃츩䅉䷂습懎㭌係쉒楇顮♏䢿⒘⯂숩坰╨猨樣⩲兰⤬华桭뗂㐶噭甭쉱쉳</w:t>
      </w:r>
      <w:r>
        <w:rPr/>
        <w:t>ꤶ</w:t>
      </w:r>
      <w:r>
        <w:rPr/>
        <w:t>䕴瘯㭮㵤☰䙫㐨瞏㢏ꅞ欻⹧⍎䥭佾繈䉥ꥦ슿뾡⑺㍋뼰䎣摦슬忂樦㥸숻奇才票畇썧癌䥭㥓䡑䝍眺슣⒵㪿灠界녉㋍儬⹋</w:t>
      </w:r>
      <w:r>
        <w:rPr/>
        <w:t>ꕈ</w:t>
      </w:r>
      <w:r>
        <w:rPr/>
        <w:t>轤堩䑹䦣䟂䦮묶澘㣂ㅈ幒婏杅䝂匹楰業䛂塆癃숯⾩촱⤪㋂浵╠扖厥撱㶻慊㭍捃橦歑㬳改牍쌦ㄹ榣刲兵쉵</w:t>
      </w:r>
      <w:r>
        <w:rPr/>
        <w:t>ⱡ</w:t>
      </w:r>
      <w:r>
        <w:rPr/>
        <w:t>䭸喻╲塎㬪䫃祬䜷㬦</w:t>
      </w:r>
      <w:r>
        <w:rPr/>
        <w:t>ⱡ</w:t>
      </w:r>
      <w:r>
        <w:rPr/>
        <w:t>琷未쉡拂祯⪵쉮䙋畈숫㑹㦘⫍偐浏ァ겱哂</w:t>
      </w:r>
      <w:r>
        <w:rPr/>
        <w:t>⢩</w:t>
      </w:r>
      <w:r>
        <w:rPr/>
        <w:t>㩩ꅬ⥢㑸▣戭䩊䨬䰬⹞焨⭧禣獮갥㈱ꍄ勂㕙㑎㥨恳╎쉔␊启</w:t>
      </w:r>
      <w:r>
        <w:rPr/>
        <w:t>ꕙ</w:t>
      </w:r>
      <w:r>
        <w:rPr/>
        <w:t>쉐睓</w:t>
      </w:r>
      <w:r>
        <w:rPr/>
        <w:t>⢏</w:t>
      </w:r>
      <w:r>
        <w:rPr/>
        <w:t>㘲擂쉎幏䂻慣숳橣㬪▱⭂䢡呏썥쉂숤껂</w:t>
      </w:r>
      <w:r>
        <w:rPr/>
        <w:t>ꦡ</w:t>
      </w:r>
      <w:r>
        <w:rPr/>
        <w:t>깒칔畍싂</w:t>
      </w:r>
      <w:r>
        <w:rPr/>
        <w:t>ꦵ</w:t>
      </w:r>
      <w:r>
        <w:rPr/>
        <w:t>启畯伽発堦祩泂슩땬⽆允㈦廃ㄷ湇䜸旂쉣優碥敶㥎摙煹牗</w:t>
      </w:r>
      <w:r>
        <w:rPr/>
        <w:t>ꥂ</w:t>
      </w:r>
      <w:r>
        <w:rPr/>
        <w:t>䁓娪㭸뽊甶捧漥癋捯숵싂묲ㅳ㞩睊刳佢䴤䵞㊱</w:t>
      </w:r>
      <w:r>
        <w:rPr/>
        <w:t>ꥌ</w:t>
      </w:r>
      <w:r>
        <w:rPr/>
        <w:t>썴䕶汱</w:t>
      </w:r>
      <w:r>
        <w:rPr/>
        <w:t>⠻</w:t>
      </w:r>
      <w:r>
        <w:rPr/>
        <w:t>쉲</w:t>
      </w:r>
      <w:r>
        <w:rPr/>
        <w:t>ⶵ</w:t>
      </w:r>
      <w:r>
        <w:rPr/>
        <w:t>쉖为♗娽쉺땟昪埂爳㡫숰桵䱠⑍摮转㛂㥺㔬惃湕썌灴층갪繀䦱쉧根쉗䨣숪䤮戹轢䬫坂漤剋䵭䬸剂敲쵠깘敊硗</w:t>
      </w:r>
      <w:r>
        <w:rPr/>
        <w:t>ꗂⵑ</w:t>
      </w:r>
      <w:r>
        <w:rPr/>
        <w:t>䦡㢡潫䁨꥙땯슣㮱ꄶ瀫杬辵搦瑧쵴䥎冿♨捯搨咥䍗⬹</w:t>
      </w:r>
      <w:r>
        <w:rPr/>
        <w:t>ꦩ</w:t>
      </w:r>
      <w:r>
        <w:rPr/>
        <w:t>毂숦攽稵⦵숮厣磂娸昤䩧쎩숦㍤搫⌽潦窬縱</w:t>
      </w:r>
      <w:r>
        <w:rPr/>
        <w:t>ꤷ</w:t>
      </w:r>
      <w:r>
        <w:rPr/>
        <w:t>ぺ</w:t>
      </w:r>
      <w:r>
        <w:rPr/>
        <w:t>ꥋ</w:t>
      </w:r>
      <w:r>
        <w:rPr/>
        <w:t>氪⽈⑵繵㒱⍉ꄬ勂칱砵顆䲣䡁咩夷剒疻恀숵⮱䔨浟杈쉘뽸稽冘瓂渹恾车ㄻ奟㝖</w:t>
      </w:r>
      <w:r>
        <w:rPr/>
        <w:t>ꦱ</w:t>
      </w:r>
      <w:r>
        <w:rPr/>
        <w:t>窘ꥨ浥ㄵ䕳轅ꇃ毂⎣匨找攽⨤噚ꍬ兘⛂슮炬㬽攰⥞녶㟃녗煕ꥳ婄㙖ꍒ㭰뭄匨頤䮵땏♎ꥫꥸ惍煅쉌딯껎偰楶䤯转숮兹扤</w:t>
      </w:r>
      <w:r>
        <w:rPr/>
        <w:t>ⰻ⨶</w:t>
      </w:r>
      <w:r>
        <w:rPr/>
        <w:t>걮䉫쉇깺噠剱奐债湘쉬睢强未숩촵쉪㡳䃂ꅪ숥칁乞玿</w:t>
      </w:r>
      <w:r>
        <w:rPr/>
        <w:t>ⵄ</w:t>
      </w:r>
      <w:r>
        <w:rPr/>
        <w:t>㝰⏂긺쌶</w:t>
      </w:r>
      <w:r>
        <w:rPr/>
        <w:t>ꔮ</w:t>
      </w:r>
      <w:r>
        <w:rPr/>
        <w:t>㥉칋畘쉮긱䌲彗</w:t>
      </w:r>
      <w:r>
        <w:rPr/>
        <w:t>Ᵽ⬤</w:t>
      </w:r>
      <w:r>
        <w:rPr/>
        <w:t>献奂焴硅未ㅨ츴㣂犥垿䡋獤辏奵㑢汄㋂旂䩏磂凂潥㍋竂㪘춏⩫䇂쉞杭匭啅</w:t>
      </w:r>
      <w:r>
        <w:rPr/>
        <w:t>ⱗ</w:t>
      </w:r>
      <w:r>
        <w:rPr/>
        <w:t>묷株㜯焭斣但樶䷍児䔲均淂⫂瀰剮瘣㩌顠ꥥ佃⤭攺轆䭨쉺쉋搻助潉⭁䑮⌸楑㌳旂슏偧庱</w:t>
      </w:r>
      <w:r>
        <w:rPr/>
        <w:t>Ⱝ</w:t>
      </w:r>
      <w:r>
        <w:rPr/>
        <w:t>東쉦䩧幏숪癌繌漪⪥꥖䕩ㄵ⸥灕繮╖칀䅣슻걂㐥⼶况愦숰䵆⩐挪眺急ꅱ⤫坡☳껂昣쉧硌助㌷咮</w:t>
      </w:r>
      <w:r>
        <w:rPr/>
        <w:t>ⵅ</w:t>
      </w:r>
      <w:r>
        <w:rPr/>
        <w:t>兣䇍太坾噋汹</w:t>
      </w:r>
      <w:r>
        <w:rPr/>
        <w:t>ꕊ</w:t>
      </w:r>
      <w:r>
        <w:rPr/>
        <w:t>㥆区숥刲湁</w:t>
      </w:r>
      <w:r>
        <w:rPr/>
        <w:t>ⱄ</w:t>
      </w:r>
      <w:r>
        <w:rPr/>
        <w:t>欦숦乆搮啯쵗쉎稣숩</w:t>
      </w:r>
      <w:r>
        <w:rPr/>
        <w:t>Ⱖ</w:t>
      </w:r>
      <w:r>
        <w:rPr/>
        <w:t>䨰㙐轅썁硞噖⍇㇂告녧숥껎礭楺啇싂</w:t>
      </w:r>
      <w:r>
        <w:rPr/>
        <w:t>ꕺ</w:t>
      </w:r>
      <w:r>
        <w:rPr/>
        <w:t>甶浰䔩⸻숮䙨ꌣ㵱顐뭉쉙砮⫍▩梻넽녠佭䑠牎ォ杖㢵䌤弳⭲ꥪ甭〈㍱⻂⥊佞⭏擂庘⪡숨䄽</w:t>
      </w:r>
      <w:r>
        <w:rPr/>
        <w:t>꧍</w:t>
      </w:r>
      <w:r>
        <w:rPr/>
        <w:t>嫂䁃婈欣땳售㡖殣抬</w:t>
      </w:r>
      <w:r>
        <w:rPr/>
        <w:t>⢮</w:t>
      </w:r>
      <w:r>
        <w:rPr/>
        <w:t>倻⹨噅㴵䧂㴊㕊ㅬ係煁⹏䐴㉏乙慹⼨⭕㑊璻縰桒␤睠繄걉乄匸싂갵㔽摵浆渭긪뭨슡㩳⹪ꎘ</w:t>
      </w:r>
      <w:r>
        <w:rPr/>
        <w:t>ⵯ</w:t>
      </w:r>
      <w:r>
        <w:rPr/>
        <w:t>쉗썊轟敌悮칭넷䁓丨㴦⩒縭䨤䩏☪椰⽥浢䥘⥩㤫㋂灠晉ꅣ䉥洸睖皩煭䕂吱칈㩰㉴濂心쵋䑵╖㶻硥䭹ꥠ扤坍い窻ꅭ悮祚坮ㆩ㘻</w:t>
      </w:r>
      <w:r>
        <w:rPr/>
        <w:t>ⱀ</w:t>
      </w:r>
      <w:r>
        <w:rPr/>
        <w:t>幗㝌䏂喩捣昵榥瞬</w:t>
      </w:r>
      <w:r>
        <w:rPr/>
        <w:t>ꕈ</w:t>
      </w:r>
      <w:r>
        <w:rPr/>
        <w:t>썅姎ꄴ猲祳干煱㯂쉇呞ꌱ슬歖污쉾爻ꎵㅀ䁞쉓忂싂牸쉺쉋䷂숳</w:t>
      </w:r>
      <w:r>
        <w:rPr/>
        <w:t>ꖘ⑗</w:t>
      </w:r>
      <w:r>
        <w:rPr/>
        <w:t>彨睑橂㥋傘㉎㠩㴹촸噬捗⹅⽏狂㤹䅮ꎥ幐么畾⏂愰</w:t>
      </w:r>
      <w:r>
        <w:rPr/>
        <w:t>ꔫ</w:t>
      </w:r>
      <w:r>
        <w:rPr/>
        <w:t>ⱡ</w:t>
      </w:r>
      <w:r>
        <w:rPr/>
        <w:t>䥯啓繦㵐睠䑗㨣ꍥ칔疿灓⯍桤㴱슏걶⴪땢瘰쉀渻</w:t>
      </w:r>
      <w:r>
        <w:rPr/>
        <w:t>ꦻ</w:t>
      </w:r>
      <w:r>
        <w:rPr/>
        <w:t>痂</w:t>
      </w:r>
      <w:r>
        <w:rPr/>
        <w:t>ⷂ</w:t>
      </w:r>
      <w:r>
        <w:rPr/>
        <w:t>䵵㐬潆䙟㔷抩澻믂稶뾿瞥쉱㥯⺻⸷牖㍬拂参䰩㵄쎱㕵甦쉓㡓哂畫㌪攰⩸慦晀㉺⾮汄ꍂ轏䜺썀</w:t>
      </w:r>
      <w:r>
        <w:rPr/>
        <w:t>ꗂ</w:t>
      </w:r>
      <w:r>
        <w:rPr/>
        <w:t>䭲㉂顷擂坣䘣㟂僃盃彵冻潍䤦쉟睏硧㔲啓拎ꥣ硞坐⛂剶㡦だㅳ獵⹴녟숲갽䑁汴䙆ꅨꍭ쉕䐫㥑歃㝒癡帥컂♑块轘湭牃㡡祒朵䨰砶㠪숷敾硎䑾갷檵숭ꌲ</w:t>
      </w:r>
      <w:r>
        <w:rPr/>
        <w:t>Ⱡ</w:t>
      </w:r>
      <w:r>
        <w:rPr/>
        <w:t>瘮쵅ꍺ珂⩫</w:t>
      </w:r>
      <w:r>
        <w:rPr/>
        <w:t>⣃⠬</w:t>
      </w:r>
      <w:r>
        <w:rPr/>
        <w:t>堭쉌故싂▮㍯딴䡅◂礪湚䣃墱田⹧㩤</w:t>
      </w:r>
      <w:r>
        <w:rPr/>
        <w:t>ⵐ</w:t>
      </w:r>
      <w:r>
        <w:rPr/>
        <w:t>䵈䕾쉸䭘廍㓂</w:t>
      </w:r>
      <w:r>
        <w:rPr/>
        <w:t>ⲵ</w:t>
      </w:r>
      <w:r>
        <w:rPr/>
        <w:t>昸浚쵈㉐숭顭椸吮䅉㑖づ猯兑煊㏂믂싂쉇睪䄱⩇剖㙤䱓杵祋⼨쉩싂</w:t>
      </w:r>
      <w:r>
        <w:rPr/>
        <w:t>⣂</w:t>
      </w:r>
      <w:r>
        <w:rPr/>
        <w:t>坺⹩乚嘰癨潦㑘</w:t>
      </w:r>
      <w:r>
        <w:rPr/>
        <w:t>꧂</w:t>
      </w:r>
      <w:r>
        <w:rPr/>
        <w:t>ⰱ</w:t>
      </w:r>
      <w:r>
        <w:rPr/>
        <w:t>攺泃硣ㆬ幕쉂潘眲</w:t>
      </w:r>
      <w:r>
        <w:rPr/>
        <w:t>ꤱ</w:t>
      </w:r>
      <w:r>
        <w:rPr/>
        <w:t>哂噊촥来佥摶쉹숴桴強顣䀶坚䐪䁈캘</w:t>
      </w:r>
      <w:r>
        <w:rPr/>
        <w:t>ꥏ</w:t>
      </w:r>
      <w:r>
        <w:rPr/>
        <w:t>䔮슘乀棂숵</w:t>
      </w:r>
      <w:r>
        <w:rPr/>
        <w:t>⠯</w:t>
      </w:r>
      <w:r>
        <w:rPr/>
        <w:t>兠싂㝐䱣⥦佄坺캘쉞瑾塧䉍⦏瑣幍♲〉⭰癑噍⫂㨲㤷㎬晱轚⥤㥌⑄婩浪</w:t>
      </w:r>
      <w:r>
        <w:rPr/>
        <w:t>⡩</w:t>
      </w:r>
      <w:r>
        <w:rPr/>
        <w:t>檵㭏廂☦幭灓煥怣⨶</w:t>
      </w:r>
      <w:r>
        <w:rPr/>
        <w:t>ꕦ</w:t>
      </w:r>
      <w:r>
        <w:rPr/>
        <w:t>慤哂漺㗂䥒숫慰숥䚿㩤⨶䙯⦡绂쉐</w:t>
      </w:r>
      <w:r>
        <w:rPr/>
        <w:t>Ⱞ</w:t>
      </w:r>
      <w:r>
        <w:rPr/>
        <w:t>佞㉫ꇂ擂묵湮⑌ぞ晦偗懂棂㋂伪迂㕗伪뭋疏㡥稳칚</w:t>
      </w:r>
      <w:r>
        <w:rPr/>
        <w:t>ꦩ</w:t>
      </w:r>
      <w:r>
        <w:rPr/>
        <w:t>㖥뮻睰䍢뮣싂땠싎盂䠪硖桃䤻぀㍊奎⑕穩㝷畑琶⸪쉐㡸㕩京灷濂꧎䡴䠴入㋂堫焬ゥ乧䇂⭡䄳樺䩢櫍</w:t>
      </w:r>
      <w:r>
        <w:rPr/>
        <w:t>ꥎ</w:t>
      </w:r>
      <w:r>
        <w:rPr/>
        <w:t>쉨啳灆ㄊ壂ヂ⹚츪쉳癥繑숮떡珂轂칫㜷幙爭썠嚬⽩何婨쉹䲣涩숦棂꺱쉪唦㫂乣婧焹祋啕奲輣⥷䅳⤨⿂拂쵧啇ꥪ㩈椰㙂견䄣쉉潉䙚㝪㊬汹偐扄琪ㄻ㑃⍘춬䐷䙍硠㴨噓䙒䤻恷沩熿坄睹摪쌱䕷桵䡯쉱䱊啙硃朶뼲亥顴⼤睇㭥轌䷍汫걙慚䑞歕슱浶⩘祹皩䳃숬</w:t>
      </w:r>
      <w:r>
        <w:rPr/>
        <w:t>ꥒ</w:t>
      </w:r>
      <w:r>
        <w:rPr/>
        <w:t>⽟쉡獩塗뭴⭍瀰숮깧㬰캮묰睡㙬긦㉍浦㌪恁䥦硤唹湒ㅌ숪䝘佤勂쵏䀷⑷䧂딫頰칢攱決婐昣쉷煃⹭硊㒿坑㐺숵丬㕙瀴칚</w:t>
      </w:r>
      <w:r>
        <w:rPr/>
        <w:t>⡘⑱</w:t>
      </w:r>
      <w:r>
        <w:rPr/>
        <w:t>凂煫⼹땫숪煗獔䠹㌮⩤캩䙟亡♌㵔焭䯂䤨䵊싂卞奅慉⨱䭞㩭媥摤㈪ㄣ嘩䇂辩䩁⯍</w:t>
      </w:r>
      <w:r>
        <w:rPr/>
        <w:t>ꗂ</w:t>
      </w:r>
      <w:r>
        <w:rPr/>
        <w:t>轀牑轩╡걷禘</w:t>
      </w:r>
      <w:r>
        <w:rPr/>
        <w:t>ꥄ</w:t>
      </w:r>
      <w:r>
        <w:rPr/>
        <w:t>䙚帯煟瀹䝋치㥪䞘䢿</w:t>
      </w:r>
      <w:r>
        <w:rPr/>
        <w:t>ⱉ</w:t>
      </w:r>
      <w:r>
        <w:rPr/>
        <w:t>参癗庩쉌㧂啲⎻칯⩋넸㍬쉧쉫姂繒先幪䑭썌긦⩶쉩穎╵⫍䖘</w:t>
      </w:r>
      <w:r>
        <w:rPr/>
        <w:t>ⱏ</w:t>
      </w:r>
      <w:r>
        <w:rPr/>
        <w:t>瘺䱘㫂䵊彇嚻⩁⽈䁶䁦쉬</w:t>
      </w:r>
      <w:r>
        <w:rPr/>
        <w:t>ⱑ</w:t>
      </w:r>
      <w:r>
        <w:rPr/>
        <w:t>䚩炩帳浲娩</w:t>
      </w:r>
      <w:r>
        <w:rPr/>
        <w:t>⡏⑧</w:t>
      </w:r>
      <w:r>
        <w:rPr/>
        <w:t>ꅊ䕩㊮睑伽癆겣晹⩎溡㙩拂싎橋剧쉑ꇂ⭗⥦繪숲䱹獧┦䉴㨯⹟ꅧ懃削畖扩숬䓂噮숤佁숦䱂䰺怦⹤㛂慥뭊㥐䝆塯佘</w:t>
      </w:r>
      <w:r>
        <w:rPr/>
        <w:t>Ⳃ</w:t>
      </w:r>
      <w:r>
        <w:rPr/>
        <w:t>㡨䗂㍤⭡⨦쏂凂䅯坚숣</w:t>
      </w:r>
      <w:r>
        <w:rPr/>
        <w:t>ⵎ</w:t>
      </w:r>
      <w:r>
        <w:rPr/>
        <w:t>夭拃梱刬</w:t>
      </w:r>
      <w:r>
        <w:rPr/>
        <w:t>꧂</w:t>
      </w:r>
      <w:r>
        <w:rPr/>
        <w:t>契䥍噓</w:t>
      </w:r>
      <w:r>
        <w:rPr/>
        <w:t>⡶</w:t>
      </w:r>
      <w:r>
        <w:rPr/>
        <w:t>兲⌤敪㜰⽐쉄䵂⫎</w:t>
      </w:r>
      <w:r>
        <w:rPr/>
        <w:t>ⱱ</w:t>
      </w:r>
      <w:r>
        <w:rPr/>
        <w:t>췂</w:t>
      </w:r>
      <w:r>
        <w:rPr/>
        <w:t>ⷂ</w:t>
      </w:r>
      <w:r>
        <w:rPr/>
        <w:t>䈶쵨뾩猥頦縺汌뮿慦</w:t>
      </w:r>
      <w:r>
        <w:rPr/>
        <w:t>ꤪ</w:t>
      </w:r>
      <w:r>
        <w:rPr/>
        <w:t>去ꆻ㑏恗䛎⸺轹</w:t>
      </w:r>
      <w:r>
        <w:rPr/>
        <w:t>ꖿ</w:t>
      </w:r>
      <w:r>
        <w:rPr/>
        <w:t>灤㍥䛂㠳失垿⥫浞決彟숴獊䱲䕓奸勂⼦太买⌷䞏濎殮瑃稭㈰갺橌ꌨ䠤꤮␬䩇䴪亥싎쉈㔮䕉瘰幨呖㥤盂䴰顗劵슥眶⾿汨쉆㉖쉂夯</w:t>
      </w:r>
      <w:r>
        <w:rPr/>
        <w:t>ꦥ⪿</w:t>
      </w:r>
      <w:r>
        <w:rPr/>
        <w:t>깚⩘卆献䡍湰뗂딭礪䳂</w:t>
      </w:r>
      <w:r>
        <w:rPr/>
        <w:t>ⱗ</w:t>
      </w:r>
      <w:r>
        <w:rPr/>
        <w:t>ꕔ</w:t>
      </w:r>
      <w:r>
        <w:rPr/>
        <w:t>㒱扱摯壂と楢쉗沥</w:t>
      </w:r>
      <w:r>
        <w:rPr/>
        <w:t>⡒</w:t>
      </w:r>
      <w:r>
        <w:rPr/>
        <w:t>㡭坪</w:t>
      </w:r>
      <w:r>
        <w:rPr/>
        <w:t>꧂</w:t>
      </w:r>
      <w:r>
        <w:rPr/>
        <w:t>㥾⭵凃䃎깦憱摁䳎捐獞⪮暥晕쉋숦▘믂격㝡戵</w:t>
      </w:r>
      <w:r>
        <w:rPr/>
        <w:t>Ⱔ⩞</w:t>
      </w:r>
      <w:r>
        <w:rPr/>
        <w:t>ꕟ</w:t>
      </w:r>
      <w:r>
        <w:rPr/>
        <w:t>䣂싂쉎썣⎬숺䭀繧䏂ꌳ輴䉑놻⬫깏嘩</w:t>
      </w:r>
      <w:r>
        <w:rPr/>
        <w:t>ꥇ</w:t>
      </w:r>
      <w:r>
        <w:rPr/>
        <w:t>癑췂喣녏慴殿怽瀭湑쉑兮⪏</w:t>
      </w:r>
      <w:r>
        <w:rPr/>
        <w:t>ꤪ</w:t>
      </w:r>
      <w:r>
        <w:rPr/>
        <w:t>绍䝟㤱济彋䓂슩㭶ꍩ㝀矂傥싂繊⸹収䐪硆놮슏婢☊慑쵴焸町祁勍⑲㙕㬷橏㠬쉉畍쉭뮬桳摦䑧祏汑</w:t>
      </w:r>
      <w:r>
        <w:rPr/>
        <w:t>ⵟ</w:t>
      </w:r>
      <w:r>
        <w:rPr/>
        <w:t>쉭啖䒮⩱䍫쉯ꇂ剐汴勍뽗扢뽈潠䭚㘤爪敁</w:t>
      </w:r>
      <w:r>
        <w:rPr/>
        <w:t>ꦏꤩ</w:t>
      </w:r>
      <w:r>
        <w:rPr/>
        <w:t>㭪䧂㤬浒슿뾏쉰䑠</w:t>
      </w:r>
      <w:r>
        <w:rPr/>
        <w:t>⡺</w:t>
      </w:r>
      <w:r>
        <w:rPr/>
        <w:t>溱捙숳⨹暩䣂䇂</w:t>
      </w:r>
      <w:r>
        <w:rPr/>
        <w:t>ꖻ</w:t>
      </w:r>
      <w:r>
        <w:rPr/>
        <w:t>ꥪ䙴⑤伻盍숪津飃싂쉠ꍳ땄濂슏쉲⹫绂뽍㦱睮亘</w:t>
      </w:r>
      <w:r>
        <w:rPr/>
        <w:t>ꥎ</w:t>
      </w:r>
      <w:r>
        <w:rPr/>
        <w:t>婗</w:t>
      </w:r>
      <w:r>
        <w:rPr/>
        <w:t>ⵙ</w:t>
      </w:r>
      <w:r>
        <w:rPr/>
        <w:t>嚬㪣獗⦏㩞啟妣뮱䱺夤㖡㊥㡸楚ꎬ䝩숤숤⤺㑳숴ㆱ樣ィ㜤禮烂癥䑙喩棃䑸湺</w:t>
      </w:r>
      <w:r>
        <w:rPr/>
        <w:t>ⵡ</w:t>
      </w:r>
      <w:r>
        <w:rPr/>
        <w:t>⽈猭砪㍇玡煪猣㝖煌</w:t>
      </w:r>
      <w:r>
        <w:rPr/>
        <w:t>⡣</w:t>
      </w:r>
      <w:r>
        <w:rPr/>
        <w:t>汧焵</w:t>
      </w:r>
      <w:r>
        <w:rPr/>
        <w:t>Ȿ</w:t>
      </w:r>
      <w:r>
        <w:rPr/>
        <w:t>伵䑦啌㥒琷厬咘幚琲墘痂縳䍨縩⌷</w:t>
      </w:r>
      <w:r>
        <w:rPr/>
        <w:t>ⵧ☶</w:t>
      </w:r>
      <w:r>
        <w:rPr/>
        <w:t>뭊쉵捾傣浧眶婷哎㡔ㅷ窏쉀싎㞡⑨汯쉭숴祐츺楌쌵쉐牚㋂畓怨窩</w:t>
      </w:r>
      <w:r>
        <w:rPr/>
        <w:t>ⱅ</w:t>
      </w:r>
      <w:r>
        <w:rPr/>
        <w:t>汵싂䴳扦憏䘵轣녊⨬⽗洣僂攺</w:t>
      </w:r>
      <w:r>
        <w:rPr/>
        <w:t>Ⱛ</w:t>
      </w:r>
      <w:r>
        <w:rPr/>
        <w:t>捩㒏䒏灆㍧칪奧潀䡪睨轆䴣숬♚娫檏㟂祥噑␴奬①倵쏂䔷쉁乫丹盎⻂</w:t>
      </w:r>
      <w:r>
        <w:rPr/>
        <w:t>ꥉ</w:t>
      </w:r>
      <w:r>
        <w:rPr/>
        <w:t>촨䑤㤭墵申浐礣⨰칾主</w:t>
      </w:r>
      <w:r>
        <w:rPr/>
        <w:t>꧂</w:t>
      </w:r>
      <w:r>
        <w:rPr/>
        <w:t>⽋娰癸䝫愺䒥㡏쉄㬴⑞㭍噚㬳㋍婧⩈년厬⩰㨣䵴䩾挫嗍⨽圴䦿쉊憡䍓㴱飂땇긤㄰䛂婟氤㥮嚥灡䴷㕱䚬拂佚彭婨䝾氩侘匶</w:t>
      </w:r>
      <w:r>
        <w:rPr/>
        <w:t>ⱑ⡯</w:t>
      </w:r>
      <w:r>
        <w:rPr/>
        <w:t>㞣캻㉍坃㉭⩑䚘䠴ꅉꅧ煭䘭刪助㧂ꇃ䥉⭣䁞㴭噬稫申䩑쉟♄轋싂灀숫辩攫⍨⑳ぴ</w:t>
      </w:r>
      <w:r>
        <w:rPr/>
        <w:t>ⱹ</w:t>
      </w:r>
      <w:r>
        <w:rPr/>
        <w:t>땣桭䏎㍸ꏃ硞番ꄨ卆洷</w:t>
      </w:r>
      <w:r>
        <w:rPr/>
        <w:t>ⶮ</w:t>
      </w:r>
      <w:r>
        <w:rPr/>
        <w:t>㉢彲慷쉅⮥⺱彆슿帴⭕㴰痂</w:t>
      </w:r>
      <w:r>
        <w:rPr/>
        <w:t>⢣</w:t>
      </w:r>
      <w:r>
        <w:rPr/>
        <w:t>숪ꄽ敎婀칋ꄪ縤⍢飂熡뽠墱䐬⌳頪吮剧睊㖱楂쉱⽭㜷㑤䑸㑲悡䩞帻熻쉪怵縸</w:t>
      </w:r>
      <w:r>
        <w:rPr/>
        <w:t>ꗃ</w:t>
      </w:r>
      <w:r>
        <w:rPr/>
        <w:t>䉧繶熩䗍ꥶ㕤丨瑇┪숪</w:t>
      </w:r>
      <w:r>
        <w:rPr/>
        <w:t>Ɽ</w:t>
      </w:r>
      <w:r>
        <w:rPr/>
        <w:t>쉅㪱桫周瑲潄幩䩆塗碬츯湯壍碘</w:t>
      </w:r>
      <w:r>
        <w:rPr/>
        <w:t>Ɽ</w:t>
      </w:r>
      <w:r>
        <w:rPr/>
        <w:t>卍楤㐤⨥䔣㒘㡏♄숻</w:t>
      </w:r>
      <w:r>
        <w:rPr/>
        <w:t>ⱈ</w:t>
      </w:r>
      <w:r>
        <w:rPr/>
        <w:t>싎顷숥泂猨슿㑓睵氪嘴슘刱繥慚捀入係츭曂枿䭌縳쉁焨숴쉬</w:t>
      </w:r>
      <w:r>
        <w:rPr/>
        <w:t>ꕢ</w:t>
      </w:r>
      <w:r>
        <w:rPr/>
        <w:t>帶乚䍚걂䑖䬭쉭渱塹䛂頽㗂甦穫瓂녲怸숸⭒額䱃ꍹ</w:t>
      </w:r>
      <w:r>
        <w:rPr/>
        <w:t>ꥊ</w:t>
      </w:r>
      <w:r>
        <w:rPr/>
        <w:t>⠲</w:t>
      </w:r>
      <w:r>
        <w:rPr/>
        <w:t>ꎻ塍곎숦轇║掻㉆ㆥ◂瘭嘯䡭슘埂뽤示딤깒猣だ眤䔫壂轧玮䈶䂬⻂橐땷⽙轅⩃敖穙片ꥢ♣朶쉸숻捂獘啶氊洱晃ꏂ嫎佲唶䁇獰䱭㙷坪䉀㌯嘻⽔䁄樺䊘冮싂噑⧃</w:t>
      </w:r>
      <w:r>
        <w:rPr/>
        <w:t>ꥉ</w:t>
      </w:r>
      <w:r>
        <w:rPr/>
        <w:t>捲䳂桤枿䵆乑㠣㶥⽙㩏㊮睶墏䕮㩪뭮⌭坕㏂㕦⧍</w:t>
      </w:r>
      <w:r>
        <w:rPr/>
        <w:t>ꤸ⩘</w:t>
      </w:r>
      <w:r>
        <w:rPr/>
        <w:t>䅢ㆬ껍瀷囂㯂煌煒컎ꅋ䨶쎬䄣⭴슥卍㙈乡伽橇烂㩔䴶樬䵈湯敚♹꥞剖㨫습</w:t>
      </w:r>
      <w:r>
        <w:rPr/>
        <w:t>ⵙ⑪</w:t>
      </w:r>
      <w:r>
        <w:rPr/>
        <w:t>卷䄴⨦뭃睘䗂ꅗ㥇</w:t>
      </w:r>
      <w:r>
        <w:rPr/>
        <w:t>ⵒ</w:t>
      </w:r>
      <w:r>
        <w:rPr/>
        <w:t>砳ㅸ浡杚棎㙃㦩䍋䵩⴩卫百쉈洫┪㉌숬⵴祋▱咏╂걤段녗쉫싂껂䡤깺盍䁗</w:t>
      </w:r>
      <w:r>
        <w:rPr/>
        <w:t>ⲣ</w:t>
      </w:r>
      <w:r>
        <w:rPr/>
        <w:t>쉎㏂佞匰敃䂥쉕㨥䜷慀婵偠弳患⩢</w:t>
      </w:r>
      <w:r>
        <w:rPr/>
        <w:t>ꕷ</w:t>
      </w:r>
      <w:r>
        <w:rPr/>
        <w:t>幬⑾⫂칓硠搽⍀䁴</w:t>
      </w:r>
      <w:r>
        <w:rPr/>
        <w:t>꧂ꥑ</w:t>
      </w:r>
      <w:r>
        <w:rPr/>
        <w:t>㯂涻斬ぃ瘬抮抏坄帹䝏倽塣싂咏</w:t>
      </w:r>
      <w:r>
        <w:rPr/>
        <w:t>ꔫ</w:t>
      </w:r>
      <w:r>
        <w:rPr/>
        <w:t>樮獮</w:t>
      </w:r>
      <w:r>
        <w:rPr/>
        <w:t>Ⱶ</w:t>
      </w:r>
      <w:r>
        <w:rPr/>
        <w:t>欭䍶쉉轶</w:t>
      </w:r>
      <w:r>
        <w:rPr/>
        <w:t>ꤨ</w:t>
      </w:r>
      <w:r>
        <w:rPr/>
        <w:t>숯毂欶淂㜨䰶㫃㋃䥗䛂걘佁挨忂䧂凂淂㝲쉗散ꅭ权⻂奈帱䱪湙繋煹汉♑㜪⩇硷汉ꎬ쉳쉑</w:t>
      </w:r>
      <w:r>
        <w:rPr/>
        <w:t>ꖥ</w:t>
      </w:r>
      <w:r>
        <w:rPr/>
        <w:t>榥迂껂㥆㎡䵚迂㠰䄷浄뽾⩍㍠燃惂頮偖⩉㧂슱䍐强숨⛂숸个潢楹桶嗂㐪轚瑏栤䘤劥⒩⥺恋␳攤췂뽘㴴敏䠪歌뗃┳</w:t>
      </w:r>
      <w:r>
        <w:rPr/>
        <w:t>ꔩ</w:t>
      </w:r>
      <w:r>
        <w:rPr/>
        <w:t>嫂ヂ㉮㡈쉫偉噡ㅞ头眵싍浩䍐습쉰⽯㕳䀪桋汧쉃䙗奋㗂兦䝎㡄䵲슩⺻䞬쵲㷎偋긲䈫䔬</w:t>
      </w:r>
      <w:r>
        <w:rPr/>
        <w:t>꧍</w:t>
      </w:r>
      <w:r>
        <w:rPr/>
        <w:t>쎣冘卾㓍㕕ꅣ䉳</w:t>
      </w:r>
      <w:r>
        <w:rPr/>
        <w:t>ꗃ</w:t>
      </w:r>
      <w:r>
        <w:rPr/>
        <w:t>쉣摂㥅ㅇ⪻㕳克긬䅘╾恤灆䪿卺㌰漪棂捉塨䆥焨䝬昴欺䠫玻㚵쉌楕炻䥞싂⴩繸幍㭁中㌨</w:t>
      </w:r>
      <w:r>
        <w:rPr/>
        <w:t>ꥂ⑩</w:t>
      </w:r>
      <w:r>
        <w:rPr/>
        <w:t>娪싃欶漪迂䙠㈮⍵䴫剳爮敧싂숵캏떬参슥ꥠ쉈♒㇂䗂녩榘⿂䫂</w:t>
      </w:r>
      <w:r>
        <w:rPr/>
        <w:t>ꦘ</w:t>
      </w:r>
      <w:r>
        <w:rPr/>
        <w:t>䀺쉠席癣悘녕⩃昳穚슏䤱쉩願갬婧쉖䁬伹숻敧壂揃损㕶慬砸䆏䎩䫂䜪슏滂拂旂䉹♠녬畤䬯纱쉂墱烂牶扂䬮뭧╘嚮業婎갪⎵珂昹㌻㜩劣쉠┺䡪⑨砻</w:t>
      </w:r>
      <w:r>
        <w:rPr/>
        <w:t>ꥄ</w:t>
      </w:r>
      <w:r>
        <w:rPr/>
        <w:t>㡳⬳御쉰숩㡑슣⛎煐╹</w:t>
      </w:r>
      <w:r>
        <w:rPr/>
        <w:t>⠴</w:t>
      </w:r>
      <w:r>
        <w:rPr/>
        <w:t>䤳䍔▣춻塢①俎쉩⹪庻ㄸ噗숩츥亻㐯㑭犏垻⧂ㅙ䶻㉌㘣槂㊬╌禱</w:t>
      </w:r>
      <w:r>
        <w:rPr/>
        <w:t>⠳</w:t>
      </w:r>
      <w:r>
        <w:rPr/>
        <w:t>浅䙆</w:t>
      </w:r>
      <w:r>
        <w:rPr/>
        <w:t>⡾</w:t>
      </w:r>
      <w:r>
        <w:rPr/>
        <w:t>泃暘䡔녕숨睆⭇稯䥎쌫核礵縭浍䁴攤渲</w:t>
      </w:r>
      <w:r>
        <w:rPr/>
        <w:t>ꤽ</w:t>
      </w:r>
      <w:r>
        <w:rPr/>
        <w:t>㕸癘㵦嘭쉟楍繱焫⨭牐녈ꌸ㔊䝪嚩</w:t>
      </w:r>
      <w:r>
        <w:rPr/>
        <w:t>⡫</w:t>
      </w:r>
      <w:r>
        <w:rPr/>
        <w:t>縹㥬쉃偉䙤灤颏湶㌯䦬믎獡</w:t>
      </w:r>
      <w:r>
        <w:rPr/>
        <w:t>ꕧ</w:t>
      </w:r>
      <w:r>
        <w:rPr/>
        <w:t>刯⩂砭⽧㜤쉲恒浭숽浣</w:t>
      </w:r>
      <w:r>
        <w:rPr/>
        <w:t>ꥋ</w:t>
      </w:r>
      <w:r>
        <w:rPr/>
        <w:t>쉀䙴亣獘秃炮磍伤䥇갰穤䥠烂票祙⬤泎䈰獸瑆㭚㵦㨻쵳攨䨳嘹呀㴺</w:t>
      </w:r>
      <w:r>
        <w:rPr/>
        <w:t>ꥑ</w:t>
      </w:r>
      <w:r>
        <w:rPr/>
        <w:t>ꅮ⩅㉾頨濂浲䊏剎狂ꇂ囂갽⩁剢싃䶱ꥬ땫곂䭔쉉嘮䌥橂⨨飂㠽ꆮ뭷⼦歟쉐숥숫堥砶⑤畒䍬挩兪쉓䪩疩쉡싂뭺䐮十䷂䰰⽂忂歀쉪琪灥摣泎懎䕁恆㚬⏃쵒嫂楓ꅖ㍅</w:t>
      </w:r>
      <w:r>
        <w:rPr/>
        <w:t>Ⱪ</w:t>
      </w:r>
      <w:r>
        <w:rPr/>
        <w:t>쉙깏㝹㘻㐹긹䚩</w:t>
      </w:r>
      <w:r>
        <w:rPr/>
        <w:t>ꕹ</w:t>
      </w:r>
      <w:r>
        <w:rPr/>
        <w:t>걋촵䐷晬㴳稹㩎쉺걩祰녂徿쵂</w:t>
      </w:r>
      <w:r>
        <w:rPr/>
        <w:t>Ɐ</w:t>
      </w:r>
      <w:r>
        <w:rPr/>
        <w:t>㵀䎏⫂ヂ先枣숴</w:t>
      </w:r>
      <w:r>
        <w:rPr/>
        <w:t>ⱏ</w:t>
      </w:r>
      <w:r>
        <w:rPr/>
        <w:t>溩啒嚬╵塅쵫卪䁷숫䕐攮瑱具癤䊘䝦楂呃㙦檩䬺敍쉷㬽뗂쉔䈰䅏䉳싃瑚쉃䕷㇃싂쉟⬫ㅟ䴪唰☥</w:t>
      </w:r>
      <w:r>
        <w:rPr/>
        <w:t>Ⳏ</w:t>
      </w:r>
      <w:r>
        <w:rPr/>
        <w:t>優剔♪極㝵⤸伶懂Ⓜ㌷</w:t>
      </w:r>
      <w:r>
        <w:rPr/>
        <w:t>ꥊ</w:t>
      </w:r>
      <w:r>
        <w:rPr/>
        <w:t>揂穡嘫䁰䓂碬全Ⓜ䙊洶拂㦩㬽ꇃ娫㩨슡漨믂䪡</w:t>
      </w:r>
      <w:r>
        <w:rPr/>
        <w:t>Ⱡ</w:t>
      </w:r>
      <w:r>
        <w:rPr/>
        <w:t>ꗎ</w:t>
      </w:r>
      <w:r>
        <w:rPr/>
        <w:t>쉎攨슬⍘夺쉚</w:t>
      </w:r>
      <w:r>
        <w:rPr/>
        <w:t>ⵥ</w:t>
      </w:r>
      <w:r>
        <w:rPr/>
        <w:t>捧</w:t>
      </w:r>
      <w:r>
        <w:rPr/>
        <w:t>ⵑ</w:t>
      </w:r>
      <w:r>
        <w:rPr/>
        <w:t>坅㩱杏⹁슩娸唳㥭唳</w:t>
      </w:r>
      <w:r>
        <w:rPr/>
        <w:t>⢥</w:t>
      </w:r>
      <w:r>
        <w:rPr/>
        <w:t>숮㥖渨㍷㵰ꅊ䝲⩭슩侥ꅸ噊쉩晪쉰恱뇍䄶䲩畃싂♕䆥炡쉒汞撱䟍칡唪澩䄥垿䃂㡮뭖畖㝘㉶떩慵㍟狂硗䅟の㵃슘扖末佱潈⮿㍲썣卒杘</w:t>
      </w:r>
      <w:r>
        <w:rPr/>
        <w:t>ⴽ</w:t>
      </w:r>
      <w:r>
        <w:rPr/>
        <w:t>䫂쉤㕞恀㞏炬㈨믂丽䬯쉒䕲ꍂ㣂뭀</w:t>
      </w:r>
      <w:r>
        <w:rPr/>
        <w:t>꧂</w:t>
      </w:r>
      <w:r>
        <w:rPr/>
        <w:t>係帻录打充</w:t>
      </w:r>
      <w:r>
        <w:rPr/>
        <w:t>⣂</w:t>
      </w:r>
      <w:r>
        <w:rPr/>
        <w:t>杣杪桂䇂発쉚ꥯ偑넸㥸칤浵䡞곂ꌦ썓쉕숫祹녫⹀䙆䓂婮ケ␲繖쉮</w:t>
      </w:r>
      <w:r>
        <w:rPr/>
        <w:t>ꤸ</w:t>
      </w:r>
      <w:r>
        <w:rPr/>
        <w:t>썊쉀㜵②㩮慨땘䵦뽉⭈ꇂ⩀뭂⥩ꍾ</w:t>
      </w:r>
      <w:r>
        <w:rPr/>
        <w:t>꧃</w:t>
      </w:r>
      <w:r>
        <w:rPr/>
        <w:t>乯㍵숰䭨</w:t>
      </w:r>
      <w:r>
        <w:rPr/>
        <w:t>ꤱ</w:t>
      </w:r>
      <w:r>
        <w:rPr/>
        <w:t>ㅚぢ</w:t>
      </w:r>
      <w:r>
        <w:rPr/>
        <w:t>ꕆ</w:t>
      </w:r>
      <w:r>
        <w:rPr/>
        <w:t>瓂偣䪩ꥬ恎卺䵶找狂㓂캥䓂熩殩睢瑞熬瑙橵</w:t>
      </w:r>
      <w:r>
        <w:rPr/>
        <w:t>ꕘ</w:t>
      </w:r>
      <w:r>
        <w:rPr/>
        <w:t>춬㎘䰳帶</w:t>
      </w:r>
      <w:r>
        <w:rPr/>
        <w:t>ꕷ⩟</w:t>
      </w:r>
      <w:r>
        <w:rPr/>
        <w:t>숷塏畕녪ㅞ䱊獳㯂獇⵲幆顤㤰嘵礬彇漳⥄싂⽋슘슡㡉額幅컍穃灎户숸瘷疘䥎⬷╖⩌땖☺䬸歎⬶湭쉍繐嘻⵲쉢坾䞣㵷ꌶ</w:t>
      </w:r>
      <w:r>
        <w:rPr/>
        <w:t>ⷍ</w:t>
      </w:r>
      <w:r>
        <w:rPr/>
        <w:t>抬녭桓坰㕨繪泂</w:t>
      </w:r>
      <w:r>
        <w:rPr/>
        <w:t>ꥑ</w:t>
      </w:r>
      <w:r>
        <w:rPr/>
        <w:t>報䮡뽭洯欫䑓禿皡갽匵놱㵾䅊喵䡺潯癒哂涥瀳冱禬椹☹䨨吺ꅚ伩㌻⩗⥲쉍⩁촦澵쉬䝭慌쉯㩙佐琊核⸩恘䵂⑶㭣杚塪颣嫃砮兤皡䴻⹆婷㈮⹢儩깪げ④슩</w:t>
      </w:r>
      <w:r>
        <w:rPr/>
        <w:t>⣃</w:t>
      </w:r>
      <w:r>
        <w:rPr/>
        <w:t>机쉸쉋抏晚䓂猷挺頻偐슮䑸竎奩䅉䉷⛂㑓츶⹄啧</w:t>
      </w:r>
      <w:r>
        <w:rPr/>
        <w:t>⡃</w:t>
      </w:r>
      <w:r>
        <w:rPr/>
        <w:t>晁刺쉩轚剺轴憮磂㫂</w:t>
      </w:r>
      <w:r>
        <w:rPr/>
        <w:t>ꗂ</w:t>
      </w:r>
      <w:r>
        <w:rPr/>
        <w:t>氽</w:t>
      </w:r>
      <w:r>
        <w:rPr/>
        <w:t>ꤪ</w:t>
      </w:r>
      <w:r>
        <w:rPr/>
        <w:t>㧂两滎壂圽欳㥫顦딨䅣䕖녑獘싂㩺䯂础숶䝰轤槍쉆묤䱠</w:t>
      </w:r>
      <w:r>
        <w:rPr/>
        <w:t>꤬</w:t>
      </w:r>
      <w:r>
        <w:rPr/>
        <w:t>嘰流㚿♔楺싂㐰싂땀⹰䉄弣</w:t>
      </w:r>
      <w:r>
        <w:rPr/>
        <w:t>⣂</w:t>
      </w:r>
      <w:r>
        <w:rPr/>
        <w:t>䕃搭춱䠲싂兪ꍢ숮뼷恅쉩䲬䍍⩕ォ䱞㜷믎⼵刹썵쉰㵪㘪皩⺬䝆䑸䱢䁰㑬칗䁫녭禬枮琷㜦㖩⑌硔</w:t>
      </w:r>
      <w:r>
        <w:rPr/>
        <w:t>ꔭ</w:t>
      </w:r>
      <w:r>
        <w:rPr/>
        <w:t>毂猹</w:t>
      </w:r>
      <w:r>
        <w:rPr/>
        <w:t>ꔪ╋</w:t>
      </w:r>
      <w:r>
        <w:rPr/>
        <w:t>㙏㵖䁒ꏂ㕃숴쌶㡤㙫幸䙐㷂呵ㅥ㭬歊쵣〳</w:t>
      </w:r>
      <w:r>
        <w:rPr/>
        <w:t>ꕏ</w:t>
      </w:r>
      <w:r>
        <w:rPr/>
        <w:t>슱䱸쉢瑱싎칩潢央捍䥭ꍇ⾬</w:t>
      </w:r>
      <w:r>
        <w:rPr/>
        <w:t>ꔤ╢</w:t>
      </w:r>
      <w:r>
        <w:rPr/>
        <w:t>⽊쵐卹姎擂䨪♣놻瞻쌮쉶숥䕷ꇎ湁䊿쉣䕸츺卓ꆵ쉲☵뼨</w:t>
      </w:r>
      <w:r>
        <w:rPr/>
        <w:t>⠺</w:t>
      </w:r>
      <w:r>
        <w:rPr/>
        <w:t>숫⸺繇噎㈻入晫䥮䣂䠵愺勂⌴亡뽞쉂䙉쉊帨塔㈥쉁녍뽉㆏汭䖩⨭焮⹠㯂䈦⏂纘䕉싂朰㢘年⩍稨ꄩ넺汖怶㠲數䁮</w:t>
      </w:r>
      <w:r>
        <w:rPr/>
        <w:t>꧂</w:t>
      </w:r>
      <w:r>
        <w:rPr/>
        <w:t>捞倪噁</w:t>
      </w:r>
      <w:r>
        <w:rPr/>
        <w:t>⠹</w:t>
      </w:r>
      <w:r>
        <w:rPr/>
        <w:t>卓㭄嚱㝗㔬걭쉉쉄携년奇繅썥䙨⾵彠㋂攸</w:t>
      </w:r>
      <w:r>
        <w:rPr/>
        <w:t>Ⳏ</w:t>
      </w:r>
      <w:r>
        <w:rPr/>
        <w:t>슿칱</w:t>
      </w:r>
      <w:r>
        <w:rPr/>
        <w:t>⡑</w:t>
      </w:r>
      <w:r>
        <w:rPr/>
        <w:t>汲稬刷堳湥が㚮塾쉅洪琹娻纬</w:t>
      </w:r>
      <w:r>
        <w:rPr/>
        <w:t>ꥍ</w:t>
      </w:r>
      <w:r>
        <w:rPr/>
        <w:t>仂뾥╮瘫媿㭷憩㩱㞱恑獏㠳싂瘪恷</w:t>
      </w:r>
      <w:r>
        <w:rPr/>
        <w:t>ꕅ</w:t>
      </w:r>
      <w:r>
        <w:rPr/>
        <w:t>〪䵵䥾䈶扡縣䉗灧</w:t>
      </w:r>
      <w:r>
        <w:rPr/>
        <w:t>ⱡ</w:t>
      </w:r>
      <w:r>
        <w:rPr/>
        <w:t>轴⍵㝔畉顫⤵囂䘨扬</w:t>
      </w:r>
      <w:r>
        <w:rPr/>
        <w:t>ⵑ</w:t>
      </w:r>
      <w:r>
        <w:rPr/>
        <w:t>칧丮Ⓜ燂ㅵ㡍瓂ꅙ㤤숪</w:t>
      </w:r>
      <w:r>
        <w:rPr/>
        <w:t>ꗂ</w:t>
      </w:r>
      <w:r>
        <w:rPr/>
        <w:t>쵌乎欻栥潅싂汸㢩䭪⒩㔻쉐甭㡈獧浇⑷楱겣숺⺥쏂偪䥾瀲睴乺轒扸⭘歖留뭎□轉㥌숥㐣挴畦뭄两쉕纩䝴䥎僂兖䥀䑘뽨䱚ꥤ捨㙉戳睵</w:t>
      </w:r>
      <w:r>
        <w:rPr/>
        <w:t>ꕄ</w:t>
      </w:r>
      <w:r>
        <w:rPr/>
        <w:t>啕⸪뾵潨噤䶏穆媩䕔伩깄뽇兾㘣淂</w:t>
      </w:r>
      <w:r>
        <w:rPr/>
        <w:t>ⱗ</w:t>
      </w:r>
      <w:r>
        <w:rPr/>
        <w:t>椥㨹놬ꅬ䍢漪䤮⥡桸</w:t>
      </w:r>
      <w:r>
        <w:rPr/>
        <w:t>ꖻ</w:t>
      </w:r>
      <w:r>
        <w:rPr/>
        <w:t>䅔걦슡ꆱ</w:t>
      </w:r>
      <w:r>
        <w:rPr/>
        <w:t>ⵊꥒ</w:t>
      </w:r>
      <w:r>
        <w:rPr/>
        <w:t>䕞</w:t>
      </w:r>
      <w:r>
        <w:rPr/>
        <w:t>ⱳ</w:t>
      </w:r>
      <w:r>
        <w:rPr/>
        <w:t>椨咱⪩꥘</w:t>
      </w:r>
      <w:r>
        <w:rPr/>
        <w:t>⡁</w:t>
      </w:r>
      <w:r>
        <w:rPr/>
        <w:t>恃杈廍坙䵃⩱䙦恬䩗䝞唪㐩牓쉱側⥨⾩뼲婏渪䍰싂ꍃ斮䡰浙睂䌣㩦㙐䁓믂껂䑟ꄣ㡊뿂種㎣瞱䵔湟䄸쉄츨</w:t>
      </w:r>
      <w:r>
        <w:rPr/>
        <w:t>⢡</w:t>
      </w:r>
      <w:r>
        <w:rPr/>
        <w:t>뽑敾弲⑩쉘㐶彀갨楊祑〯旂䰨潪╣⒡獋煳ꌱ栦啬쉩杍剭숻썥挮榣疘땈䝨呱쉤䰊깴䥓ꅘ䴯슿㕐싎䥓憩潳⭰砷桅䘵싃쉚䉾漹⩊癸</w:t>
      </w:r>
      <w:r>
        <w:rPr/>
        <w:t>ꤤꕉ</w:t>
      </w:r>
      <w:r>
        <w:rPr/>
        <w:t>䑇</w:t>
      </w:r>
      <w:r>
        <w:rPr/>
        <w:t>ⴸ</w:t>
      </w:r>
      <w:r>
        <w:rPr/>
        <w:t>䣂焰慨䁤ꅌ䑊⪮</w:t>
      </w:r>
      <w:r>
        <w:rPr/>
        <w:t>꧂</w:t>
      </w:r>
      <w:r>
        <w:rPr/>
        <w:t>嘴䑺祰势梡땭乱焯녟浶旂싍쉒슮弪癣땓⚩⪣㨥쉘㧂䶩顷</w:t>
      </w:r>
      <w:r>
        <w:rPr/>
        <w:t>⡾</w:t>
      </w:r>
      <w:r>
        <w:rPr/>
        <w:t>乖☶䄫溡䠲䙕恂欥椹뼣㡨哂彯</w:t>
      </w:r>
      <w:r>
        <w:rPr/>
        <w:t>Ⱨ</w:t>
      </w:r>
      <w:r>
        <w:rPr/>
        <w:t>慚</w:t>
      </w:r>
      <w:r>
        <w:rPr/>
        <w:t>ꦥ</w:t>
      </w:r>
      <w:r>
        <w:rPr/>
        <w:t>㋂扅潩㑦婧</w:t>
      </w:r>
      <w:r>
        <w:rPr/>
        <w:t>ⷂꕞ</w:t>
      </w:r>
      <w:r>
        <w:rPr/>
        <w:t>걢슥拂㕖洬</w:t>
      </w:r>
      <w:r>
        <w:rPr/>
        <w:t>ⱟ⍋</w:t>
      </w:r>
      <w:r>
        <w:rPr/>
        <w:t>攪弤㭄숱丰Ⓜ⩗渰뗂啔⦿狂捭㝱狂⯂奭쉦燂쎣㍉⻂䩶瑺渲橵⚱穙숮슮樴쉍┺ꏂ⒵숦ꥲ䉐楲⭘䃂걹く炥冡㩙칯쉞</w:t>
      </w:r>
      <w:r>
        <w:rPr/>
        <w:t>ⱸ</w:t>
      </w:r>
      <w:r>
        <w:rPr/>
        <w:t>偨䶬顔桩殻彔㈸녕䲬丱┵彊슩到䱩</w:t>
      </w:r>
      <w:r>
        <w:rPr/>
        <w:t>Ⱶ</w:t>
      </w:r>
      <w:r>
        <w:rPr/>
        <w:t>쉱捇㑤機㥍埂┴剈䍭⭓內䨰敡쉍砥榥싂䙮㤵⪏䲥䐱</w:t>
      </w:r>
      <w:r>
        <w:rPr/>
        <w:t>ꕅ</w:t>
      </w:r>
      <w:r>
        <w:rPr/>
        <w:t>晃娱彲卵㍸㉅</w:t>
      </w:r>
      <w:r>
        <w:rPr/>
        <w:t>⡤⩅</w:t>
      </w:r>
      <w:r>
        <w:rPr/>
        <w:t>쉚洨ㄤ쉢⍢숭歙쉥㑆徣녔狂䕭딻敵杓ꌮ㟂⶿╵浲堻沱곂楢䈽柂瘲춥䁴꥕숱㚻쉧没숯媣긶惂䈳슮拂싍䩇깺斻䍶㥠䔹沮旂徘刽⩱䮡䳂칺坴䱪煹歖믂䌵싂㨥녍⵹습㙵쉶</w:t>
      </w:r>
      <w:r>
        <w:rPr/>
        <w:t>⣂</w:t>
      </w:r>
      <w:r>
        <w:rPr/>
        <w:t>嗂⽊摇浱卖湋晥冮⤴⌥슩湔ꍵ堨婌䑩䚥넯놮䧂쉮㵁砳⩧⹩</w:t>
      </w:r>
      <w:r>
        <w:rPr/>
        <w:t>⢩</w:t>
      </w:r>
      <w:r>
        <w:rPr/>
        <w:t>兇꺬⩰♀搪㯂☵㌽幫橞</w:t>
      </w:r>
      <w:r>
        <w:rPr/>
        <w:t>ꤵ</w:t>
      </w:r>
      <w:r>
        <w:rPr/>
        <w:t>䟃䊻䈷ㆣ㛂抩䔴☯縭獘쉨㟃䩊换⎡櫂칇䘷쵀䰲☦㇂⵭㡩瀪컂</w:t>
      </w:r>
      <w:r>
        <w:rPr/>
        <w:t>ⷂ</w:t>
      </w:r>
      <w:r>
        <w:rPr/>
        <w:t>쉕ꄽ⩸㡹丩</w:t>
      </w:r>
      <w:r>
        <w:rPr/>
        <w:t>ⵢ</w:t>
      </w:r>
      <w:r>
        <w:rPr/>
        <w:t>ㅷ⽩䑢㠳䞡佋ꅈ㷂啁㕊䪣숫珂쉅걅♑懂浀뼣쉏乧♞㖵묤ꎩ彧祢浞쉯敬⹏睇갵뿂䍉묶☻狎쵐䩨嘸氲幙㪥숮徏仂䱘䔫쉡슿㭟쉱㶡</w:t>
      </w:r>
      <w:r>
        <w:rPr/>
        <w:t>⢵</w:t>
      </w:r>
      <w:r>
        <w:rPr/>
        <w:t>䤱♹</w:t>
      </w:r>
      <w:r>
        <w:rPr/>
        <w:t>꥓</w:t>
      </w:r>
      <w:r>
        <w:rPr/>
        <w:t>⾩무</w:t>
      </w:r>
      <w:r>
        <w:rPr/>
        <w:t>ꔰ</w:t>
      </w:r>
      <w:r>
        <w:rPr/>
        <w:t>僂恪ꍆ栱껂쎩㘦싎쉌帺啦恒痂埂䩌긱倴쉸㭓쵢䵓㈲춡枻딮濂⹤쉄䙧灎䉃摣乒䫂吽牎癖썑쉣揃㦿⥓纮杖쉂卯敇쉂㡊䵞㡄䉰瘷㞻㜰媮ꍪ숥俍摺彔瘻⩉ꄭ</w:t>
      </w:r>
      <w:r>
        <w:rPr/>
        <w:t>ꤰ</w:t>
      </w:r>
      <w:r>
        <w:rPr/>
        <w:t>祐噓</w:t>
      </w:r>
      <w:r>
        <w:rPr/>
        <w:t>ⷂ</w:t>
      </w:r>
      <w:r>
        <w:rPr/>
        <w:t>砹濂殣⍆榘ꥩ拃숷卷䤺㋂㮣兪㕭桡毃䡴朱⩮㏂䠥氳䬰批呮⫂ꅭ♪頣䩤꧎灖弻劥攮ꍐ쉕쉰</w:t>
      </w:r>
      <w:r>
        <w:rPr/>
        <w:t>⡆</w:t>
      </w:r>
      <w:r>
        <w:rPr/>
        <w:t>栫彾쉊뽉</w:t>
      </w:r>
      <w:r>
        <w:rPr/>
        <w:t>ⵑ</w:t>
      </w:r>
      <w:r>
        <w:rPr/>
        <w:t>橨뭇쉄</w:t>
      </w:r>
      <w:r>
        <w:rPr/>
        <w:t>⡍</w:t>
      </w:r>
      <w:r>
        <w:rPr/>
        <w:t>䏂㨺㙯㵇畄乹䔥썕䗂栻숊㘳쉒䞵帤떱穓牣慍⨣庻猰뽲㩷⴪⑯剚睰杋슱坭⦥충숤傩䥗攪剄㷂穀㙹⍤䬬䇂㭴䭴</w:t>
      </w:r>
      <w:r>
        <w:rPr/>
        <w:t>⢿</w:t>
      </w:r>
      <w:r>
        <w:rPr/>
        <w:t>䯂뭵</w:t>
      </w:r>
      <w:r>
        <w:rPr/>
        <w:t>꤭</w:t>
      </w:r>
      <w:r>
        <w:rPr/>
        <w:t>丩奋渰䡁⹦䖡ㅘ뭓埂촵弸딤䟃☲啖숤⨻扬쉤㭅姂悩熻</w:t>
      </w:r>
      <w:r>
        <w:rPr/>
        <w:t>ꕥ</w:t>
      </w:r>
      <w:r>
        <w:rPr/>
        <w:t>懂机癮塡쉤恍弥⹬슘</w:t>
      </w:r>
      <w:r>
        <w:rPr/>
        <w:t>ꦩ</w:t>
      </w:r>
      <w:r>
        <w:rPr/>
        <w:t>㈳쉵뽕䡹狂佷뽙숷癁啕뭃噓⑕揎䘳췍兑䍱ꅺ쉏쉪愸瀩匲歺硥昬砫祕決獌㜲䩏嗂婔祾쉶⤪㠳칢쉭伽振♁㡲䕒</w:t>
      </w:r>
      <w:r>
        <w:rPr/>
        <w:t>ꤺ</w:t>
      </w:r>
      <w:r>
        <w:rPr/>
        <w:t>촯娽毂쉯彔쵢猪┺䍀䩫幔瞡硗캱繒䄫䍪ꍦ䈲癲㘱捨쉩奵㣂♈汢匰쉑뭈愫䂡懍楈琩獓汬칙奍朻頷搹䁁䵶㭯眭䄥⨥</w:t>
      </w:r>
      <w:r>
        <w:rPr/>
        <w:t>ⵗ</w:t>
      </w:r>
      <w:r>
        <w:rPr/>
        <w:t>佣彫쉯뭷</w:t>
      </w:r>
      <w:r>
        <w:rPr/>
        <w:t>ⱉ</w:t>
      </w:r>
      <w:r>
        <w:rPr/>
        <w:t>⼱슬煒瘭汏墩⑐㑥䰴偁杧晑숤⸵顱楨䞿晱澿ꅹ쉋帥</w:t>
      </w:r>
      <w:r>
        <w:rPr/>
        <w:t>ⶥ</w:t>
      </w:r>
      <w:r>
        <w:rPr/>
        <w:t>쉖걃穤楡䥧捕䀨䈦礸竂</w:t>
      </w:r>
      <w:r>
        <w:rPr/>
        <w:t>ⵚ</w:t>
      </w:r>
      <w:r>
        <w:rPr/>
        <w:t>顄灱柂㗂슻⑇쉂䏃㵉殮</w:t>
      </w:r>
      <w:r>
        <w:rPr/>
        <w:t>⣂</w:t>
      </w:r>
      <w:r>
        <w:rPr/>
        <w:t>其ꍃ숦⽢勂恋勂쉱㕉敭獞汨쉈뽡묣祫㵙䥆栶쉕浞婣䳃쵈䥖㝟겘쉌璡根㎿⍌䄹濂仃</w:t>
      </w:r>
      <w:r>
        <w:rPr/>
        <w:t>ꖮ</w:t>
      </w:r>
      <w:r>
        <w:rPr/>
        <w:t>啮慾嘥뮏䁳㒩爱㤲슻吸喿쉰䗃㙥⪿⚵쉆㉗绂儨偨氨慣顙</w:t>
      </w:r>
      <w:r>
        <w:rPr/>
        <w:t>⡹</w:t>
      </w:r>
      <w:r>
        <w:rPr/>
        <w:t>䩊⍚愣䙢桭沘慐栫漳炘</w:t>
      </w:r>
      <w:r>
        <w:rPr/>
        <w:t>ꥀ</w:t>
      </w:r>
      <w:r>
        <w:rPr/>
        <w:t>㜷㍾⭓䉏숥迂呑䥾䕪牫꧎即塱灠쉐哂犮뽚䷍슿ꥵ쵘숥⍅싂땦执깥숽㯂䵕㤻⩁⑾䁐硡슮獄弸頩䉀䝃䭫</w:t>
      </w:r>
      <w:r>
        <w:rPr/>
        <w:t>ⶩ</w:t>
      </w:r>
      <w:r>
        <w:rPr/>
        <w:t>仂妡渹睒䑗娮刦傘硣㙰䃂</w:t>
      </w:r>
      <w:r>
        <w:rPr/>
        <w:t>ⵄ</w:t>
      </w:r>
      <w:r>
        <w:rPr/>
        <w:t>쉂츤넶㙦</w:t>
      </w:r>
      <w:r>
        <w:rPr/>
        <w:t>ꤴ</w:t>
      </w:r>
      <w:r>
        <w:rPr/>
        <w:t>倦ꄲ硫뽪쵔䙘ꄪ⑶䲬⥎㟃氬恣</w:t>
      </w:r>
      <w:r>
        <w:rPr/>
        <w:t>Ɑ</w:t>
      </w:r>
      <w:r>
        <w:rPr/>
        <w:t>숻侱毂䵙啂佉珂獎쉦恤쉱썋䐶숥竎歧쉩嗍敪湬䇃슬塈⑵惃䙌僂㑖樲洨扂䩧㊵녬泂</w:t>
      </w:r>
      <w:r>
        <w:rPr/>
        <w:t>⠷</w:t>
      </w:r>
      <w:r>
        <w:rPr/>
        <w:t>싂祲칡⿂儽쉠㥞溏⩯墣挰戸㒵⭤塒伬嘪竂医녧</w:t>
      </w:r>
      <w:r>
        <w:rPr/>
        <w:t>꧂</w:t>
      </w:r>
      <w:r>
        <w:rPr/>
        <w:t>揃呟癕坱쉀礯㡨樸䞘吴輰쉵⪡쉋畧幉汪㨳⩎含╃㌪숦亱⩥䤶㕤䩳槂䱓揂伥湷祐䞵纥汢摹쉇眻坺唩싂㙃⩥畴煐堰㧂灸坎槂쵟⑊願䵈쉌</w:t>
      </w:r>
      <w:r>
        <w:rPr/>
        <w:t>ꕧ</w:t>
      </w:r>
      <w:r>
        <w:rPr/>
        <w:t>쵒㇍何㉀䵠딮땱뽎㥃温㝇婾䅁䍁㝤歚떣䌹潩㩏쉑桚畣⍃䋂枣迂ꥫ瘽姂洊猬偳⥉츥啱䮏瓂ꥱ싂츨</w:t>
      </w:r>
      <w:r>
        <w:rPr/>
        <w:t>⠺</w:t>
      </w:r>
      <w:r>
        <w:rPr/>
        <w:t>䳂敨㩦슮⌣䰴쉀捆㠯奬搷术撘쉘繺뭇⽚㉺㥍捶秂쉶쉒</w:t>
      </w:r>
      <w:r>
        <w:rPr/>
        <w:t>ꕪ⹋</w:t>
      </w:r>
      <w:r>
        <w:rPr/>
        <w:t>⢮</w:t>
      </w:r>
      <w:r>
        <w:rPr/>
        <w:t>㭗䘪䭘㙨牁⸥ㅅ煵獘⎵䫎敵䐨⹉뭶녞㩠瑀飂깖╵垘♯洩猺썣쉴繘ꏂ⿂〽喻칃㴥眨곂㚱䞏帶灠穋怵睠兞쉚潞奬穵禩浔⪘䉯䎿䉫♐䔤숽䲩㭥彠䨯</w:t>
      </w:r>
      <w:r>
        <w:rPr/>
        <w:t>ꕯ</w:t>
      </w:r>
      <w:r>
        <w:rPr/>
        <w:t>束呇䥬桎塾䛂砯嗂쉀挻倭쉹夹砣䑺쉓潅升ⸯ땔轠戲㤲猳숦慭뽋䰶櫂⦡檣⹩㭠嘽䱰浮恦椬㨣倫⥟⩓栶哎</w:t>
      </w:r>
      <w:r>
        <w:rPr/>
        <w:t>ꥐ</w:t>
      </w:r>
      <w:r>
        <w:rPr/>
        <w:t>啴</w:t>
      </w:r>
      <w:r>
        <w:rPr/>
        <w:t>⠰</w:t>
      </w:r>
      <w:r>
        <w:rPr/>
        <w:t>⿂쉧䑁㙬劮䃂矂反丷⼻䔯扞晍業枮頻믂繸</w:t>
      </w:r>
      <w:r>
        <w:rPr/>
        <w:t>꧂</w:t>
      </w:r>
      <w:r>
        <w:rPr/>
        <w:t>囍頣窱뮩㧂䙤顺轲㜪쉊숸</w:t>
      </w:r>
      <w:r>
        <w:rPr/>
        <w:t>ꦱ</w:t>
      </w:r>
      <w:r>
        <w:rPr/>
        <w:t>䗂䁬橨쉓㍕</w:t>
      </w:r>
      <w:r>
        <w:rPr/>
        <w:t>ⲿ</w:t>
      </w:r>
      <w:r>
        <w:rPr/>
        <w:t>㤹倦䪘㫂쉠轕뿂奒㙮䔹溘㥁䲿䙯ꍭ츫獄</w:t>
      </w:r>
      <w:r>
        <w:rPr/>
        <w:t>ꥂ</w:t>
      </w:r>
      <w:r>
        <w:rPr/>
        <w:t>싂䐳桾⥣쎵䙈㚡㐮䯂橞䵗슩㜰䔶㩱쉡䰽䇂숻촤奔秂㍫坋㡪㪿캩때扔磂㉦渤頯汑슡䜫頳响畲朤╗⩭帴㙳䡾灷깸砶扮兘橧⪥泂䵣⍄쉃婣㟂㵎恨㝆숻暣䖏氬㈽癇⹖쉷磂桪⽹䑦恍卅潨曂刳⭵武㵢⨶浲杕癍湔䤻숪췂㎩卩싎乘쉦申쉶䳂乷⽅␰剸䜮杧싂뽖䅷숤㙥楔㤸</w:t>
      </w:r>
      <w:r>
        <w:rPr/>
        <w:t>⡔</w:t>
      </w:r>
      <w:r>
        <w:rPr/>
        <w:t>反眫㵁噸㑀捁ꏂ㉰㦡㥮㨽떡橑⬮枻浑步欹⥨塬숬㦬呎䝇硸呾僂娷䅟쉇稳接䧃뽰䌷넸杘悬㬽頨ꍳ⾵湌柂㜩䯂⤣㵏㜰䱅扫슣扣渨츤䕾㩙숪漪梥䙯稺䥰㈣쉟睐橔歖</w:t>
      </w:r>
      <w:r>
        <w:rPr/>
        <w:t>ꕧ</w:t>
      </w:r>
      <w:r>
        <w:rPr/>
        <w:t>珂</w:t>
      </w:r>
      <w:r>
        <w:rPr/>
        <w:t>꤯ꦣ</w:t>
      </w:r>
      <w:r>
        <w:rPr/>
        <w:t>쉩</w:t>
      </w:r>
      <w:r>
        <w:rPr/>
        <w:t>ꦏ⎬</w:t>
      </w:r>
      <w:r>
        <w:rPr/>
        <w:t>匲</w:t>
      </w:r>
      <w:r>
        <w:rPr/>
        <w:t>⡯</w:t>
      </w:r>
      <w:r>
        <w:rPr/>
        <w:t>ⵁ┽</w:t>
      </w:r>
      <w:r>
        <w:rPr/>
        <w:t>吷쉶卵晔갰牚무㖮䥏</w:t>
      </w:r>
      <w:r>
        <w:rPr/>
        <w:t>ⱹ</w:t>
      </w:r>
      <w:r>
        <w:rPr/>
        <w:t>廃惂ꍨ㬻뭃췂⯂䐵姂숲儨娪煟欪敺励ꍃ汤⏃</w:t>
      </w:r>
      <w:r>
        <w:rPr/>
        <w:t>ꕃ</w:t>
      </w:r>
      <w:r>
        <w:rPr/>
        <w:t>ⱡ</w:t>
      </w:r>
      <w:r>
        <w:rPr/>
        <w:t>䓍禿쉇恍쉢县⨣츦潇숮厩〴啟썚彑싎묷怶扟묵倲쉞딺⭔ꍀꥳ㨪㷂䁚婌桅쉎䀪擂㚣飂櫂䉴毂䭴䦡匤恓㍵璩쉋牌䋎⪵땃䅦椻䧂숴싂嚏쉱呴㌭䃂ꥺ坡揂瘩灚㙯恪佣</w:t>
      </w:r>
      <w:r>
        <w:rPr/>
        <w:t>ꥆ</w:t>
      </w:r>
      <w:r>
        <w:rPr/>
        <w:t>ꍥ假㕠敭㴤癫⒏帣帪撥唪㜵橢䡢㐽㌴楐朵䡭睰䄊ꅵ慰칣帨戴眸硅㑚㙇䞏</w:t>
      </w:r>
      <w:r>
        <w:rPr/>
        <w:t>ꤪ</w:t>
      </w:r>
      <w:r>
        <w:rPr/>
        <w:t>ⱈ</w:t>
      </w:r>
      <w:r>
        <w:rPr/>
        <w:t>㌤⪿䱍祣䈽녢㜱斿顅걏稨쵩쉕걔䏂契⍸砰㜬橊䕅ꌥ睇쉴牨㶮숶넹㴺ㅵ捅숺伲ꆵ塈癹电㫃⛂깅睸奵㥙䕇㴽䤲</w:t>
      </w:r>
      <w:r>
        <w:rPr/>
        <w:t>⢱</w:t>
      </w:r>
      <w:r>
        <w:rPr/>
        <w:t>牨戭㙯灪⦮升琮墡眵主</w:t>
      </w:r>
      <w:r>
        <w:rPr/>
        <w:t>ⵘ</w:t>
      </w:r>
      <w:r>
        <w:rPr/>
        <w:t>㯂攴</w:t>
      </w:r>
      <w:r>
        <w:rPr/>
        <w:t>ꕶ</w:t>
      </w:r>
      <w:r>
        <w:rPr/>
        <w:t>䨩㵕</w:t>
      </w:r>
      <w:r>
        <w:rPr/>
        <w:t>ꥁ</w:t>
      </w:r>
      <w:r>
        <w:rPr/>
        <w:t>쉮怤뭩急啃攴㌫쉨䰳嚬弲橕㋂䭮頥斥숯깥顾䡣勂殥眷漤摌⾏畒獴廎䓂归䧂쉨㍏쉮ꄺ幷</w:t>
      </w:r>
      <w:r>
        <w:rPr/>
        <w:t>ⵎ</w:t>
      </w:r>
      <w:r>
        <w:rPr/>
        <w:t>漬⭉숸彊䙍㖻犱㐷⚻瑃녑严瓂꺱숭燂绂㢡飂甮㉌桄呋슏䳂ㄭ抣䅏쉄싂싂村桗吲</w:t>
      </w:r>
      <w:r>
        <w:rPr/>
        <w:t>꤯</w:t>
      </w:r>
      <w:r>
        <w:rPr/>
        <w:t>哎採㭓⑚䄪庡洴⑒幰前昶</w:t>
      </w:r>
      <w:r>
        <w:rPr/>
        <w:t>ꔦ</w:t>
      </w:r>
      <w:r>
        <w:rPr/>
        <w:t>쉙▿쉸堨扑睑じ㧍繭潞穌畋ㅡ珂盍슱ꍮ㬩䠪熬</w:t>
      </w:r>
      <w:r>
        <w:rPr/>
        <w:t>⠲</w:t>
      </w:r>
      <w:r>
        <w:rPr/>
        <w:t>垥拃ꆏꄵ痂쉾惂䗂쉁偗䩚慹佑숯䣂</w:t>
      </w:r>
      <w:r>
        <w:rPr/>
        <w:t>⢿</w:t>
      </w:r>
      <w:r>
        <w:rPr/>
        <w:t>䭺機刹⨹쉬⿎䭧佫瀳䥂夬椶䬱颣睄忂渷劮犘哂㵫␯䅚六攨玘摡곂䧂爯䦻슿</w:t>
      </w:r>
      <w:r>
        <w:rPr/>
        <w:t>ⲩ</w:t>
      </w:r>
      <w:r>
        <w:rPr/>
        <w:t>놩勂䍣扉㍱⽡攣쌶㙔</w:t>
      </w:r>
      <w:r>
        <w:rPr/>
        <w:t>⡏Ⱚ</w:t>
      </w:r>
      <w:r>
        <w:rPr/>
        <w:t>숣ꅩ</w:t>
      </w:r>
      <w:r>
        <w:rPr/>
        <w:t>⡩</w:t>
      </w:r>
      <w:r>
        <w:rPr/>
        <w:t>쵃㨯㙕㉯쉪쉌哂徻桲弪䕕顕ꥩ悥㉯䱶⍸娺</w:t>
      </w:r>
      <w:r>
        <w:rPr/>
        <w:t>ꤰ</w:t>
      </w:r>
      <w:r>
        <w:rPr/>
        <w:t>䕺烂㮮촪栱悱䆥㗂㓎숭䮻浟㙧㡮슬㕦㥥祱䩄䥮뗂무燍䒏⽞氽掬쉓擎⹢獵湵摷뭢憿繊㑦⽞戮㯂輬纩䊱悻顗䈹䱌䤶쉭뇍歂</w:t>
      </w:r>
      <w:r>
        <w:rPr/>
        <w:t>ⷂ</w:t>
      </w:r>
      <w:r>
        <w:rPr/>
        <w:t>춥묤㈽䵘䀫䤻ꅃ廂䅋⿂䚘䕕㘻긴⭷</w:t>
      </w:r>
      <w:r>
        <w:rPr/>
        <w:t>Ⱛ</w:t>
      </w:r>
      <w:r>
        <w:rPr/>
        <w:t>兣</w:t>
      </w:r>
      <w:r>
        <w:rPr/>
        <w:t>ⵋ</w:t>
      </w:r>
      <w:r>
        <w:rPr/>
        <w:t>ꥫ洱㔮</w:t>
      </w:r>
      <w:r>
        <w:rPr/>
        <w:t>⡺</w:t>
      </w:r>
      <w:r>
        <w:rPr/>
        <w:t>疣坍ꅪ歊ꌮ䥞畅뭤</w:t>
      </w:r>
      <w:r>
        <w:rPr/>
        <w:t>ꗍ</w:t>
      </w:r>
      <w:r>
        <w:rPr/>
        <w:t>佾⤪깙潓嚥</w:t>
      </w:r>
      <w:r>
        <w:rPr/>
        <w:t>Ⲙ</w:t>
      </w:r>
      <w:r>
        <w:rPr/>
        <w:t>煤癄⮘⫂⛂暥姂쌣喬乖쉒</w:t>
      </w:r>
      <w:r>
        <w:rPr/>
        <w:t>ⱓ</w:t>
      </w:r>
      <w:r>
        <w:rPr/>
        <w:t>婎⭬ꌵ輷砱숦㡅㊏绂幺䩂㘰異⼷쉦ꅑ睵◃</w:t>
      </w:r>
      <w:r>
        <w:rPr/>
        <w:t>Ɒ</w:t>
      </w:r>
      <w:r>
        <w:rPr/>
        <w:t>䊱⻂町港祪硸塭䶬녞⩾歳㍌呈噷쉘쉨䄫楇儫①쉥쉱㣂婥幣⿂榿⽅␺匤쉗⎘䁯딮湢㡄䁌摡場硓捨쉂㩉䘸湏슬刹쉲㜨㍞呟쉄ꇂ䭹睏栺恂涵ꎣ捧㑩췂슏偞儶佪ꏃ싂⤶䕸␪⺵䁸呰㶏쉡昣灹㍣卷㠤奺淂䭰⧍䬨㙅땇䰴乧牘뭒䏂㶱칭숺쉉睨㟍伽佱塣彴쵁剎埂ꥨ汚⹙싍牨⹢だ圤疩娩䔪䤮晧槂쌹畮쉯浶汗⽙⹾㠊幖啈睮幢彟䭸䉅㝳</w:t>
      </w:r>
      <w:r>
        <w:rPr/>
        <w:t>ꦿ</w:t>
      </w:r>
      <w:r>
        <w:rPr/>
        <w:t>슡䂬쉡嗂䅶婏쉤だし兊䑮畁狃杌䜦歙橀쌩⥪넺뿂怳㡦汵仂ㅱ槂偎砰숴㨳⚩떩摲㌴</w:t>
      </w:r>
      <w:r>
        <w:rPr/>
        <w:t>ⱕ</w:t>
      </w:r>
      <w:r>
        <w:rPr/>
        <w:t>숪癀䔬⼸倷촤뾏싎䍶煳䵞⽏㈭恔㝪娩湩칏㥍⨤䂡帪偎䝉歕쉄朽书숫꧎⌮ꄰ㖬㝖싎顀繙䩄媱䕙㐨歔湟쉰䵰㍣㷂竂柂卢⭯㍰쉉㵥㍰㐹玩ꎩ␷㍉䑸灺숪</w:t>
      </w:r>
      <w:r>
        <w:rPr/>
        <w:t>⢣</w:t>
      </w:r>
      <w:r>
        <w:rPr/>
        <w:t>猪⍏䥑迂绍뗂싂뭺空弪窩䵩壂㔺㭍뗍</w:t>
      </w:r>
      <w:r>
        <w:rPr/>
        <w:t>ꔷ</w:t>
      </w:r>
      <w:r>
        <w:rPr/>
        <w:t>䳂稱슬쉒掿劻䝟懂旂栩䭘㐴乏ꥠ䍾㉧瓂쌥晡眺晍ꄴ瑈ꥺ㠩婚</w:t>
      </w:r>
      <w:r>
        <w:rPr/>
        <w:t>ⲿ</w:t>
      </w:r>
      <w:r>
        <w:rPr/>
        <w:t>㡨䶮抱捴繱㉾倹㥢睩瘱㩇杊啡㍉쉋⨹┳㍮䡏⍵徘䗃橀䔭彴皻敫卤䰫桕呗䍎未ꇂ</w:t>
      </w:r>
      <w:r>
        <w:rPr/>
        <w:t>⠶</w:t>
      </w:r>
      <w:r>
        <w:rPr/>
        <w:t>㊣⹹썏䯂坌楨䄩偆쉭뿎灄격㷂坬쵇䭞ꎱ녤猥桁数〸⩷䫂䫂竂橏浍ㄽ抡灂灲㵪</w:t>
      </w:r>
      <w:r>
        <w:rPr/>
        <w:t>ⱬ</w:t>
      </w:r>
      <w:r>
        <w:rPr/>
        <w:t>晴䑩숤묹椦牦㘫⚮䥊䐵</w:t>
      </w:r>
      <w:r>
        <w:rPr/>
        <w:t>ⱌ</w:t>
      </w:r>
      <w:r>
        <w:rPr/>
        <w:t>⼰䌩惂ㅬ䍬䠽슩祲㍌싍꺩織挥乲㍺</w:t>
      </w:r>
      <w:r>
        <w:rPr/>
        <w:t>ⰹ⥢</w:t>
      </w:r>
      <w:r>
        <w:rPr/>
        <w:t>䵖ふ穖华䘪㡅쉔䦱偧摙␶题轅摇䔭숬㜤⪬䐻깡쉭轐顟⤤盂㭅䔳⩤쉹䵐쉵쉷敖眹畲琭쉂㣂쵃頩儯睥献惃쉺쉆ꏂ敹걔噯䝉</w:t>
      </w:r>
      <w:r>
        <w:rPr/>
        <w:t>⡲</w:t>
      </w:r>
      <w:r>
        <w:rPr/>
        <w:t>う촴唲爴촵썕溮机䵶ㄱ㥒쉷で畐潘硾畎礩嘪䫂⽹瀫쉂ꇂ坡景ꥬ쉎䅕쉺片㮻摞係瑫兾⏂晷仂案塒㝋ꅹ</w:t>
      </w:r>
      <w:r>
        <w:rPr/>
        <w:t>ꦿ</w:t>
      </w:r>
      <w:r>
        <w:rPr/>
        <w:t>ⱅ☪</w:t>
      </w:r>
      <w:r>
        <w:rPr/>
        <w:t>믂㉃燂䒏澣⻂㜮㝓䤷䩺⹟疥쉡㖡⸵㊏碣깮捶깒槍幌㑄촸嘺䝊噠⩺㔯⍋㵚㬮╌쉎帨⩈⎵勃畂␵⩫슩佇쵪伬伹繀⾻䕙⹠檿⭮池믂扪拂塠⥙㷂睙睺扐췂穙䭷䞣渴</w:t>
      </w:r>
      <w:r>
        <w:rPr/>
        <w:t>ꕕ</w:t>
      </w:r>
      <w:r>
        <w:rPr/>
        <w:t>拂⒮껂䙯⼹樱</w:t>
      </w:r>
      <w:r>
        <w:rPr/>
        <w:t>ꖮ⥉</w:t>
      </w:r>
      <w:r>
        <w:rPr/>
        <w:t>숺숱㩙傩癋⨪깞䤷䆣쉄䝠搯㙔橎卋땬伯侮䓂惎⽈囂摃⽫Ⓜ</w:t>
      </w:r>
      <w:r>
        <w:rPr/>
        <w:t>Ⱝ</w:t>
      </w:r>
      <w:r>
        <w:rPr/>
        <w:t>쉨쉡䷂瑋猱剨䝫潪䀴숮瞿깈길入淂䎩㨹㑏⍨浍숫쵟슩썢㵆烂⿂繇䌮旂칄⍵檣䝖䴣她♮숲䣂ꌫ熵슱䉫癚㨣䁷</w:t>
      </w:r>
      <w:r>
        <w:rPr/>
        <w:t>⠫</w:t>
      </w:r>
      <w:r>
        <w:rPr/>
        <w:t>嫂祫㵠凂顐⹾⬵颏燂숨售棂砻慙숊囍⩾䪱丮䥃懂権</w:t>
      </w:r>
      <w:r>
        <w:rPr/>
        <w:t>ⶣ</w:t>
      </w:r>
      <w:r>
        <w:rPr/>
        <w:t>婃쉬䤪桞쉌㬳⽣轉㩆㭘䝴㔫扤㌲䍆䁱手</w:t>
      </w:r>
      <w:r>
        <w:rPr/>
        <w:t>ꥋ</w:t>
      </w:r>
      <w:r>
        <w:rPr/>
        <w:t>晀⎬䜱䞘㑞囂樴扒㬽佘祲숭⥄깨㪥⫂걂믂㫂榩싂♂䢵䕰썀䉥碘塨手㙄癠㆏꥾䱌쉉쉐匲䴳⑒稨칑⬩ꅨ⑊䬹楳㑘䐭</w:t>
      </w:r>
      <w:r>
        <w:rPr/>
        <w:t>ⵘ</w:t>
      </w:r>
      <w:r>
        <w:rPr/>
        <w:t>㖏ㅘ슥琨슻쉳⑌呭␵䨱⚣㊡꥔䑄깗楆恄싎ꌳ⮩獩琬╓㩩セ쉸㤰灨긲깅彪迎穮瞿㠤䤥湂ㆩ⹄쉏畯</w:t>
      </w:r>
      <w:r>
        <w:rPr/>
        <w:t>ⵒ</w:t>
      </w:r>
      <w:r>
        <w:rPr/>
        <w:t>㪱⩀㠱䥀㚏㚵⩟悱檱䍔㬫偰숹䀫깹怭㐦幦幀⨩ꅒ㉁⛎☨啯⥳弹潅슏唩쉖瑟恫㩟䡕棂㙺쉹啉</w:t>
      </w:r>
      <w:r>
        <w:rPr/>
        <w:t>ꤺ</w:t>
      </w:r>
      <w:r>
        <w:rPr/>
        <w:t>䱒㒘촸轗卥쉍櫂卍楀쉨╹湯狂嚿⽙㩎⎣네䭃匴䃂顊</w:t>
      </w:r>
      <w:r>
        <w:rPr/>
        <w:t>⡘⸫</w:t>
      </w:r>
      <w:r>
        <w:rPr/>
        <w:t>쉠嘫㔻쉨䙦棂䨪䵙ꍠ츩췃橫숹斻ꥬ共䚘</w:t>
      </w:r>
      <w:r>
        <w:rPr/>
        <w:t>⡹</w:t>
      </w:r>
      <w:r>
        <w:rPr/>
        <w:t>癷♳</w:t>
      </w:r>
      <w:r>
        <w:rPr/>
        <w:t>ꔳ</w:t>
      </w:r>
      <w:r>
        <w:rPr/>
        <w:t>歴㭵컂斵呣砻頰樰뼮䉯䜲䃂⹰숪浆춻슥桸썩♍㈰住䙬</w:t>
      </w:r>
      <w:r>
        <w:rPr/>
        <w:t>ⵆ</w:t>
      </w:r>
      <w:r>
        <w:rPr/>
        <w:t>쌷쉴쉣懂⨨쉁嘶䵵슩礥搴ꇂ</w:t>
      </w:r>
      <w:r>
        <w:rPr/>
        <w:t>ⰽ</w:t>
      </w:r>
      <w:r>
        <w:rPr/>
        <w:t>㢻䆡쉴睦칎楕썴䛍癚쉸倩畚用呑⨺瀵癕根兴</w:t>
      </w:r>
      <w:r>
        <w:rPr/>
        <w:t>ꥏ</w:t>
      </w:r>
      <w:r>
        <w:rPr/>
        <w:t>悩悻춘㯂뽖㧂䶩抮熡偱歞䁖㣂ꅣ싍䘥</w:t>
      </w:r>
      <w:r>
        <w:rPr/>
        <w:t>Ⱟ</w:t>
      </w:r>
      <w:r>
        <w:rPr/>
        <w:t>ꅈ쉗繇噂旎슘㝇뭲噋夽슏扨</w:t>
      </w:r>
      <w:r>
        <w:rPr/>
        <w:t>ꔬ</w:t>
      </w:r>
      <w:r>
        <w:rPr/>
        <w:t>숮愷Ⓜ㏂</w:t>
      </w:r>
      <w:r>
        <w:rPr/>
        <w:t>Ⱘ</w:t>
      </w:r>
      <w:r>
        <w:rPr/>
        <w:t>刦╩╃汊祄兒焤圲慂쵵슥쉋輪⑊䥚䥪칫呏壂涣츯䂡愳</w:t>
      </w:r>
      <w:r>
        <w:rPr/>
        <w:t>ꕾ</w:t>
      </w:r>
      <w:r>
        <w:rPr/>
        <w:t>䝹═玏潬뾣汦慚䁭뼻㍪慒妿䘲䨱슏녂ㅢ䳂ꇂ땨⨴眲侩䅫堽쵬칙䉴쉱㭾⮩⹕顧媻㯂扪넬뽎⒮☻숤案䱒曂桳坃♺彯숣</w:t>
      </w:r>
      <w:r>
        <w:rPr/>
        <w:t>⡃⪻╠</w:t>
      </w:r>
      <w:r>
        <w:rPr/>
        <w:t>ꄪ㔭ꍋ숬쉫䔩쉰杣뭴硒伳땣囂坺칣恵獬㨻嘦꧎</w:t>
      </w:r>
      <w:r>
        <w:rPr/>
        <w:t>ꔥ</w:t>
      </w:r>
      <w:r>
        <w:rPr/>
        <w:t>㬰⏂慓䁙䭚</w:t>
      </w:r>
      <w:r>
        <w:rPr/>
        <w:t>ⴻ</w:t>
      </w:r>
      <w:r>
        <w:rPr/>
        <w:t>䘮⏂◂㨮</w:t>
      </w:r>
      <w:r>
        <w:rPr/>
        <w:t>ⵙ</w:t>
      </w:r>
      <w:r>
        <w:rPr/>
        <w:t>摖ꥮヂ⪩恺</w:t>
      </w:r>
      <w:r>
        <w:rPr/>
        <w:t>⣍</w:t>
      </w:r>
      <w:r>
        <w:rPr/>
        <w:t>〴悩䕎쉾戤䠱쎥猦礷买恢癏牠淍</w:t>
      </w:r>
      <w:r>
        <w:rPr/>
        <w:t>ⱙ</w:t>
      </w:r>
      <w:r>
        <w:rPr/>
        <w:t>彪䡯奇橯〪䈷싂㩮敠禩</w:t>
      </w:r>
      <w:r>
        <w:rPr/>
        <w:t>ꤪ┪</w:t>
      </w:r>
      <w:r>
        <w:rPr/>
        <w:t>䁶偵⨪⹧㩶숴猳㪥䘪娥䓂쉞䄻傱湟䇎슿뽈縬䝵쉆灵檬㏂⿃䆱쉌㕠毂</w:t>
      </w:r>
      <w:r>
        <w:rPr/>
        <w:t>ꥍ</w:t>
      </w:r>
      <w:r>
        <w:rPr/>
        <w:t>㉭쉳쉓╣⪻䶏癔쉤䰱䓂睦晅츤㵶ㄦ</w:t>
      </w:r>
      <w:r>
        <w:rPr/>
        <w:t>ꕙ</w:t>
      </w:r>
      <w:r>
        <w:rPr/>
        <w:t>䵊澱㫍</w:t>
      </w:r>
      <w:r>
        <w:rPr/>
        <w:t>ꤻ</w:t>
      </w:r>
      <w:r>
        <w:rPr/>
        <w:t>殡</w:t>
      </w:r>
      <w:r>
        <w:rPr/>
        <w:t>ꦿ</w:t>
      </w:r>
      <w:r>
        <w:rPr/>
        <w:t>睓넪枡</w:t>
      </w:r>
      <w:r>
        <w:rPr/>
        <w:t>ⱔ</w:t>
      </w:r>
      <w:r>
        <w:rPr/>
        <w:t>兣䐨佥縪䗂쉦住㥌偌쉡䃂飂</w:t>
      </w:r>
      <w:r>
        <w:rPr/>
        <w:t>ꗃ</w:t>
      </w:r>
      <w:r>
        <w:rPr/>
        <w:t>卟</w:t>
      </w:r>
      <w:r>
        <w:rPr/>
        <w:t>Ⱚ</w:t>
      </w:r>
      <w:r>
        <w:rPr/>
        <w:t>圹睰㗂숪廂夊佭䖵뭐ꍤ榬땴䭯㤽檡</w:t>
      </w:r>
      <w:r>
        <w:rPr/>
        <w:t>⠱</w:t>
      </w:r>
      <w:r>
        <w:rPr/>
        <w:t>㭠䉫牘녷⒩匭䊩䙈䥷⚬瑧未确䝥桠뭅妣歙硎숪쉫个甤瑏瑡껂⤭乔䀺ꌩ쉢䭀璩㉍佢㎏彧㝆瘭䨻㴶䩇썬쵠䏍瓂穄㊩瘶</w:t>
      </w:r>
    </w:p>
    <w:p>
      <w:pPr>
        <w:pStyle w:val="PreformattedText"/>
        <w:bidi w:val="0"/>
        <w:spacing w:before="0" w:after="0"/>
        <w:jc w:val="left"/>
        <w:rPr/>
      </w:pPr>
      <w:r>
        <w:rPr/>
        <w:t>쉌扗⫂潉⦡乷禣塸煹땹瀸䰭</w:t>
      </w:r>
      <w:r>
        <w:rPr/>
        <w:t>Ᵽ⡬</w:t>
      </w:r>
      <w:r>
        <w:rPr/>
        <w:t>ꥬ</w:t>
      </w:r>
      <w:r>
        <w:rPr/>
        <w:t>Ⱛ</w:t>
      </w:r>
      <w:r>
        <w:rPr/>
        <w:t>暡扑쉵㵬㎥</w:t>
      </w:r>
      <w:r>
        <w:rPr/>
        <w:t>ꥆ</w:t>
      </w:r>
      <w:r>
        <w:rPr/>
        <w:t>㢿怪兄♕⥭㕉湾䠵仂檻喥潗쉘弬䥩㇃䛂欲泂傻</w:t>
      </w:r>
      <w:r>
        <w:rPr/>
        <w:t>Ⱓ</w:t>
      </w:r>
      <w:r>
        <w:rPr/>
        <w:t>䈭</w:t>
      </w:r>
      <w:r>
        <w:rPr/>
        <w:t>ⰶ</w:t>
      </w:r>
      <w:r>
        <w:rPr/>
        <w:t>婁䕯穑䜨恑婙慷딲㡯䶱뼬싂ざ㖿⽌㓂橰印擎湵啌㬴瀽疮奓㇂湾쉬</w:t>
      </w:r>
      <w:r>
        <w:rPr/>
        <w:t>⡪</w:t>
      </w:r>
      <w:r>
        <w:rPr/>
        <w:t>슡睱▘䲘秂⍣숽㞿轩㝶쵂䡧⎡燂倷梻숨</w:t>
      </w:r>
      <w:r>
        <w:rPr/>
        <w:t>ⱬ</w:t>
      </w:r>
      <w:r>
        <w:rPr/>
        <w:t>쉫䣂䣂䓂䣍䂱爨⨲剈槂䍌垣伸焣♉䫂䡷䤵琰㙉䜨捅搸⭉쵍껂樴␥䭰儲噭놥</w:t>
      </w:r>
      <w:r>
        <w:rPr/>
        <w:t>ꤹ</w:t>
      </w:r>
      <w:r>
        <w:rPr/>
        <w:t>祆效竃㇂效슮皏⹗쉕싂䊥⩯䔨檵䷂潋掿ꄳ乶䱙쎩쉎挩兗湡歴〉</w:t>
      </w:r>
      <w:r>
        <w:rPr/>
        <w:t>ꔥ</w:t>
      </w:r>
      <w:r>
        <w:rPr/>
        <w:t>슩䨦猪䖡쉃ꄻ偂䬲甹숦瀪撩晆慏睈ꎩ</w:t>
      </w:r>
      <w:r>
        <w:rPr/>
        <w:t>Ⱛ</w:t>
      </w:r>
      <w:r>
        <w:rPr/>
        <w:t>땭嘮䁧〲䁀汲䑟泎び皮ꍍㅺꅢ埂⥉頱睘쌹斩張캵쉋捐兤㓂扊砮摔㭅塗彷䏍</w:t>
      </w:r>
      <w:r>
        <w:rPr/>
        <w:t>ⵓ</w:t>
      </w:r>
      <w:r>
        <w:rPr/>
        <w:t>㵷礵䡱쉹猯䠺㪡げ</w:t>
      </w:r>
      <w:r>
        <w:rPr/>
        <w:t>Ⲙ</w:t>
      </w:r>
      <w:r>
        <w:rPr/>
        <w:t>幾쏃顷淂쉁넵數硤⍩걫쉈京澩榻㝮佴싂싂⏂䉧䲮灈睌㤱⹵祦繇柃坾ꍟ⥞嘨凂䜩쉁兡灚쉣幤煲伱㄰䁵쉺뗂♏⬺㑰䠦ꇂ꥞ꥬ䳂쉰쉊横</w:t>
      </w:r>
      <w:r>
        <w:rPr/>
        <w:t>ⵙ</w:t>
      </w:r>
      <w:r>
        <w:rPr/>
        <w:t>砮懂瑑슮ꅴ涏⩄䕞曍㍀걒뽹⿂祑爫䕤싂㕉</w:t>
      </w:r>
      <w:r>
        <w:rPr/>
        <w:t>Ɐ</w:t>
      </w:r>
      <w:r>
        <w:rPr/>
        <w:t>㐭쉋숷副㙱从⨱⵪㥵嘣绂녮</w:t>
      </w:r>
      <w:r>
        <w:rPr/>
        <w:t>ꕏ</w:t>
      </w:r>
      <w:r>
        <w:rPr/>
        <w:t>㡩䥢뭄剃㩊⎬숳欶焴ꥧ敬캵椦为愷忂䠯㎘䟂偹奋⩙⎥朹微獉术ꄪ슘</w:t>
      </w:r>
      <w:r>
        <w:rPr/>
        <w:t>⢱</w:t>
      </w:r>
      <w:r>
        <w:rPr/>
        <w:t>녨⬬煰</w:t>
      </w:r>
      <w:r>
        <w:rPr/>
        <w:t>Ɐ⌵Ⓜ</w:t>
      </w:r>
      <w:r>
        <w:rPr/>
        <w:t>ⵇ</w:t>
      </w:r>
      <w:r>
        <w:rPr/>
        <w:t>䵱䛂繒⽄Ⓜ</w:t>
      </w:r>
      <w:r>
        <w:rPr/>
        <w:t>ⲏ</w:t>
      </w:r>
      <w:r>
        <w:rPr/>
        <w:t>䝮쉹㬷깒뽠</w:t>
      </w:r>
      <w:r>
        <w:rPr/>
        <w:t>⠣</w:t>
      </w:r>
      <w:r>
        <w:rPr/>
        <w:t>硴♴濍䳂䍞㈪轢心全牠敢漺⿂숹춏吣㧂⹇潭汰䕋⩧沩╦卞ꍀ瑑♡䍦칦琱쌴瓂㉪幚漽쉙洭ㅣ슱獐㵱晎</w:t>
      </w:r>
      <w:r>
        <w:rPr/>
        <w:t>ⵥ</w:t>
      </w:r>
      <w:r>
        <w:rPr/>
        <w:t>㘩牠䥳楌獊䅋杭㥾㈴슮╍⭺琩쉋뿎䥓쉷㙉並略乚☪숵⩐斱♦烂䳂楰冮ぴ迂⑆㔮䊣⩴㑄㯂쉄㤸ꄳ쉵玏哂䩔깭䀫佘抩輮슣</w:t>
      </w:r>
      <w:r>
        <w:rPr/>
        <w:t>ꤣ</w:t>
      </w:r>
      <w:r>
        <w:rPr/>
        <w:t>䉪싎쉭⼬</w:t>
      </w:r>
      <w:r>
        <w:rPr/>
        <w:t>ⵟ▿</w:t>
      </w:r>
      <w:r>
        <w:rPr/>
        <w:t>䔊玮쉥䉋斻穥쉫瘳焦</w:t>
      </w:r>
      <w:r>
        <w:rPr/>
        <w:t>ꥈ␺ꔺ</w:t>
      </w:r>
      <w:r>
        <w:rPr/>
        <w:t>쉌剺</w:t>
      </w:r>
      <w:r>
        <w:rPr/>
        <w:t>⡴</w:t>
      </w:r>
      <w:r>
        <w:rPr/>
        <w:t>曂숺쉄睘潍䂵䨹쉑暩ち⍡滃䌪䍲瑕整㙍噩潠汫扤격䆱㭧坐恾秂</w:t>
      </w:r>
      <w:r>
        <w:rPr/>
        <w:t>ꔤ</w:t>
      </w:r>
      <w:r>
        <w:rPr/>
        <w:t>恾爦縳偋</w:t>
      </w:r>
      <w:r>
        <w:rPr/>
        <w:t>ꕔ</w:t>
      </w:r>
      <w:r>
        <w:rPr/>
        <w:t>戶쉉沣㏂쉹嘩</w:t>
      </w:r>
      <w:r>
        <w:rPr/>
        <w:t>ꕤ</w:t>
      </w:r>
      <w:r>
        <w:rPr/>
        <w:t>漹権か夷塍樭</w:t>
      </w:r>
      <w:r>
        <w:rPr/>
        <w:t>⡖</w:t>
      </w:r>
      <w:r>
        <w:rPr/>
        <w:t>⽑穰湆嘸浒㡏숪毂轉㥁桠歶偡轫轇㛂扞恥䡓朣杨⍪繬䬣朽ꍬ䅮圴獄倷佔⑄⥀懂쉊⴫畫弤㡵䀱㊻⑏␭⩮㢣婭疱䷂䙅匩쉭擂</w:t>
      </w:r>
      <w:r>
        <w:rPr/>
        <w:t>ⴵ</w:t>
      </w:r>
      <w:r>
        <w:rPr/>
        <w:t>䕙抿牔禘灕癣灷壂䨰䕙㈩</w:t>
      </w:r>
      <w:r>
        <w:rPr/>
        <w:t>⡡</w:t>
      </w:r>
      <w:r>
        <w:rPr/>
        <w:t>녈⹀旍繫刬䩀ㆡ⩚歾땲쉫쉴꺮悬숥牙伷䋂嘴決땶偩斿堷쉅怭</w:t>
      </w:r>
      <w:r>
        <w:rPr/>
        <w:t>⡰</w:t>
      </w:r>
      <w:r>
        <w:rPr/>
        <w:t>떡슣㙋㡺㝒㈱⽮ꅎ挤싍〩䖘䊮㙀柎戨칹敲㜱浆䁖䦏칱拂凎朥쵳瀴亩係昬顱</w:t>
      </w:r>
      <w:r>
        <w:rPr/>
        <w:t>ⱒ</w:t>
      </w:r>
      <w:r>
        <w:rPr/>
        <w:t>医ㄬ旂쉔䡱㛃瀵奆⴮쉚䬱〰⩦刻拂敀쵆穰輪슡칥皡숬穗毃㮻捪䳂칯繾㉷婹吳</w:t>
      </w:r>
      <w:r>
        <w:rPr/>
        <w:t>ꦩ</w:t>
      </w:r>
      <w:r>
        <w:rPr/>
        <w:t>쉦佂䷂䍬㎡瘬僂ꥰ㮏伶㚏⥯땸㡞쌲</w:t>
      </w:r>
      <w:r>
        <w:rPr/>
        <w:t>ꦮ</w:t>
      </w:r>
      <w:r>
        <w:rPr/>
        <w:t>共佮侩兺掩㴷뼱卉춮숣稽슩㡘撮斥㍚깕噡</w:t>
      </w:r>
      <w:r>
        <w:rPr/>
        <w:t>ꤥ</w:t>
      </w:r>
      <w:r>
        <w:rPr/>
        <w:t>뽏쉭䢏䘦歘䃂噏</w:t>
      </w:r>
      <w:r>
        <w:rPr/>
        <w:t>Ⳃ</w:t>
      </w:r>
      <w:r>
        <w:rPr/>
        <w:t>幁딮숸⌨硈숰☷湱杀轍父㙡㉯噯ꅪ㕀䔦樳猻珂⩢㈲睔摪숯♕歑⚬嗂振東⵨㵣␲䓂氳칕⍕쉌歀桀煘㉉獫版㔨䤲ꥣ㷂슩楲쉓狂㘵䁅媿숪並報瞿쉒썥㡚吶걱䏂┳䱌毂畷㉙⑄숣쉒뮻婭㇂歳汌숪穥潮癊ꅓ뗂摾싂♾㶱숣繲㴴亣睉穚凂䉶쉸싂浖佐迍恺氨</w:t>
      </w:r>
      <w:r>
        <w:rPr/>
        <w:t>ꥑ</w:t>
      </w:r>
      <w:r>
        <w:rPr/>
        <w:t>䶏⬦却</w:t>
      </w:r>
      <w:r>
        <w:rPr/>
        <w:t>⢬</w:t>
      </w:r>
      <w:r>
        <w:rPr/>
        <w:t>汄♸갽㩱昪珂</w:t>
      </w:r>
      <w:r>
        <w:rPr/>
        <w:t>⣃</w:t>
      </w:r>
      <w:r>
        <w:rPr/>
        <w:t>쏂橡䥇㥮呔瑘䩏⫂桺⯍싂瀻⮻琨╗숷戹쉑䩨뭴浀䤪樨ꅣ嘵泂灦</w:t>
      </w:r>
      <w:r>
        <w:rPr/>
        <w:t>⡨</w:t>
      </w:r>
      <w:r>
        <w:rPr/>
        <w:t>⽧</w:t>
      </w:r>
      <w:r>
        <w:rPr/>
        <w:t>ⱗ</w:t>
      </w:r>
      <w:r>
        <w:rPr/>
        <w:t>砺㬦쉅㣂稷⩁撘㨱䔯䅦깚轵⴮䗂쉂䠳</w:t>
      </w:r>
      <w:r>
        <w:rPr/>
        <w:t>ꥊ</w:t>
      </w:r>
      <w:r>
        <w:rPr/>
        <w:t>쉘㘦歭뽂㝗⽡䑈淂瑡㯂</w:t>
      </w:r>
      <w:r>
        <w:rPr/>
        <w:t>ꥐ</w:t>
      </w:r>
      <w:r>
        <w:rPr/>
        <w:t>㝇剷ꥠ깑촶䍂◍矎╔楧偧</w:t>
      </w:r>
      <w:r>
        <w:rPr/>
        <w:t>ꥋ</w:t>
      </w:r>
      <w:r>
        <w:rPr/>
        <w:t>ㅋ☴眯䥰䉺助泂湊䴪墻㩕頣傥</w:t>
      </w:r>
      <w:r>
        <w:rPr/>
        <w:t>ⴶ</w:t>
      </w:r>
      <w:r>
        <w:rPr/>
        <w:t>쉟䍤㕈义䝡磍䪡숪숻쵮儤⮻婒甭쉧祉呂汓④갴</w:t>
      </w:r>
      <w:r>
        <w:rPr/>
        <w:t>ꤪ</w:t>
      </w:r>
      <w:r>
        <w:rPr/>
        <w:t>朸顠慐㙨쉊幨숲獌╦䂱칌넭⩅㝆杌杩姂䵑䠽毎쉷⾻</w:t>
      </w:r>
      <w:r>
        <w:rPr/>
        <w:t>ⱸ</w:t>
      </w:r>
      <w:r>
        <w:rPr/>
        <w:t>珎㝀汚</w:t>
      </w:r>
      <w:r>
        <w:rPr/>
        <w:t>ⰹ</w:t>
      </w:r>
      <w:r>
        <w:rPr/>
        <w:t>갊愬灮숵⹤刦煐칃䠭呯奷⩷⍶ꅟ㴬秃桄穮</w:t>
      </w:r>
      <w:r>
        <w:rPr/>
        <w:t>ⱄ</w:t>
      </w:r>
      <w:r>
        <w:rPr/>
        <w:t>㭸</w:t>
      </w:r>
      <w:r>
        <w:rPr/>
        <w:t>⡫</w:t>
      </w:r>
      <w:r>
        <w:rPr/>
        <w:t>쉚</w:t>
      </w:r>
      <w:r>
        <w:rPr/>
        <w:t>⡚</w:t>
      </w:r>
      <w:r>
        <w:rPr/>
        <w:t>嘯癎숹뭂떏儵瘽믂䕪畣汌⼮亻㡾棎㝬瑰숺畟쉏楷⩥⹧卥灖ꆬ䬶ꍴ奖⼴慸呹쉞晨쉀婷偵ꏂ溬⨬灋䉌䜰⍱佺潞㡌⦬쉓䏂儩숺瀱塯㴬㷂猥奕晷帷䞮쉃捀㥇慠匲严䕸䜲䕚걔浦椬畀浒ず䁂噥䵩䱧捡倴╢䴮漻녃䁲싃䍢抵⨥佮♾慄녏奏㉔圩弲</w:t>
      </w:r>
      <w:r>
        <w:rPr/>
        <w:t>ⶵ</w:t>
      </w:r>
      <w:r>
        <w:rPr/>
        <w:t>䩣䱁櫂뗂ぎ䀰坘ㅮ슮瑗㥂㠣㔷ꍆ䨵樳뽚껍㢩䥁㡷渪쉍䧂䕊⏍姃晓ば⑖ガꄤ⸥䄥乨熥榱⥘穎걘☬㠥쉡쉈</w:t>
      </w:r>
      <w:r>
        <w:rPr/>
        <w:t>ꦩ</w:t>
      </w:r>
      <w:r>
        <w:rPr/>
        <w:t>깞嗂旂䳂⵴打㫂䊬么手㤪䀤祉縮婶牾熻正繉㤦</w:t>
      </w:r>
      <w:r>
        <w:rPr/>
        <w:t>ꕷ</w:t>
      </w:r>
      <w:r>
        <w:rPr/>
        <w:t>盎睘幵浗㬥쉙塬⴪ォぃ纵㵸咿敟㪿䀮瘪ㆻ䨦椸䪘冩䅅</w:t>
      </w:r>
      <w:r>
        <w:rPr/>
        <w:t>⡁</w:t>
      </w:r>
      <w:r>
        <w:rPr/>
        <w:t>䦣祷硩散慃</w:t>
      </w:r>
      <w:r>
        <w:rPr/>
        <w:t>ⴷ</w:t>
      </w:r>
      <w:r>
        <w:rPr/>
        <w:t>쉍⧂硯쉴癅ꅍꥠ</w:t>
      </w:r>
      <w:r>
        <w:rPr/>
        <w:t>⡈⹴</w:t>
      </w:r>
      <w:r>
        <w:rPr/>
        <w:t>숣抮煥湖⩶䕸痂䃂收拂ꥢꅮ䦻㕀숰깢⍴䉵䥑</w:t>
      </w:r>
      <w:r>
        <w:rPr/>
        <w:t>⡊</w:t>
      </w:r>
      <w:r>
        <w:rPr/>
        <w:t>㉱㥣梿卬숤灎숦䕗딻匷㉤⏂뽠</w:t>
      </w:r>
      <w:r>
        <w:rPr/>
        <w:t>ꕖ⚩</w:t>
      </w:r>
      <w:r>
        <w:rPr/>
        <w:t>숺</w:t>
      </w:r>
      <w:r>
        <w:rPr/>
        <w:t>Ɐ</w:t>
      </w:r>
      <w:r>
        <w:rPr/>
        <w:t>轞䁏믂칔䚡佚숶</w:t>
      </w:r>
      <w:r>
        <w:rPr/>
        <w:t>ꕢ</w:t>
      </w:r>
      <w:r>
        <w:rPr/>
        <w:t>顸딵</w:t>
      </w:r>
      <w:r>
        <w:rPr/>
        <w:t>ꔺ</w:t>
      </w:r>
      <w:r>
        <w:rPr/>
        <w:t>爷㐦쉑꺏嘣싂㵏䣂⩂쉣煞쉊긲彈硗愫媿⬰ꅡ슘珂</w:t>
      </w:r>
      <w:r>
        <w:rPr/>
        <w:t>ⵀ</w:t>
      </w:r>
      <w:r>
        <w:rPr/>
        <w:t>䡢뮿㥁䵬昪㭷䍧此橦⌹</w:t>
      </w:r>
      <w:r>
        <w:rPr/>
        <w:t>ꕖ</w:t>
      </w:r>
      <w:r>
        <w:rPr/>
        <w:t>䶩砻</w:t>
      </w:r>
      <w:r>
        <w:rPr/>
        <w:t>⡷</w:t>
      </w:r>
      <w:r>
        <w:rPr/>
        <w:t>䬤桢싂㉗숸盂绂䅚砵䍰牟㭈</w:t>
      </w:r>
      <w:r>
        <w:rPr/>
        <w:t>ꕡ</w:t>
      </w:r>
      <w:r>
        <w:rPr/>
        <w:t>係䁭⤣</w:t>
      </w:r>
      <w:r>
        <w:rPr/>
        <w:t>꧂</w:t>
      </w:r>
      <w:r>
        <w:rPr/>
        <w:t>숴䄮䫂㉸㭖숮玏磂熮썌怪輪湍祁楡噬싂㝯⩰䑗燂匨乂</w:t>
      </w:r>
      <w:r>
        <w:rPr/>
        <w:t>ꖻ</w:t>
      </w:r>
      <w:r>
        <w:rPr/>
        <w:t>믂䉒⩈䤯佐</w:t>
      </w:r>
      <w:r>
        <w:rPr/>
        <w:t>ꕾ</w:t>
      </w:r>
      <w:r>
        <w:rPr/>
        <w:t>塘奷僎</w:t>
      </w:r>
      <w:r>
        <w:rPr/>
        <w:t>ⵇ</w:t>
      </w:r>
      <w:r>
        <w:rPr/>
        <w:t>㪘㚘盂晉⹧乤慘⬯㕕⽇⨻⩓쉩䱟䙯壃欹</w:t>
      </w:r>
      <w:r>
        <w:rPr/>
        <w:t>⡳</w:t>
      </w:r>
      <w:r>
        <w:rPr/>
        <w:t>卌썆㉠⵨</w:t>
      </w:r>
      <w:r>
        <w:rPr/>
        <w:t>⣂</w:t>
      </w:r>
      <w:r>
        <w:rPr/>
        <w:t>坌갨캩琯깢倨䩾稵椣匩湖欶㢣䉋䈴僂䩷ꏂ繎ㅅ╂⨨칦ㅪ玵⩫縴仂</w:t>
      </w:r>
      <w:r>
        <w:rPr/>
        <w:t>ꕞ</w:t>
      </w:r>
      <w:r>
        <w:rPr/>
        <w:t>畠灀枣橏㎥眶쉕⽖扂势劏佃䅡歖㓎䨤灺乚㉢桡㚿䁪癈</w:t>
      </w:r>
      <w:r>
        <w:rPr/>
        <w:t>ꥈ</w:t>
      </w:r>
      <w:r>
        <w:rPr/>
        <w:t>㭂椮厣슘㕃␸㒩⏂㟂⤭ㅙ姂楔䬷廂縮㖏ㅵ뇎숱穤䨯갻辘㵂갲硃ꍥ塥歬泂硬㉱犩싂걱㋂ꅮ乪㷂飍睍ꎿ쵐樺㉯쉉숸御怳쉖歀扁㭐싂爲塺습⼥㑐潚⪏싃灢㧂桲⯃♠숺䞻⎘慤⴪숊㙈슡摆㈯</w:t>
      </w:r>
      <w:r>
        <w:rPr/>
        <w:t>ꦬ</w:t>
      </w:r>
      <w:r>
        <w:rPr/>
        <w:t>㍖뽄䘮쉮⩰땲걄䑠</w:t>
      </w:r>
      <w:r>
        <w:rPr/>
        <w:t>ꕫ</w:t>
      </w:r>
      <w:r>
        <w:rPr/>
        <w:t>칚녟稦㊩輩㕏⪮⪡劘摆匲墘䝺顫넪捫䉤㓂煇숨䈳䍯┷橕</w:t>
      </w:r>
      <w:r>
        <w:rPr/>
        <w:t>ꖥ</w:t>
      </w:r>
      <w:r>
        <w:rPr/>
        <w:t>竂昽ノ쉕⑩䁀카⎘桺</w:t>
      </w:r>
      <w:r>
        <w:rPr/>
        <w:t>꧂⑂</w:t>
      </w:r>
      <w:r>
        <w:rPr/>
        <w:t>쉺칩坒쉨♏䴴䍣汚浗氷뽗瘮楷䪥䑐从稭ꍵ⪩⵶渳捃껂쵘뽓䱎斱旍㶏ꍐ</w:t>
      </w:r>
      <w:r>
        <w:rPr/>
        <w:t>ꗂ</w:t>
      </w:r>
      <w:r>
        <w:rPr/>
        <w:t>ⱊ</w:t>
      </w:r>
      <w:r>
        <w:rPr/>
        <w:t>斥页</w:t>
      </w:r>
      <w:r>
        <w:rPr/>
        <w:t>⡲</w:t>
      </w:r>
      <w:r>
        <w:rPr/>
        <w:t>䪵㉱啔⩗떘㫂懂ㄥ캥기湷⽶偙ꆿ㝀쉸넪繎⍍⚿柂ꍆ䁒ꍏ쉮啟捆쵆獤㤤物념</w:t>
      </w:r>
      <w:r>
        <w:rPr/>
        <w:t>ꔨ</w:t>
      </w:r>
      <w:r>
        <w:rPr/>
        <w:t>汫⽫卟싂</w:t>
      </w:r>
      <w:r>
        <w:rPr/>
        <w:t>ⵉꕶ⮘</w:t>
      </w:r>
      <w:r>
        <w:rPr/>
        <w:t>獥橩㴭疩⪻㫂栥䑩ㄯ䠪濂柂参쉳典㭩♥特㋂琸俎拂䒵숴棂䈪冻幀䔨䍅佡㶱槂⹚㬫땬쏂㑪</w:t>
      </w:r>
      <w:r>
        <w:rPr/>
        <w:t>ꔦ⨸</w:t>
      </w:r>
      <w:r>
        <w:rPr/>
        <w:t>瘣娥숱参畄숫</w:t>
      </w:r>
      <w:r>
        <w:rPr/>
        <w:t>ꕋ</w:t>
      </w:r>
      <w:r>
        <w:rPr/>
        <w:t>⡰⑷</w:t>
      </w:r>
      <w:r>
        <w:rPr/>
        <w:t>煡䁨橖旂쉀况頸歭</w:t>
      </w:r>
      <w:r>
        <w:rPr/>
        <w:t>ⲻ</w:t>
      </w:r>
      <w:r>
        <w:rPr/>
        <w:t>㊩䝧幺㍘轙㭰┹儦ヂ♨繎瀤伳朣㈬斩⩆泂祩깤堫넨썦䙄浵쉄䜱녌慸쉒㯂凂㑃娬癫啾绂傩燂哂琴失盂䅥⥳䉖ㅏ▥⩴䵁⑴瘳迂䑂깭数⥀猦䥃晬炵摙砹㴣祖礸╎숩</w:t>
      </w:r>
      <w:r>
        <w:rPr/>
        <w:t>ꦡ</w:t>
      </w:r>
      <w:r>
        <w:rPr/>
        <w:t>숥搱圯慎긣숷濃䍧㙏⪥㑅ꅩㅲ숯辩쉩뿂溏♭䩟灖㍄놏</w:t>
      </w:r>
      <w:r>
        <w:rPr/>
        <w:t>⡠</w:t>
      </w:r>
      <w:r>
        <w:rPr/>
        <w:t>㵳敃ꄲ㇂㷂䥎䪬䖻硩啐</w:t>
      </w:r>
      <w:r>
        <w:rPr/>
        <w:t>ꦵ</w:t>
      </w:r>
      <w:r>
        <w:rPr/>
        <w:t>숺쉗公깄歚ꌣ㠽⨮楉㡚昱硒㝎啙㭥灒汎싎쉅䜦놩숳㇎〫唦춡瑶⪿ㄨ䇂ꅐ숱ꅭ츪숪◂⬭䙫䝰⩗督即뽧⬶汈呔㕬䭯뗂숳欩싂␳䑁眰쉬</w:t>
      </w:r>
      <w:r>
        <w:rPr/>
        <w:t>⢿</w:t>
      </w:r>
      <w:r>
        <w:rPr/>
        <w:t>汅妏쉢碘ꅃ炘垡埂㡺瓂䉠㮿繣秎坙㓂弣入㵯깑噀㥃쉴ꥠ祒偎慨庩</w:t>
      </w:r>
      <w:r>
        <w:rPr/>
        <w:t>⡂</w:t>
      </w:r>
      <w:r>
        <w:rPr/>
        <w:t>ⴵ</w:t>
      </w:r>
      <w:r>
        <w:rPr/>
        <w:t>쌱渪楑⿂浟廂䬰㘫晷瘯仃䭞殩⛎敷测义䍤⍈</w:t>
      </w:r>
      <w:r>
        <w:rPr/>
        <w:t>⠦</w:t>
      </w:r>
      <w:r>
        <w:rPr/>
        <w:t>㌽参╬仂뿃澣湓㉗숴厱뽷뭑呹牧未兩䵲뽾旍䘶㜪쉢쉾摏뭷顳䈨칈숺と숨㕇</w:t>
      </w:r>
      <w:r>
        <w:rPr/>
        <w:t>ꕳ</w:t>
      </w:r>
      <w:r>
        <w:rPr/>
        <w:t>칓恮䐯敧⨲</w:t>
      </w:r>
      <w:r>
        <w:rPr/>
        <w:t>ⵎ</w:t>
      </w:r>
      <w:r>
        <w:rPr/>
        <w:t>䨽ꅘ塢怬此末㍬㙕沥秂劮슻伹㬤ꎱ楏免⌹ㅨ㐤挵壂㑋圣扚쵁佮䁙⺻㈨╏琨㑂⧂彋祔녬춏뗂</w:t>
      </w:r>
      <w:r>
        <w:rPr/>
        <w:t>ⱶ</w:t>
      </w:r>
      <w:r>
        <w:rPr/>
        <w:t>挤⑗䛂쌲狂是쉔ꍀ촬쉳䬰敄癑疏慣䭣価䰵숲</w:t>
      </w:r>
      <w:r>
        <w:rPr/>
        <w:t>⡏</w:t>
      </w:r>
      <w:r>
        <w:rPr/>
        <w:t>쉫</w:t>
      </w:r>
      <w:r>
        <w:rPr/>
        <w:t>⡵</w:t>
      </w:r>
      <w:r>
        <w:rPr/>
        <w:t>幰㔨䑉榩临敐え쉫쵆掬栲顏迎㥖搮ꍀ긊穋</w:t>
      </w:r>
      <w:r>
        <w:rPr/>
        <w:t>ꕷ</w:t>
      </w:r>
      <w:r>
        <w:rPr/>
        <w:t>쌷摗䝮䉔吶䡨</w:t>
      </w:r>
      <w:r>
        <w:rPr/>
        <w:t>ꕗ</w:t>
      </w:r>
      <w:r>
        <w:rPr/>
        <w:t>摦</w:t>
      </w:r>
      <w:r>
        <w:rPr/>
        <w:t>ꗂ</w:t>
      </w:r>
      <w:r>
        <w:rPr/>
        <w:t>ⰻ</w:t>
      </w:r>
      <w:r>
        <w:rPr/>
        <w:t>畏塘爣쵵硎擂奘牨湖쉠ひ쉨硤渪瓂㉱䕈朳嘯䴪仂祟╙㈴姂쉗걸噚숫숬湳⯎町㠰傩숥딬撩灖쉠습飂撬摀숭ノ䴪繟执⻂♩漩숺狂⩯剠彀強츫</w:t>
      </w:r>
      <w:r>
        <w:rPr/>
        <w:t>ⴤ</w:t>
      </w:r>
      <w:r>
        <w:rPr/>
        <w:t>煕⪩쉞え獲づ쉱숪쉠埂擂獭皵쵯啥쉹싂旂꺡⩮싂⽕圥咬슬照㡖欪に偳っ㉗㭮⥤슥⬲쵣洳䣂㍪〣恉䙩橦땭겣䛂㦮⼯䖵瞻歓⪡乭㑉堸噕倹䤥슿卮㚿䍰橬杺猱싂慾뭢測桳䴪䶮㵮刴</w:t>
      </w:r>
      <w:r>
        <w:rPr/>
        <w:t>ⷂ</w:t>
      </w:r>
      <w:r>
        <w:rPr/>
        <w:t>ㅋ⭍썣挷ꄭ歍搴夨䍯습呁煮䶻琻婮城彤깰슱剓昭牗溮㕦䙍숰숥怫⥵䙴䥬坉</w:t>
      </w:r>
      <w:r>
        <w:rPr/>
        <w:t>ⴽ╂</w:t>
      </w:r>
      <w:r>
        <w:rPr/>
        <w:t>䌤楸牡題牲䵁彋攳싃䡀暘栴挤嫂츲仂숥繘楎熩♹漻쵹숨곂撬捘㕄㜭⵸䱇쉵捈痂ꍉ긭枩䁃䕧兹⨩潺樵쉥測쉯契쉢桂丹婧</w:t>
      </w:r>
      <w:r>
        <w:rPr/>
        <w:t>ⱙ</w:t>
      </w:r>
      <w:r>
        <w:rPr/>
        <w:t>硫䑰坲卤㛂畱㕞㙎轖䜯䵡ꥥ輻㩑㭟㡰슬䝪⫂歊⥌ヂ</w:t>
      </w:r>
      <w:r>
        <w:rPr/>
        <w:t>ꕾ</w:t>
      </w:r>
      <w:r>
        <w:rPr/>
        <w:t>煪땵斮坋媩顃䥅椰癠㍫뮮㡧</w:t>
      </w:r>
      <w:r>
        <w:rPr/>
        <w:t>ⱍ</w:t>
      </w:r>
      <w:r>
        <w:rPr/>
        <w:t>噣⏂柂</w:t>
      </w:r>
      <w:r>
        <w:rPr/>
        <w:t>ꕤ</w:t>
      </w:r>
      <w:r>
        <w:rPr/>
        <w:t>숫싂쉭䶬婈係幠쉥䍳歯䚣⸷典坪㥶</w:t>
      </w:r>
      <w:r>
        <w:rPr/>
        <w:t>⡧</w:t>
      </w:r>
      <w:r>
        <w:rPr/>
        <w:t>⼦㶮渲㵬㬬晪敾䵮ꅹ竂田づ䊥䱠䖻額㉣㌵싂皩⹾乆呥䙒ㅉ迂칺⯂䃂䨳け煎⍂ꅤ䵑</w:t>
      </w:r>
      <w:r>
        <w:rPr/>
        <w:t>ⵂ</w:t>
      </w:r>
      <w:r>
        <w:rPr/>
        <w:t>ꄦ</w:t>
      </w:r>
      <w:r>
        <w:rPr/>
        <w:t>ꥐ</w:t>
      </w:r>
      <w:r>
        <w:rPr/>
        <w:t>祅䦬杩㩋㌥쉧썲⎻繫</w:t>
      </w:r>
      <w:r>
        <w:rPr/>
        <w:t>ⱒ</w:t>
      </w:r>
      <w:r>
        <w:rPr/>
        <w:t>䡷䆻䱺数뼬Ⓜ㨪桶땭颮灯녅乕娳穰㌥扢繅㙊湺体⬯晴捀櫂甤䱹牺㍡⑯䄱ꄪ穚㚿⽟掵</w:t>
      </w:r>
      <w:r>
        <w:rPr/>
        <w:t>ⶻ</w:t>
      </w:r>
      <w:r>
        <w:rPr/>
        <w:t>ꏎ녾憵㚏晚숺싂潬㜤䉨禩穡깐슱⩁旂쉇ꏂ坚</w:t>
      </w:r>
      <w:r>
        <w:rPr/>
        <w:t>ⱟ</w:t>
      </w:r>
      <w:r>
        <w:rPr/>
        <w:t>湀愷䈲㙯掵摙椰䨯擂칱㶏願숸녥뮣䱾쉯頦祇桐冩䉗녫␸㠩乆顲㒮轂樬䡌樳橈繗녯湊겡禱걖侬げ恂</w:t>
      </w:r>
      <w:r>
        <w:rPr/>
        <w:t>Ⳃ</w:t>
      </w:r>
      <w:r>
        <w:rPr/>
        <w:t>쉅琷</w:t>
      </w:r>
      <w:r>
        <w:rPr/>
        <w:t>ⱊ</w:t>
      </w:r>
      <w:r>
        <w:rPr/>
        <w:t>匽떿</w:t>
      </w:r>
      <w:r>
        <w:rPr/>
        <w:t>ꔮ⑭</w:t>
      </w:r>
      <w:r>
        <w:rPr/>
        <w:t>㝹⥹恱濂䜣䝴</w:t>
      </w:r>
      <w:r>
        <w:rPr/>
        <w:t>ꖵ</w:t>
      </w:r>
      <w:r>
        <w:rPr/>
        <w:t>剂䮡䷂江獂摖숭栯㯂㔫䙺⹪汀頯슩</w:t>
      </w:r>
      <w:r>
        <w:rPr/>
        <w:t>ⴥ</w:t>
      </w:r>
      <w:r>
        <w:rPr/>
        <w:t>参묥斱灑㩯垻㑏䠶ꍗ漹싂爸䭅슘䦱싂噸琳㷂♞勂숰䮿ꏂ煑쌩洷쉎煢桍쉺⥑弪</w:t>
      </w:r>
      <w:r>
        <w:rPr/>
        <w:t>Ⱟ</w:t>
      </w:r>
      <w:r>
        <w:rPr/>
        <w:t>ꥒ</w:t>
      </w:r>
      <w:r>
        <w:rPr/>
        <w:t>轔惂䝹潾슻矂䱊暩㌊南걗壂ꥲ㵐⿂쵃係䍩垬뭄㵑䢩⹢㭇</w:t>
      </w:r>
      <w:r>
        <w:rPr/>
        <w:t>⡠</w:t>
      </w:r>
      <w:r>
        <w:rPr/>
        <w:t>숵㏂扗睧祺颩</w:t>
      </w:r>
      <w:r>
        <w:rPr/>
        <w:t>ꥇ</w:t>
      </w:r>
      <w:r>
        <w:rPr/>
        <w:t>갷뭙慸</w:t>
      </w:r>
      <w:r>
        <w:rPr/>
        <w:t>ꤥ</w:t>
      </w:r>
      <w:r>
        <w:rPr/>
        <w:t>垩癨</w:t>
      </w:r>
      <w:r>
        <w:rPr/>
        <w:t>ⴽ</w:t>
      </w:r>
      <w:r>
        <w:rPr/>
        <w:t>獶싂겡疏ㄶ䥸煐㞣恢契澵汑挪沱쉅㶘〉쉳片彇矎⏍⤸畤潮㪥儹懂彡䯂</w:t>
      </w:r>
      <w:r>
        <w:rPr/>
        <w:t>꧂</w:t>
      </w:r>
      <w:r>
        <w:rPr/>
        <w:t>싍本硭摕獱䰩㮡䝶</w:t>
      </w:r>
      <w:r>
        <w:rPr/>
        <w:t>Ⱚ</w:t>
      </w:r>
      <w:r>
        <w:rPr/>
        <w:t>㇂㙕輳幾伪㛂敟⫂㨴摇穄⑘뭌䵑쵙涮㥦떡塶婂䙰㬭䋃䯃</w:t>
      </w:r>
      <w:r>
        <w:rPr/>
        <w:t>ꕞ</w:t>
      </w:r>
      <w:r>
        <w:rPr/>
        <w:t>㗂㘲儮禩뽈䙕Ⓜ猫䧍咵兘깱㖏䭣䘩䀴䊵捹恌绂幬熘㵚毂攷偃橔쉙ㆿ뿂庻婆稤毂祳㭩䵳挰彚㐩묱♁㝟ꥢ숱썉㟂䥲땹⵾颮昴獪ꇂ</w:t>
      </w:r>
      <w:r>
        <w:rPr/>
        <w:t>⡳</w:t>
      </w:r>
      <w:r>
        <w:rPr/>
        <w:t>睚焴哃</w:t>
      </w:r>
      <w:r>
        <w:rPr/>
        <w:t>꧂</w:t>
      </w:r>
      <w:r>
        <w:rPr/>
        <w:t>癙奵䁘哂㕨則穯䶵濎顚㟂싂䰯佪⵳乗摥卒䙢</w:t>
      </w:r>
      <w:r>
        <w:rPr/>
        <w:t>ꕧ</w:t>
      </w:r>
      <w:r>
        <w:rPr/>
        <w:t>掣繶枱䐣쉴Ⓨ땇獵</w:t>
      </w:r>
      <w:r>
        <w:rPr/>
        <w:t>ⱱ⩋</w:t>
      </w:r>
      <w:r>
        <w:rPr/>
        <w:t>瑍쉟㌱こ盂䈲䱉䒱姂湃쉶佬轺⩆ꎱ⨩쉩䭨슏哂入⑒㬸Ⓜꆿ眭䆬㩍쉨盂摊䱮싂捧꺿故惂牤噆奃剑稴媬쉊娵╾塩숻兗恥䝵昪㤣呇柂썄橕捁堮塒묱䥌뇂숤뽳</w:t>
      </w:r>
      <w:r>
        <w:rPr/>
        <w:t>ꕹ</w:t>
      </w:r>
      <w:r>
        <w:rPr/>
        <w:t>㞮䑑쉳㤣牆疡䪏摗䭂녒뭟縲振쉾㭞ヂ㏂䈪㥳晀딯⩭</w:t>
      </w:r>
      <w:r>
        <w:rPr/>
        <w:t>ⱒ</w:t>
      </w:r>
      <w:r>
        <w:rPr/>
        <w:t>㋂쉧流</w:t>
      </w:r>
      <w:r>
        <w:rPr/>
        <w:t>ꕡ</w:t>
      </w:r>
      <w:r>
        <w:rPr/>
        <w:t>昫␪亻奅慵扲囂쉚拂䪘潞楇玏䙄奘쉠伴縻稩漰帽頯瀲灷捥瀩⒥㨽䅢슩祠晫쉍㭪啰硎竂告㥪숽圥</w:t>
      </w:r>
      <w:r>
        <w:rPr/>
        <w:t>꤫</w:t>
      </w:r>
      <w:r>
        <w:rPr/>
        <w:t>页♗煺쉘♰偭偋榩㝌╞</w:t>
      </w:r>
      <w:r>
        <w:rPr/>
        <w:t>ⶬ⨸</w:t>
      </w:r>
      <w:r>
        <w:rPr/>
        <w:t>滂♥佄䃂㍹쉫쉳䅞㉔繨슣칦轊㉢匭츮枵䰷䷂슱츱瘪⍋呌兰㦣噦乱囂桄ꥮ걖</w:t>
      </w:r>
      <w:r>
        <w:rPr/>
        <w:t>⡶</w:t>
      </w:r>
      <w:r>
        <w:rPr/>
        <w:t>걑⶘凂ꥳ⤣䬽桴燂싂썎硢畮乊彟檣慴姂쉏睍扯侵㜨⻍呓扨潧⤥䠫ⸯ囂猥⹋桥㕶獙</w:t>
      </w:r>
      <w:r>
        <w:rPr/>
        <w:t>꧍</w:t>
      </w:r>
      <w:r>
        <w:rPr/>
        <w:t>쎱㵎橪杌</w:t>
      </w:r>
      <w:r>
        <w:rPr/>
        <w:t>ꗂ</w:t>
      </w:r>
      <w:r>
        <w:rPr/>
        <w:t>ꥫ硑埂䭤㉧䆏才湬稬╃ꏎ殥杓轒㜩쉀떿瘩匪㩫⍫</w:t>
      </w:r>
      <w:r>
        <w:rPr/>
        <w:t>⣂</w:t>
      </w:r>
      <w:r>
        <w:rPr/>
        <w:t>䇂뿂杤</w:t>
      </w:r>
      <w:r>
        <w:rPr/>
        <w:t>⡓</w:t>
      </w:r>
      <w:r>
        <w:rPr/>
        <w:t>뇂瘣䃂갨䐦啚氤偭䟂頮轏䏂䶡숺剭㗎㍺䥎畏⿂</w:t>
      </w:r>
      <w:r>
        <w:rPr/>
        <w:t>ⵀ</w:t>
      </w:r>
      <w:r>
        <w:rPr/>
        <w:t>煬䣂쉙땱㭶癷转䒘晳䩓㡪</w:t>
      </w:r>
      <w:r>
        <w:rPr/>
        <w:t>⡮</w:t>
      </w:r>
      <w:r>
        <w:rPr/>
        <w:t>쉃彙숷䵖㬽▩轀幤㉄숮칡䨦潷갪⽨奊轶潰</w:t>
      </w:r>
      <w:r>
        <w:rPr/>
        <w:t>ꥅ</w:t>
      </w:r>
      <w:r>
        <w:rPr/>
        <w:t>埂睁㕦㕉眸獓㵺栦쉞슮㥵㬷憩位싂⽇塑⸻倻싍㥧䤦꥙穑禵皮睋㝂搊⭶뽌矂ꍥ伫㵤</w:t>
      </w:r>
      <w:r>
        <w:rPr/>
        <w:t>Ⱖ</w:t>
      </w:r>
      <w:r>
        <w:rPr/>
        <w:t>ꦵⵁ</w:t>
      </w:r>
      <w:r>
        <w:rPr/>
        <w:t>䑈愸싂⫃썾慀払</w:t>
      </w:r>
      <w:r>
        <w:rPr/>
        <w:t>Ⱙ</w:t>
      </w:r>
      <w:r>
        <w:rPr/>
        <w:t>䙫㚩皘숥晬扚䭊劣</w:t>
      </w:r>
      <w:r>
        <w:rPr/>
        <w:t>⡞Ⳏ</w:t>
      </w:r>
      <w:r>
        <w:rPr/>
        <w:t>揂棂ꅡ숥⭐䙞稩숱㐲婴涮渲繶䈨幂</w:t>
      </w:r>
      <w:r>
        <w:rPr/>
        <w:t>ꕏ</w:t>
      </w:r>
      <w:r>
        <w:rPr/>
        <w:t>卙뮵璣숸毃瑺</w:t>
      </w:r>
      <w:r>
        <w:rPr/>
        <w:t>ꥃ</w:t>
      </w:r>
      <w:r>
        <w:rPr/>
        <w:t>楱䨰╯⽾噘倴汮쉋䩓扰</w:t>
      </w:r>
      <w:r>
        <w:rPr/>
        <w:t>ꤹ</w:t>
      </w:r>
      <w:r>
        <w:rPr/>
        <w:t>숷ㅲ쉯弰䖣ぎ㬵睹㡸淂浑゘枬쉃爭䁠㩥쵵噍䱾㞬떩☭䤦싂숪枻ꅁ凂淂쉟唬ꅌ卺䈱숬矂걸弫⩨䌩ㅍ癙䝁까③</w:t>
      </w:r>
      <w:r>
        <w:rPr/>
        <w:t>ⵥ</w:t>
      </w:r>
      <w:r>
        <w:rPr/>
        <w:t>爥扲㑫獏癨䥇呋ㄵ▩㔩㵘瘻⬭</w:t>
      </w:r>
      <w:r>
        <w:rPr/>
        <w:t>⡡</w:t>
      </w:r>
      <w:r>
        <w:rPr/>
        <w:t>쉤㎥</w:t>
      </w:r>
      <w:r>
        <w:rPr/>
        <w:t>ⱹ</w:t>
      </w:r>
      <w:r>
        <w:rPr/>
        <w:t>戨橹㜫圶䡢쉮䥇㖵轖唽嘴㶩瀺䓂㒥숣䝖づ㙅楠䥐넣捞촺䞩椲牬渱刭</w:t>
      </w:r>
      <w:r>
        <w:rPr/>
        <w:t>ⱓ</w:t>
      </w:r>
      <w:r>
        <w:rPr/>
        <w:t>떩塴婭깭⑰쉓⽨顰扡쉁测䁩쉟⩹㝗</w:t>
      </w:r>
      <w:r>
        <w:rPr/>
        <w:t>ⱨ☻</w:t>
      </w:r>
      <w:r>
        <w:rPr/>
        <w:t>桧䂏㚿쉧ㅇ</w:t>
      </w:r>
      <w:r>
        <w:rPr/>
        <w:t>ꕦ</w:t>
      </w:r>
      <w:r>
        <w:rPr/>
        <w:t>琴⹣숥ꥰ幥楎</w:t>
      </w:r>
      <w:r>
        <w:rPr/>
        <w:t>⡎⑶</w:t>
      </w:r>
      <w:r>
        <w:rPr/>
        <w:t>췂걚妥傩⥄炩浶숯噰懂쉊⩆숻써ㅤ卺</w:t>
      </w:r>
      <w:r>
        <w:rPr/>
        <w:t>ⱚ</w:t>
      </w:r>
      <w:r>
        <w:rPr/>
        <w:t>㑘</w:t>
      </w:r>
      <w:r>
        <w:rPr/>
        <w:t>ꥃ</w:t>
      </w:r>
      <w:r>
        <w:rPr/>
        <w:t>桳ㆩ쉣穉㜰枏䘹汃堳繡橕쌯깴椸夤刲浀摹䗂䝬곂츣璩뇎䡦쉆갭斻싂廂繃爹唨넩杇塲敌楶㙈犬佒㵡ꎣ쉈恵ꥭ畔捕⩈춘꺘쉋뭱䝦</w:t>
      </w:r>
      <w:r>
        <w:rPr/>
        <w:t>ⰶ</w:t>
      </w:r>
      <w:r>
        <w:rPr/>
        <w:t>㙵欴搹㡧奚㘹楕</w:t>
      </w:r>
      <w:r>
        <w:rPr/>
        <w:t>ꔻ</w:t>
      </w:r>
      <w:r>
        <w:rPr/>
        <w:t>敹䝣奆㣂畀㕋瑀㒮⨥毂硕⩇⩀欨猻쉨⍳䧂塩䉞╡䁕숩㇂慗깠ꥮ廂╅쉞䆡캬</w:t>
      </w:r>
      <w:r>
        <w:rPr/>
        <w:t>ⵉ</w:t>
      </w:r>
      <w:r>
        <w:rPr/>
        <w:t>쎩瑘⌲</w:t>
      </w:r>
      <w:r>
        <w:rPr/>
        <w:t>ꤣ</w:t>
      </w:r>
      <w:r>
        <w:rPr/>
        <w:t>杶⑉湮</w:t>
      </w:r>
      <w:r>
        <w:rPr/>
        <w:t>⡃</w:t>
      </w:r>
      <w:r>
        <w:rPr/>
        <w:t>땨ꎻ䀬♫娨㍪㌳㢵슮싂</w:t>
      </w:r>
      <w:r>
        <w:rPr/>
        <w:t>ⱸ</w:t>
      </w:r>
      <w:r>
        <w:rPr/>
        <w:t>㈲䶣睎眦䱘页儫숵㟂ꆮ匱牗䦬涿瘲쉃幪楞뼦⥱僂䅅撣</w:t>
      </w:r>
      <w:r>
        <w:rPr/>
        <w:t>ⵏ</w:t>
      </w:r>
      <w:r>
        <w:rPr/>
        <w:t>䁞</w:t>
      </w:r>
      <w:r>
        <w:rPr/>
        <w:t>ꔶ</w:t>
      </w:r>
      <w:r>
        <w:rPr/>
        <w:t>숱潭彃쏂佄䰷䨬扑繪썠稸쉙傡ꍹꅀ汷猽䃂䫂긲넪㛂䱤껂媻庮㏂</w:t>
      </w:r>
      <w:r>
        <w:rPr/>
        <w:t>⡃</w:t>
      </w:r>
      <w:r>
        <w:rPr/>
        <w:t>䌪灋䝨頺橏쌭䁉䦻뭵ꅊ</w:t>
      </w:r>
      <w:r>
        <w:rPr/>
        <w:t>⡇</w:t>
      </w:r>
      <w:r>
        <w:rPr/>
        <w:t>斡椰噗☩</w:t>
      </w:r>
      <w:r>
        <w:rPr/>
        <w:t>ꦩ</w:t>
      </w:r>
      <w:r>
        <w:rPr/>
        <w:t>稵䝲</w:t>
      </w:r>
      <w:r>
        <w:rPr/>
        <w:t>ꥏ</w:t>
      </w:r>
      <w:r>
        <w:rPr/>
        <w:t>愯卖輱傿㝠廃癆顆쉌僂믂瘵ꎏ㑸䡦</w:t>
      </w:r>
      <w:r>
        <w:rPr/>
        <w:t>ꕍ</w:t>
      </w:r>
      <w:r>
        <w:rPr/>
        <w:t>㍟㵦䍹摃㘵쉬樫딯숻㡕䁋싃䙬䕴쉇夦䑬樲쵪ㅣ怴癏</w:t>
      </w:r>
      <w:r>
        <w:rPr/>
        <w:t>ꔰ</w:t>
      </w:r>
      <w:r>
        <w:rPr/>
        <w:t>汲玵搪⽋恩㐦쉱祕砨劘㝄깯ꍃ呵뭬쵯숹恏㥆</w:t>
      </w:r>
      <w:r>
        <w:rPr/>
        <w:t>ⵁ</w:t>
      </w:r>
      <w:r>
        <w:rPr/>
        <w:t>穇欦昪䬭眪瑳庵䬫쉟桩㕍쉀㢱燃ꍬ깇썠䙌␩쉱坊쉭兲祍偋쉖녹堽</w:t>
      </w:r>
      <w:r>
        <w:rPr/>
        <w:t>ꥑ</w:t>
      </w:r>
      <w:r>
        <w:rPr/>
        <w:t>曂⎘⺥녟亥猭轎椪顔愬䑡涩㶘剑㥢浪疘깥♰眴⛂漽▥兴겡딫戵ꆏ⑓䱄頊顲嗂♺瑰㡠剑쵘䌪⩷㢮瞵濂⹬쵲䌪숴⥆뼣⩋쉭쉟琴쌬燂妥犵䵵ひ쉧䝯伫⩦땚卍㎩뼲䳂⑒⛂꥞숤擂⯂刷㉖싂塈媬㪮쉯奟呥컂佬歋春㪥汓썾㕂吪㗂</w:t>
      </w:r>
      <w:r>
        <w:rPr/>
        <w:t>⣎</w:t>
      </w:r>
      <w:r>
        <w:rPr/>
        <w:t>棂㘶伨樬⩨㕶걁橙殩</w:t>
      </w:r>
      <w:r>
        <w:rPr/>
        <w:t>⡦</w:t>
      </w:r>
      <w:r>
        <w:rPr/>
        <w:t>涿㭓城⥄掘滂</w:t>
      </w:r>
      <w:r>
        <w:rPr/>
        <w:t>ꥎ</w:t>
      </w:r>
      <w:r>
        <w:rPr/>
        <w:t>뽱☩숱䄺䁇晙㝞摋睊곂燃伤쉎竎桥⼳⧂南ꍕ吰癎織</w:t>
      </w:r>
      <w:r>
        <w:rPr/>
        <w:t>Ⱔ</w:t>
      </w:r>
      <w:r>
        <w:rPr/>
        <w:t>슘썾塳漦ㆿ柂쉄쉟䄵佱쉟啊剘㉦硴䀨뽙䰸ꏂ숰楾坡顧挹奠㩈摧猴슥㙴쉪</w:t>
      </w:r>
      <w:r>
        <w:rPr/>
        <w:t>ⵇ</w:t>
      </w:r>
      <w:r>
        <w:rPr/>
        <w:t>䎡怪獞㦵但稹唽楚犮繣䌲縹痂숴帴쉅㭡ㄻ楟欶弪䭒瀳䯂⍐⥵睴匪⍵땮</w:t>
      </w:r>
      <w:r>
        <w:rPr/>
        <w:t>꧂</w:t>
      </w:r>
      <w:r>
        <w:rPr/>
        <w:t>䄹☹⺣浕氯䑢</w:t>
      </w:r>
      <w:r>
        <w:rPr/>
        <w:t>ꕹ</w:t>
      </w:r>
      <w:r>
        <w:rPr/>
        <w:t>㘤牫⸮盍</w:t>
      </w:r>
      <w:r>
        <w:rPr/>
        <w:t>ꕺ</w:t>
      </w:r>
      <w:r>
        <w:rPr/>
        <w:t>쏂⒵摮个機</w:t>
      </w:r>
      <w:r>
        <w:rPr/>
        <w:t>ⱁ</w:t>
      </w:r>
      <w:r>
        <w:rPr/>
        <w:t>싂◂憿畁㖥犘</w:t>
      </w:r>
      <w:r>
        <w:rPr/>
        <w:t>ꤥ</w:t>
      </w:r>
      <w:r>
        <w:rPr/>
        <w:t>煚뼽幪ꍏ丬䡃獆愣슏丮じ䜸</w:t>
      </w:r>
      <w:r>
        <w:rPr/>
        <w:t>Ⳃ</w:t>
      </w:r>
      <w:r>
        <w:rPr/>
        <w:t>塰剈숵灓玣쉸⩖嘺䳂䥱盂땅⸰橍皏싃숻뭵쉬け땐쉑⪩搵㵧䉆繳슘慡呬䚩吲쉺甤槂⯎⚿稱숶뾮⩫哂곂䱣㉳䅭숪䑭医摹ꅒ呆㈦䐹ォ剄婈憣㶩㭣嘱爨媿쌤䠳㉉癇습牺畀慗⽚妻㨴⩎祎ꥳ睃繒槂㕺숣</w:t>
      </w:r>
      <w:r>
        <w:rPr/>
        <w:t>⡹</w:t>
      </w:r>
      <w:r>
        <w:rPr/>
        <w:t>妘䭍區㩒傥㭊㎩촫傘帨䱰暩橇㞬쉗琽兯轶繷煂ㅞ䎵灓産㩠숣總乙窵㪥䄤危䁌쉪洦쉍佲㍖䥹畲쉔汾쉹矂⛃㐭䶿슩걊슿뭮湞ꍱ䲱䥭㍱쉚仂浟묫䘳辵ꥹ獙䐤칬뭎숰걡㦬喩呇㔬䡡갭恈숻┦乚丣⬴싂杨쵨縭楠楟땀</w:t>
      </w:r>
      <w:r>
        <w:rPr/>
        <w:t>⡺</w:t>
      </w:r>
      <w:r>
        <w:rPr/>
        <w:t>䫎䱁</w:t>
      </w:r>
      <w:r>
        <w:rPr/>
        <w:t>⣂</w:t>
      </w:r>
      <w:r>
        <w:rPr/>
        <w:t>毂⫂捘㊮楩뽒兙琰扑싂㌤뽾恴숻奊刬⧎길楙澥掮캻쌩䑎쉷湈␶⼺㵨塱떩灀②獂뼱䵵䣂繡升喡䥦⭁偲</w:t>
      </w:r>
      <w:r>
        <w:rPr/>
        <w:t>⡒</w:t>
      </w:r>
      <w:r>
        <w:rPr/>
        <w:t>牰慘뽇曂싂깯ꎘ♇⨳摚牃幏䙸㴭</w:t>
      </w:r>
      <w:r>
        <w:rPr/>
        <w:t>⠨</w:t>
      </w:r>
      <w:r>
        <w:rPr/>
        <w:t>쉴敤彄쌣济桁㔵䡂ꍺ顣숺⩹䩴橋婦⑆⸣秂滂囂슬乺䨨쉊뮡뭫䥲硪⨺쉍㬹쉰攭㩲幑⹀</w:t>
      </w:r>
      <w:r>
        <w:rPr/>
        <w:t>ꥐ</w:t>
      </w:r>
      <w:r>
        <w:rPr/>
        <w:t>걕쉈歞繕洱輽檻噪浵⛂쉥㌲唪䍷墩偁怰䥀◂盂㩢桺嘱䫂挮⻂祏桀匽䳂橯㑔吳穗㭹㙣㌊⪏㉗犣䧂㥐拂ꄴ繙䨰</w:t>
      </w:r>
      <w:r>
        <w:rPr/>
        <w:t>꥟</w:t>
      </w:r>
      <w:r>
        <w:rPr/>
        <w:t>瑀婬⺩乖澩煄㙚㉹痍묩䵊⩦╡녕뽒响⾏栩濂넣</w:t>
      </w:r>
      <w:r>
        <w:rPr/>
        <w:t>ⶬ</w:t>
      </w:r>
      <w:r>
        <w:rPr/>
        <w:t>痍쉔怣杋ㅫ䐨畏㕞㮥瑌⯂</w:t>
      </w:r>
      <w:r>
        <w:rPr/>
        <w:t>⡄</w:t>
      </w:r>
      <w:r>
        <w:rPr/>
        <w:t>敺쉋婯⹒摊偏湨晞怮㝒捙倣䅊␦뽁浄슥뼯㞡쉺䩡ꍦ故숹㦩</w:t>
      </w:r>
      <w:r>
        <w:rPr/>
        <w:t>ꤣ</w:t>
      </w:r>
      <w:r>
        <w:rPr/>
        <w:t>䭳䁭愮㥞ㄱ頯氨楣쉐캵䌣</w:t>
      </w:r>
      <w:r>
        <w:rPr/>
        <w:t>Ɫ</w:t>
      </w:r>
      <w:r>
        <w:rPr/>
        <w:t>ㅢ刪桒뭞㡣슩潇쉏걗㕦題쉧䕀䐪땢嫂晷收ㄥ</w:t>
      </w:r>
      <w:r>
        <w:rPr/>
        <w:t>ⴲ</w:t>
      </w:r>
      <w:r>
        <w:rPr/>
        <w:t>歞浥䬶䑯뿂숭숶杸圷⮡㵉쵖㍡㕉憮䨩剤</w:t>
      </w:r>
      <w:r>
        <w:rPr/>
        <w:t>⡰</w:t>
      </w:r>
      <w:r>
        <w:rPr/>
        <w:t>쉆区㍍♌☶䥴⬬⩳쵗㡁捡⹊싃䚿⥐숭㘨䖿㪩器疘優깣噀썴硹婋恧揂姍㉱吰殥⩖숤⽡녟婒㭞ㄸ穄숪ꅔ⨪쉲숺䌣쉉쉩쉟╢㍉슩䍶楁潾</w:t>
      </w:r>
      <w:r>
        <w:rPr/>
        <w:t>ꕰ</w:t>
      </w:r>
      <w:r>
        <w:rPr/>
        <w:t>䬱照幣睓䔴⩗截슩곂獐秂쉷獉쉉쉍㐰㡀祐㩐氹숫츱潉㊘쉓献䛂㚘㝵顺剳노⾣牔焸圭危畤丸㠰个♮稪偐穌䰭싂쉹슣犵䁪깕搽畂⬫刺睠⼴쉧⪮敗伫⨸偧塱她쉲猭ㅆ㔹瀫䁥㌷猳숶祹㖬숰䷎礦갯⵶뮮捂䭒</w:t>
      </w:r>
      <w:r>
        <w:rPr/>
        <w:t>ⵐ</w:t>
      </w:r>
      <w:r>
        <w:rPr/>
        <w:t>盂ㄷ넮獊㓂곂⮥㪮㕏䤵ふ顩쉔♀쉯㷂⿂摪捸뭳Ⓜ祱뽆灱掻樨盂䘺</w:t>
      </w:r>
      <w:r>
        <w:rPr/>
        <w:t>ⴷ</w:t>
      </w:r>
      <w:r>
        <w:rPr/>
        <w:t>呄獨弣넺싂勂숱</w:t>
      </w:r>
      <w:r>
        <w:rPr/>
        <w:t>Ⱟ</w:t>
      </w:r>
      <w:r>
        <w:rPr/>
        <w:t>瑦桫昺䥱ㅱ䡋⹇煑係쉱촮牃䁈ꆏ⬴㉍㵟㬵瘤縵䐥婭盂숮싂⹚⩯歨䓂ꥹ⩚睍㡤啤</w:t>
      </w:r>
      <w:r>
        <w:rPr/>
        <w:t>ꔩ</w:t>
      </w:r>
      <w:r>
        <w:rPr/>
        <w:t>倣儦썲슻捕硁ꅁ劥绂䴺杙캩硘椸匹⭦頸氭쉁㞬旂쉾⨹洸噋⨪䌴橯䕷뽠숱숩縨乃놱</w:t>
      </w:r>
      <w:r>
        <w:rPr/>
        <w:t>꤭</w:t>
      </w:r>
      <w:r>
        <w:rPr/>
        <w:t>䄫搯十</w:t>
      </w:r>
      <w:r>
        <w:rPr/>
        <w:t>ꤤ</w:t>
      </w:r>
      <w:r>
        <w:rPr/>
        <w:t>숸㵉♓伣樶슻쉍睪百轂㕢飂⚬䜮潾揂䡢嚩䆡㑳檵僂倹쵠歎땙根쉂㶵깑슬刴䘵乞椷싃丣埃뽉ꄣ桋䋂쵁〪埂朥碿⒘䔬딣</w:t>
      </w:r>
      <w:r>
        <w:rPr/>
        <w:t>ꥏ</w:t>
      </w:r>
      <w:r>
        <w:rPr/>
        <w:t>潕숦숰瑏犿楉⩈쉠</w:t>
      </w:r>
      <w:r>
        <w:rPr/>
        <w:t>ꥌ</w:t>
      </w:r>
      <w:r>
        <w:rPr/>
        <w:t>䝺是湓◂券䜪⌲彦掩ま睳あ쵖瞬㨱眺⩆幗쉸祯슩廂剏妿婞⥳⭁䶩⥠璮嗂曎福堦瘣熡㘶歊곂뼪怭슩䯂◂执쌮琬歬䭕儩縸別䝇喏樤䐸䯂怬婒ㄻギ믂潬⥇㡭ㅥ⍕쉒싂䮱猦禮縵싂숺摀獸栊係ァ㘻厮洵丵⥭䠪㖵칞皬㵐㢩别䅐㭪偆캩顂湙깣䭐쌭倸憻浱ꇂ㜻⥕䕢⯂牂纏埂氦怣南婂僂ꍄ嫂⦿䴤㤯倥䮥⿂ꏂ㥩뼯礴䠱싎숳䮻쉪넦ꌱ쉲갺䭏桯</w:t>
      </w:r>
      <w:r>
        <w:rPr/>
        <w:t>ꖣ</w:t>
      </w:r>
      <w:r>
        <w:rPr/>
        <w:t>䭾嘳䵧猬촣䡔煘徣쉔䰱쉖柍䊻㑒⥋丰繦㍔穷</w:t>
      </w:r>
      <w:r>
        <w:rPr/>
        <w:t>ꥁ</w:t>
      </w:r>
      <w:r>
        <w:rPr/>
        <w:t>獙咬捴䌱䘪⩊硠嚡楤ꥧ㑦䜷婈彩⵲㬣쌦⹅㜴⩈쉢稵漣⑀땂櫍轉㙵昫爳獇┣기狍쉔⹰㝓哂㈲쉣◎㣎슥偩䡮ꄶ佁璩쉓㕘楹</w:t>
      </w:r>
      <w:r>
        <w:rPr/>
        <w:t>⠪</w:t>
      </w:r>
      <w:r>
        <w:rPr/>
        <w:t>㔩㕋慠佑㭰쵺偙㌺⫂뭫쉆쉓긮⦏녈䄸䣂瑂劣楄允㭗瑧ꍅ秂偱</w:t>
      </w:r>
      <w:r>
        <w:rPr/>
        <w:t>⣂</w:t>
      </w:r>
      <w:r>
        <w:rPr/>
        <w:t>㕅塆剙塘䑒㙖Ⓜ⤵</w:t>
      </w:r>
      <w:r>
        <w:rPr/>
        <w:t>⡧</w:t>
      </w:r>
      <w:r>
        <w:rPr/>
        <w:t>坚兢形䱬䵁㦵</w:t>
      </w:r>
      <w:r>
        <w:rPr/>
        <w:t>Ⱚ</w:t>
      </w:r>
      <w:r>
        <w:rPr/>
        <w:t>㝷䡁氽栺た쉏䦘儵숪숻江쉭偣</w:t>
      </w:r>
      <w:r>
        <w:rPr/>
        <w:t>ⱳ</w:t>
      </w:r>
      <w:r>
        <w:rPr/>
        <w:t>뾿뭬숩悿</w:t>
      </w:r>
      <w:r>
        <w:rPr/>
        <w:t>ꤱ</w:t>
      </w:r>
      <w:r>
        <w:rPr/>
        <w:t>㉍䁰噯묤⩹㝐㥲皩䄴땆䈪⥎䁭绂抩ノ䭺</w:t>
      </w:r>
      <w:r>
        <w:rPr/>
        <w:t>ꕆ</w:t>
      </w:r>
      <w:r>
        <w:rPr/>
        <w:t>禩揂幓绂異盂疩묤湟晬敺剔敳ꍅ㤶ㅅ㒩</w:t>
      </w:r>
      <w:r>
        <w:rPr/>
        <w:t>꧂╪</w:t>
      </w:r>
      <w:r>
        <w:rPr/>
        <w:t>ꄴ眷喱쉶Ⓜ櫂㒿䠪㜲뽒㭓ꏂ깴呠桀潫彚</w:t>
      </w:r>
      <w:r>
        <w:rPr/>
        <w:t>ꥁ</w:t>
      </w:r>
      <w:r>
        <w:rPr/>
        <w:t>슡昮숸㯂쉷쉁쏂칠䀣㡤䌰幱啠⍋䐷橑</w:t>
      </w:r>
      <w:r>
        <w:rPr/>
        <w:t>⡀</w:t>
      </w:r>
      <w:r>
        <w:rPr/>
        <w:t>题幉㓂㴪㍍帴敚棂땎슥㝅땐甥䡙夲漺婖</w:t>
      </w:r>
      <w:r>
        <w:rPr/>
        <w:t>ꕞ</w:t>
      </w:r>
      <w:r>
        <w:rPr/>
        <w:t>㥌䬬ぴ幓剑䬯ꅫ顒䧂摋彂项䡵氹奀㥖之㇂㏂</w:t>
      </w:r>
      <w:r>
        <w:rPr/>
        <w:t>ⷂ♴</w:t>
      </w:r>
      <w:r>
        <w:rPr/>
        <w:t>敡⏂㡪窿촨彥䁏쉀쉠妵塡楄쉬印堳칋敒쉆♡㭟䩇玩</w:t>
      </w:r>
      <w:r>
        <w:rPr/>
        <w:t>ꦡ</w:t>
      </w:r>
      <w:r>
        <w:rPr/>
        <w:t>숣쉌唭⑇길婴牬䙀⍍穞挱礽ꥮ䄪⥕狂⌻敖</w:t>
      </w:r>
      <w:r>
        <w:rPr/>
        <w:t>꧂</w:t>
      </w:r>
      <w:r>
        <w:rPr/>
        <w:t>䬪玏</w:t>
      </w:r>
      <w:r>
        <w:rPr/>
        <w:t>ⲥ</w:t>
      </w:r>
      <w:r>
        <w:rPr/>
        <w:t>숪숫瞏珂礣磍쉒㆘眱磂瘸扡畈庬딬♆</w:t>
      </w:r>
      <w:r>
        <w:rPr/>
        <w:t>ꔺ</w:t>
      </w:r>
      <w:r>
        <w:rPr/>
        <w:t>煉畬恖</w:t>
      </w:r>
      <w:r>
        <w:rPr/>
        <w:t>꧃</w:t>
      </w:r>
      <w:r>
        <w:rPr/>
        <w:t>哎쉐썃兄</w:t>
      </w:r>
      <w:r>
        <w:rPr/>
        <w:t>Ᵽ</w:t>
      </w:r>
      <w:r>
        <w:rPr/>
        <w:t>湞洱䁋칟䙏枻㘫枮㫂橷䲣춿奉⌸䜥⩮挵쉵</w:t>
      </w:r>
      <w:r>
        <w:rPr/>
        <w:t>ⴸ</w:t>
      </w:r>
      <w:r>
        <w:rPr/>
        <w:t>瑉票䤲녓䷃㨱檵祐</w:t>
      </w:r>
      <w:r>
        <w:rPr/>
        <w:t>ⱸ</w:t>
      </w:r>
      <w:r>
        <w:rPr/>
        <w:t>厬뗎숬䨪汓狂㩅깅⦘〴쉇䱷</w:t>
      </w:r>
      <w:r>
        <w:rPr/>
        <w:t>ⱀ</w:t>
      </w:r>
      <w:r>
        <w:rPr/>
        <w:t>㨫깫刹噶塙栳䈬戭漸⵴묤㊮䭊⑖䉠⮵묻싎別뽦</w:t>
      </w:r>
      <w:r>
        <w:rPr/>
        <w:t>ⱷ□</w:t>
      </w:r>
      <w:r>
        <w:rPr/>
        <w:t>椫獐쉕♢㕭欤㫂䑮ꅌ版䕟搯⨲䦡䠮뿂浈㝚⩮뭗㥉㌽㈴뽶⍬쉥拎췍</w:t>
      </w:r>
      <w:r>
        <w:rPr/>
        <w:t>ꤽ</w:t>
      </w:r>
      <w:r>
        <w:rPr/>
        <w:t>䜣슘幖ꥠ硋쉴싂ヂ숣슏擂ꇂ䝄㶮截灇䰫癋슩</w:t>
      </w:r>
      <w:r>
        <w:rPr/>
        <w:t>⣂</w:t>
      </w:r>
      <w:r>
        <w:rPr/>
        <w:t>䚵珎䦮噔ꥱ쉑㇂뽧쉔걃灏</w:t>
      </w:r>
      <w:r>
        <w:rPr/>
        <w:t>ⷂ⹁</w:t>
      </w:r>
      <w:r>
        <w:rPr/>
        <w:t>㒬绂䝢汪䆿㔬獳眊䴹</w:t>
      </w:r>
      <w:r>
        <w:rPr/>
        <w:t>ꕐ</w:t>
      </w:r>
      <w:r>
        <w:rPr/>
        <w:t>䔷稺繲㐱卖䡋䉺숨㩪桔慰䵑汏䥍噞쉉㌨湮渹汏忂坄뭯㡷瘻♋습搳놣뽺䭰界ㅙ⩵㝃幬澡刯쉐⌦弨</w:t>
      </w:r>
      <w:r>
        <w:rPr/>
        <w:t>ꦥ</w:t>
      </w:r>
      <w:r>
        <w:rPr/>
        <w:t>扒䥓幱玿싂睏愽畕䑭眦ꇍ繆♂䡺㝠摫繖丣嗎⮡⥊颥呑妬䙶㝪숺昪礻</w:t>
      </w:r>
      <w:r>
        <w:rPr/>
        <w:t>ꦡ</w:t>
      </w:r>
      <w:r>
        <w:rPr/>
        <w:t>뭊璬쌷繺䥸瀴䌵䖵</w:t>
      </w:r>
      <w:r>
        <w:rPr/>
        <w:t>ꦿ</w:t>
      </w:r>
      <w:r>
        <w:rPr/>
        <w:t>幁磂塲婙䝬サ琩梏做楃쉦涵쉐朻㕞⩣䱟ㅵ祇总犬쉞縻⼺⽰囃⑾欺墡넬㠰㊬卬뭃⭦喬沮䍄</w:t>
      </w:r>
      <w:r>
        <w:rPr/>
        <w:t>ꔪ</w:t>
      </w:r>
      <w:r>
        <w:rPr/>
        <w:t>쉃娣싂䘩併瑮幅飂先㙃쏂</w:t>
      </w:r>
      <w:r>
        <w:rPr/>
        <w:t>⡣</w:t>
      </w:r>
      <w:r>
        <w:rPr/>
        <w:t>쉲⫂伺獮䝍㤲浟슱故㍙撣쉱쉉깒溣ヂ歃瑋䅺癧겣䡚矍恣ㆬ䲥䒿彋⩢坅㕞払凎</w:t>
      </w:r>
      <w:r>
        <w:rPr/>
        <w:t>⡋</w:t>
      </w:r>
      <w:r>
        <w:rPr/>
        <w:t>礴⩔쉭䰺㐶뽘긲攤単㝖숫䙳偪啨㭾쌪劥涻㏍㔩礥껂爪浄⥖縥噫䰷扬塉湕땇땦넺縱奓ㅯ橘뭢侣剓␪㘹쵆䍭놘㑴쉞歔</w:t>
      </w:r>
      <w:r>
        <w:rPr/>
        <w:t>꧃</w:t>
      </w:r>
      <w:r>
        <w:rPr/>
        <w:t>㞡儱轘⑁</w:t>
      </w:r>
      <w:r>
        <w:rPr/>
        <w:t>ⱡ</w:t>
      </w:r>
      <w:r>
        <w:rPr/>
        <w:t>츪坯쏂浗ꥵ딦䉌쉃䌽妻뽵係之</w:t>
      </w:r>
      <w:r>
        <w:rPr/>
        <w:t>ⴻ</w:t>
      </w:r>
      <w:r>
        <w:rPr/>
        <w:t>㭋ꅹ杢⾡</w:t>
      </w:r>
      <w:r>
        <w:rPr/>
        <w:t>⡠</w:t>
      </w:r>
      <w:r>
        <w:rPr/>
        <w:t>䪬쉰噋⥄竎㙕堬⑅䆵摃吤佪獸卷㴩ㅘ㔷</w:t>
      </w:r>
      <w:r>
        <w:rPr/>
        <w:t>ⵞ</w:t>
      </w:r>
      <w:r>
        <w:rPr/>
        <w:t>樵瀯ꄶ憿㐮쌷싂㖿㌪璿갭佉䱞汈땃䍬숮쉒䩂㒵㔩圸兪氫睧碮硄珂⽶剆㙯䐴쉒⩏쵸斣䭇䔸憻숩㕁皩免㩍ꏎ囂夸땹て睖卐曂⯂싂⽺䍀熱땥盂妬㉏挨싂㋂歓琨喘숷</w:t>
      </w:r>
      <w:r>
        <w:rPr/>
        <w:t>⢣</w:t>
      </w:r>
      <w:r>
        <w:rPr/>
        <w:t>䉔並䱱欲廂</w:t>
      </w:r>
      <w:r>
        <w:rPr/>
        <w:t>⢩</w:t>
      </w:r>
      <w:r>
        <w:rPr/>
        <w:t>瓂㴨䨭㛃쉠癥쌫ꇍ䵇쎬卤⑓暻噧쉰</w:t>
      </w:r>
      <w:r>
        <w:rPr/>
        <w:t>⡃</w:t>
      </w:r>
      <w:r>
        <w:rPr/>
        <w:t>灪噮抡䴪畔磂㓂䡟ꎿ塠婄晔</w:t>
      </w:r>
      <w:r>
        <w:rPr/>
        <w:t>ⱉ</w:t>
      </w:r>
      <w:r>
        <w:rPr/>
        <w:t>ꍰ噠</w:t>
      </w:r>
      <w:r>
        <w:rPr/>
        <w:t>ⶣ╂⧂</w:t>
      </w:r>
      <w:r>
        <w:rPr/>
        <w:t>뮵거䨵慸迂䇂䙐</w:t>
      </w:r>
      <w:r>
        <w:rPr/>
        <w:t>⢏</w:t>
      </w:r>
      <w:r>
        <w:rPr/>
        <w:t>搮땣恑䉓쉦页䝥牰뽒㆘쉬倴⥄</w:t>
      </w:r>
      <w:r>
        <w:rPr/>
        <w:t>⡡</w:t>
      </w:r>
      <w:r>
        <w:rPr/>
        <w:t>⽡檡</w:t>
      </w:r>
      <w:r>
        <w:rPr/>
        <w:t>ⵖ</w:t>
      </w:r>
      <w:r>
        <w:rPr/>
        <w:t>슏⩾彸㑭浧뼺</w:t>
      </w:r>
      <w:r>
        <w:rPr/>
        <w:t>ⲵ</w:t>
      </w:r>
      <w:r>
        <w:rPr/>
        <w:t>숨灦歶徥㌲ㅃ䀴眷慣䠥㩧쉍뿂</w:t>
      </w:r>
      <w:r>
        <w:rPr/>
        <w:t>ꔺ</w:t>
      </w:r>
      <w:r>
        <w:rPr/>
        <w:t>娥䌦獪⍭걢ꅙ幦쉦橷㭟㵔啃㖮䝹䇎ꥠ⬱⏂楟天㬨</w:t>
      </w:r>
      <w:r>
        <w:rPr/>
        <w:t>Ⳃ</w:t>
      </w:r>
      <w:r>
        <w:rPr/>
        <w:t>框晀</w:t>
      </w:r>
      <w:r>
        <w:rPr/>
        <w:t>⠻⡂</w:t>
      </w:r>
      <w:r>
        <w:rPr/>
        <w:t>긻㠺潙熩숱潦敌䙀㙚</w:t>
      </w:r>
      <w:r>
        <w:rPr/>
        <w:t>ꤲ⪥</w:t>
      </w:r>
      <w:r>
        <w:rPr/>
        <w:t>䄮猴뭭쉄砲慤啾ㄣꌵ䳂</w:t>
      </w:r>
      <w:r>
        <w:rPr/>
        <w:t>ꔦ</w:t>
      </w:r>
      <w:r>
        <w:rPr/>
        <w:t>䈯䑳煇歲쉮滂쵖汣쉥쉦塸쉔愪⑆䘯䤥숵序材</w:t>
      </w:r>
      <w:r>
        <w:rPr/>
        <w:t>⣂</w:t>
      </w:r>
      <w:r>
        <w:rPr/>
        <w:t>兙涵숹䛍䘳㍞쉹䭨䉆穐琭漫䄭啅练灠噶㝃䁅猦뭶쉖</w:t>
      </w:r>
      <w:r>
        <w:rPr/>
        <w:t>ꔪ</w:t>
      </w:r>
      <w:r>
        <w:rPr/>
        <w:t>俍咘䍞櫍♏渊䱞䝖</w:t>
      </w:r>
      <w:r>
        <w:rPr/>
        <w:t>ꕩ</w:t>
      </w:r>
      <w:r>
        <w:rPr/>
        <w:t>扥䠨캮急癈䠱睤Ⓕ杚埂樶礸땳戨䁩汁䤩␣깶剕䈽䁧疬吹朥ꅶ卋䡲樷쉁㥵繓</w:t>
      </w:r>
      <w:r>
        <w:rPr/>
        <w:t>ⵂ</w:t>
      </w:r>
      <w:r>
        <w:rPr/>
        <w:t>亥甹䜷ꇂ썘咘⒵쉆쉄啅</w:t>
      </w:r>
      <w:r>
        <w:rPr/>
        <w:t>ⵄ</w:t>
      </w:r>
      <w:r>
        <w:rPr/>
        <w:t>꺿琦轫ꍒ⯂䗂䀶䒱녩杓〈슿⹥厵䶏䑉䔣숥</w:t>
      </w:r>
      <w:r>
        <w:rPr/>
        <w:t>ꕳ</w:t>
      </w:r>
      <w:r>
        <w:rPr/>
        <w:t>쉨⥫塘</w:t>
      </w:r>
      <w:r>
        <w:rPr/>
        <w:t>⡞</w:t>
      </w:r>
      <w:r>
        <w:rPr/>
        <w:t>砮⪻泃땗㢿⸽걒危祍⸱摊♾썯坖겘纘쉁숻棂쉈㊬ꍺ㟂㚬칕啂䉰乥眴⫂浖㔵穉</w:t>
      </w:r>
      <w:r>
        <w:rPr/>
        <w:t>⡐⎥</w:t>
      </w:r>
      <w:r>
        <w:rPr/>
        <w:t>䍦䇂㟂</w:t>
      </w:r>
      <w:r>
        <w:rPr/>
        <w:t>ⷂ</w:t>
      </w:r>
      <w:r>
        <w:rPr/>
        <w:t>ꥯ㥗琦뭇瞥숬</w:t>
      </w:r>
      <w:r>
        <w:rPr/>
        <w:t>ꥑ</w:t>
      </w:r>
      <w:r>
        <w:rPr/>
        <w:t>挱㜶쉷㜺縦㶵輪碿쉍㜴急彵撡祖偫깆㵨녲숶䭟</w:t>
      </w:r>
      <w:r>
        <w:rPr/>
        <w:t>ꔻ</w:t>
      </w:r>
      <w:r>
        <w:rPr/>
        <w:t>䥓怭쉚歘獧䘹愳瀴妩潌⩘浸때䩶摮☲刭劻㭧咥媡⩲묻䡡睢㔰櫂겿䜹灔</w:t>
      </w:r>
      <w:r>
        <w:rPr/>
        <w:t>ⲵ</w:t>
      </w:r>
      <w:r>
        <w:rPr/>
        <w:t>熱슬堻睁⑒</w:t>
      </w:r>
      <w:r>
        <w:rPr/>
        <w:t>ꦱ</w:t>
      </w:r>
      <w:r>
        <w:rPr/>
        <w:t>껂썚嫂煳␵䁑兆숤╺⨷敌䈭硦썀䉹拂䙈剫䢵咮敨倨甤䔨樰痂䑙쉰恂㬷츺瑡庱橬㄰剸嗂圭䱂ㅇ䑭╸⭖杏⭸㑐輪䄪割땰쌥画⵳奤</w:t>
      </w:r>
      <w:r>
        <w:rPr/>
        <w:t>ⰵ</w:t>
      </w:r>
      <w:r>
        <w:rPr/>
        <w:t>䐰頰╇愰딴땰漽䌪</w:t>
      </w:r>
      <w:r>
        <w:rPr/>
        <w:t>ⰻ</w:t>
      </w:r>
      <w:r>
        <w:rPr/>
        <w:t>搭癓慲げ㑄柂偷쉬瑦敚㝭䭐䂮뭍숴反兣㈺ꥬꥢ痂숹弣滂쉔녘倷쵔㡤常뭍㤣痂㢩꥖ꆮ橘辮쉸畨厮眹姂秃慷㈰秂숮㙏</w:t>
      </w:r>
      <w:r>
        <w:rPr/>
        <w:t>ⱱ</w:t>
      </w:r>
      <w:r>
        <w:rPr/>
        <w:t>乇䵗湐쉲ꍰ⬹┰晡䙮怩숫</w:t>
      </w:r>
      <w:r>
        <w:rPr/>
        <w:t>ꕁ</w:t>
      </w:r>
      <w:r>
        <w:rPr/>
        <w:t>楁䙐橯쉺娹轃碵吳繯廂㵂</w:t>
      </w:r>
      <w:r>
        <w:rPr/>
        <w:t>⢘</w:t>
      </w:r>
      <w:r>
        <w:rPr/>
        <w:t>摒싂</w:t>
      </w:r>
      <w:r>
        <w:rPr/>
        <w:t>⡗</w:t>
      </w:r>
      <w:r>
        <w:rPr/>
        <w:t>䢘때⭊癋恚晎䀩歘業冩夳淂䍃숹䵲坅싂䑞均瘫轉垩䁐㡌㵴痂轪个㬽戩䨨꧎燂㇂喣当䈪䩸瀯桯⪱㨱⹉뭧</w:t>
      </w:r>
      <w:r>
        <w:rPr/>
        <w:t>ꕾ</w:t>
      </w:r>
      <w:r>
        <w:rPr/>
        <w:t>碵뽡쉔䝏䏍䐥땯쉁㌶㤪绂䝢榡㑋㎩瘦䭫♦숲砦流숴㒿甥㏂沱扠녖䈹顬輪桕썦ꍶ婆숦椰㍎告슻숵辘㐻儦敱竂捈勂䍠⩨ꍇ劘</w:t>
      </w:r>
      <w:r>
        <w:rPr/>
        <w:t>ꔨ</w:t>
      </w:r>
      <w:r>
        <w:rPr/>
        <w:t>촽㔬徻</w:t>
      </w:r>
      <w:r>
        <w:rPr/>
        <w:t>ⵔ</w:t>
      </w:r>
      <w:r>
        <w:rPr/>
        <w:t>㔷软瀮摆㭋亘䩖䤥䔶쉶核坒⹴뇂쉶彺╍쉸㒵攰ꍐ䥖╷奠愥썑歐熿㆘침欶⍙䕎ꅔ⤥㑭㐷</w:t>
      </w:r>
      <w:r>
        <w:rPr/>
        <w:t>꧂</w:t>
      </w:r>
      <w:r>
        <w:rPr/>
        <w:t>쉒䭌ꌮ燂䴲垬判墬曂뭍䔭桡땨䯃넦슘恟쉐쉬癈燂㌩䅺⑉䚩埃幦츪쉺朴⑪쉮䑪繸䞿ꍈ㕯冿숤汁⥷쉍侵ひ㌤⒱〶㭅慩숥嘣佢䕍䭙姂穒㘊伪땴䈩橦䊣摨䅇潃ꍘ慤ㆿ㚻䠪榿ꇍ⭏嗃䁡恑䠰丵㡫助㙗㫂</w:t>
      </w:r>
      <w:r>
        <w:rPr/>
        <w:t>⣂</w:t>
      </w:r>
      <w:r>
        <w:rPr/>
        <w:t>㖏⌺㡮넦操쉰㑐砷䑖쉒煲乫浓싃淂⩇⒱긲䉲唻녪䉄♔癴䙠ꍈ츱劵쉹绂ガ楖䱫潪䘥쉪晶㏂偔獡弣焪싂扫瑺婫松⑊쉢佲땟怷攩然㇂</w:t>
      </w:r>
      <w:r>
        <w:rPr/>
        <w:t>ꥌ</w:t>
      </w:r>
      <w:r>
        <w:rPr/>
        <w:t>窱噷甪뽔쉁琪쵵㨸庘桢⹎祙こ쉎猩䵵迂忂䧂爩卑䘲䱰癘憥╾぀婷瘴⺵刪敮淂</w:t>
      </w:r>
      <w:r>
        <w:rPr/>
        <w:t>꤬</w:t>
      </w:r>
      <w:r>
        <w:rPr/>
        <w:t>煇啤価⨻</w:t>
      </w:r>
      <w:r>
        <w:rPr/>
        <w:t>ⵔ</w:t>
      </w:r>
      <w:r>
        <w:rPr/>
        <w:t>䅃㜥允晒帳桳搣ꍌ砲惃䅤摫杲⭰橏側瑀捇砩슿☪㉶쉑炿⹉㉈湉</w:t>
      </w:r>
      <w:r>
        <w:rPr/>
        <w:t>ⷎ</w:t>
      </w:r>
      <w:r>
        <w:rPr/>
        <w:t>怣㵥氮뼩榻㝎␲</w:t>
      </w:r>
      <w:r>
        <w:rPr/>
        <w:t>ⶏ</w:t>
      </w:r>
      <w:r>
        <w:rPr/>
        <w:t>太廂䁢瑊㨲丮䜫堣瑢┶硳숴녠ꥺ猷걤淂捷</w:t>
      </w:r>
      <w:r>
        <w:rPr/>
        <w:t>ꤨ</w:t>
      </w:r>
      <w:r>
        <w:rPr/>
        <w:t>쉢坥䭑녱⥏恎李汲㯂쉔惂䃂恸灡</w:t>
      </w:r>
      <w:r>
        <w:rPr/>
        <w:t>ꤣ</w:t>
      </w:r>
      <w:r>
        <w:rPr/>
        <w:t>䘣燂ꆘꥨ⪡ꅵ䉉숩幨曃欳䴷숪唴狂땒ꥮ땋繵祔䎡㵰⾱縶</w:t>
      </w:r>
      <w:r>
        <w:rPr/>
        <w:t>ꗂ</w:t>
      </w:r>
      <w:r>
        <w:rPr/>
        <w:t>갪䑓楲슱</w:t>
      </w:r>
      <w:r>
        <w:rPr/>
        <w:t>⠤</w:t>
      </w:r>
      <w:r>
        <w:rPr/>
        <w:t>㕅㙁㩶슿⭟꥘㍗䴵싂</w:t>
      </w:r>
      <w:r>
        <w:rPr/>
        <w:t>ꗂ</w:t>
      </w:r>
      <w:r>
        <w:rPr/>
        <w:t>䝞牓</w:t>
      </w:r>
      <w:r>
        <w:rPr/>
        <w:t>ꦣ</w:t>
      </w:r>
      <w:r>
        <w:rPr/>
        <w:t>汉照墵卲䵀䱕䢩昷杒し男㊵䡪徵儷犡ꥣ摃⤵䕁流归捠쌤갨线㩾㚩畍枏忂呓炬縨㯂楕歖祫걲쉗櫂뮬걡樽䰻뗂怫乶顔活瀰쉦꥔梮㭵伬쉅晃䟍숽晣刯뿂湆垥嘰ꍞ♩㕷⌯㨽췂挦杵⹫㩸</w:t>
      </w:r>
      <w:r>
        <w:rPr/>
        <w:t>ꖘ</w:t>
      </w:r>
      <w:r>
        <w:rPr/>
        <w:t>䐣⺏暱乫䂮夵轗㝐坕戤슻⧂㶡</w:t>
      </w:r>
      <w:r>
        <w:rPr/>
        <w:t>ⶮ⹡</w:t>
      </w:r>
      <w:r>
        <w:rPr/>
        <w:t>掿깠숺䵵쉡무䀮쉘㮣帬䲻싂䄫넬슩伴ぉ쉺⼥根쉱共䢏</w:t>
      </w:r>
      <w:r>
        <w:rPr/>
        <w:t>ꕎꕧ</w:t>
      </w:r>
      <w:r>
        <w:rPr/>
        <w:t>㩸徏楨䠦␰剥剁⑤슣梣䄯촪愪놡欳䙏㞩癸㬮朷⑃ꇂ⍞㜨⸵獏</w:t>
      </w:r>
      <w:r>
        <w:rPr/>
        <w:t>ꗎ╗</w:t>
      </w:r>
      <w:r>
        <w:rPr/>
        <w:t>깢습슬帩䱂㩇㑆礴娰</w:t>
      </w:r>
      <w:r>
        <w:rPr/>
        <w:t>ⶱ</w:t>
      </w:r>
      <w:r>
        <w:rPr/>
        <w:t>優⩺睤걊ꥧ⩮畠㏃庬䲻穀숯㝮⭭칖瘸卸㡊뽩捫問䃂길恡⻂䅳쉌祓秂쉖狂슻䚡唱⹫揂츳믎〉畲桔瀸㩡䢿欥攫㭇桁溣㐳</w:t>
      </w:r>
      <w:r>
        <w:rPr/>
        <w:t>⢿</w:t>
      </w:r>
      <w:r>
        <w:rPr/>
        <w:t>䡥싍䴻猨櫂㮱䉠䭮儨⼹湳彤侮䱅싂汚姂䝖㎮</w:t>
      </w:r>
      <w:r>
        <w:rPr/>
        <w:t>ꥍ</w:t>
      </w:r>
      <w:r>
        <w:rPr/>
        <w:t>塁㏍⯂捪㜹㕾伷壃捙录晪⩈쉲ㅃ轳垡쌳㵐佖䠥䊩숵奞쵓</w:t>
      </w:r>
      <w:r>
        <w:rPr/>
        <w:t>ꕉ</w:t>
      </w:r>
      <w:r>
        <w:rPr/>
        <w:t>䴵㡶㦘啵掬㵶숶汫㶩猱轷싂吵牗쉖㚏䌲쏂숺穫䙫땮嗂뇂묪䈻䴊杂湊晵㵤슏利升䡨䄪础딹</w:t>
      </w:r>
      <w:r>
        <w:rPr/>
        <w:t>ⲵ</w:t>
      </w:r>
      <w:r>
        <w:rPr/>
        <w:t>硔ꅐꆏ</w:t>
      </w:r>
      <w:r>
        <w:rPr/>
        <w:t>ⵕ</w:t>
      </w:r>
      <w:r>
        <w:rPr/>
        <w:t>㪩䝆츻塶쉘쉔幇썌輱슱稨⚵䘷䕕癢摉桢껍㩇䩟晭産田쉃䴸爲쉑傩奀䟂䨯亏☸</w:t>
      </w:r>
      <w:r>
        <w:rPr/>
        <w:t>ꖩ</w:t>
      </w:r>
      <w:r>
        <w:rPr/>
        <w:t>涏杄䭭烂だ쉎㕱쉾搥唪</w:t>
      </w:r>
      <w:r>
        <w:rPr/>
        <w:t>ꥇ</w:t>
      </w:r>
      <w:r>
        <w:rPr/>
        <w:t>眷⩾</w:t>
      </w:r>
      <w:r>
        <w:rPr/>
        <w:t>ⱷ</w:t>
      </w:r>
      <w:r>
        <w:rPr/>
        <w:t>숺걧㥌䯃㜵弰䥋呙嘷ヂ兔穧䆥䅣㞮汉믂倰桧䄽숴컂쉫㕳縪湹㥅㜱䍇塾氯숴摊싂抻炥轱떱䥣뿂⚻泂쉟쵲剏砦竂쉇斡㥣</w:t>
      </w:r>
      <w:r>
        <w:rPr/>
        <w:t>ꕏ</w:t>
      </w:r>
      <w:r>
        <w:rPr/>
        <w:t>睑ぇ⌹仂쉁䏍</w:t>
      </w:r>
      <w:r>
        <w:rPr/>
        <w:t>ꕂ</w:t>
      </w:r>
      <w:r>
        <w:rPr/>
        <w:t>슻㵂忎䌦䁚煀⻂繎䁟䥈곂唴ꎘ㗃奪䜦⹈硹椻湖겡갥㣂㨹䕚ꌱ倲⪻䁩뭤䃂䵬</w:t>
      </w:r>
      <w:r>
        <w:rPr/>
        <w:t>ꖵ</w:t>
      </w:r>
      <w:r>
        <w:rPr/>
        <w:t>瀨泂惂抡穱牞쎬爭⩚䵚捕䙅玥劥䁟穮㍓뗂楨噫湙⨫僂穫獊</w:t>
      </w:r>
      <w:r>
        <w:rPr/>
        <w:t>ⱴ⹡</w:t>
      </w:r>
      <w:r>
        <w:rPr/>
        <w:t>㜫㓂䴰곂灡</w:t>
      </w:r>
      <w:r>
        <w:rPr/>
        <w:t>ꔯ</w:t>
      </w:r>
      <w:r>
        <w:rPr/>
        <w:t>咡仂懂噆</w:t>
      </w:r>
      <w:r>
        <w:rPr/>
        <w:t>ꗂ</w:t>
      </w:r>
      <w:r>
        <w:rPr/>
        <w:t>繯╚湪堬殩吺琣睢</w:t>
      </w:r>
      <w:r>
        <w:rPr/>
        <w:t>ⱒ</w:t>
      </w:r>
      <w:r>
        <w:rPr/>
        <w:t>䅸⚮썧껂䀱汤媿숬䊏勎㫂⑙磂慘㬱檥琽妮呅弰㵴劻绂쉦敫此轭杬游⹵⹒步슻䰤쉶婑ㄶ䀴䎬쉒䫂숫넱쵁婒䙈䍦乘敒歮伥㥔⚡皡剢栨皘㍕䍺疵䷂뽤䰫㘲⑟뭰杨䩃禩摩⨹㍷숮柂硫넯쉱딪牦颱쉲掬媿潘嘽쉇䨴㐨怪㉫䨤睈䨪슡夯奌歅儲堩奰彠쉘쉤⍴⸪塣璏顇</w:t>
      </w:r>
      <w:r>
        <w:rPr/>
        <w:t>ⵔ</w:t>
      </w:r>
      <w:r>
        <w:rPr/>
        <w:t>⽟杁泎朱쉉┭쉮䋂썖걡䬴⛂桦䛂噙䎘刦㕀橹朥攷┫㮵⩟婳䞻㟃ね䱩⩦港潀瑆䂡亵婓䢮㥏㮩轀托썆䥘劘恅㊡⥬땷䑂쵖䚻쉡皻倮㷂䋂숤뼪믂ꏂ츮并杞⮣쉐甩潾幇⽀凂攫硉캬浀쉘㜸弫⹭泎㝏쉸樬⑍쉸燍쉍춻畔汴㜬繙썚</w:t>
      </w:r>
      <w:r>
        <w:rPr/>
        <w:t>ꥌ</w:t>
      </w:r>
      <w:r>
        <w:rPr/>
        <w:t>㩴⹧戽傱瀨汲杗璣⌨ꍸ</w:t>
      </w:r>
      <w:r>
        <w:rPr/>
        <w:t>Ⱓ</w:t>
      </w:r>
      <w:r>
        <w:rPr/>
        <w:t>쉫♸湺睡ꌸ⩨쉹㘳〸暘䩊싂睁扰煅䐭㍄䥂깣旂瀥⚩⨻䡯氥</w:t>
      </w:r>
      <w:r>
        <w:rPr/>
        <w:t>ⵡ</w:t>
      </w:r>
      <w:r>
        <w:rPr/>
        <w:t>ㅺ疵쉌㪥未겥뽕쉐</w:t>
      </w:r>
      <w:r>
        <w:rPr/>
        <w:t>ꕦ⑧</w:t>
      </w:r>
      <w:r>
        <w:rPr/>
        <w:t>촷깪썡곃숴壍恞숯噸湃睳橐㩞頫偒㉭揂慂㖘ꥧ⥲摃쉶幇捰潵⹇元夰眶䖘숹步</w:t>
      </w:r>
      <w:r>
        <w:rPr/>
        <w:t>ꥑ</w:t>
      </w:r>
      <w:r>
        <w:rPr/>
        <w:t>깅輸煲⑌儻쉁㠦頥㎘㘻奡歞치塊由塷桅牫䙑睌㝌㤳牪礪ꅆ䌸</w:t>
      </w:r>
      <w:r>
        <w:rPr/>
        <w:t>ꔊ</w:t>
      </w:r>
      <w:r>
        <w:rPr/>
        <w:t>倻땡䃂㖱쉔쉆歏㔸</w:t>
      </w:r>
      <w:r>
        <w:rPr/>
        <w:t>ꗂ</w:t>
      </w:r>
      <w:r>
        <w:rPr/>
        <w:t>ネ搰祀⏂吲ꥨ쉴楇痂瑌㥖砦㕄䅑㉐晬⧂</w:t>
      </w:r>
      <w:r>
        <w:rPr/>
        <w:t>⡓</w:t>
      </w:r>
      <w:r>
        <w:rPr/>
        <w:t>㉾繦滂問䭺䆩숤楖⵫幬歾</w:t>
      </w:r>
      <w:r>
        <w:rPr/>
        <w:t>ꗂ</w:t>
      </w:r>
      <w:r>
        <w:rPr/>
        <w:t>싂携䔬埂渮呉</w:t>
      </w:r>
      <w:r>
        <w:rPr/>
        <w:t>ꦥ</w:t>
      </w:r>
      <w:r>
        <w:rPr/>
        <w:t>㇂⩇숮</w:t>
      </w:r>
      <w:r>
        <w:rPr/>
        <w:t>ꦿ</w:t>
      </w:r>
      <w:r>
        <w:rPr/>
        <w:t>獰⵹眪쉬걄児磂䉮嚩頨㝺㛂쉫㩄㒣幗䑰療頵㦥㔦㶣⯂뽒䡾⻂䅎녡Ⓨ囂⍘</w:t>
      </w:r>
      <w:r>
        <w:rPr/>
        <w:t>ꦮ</w:t>
      </w:r>
      <w:r>
        <w:rPr/>
        <w:t>乴┷䩃妻繙㶥椺넪忎⭏睪昰㎏숨ꄰ冿摯ꅑ꺣㕔䡫걙嫂摤</w:t>
      </w:r>
      <w:r>
        <w:rPr/>
        <w:t>⡧</w:t>
      </w:r>
      <w:r>
        <w:rPr/>
        <w:t>걈汉甸䰵ꥺ땷쉨㉑⼺係ꅘ整忂旂䕓㉑</w:t>
      </w:r>
      <w:r>
        <w:rPr/>
        <w:t>ꔹ</w:t>
      </w:r>
      <w:r>
        <w:rPr/>
        <w:t>弪䶡卷䩚杯⑀均뭒ぇ츷㖬쉭慔쉃烂ꥬ瀳搶毂慱呠䧂瑡쉆朶䝙슱숽숺쉩</w:t>
      </w:r>
      <w:r>
        <w:rPr/>
        <w:t>꧂</w:t>
      </w:r>
      <w:r>
        <w:rPr/>
        <w:t>쵘搮倻火戸쉃</w:t>
      </w:r>
      <w:r>
        <w:rPr/>
        <w:t>⡗</w:t>
      </w:r>
      <w:r>
        <w:rPr/>
        <w:t>ㆻ摲䄷숲㡕剖漨别䅄癃顫㤶ꥬ㕚</w:t>
      </w:r>
      <w:r>
        <w:rPr/>
        <w:t>ⶩꕧ</w:t>
      </w:r>
      <w:r>
        <w:rPr/>
        <w:t>䢥瑦桓䘺穥촬쵸佃⽕浉䚏⩘摄떻䫂熣⮮獖⩬䵤뭦⎱㥯啨□ꥣ愲伬⥃晣䍉牖ꥤ䅚</w:t>
      </w:r>
      <w:r>
        <w:rPr/>
        <w:t>ꕋ</w:t>
      </w:r>
      <w:r>
        <w:rPr/>
        <w:t>䱮啕珂䭊汹滃㍎⿎㘣攨</w:t>
      </w:r>
      <w:r>
        <w:rPr/>
        <w:t>ⱐ</w:t>
      </w:r>
      <w:r>
        <w:rPr/>
        <w:t>噌扄⫂썷瘭睉䰺⸵㝱桌츳싂땏걈朷㜩榿束╨㉾轠㥟畣穤盂䐭噧䕥쉙㊿㵆敮桳噚쉥潯뭁僂潲睍丨춡煎䠴슿</w:t>
      </w:r>
      <w:r>
        <w:rPr/>
        <w:t>⣂</w:t>
      </w:r>
      <w:r>
        <w:rPr/>
        <w:t>㮮䊱䄪㥘㬺怷繧剠䖡䦩녪㩩彖⥭⚻商䱀汢䤶畚⻂뭆䘥㙋幱</w:t>
      </w:r>
      <w:r>
        <w:rPr/>
        <w:t>ꥅ</w:t>
      </w:r>
      <w:r>
        <w:rPr/>
        <w:t>繪顗㩏冘䜲䴥矂쉗佤⩥ㅂ♉㧂湀ꅃꅳ塭㟂㥎⍥♦匪痂汷㭷┲扌걑繥㌷䆥〹ꥰ绂⨮♑뽓⿂㇂숬⫂땗㵠건拃㑂싂㕦啕礱煢杏秂숱敺䝠類烂渻㷂녤䍥䕵㑫乾㌫漦쉌偍</w:t>
      </w:r>
      <w:r>
        <w:rPr/>
        <w:t>⢮</w:t>
      </w:r>
      <w:r>
        <w:rPr/>
        <w:t>쉣䴬䕨㖬ꍑ䭷燂</w:t>
      </w:r>
      <w:r>
        <w:rPr/>
        <w:t>⠪</w:t>
      </w:r>
      <w:r>
        <w:rPr/>
        <w:t>㍥슘彯批盂䡁ㅩ슏ꍬ顟椭曃搮칍奧숲㘹㶬瓂碣桪ッ쉢欹⩨ㅇ㌽뇂</w:t>
      </w:r>
      <w:r>
        <w:rPr/>
        <w:t>ꤰ</w:t>
      </w:r>
      <w:r>
        <w:rPr/>
        <w:t>⠦</w:t>
      </w:r>
      <w:r>
        <w:rPr/>
        <w:t>䕗넮瑭䎻偪싂⾘㥁灗쉱擂䕕싂쎻獕칞쉈ꄣ槂</w:t>
      </w:r>
      <w:r>
        <w:rPr/>
        <w:t>⡯</w:t>
      </w:r>
      <w:r>
        <w:rPr/>
        <w:t>䝏祺昳硯䩐㌤䦘슻剏䜲垬啓㕹땅䷂ꏎ</w:t>
      </w:r>
      <w:r>
        <w:rPr/>
        <w:t>ꦻ</w:t>
      </w:r>
      <w:r>
        <w:rPr/>
        <w:t>碩䌣妏</w:t>
      </w:r>
      <w:r>
        <w:rPr/>
        <w:t>ꗂ⚏</w:t>
      </w:r>
      <w:r>
        <w:rPr/>
        <w:t>偢怬橊⽔卦婞</w:t>
      </w:r>
      <w:r>
        <w:rPr/>
        <w:t>ⵥ</w:t>
      </w:r>
      <w:r>
        <w:rPr/>
        <w:t>껂ㆡ춵뼷䡆䄤곂䁤뭔䀷浡か欻</w:t>
      </w:r>
      <w:r>
        <w:rPr/>
        <w:t>⡦</w:t>
      </w:r>
      <w:r>
        <w:rPr/>
        <w:t>뼭ꍟ</w:t>
      </w:r>
      <w:r>
        <w:rPr/>
        <w:t>⡪</w:t>
      </w:r>
      <w:r>
        <w:rPr/>
        <w:t>皥啡䝷硖컂燂</w:t>
      </w:r>
      <w:r>
        <w:rPr/>
        <w:t>ꤨ</w:t>
      </w:r>
      <w:r>
        <w:rPr/>
        <w:t>ㅕ뭬愹椯䗂♰祑㕃갽넮潌扱䏂㥃留썣쉤ꎮ刵潮启偧犻</w:t>
      </w:r>
      <w:r>
        <w:rPr/>
        <w:t>⡫</w:t>
      </w:r>
      <w:r>
        <w:rPr/>
        <w:t>樷숴繅⺩싂츬坮焸甦숽頊</w:t>
      </w:r>
      <w:r>
        <w:rPr/>
        <w:t>ⶩ</w:t>
      </w:r>
      <w:r>
        <w:rPr/>
        <w:t>䡕</w:t>
      </w:r>
      <w:r>
        <w:rPr/>
        <w:t>ⰸ</w:t>
      </w:r>
      <w:r>
        <w:rPr/>
        <w:t>卲煠䯂祣㬱⹃㡳晟숣ㆬ疥啍甪牶頤摱漵㥾幆嫂싂䓂洪쉧쉖</w:t>
      </w:r>
      <w:r>
        <w:rPr/>
        <w:t>ⱓ</w:t>
      </w:r>
      <w:r>
        <w:rPr/>
        <w:t>澡乘딴炣䫂䄦</w:t>
      </w:r>
      <w:r>
        <w:rPr/>
        <w:t>ꖩ</w:t>
      </w:r>
      <w:r>
        <w:rPr/>
        <w:t>㨣樯稪슬猪</w:t>
      </w:r>
      <w:r>
        <w:rPr/>
        <w:t>꧂╏</w:t>
      </w:r>
      <w:r>
        <w:rPr/>
        <w:t>匪穟</w:t>
      </w:r>
      <w:r>
        <w:rPr/>
        <w:t>ꤤ␨</w:t>
      </w:r>
      <w:r>
        <w:rPr/>
        <w:t>⽇쉭䩪幩뽨渵㭱利쉍坃朣쉥〽当䠭灧겣呗숸⪩</w:t>
      </w:r>
      <w:r>
        <w:rPr/>
        <w:t>ꖩ</w:t>
      </w:r>
      <w:r>
        <w:rPr/>
        <w:t>땮娫頥</w:t>
      </w:r>
      <w:r>
        <w:rPr/>
        <w:t>ꕣ</w:t>
      </w:r>
      <w:r>
        <w:rPr/>
        <w:t>桟温䭹椸慠숶收</w:t>
      </w:r>
      <w:r>
        <w:rPr/>
        <w:t>ⲻ</w:t>
      </w:r>
      <w:r>
        <w:rPr/>
        <w:t>뽈渴桫乌㜪桉䍂쉀汈츨</w:t>
      </w:r>
      <w:r>
        <w:rPr/>
        <w:t>꧃⭘</w:t>
      </w:r>
      <w:r>
        <w:rPr/>
        <w:t>땮꥔弪婒䝰幟깬佤䥟喩氲奄噏ㆥ䧂扊珃䬪䚏쉱</w:t>
      </w:r>
      <w:r>
        <w:rPr/>
        <w:t>ⱙ┹⠱</w:t>
      </w:r>
      <w:r>
        <w:rPr/>
        <w:t>㑠쉃轧穭쵒䙺痂⫂㛂땃癟⛂顀绂뗂惂摡곂깔ꄵ싂㡷椨旂氪</w:t>
      </w:r>
      <w:r>
        <w:rPr/>
        <w:t>⢮</w:t>
      </w:r>
      <w:r>
        <w:rPr/>
        <w:t>㮘䔹偸娫珂쉁</w:t>
      </w:r>
      <w:r>
        <w:rPr/>
        <w:t>ꖬ</w:t>
      </w:r>
      <w:r>
        <w:rPr/>
        <w:t>쉨쉰</w:t>
      </w:r>
      <w:r>
        <w:rPr/>
        <w:t>ⵔ</w:t>
      </w:r>
      <w:r>
        <w:rPr/>
        <w:t>煱㥤搭쉒㏂狃㡍積唭숱㭘싂濂㎥숷汴곎쉉曂牪繃煶娩带曂⺡깃扂畁淂䵀旂䊩幯砫轾敺䭪䑘撡枻⹚</w:t>
      </w:r>
      <w:r>
        <w:rPr/>
        <w:t>ꥎ</w:t>
      </w:r>
      <w:r>
        <w:rPr/>
        <w:t>숹汫祁⩲摊쉖䜹</w:t>
      </w:r>
      <w:r>
        <w:rPr/>
        <w:t>ꔣ</w:t>
      </w:r>
      <w:r>
        <w:rPr/>
        <w:t>䨪䁺쉣㣍뾮㛎皣眰ꌹ㍐쵹</w:t>
      </w:r>
      <w:r>
        <w:rPr/>
        <w:t>⢿</w:t>
      </w:r>
      <w:r>
        <w:rPr/>
        <w:t>䩖⍐쉂癍⽊⍖灪⍕獋㞮䡆䱂</w:t>
      </w:r>
      <w:r>
        <w:rPr/>
        <w:t>⠩</w:t>
      </w:r>
      <w:r>
        <w:rPr/>
        <w:t>档⪻癷⸺甸皩橎䨪⚬㐺䠰瑴묭剐乣㠤숱䬲ꆮ嘩愷剅个쎣辥쉫扙</w:t>
      </w:r>
      <w:r>
        <w:rPr/>
        <w:t>ꔦ</w:t>
      </w:r>
      <w:r>
        <w:rPr/>
        <w:t>숤摋䱔卢制况儷䃂숥쉹⍘昻ㅋ樮佌싂稲쉙砱瀬숤㮡䖥枩㌱ꄮ愤湍䍪싂숶劏긵䡯쉖</w:t>
      </w:r>
      <w:r>
        <w:rPr/>
        <w:t>ꦡ</w:t>
      </w:r>
      <w:r>
        <w:rPr/>
        <w:t>坷疬쉹硎弩촸㫂氱㭬</w:t>
      </w:r>
      <w:r>
        <w:rPr/>
        <w:t>ꤣ</w:t>
      </w:r>
      <w:r>
        <w:rPr/>
        <w:t>砫獶㜲㘻쉙儩⌮䫂啴㧂洱帻㌴卭⩗顬</w:t>
      </w:r>
      <w:r>
        <w:rPr/>
        <w:t>ꤨ</w:t>
      </w:r>
      <w:r>
        <w:rPr/>
        <w:t>憥⽬슏彎幑♣幌炣硉⹯ꥩ䵟桫啫쉡䃂쉌湓䚘숵뾱睒쵍牵숷쉴䕵桷娰㞥쉃춵济瑷숶쉊㓎顩儫猹쎵汎頯瀦쉣䨹䑵␩쌽癨歨慶┵㖱ㅶㅲ뽩칬떣㕗긲畚⎥确敆⯎뼽꥙숴䅘䠻䦣㭒슏㓂┴䩇쵫柂煐灔伹兤䜵睅ㄥ숴쉉춱橈搱晕䙈炱숳</w:t>
      </w:r>
      <w:r>
        <w:rPr/>
        <w:t>ⵗ</w:t>
      </w:r>
      <w:r>
        <w:rPr/>
        <w:t>㎩⹖祙</w:t>
      </w:r>
      <w:r>
        <w:rPr/>
        <w:t>⣂</w:t>
      </w:r>
      <w:r>
        <w:rPr/>
        <w:t>疩⍤棂썯役㫎湸晗쉳奦珂쉮槂䔥⥥夤懂䑭惍浙쉋敃䉆䑰㇂쉈才</w:t>
      </w:r>
      <w:r>
        <w:rPr/>
        <w:t>ꦥ⒩</w:t>
      </w:r>
      <w:r>
        <w:rPr/>
        <w:t>슱祏硭ꇂ⬵䜵녏슩畠묯⫂桭뭙卣䟂䈷㜲䑯獙犿夰擂쉳伳摦捦</w:t>
      </w:r>
      <w:r>
        <w:rPr/>
        <w:t>ⶱ</w:t>
      </w:r>
      <w:r>
        <w:rPr/>
        <w:t>秂슩侥㨦噧洬徥쉄洽쉔싂秂浮䌲㤹斩㮏壂㐦彘㉯쉀⯂䨵倦坤慧䋃ꅆ꥗쵧愱◃爹捅쌮⿂瘊췍䩩傩䂻⽶泂灞㇂獓⩸㊩쉮쉾摕伲涏썌㥹숵겱㒥殣庘㑪䢱癊玮燂䅵숩瀣兮䴦伪⻎彣禿呹穐䥩氵楡楧焦摱䉶쉚䝊⬤䵦녋䣂⹓</w:t>
      </w:r>
      <w:r>
        <w:rPr/>
        <w:t>⠮</w:t>
      </w:r>
      <w:r>
        <w:rPr/>
        <w:t>숺䭱</w:t>
      </w:r>
      <w:r>
        <w:rPr/>
        <w:t>⵰</w:t>
      </w:r>
      <w:r>
        <w:rPr/>
        <w:t>甹䭊獍䋂儣ꥤ恪嘱燂为嗂ꄱ楘⴪깁颻╁癍ꍴ㶣쉭</w:t>
      </w:r>
      <w:r>
        <w:rPr/>
        <w:t>ꤴ</w:t>
      </w:r>
      <w:r>
        <w:rPr/>
        <w:t>䟂䢬쉰숲㉕墮椽㢘㍄唶㐦㥧㋂⩸㡍☷噹㕞충飂潎䕪汵㥒㈦꺘啦⩒⍳䜺숷灌哂쉡氨㡩⻍歹卧磂㩚琶兰㮿싎쉢䉫숶枮瞱뾥䧂䴴晥䥾뭳硔숰</w:t>
      </w:r>
      <w:r>
        <w:rPr/>
        <w:t>ꤲ</w:t>
      </w:r>
      <w:r>
        <w:rPr/>
        <w:t>劮䑸♳卥⤻녞壂䡋頻</w:t>
      </w:r>
      <w:r>
        <w:rPr/>
        <w:t>⠳</w:t>
      </w:r>
      <w:r>
        <w:rPr/>
        <w:t>䥌</w:t>
      </w:r>
      <w:r>
        <w:rPr/>
        <w:t>ⱒ</w:t>
      </w:r>
      <w:r>
        <w:rPr/>
        <w:t>㍌幇燂佐䡏䡳奣긶恨奡㭈扡椳用䱓␭潧灂쉮㠰넯䈪㙙</w:t>
      </w:r>
      <w:r>
        <w:rPr/>
        <w:t>ⱅ</w:t>
      </w:r>
      <w:r>
        <w:rPr/>
        <w:t>祯娻爱だ獥瘰爴䙃卍ꌽ硁♄䝅䱑㍰♅</w:t>
      </w:r>
      <w:r>
        <w:rPr/>
        <w:t>ꕤ</w:t>
      </w:r>
      <w:r>
        <w:rPr/>
        <w:t>兰浺⩔㕵塖䭍犱狂⩥㕾匷㫃㏃숨뭰晔숳</w:t>
      </w:r>
      <w:r>
        <w:rPr/>
        <w:t>ꔪ</w:t>
      </w:r>
      <w:r>
        <w:rPr/>
        <w:t>桧噵┮㝥䉔櫂櫂</w:t>
      </w:r>
      <w:r>
        <w:rPr/>
        <w:t>ⷂ</w:t>
      </w:r>
      <w:r>
        <w:rPr/>
        <w:t>機⤣껂㨦婫恑枏슡慚煌념</w:t>
      </w:r>
      <w:r>
        <w:rPr/>
        <w:t>ⰱ</w:t>
      </w:r>
      <w:r>
        <w:rPr/>
        <w:t>䲏㑧䃂畍</w:t>
      </w:r>
      <w:r>
        <w:rPr/>
        <w:t>꥟♟</w:t>
      </w:r>
      <w:r>
        <w:rPr/>
        <w:t>䁢슡</w:t>
      </w:r>
      <w:r>
        <w:rPr/>
        <w:t>ⲱ</w:t>
      </w:r>
      <w:r>
        <w:rPr/>
        <w:t>䵺浆婐坳勂癌㴫㍚湟㙦楴㔻깁⬵䥇㭒⌱䠮䩟싂숶䐹ヂ깷䥎佨춻</w:t>
      </w:r>
      <w:r>
        <w:rPr/>
        <w:t>ꦱ</w:t>
      </w:r>
      <w:r>
        <w:rPr/>
        <w:t>숲呚슩쉢轓쉷亘壎䛂楡</w:t>
      </w:r>
      <w:r>
        <w:rPr/>
        <w:t>꧃</w:t>
      </w:r>
      <w:r>
        <w:rPr/>
        <w:t>旂䁤繖灦偧</w:t>
      </w:r>
      <w:r>
        <w:rPr/>
        <w:t>ꥂ</w:t>
      </w:r>
      <w:r>
        <w:rPr/>
        <w:t>䁷勃</w:t>
      </w:r>
      <w:r>
        <w:rPr/>
        <w:t>⡎</w:t>
      </w:r>
      <w:r>
        <w:rPr/>
        <w:t>擎潷燂</w:t>
      </w:r>
      <w:r>
        <w:rPr/>
        <w:t>⡥</w:t>
      </w:r>
      <w:r>
        <w:rPr/>
        <w:t>숩ㅲ뇂厘悮搯♓⍪㝥祣呴</w:t>
      </w:r>
      <w:r>
        <w:rPr/>
        <w:t>⡗</w:t>
      </w:r>
      <w:r>
        <w:rPr/>
        <w:t>싍癍땵⌴㡠뇂勂票䤺畑㊣컂䀰氺</w:t>
      </w:r>
      <w:r>
        <w:rPr/>
        <w:t>Ɫ</w:t>
      </w:r>
      <w:r>
        <w:rPr/>
        <w:t>䍱뼭椪歘㡋ㅘ椨싂㜯걐습坣ꆘ쌪獏㘫牍쉉時慟繮㍡欱╲㤸쵶⴦摮ꥧ䪻佷긥顖⭭敍迃싂呇烂뼪㠨廂꥘橭䍚䯂곂䜪奓⫂頦</w:t>
      </w:r>
      <w:r>
        <w:rPr/>
        <w:t>Ɽ</w:t>
      </w:r>
      <w:r>
        <w:rPr/>
        <w:t>䅰䭊偭걱卞轋♷敥㔶깡뭴欬깪쉢⬸啃勂䌫畾欵⪏␪갩쉨問</w:t>
      </w:r>
      <w:r>
        <w:rPr/>
        <w:t>⠽</w:t>
      </w:r>
      <w:r>
        <w:rPr/>
        <w:t>敹㭕숽칤瑋䕌槃㡚栥䠲녩</w:t>
      </w:r>
      <w:r>
        <w:rPr/>
        <w:t>ⰸ</w:t>
      </w:r>
      <w:r>
        <w:rPr/>
        <w:t>㉙壂쉇㈭숱㡏匽橰厘땀䭚㑲</w:t>
      </w:r>
      <w:r>
        <w:rPr/>
        <w:t>ⴷ</w:t>
      </w:r>
      <w:r>
        <w:rPr/>
        <w:t>䣂☦╂娯ꏍ㨳剃㥡</w:t>
      </w:r>
      <w:r>
        <w:rPr/>
        <w:t>Ɫ</w:t>
      </w:r>
      <w:r>
        <w:rPr/>
        <w:t>稣飂塷䡶㕵䥠㔬獫</w:t>
      </w:r>
      <w:r>
        <w:rPr/>
        <w:t>ꕂ</w:t>
      </w:r>
      <w:r>
        <w:rPr/>
        <w:t>丩潖⥧䟂㍀䣂ㅒ</w:t>
      </w:r>
      <w:r>
        <w:rPr/>
        <w:t>ꥆ</w:t>
      </w:r>
      <w:r>
        <w:rPr/>
        <w:t>䅦⪵樰넬쉩皏攲칺䩩숰曂栵䮣㍑</w:t>
      </w:r>
      <w:r>
        <w:rPr/>
        <w:t>⣂</w:t>
      </w:r>
      <w:r>
        <w:rPr/>
        <w:t>忂쵵쉚敾䪏䷎地䪻灪㕥</w:t>
      </w:r>
      <w:r>
        <w:rPr/>
        <w:t>⠣</w:t>
      </w:r>
      <w:r>
        <w:rPr/>
        <w:t>⿂飂慹⹘〈㓂싂払⽷䘮⤦枘䥺㏂慣狂뭲摣⌸뿂帪</w:t>
      </w:r>
      <w:r>
        <w:rPr/>
        <w:t>ꥀ</w:t>
      </w:r>
      <w:r>
        <w:rPr/>
        <w:t>䭭癀瘻䉊㥉弪嘽</w:t>
      </w:r>
      <w:r>
        <w:rPr/>
        <w:t>ⳃ⥖</w:t>
      </w:r>
      <w:r>
        <w:rPr/>
        <w:t>庩슩椺㏂矂煾㎏ꥹ숊쉾쉰⦡極</w:t>
      </w:r>
      <w:r>
        <w:rPr/>
        <w:t>⡰</w:t>
      </w:r>
      <w:r>
        <w:rPr/>
        <w:t>ꥐ</w:t>
      </w:r>
      <w:r>
        <w:rPr/>
        <w:t>噉⽇┭啋㑖玏揍獟⩈潣⹟슡漪亩쉳㡒摵㠸쉰ㅠ彦卮⽬彃䑅뽥숻刳㖱珂</w:t>
      </w:r>
      <w:r>
        <w:rPr/>
        <w:t>꧂⩂</w:t>
      </w:r>
      <w:r>
        <w:rPr/>
        <w:t>歟慢敆⚘ꄮ긴㟎⦥㐪澡硔⸰其쉕⬵䝩狂䘴갻㇂숨숽⻂䌫懂幐䥂㥚䍊祮勂䤬걧긴卲瘶㩯獥딱䧂⑸椨</w:t>
      </w:r>
      <w:r>
        <w:rPr/>
        <w:t>ꥀ</w:t>
      </w:r>
      <w:r>
        <w:rPr/>
        <w:t>쉨㡁匰䐦싃渦⥌⥯帰㒿帱畎⦏ケ捚䐻</w:t>
      </w:r>
      <w:r>
        <w:rPr/>
        <w:t>ꖣ</w:t>
      </w:r>
      <w:r>
        <w:rPr/>
        <w:t>珎呢걑畠歉搽楔䋂쉫㥶</w:t>
      </w:r>
      <w:r>
        <w:rPr/>
        <w:t>⠵╷</w:t>
      </w:r>
      <w:r>
        <w:rPr/>
        <w:t>捥ㅒ櫂轐깱䞱싂䘰潺◂妻䏂쵆땃쉈卂䐶呾楡慗淂</w:t>
      </w:r>
      <w:r>
        <w:rPr/>
        <w:t>Ⱞ</w:t>
      </w:r>
      <w:r>
        <w:rPr/>
        <w:t>帨繉䢿춬癬䙾쉰噃ㄴ煢㍳⑖晅沣䥺値딷칩㩬슱欲╟呤</w:t>
      </w:r>
      <w:r>
        <w:rPr/>
        <w:t>ꖿ</w:t>
      </w:r>
      <w:r>
        <w:rPr/>
        <w:t>쉨ォ䘳帶ㆮ礥㭰濂쉙䭶떱䝺숮稫慈濂硞汸痂稸놏깣噓㚏䶬忂ぶ깖礰捞噹槂묪㠽濂녓겱僂㵨匬숣总㠫ꏂ숨婡䙵쉙䵞婳汭⵳쉨珎땁㞬歧摣싂幖汦싂忂뇂奅쉺摣싂ꌣ稵毂딬습汓䡋潲揎꥙硸㎬摟</w:t>
      </w:r>
      <w:r>
        <w:rPr/>
        <w:t>ꦬ</w:t>
      </w:r>
      <w:r>
        <w:rPr/>
        <w:t>䑪䁋縦㵄⩦恬先犏䀮否碩䙑숤帹⩇슿쌳쉖偞婩㯂</w:t>
      </w:r>
      <w:r>
        <w:rPr/>
        <w:t>ꕄ</w:t>
      </w:r>
      <w:r>
        <w:rPr/>
        <w:t>쉵わ</w:t>
      </w:r>
      <w:r>
        <w:rPr/>
        <w:t>ⴽ⥅⩖</w:t>
      </w:r>
      <w:r>
        <w:rPr/>
        <w:t>稺漻歴嘫栭㉇</w:t>
      </w:r>
      <w:r>
        <w:rPr/>
        <w:t>ⷍ</w:t>
      </w:r>
      <w:r>
        <w:rPr/>
        <w:t>夬</w:t>
      </w:r>
      <w:r>
        <w:rPr/>
        <w:t>ꦡ</w:t>
      </w:r>
      <w:r>
        <w:rPr/>
        <w:t>쉹㩈剄䦻扒⩆䛂氲囂飂䤨⩐슿䕓떮䕊䀹搵癍堽兪捕㵥숭㝪輭偳䩲祫吪揂獦䍊⩓쉎晫縰䡵슏颩⩖浍煟깰</w:t>
      </w:r>
      <w:r>
        <w:rPr/>
        <w:t>ⴻ</w:t>
      </w:r>
      <w:r>
        <w:rPr/>
        <w:t>漭灨⩒ꅊ㥓䤹頤㍪檿쏍┫묹췂敀┹氨䁩汩噱摤╉ㆱ瞬呾坍䉪䭗乊伣瀲旎治敫슬층憻暥卤⧂㵍乸</w:t>
      </w:r>
      <w:r>
        <w:rPr/>
        <w:t>ⴺ⹷</w:t>
      </w:r>
      <w:r>
        <w:rPr/>
        <w:t>䉚㒡偹亏쉱㧃䧂榩䐸槍</w:t>
      </w:r>
      <w:r>
        <w:rPr/>
        <w:t>ꦣ</w:t>
      </w:r>
      <w:r>
        <w:rPr/>
        <w:t>ꥪ쉑妻</w:t>
      </w:r>
      <w:r>
        <w:rPr/>
        <w:t>ꕘ</w:t>
      </w:r>
      <w:r>
        <w:rPr/>
        <w:t>䛂䈤⦘瞮烂䁢彔</w:t>
      </w:r>
      <w:r>
        <w:rPr/>
        <w:t>ⰳ</w:t>
      </w:r>
      <w:r>
        <w:rPr/>
        <w:t>啬땚潏ꍖ犩⩈䍠䕯䱀獠啾輦䑟癁⫂䑓⑎⧂⩤刪拂顔八懂쉴⩯䵧䇂皬啧偒䍩䜮곂庱䢱塂⬭䵂侣礨㋂깷쉄偶潫嫂㵙쉥桘⨱걬ꅍ㛍煇囂Ⓜ楆瑤㫎슩싂㙢挮呪厥䕭啱獦䞡䮿뗂㉈⪘ぁ䰷媱</w:t>
      </w:r>
      <w:r>
        <w:rPr/>
        <w:t>ⲏ</w:t>
      </w:r>
      <w:r>
        <w:rPr/>
        <w:t>瀰䥭숪㭖縬溏䕣</w:t>
      </w:r>
      <w:r>
        <w:rPr/>
        <w:t>ⴱꕭ⦿</w:t>
      </w:r>
      <w:r>
        <w:rPr/>
        <w:t>振쵉偲幒桡唯祫䭏놘♚参报䑏嫂夸恮挤㕺쉅⛂썳ꍕ暩ㅆ䗂쉢囂⹂泂깔搬楐捤䁍䧂ꍤ劻杮稊⾱倲牙栱喏捕楇幁栥䝾⍎㝴썘쉴序噒䍾僎䍞⽍⹟噏䀵敉湡啒숰쉀汬ㄲ㓎䡤橕</w:t>
      </w:r>
      <w:r>
        <w:rPr/>
        <w:t>ⵢ</w:t>
      </w:r>
      <w:r>
        <w:rPr/>
        <w:t>쉦畵刺沬砽쉇佈洵氻⩢恕儳夨嘲칧</w:t>
      </w:r>
      <w:r>
        <w:rPr/>
        <w:t>ⷂ</w:t>
      </w:r>
      <w:r>
        <w:rPr/>
        <w:t>汎卹勂</w:t>
      </w:r>
      <w:r>
        <w:rPr/>
        <w:t>ꤦ╂ꥈ</w:t>
      </w:r>
      <w:r>
        <w:rPr/>
        <w:t>嫎效睙愳斏</w:t>
      </w:r>
      <w:r>
        <w:rPr/>
        <w:t>Ɒ</w:t>
      </w:r>
      <w:r>
        <w:rPr/>
        <w:t>橭䤽汌䥠〳灚넻⽠䍉㙹⚿晬䵪強找枻䊥컂䖣</w:t>
      </w:r>
      <w:r>
        <w:rPr/>
        <w:t>⡀</w:t>
      </w:r>
      <w:r>
        <w:rPr/>
        <w:t>煲</w:t>
      </w:r>
      <w:r>
        <w:rPr/>
        <w:t>꧂</w:t>
      </w:r>
      <w:r>
        <w:rPr/>
        <w:t>㕐瞘숴㝄㑊炏㵳䎱칦斣쉣썥␵強깒偞䤯ꄴ畘쌸浯楕汧硔恳洺겏夣䖿쉩㙗挫慴䬱彚싂䱎潔⩳</w:t>
      </w:r>
      <w:r>
        <w:rPr/>
        <w:t>Ɐ</w:t>
      </w:r>
      <w:r>
        <w:rPr/>
        <w:t>쉠眤氫輨猲啊灾塳繶숳㡏椥ㅖ轊槂敎礯唪䕳䑑걕䜺깔</w:t>
      </w:r>
      <w:r>
        <w:rPr/>
        <w:t>ꥆ</w:t>
      </w:r>
      <w:r>
        <w:rPr/>
        <w:t>ヂ朣氲楺疩株堮汙痂㵯┺ㄭ쉩别춮劻⏂㜶⭫쉩싎姃싍⑏媘昭⪡㍉슱懂㑪ず</w:t>
      </w:r>
      <w:r>
        <w:rPr/>
        <w:t>⡊</w:t>
      </w:r>
      <w:r>
        <w:rPr/>
        <w:t>础䑙㯂問</w:t>
      </w:r>
      <w:r>
        <w:rPr/>
        <w:t>ꕐ</w:t>
      </w:r>
      <w:r>
        <w:rPr/>
        <w:t>䀸爹慳轫⹓濂♘⨣Ⓜ儳牙縤瑅꺩灨珃曂摺顟㥒녍</w:t>
      </w:r>
      <w:r>
        <w:rPr/>
        <w:t>ⲩ</w:t>
      </w:r>
      <w:r>
        <w:rPr/>
        <w:t>汦楔歧㕓숵⬷싂株亏楞が圤皵㋂䐪塆䄻숽㑌갶橺严㘻砦〣쵞禘䕁숪쉚瑫䜵憬弪牮幖根㵰則䋂織瀴湨呮甲睸뇍숽㑊썞辻칠烃숷么垡</w:t>
      </w:r>
      <w:r>
        <w:rPr/>
        <w:t>⣎</w:t>
      </w:r>
      <w:r>
        <w:rPr/>
        <w:t>喬긦쉐䷂獒⵪㩄⑰쉣⼬⩕</w:t>
      </w:r>
      <w:r>
        <w:rPr/>
        <w:t>ꥆ</w:t>
      </w:r>
      <w:r>
        <w:rPr/>
        <w:t>ⱳ</w:t>
      </w:r>
      <w:r>
        <w:rPr/>
        <w:t>慨牭㨩瀵⤳䥎⑃徥兲煍づ摴䱤</w:t>
      </w:r>
      <w:r>
        <w:rPr/>
        <w:t>ꔳ</w:t>
      </w:r>
      <w:r>
        <w:rPr/>
        <w:t>匮ꆣ䭃⵨竂⨷䐸嫂灑</w:t>
      </w:r>
      <w:r>
        <w:rPr/>
        <w:t>ꤩ</w:t>
      </w:r>
      <w:r>
        <w:rPr/>
        <w:t>㭇䉂㵀噊䩍⼭㍑</w:t>
      </w:r>
      <w:r>
        <w:rPr/>
        <w:t>Ⱘ</w:t>
      </w:r>
      <w:r>
        <w:rPr/>
        <w:t>氱㙦㡓㵦ꥱ吵⽷亩䝌ꆏ愥⹕执⽺未㕱䈶뽗灰嘦䭵䠦坟ど弹捦呞儮槂㫂㕭捱攰䃂䕥䵎쉳쉳☶甲㠥捀琸㉆⩖坙⩭婦为䂣䮿╬歒扯숶䬤⍮獠噤컂땷坰</w:t>
      </w:r>
      <w:r>
        <w:rPr/>
        <w:t>ꤨ</w:t>
      </w:r>
      <w:r>
        <w:rPr/>
        <w:t>갵畂坖年案兪泂㙾⛂䈲伮栣䉉䁄⫂䁬煴⌹</w:t>
      </w:r>
      <w:r>
        <w:rPr/>
        <w:t>ⰻ</w:t>
      </w:r>
      <w:r>
        <w:rPr/>
        <w:t>㣂䛂幊⩬쉣恊䔶匤掮毃</w:t>
      </w:r>
      <w:r>
        <w:rPr/>
        <w:t>ꕤ</w:t>
      </w:r>
      <w:r>
        <w:rPr/>
        <w:t>쉶汒剉窩㑞䠣槂津</w:t>
      </w:r>
      <w:r>
        <w:rPr/>
        <w:t>ꤦ</w:t>
      </w:r>
      <w:r>
        <w:rPr/>
        <w:t>Ⳃ</w:t>
      </w:r>
      <w:r>
        <w:rPr/>
        <w:t>㕖䐨뽖䩀䑏㇎䕯撬</w:t>
      </w:r>
      <w:r>
        <w:rPr/>
        <w:t>ꕣ</w:t>
      </w:r>
      <w:r>
        <w:rPr/>
        <w:t>Ⱔ</w:t>
      </w:r>
      <w:r>
        <w:rPr/>
        <w:t>䅦颩冱⹴佇硷</w:t>
      </w:r>
      <w:r>
        <w:rPr/>
        <w:t>ⱨ</w:t>
      </w:r>
      <w:r>
        <w:rPr/>
        <w:t>슏株揃ꄪ啪쉈轌⴯⹥煞瘬䌳촴癀穁㤲瑦幡敕疏䴨俎䝥顫䡇곂☵䔥쏂愽䱀쉊쏂䵭㥬湣橂晚♾슱㓂偷嘷ꥺ┪ㅭ㧂渰瘹⛂╢䑈硆摗</w:t>
      </w:r>
      <w:r>
        <w:rPr/>
        <w:t>ⱉ</w:t>
      </w:r>
      <w:r>
        <w:rPr/>
        <w:t>啃灆礮쉃稵炱䊻㘪橬㧂䑙ノ噒涵産⺻绂塥皏灘呭</w:t>
      </w:r>
      <w:r>
        <w:rPr/>
        <w:t>ⶻ</w:t>
      </w:r>
      <w:r>
        <w:rPr/>
        <w:t>繶墿秂辩㜊㕤頪皵怦䊻쵅盂婕䚩숳歵䂘싂墡摵</w:t>
      </w:r>
      <w:r>
        <w:rPr/>
        <w:t>⡲</w:t>
      </w:r>
      <w:r>
        <w:rPr/>
        <w:t>坒灨瑋坯磂噰竍䇂桭单㌴版ꅠ⮻⭎㙷䍍砨打捞ꅇ栯묯喱뭂┯揎숲⻂ꍊ</w:t>
      </w:r>
      <w:r>
        <w:rPr/>
        <w:t>ⵥ</w:t>
      </w:r>
      <w:r>
        <w:rPr/>
        <w:t>㩮슻㒱垬嫎潩䩗煦걪〫ざ녞슮싍柂䥱海䩔㬵썇䥌䌰穳썺商䋂橍걐㔪</w:t>
      </w:r>
      <w:r>
        <w:rPr/>
        <w:t>ⱹ</w:t>
      </w:r>
      <w:r>
        <w:rPr/>
        <w:t>眽쵖轡슩꥞싂䝱⪣ㆩꅲ仍䲮妩喿뮮稣쉒⫂縣컂坹</w:t>
      </w:r>
      <w:r>
        <w:rPr/>
        <w:t>ꤵ⍋</w:t>
      </w:r>
      <w:r>
        <w:rPr/>
        <w:t>廃礲䟂扏☥港壂깨䆥桶橧㒬䘦礸㡅嘥娴磂稦橤瑗쉺⤱䨩橔</w:t>
      </w:r>
      <w:r>
        <w:rPr/>
        <w:t>ꗃ</w:t>
      </w:r>
      <w:r>
        <w:rPr/>
        <w:t>㝷湐嘳畁䡚徣㘱꺻庻㭵䡙쉥쉢卐㡠摫ꄷ㴮㕶輩㧂⥥㝯뭯㑩澬⼷</w:t>
      </w:r>
      <w:r>
        <w:rPr/>
        <w:t>ⲡ</w:t>
      </w:r>
      <w:r>
        <w:rPr/>
        <w:t>뽍ꏂ쉓夬㍓睔兣⼶单걍橵扮梮묽捸こ쉱顨숯䗂乪䱮便쉶㑉숫塓</w:t>
      </w:r>
      <w:r>
        <w:rPr/>
        <w:t>ꥏ</w:t>
      </w:r>
      <w:r>
        <w:rPr/>
        <w:t>憩쉠彆縸⩳䨶ꌰ㙤眲</w:t>
      </w:r>
      <w:r>
        <w:rPr/>
        <w:t>⠨</w:t>
      </w:r>
      <w:r>
        <w:rPr/>
        <w:t>呑彩坚</w:t>
      </w:r>
      <w:r>
        <w:rPr/>
        <w:t>ⷂ</w:t>
      </w:r>
      <w:r>
        <w:rPr/>
        <w:t>䐪㡣改昶塒氲瀹㙫뽢ꅅ卦㒥㡩쉳㉁晆祰⥯扭</w:t>
      </w:r>
      <w:r>
        <w:rPr/>
        <w:t>ꕇ</w:t>
      </w:r>
      <w:r>
        <w:rPr/>
        <w:t>拂唱塶㙯䅯⭡쉡夷ꥵ丬䥔㝥뿂玻⼪楄⤤䭟湙愽䁤瘹梡娶䫍쉰䔬幢㉕䈳⑏侣琫갶繶쉍䞵깰兩</w:t>
      </w:r>
      <w:r>
        <w:rPr/>
        <w:t>ⲱ</w:t>
      </w:r>
      <w:r>
        <w:rPr/>
        <w:t>㭠物묨⿂㩊敐뾿戬輶ꇂ绂楙ꅏ段穀娳祤㉖ꎡ쉴䀫쉐洪啲♀㥱</w:t>
      </w:r>
      <w:r>
        <w:rPr/>
        <w:t>ⱐ</w:t>
      </w:r>
      <w:r>
        <w:rPr/>
        <w:t>㧂䡣㭘㔽⭲㶵剔䫂灹㉱潺츥漲眯䜪爥ꥮ㑢傣⑗╟</w:t>
      </w:r>
      <w:r>
        <w:rPr/>
        <w:t>⠴</w:t>
      </w:r>
      <w:r>
        <w:rPr/>
        <w:t>䝟䆥戥◂촱츲污껂婨煪</w:t>
      </w:r>
      <w:r>
        <w:rPr/>
        <w:t>꧂</w:t>
      </w:r>
      <w:r>
        <w:rPr/>
        <w:t>竂搪輦㟂姂姂奨㵦ꥺ樹兂㯂婨氵</w:t>
      </w:r>
    </w:p>
    <w:p>
      <w:pPr>
        <w:pStyle w:val="PreformattedText"/>
        <w:bidi w:val="0"/>
        <w:spacing w:before="0" w:after="0"/>
        <w:jc w:val="left"/>
        <w:rPr/>
      </w:pPr>
      <w:r>
        <w:rPr/>
        <w:t>묤畆ㄫ棎潬䏃싂爯娪桂㥂뽧숹⍄㙨</w:t>
      </w:r>
      <w:r>
        <w:rPr/>
        <w:t>ꥇ</w:t>
      </w:r>
      <w:r>
        <w:rPr/>
        <w:t>㉨䄪쉴⻂䛂⽴䅔槂⥐숲䁰䅱瀷㣂</w:t>
      </w:r>
      <w:r>
        <w:rPr/>
        <w:t>ꗂ⨪</w:t>
      </w:r>
      <w:r>
        <w:rPr/>
        <w:t>張婀浍玿쏂稶쉭嫂䘺乆깆楏瑂땘李뼪改瓂櫎㕪硢</w:t>
      </w:r>
      <w:r>
        <w:rPr/>
        <w:t>⡢</w:t>
      </w:r>
      <w:r>
        <w:rPr/>
        <w:t>䤻彟た怷㧂䁟绂㉐額惂輸瘳쉪ꍣ⹯忂㞣幍㎩㬯乍슻숵췃湚㝪뭆떩땾斮壎捫㵅㬵☳⥍献싂占暣恅牊㤳囂쌺㩮关㙳䒩暡䱴剎</w:t>
      </w:r>
      <w:r>
        <w:rPr/>
        <w:t>ⷂꕫ</w:t>
      </w:r>
      <w:r>
        <w:rPr/>
        <w:t>穷灆䨵</w:t>
      </w:r>
      <w:r>
        <w:rPr/>
        <w:t>ꕦ</w:t>
      </w:r>
      <w:r>
        <w:rPr/>
        <w:t>堮车杵穉捘쌽⹉娱げ干㗂숵쌵ꌦ䬱</w:t>
      </w:r>
      <w:r>
        <w:rPr/>
        <w:t>ꥎ</w:t>
      </w:r>
      <w:r>
        <w:rPr/>
        <w:t>整㵒剟䀻睧盂䴦慞憿쉷欩쉃啄싂⥗怣╦⥦㙱䠦</w:t>
      </w:r>
      <w:r>
        <w:rPr/>
        <w:t>ⵢ⹒</w:t>
      </w:r>
      <w:r>
        <w:rPr/>
        <w:t>呎杳濂噓䁎手⌫ꍆꅁ卓ㅆ椲ꍺ딹わ싂湞壂礵⭰年㟂⹣灁卖䠶輵獶㊥敫슩栊넪灱顅朳揃祃⑵떮㚏┽䇂⹷㕾䕎煷为勎㝦⿂汊㩒晟슥㋂⏂睴㡨</w:t>
      </w:r>
      <w:r>
        <w:rPr/>
        <w:t>ꕙ</w:t>
      </w:r>
      <w:r>
        <w:rPr/>
        <w:t>쉷뽁灠ね㥾怹漬㭑儲䕩</w:t>
      </w:r>
      <w:r>
        <w:rPr/>
        <w:t>⠦</w:t>
      </w:r>
      <w:r>
        <w:rPr/>
        <w:t>ㅐ楅煰䙨汵걆쉮幩伪塃㴵숬촷煟</w:t>
      </w:r>
      <w:r>
        <w:rPr/>
        <w:t>ⵙ</w:t>
      </w:r>
      <w:r>
        <w:rPr/>
        <w:t>橚瀩頱䲣狂㙱晅쉑⛃㙉䡚歭稻ㅦ破㡤ㅈ慢慆묰灃頩쉡</w:t>
      </w:r>
      <w:r>
        <w:rPr/>
        <w:t>⡇</w:t>
      </w:r>
      <w:r>
        <w:rPr/>
        <w:t>呆灇꥘湮⚣⩎⹹꥕橤味允䉓㍙㭮쎥╓걔殮恴숩⯂忂䕂歎⩌狂쉥㐷珂䍅焲摓갳쉄䍞竍䞡㑧獀㕤⭨⾻䅕⩡䱟䵊搱⑏䘱䥒〳깚▱昬损冬</w:t>
      </w:r>
      <w:r>
        <w:rPr/>
        <w:t>⣍</w:t>
      </w:r>
      <w:r>
        <w:rPr/>
        <w:t>㘫矍慊싂煢⽃뇍纣剦숻䡒⬷輫</w:t>
      </w:r>
      <w:r>
        <w:rPr/>
        <w:t>꤬</w:t>
      </w:r>
      <w:r>
        <w:rPr/>
        <w:t>呂幍쉊係</w:t>
      </w:r>
      <w:r>
        <w:rPr/>
        <w:t>Ⲭ</w:t>
      </w:r>
      <w:r>
        <w:rPr/>
        <w:t>䭔椵獔灹疮去䌨畩ケ</w:t>
      </w:r>
      <w:r>
        <w:rPr/>
        <w:t>ⷎ</w:t>
      </w:r>
      <w:r>
        <w:rPr/>
        <w:t>⠫</w:t>
      </w:r>
      <w:r>
        <w:rPr/>
        <w:t>歹긻䕧剅녕걷啇ㄥ歉ꍡ呕㶱☰㵪싂㉭浠㍒碡㍩숯쉄枻捘㝴</w:t>
      </w:r>
      <w:r>
        <w:rPr/>
        <w:t>ⵠ</w:t>
      </w:r>
      <w:r>
        <w:rPr/>
        <w:t>⡩</w:t>
      </w:r>
      <w:r>
        <w:rPr/>
        <w:t>쉶媻䁔癟䴫瑢</w:t>
      </w:r>
      <w:r>
        <w:rPr/>
        <w:t>ꤳ</w:t>
      </w:r>
      <w:r>
        <w:rPr/>
        <w:t>䨺恗冮놘</w:t>
      </w:r>
      <w:r>
        <w:rPr/>
        <w:t>ꕁ</w:t>
      </w:r>
      <w:r>
        <w:rPr/>
        <w:t>奩⨸楤俎</w:t>
      </w:r>
      <w:r>
        <w:rPr/>
        <w:t>ꦥ</w:t>
      </w:r>
      <w:r>
        <w:rPr/>
        <w:t>奣堶䡮⸰䕒</w:t>
      </w:r>
      <w:r>
        <w:rPr/>
        <w:t>꧂⨥</w:t>
      </w:r>
      <w:r>
        <w:rPr/>
        <w:t>ぺ繴㋂啴呷歪쉂ꍀ㔨⩙佑䁖쉸떩⍉睮瑧刣奠湷╷⨽沿轡♮盂庿睘卧㘹㕤㟂ꍱ啫ㅡ췂斘♋浾墮⤪䋂䇂癉楁㴥䚱㉕桧㘮灑⑟쉡숰兑楐繮摆秂㜣슘唹뭾硏㩀ꍱ㭓煋⭴䐹뽁뭓슮쉅㔸싂䁏帳㢩䁢㔥㩩佰顆⴨㈲㭗暡</w:t>
      </w:r>
      <w:r>
        <w:rPr/>
        <w:t>⠺</w:t>
      </w:r>
      <w:r>
        <w:rPr/>
        <w:t>㢩擂牞뇂</w:t>
      </w:r>
      <w:r>
        <w:rPr/>
        <w:t>꧂</w:t>
      </w:r>
      <w:r>
        <w:rPr/>
        <w:t>䪘汀싂⵵䭌汚撘杂</w:t>
      </w:r>
      <w:r>
        <w:rPr/>
        <w:t>ⰱ</w:t>
      </w:r>
      <w:r>
        <w:rPr/>
        <w:t>杖氩㓎顴숥</w:t>
      </w:r>
      <w:r>
        <w:rPr/>
        <w:t>ꕶ</w:t>
      </w:r>
      <w:r>
        <w:rPr/>
        <w:t>卯参䚡灓晐쉐爤䥃旂⏍⫍䶘頻潸䕢㥧슘쉓倱䉩畨剩穈繞睴쉱</w:t>
      </w:r>
      <w:r>
        <w:rPr/>
        <w:t>⢥</w:t>
      </w:r>
      <w:r>
        <w:rPr/>
        <w:t>是䒿㟂飂▮捠湰瑡㌣</w:t>
      </w:r>
      <w:r>
        <w:rPr/>
        <w:t>ꕩ</w:t>
      </w:r>
      <w:r>
        <w:rPr/>
        <w:t>碮⩌</w:t>
      </w:r>
      <w:r>
        <w:rPr/>
        <w:t>ꥏ</w:t>
      </w:r>
      <w:r>
        <w:rPr/>
        <w:t>숽떬㡡伱뭠♋⵫䩣⌯땐䑂⽯睪</w:t>
      </w:r>
      <w:r>
        <w:rPr/>
        <w:t>⡪</w:t>
      </w:r>
      <w:r>
        <w:rPr/>
        <w:t>儸抣帯⻍慙䝷쎩吪썁庬洣쉬顲奫瘸剠啧囂敪椻싂</w:t>
      </w:r>
      <w:r>
        <w:rPr/>
        <w:t>ꥌ</w:t>
      </w:r>
      <w:r>
        <w:rPr/>
        <w:t>ㄪ䉹</w:t>
      </w:r>
      <w:r>
        <w:rPr/>
        <w:t>ⷂ</w:t>
      </w:r>
      <w:r>
        <w:rPr/>
        <w:t>쉱Ⓜ梮顸갬嗂쉣⿍䀱싍畎㵅⛃슿咿捺䑒轟慯㧂</w:t>
      </w:r>
      <w:r>
        <w:rPr/>
        <w:t>꧂</w:t>
      </w:r>
      <w:r>
        <w:rPr/>
        <w:t>弦栺㔮穧㉎繣䤣塾䬹恔쉕</w:t>
      </w:r>
      <w:r>
        <w:rPr/>
        <w:t>꧂</w:t>
      </w:r>
      <w:r>
        <w:rPr/>
        <w:t>兓곂仂稽䤭焵☦㉶稶䁲㍅听婉⾏♸嗂畳䠽㣂㩏捌㎥扵녺⬹吨搽⽨瑕悩恄绍컃敟灀⵬깅縵乐欥器碘恆䍉䙧癹㔬녺姂桁係怦浭摦♖睷䳂䡍塆癥䒩䔪싃䕉瓂따䨳彡╀灈숫歮</w:t>
      </w:r>
      <w:r>
        <w:rPr/>
        <w:t>ꗂ</w:t>
      </w:r>
      <w:r>
        <w:rPr/>
        <w:t>䌯權ꌪ⮣칯截⥢㞥夰⾮숱慴ꅸ盂余컍䁓䤩哂㡊噳渽玩乺녆瓂䍯䍵㡹䩸绂</w:t>
      </w:r>
      <w:r>
        <w:rPr/>
        <w:t>ⱄ</w:t>
      </w:r>
      <w:r>
        <w:rPr/>
        <w:t>卪⮬祒Ⓜ嫂⹴䅭㵐共䤸卧쉸슬丮䲮坑슏疿灠娬竂㘩戹⥶䙌漲䲮榏珍慔싂䰽䡨倷깆慨ㄩ偾㑲ァ橫瑖此슩䤤⬱夻⸸梵ꄳ䧂䱊䜲悿唴③뼱㡫傘Ⓜ⍵</w:t>
      </w:r>
      <w:r>
        <w:rPr/>
        <w:t>ⱦ</w:t>
      </w:r>
      <w:r>
        <w:rPr/>
        <w:t>쉯숥收쉳䶿摕숺┽녘畹뽾嫃倥頱䭎쵍㡪轫㜯㨶溥潠묻㙌⍎匰숱㜹浮⸺弥㩡㨴㩵縩从쵸䉆</w:t>
      </w:r>
      <w:r>
        <w:rPr/>
        <w:t>⡞</w:t>
      </w:r>
      <w:r>
        <w:rPr/>
        <w:t>楳灹捪柂斣桕쉺硒䇎䡯噘䀽弮쉇桐녲ꥤ䂘</w:t>
      </w:r>
      <w:r>
        <w:rPr/>
        <w:t>ꕮ</w:t>
      </w:r>
      <w:r>
        <w:rPr/>
        <w:t>涬ꄬ뽫䙪䣂忂㕈朱捤㔥䅕顏숴佁⩳暵捱䝐汩걨䙾慏☮⩟所澡䅀</w:t>
      </w:r>
      <w:r>
        <w:rPr/>
        <w:t>Ɱ</w:t>
      </w:r>
      <w:r>
        <w:rPr/>
        <w:t>塠</w:t>
      </w:r>
      <w:r>
        <w:rPr/>
        <w:t>ⵦ</w:t>
      </w:r>
      <w:r>
        <w:rPr/>
        <w:t>奇슡㝑㌩촨䈹獫촬⥏櫂噺⥏番숭轹</w:t>
      </w:r>
      <w:r>
        <w:rPr/>
        <w:t>ꥀ</w:t>
      </w:r>
      <w:r>
        <w:rPr/>
        <w:t>摾漶轇楡쉌凂쎣䙢轙쉓㥁恴爳䍆揂匶䱡깂彎껂㫃䕙㙄睨쉥淂⽢</w:t>
      </w:r>
      <w:r>
        <w:rPr/>
        <w:t>ⱀ</w:t>
      </w:r>
      <w:r>
        <w:rPr/>
        <w:t>斡쉚䰶坌捰剳焻瘽㩫湇칌彰剘愱䕞偀䞮坐숬恤⑔꥙輴걪䙨痂㶏쉆牊</w:t>
      </w:r>
      <w:r>
        <w:rPr/>
        <w:t>ꔳ</w:t>
      </w:r>
      <w:r>
        <w:rPr/>
        <w:t>癘砬㡀㔥狂㉋캮▵桢썓佗坯硨춡墥摍쉞䁱挸愽归烂쉈㗂乭숺瑶땀お彬抵滂澩扄杌㭏歪癙䠷⹡깒地ꄸ獑繡┪獅䨽伭䙓슮䵒䛂ꄺ慧ꅘ燂永ꥷ塄</w:t>
      </w:r>
      <w:r>
        <w:rPr/>
        <w:t>ꔫ</w:t>
      </w:r>
      <w:r>
        <w:rPr/>
        <w:t>㘴敤䰪绂坺皩帨⬬╨뭈偔彙⩔㮻㢬숸恞⯂役䜪䍃楨쉪뮩쉊쉥楔숩</w:t>
      </w:r>
      <w:r>
        <w:rPr/>
        <w:t>ⱟ</w:t>
      </w:r>
      <w:r>
        <w:rPr/>
        <w:t>啧㥊䭐</w:t>
      </w:r>
      <w:r>
        <w:rPr/>
        <w:t>ⱺ</w:t>
      </w:r>
      <w:r>
        <w:rPr/>
        <w:t>吸㑧恡兯呙㵤깧拂片昪䃂</w:t>
      </w:r>
      <w:r>
        <w:rPr/>
        <w:t>ꗂ</w:t>
      </w:r>
      <w:r>
        <w:rPr/>
        <w:t>栰其촲䓂싂썙</w:t>
      </w:r>
      <w:r>
        <w:rPr/>
        <w:t>⡡</w:t>
      </w:r>
      <w:r>
        <w:rPr/>
        <w:t>䑆汞뼴潠</w:t>
      </w:r>
      <w:r>
        <w:rPr/>
        <w:t>⢥</w:t>
      </w:r>
      <w:r>
        <w:rPr/>
        <w:t>ꍄ걧㍑䯂ㅵ堮损殬싂숴漬狂焪慂</w:t>
      </w:r>
      <w:r>
        <w:rPr/>
        <w:t>ⱆ</w:t>
      </w:r>
      <w:r>
        <w:rPr/>
        <w:t>琷⭁䬲</w:t>
      </w:r>
      <w:r>
        <w:rPr/>
        <w:t>ⱴ</w:t>
      </w:r>
      <w:r>
        <w:rPr/>
        <w:t>栫싂⽘ꄹꥴ⪘束䣃⺵䗂쉉獶䇂輹⮘繪쵏扆煣㬯捑⺩汨쵖썰佊ꥲ숰䈯컎숳䙗捨땑뮩捳</w:t>
      </w:r>
      <w:r>
        <w:rPr/>
        <w:t>꥟꧂</w:t>
      </w:r>
      <w:r>
        <w:rPr/>
        <w:t>牕⬩썋䕡棎㎡繟ꅏ쉯싂쉷佖涱⍾숥䐩灃玥丶ㆩ쉅纏㎩媏䵆쉔묱㪮焫睺슡䅾쉠</w:t>
      </w:r>
      <w:r>
        <w:rPr/>
        <w:t>⠽</w:t>
      </w:r>
      <w:r>
        <w:rPr/>
        <w:t>䩠牍杤䄴쉇繎穐䥄牧㍖㋂㕭⽒柂</w:t>
      </w:r>
      <w:r>
        <w:rPr/>
        <w:t>⡠</w:t>
      </w:r>
      <w:r>
        <w:rPr/>
        <w:t>ㅚ瑏䘭牬倲싍긳</w:t>
      </w:r>
      <w:r>
        <w:rPr/>
        <w:t>ꦩ</w:t>
      </w:r>
      <w:r>
        <w:rPr/>
        <w:t>㠷㍡灖䍣硯扁乃楟㶡碱枬쉶皣⩞怵⑫吰쉓ꥠ燂繟썫珂柂飂嘊玮ꌮ䑍氪睃䴽剪䭰敨䒱싂숯㴻盂䙧矂⸲煞싎䯂딪녂걍偄灺슩照䚩⿂딱礳㏂娬偖⩯쉱硦潾㓂昺額녆쉷슻㆘쉭쉀⑧没偍겏搸䱍䣂걢녏砻</w:t>
      </w:r>
      <w:r>
        <w:rPr/>
        <w:t>ꖘ</w:t>
      </w:r>
      <w:r>
        <w:rPr/>
        <w:t>뭌朥猳㨷㠳硊숯琳瑩⻂놩㞥匮②制싂㝐䓂塺輣쉪啠</w:t>
      </w:r>
      <w:r>
        <w:rPr/>
        <w:t>ꥅ</w:t>
      </w:r>
      <w:r>
        <w:rPr/>
        <w:t>䡱</w:t>
      </w:r>
      <w:r>
        <w:rPr/>
        <w:t>⡒</w:t>
      </w:r>
      <w:r>
        <w:rPr/>
        <w:t>㈬湔炵⽦敭뿂憩╢佁啥慾桸䝇卹㟂确⥰㬻䝖㟂긳숶⌺奀䏂䡾ㅞ潊숰婉⬹㏎橨䪿땔슡窩갮畳浀쉮믂倷归⾣潳恓呴堣쉺䝇旎悡㠥⻂栴埍啈泂爯㇂숽</w:t>
      </w:r>
      <w:r>
        <w:rPr/>
        <w:t>ꦣ</w:t>
      </w:r>
      <w:r>
        <w:rPr/>
        <w:t>搻ꥬ슏敐啔䕊価椯灱칏숥圴呤獦슏呎쉙浶倥</w:t>
      </w:r>
      <w:r>
        <w:rPr/>
        <w:t>⡋⚩⠨</w:t>
      </w:r>
      <w:r>
        <w:rPr/>
        <w:t>浶焱쵡祍呁䳂㡺帵顮〷伷懂㡎㔮䕙⧂秂㜶濂渦숯㦮祺頥䪻奃깪슱奬獢쉥敕䠷쉾䀪긤䦵㧂쉑䨮捯煶쉖㌰ꆏ繹쉑⭑䝶㩨쉄</w:t>
      </w:r>
      <w:r>
        <w:rPr/>
        <w:t>ꥉ</w:t>
      </w:r>
      <w:r>
        <w:rPr/>
        <w:t>쉕㧂</w:t>
      </w:r>
      <w:r>
        <w:rPr/>
        <w:t>ⷍ</w:t>
      </w:r>
      <w:r>
        <w:rPr/>
        <w:t>䝳㍅</w:t>
      </w:r>
      <w:r>
        <w:rPr/>
        <w:t>ꕲ</w:t>
      </w:r>
      <w:r>
        <w:rPr/>
        <w:t>佷辱樤♦갪㴺싂朷掏䪮弸㐳䫂圦▘泂潙捁년쉉카㛎</w:t>
      </w:r>
      <w:r>
        <w:rPr/>
        <w:t>ꕵ</w:t>
      </w:r>
      <w:r>
        <w:rPr/>
        <w:t>㪩칡䅅숰偖놱㑯偧䍋练婦츦⮩쉞⎡勃傡縥ꥤ⥋縩䭚녀獰核卬㭧</w:t>
      </w:r>
      <w:r>
        <w:rPr/>
        <w:t>ꕺ</w:t>
      </w:r>
      <w:r>
        <w:rPr/>
        <w:t>旎쌸⥶曂싂涏녁</w:t>
      </w:r>
      <w:r>
        <w:rPr/>
        <w:t>⣎</w:t>
      </w:r>
      <w:r>
        <w:rPr/>
        <w:t>ꔮ</w:t>
      </w:r>
      <w:r>
        <w:rPr/>
        <w:t>伬䅫䙴婮幭ㄬ睙辩♫넶呤塬歌穤ㅔ䙐㤩싃䠹䴦뼪⹢照揂䵪㘺㑁幑䲵嚣습杧촷䄹숤颮嚻</w:t>
      </w:r>
      <w:r>
        <w:rPr/>
        <w:t>⡑</w:t>
      </w:r>
      <w:r>
        <w:rPr/>
        <w:t>灄╀旂䅒炩响넣所䐸싃쵑危愯썣㛎쏂祌싂瞻ꍢㅮ䜮佷䉰帪䒩숵⹄</w:t>
      </w:r>
      <w:r>
        <w:rPr/>
        <w:t>ⱏ</w:t>
      </w:r>
      <w:r>
        <w:rPr/>
        <w:t>啚㜫♗ꍠ칶洸潟䡪뇂燂潊懂칊䣂盃慟싂</w:t>
      </w:r>
      <w:r>
        <w:rPr/>
        <w:t>ⵓ</w:t>
      </w:r>
      <w:r>
        <w:rPr/>
        <w:t>뗂싂뮩</w:t>
      </w:r>
      <w:r>
        <w:rPr/>
        <w:t>Ⱘ⭱</w:t>
      </w:r>
      <w:r>
        <w:rPr/>
        <w:t>潣殻抵쉒䥺㵺㙪婡潙䈣䵀畱ꍦ쉨塥</w:t>
      </w:r>
      <w:r>
        <w:rPr/>
        <w:t>ⱆ</w:t>
      </w:r>
      <w:r>
        <w:rPr/>
        <w:t>ⵒ</w:t>
      </w:r>
      <w:r>
        <w:rPr/>
        <w:t>癏숬卉奅䵀䑌敒刭ꄴ畺奓㝀㡑䄬슱⑭쉀겏⚻䜣숸濍⩬皮ꥲ㫂頻䰩䅡쉃</w:t>
      </w:r>
      <w:r>
        <w:rPr/>
        <w:t>ꥇ⹇</w:t>
      </w:r>
      <w:r>
        <w:rPr/>
        <w:t>漶䅃</w:t>
      </w:r>
      <w:r>
        <w:rPr/>
        <w:t>⡧</w:t>
      </w:r>
      <w:r>
        <w:rPr/>
        <w:t>刣㨤컃所楪倨⩂忂뼸㘭㕾奦砲䭵㬪컂</w:t>
      </w:r>
      <w:r>
        <w:rPr/>
        <w:t>ꤶ</w:t>
      </w:r>
      <w:r>
        <w:rPr/>
        <w:t>恣㍐묫卫숮㪩⵱쉷쉰䎏䭖ㅴ䩄睌쉆沣걬䀽ꄪㅃ䩇灭䕏쉥礮潐⹁て眨숪橰칧㉩䔦嘵숥</w:t>
      </w:r>
      <w:r>
        <w:rPr/>
        <w:t>ꔵ</w:t>
      </w:r>
      <w:r>
        <w:rPr/>
        <w:t>囂灮勂㝕</w:t>
      </w:r>
      <w:r>
        <w:rPr/>
        <w:t>ⴳ</w:t>
      </w:r>
      <w:r>
        <w:rPr/>
        <w:t>䝶ㅲ촯䉶⦵繸㭥⺱楴캘迂␰ꍈ</w:t>
      </w:r>
      <w:r>
        <w:rPr/>
        <w:t>꤫</w:t>
      </w:r>
      <w:r>
        <w:rPr/>
        <w:t>㥹ꄣ쉁祠捓眶喡猦싃⫍娊顄畸뽓㢡䁑숪乇値쉩䍷㙓⑵뮿煑쉮쉇湅故숰烍顨㩟歵⍾ꅭ楀ㅬꎣ⩎</w:t>
      </w:r>
      <w:r>
        <w:rPr/>
        <w:t>⡚</w:t>
      </w:r>
      <w:r>
        <w:rPr/>
        <w:t>甫쉧䤽껂숷甹惂ꄤ嫂깇汐㩩</w:t>
      </w:r>
      <w:r>
        <w:rPr/>
        <w:t>ⰹ</w:t>
      </w:r>
      <w:r>
        <w:rPr/>
        <w:t>怴焻痂疱睄㡐牋琳慖斡挵⸲㥓⌴療䁅쉍쵂싂厩塖框勂獶숲쉬╩䥍䅌ꍶ祲㙰㕵眪熥㑖쉔形</w:t>
      </w:r>
      <w:r>
        <w:rPr/>
        <w:t>ꤵ</w:t>
      </w:r>
      <w:r>
        <w:rPr/>
        <w:t>扔⭮쉩晍쉁啄⩠㙷쉕</w:t>
      </w:r>
      <w:r>
        <w:rPr/>
        <w:t>꧂⍓</w:t>
      </w:r>
      <w:r>
        <w:rPr/>
        <w:t>쉱겵前ꌥ輽頽䵄畗ㄣ䘮㙌摆夽쉅㩹⽡睐歱充槂縫繸捴斩쵘穬⨺⵬ォ琭⩎灵愩瑗繀汲딪⽤㙇⽭䍃剉䊡䅖狂㕬쉹숸打橖</w:t>
      </w:r>
      <w:r>
        <w:rPr/>
        <w:t>ⴵ</w:t>
      </w:r>
      <w:r>
        <w:rPr/>
        <w:t>柂瞻꺻</w:t>
      </w:r>
      <w:r>
        <w:rPr/>
        <w:t>⡮</w:t>
      </w:r>
      <w:r>
        <w:rPr/>
        <w:t>䕎倬牉䕏⼥♢쉣所㉨扌딴츲䄳株湅䴤硓䙲쉈갭걾晇</w:t>
      </w:r>
      <w:r>
        <w:rPr/>
        <w:t>ꔻ⹐</w:t>
      </w:r>
      <w:r>
        <w:rPr/>
        <w:t>儶깬㣂顱戦䳂⸱</w:t>
      </w:r>
      <w:r>
        <w:rPr/>
        <w:t>ꗂ♺</w:t>
      </w:r>
      <w:r>
        <w:rPr/>
        <w:t>숩畋㩞利싍㙁弪䊮啭䱊墬⬯㴪冩㥾㍘䌹〲澱䭍槂갭漵ヂ╗睲싂</w:t>
      </w:r>
      <w:r>
        <w:rPr/>
        <w:t>⡆䷂⍙</w:t>
      </w:r>
      <w:r>
        <w:rPr/>
        <w:t>㤨倷㌯䩰䁤뽱痂䙏〷睑䶩轹㐮⸶啷幾쉂뽍却ꥥ숯䅐ꅍ颡顳妡㫂奁</w:t>
      </w:r>
      <w:r>
        <w:rPr/>
        <w:t>ꕴ</w:t>
      </w:r>
      <w:r>
        <w:rPr/>
        <w:t>쉃玡毂㡲竃畀칞繣䵑</w:t>
      </w:r>
      <w:r>
        <w:rPr/>
        <w:t>⣂</w:t>
      </w:r>
      <w:r>
        <w:rPr/>
        <w:t>娯⹧呸ꍞ䠻㧃䦻⧎쉢夫긩参䝡䈵䮿䕡슥숶쉴㩥棎嚩㤬垩䯂䔦믍䵖畏슘奬冣剣奞슩浚쉢嗍樺桷䳂⌤獇䒘橒䜳캬䖵毂轈嗂넵嫂㡙稰䭏숭徬</w:t>
      </w:r>
      <w:r>
        <w:rPr/>
        <w:t>ⵡ〈</w:t>
      </w:r>
      <w:r>
        <w:rPr/>
        <w:t>穓슬癳쏂怨぀帹䝷欷䈮车䱰全㴯湄涡䁮櫂砽眹녩䕃杰</w:t>
      </w:r>
      <w:r>
        <w:rPr/>
        <w:t>ⱈ</w:t>
      </w:r>
      <w:r>
        <w:rPr/>
        <w:t>䦣㇂啟唫㕉䩺ꏂ繍쉡烂</w:t>
      </w:r>
      <w:r>
        <w:rPr/>
        <w:t>ⶏ</w:t>
      </w:r>
      <w:r>
        <w:rPr/>
        <w:t>쉪な妿昹뭩塈䙲</w:t>
      </w:r>
      <w:r>
        <w:rPr/>
        <w:t>⠲</w:t>
      </w:r>
      <w:r>
        <w:rPr/>
        <w:t>䥎昽⎘浯㩆뽬⩓檬</w:t>
      </w:r>
      <w:r>
        <w:rPr/>
        <w:t>ⱌ</w:t>
      </w:r>
      <w:r>
        <w:rPr/>
        <w:t>䋎朦硗煸働⻂夺扃뽂⌴㔷⹯㥇椩噮깲祭户⍖▻急硟用娽枬單츻䌶顖숰坺⹌썅冩䔻捠轧뭖깣⪬潥⨫惂ꄥ牐䰪䥶㋂쉢眪タ潱뮮却潬づ싂䣂䰻〦녧歚◂冘凎告㋂濂ꥺ並⍅倫凂㜶歳桎칲䄰츪晤厵捑晑ぎ䙺ㅐぺ쉗䅨䧂쉱쉋庵浈␬㵴单兔䭨塄</w:t>
      </w:r>
      <w:r>
        <w:rPr/>
        <w:t>꧂</w:t>
      </w:r>
      <w:r>
        <w:rPr/>
        <w:t>쵫갳㭑</w:t>
      </w:r>
      <w:r>
        <w:rPr/>
        <w:t>⠵</w:t>
      </w:r>
      <w:r>
        <w:rPr/>
        <w:t>氹㡭栰놘潕䲩싂걐垡未坴ꆿ恵䜤䩲瑉⩖䉅僎䞮䉕六澬쉱䭣꥔琰刣칲托㬲䛂杨</w:t>
      </w:r>
      <w:r>
        <w:rPr/>
        <w:t>ꔬ</w:t>
      </w:r>
      <w:r>
        <w:rPr/>
        <w:t>斥婈㴣⽗睍䁂䉆硅숲썀刊睹갦幌뿂뿍慀佈刷奈楯㩙繳猹녠效䠤啉窬㩔㊿</w:t>
      </w:r>
      <w:r>
        <w:rPr/>
        <w:t>꧂</w:t>
      </w:r>
      <w:r>
        <w:rPr/>
        <w:t>䓂⾱繳</w:t>
      </w:r>
      <w:r>
        <w:rPr/>
        <w:t>⡨</w:t>
      </w:r>
      <w:r>
        <w:rPr/>
        <w:t>繰⩒♬슱夯埂⩔♢慭⹑㷂惂啥姂뗂</w:t>
      </w:r>
      <w:r>
        <w:rPr/>
        <w:t>ꤴ</w:t>
      </w:r>
      <w:r>
        <w:rPr/>
        <w:t>繵⫂쉰瞬쉖ꄫ㖡嚩扒乨毂쉰束ꏂㅏ䬰</w:t>
      </w:r>
      <w:r>
        <w:rPr/>
        <w:t>ⴴ</w:t>
      </w:r>
      <w:r>
        <w:rPr/>
        <w:t>㔨</w:t>
      </w:r>
      <w:r>
        <w:rPr/>
        <w:t>ꦥ</w:t>
      </w:r>
      <w:r>
        <w:rPr/>
        <w:t>啉杅싂⹏忂╷䵙橂㐹扰晇뽾䑍⽘䩍㉠暻硍걏咣꺡䤲㩄숳싂쉗穱の쉆뭺偟橕걕䱤侵䅾棂뼣䫂㛂⤲恐</w:t>
      </w:r>
      <w:r>
        <w:rPr/>
        <w:t>ⷂ⏂</w:t>
      </w:r>
      <w:r>
        <w:rPr/>
        <w:t>犩꥕睮奟▮⍱仂囂숲剘䭌쵐㈩뽠⨳䬦칋䁹㛂ꍋ牺咮䒿␱쉓䵫䅺奇䐺城䒮䷂侘債뭪⏎ꌱ䒥뽏㤳忍䌣♓쉓迂쎻䗂㊬⩟竂㝅␶哂摩坁싂䙖攲㟎㎥䉞츻뽉습춣숷慳䉓</w:t>
      </w:r>
      <w:r>
        <w:rPr/>
        <w:t>ꕂ</w:t>
      </w:r>
      <w:r>
        <w:rPr/>
        <w:t>ㅔ䡯乭慃ず☬Ⓜ猤⩗㝈䄬숭䮘瑵溻▮䵣⮻㧂䁏狂流瑴⩎㭈儲⩘䡀漯쉅欫㔰剑⑔⭌煌숸⍅牣</w:t>
      </w:r>
      <w:r>
        <w:rPr/>
        <w:t>⠤</w:t>
      </w:r>
      <w:r>
        <w:rPr/>
        <w:t>塡帷껂垘슘䅬ヂ輦㈭ꥢギ㩎喥换</w:t>
      </w:r>
      <w:r>
        <w:rPr/>
        <w:t>ⳍ</w:t>
      </w:r>
      <w:r>
        <w:rPr/>
        <w:t>伳㓂믂㜥㝾㝁乥浌噏歯稻Ⓙ仂怷䢵㭷ꌱ兓盃㯂横䓂㛂⵴긻⍢倳곎⨵䚿㈳昶窻䍹㥞⩪깅</w:t>
      </w:r>
      <w:r>
        <w:rPr/>
        <w:t>ꦥ</w:t>
      </w:r>
      <w:r>
        <w:rPr/>
        <w:t>並䵍繙顇╞由佗瑯兰彅恃㩖形祮춘⼬</w:t>
      </w:r>
      <w:r>
        <w:rPr/>
        <w:t>⡐</w:t>
      </w:r>
      <w:r>
        <w:rPr/>
        <w:t>㤪䩆敹</w:t>
      </w:r>
      <w:r>
        <w:rPr/>
        <w:t>ꖱ</w:t>
      </w:r>
      <w:r>
        <w:rPr/>
        <w:t>ꥯ栵㡃䉱쉖쉡瑈硗쉣⸵㉤䍕⦥⹮䉸㵆⍢㋂䤯㉩礳㡊㈷숤숱⮬佬摷㤵믂心怤㛂潑㚩⵱搶숷奤卬⑶㝗숽楨塹쉩㏂䩶珂乱싂</w:t>
      </w:r>
      <w:r>
        <w:rPr/>
        <w:t>꧂</w:t>
      </w:r>
      <w:r>
        <w:rPr/>
        <w:t>썏쵇穭䣂▩䘦뽆汇業祊䲬凂깎婖䄵⸮焲㓂彦긷⌸</w:t>
      </w:r>
      <w:r>
        <w:rPr/>
        <w:t>ꗃ</w:t>
      </w:r>
      <w:r>
        <w:rPr/>
        <w:t>슬</w:t>
      </w:r>
      <w:r>
        <w:rPr/>
        <w:t>ꥒ</w:t>
      </w:r>
      <w:r>
        <w:rPr/>
        <w:t>㕏媿恦╵奞숰⮻繒佗氺</w:t>
      </w:r>
      <w:r>
        <w:rPr/>
        <w:t>ⳍ</w:t>
      </w:r>
      <w:r>
        <w:rPr/>
        <w:t>煬擂杨⸦쉸ヂ手䠫긬懂橲떣珃瑎帹䱹숥䙖扌숲欬幸眱愤⹑憵</w:t>
      </w:r>
      <w:r>
        <w:rPr/>
        <w:t>ꦬ</w:t>
      </w:r>
      <w:r>
        <w:rPr/>
        <w:t>㡖뭬噬ꅃ㡱䍚氹쉠捬犬桉攸ꄰ㑐壂녾쉺䠪䄨愩긫숲䉲堥愯畗⭮繬瑵唺敖繕䝄牙㙂佾潍渦ㅥ杶䬶깶⒬抱滂䓂</w:t>
      </w:r>
      <w:r>
        <w:rPr/>
        <w:t>ⷂ</w:t>
      </w:r>
      <w:r>
        <w:rPr/>
        <w:t>係㎮捷䯃䡑⺵▩㙚汲橄걌걟캩瑕㉑砲쵠䩕慆淂煭䧃</w:t>
      </w:r>
      <w:r>
        <w:rPr/>
        <w:t>ꤹ</w:t>
      </w:r>
      <w:r>
        <w:rPr/>
        <w:t>瑢佹䉁뭤썤⎱싍毂神ꆻ婊縥啞㩀䅆顤撥珂ㅸ扌ꄮ딯栩塑⌶䚵媻걮癴拍昲埂⹤쉂칑쉺偒㜤珂眥嘊噐勎临꥚⛂敡䑒李獶奋堥⥷</w:t>
      </w:r>
      <w:r>
        <w:rPr/>
        <w:t>ꦿ</w:t>
      </w:r>
      <w:r>
        <w:rPr/>
        <w:t>悥啾顒璥全灗灑</w:t>
      </w:r>
      <w:r>
        <w:rPr/>
        <w:t>ꔶ</w:t>
      </w:r>
      <w:r>
        <w:rPr/>
        <w:t>숷势䌦兡偈呉녏땪漷쉊礸⩑欤슣怽쉧橬眥숵뽄⑨穦勂淂䌺幑뼨睅揂뗂쉫⯂䕩颣</w:t>
      </w:r>
      <w:r>
        <w:rPr/>
        <w:t>ⲩ</w:t>
      </w:r>
      <w:r>
        <w:rPr/>
        <w:t>䆿걙충晶兗兾┪⾥䘫憮瘨</w:t>
      </w:r>
      <w:r>
        <w:rPr/>
        <w:t>⣍</w:t>
      </w:r>
      <w:r>
        <w:rPr/>
        <w:t>擂畯唱ぷ䇂婟숰⥗뿂</w:t>
      </w:r>
      <w:r>
        <w:rPr/>
        <w:t>⡱</w:t>
      </w:r>
      <w:r>
        <w:rPr/>
        <w:t>攩珂洵</w:t>
      </w:r>
      <w:r>
        <w:rPr/>
        <w:t>Ⱓ</w:t>
      </w:r>
      <w:r>
        <w:rPr/>
        <w:t>惂㍷㘽</w:t>
      </w:r>
      <w:r>
        <w:rPr/>
        <w:t>ꥌ☩</w:t>
      </w:r>
      <w:r>
        <w:rPr/>
        <w:t>쉮槂㍥싂뽱ꌳ뽊㍙䭤</w:t>
      </w:r>
      <w:r>
        <w:rPr/>
        <w:t>⠪⭋⩬</w:t>
      </w:r>
      <w:r>
        <w:rPr/>
        <w:t>숶긬⩓㡰潖䘷䅱攭畅㝠婖汏娸썋砵쉥丣슮砮壎タ꺥쉃䩑</w:t>
      </w:r>
      <w:r>
        <w:rPr/>
        <w:t>ⵧ</w:t>
      </w:r>
      <w:r>
        <w:rPr/>
        <w:t>㩏ꥳ</w:t>
      </w:r>
      <w:r>
        <w:rPr/>
        <w:t>ꕓⷂ</w:t>
      </w:r>
      <w:r>
        <w:rPr/>
        <w:t>协呍女⩷橋爭䜨쉟䧂剄썮㕄䩊睃⬵煲␸뭤潶熣摸쉱獾쎣깖焪獀慒ꅎ敵湑녰儻䚘㣂</w:t>
      </w:r>
      <w:r>
        <w:rPr/>
        <w:t>ꕧ</w:t>
      </w:r>
      <w:r>
        <w:rPr/>
        <w:t>쉥坹Ⓧ䉆쉕쉱䥟⼽␨쉦奧㉌祬扲싂爵塉䣂䷂숦楂顂睰敋卒祥飂䝆癡㬯㑏칹싂畍ꍁ뇂⨸⥊㐣啶슩⹷瘮畭䊩ㅫ䑌넳湵㑒浅쌺昦桚숤こ欳㯂䁟搪겻樶㧃┬敵</w:t>
      </w:r>
      <w:r>
        <w:rPr/>
        <w:t>⡴</w:t>
      </w:r>
      <w:r>
        <w:rPr/>
        <w:t>圹쉗䝗坅䌰挽猩祴숸轑슻⼨♀䍔睷뭔縩檮㈬쉸绂쉐填ꥤ⵷╈漫祌朥⸩깡䗂㠺埂쌰䁞⫂八䘫⹱す㘹㟂睑弤捏㶮灡楲⍥车睴朸䂵咻忍敺뮏澩呹䭈噊瑹䭗㥬䵎濎穱櫂彐䥲湡玡奷걒矂幊㝓③潋ꇂ㎥正垏⌽䀳娱䑨</w:t>
      </w:r>
      <w:r>
        <w:rPr/>
        <w:t>ꥅ</w:t>
      </w:r>
      <w:r>
        <w:rPr/>
        <w:t>牙慟卯猳녁汸쉆쉸硖瓎牔⻍ꥩ䩖坞嘤杕沬奬吭䱱녗昹㕊䳂ㅂ党敹䄲䤳⏃轑쏂⎱싃繆欪橬╧㶱㔥ッ춮凃䖥晥瑭⩲䙢辡彋〺䜪旂쉅⤺</w:t>
      </w:r>
      <w:r>
        <w:rPr/>
        <w:t>ꤪ</w:t>
      </w:r>
      <w:r>
        <w:rPr/>
        <w:t>㌪廂捺祺⩥</w:t>
      </w:r>
      <w:r>
        <w:rPr/>
        <w:t>ⶥ╇⑺</w:t>
      </w:r>
      <w:r>
        <w:rPr/>
        <w:t>毂奖䥞䗍栺娨桗㚮ꅶ㧂㡪櫂숯쉆敖䮏未슣㕈矂愵䀬㵈彌㖡㑔㈳判妣辱椴쉂䉭슻瑂곎癑㭭</w:t>
      </w:r>
      <w:r>
        <w:rPr/>
        <w:t>ꔹ</w:t>
      </w:r>
      <w:r>
        <w:rPr/>
        <w:t>熩楦噫恉佾噖⾏㭷全♇숩僂冥牬嘳䩚㶡䭮繗╗⼩练</w:t>
      </w:r>
      <w:r>
        <w:rPr/>
        <w:t>꧂</w:t>
      </w:r>
      <w:r>
        <w:rPr/>
        <w:t>毎㘦䴻呌㵬뇃긦숥抵묪判噧㍮⦡캿</w:t>
      </w:r>
      <w:r>
        <w:rPr/>
        <w:t>ⵓ</w:t>
      </w:r>
      <w:r>
        <w:rPr/>
        <w:t>⼦汫繌䅷㭲䝇䀣䁟⴫䛂灥뭒㙐䱾㍥礳湭潆깟쉥㬥娭桇颏걯ㆬ溻乑辥</w:t>
      </w:r>
      <w:r>
        <w:rPr/>
        <w:t>ꤴ</w:t>
      </w:r>
      <w:r>
        <w:rPr/>
        <w:t>獸㥨쉥侵ꍧ徣긪⼨ㅎ┫㯃깶컂截哎칡䇍⴩挷渊あ㣂②頽呍⪏䃂儭쉶妩ꥰ幸㈯剫眺䵚ㅹ留搴噲䤥쉌䅖㘤⽦㍊䙴轫ꆮ䚵㯂捩㤴䅁썁䱑档挺땘汹潦⵾쉕⹋媥伻楐⩡䯂皬䚵땾䐶⬳彐⼵㑂捋</w:t>
      </w:r>
      <w:r>
        <w:rPr/>
        <w:t>ꤴ</w:t>
      </w:r>
      <w:r>
        <w:rPr/>
        <w:t>硖䵒싂歋㕉桷㌶睎㘴</w:t>
      </w:r>
      <w:r>
        <w:rPr/>
        <w:t>ⱇ</w:t>
      </w:r>
      <w:r>
        <w:rPr/>
        <w:t>彧匶晁䍪儥</w:t>
      </w:r>
      <w:r>
        <w:rPr/>
        <w:t>ꦿ</w:t>
      </w:r>
      <w:r>
        <w:rPr/>
        <w:t>元⪡桗㜲䋂批仂輪摄⑈颥䁓⑏쎻堸숩⩁扱轺湸嫍牤뭳㍊䝨愰㜱繧珃⾿</w:t>
      </w:r>
      <w:r>
        <w:rPr/>
        <w:t>ⱦ</w:t>
      </w:r>
      <w:r>
        <w:rPr/>
        <w:t>煰㔵</w:t>
      </w:r>
      <w:r>
        <w:rPr/>
        <w:t>ⱉ</w:t>
      </w:r>
      <w:r>
        <w:rPr/>
        <w:t>㊩㔽繳⩬矂숽恋捪┤婠啙䁢烂⌴燂墘㔥⬱庬厱氷柍㙋땈捬揂䁅☯䁫숨敠썇쉉慞媱畍刭煾䤲娬唣</w:t>
      </w:r>
      <w:r>
        <w:rPr/>
        <w:t>ꖏ</w:t>
      </w:r>
      <w:r>
        <w:rPr/>
        <w:t>ꆩ䨣瘯䭀⑁恌㕉洫栥畺ꎥ㴦啒䕙</w:t>
      </w:r>
      <w:r>
        <w:rPr/>
        <w:t>꧂</w:t>
      </w:r>
      <w:r>
        <w:rPr/>
        <w:t>牆㡺뭴南쉑塢䡟땆娶塓㑹䈷쉖싂䡇숽䀸晟忂녋猶元▬剎涻</w:t>
      </w:r>
      <w:r>
        <w:rPr/>
        <w:t>ⶮ</w:t>
      </w:r>
      <w:r>
        <w:rPr/>
        <w:t>숣⍔⑒匯⻂⩹晾殏䅟桴䁞䙔䮘뼮ㅟ쉡瑅橵갥⧂輦딱䄤㡇僂쉏습偒朤䛂쉗숦吷䍩䄪媣䡶䌨䩕뽑⩸</w:t>
      </w:r>
      <w:r>
        <w:rPr/>
        <w:t>ꕥ</w:t>
      </w:r>
      <w:r>
        <w:rPr/>
        <w:t>㝆땡扳⑗攰楧汓㨤ꆡ恑뽃浙慳䩌ㅔ楠牴恴吰쉂⩋⽗喘穏썓쉴係녅扊嫂挤碬所</w:t>
      </w:r>
      <w:r>
        <w:rPr/>
        <w:t>ꔨ</w:t>
      </w:r>
      <w:r>
        <w:rPr/>
        <w:t>砳榬걩䥃</w:t>
      </w:r>
      <w:r>
        <w:rPr/>
        <w:t>⡵</w:t>
      </w:r>
      <w:r>
        <w:rPr/>
        <w:t>敃䈰株昰䘲숬㥤䝺窮绂䜯㑾䭋⹯剀澩䟂䓂忂煏㘵慌ꅭ◂哂⩔敋剚䱴</w:t>
      </w:r>
      <w:r>
        <w:rPr/>
        <w:t>Ⱛ</w:t>
      </w:r>
      <w:r>
        <w:rPr/>
        <w:t>癤⼲⩕祖癎飂眤摩뇍쉨㘴썁溥싍拂슱⭓祟뭞⩘睐䤰湈噖疿洲䰫敁䎥믂</w:t>
      </w:r>
      <w:r>
        <w:rPr/>
        <w:t>ꥊ</w:t>
      </w:r>
      <w:r>
        <w:rPr/>
        <w:t>䝤</w:t>
      </w:r>
      <w:r>
        <w:rPr/>
        <w:t>ꕞ</w:t>
      </w:r>
      <w:r>
        <w:rPr/>
        <w:t>顤婪歃⻂姂쵋</w:t>
      </w:r>
      <w:r>
        <w:rPr/>
        <w:t>Ɐ</w:t>
      </w:r>
      <w:r>
        <w:rPr/>
        <w:t>剏⬲欺♉〩摹伩</w:t>
      </w:r>
      <w:r>
        <w:rPr/>
        <w:t>ⵐ</w:t>
      </w:r>
      <w:r>
        <w:rPr/>
        <w:t>䮿⼪뽒喩嚏싂㡕┱慣堵㡞곂㔷☷⥇濂땩⧂湳頯쉟潠㌻⭢쉀琷䭓촳뗂佢쵘严숺㝳䑐ㅔ㑢갳䴦싂媮湥杨磂꥗⩢▣</w:t>
      </w:r>
      <w:r>
        <w:rPr/>
        <w:t>⡞</w:t>
      </w:r>
      <w:r>
        <w:rPr/>
        <w:t>ꥌ</w:t>
      </w:r>
      <w:r>
        <w:rPr/>
        <w:t>싂恃䗂ꌩ浲璬</w:t>
      </w:r>
      <w:r>
        <w:rPr/>
        <w:t>ⱊ</w:t>
      </w:r>
      <w:r>
        <w:rPr/>
        <w:t>丫悩떩</w:t>
      </w:r>
      <w:r>
        <w:rPr/>
        <w:t>ⵣ</w:t>
      </w:r>
      <w:r>
        <w:rPr/>
        <w:t>뭳滎䁄㘶䤷걸啗枮</w:t>
      </w:r>
      <w:r>
        <w:rPr/>
        <w:t>꧂</w:t>
      </w:r>
      <w:r>
        <w:rPr/>
        <w:t>橙甲㥶䨶捰䌺⩤䵱係倴琽繖쌹晴슩㷂武湅㬣噋橍숸숺䈲呟柂塯毂㍘竂煍뽏ꍸ쉾⿂橤媥橍뽴摋旂獄뭕䡖㔣堣㘨睙噉庣ㄱ疬癣禮싂檥浤겿媥◂숰塎⑗核䊏⵭</w:t>
      </w:r>
      <w:r>
        <w:rPr/>
        <w:t>ꕰ⭬</w:t>
      </w:r>
      <w:r>
        <w:rPr/>
        <w:t>榵攮ꍄ㡳┺</w:t>
      </w:r>
      <w:r>
        <w:rPr/>
        <w:t>⡘</w:t>
      </w:r>
      <w:r>
        <w:rPr/>
        <w:t>䊱僂ㅘ⼽㌸ㅷ䎩㔴</w:t>
      </w:r>
      <w:r>
        <w:rPr/>
        <w:t>ꦘ⨪</w:t>
      </w:r>
      <w:r>
        <w:rPr/>
        <w:t>노⸷⍢䴥㩈</w:t>
      </w:r>
      <w:r>
        <w:rPr/>
        <w:t>ꥂ</w:t>
      </w:r>
      <w:r>
        <w:rPr/>
        <w:t>쉕갊⭪싂縦穐䈺깮컂牕炘컂쉷爱䥺扈䰴㙺⨹呹欶歎䤩녘沥圤㨰ꍲ녲嫎偬</w:t>
      </w:r>
      <w:r>
        <w:rPr/>
        <w:t>ⲵ</w:t>
      </w:r>
      <w:r>
        <w:rPr/>
        <w:t>憣딷㉞⩄䩾偞⿂捦泂〬撿䕡쉕灯⥑㐴匱迂㙆녭㭔枡額晠碘䣂쉨갷㯂璣</w:t>
      </w:r>
      <w:r>
        <w:rPr/>
        <w:t>ꥉ</w:t>
      </w:r>
      <w:r>
        <w:rPr/>
        <w:t>䑀㩆兘쉷</w:t>
      </w:r>
      <w:r>
        <w:rPr/>
        <w:t>ⴲ</w:t>
      </w:r>
      <w:r>
        <w:rPr/>
        <w:t>晸晹坐瘱橾⵴숰輩䜸</w:t>
      </w:r>
      <w:r>
        <w:rPr/>
        <w:t>ꕕ</w:t>
      </w:r>
      <w:r>
        <w:rPr/>
        <w:t>慏⹳䯃䅞眥숣</w:t>
      </w:r>
      <w:r>
        <w:rPr/>
        <w:t>ⰸ</w:t>
      </w:r>
      <w:r>
        <w:rPr/>
        <w:t>딬쉑䕣碏䥟䩶爯⪘扠싍쎩弱⸬潣瀹囂⒏睦┮噋⩚쉒갪瞵㍯䘱璻ꌥ㛎☪ꥲ䃂睯侩冘ㄷ弨㕅䝍樮獤싍㴫㩙䙵卖</w:t>
      </w:r>
      <w:r>
        <w:rPr/>
        <w:t>⡺</w:t>
      </w:r>
      <w:r>
        <w:rPr/>
        <w:t>䬽</w:t>
      </w:r>
      <w:r>
        <w:rPr/>
        <w:t>ꖏ</w:t>
      </w:r>
      <w:r>
        <w:rPr/>
        <w:t>唺⌰넫县㒿ꥭꅇ熩周噁窡懂㙭♫㣂䡊坞</w:t>
      </w:r>
      <w:r>
        <w:rPr/>
        <w:t>⡎</w:t>
      </w:r>
      <w:r>
        <w:rPr/>
        <w:t>뇂㴣䒵㑫깞╯땤颩䐣䝙迂䐽塬ꅬ㛂䉠犩쉟곂塾塚㥚㋂村깫싃輪䔰ꌹ⭵琲㍕췂兘牦㊘轒欻땉⼱쉫㡮卺ꅨ㥐ꥲ쉷쉵깥묽輪䉒䝃ꍥꥦ恊⤷숱㵇깺䛃싃穮쉆撱㥎渦硐單橸</w:t>
      </w:r>
      <w:r>
        <w:rPr/>
        <w:t>ꤺ</w:t>
      </w:r>
      <w:r>
        <w:rPr/>
        <w:t>㨥百咥纡欣숪畳潾慁瞏礲伪填츸抬猨㈣娶㦡畅栰칥婈徘䍑</w:t>
      </w:r>
      <w:r>
        <w:rPr/>
        <w:t>ⵧ</w:t>
      </w:r>
      <w:r>
        <w:rPr/>
        <w:t>Ⳃ</w:t>
      </w:r>
      <w:r>
        <w:rPr/>
        <w:t>坾쉁洬歴㓂䴯㉋卄</w:t>
      </w:r>
      <w:r>
        <w:rPr/>
        <w:t>⡬</w:t>
      </w:r>
      <w:r>
        <w:rPr/>
        <w:t>ꎵ</w:t>
      </w:r>
      <w:r>
        <w:rPr/>
        <w:t>ⵔ</w:t>
      </w:r>
      <w:r>
        <w:rPr/>
        <w:t>忂畮䑌皻畚䬫磂䇂䖮睂ꄺ汯쉋歳啟䐫녏䉒㴪䁀㔷⼳♣뽣㚘Ⓜ槃⍗ꍅ穎⭺⒩</w:t>
      </w:r>
      <w:r>
        <w:rPr/>
        <w:t>⡖</w:t>
      </w:r>
      <w:r>
        <w:rPr/>
        <w:t>怪焻盂겘ꥧ氪噩</w:t>
      </w:r>
      <w:r>
        <w:rPr/>
        <w:t>⠻</w:t>
      </w:r>
      <w:r>
        <w:rPr/>
        <w:t>숣扏껂습㊵祖␬갰촨嘱깭禘쵹㜤㌳캩佡捦䴯洪啍⾥쉇弫䤩攷䊩煲놩䮏ㅘ쉋뗂䭡暻啕ㄩ挴呃䭔쉕쉈ꅬ䱟侏僂</w:t>
      </w:r>
      <w:r>
        <w:rPr/>
        <w:t>ꕳ</w:t>
      </w:r>
      <w:r>
        <w:rPr/>
        <w:t>噪⽪搱슣弻杣颿슬櫂╟秂걖</w:t>
      </w:r>
      <w:r>
        <w:rPr/>
        <w:t>ⷂ</w:t>
      </w:r>
      <w:r>
        <w:rPr/>
        <w:t>瘨♮縶䡮彋䉹䍇䵧瞏녯擂⎱六깞狂◂쉸쉭穣䬳煢䝵깣ꅉ甹땨昸氫婾塓쉆楍䉕桧縯㉂䑸晫쉟⍧喘歬璩䙏吪㭈瑃䝯⛎歂╵칪䐥䕕㤶穟玬䙁稷歉䵞圱䔫⾵湩灸楲䧂㝃⹀ꥥ獳믂〥슣쉙䱘㕂</w:t>
      </w:r>
      <w:r>
        <w:rPr/>
        <w:t>⡑</w:t>
      </w:r>
      <w:r>
        <w:rPr/>
        <w:t>坺긥噘毃斻깂浑칖猺쉢쉯딦偡䗃䅾揂㯂割潏杫쉭㔭슩睭㎘䁆┴十숹쉋極묻⹊䎱汤壂쉢썄噄硌漤璘朹䭀滂坫楂㤮硨磂㵬煸뭹獅昨싂⩫繓䰽♔녯摇싂㪮숺⮩掏⩠皩牅㘩挳숊쉷昬걌</w:t>
      </w:r>
      <w:r>
        <w:rPr/>
        <w:t>ꥊꕁ</w:t>
      </w:r>
      <w:r>
        <w:rPr/>
        <w:t>쉫썑浔ꅔ硖塞ꅴ噣擂窣㟂␲辣畲걇䕔䥰䟂㛂婵兄숤갪⑟奤</w:t>
      </w:r>
      <w:r>
        <w:rPr/>
        <w:t>ⰷ</w:t>
      </w:r>
      <w:r>
        <w:rPr/>
        <w:t>ꥺ癟껂ꅞ楓哃쌣呙䴪步㟎棂煒쉔繑癑潪㑴之戦쉮轊䕇⵹숳깨넭匪弮兾幣</w:t>
      </w:r>
      <w:r>
        <w:rPr/>
        <w:t>ꗎ</w:t>
      </w:r>
      <w:r>
        <w:rPr/>
        <w:t>矂戬獯男癬싂䙯桳晦</w:t>
      </w:r>
      <w:r>
        <w:rPr/>
        <w:t>ⱗ</w:t>
      </w:r>
      <w:r>
        <w:rPr/>
        <w:t>挬싂⪥</w:t>
      </w:r>
      <w:r>
        <w:rPr/>
        <w:t>꧍</w:t>
      </w:r>
      <w:r>
        <w:rPr/>
        <w:t>獶敤磎䭘⸻┬煥呣䙢䪏朱柂䍃쉫곂輪쉊⹯幪♈⹏ㄶ急쉰㣂숤⸵截긶넷儭</w:t>
      </w:r>
      <w:r>
        <w:rPr/>
        <w:t>Ⱕ⩬</w:t>
      </w:r>
      <w:r>
        <w:rPr/>
        <w:t>歅걙瀩㨮㇂迎䮮獭獃積칑䨹⺣汵槂㠱쌤깱㵢辬䂮晟⬬獊秂洵䁭厮幺楗材⩇噬剨⭦칲㭭㵔縵畠䙘ꆩ仂冩佔쉏㬽⭍偃䄩쉞琴숨畯党沩숱쉩穙쵉싂片뭥䋂㙇梿攥㬹ꍏ뼳䁟㒩□㎱甩䩺믂礻숴扇确ㅋ摦걓慤⥞㡄奵挲协䒩깔ꍨ浈</w:t>
      </w:r>
      <w:r>
        <w:rPr/>
        <w:t>꧃</w:t>
      </w:r>
      <w:r>
        <w:rPr/>
        <w:t>㞬琲쉳쉬㒮㝂⥕슣☯슏䚩㡔慸圶⤪溩暥㙌輮炿栳슿獩攭쉩㩮숥廍ㅟ䠲潑报긵焵湢</w:t>
      </w:r>
      <w:r>
        <w:rPr/>
        <w:t>ⷂ</w:t>
      </w:r>
      <w:r>
        <w:rPr/>
        <w:t>痍䚮╾㧂䱰暮⬶獾䭯껂숥硷䁬땶ㄬ</w:t>
      </w:r>
      <w:r>
        <w:rPr/>
        <w:t>ⱦ</w:t>
      </w:r>
      <w:r>
        <w:rPr/>
        <w:t>ꦥ</w:t>
      </w:r>
      <w:r>
        <w:rPr/>
        <w:t>乍潥椩倮怨佬砪䩩⤦뽔숺㘱硸杌쉚怳춬牉놻䭷皘䆏渦</w:t>
      </w:r>
      <w:r>
        <w:rPr/>
        <w:t>ⵑ</w:t>
      </w:r>
      <w:r>
        <w:rPr/>
        <w:t>䩕片㤸䝖⑂㤨♫輣</w:t>
      </w:r>
      <w:r>
        <w:rPr/>
        <w:t>ꔪ⎿</w:t>
      </w:r>
      <w:r>
        <w:rPr/>
        <w:t>斥㡊㑒椳彯璏걙쉬䅕杏츨浦䟎㭌灲䀳㔰娽㓂砳慙</w:t>
      </w:r>
      <w:r>
        <w:rPr/>
        <w:t>ⰲ</w:t>
      </w:r>
      <w:r>
        <w:rPr/>
        <w:t>穕ꍱ毂㍮斵䖬渪쉺쉇㩱燂䍶㉟囂㵷䌥汩䖥填슻偕湂㐸</w:t>
      </w:r>
      <w:r>
        <w:rPr/>
        <w:t>ꥏ</w:t>
      </w:r>
      <w:r>
        <w:rPr/>
        <w:t>긭睚恟䛂啈㉆㴺䉱⫃樽묵칫</w:t>
      </w:r>
      <w:r>
        <w:rPr/>
        <w:t>⡈</w:t>
      </w:r>
      <w:r>
        <w:rPr/>
        <w:t>䰫桌危圵頥⭇廂썢쉇㡚ㄷ禘婄걩</w:t>
      </w:r>
      <w:r>
        <w:rPr/>
        <w:t>⡮</w:t>
      </w:r>
      <w:r>
        <w:rPr/>
        <w:t>画⸻㙅積烂쉏䨽숸</w:t>
      </w:r>
      <w:r>
        <w:rPr/>
        <w:t>ⵢ</w:t>
      </w:r>
      <w:r>
        <w:rPr/>
        <w:t>嫂呩盂畆칆곍뗂撣㨶</w:t>
      </w:r>
      <w:r>
        <w:rPr/>
        <w:t>ꔬ</w:t>
      </w:r>
      <w:r>
        <w:rPr/>
        <w:t>㉨獹夽䬪㭕⩭塚檬勂깣扱輹숪㐭㫂䤻䝏幇숷噉佁䱨碬幠搰㵑⸶樵쉧槃狎眨㬩䅣挴깠媱</w:t>
      </w:r>
      <w:r>
        <w:rPr/>
        <w:t>⡘⩊</w:t>
      </w:r>
      <w:r>
        <w:rPr/>
        <w:t>껂旂ㄮ䄸쉲㦿딬㡱㨣</w:t>
      </w:r>
      <w:r>
        <w:rPr/>
        <w:t>ꗂ</w:t>
      </w:r>
      <w:r>
        <w:rPr/>
        <w:t>湂䬷䂏摈橏坐牗⨮㩙煃晃煗䜭㴦兺擃쉦繥녷⦣礩娬硌뭱绎嚵浵狍爨䢬⍔敹╶㬲㔺㵳顣瞘勃嚏矂썩⩎汲癴쉨㍐䰦繤㥨嘻浡⹯帤参煤쉋癮摲㥥玣⹉슥灉䞘䭭㭦땧䑳湓땢㤰䯂䦬顙쉟杴匊敬奆숸灈㡥漺洶</w:t>
      </w:r>
      <w:r>
        <w:rPr/>
        <w:t>ꥐ</w:t>
      </w:r>
      <w:r>
        <w:rPr/>
        <w:t>㒏┶쉹㎩䵎㣍⍩刱</w:t>
      </w:r>
      <w:r>
        <w:rPr/>
        <w:t>ꗂ</w:t>
      </w:r>
      <w:r>
        <w:rPr/>
        <w:t>䐪爺숣橱⿃獨痂⹈숩輱焹〣⽓䍐㭤쵆泂</w:t>
      </w:r>
      <w:r>
        <w:rPr/>
        <w:t>ꦵ</w:t>
      </w:r>
      <w:r>
        <w:rPr/>
        <w:t>츦</w:t>
      </w:r>
      <w:r>
        <w:rPr/>
        <w:t>ꤺ⨨</w:t>
      </w:r>
      <w:r>
        <w:rPr/>
        <w:t>咡牍凂뽞奣숻幕⨹싂幡쉸䆬⌽칇䟂녘輨넪⽆临扮碣䳂ꥪ쎩녣</w:t>
      </w:r>
      <w:r>
        <w:rPr/>
        <w:t>ꔥ</w:t>
      </w:r>
      <w:r>
        <w:rPr/>
        <w:t>쉯砶쉉灀穔䕴繣埂⛂牣쵌䙮䑲뼴た</w:t>
      </w:r>
      <w:r>
        <w:rPr/>
        <w:t>ꕸ</w:t>
      </w:r>
      <w:r>
        <w:rPr/>
        <w:t>⡃</w:t>
      </w:r>
      <w:r>
        <w:rPr/>
        <w:t>汊䂏♔╢煯</w:t>
      </w:r>
      <w:r>
        <w:rPr/>
        <w:t>꧂</w:t>
      </w:r>
      <w:r>
        <w:rPr/>
        <w:t>愪挨呩쵗䉋땁䷂쉅慄慉</w:t>
      </w:r>
      <w:r>
        <w:rPr/>
        <w:t>ꕑ</w:t>
      </w:r>
      <w:r>
        <w:rPr/>
        <w:t>깹渣ꅤ牥璩儵쉕兌⸷䂱䌵싍煊쉮㨶㭲⥭塄뭂琻幂깟硙㮮瞵깬態</w:t>
      </w:r>
      <w:r>
        <w:rPr/>
        <w:t>⡴</w:t>
      </w:r>
      <w:r>
        <w:rPr/>
        <w:t>玏癇쉄㑏</w:t>
      </w:r>
      <w:r>
        <w:rPr/>
        <w:t>ⶏ</w:t>
      </w:r>
      <w:r>
        <w:rPr/>
        <w:t>㨫摩⮮쉊뽊恧䭠䙗⌭</w:t>
      </w:r>
      <w:r>
        <w:rPr/>
        <w:t>ⱈ</w:t>
      </w:r>
      <w:r>
        <w:rPr/>
        <w:t>㒮泂⩭쉇噭⿂繁僂ꅀ</w:t>
      </w:r>
      <w:r>
        <w:rPr/>
        <w:t>ⱟ</w:t>
      </w:r>
      <w:r>
        <w:rPr/>
        <w:t>殩⩮湸濂䔪啉吳ꌸ燎⩺支쉂⫂㩢湰⚣浰匥界⽮啞兕ㄷꆡ頳啇禘婋繎恟偤㇃ꌤ㕵썶灋䕴</w:t>
      </w:r>
      <w:r>
        <w:rPr/>
        <w:t>⣂</w:t>
      </w:r>
      <w:r>
        <w:rPr/>
        <w:t>䊩呣㩋䁩䥴〵愷㬮㇃╯剒併䱏弲刵㵨汥쉁뭾㜶攭橎浾⮿兡칟帰㝋摵冩슩쉦ꆣ싂䲱横佑䭤役幃懂숤恔塕泂祥䡡坃䃂䁟圫幉ꇂ</w:t>
      </w:r>
      <w:r>
        <w:rPr/>
        <w:t>⠹</w:t>
      </w:r>
      <w:r>
        <w:rPr/>
        <w:t>輤海⍡숣䴩煴숭䔥项条싂⼩癪枿橤숪쉋⽫硴杄</w:t>
      </w:r>
      <w:r>
        <w:rPr/>
        <w:t>Ⳃ</w:t>
      </w:r>
      <w:r>
        <w:rPr/>
        <w:t>䖡</w:t>
      </w:r>
      <w:r>
        <w:rPr/>
        <w:t>ꤲ</w:t>
      </w:r>
      <w:r>
        <w:rPr/>
        <w:t>䒩쉖⩥䡌橳救掣栶쉶ꆮ嘣畞쉄纣䑣頣汌⩲水숹䐶㔬斡☤啾瑳䙆싂깒穱梬싂䁇땀椫쌹⬦䱠啔砣䧍癕㝤숷塦㘮㉰睏倮ガ漫㭙⏍窻숴긳啚磍㌮㴭쉷⩲夭싍쉥桨棂浡顢倷啉㑾梵幕灨搣䑂껂慨轞䅀㉯㌻砪偩깺穷⥅皬い㥮穎恥轉쉣剑搹歞쉟㥮癚洦斩뭷㭪稥䞣劬뭰曂╌䯂汗쉆깫娬ꇎ瑗뽊썏⒩改뭧拂愭汣뽂桗䱢⑶塗䔤城辘娨숵捫⌶⽾琻䜤땭潙沏㴫갵㧂憱彗슱廂單Ⓜ婤♃伬畓坒㬭樴㌴渲⸲ㅞ쉪슱믂猪挬䬭숤搦恖䔨畁⩕쉹슿噶噏廃㠯넣㕾쉧⬺㬬걭㙌딦뽣䅗숩殮䥶슮婲䅅㭏䔺䍕㥬</w:t>
      </w:r>
      <w:r>
        <w:rPr/>
        <w:t>⡠</w:t>
      </w:r>
      <w:r>
        <w:rPr/>
        <w:t>瞱浱쉁쉄䜲쉬</w:t>
      </w:r>
      <w:r>
        <w:rPr/>
        <w:t>⣂</w:t>
      </w:r>
      <w:r>
        <w:rPr/>
        <w:t>䴪爲♗뼽ꆱ쉒幍숴界ㅌ弰煍</w:t>
      </w:r>
      <w:r>
        <w:rPr/>
        <w:t>Ⱜ</w:t>
      </w:r>
      <w:r>
        <w:rPr/>
        <w:t>ꦏ</w:t>
      </w:r>
      <w:r>
        <w:rPr/>
        <w:t>㍐頮⑰숦䍳竂ㅹ潵顑托⭚␣㩾䮩㯂杠煴쉥嫂轴權潠影㑺츱㡕</w:t>
      </w:r>
      <w:r>
        <w:rPr/>
        <w:t>⣍</w:t>
      </w:r>
      <w:r>
        <w:rPr/>
        <w:t>頯娽☷ꍖꥦ䕖썲</w:t>
      </w:r>
      <w:r>
        <w:rPr/>
        <w:t>ⷂ</w:t>
      </w:r>
      <w:r>
        <w:rPr/>
        <w:t>㑹慐ㄯ쉵漷煐痂掿歡⽣넥</w:t>
      </w:r>
      <w:r>
        <w:rPr/>
        <w:t>Ⱨ</w:t>
      </w:r>
      <w:r>
        <w:rPr/>
        <w:t>䭱㙵戳䈯乬厥牔쉲主</w:t>
      </w:r>
      <w:r>
        <w:rPr/>
        <w:t>ⵍ</w:t>
      </w:r>
      <w:r>
        <w:rPr/>
        <w:t>쉦牣傡⩾炵啄쉅淂슩䥗뾏⏂穷〥剔潐浮池烍䕱⽾夶⒩䐪湔쉎椽䍒摓啲救䈶噺慚숨╔硱긽㥒뗂顧烂㮩㩔쵸㙎価쉟夤轈澩쉅扔䘭꥞뾏含䱰Ⓜ쉹懂并旂⽁潹⍏㤻㠺춏圶䄽숫쉭쉉兀숨䱊摷〶견䈥</w:t>
      </w:r>
      <w:r>
        <w:rPr/>
        <w:t>ⷂ</w:t>
      </w:r>
      <w:r>
        <w:rPr/>
        <w:t>䩤潦</w:t>
      </w:r>
      <w:r>
        <w:rPr/>
        <w:t>ꕫ</w:t>
      </w:r>
      <w:r>
        <w:rPr/>
        <w:t>㠸썪㵊⭇顏卩䝴☽厩㐻䱣䑨猶泂塪㴯䙚偮</w:t>
      </w:r>
      <w:r>
        <w:rPr/>
        <w:t>⡺</w:t>
      </w:r>
      <w:r>
        <w:rPr/>
        <w:t>뗂抬啗㏃䩮堤绂䡭牆⛂┩㎬㬪㥷娷딪숸䕨</w:t>
      </w:r>
      <w:r>
        <w:rPr/>
        <w:t>ꥉ</w:t>
      </w:r>
      <w:r>
        <w:rPr/>
        <w:t>澿䬨㚻䀦⏂컃怰摎䬣ꥮ濍爤娶迎瓍剖뽖祾⩗</w:t>
      </w:r>
      <w:r>
        <w:rPr/>
        <w:t>ꥍ</w:t>
      </w:r>
      <w:r>
        <w:rPr/>
        <w:t>䡮㪣</w:t>
      </w:r>
      <w:r>
        <w:rPr/>
        <w:t>ⱅ╃</w:t>
      </w:r>
      <w:r>
        <w:rPr/>
        <w:t>䀯偕䝪㜪㣂㑬⥱䵵㵧癠祘쉍戻棂䩘砷싂晱</w:t>
      </w:r>
      <w:r>
        <w:rPr/>
        <w:t>ⷂ</w:t>
      </w:r>
      <w:r>
        <w:rPr/>
        <w:t>䅶쉴ꏂ歆㉈偏뽏⍴奨媣싍쉄礬䗂</w:t>
      </w:r>
      <w:r>
        <w:rPr/>
        <w:t>ꖬ꥘</w:t>
      </w:r>
      <w:r>
        <w:rPr/>
        <w:t>顲照싍뗂싍숤桍⸬柂⑅䲵輱䙹뭑浥䍪⎵䐽껃㉙㔵⹎恪䐴⥊⨯䲡娯칺眷⪩湒䤪⩞灉숫礮ㄲ㘷ꥥ秂딻眨ꄮ散辩娻奸쏂晧癦</w:t>
      </w:r>
      <w:r>
        <w:rPr/>
        <w:t>ⱃ</w:t>
      </w:r>
      <w:r>
        <w:rPr/>
        <w:t>呪猳㭶縵幀梥⍪뭄슬䔨䡌䧂堰坓匨㜽楮楣獉䁶輳숮晍</w:t>
      </w:r>
      <w:r>
        <w:rPr/>
        <w:t>⡞</w:t>
      </w:r>
      <w:r>
        <w:rPr/>
        <w:t>건⍪当㕅旂䈽䝙</w:t>
      </w:r>
      <w:r>
        <w:rPr/>
        <w:t>⡠</w:t>
      </w:r>
      <w:r>
        <w:rPr/>
        <w:t>촦⒣偞ㅭ䅙䠶㥉䊘</w:t>
      </w:r>
      <w:r>
        <w:rPr/>
        <w:t>꧂</w:t>
      </w:r>
      <w:r>
        <w:rPr/>
        <w:t>恆矂⥨祔겿⍥桊䋂긹枵㝍겻潾呁繆뿍䉱䩩睋싃娱⌨佌晡쉍庱㢬桡泂⩄棂⭸쉩䕄</w:t>
      </w:r>
      <w:r>
        <w:rPr/>
        <w:t>ꥉ</w:t>
      </w:r>
      <w:r>
        <w:rPr/>
        <w:t>ꍳ䅋眷幍</w:t>
      </w:r>
      <w:r>
        <w:rPr/>
        <w:t>Ɐ</w:t>
      </w:r>
      <w:r>
        <w:rPr/>
        <w:t>哂䗂䭑숰塏⑒砶繖䅋痂頬凂朲숯⥃㇂숴뽈곂疻긬㭈䊮兙栫㕅畣弨㍖㗂⬪ㄫ疣쉩桙汤奃檩ヂ놏㙉쉱便獓稯燂㪏⯂쉺飂묪桅敬ꍺ梵ꅵ瑲涣牑痂段楺㚬䨷䟂㭧噠녇⫂䅣剈涥〉槂뽃㪘</w:t>
      </w:r>
      <w:r>
        <w:rPr/>
        <w:t>ꕡ</w:t>
      </w:r>
      <w:r>
        <w:rPr/>
        <w:t>㍞偧惂页써䜣쉶싂☽쉟㩌恹塏挨䐬䩣煱䄦頮숽慆䑨婬⨲煈뾵づ浄嗂伹걎噟쌯싂⌯璩⨽匪稷㡘쉧쉲䍲䈸㖵琤⹭渴䧂썆刪䀥걁秂珍⩅搬囂湖戺쎬뾡땰슥ꍃ㝰녋採</w:t>
      </w:r>
      <w:r>
        <w:rPr/>
        <w:t>ꔯ</w:t>
      </w:r>
      <w:r>
        <w:rPr/>
        <w:t>繪さ䉸쉐㕪䐭䡩灷숳䕶㙩쌯卤쉇</w:t>
      </w:r>
      <w:r>
        <w:rPr/>
        <w:t>⠊</w:t>
      </w:r>
      <w:r>
        <w:rPr/>
        <w:t>恚䴪嗃婂꺻穣畾⌥㥄眸㙪⼻䠺</w:t>
      </w:r>
      <w:r>
        <w:rPr/>
        <w:t>ꦿ⤪</w:t>
      </w:r>
      <w:r>
        <w:rPr/>
        <w:t>ㄣ㨩䙳䜶䗂呟쉄쉳숫</w:t>
      </w:r>
      <w:r>
        <w:rPr/>
        <w:t>ꤴ</w:t>
      </w:r>
      <w:r>
        <w:rPr/>
        <w:t>熩轫硸⨣</w:t>
      </w:r>
      <w:r>
        <w:rPr/>
        <w:t>ꦬ</w:t>
      </w:r>
      <w:r>
        <w:rPr/>
        <w:t>顥坵㇂䛂嚣⸷参㵋張䖵湃瘯琩꥘页쉟䑀桏녱녮싂ㆱ슘癷焹쉊㉭戯쉆㥗䕧칍支⽂슩쉏䓂슣⑄䛂䢩呑</w:t>
      </w:r>
      <w:r>
        <w:rPr/>
        <w:t>ꔨ</w:t>
      </w:r>
      <w:r>
        <w:rPr/>
        <w:t>䝋㠴㡷厵</w:t>
      </w:r>
      <w:r>
        <w:rPr/>
        <w:t>⡘</w:t>
      </w:r>
      <w:r>
        <w:rPr/>
        <w:t>䉓奊▏꺮쉃䜭䑵쉾縪췎</w:t>
      </w:r>
      <w:r>
        <w:rPr/>
        <w:t>ꕭ</w:t>
      </w:r>
      <w:r>
        <w:rPr/>
        <w:t>䕤㫂稶〮呮</w:t>
      </w:r>
      <w:r>
        <w:rPr/>
        <w:t>ꥉ</w:t>
      </w:r>
      <w:r>
        <w:rPr/>
        <w:t>飂⭊颵䢩컂嗂柂瘶㊻卲䙬疩숭䝥걷戬幞祈♓⚮숴棂䙯뽘汢㭪㛍뇂䩁쉔熥㓂瞡浃⩷半値䙉걇䉲䔯ꅳ参悩숽⑹㭡</w:t>
      </w:r>
      <w:r>
        <w:rPr/>
        <w:t>⡶</w:t>
      </w:r>
      <w:r>
        <w:rPr/>
        <w:t>刺呙뮣㈭䷃瞡ꄳ䔶⚱瀵渨辮呧顨䯎䈲愥睫쉚匳⎏</w:t>
      </w:r>
      <w:r>
        <w:rPr/>
        <w:t>Ⳃ</w:t>
      </w:r>
      <w:r>
        <w:rPr/>
        <w:t>걭湤剅摏㙎轪㝌氪</w:t>
      </w:r>
      <w:r>
        <w:rPr/>
        <w:t>ꖣ⹂</w:t>
      </w:r>
      <w:r>
        <w:rPr/>
        <w:t>䝧祂歂쉃䤯딹⿂숤䑀갷匩湗</w:t>
      </w:r>
      <w:r>
        <w:rPr/>
        <w:t>⠷</w:t>
      </w:r>
      <w:r>
        <w:rPr/>
        <w:t>뮏쵐숰</w:t>
      </w:r>
      <w:r>
        <w:rPr/>
        <w:t>ⲱ</w:t>
      </w:r>
      <w:r>
        <w:rPr/>
        <w:t>䐪䖥䅚ㄱ煕숨땁啸쉸硥⨦乮漫攭촦</w:t>
      </w:r>
      <w:r>
        <w:rPr/>
        <w:t>⡘</w:t>
      </w:r>
      <w:r>
        <w:rPr/>
        <w:t>䵅쉔㍤싂䴶슥㧂⥴⩫䰲椭椻媮㕡䕩爫䟃</w:t>
      </w:r>
      <w:r>
        <w:rPr/>
        <w:t>⡖⸪</w:t>
      </w:r>
      <w:r>
        <w:rPr/>
        <w:t>ㄣ洦潡䵖㕹べ쉠憡쉚繞⤮⨸숻㥢种숰</w:t>
      </w:r>
      <w:r>
        <w:rPr/>
        <w:t>Ⳃ</w:t>
      </w:r>
      <w:r>
        <w:rPr/>
        <w:t>歹癅묦榣伦彌쉋㵴ꅉ䗂眥䝚㑡⸰廂匯晶幪沥쉣싂彷樫䝋</w:t>
      </w:r>
      <w:r>
        <w:rPr/>
        <w:t>ꦵ</w:t>
      </w:r>
      <w:r>
        <w:rPr/>
        <w:t>瀱䄹ꍹ싂쉙뭌䕈佪⭊⥗救穊㠬쉃焪绍㬮ꥴ汚圤味䕪浀潧浚⮱揂䍆顦倯佀䕟啄余畢塧牵㭳栮䒬☽廂䕘禩坊夳넶椵껂쎻쉯软婠ꅫ㈤쉂䞮〻┯䭣㉾䁰</w:t>
      </w:r>
      <w:r>
        <w:rPr/>
        <w:t>⡯</w:t>
      </w:r>
      <w:r>
        <w:rPr/>
        <w:t>䠩⺩摊坾礭机恷啄</w:t>
      </w:r>
      <w:r>
        <w:rPr/>
        <w:t>ꥎ</w:t>
      </w:r>
      <w:r>
        <w:rPr/>
        <w:t>㴮禬畆汮敃媮輯彰⼴㡊撣欻㉨</w:t>
      </w:r>
      <w:r>
        <w:rPr/>
        <w:t>⡤⩊</w:t>
      </w:r>
      <w:r>
        <w:rPr/>
        <w:t>顆牖싂ꏂ杄瑩牑ㅊ쉰䅞칤╇佋</w:t>
      </w:r>
      <w:r>
        <w:rPr/>
        <w:t>ⱙ</w:t>
      </w:r>
      <w:r>
        <w:rPr/>
        <w:t>㠥䇂慟輭䶩斏⴯⫂◎㬽墮⥁묱祈㋎깭偋숶祮坓吳뗎顷㑉拂参敎濂䋎婣顠숸춵㙶煖慑牠䡨䁵⨪싂卌奺柂ꅗ盂颥卬桙游噟輣䤫偪䐭썈患盂桐䜥쵧楋敚㯂䵐株搷㙏㪱䑳ꥱ歊쉤䵐冘縯␮婄橄䡨姂싂頷뭧☪⥁怯甭㡴</w:t>
      </w:r>
      <w:r>
        <w:rPr/>
        <w:t>Ⱖ</w:t>
      </w:r>
      <w:r>
        <w:rPr/>
        <w:t>㛂숯쉸绂轈⻂泂㥟</w:t>
      </w:r>
      <w:r>
        <w:rPr/>
        <w:t>ꗎ</w:t>
      </w:r>
      <w:r>
        <w:rPr/>
        <w:t>쉕匷딫係㍄⩶磂牟泂祤ꆱ䵷깨㩡䪬䍀辩䜰斡䌤嚬摘㜪潌恦廂썉㒏䅡凂挫쉐瀫摚</w:t>
      </w:r>
      <w:r>
        <w:rPr/>
        <w:t>ꗂ</w:t>
      </w:r>
      <w:r>
        <w:rPr/>
        <w:t>䱘汶卧㠸梱彆㵮뼊憣䙘췂丽佅救컂畖嫂숥甥싂氰쉎癈䉓䜩ꌺㅔ⿍楢槂晍奄䍫㵥싂</w:t>
      </w:r>
      <w:r>
        <w:rPr/>
        <w:t>ⵑ</w:t>
      </w:r>
      <w:r>
        <w:rPr/>
        <w:t>㑵㬣㕤戹ꌻ瞻⩦牅㕭싂燂ギ⑚슿焮뽚匹嗂뭉슏쉂뼥輤敓깧㑃䐵㉘榱桭땥㙒晹</w:t>
      </w:r>
      <w:r>
        <w:rPr/>
        <w:t>Ⱞ</w:t>
      </w:r>
      <w:r>
        <w:rPr/>
        <w:t>瞮奠猱ꌣ浑ね꥔뭧參公啷祸挴⒮畞啋칢갥汎</w:t>
      </w:r>
      <w:r>
        <w:rPr/>
        <w:t>꧂</w:t>
      </w:r>
      <w:r>
        <w:rPr/>
        <w:t>权所椣㷂㥅末</w:t>
      </w:r>
      <w:r>
        <w:rPr/>
        <w:t>ꤹ</w:t>
      </w:r>
      <w:r>
        <w:rPr/>
        <w:t>咏繘䜰卥쉉䌤깡瘯䙵㘹뼵狎㏂㗂⑘南⭧㵹䚵督湂湾嗂秂乹⑄吳璥싂䍖桡⌮殩䑆潃摩䓎焷潦㵳塮坬愥⩗捋淂棃</w:t>
      </w:r>
      <w:r>
        <w:rPr/>
        <w:t>ꥈ</w:t>
      </w:r>
      <w:r>
        <w:rPr/>
        <w:t>欭㙬⹱橥扃乆숸넯恖仂摕䕶䴽㔥쵏轗ꥰ硉</w:t>
      </w:r>
      <w:r>
        <w:rPr/>
        <w:t>ꤵ</w:t>
      </w:r>
      <w:r>
        <w:rPr/>
        <w:t>㠨썶婘獚佲幖撣⍤辘慲瑙绂瑭걷潦䀮獚䱣</w:t>
      </w:r>
      <w:r>
        <w:rPr/>
        <w:t>ꥂ</w:t>
      </w:r>
      <w:r>
        <w:rPr/>
        <w:t>⾻껂䭎榩找䙱⩚欯ꥸ歚숴쉪뽭䳃⑨슘㠬⬫䅊揂剏辩啡츻㉟窩</w:t>
      </w:r>
      <w:r>
        <w:rPr/>
        <w:t>⡣</w:t>
      </w:r>
      <w:r>
        <w:rPr/>
        <w:t>䭤쉣杖ㅔ〱䕑嫂輦⽓戮㴯搭ꆣ딷敹吤썢㶥캣쉋䙟</w:t>
      </w:r>
      <w:r>
        <w:rPr/>
        <w:t>ꥋ</w:t>
      </w:r>
      <w:r>
        <w:rPr/>
        <w:t>쉣⨱硆䬰놱䎻䙐佈갴녏䩧⥈쉯塌쉭걃䍟搳⩩㡹搲䙐桾磂㍂瑭촲믂㕵〉넪㕀⑲䡕⥥깊傩䬸⤪潮顮䉨漸儨奦ꅾ嫂쉐䒣䜵䙤兘稨告ꅟ⹬⹨侥晈싂櫂♋参䩈吥⨫摁쉑繵慲긲ꇂ⑐楰뭋㵕쉃䍶썣犩䡕兢䲱偓嘷汹〉칍㩹쎘䌥㭂䐪呚쎥䱚污卡䭞넪樷습䩋癄頪䣂䈣弩䱺⾮⦏瘻쉣砤伵䙤䷎吴煳㭳⭲兇숹楾绂辱㙟뼤노燂㠣⪵坈拂爣庩쉍嘰佇⮘槎㖿爮⥊</w:t>
      </w:r>
      <w:r>
        <w:rPr/>
        <w:t>⣂</w:t>
      </w:r>
      <w:r>
        <w:rPr/>
        <w:t>㝅奴婐䏂䫂</w:t>
      </w:r>
      <w:r>
        <w:rPr/>
        <w:t>ⵢ</w:t>
      </w:r>
      <w:r>
        <w:rPr/>
        <w:t>迂쉳㝁顀䙁剶</w:t>
      </w:r>
      <w:r>
        <w:rPr/>
        <w:t>⡴</w:t>
      </w:r>
      <w:r>
        <w:rPr/>
        <w:t>ね걗偷쉸倪稪ㄫ䍴亡摣卟♌</w:t>
      </w:r>
      <w:r>
        <w:rPr/>
        <w:t>ꕖ</w:t>
      </w:r>
      <w:r>
        <w:rPr/>
        <w:t>牖灯땯⩠뇃㍯眲䈩㮻䇂䭈樣⨨⍠⬱庬呕㬮뭳㤭슥♵㄰</w:t>
      </w:r>
      <w:r>
        <w:rPr/>
        <w:t>⠤</w:t>
      </w:r>
      <w:r>
        <w:rPr/>
        <w:t>㓂䍰껂㢱</w:t>
      </w:r>
      <w:r>
        <w:rPr/>
        <w:t>ꤺ</w:t>
      </w:r>
      <w:r>
        <w:rPr/>
        <w:t>㥰깫⪡쉱♅숪摖▩体児奖㭉歭㑖烎숳〽奐町⮮序牫祬呩卲쉟쉪凂䰪쉅쉓䅑쉷칆깚㙺砸䣍꥖倴䕟㭥婴猷▿뇂</w:t>
      </w:r>
      <w:r>
        <w:rPr/>
        <w:t>ꕗ</w:t>
      </w:r>
      <w:r>
        <w:rPr/>
        <w:t>琹㜭畞䯂湩あ뭷輳嘷⩥傡怸祋䠬湧⹲在湰堳捳儴</w:t>
      </w:r>
      <w:r>
        <w:rPr/>
        <w:t>ꕥ</w:t>
      </w:r>
      <w:r>
        <w:rPr/>
        <w:t>숸䂥춘䤹繅優</w:t>
      </w:r>
      <w:r>
        <w:rPr/>
        <w:t>ꗃ</w:t>
      </w:r>
      <w:r>
        <w:rPr/>
        <w:t>䑇⮩戨</w:t>
      </w:r>
      <w:r>
        <w:rPr/>
        <w:t>ꦩ</w:t>
      </w:r>
      <w:r>
        <w:rPr/>
        <w:t>〭쵲轺い迂桺겘爊걺敾漻⨣⾩놵咩彖楷婰숪卙쉋깨⩘䴰쉷是焪슣惂숤撿깊⨺⾿づ䤦睡숦숸势㫂擂⿂싂䎥ꅪ拎樬슘㥂⽡㭮睅쵐硬噬╦䡶⽺쉋朹㬶㡊┥䰭춘녫桌╎뽄凂ꍇ쉁〥呦㪡넷䜳</w:t>
      </w:r>
      <w:r>
        <w:rPr/>
        <w:t>⡭</w:t>
      </w:r>
      <w:r>
        <w:rPr/>
        <w:t>轶쉆く㑧憡쉤ꌤ㗍繷愦녦湘숩깓係䮘⑆䫂㕕挴䕅</w:t>
      </w:r>
      <w:r>
        <w:rPr/>
        <w:t>⢩</w:t>
      </w:r>
      <w:r>
        <w:rPr/>
        <w:t>惂祷捠䭠䙐硰걨儵六彴捚刲⫂牠桐桌坬썅恀噴</w:t>
      </w:r>
      <w:r>
        <w:rPr/>
        <w:t>ꤺ</w:t>
      </w:r>
      <w:r>
        <w:rPr/>
        <w:t>䞘긩뼯榵䑵䯂㴦⑐⥉썎嘥⛂뇂</w:t>
      </w:r>
      <w:r>
        <w:rPr/>
        <w:t>ꥌ</w:t>
      </w:r>
      <w:r>
        <w:rPr/>
        <w:t>쉱垵숫䉊妩剅쉦슱␭꥙쉭㍆ꏍ</w:t>
      </w:r>
      <w:r>
        <w:rPr/>
        <w:t>Ⱙ</w:t>
      </w:r>
      <w:r>
        <w:rPr/>
        <w:t>䗂甩輭ꅏ煶숫ꌵ掣楉숸㝬썪偈湋祵䷃ꥥ䎬堯党稩摟夺坘欮狂颵稪摁梮⽲圷眰䥹㣂煢썃⩭硃넺⭈泂㓂堣㘰䴻⛂䀪䙳斥爪捣㘣쵧兖浑쉬㩥╫⯂䇂汀䙵슿㓎弥㭵ꥯ煍⩀坋䵬敏⺻夸䔩춻뽇橄㉕ꏂ</w:t>
      </w:r>
      <w:r>
        <w:rPr/>
        <w:t>ⰽ</w:t>
      </w:r>
      <w:r>
        <w:rPr/>
        <w:t>棂</w:t>
      </w:r>
      <w:r>
        <w:rPr/>
        <w:t>ꔳ</w:t>
      </w:r>
      <w:r>
        <w:rPr/>
        <w:t>숫怮⩬昸쉾쉎썟啲䉩吩弲㣂ꄬ⩂歓⺵迂싂䉱栲㉀呁坞♠椲喣</w:t>
      </w:r>
      <w:r>
        <w:rPr/>
        <w:t>ꕐ</w:t>
      </w:r>
      <w:r>
        <w:rPr/>
        <w:t>䝸⫂䑱⹌䮣塤挰帵皘㤪顚쵌席㵇砩墘娪杁☯癮㉷䍗澣⥊䜹뽢獬牨枩䍤䍑㉷䶩㭅㗂榵칀㬹桃珂坧ꍪ氻⺿炵♤ㄶ䅫顥敫㷂獲棂⬵쉐灴뭬曂剶싍绂滂㔪깓睲䳎䌳㙍佺⹘뭡䡟婳琬숤彙䁰㈩兖佖ㅃ幦쉍晑匵瘨摇塕ꅒ栴塹㚬䥟뿃摎獅☥䉳</w:t>
      </w:r>
      <w:r>
        <w:rPr/>
        <w:t>ꦻ</w:t>
      </w:r>
      <w:r>
        <w:rPr/>
        <w:t>磂仂堩祯</w:t>
      </w:r>
      <w:r>
        <w:rPr/>
        <w:t>⡳</w:t>
      </w:r>
      <w:r>
        <w:rPr/>
        <w:t>䧃奎捴反싂숹噮熿싍䍭䁍䁺䭱䅞ず뼫㏂䣍㓎㑈湢歬쉞ꅆ毂砣砥輦夨뇂쉢䰹쉬쉦迂쉊䔩䋍쉴슬⫂䙅䈪渱繩儵穟䅱眩佌㞩獷䏂唥쉆㬨</w:t>
      </w:r>
      <w:r>
        <w:rPr/>
        <w:t>ⱚ</w:t>
      </w:r>
      <w:r>
        <w:rPr/>
        <w:t>䈤伱楴捖␬䌽䅮⺮숫硟㖏猥穃偀太槂䫂㭾癤ㅭ䱟湑恮䇎乔쉵䍖轟䩯㡞䬲眳忂䅬갹㤮丽啭唥</w:t>
      </w:r>
      <w:r>
        <w:rPr/>
        <w:t>ⷂ</w:t>
      </w:r>
      <w:r>
        <w:rPr/>
        <w:t>獦◎䕒⥩䁷页숳㥂䑍껂䔯쉘輬瑱묶</w:t>
      </w:r>
      <w:r>
        <w:rPr/>
        <w:t>ⵯ</w:t>
      </w:r>
      <w:r>
        <w:rPr/>
        <w:t>쉖挺쉞㩾⨷兓㒩䵴灯硬슏獋彷啑䍗婳</w:t>
      </w:r>
      <w:r>
        <w:rPr/>
        <w:t>⠤⍖</w:t>
      </w:r>
      <w:r>
        <w:rPr/>
        <w:t>碥㐣戵쉖㣂</w:t>
      </w:r>
      <w:r>
        <w:rPr/>
        <w:t>ⴰ♾</w:t>
      </w:r>
      <w:r>
        <w:rPr/>
        <w:t>ㅩ歘놩㈫戰摱ぶ㯂</w:t>
      </w:r>
      <w:r>
        <w:rPr/>
        <w:t>ꕞ</w:t>
      </w:r>
      <w:r>
        <w:rPr/>
        <w:t>ⲩ</w:t>
      </w:r>
      <w:r>
        <w:rPr/>
        <w:t>䔪夯態</w:t>
      </w:r>
      <w:r>
        <w:rPr/>
        <w:t>ꕕ</w:t>
      </w:r>
      <w:r>
        <w:rPr/>
        <w:t>㴸愤묊㉫砵䝀䤪뼸뭥녍䵟싂⼳쉨囂偕ꏎ䩕䅄セ瑥浨⩌顷⪱ꅢ숥琭兒쉂囂瘱繡ꅵ礫뭰湷</w:t>
      </w:r>
      <w:r>
        <w:rPr/>
        <w:t>ꤩ</w:t>
      </w:r>
      <w:r>
        <w:rPr/>
        <w:t>歁䝁彋皏傏䡤䍪쉎厩</w:t>
      </w:r>
      <w:r>
        <w:rPr/>
        <w:t>꧍</w:t>
      </w:r>
      <w:r>
        <w:rPr/>
        <w:t>ꥢ걤朲剒啭츫㒩䁗嫂晢唺痂昸乭ꥰ문洭㥍瑮슻걉㶱싂깩漹侮걌ネ츱⴪礬쉹┹瘩䣂浆䕋䥕渫牭⽣숩걠</w:t>
      </w:r>
      <w:r>
        <w:rPr/>
        <w:t>ⲣ</w:t>
      </w:r>
      <w:r>
        <w:rPr/>
        <w:t>悵啤弰⿂橫悿⥋쉉堻딲䭒뽍뇂磂庩䕈獬㢡갩懂噫ꇂ쵦偎䶣슣㴩特ㄳ숻瘹窮畓怭䁄捖╆呯䑲䅕㌷灯仂湰塵澩㙡⑴⹗捤㚘枥䭤╞䈯汀䑕繚懂曂⻂华䕥땚擂痂⹇䐰磍䫂凂㈻쉫瓂녦剟쉪儤뼫슱栰㉩䎬ꎿ䝄颣琶㝅啰쉴䅀丩쉹䭣쉦噉椹橫汕썶毂썮</w:t>
      </w:r>
      <w:r>
        <w:rPr/>
        <w:t>ⱒ</w:t>
      </w:r>
      <w:r>
        <w:rPr/>
        <w:t>潶㝇♷숦昤坦뿂츳㕥쉈晩</w:t>
      </w:r>
      <w:r>
        <w:rPr/>
        <w:t>ⱶ</w:t>
      </w:r>
      <w:r>
        <w:rPr/>
        <w:t>焲狂垻㥑䛂㍟⩆朶뽣㢩坕䅥湐轲뾣⽙⫂숮獷迂削</w:t>
      </w:r>
      <w:r>
        <w:rPr/>
        <w:t>ꔭ</w:t>
      </w:r>
      <w:r>
        <w:rPr/>
        <w:t>摈넺㝙</w:t>
      </w:r>
      <w:r>
        <w:rPr/>
        <w:t>ꥊ</w:t>
      </w:r>
      <w:r>
        <w:rPr/>
        <w:t>䈹礽樽顥兯㍠쉃䡋ꥺ佥㈰</w:t>
      </w:r>
      <w:r>
        <w:rPr/>
        <w:t>ꦩ</w:t>
      </w:r>
      <w:r>
        <w:rPr/>
        <w:t>戫떬啡ま啕繬숶㵧晃ꥲ債ꄺ쉱啸噭슬电淂문⻂䑥嫍䏂戲挺織坣迂彀睪┭깞楾㤶扭娲䁱⩬佷啬䕐厬啂仂䂩䬪쉬䄳瞩ヂ</w:t>
      </w:r>
      <w:r>
        <w:rPr/>
        <w:t>ꦩⶏ</w:t>
      </w:r>
      <w:r>
        <w:rPr/>
        <w:t>ⲵ</w:t>
      </w:r>
      <w:r>
        <w:rPr/>
        <w:t>䡚갲睇ꅂ悵⽋繬䘪㘶</w:t>
      </w:r>
      <w:r>
        <w:rPr/>
        <w:t>ⵃ</w:t>
      </w:r>
      <w:r>
        <w:rPr/>
        <w:t>㊿숺쉑婹</w:t>
      </w:r>
      <w:r>
        <w:rPr/>
        <w:t>⡟</w:t>
      </w:r>
      <w:r>
        <w:rPr/>
        <w:t>歃♑걲䯃睌☱湂扆⥨</w:t>
      </w:r>
      <w:r>
        <w:rPr/>
        <w:t>⡤</w:t>
      </w:r>
      <w:r>
        <w:rPr/>
        <w:t>땺䀣⪣䳂嘨恺쉆␳挳煡⏂慪匣쉗た뿂㵕䴯桵䩳⩨ꎻ歌걊</w:t>
      </w:r>
      <w:r>
        <w:rPr/>
        <w:t>⣂</w:t>
      </w:r>
      <w:r>
        <w:rPr/>
        <w:t>䀷㮩츪墵杏塢ꍩ슡⥧㬩坍⽤彯榣⨩ꌯ恚㠫當⽗䘲㦩焨썖涮</w:t>
      </w:r>
      <w:r>
        <w:rPr/>
        <w:t>Ⳃ⍲</w:t>
      </w:r>
      <w:r>
        <w:rPr/>
        <w:t>쉋轊卒傿辡瑵쎿䘫</w:t>
      </w:r>
      <w:r>
        <w:rPr/>
        <w:t>ꖵ</w:t>
      </w:r>
      <w:r>
        <w:rPr/>
        <w:t>こ奋숯幂⹺㌷䡟朴</w:t>
      </w:r>
      <w:r>
        <w:rPr/>
        <w:t>Ⳃ</w:t>
      </w:r>
      <w:r>
        <w:rPr/>
        <w:t>嗂쵈숶穭쉓擂䄵畏캱⩹⤪㍏쉦夣䘲녙擂ꆮ땧㉵쉹䁰쉤轶轷䝯燂숪吪乤숬㩺疮㵌慄兇椤쉆牋敪⹺꥖潮⑅쉦㉀㉎⪏㭊轅㫂飂Ⓜ㐯扗彥썢湨珂▬뭃캥䵚杺㵁⵱⑥쉆弽㌩癩쉤瘭숲用䬬䘥幞슘圴⑳㚩顢才</w:t>
      </w:r>
      <w:r>
        <w:rPr/>
        <w:t>ⱟ</w:t>
      </w:r>
      <w:r>
        <w:rPr/>
        <w:t>ꤹ</w:t>
      </w:r>
      <w:r>
        <w:rPr/>
        <w:t>䇂걐숭곂깠</w:t>
      </w:r>
      <w:r>
        <w:rPr/>
        <w:t>ꤶ</w:t>
      </w:r>
      <w:r>
        <w:rPr/>
        <w:t>㮩〰쉅卞촲奈슣卢녭뭹칞</w:t>
      </w:r>
      <w:r>
        <w:rPr/>
        <w:t>ꗍ</w:t>
      </w:r>
      <w:r>
        <w:rPr/>
        <w:t>䘻噒㛂</w:t>
      </w:r>
      <w:r>
        <w:rPr/>
        <w:t>ꔱ</w:t>
      </w:r>
      <w:r>
        <w:rPr/>
        <w:t>株恋樷䮮♟䠩圱幒⭑</w:t>
      </w:r>
      <w:r>
        <w:rPr/>
        <w:t>꧂</w:t>
      </w:r>
      <w:r>
        <w:rPr/>
        <w:t>擂㭤傮</w:t>
      </w:r>
      <w:r>
        <w:rPr/>
        <w:t>ꤊ</w:t>
      </w:r>
      <w:r>
        <w:rPr/>
        <w:t>夨㭀⼪〩䉦嘮丳</w:t>
      </w:r>
      <w:r>
        <w:rPr/>
        <w:t>ꔽ</w:t>
      </w:r>
      <w:r>
        <w:rPr/>
        <w:t>곂摗兾奦卺쉷烂帺瞿䑃묳祄䬱싂쉊旂싂流穁牲桂묨圫繙걒뇂哂捵㘨╳吹⽎뭅㠩⽶┵㧍幗뭇썢乩㢩庱盂㕮硏䅯쉙㐷䬻쏂瀽䡯ㆣ쉬㧂灕〫ꍙ伶亣깥嘺⼮炏䧂ꏂ䥊뭞㩊录礮礩䞻牭㵉쉆捺何恣☶ꌱ顀䔪繳䀶塨杵㇂</w:t>
      </w:r>
      <w:r>
        <w:rPr/>
        <w:t>ⱊ</w:t>
      </w:r>
      <w:r>
        <w:rPr/>
        <w:t>㊡皣㧂稨潦睇䘴ㆩ땶⹗쉩武䭤偭牅浦嘵抿ㅋ숱伺桄玏싃傥樰♕竂偓䤰㨪㵥顙䱙㴥婵</w:t>
      </w:r>
      <w:r>
        <w:rPr/>
        <w:t>ⱖ</w:t>
      </w:r>
      <w:r>
        <w:rPr/>
        <w:t>䀩겡ㅚ뇂棂顚轇㔪㡍頶䌶杋慹갤⩆㒩楣㩈厬剐曃䉗轖쉢㴹祥ꍣぎ땨呷䁞㒏숥䁾瘰䝣쉖쉸倳轊牤㌺╳煙⸨☵뗂⑀獍뇂眴숶䘫㉈縹⪱慮杦呃땚去⥤충瑣愦䅌쉒⑂磂穹칌偘顠䈲䢡䦿칫眥뾩歱㕇幀哂⪩穚瀺㔬厮欳晧떿坊ぷ䏂澏縴⩸掩갵棂硪쉔Ⓜ彾㑉▏绂䍘呗橶⽉♚䤤潦㈥㞮婠へ䝥剤ꍡ珍㠱♘淂숱䳂僂㍳杇㇂쉙녬␽슮擂칃쉈猪漤偩⬴㤻慘</w:t>
      </w:r>
      <w:r>
        <w:rPr/>
        <w:t>꧂</w:t>
      </w:r>
      <w:r>
        <w:rPr/>
        <w:t>㗂㩞</w:t>
      </w:r>
      <w:r>
        <w:rPr/>
        <w:t>Ⱪ</w:t>
      </w:r>
      <w:r>
        <w:rPr/>
        <w:t>㔩쉓⻂䑐痂긩漭┶㨨쉰廂伪㝑啅幱⩁幅䋂偲쉈썋偘ꅵ睱꥘攭異묭百堺槍⾘嗂㟂⥣ꅑ䛂䢣轂숪恰恵춣무ㅋ余樣䭆栶㨭뭖㭗颻䡱繄氥癪㯂扯걸䠬쵆숯숪⍴杹쉠睦䬨溣恞걄㛂䅗쉠棂睡䅔澻憱愨㑙㏂剋슥佅뭎輶杋墣쉬睒䁐☣䙊噑塡ꇂ</w:t>
      </w:r>
      <w:r>
        <w:rPr/>
        <w:t>ꦮ</w:t>
      </w:r>
      <w:r>
        <w:rPr/>
        <w:t>堰囃剠牾⹆窡ꏃ촭穃恺⑦</w:t>
      </w:r>
      <w:r>
        <w:rPr/>
        <w:t>ꕃ</w:t>
      </w:r>
      <w:r>
        <w:rPr/>
        <w:t>晦</w:t>
      </w:r>
      <w:r>
        <w:rPr/>
        <w:t>ⲩ⴪</w:t>
      </w:r>
      <w:r>
        <w:rPr/>
        <w:t>䃂ꇂ䑹䍎</w:t>
      </w:r>
      <w:r>
        <w:rPr/>
        <w:t>⡋</w:t>
      </w:r>
      <w:r>
        <w:rPr/>
        <w:t>䉅槂〺쉤␳潧幮⯂癥䒣姍䕐㘭숯⩇䅉</w:t>
      </w:r>
      <w:r>
        <w:rPr/>
        <w:t>Ȿ</w:t>
      </w:r>
      <w:r>
        <w:rPr/>
        <w:t>嘷긪꥗䖥轀眱却奎</w:t>
      </w:r>
      <w:r>
        <w:rPr/>
        <w:t>⣎</w:t>
      </w:r>
      <w:r>
        <w:rPr/>
        <w:t>ꥱ⥌洶㍇婒㑂</w:t>
      </w:r>
      <w:r>
        <w:rPr/>
        <w:t>⣂</w:t>
      </w:r>
      <w:r>
        <w:rPr/>
        <w:t>摊㡡輵夦瓂쉞쉺影厣㘴♴䡙橉电䥃嚘㡵瓂㞩컂촳</w:t>
      </w:r>
      <w:r>
        <w:rPr/>
        <w:t>⡷⡡</w:t>
      </w:r>
      <w:r>
        <w:rPr/>
        <w:t>쵴獠㓂䕧湩䀥坌儸┻姂컂礮亻ㅒ䑘뿂托슱㊘쉠壂캩橞睠䅄쉦歅뭸楇珃参⥞ꥢ瑴庩䍤剺</w:t>
      </w:r>
      <w:r>
        <w:rPr/>
        <w:t>Ⳏ</w:t>
      </w:r>
      <w:r>
        <w:rPr/>
        <w:t>浄弸⍗歵뽚㮵况㵲澮☮偭䅭滂⹆啟縊瘮狂䝌⸸㕆淂堷⩠슩䷂뽺㭃横敔䝇㞬惂슩〉慉兺段䚵쉥噱㚬</w:t>
      </w:r>
      <w:r>
        <w:rPr/>
        <w:t>ꤺ⸹</w:t>
      </w:r>
      <w:r>
        <w:rPr/>
        <w:t>녤ꅳ쉺勂橍⼮汥浌乔浭</w:t>
      </w:r>
      <w:r>
        <w:rPr/>
        <w:t>ⷎ</w:t>
      </w:r>
      <w:r>
        <w:rPr/>
        <w:t>㵫䐷灆쉅楱떡䔺㈸⨬⬽㐴湱䦵쵊矂捘揂㝗㬨橓呖塒呱쉙焸榱㌬獍汍祕䉇촨⍢㝊砳当칁묶㉖갴㠵噏컍剓呑䉂噏彀녘㗂㵐㠵晊䔷撏㑦ㄸ캘㩬痂栩넻건㜴땆</w:t>
      </w:r>
      <w:r>
        <w:rPr/>
        <w:t>ⵟ</w:t>
      </w:r>
      <w:r>
        <w:rPr/>
        <w:t>椪绂䧂ꥶ偳収쉒Ⓜ캿䳂䅘쉓갻䉇桏奍烂秂䧂</w:t>
      </w:r>
      <w:r>
        <w:rPr/>
        <w:t>ꕖ</w:t>
      </w:r>
      <w:r>
        <w:rPr/>
        <w:t>昬⹟치搽祄忍쉙㮥䕾㑸숲㡺楔꥔碵숽朶噫票抩庵쉢㧎淂뭭㫂削숪硘</w:t>
      </w:r>
      <w:r>
        <w:rPr/>
        <w:t>ꕟ</w:t>
      </w:r>
      <w:r>
        <w:rPr/>
        <w:t>晖偯䨺㈬㭏伺猪奈䑸䉕┮溱搵</w:t>
      </w:r>
      <w:r>
        <w:rPr/>
        <w:t>⠺</w:t>
      </w:r>
      <w:r>
        <w:rPr/>
        <w:t>捂㙫쵗㝍滂습㐻琶㍞㝒㑥乁걷壂啊㩸匱㬲療㕰☨愮砦䁉싂⼺슘⍥㘺쉌⩶廍顄怳申쉂獄</w:t>
      </w:r>
      <w:r>
        <w:rPr/>
        <w:t>꧂</w:t>
      </w:r>
      <w:r>
        <w:rPr/>
        <w:t>挽</w:t>
      </w:r>
      <w:r>
        <w:rPr/>
        <w:t>ⲡ</w:t>
      </w:r>
      <w:r>
        <w:rPr/>
        <w:t>浩刮겻䄥䥘⸭䌳⴦秂惎㡊㍏桒穋⵴</w:t>
      </w:r>
      <w:r>
        <w:rPr/>
        <w:t>ⷃ</w:t>
      </w:r>
      <w:r>
        <w:rPr/>
        <w:t>桘偷␥卋昽쉯춘杮棂晁쉣煐〈䡐〪昨庮媩뗂䋂娬䍫㡰冿桩啖㑞畚戲⍉썯爻潌㐳⤰쉎䜱畧廂杄䁹剳䛂㗎칐땑䦩쉒䩪갴</w:t>
      </w:r>
      <w:r>
        <w:rPr/>
        <w:t>Ⱶ</w:t>
      </w:r>
      <w:r>
        <w:rPr/>
        <w:t>ꕔ</w:t>
      </w:r>
      <w:r>
        <w:rPr/>
        <w:t>ꍊ㔭습䁺</w:t>
      </w:r>
      <w:r>
        <w:rPr/>
        <w:t>ꥁ</w:t>
      </w:r>
      <w:r>
        <w:rPr/>
        <w:t>彎皘걀㕌敭䣂庱ぉ爹숴⩦弫婀煥㨹噾쌤丨딷縯兎佧⍢⽾噎뽪疘〪眤뭄⍫㝒⌷뭪攻挵兲乬</w:t>
      </w:r>
      <w:r>
        <w:rPr/>
        <w:t>ꥆ</w:t>
      </w:r>
      <w:r>
        <w:rPr/>
        <w:t>彞眰⸳迃捨彅</w:t>
      </w:r>
      <w:r>
        <w:rPr/>
        <w:t>꧂</w:t>
      </w:r>
      <w:r>
        <w:rPr/>
        <w:t>썵稷</w:t>
      </w:r>
      <w:r>
        <w:rPr/>
        <w:t>ꕮꤶ</w:t>
      </w:r>
      <w:r>
        <w:rPr/>
        <w:t>䪩煌ꥪ䥌弭ꍤ䓂曂汮Ⓕ㝍뇂伦坭捞쉴뭾⸫柂⼪䟂垮ꍕ쉂ꍌꅣ䥊㇂䝥䁸䕪樺咥佶⍺橒創猫兹</w:t>
      </w:r>
      <w:r>
        <w:rPr/>
        <w:t>Ⱳ</w:t>
      </w:r>
      <w:r>
        <w:rPr/>
        <w:t>쉧썩劏쉑媥⥚䉊㛃烂没祌恠兠䅳低坏均㍓㩚䴰숭慔ꎮ奔䩴</w:t>
      </w:r>
      <w:r>
        <w:rPr/>
        <w:t>⡠</w:t>
      </w:r>
      <w:r>
        <w:rPr/>
        <w:t>杨䤬</w:t>
      </w:r>
      <w:r>
        <w:rPr/>
        <w:t>ⵂ</w:t>
      </w:r>
      <w:r>
        <w:rPr/>
        <w:t>汴娥噫氫쉉硈싂眮쉷䄲ꅏ倭</w:t>
      </w:r>
      <w:r>
        <w:rPr/>
        <w:t>ⱑ</w:t>
      </w:r>
      <w:r>
        <w:rPr/>
        <w:t>䕾쉳␭噬漱桏婣桨瑩揍㷂ꍯ</w:t>
      </w:r>
      <w:r>
        <w:rPr/>
        <w:t>⢩〉</w:t>
      </w:r>
      <w:r>
        <w:rPr/>
        <w:t>ꄮ걞縲哂뽪</w:t>
      </w:r>
      <w:r>
        <w:rPr/>
        <w:t>ⴷ</w:t>
      </w:r>
      <w:r>
        <w:rPr/>
        <w:t>湷窩⩱兤䌴杪㢣卖⫃窿唪暵懂発</w:t>
      </w:r>
      <w:r>
        <w:rPr/>
        <w:t>ⰺ</w:t>
      </w:r>
      <w:r>
        <w:rPr/>
        <w:t>넷垣㑸䅄</w:t>
      </w:r>
      <w:r>
        <w:rPr/>
        <w:t>ꕡ</w:t>
      </w:r>
      <w:r>
        <w:rPr/>
        <w:t>轴坯娴輭╤싂쉖灡歱⨺壂쉎⼨쉗ꎡ⌶㝄쉒梣䩱䁇晩厣䠩污拃穵쉁쉆唰ꍌ쉟婵栩</w:t>
      </w:r>
      <w:r>
        <w:rPr/>
        <w:t>ⱅ</w:t>
      </w:r>
      <w:r>
        <w:rPr/>
        <w:t>轨ꅨ瑍䨽惍冬㵀䉖⩲䉰頩갮煕㍐䑷値㮩⵪倭㙚㵺⥩ㄊ〻갹畺轩䙵彉䐬걫䱂㡞昳䂱㛎쉤扊奲䝗坷畂쵏楃檡斣滂癐劏䡳㧂㋂磂䈤㉌Ⓝ轉썖쉢啡깡⪱晊滂뭕灳愷칧숪殱싂⤭潚䭲唩숶顠촻灃嚵汹悏橱す䍋쉏昵♀뮩㴹〉䅲㵫織兮䃂匤ㅪ</w:t>
      </w:r>
      <w:r>
        <w:rPr/>
        <w:t>⣎◎</w:t>
      </w:r>
      <w:r>
        <w:rPr/>
        <w:t>ꎱ◂く浉則♩⑗煃䵂</w:t>
      </w:r>
      <w:r>
        <w:rPr/>
        <w:t>ⷎ</w:t>
      </w:r>
      <w:r>
        <w:rPr/>
        <w:t>乔䌨</w:t>
      </w:r>
      <w:r>
        <w:rPr/>
        <w:t>⠲</w:t>
      </w:r>
      <w:r>
        <w:rPr/>
        <w:t>穪뽧嘳暩顱甲䧂楖彳䝫ㄺ⹉䝚畄</w:t>
      </w:r>
      <w:r>
        <w:rPr/>
        <w:t>ⱦ</w:t>
      </w:r>
      <w:r>
        <w:rPr/>
        <w:t>槎帣种⹐歳㒬ꏂ煓噋㋃⪵쉌稪깕⽺쉙䅤ㅟ깞</w:t>
      </w:r>
      <w:r>
        <w:rPr/>
        <w:t>ꤲ␪</w:t>
      </w:r>
      <w:r>
        <w:rPr/>
        <w:t>䑑武囂㘲睅쉬堶㍧싍橑ㅺ䜱眻戯④偹扐暩碿㵠彐䳂曂绂幀偄瞘⑇슱㵴煊焳숹㩱싂ꥲ捅ꌦ⹀偤⭍⛂汚㦬꺬摞汨䭴䤵㴳넩轣睂숸䔩獱쌣䣂</w:t>
      </w:r>
      <w:r>
        <w:rPr/>
        <w:t>ꕀ</w:t>
      </w:r>
      <w:r>
        <w:rPr/>
        <w:t>嫃坸⍦♍唳쵲㬩欻焸㜶嘳ㆵ䍔昪㕧䇂쉶偪秂</w:t>
      </w:r>
      <w:r>
        <w:rPr/>
        <w:t>ⲣ</w:t>
      </w:r>
      <w:r>
        <w:rPr/>
        <w:t>浾摌긽牭塑瘪䡄⼹♣䍆䅄磂</w:t>
      </w:r>
      <w:r>
        <w:rPr/>
        <w:t>ꤺ</w:t>
      </w:r>
      <w:r>
        <w:rPr/>
        <w:t>묱ꍰ扪쉊⽃쉚념䌽吤䜯㩶な㑖䀪け⬥⤪㉾䬮眫攥䪣㔳漶䱶⑑⨺攬卌欴䢡뭵櫂⾣㤳쉗浮㭥癹汱㑦㣂놻䅍⑧칵焯⤶浕涿瑅樣숯㦵䜤ひ浐倫䨹쉗昨乃䩔䔺橂䉗ㅚ渲湴㈳轔⪵⒵歔뽊쉋䜰ꌦ攥穳깠╺</w:t>
      </w:r>
      <w:r>
        <w:rPr/>
        <w:t>ⵌ</w:t>
      </w:r>
      <w:r>
        <w:rPr/>
        <w:t>⠯</w:t>
      </w:r>
      <w:r>
        <w:rPr/>
        <w:t>䀭⦵싂슘깕檿彡䀦싂礥칟枬だꏂ</w:t>
      </w:r>
      <w:r>
        <w:rPr/>
        <w:t>꧂</w:t>
      </w:r>
      <w:r>
        <w:rPr/>
        <w:t>縺彟⵲꺵䐩晏⹃㙩䦮濂㥈⩢㭾瀱獙긫쉵砪纡畟繵㡐歇ꥴ畔噺①䦡剒潒敕䳂⦘囍㎿瑓煨偯並慡</w:t>
      </w:r>
      <w:r>
        <w:rPr/>
        <w:t>꧂</w:t>
      </w:r>
      <w:r>
        <w:rPr/>
        <w:t>썀쉌塟䵓뭫㎻㙐祫㩍欹䁏컂쉏㜩싂╙뽚쉨⯎前即䷂䧂欦</w:t>
      </w:r>
      <w:r>
        <w:rPr/>
        <w:t>ⰲ</w:t>
      </w:r>
      <w:r>
        <w:rPr/>
        <w:t>䰰泂걃縮瘵形敺䴪䙟䠰㵖㟍⼨⍕䌻갻撿睯乹佩颥㝎瘬歾싂棂</w:t>
      </w:r>
      <w:r>
        <w:rPr/>
        <w:t>ⰲ</w:t>
      </w:r>
      <w:r>
        <w:rPr/>
        <w:t>㍠</w:t>
      </w:r>
      <w:r>
        <w:rPr/>
        <w:t>꧂</w:t>
      </w:r>
      <w:r>
        <w:rPr/>
        <w:t>縪杸頪畠㞥恠兒츫匸焤숰쉶び㡍塏未쉣坭㡇䬽啁唦ꄪ䙄䨪榏䝁숳纮</w:t>
      </w:r>
      <w:r>
        <w:rPr/>
        <w:t>Ⲯ</w:t>
      </w:r>
      <w:r>
        <w:rPr/>
        <w:t>绂䘪싎╱썵㴫⫂⪩ㅋ類也슱穳偪ꅃ⽃恫稷쉅땀壂싎⥨堯⛂繧婮儴䁃숦偍呋㜱繀⻂濂佉督꥔쉂긣슣竂嘲䑂䱄婹갷⭗䚡쉶歋呣啀㊬剦</w:t>
      </w:r>
      <w:r>
        <w:rPr/>
        <w:t>ⵉ</w:t>
      </w:r>
      <w:r>
        <w:rPr/>
        <w:t>숣乡噕칢⺮슮㧂곍칒偸癕⥅⌊㑦쉱칣䎩┱桸斥슩믂畟⥫䨣噵姂ꏂ塮㕒㭩㕒숦</w:t>
      </w:r>
      <w:r>
        <w:rPr/>
        <w:t>ⱁ</w:t>
      </w:r>
      <w:r>
        <w:rPr/>
        <w:t>奲쌣㬰砩</w:t>
      </w:r>
      <w:r>
        <w:rPr/>
        <w:t>⡔</w:t>
      </w:r>
      <w:r>
        <w:rPr/>
        <w:t>ꅎ䇂凂쉨㝔盂塶囂뮮扬癄儽憏ꆬ캱㧎ㅌ愣偙晫秂䑅䕈㒡ꍺꅂ♘洣椹轚婌</w:t>
      </w:r>
      <w:r>
        <w:rPr/>
        <w:t>ⷂ</w:t>
      </w:r>
      <w:r>
        <w:rPr/>
        <w:t>䓍䣂扡슩轳歧砮㡊汤╅丷晒歋唲</w:t>
      </w:r>
      <w:r>
        <w:rPr/>
        <w:t>ⰶ</w:t>
      </w:r>
      <w:r>
        <w:rPr/>
        <w:t>䫍畋塤扶⼭㯂橚써쉞⥐♷怭澻田磃夯坳땮</w:t>
      </w:r>
      <w:r>
        <w:rPr/>
        <w:t>ⱄ</w:t>
      </w:r>
      <w:r>
        <w:rPr/>
        <w:t>晹ㅱ䉳樳係딫噓</w:t>
      </w:r>
      <w:r>
        <w:rPr/>
        <w:t>ⱥ</w:t>
      </w:r>
      <w:r>
        <w:rPr/>
        <w:t>䚩顸⑔吩쉱숪䐪嗂깢㆘䉲颩噯㚏晪椶勂煋⭫ず匦㋍䷂䕤␩偌␤⥳歕▿⩄睵㩧乓乲⭹썱싂亮숺땵카彐瀶⴪䍊쵱㔪牷싂活癑䙹㕣䀭⬯唪疿瀷卆⏂⿂㡓敧浫懂⬵睬䜥禮㐨㥒杦祓祊</w:t>
      </w:r>
      <w:r>
        <w:rPr/>
        <w:t>ꔴ</w:t>
      </w:r>
      <w:r>
        <w:rPr/>
        <w:t>쉀䵵是ぺ沱㯂</w:t>
      </w:r>
      <w:r>
        <w:rPr/>
        <w:t>ꤥⵄ⹗</w:t>
      </w:r>
      <w:r>
        <w:rPr/>
        <w:t>㷂妣쵤㚮</w:t>
      </w:r>
      <w:r>
        <w:rPr/>
        <w:t>꧍</w:t>
      </w:r>
      <w:r>
        <w:rPr/>
        <w:t>䦻</w:t>
      </w:r>
      <w:r>
        <w:rPr/>
        <w:t>⡂</w:t>
      </w:r>
      <w:r>
        <w:rPr/>
        <w:t>뇂䭇㭖砭㡔쉫卪硂슩㘵婯슥슥桶猴昪⨭문竂伭浀乁啧氽坨䕎⭪埂녧䣂睇普浐夦㣂瞥</w:t>
      </w:r>
      <w:r>
        <w:rPr/>
        <w:t>⠯</w:t>
      </w:r>
      <w:r>
        <w:rPr/>
        <w:t>沘坾楩华⫍摏䅖幡枿晸㵑⩈搶䭂典敇슩뗂噒唰</w:t>
      </w:r>
      <w:r>
        <w:rPr/>
        <w:t>ⱂ</w:t>
      </w:r>
      <w:r>
        <w:rPr/>
        <w:t>쌺祱湮恡싍顓瓂汯晧칸橭幺㵚㡚걬嗂ㄷ⩊㭎嘳繘Ⓕ뼴╱犏䉎癨浑㯂剄繣洩䱀䲥╆쉓⼭忂灑縵䩗恇弲秂㑷䅀㤹㛂㡄⬶乳稲䔮⍰瘬㘶츶</w:t>
      </w:r>
      <w:r>
        <w:rPr/>
        <w:t>ꕏ</w:t>
      </w:r>
      <w:r>
        <w:rPr/>
        <w:t>㍯窣</w:t>
      </w:r>
      <w:r>
        <w:rPr/>
        <w:t>ꔦ</w:t>
      </w:r>
      <w:r>
        <w:rPr/>
        <w:t>뼮⩉䜴仂䱃穮橾轡</w:t>
      </w:r>
      <w:r>
        <w:rPr/>
        <w:t>ꦡ</w:t>
      </w:r>
      <w:r>
        <w:rPr/>
        <w:t>츤乱녋炡帹㙤匶</w:t>
      </w:r>
      <w:r>
        <w:rPr/>
        <w:t>ꥒ</w:t>
      </w:r>
      <w:r>
        <w:rPr/>
        <w:t>썭敒⬷⭲</w:t>
      </w:r>
      <w:r>
        <w:rPr/>
        <w:t>ꥍ</w:t>
      </w:r>
      <w:r>
        <w:rPr/>
        <w:t>戻呮⏂</w:t>
      </w:r>
      <w:r>
        <w:rPr/>
        <w:t>ⱕ</w:t>
      </w:r>
      <w:r>
        <w:rPr/>
        <w:t>䆘숪㙔疥㠭捁䍯焫묬㏂斵쉂ꍵ㬯슻奔슬ㅋ禬䩙쉑ぱ幃캡琮吪扈┪瑏䝂♢欴摡걠⬬䝰砷摯匥剋扗爪忍呔止歡匩칺쉙⩍甫婐数奪㙖城䙰⨴ꅡ牲悩</w:t>
      </w:r>
      <w:r>
        <w:rPr/>
        <w:t>ⷂ</w:t>
      </w:r>
      <w:r>
        <w:rPr/>
        <w:t>쉔煒㬩䱒捉瞿䊩㡆숪砪㭒쵨䌨</w:t>
      </w:r>
      <w:r>
        <w:rPr/>
        <w:t>Ⲭ</w:t>
      </w:r>
      <w:r>
        <w:rPr/>
        <w:t>䧂뭱䡠媏瘻숬␺䩕䜱거쏂㒥쉆庬</w:t>
      </w:r>
      <w:r>
        <w:rPr/>
        <w:t>ꔳ</w:t>
      </w:r>
      <w:r>
        <w:rPr/>
        <w:t>內歕⨭갦ꅳ〴磎䒿␸慀琷䩍⻂췂橔砻䂻믂䥇帺</w:t>
      </w:r>
      <w:r>
        <w:rPr/>
        <w:t>ⲥ</w:t>
      </w:r>
      <w:r>
        <w:rPr/>
        <w:t>壍丩䙦긭䅘쉈ㄨ⵭䩅類䐸畣䅑恚⤮撵愺쉘⩹츬뭺割㩣獸㑤恂䤪┪깟縵숰䷂璏쉙忂堹凂䔤⩺潱쉋</w:t>
      </w:r>
      <w:r>
        <w:rPr/>
        <w:t>꧂</w:t>
      </w:r>
      <w:r>
        <w:rPr/>
        <w:t>䫂䭌祯捇⎡♔䷂稪䄯넫⩀窥婀䱸䌨塆쉙썵</w:t>
      </w:r>
      <w:r>
        <w:rPr/>
        <w:t>ꖣ</w:t>
      </w:r>
      <w:r>
        <w:rPr/>
        <w:t>㟂㌊佗䉎歂⍦灀廂㔥捞穃ㆱ硌敉㑋〉쉈杣㣂䑂쉖枣浀</w:t>
      </w:r>
      <w:r>
        <w:rPr/>
        <w:t>Ɑ</w:t>
      </w:r>
      <w:r>
        <w:rPr/>
        <w:t>狍⩵幏〉䙟着轹칅䕹꥞㥦兩녺敓쉗祯ꍹ</w:t>
      </w:r>
      <w:r>
        <w:rPr/>
        <w:t>ⰸ</w:t>
      </w:r>
      <w:r>
        <w:rPr/>
        <w:t>务슬塠⑵⒡</w:t>
      </w:r>
      <w:r>
        <w:rPr/>
        <w:t>ⲱ</w:t>
      </w:r>
      <w:r>
        <w:rPr/>
        <w:t>㭍䯂䓂꥙慃睐ㅞ땇矂䠹㩦⩭숭䳂䓂㡤噏坍㥬桎梥숱穊㞬礫칦䡥樶㑘奾♊쉤兠珎䧂뼪⑇㪵䝵顲㡞㕯긻</w:t>
      </w:r>
    </w:p>
    <w:p>
      <w:pPr>
        <w:pStyle w:val="PreformattedText"/>
        <w:bidi w:val="0"/>
        <w:spacing w:before="0" w:after="0"/>
        <w:jc w:val="left"/>
        <w:rPr/>
      </w:pPr>
      <w:r>
        <w:rPr/>
        <w:t>硴쉈</w:t>
      </w:r>
      <w:r>
        <w:rPr/>
        <w:t>ꗂ</w:t>
      </w:r>
      <w:r>
        <w:rPr/>
        <w:t>쉏繦䑕䇃쉉쉫㋂甲瑥쉓睴洨㥀쌳恹숯䖻氪䙴䁦ㅫ㙮歶促䔣깆䡦湂㋂佤갯朦徥琲愻夬ꥴ姂</w:t>
      </w:r>
      <w:r>
        <w:rPr/>
        <w:t>ⴸ</w:t>
      </w:r>
      <w:r>
        <w:rPr/>
        <w:t>䨶橵皏倥砮䭲抮䘫唹ㅭ䋂⴩뇂㒘쉓畮秂潋쉏桘儽心쉧㉊</w:t>
      </w:r>
      <w:r>
        <w:rPr/>
        <w:t>⡬</w:t>
      </w:r>
      <w:r>
        <w:rPr/>
        <w:t>癶䒻慤㝁位傥啾뾿セ䙗㴨怳ㄨ㉵祈걢⩄뼪灣뼬煁剣⩴싂숯숪瑞砺券⨨䍔⛃楩쉷ꍙ橨桂圴楷冏瀤墻彭牂䱒忂쉺</w:t>
      </w:r>
      <w:r>
        <w:rPr/>
        <w:t>⣂</w:t>
      </w:r>
      <w:r>
        <w:rPr/>
        <w:t>䳂칗⵨ご祐</w:t>
      </w:r>
      <w:r>
        <w:rPr/>
        <w:t>ⱪ⸨</w:t>
      </w:r>
      <w:r>
        <w:rPr/>
        <w:t>쌫㉹儸ꥨ皣䧂住㑌썭⭺쉏儣⩟棂硳娺⹣䑅㴰侮칁䡳砪⯃䙶䭣쵩睩捯⥓焩偅䲵墘瘫慦潹뽇佮扔㕘썪䝲䑫㖩䈦榿壃倴䐭⹌ꍥ瑄㇂㛎싂</w:t>
      </w:r>
      <w:r>
        <w:rPr/>
        <w:t>ⱘ</w:t>
      </w:r>
      <w:r>
        <w:rPr/>
        <w:t>偋㘸䩳偫厵嫂⦡㇃䥖⼶⥃㇍殻䭲橘䫂㠽쵁啰儽剫쉭䣂쉂愮ꍊ湥瑘䂏䋂唷숺楋輲䕔ꍹ䙍摚䋍偋療䈫八㘱쉖숳⽖礨㜶쉺䙱甬剉惂繄ꥨ彸䨦깫恨前䊣⤮䭋䤤汩⍡䕅橸偉澏卢弴䑹匦在슻悵췂⬻칓則䅏㜰啠⩵쉂숵煴㡋煡㣂䙰材煎頦海朽璮⭣쏂捸䅡⩷穳窮湭슣汨捓쉓쉎⚿殩杋믂㙀뭾㉆璻㍾湡椸䬻䉵ꍚ㵬뼶獙伨</w:t>
      </w:r>
      <w:r>
        <w:rPr/>
        <w:t>꧂</w:t>
      </w:r>
      <w:r>
        <w:rPr/>
        <w:t>弸⥳浡⩕</w:t>
      </w:r>
      <w:r>
        <w:rPr/>
        <w:t>ⰽ</w:t>
      </w:r>
      <w:r>
        <w:rPr/>
        <w:t>帮걶♚序僂쉕烂썡悥椶澡㬳琬塷㕆玬숴卞썈╆婧䩀桢⵫㶏䉘땧⍾来洺汤㑯쉑䃂숥䟂倦䝱뽁ぷ쉥녰⩷䶏⯂伺㡁ꎏ</w:t>
      </w:r>
      <w:r>
        <w:rPr/>
        <w:t>ꥉ</w:t>
      </w:r>
      <w:r>
        <w:rPr/>
        <w:t>噠媻</w:t>
      </w:r>
      <w:r>
        <w:rPr/>
        <w:t>ⲡ</w:t>
      </w:r>
      <w:r>
        <w:rPr/>
        <w:t>곂카땄汔╾䭗汱쉔㩶䝾㚩并狍䱞ꌤ積</w:t>
      </w:r>
      <w:r>
        <w:rPr/>
        <w:t>ꤻ</w:t>
      </w:r>
      <w:r>
        <w:rPr/>
        <w:t>䴽䝞倶╭㜵㔦쉣ꥨ䁙㕩幋璮깈䑑ꎿぱ䥔</w:t>
      </w:r>
      <w:r>
        <w:rPr/>
        <w:t>Ⱚ</w:t>
      </w:r>
      <w:r>
        <w:rPr/>
        <w:t>㮩㉓漥癯瀦拂䣂硵⹥숱敟檱춻璩頤溮┴瑑〻</w:t>
      </w:r>
      <w:r>
        <w:rPr/>
        <w:t>⡢</w:t>
      </w:r>
      <w:r>
        <w:rPr/>
        <w:t>匊犿쉨瑀</w:t>
      </w:r>
      <w:r>
        <w:rPr/>
        <w:t>ⷂ</w:t>
      </w:r>
      <w:r>
        <w:rPr/>
        <w:t>漫杘兂긷</w:t>
      </w:r>
      <w:r>
        <w:rPr/>
        <w:t>ⱄ</w:t>
      </w:r>
      <w:r>
        <w:rPr/>
        <w:t>녋</w:t>
      </w:r>
      <w:r>
        <w:rPr/>
        <w:t>⠯</w:t>
      </w:r>
      <w:r>
        <w:rPr/>
        <w:t>ꏍ⑖쉾扷ꅉ㫂䍄⽞橘</w:t>
      </w:r>
      <w:r>
        <w:rPr/>
        <w:t>Ⲯ</w:t>
      </w:r>
      <w:r>
        <w:rPr/>
        <w:t>쉁㛂쉓㴲⑖⸸䐵㩀㡢浪습⥄䢱䫂䝖쵵칎䘲㤪곂⩫뽓⪱瑷⨫</w:t>
      </w:r>
      <w:r>
        <w:rPr/>
        <w:t>ⷂ</w:t>
      </w:r>
      <w:r>
        <w:rPr/>
        <w:t>습癐猩䵁㠯坍ㄪ敶灗頦㉰䝳ꏂ䩌瑉㧂灭戯싂炩禩佌绂</w:t>
      </w:r>
      <w:r>
        <w:rPr/>
        <w:t>ⱪ⨫</w:t>
      </w:r>
      <w:r>
        <w:rPr/>
        <w:t>矂輮ꇎ뭭㙾땷繚㚿㌨╸ㅟ爵沿긫㔤⍲幁㟂⥗兹숳祺幁抣⍋㤱ꍗ␳濍䛎</w:t>
      </w:r>
      <w:r>
        <w:rPr/>
        <w:t>ⱌ</w:t>
      </w:r>
      <w:r>
        <w:rPr/>
        <w:t>㢏㯂䒥穔瀶㙢䁊깶ꍹ걋</w:t>
      </w:r>
      <w:r>
        <w:rPr/>
        <w:t>ꦱ</w:t>
      </w:r>
      <w:r>
        <w:rPr/>
        <w:t>恦썍녓㝒䊱匲㕺偧䞡楠頲㐸䚬䵑瓂神冣嗂⭎싂⬺㭁ㄥ⸥쵡㢿쉭땷こ⩓塸㇂䝋㥘ㅴ獐漳ꍷ쉭浍䙔</w:t>
      </w:r>
      <w:r>
        <w:rPr/>
        <w:t>꧂</w:t>
      </w:r>
      <w:r>
        <w:rPr/>
        <w:t>싂쵙ヂ⨤뭩烂漦熣瑯쉾㡩怴顨㙍㵕ㅄ橹쉏㮱⍬畑⬫쉓㔸咬䀷㚱倻湅正</w:t>
      </w:r>
      <w:r>
        <w:rPr/>
        <w:t>ⷂ</w:t>
      </w:r>
      <w:r>
        <w:rPr/>
        <w:t>榱㘨⽏䵧䙷汨㭧碥縸琪怦땘⩢橶㍧</w:t>
      </w:r>
      <w:r>
        <w:rPr/>
        <w:t>ⵐ</w:t>
      </w:r>
      <w:r>
        <w:rPr/>
        <w:t>婚㞻汘</w:t>
      </w:r>
      <w:r>
        <w:rPr/>
        <w:t>ꖬ</w:t>
      </w:r>
      <w:r>
        <w:rPr/>
        <w:t>㷂ꅞ⨱呐⩮煹녰숹畴縫싂圬㡣㭴㵥佧䩠癡䍘뽋扸䩍滂慍⽎칈䒏呚柍썡佶〪丷敮䍡瀷椯쵬쉾盂칏䴥</w:t>
      </w:r>
      <w:r>
        <w:rPr/>
        <w:t>⡰⩖</w:t>
      </w:r>
      <w:r>
        <w:rPr/>
        <w:t>땓</w:t>
      </w:r>
      <w:r>
        <w:rPr/>
        <w:t>⢡</w:t>
      </w:r>
      <w:r>
        <w:rPr/>
        <w:t>呟쉺澿儣녭㠬噹</w:t>
      </w:r>
      <w:r>
        <w:rPr/>
        <w:t>ꕅ⑙</w:t>
      </w:r>
      <w:r>
        <w:rPr/>
        <w:t>⾮䙲児⬣싂畒⑸숷㝠㚱⑫橓湹⩄땫⸣顑啷⍤䵒ꅘ⽅䵁縶迂幫欸娫</w:t>
      </w:r>
      <w:r>
        <w:rPr/>
        <w:t>ⵗ</w:t>
      </w:r>
      <w:r>
        <w:rPr/>
        <w:t>㴩畴싂顱뗎敡⽗怪祠䤩䡷㖥䧍〺䁏숩쉊搭♴㍌㘱僂㫂깢劏㍹獢</w:t>
      </w:r>
      <w:r>
        <w:rPr/>
        <w:t>ꤻ</w:t>
      </w:r>
      <w:r>
        <w:rPr/>
        <w:t>쉓慥딷碘京⭄䐤轆䱋⥠榣㩁♳숨䵖竂呹慗⍯礩쉘䳂商䐱圹</w:t>
      </w:r>
      <w:r>
        <w:rPr/>
        <w:t>⢏</w:t>
      </w:r>
      <w:r>
        <w:rPr/>
        <w:t>⿂⩘긣⚻䡨</w:t>
      </w:r>
      <w:r>
        <w:rPr/>
        <w:t>ꤻ</w:t>
      </w:r>
      <w:r>
        <w:rPr/>
        <w:t>は剚⪡ꍐ쵄呣獮칔</w:t>
      </w:r>
      <w:r>
        <w:rPr/>
        <w:t>ⱶ</w:t>
      </w:r>
      <w:r>
        <w:rPr/>
        <w:t>獉쉨愪무㞬刬滂쌫姂䥔⺩꺥⩹敁䛂ギ削へ侩╹瀶䩚⩀䆻䝤</w:t>
      </w:r>
      <w:r>
        <w:rPr/>
        <w:t>⠳</w:t>
      </w:r>
      <w:r>
        <w:rPr/>
        <w:t>偉㶿</w:t>
      </w:r>
      <w:r>
        <w:rPr/>
        <w:t>ⴳ</w:t>
      </w:r>
      <w:r>
        <w:rPr/>
        <w:t>狂琭剩恕焫户慴쉯䉴╬票ꥷ槍⼽浴ꌷ䁪⍬</w:t>
      </w:r>
      <w:r>
        <w:rPr/>
        <w:t>ꤷ</w:t>
      </w:r>
      <w:r>
        <w:rPr/>
        <w:t>狂촳啅䅯畕婒ꏂ剕刭ㅗ㮩ꍅ䱱あ奬쉏뼫숦啁幧忂慊䙣嘣㝡썎</w:t>
      </w:r>
      <w:r>
        <w:rPr/>
        <w:t>ⷂ</w:t>
      </w:r>
      <w:r>
        <w:rPr/>
        <w:t>浌ꍨ捲쉺</w:t>
      </w:r>
      <w:r>
        <w:rPr/>
        <w:t>⡴</w:t>
      </w:r>
      <w:r>
        <w:rPr/>
        <w:t>桲ꥩ⨯昻佶㵁⤨急剋䄭儴㵟⑭뭬焷㐶쉑쉔숳뽌砯䤥樱䥧땒</w:t>
      </w:r>
      <w:r>
        <w:rPr/>
        <w:t>꥟⯂</w:t>
      </w:r>
      <w:r>
        <w:rPr/>
        <w:t>쉒掏깴畧枣㭊恂䎵债ꅂ㣍촸塒晌㨨</w:t>
      </w:r>
      <w:r>
        <w:rPr/>
        <w:t>⵰</w:t>
      </w:r>
      <w:r>
        <w:rPr/>
        <w:t>䧂乂估礳䳂숴쉌坈␳쉯卭炡䩟䜮ꅧ䍰칵䩹⽯㬫牎䩣쉫⚘쵥㜭</w:t>
      </w:r>
      <w:r>
        <w:rPr/>
        <w:t>ꗂ</w:t>
      </w:r>
      <w:r>
        <w:rPr/>
        <w:t>Ⳃ</w:t>
      </w:r>
      <w:r>
        <w:rPr/>
        <w:t>唊忂␯</w:t>
      </w:r>
      <w:r>
        <w:rPr/>
        <w:t>⢩</w:t>
      </w:r>
      <w:r>
        <w:rPr/>
        <w:t>䵯佤</w:t>
      </w:r>
      <w:r>
        <w:rPr/>
        <w:t>꤭</w:t>
      </w:r>
      <w:r>
        <w:rPr/>
        <w:t>偉㝪ㅬ숯獋杀䑐瘤㉷昪扉㟃繫佁彧畁顮堪⼣眬칍㘰剤幒쉣슏劣쉇梱썵</w:t>
      </w:r>
      <w:r>
        <w:rPr/>
        <w:t>ⱆ</w:t>
      </w:r>
      <w:r>
        <w:rPr/>
        <w:t>䥸兏敔㏂䝵摥싂ꥷ嗂㤹癥奰싂眳䵊쉣澱剟㡥㕉䏂䀪</w:t>
      </w:r>
      <w:r>
        <w:rPr/>
        <w:t>Ⱬ</w:t>
      </w:r>
      <w:r>
        <w:rPr/>
        <w:t>㓂䁏♟怤坹춬牱⹣瑔㵎䶩㕠쉥汷汃橤뭳砫긳灯숭쉟깁堫埂ノ攭㢬䍹挤䵍䌪䅺乊</w:t>
      </w:r>
      <w:r>
        <w:rPr/>
        <w:t>꤬</w:t>
      </w:r>
      <w:r>
        <w:rPr/>
        <w:t>쉳氶㜭佂</w:t>
      </w:r>
      <w:r>
        <w:rPr/>
        <w:t>ⰲ</w:t>
      </w:r>
      <w:r>
        <w:rPr/>
        <w:t>㔪淂䉩㧂漪</w:t>
      </w:r>
      <w:r>
        <w:rPr/>
        <w:t>⡟</w:t>
      </w:r>
      <w:r>
        <w:rPr/>
        <w:t>㗂畯㩶䪥务쉶㘲绂䝂摱洬䝧偎䙶⒩䌨转爫녱敲瑐⯂搦ꍗ燂⎩柂쉤䕢⎏㖣繣㙦愥儱㥪쉈숮慚⹑䱚㍕ꌪ</w:t>
      </w:r>
      <w:r>
        <w:rPr/>
        <w:t>ⷂꕩ</w:t>
      </w:r>
      <w:r>
        <w:rPr/>
        <w:t>䨰㡫止㭒⚱稴ぁ⽲⨦⯂⚏吥䜤埍煌噡啟♦汒戴浮쉺䣂쉬僂旃</w:t>
      </w:r>
      <w:r>
        <w:rPr/>
        <w:t>ꕰ</w:t>
      </w:r>
      <w:r>
        <w:rPr/>
        <w:t>浣嘶㥍㕬쉴摰㝀盂佹硒묣쉭㡰㉇</w:t>
      </w:r>
      <w:r>
        <w:rPr/>
        <w:t>ⷍ</w:t>
      </w:r>
      <w:r>
        <w:rPr/>
        <w:t>㕢單䅗乃晈牐땱夭煕稩恉瀦쉡印歔礲杦䭪싂砪具촪</w:t>
      </w:r>
      <w:r>
        <w:rPr/>
        <w:t>ꕆ</w:t>
      </w:r>
      <w:r>
        <w:rPr/>
        <w:t>쉬㵩숽㞮䠲硃⏂쉞参ꍗ♬㝣坍䒱䕟搳睯婈㌵뭾Ⓜ硨⬤⥨㌥䵹썳瑄쉆</w:t>
      </w:r>
      <w:r>
        <w:rPr/>
        <w:t>ꤩ╋</w:t>
      </w:r>
      <w:r>
        <w:rPr/>
        <w:t>쉰堶璬坁䟂ꍷ⾮䳂丶</w:t>
      </w:r>
      <w:r>
        <w:rPr/>
        <w:t>⢩</w:t>
      </w:r>
      <w:r>
        <w:rPr/>
        <w:t>쉕湉◂䣍敕㍊䍁潵㌸檏檩匪⩮╓䤦칊参뭄湃쵨樤</w:t>
      </w:r>
      <w:r>
        <w:rPr/>
        <w:t>ⴲ⩺</w:t>
      </w:r>
      <w:r>
        <w:rPr/>
        <w:t>䩣㜤光灷㡘쉌㕘䥍橬塬⯂啀倴㇂祰桚垮㦘津䘷</w:t>
      </w:r>
      <w:r>
        <w:rPr/>
        <w:t>ꗂ</w:t>
      </w:r>
      <w:r>
        <w:rPr/>
        <w:t>슣</w:t>
      </w:r>
      <w:r>
        <w:rPr/>
        <w:t>ⱶ</w:t>
      </w:r>
      <w:r>
        <w:rPr/>
        <w:t>촱怽刳</w:t>
      </w:r>
      <w:r>
        <w:rPr/>
        <w:t>ⶩ</w:t>
      </w:r>
      <w:r>
        <w:rPr/>
        <w:t>䥤捸</w:t>
      </w:r>
      <w:r>
        <w:rPr/>
        <w:t>ⶥ</w:t>
      </w:r>
      <w:r>
        <w:rPr/>
        <w:t>硸쉚䠰児杢쉃㭓顚숷䅙딪熮僂겥쉋䙪䥍欰欳穀硱焫㉬䝍㷂䝂顮啗湧㭦䭎䥗輷⽁걍쉡㎻䊻皱⽋뽕浧䝎塚㵵椷</w:t>
      </w:r>
      <w:r>
        <w:rPr/>
        <w:t>ⶵ</w:t>
      </w:r>
      <w:r>
        <w:rPr/>
        <w:t>斥쉞㛂䡸㥤栲쉢슬搻㊣㥃媬㒩槍</w:t>
      </w:r>
      <w:r>
        <w:rPr/>
        <w:t>⡀</w:t>
      </w:r>
      <w:r>
        <w:rPr/>
        <w:t>ㅥ거敾兣⨱쉑垥䉦究䝪柎⪏璩䙴㴱瑆뾵匸獕䭲⩵⭃劥冩숱䰹㉕⪏瀤㠹颬䉷㜻녪뽵啅쉅砣䛂䀹뗂쉥汄埂䡴㉬伫塎硲숱䕲䭈ㅊꅾ쉫橧䄣㇂潳싂頵슣潵奂䩷稹쉖匥</w:t>
      </w:r>
      <w:r>
        <w:rPr/>
        <w:t>⡕</w:t>
      </w:r>
      <w:r>
        <w:rPr/>
        <w:t>珃쵲갫</w:t>
      </w:r>
      <w:r>
        <w:rPr/>
        <w:t>ⲏ</w:t>
      </w:r>
      <w:r>
        <w:rPr/>
        <w:t>䮡㝸眶⮩㒻甮⩋沏睲颬䩹䩖㡑⵴䱄녎恠冘╶僂슮⭓슘地䴲⒣䖩슬棃繌뽒橭祒榬쌨⑏佌暡</w:t>
      </w:r>
      <w:r>
        <w:rPr/>
        <w:t>ꤰ</w:t>
      </w:r>
      <w:r>
        <w:rPr/>
        <w:t>刨⽧껍㍊乧㌰眫扒㗃䥴⍺壍뽏倭癗㑩䁅걑哂⦩ㄺ汦拃쉱㵢㥔㠥䄊䪬숰灶圫넺</w:t>
      </w:r>
      <w:r>
        <w:rPr/>
        <w:t>ꤰꕦ</w:t>
      </w:r>
      <w:r>
        <w:rPr/>
        <w:t>숬吥㝴♁썧⩫땕浊慳干땪䕔칋堺ꥥ걫坐쉦ㅀ轭扒䑫䉴꥾견汎䕴溏䋃䝴東怮</w:t>
      </w:r>
      <w:r>
        <w:rPr/>
        <w:t>ꤲ</w:t>
      </w:r>
      <w:r>
        <w:rPr/>
        <w:t>匨〪䈣⍠㕆㑕쉺쉞楆甹楂攨婩扑共㥖嚩슩景⏂咻㝕溱⽬䅮顔쉕쉪슘朤⹋繋ꅨ</w:t>
      </w:r>
      <w:r>
        <w:rPr/>
        <w:t>ꥑ☭</w:t>
      </w:r>
      <w:r>
        <w:rPr/>
        <w:t>뼬숫匷싂恑玥䟂ꥥ杯歇㉺槂僃⽧숬</w:t>
      </w:r>
      <w:r>
        <w:rPr/>
        <w:t>ꦬ</w:t>
      </w:r>
      <w:r>
        <w:rPr/>
        <w:t>땁⥯</w:t>
      </w:r>
      <w:r>
        <w:rPr/>
        <w:t>⣂ⱸ</w:t>
      </w:r>
      <w:r>
        <w:rPr/>
        <w:t>ㆩ⪥㕟摺娬犘䅪㇂뽊걀㵪⪱䡘畢婐嗎䵎⩖</w:t>
      </w:r>
      <w:r>
        <w:rPr/>
        <w:t>ⵣ</w:t>
      </w:r>
      <w:r>
        <w:rPr/>
        <w:t>橒幕⺵灩䱢䧂䡣獤眦쉴</w:t>
      </w:r>
      <w:r>
        <w:rPr/>
        <w:t>Ⲯ</w:t>
      </w:r>
      <w:r>
        <w:rPr/>
        <w:t>晡쉯⼯㑒啌挰⌥쌣䍸싂䨦歖娭㋂轖䥊㵡眮䜴輨硧䥱辿㋂縪㇂㭶ㅇ㏂㵪ꥧ뭂晵弰쉆颥◂㨱쉕㋂숷쉌穁⍦묭⍲쉞碥喻䆡⩸礳䜦飂彈ㅹ勂♋䑠숷㝣⭑歇父䭖䉔晓捡䃂卋숽⍮䬪猱媱睠</w:t>
      </w:r>
      <w:r>
        <w:rPr/>
        <w:t>ꤶ</w:t>
      </w:r>
      <w:r>
        <w:rPr/>
        <w:t>뽅兢晄牫栦啄奣쉱䆬</w:t>
      </w:r>
      <w:r>
        <w:rPr/>
        <w:t>ⶩ</w:t>
      </w:r>
      <w:r>
        <w:rPr/>
        <w:t>〺㏍剭㎘쉌㙪㡔䜲䶵䞩垻쉾㚱利剱扯쉺轍䦣亡쉧幨⪱숪㍴䵃坶㭟睬椵颿숬⦏뽉摍넥牖顈㎵堭⽄</w:t>
      </w:r>
      <w:r>
        <w:rPr/>
        <w:t>ⴵ</w:t>
      </w:r>
      <w:r>
        <w:rPr/>
        <w:t>嚬</w:t>
      </w:r>
      <w:r>
        <w:rPr/>
        <w:t>ꗂ</w:t>
      </w:r>
      <w:r>
        <w:rPr/>
        <w:t>㭣⩆䱢呥깦斵䄴䱫呐煋穉⑸䠯㭆幈兇瑴䍬긺癅䋂⥸Ⓜ奩ぱ㉮啃冬祚纥繫づ㩢</w:t>
      </w:r>
      <w:r>
        <w:rPr/>
        <w:t>ⵆ</w:t>
      </w:r>
      <w:r>
        <w:rPr/>
        <w:t>䍭傩</w:t>
      </w:r>
      <w:r>
        <w:rPr/>
        <w:t>ⶏ</w:t>
      </w:r>
      <w:r>
        <w:rPr/>
        <w:t>㥎到㵁</w:t>
      </w:r>
      <w:r>
        <w:rPr/>
        <w:t>Ⳃ</w:t>
      </w:r>
      <w:r>
        <w:rPr/>
        <w:t>硡䡧뭹☻稯</w:t>
      </w:r>
      <w:r>
        <w:rPr/>
        <w:t>ⵒ</w:t>
      </w:r>
      <w:r>
        <w:rPr/>
        <w:t>쉸窬晌㌮櫂灎〭㍃瞵㭏慭ㅔ뗂顫</w:t>
      </w:r>
      <w:r>
        <w:rPr/>
        <w:t>ⵡ</w:t>
      </w:r>
      <w:r>
        <w:rPr/>
        <w:t>䭷㕦</w:t>
      </w:r>
      <w:r>
        <w:rPr/>
        <w:t>ⱄ</w:t>
      </w:r>
      <w:r>
        <w:rPr/>
        <w:t>걭毂䥖抩싂</w:t>
      </w:r>
      <w:r>
        <w:rPr/>
        <w:t>ꖱ</w:t>
      </w:r>
      <w:r>
        <w:rPr/>
        <w:t>穢⽶㔶뭸䉕䑂櫂旎姂轮ㅚ痍繥⑕뽉煍⫂剁欭海墬㣂幢</w:t>
      </w:r>
      <w:r>
        <w:rPr/>
        <w:t>ⵔ</w:t>
      </w:r>
      <w:r>
        <w:rPr/>
        <w:t>剾奇쉢⭥슩䰬秂䚮쉆䚱塕</w:t>
      </w:r>
      <w:r>
        <w:rPr/>
        <w:t>ꕚ</w:t>
      </w:r>
      <w:r>
        <w:rPr/>
        <w:t>獑两癨煅塩噌轴牒</w:t>
      </w:r>
      <w:r>
        <w:rPr/>
        <w:t>ⶻ</w:t>
      </w:r>
      <w:r>
        <w:rPr/>
        <w:t>䅗쉥偂䭳卫滂넱轶㵋쉊쉐帩顳䉡摗슿ꥠ瑍䭨까䛂㭱䩀刦뽮哂爣䱤〱㡓䬸ꌻ⥢䕘硧瘶泂⑋竂㑊㥨♞뽺㎱楊椩⽮⵶쉋쏃㨻潨긱䡸슬㡏ꌣ⧂摮䌸杸制ꍹ繱╅슬ㅇ牂</w:t>
      </w:r>
      <w:r>
        <w:rPr/>
        <w:t>ⱳ</w:t>
      </w:r>
      <w:r>
        <w:rPr/>
        <w:t>秂滂㧂䋂噘⭂中溏㖣祂汚偀竂㨺놿䑵쉥怶硁㙵㘦츻汄亘</w:t>
      </w:r>
      <w:r>
        <w:rPr/>
        <w:t>ꕰ</w:t>
      </w:r>
      <w:r>
        <w:rPr/>
        <w:t>敇卌瑭浞楡溩뭂ォ⤵牌獬⍡漦ㅉ偞䏂吪婍乏繥玿쉰㕸婖壎㌯癗쉃牮塓</w:t>
      </w:r>
      <w:r>
        <w:rPr/>
        <w:t>⡪</w:t>
      </w:r>
      <w:r>
        <w:rPr/>
        <w:t>幃ヂ反슣슮䝑㓂㕟숯깇縫㙐剣硤甊캥䁮迂坦</w:t>
      </w:r>
      <w:r>
        <w:rPr/>
        <w:t>⣂</w:t>
      </w:r>
      <w:r>
        <w:rPr/>
        <w:t>䄪䪥槎竂</w:t>
      </w:r>
      <w:r>
        <w:rPr/>
        <w:t>Ⳃ</w:t>
      </w:r>
      <w:r>
        <w:rPr/>
        <w:t>뭞浉朦䕾煠㡵瑹段浲兡焴㥹佢㍏㶘樯牗칚ꇂ숮☷敄廂儶晧䮩㤮쉋祰䁉剫숲칏响</w:t>
      </w:r>
      <w:r>
        <w:rPr/>
        <w:t>ⱅ</w:t>
      </w:r>
      <w:r>
        <w:rPr/>
        <w:t>瀥䜭䨽繌싂슻牎㉊</w:t>
      </w:r>
      <w:r>
        <w:rPr/>
        <w:t>ⴽ</w:t>
      </w:r>
      <w:r>
        <w:rPr/>
        <w:t>䊮畎秂湒㴨⯂䔸</w:t>
      </w:r>
      <w:r>
        <w:rPr/>
        <w:t>꧂</w:t>
      </w:r>
      <w:r>
        <w:rPr/>
        <w:t>㙣㜸呂欹㔻䖣べ幪⻂儷呾㮱쉅㬺潴쉘輮</w:t>
      </w:r>
      <w:r>
        <w:rPr/>
        <w:t>꧃</w:t>
      </w:r>
      <w:r>
        <w:rPr/>
        <w:t>欩浩㨶囂灴堸煷슣㖿㑌栺呰倥䡙슣갵摁䲏걮䭯♱幫弪㵺⥆呠癈䀯</w:t>
      </w:r>
      <w:r>
        <w:rPr/>
        <w:t>ⱙ</w:t>
      </w:r>
      <w:r>
        <w:rPr/>
        <w:t>뽩</w:t>
      </w:r>
      <w:r>
        <w:rPr/>
        <w:t>ꗂ</w:t>
      </w:r>
      <w:r>
        <w:rPr/>
        <w:t>ꍓ櫂⑾㖡塍㝫奨╺敾輳㩀彚䢥潬캣琮捥㕀</w:t>
      </w:r>
      <w:r>
        <w:rPr/>
        <w:t>ⷃ</w:t>
      </w:r>
      <w:r>
        <w:rPr/>
        <w:t>你㭋珍獏懃撩뽂永♫售朲夶搵棂頪ㅫ煪숮숬ㅸ쉫믍瀲ꅷ쉴㪏</w:t>
      </w:r>
      <w:r>
        <w:rPr/>
        <w:t>ꦩ</w:t>
      </w:r>
      <w:r>
        <w:rPr/>
        <w:t>頣礳쵧겮㑋넯㝫칷䩴其飂쉀㖮춥뼫⩏</w:t>
      </w:r>
      <w:r>
        <w:rPr/>
        <w:t>ⵈ</w:t>
      </w:r>
      <w:r>
        <w:rPr/>
        <w:t>甤쉳恄㗂捉婈년⩑䤭䍎敢唣婚쉩彍䝧畤칭㍵㦩䡩숥祴㠶縯瀤畢飂</w:t>
      </w:r>
      <w:r>
        <w:rPr/>
        <w:t>ꖩ</w:t>
      </w:r>
      <w:r>
        <w:rPr/>
        <w:t>扪칰䏂御繌건숫쉧⍋甸⽹剄㩇싃䭵</w:t>
      </w:r>
      <w:r>
        <w:rPr/>
        <w:t>ꦱ⥎</w:t>
      </w:r>
      <w:r>
        <w:rPr/>
        <w:t>獔慭칺䁪ꅔ庩㩯쵞쉭䏃숯㊘䱍楇琽歫㍦⥄瑵爥㔶ど縷깭╯䍋刪꥗䥋쉖潎ꍊ⨬㍎츤쉭ꎡ淂轮哂㑷猨⥖つ䩪땑䭱쉑奪칀轵彈뭱儷⑓땚䛂숥兠癤浩췂欫⼹偮ꍒ㦩⩩拂づ</w:t>
      </w:r>
      <w:r>
        <w:rPr/>
        <w:t>꧂</w:t>
      </w:r>
      <w:r>
        <w:rPr/>
        <w:t>啨</w:t>
      </w:r>
      <w:r>
        <w:rPr/>
        <w:t>Ⱘ</w:t>
      </w:r>
      <w:r>
        <w:rPr/>
        <w:t>깲潓딹</w:t>
      </w:r>
      <w:r>
        <w:rPr/>
        <w:t>ꔹ</w:t>
      </w:r>
      <w:r>
        <w:rPr/>
        <w:t>䘹塡⩈漵䝴䁸♍딱瑫싃</w:t>
      </w:r>
      <w:r>
        <w:rPr/>
        <w:t>ⷂ</w:t>
      </w:r>
      <w:r>
        <w:rPr/>
        <w:t>칩慕긪纘</w:t>
      </w:r>
      <w:r>
        <w:rPr/>
        <w:t>⡨</w:t>
      </w:r>
      <w:r>
        <w:rPr/>
        <w:t>䅉쉔숲뾣櫂갹櫂幀깮⛂梮ォ㔣潕</w:t>
      </w:r>
      <w:r>
        <w:rPr/>
        <w:t>⡶</w:t>
      </w:r>
      <w:r>
        <w:rPr/>
        <w:t>슻쉭╲削縲偭뼦仍矂㩰숰♁輪㋂㕉䕫䐴⩚䌨礭Ⓕ</w:t>
      </w:r>
      <w:r>
        <w:rPr/>
        <w:t>ꦬ⍪</w:t>
      </w:r>
      <w:r>
        <w:rPr/>
        <w:t>䎩吲祟깣ぎ縤恐癖쉥⭑㉔⾏坰搯뿂㙠祅䍐ꥱ慎燂⦿戣㝎⛂뼣쉡汆渭㖮轶췂樲♧⫎⵩ꅩ䈫㑂恵넩</w:t>
      </w:r>
      <w:r>
        <w:rPr/>
        <w:t>꤯</w:t>
      </w:r>
      <w:r>
        <w:rPr/>
        <w:t>䱉㫂䘭ꍗ칑습쉓㎣偱숣轩卩慑㒏ꍂ쉺敢䱤츨彈⸴䙸䭴灴澮ꄻ剶⽖浂⯂숬湟卅㡱쉥㵒儨幙깩㩊䍴㔵庵慃摣也嫂瀻ꥬ</w:t>
      </w:r>
      <w:r>
        <w:rPr/>
        <w:t>ⵐ</w:t>
      </w:r>
      <w:r>
        <w:rPr/>
        <w:t>ㅡ煕䕠뼰潥넩㉏攣⬩싃琨숺桂橊⏂癸⽶庱坯漷쉌쉢꺻䴶な㘷礰◂瑐祲㝒婍</w:t>
      </w:r>
      <w:r>
        <w:rPr/>
        <w:t>ⵎ</w:t>
      </w:r>
      <w:r>
        <w:rPr/>
        <w:t>顰濂唤䭺ꅞ纩⼰着㨵넴漤偈쉺㍧梏썃歪幑숷깆춮㕓칳딶䚻種係ꅥ쉉䶣㉞桲戺䗂暩爊圩숩㭏昳漪奚</w:t>
      </w:r>
      <w:r>
        <w:rPr/>
        <w:t>ꤻ⚩</w:t>
      </w:r>
      <w:r>
        <w:rPr/>
        <w:t>숣䭣㖵䨱剮殣撩礭걒䥃ꍞ⑀䅣뽺䍸堭䥌擂䴪싂⩲╴⨹⧂儣뭬</w:t>
      </w:r>
      <w:r>
        <w:rPr/>
        <w:t>⣂</w:t>
      </w:r>
      <w:r>
        <w:rPr/>
        <w:t>칥毂쉠獔烂䩩繊숵硋䱾卄긬</w:t>
      </w:r>
      <w:r>
        <w:rPr/>
        <w:t>꥟</w:t>
      </w:r>
      <w:r>
        <w:rPr/>
        <w:t>摔唴쌲</w:t>
      </w:r>
      <w:r>
        <w:rPr/>
        <w:t>ꤤ</w:t>
      </w:r>
      <w:r>
        <w:rPr/>
        <w:t>숷䭆潲슥婥</w:t>
      </w:r>
      <w:r>
        <w:rPr/>
        <w:t>ꤦ</w:t>
      </w:r>
      <w:r>
        <w:rPr/>
        <w:t>ば离剕穎♌㶵䣂愹捧</w:t>
      </w:r>
      <w:r>
        <w:rPr/>
        <w:t>⡚</w:t>
      </w:r>
      <w:r>
        <w:rPr/>
        <w:t>颵뼦⭳䎮㑥獍瀦㵷顕ꍄ䥚棂츪</w:t>
      </w:r>
      <w:r>
        <w:rPr/>
        <w:t>ꥈ</w:t>
      </w:r>
      <w:r>
        <w:rPr/>
        <w:t>㫃硘滂冮猶乐ꇎ떡㨳渹䤦敒㍕겏썖㡢乁烂桃㥺弱</w:t>
      </w:r>
      <w:r>
        <w:rPr/>
        <w:t>⡏</w:t>
      </w:r>
      <w:r>
        <w:rPr/>
        <w:t>塘哂汫帴乂䘯䑾뽋硚案㑸㞬习礰䦩䝢䙾㵭▱쉗轶玡獃佖ㄫ䠲쉴轀䠱眤㵓曂뭆뽬㏂뾣吳梩顺╉</w:t>
      </w:r>
      <w:r>
        <w:rPr/>
        <w:t>ꦮ⸪</w:t>
      </w:r>
      <w:r>
        <w:rPr/>
        <w:t>桐吮싂㬮</w:t>
      </w:r>
      <w:r>
        <w:rPr/>
        <w:t>ꤰ</w:t>
      </w:r>
      <w:r>
        <w:rPr/>
        <w:t>쉳ꅔ坧䝦扦䤩㜸㑠伪컂剷爥쉨㍴痍攷吴쉤匭䁈轥扥㡆걞␵瀵䭪怳䪡凂朣顃倥绎숥묥㥟塳硺怭⯂呪元묵ㅞ㵎电뽾祙⵪畫坯</w:t>
      </w:r>
      <w:r>
        <w:rPr/>
        <w:t>Ⳃ</w:t>
      </w:r>
      <w:r>
        <w:rPr/>
        <w:t>슣</w:t>
      </w:r>
      <w:r>
        <w:rPr/>
        <w:t>Ⳃ</w:t>
      </w:r>
      <w:r>
        <w:rPr/>
        <w:t>畩㥞⏂彏쎬湁瑈싃獉冡揂樴</w:t>
      </w:r>
      <w:r>
        <w:rPr/>
        <w:t>ꥁ</w:t>
      </w:r>
      <w:r>
        <w:rPr/>
        <w:t>牴⎬摗彥池䵒⹲㚥攳坤뽐䂩ㅋ斣佡奀䉧攲版漴㵥䴯숨庘䙹輳佢暘ㅔ䥖䅯䮩쉌</w:t>
      </w:r>
      <w:r>
        <w:rPr/>
        <w:t>⡉</w:t>
      </w:r>
      <w:r>
        <w:rPr/>
        <w:t>敾序㌦㝬╇㘷㥩</w:t>
      </w:r>
      <w:r>
        <w:rPr/>
        <w:t>꤭</w:t>
      </w:r>
      <w:r>
        <w:rPr/>
        <w:t>噙ぎ拂㭈ァ汍䙗湞㉮氮繁慒彇⵾㉌⸩㑫㩙쉃㝂奄㜤牢㉦숦晌쵂䤶栺</w:t>
      </w:r>
      <w:r>
        <w:rPr/>
        <w:t>ꦮ</w:t>
      </w:r>
      <w:r>
        <w:rPr/>
        <w:t>⼲瀣숴㥾쉅ꥯ숭䙹䄦</w:t>
      </w:r>
      <w:r>
        <w:rPr/>
        <w:t>⠨</w:t>
      </w:r>
      <w:r>
        <w:rPr/>
        <w:t>憻婈䔭瞏坮□䁐뾥ꥭ所긭㦬㩦숮㝡㯂畏ヂ攬ꆩ數㡫㘥澵劘ㅫ㘱Ⓜ曂슿獨쉚楥廂攤</w:t>
      </w:r>
      <w:r>
        <w:rPr/>
        <w:t>ⱉ</w:t>
      </w:r>
      <w:r>
        <w:rPr/>
        <w:t>亱츯䌬춵磂䵁⩁㊏捒㝣咵振숲百暱┪轆싂煘걦戣䉚싎哂⍾硩㬯瞥ꏂ潲縦䈶煇㵑䵉撿焨窏伭獘䠲숯䴵㭎歋歔䪵參撥痍恐母灇乒쉐슩䑬栮犣⵶싂斩塍습뗂獤쉙쉚䦣硷ㆿ櫂顠쉏䥉슏쉢竂쉫顆矂</w:t>
      </w:r>
      <w:r>
        <w:rPr/>
        <w:t>ꥐ</w:t>
      </w:r>
      <w:r>
        <w:rPr/>
        <w:t>偊傣杕撡⭴䌶庩숣㌬湶㷂敠ꇂ뼯뾿쉎歱漩湟습㬴汥♪쉈⨬湂㡤拂⨷쉴盍妣䠰⼩㥦帨갵ガ쉌ꥮ슻扚쌪拂⌨쌵숴琥싂慧昮妩</w:t>
      </w:r>
      <w:r>
        <w:rPr/>
        <w:t>ꦻ</w:t>
      </w:r>
      <w:r>
        <w:rPr/>
        <w:t>䣂㈭总溬⤪䜬㍶䍃숴깗</w:t>
      </w:r>
      <w:r>
        <w:rPr/>
        <w:t>ⴶ</w:t>
      </w:r>
      <w:r>
        <w:rPr/>
        <w:t>䪘䤲ꍊ⨰싂偅떬䍖䰪ㆻ顠䞿쉵㍠买뗂町땙汢㋂⚣츷쉬쏃慲埂쉌䑳┊辡曂竂⭇싂恑ㆥ뽳쉟矂칆縣关嗍䍅숪㡫濃⍴汤畉瑂</w:t>
      </w:r>
      <w:r>
        <w:rPr/>
        <w:t>⡪</w:t>
      </w:r>
      <w:r>
        <w:rPr/>
        <w:t>㝧뭔歏숰㭳墵奶飂⭏穑숵뭌哂歺旂㖡㬻扟뭌䡪類</w:t>
      </w:r>
      <w:r>
        <w:rPr/>
        <w:t>ꕭ</w:t>
      </w:r>
      <w:r>
        <w:rPr/>
        <w:t>㌨纩偵区劻伸☸敢圹穂檩嫂ꎩ䩮幀⍰곂╉晖枱燂杂땮묪⼬ꅮ䤭숣쉠潡槂ぞ㮣╖爳却⩃䉹哂⩧깁♓㥙⪿輥捇쉐㔭呃쉬ꥳ祘硘氮쉐攲䔴㡄恆걕ꍗ㬺睍優⥏坌춵㊮䩦癧灺ヂ䡫⤶顬쉤㵕뼣⌶쉒숫唥䱠㙚绂쉧倬愨㓂ㅢ숲⫎</w:t>
      </w:r>
      <w:r>
        <w:rPr/>
        <w:t>ꥐ</w:t>
      </w:r>
      <w:r>
        <w:rPr/>
        <w:t>쉏䚮㵈㕠杫玡幆撵⍺ꏎ䰶䥷</w:t>
      </w:r>
      <w:r>
        <w:rPr/>
        <w:t>⣂</w:t>
      </w:r>
      <w:r>
        <w:rPr/>
        <w:t>䍩숷梩㚥憏㌪㥁䢬슿㜫㔴㌫䍳爯⨣辿塙ꅣ硯㶬땘⩰参쉨瀳獆柂嫂皩媘塃䑾쉖녊⨫ꎏ禱⏃䅂䄽</w:t>
      </w:r>
      <w:r>
        <w:rPr/>
        <w:t>ꥐ⧂</w:t>
      </w:r>
      <w:r>
        <w:rPr/>
        <w:t>㵴䘶さ朳뗂䃂硧딭潋堪㣃ꏂ뭨䙘松촰睐氩噔⥐㍣〮숯梮卬灳づ乀奶숲户妩쉾捳␽썒㝀숮╅㠮╹췃쉌칂</w:t>
      </w:r>
      <w:r>
        <w:rPr/>
        <w:t>ⱓ</w:t>
      </w:r>
      <w:r>
        <w:rPr/>
        <w:t>摣⵭勃⽒坐䭯剃⸩䅬㷂춬쉙㔰睖穔穐⍴⭗</w:t>
      </w:r>
      <w:r>
        <w:rPr/>
        <w:t>ⶵ</w:t>
      </w:r>
      <w:r>
        <w:rPr/>
        <w:t>乔䙋䭓㘩ㅡ潬汀㈭硗⸹曂숦㉘䘩櫎歫牊숯焷⹲坉⑆䥔숪☦⫂〉债媡攷㚵䡮凂䁐⽅⍋㙷㔦榮猫숺쉬⬣卌ꌯ稻摑㛂⵪⬣繕璣⭨⩧㟃䑕</w:t>
      </w:r>
      <w:r>
        <w:rPr/>
        <w:t>ꖬ</w:t>
      </w:r>
      <w:r>
        <w:rPr/>
        <w:t>佄ㅎ싂䩊</w:t>
      </w:r>
      <w:r>
        <w:rPr/>
        <w:t>⠽</w:t>
      </w:r>
      <w:r>
        <w:rPr/>
        <w:t>ꍐ</w:t>
      </w:r>
      <w:r>
        <w:rPr/>
        <w:t>Ⱡ</w:t>
      </w:r>
      <w:r>
        <w:rPr/>
        <w:t>ㅭ䍾揂䨦硌뽃橋ꄸ櫂䫂䤥䐭垬潥桫뭈쉒䩏潀䥏㥯㬪쉮칩⥄䉊迎煒䑋㵠彌쉈傿ꥫ睈坔琷楾䑳狂쉠彩䝗⑈䉭쉘뾬</w:t>
      </w:r>
      <w:r>
        <w:rPr/>
        <w:t>ꤷ</w:t>
      </w:r>
      <w:r>
        <w:rPr/>
        <w:t>朽㯂䥔⸱㍘䚣係繹獍䵎丱┷㔱姂</w:t>
      </w:r>
      <w:r>
        <w:rPr/>
        <w:t>ꔻ</w:t>
      </w:r>
      <w:r>
        <w:rPr/>
        <w:t>㡈◂へ呮塙剄畦쉎䴰㏎䱯曂穏◂卂숤咬潎㔯㩌</w:t>
      </w:r>
      <w:r>
        <w:rPr/>
        <w:t>ⱬ♱</w:t>
      </w:r>
      <w:r>
        <w:rPr/>
        <w:t>槂싂♴ꄷ쉦묵癖⭵珂▵쉃佱杏颱周쉓묭煎䲮녀泂㍺췂꥾䮬浠⮡楧㜱塇썷⨻</w:t>
      </w:r>
      <w:r>
        <w:rPr/>
        <w:t>꥓</w:t>
      </w:r>
      <w:r>
        <w:rPr/>
        <w:t>䄮ꍫ惂䙸掬쉎㥗两䬪숹杕䁺㜤녤䠹典氩⦡ꄹ䅟</w:t>
      </w:r>
      <w:r>
        <w:rPr/>
        <w:t>ꕎ</w:t>
      </w:r>
      <w:r>
        <w:rPr/>
        <w:t>煒呋㦩㩈㩙眨딤㤴땩䫍歃䨭싂搵㍫ㅾ⧂</w:t>
      </w:r>
      <w:r>
        <w:rPr/>
        <w:t>ⵊ꥚ꦏ</w:t>
      </w:r>
      <w:r>
        <w:rPr/>
        <w:t>쉖牸秂佬쉓㝑⫍挶䁉</w:t>
      </w:r>
      <w:r>
        <w:rPr/>
        <w:t>ꗂ</w:t>
      </w:r>
      <w:r>
        <w:rPr/>
        <w:t>橴撣昮頨啒坥⵳儦癔彎⌽楌⌥匪晏住习戻奔뽢涩䌊㙘싂䝂塁歨쌬㥴䔤썭쵞塍</w:t>
      </w:r>
      <w:r>
        <w:rPr/>
        <w:t>⡮</w:t>
      </w:r>
      <w:r>
        <w:rPr/>
        <w:t>㣂甹礳㙗撵㍑侮咡䱟兰믂㍏獃썋硯浮⭨渰⍵⌵爨슱顚䡗曃潠땇娫숳炱䁈㩍⭠淂顣㝚쌪轔畚슣㙸硁䝠塒넶慃匸갩瑠恘⩱ꥸ猦땴まㅕォ⩨煁殥桌ꄪ掻䳂欻䵲㫂컂싎䩵숭毂杀싂哂䐻䂡ま捍쉮猦딤亻䳃杦睲</w:t>
      </w:r>
      <w:r>
        <w:rPr/>
        <w:t>ꦵ</w:t>
      </w:r>
      <w:r>
        <w:rPr/>
        <w:t>ꍓ㎘깤⾩</w:t>
      </w:r>
      <w:r>
        <w:rPr/>
        <w:t>⡯</w:t>
      </w:r>
      <w:r>
        <w:rPr/>
        <w:t>佧숪洦⸳䖿䧍숷淂긩轐쉚</w:t>
      </w:r>
      <w:r>
        <w:rPr/>
        <w:t>⠸</w:t>
      </w:r>
      <w:r>
        <w:rPr/>
        <w:t>걣勂獳㊬䑍숣恥呐쉊怤뼩妻㠰츳숣噄땳輪忂彭㋂煆瓂卞⩞㕧怩㙂쉘灲癞䜻渲懍塗幡䙘쉄⩑䅵싂汤</w:t>
      </w:r>
      <w:r>
        <w:rPr/>
        <w:t>ⲥ</w:t>
      </w:r>
      <w:r>
        <w:rPr/>
        <w:t>숣숽呃䌮冻㍒愬䢩壃㋂침頨ご廂</w:t>
      </w:r>
      <w:r>
        <w:rPr/>
        <w:t>ꔨ</w:t>
      </w:r>
      <w:r>
        <w:rPr/>
        <w:t>呙뼨礳灇哂ㅮ㜻噕偦旃쉗⤰瑣쉟栶棂싂</w:t>
      </w:r>
      <w:r>
        <w:rPr/>
        <w:t>⡁</w:t>
      </w:r>
      <w:r>
        <w:rPr/>
        <w:t>〭ꅲ</w:t>
      </w:r>
      <w:r>
        <w:rPr/>
        <w:t>ꥋ</w:t>
      </w:r>
      <w:r>
        <w:rPr/>
        <w:t>楃쉌礪湰ꅟ</w:t>
      </w:r>
      <w:r>
        <w:rPr/>
        <w:t>ⶻ</w:t>
      </w:r>
      <w:r>
        <w:rPr/>
        <w:t>彶</w:t>
      </w:r>
      <w:r>
        <w:rPr/>
        <w:t>ⶻ</w:t>
      </w:r>
      <w:r>
        <w:rPr/>
        <w:t>㣃</w:t>
      </w:r>
      <w:r>
        <w:rPr/>
        <w:t>ꖱ</w:t>
      </w:r>
      <w:r>
        <w:rPr/>
        <w:t>쉀眺䵋</w:t>
      </w:r>
      <w:r>
        <w:rPr/>
        <w:t>Ⳃ</w:t>
      </w:r>
      <w:r>
        <w:rPr/>
        <w:t>瓂圵䬸摤䨷棂歨䆵쉚㍑擂⪩䝧䥣⤬⨣⩷两怭㴰痂嗂䉱㥲瑱儬㉫긷浬㡵扩灅唳杺</w:t>
      </w:r>
      <w:r>
        <w:rPr/>
        <w:t>ꗍ╆</w:t>
      </w:r>
      <w:r>
        <w:rPr/>
        <w:t>쉁ꄫ吪琯꺿槂が㌸橤</w:t>
      </w:r>
      <w:r>
        <w:rPr/>
        <w:t>⡬</w:t>
      </w:r>
      <w:r>
        <w:rPr/>
        <w:t>㭐숻숪쉈祩碡倴䒮浓ㅄ</w:t>
      </w:r>
      <w:r>
        <w:rPr/>
        <w:t>ꥊ</w:t>
      </w:r>
      <w:r>
        <w:rPr/>
        <w:t>긷⵬䒵격攳䖬⥯頲⬪썗⫂穓딶攩佒㜤潲</w:t>
      </w:r>
      <w:r>
        <w:rPr/>
        <w:t>ⴽ</w:t>
      </w:r>
      <w:r>
        <w:rPr/>
        <w:t>奠㷂盃䡈㚿愩갽쉎</w:t>
      </w:r>
      <w:r>
        <w:rPr/>
        <w:t>⡒</w:t>
      </w:r>
      <w:r>
        <w:rPr/>
        <w:t>깆쉹挩䁊⤹싂棂㉂</w:t>
      </w:r>
      <w:r>
        <w:rPr/>
        <w:t>Ⱓ</w:t>
      </w:r>
      <w:r>
        <w:rPr/>
        <w:t>侘㯂</w:t>
      </w:r>
      <w:r>
        <w:rPr/>
        <w:t>⡾</w:t>
      </w:r>
      <w:r>
        <w:rPr/>
        <w:t>煗㐯䡢姂洬</w:t>
      </w:r>
      <w:r>
        <w:rPr/>
        <w:t>Ⱕ</w:t>
      </w:r>
      <w:r>
        <w:rPr/>
        <w:t>昸飂땶⩣坤㡑뮏愲樫憱㌸兓㖿㩺</w:t>
      </w:r>
      <w:r>
        <w:rPr/>
        <w:t>Ɑ</w:t>
      </w:r>
      <w:r>
        <w:rPr/>
        <w:t>捂䵄桂癅곂䔱嘽뽒灾暮⎡吮也☪⩒欪智쉶爱㵭汧〉촺㌻㤮塕䒬顃쉣䡧믂쉐ꍯ槂숹撘奢堪⹨摄彘␭ネ㤴汶♲㜩㉰⼩砭䵍⨨猯쉏⩊</w:t>
      </w:r>
      <w:r>
        <w:rPr/>
        <w:t>ꖻ</w:t>
      </w:r>
      <w:r>
        <w:rPr/>
        <w:t>⺵슿壃睒쉔╩⍎쉷䉰</w:t>
      </w:r>
      <w:r>
        <w:rPr/>
        <w:t>ⰶ</w:t>
      </w:r>
      <w:r>
        <w:rPr/>
        <w:t>딶㥞䄬䙹仂쉞숩啷㦵呌繰걂㍕祡习幗睏幰墩䴫숪戩</w:t>
      </w:r>
      <w:r>
        <w:rPr/>
        <w:t>⠫</w:t>
      </w:r>
      <w:r>
        <w:rPr/>
        <w:t>㏂ꥠ伷⨥楬暩縯权㭏⯎䃂䔪숭瑐煔䔺棂汌㡍ッ䌥婇䈲뼩佡⨻攨⥤煾盃</w:t>
      </w:r>
      <w:r>
        <w:rPr/>
        <w:t>ꥍ</w:t>
      </w:r>
      <w:r>
        <w:rPr/>
        <w:t>뭒䪬⾣䵉</w:t>
      </w:r>
      <w:r>
        <w:rPr/>
        <w:t>ⱐ⩕䷂⹖</w:t>
      </w:r>
      <w:r>
        <w:rPr/>
        <w:t>㝔㌪䓂柂땔ガ싎晈柂纩捁縶婯呧㍞땴⿂あ녵婶</w:t>
      </w:r>
      <w:r>
        <w:rPr/>
        <w:t>꧂</w:t>
      </w:r>
      <w:r>
        <w:rPr/>
        <w:t>乵녲쉏⩕摅㙡칀堲堻</w:t>
      </w:r>
      <w:r>
        <w:rPr/>
        <w:t>⡫</w:t>
      </w:r>
      <w:r>
        <w:rPr/>
        <w:t>氫⸳숲敒♎毂ヂ儴䠴睤幖凂儶칈㔹⍧䷂顇쉦䵢ꥰ癓倽⤳悩䀰縊숮泂晀숫⧂殩</w:t>
      </w:r>
      <w:r>
        <w:rPr/>
        <w:t>ꤲ</w:t>
      </w:r>
      <w:r>
        <w:rPr/>
        <w:t>ꅢ</w:t>
      </w:r>
      <w:r>
        <w:rPr/>
        <w:t>⣂</w:t>
      </w:r>
      <w:r>
        <w:rPr/>
        <w:t>田숴噙䳂匣숻槃⪥㴲烂嘭쉐춬䵹忂䅄㕧⪵쉷쵘噠䰱㘫ㆻ恢␶仂潺亥犵녑⩄ꌳ싂뿂礪婈係쉺杏䯎獞疏剐㟃⼹橤頷㬬泃奆渨싍䡓䘱</w:t>
      </w:r>
      <w:r>
        <w:rPr/>
        <w:t>ꤷ</w:t>
      </w:r>
      <w:r>
        <w:rPr/>
        <w:t>伦䅤㵚晉泂⩓뽚牥촣땲䉲쵇숻堭⩅塺繞桟噾䩑填浸䥄顂煡琥⪮榏浟뽴</w:t>
      </w:r>
      <w:r>
        <w:rPr/>
        <w:t>ⱎ⩡</w:t>
      </w:r>
      <w:r>
        <w:rPr/>
        <w:t>癤걮瀳䉦숩떿䄮䉀琹ꍡ뾬숲未繃</w:t>
      </w:r>
      <w:r>
        <w:rPr/>
        <w:t>ⴰ</w:t>
      </w:r>
      <w:r>
        <w:rPr/>
        <w:t>슣燂咻䛃媿繓汬奯녥䅙⌮摷㙕⪡嘷輮也噶才갴乌</w:t>
      </w:r>
      <w:r>
        <w:rPr/>
        <w:t>⡍</w:t>
      </w:r>
      <w:r>
        <w:rPr/>
        <w:t>体纩</w:t>
      </w:r>
      <w:r>
        <w:rPr/>
        <w:t>ꦵ</w:t>
      </w:r>
      <w:r>
        <w:rPr/>
        <w:t>꺣㑰㝘硈</w:t>
      </w:r>
      <w:r>
        <w:rPr/>
        <w:t>ꥂ</w:t>
      </w:r>
      <w:r>
        <w:rPr/>
        <w:t>䜹橔卖ㆮ㴷꥞䕉幃䱒伩扠⵬ꅆ䱔頸ㄻ쉞枏汇㠫瑧犮敱㝠</w:t>
      </w:r>
      <w:r>
        <w:rPr/>
        <w:t>ꦿ</w:t>
      </w:r>
      <w:r>
        <w:rPr/>
        <w:t>㨭爴⥈쉥䙏滎懂彸䩫硈䁓㠨繅㥭䛂獶</w:t>
      </w:r>
      <w:r>
        <w:rPr/>
        <w:t>ⰵ</w:t>
      </w:r>
      <w:r>
        <w:rPr/>
        <w:t>㙴䭸䈪쉖䍟쉍걦기㑋걭猺倦쉋⩠眣曂喵싂䠯숵猦㉩㌹⺣弨곂⭶浲⬽䗂䈥楾琲⤥</w:t>
      </w:r>
      <w:r>
        <w:rPr/>
        <w:t>ꦥ╸</w:t>
      </w:r>
      <w:r>
        <w:rPr/>
        <w:t>乱㩧亏슩⥗扌婆濂彪奭卙瀰嚣⼴☵漹숪湂梻惂㙶轵〷䕏煉暮杧磂⫂뽇ꍵ漬␫へ䙖쉏扸漰</w:t>
      </w:r>
      <w:r>
        <w:rPr/>
        <w:t>ꗂ</w:t>
      </w:r>
      <w:r>
        <w:rPr/>
        <w:t>䫂坍へ檿潲偤</w:t>
      </w:r>
      <w:r>
        <w:rPr/>
        <w:t>⠸</w:t>
      </w:r>
      <w:r>
        <w:rPr/>
        <w:t>凃䍖슮슣摌믂䝑㬱奁⑃兹㬪㟂䮿亱顷♺춮䥙⩒獵쉄熩挪㕮쉠轉㊣櫂쉟꧎橫奎檱玩숳䉅偟▣걱䲡싂歊䦬漷佡뭐乒</w:t>
      </w:r>
      <w:r>
        <w:rPr/>
        <w:t>ꔤ</w:t>
      </w:r>
      <w:r>
        <w:rPr/>
        <w:t>猺숵슮摉汎煌㘽╄䭰뭘别ꍒ倣毂桨㥞㠫⌳㜥㘺㊿⌷佉쉦栭</w:t>
      </w:r>
      <w:r>
        <w:rPr/>
        <w:t>ꔦ</w:t>
      </w:r>
      <w:r>
        <w:rPr/>
        <w:t>쉩㩥</w:t>
      </w:r>
      <w:r>
        <w:rPr/>
        <w:t>ⲻ╹</w:t>
      </w:r>
      <w:r>
        <w:rPr/>
        <w:t>싂년싂㴯㣃㗂剀⥭佁⽹扎刣㩾澻浺奞㉊氳⼰捓쉡넩⩣촤쵨癨伴썩佂</w:t>
      </w:r>
      <w:r>
        <w:rPr/>
        <w:t>ꥏ</w:t>
      </w:r>
      <w:r>
        <w:rPr/>
        <w:t>䢡玿堩╳䬣典␣</w:t>
      </w:r>
      <w:r>
        <w:rPr/>
        <w:t>ꕑ</w:t>
      </w:r>
      <w:r>
        <w:rPr/>
        <w:t>㵏⑔䨨⎵嗂쵵揂繩싂싃꥗䭥⹡뗃䩎炩⩍ぷ㌩䐤ꌣ䊡</w:t>
      </w:r>
      <w:r>
        <w:rPr/>
        <w:t>ⴽ</w:t>
      </w:r>
      <w:r>
        <w:rPr/>
        <w:t>懂䗂摪爵檘穤칑琽游恤쉥䓂墣㬭숵䑈쉘涻슥숵㛂楐劮墱㩸滂</w:t>
      </w:r>
      <w:r>
        <w:rPr/>
        <w:t>꥟♟</w:t>
      </w:r>
      <w:r>
        <w:rPr/>
        <w:t>奂⧂䗍戦㑦迂⹑㴱䝶걌悡ㄴ硉⼩慒彮栴⩴敯敊僃</w:t>
      </w:r>
      <w:r>
        <w:rPr/>
        <w:t>Ⱪ</w:t>
      </w:r>
      <w:r>
        <w:rPr/>
        <w:t>彦⹔攳打쵵昳㩭쉃⥑䵈嘭땇㙡套奴暮坋忂슥僃쉁甮璵塎樴⺏捧ꆿ杸愲쵡佈奌㔻呂㌸넷煘辏㚱䮻</w:t>
      </w:r>
      <w:r>
        <w:rPr/>
        <w:t>ⱬ⑂</w:t>
      </w:r>
      <w:r>
        <w:rPr/>
        <w:t>ꕴ╖</w:t>
      </w:r>
      <w:r>
        <w:rPr/>
        <w:t>㤪晰</w:t>
      </w:r>
      <w:r>
        <w:rPr/>
        <w:t>ꥍ</w:t>
      </w:r>
      <w:r>
        <w:rPr/>
        <w:t>䍚䡋燂囎ꥤ䱦䁾砊牋ꥳ㕟㩫춿슿喩㭲䌮愦畸껂瀮斻㝒䡨爻넸睡숰㊩쉑⥔䉂㖩䢏强恢天㐷っ槍깏敥乺串⵸쉀┺</w:t>
      </w:r>
      <w:r>
        <w:rPr/>
        <w:t>ꕄ</w:t>
      </w:r>
      <w:r>
        <w:rPr/>
        <w:t>뭇싂숯徻䲥쉰盂숪樫櫂榩歴슘쉅勍겵</w:t>
      </w:r>
      <w:r>
        <w:rPr/>
        <w:t>⡭</w:t>
      </w:r>
      <w:r>
        <w:rPr/>
        <w:t>쉱参숺乢쉪顎䍹搹쌤슿숨硅晹䙨숶쵫淂㙰⍁㥈灇䴤⩀竂숽䝆싂⧂㑆牣泂㬶㍀싂祚㩈樰쵭䥷ꅆ䉘㡣畄吲潋反䵞╰睱顊깉숲忂纥㩀䡞漷堽䁳㑏灸쉴㈻땟䅂琳슩慩숪땭쉑䠵</w:t>
      </w:r>
      <w:r>
        <w:rPr/>
        <w:t>ꤲ</w:t>
      </w:r>
      <w:r>
        <w:rPr/>
        <w:t>䵳뽖䤺뽠摱匹ꥧ⵳歃⤳㑌</w:t>
      </w:r>
      <w:r>
        <w:rPr/>
        <w:t>ⱀ</w:t>
      </w:r>
      <w:r>
        <w:rPr/>
        <w:t>ꕬ</w:t>
      </w:r>
      <w:r>
        <w:rPr/>
        <w:t>啮杋䙑兔瘪♤䰤愫䓂䥹⏂⴩㊥祪䱑眤䙟쉗嫂䩐乇擃䭔┪啡䒿湺车⾩歸参쉲轁䇂楚╪辻䩳㡧녹깰䡠</w:t>
      </w:r>
      <w:r>
        <w:rPr/>
        <w:t>ꥊ┹</w:t>
      </w:r>
      <w:r>
        <w:rPr/>
        <w:t>椦㴱炱矂쉘⽪呴쌩컂ꄪ秂㨳珂輣</w:t>
      </w:r>
      <w:r>
        <w:rPr/>
        <w:t>꧂</w:t>
      </w:r>
      <w:r>
        <w:rPr/>
        <w:t>甯㭦㘪</w:t>
      </w:r>
      <w:r>
        <w:rPr/>
        <w:t>ꔴ</w:t>
      </w:r>
      <w:r>
        <w:rPr/>
        <w:t>㜬⹁懂䁅䣂⩓㢱捈⥫䢩⹒杍䨮桶敌牅䕍㇂囂녭瞡曂浪⏂쵯輲때⺩뭀썌╚辵歋顣圲戴⽙机ㅳ믂幫</w:t>
      </w:r>
      <w:r>
        <w:rPr/>
        <w:t>ⰳ</w:t>
      </w:r>
      <w:r>
        <w:rPr/>
        <w:t>敍䭒㭲䱓⥍⍄㘽</w:t>
      </w:r>
      <w:r>
        <w:rPr/>
        <w:t>⡚</w:t>
      </w:r>
      <w:r>
        <w:rPr/>
        <w:t>呹㩚浗⽷슬桨</w:t>
      </w:r>
      <w:r>
        <w:rPr/>
        <w:t>ⵕ</w:t>
      </w:r>
      <w:r>
        <w:rPr/>
        <w:t>淂⎮䙌</w:t>
      </w:r>
      <w:r>
        <w:rPr/>
        <w:t>Ɱ⵹</w:t>
      </w:r>
      <w:r>
        <w:rPr/>
        <w:t>㏂㝫㏂桅彅璘劵슏㍔㜯硵䙹悩卭猺쉥嘷䟂活琻侱晳㕲㵧歇瑙幢幄廂䩏䙏㩑⮣㕔暩쉒땺硰漻慤䘵␹쉰䈣쵾㥰ㄦ汲塵刽䩃㈥彞氵겵彗顚䨻⩍㵵䤳妱⧎쉷䶏⬤辣䚩輱噈꥖</w:t>
      </w:r>
      <w:r>
        <w:rPr/>
        <w:t>ꕋ</w:t>
      </w:r>
      <w:r>
        <w:rPr/>
        <w:t>췂桒넩㜷䥧輥塩⑭쉤參ㅘ뭃</w:t>
      </w:r>
      <w:r>
        <w:rPr/>
        <w:t>⠽☯</w:t>
      </w:r>
      <w:r>
        <w:rPr/>
        <w:t>牴熡⽍묦겘迂싂瑲㚬墱伪떣춥쉴伩칯쉯批쉫併걫츪㛂獞併㖮⽙넯싂</w:t>
      </w:r>
      <w:r>
        <w:rPr/>
        <w:t>ꕪ</w:t>
      </w:r>
      <w:r>
        <w:rPr/>
        <w:t>䈣뽹ㅑ癡䒱㎘쉎婒䉙轪쉟㢱坮珂车囂敗焬䝖䴯䎵㟂㡍僂煥欭㬳献噟⨵弳䟂슥⪡⑥⨸㑞싂䉲쉑츽嚘㡈䱧⹢氳䑰◂쉈䓂숥浐㙅類䱯쉯갽䯃呢슏咥슩焸◂呋</w:t>
      </w:r>
      <w:r>
        <w:rPr/>
        <w:t>ꗎ</w:t>
      </w:r>
      <w:r>
        <w:rPr/>
        <w:t>栬숨坮塯쉞懂⵪厘㖘睩䉴싂⩢顗纬㤨떥䘸呎囂浄쉦㉾烂䯂⍦쉳ㅟ䱱挻쉮顬슩僎㟂矂し溘</w:t>
      </w:r>
      <w:r>
        <w:rPr/>
        <w:t>ⱥ</w:t>
      </w:r>
      <w:r>
        <w:rPr/>
        <w:t>漹숹渺捌刻璏쉵</w:t>
      </w:r>
      <w:r>
        <w:rPr/>
        <w:t>ⵅ</w:t>
      </w:r>
      <w:r>
        <w:rPr/>
        <w:t>⢘</w:t>
      </w:r>
      <w:r>
        <w:rPr/>
        <w:t>扢䁁扃佫㘪</w:t>
      </w:r>
      <w:r>
        <w:rPr/>
        <w:t>⡎</w:t>
      </w:r>
      <w:r>
        <w:rPr/>
        <w:t>쉉偫녀㥄뿂摳儵愊䜮</w:t>
      </w:r>
      <w:r>
        <w:rPr/>
        <w:t>ꖡ</w:t>
      </w:r>
      <w:r>
        <w:rPr/>
        <w:t>䠶愴⎩䍄䭉䜨瘮厮쉄쉴亩㬵녷䝃쵐䝮彸档敓♭單ꍈ땔噖犱갦轒⩵</w:t>
      </w:r>
      <w:r>
        <w:rPr/>
        <w:t>⠳</w:t>
      </w:r>
      <w:r>
        <w:rPr/>
        <w:t>湊玮瘣⸶硔噀䍫춱걠䯂啩䤬侩</w:t>
      </w:r>
      <w:r>
        <w:rPr/>
        <w:t>ⰶ</w:t>
      </w:r>
      <w:r>
        <w:rPr/>
        <w:t>剙⥁</w:t>
      </w:r>
      <w:r>
        <w:rPr/>
        <w:t>ꥇ</w:t>
      </w:r>
      <w:r>
        <w:rPr/>
        <w:t>쌬剷싂単媡쉟</w:t>
      </w:r>
      <w:r>
        <w:rPr/>
        <w:t>ꔣ</w:t>
      </w:r>
      <w:r>
        <w:rPr/>
        <w:t>걮穕㙒轑</w:t>
      </w:r>
      <w:r>
        <w:rPr/>
        <w:t>⠫</w:t>
      </w:r>
      <w:r>
        <w:rPr/>
        <w:t>煰갥♱畑쉒濂䌽싎べ䁶硴弥넦뾘䲏⦡才♞懍湉숪䉏䲵⍅숰⥠䲘숦湄ㆿ曂䴱묲懂⬬䩋䍱煱旂慌┺偳</w:t>
      </w:r>
      <w:r>
        <w:rPr/>
        <w:t>⠶</w:t>
      </w:r>
      <w:r>
        <w:rPr/>
        <w:t>獠扮ꆣ㐹䘵쉸쉞걪橶栣䙍牢梩⩤渪硤넮場䭒췂乓쉄녨绂京䨫⑸╞䕒껂儵䰳쉘</w:t>
      </w:r>
      <w:r>
        <w:rPr/>
        <w:t>⡾</w:t>
      </w:r>
      <w:r>
        <w:rPr/>
        <w:t>廂由呖佯坑䭡氻⎩㪩ㅮ槂숫彤瓂椥␨䅖⵹⽆습頮䙌元瀩䑍咻㋂䤣쉄硂쉈婒婂汉榥뮮┥嫂㑪㤻⾥ㅡ乴쉩嗂䪣櫍嫂쉮쉔갵문辻櫂슱熡卪싂牀뭂䝾輸楊쉷䀮䡦绂䐣쉧㎣䡆畧焹쉒쵏婹䅃㭺䐻쉨摩</w:t>
      </w:r>
      <w:r>
        <w:rPr/>
        <w:t>ꥀ⩓⹓</w:t>
      </w:r>
      <w:r>
        <w:rPr/>
        <w:t>㈨渭쉀乫溬楞瑡㥑晳ぷ侩⍗晸慔伵쉾</w:t>
      </w:r>
      <w:r>
        <w:rPr/>
        <w:t>⡢</w:t>
      </w:r>
      <w:r>
        <w:rPr/>
        <w:t>䝴숱㠸</w:t>
      </w:r>
      <w:r>
        <w:rPr/>
        <w:t>⡗</w:t>
      </w:r>
      <w:r>
        <w:rPr/>
        <w:t>啉䉣䥐㕓칚Ⓙ盃殻싂悘갰免䥄䘰⹹╞꥗桩温䔬슘捷剫쉂⽅⤪⫃恥呱颡䍤呏〉癈䵣캡썟쉚浚쉃禘</w:t>
      </w:r>
      <w:r>
        <w:rPr/>
        <w:t>ⴹ</w:t>
      </w:r>
      <w:r>
        <w:rPr/>
        <w:t>桊묰丮灖</w:t>
      </w:r>
      <w:r>
        <w:rPr/>
        <w:t>⡟</w:t>
      </w:r>
      <w:r>
        <w:rPr/>
        <w:t>ヂ潖硯橃歖杹䊬</w:t>
      </w:r>
      <w:r>
        <w:rPr/>
        <w:t>ꕺ</w:t>
      </w:r>
      <w:r>
        <w:rPr/>
        <w:t>恤漳啗匭䉫⽮㝾⥥㦡뭪싂䧎橢じ㬻⮿亻䒏卾䟂쉡竂䡯⑫䩴걅㧂潍犩ば㩌䤤浈⍦쉃繡ꍏ䙈斏♾渽丬딥偕洷</w:t>
      </w:r>
      <w:r>
        <w:rPr/>
        <w:t>⡖</w:t>
      </w:r>
      <w:r>
        <w:rPr/>
        <w:t>㉶쉹幂䌺걬뼮䪩㑷⪘㘹쉍㝳</w:t>
      </w:r>
      <w:r>
        <w:rPr/>
        <w:t>ꤩ</w:t>
      </w:r>
      <w:r>
        <w:rPr/>
        <w:t>䕢쉠⥅窘䇂㬺㭁剧幚晤뭃浸䱒쉠♗敺䑞㨩䭗疱ꥵ쵩</w:t>
      </w:r>
      <w:r>
        <w:rPr/>
        <w:t>ⱁ</w:t>
      </w:r>
      <w:r>
        <w:rPr/>
        <w:t>츳ꅗす⩡倰䀸慾쉬汉滂뾡䋃堥⼪䭆䐯딳勃ꅱ橵乹습堷긷쉗婠桊□긪䴯</w:t>
      </w:r>
      <w:r>
        <w:rPr/>
        <w:t>ꗂ</w:t>
      </w:r>
      <w:r>
        <w:rPr/>
        <w:t>塺怲쉢恭ꍰ쉌⻂ㅒ縰쉤瑩竂㴦⑏⪱捚숸琫䊻걇숵숵㕂㨭녑䚵⨹啋䝭䥚뼰汶♎</w:t>
      </w:r>
      <w:r>
        <w:rPr/>
        <w:t>⡎</w:t>
      </w:r>
      <w:r>
        <w:rPr/>
        <w:t>牟㩣ㄥ뗂挻</w:t>
      </w:r>
      <w:r>
        <w:rPr/>
        <w:t>ꥁ</w:t>
      </w:r>
      <w:r>
        <w:rPr/>
        <w:t>뭋晩⼳姂否轭癏쌪滂쉷딲⽴漪☦</w:t>
      </w:r>
      <w:r>
        <w:rPr/>
        <w:t>Ⱓ</w:t>
      </w:r>
      <w:r>
        <w:rPr/>
        <w:t>绎凂猸八</w:t>
      </w:r>
      <w:r>
        <w:rPr/>
        <w:t>ꕕ</w:t>
      </w:r>
      <w:r>
        <w:rPr/>
        <w:t>䣂穎䕣䍐堸ꇂ㵃㑤쵢嘶䁸ꆘ慉⎬⥦슱爩刵栯</w:t>
      </w:r>
      <w:r>
        <w:rPr/>
        <w:t>ꥇ☮</w:t>
      </w:r>
      <w:r>
        <w:rPr/>
        <w:t>㑣㵱摸</w:t>
      </w:r>
      <w:r>
        <w:rPr/>
        <w:t>ꕾ</w:t>
      </w:r>
      <w:r>
        <w:rPr/>
        <w:t>兩繶席嫂췂숩卫忂䊡伤嘽</w:t>
      </w:r>
      <w:r>
        <w:rPr/>
        <w:t>꧂</w:t>
      </w:r>
      <w:r>
        <w:rPr/>
        <w:t>顠넲슘硗㔊搰妱㕣㭧嘻喵쵅㤻䭴═䤻敬☣㤨婮畮敮沣숫呄꥞䭈擂灚ꍙ㒘㭴╡搷㭃쉑殥浕㍭偫</w:t>
      </w:r>
      <w:r>
        <w:rPr/>
        <w:t>ⴱ</w:t>
      </w:r>
      <w:r>
        <w:rPr/>
        <w:t>呱呂㋃⚿單싂祓ㄸ扳啇輳┳伩숮㍕㜹숬쌺抩⩷頬䝢슿炣䝹撥焸뿂轭繬䝉歰㕭䛂㈥割灁楯湶⼷歚㡈ꥶ쌣晏</w:t>
      </w:r>
      <w:r>
        <w:rPr/>
        <w:t>ⰽ</w:t>
      </w:r>
      <w:r>
        <w:rPr/>
        <w:t>啕啔帬摀煍則䀯磎</w:t>
      </w:r>
      <w:r>
        <w:rPr/>
        <w:t>ⴭ⴮␹</w:t>
      </w:r>
      <w:r>
        <w:rPr/>
        <w:t>숣祢䅁⭗</w:t>
      </w:r>
      <w:r>
        <w:rPr/>
        <w:t>Ⱟ⪬</w:t>
      </w:r>
      <w:r>
        <w:rPr/>
        <w:t>㆘㕀촲元슩獧〯쉢潫偪颩䡒쉟咥ꅂ♩䮿건轡奟⿂쏂뭍嫃䁤㘵埂橂佬療뗂硄쉏</w:t>
      </w:r>
      <w:r>
        <w:rPr/>
        <w:t>⢵</w:t>
      </w:r>
      <w:r>
        <w:rPr/>
        <w:t>未㡞깵偲棂ꅡ䥴娥䜲㜰싂捎畯悵</w:t>
      </w:r>
      <w:r>
        <w:rPr/>
        <w:t>ⰶ</w:t>
      </w:r>
      <w:r>
        <w:rPr/>
        <w:t>쉪浵ꆣ㑒礫쉣怶⩠炩䭗</w:t>
      </w:r>
      <w:r>
        <w:rPr/>
        <w:t>ꤱ</w:t>
      </w:r>
      <w:r>
        <w:rPr/>
        <w:t>쵲䙴㥯촻㉚歞氯싂助䔺㏎</w:t>
      </w:r>
      <w:r>
        <w:rPr/>
        <w:t>⡵</w:t>
      </w:r>
      <w:r>
        <w:rPr/>
        <w:t>숻䘫僂䅳␣뼶扪㡷睩</w:t>
      </w:r>
      <w:r>
        <w:rPr/>
        <w:t>ⴴ</w:t>
      </w:r>
      <w:r>
        <w:rPr/>
        <w:t>쉅썍䴸ꇂ⍔晡偸㭲숬轸䝭拂ꥣ䀲勂ㄯ⍳껂瀦体ꥳ水</w:t>
      </w:r>
      <w:r>
        <w:rPr/>
        <w:t>ⴣ</w:t>
      </w:r>
      <w:r>
        <w:rPr/>
        <w:t>䝖桇⸦偦窿塀쉋ꍴ硎歊拎㩘㊩傮⩗뾩䯂兑敳䱮卅㝦ꅩ䤹㉦略</w:t>
      </w:r>
      <w:r>
        <w:rPr/>
        <w:t>Ⱞ</w:t>
      </w:r>
      <w:r>
        <w:rPr/>
        <w:t>昦搣汇氪䑾슩劻䙠潋㐪슡汶炱⌹珂瀤䩠媥榡㉳剓䆬컂쉭橋辬㩍砦⑏皩䱣挻䨦⩲슩</w:t>
      </w:r>
      <w:r>
        <w:rPr/>
        <w:t>⡖</w:t>
      </w:r>
      <w:r>
        <w:rPr/>
        <w:t>䫍㤥汔吻땍슥䡂为숸걋攷恺操㶘</w:t>
      </w:r>
      <w:r>
        <w:rPr/>
        <w:t>ⴴ</w:t>
      </w:r>
      <w:r>
        <w:rPr/>
        <w:t>쉩쉓㕡⵵炮Ⓙ䡯쉅䍖ꄽ厣渶睫坷㨫昵</w:t>
      </w:r>
      <w:r>
        <w:rPr/>
        <w:t>ꕍ</w:t>
      </w:r>
      <w:r>
        <w:rPr/>
        <w:t>碡敭利䃂佷㝩碿䡴쉞쉾祏婊潏㤥䌦</w:t>
      </w:r>
      <w:r>
        <w:rPr/>
        <w:t>ⱊ</w:t>
      </w:r>
      <w:r>
        <w:rPr/>
        <w:t>ꥺ쉱丯숩䉅堰甬窩側浏睗懂㧂剖仂쉌쉲뽰吨渹숯繏䁤╚쉌煐</w:t>
      </w:r>
      <w:r>
        <w:rPr/>
        <w:t>ⴭ</w:t>
      </w:r>
      <w:r>
        <w:rPr/>
        <w:t>뭯츨祷㡞汸䴻쵇伷䟂娰⿂㭧ヂ㭸斱㠴⏂眫㎻ず㔤숹㔪䭃싂婋田䭦䩁懂䅮䤪쉓䘳愸䕾쉰棂晒⪮쉦繦䵧痃䝌佦춡轲纵쉦婸祕㠱⑐⬶迂촯䱷쉄圽싃⴦䥌䬵⭾䝉╚畑卹䙣昪</w:t>
      </w:r>
      <w:r>
        <w:rPr/>
        <w:t>⠭</w:t>
      </w:r>
      <w:r>
        <w:rPr/>
        <w:t>쉠呰咣⥌</w:t>
      </w:r>
      <w:r>
        <w:rPr/>
        <w:t>ꕾ</w:t>
      </w:r>
      <w:r>
        <w:rPr/>
        <w:t>祟幃硦⸨狂旂⹤ꍡ쉉</w:t>
      </w:r>
      <w:r>
        <w:rPr/>
        <w:t>꧃</w:t>
      </w:r>
      <w:r>
        <w:rPr/>
        <w:t>㝆啫楲当㩃슱盂⏂穷땶</w:t>
      </w:r>
      <w:r>
        <w:rPr/>
        <w:t>ⶏ</w:t>
      </w:r>
      <w:r>
        <w:rPr/>
        <w:t>캻╂䔻㵃껂汋湊숶䡩佨䱔⵩걆⑅ㄬ桫竂딳䊡找䝃뽤䉕㤲뾘䑈弩쉅뭑戸轕ꎮ橤䴵硠乐싂佫㕞년쌹숥썋媣䑘⛂偈쉅</w:t>
      </w:r>
      <w:r>
        <w:rPr/>
        <w:t>ꖏ</w:t>
      </w:r>
      <w:r>
        <w:rPr/>
        <w:t>迃</w:t>
      </w:r>
      <w:r>
        <w:rPr/>
        <w:t>⡴</w:t>
      </w:r>
      <w:r>
        <w:rPr/>
        <w:t>䥈䭡䥪伭䄥⚘㡭䡰싂傣㒥㉍儰ꄹ竂</w:t>
      </w:r>
      <w:r>
        <w:rPr/>
        <w:t>ꤲ</w:t>
      </w:r>
      <w:r>
        <w:rPr/>
        <w:t>㵇⬣繰쉯漊㶩圲䭪싂䠵捭佃砬奢塶ㅬ涏ꇂ뼭扪秂猦</w:t>
      </w:r>
      <w:r>
        <w:rPr/>
        <w:t>ⰱ</w:t>
      </w:r>
      <w:r>
        <w:rPr/>
        <w:t>싂䩨撩你딭秂復摁彍牔十獳灄瀣楊싂硹⫂㡲䅲澩䪏䨨栱䑷㨺충㍣氯顎캥䅷䢱썎捫㦻犥癃숭⥔偡煉㧂積쉉䨬䕡㊵䰹묱愽㝚潆</w:t>
      </w:r>
      <w:r>
        <w:rPr/>
        <w:t>Ⳏ</w:t>
      </w:r>
      <w:r>
        <w:rPr/>
        <w:t>滂潫꺮瞩桏僂债㎩浂숲剣␺䌤⩰打轵⩎婕뽬㍧䁀磎刺渥숸慌쉮㕃彨ㅚ㪘䨩呱繗㨤䲩䝤扦䐹橤쉺汇ꥪ㕴갵䅱愭摮扴噪㧂㭬㵖⑑歊㨭㤰쉎꥾㬣䀪橧ꅾ榏顯噉畄䁊⹃䓂䂿昸䠴㮏숳摔奩䘸␯㭷견窏灶㕡䅂匶䈥㝯뽪䍚桒䡟</w:t>
      </w:r>
      <w:r>
        <w:rPr/>
        <w:t>ꤦ</w:t>
      </w:r>
      <w:r>
        <w:rPr/>
        <w:t>쉾㵑숵䩇ꍞ녥硵䅷⬽桗媱廍甬挥쉩嘭楑䀩䭘⴮嫂⫂㝨捰橸싍칈걾祧盂摖⺥僂䆡⽃㜣</w:t>
      </w:r>
      <w:r>
        <w:rPr/>
        <w:t>Ⱖ</w:t>
      </w:r>
      <w:r>
        <w:rPr/>
        <w:t>숦参䷎</w:t>
      </w:r>
      <w:r>
        <w:rPr/>
        <w:t>⣂</w:t>
      </w:r>
      <w:r>
        <w:rPr/>
        <w:t>橮枩숥◎</w:t>
      </w:r>
      <w:r>
        <w:rPr/>
        <w:t>ⵕ</w:t>
      </w:r>
      <w:r>
        <w:rPr/>
        <w:t>畭普灸♰㝗噗</w:t>
      </w:r>
      <w:r>
        <w:rPr/>
        <w:t>ⰰ</w:t>
      </w:r>
      <w:r>
        <w:rPr/>
        <w:t>婤▩ꍆ庱烍摅</w:t>
      </w:r>
      <w:r>
        <w:rPr/>
        <w:t>⢏</w:t>
      </w:r>
      <w:r>
        <w:rPr/>
        <w:t>旂⫂㡢瘰剦쉃株彖歗輰癡橫砬ꍆ偤쉑㟎瀥䡍浍䅗네ꌽ椮⑁㗂輥쉧</w:t>
      </w:r>
      <w:r>
        <w:rPr/>
        <w:t>ꤸ</w:t>
      </w:r>
      <w:r>
        <w:rPr/>
        <w:t>氺幖긣◂䵋⽐쵥ꄱ숮싂柂榮婮</w:t>
      </w:r>
      <w:r>
        <w:rPr/>
        <w:t>ꥉ</w:t>
      </w:r>
      <w:r>
        <w:rPr/>
        <w:t>쵄┣渨榩劮슱媬쉏ꄸ숴⨴⍘晷慲抱ꥳ갩</w:t>
      </w:r>
      <w:r>
        <w:rPr/>
        <w:t>ꦵ</w:t>
      </w:r>
      <w:r>
        <w:rPr/>
        <w:t>睞㩊䵨숯☰䱶</w:t>
      </w:r>
      <w:r>
        <w:rPr/>
        <w:t>ⵘ</w:t>
      </w:r>
      <w:r>
        <w:rPr/>
        <w:t>槂⼦㬭쵇摒獦ꥥꥡ걍</w:t>
      </w:r>
      <w:r>
        <w:rPr/>
        <w:t>ⲡ</w:t>
      </w:r>
      <w:r>
        <w:rPr/>
        <w:t>牀歡恎串偡㯎氳쉲ꏍ㑯䄱界杊쉆싂⑱ꍖ╹슩乥頰轌杖⩯㩈橁轾湍睵㩇㝥扌旂㙧♳쉌䡓䍉㶮ㅸ儬ꍧ䰶쉔繬㵃⾏곂ヂ㕏圷깵劥桎轁响뽴㠱䇂䰴䋂싂㜬才泃牞㩭劻㟍砪癒㘷쌶婰싂⩄쉇</w:t>
      </w:r>
      <w:r>
        <w:rPr/>
        <w:t>ꕸ</w:t>
      </w:r>
      <w:r>
        <w:rPr/>
        <w:t>坟♓㌵頪暬啪熏敄狂顮㒘奭㩊䴴戫愲</w:t>
      </w:r>
      <w:r>
        <w:rPr/>
        <w:t>ꤵꕐ</w:t>
      </w:r>
      <w:r>
        <w:rPr/>
        <w:t>䰦㥅㚡㫍㑑㩍촵╢㵧敧坋嗂怶塐</w:t>
      </w:r>
      <w:r>
        <w:rPr/>
        <w:t>ꕞ</w:t>
      </w:r>
      <w:r>
        <w:rPr/>
        <w:t>䬺䉐圬犩츯䄫㥏煳㞱쉊祠啚奁顆습䈶呭싂䉱壂⩟塋쉈☺栵揂捨</w:t>
      </w:r>
      <w:r>
        <w:rPr/>
        <w:t>Ⱳ</w:t>
      </w:r>
      <w:r>
        <w:rPr/>
        <w:t>뿂扨㕂㪣灠瞮쉐匪歆뽇其檻땁䠫⤲䥓⥷椺⧂</w:t>
      </w:r>
      <w:r>
        <w:rPr/>
        <w:t>⠷</w:t>
      </w:r>
      <w:r>
        <w:rPr/>
        <w:t>싂䑷쉰恖䝗ꏂ㝕琺灦㠽</w:t>
      </w:r>
      <w:r>
        <w:rPr/>
        <w:t>ⱐ</w:t>
      </w:r>
      <w:r>
        <w:rPr/>
        <w:t>숬婦瘮祶矂䷂⭩旂窿参睯ꄽ숰</w:t>
      </w:r>
      <w:r>
        <w:rPr/>
        <w:t>ꔺ</w:t>
      </w:r>
      <w:r>
        <w:rPr/>
        <w:t>㈳捔캏㝆</w:t>
      </w:r>
      <w:r>
        <w:rPr/>
        <w:t>ꕄ⤭</w:t>
      </w:r>
      <w:r>
        <w:rPr/>
        <w:t>庣夵玱伨参桷歂灰쉸녍畍䕅瑣㙣녓頵穅兮</w:t>
      </w:r>
      <w:r>
        <w:rPr/>
        <w:t>Ⰺ</w:t>
      </w:r>
      <w:r>
        <w:rPr/>
        <w:t>㩶ꎻ䍢⦵♍쉢㑏换浍ꎵ獧䁴橅쉲嘰</w:t>
      </w:r>
      <w:r>
        <w:rPr/>
        <w:t>ꥆ</w:t>
      </w:r>
      <w:r>
        <w:rPr/>
        <w:t>兑皩</w:t>
      </w:r>
      <w:r>
        <w:rPr/>
        <w:t>ꤦ</w:t>
      </w:r>
      <w:r>
        <w:rPr/>
        <w:t>깃뿂湺</w:t>
      </w:r>
      <w:r>
        <w:rPr/>
        <w:t>꧍</w:t>
      </w:r>
      <w:r>
        <w:rPr/>
        <w:t>壂⹫쉲䝹娣슮묪䩄⹫㶡桁䍞䱳坂䩭梏繠凂惂쉠値㤪ㄪ㥡넵湪春澿</w:t>
      </w:r>
      <w:r>
        <w:rPr/>
        <w:t>⢱</w:t>
      </w:r>
      <w:r>
        <w:rPr/>
        <w:t>彲쉋洦⑋ꅨ썊ꆘ晹쉓썯뽺䅬捆囎뾩쉖塃⑓玿汾㡎橫䰪凂䟃╢攺넪숬⫂横买╫䠮庬뽯숤䍱碩䌴</w:t>
      </w:r>
      <w:r>
        <w:rPr/>
        <w:t>꥓</w:t>
      </w:r>
      <w:r>
        <w:rPr/>
        <w:t>慱灆浀⮩呚洵슏㝴慦㡗婎</w:t>
      </w:r>
      <w:r>
        <w:rPr/>
        <w:t>ⱞ</w:t>
      </w:r>
      <w:r>
        <w:rPr/>
        <w:t>睕⩴奆㥈侱ヂ傮䖡묣䬷걅캻乃杏匫伽䶏䑏䯂㆘塤昨㭌⌸䀳㪡堦㵋갶⽯琪</w:t>
      </w:r>
      <w:r>
        <w:rPr/>
        <w:t>Ⲭ</w:t>
      </w:r>
      <w:r>
        <w:rPr/>
        <w:t>盂숳촰ꅯ慖쉧Ⓜ旂껂哃぀柂䭥壃畁䱩쉉券㠫쉓圶䑯뭳媻䑀漣焨䢿</w:t>
      </w:r>
      <w:r>
        <w:rPr/>
        <w:t>⢻</w:t>
      </w:r>
      <w:r>
        <w:rPr/>
        <w:t>䂵㩍</w:t>
      </w:r>
      <w:r>
        <w:rPr/>
        <w:t>ꔥ</w:t>
      </w:r>
      <w:r>
        <w:rPr/>
        <w:t>㦱숥ꅅ䜺牁楂揍딣㭲席䞱彐촪䎵㕎⨻⩌숹灣楌깎䵠佺걁竍桂┺繨佶牧땋擃橲숪㩉ꅢ瑅痂숮奩穚㉀⥉唻</w:t>
      </w:r>
      <w:r>
        <w:rPr/>
        <w:t>⣂</w:t>
      </w:r>
      <w:r>
        <w:rPr/>
        <w:t>楖獍뽂캘쏂⭕</w:t>
      </w:r>
      <w:r>
        <w:rPr/>
        <w:t>ⰰ╤</w:t>
      </w:r>
      <w:r>
        <w:rPr/>
        <w:t>橹춱싂걢㖵넹湇㷂瑭ꌻ䰥⥡睴栻뿍䣂才츺뇂猻伤祩窣唶숱矂</w:t>
      </w:r>
      <w:r>
        <w:rPr/>
        <w:t>⡱</w:t>
      </w:r>
      <w:r>
        <w:rPr/>
        <w:t>怩繁嗂ꍡ䘹輲䢵⥤眮婯놏츯⭷䭲⽶넪匸湀带뼫煓㜪塗乾䔪睉싂䑈塭</w:t>
      </w:r>
      <w:r>
        <w:rPr/>
        <w:t>ⷂ</w:t>
      </w:r>
      <w:r>
        <w:rPr/>
        <w:t>䚩彄撬╾佪瘥ꍘ⤮姎䬻㡩</w:t>
      </w:r>
      <w:r>
        <w:rPr/>
        <w:t>ⴱ</w:t>
      </w:r>
      <w:r>
        <w:rPr/>
        <w:t>䖥㭰㑡㩱摺姂桟敓辮䙳氤睟㝏숫쉸ꅔ飂䠦⭪䉔ㅓ繠㭍奓䠨䕏啮♚株祟㙸穂剬䙮</w:t>
      </w:r>
      <w:r>
        <w:rPr/>
        <w:t>ⴻ⸬⭠</w:t>
      </w:r>
      <w:r>
        <w:rPr/>
        <w:t>떩숽뿃뇂☶╆愩㍡䭋①䍫⸦轓ㅏ亡ꅷ䞻敱亘咵敪쉟䭋氺刵䙖潶带祷娻⹲晸㆘㦻녔禩</w:t>
      </w:r>
      <w:r>
        <w:rPr/>
        <w:t>ⴰ</w:t>
      </w:r>
      <w:r>
        <w:rPr/>
        <w:t>㕺婳縷䝾橇䲘⍬녞獗㈴䷂伩쌹숨㬨䱩칊〷㉺玱砽⥨䝾歚牭ꅖ䴫쉈燍弰숹⥭帴乔걘⺏ꌲ䕨숴㝧숹ꅉㅹ⨮穬쵦偏㝔㇂稺㎡畱䏎呪䢩浵輺䫍뽵갫</w:t>
      </w:r>
      <w:r>
        <w:rPr/>
        <w:t>⡶</w:t>
      </w:r>
      <w:r>
        <w:rPr/>
        <w:t>䎱㝑䫃䤸</w:t>
      </w:r>
      <w:r>
        <w:rPr/>
        <w:t>꧂</w:t>
      </w:r>
      <w:r>
        <w:rPr/>
        <w:t>䱵䈷喣顋汾䉎奷</w:t>
      </w:r>
      <w:r>
        <w:rPr/>
        <w:t>⠬</w:t>
      </w:r>
      <w:r>
        <w:rPr/>
        <w:t>䙵呯迍圣杂쉭揎䠴纩뇂㌶㔪煥⑒奤印歌䍟䇂暥湗╲㙈幺㗂ꌺ녾꥾뭲⼻슩轚祎㜦䈵㦬쉀</w:t>
      </w:r>
      <w:r>
        <w:rPr/>
        <w:t>Ⳃ</w:t>
      </w:r>
      <w:r>
        <w:rPr/>
        <w:t>䕱쉴潇㠤汑琮㜤</w:t>
      </w:r>
      <w:r>
        <w:rPr/>
        <w:t>⢏</w:t>
      </w:r>
      <w:r>
        <w:rPr/>
        <w:t>楑繣仂갹⑵㍄刹灬녶䝯歺熵ご婁녣䜯犮瑴喏㦱⻂枮䡀浚쌻幚뼊썩䒣ㅈ輨瑉쉭穸ꍕ⽂♔轲䈥祱䌽♴绂긩䣂싂쵈㴺뇂䜻䆻䡵你䁎숹歹卌䵥</w:t>
      </w:r>
      <w:r>
        <w:rPr/>
        <w:t>ⱉ</w:t>
      </w:r>
      <w:r>
        <w:rPr/>
        <w:t>摞礱䤩㷂搸䄬扉䊱磂⥩䬶欨㝔刯㛂撿畏쉸橱ㅀ뭰쉙㡅礴⍩㵁䷂㡡晞</w:t>
      </w:r>
      <w:r>
        <w:rPr/>
        <w:t>⠵</w:t>
      </w:r>
      <w:r>
        <w:rPr/>
        <w:t>呩桕棂㵈䔪县䜨坮㝷쉾㮥吨⍺煠㑾嚘䍙捀眪♐ㅙ〥㇂涏쉄㴪㥢䏃슘ꍋ嗂▱瘱㐸</w:t>
      </w:r>
      <w:r>
        <w:rPr/>
        <w:t>ꥁ</w:t>
      </w:r>
      <w:r>
        <w:rPr/>
        <w:t>榏㙍뼴顑㩇瑔汶乙燎娪摗婬㥟䍞㝬ヂ轰⥢뽫⌱婒㥞숬숮数惂쉄㑾숲썠浀〣忂䋂恋쉲夬恰ꄪ칾坵縫䆿町쉩䍔깹穀牡僂䰭夻䱭敠璻␷ꅶ犥䱹⽸뼵婕</w:t>
      </w:r>
      <w:r>
        <w:rPr/>
        <w:t>꧃⨹</w:t>
      </w:r>
      <w:r>
        <w:rPr/>
        <w:t>㛂♈㤬桀싂佬쉩</w:t>
      </w:r>
      <w:r>
        <w:rPr/>
        <w:t>ꥁ</w:t>
      </w:r>
      <w:r>
        <w:rPr/>
        <w:t>䅞硈╒⥦秃卧䵚楍싂䚏条䠵㝶末⮻⽊땙楣䭔䉳昪㩉땈㇂稫晍䵆奃뭊溩</w:t>
      </w:r>
      <w:r>
        <w:rPr/>
        <w:t>ꔮ</w:t>
      </w:r>
      <w:r>
        <w:rPr/>
        <w:t>䓂ㅈ⼵⬦㷂ㅹ繷⛎䝙쉭숳㉦氲樥썮㍩洦䁯썹摣䮏䙮穖睊㊏</w:t>
      </w:r>
      <w:r>
        <w:rPr/>
        <w:t>⠬</w:t>
      </w:r>
      <w:r>
        <w:rPr/>
        <w:t>恁쉖숲䜸纡뽆偉</w:t>
      </w:r>
      <w:r>
        <w:rPr/>
        <w:t>ꗂ</w:t>
      </w:r>
      <w:r>
        <w:rPr/>
        <w:t>師㌮幟眲</w:t>
      </w:r>
      <w:r>
        <w:rPr/>
        <w:t>꧂</w:t>
      </w:r>
      <w:r>
        <w:rPr/>
        <w:t>癅祊ꄲ쉡숭䵌卩䗂㎿煒슩繊</w:t>
      </w:r>
      <w:r>
        <w:rPr/>
        <w:t>⢡</w:t>
      </w:r>
      <w:r>
        <w:rPr/>
        <w:t>䬸쌤廂숺㔥慠扨县뭏</w:t>
      </w:r>
      <w:r>
        <w:rPr/>
        <w:t>ꤱ</w:t>
      </w:r>
      <w:r>
        <w:rPr/>
        <w:t>柃弰쉊獘㥸땍帮媬놻䵰숵䩰丽㌽恇㉀⩐⩳繙汗</w:t>
      </w:r>
      <w:r>
        <w:rPr/>
        <w:t>ⱨ</w:t>
      </w:r>
      <w:r>
        <w:rPr/>
        <w:t>焥癠仂橘瓂洱甹娹檮堻䈫썖濂숴婘㡾ㄷ稹呂呀뽠癘督绍</w:t>
      </w:r>
      <w:r>
        <w:rPr/>
        <w:t>ꖻ⥧</w:t>
      </w:r>
      <w:r>
        <w:rPr/>
        <w:t>娽彏盂숩具樯⹁夲佰</w:t>
      </w:r>
      <w:r>
        <w:rPr/>
        <w:t>ⵯ</w:t>
      </w:r>
      <w:r>
        <w:rPr/>
        <w:t>敫祘榿뽲冻䍒慤嗂啠橷懂㍳䉭㘥瑱圱㍰ꥹ獾䍨捯旂㔴参⸨ꌸ操쉉쉄</w:t>
      </w:r>
      <w:r>
        <w:rPr/>
        <w:t>ⶵ</w:t>
      </w:r>
      <w:r>
        <w:rPr/>
        <w:t>Ⲭ</w:t>
      </w:r>
      <w:r>
        <w:rPr/>
        <w:t>ꍑ</w:t>
      </w:r>
      <w:r>
        <w:rPr/>
        <w:t>Ⱚ</w:t>
      </w:r>
      <w:r>
        <w:rPr/>
        <w:t>땵⤸䳂⨨</w:t>
      </w:r>
      <w:r>
        <w:rPr/>
        <w:t>ⶮ</w:t>
      </w:r>
      <w:r>
        <w:rPr/>
        <w:t>ⱈ</w:t>
      </w:r>
      <w:r>
        <w:rPr/>
        <w:t>悩건숵㩩滂乙瑈椨쉂塨</w:t>
      </w:r>
      <w:r>
        <w:rPr/>
        <w:t>ꕙ</w:t>
      </w:r>
      <w:r>
        <w:rPr/>
        <w:t>㩾浇氺帨坉땵慚彮쉨쉘뽸숶숭㡔䱾湉</w:t>
      </w:r>
      <w:r>
        <w:rPr/>
        <w:t>꤫</w:t>
      </w:r>
      <w:r>
        <w:rPr/>
        <w:t>ꍙ칟䅃爥䕢硃꥞㑁⽷캩</w:t>
      </w:r>
      <w:r>
        <w:rPr/>
        <w:t>ꕤ</w:t>
      </w:r>
      <w:r>
        <w:rPr/>
        <w:t>䉧䘲坣칣佫㦻㠮䨪⨸灐彥념卦硾㍴걷十ꌳ⨶ꅢ䷂䵡싂䁋椥䬹쉦⹙⥔捩枏䖩㌹秂㟂</w:t>
      </w:r>
      <w:r>
        <w:rPr/>
        <w:t>ꦵ</w:t>
      </w:r>
      <w:r>
        <w:rPr/>
        <w:t>瑗㙵츯斩䁅츽ꇍ督㡍灲嚱灞⑄伺꺮獘</w:t>
      </w:r>
      <w:r>
        <w:rPr/>
        <w:t>ⱇ</w:t>
      </w:r>
      <w:r>
        <w:rPr/>
        <w:t>쉦祑</w:t>
      </w:r>
      <w:r>
        <w:rPr/>
        <w:t>ⴭ</w:t>
      </w:r>
      <w:r>
        <w:rPr/>
        <w:t>ꅥ⽷</w:t>
      </w:r>
      <w:r>
        <w:rPr/>
        <w:t>⡧</w:t>
      </w:r>
      <w:r>
        <w:rPr/>
        <w:t>쵒쉕畅⻍</w:t>
      </w:r>
      <w:r>
        <w:rPr/>
        <w:t>ⵠ</w:t>
      </w:r>
      <w:r>
        <w:rPr/>
        <w:t>瑮싂㭩故⎩묤硖嚩埂㍟숳㶬〶奈杰숴깓</w:t>
      </w:r>
      <w:r>
        <w:rPr/>
        <w:t>ꦩ</w:t>
      </w:r>
      <w:r>
        <w:rPr/>
        <w:t>䘥曂穇䩷匪㝧杋╅畞⾻杂</w:t>
      </w:r>
      <w:r>
        <w:rPr/>
        <w:t>ꥑ</w:t>
      </w:r>
      <w:r>
        <w:rPr/>
        <w:t>쉉䣍徏䱵䵞㒩⫂싂쉡녌睕슮慄痂쉯䁋潍䥤쉫窬⼊㋂䎥妩灚떏⍂剮礵仂⑈㝷놡뽺塾숳䥃䩅䕲瓂娤禩坢摷㭐杁㭫</w:t>
      </w:r>
      <w:r>
        <w:rPr/>
        <w:t>ⱳ</w:t>
      </w:r>
      <w:r>
        <w:rPr/>
        <w:t>歟쎡쉴䬹炱⩹꥖珎⯂㬸呯⚿뿂こ㪱漰䍔墡길걈䭯扰啎쉹僎枣䰻㙠㡹걯땲숯ぷ种頷㕃싂䝇㊬䵌乸公칙睮⨱</w:t>
      </w:r>
      <w:r>
        <w:rPr/>
        <w:t>ⲵ</w:t>
      </w:r>
      <w:r>
        <w:rPr/>
        <w:t>䝓쉤</w:t>
      </w:r>
      <w:r>
        <w:rPr/>
        <w:t>⡧</w:t>
      </w:r>
      <w:r>
        <w:rPr/>
        <w:t>䩯숻㈫擃版癈</w:t>
      </w:r>
      <w:r>
        <w:rPr/>
        <w:t>⠹</w:t>
      </w:r>
      <w:r>
        <w:rPr/>
        <w:t>깴偅ㄶ噦ふ戻丩싎䙧Ⓜ⥉㙌剡䛂䞮䆡䡱⮩啱牔슘嚘伪ꍞ氫牨숬╎</w:t>
      </w:r>
      <w:r>
        <w:rPr/>
        <w:t>ⵖ</w:t>
      </w:r>
      <w:r>
        <w:rPr/>
        <w:t>㭒㋂</w:t>
      </w:r>
      <w:r>
        <w:rPr/>
        <w:t>ⴣ</w:t>
      </w:r>
      <w:r>
        <w:rPr/>
        <w:t>㞵氻㵣㥩㜮斱獺뾩╡迎滂슩盂汤䇂扃䜳䭶漻敨</w:t>
      </w:r>
      <w:r>
        <w:rPr/>
        <w:t>ꤩ</w:t>
      </w:r>
      <w:r>
        <w:rPr/>
        <w:t>佞</w:t>
      </w:r>
      <w:r>
        <w:rPr/>
        <w:t>ⵠ</w:t>
      </w:r>
      <w:r>
        <w:rPr/>
        <w:t>嫂秂䕌毂痂</w:t>
      </w:r>
      <w:r>
        <w:rPr/>
        <w:t>ⵍ</w:t>
      </w:r>
      <w:r>
        <w:rPr/>
        <w:t>䭈㥞썍䩆歗敩彁䑊浇煋㘴䤳땙時㇂⪻쉑瘳䭟䶬扲츤⭈싂㑲乸幪眶槃⩣慯坙琬僂깆啬䍪⹫湘쉀</w:t>
      </w:r>
      <w:r>
        <w:rPr/>
        <w:t>⡲</w:t>
      </w:r>
      <w:r>
        <w:rPr/>
        <w:t>㍆▮侩竂㡢操⤷页恘塧녨쌭攪㛃䉚礵</w:t>
      </w:r>
      <w:r>
        <w:rPr/>
        <w:t>ꖡ</w:t>
      </w:r>
      <w:r>
        <w:rPr/>
        <w:t>㯂硤쉹偅⫂ꥱ碘圩楧䁚㥏呮剁儫顈㵗猬㉾剆걸쉂</w:t>
      </w:r>
      <w:r>
        <w:rPr/>
        <w:t>ꖘ</w:t>
      </w:r>
      <w:r>
        <w:rPr/>
        <w:t>氻㵶繬捰㊩䠣䞮伩牶⑅歯幣轋껂䅰䭠ㄩ灣発䚏礱슩</w:t>
      </w:r>
      <w:r>
        <w:rPr/>
        <w:t>⢮</w:t>
      </w:r>
      <w:r>
        <w:rPr/>
        <w:t>佒湴㌩暩慂愴</w:t>
      </w:r>
      <w:r>
        <w:rPr/>
        <w:t>ꤽ</w:t>
      </w:r>
      <w:r>
        <w:rPr/>
        <w:t>䜦轫玩䍵⯂帳⪱⥵猬쉐恟슿㩍츩䥱䳂쉇繋䎩正숦㙰庵慙⩧摺儳쉲轘ꇂ⽹싂깲㫂硡穰슮彍洲哂㜪疩䢮䱶ㅾ䅞㩒䁦橒䩎䁓䑸潣硺촱䭚之㥎婪圲单뭂ꍍ㟂㭴搽猸촲慘䋍幪灨䙣걫䁞</w:t>
      </w:r>
      <w:r>
        <w:rPr/>
        <w:t>꧂</w:t>
      </w:r>
      <w:r>
        <w:rPr/>
        <w:t>圷瑴㢩</w:t>
      </w:r>
      <w:r>
        <w:rPr/>
        <w:t>Ⳃ</w:t>
      </w:r>
      <w:r>
        <w:rPr/>
        <w:t>㵒䯂媏牫숽뽌祌浫潍䝗ꆬ䑏꺣</w:t>
      </w:r>
      <w:r>
        <w:rPr/>
        <w:t>ꤷ</w:t>
      </w:r>
      <w:r>
        <w:rPr/>
        <w:t>戰风徬췂싂쉂⽫뽮䅟뗂쉤䏂숴啯뽓庬쉈冡숤㩫㴰</w:t>
      </w:r>
      <w:r>
        <w:rPr/>
        <w:t>ꖘ</w:t>
      </w:r>
      <w:r>
        <w:rPr/>
        <w:t>ꥣ欦牬伹䝊昽쉷區</w:t>
      </w:r>
      <w:r>
        <w:rPr/>
        <w:t>Ⳃ</w:t>
      </w:r>
      <w:r>
        <w:rPr/>
        <w:t>猫⴬</w:t>
      </w:r>
      <w:r>
        <w:rPr/>
        <w:t>ⰷ</w:t>
      </w:r>
      <w:r>
        <w:rPr/>
        <w:t>䋂숪</w:t>
      </w:r>
      <w:r>
        <w:rPr/>
        <w:t>ꤣ</w:t>
      </w:r>
      <w:r>
        <w:rPr/>
        <w:t>깇奌楂ㅓ㙥</w:t>
      </w:r>
      <w:r>
        <w:rPr/>
        <w:t>⡎</w:t>
      </w:r>
      <w:r>
        <w:rPr/>
        <w:t>眤浣㨲䮱ㅶ旂浐扭楒涡㥈㭋㡞灤㢥═䋂繃䧂䷂冡椷⚣㓂⩣唹偲䁳䨻⛂捷䙃䩏〬摹繵偤뗂䄰颡䉄㝍숴䐲倲瀨㗂㭢㥥济偙晢凎숱놩弪⭣槂朰쉆䁭啷숦⭁⒮䗂㪬瑙䒡忂곂乒䩪</w:t>
      </w:r>
      <w:r>
        <w:rPr/>
        <w:t>Ⱔ</w:t>
      </w:r>
      <w:r>
        <w:rPr/>
        <w:t>깭恷䅖搤䡧睐꥗깲뭲䩲睐怮啣䙾偨ꌴ伳</w:t>
      </w:r>
      <w:r>
        <w:rPr/>
        <w:t>ꕦ</w:t>
      </w:r>
      <w:r>
        <w:rPr/>
        <w:t>뭏啄橒噦</w:t>
      </w:r>
      <w:r>
        <w:rPr/>
        <w:t>ꔸ</w:t>
      </w:r>
      <w:r>
        <w:rPr/>
        <w:t>땺煲敪偈갯</w:t>
      </w:r>
      <w:r>
        <w:rPr/>
        <w:t>ⱟ</w:t>
      </w:r>
      <w:r>
        <w:rPr/>
        <w:t>纡ぉ䬳眯〷ㄪ㡎䑑戮㩂䉧⨤瀨湍晏匬䄻ꌊ總浳쉠㞘ノ焱恈戸奊優姃⎏⨶싂⥫⮵畧䥇仂刲䄻畍睭ꌰ畐圤걆墣湩颮썬穈獵땧䡀</w:t>
      </w:r>
      <w:r>
        <w:rPr/>
        <w:t>꧂⍒</w:t>
      </w:r>
      <w:r>
        <w:rPr/>
        <w:t>숻</w:t>
      </w:r>
      <w:r>
        <w:rPr/>
        <w:t>ⵅ</w:t>
      </w:r>
      <w:r>
        <w:rPr/>
        <w:t>捖弦</w:t>
      </w:r>
      <w:r>
        <w:rPr/>
        <w:t>⡯</w:t>
      </w:r>
      <w:r>
        <w:rPr/>
        <w:t>䁟</w:t>
      </w:r>
      <w:r>
        <w:rPr/>
        <w:t>ⵂ</w:t>
      </w:r>
      <w:r>
        <w:rPr/>
        <w:t>쉷楹楔㵱摤顒汒坎㊩㍵㨬楖㭰숵䳂쉧䁎꤮墵</w:t>
      </w:r>
      <w:r>
        <w:rPr/>
        <w:t>ꗂ</w:t>
      </w:r>
      <w:r>
        <w:rPr/>
        <w:t>䠣䝓啈⽙쉒憏䘷䯍⸬㐪쉒哎슣뿎⩅ぬ숭깇䵅塳䌣奃⥴樬ㄵ⤴쵀ㄬ溘椬䈱</w:t>
      </w:r>
      <w:r>
        <w:rPr/>
        <w:t>ꔥ</w:t>
      </w:r>
      <w:r>
        <w:rPr/>
        <w:t>ꍱ幑䁢㫂㴬</w:t>
      </w:r>
      <w:r>
        <w:rPr/>
        <w:t>ꥀ⴩</w:t>
      </w:r>
      <w:r>
        <w:rPr/>
        <w:t>䰣ꍆ䉩猦恷吻兊抿惂뾣浢汆⽞⪣煈싃婄瘴촭⑙</w:t>
      </w:r>
      <w:r>
        <w:rPr/>
        <w:t>ꕌ</w:t>
      </w:r>
      <w:r>
        <w:rPr/>
        <w:t>煂㘤皘汄</w:t>
      </w:r>
      <w:r>
        <w:rPr/>
        <w:t>⡍</w:t>
      </w:r>
      <w:r>
        <w:rPr/>
        <w:t>纬⑴䖱숪㤶䍯䣂去湊䅷╠䍤縤吸桾䁈깭䱒輩긷桪段圲떥瑇迃㡓싂䨵뮡㜽ꄣ싂恳⺱抡㷂⑷⨳䗎㌳</w:t>
      </w:r>
      <w:r>
        <w:rPr/>
        <w:t>ꥋ</w:t>
      </w:r>
      <w:r>
        <w:rPr/>
        <w:t>溣䒘㉨</w:t>
      </w:r>
      <w:r>
        <w:rPr/>
        <w:t>ꤳ</w:t>
      </w:r>
      <w:r>
        <w:rPr/>
        <w:t>㬲</w:t>
      </w:r>
      <w:r>
        <w:rPr/>
        <w:t>ꥐ</w:t>
      </w:r>
      <w:r>
        <w:rPr/>
        <w:t>츫䭩摄呲敲썰喬䥚㐸䕁ノ㝳䔪⩐㯃싂繂쉖</w:t>
      </w:r>
      <w:r>
        <w:rPr/>
        <w:t>ꤴ</w:t>
      </w:r>
      <w:r>
        <w:rPr/>
        <w:t>彎㥮믂䥋숨땡繢ꅬ⥑녒⑺②䢣䁂硍畞椬⽢</w:t>
      </w:r>
      <w:r>
        <w:rPr/>
        <w:t>ⰻ</w:t>
      </w:r>
      <w:r>
        <w:rPr/>
        <w:t>썉睧牴䕷牫璘ㅫⓂ싂쉄䄻婯坎칌俎</w:t>
      </w:r>
      <w:r>
        <w:rPr/>
        <w:t>ⴤ</w:t>
      </w:r>
      <w:r>
        <w:rPr/>
        <w:t>圱牙楃쉩厩㑥⩡䴣쉟帴䝗☺壂敪䅊牺┶♯숶쉙獲畢㴥♠╔区뭥쉩乬㗂燂쉎輶繑숯奡쉧싎坪愴歗穒焣⩄䥭轢礴頨</w:t>
      </w:r>
      <w:r>
        <w:rPr/>
        <w:t>ꖩ</w:t>
      </w:r>
      <w:r>
        <w:rPr/>
        <w:t>싃쉡ꥯ뭖當歟䬪쉃歙쉈긴</w:t>
      </w:r>
      <w:r>
        <w:rPr/>
        <w:t>ⴻ</w:t>
      </w:r>
      <w:r>
        <w:rPr/>
        <w:t>澬瘥㍳欪뿂䂮䡌쉡⪣水欥䃂㨫䟂欲摎捓䙑⧂碵灍楴견䡄摉슘쉩琪牡</w:t>
      </w:r>
      <w:r>
        <w:rPr/>
        <w:t>ꤷ</w:t>
      </w:r>
      <w:r>
        <w:rPr/>
        <w:t>䲣旂㣂参剱濂束煳伸榥䋂㝇䙵깞堸㇂䁩侱㢘硭杓⨽䁐㋂瀨丽</w:t>
      </w:r>
      <w:r>
        <w:rPr/>
        <w:t>ꦿ</w:t>
      </w:r>
      <w:r>
        <w:rPr/>
        <w:t>幂⼤깖쉘⺏涣숵礬깒㒘䝀쉆穮䱘橀떮⌹䴻뭩娩稶摩슩湡䥰쉁䝎氥㭍厵</w:t>
      </w:r>
      <w:r>
        <w:rPr/>
        <w:t>ꤪ</w:t>
      </w:r>
      <w:r>
        <w:rPr/>
        <w:t>䄻걶煊싂⯂써畹䅚ꌲ悬䳂뽓具瑪㌥싂冩䟂긵媡㤣呖</w:t>
      </w:r>
      <w:r>
        <w:rPr/>
        <w:t>ⷃ</w:t>
      </w:r>
      <w:r>
        <w:rPr/>
        <w:t>ꌤ숯戽㵉〤奄捖싂</w:t>
      </w:r>
      <w:r>
        <w:rPr/>
        <w:t>ⶥ</w:t>
      </w:r>
      <w:r>
        <w:rPr/>
        <w:t>槂彉⩾⎣煬杒䉰싂㕦婸㜹䶱瞩晔湺娳奦◂뭆畳犻䌪扟䥩畒水侘⑎ꆱ㕋녡剈쉩䡇긪啚숱</w:t>
      </w:r>
      <w:r>
        <w:rPr/>
        <w:t>ꕷ</w:t>
      </w:r>
      <w:r>
        <w:rPr/>
        <w:t>㤴쉌恞⍵</w:t>
      </w:r>
      <w:r>
        <w:rPr/>
        <w:t>ꕀ</w:t>
      </w:r>
      <w:r>
        <w:rPr/>
        <w:t>쉫䙈쉅ꏍ땑劘浢쉄呐摮癫</w:t>
      </w:r>
      <w:r>
        <w:rPr/>
        <w:t>ⵚ</w:t>
      </w:r>
      <w:r>
        <w:rPr/>
        <w:t>䭴幘䕓䍲塅形畍</w:t>
      </w:r>
      <w:r>
        <w:rPr/>
        <w:t>ꦡ</w:t>
      </w:r>
      <w:r>
        <w:rPr/>
        <w:t>噕捫숪㌦쉭縣刭樣徥區╾䮱憣㕬役</w:t>
      </w:r>
      <w:r>
        <w:rPr/>
        <w:t>ꦥꦬ</w:t>
      </w:r>
      <w:r>
        <w:rPr/>
        <w:t>䞡浕祆〪⭕␹⛂摴ꅕ㦿畷去㈩狂깇䆥迎摍偆ꄊ⍯眬㞿䒏䉏䕦堹佧䥕ꄨ䜭긪榣淂湹</w:t>
      </w:r>
      <w:r>
        <w:rPr/>
        <w:t>ⲩ</w:t>
      </w:r>
      <w:r>
        <w:rPr/>
        <w:t>枘숯ꄲ潯䩞煁썴务䵶㵰㝠䠮</w:t>
      </w:r>
      <w:r>
        <w:rPr/>
        <w:t>ꦻ</w:t>
      </w:r>
      <w:r>
        <w:rPr/>
        <w:t>し䄮湱坘欩╁㎻</w:t>
      </w:r>
      <w:r>
        <w:rPr/>
        <w:t>ⵚ</w:t>
      </w:r>
      <w:r>
        <w:rPr/>
        <w:t>ꏂ䫂䩵䩫㬷㑏⼴⪘湢慔</w:t>
      </w:r>
      <w:r>
        <w:rPr/>
        <w:t>ⱱ</w:t>
      </w:r>
      <w:r>
        <w:rPr/>
        <w:t>珂㑒坮坚⬰䕉슿쵤쉓䥙灪쉐쉷怲柂景숵쉯ꍣ숯啬⩺轠□兘</w:t>
      </w:r>
      <w:r>
        <w:rPr/>
        <w:t>ꕓ</w:t>
      </w:r>
      <w:r>
        <w:rPr/>
        <w:t>㑓祡䚻浹넣䡬싂墩祣</w:t>
      </w:r>
      <w:r>
        <w:rPr/>
        <w:t>ⵐ</w:t>
      </w:r>
      <w:r>
        <w:rPr/>
        <w:t>䉅乢</w:t>
      </w:r>
      <w:r>
        <w:rPr/>
        <w:t>꤭</w:t>
      </w:r>
      <w:r>
        <w:rPr/>
        <w:t>汘숴☫睲슘䧂쉔숤乶捘숳洫㪻쉷㡡栲扭楱䐱橰愵⥤摐㦡輤</w:t>
      </w:r>
      <w:r>
        <w:rPr/>
        <w:t>⡏</w:t>
      </w:r>
      <w:r>
        <w:rPr/>
        <w:t>煫縲檮睯㪻땚㇂怴呶乓乾嗂ㅟ䙡弫뾘払䱸䑗煂狂침䐷厵㩸慎㵢䯃갷䥴桐⩙㝒梘♈潫㭈幃⵺牣㏍쉉氬㛂녷㬪轭뿍㔪浈湲캘塤쉮⍥⭶摴쉔녠㤷╾坨㍴媵칞倭뭢犿쉊</w:t>
      </w:r>
      <w:r>
        <w:rPr/>
        <w:t>ⰸ</w:t>
      </w:r>
      <w:r>
        <w:rPr/>
        <w:t>䩑捡╷䟂</w:t>
      </w:r>
      <w:r>
        <w:rPr/>
        <w:t>ⱇ</w:t>
      </w:r>
      <w:r>
        <w:rPr/>
        <w:t>䶮毎쉴츸塁</w:t>
      </w:r>
      <w:r>
        <w:rPr/>
        <w:t>ⵑ</w:t>
      </w:r>
      <w:r>
        <w:rPr/>
        <w:t>ꍭ亻䆣倱츶楦䉡辮碵祲㔻秂㩓塲噌憏縦捠抣猱䇂常䅹矂獘䆩䌬싂慠渭쉅䦬☶婎⻂⧂ヂ轶䑂䂱㜥숣䡤擂⨶숪〥伣湯奓㙰噯쉩ꎬ㑘⩆칏뭄䙤昴歵位뽗半㙆沿⿂㇂䄽따ꆵ榱☽䣂썮꧎⍹뗂㛂湮㬭敮싂</w:t>
      </w:r>
      <w:r>
        <w:rPr/>
        <w:t>ⵍ</w:t>
      </w:r>
      <w:r>
        <w:rPr/>
        <w:t>䁶쉭焱뼥</w:t>
      </w:r>
      <w:r>
        <w:rPr/>
        <w:t>⡂</w:t>
      </w:r>
      <w:r>
        <w:rPr/>
        <w:t>숷浳䕹쵋䵺㧂䞬䵳䡵놿歆稽癱곂晲ㅈ㉣捶湵㑏㕸걟㠬ꄨ䨥ꌩ⪮◂桪母䤰♐䑾䅪磂汇址祁㨨促⩑戦⎏⏎숳潆䆥䙉꺱參佂夳伷㐨쉺啅┹曂㓍╉飂澡祌〺瘶</w:t>
      </w:r>
      <w:r>
        <w:rPr/>
        <w:t>⢿</w:t>
      </w:r>
      <w:r>
        <w:rPr/>
        <w:t>瞘珂癢穕䡠案条⦩⌷㡅慑珂숸匴ꥥ噸轚㠴氪穭갸傱剄夽ち䀭♮眴帪剞枥氽氮㡆㑆⼷䑥搩噥㞮濂뭣番敤啥⽨塧䵵䐱き媩ㅑ㵗䵅䁎盂㡭깲槂廍䍒⵶殬쉃䵣儰凂</w:t>
      </w:r>
      <w:r>
        <w:rPr/>
        <w:t>꧂</w:t>
      </w:r>
      <w:r>
        <w:rPr/>
        <w:t>ㅞ썅╍⸬숣梩矂♲</w:t>
      </w:r>
      <w:r>
        <w:rPr/>
        <w:t>⠭</w:t>
      </w:r>
      <w:r>
        <w:rPr/>
        <w:t>䨻⨪眯轵㡔别쌹捰拂쉈╀꥞瓍劘湤싂촭攻䎱剔㉾圲䨨䳂㌻깃啕煃쉟㵠㑰ꌽ飂㝑睅癃쉵倻㦱䊵晪坃</w:t>
      </w:r>
      <w:r>
        <w:rPr/>
        <w:t>ꤪ</w:t>
      </w:r>
      <w:r>
        <w:rPr/>
        <w:t>⺩쵭㉀挫㇂ꍗ숹╭祦⍾㩎⩹㷂堨☭嘥㝧牊</w:t>
      </w:r>
      <w:r>
        <w:rPr/>
        <w:t>Ⳃ</w:t>
      </w:r>
      <w:r>
        <w:rPr/>
        <w:t>槂殻⽃숰潭奯顣䷂⌱畵牬</w:t>
      </w:r>
      <w:r>
        <w:rPr/>
        <w:t>ꦬ</w:t>
      </w:r>
      <w:r>
        <w:rPr/>
        <w:t>䭏獡燂땠䖮嗂쉗扳⦣쉎礥洊㌭⽦㭒ㆮ쉑竍㬯</w:t>
      </w:r>
      <w:r>
        <w:rPr/>
        <w:t>⠳</w:t>
      </w:r>
      <w:r>
        <w:rPr/>
        <w:t>䝕땊济㠴</w:t>
      </w:r>
      <w:r>
        <w:rPr/>
        <w:t>⣂</w:t>
      </w:r>
      <w:r>
        <w:rPr/>
        <w:t>⾩惂煨䪵꤮쉇晗⵮䆩␫弦⫃敊␵꺱柂⭀轓걍㑉숸⨦♠</w:t>
      </w:r>
      <w:r>
        <w:rPr/>
        <w:t>꧂</w:t>
      </w:r>
      <w:r>
        <w:rPr/>
        <w:t>疿㜫쉹긫㕭獴䈺춡䖘䌦䑨깧츪昪⦱疱</w:t>
      </w:r>
      <w:r>
        <w:rPr/>
        <w:t>ꕳ⭖╩</w:t>
      </w:r>
      <w:r>
        <w:rPr/>
        <w:t>珂㶱숸숸㨽晖䔸썗横䘩䜽⩋空㋂䥞♌⍲復䠫㑦쉯쌤ꍭ平瓂뽮깕䴬㌪䝙係깉䩳쉺쉬쉦</w:t>
      </w:r>
      <w:r>
        <w:rPr/>
        <w:t>⡰Ⓧ</w:t>
      </w:r>
      <w:r>
        <w:rPr/>
        <w:t>ꇂ䮬</w:t>
      </w:r>
      <w:r>
        <w:rPr/>
        <w:t>ꕥ</w:t>
      </w:r>
      <w:r>
        <w:rPr/>
        <w:t>䉘㥱䵊칣⏂犏偐䴦暏ꍃꍊ⦮㍈ꄵ矃슬栤㠲摖</w:t>
      </w:r>
      <w:r>
        <w:rPr/>
        <w:t>ꥃ</w:t>
      </w:r>
      <w:r>
        <w:rPr/>
        <w:t>掩쉍据</w:t>
      </w:r>
      <w:r>
        <w:rPr/>
        <w:t>Ɫ</w:t>
      </w:r>
      <w:r>
        <w:rPr/>
        <w:t>僂䧂ꅥ晊</w:t>
      </w:r>
      <w:r>
        <w:rPr/>
        <w:t>⡃</w:t>
      </w:r>
      <w:r>
        <w:rPr/>
        <w:t>뽡空⨶浘甩〣♈撻숻</w:t>
      </w:r>
      <w:r>
        <w:rPr/>
        <w:t>ⱃ</w:t>
      </w:r>
      <w:r>
        <w:rPr/>
        <w:t>乣㈣㮥䐫쉧繮掬</w:t>
      </w:r>
      <w:r>
        <w:rPr/>
        <w:t>ⲩ</w:t>
      </w:r>
      <w:r>
        <w:rPr/>
        <w:t>䔣圩㡵</w:t>
      </w:r>
      <w:r>
        <w:rPr/>
        <w:t>⡍</w:t>
      </w:r>
      <w:r>
        <w:rPr/>
        <w:t>㑪喩婯䡏弭싂桗</w:t>
      </w:r>
      <w:r>
        <w:rPr/>
        <w:t>ꔻ</w:t>
      </w:r>
      <w:r>
        <w:rPr/>
        <w:t>싍䖿䫍䤪㡐䑬乌淂넸쉟믂</w:t>
      </w:r>
      <w:r>
        <w:rPr/>
        <w:t>ꔥ</w:t>
      </w:r>
      <w:r>
        <w:rPr/>
        <w:t>㥊䴳桥⽀䩳秂䉶桋</w:t>
      </w:r>
      <w:r>
        <w:rPr/>
        <w:t>⡳</w:t>
      </w:r>
      <w:r>
        <w:rPr/>
        <w:t>㜳♄嘳煺啦긯걫敏싂㤦䉦ꥩ怯漪꺩뼽穅칺潖㧂敦䛍癵슩</w:t>
      </w:r>
      <w:r>
        <w:rPr/>
        <w:t>ⴤ</w:t>
      </w:r>
      <w:r>
        <w:rPr/>
        <w:t>扗䵙</w:t>
      </w:r>
      <w:r>
        <w:rPr/>
        <w:t>⠦⩳</w:t>
      </w:r>
      <w:r>
        <w:rPr/>
        <w:t>塷摓灭攺楪뼣恭♯▮ꌩ僂廍䭅슥㟃剄灍⩁坲敘쉚쉬恊杭戦楅癍卤</w:t>
      </w:r>
      <w:r>
        <w:rPr/>
        <w:t>⣎</w:t>
      </w:r>
      <w:r>
        <w:rPr/>
        <w:t>쉗㥚䍇晕䍀犏▿⩌嗂슮抩㕵攪煸쉰뭡刪䐺⍖顰昭硞桤ꌱ埂䩷⫂两ㅹ㐹㔭쉨䨺⏂䍎䔷啢栦䉋쉉녉슿濍㨶獢</w:t>
      </w:r>
      <w:r>
        <w:rPr/>
        <w:t>ꦿ</w:t>
      </w:r>
      <w:r>
        <w:rPr/>
        <w:t>䳂䍃쉧쉅祑漳</w:t>
      </w:r>
      <w:r>
        <w:rPr/>
        <w:t>ⷂ</w:t>
      </w:r>
      <w:r>
        <w:rPr/>
        <w:t>ㅮ佨슡쉀㮬啂숨摃痂치ꍲ㘶時싂ꌹ</w:t>
      </w:r>
      <w:r>
        <w:rPr/>
        <w:t>⣃♉</w:t>
      </w:r>
      <w:r>
        <w:rPr/>
        <w:t>捍坤⩮⿂堣ꆻ乒㷂爪徬搨숻墿䑰湸怷㙕⮿噤欵恖싂偗⧂</w:t>
      </w:r>
      <w:r>
        <w:rPr/>
        <w:t>⡒</w:t>
      </w:r>
      <w:r>
        <w:rPr/>
        <w:t>썺牕쉋싂喿楑猹弰䣎⩇协㥧Ⓝ噗䱀꥗戵숶㔫</w:t>
      </w:r>
      <w:r>
        <w:rPr/>
        <w:t>ꤵ</w:t>
      </w:r>
      <w:r>
        <w:rPr/>
        <w:t>矂戥慌㖣轷戮㧂瑂倵┴䴮㜪永摈睂㙑䙎걫┮숷쉚㈪☪楷佘㩵╀晲</w:t>
      </w:r>
      <w:r>
        <w:rPr/>
        <w:t>ꤤ</w:t>
      </w:r>
      <w:r>
        <w:rPr/>
        <w:t>㕴偊坯㝵は</w:t>
      </w:r>
      <w:r>
        <w:rPr/>
        <w:t>꧂</w:t>
      </w:r>
      <w:r>
        <w:rPr/>
        <w:t>琯顉礭췂夽杩櫂濂祖忂숫窿ꥭ깪숪㖥橤뽍仂䃂䉡⪏깗槂딴갺挱㝄숶갩췍ꏂ欥祀怮位恬愥⭐砶⩯晸ギ쉓砮⽪</w:t>
      </w:r>
      <w:r>
        <w:rPr/>
        <w:t>ꥈ</w:t>
      </w:r>
      <w:r>
        <w:rPr/>
        <w:t>㛂쉦癨车⥵捺橎痂泂䝇獬摍㭪汶깨䡎쉈썡礪猫슩敤뿂卐兺쉄瑔楀祲捡㥚묮⑉䭅慈顃条쉅슏丸넽㍞싂㡗㤷曎䩘</w:t>
      </w:r>
      <w:r>
        <w:rPr/>
        <w:t>ꦘ</w:t>
      </w:r>
      <w:r>
        <w:rPr/>
        <w:t>䈹卪녨㌭畣쉆┸싂愹㙃勂塩슩敎盂㩉</w:t>
      </w:r>
      <w:r>
        <w:rPr/>
        <w:t>ⲣ</w:t>
      </w:r>
      <w:r>
        <w:rPr/>
        <w:t>恺땏橲枘쵢悮灯䉭娴⩡ꅋ穂ㅲ呃숊剏</w:t>
      </w:r>
      <w:r>
        <w:rPr/>
        <w:t>ⱉ</w:t>
      </w:r>
      <w:r>
        <w:rPr/>
        <w:t>쉋쉈㜩啸⦡楉쉸獧</w:t>
      </w:r>
      <w:r>
        <w:rPr/>
        <w:t>⠯</w:t>
      </w:r>
      <w:r>
        <w:rPr/>
        <w:t>坖劮姂圤㭄歈㬦⽍顫湠汒顒坅坪狂数彶⭒⩪</w:t>
      </w:r>
      <w:r>
        <w:rPr/>
        <w:t>Ⳃ</w:t>
      </w:r>
      <w:r>
        <w:rPr/>
        <w:t>乃⚱숸欮╭䌨辘竂㕙晡⚿⩶䮿</w:t>
      </w:r>
      <w:r>
        <w:rPr/>
        <w:t>⡚</w:t>
      </w:r>
      <w:r>
        <w:rPr/>
        <w:t>㑴兄瀨䋂⍤墱桦呅恂ㅬ딳䟂䵃䩔</w:t>
      </w:r>
      <w:r>
        <w:rPr/>
        <w:t>ⵕ</w:t>
      </w:r>
      <w:r>
        <w:rPr/>
        <w:t>乱⩳넻딴ㅧ쉏䦩参瀶癢癥쉺佖♬歾徿嘲幥顙飍㩴땔卓坋䉏칫䌨㥂걶弽庩つ</w:t>
      </w:r>
      <w:r>
        <w:rPr/>
        <w:t>ꕫ⥆</w:t>
      </w:r>
      <w:r>
        <w:rPr/>
        <w:t>쉶㢻䡺㌸ꎮ煲꺏⯂顓槂撏噞슣</w:t>
      </w:r>
      <w:r>
        <w:rPr/>
        <w:t>ⵧ</w:t>
      </w:r>
      <w:r>
        <w:rPr/>
        <w:t>湸怪䵭쎿㢵䉺㉗㡘䱬</w:t>
      </w:r>
      <w:r>
        <w:rPr/>
        <w:t>ꤹ</w:t>
      </w:r>
      <w:r>
        <w:rPr/>
        <w:t>촬涣焪敄䅣슮슣쏂绂娪쌩机땔ꅍ칩㵤噢㭹뿃囎Ⓝ埂繴㣂欻</w:t>
      </w:r>
      <w:r>
        <w:rPr/>
        <w:t>ⵖ</w:t>
      </w:r>
      <w:r>
        <w:rPr/>
        <w:t>숶㙉稲⩃④灓挲쉾秂숴昪⩭뾱㓍欮㵸䱧䵋⽵樷⯎昤♟慣奘〨僂䘵檮⵵䄶㙑佃䡏⎱塠⹲瓂䝔㡤ꍊ頶形숤䍵杆⻎栬⻂䍸煢捓딱秂㯂漨撡㍏⍁놣㙖䉴䒣挵⽅⑊彩뽷櫂斩欲䱾潵嫂⤪㉏斥潁숱へ轙칯焲䫂牏畁♹⺣썷杹䏍싂婸ꍓ眬䤭꥙奅习쉶顩㨹恒ㅲ磂拍䠳㠪䕌㩌䑚㟂捤쉅區浥愨㚥쉁佪硬琥䀽⌸묥䭶䈤橐</w:t>
      </w:r>
      <w:r>
        <w:rPr/>
        <w:t>ꔩ</w:t>
      </w:r>
      <w:r>
        <w:rPr/>
        <w:t>揎嫂㋂䑙䑎椱쉁㩣睡祉ꥬ㍭っ쉾攮ꌪ䨩슩㩓㙘ꌫ总椨妥仂塯⻃杂</w:t>
      </w:r>
      <w:r>
        <w:rPr/>
        <w:t>Ⱜ</w:t>
      </w:r>
      <w:r>
        <w:rPr/>
        <w:t>㝌旍呶顤쵁뽄숩䩹䍧迂硩⒬</w:t>
      </w:r>
      <w:r>
        <w:rPr/>
        <w:t>ⰹ</w:t>
      </w:r>
      <w:r>
        <w:rPr/>
        <w:t>稲縱</w:t>
      </w:r>
      <w:r>
        <w:rPr/>
        <w:t>ꗂ</w:t>
      </w:r>
      <w:r>
        <w:rPr/>
        <w:t>昲㍧⭗妡</w:t>
      </w:r>
      <w:r>
        <w:rPr/>
        <w:t>ꖩ</w:t>
      </w:r>
      <w:r>
        <w:rPr/>
        <w:t>徏硵깭쉏껂捰坬⽭ꄤ갰窘剤灹椪弮亻뮘浠㡅剈煕偣⩅㡫䡫䝯澘䄤㙐淂⥞瞏輷㫃㣂㌽穞</w:t>
      </w:r>
    </w:p>
    <w:p>
      <w:pPr>
        <w:pStyle w:val="PreformattedText"/>
        <w:bidi w:val="0"/>
        <w:spacing w:before="0" w:after="0"/>
        <w:jc w:val="left"/>
        <w:rPr/>
      </w:pPr>
      <w:r>
        <w:rPr/>
        <w:t>⑷</w:t>
      </w:r>
      <w:r>
        <w:rPr/>
        <w:t>睸捊㩰⩁晦슘ギ</w:t>
      </w:r>
      <w:r>
        <w:rPr/>
        <w:t>ꖩ</w:t>
      </w:r>
      <w:r>
        <w:rPr/>
        <w:t>央춵佋繰䙱浮㩌䠺숹䄰䄬椲䐤晑㈫</w:t>
      </w:r>
      <w:r>
        <w:rPr/>
        <w:t>ꥆ</w:t>
      </w:r>
      <w:r>
        <w:rPr/>
        <w:t>焩㙯獩␶久欳澱ꥹ䘪畎乶晬䬪湞太츫㙘</w:t>
      </w:r>
      <w:r>
        <w:rPr/>
        <w:t>ⵋ</w:t>
      </w:r>
      <w:r>
        <w:rPr/>
        <w:t>䌩牐冣䭩夳</w:t>
      </w:r>
      <w:r>
        <w:rPr/>
        <w:t>⣂</w:t>
      </w:r>
      <w:r>
        <w:rPr/>
        <w:t>슩乡参▏깾⫂穀䣂桔</w:t>
      </w:r>
      <w:r>
        <w:rPr/>
        <w:t>ꕏ</w:t>
      </w:r>
      <w:r>
        <w:rPr/>
        <w:t>繕뗂湟䝮灵쉯欻均物轲▵䦩㋂◂憮嚩昪仂㭱⥑戨㥤兏仂㔦</w:t>
      </w:r>
      <w:r>
        <w:rPr/>
        <w:t>ⴱ</w:t>
      </w:r>
      <w:r>
        <w:rPr/>
        <w:t>㭣땙搮厮䨩娸磂뇂숻⪱ㅆ猬쉘畷彰伻抮所冩쉕佳꥾啌</w:t>
      </w:r>
      <w:r>
        <w:rPr/>
        <w:t>꧂</w:t>
      </w:r>
      <w:r>
        <w:rPr/>
        <w:t>摬㕪唲竂縰쉅繞</w:t>
      </w:r>
      <w:r>
        <w:rPr/>
        <w:t>ꕟ</w:t>
      </w:r>
      <w:r>
        <w:rPr/>
        <w:t>㵩氣딸싂녡숺皘갺㛂⩱▿杂</w:t>
      </w:r>
      <w:r>
        <w:rPr/>
        <w:t>ꦿ</w:t>
      </w:r>
      <w:r>
        <w:rPr/>
        <w:t>䞥竂</w:t>
      </w:r>
      <w:r>
        <w:rPr/>
        <w:t>ⷂ</w:t>
      </w:r>
      <w:r>
        <w:rPr/>
        <w:t>怪歋⥷䁖辮㡩䤹䑟쉕汋뽞坅㥬桤ꌲ杘김⺡《瓂ꅟ剳⥒摄⽠慔</w:t>
      </w:r>
      <w:r>
        <w:rPr/>
        <w:t>Ⳃ</w:t>
      </w:r>
      <w:r>
        <w:rPr/>
        <w:t>䔹쉕輶磂㥏⥒兰╱춣㥠浶楠瑅䍌侏㮻照㥨惂䨶ꍂ嘰㬣䝲䶻澮䤶顟녈뮱瑈歾싂㥣䓂兀榏⮻슣䑉䩒汳䘸䫂숫䁳東歀晲傩払庿惍䥨썩㖘뼷㭙痂䠽栶⹘眵橱㝃숺刷썢眯</w:t>
      </w:r>
      <w:r>
        <w:rPr/>
        <w:t>ꦮ</w:t>
      </w:r>
      <w:r>
        <w:rPr/>
        <w:t>琵毂쌷搱㠸쉭睙㕁</w:t>
      </w:r>
      <w:r>
        <w:rPr/>
        <w:t>ꔰ</w:t>
      </w:r>
      <w:r>
        <w:rPr/>
        <w:t>琺沬╹</w:t>
      </w:r>
      <w:r>
        <w:rPr/>
        <w:t>ꦘ</w:t>
      </w:r>
      <w:r>
        <w:rPr/>
        <w:t>㔮党䘦䍉걠숮습幍㡙ꄹ唥碘弴⭲㞘⩬䵏䉂䯂獇䊩땂갱뭓爻䠭泂畑싂癮䌮䖿旂충摬깶딯쵹摶땞놩佇祡飂強榏㊩쉎㌳⛂Ⓜ쉙</w:t>
      </w:r>
      <w:r>
        <w:rPr/>
        <w:t>⡐⫃</w:t>
      </w:r>
      <w:r>
        <w:rPr/>
        <w:t>偵桫䘲슩䐹☥爳㭓却녌쉄偠쉁쉈ꌶ</w:t>
      </w:r>
      <w:r>
        <w:rPr/>
        <w:t>ꖥ</w:t>
      </w:r>
      <w:r>
        <w:rPr/>
        <w:t>䉧撥侵쉗</w:t>
      </w:r>
      <w:r>
        <w:rPr/>
        <w:t>ⲱ</w:t>
      </w:r>
      <w:r>
        <w:rPr/>
        <w:t>歙䪩頤唱</w:t>
      </w:r>
      <w:r>
        <w:rPr/>
        <w:t>ꕌ</w:t>
      </w:r>
      <w:r>
        <w:rPr/>
        <w:t>塺</w:t>
      </w:r>
      <w:r>
        <w:rPr/>
        <w:t>ꦮꔪ</w:t>
      </w:r>
      <w:r>
        <w:rPr/>
        <w:t>쉐卡窬䁦㫂池</w:t>
      </w:r>
      <w:r>
        <w:rPr/>
        <w:t>ꕺ</w:t>
      </w:r>
      <w:r>
        <w:rPr/>
        <w:t>갮쉩類</w:t>
      </w:r>
      <w:r>
        <w:rPr/>
        <w:t>ꕹ</w:t>
      </w:r>
      <w:r>
        <w:rPr/>
        <w:t>깮牫揂걌⩈슬悏⍐㘬놱猪䍦榬⩨츰㍲쉅뇎奬由쉹ꅍ歟숱쉈毂</w:t>
      </w:r>
      <w:r>
        <w:rPr/>
        <w:t>ꥂ</w:t>
      </w:r>
      <w:r>
        <w:rPr/>
        <w:t>找物㋂䄰뼹佁倱夶䍔顾矂烂佁㭎㋂烂ꅟ刨⭕쵒啗坳썟穠䁷橳歋輯칏㭠昣顏䝳㑓止䪏夥㡀轉磂䐦⩗漭㩔杍牞</w:t>
      </w:r>
      <w:r>
        <w:rPr/>
        <w:t>ꥈ</w:t>
      </w:r>
      <w:r>
        <w:rPr/>
        <w:t>쉁婏哂䱬䁶숷㙸䵷싂輯壃祵䃂</w:t>
      </w:r>
      <w:r>
        <w:rPr/>
        <w:t>ꥑ꤬</w:t>
      </w:r>
      <w:r>
        <w:rPr/>
        <w:t>炡뽄兩䢥</w:t>
      </w:r>
      <w:r>
        <w:rPr/>
        <w:t>ⴻ</w:t>
      </w:r>
      <w:r>
        <w:rPr/>
        <w:t>汍槂䭪楘歗廃椴戲轡넪杊欩㕰곂㑬㓂空땠⪵㭢</w:t>
      </w:r>
      <w:r>
        <w:rPr/>
        <w:t>ⶡ</w:t>
      </w:r>
      <w:r>
        <w:rPr/>
        <w:t>呎壂숵⼸塃䅤ず</w:t>
      </w:r>
      <w:r>
        <w:rPr/>
        <w:t>ꥐ</w:t>
      </w:r>
      <w:r>
        <w:rPr/>
        <w:t>櫎㓍町칁䞡⥺兑슮瑢㢮拂瓂扟湣轏㙩㒏繋灙싂ꌫ瑏㡆住쵘㠮㟂⨷徻⍾슥딤淂ꄥ吪穾⩆䔭⫂晈걲猨숻佪⨶刱♕䮩汞値╘⹭乙Ⓜ㩁㵏眹彴㩚珍슩ꌷꇃꄥ⧂⥍潔㋂攪䩟뭌⥯쵔稬㐷䌸坑焪儥싂嘣㈫</w:t>
      </w:r>
      <w:r>
        <w:rPr/>
        <w:t>ⵊ</w:t>
      </w:r>
      <w:r>
        <w:rPr/>
        <w:t>때务쉡琤견㡵䐥⍭犮纬⺮ど㉯</w:t>
      </w:r>
      <w:r>
        <w:rPr/>
        <w:t>ⴺ</w:t>
      </w:r>
      <w:r>
        <w:rPr/>
        <w:t>䉍剞繙갽瘰⩉ꌥ炥歳匪䅏뭍䵺惂⽱椲쉶繟⫃噲ꎩ縦悩껂쉖摘捄䰺ꅣ問ざ숻ꅁ㕖㜮쉖㪮⽃参塖頷硂獺</w:t>
      </w:r>
      <w:r>
        <w:rPr/>
        <w:t>ꖵ</w:t>
      </w:r>
      <w:r>
        <w:rPr/>
        <w:t>쉞㪵恙⭚轙䳂ꍪ㉀넽䓂쉯瀻쵣歑瘶䚩㑑塞彤姍䕞</w:t>
      </w:r>
      <w:r>
        <w:rPr/>
        <w:t>ꕹ</w:t>
      </w:r>
      <w:r>
        <w:rPr/>
        <w:t>卲ね夻♰쉧㡵ꅱ浃歃儹⬷䚱䕧䙮㙸杂癇갵䍏嗂ꄭ幾䕟⸷车䖿䴻幙</w:t>
      </w:r>
      <w:r>
        <w:rPr/>
        <w:t>ꕊ</w:t>
      </w:r>
      <w:r>
        <w:rPr/>
        <w:t>숥佦♢懂숯⯂頫噂♤ꄱ旂怊䇂ꅲ쵢彗⦡扌唹쵴䩡썱浢楤쉓搭㢮迂侵싍믂瑔⪏潌䩏</w:t>
      </w:r>
      <w:r>
        <w:rPr/>
        <w:t>⡀</w:t>
      </w:r>
      <w:r>
        <w:rPr/>
        <w:t>뭌熱㏂ꍃ㥒</w:t>
      </w:r>
      <w:r>
        <w:rPr/>
        <w:t>Ɐ</w:t>
      </w:r>
      <w:r>
        <w:rPr/>
        <w:t>坌疩扢し䱐䈴礲㝄ㅲ兆⹮䗂䕙뽲橨춥睒十㬯⑫㪮긫䮘呥噘䕴⥠焩㥴싎슿游䗂㈩䕑숨쉮慑쉍⌨㨱吽䤹⬪䰻佣䥎쉯捚⺮</w:t>
      </w:r>
      <w:r>
        <w:rPr/>
        <w:t>⡢</w:t>
      </w:r>
      <w:r>
        <w:rPr/>
        <w:t>거癭㬥⺡㝢⵵䋎轌囃畧㕳녾㍧瓂㪩쉑⩮䰬乧㇎꺘潟㵦窵⽅轷祺㬹杷䌶奣瑮㴥䭟彠</w:t>
      </w:r>
      <w:r>
        <w:rPr/>
        <w:t>ꤦ</w:t>
      </w:r>
      <w:r>
        <w:rPr/>
        <w:t>烃㓂⨭城轚摩쉍⑒㑓主</w:t>
      </w:r>
      <w:r>
        <w:rPr/>
        <w:t>ⶮ</w:t>
      </w:r>
      <w:r>
        <w:rPr/>
        <w:t>묺朣깈쎥熻⯂깹䥷䷂溵飂⹒걗㴳⛂䔴䴯겡汘夻猪㪡柂杶䔷捓敗牟央ㆱ䤮桋挮側춿婑싂汑堯숨绂⸪輲䅢〪㉁⸦棂煤슻䩭䵢睞乧梱⹣瞘䓍値兒勂⥖汭䤮頫</w:t>
      </w:r>
      <w:r>
        <w:rPr/>
        <w:t>ꕏ</w:t>
      </w:r>
      <w:r>
        <w:rPr/>
        <w:t>䊬췂張獙⽓</w:t>
      </w:r>
      <w:r>
        <w:rPr/>
        <w:t>Ⳃ</w:t>
      </w:r>
      <w:r>
        <w:rPr/>
        <w:t>懂礳汴숪䙆넳뿂⥎</w:t>
      </w:r>
      <w:r>
        <w:rPr/>
        <w:t>⡪</w:t>
      </w:r>
      <w:r>
        <w:rPr/>
        <w:t>깦怪䉟땆甶纩쉃彐垵慲싃䭏扗惂榩畂来쉖砺묳煬穈爪䊿獑焰濂⭨夽儦</w:t>
      </w:r>
      <w:r>
        <w:rPr/>
        <w:t>⡩</w:t>
      </w:r>
      <w:r>
        <w:rPr/>
        <w:t>쉘䮮쉢桺轷桒꺡Ⓜ뽖杊媩㉃穀顒轗幷䀹乚딵猻䩲〯㵐䡪扭ざ싎欬㞮</w:t>
      </w:r>
      <w:r>
        <w:rPr/>
        <w:t>꧂</w:t>
      </w:r>
      <w:r>
        <w:rPr/>
        <w:t>娶位䦣⩵␮䷎洨䮮ꌷ⑕㐱䁔㵹桊夵숬汉㝁쉈別参㇂숲싎䉸参坂뽊쉚捁㑖⽢䒘쉤ꌻ娶欤긥曂습〩沘夦牣싂㤲滂싂싂⵩䟂╓⛍䪘䯂⼮溩珂㕷江ㅡ믂汷숽䧍쉲넶쉉仂⯂恤⨲桲啮㩔㢿杈迂캿䙩关䃎⥰ꌳ㣂⏍⽪⹷㩧䝞ꥴ쉉⼷䭱幣쉁쉱</w:t>
      </w:r>
      <w:r>
        <w:rPr/>
        <w:t>ꤲꤵ</w:t>
      </w:r>
      <w:r>
        <w:rPr/>
        <w:t>婑䇂ꅈ挦䠱</w:t>
      </w:r>
      <w:r>
        <w:rPr/>
        <w:t>ꕉ</w:t>
      </w:r>
      <w:r>
        <w:rPr/>
        <w:t>㑢╸⤬浅녞䁴칣凂뿂欽</w:t>
      </w:r>
      <w:r>
        <w:rPr/>
        <w:t>ꦻ</w:t>
      </w:r>
      <w:r>
        <w:rPr/>
        <w:t>⡠</w:t>
      </w:r>
      <w:r>
        <w:rPr/>
        <w:t>䓂摪椲轭晌⭑敶䍂娪晁牗獯䔰┨䝟㥫㪡䆻犵顓䪱</w:t>
      </w:r>
      <w:r>
        <w:rPr/>
        <w:t>⢘</w:t>
      </w:r>
      <w:r>
        <w:rPr/>
        <w:t>涣璻䰤㶵땡佊☰썍劮伣璥潑㧂⫂䰱䵄쉤㢩泂填䝺쉅圷뭌扸쉰唺䉑쉐坌䱙슮䑠쉆䍩녭숱츻ꆮ浘슿䃎⧂</w:t>
      </w:r>
      <w:r>
        <w:rPr/>
        <w:t>ꥎ</w:t>
      </w:r>
      <w:r>
        <w:rPr/>
        <w:t>忂걦</w:t>
      </w:r>
      <w:r>
        <w:rPr/>
        <w:t>ꤸ</w:t>
      </w:r>
      <w:r>
        <w:rPr/>
        <w:t>漤☯中㬶倽捗漮愮㑍슱洪獊㝲걌扪땴䧂春╣썠싂</w:t>
      </w:r>
      <w:r>
        <w:rPr/>
        <w:t>꧂</w:t>
      </w:r>
      <w:r>
        <w:rPr/>
        <w:t>䡘轹吽歡숯〶㙲쉠䑌材呔梵璵춏甤水㦏㜪ꌸ㙫恑䡾㌩쉷嘪砮潳깎䡩䱘䈽㶩䱖戊澣槂攨灷ネ㨩㉏瑍ケ瘱囂䙮┷싂쉭软橪녎䈺悬婰</w:t>
      </w:r>
      <w:r>
        <w:rPr/>
        <w:t>ⵃ</w:t>
      </w:r>
      <w:r>
        <w:rPr/>
        <w:t>敷汦㭭</w:t>
      </w:r>
      <w:r>
        <w:rPr/>
        <w:t>Ⱓ</w:t>
      </w:r>
      <w:r>
        <w:rPr/>
        <w:t>䌪洯䵱믎曎㟂䌪焭㏃烂䩆칪쵙㭌䄰숸䙈㠻쉯㵵弭朻伫쉬츲⵷天秂捀抣⍙惂⦣栴禵礱쉳琥깦ꅰ녨彧㦘ꥤ墥癉硍祬旂輩⩥㋂甸┶愶形㍔쉦</w:t>
      </w:r>
      <w:r>
        <w:rPr/>
        <w:t>⢿</w:t>
      </w:r>
      <w:r>
        <w:rPr/>
        <w:t>䁉朦숬⩔扔煆</w:t>
      </w:r>
      <w:r>
        <w:rPr/>
        <w:t>ꕃ</w:t>
      </w:r>
      <w:r>
        <w:rPr/>
        <w:t>咬潞䱒⑄㥷掩ㅵ噀ꅰㅾ슩稴究䝭㍹彔冻⍸갵갭橴縮䰣祊䨸摴涮䱤䗎ꏂ橲景憣ꍑ䝢</w:t>
      </w:r>
      <w:r>
        <w:rPr/>
        <w:t>ꥊ</w:t>
      </w:r>
      <w:r>
        <w:rPr/>
        <w:t>녷</w:t>
      </w:r>
      <w:r>
        <w:rPr/>
        <w:t>ⵚ</w:t>
      </w:r>
      <w:r>
        <w:rPr/>
        <w:t>숵㕊䡠戹穢뗂摀⩒睈䧍䈮妥塚싎㝢⏂傏塉䶮桳쉞找㡉䌫嚬摅稱働辬숬灘瑫걕녈⽣ꥣ瀸꧎⭕奄䧂㕴㵟㝐矃允⵹飂潹庿獖兒</w:t>
      </w:r>
      <w:r>
        <w:rPr/>
        <w:t>ꤸ</w:t>
      </w:r>
      <w:r>
        <w:rPr/>
        <w:t>䙡䕓</w:t>
      </w:r>
      <w:r>
        <w:rPr/>
        <w:t>ꤷ</w:t>
      </w:r>
      <w:r>
        <w:rPr/>
        <w:t>ㅅ䥟䥾碵摒숷嗂䛂䫂쉴슻ㅷ</w:t>
      </w:r>
      <w:r>
        <w:rPr/>
        <w:t>꧂</w:t>
      </w:r>
      <w:r>
        <w:rPr/>
        <w:t>啲㈯쉹♉쉟䈴</w:t>
      </w:r>
      <w:r>
        <w:rPr/>
        <w:t>⡀♌⌴</w:t>
      </w:r>
      <w:r>
        <w:rPr/>
        <w:t>奦䇂兣⩖灠쉌坪晁伺쉏㈪䎻㞡畄ㅴ㉋쉒扈䉵싂길◎䠶썚樦㬱坩䫂䗂獍縪灘䤬䟂浫㏂慙涱扩桖⨹㙊穑拂䓂祀싂浊ま柂摔䝸⮡쉸䣂䥷㍹輻촹畀ꍇ础</w:t>
      </w:r>
      <w:r>
        <w:rPr/>
        <w:t>ⵀ</w:t>
      </w:r>
      <w:r>
        <w:rPr/>
        <w:t>凂䙏</w:t>
      </w:r>
      <w:r>
        <w:rPr/>
        <w:t>⠪</w:t>
      </w:r>
      <w:r>
        <w:rPr/>
        <w:t>ㄴ噣搵㧂扭䱶㷂咩汇⥳砥녊⹚㜯칫盂摮䁁⺘味䉪幙眪꺏⭩恞㑭䴸睈슣䰮땓晢倰瘺⩪偄쉍橗啵壂潷歬彴⽐ぎ</w:t>
      </w:r>
      <w:r>
        <w:rPr/>
        <w:t>⢘</w:t>
      </w:r>
      <w:r>
        <w:rPr/>
        <w:t>ⴺ</w:t>
      </w:r>
      <w:r>
        <w:rPr/>
        <w:t>땎넩䭠숵榮縱</w:t>
      </w:r>
      <w:r>
        <w:rPr/>
        <w:t>ꔶ</w:t>
      </w:r>
      <w:r>
        <w:rPr/>
        <w:t>ꅯ瞿奌䞬䩬</w:t>
      </w:r>
      <w:r>
        <w:rPr/>
        <w:t>ⵚ⑓</w:t>
      </w:r>
      <w:r>
        <w:rPr/>
        <w:t>䄮濂㢵㍟</w:t>
      </w:r>
      <w:r>
        <w:rPr/>
        <w:t>ꥃ</w:t>
      </w:r>
      <w:r>
        <w:rPr/>
        <w:t>癷㛂灷쵣顂戸损싂忂䉯塒嘯䮥컃喥浕</w:t>
      </w:r>
      <w:r>
        <w:rPr/>
        <w:t>ꦡ</w:t>
      </w:r>
      <w:r>
        <w:rPr/>
        <w:t>娻優숲剌淂㑷忂녒⩁畍숴䝷⹗츻쉣囂矂縻畢ꄱ䵉梬⬩㝵仂煍묹硰捃</w:t>
      </w:r>
      <w:r>
        <w:rPr/>
        <w:t>Ⱘ</w:t>
      </w:r>
      <w:r>
        <w:rPr/>
        <w:t>獷싂</w:t>
      </w:r>
      <w:r>
        <w:rPr/>
        <w:t>ꗃ</w:t>
      </w:r>
      <w:r>
        <w:rPr/>
        <w:t>ꅧ祯祹係兊쉮䭠칕毂䳂䝍涥㘭</w:t>
      </w:r>
      <w:r>
        <w:rPr/>
        <w:t>ꕳ</w:t>
      </w:r>
      <w:r>
        <w:rPr/>
        <w:t>숥伩癢兏䱞顦䙘䉯슘뗎䥉睦쉐顀幊恑散䵫䕏ꅡ剺㛂㌩㜩쵸咥⹮恮懂楘ꥬ䮡攫숮㭟</w:t>
      </w:r>
      <w:r>
        <w:rPr/>
        <w:t>ꤰ⭑</w:t>
      </w:r>
      <w:r>
        <w:rPr/>
        <w:t>汰炡恂㝢ꅞ剘橢㵋嚏쵣㥠揂㙌儵啉稭⪩싂改䀣䆩䉷摯癁䅡⥔⑦䤤恉纩棎䉱烍⸤䫃⭦忂湭础朣頪쉈ꥩ⑂ㅠ</w:t>
      </w:r>
      <w:r>
        <w:rPr/>
        <w:t>ꗂ</w:t>
      </w:r>
      <w:r>
        <w:rPr/>
        <w:t>ꥧ夻쉍梥㪘捺</w:t>
      </w:r>
      <w:r>
        <w:rPr/>
        <w:t>ⵣ</w:t>
      </w:r>
      <w:r>
        <w:rPr/>
        <w:t>뭱玱㒬⚏ㅮ轀枡䤲ꎿ檱㙘쉩啍㩶灗判⌊</w:t>
      </w:r>
      <w:r>
        <w:rPr/>
        <w:t>꧍</w:t>
      </w:r>
      <w:r>
        <w:rPr/>
        <w:t>浬</w:t>
      </w:r>
      <w:r>
        <w:rPr/>
        <w:t>ꥋ</w:t>
      </w:r>
      <w:r>
        <w:rPr/>
        <w:t>潠媩癄飃싂㵓㕾녰だ⚻═숯㓂澏⹒쉴⺥㝥欯쵮컂쎣</w:t>
      </w:r>
      <w:r>
        <w:rPr/>
        <w:t>ⱔ</w:t>
      </w:r>
      <w:r>
        <w:rPr/>
        <w:t>㮵慫㚩㌺猣䮣繩摴廍㵀捬㚻⩞彋奱</w:t>
      </w:r>
      <w:r>
        <w:rPr/>
        <w:t>ⴱ</w:t>
      </w:r>
      <w:r>
        <w:rPr/>
        <w:t>彞怸䏃婉顣欭⍕숹뾩쉺䉷歫橷幒儨㡹䓂땑칶瑨㡐깚智田ꅥ녑彺轞뾥긩䅀䔩癸땳</w:t>
      </w:r>
      <w:r>
        <w:rPr/>
        <w:t>⡍</w:t>
      </w:r>
      <w:r>
        <w:rPr/>
        <w:t>䩄ㅐ</w:t>
      </w:r>
      <w:r>
        <w:rPr/>
        <w:t>ⱴ</w:t>
      </w:r>
      <w:r>
        <w:rPr/>
        <w:t>칞敠爺氯⫂物坞䥸儯䐤슱뼶㌰恁ꇂ㤬株㶥竂싂敯⹋땲塅眪繎쵾榘ㅚ䝱懍ꥯ䘽曂輶㭙抱痎☩稫塲䝟쉀䀶</w:t>
      </w:r>
      <w:r>
        <w:rPr/>
        <w:t>ꥒ</w:t>
      </w:r>
      <w:r>
        <w:rPr/>
        <w:t>悩⧂硓깾쉷뽲쉖督㨪</w:t>
      </w:r>
      <w:r>
        <w:rPr/>
        <w:t>ꤺ</w:t>
      </w:r>
      <w:r>
        <w:rPr/>
        <w:t>䧂恲吮䟎湊긳浔䣂䁺䟂䁳⮻⚩癱伴묵暵恓捵㙊컂숵㨫⍥䄶椲딫昺땨煕扗撻䩊♳太䕩䰴㕃싂</w:t>
      </w:r>
      <w:r>
        <w:rPr/>
        <w:t>ⴺ</w:t>
      </w:r>
      <w:r>
        <w:rPr/>
        <w:t>湨ꏍ盂썓캻硴睰䠳쉔⽖殣颩㋂깓싂囂츨㖥慗呠㒮쵸䁚녤⭴슮䡞䙳欤ꥧ쉫䕄祷ヂ촯䜬㡾根㢬硏共㥯숤浕娤뭥兒瘲숬딸椶㣂ㅂ䵣楄歠놬쉏ꥬ뇂쉶䬣㨽哂컂䩮</w:t>
      </w:r>
      <w:r>
        <w:rPr/>
        <w:t>Ⱖ</w:t>
      </w:r>
      <w:r>
        <w:rPr/>
        <w:t>묥垬媬꺻ꌥ㈳㉾轎湍숵䷂쉓䏂곃湹瞥</w:t>
      </w:r>
      <w:r>
        <w:rPr/>
        <w:t>ꤣ</w:t>
      </w:r>
      <w:r>
        <w:rPr/>
        <w:t>橣ヂ凂㑨呐쉹ꏂ犡㝨枏䝷䝈堵㔥䭐转쉯╍睐剎㓂偃慘别浏琱剪杺睸</w:t>
      </w:r>
      <w:r>
        <w:rPr/>
        <w:t>⡁</w:t>
      </w:r>
      <w:r>
        <w:rPr/>
        <w:t>甶⩐壂厏汲壂䍙㝄㯂矂ぃ睌㍙奷正歊뭣</w:t>
      </w:r>
      <w:r>
        <w:rPr/>
        <w:t>ꕑ</w:t>
      </w:r>
      <w:r>
        <w:rPr/>
        <w:t>噸潙え걲喥睇歴䱃춮뭺䑈杋땧游㔴眴䡩㑄併嫍瀹灖瑈䄥楦⼪䥳㙯䨬䐭㔮剁䝔炿</w:t>
      </w:r>
      <w:r>
        <w:rPr/>
        <w:t>⠥</w:t>
      </w:r>
      <w:r>
        <w:rPr/>
        <w:t>氥뮮쉀兕弣唯⑚疱噡㔤쉊牾畎싃</w:t>
      </w:r>
      <w:r>
        <w:rPr/>
        <w:t>ꥈ</w:t>
      </w:r>
      <w:r>
        <w:rPr/>
        <w:t>숹䥆壂ꏎ塐ꆿ㫂</w:t>
      </w:r>
      <w:r>
        <w:rPr/>
        <w:t>꧃⌫</w:t>
      </w:r>
      <w:r>
        <w:rPr/>
        <w:t>席䘺杞㩓㬨썙癔溬⩂慷녃渳煺昫䕩欳⽷敶顥湅⫂幪㍌쵗⍏撏쉡Ⓜㅐ쉖㵁淂①丽矂㭢⹧䩰戯썙⧂奙넭ⸯ䝆믂歶뗂싂皥䛂</w:t>
      </w:r>
      <w:r>
        <w:rPr/>
        <w:t>⡀</w:t>
      </w:r>
      <w:r>
        <w:rPr/>
        <w:t>걣</w:t>
      </w:r>
      <w:r>
        <w:rPr/>
        <w:t>ꤤ⫂</w:t>
      </w:r>
      <w:r>
        <w:rPr/>
        <w:t>ⱥⱔ</w:t>
      </w:r>
      <w:r>
        <w:rPr/>
        <w:t>参䟂の呭爷쉴晲杁ꍦ쵗⹚佁呾쉒ꌮ칧潒楎숸轥溥焯쉦쉬쵠转恎䍎⹐扴彫恀䞩朱㡠桋</w:t>
      </w:r>
      <w:r>
        <w:rPr/>
        <w:t>ⴤ</w:t>
      </w:r>
      <w:r>
        <w:rPr/>
        <w:t>彙璬⥍䕵煊㉖썍燂뭯䘹坟</w:t>
      </w:r>
      <w:r>
        <w:rPr/>
        <w:t>⠩</w:t>
      </w:r>
      <w:r>
        <w:rPr/>
        <w:t>江⤱橶偫偾쉈녦쉦⽭卡╈䃂쉣⼳晈䑥吵䨤ㄳ獊楘啂걏</w:t>
      </w:r>
      <w:r>
        <w:rPr/>
        <w:t>ⵇ</w:t>
      </w:r>
      <w:r>
        <w:rPr/>
        <w:t>䫂㐱㌮⵪쌣㴣睤堪匽싍⛂싂</w:t>
      </w:r>
      <w:r>
        <w:rPr/>
        <w:t>ꕃ</w:t>
      </w:r>
      <w:r>
        <w:rPr/>
        <w:t>䝹㩦吊疮ㆮ牸ね硤䚡㵧⬫䙧啇湍</w:t>
      </w:r>
      <w:r>
        <w:rPr/>
        <w:t>ꦡꔰ⹎</w:t>
      </w:r>
      <w:r>
        <w:rPr/>
        <w:t>灺乳쌵㭉쉾樲婷쉄劮㐦㘻⭰⤳㙵㌸畋愹㏂敦㥙䈭</w:t>
      </w:r>
      <w:r>
        <w:rPr/>
        <w:t>⣂☮</w:t>
      </w:r>
      <w:r>
        <w:rPr/>
        <w:t>畟슿㩢礸㤦꺩坒㦬偲ꆏ摋吮磂䍗怮겿わ쉆♄熣걧ㅓ摦桱眳㴻割㍕䙩슬倽캩浌뭅劣쉉瞮恅怨獳旂兵婷慑砰坦ꅷ〥슩圩栺䁐槂</w:t>
      </w:r>
      <w:r>
        <w:rPr/>
        <w:t>⣂</w:t>
      </w:r>
      <w:r>
        <w:rPr/>
        <w:t>쉧辩姂⸭乴묺┹␱껍㉢뽞睈㥥濂顦뇂䯂뭎䰴穪걸乾啡</w:t>
      </w:r>
      <w:r>
        <w:rPr/>
        <w:t>ⴰ⍟</w:t>
      </w:r>
      <w:r>
        <w:rPr/>
        <w:t>呾뼸싂</w:t>
      </w:r>
      <w:r>
        <w:rPr/>
        <w:t>ꔦ</w:t>
      </w:r>
      <w:r>
        <w:rPr/>
        <w:t>㝱創숥灒슬쉦塱㮬⽉乴櫂牙딭㩷⌲来渺奸佩䅟ꄹ</w:t>
      </w:r>
      <w:r>
        <w:rPr/>
        <w:t>ⴰ</w:t>
      </w:r>
      <w:r>
        <w:rPr/>
        <w:t>穔⩀쵥촻</w:t>
      </w:r>
      <w:r>
        <w:rPr/>
        <w:t>ꤣ</w:t>
      </w:r>
      <w:r>
        <w:rPr/>
        <w:t>㣂䵡㕢숳轠偲ꍖ㡭⹑싂䕤</w:t>
      </w:r>
      <w:r>
        <w:rPr/>
        <w:t>ꗎ</w:t>
      </w:r>
      <w:r>
        <w:rPr/>
        <w:t>뭪倷䎩䟂彴⤥慩炩㈪圻쌥塙浌㟂冡쉱칔奄厬긥딣┳冘녓癭乄佈氬녷䕮彙湟㜲깰쉣䑐걠楍奉㵬⪬願夫ㄻ</w:t>
      </w:r>
      <w:r>
        <w:rPr/>
        <w:t>ꕵ</w:t>
      </w:r>
      <w:r>
        <w:rPr/>
        <w:t>丷숪申瑾眩轱䑒瘭掩쉯뮱숤磍슏⺻㎘㨻䙥녤쉈顔숰뗂儮</w:t>
      </w:r>
      <w:r>
        <w:rPr/>
        <w:t>ꔨ</w:t>
      </w:r>
      <w:r>
        <w:rPr/>
        <w:t>숻♢瀨湈縫く</w:t>
      </w:r>
      <w:r>
        <w:rPr/>
        <w:t>⡰</w:t>
      </w:r>
      <w:r>
        <w:rPr/>
        <w:t>땳睤塁瓂央䙯窬橭쉈㊣</w:t>
      </w:r>
      <w:r>
        <w:rPr/>
        <w:t>ⵧ</w:t>
      </w:r>
      <w:r>
        <w:rPr/>
        <w:t>栺Ⓜꍩ겵숭圦㈪塲뗂顦䩊쉏숸夸㨫슻⩃</w:t>
      </w:r>
      <w:r>
        <w:rPr/>
        <w:t>ꦡ</w:t>
      </w:r>
      <w:r>
        <w:rPr/>
        <w:t>쉎ꅴ땦塉ꅟꅇ⤭⛂弸杋橩싂싂䜵⽘噰걅ㄮ</w:t>
      </w:r>
      <w:r>
        <w:rPr/>
        <w:t>ꦣ</w:t>
      </w:r>
      <w:r>
        <w:rPr/>
        <w:t>啘烂㩞쵘祧䉑旃顩琱慠壂㍗祯숪娤煋㘨皣佂⨺䙆䙏䑄㥠㜦쉅쵬你ꅷ⥪㝳䵥</w:t>
      </w:r>
      <w:r>
        <w:rPr/>
        <w:t>꧂</w:t>
      </w:r>
      <w:r>
        <w:rPr/>
        <w:t>쵚䑍墿⥶⌥歫㍂ㅵ稪쉰㡂⍮⹞⹥ꅴ㌣擂㵇⫂㑫确輸坷쵤个䁲⧂漱稬婡걓畎⩶숲搦祭</w:t>
      </w:r>
      <w:r>
        <w:rPr/>
        <w:t>⡥</w:t>
      </w:r>
      <w:r>
        <w:rPr/>
        <w:t>牕欺꥚晊싎쉅䤸☳슘⬵⥎卖</w:t>
      </w:r>
      <w:r>
        <w:rPr/>
        <w:t>ⰱ</w:t>
      </w:r>
      <w:r>
        <w:rPr/>
        <w:t>浅㤮ꅉ쉚輪䎥䟂슬㵬樯ㅍざ㑘奚녲뭅浆敧䦱갩쉬癔䃂䕉楲춿啢瓎깅皱瀰垿싂抣癹</w:t>
      </w:r>
      <w:r>
        <w:rPr/>
        <w:t>Ɐ</w:t>
      </w:r>
      <w:r>
        <w:rPr/>
        <w:t>쉗桁놥圻櫂╍⯃⹳繇䭨疬堥㡡橑窥</w:t>
      </w:r>
      <w:r>
        <w:rPr/>
        <w:t>Ⱨ</w:t>
      </w:r>
      <w:r>
        <w:rPr/>
        <w:t>噎㈻䙭姂쉟㍉넰㘥支쉲条깭顗壂⼹썥発쉆湨䱎⾡쉡䅞䵦쵅嘫佾䶻兩뽗숥</w:t>
      </w:r>
      <w:r>
        <w:rPr/>
        <w:t>ꥊ</w:t>
      </w:r>
      <w:r>
        <w:rPr/>
        <w:t>㕌䑔㗂⽋瑥墘䯂媥⽨穬㩠ꍲ㏎⍍ꥰ捸䬣䀻䬳獞⾥櫂ま䭥硉歠䩮偈搰䙟ꍓ䑋꥘㙦楄㋍呯剷</w:t>
      </w:r>
      <w:r>
        <w:rPr/>
        <w:t>Ᵽ</w:t>
      </w:r>
      <w:r>
        <w:rPr/>
        <w:t>椣썅渵縹棂㤶⯂䵮㋎㵀橮噌쉏塩㙇</w:t>
      </w:r>
      <w:r>
        <w:rPr/>
        <w:t>⢘</w:t>
      </w:r>
      <w:r>
        <w:rPr/>
        <w:t>ꕠ</w:t>
      </w:r>
      <w:r>
        <w:rPr/>
        <w:t>뭶㡹</w:t>
      </w:r>
      <w:r>
        <w:rPr/>
        <w:t>꧂⩞</w:t>
      </w:r>
      <w:r>
        <w:rPr/>
        <w:t>㐊揃乗⨸纥䬯㭪倽긨瞏♈倶䨽</w:t>
      </w:r>
      <w:r>
        <w:rPr/>
        <w:t>ⴴ</w:t>
      </w:r>
      <w:r>
        <w:rPr/>
        <w:t>쉭牀⩺偟溏埍湖슩쉗쉈겥桐穡⥚</w:t>
      </w:r>
      <w:r>
        <w:rPr/>
        <w:t>꤭⩪</w:t>
      </w:r>
      <w:r>
        <w:rPr/>
        <w:t>䓂桖䡧쉺䪿쉹㮥剘庱㮱熵쉠</w:t>
      </w:r>
      <w:r>
        <w:rPr/>
        <w:t>ꥋ</w:t>
      </w:r>
      <w:r>
        <w:rPr/>
        <w:t>櫂枿煓䘽䨦䭞汀떣싂䄯㈫┬칙倭㵐濂敲ꅭ㙊䧂噊瑊桚獾뽪瓂㉉繦㴳强㩤䱍䚵쉂橐坶䥐焭뮻㕭㎵㯂灍咏㶩弦啑歕䱫估橬氻</w:t>
      </w:r>
      <w:r>
        <w:rPr/>
        <w:t>ꗂ</w:t>
      </w:r>
      <w:r>
        <w:rPr/>
        <w:t>䢏玻</w:t>
      </w:r>
      <w:r>
        <w:rPr/>
        <w:t>⢏</w:t>
      </w:r>
      <w:r>
        <w:rPr/>
        <w:t>땸䖵ꅰ䝠曃繋쉄⽂戱ꇍ숲㡐㕦幍쉲</w:t>
      </w:r>
      <w:r>
        <w:rPr/>
        <w:t>Ⱪ</w:t>
      </w:r>
      <w:r>
        <w:rPr/>
        <w:t>卷㘰</w:t>
      </w:r>
      <w:r>
        <w:rPr/>
        <w:t>ꥌ</w:t>
      </w:r>
      <w:r>
        <w:rPr/>
        <w:t>갭ꥸ迂摔繶㭡癭湯㩨奒땇爣䂘꥙䭔숰瘽晁넴⪏彐䵌珂㑟ꅌ㐲摚妡懂毂抻䤭噏奄偈쉹ꅁ澿㘷⛂㩾え쉚칉䍸㕄쎣厘楰䡔䱘婔쉴㤱썌슩⽴䵔</w:t>
      </w:r>
      <w:r>
        <w:rPr/>
        <w:t>ꕒ</w:t>
      </w:r>
      <w:r>
        <w:rPr/>
        <w:t>숦㉯夺䜴㡖柂숻燂䋂♵䦱뭲꺏㒮姂싂呴싂繎瀹녭焻䙆䤩䉵睗庥</w:t>
      </w:r>
      <w:r>
        <w:rPr/>
        <w:t>꤬</w:t>
      </w:r>
      <w:r>
        <w:rPr/>
        <w:t>嚵㭸爩䁟嗂梏㭬䭌쉤䓂쉍搹剙䩑周纮㬵땑塂㯎⩔慈泍嫂廃숤㭄顐䴵扳煐</w:t>
      </w:r>
      <w:r>
        <w:rPr/>
        <w:t>Ⱚ⭅</w:t>
      </w:r>
      <w:r>
        <w:rPr/>
        <w:t>坒</w:t>
      </w:r>
      <w:r>
        <w:rPr/>
        <w:t>ⲣ</w:t>
      </w:r>
      <w:r>
        <w:rPr/>
        <w:t>迂츺㙰</w:t>
      </w:r>
      <w:r>
        <w:rPr/>
        <w:t>⣂</w:t>
      </w:r>
      <w:r>
        <w:rPr/>
        <w:t>숲숥坟䍙㝢儫浢硾拂䜪晳佨含皩⭾撏녍⬪搲쉀柂柂煱䬮暩䱌ꥫ戶䦱㍑嘪顳╣槂⤪喩繪╖┴低뿂㵂泂</w:t>
      </w:r>
      <w:r>
        <w:rPr/>
        <w:t>ⴳ</w:t>
      </w:r>
      <w:r>
        <w:rPr/>
        <w:t>摤䭧⫂⑧碩奎☵橾仂㤳⻃乭䉯灾쉈</w:t>
      </w:r>
      <w:r>
        <w:rPr/>
        <w:t>⠮</w:t>
      </w:r>
      <w:r>
        <w:rPr/>
        <w:t>沥숰洫</w:t>
      </w:r>
      <w:r>
        <w:rPr/>
        <w:t>ꤹ</w:t>
      </w:r>
      <w:r>
        <w:rPr/>
        <w:t>ㅠ末</w:t>
      </w:r>
      <w:r>
        <w:rPr/>
        <w:t>⢬</w:t>
      </w:r>
      <w:r>
        <w:rPr/>
        <w:t>顎㔴䜻뽤呯敵㗂</w:t>
      </w:r>
      <w:r>
        <w:rPr/>
        <w:t>⢥</w:t>
      </w:r>
      <w:r>
        <w:rPr/>
        <w:t>烂␽⥍䟂쉐슩䷂숷刵䩹戫幦䖩懂⑪╚</w:t>
      </w:r>
      <w:r>
        <w:rPr/>
        <w:t>꧂</w:t>
      </w:r>
      <w:r>
        <w:rPr/>
        <w:t>㏂婌⎥슡繇顺杨쉎䘦歂쉥㝐긳炿⽙獢傱ヂ⑺飃㉮兾畉⹃㙓껂搱긮ꥧ묶泂䔷</w:t>
      </w:r>
      <w:r>
        <w:rPr/>
        <w:t>ꤷ</w:t>
      </w:r>
      <w:r>
        <w:rPr/>
        <w:t>矍漮伴斩䱚</w:t>
      </w:r>
      <w:r>
        <w:rPr/>
        <w:t>꧂</w:t>
      </w:r>
      <w:r>
        <w:rPr/>
        <w:t>슡쉋敬乹⽌䋃갭繞싂椮火珃⮩爤쉙潏䩺繂넺뭊噭媻䄳㭙瀲剉䕯⨦劻枮㭠単偯儥슻⩃呆썚繒⭫쉖吱䂩楡쉂㑡ㄭ쉢櫂顉⹞⪵╃礴䡙浊뼽泂祑䆩</w:t>
      </w:r>
      <w:r>
        <w:rPr/>
        <w:t>ꔹ</w:t>
      </w:r>
      <w:r>
        <w:rPr/>
        <w:t>婙榱榿晕伨䔷㔥硓䱲┮澱摮⸱ꌬ䂻暱㟂㴦啈歷幣</w:t>
      </w:r>
      <w:r>
        <w:rPr/>
        <w:t>⡏</w:t>
      </w:r>
      <w:r>
        <w:rPr/>
        <w:t>搩㷎</w:t>
      </w:r>
      <w:r>
        <w:rPr/>
        <w:t>ⵧ</w:t>
      </w:r>
      <w:r>
        <w:rPr/>
        <w:t>㠴숯쉣ㄻ䥟䜳</w:t>
      </w:r>
      <w:r>
        <w:rPr/>
        <w:t>ꕒ</w:t>
      </w:r>
      <w:r>
        <w:rPr/>
        <w:t>䁁㭦캩垏朴쉯儺쉰ㆵ</w:t>
      </w:r>
      <w:r>
        <w:rPr/>
        <w:t>ꥀ</w:t>
      </w:r>
      <w:r>
        <w:rPr/>
        <w:t>轨伳㎥ꍀ垿⚥甭䉉충䮵橕扮廂㠩ꇂ㕹弭偁㴮倻⏃䋎牀繃╷쌰㋃卷</w:t>
      </w:r>
      <w:r>
        <w:rPr/>
        <w:t>Ⱞ</w:t>
      </w:r>
      <w:r>
        <w:rPr/>
        <w:t>瀫㚘扚椪佺爊ㅫ埂䄰쉎嘵╧⽹㇂</w:t>
      </w:r>
      <w:r>
        <w:rPr/>
        <w:t>ⱺ</w:t>
      </w:r>
      <w:r>
        <w:rPr/>
        <w:t>愺飂啰嘪쉰䣂弯椬</w:t>
      </w:r>
      <w:r>
        <w:rPr/>
        <w:t>⣂</w:t>
      </w:r>
      <w:r>
        <w:rPr/>
        <w:t>洭拂치并쉋</w:t>
      </w:r>
      <w:r>
        <w:rPr/>
        <w:t>ꕍ</w:t>
      </w:r>
      <w:r>
        <w:rPr/>
        <w:t>㝭吸䩥숳㚥渲⩫捫漤쉘矃㫂伻敊䱷䱮㑐⏍䁵㴱☭塇䩍彨呍╦␣䃂㑔䄨⼪痎氩䥵轏渷깶╟牚敐쉍穕ꇂ⪣칩숵㪵쏃瀰☸磍湥輶촩淂仂椮땀⫂䚣煒辵幁樸</w:t>
      </w:r>
      <w:r>
        <w:rPr/>
        <w:t>ꗂ</w:t>
      </w:r>
      <w:r>
        <w:rPr/>
        <w:t>䅆䱄䶏䳂⪻偓⿂侱䋂獇劻㍪っ</w:t>
      </w:r>
      <w:r>
        <w:rPr/>
        <w:t>ⰳ</w:t>
      </w:r>
      <w:r>
        <w:rPr/>
        <w:t>칹杠</w:t>
      </w:r>
      <w:r>
        <w:rPr/>
        <w:t>ⱆ</w:t>
      </w:r>
      <w:r>
        <w:rPr/>
        <w:t>暣숪瘴캱晖睟楷쉭㔥睄⎩慧婹測䥄捆┰祬橘愯䉞祌㍔㤲灊⸺㍩慢帲╹削숹䁸泂坏쉙滎頹⭘洵⸭畷丳眩숶埍桂悘㊿窏⑬딳昫幔柂䏎摔忍奎繢뽳轤幠䅥垩䔯畃䍆攰橙䴰꺥䱤䭁싂嘪兘녤扱껃䵈汊╊㥙䨨䃂桸뭰桭浭ꥣ</w:t>
      </w:r>
      <w:r>
        <w:rPr/>
        <w:t>ⱒ</w:t>
      </w:r>
      <w:r>
        <w:rPr/>
        <w:t>ꏃ愻狃슣⥬쉌ꇂ♭妩</w:t>
      </w:r>
      <w:r>
        <w:rPr/>
        <w:t>ꦩ</w:t>
      </w:r>
      <w:r>
        <w:rPr/>
        <w:t>㨻ㄩ佘創㖩梵㤪扒佶異硠児</w:t>
      </w:r>
      <w:r>
        <w:rPr/>
        <w:t>ⴱ</w:t>
      </w:r>
      <w:r>
        <w:rPr/>
        <w:t>䒘㑖涮䅰杯濍姂</w:t>
      </w:r>
      <w:r>
        <w:rPr/>
        <w:t>Ⳃ</w:t>
      </w:r>
      <w:r>
        <w:rPr/>
        <w:t>廂숳⩰擂留佚ざ䕈⥈㉔㣂兾煂繫湰昰☻刨숥ꥷ쉑牾칊쉀⽬地㝾噳䈮걪</w:t>
      </w:r>
      <w:r>
        <w:rPr/>
        <w:t>ⲱ</w:t>
      </w:r>
      <w:r>
        <w:rPr/>
        <w:t>畲灗绂顩䋂〭숣</w:t>
      </w:r>
      <w:r>
        <w:rPr/>
        <w:t>ⵇ</w:t>
      </w:r>
      <w:r>
        <w:rPr/>
        <w:t>兘숽쉞湉</w:t>
      </w:r>
      <w:r>
        <w:rPr/>
        <w:t>⢩</w:t>
      </w:r>
      <w:r>
        <w:rPr/>
        <w:t>欫ㄽ䕧當噲惍瀸䩖쵞坾쵑슘㢩㙘塐灩慈扳䗃쵬㑵⥪㴬氪슻쉚䰰쉠娭㎘숱긵橳穋깦</w:t>
      </w:r>
      <w:r>
        <w:rPr/>
        <w:t>⡟</w:t>
      </w:r>
      <w:r>
        <w:rPr/>
        <w:t>ㅶ⩎㑠浲橔⩱䓂䡂玬</w:t>
      </w:r>
      <w:r>
        <w:rPr/>
        <w:t>ꕱ</w:t>
      </w:r>
      <w:r>
        <w:rPr/>
        <w:t>啲圪坍涮济</w:t>
      </w:r>
      <w:r>
        <w:rPr/>
        <w:t>⡄</w:t>
      </w:r>
      <w:r>
        <w:rPr/>
        <w:t>㝚⹅⨲칏䥲♱䁹参㔥㷂䢣杢瘫䁨氳㬵卉湋䑨쉌䡒숦祲뭱癞㒿⼷撣⸦恚䵔繢䦩䙢碮䆩⻂㝢䄽㴮⼴⹭㛃</w:t>
      </w:r>
      <w:r>
        <w:rPr/>
        <w:t>⡦☴⸻</w:t>
      </w:r>
      <w:r>
        <w:rPr/>
        <w:t>ァ纱攪䝾獖싍䝣쉢쉺䳂嘫䡯琥啰ꇍㄸ</w:t>
      </w:r>
      <w:r>
        <w:rPr/>
        <w:t>ꕩ</w:t>
      </w:r>
      <w:r>
        <w:rPr/>
        <w:t>칡樻쉠煶係牭싂㚩噔䬹兙凂摗㥷ꏂ瑄太䄵깤뽏戱䴵㑂쉨┶⯂믂䞵墥椲쉪灟䀺役灵帽扨䏍攮兟</w:t>
      </w:r>
      <w:r>
        <w:rPr/>
        <w:t>⠪</w:t>
      </w:r>
      <w:r>
        <w:rPr/>
        <w:t>佩㉍恵㔳䝕숫걆┫썩ㅾ㈸㥧㭱慣棎䁊ㅴ稨</w:t>
      </w:r>
      <w:r>
        <w:rPr/>
        <w:t>ꥈ</w:t>
      </w:r>
      <w:r>
        <w:rPr/>
        <w:t>匣쉉㠮戩琦が㉇䝹㙠㌴䫍</w:t>
      </w:r>
      <w:r>
        <w:rPr/>
        <w:t>ꥉ</w:t>
      </w:r>
      <w:r>
        <w:rPr/>
        <w:t>嘥⹨欯兣摯숮䋂劬䱇娯壂礸㍳繟♥堥</w:t>
      </w:r>
      <w:r>
        <w:rPr/>
        <w:t>ꕺ⦥</w:t>
      </w:r>
      <w:r>
        <w:rPr/>
        <w:t>㍋瑲ꅄ</w:t>
      </w:r>
      <w:r>
        <w:rPr/>
        <w:t>ꔤ</w:t>
      </w:r>
      <w:r>
        <w:rPr/>
        <w:t>摋㡘갹䦿啮⩹␲摭滂ꌤ枘党숶頦쉺⑄䉯쉚⒱迎⸷杨徵㠤䕶⫂砦슿⨦</w:t>
      </w:r>
      <w:r>
        <w:rPr/>
        <w:t>ꔊ</w:t>
      </w:r>
      <w:r>
        <w:rPr/>
        <w:t>숻辏♵㥭䝤礭⚿넯献싎䑇쵭欮䢘녯㥑숨䭡ꅨ</w:t>
      </w:r>
      <w:r>
        <w:rPr/>
        <w:t>⠭</w:t>
      </w:r>
      <w:r>
        <w:rPr/>
        <w:t>숨쉫</w:t>
      </w:r>
      <w:r>
        <w:rPr/>
        <w:t>ⰵ</w:t>
      </w:r>
      <w:r>
        <w:rPr/>
        <w:t>췂⹆㥔슣뽣渪洯擂嫂⑘攻懎깸卂⪘␫爰쉃效숸뾵䱄産⩱䝩噓流쉷憡佨含</w:t>
      </w:r>
      <w:r>
        <w:rPr/>
        <w:t>ⱬ</w:t>
      </w:r>
      <w:r>
        <w:rPr/>
        <w:t>扔䏂슣⽌숵慮쉳浩㬸컂ガ冏渰숩䚣쉵걥䥈쉯㡦呌䬱ꌸ칈廂溡녰顴┹㴵♡涮㡞촻㭵歡쉏佌♡⹊숣◂썁涘쉏溩歍넯♙形偪䁩䜰あ</w:t>
      </w:r>
      <w:r>
        <w:rPr/>
        <w:t>ꥇ</w:t>
      </w:r>
      <w:r>
        <w:rPr/>
        <w:t>〴촻▘奓冱繯㌵䐨</w:t>
      </w:r>
      <w:r>
        <w:rPr/>
        <w:t>ꔨ</w:t>
      </w:r>
      <w:r>
        <w:rPr/>
        <w:t>㡺ꍚ搣灈偘楲沵숰卤</w:t>
      </w:r>
      <w:r>
        <w:rPr/>
        <w:t>⡁⬬⨤</w:t>
      </w:r>
      <w:r>
        <w:rPr/>
        <w:t>겡睧♖昩쉐伫汷쉁剔恄噲冏浆剘䵢ㅭ坡</w:t>
      </w:r>
      <w:r>
        <w:rPr/>
        <w:t>ⵊ</w:t>
      </w:r>
      <w:r>
        <w:rPr/>
        <w:t>么偷䬴㭃</w:t>
      </w:r>
      <w:r>
        <w:rPr/>
        <w:t>ꤱ⨬</w:t>
      </w:r>
      <w:r>
        <w:rPr/>
        <w:t>垵䅮縱値稬縪捧숱癲⨵㭙徘䑟颿吹슘뾻썷ㅔ硟쉗㜴䡟</w:t>
      </w:r>
      <w:r>
        <w:rPr/>
        <w:t>ⷎ</w:t>
      </w:r>
      <w:r>
        <w:rPr/>
        <w:t>䥁쵔樬䡌畸⼵䞥</w:t>
      </w:r>
      <w:r>
        <w:rPr/>
        <w:t>ⷂ</w:t>
      </w:r>
      <w:r>
        <w:rPr/>
        <w:t>矃洨牙祯㞻嫂涣쉎慔杀玩佌睈㠭䷍ㅭ此楧싎긪找⍖禵쵸쉎컍吤䙮㒏떬</w:t>
      </w:r>
      <w:r>
        <w:rPr/>
        <w:t>ꗂ</w:t>
      </w:r>
      <w:r>
        <w:rPr/>
        <w:t>浙珂㥶㇂碬䯍쉘汰⭟㬷䌲녇毂぀ꥯ⍗뭂쉉摐뾿忂⩑杗쉮爱슏嘸整桴䤺䷂婷</w:t>
      </w:r>
      <w:r>
        <w:rPr/>
        <w:t>ꕫ</w:t>
      </w:r>
      <w:r>
        <w:rPr/>
        <w:t>묤甪뮱믂숺⭦쉊䈱飂繂쉍織公轹쉌</w:t>
      </w:r>
      <w:r>
        <w:rPr/>
        <w:t>ꖘ</w:t>
      </w:r>
      <w:r>
        <w:rPr/>
        <w:t>㍧癁㪮묻乢</w:t>
      </w:r>
      <w:r>
        <w:rPr/>
        <w:t>ⱋ</w:t>
      </w:r>
      <w:r>
        <w:rPr/>
        <w:t>숱싂숹꺣ぇꏎ爱䩃种䂥䳂</w:t>
      </w:r>
      <w:r>
        <w:rPr/>
        <w:t>⡬</w:t>
      </w:r>
      <w:r>
        <w:rPr/>
        <w:t>슩㡡㤤䔴ꍈ넨</w:t>
      </w:r>
      <w:r>
        <w:rPr/>
        <w:t>ꤱ</w:t>
      </w:r>
      <w:r>
        <w:rPr/>
        <w:t>摷嫂ꄵ⴮顁猶獩摧㭖頳␱싂睯㵮⥾揂</w:t>
      </w:r>
      <w:r>
        <w:rPr/>
        <w:t>ꥇ</w:t>
      </w:r>
      <w:r>
        <w:rPr/>
        <w:t>㞩歭弴坁伹䠣긪숪甦쉄堺촥瑏䲡硂숦슻뭋깔瀮穸䁏䖡쉊勃㇂乊쉭깟灑♧敪戨婟㕮桶恣⩒㗂柂ꌻ깅칆漫䀷쉺畆䙂녚</w:t>
      </w:r>
      <w:r>
        <w:rPr/>
        <w:t>ꤲ⹡</w:t>
      </w:r>
      <w:r>
        <w:rPr/>
        <w:t>䠯겘쎣䣂啰䡈⬥싂┫</w:t>
      </w:r>
      <w:r>
        <w:rPr/>
        <w:t>ꥂ</w:t>
      </w:r>
      <w:r>
        <w:rPr/>
        <w:t>便㑭ꥪ䍩乕琽彴</w:t>
      </w:r>
      <w:r>
        <w:rPr/>
        <w:t>ⴭ</w:t>
      </w:r>
      <w:r>
        <w:rPr/>
        <w:t>뭖㯂珂㭭싂⵮敲⬩劻㛂뽧㡖숭㗂</w:t>
      </w:r>
      <w:r>
        <w:rPr/>
        <w:t>⠩</w:t>
      </w:r>
      <w:r>
        <w:rPr/>
        <w:t>べ</w:t>
      </w:r>
      <w:r>
        <w:rPr/>
        <w:t>ꤻ</w:t>
      </w:r>
      <w:r>
        <w:rPr/>
        <w:t>偏</w:t>
      </w:r>
      <w:r>
        <w:rPr/>
        <w:t>꥟</w:t>
      </w:r>
      <w:r>
        <w:rPr/>
        <w:t>㉦噟氩뭬歁椻坊催獶슻쉥ㅥ숥晹</w:t>
      </w:r>
      <w:r>
        <w:rPr/>
        <w:t>⢏</w:t>
      </w:r>
      <w:r>
        <w:rPr/>
        <w:t>啹匴㕨灗ꄺ⌻扉竍砥儤숹䑮壂㣂䝎㥶㵨㘨녤わ</w:t>
      </w:r>
      <w:r>
        <w:rPr/>
        <w:t>ⱑ</w:t>
      </w:r>
      <w:r>
        <w:rPr/>
        <w:t>呐剧潚</w:t>
      </w:r>
      <w:r>
        <w:rPr/>
        <w:t>ꔺ</w:t>
      </w:r>
      <w:r>
        <w:rPr/>
        <w:t>愺뭲㈽䯂微䲵捋⏂䉊㤺</w:t>
      </w:r>
      <w:r>
        <w:rPr/>
        <w:t>ꕓ</w:t>
      </w:r>
      <w:r>
        <w:rPr/>
        <w:t>揂⍎樹婍ꅙ㓃博瘦均恔</w:t>
      </w:r>
      <w:r>
        <w:rPr/>
        <w:t>ꤪ</w:t>
      </w:r>
      <w:r>
        <w:rPr/>
        <w:t>䥷쉊䩭愩㡴輰飂嫂圴飍㞩乮쉺䬸㨪⍭嘴䕾뭵⩾╬畺䡮傩嗂朦⌭擂꥗쉍穏녨朴創⩞挵묫⒱⩗珂겱䎏㭺쉑♗砺毂徏欸</w:t>
      </w:r>
      <w:r>
        <w:rPr/>
        <w:t>ꕎ</w:t>
      </w:r>
      <w:r>
        <w:rPr/>
        <w:t>㬲썢朊⤵캿奺慤璵⽣</w:t>
      </w:r>
      <w:r>
        <w:rPr/>
        <w:t>꧂</w:t>
      </w:r>
      <w:r>
        <w:rPr/>
        <w:t>ꍇ쉍㑾䌣剤稸</w:t>
      </w:r>
      <w:r>
        <w:rPr/>
        <w:t>ⴤ</w:t>
      </w:r>
      <w:r>
        <w:rPr/>
        <w:t>摸㴻㍌䡱⑗뽯泂癡嗃祯穗榱䁆뼩湕쵥形⍐浧땩㒿晖䘥ꎏ瘺汆买彸唦役⍶㞏晶姂嘷昱灮晸썦䜽橺㭫⬲䍄땟䵺</w:t>
      </w:r>
      <w:r>
        <w:rPr/>
        <w:t>ⵇ</w:t>
      </w:r>
      <w:r>
        <w:rPr/>
        <w:t>㡗ㅞ⻂믂湌⌷唥</w:t>
      </w:r>
      <w:r>
        <w:rPr/>
        <w:t>꥟</w:t>
      </w:r>
      <w:r>
        <w:rPr/>
        <w:t>䈮癨顀灨숨㭍쉕㙊⿎쎡䴶</w:t>
      </w:r>
      <w:r>
        <w:rPr/>
        <w:t>⡩</w:t>
      </w:r>
      <w:r>
        <w:rPr/>
        <w:t>ꍀ䳂㵋兏⪩㝚㉕숫</w:t>
      </w:r>
      <w:r>
        <w:rPr/>
        <w:t>⢮</w:t>
      </w:r>
      <w:r>
        <w:rPr/>
        <w:t>슮㙑딻녊숲㭖⭑뮮倪䉫硘橤䁈晙䋂剥♋癶</w:t>
      </w:r>
      <w:r>
        <w:rPr/>
        <w:t>ꔩ</w:t>
      </w:r>
      <w:r>
        <w:rPr/>
        <w:t>卒か␯畑쉯싂囂⴨稲瘷숱⩪睱㐣</w:t>
      </w:r>
      <w:r>
        <w:rPr/>
        <w:t>ꦬ⩞</w:t>
      </w:r>
      <w:r>
        <w:rPr/>
        <w:t>晓⎣焹托䦮썹⬰</w:t>
      </w:r>
      <w:r>
        <w:rPr/>
        <w:t>ꕄ</w:t>
      </w:r>
      <w:r>
        <w:rPr/>
        <w:t>漹╳⤤㓂⍭㥗䑾䨬쉯懂䵉攱ま숴뽔汷婵䙬쉠⌺⏂搩亘獪奤䀮娨⸫ꥬ癏⼦滂煯ね碏穱珂</w:t>
      </w:r>
      <w:r>
        <w:rPr/>
        <w:t>ꦥ</w:t>
      </w:r>
      <w:r>
        <w:rPr/>
        <w:t>쉒嚵畦</w:t>
      </w:r>
      <w:r>
        <w:rPr/>
        <w:t>ꕓ⑇</w:t>
      </w:r>
      <w:r>
        <w:rPr/>
        <w:t>숳녠䑶汧䁊</w:t>
      </w:r>
      <w:r>
        <w:rPr/>
        <w:t>ꕹ</w:t>
      </w:r>
      <w:r>
        <w:rPr/>
        <w:t>歳싍쉯䵅䫂䑐⩫匱☳䥩㘫䂿恾猺</w:t>
      </w:r>
      <w:r>
        <w:rPr/>
        <w:t>ⰴ</w:t>
      </w:r>
      <w:r>
        <w:rPr/>
        <w:t>㘳䝃䫂쉺숪슬⹓㙢싂뭦슘昺夦ꍓ춥䜳쵥㭬摳灴㣎潴⍐搬㙟婶瑋捎㥓礭晲넥嫂䕲</w:t>
      </w:r>
      <w:r>
        <w:rPr/>
        <w:t>ⵘ</w:t>
      </w:r>
      <w:r>
        <w:rPr/>
        <w:t>㩙凂坐㵊旂擂䒬摴㇂쉡偯纵컂祗毂싎⹇ꅟ栲䰥</w:t>
      </w:r>
      <w:r>
        <w:rPr/>
        <w:t>ꤥ</w:t>
      </w:r>
      <w:r>
        <w:rPr/>
        <w:t>䉷条썤㡔숦硍쉁뽵㴷뽢⸸癆婇쉏矍ꆬ穷ꄱ쉙漪ꏂ쉑婠㝊沩싍</w:t>
      </w:r>
      <w:r>
        <w:rPr/>
        <w:t>⢏</w:t>
      </w:r>
      <w:r>
        <w:rPr/>
        <w:t>漫㵠⻂숫䚥䩒樱䒵㍾䲵暮礪璻し渴穑슮剳くꆡ⑈顣歆ꄰ佬묽唹␴䕩煬슻⨻</w:t>
      </w:r>
      <w:r>
        <w:rPr/>
        <w:t>ⶡ</w:t>
      </w:r>
      <w:r>
        <w:rPr/>
        <w:t>硊矍뼷⧂彲쉧歠⤩稺剄⨯佄愮ヂ쌽彉顋⹺猯⑐䂿㯂徱皣⩥㔫㘦䝈⤱単싂쎣䙎䄲䫂摖┸</w:t>
      </w:r>
      <w:r>
        <w:rPr/>
        <w:t>ⰰ</w:t>
      </w:r>
      <w:r>
        <w:rPr/>
        <w:t>꧍</w:t>
      </w:r>
      <w:r>
        <w:rPr/>
        <w:t>杏槂䭨䀴숹焩</w:t>
      </w:r>
      <w:r>
        <w:rPr/>
        <w:t>ⵞ</w:t>
      </w:r>
      <w:r>
        <w:rPr/>
        <w:t>츷땏縣䇍쉐㩷걲畊穆쉧繆乓쉎㭹嚩㴣啚숬甽兄㇂슿</w:t>
      </w:r>
      <w:r>
        <w:rPr/>
        <w:t>Ⱚ</w:t>
      </w:r>
      <w:r>
        <w:rPr/>
        <w:t>쉶⤥䕄䡊㨺</w:t>
      </w:r>
      <w:r>
        <w:rPr/>
        <w:t>ꔮ</w:t>
      </w:r>
      <w:r>
        <w:rPr/>
        <w:t>櫂䭲䀩숲狂♭딬ㅚ침䅨⤺坐撥</w:t>
      </w:r>
      <w:r>
        <w:rPr/>
        <w:t>ꕢ</w:t>
      </w:r>
      <w:r>
        <w:rPr/>
        <w:t>ꍁ쉲偉녑㕑桏佮硗振敞뭅坙繈喥杫⩁妮</w:t>
      </w:r>
      <w:r>
        <w:rPr/>
        <w:t>ꕄ</w:t>
      </w:r>
      <w:r>
        <w:rPr/>
        <w:t>獺</w:t>
      </w:r>
      <w:r>
        <w:rPr/>
        <w:t>ꕺ</w:t>
      </w:r>
      <w:r>
        <w:rPr/>
        <w:t>干唨咮숤ꄸ쉒䁾갳☨祧䦩き彷⹘ꥦ㯎楃녀㨤摳ꍗ妩䶣潮쉭㭄깸뇂捍梩숴䓂</w:t>
      </w:r>
      <w:r>
        <w:rPr/>
        <w:t>ⷂ</w:t>
      </w:r>
      <w:r>
        <w:rPr/>
        <w:t>ꥣ슡䭦亩숮竂㡫灴♷䭓仂杢䑴깍㗂ꅟ䈫ꍯ嚣歕⩐㙏痂礻佇숱㢡㤵繂幠䰪灸䍮硵妡輭쉵♁ㆮ冬ꅎ䩂녋類䃎슩</w:t>
      </w:r>
      <w:r>
        <w:rPr/>
        <w:t>⢣</w:t>
      </w:r>
      <w:r>
        <w:rPr/>
        <w:t>圭拂瘨䡧乞㨺浞㥥䱍娊⑙㕟呢偙礯懂䴻쉚⽭䔦縩</w:t>
      </w:r>
      <w:r>
        <w:rPr/>
        <w:t>ꕎ</w:t>
      </w:r>
      <w:r>
        <w:rPr/>
        <w:t>堭厥䞩䡮쉋佶ꎡ效⑁癭슻吶偗ㅢ</w:t>
      </w:r>
      <w:r>
        <w:rPr/>
        <w:t>⡴</w:t>
      </w:r>
      <w:r>
        <w:rPr/>
        <w:t>噷싂燂슬獑숫涱㨳獇쉒⩭窵쉈浍쉋㍋ꌶ磃䐴䩣숮剑㔺⌶ꅑ㝡偞揂㣂歸㨪ㅶ䉉Ⓜ䙧䑆暘㡾㭩䑆敺㑅땤墻䨱쉊╶汘扤浅갱ひ䦣䡁쉾祺奎乔썢睂䘭摶⹁ㆿ珎偨칰묯坦礰心</w:t>
      </w:r>
      <w:r>
        <w:rPr/>
        <w:t>ꔶ</w:t>
      </w:r>
      <w:r>
        <w:rPr/>
        <w:t>㏂伦⽎摁吪睲녮呧千纬쉥曂⪮桀晎绂渻椳敵ヂ奂䟍노㩍㡫䅩呎光獈쉟⮵橚眤廎晲卦䉙戻場싂捇䡾敢穖繄硒潃</w:t>
      </w:r>
      <w:r>
        <w:rPr/>
        <w:t>⡱</w:t>
      </w:r>
      <w:r>
        <w:rPr/>
        <w:t>㵈㙉㵘␳㷂剀嘹ꅟ쉇恐頦㭚㴲痂숬㈱䨩䴱⩲咻心摬ꎩ쉏止奩㶻䚩䣍浹獃灃剷쉔㵋恃ꍴ⩎啴䢿轕乡䍸禱뾥꥕愫港皿汈◂캥卡䙃⩟轪⵲싂䕄⥏╌㬩博椲晩뽖</w:t>
      </w:r>
      <w:r>
        <w:rPr/>
        <w:t>ꥑ</w:t>
      </w:r>
      <w:r>
        <w:rPr/>
        <w:t>䄷牋</w:t>
      </w:r>
      <w:r>
        <w:rPr/>
        <w:t>ⱖ</w:t>
      </w:r>
      <w:r>
        <w:rPr/>
        <w:t>癗쉏쉍婭啾杇穠㝱勂뭘浉㘲㝹撵楊쉚칞㴴ꅥ⌤㜩〰숬슮獒竂䁋亡⽐㵊剘杮棂쉲獃ㄬ숽睬쉗㠸䙭┤䍈礴</w:t>
      </w:r>
      <w:r>
        <w:rPr/>
        <w:t>ꕐ</w:t>
      </w:r>
      <w:r>
        <w:rPr/>
        <w:t>礱䏂娱</w:t>
      </w:r>
      <w:r>
        <w:rPr/>
        <w:t>⢘</w:t>
      </w:r>
      <w:r>
        <w:rPr/>
        <w:t>湰</w:t>
      </w:r>
      <w:r>
        <w:rPr/>
        <w:t>ꦩ</w:t>
      </w:r>
      <w:r>
        <w:rPr/>
        <w:t>汴䧂具침吺쉍䬰夵湁㠰穩ꍲ㥱䑕㙡ꅤ칏流㤹슘䍣啺䞵쉬뮱搽硈㉴㟃硊辘歈싂♈漽扴⫂㉶牍ꆣ쉇愪䴳顣䠭顀⍗捆眭⤲쉨繵洴婆싂溣畇꥚쉫牙㕲♩</w:t>
      </w:r>
      <w:r>
        <w:rPr/>
        <w:t>ꤵ</w:t>
      </w:r>
      <w:r>
        <w:rPr/>
        <w:t>夨츳쉞㉬䡬䴨夳辏싃灥灞⍍婦恓</w:t>
      </w:r>
      <w:r>
        <w:rPr/>
        <w:t>ⱬ</w:t>
      </w:r>
      <w:r>
        <w:rPr/>
        <w:t>ㅔ䪿奁嘥婢乌恁䅀啳䑋㕅걘㝅⍓抵䍱䣂橨䴭㏂㨰盂㴦ꥱ㨴갯港颏㩐◍噎冡싂㭠剠䜭㐥楶⭡湁幖吮偙⛍㕖싍숭숵〵杇쉆㝙娯㵺炬⭡㶣㜫瑙㑚뮿</w:t>
      </w:r>
      <w:r>
        <w:rPr/>
        <w:t>ⱘ</w:t>
      </w:r>
      <w:r>
        <w:rPr/>
        <w:t>攽㵑⹦㊏㭹ꍣ燂灦㩢坯䵾믎嘤悡쌭丵♘顭깠咮䤯㔥扑告ꅠ䠮坢뽷┳轪洯슥숪㷂琻</w:t>
      </w:r>
      <w:r>
        <w:rPr/>
        <w:t>꤬</w:t>
      </w:r>
      <w:r>
        <w:rPr/>
        <w:t>佥桂쉷洨ꌬ넵쉩䠮㥅歍쉴獍䒘⽷疡䅳㍙獧㥣祕䃂槂妘⑬쌦췂㭔㘭</w:t>
      </w:r>
      <w:r>
        <w:rPr/>
        <w:t>⠰</w:t>
      </w:r>
      <w:r>
        <w:rPr/>
        <w:t>橣䥪믎㕤猽汚䅾쉢䩈㥧칎쉞썭啪灆놩吲㤴꺿协轕⫂믂꥞獋呓쉥䵢쉲㡊</w:t>
      </w:r>
      <w:r>
        <w:rPr/>
        <w:t>ꦘ</w:t>
      </w:r>
      <w:r>
        <w:rPr/>
        <w:t>時垡䁤睚㐫㴽光촊匳恋긣</w:t>
      </w:r>
      <w:r>
        <w:rPr/>
        <w:t>꧂</w:t>
      </w:r>
      <w:r>
        <w:rPr/>
        <w:t>捰书免ꥩ걬棂⩾轁㍨䍭䵖ꍂ⭔㘮燎⌺ꆣ捸㯂兇䴸㩪㵳㉁쉭飂斬㑎䌱歁䀨㡄䁪䕦쉉奇쉴</w:t>
      </w:r>
      <w:r>
        <w:rPr/>
        <w:t>⡉</w:t>
      </w:r>
      <w:r>
        <w:rPr/>
        <w:t>㕦ꅉ㜥轫㋂쏎☸杞坨沩딷쉆頶呁쉓⩷塚䖻슮☮</w:t>
      </w:r>
      <w:r>
        <w:rPr/>
        <w:t>ꖡ</w:t>
      </w:r>
      <w:r>
        <w:rPr/>
        <w:t>坡⨩곍㌫务쉠⩏夺쉱䜭䩳㌪쉅쉰땙杈쉙쌶칦⥓䟂칤싂깑䱪䱀繨㏂슏䁒쉄ꅚ㭵䑊쉡幫쉋싂捍␨氵捠䤨瓃敄礲救乌슩攦䁫</w:t>
      </w:r>
      <w:r>
        <w:rPr/>
        <w:t>⣂</w:t>
      </w:r>
      <w:r>
        <w:rPr/>
        <w:t>䬯䨬쵗깓秎┷晆埂䵌煳㪡싂湓参⒩⥑䠪怪㩚杲縬땄偨⏍⨯䀤껂戤⭢冡睮樯⨵䈫灇常녎縦⛂⭐䚣㍇쉔ꍅ쉔圪㝨砭쉱쉺쉬䙈깋䩈㥈⭆滎䑱唭彈䨻扰뼯걦㵨彋顋櫂</w:t>
      </w:r>
      <w:r>
        <w:rPr/>
        <w:t>⡤</w:t>
      </w:r>
      <w:r>
        <w:rPr/>
        <w:t>廂晅歌轈畘晈澿䭺</w:t>
      </w:r>
      <w:r>
        <w:rPr/>
        <w:t>Ⱚ</w:t>
      </w:r>
      <w:r>
        <w:rPr/>
        <w:t>摌䭒갴쵑꥔䙌䖣䨴䖏땍穌伩凃</w:t>
      </w:r>
      <w:r>
        <w:rPr/>
        <w:t>ⷍ</w:t>
      </w:r>
      <w:r>
        <w:rPr/>
        <w:t>朰䵞琫㝂⽩┶䖏斏渶咘㟂刪婯桶숣긫⻂㵪敏뿂ㅓ숲由璬싂䅷汣컂꤮欩䧍䄦곂爲⹭㢡䭫硺碮软潁쉄卌怺쉚갣딵㭗⨩懂쵆埂䁒繉䵑兙噕摦⩷墵咩煠呔㡷潙慆㝦畚</w:t>
      </w:r>
      <w:r>
        <w:rPr/>
        <w:t>ꤰ</w:t>
      </w:r>
      <w:r>
        <w:rPr/>
        <w:t>唷캱桳</w:t>
      </w:r>
      <w:r>
        <w:rPr/>
        <w:t>꧂</w:t>
      </w:r>
      <w:r>
        <w:rPr/>
        <w:t>瀷䨫䩺畚⨦쉀⤩噙轵煞␭숷쉡祋楄</w:t>
      </w:r>
      <w:r>
        <w:rPr/>
        <w:t>ⱹ</w:t>
      </w:r>
      <w:r>
        <w:rPr/>
        <w:t>㬩琤쉂쉇⫂媿⬷䛂桋玵輤쏂䮏쵰兏卤췂</w:t>
      </w:r>
      <w:r>
        <w:rPr/>
        <w:t>Ɽ</w:t>
      </w:r>
      <w:r>
        <w:rPr/>
        <w:t>㉚渨轃皥⩬扚ね頲䝤䀰刲浉㉤걃漰杣</w:t>
      </w:r>
      <w:r>
        <w:rPr/>
        <w:t>Ⱪ</w:t>
      </w:r>
      <w:r>
        <w:rPr/>
        <w:t>攴쉅숮旂偧쵮䩸湶꥞砦</w:t>
      </w:r>
      <w:r>
        <w:rPr/>
        <w:t>⡨</w:t>
      </w:r>
      <w:r>
        <w:rPr/>
        <w:t>갬㠺堶庻䏂灠</w:t>
      </w:r>
      <w:r>
        <w:rPr/>
        <w:t>ꕕ</w:t>
      </w:r>
      <w:r>
        <w:rPr/>
        <w:t>曂狂灀朻ㆩ幎䭳뼷楄쉒</w:t>
      </w:r>
      <w:r>
        <w:rPr/>
        <w:t>ꕈ</w:t>
      </w:r>
      <w:r>
        <w:rPr/>
        <w:t>㙡쉾埂濂㮏䨫塙盂ꄹ숩硢斏橰杠䃂촶뼣㌨夳⬩뾥爤칖쉾珃ㅆ쉙</w:t>
      </w:r>
      <w:r>
        <w:rPr/>
        <w:t>ⰹ</w:t>
      </w:r>
      <w:r>
        <w:rPr/>
        <w:t>婘杓♘꥕⤤䎥焩쉱婮歸乤</w:t>
      </w:r>
      <w:r>
        <w:rPr/>
        <w:t>ⱟ</w:t>
      </w:r>
      <w:r>
        <w:rPr/>
        <w:t>䁨䅊걒⩡㥑穒묷夶쉯쉊玬꺩뭚瓂晬⸽恗⪏㶵愸ꅪ쉳䍣才⫂䣍⎻☦</w:t>
      </w:r>
      <w:r>
        <w:rPr/>
        <w:t>ⱨ</w:t>
      </w:r>
      <w:r>
        <w:rPr/>
        <w:t>輯救壂华と⛂숬䈴⑕␮┰枏뽕㡭▩惎ぉ娪</w:t>
      </w:r>
      <w:r>
        <w:rPr/>
        <w:t>ⱉ</w:t>
      </w:r>
      <w:r>
        <w:rPr/>
        <w:t>瞣㍧ꄭ䗂䉱</w:t>
      </w:r>
      <w:r>
        <w:rPr/>
        <w:t>ꥇ</w:t>
      </w:r>
      <w:r>
        <w:rPr/>
        <w:t>繾歠硚㭇摠䷂쉫攬輯슿汮瑥捁䴺惂䕃摏⽸杵祆</w:t>
      </w:r>
      <w:r>
        <w:rPr/>
        <w:t>ꤤ</w:t>
      </w:r>
      <w:r>
        <w:rPr/>
        <w:t>䂱쉟썘犿䑳츻桄敄爸㖩砪毂⴩⧂⭮</w:t>
      </w:r>
      <w:r>
        <w:rPr/>
        <w:t>ⷃ</w:t>
      </w:r>
      <w:r>
        <w:rPr/>
        <w:t>扫瘴</w:t>
      </w:r>
      <w:r>
        <w:rPr/>
        <w:t>⠵</w:t>
      </w:r>
      <w:r>
        <w:rPr/>
        <w:t>吴쵧呖捗숴卟婊睗㝁拂☽埂戸</w:t>
      </w:r>
      <w:r>
        <w:rPr/>
        <w:t>ⵚ</w:t>
      </w:r>
      <w:r>
        <w:rPr/>
        <w:t>㡺幫</w:t>
      </w:r>
      <w:r>
        <w:rPr/>
        <w:t>⡫</w:t>
      </w:r>
      <w:r>
        <w:rPr/>
        <w:t>ꄊ뭗</w:t>
      </w:r>
      <w:r>
        <w:rPr/>
        <w:t>ꕠ</w:t>
      </w:r>
      <w:r>
        <w:rPr/>
        <w:t>㪬㖏땺毂䭏뽺䂏乑椮⺩幠ꄺ</w:t>
      </w:r>
      <w:r>
        <w:rPr/>
        <w:t>ⴶ</w:t>
      </w:r>
      <w:r>
        <w:rPr/>
        <w:t>怪㌦⿂쉨辵䮩坆楫㔬ㅐ桃杩ꥥ燂</w:t>
      </w:r>
      <w:r>
        <w:rPr/>
        <w:t>⢘⍪</w:t>
      </w:r>
      <w:r>
        <w:rPr/>
        <w:t>䵋㡦傱⥳㥒噊ꄩ぀䱅桃䱵煵꧎㉪쵲ㆻ浒彎飂䲘녟⩠습喱⽰畎⻂䥙恏慂컎묮♮㏂㐥䕁</w:t>
      </w:r>
      <w:r>
        <w:rPr/>
        <w:t>ꔳ⥴</w:t>
      </w:r>
      <w:r>
        <w:rPr/>
        <w:t>㭭塷塢摓硯䍊숮녗䇂䩃</w:t>
      </w:r>
      <w:r>
        <w:rPr/>
        <w:t>ⴷ</w:t>
      </w:r>
      <w:r>
        <w:rPr/>
        <w:t>獪绂⤺捸冘깢㠻숥獯浀ㅋ剅♑뾣⌵挮獍在녡矃㑾浬慮余쉉숣싂⼲呷㞩呙쉇嫂ひ⑷佌䌲燂熻</w:t>
      </w:r>
      <w:r>
        <w:rPr/>
        <w:t>⣃</w:t>
      </w:r>
      <w:r>
        <w:rPr/>
        <w:t>ㅹ걕딳㙄녘숪따䱊卞媿⤪暵楓火潞숦䭟摒⩳싂佡㥩㬺扪㇂⯂䴶夭债</w:t>
      </w:r>
      <w:r>
        <w:rPr/>
        <w:t>Ⱟⱕ</w:t>
      </w:r>
      <w:r>
        <w:rPr/>
        <w:t>䣂奊䜸㌵䔵♠쉚瓂갳⚡◂</w:t>
      </w:r>
      <w:r>
        <w:rPr/>
        <w:t>ꤤ</w:t>
      </w:r>
      <w:r>
        <w:rPr/>
        <w:t>숻뼥␴썖卵䩊敐㘪䥪㨮䁈㛂뾘캏㘪汪⍈敎浄䱶㮩␶䉮奎㕡ヂ쉡䳎䤬숫㩘╱쉎╸穧썂䱟浖쉈嚵唷渫求癍呌⑃㭃녊ㅘ業挲囂㡓火쉈偧㭾悏呡</w:t>
      </w:r>
      <w:r>
        <w:rPr/>
        <w:t>⣂</w:t>
      </w:r>
      <w:r>
        <w:rPr/>
        <w:t>瀪獖</w:t>
      </w:r>
      <w:r>
        <w:rPr/>
        <w:t>ꕇ</w:t>
      </w:r>
      <w:r>
        <w:rPr/>
        <w:t>숪㴰啐쉗칚걃硍偟㉱칉奞䰩偗♔䅮㉵数氪㴬䉚䝏숹並␲쌳䜤㴵儩㉲繋嗂㇂埂戦歚刻쉳ㅸ⵱畀瘪䑅숥⵬싂쉳秃儱촸쉦</w:t>
      </w:r>
      <w:r>
        <w:rPr/>
        <w:t>ꕕ</w:t>
      </w:r>
      <w:r>
        <w:rPr/>
        <w:t>䜹쉳숱</w:t>
      </w:r>
      <w:r>
        <w:rPr/>
        <w:t>Ⳃ⫂⠩</w:t>
      </w:r>
      <w:r>
        <w:rPr/>
        <w:t>쉗쉞煈匸㐶㡥偒埂佇㥩㑱炻</w:t>
      </w:r>
      <w:r>
        <w:rPr/>
        <w:t>ⵐ</w:t>
      </w:r>
      <w:r>
        <w:rPr/>
        <w:t>䵇䙃䘸숪츲䙁싂㔪⹲</w:t>
      </w:r>
      <w:r>
        <w:rPr/>
        <w:t>ꔭ</w:t>
      </w:r>
      <w:r>
        <w:rPr/>
        <w:t>璥⥑䡪澱獱瀰㕑汉뼽㙵癄児㴽쉒䵗㉆煙皱ㅃ徿⭍䮬䈭柂秂堻剥氫㤯督숰䁥⩧⭊頪迃깳</w:t>
      </w:r>
      <w:r>
        <w:rPr/>
        <w:t>ⲻ</w:t>
      </w:r>
      <w:r>
        <w:rPr/>
        <w:t>ꍩ嘫呵쉅⨫栯쉡祆幌爰숰䁞〉暬桏ꥸ</w:t>
      </w:r>
      <w:r>
        <w:rPr/>
        <w:t>⡲</w:t>
      </w:r>
      <w:r>
        <w:rPr/>
        <w:t>뽩쉹㩧껂偘갰撿琪걞畷䬴䖡䉇⌹▿꥖⹫惂㷂쉄ㄷ</w:t>
      </w:r>
      <w:r>
        <w:rPr/>
        <w:t>⡰</w:t>
      </w:r>
      <w:r>
        <w:rPr/>
        <w:t>㖵슥穥䎣瑵뭍硫</w:t>
      </w:r>
      <w:r>
        <w:rPr/>
        <w:t>ꔽ</w:t>
      </w:r>
      <w:r>
        <w:rPr/>
        <w:t>䑨㠲杶㩪楞</w:t>
      </w:r>
      <w:r>
        <w:rPr/>
        <w:t>⡅</w:t>
      </w:r>
      <w:r>
        <w:rPr/>
        <w:t>숯⹹橦単ꅾ儬本檿渵㭚</w:t>
      </w:r>
      <w:r>
        <w:rPr/>
        <w:t>⡐</w:t>
      </w:r>
      <w:r>
        <w:rPr/>
        <w:t>僂쉺ꄻ䭩싂橆⥆泂┹뿂⑦慆☬眱썧桎席匪浂뭈㝌帽卟쉑칹⴨瓂⍌㉋쌩扎兢꥞㍆㈳橵㨨奊숽慭潩䣂抿㩉䀴婆焽⑨嚏斱癖⭟㶥㴻纩秂懂䙎쉁녖쵾슩딽窵煡</w:t>
      </w:r>
      <w:r>
        <w:rPr/>
        <w:t>ⰱ</w:t>
      </w:r>
      <w:r>
        <w:rPr/>
        <w:t>䉖潡♑䝧獞뽧</w:t>
      </w:r>
      <w:r>
        <w:rPr/>
        <w:t>⣃</w:t>
      </w:r>
      <w:r>
        <w:rPr/>
        <w:t>歈⺮摢쉋勂</w:t>
      </w:r>
      <w:r>
        <w:rPr/>
        <w:t>ꤽ</w:t>
      </w:r>
      <w:r>
        <w:rPr/>
        <w:t>値</w:t>
      </w:r>
      <w:r>
        <w:rPr/>
        <w:t>ⵤ</w:t>
      </w:r>
      <w:r>
        <w:rPr/>
        <w:t>싂㍞橮</w:t>
      </w:r>
      <w:r>
        <w:rPr/>
        <w:t>ꥇ</w:t>
      </w:r>
      <w:r>
        <w:rPr/>
        <w:t>㭒⥫矎悩ꍧ眸쵘숪潷彁䘩便湭</w:t>
      </w:r>
      <w:r>
        <w:rPr/>
        <w:t>ⳃ</w:t>
      </w:r>
      <w:r>
        <w:rPr/>
        <w:t>甦夬戲쉊숊䞣棂</w:t>
      </w:r>
      <w:r>
        <w:rPr/>
        <w:t>ꤽ</w:t>
      </w:r>
      <w:r>
        <w:rPr/>
        <w:t>㭥쉁槂䚿쉖㜨䏂坟䅷ㅧ摏⴮参倬沩⸵帯烂湎乌䦿憵灾歂斱⹣</w:t>
      </w:r>
      <w:r>
        <w:rPr/>
        <w:t>⢡</w:t>
      </w:r>
      <w:r>
        <w:rPr/>
        <w:t>䏂⬵䖮摶湂仂渨㩕䱶扰猪뭤딸甥哎䁦㓂㝔䑖喣忂啵㌳슏䤫숰뽠礱♐䔲⥹꥕檩滂灍廍싂慎扸氽침睐쉅幨项橞機懍䧂</w:t>
      </w:r>
      <w:r>
        <w:rPr/>
        <w:t>ⱟ</w:t>
      </w:r>
      <w:r>
        <w:rPr/>
        <w:t>숻な쵗灭祱㡂넰⨯嘬牂㎥㊬숪幪┫㥊ぱ橫ꍟ噲⚡顑䣂习哂녡晭Ⓜ䵁夸瑤顄䠺㨪䮻汘⑰啣㶵楰弭䥄斮</w:t>
      </w:r>
      <w:r>
        <w:rPr/>
        <w:t>ꦩ⨪</w:t>
      </w:r>
      <w:r>
        <w:rPr/>
        <w:t>⽾然ㆥ喿瑏価⌴슱ㅪ쉘숪㍨⩡컂礦焷欸啧숰儻쉉ꅉ䉩瀴杢녭畓</w:t>
      </w:r>
      <w:r>
        <w:rPr/>
        <w:t>⠶♚</w:t>
      </w:r>
      <w:r>
        <w:rPr/>
        <w:t>福儴⼻䦩卮䄮䥰</w:t>
      </w:r>
      <w:r>
        <w:rPr/>
        <w:t>ꗂ</w:t>
      </w:r>
      <w:r>
        <w:rPr/>
        <w:t>䉋熻奀쉸湘뽱䘤塔祱仂此⽇㐥㡭穰橚㝒眽穚轚␰⧃㝚縭䵔碥⪮㥪颏⩡奙㥑슡噂쉵넫녹渲㋂㭐땏顴忂常㪿亵㡃塾㦻묵哂㷂ㆵ㕦剔딽檣썞穒쉙⩣뭞</w:t>
      </w:r>
      <w:r>
        <w:rPr/>
        <w:t>ꦻ</w:t>
      </w:r>
      <w:r>
        <w:rPr/>
        <w:t>剂硥㗂⩰뭃慲晆쉇坪㏍慅깅䜪轴疡썸㤯싂㌯㙨ꥩ걕噯쉘癉⩫硧僃潘䢬</w:t>
      </w:r>
      <w:r>
        <w:rPr/>
        <w:t>ꥆ</w:t>
      </w:r>
      <w:r>
        <w:rPr/>
        <w:t>攵䴫싍♐偙⥌け渳橙ꆮ禿旎猫扃䁬稪玏兒뭎揂㠨</w:t>
      </w:r>
      <w:r>
        <w:rPr/>
        <w:t>⡥</w:t>
      </w:r>
      <w:r>
        <w:rPr/>
        <w:t>㯂搨䝦㍞썅䣂瑹沮壂䕷ㄪ䅣ꆮ㡸ꄪ堹쉲廂⩠顫励䵫轫顴䌴㓂⮩⏂⭧뼸⪩扚焺숬땢</w:t>
      </w:r>
      <w:r>
        <w:rPr/>
        <w:t>꧂</w:t>
      </w:r>
      <w:r>
        <w:rPr/>
        <w:t>稪</w:t>
      </w:r>
      <w:r>
        <w:rPr/>
        <w:t>ⲱ</w:t>
      </w:r>
      <w:r>
        <w:rPr/>
        <w:t>喱䐯걇忎䰲犩㥇쉘㉵烂偨䥦뾿呃㉐噃뇂촽穷쉳⩈凂穪捶㔭㐭䘸㈨쉙㑊番⪿㟂㑍숹奅┮吴癖㕩煍噐쎥䛍싎⍾顟㙡숥䍉椸⑎䛍獬輯瑠䔷福核毂㬫쉧쉟琰⽧</w:t>
      </w:r>
      <w:r>
        <w:rPr/>
        <w:t>⡚</w:t>
      </w:r>
      <w:r>
        <w:rPr/>
        <w:t>塬浹䍞轙〥㯂䕗卓ꇂ䄤뽧瑈㍵浉妘湄头匬㝲䝳㑦쉂♯ꄦ쉭㩭⹣쉶䙨䁶歅⤮╔녳瀵噷慄睚忂싂塕桴獸坈쉞숳㩤뇂녴杭ㅋ䧂娬칗ㄦ穓쉔녨⌨圤숩</w:t>
      </w:r>
      <w:r>
        <w:rPr/>
        <w:t>ⱊ</w:t>
      </w:r>
      <w:r>
        <w:rPr/>
        <w:t>㷍疿瞩㆘뽟㉇䄦뿂偑쉥㫂怵暬婠㮬煁厵싂扑⹈</w:t>
      </w:r>
      <w:r>
        <w:rPr/>
        <w:t>ꔪ</w:t>
      </w:r>
      <w:r>
        <w:rPr/>
        <w:t>㙞殿쉴ꆱ㶣先쵥Ⓜ</w:t>
      </w:r>
      <w:r>
        <w:rPr/>
        <w:t>⡐</w:t>
      </w:r>
      <w:r>
        <w:rPr/>
        <w:t>ꎥ擂㝨슘顧伻</w:t>
      </w:r>
      <w:r>
        <w:rPr/>
        <w:t>ꤺ</w:t>
      </w:r>
      <w:r>
        <w:rPr/>
        <w:t>帺䬴䵴㝬</w:t>
      </w:r>
      <w:r>
        <w:rPr/>
        <w:t>ꕦ</w:t>
      </w:r>
      <w:r>
        <w:rPr/>
        <w:t>쉅䝆⽋风촪琷㟂娷</w:t>
      </w:r>
      <w:r>
        <w:rPr/>
        <w:t>ⴲ</w:t>
      </w:r>
      <w:r>
        <w:rPr/>
        <w:t>䁘䡲噚⶿뮿梥묦캻걠숭杠卡숻㕪䀳⩸㴊</w:t>
      </w:r>
      <w:r>
        <w:rPr/>
        <w:t>⡍</w:t>
      </w:r>
      <w:r>
        <w:rPr/>
        <w:t>䎮䀴䯂態㡩截䨪瘭励惂쉣䕪湪決穁咩㕣婯圻徱䤵捗뗂슩쉯牆칅␤䈴㦏⩏䙕</w:t>
      </w:r>
      <w:r>
        <w:rPr/>
        <w:t>꧍</w:t>
      </w:r>
      <w:r>
        <w:rPr/>
        <w:t>⡇</w:t>
      </w:r>
      <w:r>
        <w:rPr/>
        <w:t>숴ㅱ䵪兆쏂ꍫ</w:t>
      </w:r>
      <w:r>
        <w:rPr/>
        <w:t>ⴶꕌ</w:t>
      </w:r>
      <w:r>
        <w:rPr/>
        <w:t>喱ꍆ㝈┤</w:t>
      </w:r>
      <w:r>
        <w:rPr/>
        <w:t>ꦩ</w:t>
      </w:r>
      <w:r>
        <w:rPr/>
        <w:t>哃⨷썍슩反呩煖</w:t>
      </w:r>
      <w:r>
        <w:rPr/>
        <w:t>ⵍ</w:t>
      </w:r>
      <w:r>
        <w:rPr/>
        <w:t>潐顉</w:t>
      </w:r>
      <w:r>
        <w:rPr/>
        <w:t>ꤱ</w:t>
      </w:r>
      <w:r>
        <w:rPr/>
        <w:t>䊣뇂쉏⪏䍵㎬</w:t>
      </w:r>
      <w:r>
        <w:rPr/>
        <w:t>⠪</w:t>
      </w:r>
      <w:r>
        <w:rPr/>
        <w:t>㑐瓂䝹〻ꥯ奌㉡㕔漵眩䡟䡊摓ꅓ</w:t>
      </w:r>
      <w:r>
        <w:rPr/>
        <w:t>⣂</w:t>
      </w:r>
      <w:r>
        <w:rPr/>
        <w:t>㋍䦩爯瘪␷究싍〤䭉겱숦砹珍䥳喘뭴뭣幖礤ꄪ</w:t>
      </w:r>
      <w:r>
        <w:rPr/>
        <w:t>ⱪ</w:t>
      </w:r>
      <w:r>
        <w:rPr/>
        <w:t>啓呟斏攺녾㵮䵋塰乞㥪䘷畭갹歴땔뭘⭪侘┪숬楋</w:t>
      </w:r>
      <w:r>
        <w:rPr/>
        <w:t>Ⳃ</w:t>
      </w:r>
      <w:r>
        <w:rPr/>
        <w:t>潢桒戴</w:t>
      </w:r>
      <w:r>
        <w:rPr/>
        <w:t>ꤩ</w:t>
      </w:r>
      <w:r>
        <w:rPr/>
        <w:t>汥ꥵ깅䱏</w:t>
      </w:r>
      <w:r>
        <w:rPr/>
        <w:t>ⵖ</w:t>
      </w:r>
      <w:r>
        <w:rPr/>
        <w:t>縳␱䏂歂칦㥟剤녤䠳㛂䁒</w:t>
      </w:r>
      <w:r>
        <w:rPr/>
        <w:t>⢩</w:t>
      </w:r>
      <w:r>
        <w:rPr/>
        <w:t>뼱</w:t>
      </w:r>
      <w:r>
        <w:rPr/>
        <w:t>꥟</w:t>
      </w:r>
      <w:r>
        <w:rPr/>
        <w:t>繢卌穖캮勂쉃㣂繴⼥䡭槂숴䯂柂⤨扸䃂䄮</w:t>
      </w:r>
      <w:r>
        <w:rPr/>
        <w:t>ꤺ</w:t>
      </w:r>
      <w:r>
        <w:rPr/>
        <w:t>쉄</w:t>
      </w:r>
      <w:r>
        <w:rPr/>
        <w:t>Ⱞⰲ</w:t>
      </w:r>
      <w:r>
        <w:rPr/>
        <w:t>䈨䙢僂⑄䉫刬滂쉰⤩⴪㮵䶡縥쉰坙녯ꅩ湷礨彲颬䉮</w:t>
      </w:r>
      <w:r>
        <w:rPr/>
        <w:t>ⱓ</w:t>
      </w:r>
      <w:r>
        <w:rPr/>
        <w:t>㑷⻂焬㔹⤫걑噸潪畘숻渳</w:t>
      </w:r>
      <w:r>
        <w:rPr/>
        <w:t>ꕶ④</w:t>
      </w:r>
      <w:r>
        <w:rPr/>
        <w:t>慓</w:t>
      </w:r>
      <w:r>
        <w:rPr/>
        <w:t>ꥁ</w:t>
      </w:r>
      <w:r>
        <w:rPr/>
        <w:t>⾬挽兮컎녴瓃䤬坊轪䛂䑥䑎␶干믂㓂幷汨仂⍯</w:t>
      </w:r>
      <w:r>
        <w:rPr/>
        <w:t>ꦡ</w:t>
      </w:r>
      <w:r>
        <w:rPr/>
        <w:t>碩칤轔숣숹쉷䅃뼨⩍숱뭊걇婍竂슱긦噅梱캻恫⭂䒵⦿䭬卒</w:t>
      </w:r>
      <w:r>
        <w:rPr/>
        <w:t>⡄</w:t>
      </w:r>
      <w:r>
        <w:rPr/>
        <w:t>潮䍯珂◂呐쉃㡭硆슣⛂때敕⤴숯彨止杶䏂䕔囂⩓⎩瑹쉌敟祥㤲䌺싂䈨쉣㏂㘫琤檩㢘쉩숻轏㡣쉥쉴彷</w:t>
      </w:r>
      <w:r>
        <w:rPr/>
        <w:t>⡈</w:t>
      </w:r>
      <w:r>
        <w:rPr/>
        <w:t>䑭쌻⫍쵮纻ꍞ瘫슘칟换㡺㚏焮㩚떮歓㩃ꍆ썧㗎汀ꍟ䝤</w:t>
      </w:r>
      <w:r>
        <w:rPr/>
        <w:t>ꤴ</w:t>
      </w:r>
      <w:r>
        <w:rPr/>
        <w:t>瑍椫㠶</w:t>
      </w:r>
      <w:r>
        <w:rPr/>
        <w:t>ꤶ</w:t>
      </w:r>
      <w:r>
        <w:rPr/>
        <w:t>噶熬渪⑾⩍⹍䡸潥牒洷♪䕥숶恥ꍬ捵ㅥ꥞䡀氽湴浏硞ꅒ珎㉥⥩噢〻杰쉹擂楹䙎</w:t>
      </w:r>
      <w:r>
        <w:rPr/>
        <w:t>ꤱ</w:t>
      </w:r>
      <w:r>
        <w:rPr/>
        <w:t>䡅澿睟갯癅⑒⵺欻⼵䨪杪硢卦숺썲겵張㩟㑴慖乷濂䰰䬮⾵穤㵡</w:t>
      </w:r>
      <w:r>
        <w:rPr/>
        <w:t>⡵</w:t>
      </w:r>
      <w:r>
        <w:rPr/>
        <w:t>㫂汘歮桺咣毂摆䡉걐斻癤喡슣泂䩬瀨睧쉂㬦滂潦♘㉺癉캬⹸䰵楷뼵䙀獹⼪⻂㠰坫슩婉㋂恥穴煏쉢䔴汥湑㟂쉋⵮䴦♮딬⦵睁矂㪮揂瑌쉰場淂⛂때瘴╃捃㨩츸캡Ⓕ⛂楔並녏渤摸朲䕺潪䶱⥓术쉸⭙㑑匦⩑穵㫂㑌㫂슿쌷刴囎㷂湨瀹椽⪿皘촺슘ꎩ汦呚汈㥲떩깠㩃瑷䩵噲쌹쉢쉈䒩ꅴ䢱䘲䜤祮圊</w:t>
      </w:r>
      <w:r>
        <w:rPr/>
        <w:t>ꥐ</w:t>
      </w:r>
      <w:r>
        <w:rPr/>
        <w:t>㌸睚㜲츯奘㵁禥嘦振轍绂⥑猻싂痃伤⩮牶㒻䡪夽奨狂⥠</w:t>
      </w:r>
      <w:r>
        <w:rPr/>
        <w:t>ⲱ</w:t>
      </w:r>
      <w:r>
        <w:rPr/>
        <w:t>㕾슩乸榘摏⑈颩䇂</w:t>
      </w:r>
      <w:r>
        <w:rPr/>
        <w:t>ꕐ</w:t>
      </w:r>
      <w:r>
        <w:rPr/>
        <w:t>琲㒿慉呗捍瀩偗䊬猺갳컂쉋췂숥녰⌳㮥晵</w:t>
      </w:r>
      <w:r>
        <w:rPr/>
        <w:t>ⰰ</w:t>
      </w:r>
      <w:r>
        <w:rPr/>
        <w:t>瀲䩐㘣湉敦⭰쉠䅡⚣櫂帩쉹穾뽧쉩㭵剶䭧</w:t>
      </w:r>
      <w:r>
        <w:rPr/>
        <w:t>ⵙ</w:t>
      </w:r>
      <w:r>
        <w:rPr/>
        <w:t>熏숪坱딯깲곂呃䩲医彮潩强璩떻䣂偹䭯♞ꍧ</w:t>
      </w:r>
      <w:r>
        <w:rPr/>
        <w:t>ⰹ</w:t>
      </w:r>
      <w:r>
        <w:rPr/>
        <w:t>橇頥㮿偌㕸뇂穚쉆</w:t>
      </w:r>
      <w:r>
        <w:rPr/>
        <w:t>Ɐ</w:t>
      </w:r>
      <w:r>
        <w:rPr/>
        <w:t>挥㚱䉋쉌격繐䙍걚䃂쉤偉슩轇뭏▥⩔칯却縨嫂뽮慈싂恘곂</w:t>
      </w:r>
      <w:r>
        <w:rPr/>
        <w:t>ꗃ</w:t>
      </w:r>
      <w:r>
        <w:rPr/>
        <w:t>煀쉙㬬쉓☯슱縪䔦쉰쉊쉗ꥥ焱쉪㴳곂呷堨縥</w:t>
      </w:r>
      <w:r>
        <w:rPr/>
        <w:t>ꕵ</w:t>
      </w:r>
      <w:r>
        <w:rPr/>
        <w:t>歈䕺⽹땷櫂䇎뼲ㄳ濂噪浙瀷坧⬥湪㥚硹㭱恷숸琦卙⩭顕</w:t>
      </w:r>
      <w:r>
        <w:rPr/>
        <w:t>⡤</w:t>
      </w:r>
      <w:r>
        <w:rPr/>
        <w:t>佾</w:t>
      </w:r>
      <w:r>
        <w:rPr/>
        <w:t>ⳍ</w:t>
      </w:r>
      <w:r>
        <w:rPr/>
        <w:t>总輥╓庮䜷䐪⯂恏쉬기摙䙳⼻妘横䤤⩇䋂㨰稬稯勂輴轟뭂쉚捳⭟㭅땦瞻硲쉸䩮辻갪䳍奲挥슩䙯⸪戽칉걉晡</w:t>
      </w:r>
      <w:r>
        <w:rPr/>
        <w:t>⡈</w:t>
      </w:r>
      <w:r>
        <w:rPr/>
        <w:t>縪杔꥗숩䕥⩪</w:t>
      </w:r>
      <w:r>
        <w:rPr/>
        <w:t>Ⱚ╆</w:t>
      </w:r>
      <w:r>
        <w:rPr/>
        <w:t>䩳쌥⌥瑣喘䅙뭧塔㊩䀳禘潄㉍⬤幄숬ⸯ</w:t>
      </w:r>
      <w:r>
        <w:rPr/>
        <w:t>ⷂ</w:t>
      </w:r>
      <w:r>
        <w:rPr/>
        <w:t>묥摶㜩쉹穷쉟倨㓂䅮畯㟍싂梵싂〰쵬ꆡ松癨朮⩭卸쉥兞걋㨫⧂⫂慒ꍕㄯ彁潇㙯睁濍䭘꺥⺥⍏</w:t>
      </w:r>
      <w:r>
        <w:rPr/>
        <w:t>ꤳ</w:t>
      </w:r>
      <w:r>
        <w:rPr/>
        <w:t>彭㴯쎻坪䳎嘩⑞潭䡳ꥫ㉶廎</w:t>
      </w:r>
      <w:r>
        <w:rPr/>
        <w:t>ꥋ</w:t>
      </w:r>
      <w:r>
        <w:rPr/>
        <w:t>恞깚ꅲ䌲泍숲슩媻쉅幠睾</w:t>
      </w:r>
      <w:r>
        <w:rPr/>
        <w:t>ⱺ</w:t>
      </w:r>
      <w:r>
        <w:rPr/>
        <w:t>畣湋䬲ꍄッ潙浄厣町漱䕒</w:t>
      </w:r>
      <w:r>
        <w:rPr/>
        <w:t>ꥅ</w:t>
      </w:r>
      <w:r>
        <w:rPr/>
        <w:t>㊻㑄䑧㙡</w:t>
      </w:r>
      <w:r>
        <w:rPr/>
        <w:t>ꕆ</w:t>
      </w:r>
      <w:r>
        <w:rPr/>
        <w:t>繖쉎䱋ㅁ캏縣癟干畭燂땪ꥷ㯍㐣╏ㅰ佧⩪ㅠ</w:t>
      </w:r>
      <w:r>
        <w:rPr/>
        <w:t>ⱈ</w:t>
      </w:r>
      <w:r>
        <w:rPr/>
        <w:t>슬湆쉓숴砯㜯싂瑬煪㗂㉈湄싂숯畨㵫뼯㭤</w:t>
      </w:r>
      <w:r>
        <w:rPr/>
        <w:t>ⱦ</w:t>
      </w:r>
      <w:r>
        <w:rPr/>
        <w:t>攣漯琮瀦쉄儫쵨ꥱ唴ꍸ䖮㑪欲걫ㅑ䀯去걩䃂⨴㨮딽坖츥瑫㵯⨶습䁁㘰</w:t>
      </w:r>
      <w:r>
        <w:rPr/>
        <w:t>ꗂ</w:t>
      </w:r>
      <w:r>
        <w:rPr/>
        <w:t>䱗䍷⩲槂䕸搭슿쉎㋎⪩妏썞</w:t>
      </w:r>
      <w:r>
        <w:rPr/>
        <w:t>ꤣ</w:t>
      </w:r>
      <w:r>
        <w:rPr/>
        <w:t>㈣습熥</w:t>
      </w:r>
      <w:r>
        <w:rPr/>
        <w:t>ꥅ</w:t>
      </w:r>
      <w:r>
        <w:rPr/>
        <w:t>ꅕ厏䐣䠥ㅮ⍯㙨兹놿猶뽹樯⸵癓ꅋꆿ䱐쉯걏䍎䓂报넵딺⥖怯썲檘买㙖滃捲樵檡⤻넪쉨暥晾䭞塮뽎丳䮥䀬␬竂濂슬碱㧍㊡牃掮䀽夰쉮㵣䵓拎슬坳哂㡫㕇硚⩗Ⓧ䬶畂副촪␥恪呺塨卦矂硨啡</w:t>
      </w:r>
      <w:r>
        <w:rPr/>
        <w:t>ꥒ</w:t>
      </w:r>
      <w:r>
        <w:rPr/>
        <w:t>㮡㩳쉍묨땑쉬㥲奯⤫㄰㔲㩣䔊</w:t>
      </w:r>
      <w:r>
        <w:rPr/>
        <w:t>⣂</w:t>
      </w:r>
      <w:r>
        <w:rPr/>
        <w:t>㵊䴴奕쉍⮻橋㝅썪쉧捕싂晷䖵佗쉨䇂뭅⧂꺘</w:t>
      </w:r>
      <w:r>
        <w:rPr/>
        <w:t>ⱊ</w:t>
      </w:r>
      <w:r>
        <w:rPr/>
        <w:t>숬㑌幈⭎ꎣ慅싂䝂ꅉ癥㑰⫂檱獘噱㥬潙恴♊쉓琷㡈녨뭖䝰䙑䕃〥㑞㘹⩉㘺庵썔</w:t>
      </w:r>
      <w:r>
        <w:rPr/>
        <w:t>ⵟ</w:t>
      </w:r>
      <w:r>
        <w:rPr/>
        <w:t>參桱辩绂灟〷否奨⍷싂顾参</w:t>
      </w:r>
      <w:r>
        <w:rPr/>
        <w:t>ꥎ</w:t>
      </w:r>
      <w:r>
        <w:rPr/>
        <w:t>伥彳☵쉶吹掻灕걧⻂ノ心博稣㚥쉖塏䡖걳歐䱷㡴슏쉁怭뽡ㄪ</w:t>
      </w:r>
      <w:r>
        <w:rPr/>
        <w:t>ꕲ</w:t>
      </w:r>
      <w:r>
        <w:rPr/>
        <w:t>桔⑲숪䭑쉵灊⩨湦繱⌱獀⨩兑䝄嚏䂏깶䛂䠫瑇◂쉗㉐亣牒暏䡑촰䰯甪䘸쉉卩潐쉢</w:t>
      </w:r>
      <w:r>
        <w:rPr/>
        <w:t>ⷂ┲⨱</w:t>
      </w:r>
      <w:r>
        <w:rPr/>
        <w:t>佨䠺㍦╚捔穈⬦</w:t>
      </w:r>
      <w:r>
        <w:rPr/>
        <w:t>ⶮ</w:t>
      </w:r>
      <w:r>
        <w:rPr/>
        <w:t>皬㙋珍</w:t>
      </w:r>
      <w:r>
        <w:rPr/>
        <w:t>⣂</w:t>
      </w:r>
      <w:r>
        <w:rPr/>
        <w:t>㍑㵄摥幹疣欰⽀믎ꆏ넺㑆收</w:t>
      </w:r>
      <w:r>
        <w:rPr/>
        <w:t>Ᵽ</w:t>
      </w:r>
      <w:r>
        <w:rPr/>
        <w:t>练繁놿矎㗍</w:t>
      </w:r>
      <w:r>
        <w:rPr/>
        <w:t>꧂</w:t>
      </w:r>
      <w:r>
        <w:rPr/>
        <w:t>㬪妥㛍氳㘹乨䥸갹췂璡쉉狃깰圹䩮⽃琮쉇㟃숶啑忎쉺䨯皱帬쉢滎㕹憥歺㓂싍䟂姍㍍婉⴮婫凂ꌨ뾬爳⨮㑵춡䥂䑦䘸⹨剤ꍹ倳眲깂夰沮䩨㑬佉塰湏</w:t>
      </w:r>
      <w:r>
        <w:rPr/>
        <w:t>ꗂ</w:t>
      </w:r>
      <w:r>
        <w:rPr/>
        <w:t>ꄪ礦</w:t>
      </w:r>
      <w:r>
        <w:rPr/>
        <w:t>⠮</w:t>
      </w:r>
      <w:r>
        <w:rPr/>
        <w:t>杙쉶䱏区쉲沵쉋嚘䵷</w:t>
      </w:r>
      <w:r>
        <w:rPr/>
        <w:t>⡁</w:t>
      </w:r>
      <w:r>
        <w:rPr/>
        <w:t>㍟묪쉈떵쌺쉈숤桹䄦ꥷ쉈숬㶵㵌摇畢</w:t>
      </w:r>
      <w:r>
        <w:rPr/>
        <w:t>ⵊ</w:t>
      </w:r>
      <w:r>
        <w:rPr/>
        <w:t>捌䌬栺쉣坩ㅐ〲⨪뇂㩤㥷颻⍦㕸⍞㣂⿂</w:t>
      </w:r>
      <w:r>
        <w:rPr/>
        <w:t>ꕗ</w:t>
      </w:r>
      <w:r>
        <w:rPr/>
        <w:t>瞏练♏㕩浰煲㔰⬰楞㕤⼻㬤輳㙩暱昱疘共係恊슿⫎璿⑵㢿䪩⛂⦮뽺瘽쉃⨤숴㈱爵炻숤㊏㪏杵䄥ㄵ⩃䠤摳颻灱枡儥</w:t>
      </w:r>
      <w:r>
        <w:rPr/>
        <w:t>ⵣ</w:t>
      </w:r>
      <w:r>
        <w:rPr/>
        <w:t>䖱噸㉮╀怮숹㕆ꥯ捨쌨┽ꄪ㛂䉃响䁚</w:t>
      </w:r>
      <w:r>
        <w:rPr/>
        <w:t>ꥊ⹰</w:t>
      </w:r>
      <w:r>
        <w:rPr/>
        <w:t>挶ネ뭂礪쉲ㄩ䨬䘭䥭䅗係쉙습奍싃䠣䲩뭮놱㡌呴兆〩㫂ヂ㑀䛂卅츭飂╒ꍚ캥䑘⪩♨庱䥁娮䥃㙶⸴㥶䠨믍坷㴲畕獯♐䝵椻숥썃橱欱䅸썤櫎囃䌪껃坹⥸쉠䔭顖㍵쉲祴ꍄ潤쉈幆뽦滂⹰</w:t>
      </w:r>
      <w:r>
        <w:rPr/>
        <w:t>Ⱚ</w:t>
      </w:r>
      <w:r>
        <w:rPr/>
        <w:t>桳췂㡫</w:t>
      </w:r>
      <w:r>
        <w:rPr/>
        <w:t>ꗂ</w:t>
      </w:r>
      <w:r>
        <w:rPr/>
        <w:t>顬╰轚橍䡮㬥兺き㤵剕䑤盎숲䢻깥煙깊츴㉺䩇쉏倭뇎쉣⍑⹌⌥ꥩ䦮쉵睉⭉抵慟项确禣梮塔瑠䝢䙭噅䱏沱⸽쉙⽷畃剀琭炬扵㵈灘㘪癁쵘䅷䨳칌歉並쵯为悡⧂穑ꄮ쉏媩堬⍂忂숲画反㑹潵攰㕥杋斡幡先嘊슣幞顊抿䙈䞩彌瑆䓂〶⺿砥⑆뇂갦♂따湒⩹睵㑱싂䥲瘻埂恨ㄪ⧂飂뭱⮘婵</w:t>
      </w:r>
      <w:r>
        <w:rPr/>
        <w:t>ⶵ</w:t>
      </w:r>
      <w:r>
        <w:rPr/>
        <w:t>樳슻稲쉸噙</w:t>
      </w:r>
      <w:r>
        <w:rPr/>
        <w:t>⠲</w:t>
      </w:r>
      <w:r>
        <w:rPr/>
        <w:t>㙧䥤</w:t>
      </w:r>
      <w:r>
        <w:rPr/>
        <w:t>ⴤⳂ</w:t>
      </w:r>
      <w:r>
        <w:rPr/>
        <w:t>㴹堸㈱桶潓㊥䱔ꥫ⩋숵湃䫂轪</w:t>
      </w:r>
      <w:r>
        <w:rPr/>
        <w:t>⡚䷎</w:t>
      </w:r>
      <w:r>
        <w:rPr/>
        <w:t>㑊剐痂쉍⨥䌩匫쵅畈啕싂⬴慧懂䁀쉌♫汃䉅穎쏂걂杧津䩵穁⻍倱싂녙䙊瑞歞⎥烂氱썌疬灀夯䫂䥺䴦廂澵䅇⨷⌣㙋唤灣潏䉦䵃쉳</w:t>
      </w:r>
      <w:r>
        <w:rPr/>
        <w:t>ꕤ</w:t>
      </w:r>
      <w:r>
        <w:rPr/>
        <w:t>㩅䭯쉳갱</w:t>
      </w:r>
      <w:r>
        <w:rPr/>
        <w:t>ꔪⴵ</w:t>
      </w:r>
      <w:r>
        <w:rPr/>
        <w:t>㥐湦禘뗂</w:t>
      </w:r>
      <w:r>
        <w:rPr/>
        <w:t>Ⱛ</w:t>
      </w:r>
      <w:r>
        <w:rPr/>
        <w:t>䤤묻䍕㇂犡佫갮㠺縨䠩⧂匳數습媡숪样</w:t>
      </w:r>
      <w:r>
        <w:rPr/>
        <w:t>⡴</w:t>
      </w:r>
      <w:r>
        <w:rPr/>
        <w:t>㍄轎楶</w:t>
      </w:r>
      <w:r>
        <w:rPr/>
        <w:t>⡘</w:t>
      </w:r>
      <w:r>
        <w:rPr/>
        <w:t>术쉑敢숥昭딹ㅐ撘䠳楈䝥䔤</w:t>
      </w:r>
      <w:r>
        <w:rPr/>
        <w:t>ꤽ</w:t>
      </w:r>
      <w:r>
        <w:rPr/>
        <w:t>녆</w:t>
      </w:r>
      <w:r>
        <w:rPr/>
        <w:t>⡙</w:t>
      </w:r>
      <w:r>
        <w:rPr/>
        <w:t>쉩楲싂甥숱♣싂</w:t>
      </w:r>
      <w:r>
        <w:rPr/>
        <w:t>ⵞ</w:t>
      </w:r>
      <w:r>
        <w:rPr/>
        <w:t>䱫癤眵玘欸㥉昭쉨䉇䬬扑䱥䫂恬䆮쉭⛂䈴⽂뽃䑫套松矂㝗⩊쉄녋䭟璵⵵</w:t>
      </w:r>
      <w:r>
        <w:rPr/>
        <w:t>⡡</w:t>
      </w:r>
      <w:r>
        <w:rPr/>
        <w:t>剏</w:t>
      </w:r>
      <w:r>
        <w:rPr/>
        <w:t>ꤻ</w:t>
      </w:r>
      <w:r>
        <w:rPr/>
        <w:t>漲䅕〳䄬☣㉹갱䱔㭣뇂佐汪埂䘶灘쉃쉘塅땙县䅐娸畧깅痂</w:t>
      </w:r>
      <w:r>
        <w:rPr/>
        <w:t>ꥏ</w:t>
      </w:r>
      <w:r>
        <w:rPr/>
        <w:t>숵⵲獎䘵摡禿깖甭噋ꥣ奸슿▏♦㍳ꌨ칀䐦䑑牡扣卺桺㭞땒㭸掏뇂啬╹㩣捥町쉟繐⯂樸⦘㑷㍹斮䕡潹娯窬楕磍䴺䍫滂捊ꅦ</w:t>
      </w:r>
      <w:r>
        <w:rPr/>
        <w:t>ꗂ</w:t>
      </w:r>
      <w:r>
        <w:rPr/>
        <w:t>摀䆻焮摆⥀栶ꅸ儩䳂敩硁⿂找慫怩䭚꺵汁朰壂浵䫂녱栦煪ざ盂싂硑ꇎ㉎轴쉑佶⨦悥㝎뭄橐䝄䘭⿎侮佡⌱椹瞩痂摈恧⑩ヂ</w:t>
      </w:r>
      <w:r>
        <w:rPr/>
        <w:t>꧂</w:t>
      </w:r>
      <w:r>
        <w:rPr/>
        <w:t>땋獶䞻仍倸☲㩢硈䄷略</w:t>
      </w:r>
      <w:r>
        <w:rPr/>
        <w:t>ꤪ</w:t>
      </w:r>
      <w:r>
        <w:rPr/>
        <w:t>싂⪻⤷숯恥⍫梣㡅䈱捵㥠桏縦⴬쉯幹塌녍敀㛂</w:t>
      </w:r>
      <w:r>
        <w:rPr/>
        <w:t>ⵣ</w:t>
      </w:r>
      <w:r>
        <w:rPr/>
        <w:t>䄶䅟䋂㦏儱桞櫂玻슻⨣쉲偌唵싂柂쉙潢뿂燂噅剠塤ㆱ伣⥚␭⩨猨䬥</w:t>
      </w:r>
      <w:r>
        <w:rPr/>
        <w:t>ⷂ</w:t>
      </w:r>
      <w:r>
        <w:rPr/>
        <w:t>慸쉲뭴犩㙸噺卍區塭칭쉢捃婃矂哂숶쉐㎻汦</w:t>
      </w:r>
      <w:r>
        <w:rPr/>
        <w:t>Ɽ</w:t>
      </w:r>
      <w:r>
        <w:rPr/>
        <w:t>ⵃ</w:t>
      </w:r>
      <w:r>
        <w:rPr/>
        <w:t>救瀬張䴯⤮ꍃ껂╡倴쉋ꅈ쌽╠㞩㏂䝋悱倭⥅䎏擂祖䐸勂䅆䵲⽺〮☷┮</w:t>
      </w:r>
      <w:r>
        <w:rPr/>
        <w:t>⣂</w:t>
      </w:r>
      <w:r>
        <w:rPr/>
        <w:t>劬煙暱辩癃</w:t>
      </w:r>
      <w:r>
        <w:rPr/>
        <w:t>ꦘ</w:t>
      </w:r>
      <w:r>
        <w:rPr/>
        <w:t>䡮丷숤堻幯⚣㍖뾬睯䲏禵硏슩狂ꄬ朮뭖╶┪䜯깲汈沱䕲䁭㴴쉑뽨숪帣쵈颩</w:t>
      </w:r>
      <w:r>
        <w:rPr/>
        <w:t>ⵍ</w:t>
      </w:r>
      <w:r>
        <w:rPr/>
        <w:t>䚻唹彃愦싂㭃幔슏攮뼳〮僂灁斱쉍㗂瘨塖嘺橃쉐楟</w:t>
      </w:r>
      <w:r>
        <w:rPr/>
        <w:t>ⴊ</w:t>
      </w:r>
      <w:r>
        <w:rPr/>
        <w:t>景獮歡㝠㞿㟍䗃䒩睦牮抣狂숴견硊囂橨ꎻ汦촩礰䙇쉂桍辮匨䭑뼦㪱癁犣㥱䁗⾘䁳煐嗂⧂妩숽ꌨ䭐槂坘畖玮辣朣⴯嘲漸娴獈穱䅒썢</w:t>
      </w:r>
      <w:r>
        <w:rPr/>
        <w:t>ⴥ⥘</w:t>
      </w:r>
      <w:r>
        <w:rPr/>
        <w:t>彍啍䭄⧂㍧ꌲ侻瑷䎩朹幄辩煊</w:t>
      </w:r>
      <w:r>
        <w:rPr/>
        <w:t>⢣</w:t>
      </w:r>
      <w:r>
        <w:rPr/>
        <w:t>䕚㭂㷂瑐瑔쉴╹喵⥲⭤㖏均楙ꍯ䜯쉕쉍拂坮쵌熩썁⩋曍믍乗쵀ꏂꅰ㝒⹮ㅺ㇂歏个彄㗂䱰晁接쉗⨲瑄头囂┶ㅡ⿂橌숰䙌噯湳䕩☲ꅆ썾䟍敨䀸</w:t>
      </w:r>
      <w:r>
        <w:rPr/>
        <w:t>⢿</w:t>
      </w:r>
      <w:r>
        <w:rPr/>
        <w:t>䵠噹癢唩ꅮ喩</w:t>
      </w:r>
      <w:r>
        <w:rPr/>
        <w:t>꤫</w:t>
      </w:r>
      <w:r>
        <w:rPr/>
        <w:t>䱇⥱唵捬ꍸ硐슻쉠♾助囂㍀淂䚩呯쵀ㄻ쉌汯轣</w:t>
      </w:r>
      <w:r>
        <w:rPr/>
        <w:t>⡩</w:t>
      </w:r>
      <w:r>
        <w:rPr/>
        <w:t>ꥫ剫唰慡㡺厮浆┨⫂䀲弯儫䁅ぎ柂㬨幸梡쌴꥞⽆栵卸咻숤ガ♺╉朳䩶㈻烃彾쉘㍋劣佤朴⹶䑵</w:t>
      </w:r>
      <w:r>
        <w:rPr/>
        <w:t>ꕂ┳</w:t>
      </w:r>
      <w:r>
        <w:rPr/>
        <w:t>颵燂땗ㅪ䨱녭쉉輤⯂⵲</w:t>
      </w:r>
      <w:r>
        <w:rPr/>
        <w:t>ꕉ</w:t>
      </w:r>
      <w:r>
        <w:rPr/>
        <w:t>⺮䅅繰氥乢쉠㡂橵</w:t>
      </w:r>
      <w:r>
        <w:rPr/>
        <w:t>ⶵ</w:t>
      </w:r>
      <w:r>
        <w:rPr/>
        <w:t>⼩䍷♸娶氩廂숮塦깂⹹㛎泂⩰曂ꄶ䕭◂땖敺싃偋㫂썾檥恇㉢仂䉉窻㉾慧</w:t>
      </w:r>
      <w:r>
        <w:rPr/>
        <w:t>⢿</w:t>
      </w:r>
      <w:r>
        <w:rPr/>
        <w:t>䙈灧</w:t>
      </w:r>
      <w:r>
        <w:rPr/>
        <w:t>ꥅ</w:t>
      </w:r>
      <w:r>
        <w:rPr/>
        <w:t>強䫂䡂떻㉹ꄶ捥㴽摧䫃숪쉴儲녴칃汭츮截녆ꅆ䇂쉢⍀꺩⫎求䎬䈥時ㆱ슏뮵䏂䟂</w:t>
      </w:r>
      <w:r>
        <w:rPr/>
        <w:t>ꥏ</w:t>
      </w:r>
      <w:r>
        <w:rPr/>
        <w:t>猬参㞿啎瑎슡敳뽒믂䕸獘吶椳ㆡ琷ꍾ㉾彳⵪썴恧䴪均倯䬭用⽃츱䣂怴浘</w:t>
      </w:r>
      <w:r>
        <w:rPr/>
        <w:t>ꤳ</w:t>
      </w:r>
      <w:r>
        <w:rPr/>
        <w:t>縤ꄺ樦晷ㅱ圥</w:t>
      </w:r>
      <w:r>
        <w:rPr/>
        <w:t>ꕘ</w:t>
      </w:r>
      <w:r>
        <w:rPr/>
        <w:t>䴭顓䕱㭆㉯뼥ㄮ䑭</w:t>
      </w:r>
      <w:r>
        <w:rPr/>
        <w:t>⢬</w:t>
      </w:r>
      <w:r>
        <w:rPr/>
        <w:t>繗嘤슬汏榣쉕盂䬩쉯輴⍬⤭⦿吪剌⩞녪㜳싂墬稰숺印</w:t>
      </w:r>
      <w:r>
        <w:rPr/>
        <w:t>ꕇ</w:t>
      </w:r>
      <w:r>
        <w:rPr/>
        <w:t>䉵⯂숺싍晏噂䀶⌴녶〶㙵秎䵯歎ㅚ倵㑥쵶捂祹偤㡵슘녖卾㶘捑⭳堲ㆮ습</w:t>
      </w:r>
      <w:r>
        <w:rPr/>
        <w:t>ꔹ</w:t>
      </w:r>
      <w:r>
        <w:rPr/>
        <w:t>桰䙺⽁숩뮬わ瘶浃牅䭀쉞恃劣㜩䘰婴</w:t>
      </w:r>
      <w:r>
        <w:rPr/>
        <w:t>ⰱ</w:t>
      </w:r>
      <w:r>
        <w:rPr/>
        <w:t>摧潪塕㊻⩪䨹䰩놿䬴ㅮ彍暘啓⽶く뼸⧂瞘剁涡⌴䠯町ㄭ塁嫂顴炥䩵俎ꅄ䒬煁뼤⍥⭧朵숺쎘깟猪坖⥰䅯穣䟂쉲숴䵵㵆牸汁縸㭘ㅱ쉆숽滃</w:t>
      </w:r>
      <w:r>
        <w:rPr/>
        <w:t>ꥌ</w:t>
      </w:r>
      <w:r>
        <w:rPr/>
        <w:t>䁥</w:t>
      </w:r>
      <w:r>
        <w:rPr/>
        <w:t>ꤪ</w:t>
      </w:r>
      <w:r>
        <w:rPr/>
        <w:t>ꍱ歩偠뇂䜬ケ䉌칷䕔捆┴쉾♒嘦摾␸㭸数㚥䕘搳숲灤쉰⦥吪㍅剢䳂곃涻䩖剁▻稯偳弊쉙瑔땨惂橮깍漫┰乐㩵䙦</w:t>
      </w:r>
      <w:r>
        <w:rPr/>
        <w:t>ⱏ</w:t>
      </w:r>
      <w:r>
        <w:rPr/>
        <w:t>顶正⥤坍墥氬畩汀挸慹쌬⪩升娸傮뭱䥬塂楮䨻숯ꇂ杏䜳쉢う䜳祉갯ꍷ쉶䉞妡揃ꇂ䏎┶摍⬣毂恡也タ</w:t>
      </w:r>
      <w:r>
        <w:rPr/>
        <w:t>ⳍ</w:t>
      </w:r>
      <w:r>
        <w:rPr/>
        <w:t>癴숥땋濂乄㝄䉋夺</w:t>
      </w:r>
      <w:r>
        <w:rPr/>
        <w:t>ꤵ</w:t>
      </w:r>
      <w:r>
        <w:rPr/>
        <w:t>䢏倸쉵⽐瑇焨㏂䄥火䱴☪扵⑧㮵쵯⼲楋硌繠㩀歞奯秂盂楺䥮彳浾ぞ圹䕤縷㐱揂制殬⭮㬸⫂㪬䬬╱惂刭䜳쉴ꏂ䮩䄫⥍噴啰䲡캣</w:t>
      </w:r>
      <w:r>
        <w:rPr/>
        <w:t>⡳</w:t>
      </w:r>
      <w:r>
        <w:rPr/>
        <w:t>嘩忎橠딸쉷祆㙣⩨瀸⬽䥱歧⫎㶘ꅊく┷奓䕬橮㮩佞믂䕤䁶⩡梱깙潊辣㜭㔸㬵轣⽠㝫橡⎡檏슮眮♰㏂睔䎻焱渭欬敭</w:t>
      </w:r>
      <w:r>
        <w:rPr/>
        <w:t>ⲣ</w:t>
      </w:r>
      <w:r>
        <w:rPr/>
        <w:t>ꎵ利圥</w:t>
      </w:r>
      <w:r>
        <w:rPr/>
        <w:t>ⴭ</w:t>
      </w:r>
      <w:r>
        <w:rPr/>
        <w:t>湰佷坴䍸숻䨶⩆</w:t>
      </w:r>
      <w:r>
        <w:rPr/>
        <w:t>⡦</w:t>
      </w:r>
      <w:r>
        <w:rPr/>
        <w:t>슏칖廎숸牟⸮숴恬땓奟䖱⎏嘭촪㴣䶩䍋쉘⥧䝋쉬숯슡</w:t>
      </w:r>
      <w:r>
        <w:rPr/>
        <w:t>꤯</w:t>
      </w:r>
      <w:r>
        <w:rPr/>
        <w:t>焰䡩╮⮬绂顋㬹辡颵卫䭀势䱉</w:t>
      </w:r>
      <w:r>
        <w:rPr/>
        <w:t>ꗂ</w:t>
      </w:r>
      <w:r>
        <w:rPr/>
        <w:t>㥶稬</w:t>
      </w:r>
      <w:r>
        <w:rPr/>
        <w:t>ⱳ</w:t>
      </w:r>
      <w:r>
        <w:rPr/>
        <w:t>穇㘭땶▘ㅧ彃杘焮㋂깘싂娪슥挪넭乤偌䉊⎡汃破⥖灊眯掩</w:t>
      </w:r>
      <w:r>
        <w:rPr/>
        <w:t>ꗂ⥬</w:t>
      </w:r>
      <w:r>
        <w:rPr/>
        <w:t>䅯뭌㞩</w:t>
      </w:r>
      <w:r>
        <w:rPr/>
        <w:t>⡉</w:t>
      </w:r>
      <w:r>
        <w:rPr/>
        <w:t>ꇂ♷</w:t>
      </w:r>
      <w:r>
        <w:rPr/>
        <w:t>ꦬ</w:t>
      </w:r>
      <w:r>
        <w:rPr/>
        <w:t>煵䒱⿂䭨晱䶿뗂</w:t>
      </w:r>
      <w:r>
        <w:rPr/>
        <w:t>ⷂ</w:t>
      </w:r>
      <w:r>
        <w:rPr/>
        <w:t>쉃䙂碬攭칙斣浶</w:t>
      </w:r>
      <w:r>
        <w:rPr/>
        <w:t>ⱶ</w:t>
      </w:r>
      <w:r>
        <w:rPr/>
        <w:t>睩沥깆䞻捭⥍睙㉊奇♆</w:t>
      </w:r>
      <w:r>
        <w:rPr/>
        <w:t>ⲏ</w:t>
      </w:r>
      <w:r>
        <w:rPr/>
        <w:t>숺⑱⫂걈潑煖㙦煀숬㉗憮⎩飂걷桁䙐ꏂ칚䜭䵌曂偠䎻⍢䈴ꅌ媘䭌</w:t>
      </w:r>
      <w:r>
        <w:rPr/>
        <w:t>ꖡ</w:t>
      </w:r>
      <w:r>
        <w:rPr/>
        <w:t>摹</w:t>
      </w:r>
      <w:r>
        <w:rPr/>
        <w:t>ꕪ</w:t>
      </w:r>
      <w:r>
        <w:rPr/>
        <w:t>扖䕯곍⑘숪夨䒏婨打㔰䭴坊潥쉹숱潦息䲏䒩䥆坪幣쵙䥈块兏礹뼥쉶䕰㥥㗂⍒呁牰剙싂根쉏坓㡀</w:t>
      </w:r>
      <w:r>
        <w:rPr/>
        <w:t>ⱟ⫂</w:t>
      </w:r>
      <w:r>
        <w:rPr/>
        <w:t>썞</w:t>
      </w:r>
      <w:r>
        <w:rPr/>
        <w:t>ꕈ</w:t>
      </w:r>
      <w:r>
        <w:rPr/>
        <w:t>䵺⬲潊</w:t>
      </w:r>
      <w:r>
        <w:rPr/>
        <w:t>ⰸ</w:t>
      </w:r>
      <w:r>
        <w:rPr/>
        <w:t>⾻搨㌣䚥睠偣横穕䟂嘻免睂歴轕☩湳熩䶣別딷怯쉊㡷⑕⨰⦿故䝥ꥷ</w:t>
      </w:r>
      <w:r>
        <w:rPr/>
        <w:t>⣂⨺</w:t>
      </w:r>
      <w:r>
        <w:rPr/>
        <w:t>䔰憵嘲⑅儨塔</w:t>
      </w:r>
      <w:r>
        <w:rPr/>
        <w:t>⢱</w:t>
      </w:r>
      <w:r>
        <w:rPr/>
        <w:t>걸⼹䫂䱉㙣뮏杄歠</w:t>
      </w:r>
      <w:r>
        <w:rPr/>
        <w:t>ꖿ</w:t>
      </w:r>
      <w:r>
        <w:rPr/>
        <w:t>卯卮牰扴眪싂唸睷뇂殱㗂</w:t>
      </w:r>
      <w:r>
        <w:rPr/>
        <w:t>꥟</w:t>
      </w:r>
      <w:r>
        <w:rPr/>
        <w:t>幣䅢卟㗂㚥爸쉫繡</w:t>
      </w:r>
      <w:r>
        <w:rPr/>
        <w:t>Ɒ</w:t>
      </w:r>
      <w:r>
        <w:rPr/>
        <w:t>싂䋃剸劏㑥䔦砷晕㙺㜺獳䎥쉗䀮⒘썧ꅵ㙆⸫䭭㙖䁊撻侱떻깕숤촴</w:t>
      </w:r>
      <w:r>
        <w:rPr/>
        <w:t>ⰶ</w:t>
      </w:r>
      <w:r>
        <w:rPr/>
        <w:t>慀㏂繬䮘夰쉔敺ꥧ슱昪♁䉙炿슮䣎숬歯⒵⩙圷橳睉㤱㋂慲⿂枩䰵婨칊砰轮碩㡃顃绂杂湩狍䏂乧熥縰䅍帪䬷侘㛂祸숽氊⒥⒩⯃묯䘹杫敍⦏祐之湰枏䁭塠幣敹獓䐯쉕洰狂싍癶썕</w:t>
      </w:r>
      <w:r>
        <w:rPr/>
        <w:t>ⱔ</w:t>
      </w:r>
      <w:r>
        <w:rPr/>
        <w:t>〥朳兌䕘楂</w:t>
      </w:r>
      <w:r>
        <w:rPr/>
        <w:t>ⴽ</w:t>
      </w:r>
      <w:r>
        <w:rPr/>
        <w:t>抮⹈</w:t>
      </w:r>
      <w:r>
        <w:rPr/>
        <w:t>ⵢ</w:t>
      </w:r>
      <w:r>
        <w:rPr/>
        <w:t>깸</w:t>
      </w:r>
      <w:r>
        <w:rPr/>
        <w:t>⡥</w:t>
      </w:r>
      <w:r>
        <w:rPr/>
        <w:t>砬兑뼰뼪ㆮ╺䵊坅㩎硗礲䯍㭸㜨䰺類䴦杵䷂䐷㞥츩⍌쉌瑵橇档썵淂轌敚</w:t>
      </w:r>
      <w:r>
        <w:rPr/>
        <w:t>ꗍ</w:t>
      </w:r>
      <w:r>
        <w:rPr/>
        <w:t>啟瀳슩䤭椰棂숹樵别꥘숮⪩㵶丷䕉㭡乥꥾㴻촳噠◂㠪㵥〯璩</w:t>
      </w:r>
      <w:r>
        <w:rPr/>
        <w:t>꧂</w:t>
      </w:r>
      <w:r>
        <w:rPr/>
        <w:t>䠻䕾潚䱃⽍쵫㞣剁匱汍싂䡁뭑坆㥙咱⬫牮搩䉙쉓瑑</w:t>
      </w:r>
      <w:r>
        <w:rPr/>
        <w:t>ꤤ</w:t>
      </w:r>
      <w:r>
        <w:rPr/>
        <w:t>㖬</w:t>
      </w:r>
    </w:p>
    <w:p>
      <w:pPr>
        <w:pStyle w:val="PreformattedText"/>
        <w:bidi w:val="0"/>
        <w:spacing w:before="0" w:after="0"/>
        <w:jc w:val="left"/>
        <w:rPr/>
      </w:pPr>
      <w:r>
        <w:rPr/>
        <w:t>䡖徿彗㵌煾晲쉯䙘䢵숰⏂汪灣쉊깲幭쉓숴뗂㩶穫캻弫땂갹⫂呹估⥅洯潭㕄㝋橀彖橀檵晣灃ꥱ牊䴩㓍쉬㭍⛍쉔儱쵕頪歴埂㷍쉒╦绂矂橂晌䆮䂡⍢畱偍礵呫䉙䠪溥숺㜣祠歔縷祢숪슿</w:t>
      </w:r>
      <w:r>
        <w:rPr/>
        <w:t>ꕴ</w:t>
      </w:r>
      <w:r>
        <w:rPr/>
        <w:t>睁䈹⥵㡓쉊囂⭧坩瞩灮牲ꅵ轢轵ꍪ䢬穉搭䛂㩦帰繒䶻꥾㗂硇坯䁌接凂㮿濂慌</w:t>
      </w:r>
      <w:r>
        <w:rPr/>
        <w:t>Ⱘ</w:t>
      </w:r>
      <w:r>
        <w:rPr/>
        <w:t>ꖱ♩</w:t>
      </w:r>
      <w:r>
        <w:rPr/>
        <w:t>싂時⩯櫂䥗噩佯穥朵㇃</w:t>
      </w:r>
      <w:r>
        <w:rPr/>
        <w:t>ꤪ</w:t>
      </w:r>
      <w:r>
        <w:rPr/>
        <w:t>㚵兯</w:t>
      </w:r>
      <w:r>
        <w:rPr/>
        <w:t>⣂</w:t>
      </w:r>
      <w:r>
        <w:rPr/>
        <w:t>繤㗎䒩㝒硺쉱㥳쉞</w:t>
      </w:r>
      <w:r>
        <w:rPr/>
        <w:t>⠪</w:t>
      </w:r>
      <w:r>
        <w:rPr/>
        <w:t>䕈숦⽷千</w:t>
      </w:r>
      <w:r>
        <w:rPr/>
        <w:t>ⵧ⦬</w:t>
      </w:r>
      <w:r>
        <w:rPr/>
        <w:t>䥉╏癑昰嘹걠慷⑩斩넶</w:t>
      </w:r>
      <w:r>
        <w:rPr/>
        <w:t>ꔣ</w:t>
      </w:r>
      <w:r>
        <w:rPr/>
        <w:t>쉆惍兦唺轀へ拂汳便䑰窵䚮녰䏍怶圲⼪㕦氤⿎⵩䕏쉏桠꥙兡㛂쵀侮╰␦坣猤숵坁ㅍ㍟</w:t>
      </w:r>
      <w:r>
        <w:rPr/>
        <w:t>ⵣ</w:t>
      </w:r>
      <w:r>
        <w:rPr/>
        <w:t>㢱墡灡皏㗂㭙琳뽏歡奡䴣卣䱠剢䑹䅈潈否儰帹轖䙁砷쉅䌦쉱</w:t>
      </w:r>
      <w:r>
        <w:rPr/>
        <w:t>ꤨ</w:t>
      </w:r>
      <w:r>
        <w:rPr/>
        <w:t>穚슱㙎ꍋ숽뽵纩ㅁ⥍☯摐╷䀥坆侣剨䝩슮瓂⼶䉦幃⽳壂练쉫⍎쉘繊洪䭡䐹䤩璿彃</w:t>
      </w:r>
      <w:r>
        <w:rPr/>
        <w:t>ꥆ</w:t>
      </w:r>
      <w:r>
        <w:rPr/>
        <w:t>灣爦戹漰硎⵶溩拂繳䭠쉷╷捩伷뇂千偾⌫쉑⬶睱䡕橞싂ꍔ側䁨䃂䱇</w:t>
      </w:r>
      <w:r>
        <w:rPr/>
        <w:t>ⴻ</w:t>
      </w:r>
      <w:r>
        <w:rPr/>
        <w:t>戺䷂䰴兩䦩顴潆橁䥲歋瑗</w:t>
      </w:r>
      <w:r>
        <w:rPr/>
        <w:t>Ⱬ</w:t>
      </w:r>
      <w:r>
        <w:rPr/>
        <w:t>嗃ꌻ䲥嘪敍櫂硐㜵⭵歟繹攬䕡䍭㥟捷쉓쉐兵亡捡垮뮿桖▥厬╡숳캬㭪剦㝀⺵伳䃍浞숳坸狂㜲吤㚩䟂㑱ꄪ쉥쉠㊘劣猵䍷怴晊秂奅楦搣彅싍轩䈭뽘슣唳奍獏楠</w:t>
      </w:r>
      <w:r>
        <w:rPr/>
        <w:t>ꕺ</w:t>
      </w:r>
      <w:r>
        <w:rPr/>
        <w:t>䔪┱칑쉊ꥱ匳矎穔煩습</w:t>
      </w:r>
      <w:r>
        <w:rPr/>
        <w:t>ꦥ</w:t>
      </w:r>
      <w:r>
        <w:rPr/>
        <w:t>轵椴⥲쉉婚⭷</w:t>
      </w:r>
      <w:r>
        <w:rPr/>
        <w:t>ꔽ</w:t>
      </w:r>
      <w:r>
        <w:rPr/>
        <w:t>䦘灘숶辩參㵖慫㇃未堊싂ヂ爹⑥⩴쌽橣䍀䥦쉉繗橡췂匪偶偔穩䱱䵅녲呕䃂弨ꆮ桔嚩十煭拂僃㩱</w:t>
      </w:r>
      <w:r>
        <w:rPr/>
        <w:t>⡀</w:t>
      </w:r>
      <w:r>
        <w:rPr/>
        <w:t>幚扅噡숺杬堳扵䌲䕄쉬䋂㦣智싎䉣쉦搷┲然搲䵷伵搴싍澩ㅧ䩤ꍓ癘辣ꆩ⼸硤㮩㶻樹⍆呅䲮ꆡ㦬昤㑳澬煷⭒牕归촣쏍坁㩷䱺㙟潗쉂싂祵⩠㕋潨摵충㪱潕婠쉣杫柂爫托乮⹀╾䩬⩘㑌뼺촥砭刬浧佈匱娲祈䍪壍䑧䫂숤</w:t>
      </w:r>
      <w:r>
        <w:rPr/>
        <w:t>ꔤ</w:t>
      </w:r>
      <w:r>
        <w:rPr/>
        <w:t>禣⌦䑏睔⹑⹩쌣㕋樨爮㇂</w:t>
      </w:r>
      <w:r>
        <w:rPr/>
        <w:t>꥟</w:t>
      </w:r>
      <w:r>
        <w:rPr/>
        <w:t>弬破滎쉏쉕妵幖뿍촦㉠</w:t>
      </w:r>
      <w:r>
        <w:rPr/>
        <w:t>ꖻ</w:t>
      </w:r>
      <w:r>
        <w:rPr/>
        <w:t>婎纏㭹격圱쉟ㄸ䅂㏍种</w:t>
      </w:r>
      <w:r>
        <w:rPr/>
        <w:t>⠦</w:t>
      </w:r>
      <w:r>
        <w:rPr/>
        <w:t>䱷䵟侥䞵⩍㡫潰㏃싂⹭飂썖礴䑣兄걨幱嫂⬣䰶眷旂䁕却㪡妬썺㩑㮣灴숣䅥썓⥆습걍땑烂쉶㍲뭫㉍椣䚩㘴쉈쌻年㛂橢繟㬶딳ꍄ㥠</w:t>
      </w:r>
      <w:r>
        <w:rPr/>
        <w:t>꧂</w:t>
      </w:r>
      <w:r>
        <w:rPr/>
        <w:t>䠽⛂楍숪㧂㞥祆頯㉞⭷㡶祴䍡猩쉸杇㩷䕒悘㝣⿂ꅌ㑉㭷㩒幹⥊吪㕙风⽌哂무㉉䪡뮵䱈╥䁅车犘⸵</w:t>
      </w:r>
      <w:r>
        <w:rPr/>
        <w:t>ⵐ⤵</w:t>
      </w:r>
      <w:r>
        <w:rPr/>
        <w:t>助⸱扞㚘쉢唭係畚剓䳂唩幞痂쉎祆⽩枣繷楈썷녣䫂为☷╎䑸济䭴慌係媏뿂哂殻婨숲뽄㄰牏땇摞ㄸ㙮働填樣湹뭢哂䜯梵硲㑬촺繏〦㍶</w:t>
      </w:r>
      <w:r>
        <w:rPr/>
        <w:t>ꦏ</w:t>
      </w:r>
      <w:r>
        <w:rPr/>
        <w:t>睏兵䰴</w:t>
      </w:r>
      <w:r>
        <w:rPr/>
        <w:t>ꥏ</w:t>
      </w:r>
      <w:r>
        <w:rPr/>
        <w:t>咱숵熮婸숻捥砲央ㅥ牑歬常余㇂뽀矂㪡䱯쉏獟⯂㕥杈⥑睂쉟䙾な娥㦡噬汹掘繖䘳枬␥쉄䕫䑤쉈☹ꍌ㕅䈣灗䭲㝺弳ꍃ兤⑏支欶䘻</w:t>
      </w:r>
      <w:r>
        <w:rPr/>
        <w:t>ⱃ</w:t>
      </w:r>
      <w:r>
        <w:rPr/>
        <w:t>⼬</w:t>
      </w:r>
      <w:r>
        <w:rPr/>
        <w:t>Ⲭ</w:t>
      </w:r>
      <w:r>
        <w:rPr/>
        <w:t>㚵걚⤻㑇浟奶ㆩ䤹䭍⩔恡瓂䁡⼣㉱橖悩㞩</w:t>
      </w:r>
      <w:r>
        <w:rPr/>
        <w:t>⠻</w:t>
      </w:r>
      <w:r>
        <w:rPr/>
        <w:t>습噆⨬쉊컂⪻㔺쵵깵싎䞻绂싂䴵畖꥙噳긽㑔⑅䅨穫摖㋎㌭乴硕䌨䁷瀪塂䑶㌣唨걂⭬ㅾꅚ㤨〫祆甽</w:t>
      </w:r>
      <w:r>
        <w:rPr/>
        <w:t>ꔮ╃</w:t>
      </w:r>
      <w:r>
        <w:rPr/>
        <w:t>案녰쉸槂숵⥖㍷皘獳䍊갽磂䚡㨥䋂盂䆣喣䎥䅙搣쉥垬札</w:t>
      </w:r>
      <w:r>
        <w:rPr/>
        <w:t>⡮ⰵ</w:t>
      </w:r>
      <w:r>
        <w:rPr/>
        <w:t>䲵彾偍깩渽숭勂⫂㴺⥍䛂뗂</w:t>
      </w:r>
      <w:r>
        <w:rPr/>
        <w:t>ꤣ</w:t>
      </w:r>
      <w:r>
        <w:rPr/>
        <w:t>姂䐥㜫湣쉒怱⩷砩喘奨噓硚⌵숮顕⑃瞩愷㪏㧂⩄㭦䪥쉯咡婃恆慤椴爬䜱弊牦쉳佑暩幇曂</w:t>
      </w:r>
      <w:r>
        <w:rPr/>
        <w:t>ꖿꔪ</w:t>
      </w:r>
      <w:r>
        <w:rPr/>
        <w:t>掿啫믂擂䵳쉞䯂땷ꥨ㵙ひ쉥欮挬塭놣䀷캻爨䊣쉔橴⩐恮䄲쉅쌤쏍숪⑚吲轙숶㩕睹帽⽭佉㴩䆻墥넬䴫瑃㨤䨲劣漴䅑쉹妩ꅷ숱恘㨱숵縯㑏故廂⮻</w:t>
      </w:r>
      <w:r>
        <w:rPr/>
        <w:t>ꥄ</w:t>
      </w:r>
      <w:r>
        <w:rPr/>
        <w:t>慭쉳瑄淂써⭲玱</w:t>
      </w:r>
      <w:r>
        <w:rPr/>
        <w:t>ꥄ</w:t>
      </w:r>
      <w:r>
        <w:rPr/>
        <w:t>䕕獨硒䅙焩横瘳咩⽇쉆숽轹쉍䘹䏂쵉</w:t>
      </w:r>
      <w:r>
        <w:rPr/>
        <w:t>Ⱖ</w:t>
      </w:r>
      <w:r>
        <w:rPr/>
        <w:t>䬮숳窵슩狃㟂獐摟慙</w:t>
      </w:r>
      <w:r>
        <w:rPr/>
        <w:t>ꦮ</w:t>
      </w:r>
      <w:r>
        <w:rPr/>
        <w:t>ヂ㉲</w:t>
      </w:r>
      <w:r>
        <w:rPr/>
        <w:t>⡂</w:t>
      </w:r>
      <w:r>
        <w:rPr/>
        <w:t>䤤㣃澩縦⹏㈮冘☮横㠦㝺睏뾵潍㠶敮ガ䲬⪡䕅䬱奞녌</w:t>
      </w:r>
      <w:r>
        <w:rPr/>
        <w:t>⠽</w:t>
      </w:r>
      <w:r>
        <w:rPr/>
        <w:t>毂汶⑤纬</w:t>
      </w:r>
      <w:r>
        <w:rPr/>
        <w:t>ⱂ</w:t>
      </w:r>
      <w:r>
        <w:rPr/>
        <w:t>䱎</w:t>
      </w:r>
      <w:r>
        <w:rPr/>
        <w:t>ⱶ⛂</w:t>
      </w:r>
      <w:r>
        <w:rPr/>
        <w:t>睲轪숴卺䥩</w:t>
      </w:r>
      <w:r>
        <w:rPr/>
        <w:t>ꔩ⍪</w:t>
      </w:r>
      <w:r>
        <w:rPr/>
        <w:t>祶⨱䅰潴䍗⑌珂輪⽷夨氩ㅴ繦곂と倽牾瑉䆿넫䙣ꇂ潩걓泂䁠㪏戯㎏</w:t>
      </w:r>
      <w:r>
        <w:rPr/>
        <w:t>꧂</w:t>
      </w:r>
      <w:r>
        <w:rPr/>
        <w:t>Ⳃ</w:t>
      </w:r>
      <w:r>
        <w:rPr/>
        <w:t>䑒櫍쉵䙮⚘⪿效㈵㈨䝐ꄵ⭣瘴〽娦暱㩚⥁䥎땠슏汰쉋椴瀬⽅創偍瑗㝢䑒⨬奁㇂㝞伺㌪秂쉲忂⽕歂⦩쏂</w:t>
      </w:r>
      <w:r>
        <w:rPr/>
        <w:t>ꤹ꥘</w:t>
      </w:r>
      <w:r>
        <w:rPr/>
        <w:t>颏呱칄㕢㬵滂壃毂묮㕤搵⽓稺彄坶쉶긩凂幸</w:t>
      </w:r>
      <w:r>
        <w:rPr/>
        <w:t>ⵓ</w:t>
      </w:r>
      <w:r>
        <w:rPr/>
        <w:t>싂彣牂㵁ヂ瘯殻⹉⹉⌥嫂⹐唽걡矎䑭㕹瞡⤮䥾剗쉁䮩䯂慠긫䕟⫂싍䍄潞く</w:t>
      </w:r>
      <w:r>
        <w:rPr/>
        <w:t>ⴰ</w:t>
      </w:r>
      <w:r>
        <w:rPr/>
        <w:t>楖숰噐</w:t>
      </w:r>
      <w:r>
        <w:rPr/>
        <w:t>ꥏ</w:t>
      </w:r>
      <w:r>
        <w:rPr/>
        <w:t>숦㉷敐牌㖡婕剄椻礪쉗县湆㭘祑䁺⽧㉰♸磂汢㝦䑢Ⓝ䯃슿牪땬兓</w:t>
      </w:r>
      <w:r>
        <w:rPr/>
        <w:t>ꤽ</w:t>
      </w:r>
      <w:r>
        <w:rPr/>
        <w:t>圴灭灸☱坉⥪䝯㑘煹婲쉱恥秂ꆘ剤婱㶩厡쉔慎挵숦䕢杒묭轭忂潚뭣㶻칠</w:t>
      </w:r>
      <w:r>
        <w:rPr/>
        <w:t>ꦻ</w:t>
      </w:r>
      <w:r>
        <w:rPr/>
        <w:t>搷弳㉑㕌惂ㅀ轔</w:t>
      </w:r>
      <w:r>
        <w:rPr/>
        <w:t>ꕙ</w:t>
      </w:r>
      <w:r>
        <w:rPr/>
        <w:t>氣扭摠㉵濃儳㈦긷</w:t>
      </w:r>
      <w:r>
        <w:rPr/>
        <w:t>Ⳃ</w:t>
      </w:r>
      <w:r>
        <w:rPr/>
        <w:t>彧剶</w:t>
      </w:r>
      <w:r>
        <w:rPr/>
        <w:t>ⱌ</w:t>
      </w:r>
      <w:r>
        <w:rPr/>
        <w:t>⽒摮⹐繏쵓</w:t>
      </w:r>
      <w:r>
        <w:rPr/>
        <w:t>ⵇ</w:t>
      </w:r>
      <w:r>
        <w:rPr/>
        <w:t>䍊㥩㔶㪱頻⍳┪桟榩湐⿂㴭숺䵁쉨䱥쉳䍞礷⭤廂䕇⹨☫꥘쉕쵏坸뾿䌴盍炻碡䅑扣⼥䔹숫硢〥⤹ㅤ녀ꍪ梡㢩쉑轤㵮ヂ颱뗂촮爣丷歷張쉢ꌺ佗繬䮻噕䗃쉾쉡⹁䭏ぇ琵</w:t>
      </w:r>
      <w:r>
        <w:rPr/>
        <w:t>⣂</w:t>
      </w:r>
      <w:r>
        <w:rPr/>
        <w:t>㛍眰ꍇ녑䰨㍌㈭䀸牌䖣ꅷ确爪剥䥊쉖幡␬썩ㅣ瞥睹㏂彚㉤涱⥬⸴뭭㘹埂䭖䤳⪩</w:t>
      </w:r>
      <w:r>
        <w:rPr/>
        <w:t>ꗂ</w:t>
      </w:r>
      <w:r>
        <w:rPr/>
        <w:t>슏堪숹厮ヂだ쉃〬顖㭉䓂</w:t>
      </w:r>
      <w:r>
        <w:rPr/>
        <w:t>ꤤ</w:t>
      </w:r>
      <w:r>
        <w:rPr/>
        <w:t>櫂㩶䬫䭦䘯頪ㄣ⹶吰╬숪願⹉璘辏常塄㨦♠㉪뼯秂㏂ㅍ扆숊쉯佯껂䑤橣䨩습杠㌱浩䤬</w:t>
      </w:r>
      <w:r>
        <w:rPr/>
        <w:t>ⷂ</w:t>
      </w:r>
      <w:r>
        <w:rPr/>
        <w:t>桎汍싂圶쉓悮䉴睱ォ⹱庩ꅓ⤭匫쉌㥑숹쉤ㄴ仂轺珂쉅弮畃椸瘣氷김⤶䀦噫⪬ꥥ楡哂傿圲䍾䤲伬怶个潘㡤瑬숮⩥煡䘽廂쉘╢祭兦颵泂枬㚱㢵乫쵵쉳㨺숨扦沩挪슩濂㘬ꄪ㑮匱丶憩①槂쉯吪㘰埍潸卸祮▏</w:t>
      </w:r>
      <w:r>
        <w:rPr/>
        <w:t>⣂</w:t>
      </w:r>
      <w:r>
        <w:rPr/>
        <w:t>쵯⌽䱒乵㙞㉖䩈縦㡲</w:t>
      </w:r>
      <w:r>
        <w:rPr/>
        <w:t>⠽</w:t>
      </w:r>
      <w:r>
        <w:rPr/>
        <w:t>桩幅杔걡伬汁繓숤睨梵긲䍇噖〵䷂쉶惂恔⏎묪䗂㔯쉳牘穆싂癠ㅇ偑僎前䩔斿呁㑔幄殩捺䭏顥</w:t>
      </w:r>
      <w:r>
        <w:rPr/>
        <w:t>ꕘ</w:t>
      </w:r>
      <w:r>
        <w:rPr/>
        <w:t>슱┹朽䵸쵇㎩㔫</w:t>
      </w:r>
      <w:r>
        <w:rPr/>
        <w:t>ⱙ</w:t>
      </w:r>
      <w:r>
        <w:rPr/>
        <w:t>卾秂┪ㄽ䠹☹伭꥙걐頭㧂쌱慥穱䨯</w:t>
      </w:r>
      <w:r>
        <w:rPr/>
        <w:t>꤭</w:t>
      </w:r>
      <w:r>
        <w:rPr/>
        <w:t>딷㏂썇爽</w:t>
      </w:r>
      <w:r>
        <w:rPr/>
        <w:t>ⵚ</w:t>
      </w:r>
      <w:r>
        <w:rPr/>
        <w:t>穉䡦碘䙊숰</w:t>
      </w:r>
      <w:r>
        <w:rPr/>
        <w:t>⡡</w:t>
      </w:r>
      <w:r>
        <w:rPr/>
        <w:t>쉏痍朰楦곍</w:t>
      </w:r>
      <w:r>
        <w:rPr/>
        <w:t>⵰</w:t>
      </w:r>
      <w:r>
        <w:rPr/>
        <w:t>坲ꏂ车싍涩瀷摧䭸쉺싂玩숻䉒⩹汤ꄺ敶䓂⩆䁴䵧</w:t>
      </w:r>
      <w:r>
        <w:rPr/>
        <w:t>ꤦ</w:t>
      </w:r>
      <w:r>
        <w:rPr/>
        <w:t>硠㑵䡄㚬䅏㵁䔦⑚丨掏䱏木⥁榵灔湑吣꺏숨啮ꄩ幞祹轍桵兢䅑僂䄨</w:t>
      </w:r>
      <w:r>
        <w:rPr/>
        <w:t>ⵐⴵ⬶</w:t>
      </w:r>
      <w:r>
        <w:rPr/>
        <w:t>轶潚愮睠䝐睵</w:t>
      </w:r>
      <w:r>
        <w:rPr/>
        <w:t>⠪⬵</w:t>
      </w:r>
      <w:r>
        <w:rPr/>
        <w:t>䄪㭨䢩쉒㐪乊䢩뭳坮㕩圪䄽乓쉱㐤싂</w:t>
      </w:r>
      <w:r>
        <w:rPr/>
        <w:t>꧂♴꥾</w:t>
      </w:r>
      <w:r>
        <w:rPr/>
        <w:t>慳㩤秃쉳幒뭫쉖獯⭨き堽畐䙢剑䙯쉠旂睏슩</w:t>
      </w:r>
      <w:r>
        <w:rPr/>
        <w:t>ꕑ</w:t>
      </w:r>
      <w:r>
        <w:rPr/>
        <w:t>畹䩇炩楏쉏⹵㊵偫圤榿⑅</w:t>
      </w:r>
      <w:r>
        <w:rPr/>
        <w:t>ꥈ</w:t>
      </w:r>
      <w:r>
        <w:rPr/>
        <w:t>䲻썄硉ꅇ㭂췂晧⍡싍祎싂쉎塯佉丳㟂檿뽚䔺欱元恆묣瞩乆⩑竂恈唩㮣汣땚杒</w:t>
      </w:r>
      <w:r>
        <w:rPr/>
        <w:t>Ⱖ</w:t>
      </w:r>
      <w:r>
        <w:rPr/>
        <w:t>ꕐ</w:t>
      </w:r>
      <w:r>
        <w:rPr/>
        <w:t>卖欺婞⨦䑄湠帷濂쉠捶㉰⯂獀䐰晟普辡숩儳泂쉚畁歯乯싂癟恉ꥩ㝩啔䀳厩쎥犬〪䝋頬䯎뾵轠䝪</w:t>
      </w:r>
      <w:r>
        <w:rPr/>
        <w:t>ⱓⳂ</w:t>
      </w:r>
      <w:r>
        <w:rPr/>
        <w:t>伯</w:t>
      </w:r>
      <w:r>
        <w:rPr/>
        <w:t>ꤲ</w:t>
      </w:r>
      <w:r>
        <w:rPr/>
        <w:t>㥾槂轨瑳獶쉒濍稹⒮숯곂䐬땒⩦轉轪手䕐啙㉪绂딥䰦⑆⩉䉥䐪숹쉯㌪⽂矂슻壂숮呾ꎣ♴䑷䵖㜰穙뽹澩嘳䗂䜮☻</w:t>
      </w:r>
      <w:r>
        <w:rPr/>
        <w:t>⢩</w:t>
      </w:r>
      <w:r>
        <w:rPr/>
        <w:t>䑂쉔眳㔩㡹卺敔咏飂甪迂싂僂扃瘪瘷긤漽뼵䫎䃂슮乴쉃䵺乀</w:t>
      </w:r>
      <w:r>
        <w:rPr/>
        <w:t>⡚⩭</w:t>
      </w:r>
      <w:r>
        <w:rPr/>
        <w:t>昩婵悩橊恴땨쉋㵖㥭䝊啀☲⧍縹煷煞擂⫃뭰ぢ娰╰숥励睸硣㡺쉰꥚㵥椪疏╳㵊氪硒溡猳♾唪ꥱ㑧㷂㑱꺏扙쉁</w:t>
      </w:r>
      <w:r>
        <w:rPr/>
        <w:t>ⱄ⩣</w:t>
      </w:r>
      <w:r>
        <w:rPr/>
        <w:t>슡숊</w:t>
      </w:r>
      <w:r>
        <w:rPr/>
        <w:t>ⰵ</w:t>
      </w:r>
      <w:r>
        <w:rPr/>
        <w:t>ㅵ䕊摠㑟쉌쉃犣㘴쉕䑖塘䕨䡞疩煨⍩쉲皥╍繺뗂ꏂ幈仂汤䈱稪뇂㵫䊡繊㉘땕⌻洹桉晫澩칇</w:t>
      </w:r>
      <w:r>
        <w:rPr/>
        <w:t>⡫</w:t>
      </w:r>
      <w:r>
        <w:rPr/>
        <w:t>幬ㅦ</w:t>
      </w:r>
      <w:r>
        <w:rPr/>
        <w:t>ꦩ</w:t>
      </w:r>
      <w:r>
        <w:rPr/>
        <w:t>㕇㍚⫂䮘㊩</w:t>
      </w:r>
      <w:r>
        <w:rPr/>
        <w:t>ꥊ</w:t>
      </w:r>
      <w:r>
        <w:rPr/>
        <w:t>䇂坩숪뭨搩偊</w:t>
      </w:r>
      <w:r>
        <w:rPr/>
        <w:t>⠭</w:t>
      </w:r>
      <w:r>
        <w:rPr/>
        <w:t>䙪촰杩㙫㥮녘㝚⩟숳♹恖㣂䥞</w:t>
      </w:r>
      <w:r>
        <w:rPr/>
        <w:t>Ⱓ</w:t>
      </w:r>
      <w:r>
        <w:rPr/>
        <w:t>싍䉍쉦⌶♩㡎넰塾격瘲㍚圩⿂斱⬱䕟⩹쏍䡞䵙㮬癗딴䲩</w:t>
      </w:r>
      <w:r>
        <w:rPr/>
        <w:t>ꦡ</w:t>
      </w:r>
      <w:r>
        <w:rPr/>
        <w:t>䩇㡦穓㭥ꥠ椭畫ば风䀣玮쉰嘰扖⑸汯轈䡳⩎䑾ㅗ꺵⩲䓂摉敯䩙係싂幄愰夻僂</w:t>
      </w:r>
      <w:r>
        <w:rPr/>
        <w:t>ꤳ</w:t>
      </w:r>
      <w:r>
        <w:rPr/>
        <w:t>倴华숯⤴츲⑟쉖㑗湅疵彪䂩䩂汵匮</w:t>
      </w:r>
      <w:r>
        <w:rPr/>
        <w:t>ⷂ</w:t>
      </w:r>
      <w:r>
        <w:rPr/>
        <w:t>斩쉷쵭灃䙬싂瑰䫂㒱㏃恑サ入</w:t>
      </w:r>
      <w:r>
        <w:rPr/>
        <w:t>ꤦ</w:t>
      </w:r>
      <w:r>
        <w:rPr/>
        <w:t>唭쉁쉲</w:t>
      </w:r>
      <w:r>
        <w:rPr/>
        <w:t>ꕲ</w:t>
      </w:r>
      <w:r>
        <w:rPr/>
        <w:t>搣슮䜦⭸䁴椸嗃⚘걧긹ꅩ╞㡰긽晔썭뭍执礱䡬⭦纮쉷支刹</w:t>
      </w:r>
      <w:r>
        <w:rPr/>
        <w:t>꧂</w:t>
      </w:r>
      <w:r>
        <w:rPr/>
        <w:t>礻炱呋습澬略♈♣䝥䭙䳂쉮䰨♫䅤ꍉ娷婨狎䔯ꆱ槂縬슡䝴挪䅒⽔癕</w:t>
      </w:r>
      <w:r>
        <w:rPr/>
        <w:t>⡐</w:t>
      </w:r>
      <w:r>
        <w:rPr/>
        <w:t>㝑믂슥촶숦숪眽땆嘱磂걊汯塤呐⏂싂㋂䁯</w:t>
      </w:r>
      <w:r>
        <w:rPr/>
        <w:t>ꥐ</w:t>
      </w:r>
      <w:r>
        <w:rPr/>
        <w:t>戹쉹硴땈塔洤㌵㣂な⸭湱♢牘祰凂갶㑲呹哂뽤치싂⽴䥹桱⽔汴熥㶏幘犩㉭刺桁깐穈쉤땂〳妥珂眰怸슘瑢쉃噗䩡瑲䴶乔☱㘽⽐딮敓庿⥥거瓂㨣쏂☯쉄숮灳</w:t>
      </w:r>
      <w:r>
        <w:rPr/>
        <w:t>ꗂ</w:t>
      </w:r>
      <w:r>
        <w:rPr/>
        <w:t>摐㍟</w:t>
      </w:r>
      <w:r>
        <w:rPr/>
        <w:t>ꔱ</w:t>
      </w:r>
      <w:r>
        <w:rPr/>
        <w:t>涏杫熮䉮뼮쉺ヂ桺쉊</w:t>
      </w:r>
      <w:r>
        <w:rPr/>
        <w:t>ꤲ</w:t>
      </w:r>
      <w:r>
        <w:rPr/>
        <w:t>뽸뭮㉶ꅣ癀轇坋柂䷂䴺䔨㎣燂繫䜭慲䃂⍳䄷⴮</w:t>
      </w:r>
      <w:r>
        <w:rPr/>
        <w:t>ꤹ</w:t>
      </w:r>
      <w:r>
        <w:rPr/>
        <w:t>⡅</w:t>
      </w:r>
      <w:r>
        <w:rPr/>
        <w:t>쌵</w:t>
      </w:r>
      <w:r>
        <w:rPr/>
        <w:t>꥟</w:t>
      </w:r>
      <w:r>
        <w:rPr/>
        <w:t>璡才㐹ꍀ췂䟂㪏숸䤯䑈䝳癠䑟⽆㴷쉚</w:t>
      </w:r>
      <w:r>
        <w:rPr/>
        <w:t>ⷎ</w:t>
      </w:r>
      <w:r>
        <w:rPr/>
        <w:t>祯瑶坕⭆갶䩢㏂彭繘弴焽㣂㠵㒵䬥唤擂縵ꍠ㯂娤し椩숴쉴숩䴫漹䍗쉶넬숽⤩㍒䄭㩃瘸</w:t>
      </w:r>
      <w:r>
        <w:rPr/>
        <w:t>ꔪ</w:t>
      </w:r>
      <w:r>
        <w:rPr/>
        <w:t>㑶珂㎥䡅ꅾ穣⹃䨻瀺</w:t>
      </w:r>
      <w:r>
        <w:rPr/>
        <w:t>ⰴ</w:t>
      </w:r>
      <w:r>
        <w:rPr/>
        <w:t>슿㗂㢬긽䣂幏갹㯂擂♂䡸䵀㞡䙐㙉츹亡䉹幨祭䘫焺浲幫⭗썟㠮ꅙ係污ꄩっ潐癦種뽓쌭檮捀偭뼬旂쵐時䩳</w:t>
      </w:r>
      <w:r>
        <w:rPr/>
        <w:t>꧂</w:t>
      </w:r>
      <w:r>
        <w:rPr/>
        <w:t>桢쉃兦䕌㩑墻뼺쉈繐츴繖긴湙㭯救♟憩樥器㉶숺灦憱娯㔮穑毂䩥⫂┷싃慁䅰繂䱤◂墩墩㝨⻂숫䞣柂湯浺浴</w:t>
      </w:r>
      <w:r>
        <w:rPr/>
        <w:t>ꥄ</w:t>
      </w:r>
      <w:r>
        <w:rPr/>
        <w:t>칣役</w:t>
      </w:r>
      <w:r>
        <w:rPr/>
        <w:t>ꥉ</w:t>
      </w:r>
      <w:r>
        <w:rPr/>
        <w:t>㠵</w:t>
      </w:r>
      <w:r>
        <w:rPr/>
        <w:t>ⱸ</w:t>
      </w:r>
      <w:r>
        <w:rPr/>
        <w:t>㔦</w:t>
      </w:r>
      <w:r>
        <w:rPr/>
        <w:t>⢬</w:t>
      </w:r>
      <w:r>
        <w:rPr/>
        <w:t>䎩믂砻䰊塂瘨婸㙬㥚樵</w:t>
      </w:r>
      <w:r>
        <w:rPr/>
        <w:t>ꔽ</w:t>
      </w:r>
      <w:r>
        <w:rPr/>
        <w:t>䭘扭兦ꥮ畄쉈⭷䠳打睗凂슘䠨䭍搬쉧䩸咮炩뇂쉧ꌯ䱸氲秂献㥞浸㙀㙸䍠䰺㦿〥⴯♃瑺⽩⥲╍ꌸ哂ㆿ敘⥈䨶洱橚䕩勂溡渺䮻䣂礻⨩塢㉚⸩䁓㒻挫㑸歷幪輵䒿穗て쉅玡わ癸㛂斱㕓㭔숫瑄䱧皮⨹憘十뽭汩䠮䭋⤵䵍呖惂쉅樽拍獥啶囎ꥨ</w:t>
      </w:r>
      <w:r>
        <w:rPr/>
        <w:t>ꤩ⒡╋⭞</w:t>
      </w:r>
      <w:r>
        <w:rPr/>
        <w:t>쉭ꏎ噪⼸쉤輶╄に契䌲幣㩠す䙲뮥搹㵒拎㨻⬶捎╋䱑땢썠値䩙㑯싂䀳坟凂⼺꺬슡挥걃쉉婫木쉕甽睓♏ꅰ땬媬㜭┪顔为輪㇂㩨敘爵⩘䬤㴶画圲</w:t>
      </w:r>
      <w:r>
        <w:rPr/>
        <w:t>Ⲙ</w:t>
      </w:r>
      <w:r>
        <w:rPr/>
        <w:t>㊣쉡촨剐愦判ぉ幕쉐</w:t>
      </w:r>
      <w:r>
        <w:rPr/>
        <w:t>⡂</w:t>
      </w:r>
      <w:r>
        <w:rPr/>
        <w:t>㭬놮싂䪮깤儬焩涣穋嚩椲䠦猴灯䲮䁘枣啬䅬䴸䧂䕔啔䵓轺斡敬⑃桌ꄳ协⽔㍟杕庮泃歊숻䁕侱㨪轨熏㉞⦵</w:t>
      </w:r>
      <w:r>
        <w:rPr/>
        <w:t>ⵢ</w:t>
      </w:r>
      <w:r>
        <w:rPr/>
        <w:t>䍄瑋⼯欽渨䂩쉮䙊슘㌨숨湘焹㢻⑭깷ꥩ䡋浄浖媿썤㜪睦獗싍䓃땪听싂㙢⺥䁄䵩协侵傥뇎刺疣奰㟃呙⩾䵌偮䕬朲抬璡㟂娽䵺檣⚱娶쉍䩓幦橄欶妥䥃⨶摧뭬☻㈷뽸縬숨컂痂㭑潶伤娴⩸獣婟⹲䨬檥䭫⛂䀷桬捅沥⩑䀵䬺凂⫎晈숫┻幸拂睏깢瓂䐥摠噦쉸걗楦䱮頱颬㋂쵸䀳杳姂㔸㮱扯⹲䆿坋悩穀佘㬹飍沥廃⹰⩮칅쉡唣狂ꍄ圣녔䡰㈥拃穂漲㚵硊浒▥嚡男穾싂숲債촫숻浃橍ㆣ灊瘺偢슮婨䄭숹㢿♣䭧</w:t>
      </w:r>
      <w:r>
        <w:rPr/>
        <w:t>ꤴ</w:t>
      </w:r>
      <w:r>
        <w:rPr/>
        <w:t>䝬⩏쉀睓涿䡾幀迂弪厡슣刪</w:t>
      </w:r>
      <w:r>
        <w:rPr/>
        <w:t>ⰲ</w:t>
      </w:r>
      <w:r>
        <w:rPr/>
        <w:t>刨䥆㍬㚏䍘硬㉒繢넨㷂嘻坔쉌⹐噦숫䖩奥㭩塉썉쉟㕔繱夨橚削㡯栨䏎䭁칚嘭濍参㡕숸硚䶵쉤⎵䎩哃玡縵摇넦䉧⩾쉚灠ね츮</w:t>
      </w:r>
      <w:r>
        <w:rPr/>
        <w:t>ⴴꕀ</w:t>
      </w:r>
      <w:r>
        <w:rPr/>
        <w:t>네獉拂䍭ㆿ牒⤴恖♥</w:t>
      </w:r>
      <w:r>
        <w:rPr/>
        <w:t>⡗</w:t>
      </w:r>
      <w:r>
        <w:rPr/>
        <w:t>禡쉊橦쉹䡲⵶</w:t>
      </w:r>
      <w:r>
        <w:rPr/>
        <w:t>⠳</w:t>
      </w:r>
      <w:r>
        <w:rPr/>
        <w:t>㐮ꥳ㵎</w:t>
      </w:r>
      <w:r>
        <w:rPr/>
        <w:t>⡒</w:t>
      </w:r>
      <w:r>
        <w:rPr/>
        <w:t>矂〺싂噘塯䙳쉍䨹⑱湫⥠䁁漦庘祹ㄨ</w:t>
      </w:r>
      <w:r>
        <w:rPr/>
        <w:t>ꕊ</w:t>
      </w:r>
      <w:r>
        <w:rPr/>
        <w:t>ⱳ</w:t>
      </w:r>
      <w:r>
        <w:rPr/>
        <w:t>캩</w:t>
      </w:r>
      <w:r>
        <w:rPr/>
        <w:t>ꔴ</w:t>
      </w:r>
      <w:r>
        <w:rPr/>
        <w:t>ꍩ畉쉙捅也䠊</w:t>
      </w:r>
      <w:r>
        <w:rPr/>
        <w:t>⡈</w:t>
      </w:r>
      <w:r>
        <w:rPr/>
        <w:t>㝘轁楌匭⽤ꄪ栩窥슬纣뽗幮夨䱵ㄮ伻깈畣摑쏃ꍨ⮩</w:t>
      </w:r>
      <w:r>
        <w:rPr/>
        <w:t>ꦮ</w:t>
      </w:r>
      <w:r>
        <w:rPr/>
        <w:t>쉌쵗㒏</w:t>
      </w:r>
      <w:r>
        <w:rPr/>
        <w:t>ⶡ☽</w:t>
      </w:r>
      <w:r>
        <w:rPr/>
        <w:t>喘㔩伦敗湊</w:t>
      </w:r>
      <w:r>
        <w:rPr/>
        <w:t>⡴</w:t>
      </w:r>
      <w:r>
        <w:rPr/>
        <w:t>漲楹畗女㆘㩒杀塔楞㔴恱㝯⥬䙉땺䙔⩱戭䡐⭡묫쉰䭐ぬ䨲⽭☮啶◂땗桁徻䙳圥迃쏍㣂焦䁥䔸䩬㴤⑰䝑쉎兗㝚啁뭯琰㍪埂㕎檥呸쉟슩辘噪묵䜪戽摂☭쉞捄</w:t>
      </w:r>
      <w:r>
        <w:rPr/>
        <w:t>⣂</w:t>
      </w:r>
      <w:r>
        <w:rPr/>
        <w:t>儲슬⒏碿泂쵹䝤圮⦿㌱瀸侵䵨⑆䘱䔰㘫깓㑕轊ㅀ顾</w:t>
      </w:r>
      <w:r>
        <w:rPr/>
        <w:t>ⷂ</w:t>
      </w:r>
      <w:r>
        <w:rPr/>
        <w:t>呅딽偃걩癨䕘㉺䤽꥙뽒捚숶쉨쉤䙔䦵偏〰彤</w:t>
      </w:r>
      <w:r>
        <w:rPr/>
        <w:t>꧂</w:t>
      </w:r>
      <w:r>
        <w:rPr/>
        <w:t>㟂숻䡆㩅礹숳㝵䁘䷃쉌㉚㞿☪潪㝆겮䰤쉵圭</w:t>
      </w:r>
      <w:r>
        <w:rPr/>
        <w:t>Ⳏ</w:t>
      </w:r>
      <w:r>
        <w:rPr/>
        <w:t>繾츱▩礬竂컂뾵煗땧塆亩䝙灊䛂轑繐啴录灍⹘숰揂떱扤㡉戺넻䏍㑰㩑彃熻䂩繍弴摳䭤潰柃歄㮣␩之瘸䵇㝮漩쉷旎汐唶숦捦뭒놩䳎㧂幋⚩彳㝇啲⏂枩㊏</w:t>
      </w:r>
      <w:r>
        <w:rPr/>
        <w:t>ꔴ</w:t>
      </w:r>
      <w:r>
        <w:rPr/>
        <w:t>匱⨶䧂䓂嘶㩠䩕⹦䉩䔻䊮汙⬣墬睲䘹噀♳⍖칱⸰睗䙥轑旃⵴䭯猬㜸칄呂⹥츭⸷䶥癕瘯숮繊䫂瀱幍㞵炬㧂瘬恨곂庻癁汘ꆿ</w:t>
      </w:r>
      <w:r>
        <w:rPr/>
        <w:t>ꤪ</w:t>
      </w:r>
      <w:r>
        <w:rPr/>
        <w:t>杢倻睓䧂䛃矍棃꺩싂⼷⑒ꎥ⾩〷⬶㎘䱧睚쉚</w:t>
      </w:r>
      <w:r>
        <w:rPr/>
        <w:t>ⱊ</w:t>
      </w:r>
      <w:r>
        <w:rPr/>
        <w:t>꺥쉦㕴</w:t>
      </w:r>
      <w:r>
        <w:rPr/>
        <w:t>ⵊ</w:t>
      </w:r>
      <w:r>
        <w:rPr/>
        <w:t>㘪땒㇍煇ꇂ숶㑔⒡栯䩣獔捪걦侩ꥢ╓朳淂套</w:t>
      </w:r>
      <w:r>
        <w:rPr/>
        <w:t>⡟</w:t>
      </w:r>
      <w:r>
        <w:rPr/>
        <w:t>습⥴佫㕾䀨璏輸婡</w:t>
      </w:r>
      <w:r>
        <w:rPr/>
        <w:t>ꤦ</w:t>
      </w:r>
      <w:r>
        <w:rPr/>
        <w:t>杒껃嫂숬ふ彎⛃溩砬⭚皏⵶쉀⭮潠才呹䡬頦</w:t>
      </w:r>
      <w:r>
        <w:rPr/>
        <w:t>ꤸ</w:t>
      </w:r>
      <w:r>
        <w:rPr/>
        <w:t>樹╃㵑惂瑱䍆猰⿂ㄹ☰뭥眱縸楙쉐춱쉶⽹卋䝔碱硆䜪⽶䑷湫䥹涣</w:t>
      </w:r>
      <w:r>
        <w:rPr/>
        <w:t>ꦵ⭠</w:t>
      </w:r>
      <w:r>
        <w:rPr/>
        <w:t>挹</w:t>
      </w:r>
      <w:r>
        <w:rPr/>
        <w:t>ꗃ</w:t>
      </w:r>
      <w:r>
        <w:rPr/>
        <w:t>⢮</w:t>
      </w:r>
      <w:r>
        <w:rPr/>
        <w:t>ꅭ當⌺䖥接沩祃磂䵏믂䅰놩촭쉋敠猥㡑䥤彳怦䁥漻剉縨〺嘹疏㪮슣矂汱숯䁸乓㐶硧⛍晍㝟㒩祯兪</w:t>
      </w:r>
      <w:r>
        <w:rPr/>
        <w:t>⠶</w:t>
      </w:r>
      <w:r>
        <w:rPr/>
        <w:t>仂潣矍숰歐</w:t>
      </w:r>
      <w:r>
        <w:rPr/>
        <w:t>ⱕ</w:t>
      </w:r>
      <w:r>
        <w:rPr/>
        <w:t>ⷂ</w:t>
      </w:r>
      <w:r>
        <w:rPr/>
        <w:t>乵㡬Ⓜ땑ㆡ晐</w:t>
      </w:r>
      <w:r>
        <w:rPr/>
        <w:t>ꤸ</w:t>
      </w:r>
      <w:r>
        <w:rPr/>
        <w:t>姂捑격擂㑾頶揂♍㬪縵㑣⩓浹⍶䗂⫍皏쉯輹⪣Ⓝ焳乢憡⯂兒㊵渵㐮╹㘻买瘲稴쉱칞</w:t>
      </w:r>
      <w:r>
        <w:rPr/>
        <w:t>⢡</w:t>
      </w:r>
      <w:r>
        <w:rPr/>
        <w:t>棂猵䷂癮쉺爣䨴ꆩ彣</w:t>
      </w:r>
      <w:r>
        <w:rPr/>
        <w:t>Ⱕ</w:t>
      </w:r>
      <w:r>
        <w:rPr/>
        <w:t>煸睺쉧扦쵒壍㤭輥柂㌰淍⩘ꅢ</w:t>
      </w:r>
      <w:r>
        <w:rPr/>
        <w:t>ꕗ</w:t>
      </w:r>
      <w:r>
        <w:rPr/>
        <w:t>㍂息칢䴊치㍣畖䭴匲潚䡱輬兩⹲桍㑾朷吥橦쉬畑轇㡦捔晳</w:t>
      </w:r>
      <w:r>
        <w:rPr/>
        <w:t>⢬</w:t>
      </w:r>
      <w:r>
        <w:rPr/>
        <w:t>杸⼳欪愯厩촦깋곂싎憵樴䯂겿奦㡴丮㈳슣坟䐵㕊</w:t>
      </w:r>
      <w:r>
        <w:rPr/>
        <w:t>ꤰ</w:t>
      </w:r>
      <w:r>
        <w:rPr/>
        <w:t>午뭘䭩盂颬接捔썲곂싍䡞╪⩩䅂䧃㡬䠥浺</w:t>
      </w:r>
      <w:r>
        <w:rPr/>
        <w:t>ꦥ꤯</w:t>
      </w:r>
      <w:r>
        <w:rPr/>
        <w:t>䀳♊</w:t>
      </w:r>
      <w:r>
        <w:rPr/>
        <w:t>ⱀ</w:t>
      </w:r>
      <w:r>
        <w:rPr/>
        <w:t>땥䉶卯쎣</w:t>
      </w:r>
      <w:r>
        <w:rPr/>
        <w:t>ꖿ</w:t>
      </w:r>
      <w:r>
        <w:rPr/>
        <w:t>痂겻숻幊䄮呲㒬쉄쉗</w:t>
      </w:r>
      <w:r>
        <w:rPr/>
        <w:t>⡅</w:t>
      </w:r>
      <w:r>
        <w:rPr/>
        <w:t>挣썍㔦窵⩓㑘匽縪쉱彰䝟幘䭔琮敧㣎儫欶攪破伹䭺⑱쉗㉯㕕祁価ꄲ剖㜹䍌祤癷쵊슏彍浫汚</w:t>
      </w:r>
      <w:r>
        <w:rPr/>
        <w:t>ꖣ</w:t>
      </w:r>
      <w:r>
        <w:rPr/>
        <w:t>䆱㕢싂恓⿂⬫슱⨺췃汍㍀は⽰㭵㏂㡂쉚</w:t>
      </w:r>
      <w:r>
        <w:rPr/>
        <w:t>⡖⬨</w:t>
      </w:r>
      <w:r>
        <w:rPr/>
        <w:t>稲爱숦⾻䖥ꥴ⥀煇숨쉋⌺焳걮䉵⍀塈⩤硂☨慂슿싂繆殥</w:t>
      </w:r>
      <w:r>
        <w:rPr/>
        <w:t>ⷂ</w:t>
      </w:r>
      <w:r>
        <w:rPr/>
        <w:t>쵄⹊뿂㖻</w:t>
      </w:r>
      <w:r>
        <w:rPr/>
        <w:t>ⱸ</w:t>
      </w:r>
      <w:r>
        <w:rPr/>
        <w:t>ꦩ</w:t>
      </w:r>
      <w:r>
        <w:rPr/>
        <w:t>故堹剗慎瀭㭊潧䖵싃⤭╓輦獬쉳䙣倹頬浸㬦牾呩䴨</w:t>
      </w:r>
      <w:r>
        <w:rPr/>
        <w:t>ⵎ</w:t>
      </w:r>
      <w:r>
        <w:rPr/>
        <w:t>뽇◂厣凂禿滂⩈䑪쉆䐬汱⸩䭣걩긬䢩</w:t>
      </w:r>
      <w:r>
        <w:rPr/>
        <w:t>ꕘ</w:t>
      </w:r>
      <w:r>
        <w:rPr/>
        <w:t>칮愴㑸墵傡䉙㍊䍨ぉ䣂㝞磂쉒싂䌺䙣䭳쉴</w:t>
      </w:r>
      <w:r>
        <w:rPr/>
        <w:t>ꤹ</w:t>
      </w:r>
      <w:r>
        <w:rPr/>
        <w:t>㉀纩㬹딳ꍶ琻깴뮵测䱚䝷싂晐</w:t>
      </w:r>
      <w:r>
        <w:rPr/>
        <w:t>⡟</w:t>
      </w:r>
      <w:r>
        <w:rPr/>
        <w:t>숮뼹</w:t>
      </w:r>
      <w:r>
        <w:rPr/>
        <w:t>Ⱓ</w:t>
      </w:r>
      <w:r>
        <w:rPr/>
        <w:t>쉒뭂彳狃ꥴ恢栮쉥熏さ♨殡攺㤯쉋歲춏楺湚浂䟂硢塢欦습獩あ摫懂㒮쉧⍇湨傮쉚顓湩</w:t>
      </w:r>
      <w:r>
        <w:rPr/>
        <w:t>꧂</w:t>
      </w:r>
      <w:r>
        <w:rPr/>
        <w:t>噑娥䆿幺盂⭲䝑啍㊻杴쉑坍坚皩䰪幘禩炩㕓⭤輨摟ꏂ渵䔽ꎵ汉没癀䕹䘤琽䱵恗〩参믂景畤弥姂噦癪㙔䥗⽞奖椴畤뭀硑쉓뭬싂穗暮㝴싂숵쉏竂児泂呲并</w:t>
      </w:r>
      <w:r>
        <w:rPr/>
        <w:t>ꔳ</w:t>
      </w:r>
      <w:r>
        <w:rPr/>
        <w:t>⾘ㅂ㙷欪輸䣂㬷椹㡊䥸쉕洪</w:t>
      </w:r>
      <w:r>
        <w:rPr/>
        <w:t>⠪</w:t>
      </w:r>
      <w:r>
        <w:rPr/>
        <w:t>녀獑</w:t>
      </w:r>
      <w:r>
        <w:rPr/>
        <w:t>ⷂ</w:t>
      </w:r>
      <w:r>
        <w:rPr/>
        <w:t>ꅸ쉈䑯㕄䅉廂캩欽斱斘쉭䂻</w:t>
      </w:r>
      <w:r>
        <w:rPr/>
        <w:t>ꕴ⫂</w:t>
      </w:r>
      <w:r>
        <w:rPr/>
        <w:t>栬噞⍵땣摏㥬湖녰ぁ⍗㭹牄걆䈰쉣䝀噕沣⎣泃淂睯䍪⭮␰㉒칺</w:t>
      </w:r>
      <w:r>
        <w:rPr/>
        <w:t>ꤸ</w:t>
      </w:r>
      <w:r>
        <w:rPr/>
        <w:t>戦劻썞椴䊬晦⹈幏</w:t>
      </w:r>
      <w:r>
        <w:rPr/>
        <w:t>⡰</w:t>
      </w:r>
      <w:r>
        <w:rPr/>
        <w:t>숦䬬幃䥫䌺</w:t>
      </w:r>
      <w:r>
        <w:rPr/>
        <w:t>⠽</w:t>
      </w:r>
      <w:r>
        <w:rPr/>
        <w:t>潈㙉福㇂癹厮䙧䔦쉅椭땹ォ㭒吷⨽轮搭砣䥠稪睢ꍀ⍭劵媻飃乵彎〳㐮걹煨김汰䡌㭊侥썟㯂栵夰╴顀歲숩䮥忂䘭㵆쉖㕕爪穰〸眶䣎穂怺嘵怹㌤䱒湩⽾搪</w:t>
      </w:r>
      <w:r>
        <w:rPr/>
        <w:t>ⷂ</w:t>
      </w:r>
      <w:r>
        <w:rPr/>
        <w:t>ⲱ</w:t>
      </w:r>
      <w:r>
        <w:rPr/>
        <w:t>䦏慧숦慨䑥䥑優㙫橮杺摮㵺㵥顪杔쉂</w:t>
      </w:r>
      <w:r>
        <w:rPr/>
        <w:t>ⱘ</w:t>
      </w:r>
      <w:r>
        <w:rPr/>
        <w:t>㒥쉏唊쉶⥄쉣싍慫汏枮改㭣畳녯暥쉓쵷妱畗䍙⍺☭娭⿂䝧㊡</w:t>
      </w:r>
      <w:r>
        <w:rPr/>
        <w:t>Ⲯ</w:t>
      </w:r>
      <w:r>
        <w:rPr/>
        <w:t>懂桒싂뭂</w:t>
      </w:r>
      <w:r>
        <w:rPr/>
        <w:t>ꤷ</w:t>
      </w:r>
      <w:r>
        <w:rPr/>
        <w:t>䖱潳⭢呆穳砫⩐䘳캣所䙎札剐浱㢱䐥潄䙳䅅擂慢⨮䩘</w:t>
      </w:r>
      <w:r>
        <w:rPr/>
        <w:t>ꥎ</w:t>
      </w:r>
      <w:r>
        <w:rPr/>
        <w:t>䥂歋</w:t>
      </w:r>
      <w:r>
        <w:rPr/>
        <w:t>ⴰ</w:t>
      </w:r>
      <w:r>
        <w:rPr/>
        <w:t>䩖硆灔㈵♇恔幞⫎丮灐뭣슏洪扫啕轱歶怵䵰恳婞㤰撻㙠潭奾毂䙤侣䔺擂狂⪻썵憩㠰㑠昰⽪䤥싂兾</w:t>
      </w:r>
      <w:r>
        <w:rPr/>
        <w:t>ꕃ</w:t>
      </w:r>
      <w:r>
        <w:rPr/>
        <w:t>䦮쵾㗃</w:t>
      </w:r>
      <w:r>
        <w:rPr/>
        <w:t>ꗂ</w:t>
      </w:r>
      <w:r>
        <w:rPr/>
        <w:t>囂⛎⼥䅓奇ꆡ橾杢㝉䗍弪쉭渱</w:t>
      </w:r>
      <w:r>
        <w:rPr/>
        <w:t>Ⲯ</w:t>
      </w:r>
      <w:r>
        <w:rPr/>
        <w:t>壂⽍</w:t>
      </w:r>
      <w:r>
        <w:rPr/>
        <w:t>ⱷ</w:t>
      </w:r>
      <w:r>
        <w:rPr/>
        <w:t>䝰䕱䝑䕠숻奣䉰ꥥ놡䄹䔨䒮䭱㵎兗し浵匯㩁</w:t>
      </w:r>
      <w:r>
        <w:rPr/>
        <w:t>⡧</w:t>
      </w:r>
      <w:r>
        <w:rPr/>
        <w:t>煈ꄦ슻㤹偦洸䐷㙴딹쉙ꅲ其恠䥑猺䌲㨤塌쵩横㍢掿⥗頫쉉澩眨ꆱ扚吩潺〱㇂烍쉧쉡救壂歹깙漶獰</w:t>
      </w:r>
      <w:r>
        <w:rPr/>
        <w:t>ⱦ</w:t>
      </w:r>
      <w:r>
        <w:rPr/>
        <w:t>숸싂涿歧㉏칠煥輳幦슥嘰싂㭂㈤䡑摕뭧⮻㉕礻䉋畧禘㢵쉔㜷眫湌恢窱뭄녔쉳棂䛂쉢瀷敋䩯걠忂㈪쌨樷吤春卟攫싂꧎⻂쉯怹灗뭂欭㨲轔䌩昱㷍䖩琫╰〴╴㩈桞睴剮痂</w:t>
      </w:r>
      <w:r>
        <w:rPr/>
        <w:t>Ⳃ⛂</w:t>
      </w:r>
      <w:r>
        <w:rPr/>
        <w:t>竂偄䚬⤴穱䀷嘴敖剀⫂䅈柂彖쉔㉃㢏</w:t>
      </w:r>
      <w:r>
        <w:rPr/>
        <w:t>Ɽ</w:t>
      </w:r>
      <w:r>
        <w:rPr/>
        <w:t>뗂慯䅱뽬厏</w:t>
      </w:r>
      <w:r>
        <w:rPr/>
        <w:t>ⱀ</w:t>
      </w:r>
      <w:r>
        <w:rPr/>
        <w:t>ꎵ痍䔰㶮㎿숹幎㮘췂䐰飂</w:t>
      </w:r>
      <w:r>
        <w:rPr/>
        <w:t>ꤨ</w:t>
      </w:r>
      <w:r>
        <w:rPr/>
        <w:t>乤썹庵瑌敾壂ㅌ</w:t>
      </w:r>
      <w:r>
        <w:rPr/>
        <w:t>Ⱨ</w:t>
      </w:r>
      <w:r>
        <w:rPr/>
        <w:t>ⷂ⎬</w:t>
      </w:r>
      <w:r>
        <w:rPr/>
        <w:t>硷㖬歍橤曂㩃뽐뽐牃숳㶥㙙攽獐亏嘶奌呕浠㥡䱣䍧䲮놻⒘卒쉍䍥媱偟䯂쉯뇂춏깷棍</w:t>
      </w:r>
      <w:r>
        <w:rPr/>
        <w:t>⡎</w:t>
      </w:r>
      <w:r>
        <w:rPr/>
        <w:t>煬汴쉉摧ꍒ䁴犬牒싂녪</w:t>
      </w:r>
      <w:r>
        <w:rPr/>
        <w:t>ꦏ♢</w:t>
      </w:r>
      <w:r>
        <w:rPr/>
        <w:t>甥睯⭤侏⩲彺</w:t>
      </w:r>
      <w:r>
        <w:rPr/>
        <w:t>ⵙ</w:t>
      </w:r>
      <w:r>
        <w:rPr/>
        <w:t>湧쉢㔩⹇睟㐺㖩㗎쉑琴碻㉗旂갱ꌽ䂘쉾껂倱䡙瞣⸷哂땇弶漰쉉泂摞炵嘩捠㙑녬ꥧ걃숪あ怹哂䡯</w:t>
      </w:r>
      <w:r>
        <w:rPr/>
        <w:t>ꕮ</w:t>
      </w:r>
      <w:r>
        <w:rPr/>
        <w:t>숭녩敓㡐</w:t>
      </w:r>
      <w:r>
        <w:rPr/>
        <w:t>ꕾ</w:t>
      </w:r>
      <w:r>
        <w:rPr/>
        <w:t>搽쉴䕄䱈歚㭉䥫畯䭲硥⨹愸抮横到㙏䉤싂歭䵶⬣♚␽䥚썎⤦충䅍걱</w:t>
      </w:r>
      <w:r>
        <w:rPr/>
        <w:t>Ⱬ</w:t>
      </w:r>
      <w:r>
        <w:rPr/>
        <w:t>ㅂ矂䋂唸凂슮牧╍숬婬熡䍒未墣⦩䪵䨦煋⤤꧎倷坍쉒⍶揂参決張䆬숰夤犻싃♺睧睳䔱싂琦勂㓂깧倹췂䌱揃쵍⬷㤴䍆䭅溿塅硙敏㌭</w:t>
      </w:r>
      <w:r>
        <w:rPr/>
        <w:t>ꕧ╢</w:t>
      </w:r>
      <w:r>
        <w:rPr/>
        <w:t>癪普╈位슻䣂匲숰</w:t>
      </w:r>
      <w:r>
        <w:rPr/>
        <w:t>⢬</w:t>
      </w:r>
      <w:r>
        <w:rPr/>
        <w:t>ꦩ</w:t>
      </w:r>
      <w:r>
        <w:rPr/>
        <w:t>潾썉쉙垣敥㝕女䙔湰礊怮⩈</w:t>
      </w:r>
      <w:r>
        <w:rPr/>
        <w:t>ꦡ</w:t>
      </w:r>
      <w:r>
        <w:rPr/>
        <w:t>嘸뼹쉍渽敋繒㚘⑩䌽䇂䱨㍏숷䌸區爤숯慟彵䡵☶⩒珂㑂妵瞩싂䁩䞬瘭⸰췂洭⒥此숮猶쉒⍏婏⏂꺬嗂딯⵨䂩쉆</w:t>
      </w:r>
      <w:r>
        <w:rPr/>
        <w:t>ⲻ</w:t>
      </w:r>
      <w:r>
        <w:rPr/>
        <w:t>潉㑇す䃂⭐䶏婊㎮顂偦칦橣奲伨央癡圱渭</w:t>
      </w:r>
      <w:r>
        <w:rPr/>
        <w:t>⡋</w:t>
      </w:r>
      <w:r>
        <w:rPr/>
        <w:t>칏</w:t>
      </w:r>
      <w:r>
        <w:rPr/>
        <w:t>ꕺ</w:t>
      </w:r>
      <w:r>
        <w:rPr/>
        <w:t>湤꥖㍶┻䅖쉾庘坡硴慉摩</w:t>
      </w:r>
      <w:r>
        <w:rPr/>
        <w:t>⡺</w:t>
      </w:r>
      <w:r>
        <w:rPr/>
        <w:t>甯汃〻쉌♈숪䥉顤偶숦帺愪슡㕈⹱䓂칏轫뿂쉭楏氻椲䣃彄呬곂⍊捕숳</w:t>
      </w:r>
      <w:r>
        <w:rPr/>
        <w:t>ⵔ</w:t>
      </w:r>
      <w:r>
        <w:rPr/>
        <w:t>䌭昩稵祓塴啙슮쉂矂厵</w:t>
      </w:r>
      <w:r>
        <w:rPr/>
        <w:t>ⵡ䷎</w:t>
      </w:r>
      <w:r>
        <w:rPr/>
        <w:t>ꏂ쉮硣ㅋ</w:t>
      </w:r>
      <w:r>
        <w:rPr/>
        <w:t>ꕟ</w:t>
      </w:r>
      <w:r>
        <w:rPr/>
        <w:t>ꅡ奄쉅倷㴶啇恣圹♊偈䓂喬㣍橥㴮䌻棂쉉㕍⹦䥂䉎䶩ꏃ䨪쉬磂㝍숸剎</w:t>
      </w:r>
      <w:r>
        <w:rPr/>
        <w:t>Ⱛ</w:t>
      </w:r>
      <w:r>
        <w:rPr/>
        <w:t>秂䭴嗂毂歍種秂檏⨹抵䐨㘨曂涵嚻걨橈썍䵑剭穇䰫剬Ⓝ氩㌩䑣㵁┱䁪</w:t>
      </w:r>
      <w:r>
        <w:rPr/>
        <w:t>꧂</w:t>
      </w:r>
      <w:r>
        <w:rPr/>
        <w:t>㍒㵀䅵쉡矂숶숽况숦꺩┺仂촮䁒⪻⹯䝎⼭ま掱あ췂쉆쉥䒻炥捉㛍칪畀</w:t>
      </w:r>
      <w:r>
        <w:rPr/>
        <w:t>꥟</w:t>
      </w:r>
      <w:r>
        <w:rPr/>
        <w:t>칄㴤扢願㙙䔽⾻牞⑾晢㫂䌵칣䥾偹㉒幩녋歡㕔숺婹⎥쏃䔨</w:t>
      </w:r>
      <w:r>
        <w:rPr/>
        <w:t>ꥅ</w:t>
      </w:r>
      <w:r>
        <w:rPr/>
        <w:t>㤦쉐◎㔱祇ꍖ㵃撣깖楃⎩仂</w:t>
      </w:r>
      <w:r>
        <w:rPr/>
        <w:t>ꥌ</w:t>
      </w:r>
      <w:r>
        <w:rPr/>
        <w:t>癕晩慩⨰廂嚘쉃싂暻淂瑶쉕䵀츯煾呮瘯䀹轅匷㍖䨨</w:t>
      </w:r>
      <w:r>
        <w:rPr/>
        <w:t>ꕯ</w:t>
      </w:r>
      <w:r>
        <w:rPr/>
        <w:t>겡◂䱃㵈収㝓乤捫㉧㌺拂媬♨䒘楇瑠</w:t>
      </w:r>
      <w:r>
        <w:rPr/>
        <w:t>ⱗ</w:t>
      </w:r>
      <w:r>
        <w:rPr/>
        <w:t>䑢㙯䠩⤽⌦</w:t>
      </w:r>
      <w:r>
        <w:rPr/>
        <w:t>ꥉ⧎</w:t>
      </w:r>
      <w:r>
        <w:rPr/>
        <w:t>䔴뼭灑燂䍡⩣橧爷䩌飂扵癊뼩䞣숲顀轱㉠싂슩兪漥숫爪뾥录♸싎圪㉲⏃㬲䈬ꥱ参숰飂①療⨺㘬樦硯쉵쌪严㧂䉫幦也⵲獸䒏琰땳쉫⨽쉣摁䀺玡轥꺬췂疬汭潨畣犻뼸呹</w:t>
      </w:r>
      <w:r>
        <w:rPr/>
        <w:t>Ⱞ</w:t>
      </w:r>
      <w:r>
        <w:rPr/>
        <w:t>싂</w:t>
      </w:r>
      <w:r>
        <w:rPr/>
        <w:t>ꕡ</w:t>
      </w:r>
      <w:r>
        <w:rPr/>
        <w:t>겣쉷ㄷ⍾⑶歂塳佭㕈乐쉫쉒숥瑸㥉㋂竂㗂䉺</w:t>
      </w:r>
      <w:r>
        <w:rPr/>
        <w:t>ꤦ</w:t>
      </w:r>
      <w:r>
        <w:rPr/>
        <w:t>呋츷䅵䥺㡴⨨瀸ㅗ␺츱柂䝏へ쉉캬숷牵煥</w:t>
      </w:r>
      <w:r>
        <w:rPr/>
        <w:t>ꤸ</w:t>
      </w:r>
      <w:r>
        <w:rPr/>
        <w:t>쎮硓矂橺猦썦畦쉥⸣</w:t>
      </w:r>
      <w:r>
        <w:rPr/>
        <w:t>ꔤ</w:t>
      </w:r>
      <w:r>
        <w:rPr/>
        <w:t>剁䩲䝔机唳쵰䈦컂乓슮瑶䱱㖬⫂硋념숻㑖䖡꥘</w:t>
      </w:r>
      <w:r>
        <w:rPr/>
        <w:t>ⵇ</w:t>
      </w:r>
      <w:r>
        <w:rPr/>
        <w:t>䵘⨣幏百幡烂䤱㖏捊䂬쉩扶ꆩ츬垣帱㙁亏䍹党⩓䭴䯂쵆䫃䉭瞬繄숱쉁</w:t>
      </w:r>
      <w:r>
        <w:rPr/>
        <w:t>Ᵽ</w:t>
      </w:r>
      <w:r>
        <w:rPr/>
        <w:t>䬦温噁ꌷ氩⫂♥桍㕕습琸武췂燂ㅘ捖⧂㥨礬㙢墣숯壃昻歾㨊䦣乏睈咏㧂</w:t>
      </w:r>
      <w:r>
        <w:rPr/>
        <w:t>ꤽꥌ</w:t>
      </w:r>
      <w:r>
        <w:rPr/>
        <w:t>䉳䡊慑</w:t>
      </w:r>
      <w:r>
        <w:rPr/>
        <w:t>ꦻ</w:t>
      </w:r>
      <w:r>
        <w:rPr/>
        <w:t>㴬ぉ夰䩓㑾䥦䱃呴겿欦㭺橞촯㞩㤲⩨䙫䭮⛂盂쉴⑰潴垵普䬱汍㵡積偁智猳汃깙⨪瑐單䗂䕘斿㘨㥏憣</w:t>
      </w:r>
      <w:r>
        <w:rPr/>
        <w:t>ⱑ⒵</w:t>
      </w:r>
      <w:r>
        <w:rPr/>
        <w:t>槂桇숹挰⑰繠걙䤬噣쉺秂塱祙愮䲿ㅱ䊬㡑</w:t>
      </w:r>
      <w:r>
        <w:rPr/>
        <w:t>ⵉ</w:t>
      </w:r>
      <w:r>
        <w:rPr/>
        <w:t>填砥潤汓숭㡌ꇂ畳東惂㬶⩭ㅁ倥听㭗갺壂</w:t>
      </w:r>
      <w:r>
        <w:rPr/>
        <w:t>ⴷ⧃</w:t>
      </w:r>
      <w:r>
        <w:rPr/>
        <w:t>捯允烂</w:t>
      </w:r>
      <w:r>
        <w:rPr/>
        <w:t>ꦘ</w:t>
      </w:r>
      <w:r>
        <w:rPr/>
        <w:t>㭸奠㍘祮セ䬬䐨夻珂倱</w:t>
      </w:r>
      <w:r>
        <w:rPr/>
        <w:t>ⱑ</w:t>
      </w:r>
      <w:r>
        <w:rPr/>
        <w:t>䱭偨噕⫍㪩穗是匸繓睐䟂姂盍婭⩑彆㡋㞏佉硇㨸칉ꆩ걷礵埂轳습硨刨殡ㅪ⭅発牀栯㍄奢쌸亏梣㍰媘弲䡮申顄䷂㠥䰣䮣䴪쉣ꥳ墩䩪䁢挪싂煒䮏桟ㅑ⸫싂䁸珃㍒㕰埂㙭测啊搦</w:t>
      </w:r>
      <w:r>
        <w:rPr/>
        <w:t>ꦏ</w:t>
      </w:r>
      <w:r>
        <w:rPr/>
        <w:t>归牍䷂摋㍎䵊뼸╞㩌湵亡숵⪘⹉怲⑇眴쉆촰䩩넺숪轹煉싂䩠癪儻⭮咱숤쉧묭爨쉕栽㡬䬸쏂奮걭쉾컂⭣䝳彔㛂機恲⹎吱䉕摬慲쉎ㄴ䢿頺⸩䘴穏伽䛃繰慨灞浍瑢佃卷樷她儲⴬⩯ㄽ煞숪冩刷廍䈻딣㋎칓㢮⩊䙈숳쉩␮媥쉨땣⹸슡佌㟂䡋庥批戩⭇⩆ꥩ㦬浧⍸汴㒡洯棂睧杋琤쉕彧恭䙆伳쉐</w:t>
      </w:r>
      <w:r>
        <w:rPr/>
        <w:t>⡶</w:t>
      </w:r>
      <w:r>
        <w:rPr/>
        <w:t>㗂╸⍗</w:t>
      </w:r>
      <w:r>
        <w:rPr/>
        <w:t>ꕪ</w:t>
      </w:r>
      <w:r>
        <w:rPr/>
        <w:t>㕆桚䱇堫뇂䃂䋂呂ず穄啶檮슥摱憩㙧쉇婎䅈摮슣쉨换㵭⹪栴䊩桬䕤灔浯䓂</w:t>
      </w:r>
      <w:r>
        <w:rPr/>
        <w:t>ⴲ</w:t>
      </w:r>
      <w:r>
        <w:rPr/>
        <w:t>穂딸쉨䇂슱걊奅㥋〬⪵䵱칩な噪伱䴬컍息싃玱撩䡒栺幍</w:t>
      </w:r>
      <w:r>
        <w:rPr/>
        <w:t>⡑</w:t>
      </w:r>
      <w:r>
        <w:rPr/>
        <w:t>繣ꥵ湔┬싂唣딮㜴㴸揂㴹딪乄愥䄣杺쉗眫</w:t>
      </w:r>
      <w:r>
        <w:rPr/>
        <w:t>ꤻꔩ</w:t>
      </w:r>
      <w:r>
        <w:rPr/>
        <w:t>剨牊㇂场㭚懂轢塳⺡</w:t>
      </w:r>
      <w:r>
        <w:rPr/>
        <w:t>ꦵ</w:t>
      </w:r>
      <w:r>
        <w:rPr/>
        <w:t>뿂晴뽈焯䩤쉈</w:t>
      </w:r>
      <w:r>
        <w:rPr/>
        <w:t>ꤸ</w:t>
      </w:r>
      <w:r>
        <w:rPr/>
        <w:t>檘あ扅쉠숪ㅒ땵䝚奡轘㙰䍯摬꺻䥳彟飂㩾瑃</w:t>
      </w:r>
      <w:r>
        <w:rPr/>
        <w:t>Ⱓ</w:t>
      </w:r>
      <w:r>
        <w:rPr/>
        <w:t>煤⦥싂搱䩗玻慉䱦敓秂磂瓎灚⼴绍⥾恸넪뭴儣桰뼳䥠煺쉂炣⩨칷䙷믂促睈숫挫榿䏂䯂놘⭰</w:t>
      </w:r>
      <w:r>
        <w:rPr/>
        <w:t>⣂</w:t>
      </w:r>
      <w:r>
        <w:rPr/>
        <w:t>ꦥ</w:t>
      </w:r>
      <w:r>
        <w:rPr/>
        <w:t>瓂倥ꅺ⩫灭ꆿ슩캵㈬噭</w:t>
      </w:r>
      <w:r>
        <w:rPr/>
        <w:t>Ⲭ</w:t>
      </w:r>
      <w:r>
        <w:rPr/>
        <w:t>卦꤮ꥶ嘮㉤焩杉噕㝘</w:t>
      </w:r>
      <w:r>
        <w:rPr/>
        <w:t>ⵡ</w:t>
      </w:r>
      <w:r>
        <w:rPr/>
        <w:t>彲䬽ꥧ呣稥쉰ꥤ婉濂쎩묤乡㭓桾쉉楢␥㓍</w:t>
      </w:r>
      <w:r>
        <w:rPr/>
        <w:t>ⵦ</w:t>
      </w:r>
      <w:r>
        <w:rPr/>
        <w:t>槍頤ꥹ㥂匊숪䍭숪氥숨칉敇楤繵䥓湦㟂䠻ꄽ⩕迂偢牌彞뽴걣⾩⽘</w:t>
      </w:r>
      <w:r>
        <w:rPr/>
        <w:t>ⱋ</w:t>
      </w:r>
      <w:r>
        <w:rPr/>
        <w:t>矂坭卭⻂쉯欳䵊뗂</w:t>
      </w:r>
      <w:r>
        <w:rPr/>
        <w:t>ⱶ</w:t>
      </w:r>
      <w:r>
        <w:rPr/>
        <w:t>䬵⥳弤⸳</w:t>
      </w:r>
      <w:r>
        <w:rPr/>
        <w:t>⡋</w:t>
      </w:r>
      <w:r>
        <w:rPr/>
        <w:t>䈰辡掘桢振塖</w:t>
      </w:r>
      <w:r>
        <w:rPr/>
        <w:t>ꤺ</w:t>
      </w:r>
      <w:r>
        <w:rPr/>
        <w:t>녟硗뭑숮頪ꆵ쉌噮碩쉾䉳况㌨㠰欲爲浭暩㕙䉥뭪〈䁦牐㇂兗顭⮱轖䉁䩰佱㑁䄯姍뾣輶硰剄䅈숹獞㉺쉣䪘ꥧ澬灓採穡⍏咥势其溿䴽慗䝗撬쉗</w:t>
      </w:r>
      <w:r>
        <w:rPr/>
        <w:t>⡖</w:t>
      </w:r>
      <w:r>
        <w:rPr/>
        <w:t>쉣椰姂䴱䝵䨸⥈癉欯촳㭶ㆮ䵵㌴瞵並眩匪䌩杨숵ꌵꄱ剐槂䭹係轒䀥䉪</w:t>
      </w:r>
      <w:r>
        <w:rPr/>
        <w:t>ꔯ</w:t>
      </w:r>
      <w:r>
        <w:rPr/>
        <w:t>呪㭵</w:t>
      </w:r>
      <w:r>
        <w:rPr/>
        <w:t>ⴴ⍀⬳</w:t>
      </w:r>
      <w:r>
        <w:rPr/>
        <w:t>剠쉭⑑곂惍疻⥎㄰⹁쉒ꥺ㏂兄쉀숲彍渽싂渲</w:t>
      </w:r>
      <w:r>
        <w:rPr/>
        <w:t>ꤦ</w:t>
      </w:r>
      <w:r>
        <w:rPr/>
        <w:t>䮬⍍栦卅䠦橈徣䥅橍栩帲亩㙊ꍭ䁐瀱</w:t>
      </w:r>
      <w:r>
        <w:rPr/>
        <w:t>ꦬ</w:t>
      </w:r>
      <w:r>
        <w:rPr/>
        <w:t>溵瘽丽䥢夭䅊ꌣ睆歌숪畗␩悡佰冘帻偶乱㌩䑅䬽ꌽ呷歅乪卵㕆礸</w:t>
      </w:r>
      <w:r>
        <w:rPr/>
        <w:t>ꗂ</w:t>
      </w:r>
      <w:r>
        <w:rPr/>
        <w:t>쉉匶堯䘴彏</w:t>
      </w:r>
      <w:r>
        <w:rPr/>
        <w:t>ⱦ</w:t>
      </w:r>
      <w:r>
        <w:rPr/>
        <w:t>긳暻⭀柂숨썱ㄨ쉯㚘癄썆깧㭰榥쵐䐥䙁⥫숮姂㕡夫갻숤爪䓂剡깙ヂꥴ䠰硕곂⽠⩭ㅥ䉁⑱䙕㡄墡⌲╄穌㍦卲迍⨲䩠线믎䩆䬩毎⯂㛃䕪㉃♲瀯㩒⾬⫂쉦喥迂쵥㝪㒿䥡쉧噲쉱䕇媣ꄱ灗䡺兇</w:t>
      </w:r>
      <w:r>
        <w:rPr/>
        <w:t>ⴻ</w:t>
      </w:r>
      <w:r>
        <w:rPr/>
        <w:t>숫恄숬㚱兓乸婦㷂匣㍚刬䱤卸係呸灒抮싂쉤睉玣坧泂竎</w:t>
      </w:r>
      <w:r>
        <w:rPr/>
        <w:t>⠮</w:t>
      </w:r>
      <w:r>
        <w:rPr/>
        <w:t>琯慌㙪朲吪䥐獗싂湓斣ꅇ䠶咏긤䝖ꍙ뇂测幄</w:t>
      </w:r>
      <w:r>
        <w:rPr/>
        <w:t>ⱺ</w:t>
      </w:r>
      <w:r>
        <w:rPr/>
        <w:t>塀楊䁰칹嚡</w:t>
      </w:r>
      <w:r>
        <w:rPr/>
        <w:t>ꤴ</w:t>
      </w:r>
      <w:r>
        <w:rPr/>
        <w:t>喥〩</w:t>
      </w:r>
      <w:r>
        <w:rPr/>
        <w:t>꧂</w:t>
      </w:r>
      <w:r>
        <w:rPr/>
        <w:t>汀址숰父ㅡ쉃䱪怤⽦⩋☩割乏㎘ごガ</w:t>
      </w:r>
      <w:r>
        <w:rPr/>
        <w:t>ⵏ</w:t>
      </w:r>
      <w:r>
        <w:rPr/>
        <w:t>塑殮㥗䔱슻牬頷兑걪炱婙頩灖⽉噘㡰쉧</w:t>
      </w:r>
      <w:r>
        <w:rPr/>
        <w:t>⠸</w:t>
      </w:r>
      <w:r>
        <w:rPr/>
        <w:t>쉱㜱䱶忂昸숷厱卩摡⨸⍎䙋佭䇂⭀䕵仍묣幁⩸쉮秂楏ꌥ땱瘸彌汦⮬㑬쉀睵쉘╤飂ㄣ䄷漻䄱쏂䜷⬵䙺䥵쉺ꅤ挪惂⭋祪</w:t>
      </w:r>
      <w:r>
        <w:rPr/>
        <w:t>ⴶ</w:t>
      </w:r>
      <w:r>
        <w:rPr/>
        <w:t>㴷楯㩰轏橑挴炿</w:t>
      </w:r>
      <w:r>
        <w:rPr/>
        <w:t>⠽</w:t>
      </w:r>
      <w:r>
        <w:rPr/>
        <w:t>兑页燂</w:t>
      </w:r>
      <w:r>
        <w:rPr/>
        <w:t>ꦱ</w:t>
      </w:r>
      <w:r>
        <w:rPr/>
        <w:t>싂痂䳂䛂숩</w:t>
      </w:r>
      <w:r>
        <w:rPr/>
        <w:t>⣂</w:t>
      </w:r>
      <w:r>
        <w:rPr/>
        <w:t>䑑卋䱙桃⤳쉀╷坙슮▵䬳楆놱녚㘰堤㥲矃꥙捨뭄忂㉌搯䅨㎿穙䑞晥숽戫뭎쉴䴨⥺뇃뭍獓곂묫捫䱹</w:t>
      </w:r>
      <w:r>
        <w:rPr/>
        <w:t>⡾</w:t>
      </w:r>
      <w:r>
        <w:rPr/>
        <w:t>县쉫쉠㍣뽆嘬⎵杦㑧縹⩢泍䕃뾬쵦뽲㔊恉⒱⎻㷂匩剘䄥㑳年싎㉧乣쉰䍗飂숣熵䏍慆磂枏獗⽬숣껂쉶</w:t>
      </w:r>
      <w:r>
        <w:rPr/>
        <w:t>⡁</w:t>
      </w:r>
      <w:r>
        <w:rPr/>
        <w:t>쉧て癀瀽걸迂愣坈숻떬</w:t>
      </w:r>
      <w:r>
        <w:rPr/>
        <w:t>ꥀ</w:t>
      </w:r>
      <w:r>
        <w:rPr/>
        <w:t>ꌪ㥠䑏㫂䱞싂䬨</w:t>
      </w:r>
      <w:r>
        <w:rPr/>
        <w:t>⡫</w:t>
      </w:r>
      <w:r>
        <w:rPr/>
        <w:t>晑纬卉礦䯃榥温顴嚡썑頭偮伳坵伴暵庩䙄煮㯂偔慅깁싂</w:t>
      </w:r>
      <w:r>
        <w:rPr/>
        <w:t>꧂</w:t>
      </w:r>
      <w:r>
        <w:rPr/>
        <w:t>墣伽坡⫂奴</w:t>
      </w:r>
      <w:r>
        <w:rPr/>
        <w:t>Ⱔ┲</w:t>
      </w:r>
      <w:r>
        <w:rPr/>
        <w:t>㘥仂彅싂㏂碮묰参烂泂㡒䓂畎</w:t>
      </w:r>
      <w:r>
        <w:rPr/>
        <w:t>ⳃ</w:t>
      </w:r>
      <w:r>
        <w:rPr/>
        <w:t>䨭⍅䇂㣂⥬쉘佬⥲彣杒♋棂䀹쉀</w:t>
      </w:r>
      <w:r>
        <w:rPr/>
        <w:t>ꥆ</w:t>
      </w:r>
      <w:r>
        <w:rPr/>
        <w:t>憬樤㉙⩨숵楓穦輹䨤땸⨺㭭枩⹸䄰</w:t>
      </w:r>
      <w:r>
        <w:rPr/>
        <w:t>ꔫꥒ꥘</w:t>
      </w:r>
      <w:r>
        <w:rPr/>
        <w:t>味復⭈墩嗂놘싎쉬器呭䗎</w:t>
      </w:r>
      <w:r>
        <w:rPr/>
        <w:t>ꥆ⍊</w:t>
      </w:r>
      <w:r>
        <w:rPr/>
        <w:t>浴㑃坠㍶䍱乘未쉥䭃儴습扠轁䇂滂娲厵磂氬⾬敷♈穚憩歑㙔乬爪牶숤乯典㤰璩恦␫䓂캱䵹䩇㨪硊癇灡穃攳䉅機倨뭳㩢</w:t>
      </w:r>
      <w:r>
        <w:rPr/>
        <w:t>ꦵ</w:t>
      </w:r>
      <w:r>
        <w:rPr/>
        <w:t>䝠捦熥䠽繞㝍恎㌯恍毂义捾숣硆䉵ㅞ攰䠩뭖㵏偟窘炩깊숺乕쉎숳츹䕨䍡쉰捪䤽㜪犥칤慌㥡平ꥧ犥祲瀤檻婰捋椴깯塬꺮皵㠬☸㭈冬䒿礥㒣䑅灯⭨⽬뭣쵢欩頥噉杙</w:t>
      </w:r>
      <w:r>
        <w:rPr/>
        <w:t>⡊</w:t>
      </w:r>
      <w:r>
        <w:rPr/>
        <w:t>䱣䙾┷쉞㭂歔〉烂樭⑞⿂悡</w:t>
      </w:r>
      <w:r>
        <w:rPr/>
        <w:t>ⱐ</w:t>
      </w:r>
      <w:r>
        <w:rPr/>
        <w:t>䏍싂獶䵓䬥㴷䅥⹎瑏櫎녖㔽䠭뽏䏂烎祦昨싃</w:t>
      </w:r>
      <w:r>
        <w:rPr/>
        <w:t>ꥄ</w:t>
      </w:r>
      <w:r>
        <w:rPr/>
        <w:t>敟㜤䉹甯睊슡䵺䳂⪩䨺ꅩ燂䘣숭優㕎</w:t>
      </w:r>
      <w:r>
        <w:rPr/>
        <w:t>⡂</w:t>
      </w:r>
      <w:r>
        <w:rPr/>
        <w:t>ꥦ㘦ぷ幈灥杬杄㌰쉊偡╏╶숦ꥸ灠떩ꎩ兙辩ꌤ⩢⫂䄱㥑棃䕉쉠싃瘸⭣旂⭢슻⭕⑆癰顱쉹</w:t>
      </w:r>
      <w:r>
        <w:rPr/>
        <w:t>ꕌ</w:t>
      </w:r>
      <w:r>
        <w:rPr/>
        <w:t>䝏㡵㙈汄뭳䗃</w:t>
      </w:r>
      <w:r>
        <w:rPr/>
        <w:t>Ⱞ</w:t>
      </w:r>
      <w:r>
        <w:rPr/>
        <w:t>숹슘眴竃㤹慮슻梩婓楲浺캵妥䤱硥ꌪ㝷ꅗ쉖瑫⍟㞡䡩䫂칸긩恎䗂ꍷ䆻䕢䣎</w:t>
      </w:r>
      <w:r>
        <w:rPr/>
        <w:t>ⵉ</w:t>
      </w:r>
      <w:r>
        <w:rPr/>
        <w:t>狃啩ㅦ⨳癶싂⥏쉧泂쉋⸷傩곃啋儺焻㉐㭈横祕栽欪燂卙⬭浅畃捸㖡䝇쉑㐦딹㙑䵣猫⦱睟爰搴祺䴴쌹矂潣桄偆㩫幒戬圵慠묽ꇂ浰敷晆㔣쌪氹쉂䛂牖㡦潓㋃坑딯㑙摊⩕眯轠숬ㅫ㑗䙌</w:t>
      </w:r>
      <w:r>
        <w:rPr/>
        <w:t>ꕑ</w:t>
      </w:r>
      <w:r>
        <w:rPr/>
        <w:t>⻂毂쉺</w:t>
      </w:r>
      <w:r>
        <w:rPr/>
        <w:t>ꦩ</w:t>
      </w:r>
      <w:r>
        <w:rPr/>
        <w:t>沿抡畣縷㐫濂</w:t>
      </w:r>
      <w:r>
        <w:rPr/>
        <w:t>ꤲ</w:t>
      </w:r>
      <w:r>
        <w:rPr/>
        <w:t>慮恌䓃⪣⸩摖楧柂轐䕏噯䑪䑖奋㋂뽬뽖딽塯㌤쉸匶쉄䝉幊収焳攱啂婺╄숱櫂ꄊ쉑瓂쎿딯渫飂桧뼽咡窡쉒祘쎩⩸䅁⌯ꏂ㜬牁䉪樯䫂ꅌ쉏呗暩匷摡쉠⍈佬癣頻圶㯂㵷</w:t>
      </w:r>
      <w:r>
        <w:rPr/>
        <w:t>⡑</w:t>
      </w:r>
      <w:r>
        <w:rPr/>
        <w:t>桄煚땇䍾녵歳⽍眫汒뽀ꍄ朩婑懃愶싍欱䝷</w:t>
      </w:r>
      <w:r>
        <w:rPr/>
        <w:t>⡺</w:t>
      </w:r>
      <w:r>
        <w:rPr/>
        <w:t>쵐煩䕵㍒婋䐬㤶帪묭뭘懃煷璣㠦砩䪘潖䁏녫眯숹䮩氦㉱쌭싂䂡␫䱊⥳쵢쵊杹敵쉐춮牺䕂숦㠪棂</w:t>
      </w:r>
      <w:r>
        <w:rPr/>
        <w:t>ⱹ</w:t>
      </w:r>
      <w:r>
        <w:rPr/>
        <w:t>䍰畑⿂徿燂漽㍕䦡椶頳깋</w:t>
      </w:r>
      <w:r>
        <w:rPr/>
        <w:t>⠭</w:t>
      </w:r>
      <w:r>
        <w:rPr/>
        <w:t>㩬䬻慯䤪烍긵刺唱堣璣ね䐪䉘⩐쉹ㅺ䧍瀤䒣</w:t>
      </w:r>
      <w:r>
        <w:rPr/>
        <w:t>ꕑ</w:t>
      </w:r>
      <w:r>
        <w:rPr/>
        <w:t>뇂眱</w:t>
      </w:r>
      <w:r>
        <w:rPr/>
        <w:t>ꤻ</w:t>
      </w:r>
      <w:r>
        <w:rPr/>
        <w:t>䙅╗⹾挭䵚녰嗂攨䱨</w:t>
      </w:r>
      <w:r>
        <w:rPr/>
        <w:t>ꕖ</w:t>
      </w:r>
      <w:r>
        <w:rPr/>
        <w:t>堷囂㥴汓쉾땏⴨ꥲ乯穯䪬⩂烍祺伭⍃朽䢘弣穣㍭ꅁ奈㴶扵뭂쉆卬䙒濂쏎睺㜪ꅡ㒬栰橎㈫ꍚ樺㴷䥒捃⑴䛂쉥奺칍까슩幺깴焫쉹塩격玻⤷玣歳쵹⪡</w:t>
      </w:r>
      <w:r>
        <w:rPr/>
        <w:t>꧂</w:t>
      </w:r>
      <w:r>
        <w:rPr/>
        <w:t>喿恎垮땣常珂䩳䬨䴽痃㈱썓쉤擂丫绂㉦⽰䭩炬㵮乪</w:t>
      </w:r>
      <w:r>
        <w:rPr/>
        <w:t>ⵙ</w:t>
      </w:r>
      <w:r>
        <w:rPr/>
        <w:t>䶘楪啲숴竂뼨䵬䜥暏歈栶㭪厬숲塈싂뭰뇍故颡⍄埂垘扖䒩敦旂뗂嘪優啠쌺쉐暻祖碘䨻슘숸獨㴵⺿㜣灟牃昰墥啯⍖␯撏쉮䙟樷䵎扬㈵깑㕺䡷쵣</w:t>
      </w:r>
      <w:r>
        <w:rPr/>
        <w:t>ꤤ</w:t>
      </w:r>
      <w:r>
        <w:rPr/>
        <w:t>곂囂⎬丵촻⥓まꏂ煟揂䝑儴䙡泂从䮿嫂䲣뽳仂ꇂ弬</w:t>
      </w:r>
      <w:r>
        <w:rPr/>
        <w:t>ꥑ</w:t>
      </w:r>
      <w:r>
        <w:rPr/>
        <w:t>컂権䩾쌦拂㴷忂䝯㋂戮⭓摏</w:t>
      </w:r>
      <w:r>
        <w:rPr/>
        <w:t>ꤪ</w:t>
      </w:r>
      <w:r>
        <w:rPr/>
        <w:t>䆘</w:t>
      </w:r>
      <w:r>
        <w:rPr/>
        <w:t>⡺</w:t>
      </w:r>
      <w:r>
        <w:rPr/>
        <w:t>껂㨬恹㍠縥䁊㍃塑숹佤녊吣숲挱㵞㴩䁑</w:t>
      </w:r>
      <w:r>
        <w:rPr/>
        <w:t>ꕵ⩰</w:t>
      </w:r>
      <w:r>
        <w:rPr/>
        <w:t>値⥲썭䀻睊媡央⨵健</w:t>
      </w:r>
      <w:r>
        <w:rPr/>
        <w:t>ꥇ</w:t>
      </w:r>
      <w:r>
        <w:rPr/>
        <w:t>皣牥䭠柂</w:t>
      </w:r>
      <w:r>
        <w:rPr/>
        <w:t>ⲿ</w:t>
      </w:r>
      <w:r>
        <w:rPr/>
        <w:t>戲숶潧촮숽㡾</w:t>
      </w:r>
      <w:r>
        <w:rPr/>
        <w:t>ⵠ</w:t>
      </w:r>
      <w:r>
        <w:rPr/>
        <w:t>獈䭚㙑繴㋂⩘㵨⩸唩䈣礪싂灔䡦䡁涩숰敀싂㞥瑆㕒潭嘥煺쉱瞘㍯珂眳㒣毂橅頥䤵縳顎쉠轪숵獥喘㏍畕呆</w:t>
      </w:r>
      <w:r>
        <w:rPr/>
        <w:t>ꕉ</w:t>
      </w:r>
      <w:r>
        <w:rPr/>
        <w:t>〦㍨㒡歓牗칠朹〰䱌婄捱⭸婮溣걀捲さ⑘獘务佴凂⥪溱ㆻ</w:t>
      </w:r>
      <w:r>
        <w:rPr/>
        <w:t>⡎</w:t>
      </w:r>
      <w:r>
        <w:rPr/>
        <w:t>匪䡌杢ꏂ唺쉣㦡獵쵢곂뾣㘱痎⹂瑬싍䙡걓썴숹ㄸ䡮⩌컂漪</w:t>
      </w:r>
      <w:r>
        <w:rPr/>
        <w:t>⠲</w:t>
      </w:r>
      <w:r>
        <w:rPr/>
        <w:t>ㅤ穑⨴ꥪ䙵쉏杚睨䌨態幞㌬㊥䩧仂䤪幋㭊吵枱⥕怣呹捊勂睤⽡㎵⑴땀䁳㯂쉟嫎唸쉄啨㠪摑輽䠯캘壂뼊彚桹슘晶却瞏溿札긥㙇슮儺ㅭ喬決쉙쉵㕋</w:t>
      </w:r>
      <w:r>
        <w:rPr/>
        <w:t>ⷂ</w:t>
      </w:r>
      <w:r>
        <w:rPr/>
        <w:t>칮栶破杧</w:t>
      </w:r>
      <w:r>
        <w:rPr/>
        <w:t>ꔮ</w:t>
      </w:r>
      <w:r>
        <w:rPr/>
        <w:t>勂塹녏</w:t>
      </w:r>
      <w:r>
        <w:rPr/>
        <w:t>ꕅ</w:t>
      </w:r>
      <w:r>
        <w:rPr/>
        <w:t>颣㶮頤쉹䱂劥⫎⽁</w:t>
      </w:r>
      <w:r>
        <w:rPr/>
        <w:t>ⱆ␦␬</w:t>
      </w:r>
      <w:r>
        <w:rPr/>
        <w:t>뽶䳂┺ㄵ歅䰱䫂剑辻伻⍲牃䧂㍘</w:t>
      </w:r>
      <w:r>
        <w:rPr/>
        <w:t>ꕮ</w:t>
      </w:r>
      <w:r>
        <w:rPr/>
        <w:t>瘳䝶灧啐婅쉂㕋暿☰䖘炿渨楃䂩樲䕀暵䋂쵍浍</w:t>
      </w:r>
      <w:r>
        <w:rPr/>
        <w:t>ⵑ</w:t>
      </w:r>
      <w:r>
        <w:rPr/>
        <w:t>傣揂⺵䑘숭弳䴲쉫塒偈凂汚㙒뽷䙆扺䏂䡅爷砮</w:t>
      </w:r>
      <w:r>
        <w:rPr/>
        <w:t>⡂</w:t>
      </w:r>
      <w:r>
        <w:rPr/>
        <w:t>ꔩ</w:t>
      </w:r>
      <w:r>
        <w:rPr/>
        <w:t>幢碥㵚撣卹涻갺쉙獒幂䔰⥤쉳㎮顄㩴琹䁡⾱獩쉄뽮煫灧</w:t>
      </w:r>
      <w:r>
        <w:rPr/>
        <w:t>ꕚ</w:t>
      </w:r>
      <w:r>
        <w:rPr/>
        <w:t>廂䧍</w:t>
      </w:r>
      <w:r>
        <w:rPr/>
        <w:t>ⱨ</w:t>
      </w:r>
      <w:r>
        <w:rPr/>
        <w:t>係顪⭃桹䱺猫伷䰪瞡凂歡땢欤橀睖矂걫牕깹昭컍敗䉸⺿愤滃幚⑦獀济瑤桩숣ㄦ깡</w:t>
      </w:r>
      <w:r>
        <w:rPr/>
        <w:t>⢏⨷</w:t>
      </w:r>
      <w:r>
        <w:rPr/>
        <w:t>㥗㙢숦묰</w:t>
      </w:r>
      <w:r>
        <w:rPr/>
        <w:t>⣂</w:t>
      </w:r>
      <w:r>
        <w:rPr/>
        <w:t>匫执婅䕋㥲呮惂灍ꎮ</w:t>
      </w:r>
      <w:r>
        <w:rPr/>
        <w:t>꧂</w:t>
      </w:r>
      <w:r>
        <w:rPr/>
        <w:t>亘䕯䜰睱ꍥ煟넶㠥ꇂ摊穩꺱畉㘻⥲噃㩚䑘쉂正塾넪⬰囎숹땢厣</w:t>
      </w:r>
      <w:r>
        <w:rPr/>
        <w:t>Ⳃ</w:t>
      </w:r>
      <w:r>
        <w:rPr/>
        <w:t>⽌싂⤳䜪⽳</w:t>
      </w:r>
      <w:r>
        <w:rPr/>
        <w:t>ꤲ</w:t>
      </w:r>
      <w:r>
        <w:rPr/>
        <w:t>䝚싂⨴䝎䔣쎣㥮挵煁숶縫晵ꇂ昸轍䡱琮煥䉵繢慘⩅쉋㪡㠲츹쉕╔꥖싂쉹收쉒䡙恺毂땂녵庻싂煒漣</w:t>
      </w:r>
      <w:r>
        <w:rPr/>
        <w:t>ⱱ</w:t>
      </w:r>
      <w:r>
        <w:rPr/>
        <w:t>㩟䍏䰪㵐椤堳繵歃㭑牑</w:t>
      </w:r>
      <w:r>
        <w:rPr/>
        <w:t>ⷂ</w:t>
      </w:r>
      <w:r>
        <w:rPr/>
        <w:t>ど㘮ㄶ䙩䵖猪櫃싍優</w:t>
      </w:r>
      <w:r>
        <w:rPr/>
        <w:t>⣂</w:t>
      </w:r>
      <w:r>
        <w:rPr/>
        <w:t>䁫杚</w:t>
      </w:r>
      <w:r>
        <w:rPr/>
        <w:t>ꕑ</w:t>
      </w:r>
      <w:r>
        <w:rPr/>
        <w:t>㵙쉶뭄橫棎噤顶绂</w:t>
      </w:r>
      <w:r>
        <w:rPr/>
        <w:t>꤯</w:t>
      </w:r>
      <w:r>
        <w:rPr/>
        <w:t>슣串㍅㛂奵</w:t>
      </w:r>
      <w:r>
        <w:rPr/>
        <w:t>ꔹ</w:t>
      </w:r>
      <w:r>
        <w:rPr/>
        <w:t>⺿ꍢ搣䅄㨥盂䝔穗戯捪迂癷⵲栭睒䅫뮥砫坔债焰무毂슩昮䌫쉩◃쉪☮䛎쉩厵䡨㩅即䑧쉍䍘䜥☴䡉廂쉈</w:t>
      </w:r>
      <w:r>
        <w:rPr/>
        <w:t>ꥅ</w:t>
      </w:r>
      <w:r>
        <w:rPr/>
        <w:t>砥치ㄦ㙾捨</w:t>
      </w:r>
      <w:r>
        <w:rPr/>
        <w:t>⡨</w:t>
      </w:r>
      <w:r>
        <w:rPr/>
        <w:t>㴩ꇍ桐哂ꍔ㙵䪿癹⩄쉂⨲⩷쉎煂쉆䝂㙨껂⮏ꇂ㑤穟囎睦歫朻䍹ぢ縳䕚㍥澩橦皮悘뮻䣂䄶㑨浏㮩</w:t>
      </w:r>
      <w:r>
        <w:rPr/>
        <w:t>ꔱ</w:t>
      </w:r>
      <w:r>
        <w:rPr/>
        <w:t>㥓╅洯獖싂楤稣噷싂숪慞䌬漣슻潕㝍碘걟煺稪⒩剴瑠䟂矂쉍</w:t>
      </w:r>
      <w:r>
        <w:rPr/>
        <w:t>ⵙ</w:t>
      </w:r>
      <w:r>
        <w:rPr/>
        <w:t>䪩</w:t>
      </w:r>
      <w:r>
        <w:rPr/>
        <w:t>ꤹ⹆</w:t>
      </w:r>
      <w:r>
        <w:rPr/>
        <w:t>촩</w:t>
      </w:r>
      <w:r>
        <w:rPr/>
        <w:t>⣂</w:t>
      </w:r>
      <w:r>
        <w:rPr/>
        <w:t>䊏係꺻슡䙳怶䱋啚땸㔤梬凍␷␴㤨䵫⍘䱂眪</w:t>
      </w:r>
      <w:r>
        <w:rPr/>
        <w:t>ꥎ</w:t>
      </w:r>
      <w:r>
        <w:rPr/>
        <w:t>䃎쉤纥祵痍㟂参氫㦘祣칣扔癸轱幦㏂圯쵏滂珂㐫ㅅ딱⍌悻竂硪扵眤女忂쉕硰싂䩚杚慟䔮夣强⦵焪䥦轌ꎵ牖轤䣃뮩⦿쵙⨳㥕⩦◂䲡䵺쉊싍䯃쌮㜹</w:t>
      </w:r>
      <w:r>
        <w:rPr/>
        <w:t>ⲩ</w:t>
      </w:r>
      <w:r>
        <w:rPr/>
        <w:t>㟂숣㷂嫂剥绍偖斩助⽸쌊ㅉ◎眶숸⿂瘪䙭攴쉩偓䜴汋擂숯</w:t>
      </w:r>
      <w:r>
        <w:rPr/>
        <w:t>ꥍ</w:t>
      </w:r>
      <w:r>
        <w:rPr/>
        <w:t>숺</w:t>
      </w:r>
      <w:r>
        <w:rPr/>
        <w:t>⠽</w:t>
      </w:r>
      <w:r>
        <w:rPr/>
        <w:t>癐䥎䳃㑐哂䴸쉏汫壎곂䴪싂ꥱ斡</w:t>
      </w:r>
      <w:r>
        <w:rPr/>
        <w:t>ⱕ</w:t>
      </w:r>
      <w:r>
        <w:rPr/>
        <w:t>汗剓♘ぶ轠掮ꍕ煹㎮䉟眫⤸じ呏숪㍐斮䊩塣숪祠</w:t>
      </w:r>
      <w:r>
        <w:rPr/>
        <w:t>ⱡ</w:t>
      </w:r>
      <w:r>
        <w:rPr/>
        <w:t>㧂禿さ㩫擂摾◍㊬娯☲庩婖猷숺匬⬯䳎뗂䲩堦츺呇㬮ꆬ싂怫㦱檿䙮仂곂䁪숤▏⍀㍍䯂쉄㑮䙘副㥮</w:t>
      </w:r>
      <w:r>
        <w:rPr/>
        <w:t>ꥎⴲ</w:t>
      </w:r>
      <w:r>
        <w:rPr/>
        <w:t>婭㴴䵢ꌳ塀㉢矎ㅍ圮촩捴㩧兕獊潋ㄯ䲮㉀싂䨯癌乥⹣ꅎ㐴ゥ⬩⤭㝱⑪㧂쉭쉄㍳깷ꄶ컎療싎礷습䈽乓쉮烍喿쉃뭨熿숪䦏䝆⼫癁娳⸺竂搪辏ꅖ圲</w:t>
      </w:r>
      <w:r>
        <w:rPr/>
        <w:t>꤭</w:t>
      </w:r>
      <w:r>
        <w:rPr/>
        <w:t>煸땳칶噒</w:t>
      </w:r>
      <w:r>
        <w:rPr/>
        <w:t>ꦱ</w:t>
      </w:r>
      <w:r>
        <w:rPr/>
        <w:t>绂⼭䬭䝡⑾⑨</w:t>
      </w:r>
      <w:r>
        <w:rPr/>
        <w:t>ⵈ</w:t>
      </w:r>
      <w:r>
        <w:rPr/>
        <w:t>搨⧂꥔䏂</w:t>
      </w:r>
      <w:r>
        <w:rPr/>
        <w:t>ⴽ</w:t>
      </w:r>
      <w:r>
        <w:rPr/>
        <w:t>娶㉡䭹徵숨圯漬㣂슿〬䐵怹숬⹐䁓慹夦숬婙窵欷䧂祰⫎␫㍐뽮廂杌夽態㶻ꌮ㡃숨瑑㣂쉷木轨夰偌뮥⍑䠭繃숽灮▘싃㴩╵䓂⩀㈫⥺뗃堲ㄱ㇂墡卭灾㢏뽏楷䐮</w:t>
      </w:r>
      <w:r>
        <w:rPr/>
        <w:t>ꗂ</w:t>
      </w:r>
      <w:r>
        <w:rPr/>
        <w:t>쌰繧</w:t>
      </w:r>
      <w:r>
        <w:rPr/>
        <w:t>ꔪ</w:t>
      </w:r>
      <w:r>
        <w:rPr/>
        <w:t>Ⳃ</w:t>
      </w:r>
      <w:r>
        <w:rPr/>
        <w:t>䇂幥弶囂婧狃壂</w:t>
      </w:r>
      <w:r>
        <w:rPr/>
        <w:t>ⴭ</w:t>
      </w:r>
      <w:r>
        <w:rPr/>
        <w:t>飂䥇걋妥쉋칞䋂㋂쉬㵯噠剃</w:t>
      </w:r>
      <w:r>
        <w:rPr/>
        <w:t>ꤩ</w:t>
      </w:r>
      <w:r>
        <w:rPr/>
        <w:t>묽厵畦渪뽓繾媩㞿橔婺쉃녢┲⍑湸쉖磂㎱妵頲슬㨤⹍぀恇㩮忂圥꥚䥶깞䡹⵫숦䭍㫍磂뼲硡⍑束倲숯ꇂヂ戴晆焳頻㨳湁╣利숽牆⩞坭䳂她ꌶ숶䨹⦵쉠쎵䜴䭠佚佫漰쉰㛎卧㕠橖珂쉥䘯嘩쵃⩆㈯숭䤶ꍣ㌹㘳惂땭</w:t>
      </w:r>
      <w:r>
        <w:rPr/>
        <w:t>⡱⥢</w:t>
      </w:r>
      <w:r>
        <w:rPr/>
        <w:t>쉱갯儰⨶刲湱䉦䳂愽瀥卥縪싂勍쉑쉨坠쉋婑佣㓂伸ꅔ横硹㔳免㚏轚嘮剀晕⭲檻뼬梱쉲</w:t>
      </w:r>
      <w:r>
        <w:rPr/>
        <w:t>Ⱜ</w:t>
      </w:r>
      <w:r>
        <w:rPr/>
        <w:t>摚</w:t>
      </w:r>
      <w:r>
        <w:rPr/>
        <w:t>⢩</w:t>
      </w:r>
      <w:r>
        <w:rPr/>
        <w:t>ꍎ卾稥</w:t>
      </w:r>
      <w:r>
        <w:rPr/>
        <w:t>ꗂ</w:t>
      </w:r>
      <w:r>
        <w:rPr/>
        <w:t>썰</w:t>
      </w:r>
      <w:r>
        <w:rPr/>
        <w:t>⡆</w:t>
      </w:r>
      <w:r>
        <w:rPr/>
        <w:t>橒姂慢</w:t>
      </w:r>
      <w:r>
        <w:rPr/>
        <w:t>ⱉ</w:t>
      </w:r>
      <w:r>
        <w:rPr/>
        <w:t>䠴恫쵧惂⹊㛂㕪癵猨瑧습䱊⨷쉘쉁╾쉷</w:t>
      </w:r>
      <w:r>
        <w:rPr/>
        <w:t>ꕠ</w:t>
      </w:r>
      <w:r>
        <w:rPr/>
        <w:t>態砱묪奺䌥</w:t>
      </w:r>
      <w:r>
        <w:rPr/>
        <w:t>ꤳꕄ</w:t>
      </w:r>
      <w:r>
        <w:rPr/>
        <w:t>浭</w:t>
      </w:r>
      <w:r>
        <w:rPr/>
        <w:t>ꥊ</w:t>
      </w:r>
      <w:r>
        <w:rPr/>
        <w:t>䝓</w:t>
      </w:r>
      <w:r>
        <w:rPr/>
        <w:t>ꥌ</w:t>
      </w:r>
      <w:r>
        <w:rPr/>
        <w:t>嚘噳剆浐㇎皩䉤抻싂⩢ꆣ⌶梩㡄곂玡껂櫂⧂夽济傩쉴뾏䉺呁凂䫂圻㘲곃䅩绂</w:t>
      </w:r>
      <w:r>
        <w:rPr/>
        <w:t>ꕅ</w:t>
      </w:r>
      <w:r>
        <w:rPr/>
        <w:t>皘぀瑑쉡䌫捅祗츷㉏婚쉷杏亏婑穫⩡곂ꍠꥩ㋂숫㪿扳ㅆ捡╰瑩껃㩅⽁㙖놱硯</w:t>
      </w:r>
      <w:r>
        <w:rPr/>
        <w:t>ꕎ</w:t>
      </w:r>
      <w:r>
        <w:rPr/>
        <w:t>숰䠮⸥渊啖㪡䅺圶瑚ꌥ겮伳쉬咿</w:t>
      </w:r>
      <w:r>
        <w:rPr/>
        <w:t>ꕙ</w:t>
      </w:r>
      <w:r>
        <w:rPr/>
        <w:t>뽥䥔干佴㥢䴹爺秃呉걪優㑩⎘땔㑪毂塋촪潮噮⩖걱䮣숣⯂瘮쉗</w:t>
      </w:r>
      <w:r>
        <w:rPr/>
        <w:t>ⱶ</w:t>
      </w:r>
      <w:r>
        <w:rPr/>
        <w:t>숷⩣䱧ꅗ痂唪瓃㦥漫嘥⭒㩏帳㩊깉♹塍辻䭔報㗍禬伫瞬煱㔺灴栩止䢏䭄䛂癵杬㨳꤮䗎敮쉡洷橰⹸杵支썩쵲榘嚩晖䅥ꇂ껂⫂癕쉎</w:t>
      </w:r>
      <w:r>
        <w:rPr/>
        <w:t>⠶</w:t>
      </w:r>
      <w:r>
        <w:rPr/>
        <w:t>挹쉈⻂숦쉚嗂瑎犻临便秂쉄欬浨梱犡泂栴畤捈䉄頫꥙檬싍炩瞮</w:t>
      </w:r>
      <w:r>
        <w:rPr/>
        <w:t>ꤸ</w:t>
      </w:r>
      <w:r>
        <w:rPr/>
        <w:t>싎牣䉦갻䕾怩⼬智灁䕖</w:t>
      </w:r>
      <w:r>
        <w:rPr/>
        <w:t>ⱌ</w:t>
      </w:r>
      <w:r>
        <w:rPr/>
        <w:t>㮥稭唭䡲戩걓ꏂ朦幇♓㭗碏걸从ꍳ歺散⫍쏂슘彗轎⦮媿穓⎥⿂䍬䙵瑨旂⽍⶘⭢曂䢏㬤⪡噕䩈⫍地</w:t>
      </w:r>
      <w:r>
        <w:rPr/>
        <w:t>Ⲙ</w:t>
      </w:r>
      <w:r>
        <w:rPr/>
        <w:t>쌨矂猯迂愩慺┯숴슩辥幭슣堹畟頯砤䇂敉娬䬴갮겱䪣⸷ㅪ敓珂嫂瘳癃䝋쉲玡矂뼰株㴥숪숬䥑쉫쌲㍟幐뭮䍱竎쉮縴ꍖ橶嫂䄭㍔쉶㙕</w:t>
      </w:r>
      <w:r>
        <w:rPr/>
        <w:t>ꗂ</w:t>
      </w:r>
      <w:r>
        <w:rPr/>
        <w:t>䄦惂猣桩坋쵏㡴㜨㏎椺⍀㙱숵걊疻뾮싂爹䄹㔭桱쉑뮣땶呎㛂㌰썋瑢刦䌵摈䴯䦵숰額暘ッ彰䳂싂强䅒숮吶⥁䑮㭶쎘楀䙢畀歌걘</w:t>
      </w:r>
      <w:r>
        <w:rPr/>
        <w:t>ꗂ</w:t>
      </w:r>
      <w:r>
        <w:rPr/>
        <w:t>㐶栱㆏具쉸⼱幮ㅐ㡱滂썦⸭乪떬⬱挱瑗㌶뼸쉨쉄輥浺㡶⥦灞煍卩畳</w:t>
      </w:r>
      <w:r>
        <w:rPr/>
        <w:t>ꖩ</w:t>
      </w:r>
      <w:r>
        <w:rPr/>
        <w:t>ぞ䍑숦싂숽♃採扩㞵◂畕晖佄⺘娪䆮晊㝯싂쌯剰周塬䢥敕猺傘⺮焷廂眪쉏愷也㧂긬䥟娩㡎㩫卅䠯㥴쉒牱춱䰸䰸㯂愹瑨⩒☮ㅕ</w:t>
      </w:r>
      <w:r>
        <w:rPr/>
        <w:t>ⴥ</w:t>
      </w:r>
      <w:r>
        <w:rPr/>
        <w:t>凂祅</w:t>
      </w:r>
      <w:r>
        <w:rPr/>
        <w:t>Ɒ</w:t>
      </w:r>
      <w:r>
        <w:rPr/>
        <w:t>忂䍧碘쉏䟎㞘㡴㘪㑨䴶쉔凂㔣㵲䙀售佒㕄ㅉ쉹猵䍨眪쉪걫쎿琸㜶⦿䛂䌣垮漪뭐燂</w:t>
      </w:r>
      <w:r>
        <w:rPr/>
        <w:t>ꕩ☪</w:t>
      </w:r>
      <w:r>
        <w:rPr/>
        <w:t>䀨쉒刱䙚㬬건倷捰䌽⩐柂걙䬱䣂元頨㝃䣃㢏婋姂䥲漶뮥뽞⨪坎免㝂绂婨䁋湄쉇쉔</w:t>
      </w:r>
      <w:r>
        <w:rPr/>
        <w:t>꤫</w:t>
      </w:r>
      <w:r>
        <w:rPr/>
        <w:t>檵⩭㨨匱㭳䐴쉠䈳ꅃ䱪伶⹶璵壂煐캩㦵啥憱㩳愯썙璮싂㩆䳂쉈쉨뭩╊敒䍰촤</w:t>
      </w:r>
      <w:r>
        <w:rPr/>
        <w:t>ꤲ</w:t>
      </w:r>
      <w:r>
        <w:rPr/>
        <w:t>晅</w:t>
      </w:r>
      <w:r>
        <w:rPr/>
        <w:t>꧃</w:t>
      </w:r>
      <w:r>
        <w:rPr/>
        <w:t>煘ꎱㄷ뽘畔䁅䉸땭㵩告繥嘪幙</w:t>
      </w:r>
      <w:r>
        <w:rPr/>
        <w:t>ꗂ</w:t>
      </w:r>
      <w:r>
        <w:rPr/>
        <w:t>㡣睳䍊䩕杕呺䄸整灧⻃슣숊떿廂㪏摸⽴⽪깳쉟乹楎䵖瑲쉖杆槎埂橎繄쉄敲㤨䪩懂캵兢䷂璱쉚卑㵾㖿碡┹깙朹兺潷䠭掮╟걳㣂䁆歄</w:t>
      </w:r>
      <w:r>
        <w:rPr/>
        <w:t>⡲</w:t>
      </w:r>
      <w:r>
        <w:rPr/>
        <w:t>ꍲ佳깡頸禥廂繡䠱夹☬牱凃敷煕䩏㬶⦮㫂숹唷刬割쉋뗂暣쉾㑗㴷⚥걆쵥⪬쌭껎䝓娳繓䅓</w:t>
      </w:r>
      <w:r>
        <w:rPr/>
        <w:t>Ⱞ♵</w:t>
      </w:r>
      <w:r>
        <w:rPr/>
        <w:t>猪숲穚</w:t>
      </w:r>
      <w:r>
        <w:rPr/>
        <w:t>ꤸ⩟</w:t>
      </w:r>
      <w:r>
        <w:rPr/>
        <w:t>橰⚮쉅⪻歬⬷ꥠ㝵쵁</w:t>
      </w:r>
      <w:r>
        <w:rPr/>
        <w:t>ꗍ</w:t>
      </w:r>
      <w:r>
        <w:rPr/>
        <w:t>㤺㉇憘쉀氨核嘹쵯憮浢</w:t>
      </w:r>
      <w:r>
        <w:rPr/>
        <w:t>꧂♅</w:t>
      </w:r>
      <w:r>
        <w:rPr/>
        <w:t>务䥎썟숴呷㚩䣂徏쎮慌憣㔱䑀潷䁍䃍睺㭄塤䡗氫䙋奶偆믍숦</w:t>
      </w:r>
      <w:r>
        <w:rPr/>
        <w:t>ꤽ</w:t>
      </w:r>
      <w:r>
        <w:rPr/>
        <w:t>樱䍨禥⪣ꅁ悘ꄳ쌶캬ぷ䋂〹䡩䅮䲩桃㌣숸⸳䒩祪吴䢘칬쉕䅥䄹楀ꥶ㍉祢ꆻ坯⩳㬷㍆㕘췂坴쉚쉈櫂ㅚ뽗㨷</w:t>
      </w:r>
      <w:r>
        <w:rPr/>
        <w:t>Ⱘ</w:t>
      </w:r>
      <w:r>
        <w:rPr/>
        <w:t>渴츱숸娣兔䬱겏撮䱦</w:t>
      </w:r>
      <w:r>
        <w:rPr/>
        <w:t>ꕓ</w:t>
      </w:r>
      <w:r>
        <w:rPr/>
        <w:t>牵칡넰湃⧂䜳</w:t>
      </w:r>
      <w:r>
        <w:rPr/>
        <w:t>ꥇ</w:t>
      </w:r>
      <w:r>
        <w:rPr/>
        <w:t>瞣唫烃␳䂩㬭瑧傮ꆣ剙䨯䡑㠺ꥧ쉬㙀꧎䇂疥祉䟍縨쉧䆩</w:t>
      </w:r>
      <w:r>
        <w:rPr/>
        <w:t>⡪</w:t>
      </w:r>
      <w:r>
        <w:rPr/>
        <w:t>焲䘷</w:t>
      </w:r>
      <w:r>
        <w:rPr/>
        <w:t>ꕥ</w:t>
      </w:r>
      <w:r>
        <w:rPr/>
        <w:t>婠숰栮㗂䕀䡟䘯㝎쉬塕녗</w:t>
      </w:r>
      <w:r>
        <w:rPr/>
        <w:t>ⱋ</w:t>
      </w:r>
      <w:r>
        <w:rPr/>
        <w:t>䵆⺮䡊曂⌳晟쉍囎⥵噋挩奇ㅾ佤녀姂址䄯乺䑍婇숶㡣堲⴨奍卹䔻兹㑞쉊彉⍊桔䈪䑷揂䟂剏㗂徬䙱䊮轤卤쉱쉳摣涡䁅녙</w:t>
      </w:r>
      <w:r>
        <w:rPr/>
        <w:t>⡂</w:t>
      </w:r>
      <w:r>
        <w:rPr/>
        <w:t>燃䍊</w:t>
      </w:r>
      <w:r>
        <w:rPr/>
        <w:t>ⱄ⍲</w:t>
      </w:r>
      <w:r>
        <w:rPr/>
        <w:t>칱咣轩⩧浍⹊쉍媏敞夯䙭剞甴㔭坆䕩뽭⨫䠸䕱氹悿싂盂ꥳ㙚流</w:t>
      </w:r>
      <w:r>
        <w:rPr/>
        <w:t>ꕈ</w:t>
      </w:r>
      <w:r>
        <w:rPr/>
        <w:t>冏捾夽偯窬뭏祺⮩⑭堪쉓⫂嚱ꍲ琦䔰晠䂩⩫眥숰椨愣숸겣㝒睱걘㭤硁劻剏〯ㅤ珂⍎㨽</w:t>
      </w:r>
      <w:r>
        <w:rPr/>
        <w:t>ꤰ</w:t>
      </w:r>
      <w:r>
        <w:rPr/>
        <w:t>桱䁑盃숴䌹狍䖏⽬摅넥畲畎ꍞ瀣⛂乳洤⩉䨯啣숣䚬㥗㡴㔶繒濎㙤㭮쉴싂㵁潌堳ꆿ⵵扃</w:t>
      </w:r>
      <w:r>
        <w:rPr/>
        <w:t>꤭</w:t>
      </w:r>
      <w:r>
        <w:rPr/>
        <w:t>氪䂩⩩捥슩䰭圵숣榵燂偰戯攸煞樷</w:t>
      </w:r>
      <w:r>
        <w:rPr/>
        <w:t>⡋</w:t>
      </w:r>
      <w:r>
        <w:rPr/>
        <w:t>㩡奥䝫矂ꥺ桧枮慠㕥浦䥁㘺㉳睤穤ㆩ쌻</w:t>
      </w:r>
      <w:r>
        <w:rPr/>
        <w:t>ⴤ</w:t>
      </w:r>
      <w:r>
        <w:rPr/>
        <w:t>場奧㝫矍㤨㙦桂匰숨ꅭ拃其䤯娮㵲쉋䡇썭㙏潘剂啤䭣쉘쵰쌪繡㫂䡨慰䡰⽣쉭㐽췂캣幧漴䩢樨牘秂땆庩갶⹆楞숸ꍤ⽧쎬숹쉳擂⫂风⥫䁆牀垱ꍟ䌳</w:t>
      </w:r>
      <w:r>
        <w:rPr/>
        <w:t>ⴶ</w:t>
      </w:r>
      <w:r>
        <w:rPr/>
        <w:t>ꍩ埂걁㩂⥍㒩櫃䡲楳剐獚敚怊싍汕顠㘦츷䜫⑪쏂稬玡⪘幄㡎깣橍烍汮䩆◍瞥숲䵢偞⩁⿂㭎婪䬥ꥥ梿⹣徿⥖搰⼪</w:t>
      </w:r>
      <w:r>
        <w:rPr/>
        <w:t>ⰴ</w:t>
      </w:r>
      <w:r>
        <w:rPr/>
        <w:t>㈵㑀䢬걩礲桍뭄玿伥⍘穇숩繌츩촦깹礫쉣攽뭐⹙䀵</w:t>
      </w:r>
      <w:r>
        <w:rPr/>
        <w:t>⡘</w:t>
      </w:r>
      <w:r>
        <w:rPr/>
        <w:t>瓂彰愪煨츸쉠块㡺䡈呯楌䬸꺏㩶㪡仃䓂歎ꅂ⥤滂㠱牫썄㍈㯂穆秂뭚穵偂䰷묬⭆乾싂뽄┱洺湰浢㣃㭙敊⑙繩䆻父쉫쉞揂塪溣쵈剚ꏂ榡싂瀽</w:t>
      </w:r>
      <w:r>
        <w:rPr/>
        <w:t>ꤸ</w:t>
      </w:r>
      <w:r>
        <w:rPr/>
        <w:t>⽲䴥䍚䁂绂</w:t>
      </w:r>
      <w:r>
        <w:rPr/>
        <w:t>⢘</w:t>
      </w:r>
      <w:r>
        <w:rPr/>
        <w:t>痂轞婩䴳쉌俍녇䱧䚥瑯쉠㭦쉂晲⩄婥쵴⤪싃</w:t>
      </w:r>
      <w:r>
        <w:rPr/>
        <w:t>ꤰ</w:t>
      </w:r>
      <w:r>
        <w:rPr/>
        <w:t>頪㟂瀦뭬</w:t>
      </w:r>
      <w:r>
        <w:rPr/>
        <w:t>ꥅ</w:t>
      </w:r>
      <w:r>
        <w:rPr/>
        <w:t>ꍁ轆攺뗂쉱싂쉴疮楡쉇⧂織䴽甲넯燎怯洵䌭顦⼷䋂甦浤摔㈣묵椣怪㯂琯䓂쉗怪晵䑞뽚썈壂婯楀べ佱쉟⭹僂狎⸬炏礴䁖縸쉖䭀顟侩㑍㮩畡其䙦癠こ牥숫漭⸲弮圣倵쉟滂쉗䁭㋂깨湋係쉩</w:t>
      </w:r>
      <w:r>
        <w:rPr/>
        <w:t>⡾</w:t>
      </w:r>
      <w:r>
        <w:rPr/>
        <w:t>顸扗䤱칬升䗂昻</w:t>
      </w:r>
      <w:r>
        <w:rPr/>
        <w:t>⠵</w:t>
      </w:r>
      <w:r>
        <w:rPr/>
        <w:t>折ꄳ층櫂</w:t>
      </w:r>
      <w:r>
        <w:rPr/>
        <w:t>ꕫ</w:t>
      </w:r>
      <w:r>
        <w:rPr/>
        <w:t>쉀㴩䌰畕瀪뭵晭〻䙰昲义䕥怦淂祀稷ꍹ潀</w:t>
      </w:r>
      <w:r>
        <w:rPr/>
        <w:t>꧂</w:t>
      </w:r>
      <w:r>
        <w:rPr/>
        <w:t>䉹쉩쉩竂き㜤噚</w:t>
      </w:r>
      <w:r>
        <w:rPr/>
        <w:t>ꔴ</w:t>
      </w:r>
      <w:r>
        <w:rPr/>
        <w:t>卹杣㕈숬乭呫쉚㝶䭩故䭈㢮䀱俎슣쉠剥潆㥈㞘㩭䀥嚣⾻쌮䧎컂써帶╾ꥪꥰ싂攸奄株㑧婉䥂申穀愪ꏂ憮䉟㬱㡢숦쉚埍摷噙仂⺩恵쉱㥤㴲╶⌸伴♋呺溬</w:t>
      </w:r>
      <w:r>
        <w:rPr/>
        <w:t>ꥈ␸</w:t>
      </w:r>
      <w:r>
        <w:rPr/>
        <w:t>뽍쌭⒥䢿撣㙒㙯㕂ꥨ穚Ⓜ㠦牙䝦䴸碣〦哂䅌⤱깮况쉳⌬쉣攨길䆮扖祇숩</w:t>
      </w:r>
      <w:r>
        <w:rPr/>
        <w:t>꥓</w:t>
      </w:r>
      <w:r>
        <w:rPr/>
        <w:t>썐䮮⨴挴繦刪㝰</w:t>
      </w:r>
      <w:r>
        <w:rPr/>
        <w:t>ꥇ</w:t>
      </w:r>
      <w:r>
        <w:rPr/>
        <w:t>坒쉾걎椵걠啷あ</w:t>
      </w:r>
      <w:r>
        <w:rPr/>
        <w:t>ⷂ</w:t>
      </w:r>
      <w:r>
        <w:rPr/>
        <w:t>嚣䱯⩰午♷㐴㩹幥</w:t>
      </w:r>
      <w:r>
        <w:rPr/>
        <w:t>ꦿ⏂</w:t>
      </w:r>
      <w:r>
        <w:rPr/>
        <w:t>ꍯ썕걋捇武㑨乥⒣帪⨪쉹㇂쉘晵䴳嘷張㌣⤰</w:t>
      </w:r>
      <w:r>
        <w:rPr/>
        <w:t>ⵕ⍯</w:t>
      </w:r>
      <w:r>
        <w:rPr/>
        <w:t>㕫⵶쉤矍</w:t>
      </w:r>
      <w:r>
        <w:rPr/>
        <w:t>ꦥ</w:t>
      </w:r>
      <w:r>
        <w:rPr/>
        <w:t>침䞻㝒朣渰癐⭄싎慡䝓숻⪡䵠</w:t>
      </w:r>
      <w:r>
        <w:rPr/>
        <w:t>⡠</w:t>
      </w:r>
      <w:r>
        <w:rPr/>
        <w:t>쉮쉌啳䜲牯䥇㞿䵷㝂㶮䁮婗䔤촪⹤接歩敱䰭幇㢱</w:t>
      </w:r>
      <w:r>
        <w:rPr/>
        <w:t>⣂</w:t>
      </w:r>
      <w:r>
        <w:rPr/>
        <w:t>싂싂⍇穘써〶敡⼬怺㝯⌳䵧戦䝤⏂癠㤨响がꄬ煭楟橩瘭冱欭䪮䫂䩡户</w:t>
      </w:r>
      <w:r>
        <w:rPr/>
        <w:t>꤭</w:t>
      </w:r>
      <w:r>
        <w:rPr/>
        <w:t>㇂瀹䩏潉歋䩊呃쉴穎쉗䱗撩㙩썹彍⽳䈵猨匲</w:t>
      </w:r>
      <w:r>
        <w:rPr/>
        <w:t>ꤩ</w:t>
      </w:r>
      <w:r>
        <w:rPr/>
        <w:t>呁㥺䖏歳</w:t>
      </w:r>
      <w:r>
        <w:rPr/>
        <w:t>ꤊ</w:t>
      </w:r>
      <w:r>
        <w:rPr/>
        <w:t>摶慺丬瞩䵔</w:t>
      </w:r>
      <w:r>
        <w:rPr/>
        <w:t>ⲣ</w:t>
      </w:r>
      <w:r>
        <w:rPr/>
        <w:t>恗咿穀瑯䍾眦䅅슿䑮汚抱</w:t>
      </w:r>
      <w:r>
        <w:rPr/>
        <w:t>ꦘ</w:t>
      </w:r>
      <w:r>
        <w:rPr/>
        <w:t>偋匬繑剘숻ㅕ猨浠</w:t>
      </w:r>
      <w:r>
        <w:rPr/>
        <w:t>Ⲙ</w:t>
      </w:r>
      <w:r>
        <w:rPr/>
        <w:t>畊憏歆걊䬭깙쵢⥬ㅠ㝌爰⑱</w:t>
      </w:r>
      <w:r>
        <w:rPr/>
        <w:t>ꤷ</w:t>
      </w:r>
      <w:r>
        <w:rPr/>
        <w:t>入쉴☨쉦䱭촽땺䝗뽵婺⭍ㅁ⩚㌪憻䗂숬䲮瑕挹啉兹숥頸쉓䉤睸</w:t>
      </w:r>
      <w:r>
        <w:rPr/>
        <w:t>ⳃ</w:t>
      </w:r>
      <w:r>
        <w:rPr/>
        <w:t>쉦愰䐶湳乪㕗䁖掘䍌䱨숱</w:t>
      </w:r>
      <w:r>
        <w:rPr/>
        <w:t>ꕳ</w:t>
      </w:r>
      <w:r>
        <w:rPr/>
        <w:t>繀坁䁨싂汖毂䑨⪘橋⩦と⑗䳂⹣</w:t>
      </w:r>
      <w:r>
        <w:rPr/>
        <w:t>ꤰ</w:t>
      </w:r>
      <w:r>
        <w:rPr/>
        <w:t>湨⨣쉟䝎礹䑇䦏䭓剏㛎穔⥇⭈䶡婧穯塟⹔焵䱃楏⭭슩ꄬ礪夳슏磂嘴</w:t>
      </w:r>
      <w:r>
        <w:rPr/>
        <w:t>ⵁ</w:t>
      </w:r>
      <w:r>
        <w:rPr/>
        <w:t>縶㧂슥㕈䠱痂</w:t>
      </w:r>
      <w:r>
        <w:rPr/>
        <w:t>ⱡ</w:t>
      </w:r>
      <w:r>
        <w:rPr/>
        <w:t>ㄭ硸⌱䟂䙸徻䝤╨㘻䥰㵰</w:t>
      </w:r>
      <w:r>
        <w:rPr/>
        <w:t>ⵁ</w:t>
      </w:r>
      <w:r>
        <w:rPr/>
        <w:t>썐獁兰♗䁗辮㴻䛂⍂轈檱楥䉷ꅣ䓂婹쉡畬⫂啣婥쉖秂矎捨쉏䌩춣䝳慉徥썥쉧䲣址䭳煘婶婅숴䅱▏䟂捱硆䭠쉚</w:t>
      </w:r>
      <w:r>
        <w:rPr/>
        <w:t>Ⱓ</w:t>
      </w:r>
      <w:r>
        <w:rPr/>
        <w:t>䋂⩨쉩땸㌪頹啚␭僂ォ権깭䕔⨩㏂欮䅸焺㉶뭘</w:t>
      </w:r>
      <w:r>
        <w:rPr/>
        <w:t>⣃</w:t>
      </w:r>
      <w:r>
        <w:rPr/>
        <w:t>〷绂⭖긷⹕㵒慄</w:t>
      </w:r>
      <w:r>
        <w:rPr/>
        <w:t>ꥇ⤭</w:t>
      </w:r>
      <w:r>
        <w:rPr/>
        <w:t>䑫摵桧瑭捩컂뗂晠ꍉ㢬╵時㙘槂䤥䴵噭挵슩ꏂ㙑㦵</w:t>
      </w:r>
      <w:r>
        <w:rPr/>
        <w:t>⣂</w:t>
      </w:r>
      <w:r>
        <w:rPr/>
        <w:t>页ꌽ扬䬫쉱쉌ㆩ抱檱浬狎伷ㄩ㥇䝔淂輴뽀攫⽂喻畔⍇䍯辩뼸繞湔杠ざ顎㙚㚬顂㷂㙥堶쉋㏂䑵뼷硗厩ㅐ微䜤祃</w:t>
      </w:r>
      <w:r>
        <w:rPr/>
        <w:t>ꤱ</w:t>
      </w:r>
      <w:r>
        <w:rPr/>
        <w:t>숶㉞쉩浶䥤쉩녞獉뼣橕䷂</w:t>
      </w:r>
      <w:r>
        <w:rPr/>
        <w:t>Ⱡ</w:t>
      </w:r>
      <w:r>
        <w:rPr/>
        <w:t>祂檱䥁䦡灡捲ꎣ潉㷂摨㬨廂녙佢䔻䅟䨨䱞뾥㬫䳍䠯牀帱刺갱伽묪䥇</w:t>
      </w:r>
      <w:r>
        <w:rPr/>
        <w:t>ꦮ</w:t>
      </w:r>
      <w:r>
        <w:rPr/>
        <w:t>琷ꥩ㵾⭬獹ꥠ頽䐶ꇍ忂걸响녏碱䵇쉄캩넦쉴敎䏂땋歀䍳兴栽㭖</w:t>
      </w:r>
      <w:r>
        <w:rPr/>
        <w:t>ⱎ</w:t>
      </w:r>
      <w:r>
        <w:rPr/>
        <w:t>稯別김炻촮㝪</w:t>
      </w:r>
      <w:r>
        <w:rPr/>
        <w:t>ꕆ</w:t>
      </w:r>
      <w:r>
        <w:rPr/>
        <w:t>浆䎩䅞䵓怨㎬儷慮⬹朩儥疬㩁収顑抮姍䡗</w:t>
      </w:r>
      <w:r>
        <w:rPr/>
        <w:t>⡔</w:t>
      </w:r>
      <w:r>
        <w:rPr/>
        <w:t>焯</w:t>
      </w:r>
    </w:p>
    <w:p>
      <w:pPr>
        <w:pStyle w:val="PreformattedText"/>
        <w:bidi w:val="0"/>
        <w:spacing w:before="0" w:after="0"/>
        <w:jc w:val="left"/>
        <w:rPr/>
      </w:pPr>
      <w:r>
        <w:rPr/>
        <w:t>獺쉱뭧毂礪</w:t>
      </w:r>
      <w:r>
        <w:rPr/>
        <w:t>ꤹ</w:t>
      </w:r>
      <w:r>
        <w:rPr/>
        <w:t>⻂</w:t>
      </w:r>
      <w:r>
        <w:rPr/>
        <w:t>꤯</w:t>
      </w:r>
      <w:r>
        <w:rPr/>
        <w:t>㑃㨨</w:t>
      </w:r>
      <w:r>
        <w:rPr/>
        <w:t>ꔥ</w:t>
      </w:r>
      <w:r>
        <w:rPr/>
        <w:t>㡤匤輩쉡녯匶縭ꇎヂ쉾䅨䤶卧갷㵇䧂⭃栳㥑⩺䄷뿎㩺</w:t>
      </w:r>
      <w:r>
        <w:rPr/>
        <w:t>⠱</w:t>
      </w:r>
      <w:r>
        <w:rPr/>
        <w:t>敄䴹⥑䠷睁卷숻</w:t>
      </w:r>
      <w:r>
        <w:rPr/>
        <w:t>ꕚ</w:t>
      </w:r>
      <w:r>
        <w:rPr/>
        <w:t>䵀晚㆏助南䧂싂䝭礴枵何䫂춻⨬컎㠫剚牣⥨</w:t>
      </w:r>
      <w:r>
        <w:rPr/>
        <w:t>ꤷ</w:t>
      </w:r>
      <w:r>
        <w:rPr/>
        <w:t>캻㌣숯仂⬰䑸♈ꥬ眷婢숺ざ㭏繆吲䉆싃暬破惂</w:t>
      </w:r>
      <w:r>
        <w:rPr/>
        <w:t>ꦩ</w:t>
      </w:r>
      <w:r>
        <w:rPr/>
        <w:t>䁎案呺䱹⽀슿潋朤䡇㏂쵬劏参䵢껎</w:t>
      </w:r>
      <w:r>
        <w:rPr/>
        <w:t>⠰</w:t>
      </w:r>
      <w:r>
        <w:rPr/>
        <w:t>䫍㖡矂張瀹⩇츮桧䣂䰳쉷仂쉑䍭楰䰫⴫</w:t>
      </w:r>
      <w:r>
        <w:rPr/>
        <w:t>ⷂ</w:t>
      </w:r>
      <w:r>
        <w:rPr/>
        <w:t>摢㨽뽢䄊椺悬䑧慄癣숹徥䦬乸堷䞬縫颱疮䍗䍱⤪䠦⩋쉫壂⍉煮婸쉎瘦䎵㔬湂櫂ꇂ䱾迂슩攴⼴㏎쉐㑓싃扈숭⹺㗂┵䝴╣塋⍹뽹㞥晔Ⓙ割匪弦澱㉮슥忂䍶愦⑲ꏂ⩾係뮩⭯䭂걒漻쉖㡎噙䝗䉎㑧潇㑎䞵竍㩞㑅瀷㭔싂爤</w:t>
      </w:r>
      <w:r>
        <w:rPr/>
        <w:t>ⵁ</w:t>
      </w:r>
      <w:r>
        <w:rPr/>
        <w:t>幤䥃싂焦彊獺灡싎杊숳㡧㥶⪩㓍㵠媥걲⯂捞秂曂꤮㴵♶땊拍䨰䭀佊坞抮媵㞣䪵汦洰䘥뭏ꏂ榣睲夽䂩㥺恺灤晰깵㘬䁠䆡瑕⪿⽶걓</w:t>
      </w:r>
      <w:r>
        <w:rPr/>
        <w:t>ⰸ</w:t>
      </w:r>
      <w:r>
        <w:rPr/>
        <w:t>䙄煎杁⼥㪻係쉍䉒⽅潋僂焦숯䬣쵙㭋뽸獒䧂싂␳氤䳂⥲⍍㥨戭禩䄲墩攽砦⚬城䢘顢㚩</w:t>
      </w:r>
      <w:r>
        <w:rPr/>
        <w:t>ꥒ</w:t>
      </w:r>
      <w:r>
        <w:rPr/>
        <w:t>䇂璡淃싂䈯痂㭥顑濃㠺慔柂碘㆘抩㙋佰䮵</w:t>
      </w:r>
      <w:r>
        <w:rPr/>
        <w:t>⡳</w:t>
      </w:r>
      <w:r>
        <w:rPr/>
        <w:t>깆⍍숷ꆡꅯㅊ䪱怳</w:t>
      </w:r>
      <w:r>
        <w:rPr/>
        <w:t>ꗂ</w:t>
      </w:r>
      <w:r>
        <w:rPr/>
        <w:t>䴸㎩ꇂ彖쉰癣㕌⍰噀怪╳廃关⽲抩ㅂ⺬⩣㩩</w:t>
      </w:r>
      <w:r>
        <w:rPr/>
        <w:t>ꔺ</w:t>
      </w:r>
      <w:r>
        <w:rPr/>
        <w:t>䑴湃楢畎售숰呓㩁剦㌲</w:t>
      </w:r>
      <w:r>
        <w:rPr/>
        <w:t>ⵍ</w:t>
      </w:r>
      <w:r>
        <w:rPr/>
        <w:t>뭟䝥ㅖ顬敲繁ㄳ歳쉗煅彞㌬㭭席㭴㍴㭔坂슣</w:t>
      </w:r>
      <w:r>
        <w:rPr/>
        <w:t>ⵕ☪</w:t>
      </w:r>
      <w:r>
        <w:rPr/>
        <w:t>䱌슬栭样湠⽾⽡轕쉋桳瓂넵뽏㔳숮凂슣慐湣㵨쉸싂浺ꍁ妻捭녗滂晡琱區⩠瀺礥☬䰨녈㓂疣</w:t>
      </w:r>
      <w:r>
        <w:rPr/>
        <w:t>꧂</w:t>
      </w:r>
      <w:r>
        <w:rPr/>
        <w:t>긶瘭</w:t>
      </w:r>
      <w:r>
        <w:rPr/>
        <w:t>⡾</w:t>
      </w:r>
      <w:r>
        <w:rPr/>
        <w:t>氫⧂♏숳乳弤幈䃂⾿슿㍟묤呤칷䭭摔䉳䆡겥䡪〉䭓㝇ㄩ搮㌬繀㝀</w:t>
      </w:r>
      <w:r>
        <w:rPr/>
        <w:t>ⶬ</w:t>
      </w:r>
      <w:r>
        <w:rPr/>
        <w:t>쉎㝁䢣䱆땰䌪ꇂ䭒쉑⺘곂㡚䀣朱轉ㆮ彆梬斵싂匬쉥숶瓎倨㩮轆癣㠲⫂䍇媬啣쉄噳痂ꅭ捳僂核獧瘲咩䝙眪䜹</w:t>
      </w:r>
      <w:r>
        <w:rPr/>
        <w:t>ꤦ</w:t>
      </w:r>
      <w:r>
        <w:rPr/>
        <w:t>漽숦琱㧂⩨㍨ꅗ㣂녇嫂쉄侘㠭䦿䅳顺⍙</w:t>
      </w:r>
      <w:r>
        <w:rPr/>
        <w:t>ꦡ</w:t>
      </w:r>
      <w:r>
        <w:rPr/>
        <w:t>䙫伻撻깹繕</w:t>
      </w:r>
      <w:r>
        <w:rPr/>
        <w:t>ꕊ</w:t>
      </w:r>
      <w:r>
        <w:rPr/>
        <w:t>땊䀴兲碩䈫曂帣偁쉵繂㑗獌ꌦ숸敠牖塇沱곂⵶䅌坟습伲⥘꥔䕯杓㕷懂쉺焪轨偌损漳埃뗂啵䔫䊏꤮캬爬䥒췂㉙睆桐</w:t>
      </w:r>
      <w:r>
        <w:rPr/>
        <w:t>ⷂ</w:t>
      </w:r>
      <w:r>
        <w:rPr/>
        <w:t>癏迂땆싂轙攫椶禮绂ぃ쉐䣂▩⍬⍲嫂䅂⼳ぇ盃丸䵾坢⹡兙䑫쉰숥쉶熵煉춮㥳戶录㵎싃㵰⥔슩ㅪ案半싂㥉厩娪㑒싂䵫Ⓜ䵕㘹ㅅ뽍殩숊牓忂쉘䁓</w:t>
      </w:r>
      <w:r>
        <w:rPr/>
        <w:t>ꥐ</w:t>
      </w:r>
      <w:r>
        <w:rPr/>
        <w:t>呅䛂焦썵䌮㡱䴪㉓煚ㄤ收漩㪘쉖橹㍌畘㫂</w:t>
      </w:r>
      <w:r>
        <w:rPr/>
        <w:t>꧂</w:t>
      </w:r>
      <w:r>
        <w:rPr/>
        <w:t>癹쏎捸癅㶬卓䖘⼺坬㵺䰪ㅲ珂䞡坷놿䩧</w:t>
      </w:r>
      <w:r>
        <w:rPr/>
        <w:t>ꥈ</w:t>
      </w:r>
      <w:r>
        <w:rPr/>
        <w:t>䜣㕵䴵纮吵㗂</w:t>
      </w:r>
      <w:r>
        <w:rPr/>
        <w:t>ꔹ</w:t>
      </w:r>
      <w:r>
        <w:rPr/>
        <w:t>幂帶吰싂슥♐숬ㅋ机燂⭧疘⍟急牅녇㭅捩싂</w:t>
      </w:r>
      <w:r>
        <w:rPr/>
        <w:t>Ɐ</w:t>
      </w:r>
      <w:r>
        <w:rPr/>
        <w:t>㥥⭄㭘┽</w:t>
      </w:r>
      <w:r>
        <w:rPr/>
        <w:t>ⷂ</w:t>
      </w:r>
      <w:r>
        <w:rPr/>
        <w:t>싎榩䝺긯⤦坦㡟揂瑟唫ꥢ砻ㅤへ껂ꏍ䘩⫂唯硳坤牑쉡漫低榬瑭〷扦⹸</w:t>
      </w:r>
      <w:r>
        <w:rPr/>
        <w:t>ⱕ</w:t>
      </w:r>
      <w:r>
        <w:rPr/>
        <w:t>奟幡瑯汆癤썈⵪숭睺䍃轀㩭</w:t>
      </w:r>
      <w:r>
        <w:rPr/>
        <w:t>ꕶ</w:t>
      </w:r>
      <w:r>
        <w:rPr/>
        <w:t>숰⎿塬瓂슏숰ぃ쉵琱囂晖䬬걄䭯咮㉰䖻唹兹祈촨烂䶻㩁䱠䱡쵅녌縪䏂깃庵焻啹癦ꅾ</w:t>
      </w:r>
      <w:r>
        <w:rPr/>
        <w:t>ꖮ</w:t>
      </w:r>
      <w:r>
        <w:rPr/>
        <w:t>㍊獢器㷂숵</w:t>
      </w:r>
      <w:r>
        <w:rPr/>
        <w:t>⡑</w:t>
      </w:r>
      <w:r>
        <w:rPr/>
        <w:t>捲䵫櫃긩</w:t>
      </w:r>
      <w:r>
        <w:rPr/>
        <w:t>⡘</w:t>
      </w:r>
      <w:r>
        <w:rPr/>
        <w:t>쉌䈭呡썒㛍摁묥㝩㬰兗촫垏♔숬걕杴䘱㷂瞱顕浱</w:t>
      </w:r>
      <w:r>
        <w:rPr/>
        <w:t>ⱆ</w:t>
      </w:r>
      <w:r>
        <w:rPr/>
        <w:t>辩뿂</w:t>
      </w:r>
      <w:r>
        <w:rPr/>
        <w:t>⠬┩</w:t>
      </w:r>
      <w:r>
        <w:rPr/>
        <w:t>싂恦㍨癤쉁㦱段싂睐晩⏂䙡떥ㅯ狂㙒䜳쉀⩑摭쉳㓂嘤뽳넥슩䵸⽫䥕</w:t>
      </w:r>
      <w:r>
        <w:rPr/>
        <w:t>ⱒ</w:t>
      </w:r>
      <w:r>
        <w:rPr/>
        <w:t>祆僃䉡楊䁵浴ご숫㍺䕳偍⵴쵤扮⺏彔䦬䨱禩⥍㥅啠ꌪ呱䱹熱쵤</w:t>
      </w:r>
      <w:r>
        <w:rPr/>
        <w:t>ꔻ</w:t>
      </w:r>
      <w:r>
        <w:rPr/>
        <w:t>夺䛂灈暻忂ꇂ㭁汵煠싂䨽唯愺䈤쉥淂戬䬶㵰偄⥇噵㉭䈷䙾ꍉ긦硣</w:t>
      </w:r>
      <w:r>
        <w:rPr/>
        <w:t>ⰴ</w:t>
      </w:r>
      <w:r>
        <w:rPr/>
        <w:t>㤰뼴硤滂㉌䝖㓃礩攬奣椰㉡瓃焣䆥猹䠦쉷塤摫ꅷ禡뽉쉍㙩뗂劘欩䤣㡇助䡍싂깖愹</w:t>
      </w:r>
      <w:r>
        <w:rPr/>
        <w:t>ⲡ</w:t>
      </w:r>
      <w:r>
        <w:rPr/>
        <w:t>促䚩汏健祢楴숯䛎</w:t>
      </w:r>
      <w:r>
        <w:rPr/>
        <w:t>ⱦ</w:t>
      </w:r>
      <w:r>
        <w:rPr/>
        <w:t>手楟</w:t>
      </w:r>
      <w:r>
        <w:rPr/>
        <w:t>⣂⹴</w:t>
      </w:r>
      <w:r>
        <w:rPr/>
        <w:t>堤㭙쉲窣拂⭢塮椮䤷睊㬷嗂廂♹숶刨噩㕈圫쉢ꌷ</w:t>
      </w:r>
      <w:r>
        <w:rPr/>
        <w:t>ⵆ</w:t>
      </w:r>
      <w:r>
        <w:rPr/>
        <w:t>牸⎮顐眬摌⤭䕥垥惂浒攸懂㪬㌽滂套싂䷂㉯彐</w:t>
      </w:r>
      <w:r>
        <w:rPr/>
        <w:t>ꖥ</w:t>
      </w:r>
      <w:r>
        <w:rPr/>
        <w:t>睚㐶ꌪ썢♧⦣⑸碏楔쉠㛂쌬⪱儮숫쵾轗㍌噀灧䄱㡹䲱䡫쉅䢮⤪洬㡘㜺숩</w:t>
      </w:r>
      <w:r>
        <w:rPr/>
        <w:t>ⵀ</w:t>
      </w:r>
      <w:r>
        <w:rPr/>
        <w:t>澩깲嫂㕯乪睒숻ꇂ㯃吸否뼨⩌侬猨㊱繋壍潾㩭䨺睢䜺焣唣窥⨬䋂⫍卺杌</w:t>
      </w:r>
      <w:r>
        <w:rPr/>
        <w:t>ⰹ</w:t>
      </w:r>
      <w:r>
        <w:rPr/>
        <w:t>塺䮮慢丶婢杦䍆䚱╹䪮䒡㵋疥摳爽僂쉏婩⧂犵䡨䞻㑩䥊䉌깅䴯猪壂洨晡瓂쉘燂ꅦ⬳㩔</w:t>
      </w:r>
      <w:r>
        <w:rPr/>
        <w:t>꧂</w:t>
      </w:r>
      <w:r>
        <w:rPr/>
        <w:t>䌣彰숹序녍놿㓂升ꅰ䎘橒゘䄴灵獋䕺洴䒬</w:t>
      </w:r>
      <w:r>
        <w:rPr/>
        <w:t>ꕷ♾</w:t>
      </w:r>
      <w:r>
        <w:rPr/>
        <w:t>䨪⬱杴䝘伯壂懂乶疵䁙庘濂</w:t>
      </w:r>
      <w:r>
        <w:rPr/>
        <w:t>ꕤ</w:t>
      </w:r>
      <w:r>
        <w:rPr/>
        <w:t>㡺⸤氦嚩⛂㜊쉉攨低㟂⌨䚿晘⽚䵱ꄬ桭⩞梱싍긯䷂朰슥䊘</w:t>
      </w:r>
      <w:r>
        <w:rPr/>
        <w:t>ⴭ</w:t>
      </w:r>
      <w:r>
        <w:rPr/>
        <w:t>㭖쉊뇂䵱⻂穙⩎熿畨乌ㅵ棎놮竂䊿䡶囂䥱淂슱癖㵒䜦㛎⚣䭋㩧깍硔숮ꥩ癳樤栱歭参橆⌯갲⪮瘹쏂伦</w:t>
      </w:r>
      <w:r>
        <w:rPr/>
        <w:t>⡋</w:t>
      </w:r>
      <w:r>
        <w:rPr/>
        <w:t>洵쎥畁䡣♌䱔⚥槂</w:t>
      </w:r>
      <w:r>
        <w:rPr/>
        <w:t>ꥆ┺</w:t>
      </w:r>
      <w:r>
        <w:rPr/>
        <w:t>癆</w:t>
      </w:r>
      <w:r>
        <w:rPr/>
        <w:t>ⴴ</w:t>
      </w:r>
      <w:r>
        <w:rPr/>
        <w:t>ꍓ㉬䧃䉠吰쉑⫍㢮┲⭵쉀䉸⌹拂䘸琽繆㥂砵彀쉍䖿塱♦⨲啥恋懂䭧</w:t>
      </w:r>
      <w:r>
        <w:rPr/>
        <w:t>Ɐ</w:t>
      </w:r>
      <w:r>
        <w:rPr/>
        <w:t>곂坈顯㓂㷂쉌ꥺ䑇ヂ숹츴딹㭪棂喡⽶숤곂扫渺䭓ꎘ瑋䭹⑮뽢婵㵢繎⹠숭搴습㘳䱳栳쉩兴槂䴣噙杩㑏䢩놮⍋嚡欤嚩杷磂䖩橏侬쉕姂干戭䱚樽䠨拎嘪买桖⩂旂偈敞䉵ㅇ㜩⽐</w:t>
      </w:r>
      <w:r>
        <w:rPr/>
        <w:t>ⲱ</w:t>
      </w:r>
      <w:r>
        <w:rPr/>
        <w:t>〩╈녠쉾硔⛂慭⼥</w:t>
      </w:r>
      <w:r>
        <w:rPr/>
        <w:t>ꦻ</w:t>
      </w:r>
      <w:r>
        <w:rPr/>
        <w:t>䴺쉌䁤沣⪵⥚獙ꌰ⦡⬱礫楄쉀녖流慉玮娤⌨쉮牲쵪皱曂瑔䁮녔㝈㍅숵榩싂녠㥞슬ⸯ쉳彗㚻䤤숷债䴩</w:t>
      </w:r>
      <w:r>
        <w:rPr/>
        <w:t>ꦩ</w:t>
      </w:r>
      <w:r>
        <w:rPr/>
        <w:t>긳䫂쉱攺呲</w:t>
      </w:r>
      <w:r>
        <w:rPr/>
        <w:t>ꕒ</w:t>
      </w:r>
      <w:r>
        <w:rPr/>
        <w:t>껂걦囂晄〸썡믂䷍</w:t>
      </w:r>
      <w:r>
        <w:rPr/>
        <w:t>⢬</w:t>
      </w:r>
      <w:r>
        <w:rPr/>
        <w:t>쉅⸹ꅏ皡쉅㝖⫂㍁偅♚䁷싂䕬䙫剓橕㤵攪儻쉹畀䫃へ㍓⼷匵䕷숨嘱슻颬㬦澻欹</w:t>
      </w:r>
      <w:r>
        <w:rPr/>
        <w:t>ꥒ</w:t>
      </w:r>
      <w:r>
        <w:rPr/>
        <w:t>ꅇ</w:t>
      </w:r>
      <w:r>
        <w:rPr/>
        <w:t>ꕕ</w:t>
      </w:r>
      <w:r>
        <w:rPr/>
        <w:t>畑佭拂㢵㊩敭䕅쵱</w:t>
      </w:r>
      <w:r>
        <w:rPr/>
        <w:t>꧂</w:t>
      </w:r>
      <w:r>
        <w:rPr/>
        <w:t>轁栭㍈뽴㍊䀰Ⓜ浂ㅺꥲ</w:t>
      </w:r>
      <w:r>
        <w:rPr/>
        <w:t>⡈</w:t>
      </w:r>
      <w:r>
        <w:rPr/>
        <w:t>㦘</w:t>
      </w:r>
      <w:r>
        <w:rPr/>
        <w:t>ꤨ</w:t>
      </w:r>
      <w:r>
        <w:rPr/>
        <w:t>癦池欶侘녱쉵怷促䨸䤸剶꥾</w:t>
      </w:r>
      <w:r>
        <w:rPr/>
        <w:t>ꕨ</w:t>
      </w:r>
      <w:r>
        <w:rPr/>
        <w:t>濂洮걕㑐쉆竂兲飂䱸슏塨抣澿⭱⑚㜻쵱쉺䟃ꥸꅾ牚䔻㞵슡</w:t>
      </w:r>
      <w:r>
        <w:rPr/>
        <w:t>ⱴ</w:t>
      </w:r>
      <w:r>
        <w:rPr/>
        <w:t>ꥪ怬摀숥杩炏瀬칫砫㙅䉵晕┴쉘恬녆撘奍뭞穵㕅嫂抮嚻⥾䔮䀷甩㑆楪瑳沥칄㉘穘杨栬䰣張쉄⥅䟂仂䰪㣂㭵穄拂柂儻匩ꏂ辣⵱싃檩债坈⾵㉒淂煟䍆㤺</w:t>
      </w:r>
      <w:r>
        <w:rPr/>
        <w:t>ⴭ</w:t>
      </w:r>
      <w:r>
        <w:rPr/>
        <w:t>㷂乶⺬싂抱놣⫂㎣쉉</w:t>
      </w:r>
      <w:r>
        <w:rPr/>
        <w:t>ꤺ</w:t>
      </w:r>
      <w:r>
        <w:rPr/>
        <w:t>颩祄</w:t>
      </w:r>
      <w:r>
        <w:rPr/>
        <w:t>ꤩ</w:t>
      </w:r>
      <w:r>
        <w:rPr/>
        <w:t>㐥失ꅺ뼨頯갫념禵係</w:t>
      </w:r>
      <w:r>
        <w:rPr/>
        <w:t>ⴰ⪡</w:t>
      </w:r>
      <w:r>
        <w:rPr/>
        <w:t>嗂瑳쉙♀潕啯斏쉖轶깧녃⽲㌨ネ噺礭</w:t>
      </w:r>
      <w:r>
        <w:rPr/>
        <w:t>ⵘ</w:t>
      </w:r>
      <w:r>
        <w:rPr/>
        <w:t>桇㕥狂</w:t>
      </w:r>
      <w:r>
        <w:rPr/>
        <w:t>Ⱬ</w:t>
      </w:r>
      <w:r>
        <w:rPr/>
        <w:t>睬</w:t>
      </w:r>
      <w:r>
        <w:rPr/>
        <w:t>ꔱ</w:t>
      </w:r>
      <w:r>
        <w:rPr/>
        <w:t>쉶ꄶ䈨竂䕋䣂숬싂긣珎眭丫問</w:t>
      </w:r>
      <w:r>
        <w:rPr/>
        <w:t>ⵕꤺ⸵</w:t>
      </w:r>
      <w:r>
        <w:rPr/>
        <w:t>癭녬녡問䳂坂䗂洫湒䬪偞䨶㝙슿갽橥㉃僃ま㉠䒻画쵺幃⦥拂㴺奠춵㐱쵟ꍱ㤳䴤쉵轶潮輊汔</w:t>
      </w:r>
      <w:r>
        <w:rPr/>
        <w:t>꧂</w:t>
      </w:r>
      <w:r>
        <w:rPr/>
        <w:t>䡐祪劣顟甦쉅䝥</w:t>
      </w:r>
      <w:r>
        <w:rPr/>
        <w:t>⣂</w:t>
      </w:r>
      <w:r>
        <w:rPr/>
        <w:t>䕐걢嫂슘긴䌽㑣㙭㫂乹⪩⪬⹃⩸瘩則嫂ꍏ⽧慘䩣町欷礫畅忍▣썩뿃</w:t>
      </w:r>
      <w:r>
        <w:rPr/>
        <w:t>ⲻ</w:t>
      </w:r>
      <w:r>
        <w:rPr/>
        <w:t>忂䍹뭩伥慧슘䐨硎匷뭦츬怳煡〮㪘畟婯</w:t>
      </w:r>
      <w:r>
        <w:rPr/>
        <w:t>ⵆ␬</w:t>
      </w:r>
      <w:r>
        <w:rPr/>
        <w:t>䉞</w:t>
      </w:r>
      <w:r>
        <w:rPr/>
        <w:t>ꕒ</w:t>
      </w:r>
      <w:r>
        <w:rPr/>
        <w:t>吩樤す썺娣歸䜥㝗愸爵狂☩㊘椸穊䅧쉧烍♶䤰㖘旍䑳橂쉡숷礻습㐺녌嚏슻⩨</w:t>
      </w:r>
      <w:r>
        <w:rPr/>
        <w:t>ꦣ</w:t>
      </w:r>
      <w:r>
        <w:rPr/>
        <w:t>껂⍾畇뼦⾩쵂剳壍䃂</w:t>
      </w:r>
      <w:r>
        <w:rPr/>
        <w:t>ꤣ</w:t>
      </w:r>
      <w:r>
        <w:rPr/>
        <w:t>瀴焻䃂㮩⬪숣飂쉡搻ꏂ</w:t>
      </w:r>
      <w:r>
        <w:rPr/>
        <w:t>⢡</w:t>
      </w:r>
      <w:r>
        <w:rPr/>
        <w:t>䴱싎⍭䥬懂쉉佣걕⥓㑨ㅗ廍梩</w:t>
      </w:r>
      <w:r>
        <w:rPr/>
        <w:t>ꗂ⴬</w:t>
      </w:r>
      <w:r>
        <w:rPr/>
        <w:t>嘯繨숸㍑㒵婴晣⽑떥㑘㈱戫嚘숭畩㙪</w:t>
      </w:r>
      <w:r>
        <w:rPr/>
        <w:t>ⴲ</w:t>
      </w:r>
      <w:r>
        <w:rPr/>
        <w:t>栺槂</w:t>
      </w:r>
      <w:r>
        <w:rPr/>
        <w:t>ꦣ</w:t>
      </w:r>
      <w:r>
        <w:rPr/>
        <w:t>싍㍋焺刽㩸傥⦮㧂ꅴㅗ煕橓允땠䌨癚䩠뽟㶱繡숣漮䔪泎灟彥㌺뮬</w:t>
      </w:r>
      <w:r>
        <w:rPr/>
        <w:t>ꥒ</w:t>
      </w:r>
      <w:r>
        <w:rPr/>
        <w:t>畍澵㧃焯ꄬ쉗摥쉗幆녕땍硨⹈⭏㑲猶祰栳媻顺ㆩ偶滂</w:t>
      </w:r>
      <w:r>
        <w:rPr/>
        <w:t>⠶</w:t>
      </w:r>
      <w:r>
        <w:rPr/>
        <w:t>ꔦ</w:t>
      </w:r>
      <w:r>
        <w:rPr/>
        <w:t>쉎咩</w:t>
      </w:r>
      <w:r>
        <w:rPr/>
        <w:t>ꥒ</w:t>
      </w:r>
      <w:r>
        <w:rPr/>
        <w:t>楺⩡㝃㪘꺥个䱅㚬⽵땵㜵ꥱ祆╆摘ꆡ䕔惎敍顃杕슮⩯秂䐱╎搭썷숦⬬㭃䀽쉬</w:t>
      </w:r>
      <w:r>
        <w:rPr/>
        <w:t>ꦮ</w:t>
      </w:r>
      <w:r>
        <w:rPr/>
        <w:t>춻乞쉱㵘뽙넪朣</w:t>
      </w:r>
      <w:r>
        <w:rPr/>
        <w:t>ⰹ</w:t>
      </w:r>
      <w:r>
        <w:rPr/>
        <w:t>䭳깗父쵚纱㋂㧂偗㶵扙ꅬ</w:t>
      </w:r>
      <w:r>
        <w:rPr/>
        <w:t>ꖵ</w:t>
      </w:r>
      <w:r>
        <w:rPr/>
        <w:t>슬彀䕇⿃䄹싂浒ꍞ扅⺱稭澿汉潱㧂슩녔⻂숶쉤恾ꅥ犬䜱㐦熥㭣䵇噉嫂숮쉪噇㩹ꅬ狂뇂縺煣挵瘳忂滎뭌堫㶵츨숷숪뭘숬䕭㌰慄䇂湖숳⪬橭㥞㭁殡</w:t>
      </w:r>
      <w:r>
        <w:rPr/>
        <w:t>ꥇ</w:t>
      </w:r>
      <w:r>
        <w:rPr/>
        <w:t>咬춏儣壃ꌣ뇂♑숻玬毂娨⥙Ⓜ㴦潳䉨婍硳쉀䁇弪䴣東</w:t>
      </w:r>
      <w:r>
        <w:rPr/>
        <w:t>ⱊ</w:t>
      </w:r>
      <w:r>
        <w:rPr/>
        <w:t>浦♃녞㕄㍺䫂⽟帥쉂䗂쉺冩価倯쉱썲橎䩲殩浟埍䆣䁹䳂䨸⎩唪砮輮쉧䋂顃䶻恮쉯⮱쉠湯㤻싂</w:t>
      </w:r>
      <w:r>
        <w:rPr/>
        <w:t>⢮</w:t>
      </w:r>
      <w:r>
        <w:rPr/>
        <w:t>껂堨睏䁲䯂뽰挤埂祇浮睢⩾炵㕙廂⭑⨨乳㑍㡯⴪䌺瀤⭞</w:t>
      </w:r>
      <w:r>
        <w:rPr/>
        <w:t>ꗂ</w:t>
      </w:r>
      <w:r>
        <w:rPr/>
        <w:t>㙅䲩㈪䵦㶻楳檬矍捔ꍤ쉘偩䑆礻뭯䎣㷂㘶迃䤶穯䜭땷뗂䮏쉞畇</w:t>
      </w:r>
      <w:r>
        <w:rPr/>
        <w:t>⠹⭫</w:t>
      </w:r>
      <w:r>
        <w:rPr/>
        <w:t>拂㑺沱摴穪⩇㌦떻䌰穗張㉄쉳⥍䄭뭵㧎묶㥥佄攣㝢癣剑ꅞ䊩슥杆恎쉙㕣ㅵ全慆䔤㶥ㆿ幣䯂乥穸꥾䉦框칳</w:t>
      </w:r>
      <w:r>
        <w:rPr/>
        <w:t>ⴱ</w:t>
      </w:r>
      <w:r>
        <w:rPr/>
        <w:t>쉭䅦顗ꄻ攳恬⥃쉊쉰슥关瓂湆㟂䨭硘晄污슻슣㛂頊吽婑䕲秂</w:t>
      </w:r>
      <w:r>
        <w:rPr/>
        <w:t>ꤤ</w:t>
      </w:r>
      <w:r>
        <w:rPr/>
        <w:t>歍夹㫂⨮</w:t>
      </w:r>
      <w:r>
        <w:rPr/>
        <w:t>ꕡ</w:t>
      </w:r>
      <w:r>
        <w:rPr/>
        <w:t>쉢灨奶㪵⬲啮䰪긥숶</w:t>
      </w:r>
      <w:r>
        <w:rPr/>
        <w:t>⠯</w:t>
      </w:r>
      <w:r>
        <w:rPr/>
        <w:t>刪⩧党剰숤싂噂滂䨰睳┬㵲顯个敌⎡싂㒩盂䫂痂潆禘斥㙞迎浵穞䍨숺䩨爻敍㑩㍗曂つ뮬䱃쉵쉢ꎻ쉬</w:t>
      </w:r>
      <w:r>
        <w:rPr/>
        <w:t>⢥</w:t>
      </w:r>
      <w:r>
        <w:rPr/>
        <w:t>㎏幖㧂㝸뇎</w:t>
      </w:r>
      <w:r>
        <w:rPr/>
        <w:t>ⱷ</w:t>
      </w:r>
      <w:r>
        <w:rPr/>
        <w:t>ず塦妬곂扣纵㙕溥扗숨쌨싂⥨⸩摓䐩쉚㙧繴㩪捞栶쉰䥥ꌬ䅞⿂땴乪䍍녺璣畳</w:t>
      </w:r>
      <w:r>
        <w:rPr/>
        <w:t>ꔻ</w:t>
      </w:r>
      <w:r>
        <w:rPr/>
        <w:t>㍗礱弴睳偖䡹䕮쵔꺮偪⭋놵摨楚숰䎡畬支桦䩄浳癶奚숰灾놱灊⼣䔵쉗</w:t>
      </w:r>
      <w:r>
        <w:rPr/>
        <w:t>꥓</w:t>
      </w:r>
      <w:r>
        <w:rPr/>
        <w:t>쉒칬꥞睋汳禣뭙⼪</w:t>
      </w:r>
      <w:r>
        <w:rPr/>
        <w:t>ꕲ</w:t>
      </w:r>
      <w:r>
        <w:rPr/>
        <w:t>嘽恲幍晸睴䪻䡶浾쉌兊䝀㜬쉂悮</w:t>
      </w:r>
      <w:r>
        <w:rPr/>
        <w:t>ⷂ</w:t>
      </w:r>
      <w:r>
        <w:rPr/>
        <w:t>瑌숷⚮潥楰㕮繤㵯쵸剺瘮矂澘畈烂幋촺磂썊</w:t>
      </w:r>
      <w:r>
        <w:rPr/>
        <w:t>⡴</w:t>
      </w:r>
      <w:r>
        <w:rPr/>
        <w:t>㶬䉠⬲戽瘪摆묽䵑㡰医㩄</w:t>
      </w:r>
      <w:r>
        <w:rPr/>
        <w:t>ⱅ</w:t>
      </w:r>
      <w:r>
        <w:rPr/>
        <w:t>쉦䷂沩偔来싂憏穟灳䡳颣⼹礭刱唻┣⯂払慄싂托㘨㉖뭭㞵榻㴴桌攪숹쉑깶匦슿㒡㉆皵</w:t>
      </w:r>
      <w:r>
        <w:rPr/>
        <w:t>⠺</w:t>
      </w:r>
      <w:r>
        <w:rPr/>
        <w:t>㕏伭偷㊩塕㌽ꄥ穩磂汣䗎깒䦩ㅰ쵮♋춮繧夷扁⛂␸䨪墩䡬䯍吰㩦䙖㋂轄㠸쉋慤瀯⤥橧疘㞮勍彶䌲㬩╣䃂㈶癞슻⹶櫂幣兖湥㬪帽焨䭗漽怴㝂ꄲ䩮⵨싂䭒犿卺쉍깰牀</w:t>
      </w:r>
      <w:r>
        <w:rPr/>
        <w:t>ⶩ</w:t>
      </w:r>
      <w:r>
        <w:rPr/>
        <w:t>⢡</w:t>
      </w:r>
      <w:r>
        <w:rPr/>
        <w:t>땈썣꺮强쉤촦灎倳䂱㉙䥧㕊츤汪㤷呫䉭⭰刪╭숪⨪䘱⩔</w:t>
      </w:r>
      <w:r>
        <w:rPr/>
        <w:t>ꗂꤪ</w:t>
      </w:r>
      <w:r>
        <w:rPr/>
        <w:t>䑅䍳嘫夭</w:t>
      </w:r>
      <w:r>
        <w:rPr/>
        <w:t>⣂</w:t>
      </w:r>
      <w:r>
        <w:rPr/>
        <w:t>䣂쉩㭭㐶盂猳剴浈</w:t>
      </w:r>
      <w:r>
        <w:rPr/>
        <w:t>꧂</w:t>
      </w:r>
      <w:r>
        <w:rPr/>
        <w:t>슘쉆儹轧</w:t>
      </w:r>
      <w:r>
        <w:rPr/>
        <w:t>ꕔ</w:t>
      </w:r>
      <w:r>
        <w:rPr/>
        <w:t>䘤灞搫旂䉲佂怩⑨㗂燂㚮</w:t>
      </w:r>
      <w:r>
        <w:rPr/>
        <w:t>ⶻ</w:t>
      </w:r>
      <w:r>
        <w:rPr/>
        <w:t>犣摬䨯쌩䙴촽㠨䩌牨⥖汚㡪硂䒘汃</w:t>
      </w:r>
      <w:r>
        <w:rPr/>
        <w:t>⡋⏂</w:t>
      </w:r>
      <w:r>
        <w:rPr/>
        <w:t>䅋抣睖䀶썺⭮␨␭㛂</w:t>
      </w:r>
      <w:r>
        <w:rPr/>
        <w:t>Ⱚ</w:t>
      </w:r>
      <w:r>
        <w:rPr/>
        <w:t>춵碥⨲啲晩⹸睅캩년묺穠쉏슩癪呗ㅩ奞⤪⭴ꇂ</w:t>
      </w:r>
      <w:r>
        <w:rPr/>
        <w:t>ꥌ</w:t>
      </w:r>
      <w:r>
        <w:rPr/>
        <w:t>儩⩵䴵捇煌敃□치숮㑺⩟潗</w:t>
      </w:r>
      <w:r>
        <w:rPr/>
        <w:t>ꖩ⨭</w:t>
      </w:r>
      <w:r>
        <w:rPr/>
        <w:t>福䁙㍩畡廂⩨殱敒煑擂㯂睮넹砪걸뽒侬泂䮿妡㵁橹⸰瘩⍵猲敉깵㖬嗂積眷䇂䉅憵啫灹䈨</w:t>
      </w:r>
      <w:r>
        <w:rPr/>
        <w:t>ꕈ</w:t>
      </w:r>
      <w:r>
        <w:rPr/>
        <w:t>뗂쉨打땆甩剫쉌䴭䙖参㌹䥬婴抏伵䑅녲畉㧍䑺숮渽䵟畏祫廃䍐伺쉄輱㛂梻㝸㝲</w:t>
      </w:r>
      <w:r>
        <w:rPr/>
        <w:t>꥓</w:t>
      </w:r>
      <w:r>
        <w:rPr/>
        <w:t>싃牋橘⭖</w:t>
      </w:r>
      <w:r>
        <w:rPr/>
        <w:t>⡄</w:t>
      </w:r>
      <w:r>
        <w:rPr/>
        <w:t>灔猳桃숬畯쉫究㩐㍒杅撏⺣숊뽄癓橴⑐瘤╤佦䉦壂쎥꺣盂晘쎥쉥㏂쉰柃뮿쉞愮ꥶ⚿⛂桂䑡⽉⑗㌹晔辱哂숲칳㍔歄扲畦洴彮彠⽥깐轉</w:t>
      </w:r>
      <w:r>
        <w:rPr/>
        <w:t>ꔱ</w:t>
      </w:r>
      <w:r>
        <w:rPr/>
        <w:t>炻硁쉲꺩俍剀㡵兑㢡绂潣</w:t>
      </w:r>
      <w:r>
        <w:rPr/>
        <w:t>꤭</w:t>
      </w:r>
      <w:r>
        <w:rPr/>
        <w:t>땢浑〶瑳倽碡䕑</w:t>
      </w:r>
      <w:r>
        <w:rPr/>
        <w:t>⠣</w:t>
      </w:r>
      <w:r>
        <w:rPr/>
        <w:t>㔽潪䕖晟춿忍⍯响熮睅䯂塆㑦䢏矂ㅔ壂猹杆</w:t>
      </w:r>
      <w:r>
        <w:rPr/>
        <w:t>ꕅ</w:t>
      </w:r>
      <w:r>
        <w:rPr/>
        <w:t>䭠䧂슻㌣쉬䮿捩噤䲏申偗儵䡉稷</w:t>
      </w:r>
      <w:r>
        <w:rPr/>
        <w:t>ⱌ</w:t>
      </w:r>
      <w:r>
        <w:rPr/>
        <w:t>쵌숯灒뭃わ䈤</w:t>
      </w:r>
      <w:r>
        <w:rPr/>
        <w:t>ⵊ</w:t>
      </w:r>
      <w:r>
        <w:rPr/>
        <w:t>穕䏂㌴쉉顇</w:t>
      </w:r>
      <w:r>
        <w:rPr/>
        <w:t>ⱀ</w:t>
      </w:r>
      <w:r>
        <w:rPr/>
        <w:t>숽樻噆傮敤啞䑟쎿⍲싂슿扒딹썱久䡆䆮穕攣卅☭䝒⍍桢佈╉呸啓ꍸ숺갷䵪浙㙧㩎䬫뽇呌㕤䔷厩散걙祵獤䈣奔睩湟繸癯싂㨩奧䝢敲太쉱䔬焫晫쉥束녢繅⨽砥华桤㍋☽칺⮻⩷畆⭔敱䝊걡숨坲狂煷囂幺海칍槂㉟弰㔳迂ꅣ쵾⌽ꌫ儸</w:t>
      </w:r>
      <w:r>
        <w:rPr/>
        <w:t>⡆⡑</w:t>
      </w:r>
      <w:r>
        <w:rPr/>
        <w:t>긹啰痂썇걢⍞浬</w:t>
      </w:r>
      <w:r>
        <w:rPr/>
        <w:t>ꥈ</w:t>
      </w:r>
      <w:r>
        <w:rPr/>
        <w:t>轴牃摟敨穷塡䡖습扗</w:t>
      </w:r>
      <w:r>
        <w:rPr/>
        <w:t>ⲱ</w:t>
      </w:r>
      <w:r>
        <w:rPr/>
        <w:t>㞱</w:t>
      </w:r>
      <w:r>
        <w:rPr/>
        <w:t>⡮</w:t>
      </w:r>
      <w:r>
        <w:rPr/>
        <w:t>䝬곂㥱㌬넫ッ썬敓㭨懂땶偎싂橢竂祠뭷微슩쵤浒猫ꍮ睢ꍈ顣獟쏎쉅㥱塢㣎䵢㙕䉎쉴祩升哎灷瀪㯂䵷갰瀬獚棂㞥䘸䭌侱噗㭋啪び㈨偮朤䣂⧂敭㑗㊏䔥䁟㧂氹坡⥚呕囂☻䳂䢻⫂槂顚촽吤⌦싎䱳䁪歘䥈쉇Ⓜ丳쉉䰥睆垩뇂煞䙊┷캿㓂偯뼤ㅅ啃塘琺쉖昰徿㗂㴷☪떿</w:t>
      </w:r>
      <w:r>
        <w:rPr/>
        <w:t>ⶏ</w:t>
      </w:r>
      <w:r>
        <w:rPr/>
        <w:t>䪿걢敠⬺슬敪栶㈫㚥䊿㇂䏂싂渱⩔焤㫂ㅮ儥告媬奉⴯恍㬲捀㡫⪮숷瞣瑲뗂珂㚮㑋䱱姎盂㵸䰳ꥸ</w:t>
      </w:r>
      <w:r>
        <w:rPr/>
        <w:t>⡸</w:t>
      </w:r>
      <w:r>
        <w:rPr/>
        <w:t>䵐兹犘㛂啇䎱乷딱䕆牉畮슣穑挭쉆</w:t>
      </w:r>
      <w:r>
        <w:rPr/>
        <w:t>ꖡ</w:t>
      </w:r>
      <w:r>
        <w:rPr/>
        <w:t>䢣⭅㴥橖珂唸湲桡䡠智乃傱戱쉶⑄䡫仂⭂칐杺㕙奱歸䤫㑬쉯㍣ꥳ䝎棂싎䝥剸쉏歄縻攪癒␪矂佀滂㑾噲숣歀机녪刬浩⩵榱祏䨱⬩燂ッ癚⩖妱䙈䤬砸妱䵀</w:t>
      </w:r>
      <w:r>
        <w:rPr/>
        <w:t>꤯⨰</w:t>
      </w:r>
      <w:r>
        <w:rPr/>
        <w:t>機教䩞䡀</w:t>
      </w:r>
      <w:r>
        <w:rPr/>
        <w:t>ⱨ</w:t>
      </w:r>
      <w:r>
        <w:rPr/>
        <w:t>副ざ坓硣䖩瑌♫⑂쉅</w:t>
      </w:r>
      <w:r>
        <w:rPr/>
        <w:t>ꥃ</w:t>
      </w:r>
      <w:r>
        <w:rPr/>
        <w:t>楡쉯嚥牀呗䝉╴쉯</w:t>
      </w:r>
      <w:r>
        <w:rPr/>
        <w:t>ꕐ</w:t>
      </w:r>
      <w:r>
        <w:rPr/>
        <w:t>䝀奚櫂</w:t>
      </w:r>
      <w:r>
        <w:rPr/>
        <w:t>꧂</w:t>
      </w:r>
      <w:r>
        <w:rPr/>
        <w:t>무畘㠦곂䵟攫슥䑷㒬乡牍痂兘③瘊걮瑵䁔⹗摌싎栻䰷氥慟轘䵪狂ぬ繢坘疩户澻</w:t>
      </w:r>
      <w:r>
        <w:rPr/>
        <w:t>ꤦⵙ</w:t>
      </w:r>
      <w:r>
        <w:rPr/>
        <w:t>嘽畬優䉈竎ㅆ狎砪捭䡹</w:t>
      </w:r>
      <w:r>
        <w:rPr/>
        <w:t>ꖵ</w:t>
      </w:r>
      <w:r>
        <w:rPr/>
        <w:t>쵹戭떩싂㝥妘顤㩃쉩捏쉈㥾㝱熥䬳癑</w:t>
      </w:r>
      <w:r>
        <w:rPr/>
        <w:t>ꕙ</w:t>
      </w:r>
      <w:r>
        <w:rPr/>
        <w:t>䱆걢촨潤痂縲</w:t>
      </w:r>
      <w:r>
        <w:rPr/>
        <w:t>ⵚ</w:t>
      </w:r>
      <w:r>
        <w:rPr/>
        <w:t>㣂珂景媘땈⵶嗂䭭㭍瑐쉸싂⨶㐬棂䱍싂㠽燂겥买扞怮䁢쉲楴桬㩈⑯</w:t>
      </w:r>
      <w:r>
        <w:rPr/>
        <w:t>ꔴ</w:t>
      </w:r>
      <w:r>
        <w:rPr/>
        <w:t>㍨쉧䲥繊㕟╗碿焻䅈䩹䌣䩖겣숲潋⥱쉖㉞⨪璏䰰⚬婊쉠㦱␽欦扑␵窬灵쵤㌽</w:t>
      </w:r>
      <w:r>
        <w:rPr/>
        <w:t>ⰲ</w:t>
      </w:r>
      <w:r>
        <w:rPr/>
        <w:t>땢䉃숦⤪售</w:t>
      </w:r>
      <w:r>
        <w:rPr/>
        <w:t>ꥊ</w:t>
      </w:r>
      <w:r>
        <w:rPr/>
        <w:t>灘绂矂䭦뭵墬Ⓕ쵠㝣卧奇䫂쉋껂穖㙁爬쵈쉯㢏爻啡넭䶩⤱䥘╰灰未Ⓜ塃㪣䫂祌桘츰乵꥾땘穰썱ꥫ䓂㭫戸䩸眬⽮繞㉭檣㵢慥吽</w:t>
      </w:r>
      <w:r>
        <w:rPr/>
        <w:t>ꥉ</w:t>
      </w:r>
      <w:r>
        <w:rPr/>
        <w:t>坖壂쉧硇걇噒칒㩌娦녊䭑㡸䍳</w:t>
      </w:r>
      <w:r>
        <w:rPr/>
        <w:t>ꦣ</w:t>
      </w:r>
      <w:r>
        <w:rPr/>
        <w:t>쵒쵱캩㙁㵒숩樰墻</w:t>
      </w:r>
      <w:r>
        <w:rPr/>
        <w:t>ⵂ</w:t>
      </w:r>
      <w:r>
        <w:rPr/>
        <w:t>숨牤ꄶ슣㋃</w:t>
      </w:r>
      <w:r>
        <w:rPr/>
        <w:t>ⵞ</w:t>
      </w:r>
      <w:r>
        <w:rPr/>
        <w:t>甤窻층溡쉨싂㍲兾쉀</w:t>
      </w:r>
      <w:r>
        <w:rPr/>
        <w:t>ꕤ</w:t>
      </w:r>
      <w:r>
        <w:rPr/>
        <w:t>땊㴵╭睁栭丮㥟녍轀㉞쉩䥡칫</w:t>
      </w:r>
      <w:r>
        <w:rPr/>
        <w:t>ⱦ</w:t>
      </w:r>
      <w:r>
        <w:rPr/>
        <w:t>栣奁搫游</w:t>
      </w:r>
      <w:r>
        <w:rPr/>
        <w:t>ꤪ</w:t>
      </w:r>
      <w:r>
        <w:rPr/>
        <w:t>쉎녔깨晧⶿</w:t>
      </w:r>
      <w:r>
        <w:rPr/>
        <w:t>ꕳ</w:t>
      </w:r>
      <w:r>
        <w:rPr/>
        <w:t>ㄩ滂兤껂睏晤㍟견洬⨤硥塄녊䊩숫쉔灞췎⤥ꄶ慢춵⤤䉞⑤愤␫쉏숰걋ㅄ䅀땣绂䭋뾵숵땂쵂摸</w:t>
      </w:r>
      <w:r>
        <w:rPr/>
        <w:t>꧂</w:t>
      </w:r>
      <w:r>
        <w:rPr/>
        <w:t>焸뽧䳂숩癮⑐瘵</w:t>
      </w:r>
      <w:r>
        <w:rPr/>
        <w:t>ⵁ</w:t>
      </w:r>
      <w:r>
        <w:rPr/>
        <w:t>㕺桘愶ぎ⑮䙚꥚仂⨪쉤▬漸咡놏桠漬䈯煥兏噎싂婆媩强䞩㵟浪㏍汞</w:t>
      </w:r>
      <w:r>
        <w:rPr/>
        <w:t>ꥀ</w:t>
      </w:r>
      <w:r>
        <w:rPr/>
        <w:t>关쉄뽺견⍠䳎츺飂奀习墱⌶妱捒䗂瑲⭟䅵㓂㝙쵆㙋䈷겻</w:t>
      </w:r>
      <w:r>
        <w:rPr/>
        <w:t>ꦵ</w:t>
      </w:r>
      <w:r>
        <w:rPr/>
        <w:t>㛂뽨⭟䅗䵫♥䝢⺘䪘쉙쵺땭䕶獀⌣圣妵䤫츦䉄쉪䘳㭱弭㠦㍅䌪썔㝎嚻疵숪년㩔欲喵煰䌽⸭㕢땍깮摳愪Ⓨ猰⦵㪵晲灘</w:t>
      </w:r>
      <w:r>
        <w:rPr/>
        <w:t>⣂</w:t>
      </w:r>
      <w:r>
        <w:rPr/>
        <w:t>卹슏畍ꥫ彤壂坓浊睮䑧</w:t>
      </w:r>
      <w:r>
        <w:rPr/>
        <w:t>ꤪ⵹</w:t>
      </w:r>
      <w:r>
        <w:rPr/>
        <w:t>塦㟂橮瑷슬檩愸炘슩</w:t>
      </w:r>
      <w:r>
        <w:rPr/>
        <w:t>ꕌ</w:t>
      </w:r>
      <w:r>
        <w:rPr/>
        <w:t>䅦쵩쏂</w:t>
      </w:r>
      <w:r>
        <w:rPr/>
        <w:t>ꕊ</w:t>
      </w:r>
      <w:r>
        <w:rPr/>
        <w:t>撱䛂顢ꍊ㑋ꍐ싂戤灁䜴咥塖测뭾⨣⬳걳噓슱ꥹ╸煶戣畀䅸杍庣䠻</w:t>
      </w:r>
      <w:r>
        <w:rPr/>
        <w:t>ꤪ</w:t>
      </w:r>
      <w:r>
        <w:rPr/>
        <w:t>촭咘⪥兔惂爣㈱䢻쉇牦硠촵㟍朮慡췂슥睗☫畓戲桢颬䀱勍汇猳杊䪡㞻⮬先犥攻㝃啈㈷癇塴놩㩡⵫戭깠睷剉轓ꍍ뾡㗂㩴套⩙췃숨卓樊䅐㝳㥺梘㦩싂檮꧎垣恘㖏槂䍩癀礰妱ㅳ숦䱷づ㩉䨮畺爨숻獊䱹祭漦썵さ栽砪䉴⽌ꥭ畄轭䥠쉘熮㮡䵆⭋䱧촯㑖頨涮樲坠싂싂橵琹噄硗䠰䛍싂獪⼵묯浲甤灂슣쉔⥮橏䑺ꅢ⩁灟䵄摤奪묪獅㥯䃂浈ꍨ唲䍫反䑲漫䗂䁯䝃潕</w:t>
      </w:r>
      <w:r>
        <w:rPr/>
        <w:t>⡵⭊</w:t>
      </w:r>
      <w:r>
        <w:rPr/>
        <w:t>卩狂㙇剏捞┵㕁넻穠㜪㯂㭀䐯卟喿㎮顤祃願恤嘬偈濂琱䝗淂礻⑑畎癪浹坁╫奄札墏숲쉁칹䁗惂祧숵쉠</w:t>
      </w:r>
      <w:r>
        <w:rPr/>
        <w:t>ꔵ</w:t>
      </w:r>
      <w:r>
        <w:rPr/>
        <w:t>㌱撻◂䡞쎏氻⹩儻張濂쉳眹捅⨽</w:t>
      </w:r>
      <w:r>
        <w:rPr/>
        <w:t>ꕭ</w:t>
      </w:r>
      <w:r>
        <w:rPr/>
        <w:t>䴪秂歹䑔걫싂뮻㕋䬭㮱㵮墻伥啡Ⓜ瀺걳摑繯췂⽇숴쉃㔦印繾坎澮丮슩滎䑎ㄺ捪</w:t>
      </w:r>
      <w:r>
        <w:rPr/>
        <w:t>ⱡ</w:t>
      </w:r>
      <w:r>
        <w:rPr/>
        <w:t>ꤩ</w:t>
      </w:r>
      <w:r>
        <w:rPr/>
        <w:t>㥹正⚿␣␪敏녥摍걘硏䔺杳걀</w:t>
      </w:r>
      <w:r>
        <w:rPr/>
        <w:t>ⱥ</w:t>
      </w:r>
      <w:r>
        <w:rPr/>
        <w:t>㟂汑楏䑏념憥坈穓㵶䅩䩪兪㬲归ぞ뭃啶⭎乸堵쉰疡╔瑲灥潭枿츹싂䎵ぇ㗂슬倭숯献쉴墬痂塡唹䈭䕌埂ㅂ䌪䥫</w:t>
      </w:r>
      <w:r>
        <w:rPr/>
        <w:t>ꖘ</w:t>
      </w:r>
      <w:r>
        <w:rPr/>
        <w:t>怤潩兖♥</w:t>
      </w:r>
      <w:r>
        <w:rPr/>
        <w:t>ꗎ</w:t>
      </w:r>
      <w:r>
        <w:rPr/>
        <w:t>晫倬䵀쵅䑊⾣쉊⚻쌺㛍싂偂⽳㙺⻂杹瑋じ뭴眯兟盂껂ꍠꅯ䀣</w:t>
      </w:r>
      <w:r>
        <w:rPr/>
        <w:t>꧂</w:t>
      </w:r>
      <w:r>
        <w:rPr/>
        <w:t>䙸浔숥㵥⭧써揂츴싂䥅睠䁊㡟數</w:t>
      </w:r>
      <w:r>
        <w:rPr/>
        <w:t>ꥎ</w:t>
      </w:r>
      <w:r>
        <w:rPr/>
        <w:t>煈乭쉕쉓䝦皻쉀慀⺥䝑뭯坯䬫걩㕖㝵怹䔤頴쉃灚</w:t>
      </w:r>
      <w:r>
        <w:rPr/>
        <w:t>ⰽ</w:t>
      </w:r>
      <w:r>
        <w:rPr/>
        <w:t>炮亩敓煋⼲䀪琭㵣㪥뭒⩖挨쉟䴲숪쉡儳</w:t>
      </w:r>
      <w:r>
        <w:rPr/>
        <w:t>⡘</w:t>
      </w:r>
      <w:r>
        <w:rPr/>
        <w:t>ꎮ冩쉭恥塤灎</w:t>
      </w:r>
      <w:r>
        <w:rPr/>
        <w:t>ⲣ</w:t>
      </w:r>
      <w:r>
        <w:rPr/>
        <w:t>丬癆慠䍢싂呔忂愶砻䰹媡숴瑇㠨瑗㉴车㐩ㅇ깊琬倨揂楩⪣僂㯂뽶幖帪㛂싂昷⽁⫂쉾佟爪</w:t>
      </w:r>
      <w:r>
        <w:rPr/>
        <w:t>⣂</w:t>
      </w:r>
      <w:r>
        <w:rPr/>
        <w:t>믍張㒬充竍癧淂䁥䬰澏ꌪ乨丷㋎潲㭡⭫㝺쉧刪剨ꄨ轅廂싎捚숴枩滂䍒夨硐슩</w:t>
      </w:r>
      <w:r>
        <w:rPr/>
        <w:t>ꕖ</w:t>
      </w:r>
      <w:r>
        <w:rPr/>
        <w:t>숱榵캏</w:t>
      </w:r>
      <w:r>
        <w:rPr/>
        <w:t>꧂</w:t>
      </w:r>
      <w:r>
        <w:rPr/>
        <w:t>坹숤䥎瑇摎䂏汄稪땥爣洫南番쉆칟䥾</w:t>
      </w:r>
      <w:r>
        <w:rPr/>
        <w:t>꧂</w:t>
      </w:r>
      <w:r>
        <w:rPr/>
        <w:t>㉨ꄸ䜯繲ꍤ瑏彘偷䥾祓㵴䷍㚩博穋걯䛂轔䁙硶䙓䐨</w:t>
      </w:r>
      <w:r>
        <w:rPr/>
        <w:t>Ⲭ</w:t>
      </w:r>
      <w:r>
        <w:rPr/>
        <w:t>갬摀枘깴療䥲公숬奁摠硉朽ꥸ斱</w:t>
      </w:r>
      <w:r>
        <w:rPr/>
        <w:t>ꕉ</w:t>
      </w:r>
      <w:r>
        <w:rPr/>
        <w:t>ⱳ⢱</w:t>
      </w:r>
      <w:r>
        <w:rPr/>
        <w:t>쉸䁍㚬怺呰婧乡婍땇为␴㡓㩆쉔猭䛂弨</w:t>
      </w:r>
      <w:r>
        <w:rPr/>
        <w:t>ⷂ</w:t>
      </w:r>
      <w:r>
        <w:rPr/>
        <w:t>秃㩞兪䭀☩⩸剉㙞䒥塯埂</w:t>
      </w:r>
      <w:r>
        <w:rPr/>
        <w:t>ⷂ</w:t>
      </w:r>
      <w:r>
        <w:rPr/>
        <w:t>睞숊县椸礻㚬⹠䊬ꄸ頮</w:t>
      </w:r>
      <w:r>
        <w:rPr/>
        <w:t>ꕰ</w:t>
      </w:r>
      <w:r>
        <w:rPr/>
        <w:t>ふ쉒瞩䍏乐帬徿偍ꅸ</w:t>
      </w:r>
      <w:r>
        <w:rPr/>
        <w:t>ꦩ⩁</w:t>
      </w:r>
      <w:r>
        <w:rPr/>
        <w:t>⡸</w:t>
      </w:r>
      <w:r>
        <w:rPr/>
        <w:t>潎恑</w:t>
      </w:r>
      <w:r>
        <w:rPr/>
        <w:t>꧂</w:t>
      </w:r>
      <w:r>
        <w:rPr/>
        <w:t>쉋穏㉑䱣츳焥畨</w:t>
      </w:r>
      <w:r>
        <w:rPr/>
        <w:t>ꤹ</w:t>
      </w:r>
      <w:r>
        <w:rPr/>
        <w:t>桫晲쉩㉰均칮獭ㅆい썖䉫䷂娬督⩊⩋</w:t>
      </w:r>
      <w:r>
        <w:rPr/>
        <w:t>⠰</w:t>
      </w:r>
      <w:r>
        <w:rPr/>
        <w:t>슱</w:t>
      </w:r>
      <w:r>
        <w:rPr/>
        <w:t>ꔪ③</w:t>
      </w:r>
      <w:r>
        <w:rPr/>
        <w:t>䒮㝴㛂畏⌤澣畇⍔쉹뽘浚晁縥䭴潲扙恖</w:t>
      </w:r>
      <w:r>
        <w:rPr/>
        <w:t>ⷂ</w:t>
      </w:r>
      <w:r>
        <w:rPr/>
        <w:t>㴬㩮숩</w:t>
      </w:r>
      <w:r>
        <w:rPr/>
        <w:t>ꕟ⌸</w:t>
      </w:r>
      <w:r>
        <w:rPr/>
        <w:t>쉕㛎梵ꥷ䗂ꥥ呙顐兺⫂䉧牑䱅䗂潯쉷쉟쉳輲숩漸⩟⫂⥳瑗㥤뾻ꄷ♐믂</w:t>
      </w:r>
      <w:r>
        <w:rPr/>
        <w:t>⡕</w:t>
      </w:r>
      <w:r>
        <w:rPr/>
        <w:t>卉煑슥灪樵捋㙋</w:t>
      </w:r>
      <w:r>
        <w:rPr/>
        <w:t>Ⳃ</w:t>
      </w:r>
      <w:r>
        <w:rPr/>
        <w:t>ꕢ</w:t>
      </w:r>
      <w:r>
        <w:rPr/>
        <w:t>㩇▵祎딤</w:t>
      </w:r>
      <w:r>
        <w:rPr/>
        <w:t>ꤪ</w:t>
      </w:r>
      <w:r>
        <w:rPr/>
        <w:t>䩊扯村䅅珂埂Ⓙ⬵朷슣剪優㜹殘⤬做㷂</w:t>
      </w:r>
      <w:r>
        <w:rPr/>
        <w:t>ꤷ</w:t>
      </w:r>
      <w:r>
        <w:rPr/>
        <w:t>礮ꅀ礬䭀㡄</w:t>
      </w:r>
      <w:r>
        <w:rPr/>
        <w:t>ꥍ</w:t>
      </w:r>
      <w:r>
        <w:rPr/>
        <w:t>便뽈敵廂꺏ヂ깔싂쉎䥴숴橏㯂墱</w:t>
      </w:r>
      <w:r>
        <w:rPr/>
        <w:t>ꔨ</w:t>
      </w:r>
      <w:r>
        <w:rPr/>
        <w:t>⡏</w:t>
      </w:r>
      <w:r>
        <w:rPr/>
        <w:t>繁믂䰽</w:t>
      </w:r>
      <w:r>
        <w:rPr/>
        <w:t>⡆</w:t>
      </w:r>
      <w:r>
        <w:rPr/>
        <w:t>䨫硅</w:t>
      </w:r>
      <w:r>
        <w:rPr/>
        <w:t>⡣</w:t>
      </w:r>
      <w:r>
        <w:rPr/>
        <w:t>쉌拂⫂㚘唪☸囂䠹湷砣㵃晑婷⵾쉐婅쉁칓儭⺿숨偺슥떱뭋⎮姃넺슱洴繣䁚杍朸ꍎㅋ〩䉪뭗싂䃃磂票☸츺㑗쉖睡⚵䝖싂妵ꍮ쉉氻噥⺣뿂▥杲毎ꌮ㇂婦棎쉮柂䒣嚻</w:t>
      </w:r>
      <w:r>
        <w:rPr/>
        <w:t>ꕨ</w:t>
      </w:r>
      <w:r>
        <w:rPr/>
        <w:t>䜳쉙뼽䟍夸쉈兕片쉬啨ㅊ䝠報㙀䵡祤瘱椺䥙쉖⩹婇쉪쉶爹頴全䉑硋쉠䵃ご걩類걦㌲橍祙焭橄婰欺卾숨洩盃갻㧂⿃㞵싂呕咏㵬砤啯㐽榘⫎䤹䝾㛂슩顨</w:t>
      </w:r>
      <w:r>
        <w:rPr/>
        <w:t>ꕢ</w:t>
      </w:r>
      <w:r>
        <w:rPr/>
        <w:t>䌴浂穾쏂輫徵ꥰ쉾枏㡃嗎쉑灗ꄷ燍ꥯ숹汸䠥쵆䥑㝗兙䴤䍳숯磎ぐ숬</w:t>
      </w:r>
      <w:r>
        <w:rPr/>
        <w:t>ⱳ</w:t>
      </w:r>
      <w:r>
        <w:rPr/>
        <w:t>㙈</w:t>
      </w:r>
      <w:r>
        <w:rPr/>
        <w:t>⡥</w:t>
      </w:r>
      <w:r>
        <w:rPr/>
        <w:t>摩㡁潂卷⩞곂딦兰쉡</w:t>
      </w:r>
      <w:r>
        <w:rPr/>
        <w:t>⢣</w:t>
      </w:r>
      <w:r>
        <w:rPr/>
        <w:t>轖숶㉫狂煕爹ꅡ</w:t>
      </w:r>
      <w:r>
        <w:rPr/>
        <w:t>ꥇ</w:t>
      </w:r>
      <w:r>
        <w:rPr/>
        <w:t>䌦奷榿㜻ヂ</w:t>
      </w:r>
      <w:r>
        <w:rPr/>
        <w:t>꧂</w:t>
      </w:r>
      <w:r>
        <w:rPr/>
        <w:t>㤹㣂潳梡⍊慱灗녌⩫㴦䍖㉗穖⭏㐳牴伦㥋䉧쉭숸츪㜨떻㪱灗䉁怵〹䚥䁤슩ꍣ楏ㄷ㉺썸㉒㟂⭌眷噡祪楤繚潳盍檏쉕坹㠳䳂轐湋瘯㮩佳⤺獸湲縨뿂</w:t>
      </w:r>
      <w:r>
        <w:rPr/>
        <w:t>ⰴ</w:t>
      </w:r>
      <w:r>
        <w:rPr/>
        <w:t>匹쉟쉵䁋쉉漽쉡䧎硙☰쉖畵땕坳愩愪㵌쉳䋂딵䥷썦䕥毂䥏織呕轡ㆬ⸸㥐ㅾ쉭傿뽂</w:t>
      </w:r>
      <w:r>
        <w:rPr/>
        <w:t>Ⳃ</w:t>
      </w:r>
      <w:r>
        <w:rPr/>
        <w:t>ꍸ庡</w:t>
      </w:r>
      <w:r>
        <w:rPr/>
        <w:t>⢿</w:t>
      </w:r>
      <w:r>
        <w:rPr/>
        <w:t>䭓쉏㭺㙱쉓僂磂⩄㚣Ⓜ癚슿䩇</w:t>
      </w:r>
      <w:r>
        <w:rPr/>
        <w:t>꧂</w:t>
      </w:r>
      <w:r>
        <w:rPr/>
        <w:t>쉮绎椳쉟䑃垩呏㯂扞照碱焹轓⭁䵖㡘怫㝣顈㘳♇窬</w:t>
      </w:r>
      <w:r>
        <w:rPr/>
        <w:t>⡖⥉</w:t>
      </w:r>
      <w:r>
        <w:rPr/>
        <w:t>㛂浬浊䫂꺣ꅲ䠬狂䝌参뭾晢参縊쉅䋎奐捏슱捆</w:t>
      </w:r>
      <w:r>
        <w:rPr/>
        <w:t>ⵘ</w:t>
      </w:r>
      <w:r>
        <w:rPr/>
        <w:t>縺⑃긮坙抿洪䕧嘤쉕塓쉭㔲䙅䥍捳ꥰ到⏂⩗智⹁䫂畹䐹輫䁍⑏䃂曂浙⹫䢘</w:t>
      </w:r>
      <w:r>
        <w:rPr/>
        <w:t>ꦩ</w:t>
      </w:r>
      <w:r>
        <w:rPr/>
        <w:t>쵦</w:t>
      </w:r>
      <w:r>
        <w:rPr/>
        <w:t>ꔯ</w:t>
      </w:r>
      <w:r>
        <w:rPr/>
        <w:t>乹쵤갶</w:t>
      </w:r>
      <w:r>
        <w:rPr/>
        <w:t>ⷎ</w:t>
      </w:r>
      <w:r>
        <w:rPr/>
        <w:t>擎倦繶楏狂䮮쉧恚斵</w:t>
      </w:r>
      <w:r>
        <w:rPr/>
        <w:t>ꕯ</w:t>
      </w:r>
      <w:r>
        <w:rPr/>
        <w:t>䅟塚ꥷ䝧励⫂嘸㚣椲숹䈤싂䛂繠␽䬵녱⦮⒩溩싂牌㇂㡢狂捏걫䩍乷砭祒堮瑡䀫䶵䞩슣ヂ땃稵䝡㟂惂⑒䁪〺㩑浴䫂燂曂剭쉀斮췂썃땒뽴껍춥彣栩圤</w:t>
      </w:r>
      <w:r>
        <w:rPr/>
        <w:t>ⷂꗂ</w:t>
      </w:r>
      <w:r>
        <w:rPr/>
        <w:t>售伵쉒</w:t>
      </w:r>
      <w:r>
        <w:rPr/>
        <w:t>ⱦ</w:t>
      </w:r>
      <w:r>
        <w:rPr/>
        <w:t>쉙⎿뭊攤㴵ꅚ顟쉬⌮䙾挪牎䍒癊䴹囂</w:t>
      </w:r>
      <w:r>
        <w:rPr/>
        <w:t>⵰</w:t>
      </w:r>
      <w:r>
        <w:rPr/>
        <w:t>汄睩䅑슱슻䤬睵昳싂</w:t>
      </w:r>
      <w:r>
        <w:rPr/>
        <w:t>ꔪ</w:t>
      </w:r>
      <w:r>
        <w:rPr/>
        <w:t>ꍭ쉒䭐充</w:t>
      </w:r>
      <w:r>
        <w:rPr/>
        <w:t>⠻</w:t>
      </w:r>
      <w:r>
        <w:rPr/>
        <w:t>晲쉙匳曍</w:t>
      </w:r>
      <w:r>
        <w:rPr/>
        <w:t>ⴹ</w:t>
      </w:r>
      <w:r>
        <w:rPr/>
        <w:t>潤쏂䉡쉃熬뭷㵦汮촺憵쉩䳍氺㌰纬㧂礭쉙</w:t>
      </w:r>
      <w:r>
        <w:rPr/>
        <w:t>ꥄ</w:t>
      </w:r>
      <w:r>
        <w:rPr/>
        <w:t>偂桃摆㑀⫂㵷攺ꍍ깄乮⌷숩兖㙫壂䰷⩟⼨坡䡇珂</w:t>
      </w:r>
      <w:r>
        <w:rPr/>
        <w:t>ꤰ</w:t>
      </w:r>
      <w:r>
        <w:rPr/>
        <w:t>塊砭䵭쏂⻂㫂弣䥙ㅔ甹쉭啈瑟唻棎琭㩡泍</w:t>
      </w:r>
      <w:r>
        <w:rPr/>
        <w:t>ꔳ</w:t>
      </w:r>
      <w:r>
        <w:rPr/>
        <w:t>娫⑉挽乑秂剮쉹漦쉴橹숯斥䳂숲⩎</w:t>
      </w:r>
      <w:r>
        <w:rPr/>
        <w:t>ꕄ</w:t>
      </w:r>
      <w:r>
        <w:rPr/>
        <w:t>㇃쉗䌫額㩭⨨轑ꍪ䡋桱晳琴㵚灀熵匪匵乕劏滍</w:t>
      </w:r>
      <w:r>
        <w:rPr/>
        <w:t>ꔫ</w:t>
      </w:r>
      <w:r>
        <w:rPr/>
        <w:t>㗍ㅚ轳姂烂䂿숹潨淂䵊촸</w:t>
      </w:r>
      <w:r>
        <w:rPr/>
        <w:t>ⴻ⩑</w:t>
      </w:r>
      <w:r>
        <w:rPr/>
        <w:t>㍑ㄮ믂⼲硲쵪꺬塥</w:t>
      </w:r>
      <w:r>
        <w:rPr/>
        <w:t>⡃</w:t>
      </w:r>
      <w:r>
        <w:rPr/>
        <w:t>쉦䔸辩칥㭫쉁⩵睊㨴偐㯂摀䕭佔剌汖灧쉃㜹佐ㆿ题啋渪㈭礸奪幈祢쌱牀ꥥ⴩穨砷噢秂칵盍抵焩佌悿浶倦㐺䍦㎏恶倵썁쉖敀㝅⮘煈䞻䌳뽭</w:t>
      </w:r>
      <w:r>
        <w:rPr/>
        <w:t>ⵞ</w:t>
      </w:r>
      <w:r>
        <w:rPr/>
        <w:t>㍯뭪䤣䱘␨쉩穯浉噋ㆩ길쉍庵溿つ啊噊媮썤㝸슥㤻넭娺懂쉠夶䞘슿쉕甩澬쉣洨⪵梱쉨㥥딤넷䌻縦칕쉾䘸䔥疘</w:t>
      </w:r>
      <w:r>
        <w:rPr/>
        <w:t>ꖏ</w:t>
      </w:r>
      <w:r>
        <w:rPr/>
        <w:t>券㥈㯎╌昰㍘汤檡剟嘯煨术</w:t>
      </w:r>
      <w:r>
        <w:rPr/>
        <w:t>ꦵ</w:t>
      </w:r>
      <w:r>
        <w:rPr/>
        <w:t>焦ꍮ쉐榘칪憱㍌嚮㡅溏쉎截슣⭷䍕㨰⭱印춻䑑</w:t>
      </w:r>
      <w:r>
        <w:rPr/>
        <w:t>⡥⨻</w:t>
      </w:r>
      <w:r>
        <w:rPr/>
        <w:t>䥷갱僂</w:t>
      </w:r>
      <w:r>
        <w:rPr/>
        <w:t>⠮</w:t>
      </w:r>
      <w:r>
        <w:rPr/>
        <w:t>呞㓂徿⸻숽⌫煎杠싂㛂ꎿ☵䩒ꅰ澮挸⵷纮畇瑀瓂湉恁䡆䬻⭁廎唽敖㙕㝔捂刺啇湕㬥⹗暥쉳垩╣㪡깁縤㭂뭈恕㵙吨䙤璩♞瑺ꥧ㶮偲</w:t>
      </w:r>
      <w:r>
        <w:rPr/>
        <w:t>ꦏ</w:t>
      </w:r>
      <w:r>
        <w:rPr/>
        <w:t>欸싍樶堩噙扃䰬皿怸橂怽긬⸱泂来넪썾떵㠭⪵쉦쉰⽋⌬쉰⑮딊湗縦䨹⩟噟䝆䝰稦뭃潉桾뽑䤹樭걫䜭⏎쵕硚땨椰䴪坹㯂獁⏎숰䀳ꅡ䑌캿辥䐲⭕䝹毂⥭䭬㭔瑏쵩</w:t>
      </w:r>
      <w:r>
        <w:rPr/>
        <w:t>ⰺ</w:t>
      </w:r>
      <w:r>
        <w:rPr/>
        <w:t>漩걷套凎䨸ㅤ☦楧㍨焫쉄</w:t>
      </w:r>
      <w:r>
        <w:rPr/>
        <w:t>ꕢ</w:t>
      </w:r>
      <w:r>
        <w:rPr/>
        <w:t>숴噄⍷칍㕰쉲奲㐴숤睐恓㝆싂싂</w:t>
      </w:r>
      <w:r>
        <w:rPr/>
        <w:t>ꤱ</w:t>
      </w:r>
      <w:r>
        <w:rPr/>
        <w:t>嘯均숶뾬츭⮵뽎䒥頫㙡╖㤮彳슮㜲敳煵쉡䝁余焩䄪쉀캿䚥썩쉂⯂ꎘ넳䉠乸⪥倽뼻凂档㕃砵⾩땭㵩汕┴澵塡ꅐ皬㙣塤㡢䧂彮㝰幾쉤牧⬪䉗쉃쉶䈦䩗䙤改湧轰⮬싂埂⪡</w:t>
      </w:r>
      <w:r>
        <w:rPr/>
        <w:t>ⷂ</w:t>
      </w:r>
      <w:r>
        <w:rPr/>
        <w:t>ꅡ柂쉑轟穒ꌥ〱Ⓜ䭖彌츩쉸뼬佂⩠碥癖咘쉀䙬뭭쉵婏埂䅨䶡ヂ㌺扳쉬婅睁䡡ꥱ⭬╺唹究殡扁☴䥯桢况汉쉠㤣㭥쌽繓瘰っ㑶싂♡䠨녳䵄轘⸲盂狂䑁獯浂獇牡轔ざ晳佯㟂娨䉢㤴坚䌻䙁浟扞㒣㛂怴⥨牫软咥束쉾⥘搨㝞剧扷쵬묪弤㩦뽡榻瑵澮䢩⤽楆慚樯␨曂䡏숩噅ㅳ㕷穩䕀</w:t>
      </w:r>
      <w:r>
        <w:rPr/>
        <w:t>ꥏ</w:t>
      </w:r>
      <w:r>
        <w:rPr/>
        <w:t>癮䕃땶</w:t>
      </w:r>
      <w:r>
        <w:rPr/>
        <w:t>ꤣ</w:t>
      </w:r>
      <w:r>
        <w:rPr/>
        <w:t>䏍䡞䵪摰彫</w:t>
      </w:r>
      <w:r>
        <w:rPr/>
        <w:t>⵰</w:t>
      </w:r>
      <w:r>
        <w:rPr/>
        <w:t>柂湷だ堸쉟景⍩娺用㜵湗습䛂潱弥쌻쵍䎿⼦眦佯硊⪡쉧슻쉰䛍쉕牓轆㙏坧쎻</w:t>
      </w:r>
      <w:r>
        <w:rPr/>
        <w:t>꤭</w:t>
      </w:r>
      <w:r>
        <w:rPr/>
        <w:t>㤪넱㪵싂쉺ㅤ桒</w:t>
      </w:r>
      <w:r>
        <w:rPr/>
        <w:t>ⵀ</w:t>
      </w:r>
      <w:r>
        <w:rPr/>
        <w:t>㨷珂嫂彧縰슱쉘쎬ヂ俍䐪䓂쉏㕃䩁䱒⸻照쉈䶘쉢沮潵</w:t>
      </w:r>
      <w:r>
        <w:rPr/>
        <w:t>Ⱛ</w:t>
      </w:r>
      <w:r>
        <w:rPr/>
        <w:t>䡸䥔䝊眵넽唵䫂歈煅⨣췃幮婣⬵橖楬㣂쉠繓祱⼨䆘䱴呎瑭摗䦥싂䖻╮䬴</w:t>
      </w:r>
      <w:r>
        <w:rPr/>
        <w:t>ꔤ</w:t>
      </w:r>
      <w:r>
        <w:rPr/>
        <w:t>甫ꇂ</w:t>
      </w:r>
      <w:r>
        <w:rPr/>
        <w:t>ⵥ</w:t>
      </w:r>
      <w:r>
        <w:rPr/>
        <w:t>뽇嗂쎩㍃吰咬</w:t>
      </w:r>
      <w:r>
        <w:rPr/>
        <w:t>ꦩ</w:t>
      </w:r>
      <w:r>
        <w:rPr/>
        <w:t>ⲱ</w:t>
      </w:r>
      <w:r>
        <w:rPr/>
        <w:t>牘깤娲夬䤪⥬숲㥅숫眻慪䍳焱柂쉀辬䌰伹堮制▩ガ妮⏍瀲恢搨⩥っ〹䠷洩䍋庥〱囂兏憘轭㑉捩</w:t>
      </w:r>
      <w:r>
        <w:rPr/>
        <w:t>ꕥ</w:t>
      </w:r>
      <w:r>
        <w:rPr/>
        <w:t>汘쉳䅨⼪䟍</w:t>
      </w:r>
      <w:r>
        <w:rPr/>
        <w:t>ꕚ</w:t>
      </w:r>
      <w:r>
        <w:rPr/>
        <w:t>ꌤ쉡츭䴫㯂婏숰ꆘ칡坧㵠⫃쉌愨쉋䙔硶䑌噌䡀ㅆ本쉱뽪⩁㉀恟㶿쉄珃熥갫禿쉈睕滂䀮祲嘩㉫㕬〺䜲祹䞵兀偞⺮剑杌嘸</w:t>
      </w:r>
      <w:r>
        <w:rPr/>
        <w:t>ꤲ</w:t>
      </w:r>
      <w:r>
        <w:rPr/>
        <w:t>䆩湏䃂敃㡸唪䵨搪爺䱧梩捀噥쉇皏뿂壃乡浏뽋绂㪻㪩睑쉄啹⩋␱媘婨䐣㏍悩横숊甩⸴㭫쉠쵶帰繫╔뼹㑁瞮㈳晷䳂</w:t>
      </w:r>
      <w:r>
        <w:rPr/>
        <w:t>⠷</w:t>
      </w:r>
      <w:r>
        <w:rPr/>
        <w:t>顯뽢쉢偄믂녏䅵㙇㵡䶻朩숴䙏啩땅吹녙슻䵴桪㏂쵡깧㬪ꥧ摞奇⑁杮ㅗ浃㣂</w:t>
      </w:r>
      <w:r>
        <w:rPr/>
        <w:t>Ᵽ⩏</w:t>
      </w:r>
      <w:r>
        <w:rPr/>
        <w:t>㭉쉐⚏獶ꏂ牓〪⩪썫歌債㎿⍒◍嫂</w:t>
      </w:r>
      <w:r>
        <w:rPr/>
        <w:t>⡔</w:t>
      </w:r>
      <w:r>
        <w:rPr/>
        <w:t>땃ꥷ뿂⍁朣戯墏⼥䬽摙⸹슻噟ꇂ숶숶奍㉓䵸捭牁⽤縬灧쎻䪩</w:t>
      </w:r>
      <w:r>
        <w:rPr/>
        <w:t>ꥊ</w:t>
      </w:r>
      <w:r>
        <w:rPr/>
        <w:t>쉏卓⩢㵂뮮숪员</w:t>
      </w:r>
      <w:r>
        <w:rPr/>
        <w:t>⠴</w:t>
      </w:r>
      <w:r>
        <w:rPr/>
        <w:t>쌣斿⤯쉨䲩䭧</w:t>
      </w:r>
      <w:r>
        <w:rPr/>
        <w:t>ꔲ</w:t>
      </w:r>
      <w:r>
        <w:rPr/>
        <w:t>摒쉏ヂ㮻磂⭀䤮⮵偵䯂䅰</w:t>
      </w:r>
      <w:r>
        <w:rPr/>
        <w:t>⢵</w:t>
      </w:r>
      <w:r>
        <w:rPr/>
        <w:t>輳䍯⩫奺歲欨⩺伳瘤垣ッ䑈ㅕㅭ㩐ㅾ㉣楍绎떣権䔷摩⩅⨦㑋㋂뾬湦칱噑乩捁㝅塓뼤牖㗂㎿뭗颿츪⽴촽䇃傿뭓뿃쉖⍀쉉䄷幍剒ꄦ汣慕扗轊⪱䗂匰⮱</w:t>
      </w:r>
      <w:r>
        <w:rPr/>
        <w:t>ꗂ</w:t>
      </w:r>
      <w:r>
        <w:rPr/>
        <w:t>䘵</w:t>
      </w:r>
      <w:r>
        <w:rPr/>
        <w:t>⡕</w:t>
      </w:r>
      <w:r>
        <w:rPr/>
        <w:t>べ戽</w:t>
      </w:r>
      <w:r>
        <w:rPr/>
        <w:t>ꤰ</w:t>
      </w:r>
      <w:r>
        <w:rPr/>
        <w:t>䛍恰䵥㙔䉌䧂幣캥⻂块彡汫䍕㑍쉩⩪땔숬畬⩺剾㍌烂㐶㈺</w:t>
      </w:r>
      <w:r>
        <w:rPr/>
        <w:t>ꤵ</w:t>
      </w:r>
      <w:r>
        <w:rPr/>
        <w:t>쉾捌</w:t>
      </w:r>
      <w:r>
        <w:rPr/>
        <w:t>⡔⸴⵬</w:t>
      </w:r>
      <w:r>
        <w:rPr/>
        <w:t>쉲獍쉾ꎮ癁漪쉓䨪慴䨻츲䕅穨淂礩㥈⧂噩䥒䑖䢿ヂ砤䛂晩吲坾㓂㛂汐填吺</w:t>
      </w:r>
      <w:r>
        <w:rPr/>
        <w:t>⡃</w:t>
      </w:r>
      <w:r>
        <w:rPr/>
        <w:t>畺䔫䖵ㆩ⼬넳쉃奲쉦䥓彲㐵浬穎慱䵏㕈旂〨㙄溏桂呩假◍儽쉄乬ꥦ칣㒮壃㕊⥚싂놩啰⹚呡㙌挮䔵ꅧ并㕩呥佹䝄숤녂䁍뭥求㮻슻㏂甭⍥繞⨪剏</w:t>
      </w:r>
      <w:r>
        <w:rPr/>
        <w:t>ꦮ⩚</w:t>
      </w:r>
      <w:r>
        <w:rPr/>
        <w:t>湕浳垬ぬ⍔䄳</w:t>
      </w:r>
      <w:r>
        <w:rPr/>
        <w:t>ꕉⓃ</w:t>
      </w:r>
      <w:r>
        <w:rPr/>
        <w:t>恆걵␩䧂쉦⭱䪱噶쉞䍶呋⍍⩹♮ㅍ㩣䄥땩獴갳㥣쉱潇倪㮱入㙬礰ꅄ榿␰䡈扩轚唱獗娻ㅎ칟顊♑版쌫䪥ꌭ㬫焻珂䍶痂㧂穮攴恪擂쉕╯ォ㛂卹㵟畖㏍⿂歱吴焫硘䷂⩮䅤瓂㇂䝺묺坺䤫䑂</w:t>
      </w:r>
      <w:r>
        <w:rPr/>
        <w:t>ꥀ</w:t>
      </w:r>
      <w:r>
        <w:rPr/>
        <w:t>䱒楨㩙</w:t>
      </w:r>
      <w:r>
        <w:rPr/>
        <w:t>ꥂ</w:t>
      </w:r>
      <w:r>
        <w:rPr/>
        <w:t>顺䍣癐䡱硘䟍⍉땏쉑㙾輦〷칬쉞ꄶ녱䵁即쉶슿顾偢瀷侱숴䶏뽘⩠싂뭏싂輲着⑫숽칙槂丵䵬䠪玘ꄵ</w:t>
      </w:r>
      <w:r>
        <w:rPr/>
        <w:t>ⵙ</w:t>
      </w:r>
      <w:r>
        <w:rPr/>
        <w:t>겮㙓쵏煒卓扃硥䗂㨩獣琬婡摸彀煆쉟㛃栭⥥놩瑫㕢伭긹䱈㔵剄슥晰㥭⫂熏</w:t>
      </w:r>
      <w:r>
        <w:rPr/>
        <w:t>ꗂ</w:t>
      </w:r>
      <w:r>
        <w:rPr/>
        <w:t>䙑啉博</w:t>
      </w:r>
      <w:r>
        <w:rPr/>
        <w:t>ⴤ</w:t>
      </w:r>
      <w:r>
        <w:rPr/>
        <w:t>ㄸ싂椷弸扣昤䍢䝈䟂偡뽗㵙攴싂꥾䕕塯┩쉑⦱䝒浢䕘祯圵帊ㄱ捚䀣㡐歳</w:t>
      </w:r>
      <w:r>
        <w:rPr/>
        <w:t>⡡</w:t>
      </w:r>
      <w:r>
        <w:rPr/>
        <w:t>쉍嫂噥㤺喏䜴偮博⹰깰䱪쉗숮䶱圭曃牖㇂</w:t>
      </w:r>
      <w:r>
        <w:rPr/>
        <w:t>ⲩ</w:t>
      </w:r>
      <w:r>
        <w:rPr/>
        <w:t>ꥶ녰瑹⩵⽢⭞⽁쉓䄪⭯師癢쉺⤸䙄佉䕓督ㄬ⹅扊썑珂伮扊㮩쉇ꥰ楏祋뇂䶘갴杊李</w:t>
      </w:r>
      <w:r>
        <w:rPr/>
        <w:t>Ⱖ</w:t>
      </w:r>
      <w:r>
        <w:rPr/>
        <w:t>嘵숪轎狍埂쉍偦㕭⽈슱摐㩮瓃啤磂㬱⤭쉹쉣转⼽쉇쉪婪捱䝢歂㩌ㄱ礤뾻⩴㧂㡭</w:t>
      </w:r>
      <w:r>
        <w:rPr/>
        <w:t>ⱌ</w:t>
      </w:r>
      <w:r>
        <w:rPr/>
        <w:t>砬仃䵡畢썤㬵乭숥견䅑췎慭扑䳂浔繖䤥榥剀䌯䏂冏汍</w:t>
      </w:r>
      <w:r>
        <w:rPr/>
        <w:t>ⵆꗂ</w:t>
      </w:r>
      <w:r>
        <w:rPr/>
        <w:t>㑋䪩䒬㑒挳㤰싃묩兊匶县穘恨䍡癥䵔쉠㨪⍳眳㒬䨻俎䭓䦥䝒幀㑸婃砭佡栱☨ꥺ슻䱁悥㝒窏磂幅ꆬ瘸⩩⼣倹ㆣ</w:t>
      </w:r>
      <w:r>
        <w:rPr/>
        <w:t>ꗂ</w:t>
      </w:r>
      <w:r>
        <w:rPr/>
        <w:t>䕃穀㑺쉸䝄佩匣⺥係䝅頳獵啑剓쉙佴戻⑇坷瀱夨䩫迂獨慮</w:t>
      </w:r>
      <w:r>
        <w:rPr/>
        <w:t>ⱑ</w:t>
      </w:r>
      <w:r>
        <w:rPr/>
        <w:t>䱓姂</w:t>
      </w:r>
      <w:r>
        <w:rPr/>
        <w:t>ꥌ</w:t>
      </w:r>
      <w:r>
        <w:rPr/>
        <w:t>煒䴵煱꥗쉞啃걶㙍슬</w:t>
      </w:r>
      <w:r>
        <w:rPr/>
        <w:t>⡑</w:t>
      </w:r>
      <w:r>
        <w:rPr/>
        <w:t>긬쉵獞쉋忂쉞疿硐㋂♯漵䞮瀮땦入汹甩䈩뭠</w:t>
      </w:r>
      <w:r>
        <w:rPr/>
        <w:t>ꦡ</w:t>
      </w:r>
      <w:r>
        <w:rPr/>
        <w:t>쉪空浥⹲䱍䘱氹晙⪥撬쵶숪딤轾␪冥户㙺䵘땧</w:t>
      </w:r>
      <w:r>
        <w:rPr/>
        <w:t>ⱱ</w:t>
      </w:r>
      <w:r>
        <w:rPr/>
        <w:t>璮幭㍂슡圮咿</w:t>
      </w:r>
      <w:r>
        <w:rPr/>
        <w:t>꧂</w:t>
      </w:r>
      <w:r>
        <w:rPr/>
        <w:t>猸扭䈰猵녰쉒䕨春颮슬㌪䍊牦穵玮塲恒怲䕙帴녤参溱楤㡊㢘䡇쉵</w:t>
      </w:r>
      <w:r>
        <w:rPr/>
        <w:t>Ⱔ</w:t>
      </w:r>
      <w:r>
        <w:rPr/>
        <w:t>㴹⵾竂쉂坷칳썐⭬湑</w:t>
      </w:r>
      <w:r>
        <w:rPr/>
        <w:t>꧂</w:t>
      </w:r>
      <w:r>
        <w:rPr/>
        <w:t>쉢才䡢䱄䍏숭㥡䰥⩈썵䱎䙄</w:t>
      </w:r>
      <w:r>
        <w:rPr/>
        <w:t>⣂</w:t>
      </w:r>
      <w:r>
        <w:rPr/>
        <w:t>呬슬氺捾瓂塀</w:t>
      </w:r>
      <w:r>
        <w:rPr/>
        <w:t>ⴵ</w:t>
      </w:r>
      <w:r>
        <w:rPr/>
        <w:t>슱猪╥㑔煹☴楚숣䊡습祘⽞颡䁸뭟氹䱯쉚䙏떘䱥⹔╨剒殡⥑㝨꺩⼷輫䗂뗂⾩㙡乞娵⩂䥓墘</w:t>
      </w:r>
      <w:r>
        <w:rPr/>
        <w:t>꤬⥭</w:t>
      </w:r>
      <w:r>
        <w:rPr/>
        <w:t>ⴭ</w:t>
      </w:r>
      <w:r>
        <w:rPr/>
        <w:t>㡐竂値㋃썋</w:t>
      </w:r>
      <w:r>
        <w:rPr/>
        <w:t>ꖘ</w:t>
      </w:r>
      <w:r>
        <w:rPr/>
        <w:t>䏂㵞⼹瘭</w:t>
      </w:r>
      <w:r>
        <w:rPr/>
        <w:t>꧂⹤</w:t>
      </w:r>
      <w:r>
        <w:rPr/>
        <w:t>偎㤱秂㔮堥깒䜶㡕轰恔奺䛂</w:t>
      </w:r>
      <w:r>
        <w:rPr/>
        <w:t>⣂</w:t>
      </w:r>
      <w:r>
        <w:rPr/>
        <w:t>绂塶乳㕰㑩㡸쵬灖㵾卶泂⯂捑걦⭲㯂䠮䔨</w:t>
      </w:r>
      <w:r>
        <w:rPr/>
        <w:t>⡗</w:t>
      </w:r>
      <w:r>
        <w:rPr/>
        <w:t>匮⑬娻檏㥑幙堹轄녘倱ヂ⥴촬僂⵾⯂䙑畵䨽员뇎䅏⩞找嗂쉺┹嫂뾵䉃</w:t>
      </w:r>
      <w:r>
        <w:rPr/>
        <w:t>ꗂ</w:t>
      </w:r>
      <w:r>
        <w:rPr/>
        <w:t>勎촲䰸뭟䭾昴</w:t>
      </w:r>
      <w:r>
        <w:rPr/>
        <w:t>ⷃ</w:t>
      </w:r>
      <w:r>
        <w:rPr/>
        <w:t>껂䭕䩡匦央䵱쉑圸㔰斱䡲䅸⩧쉪㵊␪乱䎮堹딤医顦枩煢䋂片㚬숱携⽍䁙楙刪䏎쉱⑔䍃ぐ㥹㭺슏㵲㢏迂帹㔽</w:t>
      </w:r>
      <w:r>
        <w:rPr/>
        <w:t>ꖘ</w:t>
      </w:r>
      <w:r>
        <w:rPr/>
        <w:t>兞㉙뽞⒘㑪</w:t>
      </w:r>
      <w:r>
        <w:rPr/>
        <w:t>꥓</w:t>
      </w:r>
      <w:r>
        <w:rPr/>
        <w:t>矂⪱煞䔦숵♔楇斮浇睤갺恘⩒瘦넩칤쉫⥴䑓頊긣쉍䯂ꏎ슿쉊睙戴쉉䁰牭</w:t>
      </w:r>
      <w:r>
        <w:rPr/>
        <w:t>⠱</w:t>
      </w:r>
      <w:r>
        <w:rPr/>
        <w:t>剶겥</w:t>
      </w:r>
      <w:r>
        <w:rPr/>
        <w:t>ꕆ</w:t>
      </w:r>
      <w:r>
        <w:rPr/>
        <w:t>纬碬橐</w:t>
      </w:r>
      <w:r>
        <w:rPr/>
        <w:t>ꤽ</w:t>
      </w:r>
      <w:r>
        <w:rPr/>
        <w:t>슻婵ㄬ榡扯頱扵⥆枻坞⌰㵑塍깍쉅䮩㩢⽅楖挫</w:t>
      </w:r>
      <w:r>
        <w:rPr/>
        <w:t>⣂</w:t>
      </w:r>
      <w:r>
        <w:rPr/>
        <w:t>긽癗⨲䕍澩걔노䵂碡启働轲䞵╕㈤쉱婅敠╓넷䪡凂⽄ꅐ숲⥒</w:t>
      </w:r>
      <w:r>
        <w:rPr/>
        <w:t>ⴤ</w:t>
      </w:r>
      <w:r>
        <w:rPr/>
        <w:t>깵火牦慹⭯冥넥갻〴発戫⹤뗂䯎璏㟎繰恰繷偤䩱䂣挳嫃椲깞晶䃍㖡㙩쉭澬湗橘タ뭕쉫㪮睟硊睙牠䐬</w:t>
      </w:r>
      <w:r>
        <w:rPr/>
        <w:t>꧂</w:t>
      </w:r>
      <w:r>
        <w:rPr/>
        <w:t>쉬橷㦩뾵䥗稱刳牤婬檿楕쵷카숯繩㵣뾩坅㊿桀䑖⹪⯂啧庻汱廎숰⭊兹吱晆</w:t>
      </w:r>
      <w:r>
        <w:rPr/>
        <w:t>ⲩ</w:t>
      </w:r>
      <w:r>
        <w:rPr/>
        <w:t>敃싂爻其灀㩒畈栱⺩♨</w:t>
      </w:r>
      <w:r>
        <w:rPr/>
        <w:t>⡑</w:t>
      </w:r>
      <w:r>
        <w:rPr/>
        <w:t>쉹꥕䓂⸣桠畤竂쉬帽䅸毂輦䝕櫍杸㭊灗땲噫渰숩㑵</w:t>
      </w:r>
      <w:r>
        <w:rPr/>
        <w:t>ⵆ</w:t>
      </w:r>
      <w:r>
        <w:rPr/>
        <w:t>䬫滍珂珂㓂欬桒쏍㓎煆硗橇塗玥䚡珂⹬⭉梬ꇂ⵪</w:t>
      </w:r>
      <w:r>
        <w:rPr/>
        <w:t>Ⳃ</w:t>
      </w:r>
      <w:r>
        <w:rPr/>
        <w:t>ꥸ绂偑䭡㩰伪㜶䙱庥輦武恫抿䡨䀥恬</w:t>
      </w:r>
      <w:r>
        <w:rPr/>
        <w:t>ꖥ</w:t>
      </w:r>
      <w:r>
        <w:rPr/>
        <w:t>䄹녶潣ꇎ</w:t>
      </w:r>
      <w:r>
        <w:rPr/>
        <w:t>ꕡ</w:t>
      </w:r>
      <w:r>
        <w:rPr/>
        <w:t>쉨瀯㭫䤫㪮䥰╲愬䣂썒䬪ꄴ扒▩㍵輳縴坊厡쉂䯂挪乞걉</w:t>
      </w:r>
      <w:r>
        <w:rPr/>
        <w:t>꧂ⴰ</w:t>
      </w:r>
      <w:r>
        <w:rPr/>
        <w:t>悏啉焥숪䙲燂㝢牷⌵슮⭫㗍䘰㴪ッ爩敌噅煟剤녈춮に兕歍姂當䩁칲⥇硲슱㉇牌숤㔮奨摀숳㨳ꥶ⨳䍳㥪䉰湚⴮䉘⽤뾘扁彵믂佒썭乙䶡こ㪵䢵楧䝔斣쉠ギ쵏⤴썮画冬畬㝭쉶煦䇂彶摋抱湠걮㈱獕녎唥</w:t>
      </w:r>
      <w:r>
        <w:rPr/>
        <w:t>ⲻ</w:t>
      </w:r>
      <w:r>
        <w:rPr/>
        <w:t>㘪쉚ꅔ烂ꅔ⥴着䒿欶</w:t>
      </w:r>
      <w:r>
        <w:rPr/>
        <w:t>꤫</w:t>
      </w:r>
      <w:r>
        <w:rPr/>
        <w:t>슮⽤ꥣ㢵◂㜳佦</w:t>
      </w:r>
      <w:r>
        <w:rPr/>
        <w:t>ꔵ⥦</w:t>
      </w:r>
      <w:r>
        <w:rPr/>
        <w:t>쉀숨壍꥕愦㙧⬦壃⪿뭯뭣歏싍쉟슡䉗柂ꅪ㕑㩒숲乊숪亩睮奅愩⩔珎</w:t>
      </w:r>
      <w:r>
        <w:rPr/>
        <w:t>Ⱕ</w:t>
      </w:r>
      <w:r>
        <w:rPr/>
        <w:t>武〩搵千捬㯂䚮畃㈸⾿캮</w:t>
      </w:r>
      <w:r>
        <w:rPr/>
        <w:t>ꕘ</w:t>
      </w:r>
      <w:r>
        <w:rPr/>
        <w:t>䩠䚩䭤䱧坌㛂⌺轃⑄楡绂쉩䓂颱⺣기潄呾杁</w:t>
      </w:r>
      <w:r>
        <w:rPr/>
        <w:t>⡋</w:t>
      </w:r>
      <w:r>
        <w:rPr/>
        <w:t>ㅡ姂傥㍈瘵䱸ꏂ♀昫ㅶ</w:t>
      </w:r>
      <w:r>
        <w:rPr/>
        <w:t>ꥊ</w:t>
      </w:r>
      <w:r>
        <w:rPr/>
        <w:t>迂䥯㏂倪뾵㵮晾숬䅁祪㵀癇⌷夹扯橥⥋曍乭쉚掵</w:t>
      </w:r>
      <w:r>
        <w:rPr/>
        <w:t>Ⳃ</w:t>
      </w:r>
      <w:r>
        <w:rPr/>
        <w:t>吺䝣</w:t>
      </w:r>
      <w:r>
        <w:rPr/>
        <w:t>ⷍ</w:t>
      </w:r>
      <w:r>
        <w:rPr/>
        <w:t>㥀㍴쌵쉷캬眫㑥쉵쵺顩挤㇂☬恘瓂⽄㬮㊵暵⦮㪥쉩╺毂칳㙇槂伭湡⤰땱쉞㍅轲쉫숭杹ㄸ正扳拎깵Ⓜꇂ㩥䵡</w:t>
      </w:r>
      <w:r>
        <w:rPr/>
        <w:t>⢿⩣</w:t>
      </w:r>
      <w:r>
        <w:rPr/>
        <w:t>㝒㉄칣뿎刨檵轃䉧戵䒣傱㥺碘焊쵳⹙쉥뭦䕟㭓㦮坰彇匦牍䵂㥵싂啭䓎瀥瑕땏㴳櫂㌪櫂걵㡔딪⼺숷攱儴䶘㶮剑壂倫煒抩쉆⒏ꍡ杧冿ꇃ쉕兯氨싂幷⤥칲⍔⑷甶兩皣싍슘噐媥걙瑦녳癖幬娪繣䡎</w:t>
      </w:r>
      <w:r>
        <w:rPr/>
        <w:t>꧃</w:t>
      </w:r>
      <w:r>
        <w:rPr/>
        <w:t>걁䁒䉳婦呗䚮杕숣숮뗎ㅋ␷㎱⦿橘⬻噁熱䉑⩟爷繩</w:t>
      </w:r>
      <w:r>
        <w:rPr/>
        <w:t>Ⳃ</w:t>
      </w:r>
      <w:r>
        <w:rPr/>
        <w:t>싍猫烂㑸쵥땥睆䑵儳圪煡潤摵坥熱쉩扐頺灯燂</w:t>
      </w:r>
      <w:r>
        <w:rPr/>
        <w:t>⡴</w:t>
      </w:r>
      <w:r>
        <w:rPr/>
        <w:t>奃㭳朵⑤㓂촨治쉁䅨숦㍮敢ꌬ쉏쉙沱쌫䦿䀩㙵タ䰰㬪幵츦潎⑵汩儻妻썹䍶⍗녕</w:t>
      </w:r>
      <w:r>
        <w:rPr/>
        <w:t>ⵤ</w:t>
      </w:r>
      <w:r>
        <w:rPr/>
        <w:t>恶♌♔丳汌煇䵎〥⬽숦䭷╍㘦싂⸰䭍싂쉀㊮</w:t>
      </w:r>
      <w:r>
        <w:rPr/>
        <w:t>ꕂ</w:t>
      </w:r>
      <w:r>
        <w:rPr/>
        <w:t>婏묯恋⤯䱃参奰㚣慯橸따轆愤䭤咘쉪楸捃硎뭤祪䭚兪埂呎哃䜰⹴쉩晚숭▥⩗偺漤磂倭滂䣂걦吵偋硚呮殻欤뽶⨶䬷␯䢮搸슩扟걯噒睚迃牑疩㩅쉗⹀⌰卯搴厩䄵案彔㢘桏戴捒깣딵䟂呰斮焨䨭䵈顃佮扤晄</w:t>
      </w:r>
      <w:r>
        <w:rPr/>
        <w:t>⡠</w:t>
      </w:r>
      <w:r>
        <w:rPr/>
        <w:t>䠦⭪戲桬쉬⩞曃㙅唶䵫⭁딺⭠䚵슻顥轈睘⩎꥘浱禵⸬教秂썎敺ꄨ檡汁竂⬴썰⮩捺牥쉷戻伪痂獮</w:t>
      </w:r>
      <w:r>
        <w:rPr/>
        <w:t>ꥉ</w:t>
      </w:r>
      <w:r>
        <w:rPr/>
        <w:t>矂姍夽㩤껂幢坁仂㙊놬䡑䝌숮㵅</w:t>
      </w:r>
      <w:r>
        <w:rPr/>
        <w:t>ⵄ</w:t>
      </w:r>
      <w:r>
        <w:rPr/>
        <w:t>坸⥂쉙</w:t>
      </w:r>
      <w:r>
        <w:rPr/>
        <w:t>ꔲ</w:t>
      </w:r>
      <w:r>
        <w:rPr/>
        <w:t>견湓〉灱噐Ⓜ㖿煏湪䴹䘱䥲溩眸캵悱㝕ꅺ倯㭔㣂ㄽ塤䜴竍汒⥨㤭硺숶쉯걏桧啧甸瑵牲噲憥ꅨ熩컂㭀</w:t>
      </w:r>
      <w:r>
        <w:rPr/>
        <w:t>꤫</w:t>
      </w:r>
      <w:r>
        <w:rPr/>
        <w:t>旂侩䱳婾⑟楹矂㍳⹒⹇⿂恭㌭穱檏㙳浑猹䇂啲奡</w:t>
      </w:r>
      <w:r>
        <w:rPr/>
        <w:t>ⱏ</w:t>
      </w:r>
      <w:r>
        <w:rPr/>
        <w:t>㜭痂搪䨵⭷깖쌣御⭅䥩嫃ꆻ곂卞妏촤㷂녅⩅㧂㋂ㅴ此싂칂㝞⩶礸⥰䨻䍐㭒⼦㍉䓎呁䡋橔娮䬭</w:t>
      </w:r>
      <w:r>
        <w:rPr/>
        <w:t>ⵚ⴪</w:t>
      </w:r>
      <w:r>
        <w:rPr/>
        <w:t>춿䀨揂燂灄淃牦⨣平桯伭䍃堫䴬曂뾱瘽啢⑶婁渣⼥䱸㟎燂뽣凂쉧䐨桃䋂뽤䱍ꅭ습쉞넲䢬䉩</w:t>
      </w:r>
      <w:r>
        <w:rPr/>
        <w:t>ꥏ</w:t>
      </w:r>
      <w:r>
        <w:rPr/>
        <w:t>뾡숮䫂媱癨䍎唵</w:t>
      </w:r>
      <w:r>
        <w:rPr/>
        <w:t>ⱓ</w:t>
      </w:r>
      <w:r>
        <w:rPr/>
        <w:t>䜺朱䮥潖璬呄爥䩵硩步攻䰶桢ꌫㅧ竂匵冡⸰摵汖㝥쌨瀥㥌⛂伴㘭楊幐迂犣쵮扦䴦廂橴䙚儹녙唊䟎塧礨䢮漪ꍞ</w:t>
      </w:r>
      <w:r>
        <w:rPr/>
        <w:t>ꥇ</w:t>
      </w:r>
      <w:r>
        <w:rPr/>
        <w:t>椤㒵䣂⍲扊暘じ쉷싂飂⬣湐䓂卖䄽⽍痂癎ꥣ쵚⩸쉔徣⨵쉳杚㉋欯敢</w:t>
      </w:r>
      <w:r>
        <w:rPr/>
        <w:t>⡢</w:t>
      </w:r>
      <w:r>
        <w:rPr/>
        <w:t>偩㍪睺祗秂⭟⩲橢撡숭旂洶䱵兂偸㍁⼰嘱⼯⦬䥆䁺埂磍⩔振䚱ヂ</w:t>
      </w:r>
      <w:r>
        <w:rPr/>
        <w:t>⡶</w:t>
      </w:r>
      <w:r>
        <w:rPr/>
        <w:t>슏丩뽄げ␸凎뽬⍅쵱湃⥪䰮珂曂녆歊싂㚩創敷侩噖挸㑁幔쉓愮穰쏍䗂䴵瀬恴炩留⚣싂癎쉖쉆䉅顓㵡㡴欩┫儵䔪䅐禩걖㌸瑙参戴轧䜥䥭仂太췂㦩瘴ꥺ癹</w:t>
      </w:r>
      <w:r>
        <w:rPr/>
        <w:t>ⵣ</w:t>
      </w:r>
      <w:r>
        <w:rPr/>
        <w:t>딭剾숻特䍑繚呞⥣⭧⼳从㥔땫쉉浤⍫ꌺ刯剙쉋楰㵳녠暮</w:t>
      </w:r>
      <w:r>
        <w:rPr/>
        <w:t>ꦏ</w:t>
      </w:r>
      <w:r>
        <w:rPr/>
        <w:t>숪䯃凍嘤漬亵⑫浬侵噓䳂䙄呣曂窩吩䶥祾ꆻあ썍㴸쉈♊⹚⼨썵撡惂⛂싂╃곂潚恈㘲ば歆⩠䁸眬彐桑㑗䙅穭當䏂⭹漤䬷㴪䝘㝔湯儰㦣頸恆䝊녢믃</w:t>
      </w:r>
      <w:r>
        <w:rPr/>
        <w:t>ꤵ</w:t>
      </w:r>
      <w:r>
        <w:rPr/>
        <w:t>呷獎轖珎幄슻桙쉒偷䯂䁋囂朮硭뿃畚獙㢩䄱硰䷎剣嫂쌷兊⍇⑧</w:t>
      </w:r>
      <w:r>
        <w:rPr/>
        <w:t>Ⱕ</w:t>
      </w:r>
      <w:r>
        <w:rPr/>
        <w:t>橎捓熘⭪ꆵ怱쉑偨췂㒬슥权湳쌬䳎㭈劘琸⍩ㅩ♍碣싂䵈싂␱剫땄䪥컂㘮쉃佤꺘㍩䵆ꄶ彣칀쏂桲劵㇂䱠</w:t>
      </w:r>
      <w:r>
        <w:rPr/>
        <w:t>⠤</w:t>
      </w:r>
      <w:r>
        <w:rPr/>
        <w:t>楮憿</w:t>
      </w:r>
      <w:r>
        <w:rPr/>
        <w:t>ꤸꗂ</w:t>
      </w:r>
      <w:r>
        <w:rPr/>
        <w:t>슣乓</w:t>
      </w:r>
      <w:r>
        <w:rPr/>
        <w:t>ꤽ</w:t>
      </w:r>
      <w:r>
        <w:rPr/>
        <w:t>숶⥐뾩䎻⬯뭕㌽丬뗂쉈睑</w:t>
      </w:r>
      <w:r>
        <w:rPr/>
        <w:t>ⶱ</w:t>
      </w:r>
      <w:r>
        <w:rPr/>
        <w:t>穱숺㥮夸猭⑚긪挷䈳쉦䩉㯂숩启䑧䅺쉋⨵ꄻ㍗扆繴庣塷⾏쉶</w:t>
      </w:r>
      <w:r>
        <w:rPr/>
        <w:t>ⱄ</w:t>
      </w:r>
      <w:r>
        <w:rPr/>
        <w:t>眳地췂瓂땂쉺瘭긶杯刦쉀书㯂䛂숥㜵㈶兖걈偠쉯슣땞潲恣媘䁲歪拎夻癏Ⓜ</w:t>
      </w:r>
      <w:r>
        <w:rPr/>
        <w:t>ⱙ</w:t>
      </w:r>
      <w:r>
        <w:rPr/>
        <w:t>䀶⥩顋숽</w:t>
      </w:r>
      <w:r>
        <w:rPr/>
        <w:t>ꔪ</w:t>
      </w:r>
      <w:r>
        <w:rPr/>
        <w:t>晹幏㝕䥹싂⫂숪쉟숸◂摙쵍䕗㖡洺㡌垏ꅧ壂䈪깈</w:t>
      </w:r>
      <w:r>
        <w:rPr/>
        <w:t>ⶱ</w:t>
      </w:r>
      <w:r>
        <w:rPr/>
        <w:t>쉰⌲吣礹칢깇䈺帹뭄㌵⤩歵睃熩䚮啳쉾㇂槂䁑믂刨楨煕楎夤奍♮䭍廂숳䀪繑戨慙䍾㨽갣琰㉱⫍轵攤掣縸㊡䉗㵘</w:t>
      </w:r>
      <w:r>
        <w:rPr/>
        <w:t>ꕴ</w:t>
      </w:r>
      <w:r>
        <w:rPr/>
        <w:t>勍梩䥪佢竂吥輯갪睆쵆</w:t>
      </w:r>
      <w:r>
        <w:rPr/>
        <w:t>ⱱ</w:t>
      </w:r>
      <w:r>
        <w:rPr/>
        <w:t>䚮佃娲碥㎡䪡㑯</w:t>
      </w:r>
      <w:r>
        <w:rPr/>
        <w:t>⡠</w:t>
      </w:r>
      <w:r>
        <w:rPr/>
        <w:t>㡎쉎㐥</w:t>
      </w:r>
      <w:r>
        <w:rPr/>
        <w:t>ꥑ</w:t>
      </w:r>
      <w:r>
        <w:rPr/>
        <w:t>숨楇☷뭷報쉢슏匣颮態攣쉴䔮㭂汧㙫灚⩂⨲숳깉ꍃ쉎</w:t>
      </w:r>
      <w:r>
        <w:rPr/>
        <w:t>ꦣ</w:t>
      </w:r>
      <w:r>
        <w:rPr/>
        <w:t>㴹犥䁱㑭㤰딪眷쵃쉵츱兩熿顉窱䊏⬲栊砫祯쵁</w:t>
      </w:r>
      <w:r>
        <w:rPr/>
        <w:t>ⵏ</w:t>
      </w:r>
      <w:r>
        <w:rPr/>
        <w:t>扵獞견浠繵氱啣딭瑠幯䙙놏坾慁爦⩄♟⛂칾禱㨺契䬲伳煤摄㣎ꅔ㍱操溡杶晖⫂瑉瑯</w:t>
      </w:r>
      <w:r>
        <w:rPr/>
        <w:t>ꔴ</w:t>
      </w:r>
      <w:r>
        <w:rPr/>
        <w:t>숴┩깘么㜲숯</w:t>
      </w:r>
      <w:r>
        <w:rPr/>
        <w:t>ꔴ</w:t>
      </w:r>
      <w:r>
        <w:rPr/>
        <w:t>数敔긨练礴飂㡸噴佣䬸歲柂牪꥙䩫䝰䠵칶嗂㝖㡍淃⫂轡輯ꅊ꺥离⚮塷慠垏䱵飂ㆬ□</w:t>
      </w:r>
      <w:r>
        <w:rPr/>
        <w:t>꧂</w:t>
      </w:r>
      <w:r>
        <w:rPr/>
        <w:t>ひ狎竂瑃懂戵䂩㶡</w:t>
      </w:r>
      <w:r>
        <w:rPr/>
        <w:t>⡔</w:t>
      </w:r>
      <w:r>
        <w:rPr/>
        <w:t>睯⩸䀹싂䶡活</w:t>
      </w:r>
      <w:r>
        <w:rPr/>
        <w:t>⡚</w:t>
      </w:r>
      <w:r>
        <w:rPr/>
        <w:t>セ㡲礲㩂䪬冬瘻婾</w:t>
      </w:r>
      <w:r>
        <w:rPr/>
        <w:t>ⲏ</w:t>
      </w:r>
      <w:r>
        <w:rPr/>
        <w:t>顂䝈숲湏䝤⨺稺猸㕢䵟氩㘵冻轕</w:t>
      </w:r>
      <w:r>
        <w:rPr/>
        <w:t>ꦩ</w:t>
      </w:r>
      <w:r>
        <w:rPr/>
        <w:t>䴫顗枬繬倪♶◃䕨挫啾떩穩慮渦</w:t>
      </w:r>
      <w:r>
        <w:rPr/>
        <w:t>ꤩ</w:t>
      </w:r>
      <w:r>
        <w:rPr/>
        <w:t>悻곂旂涿僂쉙灋歷㔸┰顾坍牬猯祑挸䞱䅾洶払灸彺</w:t>
      </w:r>
      <w:r>
        <w:rPr/>
        <w:t>ⵈ⤥</w:t>
      </w:r>
      <w:r>
        <w:rPr/>
        <w:t>뭘싂㴲㋂榻掩ァ싂䧍砣畦呸⽤㘪氶㶥걠佾秂⵹칠♆癕</w:t>
      </w:r>
      <w:r>
        <w:rPr/>
        <w:t>ꔭ</w:t>
      </w:r>
      <w:r>
        <w:rPr/>
        <w:t>爤䵐ㄴ帨怷塪焸䉘쉈⥓숯爪株偡敃㕫㕹僃⍚敔㍦砪歓㍄稨㉇䎥䞬稭䖡ꌥ汥㘰橪쏂桎㘸繟婋䳎䯎䙤潺숳⿂땷⬪慇瓂⍀ヂ⩃녹旂碿曂故꥙睙煨央䵇幯炏塋䇂嫂印땪涿⑁</w:t>
      </w:r>
      <w:r>
        <w:rPr/>
        <w:t>ⱞ⥦</w:t>
      </w:r>
      <w:r>
        <w:rPr/>
        <w:t>啙擂奢䊻呷䩃슮憩묭</w:t>
      </w:r>
      <w:r>
        <w:rPr/>
        <w:t>ꕘ</w:t>
      </w:r>
      <w:r>
        <w:rPr/>
        <w:t>땆昪㟎慢䵂</w:t>
      </w:r>
      <w:r>
        <w:rPr/>
        <w:t>⡙</w:t>
      </w:r>
      <w:r>
        <w:rPr/>
        <w:t>뽇쵈⩯牡꥙♊④爻䥵䙵䑥噃夻</w:t>
      </w:r>
      <w:r>
        <w:rPr/>
        <w:t>⡑</w:t>
      </w:r>
      <w:r>
        <w:rPr/>
        <w:t>쵟水彳</w:t>
      </w:r>
      <w:r>
        <w:rPr/>
        <w:t>ꥑ</w:t>
      </w:r>
      <w:r>
        <w:rPr/>
        <w:t>슣㵏攰潗㩐䉆塉䕄睴</w:t>
      </w:r>
      <w:r>
        <w:rPr/>
        <w:t>ꤳ</w:t>
      </w:r>
      <w:r>
        <w:rPr/>
        <w:t>婋뽈⑃슱樻깙牀습畯츶婴⩚㌵⩎췂䪣繬畲뭺穙뮡迂㍋㙩슘ꌲ勂䉹样</w:t>
      </w:r>
      <w:r>
        <w:rPr/>
        <w:t>ꥄ</w:t>
      </w:r>
      <w:r>
        <w:rPr/>
        <w:t>썚晵㵶깆ꅸ搫搬ꎩ䍠뭸㢣</w:t>
      </w:r>
      <w:r>
        <w:rPr/>
        <w:t>⢥</w:t>
      </w:r>
      <w:r>
        <w:rPr/>
        <w:t>兾摃⮿뽀汇뮩䘩潇婠疘䉂䥠뽅</w:t>
      </w:r>
      <w:r>
        <w:rPr/>
        <w:t>Ⱘ</w:t>
      </w:r>
      <w:r>
        <w:rPr/>
        <w:t>⽣棂숺窿</w:t>
      </w:r>
      <w:r>
        <w:rPr/>
        <w:t>⣂</w:t>
      </w:r>
      <w:r>
        <w:rPr/>
        <w:t>橰礭䦥䄣츭璏摇泂무帯占쉟繠⍶숤䎥곂婎瘫儸긺⩮碣㨦⍃昭䨻彂숩⹶仍攰ꍑ䌤䙚♊숸庮숩䰴慞慮剞晢木</w:t>
      </w:r>
      <w:r>
        <w:rPr/>
        <w:t>⠺</w:t>
      </w:r>
      <w:r>
        <w:rPr/>
        <w:t>캡쉲싂뮣싂㨨呎䙓頹㍬䰯傥矂쉯晓⹹䀬뾣⎻獊纵ꌩ稱䝦슥瑁㩤砥縪㶮㜲夬뽏믂숯䉥慆☰榵䵥熿뽞睬奮浱䵠刷</w:t>
      </w:r>
      <w:r>
        <w:rPr/>
        <w:t>⡀</w:t>
      </w:r>
      <w:r>
        <w:rPr/>
        <w:t>䁄父쉇桾</w:t>
      </w:r>
      <w:r>
        <w:rPr/>
        <w:t>꥟</w:t>
      </w:r>
      <w:r>
        <w:rPr/>
        <w:t>喥硂뇂㮘怸䦱䈮匫</w:t>
      </w:r>
      <w:r>
        <w:rPr/>
        <w:t>ꖬ</w:t>
      </w:r>
      <w:r>
        <w:rPr/>
        <w:t>⽉䦩♵嚩</w:t>
      </w:r>
      <w:r>
        <w:rPr/>
        <w:t>ꗂ</w:t>
      </w:r>
      <w:r>
        <w:rPr/>
        <w:t>慡滍⬪为▥ꍳ䝕浒啂쉣䡨숪쉢㥡</w:t>
      </w:r>
      <w:r>
        <w:rPr/>
        <w:t>ꕒ</w:t>
      </w:r>
      <w:r>
        <w:rPr/>
        <w:t>ⱡ</w:t>
      </w:r>
      <w:r>
        <w:rPr/>
        <w:t>䭙䬸⥮걤ꍺ昽湯碡쉯即숱</w:t>
      </w:r>
      <w:r>
        <w:rPr/>
        <w:t>⡳</w:t>
      </w:r>
      <w:r>
        <w:rPr/>
        <w:t>쉰☳暵弩戊浇</w:t>
      </w:r>
      <w:r>
        <w:rPr/>
        <w:t>ⱐ</w:t>
      </w:r>
      <w:r>
        <w:rPr/>
        <w:t>婁䅎쉳歑싍囂㌷⥊ㄫ㔰䩘쉉</w:t>
      </w:r>
      <w:r>
        <w:rPr/>
        <w:t>ⰴ</w:t>
      </w:r>
      <w:r>
        <w:rPr/>
        <w:t>숷䡘塾浐繒䡲灨檻瑌溡ㅨ넹쉁弬煯憣朰⥠⩭䝔䊵〪긨㕲쉊췂㩷頰頴넷嚬⑯挸旂컎쉏坫媮礱뽨䬵㠣㯂䰬帹䩨盂䡉㑓眤쉀䘳权㮩쉨</w:t>
      </w:r>
      <w:r>
        <w:rPr/>
        <w:t>꧂</w:t>
      </w:r>
      <w:r>
        <w:rPr/>
        <w:t>⡀</w:t>
      </w:r>
      <w:r>
        <w:rPr/>
        <w:t>㛂</w:t>
      </w:r>
      <w:r>
        <w:rPr/>
        <w:t>ꗂ</w:t>
      </w:r>
      <w:r>
        <w:rPr/>
        <w:t>灲슣㵙并污뾥</w:t>
      </w:r>
      <w:r>
        <w:rPr/>
        <w:t>ꤶ╥</w:t>
      </w:r>
      <w:r>
        <w:rPr/>
        <w:t>㥟慷槂</w:t>
      </w:r>
      <w:r>
        <w:rPr/>
        <w:t>⡨</w:t>
      </w:r>
      <w:r>
        <w:rPr/>
        <w:t>ꍏ輸쉐</w:t>
      </w:r>
      <w:r>
        <w:rPr/>
        <w:t>ꖥ</w:t>
      </w:r>
      <w:r>
        <w:rPr/>
        <w:t>쉠ꍚ걤湲</w:t>
      </w:r>
      <w:r>
        <w:rPr/>
        <w:t>ꤴ</w:t>
      </w:r>
      <w:r>
        <w:rPr/>
        <w:t>ꍳ浏恤⭾ㄹ煉⩵桖녆榥</w:t>
      </w:r>
      <w:r>
        <w:rPr/>
        <w:t>꧍</w:t>
      </w:r>
      <w:r>
        <w:rPr/>
        <w:t>杉┻⩉㐣칇㇂慄䕴當洶숯䨦쉷皻輨㒣穦頴뽾숱焸䝊뮣㝒挶</w:t>
      </w:r>
      <w:r>
        <w:rPr/>
        <w:t>ⴶ</w:t>
      </w:r>
      <w:r>
        <w:rPr/>
        <w:t>격強쉃癮╸敀殻兀싂呣㥌恸칀佌쉯繒䭥</w:t>
      </w:r>
      <w:r>
        <w:rPr/>
        <w:t>꥟</w:t>
      </w:r>
      <w:r>
        <w:rPr/>
        <w:t>⽷嘮彩䟂牎䉙歫㊿湨╋䥀쉹⌭仂縨㜴ㅕ礷歷灡稪轮樺땹䮩攩辱쵷䕓⽩딻顟䩯佁䉨橅娳⹟</w:t>
      </w:r>
      <w:r>
        <w:rPr/>
        <w:t>ꤩ</w:t>
      </w:r>
      <w:r>
        <w:rPr/>
        <w:t>摚썬〦⚥桷き戶縵䜭恴</w:t>
      </w:r>
      <w:r>
        <w:rPr/>
        <w:t>ꕤ</w:t>
      </w:r>
      <w:r>
        <w:rPr/>
        <w:t>漦슣奈넻ꥦ楡⪘䀱桓潕ꆿ쉃</w:t>
      </w:r>
      <w:r>
        <w:rPr/>
        <w:t>ꕯ</w:t>
      </w:r>
      <w:r>
        <w:rPr/>
        <w:t>㩉夭䜮眮乖䱵䙨䩑煔뼺╋ㄦ</w:t>
      </w:r>
      <w:r>
        <w:rPr/>
        <w:t>⡥</w:t>
      </w:r>
      <w:r>
        <w:rPr/>
        <w:t>ꤤ☴</w:t>
      </w:r>
      <w:r>
        <w:rPr/>
        <w:t>唱竂뾱▮庮ꅨ</w:t>
      </w:r>
      <w:r>
        <w:rPr/>
        <w:t>꧂</w:t>
      </w:r>
      <w:r>
        <w:rPr/>
        <w:t>癱⬩ꏂ㬹㟂䚿盂兢┯皡숸恞㈴だꍘ㣂묵♤</w:t>
      </w:r>
      <w:r>
        <w:rPr/>
        <w:t>ⵠ</w:t>
      </w:r>
      <w:r>
        <w:rPr/>
        <w:t>橾攦偬煤㟂땍窣䕑⪻⽀湞㷍煸숮轳쉕奦摚繢怶潪⩇⥬걺㩄甬穊畮扦卺㖻迂慩땰獪児獧顏ꌫ䉶㍱䴩⑁㵷썵典쉮쉏쉧捩쉄畐斩䷂딲⽕伦晔䛂奵徻㔪拃噌䩡盂쉉쉚版⽁쉁깗橪㐲⸳쉇묦烂焯䪮瀣㍶纣顃ꥢ슏걘쉱沬녃元璣⹒矂晀⨸摊숮쉪瑗⩪㨱䁲扤컂␦甴촶</w:t>
      </w:r>
      <w:r>
        <w:rPr/>
        <w:t>ꔲ</w:t>
      </w:r>
      <w:r>
        <w:rPr/>
        <w:t>填䌮搣眱⧂Ⓜ䑳竃檿㔦溬獩恌㏂匪癚䍈䅀䕚䈰偬넶䩕⨺숱㝾㉤喩⹚놡捓㨫뽬쉆捚摓</w:t>
      </w:r>
      <w:r>
        <w:rPr/>
        <w:t>ꥅ</w:t>
      </w:r>
      <w:r>
        <w:rPr/>
        <w:t>慗</w:t>
      </w:r>
      <w:r>
        <w:rPr/>
        <w:t>ꖿ</w:t>
      </w:r>
      <w:r>
        <w:rPr/>
        <w:t>숶ꍳ焹䵟䞡楅䴪䑮牮쉇쉓佩ご걬</w:t>
      </w:r>
      <w:r>
        <w:rPr/>
        <w:t>⡋</w:t>
      </w:r>
      <w:r>
        <w:rPr/>
        <w:t>䢻迂겣敨숽䀲㵑㔸垣䊻稫顫</w:t>
      </w:r>
      <w:r>
        <w:rPr/>
        <w:t>Ⱚ</w:t>
      </w:r>
      <w:r>
        <w:rPr/>
        <w:t>瓂䗃歾燂浖싂숯쉤乸걨</w:t>
      </w:r>
      <w:r>
        <w:rPr/>
        <w:t>ꥍ</w:t>
      </w:r>
      <w:r>
        <w:rPr/>
        <w:t>癧넰䫃쉺䔽뼹◍䑣</w:t>
      </w:r>
      <w:r>
        <w:rPr/>
        <w:t>ꕌ</w:t>
      </w:r>
      <w:r>
        <w:rPr/>
        <w:t>싍깇扣갱□⍥辣⥅䭭⸺䨷瑶칕뗂咘唦춏䵄䔥纘⛂슘睤⑈奂甦</w:t>
      </w:r>
      <w:r>
        <w:rPr/>
        <w:t>ꦿ</w:t>
      </w:r>
      <w:r>
        <w:rPr/>
        <w:t>塠쎣愶곂偏堷䥰ㅗꅏꍆ☪轔偣業杈毂手浓㩸⪵哂獎檩</w:t>
      </w:r>
      <w:r>
        <w:rPr/>
        <w:t>⠣┮</w:t>
      </w:r>
      <w:r>
        <w:rPr/>
        <w:t>㉡䩠㭑쵏㐺䑅☻啶窘㜊䑈く슥땗楾吹⥤ꏂ䝠칭涻噉぀쉎䥺瘹칖숷願捗</w:t>
      </w:r>
      <w:r>
        <w:rPr/>
        <w:t>꧂</w:t>
      </w:r>
      <w:r>
        <w:rPr/>
        <w:t>稹輱⹈杕熥弻潐漰呗渷㑒ꄸ싎䵎䀽㵡桌뽢</w:t>
      </w:r>
      <w:r>
        <w:rPr/>
        <w:t>ꕠ</w:t>
      </w:r>
      <w:r>
        <w:rPr/>
        <w:t>玣塤ꄸ걂婕砥</w:t>
      </w:r>
      <w:r>
        <w:rPr/>
        <w:t>꧂</w:t>
      </w:r>
      <w:r>
        <w:rPr/>
        <w:t>煟昶偠습㨸䉞쉯쎩懂⹎┥繗乭츶┩砭⭃塷쉍䬫ꥯ飃㏂歩捦⬲幡쉷슥㕣氦䁟⼩쉯癁㎥刬슩숳ㅕ颡呰扇歓㋍䡦䁟晤숽䕥彤び摨ꅶ㕤汫湃捨싂⩗땊䩴㵴㉙爬㝘♌㜳䤮㭢䙎⩮窘樺卩婈ォ꥙숴녺䐹쉥啢⵩㠫搱车稺넯ざ뽖橥</w:t>
      </w:r>
      <w:r>
        <w:rPr/>
        <w:t>ꤪ</w:t>
      </w:r>
      <w:r>
        <w:rPr/>
        <w:t>ヂ⭧卨哂礴⎡伻ꆥ晇唱䮏慢半땕硚쉃痎㜪뽧뭍桾쉩噫顀</w:t>
      </w:r>
      <w:r>
        <w:rPr/>
        <w:t>Ⳃ</w:t>
      </w:r>
      <w:r>
        <w:rPr/>
        <w:t>묪乞㎱딳毂쎻䁹㩭捙⭓㙦⪡㥵䆩珂䩤㡌싃涘橃⪮䇎仂恂䕦䉴</w:t>
      </w:r>
      <w:r>
        <w:rPr/>
        <w:t>꥓</w:t>
      </w:r>
      <w:r>
        <w:rPr/>
        <w:t>彲秂癓숪佋伱</w:t>
      </w:r>
      <w:r>
        <w:rPr/>
        <w:t>꤫⥬</w:t>
      </w:r>
      <w:r>
        <w:rPr/>
        <w:t>䑇⴯⪿⨵㡰祬䍤⑰橰佅㐺瑴畧璬瑗䩥栭样쉫䭅⚵㕬歆쉔䠶쎬</w:t>
      </w:r>
      <w:r>
        <w:rPr/>
        <w:t>ꥁ꧃</w:t>
      </w:r>
      <w:r>
        <w:rPr/>
        <w:t>㝦⺩殩⭁䨷嚘湥瘣辩䙚ㅟ刴⼸奃䣂甲쉀窣ꍯ쉲ま灨</w:t>
      </w:r>
      <w:r>
        <w:rPr/>
        <w:t>ꤷ</w:t>
      </w:r>
      <w:r>
        <w:rPr/>
        <w:t>䧍쉗䀶걷㢣扒</w:t>
      </w:r>
      <w:r>
        <w:rPr/>
        <w:t>ⵠⶵ</w:t>
      </w:r>
      <w:r>
        <w:rPr/>
        <w:t>㭉☨截㩥㑏㜮挨䌪所橌頺숶啲橣䓂啚顭걏堮睙䴸䙅痎㥇딸䠰倯瑉婕쉪⑬堷繾睍塵ꇃ媏䝢亵䭘䔩긪</w:t>
      </w:r>
      <w:r>
        <w:rPr/>
        <w:t>꧂</w:t>
      </w:r>
      <w:r>
        <w:rPr/>
        <w:t>噉䷎쉆ㅠ劏츻畁䍚吹悏獕瘩䰶㒵䱁뮩숴㑗碏痃쉄橵灚쉍䍋碣漪擂珂榘杌캿깡夬䀪⹅䂩呏숬刣䑔祔䬫灵⍦株</w:t>
      </w:r>
      <w:r>
        <w:rPr/>
        <w:t>ꕸ</w:t>
      </w:r>
      <w:r>
        <w:rPr/>
        <w:t>ꍏ㡺췂숸畞뗂갮橢顎뭒呔ꅴꍈ䝪瑊㨪</w:t>
      </w:r>
      <w:r>
        <w:rPr/>
        <w:t>ꖵ</w:t>
      </w:r>
      <w:r>
        <w:rPr/>
        <w:t>ㅡ㴭⯂</w:t>
      </w:r>
      <w:r>
        <w:rPr/>
        <w:t>ꦏ</w:t>
      </w:r>
      <w:r>
        <w:rPr/>
        <w:t>䟃禥</w:t>
      </w:r>
      <w:r>
        <w:rPr/>
        <w:t>ꦮ</w:t>
      </w:r>
      <w:r>
        <w:rPr/>
        <w:t>䁡䛂뭂⍲쉌瓂ꍠ搽걸䕾帵䨥恾卌畓㟂㉫浖㑸㑾숦硒牧뽤轙䙐</w:t>
      </w:r>
      <w:r>
        <w:rPr/>
        <w:t>ꤽ</w:t>
      </w:r>
      <w:r>
        <w:rPr/>
        <w:t>睗䩴樳⸬摁㭢捪䱭〈촸⶿唣㭷㘲⍎係㨦䑱椳畁⥞䒬䵎⑀넮䄺ꄷ氺甯뭦뾻剓㷃癒囍睊燃♐䩨恬䍃⍦祭쉙煺</w:t>
      </w:r>
      <w:r>
        <w:rPr/>
        <w:t>ꔥ</w:t>
      </w:r>
      <w:r>
        <w:rPr/>
        <w:t>䜰浕䉚硌Ⓜ싂煍㭅㛂啲牀ꥥ倳坤⍧쉘㗂싂䶘搦㨽湲⛎禩㝍烎慑䩔本땵㝀㗃䡩</w:t>
      </w:r>
      <w:r>
        <w:rPr/>
        <w:t>ⵙ</w:t>
      </w:r>
      <w:r>
        <w:rPr/>
        <w:t>瓂纥땱䑢噬勂쉢슣梵䵈슣갲樨慑坸㴲칗癅쉂숨㭮☷쉅䝞䕙㥳㡮䌨楇䉵䑦䐊㡩녪椤⹒扤ヂ砯䀤䝪뼥ㅟ歏䠱㭭</w:t>
      </w:r>
      <w:r>
        <w:rPr/>
        <w:t>ⱥ</w:t>
      </w:r>
      <w:r>
        <w:rPr/>
        <w:t>潺䉨愩㥺制촹睂ꥱ穞䩒싍⧂</w:t>
      </w:r>
      <w:r>
        <w:rPr/>
        <w:t>Ⱶ</w:t>
      </w:r>
      <w:r>
        <w:rPr/>
        <w:t>牠⵴䝗祹☤䬽쉒숵㩈길⥰숥㇂癍㵵</w:t>
      </w:r>
      <w:r>
        <w:rPr/>
        <w:t>ꤪ</w:t>
      </w:r>
      <w:r>
        <w:rPr/>
        <w:t>쉏噋痂슮</w:t>
      </w:r>
      <w:r>
        <w:rPr/>
        <w:t>ꔴ</w:t>
      </w:r>
      <w:r>
        <w:rPr/>
        <w:t>쉁幇占匰猪㍌㌳꥖伪㵓ꍤ쉄穖矂坃攷煘쉟歧</w:t>
      </w:r>
      <w:r>
        <w:rPr/>
        <w:t>ꕶ</w:t>
      </w:r>
      <w:r>
        <w:rPr/>
        <w:t>吤獰曍⧃㖡䝂穲땳걎갺䉦숲쉮ꎥ嫂汴橔迂슱숺轆⭗㢿潖␯</w:t>
      </w:r>
      <w:r>
        <w:rPr/>
        <w:t>Ⳃ</w:t>
      </w:r>
      <w:r>
        <w:rPr/>
        <w:t>墥辮⒩칖╓祴竂</w:t>
      </w:r>
      <w:r>
        <w:rPr/>
        <w:t>ꖬ</w:t>
      </w:r>
      <w:r>
        <w:rPr/>
        <w:t>皿晹쉚渶䡪戶牎冩</w:t>
      </w:r>
      <w:r>
        <w:rPr/>
        <w:t>Ⱛ</w:t>
      </w:r>
      <w:r>
        <w:rPr/>
        <w:t>頳匱奍䉴檣♸㍷塊㮬⌺湤傩癮縴䤥慪쉴ꌷ䝔捩祒숫䜬</w:t>
      </w:r>
      <w:r>
        <w:rPr/>
        <w:t>ꦬ</w:t>
      </w:r>
      <w:r>
        <w:rPr/>
        <w:t>嘵参囂繤桞⫂꺥㩞컂㩾圹焷䰬</w:t>
      </w:r>
    </w:p>
    <w:p>
      <w:pPr>
        <w:pStyle w:val="PreformattedText"/>
        <w:bidi w:val="0"/>
        <w:spacing w:before="0" w:after="0"/>
        <w:jc w:val="left"/>
        <w:rPr/>
      </w:pPr>
      <w:r>
        <w:rPr/>
        <w:t>乎슬啟캏毃⩰繃埂殏믂炩㊏숩⩭浶䑲갯칷礣侘愴</w:t>
      </w:r>
      <w:r>
        <w:rPr/>
        <w:t>⢱</w:t>
      </w:r>
      <w:r>
        <w:rPr/>
        <w:t>䋂恞쉒敔呙㵤为䍶䃂</w:t>
      </w:r>
      <w:r>
        <w:rPr/>
        <w:t>ꥄ</w:t>
      </w:r>
      <w:r>
        <w:rPr/>
        <w:t>稦ㄵ䰰ㅙ㣂</w:t>
      </w:r>
      <w:r>
        <w:rPr/>
        <w:t>ⱖ⨥</w:t>
      </w:r>
      <w:r>
        <w:rPr/>
        <w:t>㕁浭䙑땣㟎ꌷ壂</w:t>
      </w:r>
      <w:r>
        <w:rPr/>
        <w:t>꥟</w:t>
      </w:r>
      <w:r>
        <w:rPr/>
        <w:t>ꅠ䡄</w:t>
      </w:r>
      <w:r>
        <w:rPr/>
        <w:t>⢮</w:t>
      </w:r>
      <w:r>
        <w:rPr/>
        <w:t>⵰</w:t>
      </w:r>
      <w:r>
        <w:rPr/>
        <w:t>凂敚⹸片縷䀷穵㙫쉵㭡곂帥䙲婣帪珍ꅶ空獄뭘ꄽ係ㄺ넭夹㩓䅸싂무敍正掵年⺣</w:t>
      </w:r>
      <w:r>
        <w:rPr/>
        <w:t>ꦮ</w:t>
      </w:r>
      <w:r>
        <w:rPr/>
        <w:t>䱥</w:t>
      </w:r>
      <w:r>
        <w:rPr/>
        <w:t>ⵃ</w:t>
      </w:r>
      <w:r>
        <w:rPr/>
        <w:t>硰獮뭠畯旍晰쉵쉹䵈佅㍶婓⥠彠池쌶⭢</w:t>
      </w:r>
      <w:r>
        <w:rPr/>
        <w:t>꧂</w:t>
      </w:r>
      <w:r>
        <w:rPr/>
        <w:t>橣ㄣㅀ쉢䴥湹䇂</w:t>
      </w:r>
      <w:r>
        <w:rPr/>
        <w:t>ꔪ</w:t>
      </w:r>
      <w:r>
        <w:rPr/>
        <w:t>唩</w:t>
      </w:r>
      <w:r>
        <w:rPr/>
        <w:t>Ⱜ</w:t>
      </w:r>
      <w:r>
        <w:rPr/>
        <w:t>晑䥣싂慖昭녦</w:t>
      </w:r>
      <w:r>
        <w:rPr/>
        <w:t>ⱇ</w:t>
      </w:r>
      <w:r>
        <w:rPr/>
        <w:t>夶⵵䡦䤫ぺ㶮쉵㨤顡奨正呡⌯浱</w:t>
      </w:r>
      <w:r>
        <w:rPr/>
        <w:t>⡇</w:t>
      </w:r>
      <w:r>
        <w:rPr/>
        <w:t>䲥焹䍹晅</w:t>
      </w:r>
      <w:r>
        <w:rPr/>
        <w:t>꧂</w:t>
      </w:r>
      <w:r>
        <w:rPr/>
        <w:t>愯㨶䱚</w:t>
      </w:r>
      <w:r>
        <w:rPr/>
        <w:t>⠫</w:t>
      </w:r>
      <w:r>
        <w:rPr/>
        <w:t>ꄤ䍓쉾は窥㭖䋂嫂唹㑢⵱嚩䣂煌㞻뭍⨳땉ㄮ䩥䎩촶䡗땎橷䙁㨹硇刭㵓䅘䔱䑾獆畖㊡太轚</w:t>
      </w:r>
      <w:r>
        <w:rPr/>
        <w:t>Ⱞ</w:t>
      </w:r>
      <w:r>
        <w:rPr/>
        <w:t>惂숨㑔䉏㣂㴳瑞뽲</w:t>
      </w:r>
      <w:r>
        <w:rPr/>
        <w:t>⡘</w:t>
      </w:r>
      <w:r>
        <w:rPr/>
        <w:t>쉢楀梩晾</w:t>
      </w:r>
      <w:r>
        <w:rPr/>
        <w:t>ⱱ</w:t>
      </w:r>
      <w:r>
        <w:rPr/>
        <w:t>쵓</w:t>
      </w:r>
      <w:r>
        <w:rPr/>
        <w:t>Ⱡ</w:t>
      </w:r>
      <w:r>
        <w:rPr/>
        <w:t>ㅩ敊癡䔪扌㍈䩄㐪熵楰啓乨㇂歚䅱ㄩ⽹啤쉾⑾禮⛂淂⨦潲㞵睤⭥湍ㄪ煬꥙慷侵쉅⩶㥳牋숳ぐ⎘⵬쉊淍嗂╳ㄮ㩹㩓患偡椰㙉槍刦썥摊牥䵙숯爴究敠䧂塨幭䔲넵嫃㥘숶伲⴯晪挲䤯녇쏂쉖숦坈姂ꍀ㬫亥걢␲ꆿ牡坄夨䑄쉷㡘咮橺⭣㐯䥤䝁䉢窵⹧㊩奌厩뭅敠㈤浭䗂쉺劏ㆡ姎㵘琭何奢㡓弴㑲潄繘⥁䱪愦⨻⫂煹旃썮扲㣂㥫쉨晆愸灎⬮㝟㑑塖㓎䲻㶘겻头뼨쌴䐳㕮䡷撩</w:t>
      </w:r>
      <w:r>
        <w:rPr/>
        <w:t>ꥂ</w:t>
      </w:r>
      <w:r>
        <w:rPr/>
        <w:t>甶恱桋䴷湡숊⭮濂쉔쉆砪十따塖楰ꥰ㏂꥔儫稵煰숲㊿楖숭䩣䕚㕅쵾绂榱칳旂䝨玬浖楙⹶振긤⨰瑔楺㵬瓍奪偠ㅭ歁䝑</w:t>
      </w:r>
      <w:r>
        <w:rPr/>
        <w:t>⡟</w:t>
      </w:r>
      <w:r>
        <w:rPr/>
        <w:t>你囂橾㩙牭쉵砳</w:t>
      </w:r>
      <w:r>
        <w:rPr/>
        <w:t>ꔽ</w:t>
      </w:r>
      <w:r>
        <w:rPr/>
        <w:t>뭕䜷摭祄䌲梩参佁礥칒䙲矂㷂춘偉㉾牒⵳䔱彔</w:t>
      </w:r>
      <w:r>
        <w:rPr/>
        <w:t>ꕸ</w:t>
      </w:r>
      <w:r>
        <w:rPr/>
        <w:t>쉱⹍噥去䁞摠彨繒味牓氬쉥捄쉓䄴娥</w:t>
      </w:r>
      <w:r>
        <w:rPr/>
        <w:t>Ⱪ</w:t>
      </w:r>
      <w:r>
        <w:rPr/>
        <w:t>ⵦ</w:t>
      </w:r>
      <w:r>
        <w:rPr/>
        <w:t>摦쉸丵䯂颣쉒恩깟慎百畖㚘⹟氮唩槎꺘땮쉊</w:t>
      </w:r>
      <w:r>
        <w:rPr/>
        <w:t>ꕱ</w:t>
      </w:r>
      <w:r>
        <w:rPr/>
        <w:t>坦濂㤴뇂쉱㟂⮿拎促坎唶싂㍄顨ꍂ睠</w:t>
      </w:r>
      <w:r>
        <w:rPr/>
        <w:t>ⱀ</w:t>
      </w:r>
      <w:r>
        <w:rPr/>
        <w:t>顀硵䵋⥳뿂䝰䡂奀숵怣㘹ꍒꍊ坕ち싎</w:t>
      </w:r>
      <w:r>
        <w:rPr/>
        <w:t>ⱄ</w:t>
      </w:r>
      <w:r>
        <w:rPr/>
        <w:t>捩〳</w:t>
      </w:r>
      <w:r>
        <w:rPr/>
        <w:t>ꦮ⩄ꦻ</w:t>
      </w:r>
      <w:r>
        <w:rPr/>
        <w:t>纱弻쵾썂┥䝒쉗</w:t>
      </w:r>
      <w:r>
        <w:rPr/>
        <w:t>ꕇ</w:t>
      </w:r>
      <w:r>
        <w:rPr/>
        <w:t>呪</w:t>
      </w:r>
      <w:r>
        <w:rPr/>
        <w:t>ꦥ</w:t>
      </w:r>
      <w:r>
        <w:rPr/>
        <w:t>ㅮ迎䍢呏⩂䗂挻⼣⹃頳恮쉬㙁⍺睥甲浲䲥嗍兙幣깒祲抏䑒ㅟ⥣曂쉀繲歂售㍺咩⚱숣싂촫頳촵㧂匷匸兵썇呁敟┪嘪㨩ꎵ睨쉧祒捳㕉쉇☷㝥塚</w:t>
      </w:r>
      <w:r>
        <w:rPr/>
        <w:t>⡺</w:t>
      </w:r>
      <w:r>
        <w:rPr/>
        <w:t>䗃稥㈩奉匴卭</w:t>
      </w:r>
      <w:r>
        <w:rPr/>
        <w:t>ⵤ</w:t>
      </w:r>
      <w:r>
        <w:rPr/>
        <w:t>顪䙭칞쉆ゥ曂夫䄴歇㥙쉩딭ぁ穣숻곂㤳㌩</w:t>
      </w:r>
      <w:r>
        <w:rPr/>
        <w:t>ꥀ</w:t>
      </w:r>
      <w:r>
        <w:rPr/>
        <w:t>㬫쉓㙚撱畳刨浞偙彤搥쉥洯焵塠瑅쉎戥彡稪␸甴␮䀥숨ㅢ䑎⽴轪㕣嚩欺硹☶䬺⹟㣎䞘嘪뭈畇㨺</w:t>
      </w:r>
      <w:r>
        <w:rPr/>
        <w:t>ⱀ</w:t>
      </w:r>
      <w:r>
        <w:rPr/>
        <w:t>䉟東并쉫摈䭒</w:t>
      </w:r>
      <w:r>
        <w:rPr/>
        <w:t>ⲏ</w:t>
      </w:r>
      <w:r>
        <w:rPr/>
        <w:t>䕗⼭⭴쉧⛂⩐⭃⮣쉅弬☱⥍灕䕧</w:t>
      </w:r>
      <w:r>
        <w:rPr/>
        <w:t>ꤹ</w:t>
      </w:r>
      <w:r>
        <w:rPr/>
        <w:t>卒帲晙㭲䥩䌪뗎欥䛂異狂갪쉣タ䭖猺㊵쉯噱⵱来卐棂㋂倽瀹矂告婅⬽숽ꆥ湹枱⽘摷敞䕎竂煈싂⍨⼨啅潎싂칢㐪숵曍夨</w:t>
      </w:r>
      <w:r>
        <w:rPr/>
        <w:t>ⵆ</w:t>
      </w:r>
      <w:r>
        <w:rPr/>
        <w:t>㭤湊</w:t>
      </w:r>
      <w:r>
        <w:rPr/>
        <w:t>ꔭ</w:t>
      </w:r>
      <w:r>
        <w:rPr/>
        <w:t>ㄺ㟂癎䪘⤽䁯娣琹乎땈싂㉏猨⨶渵갩輹쉀갹깭懂均窱摤䉶㷂䝞㴤栩⍟떣灹䅍☦愪捶뼶㭬亩㩶㩹쉹癅㍗䥀窬捞堺쉓䄰⑚⨤慌슡朶</w:t>
      </w:r>
      <w:r>
        <w:rPr/>
        <w:t>ⵙ⩚</w:t>
      </w:r>
      <w:r>
        <w:rPr/>
        <w:t>咬乙帺畕䉐숶っ싃쉞걲⑈唲</w:t>
      </w:r>
      <w:r>
        <w:rPr/>
        <w:t>ⰵ</w:t>
      </w:r>
      <w:r>
        <w:rPr/>
        <w:t>桅儯</w:t>
      </w:r>
      <w:r>
        <w:rPr/>
        <w:t>ⶏ</w:t>
      </w:r>
      <w:r>
        <w:rPr/>
        <w:t>唵焬杈掿</w:t>
      </w:r>
      <w:r>
        <w:rPr/>
        <w:t>ꥏ</w:t>
      </w:r>
      <w:r>
        <w:rPr/>
        <w:t>㜶顧䭎⍱싍㡦㑀䪥ꍠ輶䀪湂⥵丬⼦㔭幇쉔喻⹷쉥䈨䉞䟃</w:t>
      </w:r>
      <w:r>
        <w:rPr/>
        <w:t>ⱴ</w:t>
      </w:r>
      <w:r>
        <w:rPr/>
        <w:t>녵輻</w:t>
      </w:r>
      <w:r>
        <w:rPr/>
        <w:t>ⵉ</w:t>
      </w:r>
      <w:r>
        <w:rPr/>
        <w:t>㨴湁쉳灐쉍樳싂窻䕮䝒㔵곂刷</w:t>
      </w:r>
      <w:r>
        <w:rPr/>
        <w:t>ꦻ</w:t>
      </w:r>
      <w:r>
        <w:rPr/>
        <w:t>⽒硶⴨砭囂瑊橢幚侻湥䍷䑓䭁劻佤㵾ꅏㄬ畗슩恃䕩쉋彑礊⌻㘲捄╍嘨⧂䑦忂䄫깊昮偱㭡㩖穡瀪兴쉥眰㉯轏겥㔫䶘扫䜫池쵢숶㑋桓㝀뽧惂ぢ两뽎嘹妩䚵瓍䍄칷⾮獶楃䴮쵫㭞뼶㑔嘺欷佟㘣쉪㌥桂睮썥⚩녧瀣</w:t>
      </w:r>
      <w:r>
        <w:rPr/>
        <w:t>ⵁ</w:t>
      </w:r>
      <w:r>
        <w:rPr/>
        <w:t>睐쵙㘯쉧쉂䬺칡╕乔灥땩쉕걃共☳溵獧⧂</w:t>
      </w:r>
      <w:r>
        <w:rPr/>
        <w:t>⣂</w:t>
      </w:r>
      <w:r>
        <w:rPr/>
        <w:t>书</w:t>
      </w:r>
      <w:r>
        <w:rPr/>
        <w:t>ꖥ</w:t>
      </w:r>
      <w:r>
        <w:rPr/>
        <w:t>㈨䁩♦䕨</w:t>
      </w:r>
      <w:r>
        <w:rPr/>
        <w:t>ꕹ</w:t>
      </w:r>
      <w:r>
        <w:rPr/>
        <w:t>뭋獷畲⼦쌪扲숱疱敟䩬㉕䔥ꅍ剰轇㝶弱⫂뿂</w:t>
      </w:r>
      <w:r>
        <w:rPr/>
        <w:t>Ⲙ</w:t>
      </w:r>
      <w:r>
        <w:rPr/>
        <w:t>쉍淂亡쉭⽲♑땔㙾轄ꇂ潤뭄橹</w:t>
      </w:r>
      <w:r>
        <w:rPr/>
        <w:t>ꤥ</w:t>
      </w:r>
      <w:r>
        <w:rPr/>
        <w:t>⠬</w:t>
      </w:r>
      <w:r>
        <w:rPr/>
        <w:t>倥䢥摆杇⍵䪥杲</w:t>
      </w:r>
      <w:r>
        <w:rPr/>
        <w:t>⡳</w:t>
      </w:r>
      <w:r>
        <w:rPr/>
        <w:t>䍫杲ꥧ失焤⍕惍响ㆩ␪</w:t>
      </w:r>
      <w:r>
        <w:rPr/>
        <w:t>Ⱬ</w:t>
      </w:r>
      <w:r>
        <w:rPr/>
        <w:t>꧂</w:t>
      </w:r>
      <w:r>
        <w:rPr/>
        <w:t>녖値䂮㥂⽳쉇</w:t>
      </w:r>
      <w:r>
        <w:rPr/>
        <w:t>⠵</w:t>
      </w:r>
      <w:r>
        <w:rPr/>
        <w:t>쉴桟採桨㩫䘴</w:t>
      </w:r>
      <w:r>
        <w:rPr/>
        <w:t>ⱆ</w:t>
      </w:r>
      <w:r>
        <w:rPr/>
        <w:t>뼰㍵䚣⑺⭒║싂</w:t>
      </w:r>
      <w:r>
        <w:rPr/>
        <w:t>ⷃ</w:t>
      </w:r>
      <w:r>
        <w:rPr/>
        <w:t>䰰쉉疩</w:t>
      </w:r>
      <w:r>
        <w:rPr/>
        <w:t>⢥</w:t>
      </w:r>
      <w:r>
        <w:rPr/>
        <w:t>슬兆㕩庵〈げꅞ占杅䄫䥾⩖싂䝑瘥昮㔮㥎䩫瑕쉤乒枿⭑쉄煁</w:t>
      </w:r>
      <w:r>
        <w:rPr/>
        <w:t>ⱁ</w:t>
      </w:r>
      <w:r>
        <w:rPr/>
        <w:t>슱껂⥚ㄵ姂㭗㘩槂顊♮</w:t>
      </w:r>
      <w:r>
        <w:rPr/>
        <w:t>⠳</w:t>
      </w:r>
      <w:r>
        <w:rPr/>
        <w:t>歚㑵晢潨쉥</w:t>
      </w:r>
      <w:r>
        <w:rPr/>
        <w:t>⡧</w:t>
      </w:r>
      <w:r>
        <w:rPr/>
        <w:t>㡴漱</w:t>
      </w:r>
      <w:r>
        <w:rPr/>
        <w:t>ꥐ</w:t>
      </w:r>
      <w:r>
        <w:rPr/>
        <w:t>ヂ♾㒩⭬扟㵖㛂쉲憩朱懎婊敹䕕轋쉷숳쉣⚩깳⧂傥嘻焹뭁搫숱夨ꍨ⸶儲㌶沿欫㑬漰</w:t>
      </w:r>
      <w:r>
        <w:rPr/>
        <w:t>ꕤ</w:t>
      </w:r>
      <w:r>
        <w:rPr/>
        <w:t>ꌺ繁䐬浴㔮䶮喏沣쉏渻皮㡅쉬㑣</w:t>
      </w:r>
      <w:r>
        <w:rPr/>
        <w:t>ⵠ</w:t>
      </w:r>
      <w:r>
        <w:rPr/>
        <w:t>杈頱䑕頣▩旂뽹烂㜯䱙갵녥圹恳ꌽ克</w:t>
      </w:r>
      <w:r>
        <w:rPr/>
        <w:t>⡔</w:t>
      </w:r>
      <w:r>
        <w:rPr/>
        <w:t>㔮</w:t>
      </w:r>
      <w:r>
        <w:rPr/>
        <w:t>ꔽ</w:t>
      </w:r>
      <w:r>
        <w:rPr/>
        <w:t>燂⩚は刦싂䙪瀭潵伲䓂䶱轂炵㌨秂㡰쉤썙灶砨乫쉞榥㧂슩慬繧囂啯弪穪걔熵걊け䜳佔矃쉊彨潇⥰㈥恲砣䵥⿂盂沩湴眽㝰䔬䜬</w:t>
      </w:r>
      <w:r>
        <w:rPr/>
        <w:t>ꕁ</w:t>
      </w:r>
      <w:r>
        <w:rPr/>
        <w:t>漽奱걮⫂⭦䱆㝈煟塡托</w:t>
      </w:r>
      <w:r>
        <w:rPr/>
        <w:t>ꕉ</w:t>
      </w:r>
      <w:r>
        <w:rPr/>
        <w:t>嘩㔩炣⚣䄮珎湱촨㬶瑈塨拂泃⩍慊㏎䘳컂숭癴㨦츫䐰歟䵘牐棃</w:t>
      </w:r>
      <w:r>
        <w:rPr/>
        <w:t>ꤱ</w:t>
      </w:r>
      <w:r>
        <w:rPr/>
        <w:t>칪싂䒬烃轱␮碵캿쉭捹瞥쉮椴恧堲㴱⧂㑸睕奶佳⽢渣쉺넺伶悮椸믍숯ㅾꥢ숹椰</w:t>
      </w:r>
      <w:r>
        <w:rPr/>
        <w:t>꧍</w:t>
      </w:r>
      <w:r>
        <w:rPr/>
        <w:t>夵쉨⹎硊滍숭暮穡ꏎ⍊㝢氰歖呢䣂䀫迂쉫輬息伻繙栬㤱十珍瘵桸毂䮮䧂輮瞡쉨帺歧䭱凂땏</w:t>
      </w:r>
      <w:r>
        <w:rPr/>
        <w:t>⡍</w:t>
      </w:r>
      <w:r>
        <w:rPr/>
        <w:t>户痂睋姂ꎣ碡䭴愨숦响祤䚬촥䑈洮⨰癣䐤ꄯ夯姂⩥䗂湦垻獓충㇍绂狂䁞癨㍾氺</w:t>
      </w:r>
      <w:r>
        <w:rPr/>
        <w:t>ꤵ</w:t>
      </w:r>
      <w:r>
        <w:rPr/>
        <w:t>幑輬撡☸棂竍⛂瘪♖╊悮칪䃎</w:t>
      </w:r>
      <w:r>
        <w:rPr/>
        <w:t>Ⲯ</w:t>
      </w:r>
      <w:r>
        <w:rPr/>
        <w:t>匴㙈夬䝕焊搶숹</w:t>
      </w:r>
      <w:r>
        <w:rPr/>
        <w:t>⡞</w:t>
      </w:r>
      <w:r>
        <w:rPr/>
        <w:t>歙啥㤩灎䈨烂㭟痂澩轾녘彨숩哂䉦琫壂燂긴灄⚮싂쵋쉎噋</w:t>
      </w:r>
      <w:r>
        <w:rPr/>
        <w:t>ꕀ</w:t>
      </w:r>
      <w:r>
        <w:rPr/>
        <w:t>灓쌬桓祤쉁췂〷</w:t>
      </w:r>
      <w:r>
        <w:rPr/>
        <w:t>⡲</w:t>
      </w:r>
      <w:r>
        <w:rPr/>
        <w:t>㵸⛂氣穣矂轇乙뭟䅚彇兰纡䁨轺䷎슏䙲⼫ꍯ⫂슱쉩敫拍䧂浶ꆩ칬扅辩獔䵮桙㈷</w:t>
      </w:r>
      <w:r>
        <w:rPr/>
        <w:t>꤭</w:t>
      </w:r>
      <w:r>
        <w:rPr/>
        <w:t>䉫䲡㥯⭦楺㊩㯂妣嘷䗃晵</w:t>
      </w:r>
      <w:r>
        <w:rPr/>
        <w:t>ꤣ⥩</w:t>
      </w:r>
      <w:r>
        <w:rPr/>
        <w:t>猯㩱떏搪䁧参썍</w:t>
      </w:r>
      <w:r>
        <w:rPr/>
        <w:t>ⱍ</w:t>
      </w:r>
      <w:r>
        <w:rPr/>
        <w:t>䌥䶵숱廂╉㤳⹳剞睘恖쉴吨睱☤歙깑싎넲憩圷橆幵楕卥䏂玿泂⪣〽䑒♫䔴噓剤殻晅㭊䵷画晣⥺䍏䕯䠨㆘ㄶ獁⽬吪⹏䍳梘潘俎촬坟䫂⫂幩䬳䐶兑䥌捾</w:t>
      </w:r>
      <w:r>
        <w:rPr/>
        <w:t>ꥂ</w:t>
      </w:r>
      <w:r>
        <w:rPr/>
        <w:t>牪顩⴦</w:t>
      </w:r>
      <w:r>
        <w:rPr/>
        <w:t>ꥌ</w:t>
      </w:r>
      <w:r>
        <w:rPr/>
        <w:t>癸쉑序洷杌⺥唵乃⵸㥏㍍⍕⨻쉊嗂焰剏쉯呁䙠焱煢恭洬ㅟ繦쉶䥨斱䅉牕싂禬㍞牙쌤㜪쉔恮灚欦⹁⑚䵔塗彖疩㵷督祓煠䙡塬㈣剐硟怲穾痂⌱</w:t>
      </w:r>
      <w:r>
        <w:rPr/>
        <w:t>ꥀ♂</w:t>
      </w:r>
      <w:r>
        <w:rPr/>
        <w:t>쉢䡦穆嘮㊡ヂ暩땈㝶幫ꇃ祸♳⫂⽅睐噮⏂뽹棂숪塅㓂┦</w:t>
      </w:r>
      <w:r>
        <w:rPr/>
        <w:t>ⵒ</w:t>
      </w:r>
      <w:r>
        <w:rPr/>
        <w:t>㒬䍌䷂煍祮濂⽅쉭⍯㉢떻깖搮쎻捤檻䁅年泃⑵匲抣뼳乐㩃嗂圻便禬捉竍㇂䑖卉⑃轇帹╂쉶쉨쉎⫂熩婅깈ㅉ䆬⽁슩⛂숶쉾⸲瑪ꌹ갵깞쉥僂ꍋ堺瑔⏂뭺⮮䐣墣䥂췂穗呉睫䯂䟂〱쉭湕祒뽉夸獤⒩縸顳⑔湐〬颩</w:t>
      </w:r>
      <w:r>
        <w:rPr/>
        <w:t>꧂</w:t>
      </w:r>
      <w:r>
        <w:rPr/>
        <w:t>㟂⼴婟뮮꺘歴뭗桓儷共䟂⽩㑱牶⽪昣瓂摳땚땊</w:t>
      </w:r>
      <w:r>
        <w:rPr/>
        <w:t>ꔪ⭲</w:t>
      </w:r>
      <w:r>
        <w:rPr/>
        <w:t>獁厡땔偰爨䩖넻慦毂쉮믂㑢樽䓂㬰㡎瘣뽪䶱싂⑅潣뮵곂獔䅑㶥璏䥈쉪뭕櫂娮넯攬쵫䬻窩村쵹䅩䏂</w:t>
      </w:r>
      <w:r>
        <w:rPr/>
        <w:t>ꔣ</w:t>
      </w:r>
      <w:r>
        <w:rPr/>
        <w:t>㡳⩢㈻묽㥐</w:t>
      </w:r>
      <w:r>
        <w:rPr/>
        <w:t>꧂</w:t>
      </w:r>
      <w:r>
        <w:rPr/>
        <w:t>䍀ꍎ塇橠깨䝕䀥洲䦵䀪⩺쉘猹싂佅</w:t>
      </w:r>
      <w:r>
        <w:rPr/>
        <w:t>ⴤ⫂</w:t>
      </w:r>
      <w:r>
        <w:rPr/>
        <w:t>㬽䕏싂┬⴯愨癈怤幭숵慐甥깬砤썒ꅱ☸䱡ꍸꍋ䉦獂婭䱈㕗숥撬䬩沥⌦뽔</w:t>
      </w:r>
      <w:r>
        <w:rPr/>
        <w:t>⠪⡫</w:t>
      </w:r>
      <w:r>
        <w:rPr/>
        <w:t>숻晭쉦煇殱䄮쉒㵞灋䁃쉙숰</w:t>
      </w:r>
      <w:r>
        <w:rPr/>
        <w:t>⠺</w:t>
      </w:r>
      <w:r>
        <w:rPr/>
        <w:t>哂⮥䓂䥌痂쉧戬</w:t>
      </w:r>
      <w:r>
        <w:rPr/>
        <w:t>ꕄ</w:t>
      </w:r>
      <w:r>
        <w:rPr/>
        <w:t>㜲塠쉶㘹⹐뮡䭀呢樻䧂습噍㋂㥆䄶</w:t>
      </w:r>
      <w:r>
        <w:rPr/>
        <w:t>ꕂ</w:t>
      </w:r>
      <w:r>
        <w:rPr/>
        <w:t>䡥㆘炩擂离숷柎쉞쉗</w:t>
      </w:r>
      <w:r>
        <w:rPr/>
        <w:t>ⴵ</w:t>
      </w:r>
      <w:r>
        <w:rPr/>
        <w:t>敡⽤쉍긮湵漊䉈失瀷⒣㵶䕄깨㜤♗彥䡍㉒⮻</w:t>
      </w:r>
      <w:r>
        <w:rPr/>
        <w:t>ꕊ</w:t>
      </w:r>
      <w:r>
        <w:rPr/>
        <w:t>刨皵㚣䡱䮩婲쉕</w:t>
      </w:r>
      <w:r>
        <w:rPr/>
        <w:t>Ⳃ</w:t>
      </w:r>
      <w:r>
        <w:rPr/>
        <w:t>瑲</w:t>
      </w:r>
      <w:r>
        <w:rPr/>
        <w:t>ꖏ</w:t>
      </w:r>
      <w:r>
        <w:rPr/>
        <w:t>媏⽌敆乢쉃橷㈦琥䌨剹뽁琽㌫姍ꥥ</w:t>
      </w:r>
      <w:r>
        <w:rPr/>
        <w:t>ꔽ</w:t>
      </w:r>
      <w:r>
        <w:rPr/>
        <w:t>䅑攭瘪䝲撣⍤䃂歲녨澩⚻</w:t>
      </w:r>
      <w:r>
        <w:rPr/>
        <w:t>⡔⹎</w:t>
      </w:r>
      <w:r>
        <w:rPr/>
        <w:t>ꕭ</w:t>
      </w:r>
      <w:r>
        <w:rPr/>
        <w:t>㴵⚣</w:t>
      </w:r>
      <w:r>
        <w:rPr/>
        <w:t>ⴶ</w:t>
      </w:r>
      <w:r>
        <w:rPr/>
        <w:t>䞘佾喻츺柍嘨䐺뗃繭ㅩ䦩け繵憮⩇圹㑅㇂怽⩄뇂쉗⍢䝘烃猹弯䠭䭸㔵㡶쉂ざ䕴㊿塏睒쉄䴤쉠繴⪥䀥쉳制㜹填</w:t>
      </w:r>
      <w:r>
        <w:rPr/>
        <w:t>ꕩ</w:t>
      </w:r>
      <w:r>
        <w:rPr/>
        <w:t>쉟壂猪슿㥷녢싂䃂㑯刬灰塳堽嫂摃쉲㖬㝬쉤䁺쵴䷂䬻땑顁㤻䅖內坔呭狍参⏂ぅ썍刵⩒坔슩痂畘橙祶歧乬烂</w:t>
      </w:r>
      <w:r>
        <w:rPr/>
        <w:t>ꗂ⑷</w:t>
      </w:r>
      <w:r>
        <w:rPr/>
        <w:t>싂䡡沿䣎㟂썺憩쉟淂㩴槂⭈欩ㅕ</w:t>
      </w:r>
      <w:r>
        <w:rPr/>
        <w:t>⢏</w:t>
      </w:r>
      <w:r>
        <w:rPr/>
        <w:t>䫂칡䇂⸵昮顭䄥쉤頷冬㑕㵦焪㉥☰캥㍫滂惂槂穐琽剌杙婬縻</w:t>
      </w:r>
      <w:r>
        <w:rPr/>
        <w:t>ꕞ</w:t>
      </w:r>
      <w:r>
        <w:rPr/>
        <w:t>⼹䦡彠嗂썯㉥⭾噲ꥡ⤯⑳쉤勂恁</w:t>
      </w:r>
      <w:r>
        <w:rPr/>
        <w:t>ⴺ♕</w:t>
      </w:r>
      <w:r>
        <w:rPr/>
        <w:t>砮녓⪻啟吭潕㬮뽺轊㆘潠䥕棂㏂딲㝨帬㪥慰瓂杦⸮쉩䝤䬨슿䣂䙱乭昪습磂倪心䅐뽇千촺婱扯浏繘⽚䐬硺乎䡧ㆻ㪥䉞⺮淂忂䏂ꥴ쉥搵숻</w:t>
      </w:r>
      <w:r>
        <w:rPr/>
        <w:t>Ⱓ</w:t>
      </w:r>
      <w:r>
        <w:rPr/>
        <w:t>㫃懂䙅숲獄漪</w:t>
      </w:r>
      <w:r>
        <w:rPr/>
        <w:t>ꤳ</w:t>
      </w:r>
      <w:r>
        <w:rPr/>
        <w:t>䱔</w:t>
      </w:r>
      <w:r>
        <w:rPr/>
        <w:t>ⲩ</w:t>
      </w:r>
      <w:r>
        <w:rPr/>
        <w:t>稫歙䵸걀Ⓧ䦿頩噳京</w:t>
      </w:r>
      <w:r>
        <w:rPr/>
        <w:t>ⶵ</w:t>
      </w:r>
      <w:r>
        <w:rPr/>
        <w:t>燍䭰䀯ꅚ撩剬㥯彾儺怵槎⥁掱牘쉁⌵䁇⩤쉳儦欲淂⼭츪参扆湾묷</w:t>
      </w:r>
      <w:r>
        <w:rPr/>
        <w:t>ꥂ</w:t>
      </w:r>
      <w:r>
        <w:rPr/>
        <w:t>㕠婣⺡䱚썪⛂⩗䕚㩱ꥹ숥㓂숸㌥澬치㤱㴱䥣쉁敪䑳숵橮䇂牾眹⨶㑃塬䟂橡㛍䏃㏂⤥ꌬ氭⩣䉡쉴⩇</w:t>
      </w:r>
      <w:r>
        <w:rPr/>
        <w:t>⣍</w:t>
      </w:r>
      <w:r>
        <w:rPr/>
        <w:t>禥슱墩䆬깩狂⩳轙ꥡ瓂乯㍯噴㈮㴺땥䉔ꥪ⑈쉌折戱</w:t>
      </w:r>
      <w:r>
        <w:rPr/>
        <w:t>ꥉ</w:t>
      </w:r>
      <w:r>
        <w:rPr/>
        <w:t>䘫轠㩖ꇂ顭㩪⏎넫湆䌥䌻溻奥煭</w:t>
      </w:r>
      <w:r>
        <w:rPr/>
        <w:t>Ɫ</w:t>
      </w:r>
      <w:r>
        <w:rPr/>
        <w:t>ꄪ싂壂ꌹ♆䝃塪㈦晥烎䪏橈斱䄺㯂쉱顆楁싂쌬칢惂根助敥充漪乱쉓扤⥲圱</w:t>
      </w:r>
      <w:r>
        <w:rPr/>
        <w:t>ⶩ</w:t>
      </w:r>
      <w:r>
        <w:rPr/>
        <w:t>㩞央</w:t>
      </w:r>
      <w:r>
        <w:rPr/>
        <w:t>⡹</w:t>
      </w:r>
      <w:r>
        <w:rPr/>
        <w:t>쉞䍶顎䁈</w:t>
      </w:r>
      <w:r>
        <w:rPr/>
        <w:t>ⱀ</w:t>
      </w:r>
      <w:r>
        <w:rPr/>
        <w:t>䝖♭䭰弦쉨䨫啔廂슡䱰硴测⑖瞩䊻㛂壂㨱䵴奆ㅹ桌牄䭙녞飂沏䟂슥뽷㓂䥣䂿彄朴煥昰わ</w:t>
      </w:r>
      <w:r>
        <w:rPr/>
        <w:t>꧂</w:t>
      </w:r>
      <w:r>
        <w:rPr/>
        <w:t>묰썺䓂轘嚥충ꌸ㕡슩ァ噎䮥彞顬橓灲录匹愪싂⴬쵁挲♰쉎싂棂入싂㣍␯灩吊쉈玩顁彁썆녉縸싂꺩䒩顭쉅抿颱瑒㕧敊桃玣⍋㙗杣쉵⩓漷煐㩍枿</w:t>
      </w:r>
      <w:r>
        <w:rPr/>
        <w:t>⡑</w:t>
      </w:r>
      <w:r>
        <w:rPr/>
        <w:t>债劵㡦쉐⩋뭠磂瘶瘬獺쉪轸䇎涥츩㐬⎻潺녁䲵浶㭠懎樵敪杕묵㑦⏂䕭瑵截㵱乾츺쉒㟂噍倻쉏긱㭇쵲椹쉕顭庱剤攰㑦◂쉮쉋䑑発夫⭄䝩牦坁碩쉏땭뽫檩츫껃㐯</w:t>
      </w:r>
      <w:r>
        <w:rPr/>
        <w:t>꥟</w:t>
      </w:r>
      <w:r>
        <w:rPr/>
        <w:t>祷</w:t>
      </w:r>
      <w:r>
        <w:rPr/>
        <w:t>ⵊ</w:t>
      </w:r>
      <w:r>
        <w:rPr/>
        <w:t>桇㷂傱⍖㤳䵭个䙊䵹㔴⩁嗂㑊⬱䅂怫扷ꥦ棂偱哂</w:t>
      </w:r>
      <w:r>
        <w:rPr/>
        <w:t>ꕯ</w:t>
      </w:r>
      <w:r>
        <w:rPr/>
        <w:t>뭬允</w:t>
      </w:r>
      <w:r>
        <w:rPr/>
        <w:t>ꥁ</w:t>
      </w:r>
      <w:r>
        <w:rPr/>
        <w:t>긯弨⴪剺⮻곂㵦係긻㵂矃⥔䋂䛂嗂焽㭭桬㟂</w:t>
      </w:r>
      <w:r>
        <w:rPr/>
        <w:t>ꗃ</w:t>
      </w:r>
      <w:r>
        <w:rPr/>
        <w:t>쉠抩䕸ꍴ憏氱榵幤</w:t>
      </w:r>
      <w:r>
        <w:rPr/>
        <w:t>ꤲ</w:t>
      </w:r>
      <w:r>
        <w:rPr/>
        <w:t>䙓㴱뼳冏㑨励榻畕ꍒ䲩琣ꥠꥠ扒⥔枡⩅⩒潖싍敾愪顊쉎ꌩ⩭略쉺ꏂ</w:t>
      </w:r>
      <w:r>
        <w:rPr/>
        <w:t>ⶬ</w:t>
      </w:r>
      <w:r>
        <w:rPr/>
        <w:t>呸䫂썓侥獉冮뼹뽊獲偂숵爬轏䑴䎩쉇捵</w:t>
      </w:r>
      <w:r>
        <w:rPr/>
        <w:t>ꥏ</w:t>
      </w:r>
      <w:r>
        <w:rPr/>
        <w:t>牐盂숸摆瓂惍報╭⽢轹䈳桢㬦倨䵈繵漨⬥㦣剣兕冘뼩㣍ꍄ⍩䑂쉣㙓쉴䈣㟃繈썥核Ⓜ䍸깭⭠㌯㪣⎱樥硒牄</w:t>
      </w:r>
      <w:r>
        <w:rPr/>
        <w:t>⡒</w:t>
      </w:r>
      <w:r>
        <w:rPr/>
        <w:t>䭚갸俎眵洽獗牗딮숴繟딷桕⽈䅶䥂ぎ䍱</w:t>
      </w:r>
      <w:r>
        <w:rPr/>
        <w:t>ꤥ</w:t>
      </w:r>
      <w:r>
        <w:rPr/>
        <w:t>숵☪슏⩗潭ꅨ䞏燂晈쉄쉡㕵㡨⺿슻숩䅀徬쉃繾썍䏂䘣摥呚䝅쉵津ꏂ뭩毂⪮㶱捠䇂爷瑰䕮㵀搨忂噒⮱杈슱空⪻䔺⏂槂玘</w:t>
      </w:r>
      <w:r>
        <w:rPr/>
        <w:t>ꕵ</w:t>
      </w:r>
      <w:r>
        <w:rPr/>
        <w:t>㭢砯亵滂컂㎘幋秂㘭⩃쉎③땲ꍬ浗쉀뇂橏⵮ㅆ坸瑯㙷㴴쉹♯砯唲</w:t>
      </w:r>
      <w:r>
        <w:rPr/>
        <w:t>ⱺ</w:t>
      </w:r>
      <w:r>
        <w:rPr/>
        <w:t>摯㚿㑂坷믂佨弱偷⑥㦥潆㌮噌啶坢柂楍츥ꥫ是廂摙㑈쌸쉟㐤轾㮵織た楘쉦焺単㉒儹㊣ㅍ</w:t>
      </w:r>
      <w:r>
        <w:rPr/>
        <w:t>⣃</w:t>
      </w:r>
      <w:r>
        <w:rPr/>
        <w:t>쉳䍔欴쉘䢡䁠䠳瘵稫⹖焬땕唶癍ꅖ⾵帨䁂棂숵뿂쏂묱頰⹰숫牞⹯㦏⼮䗂侵쉂걸</w:t>
      </w:r>
      <w:r>
        <w:rPr/>
        <w:t>ⱏ</w:t>
      </w:r>
      <w:r>
        <w:rPr/>
        <w:t>楱䎘䃃㋂㜰卐䥧幥杚쉯뽔⏂歇䙋◂뽓쵮㵵喵盂奥姃辻效䥞獆稯債犩䩉㵖딸㥧뼩轺슮㣍壂滂器㤺䶩쉲坄搹廂뾵</w:t>
      </w:r>
      <w:r>
        <w:rPr/>
        <w:t>ꖩ</w:t>
      </w:r>
      <w:r>
        <w:rPr/>
        <w:t>ⱞ</w:t>
      </w:r>
      <w:r>
        <w:rPr/>
        <w:t>偱⹟⵹⎻땥媬ꌹ睞숤캘䩇婆煢㑄碵厥㊘䐺癙㜹칺⩋⽍䝕機乏뽁坉숪䐨䄹㔸晤㇃䍔쉲⽬╨敏䀷惂堊숨䩳恉䭖㝘坌䵟䝥㑣</w:t>
      </w:r>
      <w:r>
        <w:rPr/>
        <w:t>ⱞ</w:t>
      </w:r>
      <w:r>
        <w:rPr/>
        <w:t>祄捣䝸ꅘꆏ⍁所</w:t>
      </w:r>
      <w:r>
        <w:rPr/>
        <w:t>ⵣ</w:t>
      </w:r>
      <w:r>
        <w:rPr/>
        <w:t>厥슥盂眦䢵ㅂ兔䯂갺䬨椮癠숸쵧煸頪숪浑슿쉏偱䝎ꍌ</w:t>
      </w:r>
      <w:r>
        <w:rPr/>
        <w:t>⡲</w:t>
      </w:r>
      <w:r>
        <w:rPr/>
        <w:t>䇂㡩⦱佣┶䍺䴭磂</w:t>
      </w:r>
      <w:r>
        <w:rPr/>
        <w:t>ⴶ</w:t>
      </w:r>
      <w:r>
        <w:rPr/>
        <w:t>⽥涩쉒䨪樤㍡䧂縳넸乵啙㙔瑸⨻║瑡쉡䍐䁣倩숣곂呠㍸쉰숤</w:t>
      </w:r>
      <w:r>
        <w:rPr/>
        <w:t>ꤰ</w:t>
      </w:r>
      <w:r>
        <w:rPr/>
        <w:t>뭕癖뇂協瀻夸⩰䬦歧뗂䄶廍溿⪩绂擎ꆩ秂幉顐決◂轇䭰呋轡ꏂ⎏㔥뾡輩㐭ノ剭⭶㪮</w:t>
      </w:r>
      <w:r>
        <w:rPr/>
        <w:t>ꦱ</w:t>
      </w:r>
      <w:r>
        <w:rPr/>
        <w:t>扠촰杳塔䷂䉩眪颣䛂堫쉟㣂妣⽞쉓</w:t>
      </w:r>
      <w:r>
        <w:rPr/>
        <w:t>ⲩ</w:t>
      </w:r>
      <w:r>
        <w:rPr/>
        <w:t>䍠⌥</w:t>
      </w:r>
      <w:r>
        <w:rPr/>
        <w:t>ꕌ</w:t>
      </w:r>
      <w:r>
        <w:rPr/>
        <w:t>係뮬磂擂쉬樸婒琲槂⍍땬♁恬甪㬶䔶䙺䵮迂⵵㘪吱싂灊啠揂儻쎩橤䍁卄樷䵺쉣浠䬽</w:t>
      </w:r>
      <w:r>
        <w:rPr/>
        <w:t>꤫</w:t>
      </w:r>
      <w:r>
        <w:rPr/>
        <w:t>彶癨숸湒䡃⥕噹楕梩㙤盍⯂捎</w:t>
      </w:r>
      <w:r>
        <w:rPr/>
        <w:t>Ⳃ</w:t>
      </w:r>
      <w:r>
        <w:rPr/>
        <w:t>ꥴ噴卑慣傱뽎婾焱쉥</w:t>
      </w:r>
      <w:r>
        <w:rPr/>
        <w:t>ⱞ</w:t>
      </w:r>
      <w:r>
        <w:rPr/>
        <w:t>没싂♳稫捷⵺畺卸㍮癗炡浄䑾䍾㝓</w:t>
      </w:r>
      <w:r>
        <w:rPr/>
        <w:t>ꗂ</w:t>
      </w:r>
      <w:r>
        <w:rPr/>
        <w:t>䳂㑶촲忂칢塳搪䱑が⭭栱⨤쉑抣恦䈦ꅠ㉚䏂䝣榣㭹䉹㕏捁걊쉭㥨嘱敩싂ォ⩠◂䴫㭇쉳摾権啟╷煚쉯⩎춵䄳쉪뼫拂</w:t>
      </w:r>
      <w:r>
        <w:rPr/>
        <w:t>⡟</w:t>
      </w:r>
      <w:r>
        <w:rPr/>
        <w:t>㙺싂来ꅩ슣싎습㑶뼺秂灆䰩䌽硊繙⎘攺䩄⛂뾩湾ㄴ</w:t>
      </w:r>
      <w:r>
        <w:rPr/>
        <w:t>꤬</w:t>
      </w:r>
      <w:r>
        <w:rPr/>
        <w:t>䋂坄颮桁沩䜴帵席璱㮿ꥲ摆洶걁ぺのㅂ幅䴣</w:t>
      </w:r>
      <w:r>
        <w:rPr/>
        <w:t>⡞</w:t>
      </w:r>
      <w:r>
        <w:rPr/>
        <w:t>갽䝱</w:t>
      </w:r>
      <w:r>
        <w:rPr/>
        <w:t>ꥆ</w:t>
      </w:r>
      <w:r>
        <w:rPr/>
        <w:t>䀻⯂䉭畬廍쵬㒘售獄⍪ㄱ㇍㵂</w:t>
      </w:r>
      <w:r>
        <w:rPr/>
        <w:t>ⷃ</w:t>
      </w:r>
      <w:r>
        <w:rPr/>
        <w:t>싂昫ꅇ뼪䊣顪䚩灂磍牊㗂㕆携⬨繃뇂愴永佲㙾䆬쵺灠斩䍈㉒轟頴䳂甮ꆘ뽋쉎潏弴㥣縷枣</w:t>
      </w:r>
      <w:r>
        <w:rPr/>
        <w:t>ⲵ</w:t>
      </w:r>
      <w:r>
        <w:rPr/>
        <w:t>摤䡂株癀⤩싂䅒⌰䑀頻噗⪮쏂䴰牉乡䭡剡患瑳쵮뮣㵠쉏⥥쉬ꍂ떡⑰䬰</w:t>
      </w:r>
      <w:r>
        <w:rPr/>
        <w:t>꧃</w:t>
      </w:r>
      <w:r>
        <w:rPr/>
        <w:t>슥椬迂⚬ㅤ湺牣浇䑨䙚쉚形楶⩚庮妱㝣慠未榬⻂⍫쵣䪣砹⤴喩浓䂩繘穣딷㥉噐媮㙄医㵞暱奤㐲뽟穾縪䗂슩杢</w:t>
      </w:r>
      <w:r>
        <w:rPr/>
        <w:t>⡓</w:t>
      </w:r>
      <w:r>
        <w:rPr/>
        <w:t>啨㝍卧㡄⑄</w:t>
      </w:r>
      <w:r>
        <w:rPr/>
        <w:t>Ɑ♗</w:t>
      </w:r>
      <w:r>
        <w:rPr/>
        <w:t>䍡啘㝗쉣䭐纬轫숲䞥摺䭵䥲丬떮⑥干뽁쉇氪盂䵊煅䙖倱ㅋ⸮</w:t>
      </w:r>
      <w:r>
        <w:rPr/>
        <w:t>ⷎ</w:t>
      </w:r>
      <w:r>
        <w:rPr/>
        <w:t>特넩숪</w:t>
      </w:r>
      <w:r>
        <w:rPr/>
        <w:t>ꥇ</w:t>
      </w:r>
      <w:r>
        <w:rPr/>
        <w:t>然쉳㍃⩞ꅱ춻</w:t>
      </w:r>
      <w:r>
        <w:rPr/>
        <w:t>ꕘ</w:t>
      </w:r>
      <w:r>
        <w:rPr/>
        <w:t>割湭徏硫썪权䀹딴桳硊䲥쉉㗎敱</w:t>
      </w:r>
      <w:r>
        <w:rPr/>
        <w:t>⡐</w:t>
      </w:r>
      <w:r>
        <w:rPr/>
        <w:t>츲⑦</w:t>
      </w:r>
      <w:r>
        <w:rPr/>
        <w:t>⡡</w:t>
      </w:r>
      <w:r>
        <w:rPr/>
        <w:t>丣썯㕮児♲녅偮ꥴ灶䰊╎婫纥쉋ꍾ⤯⥳㕑泂충匬䨷㕔湴쉅䭕斱䁋撣㑴╍恗碩わ</w:t>
      </w:r>
      <w:r>
        <w:rPr/>
        <w:t>ⵔ</w:t>
      </w:r>
      <w:r>
        <w:rPr/>
        <w:t>輴䔸剡挲佡䝗䱥⩭框摃汯㆘敩㑈瑒</w:t>
      </w:r>
      <w:r>
        <w:rPr/>
        <w:t>ⶡ</w:t>
      </w:r>
      <w:r>
        <w:rPr/>
        <w:t>칇쉞朳彃疩쉋쉩央䇂䭏奌ꥫ昸毂捞久畗</w:t>
      </w:r>
      <w:r>
        <w:rPr/>
        <w:t>ꕙ◂</w:t>
      </w:r>
      <w:r>
        <w:rPr/>
        <w:t>숷牄堪煅쉘䡾噤㷎䜬</w:t>
      </w:r>
      <w:r>
        <w:rPr/>
        <w:t>⢩</w:t>
      </w:r>
      <w:r>
        <w:rPr/>
        <w:t>堮䯂</w:t>
      </w:r>
      <w:r>
        <w:rPr/>
        <w:t>ꦘ</w:t>
      </w:r>
      <w:r>
        <w:rPr/>
        <w:t>쉫牟吰䱲拂佀㢬⿍䦱싂ヂ佦桤卩敔湄奓䳂썐忎㞮</w:t>
      </w:r>
      <w:r>
        <w:rPr/>
        <w:t>ꖏ⹅</w:t>
      </w:r>
      <w:r>
        <w:rPr/>
        <w:t>쉡狂␷</w:t>
      </w:r>
      <w:r>
        <w:rPr/>
        <w:t>ꕏ</w:t>
      </w:r>
      <w:r>
        <w:rPr/>
        <w:t>丬浾쉲㉮噑䝂僂㉔根㡆㖮숪繺년㉶砥䳂䡣皏뮣걣쉦㑮僂Ⓝ噗潠쵰㨻啒숩슩䑒䐣숤㉞䅥卅䕍牷㑦걐帲⩏歲ꥬ⧂겮繃싂㤩⎬剗㑴</w:t>
      </w:r>
      <w:r>
        <w:rPr/>
        <w:t>ꥁ</w:t>
      </w:r>
      <w:r>
        <w:rPr/>
        <w:t>偌숤</w:t>
      </w:r>
      <w:r>
        <w:rPr/>
        <w:t>ꕹ</w:t>
      </w:r>
      <w:r>
        <w:rPr/>
        <w:t>䁡䨫싂䰪佲異䡟乞强顚⦥摋쉟㵣焣灈檮</w:t>
      </w:r>
      <w:r>
        <w:rPr/>
        <w:t>⠽</w:t>
      </w:r>
      <w:r>
        <w:rPr/>
        <w:t>ꤵ</w:t>
      </w:r>
      <w:r>
        <w:rPr/>
        <w:t>䢩䍦杀㔭涡殏垻畡幔㬵쉥兕㵯义♙璱挽慄䔯婶⸴飂싂制⮥㐩ꄪ犬쉏扆쵁䥫㢏摀楗싂佖걫埂㫂㎱</w:t>
      </w:r>
      <w:r>
        <w:rPr/>
        <w:t>ꥎ</w:t>
      </w:r>
      <w:r>
        <w:rPr/>
        <w:t>矂䪣瑭ꏂ㌰㞮뭃梥숯⩁灹</w:t>
      </w:r>
      <w:r>
        <w:rPr/>
        <w:t>ⲣ</w:t>
      </w:r>
      <w:r>
        <w:rPr/>
        <w:t>䬳㜶癡㊣乷䁠扣⑳瓂挶轒疮癈仂䩂仂뼶梩ꌰ绂砸㭄숪쉳極</w:t>
      </w:r>
      <w:r>
        <w:rPr/>
        <w:t>ⱴ</w:t>
      </w:r>
      <w:r>
        <w:rPr/>
        <w:t>偂挫䥯吻告灒牍껃㩤杋燂ㅚ剤ㄴ泂䆻쉋䵟⑀㞩⥈癡朹⍆㦱噦儶傘摉兓쌺䶿晴䵃쉶㘫截呥쉓</w:t>
      </w:r>
      <w:r>
        <w:rPr/>
        <w:t>꧂</w:t>
      </w:r>
      <w:r>
        <w:rPr/>
        <w:t>桥偮帷뽊癟⹨奙听㯃畑䜻楓ヂ夦⤸⥰㚏䁙兖渮㭗佫⮏剱横㬰ㄤ⥸싂灢搣䅵䧎㵣</w:t>
      </w:r>
      <w:r>
        <w:rPr/>
        <w:t>⡶</w:t>
      </w:r>
      <w:r>
        <w:rPr/>
        <w:t>䋂⛂⩇쉴风ꆮ</w:t>
      </w:r>
      <w:r>
        <w:rPr/>
        <w:t>ꔶ</w:t>
      </w:r>
      <w:r>
        <w:rPr/>
        <w:t>呚䔭</w:t>
      </w:r>
      <w:r>
        <w:rPr/>
        <w:t>꧂</w:t>
      </w:r>
      <w:r>
        <w:rPr/>
        <w:t>ㄵ▏轂ꄯ䀣</w:t>
      </w:r>
      <w:r>
        <w:rPr/>
        <w:t>꤬</w:t>
      </w:r>
      <w:r>
        <w:rPr/>
        <w:t>㕣塆뽟八㑢⩇⧂廂㡒숵䚱䏂瘱㩸悩䨬奂䇂걶걁</w:t>
      </w:r>
      <w:r>
        <w:rPr/>
        <w:t>ꕢ</w:t>
      </w:r>
      <w:r>
        <w:rPr/>
        <w:t>悱걇嚏⭦㛎晫婊䅹犿칹칓㖣슮⽸䩌ꏂ榩㡴搭䅞숽䅆杰瑤슩㘻썐䳂䮱毂㩫枡稶䥈ꥱ╤䍺ꄬ⍏㤭슏㭱䌵曂瀨瑉묦䬱揃쏂涘乞睘칎䙞䫎找敬敖숬灉㴪煨顺</w:t>
      </w:r>
      <w:r>
        <w:rPr/>
        <w:t>⡘</w:t>
      </w:r>
      <w:r>
        <w:rPr/>
        <w:t>뾮딽쎮㈫㑦呴</w:t>
      </w:r>
      <w:r>
        <w:rPr/>
        <w:t>ꤽ</w:t>
      </w:r>
      <w:r>
        <w:rPr/>
        <w:t>獾</w:t>
      </w:r>
      <w:r>
        <w:rPr/>
        <w:t>⡯</w:t>
      </w:r>
      <w:r>
        <w:rPr/>
        <w:t>㐸匦㝋쉗☷参㡭颱㘤䜵䅀媮싂⥰泂㶬숥氹㞮䑯䲱⍗畒飂氺㕪쉓슮뽗幖顂戽㪮烂</w:t>
      </w:r>
      <w:r>
        <w:rPr/>
        <w:t>ꔨ</w:t>
      </w:r>
      <w:r>
        <w:rPr/>
        <w:t>填囂넫去䕈춡慙쉄곍딺㩇▘弱㫂嘣唹盎☱䵚婁⩌칁칂썡⚱⍩偘ꥠ䀳卟ꅲ杞爪ꌊ塷ㄬ㏂㨶쉑䨣轖䟂幅奉扗딬汘</w:t>
      </w:r>
      <w:r>
        <w:rPr/>
        <w:t>ꔶ</w:t>
      </w:r>
      <w:r>
        <w:rPr/>
        <w:t>曂</w:t>
      </w:r>
      <w:r>
        <w:rPr/>
        <w:t>⠻</w:t>
      </w:r>
      <w:r>
        <w:rPr/>
        <w:t>皣䉮땀⭞氹슩䉔偘硲㭸㥎烂晫轮奋剤⎩㵳쌮㩂</w:t>
      </w:r>
      <w:r>
        <w:rPr/>
        <w:t>ꥌ┱</w:t>
      </w:r>
      <w:r>
        <w:rPr/>
        <w:t>湸┵쌯䛂摠숤敃墵砱</w:t>
      </w:r>
      <w:r>
        <w:rPr/>
        <w:t>⠮</w:t>
      </w:r>
      <w:r>
        <w:rPr/>
        <w:t>穸⌯⸫畸穂䕉㡐䍭칞琨䉩啍</w:t>
      </w:r>
      <w:r>
        <w:rPr/>
        <w:t>ⱋ</w:t>
      </w:r>
      <w:r>
        <w:rPr/>
        <w:t>숦が強컂か쌹㨲畐ꥱ⍱漯倽匫硏婚ㄳ⩟ㄦ敏塦숨冿梻싂嗂彃祷⮮♴녊眯堵婖皮绂嫎㈬祖ꍳ幌⩗砩炿습㉠恢칏煃ꍔ䄸怲뽐䈬⽫䜩⏂ꌯ穄깴䱍堵⍩含䕾⨷曂</w:t>
      </w:r>
      <w:r>
        <w:rPr/>
        <w:t>ꤵ</w:t>
      </w:r>
      <w:r>
        <w:rPr/>
        <w:t>幞⯂츽ひ斘</w:t>
      </w:r>
      <w:r>
        <w:rPr/>
        <w:t>⠹</w:t>
      </w:r>
      <w:r>
        <w:rPr/>
        <w:t>暵㙳䓂</w:t>
      </w:r>
      <w:r>
        <w:rPr/>
        <w:t>ꔻ</w:t>
      </w:r>
      <w:r>
        <w:rPr/>
        <w:t>뽌㵨㕑晌ꏃ画勂橘䵉⽚頭祓䆏敔牥栨쉳</w:t>
      </w:r>
      <w:r>
        <w:rPr/>
        <w:t>ꕭ</w:t>
      </w:r>
      <w:r>
        <w:rPr/>
        <w:t>뭞片걡㍖ꅔ䩭頲㉨┪妡䱖떣塥⨫䄽坕汏</w:t>
      </w:r>
      <w:r>
        <w:rPr/>
        <w:t>ꤻ</w:t>
      </w:r>
      <w:r>
        <w:rPr/>
        <w:t>쉨楏㘮䏂ꅸ䑴㑂頭ꄫ㍟摅穞狂漹</w:t>
      </w:r>
      <w:r>
        <w:rPr/>
        <w:t>Ⲙ</w:t>
      </w:r>
      <w:r>
        <w:rPr/>
        <w:t>뼫潚栱습洴䙆</w:t>
      </w:r>
      <w:r>
        <w:rPr/>
        <w:t>⡃</w:t>
      </w:r>
      <w:r>
        <w:rPr/>
        <w:t>瓂☹</w:t>
      </w:r>
      <w:r>
        <w:rPr/>
        <w:t>ꕌ</w:t>
      </w:r>
      <w:r>
        <w:rPr/>
        <w:t>垥⪻湐劻</w:t>
      </w:r>
      <w:r>
        <w:rPr/>
        <w:t>ⵢ</w:t>
      </w:r>
      <w:r>
        <w:rPr/>
        <w:t>쉹㉸</w:t>
      </w:r>
      <w:r>
        <w:rPr/>
        <w:t>Ⱕ</w:t>
      </w:r>
      <w:r>
        <w:rPr/>
        <w:t>瘮伭朮烂刺⑊棂煏周䙸㉳썳ꍭ⼯頪쉠㬺坹婖땙녢쵮╧氰呎ぉ</w:t>
      </w:r>
      <w:r>
        <w:rPr/>
        <w:t>ꦏ</w:t>
      </w:r>
      <w:r>
        <w:rPr/>
        <w:t>곍썏칫湧㦥깏뭵츴埂硹浑䜻⬳䂡싂ꏂ水業㩯㑳◎묹깪夸䅎䤩殻</w:t>
      </w:r>
      <w:r>
        <w:rPr/>
        <w:t>Ɽ</w:t>
      </w:r>
      <w:r>
        <w:rPr/>
        <w:t>䄸♷녌痂佈⎮䰸攻氱䏃䊏╡桵쉲䥳爬㞘갤넮佪䝈⦩</w:t>
      </w:r>
      <w:r>
        <w:rPr/>
        <w:t>ⱑ</w:t>
      </w:r>
      <w:r>
        <w:rPr/>
        <w:t>喵쉭䭉䱈ꆿ쉥否楳숦穆⪬塣丰갷쉕䝋䊥쉞㆏䁵璘쌱敉㭈儭쉃㔲┵帺商䍊⫂乬䱮塇䐷僎燍싍灖彄䀰瑍关恩䕶呥煣啱戳䣂刮䭧쉐묪⑩䵈牋睌瑾䍰쉍츩杲慩榏</w:t>
      </w:r>
      <w:r>
        <w:rPr/>
        <w:t>ⷍ</w:t>
      </w:r>
      <w:r>
        <w:rPr/>
        <w:t>猣ㄥ⩉䨹燂숺怹껂呟숻唺旂╭迂忍杵浒ꅌ砰㝀⸬䉅걬싂䋂䞮䀺㕩걙</w:t>
      </w:r>
      <w:r>
        <w:rPr/>
        <w:t>⠥</w:t>
      </w:r>
      <w:r>
        <w:rPr/>
        <w:t>桒坘걤⭷녥쉟滂⥙⶘䭡䇂炥⩯猥䁫佦㮱䁅䝙䥖⫂</w:t>
      </w:r>
      <w:r>
        <w:rPr/>
        <w:t>ⴺ</w:t>
      </w:r>
      <w:r>
        <w:rPr/>
        <w:t>佘歃쵣䁶祎扭〨支껂</w:t>
      </w:r>
      <w:r>
        <w:rPr/>
        <w:t>ⵉ⥄</w:t>
      </w:r>
      <w:r>
        <w:rPr/>
        <w:t>焺娺慴吤捸뭳䁩숪干숲敳唩╩圳穓㠻飂⧂憩汬䨵椩㡳싂哂⨫⫎姂숥䭟⨪濍⥅쎏㍂疻⪬䍔浳帨</w:t>
      </w:r>
      <w:r>
        <w:rPr/>
        <w:t>ⵞ</w:t>
      </w:r>
      <w:r>
        <w:rPr/>
        <w:t>竂숷䗂楍䱍摒个䘹㉒夭淂转囂⹒乨</w:t>
      </w:r>
      <w:r>
        <w:rPr/>
        <w:t>ꤹ</w:t>
      </w:r>
      <w:r>
        <w:rPr/>
        <w:t>䝃彰兤⺮勂</w:t>
      </w:r>
      <w:r>
        <w:rPr/>
        <w:t>ⵯ</w:t>
      </w:r>
      <w:r>
        <w:rPr/>
        <w:t>硒</w:t>
      </w:r>
      <w:r>
        <w:rPr/>
        <w:t>⢻</w:t>
      </w:r>
      <w:r>
        <w:rPr/>
        <w:t>渴睹穪</w:t>
      </w:r>
      <w:r>
        <w:rPr/>
        <w:t>ꕰ</w:t>
      </w:r>
      <w:r>
        <w:rPr/>
        <w:t>슻泎毂䑯眶⑆橵眸煇乲剥⩍塱㭆夥㈪頪找걣㝒轃숭䐻썅숰ㅒ确⨊㮩</w:t>
      </w:r>
      <w:r>
        <w:rPr/>
        <w:t>ⱕ</w:t>
      </w:r>
      <w:r>
        <w:rPr/>
        <w:t>卟곂圫걥唪奙⛂剞硖쉐䝮⩭猨瑎玵晘㑺⍋光㉃</w:t>
      </w:r>
      <w:r>
        <w:rPr/>
        <w:t>ꕚ</w:t>
      </w:r>
      <w:r>
        <w:rPr/>
        <w:t>ꇂ槍㝕呤䁤쵤绂䛃㧂啒欬숰깧帴䧂숹撱⽵幥沘⩳圯楩썸穾ꎏ楖⎏㎏</w:t>
      </w:r>
      <w:r>
        <w:rPr/>
        <w:t>⢡</w:t>
      </w:r>
      <w:r>
        <w:rPr/>
        <w:t>㓍扏</w:t>
      </w:r>
      <w:r>
        <w:rPr/>
        <w:t>ⴵ</w:t>
      </w:r>
      <w:r>
        <w:rPr/>
        <w:t>瀺刻㭵湹㎻䷃</w:t>
      </w:r>
      <w:r>
        <w:rPr/>
        <w:t>ⱞ</w:t>
      </w:r>
      <w:r>
        <w:rPr/>
        <w:t>椽뗂䵄礫砽</w:t>
      </w:r>
      <w:r>
        <w:rPr/>
        <w:t>⡬</w:t>
      </w:r>
      <w:r>
        <w:rPr/>
        <w:t>桒䩪㍥氭숵漸ㅘ浬疵棂唥⚥剓䠤曂乥轣稺딥灏</w:t>
      </w:r>
      <w:r>
        <w:rPr/>
        <w:t>ⵑ</w:t>
      </w:r>
      <w:r>
        <w:rPr/>
        <w:t>쉟슩숣䬳溩摆ㅀ㬦䑊</w:t>
      </w:r>
      <w:r>
        <w:rPr/>
        <w:t>Ᵽ</w:t>
      </w:r>
      <w:r>
        <w:rPr/>
        <w:t>値ㅰ䪩琲伸窩</w:t>
      </w:r>
      <w:r>
        <w:rPr/>
        <w:t>⠹</w:t>
      </w:r>
      <w:r>
        <w:rPr/>
        <w:t>杚무㙨ㅺ뇂숺娯輵冡숨ꍥ呖颩⭴ꍰ焫㋂쉣矃뽧浞㍫䶱擂썄싂佐橍沣䡠ㄶꅾ示摚牺쉸䵾䡫춿伸潔硊渻橲⴮啟洩狂싂䌮䁟㟂㫂亱뼴煎呡숻䑄숨쵥㭳䑵췂䊱䁁쵡땵ㅶ겮⦘⤥⫂㉆瞩瀻幬䩟繸갱抩橰┲⭺撬⫂瑃䆬䄪⭘</w:t>
      </w:r>
      <w:r>
        <w:rPr/>
        <w:t>ⴴ</w:t>
      </w:r>
      <w:r>
        <w:rPr/>
        <w:t>䁶扆奒焵쉇뭏숦迂猱照⎡ㄺ䁱窬儨捡祢㮮쉰쉔⨽積䝂悵⪡兰⤫泂䭇┩䉅啅촪䕆氫⵩Ⓜ㡋싂呓싂溩竂숶䭱嗂싂⨯礵昺쉭僃砪묳⽃╟ꍋ뇍䁸儣</w:t>
      </w:r>
      <w:r>
        <w:rPr/>
        <w:t>ⰲ</w:t>
      </w:r>
      <w:r>
        <w:rPr/>
        <w:t>牵㐫⥧睫础坩㷂敵</w:t>
      </w:r>
      <w:r>
        <w:rPr/>
        <w:t>ⷂ</w:t>
      </w:r>
      <w:r>
        <w:rPr/>
        <w:t>䗎뽡㍊싂⩺⼵頣恹▥⚣䶻彩㘯塨뮥ㄸ楨晫婘䴰㵪燂堪礩춬䓎쏂숴␻쉮䅌쉅䶡婏䝕儰䍒습㓂뾻玬㜬</w:t>
      </w:r>
      <w:r>
        <w:rPr/>
        <w:t>꧂</w:t>
      </w:r>
      <w:r>
        <w:rPr/>
        <w:t>칭䱗ッ⍟䍲㜸╦桬쉵辩ノ䯂杤㆏ꅔ㪣㕰坚摌쉈捉숶䙢⭋䩕숥ォ塠稽⩘潰戳咮轆繟놿轕䱬并㡬牱땁〴奟䡕뭧䤸頮档</w:t>
      </w:r>
      <w:r>
        <w:rPr/>
        <w:t>ⰻ</w:t>
      </w:r>
      <w:r>
        <w:rPr/>
        <w:t>䳃故㝂慕갹嫂䑇숴杌⎏⩒煴䲿</w:t>
      </w:r>
      <w:r>
        <w:rPr/>
        <w:t>ꦱ</w:t>
      </w:r>
      <w:r>
        <w:rPr/>
        <w:t>佢奞쵑⩯畍墡ꆿㄣ顩獔숯췎⚣佦塆㶡䣃䘳墬墱顾离</w:t>
      </w:r>
      <w:r>
        <w:rPr/>
        <w:t>ꖵ</w:t>
      </w:r>
      <w:r>
        <w:rPr/>
        <w:t>癳슩䢡札熮䘸儮䝭匵쉅楮浾椩쉆截圩䒱壂䭠圭⩬♂㝏㣂轐㜥䀰奆⩩싂깪穵獧뭡ꎘꅙ쉆璻䉳碏㛂쉦㜸⌶瘪慷獴慰⼺欣ꍳ汵╷쉙⍚㵆櫂獦乑剬⎮</w:t>
      </w:r>
      <w:r>
        <w:rPr/>
        <w:t>ꤷ</w:t>
      </w:r>
      <w:r>
        <w:rPr/>
        <w:t>䈫桐橷湶딺〯焸晰瀩卓녉樬㡥坏積晀㌵悡圬㶿䈮놩뾵⼽⹥⛂넬꺥䘪쉗皮焳輦搭娨乏ㆱ匹깹硾灥頷䁴弪畎䯂癳印ㄹ땨깘</w:t>
      </w:r>
      <w:r>
        <w:rPr/>
        <w:t>ꤊ⭘⹄</w:t>
      </w:r>
      <w:r>
        <w:rPr/>
        <w:t>ꍓ弰獹愩㡀㉵</w:t>
      </w:r>
      <w:r>
        <w:rPr/>
        <w:t>ⱃ</w:t>
      </w:r>
      <w:r>
        <w:rPr/>
        <w:t>넫䍲幫떱㩃歪䍯婘╇戤沵幏嚥慲恇쉉</w:t>
      </w:r>
      <w:r>
        <w:rPr/>
        <w:t>ꦘ</w:t>
      </w:r>
      <w:r>
        <w:rPr/>
        <w:t>奓䵃⹭⴦睉祬碩칕剷싂洫婤辻琣</w:t>
      </w:r>
      <w:r>
        <w:rPr/>
        <w:t>⡊</w:t>
      </w:r>
      <w:r>
        <w:rPr/>
        <w:t>ざ쉥</w:t>
      </w:r>
      <w:r>
        <w:rPr/>
        <w:t>ꦥ⩯</w:t>
      </w:r>
      <w:r>
        <w:rPr/>
        <w:t>傻칁숮슿䉧ぴ쉯숶爫䙊㨪繲你䁮佧䲘扥㥵쵰獢溮湃숭刺楴濂桡洤偌晹慉䑇쉴皮싎㬲㚘暻䈶櫂묱</w:t>
      </w:r>
      <w:r>
        <w:rPr/>
        <w:t>Ⱔ</w:t>
      </w:r>
      <w:r>
        <w:rPr/>
        <w:t>怬㣂쉬倮⵶䄬歶㡭慑⩚歞쉗⩳䨩⸤㫂灡㍯䲏깴懂뭬㦿漩摹榩䱰䨱契辣⩄␭</w:t>
      </w:r>
      <w:r>
        <w:rPr/>
        <w:t>ⱅ</w:t>
      </w:r>
      <w:r>
        <w:rPr/>
        <w:t>䛂꺘呕恮쵀挻姂⨨뇂썡</w:t>
      </w:r>
      <w:r>
        <w:rPr/>
        <w:t>ⰰ</w:t>
      </w:r>
      <w:r>
        <w:rPr/>
        <w:t>ꔶ</w:t>
      </w:r>
      <w:r>
        <w:rPr/>
        <w:t>쉆截瘲㝟牏♣呤杮䮵潌췍㑦攨䥡夽⸽䙲剗煆⍙⽁㷂䲻墵뮏斩倹敕␨뭄硦㙺쌫桚⬹┣</w:t>
      </w:r>
      <w:r>
        <w:rPr/>
        <w:t>ⷂ</w:t>
      </w:r>
      <w:r>
        <w:rPr/>
        <w:t>獮䑡㙑歊敟噪竍숪地檿顁檥ㅥ扖乒䝀쉶ꥰ숴⭫劘쉹㪩漦余㍓䘫歹넫⌶䩅믂땨ꅂ捌깃歾싂摓ヂガ瑊⌨묷颥䠹</w:t>
      </w:r>
      <w:r>
        <w:rPr/>
        <w:t>Ⳃ</w:t>
      </w:r>
      <w:r>
        <w:rPr/>
        <w:t>뭰橠⾬挳碡媏坥漳</w:t>
      </w:r>
      <w:r>
        <w:rPr/>
        <w:t>ⴵ</w:t>
      </w:r>
      <w:r>
        <w:rPr/>
        <w:t>쵕쵌䢬컂煾帷䛃昭䴫⥺埂䫂埂숤</w:t>
      </w:r>
      <w:r>
        <w:rPr/>
        <w:t>⡰</w:t>
      </w:r>
      <w:r>
        <w:rPr/>
        <w:t>券䄫睚⏂썆䍆灶䰴硾㖿쉟䤱㉆숲噚玵塉쉀界氰嫂␬湏걲橱姂䑚坾䁬摀쉫㙧ㄨ䎥칟쏂</w:t>
      </w:r>
      <w:r>
        <w:rPr/>
        <w:t>ꔻ</w:t>
      </w:r>
      <w:r>
        <w:rPr/>
        <w:t>僂ヂ㉆淎呓묩䱺슘捔䂣䧃湨䉉涡䅐쉌</w:t>
      </w:r>
      <w:r>
        <w:rPr/>
        <w:t>꥓</w:t>
      </w:r>
      <w:r>
        <w:rPr/>
        <w:t>䉸딬믎債填䇍䭑奲轄兊汋썓䔸条䑆䍭浫场䱩涱촮噲䱀䥡䡐皣戽⩐⬪〶쉬⒮唶灬輳㉡秂奁䥾槂깔潩潮䇃놩摹⼽⭚䅓쉲梵뿂䊮</w:t>
      </w:r>
      <w:r>
        <w:rPr/>
        <w:t>꤫⪩</w:t>
      </w:r>
      <w:r>
        <w:rPr/>
        <w:t>싂쉦쉷싂䈨䋂狂硓幔</w:t>
      </w:r>
      <w:r>
        <w:rPr/>
        <w:t>ꕾ</w:t>
      </w:r>
      <w:r>
        <w:rPr/>
        <w:t>橷灍偓</w:t>
      </w:r>
      <w:r>
        <w:rPr/>
        <w:t>⡁</w:t>
      </w:r>
      <w:r>
        <w:rPr/>
        <w:t>晡</w:t>
      </w:r>
      <w:r>
        <w:rPr/>
        <w:t>Ⱳ</w:t>
      </w:r>
      <w:r>
        <w:rPr/>
        <w:t>癃浖煱⭟⥦㥙乄췎ꏂ㵢숩杠䍎⛂桫疬摭灄ꄨ㥃稥㭍願</w:t>
      </w:r>
      <w:r>
        <w:rPr/>
        <w:t>⣂</w:t>
      </w:r>
      <w:r>
        <w:rPr/>
        <w:t>갱摤癈兊睇⌱䕒쉊ꆡ儤䭺䡈</w:t>
      </w:r>
      <w:r>
        <w:rPr/>
        <w:t>ⵅ</w:t>
      </w:r>
      <w:r>
        <w:rPr/>
        <w:t>쵬幉懂ㅆ䝱쉚硠櫎ꥳ㬪泂剨㕀</w:t>
      </w:r>
      <w:r>
        <w:rPr/>
        <w:t>ꕀ</w:t>
      </w:r>
      <w:r>
        <w:rPr/>
        <w:t>挴潾禵䵇敗썏㥲䴮畦弦戨䕌湌⧂硩剣灪犩䮵䩯幋繇怵䭩Ⓨ療싃걆쉭⪥湂춣슮</w:t>
      </w:r>
      <w:r>
        <w:rPr/>
        <w:t>⡠⛂</w:t>
      </w:r>
      <w:r>
        <w:rPr/>
        <w:t>땏걁㢬㈵埂堳坥壂⹭帪뭮⥨䩺殻摢匵䘲㵨걇㵘슮䵭䃂昮</w:t>
      </w:r>
      <w:r>
        <w:rPr/>
        <w:t>⢩</w:t>
      </w:r>
      <w:r>
        <w:rPr/>
        <w:t>㵺摁枩숤曂┴ꥢ땤捹猪䅍䱁땓祍慑⸤숨䙯ꌽ</w:t>
      </w:r>
      <w:r>
        <w:rPr/>
        <w:t>Ⱝ</w:t>
      </w:r>
      <w:r>
        <w:rPr/>
        <w:t>㖬㍄爥圴扊湭䂵䜹妡䑋㩥╕쉟慖䳂怊ꌪ⸸㕄⩺䢘ꏂ摗奕灂䭒쉥䙁䬰뗂姍㍭걥玡㡢䉁冮煉低䱴쉷垩䤴栯슏䉙⍁砸싂쉷焰쉸䍩棂쉀濂睌쵭㏂</w:t>
      </w:r>
      <w:r>
        <w:rPr/>
        <w:t>ⱱ</w:t>
      </w:r>
      <w:r>
        <w:rPr/>
        <w:t>牨⼸</w:t>
      </w:r>
      <w:r>
        <w:rPr/>
        <w:t>Ⳃ</w:t>
      </w:r>
      <w:r>
        <w:rPr/>
        <w:t>剪啵䳃辵㡟컎</w:t>
      </w:r>
      <w:r>
        <w:rPr/>
        <w:t>ꤤ</w:t>
      </w:r>
      <w:r>
        <w:rPr/>
        <w:t>숴숩</w:t>
      </w:r>
      <w:r>
        <w:rPr/>
        <w:t>꧂</w:t>
      </w:r>
      <w:r>
        <w:rPr/>
        <w:t>㩫⽉㵥䝎啣敉彰숱倬䙎⸷쉣桞埂䝫用磂䭯サ斩轇䚩颥桩涵⻂䪥娮柂쌹捎涩げ숳晪旎窮㠣㉖恫噂楨䒿䑟</w:t>
      </w:r>
      <w:r>
        <w:rPr/>
        <w:t>⠫</w:t>
      </w:r>
      <w:r>
        <w:rPr/>
        <w:t>搪</w:t>
      </w:r>
      <w:r>
        <w:rPr/>
        <w:t>ⵎ</w:t>
      </w:r>
      <w:r>
        <w:rPr/>
        <w:t>쉧䍌싍</w:t>
      </w:r>
      <w:r>
        <w:rPr/>
        <w:t>⢏</w:t>
      </w:r>
      <w:r>
        <w:rPr/>
        <w:t>汢⭦畋싂쉙Ⓜ旂轔丶兄</w:t>
      </w:r>
      <w:r>
        <w:rPr/>
        <w:t>Ȿ</w:t>
      </w:r>
      <w:r>
        <w:rPr/>
        <w:t>䉧椫썮</w:t>
      </w:r>
      <w:r>
        <w:rPr/>
        <w:t>⡕</w:t>
      </w:r>
      <w:r>
        <w:rPr/>
        <w:t>瀨쉆춮拂拂␴뽗悻䅈劘</w:t>
      </w:r>
      <w:r>
        <w:rPr/>
        <w:t>⢮</w:t>
      </w:r>
      <w:r>
        <w:rPr/>
        <w:t>㙀䴫睥橢쉨격쉫땱⧂栯㡙便㢬㍊瑘␪⤹矂⹤⥓刮䇂싂⼭䈷⥮敌쉔녀㢱嚩㩙敤捐⾬쉁㉴獡䉙싍䱓</w:t>
      </w:r>
      <w:r>
        <w:rPr/>
        <w:t>⣂</w:t>
      </w:r>
      <w:r>
        <w:rPr/>
        <w:t>㏂厱뭑㢏池檵櫂汈䱔쉦御ꍣ뽬넷뼻⽢⒬婾쉆㧂⍢쉨松㝔ꅹ嘳楩獟ꌰ侩歘걧㈪</w:t>
      </w:r>
      <w:r>
        <w:rPr/>
        <w:t>ꕏⷂ</w:t>
      </w:r>
      <w:r>
        <w:rPr/>
        <w:t>旂췂꤮票㩠쉎溘쉕딪⹎썮硁뗂⤱㴭繀숨⺘栮</w:t>
      </w:r>
      <w:r>
        <w:rPr/>
        <w:t>Ɐ⚻</w:t>
      </w:r>
      <w:r>
        <w:rPr/>
        <w:t>从㩖</w:t>
      </w:r>
      <w:r>
        <w:rPr/>
        <w:t>꧂</w:t>
      </w:r>
      <w:r>
        <w:rPr/>
        <w:t>㵊ꥦ꥞쉂쉠仂ꄮ倫쉠쉚熩哂⵲뽣浾硤硞쉏仂啁㍫瓂類礽慑牾ꥰ杚瀲쏂䌪쉐㭂页夫礵땶䝪꥚氱睓䝖싂礸╸䏍飃佤㥍兀狂佯䣍⨶</w:t>
      </w:r>
      <w:r>
        <w:rPr/>
        <w:t>ꔱ␭</w:t>
      </w:r>
      <w:r>
        <w:rPr/>
        <w:t>氻</w:t>
      </w:r>
      <w:r>
        <w:rPr/>
        <w:t>⠺</w:t>
      </w:r>
      <w:r>
        <w:rPr/>
        <w:t>毃䕶☭</w:t>
      </w:r>
      <w:r>
        <w:rPr/>
        <w:t>⠳</w:t>
      </w:r>
      <w:r>
        <w:rPr/>
        <w:t>ꕳ</w:t>
      </w:r>
      <w:r>
        <w:rPr/>
        <w:t>싎癃獳抿呑猹佅愰⭇䤷ꌸ睡硥쉊獾⭵潘嫂䵬䡳⻂偁Ⓜ辡쎩滍㵅福㥷祉ꥭ䘪⨪䉳⹶</w:t>
      </w:r>
      <w:r>
        <w:rPr/>
        <w:t>⠸</w:t>
      </w:r>
      <w:r>
        <w:rPr/>
        <w:t>㮵쉗걦</w:t>
      </w:r>
      <w:r>
        <w:rPr/>
        <w:t>ⴥ</w:t>
      </w:r>
      <w:r>
        <w:rPr/>
        <w:t>쉐䏂眵㒥㩕뭂㜻䶣⩒濂⨱塉㥄뼬呈⹆〶桤恫</w:t>
      </w:r>
      <w:r>
        <w:rPr/>
        <w:t>ꖏ</w:t>
      </w:r>
      <w:r>
        <w:rPr/>
        <w:t>㍆촵</w:t>
      </w:r>
      <w:r>
        <w:rPr/>
        <w:t>ⵥ</w:t>
      </w:r>
      <w:r>
        <w:rPr/>
        <w:t>숹矂斱㙚</w:t>
      </w:r>
      <w:r>
        <w:rPr/>
        <w:t>ⱬ</w:t>
      </w:r>
      <w:r>
        <w:rPr/>
        <w:t>吹㑦ꌩ⴦恏顢㗂摺ꅲ떏ꅫ䍇㋂슣츨㥩磂浟캮㡴皱㧎Ⓜ伥杗廂晰쵄㢣总⭱</w:t>
      </w:r>
      <w:r>
        <w:rPr/>
        <w:t>ⵖ</w:t>
      </w:r>
      <w:r>
        <w:rPr/>
        <w:t>㵊汰숰瀨</w:t>
      </w:r>
      <w:r>
        <w:rPr/>
        <w:t>ⴰ</w:t>
      </w:r>
      <w:r>
        <w:rPr/>
        <w:t>쵗춬帵㚵㙅싂獐㵚个</w:t>
      </w:r>
      <w:r>
        <w:rPr/>
        <w:t>ꕎ</w:t>
      </w:r>
      <w:r>
        <w:rPr/>
        <w:t>쉣녢㥁祤쉃◂</w:t>
      </w:r>
      <w:r>
        <w:rPr/>
        <w:t>ꦱ</w:t>
      </w:r>
      <w:r>
        <w:rPr/>
        <w:t>癢㇂넴潹⮏㤰㕚䀪</w:t>
      </w:r>
      <w:r>
        <w:rPr/>
        <w:t>⡯</w:t>
      </w:r>
      <w:r>
        <w:rPr/>
        <w:t>㔨步炘㭣庣㭋┻瑑⒣擂掩䭖煘쵗漤䂱䔪㟎䣂䉎縴棂㔫灘㉨㉋礭숶⺩灯</w:t>
      </w:r>
      <w:r>
        <w:rPr/>
        <w:t>ⳃ</w:t>
      </w:r>
      <w:r>
        <w:rPr/>
        <w:t>嫃纱쉸㙈䲮⒣䦿뗂▱쉋睌슏䍖䉌漮姂楹捬椬䔪䭚㭅㠦㥭牧总㪱썸烂䵒뭀䙘䩕㙎慳</w:t>
      </w:r>
      <w:r>
        <w:rPr/>
        <w:t>⡍</w:t>
      </w:r>
      <w:r>
        <w:rPr/>
        <w:t>幕敂쉯噰뮘걩䡏欹싍婦顢뽱敃幔ꥶ娊獌喿卫顙╀쉸쉱䁪㡧쉐㑎䩮ꥴ슣쉐쉆ꍳ伣䱂</w:t>
      </w:r>
      <w:r>
        <w:rPr/>
        <w:t>ⳃ</w:t>
      </w:r>
      <w:r>
        <w:rPr/>
        <w:t>숸碥쉢晈ꆣ穀䑃</w:t>
      </w:r>
      <w:r>
        <w:rPr/>
        <w:t>ꤷ</w:t>
      </w:r>
      <w:r>
        <w:rPr/>
        <w:t>䕠촱秂珂妩㖏╺梮싎Ⓨ녺</w:t>
      </w:r>
      <w:r>
        <w:rPr/>
        <w:t>ⵍ</w:t>
      </w:r>
      <w:r>
        <w:rPr/>
        <w:t>柂伯곂ꄯ楑頪☦湕␬꥚㜹旂㓎䥴⩅佧컂㴷囂뭷䎡뽈뭟</w:t>
      </w:r>
      <w:r>
        <w:rPr/>
        <w:t>꧃</w:t>
      </w:r>
      <w:r>
        <w:rPr/>
        <w:t>ꅚ恚⻂撥㛂朱婳杮걞슘嘶⩺䲩潞촤䜳揂⸪䍲㝨䤶䵄輱橄畱渥䩐啲㎏㗂䵂縳</w:t>
      </w:r>
      <w:r>
        <w:rPr/>
        <w:t>ꤷ</w:t>
      </w:r>
      <w:r>
        <w:rPr/>
        <w:t>䥦⑂</w:t>
      </w:r>
      <w:r>
        <w:rPr/>
        <w:t>⡃</w:t>
      </w:r>
      <w:r>
        <w:rPr/>
        <w:t>顠轄橂숦桁싎ꅖ숪䴶睶䗂䉟䛂㨤ㆵ㵵䶿焣☦坙슿塕⽐侏㛍縥놬氳䮥㣂幺쉵呪価싍痂㙍磂擂쉖ꅷ⩌稨꥘䥺檥痂濂牔</w:t>
      </w:r>
      <w:r>
        <w:rPr/>
        <w:t>⣃</w:t>
      </w:r>
      <w:r>
        <w:rPr/>
        <w:t>쉒䥟꺣ㅏ䥓꺏员쉡别䅠⹾䵟抩䇂썠뭈㩲奣楣你ㅃ䩱</w:t>
      </w:r>
      <w:r>
        <w:rPr/>
        <w:t>ⵐ</w:t>
      </w:r>
      <w:r>
        <w:rPr/>
        <w:t>㔤䞩㓂</w:t>
      </w:r>
      <w:r>
        <w:rPr/>
        <w:t>⢡</w:t>
      </w:r>
      <w:r>
        <w:rPr/>
        <w:t>㵖楅</w:t>
      </w:r>
      <w:r>
        <w:rPr/>
        <w:t>ⱨ</w:t>
      </w:r>
      <w:r>
        <w:rPr/>
        <w:t>숺㙵䡌浃䙢晌䠮味⪬慶佶䩌䍓넺⦱慄歄䯃ꍩ呬砺䕶敠亱칺⺏啉汾Ⓜ婱澡婇⛂猺嫂</w:t>
      </w:r>
      <w:r>
        <w:rPr/>
        <w:t>ꥑ</w:t>
      </w:r>
      <w:r>
        <w:rPr/>
        <w:t>䦩倷ꄫ⿂坭㡹樤戺潺卄숵㕅䡫䡭䘯剬昫⒏撱䘹깣喻獅⎩쉌塇頶㕹㵪撩䃂穹⎘ꌮ〫䕌旂⭱⹰⭋枬꥖彔枻䌥</w:t>
      </w:r>
      <w:r>
        <w:rPr/>
        <w:t>ꗂ</w:t>
      </w:r>
      <w:r>
        <w:rPr/>
        <w:t>㝾▬槎䠫倩쉎摑圵瞩ꅳ祤縤䉗넭쉹㍘쉬䄮㕎昴㔫ꅤ⪥쉍㈩</w:t>
      </w:r>
      <w:r>
        <w:rPr/>
        <w:t>ⷂ┹╗ꕢ</w:t>
      </w:r>
      <w:r>
        <w:rPr/>
        <w:t>敋ꄳ⩲塊匴輥═畟촮溮乑쉬</w:t>
      </w:r>
      <w:r>
        <w:rPr/>
        <w:t>꧂</w:t>
      </w:r>
      <w:r>
        <w:rPr/>
        <w:t>㉳御䝚䜪帮犵䈱싂祕쉇㍩婔㩎⏂꥙㡞疩䑉医飂쉸繳</w:t>
      </w:r>
      <w:r>
        <w:rPr/>
        <w:t>⠪</w:t>
      </w:r>
      <w:r>
        <w:rPr/>
        <w:t>쵭琰⸷싂珂盂嚮顷縭挹洩싂痂渻</w:t>
      </w:r>
      <w:r>
        <w:rPr/>
        <w:t>ⲻ</w:t>
      </w:r>
      <w:r>
        <w:rPr/>
        <w:t>副쉘䰨⽥</w:t>
      </w:r>
      <w:r>
        <w:rPr/>
        <w:t>Ⳃ</w:t>
      </w:r>
      <w:r>
        <w:rPr/>
        <w:t>洮㔸ꇂ㌦⑙䙟㴵傘슿딫灙</w:t>
      </w:r>
      <w:r>
        <w:rPr/>
        <w:t>ꕓ</w:t>
      </w:r>
      <w:r>
        <w:rPr/>
        <w:t>瞘ㅊ쉀䕐湩摣쉮㉦</w:t>
      </w:r>
      <w:r>
        <w:rPr/>
        <w:t>꧂⭡</w:t>
      </w:r>
      <w:r>
        <w:rPr/>
        <w:t>炘⍘뽗㡾⽋失㤶쉾关海獾瘵煢忂쏂睡剔汍꥕㕒</w:t>
      </w:r>
      <w:r>
        <w:rPr/>
        <w:t>ⷂ</w:t>
      </w:r>
      <w:r>
        <w:rPr/>
        <w:t>䙾쵏쉺颮恙瑷䳂䤮ꅉ⩭䠳쉡숹䰱쉯䩚惂墩塍쏂⌥믂摶伳䏂㔴慚䅃㉓䵸䍂</w:t>
      </w:r>
      <w:r>
        <w:rPr/>
        <w:t>ꕩⴳ</w:t>
      </w:r>
      <w:r>
        <w:rPr/>
        <w:t>湚싂扠枵숰嚮䛂犡圷</w:t>
      </w:r>
      <w:r>
        <w:rPr/>
        <w:t>ⱶ</w:t>
      </w:r>
      <w:r>
        <w:rPr/>
        <w:t>幉⭔晴⍲䕯쉖凃䉪쉯繺Ⓜ喿楱뾡怹Ⓕ繊䚻歠㔭檣牐ꥷ㉇䯂晤╰⽗瑞癙偆⭂伶飂椺卑琬婈剨爹帣妵妿彞㴪攳噡싂療</w:t>
      </w:r>
      <w:r>
        <w:rPr/>
        <w:t>ⴶ</w:t>
      </w:r>
      <w:r>
        <w:rPr/>
        <w:t>䲥娪㭉牨嫂恺䞡䊱㝌娳슥浏瘷슱㧂䓎⭊쌵㜸䒡㈣숰㙸晱䍠쉎쉫整怊佀晒傡녱넮男䩓畎쵤䵮숰䜷䁏㶵〩瘺㝈</w:t>
      </w:r>
      <w:r>
        <w:rPr/>
        <w:t>⡖</w:t>
      </w:r>
      <w:r>
        <w:rPr/>
        <w:t>塅䆮癉쵏</w:t>
      </w:r>
      <w:r>
        <w:rPr/>
        <w:t>ⴹ</w:t>
      </w:r>
      <w:r>
        <w:rPr/>
        <w:t>뽁묩坏幗弸ㆱ䭪딶</w:t>
      </w:r>
      <w:r>
        <w:rPr/>
        <w:t>⡗</w:t>
      </w:r>
      <w:r>
        <w:rPr/>
        <w:t>췂ꥱ㘩㩓䦥䤲䅮墏쉔䥫慃横⑂☵䭞║뭧⨮☷㙁伵悬</w:t>
      </w:r>
      <w:r>
        <w:rPr/>
        <w:t>ꔲ</w:t>
      </w:r>
      <w:r>
        <w:rPr/>
        <w:t>䠳矂橃☸ㄬ쉍䩤싂⵷䌲▬ꏂ婁浟穟圯䑰㑷潀䥮숰녕穓噸쉫㩈ㆱ㔳纘䮣瘺슘㐲䣂</w:t>
      </w:r>
      <w:r>
        <w:rPr/>
        <w:t>⣂</w:t>
      </w:r>
      <w:r>
        <w:rPr/>
        <w:t>轞攦쉔祁䏎ꌲ</w:t>
      </w:r>
      <w:r>
        <w:rPr/>
        <w:t>ⵃ</w:t>
      </w:r>
      <w:r>
        <w:rPr/>
        <w:t>姂哂癨樨劻彔䙧곂⫂侣숵䈩숵畞㒬걑꥞彷ぐꌷ挪縶奔♮⍁惂쉍噷礫믃娸湬捣䗎湍뇂</w:t>
      </w:r>
      <w:r>
        <w:rPr/>
        <w:t>⡋</w:t>
      </w:r>
      <w:r>
        <w:rPr/>
        <w:t>淂슱硡䶵呯㭌숭䘷슩轋栱㉾书轹㍗㜬散㑌걚⤫⽆琶䌰偍슏噊⹔敍堭⍋긳뽮塧㑨⫃쉈슿湘</w:t>
      </w:r>
      <w:r>
        <w:rPr/>
        <w:t>ⱋ</w:t>
      </w:r>
      <w:r>
        <w:rPr/>
        <w:t>佧뽣㛂䰫绂天ꄭ嫂塊ッ뭎㭡⼪煸⽫楟㭺摘佐漣顸캱넩츩囂惂뽹捤뽵飂晟</w:t>
      </w:r>
      <w:r>
        <w:rPr/>
        <w:t>꧂</w:t>
      </w:r>
      <w:r>
        <w:rPr/>
        <w:t>参⍹㴹湯牮쉌迂슣晬ꄽ漣쉂債㩟湣幥幕牋⥄朳扃넹⌣㴻匰乺确䕓旎숵숵숨④땊딩⩑佖楨磍㕦㖱桁桁㔪攤拂ꅥ</w:t>
      </w:r>
      <w:r>
        <w:rPr/>
        <w:t>ⱃ</w:t>
      </w:r>
      <w:r>
        <w:rPr/>
        <w:t>廂砷洹う䑓㷃싂牥㉂쉎乒甭仂剐抮㔣숩坚ꇍ䕐걇皘盂싂떩桴쉤焬칉睟땸汗佉敎ㄦ偪憥⥠㵮숰噧쉎</w:t>
      </w:r>
      <w:r>
        <w:rPr/>
        <w:t>⡬</w:t>
      </w:r>
      <w:r>
        <w:rPr/>
        <w:t>眪〴䖿汳剉坋싃⽆⭒</w:t>
      </w:r>
      <w:r>
        <w:rPr/>
        <w:t>ⱴ</w:t>
      </w:r>
      <w:r>
        <w:rPr/>
        <w:t>煈慰䥠곂䑴⴦奠彋㌷</w:t>
      </w:r>
      <w:r>
        <w:rPr/>
        <w:t>꧂</w:t>
      </w:r>
      <w:r>
        <w:rPr/>
        <w:t>焥佄咮档㍤</w:t>
      </w:r>
      <w:r>
        <w:rPr/>
        <w:t>⠩</w:t>
      </w:r>
      <w:r>
        <w:rPr/>
        <w:t>惂畲摒쉚䜫午犡䭣㌺⬽獯⬥攴㬥뭎숱㑺䪣㜦礵挫뾩癙䙮䡃婬╀칥䇎♧쏂썅⎣㵖쉟숪瑣</w:t>
      </w:r>
      <w:r>
        <w:rPr/>
        <w:t>ⵈ</w:t>
      </w:r>
      <w:r>
        <w:rPr/>
        <w:t>䙍꺏彶䥔쉰奓憡䗂项瑭䠫</w:t>
      </w:r>
      <w:r>
        <w:rPr/>
        <w:t>⡹</w:t>
      </w:r>
      <w:r>
        <w:rPr/>
        <w:t>猪슩⸬㵺穂ꍭ</w:t>
      </w:r>
      <w:r>
        <w:rPr/>
        <w:t>ⵏ</w:t>
      </w:r>
      <w:r>
        <w:rPr/>
        <w:t>喬</w:t>
      </w:r>
      <w:r>
        <w:rPr/>
        <w:t>Ⱖ</w:t>
      </w:r>
      <w:r>
        <w:rPr/>
        <w:t>뮥稷</w:t>
      </w:r>
      <w:r>
        <w:rPr/>
        <w:t>ⷂ</w:t>
      </w:r>
      <w:r>
        <w:rPr/>
        <w:t>㊮烂睁助棂슱䭅뭎㷂婁䕭㥤⛂ꥩㅚ䩳顦쉇싂徬か圭戣䌴䩎䘦⌣呩뼶砪轫䐹敎禿い㥎䢏⫂䥪摁帽⽎㯂</w:t>
      </w:r>
      <w:r>
        <w:rPr/>
        <w:t>ꔷ</w:t>
      </w:r>
      <w:r>
        <w:rPr/>
        <w:t>窣暘䤤㵆╏⩁넭묩ꆮ㋂쉈当ㄯ⌦ꍯ</w:t>
      </w:r>
      <w:r>
        <w:rPr/>
        <w:t>ꤺ</w:t>
      </w:r>
      <w:r>
        <w:rPr/>
        <w:t>䵈㎮쏂㞻쵗橏昬吨恮쉓甪쉤㖩㧂⯍懂牊摫</w:t>
      </w:r>
      <w:r>
        <w:rPr/>
        <w:t>꧂</w:t>
      </w:r>
      <w:r>
        <w:rPr/>
        <w:t>쉟숣塚</w:t>
      </w:r>
      <w:r>
        <w:rPr/>
        <w:t>ꕡ</w:t>
      </w:r>
      <w:r>
        <w:rPr/>
        <w:t>䫂ㅶ⥭瀣쉄⍧⻂ꅃ伵숴毂啭っ</w:t>
      </w:r>
      <w:r>
        <w:rPr/>
        <w:t>⠸</w:t>
      </w:r>
      <w:r>
        <w:rPr/>
        <w:t>洣偮䙂䌵뭭偪숹䖿뿂兠牮漦썁숹쉑兰〪輫╤쏂㡚쉞䉎枩㥐瀨㐦슮슣瑦␊♭㥥ꍦ顋卲㍸朥쉙㉥쉪带⑐ꥹ㘯숤䭦</w:t>
      </w:r>
      <w:r>
        <w:rPr/>
        <w:t>ꥃ</w:t>
      </w:r>
      <w:r>
        <w:rPr/>
        <w:t>㩖圲㙡싎㝶塖⑲䮩煏䂡㩒䜳磂权쉫㎡쉹㋍呔㡡뭙썍湳쉏礱硨깚楸䲏扃놣䡁칅㵶唥㛂㘳</w:t>
      </w:r>
      <w:r>
        <w:rPr/>
        <w:t>⡰</w:t>
      </w:r>
      <w:r>
        <w:rPr/>
        <w:t>㭭橀栺쉷桔扈願䙣煆㤽◂⥬斏唶玿칫咏幷⺣樺</w:t>
      </w:r>
      <w:r>
        <w:rPr/>
        <w:t>ꤱ</w:t>
      </w:r>
      <w:r>
        <w:rPr/>
        <w:t>椥洩歐㐨</w:t>
      </w:r>
      <w:r>
        <w:rPr/>
        <w:t>ⷂ</w:t>
      </w:r>
      <w:r>
        <w:rPr/>
        <w:t>牔痂桱捀剠⭧쉉㡰彺飂䅗㟎厩㤪琽忂䪮䎩쉠⑓眲〩⨽숹琱䧂挫</w:t>
      </w:r>
      <w:r>
        <w:rPr/>
        <w:t>ꤤ</w:t>
      </w:r>
      <w:r>
        <w:rPr/>
        <w:t>砭숻倮啅瑎幏㚻䙕橴塀싃㋂㕦碏┫橒䢡汄稨枥浀</w:t>
      </w:r>
      <w:r>
        <w:rPr/>
        <w:t>Ȿ</w:t>
      </w:r>
      <w:r>
        <w:rPr/>
        <w:t>歳嗂祅</w:t>
      </w:r>
      <w:r>
        <w:rPr/>
        <w:t>ⵦ</w:t>
      </w:r>
      <w:r>
        <w:rPr/>
        <w:t>祰뽖거ꥥ周彠㉟㘩摧䅸恹䀶悬䙪畹畺㎘⨴쉡慠嘥呃妵컂땰䏂⍷䎣佋啲繆呪䂻㩣㝐橴䥰棂游㢮焥㩍걬婣䙵㩬栵숬奧な扤ꅬ斮傮瘺㕢ꍒ䀻쉬츴㩪습⪩收⏂乐쉎秂⥉䑨稲숪佥呧顧⩍䁓畗쉅ꥧ㊵䉏棃忂⩊彴㕐珂㩯</w:t>
      </w:r>
      <w:r>
        <w:rPr/>
        <w:t>ⵙ</w:t>
      </w:r>
      <w:r>
        <w:rPr/>
        <w:t>䡣㶡묭⯂⧍</w:t>
      </w:r>
      <w:r>
        <w:rPr/>
        <w:t>ⱱ</w:t>
      </w:r>
      <w:r>
        <w:rPr/>
        <w:t>樰捵飂畩渳꥞䰵棂楪♇뭮갰습썰⑙⯎㴽然싎㉘</w:t>
      </w:r>
      <w:r>
        <w:rPr/>
        <w:t>ꤣ</w:t>
      </w:r>
      <w:r>
        <w:rPr/>
        <w:t>넹쉌䭤</w:t>
      </w:r>
      <w:r>
        <w:rPr/>
        <w:t>⢩⍐</w:t>
      </w:r>
      <w:r>
        <w:rPr/>
        <w:t>쉇䳃塏⥔⧂㤣恺겻塔㑪丵쏂伭係䩋䴨숬炘甮扏汎♯䥍뽷</w:t>
      </w:r>
      <w:r>
        <w:rPr/>
        <w:t>ⷍ</w:t>
      </w:r>
      <w:r>
        <w:rPr/>
        <w:t>桢杸떩癢瑂檏䥴⦣僂䉡䅉땚쉪녙ㆡ娭䠬婃쉰곂摵嘺用卷숶慓䬯쉍䖣眩걩슡</w:t>
      </w:r>
      <w:r>
        <w:rPr/>
        <w:t>ꥌ꥖</w:t>
      </w:r>
      <w:r>
        <w:rPr/>
        <w:t>쏂奙癁犏琮걅圳弤㢣㗂硫슱妩獊쉃濂츲쉟捍쉷슬⹍票춿ꍐ䰪㑢獅</w:t>
      </w:r>
      <w:r>
        <w:rPr/>
        <w:t>⠩</w:t>
      </w:r>
      <w:r>
        <w:rPr/>
        <w:t>泂啗ꥪ㕵</w:t>
      </w:r>
      <w:r>
        <w:rPr/>
        <w:t>ꥆ</w:t>
      </w:r>
      <w:r>
        <w:rPr/>
        <w:t>塁摾潢坅䵶䱢⹓䌭玏쉺⤺桠牌塪娽礴㩇戶䝔쉬報坦썬숥ꅀ쉣㝁⭬慉⬵䋂쉖ㅶ쉧땥接♗朶⬶庣䘽乗妱ぉ쉄剨卑婟眥祰瑰牶칉슏捘꥕癳⥯㔪쉔柂뮣䏂녓䱆뿂슥䕉捍썾쉞쉐䜬쉩싎딫숻슱廂類䘦䎱ㆱ䨣繤祁썥呾䡸</w:t>
      </w:r>
      <w:r>
        <w:rPr/>
        <w:t>Ⱚ</w:t>
      </w:r>
      <w:r>
        <w:rPr/>
        <w:t>佑欰䱭⩶頣</w:t>
      </w:r>
      <w:r>
        <w:rPr/>
        <w:t>ꗂ</w:t>
      </w:r>
      <w:r>
        <w:rPr/>
        <w:t>䫂㵣겮欩䑠㨣䨪捌䳍卹媩旂☲䭶긵乹</w:t>
      </w:r>
      <w:r>
        <w:rPr/>
        <w:t>ⰸ</w:t>
      </w:r>
      <w:r>
        <w:rPr/>
        <w:t>歬㬪輫ㅶ㠯畕걭卭䦣쉪扎⑩䉇〺幇㵚␨숲컍䡴总頪轈弫䓂弣轇뽣幋练搵쉖╖</w:t>
      </w:r>
      <w:r>
        <w:rPr/>
        <w:t>⡅</w:t>
      </w:r>
      <w:r>
        <w:rPr/>
        <w:t>手╟愤癚参啋癙㉭걷爨㉈湰뿂畮戊噴惂숶⩳拂⭭⽺</w:t>
      </w:r>
      <w:r>
        <w:rPr/>
        <w:t>ꦻ</w:t>
      </w:r>
      <w:r>
        <w:rPr/>
        <w:t>䉙</w:t>
      </w:r>
      <w:r>
        <w:rPr/>
        <w:t>ⶣ</w:t>
      </w:r>
      <w:r>
        <w:rPr/>
        <w:t>楘䉚乴</w:t>
      </w:r>
      <w:r>
        <w:rPr/>
        <w:t>Ⳃ</w:t>
      </w:r>
      <w:r>
        <w:rPr/>
        <w:t>䘺咥⬰硱睨䋂㘦稷復㬰땏䲱쉤㡚䃂兺䙡⩱넫㑪㉦悮毃㍾</w:t>
      </w:r>
      <w:r>
        <w:rPr/>
        <w:t>ⱖ</w:t>
      </w:r>
      <w:r>
        <w:rPr/>
        <w:t>䁗呄慷竃쉌浗⽶獞浬ꌰ扂慃彥췂歉厡♗幁㐽轴怦</w:t>
      </w:r>
      <w:r>
        <w:rPr/>
        <w:t>⡸⫎</w:t>
      </w:r>
      <w:r>
        <w:rPr/>
        <w:t>佢揂吴㡺뽕确丯⥬姂〷ꅲ뗂</w:t>
      </w:r>
      <w:r>
        <w:rPr/>
        <w:t>⠪</w:t>
      </w:r>
      <w:r>
        <w:rPr/>
        <w:t>呺㴰㢩䩒汐슡擂儮乸묫壂숴䙑쎩帻摮彐媩䳂礨⾮</w:t>
      </w:r>
      <w:r>
        <w:rPr/>
        <w:t>ꤻ</w:t>
      </w:r>
      <w:r>
        <w:rPr/>
        <w:t>㴲⼭놮쉩焪</w:t>
      </w:r>
      <w:r>
        <w:rPr/>
        <w:t>ⵇ</w:t>
      </w:r>
      <w:r>
        <w:rPr/>
        <w:t>㓂帨깆啙㑁쉠幔Ⓜ轓剞䦱䫂⭪顫㉢兴䋂惂쉞뼵䉳뭢恧ィ剗╂뭕ꅺた㤨뽗⑯愳晢䙘쉳彇뽎児浡䝰倯塣䡵⚿⪥淂䟍</w:t>
      </w:r>
      <w:r>
        <w:rPr/>
        <w:t>Ⳃ</w:t>
      </w:r>
      <w:r>
        <w:rPr/>
        <w:t>祘癄汈偵睁户쉍温◎椶琩焫䎮礫</w:t>
      </w:r>
      <w:r>
        <w:rPr/>
        <w:t>ꥆ</w:t>
      </w:r>
      <w:r>
        <w:rPr/>
        <w:t>슩㛂숷轥⨤쉋䂿㝍䄭淂쉾뽴歐뽠㉴꺿䂥憡䤳戤쉅ㅲ剡갷㥧乗⬯盂䚘䧎ꏃ啑婓䅞땐侮挷䭴皩</w:t>
      </w:r>
      <w:r>
        <w:rPr/>
        <w:t>ꕌ</w:t>
      </w:r>
      <w:r>
        <w:rPr/>
        <w:t>噅◂獊쉚슡故ꍋ䍡㥘磂潤曂䩨搨か⤩㎻쉍슘⩾奂楦剢殻숭㕁㭍</w:t>
      </w:r>
      <w:r>
        <w:rPr/>
        <w:t>ⴵ</w:t>
      </w:r>
      <w:r>
        <w:rPr/>
        <w:t>橞쉕㘬歌瘰犮瑇獆杨슮桾煚ꍆ晇朦</w:t>
      </w:r>
      <w:r>
        <w:rPr/>
        <w:t>ⵄ</w:t>
      </w:r>
      <w:r>
        <w:rPr/>
        <w:t>䶵呗樻싂쉸倪嘷祭</w:t>
      </w:r>
      <w:r>
        <w:rPr/>
        <w:t>⵰</w:t>
      </w:r>
      <w:r>
        <w:rPr/>
        <w:t>畩橰쉡啾轆㙨싂䝡昪啒⩹牚䜹쉍㎏济㈦뿍쉺涘</w:t>
      </w:r>
      <w:r>
        <w:rPr/>
        <w:t>ⱷ</w:t>
      </w:r>
      <w:r>
        <w:rPr/>
        <w:t>싂礸乊湀䭆䁅䬩䇂⑾</w:t>
      </w:r>
      <w:r>
        <w:rPr/>
        <w:t>ꤷ</w:t>
      </w:r>
      <w:r>
        <w:rPr/>
        <w:t>形촥爲嘴溱瘬橈㵋婙輹슻</w:t>
      </w:r>
      <w:r>
        <w:rPr/>
        <w:t>ꖥ</w:t>
      </w:r>
      <w:r>
        <w:rPr/>
        <w:t>吹ꍔ琤⑵䱎㈨敯숬浍坆☫㞘숮슬彑⸪滃</w:t>
      </w:r>
      <w:r>
        <w:rPr/>
        <w:t>Ɽ</w:t>
      </w:r>
      <w:r>
        <w:rPr/>
        <w:t>慆硃慴촣슮削婖䑍项繦嚡䩷⑲儺狂ꥳ㨥拂䜪쉄Ⓜ摙爮뭶㙓슥䩉䥏숴犿穥놻慚꺥楴⑏뭐䑢晤⵾搷案乯♆亵䘱쌰輯쌹㍧毂䨻쉹숰싃潙恔慀깖㌱䅓뼣欹婲嘨⿍共⧎斣䵖춱</w:t>
      </w:r>
      <w:r>
        <w:rPr/>
        <w:t>ꥏ</w:t>
      </w:r>
      <w:r>
        <w:rPr/>
        <w:t>㛂枥䵫⸪搲딻캵땑灃╅仂彅椷깟숮䟂着䅷呸䕎쉷㕇ㅕꄪ䙁啒䟂頨员㵧硨浐뇂嗂唯儵䨻煠俎瑨쉷촨患ꇂ쉤⩰䲵칩硉숪呒</w:t>
      </w:r>
      <w:r>
        <w:rPr/>
        <w:t>ꔩ</w:t>
      </w:r>
      <w:r>
        <w:rPr/>
        <w:t>敂淂</w:t>
      </w:r>
      <w:r>
        <w:rPr/>
        <w:t>ⴲ</w:t>
      </w:r>
      <w:r>
        <w:rPr/>
        <w:t>ꄭ뼥猤爴幐</w:t>
      </w:r>
      <w:r>
        <w:rPr/>
        <w:t>⠩</w:t>
      </w:r>
      <w:r>
        <w:rPr/>
        <w:t>㥃⩹䫂㡋㓂ㅡㅫ╯㣂别求城辮슿㶱坆㔦縪睓欫녩埂⎥揂顥숭䝷䦩皿㙵䁓㝆㑶숴昬坁㥥㐴呞㛍颮槂灑碱䅰땸䗂へ⹣㍇슩竂㥙卍싂佴쉅弊顆挳協䏂숵⿂</w:t>
      </w:r>
      <w:r>
        <w:rPr/>
        <w:t>ꤱ</w:t>
      </w:r>
      <w:r>
        <w:rPr/>
        <w:t>瞩占坕걦勂䲘</w:t>
      </w:r>
      <w:r>
        <w:rPr/>
        <w:t>꧂</w:t>
      </w:r>
      <w:r>
        <w:rPr/>
        <w:t>輮䑎獣㠩櫂撣嗂뼸瘳捸飂楈䒘癭숷㨰改傩ㅆ⩔偸㥓㥮</w:t>
      </w:r>
      <w:r>
        <w:rPr/>
        <w:t>꤬</w:t>
      </w:r>
      <w:r>
        <w:rPr/>
        <w:t>潶㒘㕹橐な䓍⍾焮䰪㫂䃍䪩싂涣⑨桲㉕昸串睒녳䭧㍹⑧哂쉺湯呭䥂楰硴⛂啗䃂ㅐ㩌㔨䝉쉆珂穀畐㩗녧쉸婅䎣扗弬뭳砨</w:t>
      </w:r>
      <w:r>
        <w:rPr/>
        <w:t>ⶡ</w:t>
      </w:r>
      <w:r>
        <w:rPr/>
        <w:t>凂䁣兀쉏い牚灇㥪浃</w:t>
      </w:r>
      <w:r>
        <w:rPr/>
        <w:t>ꔦ</w:t>
      </w:r>
      <w:r>
        <w:rPr/>
        <w:t>敊婆䱰숹嗂槂깚䀦껃晥ꥺ佯搽㶱す㊵</w:t>
      </w:r>
      <w:r>
        <w:rPr/>
        <w:t>ⵅ</w:t>
      </w:r>
      <w:r>
        <w:rPr/>
        <w:t>캩晟쉰塭幑슱㡠机弸䔵䰯樵땍䵹▣摊㨽㷂慏쉏繳☫⽬㙵㭳䚥故凂썳㝂洵ꥪ껎卋䕩⹐亵瓂䥄浐倽</w:t>
      </w:r>
      <w:r>
        <w:rPr/>
        <w:t>Ⳃ</w:t>
      </w:r>
      <w:r>
        <w:rPr/>
        <w:t>彙啣䩳眳助䭯⾩焹牋湓♱爻슣繶啨璩劥ꅠ㬦칾쉙숹獆╣猭쎱䙎㔹䝉步繆塠教뭂⥲䈪</w:t>
      </w:r>
      <w:r>
        <w:rPr/>
        <w:t>⡑</w:t>
      </w:r>
      <w:r>
        <w:rPr/>
        <w:t>煉ꆱ䪡䓎뾱⨥㖵併吩</w:t>
      </w:r>
      <w:r>
        <w:rPr/>
        <w:t>⠤</w:t>
      </w:r>
      <w:r>
        <w:rPr/>
        <w:t>뼦깆牙썟㜰ꥶ烂숬⪱䘫穦㕈䘸뽃彌匳䡮祮昰瘺</w:t>
      </w:r>
      <w:r>
        <w:rPr/>
        <w:t>⡴</w:t>
      </w:r>
      <w:r>
        <w:rPr/>
        <w:t>埃⭶⾣晨⫂</w:t>
      </w:r>
      <w:r>
        <w:rPr/>
        <w:t>⡧</w:t>
      </w:r>
      <w:r>
        <w:rPr/>
        <w:t>쉮ꏎ挮쉰慌뭹催輲獟杄⭥扥뗂썞㐳싂쉅㵰쌫挮㭢汍㖩匸</w:t>
      </w:r>
      <w:r>
        <w:rPr/>
        <w:t>ⴤ</w:t>
      </w:r>
      <w:r>
        <w:rPr/>
        <w:t>겡䜣뽨㡥</w:t>
      </w:r>
      <w:r>
        <w:rPr/>
        <w:t>ꤳ</w:t>
      </w:r>
      <w:r>
        <w:rPr/>
        <w:t>敌쉚쉋뭚楂㌯幰㜹業癠꥙枏眴숻䜽歑䜳녒硣畬㔬睸狂洣␦␴䑓溥儷숷쉵磂㫂䢱剓滂惍剳呱睁剞敀瑈ꍦ癩ꏂ瘣⦏췂䩆㭩䥉슡땚⽩啔嚿歲剅忂</w:t>
      </w:r>
      <w:r>
        <w:rPr/>
        <w:t>꧂</w:t>
      </w:r>
      <w:r>
        <w:rPr/>
        <w:t>坸䙅迂숯</w:t>
      </w:r>
      <w:r>
        <w:rPr/>
        <w:t>ꕆ</w:t>
      </w:r>
      <w:r>
        <w:rPr/>
        <w:t>⼭轂썇畨⿃潟甮潗♩䁡弶幢瑬瑪䫂壂썏漨愣㏂飂⍮쉑넨忂숦슘秂꺻㔮䙗㵯☪䵎顃쉇䁢㥱杮뽘獶넹쉍뾱浪㝳</w:t>
      </w:r>
      <w:r>
        <w:rPr/>
        <w:t>ꦬ</w:t>
      </w:r>
      <w:r>
        <w:rPr/>
        <w:t>ꍡ婺留㫂ꄷ繖⥇쉱㕪滂敲䬦뭀⽅䜯</w:t>
      </w:r>
      <w:r>
        <w:rPr/>
        <w:t>Ⱬ</w:t>
      </w:r>
      <w:r>
        <w:rPr/>
        <w:t>恈䢿</w:t>
      </w:r>
      <w:r>
        <w:rPr/>
        <w:t>⠶</w:t>
      </w:r>
      <w:r>
        <w:rPr/>
        <w:t>⽹偺橠怪㔴爺斘兘⩂뭡촣갮㡖숸ㆬ湃슻婤⪥獸䅢ネ掣轴⭑䍭䭕츥庵㪻⌳牤ꇂ偕썺쉌䥷兾暱㍘䰯⺩慲係硓帳쎥숦⒘椣洲瘸椬手䅢䧂䑌㑐䊡磂</w:t>
      </w:r>
      <w:r>
        <w:rPr/>
        <w:t>꧂</w:t>
      </w:r>
      <w:r>
        <w:rPr/>
        <w:t>幸썠㵚彔竎㐵迍㔪⮱䔣坮⻂䍰⼦啊♷买縥㌰⩯⩐畨桌쵷⩂嗂</w:t>
      </w:r>
      <w:r>
        <w:rPr/>
        <w:t>⡷</w:t>
      </w:r>
      <w:r>
        <w:rPr/>
        <w:t>祲乂㚬⤣쉑殬</w:t>
      </w:r>
      <w:r>
        <w:rPr/>
        <w:t>ꥁꤤ</w:t>
      </w:r>
      <w:r>
        <w:rPr/>
        <w:t>轈奔硩椩</w:t>
      </w:r>
      <w:r>
        <w:rPr/>
        <w:t>⣂╒</w:t>
      </w:r>
      <w:r>
        <w:rPr/>
        <w:t>㝎㑍숫䷂璬䑡⹈嗂睟怯甪</w:t>
      </w:r>
      <w:r>
        <w:rPr/>
        <w:t>ꖵ</w:t>
      </w:r>
      <w:r>
        <w:rPr/>
        <w:t>塒䑠眊㫂睤뮮쉂〹楢奙湙牙恁㙒愹瞣걐琵爵㍴景畓煷습ꌴ瑲숦婆⤫䅪橘彞坅徬㴻戦</w:t>
      </w:r>
      <w:r>
        <w:rPr/>
        <w:t>ⱳ</w:t>
      </w:r>
      <w:r>
        <w:rPr/>
        <w:t>杩䁖役䕁檩쉧䘦愦</w:t>
      </w:r>
      <w:r>
        <w:rPr/>
        <w:t>ⱅ╪</w:t>
      </w:r>
      <w:r>
        <w:rPr/>
        <w:t>⽷煳繈獅䅹숩种廂忎穐㙀ꄪㄭ䀥唣㙡晅⼣猳걏쌰㨭䱖湍⽗⼸睢楅彇㋂槂㩦ꇃ弮恢땤숽쉡쉄㈵䳂嗃唷슿⥪悡</w:t>
      </w:r>
      <w:r>
        <w:rPr/>
        <w:t>ꦬ</w:t>
      </w:r>
      <w:r>
        <w:rPr/>
        <w:t>昪繎浔㊬⏍漲</w:t>
      </w:r>
      <w:r>
        <w:rPr/>
        <w:t>ꤪ</w:t>
      </w:r>
      <w:r>
        <w:rPr/>
        <w:t>䜪剷彠偪ㅾ爷畁⚡慎</w:t>
      </w:r>
      <w:r>
        <w:rPr/>
        <w:t>ⶻ</w:t>
      </w:r>
      <w:r>
        <w:rPr/>
        <w:t>싂タꏂ갸㉥婅쌰縱睐슿</w:t>
      </w:r>
      <w:r>
        <w:rPr/>
        <w:t>꧂</w:t>
      </w:r>
      <w:r>
        <w:rPr/>
        <w:t>斮쉔㯂歪쉑䝪幭奎橤⑰朽뽟㈨䞏㵳䥐杔旂</w:t>
      </w:r>
      <w:r>
        <w:rPr/>
        <w:t>⡸</w:t>
      </w:r>
      <w:r>
        <w:rPr/>
        <w:t>祥䁎㎡榱쉾쉴啁㭞䥭썏</w:t>
      </w:r>
      <w:r>
        <w:rPr/>
        <w:t>ꦿ</w:t>
      </w:r>
      <w:r>
        <w:rPr/>
        <w:t>ꄮ匬矂걌㤤濂䓂쉃䢮㝡䮏㩥帤惂㈰㭷뭞䥁㜪灞⹤祱⥡奁㛎啅쉧慰䑤惂썁䢡갴㟂䛃响乇캘琰圷䝪㦘瑶繯쉰〱倥썬塬勂⻃穴㪏</w:t>
      </w:r>
      <w:r>
        <w:rPr/>
        <w:t>ꤰ</w:t>
      </w:r>
      <w:r>
        <w:rPr/>
        <w:t>夸轪싍䠹瀻喩숴穧䑒䋃쉘捸祪깹住┽燍뇃穷湠쉘檩矂쉖飂捕彧䝱䒬⩆囂뭲灖ぎ楪娱⧂典極쉂ꌲ㝳灷夤呒琬숸猰㤺싂</w:t>
      </w:r>
      <w:r>
        <w:rPr/>
        <w:t>ꥍ</w:t>
      </w:r>
      <w:r>
        <w:rPr/>
        <w:t>䄵쉄㊬⑗☪슏为呵歄⫂䕴⭦깐뽆〦䇂쉯瑅栰恡칥슘穸㩡皩㑕焭柂戸썾䰤⭉灬斩稻爵⍠</w:t>
      </w:r>
      <w:r>
        <w:rPr/>
        <w:t>⢩</w:t>
      </w:r>
      <w:r>
        <w:rPr/>
        <w:t>彖䠳䑉⹒㭅縮ꌪ곂⏂뿂⮡䌫䡣㣂㩅</w:t>
      </w:r>
      <w:r>
        <w:rPr/>
        <w:t>꤫</w:t>
      </w:r>
      <w:r>
        <w:rPr/>
        <w:t>幏싃庣ꥫ幄쉭摶䠳㡄⫃顬癉싂墻浃余爯⻂♡䭞쉱쵢怴㥑偄㦘ꍃ썢긨彄智쉘㫃ꥢ⑬걏支器㨣䌶⫂渪歠▏噹捠䍆恧땒矂</w:t>
      </w:r>
      <w:r>
        <w:rPr/>
        <w:t>ꗂ</w:t>
      </w:r>
      <w:r>
        <w:rPr/>
        <w:t>契勂儱獌愻</w:t>
      </w:r>
      <w:r>
        <w:rPr/>
        <w:t>⠰</w:t>
      </w:r>
      <w:r>
        <w:rPr/>
        <w:t>啓颩稩慷戨뽰⑐御㉰狃싂濂佲⑬僂呎㍰䡈体</w:t>
      </w:r>
      <w:r>
        <w:rPr/>
        <w:t>ⶣ</w:t>
      </w:r>
      <w:r>
        <w:rPr/>
        <w:t>쉾써뗂偁繕⩴䀨⎻瀹幷숵朥㝱㐱斮뼭爬娺⑔獒㖩伲彍뭞쉲䭢뭲瑵摔뾱쉹頨畞㝟㵰牒</w:t>
      </w:r>
      <w:r>
        <w:rPr/>
        <w:t>⡹</w:t>
      </w:r>
      <w:r>
        <w:rPr/>
        <w:t>㡚熩牸瑁땱瓂⍋꥘쉸䄣䉴剾䋂廂砶䉃</w:t>
      </w:r>
      <w:r>
        <w:rPr/>
        <w:t>꤭</w:t>
      </w:r>
      <w:r>
        <w:rPr/>
        <w:t>劵ま깴玿摵䫂也轅㍌㒘䩩㐯</w:t>
      </w:r>
      <w:r>
        <w:rPr/>
        <w:t>Ⳃ</w:t>
      </w:r>
      <w:r>
        <w:rPr/>
        <w:t>꺱㕏疵敍核䃂瀬頺焰</w:t>
      </w:r>
      <w:r>
        <w:rPr/>
        <w:t>ꥐ</w:t>
      </w:r>
      <w:r>
        <w:rPr/>
        <w:t>䁉쉁☤䥫㷂皩슩㭮獚媬쉖繲䵷깧亵侬潳♎⿂恃刹</w:t>
      </w:r>
      <w:r>
        <w:rPr/>
        <w:t>ⷂ</w:t>
      </w:r>
      <w:r>
        <w:rPr/>
        <w:t>숫㶬㆘協㑗涵칏轍ꅴ깲</w:t>
      </w:r>
      <w:r>
        <w:rPr/>
        <w:t>ⳍ</w:t>
      </w:r>
      <w:r>
        <w:rPr/>
        <w:t>啄䐷</w:t>
      </w:r>
      <w:r>
        <w:rPr/>
        <w:t>ꤽ⩃</w:t>
      </w:r>
      <w:r>
        <w:rPr/>
        <w:t>쉒쉇彨ꄺ毂쵀挹毂估绂䞡䙂⌊㷂싂㑭䍺䍰啵倷僃츲煪瞩渳⩺䀪⮡桘睢椮쵓硖幙</w:t>
      </w:r>
      <w:r>
        <w:rPr/>
        <w:t>ⱆ</w:t>
      </w:r>
      <w:r>
        <w:rPr/>
        <w:t>䡌⩦揂㉑轞숭䅇㚏收椬쏂쉮瀷䤮</w:t>
      </w:r>
      <w:r>
        <w:rPr/>
        <w:t>⡨⍶</w:t>
      </w:r>
      <w:r>
        <w:rPr/>
        <w:t>牷㵾楤⩯㈬椮⫂祌뼦愥敇攽⯍奬㯂匩ꆡ吲⭩쉟畀ꅆ瑘㝔榱썪싂晵啡溮枘</w:t>
      </w:r>
      <w:r>
        <w:rPr/>
        <w:t>⣂♦⥰</w:t>
      </w:r>
      <w:r>
        <w:rPr/>
        <w:t>剏쉯⵱䇂㇂묥偫</w:t>
      </w:r>
      <w:r>
        <w:rPr/>
        <w:t>⣂</w:t>
      </w:r>
      <w:r>
        <w:rPr/>
        <w:t>婏眽숶싂囂啃㤯䄨线ㄨ썩ㄷ䵊䁊</w:t>
      </w:r>
      <w:r>
        <w:rPr/>
        <w:t>ꥀ</w:t>
      </w:r>
      <w:r>
        <w:rPr/>
        <w:t>極숤쉶⨶</w:t>
      </w:r>
      <w:r>
        <w:rPr/>
        <w:t>ⰳ</w:t>
      </w:r>
      <w:r>
        <w:rPr/>
        <w:t>숨晤쏂摌畳眴浒礷♙槂昪渣共㖥竍擎燂ㅆ䤵汆幢㍺䦻㍪뾬轷䍗燍⭸⥄㜱㯂妿</w:t>
      </w:r>
      <w:r>
        <w:rPr/>
        <w:t>Ⲯ╓</w:t>
      </w:r>
      <w:r>
        <w:rPr/>
        <w:t>뭲瑮墱딨</w:t>
      </w:r>
      <w:r>
        <w:rPr/>
        <w:t>꧂</w:t>
      </w:r>
      <w:r>
        <w:rPr/>
        <w:t>㙘</w:t>
      </w:r>
      <w:r>
        <w:rPr/>
        <w:t>⡖</w:t>
      </w:r>
      <w:r>
        <w:rPr/>
        <w:t>惂䪩㇂桇坁坞朵托欴쉗焳썯⯂䝈严뿂払呰穾泂䢩啈</w:t>
      </w:r>
      <w:r>
        <w:rPr/>
        <w:t>Ɐ</w:t>
      </w:r>
      <w:r>
        <w:rPr/>
        <w:t>숥칕䞵⥈⨤숣洣䱨쉚䈤䙪</w:t>
      </w:r>
      <w:r>
        <w:rPr/>
        <w:t>ꤨ</w:t>
      </w:r>
      <w:r>
        <w:rPr/>
        <w:t>쵷敄挩湔쉙㈨䡃䠫桧쉋녴⹲千㘯㗂咿䅚弪摭剭啒弴숬凃䩃朻떿⿍㢣뭕坫剚兰㤻亵湔䥧</w:t>
      </w:r>
      <w:r>
        <w:rPr/>
        <w:t>ꗂⷂ</w:t>
      </w:r>
      <w:r>
        <w:rPr/>
        <w:t>噅潞堸ꥥ칠쵔嫂깁界〭뽃떥⻍╒橋礵싂䱅싍</w:t>
      </w:r>
      <w:r>
        <w:rPr/>
        <w:t>ꕫ</w:t>
      </w:r>
      <w:r>
        <w:rPr/>
        <w:t>奭숳䂻瑾柂䅒碩⵭廂㡁䇂쉋唥</w:t>
      </w:r>
      <w:r>
        <w:rPr/>
        <w:t>ⱨ</w:t>
      </w:r>
      <w:r>
        <w:rPr/>
        <w:t>⽕劵걠숭擂ꄪ쉖梵뿎䆥畘朮㩇婶治梮䩇䝗㥎ち瀬䛂ㄯ偎汮恤串⪱㭀䣂甶㡟㗂녧䵄ガ圲㝷㝣两穒䍄妘⥔䭘䓂문敀穖⤷뗃㝇祯慘▱䄭愹䭑撱㝎⹥穚쉶ꥵ</w:t>
      </w:r>
      <w:r>
        <w:rPr/>
        <w:t>ⷂ</w:t>
      </w:r>
      <w:r>
        <w:rPr/>
        <w:t>㌮</w:t>
      </w:r>
      <w:r>
        <w:rPr/>
        <w:t>ꕤ</w:t>
      </w:r>
      <w:r>
        <w:rPr/>
        <w:t>啎쵄璮䊩슮⴮墩슮</w:t>
      </w:r>
      <w:r>
        <w:rPr/>
        <w:t>ꕶ</w:t>
      </w:r>
      <w:r>
        <w:rPr/>
        <w:t>딤㬯䰪㞵硅塀칌丷㬺뗂ㄻ촣杏䭴䡤ꎥ㣍掬칃쉗쉦琽긫䨽</w:t>
      </w:r>
      <w:r>
        <w:rPr/>
        <w:t>ⵠ</w:t>
      </w:r>
      <w:r>
        <w:rPr/>
        <w:t>䞿礽擂䕊䐶䒬⸬瘬숸⽳洪傩캩䩴堪灑獄䕯숵ꅭ䡳畤桌辮䍠䕌⹷</w:t>
      </w:r>
      <w:r>
        <w:rPr/>
        <w:t>ꥏ</w:t>
      </w:r>
      <w:r>
        <w:rPr/>
        <w:t>淂ㅇ껂桷橩숮乶瑇眮煳輷㈨掩슻唦婪棂䀶偳奺䙄칠㜱䙨匪츯㝞⴫偨廂</w:t>
      </w:r>
      <w:r>
        <w:rPr/>
        <w:t>ꤱⶻ</w:t>
      </w:r>
      <w:r>
        <w:rPr/>
        <w:t>怩䲮놻</w:t>
      </w:r>
      <w:r>
        <w:rPr/>
        <w:t>ⰶ</w:t>
      </w:r>
      <w:r>
        <w:rPr/>
        <w:t>ㄪ䵰圶搲㘷䥵塁ꄲ椤쉠䓂畦넸住䭪䛎沥䉒⽖䕊懃轋㥴⌷⽴슩䚣䓂烂掩♌쉪晳电숩㨫</w:t>
      </w:r>
      <w:r>
        <w:rPr/>
        <w:t>ꕦ</w:t>
      </w:r>
      <w:r>
        <w:rPr/>
        <w:t>뽏優畞扫⌴뭃䶬쉠潣┤⹀</w:t>
      </w:r>
      <w:r>
        <w:rPr/>
        <w:t>ⵘ</w:t>
      </w:r>
      <w:r>
        <w:rPr/>
        <w:t>ⰱ</w:t>
      </w:r>
      <w:r>
        <w:rPr/>
        <w:t>ꤪꕍ</w:t>
      </w:r>
      <w:r>
        <w:rPr/>
        <w:t>㕑利ま畣掘뮬㭉匰칦슩䁨㈬振䒱⯂洸牗㕆ꥬ䶥⑞助扥墥⺮䊘浵獭䡵䂱䱓</w:t>
      </w:r>
      <w:r>
        <w:rPr/>
        <w:t>ꔬ</w:t>
      </w:r>
      <w:r>
        <w:rPr/>
        <w:t>긤쉐廂䠬䀳瞣垣䨭⑬묱촯䭰ㄊ㍬</w:t>
      </w:r>
      <w:r>
        <w:rPr/>
        <w:t>ꦩ</w:t>
      </w:r>
      <w:r>
        <w:rPr/>
        <w:t>녆뭕쵶쉙䕨光旍㩀梩䌽ㄹ䩡쉖</w:t>
      </w:r>
      <w:r>
        <w:rPr/>
        <w:t>Ⳃ</w:t>
      </w:r>
      <w:r>
        <w:rPr/>
        <w:t>쉂欭슩畠⩇杨暻㍈놣昽뮮妬</w:t>
      </w:r>
      <w:r>
        <w:rPr/>
        <w:t>ꤳ</w:t>
      </w:r>
      <w:r>
        <w:rPr/>
        <w:t>䟂⥨쵗⭳쉦</w:t>
      </w:r>
      <w:r>
        <w:rPr/>
        <w:t>ⵤ</w:t>
      </w:r>
      <w:r>
        <w:rPr/>
        <w:t>榡뼪쉘쉠䍦昶浔頷␦勍쉞䴲꥔娲</w:t>
      </w:r>
      <w:r>
        <w:rPr/>
        <w:t>ⵟ</w:t>
      </w:r>
      <w:r>
        <w:rPr/>
        <w:t>绂껂碩걘潅濃田㐹䐯㊱瘤仂梱㓂⍏塗쉌걙睗䅔⩗쉾쌽숩</w:t>
      </w:r>
      <w:r>
        <w:rPr/>
        <w:t>꧂</w:t>
      </w:r>
      <w:r>
        <w:rPr/>
        <w:t>㙞깴숱ㅃ⏂</w:t>
      </w:r>
      <w:r>
        <w:rPr/>
        <w:t>ⵈ⹬⍵</w:t>
      </w:r>
      <w:r>
        <w:rPr/>
        <w:t>剣⼵序ꄱ▿ꇂ㭮秂⛂䵥梩숷攸㔮颏癐䝃彨㉸顫牢墘⯂녵뭅걤湣쉗ꍪ欭爳潆㥚⺣</w:t>
      </w:r>
      <w:r>
        <w:rPr/>
        <w:t>ⱃ</w:t>
      </w:r>
      <w:r>
        <w:rPr/>
        <w:t>祄䣂刺票偭</w:t>
      </w:r>
      <w:r>
        <w:rPr/>
        <w:t>ꥅ</w:t>
      </w:r>
      <w:r>
        <w:rPr/>
        <w:t>厣쌫㕭쉡捂䅎柍摯슘歌䂣剒䡂쉦ꍌ洣浫汐</w:t>
      </w:r>
      <w:r>
        <w:rPr/>
        <w:t>꧂</w:t>
      </w:r>
      <w:r>
        <w:rPr/>
        <w:t>ꄱ浲治䃍♨ꅍ숨戲촴숯癞⬽㧂㙃칵깏窵匴矎禥䜲</w:t>
      </w:r>
      <w:r>
        <w:rPr/>
        <w:t>ꖏ</w:t>
      </w:r>
      <w:r>
        <w:rPr/>
        <w:t>流囂숹습稥坱䶬甪ㅕ砪仃썢쉺⥵쉡搮睟末稤癪噬䄵㐰쉊姂⿂汊쉵숱杍</w:t>
      </w:r>
      <w:r>
        <w:rPr/>
        <w:t>Ⳃ</w:t>
      </w:r>
      <w:r>
        <w:rPr/>
        <w:t>䈪牖㝑쉭睬攴彀싎싂敺伱殱穚묻督숷姂쉁灧佨柂쉍㝡슣촲㠺걨噶係僂穧길潅쉌䥸㑦걨쉺䵎䠻獱䥐쉴䭊䵕刮䍚儹夷ꌸ쉐本懂嫂䑬따숱牬幢壂獍搱숩歑깑栯埂쉫湥⿂繈獘兮</w:t>
      </w:r>
      <w:r>
        <w:rPr/>
        <w:t>ꤦ</w:t>
      </w:r>
      <w:r>
        <w:rPr/>
        <w:t>楦䉎䌨㥴也㓍쉬㡬䜴뇂⩢⥈슿娤潁䵥격쉳㬵㘬썾숵凂䥢㶥旂ꍀ䢘⵴坌昦㕯쉮쉒쉚智扐棃숸㙭䕗쵌Ⓝ슥剘灸甬浶녆뽈剞沩⛂祄癟橭幠싂뮱嘯쉕쉾繰䨵轥㍊徬쉉挤烂䮡쎥뽸쵭䕷㭚┻⍦숷楧䍷⬭䩵뗂歩㞏☨䱭䩉쉔惂⫍滂奤ꥲ⴦庬㓂⍋㝲栬暩愶㙬奾彂⫂燂습番䑨㎥歪佯义员桟겡㍐墥㍘⽦䚘戩浕㑣㎻晇囍颩숫ㅶ乲杗䝸⑙吵녀╀䝏⯂걆扫쉠쵢⺥䀭故穕䐤</w:t>
      </w:r>
    </w:p>
    <w:p>
      <w:pPr>
        <w:pStyle w:val="PreformattedText"/>
        <w:bidi w:val="0"/>
        <w:spacing w:before="0" w:after="0"/>
        <w:jc w:val="left"/>
        <w:rPr/>
      </w:pPr>
      <w:r>
        <w:rPr/>
        <w:t>ꍀ슮ꍂ噧</w:t>
      </w:r>
      <w:r>
        <w:rPr/>
        <w:t>ⱙ</w:t>
      </w:r>
      <w:r>
        <w:rPr/>
        <w:t>䲻쉌怯썮ㅂ⩍ꌮꄶ卶칣含煋♬磎떱乞쉞㙗꺱愣䑮婔䀣项浙彯땒䝪⸸弣甸⏂숲娰帩彣平㝖숴顠</w:t>
      </w:r>
      <w:r>
        <w:rPr/>
        <w:t>⡴</w:t>
      </w:r>
      <w:r>
        <w:rPr/>
        <w:t>⽖꧎캩倩捇瞻奺煦갹男뭩娥溣⬷㭩䐰㔦⚘뼭㩅땎啌䎩䒿▬䵡㏂頰䢿쉚⽞쉚瀩⍄嘯쉍效⨥噞㥅쉋쉌䉉㓂㣎</w:t>
      </w:r>
      <w:r>
        <w:rPr/>
        <w:t>⠊</w:t>
      </w:r>
      <w:r>
        <w:rPr/>
        <w:t>ꗂ</w:t>
      </w:r>
      <w:r>
        <w:rPr/>
        <w:t>幠䩤⏂湴浅䧂橌䍁獚景⨶䅬녀刽╘♉숥畺䥍捏⼨柂穓</w:t>
      </w:r>
      <w:r>
        <w:rPr/>
        <w:t>⠷</w:t>
      </w:r>
      <w:r>
        <w:rPr/>
        <w:t>硡浟橇䐥숤䌰⥫窏䅁</w:t>
      </w:r>
      <w:r>
        <w:rPr/>
        <w:t>꧂</w:t>
      </w:r>
      <w:r>
        <w:rPr/>
        <w:t>晨壃䑺ㅞ뽕硳⩂⩟䨹轏縮惍⽆梻㴫쵃</w:t>
      </w:r>
      <w:r>
        <w:rPr/>
        <w:t>ⱷ</w:t>
      </w:r>
      <w:r>
        <w:rPr/>
        <w:t>㛂䒩쌺奊旂㕉㩗</w:t>
      </w:r>
      <w:r>
        <w:rPr/>
        <w:t>ꤩ</w:t>
      </w:r>
      <w:r>
        <w:rPr/>
        <w:t>澥ꄣ埂䌭䈹</w:t>
      </w:r>
      <w:r>
        <w:rPr/>
        <w:t>ꥅ</w:t>
      </w:r>
      <w:r>
        <w:rPr/>
        <w:t>抣樭い걧傻䨺参䗎걢뭯塵䁓穹쉐쉣ㄬ䩲㙍㮏刮쵂딳祀㠱㑱䱋樮瑐⑖橗䑹뿃参歍ꎥ勂⑁塆䍲㵐䣂塡</w:t>
      </w:r>
      <w:r>
        <w:rPr/>
        <w:t>ⱏ</w:t>
      </w:r>
      <w:r>
        <w:rPr/>
        <w:t>䕄幔쉉슻材숦쉲깸⽯榮ꍅ呟</w:t>
      </w:r>
      <w:r>
        <w:rPr/>
        <w:t>ꔯ</w:t>
      </w:r>
      <w:r>
        <w:rPr/>
        <w:t>卧槂⑘歙吻녇쉐쌩器뮩滂瞱掱欱츩㓂㑇</w:t>
      </w:r>
      <w:r>
        <w:rPr/>
        <w:t>ꕯ⥠</w:t>
      </w:r>
      <w:r>
        <w:rPr/>
        <w:t>䯂쉴놵따치숤</w:t>
      </w:r>
      <w:r>
        <w:rPr/>
        <w:t>⡟</w:t>
      </w:r>
      <w:r>
        <w:rPr/>
        <w:t>犮敇격⩙걢ꅖ㍆瀮噪쉴넪灎洲딯㉀쉐湒电녒쵅癥⨶㉕⩅</w:t>
      </w:r>
      <w:r>
        <w:rPr/>
        <w:t>⠩</w:t>
      </w:r>
      <w:r>
        <w:rPr/>
        <w:t>摇⎿璱瑯⧂檘</w:t>
      </w:r>
      <w:r>
        <w:rPr/>
        <w:t>ꤦ</w:t>
      </w:r>
      <w:r>
        <w:rPr/>
        <w:t>쉨绂䕐⩨䱈䩶厱㑁䣂迂憿</w:t>
      </w:r>
      <w:r>
        <w:rPr/>
        <w:t>ꦮ</w:t>
      </w:r>
      <w:r>
        <w:rPr/>
        <w:t>慾⫂淂ꅾ睄婊숲牵Ⓜ暻癬幔硧걃烍䴺쉟⩉꥕쉌컂祐깐슻쉀畾㴨縵顖쉨恕쉹灍甥乐碩◍欹㉂쉇</w:t>
      </w:r>
      <w:r>
        <w:rPr/>
        <w:t>⡺</w:t>
      </w:r>
      <w:r>
        <w:rPr/>
        <w:t>쉐張塹壂呏婢折㔻爹㨴噔㮿뮣怦䉉쉕㭃杴旂⽱㵕㈲㦱䝠촻䝟兆믂</w:t>
      </w:r>
      <w:r>
        <w:rPr/>
        <w:t>ꕃ</w:t>
      </w:r>
      <w:r>
        <w:rPr/>
        <w:t>䮡묪⭉瘬癅䏂뼲䥾녹慙獠浅</w:t>
      </w:r>
      <w:r>
        <w:rPr/>
        <w:t>⡑</w:t>
      </w:r>
      <w:r>
        <w:rPr/>
        <w:t>批戲呞⴦쉩獸牴ꌺ⥤췂숹䯂쉞⚻漳</w:t>
      </w:r>
      <w:r>
        <w:rPr/>
        <w:t>ꥅ</w:t>
      </w:r>
      <w:r>
        <w:rPr/>
        <w:t>㵱습栫穨⾮椦숱</w:t>
      </w:r>
      <w:r>
        <w:rPr/>
        <w:t>ⵒ</w:t>
      </w:r>
      <w:r>
        <w:rPr/>
        <w:t>㩶狍䙁걊Ⓜ産┱捹ㅷ彄</w:t>
      </w:r>
      <w:r>
        <w:rPr/>
        <w:t>ꥉ</w:t>
      </w:r>
      <w:r>
        <w:rPr/>
        <w:t>佟딯쉭摩单敕䌩쌺䅩</w:t>
      </w:r>
      <w:r>
        <w:rPr/>
        <w:t>ⱅ</w:t>
      </w:r>
      <w:r>
        <w:rPr/>
        <w:t>䉥南갶兇⛎䧍쉵䱄慕繳埂埍煦⾻㈪㉴嚱旂⥀╨⩬犵幁쵸㨩晓纡⹫桇㯂祡</w:t>
      </w:r>
      <w:r>
        <w:rPr/>
        <w:t>⢵☪</w:t>
      </w:r>
      <w:r>
        <w:rPr/>
        <w:t>⽓㜦⩺쉶싂䩠ㅏ励爹牒⩙繸쉍㠰欪庬ꍢ쉴洨塁〸灐믂嘨㥊䖘㥣슡뮵䟍祘湺畮긨㑘瘻輽㘶灹묽㌮辡旃顉䦡晰灧娫壂刨啸廂䍾䕇䙈顆䄳桕䉰擎떬睥</w:t>
      </w:r>
      <w:r>
        <w:rPr/>
        <w:t>ꕠ</w:t>
      </w:r>
      <w:r>
        <w:rPr/>
        <w:t>游⺘䞣摲橳噱冱慸숺洺쉐뼪컂昲坂涻㴪⎘帪</w:t>
      </w:r>
      <w:r>
        <w:rPr/>
        <w:t>ꗃ</w:t>
      </w:r>
      <w:r>
        <w:rPr/>
        <w:t>칮䍣㢱</w:t>
      </w:r>
      <w:r>
        <w:rPr/>
        <w:t>ꕪ</w:t>
      </w:r>
      <w:r>
        <w:rPr/>
        <w:t>슡浵䅁恗㑡⚥</w:t>
      </w:r>
      <w:r>
        <w:rPr/>
        <w:t>Ⱛ</w:t>
      </w:r>
      <w:r>
        <w:rPr/>
        <w:t>깃浳쉮輫䴶楇⸲㥡杁䵩䉪䳂䠪슡惂㎩숬塞㠤幩쉣轐䁁䙚ㄮ㝱쉓泃湕圱䘵ꅆ智睞妩㩔뭎敱Ⓜ䝚呅穑쵃坴䔰</w:t>
      </w:r>
      <w:r>
        <w:rPr/>
        <w:t>⡡</w:t>
      </w:r>
      <w:r>
        <w:rPr/>
        <w:t>硊쉖噹넷捦䗂浐⏂</w:t>
      </w:r>
      <w:r>
        <w:rPr/>
        <w:t>ꔲꤱ</w:t>
      </w:r>
      <w:r>
        <w:rPr/>
        <w:t>沏區池熘⩰㈹㕷쉩␊灤䕶匲┱⹇쉉橐꥖票磂汶ꌤ䝷祳땇⮘敯꥞⪘澮⹐偢潅狂ꥷ滂㟂空㍳숸⨴뗃䍢ꍩ丰걉⛂窵깐稪噐⹷歩稹呒獯祕㕔疏䉙䉐㕇넺김礱浴곂繪뼷㵭쉏昷参秂䌦춻塧슏獳㒻她慥憻녟⛂恉櫎顫救湈兺숨弰싂䱈㓂</w:t>
      </w:r>
      <w:r>
        <w:rPr/>
        <w:t>ⶱ</w:t>
      </w:r>
      <w:r>
        <w:rPr/>
        <w:t>䂘숥</w:t>
      </w:r>
      <w:r>
        <w:rPr/>
        <w:t>ꦡ</w:t>
      </w:r>
      <w:r>
        <w:rPr/>
        <w:t>㮥㭣磂狂숷勂助汯䱪쏂嫂䏂剓穳幚䡬猽녭뭂㊡숽㭨㜪⑺⥁匤┯䉅칄摸牦倶⽠䁣椪晗呟䗂採뭭䵨녒獍䮿玘쉕積皩匤ꥨ狃㟂憵煃쉧係⩉犵䁆彳㌮䝅쉚䱒䀵祦瑏塋숪䔮⾮ꅢ橢⺘쉧쉊㍗㗂쉰秂䯂愹䊩懃䵵췍牦깄⩐憣旂⽺ぉ㋂쵘숳穾熬⒘摤⹺䉬썏摚噲参剹硴乷殮㍴䉹㩘㡐栩浅縴</w:t>
      </w:r>
      <w:r>
        <w:rPr/>
        <w:t>ⷂ</w:t>
      </w:r>
      <w:r>
        <w:rPr/>
        <w:t>ㆱ쉟庩爸卺⾿⵴䣎煺⹗ꏂ숬쉃穩쉷愯㞵딲㏂䄰䥚䄷╈砣⥓瘵恸췂ォ獭싂暏唴呑樣䑙颩彁촣敦</w:t>
      </w:r>
      <w:r>
        <w:rPr/>
        <w:t>ⴵ</w:t>
      </w:r>
      <w:r>
        <w:rPr/>
        <w:t>䉪슱ㅷ兕㔹숯견捠㷂沮敥슱㴰睂⹖瑒硖癸汳⤲숶獮⨲싂</w:t>
      </w:r>
      <w:r>
        <w:rPr/>
        <w:t>ⱅ</w:t>
      </w:r>
      <w:r>
        <w:rPr/>
        <w:t>䬫㕆扯䜯梿걍⦻她㴹坚⽱稬䑬严旂</w:t>
      </w:r>
      <w:r>
        <w:rPr/>
        <w:t>ⱀ</w:t>
      </w:r>
      <w:r>
        <w:rPr/>
        <w:t>汋禥兏娹爰⪣䰩溩畀䲱쉺⨯슩䙲⥩㑓쵣劮걊䈦슿쉮灥䁶䣍⑒䍫ꌮ扊津辱쎵恈杤숨协怱䑣슿</w:t>
      </w:r>
      <w:r>
        <w:rPr/>
        <w:t>⢱</w:t>
      </w:r>
      <w:r>
        <w:rPr/>
        <w:t>숩䁴䨯䰭</w:t>
      </w:r>
      <w:r>
        <w:rPr/>
        <w:t>ⱎ</w:t>
      </w:r>
      <w:r>
        <w:rPr/>
        <w:t>䖱䡍縴䝀칗づ㶱猻ꌫ슩⭘⪩쉵玬塘䙥䙪쌴䦬</w:t>
      </w:r>
      <w:r>
        <w:rPr/>
        <w:t>ⱙ</w:t>
      </w:r>
      <w:r>
        <w:rPr/>
        <w:t>瑦슩䅑徻桑彸䔵</w:t>
      </w:r>
      <w:r>
        <w:rPr/>
        <w:t>ⱑ</w:t>
      </w:r>
      <w:r>
        <w:rPr/>
        <w:t>뿃偕㝥ꅙ숷♏杪숥</w:t>
      </w:r>
      <w:r>
        <w:rPr/>
        <w:t>ꥀ</w:t>
      </w:r>
      <w:r>
        <w:rPr/>
        <w:t>呅田⭏♲呱犿㓎绂〯숹婔㑀뽑潞䠻兞打摰⽑塄칂䏂睂牧䠤⩾サ슡䅹䨩婡⍬녬䨱⛎浸⤵京呒쉒顧⒘⽸숩亥强⩕㔦숷㙉幍䡱⩍슩夭湀湅丸㕈渫쉥㥺顈婰祌䅊兠뗂䁆⯂抱⑉</w:t>
      </w:r>
      <w:r>
        <w:rPr/>
        <w:t>ꕟ</w:t>
      </w:r>
      <w:r>
        <w:rPr/>
        <w:t>슏㪱녆猤Ⓜっ㉢쉰唵</w:t>
      </w:r>
      <w:r>
        <w:rPr/>
        <w:t>Ⳃ</w:t>
      </w:r>
      <w:r>
        <w:rPr/>
        <w:t>숹漰㋂帩䉘攪㤸⍘슡싂䅉撡㘩丨싂础灰䭟拂㕯塲牢ꍆ榵㫍䦘묹漷⭭䅙祤津숣亣矂欯㞱䩧婶츹湹轑䄸</w:t>
      </w:r>
      <w:r>
        <w:rPr/>
        <w:t>⡔</w:t>
      </w:r>
      <w:r>
        <w:rPr/>
        <w:t>昻硗朮쉔纘囃땺ぶ杺浶抻썹㔊㘳瀤咩刪䴥疡穥䔸塁愵輣瘪朸꥚弸䨮䘭礥氦㦣礲깠┱䱲⵳妩쉈ꎬ㩄ꥵ뭫捪⌬⒏娸썬扦睓犬根쉏嘩慹쉍녾䮏奭╋</w:t>
      </w:r>
      <w:r>
        <w:rPr/>
        <w:t>ⴷ</w:t>
      </w:r>
      <w:r>
        <w:rPr/>
        <w:t>墘</w:t>
      </w:r>
      <w:r>
        <w:rPr/>
        <w:t>ꤦ</w:t>
      </w:r>
      <w:r>
        <w:rPr/>
        <w:t>参敁숭浶嫂眤塋숶杧懂칵橠ꍋ狂癘睔⍚朴癫搫ꍭ䭁䆥슏坡䁒猵䖿呣湈딱即摵ぷ쉒ꅗ⾻瘷쉭㡇畁瀰帤帽禘숻啾싎㭙ぎ攪䜴</w:t>
      </w:r>
      <w:r>
        <w:rPr/>
        <w:t>ⱏ</w:t>
      </w:r>
      <w:r>
        <w:rPr/>
        <w:t>ꇃ㐩㡶斬㩰㣂剶桗䬣桤쏍╭녏獐쵥恑</w:t>
      </w:r>
      <w:r>
        <w:rPr/>
        <w:t>ꕖ</w:t>
      </w:r>
      <w:r>
        <w:rPr/>
        <w:t>懂쉁器纩⥓㯎䱏썪⩗⨸숦まꌹ迃쉓䘨뿂♷㍗츩㕧櫃칑幡稯걦恶繸璮껂歩氫充憵⍢䔴╀곂쉆숶歟辡㡌儣</w:t>
      </w:r>
      <w:r>
        <w:rPr/>
        <w:t>ꕘ</w:t>
      </w:r>
      <w:r>
        <w:rPr/>
        <w:t>깹숦쉾䭦ꥬ獦⭷ꥩ璵ꇂ㐬쉅促潀䡨ꄲ久ぴ剴껂吳䍧넺湎樦㪏堳⏂㏂깞㑣쉦⩫㕚놥</w:t>
      </w:r>
      <w:r>
        <w:rPr/>
        <w:t>꧂</w:t>
      </w:r>
      <w:r>
        <w:rPr/>
        <w:t>祮ㄮ挳뇂甫活䄱㬽佐捳⛂䥑㦏堫⍢㩤㍀䏂顬ꎬ掻焥嚮㣂㭖⚘顀䯂漲䩒灒걃䁓坯顤唱</w:t>
      </w:r>
      <w:r>
        <w:rPr/>
        <w:t>ꕰ</w:t>
      </w:r>
      <w:r>
        <w:rPr/>
        <w:t>쉉渤숳숤剬㉀灑쉉幣呣䭐扄싂⥇彲栦긥嘮䩗汵烂獊働㡅⑀頴獐畴穗䜪쉸넰弹깩顗쉩睭印傱䜸丰䫎恵쉋ꄽ樰뭤滂</w:t>
      </w:r>
      <w:r>
        <w:rPr/>
        <w:t>⡅</w:t>
      </w:r>
      <w:r>
        <w:rPr/>
        <w:t>쉢</w:t>
      </w:r>
      <w:r>
        <w:rPr/>
        <w:t>ⴱ</w:t>
      </w:r>
      <w:r>
        <w:rPr/>
        <w:t>桭杵쉺瑫쉤ꥵ쉬숳㒣䔺걆숩♟䒻㍞쉶飂毃䑂㥓䥺싂♊掱窣㉑婠狍忂僂吨䫂敱ꅁ䧂䌲㶩扃卶</w:t>
      </w:r>
      <w:r>
        <w:rPr/>
        <w:t>⡪</w:t>
      </w:r>
      <w:r>
        <w:rPr/>
        <w:t>杵挮⩈玩땟뮮稲欥㎬䉙轹䆩쏂壂䰸䁉㯂⩔弤䏂뮻媵睺㵡쉴숺㫂㵫璵挵</w:t>
      </w:r>
      <w:r>
        <w:rPr/>
        <w:t>ꕪ</w:t>
      </w:r>
      <w:r>
        <w:rPr/>
        <w:t>挳⑊剘䐱츫慩䅓商⭇浣길券㈶找晏⹊慁썃煍攪䐪</w:t>
      </w:r>
      <w:r>
        <w:rPr/>
        <w:t>ꦿ</w:t>
      </w:r>
      <w:r>
        <w:rPr/>
        <w:t>㠣卸侮活넽㖡犬扤㩫䕄㊬浖㘴㔪绎䐲圭汸㝓坃䁋啦㬨썑䴩瀺쉰⧂㨶浆痂㝞䳂䍒춱䧂뽇穡姂䂩</w:t>
      </w:r>
      <w:r>
        <w:rPr/>
        <w:t>ⵐ</w:t>
      </w:r>
      <w:r>
        <w:rPr/>
        <w:t>嚘智忂慕呉涮印爴䭣敺䕔쉰眷楥습㚥곂挣倸渺</w:t>
      </w:r>
      <w:r>
        <w:rPr/>
        <w:t>ꦩ⭍</w:t>
      </w:r>
      <w:r>
        <w:rPr/>
        <w:t>䯎䁖䨳柂ご李쉑슿坂厡丩恅䳂</w:t>
      </w:r>
      <w:r>
        <w:rPr/>
        <w:t>Ⳃ</w:t>
      </w:r>
      <w:r>
        <w:rPr/>
        <w:t>摤捕焹猪整</w:t>
      </w:r>
      <w:r>
        <w:rPr/>
        <w:t>ꔰ</w:t>
      </w:r>
      <w:r>
        <w:rPr/>
        <w:t>丰去숭</w:t>
      </w:r>
      <w:r>
        <w:rPr/>
        <w:t>Ⳃ⩂</w:t>
      </w:r>
      <w:r>
        <w:rPr/>
        <w:t>ꕗ</w:t>
      </w:r>
      <w:r>
        <w:rPr/>
        <w:t>습硍</w:t>
      </w:r>
      <w:r>
        <w:rPr/>
        <w:t>ꦬ</w:t>
      </w:r>
      <w:r>
        <w:rPr/>
        <w:t>딪䷎圶</w:t>
      </w:r>
      <w:r>
        <w:rPr/>
        <w:t>⣂</w:t>
      </w:r>
      <w:r>
        <w:rPr/>
        <w:t>쉟숥쉙坟桡㯂䇂⥒ꇂ氣</w:t>
      </w:r>
      <w:r>
        <w:rPr/>
        <w:t>ꕵ</w:t>
      </w:r>
      <w:r>
        <w:rPr/>
        <w:t>百⨺㘥摒칡땳㓎挫甶⑕뭀潨硗嫃</w:t>
      </w:r>
      <w:r>
        <w:rPr/>
        <w:t>ꖬ⥒</w:t>
      </w:r>
      <w:r>
        <w:rPr/>
        <w:t>싂侬쉢</w:t>
      </w:r>
      <w:r>
        <w:rPr/>
        <w:t>⡨</w:t>
      </w:r>
      <w:r>
        <w:rPr/>
        <w:t>伨⸊䧂ꍭ圪뿂旂擂㠸䭰쉁䟍欬ひ⽦稱땬쉪礽䔪싂싂㕏뿍㋂▩숭쉁頲㥫体佶䝊㗂急㝄╵쌭䞡燎倬也偣㡦⿎䱩䵳쉧쉬䳂坠獙뗂</w:t>
      </w:r>
      <w:r>
        <w:rPr/>
        <w:t>꤬</w:t>
      </w:r>
      <w:r>
        <w:rPr/>
        <w:t>㡺癭쉓䱋쉇輤噲婓㑞挻㴱忂硠긪촴䵐售슱</w:t>
      </w:r>
      <w:r>
        <w:rPr/>
        <w:t>Ⱔ</w:t>
      </w:r>
      <w:r>
        <w:rPr/>
        <w:t>没숩惂地䉊⩫㘨砲序爩쉖着</w:t>
      </w:r>
      <w:r>
        <w:rPr/>
        <w:t>Ⱜ</w:t>
      </w:r>
      <w:r>
        <w:rPr/>
        <w:t>㗂垡飂㝦슿瑀攲浰倶䰶♄䡈䜱柂ㅨ촷쉰</w:t>
      </w:r>
      <w:r>
        <w:rPr/>
        <w:t>ⱚ</w:t>
      </w:r>
      <w:r>
        <w:rPr/>
        <w:t>剾橖╩쉑쉏噥싎ꇍ⭬仂坔뽲㎘㞮䒩掱梡䥭쵭䜪浴楫祲ㅋ䁠⨣禥旂窬㝉습䆻獶奟쉊</w:t>
      </w:r>
      <w:r>
        <w:rPr/>
        <w:t>Ⱖ</w:t>
      </w:r>
      <w:r>
        <w:rPr/>
        <w:t>䤹捙弫浲懂椷塺乷㍞敎䒻睲䊡⌯⩡뼤⫃檻㡾⩟䮣㴮깚ꅂ浀숷睤㢩厣吰濂䎵슣⪮╕㩩廂㑵琵⑂╄廂딮ꅘ穊㍗㨻쉇䗂䧂枩쎻⨸愴祢穡積딱䰰㪣伸獶ꥹ焭䀩㪩쉺撣繶⹬㕢噾呖㝏畴녭繕</w:t>
      </w:r>
      <w:r>
        <w:rPr/>
        <w:t>ꕥ</w:t>
      </w:r>
      <w:r>
        <w:rPr/>
        <w:t>슩뽡圳她쉺奊斣䑋圭⥸땓슮썓䝨쉍깤㏂䦩歾쉮䋂⥸榏䔻ㄭ㵵쉔쉉㍡穗治顳쵇徱喬숲깥숪㑩⪡绍♵癖瑖慐燎恑戶䙓⩖伺䷂䱀㦡䩘敶暩▱ㄵ湩쎩</w:t>
      </w:r>
      <w:r>
        <w:rPr/>
        <w:t>⡫⭒</w:t>
      </w:r>
      <w:r>
        <w:rPr/>
        <w:t>浞柂뇂䡖䀪祀쉞쉈夰枬⥟쵁剸⩋穩斱䬩湣Ⓜ걪䉁⽈〹쉆猱橅♔盎ꅡ報⭯⌯䛂Ⓙ氹쉱쉑</w:t>
      </w:r>
      <w:r>
        <w:rPr/>
        <w:t>Ⱕ☽</w:t>
      </w:r>
      <w:r>
        <w:rPr/>
        <w:t>㇂轥쌣姂椶し쵒㜫癊眺橳犥䂱㉉㡨摢剏싃晘歧㉂䍅䔵丳⩄⬶⩕㤫懃撩싂繎</w:t>
      </w:r>
      <w:r>
        <w:rPr/>
        <w:t>ꥂ</w:t>
      </w:r>
      <w:r>
        <w:rPr/>
        <w:t>쉉䱯垩㗂⑅㭤㍆⨲녥䑧</w:t>
      </w:r>
      <w:r>
        <w:rPr/>
        <w:t>ⵍ┯</w:t>
      </w:r>
      <w:r>
        <w:rPr/>
        <w:t>溬〫瑤뽒쉱⪻堽牱牣侏愷ꌭ䭏</w:t>
      </w:r>
      <w:r>
        <w:rPr/>
        <w:t>ꖘ</w:t>
      </w:r>
      <w:r>
        <w:rPr/>
        <w:t>䠱欯⽘瑯㣎剖</w:t>
      </w:r>
      <w:r>
        <w:rPr/>
        <w:t>ꥒ</w:t>
      </w:r>
      <w:r>
        <w:rPr/>
        <w:t>橺癊쏂㷂</w:t>
      </w:r>
      <w:r>
        <w:rPr/>
        <w:t>ⵀ</w:t>
      </w:r>
      <w:r>
        <w:rPr/>
        <w:t>䯂䭊捘⸪</w:t>
      </w:r>
      <w:r>
        <w:rPr/>
        <w:t>⡃ⱆ</w:t>
      </w:r>
      <w:r>
        <w:rPr/>
        <w:t>吺뽟㑪嚻츯㙠칌쉙塡唳㝟㡒乓⽾䕦盂ꍣ乱㕠쉣㙆⩩呑强悏</w:t>
      </w:r>
      <w:r>
        <w:rPr/>
        <w:t>Ⱚ</w:t>
      </w:r>
      <w:r>
        <w:rPr/>
        <w:t>䞻쉗橪䬮⨺뇂䅬灌轾彥쉈硩塕係乩灢督棂</w:t>
      </w:r>
      <w:r>
        <w:rPr/>
        <w:t>ꕙ</w:t>
      </w:r>
      <w:r>
        <w:rPr/>
        <w:t>쉁恷圵熻⑫礷䆘쉖쉗㶱쉌扪楮싃慅硬䉇슣쉴䮣⽲㵚頥危擂┻쉞㌪䑭祦盂䭋⩐뭪뾘㥚硍䙑迂楆걋ガ㵏穓祰斩晤澩晶ꥫ䕓咮䔺⹀ꅬ䆡겻摆汒姂瑫㥸⒩쉞䆏灆㑵쉂䖩쉺㑊䤊漦⌲报琶ꄥ㫂㡵㨪恾⫍䉎彙剩⨪䕒⾩睴转瀣숦䧂硍䘷</w:t>
      </w:r>
      <w:r>
        <w:rPr/>
        <w:t>ꥎ</w:t>
      </w:r>
      <w:r>
        <w:rPr/>
        <w:t>愶㡡ꆏ迂</w:t>
      </w:r>
      <w:r>
        <w:rPr/>
        <w:t>⡊</w:t>
      </w:r>
      <w:r>
        <w:rPr/>
        <w:t>她싂⩉弴㚏⌻匱㐳䕣땈⑙幗</w:t>
      </w:r>
      <w:r>
        <w:rPr/>
        <w:t>ⵋ</w:t>
      </w:r>
      <w:r>
        <w:rPr/>
        <w:t>땑깎⩑湸洱〸♵쉦숬楕⹀敵숥쉷仂䱵䬰空쉑</w:t>
      </w:r>
      <w:r>
        <w:rPr/>
        <w:t>ⰱ</w:t>
      </w:r>
      <w:r>
        <w:rPr/>
        <w:t>顕␣쉩숫㝪</w:t>
      </w:r>
      <w:r>
        <w:rPr/>
        <w:t>⡒</w:t>
      </w:r>
      <w:r>
        <w:rPr/>
        <w:t>偣凎슘搶╕놵쉂䕄婍㝂㗂䡱쉐㥹</w:t>
      </w:r>
      <w:r>
        <w:rPr/>
        <w:t>ꤥ</w:t>
      </w:r>
      <w:r>
        <w:rPr/>
        <w:t>쉋恚슩⪵杦걞颻况飂⽯砩ⸯ䬱쉉슱⯂㇂獴滂㵦娵琮㵺╬뮱窏ㅰ歸䤶旂뼳⩗氯숣洳츽䔽顐疡丸칐犥䁨滂乐䕁晟숱⑐뿍䐸嘥땊슿⎣䩫氳伲䵀烂飂枘攤牉汕䅍轫⍊䁸ꍂ颵땐⮩떬刹쉦儺掘䬪쉚슿愻婰坫췃㡣㜱䘺䍠㵋浖栳湥䅏塎䡫⥞⥅뽱걩櫂㉒</w:t>
      </w:r>
      <w:r>
        <w:rPr/>
        <w:t>⠰</w:t>
      </w:r>
      <w:r>
        <w:rPr/>
        <w:t>〷⪿繴彏幦䭶啳瀦棂慦怤涩牀⍂璘噴凂</w:t>
      </w:r>
      <w:r>
        <w:rPr/>
        <w:t>ꤴ</w:t>
      </w:r>
      <w:r>
        <w:rPr/>
        <w:t>䨫</w:t>
      </w:r>
      <w:r>
        <w:rPr/>
        <w:t>⡌</w:t>
      </w:r>
      <w:r>
        <w:rPr/>
        <w:t>濂긽桔걞硬㠮ꍊ武</w:t>
      </w:r>
      <w:r>
        <w:rPr/>
        <w:t>⡐⩧</w:t>
      </w:r>
      <w:r>
        <w:rPr/>
        <w:t>扏⯂轠單毃景㷃쉶媮썺⑗硹杩㡎灧⨲乏䩄딱㗂⍗䪡뽗澩睪洵彴</w:t>
      </w:r>
      <w:r>
        <w:rPr/>
        <w:t>ꤱ</w:t>
      </w:r>
      <w:r>
        <w:rPr/>
        <w:t>䡎㥄䅖ぞ偷晸㴽硸믂秂</w:t>
      </w:r>
      <w:r>
        <w:rPr/>
        <w:t>⣂</w:t>
      </w:r>
      <w:r>
        <w:rPr/>
        <w:t>塙䩡⬥㍤绂桞⭀母縷ㄱ䠻纬牪숴皱輭敠㙵⹉⏂쉈繴塠⥓洪攴⑰☷冥</w:t>
      </w:r>
      <w:r>
        <w:rPr/>
        <w:t>ꗂ</w:t>
      </w:r>
      <w:r>
        <w:rPr/>
        <w:t>飂抵슻쉠䕚圥爫歆</w:t>
      </w:r>
      <w:r>
        <w:rPr/>
        <w:t>ꥀ</w:t>
      </w:r>
      <w:r>
        <w:rPr/>
        <w:t>㕢昨슡쉺湦䀬぀䩷䓂灶䙴ꍸ땨</w:t>
      </w:r>
      <w:r>
        <w:rPr/>
        <w:t>ꕑ</w:t>
      </w:r>
      <w:r>
        <w:rPr/>
        <w:t>槂걶福杖睾격䭮뽣扈</w:t>
      </w:r>
      <w:r>
        <w:rPr/>
        <w:t>ⱷ</w:t>
      </w:r>
      <w:r>
        <w:rPr/>
        <w:t>殥幯쉺顮䅑㒡쉍䜥슱噢⭙♉堩긷櫍䵹瑨媵䥫뗂影便电⫂畒⚏儳桨晏䔰䅍昷䃂幈猳거쵢瘹䨲쉃슩䍢助슮䌱⤺务</w:t>
      </w:r>
      <w:r>
        <w:rPr/>
        <w:t>ꥉ</w:t>
      </w:r>
      <w:r>
        <w:rPr/>
        <w:t>灲⼹㬪⯂䢏⨩䭗渥ꆬ昲꺱䣂殬쉟慱姂捞啩獗썲䑗쉑潊╆쵈㵏犱</w:t>
      </w:r>
      <w:r>
        <w:rPr/>
        <w:t>ꥆ</w:t>
      </w:r>
      <w:r>
        <w:rPr/>
        <w:t>숥㞱礨넦呅䶡哂믍幎揂䩋澱⩞</w:t>
      </w:r>
      <w:r>
        <w:rPr/>
        <w:t>ꤤ</w:t>
      </w:r>
      <w:r>
        <w:rPr/>
        <w:t>쉙汸쉎쉲癑ꍈ쉥䲱畅䊿優噥䵙獴利渶㈱梡奷妘汌殡껂琲瀲뭯</w:t>
      </w:r>
      <w:r>
        <w:rPr/>
        <w:t>ⵗ</w:t>
      </w:r>
      <w:r>
        <w:rPr/>
        <w:t>杂슏⭂</w:t>
      </w:r>
      <w:r>
        <w:rPr/>
        <w:t>ꤪ</w:t>
      </w:r>
      <w:r>
        <w:rPr/>
        <w:t>ꥺ塚⹪䭄橋汨쉚⼺슻㘶皏呃潰數ꄭ歳䑏汀㓂嫂ꇂ媮撮女桑㝗煏䊮녧㡒檩⩨潡噗뼤扅쉴䓎╒瘭䱮뇂䫃</w:t>
      </w:r>
      <w:r>
        <w:rPr/>
        <w:t>ꥏ</w:t>
      </w:r>
      <w:r>
        <w:rPr/>
        <w:t>쉵슡辱䒱痂幌燂䈲彤⾣䍎㪩층⑥辥쌹쉺頺漷是噺슿숲㐶쉄眳숭癲挊偺㭅盂す㠴㩨彧殱暵䕸灃珂癹땞矂䍮깤砰⍚ꥺ뗂⍪佒セ敄捰田숬硢摤彊㇂㡳䙱䈽䵚幒쉵㝞啨㇂䎩㝸迂硅⥍塉</w:t>
      </w:r>
      <w:r>
        <w:rPr/>
        <w:t>꧂</w:t>
      </w:r>
      <w:r>
        <w:rPr/>
        <w:t>컎夷楙敂⹊伻浔楹㚱扥</w:t>
      </w:r>
      <w:r>
        <w:rPr/>
        <w:t>ꔶ</w:t>
      </w:r>
      <w:r>
        <w:rPr/>
        <w:t>掩壃歏묭뭣䬲㝭妿䈶㬯䭲䱴仂煟獷넨</w:t>
      </w:r>
      <w:r>
        <w:rPr/>
        <w:t>ꦥ</w:t>
      </w:r>
      <w:r>
        <w:rPr/>
        <w:t>김⍠瓍</w:t>
      </w:r>
      <w:r>
        <w:rPr/>
        <w:t>ⱑ</w:t>
      </w:r>
      <w:r>
        <w:rPr/>
        <w:t>㉄⥫</w:t>
      </w:r>
      <w:r>
        <w:rPr/>
        <w:t>Ⱖ</w:t>
      </w:r>
      <w:r>
        <w:rPr/>
        <w:t>元こ쵡题ꅺ竂㏂䥔凂뾏祴䐭稦剎숴汘㡏䱵⎩䐲櫂⨪乓榡</w:t>
      </w:r>
      <w:r>
        <w:rPr/>
        <w:t>⣂</w:t>
      </w:r>
      <w:r>
        <w:rPr/>
        <w:t>䲱㙋㮱</w:t>
      </w:r>
      <w:r>
        <w:rPr/>
        <w:t>ⲡ</w:t>
      </w:r>
      <w:r>
        <w:rPr/>
        <w:t>歹⥕楋灦걆折⩀揂抩쉥晰攽⬪婱㶻⭱嫂쉰䱘쉺</w:t>
      </w:r>
      <w:r>
        <w:rPr/>
        <w:t>Ɐ</w:t>
      </w:r>
      <w:r>
        <w:rPr/>
        <w:t>쉖㉶㜥洱汱㎻強숭갬獅橱</w:t>
      </w:r>
      <w:r>
        <w:rPr/>
        <w:t>ꤣ</w:t>
      </w:r>
      <w:r>
        <w:rPr/>
        <w:t>䔪⩑䔬漷睴긱纱瘱㓂쉔搦ㆮ갥效갻</w:t>
      </w:r>
      <w:r>
        <w:rPr/>
        <w:t>ꕈ</w:t>
      </w:r>
      <w:r>
        <w:rPr/>
        <w:t>穲쉄懂半卆伴堰穊㥯⩍嫂㯃㫂矍迂䡈</w:t>
      </w:r>
      <w:r>
        <w:rPr/>
        <w:t>⢣</w:t>
      </w:r>
      <w:r>
        <w:rPr/>
        <w:t>氪춮仂쉧煂⯍礩</w:t>
      </w:r>
      <w:r>
        <w:rPr/>
        <w:t>ꥂ</w:t>
      </w:r>
      <w:r>
        <w:rPr/>
        <w:t>㕵兊滂⩴⹉沩䣎㉏剀녠祉礪旂쉔쉈涱⭇묪䗍揂㍳太攵</w:t>
      </w:r>
      <w:r>
        <w:rPr/>
        <w:t>ꤨ</w:t>
      </w:r>
      <w:r>
        <w:rPr/>
        <w:t>曂㥉뮏쉄䔯녓⥢뭗截쉂塑</w:t>
      </w:r>
      <w:r>
        <w:rPr/>
        <w:t>ꥂ⥀</w:t>
      </w:r>
      <w:r>
        <w:rPr/>
        <w:t>䐣䮵慪䆡敶庮쉣瑩쉺⵷껎潁歹㙘⩙걏轀扰樲啴珂㓂琸輮题栭䈪</w:t>
      </w:r>
      <w:r>
        <w:rPr/>
        <w:t>꥟</w:t>
      </w:r>
      <w:r>
        <w:rPr/>
        <w:t>䙙칍灠⨤䗍熡磂쉈瑂쉁䬭飂䩕♑ㄩ⼫䖡畗䆮唶顙矂祥玱妿녣쉶캱䁏杕쵒祮</w:t>
      </w:r>
      <w:r>
        <w:rPr/>
        <w:t>ꥌ</w:t>
      </w:r>
      <w:r>
        <w:rPr/>
        <w:t>硴洵千䩘䱎凍⧂</w:t>
      </w:r>
      <w:r>
        <w:rPr/>
        <w:t>ꕬ</w:t>
      </w:r>
      <w:r>
        <w:rPr/>
        <w:t>捵挷숴㥳㥙恁숹票浳繤ꅵ⨹别╣䠬填ォ摐痂㩋兟</w:t>
      </w:r>
      <w:r>
        <w:rPr/>
        <w:t>ꤦ</w:t>
      </w:r>
      <w:r>
        <w:rPr/>
        <w:t>汐拎⪻幂婘㍋쉫廂斥剸頰瘫瓂克㜬祾杦伪摏䡥弩獏奘䌲쉁ㅸ쉉⹳剋㡶䆵╂⭣⩧</w:t>
      </w:r>
      <w:r>
        <w:rPr/>
        <w:t>ꥑ</w:t>
      </w:r>
      <w:r>
        <w:rPr/>
        <w:t>柍番摪拂縷啬䜫欨싂捉杣摲㍯쵙䝌꺘恕</w:t>
      </w:r>
      <w:r>
        <w:rPr/>
        <w:t>ⱄ</w:t>
      </w:r>
      <w:r>
        <w:rPr/>
        <w:t>噗Ⓜ愣쉺扂⪬㨳欭⍀橐頽暘榬䴻捐喩䥋潲䵁揂⩭仂</w:t>
      </w:r>
      <w:r>
        <w:rPr/>
        <w:t>ꦵ</w:t>
      </w:r>
      <w:r>
        <w:rPr/>
        <w:t>묥숯纥䝖輺䙊놏⤻㥔摊䊬敱迂⚏彳睎꥗価珃㑈슩砶䁙</w:t>
      </w:r>
      <w:r>
        <w:rPr/>
        <w:t>⡴</w:t>
      </w:r>
      <w:r>
        <w:rPr/>
        <w:t>椦㩭갭⩅믂橘쉣㚿䑩坊ㄤ곍揃盂坰캻灤쉸뽠㭉烂⩬穥唵싂䁍슬奒ꇂ츭桔暮노</w:t>
      </w:r>
      <w:r>
        <w:rPr/>
        <w:t>⠩␤</w:t>
      </w:r>
      <w:r>
        <w:rPr/>
        <w:t>祱쉵堻⾘势</w:t>
      </w:r>
      <w:r>
        <w:rPr/>
        <w:t>ⵕ</w:t>
      </w:r>
      <w:r>
        <w:rPr/>
        <w:t>ꄪ⼸啦塱⼷䡈⌱朽吱条戬䮱䎩껂⬪䑬ꥫ䷂슏䷂潅嘪木넴싂䌯痂獧</w:t>
      </w:r>
      <w:r>
        <w:rPr/>
        <w:t>ꤵ</w:t>
      </w:r>
      <w:r>
        <w:rPr/>
        <w:t>呌埂杞偺㤪캡櫂㝍䬺녏橫</w:t>
      </w:r>
      <w:r>
        <w:rPr/>
        <w:t>ꥃ</w:t>
      </w:r>
      <w:r>
        <w:rPr/>
        <w:t>䝐䀯匱⑆ガ䠳惂帣⹥䕪参갨攳쉏㜦爊瑓㟂漩䅋矂ꅋ뭟㝘顖ꆩ偊걔㪩쉓㠵嘻牣祵䋂⩱쉤䕦匳頤㘭灳</w:t>
      </w:r>
      <w:r>
        <w:rPr/>
        <w:t>ⱞ</w:t>
      </w:r>
      <w:r>
        <w:rPr/>
        <w:t>娩轲땒ꍗ灕璡⌦䗂춿劏䱔</w:t>
      </w:r>
      <w:r>
        <w:rPr/>
        <w:t>⡚</w:t>
      </w:r>
      <w:r>
        <w:rPr/>
        <w:t>갲搲塌숵㩨쉪祔畢䑴</w:t>
      </w:r>
      <w:r>
        <w:rPr/>
        <w:t>⠺</w:t>
      </w:r>
      <w:r>
        <w:rPr/>
        <w:t>彃⻍兯䜶⨪磂㨣䅔楓㕑싂쉦䠶棂⑫䰫婀昽煒곂㥡敍격嘤㉀恣輭쵕捯䥏慅</w:t>
      </w:r>
      <w:r>
        <w:rPr/>
        <w:t>ⱨ</w:t>
      </w:r>
      <w:r>
        <w:rPr/>
        <w:t>䌤녉딷撣匫슩䆱傣</w:t>
      </w:r>
      <w:r>
        <w:rPr/>
        <w:t>ⱺ</w:t>
      </w:r>
      <w:r>
        <w:rPr/>
        <w:t>濂搣⎩숽呀㍖⥂癳춱긥張㠨䢿⍥䊿睓卾嗃</w:t>
      </w:r>
      <w:r>
        <w:rPr/>
        <w:t>ⱨ</w:t>
      </w:r>
      <w:r>
        <w:rPr/>
        <w:t>祙炩圭䨻啢烂</w:t>
      </w:r>
      <w:r>
        <w:rPr/>
        <w:t>ꥄ</w:t>
      </w:r>
      <w:r>
        <w:rPr/>
        <w:t>㵴㵉뮡㭬婧쎣风⮏㕱仂ꍢ</w:t>
      </w:r>
      <w:r>
        <w:rPr/>
        <w:t>⣎</w:t>
      </w:r>
      <w:r>
        <w:rPr/>
        <w:t>但塌넨䨱䱓灑썆⼪䰤幓兟넻扌⧂ꇂ洯橊〺奤䄫慪⌸㤥⺻</w:t>
      </w:r>
      <w:r>
        <w:rPr/>
        <w:t>ⱹ</w:t>
      </w:r>
      <w:r>
        <w:rPr/>
        <w:t>ꅘ涥싂珂⿎⵹晟伣땥싂㥏䎱◍땰쉋氫杋㝊劻捁쉣뭭쉐李쉕</w:t>
      </w:r>
      <w:r>
        <w:rPr/>
        <w:t>ⵟ</w:t>
      </w:r>
      <w:r>
        <w:rPr/>
        <w:t>녊頮剣䤨癬묤澥婙乊䬮곂灅䄪佄奧␷硣华繬⬬梮托顑⫂参ꆿ癅녍ꍋ╱슮⒬䲡䬦䈭ꇂ敚棂顃晔㍮猽놣飃敱剬扭⭠慅〈捇畈싃</w:t>
      </w:r>
      <w:r>
        <w:rPr/>
        <w:t>ꕴ</w:t>
      </w:r>
      <w:r>
        <w:rPr/>
        <w:t>䈲䕯稦揂䍹꥘숴⎏싂灆⸷磍⹡쉹뭟⬺奓ィ䯃ꍎ䱍牕</w:t>
      </w:r>
      <w:r>
        <w:rPr/>
        <w:t>Ⳃ</w:t>
      </w:r>
      <w:r>
        <w:rPr/>
        <w:t>䉗췎䖻憩潃縦떬┥濃ꏂ</w:t>
      </w:r>
      <w:r>
        <w:rPr/>
        <w:t>ꕨ</w:t>
      </w:r>
      <w:r>
        <w:rPr/>
        <w:t>ぺ奤廂깆㑤⬮쉲硥䔩啚椱㏃煢夵䉚싂뽂쉡梡䵗⭘疡乲䷂싂쉐頳嫂煶㏂樣⩁牂ꥭ㴤슱촪♠⭤뗂略숵⩲顏䭢⯂䟎捅</w:t>
      </w:r>
      <w:r>
        <w:rPr/>
        <w:t>ⰸ</w:t>
      </w:r>
      <w:r>
        <w:rPr/>
        <w:t>ⵞ</w:t>
      </w:r>
      <w:r>
        <w:rPr/>
        <w:t>슻䕇扢ヂ녏浰牾☴璘獩쉏䕉歉灅妣䥃䝺偪䘹眤쌭偭唬㩓</w:t>
      </w:r>
      <w:r>
        <w:rPr/>
        <w:t>ⱑ</w:t>
      </w:r>
      <w:r>
        <w:rPr/>
        <w:t>呺㩾놻뭘㙑㌺䭬婫䍶湃楡灌숹並㑺㭯칒칾깲쉮煍甲硔숱㵐쵵</w:t>
      </w:r>
      <w:r>
        <w:rPr/>
        <w:t>ꗂ</w:t>
      </w:r>
      <w:r>
        <w:rPr/>
        <w:t>祢䥍</w:t>
      </w:r>
      <w:r>
        <w:rPr/>
        <w:t>Ⱓ</w:t>
      </w:r>
      <w:r>
        <w:rPr/>
        <w:t>䭢燂쉐ㄻꅆ癞碮쵡䴶轁疬湘쉢숪䊻㉋♲套⩸扬犡⪮㡪樹正⍱娰平塄⩘横쉕秂뽠朴嗍넳⥵狂</w:t>
      </w:r>
      <w:r>
        <w:rPr/>
        <w:t>⡺</w:t>
      </w:r>
      <w:r>
        <w:rPr/>
        <w:t>㐲癨䰨縪呱䠪䝤⌷䅈쉍倻쉊䩭ヂ㥡䡣㴪佯㓂婖輳䕕쉠뾘⭉穦║甥坏硳眭䁃⺡祷剚쉨飂伤놥뭍瑉央潢洨쌤扳⤷偓硎佖㨪걘殿䵋☩昬㡖쉀硌沣坳礶劘⻂곎╕患</w:t>
      </w:r>
      <w:r>
        <w:rPr/>
        <w:t>ⵑ♨</w:t>
      </w:r>
      <w:r>
        <w:rPr/>
        <w:t>쉊㶣敋㴣潰㕗㡢機榥也䤦参繇䁍䰨汴</w:t>
      </w:r>
      <w:r>
        <w:rPr/>
        <w:t>ꖻ</w:t>
      </w:r>
      <w:r>
        <w:rPr/>
        <w:t>攪䄬⍰䙱쉐斩䅣⪩⨽㔳顡쵪㡫⨊㚏䐵⎻昻슡䙴⩸濍㦣灙</w:t>
      </w:r>
      <w:r>
        <w:rPr/>
        <w:t>ⰲ</w:t>
      </w:r>
      <w:r>
        <w:rPr/>
        <w:t>쉇썮⽁</w:t>
      </w:r>
      <w:r>
        <w:rPr/>
        <w:t>ꕨ⑃</w:t>
      </w:r>
      <w:r>
        <w:rPr/>
        <w:t>輤䴵穰䀤⩳⯂㑶⨬⩌</w:t>
      </w:r>
      <w:r>
        <w:rPr/>
        <w:t>ⱶ</w:t>
      </w:r>
      <w:r>
        <w:rPr/>
        <w:t>ꕎ⩇</w:t>
      </w:r>
      <w:r>
        <w:rPr/>
        <w:t>걹䓂攤䩾숱췂䑞ぉ슱╢晗슩癉싂㠺슘サ扒㦱䍊뇃칶뿂숴幇뭚습쉹쉇参䐯夦䝟깄䳂悱⑳걐㩔廍뽙慭⥲夶╳䝄녮䡚总䩣淂囂♫瀪ㅷ䭍歗柂숽潮䤻뭥⌷抩冱㑯ꅓ⬱畡뭎길剫쉘놱䵑⹀䉃◍桩뽓⽟⿎煐怫佧깎</w:t>
      </w:r>
      <w:r>
        <w:rPr/>
        <w:t>ⱁ</w:t>
      </w:r>
      <w:r>
        <w:rPr/>
        <w:t>䡘沏徣⬩⑩䵗䞵ㄹ⽸</w:t>
      </w:r>
      <w:r>
        <w:rPr/>
        <w:t>ꦘ</w:t>
      </w:r>
      <w:r>
        <w:rPr/>
        <w:t>縪䄴뭘欨㑄眱桢슿칸淂㌭䡕拎숽画⾬伵噯뭹◂</w:t>
      </w:r>
      <w:r>
        <w:rPr/>
        <w:t>ꕑ</w:t>
      </w:r>
      <w:r>
        <w:rPr/>
        <w:t>沮ォ縩氲쉞ぃ䉳穘걓䠵橳㢡䀩勃机牧걺獅坦焹䗂扨㍈氷숬㥇囂녞慍ヂ㉐璻繦晈♧呠㔵쉵㕺䜫㕉⾿⍮뭸쉤婑恨棂氮札㕩砪뇂㇂䩩쉡〵䴭㉶ㄩ徻幹樲쉎硔묪题쉩祐㘮橎卞떬䳂싂儣쵱</w:t>
      </w:r>
      <w:r>
        <w:rPr/>
        <w:t>꧃</w:t>
      </w:r>
      <w:r>
        <w:rPr/>
        <w:t>找轳땍从睰㪱斬乚⥆䔪츥ꥤ</w:t>
      </w:r>
      <w:r>
        <w:rPr/>
        <w:t>ꦬ</w:t>
      </w:r>
      <w:r>
        <w:rPr/>
        <w:t>噷䵓㩦쉴쉊敒佣强⹙ꌥ潋撘䥭㩒䲬頰晢⫂⭯穯뼱㥏⻂僎假兪ꍎ願곂⍾▥쎬偍</w:t>
      </w:r>
      <w:r>
        <w:rPr/>
        <w:t>ⱙ</w:t>
      </w:r>
      <w:r>
        <w:rPr/>
        <w:t>報땵侩슬淂坹影吨䁂䘨坺䕠棃恫쉘坃㡥쌦⯂⹡䌸汪㍂䃂獰區倽敉쉅</w:t>
      </w:r>
      <w:r>
        <w:rPr/>
        <w:t>ⱓ</w:t>
      </w:r>
      <w:r>
        <w:rPr/>
        <w:t>䑞彗檡䈫戦㵒䁩䡙</w:t>
      </w:r>
      <w:r>
        <w:rPr/>
        <w:t>Ⳃ⑂</w:t>
      </w:r>
      <w:r>
        <w:rPr/>
        <w:t>䥯玩旂佒쉱轔㐨伱쉇坣窱匤顗㝑숪辬杁瑤䝠䅦⒵伱啢熿쉴⍯䙘</w:t>
      </w:r>
      <w:r>
        <w:rPr/>
        <w:t>⡂</w:t>
      </w:r>
      <w:r>
        <w:rPr/>
        <w:t>轩쉡辻穕</w:t>
      </w:r>
      <w:r>
        <w:rPr/>
        <w:t>ꕍ</w:t>
      </w:r>
      <w:r>
        <w:rPr/>
        <w:t>땮煂㴪㨦偯</w:t>
      </w:r>
      <w:r>
        <w:rPr/>
        <w:t>ⱘ</w:t>
      </w:r>
      <w:r>
        <w:rPr/>
        <w:t>灞攸걙㜭䮩燂汘쉫灰墩꺱쉷㭔晔喵磃凂䫍ꍆ札捴䖏㎵洤䕱</w:t>
      </w:r>
      <w:r>
        <w:rPr/>
        <w:t>ꕖ</w:t>
      </w:r>
      <w:r>
        <w:rPr/>
        <w:t>쉫灶挹䗂兯㘵朳奁繙</w:t>
      </w:r>
      <w:r>
        <w:rPr/>
        <w:t>⡉</w:t>
      </w:r>
      <w:r>
        <w:rPr/>
        <w:t>䁆䝎禩썀쉦桰ㅧ싂䈶䝡㑉싃⹄츣礭伪컂㯂⩹⥋쉊쉊婒ま␪䐪숲烂㚬슱儲</w:t>
      </w:r>
      <w:r>
        <w:rPr/>
        <w:t>ꕷ</w:t>
      </w:r>
      <w:r>
        <w:rPr/>
        <w:t>䝺䅓留㉹쉶꺱煹殩쉱ꍷ碱椪杠婾卌顖䑋硠慊拂</w:t>
      </w:r>
      <w:r>
        <w:rPr/>
        <w:t>ꕲ</w:t>
      </w:r>
      <w:r>
        <w:rPr/>
        <w:t>㠱瓂싂땱ガ朹䡭ꥨ⩺啓昮뗂桭⥉橄㘽び⩶㖮迍浌䈫繶畎䣂轔呚槂夬썕㗂</w:t>
      </w:r>
      <w:r>
        <w:rPr/>
        <w:t>ꖩ</w:t>
      </w:r>
      <w:r>
        <w:rPr/>
        <w:t>숻숨丸쉕欸츩壂㕳㵒滎睆帽췂싎輷䪮싂㍦偂䥺彠硷狂囂䣃⽘⩹숬䑱瘦娻䌹纏㍸湅싂슘愰㐱ꥨ砊轡凎컂䑘欤Ⓜ숰⨴츸쌪㝁ㅆ椴湠潧㒣뽯쉑㵙슩圳敘狂媡㝇㭳⹶⨪歁㍑曂䏂縰쉭住뽭畠췎㤣旂숰묽㤤䵶摏䛂矂䝆</w:t>
      </w:r>
      <w:r>
        <w:rPr/>
        <w:t>ꕸ</w:t>
      </w:r>
      <w:r>
        <w:rPr/>
        <w:t>䥊⹋彧焰㐻䑾爱杩ㄽ쉲浃剚䬺抩灒睫䈪ꅆ乔땂</w:t>
      </w:r>
      <w:r>
        <w:rPr/>
        <w:t>⡳</w:t>
      </w:r>
      <w:r>
        <w:rPr/>
        <w:t>䨴</w:t>
      </w:r>
      <w:r>
        <w:rPr/>
        <w:t>ꤽⵔ</w:t>
      </w:r>
      <w:r>
        <w:rPr/>
        <w:t>딤㉌촷䀹浏䝌䈲⹖㏂庻뽣䥕ꏂ㏂摗⨭</w:t>
      </w:r>
      <w:r>
        <w:rPr/>
        <w:t>ꕎ</w:t>
      </w:r>
      <w:r>
        <w:rPr/>
        <w:t>瀺⽺轍权㞮䕆䳂</w:t>
      </w:r>
      <w:r>
        <w:rPr/>
        <w:t>⡎</w:t>
      </w:r>
      <w:r>
        <w:rPr/>
        <w:t>䇂숯癷畯櫎狂顓숬걕昫</w:t>
      </w:r>
      <w:r>
        <w:rPr/>
        <w:t>꧂</w:t>
      </w:r>
      <w:r>
        <w:rPr/>
        <w:t>洬</w:t>
      </w:r>
      <w:r>
        <w:rPr/>
        <w:t>ꤴ</w:t>
      </w:r>
      <w:r>
        <w:rPr/>
        <w:t>橗䝂㥷竂</w:t>
      </w:r>
      <w:r>
        <w:rPr/>
        <w:t>⡷</w:t>
      </w:r>
      <w:r>
        <w:rPr/>
        <w:t>啭䟂䩣㕱슩</w:t>
      </w:r>
      <w:r>
        <w:rPr/>
        <w:t>ꤷ</w:t>
      </w:r>
      <w:r>
        <w:rPr/>
        <w:t>ふ影爤䔩㉁ꇂ㈷ㄲ煍떬ㅈ䡯偩矂歍걪玱쉐櫂㍵劘</w:t>
      </w:r>
      <w:r>
        <w:rPr/>
        <w:t>Ⳃ</w:t>
      </w:r>
      <w:r>
        <w:rPr/>
        <w:t>땺沣亻㭞焱䡩秂湳╈숴㛂쉥⽙牌쉪⸨뽺栣䤫儯슱晰慁潧渫ꄴ</w:t>
      </w:r>
      <w:r>
        <w:rPr/>
        <w:t>⡭⍄</w:t>
      </w:r>
      <w:r>
        <w:rPr/>
        <w:t>䙋囂⑥瓍倰㍾䯂橏딥⨻⏂畏䈤⹗쉰琮䭓칑⵮갭䥏攣䘥榏㯂本䅄뭵쉓睸瓂깥♎呈呍⬸ꌪ묵㋂允㴭㚻硗ㄫ殏竎轷桪頽</w:t>
      </w:r>
      <w:r>
        <w:rPr/>
        <w:t>ꔥ</w:t>
      </w:r>
      <w:r>
        <w:rPr/>
        <w:t>䐳⿍あꥬ㛂䑞晌칫뽥⨪䝢깃繀棂쉫䭸䂩쉨浍縣䀶㗂䬬樮氤䘺颏䱀㜱婦䙣䂿兊坥㝰䷂ꄲ⍃璡⑍⥸⨪숸壂獦㠭⑇ꍊ幍깱䅞恴㧂㡂ꅺ侘㡸〳숹歐쉐䅎彉⩨칊僂湲慰硢딻攳㕷穦⽳晎슩楶墬ꎻ쉪㨯갵썪㕖顋穩┲嗍挫䜶娷禱䠪欷</w:t>
      </w:r>
      <w:r>
        <w:rPr/>
        <w:t>⡖</w:t>
      </w:r>
      <w:r>
        <w:rPr/>
        <w:t>䙲숯䡈涘</w:t>
      </w:r>
      <w:r>
        <w:rPr/>
        <w:t>꧃</w:t>
      </w:r>
      <w:r>
        <w:rPr/>
        <w:t>玬伽弱穎顫⻂煓딨旂쉲숩┬楡穳♔匷犮澏⨨抩㔲瀦⺩썃䘴洸汈ꅘ彖걏嘫땞杴⮿쉡쉘繊態渺塍恏㋂畕堳ひ顤㈥쉌䝈╴恲⧎徱㘱㙪걾祦剷捡楈⿂쉞ꇂ呴桑玘</w:t>
      </w:r>
      <w:r>
        <w:rPr/>
        <w:t>ⶵ</w:t>
      </w:r>
      <w:r>
        <w:rPr/>
        <w:t>滂䅤哂垿摎甲㶬顱歒쉦䵩녷䖘☪쉗쏂</w:t>
      </w:r>
      <w:r>
        <w:rPr/>
        <w:t>ⰳ⏂</w:t>
      </w:r>
      <w:r>
        <w:rPr/>
        <w:t>戮⽒杖睊쉨䤳繡庬奶㘻㈳呦㘲♍坍쉭姂搷㇂따♺⭱硹桚景쉱樱</w:t>
      </w:r>
      <w:r>
        <w:rPr/>
        <w:t>ⵣ</w:t>
      </w:r>
      <w:r>
        <w:rPr/>
        <w:t>㜣䧂뽸䉄썗</w:t>
      </w:r>
      <w:r>
        <w:rPr/>
        <w:t>ⲏ⨫</w:t>
      </w:r>
      <w:r>
        <w:rPr/>
        <w:t>슡</w:t>
      </w:r>
      <w:r>
        <w:rPr/>
        <w:t>ꕥ</w:t>
      </w:r>
      <w:r>
        <w:rPr/>
        <w:t>汪①睓⵬乤ꥸ炬쉷擂牐䰲卤䱅</w:t>
      </w:r>
      <w:r>
        <w:rPr/>
        <w:t>ꥍ</w:t>
      </w:r>
      <w:r>
        <w:rPr/>
        <w:t>个垿㙦坯⺱╇ギ㍒爵斡瑑烂</w:t>
      </w:r>
      <w:r>
        <w:rPr/>
        <w:t>Ⳃ</w:t>
      </w:r>
      <w:r>
        <w:rPr/>
        <w:t>츮撿꥾滂塢┶</w:t>
      </w:r>
      <w:r>
        <w:rPr/>
        <w:t>꥟</w:t>
      </w:r>
      <w:r>
        <w:rPr/>
        <w:t>캩⑐쉑含湳帽佦㡪쉴䈴숦ァ洴畑礪◍婯医♒璏</w:t>
      </w:r>
      <w:r>
        <w:rPr/>
        <w:t>⡯</w:t>
      </w:r>
      <w:r>
        <w:rPr/>
        <w:t>䑲</w:t>
      </w:r>
      <w:r>
        <w:rPr/>
        <w:t>ꥍ</w:t>
      </w:r>
      <w:r>
        <w:rPr/>
        <w:t>愨걡晫兦⑥䁟</w:t>
      </w:r>
      <w:r>
        <w:rPr/>
        <w:t>ⱗ</w:t>
      </w:r>
      <w:r>
        <w:rPr/>
        <w:t>炩䜹⭖</w:t>
      </w:r>
      <w:r>
        <w:rPr/>
        <w:t>ꤊ</w:t>
      </w:r>
      <w:r>
        <w:rPr/>
        <w:t>其쉰썏灙癣⼯ꌰ㬹쉲</w:t>
      </w:r>
      <w:r>
        <w:rPr/>
        <w:t>ꤻ⑺</w:t>
      </w:r>
      <w:r>
        <w:rPr/>
        <w:t>歬㑗ꍣ偢湟偀伵슣⥶㑭何噤슘猨戲瑇喡摌䥸漻⩒싃㟂癞뿂⨽䑞䱖〽顑뾬</w:t>
      </w:r>
      <w:r>
        <w:rPr/>
        <w:t>ꤣ</w:t>
      </w:r>
      <w:r>
        <w:rPr/>
        <w:t>䭒┺</w:t>
      </w:r>
      <w:r>
        <w:rPr/>
        <w:t>ꤩ</w:t>
      </w:r>
      <w:r>
        <w:rPr/>
        <w:t>䱬捪꥞摎♹⩇ㅨ숴ꥭ䜨쉞㭮쉙뭨恷⮵盍⑔</w:t>
      </w:r>
      <w:r>
        <w:rPr/>
        <w:t>ⷃ</w:t>
      </w:r>
      <w:r>
        <w:rPr/>
        <w:t>瘰◍⍲㣂ヂ秂䑡걦刳㊘沣䶬㌶坎ず⵫숵쌰싂</w:t>
      </w:r>
      <w:r>
        <w:rPr/>
        <w:t>ꥃ</w:t>
      </w:r>
      <w:r>
        <w:rPr/>
        <w:t>摱䋂恀癲숳䵴圴濂滂⑐⹑䔭⪱挥攥</w:t>
      </w:r>
      <w:r>
        <w:rPr/>
        <w:t>ꦻ</w:t>
      </w:r>
      <w:r>
        <w:rPr/>
        <w:t>飂싂넭뽅繙땒偯祂ㆩ䱀〉</w:t>
      </w:r>
      <w:r>
        <w:rPr/>
        <w:t>Ȿ</w:t>
      </w:r>
      <w:r>
        <w:rPr/>
        <w:t>䥧싎㍈呪숷㡇숣復⯃䉦沏偀慪쌤캩㜥嘣䠥㖱捕祍噸걅⌺䝨顳毂繣촴⫂떏窣䈣䭠牮㕗桹☯瘮䵱㒏</w:t>
      </w:r>
      <w:r>
        <w:rPr/>
        <w:t>Ⳏ</w:t>
      </w:r>
      <w:r>
        <w:rPr/>
        <w:t>䁤橌ァ癪⭘깘ꍃ纥䮮㈹怣녎⦬碩婟慪</w:t>
      </w:r>
      <w:r>
        <w:rPr/>
        <w:t>ꤨ☰</w:t>
      </w:r>
      <w:r>
        <w:rPr/>
        <w:t>ꅬ♵恏쉂걥䥈␪挵婾渻ㅄ쉡偢䈳湺楃嫂㍊縺䘷渥低⧂쉥睺姃</w:t>
      </w:r>
      <w:r>
        <w:rPr/>
        <w:t>ⱅ</w:t>
      </w:r>
      <w:r>
        <w:rPr/>
        <w:t>祯偳捋歎⥷숱䷂礤䨺⑚撡㑧䦏媵嫎쉆ㅠ唥땞皩䯂</w:t>
      </w:r>
      <w:r>
        <w:rPr/>
        <w:t>ꗂ</w:t>
      </w:r>
      <w:r>
        <w:rPr/>
        <w:t>⼪槂灺䔭徱吥䤬⸳卄即⮩留䓂䗃⬪佢埂牅㩫槎娳쉐敫</w:t>
      </w:r>
      <w:r>
        <w:rPr/>
        <w:t>꧂</w:t>
      </w:r>
      <w:r>
        <w:rPr/>
        <w:t>㟂幁慥</w:t>
      </w:r>
      <w:r>
        <w:rPr/>
        <w:t>ⴣ⍒</w:t>
      </w:r>
      <w:r>
        <w:rPr/>
        <w:t>江㙞츯弯▵㍍⯍埃弪㎡쉈䭥晧湣뽄昪畚㍧㡊卲㙞懂ꅟ㋂숲坠桎牢塲슻䵥淂沥牊칰搸䪩眲顠恨ꄶ⪣⨻ꅸ䱒挣輰媡平煙䡳䥥쉵嚮ィ䴵쉘䁟穎▘䭐啌䵗ꍷ⨺싂☽쉵⍱剱㊮쉷灖捌쉵㔣怪彅忂䪱爩䜪縫塺璥䫂庥珂䁏䔴汑啖䍃淂棂圱㑹癹ヂ塆偋煑♄숴ꏂ딸线輩</w:t>
      </w:r>
      <w:r>
        <w:rPr/>
        <w:t>ⱋ</w:t>
      </w:r>
      <w:r>
        <w:rPr/>
        <w:t>넷祎獭⫂汚湢넳⾩♷坮⌯⩁㥵뗎╟ヂ녯洱幧坊䍳獧䖿숩⬯彩利敧䬤⩠〫䷍촶쉂㡵纣潾㈶坎縷쉄䝣摑摺㕠啁ㄯ彌顓硠却扌ꌤ砸㝌䱐ㄯ頸</w:t>
      </w:r>
      <w:r>
        <w:rPr/>
        <w:t>ꔯ</w:t>
      </w:r>
      <w:r>
        <w:rPr/>
        <w:t>扡⩢烂슮쉰㑬䜨教⥯쉙㪮䟂桒䍃幇ㅟ氻乮</w:t>
      </w:r>
      <w:r>
        <w:rPr/>
        <w:t>ꤻ</w:t>
      </w:r>
      <w:r>
        <w:rPr/>
        <w:t>䊩═습㝤캩偂ぞ딲꺏╗㤨䡹ど䩦䗍从楹䦻乤傣싂䇂깤㕧勍牸此⼪獠顇㝲싂껂촫吭婳焣晪児湴쉤男刻</w:t>
      </w:r>
      <w:r>
        <w:rPr/>
        <w:t>꧂</w:t>
      </w:r>
      <w:r>
        <w:rPr/>
        <w:t>稪㵓</w:t>
      </w:r>
      <w:r>
        <w:rPr/>
        <w:t>ⱱ</w:t>
      </w:r>
      <w:r>
        <w:rPr/>
        <w:t>犬繘穂䡒牤숤瞮庿</w:t>
      </w:r>
      <w:r>
        <w:rPr/>
        <w:t>ꤳ</w:t>
      </w:r>
      <w:r>
        <w:rPr/>
        <w:t>偤癞땚ꅀ⭘⥧㜩愥挬氵樮䉕⸻뿂婖⹴㕕䨊╧♧⥔ꎻ劵⫂獱뗎뼶땐ꎥⓂ㌥␳뽃婭㥘䕲⭲䖩⤷晋㓂땈㌣惂㉰싂갺⩔噾쏍浡ㅟ㙐⍐㢵⥢㵁</w:t>
      </w:r>
      <w:r>
        <w:rPr/>
        <w:t>ⷂ☣</w:t>
      </w:r>
      <w:r>
        <w:rPr/>
        <w:t>噺㌪婷㥌澿㭂깡恂佞㥠埂牁쉬根칄㍄捉娦뽺㙤䄤䰭穋剙䴬橮嫂䁄䄫䞻</w:t>
      </w:r>
      <w:r>
        <w:rPr/>
        <w:t>꧂</w:t>
      </w:r>
      <w:r>
        <w:rPr/>
        <w:t>숥瘴獸䩀㍃㭌</w:t>
      </w:r>
      <w:r>
        <w:rPr/>
        <w:t>ⴴ</w:t>
      </w:r>
      <w:r>
        <w:rPr/>
        <w:t>ꥠ칁圴䖱ꄣ潢撵⽠싂噳ヂ㡸磂洪〶䉕㕉㍎┥ꍸ殣䑌䝒䉺㢩歮㊬촥灰㴪䙓塕奨䪡䞵潯쉐㫂䅬칶㈭剳⌦椯숺捬椽廂슻兪䉹숤㙰兾ꇂ散⏂斣㴺꺡쉯놣版剷獄㪿쉇⺮瞻䜽껂楫♹焲⩒整♠쉋땘牁婟㚥癵㍍깠㔲⨭䛂⻂㨬桙汙㡆䄮䘫䃂硄䜪⮻⚮䔬獠穐㴵瀫磍쉱뿂긮歡䉦慕⩙뭟⩩ꎱ꤮傩挴㜰㣂⨪究椪숵稵㈻묣溬䈴瘱⥤摁▘쉔숩㥚垮晅싂楒枡瀴仂塚꥘礹愲怽懍敄堣䮣곂䪡䅵咘楈ꍬ祙⥺⬤ㅡ纵쉯</w:t>
      </w:r>
      <w:r>
        <w:rPr/>
        <w:t>ꤦ</w:t>
      </w:r>
      <w:r>
        <w:rPr/>
        <w:t>偀슩啟┷噉塣㊩쉘禬㘣䨴旂橊歗</w:t>
      </w:r>
      <w:r>
        <w:rPr/>
        <w:t>ꥍ</w:t>
      </w:r>
      <w:r>
        <w:rPr/>
        <w:t>쉉帬⩇嗂椪촷䠺⽳参䯂嫃䍑㑃䅸⽥쉄㪵䅟쵩烂杸䛂⦣䐱뽃♃㴲桹敢兀쉙㭌祦浐唪쵚썋碘偎☤㠽ꌻ⽗싂惂䐽</w:t>
      </w:r>
      <w:r>
        <w:rPr/>
        <w:t>ⵇ</w:t>
      </w:r>
      <w:r>
        <w:rPr/>
        <w:t>掵擂딯湶쉅澏扌썇她嗍瘮㒮婲癟砸䝌㠦渤⦩幷⩶㜣䢡쉫偠⩩⵪桷飂妻</w:t>
      </w:r>
      <w:r>
        <w:rPr/>
        <w:t>ⴥ</w:t>
      </w:r>
      <w:r>
        <w:rPr/>
        <w:t>캥盂畵</w:t>
      </w:r>
      <w:r>
        <w:rPr/>
        <w:t>ꥍ</w:t>
      </w:r>
      <w:r>
        <w:rPr/>
        <w:t>싎猶깶䍴攮㠵灆곂晾쉷琨惂</w:t>
      </w:r>
      <w:r>
        <w:rPr/>
        <w:t>ꦵ⫂⨻</w:t>
      </w:r>
      <w:r>
        <w:rPr/>
        <w:t>悿┥惂숽갰겘䶡㩣呭流横쉵顦挷䅔稨싂䁔怪繳㜽䖬㤯檏䬮⸳쉨䇂㠽匮焤偉⍌䍮侩䒘싂撥慞飂쉏쵚䱘뭺噈쉰싂繚뗃칅㵩堥䔨犣ꌻ礽쉍幵䡏⑧瞘硺慄纻抩颩愦믎奴⩾쉸딴癕⩧</w:t>
      </w:r>
      <w:r>
        <w:rPr/>
        <w:t>⡹╬⑀</w:t>
      </w:r>
      <w:r>
        <w:rPr/>
        <w:t>纥뽸</w:t>
      </w:r>
      <w:r>
        <w:rPr/>
        <w:t>ⷂ</w:t>
      </w:r>
      <w:r>
        <w:rPr/>
        <w:t>䨹쉷䱹䦱瘪扦ꥦ⹒噭潴㠻䑾ㅚ烃斩ㅋ</w:t>
      </w:r>
      <w:r>
        <w:rPr/>
        <w:t>⡵</w:t>
      </w:r>
      <w:r>
        <w:rPr/>
        <w:t>摢轕䡺⨪呑洦䡈䍣祰䱄쉍⫃用䀰땕䙣滂</w:t>
      </w:r>
      <w:r>
        <w:rPr/>
        <w:t>ꤥ</w:t>
      </w:r>
      <w:r>
        <w:rPr/>
        <w:t>扊灧䋂卡恸슻囂〪䁌䳂㔺䍍瞿汙</w:t>
      </w:r>
      <w:r>
        <w:rPr/>
        <w:t>ⵙ</w:t>
      </w:r>
      <w:r>
        <w:rPr/>
        <w:t>䝾쵱</w:t>
      </w:r>
      <w:r>
        <w:rPr/>
        <w:t>ⵘ</w:t>
      </w:r>
      <w:r>
        <w:rPr/>
        <w:t>묫⤥걞洯昱䆡ꍲ</w:t>
      </w:r>
      <w:r>
        <w:rPr/>
        <w:t>ꔲ</w:t>
      </w:r>
      <w:r>
        <w:rPr/>
        <w:t>슏⎡䮣榩喏쉵♃娥㩐쉠犱⭲쏂㘊ꌽ䗂</w:t>
      </w:r>
      <w:r>
        <w:rPr/>
        <w:t>⡐</w:t>
      </w:r>
      <w:r>
        <w:rPr/>
        <w:t>窻썂坡坰</w:t>
      </w:r>
      <w:r>
        <w:rPr/>
        <w:t>ꕐ</w:t>
      </w:r>
      <w:r>
        <w:rPr/>
        <w:t>숪ぴ欴味숹㐲㐱启숶㥀㬺썍쉒㵃ꌻ䋂츷桬⥭畃㥖쉄瑗庣ꏃ㊬무瀽澥礳浸䅺种쉧沿児渷</w:t>
      </w:r>
      <w:r>
        <w:rPr/>
        <w:t>ꥃ</w:t>
      </w:r>
      <w:r>
        <w:rPr/>
        <w:t>坔塕潎敊숩㙐깮</w:t>
      </w:r>
      <w:r>
        <w:rPr/>
        <w:t>ꕑ</w:t>
      </w:r>
      <w:r>
        <w:rPr/>
        <w:t>囂김⑾⹔䑨晶轟顓뽟㵸彗塓㢡</w:t>
      </w:r>
      <w:r>
        <w:rPr/>
        <w:t>⡇</w:t>
      </w:r>
      <w:r>
        <w:rPr/>
        <w:t>ꥂ</w:t>
      </w:r>
      <w:r>
        <w:rPr/>
        <w:t>檩㓂奉㤥썰捚⽀礪㣂䱅ꌬ辬㑶塳う</w:t>
      </w:r>
      <w:r>
        <w:rPr/>
        <w:t>Ⳃ</w:t>
      </w:r>
      <w:r>
        <w:rPr/>
        <w:t>縵堮쉋쉾煊걐쉋䅩⩐쉥忂溩縻묪䇂</w:t>
      </w:r>
      <w:r>
        <w:rPr/>
        <w:t>Ⱡ⥞</w:t>
      </w:r>
      <w:r>
        <w:rPr/>
        <w:t>걲껂佗昤쌭뽇瑶㚩憵⭖깋쉐ꌩ低愷烂싎㋂㙭柍晚숨瘬桟쉓묹煤싂唤</w:t>
      </w:r>
      <w:r>
        <w:rPr/>
        <w:t>ꖻ</w:t>
      </w:r>
      <w:r>
        <w:rPr/>
        <w:t>ꍊ縳⽯扙橥皣晐仂싂䗂쉳⩊⫍堫癠쉋繰呌숯쉤䞵幮걌칐斻熡㒮⸲긹⩸搰㙋䐶未㌳嫂䀲쵳</w:t>
      </w:r>
      <w:r>
        <w:rPr/>
        <w:t>⢵⹒</w:t>
      </w:r>
      <w:r>
        <w:rPr/>
        <w:t>伻坆僂숦㷂ㅈ归暩歀뽗䰸偏䡵歃坹拂圪潏썓䉲橬쉪䠨头쉎꺩哂䪬䱒䁭唰쉏⨵樲䰪珃ꇂ唩嫂</w:t>
      </w:r>
      <w:r>
        <w:rPr/>
        <w:t>ꗂ</w:t>
      </w:r>
      <w:r>
        <w:rPr/>
        <w:t>ꍦ盂㐸</w:t>
      </w:r>
      <w:r>
        <w:rPr/>
        <w:t>ⴥ</w:t>
      </w:r>
      <w:r>
        <w:rPr/>
        <w:t>䙒䔮奈㝱呣轃擂男吪⸺帰⭙┴뭙㮮捳剰㎮⛂母ꌻ渤㖘</w:t>
      </w:r>
      <w:r>
        <w:rPr/>
        <w:t>ⷂ</w:t>
      </w:r>
      <w:r>
        <w:rPr/>
        <w:t>ㄭ싂㜷灇</w:t>
      </w:r>
      <w:r>
        <w:rPr/>
        <w:t>Ɐ</w:t>
      </w:r>
      <w:r>
        <w:rPr/>
        <w:t>普䍌쉫ꄭ쉕曂犘䇂歶敆㵅囍땡伺</w:t>
      </w:r>
      <w:r>
        <w:rPr/>
        <w:t>ꥋ</w:t>
      </w:r>
      <w:r>
        <w:rPr/>
        <w:t>㧂쵡㇂穳䁪㙥坸帱䧂䓂싂塔䴵炩⤲塁皵呹橤繊칂牷싂</w:t>
      </w:r>
      <w:r>
        <w:rPr/>
        <w:t>Ⱬ</w:t>
      </w:r>
      <w:r>
        <w:rPr/>
        <w:t>仂婎⤻沥깓뭳⑵戵䱏㜱䍓쉨呥⯎獧樣穙毂懂僂㴬ꎻ顊敩梿땯⻃磂圬喿⭬儯ヂ</w:t>
      </w:r>
      <w:r>
        <w:rPr/>
        <w:t>ꥄ</w:t>
      </w:r>
      <w:r>
        <w:rPr/>
        <w:t>긹⯂穳祫⽵⩧柂䩳</w:t>
      </w:r>
      <w:r>
        <w:rPr/>
        <w:t>ⶡ♖</w:t>
      </w:r>
      <w:r>
        <w:rPr/>
        <w:t>䡬⩺恡숯奁㕘녟</w:t>
      </w:r>
      <w:r>
        <w:rPr/>
        <w:t>ꤤ</w:t>
      </w:r>
      <w:r>
        <w:rPr/>
        <w:t>㕓忂㒥ꥧ侻揍ㅾ噁幷㜷允⭎㵊⹰幣呉㒬</w:t>
      </w:r>
      <w:r>
        <w:rPr/>
        <w:t>꥟</w:t>
      </w:r>
      <w:r>
        <w:rPr/>
        <w:t>採쉺漨擂づ晋呟곂狂爣䌻汋奄眤塭뼮穟싂┽꤮段硣飂걧⨨㙶⤫㭸뭃噑딹牵栴恾㬴슡啢╓㡩⹾瑇䈷䜴쉟轨渥</w:t>
      </w:r>
      <w:r>
        <w:rPr/>
        <w:t>ꥌ</w:t>
      </w:r>
      <w:r>
        <w:rPr/>
        <w:t>쎱⪩奱꥗䁟摥습</w:t>
      </w:r>
      <w:r>
        <w:rPr/>
        <w:t>ⱡ</w:t>
      </w:r>
      <w:r>
        <w:rPr/>
        <w:t>恘圮婾쉓牦㈷婉㓂䵘眨넰慐瘲䠲纏䍒㡫뮡㶵쉩㥠딺㠪朩㐦僂뽚慓䕉剗太彾幘杳⨦쉴媻</w:t>
      </w:r>
      <w:r>
        <w:rPr/>
        <w:t>Ɐ</w:t>
      </w:r>
      <w:r>
        <w:rPr/>
        <w:t>千㦏坣摋轡</w:t>
      </w:r>
      <w:r>
        <w:rPr/>
        <w:t>⡂</w:t>
      </w:r>
      <w:r>
        <w:rPr/>
        <w:t>歡桨칕昵䩤䠶卪ヂ水⑀㦣뭥</w:t>
      </w:r>
      <w:r>
        <w:rPr/>
        <w:t>ꕣ</w:t>
      </w:r>
      <w:r>
        <w:rPr/>
        <w:t>ㅔ숱땶╪䧂扃ㄣ㔨䁹ꏂ煢곎噳梮弻び㫂</w:t>
      </w:r>
      <w:r>
        <w:rPr/>
        <w:t>Ɐⲩ</w:t>
      </w:r>
      <w:r>
        <w:rPr/>
        <w:t>獎⨶㴷䘻㭉䵟ꍌ憿갫奘牙숺妏䑺㝍抡숬습哃嘯숫穉奭噍矂垮愊顠癄㙖㝧쉉㙊噔戭掵䦩쉨䝐〫䥗䑔樺쵋佇棂䉍⭦걬ꥠ␱갫顢쉟瀨煌䗂琺穷榩猪携㝕侏㕮汹て⥒</w:t>
      </w:r>
      <w:r>
        <w:rPr/>
        <w:t>ⴹ</w:t>
      </w:r>
      <w:r>
        <w:rPr/>
        <w:t>做䝑깫恑儱뮻⾣堽塾繡♥䥇슻</w:t>
      </w:r>
      <w:r>
        <w:rPr/>
        <w:t>⡏</w:t>
      </w:r>
      <w:r>
        <w:rPr/>
        <w:t>托坢숲判㖻曂슻䱕塐洺杤</w:t>
      </w:r>
      <w:r>
        <w:rPr/>
        <w:t>⡠ⰲ</w:t>
      </w:r>
      <w:r>
        <w:rPr/>
        <w:t>⺬焳卲扣杳칡숽뿂橖㝈쉌놩ㅉ瀹彫电秂싃㜽乌♨뇂湁獑⎘畦넻䉫꥚⌴䕩쉚촯♂쎻䅶報幋䝫辥숲示쉰</w:t>
      </w:r>
      <w:r>
        <w:rPr/>
        <w:t>⣂</w:t>
      </w:r>
      <w:r>
        <w:rPr/>
        <w:t>쉂垿䞵숹⩥碘祍制⑵浟绂㭋塤夹嗂橭穷</w:t>
      </w:r>
      <w:r>
        <w:rPr/>
        <w:t>ꗂ␨</w:t>
      </w:r>
      <w:r>
        <w:rPr/>
        <w:t>䥱䭙⺵㩄䋂䁄䩳ꍢ牎⌮嗂숬㩦</w:t>
      </w:r>
      <w:r>
        <w:rPr/>
        <w:t>꤯</w:t>
      </w:r>
      <w:r>
        <w:rPr/>
        <w:t>䱟㙔</w:t>
      </w:r>
      <w:r>
        <w:rPr/>
        <w:t>꥟</w:t>
      </w:r>
      <w:r>
        <w:rPr/>
        <w:t>⡬</w:t>
      </w:r>
      <w:r>
        <w:rPr/>
        <w:t>㢵썐墵</w:t>
      </w:r>
      <w:r>
        <w:rPr/>
        <w:t>ⷍ</w:t>
      </w:r>
      <w:r>
        <w:rPr/>
        <w:t>쉠浵浐䈺</w:t>
      </w:r>
      <w:r>
        <w:rPr/>
        <w:t>ⵌ</w:t>
      </w:r>
      <w:r>
        <w:rPr/>
        <w:t>㶏䘵〻瀵쉐䡴摍嘪ㅴ㬨兩儹쉳䔦椰싎</w:t>
      </w:r>
      <w:r>
        <w:rPr/>
        <w:t>ⶬ⤽</w:t>
      </w:r>
      <w:r>
        <w:rPr/>
        <w:t>也컃汗③究輹搤쉤瑀䴽纵䀩夽ꌨ卖숹싂쉓矎싂姂䅪</w:t>
      </w:r>
      <w:r>
        <w:rPr/>
        <w:t>ⶥ</w:t>
      </w:r>
      <w:r>
        <w:rPr/>
        <w:t>쉣硴杏弶䁡灬徬怯⑴㭆㙢砭頬䑅憘啟捖熿ㅉ印䖻⥓啧㑉梬浺쉊僎䥠汐⑉听슘塧眪仃硅⽾氩뽙䭧棂싂숶彃䑦䑦玻椸칯乖⽁땘쉡矂쉸㍙瑍㘦⻂㇂㥱⩩㩧䖘숽㜹䉩ꍸ琸憩偣</w:t>
      </w:r>
      <w:r>
        <w:rPr/>
        <w:t>ⵍ⪡</w:t>
      </w:r>
      <w:r>
        <w:rPr/>
        <w:t>쌲縴╡棂な䈫幎砵䨹ꆥ썦䙦</w:t>
      </w:r>
      <w:r>
        <w:rPr/>
        <w:t>ⷎ</w:t>
      </w:r>
      <w:r>
        <w:rPr/>
        <w:t>땄砫숵普汖▿佊枬噂숫</w:t>
      </w:r>
      <w:r>
        <w:rPr/>
        <w:t>ꤺ</w:t>
      </w:r>
      <w:r>
        <w:rPr/>
        <w:t>뗂⩤⪡쉤兟쉊儹⩠灇䰥桷䱕煷噘䥌䶥</w:t>
      </w:r>
      <w:r>
        <w:rPr/>
        <w:t>Ⳃ</w:t>
      </w:r>
      <w:r>
        <w:rPr/>
        <w:t>奬檏呤쉞ㅐ捒獮ꄩ쉈䥴晕㫃砬繾걪쉕숤䇂甩싂싃は⮬劮㑏牗</w:t>
      </w:r>
      <w:r>
        <w:rPr/>
        <w:t>⠫</w:t>
      </w:r>
      <w:r>
        <w:rPr/>
        <w:t>縤㵯䑟⑔歅浩匨곂丷愰䍲뇂⎘썎쉋썐㥣䕣뭃怷䋎㦿㵢亿偲⌭깹</w:t>
      </w:r>
      <w:r>
        <w:rPr/>
        <w:t>ꦿ</w:t>
      </w:r>
      <w:r>
        <w:rPr/>
        <w:t>佄卙杒佷垡汕慶堸뇂넰쉈慙싃檩塸┻揂</w:t>
      </w:r>
      <w:r>
        <w:rPr/>
        <w:t>ⰹ</w:t>
      </w:r>
      <w:r>
        <w:rPr/>
        <w:t>绂</w:t>
      </w:r>
      <w:r>
        <w:rPr/>
        <w:t>ⱺ</w:t>
      </w:r>
      <w:r>
        <w:rPr/>
        <w:t>ꅟ婴뽑ꌲ쵵䭔뽚㭸쉢㜨㤪橺杓䕈啑湡庣Ⓙ⺩쉉쉕ꥸ⍠╋圭伵帤⻂쉇特竂</w:t>
      </w:r>
      <w:r>
        <w:rPr/>
        <w:t>ⱙ⩷</w:t>
      </w:r>
      <w:r>
        <w:rPr/>
        <w:t>䡠顒橠兆⭏睥⚱啊湁扑긱슏슻ꅞ␬쉷</w:t>
      </w:r>
      <w:r>
        <w:rPr/>
        <w:t>ꤵ</w:t>
      </w:r>
      <w:r>
        <w:rPr/>
        <w:t>庵曃</w:t>
      </w:r>
      <w:r>
        <w:rPr/>
        <w:t>ꥌ</w:t>
      </w:r>
      <w:r>
        <w:rPr/>
        <w:t>슩㥣灤唥䔮並㌥</w:t>
      </w:r>
      <w:r>
        <w:rPr/>
        <w:t>꥓ⴺ</w:t>
      </w:r>
      <w:r>
        <w:rPr/>
        <w:t>숽숮숯㋂槂뼱㡰傘㭤璡䮩♑</w:t>
      </w:r>
      <w:r>
        <w:rPr/>
        <w:t>ⰶ</w:t>
      </w:r>
      <w:r>
        <w:rPr/>
        <w:t>ⶡ</w:t>
      </w:r>
      <w:r>
        <w:rPr/>
        <w:t>凂㌽⾱ꏃ穙</w:t>
      </w:r>
      <w:r>
        <w:rPr/>
        <w:t>ⵅ</w:t>
      </w:r>
      <w:r>
        <w:rPr/>
        <w:t>畩䑀周稭偆扞</w:t>
      </w:r>
      <w:r>
        <w:rPr/>
        <w:t>⣃</w:t>
      </w:r>
      <w:r>
        <w:rPr/>
        <w:t>딣㪘㦬ふ</w:t>
      </w:r>
      <w:r>
        <w:rPr/>
        <w:t>ꤴ</w:t>
      </w:r>
      <w:r>
        <w:rPr/>
        <w:t>璻捱䷂炩⥡╯䱡欹㡶⯂灪奈䘪썸桖䒩뼶⍑슬塕ꥨ稳䫂枣纵砹瑀㴊奎乤呰势唥䱙뭾琷唱扔ꌦ䨽灴塒⭪沥块䘦숬敤㍾犬䙾카⹢㷂⌮㑑剔慭쉣⩞㤹す싂坦䕖琯ꆬ㘰池弨㕅䴣刬潴圦슿捩戺쉫숤幆顱䉴祡⩰㡴㍆䔰䨬輳⥮剉堺쉟橸</w:t>
      </w:r>
      <w:r>
        <w:rPr/>
        <w:t>ꥃ</w:t>
      </w:r>
      <w:r>
        <w:rPr/>
        <w:t>䭞</w:t>
      </w:r>
      <w:r>
        <w:rPr/>
        <w:t>ꖿ</w:t>
      </w:r>
      <w:r>
        <w:rPr/>
        <w:t>役忂毂䘵獑剩所潯무㍹廂깚恾剮䄪擂䜷㑮奥框揂具</w:t>
      </w:r>
      <w:r>
        <w:rPr/>
        <w:t>꧂</w:t>
      </w:r>
      <w:r>
        <w:rPr/>
        <w:t>嚩싂</w:t>
      </w:r>
      <w:r>
        <w:rPr/>
        <w:t>⢻</w:t>
      </w:r>
      <w:r>
        <w:rPr/>
        <w:t>匮玱</w:t>
      </w:r>
      <w:r>
        <w:rPr/>
        <w:t>ⲣ</w:t>
      </w:r>
      <w:r>
        <w:rPr/>
        <w:t>䁵煞䞻慎䁠匪Ⓕ쉵戻为亩幌佞溩칔朹䤳⤱쉀뗂䓎㙴</w:t>
      </w:r>
      <w:r>
        <w:rPr/>
        <w:t>꧂</w:t>
      </w:r>
      <w:r>
        <w:rPr/>
        <w:t>䋂中礬쉬</w:t>
      </w:r>
      <w:r>
        <w:rPr/>
        <w:t>꧃</w:t>
      </w:r>
      <w:r>
        <w:rPr/>
        <w:t>瑩㡞タ䍫딪촭⍞␶硷由㓂䥗搴婆楤꺩傥</w:t>
      </w:r>
      <w:r>
        <w:rPr/>
        <w:t>ꤪ</w:t>
      </w:r>
      <w:r>
        <w:rPr/>
        <w:t>⽕ꅘ弤㷂扢枩㌷樨㑘충縬转幥⩧숰⧂矎櫂꥔佐쉏䡙㵱痂琬⹢뽵碣</w:t>
      </w:r>
      <w:r>
        <w:rPr/>
        <w:t>ꦘ</w:t>
      </w:r>
      <w:r>
        <w:rPr/>
        <w:t>뽬㒥烂捥汖捤⭋♁秂⩉ㆿ쉠轴顫쉑啔圵噡㌯卷瑥⥓唹䖮쉔뭓䥾䑸⼻갮묻版쉆쉎㜽䭫婏㴪땳㏂췂猩슘告晢皡塙榱株꺬</w:t>
      </w:r>
      <w:r>
        <w:rPr/>
        <w:t>⠣</w:t>
      </w:r>
      <w:r>
        <w:rPr/>
        <w:t>挫㥎䝋炘ꌵ併䇂⤤넨桴쵏瘸</w:t>
      </w:r>
      <w:r>
        <w:rPr/>
        <w:t>ꔰ</w:t>
      </w:r>
      <w:r>
        <w:rPr/>
        <w:t>瑄⹋䙔㌦㝚뭥㠦呖㦿䅘攮쵇䔪所桳싂恂哂</w:t>
      </w:r>
      <w:r>
        <w:rPr/>
        <w:t>ꤥ</w:t>
      </w:r>
      <w:r>
        <w:rPr/>
        <w:t>㕺䌶皣숻ぱ</w:t>
      </w:r>
      <w:r>
        <w:rPr/>
        <w:t>⠹</w:t>
      </w:r>
      <w:r>
        <w:rPr/>
        <w:t>掣⬬</w:t>
      </w:r>
      <w:r>
        <w:rPr/>
        <w:t>⡮</w:t>
      </w:r>
      <w:r>
        <w:rPr/>
        <w:t>䵺⒩⥧긣쉬딮⍮㴶䎬㈥啂樸礴慩䭫꥔</w:t>
      </w:r>
      <w:r>
        <w:rPr/>
        <w:t>ⱷⲣ</w:t>
      </w:r>
      <w:r>
        <w:rPr/>
        <w:t>ꍰ쉭⻂㜪䩺砺牭祷</w:t>
      </w:r>
      <w:r>
        <w:rPr/>
        <w:t>⡅⭊⛃</w:t>
      </w:r>
      <w:r>
        <w:rPr/>
        <w:t>畲怣瑫⩡兹쉑䮬</w:t>
      </w:r>
      <w:r>
        <w:rPr/>
        <w:t>ꥋ</w:t>
      </w:r>
      <w:r>
        <w:rPr/>
        <w:t>僂⾣䛎⛂⴨㎿䜭倹港慌</w:t>
      </w:r>
      <w:r>
        <w:rPr/>
        <w:t>ꤱ</w:t>
      </w:r>
      <w:r>
        <w:rPr/>
        <w:t>惂痃쉃㭥慪剑穸ぷ繁쎏뽄㩏⑂⭥祖㬭䔭穟ꌩ㦩弥숩쉈䉞䬺睠匪瓃쉢徘娫䢘敩쉋쉭嫂䑤椫䕩溻癢瓂悮敥숨祓㡱㑆〉批纵㘵潟㐦䅹쉚ㆥ橙琭砩氮䉇呫쉎䁡䥚扲䱧壂呺</w:t>
      </w:r>
      <w:r>
        <w:rPr/>
        <w:t>ꕖ</w:t>
      </w:r>
      <w:r>
        <w:rPr/>
        <w:t>㔩ꥧ才廂が段䉪䉃䕫扺坔〬瓎뼪싂剺ㅩ晘夫磂㏎㉍癵嫂䈯案穖ㅀ琥榵㕣䐻쉺睄癟숪䴣</w:t>
      </w:r>
      <w:r>
        <w:rPr/>
        <w:t>⡎</w:t>
      </w:r>
      <w:r>
        <w:rPr/>
        <w:t>呦啞⥄⫍彣숭㝗뽣售</w:t>
      </w:r>
      <w:r>
        <w:rPr/>
        <w:t>꤬</w:t>
      </w:r>
      <w:r>
        <w:rPr/>
        <w:t>䴸䁓攮㭢犱扩쉙ꥴ䐣㥊䠥䵉㗂⽏</w:t>
      </w:r>
      <w:r>
        <w:rPr/>
        <w:t>ⷍ</w:t>
      </w:r>
      <w:r>
        <w:rPr/>
        <w:t>쉡⚣彄捠呔꺱獾숥渷숥㐪쉍䭏䡨칸墣</w:t>
      </w:r>
      <w:r>
        <w:rPr/>
        <w:t>ꕏ</w:t>
      </w:r>
      <w:r>
        <w:rPr/>
        <w:t>痃㛂幒뭺妵椻㝔䊵숩춣䢻忎㍘⽰츹♾♕㠫怨넦松ꇂ⩏㮘䨺⩱撻禮あ棂쉀⨴䬹⚩뽔扖祋奘갤啁輰熻싂ꎣ䈯稳上橪唪稹䉩堶䢿☦怳⽵㍹쌹央녬䝓☷ㆩ쉡暻쉚㵴⨶塤㭟楈潀瑏弯怺䵒歔⥠䔲摙姂榥⩠⨩䱆滂津硥武쉊䝃㵀䅁쉹㮘摕祂惂瘥匲숽秂䑚ㄳ쉄堰泂坲摀灌ꍡ炻颩⨶</w:t>
      </w:r>
      <w:r>
        <w:rPr/>
        <w:t>ⴸ⥗</w:t>
      </w:r>
      <w:r>
        <w:rPr/>
        <w:t>参⹟䍬〨椹숬ィ칺⍮ꥠ曍䵍㞩㑗㓂쵸㥪뭴⌤煲杇</w:t>
      </w:r>
      <w:r>
        <w:rPr/>
        <w:t>⣂</w:t>
      </w:r>
      <w:r>
        <w:rPr/>
        <w:t>慤归爭摹㩮䄻潍䍂䱑祔숻♏穐愹</w:t>
      </w:r>
      <w:r>
        <w:rPr/>
        <w:t>⡦</w:t>
      </w:r>
      <w:r>
        <w:rPr/>
        <w:t>䖬电䀲䔺ꄱ⽗忂曂榿歳冩墏쉫</w:t>
      </w:r>
      <w:r>
        <w:rPr/>
        <w:t>ꕓ</w:t>
      </w:r>
      <w:r>
        <w:rPr/>
        <w:t>頶칬䉓垩㑟獴硃쉧坫㗂䛂䱉幡䡅䩙䉹⍺潓穥⬩顧䒡쏃繟噡桧ꥺ䘬⩗獲囂쉗</w:t>
      </w:r>
      <w:r>
        <w:rPr/>
        <w:t>ꗂ</w:t>
      </w:r>
      <w:r>
        <w:rPr/>
        <w:t>㕯녥♡幋塌儰싂ꎿ刱啭ㅖ埂杀慡긥瀵啢</w:t>
      </w:r>
      <w:r>
        <w:rPr/>
        <w:t>⡤</w:t>
      </w:r>
      <w:r>
        <w:rPr/>
        <w:t>煌漷瘦潎깉⥡坹쉒公帰勂쵢</w:t>
      </w:r>
      <w:r>
        <w:rPr/>
        <w:t>Ɒ</w:t>
      </w:r>
      <w:r>
        <w:rPr/>
        <w:t>煩쵘泂囂싂顃녊ꍵ竂亥祑游仂灬⩯䦻䙤</w:t>
      </w:r>
      <w:r>
        <w:rPr/>
        <w:t>ꔹ</w:t>
      </w:r>
      <w:r>
        <w:rPr/>
        <w:t>珎쉎䙏⫂㕵掮◍玻䭣輹䇎淃浘儴숫䵦⬻恘搳䤥쉙坣挱⏂㩯秂䓂海㩊⚮坥硙摩ꏂ勂䈮䝟头旂帵恕攪⴯ꥭ穕䥖뇎쉴㬶橴偮</w:t>
      </w:r>
      <w:r>
        <w:rPr/>
        <w:t>ⵉ</w:t>
      </w:r>
      <w:r>
        <w:rPr/>
        <w:t>츮</w:t>
      </w:r>
      <w:r>
        <w:rPr/>
        <w:t>ꕱ</w:t>
      </w:r>
      <w:r>
        <w:rPr/>
        <w:t>輱冩♷甩</w:t>
      </w:r>
      <w:r>
        <w:rPr/>
        <w:t>ꤵ</w:t>
      </w:r>
      <w:r>
        <w:rPr/>
        <w:t>뇂♟</w:t>
      </w:r>
      <w:r>
        <w:rPr/>
        <w:t>ⵔ</w:t>
      </w:r>
      <w:r>
        <w:rPr/>
        <w:t>捤奚瀮扄瑄썒쉉䢏</w:t>
      </w:r>
      <w:r>
        <w:rPr/>
        <w:t>ⵋ</w:t>
      </w:r>
      <w:r>
        <w:rPr/>
        <w:t>ꍘ祮䅐⌣田轷㝫彨昤슿㧂㔵⩒䱌婶쉒쉚</w:t>
      </w:r>
      <w:r>
        <w:rPr/>
        <w:t>ꕙⵥ</w:t>
      </w:r>
      <w:r>
        <w:rPr/>
        <w:t>쉬ꥹ柍䌪坢䭢☶扏偁䠵㋂쵏汥炿係쉉恦⨲擂⌻捱救걶奵䜦䆩猦㘦歰┨獌</w:t>
      </w:r>
      <w:r>
        <w:rPr/>
        <w:t>ꤳ</w:t>
      </w:r>
      <w:r>
        <w:rPr/>
        <w:t>뽐煹刹百懂幥㙵싂㛎䩴毂뇎쉖⽚ㆬ뽖⯂Ⓜ剗㇂嫂卭⑹橌琭㡭⭍数灨灨䍀녘佇灸㊩睢䀵灞樵⍠숭㒡긱⍬쵣栤쉒帥剠</w:t>
      </w:r>
      <w:r>
        <w:rPr/>
        <w:t>ꕢ</w:t>
      </w:r>
      <w:r>
        <w:rPr/>
        <w:t>䩗呍扈쉠㑤呙깄桦䍩䱔䕇㚩쵮繊礸䉟晁捙깁〲晲䤴䥌쉥⬮</w:t>
      </w:r>
      <w:r>
        <w:rPr/>
        <w:t>ꕬ</w:t>
      </w:r>
      <w:r>
        <w:rPr/>
        <w:t>毂䅯歴䨣䇂礹䑋ㆿꏂ⽷ꅡㄽ쉆婪쉏⹥扄츳畟⩉縫ㅢ復⽨슡땘숭걳㑷乮冬顫楯⹃卫뮏╂쉺揂䝔䏃䰪樱⤹扑ⸯ녎䡱㭶攱䩸倴圯ꅾ捾믂䰩⑞⽯乒㡗帬畭㩐⭈僂䢻䅵뼫報夸溮捖䅀䕄湀꺘偶偏ⸯ滍〻临䅯쉪䌪即썺䆬⍦浃</w:t>
      </w:r>
      <w:r>
        <w:rPr/>
        <w:t>ⱪ</w:t>
      </w:r>
      <w:r>
        <w:rPr/>
        <w:t>㫂䅏㴥欣숳</w:t>
      </w:r>
      <w:r>
        <w:rPr/>
        <w:t>ꥎ</w:t>
      </w:r>
      <w:r>
        <w:rPr/>
        <w:t>䅧轨焭숶憣乍껃歨</w:t>
      </w:r>
      <w:r>
        <w:rPr/>
        <w:t>ꕎ</w:t>
      </w:r>
      <w:r>
        <w:rPr/>
        <w:t>瑊껂輱⭭㌊㝄䴪</w:t>
      </w:r>
      <w:r>
        <w:rPr/>
        <w:t>ꦥ</w:t>
      </w:r>
      <w:r>
        <w:rPr/>
        <w:t>㌫㈨瀶㈺捌轅</w:t>
      </w:r>
      <w:r>
        <w:rPr/>
        <w:t>꧂</w:t>
      </w:r>
      <w:r>
        <w:rPr/>
        <w:t>䀹</w:t>
      </w:r>
      <w:r>
        <w:rPr/>
        <w:t>ⶵ</w:t>
      </w:r>
      <w:r>
        <w:rPr/>
        <w:t>睨뾡</w:t>
      </w:r>
      <w:r>
        <w:rPr/>
        <w:t>ꕅ</w:t>
      </w:r>
      <w:r>
        <w:rPr/>
        <w:t>杰瞥⩕汧瘥噭呏皱均㈶墩㝈㥲縺挭浱㵤슥榘傿㉸썎땡硖䴻⽦䜳欯ㅢ㩆杯넴呸掩瘮습쉙䑧⭭☮勂싍쉄獒䅗⍢⽁⹱䔴㟂</w:t>
      </w:r>
      <w:r>
        <w:rPr/>
        <w:t>ⲡ</w:t>
      </w:r>
      <w:r>
        <w:rPr/>
        <w:t>棂彦縴</w:t>
      </w:r>
      <w:r>
        <w:rPr/>
        <w:t>⡇</w:t>
      </w:r>
      <w:r>
        <w:rPr/>
        <w:t>쉕ꏂ</w:t>
      </w:r>
      <w:r>
        <w:rPr/>
        <w:t>ꤶ</w:t>
      </w:r>
      <w:r>
        <w:rPr/>
        <w:t>琻╟ꥨ쉒쉌瘺䤬圳坴刪䰳</w:t>
      </w:r>
      <w:r>
        <w:rPr/>
        <w:t>ꥃ</w:t>
      </w:r>
      <w:r>
        <w:rPr/>
        <w:t>磂䱶獕⽊</w:t>
      </w:r>
      <w:r>
        <w:rPr/>
        <w:t>ⱒ</w:t>
      </w:r>
      <w:r>
        <w:rPr/>
        <w:t>嘳䕤䪬䑚杮䬴轤煨催䣂숪⹲彖窬㵮弭係</w:t>
      </w:r>
      <w:r>
        <w:rPr/>
        <w:t>ⱕ</w:t>
      </w:r>
      <w:r>
        <w:rPr/>
        <w:t>㉗㓍浃幀兦婄轥捋纘쉁슏楺捘卓灥砸奙⨥䲿䝀敳妱㞻숨睖坂쉥㍪㡄쉔唣⽉坵⍺딩獀</w:t>
      </w:r>
      <w:r>
        <w:rPr/>
        <w:t>ⵄ</w:t>
      </w:r>
      <w:r>
        <w:rPr/>
        <w:t>쉏䀩㈩⩭칰䙄</w:t>
      </w:r>
      <w:r>
        <w:rPr/>
        <w:t>꥟</w:t>
      </w:r>
      <w:r>
        <w:rPr/>
        <w:t>匴슿䭤䤸㭮습㑹伳땧䠵⥯숰쉷䚮숰窮⹙䱫⹾쉅泂䭢桑斣㭡狂㙞숯⼰숮歡슣ꍵ슘</w:t>
      </w:r>
      <w:r>
        <w:rPr/>
        <w:t>⡓</w:t>
      </w:r>
      <w:r>
        <w:rPr/>
        <w:t>斥쵏䕖凂楬땙䘪祉썍䦣哂攵劥</w:t>
      </w:r>
      <w:r>
        <w:rPr/>
        <w:t>ꕸ</w:t>
      </w:r>
      <w:r>
        <w:rPr/>
        <w:t>幷瑕眦䑯辿⩩禡습ꅫ</w:t>
      </w:r>
      <w:r>
        <w:rPr/>
        <w:t>ꕖ</w:t>
      </w:r>
      <w:r>
        <w:rPr/>
        <w:t>痂祌硢潏♱㔫썎깈䜥怨</w:t>
      </w:r>
      <w:r>
        <w:rPr/>
        <w:t>⡁</w:t>
      </w:r>
      <w:r>
        <w:rPr/>
        <w:t>쉰辻</w:t>
      </w:r>
      <w:r>
        <w:rPr/>
        <w:t>ꕆ</w:t>
      </w:r>
      <w:r>
        <w:rPr/>
        <w:t>㡘⩪칚剮㏎䥠ꥦ⾩䙏正䖱繳厣ꥦ瞥啦Ⓜ轹슣吳攽前숪祇垏喡⸥呩싂塹煘쉳㉮쉕춬쉶幑㬶癥㞏㙷ꇂ䒏卬쏂䑓剹䚩⼳쵩窡檩슏廂⮬</w:t>
      </w:r>
      <w:r>
        <w:rPr/>
        <w:t>⣂</w:t>
      </w:r>
      <w:r>
        <w:rPr/>
        <w:t>总椣䡮䥅特♓츯숩栺䕮㫂㜭汎</w:t>
      </w:r>
      <w:r>
        <w:rPr/>
        <w:t>⡆</w:t>
      </w:r>
      <w:r>
        <w:rPr/>
        <w:t>堭朲轤䐪燂倮㙵吺䰥呀湇䜮쉆潂繮挻卯</w:t>
      </w:r>
      <w:r>
        <w:rPr/>
        <w:t>ꥑ</w:t>
      </w:r>
      <w:r>
        <w:rPr/>
        <w:t>䮘</w:t>
      </w:r>
      <w:r>
        <w:rPr/>
        <w:t>ⱎ</w:t>
      </w:r>
      <w:r>
        <w:rPr/>
        <w:t>䏃ㆻ䀰묤䛍䩷欩椮桒炱떡婤㬦倽䌰沮晚晾♧쉘㝈垿</w:t>
      </w:r>
      <w:r>
        <w:rPr/>
        <w:t>Ⱚ</w:t>
      </w:r>
      <w:r>
        <w:rPr/>
        <w:t>幤焷⨬掩拂煋嫃䙇␲⹄뇂婂梣丬ꍾ㑊炣縬뿂</w:t>
      </w:r>
      <w:r>
        <w:rPr/>
        <w:t>ꤪ⚏</w:t>
      </w:r>
      <w:r>
        <w:rPr/>
        <w:t>떩瑆싃⭬㜱㡤쉀擂㑺戸獹灅頹㗍⪩㬦輥⵲整쉟汢쉎ꅁ矍꺩䡲濂瀳壂搥</w:t>
      </w:r>
      <w:r>
        <w:rPr/>
        <w:t>⡤</w:t>
      </w:r>
      <w:r>
        <w:rPr/>
        <w:t>䝫匦佣⨫</w:t>
      </w:r>
      <w:r>
        <w:rPr/>
        <w:t>ꖡ</w:t>
      </w:r>
      <w:r>
        <w:rPr/>
        <w:t>䑦슱湰煒䀤㈦⭓ꅧ쉎ꥨ杦嚻뽅</w:t>
      </w:r>
      <w:r>
        <w:rPr/>
        <w:t>ꔴ</w:t>
      </w:r>
      <w:r>
        <w:rPr/>
        <w:t>啟</w:t>
      </w:r>
      <w:r>
        <w:rPr/>
        <w:t>ⴸ</w:t>
      </w:r>
      <w:r>
        <w:rPr/>
        <w:t>숫㝫浔⴨䔣㙓湥㜪坰쉣䥥澵眵싍橏摱䭥㎩䚮堫◃⥔녊獠礯䬪溵㊩央ꥮ㯃䋂</w:t>
      </w:r>
      <w:r>
        <w:rPr/>
        <w:t>⡐</w:t>
      </w:r>
      <w:r>
        <w:rPr/>
        <w:t>쉞眭숮塲獚ゥ祌䚣戸凂敦轍兖塇戳坺䰮숩恘祇숱器ꥤ쉪氩奩晹矎▿䅂ꥣ捔썰㊣填⑹㷂晟㬰䕾頹ꌱ슩亥</w:t>
      </w:r>
      <w:r>
        <w:rPr/>
        <w:t>ꕲ</w:t>
      </w:r>
      <w:r>
        <w:rPr/>
        <w:t>습偯㙳婙䤮갤槂츭瘨䡮☭摹浬⑱╺券㝞洬偪挮⭓㭟嘊丯楴䏂绍╊⨺㉱㴮啯ꥮ砨厘䝮</w:t>
      </w:r>
      <w:r>
        <w:rPr/>
        <w:t>Ⳃ</w:t>
      </w:r>
      <w:r>
        <w:rPr/>
        <w:t>轑偬쉕</w:t>
      </w:r>
      <w:r>
        <w:rPr/>
        <w:t>Ɫ</w:t>
      </w:r>
      <w:r>
        <w:rPr/>
        <w:t>佯澻砻椸頵ꇂ绂쉞獾ꅋ싂㡥㭠唸堳坤㴥쉢</w:t>
      </w:r>
      <w:r>
        <w:rPr/>
        <w:t>ⰰ</w:t>
      </w:r>
      <w:r>
        <w:rPr/>
        <w:t>쉳䋂䍱䑵⍣䱴牖슡䌥숣妘噴䷂眹当焤喻欤䴮녘슩◂떘떘뿃睏</w:t>
      </w:r>
      <w:r>
        <w:rPr/>
        <w:t>⡎</w:t>
      </w:r>
      <w:r>
        <w:rPr/>
        <w:t>偨䷂</w:t>
      </w:r>
      <w:r>
        <w:rPr/>
        <w:t>ⱬ</w:t>
      </w:r>
      <w:r>
        <w:rPr/>
        <w:t>悥塥숳炘㙅숹䁃止썾㍡丩⭍㩰採杰纣껂녣㥵㤲⑄㩬㷂協䍪㍤</w:t>
      </w:r>
      <w:r>
        <w:rPr/>
        <w:t>⣂Ⱨ</w:t>
      </w:r>
      <w:r>
        <w:rPr/>
        <w:t>捦</w:t>
      </w:r>
      <w:r>
        <w:rPr/>
        <w:t>Ⳏ</w:t>
      </w:r>
      <w:r>
        <w:rPr/>
        <w:t>䅰䱍꺱浕繥넭睊</w:t>
      </w:r>
      <w:r>
        <w:rPr/>
        <w:t>ⵖ</w:t>
      </w:r>
      <w:r>
        <w:rPr/>
        <w:t>参㝥幮䷂剁㘤㡥䋂彚㭸슻䚱㩭廂䩂亩塲丰㍞⭩쉖顐땰捚⌵⍏㩐▩⚵넸渳츩ぬ喬⨣硟僂㜪㉨䂱灕眦䡙頤땾璘</w:t>
      </w:r>
      <w:r>
        <w:rPr/>
        <w:t>ꗂ</w:t>
      </w:r>
      <w:r>
        <w:rPr/>
        <w:t>쉦䝳縶䀰椤䬹並ㄱ싂䵉쉲쉚〱⽣뽌捬顦党ꥲ㩪</w:t>
      </w:r>
      <w:r>
        <w:rPr/>
        <w:t>꧂⯂</w:t>
      </w:r>
      <w:r>
        <w:rPr/>
        <w:t>题㉅㵫䎱노⽳▩毂䡥偌싂</w:t>
      </w:r>
      <w:r>
        <w:rPr/>
        <w:t>⠺</w:t>
      </w:r>
      <w:r>
        <w:rPr/>
        <w:t>拂䰥</w:t>
      </w:r>
      <w:r>
        <w:rPr/>
        <w:t>⡀</w:t>
      </w:r>
      <w:r>
        <w:rPr/>
        <w:t>卟쎏䍯⫎掱䊱洱⥖嗂⏂⩭</w:t>
      </w:r>
      <w:r>
        <w:rPr/>
        <w:t>⡣</w:t>
      </w:r>
      <w:r>
        <w:rPr/>
        <w:t>婲睡䣂轺믍慅伤便浗捥쵖⒵</w:t>
      </w:r>
      <w:r>
        <w:rPr/>
        <w:t>ꦩ</w:t>
      </w:r>
      <w:r>
        <w:rPr/>
        <w:t>獀楌灎㥫㥎땙匴걒</w:t>
      </w:r>
      <w:r>
        <w:rPr/>
        <w:t>⡤⍂</w:t>
      </w:r>
      <w:r>
        <w:rPr/>
        <w:t>믂쉍䐽쉚숻䫍係뮬哂⍅쉍䡣㎿</w:t>
      </w:r>
      <w:r>
        <w:rPr/>
        <w:t>ꕹ</w:t>
      </w:r>
      <w:r>
        <w:rPr/>
        <w:t>㴪瑐ꅉ剱ꍊ㏂겻뭩숩慒呫汃捅励㌸</w:t>
      </w:r>
      <w:r>
        <w:rPr/>
        <w:t>ⱁ</w:t>
      </w:r>
      <w:r>
        <w:rPr/>
        <w:t>㝸╬潞輺쉣䭸唹煎⵩⾬㥪䒻䷂쉆䄲ㅚ뗂斬♓䉀䚬숳⯂硂㋂扦㚥㭴擂㣂㞩䉚숥灙牁枬⯂矂칠숬䓂촳楂숲噇䚣㟂깬剎㛂櫂楌䍟扇싃庿慣뿂䉨煓䐭榩⎵弪幠䝵㜳䭴싎⑱恭繖䐬卾ꅌ浗男炩쵺䭘╸佾䝦淂婟ꌨ汲⼯㌸娥♥圬䡋碱迍▱昶⽎䵆䌷媱硴꺮椮湤쉬쉕橃佨檿瀫癙恾〳캻榘뭚榥兹枩䄨䤦朹が敫㦩占</w:t>
      </w:r>
      <w:r>
        <w:rPr/>
        <w:t>ⱂ</w:t>
      </w:r>
      <w:r>
        <w:rPr/>
        <w:t>ꍏ싂䝦丳㙵昰挦㑵乎牓ㅤ䊵到䝎繏⺏䉎楓</w:t>
      </w:r>
      <w:r>
        <w:rPr/>
        <w:t>ⱁ</w:t>
      </w:r>
      <w:r>
        <w:rPr/>
        <w:t>癉婆㭑䕥</w:t>
      </w:r>
      <w:r>
        <w:rPr/>
        <w:t>ꥀ</w:t>
      </w:r>
      <w:r>
        <w:rPr/>
        <w:t>칲䰪摹免</w:t>
      </w:r>
      <w:r>
        <w:rPr/>
        <w:t>ꤰ</w:t>
      </w:r>
      <w:r>
        <w:rPr/>
        <w:t>䱙䍠甴썋㙲浞㔭噙싂慱</w:t>
      </w:r>
      <w:r>
        <w:rPr/>
        <w:t>ꥌ</w:t>
      </w:r>
      <w:r>
        <w:rPr/>
        <w:t>䕧㜪숴㝵㍣斡㌽瑲澣䊱䫂幇䭅</w:t>
      </w:r>
      <w:r>
        <w:rPr/>
        <w:t>⠩</w:t>
      </w:r>
      <w:r>
        <w:rPr/>
        <w:t>㭃穀匵㑫䊘䴸南㉾⩑顚硶㵗싂␪䴯砫㘬摱ꥥ㝲瘨堬歯㡱싂숳</w:t>
      </w:r>
      <w:r>
        <w:rPr/>
        <w:t>Ⱚ</w:t>
      </w:r>
      <w:r>
        <w:rPr/>
        <w:t>⾡㟂母숷匽噋䘲ㅄ线ꅇ仃뾘䑙놩唰㤪䭞숣轔⤺</w:t>
      </w:r>
      <w:r>
        <w:rPr/>
        <w:t>⣂</w:t>
      </w:r>
      <w:r>
        <w:rPr/>
        <w:t>桃昦㭫䂮彨攮撩䯍⩇</w:t>
      </w:r>
      <w:r>
        <w:rPr/>
        <w:t>ⴤ⧂</w:t>
      </w:r>
      <w:r>
        <w:rPr/>
        <w:t>睊幥䆡ꍪ縯ケ땞뽌焻䙯㭂쉔쉋䥆墱슿䄊쉊秂徿瑅戬츦㒡刦딯⽞ꅢ种䙑牚煲䍣건싂ㅹ狂䮮⹔</w:t>
      </w:r>
      <w:r>
        <w:rPr/>
        <w:t>⣂</w:t>
      </w:r>
      <w:r>
        <w:rPr/>
        <w:t>棂縯㉷쵲㮿㉔쉎焸쉢ㅢ㭭격䑀䅄汥瑶䩆㌷⥆⨽樮슩⑋㍌ꄬ⽡挹槂㙮ㅒ㓂媣搵渽쉈</w:t>
      </w:r>
      <w:r>
        <w:rPr/>
        <w:t>ꤻ</w:t>
      </w:r>
      <w:r>
        <w:rPr/>
        <w:t>楶㩩쉏伪숪ㅑ垮卋姂녁䒮煸ꅨ栳츶擂</w:t>
      </w:r>
      <w:r>
        <w:rPr/>
        <w:t>ꦩ</w:t>
      </w:r>
      <w:r>
        <w:rPr/>
        <w:t>깎櫂橶⨴쉅♇⤹⨽㛂柎乧婆놣쉄㒣䜥䋍㓂⭓쉕녨斻㧂泂㶣乗盂穏䵷沮㒩숶牄䶵㝣쉟⮬牯䈺숩佨쉘捊⍠㙞瞿숵噐썰媩㕀㯂潰摆땢䉞㤫쵠琨䭢兺夯㙾湫漨㴷櫂쉩숨别숩橬啢敹晃䝲⨦睲쵟彈⤶坬</w:t>
      </w:r>
      <w:r>
        <w:rPr/>
        <w:t>ꕂ</w:t>
      </w:r>
      <w:r>
        <w:rPr/>
        <w:t>獢坬㙦䡱췂换뭳쉫愻秂⥙㝓㨶潟煳儳䈮㖻剨堳百㉖</w:t>
      </w:r>
      <w:r>
        <w:rPr/>
        <w:t>⡤</w:t>
      </w:r>
      <w:r>
        <w:rPr/>
        <w:t>牣䥨⽷偐슩깍숫㒵咿㭆숣硡滂䝔ꄰꥣ矃硈땊캩凃儲䝑싂轲婐</w:t>
      </w:r>
      <w:r>
        <w:rPr/>
        <w:t>ⷂ</w:t>
      </w:r>
      <w:r>
        <w:rPr/>
        <w:t>뾻┪浐槂倱晸吹쵍稷쉁杒允싂겮㨲繄㵚쉁毎쉐幧㙐昺迂瓂싍潓䩦⵩⛂땫刻</w:t>
      </w:r>
      <w:r>
        <w:rPr/>
        <w:t>꧂</w:t>
      </w:r>
      <w:r>
        <w:rPr/>
        <w:t>半䩇⽓ꄩ썄奦㭕朱쉙浀坩奂╮☳妵䔪塏瑞㥨슿㝰愵歮歇囂㋎是搨걣睮⤳啄䩳濂㚬噀睉䄽瘬⩒䞩獳卐믂ꅱ䅫㈤칋顨偸⬱䴦썦ꍰ쉯믂坴帺汢剙슿䙸㠳숴冥僂㭆光㵳煌䝸瓂坙燍</w:t>
      </w:r>
      <w:r>
        <w:rPr/>
        <w:t>꧂</w:t>
      </w:r>
      <w:r>
        <w:rPr/>
        <w:t>䔫걫⤴噋䅓浰偌</w:t>
      </w:r>
      <w:r>
        <w:rPr/>
        <w:t>⡾</w:t>
      </w:r>
      <w:r>
        <w:rPr/>
        <w:t>瑇⍷塭</w:t>
      </w:r>
      <w:r>
        <w:rPr/>
        <w:t>ꔪ</w:t>
      </w:r>
      <w:r>
        <w:rPr/>
        <w:t>㗂焥쉣徏瘹䛂厵㇂碩本뭑⥑㚵싂扸傩쉨绍橀ꍰ睖숤䠪䍸坘⭫숯䅣ꏂ头矂</w:t>
      </w:r>
      <w:r>
        <w:rPr/>
        <w:t>ꔣ</w:t>
      </w:r>
      <w:r>
        <w:rPr/>
        <w:t>涻佨媻䙓戴㉏呓</w:t>
      </w:r>
      <w:r>
        <w:rPr/>
        <w:t>ꥈ꧃ꥁ</w:t>
      </w:r>
      <w:r>
        <w:rPr/>
        <w:t>䅓剺ㆿ㥨噱㡡䎩乲곂쉔㩧穯琫栲㵗쉂䢡㧍穂㞩⥡䬸䩱⼤枿쉶夲칈捂䜲惃嘤䫂䙩䕤☲䎬憣㦣㕵⏂䵥燎</w:t>
      </w:r>
      <w:r>
        <w:rPr/>
        <w:t>⡣</w:t>
      </w:r>
      <w:r>
        <w:rPr/>
        <w:t>琱╆㡐䵨⫎幓卥땔形佴湡䁂甭䍎彅⒏浺숰䝶⩰㜵畨浆</w:t>
      </w:r>
      <w:r>
        <w:rPr/>
        <w:t>ⵙ</w:t>
      </w:r>
      <w:r>
        <w:rPr/>
        <w:t>䧂哂漭䪩呗⩯䉬녤涿懂瀯뼺쌰싂䅄熱剴ꥯ掬癭</w:t>
      </w:r>
      <w:r>
        <w:rPr/>
        <w:t>Ⳃ</w:t>
      </w:r>
      <w:r>
        <w:rPr/>
        <w:t>쉄䕱帨具梮㙴㭎</w:t>
      </w:r>
      <w:r>
        <w:rPr/>
        <w:t>꧂♶</w:t>
      </w:r>
      <w:r>
        <w:rPr/>
        <w:t>䢵墣䢻⽰숷彫㉋砪仂僃桦但䏂㬽咮싂欵䏂㓂戯쉸䕂昪Ⓨꍱ噬쉫䝖</w:t>
      </w:r>
      <w:r>
        <w:rPr/>
        <w:t>ꖬ</w:t>
      </w:r>
      <w:r>
        <w:rPr/>
        <w:t>⻍숪㑵漵係碩슘悮썫㥞쉂ꌲ층輊憻㴰뽒楠</w:t>
      </w:r>
      <w:r>
        <w:rPr/>
        <w:t>ꦱ</w:t>
      </w:r>
      <w:r>
        <w:rPr/>
        <w:t>싂确䑴뽑䨱▏瑍埂⯂䥧儬쉓穀楌㖏睉牾剠䀨犡獀䡵쉒땢</w:t>
      </w:r>
      <w:r>
        <w:rPr/>
        <w:t>ⱨ</w:t>
      </w:r>
      <w:r>
        <w:rPr/>
        <w:t>散潍䘴䝠样橎繠쉤弶䅂顫쵮㡏</w:t>
      </w:r>
      <w:r>
        <w:rPr/>
        <w:t>Ⳃ</w:t>
      </w:r>
      <w:r>
        <w:rPr/>
        <w:t>願㶻ノ⎱㵷泂쉆㵙剆睊轲㭾徣숪싂㐦恁갰싂㷂⩸灉</w:t>
      </w:r>
      <w:r>
        <w:rPr/>
        <w:t>꥓</w:t>
      </w:r>
      <w:r>
        <w:rPr/>
        <w:t>뼸쉙偳昬㝂</w:t>
      </w:r>
      <w:r>
        <w:rPr/>
        <w:t>ꥆ</w:t>
      </w:r>
      <w:r>
        <w:rPr/>
        <w:t>ꥳ㕦秂欴쉫ꄮ栬堲䡁橭ㅵ⹞䙶숵灮摀䐽朶伹㪥痍</w:t>
      </w:r>
      <w:r>
        <w:rPr/>
        <w:t>⡟</w:t>
      </w:r>
      <w:r>
        <w:rPr/>
        <w:t>漸栵潒垻扠睆䑄묪唱略敖劮䀺놡李愲쉑㥕뭞瑈츪䌭⏂䬯뭟</w:t>
      </w:r>
      <w:r>
        <w:rPr/>
        <w:t>ⱱ⌽</w:t>
      </w:r>
      <w:r>
        <w:rPr/>
        <w:t>桸䤪坪㇂㉔ꌫ⛂⼨쉈⥘숦畑</w:t>
      </w:r>
      <w:r>
        <w:rPr/>
        <w:t>ⵣ</w:t>
      </w:r>
      <w:r>
        <w:rPr/>
        <w:t>娲싂</w:t>
      </w:r>
      <w:r>
        <w:rPr/>
        <w:t>ꕬ</w:t>
      </w:r>
      <w:r>
        <w:rPr/>
        <w:t>捔啎婦呐곃䥦䁵쉑</w:t>
      </w:r>
      <w:r>
        <w:rPr/>
        <w:t>⣃</w:t>
      </w:r>
      <w:r>
        <w:rPr/>
        <w:t>쉟⬬昩䵏伮䟂㟂吥䕶슘䤫☹抵噹숺䃍㭠兦ꥠ싂権⥃溩槂䁔⫂磂慴剕䳂㤨쉴ㅫ㖩싎玬</w:t>
      </w:r>
      <w:r>
        <w:rPr/>
        <w:t>ⴭ</w:t>
      </w:r>
      <w:r>
        <w:rPr/>
        <w:t>뭶硂抣桗䬮䵅⬸轇쵏䪱浣硎╒⥧主슻㖵珃쉐숰㭓㡢䱬搬㕫㴨⥟彑⚡</w:t>
      </w:r>
      <w:r>
        <w:rPr/>
        <w:t>ꥇ</w:t>
      </w:r>
      <w:r>
        <w:rPr/>
        <w:t>剎癢帩㙶䁴呚쉁坭䙐縨</w:t>
      </w:r>
      <w:r>
        <w:rPr/>
        <w:t>ꥒ</w:t>
      </w:r>
      <w:r>
        <w:rPr/>
        <w:t>숮䁁㙸</w:t>
      </w:r>
      <w:r>
        <w:rPr/>
        <w:t>ꤺ</w:t>
      </w:r>
      <w:r>
        <w:rPr/>
        <w:t>䜫㞮⽩⍂쉲⩸숫幉啂⌬㑮⨴ꎥ쉪潭哂숩㡸囂䨪轰扙㕩ざ쉗Ⓙ싂睥㑞䝭幚盂ㆻ㤤椯瑖䰲⭓祠㵍㝟樷截䤺⑺숷䱰痍ケ⴯숵⩤汄</w:t>
      </w:r>
      <w:r>
        <w:rPr/>
        <w:t>꧂</w:t>
      </w:r>
      <w:r>
        <w:rPr/>
        <w:t>놬</w:t>
      </w:r>
      <w:r>
        <w:rPr/>
        <w:t>Ⱬ</w:t>
      </w:r>
      <w:r>
        <w:rPr/>
        <w:t>꺻㉯䍧㣎촰䭾䰩態녰슡献セ漽瘺䱇㈬柂櫂乆䘶侣쉆乤轏䵟毂㙱漵壂坵䑚䩋卞⸱瞻⿎녘䩰㓂숷庩ꏂ쉹뼹㔶儵搵㝤畅灊䐫쉂佩⪿悮吰╓暏獔侩搪枩숮獲枿⾩碻硚媬슬姂啵䤲䂥⚿뭂牨奊窩吶獴堳慓㡬䑙녦穚䉘⶘싍䶥污㉩㐬ㄬ䕰朩쉚澮㠻穭彃奖껂</w:t>
      </w:r>
      <w:r>
        <w:rPr/>
        <w:t>꧂</w:t>
      </w:r>
      <w:r>
        <w:rPr/>
        <w:t>繓樮歀⥴焴뿂眩쉖⩹攸쉚硶扗숫䨬㥥卬獒쉢獗攰ꎥ砨ꎘ塔♘楉穙䖘싂╍摩䭊쉹䑊畢</w:t>
      </w:r>
      <w:r>
        <w:rPr/>
        <w:t>ⲏ</w:t>
      </w:r>
      <w:r>
        <w:rPr/>
        <w:t>㝭怴睗┬顨枱乣쉾琱十㍋佉䣂顀喩姂</w:t>
      </w:r>
      <w:r>
        <w:rPr/>
        <w:t>ꥁ</w:t>
      </w:r>
      <w:r>
        <w:rPr/>
        <w:t>칑摃䱇숭祑畢楫㈪烂</w:t>
      </w:r>
      <w:r>
        <w:rPr/>
        <w:t>⡗</w:t>
      </w:r>
      <w:r>
        <w:rPr/>
        <w:t>䅋</w:t>
      </w:r>
      <w:r>
        <w:rPr/>
        <w:t>⠩</w:t>
      </w:r>
      <w:r>
        <w:rPr/>
        <w:t>㠸啨幰㡞╦싂撩⴪쉸걅啃䭀ꅕ扙稴慱䚻ꅍ䃎뮩䅅䜤焽㴱匪夬⬻㡈伺ꌨ捈輩䩸뭟걭땄壂쉲沬彸㗂⼪媬敵㡮癵獧拂䐥컍彾欬挨掣㦿</w:t>
      </w:r>
      <w:r>
        <w:rPr/>
        <w:t>ꔊ</w:t>
      </w:r>
      <w:r>
        <w:rPr/>
        <w:t>氮煹憡</w:t>
      </w:r>
      <w:r>
        <w:rPr/>
        <w:t>ⷂ</w:t>
      </w:r>
      <w:r>
        <w:rPr/>
        <w:t>框橊㙨橵找決䆿兩狂쉌橢쉏咻㎥쉕⧂⹃쉀矂わ쉞瑁响쉞䵨쉢♹쉏㑧㨩숻眳㑂眲拃䍯뽣䠦</w:t>
      </w:r>
      <w:r>
        <w:rPr/>
        <w:t>ꤳ</w:t>
      </w:r>
      <w:r>
        <w:rPr/>
        <w:t>煎䋂숤煊䐷㐫뭋浘摸싍畺㮵眴姂싂Ⓜㅭ㤰䯂㢿䅚⭊⏂숱쉖녤剧⭫썪䢡桐䔽</w:t>
      </w:r>
      <w:r>
        <w:rPr/>
        <w:t>ⴥ</w:t>
      </w:r>
      <w:r>
        <w:rPr/>
        <w:t>失砻䉞摐瞥㉑歹佊썮恆⌽奭땙吷娳⽉顦爨浇⸭⼽湊㝥睈䵤㭤揂窩乤䪏⼺⼽㍂䅹</w:t>
      </w:r>
      <w:r>
        <w:rPr/>
        <w:t>⡹</w:t>
      </w:r>
      <w:r>
        <w:rPr/>
        <w:t>꺏䆥塲刵竂怮狂ꥠ䬻촹婏禣椶쉳㝭⤩摯奘╓㨥싂睘쵘奫㟂䉑쉶㩶十共㋂땑⑬쉣㘰婁䂘쵪쉆</w:t>
      </w:r>
      <w:r>
        <w:rPr/>
        <w:t>ꤲ</w:t>
      </w:r>
      <w:r>
        <w:rPr/>
        <w:t>䍎瀨㜷㤺㑥쵾숮㝣⥩猻恠爰㨦꺬걡㜱疩</w:t>
      </w:r>
      <w:r>
        <w:rPr/>
        <w:t>ⴤ</w:t>
      </w:r>
      <w:r>
        <w:rPr/>
        <w:t>䩹䉟칈䨫癪頪婳䤯쉖乶</w:t>
      </w:r>
    </w:p>
    <w:p>
      <w:pPr>
        <w:pStyle w:val="PreformattedText"/>
        <w:bidi w:val="0"/>
        <w:spacing w:before="0" w:after="0"/>
        <w:jc w:val="left"/>
        <w:rPr/>
      </w:pPr>
      <w:r>
        <w:rPr/>
        <w:t>⦏</w:t>
      </w:r>
      <w:r>
        <w:rPr/>
        <w:t>え⩈</w:t>
      </w:r>
      <w:r>
        <w:rPr/>
        <w:t>⡳</w:t>
      </w:r>
      <w:r>
        <w:rPr/>
        <w:t>渴㩵칸䲿䇂吷㣎渨♱ㅰ䐨冩ꄣ敩䵰毂恪瀺繟噒潴浯婸칆⭢㤪뽡凂否䐦瑍⍯欪祤挹旂獧⸣噭㙴쉸㫂뗍楃숪숽넭</w:t>
      </w:r>
      <w:r>
        <w:rPr/>
        <w:t>⡦</w:t>
      </w:r>
      <w:r>
        <w:rPr/>
        <w:t>㥇걖꥙佪쉎숮䊿ꥷ㙹僂쉯溩癚쉱歭䕬녋㑭갪狂㌵⎮</w:t>
      </w:r>
      <w:r>
        <w:rPr/>
        <w:t>⡔</w:t>
      </w:r>
      <w:r>
        <w:rPr/>
        <w:t>츣䨭㘳㥖殻</w:t>
      </w:r>
      <w:r>
        <w:rPr/>
        <w:t>ꔨ</w:t>
      </w:r>
      <w:r>
        <w:rPr/>
        <w:t>慸䷂⩙杙</w:t>
      </w:r>
      <w:r>
        <w:rPr/>
        <w:t>ⵇ</w:t>
      </w:r>
      <w:r>
        <w:rPr/>
        <w:t>呧猰爫쉬䗂歡숩惂츫㝏未欶䂘婁档</w:t>
      </w:r>
      <w:r>
        <w:rPr/>
        <w:t>ꥄ</w:t>
      </w:r>
      <w:r>
        <w:rPr/>
        <w:t>넥딣⽐灨副</w:t>
      </w:r>
      <w:r>
        <w:rPr/>
        <w:t>ⰻ</w:t>
      </w:r>
      <w:r>
        <w:rPr/>
        <w:t>搪㐫뭉ꍘ⌤捁牁剑慓⩞恪䬣睹쉌㤪栤䟎</w:t>
      </w:r>
      <w:r>
        <w:rPr/>
        <w:t>ⶏ</w:t>
      </w:r>
      <w:r>
        <w:rPr/>
        <w:t>乆슻噗㧎椽幌䅖ꇂꅲ均席쉇뮏녕颥䩺䵈㯂捆딥㑠쉴썣轫녬㉋敟繯刴</w:t>
      </w:r>
      <w:r>
        <w:rPr/>
        <w:t>⡸</w:t>
      </w:r>
      <w:r>
        <w:rPr/>
        <w:t>椬瓂㥲䰬㣍䑣ꅒ発爤搪含棂숩䍚ヂ䡃썯뭆幉ㅍ㕋す䡖㵁</w:t>
      </w:r>
      <w:r>
        <w:rPr/>
        <w:t>ꗂ</w:t>
      </w:r>
      <w:r>
        <w:rPr/>
        <w:t>㈨東帻쉐湎▿㍗栵쉏䝁券歏⨲㍀쉶猬栳歄ね秂欭⽴炩⩣㝘쉠柂䟂丷穢微氤슩硇ぁ뽫杋겵</w:t>
      </w:r>
      <w:r>
        <w:rPr/>
        <w:t>⡚</w:t>
      </w:r>
      <w:r>
        <w:rPr/>
        <w:t>䁠ヂ춥琱咩奩╹쉃ꌭ쉮獟才䠻숹汰䑫㬱꺻纥䣂矂淂䬬䉊灞塏ꌨ</w:t>
      </w:r>
      <w:r>
        <w:rPr/>
        <w:t>ꥌ</w:t>
      </w:r>
      <w:r>
        <w:rPr/>
        <w:t>穢⤰䯂瀴啖⬱㈨넫갮ㅒ戰帹獂刱埂⍣㊡究祆㙔쉕帻</w:t>
      </w:r>
      <w:r>
        <w:rPr/>
        <w:t>⡰</w:t>
      </w:r>
      <w:r>
        <w:rPr/>
        <w:t>杔ꆮ偩哂恾灥慮搩싂⨷悡䠬徻囂儦㵚啋兾㨶䔬打坳內⒏ꍊ㊩숶嘦硴猥畆䁨睶⌹㵸琥㓂潮⼴쉑␬䍖⫂愸⯂硔숲猪㗂ꥩ慊浱愶뭚</w:t>
      </w:r>
      <w:r>
        <w:rPr/>
        <w:t>ꦥ</w:t>
      </w:r>
      <w:r>
        <w:rPr/>
        <w:t>绎♫䩭挺⨽㙢촊儫ㅰ矂湰儳㴳穎♢灐┻⾥쉪ꅄ쉄癓㑉ꏂ働砤匣㎬뭣墻烂剪</w:t>
      </w:r>
      <w:r>
        <w:rPr/>
        <w:t>⡩</w:t>
      </w:r>
      <w:r>
        <w:rPr/>
        <w:t>票煐値깺㖬</w:t>
      </w:r>
      <w:r>
        <w:rPr/>
        <w:t>꧂♧♠</w:t>
      </w:r>
      <w:r>
        <w:rPr/>
        <w:t>偵礪䑬愦</w:t>
      </w:r>
      <w:r>
        <w:rPr/>
        <w:t>ꕟ</w:t>
      </w:r>
      <w:r>
        <w:rPr/>
        <w:t>佯焭嚻䍍怳㍪婳넯㑇싂숨汭竃楒捇䏂㙦슩⸮</w:t>
      </w:r>
      <w:r>
        <w:rPr/>
        <w:t>ꤶ</w:t>
      </w:r>
      <w:r>
        <w:rPr/>
        <w:t>싂妡떩䡒</w:t>
      </w:r>
      <w:r>
        <w:rPr/>
        <w:t>ⷂ</w:t>
      </w:r>
      <w:r>
        <w:rPr/>
        <w:t>秂毂顊싍帬슩偮皘䌰㥋땴䀬捹뗂杯숲㵅ㄤ旂昵쉣䔪숻䨪亥쉕䬽徿渱正溩ꅴ歭獒光流캏숦捄쉺栥太슿䘸娩쉙捆穵㩏挹쵶潖⎣潴쉡싃䑫</w:t>
      </w:r>
      <w:r>
        <w:rPr/>
        <w:t>ꥎ</w:t>
      </w:r>
      <w:r>
        <w:rPr/>
        <w:t>숸쉠坋桮䦬䉲䅎眭㕶쉀쉩沵㥊䬴녒佱樨呺啶硳幑┶幸ꍣ</w:t>
      </w:r>
      <w:r>
        <w:rPr/>
        <w:t>ꔲ</w:t>
      </w:r>
      <w:r>
        <w:rPr/>
        <w:t>ⱔ</w:t>
      </w:r>
      <w:r>
        <w:rPr/>
        <w:t>湾ꅤ㌴刦倷⑈Ⓜ쉲묨넹桸䐴</w:t>
      </w:r>
      <w:r>
        <w:rPr/>
        <w:t>Ⱝ</w:t>
      </w:r>
      <w:r>
        <w:rPr/>
        <w:t>껂뽦扰歫뇂䜱⸦厘噈숥믂䄫꥘䌦䶵숹摥琲塃晦伵Ⓨ㨽瀶ꍅꅂ䙾⛎㝳䮮</w:t>
      </w:r>
      <w:r>
        <w:rPr/>
        <w:t>꧂</w:t>
      </w:r>
      <w:r>
        <w:rPr/>
        <w:t>圩憣쉗獡凎㙔㐸侣欭奱쉲敱硶亮◂奍剹쏂曂쉸恺杸쉑輤뇂</w:t>
      </w:r>
      <w:r>
        <w:rPr/>
        <w:t>⠽</w:t>
      </w:r>
      <w:r>
        <w:rPr/>
        <w:t>淂摀䲏昺卟䤰䥍칷⤬栦㈩䁰</w:t>
      </w:r>
      <w:r>
        <w:rPr/>
        <w:t>ꔣ</w:t>
      </w:r>
      <w:r>
        <w:rPr/>
        <w:t>싂辏恸</w:t>
      </w:r>
      <w:r>
        <w:rPr/>
        <w:t>ꕞ</w:t>
      </w:r>
      <w:r>
        <w:rPr/>
        <w:t>辣땕◃⍢桷䘰쉧숻橄ꥥ洭呩䱩瘳㈬㨬숨亩壂瀱偳畆祫䲡쉬犩侱뽙</w:t>
      </w:r>
      <w:r>
        <w:rPr/>
        <w:t>⡈</w:t>
      </w:r>
      <w:r>
        <w:rPr/>
        <w:t>桳楖瓂欸獭䑟塱䰥牀轾䔱㩃䅹庻棂妏た佰</w:t>
      </w:r>
      <w:r>
        <w:rPr/>
        <w:t>ꦵ</w:t>
      </w:r>
      <w:r>
        <w:rPr/>
        <w:t>칧弩⩄쉖债ꎱ숩ꎿ㘷㕳㬭畠䠪⹨</w:t>
      </w:r>
      <w:r>
        <w:rPr/>
        <w:t>ⴶ</w:t>
      </w:r>
      <w:r>
        <w:rPr/>
        <w:t>㭆䰣㥕ㅹ榏䙧楓夤</w:t>
      </w:r>
      <w:r>
        <w:rPr/>
        <w:t>⡪</w:t>
      </w:r>
      <w:r>
        <w:rPr/>
        <w:t>䃂㉘制㤲坂灨洰乩桙頮숷儴숭긫稽心剑急涡顰杁땕쉾깰䗂갥揂╺╈㪱㛂穣⹲쵳ꌣ婎쉨</w:t>
      </w:r>
      <w:r>
        <w:rPr/>
        <w:t>ꕳ</w:t>
      </w:r>
      <w:r>
        <w:rPr/>
        <w:t>怰␫䐬쉓䜸硸䉆轶쉫㕔縷ㆡ帯䱮ꥤ偡䩵湔쉱奸漬䙙㥈㎬䑓儲㎥桕♏</w:t>
      </w:r>
      <w:r>
        <w:rPr/>
        <w:t>ⲵ</w:t>
      </w:r>
      <w:r>
        <w:rPr/>
        <w:t>擎䙘浬⧂㴱傡禱㥱奀㑞╣싂琷䅥顣卬⩺所⨥窏ㅃ橫⭊촶䁡摧䐮䞱瑰㪘慦곂녍䵚䩕녩え敷㑭煤㴮⏂ꅀ硲剈걀塠㑍칉栻浺滂䝬瑋稣⚱썌湷畱华쌩♳㨽痂愽乄扡畃췂䩨吥⑥싂咣쉏ꥸ</w:t>
      </w:r>
      <w:r>
        <w:rPr/>
        <w:t>ꤲ⬤</w:t>
      </w:r>
      <w:r>
        <w:rPr/>
        <w:t>㤷扄</w:t>
      </w:r>
      <w:r>
        <w:rPr/>
        <w:t>Ɱ⪏</w:t>
      </w:r>
      <w:r>
        <w:rPr/>
        <w:t>ァ쉘娦渤쉖겡昣碏䭳㶻땢쉯㭩浖㴥䕳♷♪奩쉃䭟㏂啖⹗䪻爰⥘䅙</w:t>
      </w:r>
      <w:r>
        <w:rPr/>
        <w:t>ⰺ</w:t>
      </w:r>
      <w:r>
        <w:rPr/>
        <w:t>桑术</w:t>
      </w:r>
      <w:r>
        <w:rPr/>
        <w:t>ꦣ</w:t>
      </w:r>
      <w:r>
        <w:rPr/>
        <w:t>卤ꅎ塂㕨彑测따婠牦숳㥏䣎슥☳畎傩썸䑡䐤憣婚䕫</w:t>
      </w:r>
      <w:r>
        <w:rPr/>
        <w:t>ꤊ</w:t>
      </w:r>
      <w:r>
        <w:rPr/>
        <w:t>癅</w:t>
      </w:r>
      <w:r>
        <w:rPr/>
        <w:t>ꥃ</w:t>
      </w:r>
      <w:r>
        <w:rPr/>
        <w:t>剑暮滂⺮吭砭其䖻⤺㔤ꇎ♨쉾妿圤⼪䋂繊㑣㝑䘰䑌ꅭ㴳䊩䧂썹⭺㨩⩩⨲싂䙚</w:t>
      </w:r>
      <w:r>
        <w:rPr/>
        <w:t>꧂</w:t>
      </w:r>
      <w:r>
        <w:rPr/>
        <w:t>冥딤由䫂㯂䍙⿂</w:t>
      </w:r>
      <w:r>
        <w:rPr/>
        <w:t>ꕯ</w:t>
      </w:r>
      <w:r>
        <w:rPr/>
        <w:t>縯偆⩥䓂숷帻ꎻ禬克堩忂쉚췎쉥湲顗夸싂偤椣숸恅쉋ギ煮疿㨶</w:t>
      </w:r>
      <w:r>
        <w:rPr/>
        <w:t>⡲</w:t>
      </w:r>
      <w:r>
        <w:rPr/>
        <w:t>刲婆洮囂擂潅乑敲䑗쵌㩴湙刲洭槂㊮쉾썕</w:t>
      </w:r>
      <w:r>
        <w:rPr/>
        <w:t>⡦</w:t>
      </w:r>
      <w:r>
        <w:rPr/>
        <w:t>䭑啙숶漦칫</w:t>
      </w:r>
      <w:r>
        <w:rPr/>
        <w:t>⡙⦡</w:t>
      </w:r>
      <w:r>
        <w:rPr/>
        <w:t>㝶曂㞩瑖깑厵┭滂㩌䱞촪㴩䷂䱄㋂晚</w:t>
      </w:r>
      <w:r>
        <w:rPr/>
        <w:t>ꦣ</w:t>
      </w:r>
      <w:r>
        <w:rPr/>
        <w:t>瘦⯍䣃盎〵穈䩈橷䙂</w:t>
      </w:r>
      <w:r>
        <w:rPr/>
        <w:t>ⱇ</w:t>
      </w:r>
      <w:r>
        <w:rPr/>
        <w:t>촥框椻䑹枡䋂녇影</w:t>
      </w:r>
      <w:r>
        <w:rPr/>
        <w:t>ꕾ</w:t>
      </w:r>
      <w:r>
        <w:rPr/>
        <w:t>깨兆正⨪伳</w:t>
      </w:r>
      <w:r>
        <w:rPr/>
        <w:t>⡥</w:t>
      </w:r>
      <w:r>
        <w:rPr/>
        <w:t>ꖩ</w:t>
      </w:r>
      <w:r>
        <w:rPr/>
        <w:t>㞱穡♔㙪洽㔨쉓숽欷䍴䩪涻</w:t>
      </w:r>
      <w:r>
        <w:rPr/>
        <w:t>⠪</w:t>
      </w:r>
      <w:r>
        <w:rPr/>
        <w:t>쉠뼯㩷</w:t>
      </w:r>
      <w:r>
        <w:rPr/>
        <w:t>Ⳃ</w:t>
      </w:r>
      <w:r>
        <w:rPr/>
        <w:t>戫䤽䅉컍⽭䙎㦮男汱썾〫幁儯ꅎ쉥</w:t>
      </w:r>
      <w:r>
        <w:rPr/>
        <w:t>꧂</w:t>
      </w:r>
      <w:r>
        <w:rPr/>
        <w:t>徏彙䌮㮥쉧ꆥ恟</w:t>
      </w:r>
      <w:r>
        <w:rPr/>
        <w:t>ꗂ</w:t>
      </w:r>
      <w:r>
        <w:rPr/>
        <w:t>㤬礰磂㉊秂⹞슬</w:t>
      </w:r>
      <w:r>
        <w:rPr/>
        <w:t>ⰹ</w:t>
      </w:r>
      <w:r>
        <w:rPr/>
        <w:t>싂갹ꅠ煹묥捬灐숳稥㤻娻涘䑟䧂攤繾煩洵廂떵㡡㵕췂噱ぴ幹䯂穒</w:t>
      </w:r>
      <w:r>
        <w:rPr/>
        <w:t>ⴱ</w:t>
      </w:r>
      <w:r>
        <w:rPr/>
        <w:t>ꌽ갻幄奁싂쉦</w:t>
      </w:r>
      <w:r>
        <w:rPr/>
        <w:t>ⷂ</w:t>
      </w:r>
      <w:r>
        <w:rPr/>
        <w:t>䙕煂焬瑄㷂槂忂⩮椦⏂㌥</w:t>
      </w:r>
      <w:r>
        <w:rPr/>
        <w:t>⠸</w:t>
      </w:r>
      <w:r>
        <w:rPr/>
        <w:t>换쉎䜰숯爤唫슩呶奵ㅉ촴劘顏晡썫슣싂汋㩪娪쉞쉄摚슘䬲쉉教컂琴框喬碿</w:t>
      </w:r>
      <w:r>
        <w:rPr/>
        <w:t>ꕫ⥏</w:t>
      </w:r>
      <w:r>
        <w:rPr/>
        <w:t>㦿뼰䱟촪唻汊儻汁숫䤮爭⼻㴶</w:t>
      </w:r>
      <w:r>
        <w:rPr/>
        <w:t>ⷂ</w:t>
      </w:r>
      <w:r>
        <w:rPr/>
        <w:t>ね恘楚슱你</w:t>
      </w:r>
      <w:r>
        <w:rPr/>
        <w:t>⠫⩐</w:t>
      </w:r>
      <w:r>
        <w:rPr/>
        <w:t>䫂쉪痂⯂㖮权뭑䊏楀ⸯ♭㓂㉲쌰䈨㉹</w:t>
      </w:r>
      <w:r>
        <w:rPr/>
        <w:t>ⱆ␪</w:t>
      </w:r>
      <w:r>
        <w:rPr/>
        <w:t>䃍㭣㝒敇꺵㞡穳穟쉬て㑠䮬輤欰縵礻숰쌷仂⪘呢䁋䬳恁塋䩌㙯</w:t>
      </w:r>
      <w:r>
        <w:rPr/>
        <w:t>ꥒ</w:t>
      </w:r>
      <w:r>
        <w:rPr/>
        <w:t>쉲䌤坑쵞が晊呡쉫桨딯쉢ꥧ⥂福☻쉉䉉操斬⚣</w:t>
      </w:r>
      <w:r>
        <w:rPr/>
        <w:t>⡁</w:t>
      </w:r>
      <w:r>
        <w:rPr/>
        <w:t>춣婁刷燂頱批썾</w:t>
      </w:r>
      <w:r>
        <w:rPr/>
        <w:t>ⴰ⑺</w:t>
      </w:r>
      <w:r>
        <w:rPr/>
        <w:t>畨搨の戱쉾樣呑轎⯍啾캘걟䄸⭫ꍄ渽摭㚬㇃反ꥦ䩺쉋⼮뿂灊⥚⿂㡍숳⫂⫂瑖斡㉉쵚쉥憘㵁槂怨昭⚡㭮䐦⪣㵞䝲噯묲</w:t>
      </w:r>
      <w:r>
        <w:rPr/>
        <w:t>⡴</w:t>
      </w:r>
      <w:r>
        <w:rPr/>
        <w:t>爩漸迂⌥係╄眴皿橃䣂쉘녲╭睳浥곃⍔</w:t>
      </w:r>
      <w:r>
        <w:rPr/>
        <w:t>ꥐ</w:t>
      </w:r>
      <w:r>
        <w:rPr/>
        <w:t>䉴帤ꅌ挩䱇眯吹䝤䉹䤤⹤楙づ䩩깄涱溿春卾숪㧂뽲⸪灴⽠煺硚⻂⩲䍷沮캡漭쉍囂䩋䁋♖檿䵐㖮祔┥⤣婩ꥰ䜽♚㤺㩌칹䅓䝯䇂뽩숵卭湉뭯칟䅢忂敤숶⌫䅺숨䈨⨯书晷獰穞ꌊ⵷玣䨹扡쉑印兔㡱繌忂뽱轘쏃䌮椬䯂ꍙ娽촰楉彾䕰뭏㍚呹쉡浉滂烎堰␱扤싂晶♟⌳㍇䜯塴瑱䤰暩璘땆⺘浠桍恠姂䑡</w:t>
      </w:r>
      <w:r>
        <w:rPr/>
        <w:t>ꗂ</w:t>
      </w:r>
      <w:r>
        <w:rPr/>
        <w:t>輹㍶辩싂쉣春㉓</w:t>
      </w:r>
      <w:r>
        <w:rPr/>
        <w:t>꧍</w:t>
      </w:r>
      <w:r>
        <w:rPr/>
        <w:t>䧂䬨䰫쉢㭲幔촥놣</w:t>
      </w:r>
      <w:r>
        <w:rPr/>
        <w:t>ⱆ</w:t>
      </w:r>
      <w:r>
        <w:rPr/>
        <w:t>㈪뭷슻䉮숫⹒쉑⽆㩨䄥晚䑖壃⹗䝤䄸</w:t>
      </w:r>
      <w:r>
        <w:rPr/>
        <w:t>ⴽ</w:t>
      </w:r>
      <w:r>
        <w:rPr/>
        <w:t>㠮싍畬欤䵾䩌稻쉲摣琦⩤쉪搮⼥煄湳슣ꍋ癨汥睦摺⍌깦③殻⼻땂䢻뽁确⨶廂쉎䥳桍ꅲ</w:t>
      </w:r>
      <w:r>
        <w:rPr/>
        <w:t>ⱙ</w:t>
      </w:r>
      <w:r>
        <w:rPr/>
        <w:t>㘤砮⍌ꌩ懂䘰숴卭璵斿乔⮥斥쉔兌硥놡坊㔩奣焸ꍷ湚㍉嘯䝗乹狎</w:t>
      </w:r>
      <w:r>
        <w:rPr/>
        <w:t>꤭</w:t>
      </w:r>
      <w:r>
        <w:rPr/>
        <w:t>繹轳믂楥⭠숲䁯党繲떻㝇⵬乶⸬傩敟恅畑砬李彠䝣汔䯂뽥ꄴㄣ漸⌴ꥰ㢱⚩숺扗쉂摆</w:t>
      </w:r>
      <w:r>
        <w:rPr/>
        <w:t>ꤨ</w:t>
      </w:r>
      <w:r>
        <w:rPr/>
        <w:t>⠹</w:t>
      </w:r>
      <w:r>
        <w:rPr/>
        <w:t>⾥쉍⑓渨␳꤮</w:t>
      </w:r>
      <w:r>
        <w:rPr/>
        <w:t>ꔭ</w:t>
      </w:r>
      <w:r>
        <w:rPr/>
        <w:t>扪傏</w:t>
      </w:r>
      <w:r>
        <w:rPr/>
        <w:t>ꗂ</w:t>
      </w:r>
      <w:r>
        <w:rPr/>
        <w:t>桋䩒㍄汢欥硘嗃쉩疱䑲</w:t>
      </w:r>
      <w:r>
        <w:rPr/>
        <w:t>ꕙ</w:t>
      </w:r>
      <w:r>
        <w:rPr/>
        <w:t>쉁㥪⹃嘸㵉䰺䋍␬⫂䬮椳⹋啘䅎匷愮뼲땉</w:t>
      </w:r>
      <w:r>
        <w:rPr/>
        <w:t>ꥒ</w:t>
      </w:r>
      <w:r>
        <w:rPr/>
        <w:t>땞</w:t>
      </w:r>
      <w:r>
        <w:rPr/>
        <w:t>꧂</w:t>
      </w:r>
      <w:r>
        <w:rPr/>
        <w:t>䉟䄺䁴╱汾顙橵䝈な䴩湣剷싍⬬浍ꄹ䐮晖硞</w:t>
      </w:r>
      <w:r>
        <w:rPr/>
        <w:t>⡅</w:t>
      </w:r>
      <w:r>
        <w:rPr/>
        <w:t>뭑頤楓䱊⨺慕䜹카漨汦⯂쉒幗⥚剄숫쉨塠共</w:t>
      </w:r>
      <w:r>
        <w:rPr/>
        <w:t>ⵣ</w:t>
      </w:r>
      <w:r>
        <w:rPr/>
        <w:t>쉒⨷傱轈㍗啩㬦疩숭䡅壂쵅뽤楯╳䥁㔺癨䭳ꥬ슥</w:t>
      </w:r>
      <w:r>
        <w:rPr/>
        <w:t>ꔶ</w:t>
      </w:r>
      <w:r>
        <w:rPr/>
        <w:t>뿂义奈は㢬墥䗍瑶濂⤥슩娨㕰呁쉘颣便쌪溻䭦帯汞捱⽐뽘땐睊䶻頱敭숩橤㠸䁮ꄪ潖䀸昩묬㊏ꄩ䃂幮䶩</w:t>
      </w:r>
      <w:r>
        <w:rPr/>
        <w:t>ꕥ</w:t>
      </w:r>
      <w:r>
        <w:rPr/>
        <w:t>䙩㕀㍭檡칎朤㡦材</w:t>
      </w:r>
      <w:r>
        <w:rPr/>
        <w:t>ꥆ</w:t>
      </w:r>
      <w:r>
        <w:rPr/>
        <w:t>䡺⒏婤䃂칠栱슱㩁轖뼪婔弦焽䱉硢⨤欻슘㉺䙪칁漻⩗㬥⩐슻쉹싂</w:t>
      </w:r>
      <w:r>
        <w:rPr/>
        <w:t>⠬◂</w:t>
      </w:r>
      <w:r>
        <w:rPr/>
        <w:t>湵氣燂单㕂癁恮奓⸥潚숫쉤圩䡖</w:t>
      </w:r>
      <w:r>
        <w:rPr/>
        <w:t>ⱪ⍴</w:t>
      </w:r>
      <w:r>
        <w:rPr/>
        <w:t>咵㥭瑴瀽ꅸ</w:t>
      </w:r>
      <w:r>
        <w:rPr/>
        <w:t>ꥁ</w:t>
      </w:r>
      <w:r>
        <w:rPr/>
        <w:t>뭾枬ꄥ塠숥</w:t>
      </w:r>
      <w:r>
        <w:rPr/>
        <w:t>⡊</w:t>
      </w:r>
      <w:r>
        <w:rPr/>
        <w:t>뭡晦癊䝹쉖桘ㅵ숬ꆬ㠹榥슣恁㧎癸䷂싂健礪㈨卅䭌㭨辏⭚㠪潦奤卭儬넬礯⽉䵨뼱䋂丳䱏슻㜭囂ꅶ梏㌰壂㑎㥞䰽칷换싂</w:t>
      </w:r>
      <w:r>
        <w:rPr/>
        <w:t>⢏</w:t>
      </w:r>
      <w:r>
        <w:rPr/>
        <w:t>穪</w:t>
      </w:r>
      <w:r>
        <w:rPr/>
        <w:t>ꕌ</w:t>
      </w:r>
      <w:r>
        <w:rPr/>
        <w:t>숰뭌噱땍㊱⭑恚쉖㍾恑撥쉀쉰䞣掩猲</w:t>
      </w:r>
      <w:r>
        <w:rPr/>
        <w:t>ⴱ</w:t>
      </w:r>
      <w:r>
        <w:rPr/>
        <w:t>㑹瘨♾⻂ㅺ呬⑙幾痂쉩〻祟⹐敞㬺匣⧂쉷⨰</w:t>
      </w:r>
      <w:r>
        <w:rPr/>
        <w:t>ⱀ▵</w:t>
      </w:r>
      <w:r>
        <w:rPr/>
        <w:t>牳牞咮䞻숲⹕栳汴朥で숷숣㫂栊姂呀戺⸫攭癙梮뭾䭉쵍쵕焩栻㣂癶넪昺ㅍ㏂塟䠯㚥쵉椮춬⭲⼰쉎썐剐㴬녹싂䌲轡촮橧妩坣</w:t>
      </w:r>
      <w:r>
        <w:rPr/>
        <w:t>ⰳ</w:t>
      </w:r>
      <w:r>
        <w:rPr/>
        <w:t>敌剟뿍⍫䢣欺䑧⏂녲⌳</w:t>
      </w:r>
      <w:r>
        <w:rPr/>
        <w:t>ⴽ</w:t>
      </w:r>
      <w:r>
        <w:rPr/>
        <w:t>欳繠抮㡄ꅐ縯숬硤䤵䕌쉒쉷㩰碩뗂ヂ䭮桠堩</w:t>
      </w:r>
      <w:r>
        <w:rPr/>
        <w:t>ⳍ⩺</w:t>
      </w:r>
      <w:r>
        <w:rPr/>
        <w:t>丵乩䰶㮏啄쉢仂</w:t>
      </w:r>
      <w:r>
        <w:rPr/>
        <w:t>⠪</w:t>
      </w:r>
      <w:r>
        <w:rPr/>
        <w:t>슩䤺숵땏</w:t>
      </w:r>
      <w:r>
        <w:rPr/>
        <w:t>ꤻ</w:t>
      </w:r>
      <w:r>
        <w:rPr/>
        <w:t>땹㝈㥳⮏⩔桂</w:t>
      </w:r>
      <w:r>
        <w:rPr/>
        <w:t>⡴</w:t>
      </w:r>
      <w:r>
        <w:rPr/>
        <w:t>쉂恾䷂穕狂ㄬ║념싂숻㑏</w:t>
      </w:r>
      <w:r>
        <w:rPr/>
        <w:t>ꕥ</w:t>
      </w:r>
      <w:r>
        <w:rPr/>
        <w:t>欸ꍏ싍䙵濂촬掬㐬Ⓧ飍䥰縪㴵塺儮潀潹圸係朻깎堰쉍㥞㵭쉂숳䝳礨쉹┪砥彊䩬⬱塖杇㣂帪段瑯页숫䈥泂䌵圻㩱㦩䝮债쵄</w:t>
      </w:r>
      <w:r>
        <w:rPr/>
        <w:t>ꥇ</w:t>
      </w:r>
      <w:r>
        <w:rPr/>
        <w:t>晏漯䍒쉱숲燃쉶⪥䍷竂⩆䗍┱奰怮敩뗂㎩瞣⥕僂轐⩁溿悻獐椶充湭獥㔰㠪墩쵚盎㑖ꥩ╁䓂쉭츮䜪歕急䘷꺘漣쉌숨묪忂땴轢썅佈と㵂䝺쉯</w:t>
      </w:r>
      <w:r>
        <w:rPr/>
        <w:t>ⱬ</w:t>
      </w:r>
      <w:r>
        <w:rPr/>
        <w:t>嫂允樥䍁⌻ㅆ侣</w:t>
      </w:r>
      <w:r>
        <w:rPr/>
        <w:t>ⴥ</w:t>
      </w:r>
      <w:r>
        <w:rPr/>
        <w:t>戨㚩灢㥸廎彄株顧쉯㊮쉄䐪</w:t>
      </w:r>
      <w:r>
        <w:rPr/>
        <w:t>ꕘ</w:t>
      </w:r>
      <w:r>
        <w:rPr/>
        <w:t>反䉎⍇䕟춬辬㙴넰眵㝬┰깤煑뭵啫轴䗂捡䵯坲⭲䝠塑䕡⭤䅁哂扒暿</w:t>
      </w:r>
      <w:r>
        <w:rPr/>
        <w:t>⡞</w:t>
      </w:r>
      <w:r>
        <w:rPr/>
        <w:t>ꥮ</w:t>
      </w:r>
      <w:r>
        <w:rPr/>
        <w:t>꧂</w:t>
      </w:r>
      <w:r>
        <w:rPr/>
        <w:t>춻灏쉮숶梣䅃䗂</w:t>
      </w:r>
      <w:r>
        <w:rPr/>
        <w:t>ⲡ</w:t>
      </w:r>
      <w:r>
        <w:rPr/>
        <w:t>啇⩞垡湹썑뭾ꄭ㩩亻浕䝈題ꍴ</w:t>
      </w:r>
      <w:r>
        <w:rPr/>
        <w:t>ⵦ</w:t>
      </w:r>
      <w:r>
        <w:rPr/>
        <w:t>㤻썄偰態渹쉾쉀뽏숦㚱桘⿂⸨싂㋂䵇</w:t>
      </w:r>
      <w:r>
        <w:rPr/>
        <w:t>ⵄ⑙</w:t>
      </w:r>
      <w:r>
        <w:rPr/>
        <w:t>桀䐤䭊瑂⮩⵩輲䑅숷䈸种湬煥⯎쉡彇琬嫍揎䭩뽗楰┫婯櫂亩싂呄乫啪⩀妣䞿塡㤱촥啒侱껃㑯㴭卸쉬盂⑷恪땟涩㏂辿⩑瀲쉷绂녹掣ꥹ䱮⏂䕓瑟䜺碵㥲땹슩幆</w:t>
      </w:r>
      <w:r>
        <w:rPr/>
        <w:t>ꕧ</w:t>
      </w:r>
      <w:r>
        <w:rPr/>
        <w:t>쉊ꥪ䩕</w:t>
      </w:r>
      <w:r>
        <w:rPr/>
        <w:t>꧂</w:t>
      </w:r>
      <w:r>
        <w:rPr/>
        <w:t>稰䩹潉♋祋撘</w:t>
      </w:r>
      <w:r>
        <w:rPr/>
        <w:t>ꕱ</w:t>
      </w:r>
      <w:r>
        <w:rPr/>
        <w:t>典捐쉚娮慁⭳䁯뗂⨤祩眻偉䵘佰婠繪䉩♥⽚㥣佸꺩顮㶱湥伮촻浆걐塵轞䜴넹勍䇂깕㭧숭䧂歠婆瑁㷃㍂♨灸彄繆싂♱┯惎瑸딣㍖Ⓜ⧎恸佫숷쉊斱擃㬮뼳넣歙剮䉗쉉嚻灑偤ꥬ䆮瘩慤녏쉡繶奇쉾㷃⽒縴뭍쉹땳㷂䵖樲쉓㫍塐瘪晕▿쉆瞩</w:t>
      </w:r>
      <w:r>
        <w:rPr/>
        <w:t>ꕎ</w:t>
      </w:r>
      <w:r>
        <w:rPr/>
        <w:t>妻抬䈸㍺主㵧顺婃癔⨺썔浹䙔吵泃姂쉲湗㝕㟎</w:t>
      </w:r>
      <w:r>
        <w:rPr/>
        <w:t>ⱊ</w:t>
      </w:r>
      <w:r>
        <w:rPr/>
        <w:t>䐪</w:t>
      </w:r>
      <w:r>
        <w:rPr/>
        <w:t>⠊</w:t>
      </w:r>
      <w:r>
        <w:rPr/>
        <w:t>⽐슩㭦쉨ꍺ깦皬㙓숣櫃쉕䬬㥯ꇂ千슱䵩뭵撮䘵碣ꎥ걙係畔璬츥㐣摇湔塐뾩곂숲쉫時䠩㞡漫呇뼴쉭煩䳎쉇噊믂渪</w:t>
      </w:r>
      <w:r>
        <w:rPr/>
        <w:t>⡷</w:t>
      </w:r>
      <w:r>
        <w:rPr/>
        <w:t>㵴꺵⵹ꅧ쉉幸椮</w:t>
      </w:r>
      <w:r>
        <w:rPr/>
        <w:t>⠹</w:t>
      </w:r>
      <w:r>
        <w:rPr/>
        <w:t>奢慶슩깩削ノ䜸</w:t>
      </w:r>
      <w:r>
        <w:rPr/>
        <w:t>ꥒ</w:t>
      </w:r>
      <w:r>
        <w:rPr/>
        <w:t>쉄䋂䑴뭭⭇쉧㞡</w:t>
      </w:r>
      <w:r>
        <w:rPr/>
        <w:t>ⴻ</w:t>
      </w:r>
      <w:r>
        <w:rPr/>
        <w:t>旂刴晰ㅑ</w:t>
      </w:r>
      <w:r>
        <w:rPr/>
        <w:t>ⵆ</w:t>
      </w:r>
      <w:r>
        <w:rPr/>
        <w:t>捪⥰圭塭祷睳쵣廃忂穲썺⥑㷂㯍뭗캡䋂䗂䬩悬⛂正捤</w:t>
      </w:r>
      <w:r>
        <w:rPr/>
        <w:t>ꔶ</w:t>
      </w:r>
      <w:r>
        <w:rPr/>
        <w:t>攪䃂幋녳摂⹅席剑扶뭉奂</w:t>
      </w:r>
      <w:r>
        <w:rPr/>
        <w:t>ⷂ⦏</w:t>
      </w:r>
      <w:r>
        <w:rPr/>
        <w:t>幡䐺摉疬䥀␲楧숭憘㭘啁照䩁癸爯卂乎䙀咡걖쉳뾡揍畱晓⹀漽⨷帨♪ꥵ믂吪ꍾ晑壂숦㶿啂低灘⥆㜰灀⭦</w:t>
      </w:r>
      <w:r>
        <w:rPr/>
        <w:t>ꤵ</w:t>
      </w:r>
      <w:r>
        <w:rPr/>
        <w:t>昸澡</w:t>
      </w:r>
      <w:r>
        <w:rPr/>
        <w:t>ꤶ</w:t>
      </w:r>
      <w:r>
        <w:rPr/>
        <w:t>쉙㭐ꥸ敫╇칆兆毎㯂畱墏晠⌥걕⥶熵</w:t>
      </w:r>
      <w:r>
        <w:rPr/>
        <w:t>ⱥ</w:t>
      </w:r>
      <w:r>
        <w:rPr/>
        <w:t>숯婚╢怴ꅎ</w:t>
      </w:r>
      <w:r>
        <w:rPr/>
        <w:t>ⴭ</w:t>
      </w:r>
      <w:r>
        <w:rPr/>
        <w:t>쉍伣썥捆슻忂住祋烃㙆䈵⾮穥噲凂婍㍂⑳氮</w:t>
      </w:r>
      <w:r>
        <w:rPr/>
        <w:t>ⵤ</w:t>
      </w:r>
      <w:r>
        <w:rPr/>
        <w:t>숭玮婲䆡当㙀忂乨</w:t>
      </w:r>
      <w:r>
        <w:rPr/>
        <w:t>⢩</w:t>
      </w:r>
      <w:r>
        <w:rPr/>
        <w:t>쵍촣垬㝔嫂㤥쏂⼭庡㪏瑲䌻䈩涏쉎䓂쉲歀杕慳ㅕ땚呋䐮偭硨澣⑚頥汭剘椨㕭깕䓂때숪⥃ꍾ桧娥飍皩浗뭐睫ぃ輫⩴塣췂㒡喬潆䱪㓂⨫亻㑳㍆♾⮏䄦窿떘斩䅦쉘䆏숻</w:t>
      </w:r>
      <w:r>
        <w:rPr/>
        <w:t>ꥄ</w:t>
      </w:r>
      <w:r>
        <w:rPr/>
        <w:t>焨␥段㏎僂嫂칇⻃䱋곂癵睚顣墿〪뽦穪⩡믍僃偰ꄴ떱걚剗</w:t>
      </w:r>
      <w:r>
        <w:rPr/>
        <w:t>ꦘ</w:t>
      </w:r>
      <w:r>
        <w:rPr/>
        <w:t>㉵渪㝾啌繖䨽祕瘷濂柂</w:t>
      </w:r>
      <w:r>
        <w:rPr/>
        <w:t>ꤤ</w:t>
      </w:r>
      <w:r>
        <w:rPr/>
        <w:t>辡夫䘶眪쉨ꥦ顖숹칱딭ꌰ쉢䬳洺䈪嘺⩫쉚⨲幕稤䝴䡖滂컂刪ꆏꎱ㌤쉈갨걖뗂쉓숷</w:t>
      </w:r>
      <w:r>
        <w:rPr/>
        <w:t>ꕍ</w:t>
      </w:r>
      <w:r>
        <w:rPr/>
        <w:t>煾水刹㙏䑾㬦㙺숫쉅顔㖿ㅘ뽳䈮♉㉖杈⎮い⩳伤旂䠳杶淎</w:t>
      </w:r>
      <w:r>
        <w:rPr/>
        <w:t>ⱹ⩲</w:t>
      </w:r>
      <w:r>
        <w:rPr/>
        <w:t>夯슏슣㩸灐杆숶扩ヂ彁㜩쉋嚮瑏䍣␫딳呮⩒壂㨱</w:t>
      </w:r>
      <w:r>
        <w:rPr/>
        <w:t>ꥇ</w:t>
      </w:r>
      <w:r>
        <w:rPr/>
        <w:t>侩ォギ恔⩄䷂㡶瞬䳎欶恤渶涱</w:t>
      </w:r>
      <w:r>
        <w:rPr/>
        <w:t>ꥐ</w:t>
      </w:r>
      <w:r>
        <w:rPr/>
        <w:t>皣䕂晃숤⬽穕呃百</w:t>
      </w:r>
      <w:r>
        <w:rPr/>
        <w:t>ꥇ</w:t>
      </w:r>
      <w:r>
        <w:rPr/>
        <w:t>써申䱭녶뽱壂</w:t>
      </w:r>
      <w:r>
        <w:rPr/>
        <w:t>⠦</w:t>
      </w:r>
      <w:r>
        <w:rPr/>
        <w:t>奋㩓氵䑩埂䑖祕兞捩⿎坄䍢䑍姂塔䡴癞牰杣坉䡉唽摎稶坩瞘슩秂ꅕ숲쉖擂쉢⪮契䓃ꎵ</w:t>
      </w:r>
      <w:r>
        <w:rPr/>
        <w:t>ꤱ⩀</w:t>
      </w:r>
      <w:r>
        <w:rPr/>
        <w:t>䈥싂┺顡칖塒쉬슱㢱뽃猥栨䍍琨㉳迂ꍈ幟睵⼭䱲싂奱䣂䲵婗쉰쉘劬㎘慡味쉎上쵤媣</w:t>
      </w:r>
      <w:r>
        <w:rPr/>
        <w:t>ꖮ</w:t>
      </w:r>
      <w:r>
        <w:rPr/>
        <w:t>㗂冿剾䩫썏䕲夳乹嘪䀱摨㨦玘哃㎏楚恎䴹싂</w:t>
      </w:r>
      <w:r>
        <w:rPr/>
        <w:t>ⴤ</w:t>
      </w:r>
      <w:r>
        <w:rPr/>
        <w:t>칚㚿♟숷싂楑䥾充쉈杣䩬奣湐头掩⩅⽃帪顄槂⹑걑䄥깡䩯쉩쉓䤵⭚攻</w:t>
      </w:r>
      <w:r>
        <w:rPr/>
        <w:t>꤫</w:t>
      </w:r>
      <w:r>
        <w:rPr/>
        <w:t>煭㡚⤯쉃㴥</w:t>
      </w:r>
      <w:r>
        <w:rPr/>
        <w:t>ꕥ</w:t>
      </w:r>
      <w:r>
        <w:rPr/>
        <w:t>頦ꆵ뾣啄番獐惂㈭꺏쉥頻꥾╣넪幅䡾싂䪏桤깈묪挤怫汕抵</w:t>
      </w:r>
      <w:r>
        <w:rPr/>
        <w:t>ⱆ</w:t>
      </w:r>
      <w:r>
        <w:rPr/>
        <w:t>쵗⭨</w:t>
      </w:r>
      <w:r>
        <w:rPr/>
        <w:t>⢻</w:t>
      </w:r>
      <w:r>
        <w:rPr/>
        <w:t>쉔♱ꅣ煁潸⑧併挨慶欶긶䵕</w:t>
      </w:r>
      <w:r>
        <w:rPr/>
        <w:t>⡃⹢</w:t>
      </w:r>
      <w:r>
        <w:rPr/>
        <w:t>摍毂杒⪻⦬愯㞏숴䊘商䙱曂祣㉺参癑珂䩣䅁挱曂ꥵ╣⾿춻ꄣ嚣떩婹晵䰴╰晹⭐</w:t>
      </w:r>
      <w:r>
        <w:rPr/>
        <w:t>ꕋ</w:t>
      </w:r>
      <w:r>
        <w:rPr/>
        <w:t>뿂㮩쉍槃堲瘲係牗쉆⥄Ⓜ机깮싂㩶</w:t>
      </w:r>
      <w:r>
        <w:rPr/>
        <w:t>ꕧ</w:t>
      </w:r>
      <w:r>
        <w:rPr/>
        <w:t>뮘㑣爹쵘㙑轪婤惂奦녋瘴擂쌷ꅇ쉓⼮㩪獋塕⍕믂쉐ㅥ晏䱉슩䚵숭堪汦곂倴숽⥕恉㒡쉷㙬撘䑰䰬⹪䭳㈲つ啂䵔瞱穴兢姂</w:t>
      </w:r>
      <w:r>
        <w:rPr/>
        <w:t>ꤶ</w:t>
      </w:r>
      <w:r>
        <w:rPr/>
        <w:t>넦㵣쉔武扁㥠含꥚䁂求䝏䙰抣춿䩍挣ㅴ☫睘欰슿坮♦䝀䍥써嗂췂割奋걷㨹幩璮顡奪仂</w:t>
      </w:r>
      <w:r>
        <w:rPr/>
        <w:t>ⱇ</w:t>
      </w:r>
      <w:r>
        <w:rPr/>
        <w:t>惂⽧繄䬭楢㏂䁰⑚樵⏂强䥇⚩䅭煺䙲湙淎囂偁슩未뼲浭彄䭗癢䶩乐ꅒ㑰娶녴摴㎡䙢䁣칒ㄦ⥒뭱啺繳䰬澘媩呶㟍暣娥</w:t>
      </w:r>
      <w:r>
        <w:rPr/>
        <w:t>ꔷ</w:t>
      </w:r>
      <w:r>
        <w:rPr/>
        <w:t>幘形䕓㔨㑕㢮⏃淂碻顸쉡썏⽦兢쉬⪮숮华㜰깩⧂垘䕸睖喩䪱싂싂婃㮡樺ꥵ슬꺩浬磂牮⍳磂䴩㙆녙쉷毂㤪㜩뼥긥げꍮ䡪搱숤辬뗂ㅐ䏂녘槂뭤싂ぱ㝣</w:t>
      </w:r>
      <w:r>
        <w:rPr/>
        <w:t>⵰</w:t>
      </w:r>
      <w:r>
        <w:rPr/>
        <w:t>楉圵偧頤橾攷꺩呰㢥</w:t>
      </w:r>
      <w:r>
        <w:rPr/>
        <w:t>꧂</w:t>
      </w:r>
      <w:r>
        <w:rPr/>
        <w:t>䙩浡噞</w:t>
      </w:r>
      <w:r>
        <w:rPr/>
        <w:t>ꕪ</w:t>
      </w:r>
      <w:r>
        <w:rPr/>
        <w:t>䝠奈杍癲갳䥹煈</w:t>
      </w:r>
      <w:r>
        <w:rPr/>
        <w:t>ꕎ</w:t>
      </w:r>
      <w:r>
        <w:rPr/>
        <w:t>呉</w:t>
      </w:r>
      <w:r>
        <w:rPr/>
        <w:t>꧂╃</w:t>
      </w:r>
      <w:r>
        <w:rPr/>
        <w:t>䭒⹲</w:t>
      </w:r>
      <w:r>
        <w:rPr/>
        <w:t>ⴺ</w:t>
      </w:r>
      <w:r>
        <w:rPr/>
        <w:t>䀯禬㟍㐭㔺砣壂眥쉰噖䝤⹨</w:t>
      </w:r>
      <w:r>
        <w:rPr/>
        <w:t>⢡</w:t>
      </w:r>
      <w:r>
        <w:rPr/>
        <w:t>䜯䒱䡊歐即㍯塑녱竂㭞㘲顀ꍒ㍶娷ꅙ恵䨥桍煞㨣䪣㬰栺쉖㕒䥊轍窣䍃㙩纡泂瑋燂</w:t>
      </w:r>
      <w:r>
        <w:rPr/>
        <w:t>⡪</w:t>
      </w:r>
      <w:r>
        <w:rPr/>
        <w:t>䔬␪炩戥ꅀ숵㥘䱋䡈慈婇㩱皩ꍩ堣㟂⸩</w:t>
      </w:r>
      <w:r>
        <w:rPr/>
        <w:t>⠯</w:t>
      </w:r>
      <w:r>
        <w:rPr/>
        <w:t>危婤熥쎩晩䑃㴰䔽喱ꅀ쉍⩲⍡쉫猹㫂剾☵㣂⽑╩昣┫㌫挣祏썥湎䰹</w:t>
      </w:r>
      <w:r>
        <w:rPr/>
        <w:t>ꔳ</w:t>
      </w:r>
      <w:r>
        <w:rPr/>
        <w:t>⠰</w:t>
      </w:r>
      <w:r>
        <w:rPr/>
        <w:t>渻硠</w:t>
      </w:r>
      <w:r>
        <w:rPr/>
        <w:t>⠺</w:t>
      </w:r>
      <w:r>
        <w:rPr/>
        <w:t>幍⭾⧍佯扢칞춻ꎡ</w:t>
      </w:r>
      <w:r>
        <w:rPr/>
        <w:t>⠰</w:t>
      </w:r>
      <w:r>
        <w:rPr/>
        <w:t>䰩牺䝉繐䵬㊩딷溬埍⒩싂㉯䍓걹渊䍧廂㮩컂싂㤲⹘딹⦮㘯䩹歨彰썩</w:t>
      </w:r>
      <w:r>
        <w:rPr/>
        <w:t>⡄</w:t>
      </w:r>
      <w:r>
        <w:rPr/>
        <w:t>璿湆뭋摃㘩쉹畚窏슡⨷㩊땳쉓</w:t>
      </w:r>
      <w:r>
        <w:rPr/>
        <w:t>ꕢ</w:t>
      </w:r>
      <w:r>
        <w:rPr/>
        <w:t>升㔥だ䄹灷◃ꇍ</w:t>
      </w:r>
      <w:r>
        <w:rPr/>
        <w:t>⣂</w:t>
      </w:r>
      <w:r>
        <w:rPr/>
        <w:t>滂殮쉌瑅넽慮癅楈ꍾ뮘塇뭣슏璥眶</w:t>
      </w:r>
      <w:r>
        <w:rPr/>
        <w:t>ꗂ</w:t>
      </w:r>
      <w:r>
        <w:rPr/>
        <w:t>ぬ쵰摎쉒佒欴ꌳ汨儳祟㭢쵪忍ꏂ</w:t>
      </w:r>
      <w:r>
        <w:rPr/>
        <w:t>⣂</w:t>
      </w:r>
      <w:r>
        <w:rPr/>
        <w:t>ꥡ䩉玥</w:t>
      </w:r>
      <w:r>
        <w:rPr/>
        <w:t>⡳</w:t>
      </w:r>
      <w:r>
        <w:rPr/>
        <w:t>㨬쉬敫⽇乆문弣〤</w:t>
      </w:r>
      <w:r>
        <w:rPr/>
        <w:t>ꦣ␵</w:t>
      </w:r>
      <w:r>
        <w:rPr/>
        <w:t>㝄⽃䙵⧂</w:t>
      </w:r>
      <w:r>
        <w:rPr/>
        <w:t>ꕳ</w:t>
      </w:r>
      <w:r>
        <w:rPr/>
        <w:t>ꄺ奡慕⨤ꏃす偭䥍坟浮숱睄兲啬儰따ㅇ枥晗</w:t>
      </w:r>
      <w:r>
        <w:rPr/>
        <w:t>ꔰ</w:t>
      </w:r>
      <w:r>
        <w:rPr/>
        <w:t>轀姃徿佗愦⽍浇㥯칬䙤</w:t>
      </w:r>
      <w:r>
        <w:rPr/>
        <w:t>ⴣ</w:t>
      </w:r>
      <w:r>
        <w:rPr/>
        <w:t>頲睳㕁㫂쉦癈祮干췂扙㑐扫녫䋂긪쏎噾烂輻甽㡗䍭勂땇樳</w:t>
      </w:r>
      <w:r>
        <w:rPr/>
        <w:t>Ⱟ</w:t>
      </w:r>
      <w:r>
        <w:rPr/>
        <w:t>촫ꆻ䱪ꍏ䀸杦牟⵫彏뭣樹椵ꍏ䒱쉢⩣玬䲵畫瑣䖡⭃块奔</w:t>
      </w:r>
      <w:r>
        <w:rPr/>
        <w:t>ⱸ</w:t>
      </w:r>
      <w:r>
        <w:rPr/>
        <w:t>㖩祊憵䀽琪囍䐹繖숣恶䄣㑮浡㝒</w:t>
      </w:r>
      <w:r>
        <w:rPr/>
        <w:t>⢮</w:t>
      </w:r>
      <w:r>
        <w:rPr/>
        <w:t>䯂潏</w:t>
      </w:r>
      <w:r>
        <w:rPr/>
        <w:t>ꦘ</w:t>
      </w:r>
      <w:r>
        <w:rPr/>
        <w:t>免㉒平☹ꌮ쉳㡘幌⥏汩Ⓜ偉種䑃桵晈䁚⽗</w:t>
      </w:r>
      <w:r>
        <w:rPr/>
        <w:t>ꥇ</w:t>
      </w:r>
      <w:r>
        <w:rPr/>
        <w:t>狂䕩光㙁㐦㌻䭔佞</w:t>
      </w:r>
      <w:r>
        <w:rPr/>
        <w:t>꧂</w:t>
      </w:r>
      <w:r>
        <w:rPr/>
        <w:t>䭘</w:t>
      </w:r>
      <w:r>
        <w:rPr/>
        <w:t>⠤</w:t>
      </w:r>
      <w:r>
        <w:rPr/>
        <w:t>噵㙵</w:t>
      </w:r>
      <w:r>
        <w:rPr/>
        <w:t>⠸</w:t>
      </w:r>
      <w:r>
        <w:rPr/>
        <w:t>椮ㅥ繕쏂㙥唹㕣噕顇쉋柂쉍뇂썀㎏┫㉀剉繸怳썂슘恟촭磂뮩ꥰ敺灴䵾㒣ꍎ坎⎩䝕숰纏㵇啩熵䘥</w:t>
      </w:r>
      <w:r>
        <w:rPr/>
        <w:t>ꦻ</w:t>
      </w:r>
      <w:r>
        <w:rPr/>
        <w:t>浆协ꍶ꥗灞楬쉀䩡为撿甫䩶슏瑮䰪㙏偍䥐䭪䞬</w:t>
      </w:r>
      <w:r>
        <w:rPr/>
        <w:t>ⷂ</w:t>
      </w:r>
      <w:r>
        <w:rPr/>
        <w:t>啐⍾숩竂侩幀嫂䀤쉅긫心넨珍夤瑪䝬慄뇂㌶뇂㙵쉞⸳䮮쉄䨮獦</w:t>
      </w:r>
      <w:r>
        <w:rPr/>
        <w:t>ⱎ</w:t>
      </w:r>
      <w:r>
        <w:rPr/>
        <w:t>烎㙊縳䴪祉䰺溩幁太湫牅㦿活</w:t>
      </w:r>
      <w:r>
        <w:rPr/>
        <w:t>ⱑ</w:t>
      </w:r>
      <w:r>
        <w:rPr/>
        <w:t>娤兰⭘佢杧슩燂壍硵⚘㥥烎⤫쉤䮥歠慙</w:t>
      </w:r>
      <w:r>
        <w:rPr/>
        <w:t>ꥇ</w:t>
      </w:r>
      <w:r>
        <w:rPr/>
        <w:t>樹⩕反扺帵ꏂ╦⚻幁〸㶣睶䌤䲏橙槂☪䕱疵쉒癡㜯숯玬숩</w:t>
      </w:r>
      <w:r>
        <w:rPr/>
        <w:t>ꦏ</w:t>
      </w:r>
      <w:r>
        <w:rPr/>
        <w:t>쉚䅙乂싂꥾쉥䙦毂㕢彧摸썥싂싂갦쉏浬⥒稪顁땓元お焪썂揂땰</w:t>
      </w:r>
      <w:r>
        <w:rPr/>
        <w:t>⢿</w:t>
      </w:r>
      <w:r>
        <w:rPr/>
        <w:t>瑑擂䝀䈷</w:t>
      </w:r>
      <w:r>
        <w:rPr/>
        <w:t>ⵅ</w:t>
      </w:r>
      <w:r>
        <w:rPr/>
        <w:t>걡⩅</w:t>
      </w:r>
      <w:r>
        <w:rPr/>
        <w:t>ꖏ</w:t>
      </w:r>
      <w:r>
        <w:rPr/>
        <w:t>㚵祔恆祟♍싂슩祉⬥擂煣쉰㨣◂华沘㡸⍄礪戰偀獴榏晇幔칊ㅹ䵤顋깩㬽쉇䁯쉀</w:t>
      </w:r>
      <w:r>
        <w:rPr/>
        <w:t>ⱚ</w:t>
      </w:r>
      <w:r>
        <w:rPr/>
        <w:t>噮껂牖쉅⑯乔ꥸ㝗绂싂勂⹔牨彅䴯潯㥋剳轣ꍪ惃</w:t>
      </w:r>
      <w:r>
        <w:rPr/>
        <w:t>Ⱙ</w:t>
      </w:r>
      <w:r>
        <w:rPr/>
        <w:t>ㅂ夹껂ヂ奪⹢辣㡓걸溻⤱癟㓂硾恖㝦슏䱰慤䡮䙷桴䭍恣ㄲ䶏揂썌硶쉾⨹숵⥡䜩癤⚻땮砪竎皡䵾扡뭁ꍌ깩刮燎⨦싂圊</w:t>
      </w:r>
      <w:r>
        <w:rPr/>
        <w:t>Ⱖ</w:t>
      </w:r>
      <w:r>
        <w:rPr/>
        <w:t>㝁</w:t>
      </w:r>
      <w:r>
        <w:rPr/>
        <w:t>⠫</w:t>
      </w:r>
      <w:r>
        <w:rPr/>
        <w:t>匮匽䗂䵳い癵怭煲獧䌭䲡⹖攫㢬␽녠敉捂⹷슥⩉砦捩뽈歲砵璏磂쵹弰氻쉹깘걷㐪潍</w:t>
      </w:r>
      <w:r>
        <w:rPr/>
        <w:t>ⲻ</w:t>
      </w:r>
      <w:r>
        <w:rPr/>
        <w:t>帪</w:t>
      </w:r>
      <w:r>
        <w:rPr/>
        <w:t>Ⳃ</w:t>
      </w:r>
      <w:r>
        <w:rPr/>
        <w:t>硗䨺</w:t>
      </w:r>
      <w:r>
        <w:rPr/>
        <w:t>ꤷ</w:t>
      </w:r>
      <w:r>
        <w:rPr/>
        <w:t>㩀⤦걳년숺쌴⾏㞏ꆣ圩卓⥞걚슩⧂땫䄥轋呄☹東곂倪顰썇䌫䱤㡙恑劏拂㈫쉧懂⽹渥䬣䩳䉕稤쉆㤩䐣橮캿⸷⿂棎灎桸⭍灊䀲䙺뿂䎣煭摓䠴슥䕄攬縹㐰偫〪㠶㵢歄懂桀ꍷ⨯䨣慨䀭䨰倪숬</w:t>
      </w:r>
      <w:r>
        <w:rPr/>
        <w:t>⡕</w:t>
      </w:r>
      <w:r>
        <w:rPr/>
        <w:t>슻쉓쵱汾穢녾ꥳ烂へ㝠⥌慘䙆쉤쉚㟂痂㏂攳쎏㷃塖奢版㉈縺쉔뗂쉔湴顾晥쌦䬯㠬佤顾丸썞改⬱♊硑ꇂ浄䁚䠮깉琫쉺摶娪恫녈玮ㅡ뼰</w:t>
      </w:r>
      <w:r>
        <w:rPr/>
        <w:t>ⴶ</w:t>
      </w:r>
      <w:r>
        <w:rPr/>
        <w:t>숫⒣繆㵈</w:t>
      </w:r>
      <w:r>
        <w:rPr/>
        <w:t>⡉</w:t>
      </w:r>
      <w:r>
        <w:rPr/>
        <w:t>捖┩㭴悏ㅳ怩썟桦♲뮵㘴칢</w:t>
      </w:r>
      <w:r>
        <w:rPr/>
        <w:t>ⴽ</w:t>
      </w:r>
      <w:r>
        <w:rPr/>
        <w:t>䲩춘㮩㭌㈨㡤갴辩湇</w:t>
      </w:r>
      <w:r>
        <w:rPr/>
        <w:t>Ⱚ</w:t>
      </w:r>
      <w:r>
        <w:rPr/>
        <w:t>汃䏂截獄쉓䡄숯⍦桭暘氮楱䚻潮沬呈⩢쉯眭佨⑞拂輽싃㘰啕㕞⹍⩙睹䖡睹戣䁵稲</w:t>
      </w:r>
      <w:r>
        <w:rPr/>
        <w:t>ꤨ</w:t>
      </w:r>
      <w:r>
        <w:rPr/>
        <w:t>噧徻숲䵞</w:t>
      </w:r>
      <w:r>
        <w:rPr/>
        <w:t>ꤸ</w:t>
      </w:r>
      <w:r>
        <w:rPr/>
        <w:t>쉖쉪幬♫㕚煄湳偤啌쉊顔⻂削③긹⨦棂ꅌ⧂떱拂泂쉠祮柂㔨歧㆘숥넴⹂</w:t>
      </w:r>
      <w:r>
        <w:rPr/>
        <w:t>ⱃ</w:t>
      </w:r>
      <w:r>
        <w:rPr/>
        <w:t>毂皥㡣剾䄪쌰䯂䑑䖩暡爪䳂买㝎⩏쏍䡂ꎏ你奞☩倯榿桱㝚⭱䊱稤劘漹⬳绂㝮쉾槍攦杉佴価湇쵘䔴漳䔯䬯ㄹ楋䪘焤▱충顰</w:t>
      </w:r>
      <w:r>
        <w:rPr/>
        <w:t>ꔵ</w:t>
      </w:r>
      <w:r>
        <w:rPr/>
        <w:t>温㐻奫껂츹㑢䇂▻䝴反兟估楆▮啦楮克纘佳╊</w:t>
      </w:r>
      <w:r>
        <w:rPr/>
        <w:t>ꕒ</w:t>
      </w:r>
      <w:r>
        <w:rPr/>
        <w:t>䇂껂깬恶䄮</w:t>
      </w:r>
      <w:r>
        <w:rPr/>
        <w:t>ⵇ</w:t>
      </w:r>
      <w:r>
        <w:rPr/>
        <w:t>썃橾</w:t>
      </w:r>
      <w:r>
        <w:rPr/>
        <w:t>ⱙ</w:t>
      </w:r>
      <w:r>
        <w:rPr/>
        <w:t>㌬쉥ꏂ幂숹湑숨뭑㥅┳쉃彄ㄺ㥀兪朮壂쉹佄</w:t>
      </w:r>
      <w:r>
        <w:rPr/>
        <w:t>⢮⤰</w:t>
      </w:r>
      <w:r>
        <w:rPr/>
        <w:t>㍊㉅洹片숫⩊</w:t>
      </w:r>
      <w:r>
        <w:rPr/>
        <w:t>Ⲭ</w:t>
      </w:r>
      <w:r>
        <w:rPr/>
        <w:t>浭摐氨䉉싂곂㑧侩姂⤤佑匴ꍆ吲欴㍮磂䅙뭨浠⽷</w:t>
      </w:r>
      <w:r>
        <w:rPr/>
        <w:t>ꗂ</w:t>
      </w:r>
      <w:r>
        <w:rPr/>
        <w:t>䑲</w:t>
      </w:r>
      <w:r>
        <w:rPr/>
        <w:t>ⶥ</w:t>
      </w:r>
      <w:r>
        <w:rPr/>
        <w:t>땫唹싂䦏㝚㡸瘹懎싍쉧쉗姎쉃呗硟㥓圭숪쉡춣坣쉭惂䩖䧍䰯녉⩟⹴橌⭲싍漪䅔究㯂숯䤪쉪㘩⌣泂뗃䶘☯礪硣ㅙ琶갷숨兗湶⼰</w:t>
      </w:r>
      <w:r>
        <w:rPr/>
        <w:t>ⱍ</w:t>
      </w:r>
      <w:r>
        <w:rPr/>
        <w:t>긤쉩常</w:t>
      </w:r>
      <w:r>
        <w:rPr/>
        <w:t>꧂ꥆ</w:t>
      </w:r>
      <w:r>
        <w:rPr/>
        <w:t>戦桑䰺攥神穓⽾兯㭵싃숪䌴⽧쉃吪瑏埂抬幥</w:t>
      </w:r>
      <w:r>
        <w:rPr/>
        <w:t>꤭ꥏ</w:t>
      </w:r>
      <w:r>
        <w:rPr/>
        <w:t>兞뽴杕灰䉔央ꇂ</w:t>
      </w:r>
      <w:r>
        <w:rPr/>
        <w:t>ꥋ</w:t>
      </w:r>
      <w:r>
        <w:rPr/>
        <w:t>栽♀⹘</w:t>
      </w:r>
      <w:r>
        <w:rPr/>
        <w:t>ꔊ</w:t>
      </w:r>
      <w:r>
        <w:rPr/>
        <w:t>䰪</w:t>
      </w:r>
      <w:r>
        <w:rPr/>
        <w:t>꤭</w:t>
      </w:r>
      <w:r>
        <w:rPr/>
        <w:t>䱾祎灎㕎쉄桡懂㉐慸╫ꍲ䐩娪숻滂䔪顖杋⾡</w:t>
      </w:r>
      <w:r>
        <w:rPr/>
        <w:t>⡀</w:t>
      </w:r>
      <w:r>
        <w:rPr/>
        <w:t>䝖煺摇こ䥑</w:t>
      </w:r>
      <w:r>
        <w:rPr/>
        <w:t>꧂</w:t>
      </w:r>
      <w:r>
        <w:rPr/>
        <w:t>桞㐭塞憥컂惂㫎㶣ꅕ劵㡞唰딫</w:t>
      </w:r>
      <w:r>
        <w:rPr/>
        <w:t>ꤺ</w:t>
      </w:r>
      <w:r>
        <w:rPr/>
        <w:t>硆䙀楔ꅅ摔㥶䭬㵳㡤⒘㢻幔</w:t>
      </w:r>
      <w:r>
        <w:rPr/>
        <w:t>Ⳃ</w:t>
      </w:r>
      <w:r>
        <w:rPr/>
        <w:t>牱깳㕍ヂ㙒싂⛂啧숮摔项勂旍쉹ぶ⥄꥞뭄䜭匣摱䡰쉄塾썭⹏ㅴ埂䲡쉙⸪쉐申倴恤䣂迂䔺怶뽈㭀硘뽳⹤⍢䀻拍</w:t>
      </w:r>
      <w:r>
        <w:rPr/>
        <w:t>ⶣ⭭</w:t>
      </w:r>
      <w:r>
        <w:rPr/>
        <w:t>쉗捦呾쉔澩긶朮涩敃깶⯃灠亿쉧恺숹晤㡒撘␯╂숺澣迎╸⾥硳䡧䆱㗂儬彖⍄싍☬숪氽쎱䒱洪뾱ぎ哂㛂</w:t>
      </w:r>
      <w:r>
        <w:rPr/>
        <w:t>ꕚ</w:t>
      </w:r>
      <w:r>
        <w:rPr/>
        <w:t>䙌ㅯ塌婁坄睗佹숪剃⌫쉺礭슮칾瑫⒩䓍欷濃㩤䦵깉딶겏塆㑭䯂仂歂쉸</w:t>
      </w:r>
      <w:r>
        <w:rPr/>
        <w:t>⠰</w:t>
      </w:r>
      <w:r>
        <w:rPr/>
        <w:t>䔰䍺쉳</w:t>
      </w:r>
      <w:r>
        <w:rPr/>
        <w:t>ꥋ</w:t>
      </w:r>
      <w:r>
        <w:rPr/>
        <w:t>汦繀妘㚵쉖䭐瑠䌴毃䱞䵬⨴幯걅╟慌横氮⍹긩呇㑣煐去뭩쉋漤止⽮⨪汦弲槂整㈫쉟弽奺ꎩ䱨䜻</w:t>
      </w:r>
      <w:r>
        <w:rPr/>
        <w:t>ꕩ</w:t>
      </w:r>
      <w:r>
        <w:rPr/>
        <w:t>쉣ㄣ晪轨땘㡎㘪㵺쉃禿焻墵懃㢡䙾䦩檩橙쉘㟂轉剶恫帽䲣帪ꥱ䊿뾣䐽煰参抏㭈쉭ꌪ뽹㥾</w:t>
      </w:r>
      <w:r>
        <w:rPr/>
        <w:t>ⶵ♰</w:t>
      </w:r>
      <w:r>
        <w:rPr/>
        <w:t>⡌</w:t>
      </w:r>
      <w:r>
        <w:rPr/>
        <w:t>帤싂쵔깲╓扖滂䕖캿䅨㗍䶬깫쉺Ⓧ彩恄ꥷ䀫弹䩹䃂噹噤슩</w:t>
      </w:r>
      <w:r>
        <w:rPr/>
        <w:t>ꔹ</w:t>
      </w:r>
      <w:r>
        <w:rPr/>
        <w:t>㍩顃穦扯㝋䍃䭣摫숤캬쉎湸䢩</w:t>
      </w:r>
      <w:r>
        <w:rPr/>
        <w:t>ⱍ</w:t>
      </w:r>
      <w:r>
        <w:rPr/>
        <w:t>䭁䙁氳㙅⥠檣婌熿쉬</w:t>
      </w:r>
      <w:r>
        <w:rPr/>
        <w:t>ꕌ</w:t>
      </w:r>
      <w:r>
        <w:rPr/>
        <w:t>䔭쵷䥦穤䭲숴넻壍擂쉍⍋⩍梣⨱쉒乐繗摗뾱她㝊湖쉴䔪숲哂㉀⑱畨珂癡⨰飂係䍦숵숣㫃슩췃䐲祕칁䈰睑슡瑶㥉♞来稯轀⹄堮갷⍗쉷灕䓂</w:t>
      </w:r>
      <w:r>
        <w:rPr/>
        <w:t>ⵟ</w:t>
      </w:r>
      <w:r>
        <w:rPr/>
        <w:t>卙摟썐ꥩ灌쌶猣晏䲩㓂伻䉑珂竂⬤⹞为怽汋䈸瑌뭌쉠焸뭀ꥥ當䜸슿㍯矂悏惂㤫奾</w:t>
      </w:r>
      <w:r>
        <w:rPr/>
        <w:t>ꤥ</w:t>
      </w:r>
      <w:r>
        <w:rPr/>
        <w:t>䝃渫牫╶⨭㬦瑤辮燂슏</w:t>
      </w:r>
      <w:r>
        <w:rPr/>
        <w:t>ⱑ☨</w:t>
      </w:r>
      <w:r>
        <w:rPr/>
        <w:t>盂怣敊砣㭃㤤뽀圬㥍쉭㡴䅏숸灆䕭㟎䝌</w:t>
      </w:r>
      <w:r>
        <w:rPr/>
        <w:t>ꕄ</w:t>
      </w:r>
      <w:r>
        <w:rPr/>
        <w:t>ꇂ㭞㑕㯂碏㑐癡꥙⯂⨭싂梬䜸㕇</w:t>
      </w:r>
      <w:r>
        <w:rPr/>
        <w:t>ꤷ⪱</w:t>
      </w:r>
      <w:r>
        <w:rPr/>
        <w:t>繾庿㨹쉑匷椭갦昦슘뇂쉡婵쉵噕吻뽏坒恏橭哃嚬㎱䙾</w:t>
      </w:r>
      <w:r>
        <w:rPr/>
        <w:t>⡘</w:t>
      </w:r>
      <w:r>
        <w:rPr/>
        <w:t>繮</w:t>
      </w:r>
      <w:r>
        <w:rPr/>
        <w:t>꤬</w:t>
      </w:r>
      <w:r>
        <w:rPr/>
        <w:t>恚㑡㴳ꍷ䫎⩨慲떏乧쉉炘㥆璿⽌帪搨䵋䵦쉠쉕⩅㔨㑮쉹뿃쉚漊绍㵯究剹䑴彔</w:t>
      </w:r>
      <w:r>
        <w:rPr/>
        <w:t>ꗂ⭞</w:t>
      </w:r>
      <w:r>
        <w:rPr/>
        <w:t>㘣㉶뭒摊忎㍲昵扶㝭겮效⛂걔㐶㙬㭥輽磂싎슩䠽䕅䲮</w:t>
      </w:r>
      <w:r>
        <w:rPr/>
        <w:t>ꗂ〉</w:t>
      </w:r>
      <w:r>
        <w:rPr/>
        <w:t>壂湞</w:t>
      </w:r>
      <w:r>
        <w:rPr/>
        <w:t>ꕡ</w:t>
      </w:r>
      <w:r>
        <w:rPr/>
        <w:t>䎡쉕</w:t>
      </w:r>
      <w:r>
        <w:rPr/>
        <w:t>ꕳ</w:t>
      </w:r>
      <w:r>
        <w:rPr/>
        <w:t>숨쉘쌸䥆┭癖䑺湢淂机숶䵎圱숱啬숦㚡勎䮬숤敡䨶㟂杦堪ㅔ⹕杗쉌썌䔦┸确桏䍺촫⹯䍐䳂ㅴ橲棂䩅㖘쉁呱㢏떿轹㉇區別橎⩘</w:t>
      </w:r>
      <w:r>
        <w:rPr/>
        <w:t>⡏</w:t>
      </w:r>
      <w:r>
        <w:rPr/>
        <w:t>彞㡊䉤す㞵猲䁑儤⽷싂瑵ꏂ柂頺稽婯䭱帮⸲眯畐厥䬯슥⬬歞</w:t>
      </w:r>
      <w:r>
        <w:rPr/>
        <w:t>ꥐ</w:t>
      </w:r>
      <w:r>
        <w:rPr/>
        <w:t>瀴ㅔ䓂櫎噓㩎碥슣ꥬ䅱樶⑫⒘习噮䄯剌捸♷瘤㖵㥀佀⑵儫㕒꥖☳顎쵑塧䵁㥠녭</w:t>
      </w:r>
      <w:r>
        <w:rPr/>
        <w:t>ꗂ</w:t>
      </w:r>
      <w:r>
        <w:rPr/>
        <w:t>녟癟쉑畍㐴㨣䣂䱅㭗恶⩖瑗䑣㷂硫⼹쉤ꌰꍪ</w:t>
      </w:r>
      <w:r>
        <w:rPr/>
        <w:t>ꦏ</w:t>
      </w:r>
      <w:r>
        <w:rPr/>
        <w:t>䡧憬㝶</w:t>
      </w:r>
      <w:r>
        <w:rPr/>
        <w:t>ⰷ</w:t>
      </w:r>
      <w:r>
        <w:rPr/>
        <w:t>ꅥ䅤兴戫춿╴㋂漭顚畩焵梥㵘㚱眣길䥣睃愶沩㭒㥐恾싂쉦㉦怤숬䡟㶱婬塱칁朶뾡⭂殮兢䄱狂ꏂ帥頥㋍㓂术㡁〻긨兇♔䔳䘣</w:t>
      </w:r>
      <w:r>
        <w:rPr/>
        <w:t>ꕟ</w:t>
      </w:r>
      <w:r>
        <w:rPr/>
        <w:t>숫♤ㅬ숸쉶扲ꇂ떩⽙㏂愳뼹</w:t>
      </w:r>
      <w:r>
        <w:rPr/>
        <w:t>ꗂ</w:t>
      </w:r>
      <w:r>
        <w:rPr/>
        <w:t>姂쌴䶡㡍숯佰㐸⨪暿禩摐搳华撮䙖숶橏狂㕗楣獭숭㏂쉟恦⹕⤶䁴电숴䵳梻勎剙㭤㠤⤮숳绂쉑婯攫欴堰⑉뿃捒甶睞ㅤ䵾慰愩佁⽏䑖呩乄⥬곍儷䋎噞牾徣┶ꅊ壂淃厮싍</w:t>
      </w:r>
      <w:r>
        <w:rPr/>
        <w:t>ꗂ♵</w:t>
      </w:r>
      <w:r>
        <w:rPr/>
        <w:t>晏⭯瘭䌷䰹㕖츣쉟晾潹䑅䕗潘轪</w:t>
      </w:r>
      <w:r>
        <w:rPr/>
        <w:t>ꕆ</w:t>
      </w:r>
      <w:r>
        <w:rPr/>
        <w:t>擂⌭䁒救㢱䉐⎏猺挴땈硾繇⻎眨쉀䕢楬㜣㍆䂏걦潄桍瑸숹ꍪ숰呺顆牵灮</w:t>
      </w:r>
      <w:r>
        <w:rPr/>
        <w:t>Ⱞ</w:t>
      </w:r>
      <w:r>
        <w:rPr/>
        <w:t>唹恵擃㡍츻㑪杖矂傘塎永湉녇⑵灋⮵㩶</w:t>
      </w:r>
      <w:r>
        <w:rPr/>
        <w:t>ꕵ⥇</w:t>
      </w:r>
      <w:r>
        <w:rPr/>
        <w:t>掿䃂쉊救숷灰</w:t>
      </w:r>
      <w:r>
        <w:rPr/>
        <w:t>⢥⑚</w:t>
      </w:r>
      <w:r>
        <w:rPr/>
        <w:t>䱭厡顆♎⩴帰␤걤㔮쉇䨶㌳剓忂摕넲뭸兦㫃칃慥뿂焸煤呏㶱塯奧⭬迂縪敂拂㔭武儲搥뼫딷⽂뽤囂塙쉯伵㕫搻凂磂畦佾沵⌨灚숭挦</w:t>
      </w:r>
      <w:r>
        <w:rPr/>
        <w:t>⣂</w:t>
      </w:r>
      <w:r>
        <w:rPr/>
        <w:t>扪灒ꅓ뮣쉩㘰癀╢愦乑咡</w:t>
      </w:r>
      <w:r>
        <w:rPr/>
        <w:t>ꥁ</w:t>
      </w:r>
      <w:r>
        <w:rPr/>
        <w:t>녺䱴䔱勂䱦煇숩⼣䍧䥶㨣䬱</w:t>
      </w:r>
      <w:r>
        <w:rPr/>
        <w:t>ꔷ⩚</w:t>
      </w:r>
      <w:r>
        <w:rPr/>
        <w:t>㝰瑷ꏂ晹㜴㟍䠰戤㭷䴶氪䗂䙾飂쵟畯朰漪案顋畭쉨歃䕔㍑⹥氹㉏㶥㣎⮬帰</w:t>
      </w:r>
      <w:r>
        <w:rPr/>
        <w:t>ꕀ</w:t>
      </w:r>
      <w:r>
        <w:rPr/>
        <w:t>숰搊⴬</w:t>
      </w:r>
      <w:r>
        <w:rPr/>
        <w:t>⡇</w:t>
      </w:r>
      <w:r>
        <w:rPr/>
        <w:t>睋䘵땫堤䵮㡒䶡싂쉎䯂♓繴輳潪匩䡏⼣泂㌥櫂焲拂托扃⺥쌪䘸顰呶㩸㑷곂⩰⍷猶썄刺촹┰</w:t>
      </w:r>
      <w:r>
        <w:rPr/>
        <w:t>⠥</w:t>
      </w:r>
      <w:r>
        <w:rPr/>
        <w:t>김碿恏ꌯ䥚쉋佂渺⸪轔掘産畹쉴幏皩琤䭺䕋</w:t>
      </w:r>
      <w:r>
        <w:rPr/>
        <w:t>⡞</w:t>
      </w:r>
      <w:r>
        <w:rPr/>
        <w:t>썷慅繗灮쉢침뗂䘪쉏砬䉤䛍捆参캻캿顰眣꺩睈噑쵭</w:t>
      </w:r>
      <w:r>
        <w:rPr/>
        <w:t>ꤶ</w:t>
      </w:r>
      <w:r>
        <w:rPr/>
        <w:t>復⩾䅞㎘딲⪘㏂吰啶憘</w:t>
      </w:r>
      <w:r>
        <w:rPr/>
        <w:t>⡣</w:t>
      </w:r>
      <w:r>
        <w:rPr/>
        <w:t>稨뽕桔⹔垻컂䔳䛂싂氷揂䬽䊏컂䀫䡉⪮䵍塺呁洦夬㞿操䁲彐ꥭ垘䑢</w:t>
      </w:r>
      <w:r>
        <w:rPr/>
        <w:t>⡙⭪</w:t>
      </w:r>
      <w:r>
        <w:rPr/>
        <w:t>㤤欹싂港扥恹ㅤ⦡⽥敏扆楀畂璘쉑壂⥁⹄敊⚩뇂慓澿〺䘪欣当⩯썅㕇扶⽦숲䵤㥥㥥㬹嗂慅厩숲绎⵩杊</w:t>
      </w:r>
      <w:r>
        <w:rPr/>
        <w:t>ⱉ</w:t>
      </w:r>
      <w:r>
        <w:rPr/>
        <w:t>即⍱慕哂敓䉭㑚쉖뇃⹄恲䵩뽚땖갤뿂⨣未礨匲쉹ꍌ榘</w:t>
      </w:r>
      <w:r>
        <w:rPr/>
        <w:t>ⴸ⥓</w:t>
      </w:r>
      <w:r>
        <w:rPr/>
        <w:t>㩴㭰怯卄</w:t>
      </w:r>
      <w:r>
        <w:rPr/>
        <w:t>Ɐ</w:t>
      </w:r>
      <w:r>
        <w:rPr/>
        <w:t>怹뽲戽佳湃槂呯㩲</w:t>
      </w:r>
      <w:r>
        <w:rPr/>
        <w:t>ꕈ</w:t>
      </w:r>
      <w:r>
        <w:rPr/>
        <w:t>恑땎穲⌭捨⚱氵䌥卐㬴䝚䅣쉩曃⼽祹侏⯂ꇂ輪♢㴫䅀愺묰䉣由亻㆏塹⽄칫㡱玩㵌盂습唭걨爪㯂䉾싍칃憮⏎⒵坰噟焪睠┶숷䅮塘䩭㍶ㆥ㐭쉏䏍轆쉡摹⍈䟎䩷浢㛂佶♾低幏</w:t>
      </w:r>
      <w:r>
        <w:rPr/>
        <w:t>ⱕ</w:t>
      </w:r>
      <w:r>
        <w:rPr/>
        <w:t>뼮⭱䒣ꏂ⻍櫂⼺啣㨹ま녎⍄츲橏䱸</w:t>
      </w:r>
      <w:r>
        <w:rPr/>
        <w:t>ⷂ</w:t>
      </w:r>
      <w:r>
        <w:rPr/>
        <w:t>칪嚩䣂擂呢묦땺쉅潦⫂䌸ꄵ꥕</w:t>
      </w:r>
      <w:r>
        <w:rPr/>
        <w:t>⠭</w:t>
      </w:r>
      <w:r>
        <w:rPr/>
        <w:t>䩸䑘ぶ潕껂</w:t>
      </w:r>
      <w:r>
        <w:rPr/>
        <w:t>⡨</w:t>
      </w:r>
      <w:r>
        <w:rPr/>
        <w:t>쉶㡅</w:t>
      </w:r>
      <w:r>
        <w:rPr/>
        <w:t>ꕪ</w:t>
      </w:r>
      <w:r>
        <w:rPr/>
        <w:t>呱栳⑎걦␬お敓珂皏䄴ꌭ桂瘭</w:t>
      </w:r>
      <w:r>
        <w:rPr/>
        <w:t>ⱬ</w:t>
      </w:r>
      <w:r>
        <w:rPr/>
        <w:t>쉊썗儨捩䞡悘辵湓㢵〷窬倸⸺쉣爳⛂㵂瞡쉄떥뾻겘䏍녪䩁쉬兞⥖䰮归䅴氥</w:t>
      </w:r>
      <w:r>
        <w:rPr/>
        <w:t>ꗂ</w:t>
      </w:r>
      <w:r>
        <w:rPr/>
        <w:t>坳疩뾱唴潣扢⭆攱䪏攵⑟쉱䓎숨敠䙺䪥㴳싍땒亱䚘</w:t>
      </w:r>
      <w:r>
        <w:rPr/>
        <w:t>Ⳃ</w:t>
      </w:r>
      <w:r>
        <w:rPr/>
        <w:t>건쉔䉤漸䭷썃숣ꆘ䛂㏂䥸숣庬䱲晊䕈挸剃慪슩捘㡺⩚稭</w:t>
      </w:r>
      <w:r>
        <w:rPr/>
        <w:t>ꕗ</w:t>
      </w:r>
      <w:r>
        <w:rPr/>
        <w:t>硢㌬╒쉷勂婚恤桲㓍싂㭱⥶</w:t>
      </w:r>
      <w:r>
        <w:rPr/>
        <w:t>ꦥ</w:t>
      </w:r>
      <w:r>
        <w:rPr/>
        <w:t>う慑穸뼳ꌬ湞烂妥㩶㍷䈭</w:t>
      </w:r>
      <w:r>
        <w:rPr/>
        <w:t>Ⳃ</w:t>
      </w:r>
      <w:r>
        <w:rPr/>
        <w:t>〴⑗</w:t>
      </w:r>
      <w:r>
        <w:rPr/>
        <w:t>ꖘ</w:t>
      </w:r>
      <w:r>
        <w:rPr/>
        <w:t>佱쌪쉂쉋갷슩䨶㥶亮숷ꄰ啔⸩쵟敀䘯で땤纻쉏㠰㝭䡕攥㩭櫂漷棂硏㉌㵭顺穬砪</w:t>
      </w:r>
      <w:r>
        <w:rPr/>
        <w:t>ꕢ</w:t>
      </w:r>
      <w:r>
        <w:rPr/>
        <w:t>桥勂䫂抵摂쉨搷䈰顲䋎䡗숺⏂⑦㌰挴潩묷썐</w:t>
      </w:r>
      <w:r>
        <w:rPr/>
        <w:t>ꗂ</w:t>
      </w:r>
      <w:r>
        <w:rPr/>
        <w:t>䫍㙍쉉摲潹슿滂䥊輺搊</w:t>
      </w:r>
      <w:r>
        <w:rPr/>
        <w:t>ⵃ</w:t>
      </w:r>
      <w:r>
        <w:rPr/>
        <w:t>壂ふ㐶녰娲쉣ㄵ뾡繅</w:t>
      </w:r>
      <w:r>
        <w:rPr/>
        <w:t>ꥇ</w:t>
      </w:r>
      <w:r>
        <w:rPr/>
        <w:t>싃쉃焴쉈䀩捀囂䘺穥䊬㍓땡⍟녡偶䕗睎묳㣂㵁싂ꍂガ䟂</w:t>
      </w:r>
      <w:r>
        <w:rPr/>
        <w:t>ꔦ</w:t>
      </w:r>
      <w:r>
        <w:rPr/>
        <w:t>캡싍坵歨⍋䍵䦣㔤濂傩杄涵惂䑬◂쉟漹烂䢵㫍桊</w:t>
      </w:r>
      <w:r>
        <w:rPr/>
        <w:t>ⵇ</w:t>
      </w:r>
      <w:r>
        <w:rPr/>
        <w:t>䚻㭯쉾</w:t>
      </w:r>
      <w:r>
        <w:rPr/>
        <w:t>⡆</w:t>
      </w:r>
      <w:r>
        <w:rPr/>
        <w:t>ꌤ娩杠䅷䵴灑䴴딳䆻礶슡佣䧂</w:t>
      </w:r>
      <w:r>
        <w:rPr/>
        <w:t>ꕏ</w:t>
      </w:r>
      <w:r>
        <w:rPr/>
        <w:t>뮩噘</w:t>
      </w:r>
      <w:r>
        <w:rPr/>
        <w:t>ⵧ</w:t>
      </w:r>
      <w:r>
        <w:rPr/>
        <w:t>캥甪县歌ꍦ㍉⥋辏晁瘶啖䜸쉐䠵⪏숫呆畸す坓⽖繾癸깙깹䁺</w:t>
      </w:r>
      <w:r>
        <w:rPr/>
        <w:t>꧂⍑</w:t>
      </w:r>
      <w:r>
        <w:rPr/>
        <w:t>䭇祷唪⸱瑱䇂㝞縹塆夨䈣壍顀쉅姂嗎恖兇숻쉵㠤쉆䜰ꄴ䭆睸汌廎仂噵쉚牞杓㌩녬</w:t>
      </w:r>
      <w:r>
        <w:rPr/>
        <w:t>ꕫ⪩</w:t>
      </w:r>
      <w:r>
        <w:rPr/>
        <w:t>契楒䙈츽儻乌縭劻썩瑞䕫剀䉤䘸㤶쉨쉓뽴㍙伥歄桏䅌䏃癧殮礳깏뭒渣䵁ꅙ슡숴僂㎻ㅫ㡹焮穓䥙攸</w:t>
      </w:r>
      <w:r>
        <w:rPr/>
        <w:t>ꕦ</w:t>
      </w:r>
      <w:r>
        <w:rPr/>
        <w:t>祀䉒偌쉶䯎儸</w:t>
      </w:r>
      <w:r>
        <w:rPr/>
        <w:t>ꕹ</w:t>
      </w:r>
      <w:r>
        <w:rPr/>
        <w:t>싂㐤숽䤩櫂㣂䐴ꥫ煆♎樱㡷䉲쉆⽾놩猸煍㬰珍垘쉺囍⾘䉸뭷䳂彎䜸</w:t>
      </w:r>
      <w:r>
        <w:rPr/>
        <w:t>ꦥ</w:t>
      </w:r>
      <w:r>
        <w:rPr/>
        <w:t>榘顱䝋䔹搪쉷䁗⹌硢㭉㔫刴䩔䙓睱䨹䡡㭳㯂깡暡떩㬽䁸♍わ晫攵㜭쉵⍄䥃䐴</w:t>
      </w:r>
      <w:r>
        <w:rPr/>
        <w:t>ꖮ</w:t>
      </w:r>
      <w:r>
        <w:rPr/>
        <w:t>䪡劣煚摉牉⌰瘥䐯䦩쉥칙枩㋂傡쉳唥淍</w:t>
      </w:r>
      <w:r>
        <w:rPr/>
        <w:t>ⴱ</w:t>
      </w:r>
      <w:r>
        <w:rPr/>
        <w:t>剸긶싂獐</w:t>
      </w:r>
      <w:r>
        <w:rPr/>
        <w:t>ⵥ</w:t>
      </w:r>
      <w:r>
        <w:rPr/>
        <w:t>뮩䥀⩑㦿㒱朹啴㵸</w:t>
      </w:r>
      <w:r>
        <w:rPr/>
        <w:t>ꔫ</w:t>
      </w:r>
      <w:r>
        <w:rPr/>
        <w:t>纡걪㊣侏悿䝬䣍쉳挤쉘〴슥㴪㥳㈮⭃뭚燎㭾㤶㓍绂</w:t>
      </w:r>
      <w:r>
        <w:rPr/>
        <w:t>⠭</w:t>
      </w:r>
      <w:r>
        <w:rPr/>
        <w:t>䅹㡶䌮䮮煒쉤坯戺䓂瑖⩞ㄮ佌</w:t>
      </w:r>
      <w:r>
        <w:rPr/>
        <w:t>Ⱕ</w:t>
      </w:r>
      <w:r>
        <w:rPr/>
        <w:t>剠䲡쉔㴭⾻넬晭槎䴨</w:t>
      </w:r>
      <w:r>
        <w:rPr/>
        <w:t>⢡</w:t>
      </w:r>
      <w:r>
        <w:rPr/>
        <w:t>怱녒愨稩䜱弰㶿硑┥㭱䷂䅴潑㭆䍰䙮婆䣂暬</w:t>
      </w:r>
      <w:r>
        <w:rPr/>
        <w:t>ꕮ</w:t>
      </w:r>
      <w:r>
        <w:rPr/>
        <w:t>쉮煦璣ꍃ䉅晴㕬⍥녧컂⻂싂中剳</w:t>
      </w:r>
      <w:r>
        <w:rPr/>
        <w:t>ꦮ</w:t>
      </w:r>
      <w:r>
        <w:rPr/>
        <w:t>䯍䄫</w:t>
      </w:r>
      <w:r>
        <w:rPr/>
        <w:t>ⰴ</w:t>
      </w:r>
      <w:r>
        <w:rPr/>
        <w:t>䦿쉊璬祺숨䈭住㵬䡠榿㞘塮敆ꍦ⸻竂横㑕䌬갱䑥穅</w:t>
      </w:r>
      <w:r>
        <w:rPr/>
        <w:t>ꤤ</w:t>
      </w:r>
      <w:r>
        <w:rPr/>
        <w:t>쎩♯쉌璘쌫偡弯슣偪</w:t>
      </w:r>
      <w:r>
        <w:rPr/>
        <w:t>ꕇ</w:t>
      </w:r>
      <w:r>
        <w:rPr/>
        <w:t>参갣싂㷂戴⾮啬ꇂ㋂頴塡䁙⸫쉡</w:t>
      </w:r>
      <w:r>
        <w:rPr/>
        <w:t>ꤰ</w:t>
      </w:r>
      <w:r>
        <w:rPr/>
        <w:t>ꎻ⭷戬兓슩繦吲䂣䥬ㆮ微壂彾숭杪懂顑㯂⌷㙩㚩啓䭮睊啸⫍獞뿂稣㥳쵩숪㗂ꆩ掣䉘智倷㙧擂婕壎ㅎ奺䝧쵹稺沩싂剤呴䉞딭䫂㟂㭚</w:t>
      </w:r>
      <w:r>
        <w:rPr/>
        <w:t>ꕇ</w:t>
      </w:r>
      <w:r>
        <w:rPr/>
        <w:t>땏䵪쉠傏ㅯ⑦倨Ⓜ娹숦〈쉨浾Ⓜ祈㭑䉇뼤煰嫍</w:t>
      </w:r>
      <w:r>
        <w:rPr/>
        <w:t>꧍</w:t>
      </w:r>
      <w:r>
        <w:rPr/>
        <w:t>佒灬剰拂稦杏▱㧍ꄹ櫍娊⼦竂晋숣슣╹췂㩪䡔禩</w:t>
      </w:r>
      <w:r>
        <w:rPr/>
        <w:t>ⴷ</w:t>
      </w:r>
      <w:r>
        <w:rPr/>
        <w:t>뽀⤷숣䗂游婰墡ㄪ⤵</w:t>
      </w:r>
      <w:r>
        <w:rPr/>
        <w:t>ⵟ</w:t>
      </w:r>
      <w:r>
        <w:rPr/>
        <w:t>斘ꍗ全⌲㩞╄⍇瀷숳䭏⩙㋂ꅵ樴硞쉁䱀슱䐤</w:t>
      </w:r>
      <w:r>
        <w:rPr/>
        <w:t>⣂</w:t>
      </w:r>
      <w:r>
        <w:rPr/>
        <w:t>ㅑ㑷潧╠割捊矂慪ぇ歈獉爻⥔熩⏍拂</w:t>
      </w:r>
      <w:r>
        <w:rPr/>
        <w:t>⡹</w:t>
      </w:r>
      <w:r>
        <w:rPr/>
        <w:t>䅤敭揍煈也妩汎摞拎䚿娷唪⽇〶☪畮╀㮡䙲啘쉢砪漸쵸儬呸幐䧂椸</w:t>
      </w:r>
      <w:r>
        <w:rPr/>
        <w:t>ꗂ</w:t>
      </w:r>
      <w:r>
        <w:rPr/>
        <w:t>飂䰮癟歙栥쉣っꥤꅹ䍕쉁〉稭┨䨴繴쉖꥗쵀쉲칩</w:t>
      </w:r>
      <w:r>
        <w:rPr/>
        <w:t>ⶏ</w:t>
      </w:r>
      <w:r>
        <w:rPr/>
        <w:t>攬㑤ꍹ灔묯䩵㨮䣂⽕녧兒涿㌹敩</w:t>
      </w:r>
      <w:r>
        <w:rPr/>
        <w:t>⠹</w:t>
      </w:r>
      <w:r>
        <w:rPr/>
        <w:t>뗂뭹畘</w:t>
      </w:r>
      <w:r>
        <w:rPr/>
        <w:t>⢵</w:t>
      </w:r>
      <w:r>
        <w:rPr/>
        <w:t>竃睁圣䲩쎿㟂䮣偄彉吵槂兟숬常䏂ꍍ娷㩅䍏칆㮬穩弣硙슡眮奮繏元♏塈憥㭉㜳䊩숰䈷纥頭焭㦱╠䭐쵐䙷栦顲싂炏㘹뭅싃䤨䗂䴻뼲㩳쉠㜶硨楄㙂⮩形슥彪剉瀹瘷⧎쉲걟뽉欩ꅡ쉐縩ꌳ숮㥭姂矂ꍍꥣ樨祚⽥㊣㑂㩈⭦盂⩄䡩慵쉍ꍗ㬻輤捊栵㡑瀷쌶⽩牑걀㕳湓쉷뽨沬䰷䛂㑘顋䠻╩偺㩍╒䍎녊類⹞㥆漩睭</w:t>
      </w:r>
      <w:r>
        <w:rPr/>
        <w:t>⠶☯</w:t>
      </w:r>
      <w:r>
        <w:rPr/>
        <w:t>偩녎䝋☽쉟傩싂旍父僂戨公汶</w:t>
      </w:r>
      <w:r>
        <w:rPr/>
        <w:t>ⱘ</w:t>
      </w:r>
      <w:r>
        <w:rPr/>
        <w:t>䉫倪盂㯃砨敓䝦獥䁥噃杀땱䅨쉊⩨걭싂䕓䍥⭴䕳⤺ぱ㕓숳㓂嘽䡸捰⩔싂猬쉒偺⎡婮轃㡸䉘强䅌奾癬ꇂ卺䀵숸牕㡰⭢痂䕎놡촲睄긣猫㉷뾥숶</w:t>
      </w:r>
      <w:r>
        <w:rPr/>
        <w:t>⡬</w:t>
      </w:r>
      <w:r>
        <w:rPr/>
        <w:t>㦻쉈否㷂牳싂怵瘸砨㍵獁䑱䡢┶䵗꺡㑾♎ꌸ⮻ꥦ쉍䝩縷洬頪啕津쉭⨺╍</w:t>
      </w:r>
      <w:r>
        <w:rPr/>
        <w:t>⠦</w:t>
      </w:r>
      <w:r>
        <w:rPr/>
        <w:t>噮⍾숺咵겱녉</w:t>
      </w:r>
      <w:r>
        <w:rPr/>
        <w:t>ꤪ</w:t>
      </w:r>
      <w:r>
        <w:rPr/>
        <w:t>깒瓂輳䅢繹㊮쉑䒿厘뽋轪䶮攦䆩眵滂栺楣쉅㨽</w:t>
      </w:r>
      <w:r>
        <w:rPr/>
        <w:t>ꔰ</w:t>
      </w:r>
      <w:r>
        <w:rPr/>
        <w:t>坣晷땸唰싂쎻</w:t>
      </w:r>
      <w:r>
        <w:rPr/>
        <w:t>ꤱ</w:t>
      </w:r>
      <w:r>
        <w:rPr/>
        <w:t>痂榥겡兹싎⥠쵓쉍㞣숣슩뇂捖穆娬吪湌㘭匫淂┸忂㩌〉樳檣ꄥ泎氩</w:t>
      </w:r>
      <w:r>
        <w:rPr/>
        <w:t>⡑</w:t>
      </w:r>
      <w:r>
        <w:rPr/>
        <w:t>歁樻晲乞畮毂㍢ꅆ䩵搪瑰썚䭔숭抱祇쵠⾮썴地汒㩸㩬⍄太汯⽶쉉丷ㆥ⦱䥯䔸쉍敂䇂</w:t>
      </w:r>
      <w:r>
        <w:rPr/>
        <w:t>ꔺ</w:t>
      </w:r>
      <w:r>
        <w:rPr/>
        <w:t>婸䨦⼬㏂</w:t>
      </w:r>
      <w:r>
        <w:rPr/>
        <w:t>꤫</w:t>
      </w:r>
      <w:r>
        <w:rPr/>
        <w:t>ㅸ㭏㧂呌禘轴圦煳㉷숮쉋♋ꄥ⫂깚弸挮ꇂ㉮㜩㝫ꌸ扅뿂䡓氱䑠䨬侵氥轸깯纬妿쏂ㄭ䕶ꥷ㜊䘤䰽喘䀳璿⽕</w:t>
      </w:r>
      <w:r>
        <w:rPr/>
        <w:t>ꕌ</w:t>
      </w:r>
      <w:r>
        <w:rPr/>
        <w:t>恉欩⨰㗍⥌甴싂㙟煣칅⪬幌傮뇂濂塠戦瑘</w:t>
      </w:r>
      <w:r>
        <w:rPr/>
        <w:t>⣎</w:t>
      </w:r>
      <w:r>
        <w:rPr/>
        <w:t>땩◂嘽轟祃갫딮到幁杶㑗╌㡗쉣轙潡ㅭ夶住</w:t>
      </w:r>
      <w:r>
        <w:rPr/>
        <w:t>Ⳃ</w:t>
      </w:r>
      <w:r>
        <w:rPr/>
        <w:t>轎婁䒥柃딪⼭璩싂ꥢ顅</w:t>
      </w:r>
      <w:r>
        <w:rPr/>
        <w:t>Ⱙ</w:t>
      </w:r>
      <w:r>
        <w:rPr/>
        <w:t>顃桕䥗꺥辥砻捄琹㑯睖橃䉴惂츸婮쉵슣潖嫂</w:t>
      </w:r>
      <w:r>
        <w:rPr/>
        <w:t>Ⱖ</w:t>
      </w:r>
      <w:r>
        <w:rPr/>
        <w:t>깦楊쌳㭔</w:t>
      </w:r>
      <w:r>
        <w:rPr/>
        <w:t>ꔪ</w:t>
      </w:r>
      <w:r>
        <w:rPr/>
        <w:t>栳瀲⥅쉪╡㋂幤䑥穰憿㶿壂䄥㐳</w:t>
      </w:r>
      <w:r>
        <w:rPr/>
        <w:t>ꕐ</w:t>
      </w:r>
      <w:r>
        <w:rPr/>
        <w:t>딦㡰䱟습䵺睤⍂䟂璮繵盂츭猪轅ꎬ⵶䕙</w:t>
      </w:r>
      <w:r>
        <w:rPr/>
        <w:t>⠥</w:t>
      </w:r>
      <w:r>
        <w:rPr/>
        <w:t>渳穢⩬卦쉎儥汈頬橗䙍场숵䕳倨⦩㣎䫂㨺㔹㘥☯啪쉉輹쉞䕃煦㍖ㅮ쉗㩲呩㆏☥湣杕扪ㄱ㙂♣橖</w:t>
      </w:r>
      <w:r>
        <w:rPr/>
        <w:t>ꕥ</w:t>
      </w:r>
      <w:r>
        <w:rPr/>
        <w:t>泂疿㵰㮩墥䟂</w:t>
      </w:r>
      <w:r>
        <w:rPr/>
        <w:t>ⵢ</w:t>
      </w:r>
      <w:r>
        <w:rPr/>
        <w:t>輫乪眻곂眪䬹⩉슻懂却䮵疏歱⌰딺轲쵉䭑㮬╌䴰汥湏眮睄〥ⸯ䐰숹ㄤ噋䍫⼹佒だ欽䁦㕺扦䝘䍔獢戳넱疩机丮</w:t>
      </w:r>
      <w:r>
        <w:rPr/>
        <w:t>ⱙ</w:t>
      </w:r>
      <w:r>
        <w:rPr/>
        <w:t>㨯壂敤瀵쌲ꥵ啴夵䈣쉢숵⥖竂ꎥ⥙厘彳杙攥䟎㩯材扪坟䍵氳瘬䄶䵥ꍰ坏攭售煪䡄帳妩楣숫敓䜭兤瀫촤榻쉉䘹ꅺ갳䗂㔯⑟㍨⍟優楘㌯幖湾刳㡗洨</w:t>
      </w:r>
      <w:r>
        <w:rPr/>
        <w:t>ꕢ⹲</w:t>
      </w:r>
      <w:r>
        <w:rPr/>
        <w:t>ꌰ杂頦╟幖㥒抿숨숭땕瑬挫做䉹䕥幒傘擂敨싃쉭썳潌⴪䕚灂渺㕅坟</w:t>
      </w:r>
      <w:r>
        <w:rPr/>
        <w:t>ꕢ</w:t>
      </w:r>
      <w:r>
        <w:rPr/>
        <w:t>슿均Ⓜ칶娴써懂䥕嚮爥䕋ⸯ母種㉥</w:t>
      </w:r>
      <w:r>
        <w:rPr/>
        <w:t>ꤪ⑵䷂</w:t>
      </w:r>
      <w:r>
        <w:rPr/>
        <w:t>朰쉨싂</w:t>
      </w:r>
      <w:r>
        <w:rPr/>
        <w:t>ⳃ</w:t>
      </w:r>
      <w:r>
        <w:rPr/>
        <w:t>娨奞쉅攷㏍繐딲啵橱迂卷뿍䡙儫⫎㕧敆爨昱轺浮䩪䟍估㗂㵓䴽縪㌥슘丸癖倪깾땰卣䇂싂䉣偺弶䤦⾵母繅浐쉏䫂飂轳浶坓桴こ⨪㘽埃쉥䭵⥮䥐灷䚻싂⑐傱쉌坾쉞▏師뭋쉹</w:t>
      </w:r>
      <w:r>
        <w:rPr/>
        <w:t>Ⳏ</w:t>
      </w:r>
      <w:r>
        <w:rPr/>
        <w:t>쉚桩⑙춬걘쉇啉㘰墥䉈</w:t>
      </w:r>
      <w:r>
        <w:rPr/>
        <w:t>ꕄ⭏⫂</w:t>
      </w:r>
      <w:r>
        <w:rPr/>
        <w:t>㝹싂ꍓ㞿ꅪ玣⽍䭾⩠狂뽤榿䕷</w:t>
      </w:r>
      <w:r>
        <w:rPr/>
        <w:t>ꦮ</w:t>
      </w:r>
      <w:r>
        <w:rPr/>
        <w:t>뾣슘榿㉱獚쉓♤䄤⩏ꥮ⩱㣂㡌伽䱎坒憥泂㑉⌶쌷噋츣䯃搬쉘䡆焸睨쉤격浉쉚恥栤쌹吽쉅䛂㈹䕡쉚ㅤ徻</w:t>
      </w:r>
      <w:r>
        <w:rPr/>
        <w:t>ꥉ</w:t>
      </w:r>
      <w:r>
        <w:rPr/>
        <w:t>毂婋澘䝆슘⵩</w:t>
      </w:r>
      <w:r>
        <w:rPr/>
        <w:t>ꕓ</w:t>
      </w:r>
      <w:r>
        <w:rPr/>
        <w:t>㞏潡盂쉷怪칢쉱</w:t>
      </w:r>
      <w:r>
        <w:rPr/>
        <w:t>Ⳃ</w:t>
      </w:r>
      <w:r>
        <w:rPr/>
        <w:t>摀儦畒䕊坍檥䅅睷繖輷摍慫捳ꍁ久嘥쉅㝘뭙</w:t>
      </w:r>
      <w:r>
        <w:rPr/>
        <w:t>⠩</w:t>
      </w:r>
      <w:r>
        <w:rPr/>
        <w:t>傩♫숊싂浇갨䉾㙌桸嚮</w:t>
      </w:r>
      <w:r>
        <w:rPr/>
        <w:t>ꕣꕹ</w:t>
      </w:r>
      <w:r>
        <w:rPr/>
        <w:t>癎㎘瘤㦱䁵輤쉟뽑㍕猩矂⍶桤뽞汥㭙噎䠵䅓暿⩍湓⍤</w:t>
      </w:r>
      <w:r>
        <w:rPr/>
        <w:t>ⷂ</w:t>
      </w:r>
      <w:r>
        <w:rPr/>
        <w:t>㨻츳</w:t>
      </w:r>
      <w:r>
        <w:rPr/>
        <w:t>⣂</w:t>
      </w:r>
      <w:r>
        <w:rPr/>
        <w:t>쉤䊣痂숣썥㍟⒬⪮㩌숨縶幞숥⨴帹숹䝬奬䵀䭖嘣䍊㑧노쉢迂祴夲㖱獇쉥嚻穙獌未⿍歍걮뭆暻榿◂欳摕ꍬ㍲㡊㉬復䶻쉌頯䴩樫䈣</w:t>
      </w:r>
      <w:r>
        <w:rPr/>
        <w:t>Ⱝ</w:t>
      </w:r>
      <w:r>
        <w:rPr/>
        <w:t>䵆</w:t>
      </w:r>
      <w:r>
        <w:rPr/>
        <w:t>ⵖ</w:t>
      </w:r>
      <w:r>
        <w:rPr/>
        <w:t>拍⩑㧂媥㓂婆쉾㌪㦥坭䩓乊</w:t>
      </w:r>
      <w:r>
        <w:rPr/>
        <w:t>ꤪ</w:t>
      </w:r>
      <w:r>
        <w:rPr/>
        <w:t>渮㥏⩉땴偢꺻⹌⌳ꅸ夽䩕㩒</w:t>
      </w:r>
      <w:r>
        <w:rPr/>
        <w:t>ⵠ</w:t>
      </w:r>
      <w:r>
        <w:rPr/>
        <w:t>䩲</w:t>
      </w:r>
      <w:r>
        <w:rPr/>
        <w:t>ꤪ</w:t>
      </w:r>
      <w:r>
        <w:rPr/>
        <w:t>⢘⨪</w:t>
      </w:r>
      <w:r>
        <w:rPr/>
        <w:t>壃幖딩</w:t>
      </w:r>
      <w:r>
        <w:rPr/>
        <w:t>⠮</w:t>
      </w:r>
      <w:r>
        <w:rPr/>
        <w:t>쉚攪怵坶숻슱</w:t>
      </w:r>
      <w:r>
        <w:rPr/>
        <w:t>ⷂ⥖</w:t>
      </w:r>
      <w:r>
        <w:rPr/>
        <w:t>汇⩍⽮쉔彎吣淂녇ꍍ⍲绂㙩伭栨佢盂䋂깢漲┬顃偹ꅓ쉆㵳匪쉶⪏ヂ뼯쉊戰쉶㭌</w:t>
      </w:r>
      <w:r>
        <w:rPr/>
        <w:t>ꦩ</w:t>
      </w:r>
      <w:r>
        <w:rPr/>
        <w:t>숱ꍲ抿㍵獳⹄瀹☤㏂⨻昣〯婹㚡㍚揂⻂祕願⸻슣녒繌輰穵⨨뇂睟㋂쉾⏎摫쉶싂扏䍖嚱</w:t>
      </w:r>
      <w:r>
        <w:rPr/>
        <w:t>ⴥ</w:t>
      </w:r>
      <w:r>
        <w:rPr/>
        <w:t>摠⑐쉡꥞瓂㣂䀶捡⼺汀䡯㴫劵㥁⩳乳䀸숭숵ォ䢥㦱祊䙗ㆵ穏⑦啀싂</w:t>
      </w:r>
      <w:r>
        <w:rPr/>
        <w:t>ⲏ</w:t>
      </w:r>
      <w:r>
        <w:rPr/>
        <w:t>婬撡䩌칅恱扱辱㠹</w:t>
      </w:r>
      <w:r>
        <w:rPr/>
        <w:t>⠮</w:t>
      </w:r>
      <w:r>
        <w:rPr/>
        <w:t>噔⭴䎵쵒恚ꥮ偘敧心玿☨긵습矂个䬪쉣╫♉╘䍭橋슩슘갰뭯䝦䢏㵺硕甲쉍桃䜺⥴⦏僂⻂懂땹䞿땀</w:t>
      </w:r>
      <w:r>
        <w:rPr/>
        <w:t>Ⱶ⬤</w:t>
      </w:r>
      <w:r>
        <w:rPr/>
        <w:t>뼦歹⹠䌯怴쉡䩵㯂乮䱪墥쉘繋㘮㘥㕚瑴숰甽灳♆榬㖏걲㉶ㅣ</w:t>
      </w:r>
      <w:r>
        <w:rPr/>
        <w:t>ꤦ</w:t>
      </w:r>
      <w:r>
        <w:rPr/>
        <w:t>歧偷㩮㍍泍ㆱ숪牫桤砪⩭佐掱㕕桀╇ꄻ佄幷煙</w:t>
      </w:r>
      <w:r>
        <w:rPr/>
        <w:t>ꦣ</w:t>
      </w:r>
      <w:r>
        <w:rPr/>
        <w:t>㇂㑫䍚숩쉾慬枻䍾硸乗갺⌴╡ꥴ땚䤽㓂噆剎縪牎㤣⭕灚偀쉒ꥧ⼥水桅䝣묪㝵㗂哂颣埂傡疬뿎쏂啴땠䧂ꅯ灚昶䩟揂䡆喬嗃긹懃㙸䝥⫃⪵坺㨽㑡卍樬剒ꅉ㋂愬㑒祎弣싂⮩䭺⑤倬㕭牀亻⭣쉯砦䂡썏湣恏睏頵슣⾵⒱╶떣㷂쉠婆슿呓獘疏쉴쉒㛂츩䟂㌷쉡慹伺䳍碿㩰恥䪩㩫堫䕍㢩严갹杦塣㑓숽獲쵦넲⥙싂㭈⼷瘩⤴㮣㡱奖ꥴ硱湄땰澥獏믂昶⩪示쉖帪櫂묽땺▏㌱輵帩熩瑣㮥♒⹑枥线⭣ヂ䅭䙾怩䕍⌲湣畏㖩堊숸䰴灇ォ쉐⭚牨顩狂樺吨慮ꥧꍅ懂</w:t>
      </w:r>
      <w:r>
        <w:rPr/>
        <w:t>ꕫ</w:t>
      </w:r>
      <w:r>
        <w:rPr/>
        <w:t>ꅠ桬瘦쵑㡤捵䌬뽀旂ꥴ婾숲塆㏂촨䓂㬺⿂堳쉰카쉞슻㏂ꅙ敘㠥干䇂煔쉕㙄㪏畬縫쉤슿捵佪컂⽮ꥥに</w:t>
      </w:r>
      <w:r>
        <w:rPr/>
        <w:t>ꥑ</w:t>
      </w:r>
      <w:r>
        <w:rPr/>
        <w:t>숹⩖卬稩㝴㷍</w:t>
      </w:r>
      <w:r>
        <w:rPr/>
        <w:t>ꔶ</w:t>
      </w:r>
      <w:r>
        <w:rPr/>
        <w:t>䍺묰乢ꄩㄫ淂曂㭫数攸着䐶纻䙟㉴㥊䍗輯뭭樹썐徏婁䡐⚮橒╓년㩷깊싎쉹冿㍶凂☪䡩㚡汈顈摨ꍮ拍婖쉠楞渫⩐恆浫뽘싂恞긻坦땀繅圣琭所䇂걆愪䁯晔</w:t>
      </w:r>
      <w:r>
        <w:rPr/>
        <w:t>꧂</w:t>
      </w:r>
      <w:r>
        <w:rPr/>
        <w:t>묦쌸</w:t>
      </w:r>
      <w:r>
        <w:rPr/>
        <w:t>Ⱖ</w:t>
      </w:r>
      <w:r>
        <w:rPr/>
        <w:t>係쉚䪱☴㵏頳ꌨ䆘杒㡠⵸䦩</w:t>
      </w:r>
      <w:r>
        <w:rPr/>
        <w:t>ꥉ</w:t>
      </w:r>
      <w:r>
        <w:rPr/>
        <w:t>類㤪䀶쉵뽀䳂⻂숯깱塹渭桟⍧倲妡땣䱆⩥塵畩㥘㮣쉫繤潍灅쌤溏㑧</w:t>
      </w:r>
      <w:r>
        <w:rPr/>
        <w:t>ⵉ</w:t>
      </w:r>
      <w:r>
        <w:rPr/>
        <w:t>䩍瘳슥</w:t>
      </w:r>
      <w:r>
        <w:rPr/>
        <w:t>꥟</w:t>
      </w:r>
      <w:r>
        <w:rPr/>
        <w:t>歡䕹㉶甹槂幪扵ꇂ狂昴쉡숣毂䝤硸슘걮⫂⍤治愥戱⭵氽슡剆㤸扣숹䅺</w:t>
      </w:r>
      <w:r>
        <w:rPr/>
        <w:t>ⴶ</w:t>
      </w:r>
      <w:r>
        <w:rPr/>
        <w:t>啙뭉䵀⽮佯⍷칕穂⪏ㅘ㕧拎⑉⨨坖ꄣ䑾♰廂㛂䮩夥</w:t>
      </w:r>
      <w:r>
        <w:rPr/>
        <w:t>ⰵ</w:t>
      </w:r>
      <w:r>
        <w:rPr/>
        <w:t>敀</w:t>
      </w:r>
      <w:r>
        <w:rPr/>
        <w:t>⡔</w:t>
      </w:r>
      <w:r>
        <w:rPr/>
        <w:t>䭈䩕瞬嚮⿂䑟杗顣歰桀撩㍃椭뿂廂睤슬䣂噎䗃灭䁮쉈瑮摲極殩쉧彑轁쉞췂⨻⨴쉄搱ꄥ㖡</w:t>
      </w:r>
      <w:r>
        <w:rPr/>
        <w:t>⡐</w:t>
      </w:r>
      <w:r>
        <w:rPr/>
        <w:t>숫畊輳參娬䁲ꎮ弯䃂䩩傮浹帰䈬䑮쉘䂱㉫┪殱做吹債</w:t>
      </w:r>
      <w:r>
        <w:rPr/>
        <w:t>Ȿ⧂</w:t>
      </w:r>
      <w:r>
        <w:rPr/>
        <w:t>奴卷⭱楘瀻⩮껂碡</w:t>
      </w:r>
      <w:r>
        <w:rPr/>
        <w:t>ⵞ</w:t>
      </w:r>
      <w:r>
        <w:rPr/>
        <w:t>䟂溣녱摣㙴㈷⽆쉎琤抡쎻洲剱氲眹䴸影牏㩏쉭♚攻견烂䠥㎣싂⹥活倯㋎쎘䟍♬轅㍞쉶㨭싂彷櫂㬶穋㭎뭴椻䐵歂䐻갦⚩싂奌桄쉄㡉땫創싂汔䑄䥉㏂Ⓜ琸깚㝔䁠捂쵍ꥪ</w:t>
      </w:r>
      <w:r>
        <w:rPr/>
        <w:t>꧂</w:t>
      </w:r>
      <w:r>
        <w:rPr/>
        <w:t>䵊⽎婯縻䊱㫂廍女癯撻슿娳㵏⤶숦㑵患㥒是쉂剉㙬뼲싍⭺浣슱乆䭉♋땍全갻壂㵅失㩉垏슮ㄪ䵤㵗䍸㴱䉕㔪煐㙢충恰䈭⑶火⨱䊩啶椽嚱橂䁮쉪泂녣扵ㅖ塭利痃슬춮㒘쉡⬸ꅃ뽲灈渳ㅗꇃ⤥晁䰯輸㍰䙇㤨䵮㩔ヂ卐⧍</w:t>
      </w:r>
      <w:r>
        <w:rPr/>
        <w:t>ꦱ</w:t>
      </w:r>
      <w:r>
        <w:rPr/>
        <w:t>䥴㡙甫칧乓㩮熩啣쌮䦿倷灳䔷琯⽔ㄫ뼰砫磂楆埂쉥뽐顤⹳䃂䔪嘨숴</w:t>
      </w:r>
      <w:r>
        <w:rPr/>
        <w:t>ꤥ</w:t>
      </w:r>
      <w:r>
        <w:rPr/>
        <w:t>䑰⻂넲꥖⑀숊⍕婞㍢숬纡捃欪㵶숸侣쉞숶䀺癶㑟ꇎ墵䕬坰慶獚䡮숦쉓⽸氵曍穃䄸숩㩉甶걋彲䛂쉢牨⿂⩈ㆣ⤭奏쉶こ塪숳癔䑍⑊奺⭖晩⬪暩쉧걘슡漱浵圪〵䉕㍰䵹촤㩆쉢燂㑈奋䮥颩⮩␬剔樷汙换塌犱딦㤬⍾㥎</w:t>
      </w:r>
      <w:r>
        <w:rPr/>
        <w:t>꧂</w:t>
      </w:r>
      <w:r>
        <w:rPr/>
        <w:t>췂旂瑠旍⩑佖ォ飂곂▘挰眥偷숯⥒㑡䤥丳顚㞩䘸⤶戺堻ꅚ牾砫쉌眷瀭卹灸슏뭨䤰福顚湞⵨묪</w:t>
      </w:r>
      <w:r>
        <w:rPr/>
        <w:t>ⱪ</w:t>
      </w:r>
      <w:r>
        <w:rPr/>
        <w:t>眬捣楪㝍兪响쉷卂偍兺梘㐳惂繐獃䐯</w:t>
      </w:r>
      <w:r>
        <w:rPr/>
        <w:t>⠭</w:t>
      </w:r>
      <w:r>
        <w:rPr/>
        <w:t>顧䔹凂싂摧塌欬刭⵨䍦玩穸♯怱绂⹌믂戤䁬䕯浹䌶ꍇ뮩㔱㑐剳⑀䩈㠰拂吩쵪썺⮿桤瑡䴻竂ꍴ榵儻칦呐㩺▱杴겥⤵ꌷ슬昻쉞䭹䝬기㇍䚱䁋䞥優ㅇ扃灖倽䡚⪣</w:t>
      </w:r>
      <w:r>
        <w:rPr/>
        <w:t>ꔫ</w:t>
      </w:r>
      <w:r>
        <w:rPr/>
        <w:t>扃䥊桟瓂捑㵕穢쉲䎘⬯圷壍搵珂㶻뇂硂迎甦彰ꍧ쌩꺵䫂圪⹖쉹㥷㙺</w:t>
      </w:r>
      <w:r>
        <w:rPr/>
        <w:t>⡁</w:t>
      </w:r>
      <w:r>
        <w:rPr/>
        <w:t>啤浵쉭⨨䊵䔷㭲㤺믃싂捁쉶㌳䱎</w:t>
      </w:r>
      <w:r>
        <w:rPr/>
        <w:t>ⵑ⭙</w:t>
      </w:r>
      <w:r>
        <w:rPr/>
        <w:t>瑉乀甹抬쉏畯牏彠䩎畍䁥乸噹쉐嘪칺係㶘兮擂㮮䬥쉮幎䑳뭉个⥤䍰攳剬⩞猷檱⫍䅐쉖뾩急偘风</w:t>
      </w:r>
      <w:r>
        <w:rPr/>
        <w:t>ꖣ</w:t>
      </w:r>
      <w:r>
        <w:rPr/>
        <w:t>䏂깯䝖슬</w:t>
      </w:r>
      <w:r>
        <w:rPr/>
        <w:t>ⷃ</w:t>
      </w:r>
      <w:r>
        <w:rPr/>
        <w:t>䄪愴奃洦슻㵎⴯⤷䘱掮煯㦡硊⽲硢晸숨煴</w:t>
      </w:r>
      <w:r>
        <w:rPr/>
        <w:t>ꥁ</w:t>
      </w:r>
      <w:r>
        <w:rPr/>
        <w:t>桖䈬딬濂䇂䥆싂</w:t>
      </w:r>
      <w:r>
        <w:rPr/>
        <w:t>ⱇ</w:t>
      </w:r>
      <w:r>
        <w:rPr/>
        <w:t>戰쵩兙㝏</w:t>
      </w:r>
      <w:r>
        <w:rPr/>
        <w:t>ꤪ</w:t>
      </w:r>
      <w:r>
        <w:rPr/>
        <w:t>彆㦬欵扫놩</w:t>
      </w:r>
      <w:r>
        <w:rPr/>
        <w:t>꧂</w:t>
      </w:r>
      <w:r>
        <w:rPr/>
        <w:t>䭯䞮㊩䘻쉀</w:t>
      </w:r>
      <w:r>
        <w:rPr/>
        <w:t>⠤</w:t>
      </w:r>
      <w:r>
        <w:rPr/>
        <w:t>彣坒㟂䡒㒻松䐣걂䝓䱧桧䧂쉪扊凍쉨䌮䱳</w:t>
      </w:r>
      <w:r>
        <w:rPr/>
        <w:t>ꔰ</w:t>
      </w:r>
      <w:r>
        <w:rPr/>
        <w:t>樺㕹湆⹋眵䕒橳</w:t>
      </w:r>
      <w:r>
        <w:rPr/>
        <w:t>ꤽ</w:t>
      </w:r>
      <w:r>
        <w:rPr/>
        <w:t>漨뗃牓㵡狂晏㩏乱㖿습朦䦻悮捵슱ꎿ䱴仂噭噔숹潋碣漸弹싂剀⼩嘫塎奩歯乘</w:t>
      </w:r>
      <w:r>
        <w:rPr/>
        <w:t>ⱨ</w:t>
      </w:r>
      <w:r>
        <w:rPr/>
        <w:t>牴㵣兏䅅㴩㇂䁑幮䨪匣⸤䵩夶</w:t>
      </w:r>
      <w:r>
        <w:rPr/>
        <w:t>ꕇ</w:t>
      </w:r>
      <w:r>
        <w:rPr/>
        <w:t>䍷楃㤪槂칎</w:t>
      </w:r>
      <w:r>
        <w:rPr/>
        <w:t>⡫</w:t>
      </w:r>
      <w:r>
        <w:rPr/>
        <w:t>슱긷䡒檡慒䑙뾿繊견樶캻烂䠻勂䁕쉟㑏全婘⹡ꍢ慱䗂䐲畤湌恓啒쉔</w:t>
      </w:r>
      <w:r>
        <w:rPr/>
        <w:t>ꖡ</w:t>
      </w:r>
      <w:r>
        <w:rPr/>
        <w:t>瑆칋䵞</w:t>
      </w:r>
      <w:r>
        <w:rPr/>
        <w:t>⢬</w:t>
      </w:r>
      <w:r>
        <w:rPr/>
        <w:t>瑎</w:t>
      </w:r>
      <w:r>
        <w:rPr/>
        <w:t>ⴶ</w:t>
      </w:r>
      <w:r>
        <w:rPr/>
        <w:t>塌䋂坪쉌⑕榏轈걑侩</w:t>
      </w:r>
      <w:r>
        <w:rPr/>
        <w:t>ⷂ</w:t>
      </w:r>
      <w:r>
        <w:rPr/>
        <w:t>帹쉲䀭⹃싂啎愩쉧塀䟂垏烂숥摃ꥰ</w:t>
      </w:r>
      <w:r>
        <w:rPr/>
        <w:t>ꗍ</w:t>
      </w:r>
      <w:r>
        <w:rPr/>
        <w:t>Ⱚ</w:t>
      </w:r>
      <w:r>
        <w:rPr/>
        <w:t>琥숽眴坔䩄悏橤╉뾘ㄸ婁呚쎣㝟䲥</w:t>
      </w:r>
      <w:r>
        <w:rPr/>
        <w:t>ꕶ</w:t>
      </w:r>
      <w:r>
        <w:rPr/>
        <w:t>슿湢쉃䔊␪ꌽ</w:t>
      </w:r>
      <w:r>
        <w:rPr/>
        <w:t>ꗍ⫂</w:t>
      </w:r>
      <w:r>
        <w:rPr/>
        <w:t>轞</w:t>
      </w:r>
      <w:r>
        <w:rPr/>
        <w:t>⣃</w:t>
      </w:r>
      <w:r>
        <w:rPr/>
        <w:t>伬棂䳂깊치弫슱슻癦祺⭈灎㝏浄뽩ㅮ쉠녪ꍴ쵏獟犻婖쵧⿎唴ꌭ太쉊奐</w:t>
      </w:r>
      <w:r>
        <w:rPr/>
        <w:t>Ⳃ</w:t>
      </w:r>
      <w:r>
        <w:rPr/>
        <w:t>嚩䌺汌渪䅭さ爮䝾燂喬숮숲싂⫂愶轀弲썈㙤⯂捣繪⿍䡩朽彑싂啲숺潗뭶</w:t>
      </w:r>
      <w:r>
        <w:rPr/>
        <w:t>⡒</w:t>
      </w:r>
      <w:r>
        <w:rPr/>
        <w:t>機恇뭠煪捣딩䖮⩄癬㡕ꎡ䥕殩숮긪딲潘뗎灏呃⨳</w:t>
      </w:r>
      <w:r>
        <w:rPr/>
        <w:t>⣂</w:t>
      </w:r>
      <w:r>
        <w:rPr/>
        <w:t>す녙넭㥗깰␵숱䱹걾偑礯⑋怮䩈飂싍伥在䭔浪㍏昵夭媩싂믂ㅍ㤸扴拃넪㝺杧体浲</w:t>
      </w:r>
      <w:r>
        <w:rPr/>
        <w:t>⡈</w:t>
      </w:r>
      <w:r>
        <w:rPr/>
        <w:t>汓ꎻ乩슩抡坋㥎嘯亣湅摴慃쉅놱슩䃂뇎嘫欲㴸⩡圦掩䌩숵㵣槂♪</w:t>
      </w:r>
      <w:r>
        <w:rPr/>
        <w:t>ⱔ</w:t>
      </w:r>
      <w:r>
        <w:rPr/>
        <w:t>ꔰ</w:t>
      </w:r>
      <w:r>
        <w:rPr/>
        <w:t>䎩婢硹㙓⍵䉕迂⩒㟂䍠頮쉥㔸塏⫂㍄㌩彶繷窘捴㉚祪⥎쉕㉾杹㍯㕬湠䵮偒杸떥䴥媿쉞ꥤヂ橬뼶⫂녠㫂杬晃뼣</w:t>
      </w:r>
      <w:r>
        <w:rPr/>
        <w:t>ꥇ</w:t>
      </w:r>
      <w:r>
        <w:rPr/>
        <w:t>쉓녓쉰ꏎ㔪瑎㥃䭹殻䰸⾏係摆⭵슥姂偠㠲顬숨䁉礻欫梥䱁敬奃썲桮䜹䬵佱临漳失昸䝾㝁</w:t>
      </w:r>
      <w:r>
        <w:rPr/>
        <w:t>⠥</w:t>
      </w:r>
      <w:r>
        <w:rPr/>
        <w:t>쉤♌⥇掩㭀楤䜷䔪縸䒬渻⌹쉲ꆥ丯䅟䓂窻걔轣獑⫂ぢ쉸ꍴ椰幃쉥杍ꥦ䮡绎湱䅫丣걥堬</w:t>
      </w:r>
      <w:r>
        <w:rPr/>
        <w:t>ⱬ</w:t>
      </w:r>
      <w:r>
        <w:rPr/>
        <w:t>⽲搯楟곎磂㭮㙤煯</w:t>
      </w:r>
      <w:r>
        <w:rPr/>
        <w:t>ⵐ</w:t>
      </w:r>
      <w:r>
        <w:rPr/>
        <w:t>汤☤彈獊煚痂놥뽠ꆻ껂⽞灕┸拂恮숪穈㷂䴥圫䔻瀪䯂浅㉄澿獧묵숪</w:t>
      </w:r>
      <w:r>
        <w:rPr/>
        <w:t>ⴵ⛂</w:t>
      </w:r>
      <w:r>
        <w:rPr/>
        <w:t>숻琺㵪歐䙫⹓倯⑏桊쉙曂常硓繘癊敪♪倴</w:t>
      </w:r>
      <w:r>
        <w:rPr/>
        <w:t>Ⱡ⑱</w:t>
      </w:r>
      <w:r>
        <w:rPr/>
        <w:t>栫⩇扂洫癗漳䄹ヂ琰柃⬵照䭢㑄㧂婰㑄슥䍮ꥴ䉯呃䠪滍쉮</w:t>
      </w:r>
      <w:r>
        <w:rPr/>
        <w:t>ⱂ</w:t>
      </w:r>
      <w:r>
        <w:rPr/>
        <w:t>싂䴲쏃㥚⫂輥㑆䉀㚘祬灗瑦橂偷쎏嘻㔤숶辮䐳⽸캩椤땸墬슱櫂縷玏䫍⌶䷍⭌깆⮬㛂晗㭙轨㐸넱患䕰뭾硈싂獍컂㩷縵㘷쉈渱扰顬䁹숬潆啕㉢㭌刪䁨眬濂䠷쉦㍞㝀夵</w:t>
      </w:r>
      <w:r>
        <w:rPr/>
        <w:t>ꤪ</w:t>
      </w:r>
      <w:r>
        <w:rPr/>
        <w:t>婓숽㜬噠㝈涏擂煌딹⍀䙘碘恒洫쌤⹧⿂⭌䱄</w:t>
      </w:r>
      <w:r>
        <w:rPr/>
        <w:t>ⵃ</w:t>
      </w:r>
      <w:r>
        <w:rPr/>
        <w:t>䕟䚩栯歳ㅭ䴩吮꥔㕟쌣쉓⩲總㕏</w:t>
      </w:r>
      <w:r>
        <w:rPr/>
        <w:t>ⱀ</w:t>
      </w:r>
      <w:r>
        <w:rPr/>
        <w:t>㕞㈳㥢徏弫ꅬꄫꥢ仂㈺乓捌穄䴵</w:t>
      </w:r>
      <w:r>
        <w:rPr/>
        <w:t>ꕡ</w:t>
      </w:r>
      <w:r>
        <w:rPr/>
        <w:t>硲㞱㤻吤㠦㕢쉄╴쏂凂㠤恶뼩촤元妿캏ꥥ촺</w:t>
      </w:r>
      <w:r>
        <w:rPr/>
        <w:t>ꦿꗂ</w:t>
      </w:r>
      <w:r>
        <w:rPr/>
        <w:t>쉮琊䤣┶煾긽䍖廂䭾⤳㔪彖갰硁㧂㎏⹲嚮쉒灤䐮슥䬱硟䚩⨳넹晦窵〨䰣쉰婚桱䐬㨸术䔣⬳㠮硭⩖㝳捥갻亘䦣げ磂縦㣂垡扎穆拂썩</w:t>
      </w:r>
      <w:r>
        <w:rPr/>
        <w:t>ꔫ</w:t>
      </w:r>
      <w:r>
        <w:rPr/>
        <w:t>甬숱奖㌱㭖揂⽡㷍颩쉮㭯⩬숦䁣┰厩畮㬦㕗</w:t>
      </w:r>
      <w:r>
        <w:rPr/>
        <w:t>⣎</w:t>
      </w:r>
      <w:r>
        <w:rPr/>
        <w:t>㵎⵮䭢䑩㙄䤵㊥ꎱ辵別㩐樻爩䜮桃</w:t>
      </w:r>
      <w:r>
        <w:rPr/>
        <w:t>ꕈ⦡</w:t>
      </w:r>
      <w:r>
        <w:rPr/>
        <w:t>䁔縰쵶櫂圲楟</w:t>
      </w:r>
      <w:r>
        <w:rPr/>
        <w:t>⣂</w:t>
      </w:r>
      <w:r>
        <w:rPr/>
        <w:t>긮竂</w:t>
      </w:r>
      <w:r>
        <w:rPr/>
        <w:t>ⷂ</w:t>
      </w:r>
      <w:r>
        <w:rPr/>
        <w:t>꺵녶걣ꅔ皥䤴䕙氻㭟未頥幫ꏍ</w:t>
      </w:r>
      <w:r>
        <w:rPr/>
        <w:t>ꤱ</w:t>
      </w:r>
      <w:r>
        <w:rPr/>
        <w:t>ꇂ</w:t>
      </w:r>
      <w:r>
        <w:rPr/>
        <w:t>ⱀ</w:t>
      </w:r>
      <w:r>
        <w:rPr/>
        <w:t>獱䩮쉵䠽쉚</w:t>
      </w:r>
      <w:r>
        <w:rPr/>
        <w:t>ꕴ</w:t>
      </w:r>
      <w:r>
        <w:rPr/>
        <w:t>懂栱䉰䨵싂䍈潔☳䅪勂╞湓先啷〨幰扅匤嗂縩</w:t>
      </w:r>
      <w:r>
        <w:rPr/>
        <w:t>ꕉ</w:t>
      </w:r>
      <w:r>
        <w:rPr/>
        <w:t>㑆⤩玱轌檥䐳</w:t>
      </w:r>
      <w:r>
        <w:rPr/>
        <w:t>⡃</w:t>
      </w:r>
      <w:r>
        <w:rPr/>
        <w:t>輬촫怵⻂榡栦䊏슬Ⓜケ田䑂뼭쉞偰兾橔䅞</w:t>
      </w:r>
      <w:r>
        <w:rPr/>
        <w:t>ꖱ</w:t>
      </w:r>
      <w:r>
        <w:rPr/>
        <w:t>䵃ㅪ浢⥪䈶撵깧㝢묬恟쵁⩸녑漱♡묫䥰婖繭ㅆ柃利㙚恤撬⹊噷强숣䥂䩭꺮⥟獞䰲塠穴瘷䋍畏䑒㵎栨唻ㅰ怮䉆ꍾ纩㧂䝄䉏⑅䡉頩쉍㝆쉡凂灥㒮囂㘷쉌걔숦㪬煞搯愶䵦䈪䘷碏㢱걗쉅ꌴ</w:t>
      </w:r>
      <w:r>
        <w:rPr/>
        <w:t>⣂</w:t>
      </w:r>
      <w:r>
        <w:rPr/>
        <w:t>哂䥣썾숬漲棂</w:t>
      </w:r>
      <w:r>
        <w:rPr/>
        <w:t>ⴲ</w:t>
      </w:r>
      <w:r>
        <w:rPr/>
        <w:t>弨숪硪ꇎ䉾顀㌽㑍Ⓜ뇎䖏彏奌䡘兒</w:t>
      </w:r>
      <w:r>
        <w:rPr/>
        <w:t>ꤸ⯎</w:t>
      </w:r>
      <w:r>
        <w:rPr/>
        <w:t>咣呩</w:t>
      </w:r>
      <w:r>
        <w:rPr/>
        <w:t>ⵧ</w:t>
      </w:r>
      <w:r>
        <w:rPr/>
        <w:t>촶し摋⌰䯃幡憥挷㔱㑒枥싃䨬쉡啍塺扸㏎</w:t>
      </w:r>
      <w:r>
        <w:rPr/>
        <w:t>ꥇ</w:t>
      </w:r>
      <w:r>
        <w:rPr/>
        <w:t>硖矂捗슡⭚䁇䨫</w:t>
      </w:r>
      <w:r>
        <w:rPr/>
        <w:t>ⵘ</w:t>
      </w:r>
      <w:r>
        <w:rPr/>
        <w:t>㔪䵋兆䰶㎩</w:t>
      </w:r>
      <w:r>
        <w:rPr/>
        <w:t>ꦘ</w:t>
      </w:r>
      <w:r>
        <w:rPr/>
        <w:t>䥪湀츯⹃숲꥖繲産瘭㑍㙬慑㤥숺擂扲ꅑ飂⵾䭲槂ꌤ偃濃匣</w:t>
      </w:r>
      <w:r>
        <w:rPr/>
        <w:t>ꕮ</w:t>
      </w:r>
      <w:r>
        <w:rPr/>
        <w:t>쉥楬焩뭇攳湤磂촴䁒磂⍀⭣⍍扖걀ꌪ卙⼩乵㊱睾怪숴</w:t>
      </w:r>
      <w:r>
        <w:rPr/>
        <w:t>ꗂ</w:t>
      </w:r>
      <w:r>
        <w:rPr/>
        <w:t>垬焪㠵㉫䧂썩姂捺祦亡㍫⥈佬녗䠨</w:t>
      </w:r>
      <w:r>
        <w:rPr/>
        <w:t>ꦱ</w:t>
      </w:r>
      <w:r>
        <w:rPr/>
        <w:t>前깰쉵穆숽狂㑱倶쵏灾恉䵏兾稩㬺땺⌱䉀싂</w:t>
      </w:r>
      <w:r>
        <w:rPr/>
        <w:t>꧂</w:t>
      </w:r>
      <w:r>
        <w:rPr/>
        <w:t>枣싂쌻㈺掻慑녨쉗朤䙢塂塚桚♮㩹</w:t>
      </w:r>
      <w:r>
        <w:rPr/>
        <w:t>ⵤ♸</w:t>
      </w:r>
      <w:r>
        <w:rPr/>
        <w:t>뾩氦㙢숺촥䩏녖䓂牙㉑嗍儶뼲녭恹佖獁剚㚥绂㉔ꆩ剺</w:t>
      </w:r>
      <w:r>
        <w:rPr/>
        <w:t>ꥎ</w:t>
      </w:r>
      <w:r>
        <w:rPr/>
        <w:t>氽㝤䁬橸䁴礣歸䉧瀦癓䑍慓䠰</w:t>
      </w:r>
    </w:p>
    <w:p>
      <w:pPr>
        <w:pStyle w:val="PreformattedText"/>
        <w:bidi w:val="0"/>
        <w:spacing w:before="0" w:after="0"/>
        <w:jc w:val="left"/>
        <w:rPr/>
      </w:pPr>
      <w:r>
        <w:rPr/>
        <w:t>汅숻塲奁</w:t>
      </w:r>
      <w:r>
        <w:rPr/>
        <w:t>ⵈ</w:t>
      </w:r>
      <w:r>
        <w:rPr/>
        <w:t>䄦놮伪</w:t>
      </w:r>
      <w:r>
        <w:rPr/>
        <w:t>꥓</w:t>
      </w:r>
      <w:r>
        <w:rPr/>
        <w:t>㜪氱琽䨲げ椭瘣嗂猲瞬潢墿坙♾䪩뽎䵦䂣瑺唤</w:t>
      </w:r>
      <w:r>
        <w:rPr/>
        <w:t>ꥃ⨴ꤲ</w:t>
      </w:r>
      <w:r>
        <w:rPr/>
        <w:t>玡</w:t>
      </w:r>
      <w:r>
        <w:rPr/>
        <w:t>ꕥ</w:t>
      </w:r>
      <w:r>
        <w:rPr/>
        <w:t>슻쏃㔪㓂떣칙䆱桘촪뼤愨坥歔쉌敋쉵汳助⌥걦㌹⥃㟎祗㋂㮘ꄳ촊濃に睊</w:t>
      </w:r>
      <w:r>
        <w:rPr/>
        <w:t>⡶</w:t>
      </w:r>
      <w:r>
        <w:rPr/>
        <w:t>넴甦澩</w:t>
      </w:r>
      <w:r>
        <w:rPr/>
        <w:t>꧂</w:t>
      </w:r>
      <w:r>
        <w:rPr/>
        <w:t>汳◂塕䅕壂彯</w:t>
      </w:r>
      <w:r>
        <w:rPr/>
        <w:t>꧂</w:t>
      </w:r>
      <w:r>
        <w:rPr/>
        <w:t>㭑扐깗繷췂湲⩇녳呑</w:t>
      </w:r>
      <w:r>
        <w:rPr/>
        <w:t>꧃</w:t>
      </w:r>
      <w:r>
        <w:rPr/>
        <w:t>䩈楞쵧撣ㅐ㈭딳娻穩捴싂璻猫숬땵椽戩♟㎩稦灠깳氩䳂딸숦嚻幺싎⥷⩬㍖쉧圹쉱潥扈곂灲煪佖뿂</w:t>
      </w:r>
      <w:r>
        <w:rPr/>
        <w:t>⣍</w:t>
      </w:r>
      <w:r>
        <w:rPr/>
        <w:t>䡎⥶佯녵执未捆彲뽗竂ꥺ憿欹쉴䌪뇂㑹쉫⑆转牭濃濂䝋㨤썳問</w:t>
      </w:r>
      <w:r>
        <w:rPr/>
        <w:t>ꥌ</w:t>
      </w:r>
      <w:r>
        <w:rPr/>
        <w:t>칣捀搹㬥ꅇ칌</w:t>
      </w:r>
      <w:r>
        <w:rPr/>
        <w:t>꥓</w:t>
      </w:r>
      <w:r>
        <w:rPr/>
        <w:t>瀨㡴㢮恥㭸甴㵞倰䮩唵䑵껂㩀싂㕢겻嗂嫂灀噥灥猣硑숣熵⥬揃䍉窻卄㧃恢㓎轏䏂癸䱬숪氬䇂⍔瞱嘥欹녕壂繧潫墿䩫繉浒獮顳噦楆儨䩆숵쉇</w:t>
      </w:r>
      <w:r>
        <w:rPr/>
        <w:t>ꦻ</w:t>
      </w:r>
      <w:r>
        <w:rPr/>
        <w:t>䟂塡</w:t>
      </w:r>
      <w:r>
        <w:rPr/>
        <w:t>ꥌ</w:t>
      </w:r>
      <w:r>
        <w:rPr/>
        <w:t>柂⿂沱䆵硁슘䭨䳂ヂぃ洺啞乖⌬⭊剑캮祷炡矎䔶㝳싂眶渵쉲帯⌨㯂塀嘣촱쉅優ꇎ㜹漫䔪숹㇂⼣䕴녭</w:t>
      </w:r>
      <w:r>
        <w:rPr/>
        <w:t>ⵅ</w:t>
      </w:r>
      <w:r>
        <w:rPr/>
        <w:t>潈輭䑭㯂橭䮵挩䍳</w:t>
      </w:r>
      <w:r>
        <w:rPr/>
        <w:t>⡢</w:t>
      </w:r>
      <w:r>
        <w:rPr/>
        <w:t>쉙⨭</w:t>
      </w:r>
      <w:r>
        <w:rPr/>
        <w:t>ꖥ</w:t>
      </w:r>
      <w:r>
        <w:rPr/>
        <w:t>䡁恐佑顸啨쉡◍噐⧃繸숪㶡琴숭䑴䭗盂偢╎녉甮䜲㵗庿䡇畚땕㍔殿쉺걹ꥬꏍ뿂瑀숹㶥䝠㟂塅娳瓂♫磂</w:t>
      </w:r>
      <w:r>
        <w:rPr/>
        <w:t>ⲏ</w:t>
      </w:r>
      <w:r>
        <w:rPr/>
        <w:t>㶘⑺⭓䅩</w:t>
      </w:r>
      <w:r>
        <w:rPr/>
        <w:t>ꤪ</w:t>
      </w:r>
      <w:r>
        <w:rPr/>
        <w:t>溱䷂嫂껍䭙户晥깣曃䔴擂숬⌤╫싂떮繈㝘⑪깞◂숭쉗걃⍓汆䪱◂䵩摫쵨疱䄪櫍╊䬱氳걥畆䝈쉢怯㝘뽰歸数㖥㕥䄫⑴昫▘㈸砳睉潾搻祹廂녎</w:t>
      </w:r>
      <w:r>
        <w:rPr/>
        <w:t>⡬</w:t>
      </w:r>
      <w:r>
        <w:rPr/>
        <w:t>兦搦浧싂欻䬸㐨彠</w:t>
      </w:r>
      <w:r>
        <w:rPr/>
        <w:t>ꔥ</w:t>
      </w:r>
      <w:r>
        <w:rPr/>
        <w:t>䔰쉃⩟櫍䀦灧嫂瑣呈㓍㥾歨䶬묲⯂슡䘹劏㜶숺顈㭋䱬⹕慞</w:t>
      </w:r>
      <w:r>
        <w:rPr/>
        <w:t>ⰵ</w:t>
      </w:r>
      <w:r>
        <w:rPr/>
        <w:t>䝋佌습晇嘽噘株딴曃睃㍾䱴</w:t>
      </w:r>
      <w:r>
        <w:rPr/>
        <w:t>ꕡ</w:t>
      </w:r>
      <w:r>
        <w:rPr/>
        <w:t>䚥潟坵ꥠ깱疱恰失쉕祩㡭㝎䖏쵤䉺摈湾歓捍乧ꥠ轫㬴丷⍞䵳</w:t>
      </w:r>
      <w:r>
        <w:rPr/>
        <w:t>ⴤ</w:t>
      </w:r>
      <w:r>
        <w:rPr/>
        <w:t>挹⌦습</w:t>
      </w:r>
      <w:r>
        <w:rPr/>
        <w:t>⡍</w:t>
      </w:r>
      <w:r>
        <w:rPr/>
        <w:t>䭦唬⨮顟⥊쉉啌灞싂㘫긷갪슣</w:t>
      </w:r>
      <w:r>
        <w:rPr/>
        <w:t>ⴲ</w:t>
      </w:r>
      <w:r>
        <w:rPr/>
        <w:t>깨㏂㪥㇂㉔⵸欽侩爴灩ꍟ⫎玿㩉摙㡠䙫㕺⑈䃂⑮枥쉶繉呁湶喣쵌案㜹䔭습뇂땶䮩⻂ꇂ怹砲干䄪塓</w:t>
      </w:r>
      <w:r>
        <w:rPr/>
        <w:t>ꔹ</w:t>
      </w:r>
      <w:r>
        <w:rPr/>
        <w:t>ꥯ檘䡒数佨⨻</w:t>
      </w:r>
      <w:r>
        <w:rPr/>
        <w:t>⡶ⱺ</w:t>
      </w:r>
      <w:r>
        <w:rPr/>
        <w:t>䗂辱녣숽䕊쉀啃洷堰歃啖⑇碏久灡暣䒿姂쉭㙱┸㷂쉧䧂䦬汯Ⓕ扺䂱秂⹴六爲숊楗檏飂廃氵熬硯⎣橷㕞啠䳂␮㫂㣂쉔圹滂䅈</w:t>
      </w:r>
      <w:r>
        <w:rPr/>
        <w:t>⢵</w:t>
      </w:r>
      <w:r>
        <w:rPr/>
        <w:t>㎘춻뽸䋃ꏎ⨷礶쉢㈶㋂姂䡱ꄣ㕚⍸竂⤽䘨걺䋃㝍싂硪咻䄶쉷䵧䝠㨪桺쉁⫍딻⮮㍅橃㥹が㤥偖欳㍅弭⬴⤭쉲圵畢㤪珂♅㥕幾㴷쉰䕠燂숱쉥欬攦硘礥㫂습썒橑쉒㶩轑撥</w:t>
      </w:r>
      <w:r>
        <w:rPr/>
        <w:t>꧂</w:t>
      </w:r>
      <w:r>
        <w:rPr/>
        <w:t>䢡怫疩奊␣劘㭮갲䰹㩋幙슮泂墩弲䝡㑚묶䁪쉐</w:t>
      </w:r>
      <w:r>
        <w:rPr/>
        <w:t>ꥇ</w:t>
      </w:r>
      <w:r>
        <w:rPr/>
        <w:t>䭤</w:t>
      </w:r>
      <w:r>
        <w:rPr/>
        <w:t>ⱂ⪻</w:t>
      </w:r>
      <w:r>
        <w:rPr/>
        <w:t>頴潾硣䯂䕮願㤹녢䠯枱쉰愺㫂妩䒱楮⾬傏䥕䷂쉰吥ㄺ쉪倮恸</w:t>
      </w:r>
      <w:r>
        <w:rPr/>
        <w:t>Ⱶ</w:t>
      </w:r>
      <w:r>
        <w:rPr/>
        <w:t>슥싂窮桓녆㧂嚮㠥ꥧ穡呴灄뽓숶쉭皮员庩⹱捖숮숭</w:t>
      </w:r>
      <w:r>
        <w:rPr/>
        <w:t>⡣</w:t>
      </w:r>
      <w:r>
        <w:rPr/>
        <w:t>ꥧꎥ淂⨻抻⯂䱦⑤쉌</w:t>
      </w:r>
      <w:r>
        <w:rPr/>
        <w:t>ⱙ</w:t>
      </w:r>
      <w:r>
        <w:rPr/>
        <w:t>쉖ꇎ슡轭憿瀥</w:t>
      </w:r>
      <w:r>
        <w:rPr/>
        <w:t>ꔫ</w:t>
      </w:r>
      <w:r>
        <w:rPr/>
        <w:t>札䟎</w:t>
      </w:r>
      <w:r>
        <w:rPr/>
        <w:t>ⲏ</w:t>
      </w:r>
      <w:r>
        <w:rPr/>
        <w:t>ꦘ</w:t>
      </w:r>
      <w:r>
        <w:rPr/>
        <w:t>슻</w:t>
      </w:r>
      <w:r>
        <w:rPr/>
        <w:t>ꤵ</w:t>
      </w:r>
      <w:r>
        <w:rPr/>
        <w:t>䙥礥桓愶㊬卺䖵顙䵡㙨兯悏䃂楚撘䍕夨䐻䖱杢쉤㛂塬匪</w:t>
      </w:r>
      <w:r>
        <w:rPr/>
        <w:t>Ⱚ</w:t>
      </w:r>
      <w:r>
        <w:rPr/>
        <w:t>捾</w:t>
      </w:r>
      <w:r>
        <w:rPr/>
        <w:t>ꤻ</w:t>
      </w:r>
      <w:r>
        <w:rPr/>
        <w:t>㛂䀣䂥⮬☳㜪煇䅟嘺㖩桂㐭兲畵沥뇂嫂歰䄨䕕哂썟揂⭳牮슩䅏ㄣ뿂㖩</w:t>
      </w:r>
      <w:r>
        <w:rPr/>
        <w:t>ⰷ</w:t>
      </w:r>
      <w:r>
        <w:rPr/>
        <w:t>桹</w:t>
      </w:r>
      <w:r>
        <w:rPr/>
        <w:t>⡘</w:t>
      </w:r>
      <w:r>
        <w:rPr/>
        <w:t>㩡깲거숱帱幔⭈䑟ㄮ</w:t>
      </w:r>
      <w:r>
        <w:rPr/>
        <w:t>ꔪ</w:t>
      </w:r>
      <w:r>
        <w:rPr/>
        <w:t>摆쵃玩뭐畆䥯睉ッ뽑嘺䝁幕⫂儤惂쉈䈨ꅥ烂⿂㩮⩢偃䣃穁晘</w:t>
      </w:r>
      <w:r>
        <w:rPr/>
        <w:t>ꥄ</w:t>
      </w:r>
      <w:r>
        <w:rPr/>
        <w:t>戽吥䔶祄戳▘䐷懂秂灞숱쉪歸捠剰⭥係쉓썒䑫䬳乊</w:t>
      </w:r>
      <w:r>
        <w:rPr/>
        <w:t>ꦩ</w:t>
      </w:r>
      <w:r>
        <w:rPr/>
        <w:t>洦迃匲熬딵幫䡡着敇侬幅⭞⍢县䊥唻㜤湪</w:t>
      </w:r>
      <w:r>
        <w:rPr/>
        <w:t>ꕞ</w:t>
      </w:r>
      <w:r>
        <w:rPr/>
        <w:t>⽓╒礭䅹楕截⩤硆싂绂쉣㕅䕄ꌵ䝾十泂</w:t>
      </w:r>
      <w:r>
        <w:rPr/>
        <w:t>⡭</w:t>
      </w:r>
      <w:r>
        <w:rPr/>
        <w:t>쉂嘯침弯娪숮涣䛂</w:t>
      </w:r>
      <w:r>
        <w:rPr/>
        <w:t>ꔽ</w:t>
      </w:r>
      <w:r>
        <w:rPr/>
        <w:t>㈰쉚忂슱싂瘭㛂爲䙾慸⻂⏃乊⬸圽딫䝸춵쉒⩌㭃㷂㪬慚漻㨲剔䈹녵浃㴫츯ꇃ뭰♎夥싂牙硸璵娤桾쉬晔稴採憏湏楇</w:t>
      </w:r>
      <w:r>
        <w:rPr/>
        <w:t>ꦻ</w:t>
      </w:r>
      <w:r>
        <w:rPr/>
        <w:t>卆䵳㐽䵇</w:t>
      </w:r>
      <w:r>
        <w:rPr/>
        <w:t>ⶵ</w:t>
      </w:r>
      <w:r>
        <w:rPr/>
        <w:t>䕦</w:t>
      </w:r>
      <w:r>
        <w:rPr/>
        <w:t>ꔲ</w:t>
      </w:r>
      <w:r>
        <w:rPr/>
        <w:t>祫㜣桧㘴㐪쉕ㅵ◂㠰⩯</w:t>
      </w:r>
      <w:r>
        <w:rPr/>
        <w:t>ꥋ</w:t>
      </w:r>
      <w:r>
        <w:rPr/>
        <w:t>塋橶愯䜫슻㢵묻媥⍕⥨䒩</w:t>
      </w:r>
      <w:r>
        <w:rPr/>
        <w:t>⠱</w:t>
      </w:r>
      <w:r>
        <w:rPr/>
        <w:t>璻긬㷂싂䅏쌨练ㅣ칀䥨異⸴啐楪涩繍砭숤撵捲⨪㇂㇃浏う㚵湲奞㜯슿䠯⴮顪썹偌⍺㞩暣拂䱷呆쉏㝇♱䈺䝵㋎䘫䭫洶彍椪⤤狂兎쉢슬僎橃呀쉐从⭆樽刪颩슘医煬竂</w:t>
      </w:r>
      <w:r>
        <w:rPr/>
        <w:t>⡑</w:t>
      </w:r>
      <w:r>
        <w:rPr/>
        <w:t>淂捑㡃䟂眮琊矂奪캣쉤ひ佃䙓浌䡅치恨禣䭊㘴勃칭頭⌤智䥹㡋挽갤䥃扱ꇂ盂뽤</w:t>
      </w:r>
      <w:r>
        <w:rPr/>
        <w:t>ꥅ</w:t>
      </w:r>
      <w:r>
        <w:rPr/>
        <w:t>숴楥捭슩㙢㡠㝙싂뗃숪⌴剫㩗ꄮ갻㢥</w:t>
      </w:r>
      <w:r>
        <w:rPr/>
        <w:t>ꦬ</w:t>
      </w:r>
      <w:r>
        <w:rPr/>
        <w:t>漬廂坓䰩㡕⍘戽珍ꏃ獳步쉟㷂卭⌥㓂무숩</w:t>
      </w:r>
      <w:r>
        <w:rPr/>
        <w:t>ⵣ▩⪡</w:t>
      </w:r>
      <w:r>
        <w:rPr/>
        <w:t>敹灄璱⴪쉋썮㊩㝨䌸갪걟쉍囂⭬⏂繄깷浪㉧慶䮵歑땍</w:t>
      </w:r>
      <w:r>
        <w:rPr/>
        <w:t>ꦿ</w:t>
      </w:r>
      <w:r>
        <w:rPr/>
        <w:t>坟컂</w:t>
      </w:r>
      <w:r>
        <w:rPr/>
        <w:t>ꔦ</w:t>
      </w:r>
      <w:r>
        <w:rPr/>
        <w:t>뭧㬪䋂塀剑䡗瑨쉮뭖䙟僂ㆩ⩹쉩么⼷畾乡卾쉶䰻槂䅞湞ㄯ쉸飂칮䍵쌫</w:t>
      </w:r>
      <w:r>
        <w:rPr/>
        <w:t>ꕇ</w:t>
      </w:r>
      <w:r>
        <w:rPr/>
        <w:t>㝷刹┫捧긶숺怳곂◂剸䡔湷싂㩴㉈庡扨싂┶ꅲ싂轟䜣⩢䕨꺵䉚牣녦睑</w:t>
      </w:r>
      <w:r>
        <w:rPr/>
        <w:t>ꥑ</w:t>
      </w:r>
      <w:r>
        <w:rPr/>
        <w:t>损楘䖵숳牍琭䞡쉄噁兯员畱</w:t>
      </w:r>
      <w:r>
        <w:rPr/>
        <w:t>꧂</w:t>
      </w:r>
      <w:r>
        <w:rPr/>
        <w:t>䜭䝂愬숻㦬䬦浥㵳埃䆩䥞娳숫穋橄♃䨸区⨯㈥㝔䊩</w:t>
      </w:r>
      <w:r>
        <w:rPr/>
        <w:t>꧂</w:t>
      </w:r>
      <w:r>
        <w:rPr/>
        <w:t>䑷浏쉌椩矂⩎☳轫쵑偬㪱</w:t>
      </w:r>
      <w:r>
        <w:rPr/>
        <w:t>⢿</w:t>
      </w:r>
      <w:r>
        <w:rPr/>
        <w:t>渹穵汑㝞쵄쉖溘泃④⼩</w:t>
      </w:r>
      <w:r>
        <w:rPr/>
        <w:t>ꔤ</w:t>
      </w:r>
      <w:r>
        <w:rPr/>
        <w:t>ꅏ䭩ㄱ㴫뾵う</w:t>
      </w:r>
      <w:r>
        <w:rPr/>
        <w:t>ꦻ</w:t>
      </w:r>
      <w:r>
        <w:rPr/>
        <w:t>쉖⮵攸痎璱⛂⭂猦쉉砭剃㩧☻숨癭ꅾ夯唵懂彤䴶纩䄩</w:t>
      </w:r>
      <w:r>
        <w:rPr/>
        <w:t>ꖱ</w:t>
      </w:r>
      <w:r>
        <w:rPr/>
        <w:t>㉬긪䷃䂮쉆䰵嘯⤣繭找슩佉䍫弦䘯具坪㉦䀮剆싍⴯쉗⹇</w:t>
      </w:r>
      <w:r>
        <w:rPr/>
        <w:t>꧃</w:t>
      </w:r>
      <w:r>
        <w:rPr/>
        <w:t>쉯ꅏ桊㡆炩䑐</w:t>
      </w:r>
      <w:r>
        <w:rPr/>
        <w:t>ꔭ</w:t>
      </w:r>
      <w:r>
        <w:rPr/>
        <w:t>쵱獎뭋縳䦻獢祳ꄰ攨勂⬰掩樱仂곂칪涬灑</w:t>
      </w:r>
      <w:r>
        <w:rPr/>
        <w:t>ꔬ</w:t>
      </w:r>
      <w:r>
        <w:rPr/>
        <w:t>癵⭇歌喻╩ꍾ硞깭촷</w:t>
      </w:r>
      <w:r>
        <w:rPr/>
        <w:t>ꖣ◂</w:t>
      </w:r>
      <w:r>
        <w:rPr/>
        <w:t>潩♖䱍嘨쉳卵礹⽡䳂숯愭慄⪮奆</w:t>
      </w:r>
      <w:r>
        <w:rPr/>
        <w:t>ⵯ</w:t>
      </w:r>
      <w:r>
        <w:rPr/>
        <w:t>彂쉉쌥♃竂䫂㌪埂丯䉓Ⓧ깶믂쵀啮犿墱ㅖ梿뿃꥔㈪㠷睾喣䁉ꍓꎱ숷䔴㗂㝥幪㙉䘥唬</w:t>
      </w:r>
      <w:r>
        <w:rPr/>
        <w:t>⡧</w:t>
      </w:r>
      <w:r>
        <w:rPr/>
        <w:t>儨뇂啗㘴䘶仃䨯쉸</w:t>
      </w:r>
      <w:r>
        <w:rPr/>
        <w:t>ꕅ</w:t>
      </w:r>
      <w:r>
        <w:rPr/>
        <w:t>獙䄶䵩䑗坦幮⽵晑쉦穨湱辻姂카䤤冩慄䕠⦱䄲⸦頺⹔㘵损걂</w:t>
      </w:r>
      <w:r>
        <w:rPr/>
        <w:t>꤫</w:t>
      </w:r>
      <w:r>
        <w:rPr/>
        <w:t>숫쉫싂欳쉁ꌹ欫썕걉⨨㵁䒡氵⍗넯坕䟂㡵㑱瑺啑⌲卣伬㥎⩗ご亡숫儥睹⑞뽀䚿ㅑ䩥䰱呉깥煃㙘⨰盎뽰硂⩩坌㇂灯獇昦猤ꍺⓂ摖刻쉗䷂⥘儱利</w:t>
      </w:r>
      <w:r>
        <w:rPr/>
        <w:t>⡲</w:t>
      </w:r>
      <w:r>
        <w:rPr/>
        <w:t>敃⫂㒩䵓⹁ꎡ䡱噐曂凂䥚</w:t>
      </w:r>
      <w:r>
        <w:rPr/>
        <w:t>⡁</w:t>
      </w:r>
      <w:r>
        <w:rPr/>
        <w:t>汐汥⩃剟飂乒戱矂㉳砵쵧剪곂쉹䅰䜴슩㷂䓂顷⹆⍦潓䝑</w:t>
      </w:r>
      <w:r>
        <w:rPr/>
        <w:t>ꔥ</w:t>
      </w:r>
      <w:r>
        <w:rPr/>
        <w:t>ㄱ䄥</w:t>
      </w:r>
      <w:r>
        <w:rPr/>
        <w:t>ꤸ</w:t>
      </w:r>
      <w:r>
        <w:rPr/>
        <w:t>쉨┱쉌쉏颥桋槂橋獗쉎⩫獂睎숊쉨䠷㉷ㅹ⫂礽呦卌䑟婖挷ꄦ怴忂䓎灨䑒㠹娴</w:t>
      </w:r>
      <w:r>
        <w:rPr/>
        <w:t>⡷</w:t>
      </w:r>
      <w:r>
        <w:rPr/>
        <w:t>氫쉸㔺佥扄묷Ⓜㄫ쉅㴱扲㬲뇍䢣捨쉆㉈攸祆╡焴㵘皏桏漦ず겣䵳㧂</w:t>
      </w:r>
      <w:r>
        <w:rPr/>
        <w:t>ꗂ</w:t>
      </w:r>
      <w:r>
        <w:rPr/>
        <w:t>奊棂⩏쉔䕚慦슮頥呺䥵㝉슥䁉␱侩心㶵倹瑹申牾쉔倮⑁瓂㵲䕺</w:t>
      </w:r>
      <w:r>
        <w:rPr/>
        <w:t>⠬</w:t>
      </w:r>
      <w:r>
        <w:rPr/>
        <w:t>剑㇎圻㕌</w:t>
      </w:r>
      <w:r>
        <w:rPr/>
        <w:t>ⶮ</w:t>
      </w:r>
      <w:r>
        <w:rPr/>
        <w:t>眪抣嗂썩熥쉳쉩猫</w:t>
      </w:r>
      <w:r>
        <w:rPr/>
        <w:t>⢥</w:t>
      </w:r>
      <w:r>
        <w:rPr/>
        <w:t>䕹捫縶㑙䞩</w:t>
      </w:r>
      <w:r>
        <w:rPr/>
        <w:t>ꤥ</w:t>
      </w:r>
      <w:r>
        <w:rPr/>
        <w:t>恨癭婢깠父쉊敯戥깸弱汨由⪱칣䍴긮⫎䍷焹牐녒縮䵑㭪㪻䳃</w:t>
      </w:r>
      <w:r>
        <w:rPr/>
        <w:t>ꦩ</w:t>
      </w:r>
      <w:r>
        <w:rPr/>
        <w:t>扬ꇂ愪츽杙䪻㕒⼱㵖搩㕎⥓䁙䙧쵺㙱轙㋂䑉䝥</w:t>
      </w:r>
      <w:r>
        <w:rPr/>
        <w:t>ꤳ</w:t>
      </w:r>
      <w:r>
        <w:rPr/>
        <w:t>김泃慑㘸⭉獾ꥸ堩潄僃⯍䱯禵㓂䕹싂녊掵奯㡾啧䅦煣싂䍐祌体䘭恂⍠䡫吹슮兎歏땑⺬畭瑸睖捷晓偵⩍ꥣ숶슻</w:t>
      </w:r>
      <w:r>
        <w:rPr/>
        <w:t>꤬</w:t>
      </w:r>
      <w:r>
        <w:rPr/>
        <w:t>쉨奣쵖㇂쉦ꅎ╣庮⹚硨뽆쉳幱庩敖䇎㇂楔녃⏂慅쉇䟂䣂䷍ぃ獂䱘</w:t>
      </w:r>
      <w:r>
        <w:rPr/>
        <w:t>ꖩ</w:t>
      </w:r>
      <w:r>
        <w:rPr/>
        <w:t>梩乂䰮뽫庥싂쉊慊幞뇂偆㗃䭐</w:t>
      </w:r>
      <w:r>
        <w:rPr/>
        <w:t>ꥇ</w:t>
      </w:r>
      <w:r>
        <w:rPr/>
        <w:t>썏没䁪쉭潨⎩泃㧂楉灦㍋佖싂呗㗂怱㍸㍫昹呧쉄쉟녂砪庡ꍱ汚⽉㢱</w:t>
      </w:r>
      <w:r>
        <w:rPr/>
        <w:t>⠬</w:t>
      </w:r>
      <w:r>
        <w:rPr/>
        <w:t>䕋㍦땷轷⍂ㅨ獩ꥴ噦⨣頪嗍䡕眵</w:t>
      </w:r>
      <w:r>
        <w:rPr/>
        <w:t>ⵆ</w:t>
      </w:r>
      <w:r>
        <w:rPr/>
        <w:t>偈䑨⦮䵚䓂㊬晑䒬쉣氭煮땖獂ꥬ</w:t>
      </w:r>
      <w:r>
        <w:rPr/>
        <w:t>ⶵ</w:t>
      </w:r>
      <w:r>
        <w:rPr/>
        <w:t>母桓搴烂㟎湀쉯晅勂쉂剠繎䴺懂漫싂呖⚥桋⾱村㭚까椽祊泃숫䫂䶘╕婺쵰╂兀婄숫⛂洰칑㧂쵖䕒쉰䲡쉘⑬쉡</w:t>
      </w:r>
      <w:r>
        <w:rPr/>
        <w:t>ⱔ</w:t>
      </w:r>
      <w:r>
        <w:rPr/>
        <w:t>䱇㉭</w:t>
      </w:r>
      <w:r>
        <w:rPr/>
        <w:t>ꖬ</w:t>
      </w:r>
      <w:r>
        <w:rPr/>
        <w:t>⻂䛂矂焽㵥㕦䬭㑲ꥬ刴啡⏂䱴⹏ご㠳쵑칍灤焻쉌棎㡒䩯䑱쉚썩婕盂⽶恁䤲〩䱣쉍乘埂</w:t>
      </w:r>
      <w:r>
        <w:rPr/>
        <w:t>ꦥ</w:t>
      </w:r>
      <w:r>
        <w:rPr/>
        <w:t>뽄㵌佯䭙湪䵎圯轐撵䁸牲疬뭣㐶戵썷뭩쌮礮癯晹</w:t>
      </w:r>
      <w:r>
        <w:rPr/>
        <w:t>⡵</w:t>
      </w:r>
      <w:r>
        <w:rPr/>
        <w:t>祸夤쉚繲㡀乀彥㩌歖札纻⌮冻촫슬츷쉫嗂⺮ꍶ慐槂꥕칥䴤</w:t>
      </w:r>
      <w:r>
        <w:rPr/>
        <w:t>ꥌ⨣</w:t>
      </w:r>
      <w:r>
        <w:rPr/>
        <w:t>䠯䩔㛂晐潶煈慾슣獅</w:t>
      </w:r>
      <w:r>
        <w:rPr/>
        <w:t>⠶</w:t>
      </w:r>
      <w:r>
        <w:rPr/>
        <w:t>恷顷⍗淂奫坚쵩玿敁稲⩍灅뿂竂杆슏걋</w:t>
      </w:r>
      <w:r>
        <w:rPr/>
        <w:t>ꤩꥋ</w:t>
      </w:r>
      <w:r>
        <w:rPr/>
        <w:t>긨顥䣂⧂轕㇍쎣梡坡䅫ꏂ쉵哂⹷㙹摮㬨갺枩䱈倪①쉈い庻썇瞘㨶㓂㡂轚쉍♒츯념쉨촹쵈숰쉀疏䧂橴⑴刵⭨칖瘊兞⽶浗䑧瘥䑞싂ㆬ犱</w:t>
      </w:r>
      <w:r>
        <w:rPr/>
        <w:t>ⳍ</w:t>
      </w:r>
      <w:r>
        <w:rPr/>
        <w:t>쵏뭇䕋爯숷뽂婆</w:t>
      </w:r>
      <w:r>
        <w:rPr/>
        <w:t>ⲿ</w:t>
      </w:r>
      <w:r>
        <w:rPr/>
        <w:t>永䕌䩓침껂⹒䩡ꆻ偵㕄</w:t>
      </w:r>
      <w:r>
        <w:rPr/>
        <w:t>⢩</w:t>
      </w:r>
      <w:r>
        <w:rPr/>
        <w:t>セ╈㕀娬彌깘歀슡쌰町䑮쉅悩곃딤畖䱀撣睠扑╷惍걨㇃슘♖欸牟祗反歬㈲㵋쉋焮㘻습쉆䚘牠♡㈰妏揎㗂弶步竂䰽冩⩱㐽</w:t>
      </w:r>
      <w:r>
        <w:rPr/>
        <w:t>ꕸ</w:t>
      </w:r>
      <w:r>
        <w:rPr/>
        <w:t>슏浪䈶楔嗂㎏䅚뽇塃㪏奤惂毂㚱懂天䩣싂쉶췂</w:t>
      </w:r>
      <w:r>
        <w:rPr/>
        <w:t>꧂</w:t>
      </w:r>
      <w:r>
        <w:rPr/>
        <w:t>捏昶㍾慊儽</w:t>
      </w:r>
      <w:r>
        <w:rPr/>
        <w:t>ꕍ</w:t>
      </w:r>
      <w:r>
        <w:rPr/>
        <w:t>扂ꎣ䕑沣캿穤截朣쉺ꎻ㠷㨤䭠係汬晤暱曂㇂痍⩖娩䅍</w:t>
      </w:r>
      <w:r>
        <w:rPr/>
        <w:t>⡀</w:t>
      </w:r>
      <w:r>
        <w:rPr/>
        <w:t>単ꌳꇂ嗎䟂䃃嗎⩭쉱䑱츮刴汰慑殱춻쉋桦瓂抿呖湐㡲슬敇䣂䙵</w:t>
      </w:r>
      <w:r>
        <w:rPr/>
        <w:t>ꕁ</w:t>
      </w:r>
      <w:r>
        <w:rPr/>
        <w:t>숯祊⍈㕭繆心槂䵁繭敵楅礸䉶灣䬩㑇呣顧춏뽪䕺</w:t>
      </w:r>
      <w:r>
        <w:rPr/>
        <w:t>Ɐⱟ</w:t>
      </w:r>
      <w:r>
        <w:rPr/>
        <w:t>楫飂勂扢⺩䥙㌣慞⌸뼷犱凂扡⻂䨥䋃⤭쉈ㅀ䤩뗂扷禩</w:t>
      </w:r>
      <w:r>
        <w:rPr/>
        <w:t>ⴶ</w:t>
      </w:r>
      <w:r>
        <w:rPr/>
        <w:t>顱報䵋㭷吮ずゥ嗎㑞穉嚥♭넹歾쌮싂恭縰朴攰쉦䓂畟吭扫爺䫂㊱녍頳窿䶩쉤匹㨫</w:t>
      </w:r>
      <w:r>
        <w:rPr/>
        <w:t>ꕋ</w:t>
      </w:r>
      <w:r>
        <w:rPr/>
        <w:t>栴顙眲㑢庩땔㍲嚘쉶啷唦</w:t>
      </w:r>
      <w:r>
        <w:rPr/>
        <w:t>ⱈ</w:t>
      </w:r>
      <w:r>
        <w:rPr/>
        <w:t>쵄땆憏⨹㤩乍灇偅形쉆䅶㌳ꇂ⧂轒♧弪⨤毂幦㍒皿眤焤뿂楰坰쉶</w:t>
      </w:r>
      <w:r>
        <w:rPr/>
        <w:t>ⷂ</w:t>
      </w:r>
      <w:r>
        <w:rPr/>
        <w:t>䲏殏吨歔颥㭑땙惂쉚硐칫婅㝤歟獌</w:t>
      </w:r>
      <w:r>
        <w:rPr/>
        <w:t>ⵓ</w:t>
      </w:r>
      <w:r>
        <w:rPr/>
        <w:t>頽㘤䉢坟㡫ꍳ⬲뼶⥪榵</w:t>
      </w:r>
      <w:r>
        <w:rPr/>
        <w:t>ꤥ</w:t>
      </w:r>
      <w:r>
        <w:rPr/>
        <w:t>幎吻䍯睍갰䅥頸睮㡬佔ꥩ梻摧啈뾻偠横슡</w:t>
      </w:r>
      <w:r>
        <w:rPr/>
        <w:t>ꤵꕱ</w:t>
      </w:r>
      <w:r>
        <w:rPr/>
        <w:t>昷⹟契㍊䭦攬쉾灧繉⩞슮㩡⥄彭摰♗批녆㤮帮㤥普癷顾䝨㉮</w:t>
      </w:r>
      <w:r>
        <w:rPr/>
        <w:t>ꦥ</w:t>
      </w:r>
      <w:r>
        <w:rPr/>
        <w:t>㛂㚣촰⵾䝸깘坐機놻</w:t>
      </w:r>
      <w:r>
        <w:rPr/>
        <w:t>꧂</w:t>
      </w:r>
      <w:r>
        <w:rPr/>
        <w:t>买</w:t>
      </w:r>
      <w:r>
        <w:rPr/>
        <w:t>⣂</w:t>
      </w:r>
      <w:r>
        <w:rPr/>
        <w:t>并䔪㐶⩥怺哂슿㝉塏䃂㡨쉬炻硢㪱愦区㯂쉱䳂㴶侩乮뾏㠹쉩傡⎏抡⬮⥔숭湸칆瘹뭌쉃</w:t>
      </w:r>
      <w:r>
        <w:rPr/>
        <w:t>ⵏ</w:t>
      </w:r>
      <w:r>
        <w:rPr/>
        <w:t>䉳쎏灬곂ꥦ甴窮쉹䢵⏍睡䈸㡄乷剠嗂牵摪쉊桉ꏂ</w:t>
      </w:r>
      <w:r>
        <w:rPr/>
        <w:t>ꕡ</w:t>
      </w:r>
      <w:r>
        <w:rPr/>
        <w:t>㈶佢䉒싂㩳噏矂㶩</w:t>
      </w:r>
      <w:r>
        <w:rPr/>
        <w:t>ꖻ</w:t>
      </w:r>
      <w:r>
        <w:rPr/>
        <w:t>䕳嗂ꎘ⥴㵯쉃䣂敞偭␦䭢깉䫂䁄䄶⹒㉩㴸쉵弭報⽡類䠲ꏃ쉹쉏䝆⬰䪿䱒⑘焸긬汏汦绂넨偱汑걹竂稣癍싍㘤䄺狍</w:t>
      </w:r>
      <w:r>
        <w:rPr/>
        <w:t>꤬</w:t>
      </w:r>
      <w:r>
        <w:rPr/>
        <w:t>瑹⾱</w:t>
      </w:r>
      <w:r>
        <w:rPr/>
        <w:t>ⴵꕴ꧎</w:t>
      </w:r>
      <w:r>
        <w:rPr/>
        <w:t>䜪偤쉾</w:t>
      </w:r>
      <w:r>
        <w:rPr/>
        <w:t>ⳂⒻ</w:t>
      </w:r>
      <w:r>
        <w:rPr/>
        <w:t>㎿䣂佑㵀쉌轗捧灢晎䪱슱⍅숊潦椵挸䘨墥⻂斘숣ꌽ䃂泂廍䓍檩䭵㤳吴旂呣숶㉎싂ぬ頫狂㑩김뽤㕊猯⹀烎쉳㠳䥀ォ㫂䬰灂獀挤쵵갩쉨楖㋂儣浣</w:t>
      </w:r>
      <w:r>
        <w:rPr/>
        <w:t>꧍ⵢ</w:t>
      </w:r>
      <w:r>
        <w:rPr/>
        <w:t>眬ꄰ┤슡矂伳숷숺쉦槂䋂넲偹⻃䁥庘惂か쉩숲㜶칙䑮꥞琽㙵ꍑ깄䭏抬坂䁎䵕䬪䂥囂㣂♐⥯깒洨唤</w:t>
      </w:r>
      <w:r>
        <w:rPr/>
        <w:t>ꦣ</w:t>
      </w:r>
      <w:r>
        <w:rPr/>
        <w:t>쉓숷䰶敐䥈怳㥲</w:t>
      </w:r>
      <w:r>
        <w:rPr/>
        <w:t>Ⱙ</w:t>
      </w:r>
      <w:r>
        <w:rPr/>
        <w:t>忂儳䁉녶晕ꏂ</w:t>
      </w:r>
      <w:r>
        <w:rPr/>
        <w:t>⠤</w:t>
      </w:r>
      <w:r>
        <w:rPr/>
        <w:t>ꥰ禬㐫㧂䇂╌䭉⹣搫㉈</w:t>
      </w:r>
      <w:r>
        <w:rPr/>
        <w:t>ꕶ</w:t>
      </w:r>
      <w:r>
        <w:rPr/>
        <w:t>喏숩坱噆睗祢栲ꍱ槂쉪㉖</w:t>
      </w:r>
      <w:r>
        <w:rPr/>
        <w:t>ⶏ</w:t>
      </w:r>
      <w:r>
        <w:rPr/>
        <w:t>㐰琨䠱皻ㅕ긦畅쵵顩顀⫂祋㣂⽰㈨湂♠煗汚㭀伵쉵㪡ꍢ䷎ォ믃㐵桗쉪埂㏂슥橢뽧㛍灷昣攱⧂ヂ</w:t>
      </w:r>
      <w:r>
        <w:rPr/>
        <w:t>⢩</w:t>
      </w:r>
      <w:r>
        <w:rPr/>
        <w:t>繸硋佡䴦䦘灃幉㨭渳佈숱㜥㍵䌷䪥싂㤪儮嗂塁슬绂䠮ꍉ匽㭨⾩囂恩揎⫂⸫棂䯂憬湡爪⯂䍁⽄⵾걃㵫길숽ま㕘뭔㵋竂繕䁙놬쉭盂䓃晃⽈獆숮㡀쵨</w:t>
      </w:r>
      <w:r>
        <w:rPr/>
        <w:t>ⷂ</w:t>
      </w:r>
      <w:r>
        <w:rPr/>
        <w:t>㕩浸</w:t>
      </w:r>
      <w:r>
        <w:rPr/>
        <w:t>ⱀ</w:t>
      </w:r>
      <w:r>
        <w:rPr/>
        <w:t>䂩佖呁浭礰常盍悘呸䪩쉄㐥뗍䨬滂垻塸싂癑䙹㵷딹淂꥖摆噟徣㈪⩌⨷㉠搵䱆슬</w:t>
      </w:r>
      <w:r>
        <w:rPr/>
        <w:t>ꕁ</w:t>
      </w:r>
      <w:r>
        <w:rPr/>
        <w:t>喥睗쉍畇䰶根輻怩슡䣂坂䩈飍ꥹ纮唹묤䄯䛃墥꺵㤻窻澩晘块㡦㕱渴怸䢬땮⍓禣奖廂顀㟎䑳</w:t>
      </w:r>
      <w:r>
        <w:rPr/>
        <w:t>ꥇ</w:t>
      </w:r>
      <w:r>
        <w:rPr/>
        <w:t>攮ꍎ䍵勂濂㯂煔껂䵄狂쉑걢匷㌽뽚煳⶘㪻⾥危垵䶮숣썷穆긴숭盂竃㔱⩺弬ꥲ㪏쉴㵫⽥쉌⥉戳녢员㓂䝕坏伭撡灐⛃ぷぬす䡭⍬彞车术⸻뗂匭␲祓묥䑓䥟㡊樯伥</w:t>
      </w:r>
      <w:r>
        <w:rPr/>
        <w:t>⢡</w:t>
      </w:r>
      <w:r>
        <w:rPr/>
        <w:t>䉶㋂礫䌯場䥱で偲쵖䁗瘰⹔⍎轸摲䎬┭湌⤽婪搷ぅ⬶䕨쉍彘呟噕▘쌽灺単㉍祁╅ㄶꥲ䨶収䌤で⸺形Ⓜ⬴恇⽒椯␰轖央뮱瘬㎿⨴䁸托䄯⹥</w:t>
      </w:r>
      <w:r>
        <w:rPr/>
        <w:t>ⴺ</w:t>
      </w:r>
      <w:r>
        <w:rPr/>
        <w:t>剸⹕顋썎㕨㴺쉃啵쉬⍑䩅猱⽟䡨㩞揃癅㑦쉎㌫晅녑숽㫂㈶⪵⑭뮮瑄㩦恭㦘樵熡埂ㅏ硴䀫䵙㊱套漤⍠쉑椺娱䡭ꍞ껂䙅甴剹썐㬻含䘶㫂쉣䙑⩌澵⨵┻平埂䘪塖껎</w:t>
      </w:r>
      <w:r>
        <w:rPr/>
        <w:t>ⴊ</w:t>
      </w:r>
      <w:r>
        <w:rPr/>
        <w:t>㈩圫ꍴ弱⩔榡⒬檵⍖쉂䉲㊡쉎ㄹ⬦㖥묳숨攭坭夷㡪浬灄䘪</w:t>
      </w:r>
      <w:r>
        <w:rPr/>
        <w:t>ꕲ</w:t>
      </w:r>
      <w:r>
        <w:rPr/>
        <w:t>攸禩ㄫ塑㐹쉸前橑楈埂卡瑃縤슥䑄㍟㷂⎥⼨摶䮘㝠但䡬喡숪娷깍ヂ璡䵧ꍢ杲䪻恦䀥싂㭢䌽䝾䫂䅃㜩숰쉙恅♘뭧疵</w:t>
      </w:r>
      <w:r>
        <w:rPr/>
        <w:t>⢵</w:t>
      </w:r>
      <w:r>
        <w:rPr/>
        <w:t>ꅐ㡏캻⻂ꎘ쉲砮꺬㚩쉂⨰帪㞥溥⿂熵汞但</w:t>
      </w:r>
      <w:r>
        <w:rPr/>
        <w:t>ⶱ</w:t>
      </w:r>
      <w:r>
        <w:rPr/>
        <w:t>㠷⦥湇噸</w:t>
      </w:r>
      <w:r>
        <w:rPr/>
        <w:t>ⰶ</w:t>
      </w:r>
      <w:r>
        <w:rPr/>
        <w:t>桵</w:t>
      </w:r>
      <w:r>
        <w:rPr/>
        <w:t>ⱁ</w:t>
      </w:r>
      <w:r>
        <w:rPr/>
        <w:t>轰本稪⛂浠唩㔭䎿싃딳䕖⩶奔묭晀㡶쉋啲䏂쉮刭㈦컂䇂徏偅砬獲瞬䑏䝗㔥㡖⼫䠸湸</w:t>
      </w:r>
      <w:r>
        <w:rPr/>
        <w:t>Ⱪ</w:t>
      </w:r>
      <w:r>
        <w:rPr/>
        <w:t>呏슿汖쉍䐳ꏍ㕫깇湐ꅙ숬⑘쉬睒䍺振昰哂</w:t>
      </w:r>
      <w:r>
        <w:rPr/>
        <w:t>ꦏ</w:t>
      </w:r>
      <w:r>
        <w:rPr/>
        <w:t>坚㔭숤뭓痂灏爵⥫盃䙢⩪⩥⩠㍁犘潧쉳殻止ꅷ㕣慃坈痂⩞測땯땆㥺⭃碩쏂䭬⹈㭈噆敺㥌㥧슿쉉슡숪ꅓ洭迂</w:t>
      </w:r>
      <w:r>
        <w:rPr/>
        <w:t>ꤽꤳ</w:t>
      </w:r>
      <w:r>
        <w:rPr/>
        <w:t>숹⩯ꍎ呍곂祤昴歮涏汱칎⚿충扮㐷欶啀潵椷</w:t>
      </w:r>
      <w:r>
        <w:rPr/>
        <w:t>ⶏ</w:t>
      </w:r>
      <w:r>
        <w:rPr/>
        <w:t>싂潾敭奐䁶坵깆칤⥶䈣칕堽桰⥊뇂坺彂摲珍祔슣晶䙈ず⑬祃楟䍄㭀쉞物㩀湰䯂㓂係瑾㕃砣싂</w:t>
      </w:r>
      <w:r>
        <w:rPr/>
        <w:t>ⵯ</w:t>
      </w:r>
      <w:r>
        <w:rPr/>
        <w:t>湄⍩姂숣</w:t>
      </w:r>
      <w:r>
        <w:rPr/>
        <w:t>ꔪⓂ</w:t>
      </w:r>
      <w:r>
        <w:rPr/>
        <w:t>坷攴坷扐攦</w:t>
      </w:r>
      <w:r>
        <w:rPr/>
        <w:t>ⲱ</w:t>
      </w:r>
      <w:r>
        <w:rPr/>
        <w:t>扟䥠坡敕⸳匱곂帺㫂땪頨到ꍉ唥颡㔲沩淂뽒썹㴺䵒㠰敞摥潮⚮쉄㜩浱噇眩ㅳ㧎땕♀숺祚疏꥙쉷佭䰲꥘轅☯疩磂儺◎焭亣浰繁ꍃ爰䁎ꍦ䰽쉹睫だ䘩䈤㦩</w:t>
      </w:r>
      <w:r>
        <w:rPr/>
        <w:t>ꕂ</w:t>
      </w:r>
      <w:r>
        <w:rPr/>
        <w:t>䑂넣殡䡹ꅆ䝗⌨䍄숳갬⹐⽩埂坚噚䨲쵵潔浆獹㕞⩓</w:t>
      </w:r>
      <w:r>
        <w:rPr/>
        <w:t>ꦮ</w:t>
      </w:r>
      <w:r>
        <w:rPr/>
        <w:t>牊䁵쉲㐣氲땓ꍉ壂帲⪬⭟湬橰敨㯂숦穁㊡䢣稽㙅ꅅ氻⏃て䨹넭歾쵂</w:t>
      </w:r>
      <w:r>
        <w:rPr/>
        <w:t>Ⳃ</w:t>
      </w:r>
      <w:r>
        <w:rPr/>
        <w:t>㉏狂䑹汊偵氮숮怭╹咮汗슏湀彺䵧⸤炩㯂奙⨽乷畾㖏⭘쉇쉸쉒橡깂㜣慷拂ꌳ쏃稵瑧㉎矂䅶숤⽔녧占</w:t>
      </w:r>
      <w:r>
        <w:rPr/>
        <w:t>꧂</w:t>
      </w:r>
      <w:r>
        <w:rPr/>
        <w:t>㙄啎☫壂婨匥</w:t>
      </w:r>
      <w:r>
        <w:rPr/>
        <w:t>ꤺ</w:t>
      </w:r>
      <w:r>
        <w:rPr/>
        <w:t>녦䕨쉗㘹쉤㑊撡戽歆ꆏ쉱焪刨顗㷂䅐㉢俎払⌺倨슩癦牴㜵䍌潋噖晆恤쵴汾䦥呖ꅺ䃍杹쉥쉆坴䄽䁳秂慟㜤浯숰땡䡣碥睔桏䡆捠䝒㎵厬氭㜲묣슬㪩圊煣츱ꅭ槎뽮䘫┵㬱㫂녫楡渳쉔㯂祟慆䝙⹏슥欯䰦䱟偔憏슿㑪弰佬⪏싂껂㊿颬䵮珍싂땮奥㩯䙉</w:t>
      </w:r>
      <w:r>
        <w:rPr/>
        <w:t>⣂</w:t>
      </w:r>
      <w:r>
        <w:rPr/>
        <w:t>坣癬숺匲䵵啹썵催灶㵰뮿梏㠲㠣⑲搪頤슻쉊㩆</w:t>
      </w:r>
      <w:r>
        <w:rPr/>
        <w:t>ⵌ</w:t>
      </w:r>
      <w:r>
        <w:rPr/>
        <w:t>깂妥瑤恱渱核婒⽴縻灱⍥徬䑥넺呑炬썾⽒剏檬幙晡䢡㫂쉣䜹䰪쉪㊥쉯湣䕭破奍懂ぶ䲬愩汩䈦㘥湅㚘숵漬㫃뼺係徱䗃슡頥䩥䗂㑅卉뽹恪㑠쉐即穉轖⦱疘숷슏</w:t>
      </w:r>
      <w:r>
        <w:rPr/>
        <w:t>Ⱕ</w:t>
      </w:r>
      <w:r>
        <w:rPr/>
        <w:t>何ꌳ佨烂䍣㙴祺㑷긭啀怷⎮쉂ㅁ猰啖걊偏䍪</w:t>
      </w:r>
      <w:r>
        <w:rPr/>
        <w:t>ⶏ</w:t>
      </w:r>
      <w:r>
        <w:rPr/>
        <w:t>숲㡍䭙칲墬㥥竂嫂汤</w:t>
      </w:r>
      <w:r>
        <w:rPr/>
        <w:t>ⵙ</w:t>
      </w:r>
      <w:r>
        <w:rPr/>
        <w:t>캬꥕⩃兠⑭쉘썚硍玥椬㍩䔭顙쉭慢䁸牘ꍍ栳싂找坷䕈渺䒘䨺슮噁뼪㔸숥⽒㊣칧䊱땦ば</w:t>
      </w:r>
      <w:r>
        <w:rPr/>
        <w:t>ⱓ</w:t>
      </w:r>
      <w:r>
        <w:rPr/>
        <w:t>桌均姍敷넰姂싎䥃쉂田䨹뽠洩䕥⨽睚쉲廃䜤䕵䀣纱奚ꅳ䋃顗⏍㟂椽⴫搷歌딴異瓂汅䛂縯</w:t>
      </w:r>
      <w:r>
        <w:rPr/>
        <w:t>⢮</w:t>
      </w:r>
      <w:r>
        <w:rPr/>
        <w:t>卸杰뽶</w:t>
      </w:r>
      <w:r>
        <w:rPr/>
        <w:t>꤬</w:t>
      </w:r>
      <w:r>
        <w:rPr/>
        <w:t>싂柂戹琣䜽癨싂슮쉀㋂煤燍䞬쉔亥㉙挤湱⒵⌮焺䐤橯⤺뭌</w:t>
      </w:r>
      <w:r>
        <w:rPr/>
        <w:t>ⴽ</w:t>
      </w:r>
      <w:r>
        <w:rPr/>
        <w:t>扭␺뽨⴨㑾㬴䈹䡟浗壂摑稻ꅐ忎쉆灱뭺捥</w:t>
      </w:r>
      <w:r>
        <w:rPr/>
        <w:t>ꕦ</w:t>
      </w:r>
      <w:r>
        <w:rPr/>
        <w:t>杏㕰潫刹㎥牢䏂믂奖</w:t>
      </w:r>
      <w:r>
        <w:rPr/>
        <w:t>ⷂ⸨</w:t>
      </w:r>
      <w:r>
        <w:rPr/>
        <w:t>䆵姃勂䁑㕵瞻懂䀥僂㞣⹸ꥣꏎ磂敭썴䐥</w:t>
      </w:r>
      <w:r>
        <w:rPr/>
        <w:t>⡗</w:t>
      </w:r>
      <w:r>
        <w:rPr/>
        <w:t>婶⭠啩枬灆憩春䩚浆潾㘦ꥤ⭎췂㈪쏂偤偓⩨㴷</w:t>
      </w:r>
      <w:r>
        <w:rPr/>
        <w:t>꧂Ⓜ</w:t>
      </w:r>
      <w:r>
        <w:rPr/>
        <w:t>䙟庵⨶暩䂮쉅挲偒ぷ뭐㟂숫悩顄昭婴恲灄</w:t>
      </w:r>
      <w:r>
        <w:rPr/>
        <w:t>ⵃ</w:t>
      </w:r>
      <w:r>
        <w:rPr/>
        <w:t>㕺䞡㭶땥⭇歖绂䑇♹玩碵の</w:t>
      </w:r>
      <w:r>
        <w:rPr/>
        <w:t>꤫</w:t>
      </w:r>
      <w:r>
        <w:rPr/>
        <w:t>吽乘塡</w:t>
      </w:r>
      <w:r>
        <w:rPr/>
        <w:t>ⱪ</w:t>
      </w:r>
      <w:r>
        <w:rPr/>
        <w:t>슏搪玘</w:t>
      </w:r>
      <w:r>
        <w:rPr/>
        <w:t>ꕀ</w:t>
      </w:r>
      <w:r>
        <w:rPr/>
        <w:t>幍仃搶䫂䜽䡰奤橺顠㑧</w:t>
      </w:r>
      <w:r>
        <w:rPr/>
        <w:t>ⷃ</w:t>
      </w:r>
      <w:r>
        <w:rPr/>
        <w:t>쉆〪</w:t>
      </w:r>
      <w:r>
        <w:rPr/>
        <w:t>ꕗ</w:t>
      </w:r>
      <w:r>
        <w:rPr/>
        <w:t>땞⽫</w:t>
      </w:r>
      <w:r>
        <w:rPr/>
        <w:t>⡈</w:t>
      </w:r>
      <w:r>
        <w:rPr/>
        <w:t>㈨䔲㬬뽶敊䩤싂䔩漳넨뗂儵頺ꅰ顊凂㭪⹗䅡䐷啨쉳迂⦬</w:t>
      </w:r>
      <w:r>
        <w:rPr/>
        <w:t>ꕚ</w:t>
      </w:r>
      <w:r>
        <w:rPr/>
        <w:t>牦睓㙓⭈䫂䍠䔰쉾牖顨뭥怦칓쉾痂</w:t>
      </w:r>
      <w:r>
        <w:rPr/>
        <w:t>Ⱜ</w:t>
      </w:r>
      <w:r>
        <w:rPr/>
        <w:t>깺숽䁧쉓兖晩橀땚䧂䍖佊쉐⭅硏悵剌硔璘긭塴疏⺻䝦슮瘹♈潦楷깦숳泍璬佴汖䟍</w:t>
      </w:r>
      <w:r>
        <w:rPr/>
        <w:t>ꦮ</w:t>
      </w:r>
      <w:r>
        <w:rPr/>
        <w:t>쉺䂬煚唸싂깶ꄩ瑈㕍㟂⽲瓂묽刣ꍵ䭏㡩栵剡砣䓂䋂⩇촺쵦牡䖿쌭⍟㑐奡䝍擎橐䌦ꌳ䅁㶱匱彫昊ꥶ潈窡⿂剎⽀뾬</w:t>
      </w:r>
      <w:r>
        <w:rPr/>
        <w:t>⡭</w:t>
      </w:r>
      <w:r>
        <w:rPr/>
        <w:t>㬬繥⹃숴깏쉏⽧稷䠫掣䰴쉌뽭넮쉩⌤뮮㍵</w:t>
      </w:r>
      <w:r>
        <w:rPr/>
        <w:t>ꥅ</w:t>
      </w:r>
      <w:r>
        <w:rPr/>
        <w:t>슥穣䱪䣂喣䣂昣揂╡곂橉噩䍔䁖乳殻敤☵竂媵橤䝒䅏ꥺ暮揍䱃묷쉭䶥䁑噙电㜬噲</w:t>
      </w:r>
      <w:r>
        <w:rPr/>
        <w:t>꧂</w:t>
      </w:r>
      <w:r>
        <w:rPr/>
        <w:t>䤷㉇刯⭊囃㨮㟂숹</w:t>
      </w:r>
      <w:r>
        <w:rPr/>
        <w:t>ⵊ</w:t>
      </w:r>
      <w:r>
        <w:rPr/>
        <w:t>䬫瘱戮</w:t>
      </w:r>
      <w:r>
        <w:rPr/>
        <w:t>ꥄ</w:t>
      </w:r>
      <w:r>
        <w:rPr/>
        <w:t>㍹䲩쉇焱婃㉙煳熱亱㑯⽟六狃顫塆畷</w:t>
      </w:r>
      <w:r>
        <w:rPr/>
        <w:t>⣃</w:t>
      </w:r>
      <w:r>
        <w:rPr/>
        <w:t>㭺共숵没瀴썾ㄪ敋땅癙ꍲ摥輮㵬⍺䭃偄ㅣ쉄扴䭠嗂愦뽦㎏楞橶뭑뼶優칋䓂ヂ㖱㡒獸汯あ⽆飂皡⩗㍠䕔츻⭔</w:t>
      </w:r>
      <w:r>
        <w:rPr/>
        <w:t>ⶮ</w:t>
      </w:r>
      <w:r>
        <w:rPr/>
        <w:t>兘揂떥咏㘤䘺娵</w:t>
      </w:r>
      <w:r>
        <w:rPr/>
        <w:t>Ⱛ</w:t>
      </w:r>
      <w:r>
        <w:rPr/>
        <w:t>浄㛍⭠⬹쉸硆</w:t>
      </w:r>
      <w:r>
        <w:rPr/>
        <w:t>ꔤ⥸</w:t>
      </w:r>
      <w:r>
        <w:rPr/>
        <w:t>淂ッ啣䭅㍺泍숲싎㝠⽄쌯榬稦猴烂卋땷䖿䞵漭㵨㘹㐸䑬싃瘪歭歅칉슩轢慔⭇䂻䬯婺愴㡰迂㙓⩍숪쉘囂⧎쉢扫畇僂頩㡹숽儫촶녪쉕㘴瘤繎</w:t>
      </w:r>
      <w:r>
        <w:rPr/>
        <w:t>ꤣ</w:t>
      </w:r>
      <w:r>
        <w:rPr/>
        <w:t>嘹</w:t>
      </w:r>
      <w:r>
        <w:rPr/>
        <w:t>ꤺ</w:t>
      </w:r>
      <w:r>
        <w:rPr/>
        <w:t>楲㥈杲䍖奞幟䒻漽ꄯ䍂炮榬슡樭疿硚䑣</w:t>
      </w:r>
      <w:r>
        <w:rPr/>
        <w:t>ꔻ</w:t>
      </w:r>
      <w:r>
        <w:rPr/>
        <w:t>扒䭖杴⸮棎偩医⭏参塈ヂ奘</w:t>
      </w:r>
      <w:r>
        <w:rPr/>
        <w:t>⡡Ᵽ</w:t>
      </w:r>
      <w:r>
        <w:rPr/>
        <w:t>쉃栱敩䍲窩樣亻潘䗂㉳♂䷂䝹⨸㜺偒쉉걂쉠穵걦杨쉵嗃싂쵹䌶幋㥙垣䁌垩獈㔣⮩涵捲橾ꍡ쉧卮歏幤䫂畠亣睆⑏颣⬪嫂㣂싃ꍣ汣䀻㝺䷍⭎䦩拂坦쉑䬨縬쉚</w:t>
      </w:r>
      <w:r>
        <w:rPr/>
        <w:t>꧂⛍</w:t>
      </w:r>
      <w:r>
        <w:rPr/>
        <w:t>䈫깮䙰剐䏃瑸懂愶</w:t>
      </w:r>
      <w:r>
        <w:rPr/>
        <w:t>ⱄ</w:t>
      </w:r>
      <w:r>
        <w:rPr/>
        <w:t>栦䱚㧂싂䵟撬枬灚偟煫쉅쉰偬䰶縥싂깩慮坡쉤顈䎩刱⍡南汕쉈䝗</w:t>
      </w:r>
      <w:r>
        <w:rPr/>
        <w:t>ⱡ</w:t>
      </w:r>
      <w:r>
        <w:rPr/>
        <w:t>潦뽬</w:t>
      </w:r>
      <w:r>
        <w:rPr/>
        <w:t>ⵙ</w:t>
      </w:r>
      <w:r>
        <w:rPr/>
        <w:t>곂㙰</w:t>
      </w:r>
      <w:r>
        <w:rPr/>
        <w:t>ⵐ</w:t>
      </w:r>
      <w:r>
        <w:rPr/>
        <w:t>꺡숯♹飂瘵殬ꥬ㌥뽠ㅥ咥䕡㮩垿础䢿塁㵔湴礫⦻樤溩䖩╒ꏂ</w:t>
      </w:r>
      <w:r>
        <w:rPr/>
        <w:t>Ⳃ</w:t>
      </w:r>
      <w:r>
        <w:rPr/>
        <w:t>䭪嫂㵳橍⍇浠氶偩뭍♕顭䥁漵搳碵兑쉆妵䑇繞嫂䵴体녹갪䍍䕏㯂桍㙤칾灀썗滂䀯吺煈䴻灠䱷䡗쉔繵䮬傿㵸⹦䯎渻灁犬</w:t>
      </w:r>
      <w:r>
        <w:rPr/>
        <w:t>⢻</w:t>
      </w:r>
      <w:r>
        <w:rPr/>
        <w:t>乘</w:t>
      </w:r>
      <w:r>
        <w:rPr/>
        <w:t>⠳</w:t>
      </w:r>
      <w:r>
        <w:rPr/>
        <w:t>昬申瑹슥쵌╫ꅈ䱁╧</w:t>
      </w:r>
      <w:r>
        <w:rPr/>
        <w:t>ⰹ</w:t>
      </w:r>
      <w:r>
        <w:rPr/>
        <w:t>硄祪㑱匲⺿敋橣幖㥲㡵⍈轊</w:t>
      </w:r>
      <w:r>
        <w:rPr/>
        <w:t>ⰶ⩦</w:t>
      </w:r>
      <w:r>
        <w:rPr/>
        <w:t>싂칚◂䈪</w:t>
      </w:r>
      <w:r>
        <w:rPr/>
        <w:t>Ⱪ⭰</w:t>
      </w:r>
      <w:r>
        <w:rPr/>
        <w:t>剟␣䋂扂眳潺獢暬刮搨姂渪쉎♂刭㴵摔䠹痂庬⻂盂丳␤噸煙啁</w:t>
      </w:r>
      <w:r>
        <w:rPr/>
        <w:t>⣂</w:t>
      </w:r>
      <w:r>
        <w:rPr/>
        <w:t>告썴췂ꅓ䤩心</w:t>
      </w:r>
      <w:r>
        <w:rPr/>
        <w:t>Ⱙ⩬</w:t>
      </w:r>
      <w:r>
        <w:rPr/>
        <w:t>쉗♣㤊䑯㊏촻㶣슬唫剗柃㝶걍⽖乪佯ꍹ湕⺵猫ㄵ橞쉐恦䏂橷</w:t>
      </w:r>
      <w:r>
        <w:rPr/>
        <w:t>ⷎ</w:t>
      </w:r>
      <w:r>
        <w:rPr/>
        <w:t>깴䐫恇ㄻ칥㩦乞</w:t>
      </w:r>
      <w:r>
        <w:rPr/>
        <w:t>ꕴ</w:t>
      </w:r>
      <w:r>
        <w:rPr/>
        <w:t>轑啊䦿穂⏂瀹獍潀䚩쉡㩸滃嗂땢숮倻活⭒桮</w:t>
      </w:r>
      <w:r>
        <w:rPr/>
        <w:t>ꔴ</w:t>
      </w:r>
      <w:r>
        <w:rPr/>
        <w:t>쉄杰</w:t>
      </w:r>
      <w:r>
        <w:rPr/>
        <w:t>ⶩ</w:t>
      </w:r>
      <w:r>
        <w:rPr/>
        <w:t>怮慚穫瘻⛂獌䣂扞싂䡴쉊믂瑶と캵姂呑㧂묷⍐响䤥坱挹슿쉃⨹쉦扳쉏숦矂</w:t>
      </w:r>
      <w:r>
        <w:rPr/>
        <w:t>ꕅ</w:t>
      </w:r>
      <w:r>
        <w:rPr/>
        <w:t>쉆稺⻂쉎斡땣唳敇恴㵱婋㞣瑬</w:t>
      </w:r>
      <w:r>
        <w:rPr/>
        <w:t>ꔯ</w:t>
      </w:r>
      <w:r>
        <w:rPr/>
        <w:t>瑢灃뽱⩬㥫吲㛂轰稣唰墮숬쉹䎏</w:t>
      </w:r>
      <w:r>
        <w:rPr/>
        <w:t>ꤱ</w:t>
      </w:r>
      <w:r>
        <w:rPr/>
        <w:t>숯⑂쉯㤸揂쉰䶱硓汎숮梡廍塯</w:t>
      </w:r>
      <w:r>
        <w:rPr/>
        <w:t>⵰</w:t>
      </w:r>
      <w:r>
        <w:rPr/>
        <w:t>牌</w:t>
      </w:r>
      <w:r>
        <w:rPr/>
        <w:t>⠺</w:t>
      </w:r>
      <w:r>
        <w:rPr/>
        <w:t>㥦帴戴ㅶ榿氪쉚⹎〽䓂⪩⍓카汹⨸䜨判싂쉪쉢㥉楮㛂뽁㏍쵟个橳〩䙃쉃쉂</w:t>
      </w:r>
      <w:r>
        <w:rPr/>
        <w:t>ⵉ</w:t>
      </w:r>
      <w:r>
        <w:rPr/>
        <w:t>ꅬ烃㫂䑸ꅌ甶䜲㍨旃䥈灂⛂╞숭䱘䳂</w:t>
      </w:r>
      <w:r>
        <w:rPr/>
        <w:t>ꤱ</w:t>
      </w:r>
      <w:r>
        <w:rPr/>
        <w:t>㊵슩╵쉎彠⥚汅敁뭍⩴䱸儣</w:t>
      </w:r>
      <w:r>
        <w:rPr/>
        <w:t>ⱷ</w:t>
      </w:r>
      <w:r>
        <w:rPr/>
        <w:t>削슡橯䵮佚损摤┤佸겥砭⬤犿⽋歡灉颩쏂嗂噁噏ぞ땔㵋瑡稷教</w:t>
      </w:r>
      <w:r>
        <w:rPr/>
        <w:t>⢣</w:t>
      </w:r>
      <w:r>
        <w:rPr/>
        <w:t>㙍</w:t>
      </w:r>
      <w:r>
        <w:rPr/>
        <w:t>⡕⩡</w:t>
      </w:r>
      <w:r>
        <w:rPr/>
        <w:t>ꅏ潐▻䉑싂怫䅏壂恸灋烂眸쉋쉡婱</w:t>
      </w:r>
      <w:r>
        <w:rPr/>
        <w:t>ꦡ</w:t>
      </w:r>
      <w:r>
        <w:rPr/>
        <w:t>欺㝨優嚱徵</w:t>
      </w:r>
      <w:r>
        <w:rPr/>
        <w:t>ⰵ</w:t>
      </w:r>
      <w:r>
        <w:rPr/>
        <w:t>쉷奊刨⩅䕵ꅇ殬厘眽䐴㚩☫渰䧂⩬쉄쉷쉚呣㭬뭆싂쉞갻⭯䱣戮厵슩갮愥乾䙬㝵쉊仂砷슏乒⩨㡇橄癔⑓⪵亏</w:t>
      </w:r>
      <w:r>
        <w:rPr/>
        <w:t>ꥎ</w:t>
      </w:r>
      <w:r>
        <w:rPr/>
        <w:t>匴⑤걏炡夻꥘绂瀫䠣㡅偋쉨⒣⻂栬숹</w:t>
      </w:r>
      <w:r>
        <w:rPr/>
        <w:t>ꔽ⤹</w:t>
      </w:r>
      <w:r>
        <w:rPr/>
        <w:t>䬳싂㍢숭百⬩⹱乳梡彇彑徿⼭⤲ㅈ慴归橚⹓䱋⨷恀䘲眥䡐쉸촺䉎㥰瑳⬻숷슮瘰咿</w:t>
      </w:r>
      <w:r>
        <w:rPr/>
        <w:t>⡉</w:t>
      </w:r>
      <w:r>
        <w:rPr/>
        <w:t>ꤤ</w:t>
      </w:r>
      <w:r>
        <w:rPr/>
        <w:t>숳傘坧撿呟䕺帰炻澬繗땢楇瑨㡟乯䄮䕶坑柂啗쉯圴</w:t>
      </w:r>
      <w:r>
        <w:rPr/>
        <w:t>⵰</w:t>
      </w:r>
      <w:r>
        <w:rPr/>
        <w:t>ㄥ꺣木⩙繖䡯슥⍌␻睯㪏呰亱㕄呭</w:t>
      </w:r>
      <w:r>
        <w:rPr/>
        <w:t>ꕯ</w:t>
      </w:r>
      <w:r>
        <w:rPr/>
        <w:t>뽳囃숬㴶⩰싎煷</w:t>
      </w:r>
      <w:r>
        <w:rPr/>
        <w:t>ⶻ</w:t>
      </w:r>
      <w:r>
        <w:rPr/>
        <w:t>쉀单偁盂쉂⍍猦</w:t>
      </w:r>
      <w:r>
        <w:rPr/>
        <w:t>ⵡ</w:t>
      </w:r>
      <w:r>
        <w:rPr/>
        <w:t>歆</w:t>
      </w:r>
      <w:r>
        <w:rPr/>
        <w:t>ꕹ</w:t>
      </w:r>
      <w:r>
        <w:rPr/>
        <w:t>櫂⪮䕳呯쉄去畟ㄳꍧ牴</w:t>
      </w:r>
      <w:r>
        <w:rPr/>
        <w:t>⠷ⱀ</w:t>
      </w:r>
      <w:r>
        <w:rPr/>
        <w:t>漮獍䈴숵癴䥲⑨♨ㅨ秂壃帶☣彘쉹⩄⨩桵䜰쉴浒㝠瘷槎쉮慃焵䒮䑠</w:t>
      </w:r>
      <w:r>
        <w:rPr/>
        <w:t>ꥈ</w:t>
      </w:r>
      <w:r>
        <w:rPr/>
        <w:t>촸祲㔴쉂☹䗂갴炬쉲쉎㭗⼫䴥攣</w:t>
      </w:r>
      <w:r>
        <w:rPr/>
        <w:t>ⱘ◂</w:t>
      </w:r>
      <w:r>
        <w:rPr/>
        <w:t>슱婁⥓唦繱䥪䓂塲暥㭤⭥憣䵉䋂劥쉁瞮䉟渰䦩쉓曃ꅁ捕用溱</w:t>
      </w:r>
      <w:r>
        <w:rPr/>
        <w:t>ⱅ</w:t>
      </w:r>
      <w:r>
        <w:rPr/>
        <w:t>㨤㭰汨숺煳琤ꌽ扟㣂⪵㦻䂩㤷转쉔ꥩ쉇ㅨ</w:t>
      </w:r>
      <w:r>
        <w:rPr/>
        <w:t>⠊</w:t>
      </w:r>
      <w:r>
        <w:rPr/>
        <w:t>癩깨쵄卌桩攫〮㖏㙠䑊䣎䢵슮㈱깄剴⽊䑋䚱凂懂㩥硂厬轏榿泂橍轲娯</w:t>
      </w:r>
      <w:r>
        <w:rPr/>
        <w:t>ⵤ</w:t>
      </w:r>
      <w:r>
        <w:rPr/>
        <w:t>녔⸪⻂䧂㡤ㄴ◎杄㤣庥㒏咬숲獓浉㌹썾䉑瀭晚ꄳ睸♷쌥♘뼻슘썬婎촬頵〪渱깊⾏䌭ꅱ</w:t>
      </w:r>
      <w:r>
        <w:rPr/>
        <w:t>ꔥ</w:t>
      </w:r>
      <w:r>
        <w:rPr/>
        <w:t>么䑚⺥쉰煫奤⹠㩭슬겣떩㭹䯂뽦㔲汭㈯兓塱础㕓⼽䥢灎涮⾬</w:t>
      </w:r>
      <w:r>
        <w:rPr/>
        <w:t>ꥀ</w:t>
      </w:r>
      <w:r>
        <w:rPr/>
        <w:t>琵浧䓍痂슘䨹쉯愽祫参췂䝄뼰榩썂橳捀䈪ㅁ娦⿂惂㉦싂奶</w:t>
      </w:r>
      <w:r>
        <w:rPr/>
        <w:t>⡍</w:t>
      </w:r>
      <w:r>
        <w:rPr/>
        <w:t>卩穙䉢噸疡媬쉔싂㉕</w:t>
      </w:r>
      <w:r>
        <w:rPr/>
        <w:t>ꕡ</w:t>
      </w:r>
      <w:r>
        <w:rPr/>
        <w:t>땸㟂歴쉯癓畳瑡땮싂</w:t>
      </w:r>
      <w:r>
        <w:rPr/>
        <w:t>ꔱ</w:t>
      </w:r>
      <w:r>
        <w:rPr/>
        <w:t>爸⍒摋쉳焯⻎</w:t>
      </w:r>
      <w:r>
        <w:rPr/>
        <w:t>ꤣ</w:t>
      </w:r>
      <w:r>
        <w:rPr/>
        <w:t>㙡⹬㇍숸䙎契ꌮ䕇匪썀慏</w:t>
      </w:r>
      <w:r>
        <w:rPr/>
        <w:t>Ɱ</w:t>
      </w:r>
      <w:r>
        <w:rPr/>
        <w:t>輷暿쉢녬⑾뮩쉮桓歯⫂䁥싂輵슬췂ꇎ㘨癃썡䅥⑪噏䬳牴䕹쉡睪挵㡅䍊迂毂ꍢ泂敺儮碬쉧쉵嘲⫂⹣纱睤坕</w:t>
      </w:r>
      <w:r>
        <w:rPr/>
        <w:t>⵰</w:t>
      </w:r>
      <w:r>
        <w:rPr/>
        <w:t>㭢丫쉐眨猣⩙⬰丫칺㦘㙄⥤쵾ꍶ䧂獹뽑숹㏂潶唩捔焤敊쉙䩑䜷숰兦歴湒坣▿⹓</w:t>
      </w:r>
      <w:r>
        <w:rPr/>
        <w:t>ⱆ</w:t>
      </w:r>
      <w:r>
        <w:rPr/>
        <w:t>伮偉⬸⒬涻狂⻂ꆿ乇婲噸䈴婶倪䔤墩址迎晓反⤴余稭頨幨䥉頭盍쉤嚣ꥭ硁䪩牨쉌墩砫揂浉⽹ぱ䖡怶㩖柂㘪嗂</w:t>
      </w:r>
      <w:r>
        <w:rPr/>
        <w:t>ꥉ</w:t>
      </w:r>
      <w:r>
        <w:rPr/>
        <w:t>偘慮䟃兢</w:t>
      </w:r>
      <w:r>
        <w:rPr/>
        <w:t>ꕇ</w:t>
      </w:r>
      <w:r>
        <w:rPr/>
        <w:t>瑚迂偨칊顰</w:t>
      </w:r>
      <w:r>
        <w:rPr/>
        <w:t>ꕅ</w:t>
      </w:r>
      <w:r>
        <w:rPr/>
        <w:t>樲</w:t>
      </w:r>
      <w:r>
        <w:rPr/>
        <w:t>ⵠ</w:t>
      </w:r>
      <w:r>
        <w:rPr/>
        <w:t>ꅲ㵑吨稩䩇牏汃婀婓♚疿佅村䤭䕒</w:t>
      </w:r>
      <w:r>
        <w:rPr/>
        <w:t>ⴸ</w:t>
      </w:r>
      <w:r>
        <w:rPr/>
        <w:t>桁╞䪵쉆㥣䠸愯奙亻쉬从扴乬牓ㄱ⨻䑢戴컃䍾浞슡吥䕒䌹㵠䇂㩞◎䇂䴨坞㡄견獳慉䇍嫂㙹彾䁷惎焥狂汧쉶獶弪乎顸䑴穎Ⓜ採硹汍</w:t>
      </w:r>
      <w:r>
        <w:rPr/>
        <w:t>ꔽ</w:t>
      </w:r>
      <w:r>
        <w:rPr/>
        <w:t>쉋슿眮</w:t>
      </w:r>
      <w:r>
        <w:rPr/>
        <w:t>ꥈ</w:t>
      </w:r>
      <w:r>
        <w:rPr/>
        <w:t>摔꧎䧂쉍⯂圱唪惂뽡뽦㙎杗䩉㏂坩⮘☮渷湺滂묻䚣쉾擂庡潈椸沵浣䡦</w:t>
      </w:r>
      <w:r>
        <w:rPr/>
        <w:t>Ⱙ</w:t>
      </w:r>
      <w:r>
        <w:rPr/>
        <w:t>㉴䍎꺬㉳</w:t>
      </w:r>
      <w:r>
        <w:rPr/>
        <w:t>⢿</w:t>
      </w:r>
      <w:r>
        <w:rPr/>
        <w:t>썗兪搯挤䍶▱亏㍸䑮䏂</w:t>
      </w:r>
      <w:r>
        <w:rPr/>
        <w:t>⠻</w:t>
      </w:r>
      <w:r>
        <w:rPr/>
        <w:t>䔷欮㈩슥╹氣⥄擂毂甮洺䨮ㅧ犏殥こ슩穰氯剖긴⫂䘤煠슥潔ꍏ㭴촨䴷갭쉐숣瑄怭믎쵱偵㑫樬坳</w:t>
      </w:r>
      <w:r>
        <w:rPr/>
        <w:t>ꥏ⭫</w:t>
      </w:r>
      <w:r>
        <w:rPr/>
        <w:t>숳倹匥⹔뾵縹</w:t>
      </w:r>
      <w:r>
        <w:rPr/>
        <w:t>⡨</w:t>
      </w:r>
      <w:r>
        <w:rPr/>
        <w:t>ꌩ䡰枏쉎䉐㑡敬樭놏ꆮ卫⽮⾣⛃ㆻ䲮䂥숬晐</w:t>
      </w:r>
      <w:r>
        <w:rPr/>
        <w:t>ꕉ⴬</w:t>
      </w:r>
      <w:r>
        <w:rPr/>
        <w:t>慍顴㥫汬쉪扏疱ꥮ</w:t>
      </w:r>
      <w:r>
        <w:rPr/>
        <w:t>ꦏ</w:t>
      </w:r>
      <w:r>
        <w:rPr/>
        <w:t>ぅ墮♤㒵椊䅰眤</w:t>
      </w:r>
      <w:r>
        <w:rPr/>
        <w:t>ⱃ</w:t>
      </w:r>
      <w:r>
        <w:rPr/>
        <w:t>願걋梩습㵗免긺䘫♂쉠硘婓䪱堥払䭚瘩㨣ꅾ杔轨뭗쉹渵⑵썓칄啃䆣戦⽂뽍晷䵢ꏃ쵡뭋熣숯獣啈쉫䚬ꎬ</w:t>
      </w:r>
      <w:r>
        <w:rPr/>
        <w:t>⡶</w:t>
      </w:r>
      <w:r>
        <w:rPr/>
        <w:t>榏㩴庵⯍炘嘮噒乵慴䘴⑱갻到惎杮</w:t>
      </w:r>
      <w:r>
        <w:rPr/>
        <w:t>ꦥ</w:t>
      </w:r>
      <w:r>
        <w:rPr/>
        <w:t>刱幸䧂煳ぞ⯂싂⭲숯㑑떩顏琰쉎뽰敃嘤嚣恷슱㦬璩쵭ꅒ䑾畁唲歋兠塸㋂㔽浇升䪏扂갮싂禬쉘</w:t>
      </w:r>
      <w:r>
        <w:rPr/>
        <w:t>ⷂ</w:t>
      </w:r>
      <w:r>
        <w:rPr/>
        <w:t>榥当㞱㛍併㡚秂癔啂刣䐦䑉汰쉓⩤彠勂♌媘㝗묺䏂뗂㨲䴵㵒㭏䴴穌擂碏⍨怱㵔彾㥆숣䢡歸浍ぶ狃兊䝔〱䱀숦橪汴쉚⽳璻癥ꆩ⥲株☤뽌㔫䍥㕒쉠ꅁ⹋㉨繒爤湄쉓슻⤪ꌲ䢘쉃樷恧㷂䡧㧂䡡</w:t>
      </w:r>
      <w:r>
        <w:rPr/>
        <w:t>ⱘ</w:t>
      </w:r>
      <w:r>
        <w:rPr/>
        <w:t>頸潐湕睍쉣숯甥䍤厩숬硶䫂㯂橯矎煒䣂녉䕦⑨別㍒嗂㛂㬮䘥獷支顚术乲判剦䐥廂塂丮⽲쵅</w:t>
      </w:r>
      <w:r>
        <w:rPr/>
        <w:t>ꥇ</w:t>
      </w:r>
      <w:r>
        <w:rPr/>
        <w:t>哂䁲쉠玩䦱촽쉃幢䮿쉘弪ꥷ</w:t>
      </w:r>
      <w:r>
        <w:rPr/>
        <w:t>ⲵ</w:t>
      </w:r>
      <w:r>
        <w:rPr/>
        <w:t>徏烂䫃싃㐴</w:t>
      </w:r>
      <w:r>
        <w:rPr/>
        <w:t>ꗂ</w:t>
      </w:r>
      <w:r>
        <w:rPr/>
        <w:t>⻂挸䦣䫂乲</w:t>
      </w:r>
      <w:r>
        <w:rPr/>
        <w:t>ꤲ</w:t>
      </w:r>
      <w:r>
        <w:rPr/>
        <w:t>桍噈汶顚揍弱쏂坠丣湣浚⹊剆䱤䃍싂⥁嗂╣杌숽浅催飃</w:t>
      </w:r>
      <w:r>
        <w:rPr/>
        <w:t>ꕋ</w:t>
      </w:r>
      <w:r>
        <w:rPr/>
        <w:t>㤩灺泂硪싂깸㑇ꆡ氶恘겿璥䲡㘮䜸傏슡⹟啲版彤㕖㇎啄囂癎輺녅깅煢䝲嘨䩯䠶⭕乎썷☴扰揍쉹䣂⧃䍰儣炿뼥婚ꍗ갲뇎㑶⭑㛎⌻ㅖ쉭걙ㅞ嘷㕈匷愺兩䕀㔹㶵䌵啸漶幊䅂춿晕⻂桄쉋摮</w:t>
      </w:r>
      <w:r>
        <w:rPr/>
        <w:t>ⱙ</w:t>
      </w:r>
      <w:r>
        <w:rPr/>
        <w:t>港⍊땱춻ꍺ㑎䥶칓ꎻ싍兓浦♄浫䍥䱲獉儵橍㝇晙㩾㣎塐</w:t>
      </w:r>
      <w:r>
        <w:rPr/>
        <w:t>ꤨ</w:t>
      </w:r>
      <w:r>
        <w:rPr/>
        <w:t>뇎⸣奏穅⤰갱걩☨䌮惂ㄲ깫㍧⾥卩乊ꥤ弯</w:t>
      </w:r>
      <w:r>
        <w:rPr/>
        <w:t>ⱂ</w:t>
      </w:r>
      <w:r>
        <w:rPr/>
        <w:t>〸쏂♪欭촻㨽獄攥䲩걡䋃쉴㡚烂潙濂坢嚩뼨兗灐䚮ㅚ숭獓橘㑆</w:t>
      </w:r>
      <w:r>
        <w:rPr/>
        <w:t>꧂</w:t>
      </w:r>
      <w:r>
        <w:rPr/>
        <w:t>曃題祓㭖䕃檵⌸㍮㧂摘夬뼣䛎瀨ꏂ⪣味쉾쉦슣ꅱ㵫뽇⑰⾘彚䯍塸숻汱딱쉄曂땬侬啚砥ㅥ潧䍮穸</w:t>
      </w:r>
      <w:r>
        <w:rPr/>
        <w:t>ⱐ⵺⬥</w:t>
      </w:r>
      <w:r>
        <w:rPr/>
        <w:t>ㄦ묫쉊轀䣍쉸㑤轭潑㕰㝣ꌭ⮏犬夷䘺䉌䝓毂䀶ꅣ乌촤쉏⛃䄫搥㡓恅䈨拂敘⵮껂㤭織潶⛂</w:t>
      </w:r>
      <w:r>
        <w:rPr/>
        <w:t>ꔥ</w:t>
      </w:r>
      <w:r>
        <w:rPr/>
        <w:t>吱瘊坧䌰䗂祱帷呶傩壂呅䝗뽳䡄ꅘ䉅䍎勂憬縷㵆♁恙弩吨䭷녓쵭此쉸</w:t>
      </w:r>
      <w:r>
        <w:rPr/>
        <w:t>ꕀ</w:t>
      </w:r>
      <w:r>
        <w:rPr/>
        <w:t>⼰㉆泂滂슘幸斥⼣썳乭婩嚵</w:t>
      </w:r>
      <w:r>
        <w:rPr/>
        <w:t>ꕫ</w:t>
      </w:r>
      <w:r>
        <w:rPr/>
        <w:t>䓃彨牷係䩓┴쵑坒僂䜸啦摆吨偈쉀珂獷㮣欺⮩쉹縬⴮숭䤪⮘㥃䙟싂쉡싂칉前に戱湋䘷⬨晐浠䁷ꥶ㊩嘣⬩䩌뭡㷂輶奔슏戰桋♅㘽倽昱䙉㯂䒬冩嗂捋昹썟⧂凂</w:t>
      </w:r>
      <w:r>
        <w:rPr/>
        <w:t>⣂</w:t>
      </w:r>
      <w:r>
        <w:rPr/>
        <w:t>뭵怲녇⽚⼳땪땷塠泂从奷悿摈㑗橒搷걟ち쉩矂穐썶긫兢⬽㬳⺻䌤姂슩発㩰浹烂牨䡹ꍲ攴ㄶ䃂갣捆쉊弨偷纻㜲ㄽ䅖</w:t>
      </w:r>
      <w:r>
        <w:rPr/>
        <w:t>ꕗ</w:t>
      </w:r>
      <w:r>
        <w:rPr/>
        <w:t>灆晥쉕땩晋ㅶ놣恴㙊㜰䩣</w:t>
      </w:r>
      <w:r>
        <w:rPr/>
        <w:t>ꕹ</w:t>
      </w:r>
      <w:r>
        <w:rPr/>
        <w:t>噢嘹</w:t>
      </w:r>
      <w:r>
        <w:rPr/>
        <w:t>ꖱ</w:t>
      </w:r>
      <w:r>
        <w:rPr/>
        <w:t>ꄰ慒⑷㵗扏ꏂꌺ浦ꥱ㝐睉䅟䌺</w:t>
      </w:r>
      <w:r>
        <w:rPr/>
        <w:t>ⱍ</w:t>
      </w:r>
      <w:r>
        <w:rPr/>
        <w:t>침湬卸げ</w:t>
      </w:r>
      <w:r>
        <w:rPr/>
        <w:t>ꥄ</w:t>
      </w:r>
      <w:r>
        <w:rPr/>
        <w:t>㷃怬䋎숪畸썣쉀썟挪슣숥</w:t>
      </w:r>
      <w:r>
        <w:rPr/>
        <w:t>ⰱ</w:t>
      </w:r>
      <w:r>
        <w:rPr/>
        <w:t>뿂秂⫂灋擎⎿䍪쉍䡒䙙㵇怫숭ㆿ쉾㥺⨣殏票樷杚復琥㑏伴㥐</w:t>
      </w:r>
      <w:r>
        <w:rPr/>
        <w:t>ⰽ</w:t>
      </w:r>
      <w:r>
        <w:rPr/>
        <w:t>奩췂슘姍썷㩧繂㨫⩏㋂</w:t>
      </w:r>
      <w:r>
        <w:rPr/>
        <w:t>⡤</w:t>
      </w:r>
      <w:r>
        <w:rPr/>
        <w:t>쉮ꅶ烃滎뭄싎呲ㅈ쉱ㄣ甤廂쉕쎿朰牙넳允쉉案䩙慺쏂急ㆱ⑲㍂ꅮ㜯</w:t>
      </w:r>
      <w:r>
        <w:rPr/>
        <w:t>꧂</w:t>
      </w:r>
      <w:r>
        <w:rPr/>
        <w:t>뭄㑇桒㑴傡敞倪䄦ꅳ㩨숫撥瀮窩䙈䥃弣딯뭷쉾䃂䍤堰氺쉉㭾㉂你䛂武㭰湮伪㝕晐갪䗂㥩灚撮겡确䍰恎쉬匭涮䆏堶奾狍⹉扫瘹䌲⹳妵暣昳쉋祔婾䑖㴴슬ꅡ轢禱未㬯桩坙䭣숨㥔婐瓂</w:t>
      </w:r>
      <w:r>
        <w:rPr/>
        <w:t>ⴹ꤫</w:t>
      </w:r>
      <w:r>
        <w:rPr/>
        <w:t>걵칵⩒䭏㷂怹</w:t>
      </w:r>
      <w:r>
        <w:rPr/>
        <w:t>ꕶ</w:t>
      </w:r>
      <w:r>
        <w:rPr/>
        <w:t>噚奲䄹쉶轎轡⩒ꎘ癐畣䅩㫃颏⩩摠䢵칇㑇갴䔲숹싂滂係뭄璩⒵愻充穊歕潕䵄䡍ꅁㅧ쉞癃硭긽ꆩ⽩瓍슡슏䌱숰⮿縷扪椺序票潺傣㙹㷍迂昵숪⫍⹸⫂싂轶槂损奐倨숺橤䤥㤲쉈㕩⭤獢䯂䬯㵄ꥰ⽟呑恬쉨쉤堫싂湘础娹奢扬け癣쉓歩皏彣囂汚䙂砺帪䕐獱䡣뭠敢걡囂㧂쉍䅃㵀</w:t>
      </w:r>
      <w:r>
        <w:rPr/>
        <w:t>ꕢ</w:t>
      </w:r>
      <w:r>
        <w:rPr/>
        <w:t>稺做䱚</w:t>
      </w:r>
      <w:r>
        <w:rPr/>
        <w:t>꧂</w:t>
      </w:r>
      <w:r>
        <w:rPr/>
        <w:t>⡱</w:t>
      </w:r>
      <w:r>
        <w:rPr/>
        <w:t>佢乪瀩⨪㙯桐㚩䩯츩䬽㗂뾩녠㔨偞ꥥ敎쉪䵚搦睔歰瘩⹬敡䛂⨳䑑뽔묹娊䡰</w:t>
      </w:r>
      <w:r>
        <w:rPr/>
        <w:t>ꤵ</w:t>
      </w:r>
      <w:r>
        <w:rPr/>
        <w:t>撣䆡弤朴塅뭒瑭恨梏</w:t>
      </w:r>
      <w:r>
        <w:rPr/>
        <w:t>⡧</w:t>
      </w:r>
      <w:r>
        <w:rPr/>
        <w:t>㭉㞵䙒捦䠽㚮䕳䭾噏㙉⨣㨫쌪깄⻂慐쉊♆磂뽖칕礯䩟ꍉ硙</w:t>
      </w:r>
      <w:r>
        <w:rPr/>
        <w:t>ꕯ</w:t>
      </w:r>
      <w:r>
        <w:rPr/>
        <w:t>欪顂⼹椣乣才⹋樤쉱캱桊硙嘵쉠恪㮥칳䭟뗍⭞⍗嫍컂촪⹑썃丰晳䜯쉫嚩甶숬師♶〨⚩飂挭歕䭍㤻쵪㉒眥ㅭ癱唲昸机⵹䐴繞⭘優카杆冣슡칕歑⤽Ⓜ녔奘儴灃圥숩</w:t>
      </w:r>
      <w:r>
        <w:rPr/>
        <w:t>ⲩ</w:t>
      </w:r>
      <w:r>
        <w:rPr/>
        <w:t>쉃扄熱䠽쉑♡</w:t>
      </w:r>
      <w:r>
        <w:rPr/>
        <w:t>꧃ꦣ</w:t>
      </w:r>
      <w:r>
        <w:rPr/>
        <w:t>㌪判뽅嘨⻂桎䥘顾婳숪⍾嘷博捲桲ꌭ䙥婀갺숤깆礳뭚天꤮䔰拂顇う뼶⧂樽極漮繞㗃唬녉칃橯稴卵幍礤</w:t>
      </w:r>
      <w:r>
        <w:rPr/>
        <w:t>Ᵽ</w:t>
      </w:r>
      <w:r>
        <w:rPr/>
        <w:t>瑦䵟噏㓂⩫쉅促쉀놮用䐹믂㩊쉊</w:t>
      </w:r>
      <w:r>
        <w:rPr/>
        <w:t>ꤣ</w:t>
      </w:r>
      <w:r>
        <w:rPr/>
        <w:t>䡾斩딣䑹噎</w:t>
      </w:r>
      <w:r>
        <w:rPr/>
        <w:t>꧂</w:t>
      </w:r>
      <w:r>
        <w:rPr/>
        <w:t>䭨ꥹ㝟京쉯杶玬쉗慣案⑩④⫂椤꥞슥欮슿㛂睗倦櫂䑩䉧⩩</w:t>
      </w:r>
      <w:r>
        <w:rPr/>
        <w:t>⠪</w:t>
      </w:r>
      <w:r>
        <w:rPr/>
        <w:t>刻瑵潥◂圦䊩瀦칟憿⥌녍䶩</w:t>
      </w:r>
      <w:r>
        <w:rPr/>
        <w:t>ⷂ</w:t>
      </w:r>
      <w:r>
        <w:rPr/>
        <w:t>䩙䧂쉇쉪츭彋套恃⦣⴩係⹀顾媥츱六쉊㉡杀澏扠吱뽺슬㫂쉓㭵</w:t>
      </w:r>
      <w:r>
        <w:rPr/>
        <w:t>꧂</w:t>
      </w:r>
      <w:r>
        <w:rPr/>
        <w:t>励颱겮㌷녆⛂㬪奁奢頬轢湐䯂䭳畸汨⨮☪⫂ꎩ顂䭞뽵恌䚩恢灶ꄲ效⑤걪</w:t>
      </w:r>
      <w:r>
        <w:rPr/>
        <w:t>ⴸ</w:t>
      </w:r>
      <w:r>
        <w:rPr/>
        <w:t>吪㬱⨵璩携쉳</w:t>
      </w:r>
      <w:r>
        <w:rPr/>
        <w:t>ꤰ</w:t>
      </w:r>
      <w:r>
        <w:rPr/>
        <w:t>싃㩂슮炮䉑♱땂䌫灲曂ㅖㅗ儮츮⬦䌰嚮噗</w:t>
      </w:r>
      <w:r>
        <w:rPr/>
        <w:t>ⵕ</w:t>
      </w:r>
      <w:r>
        <w:rPr/>
        <w:t>录⥭究儫㉖㩲䚿嗂穬琦洪穙䦿縬浫沏縪攮戣ꌱ⍈仃⨥眹橖䬪捦吱䠹쵓쎵樲怪㝥꺬㔦稭</w:t>
      </w:r>
      <w:r>
        <w:rPr/>
        <w:t>⡙</w:t>
      </w:r>
      <w:r>
        <w:rPr/>
        <w:t>㉌㑈桳敡撿길⦩쉥쉂颵⯂呎╉⩷硾⯂煢䅰牪칩㍟穾睍祍瘬枿吮潖⭖⴪㩄슻⑓仂쉎娪呱た㑳㡲摪갩㴦䩢숻⍏䉷䟎⩊뿂</w:t>
      </w:r>
      <w:r>
        <w:rPr/>
        <w:t>⡚</w:t>
      </w:r>
      <w:r>
        <w:rPr/>
        <w:t>꧍</w:t>
      </w:r>
      <w:r>
        <w:rPr/>
        <w:t>摚┪䈳㙮娳祤晴녯쵐㓂녇慇劥辘䭈倥쉀㙸껂뽗⩱塄丬쉁⹄쉈쉾╳熬塵썈婸浌檬剌䪿쉺奪頸杕⭒估毂汪춿住녹㙅깑</w:t>
      </w:r>
      <w:r>
        <w:rPr/>
        <w:t>ꤵ</w:t>
      </w:r>
      <w:r>
        <w:rPr/>
        <w:t>中縦榬㤵㡵㙇䡧숽슩が⼪帩頻⪩땭熵㑷轩䁢숵煂辣䅺ꥡ慙ꍪ啡䄲卬㋍䜶卌幯⹚竂쉍</w:t>
      </w:r>
      <w:r>
        <w:rPr/>
        <w:t>ꔦ</w:t>
      </w:r>
      <w:r>
        <w:rPr/>
        <w:t>癍쉥깩쉕䲬⹩</w:t>
      </w:r>
      <w:r>
        <w:rPr/>
        <w:t>ꤪ</w:t>
      </w:r>
      <w:r>
        <w:rPr/>
        <w:t>皩伨⸹桧琶瑯帹潵橔䔵쉭歌ⸯ掣</w:t>
      </w:r>
      <w:r>
        <w:rPr/>
        <w:t>ⱒ</w:t>
      </w:r>
      <w:r>
        <w:rPr/>
        <w:t>ㅞ榏䊱㨵쉥《쉨怶䈸䀻璡啵뽯䝠☪䕧䩬묣㘳③뇍㘯䕚깸䩢⩓㈲权⭺딻绂榥顑怩㨳楃⽭汲汖썷畑䄦쏂卋⤦㙳堽싂辬컂湎ꅕ用乺轭쉪㋂䕳礦懂㵥彎⽁浟춥䬥숵⽀敱㑣쉵奈漺眨敬㥙</w:t>
      </w:r>
      <w:r>
        <w:rPr/>
        <w:t>ⵆ</w:t>
      </w:r>
      <w:r>
        <w:rPr/>
        <w:t>㭕湯ꄰ彑슩땔幈摚と</w:t>
      </w:r>
      <w:r>
        <w:rPr/>
        <w:t>ꕀ⥨</w:t>
      </w:r>
      <w:r>
        <w:rPr/>
        <w:t>眲泂捘</w:t>
      </w:r>
      <w:r>
        <w:rPr/>
        <w:t>⡀</w:t>
      </w:r>
      <w:r>
        <w:rPr/>
        <w:t>啤싂⭟〲㵴氳묰敖쉫秂㟎ㅘ敇쉰⹀㐻㏂䈦咏頪䎿╢偸䵘橧幇燂硡愸㩁⩱㚱匭態⹅숴剐뭙秂㥺쵬⍥畞䖱洪䷂栲</w:t>
      </w:r>
      <w:r>
        <w:rPr/>
        <w:t>ꥄ</w:t>
      </w:r>
      <w:r>
        <w:rPr/>
        <w:t>催䥗慧女깺땃廂癒氳皿湍⦻榱㥩愻⼥떿惂ㅇ숣㝶项砰묥夲䬥䕌瀪꥕㥢堤垥凎갫父꺿䃂쉕礴쉅㝭녪㙍쉌顄쉖啢牨⿂⍄쉧쉪繕䟂慈䈣扩朩煢爰㌹㩨쉡䥺싃</w:t>
      </w:r>
      <w:r>
        <w:rPr/>
        <w:t>ⷎ</w:t>
      </w:r>
      <w:r>
        <w:rPr/>
        <w:t>슘⻂츪氬姂⸷慵</w:t>
      </w:r>
      <w:r>
        <w:rPr/>
        <w:t>⡀</w:t>
      </w:r>
      <w:r>
        <w:rPr/>
        <w:t>灣〽쵋쉢䙔쉈싂䀫⑦숴晕頨䀱슣걶昫枿</w:t>
      </w:r>
      <w:r>
        <w:rPr/>
        <w:t>ⰳ</w:t>
      </w:r>
      <w:r>
        <w:rPr/>
        <w:t>墥䠩刯묮揂楋슩ꌯ䐪㌨迎捱쉡㍑槂幌䉡</w:t>
      </w:r>
      <w:r>
        <w:rPr/>
        <w:t>ꥒ</w:t>
      </w:r>
      <w:r>
        <w:rPr/>
        <w:t>楗漩唩䭏栮嗂땫䱳ꥵ㉟㎥磍</w:t>
      </w:r>
      <w:r>
        <w:rPr/>
        <w:t>ⶏ</w:t>
      </w:r>
      <w:r>
        <w:rPr/>
        <w:t>⠱</w:t>
      </w:r>
      <w:r>
        <w:rPr/>
        <w:t>瓂眸頰⽁</w:t>
      </w:r>
      <w:r>
        <w:rPr/>
        <w:t>ꦩ</w:t>
      </w:r>
      <w:r>
        <w:rPr/>
        <w:t>辡</w:t>
      </w:r>
      <w:r>
        <w:rPr/>
        <w:t>꧂♏</w:t>
      </w:r>
      <w:r>
        <w:rPr/>
        <w:t>䁆楬♍깂䀦塲瑷浳䡓쉒顸갪塞㙔䭧싂硒刺</w:t>
      </w:r>
      <w:r>
        <w:rPr/>
        <w:t>Ⳃ</w:t>
      </w:r>
      <w:r>
        <w:rPr/>
        <w:t>ꔩ⩊</w:t>
      </w:r>
      <w:r>
        <w:rPr/>
        <w:t>㙃沏婰彎슬쉏礫橘슮槂盂乳報쉴⑚䣎㕬⬫䙙쉲쉡쉔偪충失東呩轃扰䃂珂僂⑶㜲ㄲ樰坩磂忂弽⹶党淃祹敧⤬</w:t>
      </w:r>
      <w:r>
        <w:rPr/>
        <w:t>ⵤ</w:t>
      </w:r>
      <w:r>
        <w:rPr/>
        <w:t>묵䫂弹㘶掩呕㝲걗砦獓湳쉒</w:t>
      </w:r>
      <w:r>
        <w:rPr/>
        <w:t>Ⱡ</w:t>
      </w:r>
      <w:r>
        <w:rPr/>
        <w:t>㥌쏂效睈绂♖써숦椶습彧塭塗㬥ꄴ땥숤刣䫎獥㐤栳⫍</w:t>
      </w:r>
      <w:r>
        <w:rPr/>
        <w:t>ⱕ</w:t>
      </w:r>
      <w:r>
        <w:rPr/>
        <w:t>橋伱迂⽊獸汗㝩呩䶻弴兹汮㕵揂塒쉗䉟㦥䬨曂㭹戦╵⩩磂쉠녡廂㘻╭㝎걉䍰쉓䃃뇂坄繁歈숸塺猣䈽橰椯㑥㵇</w:t>
      </w:r>
      <w:r>
        <w:rPr/>
        <w:t>ⱌ</w:t>
      </w:r>
      <w:r>
        <w:rPr/>
        <w:t>㎩剾幕⸩갮</w:t>
      </w:r>
      <w:r>
        <w:rPr/>
        <w:t>ꖏ</w:t>
      </w:r>
      <w:r>
        <w:rPr/>
        <w:t>竂兒恮⹄煰婯煁媮㑱癚輰浪㵫㑋溮뭏믂숱扬摓愦ㅯ牨䘳渪瑡䱀䘬▣暩⥳㉬</w:t>
      </w:r>
      <w:r>
        <w:rPr/>
        <w:t>Ⲭ</w:t>
      </w:r>
      <w:r>
        <w:rPr/>
        <w:t>뽓뭴⼦ꇂ싂⭕塮䤸盂凂䥺桬⩯⩅株湧忍朴婍믍催惂矂┶捂⵮쉚䬴慦䡪갮싂뼸⥩</w:t>
      </w:r>
      <w:r>
        <w:rPr/>
        <w:t>ⷂ</w:t>
      </w:r>
      <w:r>
        <w:rPr/>
        <w:t>䵟㉰</w:t>
      </w:r>
      <w:r>
        <w:rPr/>
        <w:t>ⵐ</w:t>
      </w:r>
      <w:r>
        <w:rPr/>
        <w:t>㗂匫煒䕳걉忂竂轹扔㍢顟橓ꥦ㭅㚩숊</w:t>
      </w:r>
      <w:r>
        <w:rPr/>
        <w:t>ⶩ</w:t>
      </w:r>
      <w:r>
        <w:rPr/>
        <w:t>顸秂㤯䫂攴⨸嘽剣㩮枬㐷䀻䳂⩯㟂</w:t>
      </w:r>
      <w:r>
        <w:rPr/>
        <w:t>ꥆ</w:t>
      </w:r>
      <w:r>
        <w:rPr/>
        <w:t>坥䊻㒬乹佣幓劵顟쉮⩊</w:t>
      </w:r>
      <w:r>
        <w:rPr/>
        <w:t>ꥀꖻ</w:t>
      </w:r>
      <w:r>
        <w:rPr/>
        <w:t>㉉㉉刮</w:t>
      </w:r>
      <w:r>
        <w:rPr/>
        <w:t>ⲿ</w:t>
      </w:r>
      <w:r>
        <w:rPr/>
        <w:t>娪奅垘刣噤⑘䃃숳숩䭸㣍橰硥䍊塈浤佅爪숴츲汕捄♀伸氲奁컂䅷㭟䮘榱窿癍憻☹숬懂炻쉤⑬⹹摨䐷㈬惎匨</w:t>
      </w:r>
      <w:r>
        <w:rPr/>
        <w:t>ꗂ</w:t>
      </w:r>
      <w:r>
        <w:rPr/>
        <w:t>䠲긺숨</w:t>
      </w:r>
      <w:r>
        <w:rPr/>
        <w:t>ⵢ</w:t>
      </w:r>
      <w:r>
        <w:rPr/>
        <w:t>漽䩋恚⥌</w:t>
      </w:r>
      <w:r>
        <w:rPr/>
        <w:t>ꗂ</w:t>
      </w:r>
      <w:r>
        <w:rPr/>
        <w:t>꺡狂츴뽮㑓呷䲵⍣戹㙌숲穹渽抬埂䠰㖣吶癭쉹䍫䅘㵎䍳唵婭</w:t>
      </w:r>
      <w:r>
        <w:rPr/>
        <w:t>ⷂ</w:t>
      </w:r>
      <w:r>
        <w:rPr/>
        <w:t>剴⴮깑呎穋䄷䝬樣桘優䍦</w:t>
      </w:r>
      <w:r>
        <w:rPr/>
        <w:t>ꔯ</w:t>
      </w:r>
      <w:r>
        <w:rPr/>
        <w:t>祅瘴䘯쉁䑷朳䥰㑞砥怪ꇂ琺⬹쉴쉬</w:t>
      </w:r>
      <w:r>
        <w:rPr/>
        <w:t>ꕴ</w:t>
      </w:r>
      <w:r>
        <w:rPr/>
        <w:t>뮩弦朥뿂䥚䕆땋兦妬㭌걥⦏</w:t>
      </w:r>
      <w:r>
        <w:rPr/>
        <w:t>ꥐ</w:t>
      </w:r>
      <w:r>
        <w:rPr/>
        <w:t>䧂⑌䤫棂婵㩕╴⤥슬幂㥄䜬쉕┯</w:t>
      </w:r>
      <w:r>
        <w:rPr/>
        <w:t>ⵘ</w:t>
      </w:r>
      <w:r>
        <w:rPr/>
        <w:t>숹呯쉙䐹䍮㥂⑳瞥슿扆䉨䑕磂갳㵕긴䷂껍㉉䡰總㘪灤⭌穷</w:t>
      </w:r>
      <w:r>
        <w:rPr/>
        <w:t>⢘</w:t>
      </w:r>
      <w:r>
        <w:rPr/>
        <w:t>㡪匱坑偨渵뭐䯎塞熣乲⹤朤砵辣復㩩䱀祦䄻녊彰䱵浟彫䙂煕㭗</w:t>
      </w:r>
      <w:r>
        <w:rPr/>
        <w:t>ⵀ</w:t>
      </w:r>
      <w:r>
        <w:rPr/>
        <w:t>栰䙲쉰慸偲帺畦伹㡓烃窱</w:t>
      </w:r>
      <w:r>
        <w:rPr/>
        <w:t>ⱏ</w:t>
      </w:r>
      <w:r>
        <w:rPr/>
        <w:t>匤剆㠴⩫恏嚥ㅔ湗䅄匲懂摀</w:t>
      </w:r>
      <w:r>
        <w:rPr/>
        <w:t>ꕬ</w:t>
      </w:r>
      <w:r>
        <w:rPr/>
        <w:t>敶旂轢⥈儫㡞숩洸䁪汑橄噤␻疩</w:t>
      </w:r>
      <w:r>
        <w:rPr/>
        <w:t>ⵑ</w:t>
      </w:r>
      <w:r>
        <w:rPr/>
        <w:t>䝹싎⨱</w:t>
      </w:r>
      <w:r>
        <w:rPr/>
        <w:t>⡅</w:t>
      </w:r>
      <w:r>
        <w:rPr/>
        <w:t>쵥獖璡嗂咿湀ㅕ輣扃㇂窻䱚⵳捭摃쉴卹浂䄪⨪硩弲䭯䅏啞ꥨ슿竂唯杫♘眷䤭奡卸⧂乖䅮</w:t>
      </w:r>
      <w:r>
        <w:rPr/>
        <w:t>ꕙ</w:t>
      </w:r>
      <w:r>
        <w:rPr/>
        <w:t>⽫彠杔ꅁ噏╚堽䔶◂곂</w:t>
      </w:r>
      <w:r>
        <w:rPr/>
        <w:t>ꥉ</w:t>
      </w:r>
      <w:r>
        <w:rPr/>
        <w:t>扳䢡㝉㢩쉍㙺쉋呉窻⼲睴掮兒烂䶩乡倮쵙歋</w:t>
      </w:r>
      <w:r>
        <w:rPr/>
        <w:t>ꖵ</w:t>
      </w:r>
      <w:r>
        <w:rPr/>
        <w:t>杌⸺숴땓</w:t>
      </w:r>
      <w:r>
        <w:rPr/>
        <w:t>ꤶ</w:t>
      </w:r>
      <w:r>
        <w:rPr/>
        <w:t>猪긽䅤⚩㝾噵㑃䤣桗浥䅥穂㥺栵㕾輶㠬䚵</w:t>
      </w:r>
      <w:r>
        <w:rPr/>
        <w:t>ꦏ</w:t>
      </w:r>
      <w:r>
        <w:rPr/>
        <w:t>㡷㬷㑈넭⩾睗慄싂澵䰻뽡䝩玱㗂参䙉념㞵颮兺췍獈娨뽘싂쉍顎敔桗犿䁾疘湡䬬슘抿灸쵳憥摞䘬搱瀹⬭㯂쉉塔</w:t>
      </w:r>
      <w:r>
        <w:rPr/>
        <w:t>ⱐ</w:t>
      </w:r>
      <w:r>
        <w:rPr/>
        <w:t>㵐兌</w:t>
      </w:r>
      <w:r>
        <w:rPr/>
        <w:t>ꥆ</w:t>
      </w:r>
      <w:r>
        <w:rPr/>
        <w:t>畉戨劮㦡剶厮歸獧摫幅㑌쉍伶暩䍏⺏숺千땔뭱묱頸柂㉵⽒儵</w:t>
      </w:r>
      <w:r>
        <w:rPr/>
        <w:t>ꕅ</w:t>
      </w:r>
      <w:r>
        <w:rPr/>
        <w:t>矂曂楠煷塚녣卥术礽唣秂楩烂꺏䃂刭辮慢㇂땨卪㔯〰㥱㬤⑪䥷瑷塬摙칕㵺㵏恩썮</w:t>
      </w:r>
      <w:r>
        <w:rPr/>
        <w:t>⣎⥸</w:t>
      </w:r>
      <w:r>
        <w:rPr/>
        <w:t>卾敚䐺䄽㩠扶穅癞⥊妬睋堦檡榩䲥猷⥸䐫䫂堹ꥭ啧揂纻㑔슿꥔煘㠣頵焷싂䈊䅨頤⯂䕄</w:t>
      </w:r>
      <w:r>
        <w:rPr/>
        <w:t>ⱉ</w:t>
      </w:r>
      <w:r>
        <w:rPr/>
        <w:t>姂牱⽁㬫䁔乔긥䇂係竂䪬㍭㯂숬幣由쵳䱗ぞ䨯㞬ꆬꍳ</w:t>
      </w:r>
      <w:r>
        <w:rPr/>
        <w:t>ꥇ</w:t>
      </w:r>
      <w:r>
        <w:rPr/>
        <w:t>恙顙㩁潊扤㝞㕄䕡㕰⍊뽗싂縴䵾뽲兀♪晸楄忂♖쉫㡰獁숸</w:t>
      </w:r>
      <w:r>
        <w:rPr/>
        <w:t>꥓</w:t>
      </w:r>
      <w:r>
        <w:rPr/>
        <w:t>䞣欺쉭呠㨬挸</w:t>
      </w:r>
      <w:r>
        <w:rPr/>
        <w:t>ꔩ</w:t>
      </w:r>
      <w:r>
        <w:rPr/>
        <w:t>䉾ꥺ妿䉉樻幤</w:t>
      </w:r>
      <w:r>
        <w:rPr/>
        <w:t>ꔽ</w:t>
      </w:r>
      <w:r>
        <w:rPr/>
        <w:t>瀹牟ꎩ⍥䭊硔쉬倱⥖쉤䁭晖츽ꆮ柂睅䴤⬸硹棂䧂♐쏎┺業總乞䍲㫂祱╔⹤</w:t>
      </w:r>
      <w:r>
        <w:rPr/>
        <w:t>ꥉ␬</w:t>
      </w:r>
      <w:r>
        <w:rPr/>
        <w:t>⺿呾敋㤭濂쉘♦㖿䕾惂딸仂塶╢갰愦灵</w:t>
      </w:r>
      <w:r>
        <w:rPr/>
        <w:t>⠲</w:t>
      </w:r>
      <w:r>
        <w:rPr/>
        <w:t>伴</w:t>
      </w:r>
      <w:r>
        <w:rPr/>
        <w:t>Ⳃ</w:t>
      </w:r>
      <w:r>
        <w:rPr/>
        <w:t>彌썊㘨</w:t>
      </w:r>
      <w:r>
        <w:rPr/>
        <w:t>ꥏ</w:t>
      </w:r>
      <w:r>
        <w:rPr/>
        <w:t>㧎</w:t>
      </w:r>
      <w:r>
        <w:rPr/>
        <w:t>ꤰ</w:t>
      </w:r>
      <w:r>
        <w:rPr/>
        <w:t>칉곂瀵礪噶䉟顪烂僂䲿㕟縵⭃</w:t>
      </w:r>
      <w:r>
        <w:rPr/>
        <w:t>ⵋ⩳</w:t>
      </w:r>
      <w:r>
        <w:rPr/>
        <w:t>㦘疏♵橘쉭潆䕌灯泂㢿</w:t>
      </w:r>
      <w:r>
        <w:rPr/>
        <w:t>ꕀ</w:t>
      </w:r>
      <w:r>
        <w:rPr/>
        <w:t>奨彄佋䝶祅숰槍놡ば㤪갤頨滂伲攱厘㉺䅍堺䅄促扇汤䁠㡒㩈쵃⹦扙伨딤⽭ꍓ幄桺⼸싂숳</w:t>
      </w:r>
      <w:r>
        <w:rPr/>
        <w:t>⣂</w:t>
      </w:r>
      <w:r>
        <w:rPr/>
        <w:t>杙⵵떡扑䅕䝳⑂別⥭願㙘숪祀꺿猶焣⩚唽縹㡘轉偨媵쉵瑒湫䄻▮娬䁌䡵㑸啈㕐歲顆</w:t>
      </w:r>
      <w:r>
        <w:rPr/>
        <w:t>ꕨ</w:t>
      </w:r>
      <w:r>
        <w:rPr/>
        <w:t>猶䂿슥ꌵ</w:t>
      </w:r>
      <w:r>
        <w:rPr/>
        <w:t>ꤰ</w:t>
      </w:r>
      <w:r>
        <w:rPr/>
        <w:t>灙캻ㅓ췂兂슘扬塆⑑䨭녖싎ꥺ䎏䇂㍧숬⹦䈶ㄦ䙁䊡격䃎歭썞</w:t>
      </w:r>
      <w:r>
        <w:rPr/>
        <w:t>꧍</w:t>
      </w:r>
      <w:r>
        <w:rPr/>
        <w:t>슣㦩杪쉪䠵☹䰤츯ꅸ싂㘦쌨术쉧땩</w:t>
      </w:r>
      <w:r>
        <w:rPr/>
        <w:t>ꥊ</w:t>
      </w:r>
      <w:r>
        <w:rPr/>
        <w:t>㴪䫂䡵ꏂ皣渲㡍䰫⫍㑮㈨䁋Ⓝ␰쉍㉥呎╁䩥䅫ꅒ獃炏婯癬딩卂ꇂ䉒긩슥쉗敒顀㕆㠦㘨䌽焨畋䕖쉍煬縩䵗慂⍲쉪煰珃㪘䕊쉵挻ꌸ쵁獺偡</w:t>
      </w:r>
      <w:r>
        <w:rPr/>
        <w:t>ⵦ</w:t>
      </w:r>
      <w:r>
        <w:rPr/>
        <w:t>硔敺䤱뿂㈩⭪恤杂숳勂啵桯㭏偑奧椹</w:t>
      </w:r>
      <w:r>
        <w:rPr/>
        <w:t>ꗃ</w:t>
      </w:r>
      <w:r>
        <w:rPr/>
        <w:t>ㅡ幣晦㬽쉡彺㉴楲楉⼻睓</w:t>
      </w:r>
      <w:r>
        <w:rPr/>
        <w:t>ⱬ</w:t>
      </w:r>
      <w:r>
        <w:rPr/>
        <w:t>䳂偮⑳㍗稨䐱捗圱弹㵺㥌塳䣎ꥪ亵⨤䉠㤹涮渪稪吱楢窵杈⩫污浫䵉㥦㙞呡ꥤ圷녗㌳乥⪵ꥹ愹浘숦辩奭쉹儶慲㤫祠䙮獏䩇債痂⸤灰惃ꍖ摌頽⍺㎣ㅎ䫂乌役䊿晵颬灏接䠥儷⭄劬幨⫂촳⹄䤰兕⑹ꥬ䍂㝨㙠쉤頶</w:t>
      </w:r>
      <w:r>
        <w:rPr/>
        <w:t>⡉</w:t>
      </w:r>
      <w:r>
        <w:rPr/>
        <w:t>㵶搹썐⹉㬫污慶⒏⑅㶡䖬ꎡ쉴䋂檘砬쎮竂䣂䰹睰睃縷㕩恅托㚘䦣灄䤫ㅪ쉆㌰坬摋컂☬欺堰⭋犩뭕䱹</w:t>
      </w:r>
      <w:r>
        <w:rPr/>
        <w:t>⡆</w:t>
      </w:r>
      <w:r>
        <w:rPr/>
        <w:t>手쉌婆戳㍥⨰婘</w:t>
      </w:r>
      <w:r>
        <w:rPr/>
        <w:t>ꤪ</w:t>
      </w:r>
      <w:r>
        <w:rPr/>
        <w:t>쉬轾㡤䀊㩇伱幠㕊挽⸨稴熵䱟슱囂깩컎剫䪬乯㥺祬䍹⸭畣숹〮㴥卡弪쉯숬깇槎恖ꌮꥴ㯂繑⥤㋂⩣⭐ꏍ꺡쏂縣녉␺噧☤ㅩ⸽瑞伴敺㬸걾干户濂숷䯃</w:t>
      </w:r>
      <w:r>
        <w:rPr/>
        <w:t>⡆</w:t>
      </w:r>
      <w:r>
        <w:rPr/>
        <w:t>穦桲す槂뽅ㅮ⪣⬲쉪⬬ㅦ呃ぐ癬全㑣⽙⌻沬憘ꄪ쉧</w:t>
      </w:r>
      <w:r>
        <w:rPr/>
        <w:t>ꥌ</w:t>
      </w:r>
      <w:r>
        <w:rPr/>
        <w:t>ꌸ澬숽嘦</w:t>
      </w:r>
      <w:r>
        <w:rPr/>
        <w:t>ⱷ</w:t>
      </w:r>
      <w:r>
        <w:rPr/>
        <w:t>싂瘣쉄晬⏍繉숬⸥灂㶘숦꥚く䙨쉹愩楙汞彰潃婢㚮쌨轇ぇ</w:t>
      </w:r>
      <w:r>
        <w:rPr/>
        <w:t>ꖬ</w:t>
      </w:r>
      <w:r>
        <w:rPr/>
        <w:t>䦱村䙇</w:t>
      </w:r>
      <w:r>
        <w:rPr/>
        <w:t>⵰</w:t>
      </w:r>
      <w:r>
        <w:rPr/>
        <w:t>䝯꺩ㅊㅦ儸癊之痎䗍䯂奔䘨◂썵슬쉱䡔氮♋묯숪슮橚獓捉㖻쉅</w:t>
      </w:r>
      <w:r>
        <w:rPr/>
        <w:t>ꕟ</w:t>
      </w:r>
      <w:r>
        <w:rPr/>
        <w:t>䉲渲䉡徣乞뭮丩朮⒮㝪澬濂副禩浅슏亱</w:t>
      </w:r>
      <w:r>
        <w:rPr/>
        <w:t>Ⱪ</w:t>
      </w:r>
      <w:r>
        <w:rPr/>
        <w:t>뭱歳兰껂勂쉐䱗쉦쵋辵幩䨷</w:t>
      </w:r>
      <w:r>
        <w:rPr/>
        <w:t>ꔶ</w:t>
      </w:r>
      <w:r>
        <w:rPr/>
        <w:t>녖䜺䬻</w:t>
      </w:r>
      <w:r>
        <w:rPr/>
        <w:t>ⱟ</w:t>
      </w:r>
      <w:r>
        <w:rPr/>
        <w:t>숥</w:t>
      </w:r>
      <w:r>
        <w:rPr/>
        <w:t>ⱬ</w:t>
      </w:r>
      <w:r>
        <w:rPr/>
        <w:t>캩숸슮</w:t>
      </w:r>
      <w:r>
        <w:rPr/>
        <w:t>ꕚ⩱</w:t>
      </w:r>
      <w:r>
        <w:rPr/>
        <w:t>敱⥀⹸婹䑩촳썟浐伵轵ㅟ</w:t>
      </w:r>
      <w:r>
        <w:rPr/>
        <w:t>ꥆ</w:t>
      </w:r>
      <w:r>
        <w:rPr/>
        <w:t>싃</w:t>
      </w:r>
      <w:r>
        <w:rPr/>
        <w:t>ⰸ</w:t>
      </w:r>
      <w:r>
        <w:rPr/>
        <w:t>ꍀꥰ潹㘷습慬䚵焭汹슿췂涿쉉걣瑑㢣䍚嚿縨敊㇂媿䒏桱呄䙀㈺瓂湞숥쉵婑瞬〰晴癒漲ꅍ淂氨䱏樮煶䅥㭉敕協䤳汦ꌦ嘸⪡⌬楞ꄦ㷍恳㞣幦塹䈣畷⽠熵稣ꇃ墡頫⩭쉗뽱晰䃎幩</w:t>
      </w:r>
      <w:r>
        <w:rPr/>
        <w:t>ꤺ</w:t>
      </w:r>
      <w:r>
        <w:rPr/>
        <w:t>㌺滂㠨㩅瑪땎⪿剣妱硷뭕쉘슏뽈催敏愽캮䥁䑌ㅁ慙䩳繦╏⑮칉爫痂弩䓂⽫䶵䝤♑숲瑗獲樷癨쉸呍㡐</w:t>
      </w:r>
      <w:r>
        <w:rPr/>
        <w:t>ꔺ</w:t>
      </w:r>
      <w:r>
        <w:rPr/>
        <w:t>弦</w:t>
      </w:r>
      <w:r>
        <w:rPr/>
        <w:t>ꤥ</w:t>
      </w:r>
      <w:r>
        <w:rPr/>
        <w:t>䠤媘扱頦쉒斵⽰㝗땉츩숭⵬傣⌨祈䭺</w:t>
      </w:r>
      <w:r>
        <w:rPr/>
        <w:t>ꕗ</w:t>
      </w:r>
      <w:r>
        <w:rPr/>
        <w:t>椰䀳갵嗂녟槍乓쉑妥㦮걾䢻</w:t>
      </w:r>
      <w:r>
        <w:rPr/>
        <w:t>ꥎ</w:t>
      </w:r>
      <w:r>
        <w:rPr/>
        <w:t>䑌祔쉥繡쵌䵆戯ꌴ乂婵况숶⍎墣㉄䣂숳な싂楱견䰸単係䠴䞏㌯橈충楘䥲恑題慂懂帰忂繕숯澿颏촽奪兇㘨⍸</w:t>
      </w:r>
      <w:r>
        <w:rPr/>
        <w:t>ꦵ</w:t>
      </w:r>
      <w:r>
        <w:rPr/>
        <w:t>촭㏂燃┰䙠䁺쉰뇃⯂딸쉳⎘쉱⤲穵숳</w:t>
      </w:r>
      <w:r>
        <w:rPr/>
        <w:t>⡭</w:t>
      </w:r>
      <w:r>
        <w:rPr/>
        <w:t>瀺츷⬵䳂啡摺⍔㷂䩣뼲㭸㩒弥礭⑮乨㩆㖿礯쵞쌽썶灰슘㈦딤</w:t>
      </w:r>
      <w:r>
        <w:rPr/>
        <w:t>ꔻ</w:t>
      </w:r>
      <w:r>
        <w:rPr/>
        <w:t>㥒䤰䥷偲⽮⽖圤⭷싂楘䤦晠⵳䭘栱䝺㴩뮻⍒娣䩞숮촥梘未榵⥟ㄳ呚ꏂ幰獅䦡呃煋佗摘</w:t>
      </w:r>
      <w:r>
        <w:rPr/>
        <w:t>ⵋ</w:t>
      </w:r>
      <w:r>
        <w:rPr/>
        <w:t>쉌숸勂쉳妡䍔狂쉆␷機䉋녳䭥繀뭐睚婭猦惍쉐㍳株슩硟</w:t>
      </w:r>
      <w:r>
        <w:rPr/>
        <w:t>ꤻ</w:t>
      </w:r>
      <w:r>
        <w:rPr/>
        <w:t>걎䰵坑㉌갊玏潑䁡⨱ㅰ灪渶쉔斥呴㧂䠥哂녖慉숰朰</w:t>
      </w:r>
      <w:r>
        <w:rPr/>
        <w:t>⡒╂</w:t>
      </w:r>
      <w:r>
        <w:rPr/>
        <w:t>磂</w:t>
      </w:r>
      <w:r>
        <w:rPr/>
        <w:t>ꕎ</w:t>
      </w:r>
      <w:r>
        <w:rPr/>
        <w:t>숸䩍䜨뽚</w:t>
      </w:r>
      <w:r>
        <w:rPr/>
        <w:t>ꔬ</w:t>
      </w:r>
      <w:r>
        <w:rPr/>
        <w:t>쉟繗䙫䴩걅㋂呤㙷䡔䎣㕬⨴縥㊱싍⤳쉺ꥱ檻娫恷瑙㜩䮡⩌婴슏ㆩ煁坨㩖긬䝩卮畅▏㡟</w:t>
      </w:r>
      <w:r>
        <w:rPr/>
        <w:t>ꕀ⹪</w:t>
      </w:r>
      <w:r>
        <w:rPr/>
        <w:t>伩⾬뾩㘹㉢嚘㭹妩䊱吨收</w:t>
      </w:r>
      <w:r>
        <w:rPr/>
        <w:t>⡥</w:t>
      </w:r>
      <w:r>
        <w:rPr/>
        <w:t>䉹䬻央幡䡰仂쉵秂秂썧㢣瓃庩ꥰ彶狂⿂쉷⑒帲</w:t>
      </w:r>
      <w:r>
        <w:rPr/>
        <w:t>ⲿ⵴⨶</w:t>
      </w:r>
      <w:r>
        <w:rPr/>
        <w:t>砶㡀땟卒쉪奚ꌥ瑄⩺恾甩䬹縰恎습碵쉏싎㮩⹗뽦扥幍剔</w:t>
      </w:r>
      <w:r>
        <w:rPr/>
        <w:t>ꔳ</w:t>
      </w:r>
      <w:r>
        <w:rPr/>
        <w:t>癟♋攤硧略쉥</w:t>
      </w:r>
      <w:r>
        <w:rPr/>
        <w:t>ꦻ</w:t>
      </w:r>
      <w:r>
        <w:rPr/>
        <w:t>瘸樦振牍싂㵗頽穭彤쉹썮䝘</w:t>
      </w:r>
      <w:r>
        <w:rPr/>
        <w:t>⡍</w:t>
      </w:r>
      <w:r>
        <w:rPr/>
        <w:t>歩歍䐷慹䢱彺廂穎禣쉊䚥䟂䉓칡㉕</w:t>
      </w:r>
      <w:r>
        <w:rPr/>
        <w:t>⠲䷂</w:t>
      </w:r>
      <w:r>
        <w:rPr/>
        <w:t>슮熏礶啖㡋갩쉳</w:t>
      </w:r>
      <w:r>
        <w:rPr/>
        <w:t>ꕄ</w:t>
      </w:r>
      <w:r>
        <w:rPr/>
        <w:t>剏⥷琽䟂묳긳摓䖱숯숰掿䅷愺喥㙤敆顯㜷漽⍧⭾桞㑈㇂䵘擃瀱桁䑋飂⽘싂潧楴䄷搤婦</w:t>
      </w:r>
      <w:r>
        <w:rPr/>
        <w:t>ꤸ</w:t>
      </w:r>
      <w:r>
        <w:rPr/>
        <w:t>攪䬻䝦⸥扺狂拂瓂桄㈳䡬⩵坰</w:t>
      </w:r>
      <w:r>
        <w:rPr/>
        <w:t>⠪</w:t>
      </w:r>
      <w:r>
        <w:rPr/>
        <w:t>꧂</w:t>
      </w:r>
      <w:r>
        <w:rPr/>
        <w:t>幀悘弸갯㤴檻斮乁だ砲䷂뿂浑升</w:t>
      </w:r>
      <w:r>
        <w:rPr/>
        <w:t>ꖥ</w:t>
      </w:r>
      <w:r>
        <w:rPr/>
        <w:t>繓싍泂슱畤朵呖⮱窩</w:t>
      </w:r>
      <w:r>
        <w:rPr/>
        <w:t>ⴭ</w:t>
      </w:r>
      <w:r>
        <w:rPr/>
        <w:t>恄扐盂繸⼷繁ꌵ㟃</w:t>
      </w:r>
      <w:r>
        <w:rPr/>
        <w:t>ꤥ</w:t>
      </w:r>
      <w:r>
        <w:rPr/>
        <w:t>收</w:t>
      </w:r>
      <w:r>
        <w:rPr/>
        <w:t>⠮</w:t>
      </w:r>
      <w:r>
        <w:rPr/>
        <w:t>묶㛂ꎡ弰䰪䤥쉧獖ヂ녷䑦砱怺啤㴯恾䙀擂㯂塖嘶䝋</w:t>
      </w:r>
      <w:r>
        <w:rPr/>
        <w:t>⡳</w:t>
      </w:r>
      <w:r>
        <w:rPr/>
        <w:t>ꥤ先ㄴ渥쌷磂䛂싂纻慠ㅞ숭儵</w:t>
      </w:r>
      <w:r>
        <w:rPr/>
        <w:t>ⱹ</w:t>
      </w:r>
      <w:r>
        <w:rPr/>
        <w:t>拂偖䑸</w:t>
      </w:r>
      <w:r>
        <w:rPr/>
        <w:t>꧂</w:t>
      </w:r>
      <w:r>
        <w:rPr/>
        <w:t>烂撿</w:t>
      </w:r>
      <w:r>
        <w:rPr/>
        <w:t>ꦬ⹮⸻</w:t>
      </w:r>
      <w:r>
        <w:rPr/>
        <w:t>愱㭠煸</w:t>
      </w:r>
      <w:r>
        <w:rPr/>
        <w:t>ⱞ</w:t>
      </w:r>
      <w:r>
        <w:rPr/>
        <w:t>䩱쉫쉩眹㝞顡⯍뼴놵⍰杨뽘堣穩뮻䅊熱ꇂ爪㩄㡷ꍈ⫂⎵⺱稰妿椳⵲硧碵⹥戣⵪顺慀滎㭃牷ꇎ⑟汪䝥玘佈㵖眴슱갷⨽䔺暡報䒱摘ꅥ㝤㇂슩넪杪㔳穦㞘䡐桑䵁㭱煷쉆⧂쉊渨㏂扐䵨戺䦏幠慘걪</w:t>
      </w:r>
      <w:r>
        <w:rPr/>
        <w:t>Ⳃ</w:t>
      </w:r>
      <w:r>
        <w:rPr/>
        <w:t>ㅨ湁썅甶縤僂䏂</w:t>
      </w:r>
      <w:r>
        <w:rPr/>
        <w:t>⣂</w:t>
      </w:r>
      <w:r>
        <w:rPr/>
        <w:t>椹栥噓彄剺晔剷㬯䈥═挵䈪䕄攸</w:t>
      </w:r>
      <w:r>
        <w:rPr/>
        <w:t>ⱳ</w:t>
      </w:r>
      <w:r>
        <w:rPr/>
        <w:t>刪거息歺䅂䚻瑖㥘⹓䜭캻催励痂摦瑕垿⩷갮䥪忎┥顲呴䡔묫斡⩒硂⍎⿂䊣㡳橾숻뿂堲䍦뗂⫎愽⤪䨬ぁ輺㵗䥈杍歺땁믂</w:t>
      </w:r>
      <w:r>
        <w:rPr/>
        <w:t>ꔷ</w:t>
      </w:r>
      <w:r>
        <w:rPr/>
        <w:t>楴勂쉀놡쉵圹活칺㋍╷⹺倦⸱䙞㐶祶玱轞슡ꄭ㈹塙㠰奋晉䷂吶㡤쉷祃瑀쉡着䛂慌哂洺䡱墱䜵䧂㨵淂斮灁ꌊ䶏砸⨮攨쵷暣⸪橍ㅞ쉎潘抩潹ꥸ珂具䛂励䪡녢쉵②⭸숳㚱㈱怳愤㠪쉟婰焦〩橇䏂츱畯㦿溩䐸偭㪵⑓㛂䚡ꥬ儱촻䵌剬㍖㫃咥堸㜣珂抣䬵䉥쉕䏂⏃䩅浄⩙扁呍懂썫丸稪偏熱敮拎㌪칖⎩</w:t>
      </w:r>
      <w:r>
        <w:rPr/>
        <w:t>⡵</w:t>
      </w:r>
      <w:r>
        <w:rPr/>
        <w:t>쉖畋彅䡥䏎⴪輪㭇쉮栥㉫砥穓⪮武♎捞哂恇倮㏂煤⮘쉱⚣〤╷剗仂硡䄪⥆浢㷍礲獊忂扔秂</w:t>
      </w:r>
      <w:r>
        <w:rPr/>
        <w:t>ꦣ</w:t>
      </w:r>
      <w:r>
        <w:rPr/>
        <w:t>繡池숱䕄㡁땅䴤깖깚⩋氶䕶㯂ꇂ挤⤽亩桏䮻⬪朸</w:t>
      </w:r>
      <w:r>
        <w:rPr/>
        <w:t>ⱷ</w:t>
      </w:r>
      <w:r>
        <w:rPr/>
        <w:t>砤쉊愹硚偀稣⩯䩩ꍇ潯♌颏竂挤㢮徿㩠뽚ꌭ婕㥠䪿坘⻂ヂ飃儶攮㭢伣䕾</w:t>
      </w:r>
      <w:r>
        <w:rPr/>
        <w:t>ꖡ</w:t>
      </w:r>
      <w:r>
        <w:rPr/>
        <w:t>硎秂</w:t>
      </w:r>
      <w:r>
        <w:rPr/>
        <w:t>ꦻ</w:t>
      </w:r>
      <w:r>
        <w:rPr/>
        <w:t>汾䀸㌳긣歷쉒쉸栥뮏窣䞿</w:t>
      </w:r>
      <w:r>
        <w:rPr/>
        <w:t>ⶻ</w:t>
      </w:r>
      <w:r>
        <w:rPr/>
        <w:t>硔偁娪땁頪畃狂廂숺剓</w:t>
      </w:r>
      <w:r>
        <w:rPr/>
        <w:t>Ⳃ</w:t>
      </w:r>
      <w:r>
        <w:rPr/>
        <w:t>旂꥔</w:t>
      </w:r>
      <w:r>
        <w:rPr/>
        <w:t>ꤣ</w:t>
      </w:r>
      <w:r>
        <w:rPr/>
        <w:t>㩊禩␷桭⩹⽅呵</w:t>
      </w:r>
    </w:p>
    <w:p>
      <w:pPr>
        <w:pStyle w:val="PreformattedText"/>
        <w:bidi w:val="0"/>
        <w:spacing w:before="0" w:after="0"/>
        <w:jc w:val="left"/>
        <w:rPr/>
      </w:pPr>
      <w:r>
        <w:rPr/>
        <w:t>숫桔</w:t>
      </w:r>
      <w:r>
        <w:rPr/>
        <w:t>ꔩ</w:t>
      </w:r>
      <w:r>
        <w:rPr/>
        <w:t>숨☩浊幸熻佭椪숻璡䁫樰佈䅦祏䑑惂㙾♐䤪촶䪩ㅗ搳</w:t>
      </w:r>
      <w:r>
        <w:rPr/>
        <w:t>ⲻ</w:t>
      </w:r>
      <w:r>
        <w:rPr/>
        <w:t>䢻䅱♠녴㙡杴䉴燂㠺瘪樶촤숨唥⑋ꥬ奔㭐䘬</w:t>
      </w:r>
      <w:r>
        <w:rPr/>
        <w:t>ⵉ</w:t>
      </w:r>
      <w:r>
        <w:rPr/>
        <w:t>䰣佂ꍏ</w:t>
      </w:r>
      <w:r>
        <w:rPr/>
        <w:t>Ⳃ</w:t>
      </w:r>
      <w:r>
        <w:rPr/>
        <w:t>썕お췃吵㙐▥颣啦焸啷焦䵪幏갹奈</w:t>
      </w:r>
      <w:r>
        <w:rPr/>
        <w:t>ⱌ</w:t>
      </w:r>
      <w:r>
        <w:rPr/>
        <w:t>㓂煥⑰㌶偹㴶␣呅榘繉䩈䇂桏浭㵪漲潖敦</w:t>
      </w:r>
      <w:r>
        <w:rPr/>
        <w:t>ⵋ</w:t>
      </w:r>
      <w:r>
        <w:rPr/>
        <w:t>㋂</w:t>
      </w:r>
      <w:r>
        <w:rPr/>
        <w:t>⢩</w:t>
      </w:r>
      <w:r>
        <w:rPr/>
        <w:t>眶揂洪쵔软頸슩繭㉶㝸彇</w:t>
      </w:r>
      <w:r>
        <w:rPr/>
        <w:t>ꕙ</w:t>
      </w:r>
      <w:r>
        <w:rPr/>
        <w:t>慥痂嗂㩭䬵⌤쉔壂竂♵抡숨㠻㬹슏쉪뽊彺䱭딶쎡晇</w:t>
      </w:r>
      <w:r>
        <w:rPr/>
        <w:t>ꗃ</w:t>
      </w:r>
      <w:r>
        <w:rPr/>
        <w:t>奂䉄癩批격䍳捂疵瑧秂祰塆硋䭌㩮参朣ꎏ朹漹⹫⍙䅐改</w:t>
      </w:r>
      <w:r>
        <w:rPr/>
        <w:t>Ɽ⸣</w:t>
      </w:r>
      <w:r>
        <w:rPr/>
        <w:t>깱涣ㅅ㪏╉녰繚㣂啉쉇樭⨻辻䂩幅䩃䝪쉦┹⵱╲⩊⫂癖⼫係梵⫂濂牳곎机燂슏坫䅂ꍲ㑱犩䩇洦轙싂ꅰ⥆灀橰㊻爨帳㨫穐棂䵢樭䱴禘♥⩵湄橌숷䇂</w:t>
      </w:r>
      <w:r>
        <w:rPr/>
        <w:t>ꥊ</w:t>
      </w:r>
      <w:r>
        <w:rPr/>
        <w:t>쉮擂廂䱉</w:t>
      </w:r>
      <w:r>
        <w:rPr/>
        <w:t>Ⳏ⩂</w:t>
      </w:r>
      <w:r>
        <w:rPr/>
        <w:t>숱䪬啓㮵숨⫂뽩榻㩨䁳⪏쉠姎뿂潟⽐癡녮匽쉇呚뼤숻硈僂㙒</w:t>
      </w:r>
      <w:r>
        <w:rPr/>
        <w:t>ꔱ</w:t>
      </w:r>
      <w:r>
        <w:rPr/>
        <w:t>녉쉤쉀</w:t>
      </w:r>
      <w:r>
        <w:rPr/>
        <w:t>ⴥ</w:t>
      </w:r>
      <w:r>
        <w:rPr/>
        <w:t>廂⩒㔳㮵⿂㙳奈伺䡄㴪敳绂⩶㌬</w:t>
      </w:r>
      <w:r>
        <w:rPr/>
        <w:t>ꤸ</w:t>
      </w:r>
      <w:r>
        <w:rPr/>
        <w:t>填番땖徿畬媬㚮祂㕐숳㐤딻瓂怸㷂桉㥳䙀꥗呣䙈汀䕸</w:t>
      </w:r>
      <w:r>
        <w:rPr/>
        <w:t>ꦏ</w:t>
      </w:r>
      <w:r>
        <w:rPr/>
        <w:t>潦ꆵ촮発惃䬹未싎洳硴⤱爪㨥《</w:t>
      </w:r>
      <w:r>
        <w:rPr/>
        <w:t>⣂</w:t>
      </w:r>
      <w:r>
        <w:rPr/>
        <w:t>ꥍ</w:t>
      </w:r>
      <w:r>
        <w:rPr/>
        <w:t>ひ깱撮夹䵚祠乫御쌷䤪ꍥ唦轥䘳牒㕏⫍轲䃃㙥娬爴쉠拎圥㞮ㄴ帪쉬槂歚䯂⧃㑵怸䴦擂楰㭩癑砪椽⩪䇂ꥳ뭄쉅쉙♥㐴㤶䙐奤撥ꅦ㒏쉙</w:t>
      </w:r>
      <w:r>
        <w:rPr/>
        <w:t>ꤨ</w:t>
      </w:r>
      <w:r>
        <w:rPr/>
        <w:t>츲⨤牰轁숳䣃㜣䒥攪㧂쉖䊩㍣⏂ち扐㑈契䵘⹙싂庥娨硟儻</w:t>
      </w:r>
      <w:r>
        <w:rPr/>
        <w:t>ꕺ</w:t>
      </w:r>
      <w:r>
        <w:rPr/>
        <w:t>㙢㕪棂ㅭ䩆䭸坧싂㞘擂⹒䘪</w:t>
      </w:r>
      <w:r>
        <w:rPr/>
        <w:t>ꔦ</w:t>
      </w:r>
      <w:r>
        <w:rPr/>
        <w:t>庣䪬숰쎱楫瘱촤䣃싃批刱弶繹䲵싂⤴쉴傮䳂슮⫍놬頴垱⨥칁</w:t>
      </w:r>
      <w:r>
        <w:rPr/>
        <w:t>ꦩ</w:t>
      </w:r>
      <w:r>
        <w:rPr/>
        <w:t>䅥咩쉍兠氻⚥⦱冿硈뮥浊堺</w:t>
      </w:r>
      <w:r>
        <w:rPr/>
        <w:t>ⱶ꤮</w:t>
      </w:r>
      <w:r>
        <w:rPr/>
        <w:t>漶繫깷㙒磍奔眰뭦쉸갩侏㞥⯂⵹呫딻칷ㅈ咻癘サ嘹䅓瓂츰慣仂䟂穇캻♇繑頫캵瀥뾏ꌨ奉焥</w:t>
      </w:r>
      <w:r>
        <w:rPr/>
        <w:t>Ⳃ</w:t>
      </w:r>
      <w:r>
        <w:rPr/>
        <w:t>扑꥞哂쉆⹯繦吶ꅵ⚡싂怷块</w:t>
      </w:r>
      <w:r>
        <w:rPr/>
        <w:t>Ⱪ</w:t>
      </w:r>
      <w:r>
        <w:rPr/>
        <w:t>㥦吱ゥ䙧싂治⮥썗쉵煯</w:t>
      </w:r>
      <w:r>
        <w:rPr/>
        <w:t>ⱹ</w:t>
      </w:r>
      <w:r>
        <w:rPr/>
        <w:t>뭭㓂睌湣⍟녮湶瑐潒杖䉘輨䓎丬숴쉎䜬歭繬</w:t>
      </w:r>
      <w:r>
        <w:rPr/>
        <w:t>Ⱳ</w:t>
      </w:r>
      <w:r>
        <w:rPr/>
        <w:t>倱싂乫㩭䡒</w:t>
      </w:r>
      <w:r>
        <w:rPr/>
        <w:t>ꕇ</w:t>
      </w:r>
      <w:r>
        <w:rPr/>
        <w:t>汍쉂煒〪쉨ꏂ扖㕈䯂딻䥷ꇂ媘㘻顗㉓恬㑦㯂汅绂╠쉦촬啯묯⽈姎愰䡱㚘獫㔲䭃瘹䦵兏斻䱮㯂冮</w:t>
      </w:r>
      <w:r>
        <w:rPr/>
        <w:t>⠣</w:t>
      </w:r>
      <w:r>
        <w:rPr/>
        <w:t>䑅䍢㙍䥦托⼫婺琴轥祒梮⧂숤숴槂㡭</w:t>
      </w:r>
      <w:r>
        <w:rPr/>
        <w:t>ⴥ</w:t>
      </w:r>
      <w:r>
        <w:rPr/>
        <w:t>갻㥯柂싂渨⥟敆년焺㩂䁏䩀뇎戳䥍啬去깥䯂숫뭑ㄪ쉰溩䏂幮獋䣂䶿㇎摒㖻䭫⩏僂奢䭕敟␷㕓㌭㌴橈숳繇係㫂朽ꍦ厥呁</w:t>
      </w:r>
      <w:r>
        <w:rPr/>
        <w:t>ꕪ</w:t>
      </w:r>
      <w:r>
        <w:rPr/>
        <w:t>墮</w:t>
      </w:r>
      <w:r>
        <w:rPr/>
        <w:t>Ɑ</w:t>
      </w:r>
      <w:r>
        <w:rPr/>
        <w:t>䁟쉂ㅧ</w:t>
      </w:r>
      <w:r>
        <w:rPr/>
        <w:t>Ⲭ</w:t>
      </w:r>
      <w:r>
        <w:rPr/>
        <w:t>䩐딵⩉뭍戣쏂楨숭⸴汾⽏兩楏匷캮祮㵵⨩⑺圮쉪奐䝲栺䱵⩡䈪呹㮱</w:t>
      </w:r>
      <w:r>
        <w:rPr/>
        <w:t>Ⱘ</w:t>
      </w:r>
      <w:r>
        <w:rPr/>
        <w:t>憮⩱䍇ꄥ伪㡈쉶术汷橹塙㑭奰㥦楳晬眬轏⥳彠</w:t>
      </w:r>
      <w:r>
        <w:rPr/>
        <w:t>⠰</w:t>
      </w:r>
      <w:r>
        <w:rPr/>
        <w:t>싂汚婘쉢䌦啷攪摮䁗⯂㡰夽䛂樹䑾깡墣接쉅削吷㉊깖溣畓䝨ꍙ칊䊬睂</w:t>
      </w:r>
      <w:r>
        <w:rPr/>
        <w:t>꧂</w:t>
      </w:r>
      <w:r>
        <w:rPr/>
        <w:t>숥䥬싍㌺吺녥쉌垥扙깔㭱撿꥚䅳畹⻂뭾䫂</w:t>
      </w:r>
      <w:r>
        <w:rPr/>
        <w:t>Ⲙ</w:t>
      </w:r>
      <w:r>
        <w:rPr/>
        <w:t>顣䅓</w:t>
      </w:r>
      <w:r>
        <w:rPr/>
        <w:t>ꕚ</w:t>
      </w:r>
      <w:r>
        <w:rPr/>
        <w:t>忍祕㉶杂</w:t>
      </w:r>
      <w:r>
        <w:rPr/>
        <w:t>ⶬ</w:t>
      </w:r>
      <w:r>
        <w:rPr/>
        <w:t>係祌䅭䩴♪傩樱睁싎慧彋㴪愲ꏂ汥暘䮮⎿녒슡澩ꥪ◂䤹ㅕ廂䑆㔩眳숮櫂昤偬쉆偏䃃싂㌷䑹슻佸⹤眪慯䦡㕹㵒砬ㄩ㙈䆥吰숳䚡汘숊圶畷</w:t>
      </w:r>
      <w:r>
        <w:rPr/>
        <w:t>ⲡ</w:t>
      </w:r>
      <w:r>
        <w:rPr/>
        <w:t>ꍣ㋃佾</w:t>
      </w:r>
      <w:r>
        <w:rPr/>
        <w:t>ꦥ</w:t>
      </w:r>
      <w:r>
        <w:rPr/>
        <w:t>ꅸ싂傩瑬弴䥾⥀쉅꺵</w:t>
      </w:r>
      <w:r>
        <w:rPr/>
        <w:t>ꤸ</w:t>
      </w:r>
      <w:r>
        <w:rPr/>
        <w:t>幔╸呣夸</w:t>
      </w:r>
      <w:r>
        <w:rPr/>
        <w:t>ꕖ</w:t>
      </w:r>
      <w:r>
        <w:rPr/>
        <w:t>桑偬牶춡</w:t>
      </w:r>
      <w:r>
        <w:rPr/>
        <w:t>ꖱ</w:t>
      </w:r>
      <w:r>
        <w:rPr/>
        <w:t>숬뭲䕊◃惂嚮䠲ꌣ搷</w:t>
      </w:r>
      <w:r>
        <w:rPr/>
        <w:t>Ȿ</w:t>
      </w:r>
      <w:r>
        <w:rPr/>
        <w:t>癁㨮</w:t>
      </w:r>
      <w:r>
        <w:rPr/>
        <w:t>Ⳃ</w:t>
      </w:r>
      <w:r>
        <w:rPr/>
        <w:t>彤쉲楷숹⺏䕕扖ヂ䠴⧂쉅愣彦㡊♟⹬䈫瘷쉆㓃兰奴挵싂线䘹扴朴넽橅념奔⬮痂칟僂㨭痃뾬</w:t>
      </w:r>
      <w:r>
        <w:rPr/>
        <w:t>ⵏ</w:t>
      </w:r>
      <w:r>
        <w:rPr/>
        <w:t>浰㩦╺〵偩揂썖癷</w:t>
      </w:r>
      <w:r>
        <w:rPr/>
        <w:t>Ⳃ⬺</w:t>
      </w:r>
      <w:r>
        <w:rPr/>
        <w:t>쉾⸮厩쵠恩昹䑎╰丽懂桸⭟</w:t>
      </w:r>
      <w:r>
        <w:rPr/>
        <w:t>ⵘ</w:t>
      </w:r>
      <w:r>
        <w:rPr/>
        <w:t>煴⥸栫ꅙ떵潆</w:t>
      </w:r>
      <w:r>
        <w:rPr/>
        <w:t>ⷃ</w:t>
      </w:r>
      <w:r>
        <w:rPr/>
        <w:t>轘〤啢⨱㥃傘䕈䑃㡁䀭婵兀촭癨听㘥䔷䔩惂息敃橄쉓㝱顸弳睍佊氻䈷썟灆</w:t>
      </w:r>
      <w:r>
        <w:rPr/>
        <w:t>Ɫ</w:t>
      </w:r>
      <w:r>
        <w:rPr/>
        <w:t>㠪㝙幊ꇂ嘻⏂㙊걕䰲⬣Ⓨ㮬轮顇縤䱦咱瘮슩ꍸ쉙</w:t>
      </w:r>
      <w:r>
        <w:rPr/>
        <w:t>ꦏ</w:t>
      </w:r>
      <w:r>
        <w:rPr/>
        <w:t>䍖숣쉺㉏顷戮䛂땇</w:t>
      </w:r>
      <w:r>
        <w:rPr/>
        <w:t>꧃</w:t>
      </w:r>
      <w:r>
        <w:rPr/>
        <w:t>拃싂</w:t>
      </w:r>
      <w:r>
        <w:rPr/>
        <w:t>ⵏ</w:t>
      </w:r>
      <w:r>
        <w:rPr/>
        <w:t>㦥숩畃䑾庬懎깟汍扖䡐⥋灧ね価䩏㥕杣ꌥ촭䕉쌬摴㡓狂戲㜬츩칃</w:t>
      </w:r>
      <w:r>
        <w:rPr/>
        <w:t>ⵍ</w:t>
      </w:r>
      <w:r>
        <w:rPr/>
        <w:t>䰵䗍摑묶春</w:t>
      </w:r>
      <w:r>
        <w:rPr/>
        <w:t>ⱖ</w:t>
      </w:r>
      <w:r>
        <w:rPr/>
        <w:t>껂㭋㦩丶㤽걄䳍李슮慱御影䁴쉌쉑</w:t>
      </w:r>
      <w:r>
        <w:rPr/>
        <w:t>ⷂ</w:t>
      </w:r>
      <w:r>
        <w:rPr/>
        <w:t>뭵轱숺⸶츭䂬쉪懃桶刺걳숥物㮣䡦挥浂㉮戬쉟灞慺뇂怽桞洣㕓녣渽䥮⵱</w:t>
      </w:r>
      <w:r>
        <w:rPr/>
        <w:t>⡯</w:t>
      </w:r>
      <w:r>
        <w:rPr/>
        <w:t>タ痂숵썐넰㙂橶祷啈㫂ꏂ싂⬰搨썏㚏澘⧃祊뮩業쉄栤煠㉨ꅚ泂숶놣窻䱌徱湉䉥䙀싂灥䵄⾩┮售栺彲獚촺䉫朰䱃쉬戣搮〩愫┪偳摏䕑䪘습꥞㑘㍟泂⭠坘</w:t>
      </w:r>
      <w:r>
        <w:rPr/>
        <w:t>ꕯ</w:t>
      </w:r>
      <w:r>
        <w:rPr/>
        <w:t>䓂偋勂䅁硹┳皮瞩슡⭍숦桌䌪䙧栮㕳ꍯ쌫歱奕瞩㤲㝗㝕싂㕟쉞祊䁗纣洽⸺슡昲㐽匰䴭摯숰습⑗썁䖘頩㐨땚䱡捡䗂牓쵓歏䅎呁㐷⶿䭡㉦咏墻㧂呇堮礭㘹⍎䩟㡬</w:t>
      </w:r>
      <w:r>
        <w:rPr/>
        <w:t>Ⳃ</w:t>
      </w:r>
      <w:r>
        <w:rPr/>
        <w:t>癬⦡</w:t>
      </w:r>
      <w:r>
        <w:rPr/>
        <w:t>ⰴ</w:t>
      </w:r>
      <w:r>
        <w:rPr/>
        <w:t>焣甹뿂␨灢䡃숽皩曂廂礲䝩쉴瓂⺩恁㔵䕖뇂椲䠥쉪쉗汾㚬䩮</w:t>
      </w:r>
      <w:r>
        <w:rPr/>
        <w:t>꧂</w:t>
      </w:r>
      <w:r>
        <w:rPr/>
        <w:t>슣㡢僂偯㕖䠬塓彧债繏쉴썎䙾썄┮</w:t>
      </w:r>
      <w:r>
        <w:rPr/>
        <w:t>ꔵ</w:t>
      </w:r>
      <w:r>
        <w:rPr/>
        <w:t>䙁䙡煠㛍땏䘵咵䃂睮䡧漵⽃轊쉒⨷繎桫㵙惎⩶瘷⚬珂㥕</w:t>
      </w:r>
      <w:r>
        <w:rPr/>
        <w:t>Ⳃ</w:t>
      </w:r>
      <w:r>
        <w:rPr/>
        <w:t>呌づ摡元숫畠攱뼨愻䍇妣⩨⩟彺汑䄮じ䊩㧂乎⍂睔敚祶䵲</w:t>
      </w:r>
      <w:r>
        <w:rPr/>
        <w:t>⡤</w:t>
      </w:r>
      <w:r>
        <w:rPr/>
        <w:t>㒮㌣珂䭨祒䚥▩䁫啲畘奪쉥漦癥䉶瘮䃃姂㙰ꄊ㬶未⨶祦쉓瑪〈ꥯ椪湈꺮싂湱⪬禿</w:t>
      </w:r>
      <w:r>
        <w:rPr/>
        <w:t>Ⱘ</w:t>
      </w:r>
      <w:r>
        <w:rPr/>
        <w:t>䞿⯃危卅㌱係⍵쉳䱱컂枩煞땀쉆煯湲参恈摥㙐䃂㙰싂䁨獓櫂䤱묩녏䁰偣乓䋂噅顥㤩㩇뭟⒮땷㘵⍀䲻枿嘯坤ꍌ䴪顙㢿걹㜣⩠剦坞顀딫</w:t>
      </w:r>
      <w:r>
        <w:rPr/>
        <w:t>ꕚ</w:t>
      </w:r>
      <w:r>
        <w:rPr/>
        <w:t>㍟⽏爲㌷氺㕭⴨䥳摷湸眸♞䭖쉡깃乴쉺頺桧䩌毂穙숷⤴䍵猯⵺췂祒梩쉈</w:t>
      </w:r>
      <w:r>
        <w:rPr/>
        <w:t>ꕤ</w:t>
      </w:r>
      <w:r>
        <w:rPr/>
        <w:t>池⨱焹倱숲浮䙲剌睃献⫍⩚儽婅浬帪쵭㬥뽰㵖㢘毂朴䷂숳湳쉂⹺슏슬併ぱ⥟슏♃㜺倪녧噥䎩⍳乶丵彣곂㑬瞏㌴㍀泂ꌦ뇂繄柂稪窏쉶ꍇ゘浬砽扞⑾殏썧礸栬塤䑔⎻쉣猹㥖䮏놬䐲澣偍䗂㔰땒</w:t>
      </w:r>
      <w:r>
        <w:rPr/>
        <w:t>ⱺ</w:t>
      </w:r>
      <w:r>
        <w:rPr/>
        <w:t>刬彪䩖塦浰畂形⹄潦숥싂</w:t>
      </w:r>
      <w:r>
        <w:rPr/>
        <w:t>ꤤ</w:t>
      </w:r>
      <w:r>
        <w:rPr/>
        <w:t>忂庮녉恰幤䖘숬ꥪ灡</w:t>
      </w:r>
      <w:r>
        <w:rPr/>
        <w:t>ⱬ</w:t>
      </w:r>
      <w:r>
        <w:rPr/>
        <w:t>ひ쏂欸䣎╞⽎춡瘵は樶穦瀦棂搴</w:t>
      </w:r>
      <w:r>
        <w:rPr/>
        <w:t>⣎</w:t>
      </w:r>
      <w:r>
        <w:rPr/>
        <w:t>갮乀</w:t>
      </w:r>
      <w:r>
        <w:rPr/>
        <w:t>ⲱ</w:t>
      </w:r>
      <w:r>
        <w:rPr/>
        <w:t>癍㛍湱</w:t>
      </w:r>
      <w:r>
        <w:rPr/>
        <w:t>ꕀ</w:t>
      </w:r>
      <w:r>
        <w:rPr/>
        <w:t>埂╬帺敊䑉뭾札</w:t>
      </w:r>
      <w:r>
        <w:rPr/>
        <w:t>ⴺ</w:t>
      </w:r>
      <w:r>
        <w:rPr/>
        <w:t>녚汧Ⓜ䩔飂숫㠨狂뼦䷃깗쉥䭳暿숰</w:t>
      </w:r>
      <w:r>
        <w:rPr/>
        <w:t>ꤱ䷍</w:t>
      </w:r>
      <w:r>
        <w:rPr/>
        <w:t>湃☻칤넸䤹㚣䬷坑㵤Ⓜ◃䕏䑥쉳뭵⥫硪칞氰㈹슻昽㔲쉌㉇</w:t>
      </w:r>
      <w:r>
        <w:rPr/>
        <w:t>ꖥ</w:t>
      </w:r>
      <w:r>
        <w:rPr/>
        <w:t>㤴</w:t>
      </w:r>
      <w:r>
        <w:rPr/>
        <w:t>⠬</w:t>
      </w:r>
      <w:r>
        <w:rPr/>
        <w:t>樽䗂⹉珂䁧潂珂刱ꍑ眻쵩땟庮毃睫疬偲绂癅桒乇縳⨤䉏땮⭱颡穭⹥楑㥐쉯䕳㣂뭃癖</w:t>
      </w:r>
      <w:r>
        <w:rPr/>
        <w:t>Ⳃ</w:t>
      </w:r>
      <w:r>
        <w:rPr/>
        <w:t>繞哎㵳</w:t>
      </w:r>
      <w:r>
        <w:rPr/>
        <w:t>⡞</w:t>
      </w:r>
      <w:r>
        <w:rPr/>
        <w:t>㑭䗂秂侱址♨䳂繴䍣㭫眰䉩ꅚ僂⽆䆻㍀泎⵶煒ꥡ楱⩪뾣썷㩊唵㢬祬㜸穵买勂晭璻渱佩啴愲슿쉐乯㕾슬潪䑃⍒䕫쉄硂⮘䇎捴瑴쉀␪獯⩀奈쉹䭅㴯꺏畉</w:t>
      </w:r>
      <w:r>
        <w:rPr/>
        <w:t>꧂</w:t>
      </w:r>
      <w:r>
        <w:rPr/>
        <w:t>彨ꅶぱ歕䑊⪥</w:t>
      </w:r>
      <w:r>
        <w:rPr/>
        <w:t>ⴶ</w:t>
      </w:r>
      <w:r>
        <w:rPr/>
        <w:t>敄쉰穚숣䴱㥟潇烂恸乩쉺⭄嘥扳촽轮쉶䡹⭅㗂乺厘炿싂䄪㑫囂넺獎䔪깕䑹ꥫ㙧ꥤ囍╴瑘䉾㏂䍧穩儩숽ꅹ坆격䁫♙㗂</w:t>
      </w:r>
      <w:r>
        <w:rPr/>
        <w:t>⡘</w:t>
      </w:r>
      <w:r>
        <w:rPr/>
        <w:t>䚮ꥱ⏂숪瀳渵㤺奕⬩걓硓⴫䡩㘥쉥橭䩙怭稹潫</w:t>
      </w:r>
      <w:r>
        <w:rPr/>
        <w:t>ꤩ</w:t>
      </w:r>
      <w:r>
        <w:rPr/>
        <w:t>奴㙚轇煕暻烂ꌲ穙</w:t>
      </w:r>
      <w:r>
        <w:rPr/>
        <w:t>꧂</w:t>
      </w:r>
      <w:r>
        <w:rPr/>
        <w:t>慍</w:t>
      </w:r>
      <w:r>
        <w:rPr/>
        <w:t>ⴤ⍮</w:t>
      </w:r>
      <w:r>
        <w:rPr/>
        <w:t>乷䥞ㅣ繒奯㊻뼨뽱彵復湲稱</w:t>
      </w:r>
      <w:r>
        <w:rPr/>
        <w:t>ⱐ☥</w:t>
      </w:r>
      <w:r>
        <w:rPr/>
        <w:t>火ꍖ扞噯㍱촥獩쎥쉣갲㒡꧎곂숵敗㨊祆땩熡䥴쉦涡㛂㞣</w:t>
      </w:r>
      <w:r>
        <w:rPr/>
        <w:t>ⵊ</w:t>
      </w:r>
      <w:r>
        <w:rPr/>
        <w:t>恩㣂㙹긪电稬㌭穸ㅉ睳</w:t>
      </w:r>
      <w:r>
        <w:rPr/>
        <w:t>ꤺ</w:t>
      </w:r>
      <w:r>
        <w:rPr/>
        <w:t>⽵䉦犮捏걨숱슏顺猺玿っ橊景䱲⧂㡷垥桎⩔眳㫂琣쉕⭦쉮쉁⹲ꥭ䍚䭟䳂䡮姂涱䢡</w:t>
      </w:r>
      <w:r>
        <w:rPr/>
        <w:t>ꤲ</w:t>
      </w:r>
      <w:r>
        <w:rPr/>
        <w:t>啁眯栯쏂㑕쉮</w:t>
      </w:r>
      <w:r>
        <w:rPr/>
        <w:t>ꦡ⥸</w:t>
      </w:r>
      <w:r>
        <w:rPr/>
        <w:t>八年噣敷㝁䱵攪秂䯂</w:t>
      </w:r>
      <w:r>
        <w:rPr/>
        <w:t>ⴺ</w:t>
      </w:r>
      <w:r>
        <w:rPr/>
        <w:t>䳂⾣敵拍澏쵣땄깰╍㘯䛂</w:t>
      </w:r>
      <w:r>
        <w:rPr/>
        <w:t>ꕾ</w:t>
      </w:r>
      <w:r>
        <w:rPr/>
        <w:t>楲䩬摵狂碣硴犵䯂슬뽮㤪숭㫂ꄺ顥⨲橈숶埂싂碘奓쉠拂⼥촥쉳숫稲搯䬻⫎䩗㊩轺⼮▿⵹燂⩡쉁瘺橹⯃♡</w:t>
      </w:r>
      <w:r>
        <w:rPr/>
        <w:t>⠬</w:t>
      </w:r>
      <w:r>
        <w:rPr/>
        <w:t>슩啐䁤격桕</w:t>
      </w:r>
      <w:r>
        <w:rPr/>
        <w:t>ⰳ</w:t>
      </w:r>
      <w:r>
        <w:rPr/>
        <w:t>ꅎ暻슩睕䎩迂顥潡</w:t>
      </w:r>
      <w:r>
        <w:rPr/>
        <w:t>⡪</w:t>
      </w:r>
      <w:r>
        <w:rPr/>
        <w:t>㗂彊乯뇂칶㬱쉒木뾥⩍걸⪩㘺⨺戶ꄱ싂㠶癨怺㜰묱椴噘獯忂卪㭶⵵慎ꄷ썮⪘暏䍚穚溱礸⩹瑘楩䕆⑷㝘怣恡幾獑眱♮匣갨瞩祷洶欦⥱氶䧂撬慫拂ꌹ䌤䶻㑭坷㙗橬輪⥶숣堸婷塩쉾ギ僃轎㇂暏儨⨨⍮걉促楁瘭녞슮甯숴欤硙睒㚡</w:t>
      </w:r>
      <w:r>
        <w:rPr/>
        <w:t>⡮</w:t>
      </w:r>
      <w:r>
        <w:rPr/>
        <w:t>䀷䮵㑎ꍕ殿☤⌱晷䀴</w:t>
      </w:r>
      <w:r>
        <w:rPr/>
        <w:t>ꤺ</w:t>
      </w:r>
      <w:r>
        <w:rPr/>
        <w:t>矂帷</w:t>
      </w:r>
      <w:r>
        <w:rPr/>
        <w:t>ꔤ</w:t>
      </w:r>
      <w:r>
        <w:rPr/>
        <w:t>瞘嫂</w:t>
      </w:r>
      <w:r>
        <w:rPr/>
        <w:t>꧂</w:t>
      </w:r>
      <w:r>
        <w:rPr/>
        <w:t>唤姍깇廂瑾潱⥐稱硙䠺灙盂걱氯爪猳橌䍮칇愲滂쉅껂㞏顆䅏슏珂捩䗂㝢牺싎塩氷汩쵘䬰穡뾿炘䍠䄺睋슘㍈䤰䱏㢣敇楦⻂杣㘶顺汭♶쉔浮砪쉑惂矎穢⭗ꄦ挽穌段ꅄ繹䭭氺繐⍕卌䩚獊䉂顑⧃쉭뭏獡㘷偣坬牄싂숳幫넻쉇乫쉋㩵⬵晎쵨䖥噖䩆㪵⭱顏玩䀺䅰碮幊⩊䷍</w:t>
      </w:r>
      <w:r>
        <w:rPr/>
        <w:t>ꦡ</w:t>
      </w:r>
      <w:r>
        <w:rPr/>
        <w:t>묫쉢㖩浐</w:t>
      </w:r>
      <w:r>
        <w:rPr/>
        <w:t>⣂</w:t>
      </w:r>
      <w:r>
        <w:rPr/>
        <w:t>䘲框䍴䠷栳㏂〵⩴顇妬湅⩢</w:t>
      </w:r>
      <w:r>
        <w:rPr/>
        <w:t>ꕵ</w:t>
      </w:r>
      <w:r>
        <w:rPr/>
        <w:t>䅚⑙ꥲ걋極䘹唽䙵教啟〉獹晳穑걍洩伺쏂⍮顠</w:t>
      </w:r>
      <w:r>
        <w:rPr/>
        <w:t>ⰶ⵮</w:t>
      </w:r>
      <w:r>
        <w:rPr/>
        <w:t>濂⫎⧂瘽슻걗⌵췂쵏殿⹵넬䬸縵挦㑯</w:t>
      </w:r>
      <w:r>
        <w:rPr/>
        <w:t>ꤻ</w:t>
      </w:r>
      <w:r>
        <w:rPr/>
        <w:t>⠩</w:t>
      </w:r>
      <w:r>
        <w:rPr/>
        <w:t>昭槂⑂싂뭑昰悏樫䙌깲娯媻䨳㍞슩顾네潀啁暿╁숽坳硸牧眱䰥</w:t>
      </w:r>
      <w:r>
        <w:rPr/>
        <w:t>ꥎ</w:t>
      </w:r>
      <w:r>
        <w:rPr/>
        <w:t>싍繙塀潟㝅奊싃顤㯂ꅓ쉚숭㡨塞牮倥䟍싂欬㝰ꅁ轶갮祥촪싂╺〦쉈晹쉧桢</w:t>
      </w:r>
      <w:r>
        <w:rPr/>
        <w:t>ⱳ</w:t>
      </w:r>
      <w:r>
        <w:rPr/>
        <w:t>纮㘬⼫软瞘㭅怣쉬⽟牲杔☣獍噅䦣㙭つ嫂娪戊杣欸縥㫂浍☫</w:t>
      </w:r>
      <w:r>
        <w:rPr/>
        <w:t>ꕂ</w:t>
      </w:r>
      <w:r>
        <w:rPr/>
        <w:t>灨恅櫂桡祚쉍☮䙥</w:t>
      </w:r>
      <w:r>
        <w:rPr/>
        <w:t>ꥌ⥳</w:t>
      </w:r>
      <w:r>
        <w:rPr/>
        <w:t>쉪挳뭆㝚䱍㕯媡䅘す䴨煟</w:t>
      </w:r>
      <w:r>
        <w:rPr/>
        <w:t>ⷍ</w:t>
      </w:r>
      <w:r>
        <w:rPr/>
        <w:t>Ⱶ</w:t>
      </w:r>
      <w:r>
        <w:rPr/>
        <w:t>땣掻쵑ꅈ渨䍂⤮⍤牏佪瘭䩹㙃╉李</w:t>
      </w:r>
      <w:r>
        <w:rPr/>
        <w:t>ⲩ</w:t>
      </w:r>
      <w:r>
        <w:rPr/>
        <w:t>拂庵溏䯂쌮䇍╬싍ꥹꥹ㢿㝧扗쉱싂匩徘㴱㔳昷묽</w:t>
      </w:r>
      <w:r>
        <w:rPr/>
        <w:t>꥟</w:t>
      </w:r>
      <w:r>
        <w:rPr/>
        <w:t>歯ヂ扂㡐偬갣ㅌ夷仂婡暵捖愷恺噀㖩䐴쵒⍬獸牔㦣癖㥯㘮䞱䑡眮滂塑唯싂凂촫癗晦敩㓂恲匲桳櫍숴䙙䌺轐䠰깁滂쉄幣摓囂垱䉠偠</w:t>
      </w:r>
      <w:r>
        <w:rPr/>
        <w:t>ⱴ</w:t>
      </w:r>
      <w:r>
        <w:rPr/>
        <w:t>怴究䫂뭆뭥潤㕸株㩪扲ꆱ䔷</w:t>
      </w:r>
      <w:r>
        <w:rPr/>
        <w:t>ⰲ</w:t>
      </w:r>
      <w:r>
        <w:rPr/>
        <w:t>縸竂䝟湃촥</w:t>
      </w:r>
      <w:r>
        <w:rPr/>
        <w:t>ꕧ</w:t>
      </w:r>
      <w:r>
        <w:rPr/>
        <w:t>숬盂⹀</w:t>
      </w:r>
      <w:r>
        <w:rPr/>
        <w:t>ꦬ</w:t>
      </w:r>
      <w:r>
        <w:rPr/>
        <w:t>礣䱨卙䛂婒걄슘䴥乌䵑硗杖圮䩮繹</w:t>
      </w:r>
      <w:r>
        <w:rPr/>
        <w:t>ꥆ</w:t>
      </w:r>
      <w:r>
        <w:rPr/>
        <w:t>싎䡌燎깞믂戣欥夲杗怦걮썤轒䌪쵋㶱ꅇ灣䮵啺⏂氩깒敦癫个欷佳橚</w:t>
      </w:r>
      <w:r>
        <w:rPr/>
        <w:t>Ⳃ</w:t>
      </w:r>
      <w:r>
        <w:rPr/>
        <w:t>決獒걢⛍䉴䴪李䵈牟抿䚿칙충숰⤴盂塃䁘견╳㑧扂䁮昵䷂갯䍚ㅧ䤤灏瑓䖵쉱</w:t>
      </w:r>
      <w:r>
        <w:rPr/>
        <w:t>ⱑ</w:t>
      </w:r>
      <w:r>
        <w:rPr/>
        <w:t>䙁㉄㵨䙹슻</w:t>
      </w:r>
      <w:r>
        <w:rPr/>
        <w:t>ꔯ</w:t>
      </w:r>
      <w:r>
        <w:rPr/>
        <w:t>线☸㬪潑쉋潭㖏딲슥⥠</w:t>
      </w:r>
      <w:r>
        <w:rPr/>
        <w:t>⡒</w:t>
      </w:r>
      <w:r>
        <w:rPr/>
        <w:t>姂⍇㕲㭾爪偋䦘佘汞㐨幵숬㈳</w:t>
      </w:r>
      <w:r>
        <w:rPr/>
        <w:t>ⱑ</w:t>
      </w:r>
      <w:r>
        <w:rPr/>
        <w:t>䝵</w:t>
      </w:r>
      <w:r>
        <w:rPr/>
        <w:t>ⱡ</w:t>
      </w:r>
      <w:r>
        <w:rPr/>
        <w:t>ꍡ䡙</w:t>
      </w:r>
      <w:r>
        <w:rPr/>
        <w:t>ꥂ</w:t>
      </w:r>
      <w:r>
        <w:rPr/>
        <w:t>䙉獸顕䊱⽞䆩佣䅅䦮斘㥂琰싂㍒⹵쉷燂␬䉲숴歔凃뮡썃뭄悩⸬炱㴱嗂纣牊╪䙎婒勂䁹㵯硲㐤</w:t>
      </w:r>
      <w:r>
        <w:rPr/>
        <w:t>꤫</w:t>
      </w:r>
      <w:r>
        <w:rPr/>
        <w:t>单磂癪숰禩㕡㵉䑘渹</w:t>
      </w:r>
      <w:r>
        <w:rPr/>
        <w:t>⡋</w:t>
      </w:r>
      <w:r>
        <w:rPr/>
        <w:t>瀯斬硯㝹㙋潰숺싂껂쉓歗뽟啳皿㉓暱ꥧ慉⹬慧牗㑯ꥤ⑺洷꥕㋂䕐㏂慂㩢껃䕣⮣걪뽌녑</w:t>
      </w:r>
      <w:r>
        <w:rPr/>
        <w:t>⡺</w:t>
      </w:r>
      <w:r>
        <w:rPr/>
        <w:t>쉄슬⬲䩮</w:t>
      </w:r>
      <w:r>
        <w:rPr/>
        <w:t>ⰳ⭵</w:t>
      </w:r>
      <w:r>
        <w:rPr/>
        <w:t>帬뽎辻쉖畀剏兮䉚䱈椬ꍚ硬㡘桸剆瀲辿〨堸</w:t>
      </w:r>
      <w:r>
        <w:rPr/>
        <w:t>Ɑ</w:t>
      </w:r>
      <w:r>
        <w:rPr/>
        <w:t>썭䢿䑀檱쉳㉄塙㮮匯斻⬹囂ꅠ礷♖炬㒬恁珎⍰䭋㏂䟂</w:t>
      </w:r>
      <w:r>
        <w:rPr/>
        <w:t>Ⳃ</w:t>
      </w:r>
      <w:r>
        <w:rPr/>
        <w:t>敩搰쉬㭠濂쉓ㅑ辥䭕坑玥椸땾㖵廂稷晙橦쵌䡱䱩捧⹥㵟췂쉆ꌬꍩ쉦⍪</w:t>
      </w:r>
      <w:r>
        <w:rPr/>
        <w:t>ⰱ</w:t>
      </w:r>
      <w:r>
        <w:rPr/>
        <w:t>䭑睵㥵묦〸깧圥夸伽猽숨烂㎵䄭㨳䡪潬▱</w:t>
      </w:r>
      <w:r>
        <w:rPr/>
        <w:t>⵰⭙</w:t>
      </w:r>
      <w:r>
        <w:rPr/>
        <w:t>档싂扏啯춵䵯䐨爨兤䥇</w:t>
      </w:r>
      <w:r>
        <w:rPr/>
        <w:t>ꥁ</w:t>
      </w:r>
      <w:r>
        <w:rPr/>
        <w:t>긹숤抿参쉀㡇쉎妘仂꺡恔싂쉍轋榘㓂剘⭉䟂⪩땍슣㢿</w:t>
      </w:r>
      <w:r>
        <w:rPr/>
        <w:t>ⵈ</w:t>
      </w:r>
      <w:r>
        <w:rPr/>
        <w:t>偄䁩獯汘捥柂⴨쉪숰䳂싍</w:t>
      </w:r>
      <w:r>
        <w:rPr/>
        <w:t>ⵞ</w:t>
      </w:r>
      <w:r>
        <w:rPr/>
        <w:t>塥淍坒刯㥘燂딵椷䧃㙬漊⤫帱爳畑숷ꎵ垵슱걪䙊䝇ꅺ偠竃沬</w:t>
      </w:r>
      <w:r>
        <w:rPr/>
        <w:t>⢻</w:t>
      </w:r>
      <w:r>
        <w:rPr/>
        <w:t>쉷갸偶촨凂䴬塉啍</w:t>
      </w:r>
      <w:r>
        <w:rPr/>
        <w:t>⠻</w:t>
      </w:r>
      <w:r>
        <w:rPr/>
        <w:t>쉾煭㡹輵畴뭂⺏䠮╤げꥩ呗䑮乐쉥</w:t>
      </w:r>
      <w:r>
        <w:rPr/>
        <w:t>Ⱨ</w:t>
      </w:r>
      <w:r>
        <w:rPr/>
        <w:t>싂歯슿쉋䡐䋂縮歄墵䢥硣猸嗂睠瞥䢮太긫䭡썆┪썾犬繗卶恳묪浵⭊뽲슣슣眲徘橮嘱嚿䤬</w:t>
      </w:r>
      <w:r>
        <w:rPr/>
        <w:t>⡡</w:t>
      </w:r>
      <w:r>
        <w:rPr/>
        <w:t>䞣焤䬵</w:t>
      </w:r>
      <w:r>
        <w:rPr/>
        <w:t>⠯</w:t>
      </w:r>
      <w:r>
        <w:rPr/>
        <w:t>伱깩슩충姍牏到炏</w:t>
      </w:r>
      <w:r>
        <w:rPr/>
        <w:t>ꕾ</w:t>
      </w:r>
      <w:r>
        <w:rPr/>
        <w:t>斏挳㫂쉌㬰浅</w:t>
      </w:r>
      <w:r>
        <w:rPr/>
        <w:t>⠯⩂</w:t>
      </w:r>
      <w:r>
        <w:rPr/>
        <w:t>쉫浐勂㨰復穯㌣剎歆䐵䒻䡚㍏䋂はꅨ碵⫂唬暩㝶吷㇂入坌</w:t>
      </w:r>
      <w:r>
        <w:rPr/>
        <w:t>ⵘ</w:t>
      </w:r>
      <w:r>
        <w:rPr/>
        <w:t>㛂敐䟂輦⥊</w:t>
      </w:r>
      <w:r>
        <w:rPr/>
        <w:t>ⵞ</w:t>
      </w:r>
      <w:r>
        <w:rPr/>
        <w:t>쎣쉙䪩繺䴯ꎻ</w:t>
      </w:r>
      <w:r>
        <w:rPr/>
        <w:t>⠤</w:t>
      </w:r>
      <w:r>
        <w:rPr/>
        <w:t>䘦쉲⑕猭⍯</w:t>
      </w:r>
      <w:r>
        <w:rPr/>
        <w:t>ꤰ</w:t>
      </w:r>
      <w:r>
        <w:rPr/>
        <w:t>䅥灷┮獰䥕숦쉬飂</w:t>
      </w:r>
      <w:r>
        <w:rPr/>
        <w:t>ꥃ</w:t>
      </w:r>
      <w:r>
        <w:rPr/>
        <w:t>扬瑂뭮♞㬪咏㉊싍摍犘숦</w:t>
      </w:r>
      <w:r>
        <w:rPr/>
        <w:t>ꔴ</w:t>
      </w:r>
      <w:r>
        <w:rPr/>
        <w:t>睦⎵䔪</w:t>
      </w:r>
      <w:r>
        <w:rPr/>
        <w:t>ꦬ</w:t>
      </w:r>
      <w:r>
        <w:rPr/>
        <w:t>㵮掣瑇쉒㑤繌牃䔲塂䄽䭗敋凂쉯湹䶩涥</w:t>
      </w:r>
      <w:r>
        <w:rPr/>
        <w:t>⠪</w:t>
      </w:r>
      <w:r>
        <w:rPr/>
        <w:t>啁슣恖숯뭊숬㧂呀</w:t>
      </w:r>
      <w:r>
        <w:rPr/>
        <w:t>ⱎ</w:t>
      </w:r>
      <w:r>
        <w:rPr/>
        <w:t>㴨乺⍤䔽塮쵔え噚⭶쉦⬥⌽摡捩娦ꍐ⨸⍳硬깆庡桖䤱숤썤㩵愵啇畞未</w:t>
      </w:r>
      <w:r>
        <w:rPr/>
        <w:t>⡣</w:t>
      </w:r>
      <w:r>
        <w:rPr/>
        <w:t>戣㊿㬱沱숣쉎挨⤬숩㘶䙧⌶쏂</w:t>
      </w:r>
      <w:r>
        <w:rPr/>
        <w:t>Ⱚ</w:t>
      </w:r>
      <w:r>
        <w:rPr/>
        <w:t>ꆩ㮩䣂⩏숹䓂沥璬祤纱䕖⽸⨦⽹丷掬䵴⩓楱㥃쉂煃汶灰㕁䅏刲쵖旂桀ヂ嫂㐨䴣싂⥦䍯纮䔥쉚晤杧瀶呲뼪桟⸨杗䪩畍⍠堺쏂稳栨깥歁浮䍖㡰䡋⼦╦䑐汒⑤潂㓃㉡쉔ꅤ徿硑䤪晐딵穕先숽煑昸怮녢㩉슱䮮圯</w:t>
      </w:r>
      <w:r>
        <w:rPr/>
        <w:t>⢬</w:t>
      </w:r>
      <w:r>
        <w:rPr/>
        <w:t>숲곂恦䝚唪偠䍈瀴䖵쉰䙓䥲圪䡮</w:t>
      </w:r>
      <w:r>
        <w:rPr/>
        <w:t>ꔫ</w:t>
      </w:r>
      <w:r>
        <w:rPr/>
        <w:t>愺츫婡⌸쉾꥞㑥婱㧂ꌸ☳쵺쉺녵쉙</w:t>
      </w:r>
      <w:r>
        <w:rPr/>
        <w:t>⡖</w:t>
      </w:r>
      <w:r>
        <w:rPr/>
        <w:t>ꥤ쌥㒱冣䂏쉗䍄䜨⏂㬮乙睲㵏</w:t>
      </w:r>
      <w:r>
        <w:rPr/>
        <w:t>ⴥ</w:t>
      </w:r>
      <w:r>
        <w:rPr/>
        <w:t>ꥄ</w:t>
      </w:r>
      <w:r>
        <w:rPr/>
        <w:t>敶㮵婱묲㠮內硡ꅆ歙檬癤沩捹</w:t>
      </w:r>
      <w:r>
        <w:rPr/>
        <w:t>ꔬꤤ</w:t>
      </w:r>
      <w:r>
        <w:rPr/>
        <w:t>䙬氦敮╍瑓뽢㓂榿넪潌╂</w:t>
      </w:r>
      <w:r>
        <w:rPr/>
        <w:t>ⵖ</w:t>
      </w:r>
      <w:r>
        <w:rPr/>
        <w:t>㏂⯂䤣㴳⥦桓</w:t>
      </w:r>
      <w:r>
        <w:rPr/>
        <w:t>ⴵ</w:t>
      </w:r>
      <w:r>
        <w:rPr/>
        <w:t>쉸䔵摩顕稥䥘㭙딽▵</w:t>
      </w:r>
      <w:r>
        <w:rPr/>
        <w:t>ꔩ</w:t>
      </w:r>
      <w:r>
        <w:rPr/>
        <w:t>땠䅟컂␲</w:t>
      </w:r>
      <w:r>
        <w:rPr/>
        <w:t>⢘</w:t>
      </w:r>
      <w:r>
        <w:rPr/>
        <w:t>㛍歓䱢</w:t>
      </w:r>
      <w:r>
        <w:rPr/>
        <w:t>ꕓ</w:t>
      </w:r>
      <w:r>
        <w:rPr/>
        <w:t>睢숻</w:t>
      </w:r>
      <w:r>
        <w:rPr/>
        <w:t>ⴵ</w:t>
      </w:r>
      <w:r>
        <w:rPr/>
        <w:t>쉕瑗䭣㜪캵垩</w:t>
      </w:r>
      <w:r>
        <w:rPr/>
        <w:t>⣂</w:t>
      </w:r>
      <w:r>
        <w:rPr/>
        <w:t>㴪猪쉖縫</w:t>
      </w:r>
      <w:r>
        <w:rPr/>
        <w:t>⢩⡳</w:t>
      </w:r>
      <w:r>
        <w:rPr/>
        <w:t>䉸뼴㌵浕숪凂딺栶噡쉔䴩䦩㔻癌㌷砥</w:t>
      </w:r>
      <w:r>
        <w:rPr/>
        <w:t>ꦿ</w:t>
      </w:r>
      <w:r>
        <w:rPr/>
        <w:t>ㅙ斻啴⑒参㨸呾㔬扮</w:t>
      </w:r>
      <w:r>
        <w:rPr/>
        <w:t>ꤱ</w:t>
      </w:r>
      <w:r>
        <w:rPr/>
        <w:t>깎轶㉇⥱쉍塚⍭썶㊩窏</w:t>
      </w:r>
      <w:r>
        <w:rPr/>
        <w:t>Ⱔ</w:t>
      </w:r>
      <w:r>
        <w:rPr/>
        <w:t>㝀怰䲘䕎䙋潕㖣㈸쉲䞿쉨劻汃怴␳顗☩䏂東뽞剆纡捞␸⩶犮⾥⤊䥞〽瘸ꇂ溩⑾䝾숪剌쉴泂</w:t>
      </w:r>
      <w:r>
        <w:rPr/>
        <w:t>꧂</w:t>
      </w:r>
      <w:r>
        <w:rPr/>
        <w:t>沣</w:t>
      </w:r>
      <w:r>
        <w:rPr/>
        <w:t>ꦏ</w:t>
      </w:r>
      <w:r>
        <w:rPr/>
        <w:t>숲䞩㍌牎浈뇂쉸ꄩ⹚捂瘹</w:t>
      </w:r>
      <w:r>
        <w:rPr/>
        <w:t>ꕖ</w:t>
      </w:r>
      <w:r>
        <w:rPr/>
        <w:t>〱슡⥋庬</w:t>
      </w:r>
      <w:r>
        <w:rPr/>
        <w:t>ꥄ</w:t>
      </w:r>
      <w:r>
        <w:rPr/>
        <w:t>恌⥧纻싂甮␷ꇂ昸ꎱ䡘䡅欲슩椮歅朸ꄹ⾣걄㒡獊偶䇂测숥䜭䭰</w:t>
      </w:r>
      <w:r>
        <w:rPr/>
        <w:t>ⴣ</w:t>
      </w:r>
      <w:r>
        <w:rPr/>
        <w:t>浐㊥쉱쉷싃猩䱧穾搨쉆ꍀ怫⨲⾱䬦睯坌㩵</w:t>
      </w:r>
      <w:r>
        <w:rPr/>
        <w:t>⡧</w:t>
      </w:r>
      <w:r>
        <w:rPr/>
        <w:t>ꖘ</w:t>
      </w:r>
      <w:r>
        <w:rPr/>
        <w:t>琳㕍쉠璘䑞뽖싂⦿砻슡쉬䟂凂ꄪ쉪䑇쉊吣㬨碥〪⭰幃畹⫂熡睢狂焴䑍䄸幍ㆱ是祸暱庿睥싂录㥫췂</w:t>
      </w:r>
      <w:r>
        <w:rPr/>
        <w:t>ⷍ</w:t>
      </w:r>
      <w:r>
        <w:rPr/>
        <w:t>숴輮橕䝪瀹慥쉚犩吹㥆䆬湣뭕嘥칰獖싂繙⴮务⍖쉟獃楚扸⤻슩稤欴䝕其䄯</w:t>
      </w:r>
      <w:r>
        <w:rPr/>
        <w:t>꧂</w:t>
      </w:r>
      <w:r>
        <w:rPr/>
        <w:t>㭴㨰琬乍⼪㵲㌫⌨牑</w:t>
      </w:r>
      <w:r>
        <w:rPr/>
        <w:t>ⵚ</w:t>
      </w:r>
      <w:r>
        <w:rPr/>
        <w:t>啴飂稣摈飂眬奷䄬䂮泂䔪㬸♬係歠牍䍧睟橰녍</w:t>
      </w:r>
      <w:r>
        <w:rPr/>
        <w:t>ꕏ</w:t>
      </w:r>
      <w:r>
        <w:rPr/>
        <w:t>爣䄺䩅㨱界繩㭈䅌奢䝀嘱캿慸쉴䤽썣抩䡖⑺澡卡甭歅䭷㜨洬漱熥⎱瑞礮</w:t>
      </w:r>
      <w:r>
        <w:rPr/>
        <w:t>ⴥ♹</w:t>
      </w:r>
      <w:r>
        <w:rPr/>
        <w:t>㍾깖쉚獐䱹稲칍丽捙澻咵瑆攪⩶発䡺㥂쵤怴摍숳㥐</w:t>
      </w:r>
      <w:r>
        <w:rPr/>
        <w:t>⢵</w:t>
      </w:r>
      <w:r>
        <w:rPr/>
        <w:t>쵘坡䙳㡅ꌣ呒⹌㐵浌硂湢慒뽧䍭</w:t>
      </w:r>
      <w:r>
        <w:rPr/>
        <w:t>ꦿ</w:t>
      </w:r>
      <w:r>
        <w:rPr/>
        <w:t>汞㡥㢩轪슻䅉쉌</w:t>
      </w:r>
      <w:r>
        <w:rPr/>
        <w:t>ⵃ</w:t>
      </w:r>
      <w:r>
        <w:rPr/>
        <w:t>凂녾㍣껃</w:t>
      </w:r>
      <w:r>
        <w:rPr/>
        <w:t>⡥</w:t>
      </w:r>
      <w:r>
        <w:rPr/>
        <w:t>敺㛃灟焴顮睳剔⹂慷뮱啬츫Ⓜ春㤥䄻檥捐ꥮ湮㙘⥥䙒썲䥈</w:t>
      </w:r>
      <w:r>
        <w:rPr/>
        <w:t>ꦮ</w:t>
      </w:r>
      <w:r>
        <w:rPr/>
        <w:t>ꇎ稱</w:t>
      </w:r>
      <w:r>
        <w:rPr/>
        <w:t>꧍</w:t>
      </w:r>
      <w:r>
        <w:rPr/>
        <w:t>穆䅹䉏싂捤ォ収楀㘣帤㜺彙恄欲忂㴹慵⩳悮㩡⼣摑깯㙩池潕扶汭ꅳ梣쉬縴뽱䰫㍵䮵㙃殩䵈玡쉃䀺䝊琤毂슘㚏媻뿂䜤</w:t>
      </w:r>
      <w:r>
        <w:rPr/>
        <w:t>꧂</w:t>
      </w:r>
      <w:r>
        <w:rPr/>
        <w:t>㝟슻頣䍓矃⸲숹⪏杄䚿싂깏걏轱瀶껂滂䗂㥒</w:t>
      </w:r>
      <w:r>
        <w:rPr/>
        <w:t>ⵅ</w:t>
      </w:r>
      <w:r>
        <w:rPr/>
        <w:t>杯劵⩳깣䴹启╔쉚匰飍㔪걤穏</w:t>
      </w:r>
      <w:r>
        <w:rPr/>
        <w:t>꤭</w:t>
      </w:r>
      <w:r>
        <w:rPr/>
        <w:t>頭ꍋ熱帪嚩囎䋃呶</w:t>
      </w:r>
      <w:r>
        <w:rPr/>
        <w:t>ꦥ</w:t>
      </w:r>
      <w:r>
        <w:rPr/>
        <w:t>收⧂圵䝗㡠녑墩쉒㔸汰䍏䮩䓂柂歐汪椣䅇⨰怬㙋瀰쉪싂墡搮쉡晞頻央欺</w:t>
      </w:r>
      <w:r>
        <w:rPr/>
        <w:t>ⱉ</w:t>
      </w:r>
      <w:r>
        <w:rPr/>
        <w:t>矂喏䳂汭㠣娲싂䕈㘻뼯此㕪彁吹塦灠쉧畐뾬爺悡毂Ⓧ싂啃爷㕲㌳〻쉪쉰▻報䩭㜸儦⩇竂ㅁ皣㡪쉥䑉瞱摳倴숨♸쉟⹟欶⵪坌止ꄵ땥㍰由⽉繣⩂働⦮㝩⩗⍐碮싎坶彦䥱ꥭ没凂쉮噡숱穫⒘⪘</w:t>
      </w:r>
      <w:r>
        <w:rPr/>
        <w:t>⡮</w:t>
      </w:r>
      <w:r>
        <w:rPr/>
        <w:t>愨徥㨲杗参䌊止♴㑚녺땇冬</w:t>
      </w:r>
      <w:r>
        <w:rPr/>
        <w:t>꤬</w:t>
      </w:r>
      <w:r>
        <w:rPr/>
        <w:t>稺䴸乶㘱煗⍴轌Ⓕ♃뮩䢬千㷂灆썁깩媿こ堺㴺浇漽</w:t>
      </w:r>
      <w:r>
        <w:rPr/>
        <w:t>⠳</w:t>
      </w:r>
      <w:r>
        <w:rPr/>
        <w:t>㕍㢥捲朶睭䣂숪烂쉰츨</w:t>
      </w:r>
      <w:r>
        <w:rPr/>
        <w:t>⠫</w:t>
      </w:r>
      <w:r>
        <w:rPr/>
        <w:t>㨭</w:t>
      </w:r>
      <w:r>
        <w:rPr/>
        <w:t>ⵆ</w:t>
      </w:r>
      <w:r>
        <w:rPr/>
        <w:t>皩ㅯ⽊沱䱓䑣䚡쉚匨⩣姍幂兘㑬燂䌲㝸</w:t>
      </w:r>
      <w:r>
        <w:rPr/>
        <w:t>ꔪ</w:t>
      </w:r>
      <w:r>
        <w:rPr/>
        <w:t>婸佢㝋䆱嗂娮啾飂㖿恹搰穕☰㧂뽦</w:t>
      </w:r>
      <w:r>
        <w:rPr/>
        <w:t>ꥇ</w:t>
      </w:r>
      <w:r>
        <w:rPr/>
        <w:t>쉴哂牥幍瀮⤳ꌶ䙦</w:t>
      </w:r>
      <w:r>
        <w:rPr/>
        <w:t>ꖱ</w:t>
      </w:r>
      <w:r>
        <w:rPr/>
        <w:t>摤摅䡐唵숻⸺杨┰㉍쉓</w:t>
      </w:r>
      <w:r>
        <w:rPr/>
        <w:t>⡮</w:t>
      </w:r>
      <w:r>
        <w:rPr/>
        <w:t>걩녈땉땪係⌲䡮⥓꺏弻楩繏兞䁒捌喏梥獂⛂㬨撻䟂㤭昫⥭睖伷쉗쉉싂⑗㤭㬸쉮眶㧂⯂⹫晔슩⨻⿍췍末係㐪쉹歕</w:t>
      </w:r>
      <w:r>
        <w:rPr/>
        <w:t>ꦣ</w:t>
      </w:r>
      <w:r>
        <w:rPr/>
        <w:t>栱位</w:t>
      </w:r>
      <w:r>
        <w:rPr/>
        <w:t>ꕘ</w:t>
      </w:r>
      <w:r>
        <w:rPr/>
        <w:t>是顅杉汨㧂楪쉷便穧䑣촱猻㌵숣磂杈繐愤쉰牟⽑</w:t>
      </w:r>
      <w:r>
        <w:rPr/>
        <w:t>⣂</w:t>
      </w:r>
      <w:r>
        <w:rPr/>
        <w:t>䕅</w:t>
      </w:r>
      <w:r>
        <w:rPr/>
        <w:t>꧂</w:t>
      </w:r>
      <w:r>
        <w:rPr/>
        <w:t>婧䀯꺡摆䁰䱲녁椩扠䜹⌱ꄥ쉶䍘侣땾묥䘱氨싂䱰</w:t>
      </w:r>
      <w:r>
        <w:rPr/>
        <w:t>ꦬ</w:t>
      </w:r>
      <w:r>
        <w:rPr/>
        <w:t>㍀娴썓樴ㅷ㈶䡷牯쉷樴昨湅쉵␷柂싂揂䙩⩨汚㡥婁쉟녒䍂桤傏呾报⭘䑃⭊㵋땉獶輶慈걍癷숪瀳噣焪斮题瓂㠯䝇甬祢䫂뼴싂㌮㜪⩎穋⼵扗칡剎敦瑄⽍땱眪䱒깐꥕婐⥲㭂渴厏圥쉭䍋뭇坠朻ㄭ兆涏㑱</w:t>
      </w:r>
      <w:r>
        <w:rPr/>
        <w:t>ꕶ♁</w:t>
      </w:r>
      <w:r>
        <w:rPr/>
        <w:t>䠭㠭噳憩䲻䃂晬⩋⩰ꅌ䁅牘搶稵穑〉쵗䑩瑩㷂礱涮쉳걍顾⭦㵐伽冥竎忂禬쏂は䨸䅵ꅩ␭䑩瓃ꥭ㨲䉚쌵䃂タꍧ㬫櫂櫂썩剌䌬㥪⤱</w:t>
      </w:r>
      <w:r>
        <w:rPr/>
        <w:t>ⲣ</w:t>
      </w:r>
      <w:r>
        <w:rPr/>
        <w:t>顂싂迎썾㜤㈬</w:t>
      </w:r>
      <w:r>
        <w:rPr/>
        <w:t>ⱪ</w:t>
      </w:r>
      <w:r>
        <w:rPr/>
        <w:t>䭚</w:t>
      </w:r>
      <w:r>
        <w:rPr/>
        <w:t>⡈</w:t>
      </w:r>
      <w:r>
        <w:rPr/>
        <w:t>抿㵁〤쉉橐䯂姍㨨⦵愮婈䚵畯卂긩䈤潚</w:t>
      </w:r>
      <w:r>
        <w:rPr/>
        <w:t>⠷</w:t>
      </w:r>
      <w:r>
        <w:rPr/>
        <w:t>瑟ꆩꥰ猦浀</w:t>
      </w:r>
      <w:r>
        <w:rPr/>
        <w:t>ꥅ</w:t>
      </w:r>
      <w:r>
        <w:rPr/>
        <w:t>녀㡯껍犮ꅆ䁊쵚⨱쏍汧㮿桙畒㵟䅯▻湀⍵祸と棂ど쉇뾬걸患㋂㛂숶顒걠䣂憣</w:t>
      </w:r>
      <w:r>
        <w:rPr/>
        <w:t>ꥒ</w:t>
      </w:r>
      <w:r>
        <w:rPr/>
        <w:t>儮療煌楉昰겵是</w:t>
      </w:r>
      <w:r>
        <w:rPr/>
        <w:t>ꤷ⪻</w:t>
      </w:r>
      <w:r>
        <w:rPr/>
        <w:t>㍬ガ撏坭쎡숯깲뿂枻슩畧깃乓噠拃㍘㌶㧂瀲䡊숪渦湘楺㍅欱轚き뼮ば儹䱑숨쉤갲轴㟂</w:t>
      </w:r>
      <w:r>
        <w:rPr/>
        <w:t>ꤲ</w:t>
      </w:r>
      <w:r>
        <w:rPr/>
        <w:t>쉂歄䯂癌┸瞮</w:t>
      </w:r>
      <w:r>
        <w:rPr/>
        <w:t>ꦻ</w:t>
      </w:r>
      <w:r>
        <w:rPr/>
        <w:t>䔷䏂员慎枏瑳轎⾏䱟㭚싂䟂㔳晰</w:t>
      </w:r>
      <w:r>
        <w:rPr/>
        <w:t>ⷂ⍉꥗</w:t>
      </w:r>
      <w:r>
        <w:rPr/>
        <w:t>枩带縺睬總儬싃椺業췍硆纱浵</w:t>
      </w:r>
      <w:r>
        <w:rPr/>
        <w:t>ꤵ</w:t>
      </w:r>
      <w:r>
        <w:rPr/>
        <w:t>䙢⩔⏂䩱奐滂熮柃㡎䕪뭦彥刨칎献⯂咵⍞炵㜱瞻㵄琊䡔嘭輥쵧㠱殏敆厣춻硢쉢쉒獏⽨焽捁쉯汍㩴⽥</w:t>
      </w:r>
      <w:r>
        <w:rPr/>
        <w:t>⡒</w:t>
      </w:r>
      <w:r>
        <w:rPr/>
        <w:t>䑂㙈긱折ꅏ杯뗎姂乘杤灶⹱▩숩䑠歑</w:t>
      </w:r>
      <w:r>
        <w:rPr/>
        <w:t>ꥈ</w:t>
      </w:r>
      <w:r>
        <w:rPr/>
        <w:t>燂扸</w:t>
      </w:r>
      <w:r>
        <w:rPr/>
        <w:t>ꔭ</w:t>
      </w:r>
      <w:r>
        <w:rPr/>
        <w:t>㝺桑㑋眱䛂䝗畬楨㨤㋂</w:t>
      </w:r>
      <w:r>
        <w:rPr/>
        <w:t>ⰰⱔ</w:t>
      </w:r>
      <w:r>
        <w:rPr/>
        <w:t>癉ꅫⓂ㥧灷京䑁弪㵵쉷潄숦깶놱疩獸䖣숶뽲쉶娯슮䥕楡䠲彵</w:t>
      </w:r>
      <w:r>
        <w:rPr/>
        <w:t>ꕳ</w:t>
      </w:r>
      <w:r>
        <w:rPr/>
        <w:t>ꎏ㈮⹗䂱䁲慵偾港偪뭑㨭瘸䙪䭫ꥲ┫㬭╣䄭吰䉸⼻</w:t>
      </w:r>
      <w:r>
        <w:rPr/>
        <w:t>ꕩ</w:t>
      </w:r>
      <w:r>
        <w:rPr/>
        <w:t>纵炘义垩쉋瑃潙䔳䲩⪏</w:t>
      </w:r>
      <w:r>
        <w:rPr/>
        <w:t>ꔨ</w:t>
      </w:r>
      <w:r>
        <w:rPr/>
        <w:t>숳㫂䲘뿎碿ケ췂畴숭컂뭸湤㍟╈席漪挭濂䱨䲥ꄩ⩫䦵硖슩ꍚ輽瀤캻侘犮⨽䐵浍⩙䓂䀫㠦쉳녺擂㇂뇎䃃뽷⸥ꥮ쉾䙭彮婍⻂殬쉰㙃眮獎䄱摒䨯┩묩顉䭊䃂㈫瑒䆡숵汢杬㢮唫긪쉹歉⨷</w:t>
      </w:r>
      <w:r>
        <w:rPr/>
        <w:t>ꥈ</w:t>
      </w:r>
      <w:r>
        <w:rPr/>
        <w:t>煂㕃숵㔲䱅▵㫂顑숰稤</w:t>
      </w:r>
      <w:r>
        <w:rPr/>
        <w:t>ⵚ</w:t>
      </w:r>
      <w:r>
        <w:rPr/>
        <w:t>坎䠩䩂扤燎䁍牷숭儣쉇启捨㤯橣◃♷䍞䐻䙀䗂슮睔썲䄱㩰뾻㌳䲡쉄䕑싂䥒䥞㉨㩢圫쉪浤斏欷欺璻㨭憏싂</w:t>
      </w:r>
      <w:r>
        <w:rPr/>
        <w:t>ⱅ</w:t>
      </w:r>
      <w:r>
        <w:rPr/>
        <w:t>촱뮘</w:t>
      </w:r>
      <w:r>
        <w:rPr/>
        <w:t>ⱹ</w:t>
      </w:r>
      <w:r>
        <w:rPr/>
        <w:t>湯奌</w:t>
      </w:r>
      <w:r>
        <w:rPr/>
        <w:t>ꦬ</w:t>
      </w:r>
      <w:r>
        <w:rPr/>
        <w:t>싂扎⬰䟂䉢숴췍䕉</w:t>
      </w:r>
      <w:r>
        <w:rPr/>
        <w:t>ⱡ</w:t>
      </w:r>
      <w:r>
        <w:rPr/>
        <w:t>쉵㏂녚歂慆顕䕟숰婃녅䉒ꍳ⩎쉥㍕</w:t>
      </w:r>
      <w:r>
        <w:rPr/>
        <w:t>Ⱜ</w:t>
      </w:r>
      <w:r>
        <w:rPr/>
        <w:t>䱪圬悡坮숸뾡椶䶥䱹쉓午숩䩈㩨砰摞㙑樫奬睠㡰㔪瀬숹煚楔坍⑮</w:t>
      </w:r>
      <w:r>
        <w:rPr/>
        <w:t>ⱍ</w:t>
      </w:r>
      <w:r>
        <w:rPr/>
        <w:t>㝥亡䍈祘⤱頳稫걣埂倴睫呚㨺瑪轧海攥曂恶⫂呄䙰瑃璏</w:t>
      </w:r>
      <w:r>
        <w:rPr/>
        <w:t>ⵟ</w:t>
      </w:r>
      <w:r>
        <w:rPr/>
        <w:t>믂猤뼵䊿氩숯䉖䝸嗂柍樭坉恩쉍癘㩨쉬忎皵夷⩑⮮쉫ꍊ潒쉅楴㵯牒⨭䯂</w:t>
      </w:r>
      <w:r>
        <w:rPr/>
        <w:t>꧂</w:t>
      </w:r>
      <w:r>
        <w:rPr/>
        <w:t>戻</w:t>
      </w:r>
      <w:r>
        <w:rPr/>
        <w:t>ⶩ⭣</w:t>
      </w:r>
      <w:r>
        <w:rPr/>
        <w:t>ぃꥤ垥爭걡①欽瑒䙺䙠碣䉀癶灯칪ㆿ♭朣厮柂⛂㉟㑄熵滂湹⹷䤺⫂쉍ㅊ㫂㴪礫㶵Ⓧꅬ㩧猰䍖㑂呪㫂䙱ꏂ琺瑶㵞</w:t>
      </w:r>
      <w:r>
        <w:rPr/>
        <w:t>ⰷ</w:t>
      </w:r>
      <w:r>
        <w:rPr/>
        <w:t>슻偅喘浄浱狂奉㵠ッ㤱㑇䶿⵶⥵㕲䩦㈣⬵</w:t>
      </w:r>
      <w:r>
        <w:rPr/>
        <w:t>ꤩ</w:t>
      </w:r>
      <w:r>
        <w:rPr/>
        <w:t>䤬癥䓂㌯⺩燎䙳</w:t>
      </w:r>
      <w:r>
        <w:rPr/>
        <w:t>⡃</w:t>
      </w:r>
      <w:r>
        <w:rPr/>
        <w:t>犡⻂㝹佮瞡쉑㘲쉫汶⧂繲촬商帳懂䡌祲䴬敓从灙치</w:t>
      </w:r>
      <w:r>
        <w:rPr/>
        <w:t>ꕹꕅ</w:t>
      </w:r>
      <w:r>
        <w:rPr/>
        <w:t>湈쉭쉣畈츳싂匰轢䭧썧汫侵䢬쉠␯卓</w:t>
      </w:r>
      <w:r>
        <w:rPr/>
        <w:t>ꔯ</w:t>
      </w:r>
      <w:r>
        <w:rPr/>
        <w:t>䝡ꆮ儰敤㚏㖩</w:t>
      </w:r>
      <w:r>
        <w:rPr/>
        <w:t>⡡</w:t>
      </w:r>
      <w:r>
        <w:rPr/>
        <w:t>걯傻䘮㍾佰⎻갪숹쉶녃㠯煐숯곂</w:t>
      </w:r>
      <w:r>
        <w:rPr/>
        <w:t>ⱓ</w:t>
      </w:r>
      <w:r>
        <w:rPr/>
        <w:t>ꌬ㡃ꏂ嘊兏</w:t>
      </w:r>
      <w:r>
        <w:rPr/>
        <w:t>ꥆ</w:t>
      </w:r>
      <w:r>
        <w:rPr/>
        <w:t>玩</w:t>
      </w:r>
      <w:r>
        <w:rPr/>
        <w:t>⠹</w:t>
      </w:r>
      <w:r>
        <w:rPr/>
        <w:t>昤䚏⤦〺</w:t>
      </w:r>
      <w:r>
        <w:rPr/>
        <w:t>ꕺ</w:t>
      </w:r>
      <w:r>
        <w:rPr/>
        <w:t>煔쉟呩剴ꍹ塯牸呥徣䴨剐拂ꥳ</w:t>
      </w:r>
      <w:r>
        <w:rPr/>
        <w:t>⢥</w:t>
      </w:r>
      <w:r>
        <w:rPr/>
        <w:t>畟뭨㋂愳쉷㵷</w:t>
      </w:r>
      <w:r>
        <w:rPr/>
        <w:t>ꦻ</w:t>
      </w:r>
      <w:r>
        <w:rPr/>
        <w:t>䮩뽪搯ㄻ슩꺥슻⩏䆣疘ꥣ㘩숽䵅ꎩ䁥䥦傘싂⏎</w:t>
      </w:r>
      <w:r>
        <w:rPr/>
        <w:t>ꥉ</w:t>
      </w:r>
      <w:r>
        <w:rPr/>
        <w:t>ⱎ</w:t>
      </w:r>
      <w:r>
        <w:rPr/>
        <w:t>䏂㩑䡋恎</w:t>
      </w:r>
      <w:r>
        <w:rPr/>
        <w:t>ꗂ</w:t>
      </w:r>
      <w:r>
        <w:rPr/>
        <w:t>轏ㅁ留瞩䝉싂悏슥啩</w:t>
      </w:r>
      <w:r>
        <w:rPr/>
        <w:t>⵰</w:t>
      </w:r>
      <w:r>
        <w:rPr/>
        <w:t>廂쉉縺㩈漹瀹牓啟歡춿繫婋猹朴憿囂晲쉴彇㙧䭶㭪싂晤塳♳䋂輺䝣땅</w:t>
      </w:r>
      <w:r>
        <w:rPr/>
        <w:t>ꥐ</w:t>
      </w:r>
      <w:r>
        <w:rPr/>
        <w:t>〻䍉ꍅ숱쉃쉋噄摨쉁뽢뾻</w:t>
      </w:r>
      <w:r>
        <w:rPr/>
        <w:t>⠭</w:t>
      </w:r>
      <w:r>
        <w:rPr/>
        <w:t>獨摆슮䅍䩇畢摉쵠稳걥숤㉀긪嚣쏂䰸欯</w:t>
      </w:r>
      <w:r>
        <w:rPr/>
        <w:t>ⵠ</w:t>
      </w:r>
      <w:r>
        <w:rPr/>
        <w:t>瀩땸ꍒ楷뾬䔷歖츴晐⵴䩴眪깊㤪䖻猬</w:t>
      </w:r>
      <w:r>
        <w:rPr/>
        <w:t>⠹</w:t>
      </w:r>
      <w:r>
        <w:rPr/>
        <w:t>硋숹楣ꅾ</w:t>
      </w:r>
      <w:r>
        <w:rPr/>
        <w:t>꧂</w:t>
      </w:r>
      <w:r>
        <w:rPr/>
        <w:t>숶묩攻숴归⸪㐸츻祩䑐卑稴瘭咣婲㕰欻敩땐쵕䱞禵便彸瀪㡱䭞㵐塚⭚묩⑊ꥮ췎㍳歋䃂㗂춏堣繯㣍㉮</w:t>
      </w:r>
      <w:r>
        <w:rPr/>
        <w:t>ꥄ</w:t>
      </w:r>
      <w:r>
        <w:rPr/>
        <w:t>樤땸䍂쉤繵窥쉡⿂</w:t>
      </w:r>
      <w:r>
        <w:rPr/>
        <w:t>ꤹⵕ</w:t>
      </w:r>
      <w:r>
        <w:rPr/>
        <w:t>歶넪晥숨䯂姎㶏杉輰깏녖뭯怴쌵␨桷걟⫂㵦⹳㈳榩㕡榡㇂噯쉹뭄䀨㜲浶䈩㝐쉅玩匳쉊辣瑩춘卙쉦怽싂㐱㡁擂⾵ꥧ偂䆣</w:t>
      </w:r>
      <w:r>
        <w:rPr/>
        <w:t>ꤳ</w:t>
      </w:r>
      <w:r>
        <w:rPr/>
        <w:t>쉞⽄が㤳氫〻䔽段爻⍸깒䱗璮ㅮ땨睪딥摀◎⍸␪䧂椥䰣</w:t>
      </w:r>
      <w:r>
        <w:rPr/>
        <w:t>꤯⨥</w:t>
      </w:r>
      <w:r>
        <w:rPr/>
        <w:t>㥯砸ヂꅂ쉀癁圥䈵⹒䡮䣂</w:t>
      </w:r>
      <w:r>
        <w:rPr/>
        <w:t>ⴸ</w:t>
      </w:r>
      <w:r>
        <w:rPr/>
        <w:t>䁮쎻썸뇍쉲弪㒵⽮輽桏旂㮬嘺㤱灓⩁㐺䍔䘪昩別</w:t>
      </w:r>
      <w:r>
        <w:rPr/>
        <w:t>ⱦ</w:t>
      </w:r>
      <w:r>
        <w:rPr/>
        <w:t>䗂彆</w:t>
      </w:r>
      <w:r>
        <w:rPr/>
        <w:t>ⵠ</w:t>
      </w:r>
      <w:r>
        <w:rPr/>
        <w:t>䑭祩㝔⥖뭋ィ榏␹쉅奰䰩⭱쉑㛂揂垻㵔㚥</w:t>
      </w:r>
      <w:r>
        <w:rPr/>
        <w:t>ⵞ</w:t>
      </w:r>
      <w:r>
        <w:rPr/>
        <w:t>䇂</w:t>
      </w:r>
      <w:r>
        <w:rPr/>
        <w:t>ⶱ⒣</w:t>
      </w:r>
      <w:r>
        <w:rPr/>
        <w:t>塶げ⽹坫梣㴲싂숶摫</w:t>
      </w:r>
      <w:r>
        <w:rPr/>
        <w:t>⡸</w:t>
      </w:r>
      <w:r>
        <w:rPr/>
        <w:t>ꄩ飂棃哂䡧䨰摮⺩畢㈮懎싃䎵漣</w:t>
      </w:r>
      <w:r>
        <w:rPr/>
        <w:t>⡕</w:t>
      </w:r>
      <w:r>
        <w:rPr/>
        <w:t>瀪兇㨽㩱爳摣卫䉈砫䊡灃</w:t>
      </w:r>
      <w:r>
        <w:rPr/>
        <w:t>⠬</w:t>
      </w:r>
      <w:r>
        <w:rPr/>
        <w:t>⾥捏奾典⭉椫余轅</w:t>
      </w:r>
      <w:r>
        <w:rPr/>
        <w:t>ꥍ</w:t>
      </w:r>
      <w:r>
        <w:rPr/>
        <w:t>儫兡땀帪悬㈰頹䯂畭楓滂啮㓂敤䑦硘狂硗녖禬旂┣녰䨥煬敓斿䁑╅</w:t>
      </w:r>
      <w:r>
        <w:rPr/>
        <w:t>ꦱ</w:t>
      </w:r>
      <w:r>
        <w:rPr/>
        <w:t>⡨</w:t>
      </w:r>
      <w:r>
        <w:rPr/>
        <w:t>칈뽦䅩ꍚ斏橬樮慑숦⸮䧂窏⩎䈸げ䭓쉏摵␮뼲䋂䭦掮囂协敹뽕䥾旂潦厣搩繨</w:t>
      </w:r>
      <w:r>
        <w:rPr/>
        <w:t>ⶵ</w:t>
      </w:r>
      <w:r>
        <w:rPr/>
        <w:t>墏圣呱硍숮㑄䷂䙱⨵䱲䁈樲ꍱ毂㝗⨮긲椪쉧</w:t>
      </w:r>
      <w:r>
        <w:rPr/>
        <w:t>ⱟ</w:t>
      </w:r>
      <w:r>
        <w:rPr/>
        <w:t>忂☤뭬妘숬</w:t>
      </w:r>
      <w:r>
        <w:rPr/>
        <w:t>ꗎ</w:t>
      </w:r>
      <w:r>
        <w:rPr/>
        <w:t>ㅧ漽䢿</w:t>
      </w:r>
      <w:r>
        <w:rPr/>
        <w:t>ꔸ</w:t>
      </w:r>
      <w:r>
        <w:rPr/>
        <w:t>侥㑋她灤싂䭪ꥩ〫滎啧숵幋牲쉧촳礸灹䟎䊣睋⑉爦⩹倱♦楊健㉪ꍞ《쉊游幄敉穧湍⮘쉺癮㍫獕睹晳㍾灷슱</w:t>
      </w:r>
      <w:r>
        <w:rPr/>
        <w:t>꤬⛎</w:t>
      </w:r>
      <w:r>
        <w:rPr/>
        <w:t>㤸灅꺥〦塅午痂걱ノ쉉捅匫䉞</w:t>
      </w:r>
      <w:r>
        <w:rPr/>
        <w:t>ꤻ</w:t>
      </w:r>
      <w:r>
        <w:rPr/>
        <w:t>䍹㣂䒥䭴偾牺圪</w:t>
      </w:r>
      <w:r>
        <w:rPr/>
        <w:t>ꤷ</w:t>
      </w:r>
      <w:r>
        <w:rPr/>
        <w:t>숲瑙㔪佭䝗썔</w:t>
      </w:r>
      <w:r>
        <w:rPr/>
        <w:t>ⱟ</w:t>
      </w:r>
      <w:r>
        <w:rPr/>
        <w:t>惂⭵䝘垩䩅걇ば吪扰㇂⍱竂䠸暻녲㤪뿂䵹숮뮥쉷渰ꆻ㭧灖倣繰㢣劵㉑堯</w:t>
      </w:r>
      <w:r>
        <w:rPr/>
        <w:t>ꤹ</w:t>
      </w:r>
      <w:r>
        <w:rPr/>
        <w:t>挵彶슣뇂╳噴䒬䉩沬묻歺串䱗桘㮩쵢㟂版녣惍㵟싎숣牋辿砸㕉ㅋ</w:t>
      </w:r>
      <w:r>
        <w:rPr/>
        <w:t>ꔽ</w:t>
      </w:r>
      <w:r>
        <w:rPr/>
        <w:t>䍶⫍䥮䥈슬慯䐦㴫슮哂䭧瘪元徣猹汸䝑쉵갬㠭係眫㙏濂</w:t>
      </w:r>
      <w:r>
        <w:rPr/>
        <w:t>ꤦ</w:t>
      </w:r>
      <w:r>
        <w:rPr/>
        <w:t>䝮⌲싂抣╗</w:t>
      </w:r>
      <w:r>
        <w:rPr/>
        <w:t>ⵕ</w:t>
      </w:r>
      <w:r>
        <w:rPr/>
        <w:t>⠴</w:t>
      </w:r>
      <w:r>
        <w:rPr/>
        <w:t>䃂싂⹚礶䰩噯慄儯쉙⹍頦쵞火根張걡砫</w:t>
      </w:r>
      <w:r>
        <w:rPr/>
        <w:t>ⱴ</w:t>
      </w:r>
      <w:r>
        <w:rPr/>
        <w:t>纡堤⭇쉎㩰癨슬㑾곂穅땊檘⏂噙㨬扱䉃睺쉚瑔祤䷃磍灦塣䥁䵕㡗洫싃쉡</w:t>
      </w:r>
      <w:r>
        <w:rPr/>
        <w:t>⠴</w:t>
      </w:r>
      <w:r>
        <w:rPr/>
        <w:t>䤨剄歊䖿磂啷뇍놏㕋걤䝑吣時</w:t>
      </w:r>
      <w:r>
        <w:rPr/>
        <w:t>ꖬ</w:t>
      </w:r>
      <w:r>
        <w:rPr/>
        <w:t>ㅳ㜭䕓쌷ꥥ䅔㋂⤰䡮꥙煭㥖桬婪쵎䴤欱⨰佭暥칞♋숦⩆㉎쵵⴪堤ꅥ</w:t>
      </w:r>
      <w:r>
        <w:rPr/>
        <w:t>꧂</w:t>
      </w:r>
      <w:r>
        <w:rPr/>
        <w:t>硊㢩奍䒬攪⪡㬺㛂浫䭢樦晅㑳썧浈换꺥懂柂⩂〭㨥Ⓜ碵冩顥쉘歕</w:t>
      </w:r>
      <w:r>
        <w:rPr/>
        <w:t>Ⱙ</w:t>
      </w:r>
      <w:r>
        <w:rPr/>
        <w:t>䀸䰷㑨</w:t>
      </w:r>
      <w:r>
        <w:rPr/>
        <w:t>ꦏ</w:t>
      </w:r>
      <w:r>
        <w:rPr/>
        <w:t>䙎徬칇⮥㙋쌵</w:t>
      </w:r>
      <w:r>
        <w:rPr/>
        <w:t>⡭</w:t>
      </w:r>
      <w:r>
        <w:rPr/>
        <w:t>ㄲ숶슡㝃⨸歠剧稤濂긭樨䈭╩抡⛍䄶㵘숷湏ꅭ</w:t>
      </w:r>
      <w:r>
        <w:rPr/>
        <w:t>ⵣ</w:t>
      </w:r>
      <w:r>
        <w:rPr/>
        <w:t>㩱嘪こ滂䉚憬怨</w:t>
      </w:r>
      <w:r>
        <w:rPr/>
        <w:t>Ⱚ</w:t>
      </w:r>
      <w:r>
        <w:rPr/>
        <w:t>碮䵈瓂呩뾥⼭</w:t>
      </w:r>
      <w:r>
        <w:rPr/>
        <w:t>⠳</w:t>
      </w:r>
      <w:r>
        <w:rPr/>
        <w:t>䝄㩶쵵噞</w:t>
      </w:r>
      <w:r>
        <w:rPr/>
        <w:t>ⱄ</w:t>
      </w:r>
      <w:r>
        <w:rPr/>
        <w:t>땦⩏㟂㩈ꍨ祏㑆潥쉺樶朵</w:t>
      </w:r>
      <w:r>
        <w:rPr/>
        <w:t>ꦻ</w:t>
      </w:r>
      <w:r>
        <w:rPr/>
        <w:t>噁䱉䥑쉵䅎䐪礰涡㇂䉖杲楎穋ꇂ愮䰬偸싂汐녥挳⍳䢬⎮轕樶榥ꍹ쏂㷂歏따쉧㮣穖婀뽀櫎榱㵃っ灵쉰㵔灐</w:t>
      </w:r>
      <w:r>
        <w:rPr/>
        <w:t>ꔲ☣</w:t>
      </w:r>
      <w:r>
        <w:rPr/>
        <w:t>洪桀䰵⭕ꥫ⍂⺮╬㘨싂抣쉅䡊쉠쉇瑤稪쉈</w:t>
      </w:r>
      <w:r>
        <w:rPr/>
        <w:t>ⲣ</w:t>
      </w:r>
      <w:r>
        <w:rPr/>
        <w:t>呌剠㜩恐☥轐䙊뗃䩎⵪ꍵ믂慳㒿㍭皮숹쉨墏䑵깧</w:t>
      </w:r>
      <w:r>
        <w:rPr/>
        <w:t>⠷</w:t>
      </w:r>
      <w:r>
        <w:rPr/>
        <w:t>쏎</w:t>
      </w:r>
      <w:r>
        <w:rPr/>
        <w:t>ⰸ</w:t>
      </w:r>
      <w:r>
        <w:rPr/>
        <w:t>䑔癠亻䆣彊숦㜻</w:t>
      </w:r>
      <w:r>
        <w:rPr/>
        <w:t>ⵯ</w:t>
      </w:r>
      <w:r>
        <w:rPr/>
        <w:t>䘯쉚稩圬湱瑬ꅤ潱歸⩫깬녑촽捖걪ꌶ厮걂⨤䱙쉟츪</w:t>
      </w:r>
      <w:r>
        <w:rPr/>
        <w:t>ⱥ</w:t>
      </w:r>
      <w:r>
        <w:rPr/>
        <w:t>吸项뭗挸橷瞬⻂㥸汑摓灹䪻뽆</w:t>
      </w:r>
      <w:r>
        <w:rPr/>
        <w:t>⡳</w:t>
      </w:r>
      <w:r>
        <w:rPr/>
        <w:t>ꅭ睁깄</w:t>
      </w:r>
      <w:r>
        <w:rPr/>
        <w:t>⣂</w:t>
      </w:r>
      <w:r>
        <w:rPr/>
        <w:t>吭䕫ꅪ</w:t>
      </w:r>
      <w:r>
        <w:rPr/>
        <w:t>ꔸ</w:t>
      </w:r>
      <w:r>
        <w:rPr/>
        <w:t>珂ぱ㉇썎瞿</w:t>
      </w:r>
      <w:r>
        <w:rPr/>
        <w:t>ⵡ</w:t>
      </w:r>
      <w:r>
        <w:rPr/>
        <w:t>督灖䵋⩫ꇂ洣䙷</w:t>
      </w:r>
      <w:r>
        <w:rPr/>
        <w:t>ꕥ♬</w:t>
      </w:r>
      <w:r>
        <w:rPr/>
        <w:t>婅喬⨻㡧㕺뿂歊ꅲ㩩䋂쏎쉆⛂㗂瑞땩ꅏ⩘㵱㙎斬⍖䩚䈻뗂撱</w:t>
      </w:r>
      <w:r>
        <w:rPr/>
        <w:t>⠊</w:t>
      </w:r>
      <w:r>
        <w:rPr/>
        <w:t>㍩恮癱쉤兯噘楫䭃奟攥睺⨵⤭녪潮⩄</w:t>
      </w:r>
      <w:r>
        <w:rPr/>
        <w:t>ⱙ</w:t>
      </w:r>
      <w:r>
        <w:rPr/>
        <w:t>⽨㠯ㅓ徵縩Ⓕ</w:t>
      </w:r>
      <w:r>
        <w:rPr/>
        <w:t>ꕦ</w:t>
      </w:r>
      <w:r>
        <w:rPr/>
        <w:t>参湗ㅠ偠帤䀩쉨绂쉴㝵夨㔺츩恙꥙䍵⑭䍎數咿〴⼩싂硩깁烂愪攰</w:t>
      </w:r>
      <w:r>
        <w:rPr/>
        <w:t>ꔮ</w:t>
      </w:r>
      <w:r>
        <w:rPr/>
        <w:t>ㄷ⩟갩核</w:t>
      </w:r>
      <w:r>
        <w:rPr/>
        <w:t>ⰵ</w:t>
      </w:r>
      <w:r>
        <w:rPr/>
        <w:t>쉔溮䍩㭏珂⼪┪㬪䩺</w:t>
      </w:r>
      <w:r>
        <w:rPr/>
        <w:t>ꕮ</w:t>
      </w:r>
      <w:r>
        <w:rPr/>
        <w:t>䵠췂깲떡湺浨帷묱⨵杒獴㘰</w:t>
      </w:r>
      <w:r>
        <w:rPr/>
        <w:t>ⷂ</w:t>
      </w:r>
      <w:r>
        <w:rPr/>
        <w:t>䉗숶暵ꍈ뇂转畱歵䜹反숴疘槎燂稪〳뽁熻奱쉓ㅚ뽒昰䵓影숫塑潴厱汀䐴噰湂㕉싂桘憱⯂䂥쉚愳矃䭙</w:t>
      </w:r>
      <w:r>
        <w:rPr/>
        <w:t>Ⲯ</w:t>
      </w:r>
      <w:r>
        <w:rPr/>
        <w:t>䙔ㅹ樲楍쉦帶⭸</w:t>
      </w:r>
      <w:r>
        <w:rPr/>
        <w:t>Ⳃ</w:t>
      </w:r>
      <w:r>
        <w:rPr/>
        <w:t>䭙䈵䮥倪归冱㝃㭨⛂揂㞥梩渰⑐帱轋䭴楄枡싍畅쉡쵃뾬壂㣂稻䜴䴴改⤨摩嘯浖</w:t>
      </w:r>
      <w:r>
        <w:rPr/>
        <w:t>⡦</w:t>
      </w:r>
      <w:r>
        <w:rPr/>
        <w:t>張䨬湭떱䏂棍穁숨亮嚡嘹㘽㯂갰婵奠戵숷擂礥⍱户唴娪칓슿㝚⹮⽩䋃䀣쉸⾏幃썂</w:t>
      </w:r>
      <w:r>
        <w:rPr/>
        <w:t>ꦥ</w:t>
      </w:r>
      <w:r>
        <w:rPr/>
        <w:t>녲縷䡀놏</w:t>
      </w:r>
      <w:r>
        <w:rPr/>
        <w:t>ꕦ</w:t>
      </w:r>
      <w:r>
        <w:rPr/>
        <w:t>疣捷兢⩈깳盂깩걪㌤佣㕈煬搩䉇奂㝏</w:t>
      </w:r>
      <w:r>
        <w:rPr/>
        <w:t>ꤥ⨻</w:t>
      </w:r>
      <w:r>
        <w:rPr/>
        <w:t>睌沬㙓㚏个睰䴤䛂憱湍牚殘䙺児幎⩈ヂ爱캏璱剨</w:t>
      </w:r>
      <w:r>
        <w:rPr/>
        <w:t>ⴣ</w:t>
      </w:r>
      <w:r>
        <w:rPr/>
        <w:t>쉐卭</w:t>
      </w:r>
      <w:r>
        <w:rPr/>
        <w:t>ⵯ</w:t>
      </w:r>
      <w:r>
        <w:rPr/>
        <w:t>浀䬭쉗㵳䍈牉䦬囂畚稳⵹슣䕱瑭妘乲걂爲㴯婳煱딪坤䙢杘</w:t>
      </w:r>
      <w:r>
        <w:rPr/>
        <w:t>ⱦ</w:t>
      </w:r>
      <w:r>
        <w:rPr/>
        <w:t>쉔礻뼫偳㐮欥䐪㥂灷쉋쉆拂쉷㵗恲䍦䔩쉥㝶╡痂</w:t>
      </w:r>
      <w:r>
        <w:rPr/>
        <w:t>ꕨ</w:t>
      </w:r>
      <w:r>
        <w:rPr/>
        <w:t>Ɫ</w:t>
      </w:r>
      <w:r>
        <w:rPr/>
        <w:t>灐慏硸숮潯剖皩䍓뭾痂䒩㙗쉭漹쉄噁숪坷</w:t>
      </w:r>
      <w:r>
        <w:rPr/>
        <w:t>⡊</w:t>
      </w:r>
      <w:r>
        <w:rPr/>
        <w:t>汁촳㍨摈䓂湔㍁㕚䑟칢숣⨴╳싍⩐牷獡獮㤷䀱싂</w:t>
      </w:r>
      <w:r>
        <w:rPr/>
        <w:t>ꕄ</w:t>
      </w:r>
      <w:r>
        <w:rPr/>
        <w:t>쉳뼳圣겱㉯䮡嘴棍畔煥⥦㵧澬뿎父伺슩佭琱뾩坰顬嚵弶止潺睸⭐䭄㏃輱딭뽤㥣䥮녉␶伲</w:t>
      </w:r>
      <w:r>
        <w:rPr/>
        <w:t>ꕔ</w:t>
      </w:r>
      <w:r>
        <w:rPr/>
        <w:t>䭷쉶彤</w:t>
      </w:r>
      <w:r>
        <w:rPr/>
        <w:t>⡪☦┲♘</w:t>
      </w:r>
      <w:r>
        <w:rPr/>
        <w:t>楺숪埍枱⎻㵠煑⽗ꅧ瘲ꥩㅱ泂ꥶ啥敖劻깟䐺㦥쉚呒风呙灮싂㭯⥃견坰晆</w:t>
      </w:r>
      <w:r>
        <w:rPr/>
        <w:t>ꤱ</w:t>
      </w:r>
      <w:r>
        <w:rPr/>
        <w:t>믂䤵䲻㘤㭱坡村棂䑗恀滂⍍惂쉉䉅慒갱♷痂兴⚿佀娪䷂칎</w:t>
      </w:r>
      <w:r>
        <w:rPr/>
        <w:t>⡲</w:t>
      </w:r>
      <w:r>
        <w:rPr/>
        <w:t>㣂땙쉬묶㮏쉚䋂ꍕ싂䙍㡴共噱싂歡娹䌺潎〉塸┫깮ㅘ⪩矂轅浚ヂ倵爨歇䲱顦硆뭐䨲婔浇㍳怰戣㫃</w:t>
      </w:r>
      <w:r>
        <w:rPr/>
        <w:t>⡖</w:t>
      </w:r>
      <w:r>
        <w:rPr/>
        <w:t>盂櫂潞熿頺祋潤敡墵㴷䎏</w:t>
      </w:r>
      <w:r>
        <w:rPr/>
        <w:t>ꥒ</w:t>
      </w:r>
      <w:r>
        <w:rPr/>
        <w:t>嚘奷忎</w:t>
      </w:r>
      <w:r>
        <w:rPr/>
        <w:t>ꕳ</w:t>
      </w:r>
      <w:r>
        <w:rPr/>
        <w:t>ㄴ塙序漶쉍쉌숊勂</w:t>
      </w:r>
      <w:r>
        <w:rPr/>
        <w:t>ⷂ</w:t>
      </w:r>
      <w:r>
        <w:rPr/>
        <w:t>쎡䉋摅珍䬸⭥䆿焸䧂厣啮䱘䃂振墩䁞殬轁䙠㙊瑚</w:t>
      </w:r>
      <w:r>
        <w:rPr/>
        <w:t>꧂ꗂ</w:t>
      </w:r>
      <w:r>
        <w:rPr/>
        <w:t>⽵塒쵰猨䙒㠷憿橉呓䴫癫湶⽫档싂䜥㍍浙쉰뼮堦㍊쉯㨨☭䋂潇沩㍖啺</w:t>
      </w:r>
      <w:r>
        <w:rPr/>
        <w:t>ⵘ</w:t>
      </w:r>
      <w:r>
        <w:rPr/>
        <w:t>婞뽴썪戥䭷淂戣싃玵囂녥唷景疬쉫깙狂效㎡杩䚮顣轢숪整䀶撻㨷㚏硣䗎싂⍞礫㥉⵩♬뭏怬䥘轋⤫怲䵖曂⭣偅即壂慅㭈礻挦䉇䤪匯䧂㬦憮ㅪ猽ꍺ</w:t>
      </w:r>
      <w:r>
        <w:rPr/>
        <w:t>ⲣ</w:t>
      </w:r>
      <w:r>
        <w:rPr/>
        <w:t>슻䝷꺬䍁썤믂旂䍰</w:t>
      </w:r>
      <w:r>
        <w:rPr/>
        <w:t>ꦘ</w:t>
      </w:r>
      <w:r>
        <w:rPr/>
        <w:t>柂</w:t>
      </w:r>
      <w:r>
        <w:rPr/>
        <w:t>ⲩ</w:t>
      </w:r>
      <w:r>
        <w:rPr/>
        <w:t>㥥挷숮弶뼭乊㥯奢㵣䬩矂飂氭偈爹癘㘨甦䭙獚䔥싂然啅</w:t>
      </w:r>
      <w:r>
        <w:rPr/>
        <w:t>ꤤ</w:t>
      </w:r>
      <w:r>
        <w:rPr/>
        <w:t>딳㭫幧疩硐枵杹⩈电</w:t>
      </w:r>
      <w:r>
        <w:rPr/>
        <w:t>ꦻ</w:t>
      </w:r>
      <w:r>
        <w:rPr/>
        <w:t>瀭㤱⑌颡쉳㵴怹</w:t>
      </w:r>
      <w:r>
        <w:rPr/>
        <w:t>ꕨ</w:t>
      </w:r>
      <w:r>
        <w:rPr/>
        <w:t>乬</w:t>
      </w:r>
      <w:r>
        <w:rPr/>
        <w:t>꧂</w:t>
      </w:r>
      <w:r>
        <w:rPr/>
        <w:t>偕숰묹嘬</w:t>
      </w:r>
      <w:r>
        <w:rPr/>
        <w:t>ⵇ</w:t>
      </w:r>
      <w:r>
        <w:rPr/>
        <w:t>⽬숸傱呦⩠䑨쉊焱忂佩䄺䅧쉫</w:t>
      </w:r>
      <w:r>
        <w:rPr/>
        <w:t>ꤷ</w:t>
      </w:r>
      <w:r>
        <w:rPr/>
        <w:t>⽳녬䄵啢⪩䭺橚슡촳</w:t>
      </w:r>
      <w:r>
        <w:rPr/>
        <w:t>⡚</w:t>
      </w:r>
      <w:r>
        <w:rPr/>
        <w:t>桉婮剹╒㙱究䝺쉣犻싂慭␻ㅥ嘨⩒</w:t>
      </w:r>
      <w:r>
        <w:rPr/>
        <w:t>ⷂ</w:t>
      </w:r>
      <w:r>
        <w:rPr/>
        <w:t>皿夥</w:t>
      </w:r>
      <w:r>
        <w:rPr/>
        <w:t>ⷂ</w:t>
      </w:r>
      <w:r>
        <w:rPr/>
        <w:t>숣뇂㪥</w:t>
      </w:r>
      <w:r>
        <w:rPr/>
        <w:t>ꤹ</w:t>
      </w:r>
      <w:r>
        <w:rPr/>
        <w:t>䴥噃숮䙔輴烂敧</w:t>
      </w:r>
      <w:r>
        <w:rPr/>
        <w:t>ⶵ</w:t>
      </w:r>
      <w:r>
        <w:rPr/>
        <w:t>慤厩坆꥞摯㒻獙呆䄺汄煶婇䩪ㆿ䠽唦慑쉍劵穾颣迍㣂㐴䭴洰⬫硦뾿쉅䍭㩃믎췂싂ㅂ䕨䑓</w:t>
      </w:r>
      <w:r>
        <w:rPr/>
        <w:t>꧍</w:t>
      </w:r>
      <w:r>
        <w:rPr/>
        <w:t>숰沮⪮恆硈奖䘻䦥牒婴㪵爫㵘⽅㉾坈⮵䈦㙞쉱쵺輸潍㡮㉍昱뼵呓▣싃㨳㶬䍘㵢湐甭䌹䡷쉀㴳䁠㡊㨥幙숩欽穫祵楧瀬䬫䱗⤲⽚湆⸸わ㕳싂⩂䀵佃㨭煚땘牓숶戭䐱</w:t>
      </w:r>
      <w:r>
        <w:rPr/>
        <w:t>⡥</w:t>
      </w:r>
      <w:r>
        <w:rPr/>
        <w:t>奫啥</w:t>
      </w:r>
      <w:r>
        <w:rPr/>
        <w:t>⠺</w:t>
      </w:r>
      <w:r>
        <w:rPr/>
        <w:t>㑭쵁啺厡题䘺瑮礥漴䥄奅㊥偗濂晒㶻剹㕈뾏勂䏂輦䳂☨䉖迂毂歚景烂ㄥ</w:t>
      </w:r>
      <w:r>
        <w:rPr/>
        <w:t>ⱪ</w:t>
      </w:r>
      <w:r>
        <w:rPr/>
        <w:t>轅땶慧⤪乯改䪏倪㵸恳儲沮䳂盂玬祧Ⓜ㚻剕瑨剨</w:t>
      </w:r>
      <w:r>
        <w:rPr/>
        <w:t>ꔲ</w:t>
      </w:r>
      <w:r>
        <w:rPr/>
        <w:t>ヂ圲츺싂땎숹</w:t>
      </w:r>
      <w:r>
        <w:rPr/>
        <w:t>⡭</w:t>
      </w:r>
      <w:r>
        <w:rPr/>
        <w:t>ㄲ⤪까哂ꆻ畖磂⤴乆煈偩䌣㵭決湅帥딲쉴慧弽匪무</w:t>
      </w:r>
      <w:r>
        <w:rPr/>
        <w:t>⣂</w:t>
      </w:r>
      <w:r>
        <w:rPr/>
        <w:t>䆮ァ䡏䄵浭䄦恒硳⩚</w:t>
      </w:r>
      <w:r>
        <w:rPr/>
        <w:t>ꥐ</w:t>
      </w:r>
      <w:r>
        <w:rPr/>
        <w:t>恚문眸熩燂♲숽ぶ⽅㇂쉚녠䩣幁䏂</w:t>
      </w:r>
      <w:r>
        <w:rPr/>
        <w:t>ꕏ</w:t>
      </w:r>
      <w:r>
        <w:rPr/>
        <w:t>㤣幷楚煠扴畅弸癢⩀㵈灵样싃㐺㑗牫幕奠晟牺쉾位䭴</w:t>
      </w:r>
      <w:r>
        <w:rPr/>
        <w:t>ꦱ</w:t>
      </w:r>
      <w:r>
        <w:rPr/>
        <w:t>㵦䓂䉈㡧䍂坦⨣ꇂ⪘╞汒싂氭䱳㊮갱敢㖻朥娷쉭쵭乀慡⾵ꆥ쉍쉧戱숵숊ꎮ秂㴱㌤杀㥅焱乓쌻㋍⨹䉹䔳橣쉘佋婠숱恨뽸朻恒敵椰繓칙中䪮嚡쉒彑쉟쵲拂⩯洸걣⵳⥋亱敞㕮偱䕶疱㦩싂⑦䐪䙘癍摾嘦樮㥁캻ꌴ㕇㫂㕊땅숺奱㓍楆檣ッ뾥쉔䈰䄮呬격쌰瘸瑪僂椮슩儷깃䙑垻㙎䍡䑸奕暩</w:t>
      </w:r>
      <w:r>
        <w:rPr/>
        <w:t>⠫⒘</w:t>
      </w:r>
      <w:r>
        <w:rPr/>
        <w:t>㑍嫂顑칱녹礽琴䶣汯▩氲ꅦ痎</w:t>
      </w:r>
      <w:r>
        <w:rPr/>
        <w:t>ꗂ</w:t>
      </w:r>
      <w:r>
        <w:rPr/>
        <w:t>辩煐頻潮㝒桶槍樮縥</w:t>
      </w:r>
      <w:r>
        <w:rPr/>
        <w:t>ⱖ</w:t>
      </w:r>
      <w:r>
        <w:rPr/>
        <w:t>朹楋こ柂䲘楁䰸㩭潠䁆㜯뮱穢歆拂桁婴㉚⫂槂偄湰婞뭡壂⌦㑁瑌祔姂启䐱㦮㚡⽬妮䕬⛃砪㑣컂䝳䇂</w:t>
      </w:r>
      <w:r>
        <w:rPr/>
        <w:t>ꤵ</w:t>
      </w:r>
      <w:r>
        <w:rPr/>
        <w:t>幯촪癅䭣╔쉈㨻灌矂⑙噇쉄灎싂轱땠쉺嘹캡䩯䠩䬽䱐쉇ꍾ깢畟⚣ꎡ㙉</w:t>
      </w:r>
      <w:r>
        <w:rPr/>
        <w:t>ꔪ</w:t>
      </w:r>
      <w:r>
        <w:rPr/>
        <w:t>礸⛂坧쉘䥶쉎⿂䙭啹㭧燂瀩弮⾿깉썫煪恁숷㐴⽐⩭숳傱⥀䦩儬破䴵䕉㩆㧂乧묨⥌低側㍆䂘穳䘮佖쉱놮갰奠䅚녉偔皿칧䤫␹権⥾슱御㌫䘤っ忂弦稪㐽擂囂䣎</w:t>
      </w:r>
      <w:r>
        <w:rPr/>
        <w:t>⡬⩗</w:t>
      </w:r>
      <w:r>
        <w:rPr/>
        <w:t>땠ꅤ湁䩮숽싂佢뗃其慁뾩偔轑㥕琹ㅁ匬⨰쉰兇싂偺쉋ㅴ梘梏⩖着촭㤺㨯瓂眵썞㵡獋㩃砯畋磂ꅚ㍪㝞쉑╔㑪䡷숬煗唸⭄䭲䋂敌</w:t>
      </w:r>
      <w:r>
        <w:rPr/>
        <w:t>ꦮ⨻╶</w:t>
      </w:r>
      <w:r>
        <w:rPr/>
        <w:t>婖⪩䘷숯㈫ꅉ疩쉟싂ꅳ扁㖏颬疏⎣쉐꺥瑮獕䇂漥</w:t>
      </w:r>
      <w:r>
        <w:rPr/>
        <w:t>ⷂ</w:t>
      </w:r>
      <w:r>
        <w:rPr/>
        <w:t>顗奴榮䲵칌</w:t>
      </w:r>
      <w:r>
        <w:rPr/>
        <w:t>⡑♭⨷</w:t>
      </w:r>
      <w:r>
        <w:rPr/>
        <w:t>婆硞ꌴ⯂땗扺㴩獅䡒類盂繆녗䞿ㄭ㓂</w:t>
      </w:r>
      <w:r>
        <w:rPr/>
        <w:t>⠫</w:t>
      </w:r>
      <w:r>
        <w:rPr/>
        <w:t>轌⹾晎昪⤬睵㐺楓䯂⛂쎻</w:t>
      </w:r>
      <w:r>
        <w:rPr/>
        <w:t>ꕟ</w:t>
      </w:r>
      <w:r>
        <w:rPr/>
        <w:t>楕䫎</w:t>
      </w:r>
      <w:r>
        <w:rPr/>
        <w:t>ⵙ</w:t>
      </w:r>
      <w:r>
        <w:rPr/>
        <w:t>뭋刷兟䍟쌣琯䴳ㅪ㚮煋湡盂椥煯㍖㝙偎癰杌␲싍怤䜦</w:t>
      </w:r>
      <w:r>
        <w:rPr/>
        <w:t>ꔽ</w:t>
      </w:r>
      <w:r>
        <w:rPr/>
        <w:t>睢䣂欯㑏䪥</w:t>
      </w:r>
      <w:r>
        <w:rPr/>
        <w:t>ꔭ</w:t>
      </w:r>
      <w:r>
        <w:rPr/>
        <w:t>걦怨㷂牞曂</w:t>
      </w:r>
      <w:r>
        <w:rPr/>
        <w:t>ⱁ</w:t>
      </w:r>
      <w:r>
        <w:rPr/>
        <w:t>뭹硏匬倽祡⥩䜦䝚恈숮♷ぃ栦焥繤扷⏍繚娩쉋쌹決╴橨癃䞡㙯㈵潱⒏湠걇ꌰ楳䶿捦梻걊䔪㑖㝠煶쏂䕌䩸쉐偪숲䜪䣂湬㭏㕦</w:t>
      </w:r>
      <w:r>
        <w:rPr/>
        <w:t>Ⳃ</w:t>
      </w:r>
      <w:r>
        <w:rPr/>
        <w:t>痂䑘ꍾァ捬畘捚뾱摥玻칚求嚘쉪䙸愲숵䗎㷂㑵题䔮㝯儬嚥ꅅ燃ꆏ枣偭机灉ぢꍺ䱦恤⨸숳䶩汵椶⽴⥦㑇䰊쉔⎥佸숫欥㥍俎總ꥳ輰ぉ⪬</w:t>
      </w:r>
      <w:r>
        <w:rPr/>
        <w:t>ⵡ</w:t>
      </w:r>
      <w:r>
        <w:rPr/>
        <w:t>䀪䡗䘮灇⼰숫㕾㍫捈딸个쉯栵旂敉䝬柂剘坯敇産礩䙐潓䑧⽁䭅摞汥渻挰╹⾵伥䝞癃眺洭捰炱㥠쉉갳瑓瑦뼬参㋂皵疘剡擂⼹촺潦⹁䤸憬呤启</w:t>
      </w:r>
      <w:r>
        <w:rPr/>
        <w:t>ꦘ</w:t>
      </w:r>
      <w:r>
        <w:rPr/>
        <w:t>稻ꇂ权捈壎吮컂杙⽭漦偫摨値㑁⽅呚⍍冏⽔쉁琮斱㣂㥎</w:t>
      </w:r>
      <w:r>
        <w:rPr/>
        <w:t>⠪</w:t>
      </w:r>
      <w:r>
        <w:rPr/>
        <w:t>頭佩싂</w:t>
      </w:r>
      <w:r>
        <w:rPr/>
        <w:t>ⷎ</w:t>
      </w:r>
      <w:r>
        <w:rPr/>
        <w:t>䥴奯䕵</w:t>
      </w:r>
      <w:r>
        <w:rPr/>
        <w:t>ꤤ</w:t>
      </w:r>
      <w:r>
        <w:rPr/>
        <w:t>纱䉤䩵祺绂挨싂佅杆㘭䡇㙮쉚䠸氪뽦㝰兹싂㝐氩䝬ず畔</w:t>
      </w:r>
      <w:r>
        <w:rPr/>
        <w:t>Ɒ⍉</w:t>
      </w:r>
      <w:r>
        <w:rPr/>
        <w:t>칖</w:t>
      </w:r>
      <w:r>
        <w:rPr/>
        <w:t>ꔩ</w:t>
      </w:r>
      <w:r>
        <w:rPr/>
        <w:t>橦唷祔䅄傏敮㷎刵깖幑濂⩊繶쉂咡</w:t>
      </w:r>
      <w:r>
        <w:rPr/>
        <w:t>ꤵ</w:t>
      </w:r>
      <w:r>
        <w:rPr/>
        <w:t>係嘽㍲眭帥싂칌갺㥫⨪⫂倻摓碮깃숩썬類㵌컂㬹䄱恐딬矂幁숬⿂ꇂ婒숬䝱迂쵌䡸㵫睆긪㉨㙑숺嘰㡘⥬橅棎坮㠪ꏂ놻暮㩟央橩扳䐯䁭깟</w:t>
      </w:r>
      <w:r>
        <w:rPr/>
        <w:t>ꕩ</w:t>
      </w:r>
      <w:r>
        <w:rPr/>
        <w:t>眭숺㡅쉚楐숷椨숣䅨</w:t>
      </w:r>
      <w:r>
        <w:rPr/>
        <w:t>ꕬ</w:t>
      </w:r>
      <w:r>
        <w:rPr/>
        <w:t>稪䑐塃䁓㘷슩刣㠹쉸煊</w:t>
      </w:r>
      <w:r>
        <w:rPr/>
        <w:t>ⵠ</w:t>
      </w:r>
      <w:r>
        <w:rPr/>
        <w:t>䚮쉓䂏䥅㕱丨婏갳剫㔣㡐▵励流弶䩫쉎㦱䜻㊏㙫䡥䁯껂⹈縮䙋畆쉐啀輥㉾땬碱泂奴幰盂㩃䕊⩟匹媩</w:t>
      </w:r>
      <w:r>
        <w:rPr/>
        <w:t>ⷂ</w:t>
      </w:r>
      <w:r>
        <w:rPr/>
        <w:t>晋慆い器兌晠</w:t>
      </w:r>
      <w:r>
        <w:rPr/>
        <w:t>⡶⩴</w:t>
      </w:r>
      <w:r>
        <w:rPr/>
        <w:t>䥾슘婪頽춘磂稫櫂煮啍䝴湤⭂㴥</w:t>
      </w:r>
      <w:r>
        <w:rPr/>
        <w:t>ꔩ</w:t>
      </w:r>
      <w:r>
        <w:rPr/>
        <w:t>故䔪䩖ꥦ㩮숻◂剩䩩爸湭㵦싂꥚쵚쵒㡂숻쉇眴敚畒㵈㝲楪㝄慊숵捘䁲〩║칎椮摶㉕ぇ쉏椦梵싍怳⍆㜬顾䘷</w:t>
      </w:r>
      <w:r>
        <w:rPr/>
        <w:t>⠯</w:t>
      </w:r>
      <w:r>
        <w:rPr/>
        <w:t>瞘䍔</w:t>
      </w:r>
      <w:r>
        <w:rPr/>
        <w:t>⡥</w:t>
      </w:r>
      <w:r>
        <w:rPr/>
        <w:t>橢怨䉧⥃䨨浳䠭㬤⤷ꆥ摳瑢檵㑡嚩心녰</w:t>
      </w:r>
      <w:r>
        <w:rPr/>
        <w:t>ꦣ</w:t>
      </w:r>
      <w:r>
        <w:rPr/>
        <w:t>䬱⫃䕴╌쉖⽳䬮⭒䅲숸橮⍣䖬⵪숲奞썆歺摚㈯쉄䉎㑧쉹㆏琽睁瀭㘲瀱뼷塟㤺</w:t>
      </w:r>
      <w:r>
        <w:rPr/>
        <w:t>꧂</w:t>
      </w:r>
      <w:r>
        <w:rPr/>
        <w:t>䤶츺淂穢⭋▻檩杗㟂쵣ㆡ슏싃㭖☮㑲</w:t>
      </w:r>
      <w:r>
        <w:rPr/>
        <w:t>⠱␺</w:t>
      </w:r>
      <w:r>
        <w:rPr/>
        <w:t>슻쉏㦡䤪㕦숣捪䷍牍睡牷ꥨ䰽䝾暮䥡繺璵깄扷媻ꅬ춘喘쉎䪥摷㙤숫楰ꍈ㑠</w:t>
      </w:r>
      <w:r>
        <w:rPr/>
        <w:t>⡙</w:t>
      </w:r>
      <w:r>
        <w:rPr/>
        <w:t>꧍ꖏ</w:t>
      </w:r>
      <w:r>
        <w:rPr/>
        <w:t>㬱婕偶⸪㙟䍅</w:t>
      </w:r>
      <w:r>
        <w:rPr/>
        <w:t>ⵃ</w:t>
      </w:r>
      <w:r>
        <w:rPr/>
        <w:t>抵捣淂</w:t>
      </w:r>
      <w:r>
        <w:rPr/>
        <w:t>⡃</w:t>
      </w:r>
      <w:r>
        <w:rPr/>
        <w:t>縱㙣凂㡠噆瑙㧂숸⩘㜲⭶䜦䔪싂㵕兗갰颏ꍦ琽걹垬⹫塵ꎻ䣎슏乖</w:t>
      </w:r>
      <w:r>
        <w:rPr/>
        <w:t>ꤪ</w:t>
      </w:r>
      <w:r>
        <w:rPr/>
        <w:t>췂焹㬭츯琪剸倸皬兗㫂参偀숶⩂娴䩔⾩椻昊♔琶熱梩䴨⪡祲頬땮쉧㓂촲伭猷犻쉣숭啡䍬딬彺攦灐⥰</w:t>
      </w:r>
      <w:r>
        <w:rPr/>
        <w:t>ⶡ</w:t>
      </w:r>
      <w:r>
        <w:rPr/>
        <w:t>딮⹐恴숫庥쉴쉀䞘⍖╇䶡䁭䇂祑畭ㅏ</w:t>
      </w:r>
      <w:r>
        <w:rPr/>
        <w:t>Ⱖ</w:t>
      </w:r>
      <w:r>
        <w:rPr/>
        <w:t>땇嘪繙䕧숩㎘⩒䑎䡅噟䌱䙲睙䡾⽧煞숰昤㍳쉲獩뽲쉌칾歯㭊쉺뿂츷獧奧㕊填㜷숤夳⍁幊㌣깉潥彏卭쉚捯轈슬⬪佪颩ㅎ䍎㎵숯䝋匮䑅뽩晖넨</w:t>
      </w:r>
      <w:r>
        <w:rPr/>
        <w:t>⠨</w:t>
      </w:r>
      <w:r>
        <w:rPr/>
        <w:t>轕伻䩺䱒㩤뭇奸䈴뽏⑨</w:t>
      </w:r>
      <w:r>
        <w:rPr/>
        <w:t>⡇</w:t>
      </w:r>
      <w:r>
        <w:rPr/>
        <w:t>쉑⑓</w:t>
      </w:r>
      <w:r>
        <w:rPr/>
        <w:t>Ⱬ</w:t>
      </w:r>
      <w:r>
        <w:rPr/>
        <w:t>傏䓂䡙건濂协컂睄</w:t>
      </w:r>
      <w:r>
        <w:rPr/>
        <w:t>⡾</w:t>
      </w:r>
      <w:r>
        <w:rPr/>
        <w:t>숤摹㵇剕墥</w:t>
      </w:r>
      <w:r>
        <w:rPr/>
        <w:t>ꥇ</w:t>
      </w:r>
      <w:r>
        <w:rPr/>
        <w:t>쉃睺婲䍏熥</w:t>
      </w:r>
      <w:r>
        <w:rPr/>
        <w:t>⣂</w:t>
      </w:r>
      <w:r>
        <w:rPr/>
        <w:t>ㄪ䮥䗂뼷渨</w:t>
      </w:r>
      <w:r>
        <w:rPr/>
        <w:t>ⱪ</w:t>
      </w:r>
      <w:r>
        <w:rPr/>
        <w:t>뭉壂칰㩟걓殬㴬슏</w:t>
      </w:r>
      <w:r>
        <w:rPr/>
        <w:t>ꤸ</w:t>
      </w:r>
      <w:r>
        <w:rPr/>
        <w:t>㉺⻃塩橁曂⹤뽉숺</w:t>
      </w:r>
      <w:r>
        <w:rPr/>
        <w:t>Ⱚ</w:t>
      </w:r>
      <w:r>
        <w:rPr/>
        <w:t>塵쉱椻儨亱悵쉔⸣걚䡂坧䕔㡱煭숫戽䡍쉢⽤祀쉄꧎숪㑒㵺㮥棂織㙧⮥悱䱚轂睆쉓〳깘桭㝋싂畱넬땎䋃濂䉸㛂绂쉔</w:t>
      </w:r>
      <w:r>
        <w:rPr/>
        <w:t>ⱡ</w:t>
      </w:r>
      <w:r>
        <w:rPr/>
        <w:t>㌲䏂惃썧㡙⤬慄䛃愭걎쉬湘숪⨹걲칋匣䍦杀䮱</w:t>
      </w:r>
      <w:r>
        <w:rPr/>
        <w:t>ꕡ</w:t>
      </w:r>
      <w:r>
        <w:rPr/>
        <w:t>敗걥幀</w:t>
      </w:r>
      <w:r>
        <w:rPr/>
        <w:t>ꔷ</w:t>
      </w:r>
      <w:r>
        <w:rPr/>
        <w:t>愰旂㭚놩溱䠨漴助썫⌱㞿㙟슿扪呭挸쉃⍣⩄幈꥙偟轐砫䈣珂業⸪搦㥪숮⮿䥒</w:t>
      </w:r>
      <w:r>
        <w:rPr/>
        <w:t>ꤴ</w:t>
      </w:r>
      <w:r>
        <w:rPr/>
        <w:t>㇂쉋䀲쉍ꆩ┯숮㢡兦춵歱⌮敄潗</w:t>
      </w:r>
      <w:r>
        <w:rPr/>
        <w:t>ꔻ</w:t>
      </w:r>
      <w:r>
        <w:rPr/>
        <w:t>墱扑쵧氫〶睎䐰弪攨쉉䥲竎䝷⌻䅳ꅈ싂⾵㷂㐵견뽏⚩⚥㞿숻顖煭쉘⽅㝍䶵䈪싂쵂쉆凂㥠啇㉎䬫卮縳呵⤦㑨癇䚬䀻习䡤頱촥輬뭍뽥슿뇂㡕極颮樨쉶䄽䜷燂⭢眶䉞⑞⭧曂㝕싂佟쉫</w:t>
      </w:r>
      <w:r>
        <w:rPr/>
        <w:t>ꥐ</w:t>
      </w:r>
      <w:r>
        <w:rPr/>
        <w:t>咥䙵棂牍㫎쉅⮩猱ㅇ欰</w:t>
      </w:r>
      <w:r>
        <w:rPr/>
        <w:t>ⴤ</w:t>
      </w:r>
      <w:r>
        <w:rPr/>
        <w:t>癮⦩颬䵇⾱뭕䍚哂㑅⨨䍃㎮◂慌堬捵ꄵ</w:t>
      </w:r>
      <w:r>
        <w:rPr/>
        <w:t>ꦿ</w:t>
      </w:r>
      <w:r>
        <w:rPr/>
        <w:t>걷숸⑟ꅄ㍔穨教洤䵾嗎涻烂䅾帺祋</w:t>
      </w:r>
      <w:r>
        <w:rPr/>
        <w:t>ꤵ</w:t>
      </w:r>
      <w:r>
        <w:rPr/>
        <w:t>䔻ꍗ䩒㙳ꥨ帨쉈瘷払숯㬰㭇亻♕灃汕坍呠恀쉞倦䜫怴媿椪ㅲ䅬㮬䈺</w:t>
      </w:r>
      <w:r>
        <w:rPr/>
        <w:t>ꕉ</w:t>
      </w:r>
      <w:r>
        <w:rPr/>
        <w:t>㓎⮡竍⧂땥矂⤬漷⑶䙇彘惎뭵㐥厩믂촶문␪䈯呀㵥╂쉨</w:t>
      </w:r>
      <w:r>
        <w:rPr/>
        <w:t>ꕍ</w:t>
      </w:r>
      <w:r>
        <w:rPr/>
        <w:t>睌䉋썙泂礷瞻걏⨯쉨坘숤쉋쎩㩏</w:t>
      </w:r>
      <w:r>
        <w:rPr/>
        <w:t>⢻</w:t>
      </w:r>
      <w:r>
        <w:rPr/>
        <w:t>쎩⑹䔭矂恁㟂슮㓂</w:t>
      </w:r>
      <w:r>
        <w:rPr/>
        <w:t>ⷎⒻ</w:t>
      </w:r>
      <w:r>
        <w:rPr/>
        <w:t>海ꍵ氭风牵㨸㥵ㆵ깮쉯⭇㩺뿂唱硯쉆♬깏䇂顣썋⚻䉃權㡬뭱杫灭䉓ぇ硞쌵歷쉤灶㜯걱䆻썓慹捬桎湗㎏垥婚㮮⏍녵廂⎵䍺乺椪䩋敀窱番⹭ꍇ⯎ꎥ뾮꺡䑱慵榡幘쉾椯坷刯䤪晷ꍶ䊥김卟䀨欭䝓急版ꍆ祪儱츸獓悬②呍䶘䈫슮擂⤹㐦扁㙃䕏</w:t>
      </w:r>
      <w:r>
        <w:rPr/>
        <w:t>ⴥ</w:t>
      </w:r>
      <w:r>
        <w:rPr/>
        <w:t>扫挪㶥숲噐戨䡾㍾橵숭䍔䕐숶ㄣ坵幌㶿捱⴮䴥䠻瘻ꎥ⑳⹕求唭䅇썤쉧</w:t>
      </w:r>
      <w:r>
        <w:rPr/>
        <w:t>⡯</w:t>
      </w:r>
      <w:r>
        <w:rPr/>
        <w:t>穑땱煞曂樽劻쉑뼫扃뽕♸ꅂ䈤慾嚵싂⫂塩䤭妩슏搪㇂㍩䀰넳㵇쉄싂숴㑥쉹⎡㭄ꅷ䨦䋍兘┫싂䘣歡䬩汍숨뼵祍穷䙶㙺싂䋍顧쉅녂䉤昳地</w:t>
      </w:r>
      <w:r>
        <w:rPr/>
        <w:t>ꦩ</w:t>
      </w:r>
      <w:r>
        <w:rPr/>
        <w:t>畆睰쉙牸㝪㟎딬熣嚩║晑⽐㫍暡灔㘴걂믃捓敡匪ꌳㄫ冥㠹쉟䔫갽쉂츰</w:t>
      </w:r>
      <w:r>
        <w:rPr/>
        <w:t>ⵂ</w:t>
      </w:r>
      <w:r>
        <w:rPr/>
        <w:t>乙</w:t>
      </w:r>
      <w:r>
        <w:rPr/>
        <w:t>ꔸ</w:t>
      </w:r>
      <w:r>
        <w:rPr/>
        <w:t>治兩漩</w:t>
      </w:r>
      <w:r>
        <w:rPr/>
        <w:t>Ⱘ</w:t>
      </w:r>
      <w:r>
        <w:rPr/>
        <w:t>扲뼸轓</w:t>
      </w:r>
      <w:r>
        <w:rPr/>
        <w:t>ꖩ</w:t>
      </w:r>
      <w:r>
        <w:rPr/>
        <w:t>卋穏炻傮炱䁾녃䑬걙徏⑶㴽杖爵숣▬欳颩㌩쉁떻㠰䄵噬䶥桲␶卪ꥠふ兌</w:t>
      </w:r>
      <w:r>
        <w:rPr/>
        <w:t>ꦱ</w:t>
      </w:r>
      <w:r>
        <w:rPr/>
        <w:t>弳쉀⩎憩</w:t>
      </w:r>
      <w:r>
        <w:rPr/>
        <w:t>ⶣ</w:t>
      </w:r>
      <w:r>
        <w:rPr/>
        <w:t>쎩㢵繕晅㴵㵣겏挽숫넵扈뗃垏</w:t>
      </w:r>
      <w:r>
        <w:rPr/>
        <w:t>ꕡ</w:t>
      </w:r>
      <w:r>
        <w:rPr/>
        <w:t>䳃甦僂쉙唤䑯獩䠭</w:t>
      </w:r>
      <w:r>
        <w:rPr/>
        <w:t>ⷂ</w:t>
      </w:r>
      <w:r>
        <w:rPr/>
        <w:t>깊嚡橫♩瞏㮏㭍䵡㙀</w:t>
      </w:r>
      <w:r>
        <w:rPr/>
        <w:t>ⷂ</w:t>
      </w:r>
      <w:r>
        <w:rPr/>
        <w:t>朤瀪⑉䙞奍칕壂揍ㅎ怶塈싂亵</w:t>
      </w:r>
      <w:r>
        <w:rPr/>
        <w:t>ꥋ</w:t>
      </w:r>
      <w:r>
        <w:rPr/>
        <w:t>湕⵷傘壂䉡塨牬琪痍濍瀥쉶㘵周숱噉싂掘䙒ㄽ彙颱싂权浊䙳㤵╎楾</w:t>
      </w:r>
      <w:r>
        <w:rPr/>
        <w:t>ⱖ</w:t>
      </w:r>
      <w:r>
        <w:rPr/>
        <w:t>轚獗竂橭嘨녦佭玮䙠浴⪻䙚慞春⻂烍昻䠤</w:t>
      </w:r>
      <w:r>
        <w:rPr/>
        <w:t>ꥒ⭟</w:t>
      </w:r>
      <w:r>
        <w:rPr/>
        <w:t>〩㫂嗃啺涘⿂曂⤬弻确䪮꥕毂ㅢ唶姂뾘⦣⫂彧浭쵭猺幢䷂숽캥䝖ꥡ⵹潄䢡충愫幟㈩숺洺卧㜬깟⼩녏䱥杀䔨⎩䝖ꍋ泂䇂</w:t>
      </w:r>
      <w:r>
        <w:rPr/>
        <w:t>⠭☺</w:t>
      </w:r>
      <w:r>
        <w:rPr/>
        <w:t>䈸숥堭䡷慧恷⑗쉎揂숱扭⛂癕슡</w:t>
      </w:r>
      <w:r>
        <w:rPr/>
        <w:t>ⰺ</w:t>
      </w:r>
      <w:r>
        <w:rPr/>
        <w:t>澬湾䜫쉣╹숬欴䣂뽥㝭⽊㬶揂搮瓂䯂㓂刻䅰灗娪긥긬おꍎ숸뭤神杷쉲灄祹懃⨣⑌䲏땦⥸</w:t>
      </w:r>
      <w:r>
        <w:rPr/>
        <w:t>ꕅ</w:t>
      </w:r>
      <w:r>
        <w:rPr/>
        <w:t>䞩䕵쉀倰䄭⹐亥䔺뿂⧎쉕䏎璱</w:t>
      </w:r>
      <w:r>
        <w:rPr/>
        <w:t>ⲏ</w:t>
      </w:r>
      <w:r>
        <w:rPr/>
        <w:t>㥌땭♨쉺輭䰺녯䆩杈灥捙ꍃ쵃剌攤垵䜯㜻嘥쉖種쵖쉬⸨</w:t>
      </w:r>
      <w:r>
        <w:rPr/>
        <w:t>꧂</w:t>
      </w:r>
      <w:r>
        <w:rPr/>
        <w:t>発䑁睸⥄쉓㙈盎쉠䑩</w:t>
      </w:r>
      <w:r>
        <w:rPr/>
        <w:t>ꗂ</w:t>
      </w:r>
      <w:r>
        <w:rPr/>
        <w:t>슮奵漥眰⧎潙⾻⯂췃浲睐㑠쌽䜊䘯䉮繧꥔캏垩㇍ꆘ竍㴵</w:t>
      </w:r>
      <w:r>
        <w:rPr/>
        <w:t>⠥</w:t>
      </w:r>
      <w:r>
        <w:rPr/>
        <w:t>⽨㩔쉂⹁┮⩁⽌儴换╭뼷</w:t>
      </w:r>
      <w:r>
        <w:rPr/>
        <w:t>ꤹ</w:t>
      </w:r>
      <w:r>
        <w:rPr/>
        <w:t>勍愷㬦兞伪愳硂硫䛃嚬겘슏憬䕰䪵丵旂䕂祬걅㬹⭦㒩晄偹꥾㊻惂轉癬桃冬䙒䇂⨱乍丱䩋㵎啹쉂녆榻獘頹吰畬縵洶猭슿栯ꄦ╅㷂䮬津畓佯晉</w:t>
      </w:r>
      <w:r>
        <w:rPr/>
        <w:t>ⱷ</w:t>
      </w:r>
      <w:r>
        <w:rPr/>
        <w:t>숪牕쉄╇㥹䏃䴴浀㟂璡牪搱捁쉺쉋ꅈ橄挺畕썰唺毃㐬숸猨䘮嘩㜽楉剸焲橥䅀놿晕⸥䭒珍⹉䙺</w:t>
      </w:r>
      <w:r>
        <w:rPr/>
        <w:t>ⱚ</w:t>
      </w:r>
      <w:r>
        <w:rPr/>
        <w:t>䣂쏂壂깣漴扷ꆬ㙹숬塙昴䓂</w:t>
      </w:r>
      <w:r>
        <w:rPr/>
        <w:t>ⵘ</w:t>
      </w:r>
      <w:r>
        <w:rPr/>
        <w:t>⡸</w:t>
      </w:r>
      <w:r>
        <w:rPr/>
        <w:t>쉷갱䩂䍑䤮싍慲⤺㝒㝑瘯汫㓎넪狂䉕믃湺嚱扵␤礬</w:t>
      </w:r>
      <w:r>
        <w:rPr/>
        <w:t>ⵐ</w:t>
      </w:r>
      <w:r>
        <w:rPr/>
        <w:t>㴱溥印</w:t>
      </w:r>
      <w:r>
        <w:rPr/>
        <w:t>ꗂ</w:t>
      </w:r>
      <w:r>
        <w:rPr/>
        <w:t>痂숵䩊걪欽ꥤ偑祱窿㭑뽠琨敄㋂</w:t>
      </w:r>
      <w:r>
        <w:rPr/>
        <w:t>ⶣ</w:t>
      </w:r>
      <w:r>
        <w:rPr/>
        <w:t>ⲬⰥ</w:t>
      </w:r>
      <w:r>
        <w:rPr/>
        <w:t>吱╚坘䴽协恁栵땓浡偹彦潟塨⧂쉡䩇疩挨</w:t>
      </w:r>
      <w:r>
        <w:rPr/>
        <w:t>⠣</w:t>
      </w:r>
      <w:r>
        <w:rPr/>
        <w:t>䌨</w:t>
      </w:r>
      <w:r>
        <w:rPr/>
        <w:t>⡡</w:t>
      </w:r>
      <w:r>
        <w:rPr/>
        <w:t>䕄碏무旂啨쉒딺쉓䁕쵙頵歱歶⥯</w:t>
      </w:r>
      <w:r>
        <w:rPr/>
        <w:t>⡵</w:t>
      </w:r>
      <w:r>
        <w:rPr/>
        <w:t>慚䝗䝔倲걐⍑忂祒㬽猵殮睗暣䀲숭⑮</w:t>
      </w:r>
      <w:r>
        <w:rPr/>
        <w:t>Ⱕ</w:t>
      </w:r>
      <w:r>
        <w:rPr/>
        <w:t>깗娰⽎ꆿ</w:t>
      </w:r>
      <w:r>
        <w:rPr/>
        <w:t>⡮</w:t>
      </w:r>
      <w:r>
        <w:rPr/>
        <w:t>纬洩轚숪⽗繆긩④繉亮⩪㝺⬪潮ꍢ暩㯂䅬⍸㭚칗㨸㤪䉳で浴⌰뮵煫平挮慒䡤渶呄⑃瑣䬯捭뽱溡睂奬坃榩硑㆏祹</w:t>
      </w:r>
      <w:r>
        <w:rPr/>
        <w:t>⣃</w:t>
      </w:r>
      <w:r>
        <w:rPr/>
        <w:t>䐥</w:t>
      </w:r>
      <w:r>
        <w:rPr/>
        <w:t>ⱕ</w:t>
      </w:r>
      <w:r>
        <w:rPr/>
        <w:t>瑠澻湭㵅</w:t>
      </w:r>
      <w:r>
        <w:rPr/>
        <w:t>꧂</w:t>
      </w:r>
      <w:r>
        <w:rPr/>
        <w:t>啷顧숦</w:t>
      </w:r>
      <w:r>
        <w:rPr/>
        <w:t>꧂</w:t>
      </w:r>
      <w:r>
        <w:rPr/>
        <w:t>떥ㅗ撮汰橇椩䉶㭌뭔欤캥⩱稫敁䑋슘䒩䶬着繕뇂敭ぺ撻䈸塕碏쉥剞幃憩䡤〬䵒숥⺱湲掻畖슱쏂樸淂䵧칵쉮</w:t>
      </w:r>
      <w:r>
        <w:rPr/>
        <w:t>ꕋꦩ</w:t>
      </w:r>
      <w:r>
        <w:rPr/>
        <w:t>啲쉈嚱쉟垏䡧繵㝸汲녅扲숵슥啄㮿彸컂硹녌쏂㉎쉲䱕擃䅴ꍗ⑂</w:t>
      </w:r>
      <w:r>
        <w:rPr/>
        <w:t>Ⱳ</w:t>
      </w:r>
      <w:r>
        <w:rPr/>
        <w:t>숲䬻橺숦썂橣췎桳ꥰ㦥ꌹ⒥㔰뿂ヂ䈹槂塉敃壂</w:t>
      </w:r>
      <w:r>
        <w:rPr/>
        <w:t>ꕴ</w:t>
      </w:r>
      <w:r>
        <w:rPr/>
        <w:t>墻</w:t>
      </w:r>
      <w:r>
        <w:rPr/>
        <w:t>ⱂ</w:t>
      </w:r>
      <w:r>
        <w:rPr/>
        <w:t>껂幣䨣幯㥏╌</w:t>
      </w:r>
      <w:r>
        <w:rPr/>
        <w:t>⠱</w:t>
      </w:r>
      <w:r>
        <w:rPr/>
        <w:t>䨪摩쉆ꎩ⌨䡃䉭䫂</w:t>
      </w:r>
      <w:r>
        <w:rPr/>
        <w:t>꥟</w:t>
      </w:r>
      <w:r>
        <w:rPr/>
        <w:t>噃싃⼶娤䟂盂</w:t>
      </w:r>
      <w:r>
        <w:rPr/>
        <w:t>ⱎ</w:t>
      </w:r>
      <w:r>
        <w:rPr/>
        <w:t>㜶</w:t>
      </w:r>
      <w:r>
        <w:rPr/>
        <w:t>⡚</w:t>
      </w:r>
      <w:r>
        <w:rPr/>
        <w:t>捥奸䙩樱兀쉖쉠╃嗎漥㔥䱞</w:t>
      </w:r>
      <w:r>
        <w:rPr/>
        <w:t>ꕰ</w:t>
      </w:r>
      <w:r>
        <w:rPr/>
        <w:t>ꏂ牫䆿址䴸癡㋂넵묱桡뽆걳佯問璿敪勂砸呇쉃䑑깰楡䁟㵙䅕⻂济桉ꏂ걡怫䍷</w:t>
      </w:r>
      <w:r>
        <w:rPr/>
        <w:t>ꕹ</w:t>
      </w:r>
      <w:r>
        <w:rPr/>
        <w:t>쉍쉊椦轑ꄩ⤸憵平䏂優걈ち⩙呤嘳㟂縪䗂䙥晋㚻</w:t>
      </w:r>
      <w:r>
        <w:rPr/>
        <w:t>⡔</w:t>
      </w:r>
      <w:r>
        <w:rPr/>
        <w:t>瑳幂⽲䉨</w:t>
      </w:r>
      <w:r>
        <w:rPr/>
        <w:t>Ⱶ</w:t>
      </w:r>
      <w:r>
        <w:rPr/>
        <w:t>ㄯ</w:t>
      </w:r>
      <w:r>
        <w:rPr/>
        <w:t>Ⱬ⡦</w:t>
      </w:r>
      <w:r>
        <w:rPr/>
        <w:t>䃂偘䙫熥䝚稣愰癤╂挊㶮堪⾩쉁⏂칎</w:t>
      </w:r>
      <w:r>
        <w:rPr/>
        <w:t>ꕣ</w:t>
      </w:r>
      <w:r>
        <w:rPr/>
        <w:t>㥰쉠湏浵矂煲狂⧎쉲熥ꎏ⼪ㅮ椴㖣슮飃䤩䥗乏伨⼵挮汌䉇扈㊘㝫㟂䭴睃䅥欵</w:t>
      </w:r>
      <w:r>
        <w:rPr/>
        <w:t>⡫⭾</w:t>
      </w:r>
      <w:r>
        <w:rPr/>
        <w:t>坟攤䱡뭫싂</w:t>
      </w:r>
      <w:r>
        <w:rPr/>
        <w:t>⡓</w:t>
      </w:r>
      <w:r>
        <w:rPr/>
        <w:t>佡疿潮灮</w:t>
      </w:r>
      <w:r>
        <w:rPr/>
        <w:t>ꤸ</w:t>
      </w:r>
      <w:r>
        <w:rPr/>
        <w:t>쉐ꏂ䲱쉫뗂쉓㘦椽䱟⭟辘⽞憬깓䄹眽癲䅫쉺ꎮ歗䊿扵㚮圥炵넻懂⨻潓㈺뽇㚘㋍䃂帪㭉晘桏琴</w:t>
      </w:r>
      <w:r>
        <w:rPr/>
        <w:t>ꗂ</w:t>
      </w:r>
      <w:r>
        <w:rPr/>
        <w:t>䐳呶㜮싂ꅮ沩硰癸뽶⥂乍㘸癀嘷斬䏂</w:t>
      </w:r>
      <w:r>
        <w:rPr/>
        <w:t>ꕊ</w:t>
      </w:r>
      <w:r>
        <w:rPr/>
        <w:t>㉀⍱걋䎡䳂〻싂盍睓瘤┰畀戰녒侱睍䠻敊こ悩帲싂㥯⥓昳䄻⨩䘤㙔凂時毂䱬쉇汸恖☣㩥嫍煸䠵⦩</w:t>
      </w:r>
      <w:r>
        <w:rPr/>
        <w:t>⡔</w:t>
      </w:r>
      <w:r>
        <w:rPr/>
        <w:t>凂祆믂㉡琮癥痂</w:t>
      </w:r>
      <w:r>
        <w:rPr/>
        <w:t>ꔸ</w:t>
      </w:r>
      <w:r>
        <w:rPr/>
        <w:t>歚</w:t>
      </w:r>
      <w:r>
        <w:rPr/>
        <w:t>Ⳃ⹙</w:t>
      </w:r>
      <w:r>
        <w:rPr/>
        <w:t>숤㨯䉦</w:t>
      </w:r>
      <w:r>
        <w:rPr/>
        <w:t>⡑</w:t>
      </w:r>
      <w:r>
        <w:rPr/>
        <w:t>ꕙ</w:t>
      </w:r>
      <w:r>
        <w:rPr/>
        <w:t>䰪</w:t>
      </w:r>
      <w:r>
        <w:rPr/>
        <w:t>ⶩ⤹</w:t>
      </w:r>
      <w:r>
        <w:rPr/>
        <w:t>뭹촳软ꅘ㍒㵰带呩ꅱ걳캥氷塹땙쎬䕮亮䍶</w:t>
      </w:r>
      <w:r>
        <w:rPr/>
        <w:t>ꦮ</w:t>
      </w:r>
      <w:r>
        <w:rPr/>
        <w:t>ꌻ쉆꥞汉㈶煁ꌸ弬塵䕰⨽⒣湪㉎泂忂䡷뮿㷂拎忂⩲塥浥㝏癐㉊⒡兺剑潨꥗姎䯂極穢⴩泃櫂㜥䙙桷㝔亵稸曂⨥숴澥쉖稷扐歲쉣㩑櫂杙憻싂숳佱批恍칞⬱䬰晔⫂潨敪䨥穉啫佑췃싃ぃ嫂偊疬㤦⥅光丽楄潃㉫䊩洪깨ꎩ偑쉢┻㨤呒쉑婃䮩⨪㭱潪⥴㪘㚣佄ꌥ㘣ꍣ頰硱䱱</w:t>
      </w:r>
      <w:r>
        <w:rPr/>
        <w:t>Ⳏ</w:t>
      </w:r>
      <w:r>
        <w:rPr/>
        <w:t>牞㵗⻂慸⵫杌乧懂뿂汒揂땕湆妿畵楉䌳쉡</w:t>
      </w:r>
      <w:r>
        <w:rPr/>
        <w:t>ⴴꔪ</w:t>
      </w:r>
      <w:r>
        <w:rPr/>
        <w:t>ꅤ灬㩳ㆱ㙠挵泂숱뿂㇂녅싂榮㵥僎ꆘ㤣男䁒噴㣂㈵쉔䬴䴪쉏㩨椨熡⹁䁎</w:t>
      </w:r>
      <w:r>
        <w:rPr/>
        <w:t>⠽</w:t>
      </w:r>
      <w:r>
        <w:rPr/>
        <w:t>ꦘ⬭</w:t>
      </w:r>
      <w:r>
        <w:rPr/>
        <w:t>슩䰹祯뼨ꏂ╚䧂숮</w:t>
      </w:r>
      <w:r>
        <w:rPr/>
        <w:t>ꤴ⮱</w:t>
      </w:r>
      <w:r>
        <w:rPr/>
        <w:t>숤♂숻煢慨汧娨뽟쉫䓂祸䡩祧獸⹅썾䙖攽⹫偕刹숩뭊㘸</w:t>
      </w:r>
      <w:r>
        <w:rPr/>
        <w:t>ꕶ</w:t>
      </w:r>
      <w:r>
        <w:rPr/>
        <w:t>䧎坁䋂싎䉐⯂䕲揂楩ꥨ獸㴰깇䘴敀牣㘰䬮㍵瘻㋂䙑캩┣磂䝒洳갰䘪ㅦ汴嘻⯂礶썀ꄭ㫂匷瑾祆ꅢ汭⹚촱䵳㮣煌</w:t>
      </w:r>
      <w:r>
        <w:rPr/>
        <w:t>ꖿ</w:t>
      </w:r>
      <w:r>
        <w:rPr/>
        <w:t>帲䱇ꅖ頵䁃熮㡧數桥丹싎㧂桲</w:t>
      </w:r>
      <w:r>
        <w:rPr/>
        <w:t>ⱀ</w:t>
      </w:r>
      <w:r>
        <w:rPr/>
        <w:t>当䵬䟂걑䨮쉮爬䘪</w:t>
      </w:r>
      <w:r>
        <w:rPr/>
        <w:t>ꤪ</w:t>
      </w:r>
      <w:r>
        <w:rPr/>
        <w:t>컂㵌䭷쉚橑牳격攸ꥫ甫恰頻쌪⽤嘴</w:t>
      </w:r>
    </w:p>
    <w:p>
      <w:pPr>
        <w:pStyle w:val="PreformattedText"/>
        <w:bidi w:val="0"/>
        <w:spacing w:before="0" w:after="0"/>
        <w:jc w:val="left"/>
        <w:rPr/>
      </w:pPr>
      <w:r>
        <w:rPr/>
        <w:t>숺䴮埂杮去쉱幊畔䲩挶䬫挰⩰先癗辡ㅳ⎩ㄴ典땡╘㑆浖彟彞橪䅎껂弹충䨊㝀湨埂쉲憬</w:t>
      </w:r>
      <w:r>
        <w:rPr/>
        <w:t>Ɱ</w:t>
      </w:r>
      <w:r>
        <w:rPr/>
        <w:t>潟㋂䙞媡뽫獬깋쉏嘹繠䨻䕱㈺칕⑃畒刵⭣숱䤪</w:t>
      </w:r>
      <w:r>
        <w:rPr/>
        <w:t>ꔴ</w:t>
      </w:r>
      <w:r>
        <w:rPr/>
        <w:t>칒冘⤷獌싂꺩㙷竂䌺乀䬬拃싂䴫氤쉇</w:t>
      </w:r>
      <w:r>
        <w:rPr/>
        <w:t>ꥌ⩚</w:t>
      </w:r>
      <w:r>
        <w:rPr/>
        <w:t>䬹掿繖㤪䚘썔栵㩊숱汕ㅨ㬻権癊厱睍剾ꥯ숲圱瑎彗싂⒩䳂</w:t>
      </w:r>
      <w:r>
        <w:rPr/>
        <w:t>Ⱬ</w:t>
      </w:r>
      <w:r>
        <w:rPr/>
        <w:t>䘳婠懂㩾⼪뼬㝋쉖䠹灊夥晤쉪偳㩑</w:t>
      </w:r>
      <w:r>
        <w:rPr/>
        <w:t>ꕗ</w:t>
      </w:r>
      <w:r>
        <w:rPr/>
        <w:t>쉤瑂㉦䗍</w:t>
      </w:r>
      <w:r>
        <w:rPr/>
        <w:t>ꔳ</w:t>
      </w:r>
      <w:r>
        <w:rPr/>
        <w:t>⻂椪椶</w:t>
      </w:r>
      <w:r>
        <w:rPr/>
        <w:t>ⲥ</w:t>
      </w:r>
      <w:r>
        <w:rPr/>
        <w:t>䝊긪彟䙯䧂싂䉹攵䯃녪㕦㙔䣂쉑擎廂汒楫灍숩♥䩪㵌⯂氤奋梬쉧㜽婏䑁嘷渱㒬㕏䥬⨪戺䥰癚㖿电汭㥶䭅㡉숥橓砳⛂睷쉨㘨뼵쉃攣썤ꥰ嘮쉏슮⑋㓂佒칭啚案</w:t>
      </w:r>
      <w:r>
        <w:rPr/>
        <w:t>Ⲯ</w:t>
      </w:r>
      <w:r>
        <w:rPr/>
        <w:t>ꥪ츮〣敟</w:t>
      </w:r>
      <w:r>
        <w:rPr/>
        <w:t>ⳃ⪡</w:t>
      </w:r>
      <w:r>
        <w:rPr/>
        <w:t>丨幣⪥坪瑊ꅄ䄩⨷</w:t>
      </w:r>
      <w:r>
        <w:rPr/>
        <w:t>ⶵ</w:t>
      </w:r>
      <w:r>
        <w:rPr/>
        <w:t>晓⭘嗂牮潞橇숻걲㞥䞵唩뽈廎숭뭢捬瑥汶⭱컂穪䗂灭뽟〣</w:t>
      </w:r>
      <w:r>
        <w:rPr/>
        <w:t>ꥌ</w:t>
      </w:r>
      <w:r>
        <w:rPr/>
        <w:t>껂京䡉恆兠䊡㒥囂슩숭</w:t>
      </w:r>
      <w:r>
        <w:rPr/>
        <w:t>ꥍ</w:t>
      </w:r>
      <w:r>
        <w:rPr/>
        <w:t>繇숮晙湸䭚敭汚獑</w:t>
      </w:r>
      <w:r>
        <w:rPr/>
        <w:t>ⵧ</w:t>
      </w:r>
      <w:r>
        <w:rPr/>
        <w:t>숳묲⿂촥㉡쉬쉉♾쉌껂拂楶杢単坺Ⓙ⽨䂻爪뽾쉎䑄떮去㬲卨繾椶䒱썟</w:t>
      </w:r>
      <w:r>
        <w:rPr/>
        <w:t>ⱱ</w:t>
      </w:r>
      <w:r>
        <w:rPr/>
        <w:t>硨眹㭲숴吪깮䆮䔨奓吰캡슮牧栲煒彤ㅠ婑녵⌴犡橪别㭇䂵녁</w:t>
      </w:r>
      <w:r>
        <w:rPr/>
        <w:t>ꥁ</w:t>
      </w:r>
      <w:r>
        <w:rPr/>
        <w:t>䨣쉈倩땄㧂庵㩂䭢怦彨〳⬨쌭颵㔤楳偩歕</w:t>
      </w:r>
      <w:r>
        <w:rPr/>
        <w:t>ⱍ</w:t>
      </w:r>
      <w:r>
        <w:rPr/>
        <w:t>普⑭挲㒵䑍䬰䁫䷂榬奸뾣捷쉓頴ㆩ㖮幱ꌻ⥋悱쉈轟け⾣唸딱睁녇䭁촺浄넪䑁䵔䕎扈兺숸䓂凂瓂㮬䥯쵦㥇剏啱䱩␺栣敩嚘つ㚬걭䁎♹</w:t>
      </w:r>
      <w:r>
        <w:rPr/>
        <w:t>ⶬ</w:t>
      </w:r>
      <w:r>
        <w:rPr/>
        <w:t>澻婹癲潲畮頸㔩彀䥅壎㔩捯촪獬뽄䈸傘牌慗慞⭳☱컃縣䵠儽繰竂㫂䱘숪け⽘䁊剖勂侬쉇깤뽊婔</w:t>
      </w:r>
      <w:r>
        <w:rPr/>
        <w:t>ⱶ</w:t>
      </w:r>
      <w:r>
        <w:rPr/>
        <w:t>숲쉤</w:t>
      </w:r>
      <w:r>
        <w:rPr/>
        <w:t>ⵙ</w:t>
      </w:r>
      <w:r>
        <w:rPr/>
        <w:t>갥暻奒</w:t>
      </w:r>
      <w:r>
        <w:rPr/>
        <w:t>ⵍ⩌</w:t>
      </w:r>
      <w:r>
        <w:rPr/>
        <w:t>䑗偮盂佱㤵娱畨灍䱕梘䅭ꥷ垡䍸奐啋⧎䨲⒩飂</w:t>
      </w:r>
      <w:r>
        <w:rPr/>
        <w:t>⡃</w:t>
      </w:r>
      <w:r>
        <w:rPr/>
        <w:t>牾䑭䋂太搩숳稨숹쉩숥飃仂</w:t>
      </w:r>
      <w:r>
        <w:rPr/>
        <w:t>ꔵ</w:t>
      </w:r>
      <w:r>
        <w:rPr/>
        <w:t>ざ楠乂噚╣╏䁐䴲漯洰䀦䘪㣂楨쵪沥㵫啖녗炏넮슮息⬶䱐眣</w:t>
      </w:r>
      <w:r>
        <w:rPr/>
        <w:t>ꦿ⍱⥣</w:t>
      </w:r>
      <w:r>
        <w:rPr/>
        <w:t>䙷㉞</w:t>
      </w:r>
      <w:r>
        <w:rPr/>
        <w:t>ꔣ</w:t>
      </w:r>
      <w:r>
        <w:rPr/>
        <w:t>Ⱖ⦥</w:t>
      </w:r>
      <w:r>
        <w:rPr/>
        <w:t>䤷厩㩉숨㚏碵撥쉪愽剞⥶쉲㮻眨㡔䩪囂毂摄傱潠剪剴⥣畂⹠猵欤䥌䷂暻灆䜮䤊䓂슿뭺㩱㡐掩憡╕彠촬쉆쉙偍嘮㪥倽㩲䁐恞</w:t>
      </w:r>
      <w:r>
        <w:rPr/>
        <w:t>ꔺ╧</w:t>
      </w:r>
      <w:r>
        <w:rPr/>
        <w:t>습숱棂彈秂䡶뭀槂쵍焩◂㕩⹉濂㑫䀦柂쉷䎘</w:t>
      </w:r>
      <w:r>
        <w:rPr/>
        <w:t>⠶┩</w:t>
      </w:r>
      <w:r>
        <w:rPr/>
        <w:t>允塑</w:t>
      </w:r>
      <w:r>
        <w:rPr/>
        <w:t>⡯⩙</w:t>
      </w:r>
      <w:r>
        <w:rPr/>
        <w:t>㙪⭏깠㐷歅啔쉗牸걥僂晔싂顣䉫娭䙓䴴呞</w:t>
      </w:r>
      <w:r>
        <w:rPr/>
        <w:t>ꔸ</w:t>
      </w:r>
      <w:r>
        <w:rPr/>
        <w:t>꺣桊⑖⛂뭪䵎숽⨮㚵습㕟쵍뼯쉈彤썁갤瀻潋佹슩㔵㕁⩵捅照ꍆ⸥助穴硢暣쎬櫂桅ꥨ숤䅬䠻㤽╚歉㑦㍹ꍬ䉸쉮所恾獕ꌪ䬤吹⤪听쉨迃朴愪佹睞</w:t>
      </w:r>
      <w:r>
        <w:rPr/>
        <w:t>꧂</w:t>
      </w:r>
      <w:r>
        <w:rPr/>
        <w:t>⽓怳濂쉤쉳僎㑷剾惂匳㕩玿扂␺故♚숮촽깓⩵潏⼣穯䅰仍含杪飃䐽⩀灚㩅汱汲涏㣃㛍怯ꄭ썰究쉚㈴쉰䮩祾┬쵕䀰䐩儵ꍟ儰䙏繖手㉍㇍甯겡䄴⌳㝞硬吥䥞⥺숤祘쉴</w:t>
      </w:r>
      <w:r>
        <w:rPr/>
        <w:t>ⱱ</w:t>
      </w:r>
      <w:r>
        <w:rPr/>
        <w:t>뽺㝚꥞㉫䭭쉲曂㠲㍔⯍⴬䡌哂搹慔䈻⑞䌹䔲辬◂ㅑ澻㵓佰슏坋쉹滂春䥳揂㊱䵒䊿㪬位惂凂睁䊿䂥朸夶⥯╍쉳啸福唨䁦桪⩅倨</w:t>
      </w:r>
      <w:r>
        <w:rPr/>
        <w:t>ⵂ</w:t>
      </w:r>
      <w:r>
        <w:rPr/>
        <w:t>䉣扰㕣わ㵓㙪⭨焹唻⽰硫뭹썅奟砮祑䞱焬斡椪㖵栬楶剨</w:t>
      </w:r>
      <w:r>
        <w:rPr/>
        <w:t>꧂</w:t>
      </w:r>
      <w:r>
        <w:rPr/>
        <w:t>ꅠ㥶堲⹮睄湮묪娨ㅷ乘㙧썥牁슱卖걣슩捷偧澮剠ꥷ뭚㩑瑘쉋㐣睈睇⯂쉥榩䍫㔮⹥⩃潫慉䳂焫哂▏併</w:t>
      </w:r>
      <w:r>
        <w:rPr/>
        <w:t>꧂</w:t>
      </w:r>
      <w:r>
        <w:rPr/>
        <w:t>쉫㥰넸썵싂男䑱弲塋쉯쉚㯍乕넶</w:t>
      </w:r>
      <w:r>
        <w:rPr/>
        <w:t>ⰳ</w:t>
      </w:r>
      <w:r>
        <w:rPr/>
        <w:t>쉧㷂숭䑄⵱쉙坹땂き쉊쉴묰⼺慔◂擂廂サ䭳깫䉠䕡뮩썰伩☰傩呦堬硗昣扄㑟娪盎倶眩穨奏숩⑪睩婙⥂ꌽ幯䓂</w:t>
      </w:r>
      <w:r>
        <w:rPr/>
        <w:t>ⰱ</w:t>
      </w:r>
      <w:r>
        <w:rPr/>
        <w:t>瀪⽲㮥㙵晋稦䬵꥔ꥰ숫傿땒溣뭾槂摍䉚␮땡䌭⛂㜻撿牺㊩숪洺땺繳奌꥾塨쉇㋂㨦㌪</w:t>
      </w:r>
      <w:r>
        <w:rPr/>
        <w:t>ⲻ</w:t>
      </w:r>
      <w:r>
        <w:rPr/>
        <w:t>䜨沩燎</w:t>
      </w:r>
      <w:r>
        <w:rPr/>
        <w:t>ⲡ</w:t>
      </w:r>
      <w:r>
        <w:rPr/>
        <w:t>繩檩쉫뽊䜭搨廍</w:t>
      </w:r>
      <w:r>
        <w:rPr/>
        <w:t>⠵</w:t>
      </w:r>
      <w:r>
        <w:rPr/>
        <w:t>꤫ꥐ</w:t>
      </w:r>
      <w:r>
        <w:rPr/>
        <w:t>煴쉎㈩喬뽉캘歧浒畍</w:t>
      </w:r>
      <w:r>
        <w:rPr/>
        <w:t>Ⱓ</w:t>
      </w:r>
      <w:r>
        <w:rPr/>
        <w:t>䰹颮⼲䌲浮剌쉈슡</w:t>
      </w:r>
      <w:r>
        <w:rPr/>
        <w:t>ꤶ</w:t>
      </w:r>
      <w:r>
        <w:rPr/>
        <w:t>䍌剅䑒桍偈㵲䮵</w:t>
      </w:r>
      <w:r>
        <w:rPr/>
        <w:t>ⴶ</w:t>
      </w:r>
      <w:r>
        <w:rPr/>
        <w:t>슻</w:t>
      </w:r>
      <w:r>
        <w:rPr/>
        <w:t>⠯</w:t>
      </w:r>
      <w:r>
        <w:rPr/>
        <w:t>獨绂䕾떣睺</w:t>
      </w:r>
      <w:r>
        <w:rPr/>
        <w:t>ꕠ</w:t>
      </w:r>
      <w:r>
        <w:rPr/>
        <w:t>愴컂畩쉢㭫♌쉋渰</w:t>
      </w:r>
      <w:r>
        <w:rPr/>
        <w:t>ⰳ</w:t>
      </w:r>
      <w:r>
        <w:rPr/>
        <w:t>㝔㡪福䨶⽡伣䥐싂擂佔噌◍唯䙚</w:t>
      </w:r>
      <w:r>
        <w:rPr/>
        <w:t>ꦩ</w:t>
      </w:r>
      <w:r>
        <w:rPr/>
        <w:t>ꄨ㇂꧎㝈剢匮컂뭶悩㉑璡稤䷍た哂</w:t>
      </w:r>
      <w:r>
        <w:rPr/>
        <w:t>ꖡ</w:t>
      </w:r>
      <w:r>
        <w:rPr/>
        <w:t>㌊灃氱쉤땗瘪긲玬묯</w:t>
      </w:r>
      <w:r>
        <w:rPr/>
        <w:t>ⵑ</w:t>
      </w:r>
      <w:r>
        <w:rPr/>
        <w:t>䡠湏㍧匦䍷䴵奏⒡䴤勂潯䔴䴪捇⦥䙦⹯塩썋猴歡싂䀬顭䁦か䉠䅠佴䭴⍬挻ꅔ摶矂⫂晋䨵復塋囂椻绍묹㤯</w:t>
      </w:r>
      <w:r>
        <w:rPr/>
        <w:t>꤫</w:t>
      </w:r>
      <w:r>
        <w:rPr/>
        <w:t>㞥쉥辩䱞䝏⑐㉟輬攤⨪㙡䳂轱䚏歙숻㴣⹋쵀⍪婇╇㠱㎘㵨♌㥺걍갦歾캩䙞쉹杁哂琵쉲潸⼫喻</w:t>
      </w:r>
      <w:r>
        <w:rPr/>
        <w:t>ꥅ</w:t>
      </w:r>
      <w:r>
        <w:rPr/>
        <w:t>束䡇⨣깁쉆㫂䕡灖祮쉣</w:t>
      </w:r>
      <w:r>
        <w:rPr/>
        <w:t>ꕳ</w:t>
      </w:r>
      <w:r>
        <w:rPr/>
        <w:t>䜳녘⦻ꍕ⍌頪係䡗嫂䈵悬ꅫ歋⭆䫂㕣⤱䔮坷扗轣</w:t>
      </w:r>
      <w:r>
        <w:rPr/>
        <w:t>ꕴ</w:t>
      </w:r>
      <w:r>
        <w:rPr/>
        <w:t>㘷뾥棂</w:t>
      </w:r>
      <w:r>
        <w:rPr/>
        <w:t>⢮⥉</w:t>
      </w:r>
      <w:r>
        <w:rPr/>
        <w:t>딻礥䙀뽧橣뇂䇍숦昴砶心⬴㖣䁩ぅ땋䡖쉚㕡䥷洱쉙嫃偫瀪慂乳㒮桋⨮恊쉤뗎津숬⌤㑕</w:t>
      </w:r>
      <w:r>
        <w:rPr/>
        <w:t>ⱀ</w:t>
      </w:r>
      <w:r>
        <w:rPr/>
        <w:t>캩╔弩绂慙</w:t>
      </w:r>
      <w:r>
        <w:rPr/>
        <w:t>ꗂ</w:t>
      </w:r>
      <w:r>
        <w:rPr/>
        <w:t>㐲䁔䔪橖䡋瀬䝐樲涿拍破顨뼦</w:t>
      </w:r>
      <w:r>
        <w:rPr/>
        <w:t>⣃</w:t>
      </w:r>
      <w:r>
        <w:rPr/>
        <w:t>挬兴걊쉕迂挩畘單䵁䅹ꌤ㟂뼶攣县碏</w:t>
      </w:r>
      <w:r>
        <w:rPr/>
        <w:t>ꥇ⵲</w:t>
      </w:r>
      <w:r>
        <w:rPr/>
        <w:t>㕠뼶挸坮槂繡⺿慨䕸縳㑖幈슘슻丳畖슱췂䘻媣䅔㷃圸쵮洦䄪噥㫎긶ㅀ㝖썒</w:t>
      </w:r>
      <w:r>
        <w:rPr/>
        <w:t>⡢</w:t>
      </w:r>
      <w:r>
        <w:rPr/>
        <w:t>쉺䤷䙵㬱怪唴ꅮ恊祬祃⩥䘬⩃繓平숤㠬⩁顗垡</w:t>
      </w:r>
      <w:r>
        <w:rPr/>
        <w:t>ꕏ</w:t>
      </w:r>
      <w:r>
        <w:rPr/>
        <w:t>祙䵰䙌块⍣硆ꍷ㩎䙃⸴牌侩⤶녉晭䡔쉸橩䇂迎숵㉰</w:t>
      </w:r>
      <w:r>
        <w:rPr/>
        <w:t>⣍</w:t>
      </w:r>
      <w:r>
        <w:rPr/>
        <w:t>燂癕묤㨹䔦␮捵瘺㭐㍵塬珂匣⭀壂⽩䁵溩䑐獤ぅ晉⬳檥潏║偢</w:t>
      </w:r>
      <w:r>
        <w:rPr/>
        <w:t>ꦡ</w:t>
      </w:r>
      <w:r>
        <w:rPr/>
        <w:t>㉒砱瑌슱</w:t>
      </w:r>
      <w:r>
        <w:rPr/>
        <w:t>ꕡ</w:t>
      </w:r>
      <w:r>
        <w:rPr/>
        <w:t>쉡欯嫂⏂穈䑵䑸⑸䱦⏂⽵搯⍙䳂捔</w:t>
      </w:r>
      <w:r>
        <w:rPr/>
        <w:t>ⵞ</w:t>
      </w:r>
      <w:r>
        <w:rPr/>
        <w:t>丮慢쉣⨣搰究</w:t>
      </w:r>
      <w:r>
        <w:rPr/>
        <w:t>꧂</w:t>
      </w:r>
      <w:r>
        <w:rPr/>
        <w:t>숭獵娩깨⻂楂㇂獙奤䅐乆甪䗂稲總㖩㑍啸彳儶婦あ愲础⯂⑵슩⹍䵓숬潖숮挤슻㔪숫〲伸䞱珂䕒⑍㵺㌻恄ꥶ쵮櫎</w:t>
      </w:r>
      <w:r>
        <w:rPr/>
        <w:t>ⱞ</w:t>
      </w:r>
      <w:r>
        <w:rPr/>
        <w:t>晬㚮灠瀭嚘ꅇ䭯㵱捡㡵</w:t>
      </w:r>
      <w:r>
        <w:rPr/>
        <w:t>ꦬ</w:t>
      </w:r>
      <w:r>
        <w:rPr/>
        <w:t>㟂䂣橭願</w:t>
      </w:r>
      <w:r>
        <w:rPr/>
        <w:t>⡐</w:t>
      </w:r>
      <w:r>
        <w:rPr/>
        <w:t>甲楹㥵䀹⭨</w:t>
      </w:r>
      <w:r>
        <w:rPr/>
        <w:t>Ⱔ</w:t>
      </w:r>
      <w:r>
        <w:rPr/>
        <w:t>썳쉬楉呬⏃溡堶摠</w:t>
      </w:r>
      <w:r>
        <w:rPr/>
        <w:t>ⵤ</w:t>
      </w:r>
      <w:r>
        <w:rPr/>
        <w:t>䄫湐췂땞慒쉐疏숶䰨</w:t>
      </w:r>
      <w:r>
        <w:rPr/>
        <w:t>ⱂ</w:t>
      </w:r>
      <w:r>
        <w:rPr/>
        <w:t>㉣</w:t>
      </w:r>
      <w:r>
        <w:rPr/>
        <w:t>ꦮ</w:t>
      </w:r>
      <w:r>
        <w:rPr/>
        <w:t>녴⭃助㑲⬵䮮䊿祔僂䅺焬╬塘敊兵⏂숲恁吤㈸彧瑹歊쏂갷ꍳ䙄渣吹쉇奊頩쵉㉦㏂㠭캿䜪⨮⿂摞㘦땩☹畦숤␷뽌桸㤵噂⹴㌯⩧坄猥汙⨶轤恘쉫澻㍧䶵⼰뗂쉹䈫⍓</w:t>
      </w:r>
      <w:r>
        <w:rPr/>
        <w:t>Ⳃ</w:t>
      </w:r>
      <w:r>
        <w:rPr/>
        <w:t>슣긨圲术갩啡뼊䜻ꆿ坌쏂쉳딪䵰卟⭲㝣塇灾䁩湮濃ꅤ⪻潉묭⿂뽞楇쉁㡶묦桔䐽쉍䕎녈剓⽶싂敓⍦濃啩⩂倪㵙顟㑹㥰穵癭癳湪呐ꥳ㑠㍔쌷㙳塯♬䟍繰㩘廂偬汲싂㡗栰嗂䉂䜻딤쉭슮盂</w:t>
      </w:r>
      <w:r>
        <w:rPr/>
        <w:t>Ⱚ</w:t>
      </w:r>
      <w:r>
        <w:rPr/>
        <w:t>个⩉⥮㜥癉堰獍爪味溣䞩䝥焪놥娪뭎ꇂ䱋泂䵍氪皿</w:t>
      </w:r>
      <w:r>
        <w:rPr/>
        <w:t>ⱶ</w:t>
      </w:r>
      <w:r>
        <w:rPr/>
        <w:t>吴盂䡸氺祘</w:t>
      </w:r>
      <w:r>
        <w:rPr/>
        <w:t>ꦵ</w:t>
      </w:r>
      <w:r>
        <w:rPr/>
        <w:t>捇㇂㌮㡬凃䤹䘤䅚⾘⽂㍅呱塰쉬⽒轓㗂㑙⑭噖祶干堰抩儸朮⹇顙</w:t>
      </w:r>
      <w:r>
        <w:rPr/>
        <w:t>⠰</w:t>
      </w:r>
      <w:r>
        <w:rPr/>
        <w:t>敓娩썐忂働</w:t>
      </w:r>
      <w:r>
        <w:rPr/>
        <w:t>꧂</w:t>
      </w:r>
      <w:r>
        <w:rPr/>
        <w:t>幢摋䏃䂏슬碬숱橗㑙쉐⩷㫂櫂⭔슡顇㭰⭔䱟皬傩쉍坒㕳樴启䂥╌꺩祥㝏捑</w:t>
      </w:r>
      <w:r>
        <w:rPr/>
        <w:t>⡨</w:t>
      </w:r>
      <w:r>
        <w:rPr/>
        <w:t>汫侬湢灹擂녶⥀㘳숣歭偋喣汧⎥╀䠫戻㐪쉾帯㬭숩䑌쌫⹠㡈瘹燂䐰걒쉢穲싂根䝸汍㍶㭁䥵啈</w:t>
      </w:r>
      <w:r>
        <w:rPr/>
        <w:t>⡴</w:t>
      </w:r>
      <w:r>
        <w:rPr/>
        <w:t>䘶侬㙆彇</w:t>
      </w:r>
      <w:r>
        <w:rPr/>
        <w:t>ꥉ</w:t>
      </w:r>
      <w:r>
        <w:rPr/>
        <w:t>䐲긻⤶깉䥎㙹㥁뽅䵢敳猳㎘塂⎥츸挫穟㨮쉋怲䘰Ⓜ欪쎵産䍸㬭噢䦱迂䡙쉪충쉒䤪庩呄⩩녓献㉐瑡㝂㕤㗂숦拍</w:t>
      </w:r>
      <w:r>
        <w:rPr/>
        <w:t>ꕹ</w:t>
      </w:r>
      <w:r>
        <w:rPr/>
        <w:t>㘵熱</w:t>
      </w:r>
      <w:r>
        <w:rPr/>
        <w:t>ꕋ</w:t>
      </w:r>
      <w:r>
        <w:rPr/>
        <w:t>䙴㧂䄰秃瑰䪱湮䱷迂췃婍杠숫ち䓂摤㕇歡쎬㭺勂灇쉟倭埂⌽♶晬敪</w:t>
      </w:r>
      <w:r>
        <w:rPr/>
        <w:t>ⵞ⌭</w:t>
      </w:r>
      <w:r>
        <w:rPr/>
        <w:t>䱬㩸昶</w:t>
      </w:r>
      <w:r>
        <w:rPr/>
        <w:t>⡲</w:t>
      </w:r>
      <w:r>
        <w:rPr/>
        <w:t>汉⌭暩쉋䡍</w:t>
      </w:r>
      <w:r>
        <w:rPr/>
        <w:t>ꗂ</w:t>
      </w:r>
      <w:r>
        <w:rPr/>
        <w:t>㍔䃂땗繉揂㜹䑯깧䷂</w:t>
      </w:r>
      <w:r>
        <w:rPr/>
        <w:t>⠥</w:t>
      </w:r>
      <w:r>
        <w:rPr/>
        <w:t>㩷䭀卍⨯潯㕐晍㘶⩄㵅疩劥꥖禥歘匳䙖뽌積⹃浘礤幉湑╙</w:t>
      </w:r>
      <w:r>
        <w:rPr/>
        <w:t>⠯</w:t>
      </w:r>
      <w:r>
        <w:rPr/>
        <w:t>穲㕑辩䓂⭁塚⪩䥀숥噶乧⑃䜩ㄤ丰拂椭쉐垣</w:t>
      </w:r>
      <w:r>
        <w:rPr/>
        <w:t>ꔫ</w:t>
      </w:r>
      <w:r>
        <w:rPr/>
        <w:t>壂㉅珎뮬磂뿍촶㌫儰潉区넱⤯䐮佹夬쉤쉂瘸슩刵䙚숹怹⹏硯⤹㈤⧂㕩侱䝚癀恞ネ슣稯桱䑓㍌䞱䅖뼹뮿㝇쉹欺䡄幂䜲偉瓂⩱摾樥겘産ꅣ⹣敖겿䵾幑楩颱剬</w:t>
      </w:r>
      <w:r>
        <w:rPr/>
        <w:t>⡐</w:t>
      </w:r>
      <w:r>
        <w:rPr/>
        <w:t>晹婀䕮쉇涏ꍄ䡨䬵䴤⩰䙷呴仂쉤</w:t>
      </w:r>
      <w:r>
        <w:rPr/>
        <w:t>⠳⥀</w:t>
      </w:r>
      <w:r>
        <w:rPr/>
        <w:t>쵔轭恮嘩顯컂䅚녕煴</w:t>
      </w:r>
      <w:r>
        <w:rPr/>
        <w:t>ꥆ</w:t>
      </w:r>
      <w:r>
        <w:rPr/>
        <w:t>㕲咘╏⩢녂䳂䠱慮㞬頬湬浔ꆿꅡ䊵♔㉸䡞幐恌偂縷쉣唪塪璩㤩顖␣櫂搯氳渱偓ꥪ땘㗂</w:t>
      </w:r>
      <w:r>
        <w:rPr/>
        <w:t>⣂</w:t>
      </w:r>
      <w:r>
        <w:rPr/>
        <w:t>燂䥤⭯䭌싃쉥㦘档壂奞䅚숰䝐祂㡀歹瞘樊㭘䤩祥偫䡾</w:t>
      </w:r>
      <w:r>
        <w:rPr/>
        <w:t>ꥃ⩏</w:t>
      </w:r>
      <w:r>
        <w:rPr/>
        <w:t>坮숤껂⽴숺䱆⍂潧쉕䉥╚⑲쉵</w:t>
      </w:r>
      <w:r>
        <w:rPr/>
        <w:t>⣂</w:t>
      </w:r>
      <w:r>
        <w:rPr/>
        <w:t>㕌㏍䞿㌪牫䱪깭眺㎡䅇䈶塖䙴슱쉒䠣牺숵</w:t>
      </w:r>
      <w:r>
        <w:rPr/>
        <w:t>ꕇ</w:t>
      </w:r>
      <w:r>
        <w:rPr/>
        <w:t>顕⫎㘣⧂ㅅ縸ꌪ㏂싂䣂㖮⽉넪桰ㅱ⩀盂ꎿ숪繳䝙媮猪単玵⿂쉀偨㉍搪繞싂쎻刬杠㤫☮噋⌹䝌䖣䔶</w:t>
      </w:r>
      <w:r>
        <w:rPr/>
        <w:t>ⱊ⬺</w:t>
      </w:r>
      <w:r>
        <w:rPr/>
        <w:t>婎禱⽪㝩䐴㑋䵎딽녒깑祫㘪</w:t>
      </w:r>
      <w:r>
        <w:rPr/>
        <w:t>ꔽ</w:t>
      </w:r>
      <w:r>
        <w:rPr/>
        <w:t>縪ꥤ녓偣䭷숪春挮䅳쉟䙪疵㜪竃슬䍷桍䕉梩碮츲佹彮猹䩨䕇싂쉹硊䣂迂뽏⹞䉂㩺猲朥ꥢ땞ꏂ</w:t>
      </w:r>
      <w:r>
        <w:rPr/>
        <w:t>ꕇ</w:t>
      </w:r>
      <w:r>
        <w:rPr/>
        <w:t>䒡㐺琨</w:t>
      </w:r>
      <w:r>
        <w:rPr/>
        <w:t>Ɒ</w:t>
      </w:r>
      <w:r>
        <w:rPr/>
        <w:t>晆掬囂栫</w:t>
      </w:r>
      <w:r>
        <w:rPr/>
        <w:t>⣂</w:t>
      </w:r>
      <w:r>
        <w:rPr/>
        <w:t>乂湺癳噆ㅃ습갪⧂숤䕄祢晆ꌤ灡㡉⮻㍄晵䊮硶倦⩊㤭</w:t>
      </w:r>
      <w:r>
        <w:rPr/>
        <w:t>ꕫ</w:t>
      </w:r>
      <w:r>
        <w:rPr/>
        <w:t>歒</w:t>
      </w:r>
      <w:r>
        <w:rPr/>
        <w:t>ⰰ</w:t>
      </w:r>
      <w:r>
        <w:rPr/>
        <w:t>㑹塎枥瞡쉀灱㦿숹洪余瑺敀㍭䄴䧂積怷㝇橾썦䅥ꏂ싂숶䰩뽹涩⩕楎ꥳ뾩⥷ꅰ⒘祑</w:t>
      </w:r>
      <w:r>
        <w:rPr/>
        <w:t>ⳃⱵ</w:t>
      </w:r>
      <w:r>
        <w:rPr/>
        <w:t>㑷䩊橄쉖輺役带皻ꄩ뾥栶槂䬱潓뽌稯컂慂磎䮮</w:t>
      </w:r>
      <w:r>
        <w:rPr/>
        <w:t>⡤</w:t>
      </w:r>
      <w:r>
        <w:rPr/>
        <w:t>숽䧂䌩支깬挭</w:t>
      </w:r>
      <w:r>
        <w:rPr/>
        <w:t>ꕣ</w:t>
      </w:r>
      <w:r>
        <w:rPr/>
        <w:t>猸갶戭㜱穂䌮摓潪䤥游䈲煒⽹♇</w:t>
      </w:r>
      <w:r>
        <w:rPr/>
        <w:t>Ⳃ</w:t>
      </w:r>
      <w:r>
        <w:rPr/>
        <w:t>䈰ㅅ塌숸䂵䓂㑋总彣䂿⼣䱪䁩슩</w:t>
      </w:r>
      <w:r>
        <w:rPr/>
        <w:t>ⴴ</w:t>
      </w:r>
      <w:r>
        <w:rPr/>
        <w:t>㍬䕟潦⬦㗂廃ꍬ㡞뼭䑹䅺뭬㒬栨渦愵녞</w:t>
      </w:r>
      <w:r>
        <w:rPr/>
        <w:t>ⰴⲡ</w:t>
      </w:r>
      <w:r>
        <w:rPr/>
        <w:t>柂係ㅯ䌺◂慸쉀뽎劵瑴ぇ땥▏䨪뾱䵧㕯긽슿摨攵繣㥡넽㩩揂浫㑳㗂쉖橘䭋樣甲䠪</w:t>
      </w:r>
      <w:r>
        <w:rPr/>
        <w:t>ⶣ</w:t>
      </w:r>
      <w:r>
        <w:rPr/>
        <w:t>쉷杕쉦쉹넩</w:t>
      </w:r>
      <w:r>
        <w:rPr/>
        <w:t>⢩</w:t>
      </w:r>
      <w:r>
        <w:rPr/>
        <w:t>恉숸</w:t>
      </w:r>
      <w:r>
        <w:rPr/>
        <w:t>ⴽ</w:t>
      </w:r>
      <w:r>
        <w:rPr/>
        <w:t>⡃</w:t>
      </w:r>
      <w:r>
        <w:rPr/>
        <w:t>彘</w:t>
      </w:r>
      <w:r>
        <w:rPr/>
        <w:t>꧂</w:t>
      </w:r>
      <w:r>
        <w:rPr/>
        <w:t>浑揂洽急幦䵕ꌪ뽾憿奷呯扡懂纘㝊⑾쉉琨姂⍲乌䔩䉁싂块摡㭓䍄㵐Ⓜ䍁狂壂湵揂⽙ꍆ乍䪱쉇걠严杍㋂䩧⺥걈싂杞潎⭊쌳瓂橋繚ꄻ떡⨵坘䅊樬㌯獚䩁숽亿䍘⸳穗⩋䂥╾朴䡉숸</w:t>
      </w:r>
      <w:r>
        <w:rPr/>
        <w:t>꧍</w:t>
      </w:r>
      <w:r>
        <w:rPr/>
        <w:t>쉊⹳繸削쵥潉ꌽ⍎顉⩫㵺㵃ꌲ礰쉔⹤晎亱愰弣彵穈놩䡂獕共婬轉伨䴬䉗䵢塓㇂䙧⍗㭦㐨⍍䭄恒뭊涱슱伳睚千䉋剹㊬掩ꆣ䁨쉮⪮싂繨㑣䡕縮䥑偦</w:t>
      </w:r>
      <w:r>
        <w:rPr/>
        <w:t>ꤶ☫</w:t>
      </w:r>
      <w:r>
        <w:rPr/>
        <w:t>숻③쉭绂祒橎⩐倸樵䵑쉥礸橺匸쉱숶猬偗뼺枣⶘걷㈩灸啾䇂숷猣쉯겿稥⹄㥉づ優㇃㔊津뭨䤩偨싃㈲玏浉㨲堯幘ꅙっꌭ쉎쉧</w:t>
      </w:r>
      <w:r>
        <w:rPr/>
        <w:t>ꕋ</w:t>
      </w:r>
      <w:r>
        <w:rPr/>
        <w:t>촺㵃攨쵲歵啞曂</w:t>
      </w:r>
      <w:r>
        <w:rPr/>
        <w:t>ꗂ</w:t>
      </w:r>
      <w:r>
        <w:rPr/>
        <w:t>ꍡ떘␷督婢</w:t>
      </w:r>
      <w:r>
        <w:rPr/>
        <w:t>⡋</w:t>
      </w:r>
      <w:r>
        <w:rPr/>
        <w:t>乪甴睩唩睊䑗䔳⏃吲两</w:t>
      </w:r>
      <w:r>
        <w:rPr/>
        <w:t>ꥀ</w:t>
      </w:r>
      <w:r>
        <w:rPr/>
        <w:t>㝉儲숰幈橆⺩噪⨹壂ㅲ</w:t>
      </w:r>
      <w:r>
        <w:rPr/>
        <w:t>ꖏ</w:t>
      </w:r>
      <w:r>
        <w:rPr/>
        <w:t>掮곃咱쉈䒩䈷傿</w:t>
      </w:r>
      <w:r>
        <w:rPr/>
        <w:t>⡒</w:t>
      </w:r>
      <w:r>
        <w:rPr/>
        <w:t>䅤汔怺컂숽㙰㑯穋厘깭埂䅲딻煔㩆㇎え⴩乱契⑀優迂䊣灈숳柃쎿す㭣殻夬穢昩㢮䜭焩</w:t>
      </w:r>
      <w:r>
        <w:rPr/>
        <w:t>ⷎ</w:t>
      </w:r>
      <w:r>
        <w:rPr/>
        <w:t>㩰慨楑䢩숦싍ꥡ숫浄깩厬⩴慷眲倵䍅칏칁恞⒮땲슏</w:t>
      </w:r>
      <w:r>
        <w:rPr/>
        <w:t>ꕀ⯂</w:t>
      </w:r>
      <w:r>
        <w:rPr/>
        <w:t>쉇</w:t>
      </w:r>
      <w:r>
        <w:rPr/>
        <w:t>Ⱓ</w:t>
      </w:r>
      <w:r>
        <w:rPr/>
        <w:t>숹梩╉숽숺䐫潐漸燂参噰쉥槍䧎瘬䨳椽</w:t>
      </w:r>
      <w:r>
        <w:rPr/>
        <w:t>꧂</w:t>
      </w:r>
      <w:r>
        <w:rPr/>
        <w:t>忂啶㩉갸摡⤯겵䙆攷숥䡖㮱汗奍え㑣숭⩩涘栳쉌噹⪥㩭噓䅗슬쉔⨨ꥩꄯ濎⨻䍴歗䞩杉ꄽ䄺䝉</w:t>
      </w:r>
      <w:r>
        <w:rPr/>
        <w:t>ꦮ⦏</w:t>
      </w:r>
      <w:r>
        <w:rPr/>
        <w:t>숴甹䠪敄桍╬⼮숲眽儭畓啙睅䉅䕷廂ꅒ楄哂祠嗂䅸䗂䫃䉶㥞</w:t>
      </w:r>
      <w:r>
        <w:rPr/>
        <w:t>ꤲ</w:t>
      </w:r>
      <w:r>
        <w:rPr/>
        <w:t>㍐</w:t>
      </w:r>
      <w:r>
        <w:rPr/>
        <w:t>ꖥ</w:t>
      </w:r>
      <w:r>
        <w:rPr/>
        <w:t>䁰䝕祑矂쉶㦏䑢䍀劏䜽朲恄刹쉯刺</w:t>
      </w:r>
      <w:r>
        <w:rPr/>
        <w:t>ⵓ</w:t>
      </w:r>
      <w:r>
        <w:rPr/>
        <w:t>쉏桋䧂焴獑娫恱敭佔怷Ⓜ侱╫搭⥸䐸⽪埂副숣⺮灁党煸⽀⍘쉷砻믂깢檏</w:t>
      </w:r>
      <w:r>
        <w:rPr/>
        <w:t>꤯</w:t>
      </w:r>
      <w:r>
        <w:rPr/>
        <w:t>兮攪晓㟎卧升慯䴵ꍘ䉖䵢轉㯂쉰ꎥ䅘狂噂㭞㩇割쉖⩗㍅䵲噔⛂扆瘹啀ꥺ瘦飂漭䴶㕚녢涏㦘ꅑ</w:t>
      </w:r>
      <w:r>
        <w:rPr/>
        <w:t>ꥉ</w:t>
      </w:r>
      <w:r>
        <w:rPr/>
        <w:t>䠩</w:t>
      </w:r>
      <w:r>
        <w:rPr/>
        <w:t>ⰲ</w:t>
      </w:r>
      <w:r>
        <w:rPr/>
        <w:t>㥋疏暥⑌䕍싂䑷䠹奨厏쉎㈭个㚣乏䁌椶쵯㬪썐쉶圤横㑣摴⦥碩愯桸汳潺瞱걩껂</w:t>
      </w:r>
      <w:r>
        <w:rPr/>
        <w:t>ⴶ</w:t>
      </w:r>
      <w:r>
        <w:rPr/>
        <w:t>뿂扅䵊녃珎夲ꅞ⹂奯싍떥硤咵溘⩄䂩㵈堮䍠獢㛍</w:t>
      </w:r>
      <w:r>
        <w:rPr/>
        <w:t>ꕊ⸴⥬</w:t>
      </w:r>
      <w:r>
        <w:rPr/>
        <w:t>彪⑬䁙䤸當</w:t>
      </w:r>
      <w:r>
        <w:rPr/>
        <w:t>Ɫ</w:t>
      </w:r>
      <w:r>
        <w:rPr/>
        <w:t>滃畢斥婒洮썲⻎⥉ꅷ畅䘱䦥瀷䉱ꅇ䱱쉡⭂彆쉒硪橷⑨㑟癉</w:t>
      </w:r>
      <w:r>
        <w:rPr/>
        <w:t>ꤶ⨺</w:t>
      </w:r>
      <w:r>
        <w:rPr/>
        <w:t>绂汍㮏椱쉔䩥䵢ㅵ䝅祚嚬祉⽓劬䉔䕲玩ꄤ呶䚏儹싎愵ꥡ偶⩬</w:t>
      </w:r>
      <w:r>
        <w:rPr/>
        <w:t>ꔦ</w:t>
      </w:r>
      <w:r>
        <w:rPr/>
        <w:t>㍈</w:t>
      </w:r>
      <w:r>
        <w:rPr/>
        <w:t>⡩</w:t>
      </w:r>
      <w:r>
        <w:rPr/>
        <w:t>杂䛃숱㮱朹㑷啣㩏急濂䡓</w:t>
      </w:r>
      <w:r>
        <w:rPr/>
        <w:t>Ⱔ</w:t>
      </w:r>
      <w:r>
        <w:rPr/>
        <w:t>獏쉠숫嚮⎿杠ꄯ䀺䌣⌴뭎쉫柂䔹中쉋兄넬ヂ쉳㕞숻姂氤戩嫂欶쏂곃亩ㄪ</w:t>
      </w:r>
      <w:r>
        <w:rPr/>
        <w:t>⠯</w:t>
      </w:r>
      <w:r>
        <w:rPr/>
        <w:t>湂敤⴪䗎た彤㭄充杮㔰時坴硴쵯じ숨뗂呗囂剋撣䈫恃慕⥔浵⌳꥞</w:t>
      </w:r>
      <w:r>
        <w:rPr/>
        <w:t>⠭⹔</w:t>
      </w:r>
      <w:r>
        <w:rPr/>
        <w:t>㇃渤䁉榥⬹䜹䊵⸳㑯䙘獥쌊⒥䠰呞㬪癇ꅖ䅟䈻䉙漦䩖轹칓</w:t>
      </w:r>
      <w:r>
        <w:rPr/>
        <w:t>ⱁ⵬</w:t>
      </w:r>
      <w:r>
        <w:rPr/>
        <w:t>攳</w:t>
      </w:r>
      <w:r>
        <w:rPr/>
        <w:t>⣂</w:t>
      </w:r>
      <w:r>
        <w:rPr/>
        <w:t>㩬䈺㨻㭊䉞畟潨畇啤䍭㌰싂ꅡ䙫⩯柎䬷䥘顊佟</w:t>
      </w:r>
      <w:r>
        <w:rPr/>
        <w:t>ⱹ</w:t>
      </w:r>
      <w:r>
        <w:rPr/>
        <w:t>硋숹뇂升숻</w:t>
      </w:r>
      <w:r>
        <w:rPr/>
        <w:t>ꕠ</w:t>
      </w:r>
      <w:r>
        <w:rPr/>
        <w:t>媩껂뭂숸媮㤬ㅡ䥴䕮䥄周䉊儱㭶⩬⭖땑澏ꅖ㐭页晍┪潇獪䌫㧂卍⩹ꥹ㉺獦㇂灞䍗杄♵ꥶ쉢䣂偧楫⭯䌴奅啁</w:t>
      </w:r>
      <w:r>
        <w:rPr/>
        <w:t>ꔮ꧂꧂</w:t>
      </w:r>
      <w:r>
        <w:rPr/>
        <w:t>塋ㅁ쉢婵</w:t>
      </w:r>
      <w:r>
        <w:rPr/>
        <w:t>ꥂ</w:t>
      </w:r>
      <w:r>
        <w:rPr/>
        <w:t>숭㭍剣䔫㉺刽痎쵨㯂汖⍷녳⸩㒿㣃쉚⩗啐ヂ㶱爺繾睥傡珂夭䭘协슬嘹㌵䄯슏쉥硠⥴榵獒뗃㙃慾离ぐ擃녎伪⑧獲砹穩쉖儥㡋剈┽珂㘫㩸⫃䬦磂硋瀭</w:t>
      </w:r>
      <w:r>
        <w:rPr/>
        <w:t>꧂</w:t>
      </w:r>
      <w:r>
        <w:rPr/>
        <w:t>䬤䱐䱆㑤⮱䞏灘呱싂㤰때䍏뽍䀷䵇廂</w:t>
      </w:r>
      <w:r>
        <w:rPr/>
        <w:t>⣂</w:t>
      </w:r>
      <w:r>
        <w:rPr/>
        <w:t>浡</w:t>
      </w:r>
      <w:r>
        <w:rPr/>
        <w:t>ꕮ</w:t>
      </w:r>
      <w:r>
        <w:rPr/>
        <w:t>畨숪䗂淂圽喩剘摵</w:t>
      </w:r>
      <w:r>
        <w:rPr/>
        <w:t>ⵐ</w:t>
      </w:r>
      <w:r>
        <w:rPr/>
        <w:t>挳숦漸췂숥と稯┲榱戫壃䅾䒬溻⮿公</w:t>
      </w:r>
      <w:r>
        <w:rPr/>
        <w:t>ꦿ</w:t>
      </w:r>
      <w:r>
        <w:rPr/>
        <w:t>换弰㩵淂⍦</w:t>
      </w:r>
      <w:r>
        <w:rPr/>
        <w:t>ꤪ♭</w:t>
      </w:r>
      <w:r>
        <w:rPr/>
        <w:t>䡺ꥴ縫煾㝾癗こ繖걸숻景싎䇂慴뽒곂瓂싂⌥疣</w:t>
      </w:r>
      <w:r>
        <w:rPr/>
        <w:t>Ⳏ</w:t>
      </w:r>
      <w:r>
        <w:rPr/>
        <w:t>傿儸㝇⼫䝣䅤쉤䡾弩浫갱</w:t>
      </w:r>
      <w:r>
        <w:rPr/>
        <w:t>⡨</w:t>
      </w:r>
      <w:r>
        <w:rPr/>
        <w:t>칏灣䕰㟂八䟂煀潈</w:t>
      </w:r>
      <w:r>
        <w:rPr/>
        <w:t>ꕯ</w:t>
      </w:r>
      <w:r>
        <w:rPr/>
        <w:t>瓍뭥⿂爱瘷啹硆㝘夻晲䐽瞻輸廃㇂</w:t>
      </w:r>
      <w:r>
        <w:rPr/>
        <w:t>⢣</w:t>
      </w:r>
      <w:r>
        <w:rPr/>
        <w:t>㵟䑰焫쉊桊塦攣改㉨䪱⹰갤䑄䠵䗂┺䵩⺱</w:t>
      </w:r>
      <w:r>
        <w:rPr/>
        <w:t>ꕲ</w:t>
      </w:r>
      <w:r>
        <w:rPr/>
        <w:t>㵨睍⑀狂⪥櫂汦彎痂忂㗂⽫櫂幎潬䢵焴⍰䛂瓎</w:t>
      </w:r>
      <w:r>
        <w:rPr/>
        <w:t>꧂</w:t>
      </w:r>
      <w:r>
        <w:rPr/>
        <w:t>噙杪扩슿丳剙⩥睬朥숸㍸뿎싂儣平䱣㝡싂묹슬ꇂ쉹员眪쉞欭㌥㕙獴乵す쉵䶮⯂暻⹁</w:t>
      </w:r>
      <w:r>
        <w:rPr/>
        <w:t>꤫</w:t>
      </w:r>
      <w:r>
        <w:rPr/>
        <w:t>칋槂嫃䂻婑穈쉘奡ꏂ溏ꌪ纬瘶滂楯䉥놥㭟幷兇⌷䐤걙娫癧捣곂攽⩍㬥硎⶿땗깊㦘䴬쉷㍥琦㝴湋㨶㞮幘㩢</w:t>
      </w:r>
      <w:r>
        <w:rPr/>
        <w:t>ⱺ</w:t>
      </w:r>
      <w:r>
        <w:rPr/>
        <w:t>㝋㙀坲䁓槂椫㐦쉾幀⩠手</w:t>
      </w:r>
      <w:r>
        <w:rPr/>
        <w:t>Ⱕ</w:t>
      </w:r>
      <w:r>
        <w:rPr/>
        <w:t>뭸쉹⒵㥺祸偭촯쉓瘶쉴嫍㣂器췍⍬䠷硹믂⭟挫厱⨹⩒</w:t>
      </w:r>
      <w:r>
        <w:rPr/>
        <w:t>Ɑ</w:t>
      </w:r>
      <w:r>
        <w:rPr/>
        <w:t>㵫础䞘䥇幙儨亻쉋哂䉇</w:t>
      </w:r>
      <w:r>
        <w:rPr/>
        <w:t>ꥒ⬬</w:t>
      </w:r>
      <w:r>
        <w:rPr/>
        <w:t>猲焥䨺穧</w:t>
      </w:r>
      <w:r>
        <w:rPr/>
        <w:t>ⷎ</w:t>
      </w:r>
      <w:r>
        <w:rPr/>
        <w:t>䗎硗潯㩪썞㓂⽤匱䠳厵ꄰ木眤兟核汬呂㝉怹䭒⥄⸪彟녕坕䥇睴楎㝕妿ꍦꥤ嘵뿃㑊墿佇䥕</w:t>
      </w:r>
      <w:r>
        <w:rPr/>
        <w:t>⡑⒡</w:t>
      </w:r>
      <w:r>
        <w:rPr/>
        <w:t>吥뭇电斬买거吱䴩斣㒻쵪特欨䁖杢ꏂ杅깲猪쉉瀥묰拂昊倣榿搪焱桱㜪쉘㬪떵硆쉀㭒煢㯎姂嚩櫂頻䄵썍걣䉴␫⤩⚣</w:t>
      </w:r>
      <w:r>
        <w:rPr/>
        <w:t>ⵢ</w:t>
      </w:r>
      <w:r>
        <w:rPr/>
        <w:t>杆䑗暩浈䱎䌶뽒捸磎呐</w:t>
      </w:r>
      <w:r>
        <w:rPr/>
        <w:t>ⴭ</w:t>
      </w:r>
      <w:r>
        <w:rPr/>
        <w:t>晪䌥숩䋂䷂쉊朴挤儦竂恐䜰싂쉖㩋쉢겿杀⩇䍉⪣⥺恇偔쉲Ⓜ쉧㛂䉙문橡眲</w:t>
      </w:r>
      <w:r>
        <w:rPr/>
        <w:t>Ⱓ</w:t>
      </w:r>
      <w:r>
        <w:rPr/>
        <w:t>捭┦畦⻃䩱啤㕏〵뽾楖떵僂竍䵄剴쉢쉳顅坺䕴⒩슩灯숸숥깣⪣祷ꥳ䩔</w:t>
      </w:r>
      <w:r>
        <w:rPr/>
        <w:t>ꕁ</w:t>
      </w:r>
      <w:r>
        <w:rPr/>
        <w:t>縰곂</w:t>
      </w:r>
      <w:r>
        <w:rPr/>
        <w:t>ꤸ</w:t>
      </w:r>
      <w:r>
        <w:rPr/>
        <w:t>猥揂伸㤸匰婬䱂犡⥀ぷ扳⥯</w:t>
      </w:r>
      <w:r>
        <w:rPr/>
        <w:t>⡏</w:t>
      </w:r>
      <w:r>
        <w:rPr/>
        <w:t>玥䁢獟숪䏂忍具䝷␵⬺숴忂攮煞顴녧懎㍭⽠穌灬䯂䐣쉺椣싎均⬪⼫瑴☯は䝨稪㜵␮⚬뗂片䝵兦츰䁞搪◂걶磂</w:t>
      </w:r>
      <w:r>
        <w:rPr/>
        <w:t>⣃⠬</w:t>
      </w:r>
      <w:r>
        <w:rPr/>
        <w:t>㭷瑇弦厡숯嘪䩨乑칺</w:t>
      </w:r>
      <w:r>
        <w:rPr/>
        <w:t>⠯⫂</w:t>
      </w:r>
      <w:r>
        <w:rPr/>
        <w:t>쉏</w:t>
      </w:r>
      <w:r>
        <w:rPr/>
        <w:t>Ⳃ</w:t>
      </w:r>
      <w:r>
        <w:rPr/>
        <w:t>儹쉾穳껂戬䍢㴹帩ꅔ숳⩧ㄯ偧</w:t>
      </w:r>
      <w:r>
        <w:rPr/>
        <w:t>ꥃ</w:t>
      </w:r>
      <w:r>
        <w:rPr/>
        <w:t>㏂汅慀晁⍞忂땯⩉䚡뽫</w:t>
      </w:r>
      <w:r>
        <w:rPr/>
        <w:t>꧂</w:t>
      </w:r>
      <w:r>
        <w:rPr/>
        <w:t>繚ꇂ⤨䆻╮</w:t>
      </w:r>
      <w:r>
        <w:rPr/>
        <w:t>ꗂ</w:t>
      </w:r>
      <w:r>
        <w:rPr/>
        <w:t>焻䥬㌺灳⛂</w:t>
      </w:r>
      <w:r>
        <w:rPr/>
        <w:t>ꥊ</w:t>
      </w:r>
      <w:r>
        <w:rPr/>
        <w:t>⠬</w:t>
      </w:r>
      <w:r>
        <w:rPr/>
        <w:t>揂깁傩㴣噌숬祒⑦㡚칧洰塵神佐摞⩈婁쉹甸慭埂칂䩧畄⽹</w:t>
      </w:r>
      <w:r>
        <w:rPr/>
        <w:t>ꥑ</w:t>
      </w:r>
      <w:r>
        <w:rPr/>
        <w:t>朤⭨쉾썵ꌯ彦稲否쉮⍤⵵慮爳瀯祗䡃樲</w:t>
      </w:r>
      <w:r>
        <w:rPr/>
        <w:t>꧂</w:t>
      </w:r>
      <w:r>
        <w:rPr/>
        <w:t>数숫䉢盂䉇㐬싎祥䤲亱睎倯福坱儰쉒祇싂䬭歆뾵㡨䵃硚穋㭲䩮䙐礣牣核癆숻梩㟃쉁칀䉢碥숺⨨栵</w:t>
      </w:r>
      <w:r>
        <w:rPr/>
        <w:t>ꥌ║</w:t>
      </w:r>
      <w:r>
        <w:rPr/>
        <w:t>ꥶ迂쉢㔪慳兑㴩㥮䜹八싂㝨楴䟂숽恃</w:t>
      </w:r>
      <w:r>
        <w:rPr/>
        <w:t>ⵍ</w:t>
      </w:r>
      <w:r>
        <w:rPr/>
        <w:t>彃睒敚⩉泂⧂昨㉔⩧꥞컍㚬</w:t>
      </w:r>
      <w:r>
        <w:rPr/>
        <w:t>꤫</w:t>
      </w:r>
      <w:r>
        <w:rPr/>
        <w:t>区぀奙捔勎뇂쉄框㍲⽀嘯쵅側弰挳䙨媥㉆ꥱ⥁旂瑑樸䍂偮党畸䉆榻숲ꥭ樶愬䭔쉈攭⵳</w:t>
      </w:r>
      <w:r>
        <w:rPr/>
        <w:t>ꦣ</w:t>
      </w:r>
      <w:r>
        <w:rPr/>
        <w:t>堦〺挪깣쉮敮伸潷湞䰪憥佣쉃桹䫂煄朰牬判쉚恙祆쉬捃쉲澏䵊ひ쉶殱䆥扎䉅䙩毂䍡쉙㉍牪ꍨ䁃╞쉬뽋</w:t>
      </w:r>
      <w:r>
        <w:rPr/>
        <w:t>⡯</w:t>
      </w:r>
      <w:r>
        <w:rPr/>
        <w:t>䘲卅䠸쉌枘弯竂惂␥⻎窮㠴㡕桙並㑭䜺兙⼦㩋睬佣</w:t>
      </w:r>
      <w:r>
        <w:rPr/>
        <w:t>⡀</w:t>
      </w:r>
      <w:r>
        <w:rPr/>
        <w:t>쉊咩뼹⫂辵輽焣戲⼨쉫响湡숹䠨䵬숣睹㨷⸸㑅곂琹⥈㶻</w:t>
      </w:r>
      <w:r>
        <w:rPr/>
        <w:t>ꥆ</w:t>
      </w:r>
      <w:r>
        <w:rPr/>
        <w:t>숫ꌨ䍣뇍彳</w:t>
      </w:r>
      <w:r>
        <w:rPr/>
        <w:t>ꕐ</w:t>
      </w:r>
      <w:r>
        <w:rPr/>
        <w:t>䙟奠썯瑂晙炻圶ꌦ㥠轀꤮ꅊ㊣吹䎿촥♘泂깺汣判䙘쉁숴噍곂㕐썕剗偄潑摡</w:t>
      </w:r>
      <w:r>
        <w:rPr/>
        <w:t>ꥀ</w:t>
      </w:r>
      <w:r>
        <w:rPr/>
        <w:t>뽘汳슿汧╹췂猊㖻㴥쉋㜩種⥶塴충绂剔㠯쉴놘㶱</w:t>
      </w:r>
      <w:r>
        <w:rPr/>
        <w:t>ꔪ</w:t>
      </w:r>
      <w:r>
        <w:rPr/>
        <w:t>橅ꏂ伩뿂敚䁖㴺潗⮩걘仍晠矂偗쌹咵</w:t>
      </w:r>
      <w:r>
        <w:rPr/>
        <w:t>⡯</w:t>
      </w:r>
      <w:r>
        <w:rPr/>
        <w:t>婊</w:t>
      </w:r>
      <w:r>
        <w:rPr/>
        <w:t>ⲣ</w:t>
      </w:r>
      <w:r>
        <w:rPr/>
        <w:t>㜱츥䙙䍗圻䜦䛂숣㐨掮忂扂瘤쉤奊啨䵅쵚㩹䭐滍挰嫂楲睰攻福䬲넯싎祖㭊ㆱ칊㥟兠㍚お儺䡏쉄숸嫃싂盂㉰橬ꌭ煵㍤痂瀣摂㠰湀⽗쉪汤〩瘪松껍⩐ㄭ獟䵩⧂걞숽䱟쉌婺䯂⍷㠩彊窩䚥</w:t>
      </w:r>
      <w:r>
        <w:rPr/>
        <w:t>⠱</w:t>
      </w:r>
      <w:r>
        <w:rPr/>
        <w:t>쉂氷䍡橗幅稱湯숲幌礮䭔ꌬ兎㜴숽併歭挵깥ꅹ猪쉭걅싍㡶뇂爥繀噮묭쉤㡀䝵☳渫ꍅ猯偔쉑숥梩</w:t>
      </w:r>
      <w:r>
        <w:rPr/>
        <w:t>ꗍ</w:t>
      </w:r>
      <w:r>
        <w:rPr/>
        <w:t>祇睘朶䑀挭唵嘳瘭䄪숨♬숪囂焺뼸</w:t>
      </w:r>
      <w:r>
        <w:rPr/>
        <w:t>ⶱ</w:t>
      </w:r>
      <w:r>
        <w:rPr/>
        <w:t>㍪䕍숱ㄻ</w:t>
      </w:r>
      <w:r>
        <w:rPr/>
        <w:t>ꤥ</w:t>
      </w:r>
      <w:r>
        <w:rPr/>
        <w:t>瞘䬺⾱壂㜫迂</w:t>
      </w:r>
      <w:r>
        <w:rPr/>
        <w:t>⡩</w:t>
      </w:r>
      <w:r>
        <w:rPr/>
        <w:t>겵涵儲⍞灑愯儲欪飂</w:t>
      </w:r>
      <w:r>
        <w:rPr/>
        <w:t>ꤽ</w:t>
      </w:r>
      <w:r>
        <w:rPr/>
        <w:t>倶</w:t>
      </w:r>
      <w:r>
        <w:rPr/>
        <w:t>ꤤ</w:t>
      </w:r>
      <w:r>
        <w:rPr/>
        <w:t>楈숸瞱愨䕚眬</w:t>
      </w:r>
      <w:r>
        <w:rPr/>
        <w:t>ꔻ</w:t>
      </w:r>
      <w:r>
        <w:rPr/>
        <w:t>㢵걢</w:t>
      </w:r>
      <w:r>
        <w:rPr/>
        <w:t>⡨</w:t>
      </w:r>
      <w:r>
        <w:rPr/>
        <w:t>戺噐㦏報䬤お獈</w:t>
      </w:r>
      <w:r>
        <w:rPr/>
        <w:t>ꕁ⏂</w:t>
      </w:r>
      <w:r>
        <w:rPr/>
        <w:t>츪츬⿂歹曂㊘䄸쉮딷⶿縸䥌䍄晚㏎磂礸湪㔳㬵⍒輪쉆焦凂䘵扊╅甶惃㭞</w:t>
      </w:r>
      <w:r>
        <w:rPr/>
        <w:t>ꥂ</w:t>
      </w:r>
      <w:r>
        <w:rPr/>
        <w:t>⿂䉎冩剫に畀坊瑄䘯坬㕮쉮奥ㄻ债㒿牙偐䃍</w:t>
      </w:r>
      <w:r>
        <w:rPr/>
        <w:t>ⵒ</w:t>
      </w:r>
      <w:r>
        <w:rPr/>
        <w:t>伩숷礪긯摥强䙎㊱㒏坦徿떘䥤쉉坳뭑걵싂敗扗伱썆〬痂쉴⩓☥㈦僃牐穠嘹煫牎␦扟쉉ꥨ䵬싂⪻ぶ佔扴㈲乳䐥쉯싂쉡䮣晙䄳㝭敭쉔怤癕</w:t>
      </w:r>
      <w:r>
        <w:rPr/>
        <w:t>ꕔ</w:t>
      </w:r>
      <w:r>
        <w:rPr/>
        <w:t>䭐䐺䡣⍄顎⽪㵒䵚䘷䙧擂埂䃂ꌸ畱숺匴㫂쉅⹪⨪に旂平⽆佪☹⩙뭫䕄ヂ╪侥⹲湦⚩汤懎啐녨◍걟쉩䥈唣烂氱繯숺ꥰ朶帽嘰悱걹轌뗂슿慟쉂渦䩥⺏䇂䩦</w:t>
      </w:r>
      <w:r>
        <w:rPr/>
        <w:t>ⴽ</w:t>
      </w:r>
      <w:r>
        <w:rPr/>
        <w:t>撵슮䥇恡嘷琱뮡奓撣䩇쉊斥쵁믍䥐丣㷂</w:t>
      </w:r>
      <w:r>
        <w:rPr/>
        <w:t>⡪</w:t>
      </w:r>
      <w:r>
        <w:rPr/>
        <w:t>䵥⩰堬硔灀㫂䷂溩杷䙚晥⒱轟춘䙦䔳췂쉞硁䵍숷䡢䙷獖䕖</w:t>
      </w:r>
      <w:r>
        <w:rPr/>
        <w:t>ꤨ</w:t>
      </w:r>
      <w:r>
        <w:rPr/>
        <w:t>䑹㒡乺㭂⾮㥁묲</w:t>
      </w:r>
      <w:r>
        <w:rPr/>
        <w:t>Ɱ</w:t>
      </w:r>
      <w:r>
        <w:rPr/>
        <w:t>뮏祣佑祖䑍싃唩⹺乚䲮⮱㬭匯偄敷顀䲮뭤쉰瑧佦걢氲㈴숻쉈㌱徥偌旍㩹쉞뼳뭤⥨捅䤥㤺꧎橑䉘썾뾵㕑吩䉌쉬슱禵쉖廃吳刹</w:t>
      </w:r>
      <w:r>
        <w:rPr/>
        <w:t>ꕏ</w:t>
      </w:r>
      <w:r>
        <w:rPr/>
        <w:t>癄</w:t>
      </w:r>
      <w:r>
        <w:rPr/>
        <w:t>⡪</w:t>
      </w:r>
      <w:r>
        <w:rPr/>
        <w:t>숹㭅쉗꺻刲婆ꅘ媵頳㎮佡㪱刊涩</w:t>
      </w:r>
      <w:r>
        <w:rPr/>
        <w:t>ⴹ</w:t>
      </w:r>
      <w:r>
        <w:rPr/>
        <w:t>쉶攥</w:t>
      </w:r>
      <w:r>
        <w:rPr/>
        <w:t>ⷂ</w:t>
      </w:r>
      <w:r>
        <w:rPr/>
        <w:t>潟爴ㅞ㍸뽳䝢䰨䱈</w:t>
      </w:r>
      <w:r>
        <w:rPr/>
        <w:t>ꕄ</w:t>
      </w:r>
      <w:r>
        <w:rPr/>
        <w:t>쉺㒩呵呯嫂偑쵒瑵㷂㪮湥숶掿礳塕绂玩㊡숪뽺썤䍥截焥婴前ꅑ偠彘瀫剈獺佨佑䑔慦樶쉄䈨</w:t>
      </w:r>
      <w:r>
        <w:rPr/>
        <w:t>Ⱪ</w:t>
      </w:r>
      <w:r>
        <w:rPr/>
        <w:t>牂䨶땣婡湳</w:t>
      </w:r>
      <w:r>
        <w:rPr/>
        <w:t>⡑</w:t>
      </w:r>
      <w:r>
        <w:rPr/>
        <w:t>ⴺ</w:t>
      </w:r>
      <w:r>
        <w:rPr/>
        <w:t>奣啗輸繹䤻뇂쉕숳</w:t>
      </w:r>
      <w:r>
        <w:rPr/>
        <w:t>Ⱡ</w:t>
      </w:r>
      <w:r>
        <w:rPr/>
        <w:t>䅕썁쌸</w:t>
      </w:r>
      <w:r>
        <w:rPr/>
        <w:t>ⴶ</w:t>
      </w:r>
      <w:r>
        <w:rPr/>
        <w:t>ⱥ</w:t>
      </w:r>
      <w:r>
        <w:rPr/>
        <w:t>䗂䰴㑺恤㠹焪杮悵仃㝢ㅆ㑩穃幢뭮</w:t>
      </w:r>
      <w:r>
        <w:rPr/>
        <w:t>ꕀ</w:t>
      </w:r>
      <w:r>
        <w:rPr/>
        <w:t>㗂頽搰䕦쌤瑢徱쉐䕱乾</w:t>
      </w:r>
      <w:r>
        <w:rPr/>
        <w:t>⢻</w:t>
      </w:r>
      <w:r>
        <w:rPr/>
        <w:t>ꕹ</w:t>
      </w:r>
      <w:r>
        <w:rPr/>
        <w:t>頨쉱녀䑺砨汹쉑栯灐輮啄ꏂ⮡㩫⯍燂⨦녚朩쉱癕㛎쵲慉猲㩐㩯넴쉚㑌䩉椦砬敀싂뼶倥</w:t>
      </w:r>
      <w:r>
        <w:rPr/>
        <w:t>ꔽ</w:t>
      </w:r>
      <w:r>
        <w:rPr/>
        <w:t>幘㙭怨㐨⍹쉋⯃쉁㡠奍쉒⑨媬潆吨녠湀煃䈫</w:t>
      </w:r>
      <w:r>
        <w:rPr/>
        <w:t>ⱕ</w:t>
      </w:r>
      <w:r>
        <w:rPr/>
        <w:t>쉓ㄪ〽ㄯ䍤湈懂〴쉎땱歚歵Ⓜㅙ縻〈盂묬堺䐶潊痂쵔숨坙セ䝅嫂帹뭐䌲싍堤꺡嘻唰睏啀轷</w:t>
      </w:r>
      <w:r>
        <w:rPr/>
        <w:t>⠭</w:t>
      </w:r>
      <w:r>
        <w:rPr/>
        <w:t>炘䥭</w:t>
      </w:r>
      <w:r>
        <w:rPr/>
        <w:t>ⵇ</w:t>
      </w:r>
      <w:r>
        <w:rPr/>
        <w:t>瑶䝔到佺䠴绍㞮類녮䙄㩕뼫汥㡚㔬术挹均䡊䠻䝤接灎⭊ꍢ眣⩍묣堫</w:t>
      </w:r>
      <w:r>
        <w:rPr/>
        <w:t>ꥀ</w:t>
      </w:r>
      <w:r>
        <w:rPr/>
        <w:t>슿樰櫃敂딯捦쉞㭃婥뿂䝹睬쉥㓎協썡厡숶接䉥䔷呹眻</w:t>
      </w:r>
      <w:r>
        <w:rPr/>
        <w:t>⡩</w:t>
      </w:r>
      <w:r>
        <w:rPr/>
        <w:t>슩쉮ㅃ⑷쉗党</w:t>
      </w:r>
      <w:r>
        <w:rPr/>
        <w:t>⡵</w:t>
      </w:r>
      <w:r>
        <w:rPr/>
        <w:t>싂䏂䱡ꅘ쉥⑘辘㡡</w:t>
      </w:r>
      <w:r>
        <w:rPr/>
        <w:t>⠪</w:t>
      </w:r>
      <w:r>
        <w:rPr/>
        <w:t>㶡穏㙟怶⥇渭ꄳꥰ兤▱㬭歔盎뮏䈬⩺</w:t>
      </w:r>
      <w:r>
        <w:rPr/>
        <w:t>ⷂ</w:t>
      </w:r>
      <w:r>
        <w:rPr/>
        <w:t>娽捉㫂⎬䤲⌹숮轪捚</w:t>
      </w:r>
      <w:r>
        <w:rPr/>
        <w:t>꧂</w:t>
      </w:r>
      <w:r>
        <w:rPr/>
        <w:t>㣍㈳ꍙ</w:t>
      </w:r>
      <w:r>
        <w:rPr/>
        <w:t>ꔮ</w:t>
      </w:r>
      <w:r>
        <w:rPr/>
        <w:t>㵩䔪ㄵ쉠橾噩껎婯椽六걷믂晤䉦母洽슘昲㍃ꍮ싂쉞쉖䳂</w:t>
      </w:r>
      <w:r>
        <w:rPr/>
        <w:t>⡺꥘</w:t>
      </w:r>
      <w:r>
        <w:rPr/>
        <w:t>庱⼭仂玡싂㝸ꇂ㨸剆䕑ㅣ쉡쉘疿䨭㝬炏䵺쉙㔳⿂煠㕰繚</w:t>
      </w:r>
      <w:r>
        <w:rPr/>
        <w:t>⠩</w:t>
      </w:r>
      <w:r>
        <w:rPr/>
        <w:t>煷㵏쉯䨩㭎睑쉌䨣⍕晓⻍顬頸뽅㪿楥⩳</w:t>
      </w:r>
      <w:r>
        <w:rPr/>
        <w:t>⡘</w:t>
      </w:r>
      <w:r>
        <w:rPr/>
        <w:t>塇獁睇䱅昭畺썚</w:t>
      </w:r>
      <w:r>
        <w:rPr/>
        <w:t>⡍</w:t>
      </w:r>
      <w:r>
        <w:rPr/>
        <w:t>六䵏쉗⩀煖慴坒䄵態</w:t>
      </w:r>
      <w:r>
        <w:rPr/>
        <w:t>ꤵ</w:t>
      </w:r>
      <w:r>
        <w:rPr/>
        <w:t>嗂痂녖扷灤亏挷䱃矂䊿</w:t>
      </w:r>
      <w:r>
        <w:rPr/>
        <w:t>⡢⩏</w:t>
      </w:r>
      <w:r>
        <w:rPr/>
        <w:t>夨쉓狂娣穆㭭⬣稭杍扁優倸颏곂浊塷扟쉠숪㠣⹧璏䍴䶿潰甬뽴竂㕚悩⭸倶慰뭙䦿║䜯䴹쉟夤祳匱橵싂㤳묽숱쵦쉲싂䏂Ⓜ꥕狎煴걊僂瑗灵慶儣㢿帥坒묮䥆恤硵␨挱䨱꺥渰瘩杆㭫頬㥖甴䪮㡕娨</w:t>
      </w:r>
      <w:r>
        <w:rPr/>
        <w:t>ꤨ</w:t>
      </w:r>
      <w:r>
        <w:rPr/>
        <w:t>숨슮獆쉒딤㵆</w:t>
      </w:r>
      <w:r>
        <w:rPr/>
        <w:t>ꗂ⩙</w:t>
      </w:r>
      <w:r>
        <w:rPr/>
        <w:t>冮颩깷䰸冏ꄽ呢猱〽䱍쉚쉞촸㘶싂㕶숊噏싎穉摅</w:t>
      </w:r>
      <w:r>
        <w:rPr/>
        <w:t>⡟</w:t>
      </w:r>
      <w:r>
        <w:rPr/>
        <w:t>狃卙漫츷呙痍╷숻쉯ꎘꆩ숯毂싂䭄硷㙎弦颬渳椱⾮牣싂剚</w:t>
      </w:r>
      <w:r>
        <w:rPr/>
        <w:t>ꦩ</w:t>
      </w:r>
      <w:r>
        <w:rPr/>
        <w:t>帽彬嘦쉚㭾쉶牉ꎣ䤩㙤玬䀦㔬佟䉧쉞䅫畒渱숦㵲㭟楢兄걊Ⓧ畗⬷偑㘽⍭쉅䏃쉺礪幆楹쉙瀻쉓䝲擂䘪ꥲ祱쉰㐭圷㙸䑏숶槂⾮캩싂㍵㡧祳卞辩淍㊩쵢䈵䱸䭶夽걷態扨䲵浮愺싂㣂冡杦뭉싂㊻숲␯㕩ꥶ湰䐲⚬쉵㜵⹬쉵╧幠㉲晀㯍싂숷仂녶㩠㕱乣瑞䵏걵䉭䢵쉉⥮坣갯潧놏〥⍖顖쉎䟂卡恟奞</w:t>
      </w:r>
      <w:r>
        <w:rPr/>
        <w:t>ꦿ</w:t>
      </w:r>
      <w:r>
        <w:rPr/>
        <w:t>橖뽸儸䭰幦녕瑸桳뼱䭲佤꥗㙃㙥洤䁙㙺灖숵뽂䴪칬創뼳啯䁎넥䠮⨲ぉ녚⮵枬㨪꥔帩瑡徬佊楹⻂炿䨲ꇍ♨걁堭呕㝅䁨櫃䟂懂⍍硥␩녚妩쉈⮥⌫摺牫㝳쉴㈶疮汊</w:t>
      </w:r>
      <w:r>
        <w:rPr/>
        <w:t>⢿</w:t>
      </w:r>
      <w:r>
        <w:rPr/>
        <w:t>싂숷걸硶呰嘹⩭並䍁⦏촹狂洨⺻긤㬥塞捍顭奐⍤㕴恋槂䟂挫떣儩㑌쉷䑹竃䍵唫䁳湬姂䀯㐭</w:t>
      </w:r>
      <w:r>
        <w:rPr/>
        <w:t>꧂⍋</w:t>
      </w:r>
      <w:r>
        <w:rPr/>
        <w:t>㵱畦䆻䃂㉤䕍厡썲㙠싂睬䚵䵤㭴㥡輬卒⾿☸绂쉪煰</w:t>
      </w:r>
      <w:r>
        <w:rPr/>
        <w:t>⡸</w:t>
      </w:r>
      <w:r>
        <w:rPr/>
        <w:t>瓂并쵧싂숬助弮㑒慀捾쉞䵭䝆疥㡯꺡숴顾㵠晒쵕敭䙀扗判땠䝌サ䍱䨨⯂㯂⮮共뭅辵周啪▬</w:t>
      </w:r>
      <w:r>
        <w:rPr/>
        <w:t>ꗎ</w:t>
      </w:r>
      <w:r>
        <w:rPr/>
        <w:t>䕱恬䆩畉췍㡹穡瑥堦쉹⤦슏ꥷ噂敚䱇睌憿㙹쉁㚬⽡</w:t>
      </w:r>
      <w:r>
        <w:rPr/>
        <w:t>⡔</w:t>
      </w:r>
      <w:r>
        <w:rPr/>
        <w:t>땊愹晉㉵幹</w:t>
      </w:r>
      <w:r>
        <w:rPr/>
        <w:t>ꖱ⩠</w:t>
      </w:r>
      <w:r>
        <w:rPr/>
        <w:t>슻슱㌤䉬湋歞毂顁㯂挮冿冩摤顠䍢牑쉈瀫기ꇍ⥅싃爫磂Ⓝꥷ숷媡⭅敚</w:t>
      </w:r>
      <w:r>
        <w:rPr/>
        <w:t>ⰻ</w:t>
      </w:r>
      <w:r>
        <w:rPr/>
        <w:t>呑灊</w:t>
      </w:r>
      <w:r>
        <w:rPr/>
        <w:t>⡐╏</w:t>
      </w:r>
      <w:r>
        <w:rPr/>
        <w:t>煬涏煀</w:t>
      </w:r>
      <w:r>
        <w:rPr/>
        <w:t>⡴</w:t>
      </w:r>
      <w:r>
        <w:rPr/>
        <w:t>䋂㵙昰癎☫渱싂涮昫ゥ⩙㣂毂枏姎痂㜩숽矂쉍숮晸숽丨䔶䓂걘敊</w:t>
      </w:r>
      <w:r>
        <w:rPr/>
        <w:t>ꕞ⹦</w:t>
      </w:r>
      <w:r>
        <w:rPr/>
        <w:t>䟂⤺⩴轂㬵쉕⑥䵃婢剚䎥砻浮썵쵤䭞싂㐵숹ꥹ偦䌦䑥싂硬䱧⽰䠹</w:t>
      </w:r>
      <w:r>
        <w:rPr/>
        <w:t>ꔤ␸</w:t>
      </w:r>
      <w:r>
        <w:rPr/>
        <w:t>帮匦兎攬璡⽵仂浐敷䬰</w:t>
      </w:r>
      <w:r>
        <w:rPr/>
        <w:t>ⵄ</w:t>
      </w:r>
      <w:r>
        <w:rPr/>
        <w:t>쵹䡍㬥商⾻쌨ㅷ⥊烂㵪爽㵞쉶䡀㝃穟쉇奆</w:t>
      </w:r>
      <w:r>
        <w:rPr/>
        <w:t>ꥎ</w:t>
      </w:r>
      <w:r>
        <w:rPr/>
        <w:t>㓂抣氨坎쉐䭑佧婏狂辏毂䵴촯彤幮뭥㉔㥠숬</w:t>
      </w:r>
      <w:r>
        <w:rPr/>
        <w:t>ⱘ</w:t>
      </w:r>
      <w:r>
        <w:rPr/>
        <w:t>摆䘭뼩䧍㕠</w:t>
      </w:r>
      <w:r>
        <w:rPr/>
        <w:t>ꔊ</w:t>
      </w:r>
      <w:r>
        <w:rPr/>
        <w:t>䯂쉅䕒</w:t>
      </w:r>
      <w:r>
        <w:rPr/>
        <w:t>⣂</w:t>
      </w:r>
      <w:r>
        <w:rPr/>
        <w:t>慂灄癞汰땞瞩㑦㎥㠭녢晆刹䊥㙚䉅挦啊慫┲</w:t>
      </w:r>
      <w:r>
        <w:rPr/>
        <w:t>ꤥ</w:t>
      </w:r>
      <w:r>
        <w:rPr/>
        <w:t>恐䬵妩쉞楃㜪꥖땶㖣繌숺㈱睺硅䭐숣갴潣</w:t>
      </w:r>
      <w:r>
        <w:rPr/>
        <w:t>ꥐ</w:t>
      </w:r>
      <w:r>
        <w:rPr/>
        <w:t>吣搣煎柂ヂ</w:t>
      </w:r>
      <w:r>
        <w:rPr/>
        <w:t>ⳍ</w:t>
      </w:r>
      <w:r>
        <w:rPr/>
        <w:t>兇䚥摔㉁</w:t>
      </w:r>
      <w:r>
        <w:rPr/>
        <w:t>ꕌ</w:t>
      </w:r>
      <w:r>
        <w:rPr/>
        <w:t>쉸촬扙ず幢</w:t>
      </w:r>
      <w:r>
        <w:rPr/>
        <w:t>ꕁ⭈</w:t>
      </w:r>
      <w:r>
        <w:rPr/>
        <w:t>掘⯂䕊啔勂噬</w:t>
      </w:r>
      <w:r>
        <w:rPr/>
        <w:t>꥓⒩</w:t>
      </w:r>
      <w:r>
        <w:rPr/>
        <w:t>獵⨪㩱꥗⹉⩈䥭呴䫍戫</w:t>
      </w:r>
      <w:r>
        <w:rPr/>
        <w:t>⡠</w:t>
      </w:r>
      <w:r>
        <w:rPr/>
        <w:t>繅䱨湹뭈啘丣걭䨯堽瑃⬪熩뼥Ⓜ습ㅢ癸숻剌歞匬㇂뭴恅땈⌳⿂ㅞ癰畩傩숦䃂쉋ꅖ䍗╞甭琳婱숦䵥쉃쉭䍰㭁㩚塅䅅绂傏⾥癴쉠㪮稹轴仂숪瘻쉢딷䠳쉴煞㋂땩瘵쉁▥㠹淂쵂㕫䁟䇂她뭵⮥煗ꍀ슩묥䶵뽇摣䑟凎췂넮幃㥡꺥㔥⩮嘩〪쉇ꍇ儮䌩轠</w:t>
      </w:r>
      <w:r>
        <w:rPr/>
        <w:t>⡾</w:t>
      </w:r>
      <w:r>
        <w:rPr/>
        <w:t>ꤣ⹖</w:t>
      </w:r>
      <w:r>
        <w:rPr/>
        <w:t>潕㮻椽轉땓걩睱䐯縷嚥</w:t>
      </w:r>
      <w:r>
        <w:rPr/>
        <w:t>ꥃ♳</w:t>
      </w:r>
      <w:r>
        <w:rPr/>
        <w:t>奁㣂⹢䇍╉氬☷⭫碿숷♰䩕䜽싍㭲㑆哂䒣䗂顬亮♈췂炬⭵䍹櫍壂仂氫丳⩰⭹祃䤥䀨䄵彊劘䉂쉡潰呣썠䓂䉷䵧⚏夨컂</w:t>
      </w:r>
      <w:r>
        <w:rPr/>
        <w:t>ꕬꥉ</w:t>
      </w:r>
      <w:r>
        <w:rPr/>
        <w:t>쉃㡒棍猯싂便畱⵲㵗䁪奯戨껂⩇汖ㅹ橦朣槂椮癆쉓曂⥯䥗㍩礴漰⩟漦䮡숲敶手囂歧⻎穭潉儹숱瘩竂䚿㡩正疩⴨棂㓂㏍</w:t>
      </w:r>
      <w:r>
        <w:rPr/>
        <w:t>⠵</w:t>
      </w:r>
      <w:r>
        <w:rPr/>
        <w:t>㡏ぞ숴唽略㟂繎뇂뭑㭏ㅌ⹖싂彚⹳朮춥⩘湆</w:t>
      </w:r>
      <w:r>
        <w:rPr/>
        <w:t>ꤣ</w:t>
      </w:r>
      <w:r>
        <w:rPr/>
        <w:t>坕</w:t>
      </w:r>
      <w:r>
        <w:rPr/>
        <w:t>ꤺ⍲</w:t>
      </w:r>
      <w:r>
        <w:rPr/>
        <w:t>嘯乪瑖橯廂捤癕眽繈坑楔珂稣䩬㬱杳쌬匦</w:t>
      </w:r>
      <w:r>
        <w:rPr/>
        <w:t>ꗂ</w:t>
      </w:r>
      <w:r>
        <w:rPr/>
        <w:t>椮浐坌煲쉆놣䒻买券싂䥂墩㐱㔵䝪쉎㤮䑔갬姂殱문捋㟂ꄪ潏痂曂㙵쉸灷暩怰擂ꄦ䭖幈깪숱⸹䓂㢵䙖쉵楲깳딮⦻兩㴴⌲䪥塊ꅒ止瀹摵眯撬㩾夲婟⩾㵱愮⍸䍄輫⤩䍇䴦䆩啟桸橆桀嗂ꥳ㠣⭩㍱䊿祧ㅦ獨祹ꥱ㥸敓㍵炬⽎䈴㛂ꄵ敂呎♰㕴幅숪쉰슮뽯⸶䄪䠻澱椤곂礷颱捹▿塑畋걉擂啄㛍儩깩杲ひ</w:t>
      </w:r>
      <w:r>
        <w:rPr/>
        <w:t>ꕔ</w:t>
      </w:r>
      <w:r>
        <w:rPr/>
        <w:t>撿</w:t>
      </w:r>
      <w:r>
        <w:rPr/>
        <w:t>ꖱ</w:t>
      </w:r>
      <w:r>
        <w:rPr/>
        <w:t>瑧ꌦ噢喬摳㶣㏂䁦쉧</w:t>
      </w:r>
      <w:r>
        <w:rPr/>
        <w:t>ꕤ</w:t>
      </w:r>
      <w:r>
        <w:rPr/>
        <w:t>猰䁡䱰딦牴帹싂묯敾넴㍹掵쉲䘶壂囂⼶䵢숽쉺②圴摟딴柎</w:t>
      </w:r>
      <w:r>
        <w:rPr/>
        <w:t>ⵀ</w:t>
      </w:r>
      <w:r>
        <w:rPr/>
        <w:t>朱㥲殣樤唭㔊┶쉀杩䠶湡䴱汮◂榱슿㭁⭘</w:t>
      </w:r>
      <w:r>
        <w:rPr/>
        <w:t>ⲏ</w:t>
      </w:r>
      <w:r>
        <w:rPr/>
        <w:t>奎췍꧎縻枿⩘㝲싂伷䩙瀣ㆬ⻎硲偁䔽䴮녔灌わ녶磃畁쉺怴쉷⩩梥㴤㔤긱㗂ㄳ瑐䉉珎긳숫♪睘录ꍄ䉲妬ꍑ싂㘻歋场ꅮ㏎</w:t>
      </w:r>
      <w:r>
        <w:rPr/>
        <w:t>Ⱬ</w:t>
      </w:r>
      <w:r>
        <w:rPr/>
        <w:t>⽦䡏嘫깲ぁ䑫慩滂然栲䑱摥恃쵴䶩묪㉡未㠲쉃숳䥙</w:t>
      </w:r>
      <w:r>
        <w:rPr/>
        <w:t>ⵥ䷂</w:t>
      </w:r>
      <w:r>
        <w:rPr/>
        <w:t>숫楃㇂矃狂</w:t>
      </w:r>
      <w:r>
        <w:rPr/>
        <w:t>ꕌ</w:t>
      </w:r>
      <w:r>
        <w:rPr/>
        <w:t>㧂熩</w:t>
      </w:r>
      <w:r>
        <w:rPr/>
        <w:t>ꕯ</w:t>
      </w:r>
      <w:r>
        <w:rPr/>
        <w:t>獞긪䠽撱⽾疵┰㕫匮쉴㐴啕忂䑕嘯ꥪ颱吲쉰槂畯쉬䡉窩숶䁔役ꅀ㥔彮汆故剒곂弯⯂娳㕤嘶楁컎㞩嘬塳䬶席捦쵺㉐ꇂ牀㮏놻䛂散⩕凂愪甽⎘䑋硍䔶刵䊏䩹婘瞡灅䒿쌶쉰</w:t>
      </w:r>
      <w:r>
        <w:rPr/>
        <w:t>⢻</w:t>
      </w:r>
      <w:r>
        <w:rPr/>
        <w:t>参쉓梏겣呲ꆣ⫂癞梮뼰䬴㡚䀭ꥧ썩甬걲㒻뭹伪溱ꅶ瀵⹗쉑槃땆㉏䋂㷂係樭ꄮ偄嘱䭰啋䃂쉘秃潊♅湗쉅♙숦</w:t>
      </w:r>
      <w:r>
        <w:rPr/>
        <w:t>ⵥ</w:t>
      </w:r>
      <w:r>
        <w:rPr/>
        <w:t>南䁊칤㊩⥏迂摗獍㞬숹⪘㑑땱畉⏂凂填㙺䨰儵㝯</w:t>
      </w:r>
      <w:r>
        <w:rPr/>
        <w:t>ꕒ</w:t>
      </w:r>
      <w:r>
        <w:rPr/>
        <w:t>啠橍癟䱮䥒呄坵⑫䑉䉪쎡䉐ㄽ䤬倮刺뿎⵹硹乣幥伥砪쵹獮圶칺㋂㇂뭩儱彫ꎩ쉬㈮硠䉯盍瘪獺걅카⦥숨⾮汚忂숲呦칡橄䰪㌻撱숳丬㊡吣绂奔♋싂싂ヂ</w:t>
      </w:r>
      <w:r>
        <w:rPr/>
        <w:t>ꕱ</w:t>
      </w:r>
      <w:r>
        <w:rPr/>
        <w:t>㑈摬</w:t>
      </w:r>
      <w:r>
        <w:rPr/>
        <w:t>⡦</w:t>
      </w:r>
      <w:r>
        <w:rPr/>
        <w:t>塅昷㷂ꍫ丷㔴幉⚱䌶浵㢩䓂숤뽊帨埂숫桟搦⻂</w:t>
      </w:r>
      <w:r>
        <w:rPr/>
        <w:t>⠣⵹</w:t>
      </w:r>
      <w:r>
        <w:rPr/>
        <w:t>깄即뼵牶䃂儮幬址㔻匶쉔倱㖡</w:t>
      </w:r>
      <w:r>
        <w:rPr/>
        <w:t>⠻</w:t>
      </w:r>
      <w:r>
        <w:rPr/>
        <w:t>係剎쉲</w:t>
      </w:r>
      <w:r>
        <w:rPr/>
        <w:t>ⴽꕂⵯ</w:t>
      </w:r>
      <w:r>
        <w:rPr/>
        <w:t>竂灵䣂穫⹗䝠剩睊未噩숫싂〥秂䕴㇂熩⬤⵫썕</w:t>
      </w:r>
      <w:r>
        <w:rPr/>
        <w:t>⠷</w:t>
      </w:r>
      <w:r>
        <w:rPr/>
        <w:t>䕌쵴䖘繦攦牦椮烂숵깪璬ꅨ桧⭁欶灐㝥ꎱ楤쉣䯂썶㉇洭慣㤯眫Ⓜ繌夥ㅷ圪橳쉺</w:t>
      </w:r>
      <w:r>
        <w:rPr/>
        <w:t>ⴳ</w:t>
      </w:r>
      <w:r>
        <w:rPr/>
        <w:t>⠩⬶</w:t>
      </w:r>
      <w:r>
        <w:rPr/>
        <w:t>啩䅙堶剏㙈灪䕾啗㠹砲猹⑮쉫㘺㨵浲㖏⩡싂埂佮彄⪥깔☩쏂쉲슿꥚䬮痂栻䍺䣂㑃䚣♾묹扠㥥歄捬싂⛂丫亘뾻갪憥숳个坎弻숽何忂幍䉫╵쉏</w:t>
      </w:r>
      <w:r>
        <w:rPr/>
        <w:t>ꖻ</w:t>
      </w:r>
      <w:r>
        <w:rPr/>
        <w:t>딴</w:t>
      </w:r>
      <w:r>
        <w:rPr/>
        <w:t>ꔶ</w:t>
      </w:r>
      <w:r>
        <w:rPr/>
        <w:t>唭栳啄晙쉩갪爵愸⥈侏㆘塴땪ꍌ卂䜳뽸佋䇃쌦놏㴰煺䍥〻桊슮㤶矃掻㕳꺩♯畾熡〬淂廃㙥䜤⨊㍂</w:t>
      </w:r>
      <w:r>
        <w:rPr/>
        <w:t>ⱃ</w:t>
      </w:r>
      <w:r>
        <w:rPr/>
        <w:t>潴쉦㧃썓繞扔硩쉵係㑪䈪䘦猻祢璿긤喣歊䱑</w:t>
      </w:r>
      <w:r>
        <w:rPr/>
        <w:t>ⰲ⤲</w:t>
      </w:r>
      <w:r>
        <w:rPr/>
        <w:t>쵓숺塧┩땏䣂䦏吮쉓</w:t>
      </w:r>
      <w:r>
        <w:rPr/>
        <w:t>ꕓ</w:t>
      </w:r>
      <w:r>
        <w:rPr/>
        <w:t>㏂╊浚⭵坢瀩啖</w:t>
      </w:r>
      <w:r>
        <w:rPr/>
        <w:t>⢩</w:t>
      </w:r>
      <w:r>
        <w:rPr/>
        <w:t>긩쉎煲吲䆮</w:t>
      </w:r>
      <w:r>
        <w:rPr/>
        <w:t>ⱇ</w:t>
      </w:r>
      <w:r>
        <w:rPr/>
        <w:t>㝯瘬䩣妿䂱녷싂响杔佗⍸坚硂匰쉇䭠役猥䱒ㅎ쵊弯涣㥲掮泎╗</w:t>
      </w:r>
      <w:r>
        <w:rPr/>
        <w:t>⡂</w:t>
      </w:r>
      <w:r>
        <w:rPr/>
        <w:t>亥磂㈦頸癸♒⫂䱘愫㍳䔤쉑䙋싂䁤憥售塞슮㌰숣ぎ䍨嚬砰㎱</w:t>
      </w:r>
      <w:r>
        <w:rPr/>
        <w:t>Ⲭ</w:t>
      </w:r>
      <w:r>
        <w:rPr/>
        <w:t>슘噲䅶愩㬦獙䭴顮挳澵磃参숽灨</w:t>
      </w:r>
      <w:r>
        <w:rPr/>
        <w:t>꥟</w:t>
      </w:r>
      <w:r>
        <w:rPr/>
        <w:t>䞬Ⓕꥳ囂䆻</w:t>
      </w:r>
      <w:r>
        <w:rPr/>
        <w:t>ꕣ</w:t>
      </w:r>
      <w:r>
        <w:rPr/>
        <w:t>쉑折䣂쎏桅칚瘤懂⑉⍵걓搸硢쉵墩⮵晅쉹슡氫⺱杁䬣䙎칪㋂䍟剬쉉桟싂昳쉷⍗ㄤㅖ种⑲兠潄咬ァ깊幘刵뽠</w:t>
      </w:r>
      <w:r>
        <w:rPr/>
        <w:t>ꗂ⩢</w:t>
      </w:r>
      <w:r>
        <w:rPr/>
        <w:t>묬쉫婫䠤⑆⭒⩉祟쉕⻂䥭㡡⤯쉖䀪╓숵㝮䙧䍞㏃♤輱슥⹃╉剕딺쵄뼭梡榣慤痃碻ꍇ䭷剱뽍쉤怩摀恡䉌㡞</w:t>
      </w:r>
      <w:r>
        <w:rPr/>
        <w:t>ꗂ</w:t>
      </w:r>
      <w:r>
        <w:rPr/>
        <w:t>呶ꅎ椲㭠♤䩋╖坑⎩噒繈걧啧扑숰弪㕂揍숮┲䬮敡㍣䱺䕅</w:t>
      </w:r>
      <w:r>
        <w:rPr/>
        <w:t>⠪</w:t>
      </w:r>
      <w:r>
        <w:rPr/>
        <w:t>佤㛂捰堦瑲硨䪩</w:t>
      </w:r>
      <w:r>
        <w:rPr/>
        <w:t>⡅</w:t>
      </w:r>
      <w:r>
        <w:rPr/>
        <w:t>ㄯ嚩긶㖬⽄啱⩡㝦汳囂㧂㡲ㅈ輰㥍丱係晐剹㝓疿㉒㑌卮歱瘰꺱깵쉇꺮⩯䭞⌹㍥村婷榣顫쉚㝕⩅轺飃䅖녀숥㥑硘党딪瑙为칇村䡟杙싂숶㎮쵸⭯珂</w:t>
      </w:r>
      <w:r>
        <w:rPr/>
        <w:t>⠷</w:t>
      </w:r>
      <w:r>
        <w:rPr/>
        <w:t>吽</w:t>
      </w:r>
      <w:r>
        <w:rPr/>
        <w:t>ꤦ꥖</w:t>
      </w:r>
      <w:r>
        <w:rPr/>
        <w:t>쉴땧ꍤ歶뽺块佔㙷啰숸柂污涏樭婨쉉ꥸ彡싂杤␫</w:t>
      </w:r>
      <w:r>
        <w:rPr/>
        <w:t>ꥅ</w:t>
      </w:r>
      <w:r>
        <w:rPr/>
        <w:t>摚</w:t>
      </w:r>
      <w:r>
        <w:rPr/>
        <w:t>⢱</w:t>
      </w:r>
      <w:r>
        <w:rPr/>
        <w:t>슿쉷剘숪긪⸴廂</w:t>
      </w:r>
      <w:r>
        <w:rPr/>
        <w:t>ⴺ</w:t>
      </w:r>
      <w:r>
        <w:rPr/>
        <w:t>쉋甹쵷ꌪ䈱⭑浶⮩䥹긦戹䱪㝅㗃䬦畆ꥯ橾䥢副츸奢㟂橔掏䆏䋃㵤摡㛂献顸悱竍剐牸傱쉅⹶䡟⩾</w:t>
      </w:r>
      <w:r>
        <w:rPr/>
        <w:t>ꦏ</w:t>
      </w:r>
      <w:r>
        <w:rPr/>
        <w:t>ꥫ썢䎻㭪쉩䩣깺䍍썱䗃獣繑쉳楫纥汋썌촪넪䔣⥩焹堸溬仍嫂ぷ⬫潸㌹䬻싂딮㥥숨㵮㝂桙坒猲婺</w:t>
      </w:r>
      <w:r>
        <w:rPr/>
        <w:t>Ȿ</w:t>
      </w:r>
      <w:r>
        <w:rPr/>
        <w:t>㔫䑉灧쵙奈㓂㍡䂮숨樵䝫呇瀩녧䮮ꎱ䏂凂䩅쉈䋂穵쉵当椨㨣⬴㨽傩咥䡐乮⥅䘪秂呌并硃쵰瘵⪮</w:t>
      </w:r>
      <w:r>
        <w:rPr/>
        <w:t>Ⱘ</w:t>
      </w:r>
      <w:r>
        <w:rPr/>
        <w:t>椺坞楳䩚쉰䫂䝺䅳</w:t>
      </w:r>
      <w:r>
        <w:rPr/>
        <w:t>ꦘ</w:t>
      </w:r>
      <w:r>
        <w:rPr/>
        <w:t>䌪唭婶㑹恞⤦䋍썪㦻扔㉇</w:t>
      </w:r>
      <w:r>
        <w:rPr/>
        <w:t>⣂</w:t>
      </w:r>
      <w:r>
        <w:rPr/>
        <w:t>甬扗噖䍹搩䃂伯䱤烍恔㝋숶㨷滂㡐權娱桸쉊参숣슥⭺埂䬫辱䥤ㅑ奙硙ꥹ禬䝖佈䱘숵쉰숴繚╪测奤㡍㍫䦱智</w:t>
      </w:r>
      <w:r>
        <w:rPr/>
        <w:t>ꥂ┹</w:t>
      </w:r>
      <w:r>
        <w:rPr/>
        <w:t>柎⩮뭫㖡쉥꥔</w:t>
      </w:r>
      <w:r>
        <w:rPr/>
        <w:t>ꕔ</w:t>
      </w:r>
      <w:r>
        <w:rPr/>
        <w:t>凂⪏庵縲놥䡉歗顮偡題䙐泃朸顺쉌쉴䕘疩</w:t>
      </w:r>
      <w:r>
        <w:rPr/>
        <w:t>꧍</w:t>
      </w:r>
      <w:r>
        <w:rPr/>
        <w:t>䭮숶獋㝐䚩穮㷂晇숵⸪⩱┩쉰⨱⭈㉓뭎㔵⹍暘⌹㕎匫䘯╹⥶쉕䌦挴깘싂毂䴵匤侘ꅖ佖䨲轥쉋쉐긤䩮㔫㩔㤽惂瞥⿂딴妘㡤天䀻桰㕎ぎガ</w:t>
      </w:r>
      <w:r>
        <w:rPr/>
        <w:t>ⱳ</w:t>
      </w:r>
      <w:r>
        <w:rPr/>
        <w:t>祳⤥싂捌䋂⪱㵶乏묨</w:t>
      </w:r>
      <w:r>
        <w:rPr/>
        <w:t>ꕗ</w:t>
      </w:r>
      <w:r>
        <w:rPr/>
        <w:t>ꅈ坧뮘䀮颻녙⥫徵⍂祖㵺䋍涏澿灟땃歸琥啷嘲ꅠ焪噠㜶儥꺩쉕䡷㙡쉃䋂㈻떣땧垣쉇싂祔⩟剩栯䥠</w:t>
      </w:r>
      <w:r>
        <w:rPr/>
        <w:t>ꕇ</w:t>
      </w:r>
      <w:r>
        <w:rPr/>
        <w:t>썀ꍞ⺿奒轶挤⑶楚濂挽急⼪彃쏂轲䥶〈칰슱椹싂</w:t>
      </w:r>
      <w:r>
        <w:rPr/>
        <w:t>⡉</w:t>
      </w:r>
      <w:r>
        <w:rPr/>
        <w:t>䘩猹买励扇樳숱썞氲싂椪买塶奾塺幅湨檵</w:t>
      </w:r>
      <w:r>
        <w:rPr/>
        <w:t>⢻</w:t>
      </w:r>
      <w:r>
        <w:rPr/>
        <w:t>⻂</w:t>
      </w:r>
      <w:r>
        <w:rPr/>
        <w:t>꧂</w:t>
      </w:r>
      <w:r>
        <w:rPr/>
        <w:t>喬眸响溩䌸䬵㶻彧卹㍯쉙⩌为</w:t>
      </w:r>
      <w:r>
        <w:rPr/>
        <w:t>ⰽ</w:t>
      </w:r>
      <w:r>
        <w:rPr/>
        <w:t>揂㵔掩愩⭒</w:t>
      </w:r>
      <w:r>
        <w:rPr/>
        <w:t>ꦣ</w:t>
      </w:r>
      <w:r>
        <w:rPr/>
        <w:t>婶坙ꥬ⸣⍬䍹</w:t>
      </w:r>
      <w:r>
        <w:rPr/>
        <w:t>ꔽꥈ</w:t>
      </w:r>
      <w:r>
        <w:rPr/>
        <w:t>牚䴹㜯깲烂祉㉡ꅠ杘숤剎␰⍰㩚⑰䗂⽥丶뭸녺堹䔮廍䞿䴥뭊壍ꆮ辏悩䩌挶</w:t>
      </w:r>
      <w:r>
        <w:rPr/>
        <w:t>Ⲙ</w:t>
      </w:r>
      <w:r>
        <w:rPr/>
        <w:t>牑塩</w:t>
      </w:r>
      <w:r>
        <w:rPr/>
        <w:t>ꔨ</w:t>
      </w:r>
      <w:r>
        <w:rPr/>
        <w:t>剳彵䥱獲⮘ꍌ캩线㝂숪⥞坹㕑䧂</w:t>
      </w:r>
      <w:r>
        <w:rPr/>
        <w:t>꧍</w:t>
      </w:r>
      <w:r>
        <w:rPr/>
        <w:t>睒䲘㇂䰬录㝦䳂䁶</w:t>
      </w:r>
      <w:r>
        <w:rPr/>
        <w:t>⣂</w:t>
      </w:r>
      <w:r>
        <w:rPr/>
        <w:t>䒡슱ꅙ䱵繭⍰托쉚ꄤ⚥䵪숣擂걳昸</w:t>
      </w:r>
      <w:r>
        <w:rPr/>
        <w:t>ⷂ</w:t>
      </w:r>
      <w:r>
        <w:rPr/>
        <w:t>偣갫㞮哂䕚㙌䭴⩔䴯㑋㉬⽰眴㟂甴</w:t>
      </w:r>
      <w:r>
        <w:rPr/>
        <w:t>Ⱘ</w:t>
      </w:r>
      <w:r>
        <w:rPr/>
        <w:t>䱀ꅴ슩偟垵猽䵉昰恹亩</w:t>
      </w:r>
      <w:r>
        <w:rPr/>
        <w:t>ꕷ</w:t>
      </w:r>
      <w:r>
        <w:rPr/>
        <w:t>䲮숨⧂䝚㥕쉀⽮慥쉅쉑ꍫ硡嫂</w:t>
      </w:r>
      <w:r>
        <w:rPr/>
        <w:t>ꥋ</w:t>
      </w:r>
      <w:r>
        <w:rPr/>
        <w:t>捡쉷쉢숫숹싂㩴枬䀥碮㝁弶숰繞呃牶㖵挵椪䉃䍁没㵒쵪䁙칡긨砪畩怳㞮㕗쌣ꅅ䄩湱⎿쉌숶㠨ㅅꅳ牷ꥬ侻</w:t>
      </w:r>
      <w:r>
        <w:rPr/>
        <w:t>ꕎ</w:t>
      </w:r>
      <w:r>
        <w:rPr/>
        <w:t>ヂ獞時㍒穃㭉燍</w:t>
      </w:r>
      <w:r>
        <w:rPr/>
        <w:t>⠺</w:t>
      </w:r>
      <w:r>
        <w:rPr/>
        <w:t>呵⤯㒥⭈</w:t>
      </w:r>
      <w:r>
        <w:rPr/>
        <w:t>⵰</w:t>
      </w:r>
      <w:r>
        <w:rPr/>
        <w:t>婶썭숣촬扨숴皘忂櫃祌싂慵䑶긫䐨뭌佭쉷</w:t>
      </w:r>
      <w:r>
        <w:rPr/>
        <w:t>⢮</w:t>
      </w:r>
      <w:r>
        <w:rPr/>
        <w:t>싂갪奨妡</w:t>
      </w:r>
      <w:r>
        <w:rPr/>
        <w:t>⡴</w:t>
      </w:r>
      <w:r>
        <w:rPr/>
        <w:t>쉩㑋넣ꏃ┸㨳橦嚬갫の깓焫ㅂ⩚숮暩煐쉨뼱祬癣칂쉱긽噋Ⓜ癪慊啩쉢</w:t>
      </w:r>
      <w:r>
        <w:rPr/>
        <w:t>ꔸ</w:t>
      </w:r>
      <w:r>
        <w:rPr/>
        <w:t>婢쉙㧃兰㡶槂批橙슥ㆿ戵갷</w:t>
      </w:r>
      <w:r>
        <w:rPr/>
        <w:t>ꕆ</w:t>
      </w:r>
      <w:r>
        <w:rPr/>
        <w:t>噦㉪⩊祥쉋婴ꏃ⩞䭠䘬ꍅ䡫䍟</w:t>
      </w:r>
      <w:r>
        <w:rPr/>
        <w:t>ꔨ</w:t>
      </w:r>
      <w:r>
        <w:rPr/>
        <w:t>噐卦暿焯㨪㌵숪┩쉔斡䳂㉒琊乀兩䩘碻漪㭥㑸⽬奤녬♶ば瀴榻쏂偢䡊싎撣凂⾥䩮桥係</w:t>
      </w:r>
      <w:r>
        <w:rPr/>
        <w:t>꧂</w:t>
      </w:r>
      <w:r>
        <w:rPr/>
        <w:t>ꎏ摐㘬旂㪏䍍⩣</w:t>
      </w:r>
      <w:r>
        <w:rPr/>
        <w:t>⡧</w:t>
      </w:r>
      <w:r>
        <w:rPr/>
        <w:t>喡䇂瑳⩳夷㡩⯂歕䦡碩歑榵彤杠䐬頦勎嗂䄬숪牘ꅢ㍤幫</w:t>
      </w:r>
      <w:r>
        <w:rPr/>
        <w:t>Ⱶ⴫</w:t>
      </w:r>
      <w:r>
        <w:rPr/>
        <w:t>坹ㆩ䪱婱⨯䒱⹲䁙컂⴮个轎兇塱ㅒ⭐ꇂ䵏妡껎뽯嚱繥杺썦䌬兘坭㡆쉦迂䇂彳瓎촰☰刻繚䕗⨦㥡湊㖬剟恣䬨</w:t>
      </w:r>
      <w:r>
        <w:rPr/>
        <w:t>⡍</w:t>
      </w:r>
      <w:r>
        <w:rPr/>
        <w:t>砲숵偠썁䓂塘䈨㵕䕏싂㭀쏍湨㠻礸晍项傣䬹䍦䕗㥯ㆻ䝤搣䵱婀姂㝗爸䔩䠱</w:t>
      </w:r>
      <w:r>
        <w:rPr/>
        <w:t>ⱌ</w:t>
      </w:r>
      <w:r>
        <w:rPr/>
        <w:t>坲뾱ꅍ⨥傿彄㬹╪</w:t>
      </w:r>
      <w:r>
        <w:rPr/>
        <w:t>Ⳃ</w:t>
      </w:r>
      <w:r>
        <w:rPr/>
        <w:t>䬣䠪媩쉇쉔瘻㘫쉅ꎿ繚</w:t>
      </w:r>
      <w:r>
        <w:rPr/>
        <w:t>ꖻⴸ</w:t>
      </w:r>
      <w:r>
        <w:rPr/>
        <w:t>쉣╅垏䥺碥氹娫䱺畀⹆쉫竃䍸ꅠ쉯參녬숪撩ꥲ㴰ㅂ䮘祔瑫卭䬲</w:t>
      </w:r>
      <w:r>
        <w:rPr/>
        <w:t>ⱑ</w:t>
      </w:r>
      <w:r>
        <w:rPr/>
        <w:t>싂╒癀牄䜩⩤輺⾩穾仂⹅걩츽权쉵㢘쉘奵네뭋┨㑩┩䅢</w:t>
      </w:r>
      <w:r>
        <w:rPr/>
        <w:t>ⰳ⭲</w:t>
      </w:r>
      <w:r>
        <w:rPr/>
        <w:t>䇍摨쉰縮䲱䵺촤뽑喵ꇂ摳숯慹숪䙑乸璿䩠㞵灔桹稪砱栣剖ꍄ漩搽쉃眲䍇祀梻彮媵樨ꄻ勂䪬슮愪才别⤹璱數</w:t>
      </w:r>
      <w:r>
        <w:rPr/>
        <w:t>⡈</w:t>
      </w:r>
      <w:r>
        <w:rPr/>
        <w:t>㫂ꍊ乵㟂矂卭㩟</w:t>
      </w:r>
      <w:r>
        <w:rPr/>
        <w:t>꧂</w:t>
      </w:r>
      <w:r>
        <w:rPr/>
        <w:t>뭣亿㌱偘⨦⛃⑾㭣㭏歚㭋片橫䯂䥟␽⍾꥕⵪⪩㨯淂单瞵㥅敪塳呃牞쉤椹䍹彩䵘䑶⍒ざ싂区</w:t>
      </w:r>
      <w:r>
        <w:rPr/>
        <w:t>ⷃ┬</w:t>
      </w:r>
      <w:r>
        <w:rPr/>
        <w:t>䁋䍏剕㬸쉪⥪墻仍睬뼱숺</w:t>
      </w:r>
      <w:r>
        <w:rPr/>
        <w:t>꧂꧂</w:t>
      </w:r>
      <w:r>
        <w:rPr/>
        <w:t>呱轞⥚걟稺喻慣地樥凂晴䐺㡔姂吮䀥숲䝳楁并琳◂㵫悩䮘䛂숽㣂䖏㝃狂廂㍈䵌斿咘ꅩ琩ㅂ䎻偃㢘곂敫䯂⼤頸朥ꅯ䝾</w:t>
      </w:r>
      <w:r>
        <w:rPr/>
        <w:t>꧃</w:t>
      </w:r>
      <w:r>
        <w:rPr/>
        <w:t>亣剃畋㖩숸慪⌱쉗㎮⼸㡊㡂咩田䈣䡘⩮佲䝺</w:t>
      </w:r>
      <w:r>
        <w:rPr/>
        <w:t>ꥐ</w:t>
      </w:r>
      <w:r>
        <w:rPr/>
        <w:t>뾏繆꥞뼤䫂깟䭨搪䥡睂ㆣ㑫漳兾烎䙹癆盂㙋䏂곂㢣硣ꌸ䣂㈵</w:t>
      </w:r>
      <w:r>
        <w:rPr/>
        <w:t>ⵀ</w:t>
      </w:r>
      <w:r>
        <w:rPr/>
        <w:t>恐䕴␲㩱싂숶夤</w:t>
      </w:r>
      <w:r>
        <w:rPr/>
        <w:t>Ⳃ</w:t>
      </w:r>
      <w:r>
        <w:rPr/>
        <w:t>슩焱偈熿⌬癊䭸쉨㭳撩㌵⩀싂獀捈녰澡꺱医촪</w:t>
      </w:r>
      <w:r>
        <w:rPr/>
        <w:t>ⵅ</w:t>
      </w:r>
      <w:r>
        <w:rPr/>
        <w:t>倭晞껂灰嗍瓂兣⩴墡伭㡍㵕䦻䍂歖ꏃ機係䞩깮畞攥瑒轧畫⦣⎥㝷⨶㝖稨싍쉰숮漣ꅍ쉑</w:t>
      </w:r>
      <w:r>
        <w:rPr/>
        <w:t>꥓</w:t>
      </w:r>
      <w:r>
        <w:rPr/>
        <w:t>걳䭠硌숷棂偨牬席䅰╈奘ꍟ숷彟⫂쌭</w:t>
      </w:r>
      <w:r>
        <w:rPr/>
        <w:t>ꥃ</w:t>
      </w:r>
      <w:r>
        <w:rPr/>
        <w:t>슻弳禡쉒䬩卟上嘹ㄶ形䍷硌矂칪剤⍬ꅰ版䁷ꥭ쉦⧂쉰佁쉎穎飂䔩泂坖摁浙汹兎싍숨獟卷䙷睯숥</w:t>
      </w:r>
      <w:r>
        <w:rPr/>
        <w:t>꧍</w:t>
      </w:r>
      <w:r>
        <w:rPr/>
        <w:t>楅毂晗쵕丰哂㌪⩬</w:t>
      </w:r>
      <w:r>
        <w:rPr/>
        <w:t>ꥏ⑓</w:t>
      </w:r>
      <w:r>
        <w:rPr/>
        <w:t>壂숸</w:t>
      </w:r>
      <w:r>
        <w:rPr/>
        <w:t>ꕍ</w:t>
      </w:r>
      <w:r>
        <w:rPr/>
        <w:t>Ɽ</w:t>
      </w:r>
      <w:r>
        <w:rPr/>
        <w:t>澥쉆桹딥㑑歁塒幾䮵报⸫弥♐슥晃副䵯䲩ꄰ䌰梬砸攵☣顉┦䗂畔来㵍掏灾礤⑥䓂潧盂䍐⍈八</w:t>
      </w:r>
      <w:r>
        <w:rPr/>
        <w:t>ⱷ</w:t>
      </w:r>
      <w:r>
        <w:rPr/>
        <w:t>味晁柂獟</w:t>
      </w:r>
      <w:r>
        <w:rPr/>
        <w:t>ꗂ⤲</w:t>
      </w:r>
      <w:r>
        <w:rPr/>
        <w:t>摰䡧㙱刴祪瞩㝰绂䉾嘰숻쌣繞燂塥쉷界쉯帺杦슏垮뼣扉㶮橐䷂㩄쉀猺</w:t>
      </w:r>
      <w:r>
        <w:rPr/>
        <w:t>ꦏꤹꤥ</w:t>
      </w:r>
      <w:r>
        <w:rPr/>
        <w:t>繰㞣㠹컍쉁쉍쉊믂뮩瘱湌渦ㅧ䵌汙䫂㵆嗂</w:t>
      </w:r>
      <w:r>
        <w:rPr/>
        <w:t>ꕳ</w:t>
      </w:r>
      <w:r>
        <w:rPr/>
        <w:t>制슘癦뮡穖</w:t>
      </w:r>
      <w:r>
        <w:rPr/>
        <w:t>⠴⥹</w:t>
      </w:r>
      <w:r>
        <w:rPr/>
        <w:t>䅎䒩沿숮㥩쉈㭅爫숮㎵熥䉫䅁佖䝣⩡䲿婾</w:t>
      </w:r>
      <w:r>
        <w:rPr/>
        <w:t>ꕵ⦣</w:t>
      </w:r>
      <w:r>
        <w:rPr/>
        <w:t>歧瘽⩕硄ꍣ㭍</w:t>
      </w:r>
      <w:r>
        <w:rPr/>
        <w:t>ꥅ</w:t>
      </w:r>
      <w:r>
        <w:rPr/>
        <w:t>㇍㑅囂㥎墥䙸㙗捬㠭䚵▱</w:t>
      </w:r>
      <w:r>
        <w:rPr/>
        <w:t>ⵟ</w:t>
      </w:r>
      <w:r>
        <w:rPr/>
        <w:t>ㄬ佐⌯⥶</w:t>
      </w:r>
      <w:r>
        <w:rPr/>
        <w:t>ꕑ⫂</w:t>
      </w:r>
      <w:r>
        <w:rPr/>
        <w:t>쉵⭹〥顋湧⩗⶿㉍戱䍨㡠繏涏갨〵婷䅚␫⍣쉬싂䑥捃</w:t>
      </w:r>
      <w:r>
        <w:rPr/>
        <w:t>ꤳ</w:t>
      </w:r>
      <w:r>
        <w:rPr/>
        <w:t>偗漷癋</w:t>
      </w:r>
      <w:r>
        <w:rPr/>
        <w:t>꧂</w:t>
      </w:r>
      <w:r>
        <w:rPr/>
        <w:t>测⩯⹓杪估䬤䙭䵸쉸⤹⌺쉸쉒幥塁栥㭶䕧幭⪱水㗂㟂䙰秂⼳恧坵ꅣ爳쉔㬷뽗滂畡獓쉬䰩㵚쉍䩔년뽈灓坧䱹䝈挷娲㡑㡍癘煉捸⨸氬㙕渫碩䞘煤壂榩⼲㔸慊末⌥䌳瑲ㅥ穀顠睴╺梡쉩睖⯍僎</w:t>
      </w:r>
      <w:r>
        <w:rPr/>
        <w:t>⡅</w:t>
      </w:r>
      <w:r>
        <w:rPr/>
        <w:t>䫂ꥭ㥡딽숰穐輫뽅浄䣂輳쉹克沱</w:t>
      </w:r>
      <w:r>
        <w:rPr/>
        <w:t>ꕣ</w:t>
      </w:r>
      <w:r>
        <w:rPr/>
        <w:t>땣彪䔭㉷䤶公</w:t>
      </w:r>
      <w:r>
        <w:rPr/>
        <w:t>⠤</w:t>
      </w:r>
      <w:r>
        <w:rPr/>
        <w:t>颬䕯㜪</w:t>
      </w:r>
      <w:r>
        <w:rPr/>
        <w:t>ⴹ</w:t>
      </w:r>
      <w:r>
        <w:rPr/>
        <w:t>묥뮬쉪佘⚏奺⑧⩳⏂쉌憥⪥쵳</w:t>
      </w:r>
      <w:r>
        <w:rPr/>
        <w:t>ꥎ</w:t>
      </w:r>
      <w:r>
        <w:rPr/>
        <w:t>剴ꄵ懂䑲㝢䤮⬹买㑰딬へ䬪䅟灖䑨唤⑲灕婫</w:t>
      </w:r>
      <w:r>
        <w:rPr/>
        <w:t>꧂</w:t>
      </w:r>
      <w:r>
        <w:rPr/>
        <w:t>栦┽쉧䮬슘쉅⽘㉙㙔싂祈⭊器슮㮬硶⑞け⩕䑔⧂硩爥轧澣ㄲ칪㐩숦꺏㗂洯卂汷灟⭍ꎏ晃칎칙坳䝉杂슘␲</w:t>
      </w:r>
      <w:r>
        <w:rPr/>
        <w:t>ⱴ</w:t>
      </w:r>
      <w:r>
        <w:rPr/>
        <w:t>癳坫뗍均⩳䐵䕌뽔칺쉒㉆淂䁷䙶╾㪱㈺</w:t>
      </w:r>
      <w:r>
        <w:rPr/>
        <w:t>ꤵ</w:t>
      </w:r>
      <w:r>
        <w:rPr/>
        <w:t>㘻䤲뽋㪩䅠樫㑠┣⭅奔慶䑍㪏䴣祐㙅믂湦썺䙍</w:t>
      </w:r>
      <w:r>
        <w:rPr/>
        <w:t>⠥</w:t>
      </w:r>
      <w:r>
        <w:rPr/>
        <w:t>呓报싂徱㥤㌫攭쉪甽竂숳⨯售뾮祔䠦╘䖿쉎⩶䡩㘰⩱䉂䡪</w:t>
      </w:r>
      <w:r>
        <w:rPr/>
        <w:t>⵰</w:t>
      </w:r>
      <w:r>
        <w:rPr/>
        <w:t>剣</w:t>
      </w:r>
      <w:r>
        <w:rPr/>
        <w:t>⡷</w:t>
      </w:r>
      <w:r>
        <w:rPr/>
        <w:t>㝦埂兏塭ぢ垿䣂㐭塥숻</w:t>
      </w:r>
      <w:r>
        <w:rPr/>
        <w:t>ⵀ</w:t>
      </w:r>
      <w:r>
        <w:rPr/>
        <w:t>㪣ꥪ싂塉䱵擂奞⏂徬</w:t>
      </w:r>
      <w:r>
        <w:rPr/>
        <w:t>⡐</w:t>
      </w:r>
      <w:r>
        <w:rPr/>
        <w:t>쉈뽱稲癡</w:t>
      </w:r>
      <w:r>
        <w:rPr/>
        <w:t>ꤨ</w:t>
      </w:r>
      <w:r>
        <w:rPr/>
        <w:t>幁帨숳츊녍櫂〪樨皏攻칰㠪</w:t>
      </w:r>
      <w:r>
        <w:rPr/>
        <w:t>ⵏ</w:t>
      </w:r>
      <w:r>
        <w:rPr/>
        <w:t>颬椱䝓ㅡ⫍격噵쉧刦潚ㄣ䕋㘥爬쉺噩㎬匬䵳捤䤷㬱숰⬥⽏䕠촨숥㡋ヂぅ⥸</w:t>
      </w:r>
      <w:r>
        <w:rPr/>
        <w:t>ꔮ</w:t>
      </w:r>
      <w:r>
        <w:rPr/>
        <w:t>䊩㈥</w:t>
      </w:r>
      <w:r>
        <w:rPr/>
        <w:t>ꤤ</w:t>
      </w:r>
      <w:r>
        <w:rPr/>
        <w:t>堻瘵捒汏칸쉾猽晁㎥婔슣싂樮潸硢䍅婘佃㠭</w:t>
      </w:r>
      <w:r>
        <w:rPr/>
        <w:t>⡒</w:t>
      </w:r>
      <w:r>
        <w:rPr/>
        <w:t>扒쉈犵婄䥊⺩䭔츮ꎮ쉑湙䱃ヂ塧┴쉾ꅬ仂⺡ㅟ㜬䘪眲搵㭍奘澬♳砬浸ひ䭉携惂㵤渲徿쉳쉵顃時轖縤칀咩꥕㐹獾啾숷侘殥澥截歠㍞瑦湃</w:t>
      </w:r>
      <w:r>
        <w:rPr/>
        <w:t>⡯</w:t>
      </w:r>
      <w:r>
        <w:rPr/>
        <w:t>呀䩉긥㭕唤ㄤ廂倥쉆啠쉧숥㮣扁氪䵸斥䁯</w:t>
      </w:r>
      <w:r>
        <w:rPr/>
        <w:t>꧃</w:t>
      </w:r>
      <w:r>
        <w:rPr/>
        <w:t>숸杰塃슮丰杯쉭畘灟辩춘卥⍄埂⹚䳂쉙救싂愵恳䕖뭇挽┬噔⩧㛂㭀㙩⍊癙싂쉑橢싂숣䡱縵慨숴갴児硒疥乒祥倪④汲껂⛂ꅵ啣幰쉗摸</w:t>
      </w:r>
      <w:r>
        <w:rPr/>
        <w:t>ꕚ</w:t>
      </w:r>
      <w:r>
        <w:rPr/>
        <w:t>쵘婷⴦싂楒彵囂⩏穮䒩䙐参淃暬癯♗㡌⿍◂潉䱗⨳⹏侩쉋⩇児♪묮睰쉉奴㷂繏䥄숻汧娪䐨쉊柂憩幾奀浞䥭䲮ꍕ䳂㇂䭦숱넳䥉氻癮杄朣奌㥀</w:t>
      </w:r>
      <w:r>
        <w:rPr/>
        <w:t>꥟⹬</w:t>
      </w:r>
      <w:r>
        <w:rPr/>
        <w:t>仂⨲槃燎恉盂⦘㋎桥䁆碻뮿夥촩幖⬶놿㝃쉲瑄归⽒疩䘲</w:t>
      </w:r>
      <w:r>
        <w:rPr/>
        <w:t>ꤻ</w:t>
      </w:r>
      <w:r>
        <w:rPr/>
        <w:t>㘵怫츽⑲擂癸惍噥浶슩㙨칥杹녓娨쉣椷穐㍰쉖쵈⪵깸깊ꍖ泍楎</w:t>
      </w:r>
      <w:r>
        <w:rPr/>
        <w:t>Ⱶ</w:t>
      </w:r>
      <w:r>
        <w:rPr/>
        <w:t>쉲ㅥ䓍㬫긥숰女㩙쉪</w:t>
      </w:r>
      <w:r>
        <w:rPr/>
        <w:t>⡥◎</w:t>
      </w:r>
      <w:r>
        <w:rPr/>
        <w:t>㵈㏂⒬〵徣⭳㑇盂</w:t>
      </w:r>
      <w:r>
        <w:rPr/>
        <w:t>Ⱬ⩱</w:t>
      </w:r>
      <w:r>
        <w:rPr/>
        <w:t>渳숴䉈긵繂恓⵾捲乢杵쉈昦塢䐵硈穲杮繠畣䐲悱녧爷卑悥硑壂旂扩種嫂灄轑禬䑓쵯㥴ꥷ礸穡䀣</w:t>
      </w:r>
      <w:r>
        <w:rPr/>
        <w:t>ꥇ</w:t>
      </w:r>
      <w:r>
        <w:rPr/>
        <w:t>橙땡催㙞泂깷桭轃穤</w:t>
      </w:r>
      <w:r>
        <w:rPr/>
        <w:t>ꤪ</w:t>
      </w:r>
      <w:r>
        <w:rPr/>
        <w:t>癠쉅싎佅갽╣㶩湣⫂噩挪믂䕸顓</w:t>
      </w:r>
      <w:r>
        <w:rPr/>
        <w:t>⣂</w:t>
      </w:r>
      <w:r>
        <w:rPr/>
        <w:t>睖妻撩奉㑕灏땶愥쎵兄ꅄ喬呹쉉剶汐栲廂午</w:t>
      </w:r>
      <w:r>
        <w:rPr/>
        <w:t>꧂</w:t>
      </w:r>
      <w:r>
        <w:rPr/>
        <w:t>疬쉄呬䁳㪬꥙楯</w:t>
      </w:r>
      <w:r>
        <w:rPr/>
        <w:t>ⱺ</w:t>
      </w:r>
      <w:r>
        <w:rPr/>
        <w:t>숴⥀꤮⒱䑣</w:t>
      </w:r>
      <w:r>
        <w:rPr/>
        <w:t>ꖩ</w:t>
      </w:r>
      <w:r>
        <w:rPr/>
        <w:t>쉕辥䎣䕍ꅒ啔杚磂䇍強瀰䴤</w:t>
      </w:r>
      <w:r>
        <w:rPr/>
        <w:t>ꥋ</w:t>
      </w:r>
      <w:r>
        <w:rPr/>
        <w:t>の杇飂㚵䩪敁⥤싍슏싍곂㘪䊡䜣⤨䵹</w:t>
      </w:r>
      <w:r>
        <w:rPr/>
        <w:t>ⵢ</w:t>
      </w:r>
      <w:r>
        <w:rPr/>
        <w:t>垩顑䁇숮䁦繄Ⓜ숫뗂믂</w:t>
      </w:r>
      <w:r>
        <w:rPr/>
        <w:t>ꔰ⎥</w:t>
      </w:r>
      <w:r>
        <w:rPr/>
        <w:t>땗칊樭悿䉴楱歠ㆻ浡╓쉵爯쉯す䜹䀤⫂</w:t>
      </w:r>
      <w:r>
        <w:rPr/>
        <w:t>⡥</w:t>
      </w:r>
      <w:r>
        <w:rPr/>
        <w:t>顦</w:t>
      </w:r>
      <w:r>
        <w:rPr/>
        <w:t>ⶣꕤ</w:t>
      </w:r>
      <w:r>
        <w:rPr/>
        <w:t>橲䙃䱳쉥䍵汯顃㟂ꆿ充倊歳壂䭣䇂⹫睘㕍祙⾮ㅳ㠵䜳숯⽐敕숤뭃숶뼥癰恔</w:t>
      </w:r>
      <w:r>
        <w:rPr/>
        <w:t>⠰</w:t>
      </w:r>
      <w:r>
        <w:rPr/>
        <w:t>强땮繢烂문摕奕祭칺㵙伣숦睐쵬献촷乍쉨偉潱瓂쉢䘶넫歪祴娲睏橌⸽㍔쵊繱㙅扪熬砥⽢䃂㩧伯咱値녯써睡䍍猯♯ꎣ⩧쉌䝪䛂娯믂㷂</w:t>
      </w:r>
      <w:r>
        <w:rPr/>
        <w:t>ꖘ</w:t>
      </w:r>
      <w:r>
        <w:rPr/>
        <w:t>䕥捇偔卵剠术硕숨㔫䡌쉒穋煅澱偫뭌</w:t>
      </w:r>
      <w:r>
        <w:rPr/>
        <w:t>ꖩ</w:t>
      </w:r>
      <w:r>
        <w:rPr/>
        <w:t>繪濂嚬輥칆爤♋䡄曂⍉䭥ヂ</w:t>
      </w:r>
      <w:r>
        <w:rPr/>
        <w:t>Ɽ</w:t>
      </w:r>
      <w:r>
        <w:rPr/>
        <w:t>뼰睱䩡卬檻㯂喿⤭㔯敠㞥䅈塤稷彣㩡䠻䐸彖⌽瀤䄽ㄷ</w:t>
      </w:r>
      <w:r>
        <w:rPr/>
        <w:t>ꕢ</w:t>
      </w:r>
      <w:r>
        <w:rPr/>
        <w:t>땍䑶氣幏㡊〱縣</w:t>
      </w:r>
      <w:r>
        <w:rPr/>
        <w:t>ꥍ</w:t>
      </w:r>
      <w:r>
        <w:rPr/>
        <w:t>쉇塓帯㌺䉦싂穪</w:t>
      </w:r>
      <w:r>
        <w:rPr/>
        <w:t>Ɒ</w:t>
      </w:r>
      <w:r>
        <w:rPr/>
        <w:t>㮡㩤⒡䉩䥫圻セ攮坮뽊⨶煺煕纵ㆵ⽐䑾쵤땳捬㙢뾩煞</w:t>
      </w:r>
      <w:r>
        <w:rPr/>
        <w:t>ⱞ</w:t>
      </w:r>
      <w:r>
        <w:rPr/>
        <w:t>㭹繣彀歞灗습颩쉄◂쏂爭㈦灑碬㕶㞡쉓숪㥨獀⩤䍲刮떵噠㟂</w:t>
      </w:r>
      <w:r>
        <w:rPr/>
        <w:t>ⴥ</w:t>
      </w:r>
      <w:r>
        <w:rPr/>
        <w:t>쉣䱯㉾祊濂땨숵칄쉥炣穓瀤</w:t>
      </w:r>
      <w:r>
        <w:rPr/>
        <w:t>ⱇ</w:t>
      </w:r>
      <w:r>
        <w:rPr/>
        <w:t>䴪쉲䅵㞿轃勂䑁ꆘ㍗䝱䩢슘숰㫂楮슘ꄭ窘復㡏숥㯍乓⭐䀰湆爨煢⑄⥄劮摍㨺彐瘫顥䭒䠺ꍪ桞六啭嫂츽䶘슮</w:t>
      </w:r>
      <w:r>
        <w:rPr/>
        <w:t>Ⳏ</w:t>
      </w:r>
      <w:r>
        <w:rPr/>
        <w:t>憡⽐</w:t>
      </w:r>
      <w:r>
        <w:rPr/>
        <w:t>⡣⠨</w:t>
      </w:r>
      <w:r>
        <w:rPr/>
        <w:t>슬ꏂ숹札场䓂㡦呇绂딳㞩暿⚿ꅾ塓숭ꍢ楟</w:t>
      </w:r>
      <w:r>
        <w:rPr/>
        <w:t>ⴺꕅ</w:t>
      </w:r>
      <w:r>
        <w:rPr/>
        <w:t>槍놱숥绂䙲ㅾ心盂先溿</w:t>
      </w:r>
      <w:r>
        <w:rPr/>
        <w:t>ⴸ</w:t>
      </w:r>
      <w:r>
        <w:rPr/>
        <w:t>캘</w:t>
      </w:r>
      <w:r>
        <w:rPr/>
        <w:t>ꥇ</w:t>
      </w:r>
      <w:r>
        <w:rPr/>
        <w:t>洲슿厮껍娪䰶睯硪兮⩏响ㆩ侬䕺숳녣畍轰䧂㉕懂丹挹さ兎睌걔䍗顯뭫煺쉟㒱䰸炻畕畏帩掬</w:t>
      </w:r>
      <w:r>
        <w:rPr/>
        <w:t>ⱸ</w:t>
      </w:r>
      <w:r>
        <w:rPr/>
        <w:t>庥츥㈹쉵㨣兾皣땳痂싂當숤</w:t>
      </w:r>
      <w:r>
        <w:rPr/>
        <w:t>ꤨ</w:t>
      </w:r>
      <w:r>
        <w:rPr/>
        <w:t>Ⱜ⥫⑮</w:t>
      </w:r>
      <w:r>
        <w:rPr/>
        <w:t>ꔳ</w:t>
      </w:r>
      <w:r>
        <w:rPr/>
        <w:t>䥲潨⩒쉲げ䕡⩋슩ꥡ쉚▥嫎뭗穔窘纻쉓輻轟灱쉾〯⑎穃睭쉔稬㥘㚡</w:t>
      </w:r>
      <w:r>
        <w:rPr/>
        <w:t>⣂⥠</w:t>
      </w:r>
      <w:r>
        <w:rPr/>
        <w:t>湙焦걤畷僂旂夳妵㈪普㑇桐恺싂剘꺿呶</w:t>
      </w:r>
      <w:r>
        <w:rPr/>
        <w:t>⡒</w:t>
      </w:r>
      <w:r>
        <w:rPr/>
        <w:t>頹䝊숵䉖怶</w:t>
      </w:r>
      <w:r>
        <w:rPr/>
        <w:t>ꥅ</w:t>
      </w:r>
      <w:r>
        <w:rPr/>
        <w:t>敩⑰쉚╲쉯乔䃃㇂㔹頹䫂摄斣⬰䳂祈䱡㘫쉞</w:t>
      </w:r>
      <w:r>
        <w:rPr/>
        <w:t>ⱖ</w:t>
      </w:r>
      <w:r>
        <w:rPr/>
        <w:t>桗쉇㑬쉱▣柍堹㜬啮숩䨯⼥楢璘呀㵰嚻㊘弥촨さ顥頰싂䡭撵㚻㠨⽱帺嗂㤤⍗⏎쉫숱祺ꅗ㥟㟃辣깙砨穢幚䥲飂⹅깐㠴攸札敡</w:t>
      </w:r>
      <w:r>
        <w:rPr/>
        <w:t>⡣</w:t>
      </w:r>
      <w:r>
        <w:rPr/>
        <w:t>䈹⍒䑾쉃瑙燂皥䈵䱚啳③㭧</w:t>
      </w:r>
      <w:r>
        <w:rPr/>
        <w:t>ꦩ</w:t>
      </w:r>
      <w:r>
        <w:rPr/>
        <w:t>㝳着</w:t>
      </w:r>
      <w:r>
        <w:rPr/>
        <w:t>ⱊ⢥</w:t>
      </w:r>
      <w:r>
        <w:rPr/>
        <w:t>刹㇎칌⑓䐫넶橯垱⨴⑑倊ꍧ䍗쉤坠ㅡ걀界갸幓愪ꅃ洦ꅳ朶쉄彅ꅃ慐瞵顂뽀⫂</w:t>
      </w:r>
      <w:r>
        <w:rPr/>
        <w:t>ꕮ</w:t>
      </w:r>
      <w:r>
        <w:rPr/>
        <w:t>橇中器接녖唳䋂땠䅶</w:t>
      </w:r>
      <w:r>
        <w:rPr/>
        <w:t>⣂⒡</w:t>
      </w:r>
      <w:r>
        <w:rPr/>
        <w:t>ꤨ</w:t>
      </w:r>
      <w:r>
        <w:rPr/>
        <w:t>略佉싂䐮⎘싍䓎㵶쉎⨪辱湇㍮嗂摑煞䔰䠪琹灐牤⾩䛂繐条碩窵숲䇍奍⨶ꍘ⿂</w:t>
      </w:r>
      <w:r>
        <w:rPr/>
        <w:t>ꦡ⸤⌵</w:t>
      </w:r>
      <w:r>
        <w:rPr/>
        <w:t>穙湯䔤迂쉂⑑䬮⮿畄㉳㑭㵙</w:t>
      </w:r>
      <w:r>
        <w:rPr/>
        <w:t>ꥅ</w:t>
      </w:r>
      <w:r>
        <w:rPr/>
        <w:t>䙁橫䝮稪在䑫긣㕳슡佟凂䤹㠯撣싂숦廂啯⤪䉓쉦牔䈽穄㫂椯㤸娤⬥ꥧ䩥凂嫂㨪䅩亘桢桾㊏䡘㴸猬쉅殏뽈墩燎題땧⹷枩녦㙑⩦癢彇损겘顒쉨䢩忎潘曂晗⥋乤摀ㄮ濂칮⍟␶ꇂ津祆⭸⥙偕싂戥쉕棍低䁢쉰欦뽴繱㩱坊去繙깂쉦뭲業㉾쉇䮿狂单䛂搥婕</w:t>
      </w:r>
      <w:r>
        <w:rPr/>
        <w:t>ꕭ</w:t>
      </w:r>
      <w:r>
        <w:rPr/>
        <w:t>梘㕩㋂</w:t>
      </w:r>
      <w:r>
        <w:rPr/>
        <w:t>ⱨ</w:t>
      </w:r>
      <w:r>
        <w:rPr/>
        <w:t>ㅢ䓂係喻┬</w:t>
      </w:r>
      <w:r>
        <w:rPr/>
        <w:t>⡴</w:t>
      </w:r>
      <w:r>
        <w:rPr/>
        <w:t>숲䐥嗂窥中㥴쉺眺䭧乍睡숦쉅痍촯⨰歊堵䡬顮㤱噉䤪쉋⥨氪</w:t>
      </w:r>
      <w:r>
        <w:rPr/>
        <w:t>⣂</w:t>
      </w:r>
      <w:r>
        <w:rPr/>
        <w:t>䓂ꎏ顺숨操㕘挹㙬䩤쵉狂䭋</w:t>
      </w:r>
    </w:p>
    <w:p>
      <w:pPr>
        <w:pStyle w:val="PreformattedText"/>
        <w:bidi w:val="0"/>
        <w:spacing w:before="0" w:after="0"/>
        <w:jc w:val="left"/>
        <w:rPr/>
      </w:pPr>
      <w:r>
        <w:rPr/>
        <w:t>吺</w:t>
      </w:r>
      <w:r>
        <w:rPr/>
        <w:t>⠬</w:t>
      </w:r>
      <w:r>
        <w:rPr/>
        <w:t>걤幖琳㌩ㅓ쉩轂걈䔶뽕깕即쎣卋涮䍡烂싂浄</w:t>
      </w:r>
      <w:r>
        <w:rPr/>
        <w:t>꧂</w:t>
      </w:r>
      <w:r>
        <w:rPr/>
        <w:t>숵倬䁸入䢿㙗呄潓</w:t>
      </w:r>
      <w:r>
        <w:rPr/>
        <w:t>ꤣ</w:t>
      </w:r>
      <w:r>
        <w:rPr/>
        <w:t>戴㵩啐⪘㩐匩坏㭠瑑뽐灳桵꥾㭳⦩ꌻ⛂瑎㜫묮</w:t>
      </w:r>
      <w:r>
        <w:rPr/>
        <w:t>ꖩ</w:t>
      </w:r>
      <w:r>
        <w:rPr/>
        <w:t>啕㚿䂩䩷☷쉱▩敠쉠㥄䷂杬祴瓂숥싃⩓倴勂绂愦⯂䱓䝬쌹⚵숪┰獭湎婋숳쉈⩺⭟梡祫幯㝤숣숽輰氷쉕柂ヂ椲걱⍒㠽䥕㫂摬桏䍯䵀㉐쵓楷</w:t>
      </w:r>
      <w:r>
        <w:rPr/>
        <w:t>ꔶ</w:t>
      </w:r>
      <w:r>
        <w:rPr/>
        <w:t>漹横氤컎幡槂㐤种繏㖩⽳⥏䱨⽂䌨䥄梵㉦汯</w:t>
      </w:r>
      <w:r>
        <w:rPr/>
        <w:t>ⴹ</w:t>
      </w:r>
      <w:r>
        <w:rPr/>
        <w:t>单땤䄨濂䐩輥</w:t>
      </w:r>
      <w:r>
        <w:rPr/>
        <w:t>Ɐ</w:t>
      </w:r>
      <w:r>
        <w:rPr/>
        <w:t>浡摓䡉䙍㶏䥋楉쉤ꥯ컂䴹祓燂碡☪쉢ㅕ稨</w:t>
      </w:r>
      <w:r>
        <w:rPr/>
        <w:t>ⱶ</w:t>
      </w:r>
      <w:r>
        <w:rPr/>
        <w:t>忂㌰㘶㧂璵㍪㉭䗂牗睴痃䫎タ칆숬䩴쉎圬繥춥뼰쉹숩쉞偰挺쉑題㴹䯂畮</w:t>
      </w:r>
      <w:r>
        <w:rPr/>
        <w:t>ꦘ</w:t>
      </w:r>
      <w:r>
        <w:rPr/>
        <w:t>㍶㦬숪⎬刴疡恸쉔⾩긭䅁炩쉯깆䡧㨴◍氮䍘䒣䪻樮䙦䭢⩘썰䤸幩䍾梮숦椬䃂塕䡉</w:t>
      </w:r>
      <w:r>
        <w:rPr/>
        <w:t>ⰸ</w:t>
      </w:r>
      <w:r>
        <w:rPr/>
        <w:t>懂뭥牗♧뇂슥쌸뗂匽恂㧂煀썬</w:t>
      </w:r>
      <w:r>
        <w:rPr/>
        <w:t>ⱟ</w:t>
      </w:r>
      <w:r>
        <w:rPr/>
        <w:t>乃煘㡒橋</w:t>
      </w:r>
      <w:r>
        <w:rPr/>
        <w:t>ⱇ</w:t>
      </w:r>
      <w:r>
        <w:rPr/>
        <w:t>婄慤뮱牂쵪攤⪩⑚熡䬺</w:t>
      </w:r>
      <w:r>
        <w:rPr/>
        <w:t>⡋⏂</w:t>
      </w:r>
      <w:r>
        <w:rPr/>
        <w:t>㛂捹쉔싂娤晶싂梮偳⎿䙙</w:t>
      </w:r>
      <w:r>
        <w:rPr/>
        <w:t>ꕁ┰</w:t>
      </w:r>
      <w:r>
        <w:rPr/>
        <w:t>쉾偋上祂圷Ⓜ妱㭮뭀戤ꍌ顢䈥㕹氩吵ꅩ쉋嚵䔪䁶⭤㶩⪡䄹ꥪ曂擂䤴畏칫묪♔숹債横㴤す깥硁⸭瑡湲</w:t>
      </w:r>
      <w:r>
        <w:rPr/>
        <w:t>⠴</w:t>
      </w:r>
      <w:r>
        <w:rPr/>
        <w:t>ⷂ</w:t>
      </w:r>
      <w:r>
        <w:rPr/>
        <w:t>牪┲姂唽獈䍡愩깍쎩</w:t>
      </w:r>
      <w:r>
        <w:rPr/>
        <w:t>ꕄ</w:t>
      </w:r>
      <w:r>
        <w:rPr/>
        <w:t>컂㖻繧穹㵎㭢칌㞡</w:t>
      </w:r>
      <w:r>
        <w:rPr/>
        <w:t>ꕔ</w:t>
      </w:r>
      <w:r>
        <w:rPr/>
        <w:t>愮䑺䪘ꅸ丽숩㐹⛎䭟䤻䙚㉸䱔珂⨴祔潶쉷⨷⍷䅣娹♌仍䍄働긳㓍</w:t>
      </w:r>
      <w:r>
        <w:rPr/>
        <w:t>⡸</w:t>
      </w:r>
      <w:r>
        <w:rPr/>
        <w:t>䑧敔䁡繣䕡㍁쉁㧂䡙쉦䱖㐭놏倰熻働八㢡⏎㏂㥮䔮╇</w:t>
      </w:r>
      <w:r>
        <w:rPr/>
        <w:t>ꤽ</w:t>
      </w:r>
      <w:r>
        <w:rPr/>
        <w:t>㕷樶䰶䰦劏琯瀦数䷂칷썳</w:t>
      </w:r>
      <w:r>
        <w:rPr/>
        <w:t>⠵</w:t>
      </w:r>
      <w:r>
        <w:rPr/>
        <w:t>㭀㭆㜮㚻楆丣</w:t>
      </w:r>
      <w:r>
        <w:rPr/>
        <w:t>ꕣ</w:t>
      </w:r>
      <w:r>
        <w:rPr/>
        <w:t>浸火㤰倱숹渻樹㜷正⤱䬥牋奒㔪⭱╣쌲⩕䒿祾겡⒣輦偾ꌭ䙊幁煩䇂ㅞ兪輹䵊獡婐꥚柃繏䃂ꅯ쉑⽕⑨唫䥣轺♮卓⹫㍳恒圵㛂瑶婶㏂摥䙏彡噎㴻噏楯걤쉩쉬娪䣃暵咩檣꺣散⭌䑃慇슣쉘欪ㅳ噃暣㢱㜫땙繈쉬䡈妣浶㩅瀵䥵䭍㕄仂璏湁싂긬갤㡑䚱畤姂愴⽨</w:t>
      </w:r>
      <w:r>
        <w:rPr/>
        <w:t>⢡</w:t>
      </w:r>
      <w:r>
        <w:rPr/>
        <w:t>徿⮮㡪☬깘㥥뗂⹦걗㐮卒橱뼹䒱浙入☨绍䣍떱猫敔⽑噳ㅂ兘旎䬪含䓂䈮䋂ꅵ偊㩥䰣伥䉇劘慑뽡埃痃䞘쉅仂窩猴</w:t>
      </w:r>
      <w:r>
        <w:rPr/>
        <w:t>ⵍ</w:t>
      </w:r>
      <w:r>
        <w:rPr/>
        <w:t>坴㎬晁⽺쉦汪슩ꌸ숹檵숺揂걈</w:t>
      </w:r>
      <w:r>
        <w:rPr/>
        <w:t>ꖩ</w:t>
      </w:r>
      <w:r>
        <w:rPr/>
        <w:t>攺填㠣輸♎</w:t>
      </w:r>
      <w:r>
        <w:rPr/>
        <w:t>ⶡ</w:t>
      </w:r>
      <w:r>
        <w:rPr/>
        <w:t>吽彗䥦恒</w:t>
      </w:r>
      <w:r>
        <w:rPr/>
        <w:t>Ⱛ</w:t>
      </w:r>
      <w:r>
        <w:rPr/>
        <w:t>䪮쉫栫숺쉖绂䑫橥ꇂ깺㘵瀲朦毂敪䉬獅꥕伹梬濃䔩䵖恕沩숩瘤싍午떣</w:t>
      </w:r>
      <w:r>
        <w:rPr/>
        <w:t>꧂</w:t>
      </w:r>
      <w:r>
        <w:rPr/>
        <w:t>쏂⼩쉴禘</w:t>
      </w:r>
      <w:r>
        <w:rPr/>
        <w:t>ꦣ</w:t>
      </w:r>
      <w:r>
        <w:rPr/>
        <w:t>㭧灚䬳剗㐱繅㭎숨啣⽕仂◂⮬奲</w:t>
      </w:r>
      <w:r>
        <w:rPr/>
        <w:t>⡞</w:t>
      </w:r>
      <w:r>
        <w:rPr/>
        <w:t>갷祙囂顯狂忂涘싂吥䮣兾㊡㊱ㅆ㝋䃂싍帻剹汳䰪ꅇ㌫䵫橧氰噕싂⽲穢轒椤숪朻攻㐫칙伪幇㵧갲浮촪슩甶䉶硞⨬쵧煃硉癮䫂쉕뗃싍幒煉⤪潡噎□</w:t>
      </w:r>
      <w:r>
        <w:rPr/>
        <w:t>⡴</w:t>
      </w:r>
      <w:r>
        <w:rPr/>
        <w:t>瑢㝂䤫슘纻匱䫂怬뭍⩆歭쉷渮걾쉥稷扤繾氬猯坢䅡䉭愸戹쵮圱唵橫墩楢縦樶打彑頭揂</w:t>
      </w:r>
      <w:r>
        <w:rPr/>
        <w:t>⢣</w:t>
      </w:r>
      <w:r>
        <w:rPr/>
        <w:t>㴭</w:t>
      </w:r>
      <w:r>
        <w:rPr/>
        <w:t>ⱃ⤺⨫</w:t>
      </w:r>
      <w:r>
        <w:rPr/>
        <w:t>眹洳掬光䪱</w:t>
      </w:r>
      <w:r>
        <w:rPr/>
        <w:t>⡯</w:t>
      </w:r>
      <w:r>
        <w:rPr/>
        <w:t>쉈俎ノ䵡䱞棃稳䮘숱漯睨䩔婄偉晟⽁쉞쉾♴㡇쉫⩈㓂㯍⑆녔쵅䠩⑐眬猣䉟圭㩥䈊㉯慶넳쌲潕煁瑄싂쉵䭎츥怮㐤喥숥⸪畈稹䠳愥吰頻뭍㥈䇂䌲摠爴搽쉔朵䏂슱繬㔮싂圪穴깈潬恘⩅숴偄抬縯埂㚬塭䍫㎻照⍯␩㒬㝎䶵兔슩矂ꍮ嘶禵썤</w:t>
      </w:r>
      <w:r>
        <w:rPr/>
        <w:t>ꕁ</w:t>
      </w:r>
      <w:r>
        <w:rPr/>
        <w:t>땯瑎畢桶煣硘㡭旂䈬⺿♰䠲䱩恱㭑뗂獅灁栽숶♋轙湠⏂帷㙳转啱⹊縪杯䬻潵楴㜩㡵</w:t>
      </w:r>
      <w:r>
        <w:rPr/>
        <w:t>꤬</w:t>
      </w:r>
      <w:r>
        <w:rPr/>
        <w:t>㡔⒩昴쉐쉅幈刮䕄恪奌软卬䅄⩣슘</w:t>
      </w:r>
      <w:r>
        <w:rPr/>
        <w:t>⡩⸬⩂</w:t>
      </w:r>
      <w:r>
        <w:rPr/>
        <w:t>싂攩橥㵟頸⨹춏㧂㞩琩㘮</w:t>
      </w:r>
      <w:r>
        <w:rPr/>
        <w:t>⠪</w:t>
      </w:r>
      <w:r>
        <w:rPr/>
        <w:t>䆵㝈癹瑈䙒⑊䈪帤䢏딣珂슥畃倸갫딣噏湉䂣䇂戽⩸眺치琱䬴㈭┷㯃숩㕲牥禘橶洩殱䫂灙睈㥞總輥擂汀䟂〪숬毂兾条㡰갱쉇㝧숰㩐氪搶䑌濂㜪ㄽꍰ쉴녙</w:t>
      </w:r>
      <w:r>
        <w:rPr/>
        <w:t>ꕲ</w:t>
      </w:r>
      <w:r>
        <w:rPr/>
        <w:t>価睈曎䱆祡ꅔ</w:t>
      </w:r>
      <w:r>
        <w:rPr/>
        <w:t>꤬ꖬ</w:t>
      </w:r>
      <w:r>
        <w:rPr/>
        <w:t>䨳䈽뽣䱖묫穄쉮쉠兟⑱슡䄨仂䕉┬</w:t>
      </w:r>
      <w:r>
        <w:rPr/>
        <w:t>ꗂ</w:t>
      </w:r>
      <w:r>
        <w:rPr/>
        <w:t>⠭</w:t>
      </w:r>
      <w:r>
        <w:rPr/>
        <w:t>썳</w:t>
      </w:r>
      <w:r>
        <w:rPr/>
        <w:t>⡢⪬ⱎ</w:t>
      </w:r>
      <w:r>
        <w:rPr/>
        <w:t>畞纱圯戥䀴畆䍮䄺䵘</w:t>
      </w:r>
      <w:r>
        <w:rPr/>
        <w:t>ꦏ</w:t>
      </w:r>
      <w:r>
        <w:rPr/>
        <w:t>썀瑠桱秂啠㡓싃瀪썄琦埍八싂㡬へ㍩ㄩ⬮幃䨤纬嫂㔮牐䵰轾稫栫䈤쉞頻䝞㥕쵓恞䵔땅礦䕃泂뗂䮏倴⯂뾻硾㡟旍숻唥싂秎䑗摸稱㤨⬵쵇䭯牌在晭숨⌶䭳璩湎땅㨦쉥㒩共⸶䫂긴竂喩쉥⥯㎏ꍾ兘怩摚걍甴恂䔪壂㟂䁢佣쌶촴겥撣㡍㞥⹟匰</w:t>
      </w:r>
      <w:r>
        <w:rPr/>
        <w:t>ꥊ</w:t>
      </w:r>
      <w:r>
        <w:rPr/>
        <w:t>愮抻瑘哂杢⭭쉉⑄椭ꥳ</w:t>
      </w:r>
      <w:r>
        <w:rPr/>
        <w:t>⣃</w:t>
      </w:r>
      <w:r>
        <w:rPr/>
        <w:t>싂슘㔻쉉儱쌨畷假싂捏ど癧䥺㵂吹ꆵ♵猫偯쉠숸䲏ㅹ牨奘䕁㠵奬眩恂昣炣涥斻橣쉏츳㣂潘⭉欽녲썠瑰摚也㠺樹堤祢쉞숺⩘剑ꎥ歍㷂㴴典뿂席㓂ꌮ쉑濂㝎␨䙫䷂垡</w:t>
      </w:r>
      <w:r>
        <w:rPr/>
        <w:t>ꥏ</w:t>
      </w:r>
      <w:r>
        <w:rPr/>
        <w:t>捡冬哂㌰癓兠</w:t>
      </w:r>
      <w:r>
        <w:rPr/>
        <w:t>⡊</w:t>
      </w:r>
      <w:r>
        <w:rPr/>
        <w:t>枥縮㩙컂磂摶潋䶏㕄⥾桭걥⑚⑾⽺戽숸䍖뽂쉬㕠扭呉</w:t>
      </w:r>
      <w:r>
        <w:rPr/>
        <w:t>ⴱ</w:t>
      </w:r>
      <w:r>
        <w:rPr/>
        <w:t>斩쉨⌹氭啄♚䥀慹쉀䷂壂圻沩쉯숰⬻幙潞⪏쉫慀塅䦵녤뮮撿㨰䔬堰컂噷牾㠨㒩䘲勃灞健䐹⿂</w:t>
      </w:r>
      <w:r>
        <w:rPr/>
        <w:t>꤬</w:t>
      </w:r>
      <w:r>
        <w:rPr/>
        <w:t>촻ꎣ轾쉋睤瑌恪堻ず㟂刭䉱땬䥍긹⫂䩔쉑頱㘊쉅䱇䙅칯敾⭦丵⫃㠪刨뗃積䥂</w:t>
      </w:r>
      <w:r>
        <w:rPr/>
        <w:t>ⴵ</w:t>
      </w:r>
      <w:r>
        <w:rPr/>
        <w:t>婉䭹呾帰槎␻쉴⭔穢뭍捃廂䨴䛂湋</w:t>
      </w:r>
      <w:r>
        <w:rPr/>
        <w:t>ꤸ</w:t>
      </w:r>
      <w:r>
        <w:rPr/>
        <w:t>惂떡㵡䫂㐺싎㨫䕠牰⹇杖傩姂奞</w:t>
      </w:r>
      <w:r>
        <w:rPr/>
        <w:t>ⱹ⪵⩯</w:t>
      </w:r>
      <w:r>
        <w:rPr/>
        <w:t>믂亱佁䜴싂묰㆏싂쉚癬焹⭴普㝈녭亘㨷張扬祹幂慊挶牌甤</w:t>
      </w:r>
      <w:r>
        <w:rPr/>
        <w:t>ꦱ</w:t>
      </w:r>
      <w:r>
        <w:rPr/>
        <w:t>㭟䧂绂깩䡅倷꺮⼹䴬澵㵱䱋恐㑳㟂쉓⌸稴煱氤畳⥅砫擂帣㧂슬丩䀬捾칇싂悥㩦㷂캬䕣ㅎ嫂剒⫂䱔挻㋂幸慬正䨥뽙瑙⽈뭙䄽牙䭄偫楤怩䙯䱲뽏⛂싂쉫♹䁘㨤쉇煠㜭뗂母塅䪣뗃쉉㐩䐬㙤兙噶䔺㝉뭓噈懂떥㊻儬♹啥습뼵㝒㘻⍚珂轸㡥깺쉖꺣䗂ㅥ摤碥䉰冩慳㝺爩쵣䶏扱倸칗䴽䵡搨쉅瞩稣싂璮昤䅠ꅌ䱘</w:t>
      </w:r>
      <w:r>
        <w:rPr/>
        <w:t>ꖻ</w:t>
      </w:r>
      <w:r>
        <w:rPr/>
        <w:t>噓吴⽢䰩彇啎瑌璩㉞噣㙄恚썙쉂垩窩䧍栰䩟煰眸㉩璩樬塨䧂⑭泂潳穀갻슏穙牟쉺刲戨禱슥塁斿♇</w:t>
      </w:r>
      <w:r>
        <w:rPr/>
        <w:t>ⱆ</w:t>
      </w:r>
      <w:r>
        <w:rPr/>
        <w:t>势昭癔㠭扣咥䠩걡쉊䡳帮숹偧㥍㕕䋂䨳</w:t>
      </w:r>
      <w:r>
        <w:rPr/>
        <w:t>⠭</w:t>
      </w:r>
      <w:r>
        <w:rPr/>
        <w:t>ꄺ呧ꏂ璬㩱頳敯䁢泂轔쉅쉐땸䓎㍬䀱䝈晲厩⩉䭔</w:t>
      </w:r>
      <w:r>
        <w:rPr/>
        <w:t>ꤻ</w:t>
      </w:r>
      <w:r>
        <w:rPr/>
        <w:t>湐뭄么啊儬頶彖晤硕擂⑺⼦棂㴽췎呰瘪䉳䇂洭㥂䬲弳⩸㡙ꆩ欹倳枡숣扏奙㬶曂쉚慑椶搮兯ꍆ啞숹洵㔱䱰㜳獥穏묮畵琹㘯珂扐獋牯烎䱄㝏싂</w:t>
      </w:r>
      <w:r>
        <w:rPr/>
        <w:t>ꤱ</w:t>
      </w:r>
      <w:r>
        <w:rPr/>
        <w:t>渶掘㵚䛂㑕ꆥ♢杳슻</w:t>
      </w:r>
      <w:r>
        <w:rPr/>
        <w:t>ⷂ</w:t>
      </w:r>
      <w:r>
        <w:rPr/>
        <w:t>猱뼪迂愫걌</w:t>
      </w:r>
      <w:r>
        <w:rPr/>
        <w:t>⡞</w:t>
      </w:r>
      <w:r>
        <w:rPr/>
        <w:t>恊⸥剢넫眥㧎坣硐㐮穀</w:t>
      </w:r>
      <w:r>
        <w:rPr/>
        <w:t>ⲻ⫂</w:t>
      </w:r>
      <w:r>
        <w:rPr/>
        <w:t>뼫䵚頨輬㜽㋂숴潍璩ꄽ䫂䱬쉌婊깑刨⩩䝴晁禣幩</w:t>
      </w:r>
      <w:r>
        <w:rPr/>
        <w:t>ⷂ</w:t>
      </w:r>
      <w:r>
        <w:rPr/>
        <w:t>䝙䤻顐凂㕤⵲㪻歞쉂䎵㕟⼤淂</w:t>
      </w:r>
      <w:r>
        <w:rPr/>
        <w:t>ⵇ</w:t>
      </w:r>
      <w:r>
        <w:rPr/>
        <w:t>偲硦漩掏䋂</w:t>
      </w:r>
      <w:r>
        <w:rPr/>
        <w:t>ꖩ</w:t>
      </w:r>
      <w:r>
        <w:rPr/>
        <w:t>〯匲⾩⭏숮</w:t>
      </w:r>
      <w:r>
        <w:rPr/>
        <w:t>ⱇ</w:t>
      </w:r>
      <w:r>
        <w:rPr/>
        <w:t>値⹅垥넫䆡캩䵳䲮⯎뽆숵츬渦긵礦⌺恆慎辵슮栴汣묵晑⺱땒숥杕</w:t>
      </w:r>
      <w:r>
        <w:rPr/>
        <w:t>ꥍ</w:t>
      </w:r>
      <w:r>
        <w:rPr/>
        <w:t>桥⛂燍栥恃</w:t>
      </w:r>
      <w:r>
        <w:rPr/>
        <w:t>ⷂ</w:t>
      </w:r>
      <w:r>
        <w:rPr/>
        <w:t>㵹숽⩋䡊灅僎呞</w:t>
      </w:r>
      <w:r>
        <w:rPr/>
        <w:t>ⰱ</w:t>
      </w:r>
      <w:r>
        <w:rPr/>
        <w:t>榿썷☸晆뇂繱僂⥉夺♏쉥䞣瞏眺䓂煄硬偀奺념犡偔칹䡶浯⛍⵸䀴䩵煢㠱☴樸숣䥢숪㑑㐰䮬⎩枏唽䭦䱱げ琲攊栳癡㘯쉈栬</w:t>
      </w:r>
      <w:r>
        <w:rPr/>
        <w:t>ꕸ</w:t>
      </w:r>
      <w:r>
        <w:rPr/>
        <w:t>쉙䴱眽䅟洤帵单캻䰱ꍔ⭮棂夵싂</w:t>
      </w:r>
      <w:r>
        <w:rPr/>
        <w:t>ⱊ</w:t>
      </w:r>
      <w:r>
        <w:rPr/>
        <w:t>㵣穚녪䭀永挩춏䝭⩅稩㝕쉬半⩵姃枻겻ꅯ쏂偆ꌺ묯ꄲ㉷楄拂㖬稸琷슩깸⤭搳</w:t>
      </w:r>
      <w:r>
        <w:rPr/>
        <w:t>ꖘ</w:t>
      </w:r>
      <w:r>
        <w:rPr/>
        <w:t>灡⺿㶮温䳃ꄷ呇偐䕤䦡䑤믂單땴쵲㭧</w:t>
      </w:r>
      <w:r>
        <w:rPr/>
        <w:t>ꥁ</w:t>
      </w:r>
      <w:r>
        <w:rPr/>
        <w:t>䨥剧䬭偂儽⨪弱潇뿂壂港㡾촸♟㛂ㄽ칢숭婌呵煸㭺㵙㘪搤剸䡡恕땫쉎㣂㕂⮱뽗睧䁪⼷祍䅓线쉄亵䡯뭎䉾깵䅀噇㖡뭕䁁</w:t>
      </w:r>
      <w:r>
        <w:rPr/>
        <w:t>ꗂ</w:t>
      </w:r>
      <w:r>
        <w:rPr/>
        <w:t>쉪杋㌸乙淂깱憩䧂䟂㡄噔㡫䂩磂㥠숵䖿</w:t>
      </w:r>
      <w:r>
        <w:rPr/>
        <w:t>꧂</w:t>
      </w:r>
      <w:r>
        <w:rPr/>
        <w:t>涬쉁</w:t>
      </w:r>
      <w:r>
        <w:rPr/>
        <w:t>ꦣ</w:t>
      </w:r>
      <w:r>
        <w:rPr/>
        <w:t>⠻</w:t>
      </w:r>
      <w:r>
        <w:rPr/>
        <w:t>獇쉁㕶ㅳ檮⭮帱半</w:t>
      </w:r>
      <w:r>
        <w:rPr/>
        <w:t>⡮</w:t>
      </w:r>
      <w:r>
        <w:rPr/>
        <w:t>煷啒ꄸ朹湨嗂⹌坂떩秂㉑쵄半⿂娽䢘皡㭭쉢㌫슻瞵쉤䄣䄲촵汪</w:t>
      </w:r>
      <w:r>
        <w:rPr/>
        <w:t>ꖻ</w:t>
      </w:r>
      <w:r>
        <w:rPr/>
        <w:t>쉈㉆놬穵㍘爮ㆻ갯쉹</w:t>
      </w:r>
      <w:r>
        <w:rPr/>
        <w:t>Ɑ</w:t>
      </w:r>
      <w:r>
        <w:rPr/>
        <w:t>俍㓂歔瞘刬녦䵲㮘㮵嘴㊬绂圤塑ꆡ슘⩸扈幍</w:t>
      </w:r>
      <w:r>
        <w:rPr/>
        <w:t>ⴵ</w:t>
      </w:r>
      <w:r>
        <w:rPr/>
        <w:t>瑲쉖슡怩⻎㜦當쉫</w:t>
      </w:r>
      <w:r>
        <w:rPr/>
        <w:t>ⱹ</w:t>
      </w:r>
      <w:r>
        <w:rPr/>
        <w:t>䱐䉴깩呩牡⸭婡㓎湾暩䮩⥘渷晀夵䱮㕁䌤牋堥倨썋㐦䭞⌬繕⑂殡彐䑓䤷㝴㕢略烃쉠捘坕㈸烂妿⩞뇂㗂祚矂䵱瑑</w:t>
      </w:r>
      <w:r>
        <w:rPr/>
        <w:t>ⱺ</w:t>
      </w:r>
      <w:r>
        <w:rPr/>
        <w:t>碵壂勂弤ㆥ</w:t>
      </w:r>
      <w:r>
        <w:rPr/>
        <w:t>ꤪ</w:t>
      </w:r>
      <w:r>
        <w:rPr/>
        <w:t>橆媡弸쉵僂쵘兆区䐤扁㨪係啩爯䐽⌮乫⨽♐妱䔶倱碥輯刴幁佔洮䁑潑ꅩ㑉㧂ꥷ塵唩갺坚䝨</w:t>
      </w:r>
      <w:r>
        <w:rPr/>
        <w:t>⡮</w:t>
      </w:r>
      <w:r>
        <w:rPr/>
        <w:t>桒䬫쉫뽴偾塌㐺匦㫂畗㑴</w:t>
      </w:r>
      <w:r>
        <w:rPr/>
        <w:t>꧂</w:t>
      </w:r>
      <w:r>
        <w:rPr/>
        <w:t>牮祇㦘兾區猨䕇⩗呚䁞啁剢堲ꆣ捫祢㏂繫卌彧濂쉪䜴䮩妿ㅺ㥔捷娺㔸挫츽噧猪쉐⭦浪⫂㥠未牥⩧輥嚘㎿</w:t>
      </w:r>
      <w:r>
        <w:rPr/>
        <w:t>Ⲭ</w:t>
      </w:r>
      <w:r>
        <w:rPr/>
        <w:t>촪䅒♊숴坙⼮䅳슘睞䱋瀳ꥶ╊쵮숰⍃檘梱</w:t>
      </w:r>
      <w:r>
        <w:rPr/>
        <w:t>⠩</w:t>
      </w:r>
      <w:r>
        <w:rPr/>
        <w:t>㎏憥湏㭊轨䵶⹈䍮⵸ꍕ뽟怯쉫噒囂ꅟ썕柂瑶啌⥇</w:t>
      </w:r>
      <w:r>
        <w:rPr/>
        <w:t>ꗂ</w:t>
      </w:r>
      <w:r>
        <w:rPr/>
        <w:t>깅䬽</w:t>
      </w:r>
      <w:r>
        <w:rPr/>
        <w:t>ꖬ</w:t>
      </w:r>
      <w:r>
        <w:rPr/>
        <w:t>㜤㤫썉쉒㙧呅⩧䑖땡⏂㐪潈⨪䝨⽶橘쉦猨杴뼨쉢㨭呵숸㑌晨숻䪱⯂㣂숫晦㉑칪毂쉸䜮䴨䘷橁幨쏂▏뗎爬⽀䨳껂⩄凂갷奀䭓獢ꇂ</w:t>
      </w:r>
      <w:r>
        <w:rPr/>
        <w:t>ꕢ</w:t>
      </w:r>
      <w:r>
        <w:rPr/>
        <w:t>杏忂숣㵦瑞䊘</w:t>
      </w:r>
      <w:r>
        <w:rPr/>
        <w:t>ⴭ</w:t>
      </w:r>
      <w:r>
        <w:rPr/>
        <w:t>䑖囃畘煳癡灈亘侏䍏牗埂繪</w:t>
      </w:r>
      <w:r>
        <w:rPr/>
        <w:t>ꤻ</w:t>
      </w:r>
      <w:r>
        <w:rPr/>
        <w:t>⠫</w:t>
      </w:r>
      <w:r>
        <w:rPr/>
        <w:t>唲砦扬姂㵋㑩⥆ぺ⾏</w:t>
      </w:r>
      <w:r>
        <w:rPr/>
        <w:t>ꔮ</w:t>
      </w:r>
      <w:r>
        <w:rPr/>
        <w:t>䠶㔷湢䜽ꅅ礊썫勂㔽</w:t>
      </w:r>
      <w:r>
        <w:rPr/>
        <w:t>⣍</w:t>
      </w:r>
      <w:r>
        <w:rPr/>
        <w:t>㚩숳⪥氺䥶䓂ㅏ䕠⩭쉓쉔捩典婚䚬欩㐩䢱쉖顧촫뽧愭⤳杰瓂</w:t>
      </w:r>
      <w:r>
        <w:rPr/>
        <w:t>ꤩ</w:t>
      </w:r>
      <w:r>
        <w:rPr/>
        <w:t>䗍㕐穫摱슩䁾⦏슱㕠䅙微䵰쵃轅쉉숪桑◂쉙晚㉶䤦啧涏呁⹡彷徱숹노䗍</w:t>
      </w:r>
      <w:r>
        <w:rPr/>
        <w:t>⣍</w:t>
      </w:r>
      <w:r>
        <w:rPr/>
        <w:t>昻吣䠪嗂疣换䵌쵶뿃</w:t>
      </w:r>
      <w:r>
        <w:rPr/>
        <w:t>ꗂ</w:t>
      </w:r>
      <w:r>
        <w:rPr/>
        <w:t>癳惂朸</w:t>
      </w:r>
      <w:r>
        <w:rPr/>
        <w:t>ꗂ⹁</w:t>
      </w:r>
      <w:r>
        <w:rPr/>
        <w:t>䜯㕟⹷쉫땒딹妩繠㍌䥲㙡堸⺱㊻穚歐穬昳⩣䙕䛂㕑偬쉎⑉㔮狂䝪氳┰䂩䘪究䵃䡫䅃♨䉬쉪싂纏汓䝑</w:t>
      </w:r>
      <w:r>
        <w:rPr/>
        <w:t>⡐</w:t>
      </w:r>
      <w:r>
        <w:rPr/>
        <w:t>뭴䰩㧂况㕧썹京䞿煹沱捄硅슮煵佟䑸男懂㭎䦵䍰</w:t>
      </w:r>
      <w:r>
        <w:rPr/>
        <w:t>ⴭ</w:t>
      </w:r>
      <w:r>
        <w:rPr/>
        <w:t>䘻顋煖垥쌨燂쉋</w:t>
      </w:r>
      <w:r>
        <w:rPr/>
        <w:t>ⰲ</w:t>
      </w:r>
      <w:r>
        <w:rPr/>
        <w:t>繹㒩䀲䡱뮡獺⽃敤숥</w:t>
      </w:r>
      <w:r>
        <w:rPr/>
        <w:t>ꦣ</w:t>
      </w:r>
      <w:r>
        <w:rPr/>
        <w:t>利窘榘㇎勂刯</w:t>
      </w:r>
      <w:r>
        <w:rPr/>
        <w:t>ⷂ</w:t>
      </w:r>
      <w:r>
        <w:rPr/>
        <w:t>亥兯绍彆ꥵ쉚㶱佘䙱牀걪㝕朶彾⭇⥩灊彩獀喻ꍶ係掣摧喵䁔녓☵ㆥ帪珍⹀怮슘䰯彆⽎睥剈潪呬僂婦啶쉅頻땭烂汩싂嘹ꅏ⽁쉷</w:t>
      </w:r>
      <w:r>
        <w:rPr/>
        <w:t>ꥑ</w:t>
      </w:r>
      <w:r>
        <w:rPr/>
        <w:t>睚眸䕂⤺쉘眭슘⭚绂㞏㡺琯倱〹慙恢啠⺿廂㫎썚쉹ꄰ彦䭫▩愣杄曍媥㈺♨摴㵰䵚⭷弰洴깥歋쉪䘤䩀挥㤩㤹㙤瘴珂╒橫擂</w:t>
      </w:r>
      <w:r>
        <w:rPr/>
        <w:t>ⵊ</w:t>
      </w:r>
      <w:r>
        <w:rPr/>
        <w:t>䱟쉅敒⩧딥</w:t>
      </w:r>
      <w:r>
        <w:rPr/>
        <w:t>ꥉ</w:t>
      </w:r>
      <w:r>
        <w:rPr/>
        <w:t>杷扅䵱啘뽏⹸⩔</w:t>
      </w:r>
      <w:r>
        <w:rPr/>
        <w:t>ⱅ</w:t>
      </w:r>
      <w:r>
        <w:rPr/>
        <w:t>䙡埍</w:t>
      </w:r>
      <w:r>
        <w:rPr/>
        <w:t>ⵗ</w:t>
      </w:r>
      <w:r>
        <w:rPr/>
        <w:t>滂깦쉌ꌱ㡵뿍療슡畀썄ꍎ㝇쉾䑗璥汘牮</w:t>
      </w:r>
      <w:r>
        <w:rPr/>
        <w:t>ꦣ</w:t>
      </w:r>
      <w:r>
        <w:rPr/>
        <w:t>쉗䰺潠嘵숩樣灂㝓䊏彥收兄娮쉍䠫奥걳獫輺杖쉏啴쉨渫椩窩恢杄䦬⹟倮㝋⵷囂♰摃㍰塏⥴ꥨ⬤縪转灩牑䣃㡮牯䵍</w:t>
      </w:r>
      <w:r>
        <w:rPr/>
        <w:t>꧂</w:t>
      </w:r>
      <w:r>
        <w:rPr/>
        <w:t>摞넴榱噉竂癫潪뮣믂䜷垡㙪䥯枮槂⼱깋⭴슩橖쌽</w:t>
      </w:r>
      <w:r>
        <w:rPr/>
        <w:t>⡱</w:t>
      </w:r>
      <w:r>
        <w:rPr/>
        <w:t>칳╫楆橤呢쉯㴬㷂㩦桠噀縴뿂쉷穴䁘슻淂䴮縬⎣㮻煍溣癯䑴␰ꍧ癅쉟슱怸䈷⩡偤礤</w:t>
      </w:r>
      <w:r>
        <w:rPr/>
        <w:t>Ⱪ</w:t>
      </w:r>
      <w:r>
        <w:rPr/>
        <w:t>卐牮긭楴繡杓烂烍歷싂</w:t>
      </w:r>
      <w:r>
        <w:rPr/>
        <w:t>⡂</w:t>
      </w:r>
      <w:r>
        <w:rPr/>
        <w:t>灬㥏呎䐶슣㴪末獾䍬兲슮敚⴯灗䅟場쉅㬷ꌭꥭ仂摊㕩げ挲䮏숺⬵揂敍忂砯灗㕣㭴⩧썲쌱穂㍠渭ꍺ噳ꄫ欱䜲幚晠㴳쉴栲⦻嚬⸣瘩慐⤺㝺穗児ꍡ瘶⨵녣獍䬳층㪣捏搵檡淂䮡泂ꍏ晹澣쉱确爊쉠姂轱㈮녍썚妵挤朻⥬䴦嫂頭䉁숭㷂뭬䤰⩬佢㌣甴浸</w:t>
      </w:r>
      <w:r>
        <w:rPr/>
        <w:t>ⴰ</w:t>
      </w:r>
      <w:r>
        <w:rPr/>
        <w:t>㜤녭轧⧂㉡睎걵颬村뽰㩰瀦ꥠ穓</w:t>
      </w:r>
      <w:r>
        <w:rPr/>
        <w:t>⡙</w:t>
      </w:r>
      <w:r>
        <w:rPr/>
        <w:t>䙎숭䜬湶㖥橊⑥䴯딽⤪杤磂⩁煭땆싂묵瑯繖㭤䁫쉖䩏쉯┪佭싂숷깧唷未ㆿ儫㬭啟㡉慟쉒쉣東</w:t>
      </w:r>
      <w:r>
        <w:rPr/>
        <w:t>ⴰ</w:t>
      </w:r>
      <w:r>
        <w:rPr/>
        <w:t>䰩煟氩癏칧㙸쉧颻乹ꌱ䎿䁖䡵唭䠰</w:t>
      </w:r>
      <w:r>
        <w:rPr/>
        <w:t>ⵔ</w:t>
      </w:r>
      <w:r>
        <w:rPr/>
        <w:t>䋂䵔䰺㞣⸻㝭쉵㵚䡺吣⹡䕙㘥愬慵橣婧炮倮橇쉈컂眣㩠瘲䍬숮渦漸涻칯呃礲䌩圬䳍␩㬦圩産숰佳⥂题捧䡐張暘皏䑚穵깐♊숲㕞⽯䷃쉞媬⬦珂겡䤮</w:t>
      </w:r>
      <w:r>
        <w:rPr/>
        <w:t>⡕</w:t>
      </w:r>
      <w:r>
        <w:rPr/>
        <w:t>ⷂ</w:t>
      </w:r>
      <w:r>
        <w:rPr/>
        <w:t>佴殻䕯䕥㉭顈偊䭣敗橦囂칵䐽</w:t>
      </w:r>
      <w:r>
        <w:rPr/>
        <w:t>ꥅ</w:t>
      </w:r>
      <w:r>
        <w:rPr/>
        <w:t>婚䌻쉺眥䅋条敔쉊㒡䎏슬嫃</w:t>
      </w:r>
      <w:r>
        <w:rPr/>
        <w:t>꧂</w:t>
      </w:r>
      <w:r>
        <w:rPr/>
        <w:t>䨫礨啞═ㆩ䎱琣幄啾䑅싂時猫呡椯噷숺歂䔴⺏硡</w:t>
      </w:r>
      <w:r>
        <w:rPr/>
        <w:t>ꦣ</w:t>
      </w:r>
      <w:r>
        <w:rPr/>
        <w:t>摤瘭⩹</w:t>
      </w:r>
      <w:r>
        <w:rPr/>
        <w:t>Ⳏ</w:t>
      </w:r>
      <w:r>
        <w:rPr/>
        <w:t>쉇␻긮</w:t>
      </w:r>
      <w:r>
        <w:rPr/>
        <w:t>⡳</w:t>
      </w:r>
      <w:r>
        <w:rPr/>
        <w:t>ㆱ⬯僂畯䅆⻂㘰㝶</w:t>
      </w:r>
      <w:r>
        <w:rPr/>
        <w:t>⡢Ⱝ⍃</w:t>
      </w:r>
      <w:r>
        <w:rPr/>
        <w:t>쉴쉑流쉑䍊ㅸ䲩䜯偩㛍剣㮡쉊硎㍙桗㭾睩㵀䝥㙗僂偗슩쉰盍唹瘸쉊㦿兂祎楚慩傱䔦敔䕵⪮搣쵮怪煶겡</w:t>
      </w:r>
      <w:r>
        <w:rPr/>
        <w:t>⠪</w:t>
      </w:r>
      <w:r>
        <w:rPr/>
        <w:t>忂갬潚晱쉏汔倦槂숤敊扙䯂㑟땾煞户種칇넲䒿旍え䇂⩏ꄥ䑮幱弶係犡滂슿㉊䵚☫唻䄷旃䋂</w:t>
      </w:r>
      <w:r>
        <w:rPr/>
        <w:t>⠤</w:t>
      </w:r>
      <w:r>
        <w:rPr/>
        <w:t>砳ち周⨷ガ녣疮歗皬呟楤䭲⵹ꥪ쏂繌䁉⑸勍䰶扗轀슮쉵帱䅲杔癳⩯숨玱ꥭ漵扲唶㔮桅뭞捑朴飍愪栴㔮睮⨮祙컎⌶轓炬ꍾ堤亵</w:t>
      </w:r>
      <w:r>
        <w:rPr/>
        <w:t>ⷂ</w:t>
      </w:r>
      <w:r>
        <w:rPr/>
        <w:t>㜴쉵㴣噫쉞牷杄懂䂘橾枏쉎爫杪樵뽓昳</w:t>
      </w:r>
      <w:r>
        <w:rPr/>
        <w:t>ꕴ</w:t>
      </w:r>
      <w:r>
        <w:rPr/>
        <w:t>㍘딩㨵瑭䁫场桁扐쏂뭩彙</w:t>
      </w:r>
      <w:r>
        <w:rPr/>
        <w:t>ꥒ</w:t>
      </w:r>
      <w:r>
        <w:rPr/>
        <w:t>硴浐塆습湵묭㜯㴦䡨洤</w:t>
      </w:r>
      <w:r>
        <w:rPr/>
        <w:t>ⵅ</w:t>
      </w:r>
      <w:r>
        <w:rPr/>
        <w:t>呺桷㯎微싂숲╰教㝈쵞㔴⭺</w:t>
      </w:r>
      <w:r>
        <w:rPr/>
        <w:t>ⲿ⪬</w:t>
      </w:r>
      <w:r>
        <w:rPr/>
        <w:t>䝮숪⥎其㴪〰⸻㡏玩夦惎䱍ギ㥓焫汁⎵奈晦㓂ㅂ䭁疩</w:t>
      </w:r>
      <w:r>
        <w:rPr/>
        <w:t>ꔩ</w:t>
      </w:r>
      <w:r>
        <w:rPr/>
        <w:t>乣轩婶睧湁</w:t>
      </w:r>
      <w:r>
        <w:rPr/>
        <w:t>⠲</w:t>
      </w:r>
      <w:r>
        <w:rPr/>
        <w:t>垏熬䨥砣卙䀺䱳뭰梬슿氤繆娻싂䁀㩭戤⫍䠲⻍愨뽗</w:t>
      </w:r>
      <w:r>
        <w:rPr/>
        <w:t>ꕖ</w:t>
      </w:r>
      <w:r>
        <w:rPr/>
        <w:t>厩坣椱䜽幘潟쎵㕔桴轘玡恖瑾䑥䅺ꥣ愪噃␮ꍥ㡮쉸숷兲㖵㵃䀩畾</w:t>
      </w:r>
      <w:r>
        <w:rPr/>
        <w:t>ꗂ</w:t>
      </w:r>
      <w:r>
        <w:rPr/>
        <w:t>朣公浮佚</w:t>
      </w:r>
      <w:r>
        <w:rPr/>
        <w:t>ꕸ</w:t>
      </w:r>
      <w:r>
        <w:rPr/>
        <w:t>㬊圣啕奢摕摱洵⑎懃焥〩⥳戸쉩繦轭况炣</w:t>
      </w:r>
      <w:r>
        <w:rPr/>
        <w:t>ꦘ</w:t>
      </w:r>
      <w:r>
        <w:rPr/>
        <w:t>塙嫍湫车䵪⹱</w:t>
      </w:r>
      <w:r>
        <w:rPr/>
        <w:t>ⱖ</w:t>
      </w:r>
      <w:r>
        <w:rPr/>
        <w:t>慊砵治쉮呀④칡佀숰呶倯슡쉗␹㓎礮싂䭄⫂㈣</w:t>
      </w:r>
      <w:r>
        <w:rPr/>
        <w:t>ꥏ</w:t>
      </w:r>
      <w:r>
        <w:rPr/>
        <w:t>澥坹ㅈꍠ깠숴㠩䨦䍀捪쉳揂쉃</w:t>
      </w:r>
      <w:r>
        <w:rPr/>
        <w:t>ⶡ</w:t>
      </w:r>
      <w:r>
        <w:rPr/>
        <w:t>卫갭漶橾㐬숵ꅎ㚣</w:t>
      </w:r>
      <w:r>
        <w:rPr/>
        <w:t>ꔴ</w:t>
      </w:r>
      <w:r>
        <w:rPr/>
        <w:t>湵⏂煒杲係况喏塕摂⬯亮畵䕴쉚䴥䱣칀싂⑭硐楓扚㫂깇쉫幯⍀䗃⹱㇎䝆쉧㓂㭆⭅컂辩她쉉ꍃ歸쉹僂⛂䓂䅣䇂䩧</w:t>
      </w:r>
      <w:r>
        <w:rPr/>
        <w:t>⠦</w:t>
      </w:r>
      <w:r>
        <w:rPr/>
        <w:t>彆썵迍Ⓜ⍗眸浪䅐⹪</w:t>
      </w:r>
      <w:r>
        <w:rPr/>
        <w:t>Ⱔ</w:t>
      </w:r>
      <w:r>
        <w:rPr/>
        <w:t>땹</w:t>
      </w:r>
      <w:r>
        <w:rPr/>
        <w:t>ⵑ</w:t>
      </w:r>
      <w:r>
        <w:rPr/>
        <w:t>憩⬣㭃숳싂⤸慪쉑㊿䍕ꍚ㇂恧儹晫䡂䛂偄䅺䑖剩䌣唩ノ껍歡坬䐽卯復⤥⺻Ⓙ㭴숲弭䅓</w:t>
      </w:r>
      <w:r>
        <w:rPr/>
        <w:t>ꥀ</w:t>
      </w:r>
      <w:r>
        <w:rPr/>
        <w:t>癇습嘴硺쉢⭖䕦䜳吣獙繁潂渪㝡縨䭏瀺䵌併摴彏㭷㙎</w:t>
      </w:r>
      <w:r>
        <w:rPr/>
        <w:t>⡩</w:t>
      </w:r>
      <w:r>
        <w:rPr/>
        <w:t>ꌨ潞슘⼨⭚뿂⹤摑⩡㪬쉸㵀佃췂偈숺氻쉘甥⑆潳쉟⹑㐪ꅟガ噂쉕㞻癖㟂䕄副姂䭹</w:t>
      </w:r>
      <w:r>
        <w:rPr/>
        <w:t>ⶻ</w:t>
      </w:r>
      <w:r>
        <w:rPr/>
        <w:t>傿湄ꍄ澩쉣ヂ⿂䗂⍈擂氯쌳쉊漥穰櫂쉳迂슻洯䕸嘲睁瓂挲넶⫂</w:t>
      </w:r>
      <w:r>
        <w:rPr/>
        <w:t>⣂</w:t>
      </w:r>
      <w:r>
        <w:rPr/>
        <w:t>恂厥♮⽡顕쉯뮵暻朮䴣ぉ湮㑔地䥣썗</w:t>
      </w:r>
      <w:r>
        <w:rPr/>
        <w:t>ⵦ</w:t>
      </w:r>
      <w:r>
        <w:rPr/>
        <w:t>櫂</w:t>
      </w:r>
      <w:r>
        <w:rPr/>
        <w:t>⡢</w:t>
      </w:r>
      <w:r>
        <w:rPr/>
        <w:t>⽁⌯㉵矂䤺㉰丯㥕䍢䩣쉳</w:t>
      </w:r>
      <w:r>
        <w:rPr/>
        <w:t>ꗂ</w:t>
      </w:r>
      <w:r>
        <w:rPr/>
        <w:t>䙮</w:t>
      </w:r>
      <w:r>
        <w:rPr/>
        <w:t>ꗃ</w:t>
      </w:r>
      <w:r>
        <w:rPr/>
        <w:t>쉎䩨祚啇奌䨣숲汦僃渱煡狂쵐쉂</w:t>
      </w:r>
      <w:r>
        <w:rPr/>
        <w:t>ⱎ</w:t>
      </w:r>
      <w:r>
        <w:rPr/>
        <w:t>ꥯ</w:t>
      </w:r>
      <w:r>
        <w:rPr/>
        <w:t>ꥎ</w:t>
      </w:r>
      <w:r>
        <w:rPr/>
        <w:t>⺡券戭潃暏穈兺뾥㣍㍚皻컂穴唽渶瑀假䍎</w:t>
      </w:r>
      <w:r>
        <w:rPr/>
        <w:t>ꕡ</w:t>
      </w:r>
      <w:r>
        <w:rPr/>
        <w:t>䔣쌰帣䕞㨪⫂䍢넱曍㬣땡쉇⼯⽑楨咿걙쉍䉬숪ㅓ猲㩗䈤橧䡊撻쵕㫂猺㝭╱</w:t>
      </w:r>
      <w:r>
        <w:rPr/>
        <w:t>ⶱ</w:t>
      </w:r>
      <w:r>
        <w:rPr/>
        <w:t>㥣⑏顗쉐樱橘䧂㍚숤⽦扺敘쉚</w:t>
      </w:r>
      <w:r>
        <w:rPr/>
        <w:t>ⵑ⹌</w:t>
      </w:r>
      <w:r>
        <w:rPr/>
        <w:t>塲㡦㬻璥偭쉷桬弳꥘㧂㒘噕填娵杍䅔⑐桪䆿칁䜪⒏쉗♊夸穳</w:t>
      </w:r>
      <w:r>
        <w:rPr/>
        <w:t>ⱓ</w:t>
      </w:r>
      <w:r>
        <w:rPr/>
        <w:t>摆塒婃䱟浙㕷㩏㝌䓂숵潑䙭땣㟃♞♪爬䙙䣂椣⨶쉗㔵⫎</w:t>
      </w:r>
      <w:r>
        <w:rPr/>
        <w:t>ⱊ</w:t>
      </w:r>
      <w:r>
        <w:rPr/>
        <w:t>绂癠</w:t>
      </w:r>
      <w:r>
        <w:rPr/>
        <w:t>⡮⑲</w:t>
      </w:r>
      <w:r>
        <w:rPr/>
        <w:t>䡉䍣䋂쉩橾⌤㗂兊캻뿂璡憏䨴换㕎歕쉔⽯摴䍫쉕㵓ꥥ僂硭쉅♍顋ꥠ䮩〦妩歚숯뭭㦬活숨⵮ꍸ繚쉆䨺婭䬵</w:t>
      </w:r>
      <w:r>
        <w:rPr/>
        <w:t>ꕬ</w:t>
      </w:r>
      <w:r>
        <w:rPr/>
        <w:t>䱎ㅦ䵪疏佣㜩冬扉쉬器砷㩳敨싂㯂㉗穗硍쉭⹈歍䙾</w:t>
      </w:r>
      <w:r>
        <w:rPr/>
        <w:t>ꦘ</w:t>
      </w:r>
      <w:r>
        <w:rPr/>
        <w:t>湪呉浍剚쉦男ㅾ滂쉞疥帩彮</w:t>
      </w:r>
      <w:r>
        <w:rPr/>
        <w:t>⡺</w:t>
      </w:r>
      <w:r>
        <w:rPr/>
        <w:t>㠊</w:t>
      </w:r>
      <w:r>
        <w:rPr/>
        <w:t>ꦩ</w:t>
      </w:r>
      <w:r>
        <w:rPr/>
        <w:t>넽䠴䔪沮杏⏍䍮匰妱縪她뾱浧扵</w:t>
      </w:r>
      <w:r>
        <w:rPr/>
        <w:t>Ɱ</w:t>
      </w:r>
      <w:r>
        <w:rPr/>
        <w:t>묪硖䨻䵱樮䈰쉕㑂戬倭䵸愴劘⽴祷㯂╴繶普쉮⭈䩞春啡䂱偅璱습顋쉖稺畫彂坁睧딸츤穷浆䜹ꅔ輥걔扶쉵뽘껂㑾⥸ㅴ</w:t>
      </w:r>
      <w:r>
        <w:rPr/>
        <w:t>ⴺ</w:t>
      </w:r>
      <w:r>
        <w:rPr/>
        <w:t>䡴꥔䑧亘癤곂숬쉸슡䍞剞炡숺숲䡌癗壂㝸</w:t>
      </w:r>
      <w:r>
        <w:rPr/>
        <w:t>ⴽ</w:t>
      </w:r>
      <w:r>
        <w:rPr/>
        <w:t>⠮</w:t>
      </w:r>
      <w:r>
        <w:rPr/>
        <w:t>媱썯儲恣㄰⎬愬湅礴発惂枮歎杂쉄伶牆珂番硪⯂榏䴪椺썣ꏂ婷뼰澣兖쉄⩙娩</w:t>
      </w:r>
      <w:r>
        <w:rPr/>
        <w:t>꤬⩤</w:t>
      </w:r>
      <w:r>
        <w:rPr/>
        <w:t>䬺㞘竂䙎勂㢣晸瓂䝢晍뇂洶橐쉤⭸心䵍뭮슩挹楘쉰厘兰뽉쵠乧쉅쉕╚瀰㓂睏쉢祲渫輴넺㡚普슣䙌琶䭌秂㉧☯</w:t>
      </w:r>
      <w:r>
        <w:rPr/>
        <w:t>Ɽ</w:t>
      </w:r>
      <w:r>
        <w:rPr/>
        <w:t>뗂㤨⍐乵硫⹈瓂顫㥨녴睉␸啾ㆡ瓂濍媬꺱⫎䀯⥷䷂飍㘺䉢桧칂㜮䭘뭚朴䲣轾愩亻牂疿ヂ瑁僂欰湯晗奭</w:t>
      </w:r>
      <w:r>
        <w:rPr/>
        <w:t>ꕑ</w:t>
      </w:r>
      <w:r>
        <w:rPr/>
        <w:t>匵㔷挭뇂犩⚿㉚⒡倨㡀㑔䙴支⺱㑚偸彅쉷晩䶬</w:t>
      </w:r>
      <w:r>
        <w:rPr/>
        <w:t>꧂</w:t>
      </w:r>
      <w:r>
        <w:rPr/>
        <w:t>걨㵇䓂癏♅椯榱瓂䓂焮熣⭵㥕毂</w:t>
      </w:r>
      <w:r>
        <w:rPr/>
        <w:t>꧍⧂</w:t>
      </w:r>
      <w:r>
        <w:rPr/>
        <w:t>渲䄤㭚슣轥쉁囍暻ㆡ쉵䮱⵭슬㴰㑕䜨뭯兂恅挥쉖䝳♌㡨묶㑫扑</w:t>
      </w:r>
      <w:r>
        <w:rPr/>
        <w:t>ꔣ</w:t>
      </w:r>
      <w:r>
        <w:rPr/>
        <w:t>⠱</w:t>
      </w:r>
      <w:r>
        <w:rPr/>
        <w:t>桸䝃偟婗쉮⩕啔瑙</w:t>
      </w:r>
      <w:r>
        <w:rPr/>
        <w:t>ⵃ</w:t>
      </w:r>
      <w:r>
        <w:rPr/>
        <w:t>煏쉩汘周⛂⧂奭悏썺儸녃ꥣ圤泂䔭䢣旂楌㭔呚磂摥╰䉐憿䝆䵡䎣⼮琤썲咡潆깲╸暩ㄹ汀䑨㤱㵉氤灨㉈츦咥䭋싍槂녺汙☦䏂싂穇娫煘煁眫◃쉋噆狃</w:t>
      </w:r>
      <w:r>
        <w:rPr/>
        <w:t>ꤻ</w:t>
      </w:r>
      <w:r>
        <w:rPr/>
        <w:t>䑇䘪盃䁧䱚숻㇂捴썁칇颩硪櫂ㅰ⴪쉆걵⾥</w:t>
      </w:r>
      <w:r>
        <w:rPr/>
        <w:t>ⷂ</w:t>
      </w:r>
      <w:r>
        <w:rPr/>
        <w:t>煀睐따쉞숷㜸悡爰䋍</w:t>
      </w:r>
      <w:r>
        <w:rPr/>
        <w:t>ꤤ</w:t>
      </w:r>
      <w:r>
        <w:rPr/>
        <w:t>喏㵯䖩煎쉥㯂䥈䃂炵㈴⩺婟坁顠伸瀪ꍮ╄恑⭓⑏싂㬯奅噮㔯殩兞䀲祁넣䭅幊䕳⻂㌻</w:t>
      </w:r>
      <w:r>
        <w:rPr/>
        <w:t>ꔥ</w:t>
      </w:r>
      <w:r>
        <w:rPr/>
        <w:t>樺촱摙┴♌煈</w:t>
      </w:r>
      <w:r>
        <w:rPr/>
        <w:t>ꖩ</w:t>
      </w:r>
      <w:r>
        <w:rPr/>
        <w:t>㝗ꆻ瑣搻彦坍ꇂ⬺灌塋뽚卋쉑圳烂쉵㙩ㄱ㭯㥷檱㥠䑂䜵䰺佮㯂㫂卷ꌮ⩃</w:t>
      </w:r>
      <w:r>
        <w:rPr/>
        <w:t>꧂</w:t>
      </w:r>
      <w:r>
        <w:rPr/>
        <w:t>ꄪ池䳂你춻ㅂ숷㵡㩥ꎵ믂囂</w:t>
      </w:r>
      <w:r>
        <w:rPr/>
        <w:t>ꤤ</w:t>
      </w:r>
      <w:r>
        <w:rPr/>
        <w:t>쏂束칢斥娬共녕䙹盂溣䍄쉫칊灍彲搮牴橤⾵匮眣攳搩䎣숤偵䱉쵴◂祲숳彨⑯걣䅣䑫剥깃㮻弊㵄縸潸潾⩲㝯䍪卖㍆⩃朶䶻㕦璘微䁒䢡矂癋曂䩨㣎쉨牚汓幙庩瘭䝤湆䱱⥃숭䂬刬㝸녲쉉ꥭ厣奰潍禥敏煀夺숯⍪䐸숫摃獏䍵轶䐰쉁䅓顃믂䅬⬷㩈搦☪䘫쉗穎瞩䆡㝉禥</w:t>
      </w:r>
      <w:r>
        <w:rPr/>
        <w:t>ꕀ</w:t>
      </w:r>
      <w:r>
        <w:rPr/>
        <w:t>轨⽅⾣</w:t>
      </w:r>
      <w:r>
        <w:rPr/>
        <w:t>⢘</w:t>
      </w:r>
      <w:r>
        <w:rPr/>
        <w:t>昽</w:t>
      </w:r>
      <w:r>
        <w:rPr/>
        <w:t>ꖘ</w:t>
      </w:r>
      <w:r>
        <w:rPr/>
        <w:t>숳㝇噯硍冻㭔쉥ꥤ䍩桉幦䈯励摐㏃㭊䑕橥땷䅱厏潅</w:t>
      </w:r>
      <w:r>
        <w:rPr/>
        <w:t>ꥆ</w:t>
      </w:r>
      <w:r>
        <w:rPr/>
        <w:t>쵇僂穴녦䝷幞츷類娭厬깇숻に䅗컂偶夹慖슩䰭㑟슩䈤┩쉂琱坵㍺劻太칢䑖塀</w:t>
      </w:r>
      <w:r>
        <w:rPr/>
        <w:t>ꦬ</w:t>
      </w:r>
      <w:r>
        <w:rPr/>
        <w:t>㦿硑</w:t>
      </w:r>
      <w:r>
        <w:rPr/>
        <w:t>ⷍ</w:t>
      </w:r>
      <w:r>
        <w:rPr/>
        <w:t>숦♔쉊䳂个縴</w:t>
      </w:r>
      <w:r>
        <w:rPr/>
        <w:t>ꦣ</w:t>
      </w:r>
      <w:r>
        <w:rPr/>
        <w:t>画ꇍ쉟쉄敗</w:t>
      </w:r>
      <w:r>
        <w:rPr/>
        <w:t>ⱴ</w:t>
      </w:r>
      <w:r>
        <w:rPr/>
        <w:t>쉋㕆係╾畭稯</w:t>
      </w:r>
      <w:r>
        <w:rPr/>
        <w:t>⡓</w:t>
      </w:r>
      <w:r>
        <w:rPr/>
        <w:t>쉶甦⪥ノ媿</w:t>
      </w:r>
      <w:r>
        <w:rPr/>
        <w:t>⣍</w:t>
      </w:r>
      <w:r>
        <w:rPr/>
        <w:t>庬㭥⥕猤獭ꅍ婙乄╴䒏䝶</w:t>
      </w:r>
      <w:r>
        <w:rPr/>
        <w:t>ⱎ</w:t>
      </w:r>
      <w:r>
        <w:rPr/>
        <w:t>녊싂咻轒ꍱ淂</w:t>
      </w:r>
      <w:r>
        <w:rPr/>
        <w:t>ⴸ</w:t>
      </w:r>
      <w:r>
        <w:rPr/>
        <w:t>ⳃ</w:t>
      </w:r>
      <w:r>
        <w:rPr/>
        <w:t>儻〲灏䡦쌽</w:t>
      </w:r>
      <w:r>
        <w:rPr/>
        <w:t>ꖣ</w:t>
      </w:r>
      <w:r>
        <w:rPr/>
        <w:t>䯂戦슥㧃灀灾쏂♹䙌䴴幾녁類㏃硦숽猻潤敒䍘䆩</w:t>
      </w:r>
      <w:r>
        <w:rPr/>
        <w:t>⣂</w:t>
      </w:r>
      <w:r>
        <w:rPr/>
        <w:t>䍺⿂ㅁ㐣牐䅗樭塀䒏琹㈩呂帣主숨숮瘽</w:t>
      </w:r>
      <w:r>
        <w:rPr/>
        <w:t>ⷂꔦ</w:t>
      </w:r>
      <w:r>
        <w:rPr/>
        <w:t>㵉书䆮卐掻唪燂傣꥾敷挨偔夲樻㚘䉧념眪넻⚱䀻繲坤未╁⥋戦䰮⩌辬參䰺䤺⛂␯焣剏㗂⑞⥌漯䱧쉐</w:t>
      </w:r>
      <w:r>
        <w:rPr/>
        <w:t>Ⳃ</w:t>
      </w:r>
      <w:r>
        <w:rPr/>
        <w:t>氤收䉋椱祲倦뼪☪쉄쉹</w:t>
      </w:r>
      <w:r>
        <w:rPr/>
        <w:t>Ⲭ</w:t>
      </w:r>
      <w:r>
        <w:rPr/>
        <w:t>牊쉇쉵乨瑈═⹋䦡䕗總区⴪</w:t>
      </w:r>
      <w:r>
        <w:rPr/>
        <w:t>ⵞ</w:t>
      </w:r>
      <w:r>
        <w:rPr/>
        <w:t>㜪슩矂づ眱䈹㋂</w:t>
      </w:r>
      <w:r>
        <w:rPr/>
        <w:t>ⶥ</w:t>
      </w:r>
      <w:r>
        <w:rPr/>
        <w:t>硤╨䱟硢抵⩈顅䡎⒘쉍⫂噮⫃습灁쵒㣂슡⍥⸻爸⩔敟帪䠩摺䑣湒</w:t>
      </w:r>
      <w:r>
        <w:rPr/>
        <w:t>⡔</w:t>
      </w:r>
      <w:r>
        <w:rPr/>
        <w:t>橄䑞⥇⥦歞挨⾘吸쌯癬쉢祸栮뽊⯂坷뮏婀숹䱾槂偐숳싂㯃眹斩池䳂⽸</w:t>
      </w:r>
      <w:r>
        <w:rPr/>
        <w:t>ꔱ</w:t>
      </w:r>
      <w:r>
        <w:rPr/>
        <w:t>䒘焪☨㍶♲쉫㣃䴹⫂䮬問䝶欶촦䱹朷쉇䷂쉮常뇂㛂쉓帹汨千䱒㉳告斩条敲쎿甦⨷뭾쉟烂</w:t>
      </w:r>
      <w:r>
        <w:rPr/>
        <w:t>⡚</w:t>
      </w:r>
      <w:r>
        <w:rPr/>
        <w:t>畷呙ꥶ瘪佑쉆</w:t>
      </w:r>
      <w:r>
        <w:rPr/>
        <w:t>ⵍ</w:t>
      </w:r>
      <w:r>
        <w:rPr/>
        <w:t>剶䀯땕顯䦏┬侮㚡働䑧䱱晃</w:t>
      </w:r>
      <w:r>
        <w:rPr/>
        <w:t>⡲⭃</w:t>
      </w:r>
      <w:r>
        <w:rPr/>
        <w:t>攳깨娳슡䅡碩甽䤯砩獕汢쉗䁌⺻䌲偬쎿갶据숪挮컂⮮쵅祾剠⤻嫎䑬樸갳⭇㡄</w:t>
      </w:r>
      <w:r>
        <w:rPr/>
        <w:t>ⵤ</w:t>
      </w:r>
      <w:r>
        <w:rPr/>
        <w:t>숦㢻坬䂩恣桬㵺㙲塟╊쉃獈桑⵨䥮硚⒘⬩숳㭗䐫쉘抮乪뗂</w:t>
      </w:r>
      <w:r>
        <w:rPr/>
        <w:t>ꦬ</w:t>
      </w:r>
      <w:r>
        <w:rPr/>
        <w:t>婾獖슘숱摙轌䁆杍頫</w:t>
      </w:r>
      <w:r>
        <w:rPr/>
        <w:t>ⵋ</w:t>
      </w:r>
      <w:r>
        <w:rPr/>
        <w:t>灥吺栦䪵卲摚汣呔⯂䐩敯묪䤺䖵긊䅰畱朽㈮㪮쉣兺恚㭾噾</w:t>
      </w:r>
      <w:r>
        <w:rPr/>
        <w:t>⡴</w:t>
      </w:r>
      <w:r>
        <w:rPr/>
        <w:t>ꔵ</w:t>
      </w:r>
      <w:r>
        <w:rPr/>
        <w:t>甥単㯂怰쉢刹伦㙓싎桑摆◍쉄</w:t>
      </w:r>
      <w:r>
        <w:rPr/>
        <w:t>ⲩ</w:t>
      </w:r>
      <w:r>
        <w:rPr/>
        <w:t>䩍婌潟顺挳㧍㟂쉙ꆏ晣癣㒿뗂祘㉟땡庡噰䨹敡䭉쉲竂☷䧂㏂䕯녋泂祵ꥥ歫桘♴兕礰뽖晋슡䁕潹唹畦哂兒⑗姂</w:t>
      </w:r>
      <w:r>
        <w:rPr/>
        <w:t>ⱅ</w:t>
      </w:r>
      <w:r>
        <w:rPr/>
        <w:t>䝨ꆩ䩞쌸촯弱</w:t>
      </w:r>
      <w:r>
        <w:rPr/>
        <w:t>Ⱬ</w:t>
      </w:r>
      <w:r>
        <w:rPr/>
        <w:t>꤬⛂</w:t>
      </w:r>
      <w:r>
        <w:rPr/>
        <w:t>䄲桞燂捪쉁䪡〺煑偸싂浤晉㍥僂쉢㘹</w:t>
      </w:r>
      <w:r>
        <w:rPr/>
        <w:t>ꥑ</w:t>
      </w:r>
      <w:r>
        <w:rPr/>
        <w:t>䍫⹬仂⪡盎潇窮ꆩ恔挮</w:t>
      </w:r>
      <w:r>
        <w:rPr/>
        <w:t>ⵈ</w:t>
      </w:r>
      <w:r>
        <w:rPr/>
        <w:t>偀㦣⹢㵐徥♅ꌤ䁨繭䮱</w:t>
      </w:r>
      <w:r>
        <w:rPr/>
        <w:t>ꕇ䷎</w:t>
      </w:r>
      <w:r>
        <w:rPr/>
        <w:t>烂瑡㠪瘵奃㟂䙕轊䴯煂쉘㤣묩摅䨫啔摡灴䌨渣⮵◂㬮딭ꍊ싂卯쉑毂才</w:t>
      </w:r>
      <w:r>
        <w:rPr/>
        <w:t>⡌</w:t>
      </w:r>
      <w:r>
        <w:rPr/>
        <w:t>䎻ꍮ嚘넪⹠ㆩ쉄頰朮♩촯䗂䝶⨴偊쵎磂㥫烃伬䠵뭺ꥩ쉡㙴췂顅슩楉싎俎噙奔</w:t>
      </w:r>
      <w:r>
        <w:rPr/>
        <w:t>ⵆ</w:t>
      </w:r>
      <w:r>
        <w:rPr/>
        <w:t>磎묹㥶싂卥櫂쉑숷㙂㟂䉠쉗䁓⌹椳㵎橯䔲危瘬㡟顧䝲䊬绂捥쉋㍤杩䃂敶숵넱溘췂䎵嘽㈪䵷嫂奴㮥㜲啭牨旂㥵歔凎䝕䭹摯䵬灭潘灖겵꥗轸ㅂ쉶壂強쉸</w:t>
      </w:r>
      <w:r>
        <w:rPr/>
        <w:t>ꕋ</w:t>
      </w:r>
      <w:r>
        <w:rPr/>
        <w:t>朴攣八쉡漲僂彾ꄹ渪轥扌⍲㡥煢橀䷂洨숸佸繬㍪䔸⩯灤⛎桃䙍⵵䀴</w:t>
      </w:r>
      <w:r>
        <w:rPr/>
        <w:t>ꔱ</w:t>
      </w:r>
      <w:r>
        <w:rPr/>
        <w:t>眪弦妿ꌪ灢깘⺿瓂쉫睤␨杌潹⹲㪩⑧⥾⺩獖쉪㯍磂娤硇䥋歈匩</w:t>
      </w:r>
      <w:r>
        <w:rPr/>
        <w:t>ⵈ</w:t>
      </w:r>
      <w:r>
        <w:rPr/>
        <w:t>䍁噌稣丨榡堭䣂䋂佺丰堥毂卷䡄挤㈱傣噲깲☲㓂쉘稲칕⩣愲墵䑴ㄶ抱剀싂俎啱坈本⬮兠</w:t>
      </w:r>
      <w:r>
        <w:rPr/>
        <w:t>⠫</w:t>
      </w:r>
      <w:r>
        <w:rPr/>
        <w:t>㙺影䥾뗍呈殩祄䵗ꥫꥨ㕚樶䱓书╩悥彸⵭</w:t>
      </w:r>
      <w:r>
        <w:rPr/>
        <w:t>꤯</w:t>
      </w:r>
      <w:r>
        <w:rPr/>
        <w:t>助㵈䭳娨쉃彬狂䅂䙢烂컃顰䅟싍쉴싂ㅞ獵䀱␬执㙮剁䒬奭</w:t>
      </w:r>
      <w:r>
        <w:rPr/>
        <w:t>Ⳃ</w:t>
      </w:r>
      <w:r>
        <w:rPr/>
        <w:t>兒거⥮뗂硞礦柍呵扸愩䇎顔⏂噆枡쉀䅦晭⤰縷总쵁썧숱暵䜱券繘㒥㉵慤頹愫ꇂ묥녦㝂竂乾습⥸婷疣奙♳呀灨灑䥬⩀婍ꌫ㯂瀴怳깎礲⯃㍙쉎쉩䘨輣䧂槂墥䨹䴶睠땵村쉘</w:t>
      </w:r>
      <w:r>
        <w:rPr/>
        <w:t>⢵</w:t>
      </w:r>
      <w:r>
        <w:rPr/>
        <w:t>쉳䍮硞幓塶焦智㪣猭ꌥ櫂쉓㓂싍甪敎칪抡䕋</w:t>
      </w:r>
      <w:r>
        <w:rPr/>
        <w:t>꧂</w:t>
      </w:r>
      <w:r>
        <w:rPr/>
        <w:t>偧쉀㚻怭䅫⭬呉㭧</w:t>
      </w:r>
      <w:r>
        <w:rPr/>
        <w:t>Ⳃ</w:t>
      </w:r>
      <w:r>
        <w:rPr/>
        <w:t>䀦갩澣囂츹䱡⛂湐⑋⺿洪堹곍洽䨊ㄫ惂숪恎䁕䏂◂곂摣痎坰</w:t>
      </w:r>
      <w:r>
        <w:rPr/>
        <w:t>꧂</w:t>
      </w:r>
      <w:r>
        <w:rPr/>
        <w:t>㡃猸쉔塾㊣썚枏䗂橠樯㬳䦣녺匨祉⮘ㅡ捈㷃䑷⵬究㯂ヂ䠣坧㝪稥</w:t>
      </w:r>
      <w:r>
        <w:rPr/>
        <w:t>ꔲ</w:t>
      </w:r>
      <w:r>
        <w:rPr/>
        <w:t>㍘轴頫⍢ꌨ䮏摦幭꧎頳䲏쉨値</w:t>
      </w:r>
      <w:r>
        <w:rPr/>
        <w:t>ⵧ</w:t>
      </w:r>
      <w:r>
        <w:rPr/>
        <w:t>䰪㉖㖥摂䵈䇂⥳</w:t>
      </w:r>
      <w:r>
        <w:rPr/>
        <w:t>ⳍ</w:t>
      </w:r>
      <w:r>
        <w:rPr/>
        <w:t>칬昷䚱ꍑ⍉䍰뮏깞⥇ꅬ</w:t>
      </w:r>
      <w:r>
        <w:rPr/>
        <w:t>⡹</w:t>
      </w:r>
      <w:r>
        <w:rPr/>
        <w:t>秂旂쉷奡갣惂兏쉇轐狂뭮䑍쉘挸微⥟⭕</w:t>
      </w:r>
      <w:r>
        <w:rPr/>
        <w:t>ꥌ</w:t>
      </w:r>
      <w:r>
        <w:rPr/>
        <w:t>迍䉲住呣婑䰪⨥쉦甹녭硲숮䕤摠곍录땊砻額䕧ꍰꍄ攽偔⑅漻썬㔶爵碮갵䷃稰顋㌻㉀顅佌沮쌯䵐</w:t>
      </w:r>
      <w:r>
        <w:rPr/>
        <w:t>ꔪ</w:t>
      </w:r>
      <w:r>
        <w:rPr/>
        <w:t>恸슱⽢剄䥫</w:t>
      </w:r>
      <w:r>
        <w:rPr/>
        <w:t>ꔨ</w:t>
      </w:r>
      <w:r>
        <w:rPr/>
        <w:t>䲡搫䭳䩘弴撏⚩墣㋎瓂⹔</w:t>
      </w:r>
      <w:r>
        <w:rPr/>
        <w:t>ꤦ</w:t>
      </w:r>
      <w:r>
        <w:rPr/>
        <w:t>扸祊彆㕫묲䑕䉭獹竂涩㬣㔪뾿畯㨶矂倹땠㥓幊뽩稽栻㐷兖䔻⶘嗂汍⭷㢿穕䖥㢣ァ㙨㌱啱媬奰癐쉈䭟朤輥卌㭩坤䴪轤攸栺⩆杊啁쉰䑆䝾儫桌뭭쉒浗兢䀯䂘慁땃繲</w:t>
      </w:r>
      <w:r>
        <w:rPr/>
        <w:t>ⰷ</w:t>
      </w:r>
      <w:r>
        <w:rPr/>
        <w:t>乡殩湥㩣칺슿棂뽙太硕䱶䉉쉄歐꺣燂쉌⮩窩摍</w:t>
      </w:r>
      <w:r>
        <w:rPr/>
        <w:t>Ɒ</w:t>
      </w:r>
      <w:r>
        <w:rPr/>
        <w:t>㐦瑞烃㭎瀩㓂曂</w:t>
      </w:r>
      <w:r>
        <w:rPr/>
        <w:t>꧂⵭⩯</w:t>
      </w:r>
      <w:r>
        <w:rPr/>
        <w:t>뼨䰵庮</w:t>
      </w:r>
      <w:r>
        <w:rPr/>
        <w:t>⠦</w:t>
      </w:r>
      <w:r>
        <w:rPr/>
        <w:t>䘥䋂㭏汢顸怫䋂⨳燂狂츻⩤㊥漥⯂㑪疥硪䚩積䝔쏂瞏攱汗䂏䖵啊쉱䆡䤲执㌽䄫主㝓Ⓝ爪汶쉢뇂㕹칪쉪ꅊ</w:t>
      </w:r>
      <w:r>
        <w:rPr/>
        <w:t>⣂⩭</w:t>
      </w:r>
      <w:r>
        <w:rPr/>
        <w:t>슡쉠䭃畣숩㨵頺潃쉨惂慥䥋</w:t>
      </w:r>
      <w:r>
        <w:rPr/>
        <w:t>ꖥ</w:t>
      </w:r>
      <w:r>
        <w:rPr/>
        <w:t>呱䵙瘳ꅦ㊘녗</w:t>
      </w:r>
      <w:r>
        <w:rPr/>
        <w:t>ⱁⓂ</w:t>
      </w:r>
      <w:r>
        <w:rPr/>
        <w:t>䅆뽨縭澻坅扁汱쉭㷂숶潎呅숽㈰媮灢瑁啃壃晢㌫潷䨪䖡쉵⛂겵</w:t>
      </w:r>
      <w:r>
        <w:rPr/>
        <w:t>ꕍ</w:t>
      </w:r>
      <w:r>
        <w:rPr/>
        <w:t>䠥쉤噀灑䭒㜺㨲弩佖ㅠ㖥碩䊿㦩캣⨲梩硧㇂뗂뮻擂쉳뼪䩢皘䵉䜱䛎⨦渪仃숽忂哂绂绂</w:t>
      </w:r>
      <w:r>
        <w:rPr/>
        <w:t>⠳</w:t>
      </w:r>
      <w:r>
        <w:rPr/>
        <w:t>㛂䕋⪩穟춏╰䬦⛂쉍汗斥䣂檬넶녤숫㫂婍⸶湗挫圳啔놵橸䅮欰扌䙣呁⪵䌽ꄯ쉺⩶㩎썘頲떡䵑③繆扸塃ㄮ産㬥䰥䬴</w:t>
      </w:r>
      <w:r>
        <w:rPr/>
        <w:t>ⶱ</w:t>
      </w:r>
      <w:r>
        <w:rPr/>
        <w:t>䑥濂깈塆</w:t>
      </w:r>
      <w:r>
        <w:rPr/>
        <w:t>Ⳃ</w:t>
      </w:r>
      <w:r>
        <w:rPr/>
        <w:t>꧂</w:t>
      </w:r>
      <w:r>
        <w:rPr/>
        <w:t>庬⭷⽐䐴㐪汥⩁䮬堶숹⹀婺勂䈦硷쉀䱆椭䒥祺⪩⥐⵮甸壃匨揃帯憬䩹噞搳僂ꌪ㨰窿頲揂牲楙轓挳쉊</w:t>
      </w:r>
      <w:r>
        <w:rPr/>
        <w:t>⠵</w:t>
      </w:r>
      <w:r>
        <w:rPr/>
        <w:t>긱</w:t>
      </w:r>
      <w:r>
        <w:rPr/>
        <w:t>ⱕ</w:t>
      </w:r>
      <w:r>
        <w:rPr/>
        <w:t>䜹橾걀㑗촩㭀䎏㗂璻欩쌯䙑勂扟칪瞥뼰㠣䨊숰坌</w:t>
      </w:r>
      <w:r>
        <w:rPr/>
        <w:t>ꦘ</w:t>
      </w:r>
      <w:r>
        <w:rPr/>
        <w:t>汳版걬䭥毂⨱颬ヂ栦䋂쉲轐塕堤䅄⭗뽆뭴츮건ꍄㅵ㕣昴窿顇乮兺湥</w:t>
      </w:r>
      <w:r>
        <w:rPr/>
        <w:t>ⴴ</w:t>
      </w:r>
      <w:r>
        <w:rPr/>
        <w:t>䬸┩輵椵</w:t>
      </w:r>
      <w:r>
        <w:rPr/>
        <w:t>ꥆ</w:t>
      </w:r>
      <w:r>
        <w:rPr/>
        <w:t>敎⑤堺㕖뽆㭧⩍㠶</w:t>
      </w:r>
      <w:r>
        <w:rPr/>
        <w:t>ꤺ</w:t>
      </w:r>
      <w:r>
        <w:rPr/>
        <w:t>坊㍹䞣딽쉅䍳⥎䗎⩘䍄〶㨦䔱稩潱䝇䑭瓂洭ꄬ㠣ꌽ☳㝂砳擂睾껂爦呹캵⚩썠㨶㞘䑌</w:t>
      </w:r>
      <w:r>
        <w:rPr/>
        <w:t>ꥎ</w:t>
      </w:r>
      <w:r>
        <w:rPr/>
        <w:t>悏숫싃䑒</w:t>
      </w:r>
      <w:r>
        <w:rPr/>
        <w:t>⠺</w:t>
      </w:r>
      <w:r>
        <w:rPr/>
        <w:t>숽⼫朸穁♠㡘㤤㭳漽⑰</w:t>
      </w:r>
      <w:r>
        <w:rPr/>
        <w:t>⡇</w:t>
      </w:r>
      <w:r>
        <w:rPr/>
        <w:t>杉쉎愫八汞仂</w:t>
      </w:r>
      <w:r>
        <w:rPr/>
        <w:t>ꥀ</w:t>
      </w:r>
      <w:r>
        <w:rPr/>
        <w:t>獎㥊ꅑ疣瘲꥖煔搹䈤슏䙸牐扡硕榘</w:t>
      </w:r>
      <w:r>
        <w:rPr/>
        <w:t>⡹</w:t>
      </w:r>
      <w:r>
        <w:rPr/>
        <w:t>딻杺</w:t>
      </w:r>
      <w:r>
        <w:rPr/>
        <w:t>ⱪ</w:t>
      </w:r>
      <w:r>
        <w:rPr/>
        <w:t>䵄䶘㚥瓂汀淂䝸녚떩</w:t>
      </w:r>
      <w:r>
        <w:rPr/>
        <w:t>꧂</w:t>
      </w:r>
      <w:r>
        <w:rPr/>
        <w:t>⿂檥恐䉞䂻砫忂噩㗂䡡</w:t>
      </w:r>
      <w:r>
        <w:rPr/>
        <w:t>⠪</w:t>
      </w:r>
      <w:r>
        <w:rPr/>
        <w:t>넫獷䋂乮쉍畬㉮⚮ꌲ砣䑧搮</w:t>
      </w:r>
      <w:r>
        <w:rPr/>
        <w:t>ꦿ</w:t>
      </w:r>
      <w:r>
        <w:rPr/>
        <w:t>挻䀶栤쉾彧牧⴨걱걺䭈ꆻ摥⪱㠷狂盍꺩ざ烂</w:t>
      </w:r>
      <w:r>
        <w:rPr/>
        <w:t>⢥</w:t>
      </w:r>
      <w:r>
        <w:rPr/>
        <w:t>璣欣朸䭠숴㙖睘啗塊</w:t>
      </w:r>
      <w:r>
        <w:rPr/>
        <w:t>ꦩ</w:t>
      </w:r>
      <w:r>
        <w:rPr/>
        <w:t>搩쵀⭓ꄯ䭾㞻媘긪싂睭㢩ꅬ敺忂㝭숯뼯땘㤪싂併祫뭎桫唳떘愬幭ꥹ깅㤹歘㣂㤷ꄮ噱ꅀ晦♸歙業畬䲮쉚</w:t>
      </w:r>
      <w:r>
        <w:rPr/>
        <w:t>ꔹ</w:t>
      </w:r>
      <w:r>
        <w:rPr/>
        <w:t>ꏂ椥⍰愦顐뭚䴯潬倯暡䔦樺쵸扶㤩悘⑀㫂潐䑠</w:t>
      </w:r>
      <w:r>
        <w:rPr/>
        <w:t>ꕦ⪮</w:t>
      </w:r>
      <w:r>
        <w:rPr/>
        <w:t>怭䅨渲䁭</w:t>
      </w:r>
      <w:r>
        <w:rPr/>
        <w:t>ꕹ</w:t>
      </w:r>
      <w:r>
        <w:rPr/>
        <w:t>㩇摹䙌㝴⽥㵘具䭷뮵칢㌥杆瀦츪眤슬㩃㐲敌焥痎桐ㅆ摃⎻项촱撮昭</w:t>
      </w:r>
      <w:r>
        <w:rPr/>
        <w:t>ꗂ⍃</w:t>
      </w:r>
      <w:r>
        <w:rPr/>
        <w:t>숷㎩轓濂曂㝖걒䰰⎱㔽숯♃┴瑧ꅐ杈棍ㄽ䴨硣⮱塬弲땗㊿摠䡚쉠慒䜪⥈捾楬患囂睚㓃氲稳숰畷敶숴䑏␱掱桱煫</w:t>
      </w:r>
      <w:r>
        <w:rPr/>
        <w:t>ⷂ</w:t>
      </w:r>
      <w:r>
        <w:rPr/>
        <w:t>幃唩ꅐ㫂䜦甤쉩</w:t>
      </w:r>
      <w:r>
        <w:rPr/>
        <w:t>ⱇ</w:t>
      </w:r>
      <w:r>
        <w:rPr/>
        <w:t>兞㑘숱㉭㆘ꥠ㥂숥竃㜪</w:t>
      </w:r>
      <w:r>
        <w:rPr/>
        <w:t>⢻</w:t>
      </w:r>
      <w:r>
        <w:rPr/>
        <w:t>겏숱</w:t>
      </w:r>
      <w:r>
        <w:rPr/>
        <w:t>ⱗ</w:t>
      </w:r>
      <w:r>
        <w:rPr/>
        <w:t>ꎩ顟剟瑌浑瘺桲뼥䵺朶</w:t>
      </w:r>
      <w:r>
        <w:rPr/>
        <w:t>⢣</w:t>
      </w:r>
      <w:r>
        <w:rPr/>
        <w:t>䥧婉歵䝉揂ㅘ걳깫橢咩⍰ㅭ㓍ꄵ怪輬䃂╱䰥⩣憮枵桾砷</w:t>
      </w:r>
      <w:r>
        <w:rPr/>
        <w:t>ⱀ</w:t>
      </w:r>
      <w:r>
        <w:rPr/>
        <w:t>瓂㵂婞䏂㊏㚥元䉣卥頰浵婧獋偄</w:t>
      </w:r>
      <w:r>
        <w:rPr/>
        <w:t>ⱋ</w:t>
      </w:r>
      <w:r>
        <w:rPr/>
        <w:t>歓摡⻂</w:t>
      </w:r>
      <w:r>
        <w:rPr/>
        <w:t>ⴷ</w:t>
      </w:r>
      <w:r>
        <w:rPr/>
        <w:t>격깸䨳䍮㵕欭</w:t>
      </w:r>
      <w:r>
        <w:rPr/>
        <w:t>ⱆ</w:t>
      </w:r>
      <w:r>
        <w:rPr/>
        <w:t>䡦㜯䚡㔣숺砹⴪ꍟ攬㩳焣㕖甪濂幥溡暩䵲</w:t>
      </w:r>
      <w:r>
        <w:rPr/>
        <w:t>ⱦ</w:t>
      </w:r>
      <w:r>
        <w:rPr/>
        <w:t>녴㡨婦땺쉯♃땤㉉⫂䚿敠殥捡⦘漮轅숵㦩⩖㠪┪⥡췂㕬汌剆湵슩㉖䁀穸侏ぬ廂㕨づ䥞</w:t>
      </w:r>
      <w:r>
        <w:rPr/>
        <w:t>ꕎ</w:t>
      </w:r>
      <w:r>
        <w:rPr/>
        <w:t>䔵♮쉎뇃兢숵</w:t>
      </w:r>
      <w:r>
        <w:rPr/>
        <w:t>ꥌ⩫</w:t>
      </w:r>
      <w:r>
        <w:rPr/>
        <w:t>䅰穹녕忎㙴㫂枻⥹䕇㛂ꇂ䡉㦿摏奦竂澘泂숱䱍䜊廂䝤乴汪걎쉏晁㬭㍹㥶쉏圷轃㍩湰獕慚䖏顡䍂㤩䥀ㅐ爬呶忂ぶ噆슱䴦㕸浡숦㌷剌噊颿榵瑪䲣싂</w:t>
      </w:r>
      <w:r>
        <w:rPr/>
        <w:t>⠣</w:t>
      </w:r>
      <w:r>
        <w:rPr/>
        <w:t>啑</w:t>
      </w:r>
      <w:r>
        <w:rPr/>
        <w:t>⡷</w:t>
      </w:r>
      <w:r>
        <w:rPr/>
        <w:t>䑌⌻㥠숰呖걩垘䁶轪懂싃凂挷乲呦厵䏂懂㌨꥘숥犥쉖䭢┯偢滂</w:t>
      </w:r>
      <w:r>
        <w:rPr/>
        <w:t>⡰</w:t>
      </w:r>
      <w:r>
        <w:rPr/>
        <w:t>瘰㉷獅뮩⫂춵걧㥒慢并䟂牤浃㈹㡬㷂␷㡟䊿䱒畚卍갶壂歑繏杤䭄숰㮿疿쉴䁲䠲坹䱢䀥</w:t>
      </w:r>
      <w:r>
        <w:rPr/>
        <w:t>ⰸ</w:t>
      </w:r>
      <w:r>
        <w:rPr/>
        <w:t>慅␶㟂婬쌷䅺⚘捪刬ぺ</w:t>
      </w:r>
      <w:r>
        <w:rPr/>
        <w:t>⡩</w:t>
      </w:r>
      <w:r>
        <w:rPr/>
        <w:t>穹煑塯坥っ䂩</w:t>
      </w:r>
      <w:r>
        <w:rPr/>
        <w:t>ꕂ</w:t>
      </w:r>
      <w:r>
        <w:rPr/>
        <w:t>毂䱐䍱쉲㐤쉖欷欯㪡拂썰╤珂䧂瑄슡⭏旂圦轢攴ꌹ䂱亿쉁晰</w:t>
      </w:r>
      <w:r>
        <w:rPr/>
        <w:t>ꤶ</w:t>
      </w:r>
      <w:r>
        <w:rPr/>
        <w:t>㎘绂꥕㥐⹴䁉╀쉁㫂松⩅槂御埂♀⿂剘燂㡖煅췂숷滂⽲奙潈䌳ꍨ瑒쉠䅚犻䅬姂轌㕡⨦⌮♦䧂쉘䙠䥤⬮⽊쵴瑢뭦싃쉠숲㭋㟂㉢か灀嘸䄪㕥浆彗뭬␪㠺潠咩⹈䘪쉫繁⨬敮欶挶㕱䵥깊</w:t>
      </w:r>
      <w:r>
        <w:rPr/>
        <w:t>ⵀ</w:t>
      </w:r>
      <w:r>
        <w:rPr/>
        <w:t>긪矂䜣優⧎洪愣㞩㐩穓杇塱皡椷改</w:t>
      </w:r>
      <w:r>
        <w:rPr/>
        <w:t>⡦</w:t>
      </w:r>
      <w:r>
        <w:rPr/>
        <w:t>촨坩⨷㮿䴪쵦橭㩹槂㔹숴</w:t>
      </w:r>
      <w:r>
        <w:rPr/>
        <w:t>⡃</w:t>
      </w:r>
      <w:r>
        <w:rPr/>
        <w:t>ꥌ</w:t>
      </w:r>
      <w:r>
        <w:rPr/>
        <w:t>䀸扠湘쉐滎恦ꄪ劣㶥</w:t>
      </w:r>
      <w:r>
        <w:rPr/>
        <w:t>ꗂ</w:t>
      </w:r>
      <w:r>
        <w:rPr/>
        <w:t>怣⭸⭩뭎侥쉥䥟塨爦㌷䩸剔녞桨畡땁㡘䡊憮硞녚䝡䚵呥纏瀵㩤繫嘵輭슬啥敔さ깡収♱潤妮楂</w:t>
      </w:r>
      <w:r>
        <w:rPr/>
        <w:t>ⵒ</w:t>
      </w:r>
      <w:r>
        <w:rPr/>
        <w:t>丵冩兤奷㌱뭟</w:t>
      </w:r>
      <w:r>
        <w:rPr/>
        <w:t>ⳃ</w:t>
      </w:r>
      <w:r>
        <w:rPr/>
        <w:t>曂䆮㥈珎뭈썑䦥䕨䚏㓂䬲娺칚歳㭱眤☪卡坴☰䅕쌽晧䝺쉡䫂쉶噯</w:t>
      </w:r>
      <w:r>
        <w:rPr/>
        <w:t>⡨</w:t>
      </w:r>
      <w:r>
        <w:rPr/>
        <w:t>묵咻惂ꥧ慳쎻䠲廂㨴硯㩏㑓灦</w:t>
      </w:r>
      <w:r>
        <w:rPr/>
        <w:t>⡗</w:t>
      </w:r>
      <w:r>
        <w:rPr/>
        <w:t>㡸捍䃂ㄤ灇칲琦쉭浅슘쉙稽䞡垱䱣晩쉃卦嗂祯䵚숶뽓쉯䝒壂⑱</w:t>
      </w:r>
      <w:r>
        <w:rPr/>
        <w:t>ꕥ</w:t>
      </w:r>
      <w:r>
        <w:rPr/>
        <w:t>䳂⥍츹䀽佢䁂㍮汋䇂㫎⫂獍飂捙復業䐷숽澡渲䁇쵌䡧㝘䍳뿂娨䬰䖱呥뿃㴪彗㯂⏂堶슿䍺婆ꥱ塳椱䍕灆圣洹</w:t>
      </w:r>
      <w:r>
        <w:rPr/>
        <w:t>ⱊ</w:t>
      </w:r>
      <w:r>
        <w:rPr/>
        <w:t>㬱◂䕥꥔攱䃂놘悏㝋游礫瓍쉾㭚쉎ꥪꥭ䊿땃쎵吣圥癃㋂㡬⩮</w:t>
      </w:r>
      <w:r>
        <w:rPr/>
        <w:t>Ⳃ</w:t>
      </w:r>
      <w:r>
        <w:rPr/>
        <w:t>汙䙖硆㕕䧃䑖桃♆䔻쉥걑䝁售䧂䝳堹ㅩ祃촪⍰擂顠떩뽷㏂兖쉴㢵䜪猱甫쉤圵纥</w:t>
      </w:r>
      <w:r>
        <w:rPr/>
        <w:t>⡡◂</w:t>
      </w:r>
      <w:r>
        <w:rPr/>
        <w:t>㢩⒘㛂輣⥋敕丶楫畬乓搊玿姂䑕⪥歧䰪㶵䭄⭨甩癓</w:t>
      </w:r>
      <w:r>
        <w:rPr/>
        <w:t>ⱳ⩇</w:t>
      </w:r>
      <w:r>
        <w:rPr/>
        <w:t>숫녨慰椷㍃轃祑⫂┹쉭┶숰⥢䨪충숶침㝪㔦惃具쉫橰쉩喵</w:t>
      </w:r>
      <w:r>
        <w:rPr/>
        <w:t>⠩</w:t>
      </w:r>
      <w:r>
        <w:rPr/>
        <w:t>盂싂穀⩄㝉剠敏넲㍓捕呰⌸㕇췂쌽䭅輲㜫슘ぁ圽䨺轀穆⼵⥒儻㏍䵓녕捆숤扥숳⑘歴櫃썍潞㑏婗づ挲氮⾮⑐슡恷⹦숦䊏䉅獈瀲ꎩ痂쉫央ㆬ칳⹷啙䚏뿃噤┭㤴暩싂憡쉨戴♃携䝎扃䘻쉠쉑⑫슻煣쉲㥊濂깐㞡匫⭈は㝦㍦棂꤮슮淍灯癔숥桂㜭깭㶩슻뭰㙃䘥싎㡦慫楩凂橓䄭䊏䄸꺡쉍ッ䩗欭飂숵⥠ꌺ暵╠顙㏂</w:t>
      </w:r>
      <w:r>
        <w:rPr/>
        <w:t>ꤩ</w:t>
      </w:r>
      <w:r>
        <w:rPr/>
        <w:t>坍兌椦</w:t>
      </w:r>
      <w:r>
        <w:rPr/>
        <w:t>ꗍ</w:t>
      </w:r>
      <w:r>
        <w:rPr/>
        <w:t>㠪쉳繯딶槃杲썮䋂㟂䌬祡</w:t>
      </w:r>
      <w:r>
        <w:rPr/>
        <w:t>ⴥ</w:t>
      </w:r>
      <w:r>
        <w:rPr/>
        <w:t>䀫盂쉯㇂喏偆⫂伵뿂딵潭拂㑦깞捆復꺱숴㙲顷掵璿뿍硇䩦坩⍍슬枬⑃汚䅇畺㘹䎩⻂楄繋ꥵ☷畎ꍯ쉩䍕珂䝁窿湾⩈沵⯎쉓쉌顇啧琣炿⵹䫂㵪㭁喻仍⸱㥓싂㩧娺</w:t>
      </w:r>
      <w:r>
        <w:rPr/>
        <w:t>ꗂ</w:t>
      </w:r>
      <w:r>
        <w:rPr/>
        <w:t>㙰싂땯쉵숳湙灤컂㣂┷⦮䩆戰煳改仂恭剦䝫䋃쉶丫</w:t>
      </w:r>
      <w:r>
        <w:rPr/>
        <w:t>꧃</w:t>
      </w:r>
      <w:r>
        <w:rPr/>
        <w:t>㕘㙔㑅⎮⩞侣瑘瑤湓⹗䴣咩猪轑㝐䋂㈵禣⌯硇発㍎쉡㬵</w:t>
      </w:r>
      <w:r>
        <w:rPr/>
        <w:t>ⴽ☱</w:t>
      </w:r>
      <w:r>
        <w:rPr/>
        <w:t>슻㐶䁉㈵╩㴸涻╒浓呬쉴숷뽨牕睶但㦮䞡⻂䀲眮拂䥮烂⤸쉳健㫍㙬畔桂煮朮帰</w:t>
      </w:r>
      <w:r>
        <w:rPr/>
        <w:t>ꔥ</w:t>
      </w:r>
      <w:r>
        <w:rPr/>
        <w:t>싂쉨⪬吹彑捠佲扯瘵㙠頶슿磂㍇걓쉑</w:t>
      </w:r>
      <w:r>
        <w:rPr/>
        <w:t>꧂</w:t>
      </w:r>
      <w:r>
        <w:rPr/>
        <w:t>ぁ슡쉾横嘩慓䎥쉈顧揂憘쉡伯斱啄䥣䈥쉓坋整怪╕⨪坬䘪纱⨮⽗嗂♷副偡㋂㨨䖿堩◂땾ㅪ⥨䇃乍兮㩁汩爬潾숸䵕䚩煕ꍑ쉔䨤伷뮡咬橦恙奺슻</w:t>
      </w:r>
      <w:r>
        <w:rPr/>
        <w:t>ꕓ</w:t>
      </w:r>
      <w:r>
        <w:rPr/>
        <w:t>쉏㚵捗偍㤤浣䒩懂䕖</w:t>
      </w:r>
      <w:r>
        <w:rPr/>
        <w:t>ⶩ</w:t>
      </w:r>
      <w:r>
        <w:rPr/>
        <w:t>㭃습㘸獖瘫㝀碡焳㷂䠰䟂獧㎵癎摞깬⍞</w:t>
      </w:r>
      <w:r>
        <w:rPr/>
        <w:t>ꤴ</w:t>
      </w:r>
      <w:r>
        <w:rPr/>
        <w:t>犘丮쉅恇敫婓䅷⩰칍㙤流컂슻䕃ㅢ䶻䡲ꄺ㭂㬩湡⤣꥾</w:t>
      </w:r>
      <w:r>
        <w:rPr/>
        <w:t>Ⳏ</w:t>
      </w:r>
      <w:r>
        <w:rPr/>
        <w:t>쉙玿⩁⽚㡄♒啓穦朶쉪捀㫃쉕㩺楖丷济녹㩇縥쉍㵞傩⾵␲䂘檩妡禣쌥쉃䩦䖥爳⬳</w:t>
      </w:r>
      <w:r>
        <w:rPr/>
        <w:t>ꔭ</w:t>
      </w:r>
      <w:r>
        <w:rPr/>
        <w:t>䟂湠슻䝰Ⓜ숯㔊欥穅嚬嫂⸴⵨䩁眨┪쉴䏂飂犣燂慨瘽媩瀷津亡㇂⪩쉨䂡뭾塖숵␥颩潹쉎╯썹牉</w:t>
      </w:r>
      <w:r>
        <w:rPr/>
        <w:t>⡅</w:t>
      </w:r>
      <w:r>
        <w:rPr/>
        <w:t>硾冡㡦繐⩑쎵犿쉮</w:t>
      </w:r>
      <w:r>
        <w:rPr/>
        <w:t>ⲣ</w:t>
      </w:r>
      <w:r>
        <w:rPr/>
        <w:t>䕶穙ꌨ⹳扤当</w:t>
      </w:r>
      <w:r>
        <w:rPr/>
        <w:t>ⴲ⑹</w:t>
      </w:r>
      <w:r>
        <w:rPr/>
        <w:t>歗䙋</w:t>
      </w:r>
      <w:r>
        <w:rPr/>
        <w:t>ⷂ</w:t>
      </w:r>
      <w:r>
        <w:rPr/>
        <w:t>硭䥊啹䅉㑧お⫂습⍋主⬥佰夥䨪묲䎡塮吻썋晡摤擂뭾獖䝍極沏⼹⪬깂焳摌䷂敥祈</w:t>
      </w:r>
      <w:r>
        <w:rPr/>
        <w:t>⡮♏⎬</w:t>
      </w:r>
      <w:r>
        <w:rPr/>
        <w:t>쵨ㅸ斿勂穀슘䀸樥ㅟ쉒䙵</w:t>
      </w:r>
      <w:r>
        <w:rPr/>
        <w:t>ⷂ</w:t>
      </w:r>
      <w:r>
        <w:rPr/>
        <w:t>싃췂쉳晤</w:t>
      </w:r>
      <w:r>
        <w:rPr/>
        <w:t>ꖘ</w:t>
      </w:r>
      <w:r>
        <w:rPr/>
        <w:t>숺⭸据㖿쉷⩁싃♮쉤䙄싍佷䴺㣂㝊싎⪏䭹㫂洱䝋</w:t>
      </w:r>
      <w:r>
        <w:rPr/>
        <w:t>ⱍ</w:t>
      </w:r>
      <w:r>
        <w:rPr/>
        <w:t>㩷温梩쉣</w:t>
      </w:r>
      <w:r>
        <w:rPr/>
        <w:t>ⵧ</w:t>
      </w:r>
      <w:r>
        <w:rPr/>
        <w:t>䝙佄晵炩</w:t>
      </w:r>
      <w:r>
        <w:rPr/>
        <w:t>⢻</w:t>
      </w:r>
      <w:r>
        <w:rPr/>
        <w:t>㑊숪䩙慗㨶奒쉣㝟쉯奫獡⪩慮㩘쉰쉎癷狃偞垩슱䡔顪䑰䥓</w:t>
      </w:r>
      <w:r>
        <w:rPr/>
        <w:t>ꕭ</w:t>
      </w:r>
      <w:r>
        <w:rPr/>
        <w:t>칠컂⧂乵縰㡤偹迂拂參擂操唹㡟쵕淃㑴ヂ眦㜶瘺顏䠰晩䎩汳滂扆塇啚ꥹ勂歕㮵⩒숱䠮浘䕷䅃掱ꇂ땴婣칟뿍廂䨨佭痂㷂獗깬䡧弦太䮘숤쉺숳㑤</w:t>
      </w:r>
      <w:r>
        <w:rPr/>
        <w:t>ꥆ</w:t>
      </w:r>
      <w:r>
        <w:rPr/>
        <w:t>琸樱ꆡ쉕毎嫂㢏㡡潑</w:t>
      </w:r>
      <w:r>
        <w:rPr/>
        <w:t>ⰽ</w:t>
      </w:r>
      <w:r>
        <w:rPr/>
        <w:t>뽴싍ꆱ싂䙠区乡껂轌쉸䛂癆ꅭ</w:t>
      </w:r>
      <w:r>
        <w:rPr/>
        <w:t>ꔵ</w:t>
      </w:r>
      <w:r>
        <w:rPr/>
        <w:t>欯</w:t>
      </w:r>
      <w:r>
        <w:rPr/>
        <w:t>⡞</w:t>
      </w:r>
      <w:r>
        <w:rPr/>
        <w:t>쉖決쉢</w:t>
      </w:r>
      <w:r>
        <w:rPr/>
        <w:t>ꦏ</w:t>
      </w:r>
      <w:r>
        <w:rPr/>
        <w:t>〷녾ꥯꍸ䠵䟂⨩杣坎仍</w:t>
      </w:r>
      <w:r>
        <w:rPr/>
        <w:t>꧍</w:t>
      </w:r>
      <w:r>
        <w:rPr/>
        <w:t>䇎晹焬⭷轌⹳⦮숦䕀牤쉭䃂䕥⨪㕹㕫潪瀬燂䎩灋싂煣㧂쉭䥡娥捖⸱妏慃繡녷⫂녷</w:t>
      </w:r>
      <w:r>
        <w:rPr/>
        <w:t>ⰳ</w:t>
      </w:r>
      <w:r>
        <w:rPr/>
        <w:t>䍏案榏村䕖頸숣乐㵀⌫</w:t>
      </w:r>
      <w:r>
        <w:rPr/>
        <w:t>ꤻ</w:t>
      </w:r>
      <w:r>
        <w:rPr/>
        <w:t>숱㑱</w:t>
      </w:r>
      <w:r>
        <w:rPr/>
        <w:t>ⰷ</w:t>
      </w:r>
      <w:r>
        <w:rPr/>
        <w:t>㐦⑓ꍎ輲㪡쏃啞⑂㍂昪輥</w:t>
      </w:r>
      <w:r>
        <w:rPr/>
        <w:t>ꕚ</w:t>
      </w:r>
      <w:r>
        <w:rPr/>
        <w:t>恀爷畲汷桅싂싂㚘䚡⭥祎搦ꌯ浊</w:t>
      </w:r>
      <w:r>
        <w:rPr/>
        <w:t>ꤣ</w:t>
      </w:r>
      <w:r>
        <w:rPr/>
        <w:t>瘰㐻䭨呋瑀灩䙺䒘䐦䁣</w:t>
      </w:r>
      <w:r>
        <w:rPr/>
        <w:t>Ɫ</w:t>
      </w:r>
      <w:r>
        <w:rPr/>
        <w:t>潏俍쉱妱幆싂硰믍潥神祈㜪栽熱榻</w:t>
      </w:r>
      <w:r>
        <w:rPr/>
        <w:t>⡴</w:t>
      </w:r>
      <w:r>
        <w:rPr/>
        <w:t>䎩䶥깎丵助玿圲⭞ㅉ</w:t>
      </w:r>
      <w:r>
        <w:rPr/>
        <w:t>Ɑ⤨</w:t>
      </w:r>
      <w:r>
        <w:rPr/>
        <w:t>䍣숳쉘煴湎兾녘磂땕㙩溮쉶㝊㴤盂㝴歯敦睱噋矎㙪쉪㉞</w:t>
      </w:r>
      <w:r>
        <w:rPr/>
        <w:t>ꥌ</w:t>
      </w:r>
      <w:r>
        <w:rPr/>
        <w:t>眺싂偶呏싂掩㦻劘④⌫焰䌪眨䝔录뭟녒剪昸姂ㅎ갩⩭䰨瑨圲⽤恠䅂欽쎮庩갳썧⭀〶咥㕕迂䩨辻숷䑺刦㟂䙭摣쉂┭朥㝚</w:t>
      </w:r>
      <w:r>
        <w:rPr/>
        <w:t>ⱑ</w:t>
      </w:r>
      <w:r>
        <w:rPr/>
        <w:t>쉨슥湘숱䩫砬炏⩂猳䟃⍶顁땥佔婃挥搤〻쉣ꅄ咮䣂歮䈥敀摞⩍幫塙ゥケ䀶숤䍮⩍䡬䖩Ⓜ</w:t>
      </w:r>
      <w:r>
        <w:rPr/>
        <w:t>ⷂ</w:t>
      </w:r>
      <w:r>
        <w:rPr/>
        <w:t>䁪숪硫ꍦ樤ꥺ</w:t>
      </w:r>
      <w:r>
        <w:rPr/>
        <w:t>ꕉ⸸</w:t>
      </w:r>
      <w:r>
        <w:rPr/>
        <w:t>慇瀊⹌祁䕡恆쉰䱹</w:t>
      </w:r>
      <w:r>
        <w:rPr/>
        <w:t>ⰲ</w:t>
      </w:r>
      <w:r>
        <w:rPr/>
        <w:t>祲ノ塁獫曂㷂䠲奙</w:t>
      </w:r>
      <w:r>
        <w:rPr/>
        <w:t>⢩</w:t>
      </w:r>
      <w:r>
        <w:rPr/>
        <w:t>뽯獁㗃⪩쉞䱧潑涬䥯廂칑䟂瑫⥋ꎿ嗂䁪䑭⌦㮣槂⨰췃슩䪮怳㵍䉺晎穤奟䥚⭔뭺㉋</w:t>
      </w:r>
      <w:r>
        <w:rPr/>
        <w:t>⡇</w:t>
      </w:r>
      <w:r>
        <w:rPr/>
        <w:t>뮩剔㍑㖱㶣㤭䉳繮獲偳쉇</w:t>
      </w:r>
      <w:r>
        <w:rPr/>
        <w:t>ⷂ</w:t>
      </w:r>
      <w:r>
        <w:rPr/>
        <w:t>숨䴩扅썯㔺犘㦥㵎떱㒬</w:t>
      </w:r>
      <w:r>
        <w:rPr/>
        <w:t>ⶬ</w:t>
      </w:r>
      <w:r>
        <w:rPr/>
        <w:t>䱀桧㑯┽뭉㔭⫂悘녓玿煦숭溡⹌烃檵걀숬橮澡䙸攥</w:t>
      </w:r>
      <w:r>
        <w:rPr/>
        <w:t>Ⱝ</w:t>
      </w:r>
      <w:r>
        <w:rPr/>
        <w:t>咘坵ꍌ午呣긻婬㉱꥕㑋係慨䡪㩒湡牯楷䕄刮䕤⌶慨㦥뭙呹眸껂⹷浇䮻振딤圫⛎汚䥭</w:t>
      </w:r>
      <w:r>
        <w:rPr/>
        <w:t>⡲</w:t>
      </w:r>
      <w:r>
        <w:rPr/>
        <w:t>㚏</w:t>
      </w:r>
      <w:r>
        <w:rPr/>
        <w:t>ꦻ</w:t>
      </w:r>
      <w:r>
        <w:rPr/>
        <w:t>徘촲楡䌵뾏</w:t>
      </w:r>
      <w:r>
        <w:rPr/>
        <w:t>⡱</w:t>
      </w:r>
      <w:r>
        <w:rPr/>
        <w:t>珂쉟咏숬䮘䙟摶쉋ꅦ㩕☬슥⥒⵾儭⦏ㅳ⩮抡㝤⤷⧂憣扚䬷갤쎬䶘颵啓뼱넺㶥㵓具䛂挳扮漩䍱ㅗ</w:t>
      </w:r>
      <w:r>
        <w:rPr/>
        <w:t>⢏</w:t>
      </w:r>
      <w:r>
        <w:rPr/>
        <w:t>ꕄ</w:t>
      </w:r>
      <w:r>
        <w:rPr/>
        <w:t>ꇂ⒬⦮⌦䙴昬珂濂딦塟䁒⽟㚏䩑玵嘴</w:t>
      </w:r>
      <w:r>
        <w:rPr/>
        <w:t>ⵏ</w:t>
      </w:r>
      <w:r>
        <w:rPr/>
        <w:t>横숲䌴㘺汳焭䧎纘伤セ㣂䱷繊晏⴩㛂ꅤ半瀮</w:t>
      </w:r>
      <w:r>
        <w:rPr/>
        <w:t>⡲</w:t>
      </w:r>
      <w:r>
        <w:rPr/>
        <w:t>䴦⽪䴰⪏歆㥷묪飂杌ꍓ漮徘ꍞ䈦杧䉎塁슬摄䤨꺵ㅁⓂ쉐습㥘꺘䀪㉨슏숸潱⹪걣嘫</w:t>
      </w:r>
      <w:r>
        <w:rPr/>
        <w:t>ꗂ</w:t>
      </w:r>
      <w:r>
        <w:rPr/>
        <w:t>䉮〽卟潰牅扸㛍䅐䞿刯땣㛂쉆椫䐺惂䨥</w:t>
      </w:r>
      <w:r>
        <w:rPr/>
        <w:t>⡒</w:t>
      </w:r>
      <w:r>
        <w:rPr/>
        <w:t>췂劻䁙쌰彳浖⾬汶⪿汀㣎</w:t>
      </w:r>
      <w:r>
        <w:rPr/>
        <w:t>Ⱚ</w:t>
      </w:r>
      <w:r>
        <w:rPr/>
        <w:t>ㅔ㙚겿㬳싍㪘牒♑䛎丹☻슣畉⪥伩〣朦</w:t>
      </w:r>
      <w:r>
        <w:rPr/>
        <w:t>ⱅ</w:t>
      </w:r>
      <w:r>
        <w:rPr/>
        <w:t>ォ本싂㬽塺묷뽫兲桅믂⏂奕춣懂䵈廂歶싍奭㜫㫂쉬奖⻂灓깯◃♃振忂䈤夲汄㵉숴㒘䵠繟淂汍㩡␩䩪偍睔쉡〲ꏃ戭匬奰柂㑏⭑ꅞ顏⯂⺿稬㵱䰳녫㠪␷㥘ァ䂩⩕乕䍁쵦슩䥮䙧⎩从块껎㵒쉠</w:t>
      </w:r>
      <w:r>
        <w:rPr/>
        <w:t>ꤩ</w:t>
      </w:r>
      <w:r>
        <w:rPr/>
        <w:t>⡕</w:t>
      </w:r>
      <w:r>
        <w:rPr/>
        <w:t>ㄨ☻慆娲㫂轕槂╰䍂㵇〈番䘯䡗⬷杢盃绂才歐䄨枥末㫂䫂⪮</w:t>
      </w:r>
      <w:r>
        <w:rPr/>
        <w:t>ꤨ</w:t>
      </w:r>
      <w:r>
        <w:rPr/>
        <w:t>歏ꍠ乮轐捧畉浢櫍盂놣</w:t>
      </w:r>
      <w:r>
        <w:rPr/>
        <w:t>⡌</w:t>
      </w:r>
      <w:r>
        <w:rPr/>
        <w:t>꧂</w:t>
      </w:r>
      <w:r>
        <w:rPr/>
        <w:t>戻쉘</w:t>
      </w:r>
      <w:r>
        <w:rPr/>
        <w:t>ⲡ</w:t>
      </w:r>
      <w:r>
        <w:rPr/>
        <w:t>썀繫㍚䥞䨭⩺么䢻厬</w:t>
      </w:r>
      <w:r>
        <w:rPr/>
        <w:t>ꥆ</w:t>
      </w:r>
      <w:r>
        <w:rPr/>
        <w:t>帤畈믂䢿倫頮恉쉯祴곂</w:t>
      </w:r>
      <w:r>
        <w:rPr/>
        <w:t>꥟</w:t>
      </w:r>
      <w:r>
        <w:rPr/>
        <w:t>楑牾쉱싂囂⻂칙㚬䭇犱숶䠶⩥佡畀⹀뼷权瑍쉳</w:t>
      </w:r>
      <w:r>
        <w:rPr/>
        <w:t>ꦻ</w:t>
      </w:r>
      <w:r>
        <w:rPr/>
        <w:t>㍹䑙幒廂楬照甦捴砪땐썫迂숩槂ꄦ兇썥쉏弤숸㨥뭦単⩘⨲쉄䱧䓂㪏慏晹乚督奉严쉥뽚啉稊恍媵䡸</w:t>
      </w:r>
      <w:r>
        <w:rPr/>
        <w:t>ꕑ</w:t>
      </w:r>
      <w:r>
        <w:rPr/>
        <w:t>汞</w:t>
      </w:r>
      <w:r>
        <w:rPr/>
        <w:t>꤭</w:t>
      </w:r>
      <w:r>
        <w:rPr/>
        <w:t>뾘쉢㥘╡ㅹ惂⏂⥷坣쉙獞䵑</w:t>
      </w:r>
      <w:r>
        <w:rPr/>
        <w:t>ꔴ</w:t>
      </w:r>
      <w:r>
        <w:rPr/>
        <w:t>晚穙ꅪ涘묮彊礱坯䁆㈲</w:t>
      </w:r>
      <w:r>
        <w:rPr/>
        <w:t>ꥄ</w:t>
      </w:r>
      <w:r>
        <w:rPr/>
        <w:t>柂㩯䲻䠱稲桷ヂ咱䤦숪䥹넹⑂</w:t>
      </w:r>
      <w:r>
        <w:rPr/>
        <w:t>⡧</w:t>
      </w:r>
      <w:r>
        <w:rPr/>
        <w:t>䶩䏂倫眽쉡㈫⬹㐱㋂ꅑし圽澡㭑㭑쉁┣</w:t>
      </w:r>
      <w:r>
        <w:rPr/>
        <w:t>⠽</w:t>
      </w:r>
      <w:r>
        <w:rPr/>
        <w:t>玮뭨䂣䱨䴨嗂쉎畯厘⑙摙ꅅ顋쌽㭫쉣숹澿灁⤭㡓䝁偙晄싂䵮灮愴떩⨶㬦ꥢ椴扢▻奩ꅶ飂뼳廂歴䑐⩈䅨⥶䜪散佚㝲䡙䝯妮䤻療妱䑁櫂辣ꅅ癉䷂机⪥之ꄩ춮焥㶵橊瓎䎮汕ぅ轋渰穭</w:t>
      </w:r>
      <w:r>
        <w:rPr/>
        <w:t>Ⳃ⥮</w:t>
      </w:r>
      <w:r>
        <w:rPr/>
        <w:t>扤撘浲⎿쉑桭卩漹坖䭤煣ꄽ䅕⑐睾㫍摃╈戤歪䝐</w:t>
      </w:r>
      <w:r>
        <w:rPr/>
        <w:t>꥟</w:t>
      </w:r>
      <w:r>
        <w:rPr/>
        <w:t>窘夨걬晐䘥礰梩쌨㙇竃㤸繎䵰숻숩䑗凂⽭塱䁧⼫㥭뽩ꅢ眬ㅌ湨伵狂䯂싂⭐쉃匯帨㭐摾磃</w:t>
      </w:r>
      <w:r>
        <w:rPr/>
        <w:t>ⵯ</w:t>
      </w:r>
      <w:r>
        <w:rPr/>
        <w:t>汐㮥灕㠯슩⽤䑤滂</w:t>
      </w:r>
      <w:r>
        <w:rPr/>
        <w:t>ⱴ</w:t>
      </w:r>
      <w:r>
        <w:rPr/>
        <w:t>㝍숽地숦䈹㭋⥳炱⽪뾵⩈懂埂촷潆䡫㙢䍃숶頨㴤夤䆵㭮㕅쵍</w:t>
      </w:r>
      <w:r>
        <w:rPr/>
        <w:t>Ɑ</w:t>
      </w:r>
      <w:r>
        <w:rPr/>
        <w:t>潫뗂睨枮瀦쌫穁뼫偉瑐淂歆㡋䕵睮顺桒坃硉</w:t>
      </w:r>
      <w:r>
        <w:rPr/>
        <w:t>ⶩ</w:t>
      </w:r>
      <w:r>
        <w:rPr/>
        <w:t>㭹灀넳㊮ꍉ⨦摚깱⨮绂쉺䦥磃⥀땍塸䅞뭆圥頷㕁楊㕡</w:t>
      </w:r>
      <w:r>
        <w:rPr/>
        <w:t>ꖮ</w:t>
      </w:r>
      <w:r>
        <w:rPr/>
        <w:t>呰⽴껂儳杯</w:t>
      </w:r>
      <w:r>
        <w:rPr/>
        <w:t>ꥐ</w:t>
      </w:r>
      <w:r>
        <w:rPr/>
        <w:t>䈦祣㤱슮癦婭ぢ改䑷氻济쉌㷃煠唳硍뾥穓㵉싃⫂搮䝟ㄳ슱䃂⭕忎㙔婗⻂</w:t>
      </w:r>
      <w:r>
        <w:rPr/>
        <w:t>ꕅ</w:t>
      </w:r>
      <w:r>
        <w:rPr/>
        <w:t>婫㴰㑍杺⑧⩹爯ꥨ쉲倽圹問攦椬轾㕥橸妡䵸浶卧䉠꥗⍕嫂⴪㌮灇吽狂即뮡杉癍</w:t>
      </w:r>
      <w:r>
        <w:rPr/>
        <w:t>⡟</w:t>
      </w:r>
      <w:r>
        <w:rPr/>
        <w:t>僂⫂싂쵉㶵</w:t>
      </w:r>
      <w:r>
        <w:rPr/>
        <w:t>ꕓ</w:t>
      </w:r>
      <w:r>
        <w:rPr/>
        <w:t>걗稹녕剐楯偭쉙쉓䮬⩵⽓奃숯灕妻쉑婺쌱挻⛃克渫㢣燎湯숪穘칰抿⩫焻䥎獠ㅏ䉈ꎿꅋ䩨⩍秂轢匪塢啺涣湤礩杬쌥猥伲浢⪥㖏㤮杷䈲곍䊿橵噘㉴촸㈵㌯橊䑉촵㝪숤䝥䇂䠺李</w:t>
      </w:r>
      <w:r>
        <w:rPr/>
        <w:t>ⱌ</w:t>
      </w:r>
      <w:r>
        <w:rPr/>
        <w:t>긯幥⥮쵭⺡䛍㭎⦏癍숪䥠楉⨥瘲本㜩恴慭塚䍌⭈桂䭒扆玻</w:t>
      </w:r>
      <w:r>
        <w:rPr/>
        <w:t>⠽</w:t>
      </w:r>
      <w:r>
        <w:rPr/>
        <w:t>䅣捄正슡싂䕐䭙䱮충捋磂㙖☤歃㙏촺쉀硱갹刲</w:t>
      </w:r>
      <w:r>
        <w:rPr/>
        <w:t>ⵋ⩰</w:t>
      </w:r>
      <w:r>
        <w:rPr/>
        <w:t>쉓浬娪獍兤츭䝄儷슬棂ꥥ깱灹㚘乡⩀ꄳ</w:t>
      </w:r>
      <w:r>
        <w:rPr/>
        <w:t>ⵡ</w:t>
      </w:r>
      <w:r>
        <w:rPr/>
        <w:t>㧂</w:t>
      </w:r>
      <w:r>
        <w:rPr/>
        <w:t>⡔</w:t>
      </w:r>
      <w:r>
        <w:rPr/>
        <w:t>땖␣뭡숺慰本䈫唶渊뭐ꎮ穭䩲ꥪ䬹渳㔪䗂숪쉴扗䍲敷獚坎쉪숬怮歹䄰⬣뭥쉥슩㓂땲㋂瑾숪歴䍍䏂⹪圹䥞㨻ㄹ僎䳂焪춱쉳슱</w:t>
      </w:r>
      <w:r>
        <w:rPr/>
        <w:t>ⱦ</w:t>
      </w:r>
      <w:r>
        <w:rPr/>
        <w:t>㔣뿂題欶搶末㡭숴슣⤲千㥉䙙숬䔦松忎儸縯偡ヂㅰ欨츮瑓潉溻䝮录帪塷㙅숺䍚䨭㍟塶䰯恆쉞䱕㞮涵⵷</w:t>
      </w:r>
      <w:r>
        <w:rPr/>
        <w:t>Ⱜ</w:t>
      </w:r>
      <w:r>
        <w:rPr/>
        <w:t>쉧쉙丷䉂ꄣ␰䑍㡊䖿殬䙲奋扡丫繱昦愣㯂睏쉪⫂偕瑾颿䃂뭡뿍쉞敚⽂妥嗍所⩁䩚싂쉋拂儬嗃땲玘猰剎</w:t>
      </w:r>
      <w:r>
        <w:rPr/>
        <w:t>ⰵ</w:t>
      </w:r>
      <w:r>
        <w:rPr/>
        <w:t>橤瀱촸</w:t>
      </w:r>
      <w:r>
        <w:rPr/>
        <w:t>ꤰ</w:t>
      </w:r>
      <w:r>
        <w:rPr/>
        <w:t>⠩</w:t>
      </w:r>
      <w:r>
        <w:rPr/>
        <w:t>㢬啥ⸯ瑲䏂</w:t>
      </w:r>
      <w:r>
        <w:rPr/>
        <w:t>ꗂ</w:t>
      </w:r>
      <w:r>
        <w:rPr/>
        <w:t>娭쎩䉱⌳뭑㋂妩쉳⮩</w:t>
      </w:r>
      <w:r>
        <w:rPr/>
        <w:t>ꔮ</w:t>
      </w:r>
      <w:r>
        <w:rPr/>
        <w:t>割硭걷싂睇漱ひ㑧䩚頦檡䤱䎩䴣㬳⸽恅歪㥺瓂㬪䁵ꥡ⒘煩걟쉸☥쉉瞬䉗窿姂쵹슣㌩뇍頰㥮堨㘷穭䦏穸쉱礣轨䡦⽙쉴祓뭴䆩䉔㡯㑆⹞砳㵫琪渱匷⨫䝨㢬쉮</w:t>
      </w:r>
      <w:r>
        <w:rPr/>
        <w:t>ꕅ</w:t>
      </w:r>
      <w:r>
        <w:rPr/>
        <w:t>祷氫숩뇂⤣恖</w:t>
      </w:r>
      <w:r>
        <w:rPr/>
        <w:t>ꤣ</w:t>
      </w:r>
      <w:r>
        <w:rPr/>
        <w:t>䍊숯</w:t>
      </w:r>
      <w:r>
        <w:rPr/>
        <w:t>ꤣ</w:t>
      </w:r>
      <w:r>
        <w:rPr/>
        <w:t>柂佋⹗⦮決秂恄ꥷ瑴䱄浬汰〭⩩</w:t>
      </w:r>
      <w:r>
        <w:rPr/>
        <w:t>ⱁ</w:t>
      </w:r>
      <w:r>
        <w:rPr/>
        <w:t>싎橒书</w:t>
      </w:r>
      <w:r>
        <w:rPr/>
        <w:t>ꤣ</w:t>
      </w:r>
      <w:r>
        <w:rPr/>
        <w:t>ꥡ⻂쉣</w:t>
      </w:r>
      <w:r>
        <w:rPr/>
        <w:t>ꤰ</w:t>
      </w:r>
      <w:r>
        <w:rPr/>
        <w:t>㨭쉂쉂焳璱婤⦮剙剬囂晨灳坁㩀㝸䱹汖䯎╉ꄶ㤫幐</w:t>
      </w:r>
      <w:r>
        <w:rPr/>
        <w:t>ꦩ</w:t>
      </w:r>
      <w:r>
        <w:rPr/>
        <w:t>䍹㭓潒䡺潗䰪쉋㑑䙦땍浌⏂쉳嗂坲憿</w:t>
      </w:r>
      <w:r>
        <w:rPr/>
        <w:t>ⲩ⩙</w:t>
      </w:r>
      <w:r>
        <w:rPr/>
        <w:t>噭⿎ꥡ격䵒㬰ぁ眩䑆烃捵牡櫂彔洪湟䓂⛂埃</w:t>
      </w:r>
      <w:r>
        <w:rPr/>
        <w:t>⣂</w:t>
      </w:r>
      <w:r>
        <w:rPr/>
        <w:t>類䕄┻漵晉䣂焪䴭曂ꍑ䅫ꍎ꥚灉繣摤숷捡稫柂橸䇃婕갤㘺㉞䮻쉳彥昵䨴䥞</w:t>
      </w:r>
      <w:r>
        <w:rPr/>
        <w:t>ꕔ</w:t>
      </w:r>
      <w:r>
        <w:rPr/>
        <w:t>⠴</w:t>
      </w:r>
      <w:r>
        <w:rPr/>
        <w:t>煾淂㐷갨㐽ꍯㄽ竂壂숰灴䩩㡞纩倰♋䢡숭杮꥕⽣㪱祡偬奫Ⓜ㚡哂⑍㩠쉒쉎挺䍶㭬穙</w:t>
      </w:r>
      <w:r>
        <w:rPr/>
        <w:t>ⱹ</w:t>
      </w:r>
      <w:r>
        <w:rPr/>
        <w:t>癊䱳呏倰測ꥩ䝸牨녉쉸攴䄩砫橑湕쏂촣䩖넽㑕걩ꥴ啭彖</w:t>
      </w:r>
      <w:r>
        <w:rPr/>
        <w:t>ⰸ</w:t>
      </w:r>
      <w:r>
        <w:rPr/>
        <w:t>癎</w:t>
      </w:r>
      <w:r>
        <w:rPr/>
        <w:t>ꕋ</w:t>
      </w:r>
      <w:r>
        <w:rPr/>
        <w:t>䪿彀恑㶻싂捶昲中敐㭞㝕⫂慄㚩㍒ヂ쉡㭔䛂洱</w:t>
      </w:r>
      <w:r>
        <w:rPr/>
        <w:t>⡃</w:t>
      </w:r>
      <w:r>
        <w:rPr/>
        <w:t>睬㪥쉉긵敉</w:t>
      </w:r>
      <w:r>
        <w:rPr/>
        <w:t>⡋</w:t>
      </w:r>
      <w:r>
        <w:rPr/>
        <w:t>䨨</w:t>
      </w:r>
      <w:r>
        <w:rPr/>
        <w:t>ꗎꥐ</w:t>
      </w:r>
      <w:r>
        <w:rPr/>
        <w:t>城副썂긯卅坩슥冩䲿礵쉅㜣勂塉ꥭ쉋摢뽙ꍈ劣쉑</w:t>
      </w:r>
      <w:r>
        <w:rPr/>
        <w:t>ⵥ</w:t>
      </w:r>
      <w:r>
        <w:rPr/>
        <w:t>乓쉒䡌桡甤啟</w:t>
      </w:r>
      <w:r>
        <w:rPr/>
        <w:t>ꥆ</w:t>
      </w:r>
      <w:r>
        <w:rPr/>
        <w:t>䐪橧灮⭨㥧檥㑵瑠쉆</w:t>
      </w:r>
      <w:r>
        <w:rPr/>
        <w:t>ⵢ</w:t>
      </w:r>
      <w:r>
        <w:rPr/>
        <w:t>꺬쉁䙌넫썑䉁쉣ぬ</w:t>
      </w:r>
      <w:r>
        <w:rPr/>
        <w:t>ꤷꤽ</w:t>
      </w:r>
      <w:r>
        <w:rPr/>
        <w:t>啦⨬칭慺䥭쉗牺╏㕫☪繧游쵦깰⮩⽤繄⸊祰癳剑攱浫⩃</w:t>
      </w:r>
      <w:r>
        <w:rPr/>
        <w:t>ꕅ</w:t>
      </w:r>
      <w:r>
        <w:rPr/>
        <w:t>숫火쉸䭨穙⑙㗂</w:t>
      </w:r>
      <w:r>
        <w:rPr/>
        <w:t>ⵟ</w:t>
      </w:r>
      <w:r>
        <w:rPr/>
        <w:t>摉摪㴶⑒⩬⍤穏숦⭷</w:t>
      </w:r>
      <w:r>
        <w:rPr/>
        <w:t>ꥒ</w:t>
      </w:r>
      <w:r>
        <w:rPr/>
        <w:t>轗喩嘩瑑噂㩫揂</w:t>
      </w:r>
      <w:r>
        <w:rPr/>
        <w:t>Ⲙ</w:t>
      </w:r>
      <w:r>
        <w:rPr/>
        <w:t>牰唲ꥰ쵗幾ぶ獧䩘愣縪偙</w:t>
      </w:r>
      <w:r>
        <w:rPr/>
        <w:t>ꕚ</w:t>
      </w:r>
      <w:r>
        <w:rPr/>
        <w:t>쉍僂쉔䄬㞡呗쉚䩮☣て槂㷂穂嚿嘣</w:t>
      </w:r>
      <w:r>
        <w:rPr/>
        <w:t>ꔸ</w:t>
      </w:r>
      <w:r>
        <w:rPr/>
        <w:t>컂㚱슿悩琥☪쉰䵚⑳⩴卾㉎뮣뭬汘氥朻亩쏂</w:t>
      </w:r>
      <w:r>
        <w:rPr/>
        <w:t>ꤥ</w:t>
      </w:r>
      <w:r>
        <w:rPr/>
        <w:t>煾땑繘獱쉬䝔뭴䕀</w:t>
      </w:r>
      <w:r>
        <w:rPr/>
        <w:t>⡸</w:t>
      </w:r>
      <w:r>
        <w:rPr/>
        <w:t>䙩稴参쉎</w:t>
      </w:r>
      <w:r>
        <w:rPr/>
        <w:t>ꕓ</w:t>
      </w:r>
      <w:r>
        <w:rPr/>
        <w:t>䃃㕀녨䁳⽎櫂쉩唶⩉䰣㤱眲䝕䑹㙪⭥頽싃侱촣獃瀱儨夹㇂坶啲䚱祊쉑쉓嗂쌫㠫彇넩㐪䱀곂慗⥖⯂쉊旂㴣䠫椵椤䬷ꥥ䭲䁩楋䇂䁾嫂땫</w:t>
      </w:r>
      <w:r>
        <w:rPr/>
        <w:t>ⱁ</w:t>
      </w:r>
      <w:r>
        <w:rPr/>
        <w:t>㍒䓂㩬樳癭⏍祁堶浐潖뇂奁㭕倲啫쉟ぷ汖参惂獠䙳싂帩쉘땳䈹싂縵䵍춵☳车㝲걲轠쉵</w:t>
      </w:r>
      <w:r>
        <w:rPr/>
        <w:t>ⵣ</w:t>
      </w:r>
      <w:r>
        <w:rPr/>
        <w:t>灸剢♰䈷桧博䌮䙇㚿㪡楑轊湫䟂쉠쉟䭑ㅺ䍃䑕幬塡긪䅀⬣</w:t>
      </w:r>
      <w:r>
        <w:rPr/>
        <w:t>ⶣ</w:t>
      </w:r>
      <w:r>
        <w:rPr/>
        <w:t>梮㎏ㅀ㉯▩燂싂撿晴㕌哂⩖䄶⵸숮朰窡⼣乃晐㗂⍃㴪쉚뇂◂瑆页佩썾칖朸쉄⨪䌺找㣂䁺쉓쉚숺䙳ッ⼬쉌傏䡷녲䙾䘥䶱眥◂朰촻兺噵樮樮濍呰啫恀뗂縪녍敏剚䞵顣⮩</w:t>
      </w:r>
      <w:r>
        <w:rPr/>
        <w:t>⡓</w:t>
      </w:r>
      <w:r>
        <w:rPr/>
        <w:t>㙓㙪㙟㥇◂</w:t>
      </w:r>
      <w:r>
        <w:rPr/>
        <w:t>ꥁ</w:t>
      </w:r>
      <w:r>
        <w:rPr/>
        <w:t>卞뽲繳炡싍汮礫浾漭灨禵䢣䑴珂娹奅쉩㛂禣䞱㩟梱␫晁類煙ま믃䣂</w:t>
      </w:r>
      <w:r>
        <w:rPr/>
        <w:t>ⵧ</w:t>
      </w:r>
      <w:r>
        <w:rPr/>
        <w:t>썸㥦仂녰璣◂쉱</w:t>
      </w:r>
      <w:r>
        <w:rPr/>
        <w:t>ꥂ</w:t>
      </w:r>
      <w:r>
        <w:rPr/>
        <w:t>ヂ橔⽂⥶䵕䳂乁浨䏂⫂</w:t>
      </w:r>
      <w:r>
        <w:rPr/>
        <w:t>ꤣ</w:t>
      </w:r>
      <w:r>
        <w:rPr/>
        <w:t>牏</w:t>
      </w:r>
      <w:r>
        <w:rPr/>
        <w:t>ꕂ</w:t>
      </w:r>
      <w:r>
        <w:rPr/>
        <w:t>갰愽䉴䵥䳂꥔⹭㍁싂洴</w:t>
      </w:r>
      <w:r>
        <w:rPr/>
        <w:t>ⵂ</w:t>
      </w:r>
      <w:r>
        <w:rPr/>
        <w:t>橮怺畱</w:t>
      </w:r>
      <w:r>
        <w:rPr/>
        <w:t>Ⱖ</w:t>
      </w:r>
      <w:r>
        <w:rPr/>
        <w:t>ⷂ⌺</w:t>
      </w:r>
      <w:r>
        <w:rPr/>
        <w:t>彗</w:t>
      </w:r>
      <w:r>
        <w:rPr/>
        <w:t>ꕥ</w:t>
      </w:r>
      <w:r>
        <w:rPr/>
        <w:t>堻㇂玣幠獢㍮ꥷ牠祳瀸㡁轹①⨩係榣쉫槂稶⑚䕆婦숲丽碬⭵쵸璣꥔䆩离捠㉫樯䁪쉧쉬䬤㗂츺ⸯ䭮㧎傩쉑暩港祠䩏䵆牒⩚⼻☨ぬ슩썔뾿浅禡슡䥾긦姂숵㙓ㅟ</w:t>
      </w:r>
      <w:r>
        <w:rPr/>
        <w:t>ⶱ</w:t>
      </w:r>
      <w:r>
        <w:rPr/>
        <w:t>ず㨣恔걂䍑슬쉇⫂뮵お</w:t>
      </w:r>
      <w:r>
        <w:rPr/>
        <w:t>⢣⩎</w:t>
      </w:r>
      <w:r>
        <w:rPr/>
        <w:t>潁㧂츦ꥱ뗂獳䝌奁⛂姃싎瑚澻㇂〵捒㢮숺쉆摤仂ィ疿竂쉹乩㡅拂넫㙦</w:t>
      </w:r>
      <w:r>
        <w:rPr/>
        <w:t>꥟</w:t>
      </w:r>
      <w:r>
        <w:rPr/>
        <w:t>뽘䑗轢泎쉙⭾녱瑑㌶た</w:t>
      </w:r>
      <w:r>
        <w:rPr/>
        <w:t>ꦣ</w:t>
      </w:r>
      <w:r>
        <w:rPr/>
        <w:t>啤体干㍁</w:t>
      </w:r>
      <w:r>
        <w:rPr/>
        <w:t>ꕁ</w:t>
      </w:r>
      <w:r>
        <w:rPr/>
        <w:t>瓂充橊ㄦ硞硅爯㙐憮顧숩쉔噗ㅪ乹痂礣縪</w:t>
      </w:r>
    </w:p>
    <w:p>
      <w:pPr>
        <w:pStyle w:val="PreformattedText"/>
        <w:bidi w:val="0"/>
        <w:spacing w:before="0" w:after="0"/>
        <w:jc w:val="left"/>
        <w:rPr/>
      </w:pPr>
      <w:r>
        <w:rPr/>
        <w:t>슡</w:t>
      </w:r>
      <w:r>
        <w:rPr/>
        <w:t>ꤊ</w:t>
      </w:r>
      <w:r>
        <w:rPr/>
        <w:t>슿ꥷ</w:t>
      </w:r>
      <w:r>
        <w:rPr/>
        <w:t>⡭</w:t>
      </w:r>
      <w:r>
        <w:rPr/>
        <w:t>呎㬮묮䍭桌敷剬♺瀳盍슮睙畧▩亩</w:t>
      </w:r>
      <w:r>
        <w:rPr/>
        <w:t>⠦</w:t>
      </w:r>
      <w:r>
        <w:rPr/>
        <w:t>慀䵲縩㡐갯䨪㜹樲쵄걣⯎뮡䘥ꄮ䘳⩷乊⺣燂頬㬣輽䬦塙껎⩭敲䰸䫎頦싂㵍㌭䃃쵤쌣䰺㙐䆬쉫㣍姂娨⦱췂⥡杂坲</w:t>
      </w:r>
      <w:r>
        <w:rPr/>
        <w:t>꧂</w:t>
      </w:r>
      <w:r>
        <w:rPr/>
        <w:t>䬬博潳摈煱⨤꺣싂幍䙏䀫䥨㉨</w:t>
      </w:r>
      <w:r>
        <w:rPr/>
        <w:t>⡖</w:t>
      </w:r>
      <w:r>
        <w:rPr/>
        <w:t>丵쉣걷썟춬䯂⏂墥䍉摉坦ㅌ</w:t>
      </w:r>
      <w:r>
        <w:rPr/>
        <w:t>Ɐ</w:t>
      </w:r>
      <w:r>
        <w:rPr/>
        <w:t>娵㑶䎿げ숷뭸癉嘯⍚梡澱⹵掵䩗⩍뽌啲</w:t>
      </w:r>
      <w:r>
        <w:rPr/>
        <w:t>ⵚ</w:t>
      </w:r>
      <w:r>
        <w:rPr/>
        <w:t>塗</w:t>
      </w:r>
      <w:r>
        <w:rPr/>
        <w:t>⠦</w:t>
      </w:r>
      <w:r>
        <w:rPr/>
        <w:t>喩쉕㠴㢿幁숶쉯悥쉹ꎮꅧ䑉掩庩濂⫂均깯䈭䫂ꍄ獶刬촶湅桔쉣坙猪딽䒩숯湏㦩刳쉟搯春旂势ꏍ煎砽촴넷㡨吷쵯䡦獩涩딪捗⽋颡싂㑦縩瑦懎繈쉹䁠〥쉟碥伬♵繹敺곃⹋컎싂泂楴쉹啷占圯ꄶ塴䥴狂슿ꆏ㘴晓ꏃ幄䬹け穌噓猤쉾䡠㌩丫㭶繘☨⭇癧唵땍숳獩塬数嚣癗␪숽쉸䭥瑞壎欮楸⑙㨦䒣䙊넩쉏揂칎壂숦㑂</w:t>
      </w:r>
      <w:r>
        <w:rPr/>
        <w:t>⢏</w:t>
      </w:r>
      <w:r>
        <w:rPr/>
        <w:t>뗂兕ꥬ</w:t>
      </w:r>
      <w:r>
        <w:rPr/>
        <w:t>ꕘ</w:t>
      </w:r>
      <w:r>
        <w:rPr/>
        <w:t>务㤫쉏兠扞祏⼸啴쉑琰仂㘺㞣摊汊乊슣쉭슬㙚숰〹瑶桚</w:t>
      </w:r>
      <w:r>
        <w:rPr/>
        <w:t>ꤽ</w:t>
      </w:r>
      <w:r>
        <w:rPr/>
        <w:t>䉀椮瑫⨬晀깉</w:t>
      </w:r>
      <w:r>
        <w:rPr/>
        <w:t>⡕</w:t>
      </w:r>
      <w:r>
        <w:rPr/>
        <w:t>쉩㑐塓싂噺坡湊婒幾潹㊮䐥䬭㣂傏怴⩌Ⓜ灉氺欣爰⹤磃ㄩ䄨潈伭쎮刲牯祥癭㉖䥱쉄䨺掘䙬機⍖㵠囂깃歔汘긪恔쉫桇싂</w:t>
      </w:r>
      <w:r>
        <w:rPr/>
        <w:t>⡹</w:t>
      </w:r>
      <w:r>
        <w:rPr/>
        <w:t>䲵夹䩨</w:t>
      </w:r>
      <w:r>
        <w:rPr/>
        <w:t>⡟╳</w:t>
      </w:r>
      <w:r>
        <w:rPr/>
        <w:t>㙰㉙䯂泂慃摨盂䁰♹쉄瑪뾻⏂㭥䀷兎㡭⤹⼪唦剏쉷幊幏ꌯ숥ㅒ允㇂へ땢楀佢뗂礹</w:t>
      </w:r>
      <w:r>
        <w:rPr/>
        <w:t>Ɽ</w:t>
      </w:r>
      <w:r>
        <w:rPr/>
        <w:t>畫쉇쉷ꍲ깬䕐㑮䦡縮帪뗂秂幨</w:t>
      </w:r>
      <w:r>
        <w:rPr/>
        <w:t>ⱊ</w:t>
      </w:r>
      <w:r>
        <w:rPr/>
        <w:t>帵㝉㭈숥䕲畑</w:t>
      </w:r>
      <w:r>
        <w:rPr/>
        <w:t>ꥋ</w:t>
      </w:r>
      <w:r>
        <w:rPr/>
        <w:t>쉬㚣唥㈳偷㦬湇숨睦橾쉶</w:t>
      </w:r>
      <w:r>
        <w:rPr/>
        <w:t>⢩</w:t>
      </w:r>
      <w:r>
        <w:rPr/>
        <w:t>琰뭃碻吳䧂呬⏂犮㮩抣婶䁒䢬⹔ꅁ䓂㕌捁橕썦䅣ず呔⩈</w:t>
      </w:r>
      <w:r>
        <w:rPr/>
        <w:t>ⰳ</w:t>
      </w:r>
      <w:r>
        <w:rPr/>
        <w:t>싂㦮䅓쉡喘♗欺歆䔵껂ꎬ⌲离姎潧飂爫쉴㨩桢䱴轵㝴㊏敒具곂斻柂捖涬딴甪䬪쉋欦盂畗ꎏ槂⍍係栶땳갶迂勂ꅧ瘭ど⭕ꄵ伽㬫䵨塘歫桀䏂ㆩ剕䠻</w:t>
      </w:r>
      <w:r>
        <w:rPr/>
        <w:t>ꦬ</w:t>
      </w:r>
      <w:r>
        <w:rPr/>
        <w:t>㴬偧弬깙㜨恔갬䏎쉮洦⾻瞏⑹穈上汭吽吮숮侻枡恶⼹䣂䨻偫揂쉂唵唤ㆵ㦘橃쉳숨䁓쉫떩姂⥱嗂毂썯쌽쉅땎彶優싂䬲ㅤ㝅冩冣긲焱⩐㐱ꍱ㒬㡫㊻硢眳갸敉㐣</w:t>
      </w:r>
      <w:r>
        <w:rPr/>
        <w:t>Ⱖ</w:t>
      </w:r>
      <w:r>
        <w:rPr/>
        <w:t>が㩄空ㄹ⪻⑟氲牚</w:t>
      </w:r>
      <w:r>
        <w:rPr/>
        <w:t>ⴻ</w:t>
      </w:r>
      <w:r>
        <w:rPr/>
        <w:t>义ꌰ㓍犱</w:t>
      </w:r>
      <w:r>
        <w:rPr/>
        <w:t>ꤷ</w:t>
      </w:r>
      <w:r>
        <w:rPr/>
        <w:t>깋摤땘习琬偂拂㉆♅</w:t>
      </w:r>
      <w:r>
        <w:rPr/>
        <w:t>ꗂ</w:t>
      </w:r>
      <w:r>
        <w:rPr/>
        <w:t>䔲啄썟䖮</w:t>
      </w:r>
      <w:r>
        <w:rPr/>
        <w:t>ꤺ</w:t>
      </w:r>
      <w:r>
        <w:rPr/>
        <w:t>⼩</w:t>
      </w:r>
      <w:r>
        <w:rPr/>
        <w:t>⡬</w:t>
      </w:r>
      <w:r>
        <w:rPr/>
        <w:t>ꕾ</w:t>
      </w:r>
      <w:r>
        <w:rPr/>
        <w:t>㙄楄欱䗂쵋놬쉮䑶恪䕍⽐썢敂싎獟㠯믂䇂䠪砩䱖</w:t>
      </w:r>
      <w:r>
        <w:rPr/>
        <w:t>⡕⤶⥎</w:t>
      </w:r>
      <w:r>
        <w:rPr/>
        <w:t>挭⽉礷</w:t>
      </w:r>
      <w:r>
        <w:rPr/>
        <w:t>ꤪ⥉</w:t>
      </w:r>
      <w:r>
        <w:rPr/>
        <w:t>㩰恆⛂⸽砱橚쉤朰꤮睃⌳抩䘣䡑参</w:t>
      </w:r>
      <w:r>
        <w:rPr/>
        <w:t>ꗎ</w:t>
      </w:r>
      <w:r>
        <w:rPr/>
        <w:t>䭯┦噰咿ㅐ䙟㵾㌫泍긻獕㍎䄭쉭</w:t>
      </w:r>
      <w:r>
        <w:rPr/>
        <w:t>ⶥ</w:t>
      </w:r>
      <w:r>
        <w:rPr/>
        <w:t>쉔杁癤䃂녱ꏂ쉔䍮䡞㴬卸쉍ㅘ徬洴噴楄⹳갩㉌䁺稲䱄⼬忂⽊⩐熘輭眤歋坫딤쉫겻㡚㊬枵䱔곂䀺牙楏썈嗃䜨䳃㎬䑩晱溥㡊쉊兑䯂䰶盂㡖擂斏欱畖⨻쉥痂㢮⎩噹削⤷䄰祘ꍟ떿噳</w:t>
      </w:r>
      <w:r>
        <w:rPr/>
        <w:t>ⵘ</w:t>
      </w:r>
      <w:r>
        <w:rPr/>
        <w:t>䘪䕷儨</w:t>
      </w:r>
      <w:r>
        <w:rPr/>
        <w:t>ꕈ</w:t>
      </w:r>
      <w:r>
        <w:rPr/>
        <w:t>⡶</w:t>
      </w:r>
      <w:r>
        <w:rPr/>
        <w:t>㥫幁乫쉍⬫숥⚩呷ぢ⥊싂ぴ╅</w:t>
      </w:r>
      <w:r>
        <w:rPr/>
        <w:t>⡇</w:t>
      </w:r>
      <w:r>
        <w:rPr/>
        <w:t>瑨㙴䘰仂䙚㩖⍾兢僂擃敗氫</w:t>
      </w:r>
      <w:r>
        <w:rPr/>
        <w:t>ꥀ</w:t>
      </w:r>
      <w:r>
        <w:rPr/>
        <w:t>㠶뽖樣㙹숫숻潧䨽噈쉘쉨숲䉃쉅櫂쉞썋㴣뽦쌮뗂ꄺ⭉㥋깁숦洣撬쉑䕳슻쉈슥ㅹ松埂恄橶灰礪䡃⧂㩥ぐ</w:t>
      </w:r>
      <w:r>
        <w:rPr/>
        <w:t>⡆</w:t>
      </w:r>
      <w:r>
        <w:rPr/>
        <w:t>繞㔸奖秂⍌禵⑚♫剢쉐㍀갪轗䅢⌫⼭숽⍩쵵╳汒䱋儷췂祴껂烂╮犩쉏촲칩⍰⨬䲩䡧⥫</w:t>
      </w:r>
      <w:r>
        <w:rPr/>
        <w:t>꧂</w:t>
      </w:r>
      <w:r>
        <w:rPr/>
        <w:t>쉶㝳㜣⩐䜳넽牁써㡧ㅀ쉔䕉呗忂ㄻ師⧂쉕奈溬㉘㷂昬庘</w:t>
      </w:r>
      <w:r>
        <w:rPr/>
        <w:t>Ⱓ⫂</w:t>
      </w:r>
      <w:r>
        <w:rPr/>
        <w:t>䞥ꍬ䜤⍑녖ㅦ飃挮繧晤䲥䟍㬥頭夰䯂〩亥䕆浫쉞싂湥䵥幪╣旂⮬䟂捪㜵测㨸ㅄ䄶뽑⩇㙺犮啔眨⼴穸ꍐ䨫煗</w:t>
      </w:r>
      <w:r>
        <w:rPr/>
        <w:t>꧂꧂</w:t>
      </w:r>
      <w:r>
        <w:rPr/>
        <w:t>㙟䅚㴭䚱䝾彊瑢䫂╵⛂單栻䩭ꍀ幘牶䀵㘴⍳뭡㝲㑉깢㜪숽乹硡</w:t>
      </w:r>
      <w:r>
        <w:rPr/>
        <w:t>ⱙ</w:t>
      </w:r>
      <w:r>
        <w:rPr/>
        <w:t>㨹戽숻䉘牋媏쉲㟂ꆱ湗硒䱯쉧㪣橬彚⍁쉢挤湟㝋</w:t>
      </w:r>
      <w:r>
        <w:rPr/>
        <w:t>ꤲ⹌</w:t>
      </w:r>
      <w:r>
        <w:rPr/>
        <w:t>㉦싂ㄪ컂쉗䥗䐣殣揃㎱쉪⯂쉷㙘</w:t>
      </w:r>
      <w:r>
        <w:rPr/>
        <w:t>⠤</w:t>
      </w:r>
      <w:r>
        <w:rPr/>
        <w:t>倱弮䲣ꏎ眲捵婐繳걍竂婤㌰㗂숴ꅾ悬ꥺ썦杸슬楯⩭梵숤쉠挬쉴㝢쵳☹ꌫ㌰佀扖⩦㜊呡焹</w:t>
      </w:r>
      <w:r>
        <w:rPr/>
        <w:t>ꖏ</w:t>
      </w:r>
      <w:r>
        <w:rPr/>
        <w:t>ꄤ㉗欥㈸湭惂뽆歱摪♂爸㞥睰楶㝇딺畡垬䶣焤盂㵢椴⬹䒡塘싂㉵▱⿂伦䵊䑨恬ꇍ⩎奆⑉す塺洲䵱㏃쉾况䘴竍쉇쉍换㉳幘㉮⼴奶슩╪⺥⍲〪珂㭉潲쉞쉀⏂啈竂桱㑣숯칮䰹ㅅ</w:t>
      </w:r>
      <w:r>
        <w:rPr/>
        <w:t>⡖</w:t>
      </w:r>
      <w:r>
        <w:rPr/>
        <w:t>娨믍䙣㘳㮵㍭쉤㕘⽐捴싂励쉣㑉䝬懂</w:t>
      </w:r>
      <w:r>
        <w:rPr/>
        <w:t>ꕎ</w:t>
      </w:r>
      <w:r>
        <w:rPr/>
        <w:t>硎䦻슻⥱繕縤碏湢䁀⼲⍑ㆵ坳⦣놡㷃쉷㩳곂䩀㩵坌䔪䉱汉睁灩杈礪炣㍳竂燂淂嫂戲㡂皬儻拂桯爹숪䴪㭑湋娳爸⥘䙖卩卶⥐懍쉀⨲㨥썤䑫䱾䙦숲畓䝆</w:t>
      </w:r>
      <w:r>
        <w:rPr/>
        <w:t>ⱆ</w:t>
      </w:r>
      <w:r>
        <w:rPr/>
        <w:t>縵숪ꥩ때慀쉯</w:t>
      </w:r>
      <w:r>
        <w:rPr/>
        <w:t>ꔰ</w:t>
      </w:r>
      <w:r>
        <w:rPr/>
        <w:t>䰩</w:t>
      </w:r>
      <w:r>
        <w:rPr/>
        <w:t>ꔥ</w:t>
      </w:r>
      <w:r>
        <w:rPr/>
        <w:t>⡯</w:t>
      </w:r>
      <w:r>
        <w:rPr/>
        <w:t>㙗䵅</w:t>
      </w:r>
      <w:r>
        <w:rPr/>
        <w:t>꤭</w:t>
      </w:r>
      <w:r>
        <w:rPr/>
        <w:t>㠲呴垏䶘佑汎㡅♉☬⩪磂嘩㕑橍쉘䢵旂쉋</w:t>
      </w:r>
      <w:r>
        <w:rPr/>
        <w:t>ꕡ</w:t>
      </w:r>
      <w:r>
        <w:rPr/>
        <w:t>䴫㤲彠挤쏃ㅆ体⽸</w:t>
      </w:r>
      <w:r>
        <w:rPr/>
        <w:t>ꤥ</w:t>
      </w:r>
      <w:r>
        <w:rPr/>
        <w:t>땨夷塘痍ꥵ싂ꎿ楑슡繭</w:t>
      </w:r>
      <w:r>
        <w:rPr/>
        <w:t>ꗂ⍈</w:t>
      </w:r>
      <w:r>
        <w:rPr/>
        <w:t>瘶盂晅眹搥灚䵎侘䅾䥠器漦쏂넽썀啾썈浵猦썥潒</w:t>
      </w:r>
      <w:r>
        <w:rPr/>
        <w:t>꧂</w:t>
      </w:r>
      <w:r>
        <w:rPr/>
        <w:t>獚歠牂恟䔬㮥皮弪㩵깇䕡㙒㘨</w:t>
      </w:r>
      <w:r>
        <w:rPr/>
        <w:t>ꥆ</w:t>
      </w:r>
      <w:r>
        <w:rPr/>
        <w:t>坓쉕欣圸䤦怪㔩灞⭺丰숴믂氵璿慎䲬쉷暬䘭总㩓䐮㇃츤</w:t>
      </w:r>
      <w:r>
        <w:rPr/>
        <w:t>ⱦ</w:t>
      </w:r>
      <w:r>
        <w:rPr/>
        <w:t>奒判纮癩쉇뽔ꍍ昪쉦싎参䦬쉆⍎㴺숩⩹</w:t>
      </w:r>
      <w:r>
        <w:rPr/>
        <w:t>ꕳ</w:t>
      </w:r>
      <w:r>
        <w:rPr/>
        <w:t>嗂凂⽂쉺墘䩾復䲿剗┩싂愪ꅏ쉺</w:t>
      </w:r>
      <w:r>
        <w:rPr/>
        <w:t>ⱓ</w:t>
      </w:r>
      <w:r>
        <w:rPr/>
        <w:t>䯂</w:t>
      </w:r>
      <w:r>
        <w:rPr/>
        <w:t>ⶡ</w:t>
      </w:r>
      <w:r>
        <w:rPr/>
        <w:t>剈㜪洲摮겣⵹컍슩䖮弹⹄氥剑祂潄♒䥊䑺쉺㭚⵪噷쉗쉉숴揂垘⍹묫礰濂㙈걑㭮격顒䵭灋⩡</w:t>
      </w:r>
      <w:r>
        <w:rPr/>
        <w:t>ⱎ</w:t>
      </w:r>
      <w:r>
        <w:rPr/>
        <w:t>㭤</w:t>
      </w:r>
      <w:r>
        <w:rPr/>
        <w:t>ꕅ</w:t>
      </w:r>
      <w:r>
        <w:rPr/>
        <w:t>쉫癊슣⏂縲㖥轞쉘婦䇍坵칐敊⤪⽋猻뽲癮䭧땎彮㈦⍑슣拎䵸窮医</w:t>
      </w:r>
      <w:r>
        <w:rPr/>
        <w:t>ꥀ</w:t>
      </w:r>
      <w:r>
        <w:rPr/>
        <w:t>噕뮵쉶㉑普繀杨癵㬥垵츰</w:t>
      </w:r>
      <w:r>
        <w:rPr/>
        <w:t>ⷂ</w:t>
      </w:r>
      <w:r>
        <w:rPr/>
        <w:t>澱吱긪唩䀻䱈楯⾣㥓뭅쉦㌫묣噤꥗皱㩋슬頭䣂⵸䑇⮩椷㡉ㄹ縺쉣슥橌䪩偫垮촬⍭숤䝳僂㍲␮㡚䩮题</w:t>
      </w:r>
      <w:r>
        <w:rPr/>
        <w:t>ꔳ</w:t>
      </w:r>
      <w:r>
        <w:rPr/>
        <w:t>㭤沩충⯃ば灖␲⤳␳㈷⩲昬晫쉯</w:t>
      </w:r>
      <w:r>
        <w:rPr/>
        <w:t>ꕨ</w:t>
      </w:r>
      <w:r>
        <w:rPr/>
        <w:t>䞵㴮⑾硥☹㜪싂㆘穎</w:t>
      </w:r>
      <w:r>
        <w:rPr/>
        <w:t>⡢</w:t>
      </w:r>
      <w:r>
        <w:rPr/>
        <w:t>ꥄ</w:t>
      </w:r>
      <w:r>
        <w:rPr/>
        <w:t>䥏㩩昱唪煹種摚슬</w:t>
      </w:r>
      <w:r>
        <w:rPr/>
        <w:t>꧂</w:t>
      </w:r>
      <w:r>
        <w:rPr/>
        <w:t>⡄</w:t>
      </w:r>
      <w:r>
        <w:rPr/>
        <w:t>迂恷瀯灱幑琨〴へ浊慵⦬㭡㏃ꍗ⑂塂䑊穯捚⍒朰숨⒬勍㵚㡳喣瑥㶮佴䑫氪噸捱捕毂㤥⬯摎䴊单뮏⽉㡌⑴㔮㈫倳슻䥹撵쉰唦쉎㓃轸</w:t>
      </w:r>
      <w:r>
        <w:rPr/>
        <w:t>⡇</w:t>
      </w:r>
      <w:r>
        <w:rPr/>
        <w:t>硩報噂⫎쉉佔焺帳</w:t>
      </w:r>
      <w:r>
        <w:rPr/>
        <w:t>ꥄ</w:t>
      </w:r>
      <w:r>
        <w:rPr/>
        <w:t>偨牮ㄽ뭠慁깑䜪汦珍㎵</w:t>
      </w:r>
      <w:r>
        <w:rPr/>
        <w:t>ꤻ</w:t>
      </w:r>
      <w:r>
        <w:rPr/>
        <w:t>ꥠ婙摵⽵㴦쌱뿍息䏂咻㷂䄪畯え柂ꇎ䑈澵催䥃⩩숱</w:t>
      </w:r>
      <w:r>
        <w:rPr/>
        <w:t>ꦻ</w:t>
      </w:r>
      <w:r>
        <w:rPr/>
        <w:t>㓂㫂棂ꅏ⤴</w:t>
      </w:r>
      <w:r>
        <w:rPr/>
        <w:t>ꦿ</w:t>
      </w:r>
      <w:r>
        <w:rPr/>
        <w:t>쉌㥤悩ㆩ楄㡥ꍲ㈵䄥䕊㕥</w:t>
      </w:r>
      <w:r>
        <w:rPr/>
        <w:t>ꕔ</w:t>
      </w:r>
      <w:r>
        <w:rPr/>
        <w:t>싂火撿彟췂䕌䩰⑟䕔슮楆쉫⥙弹琰䠨놩䝓쌮㓂摗奯묷쌭뗎溮</w:t>
      </w:r>
      <w:r>
        <w:rPr/>
        <w:t>⣂</w:t>
      </w:r>
      <w:r>
        <w:rPr/>
        <w:t>㨶숣싂따쉌쉋灞硨쌬煠㝔⿎쉅湉㑏輤稤슿</w:t>
      </w:r>
      <w:r>
        <w:rPr/>
        <w:t>⠻</w:t>
      </w:r>
      <w:r>
        <w:rPr/>
        <w:t>촲瞬愪</w:t>
      </w:r>
      <w:r>
        <w:rPr/>
        <w:t>⣃</w:t>
      </w:r>
      <w:r>
        <w:rPr/>
        <w:t>兵쉔䭢癡슡恌쉕欣䨪㛂狂搹忍攪기枩囂礣拂묨⭰</w:t>
      </w:r>
      <w:r>
        <w:rPr/>
        <w:t>Ⲭ</w:t>
      </w:r>
      <w:r>
        <w:rPr/>
        <w:t>匬쉔朷彫潦䣂쌬숫瘴湣쉠䴨쉞써牁彘癅䔬넭쉯쉏坾懂橬㙬天穑쉲媣㮱⥰㍁싂繱슣깧辵毂ꍉ⑈⥞㞣㩷ꎏ硘捔ㄯ潏懂浄睍携㠯㬣娣ず숪燃♤斡㭉兒ꥰ擂쉠숬ꥯ䥈䏂ꇃ梮䄥噐㦱洯䒏⭏㉒⩨䎘⹥䵋⥯ꇂ싂슬烂㈥딱䬰싂땘㧂杵⽹</w:t>
      </w:r>
      <w:r>
        <w:rPr/>
        <w:t>ⶵ</w:t>
      </w:r>
      <w:r>
        <w:rPr/>
        <w:t>㙶숺攭䩳㙓䱃䧂㝳䀴쉏숽琽</w:t>
      </w:r>
      <w:r>
        <w:rPr/>
        <w:t>ⶮ⥣</w:t>
      </w:r>
      <w:r>
        <w:rPr/>
        <w:t>䝱쉔䁡轵稶ꏂ쉤䬩縥獋獂捇⭎丰慰梥潊歠딴䅯嫂湰濂⺩彾琳㎏⸺쉌机䵷㥮牄ケ⻂㫂佊䅮쉡쉸ꍒ㩟⨪氩쉒泂慳恕歮╵唯琷丱恚恺⩃슩⩷䕁뼳圣泃頲炵轃晅塇쉳栵歲깢ꅴ瀮㶡䯂礱⹪䷂</w:t>
      </w:r>
      <w:r>
        <w:rPr/>
        <w:t>ⶬ</w:t>
      </w:r>
      <w:r>
        <w:rPr/>
        <w:t>捲깥</w:t>
      </w:r>
      <w:r>
        <w:rPr/>
        <w:t>ꕪꥌ⨺</w:t>
      </w:r>
      <w:r>
        <w:rPr/>
        <w:t>䑺⬬が歑䑴䙾捯㕓쉄然㦘劻䙯㍢徱춱伹쉊쉆浧䕉㐮㛍⥨硣싂瀫勂㉰깸潬㵐깠⧂⭾</w:t>
      </w:r>
      <w:r>
        <w:rPr/>
        <w:t>ꥊ⏂</w:t>
      </w:r>
      <w:r>
        <w:rPr/>
        <w:t>秂䋍䩴囂祚숥</w:t>
      </w:r>
      <w:r>
        <w:rPr/>
        <w:t>ⷃ</w:t>
      </w:r>
      <w:r>
        <w:rPr/>
        <w:t>놱優ꍥ瘭痂쉃䪱䈮⹹顙췂塉⩁兪숮슘䵬⭸畗</w:t>
      </w:r>
      <w:r>
        <w:rPr/>
        <w:t>ꕊ</w:t>
      </w:r>
      <w:r>
        <w:rPr/>
        <w:t>걢飍촶⽨㘽뮏佘䶱</w:t>
      </w:r>
      <w:r>
        <w:rPr/>
        <w:t>⣂⭯</w:t>
      </w:r>
      <w:r>
        <w:rPr/>
        <w:t>䑣琵䲣갳楦떱♭涮⫂䚏㑔䔰㝧㏎涩癢쉉矂䥣顸哂匦亻枥⩣숴숵䝾䑗뼪㵾⹂灚䉈㨥滎싂渽彬ꄷ烂桋夵</w:t>
      </w:r>
      <w:r>
        <w:rPr/>
        <w:t>ꦩ</w:t>
      </w:r>
      <w:r>
        <w:rPr/>
        <w:t>슬쉮硅煲</w:t>
      </w:r>
      <w:r>
        <w:rPr/>
        <w:t>ⱆ⩲</w:t>
      </w:r>
      <w:r>
        <w:rPr/>
        <w:t>瑇숰슿쉢啐뽧긽뭧⹪⧂ㄤ쉄疱䓂撩칋塁琸剌澏獷䕰冮㩏㏂扪繏壂浒晓䱭泂㙊喥婩猲㍲慒䊵怦優㇂䎥䜊㕙⼤ㅊ쉈珎김涿坵頻ぺ启䀪桄ケ顺智渲晒⯍䈪⭘㠩⌫⩠ꏂ斿䰵⹀</w:t>
      </w:r>
      <w:r>
        <w:rPr/>
        <w:t>ꕭ</w:t>
      </w:r>
      <w:r>
        <w:rPr/>
        <w:t>갤숭吵輦㭮䁔䧂浃⩈</w:t>
      </w:r>
      <w:r>
        <w:rPr/>
        <w:t>ꗂ</w:t>
      </w:r>
      <w:r>
        <w:rPr/>
        <w:t>輭</w:t>
      </w:r>
      <w:r>
        <w:rPr/>
        <w:t>ⱨ</w:t>
      </w:r>
      <w:r>
        <w:rPr/>
        <w:t>싂槂꧎䙒㎡䚥숮䰭䁴烎</w:t>
      </w:r>
      <w:r>
        <w:rPr/>
        <w:t>ꕴ</w:t>
      </w:r>
      <w:r>
        <w:rPr/>
        <w:t>瑲猥摉</w:t>
      </w:r>
      <w:r>
        <w:rPr/>
        <w:t>ⴱ</w:t>
      </w:r>
      <w:r>
        <w:rPr/>
        <w:t>瓂쉄塉飂牎䡕奥⒩ꥤ祯ㄥ桉杤瑳䭄慭</w:t>
      </w:r>
      <w:r>
        <w:rPr/>
        <w:t>ꕫ</w:t>
      </w:r>
      <w:r>
        <w:rPr/>
        <w:t>え婹䤩⩚㵓顗쵱쉯搹佂숯畧夸썗本䪵奶㵑慒櫍彲䱹怰숪礲</w:t>
      </w:r>
      <w:r>
        <w:rPr/>
        <w:t>⡗</w:t>
      </w:r>
      <w:r>
        <w:rPr/>
        <w:t>䵸</w:t>
      </w:r>
      <w:r>
        <w:rPr/>
        <w:t>ⱪ</w:t>
      </w:r>
      <w:r>
        <w:rPr/>
        <w:t>㇂摚㴽⹌坞噱넲嫂슱</w:t>
      </w:r>
      <w:r>
        <w:rPr/>
        <w:t>⠰</w:t>
      </w:r>
      <w:r>
        <w:rPr/>
        <w:t>싂꥙㕘桑ヂ椸哂㮵⑁䞿䙠㠪</w:t>
      </w:r>
      <w:r>
        <w:rPr/>
        <w:t>ⱏ</w:t>
      </w:r>
      <w:r>
        <w:rPr/>
        <w:t>쉂⩉㚻欵싂쉒네꤮썑⽣晾䩘㭾㫂䁡ꍧ䅫昨䘺ꌪ㨱庣攤彫啣燂⩟䔥슱禬㌮磂㛂뽱㕸噱녠뿂瘣䄳杒顑␻留㡧摗怱䱥刷く㥺⿂䒩㑑凂徥</w:t>
      </w:r>
      <w:r>
        <w:rPr/>
        <w:t>ꤹ</w:t>
      </w:r>
      <w:r>
        <w:rPr/>
        <w:t>ㅦ婵㪩漹䚡쉪㷂쉒佺琹뽣㩳爭쉀枱쉓灤䤫⹂㬮뭯䧂顱厩平</w:t>
      </w:r>
      <w:r>
        <w:rPr/>
        <w:t>ꖏ</w:t>
      </w:r>
      <w:r>
        <w:rPr/>
        <w:t>吮灂㒏棂⽒뭫慵썃걏圹睵묯㕉㫂䭥瑬뇂漯␦坄㍟⍋䵒㑯␰牲慞摁♣녅⸻汀皬䍒㍞䧂䝅⎻⍉␭</w:t>
      </w:r>
      <w:r>
        <w:rPr/>
        <w:t>ⰺ</w:t>
      </w:r>
      <w:r>
        <w:rPr/>
        <w:t>睊䐻㡐䄻晱䛂浧塕㢏⥬顉쉂䙥⩄俍帳潌摇㍯灄乫爬挫䁇畯㏂⩉奩祋癠</w:t>
      </w:r>
      <w:r>
        <w:rPr/>
        <w:t>ꕹ⩍ⵌ</w:t>
      </w:r>
      <w:r>
        <w:rPr/>
        <w:t>恮쉏璘啄⽺썳</w:t>
      </w:r>
      <w:r>
        <w:rPr/>
        <w:t>ꤪ</w:t>
      </w:r>
      <w:r>
        <w:rPr/>
        <w:t>ㅁ䭦놏俎氲晞块䇂⎥ㅍ盂碥쉗녠歈㶱␬</w:t>
      </w:r>
      <w:r>
        <w:rPr/>
        <w:t>ⷂ</w:t>
      </w:r>
      <w:r>
        <w:rPr/>
        <w:t>桫◂䆏쉞祣♂䥖燂䑐</w:t>
      </w:r>
      <w:r>
        <w:rPr/>
        <w:t>Ⳃ⨶</w:t>
      </w:r>
      <w:r>
        <w:rPr/>
        <w:t>뭓係쉫뮥湖⿂⒮晭䛂縬灉쉳〫㙘싎㠪</w:t>
      </w:r>
      <w:r>
        <w:rPr/>
        <w:t>⠪</w:t>
      </w:r>
      <w:r>
        <w:rPr/>
        <w:t>㵆桹椣⽄墱쉓</w:t>
      </w:r>
      <w:r>
        <w:rPr/>
        <w:t>⡃</w:t>
      </w:r>
      <w:r>
        <w:rPr/>
        <w:t>䩡촩〉㭙♊煩䊣뽪⮩ꍲ剌お⛂浾꥙䑨⪩扙㮿伪搦汨쵡쵟⩮䐳䯂嫂搲眰橊媘㕈쉩슿쉦㑗䡦湇痂㭔䍉桏媣䙏쉓睶딱</w:t>
      </w:r>
      <w:r>
        <w:rPr/>
        <w:t>⡀</w:t>
      </w:r>
      <w:r>
        <w:rPr/>
        <w:t>㥑⨭</w:t>
      </w:r>
      <w:r>
        <w:rPr/>
        <w:t>ꖿ</w:t>
      </w:r>
      <w:r>
        <w:rPr/>
        <w:t>쉲꧎쉒母ꅱ뼸灗党歡振乺숬⻂穄╮ꅗ㵰쉳▮捦轷眳䕂䍖싂쎵⍮슮䛂㭶䛎◂䁠㒘⻂彀쵶⼮眰撩临琯燂朲ꌰ硸␬灪弣乆挻倶</w:t>
      </w:r>
      <w:r>
        <w:rPr/>
        <w:t>⣂</w:t>
      </w:r>
      <w:r>
        <w:rPr/>
        <w:t>囎灡㘫捚㉃潋ꍢ땞亱䓂圣⸵盂◂䍂쌩쉯</w:t>
      </w:r>
      <w:r>
        <w:rPr/>
        <w:t>ⱷⰳ</w:t>
      </w:r>
      <w:r>
        <w:rPr/>
        <w:t>偍㑌䄣䡞♯午뮏惂湲␪妿</w:t>
      </w:r>
      <w:r>
        <w:rPr/>
        <w:t>ⱳ</w:t>
      </w:r>
      <w:r>
        <w:rPr/>
        <w:t>湄녬海䳂杩堤䊥湅楲┻쉱㕺촳㮮㦮ꥺ䜤⽷䨱矃穁쵄獈圳</w:t>
      </w:r>
      <w:r>
        <w:rPr/>
        <w:t>⠫</w:t>
      </w:r>
      <w:r>
        <w:rPr/>
        <w:t>堬칚▿⩲</w:t>
      </w:r>
      <w:r>
        <w:rPr/>
        <w:t>⣂</w:t>
      </w:r>
      <w:r>
        <w:rPr/>
        <w:t>䆬놣ꥲっ숊컎⑏⑏쌭싂슮榩㵹싎쉶ꄭ㍘奡숳녵奈</w:t>
      </w:r>
      <w:r>
        <w:rPr/>
        <w:t>ꥁ</w:t>
      </w:r>
      <w:r>
        <w:rPr/>
        <w:t>㵑</w:t>
      </w:r>
      <w:r>
        <w:rPr/>
        <w:t>⡆╟⸤</w:t>
      </w:r>
      <w:r>
        <w:rPr/>
        <w:t>㭨쉎嫂촺쉵䁒</w:t>
      </w:r>
      <w:r>
        <w:rPr/>
        <w:t>⠶</w:t>
      </w:r>
      <w:r>
        <w:rPr/>
        <w:t>疏䍨쌩硪䆩䱧潫촵▩⿂敳㕋塱䁥厘辥牎彺䁟嘱绂싂㕁噊⾏♯䕎䣂桚숴媱쉟渪へ㯂疘㔨⍁숨쉪╥䉀ꥳꅔ倬㑯䱕彭抮欲䔪杉牕矂ꅪ䜸ꏎ優矂杊쉂쌲</w:t>
      </w:r>
      <w:r>
        <w:rPr/>
        <w:t>ⴻ⍐</w:t>
      </w:r>
      <w:r>
        <w:rPr/>
        <w:t>칸睃洤㭸輱</w:t>
      </w:r>
      <w:r>
        <w:rPr/>
        <w:t>⡭</w:t>
      </w:r>
      <w:r>
        <w:rPr/>
        <w:t>ꔬ</w:t>
      </w:r>
      <w:r>
        <w:rPr/>
        <w:t>掩戥轅䨹걁㑾颩牰⥉싂쉐⥴攤忂轖㕷쵬煇䩘帩䘨桷吴泍깈嗂壎䐶牋슱桔䝏枩灴</w:t>
      </w:r>
      <w:r>
        <w:rPr/>
        <w:t>⠲</w:t>
      </w:r>
      <w:r>
        <w:rPr/>
        <w:t>硴⍃幨♏爮⹡风姂숹啱㢥杂犡넵砫滂平</w:t>
      </w:r>
      <w:r>
        <w:rPr/>
        <w:t>⡸</w:t>
      </w:r>
      <w:r>
        <w:rPr/>
        <w:t>拂皥稴祪㈳啫쉣</w:t>
      </w:r>
      <w:r>
        <w:rPr/>
        <w:t>ⱔ</w:t>
      </w:r>
      <w:r>
        <w:rPr/>
        <w:t>䝲䳍晪㩸洫┯</w:t>
      </w:r>
      <w:r>
        <w:rPr/>
        <w:t>ⵒ</w:t>
      </w:r>
      <w:r>
        <w:rPr/>
        <w:t>硄礬ㅕ쉨㥪噺뼫䠮쉹璮숫쎣槂ꄲ쵊䌩ꥤ쉈⬰捴㗂䕒싂뽶啷</w:t>
      </w:r>
      <w:r>
        <w:rPr/>
        <w:t>ꔩ</w:t>
      </w:r>
      <w:r>
        <w:rPr/>
        <w:t>䙈乂疻湆廂슱曎⸪椮╒捥晬䍲偨걓ㅀ姂婚㖘嫂</w:t>
      </w:r>
      <w:r>
        <w:rPr/>
        <w:t>⢬</w:t>
      </w:r>
      <w:r>
        <w:rPr/>
        <w:t>磂ꍙ奈樰䥎</w:t>
      </w:r>
      <w:r>
        <w:rPr/>
        <w:t>꧂⧂</w:t>
      </w:r>
      <w:r>
        <w:rPr/>
        <w:t>䴦殩淂䁅⩔矂㩶犵祒㭪恳䧎䣂枩숺䊵䘲</w:t>
      </w:r>
      <w:r>
        <w:rPr/>
        <w:t>ⴶ</w:t>
      </w:r>
      <w:r>
        <w:rPr/>
        <w:t>䤮깥噇쵍㉧⩏奉㙕䕙䩯扰呍</w:t>
      </w:r>
      <w:r>
        <w:rPr/>
        <w:t>꤭</w:t>
      </w:r>
      <w:r>
        <w:rPr/>
        <w:t>嘲칧☱穓㫂깪㏂辡쉲漷긪乧⌤圤㤻獹燂轹浤幔氯뽂䍟⚏쉁싂繭燂汔瑗넻䫂煗견⍧ꇂ頪瑠縷쉁顏戭쉰䕦⩒쉈츮깷땨䳂䶻䚩썓㏂兙兇슣⫂磎</w:t>
      </w:r>
      <w:r>
        <w:rPr/>
        <w:t>⢣</w:t>
      </w:r>
      <w:r>
        <w:rPr/>
        <w:t>犻咣䥮싎教䠤䨩匭䡎ひ넹汖徵沘橐塤䱤僂⭏䭭⍹况㈦ꅩ숰䨦横䵱僂㫂䟂䎵浓卹숺奂橁癰숻僂䡏</w:t>
      </w:r>
      <w:r>
        <w:rPr/>
        <w:t>ꕪ</w:t>
      </w:r>
      <w:r>
        <w:rPr/>
        <w:t>㭟哂</w:t>
      </w:r>
      <w:r>
        <w:rPr/>
        <w:t>Ⱛ</w:t>
      </w:r>
      <w:r>
        <w:rPr/>
        <w:t>䙬猫㦮熏㫎䜬췂⥬攽䈲╫ㄯ㝍숫浰䍑땵兲숨烂㙳搮ꎩ㷂䂏䅥넰ꥵ颬뭅쉀則旂ㅅ硆⼹繮⽶썗</w:t>
      </w:r>
      <w:r>
        <w:rPr/>
        <w:t>ꕑ</w:t>
      </w:r>
      <w:r>
        <w:rPr/>
        <w:t>뽧䚏䥚㝂怪췂╬畄塍矂뾿⫂堤㜥䑓塃</w:t>
      </w:r>
      <w:r>
        <w:rPr/>
        <w:t>⡧</w:t>
      </w:r>
      <w:r>
        <w:rPr/>
        <w:t>쉩慖㌱怭轏婠㈨坞䣎乧嘴徣兘䳃뭓⬽㙆輴塨ꌷ䩢䚮숪䤣歯偌⬮⩙㑍捆㩤</w:t>
      </w:r>
      <w:r>
        <w:rPr/>
        <w:t>ⴰ♱</w:t>
      </w:r>
      <w:r>
        <w:rPr/>
        <w:t>厥땦䁖녔㡆⍯憩慅桒優㟂嘪敷杕ꅺ⹞刯剖⪏</w:t>
      </w:r>
      <w:r>
        <w:rPr/>
        <w:t>Ⱘ♘</w:t>
      </w:r>
      <w:r>
        <w:rPr/>
        <w:t>쉸縬劻漽껍┻甲勂㈵䄤쉣搳䕔쉑㙦츮枬卣뽥땉숵컂輲彙㢮敤⎬䠹劬瘬朮婍噤〤䉠㉇璣䄱</w:t>
      </w:r>
      <w:r>
        <w:rPr/>
        <w:t>ⵦ</w:t>
      </w:r>
      <w:r>
        <w:rPr/>
        <w:t>囎습単坘</w:t>
      </w:r>
      <w:r>
        <w:rPr/>
        <w:t>⠊</w:t>
      </w:r>
      <w:r>
        <w:rPr/>
        <w:t>㔶㐽㕎祖樽쉡氪慫椥獗矂㴺橘⨤欷畀넱䷂患쉖坭⑥䭫䷂浥㈱㬫沣疵潹䲻坪盂樸桎穣䅳瞮╴佶䥨깔杪ꥹ⏂辏帨䱖㧂歱칊瑗䡣潑心⦣慯숨䝠浈꥙洳乂쉧煞䢮佮癋䉹묮</w:t>
      </w:r>
      <w:r>
        <w:rPr/>
        <w:t>⢣</w:t>
      </w:r>
      <w:r>
        <w:rPr/>
        <w:t>㕆쉥㑵</w:t>
      </w:r>
      <w:r>
        <w:rPr/>
        <w:t>ꕙ</w:t>
      </w:r>
      <w:r>
        <w:rPr/>
        <w:t>뿂杌朽煠乓㙄兟払䬹橌䃂⫂稲䝺싂⥡恪助㡾뭭쉒䝁⯂깰猣斣년㍰沱畬묲⩭⥯ぁ䋃創㊻祹㴳轴딯㬪繹䙅摒㌨沥汪牑搹毂칱䰯쉈</w:t>
      </w:r>
      <w:r>
        <w:rPr/>
        <w:t>ꥄ</w:t>
      </w:r>
      <w:r>
        <w:rPr/>
        <w:t>䁡䎻녶⍞批㧂⫂䉑種殣祓祡䀮燂渲汑⽁싂桌䫂숽㌩</w:t>
      </w:r>
      <w:r>
        <w:rPr/>
        <w:t>ꥒ</w:t>
      </w:r>
      <w:r>
        <w:rPr/>
        <w:t>쉑㜮畦䧂欮扚䤴偩㕩桡轷砷칣䈶䃂ꇂ湩깹슏뮘䁩쉑洩䓂焷┯湏啃橬䨭祁ꅷ걅䁡㏂彧㈶ㅯ싍쉢㝬싃扫⽊䅘䴵䬻掘栴䘩쵁㔻숽顡⩕辱墬伹㉶䬭칊㵹繣⑁樵</w:t>
      </w:r>
      <w:r>
        <w:rPr/>
        <w:t>ꦬ</w:t>
      </w:r>
      <w:r>
        <w:rPr/>
        <w:t>䰥싂걃稫쵱辬歞揂칪䮵梩㝆䦻㗂╴䗂掏숯</w:t>
      </w:r>
      <w:r>
        <w:rPr/>
        <w:t>⠬</w:t>
      </w:r>
      <w:r>
        <w:rPr/>
        <w:t>㘶칀숹㭱⍤礤⴯汍嗂兂琪㩰쉩掬棂㒮䵟⩅㢩厘埍䤸㈥♱汃㙗䍥⍋⤮</w:t>
      </w:r>
      <w:r>
        <w:rPr/>
        <w:t>ꤨ</w:t>
      </w:r>
      <w:r>
        <w:rPr/>
        <w:t>㭩〰瑱橹䁣参썩乘⽷㐷椸参⬴樣䈤슡⥙┵⩎㉃Ⓜ䬱쉈숣啬⮩ꥭ秂싂奾䭇剶ꍤ㑆⩖㎘숥呒숪怯㔻⎘整⩋傱堯ꥷ㥔녈儲㭡伮丳䗂</w:t>
      </w:r>
      <w:r>
        <w:rPr/>
        <w:t>ꤷ⩞</w:t>
      </w:r>
      <w:r>
        <w:rPr/>
        <w:t>瀮숥쉙椪</w:t>
      </w:r>
      <w:r>
        <w:rPr/>
        <w:t>ⲥ</w:t>
      </w:r>
      <w:r>
        <w:rPr/>
        <w:t>奦</w:t>
      </w:r>
      <w:r>
        <w:rPr/>
        <w:t>ⴸ</w:t>
      </w:r>
      <w:r>
        <w:rPr/>
        <w:t>㕊⍇㑙썗幣김⤹潖뭄䝎숱㍤䱞颩㭦潡숲</w:t>
      </w:r>
      <w:r>
        <w:rPr/>
        <w:t>ꤲ</w:t>
      </w:r>
      <w:r>
        <w:rPr/>
        <w:t>㥺싂㏂飂漭漲湥걋ㄸ呋䱓ꆩ䝏乏⹣쵖뿂쵏犩䄪⽂獴梥杺个</w:t>
      </w:r>
      <w:r>
        <w:rPr/>
        <w:t>⠪</w:t>
      </w:r>
      <w:r>
        <w:rPr/>
        <w:t>㭴</w:t>
      </w:r>
      <w:r>
        <w:rPr/>
        <w:t>ⵕ</w:t>
      </w:r>
      <w:r>
        <w:rPr/>
        <w:t>⽇쉚쉆乡䑯㕔㤦輷䍆塑礣睳匴檩慩摰穀汯久숪爽䓂椽</w:t>
      </w:r>
      <w:r>
        <w:rPr/>
        <w:t>꧂</w:t>
      </w:r>
      <w:r>
        <w:rPr/>
        <w:t>頩秂彌捗噅杶</w:t>
      </w:r>
      <w:r>
        <w:rPr/>
        <w:t>⡷</w:t>
      </w:r>
      <w:r>
        <w:rPr/>
        <w:t>㓂⸪䄨奬ꍄ뮡쉨⶘毂</w:t>
      </w:r>
      <w:r>
        <w:rPr/>
        <w:t>⡈</w:t>
      </w:r>
      <w:r>
        <w:rPr/>
        <w:t>繄㷂顕쉆熏坾獘捙䅬⒣숹悻⸽㡶坞쉞樨䊿쉌⭷㓂䨹啃煸⫂婷槂쉮稴䈬긶恷䁧넹昰뿂ꆿ擂㭖ꇂ癬焸때䬫㕫づ䃍䉧촻쉧浲䡙쉈抿䕎扡僂欮ꆥ깏䓂毂潮쵦</w:t>
      </w:r>
      <w:r>
        <w:rPr/>
        <w:t>ꤪ</w:t>
      </w:r>
      <w:r>
        <w:rPr/>
        <w:t>祢姂䅟䈥癦ꍋ呈桄㔳捗樺</w:t>
      </w:r>
      <w:r>
        <w:rPr/>
        <w:t>Ⳃ</w:t>
      </w:r>
      <w:r>
        <w:rPr/>
        <w:t>楓쉗䉫㕵焤㴮</w:t>
      </w:r>
      <w:r>
        <w:rPr/>
        <w:t>ꦵ⸷</w:t>
      </w:r>
      <w:r>
        <w:rPr/>
        <w:t>ぃ廂具䭨ꥡ⥢晢㥁㴊桏兊쉵塎㮬偄埍䭪녬⦩⮩廃彫숬䪣쉅煨☣䊵⌹ㅞ</w:t>
      </w:r>
      <w:r>
        <w:rPr/>
        <w:t>⣎</w:t>
      </w:r>
      <w:r>
        <w:rPr/>
        <w:t>敊垏☥䩟</w:t>
      </w:r>
      <w:r>
        <w:rPr/>
        <w:t>ⵚ</w:t>
      </w:r>
      <w:r>
        <w:rPr/>
        <w:t>ꌪ䔩♢娪塣Ⓜ㬣슥ꇍ戻䨺䴶☱㶮쉅礩ꍓ迂嫂塬媩</w:t>
      </w:r>
      <w:r>
        <w:rPr/>
        <w:t>ꕧ┶</w:t>
      </w:r>
      <w:r>
        <w:rPr/>
        <w:t>〵䪏偪㑎普⩐㘺㘪싂䓃潕㶮渣畊䜥숩用竂坦婘奚䉠㝘갰繲婮塏空땧幠剅쉅椺캘䭪悵⵪숪灷䒩쉣䪏幒伲㥱檬⼫싎칃榩땤꥕汔㥧澏䚏䙓␥촺儹㓂帪䦩슘䜥厱</w:t>
      </w:r>
      <w:r>
        <w:rPr/>
        <w:t>ⴭⳂ</w:t>
      </w:r>
      <w:r>
        <w:rPr/>
        <w:t>쉬漵湢桀潘쉪묩숴灍㙈扆䩴⽣産顴畧朮涿搪숪い廎䬬⍶卥䰹⽮䨩噑</w:t>
      </w:r>
      <w:r>
        <w:rPr/>
        <w:t>ꔱ</w:t>
      </w:r>
      <w:r>
        <w:rPr/>
        <w:t>颥겿轀昰偂杲</w:t>
      </w:r>
      <w:r>
        <w:rPr/>
        <w:t>꧂</w:t>
      </w:r>
      <w:r>
        <w:rPr/>
        <w:t>ꎩ愤</w:t>
      </w:r>
      <w:r>
        <w:rPr/>
        <w:t>ⱓ</w:t>
      </w:r>
      <w:r>
        <w:rPr/>
        <w:t>숶ꆿ䭦숰숻칙坒位</w:t>
      </w:r>
      <w:r>
        <w:rPr/>
        <w:t>ꦩ</w:t>
      </w:r>
      <w:r>
        <w:rPr/>
        <w:t>歱椫숤☳勃䯂㥬㐤ꥧ噮녋朤䩢껍櫂婃轕긣곂渱教䑊樭稩䮏䩆㩔㤤瑙恭䁉眭頯礯䁚禮⒘뽉㴣♊숥傱剫瀸嘴穔杸嫎</w:t>
      </w:r>
      <w:r>
        <w:rPr/>
        <w:t>⡪</w:t>
      </w:r>
      <w:r>
        <w:rPr/>
        <w:t>炥惂摦墏䴸슩䪵㑕唰礪倽쉨婸湸䑙숯惂숹村싂塗뮮溿䝸쉴쵫彸歟绂爩敇璣쉧卑㌬愳㍳剀搶氶倷⿂</w:t>
      </w:r>
      <w:r>
        <w:rPr/>
        <w:t>ꥃ</w:t>
      </w:r>
      <w:r>
        <w:rPr/>
        <w:t>㬺佉汙ꇂ㎥梘䩰煉祑扊匴媏渨ꍞ竂㙥娩㢡偂姃摯숫塦쉲セ塁⌷塗䠹佫却婺␽䁞㯂◂♲넥啀䁦⭎徻煵擂牎⭑歚帳쉁칖婦彦쉍⥣爥硑㙆ꎘ匫㈪砸榮☫숱惃⍤㵓ꥨ뇎䱦</w:t>
      </w:r>
      <w:r>
        <w:rPr/>
        <w:t>ⰽ</w:t>
      </w:r>
      <w:r>
        <w:rPr/>
        <w:t>牄癧瑍偶儥㜭佚偦晲嘫⿍痂主녯剨⛂潩⬸녦습枡悩婄恮唽슩㥺</w:t>
      </w:r>
      <w:r>
        <w:rPr/>
        <w:t>꤭</w:t>
      </w:r>
      <w:r>
        <w:rPr/>
        <w:t>뽋⤱竂婑ㅨ쉦쉙䔯坟걳⹮復</w:t>
      </w:r>
      <w:r>
        <w:rPr/>
        <w:t>ꕠ</w:t>
      </w:r>
      <w:r>
        <w:rPr/>
        <w:t>⽔⩎⩩⴪潇묪䁊⩆㔶璻꺥獟쉇땕檵썋썉栴⭅捦䉅冮䥱䰥쉪䰻</w:t>
      </w:r>
      <w:r>
        <w:rPr/>
        <w:t>ꦥ</w:t>
      </w:r>
      <w:r>
        <w:rPr/>
        <w:t>瘬睱싂桮쉌冩䊻캬喏뭸뭱顬頣⩰㋂묳媏痂忂ㅊ汇桊뭟㡃㛂䔭䡬⿂頨⴮㍩恋瑥猦숤㝇╟劵ꥤ㪵堯꥞䜷呠熬歫ガ䔮圴㑊朹睘瑴飂䷂㈵䘺ひ潯湁项朹䥵쉙</w:t>
      </w:r>
      <w:r>
        <w:rPr/>
        <w:t>⠹</w:t>
      </w:r>
      <w:r>
        <w:rPr/>
        <w:t>싂帹瑷㧂</w:t>
      </w:r>
      <w:r>
        <w:rPr/>
        <w:t>ⵓ</w:t>
      </w:r>
      <w:r>
        <w:rPr/>
        <w:t>ꥱ㊬奔䝥쉇쌺伹</w:t>
      </w:r>
      <w:r>
        <w:rPr/>
        <w:t>ꤱ</w:t>
      </w:r>
      <w:r>
        <w:rPr/>
        <w:t>獉採䉮偨吭潫繁⹮숬䕨硃쉇㭣䕔䡠슩顔丽噈싍ꌨ㝁㥪䊵绂体橉뭹㍸ㄤ稭䑖䀬숴㌤帊겡㮿습䱨</w:t>
      </w:r>
      <w:r>
        <w:rPr/>
        <w:t>⡀⢩</w:t>
      </w:r>
      <w:r>
        <w:rPr/>
        <w:t>潠颩扙㥖硎瑺幀</w:t>
      </w:r>
      <w:r>
        <w:rPr/>
        <w:t>ꕋ</w:t>
      </w:r>
      <w:r>
        <w:rPr/>
        <w:t>䄱㍌橉滍㝏㬮塞癤쉣숻扖㍾♠坫圹揂ꅊ獣娯瑕潏媩⭋䑦䩁쉳獴犩⸪숣䐪㜦幇䕀栲灊쉸愽䇍癀瑆㉍匪꥕䍓㐤㮘癓扔쵵㡀ち☷碘敨輯깐쉗仂佐꺿뭈뭇㡨촫쉙歚쵫㉆桭☨⬩犮⑬㡚뭹⥏</w:t>
      </w:r>
      <w:r>
        <w:rPr/>
        <w:t>⡫</w:t>
      </w:r>
      <w:r>
        <w:rPr/>
        <w:t>彨땠縩弲灷䦩싎嘯塉땓咣쎩쉦皿䁧땪㭫꺡漳㊿깟輲ꆻ⪩숹숽䡋捩牉딺믃⺵㩆⥘で</w:t>
      </w:r>
      <w:r>
        <w:rPr/>
        <w:t>ꦡ⚏</w:t>
      </w:r>
      <w:r>
        <w:rPr/>
        <w:t>䚵쉹䇂䥓ㄨ㢻顢</w:t>
      </w:r>
      <w:r>
        <w:rPr/>
        <w:t>ꗂ</w:t>
      </w:r>
      <w:r>
        <w:rPr/>
        <w:t>㉎㟂娴砣橵䝏㕧</w:t>
      </w:r>
      <w:r>
        <w:rPr/>
        <w:t>ꤪ</w:t>
      </w:r>
      <w:r>
        <w:rPr/>
        <w:t>ⴭ</w:t>
      </w:r>
      <w:r>
        <w:rPr/>
        <w:t>乊⩤頨嘣⨬彨깄恴갱奵匭㔪斬숴쉦榵쉲㝰⬶繟⥰㡸䝧喩㵴㞻帯긩顏⹤묰㡥磂奌湷⹨伭쉤䴵瓂㥴睔䙭싂穎쉤촵㬲䓃䍩顥䠶彩免䁺楐栫쉔쉣걒䡭汁柂⤥偙煳壂쉗䂬═彫幭</w:t>
      </w:r>
      <w:r>
        <w:rPr/>
        <w:t>ⵐ</w:t>
      </w:r>
      <w:r>
        <w:rPr/>
        <w:t>䆣愥剈뾏㵹彆瑇轶걞싂样㥗쉢浪䙂⩆ㅌ刯晎</w:t>
      </w:r>
      <w:r>
        <w:rPr/>
        <w:t>Ᵽ</w:t>
      </w:r>
      <w:r>
        <w:rPr/>
        <w:t>庩⹫太湩坾쉱숮剤娵托땩漯䍶疱</w:t>
      </w:r>
      <w:r>
        <w:rPr/>
        <w:t>Ⳃ</w:t>
      </w:r>
      <w:r>
        <w:rPr/>
        <w:t>湺♇䙲㜭䭍슻쉮䂮獨坌⍸슡扅쉫皻녃昣⽌걊敥⺘朷䅲杍㭗珍灈䐻祌匵䨱前爵싍숫䆩噷㙵뽹䐪噙暵乇淂뿂癴넭朴愭䞩煪䉊杵싍焦焴칭轅牌놻쉓渶媱伣땁쉯숷걐</w:t>
      </w:r>
      <w:r>
        <w:rPr/>
        <w:t>⢻</w:t>
      </w:r>
      <w:r>
        <w:rPr/>
        <w:t>玻慄浉김㔩㐺捣呍傥戵䡄䱂⹬稤爻䦮攵晭幁慙喩汸偨겵㑒棂䥩㉟╧䨵縻旂桗놻婰쉌汮噚䡑</w:t>
      </w:r>
      <w:r>
        <w:rPr/>
        <w:t>Ⳃ</w:t>
      </w:r>
      <w:r>
        <w:rPr/>
        <w:t>뭍㭔</w:t>
      </w:r>
      <w:r>
        <w:rPr/>
        <w:t>ꕦ</w:t>
      </w:r>
      <w:r>
        <w:rPr/>
        <w:t>䨦⎱ꅔ땂䙔⛂噃쉉砭㝫楦儺㡠䵚轁䙙㬯彇㩚䩇呎쌳묫쵺䂏䙶㟂㇂컍え幍穉䵷繯㝪♉䆣䗎刳㶮㈪焮쉶折昣㍪⑒偐썔㍸ㄥ㔦搹㖮偭딬䙣漶眯</w:t>
      </w:r>
      <w:r>
        <w:rPr/>
        <w:t>⣂</w:t>
      </w:r>
      <w:r>
        <w:rPr/>
        <w:t>䐴奐䤨㵥睢</w:t>
      </w:r>
      <w:r>
        <w:rPr/>
        <w:t>⠽⵷</w:t>
      </w:r>
      <w:r>
        <w:rPr/>
        <w:t>参㥀棂瀽㕺ꍇ奸牠䯂㞵轺쉦䙌䡍넶束ㅂ噰殿쉢뭀傱桸潒扉歉</w:t>
      </w:r>
      <w:r>
        <w:rPr/>
        <w:t>⠻</w:t>
      </w:r>
      <w:r>
        <w:rPr/>
        <w:t>攺媩浔싂슻活ご䣂⨷迂䔻꧎做㴳Ⓜ땵㥲噋꥖숻橩炻⨪</w:t>
      </w:r>
      <w:r>
        <w:rPr/>
        <w:t>⡵</w:t>
      </w:r>
      <w:r>
        <w:rPr/>
        <w:t>焪唺堤禩</w:t>
      </w:r>
      <w:r>
        <w:rPr/>
        <w:t>⠹</w:t>
      </w:r>
      <w:r>
        <w:rPr/>
        <w:t>彞촩㛍穄来顠숶朥㡅쉅䐨츶ꄽ⍉⑫ち⼪쉫祪쉔</w:t>
      </w:r>
      <w:r>
        <w:rPr/>
        <w:t>ꥌ</w:t>
      </w:r>
      <w:r>
        <w:rPr/>
        <w:t>栣瀊⿂촷灴歾璩㋂ㅠ祆熡窩䵩歧╺뼱슘悩⹡⥖潠流⨦瀲倦辥㌶彵灡㕍桍⑋墮庵ヂ쵘辏쉠쉦搤␵</w:t>
      </w:r>
      <w:r>
        <w:rPr/>
        <w:t>ꖣ</w:t>
      </w:r>
      <w:r>
        <w:rPr/>
        <w:t>桀潥楖焮㥲灚兒♋ヂ嚘ㅙ싍⭉䌲㤨輤栺</w:t>
      </w:r>
      <w:r>
        <w:rPr/>
        <w:t>꧂</w:t>
      </w:r>
      <w:r>
        <w:rPr/>
        <w:t>庿⫃砤碥쌻숳㷂䡁㕺恏</w:t>
      </w:r>
      <w:r>
        <w:rPr/>
        <w:t>⡦</w:t>
      </w:r>
      <w:r>
        <w:rPr/>
        <w:t>㌪熡䰺煦湉</w:t>
      </w:r>
      <w:r>
        <w:rPr/>
        <w:t>⡌♍</w:t>
      </w:r>
      <w:r>
        <w:rPr/>
        <w:t>嚩</w:t>
      </w:r>
      <w:r>
        <w:rPr/>
        <w:t>ꗎ⥖</w:t>
      </w:r>
      <w:r>
        <w:rPr/>
        <w:t>塰ꥰ쌫碱曂煀ま</w:t>
      </w:r>
      <w:r>
        <w:rPr/>
        <w:t>ꕖ</w:t>
      </w:r>
      <w:r>
        <w:rPr/>
        <w:t>瑂繐捲쉋㩋깡丩桃㶣湲㡍ぶ</w:t>
      </w:r>
      <w:r>
        <w:rPr/>
        <w:t>ⱗ</w:t>
      </w:r>
      <w:r>
        <w:rPr/>
        <w:t>㔳뾩㉰䟂⨲ㅫ⹅䡙쉟敊쉵仍庮㍳㗂</w:t>
      </w:r>
      <w:r>
        <w:rPr/>
        <w:t>Ɽ</w:t>
      </w:r>
      <w:r>
        <w:rPr/>
        <w:t>쉴㝲쵵丷⻂佞ヂ佞╧⯃</w:t>
      </w:r>
      <w:r>
        <w:rPr/>
        <w:t>⡇</w:t>
      </w:r>
      <w:r>
        <w:rPr/>
        <w:t>顙습</w:t>
      </w:r>
      <w:r>
        <w:rPr/>
        <w:t>ⷂ</w:t>
      </w:r>
      <w:r>
        <w:rPr/>
        <w:t>캣婯㌫祈쉋㥎╆䤦儮ㅂ갭睄濂瀴㏂⑀塶䛃㈬浂呣⍵瘫䧂䘲捂璵㑱┻繚땈摁⥊睳繈䥩㪣慤曂炩槂䭃쉨䙖㴤쉍㈸쉺䩷玬꥞䡚佉숴湾煲严祈ネ☥ꥩ澻䅏㑠䝾㑧憣䷂䪬쉕椥⩸㙐氹䦬塕䩖㦬</w:t>
      </w:r>
      <w:r>
        <w:rPr/>
        <w:t>⡂⸺</w:t>
      </w:r>
      <w:r>
        <w:rPr/>
        <w:t>坘䍩拂皿擃婞练쉡⭠믂汌噄䑱䱅婺㔥䘺轣樮걔ꆘ⹬䏂㈲瑨䙟癮싂䱌䉁顀㜮뭑⭖슏奩縷唪䀨洱ひ兩娥⤹㬳쵷丫⭴桮殿숬坖帴竂숨椶딺䥒뾮⥕娱㨯㡒쉌堺迂櫂</w:t>
      </w:r>
      <w:r>
        <w:rPr/>
        <w:t>ꥒ</w:t>
      </w:r>
      <w:r>
        <w:rPr/>
        <w:t>涿彊湟啭輪⼸浹뽄奪泃夯䘪愮</w:t>
      </w:r>
      <w:r>
        <w:rPr/>
        <w:t>ⱒ</w:t>
      </w:r>
      <w:r>
        <w:rPr/>
        <w:t>洴숮槃䖏䙘뼨䁚汬瘷믂⍫숽梵潕楦쉂슻䷂桋䜽穁숸꥚갬⤫潅瘷쉚쵰䱉䥏䡥싂洹帯〽뼪ぺ煸☮桭畃⸶㥁⛂⯂槂䄪喱⥡쉫縨슘☹穟摬硗숯幉䭰</w:t>
      </w:r>
      <w:r>
        <w:rPr/>
        <w:t>ⱷ</w:t>
      </w:r>
      <w:r>
        <w:rPr/>
        <w:t>뾬䊬䡦溵숮깰</w:t>
      </w:r>
      <w:r>
        <w:rPr/>
        <w:t>ꤥ</w:t>
      </w:r>
      <w:r>
        <w:rPr/>
        <w:t>督Ⓜ䣍砵䑪凂こ⚱⦩슏㕂숰</w:t>
      </w:r>
      <w:r>
        <w:rPr/>
        <w:t>⡳</w:t>
      </w:r>
      <w:r>
        <w:rPr/>
        <w:t>쉖顠夶硨奊㮥䭇疩煇槂啔慟䅩息싂깒걵뇂⍁슩潲</w:t>
      </w:r>
      <w:r>
        <w:rPr/>
        <w:t>ꦵ</w:t>
      </w:r>
      <w:r>
        <w:rPr/>
        <w:t>쉉㭖煴싃攩⹖剩潃⑎쵓畭쉾䡯䥅浉㐥振穂稳䁇瑡戵䙾吨業倹♹☬獯䉞㝬瑠숷栴爦楦璵쉧쵥䜤姂恲憏䎱⨤</w:t>
      </w:r>
      <w:r>
        <w:rPr/>
        <w:t>⡃</w:t>
      </w:r>
      <w:r>
        <w:rPr/>
        <w:t>と숯㨪䍕슬㌷繦뼮砸ㆩ㕏</w:t>
      </w:r>
      <w:r>
        <w:rPr/>
        <w:t>ꕭ</w:t>
      </w:r>
      <w:r>
        <w:rPr/>
        <w:t>㘤仂때㑣澻洪숪♵췎싎烂뽏顕瀸쉇</w:t>
      </w:r>
      <w:r>
        <w:rPr/>
        <w:t>ꕍ</w:t>
      </w:r>
      <w:r>
        <w:rPr/>
        <w:t>弻帱</w:t>
      </w:r>
      <w:r>
        <w:rPr/>
        <w:t>ⱕ</w:t>
      </w:r>
      <w:r>
        <w:rPr/>
        <w:t>㝾渴쏂桁뾬甽塴乇敷㙠쎡睋夽呬电忂恄弶奢칙┬땙硯⬻㦏㙐숮㞘떥卷辣⽃瑞딵䣍䱷슱캣</w:t>
      </w:r>
      <w:r>
        <w:rPr/>
        <w:t>ꔥ</w:t>
      </w:r>
      <w:r>
        <w:rPr/>
        <w:t>攊爪</w:t>
      </w:r>
      <w:r>
        <w:rPr/>
        <w:t>ⱕ</w:t>
      </w:r>
      <w:r>
        <w:rPr/>
        <w:t>䤱䇂뽅杏搲啇烂싂쉈獔싂優⹈㝨䭡倽䅋穾⩇幸쉙⍵㥙ㅴ녖쉤顲す圽伪묽⸦慀</w:t>
      </w:r>
      <w:r>
        <w:rPr/>
        <w:t>꤫⵮</w:t>
      </w:r>
      <w:r>
        <w:rPr/>
        <w:t>녴橧䍯⛂弰奉䑱깍卲㵀Ⓜ⺏稭䚮ぇ숳偲뼶瑢㜣䉉녙╆愩쎘㵤㙡ꥨ㜻璏咘輺攻뽵⛂쉫瑰䠫䁁</w:t>
      </w:r>
      <w:r>
        <w:rPr/>
        <w:t>꧂</w:t>
      </w:r>
      <w:r>
        <w:rPr/>
        <w:t>䧂垮捬</w:t>
      </w:r>
      <w:r>
        <w:rPr/>
        <w:t>⡑</w:t>
      </w:r>
      <w:r>
        <w:rPr/>
        <w:t>㆏牎顓瞏潵╘顙个싂츨怳正㴪슏㵋㵹㙨쉄㩑潐燂奙慌愽♌煺⑁潒歷湱穬癹頫䬯昸㭑垘氲典칰뇂녧㭾ꥮ睸恢䏂㪣䁑☬剅䝔놩仂⒘㡆⺘爪穭쉠</w:t>
      </w:r>
      <w:r>
        <w:rPr/>
        <w:t>ꕵ</w:t>
      </w:r>
      <w:r>
        <w:rPr/>
        <w:t>繪䀪⼱ꥷ쉄欯⤵㍙⭺</w:t>
      </w:r>
      <w:r>
        <w:rPr/>
        <w:t>ⴸ⑔</w:t>
      </w:r>
      <w:r>
        <w:rPr/>
        <w:t>暻㡬慁䛂轊쉡♁싂ꆘ㑥坳祩䬷䕔刴뽬⨶兖숯爮쉯剋癧丮ꎏ䷂쌮䅩判畃捘⤱䓎奞⌦楖뽒䢣⌣係</w:t>
      </w:r>
      <w:r>
        <w:rPr/>
        <w:t>Ⱚ⬩</w:t>
      </w:r>
      <w:r>
        <w:rPr/>
        <w:t>㭹䈻汾䉫䝹桷</w:t>
      </w:r>
      <w:r>
        <w:rPr/>
        <w:t>⡗</w:t>
      </w:r>
      <w:r>
        <w:rPr/>
        <w:t>꥟ꕃ</w:t>
      </w:r>
      <w:r>
        <w:rPr/>
        <w:t>啑䨣뼬㩘⺣塅穤穴潎獶穓べ㡋㙓䝚㫂㉵슱幄迂ꄻ搲슿穄楌㥒媣䍙䥗幍ꥳ杨숪槂䴽⽭狂싃杷</w:t>
      </w:r>
      <w:r>
        <w:rPr/>
        <w:t>ⵥ☣</w:t>
      </w:r>
      <w:r>
        <w:rPr/>
        <w:t>슮剓㘽琮쉒挩纥땓㭆榱畔穫噪쉇䩫穋䰹⽯坂㕐⹚䈯뽲䌳䩩</w:t>
      </w:r>
      <w:r>
        <w:rPr/>
        <w:t>Ⳃ⡐</w:t>
      </w:r>
      <w:r>
        <w:rPr/>
        <w:t>걲땸杧춘숸佢⭞䈽噋䡓灌㨷ꅹ䙭뇂쌺쉇兮劣呲癸䱇䙩쉘䌬⨺捕㵬䕃㵨꺻桙汤⍀땮䑳⸪乺䝧畘爪칬⬰싂弬猪匷睌坁㘪助ꇂ䙧㜬╉쉧刪쎩䒿䁪坲瀯晵걯⥲䌱쉘쵆〉幫浟昹㔨쉋斮儫女⭘뽗䉓沩䝡쉘㥈⹒炬䅋桂祐僃촮䅔㑸</w:t>
      </w:r>
      <w:r>
        <w:rPr/>
        <w:t>ⵤ</w:t>
      </w:r>
      <w:r>
        <w:rPr/>
        <w:t>曂㞣祡䪮䨸䡩쉄⾡☶员䣂甽潾싂捵⻂拃䅚㉪깈睲呥</w:t>
      </w:r>
      <w:r>
        <w:rPr/>
        <w:t>ⱦ</w:t>
      </w:r>
      <w:r>
        <w:rPr/>
        <w:t>窩캘砳歺⩊⬳繭丬⑸㙱䬮䡀⍊猴曂⽯ꅒ⦮쉧칾숣癍严䏃</w:t>
      </w:r>
      <w:r>
        <w:rPr/>
        <w:t>ꤵ</w:t>
      </w:r>
      <w:r>
        <w:rPr/>
        <w:t>㜨堯⭥䌱䁏澿爷⽙毂</w:t>
      </w:r>
      <w:r>
        <w:rPr/>
        <w:t>ⱑ</w:t>
      </w:r>
      <w:r>
        <w:rPr/>
        <w:t>帹㗂䏍䡅ꍏ敕䮿睫䕗쵡䱘戮ꍋ⤰쉙犡潕瘱庥盂싂쉸歭⥲</w:t>
      </w:r>
      <w:r>
        <w:rPr/>
        <w:t>ꥑ</w:t>
      </w:r>
      <w:r>
        <w:rPr/>
        <w:t>쉨权穦慨弽ꥦ摍쉠繗㣂牌</w:t>
      </w:r>
      <w:r>
        <w:rPr/>
        <w:t>ⱘ</w:t>
      </w:r>
      <w:r>
        <w:rPr/>
        <w:t>䁘</w:t>
      </w:r>
      <w:r>
        <w:rPr/>
        <w:t>ⱹ</w:t>
      </w:r>
      <w:r>
        <w:rPr/>
        <w:t>따䖻潐▘杗㉒䵪が伳긷厣卣噣□ꥪ橤싂䕾窣咿迂뾵揂⩯漥呢숽厥쉋㍎㷂ꏂ쌨祸䣂㍆䵴煟⸬䁌쉋奓硘⼥㝋䘤焫㚵넊</w:t>
      </w:r>
      <w:r>
        <w:rPr/>
        <w:t>ⶣ</w:t>
      </w:r>
      <w:r>
        <w:rPr/>
        <w:t>쵀嚵슱氤㥸伳⩨壂卾繒㐺슏컂싂ꅞꎣ琸慃⿂䕡⾩쵏䑕彎棂兑␪♚祰묥捺圸</w:t>
      </w:r>
      <w:r>
        <w:rPr/>
        <w:t>ꤲ</w:t>
      </w:r>
      <w:r>
        <w:rPr/>
        <w:t>䝈쉩祆␥祺繍⤯ꥯ㩎</w:t>
      </w:r>
      <w:r>
        <w:rPr/>
        <w:t>ⰺ</w:t>
      </w:r>
      <w:r>
        <w:rPr/>
        <w:t>䉔⑧⫂</w:t>
      </w:r>
      <w:r>
        <w:rPr/>
        <w:t>ⶮ</w:t>
      </w:r>
      <w:r>
        <w:rPr/>
        <w:t>㵢꤮䔶ꅄ곂捏쉲䦥繫㯎썪</w:t>
      </w:r>
      <w:r>
        <w:rPr/>
        <w:t>⢬</w:t>
      </w:r>
      <w:r>
        <w:rPr/>
        <w:t>슩䨤쉬曂ꏂ坤땵ꥲ炩惂禩旂㠶杭䓂䡯䍞䐨㉑㜫䓂Ⓜ</w:t>
      </w:r>
      <w:r>
        <w:rPr/>
        <w:t>⢩⍓Ⱘⱋ</w:t>
      </w:r>
      <w:r>
        <w:rPr/>
        <w:t>偡杣묻故䁊稦唪乖㕙䪮㙱䓍漹䙥绍殡슡拍枿䎱싂䜣떣쉳旂㑌㑋㨳樺㙓⦵숻갤卐싂䡑㜭</w:t>
      </w:r>
      <w:r>
        <w:rPr/>
        <w:t>⡖⥶</w:t>
      </w:r>
      <w:r>
        <w:rPr/>
        <w:t>ꔵ</w:t>
      </w:r>
      <w:r>
        <w:rPr/>
        <w:t>䖥圣倴䡋쉙☱㣂穇깉睧塣칵晗浬㥦梩皻쵾䔩쉧ㅭ䅬⎡㙋쵳쉤싂坄亩秂♙⫍喻䑕쉹娬쉩轠湟㵗买瑉䭂湍䆮</w:t>
      </w:r>
      <w:r>
        <w:rPr/>
        <w:t>ⲩ</w:t>
      </w:r>
      <w:r>
        <w:rPr/>
        <w:t>祘䁃硺偰棂䙥</w:t>
      </w:r>
      <w:r>
        <w:rPr/>
        <w:t>ⱉ</w:t>
      </w:r>
      <w:r>
        <w:rPr/>
        <w:t>갪䕳갮䉊쌳쉒漫輫䐹쉤⤺넶婔쵯执熏縤浇긺䜯杰楴㩂⿃焯때轀歙坁䄪쉍♑⯃㌻杅悩䅨㘶頳㙮춬䩊</w:t>
      </w:r>
      <w:r>
        <w:rPr/>
        <w:t>ꔱ</w:t>
      </w:r>
      <w:r>
        <w:rPr/>
        <w:t>촻伻</w:t>
      </w:r>
      <w:r>
        <w:rPr/>
        <w:t>ꥑ</w:t>
      </w:r>
      <w:r>
        <w:rPr/>
        <w:t>䖘噰剩쵤灣㭬䌫⍣㍥橀こ眶䚬湧顲땩뽆墻㓂瘫⿂晾썎ㅆꇂ匽块㵚爺琪䳂織偫⨪嫂㴮䊩뭯熣祪◂伵獀噷犏䁖欶넨䅙働㮡毂묣敭曂卟쉘䨪숪</w:t>
      </w:r>
      <w:r>
        <w:rPr/>
        <w:t>ꔪ</w:t>
      </w:r>
      <w:r>
        <w:rPr/>
        <w:t>漳㨦硞求澏㜲癞㕃類掿</w:t>
      </w:r>
      <w:r>
        <w:rPr/>
        <w:t>ⱃ</w:t>
      </w:r>
      <w:r>
        <w:rPr/>
        <w:t>⻂쎥☴繗㉥嘲</w:t>
      </w:r>
      <w:r>
        <w:rPr/>
        <w:t>ꦵ</w:t>
      </w:r>
      <w:r>
        <w:rPr/>
        <w:t>캩繲숵숥ꅪ쏂</w:t>
      </w:r>
      <w:r>
        <w:rPr/>
        <w:t>ꦘ</w:t>
      </w:r>
      <w:r>
        <w:rPr/>
        <w:t>卐搣䷂磂㕠㈩嘭睃儥싂ꅫ乔㭣䘱䍢漱侩䥂祶穠㬮牒擂䛂</w:t>
      </w:r>
      <w:r>
        <w:rPr/>
        <w:t>ⶱ</w:t>
      </w:r>
      <w:r>
        <w:rPr/>
        <w:t>繢칣慕彖偂繶朰㒩㢣싂復땢㕊숭㥏呌☬扙珂牯┯砯䉷睉㥖幟娩㯂嘯쉮婳㵧淎녯䢵묯顯梬戱슩</w:t>
      </w:r>
      <w:r>
        <w:rPr/>
        <w:t>⠦</w:t>
      </w:r>
      <w:r>
        <w:rPr/>
        <w:t>걳㝹⩒⬪쉩渹癶촣瘷쉂</w:t>
      </w:r>
      <w:r>
        <w:rPr/>
        <w:t>ꕷ</w:t>
      </w:r>
      <w:r>
        <w:rPr/>
        <w:t>轎䡑⒩쉈䑓甬輩⬵䝍愳失⥀颱㬺숭楠輫呰䬴獢䔣춬轮扫穉㡁딺걔噘祰憵杁迍楕㉱梮쉟⩲⬯䰰쌪⹦䩤⹪扶썖⼻瓂畎唱渫咵敒숤磂戹쉱眹偶歟㥲갸</w:t>
      </w:r>
      <w:r>
        <w:rPr/>
        <w:t>ⶏ</w:t>
      </w:r>
      <w:r>
        <w:rPr/>
        <w:t>椨䫍䗂祉ꌦ灺촱</w:t>
      </w:r>
      <w:r>
        <w:rPr/>
        <w:t>ꦬ</w:t>
      </w:r>
      <w:r>
        <w:rPr/>
        <w:t>呢偳䉮</w:t>
      </w:r>
      <w:r>
        <w:rPr/>
        <w:t>ꔮ</w:t>
      </w:r>
      <w:r>
        <w:rPr/>
        <w:t>䥘㕕㬷㤶彂儸⫂癏숣싃Ⓙ</w:t>
      </w:r>
      <w:r>
        <w:rPr/>
        <w:t>ⱶ</w:t>
      </w:r>
      <w:r>
        <w:rPr/>
        <w:t>슘䀫楲㭔㵩奪杏卌楩</w:t>
      </w:r>
      <w:r>
        <w:rPr/>
        <w:t>ꔭ</w:t>
      </w:r>
      <w:r>
        <w:rPr/>
        <w:t>樭㔭싂䯂년撱啨</w:t>
      </w:r>
      <w:r>
        <w:rPr/>
        <w:t>ꕍ</w:t>
      </w:r>
      <w:r>
        <w:rPr/>
        <w:t>슏䴤치㘨䑴ꥷ숺儷劥쉨央䑶洩敂㑺㩤摇䭆껂⸊녂ヂ䭷㵑╭⏂쉞㕠硌쉡䁶別⸪슮垵⧂泂㯂</w:t>
      </w:r>
      <w:r>
        <w:rPr/>
        <w:t>⣃</w:t>
      </w:r>
      <w:r>
        <w:rPr/>
        <w:t>佞䜹⍏戻䥈쉹祸䏂氲ꅷ皮犡漻㥺♖쉘煘䭺昪䁀⩁歾狍啯쉢㫍㣂䐵狂⹪㩅슮㇂夬쉵㪮ㅏ楫㙌싂梱쉶䧍㕶睰晩㉦⥏浊灏奚杢싂⽗⤪㑚슩眹䤤䔨䑶⩪뽺兎숫䙷쉩神珂㠵汦婍係琺␬段圫睹⑌뽧啇⸹ꥨ␪欲夯扐쉏䷂㝖숪㥌숲玻洳礩⒏匹㭲⚵슩</w:t>
      </w:r>
      <w:r>
        <w:rPr/>
        <w:t>ꥋ</w:t>
      </w:r>
      <w:r>
        <w:rPr/>
        <w:t>숯䩥䤶甭캮걑쉚</w:t>
      </w:r>
      <w:r>
        <w:rPr/>
        <w:t>Ȿ</w:t>
      </w:r>
      <w:r>
        <w:rPr/>
        <w:t>䙴뗂⍋擎깎䀨숴䲩⩎㣂䡁ꍐ⑬걇祤係䂩㟂䩥⪻婋㍬敠搻儵焫瑕녭㡎╷㉨杩礨父冻椤䀩ꌻ挷䌫䑚呫瀣숦穆㉂ꥩ㵴顆顭깾煏싂㍁皱稸쉧壂䑤슱</w:t>
      </w:r>
      <w:r>
        <w:rPr/>
        <w:t>ⵆ</w:t>
      </w:r>
      <w:r>
        <w:rPr/>
        <w:t>瑫套䫍婉䅷긪ꌬ杅㐩漩㗂䥤␸⫂</w:t>
      </w:r>
      <w:r>
        <w:rPr/>
        <w:t>ꕓ</w:t>
      </w:r>
      <w:r>
        <w:rPr/>
        <w:t>놩쵄</w:t>
      </w:r>
      <w:r>
        <w:rPr/>
        <w:t>ⵟ</w:t>
      </w:r>
      <w:r>
        <w:rPr/>
        <w:t>녾㩋䒥扃슿坲搴捏佷湕椻⹺㞩카祋皱嗃╊穄儲숤測갬▬䠪딸っ㡧㟂偉䴶慒偖婯㢿쉒福쉷婱櫂塯ꄽ습總揍伯涻䷂縹</w:t>
      </w:r>
      <w:r>
        <w:rPr/>
        <w:t>ꕴ</w:t>
      </w:r>
      <w:r>
        <w:rPr/>
        <w:t>⣃</w:t>
      </w:r>
      <w:r>
        <w:rPr/>
        <w:t>啬頬杊㍚恘卩⍪朳ꅂ䅭㥮㈴迂摈싂娪㫃╒撿쉬竂眺쉶瑞쉮煇䉖啋伫싃䣂⹳⑪싂幢碏攥颵橹慂癨垮彌伪吮惂쉆숫焹⩴슣渭疿煀숸쉴呅㛃</w:t>
      </w:r>
      <w:r>
        <w:rPr/>
        <w:t>ⵢ</w:t>
      </w:r>
      <w:r>
        <w:rPr/>
        <w:t>䏂깘⥡⸷獑㝚癷愥ㅮ媮歳䷂婳偕⥠䍭䡖敡</w:t>
      </w:r>
      <w:r>
        <w:rPr/>
        <w:t>ⶏꕎ</w:t>
      </w:r>
      <w:r>
        <w:rPr/>
        <w:t>㐨疵县쉄辏繹숮⩫䌣䅹瞏⭴땙丳慉숤㝁祂瑾桀䫂㙢䞻㄰曂䏂䅀㔺⽣⤭媡壂뽮곂愶㉎䀬熮畱㵸㜸歧Ⓜ⤽卦兮䝑쉞䚬灐</w:t>
      </w:r>
      <w:r>
        <w:rPr/>
        <w:t>ⰲ</w:t>
      </w:r>
      <w:r>
        <w:rPr/>
        <w:t>ꥤ묽晢㍧畤䁬ꍑ숹獋ꥫ䉥쉬煔㭠泂쉁喬䆬偅䄣슩컂扔浨乂朱卵㈲쉵硫湑촳煊䩄㵗䡴ㄤ촹楈夥㐩쎿㔹皥</w:t>
      </w:r>
      <w:r>
        <w:rPr/>
        <w:t>ꤣ</w:t>
      </w:r>
      <w:r>
        <w:rPr/>
        <w:t>㵢恴䥁璬獸䑭湏焨㑄</w:t>
      </w:r>
      <w:r>
        <w:rPr/>
        <w:t>ꤤ</w:t>
      </w:r>
      <w:r>
        <w:rPr/>
        <w:t>⡈</w:t>
      </w:r>
      <w:r>
        <w:rPr/>
        <w:t>剴傩◂䐻䊩촩⽸䙴瑘秂奍甹儤㕮컂</w:t>
      </w:r>
      <w:r>
        <w:rPr/>
        <w:t>ⱺ</w:t>
      </w:r>
      <w:r>
        <w:rPr/>
        <w:t>㍓灌䙁狂갭㩙㛂彟</w:t>
      </w:r>
      <w:r>
        <w:rPr/>
        <w:t>ⲿ</w:t>
      </w:r>
      <w:r>
        <w:rPr/>
        <w:t>倸灵娭슮奏䆻湪뗍⾏㭾딪숯쉬嫂</w:t>
      </w:r>
      <w:r>
        <w:rPr/>
        <w:t>⡚</w:t>
      </w:r>
      <w:r>
        <w:rPr/>
        <w:t>땞⭤싂戸충㬲뭓偡䫂䁌繺꥾땥丵撘煈碏痂떿咏瞩顏厥떵穴⽁輊娷㍈䳂ㅨ畖㙀敹슣吥奴塁㫂強䚩</w:t>
      </w:r>
      <w:r>
        <w:rPr/>
        <w:t>⡆</w:t>
      </w:r>
      <w:r>
        <w:rPr/>
        <w:t>슘䁩䕅㕵㭎䙉♓惍䩨깒䠱䀻縪䴤쌲灧晊쉔癏╕䲻楈橩㜪카唦㙕硅䙂䑘痂</w:t>
      </w:r>
      <w:r>
        <w:rPr/>
        <w:t>Ⳏ</w:t>
      </w:r>
      <w:r>
        <w:rPr/>
        <w:t>湁꺮繇硲敎旂捡䉄挷</w:t>
      </w:r>
      <w:r>
        <w:rPr/>
        <w:t>ꕋ</w:t>
      </w:r>
      <w:r>
        <w:rPr/>
        <w:t>춥쉀⥾䳎칳捉⵩偭啪⫂꥚⥧晭쉪쉬㩌坨걇頪樦</w:t>
      </w:r>
      <w:r>
        <w:rPr/>
        <w:t>Ɱ⩄</w:t>
      </w:r>
      <w:r>
        <w:rPr/>
        <w:t>漬昹ㄪ轗䌶剬娱塅땂奆䋂⩀썩浒╌</w:t>
      </w:r>
      <w:r>
        <w:rPr/>
        <w:t>⡔</w:t>
      </w:r>
      <w:r>
        <w:rPr/>
        <w:t>ꕩ</w:t>
      </w:r>
      <w:r>
        <w:rPr/>
        <w:t>獢煵겱挶뽚穾物祎愱桑</w:t>
      </w:r>
      <w:r>
        <w:rPr/>
        <w:t>⠹</w:t>
      </w:r>
      <w:r>
        <w:rPr/>
        <w:t>썤</w:t>
      </w:r>
      <w:r>
        <w:rPr/>
        <w:t>ꕖꕀ</w:t>
      </w:r>
      <w:r>
        <w:rPr/>
        <w:t>⡮</w:t>
      </w:r>
      <w:r>
        <w:rPr/>
        <w:t>숵쉵㕭</w:t>
      </w:r>
      <w:r>
        <w:rPr/>
        <w:t>ⴰ</w:t>
      </w:r>
      <w:r>
        <w:rPr/>
        <w:t>䍂걇䡊쉸⭌㐺㖘杳㠣㘽瀻厩牄⩭䬭児♾奨娪扺碡䙢䵎䮏䓂洹숩穓䇂䎱渪묻幃</w:t>
      </w:r>
      <w:r>
        <w:rPr/>
        <w:t>ꥆ</w:t>
      </w:r>
      <w:r>
        <w:rPr/>
        <w:t>䱈ぱ札摸㞩庿⤵䭚⬪</w:t>
      </w:r>
      <w:r>
        <w:rPr/>
        <w:t>Ⱚ</w:t>
      </w:r>
      <w:r>
        <w:rPr/>
        <w:t>ふ佰♚숩䕙朲뾣㞿欥땫㡱儬㚿㬥睤컂숲冡潔쉇〳뇂佷圩╩㋂♞⩣♸壂㥇⿍쌲煟⌱땣䁺䅱䙖攵婬⫃㉔繳⵹繾䁌漶䰪圹縻䇂椪㩗슩ꌩ瑠䀱凎</w:t>
      </w:r>
      <w:r>
        <w:rPr/>
        <w:t>꤭</w:t>
      </w:r>
      <w:r>
        <w:rPr/>
        <w:t>䄱㭄助㔹쉂桹硬⥶帩㑀⭃䅺쉎꧎쉀㩭녌쉭溣㥧ꥪ숳㣂䘰哂㐣呒㵬⍭嚏㔷</w:t>
      </w:r>
      <w:r>
        <w:rPr/>
        <w:t>⢩</w:t>
      </w:r>
      <w:r>
        <w:rPr/>
        <w:t>㕰恈个䥸숬ꇂ䁃⤱</w:t>
      </w:r>
      <w:r>
        <w:rPr/>
        <w:t>ꥁ</w:t>
      </w:r>
      <w:r>
        <w:rPr/>
        <w:t>䒵⥈楈盂싂싂䷂㕵偔ꍴ砦睫䵪操瀩</w:t>
      </w:r>
      <w:r>
        <w:rPr/>
        <w:t>⢮</w:t>
      </w:r>
      <w:r>
        <w:rPr/>
        <w:t>䴲䱓⍵䬪橍☷爮넭</w:t>
      </w:r>
      <w:r>
        <w:rPr/>
        <w:t>Ⱪ</w:t>
      </w:r>
      <w:r>
        <w:rPr/>
        <w:t>朷㦏숫䱤挥⼰㪮慏猳쉑盂㑄㑹</w:t>
      </w:r>
      <w:r>
        <w:rPr/>
        <w:t>ꕡ</w:t>
      </w:r>
      <w:r>
        <w:rPr/>
        <w:t>䉇숩䀺</w:t>
      </w:r>
      <w:r>
        <w:rPr/>
        <w:t>ꔪ</w:t>
      </w:r>
      <w:r>
        <w:rPr/>
        <w:t>拂걖灌쉡㤯呆彇㶩䑭칱癓䮩숭恔䥹偣稬亥稣樣痂쉠뾩猺숪愲</w:t>
      </w:r>
      <w:r>
        <w:rPr/>
        <w:t>⡒</w:t>
      </w:r>
      <w:r>
        <w:rPr/>
        <w:t>썖偯曂犥㑭滂䞮徱묵慾㶩幪䙋倵劵㩤⽶㉭嫂礣䃂㬪亩擂쎵攣㣂걁㭂㌯ヂ㬳媩砨磂싃啀숭</w:t>
      </w:r>
      <w:r>
        <w:rPr/>
        <w:t>Ⱨ</w:t>
      </w:r>
      <w:r>
        <w:rPr/>
        <w:t>杺湓濂</w:t>
      </w:r>
      <w:r>
        <w:rPr/>
        <w:t>ꦩ</w:t>
      </w:r>
      <w:r>
        <w:rPr/>
        <w:t>䔥繩彍㶣딭ꥦ⚏</w:t>
      </w:r>
      <w:r>
        <w:rPr/>
        <w:t>ꗂ</w:t>
      </w:r>
      <w:r>
        <w:rPr/>
        <w:t>䍔㤳旂剶漸午癱䙆⩁㩐슩牔㥫싂呚㟂哂⥇䰪歰겡繎師纡쎿쉴</w:t>
      </w:r>
      <w:r>
        <w:rPr/>
        <w:t>ꤨ</w:t>
      </w:r>
      <w:r>
        <w:rPr/>
        <w:t>斣⽓犱㐨⥸穋䈷桱숻싂楏幸䵓殡슮伵凂╚㏂슮䑦㭶캿奚䬫穏湶㉎總潁㑪뽶⹲獗砩㥃徱⽺쉞劘碱毂䆏橱</w:t>
      </w:r>
      <w:r>
        <w:rPr/>
        <w:t>ⴤ⹚</w:t>
      </w:r>
      <w:r>
        <w:rPr/>
        <w:t>슏㕀뗂Ⓜ弩飂㙈䉲滍歨㭞嘹偪쉑숯⴫숪</w:t>
      </w:r>
      <w:r>
        <w:rPr/>
        <w:t>ⴥ</w:t>
      </w:r>
      <w:r>
        <w:rPr/>
        <w:t>匰싂䰫⦩묦䭲⩣烂䅆⑟啳柂슮泂䣂桶⪥䃂䔤딺썉祪か䑅쉕天㙩ꍆꌨ촫촱</w:t>
      </w:r>
      <w:r>
        <w:rPr/>
        <w:t>⢣</w:t>
      </w:r>
      <w:r>
        <w:rPr/>
        <w:t>䑎땚䩪恒哂䴩焲栊쉱䥌갪㗂♥瑡敭쌥땧掻攻ꥵ㌸睟䓂⭤</w:t>
      </w:r>
      <w:r>
        <w:rPr/>
        <w:t>⡬♋</w:t>
      </w:r>
      <w:r>
        <w:rPr/>
        <w:t>ヂ㜦圸㜷㴫믂숦쉩䟂䡙⬵㭳♴䕑噴걦䅫庮㴨溏偮割槍抬塟灃橫땪䞣䮥扲䉄갮慚䱑䏂䍇쉳剺㨷壂扗㵑썚卬뭬䑑拂恚䡵슻㎵扉䐬⒡嗂硠媵轇깠쉾㍧懂哂䅨轹坶悿穷</w:t>
      </w:r>
      <w:r>
        <w:rPr/>
        <w:t>ꕇ</w:t>
      </w:r>
      <w:r>
        <w:rPr/>
        <w:t>㣎䵰圲搤榮呐晆瑥쉴汫䜣쉄ㄶ䥶杇쎮槂뗂此쉗⨶⤤婰숴牒ꄰ顆㐳烂獃쉉</w:t>
      </w:r>
      <w:r>
        <w:rPr/>
        <w:t>ⱉ</w:t>
      </w:r>
      <w:r>
        <w:rPr/>
        <w:t>穴</w:t>
      </w:r>
      <w:r>
        <w:rPr/>
        <w:t>ꔦ</w:t>
      </w:r>
      <w:r>
        <w:rPr/>
        <w:t>㥸橅쵣</w:t>
      </w:r>
      <w:r>
        <w:rPr/>
        <w:t>⡷</w:t>
      </w:r>
      <w:r>
        <w:rPr/>
        <w:t>㍐츽쉖깣㬥輹컍싂걂摠⨴⵺猦煯畇쉡썢츪ㄭ쉡㨩眭㫂숳뭧⦘䱵껂噈烂㕾㉠ꍁ嫂䪻쉢⩘쉱㐭獍眨䍡쉅儤佒</w:t>
      </w:r>
      <w:r>
        <w:rPr/>
        <w:t>ⵒ</w:t>
      </w:r>
      <w:r>
        <w:rPr/>
        <w:t>䙒┻渳捤慮䁸顮쉕潰⥫쉺⑥䙎刣䕢牵沵毂녘彃</w:t>
      </w:r>
      <w:r>
        <w:rPr/>
        <w:t>Ⱜ⫂</w:t>
      </w:r>
      <w:r>
        <w:rPr/>
        <w:t>卋祖焩砣뾣渶洲乁숭扎繍睺瑭⽗畵㤽䱂竂吽噷悩␪츱煌截⽩㥒</w:t>
      </w:r>
      <w:r>
        <w:rPr/>
        <w:t>ꔲ</w:t>
      </w:r>
      <w:r>
        <w:rPr/>
        <w:t>愬偘뿂灇廂뗂灧㙤昣숻⼻쉆쉥歸㚥炿瑴놘低ꥲ䍹䁞슣扵䱃땶␹쉅楓坦⍴揎縵⥮剎悱偶䑇甽</w:t>
      </w:r>
      <w:r>
        <w:rPr/>
        <w:t>ꥋ</w:t>
      </w:r>
      <w:r>
        <w:rPr/>
        <w:t>䀻恡皮쉃㵺䱀ꥴ</w:t>
      </w:r>
      <w:r>
        <w:rPr/>
        <w:t>ⱗ</w:t>
      </w:r>
      <w:r>
        <w:rPr/>
        <w:t>믂剄䫎䅟</w:t>
      </w:r>
      <w:r>
        <w:rPr/>
        <w:t>ꥎ</w:t>
      </w:r>
      <w:r>
        <w:rPr/>
        <w:t>眸卭傘䑬牋啃</w:t>
      </w:r>
      <w:r>
        <w:rPr/>
        <w:t>⡓</w:t>
      </w:r>
      <w:r>
        <w:rPr/>
        <w:t>疩</w:t>
      </w:r>
      <w:r>
        <w:rPr/>
        <w:t>ꤻ</w:t>
      </w:r>
      <w:r>
        <w:rPr/>
        <w:t>쵶幥䄽咻㇂⩣噭䖘䱈슮婍瑈</w:t>
      </w:r>
      <w:r>
        <w:rPr/>
        <w:t>ꦬ</w:t>
      </w:r>
      <w:r>
        <w:rPr/>
        <w:t>㌻⥰矃㑑稴쉷光싂칫㴭쉾⮮⭅祚剎坳䗂畏䱨</w:t>
      </w:r>
      <w:r>
        <w:rPr/>
        <w:t>⡣</w:t>
      </w:r>
      <w:r>
        <w:rPr/>
        <w:t>䠺樷쉭恫컂</w:t>
      </w:r>
      <w:r>
        <w:rPr/>
        <w:t>ꔰ</w:t>
      </w:r>
      <w:r>
        <w:rPr/>
        <w:t>칖秂㫃顓㉯껂쵩祓싂呬幙ㅥ긩䨹쉵吶숺갹址㉣砣⍷</w:t>
      </w:r>
      <w:r>
        <w:rPr/>
        <w:t>꧂</w:t>
      </w:r>
      <w:r>
        <w:rPr/>
        <w:t>䕗쵎ㅎ䄩쉐싂嗂䡹</w:t>
      </w:r>
      <w:r>
        <w:rPr/>
        <w:t>ⱌ</w:t>
      </w:r>
      <w:r>
        <w:rPr/>
        <w:t>㐤쉗圵⥮娹䬤弮䵃䉀═䁞</w:t>
      </w:r>
      <w:r>
        <w:rPr/>
        <w:t>ꤶ</w:t>
      </w:r>
      <w:r>
        <w:rPr/>
        <w:t>塔揂穸츲縻柂䭅ꍀ彺㙥憡瘷䔴컂칀傩㙞깕妘剪䎡ꍸ⵫㉔奘걯䔷欰㔫溡繮ꍋ慶⑴㣂橃㩥獍䝘䪬䈳慸쉓ꆣ卓ㅸ偶湉㔲뗂眣奱䫂깁쉥땸塰쉔夭氯摖亩걸쉱瀥䉑枣⽖⸺晍싂呾婫쌫瀲爣䥁</w:t>
      </w:r>
      <w:r>
        <w:rPr/>
        <w:t>ꦥ</w:t>
      </w:r>
      <w:r>
        <w:rPr/>
        <w:t>ꅦ</w:t>
      </w:r>
      <w:r>
        <w:rPr/>
        <w:t>⣃</w:t>
      </w:r>
      <w:r>
        <w:rPr/>
        <w:t>까㬤쉨囂頪制쉊곎呐䛂汪浇䓂뽏奀攲♏偅쵷睑</w:t>
      </w:r>
      <w:r>
        <w:rPr/>
        <w:t>ꔱ</w:t>
      </w:r>
      <w:r>
        <w:rPr/>
        <w:t>㵧땴㕸쉑┱厵䶥灬쉪奚⥶㍳潋梡摃泂由㮏唰㖵䁠⎱乃䍃⦱剈幇愤佚⧂♈攻橤♯彄⍌⩄䭶쉤㓃숳灗煪椊关搸ꅑ</w:t>
      </w:r>
      <w:r>
        <w:rPr/>
        <w:t>ꕐ</w:t>
      </w:r>
      <w:r>
        <w:rPr/>
        <w:t>桌亥匩㍀䷂숳⑉桒쉘䜫䁙㡠䆻㛍博㥪祚숭숦戰䲘橙砲┱丵걤卪熏樽㩹恁卺捰忎슡帺浞⺿⺘숰噀灠⥲슮䑀嘮⩎堰卶特䐽☸勃㠰䋃掵悵║婖ꇍ䠱卟쉍㛂뭕庱䰹卞녤䍵ꍃ杳椱㔤塙兇ぺ橂揍촬挹敟眺匨⧂䘨숵扷⯂</w:t>
      </w:r>
      <w:r>
        <w:rPr/>
        <w:t>ⱓ</w:t>
      </w:r>
      <w:r>
        <w:rPr/>
        <w:t>㡹吰췂㬵䩞⑬쌱殥媣슬䰬晵</w:t>
      </w:r>
      <w:r>
        <w:rPr/>
        <w:t>ꤪ</w:t>
      </w:r>
      <w:r>
        <w:rPr/>
        <w:t>亩党믃⥤姂縲兞喬硲䵓</w:t>
      </w:r>
      <w:r>
        <w:rPr/>
        <w:t>⡦</w:t>
      </w:r>
      <w:r>
        <w:rPr/>
        <w:t>쉂㞵⍶䟂㉡놵⦡츨⩭呷ꥲ숰캘거眯놻僂歁⩩땾㈭櫎䉀⥣穖撮歪㡬쵅㵣䍯쉓䈵掩</w:t>
      </w:r>
      <w:r>
        <w:rPr/>
        <w:t>⡟⩰</w:t>
      </w:r>
      <w:r>
        <w:rPr/>
        <w:t>奈偖쉲㤳촭꺏癵쉠斏</w:t>
      </w:r>
      <w:r>
        <w:rPr/>
        <w:t>ⱟ</w:t>
      </w:r>
      <w:r>
        <w:rPr/>
        <w:t>摄䁵䕃佪柍庩ꄭ氩卩礵攭穎椺숳輮奁쉧攽湾⺮겣㵃Ⓙ熣ꅑ呥䐤浲繄癌堽땱⥰㚱澱ꆡ䷂凃딯숳㓍䜴䁄땦栦</w:t>
      </w:r>
      <w:r>
        <w:rPr/>
        <w:t>ꔣ</w:t>
      </w:r>
      <w:r>
        <w:rPr/>
        <w:t>愱䜱⨪瘱ㅂ䠷捉츮슩敦ㄱ⦘쉞暱㍄氶㔴⭑灯昪漬㉩祍싂⩍숷</w:t>
      </w:r>
      <w:r>
        <w:rPr/>
        <w:t>ⵘ⥷</w:t>
      </w:r>
      <w:r>
        <w:rPr/>
        <w:t>㵔晧瞘坈싂</w:t>
      </w:r>
      <w:r>
        <w:rPr/>
        <w:t>ꗂ</w:t>
      </w:r>
      <w:r>
        <w:rPr/>
        <w:t>ⲣ</w:t>
      </w:r>
      <w:r>
        <w:rPr/>
        <w:t>砽녉癢祫䩶</w:t>
      </w:r>
      <w:r>
        <w:rPr/>
        <w:t>ꕏ</w:t>
      </w:r>
      <w:r>
        <w:rPr/>
        <w:t>촫练⹀䡏潴妥ㆵ☤䋂幑숰䜲⪣㔳♎前渥毂暱⻂灷汊싂⩨烂㡾녨䮩䥳쉾奢</w:t>
      </w:r>
      <w:r>
        <w:rPr/>
        <w:t>⠨</w:t>
      </w:r>
      <w:r>
        <w:rPr/>
        <w:t>澥畇⮡⍬帹뽌偢㯃ぺ쉲恹〪⭖壂뭱놏䟂싍䏂溱䡱橏枻╱⨵㪬뽐嚻晧迂</w:t>
      </w:r>
      <w:r>
        <w:rPr/>
        <w:t>ⵉ</w:t>
      </w:r>
      <w:r>
        <w:rPr/>
        <w:t>㝭⬮䱘塹獦犱湆䍈걆</w:t>
      </w:r>
      <w:r>
        <w:rPr/>
        <w:t>Ⱟ</w:t>
      </w:r>
      <w:r>
        <w:rPr/>
        <w:t>支▮땒匭収嚥ㅸ湖뭶䘶稭⨭㴯칸㉹㚿⩰䁱㝡䉢珂煒儩歄숺區쉞畑ꥣ刯</w:t>
      </w:r>
      <w:r>
        <w:rPr/>
        <w:t>ⶮ</w:t>
      </w:r>
      <w:r>
        <w:rPr/>
        <w:t>쉬位晄깟慧义楄㩡漣걁扈毂뭞徬〽捺Ⓜ洪⭁御擂揂呾䉇㡋摲䡖䌬吴慆㟂䵐⽎係䉳䙲泎到넶⥂</w:t>
      </w:r>
      <w:r>
        <w:rPr/>
        <w:t>ꗂ</w:t>
      </w:r>
      <w:r>
        <w:rPr/>
        <w:t>係⪵숣氰槂ま核爴䘴㭕娸㚘䰤颻䊬克䱕</w:t>
      </w:r>
      <w:r>
        <w:rPr/>
        <w:t>ꤳ</w:t>
      </w:r>
      <w:r>
        <w:rPr/>
        <w:t>ꎥ獃繉吳渶扯␶㨭⸥⏂囂穩숵啣</w:t>
      </w:r>
      <w:r>
        <w:rPr/>
        <w:t>ⱇ⴯</w:t>
      </w:r>
      <w:r>
        <w:rPr/>
        <w:t>싂㙱硔쌷</w:t>
      </w:r>
      <w:r>
        <w:rPr/>
        <w:t>ⱸ</w:t>
      </w:r>
      <w:r>
        <w:rPr/>
        <w:t>딷奧묨</w:t>
      </w:r>
      <w:r>
        <w:rPr/>
        <w:t>ꥍ</w:t>
      </w:r>
      <w:r>
        <w:rPr/>
        <w:t>칄컂兴廂쉁参彴⑮쉰挹㩗䝏椰㩕ꅙ쉉沥䨹쉇祱棎</w:t>
      </w:r>
      <w:r>
        <w:rPr/>
        <w:t>⵰</w:t>
      </w:r>
      <w:r>
        <w:rPr/>
        <w:t>慥畘䄷䱭欰癱椭슥묩呉济惂ꄨ㍰呫⚡꺿⎡⭾ꍀ슏겣숨ㅴ㵮⧎䱊ㅃ숤</w:t>
      </w:r>
      <w:r>
        <w:rPr/>
        <w:t>⠲</w:t>
      </w:r>
      <w:r>
        <w:rPr/>
        <w:t>숵䱦煑䭰䷂暬礵䡐䥫㡑浏㠸㚬碘㵸弮싂晆で牐愊稦塀㥵呈佧쉫㈫捨匴⴨싂㭶乢㥀㈮쉯⼦瀷숬坣싂숰칠噀㴺帨偲㞿楪偒㌱愸⽂串ㅞ〭睗⤹㴺㑓竂긪兔懂㷂婦䇂绂䱦싎ㅇ㮩啃甩㙊䠺颿㤻穸䎏埂⺥瑦쉊⦘쉱⸣숦⥂넵䱳㕣轫歉哂㪩忂挸䁄묦何건칉⿂쉱奵喡</w:t>
      </w:r>
      <w:r>
        <w:rPr/>
        <w:t>⠲꧎⦥</w:t>
      </w:r>
      <w:r>
        <w:rPr/>
        <w:t>㘬㖘洳姃地椦〸쌪祍뮩温啃搫䁄㎡凂䬪⩮슬䉸橪睞㖵䩤場숹嚡㮩颱ꇃ柂⩭췂堹協煰玵秂偎㕕㍰㐬福</w:t>
      </w:r>
      <w:r>
        <w:rPr/>
        <w:t>⠩</w:t>
      </w:r>
      <w:r>
        <w:rPr/>
        <w:t>汥捯䡾㩯到츳칏㗂쉾숯쉷ㄬ摉쉒ꅚ灒껂旂噊䉰顅⤹⑨㡪㤳㙈燂䴮슱䌻⩒㩷併䬻㐫愱숷䶏㠱㜲ꅉ噟垘倻ꅴ摙懂ꅰ繓뮘㧂祗㣂췂쉆欣㝏ぎ</w:t>
      </w:r>
      <w:r>
        <w:rPr/>
        <w:t>Ⱟ</w:t>
      </w:r>
      <w:r>
        <w:rPr/>
        <w:t>癤</w:t>
      </w:r>
      <w:r>
        <w:rPr/>
        <w:t>⡅</w:t>
      </w:r>
      <w:r>
        <w:rPr/>
        <w:t>쉥湧⒩橂㎘⩃恒匪㡙㐩䉵㷂숺⽄偯䋃繭쌯灉畘㩟砮ꅔ嘩瑍奚顎捅㪣䰫咡何숦㌨쉞쉞⺵杩橆恲䭧싂轞神乗牤儶␣噹갪⍏㔮徵礽㕫飂䩾珂槂␲╅嘨剧</w:t>
      </w:r>
      <w:r>
        <w:rPr/>
        <w:t>ⲿ⸦</w:t>
      </w:r>
      <w:r>
        <w:rPr/>
        <w:t>猻吲㣂硠㏂頱卶㵰暣쉎췂ㄥ瑱㨺彔㑉坬</w:t>
      </w:r>
      <w:r>
        <w:rPr/>
        <w:t>ⱺ</w:t>
      </w:r>
      <w:r>
        <w:rPr/>
        <w:t>ꆮ㞩涩</w:t>
      </w:r>
      <w:r>
        <w:rPr/>
        <w:t>ꖮ</w:t>
      </w:r>
      <w:r>
        <w:rPr/>
        <w:t>쉟썎忂䍱灨恪慺搻〹</w:t>
      </w:r>
      <w:r>
        <w:rPr/>
        <w:t>ꦡ</w:t>
      </w:r>
      <w:r>
        <w:rPr/>
        <w:t>桥偔呺医挨䁍촹땳䕴顤㭃橕秂攰⹋⼪쉊犣棂焯싃쉒㵐祆祏ノㄫ껂숣</w:t>
      </w:r>
      <w:r>
        <w:rPr/>
        <w:t>ꦱ</w:t>
      </w:r>
      <w:r>
        <w:rPr/>
        <w:t>싂晊樷뮻⨩䐳썱旂扴⬩捖梣뾩긪⤳쉠ち쉉䠱盂䀬쉑桌숦飂</w:t>
      </w:r>
      <w:r>
        <w:rPr/>
        <w:t>⠪</w:t>
      </w:r>
      <w:r>
        <w:rPr/>
        <w:t>睂</w:t>
      </w:r>
      <w:r>
        <w:rPr/>
        <w:t>ꤹ</w:t>
      </w:r>
      <w:r>
        <w:rPr/>
        <w:t>땏偮橥樨䁋</w:t>
      </w:r>
      <w:r>
        <w:rPr/>
        <w:t>Ⳃ</w:t>
      </w:r>
      <w:r>
        <w:rPr/>
        <w:t>썾歔</w:t>
      </w:r>
      <w:r>
        <w:rPr/>
        <w:t>⣃⵶</w:t>
      </w:r>
      <w:r>
        <w:rPr/>
        <w:t>䥇汷숭梥堥䩢剞걄쉇墻悏朥⍬余</w:t>
      </w:r>
      <w:r>
        <w:rPr/>
        <w:t>Ɒ</w:t>
      </w:r>
      <w:r>
        <w:rPr/>
        <w:t>䱀⎩쉖塘縭欴睱䉷煘슿╭㌴⍈浹䡭潇숩카칙䐰</w:t>
      </w:r>
      <w:r>
        <w:rPr/>
        <w:t>ⱔ</w:t>
      </w:r>
      <w:r>
        <w:rPr/>
        <w:t>杉淂</w:t>
      </w:r>
      <w:r>
        <w:rPr/>
        <w:t>⠮</w:t>
      </w:r>
      <w:r>
        <w:rPr/>
        <w:t>从</w:t>
      </w:r>
      <w:r>
        <w:rPr/>
        <w:t>⡶</w:t>
      </w:r>
      <w:r>
        <w:rPr/>
        <w:t>䰴䕘桋쉞秂灧漬䄱戰⥋䥅卍ꍢ祧썆祠睯㌩瀷琯⑙♧</w:t>
      </w:r>
      <w:r>
        <w:rPr/>
        <w:t>ⵌꔽ</w:t>
      </w:r>
      <w:r>
        <w:rPr/>
        <w:t>㯂쉳䑞숸接搻汈⩙攳䜩ꏂ䙮彗ꥠㄤ䔹⼲樭ヂ⼮㜸睘䝋湫祢擂公畳</w:t>
      </w:r>
      <w:r>
        <w:rPr/>
        <w:t>⡸</w:t>
      </w:r>
      <w:r>
        <w:rPr/>
        <w:t>扥搹</w:t>
      </w:r>
      <w:r>
        <w:rPr/>
        <w:t>꧂</w:t>
      </w:r>
      <w:r>
        <w:rPr/>
        <w:t>쉾䩀ꍂ䩙丣杞䱣刦</w:t>
      </w:r>
      <w:r>
        <w:rPr/>
        <w:t>ꤻ▘</w:t>
      </w:r>
      <w:r>
        <w:rPr/>
        <w:t>숶쌵搩䀭㑱毂䱋彂</w:t>
      </w:r>
      <w:r>
        <w:rPr/>
        <w:t>꧂</w:t>
      </w:r>
      <w:r>
        <w:rPr/>
        <w:t>壂ꍎ쉧㭂㣂带䔰녆</w:t>
      </w:r>
      <w:r>
        <w:rPr/>
        <w:t>ⶮ</w:t>
      </w:r>
      <w:r>
        <w:rPr/>
        <w:t>先殩卂길〉䈱剕掵磂䧍爹쉡㭄捄㩶汅愬숭戩偖</w:t>
      </w:r>
      <w:r>
        <w:rPr/>
        <w:t>⡯</w:t>
      </w:r>
      <w:r>
        <w:rPr/>
        <w:t>慉戤♦唣縴㜊橑㥁㙬㩃繏췍䩀哂坂⩊⬻瘥呹挳</w:t>
      </w:r>
      <w:r>
        <w:rPr/>
        <w:t>ⴵ</w:t>
      </w:r>
      <w:r>
        <w:rPr/>
        <w:t>쉡뼶녾揂唵쉯⩀</w:t>
      </w:r>
      <w:r>
        <w:rPr/>
        <w:t>ꕂ⦣</w:t>
      </w:r>
      <w:r>
        <w:rPr/>
        <w:t>坺顕쉊㐱䯂璵爭僂慚轄䙌磂䠳쉲䱌牪㢣숶뽒㍟睧ㅢ⭓</w:t>
      </w:r>
      <w:r>
        <w:rPr/>
        <w:t>ꥒ</w:t>
      </w:r>
      <w:r>
        <w:rPr/>
        <w:t>灬슬싂ꥲ㍨玥䍑㴻ꄪ쉦</w:t>
      </w:r>
      <w:r>
        <w:rPr/>
        <w:t>ⶬ</w:t>
      </w:r>
      <w:r>
        <w:rPr/>
        <w:t>땦뗍硳時㩮</w:t>
      </w:r>
      <w:r>
        <w:rPr/>
        <w:t>ꥈ</w:t>
      </w:r>
      <w:r>
        <w:rPr/>
        <w:t>傱숣쉬</w:t>
      </w:r>
      <w:r>
        <w:rPr/>
        <w:t>Ⳃ</w:t>
      </w:r>
      <w:r>
        <w:rPr/>
        <w:t>帨ꅸ숴揂ꅍ梩槂♵榘啑뽈䩂⥒䐴㨣湲畆ㅨꏂ潓摇쉺</w:t>
      </w:r>
      <w:r>
        <w:rPr/>
        <w:t>ꗂ</w:t>
      </w:r>
      <w:r>
        <w:rPr/>
        <w:t>梩썐挤㎩⤪磂䑘瑴兏烂⥐⯂</w:t>
      </w:r>
      <w:r>
        <w:rPr/>
        <w:t>ꤪ꥖</w:t>
      </w:r>
      <w:r>
        <w:rPr/>
        <w:t>㉹䅔楲彩䒥珍</w:t>
      </w:r>
      <w:r>
        <w:rPr/>
        <w:t>⡇⴬</w:t>
      </w:r>
      <w:r>
        <w:rPr/>
        <w:t>磂⼷슩ꏂ归╍깶汨㍉掬㞿㫂参攱䉉ま坸䠽㉠摔櫂媵㭮슘촳硧㙑㍌憏⍏⛂ꅃ⴪쉤쉆썀䱔꥙넱啠䫂뗂⑷䄮숣놏㩏녯쉡숸쌽栱顴桐博滂㉮䵪嗍兠䴷쉁</w:t>
      </w:r>
      <w:r>
        <w:rPr/>
        <w:t>ꤽ</w:t>
      </w:r>
      <w:r>
        <w:rPr/>
        <w:t>剀橔怮匵䮘浞⎮辬瞩쉗⩀ㅚ拂睋党숳묵ꆩ㭱乂ꥯ彉쵅땹ꅱ</w:t>
      </w:r>
      <w:r>
        <w:rPr/>
        <w:t>ꦩ</w:t>
      </w:r>
      <w:r>
        <w:rPr/>
        <w:t>쉔帪䉌╔ꅯ卮櫂䙦睠쉚佢䈴央䶏彁컂걸恾⽘捹䍭쉃䩭ꥲ烂</w:t>
      </w:r>
      <w:r>
        <w:rPr/>
        <w:t>ꥃ</w:t>
      </w:r>
      <w:r>
        <w:rPr/>
        <w:t>櫂㗂堯绂奮</w:t>
      </w:r>
      <w:r>
        <w:rPr/>
        <w:t>⡲</w:t>
      </w:r>
      <w:r>
        <w:rPr/>
        <w:t>噀㴦</w:t>
      </w:r>
      <w:r>
        <w:rPr/>
        <w:t>ⱈ</w:t>
      </w:r>
      <w:r>
        <w:rPr/>
        <w:t>싂㛂啰愱硄䄪㌣☸㑱뾣</w:t>
      </w:r>
      <w:r>
        <w:rPr/>
        <w:t>꧂</w:t>
      </w:r>
      <w:r>
        <w:rPr/>
        <w:t>厮琹⭅抿车깙㙳⑟긷쉫辩獞⒥㐸껎祋ꍦ䖱祓〥╁깩</w:t>
      </w:r>
      <w:r>
        <w:rPr/>
        <w:t>⡒</w:t>
      </w:r>
      <w:r>
        <w:rPr/>
        <w:t>㍍㜤</w:t>
      </w:r>
      <w:r>
        <w:rPr/>
        <w:t>꤭</w:t>
      </w:r>
      <w:r>
        <w:rPr/>
        <w:t>繊숻祩磎䦩습숣⯂썁瘭⍊⾮獧噀숣㐴</w:t>
      </w:r>
      <w:r>
        <w:rPr/>
        <w:t>ⰰ</w:t>
      </w:r>
      <w:r>
        <w:rPr/>
        <w:t>딷役汇侩潰쉩穵⬩㐻뼪牾呂칇迂䙉繤扸煳迂松㭑䅞伶䎱䁾쉁摉䬹ꄰ숰禣</w:t>
      </w:r>
      <w:r>
        <w:rPr/>
        <w:t>⣂</w:t>
      </w:r>
      <w:r>
        <w:rPr/>
        <w:t>免㠨迂娪㓂䝹䝩爲偊㭆狃㩟幚뽑摱䢩⧂煄</w:t>
      </w:r>
      <w:r>
        <w:rPr/>
        <w:t>⡷</w:t>
      </w:r>
      <w:r>
        <w:rPr/>
        <w:t>椰䔤㕶瞩싎쉆瑉潃牳⸫⿂▬䧂깈倪</w:t>
      </w:r>
      <w:r>
        <w:rPr/>
        <w:t>꧃</w:t>
      </w:r>
      <w:r>
        <w:rPr/>
        <w:t>쵡㑨琪䁳슩竂뮥痍洽剁眸쉕</w:t>
      </w:r>
      <w:r>
        <w:rPr/>
        <w:t>Ⱬ</w:t>
      </w:r>
      <w:r>
        <w:rPr/>
        <w:t>窱浌栵摐挸䵩噌⥎磂㮡塉癈깧瀸牟⭉☯믂瞡汧</w:t>
      </w:r>
      <w:r>
        <w:rPr/>
        <w:t>ꤴ⍾</w:t>
      </w:r>
      <w:r>
        <w:rPr/>
        <w:t>쉶佞䅔才祙⾥</w:t>
      </w:r>
      <w:r>
        <w:rPr/>
        <w:t>⢮</w:t>
      </w:r>
      <w:r>
        <w:rPr/>
        <w:t>㍚䝍徻㎮䔣쉑挸쏂癆乏갹㦿恀瘶꥞䁁淂㝴</w:t>
      </w:r>
      <w:r>
        <w:rPr/>
        <w:t>Ɐ</w:t>
      </w:r>
      <w:r>
        <w:rPr/>
        <w:t>ꏂ㕁쉢督Ⓜ礻䣂쉎ꥸ㌮⩥쉢ꥨ橗劏槂슮ꍡ</w:t>
      </w:r>
      <w:r>
        <w:rPr/>
        <w:t>ⱗ</w:t>
      </w:r>
      <w:r>
        <w:rPr/>
        <w:t>灀㴦걂䵌掵</w:t>
      </w:r>
      <w:r>
        <w:rPr/>
        <w:t>ꕾ</w:t>
      </w:r>
      <w:r>
        <w:rPr/>
        <w:t>椪㉉녮皣畐숣眩睱睞㑣敦焲幌䵏㍏潀䫃⫃睪</w:t>
      </w:r>
      <w:r>
        <w:rPr/>
        <w:t>ⲩ</w:t>
      </w:r>
      <w:r>
        <w:rPr/>
        <w:t>栤彈䃍慱㨳㨤숶</w:t>
      </w:r>
      <w:r>
        <w:rPr/>
        <w:t>⡧╲</w:t>
      </w:r>
      <w:r>
        <w:rPr/>
        <w:t>弣䩏㫂싂繧㙔㍷顕婰渥䠻毂畩䡲⭒㥃</w:t>
      </w:r>
      <w:r>
        <w:rPr/>
        <w:t>ⵓ</w:t>
      </w:r>
      <w:r>
        <w:rPr/>
        <w:t>녹况</w:t>
      </w:r>
      <w:r>
        <w:rPr/>
        <w:t>⡅</w:t>
      </w:r>
      <w:r>
        <w:rPr/>
        <w:t>暩朵䋎礤楔⺮䍨眮桍숪䭀晓偦⽁祴櫂兵砊䑒⨷勂竂⥚滂쉶䋂从싂樵㬴㐨迎禘䝴獄숷㮿뽂ㅪ</w:t>
      </w:r>
      <w:r>
        <w:rPr/>
        <w:t>⡣</w:t>
      </w:r>
      <w:r>
        <w:rPr/>
        <w:t>㷂싂佇ㄩ仂嚏哂㙾ꍥ楙傱辥슩㫂冘牞䘫池幇澻⨹츽痂⤽껂歵⎬ꍠ싎쉗奲桢숹暮칌桐捙</w:t>
      </w:r>
      <w:r>
        <w:rPr/>
        <w:t>ⴻ</w:t>
      </w:r>
      <w:r>
        <w:rPr/>
        <w:t>㜯塒猺㚵榣匴⬣亥汁䥲숮硨⥧顴憱숶礳煏칞</w:t>
      </w:r>
      <w:r>
        <w:rPr/>
        <w:t>ⵚ┪</w:t>
      </w:r>
      <w:r>
        <w:rPr/>
        <w:t>딹뇍⍲⭦廂㨽湅</w:t>
      </w:r>
      <w:r>
        <w:rPr/>
        <w:t>⡈</w:t>
      </w:r>
      <w:r>
        <w:rPr/>
        <w:t>瘯⍹⤫殩뮩ⸯ媬촮淂硧灱㜫浃⭣⽶䡎婖겥張㭟䁾䜩煰⼰⤮䃂楠쉓䫂睅撻㈣슻</w:t>
      </w:r>
      <w:r>
        <w:rPr/>
        <w:t>꤫</w:t>
      </w:r>
      <w:r>
        <w:rPr/>
        <w:t>捪숪秂毂懂榘㍵㝍㮏䉮㮬</w:t>
      </w:r>
      <w:r>
        <w:rPr/>
        <w:t>꧂</w:t>
      </w:r>
      <w:r>
        <w:rPr/>
        <w:t>㙴頭浫批偏䙵輹痂㊩繹숤磂啨♊⩊手칸⍠穰㵾瘳㥉땀疩㍭吹吩䅭兰㕅♾쉑弰ꄰ愴猨䩌冩넽춿⹁戳滍싃亣ㅾ刷䚮歔䤪偟㢏䍤扢䙉婬硥뼵吱㍮琸</w:t>
      </w:r>
      <w:r>
        <w:rPr/>
        <w:t>꧂</w:t>
      </w:r>
      <w:r>
        <w:rPr/>
        <w:t>捉淂ꄰ〮⪡䱨公㩲㗎쉬숤딥幥䝲⩣剮䱟⩳桺㩅搥깐卅䬬迂愥춥兏卐㙏ꏎ澩㫂싎䉁硤␥婆幺卮⩣䏂䑏坢偭刨</w:t>
      </w:r>
      <w:r>
        <w:rPr/>
        <w:t>⡴</w:t>
      </w:r>
      <w:r>
        <w:rPr/>
        <w:t>怭㶿㭓쉐䫂䷂擂⑰⸭䭙쉳顕</w:t>
      </w:r>
      <w:r>
        <w:rPr/>
        <w:t>Ⱪ</w:t>
      </w:r>
      <w:r>
        <w:rPr/>
        <w:t>녌爸㥗⚻뾥⩟塎彲繸㝳噔㍘噠㥊ꥥ楰㡘⍭氪坢噅㍺ぇ瞱⥨旂狂䩩㟂噏瑓昪⑀䤹걓쵥쉳䝋⨤쵹湇支䵫숳긨磂亿㭉礯犣㉣⤭⨱哃夺⩲ㅃ⎱슩塴ㅅ瑏沘㡙䁤</w:t>
      </w:r>
      <w:r>
        <w:rPr/>
        <w:t>꧂</w:t>
      </w:r>
      <w:r>
        <w:rPr/>
        <w:t>걨</w:t>
      </w:r>
      <w:r>
        <w:rPr/>
        <w:t>ⶱ</w:t>
      </w:r>
      <w:r>
        <w:rPr/>
        <w:t>䙌겘뭈㥠묭ꍴ怪⫂칕숻㒮쉆숪꥔坠뭬ぐ쉊喿䑂㕋쉉畬䄣깆⭧䟂쉡쉲㕋埂䛂㵘깮⩀轓ヂ㐱癍쉇쉉潏㙗㑆䡙⒩珂海</w:t>
      </w:r>
      <w:r>
        <w:rPr/>
        <w:t>ⱐ</w:t>
      </w:r>
      <w:r>
        <w:rPr/>
        <w:t>愣顨牰匹</w:t>
      </w:r>
      <w:r>
        <w:rPr/>
        <w:t>⡃⣂</w:t>
      </w:r>
      <w:r>
        <w:rPr/>
        <w:t>打쉴橪参슣帮轁禬彠歷䳂呆啨▮轘松쏍쉚</w:t>
      </w:r>
      <w:r>
        <w:rPr/>
        <w:t>ꥈ╨</w:t>
      </w:r>
      <w:r>
        <w:rPr/>
        <w:t>䃂䗍䠶眤晃</w:t>
      </w:r>
      <w:r>
        <w:rPr/>
        <w:t>ꦡ</w:t>
      </w:r>
      <w:r>
        <w:rPr/>
        <w:t>ꍒ㔱䭾䃂䙞뽆禡뗎䱆汌쉇⫂契㭨䂡䑓䩕䕎硳敟甦祘爮䘽쉃쉤䁭쉁㤽轉぀㵏兯祷⩃⩚摒畨⯂㜲⥺殣㙓偉⹇擃깂쉫げ쵲摘啯顖䀩洴㖡祴恒쉠吲嚬恚癸슿⽍仂㕹睍䝣䄴노䁫庿䮡暵刺橩㝪䐺䴶煥䍱噧瑡뿍숻穧氱亩奫歇땋飂歌촣漨愷疘垬奞싂榩츫㟍案</w:t>
      </w:r>
      <w:r>
        <w:rPr/>
        <w:t>ⴊ</w:t>
      </w:r>
      <w:r>
        <w:rPr/>
        <w:t>偠佪</w:t>
      </w:r>
      <w:r>
        <w:rPr/>
        <w:t>ⲻ</w:t>
      </w:r>
      <w:r>
        <w:rPr/>
        <w:t>䑆뿂슻偟况噫㭄썀塥쵃併縮쉃䔳㙄㴭淂繞숭庿</w:t>
      </w:r>
      <w:r>
        <w:rPr/>
        <w:t>⡤</w:t>
      </w:r>
      <w:r>
        <w:rPr/>
        <w:t>䣍⤻䉲䅉곂⨴恩▘䅸轞撮姂僂樲楤獹失晪숸⩏묣牤夬乃쉆斏楞㩩打颻뭣䣂</w:t>
      </w:r>
      <w:r>
        <w:rPr/>
        <w:t>ꥌ</w:t>
      </w:r>
      <w:r>
        <w:rPr/>
        <w:t>㝁疥湅序⶘䱫⩉쉎珂澬桌땣浕</w:t>
      </w:r>
      <w:r>
        <w:rPr/>
        <w:t>ꥎ</w:t>
      </w:r>
      <w:r>
        <w:rPr/>
        <w:t>䩌⽯㑷栻䍐敊딮䚵幞㩚縱⧂伨㠫祇䭚카慘㗂춱渺吲㵭싂쉭츮橠⩈쉭俍쉑㡾灋䨪쉊뿂숩桓⪏슩숦塳쉮䍊䩫촵쌭懂䄲䲱坃礲㭂凂偐깯䴸痂䘸뭀㔨⺩쉦숮穓뭔슱ꅳ歇輲⩆쉶奣捨㥗␵┲뿂싂吻㋂</w:t>
      </w:r>
      <w:r>
        <w:rPr/>
        <w:t>ꥌ</w:t>
      </w:r>
      <w:r>
        <w:rPr/>
        <w:t>쉇㕍睴严㗂숪漸商⽷슥䴶画ノ䯍橞떿彳琮䲏畦숩쉚녗吲娤掻癞禣</w:t>
      </w:r>
      <w:r>
        <w:rPr/>
        <w:t>꧂▮</w:t>
      </w:r>
      <w:r>
        <w:rPr/>
        <w:t>撩癈硁啌區㑒㌺乑컂쉲㴣参樮䭭治冡顴㍗䦘숶쏍㠩놬樹秂䱚㝚㕦묺偡䩨桕癭䡈ㅄ⵾쉕⩢䬲碿嫍橩녱斩㝵⵩㉥爫쉪睇桯⎘㊮儤帯焪⏂☽⩲仂</w:t>
      </w:r>
      <w:r>
        <w:rPr/>
        <w:t>ꕭ</w:t>
      </w:r>
      <w:r>
        <w:rPr/>
        <w:t>轌猥熩頻奒珎氭숷⵩숻轗厬㥋</w:t>
      </w:r>
      <w:r>
        <w:rPr/>
        <w:t>ꕟ▿</w:t>
      </w:r>
      <w:r>
        <w:rPr/>
        <w:t>湃奯祂뼵唱瘶⥷段癔♚</w:t>
      </w:r>
    </w:p>
    <w:p>
      <w:pPr>
        <w:pStyle w:val="PreformattedText"/>
        <w:bidi w:val="0"/>
        <w:spacing w:before="0" w:after="0"/>
        <w:jc w:val="left"/>
        <w:rPr/>
      </w:pPr>
      <w:r>
        <w:rPr/>
        <w:t>幔⿂椶㶏䥂斮쉗昱敀䍧桾泂斩㖩쉫쌪</w:t>
      </w:r>
      <w:r>
        <w:rPr/>
        <w:t>ⱥ</w:t>
      </w:r>
      <w:r>
        <w:rPr/>
        <w:t>ꕋ</w:t>
      </w:r>
      <w:r>
        <w:rPr/>
        <w:t>㡖껂묬䀹뭹䠯匹吤幓悵磂灵㖿凂⥄䔪澥䴸璮䑇迂쉵䠨⮱▮弸㕲㵇稨捰砫䈲㕦䩋硂⽤싂칒䙦䔫乶㣂㡮⽡㵔딶嫂丷숮轇顴㵠⫂獥⸬䩶洪㓂兪㭘㩨燂庬♇昷䑞⨦ꌲは渵㩧䁃揂</w:t>
      </w:r>
      <w:r>
        <w:rPr/>
        <w:t>꧂</w:t>
      </w:r>
      <w:r>
        <w:rPr/>
        <w:t>泂싂䡉䝺䰹夸⬵쏂</w:t>
      </w:r>
      <w:r>
        <w:rPr/>
        <w:t>ⵅ</w:t>
      </w:r>
      <w:r>
        <w:rPr/>
        <w:t>㘴頤</w:t>
      </w:r>
      <w:r>
        <w:rPr/>
        <w:t>ⱖ</w:t>
      </w:r>
      <w:r>
        <w:rPr/>
        <w:t>冘竂涡啕ꄪ灵傡炘䡆轶浙呪㈭♷爫㶮䏂汴偱䭶⎡杈迎圮殬搹㭘⩰</w:t>
      </w:r>
      <w:r>
        <w:rPr/>
        <w:t>ⲩ</w:t>
      </w:r>
      <w:r>
        <w:rPr/>
        <w:t>刷㫂슏濎昭颏␱窏䒏啐Ⓜ特</w:t>
      </w:r>
      <w:r>
        <w:rPr/>
        <w:t>ꔷ</w:t>
      </w:r>
      <w:r>
        <w:rPr/>
        <w:t>焽輫纬⥱捹幀侮潭⑀䱍䄰迂〨杘䮩䅶睫睈뼱㦵ㅖ䲿䪣⼬䥰ㅁ淂煣癶⥷</w:t>
      </w:r>
      <w:r>
        <w:rPr/>
        <w:t>ⶱ</w:t>
      </w:r>
      <w:r>
        <w:rPr/>
        <w:t>ꍘ䱤攵⩧</w:t>
      </w:r>
      <w:r>
        <w:rPr/>
        <w:t>ⰺ</w:t>
      </w:r>
      <w:r>
        <w:rPr/>
        <w:t>啘䍃欸摵歫杈圩놡⧂硒䌥低썏칧墣</w:t>
      </w:r>
      <w:r>
        <w:rPr/>
        <w:t>ⱈ</w:t>
      </w:r>
      <w:r>
        <w:rPr/>
        <w:t>湀쉘⑈坤⩘坕ヂ쉆䩑縳䕥⼺쉔捴棂깥呅㩃ㅂ갩걃䕆쌨獦歗內싂氮顂</w:t>
      </w:r>
      <w:r>
        <w:rPr/>
        <w:t>Ⳃ</w:t>
      </w:r>
      <w:r>
        <w:rPr/>
        <w:t>晖喘쉄呣䡋</w:t>
      </w:r>
      <w:r>
        <w:rPr/>
        <w:t>ⷂ</w:t>
      </w:r>
      <w:r>
        <w:rPr/>
        <w:t>沱䤯㭸洰轺縣䥞㮮愊祫瀴㔣䯂</w:t>
      </w:r>
      <w:r>
        <w:rPr/>
        <w:t>⡗</w:t>
      </w:r>
      <w:r>
        <w:rPr/>
        <w:t>㴪画囃깵싂썃婤獱䕦渱㛃⵩晡㵨祇㷂⥏썁徘쉣</w:t>
      </w:r>
      <w:r>
        <w:rPr/>
        <w:t>ⲡ</w:t>
      </w:r>
      <w:r>
        <w:rPr/>
        <w:t>쉱㍔싂</w:t>
      </w:r>
      <w:r>
        <w:rPr/>
        <w:t>ꥍ</w:t>
      </w:r>
      <w:r>
        <w:rPr/>
        <w:t>㜬慘䐴</w:t>
      </w:r>
      <w:r>
        <w:rPr/>
        <w:t>ⵣ</w:t>
      </w:r>
      <w:r>
        <w:rPr/>
        <w:t>恧캮⽸갥揂斿㴵싂䷍⴫壂䍫⩱牒牓⥸㐬ㅱ頫⽭슱燂ぱ偷ꎻ쉏숪坯息〉땑춱咬䪵嚥ꆣ㠱습恅漴䅯楋쉗</w:t>
      </w:r>
      <w:r>
        <w:rPr/>
        <w:t>ⰴ</w:t>
      </w:r>
      <w:r>
        <w:rPr/>
        <w:t>坆界⍎兹㝡숳獑婃男㪱棂坄긮優晍硄䍍⵨쉦偘⨤㠸싍㪏浨㝞扶⏂瀣㥨灢뭦⽃ꥬ녾숷⩫</w:t>
      </w:r>
      <w:r>
        <w:rPr/>
        <w:t>꧍</w:t>
      </w:r>
      <w:r>
        <w:rPr/>
        <w:t>桘䤽㡂捗䧂</w:t>
      </w:r>
      <w:r>
        <w:rPr/>
        <w:t>Ⱙ</w:t>
      </w:r>
      <w:r>
        <w:rPr/>
        <w:t>帹숺牐꥕쉎춘痂桳컂</w:t>
      </w:r>
      <w:r>
        <w:rPr/>
        <w:t>꤭</w:t>
      </w:r>
      <w:r>
        <w:rPr/>
        <w:t>焪⥘輬啺ꅡ侩⩎弩伪乓㨸帥㈱弩樸쉸伬곂䅈⤣숦椣㴣䰴싍㙺ꅐ㨱䫂勂ㅱ걋⑗娳楚欳灘䩙쉹㒩뭠愪䱑츪湣녥䵪恥㥑㩨⍔♑촮슣숲穲堤玬⪻</w:t>
      </w:r>
      <w:r>
        <w:rPr/>
        <w:t>ꗃ</w:t>
      </w:r>
      <w:r>
        <w:rPr/>
        <w:t>ꥴ支䁆惂湫</w:t>
      </w:r>
      <w:r>
        <w:rPr/>
        <w:t>ⲱ♵</w:t>
      </w:r>
      <w:r>
        <w:rPr/>
        <w:t>坷璻䩘싂⌭橠䡧㑰㍗⥋兾㝠珂嚡捘车亣飂◂恢忂幅彥椭䝇♇쉫怯⤯嗂</w:t>
      </w:r>
      <w:r>
        <w:rPr/>
        <w:t>ꤥ</w:t>
      </w:r>
      <w:r>
        <w:rPr/>
        <w:t>묦䞻䵊潦㕠噩湸㔲癱块煓炏轤ꌪ넨佔潒檻곂掻参⤯卩䜦⭥</w:t>
      </w:r>
      <w:r>
        <w:rPr/>
        <w:t>꤬</w:t>
      </w:r>
      <w:r>
        <w:rPr/>
        <w:t>䂣⽁ꇂ梡䤲橇쉲쉚놮朷慳䉙</w:t>
      </w:r>
      <w:r>
        <w:rPr/>
        <w:t>ꦮ</w:t>
      </w:r>
      <w:r>
        <w:rPr/>
        <w:t>橍⩥堶䥁挨슬〉券썲쉚潺ꥬㄲ繧㝱癌報公牮쉱顀关슬眳슣噩␪</w:t>
      </w:r>
      <w:r>
        <w:rPr/>
        <w:t>⠩</w:t>
      </w:r>
      <w:r>
        <w:rPr/>
        <w:t>ㅑ㔫</w:t>
      </w:r>
      <w:r>
        <w:rPr/>
        <w:t>ꤻ</w:t>
      </w:r>
      <w:r>
        <w:rPr/>
        <w:t>쉁偃칙㛎쉖坸</w:t>
      </w:r>
      <w:r>
        <w:rPr/>
        <w:t>Ⳃ</w:t>
      </w:r>
      <w:r>
        <w:rPr/>
        <w:t>䀫顁䫂瑘儫䡟汖쉐樷▿硨稻囂쉧㭏쉶쵅䶿⩐噓㞵弰놻⤣歁桾䚥礽⪥䁐쉍</w:t>
      </w:r>
      <w:r>
        <w:rPr/>
        <w:t>꤬</w:t>
      </w:r>
      <w:r>
        <w:rPr/>
        <w:t>䍄㉦刪</w:t>
      </w:r>
      <w:r>
        <w:rPr/>
        <w:t>ⱙ</w:t>
      </w:r>
      <w:r>
        <w:rPr/>
        <w:t>哂䗃숩婁揎쉆灺乥㬸磂</w:t>
      </w:r>
      <w:r>
        <w:rPr/>
        <w:t>ⶬ</w:t>
      </w:r>
      <w:r>
        <w:rPr/>
        <w:t>啟噾㍋䁄恆橗澏牕浲儨䜥摆슣咥쉅瘹숺▘䩒濍⍔偠꥾䉹㡀䍧拂녂怮危攽䈩塩垿ㅊ⪵扖犥떬㑖捩儴塨硦⾬捌춥煱</w:t>
      </w:r>
      <w:r>
        <w:rPr/>
        <w:t>ꤶ♔</w:t>
      </w:r>
      <w:r>
        <w:rPr/>
        <w:t>䔺㣂㶻쉷挨䧂쉬䙣긽橦쉐쉆ぷ窡汧쉃싂槃礩䱄爤숩숪걬쉷㑧슡眫乗㬽晵䞵노攽潃彃⺏㥆僂扵䣎⭈☻掘䳎묹⒱捁歇晊㵫㧂嗃庿싂⼰䢥</w:t>
      </w:r>
      <w:r>
        <w:rPr/>
        <w:t>ⴭ</w:t>
      </w:r>
      <w:r>
        <w:rPr/>
        <w:t>ꅆ♱揎昮곂獸㬳渲猪窩債當䂬咘呺</w:t>
      </w:r>
      <w:r>
        <w:rPr/>
        <w:t>ⶵ</w:t>
      </w:r>
      <w:r>
        <w:rPr/>
        <w:t>泂</w:t>
      </w:r>
      <w:r>
        <w:rPr/>
        <w:t>Ⱚ</w:t>
      </w:r>
      <w:r>
        <w:rPr/>
        <w:t>싂ꆵ囂</w:t>
      </w:r>
      <w:r>
        <w:rPr/>
        <w:t>ꤱ</w:t>
      </w:r>
      <w:r>
        <w:rPr/>
        <w:t>⾬婡䗂暘㩔㥨㥺䊿獴渰僂☶䔭딽㘨㕧癃쉱숫⩳ꍆ䥧櫂喘䈷♆쉯츊숪㎣慣䱑瑕⪮毂췂㩃묤걍瀮땐걥䚏䜬녤⩗狃渤</w:t>
      </w:r>
      <w:r>
        <w:rPr/>
        <w:t>ꕤ</w:t>
      </w:r>
      <w:r>
        <w:rPr/>
        <w:t>厩兞灞攪⸴䙇究쉠⑧坎〵昩く슩䃂ꌮ户䜨督</w:t>
      </w:r>
      <w:r>
        <w:rPr/>
        <w:t>꤭</w:t>
      </w:r>
      <w:r>
        <w:rPr/>
        <w:t>楨</w:t>
      </w:r>
      <w:r>
        <w:rPr/>
        <w:t>⡧</w:t>
      </w:r>
      <w:r>
        <w:rPr/>
        <w:t>쉺긥ꅏ쉔埂倲〮㉹矂敎쉎㥤常券び颮숵漪轁枡佲㠳쉠뽃冏頩皵⺏畭也뾬걫歾㩄㕱</w:t>
      </w:r>
      <w:r>
        <w:rPr/>
        <w:t>ⰺ</w:t>
      </w:r>
      <w:r>
        <w:rPr/>
        <w:t>䙫殮췂⥌䵔眨姍恴噕䡵ꌽ囎帳瀸㧂⍖㈰晙⍸㭶䱗䁅縫湢쉡摋捙䚏㋍啸务牕⩈䜩</w:t>
      </w:r>
      <w:r>
        <w:rPr/>
        <w:t>ꦩ</w:t>
      </w:r>
      <w:r>
        <w:rPr/>
        <w:t>쵤癣啄䭙㦩쉙䅯䝏涻奏伯呧獁䶣㭠⥕䇎땱㈮ㅆ㑎曂乲晱䢬熩掘䉉㭈㞏숺쉮䶏⥡呕⭂때㵍╕⯂숲ꎣ䰫싂欶奮⸷堨杚싂氭娭杚䙆䡂㡌䙥긪倶乗⚏䉱숸呰歷⩍</w:t>
      </w:r>
      <w:r>
        <w:rPr/>
        <w:t>ꦬ</w:t>
      </w:r>
      <w:r>
        <w:rPr/>
        <w:t>䱌㉀䄺㩋⭩썄縳㊘䁗㝟㠻噭쉖녒쎥뗃颣壂넪楑䩇婞垱亣</w:t>
      </w:r>
      <w:r>
        <w:rPr/>
        <w:t>ⰸ</w:t>
      </w:r>
      <w:r>
        <w:rPr/>
        <w:t>⿂䒵摧땹칺</w:t>
      </w:r>
      <w:r>
        <w:rPr/>
        <w:t>⢏</w:t>
      </w:r>
      <w:r>
        <w:rPr/>
        <w:t>浯奏┰轔穥䣂</w:t>
      </w:r>
      <w:r>
        <w:rPr/>
        <w:t>ꦬ</w:t>
      </w:r>
      <w:r>
        <w:rPr/>
        <w:t>朴剏</w:t>
      </w:r>
      <w:r>
        <w:rPr/>
        <w:t>ꦥ</w:t>
      </w:r>
      <w:r>
        <w:rPr/>
        <w:t>䈫숵杏䡴燂㝤㬷彬㡆땊捤䩾ꆡ佢䯂</w:t>
      </w:r>
      <w:r>
        <w:rPr/>
        <w:t>ꔷ</w:t>
      </w:r>
      <w:r>
        <w:rPr/>
        <w:t>뿂떿䇍摁砹噇䐽睳㕙䨶沏㐫쉱杔掏䭗暻㥁価㡅</w:t>
      </w:r>
      <w:r>
        <w:rPr/>
        <w:t>ⵎ</w:t>
      </w:r>
      <w:r>
        <w:rPr/>
        <w:t>繺쉳弴爻⏂佬惃놬利愻穑硧땃卙擂숫쉚썧뮵橎</w:t>
      </w:r>
      <w:r>
        <w:rPr/>
        <w:t>ꗂ</w:t>
      </w:r>
      <w:r>
        <w:rPr/>
        <w:t>딣ꇂ넰⼺戺㩔㠩睮⾻朸債♵繰䙺䡱䠽慦깃⵾슣숲䞘䁉呲燂稣⫂쵆⹁灬煰䘭䔷䠦</w:t>
      </w:r>
      <w:r>
        <w:rPr/>
        <w:t>ꥑ</w:t>
      </w:r>
      <w:r>
        <w:rPr/>
        <w:t>쉪䍅澘䛍칒쉑漭捔体浠㫂縫</w:t>
      </w:r>
      <w:r>
        <w:rPr/>
        <w:t>ꥇ</w:t>
      </w:r>
      <w:r>
        <w:rPr/>
        <w:t>㙞煂啞숭济溱湍ネ쉂㒥嚱䥲仂煆车쌩쉤</w:t>
      </w:r>
      <w:r>
        <w:rPr/>
        <w:t>ꤶ</w:t>
      </w:r>
      <w:r>
        <w:rPr/>
        <w:t>숩</w:t>
      </w:r>
      <w:r>
        <w:rPr/>
        <w:t>ꕷ</w:t>
      </w:r>
      <w:r>
        <w:rPr/>
        <w:t>卍䏂숻</w:t>
      </w:r>
      <w:r>
        <w:rPr/>
        <w:t>ⱕ</w:t>
      </w:r>
      <w:r>
        <w:rPr/>
        <w:t>쉕ꌹ癴䨮⍟뗂伷楯楘⹈灤痂朱䓍ꅁ싂愨慡뇂姂敌焫楅⎵㨷痂숺砨刣烂⾻뽔䩫</w:t>
      </w:r>
      <w:r>
        <w:rPr/>
        <w:t>ⱅ</w:t>
      </w:r>
      <w:r>
        <w:rPr/>
        <w:t>搶愳礷桓輣㮡㈩绂쉊牺恭䟍繅灾桍汷㕤奾纩䱄ꍹ䄺堲ィ</w:t>
      </w:r>
      <w:r>
        <w:rPr/>
        <w:t>⠽</w:t>
      </w:r>
      <w:r>
        <w:rPr/>
        <w:t>뽆搻⭋⽰瀽쉯硺㍙枘</w:t>
      </w:r>
      <w:r>
        <w:rPr/>
        <w:t>ꥎ꧂</w:t>
      </w:r>
      <w:r>
        <w:rPr/>
        <w:t>ꌽ</w:t>
      </w:r>
      <w:r>
        <w:rPr/>
        <w:t>ⱬ</w:t>
      </w:r>
      <w:r>
        <w:rPr/>
        <w:t>䫂㜹</w:t>
      </w:r>
      <w:r>
        <w:rPr/>
        <w:t>ꕅ</w:t>
      </w:r>
      <w:r>
        <w:rPr/>
        <w:t>䑍氽湫〹温싂兄䷂丵轇㓂凂牡之♹⮏獦睺浸㷂玘䤨戥㨯⩺䈴䁸繗㈲杙♚</w:t>
      </w:r>
      <w:r>
        <w:rPr/>
        <w:t>ⱆ</w:t>
      </w:r>
      <w:r>
        <w:rPr/>
        <w:t>䝅扊</w:t>
      </w:r>
      <w:r>
        <w:rPr/>
        <w:t>ꦏ</w:t>
      </w:r>
      <w:r>
        <w:rPr/>
        <w:t>漵㜭祐◂潶㝘畦䌭氪⯂녠쉋㥠庩뽹␭灌䍀쉙洲㞡摡䕾瓂桚⍖⑚牓㫂㏂兗瑍啳渲灔쉪떣犥灬숪㐷癗숤䮡杖根쉭〣婟䬊煠㎬㴸䂱녤䥶䝞╯楪╖╰뽑⭰犻쉰㑣熣놡す别㦬愭⩌晴㠵托兙繕녦</w:t>
      </w:r>
      <w:r>
        <w:rPr/>
        <w:t>ꤨ</w:t>
      </w:r>
      <w:r>
        <w:rPr/>
        <w:t>頻兞盂磎쉥穩祩</w:t>
      </w:r>
      <w:r>
        <w:rPr/>
        <w:t>ꤻ</w:t>
      </w:r>
      <w:r>
        <w:rPr/>
        <w:t>僂㤭딬걆澱畣ꥭ區쉡숦䵐䐬䠶奌㊿⛎楊ぃ㌪썭ㄱ뽌潋摬䥗栴숦彙佷쵤ꥮ⦿ꄥ䙊正㵷穢癬晾슡甦患</w:t>
      </w:r>
      <w:r>
        <w:rPr/>
        <w:t>ꕷ</w:t>
      </w:r>
      <w:r>
        <w:rPr/>
        <w:t>幙㡠쉰⭍䉡䁣껂䓂关쉪㓂䈣㩴춱啧枏⩍浍╩幏녬䱷⵷䱤數㍣䡅ㅘ싂㵮瑋䑇</w:t>
      </w:r>
      <w:r>
        <w:rPr/>
        <w:t>ꔨ</w:t>
      </w:r>
      <w:r>
        <w:rPr/>
        <w:t>敕쉾横</w:t>
      </w:r>
      <w:r>
        <w:rPr/>
        <w:t>ꔯ</w:t>
      </w:r>
      <w:r>
        <w:rPr/>
        <w:t>㑓極祘⍈〲</w:t>
      </w:r>
      <w:r>
        <w:rPr/>
        <w:t>ꕏ</w:t>
      </w:r>
      <w:r>
        <w:rPr/>
        <w:t>쉔䁢眵쵆伻갻彵撡긵㧂䝕⥩坭椪㉩楈在㡂顭慬戳櫂教係䲩顳쵎伤뮥癨佚敔┥檥奤㇂携㵲쉬슥䙖砸䗂䋂咮칹⩬辱㍦쉅䝢쉀⼷</w:t>
      </w:r>
      <w:r>
        <w:rPr/>
        <w:t>⣂</w:t>
      </w:r>
      <w:r>
        <w:rPr/>
        <w:t>煪⍴⽇昣浶</w:t>
      </w:r>
      <w:r>
        <w:rPr/>
        <w:t>ꕪ</w:t>
      </w:r>
      <w:r>
        <w:rPr/>
        <w:t>磃橚晵盂玩凂杸숥㥰刦䝉顨彁栴쉧ꍸ㏂縴瑤業桅软㩎⑹䑱仂曂</w:t>
      </w:r>
      <w:r>
        <w:rPr/>
        <w:t>ⲵ</w:t>
      </w:r>
      <w:r>
        <w:rPr/>
        <w:t>㍈땅ギ⪬쌨⾏</w:t>
      </w:r>
      <w:r>
        <w:rPr/>
        <w:t>⡹</w:t>
      </w:r>
      <w:r>
        <w:rPr/>
        <w:t>栫圦ꍲ楧㩫</w:t>
      </w:r>
      <w:r>
        <w:rPr/>
        <w:t>ⱡ</w:t>
      </w:r>
      <w:r>
        <w:rPr/>
        <w:t>在䅘塮婐剭</w:t>
      </w:r>
      <w:r>
        <w:rPr/>
        <w:t>⢏</w:t>
      </w:r>
      <w:r>
        <w:rPr/>
        <w:t>熬繎喩⽏䱫䜵ꍗ♕䌺捚</w:t>
      </w:r>
      <w:r>
        <w:rPr/>
        <w:t>ⲻⱟ</w:t>
      </w:r>
      <w:r>
        <w:rPr/>
        <w:t>䤶⬷녊䅄扱先䥬숺㶻忂쉠橀䱱ꍩ땇녉⿎⨥䎥䀨쉪쉺䁐剌ㅫ꥙숦⹹纏犩䱆쉥噅渨㥧⵱㥞䑟㶻溣䍍⬷灚杬柂流칤捒矂</w:t>
      </w:r>
      <w:r>
        <w:rPr/>
        <w:t>Ⱜ☣</w:t>
      </w:r>
      <w:r>
        <w:rPr/>
        <w:t>㝏넱歈ꥸ걙楑䵊䥨ꆩ숴㤱쉗⸫刲䄤㟂㕉厮쉆쉍</w:t>
      </w:r>
      <w:r>
        <w:rPr/>
        <w:t>⡅</w:t>
      </w:r>
      <w:r>
        <w:rPr/>
        <w:t>㞘䵎堰歎숪剷轓츥䟎䞮⯂瑗걄쉌揍睬⨴㩁㘥楷㧂㧂䬨砣嫂습췂匲痂硲⽪숫顅啘䐤飂㩟㠬儹桲ꄳ怺犿</w:t>
      </w:r>
      <w:r>
        <w:rPr/>
        <w:t>ⱓ</w:t>
      </w:r>
      <w:r>
        <w:rPr/>
        <w:t>㝌䉋㕆牭湘穂濂䵸쉇塢䲻㝮䙨┸╶梮슡㍀뿂ㅓ報㗂䴤쉹涱硔㥩䢏㤣儯숳㝍㡉ㆩ灂뼶攨飂㑶ꅦ㩈䰪슥㑅☬浄촵쉵潩쉗璮䓂㡵仂块⭩恁捪◂㭋㕥晰参嫂祌慎么硪⭵긽瘴欷䈩㜨啬樦♏</w:t>
      </w:r>
      <w:r>
        <w:rPr/>
        <w:t>⡭</w:t>
      </w:r>
      <w:r>
        <w:rPr/>
        <w:t>㤦䀴</w:t>
      </w:r>
      <w:r>
        <w:rPr/>
        <w:t>ꤥ</w:t>
      </w:r>
      <w:r>
        <w:rPr/>
        <w:t>姂싃⹺㞏䉗縯㗎䃍⽁确㛂焦呔숸뽅汙搬区쉩䣂婶갽顳带⌺䬴슻㒻싂塷슱숣숰㔤犘䍒两⌵噆걫쉣汾⼳拂䅯瑧숬弳搽摚䱦攤</w:t>
      </w:r>
      <w:r>
        <w:rPr/>
        <w:t>ꕶ</w:t>
      </w:r>
      <w:r>
        <w:rPr/>
        <w:t>⿂䱂愯습ꌩ⭥</w:t>
      </w:r>
      <w:r>
        <w:rPr/>
        <w:t>ⵋ</w:t>
      </w:r>
      <w:r>
        <w:rPr/>
        <w:t>ⱉ</w:t>
      </w:r>
      <w:r>
        <w:rPr/>
        <w:t>樲㨸浺깱⽵祕ꅳ쉹嚣塶숊䥉卨숴숷潖穢懎幯挰╭坓쉗㍐䈸亘杺㕍㡕</w:t>
      </w:r>
      <w:r>
        <w:rPr/>
        <w:t>ꥎ</w:t>
      </w:r>
      <w:r>
        <w:rPr/>
        <w:t>㓃䬥쵞挷</w:t>
      </w:r>
      <w:r>
        <w:rPr/>
        <w:t>ꥌ</w:t>
      </w:r>
      <w:r>
        <w:rPr/>
        <w:t>䝟槃㉳ぴ仃䔴뗍玻㝄礥쉳쉠幕쉢癋婞桘燂夷슩杀根㘭┵</w:t>
      </w:r>
      <w:r>
        <w:rPr/>
        <w:t>ꖿ</w:t>
      </w:r>
      <w:r>
        <w:rPr/>
        <w:t>쉴朵쉡쉹卲囍䐻</w:t>
      </w:r>
      <w:r>
        <w:rPr/>
        <w:t>⡯</w:t>
      </w:r>
      <w:r>
        <w:rPr/>
        <w:t>偦뮥⪩쉵㉨久♀䬻땦斱㥉汫쉠㥓歶䚏㩤灌剗곂歇恤浤</w:t>
      </w:r>
      <w:r>
        <w:rPr/>
        <w:t>ⱷ</w:t>
      </w:r>
      <w:r>
        <w:rPr/>
        <w:t>䑥婀皿㍌汩䷂愺숳爣╉ㅈ⵭</w:t>
      </w:r>
      <w:r>
        <w:rPr/>
        <w:t>⠴</w:t>
      </w:r>
      <w:r>
        <w:rPr/>
        <w:t>啕䊡桞啂</w:t>
      </w:r>
      <w:r>
        <w:rPr/>
        <w:t>ⱱ</w:t>
      </w:r>
      <w:r>
        <w:rPr/>
        <w:t>琸池䔬䱞潙䘳⬷扶嫂㩢烂灔숱汬㠪嘲沱㌣䄽敋礦뭡㉹挲中熣䤰爦癌슬䓂偹⑂獓洦橚⩔㜶暵搯䡟쉉㵞堶飂潷呃ざ氻ꅚ弽䤩绎徿뮬␬㭕祵숩뇂슬扙쉠깰䈭쏂灌捞쉟侏⑪坖㙔녓䕱</w:t>
      </w:r>
      <w:r>
        <w:rPr/>
        <w:t>ꕈ⸦</w:t>
      </w:r>
      <w:r>
        <w:rPr/>
        <w:t>淂唥䍸䑉佾⍞妩乴㝚囂䍗⌴⴮椭깈䑮碥⨤䇂㠰獊</w:t>
      </w:r>
      <w:r>
        <w:rPr/>
        <w:t>ꕡ</w:t>
      </w:r>
      <w:r>
        <w:rPr/>
        <w:t>充㭶搳⹟拂呥썊瑅䵎싎</w:t>
      </w:r>
      <w:r>
        <w:rPr/>
        <w:t>ꥋ</w:t>
      </w:r>
      <w:r>
        <w:rPr/>
        <w:t>㩺倣冻쉹숽⌭䩗칔䅅⬲䢘䍦</w:t>
      </w:r>
      <w:r>
        <w:rPr/>
        <w:t>Ⳃ⥁</w:t>
      </w:r>
      <w:r>
        <w:rPr/>
        <w:t>怣熏</w:t>
      </w:r>
      <w:r>
        <w:rPr/>
        <w:t>ⷂ</w:t>
      </w:r>
      <w:r>
        <w:rPr/>
        <w:t>勂戳疡悘幐竂姍뼰쉹塈♩椤昬带뼭瑆㩲珂㉆䬴땶瓂㘫㉯棂灄㵘唽㝺숦顭꧎礲䝯〨⩇쉹桟</w:t>
      </w:r>
      <w:r>
        <w:rPr/>
        <w:t>ꤹ</w:t>
      </w:r>
      <w:r>
        <w:rPr/>
        <w:t>䁊禬㡶쵆塈쉓䢮啁輺䎏冬佖顆☲䅖㩃☳</w:t>
      </w:r>
      <w:r>
        <w:rPr/>
        <w:t>꤯</w:t>
      </w:r>
      <w:r>
        <w:rPr/>
        <w:t>槃</w:t>
      </w:r>
      <w:r>
        <w:rPr/>
        <w:t>ꥏ</w:t>
      </w:r>
      <w:r>
        <w:rPr/>
        <w:t>桡⥃딺깈濂싂쉐㧂</w:t>
      </w:r>
      <w:r>
        <w:rPr/>
        <w:t>ⱟ</w:t>
      </w:r>
      <w:r>
        <w:rPr/>
        <w:t>䦱놩䝦쵁</w:t>
      </w:r>
      <w:r>
        <w:rPr/>
        <w:t>ⵉ</w:t>
      </w:r>
      <w:r>
        <w:rPr/>
        <w:t>塖⽨</w:t>
      </w:r>
      <w:r>
        <w:rPr/>
        <w:t>Ⳃ</w:t>
      </w:r>
      <w:r>
        <w:rPr/>
        <w:t>뗂쵬啶离㩯乣囂廂쌯⿂⩯轧歡䉸쉌곂⵾싃椤乙⹑묶㐲♏</w:t>
      </w:r>
      <w:r>
        <w:rPr/>
        <w:t>⣂</w:t>
      </w:r>
      <w:r>
        <w:rPr/>
        <w:t>䱖摠쉺㶘汳堩㠺㇂땯썔╎㘰濃匩쉔뽖娪䲡潊匹㙂䏂녨樫嫂䔯䭟⬪㯂䰲⨣䡀䵄뽰⩱썭楰䱇涬摄䨫煗咮倵┺칬쉶⎮睢䝒칃辮⩅佫瀪썣稱値婉㩏敶숲礥摀庡ꅈ</w:t>
      </w:r>
      <w:r>
        <w:rPr/>
        <w:t>ⱎ⮮ⱥ</w:t>
      </w:r>
      <w:r>
        <w:rPr/>
        <w:t>户潯䐥䘪䙍╒숨浯㊡</w:t>
      </w:r>
      <w:r>
        <w:rPr/>
        <w:t>⢥</w:t>
      </w:r>
      <w:r>
        <w:rPr/>
        <w:t>潰ꥭ浶玮⹶</w:t>
      </w:r>
      <w:r>
        <w:rPr/>
        <w:t>⡴</w:t>
      </w:r>
      <w:r>
        <w:rPr/>
        <w:t>煚猪㭉䤰▘兤</w:t>
      </w:r>
      <w:r>
        <w:rPr/>
        <w:t>ꥌ</w:t>
      </w:r>
      <w:r>
        <w:rPr/>
        <w:t>䔸彳⴫搥촻匨뗃牟別庬䬹辩쉚䚱甴</w:t>
      </w:r>
      <w:r>
        <w:rPr/>
        <w:t>ꦘ</w:t>
      </w:r>
      <w:r>
        <w:rPr/>
        <w:t>嘬哂歄敯</w:t>
      </w:r>
      <w:r>
        <w:rPr/>
        <w:t>ꥎ</w:t>
      </w:r>
      <w:r>
        <w:rPr/>
        <w:t>帳ꍲ</w:t>
      </w:r>
      <w:r>
        <w:rPr/>
        <w:t>Ⱝ</w:t>
      </w:r>
      <w:r>
        <w:rPr/>
        <w:t>卺㑤⎡䎩䥋</w:t>
      </w:r>
      <w:r>
        <w:rPr/>
        <w:t>⣃</w:t>
      </w:r>
      <w:r>
        <w:rPr/>
        <w:t>⼰湾쉏湆㓂⑪쉞剾燂싂愣䙂牎顳㕂䕌䚿喡䅪恌䭀쉢囂䱧䬯뭊쵔䭱뾩干剷捉깥칱숲揂䥷慂숣☦</w:t>
      </w:r>
      <w:r>
        <w:rPr/>
        <w:t>ⱞ</w:t>
      </w:r>
      <w:r>
        <w:rPr/>
        <w:t>埂轸⵷䩨숺噄㤺迂彳穪</w:t>
      </w:r>
      <w:r>
        <w:rPr/>
        <w:t>ⰶ</w:t>
      </w:r>
      <w:r>
        <w:rPr/>
        <w:t>땈㝎潎忂㏂挨싎塂頶歍䴊쵒砪쉧쉗朣啶㔦ꌽ奩乹稨氷剔⥳嫂摘</w:t>
      </w:r>
      <w:r>
        <w:rPr/>
        <w:t>ꦻ</w:t>
      </w:r>
      <w:r>
        <w:rPr/>
        <w:t>捂䜸儬䈪⽍⌯숪梿晩갹䑯츸楕㝉噶숲祓㘰䳎坺㥀攸䅟ꌬ䛂炘䕷畖乸畢䄱䉀憿⩤乶䩯呵녶繂嘺쉴汙ꥶ瘯䭇쉰⪿♗☯壂</w:t>
      </w:r>
      <w:r>
        <w:rPr/>
        <w:t>ꥂ</w:t>
      </w:r>
      <w:r>
        <w:rPr/>
        <w:t>埂싂癫楨껂扆䕬슏㔰娮ꍷ樦숺牧澵숪攻⬮呺氥䚩堵넺묥姂漩㡷숶놵</w:t>
      </w:r>
      <w:r>
        <w:rPr/>
        <w:t>ⱑ</w:t>
      </w:r>
      <w:r>
        <w:rPr/>
        <w:t>杲쉔楪皩乶枘㵲怤启캥眯䕢穤쉸</w:t>
      </w:r>
      <w:r>
        <w:rPr/>
        <w:t>Ⲭ</w:t>
      </w:r>
      <w:r>
        <w:rPr/>
        <w:t>牌䦩쉑숳㩵⬤쉹츳쉱䘬䝨挰偲♤幺숺䩭煾形츩渺ぉ⹇㋍剐㉾䱊欶磂捷彃Ⓨ湸䑣⭳쉑嘶╣唭쉀㕩</w:t>
      </w:r>
      <w:r>
        <w:rPr/>
        <w:t>꧂</w:t>
      </w:r>
      <w:r>
        <w:rPr/>
        <w:t>䲩㑢걕潎塭ぃ묥㬹彌䚡뭷漽ꄰ숥獸㶩琫</w:t>
      </w:r>
      <w:r>
        <w:rPr/>
        <w:t>ⷂ⨸⨹</w:t>
      </w:r>
      <w:r>
        <w:rPr/>
        <w:t>ꄪ⌭揂歏幊輱䚩䞏䳎⩸쌸숪䌰⻂炱捞═⻂獯䴣㝘抵頰橧䉶뿍轩쉪癕㯂뇂兹仂恺䯂⒣拂쵷䱑浕ꎱ</w:t>
      </w:r>
      <w:r>
        <w:rPr/>
        <w:t>꥟</w:t>
      </w:r>
      <w:r>
        <w:rPr/>
        <w:t>祌䜰癡쉞ꄵ㪬稪丹乷갲䨤싂뭓潣┴</w:t>
      </w:r>
      <w:r>
        <w:rPr/>
        <w:t>ⲏ⸬</w:t>
      </w:r>
      <w:r>
        <w:rPr/>
        <w:t>䃂儭倸ꅙ辘穥⤲</w:t>
      </w:r>
      <w:r>
        <w:rPr/>
        <w:t>ꕆ</w:t>
      </w:r>
      <w:r>
        <w:rPr/>
        <w:t>㭥㙔</w:t>
      </w:r>
      <w:r>
        <w:rPr/>
        <w:t>ⱱ</w:t>
      </w:r>
      <w:r>
        <w:rPr/>
        <w:t>仂䵌伤슡䡃塂싂䭸竂칆剉⩦偞稺싎딦硑⽥係顰⏂䟂㊬ꅐ♮医츺䭌䤹夤杬걧쉪欤灓䂻⩊竍쉑协㠯䍪⽕颩쉓ꌥ▘♌煸㕘◂쉏⦏慵摞晤牪嘰쉍캩沏樦슩垩䫂숺幰㩈╮䩐㧂噙顩㡒ꍎ厡橆颿䤦㈻弮䱬</w:t>
      </w:r>
      <w:r>
        <w:rPr/>
        <w:t>⠥</w:t>
      </w:r>
      <w:r>
        <w:rPr/>
        <w:t>뮱矃숫橴楄兵楇⌨織</w:t>
      </w:r>
      <w:r>
        <w:rPr/>
        <w:t>ⱎ⠲</w:t>
      </w:r>
      <w:r>
        <w:rPr/>
        <w:t>쵹硔勍轴灴䫂곂㣂䯂匵惂䁋䐴䥄⿎습</w:t>
      </w:r>
      <w:r>
        <w:rPr/>
        <w:t>ⱌ</w:t>
      </w:r>
      <w:r>
        <w:rPr/>
        <w:t>쉖䕓뗂㵵㪩㑣╡격쉲슻姂ꅦ㐽穯䵳칊橬노싂䵃然㵤本㇂天⸫䰽湚쌬卭ꌯ溮喣ㄭ♢䅡䰻쉖爰穦㑹⥈䄹ꅡ摇佄쉨硠ㅲ칳楷䄨䦿숸슱⪩壂슮恨㕶⛂㧎䏂슿쉔㡣䆏䌥䑇圭牃兒捀㵮㍵䏂䄮䭲慷</w:t>
      </w:r>
      <w:r>
        <w:rPr/>
        <w:t>⡠</w:t>
      </w:r>
      <w:r>
        <w:rPr/>
        <w:t>媬牢歁汧㈹쉯呞㈺䔹迂㡔愹⽕⮡啭椪☭⪣䞿⥄旂塊ꄫ䀯䍊潍ㅂ狂忂烎껂犮ꅓ┯ꏂ䠩塕⑞䭃塙싃쉏繷㬩嚩湂췎䬭믂싂ꅠ⎩搨彡債䘺♈掣㝯긴ꎡ懂慹⫂戮啦景䕬</w:t>
      </w:r>
      <w:r>
        <w:rPr/>
        <w:t>ⱚ</w:t>
      </w:r>
      <w:r>
        <w:rPr/>
        <w:t>㴳刺輸</w:t>
      </w:r>
      <w:r>
        <w:rPr/>
        <w:t>ꥈ</w:t>
      </w:r>
      <w:r>
        <w:rPr/>
        <w:t>㠥浢氊橵⭕坲</w:t>
      </w:r>
      <w:r>
        <w:rPr/>
        <w:t>ꤹ</w:t>
      </w:r>
      <w:r>
        <w:rPr/>
        <w:t>轳</w:t>
      </w:r>
      <w:r>
        <w:rPr/>
        <w:t>ⶮ</w:t>
      </w:r>
      <w:r>
        <w:rPr/>
        <w:t>ㅰ</w:t>
      </w:r>
      <w:r>
        <w:rPr/>
        <w:t>ⱖ⌺</w:t>
      </w:r>
      <w:r>
        <w:rPr/>
        <w:t>㙰㈯갨乊㊥竂䏂繩쉈繀㝅⯃濂究㗂䩗塚깖乌㥙剮䙳瀰䙇㭘廂䵍㪬쉶珂쉈顗喻〯숰⫍㨶쉨㕦瑤睱䝏婊捆ㅚ⩄</w:t>
      </w:r>
      <w:r>
        <w:rPr/>
        <w:t>⡁</w:t>
      </w:r>
      <w:r>
        <w:rPr/>
        <w:t>囂⍊恆㙚㞥䍘䁦㐰桶싂繊妩圮슻捑皮頨䈭判歁䖮⽯쉭嘽㍙硴⍷漵唶㕐㑲扎乔䁸獣䢱</w:t>
      </w:r>
      <w:r>
        <w:rPr/>
        <w:t>ꗂ</w:t>
      </w:r>
      <w:r>
        <w:rPr/>
        <w:t>慶充吣咻㶩䷍奫敨䖩穄㡣睈㟂㬷⾏昦䥒㉕甽瘳䚿婡ꅑ䧂</w:t>
      </w:r>
      <w:r>
        <w:rPr/>
        <w:t>꧍</w:t>
      </w:r>
      <w:r>
        <w:rPr/>
        <w:t>唫췂㉒楕</w:t>
      </w:r>
      <w:r>
        <w:rPr/>
        <w:t>ⲏ</w:t>
      </w:r>
      <w:r>
        <w:rPr/>
        <w:t>墬䆩☣堮⩌싍輲穇㨵䡩乯긴娰㏂슏婒䯃⍫㙆㦱輤쉇夯渨㙸瓃焰䥭扈싂⼪係싂繆숻冏땬㉅쉁숨䙃썍쉏忂埂㚿뭌測奉坙</w:t>
      </w:r>
      <w:r>
        <w:rPr/>
        <w:t>ⱐ</w:t>
      </w:r>
      <w:r>
        <w:rPr/>
        <w:t>䉤嫂䍒䞬쉞琦睬걪ㅅ쉲䉖䬬ッ戵⨫噙琬깟榩꥘塄偙扥㥢吴쉵转飂䤷碵칦卷浘䱃쉡硳칧⬫쉋株湌㭌㘨␵仂獂䥙슏</w:t>
      </w:r>
      <w:r>
        <w:rPr/>
        <w:t>ⲻ</w:t>
      </w:r>
      <w:r>
        <w:rPr/>
        <w:t>楌窬扉敥깊䑕㬤ꍑ則䡠䵖擂㜭</w:t>
      </w:r>
      <w:r>
        <w:rPr/>
        <w:t>ꤳ╃</w:t>
      </w:r>
      <w:r>
        <w:rPr/>
        <w:t>啘䬽圶</w:t>
      </w:r>
      <w:r>
        <w:rPr/>
        <w:t>ꦮ</w:t>
      </w:r>
      <w:r>
        <w:rPr/>
        <w:t>썃槂⩖깄ꥪ剭䳃</w:t>
      </w:r>
      <w:r>
        <w:rPr/>
        <w:t>ⱃ</w:t>
      </w:r>
      <w:r>
        <w:rPr/>
        <w:t>瘰숴㩨꥖슬쉱䑆杯楍獯轢涏</w:t>
      </w:r>
      <w:r>
        <w:rPr/>
        <w:t>ꕍ⨻</w:t>
      </w:r>
      <w:r>
        <w:rPr/>
        <w:t>埂㴬㝖숱㘰朶楹⽙깋⒥㝏䡒呄揂䨽櫂숽忂䡩㘷䥹慇硙䘮檩䘳绂癚츱⥺㭥㈣眱</w:t>
      </w:r>
      <w:r>
        <w:rPr/>
        <w:t>Ⱓ⌲</w:t>
      </w:r>
      <w:r>
        <w:rPr/>
        <w:t>熻쉆䌦㈱쉗⩌勂⥊佖캩싂㵯⾏쉘쉡쉪딱⛂ㅙ秂呰慕ㅭ쌱冬恧⩨慢슩䭅穫쵬䚱⾏Ⓜ</w:t>
      </w:r>
      <w:r>
        <w:rPr/>
        <w:t>ꔨ</w:t>
      </w:r>
      <w:r>
        <w:rPr/>
        <w:t>䍆塯輱</w:t>
      </w:r>
      <w:r>
        <w:rPr/>
        <w:t>ꥇ</w:t>
      </w:r>
      <w:r>
        <w:rPr/>
        <w:t>焰啸䈥䢩㧂㑴䅟㭯摨䳍⍎</w:t>
      </w:r>
      <w:r>
        <w:rPr/>
        <w:t>⣂</w:t>
      </w:r>
      <w:r>
        <w:rPr/>
        <w:t>캏ㅢ俍ꄷ녶ꅍ䤹㨹彷쵣</w:t>
      </w:r>
      <w:r>
        <w:rPr/>
        <w:t>ꕵ</w:t>
      </w:r>
      <w:r>
        <w:rPr/>
        <w:t>戰㠭辿歋쉮쉄⩃䥰ꌬ䚣ㄥ汮汲슡㉴칐⨳忂敷昶</w:t>
      </w:r>
      <w:r>
        <w:rPr/>
        <w:t>ⰷ</w:t>
      </w:r>
      <w:r>
        <w:rPr/>
        <w:t>䉗顋㭴⩳쉵微㵢쉖塳妣乕</w:t>
      </w:r>
      <w:r>
        <w:rPr/>
        <w:t>⡟</w:t>
      </w:r>
      <w:r>
        <w:rPr/>
        <w:t>僂썳䱶쉅牰㴱埂㑪塈塮</w:t>
      </w:r>
      <w:r>
        <w:rPr/>
        <w:t>ⵋ</w:t>
      </w:r>
      <w:r>
        <w:rPr/>
        <w:t>慙墻烂坦</w:t>
      </w:r>
      <w:r>
        <w:rPr/>
        <w:t>Ⱙ</w:t>
      </w:r>
      <w:r>
        <w:rPr/>
        <w:t>ꍑ</w:t>
      </w:r>
      <w:r>
        <w:rPr/>
        <w:t>ⱒ</w:t>
      </w:r>
      <w:r>
        <w:rPr/>
        <w:t>䟂ꌦ㝶汧丵ꆮ婹썱祉敕㵙⼺䝰㔣㞬䕖㬥捾ㄭ층猰⩟湀嘪䠰⨫䵌䙷쵪䳂┱癈슮啬습㢱䭥䩑祊晢쉌⍂</w:t>
      </w:r>
      <w:r>
        <w:rPr/>
        <w:t>⡮</w:t>
      </w:r>
      <w:r>
        <w:rPr/>
        <w:t>杇㜫换捙嗂十卂</w:t>
      </w:r>
      <w:r>
        <w:rPr/>
        <w:t>ⷂ</w:t>
      </w:r>
      <w:r>
        <w:rPr/>
        <w:t>㑩㜵擂쉔쉺㍎칩㤻倮㔨劥猸祍㊬稵⹉癇쉚狂쏂싂夷㙃슮츨숽ꅈ捘佫旂뭎묥䩏摷媻놏晞걕仂⧂枘뼥ꇂ싂</w:t>
      </w:r>
      <w:r>
        <w:rPr/>
        <w:t>ⴷ</w:t>
      </w:r>
      <w:r>
        <w:rPr/>
        <w:t>䴸</w:t>
      </w:r>
      <w:r>
        <w:rPr/>
        <w:t>ⱞ☊</w:t>
      </w:r>
      <w:r>
        <w:rPr/>
        <w:t>㐯⭳爳뭮欹㷂㍴兞栤瑧吮甸쉧쉌䬲뭑扇洲슣쉃掣㙓⸷琷仂癣呏獬丸塟⨱䐤䨵␻쉆⽪橋</w:t>
      </w:r>
      <w:r>
        <w:rPr/>
        <w:t>⢣</w:t>
      </w:r>
      <w:r>
        <w:rPr/>
        <w:t>㖣깤숳帽뼵挥슘歹슩㭚ꏂ컂긱煀怩숥揂</w:t>
      </w:r>
      <w:r>
        <w:rPr/>
        <w:t>꤫</w:t>
      </w:r>
      <w:r>
        <w:rPr/>
        <w:t>䇂놮ゥ轱溩悿煙䜰</w:t>
      </w:r>
      <w:r>
        <w:rPr/>
        <w:t>ⰱ</w:t>
      </w:r>
      <w:r>
        <w:rPr/>
        <w:t>싎ꥴ⧍숵佡吣㐲⩅㉾牢뇂쵈䤲皏眣㉡싂ㄻ㵙㆘㑔きꥴ䱲湔⻂⍹佁暣啗숱畐쌲顎숣爲䍑</w:t>
      </w:r>
      <w:r>
        <w:rPr/>
        <w:t>꧍</w:t>
      </w:r>
      <w:r>
        <w:rPr/>
        <w:t>濂儭⺡</w:t>
      </w:r>
      <w:r>
        <w:rPr/>
        <w:t>⡑</w:t>
      </w:r>
      <w:r>
        <w:rPr/>
        <w:t>䡱㡫挦剈刴獯⿂湎⬺</w:t>
      </w:r>
      <w:r>
        <w:rPr/>
        <w:t>ꔤ</w:t>
      </w:r>
      <w:r>
        <w:rPr/>
        <w:t>祕焫숣</w:t>
      </w:r>
      <w:r>
        <w:rPr/>
        <w:t>⡦</w:t>
      </w:r>
      <w:r>
        <w:rPr/>
        <w:t>慷砬坠溵楙圯쉬䪱瑐偄㇂ㅵ係昹梻⍮뿂弯畾䅣㥢桀㪱䠪砱䵗䕙棂琣⸱⥢帣塟갯╮㑫쎻⩯㥢쉾瑟䆮깹眶㥇츰걈飂溵歩埂灇輻䡌䯂썔兾숣婡橫䅣쉘徵숯昪噧슥⺱㩌쉷ꥴ䅑牗繧놥㔩⨳㝟澿敭塭뗃䏂㌯쉾⑗쉦䥔쉭㵹坳㥃狂⌥㬫㊱┷쉪</w:t>
      </w:r>
      <w:r>
        <w:rPr/>
        <w:t>⡢</w:t>
      </w:r>
      <w:r>
        <w:rPr/>
        <w:t>㕕걇걙㙳乶숩䜱싂潲ꍒ⌴祟澿顎丵㭯娬繥晘顎渳摫伸㉌⩌檮䲣ㄤ眶⛎㟂곂</w:t>
      </w:r>
      <w:r>
        <w:rPr/>
        <w:t>Ⱝ</w:t>
      </w:r>
      <w:r>
        <w:rPr/>
        <w:t>爳뗎煶潆娴╈⫂圲ꏍ⍭㭸〥쉄浳慒爬痂浶쉆䍯㘬㏂幣슩楚⦏녮煫쉇垥⌮ꥧ썍싂⯂掘뇍䩊楹깄⿂슱㔹漭異扏뼮⑫㥓塗搪⌥츺乓䁤</w:t>
      </w:r>
      <w:r>
        <w:rPr/>
        <w:t>ⱬ</w:t>
      </w:r>
      <w:r>
        <w:rPr/>
        <w:t>揂칸䀷婓痃ㅰ獸塪朰숩䰨縯</w:t>
      </w:r>
      <w:r>
        <w:rPr/>
        <w:t>ⵀ</w:t>
      </w:r>
      <w:r>
        <w:rPr/>
        <w:t>䵠㡁⥪☲磂杈╖潞</w:t>
      </w:r>
      <w:r>
        <w:rPr/>
        <w:t>⠶</w:t>
      </w:r>
      <w:r>
        <w:rPr/>
        <w:t>囂⩱哂朵쉳敐䂥걇ꄸ⩪䭯奰⤤⹒僂焴녥㕗㉞柂ꌰ祸杍杚䵱〬쉫</w:t>
      </w:r>
      <w:r>
        <w:rPr/>
        <w:t>ꕣ</w:t>
      </w:r>
      <w:r>
        <w:rPr/>
        <w:t>㶩湗⹳㙱摾瀮뗂꥾侵渷煇◃䝀㈸嫂辻輸</w:t>
      </w:r>
      <w:r>
        <w:rPr/>
        <w:t>⡮</w:t>
      </w:r>
      <w:r>
        <w:rPr/>
        <w:t>䂘⥓㝑潧⑉杘先㟂朶呗晆䩭쉮뇂淂乧兖㙺奈桮</w:t>
      </w:r>
      <w:r>
        <w:rPr/>
        <w:t>ꥏ</w:t>
      </w:r>
      <w:r>
        <w:rPr/>
        <w:t>祍䡷㝭穕뿂㖿췂㕱깸숸쉪彡婣夳</w:t>
      </w:r>
      <w:r>
        <w:rPr/>
        <w:t>Ⳏ</w:t>
      </w:r>
      <w:r>
        <w:rPr/>
        <w:t>뭆⥟是瑵䃂</w:t>
      </w:r>
      <w:r>
        <w:rPr/>
        <w:t>⡌</w:t>
      </w:r>
      <w:r>
        <w:rPr/>
        <w:t>疮䀩ꍸ灁䘱㔪浪捺㡌䉠偱싎廂橙栺归堤睏竂슡歂縻⤵㡭⼩猳⥊睄ㅢ横</w:t>
      </w:r>
      <w:r>
        <w:rPr/>
        <w:t>ⰴ</w:t>
      </w:r>
      <w:r>
        <w:rPr/>
        <w:t>ⷂ</w:t>
      </w:r>
      <w:r>
        <w:rPr/>
        <w:t>쉑呭汖檵⹂琲湃</w:t>
      </w:r>
      <w:r>
        <w:rPr/>
        <w:t>ⱒ</w:t>
      </w:r>
      <w:r>
        <w:rPr/>
        <w:t>쉐䓂㛂惃숸䓂ꍸꍞ㑲䙹䭕甯砮숣싂晁啥쉖䄲橏⸹긽䱋撱䅶뮿䩮獓┩쉶坃懂毂俎㌻噟촲넫〪䥃䕄浄껂㕌愽믂椭䡒䡶넳숪優挊䅖㍈渶䕓캘쉉潯冱칑쉒⼩⽕䄷칪傿㡺琶䃂♨㔪塬契㑯㬱㛂櫍偊⹑畕䝡぀穷渭⍥け㔲爬䱦晒湶ꅘ睪⩬⹯⽵䙁畈搸㉬ぉ縯惂戱〬恖厡爩쵳田吪帲淂㶻瘸뭷믂櫂灬歄汭⚱顭</w:t>
      </w:r>
      <w:r>
        <w:rPr/>
        <w:t>ⱈ</w:t>
      </w:r>
      <w:r>
        <w:rPr/>
        <w:t>㑕塄䩀싂⭷倮晋䭪轠䱀㕈患뭘</w:t>
      </w:r>
      <w:r>
        <w:rPr/>
        <w:t>ⱖ</w:t>
      </w:r>
      <w:r>
        <w:rPr/>
        <w:t>䍰顯挽牪</w:t>
      </w:r>
      <w:r>
        <w:rPr/>
        <w:t>ꕉ</w:t>
      </w:r>
      <w:r>
        <w:rPr/>
        <w:t>柂㵸싂津㙵溣䵄棂묽䍠廎涣ㅬ④条嗍捓䀴䥧㯂䕒楰䐲區涥⽄挮䍃恗䯂怨⛂䉑瑠乾牥嘪煪䅂싂墏物汤⨫쉊估ㆥ㭘涘⸨䚱딦嚘嫂㣂䛂囂썔녠恡슏獨呍뽾癦㌷䥎㍂䕑栫廂뭣䡞</w:t>
      </w:r>
      <w:r>
        <w:rPr/>
        <w:t>ꔫ</w:t>
      </w:r>
      <w:r>
        <w:rPr/>
        <w:t>䑕쉈춏迃썷⽖灊䅳扠껂䅤硥숽⭶削䥯愣偳䱭뭹䛂䁓☫꺣佯唳䅶䠴圫顳곎睎繊긺琸⭪쉋恉䉡</w:t>
      </w:r>
      <w:r>
        <w:rPr/>
        <w:t>⠨</w:t>
      </w:r>
      <w:r>
        <w:rPr/>
        <w:t>㙟欳쉱쉘⦿쉰뽔睹긫轪祔䍕쌪⿂坮</w:t>
      </w:r>
      <w:r>
        <w:rPr/>
        <w:t>ⰹ</w:t>
      </w:r>
      <w:r>
        <w:rPr/>
        <w:t>晑쉗桰ぎ썋樽卧☤婔⯂䩺ㄬ灖䟂塰礪</w:t>
      </w:r>
      <w:r>
        <w:rPr/>
        <w:t>꧂</w:t>
      </w:r>
      <w:r>
        <w:rPr/>
        <w:t>慣䦩싂⹮㙆쉾쉸塙㦩祁䳍ㆩ㩹勂厩㭟␴⥬㍌㦩瑗숬囂埂曂쉓⩌⹡庵穾뼷쵅㑄婃䗂</w:t>
      </w:r>
      <w:r>
        <w:rPr/>
        <w:t>ꔻ</w:t>
      </w:r>
      <w:r>
        <w:rPr/>
        <w:t>㥕恑숫ꇂ灠쉶橡⭴䀰⩪䅀弲䵨㡬烂</w:t>
      </w:r>
      <w:r>
        <w:rPr/>
        <w:t>ꦱ</w:t>
      </w:r>
      <w:r>
        <w:rPr/>
        <w:t>汓쉶悮싎兩슻숰歔兓</w:t>
      </w:r>
      <w:r>
        <w:rPr/>
        <w:t>⣂</w:t>
      </w:r>
      <w:r>
        <w:rPr/>
        <w:t>浃꧎㟃娸싂䀹쌬㡈癴뗂䊿⪘璏璱㉳媿橣干ꆩ긬쉇楢獧㥪庡辥쉳瘦⿂塙硋挪〳㈸⽓㙊仂⤪쉐䦩湄⍂㶿全슏凂匩嫂⹎⥊싂㙟⫂秂瑍湰쉗♋扡毂假㴥磃䜮䚿</w:t>
      </w:r>
      <w:r>
        <w:rPr/>
        <w:t>ⷂ</w:t>
      </w:r>
      <w:r>
        <w:rPr/>
        <w:t>瑯祄⺣呓ꅓ係瑙숽껂绂ꥢ婍ま畠걖슬䪏塆㙮攮桅㦡〫</w:t>
      </w:r>
      <w:r>
        <w:rPr/>
        <w:t>ⶮ</w:t>
      </w:r>
      <w:r>
        <w:rPr/>
        <w:t>㠮쉤䵋唰瑩䦱漽㫂䨪㍐䦥啍䁹㟂䡠圲怴㜮廂</w:t>
      </w:r>
      <w:r>
        <w:rPr/>
        <w:t>ꗂ</w:t>
      </w:r>
      <w:r>
        <w:rPr/>
        <w:t>ⱃ</w:t>
      </w:r>
      <w:r>
        <w:rPr/>
        <w:t>奸繏㩮숶汭㑡兠넭祑㈶㝗顄뭶䙆繉掵䈴獺奃埂夭䉋</w:t>
      </w:r>
      <w:r>
        <w:rPr/>
        <w:t>ꤰ</w:t>
      </w:r>
      <w:r>
        <w:rPr/>
        <w:t>㡕㓂ㄫ䐸湎睟穢㐸䬶爤噶⚏窏☳䵁㩤ꌣꅴ䨨橣숳썈㔮䚮⩯奖㍯긳㵫瘻슘呤슥⦵捣ꏂ飂㋂坅㘲癆</w:t>
      </w:r>
      <w:r>
        <w:rPr/>
        <w:t>꧂</w:t>
      </w:r>
      <w:r>
        <w:rPr/>
        <w:t>䤤畳쉔⩐㙏쉁숺眲瑞⌫ꍉ</w:t>
      </w:r>
      <w:r>
        <w:rPr/>
        <w:t>ꔪ</w:t>
      </w:r>
      <w:r>
        <w:rPr/>
        <w:t>뾻숬㓃態捎湓滂琴畕矂搩瘩攻쵾栥쉀䭥窮쉲奸晉</w:t>
      </w:r>
      <w:r>
        <w:rPr/>
        <w:t>ⱳ</w:t>
      </w:r>
      <w:r>
        <w:rPr/>
        <w:t>숊㧂䴲䰫⧂숫䴵係兾庥䇂땎싂浾捨怬숴</w:t>
      </w:r>
      <w:r>
        <w:rPr/>
        <w:t>ꕾ</w:t>
      </w:r>
      <w:r>
        <w:rPr/>
        <w:t>䉞깉殬㕆犱㉈捋汑惂⩅タ╙ꌯ</w:t>
      </w:r>
      <w:r>
        <w:rPr/>
        <w:t>ⲡ</w:t>
      </w:r>
      <w:r>
        <w:rPr/>
        <w:t>땾䑣⌱䘴沮ㅾ戩曂坷㑥䛂㝓瞡敺怭</w:t>
      </w:r>
      <w:r>
        <w:rPr/>
        <w:t>ⵢ</w:t>
      </w:r>
      <w:r>
        <w:rPr/>
        <w:t>㇂幉儻긪쉇才싍싂䡊슮捱⛂ꇎ煃䂿♅㑮潏쉏</w:t>
      </w:r>
      <w:r>
        <w:rPr/>
        <w:t>ꖡ</w:t>
      </w:r>
      <w:r>
        <w:rPr/>
        <w:t>坪㞘听ㆿ䝙䉙칅恷㩪彪숲摔슿歟숫㢏숷䑲攺⸲쉩怷☵⨮儷斿⤮㥇칩摎䴤ꇂ摆숣⍁쉂⽐奘쉂嫂㑫棂だ穂申癎䧂⨱夶䡍쉑冏숳⩩㧍朩獡䩆癓睎抬⫂⭔攨頬䢬憣</w:t>
      </w:r>
      <w:r>
        <w:rPr/>
        <w:t>ꥂ</w:t>
      </w:r>
      <w:r>
        <w:rPr/>
        <w:t>焹僂칀顐ꍑ뿂㫂顙竂桌媻</w:t>
      </w:r>
      <w:r>
        <w:rPr/>
        <w:t>꧂</w:t>
      </w:r>
      <w:r>
        <w:rPr/>
        <w:t>ⱶ</w:t>
      </w:r>
      <w:r>
        <w:rPr/>
        <w:t>㜭慫ㆥ쵫䜱</w:t>
      </w:r>
      <w:r>
        <w:rPr/>
        <w:t>⡧</w:t>
      </w:r>
      <w:r>
        <w:rPr/>
        <w:t>懃穸㍙♫廂䑆扉剭</w:t>
      </w:r>
      <w:r>
        <w:rPr/>
        <w:t>ꤶ</w:t>
      </w:r>
      <w:r>
        <w:rPr/>
        <w:t>硴懂䡴놿牢␬䒻䴨갰䧂晊湳澩녾伭쉒㥩䍒〉烂䋃㥵㡘㑔쵄䱬쉁倫㛂帶竂㋎轟⼪</w:t>
      </w:r>
      <w:r>
        <w:rPr/>
        <w:t>ⱊ</w:t>
      </w:r>
      <w:r>
        <w:rPr/>
        <w:t>㋍䩙䭍彲ꄱ䉲⫂㵭</w:t>
      </w:r>
      <w:r>
        <w:rPr/>
        <w:t>⡯</w:t>
      </w:r>
      <w:r>
        <w:rPr/>
        <w:t>㮡顔癋㣎戨⏎⭵㉑幦墻牆␰㫂坴浵䀨纘쉡夶</w:t>
      </w:r>
      <w:r>
        <w:rPr/>
        <w:t>꤬</w:t>
      </w:r>
      <w:r>
        <w:rPr/>
        <w:t>썌㙵槂싂梣숦轄숳㠶䝩瞣潱䡑㙑剤从⥒ヂ憬쵰歃婺뽫╪呍䂿꥚ㆡ╀놩쉳媏盂奟</w:t>
      </w:r>
      <w:r>
        <w:rPr/>
        <w:t>ⱀ</w:t>
      </w:r>
      <w:r>
        <w:rPr/>
        <w:t>숺泂偅</w:t>
      </w:r>
      <w:r>
        <w:rPr/>
        <w:t>꧂</w:t>
      </w:r>
      <w:r>
        <w:rPr/>
        <w:t>䁠䅡ꌷ啺䉍⬵겻參樱櫂⻍漱뽖䑳뿂奎☵狂爽ㆣ怯쉒쉕</w:t>
      </w:r>
      <w:r>
        <w:rPr/>
        <w:t>꤫</w:t>
      </w:r>
      <w:r>
        <w:rPr/>
        <w:t>쉌㩄␨숬眥⦻歏桃슘乨姂㡎꥾</w:t>
      </w:r>
      <w:r>
        <w:rPr/>
        <w:t>ⵯꤺ</w:t>
      </w:r>
      <w:r>
        <w:rPr/>
        <w:t>灺뽺</w:t>
      </w:r>
      <w:r>
        <w:rPr/>
        <w:t>ꔮ</w:t>
      </w:r>
      <w:r>
        <w:rPr/>
        <w:t>슘쉩</w:t>
      </w:r>
      <w:r>
        <w:rPr/>
        <w:t>ꤥ</w:t>
      </w:r>
      <w:r>
        <w:rPr/>
        <w:t>숫㗍挪䣂㙠쉑⌨깄株쉃싂换䑲䱄娺슏䍊⹫ꍣ⩾䬸䭋匸塃숰繏昷㵙幃杓縯쉕㒥忂汕䰺㬫싂挱湌ㅎ</w:t>
      </w:r>
      <w:r>
        <w:rPr/>
        <w:t>Ȿ</w:t>
      </w:r>
      <w:r>
        <w:rPr/>
        <w:t>灁ꍳ꺬숸갨䈶坊潳䉱繊嘥䏎䣂⩪☶〯榘攮㷂愯⮮㮏⤹堩䤹凂</w:t>
      </w:r>
      <w:r>
        <w:rPr/>
        <w:t>⠽</w:t>
      </w:r>
      <w:r>
        <w:rPr/>
        <w:t>䤻㡹悥쉎卙싂숸係轞뇂楍㐬㐱쉇쵗敤㨮녯䎡♤墡㍐窵轌恫쉺㉺ぢ⾘熩땵</w:t>
      </w:r>
      <w:r>
        <w:rPr/>
        <w:t>ⳍ⌸</w:t>
      </w:r>
      <w:r>
        <w:rPr/>
        <w:t>步ꍫ䘦汶汑⩸㟂繮䃂썒㉑䁱曂彗⑯쉀㌫䭏숴晲斿⚩ꍫ栣匪买兕䙘块칚</w:t>
      </w:r>
      <w:r>
        <w:rPr/>
        <w:t>ꥌ</w:t>
      </w:r>
      <w:r>
        <w:rPr/>
        <w:t>㄰璵晆䉮榱奎浕㵶</w:t>
      </w:r>
      <w:r>
        <w:rPr/>
        <w:t>꧂</w:t>
      </w:r>
      <w:r>
        <w:rPr/>
        <w:t>儯湩꥔</w:t>
      </w:r>
      <w:r>
        <w:rPr/>
        <w:t>ꖱ</w:t>
      </w:r>
      <w:r>
        <w:rPr/>
        <w:t>瀴彅슣咩䨻硰슬䩧癰</w:t>
      </w:r>
      <w:r>
        <w:rPr/>
        <w:t>⡙</w:t>
      </w:r>
      <w:r>
        <w:rPr/>
        <w:t>啥䩚娲</w:t>
      </w:r>
      <w:r>
        <w:rPr/>
        <w:t>⠬</w:t>
      </w:r>
      <w:r>
        <w:rPr/>
        <w:t>쉳畠㬣䙭긩撿컂婡▱璡숪游瞻刮⛎幑晨搻倲磍昨呴獂䆡䄻䝰癴剆幺䇂牔䁯䕣歀㣂恁湧㘭海㢣숊幔禡济䵄䩮汥漦挸畈䒮⥺㪻䦣㇂䅤颩㕑ꅺ◂迃捕卡摑婔묽偖㴭</w:t>
      </w:r>
      <w:r>
        <w:rPr/>
        <w:t>⢡</w:t>
      </w:r>
      <w:r>
        <w:rPr/>
        <w:t>捘桑⽯</w:t>
      </w:r>
      <w:r>
        <w:rPr/>
        <w:t>ⵎ</w:t>
      </w:r>
      <w:r>
        <w:rPr/>
        <w:t>幎楠䆬</w:t>
      </w:r>
      <w:r>
        <w:rPr/>
        <w:t>⠷</w:t>
      </w:r>
      <w:r>
        <w:rPr/>
        <w:t>浕䁷摤쉇灋癮쉩넯싂䑪䡎뿃彵縹剉扌縩幩劵䡟㏂ꅉ毂䵧喱␫숦䁙㍾⑇⌴癧긬㋎辮槍쉱奙瓂㝩嘶捑迂稯⭅䠮洺剗䵱㝗녁浦⍭⤤佚⺵쵲슱䕴⥎牦偈急䰵癬牑䥄氻渪纱磂㣂╮猻太厥⪵⨵숶땎㕕뼺땪唤塠洭顲凃⍲䷂⩤뽍轓</w:t>
      </w:r>
      <w:r>
        <w:rPr/>
        <w:t>ꕗ</w:t>
      </w:r>
      <w:r>
        <w:rPr/>
        <w:t>쉺咱쉋⤳싂轞쉧⼳父㑚帨⥣쉋깕瞏殡䥇慔䄫㨲썉杠繙甴䘨녆㘩辩祅ꅞ쉵恲瀹ꏂ堹癯佔䫂兾溻畚䫂䥌祎㗂침坕啪䩵廂⻂㜬彙澣愬</w:t>
      </w:r>
      <w:r>
        <w:rPr/>
        <w:t>ⲻ</w:t>
      </w:r>
      <w:r>
        <w:rPr/>
        <w:t>䡯窩䆿䫂橆䁫瘣泂塅ꥨ긵⧍䬯</w:t>
      </w:r>
      <w:r>
        <w:rPr/>
        <w:t>ꥆ</w:t>
      </w:r>
      <w:r>
        <w:rPr/>
        <w:t>樲漤琣䷂楕싂歱㬻栣춣싂㵥〷䔳楷⩆쏂ꥠ깑䒵깙繠恓枡㕑参㘴捇숴츫睪ㅠ䟂䓂숲싂昺匶䍗摨敭侱䅔녕뽠뭶㇂㵐숮扁⽑枣⹫墣㕉숣䨹⪱䘪㵦〣㝟ꥴご㉇䝴㔻⹧뇂⬮䳍갪슘恄⭤捡䀸湨⹔噖쉸䢘㷂䙦㑬넬潏砪슣潁</w:t>
      </w:r>
      <w:r>
        <w:rPr/>
        <w:t>⡦⨹</w:t>
      </w:r>
      <w:r>
        <w:rPr/>
        <w:t>싂䕣䙗流䃂䆵䩁种塘慓嘬╆䕘⎏䪡㈩쉭倬倪禿쉕ㆬ曂戩輱䲩䭰⨥⭕쉵䵧扟汑쉙㜹㯂甸汭攰</w:t>
      </w:r>
      <w:r>
        <w:rPr/>
        <w:t>⡖</w:t>
      </w:r>
      <w:r>
        <w:rPr/>
        <w:t>㬲┹ㄵꥡ칐칐㠱棂䅁挷촯䕁㡂浤䤰⼬桓쉇╵㵬焤쉺</w:t>
      </w:r>
      <w:r>
        <w:rPr/>
        <w:t>⡐⫂</w:t>
      </w:r>
      <w:r>
        <w:rPr/>
        <w:t>㯂潙땎㙷⽬㬮傣壂䈻㨬䍶숦绍顣傮</w:t>
      </w:r>
      <w:r>
        <w:rPr/>
        <w:t>ꕩ</w:t>
      </w:r>
      <w:r>
        <w:rPr/>
        <w:t>瓂쉲㨬㓂眬숸䁱幮떡쉢㭑ㅢ따示汅츰攱㢏쉸㔮强쉀弸甭격싂⚱ꍄ棎禬㭖쎘㡉㬺㭾毂婧昳쉯攤䱟⨹穤♆畡昸匸痂녋㕂䵳</w:t>
      </w:r>
      <w:r>
        <w:rPr/>
        <w:t>ꕱ</w:t>
      </w:r>
      <w:r>
        <w:rPr/>
        <w:t>嫂⥅吮剢偔⤲</w:t>
      </w:r>
      <w:r>
        <w:rPr/>
        <w:t>ꤴ</w:t>
      </w:r>
      <w:r>
        <w:rPr/>
        <w:t>惂䳃剙컂⑍䍂削仂땥䰺偁忂婙깭爣狂㔳撘⸸깸た㝠珂⮡⭂䇃丳㕐佟</w:t>
      </w:r>
      <w:r>
        <w:rPr/>
        <w:t>ⱸ</w:t>
      </w:r>
      <w:r>
        <w:rPr/>
        <w:t>㴱楤⼭⩍癘攨祭穸⹰幨╙碣渲佌㊵숪輤佞쉡숵슱⹑㬬甭楁楇ㆡ긺땤瑋住㉢╇㑥㍙ꍣ슻辮ㅷ꺣炩</w:t>
      </w:r>
      <w:r>
        <w:rPr/>
        <w:t>ꔲ</w:t>
      </w:r>
      <w:r>
        <w:rPr/>
        <w:t>痂숭㭧抬楰믂䂏剋弊쏎捭碻卢㓎辱㑌卉轋偣숬轊頪㮣㌯参欴熩敕癴</w:t>
      </w:r>
      <w:r>
        <w:rPr/>
        <w:t>ⵟ</w:t>
      </w:r>
      <w:r>
        <w:rPr/>
        <w:t>䗂倻⨦杊ꇂ焨愨顕朦䳂䫂䘫썱颥戥堨祇ꏂ숹꥘䥒偓晶影㥲⍎〥穖祡㬽㍂沩庿갽㍶儻嘮</w:t>
      </w:r>
      <w:r>
        <w:rPr/>
        <w:t>ꔥ</w:t>
      </w:r>
      <w:r>
        <w:rPr/>
        <w:t>敦牤呉㙘㮏䥓숻㏂ꅨ獁迂琩</w:t>
      </w:r>
      <w:r>
        <w:rPr/>
        <w:t>Ⳃ</w:t>
      </w:r>
      <w:r>
        <w:rPr/>
        <w:t>女䍁乹盂⩠숴㜻㝱땈숥弱걎㋂夬⩭⪥䝤㷂</w:t>
      </w:r>
      <w:r>
        <w:rPr/>
        <w:t>Ⱡ</w:t>
      </w:r>
      <w:r>
        <w:rPr/>
        <w:t>兟潋硷䉄ꎩ䡐㝤ꥫ穉㉫</w:t>
      </w:r>
      <w:r>
        <w:rPr/>
        <w:t>ꤻ</w:t>
      </w:r>
      <w:r>
        <w:rPr/>
        <w:t>倯桫㊡縤批⩊䱠晶싂哂盂땈䬲硫䘦剮柂潁樭쉹㏍矂츪灟⸹欳夳</w:t>
      </w:r>
      <w:r>
        <w:rPr/>
        <w:t>ⱸ</w:t>
      </w:r>
      <w:r>
        <w:rPr/>
        <w:t>䕈晌묨㔩㝌嚬츽怣숷戣숳㉣㇂숸䟂乖떬坾⦱桎깩漬묰楓꥔潍땰㵍쉯栨玮㑭縭ꍗ灈쉇彩㈹䙭矂</w:t>
      </w:r>
      <w:r>
        <w:rPr/>
        <w:t>ⵗⓃ</w:t>
      </w:r>
      <w:r>
        <w:rPr/>
        <w:t>⢏</w:t>
      </w:r>
      <w:r>
        <w:rPr/>
        <w:t>쎮歩쉀㕸숵嗂</w:t>
      </w:r>
      <w:r>
        <w:rPr/>
        <w:t>ꕃ</w:t>
      </w:r>
      <w:r>
        <w:rPr/>
        <w:t>摱⬭稩圦癶剢毂の</w:t>
      </w:r>
      <w:r>
        <w:rPr/>
        <w:t>ⷍ</w:t>
      </w:r>
      <w:r>
        <w:rPr/>
        <w:t>䮬숷绂湭瓎㬪丶剎⚵祶ꅂ婳倨</w:t>
      </w:r>
      <w:r>
        <w:rPr/>
        <w:t>ꔲ</w:t>
      </w:r>
      <w:r>
        <w:rPr/>
        <w:t>偸奦㝣炬㖮숷啧䣂輲渺ꅈ慣琦响ꅟ硂乷楧</w:t>
      </w:r>
      <w:r>
        <w:rPr/>
        <w:t>⢡</w:t>
      </w:r>
      <w:r>
        <w:rPr/>
        <w:t>걲㵺</w:t>
      </w:r>
      <w:r>
        <w:rPr/>
        <w:t>Ⱝ</w:t>
      </w:r>
      <w:r>
        <w:rPr/>
        <w:t>撩懂㥌稩▩摦ꥩ嚻癭琵昸癙眸⮬놏㙱⨶抱㭈僂爪恒䉮䱳䣂㙁♥扗弰恡㡎䠬㫂㚏㵸猰⩥䫂繸轖〨썲</w:t>
      </w:r>
      <w:r>
        <w:rPr/>
        <w:t>ⰴ</w:t>
      </w:r>
      <w:r>
        <w:rPr/>
        <w:t>噖⪩橉獅憵ぐ쉨橕⩙깐뽧껂此刹䝌⽍</w:t>
      </w:r>
      <w:r>
        <w:rPr/>
        <w:t>Ⳃ</w:t>
      </w:r>
      <w:r>
        <w:rPr/>
        <w:t>䞬燂쉰䑷⒩묽㷂填⎡㈬␰汳㕇䌳</w:t>
      </w:r>
      <w:r>
        <w:rPr/>
        <w:t>ꥆ</w:t>
      </w:r>
      <w:r>
        <w:rPr/>
        <w:t>㈥쉺獉䩘㑈垏瘶偄掩婪㌭쉄뭄䱑佔</w:t>
      </w:r>
      <w:r>
        <w:rPr/>
        <w:t>⠷</w:t>
      </w:r>
      <w:r>
        <w:rPr/>
        <w:t>㚮뾬㩙䀩所揂癈歀䅸㨨╗㊵碣璘⍐佔ꍡ깦㙺⽷歒坚牙싂畷♾㚡䢩㉥ꆬ䥆넫싂愺쉬濂䝲圹ꅹ⦘㵸悻쉮㉰숫녦䆮칮싂쉓싂㩹䅯⍲硚쉈汵繢㡖뭸汗⻂쉅欭浶爱伩び</w:t>
      </w:r>
      <w:r>
        <w:rPr/>
        <w:t>꧂⵱</w:t>
      </w:r>
      <w:r>
        <w:rPr/>
        <w:t>睘瑬扟姂</w:t>
      </w:r>
      <w:r>
        <w:rPr/>
        <w:t>⡾</w:t>
      </w:r>
      <w:r>
        <w:rPr/>
        <w:t>슱⍄瀶㍚</w:t>
      </w:r>
      <w:r>
        <w:rPr/>
        <w:t>⡎</w:t>
      </w:r>
      <w:r>
        <w:rPr/>
        <w:t>帱껂쌮㝃乧懂区㝸싂⵺슏慂桞㙔弯墵䥚婇䱊䨦滂偂⫂㙧歓츦䤦쉀瑑뗂呯슏쉨쉮幕캏쵆奠繪柂幸彖㞿슮숪숵儥♦쉂슩㦡城䔮剨땅썑䡒╋ꥴ㘮䬭</w:t>
      </w:r>
      <w:r>
        <w:rPr/>
        <w:t>ꤷ</w:t>
      </w:r>
      <w:r>
        <w:rPr/>
        <w:t>暵琭熮㩎佸</w:t>
      </w:r>
      <w:r>
        <w:rPr/>
        <w:t>ⵃ</w:t>
      </w:r>
      <w:r>
        <w:rPr/>
        <w:t>株</w:t>
      </w:r>
      <w:r>
        <w:rPr/>
        <w:t>ⱗ</w:t>
      </w:r>
      <w:r>
        <w:rPr/>
        <w:t>䥲䥥</w:t>
      </w:r>
      <w:r>
        <w:rPr/>
        <w:t>ⲻ</w:t>
      </w:r>
      <w:r>
        <w:rPr/>
        <w:t>㠵嘷㗎녺㎩幞捦㦻堩⑈創⸱朣嘶灪</w:t>
      </w:r>
      <w:r>
        <w:rPr/>
        <w:t>ꕳ</w:t>
      </w:r>
      <w:r>
        <w:rPr/>
        <w:t>쉐塓쉳离녇㝎뗂瓂繂敁侬䐮䢩参㴽㵣揂쵸ꌴꍭ䟂是攬⦏</w:t>
      </w:r>
      <w:r>
        <w:rPr/>
        <w:t>⡳⸮</w:t>
      </w:r>
      <w:r>
        <w:rPr/>
        <w:t>䄊♯䵳싃㝓㠻⨬㔫㢘䁔搣畂煉㙌歪搳㍰禩⶘䤬栥兇ㅴ迍쉧习</w:t>
      </w:r>
      <w:r>
        <w:rPr/>
        <w:t>ꔸ</w:t>
      </w:r>
      <w:r>
        <w:rPr/>
        <w:t>牋瞘奺塑♎啗ㅆ䔱産㓂㓂䪩⩮䝆딪幓垩䰰顏哂</w:t>
      </w:r>
      <w:r>
        <w:rPr/>
        <w:t>ꕁ</w:t>
      </w:r>
      <w:r>
        <w:rPr/>
        <w:t>幃幊㌶晪浞촶⨽攭숦ꄩ䮻ꍄ爺숪奄田⹆潎惂☻㩡㤭瑊쉴┺湘⽂瑙⨸測㩭쉴䒱楲⽮䞥칬畔⪩碘璮촪㉁䕨恩煈䅐㭮埂깟猲쌷煃澩녥촶ꍫ⶘㵭䰩䶣䢿啘⨬뗂倭奕婰汖䉰か湩䔯쉑䬻畷杚眨떱旂矂渽歮䙩䩗㵆䓂攬昳㩶猹塓砰ꥤ圯⸱恷㐭硬䝊橷湲⫍숽辬⮻⹂㙅槂㉫桩圻⩅晚彮䞥⾱戲쵣♯⻂쉓椹桕ꌪ癁╔⾱歰䋂㩡彔칹쉡捎♱䝣슥</w:t>
      </w:r>
      <w:r>
        <w:rPr/>
        <w:t>⡬</w:t>
      </w:r>
      <w:r>
        <w:rPr/>
        <w:t>吰乣稥갽쉳壂杭䕌幐䁵泂⿂뾩넫权瞵쉂浞㝊⹔此䁄䩮㏎㭪쉀卶䁔歴㙐偶灰吩㨴砤䅳䩙땈癠滂걢塥썧瑙깖䴩싂␥䈴㕇뭐で㎮杤䉺幖妩䕧䓂种敧顦쉁敂摏㕖㭺䟂뭯婃戩쉡䟎䭶水</w:t>
      </w:r>
      <w:r>
        <w:rPr/>
        <w:t>ꕯ꧃</w:t>
      </w:r>
      <w:r>
        <w:rPr/>
        <w:t>佄ꅈ牦佔呤⸭卙䕭䡖쉱慂㵕燂入〹䟂淂䄻迂祵塈뗂炣싎㏂普</w:t>
      </w:r>
      <w:r>
        <w:rPr/>
        <w:t>Ⲙ⭵</w:t>
      </w:r>
      <w:r>
        <w:rPr/>
        <w:t>申썙ㄷ働灯穕쉲䌮敨併⑕⑊䁶皱楱祕컃歭橺樺쉵獵⌹녳㑀坴晊彅뭐潙넥枱㡘⾩⬪☬⾣捴䳂⽧竂榮떥쉡坙</w:t>
      </w:r>
      <w:r>
        <w:rPr/>
        <w:t>Ⱪ</w:t>
      </w:r>
      <w:r>
        <w:rPr/>
        <w:t>䍦슏쉹긲幉婦䍷쉑⤬礶繨⵵䦣쵵拎⪏㴮欲噧</w:t>
      </w:r>
      <w:r>
        <w:rPr/>
        <w:t>ꕩ</w:t>
      </w:r>
      <w:r>
        <w:rPr/>
        <w:t>敯썶帪斵浧䁷⥘䲵ꍷ繳檩惂⶿獟抵숥䚡暻祃쉴忂쉟ꅤ믂䘪帣慔싂杠숵䅤汓믂所㑠頪瞩ꄽ䥖䩘瘬䅭侏熏싂⫃뽂煫䙖숷灮慫</w:t>
      </w:r>
      <w:r>
        <w:rPr/>
        <w:t>꤯</w:t>
      </w:r>
      <w:r>
        <w:rPr/>
        <w:t>㒣⭤夹晔刷㴦녴绂嘵놡㵹⩬䁏ㅯぱ樽⩵硁쉕繚皩䍷坸㡌쉧汕煀䥎辩暮涻灀뭚潟盂潭㊱쉹堷刪㨸뼪昤晑潶꥔ㄷ</w:t>
      </w:r>
      <w:r>
        <w:rPr/>
        <w:t>ꗂ</w:t>
      </w:r>
      <w:r>
        <w:rPr/>
        <w:t>습獄⨨⨥☽硘柂㋂╩䅀懂㬴䶱⽓㵚땳犿吳彴癍䥞</w:t>
      </w:r>
      <w:r>
        <w:rPr/>
        <w:t>ꔨ</w:t>
      </w:r>
      <w:r>
        <w:rPr/>
        <w:t>䩨愻丳⑭</w:t>
      </w:r>
      <w:r>
        <w:rPr/>
        <w:t>꧂ꕧ</w:t>
      </w:r>
      <w:r>
        <w:rPr/>
        <w:t>塂쏂昹㘽版慑搪搩摔</w:t>
      </w:r>
      <w:r>
        <w:rPr/>
        <w:t>⡠</w:t>
      </w:r>
      <w:r>
        <w:rPr/>
        <w:t>㑥녭乙ꏂ싂숴쉢촭⍕쉩⾩䕴繂恶杦㔊䛂㡴쉆副숻㋃숮㢬쉣㗂冣ꅱ</w:t>
      </w:r>
      <w:r>
        <w:rPr/>
        <w:t>ꦘ</w:t>
      </w:r>
      <w:r>
        <w:rPr/>
        <w:t>숺渷䷃瑣空䱪㥪潲묵橾砮</w:t>
      </w:r>
      <w:r>
        <w:rPr/>
        <w:t>ꤥ</w:t>
      </w:r>
      <w:r>
        <w:rPr/>
        <w:t>溻獳欽傡䝂썡䩺澮㖱䔻⥅╩䭫䭟㴶坐䝖⭡晨뮮䅃噀쉎</w:t>
      </w:r>
      <w:r>
        <w:rPr/>
        <w:t>ⲿ</w:t>
      </w:r>
      <w:r>
        <w:rPr/>
        <w:t>쵢癢썓슱╌촵䁆䁓䚡䶱쉡優</w:t>
      </w:r>
      <w:r>
        <w:rPr/>
        <w:t>ⱬ</w:t>
      </w:r>
      <w:r>
        <w:rPr/>
        <w:t>ꥈ</w:t>
      </w:r>
      <w:r>
        <w:rPr/>
        <w:t>쉨晏㬨␸睆歃畱㇍熬싂䪩슥䕟싂䵙竂칔䬫忂ꍪ穸瘺㥎䜪啠⛂쉴参껂卷┶䮩媏顴煎뮡榱忂懂澵炘⮣㊿䝴奅숯漱䵄땷獾僎숪ꥹ쉷쉧</w:t>
      </w:r>
      <w:r>
        <w:rPr/>
        <w:t>⡴</w:t>
      </w:r>
      <w:r>
        <w:rPr/>
        <w:t>㨭㫂淂</w:t>
      </w:r>
      <w:r>
        <w:rPr/>
        <w:t>ꔦ</w:t>
      </w:r>
      <w:r>
        <w:rPr/>
        <w:t>⽫唷싂旂숻皥ꄪ水䥭쵂楇汞牳슮晀뽯〭硟</w:t>
      </w:r>
      <w:r>
        <w:rPr/>
        <w:t>⢻䷂</w:t>
      </w:r>
      <w:r>
        <w:rPr/>
        <w:t>䠹䚻䅾슥栤⛂㙅沘㩕㴨䑣䑘䴺捶吷硺⛍숹扦睊╦녵働湴㑁숳쉳쏂浂꥔䷂倰当頦奰⤯硩姃㘰顪쉕□洴䀴숩층␮㜺칐娻䉀㜺</w:t>
      </w:r>
      <w:r>
        <w:rPr/>
        <w:t>⠵⡣</w:t>
      </w:r>
      <w:r>
        <w:rPr/>
        <w:t>炮♬숰䑍䱭♑녆灷䡸弽だ㉩딭慁廂檏믂쉠硭⪬墏싃딱⹺뇂䴻䮥갫㒱␦췍懂堯壂稸扤쉁佖㑨割慭쉔</w:t>
      </w:r>
      <w:r>
        <w:rPr/>
        <w:t>ⰸ</w:t>
      </w:r>
      <w:r>
        <w:rPr/>
        <w:t>꧂</w:t>
      </w:r>
      <w:r>
        <w:rPr/>
        <w:t>礩塮杓呹嘷楎丬斬ꍐ깂⿂乒슩佫桚潹吣</w:t>
      </w:r>
      <w:r>
        <w:rPr/>
        <w:t>꧂</w:t>
      </w:r>
      <w:r>
        <w:rPr/>
        <w:t>㓎砤潬㯂焫輹숫喬摟唪숨竍䎩歾㭖䵠㈰㬻㥾濂싃䡩檵䘱疩⽘曂땗浓歡啃⩠䑘䑺깑焹</w:t>
      </w:r>
      <w:r>
        <w:rPr/>
        <w:t>ꕆ</w:t>
      </w:r>
      <w:r>
        <w:rPr/>
        <w:t>穣䆣穷恡頮걾䴮栮숳杢秂烂湨㕈歃牄⥃⼱⭙䏂瘣쉹깫頴</w:t>
      </w:r>
      <w:r>
        <w:rPr/>
        <w:t>ꖮ</w:t>
      </w:r>
      <w:r>
        <w:rPr/>
        <w:t>싍䎏洨⑨쌣炥彂睯䘰煑涩洹㉑㝹灶硂쉹捒깣係쉏俍柂㷂睒㭵乑撘畞轖떵䑶쉓㉌吻䑯㏂畃卧␩顙⩪싂微㒣㥒冩弭晔䭏煂숸癰敒⭰瀣</w:t>
      </w:r>
      <w:r>
        <w:rPr/>
        <w:t>ⷂ</w:t>
      </w:r>
      <w:r>
        <w:rPr/>
        <w:t>쵮땬䄴췂稪慭꥕楬숲幇獆⥖䬪</w:t>
      </w:r>
      <w:r>
        <w:rPr/>
        <w:t>⡞</w:t>
      </w:r>
      <w:r>
        <w:rPr/>
        <w:t>癏㑮␸쏂㥊礶种戱㥢偯䔰灣楌颩焲뮥㩀剳㧃輨椲䉴쉞溣걾晨熮瘰䕎末╞䷃⍥棂⻂뽾ꥧ摠㴯祀幷祅ꎮ画쉪穢懂刵ꥠ矂湤扈츽漤㡪坅輰숯湯习顋</w:t>
      </w:r>
      <w:r>
        <w:rPr/>
        <w:t>ꕠ</w:t>
      </w:r>
      <w:r>
        <w:rPr/>
        <w:t>쉵쉓慯䠪쉃呚㡄书</w:t>
      </w:r>
      <w:r>
        <w:rPr/>
        <w:t>ꕈ</w:t>
      </w:r>
      <w:r>
        <w:rPr/>
        <w:t>劵습幗半㣃쌰㍣㝯忂帱殡卦쉕</w:t>
      </w:r>
      <w:r>
        <w:rPr/>
        <w:t>ⵄ</w:t>
      </w:r>
      <w:r>
        <w:rPr/>
        <w:t>痂ㆬ⚻夸樥唯⍫剘朶</w:t>
      </w:r>
      <w:r>
        <w:rPr/>
        <w:t>ꗎ</w:t>
      </w:r>
      <w:r>
        <w:rPr/>
        <w:t>쉪숱幙狂숷佬♮幟毂䡀</w:t>
      </w:r>
      <w:r>
        <w:rPr/>
        <w:t>ⵏ</w:t>
      </w:r>
      <w:r>
        <w:rPr/>
        <w:t>扟㣂欳琵珂沏쌥⩅坉㑔䙋䡋⩲</w:t>
      </w:r>
      <w:r>
        <w:rPr/>
        <w:t>ꔊ</w:t>
      </w:r>
      <w:r>
        <w:rPr/>
        <w:t>䚱挪礳样畗牏漭瑰顢曎</w:t>
      </w:r>
      <w:r>
        <w:rPr/>
        <w:t>ꖿ</w:t>
      </w:r>
      <w:r>
        <w:rPr/>
        <w:t>汶칁儤倥參䜬厡朥╵</w:t>
      </w:r>
      <w:r>
        <w:rPr/>
        <w:t>ⷂ</w:t>
      </w:r>
      <w:r>
        <w:rPr/>
        <w:t>숫祏壂捏母婋焴䜵汙獷㭴䨽廂姃弤倰㈱湦⴬묺칸剀獟浹놘㨹ꄪ칟䕉썮갬歯彈⵷涩灍슣䩦亣㉃⩹䤩⥅</w:t>
      </w:r>
      <w:r>
        <w:rPr/>
        <w:t>⡃</w:t>
      </w:r>
      <w:r>
        <w:rPr/>
        <w:t>旃썸媩䡩繾睥⚡</w:t>
      </w:r>
      <w:r>
        <w:rPr/>
        <w:t>ꗂ</w:t>
      </w:r>
      <w:r>
        <w:rPr/>
        <w:t>弯攽娫熥⨵䉔晌㠭捠</w:t>
      </w:r>
      <w:r>
        <w:rPr/>
        <w:t>ꤴ</w:t>
      </w:r>
      <w:r>
        <w:rPr/>
        <w:t>奍쉲⧂⸦ㅡ息爴砶漺彚쉦坹湾꥗䛂⎮敥椪夨噡㥅䭸ꍐ殩偮㔳灬쎣煋⨤仂싂朩楰슥地㉴㬰祢焪妩檱婙䅔</w:t>
      </w:r>
      <w:r>
        <w:rPr/>
        <w:t>ꤴ┥</w:t>
      </w:r>
      <w:r>
        <w:rPr/>
        <w:t>㥨숮䷂汢쵣顴ꥪ㴷乤狂슩䌣⨣䵸剧쉄畞䕴</w:t>
      </w:r>
      <w:r>
        <w:rPr/>
        <w:t>ⵧ</w:t>
      </w:r>
      <w:r>
        <w:rPr/>
        <w:t>欪湠쉈猸㩺㤴</w:t>
      </w:r>
      <w:r>
        <w:rPr/>
        <w:t>ꕏ</w:t>
      </w:r>
      <w:r>
        <w:rPr/>
        <w:t>彂쉆獨玱嘩兊塠쉋穐㨣⪣ぇ⻂⍉땏</w:t>
      </w:r>
      <w:r>
        <w:rPr/>
        <w:t>ꤥ</w:t>
      </w:r>
      <w:r>
        <w:rPr/>
        <w:t>ネ⑚䗎兢桄煑ꌱ繯껂㍞숮</w:t>
      </w:r>
      <w:r>
        <w:rPr/>
        <w:t>ⵌ</w:t>
      </w:r>
      <w:r>
        <w:rPr/>
        <w:t>桹♑塱㕨Ⓜ時ㄻ瑧싍숺䑸쉃泂녑⩨쉪걗噫塊操欪㨹긺뽔楪뽸</w:t>
      </w:r>
      <w:r>
        <w:rPr/>
        <w:t>ꤷ</w:t>
      </w:r>
      <w:r>
        <w:rPr/>
        <w:t>欪묭⺵쉞ㅈ⤲뾵⩷⭌싂㥶곂곂䜤숽䗂溩녢䎥旂</w:t>
      </w:r>
      <w:r>
        <w:rPr/>
        <w:t>Ⳃ</w:t>
      </w:r>
      <w:r>
        <w:rPr/>
        <w:t>坵禱煄㕊䗂奔瑄帷Ⓜ杢</w:t>
      </w:r>
      <w:r>
        <w:rPr/>
        <w:t>⡾</w:t>
      </w:r>
      <w:r>
        <w:rPr/>
        <w:t>祋걃偤⼪⹱뇂硟⩇䭑㤳</w:t>
      </w:r>
      <w:r>
        <w:rPr/>
        <w:t>ꤨ♥</w:t>
      </w:r>
      <w:r>
        <w:rPr/>
        <w:t>깗湺쉪</w:t>
      </w:r>
      <w:r>
        <w:rPr/>
        <w:t>꧍</w:t>
      </w:r>
      <w:r>
        <w:rPr/>
        <w:t>桩弰㜻ꍷ㑙슣傡⥡微㩉ꅌ쉔昷☽쉞曂灺㍈숭쉓磂㵀䚏浟剴ふ⽏뗂</w:t>
      </w:r>
      <w:r>
        <w:rPr/>
        <w:t>ꥎ</w:t>
      </w:r>
      <w:r>
        <w:rPr/>
        <w:t>輷濂庥咱㝄穨獨딽⩳挪啊䍉숥焻煴即癍䍵睵쉲⪬娳</w:t>
      </w:r>
      <w:r>
        <w:rPr/>
        <w:t>⡟</w:t>
      </w:r>
      <w:r>
        <w:rPr/>
        <w:t>쉱擂剔쉮쉋쉸㪏䷍㬱願彮㍋</w:t>
      </w:r>
      <w:r>
        <w:rPr/>
        <w:t>Ⳃ</w:t>
      </w:r>
      <w:r>
        <w:rPr/>
        <w:t>懂⸽ꇂ汞㙨䰲⥀㕉㙐砷숸</w:t>
      </w:r>
      <w:r>
        <w:rPr/>
        <w:t>Ⳏ</w:t>
      </w:r>
      <w:r>
        <w:rPr/>
        <w:t>灌䀣㶱顴㐩쌹쉰晒測捤毎슱刺㭐㉵喵䏂⹒䛂稲</w:t>
      </w:r>
      <w:r>
        <w:rPr/>
        <w:t>⡳┨</w:t>
      </w:r>
      <w:r>
        <w:rPr/>
        <w:t>䨪摐稳恀㙾奊朴슩汚䈰枘刯썂啘報牥猶挹椸頪璻떻쉗㥥剹䕆窡䵏⼳䴪䄣ꅬ㭵쉭쵒頮〹</w:t>
      </w:r>
      <w:r>
        <w:rPr/>
        <w:t>ⱒ</w:t>
      </w:r>
      <w:r>
        <w:rPr/>
        <w:t>恬牷놿촥숷穏싂䕓뾏⿂숮呤檏摯栵睶栱楸损⽴䁥繉浮硍炘楟⶘ꍖ촦帨♉彃䝉ꄤ䔪湊䱺堣幃睖⯂걶慟쉧䞩氲戻䑁䢮슩⹙漻</w:t>
      </w:r>
      <w:r>
        <w:rPr/>
        <w:t>ⰳ</w:t>
      </w:r>
      <w:r>
        <w:rPr/>
        <w:t>쵍</w:t>
      </w:r>
      <w:r>
        <w:rPr/>
        <w:t>꧂⌣</w:t>
      </w:r>
      <w:r>
        <w:rPr/>
        <w:t>夳氮츽歆啊䝎䐱癠浙昫偺싂㇂繳截⍆⥘橳뼴偗㉾⪮쉇盃㚥煃걙䡏䡫⥊䣂坑⯂쉈싂唴゘吳䭒⍎剦博</w:t>
      </w:r>
      <w:r>
        <w:rPr/>
        <w:t>Ⱙ</w:t>
      </w:r>
      <w:r>
        <w:rPr/>
        <w:t>夫䂻矃乔弨</w:t>
      </w:r>
      <w:r>
        <w:rPr/>
        <w:t>⢬</w:t>
      </w:r>
      <w:r>
        <w:rPr/>
        <w:t>䗂</w:t>
      </w:r>
      <w:r>
        <w:rPr/>
        <w:t>ꥅ</w:t>
      </w:r>
      <w:r>
        <w:rPr/>
        <w:t>䭈祪썵㍵䝄桧싂滃숹瘊긪役㐥䥐奓뽬⹕쉏슬䨬슏迂</w:t>
      </w:r>
      <w:r>
        <w:rPr/>
        <w:t>⡾</w:t>
      </w:r>
      <w:r>
        <w:rPr/>
        <w:t>吵쉬쉞摚슬煕轥㷂攱땙㡡づ쵇竂㩘佨畹猯층䕒</w:t>
      </w:r>
      <w:r>
        <w:rPr/>
        <w:t>ⱗ</w:t>
      </w:r>
      <w:r>
        <w:rPr/>
        <w:t>䊣幘瑁桂싂⥎⽈煑爲䕱䛂⽂ꌬ깠숵俎圤䩨䩡슻넴摓ꇂ㇂뿂쏃䕭싍슿ꅒ쉄㖮뿂</w:t>
      </w:r>
      <w:r>
        <w:rPr/>
        <w:t>ꥆ</w:t>
      </w:r>
      <w:r>
        <w:rPr/>
        <w:t>⻂硟奤䮬㬪䶩쉌嘶〈彊䢮⯂壂</w:t>
      </w:r>
      <w:r>
        <w:rPr/>
        <w:t>ꕷ</w:t>
      </w:r>
      <w:r>
        <w:rPr/>
        <w:t>硦숦⼳䱪숶椸⧂顔縲捀쉤╱猴슮䕑슏䑧☵惂玮湞</w:t>
      </w:r>
      <w:r>
        <w:rPr/>
        <w:t>ⵠ</w:t>
      </w:r>
      <w:r>
        <w:rPr/>
        <w:t>囂</w:t>
      </w:r>
      <w:r>
        <w:rPr/>
        <w:t>⡢</w:t>
      </w:r>
      <w:r>
        <w:rPr/>
        <w:t>䧂啖捑㇂挲ꌮ汪剺숴녠傡卢䧂䱞瀽卸</w:t>
      </w:r>
      <w:r>
        <w:rPr/>
        <w:t>ⲥ</w:t>
      </w:r>
      <w:r>
        <w:rPr/>
        <w:t>癊䑣╯⽲</w:t>
      </w:r>
      <w:r>
        <w:rPr/>
        <w:t>꤬</w:t>
      </w:r>
      <w:r>
        <w:rPr/>
        <w:t>䛂庡쵀㍬灎䖩쉏㫂</w:t>
      </w:r>
      <w:r>
        <w:rPr/>
        <w:t>⠲</w:t>
      </w:r>
      <w:r>
        <w:rPr/>
        <w:t>䙦塬睪ヂ⽳睈䨰晤⹕唯偠漻垮倪琰숲쉭䍅⩦戭曂迃⎱术뼲슿挹捧⸰䐣䬸矂뭮楪긲㭏佢焣縪眣</w:t>
      </w:r>
      <w:r>
        <w:rPr/>
        <w:t>⡷</w:t>
      </w:r>
      <w:r>
        <w:rPr/>
        <w:t>頴纱㬦䱙⫂뭙畇兎뭐ꥸ⹏琯㘷⨩敯桪焵橁⥭輷輵堺䦬慦塸♘決慷⩶垥潀䁳侬彂㍎ꥣ摃╴깔뽶挱㝞稹䌰潭♓挤숲ꄺ숮きだ礪顅硓䴹瓂㡢歵啋⑙숦䕡㭠曂睺</w:t>
      </w:r>
      <w:r>
        <w:rPr/>
        <w:t>ⵣ</w:t>
      </w:r>
      <w:r>
        <w:rPr/>
        <w:t>싍娴䠶畨丰ㅭ畴떥쉓⹫僂◃깆⍶燂䠣㩳㠫</w:t>
      </w:r>
      <w:r>
        <w:rPr/>
        <w:t>꧍</w:t>
      </w:r>
      <w:r>
        <w:rPr/>
        <w:t>㣂汢▿쉩稬⼭㊥氪㭚砪숤掬♕湇</w:t>
      </w:r>
      <w:r>
        <w:rPr/>
        <w:t>ꕇ</w:t>
      </w:r>
      <w:r>
        <w:rPr/>
        <w:t>梡㎿狂撘぀⛂뇂轣⹕꥕壂⥃䛎則乖亩⩃⑏呓䄷䕸䅷㝷䅐瀴㭋쉰숩乄䠣썍숵輻晊쉐䄲刪격⩃⑗縲囂슿仍䴽</w:t>
      </w:r>
      <w:r>
        <w:rPr/>
        <w:t>ꕭ</w:t>
      </w:r>
      <w:r>
        <w:rPr/>
        <w:t>숽걌⼴坃싂쉫昽갦撡╔桘乹깢⵩煆睰䥍촮温</w:t>
      </w:r>
      <w:r>
        <w:rPr/>
        <w:t>ꥅ</w:t>
      </w:r>
      <w:r>
        <w:rPr/>
        <w:t>䄯깘䨩㉫㤷囂爫䶣갶㉃儲幭㜯</w:t>
      </w:r>
      <w:r>
        <w:rPr/>
        <w:t>꥟</w:t>
      </w:r>
      <w:r>
        <w:rPr/>
        <w:t>睞吹숻弪䥄殡㊵㝗䵃㉚瘨倱乎☰컍婕槂瑕㝧㛂硫</w:t>
      </w:r>
      <w:r>
        <w:rPr/>
        <w:t>꥓</w:t>
      </w:r>
      <w:r>
        <w:rPr/>
        <w:t>뽯칡ꌸ壂⍚⬹汨숹</w:t>
      </w:r>
      <w:r>
        <w:rPr/>
        <w:t>ꥌ</w:t>
      </w:r>
      <w:r>
        <w:rPr/>
        <w:t>䁮꺩⨪</w:t>
      </w:r>
      <w:r>
        <w:rPr/>
        <w:t>ⰸ</w:t>
      </w:r>
      <w:r>
        <w:rPr/>
        <w:t>啌슩컂쵇堰幃䏂㡹믂祭段긦勂숱婚쉷숳쉆㭌怸湠깄妥⾱쉯촪뽱ꅉ⮱⥇⦱幦䙭쉐䑠猲묶坏</w:t>
      </w:r>
      <w:r>
        <w:rPr/>
        <w:t>ꔨ</w:t>
      </w:r>
      <w:r>
        <w:rPr/>
        <w:t>㍥녋㵖⨫伽棂侣䋎祺㯂䡟䉮疥ꇂ슻쎥挸嚘싂⹀㈬ꏂ縱棂夲⹷⑪湌ꏂ䱶숽湶ㅾꥤ煚测㯂併欭쵀뭳狂꥘䳃쉫⩐䵂此⽧機潦汵䖥䭡帣塠獢┤</w:t>
      </w:r>
      <w:r>
        <w:rPr/>
        <w:t>ꕅ</w:t>
      </w:r>
      <w:r>
        <w:rPr/>
        <w:t>圫숯⑔㭔㘭뭁넥㤬却獺伹いꍔ神갥湣瘴꺵瀱䰊偋</w:t>
      </w:r>
      <w:r>
        <w:rPr/>
        <w:t>ꥄ</w:t>
      </w:r>
      <w:r>
        <w:rPr/>
        <w:t>杂슻썆⪩뇂㠰汑噞딷㝒壂璩砱偠䤩⤴숺稬呁ꎵ㵶㏎⸻噀冘摭쉨촭䝹恖䐶䛂쉡憩䩗</w:t>
      </w:r>
      <w:r>
        <w:rPr/>
        <w:t>꥓</w:t>
      </w:r>
      <w:r>
        <w:rPr/>
        <w:t>䁰숺掩땠⤴⩶</w:t>
      </w:r>
      <w:r>
        <w:rPr/>
        <w:t>ⱒ</w:t>
      </w:r>
      <w:r>
        <w:rPr/>
        <w:t>䱣眪䨮䅷梘汣땶湴◂䉪㝗㵐쉩呄⤬常溱瑩硱愨彆슩媩⑔噆䋂㕮숶㟂⾥ꅆ䭾顈䥥䥴䘨</w:t>
      </w:r>
      <w:r>
        <w:rPr/>
        <w:t>ⱍ⸶</w:t>
      </w:r>
      <w:r>
        <w:rPr/>
        <w:t>䝴㶘넲쉃忂⨪㵶倻穴漯攨墏摹拂慞欣獴╸♗礻㢘녟ꄴ䍞垬䨰䅵쌮縪敢숻嫂徬穫㵧䅃䠻싍張㝞쉰硾ꥰ쉑契슿㡚땅卅姂灲潧頶㐤㙳넲쉋땣</w:t>
      </w:r>
      <w:r>
        <w:rPr/>
        <w:t>⠷</w:t>
      </w:r>
      <w:r>
        <w:rPr/>
        <w:t>䙮썪祎汭쉪떩㐫敘唯쉦风⍒</w:t>
      </w:r>
      <w:r>
        <w:rPr/>
        <w:t>ꖩ</w:t>
      </w:r>
      <w:r>
        <w:rPr/>
        <w:t>熮⩁쉧爪彚㭠橷䯂숥僂掘猤䙪㑌䍍䙆컎</w:t>
      </w:r>
      <w:r>
        <w:rPr/>
        <w:t>ꤲ</w:t>
      </w:r>
      <w:r>
        <w:rPr/>
        <w:t>砵⩑朹㞡ꅏ儮擂</w:t>
      </w:r>
      <w:r>
        <w:rPr/>
        <w:t>Ⳃ</w:t>
      </w:r>
      <w:r>
        <w:rPr/>
        <w:t>懍效坎燂땺慆䏂䘩畸캥抵榵弩쉣㩪넱츸╣뭃츮⽦夫䭅䏂怤숭묭</w:t>
      </w:r>
      <w:r>
        <w:rPr/>
        <w:t>ⰵ⩩</w:t>
      </w:r>
      <w:r>
        <w:rPr/>
        <w:t>䵄頫뿃⩗旍싍㧂</w:t>
      </w:r>
      <w:r>
        <w:rPr/>
        <w:t>⠮</w:t>
      </w:r>
      <w:r>
        <w:rPr/>
        <w:t>低쉴攺䈮</w:t>
      </w:r>
      <w:r>
        <w:rPr/>
        <w:t>ⱏ</w:t>
      </w:r>
      <w:r>
        <w:rPr/>
        <w:t>ꇂ挨杆䁨禮㉱䉑ㅠ獟䥍䱳婕⩗旂㩡灤싃姂쌯썘珂</w:t>
      </w:r>
      <w:r>
        <w:rPr/>
        <w:t>ꔬ⛂</w:t>
      </w:r>
      <w:r>
        <w:rPr/>
        <w:t>쉯剋幋㩧</w:t>
      </w:r>
      <w:r>
        <w:rPr/>
        <w:t>꥓</w:t>
      </w:r>
      <w:r>
        <w:rPr/>
        <w:t>⽐琴ꅋ긯縮쉂⦵쉳晟뽙皱䝲츰琱剩摙쵈쉚</w:t>
      </w:r>
      <w:r>
        <w:rPr/>
        <w:t>ꦵ</w:t>
      </w:r>
      <w:r>
        <w:rPr/>
        <w:t>攽瑑卵礻┰礤啲硙⚩䖵勃䡞稲㉟숽歏치숫◂泂䫂춬砮⫃樻싍䐮⨶轊숦㈨昲墥䛂偊迂惃쉀奃爳愽〯ꥦ䕕깤㍋畺䑯떵乥쉬単䗂䵶䀪䴥걇⑫搮奏䕗䫂䌽䏂㉅徿⥳☸쉂</w:t>
      </w:r>
      <w:r>
        <w:rPr/>
        <w:t>ꖣ</w:t>
      </w:r>
      <w:r>
        <w:rPr/>
        <w:t>숳⩗⍩繹㙓县淂挹캩撱䵡劻燃칈樶婱へ</w:t>
      </w:r>
      <w:r>
        <w:rPr/>
        <w:t>ꕈ♟</w:t>
      </w:r>
      <w:r>
        <w:rPr/>
        <w:t>숸⑉桯쉎充♦䁪瘻折㨹▩㌻扠帵风ㄹ啣칪幬卍숯⬴轾㤲⬻㥒哂</w:t>
      </w:r>
      <w:r>
        <w:rPr/>
        <w:t>⣃</w:t>
      </w:r>
      <w:r>
        <w:rPr/>
        <w:t>쉲䬦</w:t>
      </w:r>
      <w:r>
        <w:rPr/>
        <w:t>ꤣ</w:t>
      </w:r>
      <w:r>
        <w:rPr/>
        <w:t>䫍幏⥒</w:t>
      </w:r>
      <w:r>
        <w:rPr/>
        <w:t>ⱅ</w:t>
      </w:r>
      <w:r>
        <w:rPr/>
        <w:t>堸瘪濃</w:t>
      </w:r>
      <w:r>
        <w:rPr/>
        <w:t>ⰴ</w:t>
      </w:r>
      <w:r>
        <w:rPr/>
        <w:t>䛍湧ꍍ瀫쉰ꍅ쉰佹</w:t>
      </w:r>
      <w:r>
        <w:rPr/>
        <w:t>ꕬ</w:t>
      </w:r>
      <w:r>
        <w:rPr/>
        <w:t>싂搥柂䩋常㙕⹘넫⼻題땐␳츮顭弱⭡묷</w:t>
      </w:r>
      <w:r>
        <w:rPr/>
        <w:t>ꕩ⩉</w:t>
      </w:r>
      <w:r>
        <w:rPr/>
        <w:t>䙢녮攨㵑坅晗繒ꆿ묲捧⸥⥒砲♒湣㶿ꅚ꥘⌻䙂㵶㑭甯娯땑䱡쉦矍価杰㩹촯儻걩</w:t>
      </w:r>
      <w:r>
        <w:rPr/>
        <w:t>ⱒ</w:t>
      </w:r>
      <w:r>
        <w:rPr/>
        <w:t>쉫坹䙂┪拂恉恢顂摶ꇃꅨ숴썊䍵녨甽쉞洤</w:t>
      </w:r>
      <w:r>
        <w:rPr/>
        <w:t>ⵉ</w:t>
      </w:r>
      <w:r>
        <w:rPr/>
        <w:t>偳㶣䆵䉸䦵⩒깗䉏♰瑠숰㈵㢮睄偆긷䭷╋뽐晊㤹䋂䄱㑄㜻쉚㍬晀뽤슩彲砊坏硍㡡ꌪ睂癌ꄬ䒥塴䑣䤽䑶轺僂깴⯂䩩⹢Ⓜ䟂⪥欽⑺䕓쉓潞疱䙋춡㨲愺瞿偠ꍲ嫂㣂뽧ꎣ嘳横繃쉣ꍺ楖놡㞣涵숤䈰碥䕺⛂榮狂汸ꄮ剹ヂ⾱ⸯ⍲䓂⌻䥂湤슩摉☷쉇쉴⒥爻⨰䝗㔹偕㩊쉢⩷㵸ㅫ㨳繦싎</w:t>
      </w:r>
      <w:r>
        <w:rPr/>
        <w:t>ⴭ</w:t>
      </w:r>
      <w:r>
        <w:rPr/>
        <w:t>歱礰匰䈵쉁捏쉉촶䭲䥺쉖椬</w:t>
      </w:r>
      <w:r>
        <w:rPr/>
        <w:t>ꤰ</w:t>
      </w:r>
      <w:r>
        <w:rPr/>
        <w:t>쉩呤⚻瀪슏硙全ꄴ㵦潩僂兵㡄㩀⯂堸碩䅤唥昩㉢䙺␪爦땷揂쵌ꍕ嘸䱾来矂⩳琨㮩슡</w:t>
      </w:r>
      <w:r>
        <w:rPr/>
        <w:t>ⵘ</w:t>
      </w:r>
      <w:r>
        <w:rPr/>
        <w:t>祰⚻梻㍅䕢쉍塥湇殿㊵瀸⍶㖱</w:t>
      </w:r>
      <w:r>
        <w:rPr/>
        <w:t>Ⳃ</w:t>
      </w:r>
      <w:r>
        <w:rPr/>
        <w:t>㡀쉁</w:t>
      </w:r>
      <w:r>
        <w:rPr/>
        <w:t>Ɽ</w:t>
      </w:r>
      <w:r>
        <w:rPr/>
        <w:t>杸슿昬繏쉷熡仂㥹㤫摖㙉䍣</w:t>
      </w:r>
      <w:r>
        <w:rPr/>
        <w:t>ⷂ</w:t>
      </w:r>
      <w:r>
        <w:rPr/>
        <w:t>㉕散춿弬畲坆櫂</w:t>
      </w:r>
      <w:r>
        <w:rPr/>
        <w:t>ꤷ</w:t>
      </w:r>
      <w:r>
        <w:rPr/>
        <w:t>㩫痂㞩쉣繡╖牋偏眦手辵</w:t>
      </w:r>
      <w:r>
        <w:rPr/>
        <w:t>꧂</w:t>
      </w:r>
      <w:r>
        <w:rPr/>
        <w:t>涱⚮塙䦩噰㉐楥捥칍坧䵡䥡쏎冿뮿컂堪洹捑㊥슮䑣牸䅒䞻甭䚬쉡煌㦩㉦瑦煈倴歩娩ァ쉨䔹憮啁</w:t>
      </w:r>
      <w:r>
        <w:rPr/>
        <w:t>ꕤ</w:t>
      </w:r>
      <w:r>
        <w:rPr/>
        <w:t>獓㭀䤯㭙쉒뿎仂</w:t>
      </w:r>
      <w:r>
        <w:rPr/>
        <w:t>ꕄ</w:t>
      </w:r>
      <w:r>
        <w:rPr/>
        <w:t>䘤⩳쉴厱쵹쉀坘灴偖晗쉫싂⼳瑃参⸱瘬╪뮣獑㪩㚿ㆥ⮿湍㊡䝾䑠쉕뿍䀭쉌쉱╇쌺晳帽슬쉢浘</w:t>
      </w:r>
      <w:r>
        <w:rPr/>
        <w:t>Ⱘ</w:t>
      </w:r>
      <w:r>
        <w:rPr/>
        <w:t>廂拂땲晈忂场⸮埂췂塮轥矂</w:t>
      </w:r>
      <w:r>
        <w:rPr/>
        <w:t>Ⱖ</w:t>
      </w:r>
      <w:r>
        <w:rPr/>
        <w:t>䲮쉍砥柂午㔮瑴㣂䄦斣欯⹺싃㵇ꌦ쉴奍渫催猪싂㑮숥⌤䞣猫楨䜰塟穢⵹숽칡</w:t>
      </w:r>
      <w:r>
        <w:rPr/>
        <w:t>ꕙ</w:t>
      </w:r>
      <w:r>
        <w:rPr/>
        <w:t>厥湢싂</w:t>
      </w:r>
      <w:r>
        <w:rPr/>
        <w:t>⡕⏂</w:t>
      </w:r>
      <w:r>
        <w:rPr/>
        <w:t>唹⍵嚿뽳믂弪</w:t>
      </w:r>
      <w:r>
        <w:rPr/>
        <w:t>⡚</w:t>
      </w:r>
      <w:r>
        <w:rPr/>
        <w:t>千奇帣晠整䐣栨격汕䭥怵潥쏂嫂쵖⾻⼤</w:t>
      </w:r>
      <w:r>
        <w:rPr/>
        <w:t>ⰲ</w:t>
      </w:r>
      <w:r>
        <w:rPr/>
        <w:t>䁭⹩④䤺櫂⩀㥹圵瑺囂湉奪礪橒娦䩗㥐䄬쉳ㅉ塤</w:t>
      </w:r>
      <w:r>
        <w:rPr/>
        <w:t>ⷂ</w:t>
      </w:r>
      <w:r>
        <w:rPr/>
        <w:t>愹䝉圪싂쉉⼰䚵㭞싃桉쉬⥈䥲瑰犩╨숷榵㛂䵁⽸癔晬頫뭍療瑎╈匪쉠긥惎䦱穩ꆩ⩆䵈䆣坤쉏坴䝬쉸恓㴤싎唹恀䕟䡉䑗猯痎旂⑅㭠䃂拍뭈恔</w:t>
      </w:r>
      <w:r>
        <w:rPr/>
        <w:t>ⲿ</w:t>
      </w:r>
      <w:r>
        <w:rPr/>
        <w:t>ㅇ秂眷矂</w:t>
      </w:r>
      <w:r>
        <w:rPr/>
        <w:t>ⲩ</w:t>
      </w:r>
      <w:r>
        <w:rPr/>
        <w:t>睰쉇忂쉥슮⬷洨串쉸䙪䡄⌦淎쎣㉕</w:t>
      </w:r>
      <w:r>
        <w:rPr/>
        <w:t>⠮</w:t>
      </w:r>
      <w:r>
        <w:rPr/>
        <w:t>剅녕땨䉎䅩湳熘懂剦懂轴䡋昰땺慔썤橏爽䄵顰嚻庵戯ꄨ걬ヂ䍲啯猳桃䎩扉⥋䌥圱숨卮㬻乮䍈痂壂橨긹轇呔佶뼻祒긦敞敖</w:t>
      </w:r>
      <w:r>
        <w:rPr/>
        <w:t>ꤦ</w:t>
      </w:r>
      <w:r>
        <w:rPr/>
        <w:t>櫃</w:t>
      </w:r>
      <w:r>
        <w:rPr/>
        <w:t>Ⰺ</w:t>
      </w:r>
      <w:r>
        <w:rPr/>
        <w:t>䭰㙅殡楀쵍栭㑙쉞伤쉒䡏쉉⚬㍌歭忂</w:t>
      </w:r>
      <w:r>
        <w:rPr/>
        <w:t>ⱷ</w:t>
      </w:r>
      <w:r>
        <w:rPr/>
        <w:t>榱繈뽃쉇搪僂慾㥅浗犣头杶囂盂喣䵅瀲祳⩸㮬癥숭澥쉄啩䉋쉣</w:t>
      </w:r>
      <w:r>
        <w:rPr/>
        <w:t>⠻</w:t>
      </w:r>
      <w:r>
        <w:rPr/>
        <w:t>毂辵卓㩯쵺刪⹇ꍟꌶ夰繾噺拂쉉㝬捘⪡</w:t>
      </w:r>
      <w:r>
        <w:rPr/>
        <w:t>Ⱘ</w:t>
      </w:r>
      <w:r>
        <w:rPr/>
        <w:t>䡤䝞恺瘶佢␣⸪〶⧂偟浃䩦砸⤮꥚㝵</w:t>
      </w:r>
      <w:r>
        <w:rPr/>
        <w:t>ꥌ</w:t>
      </w:r>
      <w:r>
        <w:rPr/>
        <w:t>喵놏쉰䡆䷂穆</w:t>
      </w:r>
      <w:r>
        <w:rPr/>
        <w:t>ⱎ⴪⧂</w:t>
      </w:r>
      <w:r>
        <w:rPr/>
        <w:t>噏烂僂㏂쉀⨨⌳숲噘潄㥔怴</w:t>
      </w:r>
      <w:r>
        <w:rPr/>
        <w:t>ⱑ</w:t>
      </w:r>
      <w:r>
        <w:rPr/>
        <w:t>㝥仂걦溥┯㙥⥖쉣쉲渽畬婶쉬愻啉</w:t>
      </w:r>
      <w:r>
        <w:rPr/>
        <w:t>ⲩ</w:t>
      </w:r>
      <w:r>
        <w:rPr/>
        <w:t>䡚夥椥祃ㄵ數ꅩ╄洮䁕墏剰秂楋顠</w:t>
      </w:r>
      <w:r>
        <w:rPr/>
        <w:t>⣂</w:t>
      </w:r>
      <w:r>
        <w:rPr/>
        <w:t>ㆿ䉅⧂䔹參ㅃ쉐㝡稭璡确䝟砻㫂窘嘪껂⭫⸩䁄싂䕥ぴ싂ꅈ</w:t>
      </w:r>
      <w:r>
        <w:rPr/>
        <w:t>ⱳ</w:t>
      </w:r>
      <w:r>
        <w:rPr/>
        <w:t>嘷牸偶种祌⽰㵳</w:t>
      </w:r>
      <w:r>
        <w:rPr/>
        <w:t>ⷎ</w:t>
      </w:r>
      <w:r>
        <w:rPr/>
        <w:t>干쉟걹䵖녢歏⹡男칭뭢껃⬯칒⑭㥡䁉摋佌樹□⥁쉮滂㕞㪩䶥究쉨☤ㅎ堪ㅄ캘땥㌥║灵䰤椱卅숶ꄱ枏竃奺摈䩲꥙硚癍뽆礰</w:t>
      </w:r>
      <w:r>
        <w:rPr/>
        <w:t>ⵆ</w:t>
      </w:r>
      <w:r>
        <w:rPr/>
        <w:t>医ꄨ㜸䜷䙣穓䕔⪬⨥곂뗂幉瑒䝭瑪皱䘲⤩⥴㌳⑯촳栨쉠쌪䒩挬슏潯攩熩㑣㉫牶칯⬣げ♘숥秂䕚噄䤲싍汨㦬柂ッ䭴㇂㍫婣颣慘狂䥞斣㙚싂㑯㔣㊩勂砻嘤⩭煸攰彟쉋걺瞥⸱塨숰쉢㮿䱏㡃㔽坄╢쉘卪쵭顣⨴㵧吮庱꺩懂⚿㵫刻숥⭉䲩㡌冬슣楊奚っ䭚╅⾱쉘槂⩎</w:t>
      </w:r>
      <w:r>
        <w:rPr/>
        <w:t>ⰰ☱</w:t>
      </w:r>
      <w:r>
        <w:rPr/>
        <w:t>畭썷䘴恉┸㑍ꥵ杹쉫暮堦歗呌묦⍾亻疘瑉利썰♟♋㮥Ⓜ㑺呄⏂慌眨쉇곂珂꺩彯딦歯</w:t>
      </w:r>
      <w:r>
        <w:rPr/>
        <w:t>Ɐ</w:t>
      </w:r>
      <w:r>
        <w:rPr/>
        <w:t>䔳곂슮⴨収嚻⍨䱺礩䑡慙딨堷㪡儭䐱櫂⮏瑂䉙浏堪喵牭㉳欴⧂爥春灊卙䝈〯땓祧쉚⩠㕀姂杉琥旂떩숤橴⑭ꥺ㤱愷㙥ꇂ컂䄪䁄</w:t>
      </w:r>
      <w:r>
        <w:rPr/>
        <w:t>ꔯ</w:t>
      </w:r>
      <w:r>
        <w:rPr/>
        <w:t>Ⲙ</w:t>
      </w:r>
      <w:r>
        <w:rPr/>
        <w:t>ꍧ기쉒偵⍅쉠㵮䁀噍䙇뮣朶浯무䖣婬〸潋佶⽥䩖欥戹䤺扡欨㕱摀顲撡へ㝂쉰</w:t>
      </w:r>
      <w:r>
        <w:rPr/>
        <w:t>ꥋ</w:t>
      </w:r>
      <w:r>
        <w:rPr/>
        <w:t>㗂쌬숭慧뭶婮䑎匯欰摗쵚䩙㔤圴甶垬㒘䥗⭸㡏㠮繫䀨嚱䘥㍕쵳걫쉹奥쉾㡄썙楳禱⩬숯噷┪</w:t>
      </w:r>
      <w:r>
        <w:rPr/>
        <w:t>⢘</w:t>
      </w:r>
      <w:r>
        <w:rPr/>
        <w:t>㫂武判㉯䔪슬硩䅈㑯㉠⎱權㩒砶쉅噔戶쉥촲婇啳걌業숬㙄朸㶣䇂ケ쉶쉷汃䘺头顮쵬䑡界䣂坩⤨灏</w:t>
      </w:r>
      <w:r>
        <w:rPr/>
        <w:t>꤭</w:t>
      </w:r>
      <w:r>
        <w:rPr/>
        <w:t>캻剞㡉扐⏂㵳浅晴䕔䭗椳仂숥睃쵚眫⚵瑺怬⼤㴭杦⾻꥙幁壂뿂帥偬⍓⹑湬㉥⫂ッ㥢呎⻃䁂扷♾</w:t>
      </w:r>
      <w:r>
        <w:rPr/>
        <w:t>꧂</w:t>
      </w:r>
      <w:r>
        <w:rPr/>
        <w:t>싂떵䅘汎浫伤㪥睒氭䎵깑⤨懂쉷圣浉䱖乶⫂쉟䍗傣㓂떏⪥火⑳䫂离㬤睩ꥤꅟ긱㑁畬慌璘瀺䴷╀떣爪쉎畯껂㥨</w:t>
      </w:r>
      <w:r>
        <w:rPr/>
        <w:t>ⴭ</w:t>
      </w:r>
      <w:r>
        <w:rPr/>
        <w:t>숤淍</w:t>
      </w:r>
      <w:r>
        <w:rPr/>
        <w:t>ⱅ</w:t>
      </w:r>
      <w:r>
        <w:rPr/>
        <w:t>㈰婖塆埂㕇⽢桏ꄭ佌⎩㜴숥㚩䑳䵑樨婐䘽繕摲欱悩┪亏偨礩녾㕡⮩</w:t>
      </w:r>
      <w:r>
        <w:rPr/>
        <w:t>ⵓ☨</w:t>
      </w:r>
      <w:r>
        <w:rPr/>
        <w:t>⼨䍟숩柂⩞ㅮ쉫녈껂焩焲숵쉨슣㦱䫃㯎剐⏂怩槃뽆䅒䟂畴쉀乾慸</w:t>
      </w:r>
      <w:r>
        <w:rPr/>
        <w:t>ⱡ</w:t>
      </w:r>
      <w:r>
        <w:rPr/>
        <w:t>灚繩汌쉶嫎祄㩟飂廂䵬쉂噋汗珍琨搰彐嘳牃祄焪㕬</w:t>
      </w:r>
      <w:r>
        <w:rPr/>
        <w:t>ⵗ</w:t>
      </w:r>
      <w:r>
        <w:rPr/>
        <w:t>쉱扄歙껂싃㥶쉘쵬쉒嘯⩙灔卭숲竂瑅杅䀭㭧稪摐슡ꥲ楖묩뾻䐶⑖㐵㘱길쉓楦㦣㏂祹穄⹡䜳㡯썓乄䯂</w:t>
      </w:r>
      <w:r>
        <w:rPr/>
        <w:t>ꤳ⌺</w:t>
      </w:r>
      <w:r>
        <w:rPr/>
        <w:t>쉘橇땪㛂⩞㉎伸㴣戣ざ쉏瘭䍘檬䬽꥕䱶⩰꺘䈪䄤䥔⑸䝐璘䢡晶晢敎ㅩ쉸浇䨫挭⨮慉䮱⩉歙秂繭</w:t>
      </w:r>
      <w:r>
        <w:rPr/>
        <w:t>ⵊ</w:t>
      </w:r>
      <w:r>
        <w:rPr/>
        <w:t>窿숰柂轶曍쉵䙭䆩眣ㄷ☯숭䩟</w:t>
      </w:r>
      <w:r>
        <w:rPr/>
        <w:t>Ⱛ</w:t>
      </w:r>
      <w:r>
        <w:rPr/>
        <w:t>忂⴩␬⍣ꄯ䐥奊♁䵷瓍</w:t>
      </w:r>
      <w:r>
        <w:rPr/>
        <w:t>ꦩ⦡</w:t>
      </w:r>
      <w:r>
        <w:rPr/>
        <w:t>Ȿ</w:t>
      </w:r>
      <w:r>
        <w:rPr/>
        <w:t>㪩壂</w:t>
      </w:r>
      <w:r>
        <w:rPr/>
        <w:t>ꕨ</w:t>
      </w:r>
      <w:r>
        <w:rPr/>
        <w:t>캏䵮⥍㙈伹睒剗䴯祕砱㧂┮瑱搽纻ꍡ뾩䟂䁫䭊浲싂⪣瘸瑚偟㎿䄰䝤䑣䮥栺橱쉃睴숫䫂䥠䍣涏⨪繱旃숪슩〯䄪迂ꄳ쉬祁浕呁ꅬ洤䪱剨偆⑧칪咘愺ꍎ쉔嗂撏恉䵉</w:t>
      </w:r>
      <w:r>
        <w:rPr/>
        <w:t>ꗃ</w:t>
      </w:r>
      <w:r>
        <w:rPr/>
        <w:t>琨洩橦恱쉫へ〬⼸呴䕇♁轹碏㈯</w:t>
      </w:r>
      <w:r>
        <w:rPr/>
        <w:t>ꕪ</w:t>
      </w:r>
      <w:r>
        <w:rPr/>
        <w:t>穏딣彰圭╷輰剘㏂♄犮䵓䳂呲朩暵祱침挱瞬⎵⵪便䕔匹䭶坓浃</w:t>
      </w:r>
      <w:r>
        <w:rPr/>
        <w:t>ꖻ</w:t>
      </w:r>
      <w:r>
        <w:rPr/>
        <w:t>䤹剘⭴싃暡㪬轄㦮㗂䟎⫂櫂攩祂咮䗂䥨硾숷㦡㡩⤪</w:t>
      </w:r>
      <w:r>
        <w:rPr/>
        <w:t>⡐</w:t>
      </w:r>
      <w:r>
        <w:rPr/>
        <w:t>摪潟捙乌榻뭐㜻䨲欭䵫婩⍸⍴㘲쵂椻旂숤砶䕅瓂眦썧倥䁔凂䉲挴坩䰷漱㞬⭲䡫噪摱浹⦩쉵</w:t>
      </w:r>
      <w:r>
        <w:rPr/>
        <w:t>ⵚ</w:t>
      </w:r>
      <w:r>
        <w:rPr/>
        <w:t>灑䲮ꅍ扠쉠嗂썴䉤愬楘㩇哂숊긪쎬䰩䥯吲ꎣ䴬싂촰⭪㕓㦣啌扗쉇뗂㥤前敒㫂뭑싃欰곍㜳㇃泃穎</w:t>
      </w:r>
    </w:p>
    <w:p>
      <w:pPr>
        <w:pStyle w:val="PreformattedText"/>
        <w:bidi w:val="0"/>
        <w:spacing w:before="0" w:after="0"/>
        <w:jc w:val="left"/>
        <w:rPr/>
      </w:pPr>
      <w:r>
        <w:rPr/>
        <w:t>扗⹒䑕ㅳ猽䷂穔彷긭暥彥䀦歯番唰轌넺갫숦䤥䌣㵫㋎ꅪ何圪獯츸瞩</w:t>
      </w:r>
      <w:r>
        <w:rPr/>
        <w:t>꤭</w:t>
      </w:r>
      <w:r>
        <w:rPr/>
        <w:t>瀽汩伫쉖숪䜭㍷奚컍ㅨ묨堫쉾倩浶㘻쉯ꌽ뼺⹒埂㕩ꅎ쉂⺡⹹ま浘坒⭡焵</w:t>
      </w:r>
      <w:r>
        <w:rPr/>
        <w:t>⡖</w:t>
      </w:r>
      <w:r>
        <w:rPr/>
        <w:t>丷⥇㡕〯哂轩䉓穠⪡㜷颥瑟ꄩ刪䩺䑒牶</w:t>
      </w:r>
      <w:r>
        <w:rPr/>
        <w:t>ⰳ</w:t>
      </w:r>
      <w:r>
        <w:rPr/>
        <w:t>敤쌩浧묲숩祦愲갤쉦电敗⪡轆硌쉘ヂ樱㝷⹒䑱垡㓂⼲濂</w:t>
      </w:r>
      <w:r>
        <w:rPr/>
        <w:t>ꕬ</w:t>
      </w:r>
      <w:r>
        <w:rPr/>
        <w:t>䍴剺▘捌契䇃</w:t>
      </w:r>
      <w:r>
        <w:rPr/>
        <w:t>ꗂ</w:t>
      </w:r>
      <w:r>
        <w:rPr/>
        <w:t>떻싍歲洺䮩䝖㌽䵑頤䵞⑞슻権⸫㴳䙡疏哂楷楣浘䩨带悘</w:t>
      </w:r>
      <w:r>
        <w:rPr/>
        <w:t>⡷</w:t>
      </w:r>
      <w:r>
        <w:rPr/>
        <w:t>떱쉧</w:t>
      </w:r>
      <w:r>
        <w:rPr/>
        <w:t>ⵠ</w:t>
      </w:r>
      <w:r>
        <w:rPr/>
        <w:t>嘤싂␮娨獪⌳숱숰츦頶㡭輬灊㎬⨵숵媥掘杋㙣敊㡧敓塂떻숪弦</w:t>
      </w:r>
      <w:r>
        <w:rPr/>
        <w:t>ⱄ</w:t>
      </w:r>
      <w:r>
        <w:rPr/>
        <w:t>슩䳂㍙䍃幒䖮洫숽縦⍏</w:t>
      </w:r>
      <w:r>
        <w:rPr/>
        <w:t>ⵀⵕ</w:t>
      </w:r>
      <w:r>
        <w:rPr/>
        <w:t>뮮瓂僂ꅫ⹪䐮⩢暡쉘灌䀬慫奶摭啹♦䅫偋獂䠺䷂奟盂쉦㍤</w:t>
      </w:r>
      <w:r>
        <w:rPr/>
        <w:t>ⲡ</w:t>
      </w:r>
      <w:r>
        <w:rPr/>
        <w:t>싂⩉䃂䓂浯掬녮䨻瑟彘敂♥瑒䑘㘤珂轂♎쉉쵸㵮䫂╢䙮晹䔩啭䡃긣げ數折愭䃂祡汶㩖濂怷ㅊ싃⸩숱㕬桓㭨♓敞瑇漯䨻湆六渥牲</w:t>
      </w:r>
      <w:r>
        <w:rPr/>
        <w:t>ꕙ</w:t>
      </w:r>
      <w:r>
        <w:rPr/>
        <w:t>半</w:t>
      </w:r>
      <w:r>
        <w:rPr/>
        <w:t>ꤱ</w:t>
      </w:r>
      <w:r>
        <w:rPr/>
        <w:t>䄸썗㡥㥓싂ㅄ兓愳呲䝕李㍷</w:t>
      </w:r>
      <w:r>
        <w:rPr/>
        <w:t>ꤳ</w:t>
      </w:r>
      <w:r>
        <w:rPr/>
        <w:t>轤⥴숨契线繢灥棂⮻㮩䈪⩥䑐⬷䱞䍔呴거吻⽅☭浫妩䶡땈ꍣ</w:t>
      </w:r>
      <w:r>
        <w:rPr/>
        <w:t>ⵔ</w:t>
      </w:r>
      <w:r>
        <w:rPr/>
        <w:t>㖩灚</w:t>
      </w:r>
      <w:r>
        <w:rPr/>
        <w:t>Ⲙ</w:t>
      </w:r>
      <w:r>
        <w:rPr/>
        <w:t>娱䄭㩙ㄽ旎㌲ꅧ頫佭딨䍠畄㕫⚏权爦뽟浘䵁盂偏弸䥬瘵䝺⼫䱞슩摘呲ꅀ䛂硭洨疣盂樣繄圱㉊䆏숲繅㙵敓歴卂剓漦걒㇃ㅉ槎揂䱠䄲⼶䎩䕏歉洸迂敦呠䁖ꇂ</w:t>
      </w:r>
      <w:r>
        <w:rPr/>
        <w:t>ꕫ</w:t>
      </w:r>
      <w:r>
        <w:rPr/>
        <w:t>辻㗍䟂썫⑪庣깍愲哂琮琫幄彂</w:t>
      </w:r>
      <w:r>
        <w:rPr/>
        <w:t>ⷂ</w:t>
      </w:r>
      <w:r>
        <w:rPr/>
        <w:t>頰䰦晢矂䩭儳輦ㅕ♸稭梏땋堪⽷⪡㭢䍢剑쉑⪡穖ꍎ乮啫</w:t>
      </w:r>
      <w:r>
        <w:rPr/>
        <w:t>ⵊ</w:t>
      </w:r>
      <w:r>
        <w:rPr/>
        <w:t>쉰乲歉쉒噣颩⑀穄瀯␦⛂姂湆</w:t>
      </w:r>
      <w:r>
        <w:rPr/>
        <w:t>ꤨ</w:t>
      </w:r>
      <w:r>
        <w:rPr/>
        <w:t>䆿넩惂歆묳␻⥸쉩彯䩰䕶橄捳田ꍃ⹠栱㵺昸⹩㍦㎵슻洣䕡埂圹㭡ꍇ婅⪻瑂体䬵</w:t>
      </w:r>
      <w:r>
        <w:rPr/>
        <w:t>ⱈ</w:t>
      </w:r>
      <w:r>
        <w:rPr/>
        <w:t>灗䉍䜣</w:t>
      </w:r>
      <w:r>
        <w:rPr/>
        <w:t>⠳</w:t>
      </w:r>
      <w:r>
        <w:rPr/>
        <w:t>ꅞ䰺慸掩揂顊⤣딮㕆繣偸녣劻ꆘ⑴땕쉘⼊㝤瑥歋ꅮ焱㝐潬濃偀兯╗쉆</w:t>
      </w:r>
      <w:r>
        <w:rPr/>
        <w:t>ꕆ</w:t>
      </w:r>
      <w:r>
        <w:rPr/>
        <w:t>쉠쉞頺䩄䖮㉦攴쉮僂칾⩪摤䳂殘帽╠㚩桥쉑厥</w:t>
      </w:r>
      <w:r>
        <w:rPr/>
        <w:t>⠻</w:t>
      </w:r>
      <w:r>
        <w:rPr/>
        <w:t>䒬쵞顤䊿싍쉏扂䉞䝘壂姎숻辮滂䥀〭⒘恣汣㑍祹磂妬媿湀㬸湅쉆渣컍題杪慚쉷</w:t>
      </w:r>
      <w:r>
        <w:rPr/>
        <w:t>Ⱪ</w:t>
      </w:r>
      <w:r>
        <w:rPr/>
        <w:t>斿</w:t>
      </w:r>
      <w:r>
        <w:rPr/>
        <w:t>ꕗ</w:t>
      </w:r>
      <w:r>
        <w:rPr/>
        <w:t>䇂瀭砱㍊⥍剄䶻ꌨ杶쌨곂娯숰숪Ⓜ</w:t>
      </w:r>
      <w:r>
        <w:rPr/>
        <w:t>ⷂ</w:t>
      </w:r>
      <w:r>
        <w:rPr/>
        <w:t>뼺梩⩊⍊䩉⯃䗂뼻⽺⌹猻䀫輴긯坤儮瀻㨳쌪㦮偞暘ㅧ칊橑恲彸塭䩭썹춣示칈쉠奾</w:t>
      </w:r>
      <w:r>
        <w:rPr/>
        <w:t>Ⱛ</w:t>
      </w:r>
      <w:r>
        <w:rPr/>
        <w:t>䝲㦘敂갹䔬숣吩佺呕쉵䠴㋎┥啴◎囂ꍺ䡚挦橈╂깾畺濂剟瑙㥴㩶斮슿쉌稲䫂瑐뭢⽪戰⨯쉸判싂昦甯併㠩䡚⑫奵皡캮㕀畷填㩺쉨噵剙㗂㩥⍬楕⑁㋂걀㩤⨹窻㵾䦿伺淂杣쉾녹뭁</w:t>
      </w:r>
      <w:r>
        <w:rPr/>
        <w:t>꧂</w:t>
      </w:r>
      <w:r>
        <w:rPr/>
        <w:t>㩆쉂ꥳ</w:t>
      </w:r>
      <w:r>
        <w:rPr/>
        <w:t>ꦱ</w:t>
      </w:r>
      <w:r>
        <w:rPr/>
        <w:t>䊘乨妿礲뭷毂⭦⬷歾䴽楧暩礹㷂녚煙操쉰千㙢╓⮏扑樤䍎</w:t>
      </w:r>
      <w:r>
        <w:rPr/>
        <w:t>ⴭ</w:t>
      </w:r>
      <w:r>
        <w:rPr/>
        <w:t>ꄥ㉎숣㣎쉀䑡㡣㩒㵰꺵쉉毂⭏㧂楹⩀㭏砨䥈꺵䨹</w:t>
      </w:r>
      <w:r>
        <w:rPr/>
        <w:t>⡍</w:t>
      </w:r>
      <w:r>
        <w:rPr/>
        <w:t>쵲弫숳皩숦楇㉇ꍱ䈦澘犵繖乁깖估♊ㆣ⪏쉨潠쵞㝳䓂</w:t>
      </w:r>
      <w:r>
        <w:rPr/>
        <w:t>ꕲ</w:t>
      </w:r>
      <w:r>
        <w:rPr/>
        <w:t>壂⩲䇂估숴䩶때猫⥮佱姂柂穩䍅쉉灂깃</w:t>
      </w:r>
      <w:r>
        <w:rPr/>
        <w:t>ꔥ</w:t>
      </w:r>
      <w:r>
        <w:rPr/>
        <w:t>潓㗂꺘䊩넺⍩싃潌싂슱㡹⤶严╖㉑㭂塬捇坔穄在䅃䭾偞ꍓ♸㑳䥇⫂㠬區繙挬顧䪡⍺딣쉌㒏塇⌯㍺幫녯䵯⭁㙇幄懎啦敷</w:t>
      </w:r>
      <w:r>
        <w:rPr/>
        <w:t>Ɫ</w:t>
      </w:r>
      <w:r>
        <w:rPr/>
        <w:t>瑭磂顤쉷熻</w:t>
      </w:r>
      <w:r>
        <w:rPr/>
        <w:t>ⵂ</w:t>
      </w:r>
      <w:r>
        <w:rPr/>
        <w:t>绂扑恌㔰㕺ꥲ䴤刨♮㗂协╗䍒</w:t>
      </w:r>
      <w:r>
        <w:rPr/>
        <w:t>⡗⨮</w:t>
      </w:r>
      <w:r>
        <w:rPr/>
        <w:t>甴䕎䩺쉍⽹숱◂⹉</w:t>
      </w:r>
      <w:r>
        <w:rPr/>
        <w:t>ⶩ</w:t>
      </w:r>
      <w:r>
        <w:rPr/>
        <w:t>摮桫┴걨伮枥捈癉䂩쵘晠暩㌲輯㝵昬琨媏싂뽟䱉䀫뽹㨸⥹㴯帺⌦瀷숩㠣</w:t>
      </w:r>
      <w:r>
        <w:rPr/>
        <w:t>ꗂ</w:t>
      </w:r>
      <w:r>
        <w:rPr/>
        <w:t>䕨⒱恹婵堪䥨㎘牶㊵先區幸㫂㋃焭乭殻㝾뽔</w:t>
      </w:r>
      <w:r>
        <w:rPr/>
        <w:t>ⲿ</w:t>
      </w:r>
      <w:r>
        <w:rPr/>
        <w:t>畹䔦숴じ瑋晞昴䭸ꏂㅪ땵䧂䱴䜴歔⩫塷⎩歓</w:t>
      </w:r>
      <w:r>
        <w:rPr/>
        <w:t>ⱀ</w:t>
      </w:r>
      <w:r>
        <w:rPr/>
        <w:t>ꕾ</w:t>
      </w:r>
      <w:r>
        <w:rPr/>
        <w:t>ꥨ</w:t>
      </w:r>
      <w:r>
        <w:rPr/>
        <w:t>ꤶ</w:t>
      </w:r>
      <w:r>
        <w:rPr/>
        <w:t>ⲏ</w:t>
      </w:r>
      <w:r>
        <w:rPr/>
        <w:t>灦濂氹䋂挹䭘⏂䞿栥操浸㕇쉲쉠息쉔䭐偆䀲䱢㈤灹깍皡汏輴䛂⩏啎</w:t>
      </w:r>
      <w:r>
        <w:rPr/>
        <w:t>ꕴ</w:t>
      </w:r>
      <w:r>
        <w:rPr/>
        <w:t>樨</w:t>
      </w:r>
      <w:r>
        <w:rPr/>
        <w:t>ⵆ</w:t>
      </w:r>
      <w:r>
        <w:rPr/>
        <w:t>땎砪㙤䳂扦쉆顄彠㑓ꅒ</w:t>
      </w:r>
      <w:r>
        <w:rPr/>
        <w:t>ꕡ</w:t>
      </w:r>
      <w:r>
        <w:rPr/>
        <w:t>䙍쵭椩㛂睩ꅵ滂洺瘶믂</w:t>
      </w:r>
      <w:r>
        <w:rPr/>
        <w:t>ꗂ</w:t>
      </w:r>
      <w:r>
        <w:rPr/>
        <w:t>济䢘㝁杣揂녩吊睮堦䬳䕺浺䄻㐯獤彄㋂敀䅚쉗㩖皘轫㌸㯂䙗漦㶬䚏矂佪疱䏂晏㦩㇂⚿湷滂뽀姂㔣歱숯⼩⪣숴ꅃ䩳⍲䷂晞쉟杓</w:t>
      </w:r>
      <w:r>
        <w:rPr/>
        <w:t>ⰳ</w:t>
      </w:r>
      <w:r>
        <w:rPr/>
        <w:t>轊牃䩔䥩乐䡄썰쉃칤숬硾杀偀㐰礹楧殻捸睙䂱ꅰ싂欴䑙縥涬⹯숺</w:t>
      </w:r>
      <w:r>
        <w:rPr/>
        <w:t>ꕏ</w:t>
      </w:r>
      <w:r>
        <w:rPr/>
        <w:t>⠹</w:t>
      </w:r>
      <w:r>
        <w:rPr/>
        <w:t>䑉슩㵮松㙊쌥숰⽌㵊ꥪ㊱슣吽商䅫䡁夻쉭泂䝲低슻硎쉥喵䖩瓃楁ꄻ䛂〷䁅灣䠮Ⓜ칣㍔填쵶畍牕瑠堭䑯</w:t>
      </w:r>
      <w:r>
        <w:rPr/>
        <w:t>⠩</w:t>
      </w:r>
      <w:r>
        <w:rPr/>
        <w:t>杲䍟쉄격䆥쉋桭㵵田♸婈畃㝑䣂淂熏扣䑑ꏂ瑤敁皘䑚っ쉒⼪╉洩敫帣穖楍共兡轨뾵癨夨⌤쉄뭩쉪硳丹㥄協䞮☽熡믂䱦ꏂ恭搹⨹頰뮥㠪浺⭁橡獃념縸䱂㯂ꥥ⻂⦿숭䡌츳㈴䀫㙎攤嗂ꥷ傥浩㒿䔲偫䄷繕숤㏍쉢殡卫嘶景丰砩砲⫂ꍱ慘砩卟彡걉숺旂㕂뗂숯䕋祱싃硺破疥ꥱ充徥癒汈䱔╾瀺캻㠫슱⴩楶凂ガ恱婀</w:t>
      </w:r>
      <w:r>
        <w:rPr/>
        <w:t>ꤳ</w:t>
      </w:r>
      <w:r>
        <w:rPr/>
        <w:t>段쉣睫廂僂㘩㜲⍕쉅㵹獓침䁱嚥⩯眩䄻</w:t>
      </w:r>
      <w:r>
        <w:rPr/>
        <w:t>Ⲯ</w:t>
      </w:r>
      <w:r>
        <w:rPr/>
        <w:t>捰墩渤숯拂䙐㤫婴嫂⏎溡⩸䙯⩮숥濂</w:t>
      </w:r>
      <w:r>
        <w:rPr/>
        <w:t>꧂</w:t>
      </w:r>
      <w:r>
        <w:rPr/>
        <w:t>冩쉞丱⪮啟ꄨ燂䭕帻煓䋂◂娬쌺䤽쉠걱䩤㍰칂㚡ꅀ</w:t>
      </w:r>
      <w:r>
        <w:rPr/>
        <w:t>ⱗ⥙</w:t>
      </w:r>
      <w:r>
        <w:rPr/>
        <w:t>汢䠪拂㩦偧⪱煲뭢쌸余輲へ歩兢㯂╶溮繍種輪橉⥉昪䧍瑣段畢擂ㆿ▮犏颬쉊㝐攵塡繷䩊瘤</w:t>
      </w:r>
      <w:r>
        <w:rPr/>
        <w:t>ꥊⷎ</w:t>
      </w:r>
      <w:r>
        <w:rPr/>
        <w:t>䜰穅橎</w:t>
      </w:r>
      <w:r>
        <w:rPr/>
        <w:t>ꗂ⹏</w:t>
      </w:r>
      <w:r>
        <w:rPr/>
        <w:t>坧뽹쉭埂车쵫䱾슘䡙긣㥲具䱬瀵숰뾣숶숳睏쉸⤳</w:t>
      </w:r>
      <w:r>
        <w:rPr/>
        <w:t>ꤶ</w:t>
      </w:r>
      <w:r>
        <w:rPr/>
        <w:t>杷ꍇ顷睯ぱ扴㡶咵ꍅ獖晕呷㜻⻂烂坄뇂ꅅ</w:t>
      </w:r>
      <w:r>
        <w:rPr/>
        <w:t>⣂</w:t>
      </w:r>
      <w:r>
        <w:rPr/>
        <w:t>穷㊻㙉繈슣䅦恚⩹䍙䳎卨</w:t>
      </w:r>
      <w:r>
        <w:rPr/>
        <w:t>ⵣ</w:t>
      </w:r>
      <w:r>
        <w:rPr/>
        <w:t>歁䴪六迂⑋칉㔽盂㥱ꅆ䙲偸䈥䖩쉷汅䩱氵뽸</w:t>
      </w:r>
      <w:r>
        <w:rPr/>
        <w:t>⣂⧂</w:t>
      </w:r>
      <w:r>
        <w:rPr/>
        <w:t>悡湶</w:t>
      </w:r>
      <w:r>
        <w:rPr/>
        <w:t>꧂</w:t>
      </w:r>
      <w:r>
        <w:rPr/>
        <w:t>㌣䩴䥎䅅扈噞㣂쉲췎何汢恔</w:t>
      </w:r>
      <w:r>
        <w:rPr/>
        <w:t>ⱘ</w:t>
      </w:r>
      <w:r>
        <w:rPr/>
        <w:t>窮숶캵숶䄯㝞║刴䩕쉔潘匬슣㧎奔呆⻂䚡䰪串</w:t>
      </w:r>
      <w:r>
        <w:rPr/>
        <w:t>⡑</w:t>
      </w:r>
      <w:r>
        <w:rPr/>
        <w:t>獈潺싂稭싂㕤縥</w:t>
      </w:r>
      <w:r>
        <w:rPr/>
        <w:t>ꤪ</w:t>
      </w:r>
      <w:r>
        <w:rPr/>
        <w:t>㭘摲㵄쉷숯</w:t>
      </w:r>
      <w:r>
        <w:rPr/>
        <w:t>⡶</w:t>
      </w:r>
      <w:r>
        <w:rPr/>
        <w:t>焺뭅㵆㙎照硇쉭ꍅ䌬䩩炻㌸乯숽獁癴긷떻쉀썊噦</w:t>
      </w:r>
      <w:r>
        <w:rPr/>
        <w:t>ⵧ</w:t>
      </w:r>
      <w:r>
        <w:rPr/>
        <w:t>뭭兌卤╁姂娊偌뭳㵠⽴䙗숷⬸頻楶䭋⼺癈壎</w:t>
      </w:r>
      <w:r>
        <w:rPr/>
        <w:t>ⵋ</w:t>
      </w:r>
      <w:r>
        <w:rPr/>
        <w:t>䫂㜥璡춘瓂淂浺䉘뽔쉱弪堬䝀뾩ꍗ䏂䀳憩煢帲ぷ쉳幺싂격慺컂㙞杴塄冏</w:t>
      </w:r>
      <w:r>
        <w:rPr/>
        <w:t>ⵧ</w:t>
      </w:r>
      <w:r>
        <w:rPr/>
        <w:t>쉏喵䅋䄩⽢ꍷ⽘睱仂싂扙具⑉丽䲡婁掿㮩쉚睨颮땡⴮ꅯ獍ィ숻</w:t>
      </w:r>
      <w:r>
        <w:rPr/>
        <w:t>ꗂ</w:t>
      </w:r>
      <w:r>
        <w:rPr/>
        <w:t>捈ꅁ쉵㵗숪㟃㶩樸䠪吹竂쉶㡒硲㥲㥉磂㗂놩</w:t>
      </w:r>
      <w:r>
        <w:rPr/>
        <w:t>⡰</w:t>
      </w:r>
      <w:r>
        <w:rPr/>
        <w:t>嘯恐䑗全轀䓂ꏎ䑣㤬뾏쵣惂⻍숮参ꅸ䁌뇎敔쉌睁뭘烂땟쉚숴係ꥨ夽㭫怴灟칤摒쉩惂깑ㅔ彲</w:t>
      </w:r>
      <w:r>
        <w:rPr/>
        <w:t>ⰳ</w:t>
      </w:r>
      <w:r>
        <w:rPr/>
        <w:t>뽂╱顣㐷稹䩹ꌩ啃㕂䫃䛂杳䄰</w:t>
      </w:r>
      <w:r>
        <w:rPr/>
        <w:t>Ⳏ</w:t>
      </w:r>
      <w:r>
        <w:rPr/>
        <w:t>쉫杸浵睩썢때䏎暵</w:t>
      </w:r>
      <w:r>
        <w:rPr/>
        <w:t>ⲥ</w:t>
      </w:r>
      <w:r>
        <w:rPr/>
        <w:t>ꥆ</w:t>
      </w:r>
      <w:r>
        <w:rPr/>
        <w:t>涩㑓洬䱗숲䊿䕂㥇뽣㩙噟沣</w:t>
      </w:r>
      <w:r>
        <w:rPr/>
        <w:t>ⵇ</w:t>
      </w:r>
      <w:r>
        <w:rPr/>
        <w:t>㙲泂쉞쉵㭱䭲盂婹쉾⿂◍捚䉓摥睹懂䁯徬쉧</w:t>
      </w:r>
      <w:r>
        <w:rPr/>
        <w:t>Ⳃ</w:t>
      </w:r>
      <w:r>
        <w:rPr/>
        <w:t>潓杧⽡걡桹睄썘䔽揂㫂䥇䑈甭江婈췂婊瀸싂ꅷ䴫ꍃ妵涡䁦쵴僂根뾵숪㥅倪ま堯ㆮ猳癢傩杌䡦㊿싂</w:t>
      </w:r>
      <w:r>
        <w:rPr/>
        <w:t>ⵇ</w:t>
      </w:r>
      <w:r>
        <w:rPr/>
        <w:t>䐫畦歨復䨻숬㝞呓</w:t>
      </w:r>
      <w:r>
        <w:rPr/>
        <w:t>ꦱ</w:t>
      </w:r>
      <w:r>
        <w:rPr/>
        <w:t>䭕쉥췂栭徣쉦恐砥楗杸轲兘㒵据湪뇂煊䷂幧㷂⭬嫂凍桺嘦䌰⩚㡞뗂辘쉖䎏欽⫍⺘晉⼪䀣輻復枏捊䳂圤슏姂ꅮ쉀掬</w:t>
      </w:r>
      <w:r>
        <w:rPr/>
        <w:t>ꔻ</w:t>
      </w:r>
      <w:r>
        <w:rPr/>
        <w:t>睠楟⩗쉔깑牯㬶䠪⺮㥧櫂뽬뼪ㅤ쉄呗쉯⫂</w:t>
      </w:r>
      <w:r>
        <w:rPr/>
        <w:t>ꥑ</w:t>
      </w:r>
      <w:r>
        <w:rPr/>
        <w:t>攵檣⿂丳㡪矂䃃嫂</w:t>
      </w:r>
      <w:r>
        <w:rPr/>
        <w:t>ⱀ</w:t>
      </w:r>
      <w:r>
        <w:rPr/>
        <w:t>櫂떿䙰⭨䖩</w:t>
      </w:r>
      <w:r>
        <w:rPr/>
        <w:t>Ⳃ</w:t>
      </w:r>
      <w:r>
        <w:rPr/>
        <w:t>䶱껂숪瞿㥐䩍桮ㅰ쉌</w:t>
      </w:r>
      <w:r>
        <w:rPr/>
        <w:t>꥟</w:t>
      </w:r>
      <w:r>
        <w:rPr/>
        <w:t>轏쉤瓂</w:t>
      </w:r>
      <w:r>
        <w:rPr/>
        <w:t>ⵣ☰</w:t>
      </w:r>
      <w:r>
        <w:rPr/>
        <w:t>乴啋橆㑌⥁报쵑其卲⼩</w:t>
      </w:r>
      <w:r>
        <w:rPr/>
        <w:t>⠬</w:t>
      </w:r>
      <w:r>
        <w:rPr/>
        <w:t>쉓狂乸</w:t>
      </w:r>
      <w:r>
        <w:rPr/>
        <w:t>⡍</w:t>
      </w:r>
      <w:r>
        <w:rPr/>
        <w:t>숣ꏂ㑕嚱暘穟┨</w:t>
      </w:r>
      <w:r>
        <w:rPr/>
        <w:t>⡋⡎</w:t>
      </w:r>
      <w:r>
        <w:rPr/>
        <w:t>싂⽱⾏</w:t>
      </w:r>
      <w:r>
        <w:rPr/>
        <w:t>ꦏꔩ</w:t>
      </w:r>
      <w:r>
        <w:rPr/>
        <w:t>䰱쉹쉩湊㝳칟뭋ꅓ쉀毂숪楩癧睾㝸晴</w:t>
      </w:r>
      <w:r>
        <w:rPr/>
        <w:t>ⰴ</w:t>
      </w:r>
      <w:r>
        <w:rPr/>
        <w:t>媥㇂婆숺⩤汓㝱啸䩂ꌫ煳⚡怣杄䍅컂塴堸旂⹥녁繒⨵뿂㭵顡幹甪䵥⹭ㆿ⛂沵껍ㅋ</w:t>
      </w:r>
      <w:r>
        <w:rPr/>
        <w:t>ⵧ</w:t>
      </w:r>
      <w:r>
        <w:rPr/>
        <w:t>㘳쉥彯坫슮輫栭쉔穢绂䜺槂ꌲ㞏</w:t>
      </w:r>
      <w:r>
        <w:rPr/>
        <w:t>Ⱪ</w:t>
      </w:r>
      <w:r>
        <w:rPr/>
        <w:t>渰昹㗎쌪ⸯ슻捃싃㡃뗂橚䋎슥㍏䤪⥇</w:t>
      </w:r>
      <w:r>
        <w:rPr/>
        <w:t>ⱱ╱꥚</w:t>
      </w:r>
      <w:r>
        <w:rPr/>
        <w:t>熩컂䙐㍎䧂</w:t>
      </w:r>
      <w:r>
        <w:rPr/>
        <w:t>ꕣ</w:t>
      </w:r>
      <w:r>
        <w:rPr/>
        <w:t>畲䵢彤쉢㉎汗䩚歈㓂㡌뽹䢻껂䉶昱烂䩭咱煚㜬ꆥ⥆뽹䊩惂吪㙋걆깰⩾⥦䡳㥸㩓㵣䪬娶㑅뽇슣䒵숫䅢坔瑉竍㍳瘊</w:t>
      </w:r>
      <w:r>
        <w:rPr/>
        <w:t>꧂</w:t>
      </w:r>
      <w:r>
        <w:rPr/>
        <w:t>㠲쉶놥䵁⽃ꏂ⵷䡉兩츤䍏眲싂숨戬쌪믂幙╓</w:t>
      </w:r>
      <w:r>
        <w:rPr/>
        <w:t>⡊</w:t>
      </w:r>
      <w:r>
        <w:rPr/>
        <w:t>딳⦩允橄䉕轙轁녭溵땗㠦竃昤䔶轘楅쉨칯䆏伺㨫暥㚵照꥙⑞爪칌⨺ꅹ穲渪惂汱獮䫃㝢奠⩕쉡潮쉞䏂牷☽칋獰恍䵏㨨牲䲱墱䃂뭷쵆瑌禬㗂穾䕵卫䤱爺こ숹딯걊갸䜦坥</w:t>
      </w:r>
      <w:r>
        <w:rPr/>
        <w:t>꧃</w:t>
      </w:r>
      <w:r>
        <w:rPr/>
        <w:t>临椸畄䅓</w:t>
      </w:r>
      <w:r>
        <w:rPr/>
        <w:t>ꥄ</w:t>
      </w:r>
      <w:r>
        <w:rPr/>
        <w:t>쉧牢㏂哂䑈</w:t>
      </w:r>
      <w:r>
        <w:rPr/>
        <w:t>ⶣ</w:t>
      </w:r>
      <w:r>
        <w:rPr/>
        <w:t>䨸녖䥚⑭쌣磂䁖惎㶩㋎</w:t>
      </w:r>
      <w:r>
        <w:rPr/>
        <w:t>⠪</w:t>
      </w:r>
      <w:r>
        <w:rPr/>
        <w:t>晨쉌催㷂摞쉰쉟뽱⾩䕱暏䍭숬恣窣氨╯◂祟겥憥뾩桒</w:t>
      </w:r>
      <w:r>
        <w:rPr/>
        <w:t>Ɒ⹆</w:t>
      </w:r>
      <w:r>
        <w:rPr/>
        <w:t>奟⌴䩞㣂슣㙉硞掏녑槃呾슬꥙泃塌姃砳뭅ㅞ⥥싂㝃別녨</w:t>
      </w:r>
      <w:r>
        <w:rPr/>
        <w:t>ꕬ</w:t>
      </w:r>
      <w:r>
        <w:rPr/>
        <w:t>䁪晃␩㩃㍞걉긪浅㠶礫䆿쉋썁숺㠻係</w:t>
      </w:r>
      <w:r>
        <w:rPr/>
        <w:t>ꥀ</w:t>
      </w:r>
      <w:r>
        <w:rPr/>
        <w:t>쉶娮墥慫渻꥚爱슿狂眴幸</w:t>
      </w:r>
      <w:r>
        <w:rPr/>
        <w:t>ⵒ⬰</w:t>
      </w:r>
      <w:r>
        <w:rPr/>
        <w:t>䡹坣㧃摸땕ꅍ㍤긻㪣䂏䈵啞绂乵庘彌煏佔浙䩲쉭ꍌ䐤摅슘㑣涡楘嫂뭟쉚彲䤱⩉䰦䐺깗䁭潁쉌汨噵㮿砳슘숪か顋ꍬ⬥癶纱呞冬䔫慢偺橓䁯뿂䡒⽆</w:t>
      </w:r>
      <w:r>
        <w:rPr/>
        <w:t>⠭</w:t>
      </w:r>
      <w:r>
        <w:rPr/>
        <w:t>眽歧顅䧂彰壂쉹妿劵扤到ノ琭뭕ꏂ琣䅈⍤☴쉒䭶佢㊿爪焣⑀奌哂奘摎</w:t>
      </w:r>
      <w:r>
        <w:rPr/>
        <w:t>ꖵ</w:t>
      </w:r>
      <w:r>
        <w:rPr/>
        <w:t>⽋䰪⍪嚡剒け堥碿⩖㨻盂櫂㵀쉅䩎繁⿂戮䈮剋响⭁</w:t>
      </w:r>
      <w:r>
        <w:rPr/>
        <w:t>ⵈ</w:t>
      </w:r>
      <w:r>
        <w:rPr/>
        <w:t>㕥쉯⪵묥걏䈱넸䶩ㄶ嘻䑰轑䧍⩤礩䔦⍥博䬵</w:t>
      </w:r>
      <w:r>
        <w:rPr/>
        <w:t>ꦥꕭ</w:t>
      </w:r>
      <w:r>
        <w:rPr/>
        <w:t>쉟⌶땰쉉곂敏숯倩劵捌긫焷싂뭞䔮╯坭玥潋칈桃湇쉖汏硢췍숶楓歵쌩ㅃ顃桱㉠ꄭ䝣</w:t>
      </w:r>
      <w:r>
        <w:rPr/>
        <w:t>ⰺ</w:t>
      </w:r>
      <w:r>
        <w:rPr/>
        <w:t>䈮숪䩓咥矂㈶⽢쏂ㄫ쉵⺿</w:t>
      </w:r>
      <w:r>
        <w:rPr/>
        <w:t>ꕀ䷂</w:t>
      </w:r>
      <w:r>
        <w:rPr/>
        <w:t>⼫吮㡥숮恸숨쉫뼮䭘忍⒩㭖堤彌䕂숳ノ</w:t>
      </w:r>
      <w:r>
        <w:rPr/>
        <w:t>ꕹ</w:t>
      </w:r>
      <w:r>
        <w:rPr/>
        <w:t>쉋ꎩ⬥뭠ㅊ</w:t>
      </w:r>
      <w:r>
        <w:rPr/>
        <w:t>ꥃ</w:t>
      </w:r>
      <w:r>
        <w:rPr/>
        <w:t>ꥴ㚣⼻</w:t>
      </w:r>
      <w:r>
        <w:rPr/>
        <w:t>ꗂ</w:t>
      </w:r>
      <w:r>
        <w:rPr/>
        <w:t>쉍纬⽔忂</w:t>
      </w:r>
      <w:r>
        <w:rPr/>
        <w:t>⡹</w:t>
      </w:r>
      <w:r>
        <w:rPr/>
        <w:t>悡轷懂禱쉑㟂䀤쏂㮩佮㙇慕瘲┱⑷獯ꇂ归晸䶏촩쉢㯂盂䈽䉗㥸暣慀㝞꺥儭厘憩쉀⑟潉濂䞘䅳㑊믂㉧</w:t>
      </w:r>
      <w:r>
        <w:rPr/>
        <w:t>Ɑ</w:t>
      </w:r>
      <w:r>
        <w:rPr/>
        <w:t>㉺硾㣂吭䄵쵀ꄪ⭕愳梵</w:t>
      </w:r>
      <w:r>
        <w:rPr/>
        <w:t>⠣</w:t>
      </w:r>
      <w:r>
        <w:rPr/>
        <w:t>栮⌵顷䛂⺬땡㵒⵭싂癷㉭洫싃ㅎ䱩땸兾歵攤昻싎呗帤㉩쉯슘硍总쉔⩤傿칟</w:t>
      </w:r>
      <w:r>
        <w:rPr/>
        <w:t>ꕰ</w:t>
      </w:r>
      <w:r>
        <w:rPr/>
        <w:t>㞣晔䷂슘⩈仂眽氊申</w:t>
      </w:r>
      <w:r>
        <w:rPr/>
        <w:t>ꦵ</w:t>
      </w:r>
      <w:r>
        <w:rPr/>
        <w:t>灤䉞泂嚣꥔쉌唲弥临</w:t>
      </w:r>
      <w:r>
        <w:rPr/>
        <w:t>꧂</w:t>
      </w:r>
      <w:r>
        <w:rPr/>
        <w:t>䄰숦顃擂췂扴쉸輪煟揂拂単</w:t>
      </w:r>
      <w:r>
        <w:rPr/>
        <w:t>ꤱ</w:t>
      </w:r>
      <w:r>
        <w:rPr/>
        <w:t>顯辿ꥧ⼴堯煐쉂뽧䰯䡎䶘⹬㶵㢬禬励쉗灴䈸걍堫㐨琫⥗깯칤䙷攳䠣䩾쉙䥶㏂祲漻╮燂瑯⭠ꇂ搤䜥㕸♢灘넨⩯숬枻䝫쉬뇍⫂瘱擂ꌭ습</w:t>
      </w:r>
      <w:r>
        <w:rPr/>
        <w:t>⵰</w:t>
      </w:r>
      <w:r>
        <w:rPr/>
        <w:t>㧂㍤⥹䨰噖</w:t>
      </w:r>
      <w:r>
        <w:rPr/>
        <w:t>Ⱕ</w:t>
      </w:r>
      <w:r>
        <w:rPr/>
        <w:t>䜤欣싂쉙潣権</w:t>
      </w:r>
      <w:r>
        <w:rPr/>
        <w:t>ꕘ</w:t>
      </w:r>
      <w:r>
        <w:rPr/>
        <w:t>匬싂숬ㅳ㡘洹剰㝃圸뗂恧칹⏍獥䘶䉉숴싎湸捄牣뽒䃂摥㬽䈯칵</w:t>
      </w:r>
      <w:r>
        <w:rPr/>
        <w:t>ⰰ</w:t>
      </w:r>
      <w:r>
        <w:rPr/>
        <w:t>뭖伭슡♡㙴槍㵶䤮⪵䥨䋍숨숱㦮泂刮䍷橙厬十⛂殥쉄湃쎿</w:t>
      </w:r>
      <w:r>
        <w:rPr/>
        <w:t>⢘</w:t>
      </w:r>
      <w:r>
        <w:rPr/>
        <w:t>睓礽硞伨⚵쉙單쉯夨氣頪</w:t>
      </w:r>
      <w:r>
        <w:rPr/>
        <w:t>Ⱓ</w:t>
      </w:r>
      <w:r>
        <w:rPr/>
        <w:t>へ硱扗汌곂湴癧〨䆡㥇具</w:t>
      </w:r>
      <w:r>
        <w:rPr/>
        <w:t>ꕃ</w:t>
      </w:r>
      <w:r>
        <w:rPr/>
        <w:t>쉪</w:t>
      </w:r>
      <w:r>
        <w:rPr/>
        <w:t>⢿</w:t>
      </w:r>
      <w:r>
        <w:rPr/>
        <w:t>绂ꅚ噰쉶</w:t>
      </w:r>
      <w:r>
        <w:rPr/>
        <w:t>⡳</w:t>
      </w:r>
      <w:r>
        <w:rPr/>
        <w:t>딷傮摗⼩♯橫㉎⴪婳쉴⸺畍礪쉠䠯⼹繭剟䍩⨸玿稤묬걹䋂汨椷</w:t>
      </w:r>
      <w:r>
        <w:rPr/>
        <w:t>ꤨ</w:t>
      </w:r>
      <w:r>
        <w:rPr/>
        <w:t>倯쉪偤總╬恡渣쉞磂썵ꇂ冩㥔㥖枘燂坂䩡싎㦱땒䩖</w:t>
      </w:r>
      <w:r>
        <w:rPr/>
        <w:t>꧂</w:t>
      </w:r>
      <w:r>
        <w:rPr/>
        <w:t>쉔找窿⬪⩫⥖숣②嗂瀵䪩總㠱䁦쎿뿂츥▻</w:t>
      </w:r>
      <w:r>
        <w:rPr/>
        <w:t>⢻</w:t>
      </w:r>
      <w:r>
        <w:rPr/>
        <w:t>朷쉉儥쉱皮⫍乺爴쉹䂿洰⍯쉉䅺顶䅫뭀卯卬吤嘽쉧䱗痂싂䚮珂숫싂㍀澮㉏䖘쉔匰桔⿍䱍㍗佲</w:t>
      </w:r>
      <w:r>
        <w:rPr/>
        <w:t>⢱</w:t>
      </w:r>
      <w:r>
        <w:rPr/>
        <w:t>幰乏喏㘨禣嘪䅂塾卭兙灥츴싂⬶⨸拂㍉딱稩䚱畧煪䮿睓幓ꌱ䗂偠囂楟⨲㚮㵥㥩輽╏喩⨤쉍쉥佑䈰췂쉗㌩뽑歎</w:t>
      </w:r>
      <w:r>
        <w:rPr/>
        <w:t>ⱖ</w:t>
      </w:r>
      <w:r>
        <w:rPr/>
        <w:t>㜵頱긩ꍎ⌽晱杫䋂啀硊仍獟䖩嫂⾱䇂恲墥橭煣儣㶿䲥칏ㅈ䩨硊䖘䰱</w:t>
      </w:r>
      <w:r>
        <w:rPr/>
        <w:t>⡷╙</w:t>
      </w:r>
      <w:r>
        <w:rPr/>
        <w:t>桶泂썄撏㈯층뭓䋂怩</w:t>
      </w:r>
      <w:r>
        <w:rPr/>
        <w:t>ꕅ</w:t>
      </w:r>
      <w:r>
        <w:rPr/>
        <w:t>坏슮湗⬯䄰常⭌걆䝣擎穎䉒㜬爬썖⩥⸺㑨㩨㞩彺숻⨯榘껂䟂潓䞵乣㢣恧滂恷䭹썣⪿䭚煁氨畅摘縸㵔뭔凂㤽㵞</w:t>
      </w:r>
      <w:r>
        <w:rPr/>
        <w:t>⡪</w:t>
      </w:r>
      <w:r>
        <w:rPr/>
        <w:t>欳〰偓圹杘䰲㫂ㅵ撬䄫㦮痂乭乺䷂ꍄ利묨携橷迂뭑䂱⪩頪㣂桁嚱奊㕗唸乙ꅘㅭ坲竂⫎佶影澮⒱</w:t>
      </w:r>
      <w:r>
        <w:rPr/>
        <w:t>ⲵ</w:t>
      </w:r>
      <w:r>
        <w:rPr/>
        <w:t>䴪奆癅䅷偳뼪㕤㗂䀫浄攫䅨摡㧂恍徱项㚥硖</w:t>
      </w:r>
      <w:r>
        <w:rPr/>
        <w:t>ꥑ</w:t>
      </w:r>
      <w:r>
        <w:rPr/>
        <w:t>彺刦㨦䜯牑</w:t>
      </w:r>
      <w:r>
        <w:rPr/>
        <w:t>ꕹ</w:t>
      </w:r>
      <w:r>
        <w:rPr/>
        <w:t>깸⩫♟琶칅洶穞颮⼴䌺뼣坍숹䥪䐊楚싎䰤쵌䋂塄瑣</w:t>
      </w:r>
      <w:r>
        <w:rPr/>
        <w:t>ꗂ</w:t>
      </w:r>
      <w:r>
        <w:rPr/>
        <w:t>䭬싂䥢묩䔫〷侬刣ㄻ</w:t>
      </w:r>
      <w:r>
        <w:rPr/>
        <w:t>ꕦ</w:t>
      </w:r>
      <w:r>
        <w:rPr/>
        <w:t>㡀㉾</w:t>
      </w:r>
      <w:r>
        <w:rPr/>
        <w:t>⡘</w:t>
      </w:r>
      <w:r>
        <w:rPr/>
        <w:t>䨴캱顳午⩎썊䴯⽷灨硤숣䝦氪䠱砣␰쵰뼬幾䨸䑂⚻報칠洷敾䄹⵭䰦乓쉧㚏煡䕞帬恟猸䂘</w:t>
      </w:r>
      <w:r>
        <w:rPr/>
        <w:t>ꥁ</w:t>
      </w:r>
      <w:r>
        <w:rPr/>
        <w:t>幗䩴枵땔뭒䈤堳숰䦱柎▩쵀掱勃徥䡹</w:t>
      </w:r>
      <w:r>
        <w:rPr/>
        <w:t>Ⱙ</w:t>
      </w:r>
      <w:r>
        <w:rPr/>
        <w:t>쉉⼮쉧穁ꄵ딶啦硉熿䵨伥⹒゘숵穡</w:t>
      </w:r>
      <w:r>
        <w:rPr/>
        <w:t>ꦬ</w:t>
      </w:r>
      <w:r>
        <w:rPr/>
        <w:t>礴</w:t>
      </w:r>
      <w:r>
        <w:rPr/>
        <w:t>ꔤ</w:t>
      </w:r>
      <w:r>
        <w:rPr/>
        <w:t>䴣奅</w:t>
      </w:r>
      <w:r>
        <w:rPr/>
        <w:t>Ⳃ</w:t>
      </w:r>
      <w:r>
        <w:rPr/>
        <w:t>啂</w:t>
      </w:r>
      <w:r>
        <w:rPr/>
        <w:t>ⵖ⌣</w:t>
      </w:r>
      <w:r>
        <w:rPr/>
        <w:t>썱㙸漰沥硓쉷幾佄啲乑칵㙾묯䵠㉨㗂㙊䊣⩐䑠⩳嘩슿椲洩뗂晟梣싂㴨㨽숷䠫慡迂</w:t>
      </w:r>
      <w:r>
        <w:rPr/>
        <w:t>Ⳃ</w:t>
      </w:r>
      <w:r>
        <w:rPr/>
        <w:t>昷坦縹쉨沱䡙䉥㑍䁾瘵㑸挩</w:t>
      </w:r>
      <w:r>
        <w:rPr/>
        <w:t>⠹</w:t>
      </w:r>
      <w:r>
        <w:rPr/>
        <w:t>弩毂穪頰䙸捖숩瀣楆佺攫䢮⩐此</w:t>
      </w:r>
      <w:r>
        <w:rPr/>
        <w:t>꤯</w:t>
      </w:r>
      <w:r>
        <w:rPr/>
        <w:t>ꎿ䕭婉쉀拂넩扔坣扱余㝒煞㇂党쉬⩱秂支뽦ꄰ厡ꏂ婲䆬⼺顧㕀㴷쵡쉎礤顊㑧瀱噶嫂縤愣秂䜪</w:t>
      </w:r>
      <w:r>
        <w:rPr/>
        <w:t>ꥆ</w:t>
      </w:r>
      <w:r>
        <w:rPr/>
        <w:t>辿걺슮ꄱ㘹奶䭰⸤充么</w:t>
      </w:r>
      <w:r>
        <w:rPr/>
        <w:t>⠶</w:t>
      </w:r>
      <w:r>
        <w:rPr/>
        <w:t>쉵㡺側⨶迂熮견⩮揎쉢橲㭒氣硹恤縮䨥儥暵슡祎卓弽숨洦ꥳ焪祏泂轸单䰭呸⩩浈䪩瓎㤮⩺쉇弶⨰卪㜨쉉彩灃吷坕쉡쵵捗땁▮ㆣ瑌湟깗坚湘偟쉌</w:t>
      </w:r>
      <w:r>
        <w:rPr/>
        <w:t>⠳</w:t>
      </w:r>
      <w:r>
        <w:rPr/>
        <w:t>朹ꍊ猤慮煋敗숨묮촵쉷☽㑔䱌姂焪촸䟂穰轳⽖</w:t>
      </w:r>
      <w:r>
        <w:rPr/>
        <w:t>ꔨ</w:t>
      </w:r>
      <w:r>
        <w:rPr/>
        <w:t>伴䰺顚㷂睏</w:t>
      </w:r>
      <w:r>
        <w:rPr/>
        <w:t>⣂</w:t>
      </w:r>
      <w:r>
        <w:rPr/>
        <w:t>ꥯ欣夫쉣㠥⥔촶쉧塱㇎瞿煔噗噳ꄬ娦檏吰殮顮坚义⩕甥ꅒ㨭㔸㠲檵슡Ⓜ䣃⬯┵橪甥뿂</w:t>
      </w:r>
      <w:r>
        <w:rPr/>
        <w:t>ⵢ</w:t>
      </w:r>
      <w:r>
        <w:rPr/>
        <w:t>㝨顃呠乌⹣䕎뿂兦충</w:t>
      </w:r>
      <w:r>
        <w:rPr/>
        <w:t>꧂</w:t>
      </w:r>
      <w:r>
        <w:rPr/>
        <w:t>ꅊ䇂癷䍰칌浫汐쉘櫂⬱㌣慤摱辥쉈ぢ旂⽄䝟쉂灳昰ꄷ䫂긽参</w:t>
      </w:r>
      <w:r>
        <w:rPr/>
        <w:t>ⵁ</w:t>
      </w:r>
      <w:r>
        <w:rPr/>
        <w:t>嘻╈琩㥭⚮䛂厵佧噡汳싂⥾呒瞡칰㴮쉵欮䝲皻縷儯恳呣䃂樶싂〹싂昶爸⽄穋넺溿</w:t>
      </w:r>
      <w:r>
        <w:rPr/>
        <w:t>ⳍ</w:t>
      </w:r>
      <w:r>
        <w:rPr/>
        <w:t>䱖噆⑅네嗂倶</w:t>
      </w:r>
      <w:r>
        <w:rPr/>
        <w:t>⡪</w:t>
      </w:r>
      <w:r>
        <w:rPr/>
        <w:t>쉸昣</w:t>
      </w:r>
      <w:r>
        <w:rPr/>
        <w:t>ꤷ</w:t>
      </w:r>
      <w:r>
        <w:rPr/>
        <w:t>぀彂</w:t>
      </w:r>
      <w:r>
        <w:rPr/>
        <w:t>Ⳃ</w:t>
      </w:r>
      <w:r>
        <w:rPr/>
        <w:t>䗂숪根⩏椤⨩⹁瑏</w:t>
      </w:r>
      <w:r>
        <w:rPr/>
        <w:t>ꥋ</w:t>
      </w:r>
      <w:r>
        <w:rPr/>
        <w:t>摈甦怱株䉸쉒䅙䪣㞩㍏⩘啄睚幠⵵教猩祗␣쉌泂☷깅쉺塊</w:t>
      </w:r>
      <w:r>
        <w:rPr/>
        <w:t>ⴽ</w:t>
      </w:r>
      <w:r>
        <w:rPr/>
        <w:t>恊슬焮</w:t>
      </w:r>
      <w:r>
        <w:rPr/>
        <w:t>ⰷ⧂</w:t>
      </w:r>
      <w:r>
        <w:rPr/>
        <w:t>瑠夫瘥㥂⩾⿂凃発⍓쉧桾剟牭㵯ꥮ㴸ぇ䍣깦瑐슡놩恗掱䵸泎뿂䁥奴囃⤸爹㍃䕴晅吸䙋⩌瀨ꅡ頊矂땣圶竂橴囂䁍伱彯칵偍䵃녕桴䃂䍆⒩⽅圹ꎻ搪촦㡕全⽾煺㕢⻂礳啕녞瞩䝳启뼹⭢⫂䍴㑮썀䷂㑵쉴䂿滎⌻䤰幦浫㈬㡂쏎帨晒숪䫂桥</w:t>
      </w:r>
      <w:r>
        <w:rPr/>
        <w:t>꧂ⵓ</w:t>
      </w:r>
      <w:r>
        <w:rPr/>
        <w:t>呡츰祯캬㕊喘쉵ぅ㕳晵㕑幏쉵걏つ幩⽲㘴弭뾣㜪⩓쵢깞싂穥䣎匰䥏猸땳䑮</w:t>
      </w:r>
      <w:r>
        <w:rPr/>
        <w:t>ꔺ</w:t>
      </w:r>
      <w:r>
        <w:rPr/>
        <w:t>䉑佀믂♚楍츣㍡깰ꍔ䑶朹쵕쉢橡쉙砥쉒슩㣂㋂쉐獾撿쉡䙌桮炡媩⼮㕡癊娬쉙珂</w:t>
      </w:r>
      <w:r>
        <w:rPr/>
        <w:t>ꔪ</w:t>
      </w:r>
      <w:r>
        <w:rPr/>
        <w:t>뿎䔷쵀壂瑫睟ㄴ慙⧂䅙긫싍䭾掩へ㏍쉆噐⥟䅚畮䞣⨨</w:t>
      </w:r>
      <w:r>
        <w:rPr/>
        <w:t>ꤴ</w:t>
      </w:r>
      <w:r>
        <w:rPr/>
        <w:t>쉋伵㪩参塗桲䋃穏獖䅬窱㑫넸湧숲癆㝐䉐䈻쉲啉㩨쎻穧杓䪵쉑塃</w:t>
      </w:r>
      <w:r>
        <w:rPr/>
        <w:t>ⵏ</w:t>
      </w:r>
      <w:r>
        <w:rPr/>
        <w:t>뗎䉥㯂⤬䁙캱싂棂琨䕕䍫쎿彷㩷깐䑰숮㯂池㯎㯍帽⭅ꥢ⩥뽥</w:t>
      </w:r>
      <w:r>
        <w:rPr/>
        <w:t>ⴹ</w:t>
      </w:r>
      <w:r>
        <w:rPr/>
        <w:t>ぶ䘷戻숫灖♊檵健╁彞〣</w:t>
      </w:r>
      <w:r>
        <w:rPr/>
        <w:t>⡹</w:t>
      </w:r>
      <w:r>
        <w:rPr/>
        <w:t>卯䑘䱏캮偬녉ꍐ걢㩑썗슡捞㜵쉢杸慾⼱䉒琯欶뽫䪱啑싂䡡뼥汸㬮뽈숮瓂䁹뽥夬싂䩖㄰⩶牺猪顯숲걭쉈䖩绂䰥睔숺⌦桲坾昰杮䉠</w:t>
      </w:r>
      <w:r>
        <w:rPr/>
        <w:t>ꕺ</w:t>
      </w:r>
      <w:r>
        <w:rPr/>
        <w:t>䵚杁曂㩓顾㙊⯃긮幏숫␬恀㥡姂煄딲浴䡤㙹</w:t>
      </w:r>
      <w:r>
        <w:rPr/>
        <w:t>⠯</w:t>
      </w:r>
      <w:r>
        <w:rPr/>
        <w:t>湾</w:t>
      </w:r>
      <w:r>
        <w:rPr/>
        <w:t>꧍</w:t>
      </w:r>
      <w:r>
        <w:rPr/>
        <w:t>轾嘸⥗䵘㥊洲汙걆㈣䝦礨칊漻仃쉒䰬䚏畎繇捭歴璬습썀</w:t>
      </w:r>
      <w:r>
        <w:rPr/>
        <w:t>ꖵꕭ⦱⭈</w:t>
      </w:r>
      <w:r>
        <w:rPr/>
        <w:t>걤쉪歭玱睥塺摄㷂䔳ㅄ泂䔲</w:t>
      </w:r>
      <w:r>
        <w:rPr/>
        <w:t>ꕆ</w:t>
      </w:r>
      <w:r>
        <w:rPr/>
        <w:t>湗싂塄깥啕坃ꄫ☬摃浧ꅖꆥ䮮</w:t>
      </w:r>
      <w:r>
        <w:rPr/>
        <w:t>꤭</w:t>
      </w:r>
      <w:r>
        <w:rPr/>
        <w:t>ꅂひ珃哂䷂汾숭</w:t>
      </w:r>
      <w:r>
        <w:rPr/>
        <w:t>ꗂ</w:t>
      </w:r>
      <w:r>
        <w:rPr/>
        <w:t>걟䁖橹䂮쌭</w:t>
      </w:r>
      <w:r>
        <w:rPr/>
        <w:t>꧂</w:t>
      </w:r>
      <w:r>
        <w:rPr/>
        <w:t>丣䡰䜸숩</w:t>
      </w:r>
      <w:r>
        <w:rPr/>
        <w:t>ꥀ␱</w:t>
      </w:r>
      <w:r>
        <w:rPr/>
        <w:t>欥␮㉢〽晄⼬ꍆ恩破</w:t>
      </w:r>
      <w:r>
        <w:rPr/>
        <w:t>⣂</w:t>
      </w:r>
      <w:r>
        <w:rPr/>
        <w:t>㨲⍕ꍡ⎘牵㩮Ⓜ煹숫绂煣幂狍ꥧ硤稴轟䉁ㅣ</w:t>
      </w:r>
      <w:r>
        <w:rPr/>
        <w:t>Ɑ</w:t>
      </w:r>
      <w:r>
        <w:rPr/>
        <w:t>㧂䌯쉔▣䅯呩斡䙖㠨⑁㘬╳㪏敕奯稶祖橣䝇쉈쉓撱䵦䁤╷녔쉁婏䵄玘湄⽍㗂悥♫䛂㤪뼩♴䵠쌶悵㙗䔨㉫</w:t>
      </w:r>
      <w:r>
        <w:rPr/>
        <w:t>ꕙ</w:t>
      </w:r>
      <w:r>
        <w:rPr/>
        <w:t>揂厮</w:t>
      </w:r>
      <w:r>
        <w:rPr/>
        <w:t>꧂</w:t>
      </w:r>
      <w:r>
        <w:rPr/>
        <w:t>徘♇愴㥢柂玬⽉磂浅숰擂⨥쉄抩㑔䌶䵘䄪慘␵䘩ㆣ执さ搷繇쉊䭮⤶슮穳咣橾</w:t>
      </w:r>
      <w:r>
        <w:rPr/>
        <w:t>Ⳃ</w:t>
      </w:r>
      <w:r>
        <w:rPr/>
        <w:t>ꅘ쵖⍮冿걃殥䣂轔纡쉨捥</w:t>
      </w:r>
      <w:r>
        <w:rPr/>
        <w:t>ꤩ</w:t>
      </w:r>
      <w:r>
        <w:rPr/>
        <w:t>숭挬楆瘽걩攭坲䔱顲ㅱ婱擂唰䎬䠊␳㜦⧂瘥⹋浉㔮飂㍤</w:t>
      </w:r>
      <w:r>
        <w:rPr/>
        <w:t>ꕁ</w:t>
      </w:r>
      <w:r>
        <w:rPr/>
        <w:t>瘪</w:t>
      </w:r>
      <w:r>
        <w:rPr/>
        <w:t>ⲿ</w:t>
      </w:r>
      <w:r>
        <w:rPr/>
        <w:t>칙卆숣䚡䙤䢻䰹穔礷濂妮唦슱䐫瘦⥹燂⩺剔딭㜫彃䐪汷墥娯ꄫ氦䝊牌涵숣숻춬狂㜹离顄㥮䲏繂습㙣啩猪캱䪩䐹戽쉥숭斘燃堺纘⧂숦敳匭奓埃숸戲祒男氱稰㜳晞⽞儵㶣</w:t>
      </w:r>
      <w:r>
        <w:rPr/>
        <w:t>ꕒ</w:t>
      </w:r>
      <w:r>
        <w:rPr/>
        <w:t>䉑㉈圬扈祎⧂唪偺䆿⩏⥶갸쉲稬딲쉠</w:t>
      </w:r>
      <w:r>
        <w:rPr/>
        <w:t>ꕘ</w:t>
      </w:r>
      <w:r>
        <w:rPr/>
        <w:t>㉧쵅吨쉮쉶椣㶏影뭭䷂決恑㕾䩌㌫䯂硪梻쉞䕳썦廎恣䥪쉖캵桾磍ꍳ术橥䵰䭆䲣癑繫瞵⩑㈻싍㯂慏슥㡈秂䍹唸嗂䆣쉊則彄升</w:t>
      </w:r>
      <w:r>
        <w:rPr/>
        <w:t>ꔬ</w:t>
      </w:r>
      <w:r>
        <w:rPr/>
        <w:t>뇂托䉓塰䉫灅棂䩅슬术䭁榘쵬案⺩㕗㍴⬷⼨ꅂ獄⽧깥㬻뽠䲵㶵愤</w:t>
      </w:r>
      <w:r>
        <w:rPr/>
        <w:t>Ɽ</w:t>
      </w:r>
      <w:r>
        <w:rPr/>
        <w:t>ꅊ</w:t>
      </w:r>
      <w:r>
        <w:rPr/>
        <w:t>ꕅ⩭⩦</w:t>
      </w:r>
      <w:r>
        <w:rPr/>
        <w:t>㝎⹱啄⫎긬係捁䑁栯㝕⨻匴⥓䤪㫂㈨㌮潄噩䗂恣㛃烂獸琴싂䂩⪱䡃眫束䰩儣⧂歚㞡</w:t>
      </w:r>
      <w:r>
        <w:rPr/>
        <w:t>ⰳ</w:t>
      </w:r>
      <w:r>
        <w:rPr/>
        <w:t>㩚瑱쉢숨瓂쉈䖬슱戭て頺夨⭚彐㟂渨睵슘顬걒㶡쉺夯兕쉋녊⥈啕灪⛃쉃䬩檩乬</w:t>
      </w:r>
      <w:r>
        <w:rPr/>
        <w:t>⠯</w:t>
      </w:r>
      <w:r>
        <w:rPr/>
        <w:t>未깰⹃䙯弯슥䕗楥淎畋轣⩎繪⒵珃쵴</w:t>
      </w:r>
      <w:r>
        <w:rPr/>
        <w:t>⡟</w:t>
      </w:r>
      <w:r>
        <w:rPr/>
        <w:t>噩禘癰呦㉂쉾㩴偠ꅺ怸牭⽲勂</w:t>
      </w:r>
      <w:r>
        <w:rPr/>
        <w:t>ꕱ</w:t>
      </w:r>
      <w:r>
        <w:rPr/>
        <w:t>条ㅌ坬쉶ꥦ狍䈮쉰䩅컂⍑参</w:t>
      </w:r>
      <w:r>
        <w:rPr/>
        <w:t>ꥎ</w:t>
      </w:r>
      <w:r>
        <w:rPr/>
        <w:t>슘㦘넽旂쉹塙厱唳숸ꅐ㕲呴㟂匬縪妏㕩거Ⓜꌽ쉰⵬㞡瘮싂䐨熣⍇眸쉋〺㡺找쵲啑䙹櫂㤸䡋㵶㉃뗂梮繱䨤慢䋂䱬頳</w:t>
      </w:r>
      <w:r>
        <w:rPr/>
        <w:t>꧍</w:t>
      </w:r>
      <w:r>
        <w:rPr/>
        <w:t>쌱㠭䠶坎堸奇ㅊ湴ꅮ</w:t>
      </w:r>
      <w:r>
        <w:rPr/>
        <w:t>ⷍ</w:t>
      </w:r>
      <w:r>
        <w:rPr/>
        <w:t>쵩稱⛂숨䍭㘺쉱憬⛃彍䚵⪩慫⹇囂㩄⩎歫僂縹檏䭊⬬쉫癐㬻瘳</w:t>
      </w:r>
      <w:r>
        <w:rPr/>
        <w:t>ⶻ</w:t>
      </w:r>
      <w:r>
        <w:rPr/>
        <w:t>怯顕剆硊䭋壍婹䦱䘤噞깭쵃幪昲</w:t>
      </w:r>
      <w:r>
        <w:rPr/>
        <w:t>⡸</w:t>
      </w:r>
      <w:r>
        <w:rPr/>
        <w:t>垮博柂䔮뼲稦摰⛂敁숨⏂獴쉨㬦㘹⭨礭拂据쉓ꏂ噚</w:t>
      </w:r>
      <w:r>
        <w:rPr/>
        <w:t>⡤</w:t>
      </w:r>
      <w:r>
        <w:rPr/>
        <w:t>媿쉮숪悩呖⻎幚䍕砺淂燂垿祐奦扌摱塒⬳</w:t>
      </w:r>
      <w:r>
        <w:rPr/>
        <w:t>⡶</w:t>
      </w:r>
      <w:r>
        <w:rPr/>
        <w:t>礱瘪繱쉟呐梘泂</w:t>
      </w:r>
      <w:r>
        <w:rPr/>
        <w:t>⡍</w:t>
      </w:r>
      <w:r>
        <w:rPr/>
        <w:t>㓂떩⼺☺습秎朵煇⑗唥␶⽶彦灵쉡䘽恱㕚⩏幂땉</w:t>
      </w:r>
      <w:r>
        <w:rPr/>
        <w:t>ꔤ</w:t>
      </w:r>
      <w:r>
        <w:rPr/>
        <w:t>ꥤ濂淍숽㑉埂丽</w:t>
      </w:r>
      <w:r>
        <w:rPr/>
        <w:t>ꤻ</w:t>
      </w:r>
      <w:r>
        <w:rPr/>
        <w:t>媿媵灰걞쉠猻䑡䜬牯攩棂势礱告◎</w:t>
      </w:r>
      <w:r>
        <w:rPr/>
        <w:t>⠭</w:t>
      </w:r>
      <w:r>
        <w:rPr/>
        <w:t>牴</w:t>
      </w:r>
      <w:r>
        <w:rPr/>
        <w:t>⡙</w:t>
      </w:r>
      <w:r>
        <w:rPr/>
        <w:t>ꌯ桭旍䨹䡅</w:t>
      </w:r>
      <w:r>
        <w:rPr/>
        <w:t>⠊</w:t>
      </w:r>
      <w:r>
        <w:rPr/>
        <w:t>ꤸ</w:t>
      </w:r>
      <w:r>
        <w:rPr/>
        <w:t>쉷恫㵖䵃쉇썔搭</w:t>
      </w:r>
      <w:r>
        <w:rPr/>
        <w:t>ⱕ</w:t>
      </w:r>
      <w:r>
        <w:rPr/>
        <w:t>猵㍬䰥療㝷䕔◂䅡㈳琶㭹ꏂ爹圮恫썋弮䙢쉩堩㍯⑈슥䂻焬犱쉃昽슻䙯啞晪</w:t>
      </w:r>
      <w:r>
        <w:rPr/>
        <w:t>⣂</w:t>
      </w:r>
      <w:r>
        <w:rPr/>
        <w:t>榮瘭瑸䙲⪵未杲쉎㭓咩礬剚㇃⾘⥴睹䉂䭄</w:t>
      </w:r>
      <w:r>
        <w:rPr/>
        <w:t>ꤶ</w:t>
      </w:r>
      <w:r>
        <w:rPr/>
        <w:t>ꍔ쉈兑⤬乏㉁剙䁢棂숦瘯㥦숬嚏䫃숽䑳卦搸㒏捞倣⽸睁攫㑞硒ꍀ匰䉗瀸槃橃繍济</w:t>
      </w:r>
      <w:r>
        <w:rPr/>
        <w:t>ⵯ</w:t>
      </w:r>
      <w:r>
        <w:rPr/>
        <w:t>䝞␥敆㉌䰪頭眴</w:t>
      </w:r>
      <w:r>
        <w:rPr/>
        <w:t>꥟</w:t>
      </w:r>
      <w:r>
        <w:rPr/>
        <w:t>㓂硈㶻懂☫泂忂⑺灸</w:t>
      </w:r>
      <w:r>
        <w:rPr/>
        <w:t>ꥏ</w:t>
      </w:r>
      <w:r>
        <w:rPr/>
        <w:t>㑀槎숫꥚</w:t>
      </w:r>
      <w:r>
        <w:rPr/>
        <w:t>Ɱ</w:t>
      </w:r>
      <w:r>
        <w:rPr/>
        <w:t>潧㕊䜣</w:t>
      </w:r>
      <w:r>
        <w:rPr/>
        <w:t>⡋</w:t>
      </w:r>
      <w:r>
        <w:rPr/>
        <w:t>坂硋䵏椻堲䀶㭠儱뭥䧂쵨⭍䑃礫쉌浮瓂敖泂䑄橕⨬䊏䔴颿</w:t>
      </w:r>
      <w:r>
        <w:rPr/>
        <w:t>ⰲ</w:t>
      </w:r>
      <w:r>
        <w:rPr/>
        <w:t>働噇</w:t>
      </w:r>
      <w:r>
        <w:rPr/>
        <w:t>ⱒ</w:t>
      </w:r>
      <w:r>
        <w:rPr/>
        <w:t>復㥅牦据</w:t>
      </w:r>
      <w:r>
        <w:rPr/>
        <w:t>⠮</w:t>
      </w:r>
      <w:r>
        <w:rPr/>
        <w:t>䓂쉖䍮嘨㑾뗍뼺㠩潳刺䭲畲圪橵⩘䭅䙎쵤쉅灨⯂㉾ヂ吷摆⥬汰♳睃敏䠺䐱㍧顁␨ꥣ䉤券報塲乔숲ꍾ浯淍盂扎䌱杪㮬噠煺晚쉚㭖㵔⑖楗㩵㤵䎿ㆵꥠ쉃⩬煈匶畦슡▩슬㷂⹕⌨盍슱숪⫍奚ッ冻</w:t>
      </w:r>
      <w:r>
        <w:rPr/>
        <w:t>ꦱ</w:t>
      </w:r>
      <w:r>
        <w:rPr/>
        <w:t>䯍䁌慟焬뽓㝄绂⍹汔洣灺剑ꥰ殩煮㏂堫㭸湹橰싂癇䦩ꇂ䉣歒繫摃揎쉏깓⥊쉏潄䫂潄瑅☪砪䱚輳</w:t>
      </w:r>
      <w:r>
        <w:rPr/>
        <w:t>Ɫ</w:t>
      </w:r>
      <w:r>
        <w:rPr/>
        <w:t>摘슿塇긩犬㡩촦壃㭤圴氰껍䉅弫搶患숽⤣╣⥠㞩摭步䀹㵏䥮䧂㝳싂㩀쉓堥慅櫂</w:t>
      </w:r>
      <w:r>
        <w:rPr/>
        <w:t>ꕀ</w:t>
      </w:r>
      <w:r>
        <w:rPr/>
        <w:t>椮⬤場쉑䌱䵺佪</w:t>
      </w:r>
      <w:r>
        <w:rPr/>
        <w:t>⠪</w:t>
      </w:r>
      <w:r>
        <w:rPr/>
        <w:t>汯쉚췂琫摏䞏깕꥔썤湌䈲挪㉀⭆㕪捖ꍚ珂垿⹋㈪䍡걕汎쉓㝁쉇뼺喘啇䵸恎</w:t>
      </w:r>
      <w:r>
        <w:rPr/>
        <w:t>ⵘ</w:t>
      </w:r>
      <w:r>
        <w:rPr/>
        <w:t>䴩楏㡉㜹损숽⮮夳奅浥禣㍅煮뭆ꥥ</w:t>
      </w:r>
      <w:r>
        <w:rPr/>
        <w:t>ꤴ</w:t>
      </w:r>
      <w:r>
        <w:rPr/>
        <w:t>顾뽶煴쉨汕⪘딸梬⩞烂溻쎏쵢ㅅ쉩矂녰共剧쉉〪繙奅䙚䝀␵稻椻㝈潦璿╫晥祩㉙⨪䊱梮㭑壂㶏摨䯂쉍숮䵯⩋⽍攱皡䀰獂奂掮㥑奆歈ㅾ⪣潧딭⫂捬쉎싂습䑺숪숻싂楃户頥⹂獫䉾</w:t>
      </w:r>
      <w:r>
        <w:rPr/>
        <w:t>ⷂ</w:t>
      </w:r>
      <w:r>
        <w:rPr/>
        <w:t>慥㵌ꎬ⑴䔬怽쉍媿䠽㬵⍃䐸␦璘冘凂땪朳</w:t>
      </w:r>
      <w:r>
        <w:rPr/>
        <w:t>ꥉ</w:t>
      </w:r>
      <w:r>
        <w:rPr/>
        <w:t>毂묫颩쉘殿獏绂汱츶䴣㯂仂㤹⹯갱㈴㭘긽㵤䨬幸⽢妿䀰怦濂</w:t>
      </w:r>
      <w:r>
        <w:rPr/>
        <w:t>⢵⍩</w:t>
      </w:r>
      <w:r>
        <w:rPr/>
        <w:t>쉣桊⎮쉴故晎呁俍㍱䵞숰⤮쉟숊扺ꥹ</w:t>
      </w:r>
      <w:r>
        <w:rPr/>
        <w:t>ⲥ</w:t>
      </w:r>
      <w:r>
        <w:rPr/>
        <w:t>唵䏂廂⍂ꏂ쉧䨤愭ꥧ啸㑰㌣䬤</w:t>
      </w:r>
      <w:r>
        <w:rPr/>
        <w:t>ⲏ</w:t>
      </w:r>
      <w:r>
        <w:rPr/>
        <w:t>㍖呸䳂嫃卦烂␯⤻漰</w:t>
      </w:r>
      <w:r>
        <w:rPr/>
        <w:t>⠸</w:t>
      </w:r>
      <w:r>
        <w:rPr/>
        <w:t>慏썊쉇婨灈⸻숪朤繅썲ꍄ</w:t>
      </w:r>
      <w:r>
        <w:rPr/>
        <w:t>⣃⣃</w:t>
      </w:r>
      <w:r>
        <w:rPr/>
        <w:t>勂湇⩨敁穎뭉♖渤呩瓂啃愴쉞顑슩癓唻獹殿놡朻쉧牏</w:t>
      </w:r>
      <w:r>
        <w:rPr/>
        <w:t>⠳</w:t>
      </w:r>
      <w:r>
        <w:rPr/>
        <w:t>稤⵨垩뽠쉴⼴䘪Ⓜ恑</w:t>
      </w:r>
      <w:r>
        <w:rPr/>
        <w:t>ꗂ⹲</w:t>
      </w:r>
      <w:r>
        <w:rPr/>
        <w:t>䐷磂⎩⚘盂</w:t>
      </w:r>
      <w:r>
        <w:rPr/>
        <w:t>ꦬ</w:t>
      </w:r>
      <w:r>
        <w:rPr/>
        <w:t>썐別䢬</w:t>
      </w:r>
      <w:r>
        <w:rPr/>
        <w:t>ꕗ</w:t>
      </w:r>
      <w:r>
        <w:rPr/>
        <w:t>扁뮩숯⩇⩒椴⍌捍䓂奌潏轃ꅐ捒慗䔶乎桀ꇂ슻⪻噏䕱뼽奙䨦珂캥稸滂䙧彳槂䉠晸⍅⥚䷂⥸쉷⽲獁䔪嗎眣疵싂⥙숴</w:t>
      </w:r>
      <w:r>
        <w:rPr/>
        <w:t>ꕂ</w:t>
      </w:r>
      <w:r>
        <w:rPr/>
        <w:t>녨潉熩䭋숱儱全ꥶ迎焫橱</w:t>
      </w:r>
      <w:r>
        <w:rPr/>
        <w:t>ꕫ</w:t>
      </w:r>
      <w:r>
        <w:rPr/>
        <w:t>盍습㣍戺偵䙃ㄮ洷祕瀱樳埂⤤싂竍歁䁆縵䍓䊵痍㭖㌬ꅶ</w:t>
      </w:r>
      <w:r>
        <w:rPr/>
        <w:t>⡢</w:t>
      </w:r>
      <w:r>
        <w:rPr/>
        <w:t>柂</w:t>
      </w:r>
      <w:r>
        <w:rPr/>
        <w:t>ꖩ</w:t>
      </w:r>
      <w:r>
        <w:rPr/>
        <w:t>獤幆琵겵쵱묶⩧椣係䜦⥍㌬쉵숳䜲扳䔮ꍢꆘ夵ꅨ䱠扫쉄䝏软仃쉹祴㈪憱⩭輲冏</w:t>
      </w:r>
      <w:r>
        <w:rPr/>
        <w:t>ꤣ</w:t>
      </w:r>
      <w:r>
        <w:rPr/>
        <w:t>幚딱쵬戫쉬쉢佧╸採꧎旂쉧坐潀戯㬥⒩庵㙬䭶䙫兦懎輻扉䘨畉獹壍樱㨬칬칪牔깊쵞禣㞱⪣⩦呀㝠</w:t>
      </w:r>
      <w:r>
        <w:rPr/>
        <w:t>ⶻ</w:t>
      </w:r>
      <w:r>
        <w:rPr/>
        <w:t>欨숥窮</w:t>
      </w:r>
      <w:r>
        <w:rPr/>
        <w:t>Ⳃ</w:t>
      </w:r>
      <w:r>
        <w:rPr/>
        <w:t>瑞佘쉌縰쵬땘䅄쉱獀쉇슬ㄷ渶䝁㘬玬싂睸⍸습呤穁쉥⌣墬兣灨숴ノ契</w:t>
      </w:r>
      <w:r>
        <w:rPr/>
        <w:t>⠣</w:t>
      </w:r>
      <w:r>
        <w:rPr/>
        <w:t>桘哂쵶ㄬ쉒塐쉴㡳縶ꅁ楴䰭숽숮惂뇍欶繤敆㎻쉟桓㬷畚䔯牆숸쉇穷</w:t>
      </w:r>
      <w:r>
        <w:rPr/>
        <w:t>ⷂ</w:t>
      </w:r>
      <w:r>
        <w:rPr/>
        <w:t>⡒</w:t>
      </w:r>
      <w:r>
        <w:rPr/>
        <w:t>伬獡漺䐻顇걚㚬稶㨦眤⯍抣㈯姂㈹機总顢单</w:t>
      </w:r>
      <w:r>
        <w:rPr/>
        <w:t>ⶻ</w:t>
      </w:r>
      <w:r>
        <w:rPr/>
        <w:t>六㈩㍃ㅂꥱ傿汪㍙뽣䩅쉉</w:t>
      </w:r>
      <w:r>
        <w:rPr/>
        <w:t>ꔳ</w:t>
      </w:r>
      <w:r>
        <w:rPr/>
        <w:t>걠竎㵞睐噌⪘ふ兌⚱䮩瑪畈嫂瑭⾘塚猳洯硬☦瑕ꍧꇂ⴫②䩋</w:t>
      </w:r>
      <w:r>
        <w:rPr/>
        <w:t>ꥂ</w:t>
      </w:r>
      <w:r>
        <w:rPr/>
        <w:t>촬쉥䉙⪬朻㩫⦩㩘╊漫䪩癭並⯎痂ㅥ䉥䪏漶伻椥硨渪뼲灅</w:t>
      </w:r>
      <w:r>
        <w:rPr/>
        <w:t>⡗</w:t>
      </w:r>
      <w:r>
        <w:rPr/>
        <w:t>䍾㓂㎬뭎啾䥁⽘㥄䱍쉞彚겮뽖⸱嚮䰤㥠禩儦뭐䝋ꍍ碱瑕瓂⥗뭢浤♎扉拃慟橗煀䲥</w:t>
      </w:r>
      <w:r>
        <w:rPr/>
        <w:t>꧂</w:t>
      </w:r>
      <w:r>
        <w:rPr/>
        <w:t>揃떱⍔쉌檡쉪協␴⩕⩎숴㍆䓍따瑱歡䰯곂쉣㓂歅</w:t>
      </w:r>
      <w:r>
        <w:rPr/>
        <w:t>ⵅ</w:t>
      </w:r>
      <w:r>
        <w:rPr/>
        <w:t>䴮㝺幈쉸촪䖩敌㑦冏⽃쉳牴兡쉅䈹噯〬瘥갮</w:t>
      </w:r>
      <w:r>
        <w:rPr/>
        <w:t>ⵘ⥩⦣</w:t>
      </w:r>
      <w:r>
        <w:rPr/>
        <w:t>爣䥍慙磃仃瓂愨츥瘻繖썆㟂쉸숪⹄㴱截⭀숭当〬燂味⵭쉧欻싂剥䰊걕瞬䶘毎浭쉌扭䕍⍭䨺乳佶뗂⤴䨣恂싎ꅦ⑦쉟繮愱户䓂⩷♰⧂㣂婎渣䙆쉆穳烂氳뭬ㅳ믂⹡</w:t>
      </w:r>
      <w:r>
        <w:rPr/>
        <w:t>ⵋ</w:t>
      </w:r>
      <w:r>
        <w:rPr/>
        <w:t>깗唺ㅀ块䥘䬳助䱧眳璡쉚杗䙸뗂徻绂殬䶣㈪ꅉ䡒冡⩢礭ꥫ║썪椸ぐ⨫怤哃쉣췂쉉䂘⩱火〳㥟礥䪡䎏⩨斱쉰䢮拂瀤汷꺻さ㞬뭲</w:t>
      </w:r>
      <w:r>
        <w:rPr/>
        <w:t>⠭</w:t>
      </w:r>
      <w:r>
        <w:rPr/>
        <w:t>䂏磂␵な땰䙶췂</w:t>
      </w:r>
      <w:r>
        <w:rPr/>
        <w:t>ꦏ</w:t>
      </w:r>
      <w:r>
        <w:rPr/>
        <w:t>䅉뾮쉶穵㬷ㆱ촶廂截⺣勂䩟㪮╰㑋㩖뾱㩇䄩ꄪ㜥⥄幖晘玬뇂穯ꄻ涮䕦뼳捇䒻ㅌ潒╹㦘㌥珂斩쉪슘慢슿⼷䉋伷㧎摲⒬哃㉵⦥</w:t>
      </w:r>
      <w:r>
        <w:rPr/>
        <w:t>ⵄ</w:t>
      </w:r>
      <w:r>
        <w:rPr/>
        <w:t>䬸㴳ꅂ⺿垏催㝐焳쉨迂䭣</w:t>
      </w:r>
      <w:r>
        <w:rPr/>
        <w:t>ꔷ</w:t>
      </w:r>
      <w:r>
        <w:rPr/>
        <w:t>彠쉧兆췂</w:t>
      </w:r>
      <w:r>
        <w:rPr/>
        <w:t>ⱆ⭡</w:t>
      </w:r>
      <w:r>
        <w:rPr/>
        <w:t>撩㍓潏␩⥁顮轃䉮쉬⼤䘩녯顅䈦갴硠㭯坥ꎩ⩦㡉⹁杯⸰⺱啠灌樫佹뭭뭐넨摪⒡睩壂촱⥱渨汖숭匪顙쉉牵㙨슩丵쉟忂⨣颥쉮瓎歁숵凂쉐쉇㕒䅞瘰椬㋂儱䙌싂攸</w:t>
      </w:r>
      <w:r>
        <w:rPr/>
        <w:t>⠽</w:t>
      </w:r>
      <w:r>
        <w:rPr/>
        <w:t>彾⹪㈶</w:t>
      </w:r>
      <w:r>
        <w:rPr/>
        <w:t>⡃</w:t>
      </w:r>
      <w:r>
        <w:rPr/>
        <w:t>㣂測周䥌ꎮ恓璬</w:t>
      </w:r>
      <w:r>
        <w:rPr/>
        <w:t>ꕫ</w:t>
      </w:r>
      <w:r>
        <w:rPr/>
        <w:t>縯䣂㌵䵲㥰㐥丫睞슮竂䡤洹ヂ睈塨㵩칹硷楺䗃ꇂ땾東挽噯甩㤬乫⩐</w:t>
      </w:r>
      <w:r>
        <w:rPr/>
        <w:t>⢩⨯</w:t>
      </w:r>
      <w:r>
        <w:rPr/>
        <w:t>煬圤쉪썉榏睳偧啉题䙸牍뿍⩬兑칋숣浉</w:t>
      </w:r>
      <w:r>
        <w:rPr/>
        <w:t>ꥐ</w:t>
      </w:r>
      <w:r>
        <w:rPr/>
        <w:t>沱穎兏侥㭴㌵檩</w:t>
      </w:r>
      <w:r>
        <w:rPr/>
        <w:t>ꤹ</w:t>
      </w:r>
      <w:r>
        <w:rPr/>
        <w:t>䙳뼯쉭暿숭㷂䱟䱃긺楰场䵞숤彄싂浑쉴䡆썘慙㵲琯⩡扬</w:t>
      </w:r>
      <w:r>
        <w:rPr/>
        <w:t>꧃</w:t>
      </w:r>
      <w:r>
        <w:rPr/>
        <w:t>䝋爥䣃牭땦숴ꍡ欩⩣槂䩇䈪辬牕촳猣떵믍숱꥙㧍㵶숺塢痂슻숪姂晙싂坦䑳挪䑹썋䌺녋乓测⿃녞督ꅾ</w:t>
      </w:r>
      <w:r>
        <w:rPr/>
        <w:t>⢘</w:t>
      </w:r>
      <w:r>
        <w:rPr/>
        <w:t>⺥䂻䭢潸</w:t>
      </w:r>
      <w:r>
        <w:rPr/>
        <w:t>꧂</w:t>
      </w:r>
      <w:r>
        <w:rPr/>
        <w:t>獚湋뽹坡</w:t>
      </w:r>
      <w:r>
        <w:rPr/>
        <w:t>ꖿ</w:t>
      </w:r>
      <w:r>
        <w:rPr/>
        <w:t>噀呭熡剷싍넩쵉繣ꍄ瘹敶쌪</w:t>
      </w:r>
      <w:r>
        <w:rPr/>
        <w:t>ꗎ</w:t>
      </w:r>
      <w:r>
        <w:rPr/>
        <w:t>㬨㈵癑湫轄쌸㖥掿㍈潾㟂犬迂㔥쉶悩癖噆䐭幣僂㩥쉪쉘ㅮ严嚘㈫쉥楏幉쉞庿쉑幏朽轣㈰䴨潉䡚쉥䱘㡑炱佸冮特㇂櫍睲楑澘砥␯焸珂䝆氪쉺硑獤숴</w:t>
      </w:r>
      <w:r>
        <w:rPr/>
        <w:t>ⵣ</w:t>
      </w:r>
      <w:r>
        <w:rPr/>
        <w:t>䑄䌮繰⛂奵㝧単獺땋浉⍌繟杗呶⛂姂沥⹾</w:t>
      </w:r>
      <w:r>
        <w:rPr/>
        <w:t>⡃</w:t>
      </w:r>
      <w:r>
        <w:rPr/>
        <w:t>ꅲ</w:t>
      </w:r>
      <w:r>
        <w:rPr/>
        <w:t>⣍</w:t>
      </w:r>
      <w:r>
        <w:rPr/>
        <w:t>䕄䢏婏祴깊⨪䘱奺祗扑넲㡋囂䱨县⹓盎わ녃〯녗숊</w:t>
      </w:r>
      <w:r>
        <w:rPr/>
        <w:t>ⷃ</w:t>
      </w:r>
      <w:r>
        <w:rPr/>
        <w:t>땈⩑梣悱쌰깄䩸廂䝵⨴濂幓갫渵夥抵煞</w:t>
      </w:r>
      <w:r>
        <w:rPr/>
        <w:t>⣂</w:t>
      </w:r>
      <w:r>
        <w:rPr/>
        <w:t>硘䦥拂抻㪩砪♹싂橸撏䞏촪炱쵔䏍갩⹍갪坵厩㝪ㅔ숶䝫濂쉪⼴頫</w:t>
      </w:r>
      <w:r>
        <w:rPr/>
        <w:t>ꥐ</w:t>
      </w:r>
      <w:r>
        <w:rPr/>
        <w:t>싂儩睷ぞ</w:t>
      </w:r>
      <w:r>
        <w:rPr/>
        <w:t>Ⳃ</w:t>
      </w:r>
      <w:r>
        <w:rPr/>
        <w:t>쉗牀埂朴♒걬⽸瓎㭕䥸쎿㬬圮숽쵂揂挹쉈呷㎬坮뼹硎뽹恟憿♁촣⦏眸溩熘싂쉩瘹敆숯㜱䰥渰ㄴ걘ꥩ☰噄湞焲⩷佺⑨党䱷嘵䧂套䘺恩</w:t>
      </w:r>
      <w:r>
        <w:rPr/>
        <w:t>ꕠ</w:t>
      </w:r>
      <w:r>
        <w:rPr/>
        <w:t>珂磃칭㵌慇戨呰儱칒촸⪻䅖捸䷎氲乳㐩쵸쉀盂偢颡䯂䥑機䍲䃂兞牡㍳䗍祟顤晁ꥤ</w:t>
      </w:r>
      <w:r>
        <w:rPr/>
        <w:t>ⵧ</w:t>
      </w:r>
      <w:r>
        <w:rPr/>
        <w:t>숨㵾㨲䈶쉔</w:t>
      </w:r>
      <w:r>
        <w:rPr/>
        <w:t>ꥉ</w:t>
      </w:r>
      <w:r>
        <w:rPr/>
        <w:t>묽頣㓂燎㕧䩒㭟牑녟䠰椯灋싍牠洳싂썶呌쵣⎩䝁輨疬슏㛂넷汚ㆩ</w:t>
      </w:r>
      <w:r>
        <w:rPr/>
        <w:t>ⴷ</w:t>
      </w:r>
      <w:r>
        <w:rPr/>
        <w:t>ㅓ幯旂獠⍊쉏⼱깅猤쉅㧂습ꅞ믂噦䥗琤䅬싂쉪쎩噗頽畆姂娳㡢䉐㒻䉔䓂愪┴祎漳硘獰嫂</w:t>
      </w:r>
      <w:r>
        <w:rPr/>
        <w:t>ⶩ␸</w:t>
      </w:r>
      <w:r>
        <w:rPr/>
        <w:t>䍒欪㖵</w:t>
      </w:r>
      <w:r>
        <w:rPr/>
        <w:t>⠮⚩</w:t>
      </w:r>
      <w:r>
        <w:rPr/>
        <w:t>橾迂뇂숽⩈⏂瘤爹㯂㙰䝸䅯쉶긣䙹杋ꇃ塸㉔敡䥙䰷쏂⭟潤</w:t>
      </w:r>
      <w:r>
        <w:rPr/>
        <w:t>⡴</w:t>
      </w:r>
      <w:r>
        <w:rPr/>
        <w:t>䘫㡂깬飂奦숺敦哂撥乓で晃⌲䱟慾祤䭮㨰쵺塄亿䁧䝎䁪塙쉎幔쉘␥噋쉵椴兂呵坱浶쎡湵啪쉏㈪斩侱輣䅐䑖潔祩敨쉞輪䪵쉲碩汰䤭䗂畺渥楂帽</w:t>
      </w:r>
      <w:r>
        <w:rPr/>
        <w:t>⣂⯂</w:t>
      </w:r>
      <w:r>
        <w:rPr/>
        <w:t>㝩杣盂걇轨ꥮ컎奦ꍊ쉄䅴㙰䙢測</w:t>
      </w:r>
      <w:r>
        <w:rPr/>
        <w:t>ꤻ</w:t>
      </w:r>
      <w:r>
        <w:rPr/>
        <w:t>偔⍸槍쉍湁䴦䞩䌬슱瑂頨噲</w:t>
      </w:r>
      <w:r>
        <w:rPr/>
        <w:t>ⱘ</w:t>
      </w:r>
      <w:r>
        <w:rPr/>
        <w:t>睐갴抱⌯䁷㎘婺妣곃㙲㤸뮘托㝺䙙㷂帨쵀䩂獨촤恸</w:t>
      </w:r>
      <w:r>
        <w:rPr/>
        <w:t>ꖩ⑪</w:t>
      </w:r>
      <w:r>
        <w:rPr/>
        <w:t>婆伣㉆倰批捶獍갪匰╀⩯橉秎歑</w:t>
      </w:r>
      <w:r>
        <w:rPr/>
        <w:t>ꥌ</w:t>
      </w:r>
      <w:r>
        <w:rPr/>
        <w:t>뽥睰쉑䚩亣桵숹⭤䈵額䴹滂╂⹂쉧悩桔兔쉖䟍䉐뽡塳䤶칗剆숺뇂␯</w:t>
      </w:r>
      <w:r>
        <w:rPr/>
        <w:t>⡪</w:t>
      </w:r>
      <w:r>
        <w:rPr/>
        <w:t>䍀㩥⩥䌰劏</w:t>
      </w:r>
      <w:r>
        <w:rPr/>
        <w:t>ꕅ</w:t>
      </w:r>
      <w:r>
        <w:rPr/>
        <w:t>嚮䭹걋䝞彟䵨숴</w:t>
      </w:r>
      <w:r>
        <w:rPr/>
        <w:t>⡈</w:t>
      </w:r>
      <w:r>
        <w:rPr/>
        <w:t>彩땍</w:t>
      </w:r>
      <w:r>
        <w:rPr/>
        <w:t>⡴</w:t>
      </w:r>
      <w:r>
        <w:rPr/>
        <w:t>슘ㅃ⥍即嫂숵슬奒癞愹⥆䃂⬯幎⌸总癬䱐⭄⼬灔쌲</w:t>
      </w:r>
      <w:r>
        <w:rPr/>
        <w:t>⣂⡭</w:t>
      </w:r>
      <w:r>
        <w:rPr/>
        <w:t>湥晎獙倴⨸╲싂噓櫂枡췃昴甶䉕湊套楏쉁年烂旂䅏䍮䖿塂㔰䙀剨⵷⤥㵆飍ꥬ</w:t>
      </w:r>
      <w:r>
        <w:rPr/>
        <w:t>ꗂ</w:t>
      </w:r>
      <w:r>
        <w:rPr/>
        <w:t>䝳稶浧䁢㉠畋ꥫ呰习烃助쉒㢘姂⼭歶꥕䅰⸬쉵</w:t>
      </w:r>
      <w:r>
        <w:rPr/>
        <w:t>ⱸ</w:t>
      </w:r>
      <w:r>
        <w:rPr/>
        <w:t>䔴噇㘊槂㜹畀係䍍</w:t>
      </w:r>
      <w:r>
        <w:rPr/>
        <w:t>⣍</w:t>
      </w:r>
      <w:r>
        <w:rPr/>
        <w:t>䪥췂杹䔯媩唲칂慴⵬䱕⍶塑摀⪮㵒䰰椩걕ㄴ皡穭쉬쉰珂ꌶ</w:t>
      </w:r>
      <w:r>
        <w:rPr/>
        <w:t>ꦣ</w:t>
      </w:r>
      <w:r>
        <w:rPr/>
        <w:t>轐癓ꍳ뽓武㝃</w:t>
      </w:r>
      <w:r>
        <w:rPr/>
        <w:t>Ⲭ</w:t>
      </w:r>
      <w:r>
        <w:rPr/>
        <w:t>ⴳ</w:t>
      </w:r>
      <w:r>
        <w:rPr/>
        <w:t>煲㩬拂栰垩╘㕺横뾘쉀碏⪡飂⴮噕쉴娹硣㄰倲濂ネ盂컂瀺摬価쉐澮前氭卞氷䉠セ奧奡㛂乮쉡䩑㙧瀪㥲㩦橅䉔棂쵷穨㘽噉䣂ㅵ䌤淂圭⹩♨㉂㋂㕪䁧硗㑕彈橨䙡㍭克爣䭹Ⓜ╦䳍吥⩮⿂䈪䥧싂犘顨슿䝧㕇佂싂겘咱塆梩㕎쉩䍸柂び恺卒党쉸烎숪⭗㈴䴫䥗쉰亣䡐櫎束䅯敕䝾숫決</w:t>
      </w:r>
      <w:r>
        <w:rPr/>
        <w:t>ꕾ⨹</w:t>
      </w:r>
      <w:r>
        <w:rPr/>
        <w:t>쉡摈㴣棃兄殩⩁숬斡咡뼭㥭婘㫎㉄穙⩚䩮┻癈㘵區䕁楋츽쵖傻矂奴利</w:t>
      </w:r>
      <w:r>
        <w:rPr/>
        <w:t>⠵</w:t>
      </w:r>
      <w:r>
        <w:rPr/>
        <w:t>뽚쉲䥧㤥뽥潆⥚睹松佘싂䌰♬縣捨싂⧂婸楠䍖⩆祧䵮꺮㡶ꍊ杪慐䩓㇂╢坒⩹兲歈쉋轺火③婠槂⪱ぢ㊥쉂䁫♈쉁䄪쉮牡碣䩔䄲拂稺祴⽳▘未⥵⨷䭓縮</w:t>
      </w:r>
      <w:r>
        <w:rPr/>
        <w:t>⡸</w:t>
      </w:r>
      <w:r>
        <w:rPr/>
        <w:t>晑慴䍇쉘慏⫂敐⬥佫</w:t>
      </w:r>
      <w:r>
        <w:rPr/>
        <w:t>⢻</w:t>
      </w:r>
      <w:r>
        <w:rPr/>
        <w:t>쉈轖乆♷☵걚熵걂숤砫灧쉲㙯歰</w:t>
      </w:r>
      <w:r>
        <w:rPr/>
        <w:t>ꕠ</w:t>
      </w:r>
      <w:r>
        <w:rPr/>
        <w:t>쉵吲㬺䎵䦿⑕扺숭䁕썍椳쌶</w:t>
      </w:r>
      <w:r>
        <w:rPr/>
        <w:t>Ⱛ</w:t>
      </w:r>
      <w:r>
        <w:rPr/>
        <w:t>䄭碮㥮㥧㍱뼥숤㋂ꌳ┰캱礳䕕㧂쉾숴⧂縤쉠媩쉟弳깪坄촪摗㥄</w:t>
      </w:r>
      <w:r>
        <w:rPr/>
        <w:t>ꔲ</w:t>
      </w:r>
      <w:r>
        <w:rPr/>
        <w:t>䓂煟㙊⛂㵮䙷氪</w:t>
      </w:r>
      <w:r>
        <w:rPr/>
        <w:t>⡱⹲</w:t>
      </w:r>
      <w:r>
        <w:rPr/>
        <w:t>滂㡋䡊怤癘♹㩕㣍畅硁祹ꥱ㢣슩轍䘴⽏⺡爤⥎乵걢㵏扏䍺嫂涬唶漷瑏쉙ㅋ⸨枵ㅬ䬨浰딭䍠攽埂</w:t>
      </w:r>
      <w:r>
        <w:rPr/>
        <w:t>ꥑ</w:t>
      </w:r>
      <w:r>
        <w:rPr/>
        <w:t>啹䑞⑕滂㥅ㆡ숷㜲㵄숷秂⹹땆ぇ呾⭾</w:t>
      </w:r>
      <w:r>
        <w:rPr/>
        <w:t>ꕯ</w:t>
      </w:r>
      <w:r>
        <w:rPr/>
        <w:t>녦⿂煦䵰劵싍⼮⭟恬桏⒩싎㡅晦</w:t>
      </w:r>
      <w:r>
        <w:rPr/>
        <w:t>ꦏ</w:t>
      </w:r>
      <w:r>
        <w:rPr/>
        <w:t>幃卖</w:t>
      </w:r>
      <w:r>
        <w:rPr/>
        <w:t>ⵔ</w:t>
      </w:r>
      <w:r>
        <w:rPr/>
        <w:t>矂塶뼩潌╥䤬䈪</w:t>
      </w:r>
      <w:r>
        <w:rPr/>
        <w:t>ⴣ</w:t>
      </w:r>
      <w:r>
        <w:rPr/>
        <w:t>唥쉉쉺嫂啌扔妏杏甴㍉飂䒱걞䓂参祱忂轊쉢ꄦ</w:t>
      </w:r>
      <w:r>
        <w:rPr/>
        <w:t>꧂</w:t>
      </w:r>
      <w:r>
        <w:rPr/>
        <w:t>숲劵⽕땰ꅏ깬啥氶㫂杏洮㭧婚啪䱭迂녾쉄碩忂⫂柂숫␴竎㣎㤻숴♵</w:t>
      </w:r>
      <w:r>
        <w:rPr/>
        <w:t>ⱟ</w:t>
      </w:r>
      <w:r>
        <w:rPr/>
        <w:t>㓂䍔</w:t>
      </w:r>
      <w:r>
        <w:rPr/>
        <w:t>ⱉ</w:t>
      </w:r>
      <w:r>
        <w:rPr/>
        <w:t>㙪㓂䁐ꥳ嗂⩪剤䭵䈲䝳쉕㈸숵䴨偗汤樸숲摆땧仃╏坬吵┲㝗桘夲깧⹁启䢘吻柂昳⑷㡣塹껂䥤塭湺숊揂㡳⥩䉺撥時ㅫ睷쉡礦佹䢥䷂숩穢楚䋂杖囂㭏焻楥⾏敢䵠쉣愳噪</w:t>
      </w:r>
      <w:r>
        <w:rPr/>
        <w:t>ⰸ</w:t>
      </w:r>
      <w:r>
        <w:rPr/>
        <w:t>ꕤ</w:t>
      </w:r>
      <w:r>
        <w:rPr/>
        <w:t>疩⬱ꍕ敟䑣凂㥟썹煊썩枵㑎㌶쉪뾻⨤</w:t>
      </w:r>
      <w:r>
        <w:rPr/>
        <w:t>ⵣ</w:t>
      </w:r>
      <w:r>
        <w:rPr/>
        <w:t>⽄䉦⹚칥㝃撻幟彎福婯슬䧎뼮슿싂ꅺㅸ㧂倴꺥②奸䑄꥘嘳쉑噉㭳녘⨤㬱眬䨯捁塆</w:t>
      </w:r>
      <w:r>
        <w:rPr/>
        <w:t>ꦩ⥯</w:t>
      </w:r>
      <w:r>
        <w:rPr/>
        <w:t>啃쉫偍未㌰匳녒女牣숳景礶織䣍飂㍆쉡琭牎싂塣놥ꍵ儥凍滂瓎啤갯啅</w:t>
      </w:r>
      <w:r>
        <w:rPr/>
        <w:t>⡾</w:t>
      </w:r>
      <w:r>
        <w:rPr/>
        <w:t>䖬癡ꍲ䝩轎㡁楮㭔쵇⨻䘸伷楥祉숲晊吽ꍌ⚩⩅ꎮ츴扢奠䅍걪怹쉨悬㨵找갽ꆬ깉뭴◃猭㦣浞幧杬쉞燂㥶瀣ꌺ㝃㥕呕眴挹䪥戵쉉旂㉆갪㑈⭮攷⨷숶⩑漽㕺狂畡嚥㉶夥⽺敘刽埂幱⮏浣숮숹㨺⩧</w:t>
      </w:r>
      <w:r>
        <w:rPr/>
        <w:t>ⰽ</w:t>
      </w:r>
      <w:r>
        <w:rPr/>
        <w:t>偅地숳毂쉊츤呀</w:t>
      </w:r>
      <w:r>
        <w:rPr/>
        <w:t>ⰶ</w:t>
      </w:r>
      <w:r>
        <w:rPr/>
        <w:t>䉘昺砬숨奺敆⭶ꅓ䕟䩨䵒噹牄ꥨ뽆䳂愱浂㶣⩮輪╊柂䥳쉏딷戬珎쌳숱㭟╅⍮ꍤ⹎䘬呾旍䨬</w:t>
      </w:r>
      <w:r>
        <w:rPr/>
        <w:t>Ⳃ</w:t>
      </w:r>
      <w:r>
        <w:rPr/>
        <w:t>갪</w:t>
      </w:r>
      <w:r>
        <w:rPr/>
        <w:t>ⴽ</w:t>
      </w:r>
      <w:r>
        <w:rPr/>
        <w:t>毂畸嚩㍪㑾奩楟뇂㗂媩Ⓝ敏</w:t>
      </w:r>
      <w:r>
        <w:rPr/>
        <w:t>Ɱ</w:t>
      </w:r>
      <w:r>
        <w:rPr/>
        <w:t>싂</w:t>
      </w:r>
      <w:r>
        <w:rPr/>
        <w:t>ⳃ</w:t>
      </w:r>
      <w:r>
        <w:rPr/>
        <w:t>档쉠䑧⽩䤳⻂䈪栴榬琵䙨</w:t>
      </w:r>
      <w:r>
        <w:rPr/>
        <w:t>ⵀ</w:t>
      </w:r>
      <w:r>
        <w:rPr/>
        <w:t>敵숹䮘㔻垣洹祟㷎㭄焦湄兆䈥ꥹ㭦치⽬卣㍚☽䉱樦捓</w:t>
      </w:r>
      <w:r>
        <w:rPr/>
        <w:t>Ɒ</w:t>
      </w:r>
      <w:r>
        <w:rPr/>
        <w:t>璡䖘恔獷䈶</w:t>
      </w:r>
      <w:r>
        <w:rPr/>
        <w:t>ꔤ</w:t>
      </w:r>
      <w:r>
        <w:rPr/>
        <w:t>歯쉫㠸쉦슥</w:t>
      </w:r>
      <w:r>
        <w:rPr/>
        <w:t>ꔫꕍ</w:t>
      </w:r>
      <w:r>
        <w:rPr/>
        <w:t>撥䤵뗂䨤燂爰䉯쉏䭲㩹畱嘳㥇넪</w:t>
      </w:r>
      <w:r>
        <w:rPr/>
        <w:t>Ⲙ</w:t>
      </w:r>
      <w:r>
        <w:rPr/>
        <w:t>숬廂놡㡫灒⑫묩畀瓂剾ㅟ⑏쵯슩徱晍凂夬轇䅨쉳쉧묱㐻</w:t>
      </w:r>
      <w:r>
        <w:rPr/>
        <w:t>ꤹ</w:t>
      </w:r>
      <w:r>
        <w:rPr/>
        <w:t>扶䵵䞩⬪癍㎵穔潌癙瑅䍯㡨婴㉠쉣塪</w:t>
      </w:r>
      <w:r>
        <w:rPr/>
        <w:t>Ⳏ</w:t>
      </w:r>
      <w:r>
        <w:rPr/>
        <w:t>뽐ꅉ컂仂婕塌䥤⩇⧂녅穉숫㌵眱</w:t>
      </w:r>
      <w:r>
        <w:rPr/>
        <w:t>ꖩ</w:t>
      </w:r>
      <w:r>
        <w:rPr/>
        <w:t>啬溘媘搽㧃䰪竂扈䜽债瑁犏ㄥ椵싎䴦㘨습潡쉨숬挫媡乥癡猬Ⓕ暥쉗䄥縫稩</w:t>
      </w:r>
      <w:r>
        <w:rPr/>
        <w:t>ⱋ</w:t>
      </w:r>
      <w:r>
        <w:rPr/>
        <w:t>摩轁疡䓂睔㭶䖡</w:t>
      </w:r>
      <w:r>
        <w:rPr/>
        <w:t>ⱷ</w:t>
      </w:r>
      <w:r>
        <w:rPr/>
        <w:t>ぞ⭑</w:t>
      </w:r>
      <w:r>
        <w:rPr/>
        <w:t>Ⳏ</w:t>
      </w:r>
      <w:r>
        <w:rPr/>
        <w:t>뿂顬睇垮潴숶〳㜯㶻䣂畠熩㡁䤹칣䩮⥐䡂뭅桙䙡ㅇ繉┯䎥丵</w:t>
      </w:r>
      <w:r>
        <w:rPr/>
        <w:t>ⱍ</w:t>
      </w:r>
      <w:r>
        <w:rPr/>
        <w:t>뇎瀶浗椬げ梥䱺焴噢㝭쉓䍫頭啱憱坰侣䂿싃</w:t>
      </w:r>
      <w:r>
        <w:rPr/>
        <w:t>ⵏ</w:t>
      </w:r>
      <w:r>
        <w:rPr/>
        <w:t>춱싍揂㭘쵳㧂쉆땠⛂䕌埂䁡ꎩ</w:t>
      </w:r>
      <w:r>
        <w:rPr/>
        <w:t>⡇</w:t>
      </w:r>
      <w:r>
        <w:rPr/>
        <w:t>숣⑀獀瑡纬䵓꧎㚱甬쏂䊥㎱⩣䂿숻繥濍乺㘰</w:t>
      </w:r>
      <w:r>
        <w:rPr/>
        <w:t>ⱨ</w:t>
      </w:r>
      <w:r>
        <w:rPr/>
        <w:t>呠䘴橅</w:t>
      </w:r>
      <w:r>
        <w:rPr/>
        <w:t>⠊</w:t>
      </w:r>
      <w:r>
        <w:rPr/>
        <w:t>슣䋂䗂䁈╘㎵╯烂䅾歕由숳轞㴰쉴倰睒䎻欥⨮㮏ね捩슏嫂숵땘硋㫂疩㝇畹⨸匨䭬漳⦮幇㭎⪣滂썷♡涬꧎걉쉃㠩彺硚쉪㥾杌㨳窩㑄坪毂瀱</w:t>
      </w:r>
      <w:r>
        <w:rPr/>
        <w:t>ⱚ</w:t>
      </w:r>
      <w:r>
        <w:rPr/>
        <w:t>촺䘣뭈ꥧ⫂㥦쉭⭾╠</w:t>
      </w:r>
      <w:r>
        <w:rPr/>
        <w:t>ꦣ</w:t>
      </w:r>
      <w:r>
        <w:rPr/>
        <w:t>改ぷ歌辘썾㡍䈺㩦堯싂䃂㡇㴷쎥恧㭚␭匵ꇃ⑗捥睮⭃噟牥䩴⍤䉹滂묣穔塸넪ꥳ⼰깈㑳㍯卪昵彍Ⓕ췂㞥㌷쉋瞮户娮갰㕗╚껂圩⹭㜭⫂䩨쉞㈯䆏㟃坥泂猳쌥ぐ兞湸숰䡴깎㐶ヂ祺畃쉫㫂김㜫ꆥ片㌨䙮㵡慚뿂噸き슻㖣갻卂灸琵ꇎ쉾쉾ꅀ桐썫悥㵐湠</w:t>
      </w:r>
      <w:r>
        <w:rPr/>
        <w:t>ⷂ</w:t>
      </w:r>
      <w:r>
        <w:rPr/>
        <w:t>搩슿槍淂㐯攮䵢垻⩲걶</w:t>
      </w:r>
      <w:r>
        <w:rPr/>
        <w:t>ⴽ</w:t>
      </w:r>
      <w:r>
        <w:rPr/>
        <w:t>杳䗃⼺晌硾䙐숯䭓╇潮殿㙈偀쉔假칷皱싎梬␵杀汧곂긵⯂楆伨쉟う㚡沵갹㝕伻昣쉭幞㍚䚱獀扩걗ꍗ噸䮬㖵㍰곂</w:t>
      </w:r>
      <w:r>
        <w:rPr/>
        <w:t>ⵀ</w:t>
      </w:r>
      <w:r>
        <w:rPr/>
        <w:t>捡걬塋녖煖杂愫㩑硦横䍥쉾华歟㷍项䅣祁䩚獨搹떩歎␨橞쵅頲㘪敷刱瑗搽卧榮桧ꅟ䴳☥⒣囂䱬嘫漰汔䉥</w:t>
      </w:r>
      <w:r>
        <w:rPr/>
        <w:t>⣂</w:t>
      </w:r>
      <w:r>
        <w:rPr/>
        <w:t>숫空盍㤸䗎兞憵⍪渽樵橳揂뭁タ线㌲뼰㫃攦썄䡋ꄹ갣⭔쉊䕊▱⹥戴挤祏㑑䱗칀轵畢⏂숣婑夽㶬橹뭸⹀碏쉉ꍊ橺慤唳潐⑙癸⬥泂믂ꥭ伩곂假桩뼸繁⽩奾♇剔</w:t>
      </w:r>
      <w:r>
        <w:rPr/>
        <w:t>⡋</w:t>
      </w:r>
      <w:r>
        <w:rPr/>
        <w:t>攦洯</w:t>
      </w:r>
      <w:r>
        <w:rPr/>
        <w:t>ꥀ</w:t>
      </w:r>
      <w:r>
        <w:rPr/>
        <w:t>넨瑱숤</w:t>
      </w:r>
      <w:r>
        <w:rPr/>
        <w:t>ⵕ</w:t>
      </w:r>
      <w:r>
        <w:rPr/>
        <w:t>栱딽쉘걆幣墣♍꥾扠䥌轧뼴⩑用玻欰旂㙫焮㭧췍協幗兩䉣</w:t>
      </w:r>
      <w:r>
        <w:rPr/>
        <w:t>ⱄ</w:t>
      </w:r>
      <w:r>
        <w:rPr/>
        <w:t>圴⥀㝚拂䤩㖣砥㭙哂戵楓䁗뾱</w:t>
      </w:r>
      <w:r>
        <w:rPr/>
        <w:t>ⵌ╖</w:t>
      </w:r>
      <w:r>
        <w:rPr/>
        <w:t>䠴녺澥牀㉑㥃</w:t>
      </w:r>
      <w:r>
        <w:rPr/>
        <w:t>⡇</w:t>
      </w:r>
      <w:r>
        <w:rPr/>
        <w:t>乭䵴䪿祂癤</w:t>
      </w:r>
      <w:r>
        <w:rPr/>
        <w:t>⡃</w:t>
      </w:r>
      <w:r>
        <w:rPr/>
        <w:t>坾漽㌷䞥</w:t>
      </w:r>
      <w:r>
        <w:rPr/>
        <w:t>ꤵ</w:t>
      </w:r>
      <w:r>
        <w:rPr/>
        <w:t>⡤</w:t>
      </w:r>
      <w:r>
        <w:rPr/>
        <w:t>뭾⹠焨㣃뽅䆡唭┵슮⨵皻싎剃は䶡</w:t>
      </w:r>
      <w:r>
        <w:rPr/>
        <w:t>ꦬ</w:t>
      </w:r>
      <w:r>
        <w:rPr/>
        <w:t>썺擂숱㌬协潂偓╯䳂猯쉮慸堦깐庻歓⬨砪ォ祱殬쉭慪쉂㡕㡋⼤</w:t>
      </w:r>
      <w:r>
        <w:rPr/>
        <w:t>ⱘ</w:t>
      </w:r>
      <w:r>
        <w:rPr/>
        <w:t>睕䰱娫㖿⹊琪䷂뾻㐶獠숲繉䯂䣃噾䬨榮獣瘮䰸슮顆쉦숦塚싍洰㕤땞愤⭦捣䴹㙙♂溬뭱쉒㡐暥⹨㑚檻㶬♕⮻⌨䘳灑頱⑐⨊깫䩅浯奟䉗</w:t>
      </w:r>
      <w:r>
        <w:rPr/>
        <w:t>ꔮ</w:t>
      </w:r>
      <w:r>
        <w:rPr/>
        <w:t>컂栻㝵䳂ꍧ十䡤㴲呪獳〣繫⑬牭㕮㔽쉌䅴瑭嗂䓂⵩컂䕇㣃⩮瘺뇎뽆䶣昪汏电婙싃쉠亡㑌顎䍃䙌汁䍀쉁帵盂ꍠ灲䲏긬㵪쉗㑍類⭷⍊ぉ硔㘮⺻汙㛂㍟쉓轠䜱쉔類⼴</w:t>
      </w:r>
      <w:r>
        <w:rPr/>
        <w:t>ⵄ</w:t>
      </w:r>
      <w:r>
        <w:rPr/>
        <w:t>쉢㇂</w:t>
      </w:r>
      <w:r>
        <w:rPr/>
        <w:t>꧂</w:t>
      </w:r>
      <w:r>
        <w:rPr/>
        <w:t>㡭㕴⧂娣慕䵊䍙搲ꅁ倮⭣⿂숫䑚瘳娻㐥栮쉠两橎堶㑁싎䕉牬此</w:t>
      </w:r>
      <w:r>
        <w:rPr/>
        <w:t>ꕀ</w:t>
      </w:r>
      <w:r>
        <w:rPr/>
        <w:t>⢥</w:t>
      </w:r>
      <w:r>
        <w:rPr/>
        <w:t>䔩⽠㤥睮㕆顃뽣欽㡣碏숥睇〪⫂␪乳㘥匹츮䗂神쏂㧂顏ꏃ亿뗂⭢商㫂㛂仂㕚⵳汨千ぉ珎儻⸶</w:t>
      </w:r>
      <w:r>
        <w:rPr/>
        <w:t>ⱎ</w:t>
      </w:r>
      <w:r>
        <w:rPr/>
        <w:t>숻慖</w:t>
      </w:r>
      <w:r>
        <w:rPr/>
        <w:t>ꕴ</w:t>
      </w:r>
      <w:r>
        <w:rPr/>
        <w:t>縳ꍖ쉰ノ澩ꥣ晦業⨽㩮숳獣濂뭲㴻棂뼣땶婆⼪㥖楒</w:t>
      </w:r>
      <w:r>
        <w:rPr/>
        <w:t>ꤵ</w:t>
      </w:r>
      <w:r>
        <w:rPr/>
        <w:t>슱坬堭穈╦僂䈪═䉶橘㪩漴煬</w:t>
      </w:r>
      <w:r>
        <w:rPr/>
        <w:t>꥓</w:t>
      </w:r>
      <w:r>
        <w:rPr/>
        <w:t>㔱㍨</w:t>
      </w:r>
      <w:r>
        <w:rPr/>
        <w:t>ⱃ</w:t>
      </w:r>
      <w:r>
        <w:rPr/>
        <w:t>䭟습礹걢䡍</w:t>
      </w:r>
      <w:r>
        <w:rPr/>
        <w:t>꤭꥘</w:t>
      </w:r>
      <w:r>
        <w:rPr/>
        <w:t>싂⬲䲣숦捓轄⩪挳戫</w:t>
      </w:r>
      <w:r>
        <w:rPr/>
        <w:t>ꔺ</w:t>
      </w:r>
      <w:r>
        <w:rPr/>
        <w:t>ꅕ</w:t>
      </w:r>
      <w:r>
        <w:rPr/>
        <w:t>ⷎ</w:t>
      </w:r>
      <w:r>
        <w:rPr/>
        <w:t>顢㙊佀喿汮숬淂숮埂㑀㉖䍥㘬곂滂癪⥳걧㡋</w:t>
      </w:r>
      <w:r>
        <w:rPr/>
        <w:t>ⰻ</w:t>
      </w:r>
      <w:r>
        <w:rPr/>
        <w:t>㞿⼷乥싂숥뿂녙溡穧껂</w:t>
      </w:r>
      <w:r>
        <w:rPr/>
        <w:t>ⱃ</w:t>
      </w:r>
      <w:r>
        <w:rPr/>
        <w:t>䌸䁆䝙䄣</w:t>
      </w:r>
      <w:r>
        <w:rPr/>
        <w:t>ꤩ</w:t>
      </w:r>
      <w:r>
        <w:rPr/>
        <w:t>㡧癶桹睠쉉⒩싎䘻橔䱓曂뽕卆䙡碮⤤兲⒣㝌⥅땣䁙쉑䧂䏂㕅熬䨭쉮䕧䇂쉍嘯摢懂겣䝭䙆惍㥈</w:t>
      </w:r>
      <w:r>
        <w:rPr/>
        <w:t>ꕴ</w:t>
      </w:r>
      <w:r>
        <w:rPr/>
        <w:t>䌪싍仃䓂狂숯愯㜹쵉戻凂忂쉏捯쉧䙵歷斥晘숪㔸䅵呎⩲杰촵䢩</w:t>
      </w:r>
      <w:r>
        <w:rPr/>
        <w:t>ꥄ</w:t>
      </w:r>
      <w:r>
        <w:rPr/>
        <w:t>깸놩</w:t>
      </w:r>
      <w:r>
        <w:rPr/>
        <w:t>⡋</w:t>
      </w:r>
      <w:r>
        <w:rPr/>
        <w:t>彷</w:t>
      </w:r>
      <w:r>
        <w:rPr/>
        <w:t>ⵉ</w:t>
      </w:r>
      <w:r>
        <w:rPr/>
        <w:t>㭯乴☴⩒ꌸ剸⤯セ佾깩ꥫ숲슣倬療쉓獇冮</w:t>
      </w:r>
      <w:r>
        <w:rPr/>
        <w:t>꥓</w:t>
      </w:r>
      <w:r>
        <w:rPr/>
        <w:t>棍⼸⍆顇쌸뽪䇂绂䇂䛂奖</w:t>
      </w:r>
      <w:r>
        <w:rPr/>
        <w:t>ꔲ</w:t>
      </w:r>
      <w:r>
        <w:rPr/>
        <w:t>桗䉭䵍漴⩣㶩懂녱㥗䉖轣㡍伴</w:t>
      </w:r>
      <w:r>
        <w:rPr/>
        <w:t>ꦵ</w:t>
      </w:r>
      <w:r>
        <w:rPr/>
        <w:t>扁</w:t>
      </w:r>
      <w:r>
        <w:rPr/>
        <w:t>ⵈ</w:t>
      </w:r>
      <w:r>
        <w:rPr/>
        <w:t>촤灺싂쉔</w:t>
      </w:r>
      <w:r>
        <w:rPr/>
        <w:t>ⵊ</w:t>
      </w:r>
      <w:r>
        <w:rPr/>
        <w:t>撬抿⬪灭味案杖㘷긯ㄨ壂睏忂潆硪슱轁⤩噯癰⸭从칪碿偸穱격䥦湏썒昸揂쉎숵츪䍸浬燃乃⨭츯숩걞⍡䘣秂㩹춿㜲杂潉剳总顱싂潲㞩⽥㤩⴦樣슮喬슏쉹㡮䕀넷倱싂摢痂敱倭숤ꅺ긵⑧瘦嗂潺啅䇍⎥媱쉰瑴繋</w:t>
      </w:r>
      <w:r>
        <w:rPr/>
        <w:t>ꥃ</w:t>
      </w:r>
      <w:r>
        <w:rPr/>
        <w:t>匤</w:t>
      </w:r>
      <w:r>
        <w:rPr/>
        <w:t>⡖</w:t>
      </w:r>
      <w:r>
        <w:rPr/>
        <w:t>뼹做汈쉾쉂ギ顷剢슏佀欫摹仂硟⼫杂乄갵┴䀵⑁췎숤쵙䬨⩥갥沩</w:t>
      </w:r>
      <w:r>
        <w:rPr/>
        <w:t>⡪</w:t>
      </w:r>
      <w:r>
        <w:rPr/>
        <w:t>癔╧汥坯ꅥ婞⍸䦡</w:t>
      </w:r>
      <w:r>
        <w:rPr/>
        <w:t>ⵟ</w:t>
      </w:r>
      <w:r>
        <w:rPr/>
        <w:t>䳂깕厮橣傿숪쏂⩃噤ꄊ㡢捱㕉弶숬ꅪ杓䙵獊珂숭쉰㝮숵쵬쉔싂ガ깵Ⓕ곂뽍坩㑥⩏싎쉲쉫㚻</w:t>
      </w:r>
      <w:r>
        <w:rPr/>
        <w:t>ⶻ</w:t>
      </w:r>
      <w:r>
        <w:rPr/>
        <w:t>ㅉ枩偸䙇洪烂恐牲㕫倱堪繨䙃곂쉵欲숣쉡愬杭〣䀪坟</w:t>
      </w:r>
      <w:r>
        <w:rPr/>
        <w:t>ꦵ</w:t>
      </w:r>
      <w:r>
        <w:rPr/>
        <w:t>㥶쉥㭗</w:t>
      </w:r>
      <w:r>
        <w:rPr/>
        <w:t>ꤪ⪩</w:t>
      </w:r>
      <w:r>
        <w:rPr/>
        <w:t>墣檣冻慙砭参떻ケ겏䘱懂刮繓䝾甬噄쉒䛎怮窵䤮畄忎硺捀呆丨䑋婃㏂柃슘碩彩⫂摉</w:t>
      </w:r>
      <w:r>
        <w:rPr/>
        <w:t>ⵕ</w:t>
      </w:r>
      <w:r>
        <w:rPr/>
        <w:t>㐩슣쉚㙏啫檏噑⯂穁摪ㅖ浐⹖慎㍄㑪㵈昪䁶䍁⨹쉢쵖攫制係⸪뭌숥⑪松琴습昺</w:t>
      </w:r>
      <w:r>
        <w:rPr/>
        <w:t>ꦩ</w:t>
      </w:r>
      <w:r>
        <w:rPr/>
        <w:t>囂</w:t>
      </w:r>
      <w:r>
        <w:rPr/>
        <w:t>ⷍ</w:t>
      </w:r>
      <w:r>
        <w:rPr/>
        <w:t>䥉歂撏牡係쉣䠷祓㝎創枱</w:t>
      </w:r>
      <w:r>
        <w:rPr/>
        <w:t>ꦬ</w:t>
      </w:r>
      <w:r>
        <w:rPr/>
        <w:t>쉲</w:t>
      </w:r>
      <w:r>
        <w:rPr/>
        <w:t>ꤺ</w:t>
      </w:r>
      <w:r>
        <w:rPr/>
        <w:t>䙟</w:t>
      </w:r>
      <w:r>
        <w:rPr/>
        <w:t>Ⱟ</w:t>
      </w:r>
      <w:r>
        <w:rPr/>
        <w:t>䭳뿂⍹쌳쉸쉱䛂庻轇慨瑉⿂</w:t>
      </w:r>
      <w:r>
        <w:rPr/>
        <w:t>⡹</w:t>
      </w:r>
      <w:r>
        <w:rPr/>
        <w:t>⽸ꥬ</w:t>
      </w:r>
      <w:r>
        <w:rPr/>
        <w:t>ꤵ</w:t>
      </w:r>
      <w:r>
        <w:rPr/>
        <w:t>㙉</w:t>
      </w:r>
      <w:r>
        <w:rPr/>
        <w:t>ꦡ</w:t>
      </w:r>
      <w:r>
        <w:rPr/>
        <w:t>水䀩摞䵂㪱项♭싂䲡顕䅥摹䝎땹뇃싂坈쉎㍮ꅑケ疿父兙⌯⤽䔦䰵㧃♍㍟쉇쉀砻䰺걦桓仂쉡쉃ꄻ癆へ汦숵楂繑䰪睇⹈⎿毂䩺熩桲꺱僃깆窩䪩⵨㨤䧂ㅙ砫頭搳乞䡥</w:t>
      </w:r>
      <w:r>
        <w:rPr/>
        <w:t>ꤱ</w:t>
      </w:r>
      <w:r>
        <w:rPr/>
        <w:t>䓂䘨㥸뮮슡</w:t>
      </w:r>
      <w:r>
        <w:rPr/>
        <w:t>⣎</w:t>
      </w:r>
      <w:r>
        <w:rPr/>
        <w:t>ꔱ</w:t>
      </w:r>
      <w:r>
        <w:rPr/>
        <w:t>䁣槂㴨䌫噅㩷䀲㪻㩫噟呖</w:t>
      </w:r>
      <w:r>
        <w:rPr/>
        <w:t>⡭⩣</w:t>
      </w:r>
      <w:r>
        <w:rPr/>
        <w:t>汶垵䱫仃乐䴺剺秂捰垏⵨戦娻昴</w:t>
      </w:r>
      <w:r>
        <w:rPr/>
        <w:t>ⱑ</w:t>
      </w:r>
      <w:r>
        <w:rPr/>
        <w:t>墮浒侩嘬旂뮻䙺⌽临䮻</w:t>
      </w:r>
      <w:r>
        <w:rPr/>
        <w:t>ⱪ</w:t>
      </w:r>
      <w:r>
        <w:rPr/>
        <w:t>㈳幉礸杕幯䁢</w:t>
      </w:r>
      <w:r>
        <w:rPr/>
        <w:t>꥟</w:t>
      </w:r>
      <w:r>
        <w:rPr/>
        <w:t>습圯숤ꌶ쵗㠳恈之숩⌤</w:t>
      </w:r>
      <w:r>
        <w:rPr/>
        <w:t>⣂</w:t>
      </w:r>
      <w:r>
        <w:rPr/>
        <w:t>䱊杴ꌳ뇂爣䍣쉐偳癷</w:t>
      </w:r>
      <w:r>
        <w:rPr/>
        <w:t>꧃</w:t>
      </w:r>
      <w:r>
        <w:rPr/>
        <w:t>捞㥘싂쌰彍㷍娴⌨䥦꥘⑫偹掿㘲</w:t>
      </w:r>
      <w:r>
        <w:rPr/>
        <w:t>ꕤ</w:t>
      </w:r>
      <w:r>
        <w:rPr/>
        <w:t>㑑灬䭸</w:t>
      </w:r>
      <w:r>
        <w:rPr/>
        <w:t>ꔤ</w:t>
      </w:r>
      <w:r>
        <w:rPr/>
        <w:t>⼪潏婪⑧䀥쉣硰㍋奂穩怹㥠㐮㭱䢩炣땩뽶浞㉒昶䩮㨷墩㚵犩桱䡃췂䝷⺬磂ꅙ囂牃瑦숥浃뿎㍷瑡⩸</w:t>
      </w:r>
      <w:r>
        <w:rPr/>
        <w:t>꧂</w:t>
      </w:r>
      <w:r>
        <w:rPr/>
        <w:t>繄쵓쉌䥨挵㏂ㅌ싂쉕쉄価쉹勂</w:t>
      </w:r>
      <w:r>
        <w:rPr/>
        <w:t>ⴲ</w:t>
      </w:r>
      <w:r>
        <w:rPr/>
        <w:t>쉬乬乙⩪䕙㏂弲奇㢩硂⬰걑슬쌭䩦䜻㑐拂╓뽀永⬱㙞兲栬抬㩣䬰껃㩟㕮䙕琵쉁濃䑌桎䖥</w:t>
      </w:r>
      <w:r>
        <w:rPr/>
        <w:t>ⱇ</w:t>
      </w:r>
      <w:r>
        <w:rPr/>
        <w:t>歍쵒껂噁䁋恖挭㨳⭶䐽걓㡱礦氤</w:t>
      </w:r>
      <w:r>
        <w:rPr/>
        <w:t>ꔯ⹾</w:t>
      </w:r>
      <w:r>
        <w:rPr/>
        <w:t>啺吰䕒㑵⥂㷂橰ꅇ䥑䱤揂恕村⺡ꥷ䗃䱂쉔督䰺䣂䙷ぺ氩沣䕶슩숣䴦䫂쉸习䡳⦮썀㤩䕶숰숳䘴東숬彃숣㋂슏䡍晲䵪樦䡈璥㖥⹧땀泂썫놡썁漽⯃</w:t>
      </w:r>
      <w:r>
        <w:rPr/>
        <w:t>ꔩ</w:t>
      </w:r>
      <w:r>
        <w:rPr/>
        <w:t>杏彂숪䝎慀戰太琊㦡湠䝈㐹Ⓜ捫ꥥㄤ剦㯂磂</w:t>
      </w:r>
      <w:r>
        <w:rPr/>
        <w:t>⢡</w:t>
      </w:r>
      <w:r>
        <w:rPr/>
        <w:t>껂伷㋎偤穧堻깫㍡㠫긩剣卆녧瀴䠣猪䍎</w:t>
      </w:r>
      <w:r>
        <w:rPr/>
        <w:t>ꔺ</w:t>
      </w:r>
      <w:r>
        <w:rPr/>
        <w:t>썉ぷ頱䂱䪩⩑博穦숸忂⽷橔☬슩䥇⬤㯂偕椥㵌吸姂汎夺氯奋숽嘥숪桺쌷䱧㴸뗂找佶쉙兘暱⽋습숪穨䕤䐥桋渷秂싂쉞唸쉖瑩녑匴┭偌䡋䄪搣囍唱갱쉀쵦쉰繫噁厩琷떩㗂슬⩊䍵싂捲䝺惂愩㵉竂㍐</w:t>
      </w:r>
      <w:r>
        <w:rPr/>
        <w:t>ꕪ</w:t>
      </w:r>
      <w:r>
        <w:rPr/>
        <w:t>啇䝓渷㉂㍙唺氩侮硔噋旂⬥썷</w:t>
      </w:r>
      <w:r>
        <w:rPr/>
        <w:t>Ⱖ</w:t>
      </w:r>
      <w:r>
        <w:rPr/>
        <w:t>㜭㴤딲㑟妿焮⍣琻㙵숤剨㝅壂꤮浆攫枏쉇繗캣㑅䳂湅牤ㅎ轂⥣㈸兢婆ꥹ㗃嘨煌뽺㍳㵌곍轊輮뮱辘縪淂熬〺䍺䑨⏂漳</w:t>
      </w:r>
      <w:r>
        <w:rPr/>
        <w:t>⡧⩯⵾</w:t>
      </w:r>
      <w:r>
        <w:rPr/>
        <w:t>믂⧃ⸯ☫</w:t>
      </w:r>
      <w:r>
        <w:rPr/>
        <w:t>Ⱔ</w:t>
      </w:r>
      <w:r>
        <w:rPr/>
        <w:t>橋䈥洹㥹㉈䜭侥ㅰ⨰啥䭋癕</w:t>
      </w:r>
      <w:r>
        <w:rPr/>
        <w:t>ⶣ</w:t>
      </w:r>
      <w:r>
        <w:rPr/>
        <w:t>䨽祫쉑㗂桯쉆㶱믎䵢恨殿䡎⩣㶥癕䧎䭗쉁幐眣厏楒ꇍ欺</w:t>
      </w:r>
      <w:r>
        <w:rPr/>
        <w:t>ⱅ</w:t>
      </w:r>
      <w:r>
        <w:rPr/>
        <w:t>썙扪䈴戩飂땾爮㩊㎩╾畖攲슥剖匽恣쉷痂ヂ㉟瘫灦数敢䈯䭍䗂㴳猭╌ꥨ䍒</w:t>
      </w:r>
      <w:r>
        <w:rPr/>
        <w:t>ꔲ</w:t>
      </w:r>
      <w:r>
        <w:rPr/>
        <w:t>䍑</w:t>
      </w:r>
      <w:r>
        <w:rPr/>
        <w:t>ⷃ</w:t>
      </w:r>
      <w:r>
        <w:rPr/>
        <w:t>쉟琺쉪㨶迂ꍣ⥗晪佀ꄴ䳃繖硗偂汨渹썫쉟弭䠯䍄㣂㠥╓痂㯃欷뿂浏媬</w:t>
      </w:r>
      <w:r>
        <w:rPr/>
        <w:t>⡚</w:t>
      </w:r>
      <w:r>
        <w:rPr/>
        <w:t>㎡㑈摠쉟쉘䐩嗂</w:t>
      </w:r>
      <w:r>
        <w:rPr/>
        <w:t>⠸</w:t>
      </w:r>
      <w:r>
        <w:rPr/>
        <w:t>犥轐盂硰潢</w:t>
      </w:r>
      <w:r>
        <w:rPr/>
        <w:t>ꥀ▏</w:t>
      </w:r>
      <w:r>
        <w:rPr/>
        <w:t>슱竎操╚ꆿ㘻</w:t>
      </w:r>
      <w:r>
        <w:rPr/>
        <w:t>ꕉ</w:t>
      </w:r>
      <w:r>
        <w:rPr/>
        <w:t>睈棂쏂瑙슩⬩⥃珂⸻㨦┶숦⏂</w:t>
      </w:r>
      <w:r>
        <w:rPr/>
        <w:t>Ⱪ</w:t>
      </w:r>
      <w:r>
        <w:rPr/>
        <w:t>싂敮凂</w:t>
      </w:r>
      <w:r>
        <w:rPr/>
        <w:t>꤭</w:t>
      </w:r>
      <w:r>
        <w:rPr/>
        <w:t>쉭ꍋ쉸刽敨䫂助挶쉶䑂洰쉤䐪㐱␬숵♟⥩⼱㚥䧂</w:t>
      </w:r>
      <w:r>
        <w:rPr/>
        <w:t>⡵</w:t>
      </w:r>
      <w:r>
        <w:rPr/>
        <w:t>猨㎣猱䱖ネ榱</w:t>
      </w:r>
      <w:r>
        <w:rPr/>
        <w:t>ꥇ</w:t>
      </w:r>
      <w:r>
        <w:rPr/>
        <w:t>㙮⫂偦⭘坩⤷䣍뭵뭃琨扫娥縰쉇칺奢넻稻⩷</w:t>
      </w:r>
      <w:r>
        <w:rPr/>
        <w:t>⠱</w:t>
      </w:r>
      <w:r>
        <w:rPr/>
        <w:t>㜭칔◂싂坰쉮䒩暩晗넶䡏䑩⑈슿⵩숴呶⏂䅈幉䝘煸呸妵㉁녲顖㶩䶘䧃⬬癶ꍏ⤪繏砻浖欻╢뼳긦奌盂⽨</w:t>
      </w:r>
      <w:r>
        <w:rPr/>
        <w:t>Ⱚ</w:t>
      </w:r>
      <w:r>
        <w:rPr/>
        <w:t>䔫祲㝡㍥䱔佣숪瞩䌽焪뽑礪⥊㜩</w:t>
      </w:r>
      <w:r>
        <w:rPr/>
        <w:t>ꦥ</w:t>
      </w:r>
      <w:r>
        <w:rPr/>
        <w:t>䙂歡</w:t>
      </w:r>
      <w:r>
        <w:rPr/>
        <w:t>ⱒ</w:t>
      </w:r>
      <w:r>
        <w:rPr/>
        <w:t>뾮싂毃⶿唹汮杁숱</w:t>
      </w:r>
      <w:r>
        <w:rPr/>
        <w:t>ⱃ</w:t>
      </w:r>
      <w:r>
        <w:rPr/>
        <w:t>䵮䬯䩸깺䘹䝁</w:t>
      </w:r>
      <w:r>
        <w:rPr/>
        <w:t>⠣</w:t>
      </w:r>
      <w:r>
        <w:rPr/>
        <w:t>숽⹐⭞息</w:t>
      </w:r>
      <w:r>
        <w:rPr/>
        <w:t>⡡</w:t>
      </w:r>
      <w:r>
        <w:rPr/>
        <w:t>㘥ㅊ歯쌥痂㉲轭數⼨䤴楂卦姂獧朩䴳歞曎</w:t>
      </w:r>
      <w:r>
        <w:rPr/>
        <w:t>ⴴ</w:t>
      </w:r>
      <w:r>
        <w:rPr/>
        <w:t>潵䐶摰䉋䃂噌偰婄⥉싃杫까㤴㋃썑祂⍾轮祙儥汴扩⨣塇䱆噟⍙뼩쵈㬊彦湮슡䝶卓겡⤶뗂ꅔꄽ䝹碩⨭䵦亥쉵숦캘䱮䝃慁奷卆呸権㈸晩⹄佤</w:t>
      </w:r>
      <w:r>
        <w:rPr/>
        <w:t>ꤳ</w:t>
      </w:r>
      <w:r>
        <w:rPr/>
        <w:t>栩票乶慧判㝭セ乶涏塶㤰ꍵ䕪䅄熏ꇂ䭫䝄晄㡂捥幉渭䙇摤⨰画⩤攵걉쏂╀</w:t>
      </w:r>
      <w:r>
        <w:rPr/>
        <w:t>ꦣ</w:t>
      </w:r>
      <w:r>
        <w:rPr/>
        <w:t>斏半㜭挭숵牞渹橥坉싎쉹獲サ噓根溱物䙲汩</w:t>
      </w:r>
      <w:r>
        <w:rPr/>
        <w:t>ⱈ</w:t>
      </w:r>
      <w:r>
        <w:rPr/>
        <w:t>㘸䗂뿂滂숴橍呖㖏ㄮ匪쉑婀晥ꥫ汩ꄪ娱勂輪垩坅⥗녡⻂昦</w:t>
      </w:r>
      <w:r>
        <w:rPr/>
        <w:t>⠨</w:t>
      </w:r>
      <w:r>
        <w:rPr/>
        <w:t>氽熡䗂么睯泂戶奠䕑䭐轆働攪稱却싃썉獓䭃ㆻ뽕绂⨺♒湋╘䨯廍䐣䀯⑦ㅹ녴</w:t>
      </w:r>
      <w:r>
        <w:rPr/>
        <w:t>ⲣ</w:t>
      </w:r>
      <w:r>
        <w:rPr/>
        <w:t>츩擂숽轎㔦䢮汓쉣幅뽦浅繳ꆵ利睟▬⹥썅旂勂䭀䇂</w:t>
      </w:r>
      <w:r>
        <w:rPr/>
        <w:t>ⴺ</w:t>
      </w:r>
      <w:r>
        <w:rPr/>
        <w:t>䚬㑑灋磂楋칷싂⼭䔳</w:t>
      </w:r>
      <w:r>
        <w:rPr/>
        <w:t>ꔷ</w:t>
      </w:r>
      <w:r>
        <w:rPr/>
        <w:t>䒻⪮䥕㵗쉱녔软䙾⽫쉰☭뽆忂쌰儮橀뭪彔⹓厣㓍쉘秂湞瀪瞩</w:t>
      </w:r>
      <w:r>
        <w:rPr/>
        <w:t>ⴻ</w:t>
      </w:r>
      <w:r>
        <w:rPr/>
        <w:t>奊稷⑀싂䑇楮⭋硸䷂煸쉠㥲妮愳椪쉮</w:t>
      </w:r>
      <w:r>
        <w:rPr/>
        <w:t>⡳</w:t>
      </w:r>
      <w:r>
        <w:rPr/>
        <w:t>뾘</w:t>
      </w:r>
      <w:r>
        <w:rPr/>
        <w:t>ꦏ♙ⵡ</w:t>
      </w:r>
      <w:r>
        <w:rPr/>
        <w:t>侵쉚⥈汭欽㉯쵆╅ァ灡䶥䵶挸乸檿䴷㴨樣㝇㏂习輲㕌䄪㜷琮놏瘭礰뾵畉싂㔤晌䀪灖漱桘く䒩䱘接㩘⤰爩じ⚏숬弥穀䏂㚡䅸繐係</w:t>
      </w:r>
      <w:r>
        <w:rPr/>
        <w:t>ꥏ</w:t>
      </w:r>
      <w:r>
        <w:rPr/>
        <w:t>㩤년</w:t>
      </w:r>
      <w:r>
        <w:rPr/>
        <w:t>ⵖ</w:t>
      </w:r>
      <w:r>
        <w:rPr/>
        <w:t>港䕆㬪ꌶ⍖〮慪柂潓慒㍰乆䌯绂⫍⾱</w:t>
      </w:r>
    </w:p>
    <w:p>
      <w:pPr>
        <w:pStyle w:val="PreformattedText"/>
        <w:bidi w:val="0"/>
        <w:spacing w:before="0" w:after="0"/>
        <w:jc w:val="left"/>
        <w:rPr/>
      </w:pPr>
      <w:r>
        <w:rPr/>
        <w:t>慢溬쉫숤偣ꅰ㌪⿂乒灕쉩拂썮礭啵♪㩴㩊〩㝇</w:t>
      </w:r>
      <w:r>
        <w:rPr/>
        <w:t>ⵇ</w:t>
      </w:r>
      <w:r>
        <w:rPr/>
        <w:t>晐浰湦슩슱柃攨暿숥쉨歫帩奪쵺ꌮ璩㉩䬨ㄩ畩ㄭ㌸䫂界숩呚焵䘣顷捺깨唣強싂物㖥䅠䅱穮䵾㡁橶癴뿂</w:t>
      </w:r>
      <w:r>
        <w:rPr/>
        <w:t>⣂⩏</w:t>
      </w:r>
      <w:r>
        <w:rPr/>
        <w:t>啅䓂⼩坧䓂䭆机ㆡ椯奰獱츦沏쉄疮</w:t>
      </w:r>
      <w:r>
        <w:rPr/>
        <w:t>⡰</w:t>
      </w:r>
      <w:r>
        <w:rPr/>
        <w:t>싂ꍉ猰总쵁匨晘슏깧㌰煑参䳍쵬쉋兾㌰杵썄牠㜪촬▩根쉏ㅋ彐桺⥌䖮杀汈쉢녇뽰</w:t>
      </w:r>
      <w:r>
        <w:rPr/>
        <w:t>ⶱ</w:t>
      </w:r>
      <w:r>
        <w:rPr/>
        <w:t>숵뗂䭾堰⹇娩䈵〣숪㷂摅倰婡⨸</w:t>
      </w:r>
      <w:r>
        <w:rPr/>
        <w:t>ꔨ</w:t>
      </w:r>
      <w:r>
        <w:rPr/>
        <w:t>场剑䍗㵊㩖䄲㭒琲ꅕ㙖ず欤⒡墮ꅚつ긭</w:t>
      </w:r>
      <w:r>
        <w:rPr/>
        <w:t>ⶩ</w:t>
      </w:r>
      <w:r>
        <w:rPr/>
        <w:t>皵濂</w:t>
      </w:r>
      <w:r>
        <w:rPr/>
        <w:t>Ⱶ</w:t>
      </w:r>
      <w:r>
        <w:rPr/>
        <w:t>乙氳灤㬪彎䓂䌸숩⩐煶⍁䩾┴싂ㅮ㐰♐쉌㴽䱋䳂</w:t>
      </w:r>
      <w:r>
        <w:rPr/>
        <w:t>ⷂ</w:t>
      </w:r>
      <w:r>
        <w:rPr/>
        <w:t>㬺뭹뭵㚡摍顓䡍啩䜬竂</w:t>
      </w:r>
      <w:r>
        <w:rPr/>
        <w:t>ⵑ</w:t>
      </w:r>
      <w:r>
        <w:rPr/>
        <w:t>㦡⦣ㄴ戫輣</w:t>
      </w:r>
      <w:r>
        <w:rPr/>
        <w:t>ⵡ</w:t>
      </w:r>
      <w:r>
        <w:rPr/>
        <w:t>슿朸穊㝀䡑稽槃呑昷硪ꍇ쉒㉬뭴㙮䡷䕵䓂</w:t>
      </w:r>
      <w:r>
        <w:rPr/>
        <w:t>Ⰺ</w:t>
      </w:r>
      <w:r>
        <w:rPr/>
        <w:t>剰</w:t>
      </w:r>
      <w:r>
        <w:rPr/>
        <w:t>ꤨ⨺</w:t>
      </w:r>
      <w:r>
        <w:rPr/>
        <w:t>呸뽷㤽⽀塬側戫슻숸湾徘⸸楁彫桗⍱燂帨㤩坂儰㕵瑚쉑ꥬ頫⹰ꥱ뽓䝓汾䣂硓⒘䑊쉐䣂⍱杧欳㑔䋍敃畋杇⬯䨹橄區⴮쉄⥗썂轑숰⑫瞿婇㵊ꅥ轉칌枘䭴⑭쉞磂㮿ꅲ娽쉹</w:t>
      </w:r>
      <w:r>
        <w:rPr/>
        <w:t>꧃</w:t>
      </w:r>
      <w:r>
        <w:rPr/>
        <w:t>䉣摕題㗂䕪깺쉵摴娻颿来칆䅨懍뽠㕎搮㟂䕞㖡㔬㯂습쉗徻</w:t>
      </w:r>
      <w:r>
        <w:rPr/>
        <w:t>ꤻ</w:t>
      </w:r>
      <w:r>
        <w:rPr/>
        <w:t>䍄㑲䍖</w:t>
      </w:r>
      <w:r>
        <w:rPr/>
        <w:t>ꤺ</w:t>
      </w:r>
      <w:r>
        <w:rPr/>
        <w:t>숪♤淂길楔珂瞩⏂秂⾮窵⍩偮</w:t>
      </w:r>
      <w:r>
        <w:rPr/>
        <w:t>ꗍ</w:t>
      </w:r>
      <w:r>
        <w:rPr/>
        <w:t>㪱歯숷</w:t>
      </w:r>
      <w:r>
        <w:rPr/>
        <w:t>ꥋ</w:t>
      </w:r>
      <w:r>
        <w:rPr/>
        <w:t>䅈儯㡡쉭녴⩌皩䭇嚬쉭瀷搫獹杩櫃彩⩉匸恾</w:t>
      </w:r>
      <w:r>
        <w:rPr/>
        <w:t>ⱆ</w:t>
      </w:r>
      <w:r>
        <w:rPr/>
        <w:t>汆꺵ぷ䖩쉆칋ꅬ噙張参⹏呎</w:t>
      </w:r>
      <w:r>
        <w:rPr/>
        <w:t>ꖏ</w:t>
      </w:r>
      <w:r>
        <w:rPr/>
        <w:t>쉦卥칔ꇍ䝤⮮䰫䞏숤슏媡严攷幗祩倹䒥拂⨱㞬啑恫癹</w:t>
      </w:r>
      <w:r>
        <w:rPr/>
        <w:t>ꥒ</w:t>
      </w:r>
      <w:r>
        <w:rPr/>
        <w:t>䲩拂쉄恨䩸</w:t>
      </w:r>
      <w:r>
        <w:rPr/>
        <w:t>ⵇ</w:t>
      </w:r>
      <w:r>
        <w:rPr/>
        <w:t>畊㛂䇂婆䰸겱㙱琺</w:t>
      </w:r>
      <w:r>
        <w:rPr/>
        <w:t>ⰽ</w:t>
      </w:r>
      <w:r>
        <w:rPr/>
        <w:t>汴⼪싂搲玣쉢湟敟灓숩欣攲</w:t>
      </w:r>
      <w:r>
        <w:rPr/>
        <w:t>⠪</w:t>
      </w:r>
      <w:r>
        <w:rPr/>
        <w:t>㝒敔⽷啇睰䅲슡㭒⹍㈥䭉⤸顺乨毂牌濂繤噉䃂䍉渵唽숶츦〭䍡哃⫃栨㔫晫啞</w:t>
      </w:r>
      <w:r>
        <w:rPr/>
        <w:t>ⱇ</w:t>
      </w:r>
      <w:r>
        <w:rPr/>
        <w:t>䍧♾坸쉰囂䍪⬤ㆵ㭸櫂♂</w:t>
      </w:r>
      <w:r>
        <w:rPr/>
        <w:t>ꕆ</w:t>
      </w:r>
      <w:r>
        <w:rPr/>
        <w:t>轙ꆻ</w:t>
      </w:r>
      <w:r>
        <w:rPr/>
        <w:t>ⱟ</w:t>
      </w:r>
      <w:r>
        <w:rPr/>
        <w:t>䥈걵㝍싂䡺珂䇂佾䤹䙚狂䡊䭰咿垵㙐ㅩ根갨啾䙁柂숯别싂䁓㡃户칾䙁癏充싂獐ꇃ</w:t>
      </w:r>
      <w:r>
        <w:rPr/>
        <w:t>꧂</w:t>
      </w:r>
      <w:r>
        <w:rPr/>
        <w:t>穁盃♶焻祲祵捦㝶㌪</w:t>
      </w:r>
      <w:r>
        <w:rPr/>
        <w:t>ꥄ</w:t>
      </w:r>
      <w:r>
        <w:rPr/>
        <w:t>㕭擎堨狂쉞䱚湀쉵夦吣株䄩䭱㘺殥㙸片쉞䀫⒩狍晅</w:t>
      </w:r>
      <w:r>
        <w:rPr/>
        <w:t>꧂</w:t>
      </w:r>
      <w:r>
        <w:rPr/>
        <w:t>瑥쉢佰珂权留숪</w:t>
      </w:r>
      <w:r>
        <w:rPr/>
        <w:t>ꥍ</w:t>
      </w:r>
      <w:r>
        <w:rPr/>
        <w:t>灶ꏂ砣㡒숪慁ꌺ㕂绂⾵⹰ꄭ欣ㅵ걯</w:t>
      </w:r>
      <w:r>
        <w:rPr/>
        <w:t>Ⳃ</w:t>
      </w:r>
      <w:r>
        <w:rPr/>
        <w:t>瀻剄婶</w:t>
      </w:r>
      <w:r>
        <w:rPr/>
        <w:t>ꔩ</w:t>
      </w:r>
      <w:r>
        <w:rPr/>
        <w:t>췂渶떏庣㤦擃勂⸤児顟Ⓜ啍㩫</w:t>
      </w:r>
      <w:r>
        <w:rPr/>
        <w:t>⠭⵮</w:t>
      </w:r>
      <w:r>
        <w:rPr/>
        <w:t>漨䭧쉹愺熱乓湤䕵췂免슬瑂䉤偟杒彂桊䡰쉡쉹潩묰搫숨柍幢轊䩯爵쉃⿂ꍒ䏂䉕幬㘽㨲㔭䬰仂㮏</w:t>
      </w:r>
      <w:r>
        <w:rPr/>
        <w:t>ⵤ</w:t>
      </w:r>
      <w:r>
        <w:rPr/>
        <w:t>䎮恞慪⥒⭴</w:t>
      </w:r>
      <w:r>
        <w:rPr/>
        <w:t>ꕧ</w:t>
      </w:r>
      <w:r>
        <w:rPr/>
        <w:t>숻䕮㜨⸨㕴瘭䁟丬㍧䩭䍓顪캻汅洺䡑갬䅟▏ㅀ奡ㅉ厱挻쉓伬䣂敊</w:t>
      </w:r>
      <w:r>
        <w:rPr/>
        <w:t>Ɑ</w:t>
      </w:r>
      <w:r>
        <w:rPr/>
        <w:t>䅰畷橴略㑟䱑⭸㋍幯⬱倪츰걫쉑슬⹎䡉㖩栵㡊申</w:t>
      </w:r>
      <w:r>
        <w:rPr/>
        <w:t>ꔹ</w:t>
      </w:r>
      <w:r>
        <w:rPr/>
        <w:t>䅒顐숰⤶獮灢丮噅㫂殩ꥪ◎㙙徣쉬㙨捏转沮㘯쵞水䌵꺥䫂숲獘䮱㝇쉊玩嘶䠥坬ꍃ猪䟂䔫딱싂쉊夰桍갊懂</w:t>
      </w:r>
      <w:r>
        <w:rPr/>
        <w:t>꤫</w:t>
      </w:r>
      <w:r>
        <w:rPr/>
        <w:t>妻瀶揃塩㉵㤤</w:t>
      </w:r>
      <w:r>
        <w:rPr/>
        <w:t>⡲</w:t>
      </w:r>
      <w:r>
        <w:rPr/>
        <w:t>楌却⩀畤媘呚㡉⼦묱汖佾䱩⍆</w:t>
      </w:r>
      <w:r>
        <w:rPr/>
        <w:t>ꤦ</w:t>
      </w:r>
      <w:r>
        <w:rPr/>
        <w:t>煒䑄㏂䉀䓂ꇂ幀橔㩖⍵╞浗⧂슬</w:t>
      </w:r>
      <w:r>
        <w:rPr/>
        <w:t>꧃</w:t>
      </w:r>
      <w:r>
        <w:rPr/>
        <w:t>䶿噂⨥</w:t>
      </w:r>
      <w:r>
        <w:rPr/>
        <w:t>⡘</w:t>
      </w:r>
      <w:r>
        <w:rPr/>
        <w:t>爲惂伴뭕꧎숩晢⬸〽晌昬塑摾復㭀䘽乱礸㝁晶幦ꅥ劮塋媮ꇂ</w:t>
      </w:r>
      <w:r>
        <w:rPr/>
        <w:t>⠩</w:t>
      </w:r>
      <w:r>
        <w:rPr/>
        <w:t>竂牱卌숲</w:t>
      </w:r>
      <w:r>
        <w:rPr/>
        <w:t>⡗</w:t>
      </w:r>
      <w:r>
        <w:rPr/>
        <w:t>썆⽰칤㝮</w:t>
      </w:r>
      <w:r>
        <w:rPr/>
        <w:t>ꦱ</w:t>
      </w:r>
      <w:r>
        <w:rPr/>
        <w:t>쉱춡晏䉳䅁숽녡乤슥싂㝷戫쉌䙦䪡놩촣〨䉭</w:t>
      </w:r>
      <w:r>
        <w:rPr/>
        <w:t>ⵉ</w:t>
      </w:r>
      <w:r>
        <w:rPr/>
        <w:t>哂㌰斵楨⑦쉭䕳㶘祗䁆䥏惃礳숳幉摱䍈뇎갯싂쉚╚ㅾ캩甹心䡱㩺ꅤ嗎숬⸱汩勂健你⸴</w:t>
      </w:r>
      <w:r>
        <w:rPr/>
        <w:t>ꥃ</w:t>
      </w:r>
      <w:r>
        <w:rPr/>
        <w:t>쵱ꏂ䅮䤱呰썑⶿救湠睔䁓獤䀵쉗囂畱漤硾䜴놡▿</w:t>
      </w:r>
      <w:r>
        <w:rPr/>
        <w:t>ꥑꔻ♚</w:t>
      </w:r>
      <w:r>
        <w:rPr/>
        <w:t>쉱歕係쉕䐴顑㭷⮻㬸⯍</w:t>
      </w:r>
      <w:r>
        <w:rPr/>
        <w:t>⡵</w:t>
      </w:r>
      <w:r>
        <w:rPr/>
        <w:t>뭱瀽싂⥱沬䙖⨨㒥師숭顸䁦䘨⥚숳갩녹穂ꅪ⭣녴佲ꇂ⍾嫂輻</w:t>
      </w:r>
      <w:r>
        <w:rPr/>
        <w:t>Ȿ</w:t>
      </w:r>
      <w:r>
        <w:rPr/>
        <w:t>겻슮㩪幖쉐䙂亣奩⺿嫂冘䊱呗䥆</w:t>
      </w:r>
      <w:r>
        <w:rPr/>
        <w:t>ⴤ</w:t>
      </w:r>
      <w:r>
        <w:rPr/>
        <w:t>桌伹ꇂ</w:t>
      </w:r>
      <w:r>
        <w:rPr/>
        <w:t>ⱔ</w:t>
      </w:r>
      <w:r>
        <w:rPr/>
        <w:t>㡷穃塇戳㐻嘮捍爪䥢숵쉎⚬䇂䡃ꅹ싂抣쉡㍭⺏㥑⩉䥰㉞縪䢮㑳㶏䥳杸쉞䅪榣떵焥桖䤭╴䝷轂硌痃啕稨⤤慥僃桫幔䭂䘸椳싂䕍樻啅⩴晧䁚慯⍭創쉲⭇㯂쉪剰㊩슏컍쉡場忂棂⥊惃⧂兓⥶焨⑬顶浾党⨬㥭䷃囍</w:t>
      </w:r>
      <w:r>
        <w:rPr/>
        <w:t>ꦥ</w:t>
      </w:r>
      <w:r>
        <w:rPr/>
        <w:t>熱㮩䤵穇숸縳先恀</w:t>
      </w:r>
      <w:r>
        <w:rPr/>
        <w:t>⣂</w:t>
      </w:r>
      <w:r>
        <w:rPr/>
        <w:t>縵䷂㍱슱녖勂曂㕫婡⧂幪숫㢿垣䥦汯狎主ꍗ穷쎥쉉睬䌣㭐䑹㕙匥䩌㴣恌⸬乡囍䔵쉘犿啾ꍵ凂彊슩츴慯㩞㏂壂䩨顴촺乳꺿⹹숰楷㫂䃂䡧婦┪슡辱⨳咩䞡煂⭬浓仂떻</w:t>
      </w:r>
      <w:r>
        <w:rPr/>
        <w:t>ⷂ</w:t>
      </w:r>
      <w:r>
        <w:rPr/>
        <w:t>繸숪쉈㩆彾唩氫㓂睓礣ꏂ楸㫂㚡㝹㕉㟂뾘嘽ま偪╠싂斱仍⸻彬쉃뾣⫍땸䩳怣䃍橭湘㌣</w:t>
      </w:r>
      <w:r>
        <w:rPr/>
        <w:t>ꦬ</w:t>
      </w:r>
      <w:r>
        <w:rPr/>
        <w:t>슬慷暵䥃䅶㭕⧂㉠⭩乚剘깩┰獺婯㛂烎縭摍㭩⫍뼳䘪睺䅥瞘乮春㠽걅</w:t>
      </w:r>
      <w:r>
        <w:rPr/>
        <w:t>ꤸ</w:t>
      </w:r>
      <w:r>
        <w:rPr/>
        <w:t>䬲帮㍰涡떿䭾濂떻⥰䨰曂窡䉁㭙汇㍌呫擂쉷</w:t>
      </w:r>
      <w:r>
        <w:rPr/>
        <w:t>⠷</w:t>
      </w:r>
      <w:r>
        <w:rPr/>
        <w:t>쉙쉧㗂偍</w:t>
      </w:r>
      <w:r>
        <w:rPr/>
        <w:t>ꔴ⩏꧂</w:t>
      </w:r>
      <w:r>
        <w:rPr/>
        <w:t>䥴䝍偾녏䳂㒵瑕⹯䵆〯礫帶撮柂땤焺</w:t>
      </w:r>
      <w:r>
        <w:rPr/>
        <w:t>ⴭ</w:t>
      </w:r>
      <w:r>
        <w:rPr/>
        <w:t>塁啧歃䈹党幔恌⍶瑙</w:t>
      </w:r>
      <w:r>
        <w:rPr/>
        <w:t>ꕡ</w:t>
      </w:r>
      <w:r>
        <w:rPr/>
        <w:t>穑䤊쵎</w:t>
      </w:r>
      <w:r>
        <w:rPr/>
        <w:t>ⵚ</w:t>
      </w:r>
      <w:r>
        <w:rPr/>
        <w:t>敒杕离</w:t>
      </w:r>
      <w:r>
        <w:rPr/>
        <w:t>ⷂ</w:t>
      </w:r>
      <w:r>
        <w:rPr/>
        <w:t>쉴婡㉇禡쉪䬫䀴坨手祲쉄㬴佺䡮栫熡갥凃哃挪䔲慹烂</w:t>
      </w:r>
      <w:r>
        <w:rPr/>
        <w:t>⢬</w:t>
      </w:r>
      <w:r>
        <w:rPr/>
        <w:t>䍾⑆⩚堪奬㭡剷灪氵⩔噈䴨㌹儻싍슿갳桢쉇楍畉⤸㉵䋎凂䵅䩶</w:t>
      </w:r>
      <w:r>
        <w:rPr/>
        <w:t>ꕲ</w:t>
      </w:r>
      <w:r>
        <w:rPr/>
        <w:t>ꅢ顊戤潱矂瓂畀쉱怽⸪扑㐭燂ッ䍷ㆣ奀㖏癰楾뭩旂믂乤㬻</w:t>
      </w:r>
      <w:r>
        <w:rPr/>
        <w:t>ꥇ</w:t>
      </w:r>
      <w:r>
        <w:rPr/>
        <w:t>숽▿䛂桺灹弬囃楗㥉쉞䝦挶と汄ꥠセ晣깏걃숬䅺숴礣</w:t>
      </w:r>
      <w:r>
        <w:rPr/>
        <w:t>ꕂ</w:t>
      </w:r>
      <w:r>
        <w:rPr/>
        <w:t>顳㜯ㄮ슬找썘긦示忂慌浅甬枵剭㑔枻</w:t>
      </w:r>
      <w:r>
        <w:rPr/>
        <w:t>⡔</w:t>
      </w:r>
      <w:r>
        <w:rPr/>
        <w:t>僂摓楑偁噣顸㚥窩顖呍城碥偀┭쌸畸숰穢桍牐䭾穔녲兒浭欴쉄匷狂숦⍔晖넫쉧쉧⑆땅打洪啞숳丵</w:t>
      </w:r>
      <w:r>
        <w:rPr/>
        <w:t>ⷂ</w:t>
      </w:r>
      <w:r>
        <w:rPr/>
        <w:t>숺⸳樷祴</w:t>
      </w:r>
      <w:r>
        <w:rPr/>
        <w:t>⡎</w:t>
      </w:r>
      <w:r>
        <w:rPr/>
        <w:t>䥇䥁夤盂垥獃䗂昦㗂</w:t>
      </w:r>
      <w:r>
        <w:rPr/>
        <w:t>ⵀ</w:t>
      </w:r>
      <w:r>
        <w:rPr/>
        <w:t>摱榩㪩쉖颮穩祴⩌潾쉖䁲盂柂桑嘵녌ꍎ䔸걑⑗䶮㭮慔쉸欩</w:t>
      </w:r>
      <w:r>
        <w:rPr/>
        <w:t>Ⱬ</w:t>
      </w:r>
      <w:r>
        <w:rPr/>
        <w:t>晠㙰⧂噒窩佫慸</w:t>
      </w:r>
      <w:r>
        <w:rPr/>
        <w:t>ⱥ</w:t>
      </w:r>
      <w:r>
        <w:rPr/>
        <w:t>㥱䱘圷걠塖</w:t>
      </w:r>
      <w:r>
        <w:rPr/>
        <w:t>⡍╯</w:t>
      </w:r>
      <w:r>
        <w:rPr/>
        <w:t>묳䙙繺쵠沮栴侥輰ㅪ䑤癋㙥숬圪썕倷⩸桎㥣컃䌣䀪뾵쉕娣녖畎垏깪䱆档畘䕌㫂⽲匷╉䮩䑋吣▿⬱䈥倬䁪㝦噕겥潃㈹玘䧂繠憩畞慱杸渤抻娩♸때徿怦礲뭪割縨㏂痂䑶䰥䉭彠</w:t>
      </w:r>
      <w:r>
        <w:rPr/>
        <w:t>ꤥ</w:t>
      </w:r>
      <w:r>
        <w:rPr/>
        <w:t>昫ぺ滂䵾쉗勂灡塵䵹⛂</w:t>
      </w:r>
      <w:r>
        <w:rPr/>
        <w:t>ꕱ</w:t>
      </w:r>
      <w:r>
        <w:rPr/>
        <w:t>慂뿂슿瑵쉏㪵ꅘ묥㈫䭭轘恘</w:t>
      </w:r>
      <w:r>
        <w:rPr/>
        <w:t>꥟</w:t>
      </w:r>
      <w:r>
        <w:rPr/>
        <w:t>悡䙦匫䦘썷뽰潤匫ぞ慍</w:t>
      </w:r>
      <w:r>
        <w:rPr/>
        <w:t>ⰸ</w:t>
      </w:r>
      <w:r>
        <w:rPr/>
        <w:t>嘣䵘</w:t>
      </w:r>
      <w:r>
        <w:rPr/>
        <w:t>⡕</w:t>
      </w:r>
      <w:r>
        <w:rPr/>
        <w:t>䄸捙晊瓂ꥥ㍋</w:t>
      </w:r>
      <w:r>
        <w:rPr/>
        <w:t>ꖣ</w:t>
      </w:r>
      <w:r>
        <w:rPr/>
        <w:t>쉷搣㉨幺儯轖묽⑂ꍲ넸揃䈪뭸</w:t>
      </w:r>
      <w:r>
        <w:rPr/>
        <w:t>⣂</w:t>
      </w:r>
      <w:r>
        <w:rPr/>
        <w:t>꧂</w:t>
      </w:r>
      <w:r>
        <w:rPr/>
        <w:t>悥츶秂㩅狂ꌶ쵆䬷䵨歶깔㝗㶬㭉塗ꍸ슬溮䗂梩庻䦻撏淂璡칟땖</w:t>
      </w:r>
      <w:r>
        <w:rPr/>
        <w:t>⡧</w:t>
      </w:r>
      <w:r>
        <w:rPr/>
        <w:t>啋쉏슩</w:t>
      </w:r>
      <w:r>
        <w:rPr/>
        <w:t>ⵑ</w:t>
      </w:r>
      <w:r>
        <w:rPr/>
        <w:t>繸⥴橕⩩쉣◂䭠</w:t>
      </w:r>
      <w:r>
        <w:rPr/>
        <w:t>ⵁ⑏</w:t>
      </w:r>
      <w:r>
        <w:rPr/>
        <w:t>噞숥⩫╰ヂ쉧걐뽸쉲㠷繐숭洭⥤慃杓姂墘썣ゥ⪡䗂╾쉌┤䕶䉱央烂쉁樤甪⻂䊻⮬怭䤻瞬嘶沮䱗䟂⑒剨뮿ㅰ쉃浖⤮쉁䲻婚煉枣⭕놏⨺盂싂剨쉠䰣櫂</w:t>
      </w:r>
      <w:r>
        <w:rPr/>
        <w:t>⡑</w:t>
      </w:r>
      <w:r>
        <w:rPr/>
        <w:t>㢻ꍬ旂纬惂奲뿍</w:t>
      </w:r>
      <w:r>
        <w:rPr/>
        <w:t>⡀</w:t>
      </w:r>
      <w:r>
        <w:rPr/>
        <w:t>숶♍䁓쉞⵩䜶㦱㎱㝖獹㘲慨㯎ꏂ破疮쵈教唻䃂㴭쉥㤻</w:t>
      </w:r>
      <w:r>
        <w:rPr/>
        <w:t>ⵑ</w:t>
      </w:r>
      <w:r>
        <w:rPr/>
        <w:t>⡞</w:t>
      </w:r>
      <w:r>
        <w:rPr/>
        <w:t>䡰싂칔倨影㝟䘨쉃⬱樬勂璵婕挨⼊䨱슱⍁㥚⼭쉗쉎</w:t>
      </w:r>
      <w:r>
        <w:rPr/>
        <w:t>⡢</w:t>
      </w:r>
      <w:r>
        <w:rPr/>
        <w:t>㍵縺夲⸫捰縩⩀劻넳䝇㉺걄氷쉕儵䍂槂쉗습⚩꥚掱椥歐熥䑟③潎纩桧欭♩煬〈桰䰯썕숣祦頻촸싂뭈</w:t>
      </w:r>
      <w:r>
        <w:rPr/>
        <w:t>ꕦ⥐</w:t>
      </w:r>
      <w:r>
        <w:rPr/>
        <w:t>枡橵걤㪡䪩㕺쉷숣唱䀩깄㍪窡⤷⬰硞璿䩎丽ㅶ䥆㩙佖睺榻</w:t>
      </w:r>
      <w:r>
        <w:rPr/>
        <w:t>⢥</w:t>
      </w:r>
      <w:r>
        <w:rPr/>
        <w:t>㵧⽨楌⽈兌縪㛂稨橄䆩㨭顲癪싂擎瓂彲䏂쉄쉈び䯂偨㘹㍇乃⛂䱀恄䵢濂湪楊</w:t>
      </w:r>
      <w:r>
        <w:rPr/>
        <w:t>ꕦ</w:t>
      </w:r>
      <w:r>
        <w:rPr/>
        <w:t>縺夥䘭㎵䤫搣捫</w:t>
      </w:r>
      <w:r>
        <w:rPr/>
        <w:t>ꖩ</w:t>
      </w:r>
      <w:r>
        <w:rPr/>
        <w:t>䘪塲䀨싂㩐</w:t>
      </w:r>
      <w:r>
        <w:rPr/>
        <w:t>ꕆ</w:t>
      </w:r>
      <w:r>
        <w:rPr/>
        <w:t>丶䓂⑉嗂繭쉋⑍獋偡熱겏䨱쉹摉捆汑ꅋ䫂쵑숹ꏂ䜻䪵뼱歁呺轌쉭圵欴㚘繇</w:t>
      </w:r>
      <w:r>
        <w:rPr/>
        <w:t>ꕘ</w:t>
      </w:r>
      <w:r>
        <w:rPr/>
        <w:t>쉁伵ㅏ䅗썮䡌ꥤ딻娩朳珂⩨㶡쉹〰㡮䉒杕쉒憿겡</w:t>
      </w:r>
      <w:r>
        <w:rPr/>
        <w:t>Ⱙ⒩</w:t>
      </w:r>
      <w:r>
        <w:rPr/>
        <w:t>㝘睋ㅀ싂教숪晠╁⌹婍楴꺏浇噗䭺幞攣쉐轤㭌癣걶偃</w:t>
      </w:r>
      <w:r>
        <w:rPr/>
        <w:t>Ɑ</w:t>
      </w:r>
      <w:r>
        <w:rPr/>
        <w:t>ꥐ</w:t>
      </w:r>
      <w:r>
        <w:rPr/>
        <w:t>숵숪朳掩妿䎡彯桶䌴껂来灁갽婹숪땯ꥺ</w:t>
      </w:r>
      <w:r>
        <w:rPr/>
        <w:t>ⱊ</w:t>
      </w:r>
      <w:r>
        <w:rPr/>
        <w:t>牑堫㡞</w:t>
      </w:r>
      <w:r>
        <w:rPr/>
        <w:t>ꦥ</w:t>
      </w:r>
      <w:r>
        <w:rPr/>
        <w:t>夬䷃䠣挥⑥썔束㜮狂眦䃂轾䦩唭䵟⤴卉슩泂㙣䤦</w:t>
      </w:r>
      <w:r>
        <w:rPr/>
        <w:t>ⶡ</w:t>
      </w:r>
      <w:r>
        <w:rPr/>
        <w:t>㬨潡喿김䯂</w:t>
      </w:r>
      <w:r>
        <w:rPr/>
        <w:t>ⴥ</w:t>
      </w:r>
      <w:r>
        <w:rPr/>
        <w:t>ꤻ</w:t>
      </w:r>
      <w:r>
        <w:rPr/>
        <w:t>쉡渴怩拂墡☰㎩ꅮ噏㐭ㅃ穈吥</w:t>
      </w:r>
      <w:r>
        <w:rPr/>
        <w:t>ⰴ</w:t>
      </w:r>
      <w:r>
        <w:rPr/>
        <w:t>㝪♋㵹慀怫㩰쉀㜭汾▮뽭㢥䑹㭇갥睖⛂渷䙂숷숫係䁞矃潷㟂㌦㵘䅃煴쉒獕쉍</w:t>
      </w:r>
      <w:r>
        <w:rPr/>
        <w:t>ꥈ</w:t>
      </w:r>
      <w:r>
        <w:rPr/>
        <w:t>滎⽐㥲瀷䩢熱⽉䮡つ㩌佦넰狂⹊昱㟂ㄫ⾿䣂쉯挰떮䩒䞿쉠㏂슏㩕䭶㠬慔坦䖵稺㤮楰个璣쉲楆娨帴䡮㩳쉩쎮⩹歹嗂䑉〻䰪溩䆱橃쉄䑥</w:t>
      </w:r>
      <w:r>
        <w:rPr/>
        <w:t>ꦏ</w:t>
      </w:r>
      <w:r>
        <w:rPr/>
        <w:t>灹乥싂㠸畦梻漬䈩䧂硅唫㍍㝯䈦恭琱父匣琣Ⓜ⒵牑嘩숵⿃뭷未䑦ꄨ</w:t>
      </w:r>
      <w:r>
        <w:rPr/>
        <w:t>꥓</w:t>
      </w:r>
      <w:r>
        <w:rPr/>
        <w:t>䓂扞䜥쉵䳂㏂祸㪩⻂갷쌤ㄥ걩ꆬ厥轶硐싂坥柂⹪</w:t>
      </w:r>
      <w:r>
        <w:rPr/>
        <w:t>ⱄ⍏</w:t>
      </w:r>
      <w:r>
        <w:rPr/>
        <w:t>䧎ㄽ垘匳ꌱ呾䃂矂ꥪ特枏彑싂⪥塈⑐势쉸杷⨯뗂坫㨸光飍쉧⥪檻㥌숫慙걟⍣ꍒ皣换幵뭣뽪ꆵ뇂촰升攥挬⩕갲㈤숷㞬ㅏ쵕쉌剙뭗炵넻깲☤䝟䛂常䵵㭂癚癓稶摔⥌㩥䍵乲㥈쏎㜵敕䉰歁䂘⽎㝆辩䨭쉑慅坡䵁畊쌫⫂⧂쉂쌴眊懃䉎眻㪏䯂⬰슡瓂䅯㑏䩐咡杬抣灚╩嗂䥥犩⩵呲縬䴨辡䉳榏땱㔪〨䁨札㐫呢쎡뭍┹䫂灍㩍灳煔〪㭏懎迂䧍慵檱싎♳估㠬츹䂡</w:t>
      </w:r>
      <w:r>
        <w:rPr/>
        <w:t>⢩</w:t>
      </w:r>
      <w:r>
        <w:rPr/>
        <w:t>䦩䤤婂接ꍘ㕊䍇䁶佅쉯䅂挻砮⹘㬨╦쉈㈨瑙挵久⭍㏂捊協뿂顕頶쉂暵䭩㋂弣䐽奧썷潵竂繘夨䵨䀸싃楈䚻灕慥䡋昽灰穎数쉣쉷␭擂䯂矂畾杤걯䅦祍쉃役渶獹넫ㅺ쉞쵭䏂⥖䡯⽄昴睧弪㊡쉸惂쵄싂쉮呀頽迂䰹汯敷</w:t>
      </w:r>
      <w:r>
        <w:rPr/>
        <w:t>⠱</w:t>
      </w:r>
      <w:r>
        <w:rPr/>
        <w:t>䵬䊩믂</w:t>
      </w:r>
      <w:r>
        <w:rPr/>
        <w:t>ⴷ</w:t>
      </w:r>
      <w:r>
        <w:rPr/>
        <w:t>夸淂䉉だ싂䭄䨹䂿內䝔ヂ䵸䱖⥄㵤⽧癖♷뮩☬戬</w:t>
      </w:r>
      <w:r>
        <w:rPr/>
        <w:t>⡮</w:t>
      </w:r>
      <w:r>
        <w:rPr/>
        <w:t>埂彧숱䮵䉅⥋뭺㗂쉁㣂ꅗ䋂䒮땀浳ㅩ潈㵖㩳氽♞楤쵓쵄杠䙰斏歕뇃⽸亮婬慘썄窮坩쉚纬灇垘뭊乱机繥照伥㗎癃㷂ネ兣慲弥卣㯂爬噮㑖쵶깉</w:t>
      </w:r>
      <w:r>
        <w:rPr/>
        <w:t>꧍</w:t>
      </w:r>
      <w:r>
        <w:rPr/>
        <w:t>硑䍠挹煔煏所䄯ヂ眰싍</w:t>
      </w:r>
      <w:r>
        <w:rPr/>
        <w:t>ⵡ</w:t>
      </w:r>
      <w:r>
        <w:rPr/>
        <w:t>竎穮쉧숺쉭怩悩슣妩⸷</w:t>
      </w:r>
      <w:r>
        <w:rPr/>
        <w:t>ꤩ</w:t>
      </w:r>
      <w:r>
        <w:rPr/>
        <w:t>頥睈㮏佩䉙䨰奩쉵梮槂쉐楄숪쉶渳싂繐䏂꥾䑩桱懍ꎥ㔬慦⨯㮣䔪⼺뽲뭸爲奨ㅇ㩗獒싂呵⪡컂欬潨塹剾祖☹쉱㉴塉睒溣呫削嫂偪ꅖ繂슱儯숲땀</w:t>
      </w:r>
      <w:r>
        <w:rPr/>
        <w:t>ⰵ</w:t>
      </w:r>
      <w:r>
        <w:rPr/>
        <w:t>娬䭆㭹깮쉡쎣戵</w:t>
      </w:r>
      <w:r>
        <w:rPr/>
        <w:t>꧂</w:t>
      </w:r>
      <w:r>
        <w:rPr/>
        <w:t>惎싃爫楾慍썸囂䞩倰姂⼯쉗䰹칮㝆┦䝯숶攷搷䐷䵬</w:t>
      </w:r>
      <w:r>
        <w:rPr/>
        <w:t>ꥒ</w:t>
      </w:r>
      <w:r>
        <w:rPr/>
        <w:t>걮♰숬礩眽绂ꅰ묮䍥洪㕴噍⹉獲獖</w:t>
      </w:r>
      <w:r>
        <w:rPr/>
        <w:t>ⱐ</w:t>
      </w:r>
      <w:r>
        <w:rPr/>
        <w:t>걃橗〤䍋漲彾䵊墘兪共㕘顴㈰ㄪ眦䑂싂⨪쉏⦡恍䱋啳쉂긪♦慖滂땚摹扩㭕䮣숻⑮怱䥱橓啥㝷䄽㢮♹䕢㝩뭶싎䜪堽留奒〶頰걈捒惂쉵塈噸묹咣煾乓飂⽟⽞十⬫䵳⩷櫎ぱ塶숳婞⻂晒╳䭟愽墩걂㐲䥵䑚㴨灌慯ꍐ㵂♳䑲숶쵷汃䡭숬東愴䁳쉉䄴㥕䠩畂꺵䅀㓂칍娬⥨㔱㠬婱橯녺稤烂杅䌦獅潺춱匭쉹瑁㛂⧂恔晾䤻쉎㭑䭭颣䨳六⍊⪣㌰庻썱컂㨳吶쉊塖␊걌슥牭票쵉䔪偰</w:t>
      </w:r>
      <w:r>
        <w:rPr/>
        <w:t>ⵞ</w:t>
      </w:r>
      <w:r>
        <w:rPr/>
        <w:t>く瞘歍╯䗎硁딣㞵⽪뭞䝧狂剌㋂砵捦砺슬䊩⬱昺䆘숷坦歃栳뭖湶㎬溿猰硯灒캮券⒮녮녪楶彎쉪扨桨接䩭顨㩥圦㑠由녭皱䗂剆䌪</w:t>
      </w:r>
      <w:r>
        <w:rPr/>
        <w:t>ⱂ┵</w:t>
      </w:r>
      <w:r>
        <w:rPr/>
        <w:t>㌳涮㨨㏂④뼻녭쉐쉍뭳坑㓂㕶弸䋂⤤坖汎䍵䌣戥싂縰쉤浅㡟䙐佦䣂⹶浢⏂祈公桳뭒噁</w:t>
      </w:r>
      <w:r>
        <w:rPr/>
        <w:t>ꥒ</w:t>
      </w:r>
      <w:r>
        <w:rPr/>
        <w:t>敖⽥杲頹顦扙⤵䠻䈣⸨故塳汫䱊쉣⫂睩哃䙷皮佂歮</w:t>
      </w:r>
      <w:r>
        <w:rPr/>
        <w:t>꤭</w:t>
      </w:r>
      <w:r>
        <w:rPr/>
        <w:t>㉔縴畟渮㍨䜲㙯⩥쉆坞㝫睚庡い塈╔䟂갨牊⩓ꥺ彊垏惂犿喡</w:t>
      </w:r>
      <w:r>
        <w:rPr/>
        <w:t>ⱖ▣⩄⌤</w:t>
      </w:r>
      <w:r>
        <w:rPr/>
        <w:t>슩숪㍐츸</w:t>
      </w:r>
      <w:r>
        <w:rPr/>
        <w:t>ꤤ</w:t>
      </w:r>
      <w:r>
        <w:rPr/>
        <w:t>歹쉎楶䝇㝠⹪埂潄걵넽悱㥡䑓幭㙋啺⩮帩庬轳䵒業煃疩席㡒䔹ㅄ䤦䈺祢穖劥顄䝈땩䑇婊硷噪⌮⼶</w:t>
      </w:r>
      <w:r>
        <w:rPr/>
        <w:t>Ⳃ</w:t>
      </w:r>
      <w:r>
        <w:rPr/>
        <w:t>坤䙱拎</w:t>
      </w:r>
      <w:r>
        <w:rPr/>
        <w:t>⢱</w:t>
      </w:r>
      <w:r>
        <w:rPr/>
        <w:t>汇凎顉㔥剣㔵䡀仂㣂敊⸱㑊杓숵纡ꅅ긹ꍮ㜲迂恳</w:t>
      </w:r>
      <w:r>
        <w:rPr/>
        <w:t>ꦵ</w:t>
      </w:r>
      <w:r>
        <w:rPr/>
        <w:t>ㄫꅫ琺⌭㘷息ざ숴䙧浰땲剰⍍㘹湙吽溿쉧ㆮ啭</w:t>
      </w:r>
      <w:r>
        <w:rPr/>
        <w:t>ꔴ</w:t>
      </w:r>
      <w:r>
        <w:rPr/>
        <w:t>暩泂㡡䣂䙃抱楶넲搦剎</w:t>
      </w:r>
      <w:r>
        <w:rPr/>
        <w:t>ꥈ⩖</w:t>
      </w:r>
      <w:r>
        <w:rPr/>
        <w:t>숩䕢쉷㤪煦參剃Ⓜ奺䟂쉾쉡瓂年쵨㵆⻂坬伪瀩깆뿂㉱쉃炩央栰ꆩ딵㚘杀⹥</w:t>
      </w:r>
      <w:r>
        <w:rPr/>
        <w:t>ⱂ</w:t>
      </w:r>
      <w:r>
        <w:rPr/>
        <w:t>渱㥕伪扖썄淍慱⿂넸쉢瀻㦿䝰뼩欶컂ꍓ灈䜹슿椯쎩淃</w:t>
      </w:r>
      <w:r>
        <w:rPr/>
        <w:t>⠬</w:t>
      </w:r>
      <w:r>
        <w:rPr/>
        <w:t>墘並欰쉹疏畳⍭</w:t>
      </w:r>
      <w:r>
        <w:rPr/>
        <w:t>ⵂ</w:t>
      </w:r>
      <w:r>
        <w:rPr/>
        <w:t>忂췂䅠嘪싎繯쉀由嘰쉄瑆で呧</w:t>
      </w:r>
      <w:r>
        <w:rPr/>
        <w:t>⡡</w:t>
      </w:r>
      <w:r>
        <w:rPr/>
        <w:t>㦣漳繬쉵㉞湩欷祵䯂卯뽺䐬썤⩢颻愰싂㩬믂⽶ㅰ涩礪♘桴扭숳䐰</w:t>
      </w:r>
      <w:r>
        <w:rPr/>
        <w:t>ꕣ</w:t>
      </w:r>
      <w:r>
        <w:rPr/>
        <w:t>浀伨䨹掮哂␴伻兵㇍挮戤숨䯎啵䅲ꅶ歺땬쵁놩ㅗ숤</w:t>
      </w:r>
      <w:r>
        <w:rPr/>
        <w:t>ⱟ</w:t>
      </w:r>
      <w:r>
        <w:rPr/>
        <w:t>暿갱⭍偅扔숲焴恴婀䁸╹弮䷂杤迂뮻浦</w:t>
      </w:r>
      <w:r>
        <w:rPr/>
        <w:t>꧂</w:t>
      </w:r>
      <w:r>
        <w:rPr/>
        <w:t>ꥩ쉨ꍳ眪杶呹住㭉⍏䟂㇂弯⫍␯呂䰳熱ㅕ슏</w:t>
      </w:r>
      <w:r>
        <w:rPr/>
        <w:t>ⱚ</w:t>
      </w:r>
      <w:r>
        <w:rPr/>
        <w:t>顄当獑偖숮㯂婕㙎ㅥ轮仂</w:t>
      </w:r>
      <w:r>
        <w:rPr/>
        <w:t>Ⱞ</w:t>
      </w:r>
      <w:r>
        <w:rPr/>
        <w:t>㤥</w:t>
      </w:r>
      <w:r>
        <w:rPr/>
        <w:t>Ⳏ</w:t>
      </w:r>
      <w:r>
        <w:rPr/>
        <w:t>楙䇂䵄쉹䍬项</w:t>
      </w:r>
      <w:r>
        <w:rPr/>
        <w:t>ⶣ</w:t>
      </w:r>
      <w:r>
        <w:rPr/>
        <w:t>㡎祁뽒债쉧⏎쉮싂㌭♟䉆䩟倣䑑斵牅嗍囂哂侏漺ꥹ</w:t>
      </w:r>
      <w:r>
        <w:rPr/>
        <w:t>⣂</w:t>
      </w:r>
      <w:r>
        <w:rPr/>
        <w:t>啂歠歞積䕑䝑뗂檬ㄯ獋䘺喬⤵䮮숭깅噲卾⿍쉶♋㭏숽</w:t>
      </w:r>
      <w:r>
        <w:rPr/>
        <w:t>ꥋ</w:t>
      </w:r>
      <w:r>
        <w:rPr/>
        <w:t>䴪㈪渹焮戣⽖㩘뭵樻㞱䵓㜊撥④ㄶ쉁䚬䵴仂⽕⹮硪䙓쉠⑧昸碩䩠딥슡典쵴⌽剸숤䱂쉗쉖ꄻㅘ뿂欣矂쉱뭆湧繩橚㕐䨤쌭噞ꍾ㡸췂䩗⧂묻窏徣盂奎兡ꆮ䁞</w:t>
      </w:r>
      <w:r>
        <w:rPr/>
        <w:t>ꥉ</w:t>
      </w:r>
      <w:r>
        <w:rPr/>
        <w:t>ꎩ轣쉎剾䉗촪捕で倪⪵긳쉵녚䉒燎䕗⍈汓㍒唲⫂坶砵棍獎쉄ꍍ䷂稨쵄䘪厵녔⸱䥣湘⩴䲡㙒澩㉌㥬㙭獞復썴┺剱卵歡敗幥㣂曎汾슥擂⬰⽬쌭秂吷</w:t>
      </w:r>
      <w:r>
        <w:rPr/>
        <w:t>Ȿ</w:t>
      </w:r>
      <w:r>
        <w:rPr/>
        <w:t>橊刪㙳仂쉦帮奘ㅵ䅑䚻僂轶쉭䐷䉪席楏穀䙯奆即䁏⌬彗呾⩸昤卶ㄬ瘴␴䲏轈枘ひ斩</w:t>
      </w:r>
      <w:r>
        <w:rPr/>
        <w:t>ꤩ</w:t>
      </w:r>
      <w:r>
        <w:rPr/>
        <w:t>杙儴佣乨噗挩쉰㶥䕯敘䲡奇걶摐摑ꥴ焯塟皱彦⨲猭㤪琱勂侏칪싍쉏㯂濂硹䌫㑯硭䱢吳捕疬숹숥㭖汏偑䘷쌥⹳迂䅶ꆥ佣㩌桡갬垬㨲⩱♥瑢瘥䛃쉡䃎䩑䝳</w:t>
      </w:r>
      <w:r>
        <w:rPr/>
        <w:t>Ȿ</w:t>
      </w:r>
      <w:r>
        <w:rPr/>
        <w:t>咏昭弬슩쉰䱓侥轊䯂泂뭙㊬㭰半穲㍰쉲浔슿泂夦뿂栯깁䱴纬㍏䣃桎揂䍔揂⤺쉷癚坁ꥦ쉀㮏兏埍瘬慑戻</w:t>
      </w:r>
      <w:r>
        <w:rPr/>
        <w:t>Ⳃ</w:t>
      </w:r>
      <w:r>
        <w:rPr/>
        <w:t>䵈갫㚩싂䅩盃㝞숯恄䐬囂숤啗椱㉡礹㵖䘲㗂免桉숺㆘뇎⛂䁇⍈䕔녣싂</w:t>
      </w:r>
      <w:r>
        <w:rPr/>
        <w:t>⡖</w:t>
      </w:r>
      <w:r>
        <w:rPr/>
        <w:t>䛂넴圷⑳䍩쉄偖䰷</w:t>
      </w:r>
      <w:r>
        <w:rPr/>
        <w:t>ꤻ</w:t>
      </w:r>
      <w:r>
        <w:rPr/>
        <w:t>焪䲬仃䍍堪瞩礭⦘䔵顖㡡眵䰱捋繞⸳칐싂涻쉧쉯</w:t>
      </w:r>
      <w:r>
        <w:rPr/>
        <w:t>ⲡ</w:t>
      </w:r>
      <w:r>
        <w:rPr/>
        <w:t>슬쉒奫椪熩㌰㙏⛂穂牷䃂䐩㛃噁⽀態䵑嘦ꅅ䜯彬獶ㄬ湟敘㑲噮噦⥥恈剔喱䬬땎䳂걔椪彰㞥乀㊵坩侮㈰㛍㙙汄⨭忂땕啵坧幤瑙猦埂顇懃柂⸩㩾ꥺ</w:t>
      </w:r>
      <w:r>
        <w:rPr/>
        <w:t>ꥆ</w:t>
      </w:r>
      <w:r>
        <w:rPr/>
        <w:t>係卭긽⥅卄佁믍幨穎瘰假䡌슩䡃</w:t>
      </w:r>
      <w:r>
        <w:rPr/>
        <w:t>ⶵ</w:t>
      </w:r>
      <w:r>
        <w:rPr/>
        <w:t>䉭挽믂숱┣牖㝑㧂捀縩嘶氣⥏砥⼱繆刱</w:t>
      </w:r>
      <w:r>
        <w:rPr/>
        <w:t>ⱷ</w:t>
      </w:r>
      <w:r>
        <w:rPr/>
        <w:t>夽䜽娯湔ꌱ砲⨪䱉歈扅番晇뼶넯䪏顰싂疥䔲숤䵒顴喘쵟㌤㠴啾䵎⬰㍖䥥礲冩㶵숪眰獬ꅟ</w:t>
      </w:r>
      <w:r>
        <w:rPr/>
        <w:t>ⱨ</w:t>
      </w:r>
      <w:r>
        <w:rPr/>
        <w:t>쉪䩁䵫づ쉣ꍈ숣썂㍬뭫慰숽伪⦬⻂⤭싂츸榣걷쉃䕐칁⩄㑰</w:t>
      </w:r>
      <w:r>
        <w:rPr/>
        <w:t>ⷂ</w:t>
      </w:r>
      <w:r>
        <w:rPr/>
        <w:t>컂㆘⩖ꍳノ坒硱⩷칰숺祟橤憘嚮♐⥑숯杊㡆</w:t>
      </w:r>
      <w:r>
        <w:rPr/>
        <w:t>ⶏ</w:t>
      </w:r>
      <w:r>
        <w:rPr/>
        <w:t>機㚣槍㌊㘦灲灧㷂싎딫숶㷂</w:t>
      </w:r>
      <w:r>
        <w:rPr/>
        <w:t>ꗍ⩱</w:t>
      </w:r>
      <w:r>
        <w:rPr/>
        <w:t>촰疮䝩䠥敔塩啌㏎쉅곃</w:t>
      </w:r>
      <w:r>
        <w:rPr/>
        <w:t>ꥁ</w:t>
      </w:r>
      <w:r>
        <w:rPr/>
        <w:t>䜩♤⬩懂楐恁넺洵쉍婑刪栶䜣朦숲㗃䥔츱唴垩剣扩卍炬쎏☤婮⹹桱⬹墻슻䪬塌轱炡䈪滂牦⩳抻㑑</w:t>
      </w:r>
      <w:r>
        <w:rPr/>
        <w:t>Ⱨ</w:t>
      </w:r>
      <w:r>
        <w:rPr/>
        <w:t>慆獭䘮쉄歈燍愰顂곎類损㣎쉭</w:t>
      </w:r>
      <w:r>
        <w:rPr/>
        <w:t>ꤷ</w:t>
      </w:r>
      <w:r>
        <w:rPr/>
        <w:t>䝶伮⻍쌵䈩桨憡桥䁂쉾ꥥ浊猻漭瑦橀ꍁ㑚츥걔</w:t>
      </w:r>
      <w:r>
        <w:rPr/>
        <w:t>ⰳ</w:t>
      </w:r>
      <w:r>
        <w:rPr/>
        <w:t>㡦㍲뭵</w:t>
      </w:r>
      <w:r>
        <w:rPr/>
        <w:t>ꕏ</w:t>
      </w:r>
      <w:r>
        <w:rPr/>
        <w:t>Ⱙ</w:t>
      </w:r>
      <w:r>
        <w:rPr/>
        <w:t>쉄潑䏃䄳뽫䝶䣂畅숺昬嘩⩀䝃拂汸ㅱꥦ캏Ⓜ㧂灷뽨⛂杌㌩溏뭟⑟싂㭢숮甯勂䛃佥넷㥉䧂䁰汹갪壃怳獃乥뽄깵吳슣恡潾㖩⴪恎㙹橹뽉⑘呎幡汑쉣慃飃㔵㧎⭧轗쉒硃㭇桙磂睓⤯⼮⵳爪䜽眦㷂쉱㙕</w:t>
      </w:r>
      <w:r>
        <w:rPr/>
        <w:t>⡙</w:t>
      </w:r>
      <w:r>
        <w:rPr/>
        <w:t>ꔶ</w:t>
      </w:r>
      <w:r>
        <w:rPr/>
        <w:t>䧂楓⥸쵈晑瑦뽹ꏂ敥⬩頤⌥ꍈ彑⥮棂彾◂긩爺䁕㟂쉘쉇䖩췍䵞㔽㘪쉎皥䅧쉅㤪歟乓⒘⑁䱒䙕轡쉑怽繱迍⻂䞮慐䮩槂㵘乀䈻䕡쉥뭣琩䞣漣㭳싂䨭未伲獲걙┹㣂坴硯磎㷂䕢㍱偕唳쉸⩌숥</w:t>
      </w:r>
      <w:r>
        <w:rPr/>
        <w:t>꧂</w:t>
      </w:r>
      <w:r>
        <w:rPr/>
        <w:t>䥤瑑忂</w:t>
      </w:r>
      <w:r>
        <w:rPr/>
        <w:t>Ⳏ</w:t>
      </w:r>
      <w:r>
        <w:rPr/>
        <w:t>㠣慇係뼭쌨⯂싂쉺쵐爳䵺뽐</w:t>
      </w:r>
      <w:r>
        <w:rPr/>
        <w:t>Ⳃ</w:t>
      </w:r>
      <w:r>
        <w:rPr/>
        <w:t>⽯䏂䎡㝁⥟⸪姃거썐啵뽱⩗</w:t>
      </w:r>
      <w:r>
        <w:rPr/>
        <w:t>꧂⹺</w:t>
      </w:r>
      <w:r>
        <w:rPr/>
        <w:t>幰倻뭍爽㊱坒㨯廂썚㙐䡞㩞습氱啮摥㝥칕㔶䨥漴䔯ㄣ슥</w:t>
      </w:r>
      <w:r>
        <w:rPr/>
        <w:t>ꕠ⪘</w:t>
      </w:r>
      <w:r>
        <w:rPr/>
        <w:t>桅䉥♪뼽♔玩䙠係灹⥥幭긵迃⍁欩䄬쌯扑䩕칄</w:t>
      </w:r>
      <w:r>
        <w:rPr/>
        <w:t>⵰</w:t>
      </w:r>
      <w:r>
        <w:rPr/>
        <w:t>嫎兦倭䤴⵵⮘䊻母⼤漬숣숸⯂</w:t>
      </w:r>
      <w:r>
        <w:rPr/>
        <w:t>꧂</w:t>
      </w:r>
      <w:r>
        <w:rPr/>
        <w:t>怫㠰な噆瞻塥깈걞懂穰㝾䁠</w:t>
      </w:r>
      <w:r>
        <w:rPr/>
        <w:t>꥟⩳</w:t>
      </w:r>
      <w:r>
        <w:rPr/>
        <w:t>摈쉫㕩㦘숳ꄪ剓</w:t>
      </w:r>
      <w:r>
        <w:rPr/>
        <w:t>Ⱪ</w:t>
      </w:r>
      <w:r>
        <w:rPr/>
        <w:t>婋䵫㉡⭍壂煔摣呬</w:t>
      </w:r>
      <w:r>
        <w:rPr/>
        <w:t>ⱨ</w:t>
      </w:r>
      <w:r>
        <w:rPr/>
        <w:t>䩭帴㬭싂</w:t>
      </w:r>
      <w:r>
        <w:rPr/>
        <w:t>ꔹ</w:t>
      </w:r>
      <w:r>
        <w:rPr/>
        <w:t>塷㔲恤堰㥣숭뽓教幓セ䆱㊘ꍋ浚㥸㖥⩃汤㙶㜦䠹瓂䜭뼻晶㙃ㄴ弹쵙뮏祟</w:t>
      </w:r>
      <w:r>
        <w:rPr/>
        <w:t>ꥑ</w:t>
      </w:r>
      <w:r>
        <w:rPr/>
        <w:t>ㅇ呤偓㵓䀷䕌까</w:t>
      </w:r>
      <w:r>
        <w:rPr/>
        <w:t>ꤵ</w:t>
      </w:r>
      <w:r>
        <w:rPr/>
        <w:t>뇂㕤숦嘮䵥숨㛂冡灅쉑㷂숮䣃凂塎쉩焤愥숲♬</w:t>
      </w:r>
      <w:r>
        <w:rPr/>
        <w:t>ꦱ⵳</w:t>
      </w:r>
      <w:r>
        <w:rPr/>
        <w:t>儭础㉁澘☲촦牖檩⌤㪣瓂㝉獥硞杮楄顆䈪숥㜪㕤ꌯⒻ稴㤻煪⼪䜪䥒枩</w:t>
      </w:r>
      <w:r>
        <w:rPr/>
        <w:t>ⰲ</w:t>
      </w:r>
      <w:r>
        <w:rPr/>
        <w:t>䟂樬癪機颡佉僃깾쉤穈圵㤴䡘ꅲ彍쌮䚵迍獥幂㥵氊嘳䱸</w:t>
      </w:r>
      <w:r>
        <w:rPr/>
        <w:t>⡈</w:t>
      </w:r>
      <w:r>
        <w:rPr/>
        <w:t>汳恇숭輨⩒㕒⚱恦ㅲ쉒⛂椯싂睸獖싂䕪䴯㝷䍹塘廂㧂牞䙀㝖䀷瘷弬癬䥥摺搤へ歳䄣忂⎘싂搻春칍汘䑒㕣䝳╅類䆥䤦걖榿煅㘴㵶庩喬㑖歹剅愣埃歮瓂</w:t>
      </w:r>
      <w:r>
        <w:rPr/>
        <w:t>⡚</w:t>
      </w:r>
      <w:r>
        <w:rPr/>
        <w:t>㖥</w:t>
      </w:r>
      <w:r>
        <w:rPr/>
        <w:t>⡨</w:t>
      </w:r>
      <w:r>
        <w:rPr/>
        <w:t>癁썰䥪煶</w:t>
      </w:r>
      <w:r>
        <w:rPr/>
        <w:t>ⵅ</w:t>
      </w:r>
      <w:r>
        <w:rPr/>
        <w:t>썳㐦슩㙮ꌹ껂넽㍭⹨株嫂柂뿎슮堷갦接庬문⭊伦恾䀻晘中⩹ꅷ</w:t>
      </w:r>
      <w:r>
        <w:rPr/>
        <w:t>꥓</w:t>
      </w:r>
      <w:r>
        <w:rPr/>
        <w:t>㑂쎻歮쵎檵녲⫂㟂䌵顰栻疥싍輶갤㡂䣂㵦ꥸ昭漲Ⓜ氲啬桚〻㙸煍⫎⸩䔸繀슱杩伪㙓⏂⩗㴩⭳쉹겏形仂㥔ぢ쵄⥃䜷坪癅┸쉍쉔♨싂䍌弽瞘</w:t>
      </w:r>
      <w:r>
        <w:rPr/>
        <w:t>Ⱬ</w:t>
      </w:r>
      <w:r>
        <w:rPr/>
        <w:t>噀庩㙋䍐䋍꺣嗂䔺唨슩祩払㕮剩潎䌪佗祄䓂⩵绍썂䥦쉄硠⨰뽂瑀噲䒿椫兏䑧⽠㍰㪿穎㕵컂⥙㙵縫绂㩗䚻䴨淂⻂싂㒏瑋╓</w:t>
      </w:r>
      <w:r>
        <w:rPr/>
        <w:t>ꕃ</w:t>
      </w:r>
      <w:r>
        <w:rPr/>
        <w:t>潓ꍖ딬䩓疿硆干䁹欪櫂琶㥫䁸浆▥싂滂㡖顮嚿䴬乏䐱뽓</w:t>
      </w:r>
      <w:r>
        <w:rPr/>
        <w:t>ꕰ</w:t>
      </w:r>
      <w:r>
        <w:rPr/>
        <w:t>振幩顦幥瞱唽均琵건⹰扰ꅟ㕧⭰ꥪ䗂奔䌰싂樻㙺噑睪쉃㘰쉩⑭䘳晅䰨숲⨳匨⍙樴캏</w:t>
      </w:r>
      <w:r>
        <w:rPr/>
        <w:t>Ⳃ</w:t>
      </w:r>
      <w:r>
        <w:rPr/>
        <w:t>猦瑤ひ⩶깱⛂</w:t>
      </w:r>
      <w:r>
        <w:rPr/>
        <w:t>ⰲ▿</w:t>
      </w:r>
      <w:r>
        <w:rPr/>
        <w:t>㫂슡吲澱⎬燂瓂꺿沱䗎揂欵楅㮵啨扫彟㥧汇恊숴漸땏獃⩤䁰潯颩㕵浡㈵싂倻啷徱</w:t>
      </w:r>
      <w:r>
        <w:rPr/>
        <w:t>ꥉ</w:t>
      </w:r>
      <w:r>
        <w:rPr/>
        <w:t>쉤澻㥱浌盂㵗晃숰毂ㄫ瑤晹⍵䳂〉䥔</w:t>
      </w:r>
      <w:r>
        <w:rPr/>
        <w:t>ꤪ⑮</w:t>
      </w:r>
      <w:r>
        <w:rPr/>
        <w:t>影㴫縺㒮怶놏櫃䉘⼮獗址桳迂縱廂榵竂䑮风땥䪮䥌</w:t>
      </w:r>
      <w:r>
        <w:rPr/>
        <w:t>ⴥ</w:t>
      </w:r>
      <w:r>
        <w:rPr/>
        <w:t>㉰</w:t>
      </w:r>
      <w:r>
        <w:rPr/>
        <w:t>ꥉ</w:t>
      </w:r>
      <w:r>
        <w:rPr/>
        <w:t>顙汧칖䇍</w:t>
      </w:r>
      <w:r>
        <w:rPr/>
        <w:t>ꤦ</w:t>
      </w:r>
      <w:r>
        <w:rPr/>
        <w:t>숷놘쉈在敖㜵䵦晰怬⍑䕱䯃㢥칸䖏剧卾쉠旂挨斻숺⹣䓂杉䩴</w:t>
      </w:r>
      <w:r>
        <w:rPr/>
        <w:t>ꥁ⥩</w:t>
      </w:r>
      <w:r>
        <w:rPr/>
        <w:t>꺿</w:t>
      </w:r>
      <w:r>
        <w:rPr/>
        <w:t>⡅</w:t>
      </w:r>
      <w:r>
        <w:rPr/>
        <w:t>挬爨塎ㅊ</w:t>
      </w:r>
      <w:r>
        <w:rPr/>
        <w:t>ꗃ</w:t>
      </w:r>
      <w:r>
        <w:rPr/>
        <w:t>歫㕓⥥⥇獇六顂剙칂㴮뼮⨤ꥡ습年㑒睍딪壂㓂汸⎥悱⌬걐㎣役쉮⌵潞か䃍稬帹牡츴弲갶喵⤫珂穉쉔Ⓜ㴪柃</w:t>
      </w:r>
      <w:r>
        <w:rPr/>
        <w:t>ⵑ⬷ꖻ</w:t>
      </w:r>
      <w:r>
        <w:rPr/>
        <w:t>숴㓂噾恨掵㘷⏍灩</w:t>
      </w:r>
      <w:r>
        <w:rPr/>
        <w:t>ⵂ</w:t>
      </w:r>
      <w:r>
        <w:rPr/>
        <w:t>珍⥾믂숦剫뇂㨹쉖컂䅅轊慷産偱睪</w:t>
      </w:r>
      <w:r>
        <w:rPr/>
        <w:t>ꕉ</w:t>
      </w:r>
      <w:r>
        <w:rPr/>
        <w:t>䅄싂䨭漤灕祖㐱⼻쉧盂슘ぐ꥕父䣃敀婅</w:t>
      </w:r>
      <w:r>
        <w:rPr/>
        <w:t>ⱆ</w:t>
      </w:r>
      <w:r>
        <w:rPr/>
        <w:t>쉶⩟㑤摙烂깤⩒恧땄噴㐴婱檘쉴䔊⾱轟싂弻♴㥘㤭ꅷ싂䞿ꅱ顅쌽噟亩╟䙱㢘ず塑♓⨥㕦儬轄⹠憩䵱쉠惂愯⽰癴歬ꍊ潟彚⪱硊煢쏂㨩吭쎩挱平䗂梩爪ꄸ磂傏歺갵䍋㭡坕轱祰轄瑢䌰⫂䩃㩑㥘숽䁸挻䄮夤</w:t>
      </w:r>
      <w:r>
        <w:rPr/>
        <w:t>ⵧ</w:t>
      </w:r>
      <w:r>
        <w:rPr/>
        <w:t>걞権禩뭲怬卄쵖䡥습㕩䵖ꍗ盍슘急숳䏂敾䝾擂繩☹剋瑥</w:t>
      </w:r>
      <w:r>
        <w:rPr/>
        <w:t>ⱍ</w:t>
      </w:r>
      <w:r>
        <w:rPr/>
        <w:t>ꔯ⸪</w:t>
      </w:r>
      <w:r>
        <w:rPr/>
        <w:t>皵䑢⌯侣梘䱍兀塎</w:t>
      </w:r>
      <w:r>
        <w:rPr/>
        <w:t>ⲻ</w:t>
      </w:r>
      <w:r>
        <w:rPr/>
        <w:t>瞘</w:t>
      </w:r>
      <w:r>
        <w:rPr/>
        <w:t>ⱘ꥞</w:t>
      </w:r>
      <w:r>
        <w:rPr/>
        <w:t>灧坘湅潬㞡㜪ォ⴯슬犮溻戻棍牷</w:t>
      </w:r>
      <w:r>
        <w:rPr/>
        <w:t>Ⳃ</w:t>
      </w:r>
      <w:r>
        <w:rPr/>
        <w:t>ꗂ</w:t>
      </w:r>
      <w:r>
        <w:rPr/>
        <w:t>䕢桇③쉕ꅴ噈塢䛂습쉉ꥦ瘪䤰숲쌦㒻昭䷎熵灸쉬</w:t>
      </w:r>
      <w:r>
        <w:rPr/>
        <w:t>ꔥ</w:t>
      </w:r>
      <w:r>
        <w:rPr/>
        <w:t>永쉅坆䡒焥뭃歫㙔制湒⭷仍敭晕떣땳归㡶畠</w:t>
      </w:r>
      <w:r>
        <w:rPr/>
        <w:t>⡳♒</w:t>
      </w:r>
      <w:r>
        <w:rPr/>
        <w:t>辘剸䍳쌰⮘木䑉抵ꥷ䀰畑轥惂䖡썸⦵秂瀯⩑䅗婂タ⧂䑨⬴噔偐딣敉煨뾣楄炘②⍋嗂璵前촻쉯䙠戵⫂㠳晰䨹</w:t>
      </w:r>
      <w:r>
        <w:rPr/>
        <w:t>ⵌ</w:t>
      </w:r>
      <w:r>
        <w:rPr/>
        <w:t>猵硾媱쉉抱</w:t>
      </w:r>
      <w:r>
        <w:rPr/>
        <w:t>ꥒ</w:t>
      </w:r>
      <w:r>
        <w:rPr/>
        <w:t>쉤眤ꏂ칤囂顮飂⹥땥用畤揂澿㕗</w:t>
      </w:r>
      <w:r>
        <w:rPr/>
        <w:t>ꕬ</w:t>
      </w:r>
      <w:r>
        <w:rPr/>
        <w:t>瑸</w:t>
      </w:r>
      <w:r>
        <w:rPr/>
        <w:t>꧂</w:t>
      </w:r>
      <w:r>
        <w:rPr/>
        <w:t>焲⥭뽥弦乚嗂剨颩呱</w:t>
      </w:r>
      <w:r>
        <w:rPr/>
        <w:t>ꖡ</w:t>
      </w:r>
      <w:r>
        <w:rPr/>
        <w:t>슏⩱⤪㵣숰㯂⨶㵷</w:t>
      </w:r>
      <w:r>
        <w:rPr/>
        <w:t>⣃</w:t>
      </w:r>
      <w:r>
        <w:rPr/>
        <w:t>䐵☦䁮焰⩎</w:t>
      </w:r>
      <w:r>
        <w:rPr/>
        <w:t>ꕍ</w:t>
      </w:r>
      <w:r>
        <w:rPr/>
        <w:t>瓂㨰拂㨲뼭떡쉓⎩啇爺畇쉔䠫咣딴숩焪⽗ꅔ侵橮䭺䗂係</w:t>
      </w:r>
      <w:r>
        <w:rPr/>
        <w:t>ⵠ</w:t>
      </w:r>
      <w:r>
        <w:rPr/>
        <w:t>眦侮쉒獓眴㨺뽂亘㵀♉㩐</w:t>
      </w:r>
      <w:r>
        <w:rPr/>
        <w:t>ⵘ</w:t>
      </w:r>
      <w:r>
        <w:rPr/>
        <w:t>旂椯</w:t>
      </w:r>
      <w:r>
        <w:rPr/>
        <w:t>ⱙ</w:t>
      </w:r>
      <w:r>
        <w:rPr/>
        <w:t>ꥑ</w:t>
      </w:r>
      <w:r>
        <w:rPr/>
        <w:t>갷爨䅂촴恕栬噦쉴獟稨欵䓎婚㡘氮哂䐽䕤究湓戹㦘狂䧂㥭⩀浹䡰뽟♹彂䉫洭䌷뽨剏琪懂椽캿㟂劥倪䱙⑾䵑⭵呚㤪슻橶</w:t>
      </w:r>
      <w:r>
        <w:rPr/>
        <w:t>ⱚ</w:t>
      </w:r>
      <w:r>
        <w:rPr/>
        <w:t>쉸㝡潈⯂乵匸榩䀩녌슡顚䗂</w:t>
      </w:r>
      <w:r>
        <w:rPr/>
        <w:t>ⱋ</w:t>
      </w:r>
      <w:r>
        <w:rPr/>
        <w:t>㓂㩎</w:t>
      </w:r>
      <w:r>
        <w:rPr/>
        <w:t>⡬</w:t>
      </w:r>
      <w:r>
        <w:rPr/>
        <w:t>㥱쉑ㄪ玥ㄮ㌴䲥뼪䉯⼨䣂汧䚻捂쉄슥ォ쉀牥츺浠쉓쉄轏㮿憬⨦嗂숯☪狂佾坃</w:t>
      </w:r>
      <w:r>
        <w:rPr/>
        <w:t>ꗂ</w:t>
      </w:r>
      <w:r>
        <w:rPr/>
        <w:t>䉹測庥摫뭱席쉋</w:t>
      </w:r>
      <w:r>
        <w:rPr/>
        <w:t>ꦏ</w:t>
      </w:r>
      <w:r>
        <w:rPr/>
        <w:t>癚쉑싂넵牫灍噫⭏⽨䟂⹨㝕畕哂㠵睭⩚畫摎厵畈䍢朱摉据쉂呶啰剺믂嫍</w:t>
      </w:r>
      <w:r>
        <w:rPr/>
        <w:t>ⶡ</w:t>
      </w:r>
      <w:r>
        <w:rPr/>
        <w:t>湭㡾唫ꌺ氤</w:t>
      </w:r>
      <w:r>
        <w:rPr/>
        <w:t>ⷂꗂ</w:t>
      </w:r>
      <w:r>
        <w:rPr/>
        <w:t>캱ꥡ숥㣃⭕</w:t>
      </w:r>
      <w:r>
        <w:rPr/>
        <w:t>ⰻ</w:t>
      </w:r>
      <w:r>
        <w:rPr/>
        <w:t>㤳ꆮ</w:t>
      </w:r>
      <w:r>
        <w:rPr/>
        <w:t>ꗂ</w:t>
      </w:r>
      <w:r>
        <w:rPr/>
        <w:t>瀽칐斣</w:t>
      </w:r>
      <w:r>
        <w:rPr/>
        <w:t>ⴴ</w:t>
      </w:r>
      <w:r>
        <w:rPr/>
        <w:t>칂昷輮뽰䐫䓂⭲祦瑐䝘</w:t>
      </w:r>
      <w:r>
        <w:rPr/>
        <w:t>⣂</w:t>
      </w:r>
      <w:r>
        <w:rPr/>
        <w:t>걧⮣嫂眪㛂渵슿䉀晴겏쉤浦挫瘶</w:t>
      </w:r>
      <w:r>
        <w:rPr/>
        <w:t>ⷂ</w:t>
      </w:r>
      <w:r>
        <w:rPr/>
        <w:t>破熮슏䲩轏꤮故䱢㡺輪儳圳繵啖正쉳䨩輊쉇塔㝶쉁싎偧穖㙫쉋⽂祓廂頣填ぶ</w:t>
      </w:r>
      <w:r>
        <w:rPr/>
        <w:t>ꤦ</w:t>
      </w:r>
      <w:r>
        <w:rPr/>
        <w:t>礵汨㡸싎⽀숶㵦礨ヂ槂慏ㆩ獩浦癩爺婑뭫⒡쵠䂩뮿㯂뭍弩矃㬷⩏ㅎ瑶丵䝇⑈촸쉈纘浚䩧㡤䉄埂㤥桯擂湾穒娻伱㕰䔷滂兘⤣橁쉇ꍙ轐磂乎견</w:t>
      </w:r>
      <w:r>
        <w:rPr/>
        <w:t>⠬</w:t>
      </w:r>
      <w:r>
        <w:rPr/>
        <w:t>䰣景渱但瑧䫂娪䙗⍍湩辻⹔危梻䦣单埂晌䁥䝣潊쉈汕汭걢媵嘽쉚ꌮ掏幷匵</w:t>
      </w:r>
      <w:r>
        <w:rPr/>
        <w:t>꧂</w:t>
      </w:r>
      <w:r>
        <w:rPr/>
        <w:t>轪</w:t>
      </w:r>
      <w:r>
        <w:rPr/>
        <w:t>⠭</w:t>
      </w:r>
      <w:r>
        <w:rPr/>
        <w:t>繯揂埂祠䣂总숶䔣欱繆ど搪顠䵨吴幵␹췂⥟싎</w:t>
      </w:r>
      <w:r>
        <w:rPr/>
        <w:t>ꔵ</w:t>
      </w:r>
      <w:r>
        <w:rPr/>
        <w:t>档</w:t>
      </w:r>
      <w:r>
        <w:rPr/>
        <w:t>Ɫ</w:t>
      </w:r>
      <w:r>
        <w:rPr/>
        <w:t>狂拃䭹欺顔䰮뼴牮怮䅵硵縳䠲䅃柍卌쉅㵇⵮唰쉪쉾搰た㝦</w:t>
      </w:r>
      <w:r>
        <w:rPr/>
        <w:t>Ⱞ⩆</w:t>
      </w:r>
      <w:r>
        <w:rPr/>
        <w:t>㷂㚩瓂檏걯걔眷걾㉯䩑ꄽ㭸桎佮╾㡨䁠祡榣녃瘰煟⫂쉞䨨칹㥫兯㍃⫂</w:t>
      </w:r>
      <w:r>
        <w:rPr/>
        <w:t>꧍</w:t>
      </w:r>
      <w:r>
        <w:rPr/>
        <w:t>㥠쉱䨯쉱䝆껂䩵㑂獙轈칰묷㏂啫䂱䁩辱⻃啑뭰婴礮ㅥ쉢ꆘ瘪〤䗂④喩渤㩠긩坋ꅶꅺ㡋⛍漱幠䵠㗂㊿⩉楄ꄣ卤⫂쉫繓깮슮㥲坫</w:t>
      </w:r>
      <w:r>
        <w:rPr/>
        <w:t>⢿</w:t>
      </w:r>
      <w:r>
        <w:rPr/>
        <w:t>ꍃ浵㭯</w:t>
      </w:r>
      <w:r>
        <w:rPr/>
        <w:t>Ⱖ</w:t>
      </w:r>
      <w:r>
        <w:rPr/>
        <w:t>挽炣㣂恫쉮瀻顒䍆彬⍵狂뽓䀶</w:t>
      </w:r>
      <w:r>
        <w:rPr/>
        <w:t>ⴷ</w:t>
      </w:r>
      <w:r>
        <w:rPr/>
        <w:t>塁湉숪偐晣㩰</w:t>
      </w:r>
      <w:r>
        <w:rPr/>
        <w:t>꧂</w:t>
      </w:r>
      <w:r>
        <w:rPr/>
        <w:t>䴱樫䐥願婤㍾⒥</w:t>
      </w:r>
      <w:r>
        <w:rPr/>
        <w:t>ⲥ</w:t>
      </w:r>
      <w:r>
        <w:rPr/>
        <w:t>檮꥖楪䮣⏂祵숷ꍀ䩓頰⭱䑳♃慳奌飂쉈斻擂㝴徬顂䇂⥈</w:t>
      </w:r>
      <w:r>
        <w:rPr/>
        <w:t>⠵</w:t>
      </w:r>
      <w:r>
        <w:rPr/>
        <w:t>쉖瑖넽妣⹈ぴ别穙쌺⨸䁎㭳䲻䉅䉠묨㔦佧䬶㠷칇繺䣂㟂坖㉶캱㍙䆻㍩潗焪幆쉵桾</w:t>
      </w:r>
      <w:r>
        <w:rPr/>
        <w:t>ꕾ⌽</w:t>
      </w:r>
      <w:r>
        <w:rPr/>
        <w:t>瘽区⑀硓㙷椸兕㶿ꅕ砸睢깎땖幡敳슏㕏㍇㯂슱쵬ㅆ毂春䄹則쉍儸溮㵂樸⑘剌쉒⥄</w:t>
      </w:r>
      <w:r>
        <w:rPr/>
        <w:t>ⱸ</w:t>
      </w:r>
      <w:r>
        <w:rPr/>
        <w:t>습䙘</w:t>
      </w:r>
      <w:r>
        <w:rPr/>
        <w:t>⢏</w:t>
      </w:r>
      <w:r>
        <w:rPr/>
        <w:t>吸</w:t>
      </w:r>
      <w:r>
        <w:rPr/>
        <w:t>ꥁ</w:t>
      </w:r>
      <w:r>
        <w:rPr/>
        <w:t>獉湦亘╰뗎幭楑睁⹖砰䃂⍑☸䏃桳⨽쉁걫㨱䕄</w:t>
      </w:r>
      <w:r>
        <w:rPr/>
        <w:t>꥓</w:t>
      </w:r>
      <w:r>
        <w:rPr/>
        <w:t>昱甩⯂칐㴻쉇椪〭湅ꎘ湖⏂츮輦佗춱쉳睄妿戤顦䃂</w:t>
      </w:r>
      <w:r>
        <w:rPr/>
        <w:t>ꕡ</w:t>
      </w:r>
      <w:r>
        <w:rPr/>
        <w:t>晫⦩⍳潗㍶汖繙䄽扬䑖㩊갥䡧⼺欣旂轭껂⨷剺</w:t>
      </w:r>
      <w:r>
        <w:rPr/>
        <w:t>ꔵ</w:t>
      </w:r>
      <w:r>
        <w:rPr/>
        <w:t>싍穯縣㒵</w:t>
      </w:r>
      <w:r>
        <w:rPr/>
        <w:t>ꕷ</w:t>
      </w:r>
      <w:r>
        <w:rPr/>
        <w:t>繗㥮⸹쉘湎債♰걆╺㭖庻ꇎ啨䙊⍷㟃ꅕ쉆戤扒⾣當㕂吺制慦嗂灊</w:t>
      </w:r>
      <w:r>
        <w:rPr/>
        <w:t>ꔥ⹭</w:t>
      </w:r>
      <w:r>
        <w:rPr/>
        <w:t>佹盍쉢祘䁰瘭瀱乱믂幢䚘报摗쉞嚣</w:t>
      </w:r>
      <w:r>
        <w:rPr/>
        <w:t>ꕗ</w:t>
      </w:r>
      <w:r>
        <w:rPr/>
        <w:t>䡤戮倥䭇祩湁싃䈯╚슿ꍘꄊ硑佫噩畎ꥵ杴主摎㭇깔牨䍠䕈ꌶ</w:t>
      </w:r>
      <w:r>
        <w:rPr/>
        <w:t>ꕶ╰</w:t>
      </w:r>
      <w:r>
        <w:rPr/>
        <w:t>浵뽚⹫⍪唽⴦瘪瑔噕婣쵖갷⨲杷椺偵悵夤⽦碿㥧浬礩眭⭊亩䈨撬䠱繗澣⽑汓㙦⩬坲䁧轴쉫⮻盍恆䬬䝵</w:t>
      </w:r>
      <w:r>
        <w:rPr/>
        <w:t>ⶩ</w:t>
      </w:r>
      <w:r>
        <w:rPr/>
        <w:t>畤숷숤⨶勎䣂쉯뭨⾿硖䀳㐷塲乪垥㝺稩癴䝇潖瀽㢘囂쉘뗂塖輯顥䧂慵䭆漳♇帱⽟◂</w:t>
      </w:r>
      <w:r>
        <w:rPr/>
        <w:t>⢵⩬</w:t>
      </w:r>
      <w:r>
        <w:rPr/>
        <w:t>䘥䁰愰㉨</w:t>
      </w:r>
      <w:r>
        <w:rPr/>
        <w:t>⣂</w:t>
      </w:r>
      <w:r>
        <w:rPr/>
        <w:t>䥦⥴걭䔪싂┭㍶슮恌䱄슻礫칍⺣怶㵟⼨䔦䦣焥▮滂夸</w:t>
      </w:r>
      <w:r>
        <w:rPr/>
        <w:t>ⴵ</w:t>
      </w:r>
      <w:r>
        <w:rPr/>
        <w:t>瘵쉾䮱潓쉧쉦機歭ꄳ촯䉾숵佪쉟䐥</w:t>
      </w:r>
      <w:r>
        <w:rPr/>
        <w:t>꤬</w:t>
      </w:r>
      <w:r>
        <w:rPr/>
        <w:t>䏎䢥攭啃Ⓜ䜥ꆿ浥昸╚䅆</w:t>
      </w:r>
      <w:r>
        <w:rPr/>
        <w:t>ꥒ</w:t>
      </w:r>
      <w:r>
        <w:rPr/>
        <w:t>㦿煵묥녏倴㩚㑞其㫎⥙慙슩丵껂效쉵쵩쉕瑧㉄輳欩爣澱㮻㈳숽㵶䑌</w:t>
      </w:r>
      <w:r>
        <w:rPr/>
        <w:t>ⴭ</w:t>
      </w:r>
      <w:r>
        <w:rPr/>
        <w:t>織㬹潙朣桞㔣爪瓂坦䡎㒩뽰斣⩶楗睬戯樬冩况湙搱畴⥞疬캏桉㜲㙍倨瑦뭰ㅥ奃츪⥈노㧂朰</w:t>
      </w:r>
      <w:r>
        <w:rPr/>
        <w:t>⢩</w:t>
      </w:r>
      <w:r>
        <w:rPr/>
        <w:t>獠獙쉭䡉斻숦⹏⭥쉢⩓兏桡ぺ囂䔺猪쉓辡슏摳㜳縪ꍗ桺</w:t>
      </w:r>
      <w:r>
        <w:rPr/>
        <w:t>ⰳ</w:t>
      </w:r>
      <w:r>
        <w:rPr/>
        <w:t>뽈싂썁曎㕦禮䞡㘬㙨䪏⹎⵺갨严療뾣彰䤽辡砵┷浤⹗</w:t>
      </w:r>
      <w:r>
        <w:rPr/>
        <w:t>ⴵ</w:t>
      </w:r>
      <w:r>
        <w:rPr/>
        <w:t>깁洺䃂甮妘쉙␻⭸歌⹩儺겥繹䭹㩔楔氨⭣帱ヂ廂侏╥䌸</w:t>
      </w:r>
      <w:r>
        <w:rPr/>
        <w:t>⠮</w:t>
      </w:r>
      <w:r>
        <w:rPr/>
        <w:t>特橚㘳</w:t>
      </w:r>
      <w:r>
        <w:rPr/>
        <w:t>⡍</w:t>
      </w:r>
      <w:r>
        <w:rPr/>
        <w:t>㩆싂㫂幌䕇쉷컂奭獑䵂⭭숦湓桚㜲彋츯䍋甯㙦恥㯂找㩙㠲쉣촮䄨㇂䑾湩怳㩋挦䭯㙪ㅤ桴楋䣂兌颥塄媬쉲頤⥐睐䥑㙆뭹녔쉧쉚枩쉠㵔渲縲숺倮繾穘狂긪ど䍹幦ꅔ㤤놘婥겿㩭춣祗婰䵶摚㩢晟碥佚⬴轷㙢䓂た쉒㢱砬渨꧎쉂温㣂䭌囃䳂⩾䩪梩㡺扗㜴妩㝾祴쏂瑋䍂癧㵴싃숪䈥梣瞩쵷ㅗ</w:t>
      </w:r>
      <w:r>
        <w:rPr/>
        <w:t>ⶡ</w:t>
      </w:r>
      <w:r>
        <w:rPr/>
        <w:t>獁㇂䓂幥쉃此㩺昣ꍮ䩸뽭㊩䞘㉶乑䖻䍆⩔佖숱슥</w:t>
      </w:r>
      <w:r>
        <w:rPr/>
        <w:t>ꤶ</w:t>
      </w:r>
      <w:r>
        <w:rPr/>
        <w:t>垿啎ꥠ㤺䴽斱竂灨</w:t>
      </w:r>
      <w:r>
        <w:rPr/>
        <w:t>⠽</w:t>
      </w:r>
      <w:r>
        <w:rPr/>
        <w:t>朻杈䣂ꎱ爳憩䵙⻂お吸㓂䦮轗歪䑯爦住ꥥ뽷</w:t>
      </w:r>
      <w:r>
        <w:rPr/>
        <w:t>ꥂ</w:t>
      </w:r>
      <w:r>
        <w:rPr/>
        <w:t>䡪䮿幕媩顈琻〈떥摐穑䱋㇂쉓挥</w:t>
      </w:r>
      <w:r>
        <w:rPr/>
        <w:t>ⱹ</w:t>
      </w:r>
      <w:r>
        <w:rPr/>
        <w:t>䈦숪㈥㑾䈲䃂畲츪䵹庡䶥㭷ㅶ斬轃湓䭫쉥㕸恪圊櫂怮幔뗂奫噞䡚啭乞硁吺摺奟轹含숬싂쉃싂⹎恏⑆㕙녣繴숩周㋂㝊䳂懂䔪摌</w:t>
      </w:r>
      <w:r>
        <w:rPr/>
        <w:t>ꤥ</w:t>
      </w:r>
      <w:r>
        <w:rPr/>
        <w:t>坠⻂䥣䠱뭥䓂噹㜩乗⬵㗂슩䔨ꍁ留⑃猬㶻顢乌䁭柂䝑噹䱳슡칖頭㵐쉕䵷甪숨䰺♴䁥숪⨮⫍婤兹썂⿂㥣䫂乞吱䢻制</w:t>
      </w:r>
      <w:r>
        <w:rPr/>
        <w:t>Ⳃ</w:t>
      </w:r>
      <w:r>
        <w:rPr/>
        <w:t>凂㣃싍뮬䁏䭄獖ꥳ丰⩢椽洺兊쉄䎡␦智参勂⧂輷弬㍎♱睎㣂楃睉쉟⭞掱煋⭧杊獋數䙕䤫正梮烂䩅乨</w:t>
      </w:r>
      <w:r>
        <w:rPr/>
        <w:t>⠨</w:t>
      </w:r>
      <w:r>
        <w:rPr/>
        <w:t>搫歃墘㤻칔堰⩷才⭲⤬憵枻顩㷃⮮匮䵃套</w:t>
      </w:r>
      <w:r>
        <w:rPr/>
        <w:t>ꕑ</w:t>
      </w:r>
      <w:r>
        <w:rPr/>
        <w:t>쉹</w:t>
      </w:r>
      <w:r>
        <w:rPr/>
        <w:t>ꕲ</w:t>
      </w:r>
      <w:r>
        <w:rPr/>
        <w:t>兵妣急쵄䑤浏숱슩睋顅歷离儻抩⥠썇捶顺쉆⥱⨲ꏂ䙥쵘積㥢䆡兣縪㈫㠵垻势㣂獄⨯吹䠦쉈煑㩱椣䡠䠩싂뮣⩸珂쉯辥潩㘯⤽枏⑇거쉊扵쉨偭뾏숳娫숷柂埂幘䡶㉯慐潯扟⑨圹徿㑚㉦䙢</w:t>
      </w:r>
      <w:r>
        <w:rPr/>
        <w:t>ꤹ</w:t>
      </w:r>
      <w:r>
        <w:rPr/>
        <w:t>檻</w:t>
      </w:r>
      <w:r>
        <w:rPr/>
        <w:t>ꕪ</w:t>
      </w:r>
      <w:r>
        <w:rPr/>
        <w:t>瘳㤳䥶㫃</w:t>
      </w:r>
      <w:r>
        <w:rPr/>
        <w:t>ꤸ</w:t>
      </w:r>
      <w:r>
        <w:rPr/>
        <w:t>晳住〱䪿䱴쉲쉆♊䅱昭뮩礬䲩汏뭾剃□ヂ㖻녎奪ꅳ瑋⨵繩枿䝶㉈䅯☻晐橙쉓⼸㉓圬䃂㝍礴公䥞ꏂꍥ㉎㵥歅然扔㧎恰傣繁䍌㘥녁䳂</w:t>
      </w:r>
      <w:r>
        <w:rPr/>
        <w:t>ⱚ</w:t>
      </w:r>
      <w:r>
        <w:rPr/>
        <w:t>숫熏皻䉗慖慄⩸磂䰸穲슡畭䌻⽄뽍滂싂⴬⨸吱䩲㵅卙䄽汴</w:t>
      </w:r>
      <w:r>
        <w:rPr/>
        <w:t>⡈</w:t>
      </w:r>
      <w:r>
        <w:rPr/>
        <w:t>㠷䋂澘佣偑扮噂憩쉫㉁礮</w:t>
      </w:r>
      <w:r>
        <w:rPr/>
        <w:t>꧂</w:t>
      </w:r>
      <w:r>
        <w:rPr/>
        <w:t>ꅞ杹㔬啵仂帲祬䙊䩡썫㨨㉌䈷挪唬뽓婶길来쉙佤侘祆ꅋ䕹㋂䁣ぅ稥䢿梏㗂⼬牤䱄</w:t>
      </w:r>
      <w:r>
        <w:rPr/>
        <w:t>ꤶ</w:t>
      </w:r>
      <w:r>
        <w:rPr/>
        <w:t>汍㯂椬걭漪㙧䅹䧂煕⑓䡑숬炱啊뼺啱戫兩⍊南狂杞則復傏슮佋䈦圽</w:t>
      </w:r>
      <w:r>
        <w:rPr/>
        <w:t>ꤷ</w:t>
      </w:r>
      <w:r>
        <w:rPr/>
        <w:t>癵嘵⫂칪걱숷匪땮ㅶ渦䖵䅔睚媏곂侣瑄㴪忂숵쉍䶣䕑欮䥞䡐挪燂㝐䁄▵厱␮숽䍓숽㭺幋㕹㵍牥싂⩰櫂慯奇충哂썸徣㤳␦栭㓂쉆塚╬捬䅏椷㝰쉯桱딻쉬䗂㉊㬦Ⓧ決奌奖瑤桳䝯䡐䭗촸⧂뭭ꅸ牷쏂梩숭깰䱤噠⮩噂䴻楨딪汬䙠嘳껂쉳숦</w:t>
      </w:r>
      <w:r>
        <w:rPr/>
        <w:t>ꥃ</w:t>
      </w:r>
      <w:r>
        <w:rPr/>
        <w:t>呖牷婞쉴칉㧂惂䝋嫂</w:t>
      </w:r>
      <w:r>
        <w:rPr/>
        <w:t>ⱁ</w:t>
      </w:r>
      <w:r>
        <w:rPr/>
        <w:t>㐭㦥㙃摞挩娊쉄땓㵯⨩㏂㡠쉱㵞⎻쉈㉈曎㑂땱ㄷ䏂䁏轅祦䧂湨睡ち湑숣櫂䄴䩌稦싂堩㡯뽫潷㵄泂祚忂㵞忂싍</w:t>
      </w:r>
      <w:r>
        <w:rPr/>
        <w:t>ⲩ</w:t>
      </w:r>
      <w:r>
        <w:rPr/>
        <w:t>䥸㵾頵㵚쉦쵌숪㗃捚䘲㙢癰쉎</w:t>
      </w:r>
      <w:r>
        <w:rPr/>
        <w:t>ⶩ</w:t>
      </w:r>
      <w:r>
        <w:rPr/>
        <w:t>乆㬤掩昩</w:t>
      </w:r>
      <w:r>
        <w:rPr/>
        <w:t>ⱉ</w:t>
      </w:r>
      <w:r>
        <w:rPr/>
        <w:t>䗎䢻毂⩳䇂珎颥䕖䚿⨻瑠慶戥ꥪ쉰쉎迂</w:t>
      </w:r>
      <w:r>
        <w:rPr/>
        <w:t>ⶵ</w:t>
      </w:r>
      <w:r>
        <w:rPr/>
        <w:t>坖슘㇂搴澬칩쉏浘쉾瞥敠䆵䵬䬫敄歂⩁</w:t>
      </w:r>
      <w:r>
        <w:rPr/>
        <w:t>ꕰ</w:t>
      </w:r>
      <w:r>
        <w:rPr/>
        <w:t>睚⽊瑋焽㵍飍济</w:t>
      </w:r>
      <w:r>
        <w:rPr/>
        <w:t>⠬</w:t>
      </w:r>
      <w:r>
        <w:rPr/>
        <w:t>扢싂㫂梮塖쉬쉾⸰䒏䝨</w:t>
      </w:r>
      <w:r>
        <w:rPr/>
        <w:t>ⵉꔨ</w:t>
      </w:r>
      <w:r>
        <w:rPr/>
        <w:t>敋숷碬幕サ厣떬䈵㡗毃穮牒奴浍啸㘦⥾眬쉙瘩〦䟎卤⌷쉦</w:t>
      </w:r>
      <w:r>
        <w:rPr/>
        <w:t>ⵒ</w:t>
      </w:r>
      <w:r>
        <w:rPr/>
        <w:t>쉣拂呈숯滍숪刷뼴뿂㥢䴥뽇牭唯㭍㬷슏</w:t>
      </w:r>
      <w:r>
        <w:rPr/>
        <w:t>ꤻ</w:t>
      </w:r>
      <w:r>
        <w:rPr/>
        <w:t>䉉煨浇啺氭쎱☻땤䐸쵃☩⥄眩쉡住摟䬭</w:t>
      </w:r>
      <w:r>
        <w:rPr/>
        <w:t>ⱗ</w:t>
      </w:r>
      <w:r>
        <w:rPr/>
        <w:t>朻㩑忂쉭䌥掮䀥䨪칕㵐扔滂頷⩑㭰㋂㬥땗張⯂䵓柂㖡습䛂⑎䦬啇ꍥ歧㑥硴凂书乔砤䙗쉦⌴睔㝮⽤と潹䈷畯娪⥑捳撮欦頺繈縩歋㪿숨⎡⽲瞏偺䄩䁳츫䘣숺塙䩩㣂꥕煠礱穯⽃㨭猻种</w:t>
      </w:r>
      <w:r>
        <w:rPr/>
        <w:t>⡂</w:t>
      </w:r>
      <w:r>
        <w:rPr/>
        <w:t>㌰쉯뽄㛂칬쉐</w:t>
      </w:r>
      <w:r>
        <w:rPr/>
        <w:t>ꤲ⨹</w:t>
      </w:r>
      <w:r>
        <w:rPr/>
        <w:t>㜷傩燂⌺挮皏久䔽䂏穄剾깏쉓乕扗懂䈦坓쌰匲䈹斩</w:t>
      </w:r>
      <w:r>
        <w:rPr/>
        <w:t>ꕌ</w:t>
      </w:r>
      <w:r>
        <w:rPr/>
        <w:t>儮⤷싂呌⭥</w:t>
      </w:r>
      <w:r>
        <w:rPr/>
        <w:t>ⵓ</w:t>
      </w:r>
      <w:r>
        <w:rPr/>
        <w:t>丨牦夺樰䳂䭇䍕␯䝈毂瑉啒</w:t>
      </w:r>
      <w:r>
        <w:rPr/>
        <w:t>ⱑ</w:t>
      </w:r>
      <w:r>
        <w:rPr/>
        <w:t>䤤䷂ꍵ䅒꺩轥뭓佪洯딳桅倪䩘⵾㊥⤱쉱䨦묶뗂唩眶䁙祣⸲坨䚘幦䥬埍䠫⨫쵢䝮禡칁싍祾攥㬺㈩祾</w:t>
      </w:r>
      <w:r>
        <w:rPr/>
        <w:t>ꥌ</w:t>
      </w:r>
      <w:r>
        <w:rPr/>
        <w:t>䵙櫃䭦㔤乢污ꥧ㝚楦犬昬⌭牃没整⩩嚩ヂ穋⍸䱌彎㝡㑾</w:t>
      </w:r>
      <w:r>
        <w:rPr/>
        <w:t>⠩</w:t>
      </w:r>
      <w:r>
        <w:rPr/>
        <w:t>疩땺痂</w:t>
      </w:r>
      <w:r>
        <w:rPr/>
        <w:t>ⲥ⩣</w:t>
      </w:r>
      <w:r>
        <w:rPr/>
        <w:t>啥㵤슩ꍢ䉶䈰漭水㉷奡椩⑨潋⽔懂悿⩫硏繁竂⧂⿎⭉剱╡婙䱑쉗戵瀷칪恺畍慮灷숴㭲帰刦䡌</w:t>
      </w:r>
      <w:r>
        <w:rPr/>
        <w:t>ⵁ</w:t>
      </w:r>
      <w:r>
        <w:rPr/>
        <w:t>䍁繥彡柂殻䭨䌫깷婃㕫䱟숭䴥卶䋂㙚⩄摵畴숴ꅑ瑏浠砦幠㑁</w:t>
      </w:r>
      <w:r>
        <w:rPr/>
        <w:t>ꥒ</w:t>
      </w:r>
      <w:r>
        <w:rPr/>
        <w:t>仂㫂㝮⥃ㅓ塉㈥桃숣歍䥘懂쉀厣偤牡䒩啊쉹䂿⦮썴쉣㍵쉖灳何뭏㙘潟䑂숩幞頻캡싂</w:t>
      </w:r>
      <w:r>
        <w:rPr/>
        <w:t>ꥈ</w:t>
      </w:r>
      <w:r>
        <w:rPr/>
        <w:t>㌭걕싎뽦꤮쉫䍦갺⏂ꏂ䱪䈸婇ꄳ穑樻啷⍹縬揂幖Ⓜ夭䙋쉍奕䰊㞥帩㖣䁤⯂䥹녖깧㉆䶩塷</w:t>
      </w:r>
      <w:r>
        <w:rPr/>
        <w:t>ꤩ</w:t>
      </w:r>
      <w:r>
        <w:rPr/>
        <w:t>Ⳃ</w:t>
      </w:r>
      <w:r>
        <w:rPr/>
        <w:t>숴㔽㇃癴</w:t>
      </w:r>
      <w:r>
        <w:rPr/>
        <w:t>⣍</w:t>
      </w:r>
      <w:r>
        <w:rPr/>
        <w:t>琴ꥰ并슏䜸쉯땟㮵꺵珂潮</w:t>
      </w:r>
      <w:r>
        <w:rPr/>
        <w:t>ꤳ</w:t>
      </w:r>
      <w:r>
        <w:rPr/>
        <w:t>썊⩩剋컂</w:t>
      </w:r>
      <w:r>
        <w:rPr/>
        <w:t>⡮</w:t>
      </w:r>
      <w:r>
        <w:rPr/>
        <w:t>吰☵싂䋂⽙▿㑟</w:t>
      </w:r>
      <w:r>
        <w:rPr/>
        <w:t>ꦩ</w:t>
      </w:r>
      <w:r>
        <w:rPr/>
        <w:t>潂쉔</w:t>
      </w:r>
      <w:r>
        <w:rPr/>
        <w:t>꧂</w:t>
      </w:r>
      <w:r>
        <w:rPr/>
        <w:t>侩勂⤫ㅇ⸲瑾支氥㡤◂␲ㅚ묵㓂쵁㬩䄷칠慇桌䀮뾻心ꥨ轇ꄦ刽⦩煥桄㜽江䞻쵸牳♍昶痃</w:t>
      </w:r>
      <w:r>
        <w:rPr/>
        <w:t>Ⱳ</w:t>
      </w:r>
      <w:r>
        <w:rPr/>
        <w:t>輦株ꥷ浢吺</w:t>
      </w:r>
      <w:r>
        <w:rPr/>
        <w:t>ꔶ</w:t>
      </w:r>
      <w:r>
        <w:rPr/>
        <w:t>咿ㄴ䃍䋂嫂㭌䧎</w:t>
      </w:r>
      <w:r>
        <w:rPr/>
        <w:t>꧂</w:t>
      </w:r>
      <w:r>
        <w:rPr/>
        <w:t>쉭쉱壂쉦㤤ㄪ儤㍮咵땧嘰塾䱗⩓兺㎵攰⍦楞灵䦵㤷匵伫桔湒杙</w:t>
      </w:r>
      <w:r>
        <w:rPr/>
        <w:t>ⴴ</w:t>
      </w:r>
      <w:r>
        <w:rPr/>
        <w:t>発꺏뇂漻㤳姂꺬湊儥⪏弦輨欭</w:t>
      </w:r>
      <w:r>
        <w:rPr/>
        <w:t>ꤸ</w:t>
      </w:r>
      <w:r>
        <w:rPr/>
        <w:t>惂捘疡穮帳⍇彈㙀㩖彫䝄徥㭉恣쉮곂凂瑒⾥濃㩸䛃䞿⍩穨㉾熘䜮佇쌺䞬</w:t>
      </w:r>
      <w:r>
        <w:rPr/>
        <w:t>ⰹ</w:t>
      </w:r>
      <w:r>
        <w:rPr/>
        <w:t>䳂쉠䢥䢏숥珂䁈쉗空㝙区汾渮넸놩嘱녡噞㷂漤坄歚䅊쉮⍾ィ䬥곂㙹</w:t>
      </w:r>
      <w:r>
        <w:rPr/>
        <w:t>꤫</w:t>
      </w:r>
      <w:r>
        <w:rPr/>
        <w:t>砨♍煏쏍弫硸숮䰤숶畱嘩쉣♕久㷍头뗂䥪㶮䖬堣⩄Ⓜ玏쉑䰬Ⓜ㵂㩔䰽牥䨩䍨㷂썷夳⾱⭰旂绂⦡</w:t>
      </w:r>
      <w:r>
        <w:rPr/>
        <w:t>ⱱ</w:t>
      </w:r>
      <w:r>
        <w:rPr/>
        <w:t>㧂뾮坁</w:t>
      </w:r>
      <w:r>
        <w:rPr/>
        <w:t>ꕹꤸ</w:t>
      </w:r>
      <w:r>
        <w:rPr/>
        <w:t>乁</w:t>
      </w:r>
      <w:r>
        <w:rPr/>
        <w:t>⠦</w:t>
      </w:r>
      <w:r>
        <w:rPr/>
        <w:t>쉰䥡䪘䅑㵸喡沬㭠쵎♀㝙䡑꥙쉖췂떡测煗牡摘䶩徏恷䞘礬⨪⒩侏쉀ㅾ䉢㵯廂쉵睚묦硔䵀湟땐眪䨬뼯춥⩗쉮瞘㡉칃䱦⩉㈲숴䭴晡䝡兲烂뽌改愽䈥猤涵쉂獹商揂⭚츳搱汦⥧䱹싂癑丮㟂쉮偦㡌㡁汃</w:t>
      </w:r>
      <w:r>
        <w:rPr/>
        <w:t>⣂</w:t>
      </w:r>
      <w:r>
        <w:rPr/>
        <w:t>꧂</w:t>
      </w:r>
      <w:r>
        <w:rPr/>
        <w:t>㝡⨰䭎䤤煑䙫ぷ䪩䄮숷呗牸뿂睫숦㍾爵㌳䖘쉋⨻쉞</w:t>
      </w:r>
      <w:r>
        <w:rPr/>
        <w:t>ⵈ</w:t>
      </w:r>
      <w:r>
        <w:rPr/>
        <w:t>㥢焱ꥳ畱⨫夳ㅢ䌯⦡爬㗂싂</w:t>
      </w:r>
      <w:r>
        <w:rPr/>
        <w:t>ꔩ</w:t>
      </w:r>
      <w:r>
        <w:rPr/>
        <w:t>歉䐯㌵䞩㩧⩁䥂䍒㨱轲䥶勂檿䖬窿뭈뇂</w:t>
      </w:r>
      <w:r>
        <w:rPr/>
        <w:t>ꥒ</w:t>
      </w:r>
      <w:r>
        <w:rPr/>
        <w:t>㥘♣带⌭䱶奖祣䍢⽤㎻䯍㔪渹惂㍮╷⦡⭱掩㵗㩮顨厬亘뽥漴숴갳㕈摆幣轺帻싂旂쉃</w:t>
      </w:r>
      <w:r>
        <w:rPr/>
        <w:t>⡱⩉</w:t>
      </w:r>
      <w:r>
        <w:rPr/>
        <w:t>圩炵汚婃쉭㗂凂썅㨽治</w:t>
      </w:r>
      <w:r>
        <w:rPr/>
        <w:t>Ⳃ</w:t>
      </w:r>
      <w:r>
        <w:rPr/>
        <w:t>䔥氶䝹捑吵䰭녦䃂埍愵╊슘녋╔弫䭘㯂썲컂썵琭捉껂쉊摺㉟冩숴圩쉋㢣⥖쉃䎩槂</w:t>
      </w:r>
      <w:r>
        <w:rPr/>
        <w:t>ꗂ</w:t>
      </w:r>
      <w:r>
        <w:rPr/>
        <w:t>揂</w:t>
      </w:r>
      <w:r>
        <w:rPr/>
        <w:t>ⵟ</w:t>
      </w:r>
      <w:r>
        <w:rPr/>
        <w:t>棍癟䬪慫쉞◂䭥쉯畾</w:t>
      </w:r>
      <w:r>
        <w:rPr/>
        <w:t>ⱗ⤪</w:t>
      </w:r>
      <w:r>
        <w:rPr/>
        <w:t>㍀瑀㪵</w:t>
      </w:r>
      <w:r>
        <w:rPr/>
        <w:t>ⵄ⤮</w:t>
      </w:r>
      <w:r>
        <w:rPr/>
        <w:t>슿ㅞ⑴套䔰䔹쉴穹侥楧牥썒싂拍槂숥⥦⌊쉌㉨畧츨뼮辻晒걙㑎⌲顧婂ꇂ쉬㮘佔♄ꍾ쉏쉩䱘ぉ硺噕牪</w:t>
      </w:r>
      <w:r>
        <w:rPr/>
        <w:t>ꕾ</w:t>
      </w:r>
      <w:r>
        <w:rPr/>
        <w:t>祀⎻㢩⪿婾숰㩅쉸改쏂恉꺬惂⵹ꌫ䁸㬥磍㕧稶숤㑡쉺爺漤挹쉍悩獔痂땷ꍌꥥ桢䔪숹䌵땱䉋ぢ珎䋃䈶</w:t>
      </w:r>
      <w:r>
        <w:rPr/>
        <w:t>⠭</w:t>
      </w:r>
      <w:r>
        <w:rPr/>
        <w:t>쉖坷䍉橁⸣攽쉘楌輭愱슏樨⩏櫂싎♶㭐癗䷂⍍촭昮灂ꍡ婚䙸椨쉖氨䄵㨸妡摠ꍀ䚘偳㓂搪</w:t>
      </w:r>
      <w:r>
        <w:rPr/>
        <w:t>⡌</w:t>
      </w:r>
      <w:r>
        <w:rPr/>
        <w:t>䩇쉗癓숵㌣慮剹걵䅹頣</w:t>
      </w:r>
      <w:r>
        <w:rPr/>
        <w:t>⡬</w:t>
      </w:r>
      <w:r>
        <w:rPr/>
        <w:t>睯湆ꥧぶ⩂슻に㛂▩␬剙</w:t>
      </w:r>
      <w:r>
        <w:rPr/>
        <w:t>⡅</w:t>
      </w:r>
      <w:r>
        <w:rPr/>
        <w:t>쌰挤䍒售欴ヂ☻刷癨瑌兇⌣啅凂戶慁圴焫䍟桙</w:t>
      </w:r>
      <w:r>
        <w:rPr/>
        <w:t>꧂</w:t>
      </w:r>
      <w:r>
        <w:rPr/>
        <w:t>䧂垥祖</w:t>
      </w:r>
      <w:r>
        <w:rPr/>
        <w:t>⣎</w:t>
      </w:r>
      <w:r>
        <w:rPr/>
        <w:t>ꕐ</w:t>
      </w:r>
      <w:r>
        <w:rPr/>
        <w:t>䈴</w:t>
      </w:r>
      <w:r>
        <w:rPr/>
        <w:t>⡷</w:t>
      </w:r>
      <w:r>
        <w:rPr/>
        <w:t>㠨ㅹ洽䕸䇂獈싎は쉅焰썑걲㷎⥔╙傘坸浑碻쉕係晬䈵뼱㑗㌽䐫䝾拂燂伦槍嚱⽹渲╯⍪䲻祍輷⩯㍠䘹㷂슩뭟濂癹䲩슱喱癘炡䅦숸䭗쉤灳㩗䍞긳伽</w:t>
      </w:r>
      <w:r>
        <w:rPr/>
        <w:t>꧂</w:t>
      </w:r>
      <w:r>
        <w:rPr/>
        <w:t>劘김燃</w:t>
      </w:r>
      <w:r>
        <w:rPr/>
        <w:t>⡤</w:t>
      </w:r>
      <w:r>
        <w:rPr/>
        <w:t>ꤨ</w:t>
      </w:r>
      <w:r>
        <w:rPr/>
        <w:t>捗␵砺求숪橊䱢呡쵎拂挨묶浡此㑙澏㘩抏づ扮⛂썲䥸䜶</w:t>
      </w:r>
      <w:r>
        <w:rPr/>
        <w:t>Ⳃ</w:t>
      </w:r>
      <w:r>
        <w:rPr/>
        <w:t>啡숫慶䁵額幃畷䩟捔穊攷䝃䱩</w:t>
      </w:r>
      <w:r>
        <w:rPr/>
        <w:t>ꕞ</w:t>
      </w:r>
      <w:r>
        <w:rPr/>
        <w:t>䘭ꄲ席呰兑깉佴甤⬽䐺焴刮啌슿䩐뗂揍촥㣂습沮測췂䝵㕭㵣쉭権䃂湂</w:t>
      </w:r>
      <w:r>
        <w:rPr/>
        <w:t>ⶻ</w:t>
      </w:r>
      <w:r>
        <w:rPr/>
        <w:t>橨漽췂亡땄㑱撏捡媮ふ桁Ⓨ╎彸</w:t>
      </w:r>
      <w:r>
        <w:rPr/>
        <w:t>⠰</w:t>
      </w:r>
      <w:r>
        <w:rPr/>
        <w:t>先瓃습쉤湕硫卖㵔㧂砺坴侻畇䨸쉕컎穈迂穕兠浶ꥶ乮뭡浳朣⦬뭱⮬畐╸䷂㵾滂⑄㵾揂狂⌨椱迂唶쉺傿㘩坧硚</w:t>
      </w:r>
      <w:r>
        <w:rPr/>
        <w:t>ꕟ⒏</w:t>
      </w:r>
      <w:r>
        <w:rPr/>
        <w:t>㠰愭卧뭡⥫싎㣂㚿㩲潥㞘㡭┴橾㘬毂䑾顔兡쉎书쵲</w:t>
      </w:r>
      <w:r>
        <w:rPr/>
        <w:t>ⵆ</w:t>
      </w:r>
      <w:r>
        <w:rPr/>
        <w:t>去硨갭癖㕢㬱쉸㛂佶ꍋ珎깨䈵囃⨺洱扠쉦㖡仂ꍰ숬䭬湖</w:t>
      </w:r>
      <w:r>
        <w:rPr/>
        <w:t>ꗂ</w:t>
      </w:r>
      <w:r>
        <w:rPr/>
        <w:t>橥쵨</w:t>
      </w:r>
      <w:r>
        <w:rPr/>
        <w:t>⢏</w:t>
      </w:r>
      <w:r>
        <w:rPr/>
        <w:t>ㄯ毂⵭</w:t>
      </w:r>
      <w:r>
        <w:rPr/>
        <w:t>⡥</w:t>
      </w:r>
      <w:r>
        <w:rPr/>
        <w:t>奷獘땮⹪䙲呄⮘㍴嗂幷䅐</w:t>
      </w:r>
      <w:r>
        <w:rPr/>
        <w:t>ⱦ</w:t>
      </w:r>
      <w:r>
        <w:rPr/>
        <w:t>彅噮숵㴴숶穳䙆䭑⶘쵐瘪㩏싂癫愰㥢旂䅡㝫쉂䁫⭸恙䨤슿칌沘ぱ쉥㬨卾漯땋䏂怹埂꺥穟㡂쉅숩睫呏㥅⺱ꅦ쉴ꌳ</w:t>
      </w:r>
      <w:r>
        <w:rPr/>
        <w:t>ⵍ⑚</w:t>
      </w:r>
      <w:r>
        <w:rPr/>
        <w:t>杧</w:t>
      </w:r>
      <w:r>
        <w:rPr/>
        <w:t>ꤩ</w:t>
      </w:r>
      <w:r>
        <w:rPr/>
        <w:t>旂쏂歊䝣ぴ</w:t>
      </w:r>
      <w:r>
        <w:rPr/>
        <w:t>ꕌ</w:t>
      </w:r>
      <w:r>
        <w:rPr/>
        <w:t>塏</w:t>
      </w:r>
      <w:r>
        <w:rPr/>
        <w:t>Ⱖ</w:t>
      </w:r>
      <w:r>
        <w:rPr/>
        <w:t>幢权飂掻쉆種쉂䱰</w:t>
      </w:r>
      <w:r>
        <w:rPr/>
        <w:t>ꗂ</w:t>
      </w:r>
      <w:r>
        <w:rPr/>
        <w:t>曂機墥繤橧숽摪坕걂抱쉫䥖溱䴊瓂⪮橾捵▿判䪩쉦穁⥅㆘촸䐶牞矂䭣恒绂⽌晘䭊䈱顨뭺姂矂竃䵱乊㬹䉫祆梩ꍴ煶┷姂歡숺숻䯂煈㢻烂䞏轅㜰⏂㖮倨숴偰盂琽畢⫂䉒便㤹戶打穦㡑顇樳娭祡檻氣쉧</w:t>
      </w:r>
      <w:r>
        <w:rPr/>
        <w:t>⡘</w:t>
      </w:r>
      <w:r>
        <w:rPr/>
        <w:t>㴶쉩䫂㝶</w:t>
      </w:r>
      <w:r>
        <w:rPr/>
        <w:t>ⳍ</w:t>
      </w:r>
      <w:r>
        <w:rPr/>
        <w:t>呃츯殩盂䭞狎轤</w:t>
      </w:r>
      <w:r>
        <w:rPr/>
        <w:t>ꖏ</w:t>
      </w:r>
      <w:r>
        <w:rPr/>
        <w:t>璻䔩顑嚻乓琥㔫숽湏칅敭縵▮䂬睅ꍫ䍅獍䄱뮮쉺㷂ꌶ畵潓䡣輻智戴牠ꥹ㭾煦彦哂䩵嚣⭢㨱堺쉙㉙쉑匶䕺䑵䝹땒呦묶䡹썯</w:t>
      </w:r>
      <w:r>
        <w:rPr/>
        <w:t>ꖻ</w:t>
      </w:r>
      <w:r>
        <w:rPr/>
        <w:t>쉾깺䞱利숥瑬扌㑀摆껂쉉䧃䨽㋂슣뽕珃⤥䆱敏⭧晦磍땎</w:t>
      </w:r>
      <w:r>
        <w:rPr/>
        <w:t>Ᵽ</w:t>
      </w:r>
      <w:r>
        <w:rPr/>
        <w:t>⽐纻䁖墵⽞䵆⥎문婩顢⽟쉷䯂쉥䝙䮱⩧呪桺礭䉸쉨쉚땞㨥捣꺱咘쉧꺱</w:t>
      </w:r>
      <w:r>
        <w:rPr/>
        <w:t>ⴭ</w:t>
      </w:r>
      <w:r>
        <w:rPr/>
        <w:t>ꅧ쉟繟拂㌲墩ꍏ呃偁㯂⩋⩪㇂⨴慨䵯㍫䉳ꌪ넽極넷䕂㩵</w:t>
      </w:r>
      <w:r>
        <w:rPr/>
        <w:t>ꔦ</w:t>
      </w:r>
      <w:r>
        <w:rPr/>
        <w:t>쉐</w:t>
      </w:r>
      <w:r>
        <w:rPr/>
        <w:t>ꤺ</w:t>
      </w:r>
      <w:r>
        <w:rPr/>
        <w:t>奣〦숳⍷梩㇂堩슬뼰㭤뭩堤㴤〉䞻壂♆컂䐭㞩㔩呙</w:t>
      </w:r>
      <w:r>
        <w:rPr/>
        <w:t>ꖘ</w:t>
      </w:r>
      <w:r>
        <w:rPr/>
        <w:t>㵄╤伳秂㕥슩䞘䊡磂䉠땥</w:t>
      </w:r>
      <w:r>
        <w:rPr/>
        <w:t>⡲</w:t>
      </w:r>
      <w:r>
        <w:rPr/>
        <w:t>均唱拂穃圮乍顟彩浬</w:t>
      </w:r>
      <w:r>
        <w:rPr/>
        <w:t>⡁</w:t>
      </w:r>
      <w:r>
        <w:rPr/>
        <w:t>禩䎩썓乶搵卭⨻</w:t>
      </w:r>
      <w:r>
        <w:rPr/>
        <w:t>⡥</w:t>
      </w:r>
      <w:r>
        <w:rPr/>
        <w:t>썟太</w:t>
      </w:r>
      <w:r>
        <w:rPr/>
        <w:t>ⵡ</w:t>
      </w:r>
      <w:r>
        <w:rPr/>
        <w:t>痃⮩⭩</w:t>
      </w:r>
      <w:r>
        <w:rPr/>
        <w:t>⡗</w:t>
      </w:r>
      <w:r>
        <w:rPr/>
        <w:t>偀⼭娤쉩幙␸颬渽⑳啸畟婮璏딻쎱㬯⨭䳂䖏ꄥ슻瀻祖䨸㯎</w:t>
      </w:r>
      <w:r>
        <w:rPr/>
        <w:t>⡠</w:t>
      </w:r>
      <w:r>
        <w:rPr/>
        <w:t>灚숪䕨吻摉㡙⩦潤幔收녲㕔걪摈炵娹㑶♧싂爪噾䍠꺩㉗놩䵦⽪灐</w:t>
      </w:r>
      <w:r>
        <w:rPr/>
        <w:t>ꦩ</w:t>
      </w:r>
      <w:r>
        <w:rPr/>
        <w:t>佁ꌵ䡌磍奙쉔戭䝰䏂䅹徱⽣顺即숬牷쉥䕴䌨䭬佲⹚녷뇂뭕ㄫ呦ꍎ쉄뼩㮣⸪칁昮녭厏걯牒䃂숴砮</w:t>
      </w:r>
      <w:r>
        <w:rPr/>
        <w:t>ⲣ⥚</w:t>
      </w:r>
      <w:r>
        <w:rPr/>
        <w:t>갺녍穵區㉋㍰滂䙯㪱⫂渤砳摒穤䄮㉣噐䝪땚㒿⌹䍕䝲䰰界縱쵈癧⭂䑑颵售㏂杪椶㙕뼥幣</w:t>
      </w:r>
      <w:r>
        <w:rPr/>
        <w:t>ꕺ</w:t>
      </w:r>
      <w:r>
        <w:rPr/>
        <w:t>㉎믎</w:t>
      </w:r>
      <w:r>
        <w:rPr/>
        <w:t>ꥇ</w:t>
      </w:r>
      <w:r>
        <w:rPr/>
        <w:t>ㅟ뼲伵挩㨮繹凂쉊쉋㇂公䱲╵숸䷂瑥輺</w:t>
      </w:r>
      <w:r>
        <w:rPr/>
        <w:t>ⷂ</w:t>
      </w:r>
      <w:r>
        <w:rPr/>
        <w:t>칳咻户䑍걵䨹뼩繧쉲䙓䱫갶㍱奮亣⪣䀨樺桞顄丸䲣</w:t>
      </w:r>
      <w:r>
        <w:rPr/>
        <w:t>⢣</w:t>
      </w:r>
      <w:r>
        <w:rPr/>
        <w:t>슻勂愵彷祆夬獠㴷こ딹檩顨係⬨灐䵕庵炱仂쉾来㮿놩䮏㵈扞輣♷</w:t>
      </w:r>
      <w:r>
        <w:rPr/>
        <w:t>ꗂ</w:t>
      </w:r>
      <w:r>
        <w:rPr/>
        <w:t>係忂劮</w:t>
      </w:r>
      <w:r>
        <w:rPr/>
        <w:t>ꖱ</w:t>
      </w:r>
      <w:r>
        <w:rPr/>
        <w:t>쉱䘦㭨啘㫂䁹갳䀸숺┻㏂彧④녠녁㑡⹘爊䍅ꅒ辘佂</w:t>
      </w:r>
      <w:r>
        <w:rPr/>
        <w:t>ꥆ</w:t>
      </w:r>
      <w:r>
        <w:rPr/>
        <w:t>㵚⑇땬⼰쉴塾恕䥶琰䅃晱偰戤칓숩浚</w:t>
      </w:r>
      <w:r>
        <w:rPr/>
        <w:t>ꥌ</w:t>
      </w:r>
      <w:r>
        <w:rPr/>
        <w:t>땋掩⫂彇呟楺卹轆帳㡺势软爭슩䂱㈽ꍡ涮䘣</w:t>
      </w:r>
      <w:r>
        <w:rPr/>
        <w:t>ꗂ</w:t>
      </w:r>
      <w:r>
        <w:rPr/>
        <w:t>欨♮呮䱇곂⍕淂乱唬㗂숸䵕⥶칕戽㉱㝘縺ㅇ䭹</w:t>
      </w:r>
      <w:r>
        <w:rPr/>
        <w:t>꧂</w:t>
      </w:r>
      <w:r>
        <w:rPr/>
        <w:t>捯㬯曂渳촵쌮⨶敩쉌⽙纵测べ㐫쉱쉦晌歓䙶䍟딹惂熵啥⭕绂繉</w:t>
      </w:r>
      <w:r>
        <w:rPr/>
        <w:t>ꥒ</w:t>
      </w:r>
      <w:r>
        <w:rPr/>
        <w:t>䮬伪類珂䍵㢣뇂쵥⎩캵㍐䘺䖣煨쉴䬶瑖䅚橥┪㑇놘䇂䁴쉹繲熣㘤歡쉐嚱䉴歚䕦捋쉷悻갣湑偫㧂慉</w:t>
      </w:r>
      <w:r>
        <w:rPr/>
        <w:t>ⵄ</w:t>
      </w:r>
      <w:r>
        <w:rPr/>
        <w:t>湪ꏂ꥙玩숰䟎싂䉖쉲⩨即㎣捂숯⭈䩕䑟깐숸㶩㊬ꎵ㙭璩쉬쉒捠䡢捔┯</w:t>
      </w:r>
      <w:r>
        <w:rPr/>
        <w:t>ꦱ</w:t>
      </w:r>
      <w:r>
        <w:rPr/>
        <w:t>伯쵣ꥦꌺ敋撿刨厡㭶暩沵捊湙碱瑅⩘⨮喿繋ꎩ呹癨撩楺傣</w:t>
      </w:r>
      <w:r>
        <w:rPr/>
        <w:t>⡹</w:t>
      </w:r>
      <w:r>
        <w:rPr/>
        <w:t>ご숷傡杕幪㙒呉슡⌻辏쉵櫍歙⽤址숴⹆숰숩싂恊</w:t>
      </w:r>
      <w:r>
        <w:rPr/>
        <w:t>⠲</w:t>
      </w:r>
      <w:r>
        <w:rPr/>
        <w:t>䯍牴债轺뮮숬뭏⩇潩穉뭍页縱䩂⥖歑묺♣⭏灆椵操⹲㑹ꥹ到獎䌫쉩縨梣汆妏漴썑</w:t>
      </w:r>
      <w:r>
        <w:rPr/>
        <w:t>ꥁ</w:t>
      </w:r>
      <w:r>
        <w:rPr/>
        <w:t>佪</w:t>
      </w:r>
      <w:r>
        <w:rPr/>
        <w:t>꧂</w:t>
      </w:r>
      <w:r>
        <w:rPr/>
        <w:t>䔸墡惂橪⪏礯䫃帨㒡揍捸嚩쵌漺쉧Ⓙ䭱攽䇂䧂㍯䑇䶥䁄䈰숨쉕繬㜻</w:t>
      </w:r>
      <w:r>
        <w:rPr/>
        <w:t>ꥎ</w:t>
      </w:r>
      <w:r>
        <w:rPr/>
        <w:t>䩟枥䎩슩</w:t>
      </w:r>
      <w:r>
        <w:rPr/>
        <w:t>ⶣ</w:t>
      </w:r>
      <w:r>
        <w:rPr/>
        <w:t>쉹係溿</w:t>
      </w:r>
      <w:r>
        <w:rPr/>
        <w:t>ꗂⴽ</w:t>
      </w:r>
      <w:r>
        <w:rPr/>
        <w:t>亘䕂偖뇂ꍲ皥♦幆쉤抱㙤⨷怳</w:t>
      </w:r>
      <w:r>
        <w:rPr/>
        <w:t>ⲵ⑨</w:t>
      </w:r>
      <w:r>
        <w:rPr/>
        <w:t>ꥯ漫泃⸵项</w:t>
      </w:r>
      <w:r>
        <w:rPr/>
        <w:t>ⶱ</w:t>
      </w:r>
      <w:r>
        <w:rPr/>
        <w:t>䄩숳싂庵㍉⑈㤪⸥쉴橂愶ㄱ㝦晲⹂桟䌤뭳未쉍䱀伩䂵☣璩㎻싂쉷뭗捲掬さ婥䋂숲殏슿瞩坁獏犡牃奡㭔䅥썣䍇싂礦䥎쉖乬娪♙쉗⨰皵抩䌲哂䯍轢廃⯂䮬擂煙眸䭱㭀⸫뭵㍏牬땙敍䜺⹞晖㵗ㆣ乹츪칯⸮쉎싂瘱⩂䨤쉂汑擃歚䐰䨫姍쉇帨䑞칥慠⤻␮頽⩀掿䥕疡㐴쉟奕䕗牯꥗⩧垮揂彴桳䵎爳쉮怽䝥䔫湘湎䕗ꅎ琵瑂㉫䥖♬砳㑹숲顾柍煓썃㑠樮</w:t>
      </w:r>
      <w:r>
        <w:rPr/>
        <w:t>⡸</w:t>
      </w:r>
      <w:r>
        <w:rPr/>
        <w:t>楹幏桕佌楒⩪便</w:t>
      </w:r>
      <w:r>
        <w:rPr/>
        <w:t>ⵊ</w:t>
      </w:r>
      <w:r>
        <w:rPr/>
        <w:t>㡰⩮촤眶㪱⫃亡炮쉚ꎱ歗겣毎쉦땎璿</w:t>
      </w:r>
      <w:r>
        <w:rPr/>
        <w:t>ꕋ</w:t>
      </w:r>
      <w:r>
        <w:rPr/>
        <w:t>싎绎녳䙬㵇湨떻㡨硦㦵䛂숩숲株剖썮摲䩓亿⨴煄悿䡱牊潯奎䀯㦏깗權祑⯂ꥳ䱡湭⨴灚参吴⨷뭖䴥㕾䭇洭뿂⸱㝬煩杤♵╚녠敎쉁睡⥹堹캮㐯椥㒱⫂梮兢䜰䩏牑㒮䉥繚横㵺䡵㭍珂</w:t>
      </w:r>
      <w:r>
        <w:rPr/>
        <w:t>ꕷ</w:t>
      </w:r>
      <w:r>
        <w:rPr/>
        <w:t>뗂뽥</w:t>
      </w:r>
      <w:r>
        <w:rPr/>
        <w:t>ⷂ</w:t>
      </w:r>
      <w:r>
        <w:rPr/>
        <w:t>敧䔻뿂㝢쉀烃東帪砷燂䣂亡沬伻啲然⨨婖䞥䘳㥊䚮</w:t>
      </w:r>
      <w:r>
        <w:rPr/>
        <w:t>⵰</w:t>
      </w:r>
      <w:r>
        <w:rPr/>
        <w:t>漪帤抻婚⛂忂哂꺏䃂塡桰欦㕐䌦昶帱桂뗂䑟啧쉩⫂</w:t>
      </w:r>
      <w:r>
        <w:rPr/>
        <w:t>⡅</w:t>
      </w:r>
      <w:r>
        <w:rPr/>
        <w:t>徵㆏奟懃⩩⬩嫂捚犘䕶䯂浾⨸㧎礦䭊䁓⮮縫槃⾱牉쉞椦迂ꌦ恗⑘䝱癎䝈㓂㤳䀱硭坠떻㯂塂歙槂挸⦘⭄䮏싃⪩♲類䬵뭬⛂ꅙ弩싂䕵㶩</w:t>
      </w:r>
      <w:r>
        <w:rPr/>
        <w:t>ꦡ</w:t>
      </w:r>
      <w:r>
        <w:rPr/>
        <w:t>愭싂浣䉎纩쉑儣婄䕳顬呓割汚</w:t>
      </w:r>
      <w:r>
        <w:rPr/>
        <w:t>⡟</w:t>
      </w:r>
      <w:r>
        <w:rPr/>
        <w:t>숰猰⬣䡄佚㨪㩲㋍獪㉨䍀껂猣擂参桇뾵午㩥䢣⥮</w:t>
      </w:r>
      <w:r>
        <w:rPr/>
        <w:t>ꥋ⹯</w:t>
      </w:r>
      <w:r>
        <w:rPr/>
        <w:t>曂檩呱㙈䉍恴⹀扏祺㐭쉺悥晈剂뾿泂珂ꍏꏂ塴숪숮䙾湔卒㭤㙊桸歋ꅑ塮顒埂纥獂町牶ꍇ㜭䵗嫂攩䴰뽭婖っ灈痍剨报䓂䅘⺩㎥椶⏂뾥⎱㧂㠤灑硬璮䤴堹⺡爹</w:t>
      </w:r>
      <w:r>
        <w:rPr/>
        <w:t>Ⱖ</w:t>
      </w:r>
      <w:r>
        <w:rPr/>
        <w:t>幸璿倬漻㥭海乡湄</w:t>
      </w:r>
      <w:r>
        <w:rPr/>
        <w:t>ꤳ</w:t>
      </w:r>
      <w:r>
        <w:rPr/>
        <w:t>㵌报呤瀸㥪䯂佌垏</w:t>
      </w:r>
      <w:r>
        <w:rPr/>
        <w:t>꤭</w:t>
      </w:r>
      <w:r>
        <w:rPr/>
        <w:t>ど촵洯숯刷䝫ㅠ嫂䘪췂☬쉱촸쉥晚珎㩑⚮縪兑䩘㥶㗂䑶⭳呎☥䥴껂쉠⨦슣♊⤸㍗쉺쵈暏帹歅煦捘♘</w:t>
      </w:r>
      <w:r>
        <w:rPr/>
        <w:t>ⱺ</w:t>
      </w:r>
      <w:r>
        <w:rPr/>
        <w:t>뭀乮ꅈ뭤</w:t>
      </w:r>
      <w:r>
        <w:rPr/>
        <w:t>ⰶ</w:t>
      </w:r>
      <w:r>
        <w:rPr/>
        <w:t>㪥숪扣慨洺⵺</w:t>
      </w:r>
      <w:r>
        <w:rPr/>
        <w:t>ꤨ</w:t>
      </w:r>
      <w:r>
        <w:rPr/>
        <w:t>㚘⭴㡨␸犏搯긦㐣姂䒡啠䨲촹わ㗍⎩䝤兤䵥頻祶䪥唲쉧慌曂畺䈩栬朥砱儨幏䨦땊䶿</w:t>
      </w:r>
      <w:r>
        <w:rPr/>
        <w:t>ⴥ</w:t>
      </w:r>
      <w:r>
        <w:rPr/>
        <w:t>恳抣滂嗂炮⿂⍇煘䑠칁兡㡔걐癃湤䰲烂껂慆奯㙟奂㷂敯汙瑹갰㷂堮㵶飂瑁攩ꅒ땃</w:t>
      </w:r>
      <w:r>
        <w:rPr/>
        <w:t>ꦩ</w:t>
      </w:r>
      <w:r>
        <w:rPr/>
        <w:t>呇⩨쉚쉚禿克顩渵扃⮡㔯歆숪夻싍㙳坯ꌹくꆵ㫂乤僂㕘獓⹀恶唤</w:t>
      </w:r>
      <w:r>
        <w:rPr/>
        <w:t>ꥐ</w:t>
      </w:r>
      <w:r>
        <w:rPr/>
        <w:t>庬㠣⑺㭘쉠䤣쏂祳晖䥮쉳</w:t>
      </w:r>
      <w:r>
        <w:rPr/>
        <w:t>ⲿ</w:t>
      </w:r>
      <w:r>
        <w:rPr/>
        <w:t>瑇〤䖘火쵊䩀啊싂䷃싂⾡秂쉧㴴勂甭⵭㵊报㦡睭獉惂⩍䢱慌ヂ䈴숮䥓灚祩拂玻䕩䲱物求쉏슮▮参떩坹估毂㍰琫偯澣</w:t>
      </w:r>
      <w:r>
        <w:rPr/>
        <w:t>ⱅ</w:t>
      </w:r>
      <w:r>
        <w:rPr/>
        <w:t>䘪嘷⍨㚬塠</w:t>
      </w:r>
      <w:r>
        <w:rPr/>
        <w:t>ꤲ</w:t>
      </w:r>
      <w:r>
        <w:rPr/>
        <w:t>捺</w:t>
      </w:r>
      <w:r>
        <w:rPr/>
        <w:t>ꖻ</w:t>
      </w:r>
      <w:r>
        <w:rPr/>
        <w:t>숷㡭啳쉕獕䨊䡸숽䄩渲幃癘䡚怽䞏㑂䖵楏畅绂爲㵾ꌹ⨣⸱䬯┮쉘♖䇂稰凂抱껂㋂珂䌴儨싃㦻眸꺻顬</w:t>
      </w:r>
      <w:r>
        <w:rPr/>
        <w:t>꤫</w:t>
      </w:r>
      <w:r>
        <w:rPr/>
        <w:t>曂䱺⌸칓⪘㟂橊獵偞熘</w:t>
      </w:r>
      <w:r>
        <w:rPr/>
        <w:t>Ⱚ</w:t>
      </w:r>
      <w:r>
        <w:rPr/>
        <w:t>䝸愽牊쉚슮쉎쌮爯摺</w:t>
      </w:r>
    </w:p>
    <w:p>
      <w:pPr>
        <w:pStyle w:val="PreformattedText"/>
        <w:bidi w:val="0"/>
        <w:spacing w:before="0" w:after="0"/>
        <w:jc w:val="left"/>
        <w:rPr/>
      </w:pPr>
      <w:r>
        <w:rPr/>
        <w:t>㠦</w:t>
      </w:r>
      <w:r>
        <w:rPr/>
        <w:t>ⱌ</w:t>
      </w:r>
      <w:r>
        <w:rPr/>
        <w:t>轩▥ꥹ⼶쉴歞䅸桹嗂怣곂칰彬⼯쉭乗⽥盂是幖瞩</w:t>
      </w:r>
      <w:r>
        <w:rPr/>
        <w:t>ꦩ⩾</w:t>
      </w:r>
      <w:r>
        <w:rPr/>
        <w:t>䤪슣犬湞呧⒩橹</w:t>
      </w:r>
      <w:r>
        <w:rPr/>
        <w:t>ꥐ</w:t>
      </w:r>
      <w:r>
        <w:rPr/>
        <w:t>䎩恸쉀橰䊵璬徣決⒬숤䤮为桍汢灱㐣橏㊿䌽懍깓⿂㉏㏎稭쵊䅥单根䫂竂䐮㗂剦</w:t>
      </w:r>
      <w:r>
        <w:rPr/>
        <w:t>ꕩ</w:t>
      </w:r>
      <w:r>
        <w:rPr/>
        <w:t>⢮</w:t>
      </w:r>
      <w:r>
        <w:rPr/>
        <w:t>祟堷圥㉱ꅞ㇂ㄤ皩輤긦楚땑싂㢣潯䱕獟䩦洪戳ꌦ穡䍾㤮쉪啺乍幊凂㝔ㅴ슮䌨穾⸱⌹䵍儸奢㡸㩺곂瓂⑷恣䀹⴦捌␱桤㝌丫숺瞮슮顯쉺⾣숮♠</w:t>
      </w:r>
      <w:r>
        <w:rPr/>
        <w:t>ꦥ</w:t>
      </w:r>
      <w:r>
        <w:rPr/>
        <w:t>쉘⥮</w:t>
      </w:r>
      <w:r>
        <w:rPr/>
        <w:t>꥓</w:t>
      </w:r>
      <w:r>
        <w:rPr/>
        <w:t>쉷겿楏㑑流ㄬ⭍뽶뾏剦灕⴪祶伳쉃嘮㷂栤⩒佄之当窿숱쉵썞啔彘瑾橳礪囂潬辩</w:t>
      </w:r>
      <w:r>
        <w:rPr/>
        <w:t>ⱱ</w:t>
      </w:r>
      <w:r>
        <w:rPr/>
        <w:t>潌庬䊥璥⩆祶ꥯ⥣愣稪䙈皏危晪쉥砨⪮쉹䉃䩳㍚晵恴汊䤸偒剴䘴䖻䍺ꥨ坫䁐걪ㆡꅐ⽹飍㝁电敄棂숬噁쉺灢瘴剘㕶숳懂ꥰ慰撱⍋㞵䷂㈭䌶挷劏뇂頨乷䅗噇쉖穤捒瑪䉒顫숴机䩸싍慱⌷긯娷瀰愣ㆵ</w:t>
      </w:r>
      <w:r>
        <w:rPr/>
        <w:t>ꤳ</w:t>
      </w:r>
      <w:r>
        <w:rPr/>
        <w:t>깠</w:t>
      </w:r>
      <w:r>
        <w:rPr/>
        <w:t>꧂</w:t>
      </w:r>
      <w:r>
        <w:rPr/>
        <w:t>⠨</w:t>
      </w:r>
      <w:r>
        <w:rPr/>
        <w:t>勂䑳捺敚┥穃橷捰슬뭰</w:t>
      </w:r>
      <w:r>
        <w:rPr/>
        <w:t>ⲣ</w:t>
      </w:r>
      <w:r>
        <w:rPr/>
        <w:t>揎晢怴剶㊬亥噖</w:t>
      </w:r>
      <w:r>
        <w:rPr/>
        <w:t>ꕐ</w:t>
      </w:r>
      <w:r>
        <w:rPr/>
        <w:t>强㡷㗎晊㓂쉢깞廂숱걠싂㷂咬畟㘥</w:t>
      </w:r>
      <w:r>
        <w:rPr/>
        <w:t>ⵯ⏍</w:t>
      </w:r>
      <w:r>
        <w:rPr/>
        <w:t>䏂⭫㦩숬㭸⑁뭡⒬ꅉㅯ總獏癨</w:t>
      </w:r>
      <w:r>
        <w:rPr/>
        <w:t>ꦵ</w:t>
      </w:r>
      <w:r>
        <w:rPr/>
        <w:t>ꅯ甴땷渴䬩㥷䙤樨쉫轷假攤浞亿</w:t>
      </w:r>
      <w:r>
        <w:rPr/>
        <w:t>ꖩ</w:t>
      </w:r>
      <w:r>
        <w:rPr/>
        <w:t>㯍檩扞ㅀ⯎妮땊䅯⸺쉵쉱爭煔䖣⽔⏂쉡姂呴㜪瀹쉐抩橡轂습숲䙊塒橔䍁嘺頨彔땢쌯漤癔㘳づ慯婞㍣䥖㘨咡넪䄦硠囂戦㩙ꍸ涩祾湐䬭煓숫쵥ⸯ塈⥌쉌愩⬱䫂숣</w:t>
      </w:r>
      <w:r>
        <w:rPr/>
        <w:t>ꦿ</w:t>
      </w:r>
      <w:r>
        <w:rPr/>
        <w:t>칑桚䛍</w:t>
      </w:r>
      <w:r>
        <w:rPr/>
        <w:t>Ⳃ</w:t>
      </w:r>
      <w:r>
        <w:rPr/>
        <w:t>爪坌뿂⛂兩乩쉩槍䵣쉤婪冮⦘㵥乡歃商〤</w:t>
      </w:r>
      <w:r>
        <w:rPr/>
        <w:t>⠮</w:t>
      </w:r>
      <w:r>
        <w:rPr/>
        <w:t>癶ꍠ⭗䠰瞏ꅌ䴳껂涵悿▵</w:t>
      </w:r>
      <w:r>
        <w:rPr/>
        <w:t>ⷂ☵</w:t>
      </w:r>
      <w:r>
        <w:rPr/>
        <w:t>숨곂獤딳⒡㍺┳</w:t>
      </w:r>
      <w:r>
        <w:rPr/>
        <w:t>ⵯ</w:t>
      </w:r>
      <w:r>
        <w:rPr/>
        <w:t>獄ꅱ</w:t>
      </w:r>
      <w:r>
        <w:rPr/>
        <w:t>ꕢ</w:t>
      </w:r>
      <w:r>
        <w:rPr/>
        <w:t>㩘┰쉣뭥䰻灹搯樨ㅎ슥吹颡䱵㞮䧂</w:t>
      </w:r>
      <w:r>
        <w:rPr/>
        <w:t>⡁⍤</w:t>
      </w:r>
      <w:r>
        <w:rPr/>
        <w:t>䌊䨻㉆⑭稩숺㯍ꅱ曂넸縹䡮썾晲睇ꅢ湪䝏ꅦ쉮걃䵚㩏刴</w:t>
      </w:r>
      <w:r>
        <w:rPr/>
        <w:t>Ⲯ</w:t>
      </w:r>
      <w:r>
        <w:rPr/>
        <w:t>ꥣ㓂녮擂桪♖뿂깉⥦쉕砯슻繗녗⌬딲午Ⓜ㨪坾䈳潊긺楣⫂哂┳婰녆꥾㩬憏㭪ぢ䗎匸㛂⩭☤楌沮</w:t>
      </w:r>
      <w:r>
        <w:rPr/>
        <w:t>ꤷ</w:t>
      </w:r>
      <w:r>
        <w:rPr/>
        <w:t>顠繱濂숫</w:t>
      </w:r>
      <w:r>
        <w:rPr/>
        <w:t>ꕈ</w:t>
      </w:r>
      <w:r>
        <w:rPr/>
        <w:t>땚䡡䔯쉯䑱牫ꥣ䶻╰ꄪ歴汬劏畱ギ⤷⽕汨♷啓㞣쉦♷㩄獴恢䮩숮䵅걶硡敓쵳㴷</w:t>
      </w:r>
      <w:r>
        <w:rPr/>
        <w:t>ⶩ</w:t>
      </w:r>
      <w:r>
        <w:rPr/>
        <w:t>獹勂姂䅃곂楓♋強瓂繁垥⑶⵹⾣╣㙯怰恶報硌⬮슡쵌洮㋃걉楷㜻晠剧愶㍤玮㑔ꅁ묰硭啙뇂䱎</w:t>
      </w:r>
      <w:r>
        <w:rPr/>
        <w:t>ꦻ</w:t>
      </w:r>
      <w:r>
        <w:rPr/>
        <w:t>㴨䥓숪䮩⩣彂㙋쉙쉨ꅮꅤ炏䕶搫徥恋슬</w:t>
      </w:r>
      <w:r>
        <w:rPr/>
        <w:t>ꗂ</w:t>
      </w:r>
      <w:r>
        <w:rPr/>
        <w:t>摔㩘玘⿂摕題卙䬶썡㟍╤折砳칯恁䇂③測</w:t>
      </w:r>
      <w:r>
        <w:rPr/>
        <w:t>ꕃ⤤</w:t>
      </w:r>
      <w:r>
        <w:rPr/>
        <w:t>匱</w:t>
      </w:r>
      <w:r>
        <w:rPr/>
        <w:t>ⵕ</w:t>
      </w:r>
      <w:r>
        <w:rPr/>
        <w:t>汔ꍥ浮⩎뽕땓㝪頯</w:t>
      </w:r>
      <w:r>
        <w:rPr/>
        <w:t>ⱺ</w:t>
      </w:r>
      <w:r>
        <w:rPr/>
        <w:t>佘녧썪䁕搻㟍㐬숻疥숪쉀곂츽㡚䝧䊱䩟珍昪䫂稰뿂楗佈놬</w:t>
      </w:r>
      <w:r>
        <w:rPr/>
        <w:t>⡋</w:t>
      </w:r>
      <w:r>
        <w:rPr/>
        <w:t>쉱䐩䰶䟂칗컂淍믂弣⿂</w:t>
      </w:r>
      <w:r>
        <w:rPr/>
        <w:t>ⱓ</w:t>
      </w:r>
      <w:r>
        <w:rPr/>
        <w:t>㇂泂⍑焩旎煄썙䱁슘坆⫃么揂♌㓂쉮Ⓜ</w:t>
      </w:r>
      <w:r>
        <w:rPr/>
        <w:t>ꦡ⑱</w:t>
      </w:r>
      <w:r>
        <w:rPr/>
        <w:t>啪⎥婏礳嘸嚩쉊</w:t>
      </w:r>
      <w:r>
        <w:rPr/>
        <w:t>ⴺ</w:t>
      </w:r>
      <w:r>
        <w:rPr/>
        <w:t>㔶㜪偎䩐氷습㕖쉙ꍘ⨩癅숪㕳勂</w:t>
      </w:r>
      <w:r>
        <w:rPr/>
        <w:t>ⱒ⨴</w:t>
      </w:r>
      <w:r>
        <w:rPr/>
        <w:t>ォ╁㌪숯抏䱩㩗⍤▿㨴㵴復㭯わ䱅㧂쉹㬰ꅯ橮湵䡹扷杍悮⵱㘫㞣琤♂惂㕷</w:t>
      </w:r>
      <w:r>
        <w:rPr/>
        <w:t>ꖱ</w:t>
      </w:r>
      <w:r>
        <w:rPr/>
        <w:t>禮쉓</w:t>
      </w:r>
      <w:r>
        <w:rPr/>
        <w:t>ⳃ</w:t>
      </w:r>
      <w:r>
        <w:rPr/>
        <w:t>쉨㨴破椸㐤呃䣂噹숱</w:t>
      </w:r>
      <w:r>
        <w:rPr/>
        <w:t>ⵅ</w:t>
      </w:r>
      <w:r>
        <w:rPr/>
        <w:t>啨煚⩙䡹⫂⑅怷㉭䭞⪱㚱</w:t>
      </w:r>
      <w:r>
        <w:rPr/>
        <w:t>ꕑ</w:t>
      </w:r>
      <w:r>
        <w:rPr/>
        <w:t>㊻恐슩쉚毂疿⸬</w:t>
      </w:r>
      <w:r>
        <w:rPr/>
        <w:t>ⵐ</w:t>
      </w:r>
      <w:r>
        <w:rPr/>
        <w:t>놣䣂♗쉙碥┱㩣焮卭倭振쉾桤㩐╫쵞橷囃䩥畭䴲갫놣ㄩ䫂㐪㯃煖癱⧂층昦彫瘪</w:t>
      </w:r>
      <w:r>
        <w:rPr/>
        <w:t>ꔴ</w:t>
      </w:r>
      <w:r>
        <w:rPr/>
        <w:t>帬쉟㥰㉐ꇃ洶㫂檻ꏂ煊췂⫂싂擂쉧㩂뾬숲熏</w:t>
      </w:r>
      <w:r>
        <w:rPr/>
        <w:t>ⷂ</w:t>
      </w:r>
      <w:r>
        <w:rPr/>
        <w:t>潈⽘稽싍澩䡑晷䄯숴㣂栳嗍捇䉵㬶⥈㴨䥕癞♚睴呃⽺싂슣癒뿂㡴槂㥁秎拂祇桱慧撘內瘽䕏泂넶摏噐昫믃껂쉡</w:t>
      </w:r>
      <w:r>
        <w:rPr/>
        <w:t>ꔥꥏ</w:t>
      </w:r>
      <w:r>
        <w:rPr/>
        <w:t>捤쵄䜱쉠奏焨倱쉁㡅⧂卒埂婇癅䠳牢䨪칄廍쵕</w:t>
      </w:r>
      <w:r>
        <w:rPr/>
        <w:t>ⴳ</w:t>
      </w:r>
      <w:r>
        <w:rPr/>
        <w:t>垥ㅢ㉂䝓颩⧂䭀瞵㭙嗂璏楲倯ꌱ咥呷呱佡敆썚砥㬽祢ぃ䛂〲㵾䅇帱떘ꍠ⺏瘳⩲㭶㨲套琪䛂痂㙴摧䚘숮朊䕾슣並슘갰〬恓㝩唽꥾瀨渲䵕獩〦㵈쉋◂☪䡧껃㗂书䕓盂숳歃怩氰⩴썑⤯䡳泂繤䁢䯍潄畏偄㔲㈯曂숤◂佧歭칔슻넭扎栶긮㎣潘걢⬴嘵徥䴥⬲</w:t>
      </w:r>
      <w:r>
        <w:rPr/>
        <w:t>ⰺⱱ</w:t>
      </w:r>
      <w:r>
        <w:rPr/>
        <w:t>ꔹ</w:t>
      </w:r>
      <w:r>
        <w:rPr/>
        <w:t>䍏뭳㗂坟㝴姂噗牀썶쉵弬</w:t>
      </w:r>
      <w:r>
        <w:rPr/>
        <w:t>꧂</w:t>
      </w:r>
      <w:r>
        <w:rPr/>
        <w:t>挵䅒嫂겏쉈楋♧拂䯂歟</w:t>
      </w:r>
      <w:r>
        <w:rPr/>
        <w:t>ⱚ</w:t>
      </w:r>
      <w:r>
        <w:rPr/>
        <w:t>䵑敭繑쉏</w:t>
      </w:r>
      <w:r>
        <w:rPr/>
        <w:t>ꕂ◂</w:t>
      </w:r>
      <w:r>
        <w:rPr/>
        <w:t>兞㕮㵰뭫琭䅘浬瑑</w:t>
      </w:r>
      <w:r>
        <w:rPr/>
        <w:t>ⵦ</w:t>
      </w:r>
      <w:r>
        <w:rPr/>
        <w:t>䥍놘</w:t>
      </w:r>
      <w:r>
        <w:rPr/>
        <w:t>ꥃ</w:t>
      </w:r>
      <w:r>
        <w:rPr/>
        <w:t>頪彇櫂婖쉚싃</w:t>
      </w:r>
      <w:r>
        <w:rPr/>
        <w:t>ꥁ</w:t>
      </w:r>
      <w:r>
        <w:rPr/>
        <w:t>㙘싂㫃癥묯걱㉄뇎琵</w:t>
      </w:r>
      <w:r>
        <w:rPr/>
        <w:t>ⵯ␷</w:t>
      </w:r>
      <w:r>
        <w:rPr/>
        <w:t>갶楅界幦싂亘Ⓜ쉆칪㧍惂䍱칫⎱ꌴ㖩깙㩍녰╞夳硭摙슻扳呃뽙⭐땾燂숰傡䌭敟㵔燂</w:t>
      </w:r>
      <w:r>
        <w:rPr/>
        <w:t>꤭</w:t>
      </w:r>
      <w:r>
        <w:rPr/>
        <w:t>깴⭠⤶뇂⨳媱穪壂拂砰쉅ㄮ汪祁쉙桬</w:t>
      </w:r>
      <w:r>
        <w:rPr/>
        <w:t>ꦬ</w:t>
      </w:r>
      <w:r>
        <w:rPr/>
        <w:t>彎뽶슘呌⦥곂惂ꎘ싂䩹李䉃䚩ㅉ㇃䝺丩䵃⑂扇䩈㭬风␰䝊䑘ꥹ</w:t>
      </w:r>
      <w:r>
        <w:rPr/>
        <w:t>ꦩ</w:t>
      </w:r>
      <w:r>
        <w:rPr/>
        <w:t>뭮樥敕⥗咻䢱䑀厏䭎欦⌨䕏䍧穯⽠</w:t>
      </w:r>
      <w:r>
        <w:rPr/>
        <w:t>ⰻ</w:t>
      </w:r>
      <w:r>
        <w:rPr/>
        <w:t>獧偓쉀쉌歃싂㥪杙復⤻揍桞棂뭧榱媘扰㡁㕲</w:t>
      </w:r>
      <w:r>
        <w:rPr/>
        <w:t>ꤹ</w:t>
      </w:r>
      <w:r>
        <w:rPr/>
        <w:t>넩彶㕯㵹╍慈㝑䅃繂㏂䭋焴䑂</w:t>
      </w:r>
      <w:r>
        <w:rPr/>
        <w:t>ⷂ</w:t>
      </w:r>
      <w:r>
        <w:rPr/>
        <w:t>㵳䴵け毂</w:t>
      </w:r>
      <w:r>
        <w:rPr/>
        <w:t>ꤱ</w:t>
      </w:r>
      <w:r>
        <w:rPr/>
        <w:t>䔷⹳㝇쉑桓顣湺딦㠮㨦啈晭䏎⑑業⫂ꎱ⭳頸⩅斬쉚㑈쉄䔺䙯劵䱶㙪潕瑚</w:t>
      </w:r>
      <w:r>
        <w:rPr/>
        <w:t>ꕆ</w:t>
      </w:r>
      <w:r>
        <w:rPr/>
        <w:t>녟摈뭲坦戤㋂桥㉧癘僂氳携䜫숲거爴智㙶怪╉櫂䕒渶⪩橁剀㍊灳䢬䄽桩</w:t>
      </w:r>
      <w:r>
        <w:rPr/>
        <w:t>ⵓ</w:t>
      </w:r>
      <w:r>
        <w:rPr/>
        <w:t>頤捇㬽杣⌥숽㋂깢畇煲䭀ꌥ瑗此䕑䑥佷京䙎歬뇂⤶</w:t>
      </w:r>
      <w:r>
        <w:rPr/>
        <w:t>ꕐ</w:t>
      </w:r>
      <w:r>
        <w:rPr/>
        <w:t>兢硊顲</w:t>
      </w:r>
      <w:r>
        <w:rPr/>
        <w:t>ⵊ</w:t>
      </w:r>
      <w:r>
        <w:rPr/>
        <w:t>恳㭒쉑椲쉒幇䡗㍱⭏仂潎玮䎣嗂㭔頦ꍴ克敷⌤砸嘳숰♤䩴㵊慔䡹⧂</w:t>
      </w:r>
      <w:r>
        <w:rPr/>
        <w:t>Ⳃ</w:t>
      </w:r>
      <w:r>
        <w:rPr/>
        <w:t>숦栦堮䣂숤䠵뗂썞쉉묷搫뽉〶싂깋쉲깗뇃垮⌭䈴稪牌숯䤬杀䩲灈⩮䆩</w:t>
      </w:r>
      <w:r>
        <w:rPr/>
        <w:t>ꖱ</w:t>
      </w:r>
      <w:r>
        <w:rPr/>
        <w:t>兆</w:t>
      </w:r>
      <w:r>
        <w:rPr/>
        <w:t>ꥄ</w:t>
      </w:r>
      <w:r>
        <w:rPr/>
        <w:t>楌깸䵥㑄炻淂纵坐쌶쌬쉪⹋搽低숻䆣슏挭ふ믂煹␻ㅒ嗂欳佥놣쉧넪僂숮榡挽㙀⽡⹏恓숶㪣⹶䭘싂꧎쉮</w:t>
      </w:r>
      <w:r>
        <w:rPr/>
        <w:t>ⵐ</w:t>
      </w:r>
      <w:r>
        <w:rPr/>
        <w:t>쉏灤㩤쉂</w:t>
      </w:r>
      <w:r>
        <w:rPr/>
        <w:t>⡢</w:t>
      </w:r>
      <w:r>
        <w:rPr/>
        <w:t>긦딵숶䏂栴睶焣䡭⩅朰㕚</w:t>
      </w:r>
      <w:r>
        <w:rPr/>
        <w:t>ꥅ⑲</w:t>
      </w:r>
      <w:r>
        <w:rPr/>
        <w:t>슏싂卺噪ひ䨯橶眸灏㘥汌掩</w:t>
      </w:r>
      <w:r>
        <w:rPr/>
        <w:t>꧂</w:t>
      </w:r>
      <w:r>
        <w:rPr/>
        <w:t>슱瞩</w:t>
      </w:r>
      <w:r>
        <w:rPr/>
        <w:t>⡬</w:t>
      </w:r>
      <w:r>
        <w:rPr/>
        <w:t>匣싂㷂桥禘婔灏瑙⤤氲帮廍䐥憱⤮繪싎毎上㥒奲噉쉉䕣숲㮬⼷佖겮䑴⤰㢮猴伭澬⩧⸮㡭뭖摑娷㈬獺䵦竂ⸯ칟繵</w:t>
      </w:r>
      <w:r>
        <w:rPr/>
        <w:t>ꖿ</w:t>
      </w:r>
      <w:r>
        <w:rPr/>
        <w:t>嗂ㅌ櫂⥬顃櫂칳싂歃㌮嚬⽪⨭㤸ꇂ颣栨䝊㛂嗍关祐䘫䨹㥞燂䭚㉇剠吰⤱爻庵춘뭎恏嗂杦싃㴨癅</w:t>
      </w:r>
      <w:r>
        <w:rPr/>
        <w:t>ꖥ</w:t>
      </w:r>
      <w:r>
        <w:rPr/>
        <w:t>䁡슮烂渰䪮咵束塊噸稩</w:t>
      </w:r>
      <w:r>
        <w:rPr/>
        <w:t>ꗃ</w:t>
      </w:r>
      <w:r>
        <w:rPr/>
        <w:t>懂싂氪㨮啖䕯套칦㑐䐫⨥쏍⩏瀳㑏彉⩤檱佶쉒䕷瓂㒏걁꥗䀽丹働飂␭쵇쉈⵭⽄欯⌷奰奃偅塮⨵㈲썘Ⓜ祃䜵兪獦昶뭩숻灧㑹噐깞꺣㌫㋂</w:t>
      </w:r>
      <w:r>
        <w:rPr/>
        <w:t>ⵚ</w:t>
      </w:r>
      <w:r>
        <w:rPr/>
        <w:t>枥㭌札䱩倭㘥숤㨦歡乃媩杣㍖걃丱뽨㈶棃曂迂䀱墏㵙仃ꅏ䥞秂쎿䴯橥歘츯</w:t>
      </w:r>
      <w:r>
        <w:rPr/>
        <w:t>ꥍ</w:t>
      </w:r>
      <w:r>
        <w:rPr/>
        <w:t>䁰捧悩刴徥绂뮬兟桚偪歹깡걎占</w:t>
      </w:r>
      <w:r>
        <w:rPr/>
        <w:t>Ɒ</w:t>
      </w:r>
      <w:r>
        <w:rPr/>
        <w:t>뭢쉺洲眭⩱⨪⥃愯慥睁㙷礬㒩녘䉹轖椪숺</w:t>
      </w:r>
      <w:r>
        <w:rPr/>
        <w:t>ꗃ</w:t>
      </w:r>
      <w:r>
        <w:rPr/>
        <w:t>깁숻믂⑭숬⭷甹䬱⩘ꍪ弶</w:t>
      </w:r>
      <w:r>
        <w:rPr/>
        <w:t>⢩</w:t>
      </w:r>
      <w:r>
        <w:rPr/>
        <w:t>睠榩쉯䰻㎬녈㤯㠶䳂杊⍈椰㬹発⸭㝕烂쉒啇⚘</w:t>
      </w:r>
      <w:r>
        <w:rPr/>
        <w:t>ꔴ</w:t>
      </w:r>
      <w:r>
        <w:rPr/>
        <w:t>㑾杌싂▵汹䇍⩳佀塊⽄춘쉓쉷瘶넳쉠긱顦䁄曂呹栶恏䝖쉇柂漦숹搬午䡣煚㐶䛂㉐숥⪣仂⭖垿䉒녑⽯凂戩㔷㭞壃働䈨믂</w:t>
      </w:r>
      <w:r>
        <w:rPr/>
        <w:t>ꥍ</w:t>
      </w:r>
      <w:r>
        <w:rPr/>
        <w:t>临㥦⨶喻겵び塌</w:t>
      </w:r>
      <w:r>
        <w:rPr/>
        <w:t>⢻</w:t>
      </w:r>
      <w:r>
        <w:rPr/>
        <w:t>숱⤹唱㬯畕奲㏂췂浀깊쵆䎏係쉇渦㮱㌣䖬㡔轘䔰뗂究⥭顰懂㝎</w:t>
      </w:r>
      <w:r>
        <w:rPr/>
        <w:t>⡹</w:t>
      </w:r>
      <w:r>
        <w:rPr/>
        <w:t>慘剠浹싂桕걩犘</w:t>
      </w:r>
      <w:r>
        <w:rPr/>
        <w:t>ⳍ</w:t>
      </w:r>
      <w:r>
        <w:rPr/>
        <w:t>焻땟繡硌쉇呲へ싂⩵頪⥧䞣捪㍯⫂坢</w:t>
      </w:r>
      <w:r>
        <w:rPr/>
        <w:t>ꔷ</w:t>
      </w:r>
      <w:r>
        <w:rPr/>
        <w:t>煩睊䱮䋂勂㑴ꎵ歚ꏂ⵩</w:t>
      </w:r>
      <w:r>
        <w:rPr/>
        <w:t>ⷂ</w:t>
      </w:r>
      <w:r>
        <w:rPr/>
        <w:t>啑䋂煄</w:t>
      </w:r>
      <w:r>
        <w:rPr/>
        <w:t>⡴</w:t>
      </w:r>
      <w:r>
        <w:rPr/>
        <w:t>䥒칕搱⭩頩ꅁ⩱挩㨺歭斥⫂㦿딥匫뇂璬撿ㅦ䡃땧슩窱䝇恁硫㞣</w:t>
      </w:r>
      <w:r>
        <w:rPr/>
        <w:t>ⱶ</w:t>
      </w:r>
      <w:r>
        <w:rPr/>
        <w:t>쉍</w:t>
      </w:r>
      <w:r>
        <w:rPr/>
        <w:t>ⵕ</w:t>
      </w:r>
      <w:r>
        <w:rPr/>
        <w:t>ⲏ┣</w:t>
      </w:r>
      <w:r>
        <w:rPr/>
        <w:t>䩒쉁㔲㓂㝺㷂䱰䵱喩</w:t>
      </w:r>
      <w:r>
        <w:rPr/>
        <w:t>ⶥ</w:t>
      </w:r>
      <w:r>
        <w:rPr/>
        <w:t>歇숳頷䭀ꎩ砬⩩믂挽㓂䭚䩷涏䶣稹礯ㄮ矂璵恍乹⩰䝒</w:t>
      </w:r>
      <w:r>
        <w:rPr/>
        <w:t>ꤨ</w:t>
      </w:r>
      <w:r>
        <w:rPr/>
        <w:t>堣㴣并갹湞㍳㫂䛂쉐灘㥖䝀幏楕扇呌☦橮ㅀ싂䝆勂慌〵♑䡫圽⼸灓卶爲瑚싂쉣䫂䭴仃䔯偋坐쉲彾奕䩒剒犵塠슏╎슬斬捀뭶㋂㑣녫⵲慰㵇䓂慙杠㈩썊扑㉓㯂冩牅◂眬䦬뽈⤥뇂☊咱弪숵䥇년㥍啄╞⦏</w:t>
      </w:r>
      <w:r>
        <w:rPr/>
        <w:t>⠮</w:t>
      </w:r>
      <w:r>
        <w:rPr/>
        <w:t>牀潭䮿䖻烂슩ꄲ㮮ㅋㅯ땤䱧䔥祒⼵쎻䅢煲汏僂</w:t>
      </w:r>
      <w:r>
        <w:rPr/>
        <w:t>ꦮ</w:t>
      </w:r>
      <w:r>
        <w:rPr/>
        <w:t>㠬쉭䱾☺奾祷奴睸⿂啨♘䕍扵恹쉳숨漩斣牪㨷䘨갺ꥺ伷乓坤쉎俎炩뇂䑈</w:t>
      </w:r>
      <w:r>
        <w:rPr/>
        <w:t>⡖</w:t>
      </w:r>
      <w:r>
        <w:rPr/>
        <w:t>瘸㴨剶愵♋番</w:t>
      </w:r>
      <w:r>
        <w:rPr/>
        <w:t>ⲥ</w:t>
      </w:r>
      <w:r>
        <w:rPr/>
        <w:t>쉸汱慇</w:t>
      </w:r>
      <w:r>
        <w:rPr/>
        <w:t>ꤲ</w:t>
      </w:r>
      <w:r>
        <w:rPr/>
        <w:t>䰥稳䍎숪汤䐴扭숽㙫㔯朹뼶ꍹ뽋츣⺡㴳䑱㉧㷂攫슿橸墿夳憥⭴ふ桤슻쉆㤮儺縪쉣싂の愷挰甪楓彍춬穗勂㖵徵玣曂숺則䇂䀽乔癢復擂据䉫打婚쉋噢轐쉋쉪禿炵橙幫㓂⽂㓂╕쉟䳂㉥繇쵦灶折숦</w:t>
      </w:r>
      <w:r>
        <w:rPr/>
        <w:t>ⴳ</w:t>
      </w:r>
      <w:r>
        <w:rPr/>
        <w:t>㝞㑟揂㝫䙄䑱⩏俍칑ꍐ硞歍畳恙砩</w:t>
      </w:r>
      <w:r>
        <w:rPr/>
        <w:t>Ⱟ</w:t>
      </w:r>
      <w:r>
        <w:rPr/>
        <w:t>쉘⽕㤩䁷䵆슡㙷넱久쉏䊘渪戰숦䱯佟ꌪ拎숣礷뽃䐻쉷唭剡쉑⩙婱䂵㒘䉞曍䄮椫瘩兗걸䇍쉁Ⓜ쉣䡁㉪㥏頩唩숽</w:t>
      </w:r>
      <w:r>
        <w:rPr/>
        <w:t>꧂</w:t>
      </w:r>
      <w:r>
        <w:rPr/>
        <w:t>쏂穣ꄴ쉓娬昤䂿媏噸敳䀷⫂䭰佶슣</w:t>
      </w:r>
      <w:r>
        <w:rPr/>
        <w:t>ⱦ</w:t>
      </w:r>
      <w:r>
        <w:rPr/>
        <w:t>䑲</w:t>
      </w:r>
      <w:r>
        <w:rPr/>
        <w:t>ꥒ</w:t>
      </w:r>
      <w:r>
        <w:rPr/>
        <w:t>六䈲쉣䤣⾱쵷䍈噁壂</w:t>
      </w:r>
      <w:r>
        <w:rPr/>
        <w:t>⡓</w:t>
      </w:r>
      <w:r>
        <w:rPr/>
        <w:t>浨炿㌱㥞癈</w:t>
      </w:r>
      <w:r>
        <w:rPr/>
        <w:t>ꤪ</w:t>
      </w:r>
      <w:r>
        <w:rPr/>
        <w:t>쉨</w:t>
      </w:r>
      <w:r>
        <w:rPr/>
        <w:t>꧂</w:t>
      </w:r>
      <w:r>
        <w:rPr/>
        <w:t>믂⹁</w:t>
      </w:r>
      <w:r>
        <w:rPr/>
        <w:t>⡕</w:t>
      </w:r>
      <w:r>
        <w:rPr/>
        <w:t>㭵㵍䱥㔫㯂</w:t>
      </w:r>
      <w:r>
        <w:rPr/>
        <w:t>꥟</w:t>
      </w:r>
      <w:r>
        <w:rPr/>
        <w:t>呔㪏种匬睤樶⨴⴨㤲當䦘뿂䍀辣剾㉴睂쵶䡥〰瘸ꅆ湔晤㤲煢㛂坬䩪</w:t>
      </w:r>
      <w:r>
        <w:rPr/>
        <w:t>ⲱ</w:t>
      </w:r>
      <w:r>
        <w:rPr/>
        <w:t>砣</w:t>
      </w:r>
      <w:r>
        <w:rPr/>
        <w:t>ⵠ</w:t>
      </w:r>
      <w:r>
        <w:rPr/>
        <w:t>疏쉦帤䌤䠦噉珂꥗䭱슻䄱뼶䑕䁄兡䢡歈乾剡㌯䌵楲┲㥐⨩䆵</w:t>
      </w:r>
      <w:r>
        <w:rPr/>
        <w:t>⡂Ⳃ</w:t>
      </w:r>
      <w:r>
        <w:rPr/>
        <w:t>溩乕瑄</w:t>
      </w:r>
      <w:r>
        <w:rPr/>
        <w:t>ꥂ⨸</w:t>
      </w:r>
      <w:r>
        <w:rPr/>
        <w:t>숤剗㩙睯쉕䭮</w:t>
      </w:r>
      <w:r>
        <w:rPr/>
        <w:t>ⵆ</w:t>
      </w:r>
      <w:r>
        <w:rPr/>
        <w:t>㢘漯佴佐才⻍칒䙸촹婫뽬⭊〽䑹</w:t>
      </w:r>
      <w:r>
        <w:rPr/>
        <w:t>ⱪ</w:t>
      </w:r>
      <w:r>
        <w:rPr/>
        <w:t>柂䠭㥶쉏弳燂㞡ꆮꄶ슻슻⴪ꍾ슣숯䚏啙싂印쉡쉕㛂ㆩ娮慖稵싂</w:t>
      </w:r>
      <w:r>
        <w:rPr/>
        <w:t>ⰶ⨱</w:t>
      </w:r>
      <w:r>
        <w:rPr/>
        <w:t>㕳뾮摁坤</w:t>
      </w:r>
      <w:r>
        <w:rPr/>
        <w:t>꧍</w:t>
      </w:r>
      <w:r>
        <w:rPr/>
        <w:t>轌䅯煗㯂顈潙쌻䌮呺쉫㇎뽶呕慞㜹</w:t>
      </w:r>
      <w:r>
        <w:rPr/>
        <w:t>ⵞ</w:t>
      </w:r>
      <w:r>
        <w:rPr/>
        <w:t>넪싂穟ㅶ嗂츷䉹夤䒩䋂䱹</w:t>
      </w:r>
      <w:r>
        <w:rPr/>
        <w:t>ꖥ</w:t>
      </w:r>
      <w:r>
        <w:rPr/>
        <w:t>쵂㙰⽉洶睾癶╮ァ嫂䗂쉫쉙朲쉦ꍥ祏〩㓂㷂ぅ䂻灡穟ヂ䉺</w:t>
      </w:r>
      <w:r>
        <w:rPr/>
        <w:t>ⰳ⭏</w:t>
      </w:r>
      <w:r>
        <w:rPr/>
        <w:t>㙬題㭚在䍍䘦슥扮䐹㕒⥄乐湶礷⩶桶楷⥐</w:t>
      </w:r>
      <w:r>
        <w:rPr/>
        <w:t>꥓</w:t>
      </w:r>
      <w:r>
        <w:rPr/>
        <w:t>厏溩〫揂楃偮嫂癚⪵䁒䮡樭弭空顖亘</w:t>
      </w:r>
      <w:r>
        <w:rPr/>
        <w:t>⠩</w:t>
      </w:r>
      <w:r>
        <w:rPr/>
        <w:t>䢡㩒戮䉔땂䍲彵</w:t>
      </w:r>
      <w:r>
        <w:rPr/>
        <w:t>Ⳃ</w:t>
      </w:r>
      <w:r>
        <w:rPr/>
        <w:t>唫扦砲쉈啫쉃⥺㬷噒癏⻂捧䚣쉃⨱硂숪睊⻂♤ꎥ牡䍁</w:t>
      </w:r>
      <w:r>
        <w:rPr/>
        <w:t>ꦣ</w:t>
      </w:r>
      <w:r>
        <w:rPr/>
        <w:t>䔵匊䀮쉅쉵뭪亵쌦嚩⍡旎㑸奈畓썓䩏㕵</w:t>
      </w:r>
      <w:r>
        <w:rPr/>
        <w:t>⠽</w:t>
      </w:r>
      <w:r>
        <w:rPr/>
        <w:t>慬䦥쉌쉙䍣硬牥淂侱䭂喬佯䥚䢮爩⭥깂뇂슡⩪娣汣䭷䴵偈吱永橸ぞ㋂⚩뮵깤㙭</w:t>
      </w:r>
      <w:r>
        <w:rPr/>
        <w:t>ⷂ</w:t>
      </w:r>
      <w:r>
        <w:rPr/>
        <w:t>뭵䬲䀰祴佅겘塎㭐숥⹬⤹䘳秂璩睡⯂䃂橎堭㉰쉾批瑴㑾䠻⌱晥뼲䊩쏂싂㡈灭ꄽ충䢱位㣍⮩扇旂㠩杨䑗汢塞㡥伪⍪睸㕌㩴깪捇嘭祡䢏촵</w:t>
      </w:r>
      <w:r>
        <w:rPr/>
        <w:t>ꤣ</w:t>
      </w:r>
      <w:r>
        <w:rPr/>
        <w:t>㐰㝌⩡橣츽渣夯ꍮ夶깔慩썊⹡䉗妩싂梮㉾䬲樮眮䆘ꅤ癟傻畋瑧唳썉䀨博걱乥⾘㈤䨲</w:t>
      </w:r>
      <w:r>
        <w:rPr/>
        <w:t>ꥇ</w:t>
      </w:r>
      <w:r>
        <w:rPr/>
        <w:t>䝥䊿煳</w:t>
      </w:r>
      <w:r>
        <w:rPr/>
        <w:t>ꗂ</w:t>
      </w:r>
      <w:r>
        <w:rPr/>
        <w:t>쉩묲䤨⍫</w:t>
      </w:r>
      <w:r>
        <w:rPr/>
        <w:t>ꦱ</w:t>
      </w:r>
      <w:r>
        <w:rPr/>
        <w:t>涩偫汦圫쉓㙧숦</w:t>
      </w:r>
      <w:r>
        <w:rPr/>
        <w:t>ꕾ</w:t>
      </w:r>
      <w:r>
        <w:rPr/>
        <w:t>扞⾱</w:t>
      </w:r>
      <w:r>
        <w:rPr/>
        <w:t>ꥆ</w:t>
      </w:r>
      <w:r>
        <w:rPr/>
        <w:t>䆻磍頺㉉汭┹䍂䀮敎摓欳뿂朻␪娪祷ㅓ䁧伯⯍偤䐱椬严건칙싂䴷两뭊濂</w:t>
      </w:r>
      <w:r>
        <w:rPr/>
        <w:t>⡊</w:t>
      </w:r>
      <w:r>
        <w:rPr/>
        <w:t>乔⾵顠슻쉘䍪眩䱸䈩睚┥䂩쌫穮䁺洭歾ꍫ汱녆갴ꄶ敬绂쉮材厏娽䌬㌥䥶睠究ꥱ敤⫂娭</w:t>
      </w:r>
      <w:r>
        <w:rPr/>
        <w:t>⠣</w:t>
      </w:r>
      <w:r>
        <w:rPr/>
        <w:t>㬻丸车♂眸氲㘹习☫</w:t>
      </w:r>
      <w:r>
        <w:rPr/>
        <w:t>ⱁ</w:t>
      </w:r>
      <w:r>
        <w:rPr/>
        <w:t>䊏汌做⩄䁩⨮</w:t>
      </w:r>
      <w:r>
        <w:rPr/>
        <w:t>ꦥ</w:t>
      </w:r>
      <w:r>
        <w:rPr/>
        <w:t>剶䩮滍软ꄮ幃䝺䝙幯材䈵ㅊ䁮晾슬䙺幍杫䧂쉳㧂戹瑋皩넥ヂ礱㥨掩⵸싂榘믂暮櫂쉬㥥畵⩩橣攨汥㕁畢⵴畞숩㵨歂췎ꏍ㤸⧍呇䴰䡮㮣쉣㷎䲘쉴捭卦敪☭싂枿䅡㔤熩쉡棂塡杋湱幱窻壂坠놘쉫攭ꌸ묦긹灉</w:t>
      </w:r>
      <w:r>
        <w:rPr/>
        <w:t>ꕘ</w:t>
      </w:r>
      <w:r>
        <w:rPr/>
        <w:t>渤禿⨣㑊⍱䤩幙畫䕋뭁䈥싂쵦ꥭ磂婎垵問</w:t>
      </w:r>
      <w:r>
        <w:rPr/>
        <w:t>ꦻ</w:t>
      </w:r>
      <w:r>
        <w:rPr/>
        <w:t>썴椨</w:t>
      </w:r>
      <w:r>
        <w:rPr/>
        <w:t>ⱓ</w:t>
      </w:r>
      <w:r>
        <w:rPr/>
        <w:t>ꗂ</w:t>
      </w:r>
      <w:r>
        <w:rPr/>
        <w:t>㥄⥚숵쵤坥徥㬷㩊䁖噴䁵㛂䁪昨乖㮏姂땡뿎㧂炻夣晒䑑〉쉆稽幖깠旂洵慈</w:t>
      </w:r>
      <w:r>
        <w:rPr/>
        <w:t>⡞⪘</w:t>
      </w:r>
      <w:r>
        <w:rPr/>
        <w:t>쉗슡캿㑚昺⍢㐻悩斵䬩奶傱喏假㩃䩱㡀呯廂갪䫂㣂繨</w:t>
      </w:r>
      <w:r>
        <w:rPr/>
        <w:t>ꕷ꥞</w:t>
      </w:r>
      <w:r>
        <w:rPr/>
        <w:t>숽</w:t>
      </w:r>
      <w:r>
        <w:rPr/>
        <w:t>⠽</w:t>
      </w:r>
      <w:r>
        <w:rPr/>
        <w:t>㪥圮䝺싂㬥楏</w:t>
      </w:r>
      <w:r>
        <w:rPr/>
        <w:t>ⰶ</w:t>
      </w:r>
      <w:r>
        <w:rPr/>
        <w:t>轏</w:t>
      </w:r>
      <w:r>
        <w:rPr/>
        <w:t>꧂</w:t>
      </w:r>
      <w:r>
        <w:rPr/>
        <w:t>娲眣䁺睡恑숶䐸⛂긳♥奧</w:t>
      </w:r>
      <w:r>
        <w:rPr/>
        <w:t>ꗂ</w:t>
      </w:r>
      <w:r>
        <w:rPr/>
        <w:t>쉦쎥뽭朱繍㢮㘹ꎏ㌻뽡㩪氤㛍⥺刦牔</w:t>
      </w:r>
      <w:r>
        <w:rPr/>
        <w:t>⡕</w:t>
      </w:r>
      <w:r>
        <w:rPr/>
        <w:t>䐻ꅱ깪偺⛂垡숵䝞灺⩧쉫</w:t>
      </w:r>
      <w:r>
        <w:rPr/>
        <w:t>ⱨ</w:t>
      </w:r>
      <w:r>
        <w:rPr/>
        <w:t>忂㨱쉒偔琳숤祮⨪㒥⮬ꅺ穬妮⩩乫䭇恪뿂뽨䔵卢乓䌮╤䤦걅⼸摆넷㩍ꅕ숭</w:t>
      </w:r>
      <w:r>
        <w:rPr/>
        <w:t>ⱪ</w:t>
      </w:r>
      <w:r>
        <w:rPr/>
        <w:t>쉒싂卨</w:t>
      </w:r>
      <w:r>
        <w:rPr/>
        <w:t>ꤊ</w:t>
      </w:r>
      <w:r>
        <w:rPr/>
        <w:t>䟂嘷坋㥁炡㉒╏김</w:t>
      </w:r>
      <w:r>
        <w:rPr/>
        <w:t>ꦘ</w:t>
      </w:r>
      <w:r>
        <w:rPr/>
        <w:t>愶㉁䑴칬哂獄⼻ꍋ慰쉒器佥卌槍潥쉡壂浒⸰摍䉐칊䧂撻쉓䩘쵌娰彺㉭堻㍐갪ꍯ숨灓毂䔯瑑䢵⥱╎卸摭숸窏塞瑞慞氥쉠嫂瓂숸䁥㙹⤱歑㑇灐쉍싂ꍦ⩚佺쉓塚淂汞瑣㐷䖣敾䍙넥瞻쉂⭚쉴⍍乎低㢏縴䉇㍰쌪姂怲助⍨楬㍣쉖㑷砯兓昪ꥬ灨祱㴳넽</w:t>
      </w:r>
      <w:r>
        <w:rPr/>
        <w:t>⡓</w:t>
      </w:r>
      <w:r>
        <w:rPr/>
        <w:t>䗂刷숽轧㈵晆㝣뭄뽌숳练쉚懂怨㡢久쉊㭢췂塺慒⚥⛂⩸禵斣㝐䡆圦Ⓜ礭쵗쉔稪㓃쎩獎䳂硎祱칢䢣쉆쌽㝘쉙手汷卒偱쉱쉖顲〉眬矃숹扡㨲㘹䉨玩堭㍴填䥏쉵兌䡙</w:t>
      </w:r>
      <w:r>
        <w:rPr/>
        <w:t>ⶩ</w:t>
      </w:r>
      <w:r>
        <w:rPr/>
        <w:t>㵵䋍硈⹨墣⹵颩㥘佒焵瓂䞿偭곂廂㉓橮氪쉶䴸楊牑쵈</w:t>
      </w:r>
      <w:r>
        <w:rPr/>
        <w:t>ꕲ</w:t>
      </w:r>
      <w:r>
        <w:rPr/>
        <w:t>患捺뭪硠刴싎⑧掩昴䯂䋂浵깕깇썘⑟溱敓囂倭慂딲䅃컂活槃걶⨲쵹祉䆥琲婰⭔䛂䕊䇍</w:t>
      </w:r>
      <w:r>
        <w:rPr/>
        <w:t>ⷎ</w:t>
      </w:r>
      <w:r>
        <w:rPr/>
        <w:t>䱾츪㑅䌣쉢湌⭰佁䣂╎牮ꄦ䥯䔤淂⹉楯輶ㅐ숩⧂婘⪬睪氵䥬쏂쉍칁쉨㆘䡍飂沥</w:t>
      </w:r>
      <w:r>
        <w:rPr/>
        <w:t>⢥⦬</w:t>
      </w:r>
      <w:r>
        <w:rPr/>
        <w:t>ꥈ</w:t>
      </w:r>
      <w:r>
        <w:rPr/>
        <w:t>瞡䙍犱甪춱祯畹촲顭津䁐燂䍃䓂畷䫂㝗瀴渣䠭松塬쵰纘䉲㑗쉹䡗㞬뭺</w:t>
      </w:r>
      <w:r>
        <w:rPr/>
        <w:t>⢘</w:t>
      </w:r>
      <w:r>
        <w:rPr/>
        <w:t>묬㡹䯂灾湭汊哂</w:t>
      </w:r>
      <w:r>
        <w:rPr/>
        <w:t>⣃</w:t>
      </w:r>
      <w:r>
        <w:rPr/>
        <w:t>싎뇂泂습扌湩쉚⑸痂幈䤩㫂斩轘뿃⩵⚏吽싂仃쎿犏캩䉲따쉫꺣䵓䱤礽슘䲮㙕쉢㥾穑䍅䂥䀯振숹쉒⸲묰충㭸乊䑇灃兞䴣쉈侬쵈䩥浶ꍘ歠啣ꎮ⨤煫係䚣긪欭䱄싃䫂梿칡⑴呀䲵ㅣ汥⑖辮䁊灷煱埂䤬婄</w:t>
      </w:r>
      <w:r>
        <w:rPr/>
        <w:t>ꕖ</w:t>
      </w:r>
      <w:r>
        <w:rPr/>
        <w:t>佨썤嘫漲쉌冘捐婃⵩剂亡牖쉷␸撘忂ꍘ숱偾柂湅㴸矂䀨⽒꥾優췂歓</w:t>
      </w:r>
      <w:r>
        <w:rPr/>
        <w:t>ꥀ</w:t>
      </w:r>
      <w:r>
        <w:rPr/>
        <w:t>挤煡究⎿瀪札灤쎿硄住㊩之㩆㝂⍍幇䃂䭟묬촭쉞嫂㩋♾摞⍓抩㥥ㅟ䅘挭頬캩ꄯ㙺</w:t>
      </w:r>
      <w:r>
        <w:rPr/>
        <w:t>ⷂ</w:t>
      </w:r>
      <w:r>
        <w:rPr/>
        <w:t>딷照땉檬㍉⼤쎏煆쉖噂䭴牔⛎쏎坵灑ꅒ䢿ㅾ扚숽숽싂樵憣㉩滂䜶㴩商</w:t>
      </w:r>
      <w:r>
        <w:rPr/>
        <w:t>ⵀ</w:t>
      </w:r>
      <w:r>
        <w:rPr/>
        <w:t>〥꥘ꏂꍈ䵘䍨幃⨯戊⧂哂敗네㝘䉄奩</w:t>
      </w:r>
      <w:r>
        <w:rPr/>
        <w:t>ꤹ</w:t>
      </w:r>
      <w:r>
        <w:rPr/>
        <w:t>敆㑷⨴㐸⹞䁵䃎彨䂱㮩ㅤ♌㵑慱禣뽏⎿㏂ㅭ쉡썱䄬쉱楳䨰ꇂ偁묣쵌䀲</w:t>
      </w:r>
      <w:r>
        <w:rPr/>
        <w:t>ⱋ</w:t>
      </w:r>
      <w:r>
        <w:rPr/>
        <w:t>뼴禮灡杺塪⥭ぞ弩桟⮣濂慁碬㙊穾滂汏쉦뼩瓂滂䰽㋂녔版칑凂⹅牚⤷⹱埂敳坮䑸숽䥆掣男曂枱勃쵞嘽暩㌤충乎⨫䥙쉧䵐祂潦쉯偄쉌硯嚵囂㕁䑓癤♒洷쉦䠥滂欫싂橫轹柂㑋䕟揂㬮㡲쉮䕃</w:t>
      </w:r>
      <w:r>
        <w:rPr/>
        <w:t>ꕃ</w:t>
      </w:r>
      <w:r>
        <w:rPr/>
        <w:t>纘璏⍂奡媥쉮捄</w:t>
      </w:r>
      <w:r>
        <w:rPr/>
        <w:t>ꦥ</w:t>
      </w:r>
      <w:r>
        <w:rPr/>
        <w:t>奎顇캏ぬ癃숦숸牐䔱ꎱ框⪏ꍇ瑑穯䝟姃ㅖ♟升䱡⩫惂椺ꥫ縫⑱ꄦ놏쉳千噒本彩쉳佳睔㌥㝢䜪⹫飂㍾▩䈫</w:t>
      </w:r>
      <w:r>
        <w:rPr/>
        <w:t>ⷃ</w:t>
      </w:r>
      <w:r>
        <w:rPr/>
        <w:t>ご숮䱥灬㖵啅⨵助こ敳干ꌴぃ獥係</w:t>
      </w:r>
      <w:r>
        <w:rPr/>
        <w:t>ꥋ</w:t>
      </w:r>
      <w:r>
        <w:rPr/>
        <w:t>坱奨㔷珂㍑䓍</w:t>
      </w:r>
      <w:r>
        <w:rPr/>
        <w:t>Ɒ</w:t>
      </w:r>
      <w:r>
        <w:rPr/>
        <w:t>쉔䡫䪘぀杔榮㦘㛂扡払ꍅ牑</w:t>
      </w:r>
      <w:r>
        <w:rPr/>
        <w:t>ⵂ⌻</w:t>
      </w:r>
      <w:r>
        <w:rPr/>
        <w:t>吭썤캱⥆㝗쉠坟抱晨䙙⌸</w:t>
      </w:r>
      <w:r>
        <w:rPr/>
        <w:t>꤫</w:t>
      </w:r>
      <w:r>
        <w:rPr/>
        <w:t>㘵磍㦩㭸睳楉幓厘☱桳싂㯂숸效檣壍䦮⪱堶䈮╊慗〦歂ꅍ䠯쵃</w:t>
      </w:r>
      <w:r>
        <w:rPr/>
        <w:t>ꥆ</w:t>
      </w:r>
      <w:r>
        <w:rPr/>
        <w:t>捩㐶⫂꺱皘侏䍯浌汞あ㫍㬤䈬⪘㇂뾬ꇂ䱞礱뮮栰ꌳ녦䐵楧戬佨⬽扒ꄤ묽琴婌扂嘤슩䌳쉶桑</w:t>
      </w:r>
      <w:r>
        <w:rPr/>
        <w:t>ꗂ</w:t>
      </w:r>
      <w:r>
        <w:rPr/>
        <w:t>䵃츺⥶櫂쉞숲殻捃眯㭐䑳杮乬昵</w:t>
      </w:r>
      <w:r>
        <w:rPr/>
        <w:t>꧍</w:t>
      </w:r>
      <w:r>
        <w:rPr/>
        <w:t>洯楪</w:t>
      </w:r>
      <w:r>
        <w:rPr/>
        <w:t>ꗎ</w:t>
      </w:r>
      <w:r>
        <w:rPr/>
        <w:t>䨪圩</w:t>
      </w:r>
      <w:r>
        <w:rPr/>
        <w:t>ꥉ</w:t>
      </w:r>
      <w:r>
        <w:rPr/>
        <w:t>縣㡌</w:t>
      </w:r>
      <w:r>
        <w:rPr/>
        <w:t>ⵒ</w:t>
      </w:r>
      <w:r>
        <w:rPr/>
        <w:t>㨬㡘㦩㭩療쉘┪㑺╄極だ쉔砲兊⹈</w:t>
      </w:r>
      <w:r>
        <w:rPr/>
        <w:t>ꤩ</w:t>
      </w:r>
      <w:r>
        <w:rPr/>
        <w:t>呑㉧⥚ꍳ䨰䬸䘳轥迂丽쉨硬습캏▣</w:t>
      </w:r>
      <w:r>
        <w:rPr/>
        <w:t>ꕏ</w:t>
      </w:r>
      <w:r>
        <w:rPr/>
        <w:t>杴䦻뼶┫␪汤㵮땐⥘䡘畦滂㢘嘴␥♙묺㨺䕇㍀敫䨹倪⩣挸</w:t>
      </w:r>
      <w:r>
        <w:rPr/>
        <w:t>ⱎ</w:t>
      </w:r>
      <w:r>
        <w:rPr/>
        <w:t>佱싂彟瘸꺿⽪呺轱画乸汖磂忂䕴䕎⥙䍕僂ꅩꆡ祑墮歗樤㑯⸱な쉀㭲ꍂ穁柂</w:t>
      </w:r>
      <w:r>
        <w:rPr/>
        <w:t>Ⱪ</w:t>
      </w:r>
      <w:r>
        <w:rPr/>
        <w:t>䤮쵊晁㭩桷愶⹰暣淃싂全滂䥘焪</w:t>
      </w:r>
      <w:r>
        <w:rPr/>
        <w:t>ⱺ</w:t>
      </w:r>
      <w:r>
        <w:rPr/>
        <w:t>䙋걒慺䭄䌰奀</w:t>
      </w:r>
      <w:r>
        <w:rPr/>
        <w:t>ꦻ</w:t>
      </w:r>
      <w:r>
        <w:rPr/>
        <w:t>敥灱㊱숪墘춿곂⭣捬숲碱奀硂幉礬</w:t>
      </w:r>
      <w:r>
        <w:rPr/>
        <w:t>Ⳃ</w:t>
      </w:r>
      <w:r>
        <w:rPr/>
        <w:t>恇癲剁ヂ쉘䷂䪩쉎摔䄭</w:t>
      </w:r>
      <w:r>
        <w:rPr/>
        <w:t>ꦡ</w:t>
      </w:r>
      <w:r>
        <w:rPr/>
        <w:t>秃⽚䩘斩㶩칶쉃ꎩㅙ칉䄷瀩歭⨷㣂</w:t>
      </w:r>
      <w:r>
        <w:rPr/>
        <w:t>ⱙ</w:t>
      </w:r>
      <w:r>
        <w:rPr/>
        <w:t>䐭⩊楣ꇂꅐ녉䀶㑧⺡⥓쵳摋癡⫂⭉摰꺩</w:t>
      </w:r>
      <w:r>
        <w:rPr/>
        <w:t>ꦩ</w:t>
      </w:r>
      <w:r>
        <w:rPr/>
        <w:t>묥浤숱塮슿呦縰卭쉍</w:t>
      </w:r>
      <w:r>
        <w:rPr/>
        <w:t>ⱹ</w:t>
      </w:r>
      <w:r>
        <w:rPr/>
        <w:t>瑤ㅒ㝂䥣皩棂砶䡫⸴剮没彂숊卒슏塱⫂灴칉祃〤㕵㭈姎䑎穥橀䁑ꎣ쉄</w:t>
      </w:r>
      <w:r>
        <w:rPr/>
        <w:t>ⷂ</w:t>
      </w:r>
      <w:r>
        <w:rPr/>
        <w:t>싎䑪睐쉉楇祌嘳奙⤣싍佄垣쵬⬰싃䟂⽍幥⹰믂穰彭썐습䭨摲ꅁ⨲顴倶傣漴㵙䕹䩮燂쉥版䚵瑰敟⵴㶻㛃⑉儹嗍⌰䬳䛂攩瑌煐䕎玣䙒␥噯㵧쉖땗⸳瑄敍澘䗍牾ㅺ畟敫㍊彣栲쉴稤슏⿎杴⽭㡏䙏쉈䟃춻辱挪</w:t>
      </w:r>
      <w:r>
        <w:rPr/>
        <w:t>ⰷ</w:t>
      </w:r>
      <w:r>
        <w:rPr/>
        <w:t>〻ㅲ䮬⾩숴</w:t>
      </w:r>
      <w:r>
        <w:rPr/>
        <w:t>ⵐ</w:t>
      </w:r>
      <w:r>
        <w:rPr/>
        <w:t>瑏䋃䉖時癖</w:t>
      </w:r>
      <w:r>
        <w:rPr/>
        <w:t>ꗂ</w:t>
      </w:r>
      <w:r>
        <w:rPr/>
        <w:t>䗂䘪澘ꅘ搤</w:t>
      </w:r>
      <w:r>
        <w:rPr/>
        <w:t>ⵡ</w:t>
      </w:r>
      <w:r>
        <w:rPr/>
        <w:t>潁</w:t>
      </w:r>
      <w:r>
        <w:rPr/>
        <w:t>Ⱘ</w:t>
      </w:r>
      <w:r>
        <w:rPr/>
        <w:t>繭⸻뭫杭塞敖⮘⌬搫䧃穹㝩削䏂⪱䝕抩䷂쉡⌴썯䅮</w:t>
      </w:r>
      <w:r>
        <w:rPr/>
        <w:t>ꖘ☤</w:t>
      </w:r>
      <w:r>
        <w:rPr/>
        <w:t>䭶⍐㎣쵵㢏牪湯漶㉞轆⩈呺摢剢㜽⬻汌슩싂唴뇂猽煙䵯旃怷牑殮堨썣ㄩ쉹找忂堵⑧䝬⥕堯懎숻惂斵䘽묨祤䕾摱⫂쉞䑷칟⩸楡╞㪬嫂쉹쉊繖⭣佫頨숥㘭㝒愦轤뽉敠砮活䮘瑅坾㕴猶䁃䩡摴䍟彔商숩欵뽩挸乱丷婹싂嘪伪歀칃</w:t>
      </w:r>
      <w:r>
        <w:rPr/>
        <w:t>ꤶ</w:t>
      </w:r>
      <w:r>
        <w:rPr/>
        <w:t>顟⧂䑱</w:t>
      </w:r>
      <w:r>
        <w:rPr/>
        <w:t>꥟</w:t>
      </w:r>
      <w:r>
        <w:rPr/>
        <w:t>겥⤻塓摴䎵묮딦</w:t>
      </w:r>
      <w:r>
        <w:rPr/>
        <w:t>ꤪ</w:t>
      </w:r>
      <w:r>
        <w:rPr/>
        <w:t>势迂싂坱佩啌姂䡇椫㜣橞</w:t>
      </w:r>
      <w:r>
        <w:rPr/>
        <w:t>ꦡ</w:t>
      </w:r>
      <w:r>
        <w:rPr/>
        <w:t>㗂煸洣佣⒱䁤摏佸㤵杭幩⍩父뭗⮏呔䫂嗂㘪汸썅兩쉙⩐</w:t>
      </w:r>
      <w:r>
        <w:rPr/>
        <w:t>ꕊ</w:t>
      </w:r>
      <w:r>
        <w:rPr/>
        <w:t>䵗摏㠵恅㉉䥅瑌㐹塊⯂녡슮▻</w:t>
      </w:r>
      <w:r>
        <w:rPr/>
        <w:t>⡏</w:t>
      </w:r>
      <w:r>
        <w:rPr/>
        <w:t>乇䰲䢵獵쉚乑劣塣穪</w:t>
      </w:r>
      <w:r>
        <w:rPr/>
        <w:t>ⱉ</w:t>
      </w:r>
      <w:r>
        <w:rPr/>
        <w:t>캬焪썌ꏂ쉔刭慁坲ꅠ顄㩕츳⍁楣숵䵶ꅀ㶬埂쉸䵫砵參䴻晚琪䱺䘭礭搸쉢瀬痎䵢繐㵘쉫䩫乃牅妡⼬쉕暣垩嘪㔰畲幵쉺塊쉒䗎</w:t>
      </w:r>
      <w:r>
        <w:rPr/>
        <w:t>꧂</w:t>
      </w:r>
      <w:r>
        <w:rPr/>
        <w:t>ꎡ슡攻쉰挺瀻株啮촲灂硪㫂挶㤰뼨䤸♡</w:t>
      </w:r>
      <w:r>
        <w:rPr/>
        <w:t>⡈</w:t>
      </w:r>
      <w:r>
        <w:rPr/>
        <w:t>쉠旂⿎䫂긪晩㑧㯎䈽瀪慠쉩猴呔쉧愶䕪쉂堦깶窡顆䳂⥅숻䠲쉔㬮쉢朱繊㑖䷂煵㨹쉮徘ぷ椶쉢⬣啕䨴乃䱨쵏礤</w:t>
      </w:r>
      <w:r>
        <w:rPr/>
        <w:t>ꤦ</w:t>
      </w:r>
      <w:r>
        <w:rPr/>
        <w:t>ꅄ⥞䕖圬㑪넲싎</w:t>
      </w:r>
      <w:r>
        <w:rPr/>
        <w:t>ⴽ</w:t>
      </w:r>
      <w:r>
        <w:rPr/>
        <w:t>쉡㕮协㉏乏䧂㉕㐪</w:t>
      </w:r>
      <w:r>
        <w:rPr/>
        <w:t>Ⱓ</w:t>
      </w:r>
      <w:r>
        <w:rPr/>
        <w:t>숦⸶呒换猩礭슩奀쉍䲩츲䩆䁊祁㬥㶱佀㑢걶歏䥌⩗礲ꆻ䑰挲⚬楮츺彄䀱ꎬ頨쉀唥꥚㭺习睡㨽摅汄圵祆ꇍ쉧偗煯쉒毃䄦卒䝔⤣汇⥢䴊⥷䴷㧂倷</w:t>
      </w:r>
      <w:r>
        <w:rPr/>
        <w:t>⡫</w:t>
      </w:r>
      <w:r>
        <w:rPr/>
        <w:t>湈㬭刯桡皩㙒싂瑄쉗廂㍦睬李䅰떻渶帪쵐깉䴭仂さ썡呖딪䧂쉰䮣</w:t>
      </w:r>
      <w:r>
        <w:rPr/>
        <w:t>ⶬ</w:t>
      </w:r>
      <w:r>
        <w:rPr/>
        <w:t>䂏枡쉰㩄顥坊쉥</w:t>
      </w:r>
      <w:r>
        <w:rPr/>
        <w:t>ⱉ</w:t>
      </w:r>
      <w:r>
        <w:rPr/>
        <w:t>䪿縨攫㭊噟痂参⭒啉슻煟♑갰⑨⑾倣꺥쉂顸</w:t>
      </w:r>
      <w:r>
        <w:rPr/>
        <w:t>ⴹ</w:t>
      </w:r>
      <w:r>
        <w:rPr/>
        <w:t>昣䪣ꅀ쉚䋂ꄳ⴫⛂쉧商娣䊻䭤炡⿂䘪㥠丬⽵뽪㠮㉯積긳䑆쉙伮㤣䋂浅⑔㧂摞纻</w:t>
      </w:r>
      <w:r>
        <w:rPr/>
        <w:t>ⵏ</w:t>
      </w:r>
      <w:r>
        <w:rPr/>
        <w:t>Ⱡ⌫</w:t>
      </w:r>
      <w:r>
        <w:rPr/>
        <w:t>偾輷婵㝪丫㉣쉍来ㄺ숰硦䍷塀䤦栻㉗쉹쉞䡋坩慍撮䤣싂䵨䕮哂㉇</w:t>
      </w:r>
      <w:r>
        <w:rPr/>
        <w:t>ꔸ</w:t>
      </w:r>
      <w:r>
        <w:rPr/>
        <w:t>녬⮘恎囂⺏슩⑆䢮硬䭈愩兢㶏潶搲䑉䨲㈽</w:t>
      </w:r>
      <w:r>
        <w:rPr/>
        <w:t>ⶻ</w:t>
      </w:r>
      <w:r>
        <w:rPr/>
        <w:t>催㑁╟䰨㢡䙣칎乌㘦㥟䲥</w:t>
      </w:r>
      <w:r>
        <w:rPr/>
        <w:t>ꤷ</w:t>
      </w:r>
      <w:r>
        <w:rPr/>
        <w:t>뼴쉩䍢䕢묮㇂㭤쉟</w:t>
      </w:r>
      <w:r>
        <w:rPr/>
        <w:t>ⵁ</w:t>
      </w:r>
      <w:r>
        <w:rPr/>
        <w:t>㩍否捊冿澵습昪癨㙯つ칐꺡础㶘쉾</w:t>
      </w:r>
      <w:r>
        <w:rPr/>
        <w:t>ꕠ</w:t>
      </w:r>
      <w:r>
        <w:rPr/>
        <w:t>瑹㍫쉆㇍弰妩⥾盍䙭㵆</w:t>
      </w:r>
      <w:r>
        <w:rPr/>
        <w:t>ꔰ</w:t>
      </w:r>
      <w:r>
        <w:rPr/>
        <w:t>㍓</w:t>
      </w:r>
      <w:r>
        <w:rPr/>
        <w:t>ꤹ</w:t>
      </w:r>
      <w:r>
        <w:rPr/>
        <w:t>쉘戯</w:t>
      </w:r>
      <w:r>
        <w:rPr/>
        <w:t>ꦱ</w:t>
      </w:r>
      <w:r>
        <w:rPr/>
        <w:t>㍧☺牌煋晳촸漨扟䱏</w:t>
      </w:r>
      <w:r>
        <w:rPr/>
        <w:t>Ⱖ</w:t>
      </w:r>
      <w:r>
        <w:rPr/>
        <w:t>쉁⪵塄㒿濂싂묥</w:t>
      </w:r>
      <w:r>
        <w:rPr/>
        <w:t>⡫</w:t>
      </w:r>
      <w:r>
        <w:rPr/>
        <w:t>쉣⹡갣</w:t>
      </w:r>
      <w:r>
        <w:rPr/>
        <w:t>Ɒ</w:t>
      </w:r>
      <w:r>
        <w:rPr/>
        <w:t>䁣睫</w:t>
      </w:r>
      <w:r>
        <w:rPr/>
        <w:t>ꗂ</w:t>
      </w:r>
      <w:r>
        <w:rPr/>
        <w:t>义湥칗䙮䵰䤣庻慃爺䄯䴰싂穈㡴촬숦卩쉳</w:t>
      </w:r>
      <w:r>
        <w:rPr/>
        <w:t>ꤱ</w:t>
      </w:r>
      <w:r>
        <w:rPr/>
        <w:t>쉌ꥦ䔪╉歐䴥䉺╖榥</w:t>
      </w:r>
      <w:r>
        <w:rPr/>
        <w:t>⠷</w:t>
      </w:r>
      <w:r>
        <w:rPr/>
        <w:t>梡曂ㅮ뭾숳穆櫂氭係䡔㵣汤毂䉤㵥㭕穂畬⽉㥆套㮥灄㭎呈檵⭸槂㴺䬺⤨轌侬㙔獢</w:t>
      </w:r>
      <w:r>
        <w:rPr/>
        <w:t>ⵗ</w:t>
      </w:r>
      <w:r>
        <w:rPr/>
        <w:t>桠丶</w:t>
      </w:r>
      <w:r>
        <w:rPr/>
        <w:t>ⰰ</w:t>
      </w:r>
      <w:r>
        <w:rPr/>
        <w:t>顤싎輲㑶䡾柂䝮偧侩㝁뽸䩡畺捉쉥</w:t>
      </w:r>
      <w:r>
        <w:rPr/>
        <w:t>ⷎ</w:t>
      </w:r>
      <w:r>
        <w:rPr/>
        <w:t>䉺䐤桷物䱶啴</w:t>
      </w:r>
      <w:r>
        <w:rPr/>
        <w:t>ⷂ</w:t>
      </w:r>
      <w:r>
        <w:rPr/>
        <w:t>呚숸⨥愪쵺숵쉬</w:t>
      </w:r>
      <w:r>
        <w:rPr/>
        <w:t>ꔦ</w:t>
      </w:r>
      <w:r>
        <w:rPr/>
        <w:t>㵠捕⥗㝌㉯枬楯祬㏂숪</w:t>
      </w:r>
      <w:r>
        <w:rPr/>
        <w:t>ꖡ</w:t>
      </w:r>
      <w:r>
        <w:rPr/>
        <w:t>搵㠥䬱䙶땔⥤乘⌲櫃䣂檡児⥏㕶娷䭫㉕侩ꅟ녒〻싂㝍䧂☩猻㨲쉘㥏楺彯䁬帣娦ꥪ쉄䄱哎쉌㜯◂쉷㭓䛂⥆炱䥩扮丱⻂숹묽뽦숮䧂牷䌤</w:t>
      </w:r>
      <w:r>
        <w:rPr/>
        <w:t>꥓</w:t>
      </w:r>
      <w:r>
        <w:rPr/>
        <w:t>ㅙㅪ☽剣⑎㡙礽⑮扆싂⭥毂꺿顩䉈坮拂憮♓쉍嗎䍺⍂쉩䃂⩑湠♈瀣㮵位䥖⍀칇桟䱹伩硅숸偟㠺䙑敦辡㉌妡습沘瑠ㅒꥬ㉃싂䱆琴䀴磂畩祧ꥺ⹋쉆䳍쉠戱⚬䑳넣杪戸摘⫎䵾咏믍⤶䩎呭き믂楸䁍徻䱣浩咩㙉츭歔슩晍溩彎奦稭</w:t>
      </w:r>
      <w:r>
        <w:rPr/>
        <w:t>ⰲ⏂</w:t>
      </w:r>
      <w:r>
        <w:rPr/>
        <w:t>暬曂묣璣睳ꄣ⬮䌪呉䘴♁䩁眩</w:t>
      </w:r>
      <w:r>
        <w:rPr/>
        <w:t>ꕗ⥭</w:t>
      </w:r>
      <w:r>
        <w:rPr/>
        <w:t>旎漰㨱䵩婲슿朊䁌⭱</w:t>
      </w:r>
      <w:r>
        <w:rPr/>
        <w:t>ꕹ╊</w:t>
      </w:r>
      <w:r>
        <w:rPr/>
        <w:t>㚏쉦ㅉ깟禣呣䩳ꏂ⫂</w:t>
      </w:r>
      <w:r>
        <w:rPr/>
        <w:t>Ⳃ</w:t>
      </w:r>
      <w:r>
        <w:rPr/>
        <w:t>䐣湐⪏넪싂睉稪슣</w:t>
      </w:r>
      <w:r>
        <w:rPr/>
        <w:t>⡒</w:t>
      </w:r>
      <w:r>
        <w:rPr/>
        <w:t>쉡㡨⌥⒏湇瀣⿍㕮婬䱲䪿뭗稪婈㍶䙈䞘⤪⨰깠⸤쉦汓㮩</w:t>
      </w:r>
      <w:r>
        <w:rPr/>
        <w:t>⡯</w:t>
      </w:r>
      <w:r>
        <w:rPr/>
        <w:t>깅洫燂㓂뭔ㄱ娽兹싂싂뾱ꄪ杴숪柂渭싍潦㍈猬淂懂숸灞呲䈮⵾桳쉙</w:t>
      </w:r>
      <w:r>
        <w:rPr/>
        <w:t>⠪</w:t>
      </w:r>
      <w:r>
        <w:rPr/>
        <w:t>㎏䨸⥮殩뭅쉔瘴⹮溩反湹쉑僂媬禘⴪쉦ㅲ疘买ꍒ庘ㅥ浢〺曂ꍞ뭖ꎘ숤㘤楰⪘</w:t>
      </w:r>
      <w:r>
        <w:rPr/>
        <w:t>ⱹ</w:t>
      </w:r>
      <w:r>
        <w:rPr/>
        <w:t>媩甪㝡⸲⨫姍⑔㗂㏂㴩㙦摭㝵牊녭䉦쵋䉐噐繥싂匰儲싎硗</w:t>
      </w:r>
      <w:r>
        <w:rPr/>
        <w:t>ⰴ</w:t>
      </w:r>
      <w:r>
        <w:rPr/>
        <w:t>숯</w:t>
      </w:r>
      <w:r>
        <w:rPr/>
        <w:t>꧂</w:t>
      </w:r>
      <w:r>
        <w:rPr/>
        <w:t>捲썪沵瑾淂昻</w:t>
      </w:r>
      <w:r>
        <w:rPr/>
        <w:t>ꕗ</w:t>
      </w:r>
      <w:r>
        <w:rPr/>
        <w:t>瑠습䋎轫穆</w:t>
      </w:r>
      <w:r>
        <w:rPr/>
        <w:t>ꥉ</w:t>
      </w:r>
      <w:r>
        <w:rPr/>
        <w:t>汵㜷淂걃㠻織ꄣ䔨깊椰깔츸⼯抩ぐ堪숤㦬祀䥔〯癄枘䃂顁颏彬幌捆ꆩ剌浆啁㜸䙁橬䉗剴烎兵穩瘣⹓塀珂쉤瘺숥ꥶ溥飃塰朤칕湯㵚爮묥숷兩䰫썯㔪</w:t>
      </w:r>
      <w:r>
        <w:rPr/>
        <w:t>⡋</w:t>
      </w:r>
      <w:r>
        <w:rPr/>
        <w:t>㭹딬䨴㜯挱㒵搳䴤睊깥㭔</w:t>
      </w:r>
      <w:r>
        <w:rPr/>
        <w:t>⣎</w:t>
      </w:r>
      <w:r>
        <w:rPr/>
        <w:t>湙쏂䵺啨怬怵싂쉗珂穴⑳癳칒乑⏂䨪쉓瑈㧎渦䃂ꅅ㠸㘱쉃췂㕀濎嘵顆㩭彵玏㫂睙싂슏䉄쉦悻䵠</w:t>
      </w:r>
      <w:r>
        <w:rPr/>
        <w:t>꧂</w:t>
      </w:r>
      <w:r>
        <w:rPr/>
        <w:t>싂灢ꆬ晔甲</w:t>
      </w:r>
      <w:r>
        <w:rPr/>
        <w:t>ⵣ</w:t>
      </w:r>
      <w:r>
        <w:rPr/>
        <w:t>灙䥒睆乓䡶㑙⥓欵⪣婘䶣塪깁娶ꌳ싂䍔㬽呭轀깭싂辮璥晶</w:t>
      </w:r>
      <w:r>
        <w:rPr/>
        <w:t>ⴳ</w:t>
      </w:r>
      <w:r>
        <w:rPr/>
        <w:t>迂㵾</w:t>
      </w:r>
      <w:r>
        <w:rPr/>
        <w:t>ⱨ</w:t>
      </w:r>
      <w:r>
        <w:rPr/>
        <w:t>䭘唨뭐</w:t>
      </w:r>
      <w:r>
        <w:rPr/>
        <w:t>ⲩ</w:t>
      </w:r>
      <w:r>
        <w:rPr/>
        <w:t>갬㋂⨳⭱僂⍞睤</w:t>
      </w:r>
      <w:r>
        <w:rPr/>
        <w:t>⠰</w:t>
      </w:r>
      <w:r>
        <w:rPr/>
        <w:t>灏㵓䱂ꄣ揂摰乏㵯땱㩗撏颩◂⸨䔪瑕쉃祯</w:t>
      </w:r>
      <w:r>
        <w:rPr/>
        <w:t>ꕅ</w:t>
      </w:r>
      <w:r>
        <w:rPr/>
        <w:t>嫂䭀㗃쉡ꎵ礫</w:t>
      </w:r>
      <w:r>
        <w:rPr/>
        <w:t>ꕺ</w:t>
      </w:r>
      <w:r>
        <w:rPr/>
        <w:t>䕟츺⽘柂쎥呆痂呱焰㩶嗂㐷䐵⬴⹎㭅䵒㦻</w:t>
      </w:r>
      <w:r>
        <w:rPr/>
        <w:t>ⴺ</w:t>
      </w:r>
      <w:r>
        <w:rPr/>
        <w:t>瘽䫎ぎ唻</w:t>
      </w:r>
      <w:r>
        <w:rPr/>
        <w:t>ⵣ</w:t>
      </w:r>
      <w:r>
        <w:rPr/>
        <w:t>璣ぱ磂⼰㯂㘦堩杸㕚僂振欥牧䉧噦㍇⯂䙠頳塍佱숥ꄪ䇍딴쎿傿쉹┲䨳쎵呌牗噋⥉깈摊</w:t>
      </w:r>
      <w:r>
        <w:rPr/>
        <w:t>⢿</w:t>
      </w:r>
      <w:r>
        <w:rPr/>
        <w:t>硠</w:t>
      </w:r>
      <w:r>
        <w:rPr/>
        <w:t>ꖥ</w:t>
      </w:r>
      <w:r>
        <w:rPr/>
        <w:t>轁꥾┣啷獅心伣廎㑲</w:t>
      </w:r>
      <w:r>
        <w:rPr/>
        <w:t>⠹</w:t>
      </w:r>
      <w:r>
        <w:rPr/>
        <w:t>䖡氩㛍⤸楡䏍㉇䵢쉺믂匹③剎禘䱮쉮䙚媮Ⓝ畋떥싂湡砬컂㜩偌炱ꅈ쉟䁭娫㩙焸</w:t>
      </w:r>
      <w:r>
        <w:rPr/>
        <w:t>⡏</w:t>
      </w:r>
      <w:r>
        <w:rPr/>
        <w:t>横䭄其깹幁壂碥⩈澬㵟憘㒣湕嚻侥枮걤助泎⤥╨땣繣⤽䆩轹樽䷂慉⦩䡟㡄䫂壂幯祈㝯獍熥䁾㞵牬㥱쵌硭琹顪깒녯慣</w:t>
      </w:r>
      <w:r>
        <w:rPr/>
        <w:t>ꥉ</w:t>
      </w:r>
      <w:r>
        <w:rPr/>
        <w:t>總甮⽃䍣页ꆩ⥒딊愵婚彸♋㊘</w:t>
      </w:r>
      <w:r>
        <w:rPr/>
        <w:t>ⶻ</w:t>
      </w:r>
      <w:r>
        <w:rPr/>
        <w:t>䵾䁦穠묵垮쉐祅㏂쉋晵칌뽣㕁佯䝐⫂盂숹飂䈥⚱䬮⬷♧炻㉐</w:t>
      </w:r>
      <w:r>
        <w:rPr/>
        <w:t>⡤</w:t>
      </w:r>
      <w:r>
        <w:rPr/>
        <w:t>㑨䰤䁤</w:t>
      </w:r>
      <w:r>
        <w:rPr/>
        <w:t>ⱙ</w:t>
      </w:r>
      <w:r>
        <w:rPr/>
        <w:t>슱슩䞱쉧剸㨱ꅙ⤸녬぀숦쉓䌣㡫欫暬潠瑲</w:t>
      </w:r>
      <w:r>
        <w:rPr/>
        <w:t>Ȿ</w:t>
      </w:r>
      <w:r>
        <w:rPr/>
        <w:t>㡳楋⨶⩬䙭䅪䡲碩䕓㶣縪⽂㚏太婌䵺湈湪쉞⩺숵싂娶危쏃</w:t>
      </w:r>
      <w:r>
        <w:rPr/>
        <w:t>ꔻ</w:t>
      </w:r>
      <w:r>
        <w:rPr/>
        <w:t>㢮氮⛂뭭株轺쉷⍍숵焭⶿档쉣䓂汰犩砵ぉ祪牞</w:t>
      </w:r>
      <w:r>
        <w:rPr/>
        <w:t>Ⱡ⥴</w:t>
      </w:r>
      <w:r>
        <w:rPr/>
        <w:t>䣎幀㭂祓焬祙弽숶婯⿂㕮쉓䵊䑭칧깴槂潍걵㩑幞</w:t>
      </w:r>
      <w:r>
        <w:rPr/>
        <w:t>ꥃ</w:t>
      </w:r>
      <w:r>
        <w:rPr/>
        <w:t>迂ꥣ⌴参⨹</w:t>
      </w:r>
      <w:r>
        <w:rPr/>
        <w:t>ⷂ</w:t>
      </w:r>
      <w:r>
        <w:rPr/>
        <w:t>掏匬刣婂䝨숨斻呔晗슏卌㉪弣뼥녱ꍠ</w:t>
      </w:r>
      <w:r>
        <w:rPr/>
        <w:t>ⴥ</w:t>
      </w:r>
      <w:r>
        <w:rPr/>
        <w:t>㩧䄰㍖爨ギ摒㥉㍢祠</w:t>
      </w:r>
      <w:r>
        <w:rPr/>
        <w:t>⣂</w:t>
      </w:r>
      <w:r>
        <w:rPr/>
        <w:t>砨卣㗂쉮칌乪</w:t>
      </w:r>
      <w:r>
        <w:rPr/>
        <w:t>ꦡ</w:t>
      </w:r>
      <w:r>
        <w:rPr/>
        <w:t>⽐剰䧂ꅧ㩾丩獊牕䅫旂ꥩ總䩳旍愲䑷</w:t>
      </w:r>
      <w:r>
        <w:rPr/>
        <w:t>ꤨ</w:t>
      </w:r>
      <w:r>
        <w:rPr/>
        <w:t>숦쌽숵穖䱌睗楂</w:t>
      </w:r>
      <w:r>
        <w:rPr/>
        <w:t>ⵆ</w:t>
      </w:r>
      <w:r>
        <w:rPr/>
        <w:t>摤슱戯䍬숽伳䉾</w:t>
      </w:r>
      <w:r>
        <w:rPr/>
        <w:t>⡺☽</w:t>
      </w:r>
      <w:r>
        <w:rPr/>
        <w:t>穞穒⯎慑徵㏂呵頦쉣唺칭匸吭占䡣</w:t>
      </w:r>
      <w:r>
        <w:rPr/>
        <w:t>⡾</w:t>
      </w:r>
      <w:r>
        <w:rPr/>
        <w:t>䑤濂⽗치㐪ꍮ盂佗喩亮㛂䴣╃杙埂싃汘参轹䪩攱癤嗂</w:t>
      </w:r>
      <w:r>
        <w:rPr/>
        <w:t>⣂</w:t>
      </w:r>
      <w:r>
        <w:rPr/>
        <w:t>癊쉸溣</w:t>
      </w:r>
      <w:r>
        <w:rPr/>
        <w:t>⢱</w:t>
      </w:r>
      <w:r>
        <w:rPr/>
        <w:t>噚쉟扺㬣㢮Ⓜ浹⑸뭔仂⼱쉕顭ꅯ瀦昱</w:t>
      </w:r>
      <w:r>
        <w:rPr/>
        <w:t>Ⱛ</w:t>
      </w:r>
      <w:r>
        <w:rPr/>
        <w:t>欦⩑玵歬潲癙쉟뿂⭳業⍗㡙슩</w:t>
      </w:r>
      <w:r>
        <w:rPr/>
        <w:t>⠤</w:t>
      </w:r>
      <w:r>
        <w:rPr/>
        <w:t>숻䑠橃梩䙋㭏ꅎ䥫㈱⧎䑮婵圥쉬딲焻顅喩烂㵴䨣椦敶䥅㑈㑲떮꥘</w:t>
      </w:r>
      <w:r>
        <w:rPr/>
        <w:t>ⱍ</w:t>
      </w:r>
      <w:r>
        <w:rPr/>
        <w:t>ⷂꗍ</w:t>
      </w:r>
      <w:r>
        <w:rPr/>
        <w:t>㵩쉮湖</w:t>
      </w:r>
      <w:r>
        <w:rPr/>
        <w:t>꧂</w:t>
      </w:r>
      <w:r>
        <w:rPr/>
        <w:t>䉂</w:t>
      </w:r>
      <w:r>
        <w:rPr/>
        <w:t>⣂</w:t>
      </w:r>
      <w:r>
        <w:rPr/>
        <w:t>伱뭄쉸䨴斵勂㘰䥨슡⽳⨱뗎⦻쉡癐挷䔶䁴⑑琨싂旂㮥牐㏍숨딨숪獓奓쉐㎡熩쉓⵨</w:t>
      </w:r>
      <w:r>
        <w:rPr/>
        <w:t>ⱐ⩎</w:t>
      </w:r>
      <w:r>
        <w:rPr/>
        <w:t>昮慎灖偌⑈⼶恑숣参숷栤ヂ컎滃㍹礹싂㢻疘猯䴲␨⨤</w:t>
      </w:r>
      <w:r>
        <w:rPr/>
        <w:t>꧂</w:t>
      </w:r>
      <w:r>
        <w:rPr/>
        <w:t>瑧뭮煐䂮㴸桸竂⑑毃祆㝭⏂⬪瑂⩈⽷哃枻䒩摧珂湳䝰㙯剓䌸允컂㭱佬䢣栳ㅕ稺쵤⽪㭤䘰乌⩾싍珂爸숥⍍心纮⩅䜥뼹</w:t>
      </w:r>
      <w:r>
        <w:rPr/>
        <w:t>ꦩ</w:t>
      </w:r>
      <w:r>
        <w:rPr/>
        <w:t>嫃뽯干㈲썡歞慖橲椴싂稺桲㡷ꅃ係쉌갨漱坖싂䅂긩兹넪</w:t>
      </w:r>
      <w:r>
        <w:rPr/>
        <w:t>ꖿ</w:t>
      </w:r>
      <w:r>
        <w:rPr/>
        <w:t>娹晰䟂␮捫䭡뼬剂わ⩊⩑所⯃䄻⤦桉䬳䑮祪쉘╘숨桏㚘牯柂</w:t>
      </w:r>
      <w:r>
        <w:rPr/>
        <w:t>꧂</w:t>
      </w:r>
      <w:r>
        <w:rPr/>
        <w:t>䰷晓쉫싂㕗㞩坴䥖깹싃⩫䥫漤숭䵾欷堸桍걢䩖쵄䠨</w:t>
      </w:r>
      <w:r>
        <w:rPr/>
        <w:t>ꤦ</w:t>
      </w:r>
      <w:r>
        <w:rPr/>
        <w:t>扤斩넽曍橌쉎淂歠㎩獕忂䙭縊㙤儳祀噴歠䌫숶瑇䝠ꎏ伵嘤⪱䀻㕺兢깷婙⵲</w:t>
      </w:r>
      <w:r>
        <w:rPr/>
        <w:t>ⲵ</w:t>
      </w:r>
      <w:r>
        <w:rPr/>
        <w:t>單睺㈮</w:t>
      </w:r>
      <w:r>
        <w:rPr/>
        <w:t>ꔬ</w:t>
      </w:r>
      <w:r>
        <w:rPr/>
        <w:t>碻⹚攴犣纩ꍣ㭪睒Ⓙ췂窱ꅥ</w:t>
      </w:r>
      <w:r>
        <w:rPr/>
        <w:t>ꖱ</w:t>
      </w:r>
      <w:r>
        <w:rPr/>
        <w:t>乓㡉겿㌹疬穉껂栺☰催䧂玣恓縸卂偔幊穎夽╡噙な坚坾숯睪佞潴买捃汴椰⤱䦏㡾䃂爳싂䭃庩䁫⬬ꅶ創뗂</w:t>
      </w:r>
      <w:r>
        <w:rPr/>
        <w:t>ꦘ</w:t>
      </w:r>
      <w:r>
        <w:rPr/>
        <w:t>桪灷䉗摕겘卖㥕楤迂</w:t>
      </w:r>
      <w:r>
        <w:rPr/>
        <w:t>Ⳃ</w:t>
      </w:r>
      <w:r>
        <w:rPr/>
        <w:t>숣斩ꌶ䕹㏂留䍥길⥟攮癘晐㗂⽴ꌨ䉀彗癆溿쉙싂轪⹍습♲硲䟎余⩦堸⹕佚⨤啃穸繤拃疬</w:t>
      </w:r>
      <w:r>
        <w:rPr/>
        <w:t>ⱊ</w:t>
      </w:r>
      <w:r>
        <w:rPr/>
        <w:t>䱵⺱恴䕧㶬辘潘㧎⍁呫歉깣砲ㆥ⚻睉쵓卄㬻⍨关冣䔩싂䕩煉昸檏숩⼱</w:t>
      </w:r>
      <w:r>
        <w:rPr/>
        <w:t>⡐</w:t>
      </w:r>
      <w:r>
        <w:rPr/>
        <w:t>牖狂숪쉞긪㥈⨳㩹轘⪮ꅃ橺灥伶⥬秂</w:t>
      </w:r>
      <w:r>
        <w:rPr/>
        <w:t>ꥌ⒡</w:t>
      </w:r>
      <w:r>
        <w:rPr/>
        <w:t>ㅖ䅬쉔捴칁姂樨쉒湒⩫䣂弹</w:t>
      </w:r>
      <w:r>
        <w:rPr/>
        <w:t>ꕆ</w:t>
      </w:r>
      <w:r>
        <w:rPr/>
        <w:t>㨶獥㋂㘽땈湹㵋噟⏂䀯㜳⵫䥗♔䁪䦥倱妏楟畘㭘⦮곃朲摚痂塭喥矍旂䍔⮮䕣徥ꥨ塘슡넵娳ꅉ弽</w:t>
      </w:r>
      <w:r>
        <w:rPr/>
        <w:t>ⱎ</w:t>
      </w:r>
      <w:r>
        <w:rPr/>
        <w:t>ぐ䬣㨯⩯꺵䁡婰Ⓜ⚩彎⩑乲㕪圫嫂</w:t>
      </w:r>
      <w:r>
        <w:rPr/>
        <w:t>⡒</w:t>
      </w:r>
      <w:r>
        <w:rPr/>
        <w:t>丽务ㅅ猷焴獵싂嚻璡䱘㡅</w:t>
      </w:r>
      <w:r>
        <w:rPr/>
        <w:t>ꦩ</w:t>
      </w:r>
      <w:r>
        <w:rPr/>
        <w:t>焲呂뾏䨺싃ꌤ牟汈쉘숷匶序体䆩䗂奩暮썰婒</w:t>
      </w:r>
      <w:r>
        <w:rPr/>
        <w:t>ꕫ</w:t>
      </w:r>
      <w:r>
        <w:rPr/>
        <w:t>ꥺ긣칰栻䙩嘽ꍒ㯂㝈싂숫㕨⩫䔪쉤硹沏睒</w:t>
      </w:r>
      <w:r>
        <w:rPr/>
        <w:t>ⱺ</w:t>
      </w:r>
      <w:r>
        <w:rPr/>
        <w:t>㩩㎩坉넶焦칓刹彤溵숣䡶䅇슥뼻慬ꍷ넻䖬썲唥琨깗싂⭕浏꥕㑖쉤</w:t>
      </w:r>
      <w:r>
        <w:rPr/>
        <w:t>ⵡ</w:t>
      </w:r>
      <w:r>
        <w:rPr/>
        <w:t>갽セ轸⨣</w:t>
      </w:r>
      <w:r>
        <w:rPr/>
        <w:t>ꥐ</w:t>
      </w:r>
      <w:r>
        <w:rPr/>
        <w:t>匮䭦쉵</w:t>
      </w:r>
      <w:r>
        <w:rPr/>
        <w:t>ⵄ</w:t>
      </w:r>
      <w:r>
        <w:rPr/>
        <w:t>題㔨</w:t>
      </w:r>
      <w:r>
        <w:rPr/>
        <w:t>ⱺ</w:t>
      </w:r>
      <w:r>
        <w:rPr/>
        <w:t>圤乸ひ⹆癒⺣總⹖㇂に땋㑕绂䩉㥦傮쉖琻䝶㍱煞桍坩楓払▩ㅵ䔦쉭倴뭎⍅쵺烂숩偹㩕촣쎣㥇癡歵ꅠ쉇䬫슩浅쉰䥤뽬츨敆䁰朴ꍟ橰獧橥㨴㤴䁁朱䁊繚㑲伪猺杧쉚</w:t>
      </w:r>
      <w:r>
        <w:rPr/>
        <w:t>Ⱘ</w:t>
      </w:r>
      <w:r>
        <w:rPr/>
        <w:t>伱ꍄ㖘뮩烎</w:t>
      </w:r>
      <w:r>
        <w:rPr/>
        <w:t>⢡</w:t>
      </w:r>
      <w:r>
        <w:rPr/>
        <w:t>칇瑲楟歁땆⑰牂拂㉊曂㓂㵸橗⩊扗䤵䳂쉚瑀䁏慏琥컂䅹䨩⭊䝹晡⹾쉶塡娤轪ꍑ묵뽅㥞꥕䙭숽䑪㑔犱顺樹㙈䠩氯⩯㡷碮戨垻</w:t>
      </w:r>
      <w:r>
        <w:rPr/>
        <w:t>ꕅ</w:t>
      </w:r>
      <w:r>
        <w:rPr/>
        <w:t>갱晉ヂ䕲ꆡ恠썂愳걕牋䴻癀뇂♐ꅩ㋂䜣슻䥥㩋㟂</w:t>
      </w:r>
      <w:r>
        <w:rPr/>
        <w:t>ꥍ</w:t>
      </w:r>
      <w:r>
        <w:rPr/>
        <w:t>頦畩칆뽑歡뗂来㭄婦垩㩁┪䃍坤ꍷ伊걸㍡癴䥈㍮求␮䵋┩㭭瘩䠬㵦ꄦ喩</w:t>
      </w:r>
      <w:r>
        <w:rPr/>
        <w:t>⠽</w:t>
      </w:r>
      <w:r>
        <w:rPr/>
        <w:t>慭갬싂场繍쉩춮⹓쉐숥橯⼳㖬⩋捺㍙</w:t>
      </w:r>
      <w:r>
        <w:rPr/>
        <w:t>ꤤ</w:t>
      </w:r>
      <w:r>
        <w:rPr/>
        <w:t>乷楱だ卙噖ㅂ奄案쵖氪睺걵坰쉣쉚捄揍쉘칞쉹䥄䞬愲걧滂⑵쉉䇂瑢슥潰䉐卐烂纘䐫申昷灒⩃ꥸ䅹㍦슩캿쉹竂</w:t>
      </w:r>
      <w:r>
        <w:rPr/>
        <w:t>ⲥ</w:t>
      </w:r>
      <w:r>
        <w:rPr/>
        <w:t>幘⯂⵸ꅩ⭎</w:t>
      </w:r>
      <w:r>
        <w:rPr/>
        <w:t>꥟</w:t>
      </w:r>
      <w:r>
        <w:rPr/>
        <w:t>䂏⨣㬴䲬</w:t>
      </w:r>
      <w:r>
        <w:rPr/>
        <w:t>ꔪ</w:t>
      </w:r>
      <w:r>
        <w:rPr/>
        <w:t>啬쉾쉙</w:t>
      </w:r>
      <w:r>
        <w:rPr/>
        <w:t>ⱖ</w:t>
      </w:r>
      <w:r>
        <w:rPr/>
        <w:t>쉯湟佣收眦勂㡓쉒ꥶ</w:t>
      </w:r>
      <w:r>
        <w:rPr/>
        <w:t>ꕳ</w:t>
      </w:r>
      <w:r>
        <w:rPr/>
        <w:t>燂⦱㭂⸵㡍쵬</w:t>
      </w:r>
      <w:r>
        <w:rPr/>
        <w:t>⡍</w:t>
      </w:r>
      <w:r>
        <w:rPr/>
        <w:t>从畭灥〺녳卣穊싂쉢礸炵嘩⹋京뭤⸪窏敋湨炻潣杍斮奅啢卭剎䞬쵁攪⧂潫☭㷃飍硖䬶</w:t>
      </w:r>
      <w:r>
        <w:rPr/>
        <w:t>ꕃ⵬</w:t>
      </w:r>
      <w:r>
        <w:rPr/>
        <w:t>电䍤썭䑙䦥칯嗂⹠䣂쉶쉯㙸㙎⨻湹묵渻쏂</w:t>
      </w:r>
      <w:r>
        <w:rPr/>
        <w:t>ꥏ</w:t>
      </w:r>
      <w:r>
        <w:rPr/>
        <w:t>걲噇䵯㔷摣⍬昪ぴ彅婞恆唲♺楶깤⯂쉬猪硤㙙搩⑟㭮坊⥉磂䁭畨⏂祭싂㑵噈䥋䉷剈刺朦奃礪瀲䁉쉐</w:t>
      </w:r>
      <w:r>
        <w:rPr/>
        <w:t>ⰶ⹤</w:t>
      </w:r>
      <w:r>
        <w:rPr/>
        <w:t>숷䅍埍䘳뼹쌴㐴䝵䕱쉖燂㔬㑣꥾䰺䱅䱕嫂幞碱ꥹ㑫汉㕃㠯渳福ꅭ뼦䬪䩬</w:t>
      </w:r>
      <w:r>
        <w:rPr/>
        <w:t>⠦</w:t>
      </w:r>
      <w:r>
        <w:rPr/>
        <w:t>녳顟溣䍎拂牧㵭捄婅㕋⽤婴䳎㑤䙠⛂卋䟂ꥢ</w:t>
      </w:r>
      <w:r>
        <w:rPr/>
        <w:t>Ɑ</w:t>
      </w:r>
      <w:r>
        <w:rPr/>
        <w:t>ㅘ쉚杞䮬碮愪녴䘰桗杤䑯㵙秂㵂쉗卧坶쉆捒쉸䭢炩伲⹄弯晗⤵旂</w:t>
      </w:r>
      <w:r>
        <w:rPr/>
        <w:t>ⴺ</w:t>
      </w:r>
      <w:r>
        <w:rPr/>
        <w:t>壂癦ノ깩䞥势⑮磂乴䧂卫䥦깑恗䑀㟍橡泂넻싂歯溱奌喥洳假㕐搫顭䛂朴繨痂걎䄪噫灴癡奷⍶㷂䚏겮쉥╳䈲睉杸䍢땋⦘繘癱慈夣☱⸵쉈슬싂䚮쉄⭥咘硪슣쉸쎮슡ꄶ⸴嘥䡥柃幐䘫剘䅗숽⼲敎䱊쉣싂吨싂</w:t>
      </w:r>
      <w:r>
        <w:rPr/>
        <w:t>ꥋ</w:t>
      </w:r>
      <w:r>
        <w:rPr/>
        <w:t>仂〩㫎◂⦩浾썋</w:t>
      </w:r>
      <w:r>
        <w:rPr/>
        <w:t>ⴭ⤥</w:t>
      </w:r>
      <w:r>
        <w:rPr/>
        <w:t>婢뭧☴媥⑤塉⵮뼯倯干縺칬♟㍷磂㉁亮幥</w:t>
      </w:r>
      <w:r>
        <w:rPr/>
        <w:t>ⵑ</w:t>
      </w:r>
      <w:r>
        <w:rPr/>
        <w:t>偠冥晍㵣䀩卟珂倫㫃啸啙呭彚ꅰ䝑硍彗썾捡걎㴰㥞</w:t>
      </w:r>
      <w:r>
        <w:rPr/>
        <w:t>⣂</w:t>
      </w:r>
      <w:r>
        <w:rPr/>
        <w:t>奭摧睏久ꍠ玥⏂ꥤ숻㷂쉴⩞牾䚘숣㢮⭾㑢⍤彂桄ꅏ⩬琵盂⒵兮顟妩㪱쉨䠻䄯垵獺쉁゘䵔</w:t>
      </w:r>
      <w:r>
        <w:rPr/>
        <w:t>ⷂ</w:t>
      </w:r>
      <w:r>
        <w:rPr/>
        <w:t>싂犮㶻</w:t>
      </w:r>
      <w:r>
        <w:rPr/>
        <w:t>⠪</w:t>
      </w:r>
      <w:r>
        <w:rPr/>
        <w:t>㵴札塷㩮㑀⩲쉭恖䅔繋넬晕煃瑓归ꅀ穑杔珃㙣⩦渻呃䙬숥⧂뾩</w:t>
      </w:r>
      <w:r>
        <w:rPr/>
        <w:t>ⰷ</w:t>
      </w:r>
      <w:r>
        <w:rPr/>
        <w:t>㢻싂뽭䥆改㤊⸮쉪⹸⍟卂牯숤歆䩹㵒䐶䒬党桠匲㥏㵂坤껍㤰瘭摗䥊䕀䵩⸵愵㬪ꆏ싂䙌稥乔曂䩎⪩♳싍桉쉕剾㭤埂꺩ꅹ䭩㥒兺㡚숽兲숻歌ㅌ딦何彴ㆩ纥䵷䴱摶响曎</w:t>
      </w:r>
      <w:r>
        <w:rPr/>
        <w:t>⢱</w:t>
      </w:r>
      <w:r>
        <w:rPr/>
        <w:t>㤪⒩╱</w:t>
      </w:r>
      <w:r>
        <w:rPr/>
        <w:t>ꕟ</w:t>
      </w:r>
      <w:r>
        <w:rPr/>
        <w:t>び촬⩉</w:t>
      </w:r>
      <w:r>
        <w:rPr/>
        <w:t>ꖡ</w:t>
      </w:r>
      <w:r>
        <w:rPr/>
        <w:t>晊숶䍆꥖绂剕恇숺</w:t>
      </w:r>
      <w:r>
        <w:rPr/>
        <w:t>ꔫ╵</w:t>
      </w:r>
      <w:r>
        <w:rPr/>
        <w:t>⠹</w:t>
      </w:r>
      <w:r>
        <w:rPr/>
        <w:t>夳圤䁞䵓㋂瘰</w:t>
      </w:r>
      <w:r>
        <w:rPr/>
        <w:t>ꔳꤷ</w:t>
      </w:r>
      <w:r>
        <w:rPr/>
        <w:t>匪䝰㭥楹ꆿ㈪⩇琱ꆮ♍昶㤯쉟纵㏂쉔哂뭶ꌴ⪿⧂嘽</w:t>
      </w:r>
      <w:r>
        <w:rPr/>
        <w:t>ⷎ</w:t>
      </w:r>
      <w:r>
        <w:rPr/>
        <w:t>愹幕椱䮮泂佃偍塴卋</w:t>
      </w:r>
      <w:r>
        <w:rPr/>
        <w:t>ꖘ</w:t>
      </w:r>
      <w:r>
        <w:rPr/>
        <w:t>皩敡瓂ㄶ䓂湾汈碘匹汁䗂呐ꄥ䜻顃쉀⭧</w:t>
      </w:r>
      <w:r>
        <w:rPr/>
        <w:t>Ɱ</w:t>
      </w:r>
      <w:r>
        <w:rPr/>
        <w:t>獪㗂⤷䅚噷ꌣ仂涱李猶歯䍪克帨쉠攴痂㝚硠ㆿ彞癔偲䙀畉汁</w:t>
      </w:r>
      <w:r>
        <w:rPr/>
        <w:t>Ɫ</w:t>
      </w:r>
      <w:r>
        <w:rPr/>
        <w:t>땹橡璬썈剡㭦偣땟㘨</w:t>
      </w:r>
      <w:r>
        <w:rPr/>
        <w:t>ⶵ</w:t>
      </w:r>
      <w:r>
        <w:rPr/>
        <w:t>噶剭はꏍ䆿繉繘爵䫂슣㮿䭬獤㵯슩璻쉺ꇂ</w:t>
      </w:r>
      <w:r>
        <w:rPr/>
        <w:t>ꕦ</w:t>
      </w:r>
      <w:r>
        <w:rPr/>
        <w:t>碱䪮爳欦楟㒥䁅♪</w:t>
      </w:r>
      <w:r>
        <w:rPr/>
        <w:t>ⵊ</w:t>
      </w:r>
      <w:r>
        <w:rPr/>
        <w:t>쉹숽嫂颩쵘硒杴⑸갫䥤䰭䑄⌺ꌯ冏煉癄癒쉷⨶渻堽</w:t>
      </w:r>
      <w:r>
        <w:rPr/>
        <w:t>ⰶ</w:t>
      </w:r>
      <w:r>
        <w:rPr/>
        <w:t>䭄淂〪慌㑣䐳쉏牱숦䱞庱⮡⨤녮呹㙁썣横땎쉘㒬嫃伹敁쉴抩呤</w:t>
      </w:r>
      <w:r>
        <w:rPr/>
        <w:t>⡲</w:t>
      </w:r>
      <w:r>
        <w:rPr/>
        <w:t>琺ㄦ磂숨偢칣䑙悻쉶⽐浌燂⩌然쵺元穚䬩捓㩸㕳묣灕䟂䦬쉬</w:t>
      </w:r>
      <w:r>
        <w:rPr/>
        <w:t>ⱶ⩊</w:t>
      </w:r>
      <w:r>
        <w:rPr/>
        <w:t>꧂</w:t>
      </w:r>
      <w:r>
        <w:rPr/>
        <w:t>䩴䇂敫쉙䮵啴㡆⑒栩楯숱㫍뭩숷㖡뇂檿쉰쎏類振䍰砺╤뾡㍔何䒣扡슡⥷䅰氬㭮깞㩺뭈䊏</w:t>
      </w:r>
      <w:r>
        <w:rPr/>
        <w:t>⡱</w:t>
      </w:r>
      <w:r>
        <w:rPr/>
        <w:t>㴯弩䉃슡湐</w:t>
      </w:r>
      <w:r>
        <w:rPr/>
        <w:t>ⱄ</w:t>
      </w:r>
      <w:r>
        <w:rPr/>
        <w:t>摦橌轑䱑㔦㯂ꄱ䚣</w:t>
      </w:r>
      <w:r>
        <w:rPr/>
        <w:t>ꔯ</w:t>
      </w:r>
      <w:r>
        <w:rPr/>
        <w:t>祁係䱖♹旎優㶮䱸ꅶ潆㭙넯ꅇ뽶쉯썰乇哂係埍䠷愽嗍奐瀵쵑㧂㑫</w:t>
      </w:r>
      <w:r>
        <w:rPr/>
        <w:t>ⳍ</w:t>
      </w:r>
      <w:r>
        <w:rPr/>
        <w:t>㙠숦ꅒꄶ묣㔳槂ꅎ摰稣</w:t>
      </w:r>
      <w:r>
        <w:rPr/>
        <w:t>ꤳ</w:t>
      </w:r>
      <w:r>
        <w:rPr/>
        <w:t>⿃睮硄硚梏╞䰱犥</w:t>
      </w:r>
      <w:r>
        <w:rPr/>
        <w:t>⡄</w:t>
      </w:r>
      <w:r>
        <w:rPr/>
        <w:t>嗍副넰檏쉳呕칒♤欮떣乁⮥㜴숵敬㋂煍숱ㅡ漷䥱捯䉋䞣沥㩶佈㙰⺘㥏偉⨩䓂摙䇂⏂㙣쉳슬硳湕㨫燎稫皥啺썯啡昸敱⽱놡浘犿卺숵輪竂믂깲㜸婴ꄸ숲䍭癢剘區</w:t>
      </w:r>
      <w:r>
        <w:rPr/>
        <w:t>⢿</w:t>
      </w:r>
      <w:r>
        <w:rPr/>
        <w:t>剃匽䱧⭁疥㟂厩쉈䳂柂숫㌥晡剀쉢쉶焮䡆晃㎿桵穪吲穩䦩⥈歮繪쵳䩸</w:t>
      </w:r>
      <w:r>
        <w:rPr/>
        <w:t>ⱓ</w:t>
      </w:r>
      <w:r>
        <w:rPr/>
        <w:t>ㅄ戹楧楷㐯㛂桘犬殻猥</w:t>
      </w:r>
      <w:r>
        <w:rPr/>
        <w:t>ⱷ</w:t>
      </w:r>
      <w:r>
        <w:rPr/>
        <w:t>㉴</w:t>
      </w:r>
      <w:r>
        <w:rPr/>
        <w:t>꧂</w:t>
      </w:r>
      <w:r>
        <w:rPr/>
        <w:t>撥⩮䕵뮱㋂䥰ꄪ숊朲䯂쉱昸漫⨥竂뇂</w:t>
      </w:r>
      <w:r>
        <w:rPr/>
        <w:t>⠴</w:t>
      </w:r>
      <w:r>
        <w:rPr/>
        <w:t>숹숭村瞿偮쉤刷숵⽚元圵슘恇쏍䑸戲쉺녌䥀◎⽖䪵㣂⾥睰땗䦵ꥵ喥ㅈ祮㵴㪏祾㕮飂䵶䚘쉵歍剙촵</w:t>
      </w:r>
      <w:r>
        <w:rPr/>
        <w:t>⡋</w:t>
      </w:r>
      <w:r>
        <w:rPr/>
        <w:t>焯瘺쉋⤨濎祙塌</w:t>
      </w:r>
      <w:r>
        <w:rPr/>
        <w:t>ⱀ</w:t>
      </w:r>
      <w:r>
        <w:rPr/>
        <w:t>狎伩琨娷㕨땆㵉네㏂쉑ぶ</w:t>
      </w:r>
      <w:r>
        <w:rPr/>
        <w:t>Ⳏ</w:t>
      </w:r>
      <w:r>
        <w:rPr/>
        <w:t>顕発則쉱凂䣂竂健⽒優쉎暩</w:t>
      </w:r>
      <w:r>
        <w:rPr/>
        <w:t>ꦮ⥌</w:t>
      </w:r>
      <w:r>
        <w:rPr/>
        <w:t>䐪䰷䴣縪䫂㴮</w:t>
      </w:r>
      <w:r>
        <w:rPr/>
        <w:t>ꖮ</w:t>
      </w:r>
      <w:r>
        <w:rPr/>
        <w:t>㡀싍吴皮復㋂뿂⸦숽抱琩숣㥁縪杭⻂堻塲湡♅갹⑰캣犥╔磂ㄲ</w:t>
      </w:r>
      <w:r>
        <w:rPr/>
        <w:t>ꕤ╅</w:t>
      </w:r>
      <w:r>
        <w:rPr/>
        <w:t>挨숮妘䍔⩄㎥⩇⩟旂睦</w:t>
      </w:r>
      <w:r>
        <w:rPr/>
        <w:t>ⵙ</w:t>
      </w:r>
      <w:r>
        <w:rPr/>
        <w:t>卍坕⭷㬱祑⩏슬㴰瑨쉆긤敖䔭컂㕩㠩媩奇⴬숬</w:t>
      </w:r>
      <w:r>
        <w:rPr/>
        <w:t>ꔪ</w:t>
      </w:r>
      <w:r>
        <w:rPr/>
        <w:t>㙮䭖</w:t>
      </w:r>
      <w:r>
        <w:rPr/>
        <w:t>ꦏ</w:t>
      </w:r>
      <w:r>
        <w:rPr/>
        <w:t>怽쉏㥁敚녧쉖긬뽫㠮斱㨴恮扤枱⹾漱斘呵녺</w:t>
      </w:r>
      <w:r>
        <w:rPr/>
        <w:t>ꔥ</w:t>
      </w:r>
      <w:r>
        <w:rPr/>
        <w:t>湬㢘</w:t>
      </w:r>
      <w:r>
        <w:rPr/>
        <w:t>ⱶ</w:t>
      </w:r>
      <w:r>
        <w:rPr/>
        <w:t>夻㵓땘</w:t>
      </w:r>
      <w:r>
        <w:rPr/>
        <w:t>⡶</w:t>
      </w:r>
      <w:r>
        <w:rPr/>
        <w:t>䡷窩穣</w:t>
      </w:r>
      <w:r>
        <w:rPr/>
        <w:t>ꔱ</w:t>
      </w:r>
      <w:r>
        <w:rPr/>
        <w:t>뮘⭣슬㉫䉕彔칚슩䩚桀싂␴떏瘴側礨佈㙃⎻灖㛂憡娫彺䝮偟忂焥摫強ぴ⺘뽲췂䃍㉙癟䙞煊Ⓜ캘㘴ヂ쉭穲捨杊繗⴬쉖瞮浗⎘⬴わ噀潥绂ㄥ晒慉䖵숥捚㥱긻싍㜺⻂䑶㒬幞</w:t>
      </w:r>
      <w:r>
        <w:rPr/>
        <w:t>ꥌ</w:t>
      </w:r>
      <w:r>
        <w:rPr/>
        <w:t>昮㵐摟䆵獘濂슱</w:t>
      </w:r>
      <w:r>
        <w:rPr/>
        <w:t>ꥒ</w:t>
      </w:r>
      <w:r>
        <w:rPr/>
        <w:t>䦻쉹쉺忂䭨䉕摦柂</w:t>
      </w:r>
      <w:r>
        <w:rPr/>
        <w:t>Ɫ</w:t>
      </w:r>
      <w:r>
        <w:rPr/>
        <w:t>숯⸥仂故彴頯䥎䙍㩇갯ꍲ썧欩슩㥁〉슿쉮슱␶㍧㒵┳刬䜭㥒瀴쵩쵫</w:t>
      </w:r>
      <w:r>
        <w:rPr/>
        <w:t>⠤</w:t>
      </w:r>
      <w:r>
        <w:rPr/>
        <w:t>摸ꥣ⺮길桫䙲瀥䞮Ⓕ䌯娭娫</w:t>
      </w:r>
      <w:r>
        <w:rPr/>
        <w:t>ⰸ</w:t>
      </w:r>
      <w:r>
        <w:rPr/>
        <w:t>뾘쉃䈯稳剫숤渶숪桞百怽슘呗坷桏뮩匫楱杣슣嫂束囂⬯幹⩦灘硐忂檩擂歶㴳䈸쉘㙊ꍏ睆⯂墩倬㠤⼫쉱┷쉩恐硐桒ㅎ䙨ネ㟎攱</w:t>
      </w:r>
      <w:r>
        <w:rPr/>
        <w:t>ⴵ</w:t>
      </w:r>
      <w:r>
        <w:rPr/>
        <w:t>惂兆奀뭙犿숽幁⥹⒩恲㝑嘮䡠䆻佯牵杚矎〦⩦䭲쉇氫┫쉄摉䡪ㄣ圣眭煊剁墥卬摚槂唣䰭彅暮⩨쉨猯쉋厡兆숻䌤啊㦣䡩쉦偡㘨乾乞▩敐싂䙉扬㋂슿忂䵞嗂呌</w:t>
      </w:r>
      <w:r>
        <w:rPr/>
        <w:t>⣂</w:t>
      </w:r>
      <w:r>
        <w:rPr/>
        <w:t>쉉</w:t>
      </w:r>
      <w:r>
        <w:rPr/>
        <w:t>ꕄ</w:t>
      </w:r>
      <w:r>
        <w:rPr/>
        <w:t>颻夦숬녨㭱う微牠䌦뮘숪位噶䵥㑏㡙ꌮ佂쉯䡉盂㘮ㄸ㘺숴墩숷껂轁╭</w:t>
      </w:r>
      <w:r>
        <w:rPr/>
        <w:t>ꤣ</w:t>
      </w:r>
      <w:r>
        <w:rPr/>
        <w:t>㦻⹳䕰⑘㖬╴쉍卆쉄慨䈰摁珂쉌斵啑⨣⛂</w:t>
      </w:r>
      <w:r>
        <w:rPr/>
        <w:t>ꔲ</w:t>
      </w:r>
      <w:r>
        <w:rPr/>
        <w:t>姂煓坊参瘺佄搦唭繉쉷硂偀칐⼨㙚渊呪䲮뿂摅樲淂⍋牯竂</w:t>
      </w:r>
      <w:r>
        <w:rPr/>
        <w:t>⠨</w:t>
      </w:r>
      <w:r>
        <w:rPr/>
        <w:t>㧍揂숯捊琤</w:t>
      </w:r>
      <w:r>
        <w:rPr/>
        <w:t>ꗎ⭐</w:t>
      </w:r>
      <w:r>
        <w:rPr/>
        <w:t>썅䥭樤秂㡩妘福⩒䮱㕑来扷</w:t>
      </w:r>
      <w:r>
        <w:rPr/>
        <w:t>ꔽ</w:t>
      </w:r>
      <w:r>
        <w:rPr/>
        <w:t>썸弣〽瓂剁祏㉙䶣쉄ㅩ歐止慚伥墏剕䁕あ祮곂쉳匱촽歊␪뇎춏갦㎱楐䋎䜻숰䩫⹤敥츺뽉䤰㉓㬻呡晈癮昰슱㍾녂伦⑤뭋뮘쉩숦깠顮⭎썟╮⥲숥</w:t>
      </w:r>
      <w:r>
        <w:rPr/>
        <w:t>ꗂ</w:t>
      </w:r>
      <w:r>
        <w:rPr/>
        <w:t>⽀灱䲻洪춮畂煯猷㡉繰뽵ㅆ狂昩녏숱⌶䫂</w:t>
      </w:r>
      <w:r>
        <w:rPr/>
        <w:t>⡶</w:t>
      </w:r>
      <w:r>
        <w:rPr/>
        <w:t>値㵗兮晋䐫䒿熣㇂涩塆㩧┬쉪㶣㬣䌥䫂ꅚ坭ꥨ㍀긶⥞숷쉐깧⹒䘲楂숩☥捣䁃㍒츽썊氫녓㑯健쉭쵕垣㙫㤬㇂⭪㤭췂䕄盂⫂⸮ㆩ䱥砵䝄쉷沩쉥녖磍딫桓녍䄨㍆쉁幡光㵫摓瑒⨫扤敭㩮䶻싃╲濂쉖儭弣睯㩖䅵⨵싂㉕㶘</w:t>
      </w:r>
      <w:r>
        <w:rPr/>
        <w:t>⣂</w:t>
      </w:r>
      <w:r>
        <w:rPr/>
        <w:t>洩㔹愺⑹䝤怳䙔猳摂丰㊻쉥转</w:t>
      </w:r>
      <w:r>
        <w:rPr/>
        <w:t>ⴶ⩌</w:t>
      </w:r>
      <w:r>
        <w:rPr/>
        <w:t>㣎がꄪ땫쉴嘪潴숽恰뽎澩⫂뼹</w:t>
      </w:r>
      <w:r>
        <w:rPr/>
        <w:t>ⲏ</w:t>
      </w:r>
      <w:r>
        <w:rPr/>
        <w:t>啰吽池噵㍷뽣슻뽾䕩捡㷍牵澥時䭹㠪쉺쉧숪⫂充숻䔪奉塐▏ꅦ뭶䙠浳촲숹㣂▱倪䛂㡸兦挴払䕑䉨㟂埂쉊扟⤱⩾촱⽋</w:t>
      </w:r>
      <w:r>
        <w:rPr/>
        <w:t>ꦏ</w:t>
      </w:r>
      <w:r>
        <w:rPr/>
        <w:t>㉒싂⨥츮긱䕫捒믂써㋂⎱⥊䲣⥤剗痂䖥奥숲♨硉쉙癯硒但奆⥧㫎乱濂슮</w:t>
      </w:r>
      <w:r>
        <w:rPr/>
        <w:t>ꔸ</w:t>
      </w:r>
      <w:r>
        <w:rPr/>
        <w:t>に圴䭦吱懂眱䄴橯칭䑰灗⸷⦣奓湉슏椶歷凍栬쉒佡딳놵桕澥녵帩恕佹䈸ㅚ旂㛂灧⽠〫淂焽㥇旃걃␮쉦㓂㉑숹偬癵⿂⿂땑䕗슣剩水晞汤䱂䜴ꍷ煩灥瓎䭖ꅵ䩙呩⬬묱奈⩬㋂婊쉷戤伮摭卮歟榥煦</w:t>
      </w:r>
      <w:r>
        <w:rPr/>
        <w:t>ꥃ</w:t>
      </w:r>
      <w:r>
        <w:rPr/>
        <w:t>唪땮㤣깷䤸毂㌳䚏⿂⍐潆䬶ꌰ燂ꅞ⥡辮䱌桙䙐㒘쉥㉅熩㴻撡执颱彃</w:t>
      </w:r>
      <w:r>
        <w:rPr/>
        <w:t>ꥒ⧂</w:t>
      </w:r>
      <w:r>
        <w:rPr/>
        <w:t>쉕㴽쉱暏䑴朽庥</w:t>
      </w:r>
      <w:r>
        <w:rPr/>
        <w:t>ꥍ</w:t>
      </w:r>
      <w:r>
        <w:rPr/>
        <w:t>䪵楚㤬㤪슩㵇ꏂ滂熿潴䐫䡸</w:t>
      </w:r>
      <w:r>
        <w:rPr/>
        <w:t>⠹⮩</w:t>
      </w:r>
      <w:r>
        <w:rPr/>
        <w:t>㚱刨</w:t>
      </w:r>
      <w:r>
        <w:rPr/>
        <w:t>꧂</w:t>
      </w:r>
      <w:r>
        <w:rPr/>
        <w:t>갨䘸걩깚ꍲ嫂쉔⿃啶祾㕗獾慦奊恃</w:t>
      </w:r>
      <w:r>
        <w:rPr/>
        <w:t>ⲩ</w:t>
      </w:r>
      <w:r>
        <w:rPr/>
        <w:t>싂䔱祮欨䩍</w:t>
      </w:r>
      <w:r>
        <w:rPr/>
        <w:t>⡫</w:t>
      </w:r>
      <w:r>
        <w:rPr/>
        <w:t>䱶慹䈶昮搽湔⹾拂슬</w:t>
      </w:r>
      <w:r>
        <w:rPr/>
        <w:t>ꕔ</w:t>
      </w:r>
      <w:r>
        <w:rPr/>
        <w:t>㡧뿂灅⑏☶싂剙䘺ㆥ廎</w:t>
      </w:r>
      <w:r>
        <w:rPr/>
        <w:t>꧂</w:t>
      </w:r>
      <w:r>
        <w:rPr/>
        <w:t>楫欽녭쵏伲畡檿㏃咿갨녟䝗⎡䦱稊䢥堪⩷무塴⥴䱨瑓</w:t>
      </w:r>
      <w:r>
        <w:rPr/>
        <w:t>⠺</w:t>
      </w:r>
      <w:r>
        <w:rPr/>
        <w:t>ꕩ</w:t>
      </w:r>
      <w:r>
        <w:rPr/>
        <w:t>别凎㥭厩쉞䛂夰㍘䊩쉭㬬깂⫂ꥪ杄</w:t>
      </w:r>
      <w:r>
        <w:rPr/>
        <w:t>ꕚ⎡</w:t>
      </w:r>
      <w:r>
        <w:rPr/>
        <w:t>쉣墵쉖⿍祒段湕嚩싂愪㴶</w:t>
      </w:r>
      <w:r>
        <w:rPr/>
        <w:t>⡮ⱷ</w:t>
      </w:r>
      <w:r>
        <w:rPr/>
        <w:t>ꔴ</w:t>
      </w:r>
      <w:r>
        <w:rPr/>
        <w:t>恗╄䷂儹轕呺顴⹡卐塓㖿䠩桸猭䈯⥑쉐廂礻숣⌦数</w:t>
      </w:r>
      <w:r>
        <w:rPr/>
        <w:t>⡴</w:t>
      </w:r>
      <w:r>
        <w:rPr/>
        <w:t>ꇂ䐫捈</w:t>
      </w:r>
      <w:r>
        <w:rPr/>
        <w:t>ꥋ</w:t>
      </w:r>
      <w:r>
        <w:rPr/>
        <w:t>噾姃</w:t>
      </w:r>
      <w:r>
        <w:rPr/>
        <w:t>꤬</w:t>
      </w:r>
      <w:r>
        <w:rPr/>
        <w:t>㵦浒⿃쉋獲썭㭳妿穫䅯穑眨녕㙰抿婁㦥썃䑮㕎倴町䷃塞煔쉤묽㵍땊⎩◂祵坪⵸䔦뽉楡䱢䭹磂</w:t>
      </w:r>
      <w:r>
        <w:rPr/>
        <w:t>꥟</w:t>
      </w:r>
      <w:r>
        <w:rPr/>
        <w:t>猵숥⸨⼦뽲䟂矂싂洱㦿⍸爪⩇恔归⍢싂㮩◂땣⨯佃ꅧ싂⿍⥮캣䐮㩫♂䳂橇找䩌싂楅揍唯뭖㠴숻⭅쉌슏싃⒩䝳싂쉂溡⬪䩡窩婗⑷淂椹㝓歊쉨䁙䅥쉭㈺倭</w:t>
      </w:r>
      <w:r>
        <w:rPr/>
        <w:t>ⵢ</w:t>
      </w:r>
      <w:r>
        <w:rPr/>
        <w:t>佸㧂ぁ⚵䱢䁟㵘</w:t>
      </w:r>
      <w:r>
        <w:rPr/>
        <w:t>ⷂ⫂</w:t>
      </w:r>
      <w:r>
        <w:rPr/>
        <w:t>㉋瀻嘬䵴곂싂琭뭮掘樱庮ꌵ嘸쉹</w:t>
      </w:r>
      <w:r>
        <w:rPr/>
        <w:t>ⲻ</w:t>
      </w:r>
      <w:r>
        <w:rPr/>
        <w:t>做䆬朲숣썫ㅃ믂㡤</w:t>
      </w:r>
      <w:r>
        <w:rPr/>
        <w:t>ⵏ⑐</w:t>
      </w:r>
      <w:r>
        <w:rPr/>
        <w:t>风㩍䞘⹌渪쉅汎琲╵숱</w:t>
      </w:r>
      <w:r>
        <w:rPr/>
        <w:t>⡳</w:t>
      </w:r>
      <w:r>
        <w:rPr/>
        <w:t>깈쉩䝾唶樱쉖搪穕䵖桁䲡䩭년桯</w:t>
      </w:r>
      <w:r>
        <w:rPr/>
        <w:t>⣂</w:t>
      </w:r>
      <w:r>
        <w:rPr/>
        <w:t>ꇂ슣⹨牫炱⨬㘻焳欷⬳灗猷썉坈쉴ⸯ⌭ꍪ쉡偖皡䭈</w:t>
      </w:r>
      <w:r>
        <w:rPr/>
        <w:t>ꤹ</w:t>
      </w:r>
      <w:r>
        <w:rPr/>
        <w:t>揂潮啍異쵂别こ⾻䵐</w:t>
      </w:r>
      <w:r>
        <w:rPr/>
        <w:t>ꦩ</w:t>
      </w:r>
      <w:r>
        <w:rPr/>
        <w:t>쉾뭀壂떮䔤숤쉇╆彪␺匨숫쉹⸰䬳彥潶㥣橦䵙灅䝌┭晶廂繤牡慭䞩洺</w:t>
      </w:r>
      <w:r>
        <w:rPr/>
        <w:t>꧂</w:t>
      </w:r>
      <w:r>
        <w:rPr/>
        <w:t>ⱐ</w:t>
      </w:r>
      <w:r>
        <w:rPr/>
        <w:t>숩䑖㐬䅐ꌬ余쏂떘噆硨쉠쉒嗂</w:t>
      </w:r>
      <w:r>
        <w:rPr/>
        <w:t>ꕤ</w:t>
      </w:r>
      <w:r>
        <w:rPr/>
        <w:t>䘯琽恴晊㝄⤭兏촽⫂⑭䋂䘣櫂㉾㙟穙批</w:t>
      </w:r>
      <w:r>
        <w:rPr/>
        <w:t>ꔱ</w:t>
      </w:r>
      <w:r>
        <w:rPr/>
        <w:t>升挺ꅧ怱䂩䝸扺挷㩶婇橴摊刯潃惂戳䄬䬯攥㥧千擂썵轁썑棂欴</w:t>
      </w:r>
      <w:r>
        <w:rPr/>
        <w:t>⡅</w:t>
      </w:r>
      <w:r>
        <w:rPr/>
        <w:t>슏株懃㥾丶垘㉯쉪佴쉩䴻츯擂쉨䭒</w:t>
      </w:r>
      <w:r>
        <w:rPr/>
        <w:t>Ⱞ</w:t>
      </w:r>
      <w:r>
        <w:rPr/>
        <w:t>劏吹</w:t>
      </w:r>
      <w:r>
        <w:rPr/>
        <w:t>ꕴ</w:t>
      </w:r>
      <w:r>
        <w:rPr/>
        <w:t>婁긱先슻ꄹ灎椸帥슿療䑮㊥剥檣쉬䅹牖昺攥䩓睥タ떮⽅䍴⍳湮걯祴⤶䈸㭔勂眭刬浭칖秂뇂⚬輴</w:t>
      </w:r>
      <w:r>
        <w:rPr/>
        <w:t>ꕭ</w:t>
      </w:r>
      <w:r>
        <w:rPr/>
        <w:t>㶡촮獏녰灾䘻嚏숮⼲썅믃⹳睾占</w:t>
      </w:r>
      <w:r>
        <w:rPr/>
        <w:t>ⵌ╓</w:t>
      </w:r>
      <w:r>
        <w:rPr/>
        <w:t>갰쉈쵪䙗浳噉䥧䠦슮㩏⨪</w:t>
      </w:r>
      <w:r>
        <w:rPr/>
        <w:t>ꔴ</w:t>
      </w:r>
      <w:r>
        <w:rPr/>
        <w:t>飍煨咿뭵㭣䱔漴繍쉘⨱⻂䌹げ干励乞決떩㵪㖏╓泂䶩싂㕣넫숴䝭焣払ㅃ托㕓爴琦䙎뾮怱㡚顑㚘</w:t>
      </w:r>
      <w:r>
        <w:rPr/>
        <w:t>ꖮ</w:t>
      </w:r>
      <w:r>
        <w:rPr/>
        <w:t>塢ꇂ䕕⥫뭏京칠佤ꄹ湒쉩さ쉃敁䈰婟坫숊堻䨳⽦捱炮䥈䄵嘪呌</w:t>
      </w:r>
      <w:r>
        <w:rPr/>
        <w:t>ⶩ</w:t>
      </w:r>
      <w:r>
        <w:rPr/>
        <w:t>갶ㅆ뿂뭾</w:t>
      </w:r>
      <w:r>
        <w:rPr/>
        <w:t>ⱪ</w:t>
      </w:r>
      <w:r>
        <w:rPr/>
        <w:t>歍儣兀⩾㎡氲싃㵗쌦夶쉬㕕썹圯䊿긬痂㩙ぞ煎摖ꥤ㋂嗃曂</w:t>
      </w:r>
      <w:r>
        <w:rPr/>
        <w:t>ⴺ</w:t>
      </w:r>
      <w:r>
        <w:rPr/>
        <w:t>兴쉬䩆䓂䆥啭싂깄ꅀ㥁䁵䕈橧洫䲬습顥癑쉰䜸걗㐤顃뼷䙞㕧꥕穯娶㦿⏂쉗꥗呓䳂⚡悬쏂쉺嘥딨꥾倪顉</w:t>
      </w:r>
      <w:r>
        <w:rPr/>
        <w:t>⡤</w:t>
      </w:r>
      <w:r>
        <w:rPr/>
        <w:t>眻㝄ち㏎⪣刳畳년碿乢싂㨶摃彶䡩놬幮攽所╪䩭㩔牣繄</w:t>
      </w:r>
      <w:r>
        <w:rPr/>
        <w:t>ꥅⶬ</w:t>
      </w:r>
      <w:r>
        <w:rPr/>
        <w:t>ꥨ䮡슻祆䢻祀쉠</w:t>
      </w:r>
      <w:r>
        <w:rPr/>
        <w:t>ꔫ</w:t>
      </w:r>
      <w:r>
        <w:rPr/>
        <w:t>깕㕰幑稦넸殱⍾恣倥稱燂係⩖浳橍䀯㕶䱫뇂䢣摗婮㍎㝡⤦▬슣涮繈琦㥹却顳椫㨩뾬땂칫䮱础楬囂걗䫎䥌숮ꍦ氬敤㉦슘ꎵ欭㙳溣弱ꆩ</w:t>
      </w:r>
      <w:r>
        <w:rPr/>
        <w:t>⡳</w:t>
      </w:r>
      <w:r>
        <w:rPr/>
        <w:t>䡠䏂䥫ꄭ녯皡偠ㄲ䛂奊␬晵쉴倸䕮䡲</w:t>
      </w:r>
      <w:r>
        <w:rPr/>
        <w:t>ⵅ</w:t>
      </w:r>
      <w:r>
        <w:rPr/>
        <w:t>婞䑳䱥숯䄵輷橶姎쉣⿂⻂㡭슡</w:t>
      </w:r>
      <w:r>
        <w:rPr/>
        <w:t>꥓</w:t>
      </w:r>
      <w:r>
        <w:rPr/>
        <w:t>뭃穇</w:t>
      </w:r>
      <w:r>
        <w:rPr/>
        <w:t>ꦡ</w:t>
      </w:r>
      <w:r>
        <w:rPr/>
        <w:t>嘸桎扔쉺剎態</w:t>
      </w:r>
      <w:r>
        <w:rPr/>
        <w:t>꤬ꥊ</w:t>
      </w:r>
      <w:r>
        <w:rPr/>
        <w:t>側本桪湯䤯㥣㕲噗䲿䅆䕚䵴ꥯ㩭㋂歨⎿㎩姎汗晑쏂쉦䩑㕰硑㑠뾩䝖䧂洮쉤⦵決⺮匦䍙⛂扸慖깬塓乱칤뭒㘤摇慪</w:t>
      </w:r>
      <w:r>
        <w:rPr/>
        <w:t>ⵊ</w:t>
      </w:r>
      <w:r>
        <w:rPr/>
        <w:t>쉖婢</w:t>
      </w:r>
      <w:r>
        <w:rPr/>
        <w:t>ꦣ</w:t>
      </w:r>
      <w:r>
        <w:rPr/>
        <w:t>椩䎩䯂剥㘹燂呄⚘䂩㩶便㕲晧뭍楯樲睂㈱녒㇂傱獉㣂歲扡슩숥㉴愲䘨㵗䕥伥⥍⨱쵢䔺㡹扞㮘㡺</w:t>
      </w:r>
      <w:r>
        <w:rPr/>
        <w:t>ⵁ</w:t>
      </w:r>
      <w:r>
        <w:rPr/>
        <w:t>䝑顾歘㥏榩徏⍡㍤䍓㘶딵杀眻⼲穗Ⓜ㕐㖩䵬숭㥢갴</w:t>
      </w:r>
      <w:r>
        <w:rPr/>
        <w:t>ⱊ</w:t>
      </w:r>
      <w:r>
        <w:rPr/>
        <w:t>쉥亿ꌨ☦辏咱뽀呉䊵奱旂⚮恋㗂天쌸㍉땱䧃顇ꍵ穇</w:t>
      </w:r>
      <w:r>
        <w:rPr/>
        <w:t>ꤳ</w:t>
      </w:r>
      <w:r>
        <w:rPr/>
        <w:t>쉳䭱㞏쉩⑹灷딯慂㄰摅歇枻䩂㌶堲⍆ꌴ⯂␶䠥</w:t>
      </w:r>
      <w:r>
        <w:rPr/>
        <w:t>ꤹ╏</w:t>
      </w:r>
      <w:r>
        <w:rPr/>
        <w:t>偵瑶㴪墮쉵ꅷ쉹㝍瑴嘹㵪뼷⹇䬵䎣偅瑞싍</w:t>
      </w:r>
      <w:r>
        <w:rPr/>
        <w:t>ꦏ⪥</w:t>
      </w:r>
      <w:r>
        <w:rPr/>
        <w:t>칒⌦㙉慌江䝳㝅⍾猽朣偹␺껂剶㓂쉫쉘佇</w:t>
      </w:r>
      <w:r>
        <w:rPr/>
        <w:t>⢥</w:t>
      </w:r>
      <w:r>
        <w:rPr/>
        <w:t>뗍녔杈潭揃䰪㍭</w:t>
      </w:r>
      <w:r>
        <w:rPr/>
        <w:t>⡣</w:t>
      </w:r>
      <w:r>
        <w:rPr/>
        <w:t>䧂</w:t>
      </w:r>
      <w:r>
        <w:rPr/>
        <w:t>ꥆ</w:t>
      </w:r>
      <w:r>
        <w:rPr/>
        <w:t>㬩숭뽹⭴呶⚩♠⨰䂩䝷䁋顕⒬挨嘲⹐숴杇倻㵩쉳捾獤㣂쵤⭙横ㅡ</w:t>
      </w:r>
      <w:r>
        <w:rPr/>
        <w:t>Ⱶ</w:t>
      </w:r>
      <w:r>
        <w:rPr/>
        <w:t>心㝥⩸</w:t>
      </w:r>
      <w:r>
        <w:rPr/>
        <w:t>ⵕ</w:t>
      </w:r>
      <w:r>
        <w:rPr/>
        <w:t>㙂쉫癗毃슮樵奁㴲썣⌻㣂⥈⨶⬪頤繘輸⤪쉹뾱숵縨楐洸뭇破究㗂♇泂稪痂ꥲ췍㔭いガ灨칺檱塶矂쉏幏祎땾믂갊쉐夤憣걤楫礥繍嗍䞣犬颮剳剭딷</w:t>
      </w:r>
      <w:r>
        <w:rPr/>
        <w:t>ⱓ</w:t>
      </w:r>
      <w:r>
        <w:rPr/>
        <w:t>䕴恘毂숳滂携깈框帷⑇硚㕂깅幓䔲恎輻全畔캬캮⍣ㅘ女╙숸ꅁ橌䍑쉮奣墿剓㕭</w:t>
      </w:r>
      <w:r>
        <w:rPr/>
        <w:t>ⱑ</w:t>
      </w:r>
      <w:r>
        <w:rPr/>
        <w:t>穠쉍怺䒡爤ꌷ甪䩄纡숭ꄯ⸬禡丵儷攳轖䧂슻乤쌸瀬橧偉쉕⪿晈楈䙏⸣䌮쉧ꍆ捖䔪뽃⨶㖏ꅶㅺ娮獍迂槂뮩</w:t>
      </w:r>
      <w:r>
        <w:rPr/>
        <w:t>ꥒ⥈</w:t>
      </w:r>
      <w:r>
        <w:rPr/>
        <w:t>䉵쉊숰㜶䨷碵싂啪㖏嘷䌩畱㡭ꅟ楔庬洮썧璵穮䧂迂䡩쌣쵶嘸噚䂻꺏祑</w:t>
      </w:r>
      <w:r>
        <w:rPr/>
        <w:t>ꗂ</w:t>
      </w:r>
      <w:r>
        <w:rPr/>
        <w:t>㩸쉆⌦㵣㖥獀捾砪栬쉑㖘䥲磂쉏〯⪥儮䔸塍䙤⦬쉪쉸乶婦䵳嫍슥㜥㴭⽪嗂占㬰ꥸ슩䥖㭤뽒䜺坵쉐</w:t>
      </w:r>
      <w:r>
        <w:rPr/>
        <w:t>Ⳃ</w:t>
      </w:r>
      <w:r>
        <w:rPr/>
        <w:t>싂䈥强</w:t>
      </w:r>
      <w:r>
        <w:rPr/>
        <w:t>ꤪ</w:t>
      </w:r>
      <w:r>
        <w:rPr/>
        <w:t>稰ね䙩恸ꍖ쉫牁⬻㷎挽ꄶ</w:t>
      </w:r>
      <w:r>
        <w:rPr/>
        <w:t>꤬</w:t>
      </w:r>
      <w:r>
        <w:rPr/>
        <w:t>⢩</w:t>
      </w:r>
      <w:r>
        <w:rPr/>
        <w:t>쉡칀</w:t>
      </w:r>
      <w:r>
        <w:rPr/>
        <w:t>꧂</w:t>
      </w:r>
      <w:r>
        <w:rPr/>
        <w:t>犻娫氩硹槂睫橕榩丯湐㙨㤣唲浉뮩䉈乐獐獌憱껃㕓</w:t>
      </w:r>
      <w:r>
        <w:rPr/>
        <w:t>ⵢ</w:t>
      </w:r>
      <w:r>
        <w:rPr/>
        <w:t>浊嫂쉤녕琨숶쉫</w:t>
      </w:r>
      <w:r>
        <w:rPr/>
        <w:t>ꔽ</w:t>
      </w:r>
      <w:r>
        <w:rPr/>
        <w:t>牊⛂燂繒쵡숴歎ꄪ曃⤶䙺忂櫂슩</w:t>
      </w:r>
      <w:r>
        <w:rPr/>
        <w:t>Ⳏ</w:t>
      </w:r>
      <w:r>
        <w:rPr/>
        <w:t>ꤲ</w:t>
      </w:r>
      <w:r>
        <w:rPr/>
        <w:t>쉎彠恣쉋㩮</w:t>
      </w:r>
      <w:r>
        <w:rPr/>
        <w:t>ꦮⓂ</w:t>
      </w:r>
      <w:r>
        <w:rPr/>
        <w:t>䍲乥灌楎潖숨欱仂땺䙓䚱主祕ꍌ껂쉌浏怯䥂佚싂轭歐穗⹕㞘⦥頹䐭쉗╰곂祘泂嚏摍⍦걚恆⼳䡢숩摓㈯ㆻ㙺</w:t>
      </w:r>
      <w:r>
        <w:rPr/>
        <w:t>ꖿ</w:t>
      </w:r>
      <w:r>
        <w:rPr/>
        <w:t>촱輲⑸䴩桯犘㥅䰣⾬㈪眤圲畭⤽걕䱇</w:t>
      </w:r>
      <w:r>
        <w:rPr/>
        <w:t>ⵐ</w:t>
      </w:r>
      <w:r>
        <w:rPr/>
        <w:t>䊩쉍뭬嘴悏ㅋ煥싃䬺䁏⥧䡎嚣䩸㝁땚扬癐呔쉯</w:t>
      </w:r>
    </w:p>
    <w:p>
      <w:pPr>
        <w:pStyle w:val="PreformattedText"/>
        <w:bidi w:val="0"/>
        <w:spacing w:before="0" w:after="0"/>
        <w:jc w:val="left"/>
        <w:rPr/>
      </w:pPr>
      <w:r>
        <w:rPr/>
        <w:t>礸䑤쉪쉃浚剄싂幮珎쉊쉣特晆污焷▣㤦숲欻땔厘㠷쉪乌ꄦ吸썅盂⶿瑱幨劏쉏</w:t>
      </w:r>
      <w:r>
        <w:rPr/>
        <w:t>ꤪ</w:t>
      </w:r>
      <w:r>
        <w:rPr/>
        <w:t>坁汁ꥨ⮱㈣깒ꌱ칸櫂轑뼪쉑칱曂娷⛎䭶ꍙ塹㝏쉫㥫㑃숯걇爤䋂頣䑈唴債쉞뇂桒⒱擎䝍♁뽟欬䝒乚딺桫廂偯娪쉫쉂䑋䎏轖椹䝅쉖琯녕걌</w:t>
      </w:r>
      <w:r>
        <w:rPr/>
        <w:t>ꦏ⑱</w:t>
      </w:r>
      <w:r>
        <w:rPr/>
        <w:t>㷂</w:t>
      </w:r>
      <w:r>
        <w:rPr/>
        <w:t>ⱹ</w:t>
      </w:r>
      <w:r>
        <w:rPr/>
        <w:t>䁶┦</w:t>
      </w:r>
      <w:r>
        <w:rPr/>
        <w:t>ꗂ</w:t>
      </w:r>
      <w:r>
        <w:rPr/>
        <w:t>嘴㴱璱</w:t>
      </w:r>
      <w:r>
        <w:rPr/>
        <w:t>ⴲ</w:t>
      </w:r>
      <w:r>
        <w:rPr/>
        <w:t>㏂②㫂厡牓㢣澩樻㕖乣쉉頨㭱쉞䱋싂䩶琹숷쉤戽戴焺㔬輯儶㩲</w:t>
      </w:r>
      <w:r>
        <w:rPr/>
        <w:t>ꤹ</w:t>
      </w:r>
      <w:r>
        <w:rPr/>
        <w:t>䙢㈸㠨㙹㛂녀琫㵭숳딫晔</w:t>
      </w:r>
      <w:r>
        <w:rPr/>
        <w:t>ꥍ</w:t>
      </w:r>
      <w:r>
        <w:rPr/>
        <w:t>儽煥景䋂䃂塎ㄲ浖滂楓녍⬹슿噴噘묪숴䢡圯啗믂㝖檥㣂䩇땗慲奡顅ㅘ㦏畓垘쉔塁䁚ꎏ㌽欷䘊冩祋⸳쎿</w:t>
      </w:r>
      <w:r>
        <w:rPr/>
        <w:t>ⱄ</w:t>
      </w:r>
      <w:r>
        <w:rPr/>
        <w:t>窱썖㜬䥺圲쉘㝵쉰敳嘷䲥♡䔽ㅣ捄琹禩輥쉤轸䯂桇갲頲썁奬奔㵷</w:t>
      </w:r>
      <w:r>
        <w:rPr/>
        <w:t>꥓</w:t>
      </w:r>
      <w:r>
        <w:rPr/>
        <w:t>炩毂呐</w:t>
      </w:r>
      <w:r>
        <w:rPr/>
        <w:t>ⱐ</w:t>
      </w:r>
      <w:r>
        <w:rPr/>
        <w:t>灪柂ꇂ슥㴩</w:t>
      </w:r>
      <w:r>
        <w:rPr/>
        <w:t>⡴</w:t>
      </w:r>
      <w:r>
        <w:rPr/>
        <w:t>燍佨␷噌ꆥ츽놩▥㉘</w:t>
      </w:r>
      <w:r>
        <w:rPr/>
        <w:t>ꔪ</w:t>
      </w:r>
      <w:r>
        <w:rPr/>
        <w:t>澩潵欮쉎慁畀Ⓜ⹲佮䯂㌪嫂㵮긷俎䂡㍺哂杏㩇⍨堽砩ꍙ偺</w:t>
      </w:r>
      <w:r>
        <w:rPr/>
        <w:t>Ⱬ</w:t>
      </w:r>
      <w:r>
        <w:rPr/>
        <w:t>奠</w:t>
      </w:r>
      <w:r>
        <w:rPr/>
        <w:t>⡰</w:t>
      </w:r>
      <w:r>
        <w:rPr/>
        <w:t>産㶏쉃䉡睂㥏硚ꍷ䑬眫ꅤꌥ纣⽇頵稺硬䠲䀰⿂慚㖡泂㡗獰⽹沥睴垮捏䬶楎㭂䦿쉏彩땇껃曂쉊偣</w:t>
      </w:r>
      <w:r>
        <w:rPr/>
        <w:t>ꥆ</w:t>
      </w:r>
      <w:r>
        <w:rPr/>
        <w:t>剘녮쉈싂浱幁㡁</w:t>
      </w:r>
      <w:r>
        <w:rPr/>
        <w:t>ꖥ</w:t>
      </w:r>
      <w:r>
        <w:rPr/>
        <w:t>瀺猲╍嫂숰䓂圤숥唴쉴ꆵ슻ꌨ⥊㉘祷䃂</w:t>
      </w:r>
      <w:r>
        <w:rPr/>
        <w:t>ⲡ</w:t>
      </w:r>
      <w:r>
        <w:rPr/>
        <w:t>䕡夺彀熥㍎浈繭</w:t>
      </w:r>
      <w:r>
        <w:rPr/>
        <w:t>⠯</w:t>
      </w:r>
      <w:r>
        <w:rPr/>
        <w:t>쉓쉮眥歰扭싂뭴燍쉋쉙</w:t>
      </w:r>
      <w:r>
        <w:rPr/>
        <w:t>꤬</w:t>
      </w:r>
      <w:r>
        <w:rPr/>
        <w:t>摙춏婱参䩖숭</w:t>
      </w:r>
      <w:r>
        <w:rPr/>
        <w:t>ⶮ</w:t>
      </w:r>
      <w:r>
        <w:rPr/>
        <w:t>ꍁ喏☺恐⪘掣㩘坦㑢湖煌㙓㭫▥꺬숴拂䡊瑨攴⍀딭䣃畯十㑇긥</w:t>
      </w:r>
      <w:r>
        <w:rPr/>
        <w:t>ꕭ⩚</w:t>
      </w:r>
      <w:r>
        <w:rPr/>
        <w:t>匬整歋쉌뾥</w:t>
      </w:r>
      <w:r>
        <w:rPr/>
        <w:t>Ⳏ</w:t>
      </w:r>
      <w:r>
        <w:rPr/>
        <w:t>吩咻ꌬ轂쉐쵚啓</w:t>
      </w:r>
      <w:r>
        <w:rPr/>
        <w:t>ⷂ⥁</w:t>
      </w:r>
      <w:r>
        <w:rPr/>
        <w:t>〫彇曎⥭㐹氯</w:t>
      </w:r>
      <w:r>
        <w:rPr/>
        <w:t>Ⱚ</w:t>
      </w:r>
      <w:r>
        <w:rPr/>
        <w:t>써䊏竎㇃┥⮡あ䵐ⸯ妿泂⒣㡸</w:t>
      </w:r>
      <w:r>
        <w:rPr/>
        <w:t>⠻</w:t>
      </w:r>
      <w:r>
        <w:rPr/>
        <w:t>숰主顁䭞㵢㣂숦䕪〽ꥦ쎩汋쉩쉁ꍲ츴噞慎皱촵䥃櫎剔妩떏쉾䉧녉⻍⍓슱牨녥辬摑挭乀⑗</w:t>
      </w:r>
      <w:r>
        <w:rPr/>
        <w:t>ꖬ</w:t>
      </w:r>
      <w:r>
        <w:rPr/>
        <w:t>煣顴夲쉶汴ꆣ㭏癱窩灈곂愩䨲慚猩숭䙉浗䅓忎攦弩䭴榡⨣术╾傱⬪ㅘ晄晚뼲놩田堻⥀杳吣㕐惂太쉾</w:t>
      </w:r>
      <w:r>
        <w:rPr/>
        <w:t>ꦵꔪ</w:t>
      </w:r>
      <w:r>
        <w:rPr/>
        <w:t>䑙懂湊剱ず䅈焤㣃䁇건⒡捡旂癊䥓殿琷竂撩㊥䱇숰</w:t>
      </w:r>
      <w:r>
        <w:rPr/>
        <w:t>⣂⭘⥸</w:t>
      </w:r>
      <w:r>
        <w:rPr/>
        <w:t>潘猥卖㕴䝖医瑖⬷幀奡슿땬⹌㈴枡捁湴㙾꥾㍠㶥禡䨩灴刱깩䳂畆䖬ꍞ쉱㑩祐⚡숪灲⻂汸⍭㨫祾颣䱋숪䵯ꥳ浧</w:t>
      </w:r>
      <w:r>
        <w:rPr/>
        <w:t>ⵖ</w:t>
      </w:r>
      <w:r>
        <w:rPr/>
        <w:t>潹湯䐻繠㡱䧂㊩䝆䉆㑹輶禮뼪쉗ㅧ㛂潄꺱쌮児썮뭭</w:t>
      </w:r>
      <w:r>
        <w:rPr/>
        <w:t>ⰶ⡌</w:t>
      </w:r>
      <w:r>
        <w:rPr/>
        <w:t>抱癩獩拂촭橍䑆頸䄪剠檱灃쉨쉭슣値弻㫂</w:t>
      </w:r>
      <w:r>
        <w:rPr/>
        <w:t>ⱶ</w:t>
      </w:r>
      <w:r>
        <w:rPr/>
        <w:t>倸쉳磂梿뼯쉫⑓桰烂婢녇⪵䂥桩奪娲싂ꅞ䪬祪敬숩坁䄶爹攱쉵䗃</w:t>
      </w:r>
      <w:r>
        <w:rPr/>
        <w:t>ⰽ</w:t>
      </w:r>
      <w:r>
        <w:rPr/>
        <w:t>楫捋顟戻◃福慑</w:t>
      </w:r>
      <w:r>
        <w:rPr/>
        <w:t>ⳍ</w:t>
      </w:r>
      <w:r>
        <w:rPr/>
        <w:t>掿松猨瑥恣沵条䵨⨸吰䐻격潫矂☲䍢䴪㫎䀴係支숻顯㵗浊愪</w:t>
      </w:r>
      <w:r>
        <w:rPr/>
        <w:t>⡪</w:t>
      </w:r>
      <w:r>
        <w:rPr/>
        <w:t>⻂偣⭸潤扩扣ㄊ烂縴兾㎩녳牧⚏ꥺ㝩偔ꌤ싂Ⓝ⩋슩穩䝌嘶㝢</w:t>
      </w:r>
      <w:r>
        <w:rPr/>
        <w:t>꥟</w:t>
      </w:r>
      <w:r>
        <w:rPr/>
        <w:t>슩㝤周ꍚ⏂辡싂倷䮱廎쉕稺汘娭佐歱啯⾿灚䕦뼮쉡䍹슩㡀䮩䐬</w:t>
      </w:r>
      <w:r>
        <w:rPr/>
        <w:t>ꕩ</w:t>
      </w:r>
      <w:r>
        <w:rPr/>
        <w:t>煀秂㍵㘬〦⹯䇂眱걐狂牃⿂杳瑑䥧㐤꤮갣䝊㝋墩橯␽竃⯂⭰ꅶ쉓슻㇂숷䅨㩁痃뽷⧍䢿⥂塐轖쌻뭉⩷焣䙷噯䁧</w:t>
      </w:r>
      <w:r>
        <w:rPr/>
        <w:t>ꤥ</w:t>
      </w:r>
      <w:r>
        <w:rPr/>
        <w:t>挹䝘繡㟂슩䤸睶熮썴䠴ꥫ⑦䧂ꍑ숹愫䫂뽀䯂㉭䑰攽䭵潃䦿㔳㙩嘴◂깈旂睅㴷숯妬쉸束싂昽㑵䫂썳手㌶熘瑃㡃畕슮㙭</w:t>
      </w:r>
      <w:r>
        <w:rPr/>
        <w:t>⡏</w:t>
      </w:r>
      <w:r>
        <w:rPr/>
        <w:t>䤰敞灖婹䡹䝖쉔㍗</w:t>
      </w:r>
      <w:r>
        <w:rPr/>
        <w:t>Ⳃ</w:t>
      </w:r>
      <w:r>
        <w:rPr/>
        <w:t>彄쌵潬濂䪡</w:t>
      </w:r>
      <w:r>
        <w:rPr/>
        <w:t>Ⲭ⡓</w:t>
      </w:r>
      <w:r>
        <w:rPr/>
        <w:t>形扖噋䐲厵쉗㩕瞻</w:t>
      </w:r>
      <w:r>
        <w:rPr/>
        <w:t>ꖱ</w:t>
      </w:r>
      <w:r>
        <w:rPr/>
        <w:t>潍쉫啦獋녔㉔焳⑰㡡爣摌습</w:t>
      </w:r>
      <w:r>
        <w:rPr/>
        <w:t>ⵧ</w:t>
      </w:r>
      <w:r>
        <w:rPr/>
        <w:t>ꥳ㵄啙뿂搷噚呠坮놘ꥺ煲頥㉺캩䄽睹㡨슩顶纣婉쉸䁫嚥梱橈䝡噠旂堪轆啹倰뭡쉍畩瀮噘쉎刭㍲迂怳䗂挲参療堹ꆿ㨩䶮숪汑晦⛂位捳輥</w:t>
      </w:r>
      <w:r>
        <w:rPr/>
        <w:t>ꤪ</w:t>
      </w:r>
      <w:r>
        <w:rPr/>
        <w:t>쉅䅦轎뽫䍭敯佶㙎䃂㊱쉞쉯旂⹑㬤偠␸㐩㥺뭳奖佬㩷卑츭慖⩪祒⻂伩株</w:t>
      </w:r>
      <w:r>
        <w:rPr/>
        <w:t>ꤳ</w:t>
      </w:r>
      <w:r>
        <w:rPr/>
        <w:t>䕀支쉂煎숫侮呙祘偈쉋㐬슩䪡깔ㅡ昱꺱㦵ꥺ㉟搨夶쉄偗剕湎捓㷂煋╢咩</w:t>
      </w:r>
      <w:r>
        <w:rPr/>
        <w:t>⡁</w:t>
      </w:r>
      <w:r>
        <w:rPr/>
        <w:t>츸琺㝅庱㑈쉦칦濂攪頣牷깠딪掏橱湹䕟敬⽲庮䄹㝋䫂婒牧祍쉗硰㑇숪㐱䌪捆暮弥堬兀坥뼫噗䩁攪繚剘숬䧍侩⼭칙嘭㞿ꄰ쵔㩀㷂</w:t>
      </w:r>
      <w:r>
        <w:rPr/>
        <w:t>ꥄ</w:t>
      </w:r>
      <w:r>
        <w:rPr/>
        <w:t>伽㩎䅶</w:t>
      </w:r>
      <w:r>
        <w:rPr/>
        <w:t>ꕗꦩ</w:t>
      </w:r>
      <w:r>
        <w:rPr/>
        <w:t>ぎ숤␦녓䷂ふ稬瞱䱦䲩杵㕏燂숦⮻쉤</w:t>
      </w:r>
      <w:r>
        <w:rPr/>
        <w:t>ⷂ</w:t>
      </w:r>
      <w:r>
        <w:rPr/>
        <w:t>櫃䭥㝹眴㵣煀啖た㪥天䨻狂㋂啡㙹䝬顰焬㔩썔偤숣桦</w:t>
      </w:r>
      <w:r>
        <w:rPr/>
        <w:t>ⶥ</w:t>
      </w:r>
      <w:r>
        <w:rPr/>
        <w:t>䱧摭㶡墱暮㉊쵃佚땰䶡樮漴⤤ꄵ숤뇂</w:t>
      </w:r>
      <w:r>
        <w:rPr/>
        <w:t>꥟</w:t>
      </w:r>
      <w:r>
        <w:rPr/>
        <w:t>㞣湰⼬슮㭣㶘毂ㅆ䡧挷廂㭈夽⩂嘱灀振㗂弨딮顨⽅慡琲⑇쉓㤽輰墘畣坍湆債摬⍞杩</w:t>
      </w:r>
      <w:r>
        <w:rPr/>
        <w:t>⠫</w:t>
      </w:r>
      <w:r>
        <w:rPr/>
        <w:t>㉳厥㩞畖♑㦱滎䑄㉨瀤쌽䫂㖿</w:t>
      </w:r>
      <w:r>
        <w:rPr/>
        <w:t>⡘</w:t>
      </w:r>
      <w:r>
        <w:rPr/>
        <w:t>㒩畸䝮⍑瑘睧囂땞䥙긤癧两쉒쌺䡧⩚㴦だ⩶帺䴪ꄥ</w:t>
      </w:r>
      <w:r>
        <w:rPr/>
        <w:t>ⱘ⯂</w:t>
      </w:r>
      <w:r>
        <w:rPr/>
        <w:t>扡嚣</w:t>
      </w:r>
      <w:r>
        <w:rPr/>
        <w:t>ꕯ</w:t>
      </w:r>
      <w:r>
        <w:rPr/>
        <w:t>䪘쌨离㗂긳䣂瘊</w:t>
      </w:r>
      <w:r>
        <w:rPr/>
        <w:t>ⶡ</w:t>
      </w:r>
      <w:r>
        <w:rPr/>
        <w:t>瀨泂쉨숦⭱癋娣䱢稲神炘ㅬ쉧⼽⴯⸽灄䱀珃協洤녧⥴秂믂⌨싎쉟ꍯ楁瑹</w:t>
      </w:r>
      <w:r>
        <w:rPr/>
        <w:t>⡑⫂</w:t>
      </w:r>
      <w:r>
        <w:rPr/>
        <w:t>㫂䚡㜭㵌춵㙑涮繺㝐䉟</w:t>
      </w:r>
      <w:r>
        <w:rPr/>
        <w:t>⡧</w:t>
      </w:r>
      <w:r>
        <w:rPr/>
        <w:t>呉⩄繹촹迂痂⪩塧憘☹刬ꅈㅡ兆╵畹⭫쉘疩歷株녘숥橨弦쉂슬싂䶩刲掣炏樤쉫䉡쉢</w:t>
      </w:r>
      <w:r>
        <w:rPr/>
        <w:t>⡈</w:t>
      </w:r>
      <w:r>
        <w:rPr/>
        <w:t>坟긣뽏㴷繫捸떿넬䑱搦ꄥ쉠殬쉪⭄䒡쉣欦佐┹ㅢ盂</w:t>
      </w:r>
      <w:r>
        <w:rPr/>
        <w:t>Ⳃ</w:t>
      </w:r>
      <w:r>
        <w:rPr/>
        <w:t>発拎堺⸤㌫卸剩⥣쉇嗂㙋癪矂氪ꌫ晩⍐♃▻</w:t>
      </w:r>
      <w:r>
        <w:rPr/>
        <w:t>ꔯ</w:t>
      </w:r>
      <w:r>
        <w:rPr/>
        <w:t>彤䏂䍉海㉤䵦顓癗憵塤縪姂垿溏县此넳숲쉞圷썀䕃䡇⩔</w:t>
      </w:r>
      <w:r>
        <w:rPr/>
        <w:t>ꕧ⩺</w:t>
      </w:r>
      <w:r>
        <w:rPr/>
        <w:t>媘슩眣㡥깱厏䨽ㄳ摗㤵橢啌溩顉썙⭃瀹牋땣牬䭥㡢쵧䗂挮乾均伴䨸⹅畇딫㣂쵴彃槂쉶걙싂</w:t>
      </w:r>
      <w:r>
        <w:rPr/>
        <w:t>ⱨ</w:t>
      </w:r>
      <w:r>
        <w:rPr/>
        <w:t>㕴숲䭁秃䑄秂쉙⎥䭋倥斻놵녾숹걵⩖ꆥ瑏槂債쉇</w:t>
      </w:r>
      <w:r>
        <w:rPr/>
        <w:t>ⱑ</w:t>
      </w:r>
      <w:r>
        <w:rPr/>
        <w:t>ꌵ睾䩆썡묤碥懂땞</w:t>
      </w:r>
      <w:r>
        <w:rPr/>
        <w:t>ⱶ⏂</w:t>
      </w:r>
      <w:r>
        <w:rPr/>
        <w:t>쵳儻쉍堭牖䴳呭祋轢쉲칠兟䎥⬦噀㈬⍃穓懎顈쏂磂債쉢偦ꥺ汉</w:t>
      </w:r>
      <w:r>
        <w:rPr/>
        <w:t>ⱥ</w:t>
      </w:r>
      <w:r>
        <w:rPr/>
        <w:t>쉬剅汨㯂懂䈲츺彑쌬助桐䥣땎㪻勂犵</w:t>
      </w:r>
      <w:r>
        <w:rPr/>
        <w:t>ⵞ</w:t>
      </w:r>
      <w:r>
        <w:rPr/>
        <w:t>普㷂硟㵒廃䐫獓渦測䕁䱮쉟쉨轇䲮䀴</w:t>
      </w:r>
      <w:r>
        <w:rPr/>
        <w:t>꤭</w:t>
      </w:r>
      <w:r>
        <w:rPr/>
        <w:t>眽䊩䌷뽮倳⽺繑䲩頤扗栤恸깅깒潣㩖뿎컍쉗긽㡅㞮瑾</w:t>
      </w:r>
      <w:r>
        <w:rPr/>
        <w:t>Ɐ</w:t>
      </w:r>
      <w:r>
        <w:rPr/>
        <w:t>걑⑲쉨㑬畵奯숱塞㵪䶮싂癑㨰楱╺깏䆬싂⩺</w:t>
      </w:r>
      <w:r>
        <w:rPr/>
        <w:t>ꖬ</w:t>
      </w:r>
      <w:r>
        <w:rPr/>
        <w:t>焭硇⸦䯂敾敗含狂䨱쉟〲栺喵䬤쉡扠扁枡䒱扳姎做놡䒮楲ꅸ</w:t>
      </w:r>
      <w:r>
        <w:rPr/>
        <w:t>⠲</w:t>
      </w:r>
      <w:r>
        <w:rPr/>
        <w:t>㢡䩆䱨⒬繴</w:t>
      </w:r>
      <w:r>
        <w:rPr/>
        <w:t>ꔹ꤭⑞⹀</w:t>
      </w:r>
      <w:r>
        <w:rPr/>
        <w:t>䕐䀥</w:t>
      </w:r>
      <w:r>
        <w:rPr/>
        <w:t>ꤸ</w:t>
      </w:r>
      <w:r>
        <w:rPr/>
        <w:t>慚䄽Ⓜ칳</w:t>
      </w:r>
      <w:r>
        <w:rPr/>
        <w:t>ꤻ</w:t>
      </w:r>
      <w:r>
        <w:rPr/>
        <w:t>汖쉈硪뗂숸磎⼣䑷㵄繢婐瑀숸⥩⒣썶뿂놩扨焸摯轺</w:t>
      </w:r>
      <w:r>
        <w:rPr/>
        <w:t>⡋</w:t>
      </w:r>
      <w:r>
        <w:rPr/>
        <w:t>恖溩椽瀯奂彠䁏깲填⩔썹㞣䅆㭳唪㍔幬䅷圴⌸㭤佂ꅫ</w:t>
      </w:r>
      <w:r>
        <w:rPr/>
        <w:t>ꤣ</w:t>
      </w:r>
      <w:r>
        <w:rPr/>
        <w:t>⡩</w:t>
      </w:r>
      <w:r>
        <w:rPr/>
        <w:t>礮瀺슘轒嚏瑯嗂娤㨮㵑獐噅침쉮煚壎숴灦ッ쉥砩</w:t>
      </w:r>
      <w:r>
        <w:rPr/>
        <w:t>⡫⮬</w:t>
      </w:r>
      <w:r>
        <w:rPr/>
        <w:t>娽乹숬渫ꥥ埂⭀뭐汚⭳ꥦ숱恋녥쉭佖㚱뭊癳未䈶港坐䌤欣啱哂佌⑷싂숣녂</w:t>
      </w:r>
      <w:r>
        <w:rPr/>
        <w:t>ⱌ</w:t>
      </w:r>
      <w:r>
        <w:rPr/>
        <w:t>縭䣂⸻☺䅋啊䔸☲떱扷憩㑺ꍎ</w:t>
      </w:r>
      <w:r>
        <w:rPr/>
        <w:t>⢬</w:t>
      </w:r>
      <w:r>
        <w:rPr/>
        <w:t>媣⿂䝤넣廂쉭⤣쉡癁㍥⩡걊碩㉥剖䭙乴忍䮏潚</w:t>
      </w:r>
      <w:r>
        <w:rPr/>
        <w:t>ꔊ</w:t>
      </w:r>
      <w:r>
        <w:rPr/>
        <w:t>儯㖏䅔썃㕥盂瑚⨴</w:t>
      </w:r>
      <w:r>
        <w:rPr/>
        <w:t>ꕭ</w:t>
      </w:r>
      <w:r>
        <w:rPr/>
        <w:t>憏娨㔮慄獰扗</w:t>
      </w:r>
      <w:r>
        <w:rPr/>
        <w:t>ꥍ</w:t>
      </w:r>
      <w:r>
        <w:rPr/>
        <w:t>总䖿偷捎㚘丽坓攴䎘㕠䁉㏂⨸㝀晓습涱㠽촤䤱犬䘱䉩坈檩䰺䭗䏂搣卖债♏숽슱</w:t>
      </w:r>
      <w:r>
        <w:rPr/>
        <w:t>⡂</w:t>
      </w:r>
      <w:r>
        <w:rPr/>
        <w:t>쉐桦恴뭏祶㝴墮⩹거乚넸䊮⹙⩃圤㛂儫⑈㵓긻♙呺䂱쉑뽾啍穏쉪㩴搹撡窮쉱坃活</w:t>
      </w:r>
      <w:r>
        <w:rPr/>
        <w:t>Ȿ</w:t>
      </w:r>
      <w:r>
        <w:rPr/>
        <w:t>奄幟㬽頫묺ㅺ潍ꆏ她歴㙀♵䜫㡈숪䑄吽啇斬䌩仂䁗슻㕙欣形猭戩噰</w:t>
      </w:r>
      <w:r>
        <w:rPr/>
        <w:t>⠭</w:t>
      </w:r>
      <w:r>
        <w:rPr/>
        <w:t>쉸睖묺吹쉧땣朣恗廂⍷䉺㣍</w:t>
      </w:r>
      <w:r>
        <w:rPr/>
        <w:t>ꥄ</w:t>
      </w:r>
      <w:r>
        <w:rPr/>
        <w:t>㔱숪穪䤱硵搹戬偊ꌴ╓祬뼺㉷嫂뼽倦䱆</w:t>
      </w:r>
      <w:r>
        <w:rPr/>
        <w:t>ꤪ</w:t>
      </w:r>
      <w:r>
        <w:rPr/>
        <w:t>煦떩噊歗捭牣㕋䐹䑇䆥⪘奞䨮슏㐦</w:t>
      </w:r>
      <w:r>
        <w:rPr/>
        <w:t>ⰽ</w:t>
      </w:r>
      <w:r>
        <w:rPr/>
        <w:t>敥捱恩⹒뽧冣쉒䆏恖</w:t>
      </w:r>
      <w:r>
        <w:rPr/>
        <w:t>꧂</w:t>
      </w:r>
      <w:r>
        <w:rPr/>
        <w:t>ꌦ䮣斵景䄣䶩숩╍ꍁ㡚繾單媱㣎烂㖥䐯◂㩩ネ呈㡈恄刮䁖檥璩겥㙡㓂춵榻摪ꎘ⫃丵坈伱</w:t>
      </w:r>
      <w:r>
        <w:rPr/>
        <w:t>ⴥ</w:t>
      </w:r>
      <w:r>
        <w:rPr/>
        <w:t>佩ㄭ⵶歡瑇㤻匹僂䵒敒坯浶獮愷亵╥㵇카挬ꇂ㭫⪏쉇㔫쉁瀪癹䴪</w:t>
      </w:r>
      <w:r>
        <w:rPr/>
        <w:t>ꥄ</w:t>
      </w:r>
      <w:r>
        <w:rPr/>
        <w:t>檩砮桦꥙쉨䏂㏂瘻婊䔽瘰䢘</w:t>
      </w:r>
      <w:r>
        <w:rPr/>
        <w:t>ꕐ</w:t>
      </w:r>
      <w:r>
        <w:rPr/>
        <w:t>쌬㙭殥椹㧂焳䳂䡀숳牟썹爤䓂潱쉵쉖猵愯⩷떏扶瞩슏全䑈摣瘳惂穧䊥焴쉮깸㕘䙳䱕쉍䮮癎쉅쉫딴⭓⹙⩺愴午㟂녁侻䴴啤奁숰⽫摱焭㝑㍱塹湆깎믂슏縦乊㴸猵㜸㭡嘷䌨뽶祃땦機</w:t>
      </w:r>
      <w:r>
        <w:rPr/>
        <w:t>ⵟ</w:t>
      </w:r>
      <w:r>
        <w:rPr/>
        <w:t>쌣ꎥ摶⩊狂넺쉘漮슿扳睺䖥浨睷廎焨夥坁㤴穬漲⏂故㍧偐⽞乞辻㕁橺瞻ㄴ쉶穪猦僂报稹뗃犵ꥺ썍츪畠穾娣氱焫䐷싂轒反⑗숬奷瑔獰⭋牭쵂塶쉚䗂㍶狂神橌㍣⹏滂沵쉍噾⥴潯悘뿂땵晫浥䥉呩刴穅㵁唩䵏卺</w:t>
      </w:r>
      <w:r>
        <w:rPr/>
        <w:t>ⵥ</w:t>
      </w:r>
      <w:r>
        <w:rPr/>
        <w:t>惂䜶䟂扎숻</w:t>
      </w:r>
      <w:r>
        <w:rPr/>
        <w:t>ꦩ</w:t>
      </w:r>
      <w:r>
        <w:rPr/>
        <w:t>쉌⩥䢻坐⭳景瀹䱪煱杖쵫㑵削땲咱</w:t>
      </w:r>
      <w:r>
        <w:rPr/>
        <w:t>꧂</w:t>
      </w:r>
      <w:r>
        <w:rPr/>
        <w:t>슿䟂ꅹ㉔</w:t>
      </w:r>
      <w:r>
        <w:rPr/>
        <w:t>⡞</w:t>
      </w:r>
      <w:r>
        <w:rPr/>
        <w:t>暡䩯㛂⾮䉐겏┶䔫噮祟憩涡劮뿂椪䋂䷂♖습婺婋숺뭨</w:t>
      </w:r>
      <w:r>
        <w:rPr/>
        <w:t>ⵇꕒ</w:t>
      </w:r>
      <w:r>
        <w:rPr/>
        <w:t>뽓⍹ォꏂ歑⺥瀱偕唨䠲땈疵쉉촶澥䁙乞䱺㥮⺘썆癢砶斵㕬呉싂煹뽸嚵幃㉎♮⩪ꍘ瑞婂彲숊</w:t>
      </w:r>
      <w:r>
        <w:rPr/>
        <w:t>⠰</w:t>
      </w:r>
      <w:r>
        <w:rPr/>
        <w:t>㘲ꥰ뇂ꥲ瑞稵㑀䊱쉺</w:t>
      </w:r>
      <w:r>
        <w:rPr/>
        <w:t>ⱨ</w:t>
      </w:r>
      <w:r>
        <w:rPr/>
        <w:t>쉺挻歳싍摤轤お꥘働쉃琦⦥敬圶漭充摁央⍉䭯砸⹂啊厡慃戱倽椩⚮敂䱮</w:t>
      </w:r>
      <w:r>
        <w:rPr/>
        <w:t>ꕥ</w:t>
      </w:r>
      <w:r>
        <w:rPr/>
        <w:t>湷暮䕓㭓礯땍쉠廂⽑캱奯땺ꎬ뼤圷䄬⪏</w:t>
      </w:r>
      <w:r>
        <w:rPr/>
        <w:t>ꔯ⨩</w:t>
      </w:r>
      <w:r>
        <w:rPr/>
        <w:t>渳꥖⽚囎㝨숪渮╩㔶쵢칂⬺슮庮ㄺ㙉櫍슩㘨剞扵숣숭抏뭡䄨乑䕩洭仂㡫繨卪䡴畞ヂ务</w:t>
      </w:r>
      <w:r>
        <w:rPr/>
        <w:t>ꥆ</w:t>
      </w:r>
      <w:r>
        <w:rPr/>
        <w:t>晚卙☯捰⏍䆬</w:t>
      </w:r>
      <w:r>
        <w:rPr/>
        <w:t>ⱱ</w:t>
      </w:r>
      <w:r>
        <w:rPr/>
        <w:t>睔呠쌳䅠⩱捣㈦姂䉖十娳⼷⒱坦ꍉ兠썾㕒济炱琽唤䁵楯縤</w:t>
      </w:r>
      <w:r>
        <w:rPr/>
        <w:t>ꤳ</w:t>
      </w:r>
      <w:r>
        <w:rPr/>
        <w:t>췂刹⸺ꎩ槃☪</w:t>
      </w:r>
      <w:r>
        <w:rPr/>
        <w:t>ⵄ</w:t>
      </w:r>
      <w:r>
        <w:rPr/>
        <w:t>犩稯伦땣穞췂橕䊩슮偲奄ㅙ⫂伪㠵⯍䦬壂⪘</w:t>
      </w:r>
      <w:r>
        <w:rPr/>
        <w:t>ꦬ</w:t>
      </w:r>
      <w:r>
        <w:rPr/>
        <w:t>ꏎ桁숭</w:t>
      </w:r>
      <w:r>
        <w:rPr/>
        <w:t>ⵌ</w:t>
      </w:r>
      <w:r>
        <w:rPr/>
        <w:t>슥恏橯♌썟幚㑗⬺榣㧂䐣묫䩋㝠</w:t>
      </w:r>
      <w:r>
        <w:rPr/>
        <w:t>ⲱ</w:t>
      </w:r>
      <w:r>
        <w:rPr/>
        <w:t>습杩〈恕슘⶿幗쉱噹䁶㉗슥䝰⤵値쉒뭌晕䟂쉮⽩汊㡸挽㡑䄮廂ꌯ㙪塑춥㌳뽈湊奇楖啱殡뼳⩂睏晦꧎⴦</w:t>
      </w:r>
      <w:r>
        <w:rPr/>
        <w:t>ꦏ</w:t>
      </w:r>
      <w:r>
        <w:rPr/>
        <w:t>扌救</w:t>
      </w:r>
      <w:r>
        <w:rPr/>
        <w:t>ꕀ</w:t>
      </w:r>
      <w:r>
        <w:rPr/>
        <w:t>別煤뭍넸쉲ㄪ瑋㴳䑥拎偌㡙䧂渮싂刬뽍</w:t>
      </w:r>
      <w:r>
        <w:rPr/>
        <w:t>ⵍ</w:t>
      </w:r>
      <w:r>
        <w:rPr/>
        <w:t>䛂㡑</w:t>
      </w:r>
      <w:r>
        <w:rPr/>
        <w:t>ⱗ</w:t>
      </w:r>
      <w:r>
        <w:rPr/>
        <w:t>䅤止嚵乓瑠〬쉾깬쉁㵲渲슘㘭朮땟繺䙁쉨⮬길⽅䭇吲彩也⹯⩤쉐숣쉀뿂싃⭹숭㭦⤬樣幞숴啳䍙慧䁱ꇍ녆䊱㴥䵣</w:t>
      </w:r>
      <w:r>
        <w:rPr/>
        <w:t>ꤸ</w:t>
      </w:r>
      <w:r>
        <w:rPr/>
        <w:t>繲땂桮灖갷슻飂乧咡쉹䕸㜹敟睙乁䵧㍣䨷⑊䁌⩍湖偳轌畴⥁ꆵ硇ꍈ䕪딭</w:t>
      </w:r>
      <w:r>
        <w:rPr/>
        <w:t>ꔰ</w:t>
      </w:r>
      <w:r>
        <w:rPr/>
        <w:t>䣂愯焬</w:t>
      </w:r>
      <w:r>
        <w:rPr/>
        <w:t>ⵊ</w:t>
      </w:r>
      <w:r>
        <w:rPr/>
        <w:t>汵礫ꍱ啺䤴꺩캡睬㭶䜶歀慖牦玏䴦噮搲乬</w:t>
      </w:r>
      <w:r>
        <w:rPr/>
        <w:t>ⱱ</w:t>
      </w:r>
      <w:r>
        <w:rPr/>
        <w:t>幵咥劵⧂싂쉊礻⩱</w:t>
      </w:r>
      <w:r>
        <w:rPr/>
        <w:t>ⱙ</w:t>
      </w:r>
      <w:r>
        <w:rPr/>
        <w:t>슬⩺쉍稳촪䶮쉦넪椥쉭쉺媣㖮䡈㠩啓䡨ꅠ灸ꅬ쉴뭭㑹獶䰪硑쉰䯂䖏橘⬮牙쉘伸㍐濂廂㮩癩⨱奌伪╳</w:t>
      </w:r>
      <w:r>
        <w:rPr/>
        <w:t>Ᵽ</w:t>
      </w:r>
      <w:r>
        <w:rPr/>
        <w:t>噳㢬</w:t>
      </w:r>
      <w:r>
        <w:rPr/>
        <w:t>ꤨ</w:t>
      </w:r>
      <w:r>
        <w:rPr/>
        <w:t>㥑橯䨪䕅䡋灊</w:t>
      </w:r>
      <w:r>
        <w:rPr/>
        <w:t>ⷂ</w:t>
      </w:r>
      <w:r>
        <w:rPr/>
        <w:t>㭩㛂縣ꥬ穯織쉎떿⏂쉳䕆쉵春걳쉯쉴꥖䙙</w:t>
      </w:r>
      <w:r>
        <w:rPr/>
        <w:t>ⲵ</w:t>
      </w:r>
      <w:r>
        <w:rPr/>
        <w:t>彚⹦撱</w:t>
      </w:r>
      <w:r>
        <w:rPr/>
        <w:t>⠣</w:t>
      </w:r>
      <w:r>
        <w:rPr/>
        <w:t>丨囍쉘</w:t>
      </w:r>
      <w:r>
        <w:rPr/>
        <w:t>Ⳃ⤹</w:t>
      </w:r>
      <w:r>
        <w:rPr/>
        <w:t>幦兇⌸㍢쉇浡ꅮ㉀숳곃㈸⍙焥帥⑯숫숤悮䰶䭆挷硄参쉪뽴⭡嗂頯䑓䭴灧䐳⩸⼺쵪㭕塅㫂䴴㍍漯檡摡묤媩潯⹾䋃☭廂敷媥頣形坮췂Ⓜ싍뇍컍䋎䙦䥤牲쉇㚩캣⥃䌊㍔</w:t>
      </w:r>
      <w:r>
        <w:rPr/>
        <w:t>Ⱪ</w:t>
      </w:r>
      <w:r>
        <w:rPr/>
        <w:t>쉎ꆩ㑕䱖䱃拂患凂䡪斡</w:t>
      </w:r>
      <w:r>
        <w:rPr/>
        <w:t>ꗂ</w:t>
      </w:r>
      <w:r>
        <w:rPr/>
        <w:t>带㡒䓎걘싂凂桒䉨橱㍄때</w:t>
      </w:r>
      <w:r>
        <w:rPr/>
        <w:t>⵰</w:t>
      </w:r>
      <w:r>
        <w:rPr/>
        <w:t>祢땊ꌬ⼳傿㏎⍖䩸碩칏껂⯂浦徏㡸堦助숻沏⌴㬯격⩍畩⽤䫍畮䋂䱦䈳</w:t>
      </w:r>
      <w:r>
        <w:rPr/>
        <w:t>꧂</w:t>
      </w:r>
      <w:r>
        <w:rPr/>
        <w:t>猬쉆ㅱꥸ䝆⽖塾䨪뭪쉐瀵쉤䣎䭰牲洸쉐椶煏</w:t>
      </w:r>
      <w:r>
        <w:rPr/>
        <w:t>ꖣ</w:t>
      </w:r>
      <w:r>
        <w:rPr/>
        <w:t>㙕</w:t>
      </w:r>
      <w:r>
        <w:rPr/>
        <w:t>꧂</w:t>
      </w:r>
      <w:r>
        <w:rPr/>
        <w:t>䡵旂ꥬ䥟☭湊㙏彴扂ꍘ䅧攤녋祓㗂摞ꅩ♞慳녥砲瑕睢⑰绂潡坆夳䅀㭹갳⑑ꥰ庻썕⪡ㅗ䝁顮枿숪슣숳</w:t>
      </w:r>
      <w:r>
        <w:rPr/>
        <w:t>ꔺ</w:t>
      </w:r>
      <w:r>
        <w:rPr/>
        <w:t>䱌埂䭀쉱㵺㨯뽰㝕䉧슩㍰뼽祣䝵淂㮻</w:t>
      </w:r>
      <w:r>
        <w:rPr/>
        <w:t>⠪⪮⌤</w:t>
      </w:r>
      <w:r>
        <w:rPr/>
        <w:t>昨䝓畟쉅ꅠ뮻숯䱊썃瑯㡯</w:t>
      </w:r>
      <w:r>
        <w:rPr/>
        <w:t>ꔴⵤ</w:t>
      </w:r>
      <w:r>
        <w:rPr/>
        <w:t>刪쉧桯示物걲</w:t>
      </w:r>
      <w:r>
        <w:rPr/>
        <w:t>ꥂ</w:t>
      </w:r>
      <w:r>
        <w:rPr/>
        <w:t>癍余煏帳䓂轧卩穣媩乆溩彅练㔻쉡仂猥䵾愤祇⽔惂潰拂䫂瑴㕎쉳</w:t>
      </w:r>
      <w:r>
        <w:rPr/>
        <w:t>ꖬ</w:t>
      </w:r>
      <w:r>
        <w:rPr/>
        <w:t>呍ꥺ⑵渵猹欦欭揎⨻건㪩㢮ꍏ</w:t>
      </w:r>
      <w:r>
        <w:rPr/>
        <w:t>⠣</w:t>
      </w:r>
      <w:r>
        <w:rPr/>
        <w:t>佮㒩瑦旎剗䄹쉋㙢㝭懂窥䅣⥒纮案癯暻敨쉬⩇㥩䃎㵀</w:t>
      </w:r>
      <w:r>
        <w:rPr/>
        <w:t>ꕰ</w:t>
      </w:r>
      <w:r>
        <w:rPr/>
        <w:t>癵쉤喩祮廎幊檮䠰噴ꆱ쉲矂</w:t>
      </w:r>
      <w:r>
        <w:rPr/>
        <w:t>ꕡ</w:t>
      </w:r>
      <w:r>
        <w:rPr/>
        <w:t>䱣浗䘲䉏숥䩚㘸玡㡁⭭䍁扄婰썲</w:t>
      </w:r>
      <w:r>
        <w:rPr/>
        <w:t>ꕌ</w:t>
      </w:r>
      <w:r>
        <w:rPr/>
        <w:t>壂熻땕깹埂煡㚬癄捦占♩卞갬㦡䏂䟂䀱☵汈</w:t>
      </w:r>
      <w:r>
        <w:rPr/>
        <w:t>ꦥ</w:t>
      </w:r>
      <w:r>
        <w:rPr/>
        <w:t>䥧煶⒮⬻檻ꅅ䷂䕩䕺䳂䵖嘨呮</w:t>
      </w:r>
      <w:r>
        <w:rPr/>
        <w:t>ⶮ</w:t>
      </w:r>
      <w:r>
        <w:rPr/>
        <w:t>㡍污歴갻勂쉅쉵檮獾㥺㭎䉴と쉢</w:t>
      </w:r>
      <w:r>
        <w:rPr/>
        <w:t>ꥅ</w:t>
      </w:r>
      <w:r>
        <w:rPr/>
        <w:t>秂嘨䩾灾灯氣楫啌杄싂濂⹴槂</w:t>
      </w:r>
      <w:r>
        <w:rPr/>
        <w:t>꤭</w:t>
      </w:r>
      <w:r>
        <w:rPr/>
        <w:t>杁䩆䩍煓潒瘪䕋睤敂捰繁ㆣ樴娵䣎檣亻竂쉘쉯</w:t>
      </w:r>
      <w:r>
        <w:rPr/>
        <w:t>⡭</w:t>
      </w:r>
      <w:r>
        <w:rPr/>
        <w:t>城츻夥⮵倮꺣⽉殥潘䭪뾘㠬繁䕷穒숽뭂喥⍁⫍⌭斮墬湎怪쉘㡢塡ꇂ眵⑟敂淂㈻쉶䁮쉈뽈쉫禡㘣䉋烂딳弦捂쉞う䙬♠㙊쵩㭣㟂棂㞣䊮⛂濂䄱摾廂桲㪩⍇畃沿쉫㡰ꥵ䵴剠㋂改硱䁕䭳</w:t>
      </w:r>
      <w:r>
        <w:rPr/>
        <w:t>⠽ⱙ</w:t>
      </w:r>
      <w:r>
        <w:rPr/>
        <w:t>䥂캩칚䁅숭䭍컂쉗祇쵴䉗㬣兞╣熘楞⥶㉡㗂䅨떱婖㐣㢿橗춘癎灊쉞㨮倭䃂榿믂〺䡥쵲넨慺洱挲濎此뇂坺䳂噟㑚㭺ㅙ悩ㅞ瓂灧乖䌪䡃㣂倩⌣檵㡊노堸㜥匷숬䌲␯䢡녰欭䉪</w:t>
      </w:r>
      <w:r>
        <w:rPr/>
        <w:t>ⲥ</w:t>
      </w:r>
      <w:r>
        <w:rPr/>
        <w:t>爭偗擂卂</w:t>
      </w:r>
      <w:r>
        <w:rPr/>
        <w:t>Ⳃ</w:t>
      </w:r>
      <w:r>
        <w:rPr/>
        <w:t>偣䬤䲥㡏氩祡桧ㄫ䑤</w:t>
      </w:r>
      <w:r>
        <w:rPr/>
        <w:t>ꕙꥍ</w:t>
      </w:r>
      <w:r>
        <w:rPr/>
        <w:t>숻獤⼊串潌쉥䱗썦䭸⽭㕦</w:t>
      </w:r>
      <w:r>
        <w:rPr/>
        <w:t>ꦏ</w:t>
      </w:r>
      <w:r>
        <w:rPr/>
        <w:t>䅪坶启㬸㡺娱嘳此佶㕏ꅃ䡀牒⼵㘤申⍂⮡皘⌶쌪繘殩六䰶媵┷ㅀ矂坮⨤皡걨⯂숪ꅢ湌桌捋眶矂싍冿硏쉳</w:t>
      </w:r>
      <w:r>
        <w:rPr/>
        <w:t>ⵀ</w:t>
      </w:r>
      <w:r>
        <w:rPr/>
        <w:t>塐䙙⹍싎䄽▥ꥦ埂橋亿歀冱䨫輱畟䡓攸⨦风㍡滂甥⸱㍺䌯숯烂灆碩奪⑰䐳浵爽彃枩⽾</w:t>
      </w:r>
      <w:r>
        <w:rPr/>
        <w:t>ⵗ</w:t>
      </w:r>
      <w:r>
        <w:rPr/>
        <w:t>轤濂</w:t>
      </w:r>
      <w:r>
        <w:rPr/>
        <w:t>ꗂ</w:t>
      </w:r>
      <w:r>
        <w:rPr/>
        <w:t>扠辿넰깏傱숹剣䑣旃猣췂쉞ꄶㄩ㍓䛂숬㧍勂⍲㠮櫂⩎⥂┥뮏쉠싂㴺灅瀸杧慫桂㵤䯂ꅴ䭷瑆繨典슡</w:t>
      </w:r>
      <w:r>
        <w:rPr/>
        <w:t>ⶏ⹙</w:t>
      </w:r>
      <w:r>
        <w:rPr/>
        <w:t>玬嘤㕬㞘숫㤮搮싂쉪⫂</w:t>
      </w:r>
      <w:r>
        <w:rPr/>
        <w:t>ⵌ</w:t>
      </w:r>
      <w:r>
        <w:rPr/>
        <w:t>㫂슘硠決䩗扶ヂ枘乔䜺㉚桨㡳┫浊㠨恇頳숨畟爫呆癗仂䠪䤱ꅐ熬㑫咱쉇⪩磂䁧啹ꏂ츪㍣쉆춏숦瑷彲潨</w:t>
      </w:r>
      <w:r>
        <w:rPr/>
        <w:t>꧂</w:t>
      </w:r>
      <w:r>
        <w:rPr/>
        <w:t>싂慥浍机䭐狂塑㘱䧂㈸쉴◂歃⎱갦縻矂䩹䰨⽟쎿싂启</w:t>
      </w:r>
      <w:r>
        <w:rPr/>
        <w:t>ⱞ</w:t>
      </w:r>
      <w:r>
        <w:rPr/>
        <w:t>栥穅</w:t>
      </w:r>
      <w:r>
        <w:rPr/>
        <w:t>⣃</w:t>
      </w:r>
      <w:r>
        <w:rPr/>
        <w:t>縫㵀ꇂ掿戯⾿문⵴桏磂⽎</w:t>
      </w:r>
      <w:r>
        <w:rPr/>
        <w:t>ꥎ</w:t>
      </w:r>
      <w:r>
        <w:rPr/>
        <w:t>䵉ꍶ䫂渽廃갦䚡⩗깟幷ꍇ卺潅焸楩亥溘璱␪圩䕕皩㤥쵕쵃甦擂泂灂秂⍧硔쉖싂</w:t>
      </w:r>
      <w:r>
        <w:rPr/>
        <w:t>꥟</w:t>
      </w:r>
      <w:r>
        <w:rPr/>
        <w:t>晄ꅄ䑫滂稤輸瀺</w:t>
      </w:r>
      <w:r>
        <w:rPr/>
        <w:t>ꤹ</w:t>
      </w:r>
      <w:r>
        <w:rPr/>
        <w:t>卢놏⺵卵ぬ⫂㉀卐っ쉮슥㛂滂⽆⌻⑗余由䕤机洩浺幔擎숫䙅弫澩쉍煇뾬걕㥁獤㥵破떏䍍堷测ꌩ⮮欣䡕칋垡㨺㕑ꎡ쉨嚏啠</w:t>
      </w:r>
      <w:r>
        <w:rPr/>
        <w:t>ꤲ</w:t>
      </w:r>
      <w:r>
        <w:rPr/>
        <w:t>做䜸뮵⩚䵖⚮ꥨ䰨⪥츳㡗祌戥츱㑎䙏⚡牾쉞㥡䱪奪烍獚噄뽄䵧彇灙流숱䅖칹汊顨⑬噖딳恸䙒㑳焷</w:t>
      </w:r>
      <w:r>
        <w:rPr/>
        <w:t>Ⱪ</w:t>
      </w:r>
      <w:r>
        <w:rPr/>
        <w:t>䗂堥䏂稶揎㔻䨭婀晃쉧㐰䦩⹖⮬쉣㧂</w:t>
      </w:r>
      <w:r>
        <w:rPr/>
        <w:t>⡰</w:t>
      </w:r>
      <w:r>
        <w:rPr/>
        <w:t>問⩁䡉╒䜬䅇䯂浪煏湑侏癏䩍㆘</w:t>
      </w:r>
      <w:r>
        <w:rPr/>
        <w:t>ⱦ⩖</w:t>
      </w:r>
      <w:r>
        <w:rPr/>
        <w:t>䟂揂湅㥚辏습塲녵癶佬〣슥幆겏攤⍈挹㩍占穋㵩汢䠱埂㐬㉫栳珎攵⴪숴匭믂渥昨쉾㴶쉬桢뽋⭑㎩祇抏뇂쉩⑗슩쵊慘䝣䮵㪮福쉇䥌䧂㑠婵</w:t>
      </w:r>
      <w:r>
        <w:rPr/>
        <w:t>⣂</w:t>
      </w:r>
      <w:r>
        <w:rPr/>
        <w:t>亻䁈⹖긫稣䫂㉕쉳玿樥迃㉷〥琩曃砥厘ㅦ슩剭⨫⸪纻捍</w:t>
      </w:r>
      <w:r>
        <w:rPr/>
        <w:t>ꔶ</w:t>
      </w:r>
      <w:r>
        <w:rPr/>
        <w:t>䉺焭恀⮣炿婅怮漺쉒쉴東㟎땠⌨</w:t>
      </w:r>
      <w:r>
        <w:rPr/>
        <w:t>ꤵ</w:t>
      </w:r>
      <w:r>
        <w:rPr/>
        <w:t>㕟</w:t>
      </w:r>
      <w:r>
        <w:rPr/>
        <w:t>ⵙ</w:t>
      </w:r>
      <w:r>
        <w:rPr/>
        <w:t>쉒㩯氊に㉯㎬懂쉪砦捘线길쉰䒘슻痎⍭㭚ꥡ䬽乧廂䜺쉍쉃䣂ꄱ쉗뭄瑠嫂婸</w:t>
      </w:r>
      <w:r>
        <w:rPr/>
        <w:t>ꥌ</w:t>
      </w:r>
      <w:r>
        <w:rPr/>
        <w:t>ꎿꥸ倣칀ꆡ⌣㑏圣쉆ꎩ睗濂槂埂䄽䞡敁숷㠪祦恒쉚儮䨫뭂ꄯ쉭畑쉭乲쉥塘딲쵷쉸䥗䁹싂坾◂獑戭</w:t>
      </w:r>
      <w:r>
        <w:rPr/>
        <w:t>ⳃ</w:t>
      </w:r>
      <w:r>
        <w:rPr/>
        <w:t>㫂祧⽓彨䟂噁乡潗䕙ꍱ眶䓃㍭䜭㵾⵵</w:t>
      </w:r>
      <w:r>
        <w:rPr/>
        <w:t>⡉</w:t>
      </w:r>
      <w:r>
        <w:rPr/>
        <w:t>未䅵楢㵹㣂桍恫朵칓怲䪩樳</w:t>
      </w:r>
      <w:r>
        <w:rPr/>
        <w:t>⡈</w:t>
      </w:r>
      <w:r>
        <w:rPr/>
        <w:t>깬堷䘪圪噘⎵뭷䶥넪欴뭍畞숲启때㍍瀥숭卙䁕㫂촶걌싂㴫堷两勂䭨䡗溩⭓䍰</w:t>
      </w:r>
      <w:r>
        <w:rPr/>
        <w:t>ⶡ</w:t>
      </w:r>
      <w:r>
        <w:rPr/>
        <w:t>숵䵪슮쉲棂磂ꥳ䶣㕇琫橆皱깔敵洫䉕剒傻獙㍁橰洰㤯䝃冥</w:t>
      </w:r>
      <w:r>
        <w:rPr/>
        <w:t>⡀</w:t>
      </w:r>
      <w:r>
        <w:rPr/>
        <w:t>싂꥞㉾䲿쵳땁䵂敕桅睟垩숷摧숺뇍㙗슘㏂쵰剧偉圹녳숣췃呧</w:t>
      </w:r>
      <w:r>
        <w:rPr/>
        <w:t>ꤨ</w:t>
      </w:r>
      <w:r>
        <w:rPr/>
        <w:t>強䡉걸捉獣⍭䃂啪쉖眱瑥⪮祑侣天⴪</w:t>
      </w:r>
      <w:r>
        <w:rPr/>
        <w:t>⡳</w:t>
      </w:r>
      <w:r>
        <w:rPr/>
        <w:t>溮慙恾是숸⩺Ⓜ䇎中䙎畩쵥滍ヂ䗍⸱猯扄坠呇冩癑</w:t>
      </w:r>
      <w:r>
        <w:rPr/>
        <w:t>⣂</w:t>
      </w:r>
      <w:r>
        <w:rPr/>
        <w:t>偊敮㍟橂恘⨻⏂眬뽸燂䍘ꥷ캡쉁쉪쉕燎ꌹ懂싎䉚墮㭤䑠扣⤻⮮毂㡳厱㙫皻㕃걹쉂琲畓㴥䙖扠啘䝹䜱컂其</w:t>
      </w:r>
      <w:r>
        <w:rPr/>
        <w:t>꥓</w:t>
      </w:r>
      <w:r>
        <w:rPr/>
        <w:t>剅䟍猽扰싂氪吹뗂슣牍㬭▥㑲䠥춏</w:t>
      </w:r>
      <w:r>
        <w:rPr/>
        <w:t>ⲩ</w:t>
      </w:r>
      <w:r>
        <w:rPr/>
        <w:t>ꔪ</w:t>
      </w:r>
      <w:r>
        <w:rPr/>
        <w:t>〥슥彃</w:t>
      </w:r>
      <w:r>
        <w:rPr/>
        <w:t>ꕱ</w:t>
      </w:r>
      <w:r>
        <w:rPr/>
        <w:t>䝪뭒넺㴪㕀㍇硴㭮쉦啄汀㜽浊呧顀䤭㖬</w:t>
      </w:r>
      <w:r>
        <w:rPr/>
        <w:t>Ȿ</w:t>
      </w:r>
      <w:r>
        <w:rPr/>
        <w:t>䰹槂⵺沩␹壂暿</w:t>
      </w:r>
      <w:r>
        <w:rPr/>
        <w:t>ⲣ</w:t>
      </w:r>
      <w:r>
        <w:rPr/>
        <w:t>숤㵷䉏녭旃灺</w:t>
      </w:r>
      <w:r>
        <w:rPr/>
        <w:t>ꦩ</w:t>
      </w:r>
      <w:r>
        <w:rPr/>
        <w:t>瀬坁唥伷⹕╞慾截兡㍸썲幎轊頪唺♔㪮␫땂拂쉋ꥵ轰呒숱뭮㤴㇎숰页䥱啱矂侩卥ꍩ怯䭭㌥洲싂桍ㄨ晒♍䐴䁫걂䵯⩺뭨㥷愰䡩쉥쵃싂偢汈沥瑸瑗埂⍃䡾⎡쉑칠揂硑숤쉵</w:t>
      </w:r>
      <w:r>
        <w:rPr/>
        <w:t>ꤣ</w:t>
      </w:r>
      <w:r>
        <w:rPr/>
        <w:t>歏朴ꥫ搦꺘䡑ꍶ</w:t>
      </w:r>
      <w:r>
        <w:rPr/>
        <w:t>⠩</w:t>
      </w:r>
      <w:r>
        <w:rPr/>
        <w:t>卩癐땐硊塢숹䣂嗃ぅ㶩刪쉠☻佌숳꥕</w:t>
      </w:r>
      <w:r>
        <w:rPr/>
        <w:t>⠶</w:t>
      </w:r>
      <w:r>
        <w:rPr/>
        <w:t>熻砻걔㩢ㆩ䵥啈╴䗂扐婢挮떵긳깸땂偄兴顒䥚浚쉯暱䀲婊◂佒䡌慄焱㘰穱</w:t>
      </w:r>
      <w:r>
        <w:rPr/>
        <w:t>ⴥ▥</w:t>
      </w:r>
      <w:r>
        <w:rPr/>
        <w:t>뽋㝴ꄥ禥䓂䵉쉭걡廂癊婥▵晸쉒洪㙪⩗</w:t>
      </w:r>
      <w:r>
        <w:rPr/>
        <w:t>⡰⑒</w:t>
      </w:r>
      <w:r>
        <w:rPr/>
        <w:t>ꖿ</w:t>
      </w:r>
      <w:r>
        <w:rPr/>
        <w:t>濍六婭呟䅇䙟</w:t>
      </w:r>
      <w:r>
        <w:rPr/>
        <w:t>ⰰ</w:t>
      </w:r>
      <w:r>
        <w:rPr/>
        <w:t>䵎䑯⩓</w:t>
      </w:r>
      <w:r>
        <w:rPr/>
        <w:t>꤫</w:t>
      </w:r>
      <w:r>
        <w:rPr/>
        <w:t>敦䜨彧䩈楧支쉶䨮楢抏泃汆숬㌨䊏㕏㝙꥚愊礪䭖싂쉬奐朳斵</w:t>
      </w:r>
      <w:r>
        <w:rPr/>
        <w:t>ꕣ</w:t>
      </w:r>
      <w:r>
        <w:rPr/>
        <w:t>幢䲡슣㈶彫믂╫슱輰㢘奁乾榱搬뽘㑨歑䨱䎩쉩猽が㕰숴싂轱昴味墥겻硙䁢瓂쉠䭊㵥㕥⺩楬䅀슩쉚⽕쉇⹣権쉸넥㑮煪</w:t>
      </w:r>
      <w:r>
        <w:rPr/>
        <w:t>ⲡ</w:t>
      </w:r>
      <w:r>
        <w:rPr/>
        <w:t>쉩⫂扬♖佶</w:t>
      </w:r>
      <w:r>
        <w:rPr/>
        <w:t>ꕖ</w:t>
      </w:r>
      <w:r>
        <w:rPr/>
        <w:t>癎迂뼺亣沱⛂</w:t>
      </w:r>
      <w:r>
        <w:rPr/>
        <w:t>ꔤ⬯</w:t>
      </w:r>
      <w:r>
        <w:rPr/>
        <w:t>쉶䐸싂囂쵈愱⹷</w:t>
      </w:r>
      <w:r>
        <w:rPr/>
        <w:t>Ⳃ⭉</w:t>
      </w:r>
      <w:r>
        <w:rPr/>
        <w:t>榣딦㩴硲㉮㙩㥤牂ꆡ焬춣恚숰䥭⿂䕁ㅐ거㕰ꥫ</w:t>
      </w:r>
      <w:r>
        <w:rPr/>
        <w:t>ꤸ</w:t>
      </w:r>
      <w:r>
        <w:rPr/>
        <w:t>扵</w:t>
      </w:r>
      <w:r>
        <w:rPr/>
        <w:t>ꦩ</w:t>
      </w:r>
      <w:r>
        <w:rPr/>
        <w:t>㭖䑇怴䨸뽭礪徿䱹䚱火潭⌺丵佉걬깫㌺犬쉊攮╒䑒奖썘</w:t>
      </w:r>
      <w:r>
        <w:rPr/>
        <w:t>ⵢ</w:t>
      </w:r>
      <w:r>
        <w:rPr/>
        <w:t>㥾쉟⥺歧搷⽠炻쉏䑇㎿䭶㝳僂䍸䗂傏硨쉄䄲껍쉈剱沩手椹で㩪⹨䕑싂橨숸뿂</w:t>
      </w:r>
      <w:r>
        <w:rPr/>
        <w:t>Ⱪ</w:t>
      </w:r>
      <w:r>
        <w:rPr/>
        <w:t>깩纥伯㙬䵧⚬⵶㗍슣幣㝓獟뽅㉤摚⥠浱곂䡬䱖</w:t>
      </w:r>
      <w:r>
        <w:rPr/>
        <w:t>⢩</w:t>
      </w:r>
      <w:r>
        <w:rPr/>
        <w:t>栲숩煓福싍뼺</w:t>
      </w:r>
      <w:r>
        <w:rPr/>
        <w:t>ⰱ</w:t>
      </w:r>
      <w:r>
        <w:rPr/>
        <w:t>氶③䭃瑂㡄窿䰻が⥶污妬싎㌻穡縫╭䵆땷쉁땏周硺㵑斘瀸␹⩞煮⮩슩南쉷焭㩺婲う쉶⼽䰪捖愥䜷䂵슡儫䀹</w:t>
      </w:r>
      <w:r>
        <w:rPr/>
        <w:t>ꥅ</w:t>
      </w:r>
      <w:r>
        <w:rPr/>
        <w:t>ㅩ⩊䭔▘禮恈숮ꅔ㑹硊枣쉏㥀⨩䭌숽哂擂쉱䅊췃煋辿뭰顆顟敵쉶䒮䥚猣啈斵愽㈶砪⨶氮㢣婳뽾兵䮩⹑칍⸭獣煀儣繢䵊⯂瀩䋂㠽榩</w:t>
      </w:r>
      <w:r>
        <w:rPr/>
        <w:t>ⲥ</w:t>
      </w:r>
      <w:r>
        <w:rPr/>
        <w:t>睨婌廂吺ꅎ桒㨵쉑䬵牂㡹䄽뭖㤶瘯啯㙠猲壃凂你䴹恮</w:t>
      </w:r>
      <w:r>
        <w:rPr/>
        <w:t>ⱒ</w:t>
      </w:r>
      <w:r>
        <w:rPr/>
        <w:t>숺桑깣稲쉋匴⹲䡣瓂颏輮</w:t>
      </w:r>
      <w:r>
        <w:rPr/>
        <w:t>ꕨ</w:t>
      </w:r>
      <w:r>
        <w:rPr/>
        <w:t>牗쉰㊿䁃決扬洯潦싂뾣横嫍漦㑋⤻燂〣</w:t>
      </w:r>
      <w:r>
        <w:rPr/>
        <w:t>ꥏ</w:t>
      </w:r>
      <w:r>
        <w:rPr/>
        <w:t>湶걂䌬⑖칈塭颩⽑㥆쉯旂䁈䈪싃欴㡃㭅뮻圹땢딦䁠촪슡穒帺繡칪漭</w:t>
      </w:r>
      <w:r>
        <w:rPr/>
        <w:t>⡕</w:t>
      </w:r>
      <w:r>
        <w:rPr/>
        <w:t>彚䎮⩹⮥䅪婏䙑슣佶秂☶쉯╎♖</w:t>
      </w:r>
      <w:r>
        <w:rPr/>
        <w:t>Ȿ⡯</w:t>
      </w:r>
      <w:r>
        <w:rPr/>
        <w:t>欹쉢ぺ唬칶녥츮⦏ッ䬬㴫輬求쉑昰涱柍甽媡皘㩬숥硔</w:t>
      </w:r>
      <w:r>
        <w:rPr/>
        <w:t>꧂</w:t>
      </w:r>
      <w:r>
        <w:rPr/>
        <w:t>滍景毂䴻唲椥牠啩뭖穢椪쉍䅢硙⫍穒㭙</w:t>
      </w:r>
      <w:r>
        <w:rPr/>
        <w:t>⡒</w:t>
      </w:r>
      <w:r>
        <w:rPr/>
        <w:t>敢硣숱</w:t>
      </w:r>
      <w:r>
        <w:rPr/>
        <w:t>⠰</w:t>
      </w:r>
      <w:r>
        <w:rPr/>
        <w:t>畋杺⼸䖮咣ꅹ婪㍕</w:t>
      </w:r>
      <w:r>
        <w:rPr/>
        <w:t>ⵥ⩆</w:t>
      </w:r>
      <w:r>
        <w:rPr/>
        <w:t>䟂漣䰴繸剗灎싂⬨彵䯂㩟彘땅쉮㜲쵊牍㡄녥슮桋㚩䫂ꅨ㝣䁃숮䏂숨佡ꄮ䩁싂橶倽汙顢쉃頥扭眣㑅㩷敁殏㔪깭拂䙮烍熩穖㑳䰵</w:t>
      </w:r>
      <w:r>
        <w:rPr/>
        <w:t>ꤰ</w:t>
      </w:r>
      <w:r>
        <w:rPr/>
        <w:t>松슡株嘺␊塺</w:t>
      </w:r>
      <w:r>
        <w:rPr/>
        <w:t>ꗂ</w:t>
      </w:r>
      <w:r>
        <w:rPr/>
        <w:t>偖䉲兠ꥭ싂쉘纬뭾◂慵ㄲ써椥䚡偵⨷땣ꍾꄷ⯍⯂☸䅵⭐癧숰쉩㤹ꌻ싂䡮䙹䙗ꅰ⩶⥅倶␤슿纡䮻쉰쉪䄤㍂㥖别</w:t>
      </w:r>
      <w:r>
        <w:rPr/>
        <w:t>⠶</w:t>
      </w:r>
      <w:r>
        <w:rPr/>
        <w:t>埂顎枱歷抩栳㡶䥃坮</w:t>
      </w:r>
      <w:r>
        <w:rPr/>
        <w:t>ⷍ</w:t>
      </w:r>
      <w:r>
        <w:rPr/>
        <w:t>颵썰숴쉥墣桸獦憏ꍦ榱䑫揎䕰䩚䵭ㅌ顶㉦女伸㏂Ⓜ囂䖘旂쉐惂壍⍍</w:t>
      </w:r>
      <w:r>
        <w:rPr/>
        <w:t>ꕎ</w:t>
      </w:r>
      <w:r>
        <w:rPr/>
        <w:t>뼤栳䕈㩎潋㒬辡䦩摪硦☽</w:t>
      </w:r>
      <w:r>
        <w:rPr/>
        <w:t>ⴽ</w:t>
      </w:r>
      <w:r>
        <w:rPr/>
        <w:t>砳슬뇂ꅞ</w:t>
      </w:r>
      <w:r>
        <w:rPr/>
        <w:t>ꔮ▱</w:t>
      </w:r>
      <w:r>
        <w:rPr/>
        <w:t>걵犡梻슣穇</w:t>
      </w:r>
      <w:r>
        <w:rPr/>
        <w:t>ⴸⶵ</w:t>
      </w:r>
      <w:r>
        <w:rPr/>
        <w:t>걄㡢䰪癅䝁硩䕴쉎灹䥪䃂⵨썲婌뭉䕑呪煟彅挰湚╠張</w:t>
      </w:r>
      <w:r>
        <w:rPr/>
        <w:t>ⵁ</w:t>
      </w:r>
      <w:r>
        <w:rPr/>
        <w:t>硹䭵䁖噗㝔䁷♓</w:t>
      </w:r>
      <w:r>
        <w:rPr/>
        <w:t>ꤰ</w:t>
      </w:r>
      <w:r>
        <w:rPr/>
        <w:t>䅪</w:t>
      </w:r>
      <w:r>
        <w:rPr/>
        <w:t>ꤥ</w:t>
      </w:r>
      <w:r>
        <w:rPr/>
        <w:t>㒣숳슬繙⽘癊싂ㅏ䵏㩆쉃뽌슘抻겻焪䵪ぴ㨩</w:t>
      </w:r>
      <w:r>
        <w:rPr/>
        <w:t>ꕍ</w:t>
      </w:r>
      <w:r>
        <w:rPr/>
        <w:t>ꍲ歍欣畺扃吩㠳㘱㍷썯㔻倨朷汹싂乩䝹믂䕥④싂䴪땤㩈⯂쉫㈤捡긶撥妣䊮穣䅋参恍</w:t>
      </w:r>
      <w:r>
        <w:rPr/>
        <w:t>ꕅ</w:t>
      </w:r>
      <w:r>
        <w:rPr/>
        <w:t>幯㣎쉰㉬乗熥</w:t>
      </w:r>
      <w:r>
        <w:rPr/>
        <w:t>ꕠ</w:t>
      </w:r>
      <w:r>
        <w:rPr/>
        <w:t>쉟⭌⽃쉬┲潱⵭쌸뽧轟樤㓎啤主⼸⹫</w:t>
      </w:r>
      <w:r>
        <w:rPr/>
        <w:t>⠶</w:t>
      </w:r>
      <w:r>
        <w:rPr/>
        <w:t>恮侩쉩쉠ㅮ⌨卆塺☱</w:t>
      </w:r>
      <w:r>
        <w:rPr/>
        <w:t>Ⱞ</w:t>
      </w:r>
      <w:r>
        <w:rPr/>
        <w:t>뮬슣㇂쉂堻癫䡢㵠갵歞뿍疩</w:t>
      </w:r>
      <w:r>
        <w:rPr/>
        <w:t>ꔮ</w:t>
      </w:r>
      <w:r>
        <w:rPr/>
        <w:t>桟扊㫂卐⩐佧杍堯塬䁏䱆ㆿ긥싂凃⭕吰禥</w:t>
      </w:r>
      <w:r>
        <w:rPr/>
        <w:t>ꕱ</w:t>
      </w:r>
      <w:r>
        <w:rPr/>
        <w:t>瘸ꇂ㏃䳍㛂㶏뾥㑞䄸떮敄慐겣</w:t>
      </w:r>
      <w:r>
        <w:rPr/>
        <w:t>ꔻꦬ</w:t>
      </w:r>
      <w:r>
        <w:rPr/>
        <w:t>祣汨슏䭨丹䩋㝺㍃穡䒣辵坟彯</w:t>
      </w:r>
      <w:r>
        <w:rPr/>
        <w:t>ⴷ</w:t>
      </w:r>
      <w:r>
        <w:rPr/>
        <w:t>䳃㥹쉄⍧㐩剠儹癱☥塁捹껂</w:t>
      </w:r>
      <w:r>
        <w:rPr/>
        <w:t>ⱴ</w:t>
      </w:r>
      <w:r>
        <w:rPr/>
        <w:t>剸㘰䂏겥婕</w:t>
      </w:r>
      <w:r>
        <w:rPr/>
        <w:t>ꥊ</w:t>
      </w:r>
      <w:r>
        <w:rPr/>
        <w:t>泂娤䖩祡딦ꍑ쉓㍇쉀</w:t>
      </w:r>
      <w:r>
        <w:rPr/>
        <w:t>꧍</w:t>
      </w:r>
      <w:r>
        <w:rPr/>
        <w:t>슣斩싂</w:t>
      </w:r>
      <w:r>
        <w:rPr/>
        <w:t>⡗</w:t>
      </w:r>
      <w:r>
        <w:rPr/>
        <w:t>쉢卌⩋㘫</w:t>
      </w:r>
      <w:r>
        <w:rPr/>
        <w:t>ꖱ</w:t>
      </w:r>
      <w:r>
        <w:rPr/>
        <w:t>煟㑶</w:t>
      </w:r>
      <w:r>
        <w:rPr/>
        <w:t>ꗂ</w:t>
      </w:r>
      <w:r>
        <w:rPr/>
        <w:t>⽃欭㈯攳䜷玬ꅇ⩂슻煰䘲䪬祭䪡䀪䅌䶣䙹</w:t>
      </w:r>
      <w:r>
        <w:rPr/>
        <w:t>꤫</w:t>
      </w:r>
      <w:r>
        <w:rPr/>
        <w:t>嘩깞㩗쉎璿䘱兰숹뽍䔫뭊䉣</w:t>
      </w:r>
      <w:r>
        <w:rPr/>
        <w:t>ⵢ</w:t>
      </w:r>
      <w:r>
        <w:rPr/>
        <w:t>凂쵱彷窮摶报敋漭䡠浈⽙唸杒쉉⛂캬傣卟㵃敧伣ꅁ䄵긨㈶⍺晷ㄩꄽ癹뽖숽瑘玩朣칑䝩稦幐</w:t>
      </w:r>
      <w:r>
        <w:rPr/>
        <w:t>ꥅ</w:t>
      </w:r>
      <w:r>
        <w:rPr/>
        <w:t>噪꤮捦뭲슥䝨愪㏂窏썦䭔故쉇䀪渥숮䡮䕍䒬硧绂㖣䎥浑㨯渤狂⽐녣</w:t>
      </w:r>
      <w:r>
        <w:rPr/>
        <w:t>ꥅ</w:t>
      </w:r>
      <w:r>
        <w:rPr/>
        <w:t>瑈常輽兦⍴㖏礴所␭</w:t>
      </w:r>
      <w:r>
        <w:rPr/>
        <w:t>ꦻ</w:t>
      </w:r>
      <w:r>
        <w:rPr/>
        <w:t>佐쉍쉚係㵢䲩烍㮮쉔쉕扴曂啉⨬塞氪䞮何긮갯轡着䧂뾻</w:t>
      </w:r>
      <w:r>
        <w:rPr/>
        <w:t>ⶣ</w:t>
      </w:r>
      <w:r>
        <w:rPr/>
        <w:t>䈦䬶辩숩效</w:t>
      </w:r>
      <w:r>
        <w:rPr/>
        <w:t>꧂</w:t>
      </w:r>
      <w:r>
        <w:rPr/>
        <w:t>⽚䁀숵겘ꌪ牢偐䩩싃䗂䦩䵶摩⩨顲攽攲⽉싂䷂</w:t>
      </w:r>
      <w:r>
        <w:rPr/>
        <w:t>⡱</w:t>
      </w:r>
      <w:r>
        <w:rPr/>
        <w:t>去磂橵䉎慧䜊꺵싎䅾썃晖据灺杈迍썦搴䝙녖半咩㬤碵묹别夤䧂穹煇慈哂쉹䝋㑩</w:t>
      </w:r>
      <w:r>
        <w:rPr/>
        <w:t>ⱏ⭑</w:t>
      </w:r>
      <w:r>
        <w:rPr/>
        <w:t>䅦捬⑑㥤䉞㕎慐灖㥷剏㑎</w:t>
      </w:r>
      <w:r>
        <w:rPr/>
        <w:t>ⵚꥌ</w:t>
      </w:r>
      <w:r>
        <w:rPr/>
        <w:t>灅䵨䕥⿂砮싂欤</w:t>
      </w:r>
      <w:r>
        <w:rPr/>
        <w:t>⡊</w:t>
      </w:r>
      <w:r>
        <w:rPr/>
        <w:t>뿃攴⼻畂쉣♊塺␲畓氯㵈㍱斘繫䑉䡟☫瘷冱瀳掩⩒澡┲揂晲㭉⥹祌炻䨽㬵㬶쉕憵</w:t>
      </w:r>
      <w:r>
        <w:rPr/>
        <w:t>ꕅ⌥</w:t>
      </w:r>
      <w:r>
        <w:rPr/>
        <w:t>椭辱獘숺妏弪樨痂縳戶洭潩楖㤪숹싂뽮</w:t>
      </w:r>
      <w:r>
        <w:rPr/>
        <w:t>ⶡ</w:t>
      </w:r>
      <w:r>
        <w:rPr/>
        <w:t>澬␺捨㤣㠶䅋⎣朹㈹竃で朴珍</w:t>
      </w:r>
      <w:r>
        <w:rPr/>
        <w:t>ⱋ</w:t>
      </w:r>
      <w:r>
        <w:rPr/>
        <w:t>券冬㐽⽾汉剾彩斮圵彡凂硏䗂倴㡚桃呾⮬帹彭</w:t>
      </w:r>
      <w:r>
        <w:rPr/>
        <w:t>ⱃ</w:t>
      </w:r>
      <w:r>
        <w:rPr/>
        <w:t>煦卹ㅌ</w:t>
      </w:r>
      <w:r>
        <w:rPr/>
        <w:t>ꗂ</w:t>
      </w:r>
      <w:r>
        <w:rPr/>
        <w:t>繚</w:t>
      </w:r>
      <w:r>
        <w:rPr/>
        <w:t>Ⱪ</w:t>
      </w:r>
      <w:r>
        <w:rPr/>
        <w:t>䭍携</w:t>
      </w:r>
      <w:r>
        <w:rPr/>
        <w:t>ꖣ</w:t>
      </w:r>
      <w:r>
        <w:rPr/>
        <w:t>ⰲ⪵①</w:t>
      </w:r>
      <w:r>
        <w:rPr/>
        <w:t>쉲ꏂꍷ♤쉘辥顦⿂</w:t>
      </w:r>
      <w:r>
        <w:rPr/>
        <w:t>ꦣ⥌</w:t>
      </w:r>
      <w:r>
        <w:rPr/>
        <w:t>쉤牦䔷促噵⧂슏刪㕭㣂㬵╹숸䙹⫍썰㌶☶땇滂奕䙕牀䙋⍈戽츦扢甤繋땣슣쉩啗䴦轾匫ㅑ晹㑙⨦偒㙘灓伯泃썦穋㠵㬶痃쉡⻂</w:t>
      </w:r>
      <w:r>
        <w:rPr/>
        <w:t>ꕅ</w:t>
      </w:r>
      <w:r>
        <w:rPr/>
        <w:t>쉬캻쉡扲癣着潧接椺쉶</w:t>
      </w:r>
      <w:r>
        <w:rPr/>
        <w:t>Ⲙ</w:t>
      </w:r>
      <w:r>
        <w:rPr/>
        <w:t>辣숳偵皩㩭绂㨹䥡⥸ꅕ㉗뭞쉱䇂㍕⥒㚱숨漪䉇뇍楦歯뽂昴䵐㨷慚⼹垵煦</w:t>
      </w:r>
      <w:r>
        <w:rPr/>
        <w:t>ꤱ</w:t>
      </w:r>
      <w:r>
        <w:rPr/>
        <w:t>忂</w:t>
      </w:r>
      <w:r>
        <w:rPr/>
        <w:t>ⷍ</w:t>
      </w:r>
      <w:r>
        <w:rPr/>
        <w:t>忂㙚䀸慳갤⎘㵉捧갪㡔祷</w:t>
      </w:r>
      <w:r>
        <w:rPr/>
        <w:t>ⵍ</w:t>
      </w:r>
      <w:r>
        <w:rPr/>
        <w:t>癆썧</w:t>
      </w:r>
      <w:r>
        <w:rPr/>
        <w:t>ⱗ</w:t>
      </w:r>
      <w:r>
        <w:rPr/>
        <w:t>ꕄ</w:t>
      </w:r>
      <w:r>
        <w:rPr/>
        <w:t>ꇂ煦</w:t>
      </w:r>
      <w:r>
        <w:rPr/>
        <w:t>⡲</w:t>
      </w:r>
      <w:r>
        <w:rPr/>
        <w:t>彄㘵㨷싂ㅀ╣㢿橂撏䐷쉚歧䭦伺捚捉</w:t>
      </w:r>
      <w:r>
        <w:rPr/>
        <w:t>ꤨ</w:t>
      </w:r>
      <w:r>
        <w:rPr/>
        <w:t>磂睒䅎䩡㔨䝰䴪쉥榩⺱䚵囃在♕泂䍱</w:t>
      </w:r>
      <w:r>
        <w:rPr/>
        <w:t>ꥌ</w:t>
      </w:r>
      <w:r>
        <w:rPr/>
        <w:t>뮬ꌥ㝈轷䕱숪慮뽅⴯圴쉪狂㝧捋⭊넽渮</w:t>
      </w:r>
      <w:r>
        <w:rPr/>
        <w:t>⠦⴪</w:t>
      </w:r>
      <w:r>
        <w:rPr/>
        <w:t>砩㉷幵㤦〯㴶割㌮咱쉮䩩乲歔썟婄瀸卣汎쵢汗㩢㜪䗂뽱싂ꍟ係</w:t>
      </w:r>
      <w:r>
        <w:rPr/>
        <w:t>ⳍ</w:t>
      </w:r>
      <w:r>
        <w:rPr/>
        <w:t>묦㙐딽犬써⹫噬梩⩸慕㙣稷疬批ㄹ繴뽯䁅坹匮⛂䭰佨㵩┤䬪␣</w:t>
      </w:r>
      <w:r>
        <w:rPr/>
        <w:t>ⶡ</w:t>
      </w:r>
      <w:r>
        <w:rPr/>
        <w:t>쉈吻䁟剸瘭拂♘湫样싂쵳⏂橈䃂漳佃兖⩪⍚썍穉䠫⑗⪿䡫焪圦⼲橊华告㭟愭奯幘捙⩓奉癓牨㠦쵪䛂㬫쉪뽱뾻敊㵘슬松믂</w:t>
      </w:r>
      <w:r>
        <w:rPr/>
        <w:t>ꦩ</w:t>
      </w:r>
      <w:r>
        <w:rPr/>
        <w:t>㡢晒琽갩쉎㴣슱悱斡쉊㡾伭婍吨硯⨫㍍滃娶䝠䁨㨬揃싂슏⧍飂毎歯睚╫欽䁏潯녶䡞剙</w:t>
      </w:r>
      <w:r>
        <w:rPr/>
        <w:t>ꕨ</w:t>
      </w:r>
      <w:r>
        <w:rPr/>
        <w:t>㕷恵礽啠晁剕搬쉷癉㍶炿攪䅦㵟ꥫ쏂輲盂砳습摆睵傡涡䩺</w:t>
      </w:r>
      <w:r>
        <w:rPr/>
        <w:t>ⷂ</w:t>
      </w:r>
      <w:r>
        <w:rPr/>
        <w:t>恬勂</w:t>
      </w:r>
      <w:r>
        <w:rPr/>
        <w:t>⡧</w:t>
      </w:r>
      <w:r>
        <w:rPr/>
        <w:t>敤숊⥥땩惂禵時ㅶ䧂硏쉳깹含㴭숣⭳檮䥲痂╕ꄻ떱楕깧奣ꍚ䐣숶刦䅠灬䍬氮堯</w:t>
      </w:r>
      <w:r>
        <w:rPr/>
        <w:t>Ɑ</w:t>
      </w:r>
      <w:r>
        <w:rPr/>
        <w:t>㝙偏䖱䬫䍶⏍輫歓䣂쵆轙揃哂䋂</w:t>
      </w:r>
      <w:r>
        <w:rPr/>
        <w:t>Ⳃ</w:t>
      </w:r>
      <w:r>
        <w:rPr/>
        <w:t>㩩䥠秎盂ꎥ䏂䭏깩爺싂숭畤塓条⸦圤ㆮ摁噚十䝊싂卆甪〵⍆⭩쉐䍄京秂䡚玩㑲⫂佀䏂䊥煥歒稯䄹睓杯㓂믃繹绂숨⪮灇╥쉲砮殥僂⩣ꄱ繖殩㦻䅩</w:t>
      </w:r>
      <w:r>
        <w:rPr/>
        <w:t>꧍</w:t>
      </w:r>
      <w:r>
        <w:rPr/>
        <w:t>稺䑡捖椪☷佦彩窵娹ꅮ┪爹ꍡ</w:t>
      </w:r>
      <w:r>
        <w:rPr/>
        <w:t>ꕺ</w:t>
      </w:r>
      <w:r>
        <w:rPr/>
        <w:t>湉ꅨ⏂⭷䑩㑷䵉癬</w:t>
      </w:r>
      <w:r>
        <w:rPr/>
        <w:t>⡌</w:t>
      </w:r>
      <w:r>
        <w:rPr/>
        <w:t>ꥃ⨺</w:t>
      </w:r>
      <w:r>
        <w:rPr/>
        <w:t>썀</w:t>
      </w:r>
      <w:r>
        <w:rPr/>
        <w:t>ꥏ</w:t>
      </w:r>
      <w:r>
        <w:rPr/>
        <w:t>卮䓂┻㯃廂싂슻ね畘冩瘪♟祫縤⍣숥穓哎摓轶䴮ㅉ䅠땦䦩⦥繦䜤⌥싂♥伹⨲싃깞橫䡤顡獞쉏캣摕榏䌮猣⽬儸㤤刲췂ꄳ炿䩶</w:t>
      </w:r>
      <w:r>
        <w:rPr/>
        <w:t>⢘</w:t>
      </w:r>
      <w:r>
        <w:rPr/>
        <w:t>䱵뽷㌫쉆䛂婢䴱</w:t>
      </w:r>
      <w:r>
        <w:rPr/>
        <w:t>⡢</w:t>
      </w:r>
      <w:r>
        <w:rPr/>
        <w:t>濂擂䵺疻쉴㌻佳䒩⮘놘剸旂쉘栩段쉌戩疮末揂䨨㯂䁤欽䵇爵㤦䥯</w:t>
      </w:r>
      <w:r>
        <w:rPr/>
        <w:t>꤬</w:t>
      </w:r>
      <w:r>
        <w:rPr/>
        <w:t>㥠긭깷㌦⒩놱㍅繭戳쉷</w:t>
      </w:r>
      <w:r>
        <w:rPr/>
        <w:t>ꤣ</w:t>
      </w:r>
      <w:r>
        <w:rPr/>
        <w:t>湩囍㧂䈰参姂牎슥㖻⹂⑫䠣슮㩪嘯硰⽖枻卅ꅒ䩔㭄煟걠祳넲中♄⮏㨪汀ꏍ恖楦</w:t>
      </w:r>
      <w:r>
        <w:rPr/>
        <w:t>ꤨ</w:t>
      </w:r>
      <w:r>
        <w:rPr/>
        <w:t>刽떱吤썠䙐⍤㛂㌱樮繫㥟祗䙡㨶䫃♶璘惂</w:t>
      </w:r>
      <w:r>
        <w:rPr/>
        <w:t>ⵎ</w:t>
      </w:r>
      <w:r>
        <w:rPr/>
        <w:t>坭쵶纱䜩⩮ㄮ䲩佊ꥨ쉓癯⯂䔯毂塙넶䘬獕습쉨汙然꺏</w:t>
      </w:r>
      <w:r>
        <w:rPr/>
        <w:t>ⳃ</w:t>
      </w:r>
      <w:r>
        <w:rPr/>
        <w:t>揂顸啳橏䍓䡬廎ꅋ䩥兡숤癗䭮侩䭥敫춥㭧㟂掵㐷㌭頸䥳䵶⪵</w:t>
      </w:r>
      <w:r>
        <w:rPr/>
        <w:t>꥟</w:t>
      </w:r>
      <w:r>
        <w:rPr/>
        <w:t>桔뭣⹅썸츪潂䨬湶쉏吱愪䑱猰묭汔恉촩뿍⨽盂⤭⨸玣煫縮숦喬䑋쏂䑄꥗䜯</w:t>
      </w:r>
      <w:r>
        <w:rPr/>
        <w:t>ⱹ⑧</w:t>
      </w:r>
      <w:r>
        <w:rPr/>
        <w:t>刭⪡檬싂兞㡰坵攪你䙗て坔係䉉뽍⎿席</w:t>
      </w:r>
      <w:r>
        <w:rPr/>
        <w:t>Ⱛ</w:t>
      </w:r>
      <w:r>
        <w:rPr/>
        <w:t>충牕匩汪洦ꥧ礯妿獧偲頮갯癵轒칌佃昸䥗並乑廂歸兣恎繡桩眯ꥬ깧匹桓쉑⑋け睃卖ノ漨䃂ꄪ쎡汋ぱ瞮失</w:t>
      </w:r>
      <w:r>
        <w:rPr/>
        <w:t>ꦻ</w:t>
      </w:r>
      <w:r>
        <w:rPr/>
        <w:t>䀲樨㫂㈦쉟쉧堳⩀䈱뿂䬻</w:t>
      </w:r>
      <w:r>
        <w:rPr/>
        <w:t>꧂</w:t>
      </w:r>
      <w:r>
        <w:rPr/>
        <w:t>캬䊱숰偢熘啉뮵ꌤ喵뽹砨⑶⬱汐䭥♳䍖䡦깳㉂䨮捴꥖⨪䞘獸榵䥯ぉ䥠摲뽟㶱⌮쉾㩕㉬务噶䑠땡⫂ꥧ</w:t>
      </w:r>
      <w:r>
        <w:rPr/>
        <w:t>ⶥꥀ</w:t>
      </w:r>
      <w:r>
        <w:rPr/>
        <w:t>䶏녵숺辘穑</w:t>
      </w:r>
      <w:r>
        <w:rPr/>
        <w:t>ꤱ</w:t>
      </w:r>
      <w:r>
        <w:rPr/>
        <w:t>㑚쏂땀硇䱺☊</w:t>
      </w:r>
      <w:r>
        <w:rPr/>
        <w:t>⡙</w:t>
      </w:r>
      <w:r>
        <w:rPr/>
        <w:t>㵾떏䂻</w:t>
      </w:r>
      <w:r>
        <w:rPr/>
        <w:t>ꥄ</w:t>
      </w:r>
      <w:r>
        <w:rPr/>
        <w:t>ꥫ永前숽쉋⯂슩县厬娫싂轀쉑禩㘳响假䫂㜦㬴㡒縺瑈晏⬨喬冩瓂⬴爺䖱╙쉮</w:t>
      </w:r>
      <w:r>
        <w:rPr/>
        <w:t>ꖣ</w:t>
      </w:r>
      <w:r>
        <w:rPr/>
        <w:t>ꅇ┳浺䥰숭⩦㥆盂睁㬰䝅</w:t>
      </w:r>
      <w:r>
        <w:rPr/>
        <w:t>ꤻ</w:t>
      </w:r>
      <w:r>
        <w:rPr/>
        <w:t>㥱䅬浫䍓入䈯⶿㕦偾柂勂匣旂</w:t>
      </w:r>
      <w:r>
        <w:rPr/>
        <w:t>⡇</w:t>
      </w:r>
      <w:r>
        <w:rPr/>
        <w:t>㥈쉚猦彂桦슘</w:t>
      </w:r>
      <w:r>
        <w:rPr/>
        <w:t>⠫</w:t>
      </w:r>
      <w:r>
        <w:rPr/>
        <w:t>牢慑</w:t>
      </w:r>
      <w:r>
        <w:rPr/>
        <w:t>ꕭ⭀</w:t>
      </w:r>
      <w:r>
        <w:rPr/>
        <w:t>戴⩉䦿辣뭕癤쉩⭨긱</w:t>
      </w:r>
      <w:r>
        <w:rPr/>
        <w:t>⣃</w:t>
      </w:r>
      <w:r>
        <w:rPr/>
        <w:t>䕚⺥䈵㏂㯎걹纥㢱</w:t>
      </w:r>
      <w:r>
        <w:rPr/>
        <w:t>⢻</w:t>
      </w:r>
      <w:r>
        <w:rPr/>
        <w:t>沣祖쉒穆쎿㮩決㷎砽ꌲ恩䭆䵐䞣媿塞⸲㕋禮ゥ枿轕䝞祲긨䵙쉣</w:t>
      </w:r>
      <w:r>
        <w:rPr/>
        <w:t>⠪</w:t>
      </w:r>
      <w:r>
        <w:rPr/>
        <w:t>喣瘷긵搳</w:t>
      </w:r>
      <w:r>
        <w:rPr/>
        <w:t>ꦩ</w:t>
      </w:r>
      <w:r>
        <w:rPr/>
        <w:t>⻂售戣㭭㊥噚䤸桢䕊氣◂쉰彨䌨ꌱ⑮◂ꥥ싂䕇硇믂쉩䅂ꌷ滂彘</w:t>
      </w:r>
      <w:r>
        <w:rPr/>
        <w:t>⡁☣</w:t>
      </w:r>
      <w:r>
        <w:rPr/>
        <w:t>札息ꇂ⥎匯兯╠幆칄뭌</w:t>
      </w:r>
      <w:r>
        <w:rPr/>
        <w:t>⠪</w:t>
      </w:r>
      <w:r>
        <w:rPr/>
        <w:t>っ恅瑹⥡竃ꥵ껂♉䊵▿剚凂圵兓싂쉑㙺坾眺㵚呾꥾狂쉨媥㕑</w:t>
      </w:r>
      <w:r>
        <w:rPr/>
        <w:t>ꔸ</w:t>
      </w:r>
      <w:r>
        <w:rPr/>
        <w:t>煟⩶ꍬ辥周㙉捌摢</w:t>
      </w:r>
      <w:r>
        <w:rPr/>
        <w:t>ⵊ</w:t>
      </w:r>
      <w:r>
        <w:rPr/>
        <w:t>䙒棂䡴穊堩愥畗湏⥠㝊歚㡟䲘瑏</w:t>
      </w:r>
      <w:r>
        <w:rPr/>
        <w:t>⡨</w:t>
      </w:r>
      <w:r>
        <w:rPr/>
        <w:t>쵘縱걥뽠愲⤶嘺頩伨兞곂丳楴ꅆ畺楧堶輹㘪儻潨쉤洨걶䙱䞿㄰쉃敓凂䕭㍨昸媘夯䔵╀挷汏⭇輽烂쉥匯습</w:t>
      </w:r>
      <w:r>
        <w:rPr/>
        <w:t>⣂</w:t>
      </w:r>
      <w:r>
        <w:rPr/>
        <w:t>쉡썂廂猶ꥴ⮘硅쉷歰橉숷去㋂噥稪⸹楄건㐱춬杪偮剦䬤뮩湹啗匰䠩䱦╎䙧澩㭬㕤䡔熵⪮㕶懂扠싎⩫숶⸷橗㴵쉰㬨椺습丸䭧㔳窘</w:t>
      </w:r>
      <w:r>
        <w:rPr/>
        <w:t>⡚</w:t>
      </w:r>
      <w:r>
        <w:rPr/>
        <w:t>扫썟쉭䡑琥쉚婍礴癏湾瑤숻⩖䍙숰쉓⽠䥤搲ꌳ䡑쉺婰灙兣癶䲩殱놵</w:t>
      </w:r>
      <w:r>
        <w:rPr/>
        <w:t>⢩ⱉ</w:t>
      </w:r>
      <w:r>
        <w:rPr/>
        <w:t>洨㏂숻採潁療뾣</w:t>
      </w:r>
      <w:r>
        <w:rPr/>
        <w:t>ⳍ</w:t>
      </w:r>
      <w:r>
        <w:rPr/>
        <w:t>皡䥐塺ꅎ⎿⹴쉂偩摓㍯⑚机䡁昳</w:t>
      </w:r>
      <w:r>
        <w:rPr/>
        <w:t>ꖱ</w:t>
      </w:r>
      <w:r>
        <w:rPr/>
        <w:t>剦敶砭眤놮拂束伫櫂꥘㝊㍨䵕獨숩</w:t>
      </w:r>
      <w:r>
        <w:rPr/>
        <w:t>⢘</w:t>
      </w:r>
      <w:r>
        <w:rPr/>
        <w:t>迂璱ヂ敪〱丷⌨刷湆㐶넯㩮湡兗䬻㏂䁄㢩手彳䕶</w:t>
      </w:r>
      <w:r>
        <w:rPr/>
        <w:t>ꕆ</w:t>
      </w:r>
      <w:r>
        <w:rPr/>
        <w:t>땾䭁숷偩㕾猻</w:t>
      </w:r>
      <w:r>
        <w:rPr/>
        <w:t>ꤦ</w:t>
      </w:r>
      <w:r>
        <w:rPr/>
        <w:t>匹⤣쉰兤䓃瘯産䱰䑶捰습穲睭숹䱣幈畖㗂牘㐷㎘憩㟂瑶擂潋秎㭘⍥捵ꆩ녤槍</w:t>
      </w:r>
      <w:r>
        <w:rPr/>
        <w:t>⠵</w:t>
      </w:r>
      <w:r>
        <w:rPr/>
        <w:t>烂ꅟ</w:t>
      </w:r>
      <w:r>
        <w:rPr/>
        <w:t>ꔣ</w:t>
      </w:r>
      <w:r>
        <w:rPr/>
        <w:t>䰨⼩뭑坰乯㩅噔捐捺ㅹ쏂㡏犩卵㪡牗걮ꥧ爯猪㣂걧</w:t>
      </w:r>
      <w:r>
        <w:rPr/>
        <w:t>ⵧ</w:t>
      </w:r>
      <w:r>
        <w:rPr/>
        <w:t>쉄슣乁癅帹水灁桹⩔焣깺乂슮婵畮묯춿䴤でꄰ㤭䉹效祓䭉彄쎩</w:t>
      </w:r>
      <w:r>
        <w:rPr/>
        <w:t>⡳</w:t>
      </w:r>
      <w:r>
        <w:rPr/>
        <w:t>権ば刮⨊㩪쌻枏㌶쉦따슡㥗쵋恑슬⤪⒱潫䫎═땴砱ꌪ喘忂⭪唲乑ꅙ</w:t>
      </w:r>
      <w:r>
        <w:rPr/>
        <w:t>⠬</w:t>
      </w:r>
      <w:r>
        <w:rPr/>
        <w:t>穅壂⵭旂㢣쉓╦㌳灂廂쉶䵮㭾朹싂歲橯偘杤⩂⨸숨㩺䅢ꆻ㑡⭭䝌</w:t>
      </w:r>
      <w:r>
        <w:rPr/>
        <w:t>⠸꥚</w:t>
      </w:r>
      <w:r>
        <w:rPr/>
        <w:t>䝏砱䩞ꍒ땡潡穕</w:t>
      </w:r>
      <w:r>
        <w:rPr/>
        <w:t>ⱦ⍷</w:t>
      </w:r>
      <w:r>
        <w:rPr/>
        <w:t>ㆣ</w:t>
      </w:r>
      <w:r>
        <w:rPr/>
        <w:t>ⲩ</w:t>
      </w:r>
      <w:r>
        <w:rPr/>
        <w:t>瘰䬷堦⒩</w:t>
      </w:r>
      <w:r>
        <w:rPr/>
        <w:t>ⴤ</w:t>
      </w:r>
      <w:r>
        <w:rPr/>
        <w:t>婋믂挦⨥捬嚱䟃歸췂呢䜫꥖樹ㅵ偎㩂湨挭殏䛂깧쉷灒乚单婇幤挦啘猺漪꥚䭳䁵䘳䱇ㅬ쉈凂⥃療긭祲䑂廂慉啊亩䩗䏍䡗䱘欽獩冻⽯繁숪┹땠䵉뮮敗숪㍬뽶橰塆辮쉸</w:t>
      </w:r>
      <w:r>
        <w:rPr/>
        <w:t>⠫</w:t>
      </w:r>
      <w:r>
        <w:rPr/>
        <w:t>婅咥佥쉂碻十䬣⴦ꍸ깐ꄽ忂囂䮡촨딳㈮滂壂強䨪⻂奌址剷쌯䋃牆截䴪</w:t>
      </w:r>
      <w:r>
        <w:rPr/>
        <w:t>ⵍ</w:t>
      </w:r>
      <w:r>
        <w:rPr/>
        <w:t>瑵浏㝁슿⫂拂摆繭檩⥹池䙠쉟杋㵺硺⍙椳㪬┭슣깯楥纵㈰걋䙶縸媿숫彷㥓䴫敯⫂㕫</w:t>
      </w:r>
      <w:r>
        <w:rPr/>
        <w:t>ⶬ</w:t>
      </w:r>
      <w:r>
        <w:rPr/>
        <w:t>쉪㴪</w:t>
      </w:r>
      <w:r>
        <w:rPr/>
        <w:t>꤬</w:t>
      </w:r>
      <w:r>
        <w:rPr/>
        <w:t>橥迂츱슡㜦楠摸㉈磂硯暘㕋㷍⹁㏂⫂♾椶冬桺</w:t>
      </w:r>
      <w:r>
        <w:rPr/>
        <w:t>ꕤ</w:t>
      </w:r>
      <w:r>
        <w:rPr/>
        <w:t>䑡垱䡲ㅩ◃㌥ꥤ㙵⨬呏普楈긲㠺싂슱睅쉴戻딪츥槂뭞幐㩍抬㒥䩩䅮凃쉐걢瑃棂싂숰䍒쉳䋂쉁中</w:t>
      </w:r>
      <w:r>
        <w:rPr/>
        <w:t>⡰</w:t>
      </w:r>
      <w:r>
        <w:rPr/>
        <w:t>滂卮䡬捱녹抱</w:t>
      </w:r>
      <w:r>
        <w:rPr/>
        <w:t>Ɑ</w:t>
      </w:r>
      <w:r>
        <w:rPr/>
        <w:t>搹ꆱ⩪䝇㵐⨽偠쉨坟佌抮⑸㭈砥䦱㙙㝶㡥숻縣炬瓂䳃숸칺⫂슱㩙輫⨴磂</w:t>
      </w:r>
      <w:r>
        <w:rPr/>
        <w:t>⣂</w:t>
      </w:r>
      <w:r>
        <w:rPr/>
        <w:t>坷</w:t>
      </w:r>
      <w:r>
        <w:rPr/>
        <w:t>ⰳ⫂</w:t>
      </w:r>
      <w:r>
        <w:rPr/>
        <w:t>迂숶䤤ꍈ⌱埃걥湢◂嚏栭刪嗂彔㘴㩳甯⍎쵤㑰婊曃捶⩴썮썌沩슿㡂땒帬䒮瑫榣扥㨪쉸浲〲</w:t>
      </w:r>
      <w:r>
        <w:rPr/>
        <w:t>⣂</w:t>
      </w:r>
      <w:r>
        <w:rPr/>
        <w:t>숲㡃녎썴佖曂걡⬴幓䞮堸㩋꧎囂斩个⭬繊焥ꅾ䑀♨頩ꍏ凂呆䥟杇犣뭅깕䴷㔵楰汐栲ꆿ㢩䳂⭓⎥䁑썣怯㋃쉎兄쉧㍲縣</w:t>
      </w:r>
      <w:r>
        <w:rPr/>
        <w:t>ꕤ꧍</w:t>
      </w:r>
      <w:r>
        <w:rPr/>
        <w:t>牕慰坓䤸摷</w:t>
      </w:r>
      <w:r>
        <w:rPr/>
        <w:t>꥓</w:t>
      </w:r>
      <w:r>
        <w:rPr/>
        <w:t>吩没㑳㐬⫂㚩㙑墻琫慚潄ㅄ牮玬⯂⽭녓页㕅䵄㞥㭷䨬㟂쵡㞏䢘涩⿍栥熱假喿쉡灚䄰썲偆歳秂䤱䣂煍⹌㩗⪥䕰歞仂坠瑐䈭儥ꌮ桴믂牗侩⩯奒㩥斮녘婑婫숹呦婶京咡숳쉎匫攽</w:t>
      </w:r>
      <w:r>
        <w:rPr/>
        <w:t>⠯</w:t>
      </w:r>
      <w:r>
        <w:rPr/>
        <w:t>璵⛂㡪医湸㙬</w:t>
      </w:r>
      <w:r>
        <w:rPr/>
        <w:t>ꕯ</w:t>
      </w:r>
      <w:r>
        <w:rPr/>
        <w:t>頪椫⽤쌮乕輱⤶떩䐰췂歡䑥쌊痂彸썃뭥忎睁㉙⭞╱ꆬ哂垬쉏匪⍇▿싍杦</w:t>
      </w:r>
      <w:r>
        <w:rPr/>
        <w:t>ꦮ</w:t>
      </w:r>
      <w:r>
        <w:rPr/>
        <w:t>桥祠⨤㉈充Ⓜ</w:t>
      </w:r>
      <w:r>
        <w:rPr/>
        <w:t>ꤰ</w:t>
      </w:r>
      <w:r>
        <w:rPr/>
        <w:t>㍅凂㥑┫牬⏍睶㫂⨩楱浐卂슮䌶奈恆䠸辱䔺⼪擂䯂䊘截㑠䅷䞩슩溡槂恴゘쉣㵚㐹</w:t>
      </w:r>
      <w:r>
        <w:rPr/>
        <w:t>⡚⑪⬤</w:t>
      </w:r>
      <w:r>
        <w:rPr/>
        <w:t>拍佧壂⍞㡡浓䝗⩨づ㙫䚏㙆打쉓㥋䈯길纬䐸넥</w:t>
      </w:r>
      <w:r>
        <w:rPr/>
        <w:t>ꕰ</w:t>
      </w:r>
      <w:r>
        <w:rPr/>
        <w:t>㑺债ꄺ䱑楋灏쉟扏敔숩䧂幍橀㩪䒻⎘㜷圳쵴쉓숸⼩</w:t>
      </w:r>
      <w:r>
        <w:rPr/>
        <w:t>ꔺ</w:t>
      </w:r>
      <w:r>
        <w:rPr/>
        <w:t>癔痂顆欪숪쵪⑅昮乗ꏂ幒癯娸㨪㙧卺懂晤숱䥗傻帣坰䢮뇂숥숶么㓂稻숵兕乕瀰檱칬桫竂示쉸♗塄樫ㅳ渶㔳乁䕯唽灭塔璵礯爮⎿㝷㙲周䁅堲㉟</w:t>
      </w:r>
      <w:r>
        <w:rPr/>
        <w:t>ⵑ</w:t>
      </w:r>
      <w:r>
        <w:rPr/>
        <w:t>싂갥⏂꧎䥚츮眸华㘣牉⤷䱪塩頯撡땈ꌹ毂쉔▩潙㚵⺥숽썌</w:t>
      </w:r>
      <w:r>
        <w:rPr/>
        <w:t>ꦬ</w:t>
      </w:r>
      <w:r>
        <w:rPr/>
        <w:t>䙖뮿촣㗍剟쎩⍏牉砻操䅫⭐⴬┳敂䅢긻놡繖⸰斮愪挻ꍴ╧싂㢵촪♴煙</w:t>
      </w:r>
      <w:r>
        <w:rPr/>
        <w:t>ꤳ⤴</w:t>
      </w:r>
      <w:r>
        <w:rPr/>
        <w:t>迂숪檩煚㴵硭㴰쌴桸夤佇桟꥞䭚攳㝲ꌤ㙄檏㵭縱㡄婋⭊쉔沣㥳⹆啑畫伴泂⍯敱輸埂숷灕㘣녒樰</w:t>
      </w:r>
      <w:r>
        <w:rPr/>
        <w:t>ꕆ</w:t>
      </w:r>
      <w:r>
        <w:rPr/>
        <w:t>䂡硣捋츶쉧砲挺䯂涣卆䐤硤쉞䭚䱮뗂瑋숰剏뮘佮穾⽀師㶥捇䮿⽪浠弴爨슏⸪쉁ㅈ㫍⤮┶潪䕓⻂㉁皱獌䑔䁄佁䆮犏㤵㡀㎩거슱堽촭</w:t>
      </w:r>
      <w:r>
        <w:rPr/>
        <w:t>ꕈ</w:t>
      </w:r>
      <w:r>
        <w:rPr/>
        <w:t>歬⸸燎㙑攫</w:t>
      </w:r>
      <w:r>
        <w:rPr/>
        <w:t>ꥋ</w:t>
      </w:r>
      <w:r>
        <w:rPr/>
        <w:t>걄쉐渹噌ㆣ墡幘걣㬻㵰㟂⨪没┭쵥䁡䑘側䝁塟奃뭗畏母♾䙗员嫂☷溿♪幄债䳂㜥棂⑆嘩轚吥녆</w:t>
      </w:r>
      <w:r>
        <w:rPr/>
        <w:t>ⲡ</w:t>
      </w:r>
      <w:r>
        <w:rPr/>
        <w:t>䏎姂㩦弶煤㛂䬳뿃뿂淂䔪㥸쉫穴微䢵쌴㉖</w:t>
      </w:r>
      <w:r>
        <w:rPr/>
        <w:t>ꔰ</w:t>
      </w:r>
      <w:r>
        <w:rPr/>
        <w:t>卺䠲╺咻쵴擂優쉂窿幦⤯⭯橴䁨杢䝙䕊</w:t>
      </w:r>
      <w:r>
        <w:rPr/>
        <w:t>⠨␨</w:t>
      </w:r>
      <w:r>
        <w:rPr/>
        <w:t>䡯걧䡸毂걶甤䋃瘰쉃㨺䭑䲱㎵敖女瑺焪ꥥ⌮捎䡭ꌥ☱洨撱쵤긥</w:t>
      </w:r>
      <w:r>
        <w:rPr/>
        <w:t>ꦘ</w:t>
      </w:r>
      <w:r>
        <w:rPr/>
        <w:t>⠰</w:t>
      </w:r>
      <w:r>
        <w:rPr/>
        <w:t>䅩婕䉖妡䤸末숶</w:t>
      </w:r>
      <w:r>
        <w:rPr/>
        <w:t>ⵇ</w:t>
      </w:r>
      <w:r>
        <w:rPr/>
        <w:t>坱㡄偘䩩穣딣쉵涩强㡹슣繚⑟卦䡷婉숯敂〭槂湁䍞㧂风墘迂䁾㭕⌫繭</w:t>
      </w:r>
      <w:r>
        <w:rPr/>
        <w:t>ⱷ</w:t>
      </w:r>
      <w:r>
        <w:rPr/>
        <w:t>숱⹌䉄쉣狂䋂⬷汶朹䎿╟㩲䯂⥒渳䉯䑺䕓ꅋ癷呧⥲攺쌳넥</w:t>
      </w:r>
      <w:r>
        <w:rPr/>
        <w:t>⣂⩅</w:t>
      </w:r>
      <w:r>
        <w:rPr/>
        <w:t>竂㝍協촊칲榡䑒扖칕㏎偸䉬繉⛂녬</w:t>
      </w:r>
      <w:r>
        <w:rPr/>
        <w:t>ⴹ</w:t>
      </w:r>
      <w:r>
        <w:rPr/>
        <w:t>䥬挥껍땠㝓뼥</w:t>
      </w:r>
      <w:r>
        <w:rPr/>
        <w:t>ⷂ</w:t>
      </w:r>
      <w:r>
        <w:rPr/>
        <w:t>汍</w:t>
      </w:r>
      <w:r>
        <w:rPr/>
        <w:t>⠷</w:t>
      </w:r>
      <w:r>
        <w:rPr/>
        <w:t>숸找</w:t>
      </w:r>
      <w:r>
        <w:rPr/>
        <w:t>ꖡ</w:t>
      </w:r>
      <w:r>
        <w:rPr/>
        <w:t>㌫</w:t>
      </w:r>
      <w:r>
        <w:rPr/>
        <w:t>꧍</w:t>
      </w:r>
      <w:r>
        <w:rPr/>
        <w:t>捉㩷焻녂쉣</w:t>
      </w:r>
      <w:r>
        <w:rPr/>
        <w:t>ⲿ</w:t>
      </w:r>
      <w:r>
        <w:rPr/>
        <w:t>㍒乸䑧㍠䰽札輻숻婕㡎뽬숻숰㝧쉫䟎䠪</w:t>
      </w:r>
      <w:r>
        <w:rPr/>
        <w:t>ⵧ</w:t>
      </w:r>
      <w:r>
        <w:rPr/>
        <w:t>硃⬹㉎숸뽨敾噵쉟䅯ꥫ⭃未⩈春浥卥禡</w:t>
      </w:r>
      <w:r>
        <w:rPr/>
        <w:t>ꕊ</w:t>
      </w:r>
      <w:r>
        <w:rPr/>
        <w:t>㷂嘸</w:t>
      </w:r>
      <w:r>
        <w:rPr/>
        <w:t>⡒</w:t>
      </w:r>
      <w:r>
        <w:rPr/>
        <w:t>仂쌯剣</w:t>
      </w:r>
      <w:r>
        <w:rPr/>
        <w:t>ⱹ</w:t>
      </w:r>
      <w:r>
        <w:rPr/>
        <w:t>䑕뼺㩱㙆穊╁䑵太䰤坖쉐⥗쉭佉㵰参瑆싂睳拂坙䌦⴯甴㬣灆쉋㭞䑮撬䭞㌭匷㭢䝚따琯␮䑖䥨쵺塭쏃츬䦵榣㩶爸䃎圵ꅉ偑⵶墵㤩ㅚ㭘⽙㢱믂쉹卩灰충亮쉰ꏎ뭗숶囂慏溩帬嘻祭쉌㐣卵⹭收噓ㅤꅊ䟍㪘㠰䑷瑚䴱쉆楡暘硎ꏂ㧂㐵⾣쉕깆䢬</w:t>
      </w:r>
      <w:r>
        <w:rPr/>
        <w:t>ⷂ</w:t>
      </w:r>
      <w:r>
        <w:rPr/>
        <w:t>師㕰刽념冏╇祺塥焰旂Ⓝ㍍癌婗䎣㙢睸拂涘</w:t>
      </w:r>
      <w:r>
        <w:rPr/>
        <w:t>ⱄ</w:t>
      </w:r>
      <w:r>
        <w:rPr/>
        <w:t>浪뽘㴫洱걌参䘺硶奙⼣䵹癧攻涩䤸녥厬䥊</w:t>
      </w:r>
      <w:r>
        <w:rPr/>
        <w:t>⡪</w:t>
      </w:r>
      <w:r>
        <w:rPr/>
        <w:t>䘨</w:t>
      </w:r>
      <w:r>
        <w:rPr/>
        <w:t>⣂</w:t>
      </w:r>
      <w:r>
        <w:rPr/>
        <w:t>䣂疩㬶쉘奢擂灠硇磃싂칩櫂坵䩧칸㊘꺘穫⨳췂彷䰶싂桬佱걸䊡녠딶ꅴ勂쉓硧恑노辬㐴ꥲ넥䡉才弹숶㚏咏깊Ⓜ輷湰憵摀橣先祡廂縰䥞揂偭摩䱤⹃爨⑎䱡쏂奧湬䙳㷂参㝤灢ꍖ䙱뭧灂뇃⩣䁏녞⩡썠䑦偟庣쉵併㑓橄渪偑䌶␪揂ꍯꌵ쉖奙긫묰瀬⎩㤷㉫쌦䰲</w:t>
      </w:r>
      <w:r>
        <w:rPr/>
        <w:t>ꔣ</w:t>
      </w:r>
      <w:r>
        <w:rPr/>
        <w:t>瑔</w:t>
      </w:r>
      <w:r>
        <w:rPr/>
        <w:t>ⵋ⪬</w:t>
      </w:r>
      <w:r>
        <w:rPr/>
        <w:t>㘱떬㦿⥢灂␱䨥뽸䩞硂쉢䚵⩖⤥㉋⑫㠶姂桮䵸湺瀯殡喬</w:t>
      </w:r>
      <w:r>
        <w:rPr/>
        <w:t>⢻</w:t>
      </w:r>
      <w:r>
        <w:rPr/>
        <w:t>䑂䭣癥剸硬쉋乱⦬슻扟췃츪わ輫㦥澩掱㔳敱颡</w:t>
      </w:r>
      <w:r>
        <w:rPr/>
        <w:t>꧍⒥</w:t>
      </w:r>
      <w:r>
        <w:rPr/>
        <w:t>쌸깕䡦⹓幙惂ケ쉍奫橓䵺楙䡤窵䱭疏塮卶坆䋎숷吤뭣숵⸶쉞◂숲쉆痂八睍⍐㕷</w:t>
      </w:r>
      <w:r>
        <w:rPr/>
        <w:t>Ⱚ</w:t>
      </w:r>
      <w:r>
        <w:rPr/>
        <w:t>䅌䝭傻滂㉖轩济㶻獊쉍杘쉶䂏길깓⤶㴵㙔の稴뼴</w:t>
      </w:r>
      <w:r>
        <w:rPr/>
        <w:t>ⶏ</w:t>
      </w:r>
      <w:r>
        <w:rPr/>
        <w:t>ꥷ碬슥㥸䕚䫃㩒折㡋顰棂呎습䓂兌ꍷ䯂</w:t>
      </w:r>
      <w:r>
        <w:rPr/>
        <w:t>ⵗ⦏</w:t>
      </w:r>
      <w:r>
        <w:rPr/>
        <w:t>琪顲⍔숳䥷쉴慵</w:t>
      </w:r>
      <w:r>
        <w:rPr/>
        <w:t>ꕚ</w:t>
      </w:r>
      <w:r>
        <w:rPr/>
        <w:t>壂湳㕤䴥</w:t>
      </w:r>
      <w:r>
        <w:rPr/>
        <w:t>ⵁꔵ⹙</w:t>
      </w:r>
      <w:r>
        <w:rPr/>
        <w:t>쉥頮㐷ヂ넸截㬽搶긬㴻榬☭火䦣㥍㍩奎睗塢</w:t>
      </w:r>
      <w:r>
        <w:rPr/>
        <w:t>⠦</w:t>
      </w:r>
      <w:r>
        <w:rPr/>
        <w:t>숸ꏂ㒻㣎媮坉㥹␥睐撻硷绂썟뾘♐䐲䃎绂⾿喏䄻껂긭異䀺㈊쉋ꥬ畍⼲桕杆輨䡒쉍</w:t>
      </w:r>
      <w:r>
        <w:rPr/>
        <w:t>⡔</w:t>
      </w:r>
      <w:r>
        <w:rPr/>
        <w:t>䔵纩</w:t>
      </w:r>
      <w:r>
        <w:rPr/>
        <w:t>Ⱔ</w:t>
      </w:r>
      <w:r>
        <w:rPr/>
        <w:t>䵮汧䙔쉞歈숵</w:t>
      </w:r>
      <w:r>
        <w:rPr/>
        <w:t>⡾</w:t>
      </w:r>
      <w:r>
        <w:rPr/>
        <w:t>䧎㬵僂䡳⑫献㦘找瘥숻丷吣湷恚뾥灟⸪긲匴ꍐ┪淂쉐䖱</w:t>
      </w:r>
      <w:r>
        <w:rPr/>
        <w:t>ⷂ</w:t>
      </w:r>
      <w:r>
        <w:rPr/>
        <w:t>杯䴳呟⛂圭揍䭹呔㝓걡㙭</w:t>
      </w:r>
      <w:r>
        <w:rPr/>
        <w:t>ꤤ</w:t>
      </w:r>
      <w:r>
        <w:rPr/>
        <w:t>㤬䬦湓䍃彋䭊敠䍇浉䕯噱숺喡숰彟擂䕘泍棂僂娻楃♣⥺⭎眥幵噤⽀䊥涏智す</w:t>
      </w:r>
      <w:r>
        <w:rPr/>
        <w:t>ⵍ</w:t>
      </w:r>
      <w:r>
        <w:rPr/>
        <w:t>栭侩⬪⹳㡱㨹⛂㍳</w:t>
      </w:r>
      <w:r>
        <w:rPr/>
        <w:t>⣂</w:t>
      </w:r>
      <w:r>
        <w:rPr/>
        <w:t>녢칞㩂慩녉半奚숮異圲쉬捃쉕印栳婫숣㏂圷桴쉊䅯浊갬㣂値숹䑏濂扁╆恠ꇃ楰㑐</w:t>
      </w:r>
      <w:r>
        <w:rPr/>
        <w:t>⠣</w:t>
      </w:r>
      <w:r>
        <w:rPr/>
        <w:t>輶硑婏䰦歧甫䭁㉉卥숯慀⒘컂顐ꆘ⭈幆▮䝳숪併晎䭄汒で㵄䤳滂煬䥣祃⽅␵갪戫ば</w:t>
      </w:r>
      <w:r>
        <w:rPr/>
        <w:t>ꦡ</w:t>
      </w:r>
      <w:r>
        <w:rPr/>
        <w:t>䘷ひ䣂췃</w:t>
      </w:r>
      <w:r>
        <w:rPr/>
        <w:t>ꤷ</w:t>
      </w:r>
      <w:r>
        <w:rPr/>
        <w:t>㵂嚡睢</w:t>
      </w:r>
      <w:r>
        <w:rPr/>
        <w:t>ꦬ</w:t>
      </w:r>
      <w:r>
        <w:rPr/>
        <w:t>番䫎</w:t>
      </w:r>
      <w:r>
        <w:rPr/>
        <w:t>⢿</w:t>
      </w:r>
      <w:r>
        <w:rPr/>
        <w:t>归㍋⥬</w:t>
      </w:r>
      <w:r>
        <w:rPr/>
        <w:t>ꤻ</w:t>
      </w:r>
      <w:r>
        <w:rPr/>
        <w:t>딳㈲朷ꅇ숩剮獕牶䙞㑋걾昮⹨숯䢡圬깩祮凂顳⮘</w:t>
      </w:r>
      <w:r>
        <w:rPr/>
        <w:t>ꦮ</w:t>
      </w:r>
      <w:r>
        <w:rPr/>
        <w:t>뼶乂睄啍找</w:t>
      </w:r>
      <w:r>
        <w:rPr/>
        <w:t>ⰹ</w:t>
      </w:r>
      <w:r>
        <w:rPr/>
        <w:t>㨰슱</w:t>
      </w:r>
      <w:r>
        <w:rPr/>
        <w:t>ⷍ</w:t>
      </w:r>
      <w:r>
        <w:rPr/>
        <w:t>湞⬪睪䑲佅싂ꍧㅥ䷍べ곍歊⨬惃㝦⭣⑓</w:t>
      </w:r>
      <w:r>
        <w:rPr/>
        <w:t>ⱕ</w:t>
      </w:r>
      <w:r>
        <w:rPr/>
        <w:t>䐣═쉗㙤梻캱䵯♳</w:t>
      </w:r>
      <w:r>
        <w:rPr/>
        <w:t>⣂</w:t>
      </w:r>
      <w:r>
        <w:rPr/>
        <w:t>꧂</w:t>
      </w:r>
      <w:r>
        <w:rPr/>
        <w:t>㑃瀺栮╉樭恫ヂ琹恺奓灷窥⩄汾ㆩ⵳顬ㅙ땧䡙橄숳䄲洳眽柂䴬照䉂⸪噯</w:t>
      </w:r>
      <w:r>
        <w:rPr/>
        <w:t>ⱇ⹱</w:t>
      </w:r>
      <w:r>
        <w:rPr/>
        <w:t>瑈놻て쉠뾡</w:t>
      </w:r>
      <w:r>
        <w:rPr/>
        <w:t>Ⱡ</w:t>
      </w:r>
      <w:r>
        <w:rPr/>
        <w:t>쉖⥒㵗䱀嫂㧂䅯咣憩卮䗂灳皘䅃㌥硚焩싂価⴦刹딩쉁⏃扃땊㎡業쉰쉉칱쉟㓂⥬坬乷嗂晡슿⩯쉌㍵땋浀彍乌쉆㓂潲牀쉡㝪纏㝺珍쉤⩃㥑竎걟㩫棂ꇃ掩婲硱瑴繡哂㙥堤</w:t>
      </w:r>
      <w:r>
        <w:rPr/>
        <w:t>ⴱ</w:t>
      </w:r>
      <w:r>
        <w:rPr/>
        <w:t>ㄻ稴쌱㇂⥺</w:t>
      </w:r>
      <w:r>
        <w:rPr/>
        <w:t>⠴</w:t>
      </w:r>
      <w:r>
        <w:rPr/>
        <w:t>㒱◎䴲㩫数쉍犣슿捓㣃싂顬姂⹗磃浙㜤䮏㕉瑤椮ꍮ獾걔⭌㎏⵱Ⓜ♙纣ㄵ示䋂칓칔欤稶䝗䅺⯂晑䝌丰녡硉敏</w:t>
      </w:r>
      <w:r>
        <w:rPr/>
        <w:t>ⵚ</w:t>
      </w:r>
      <w:r>
        <w:rPr/>
        <w:t>㉢截♊榩猬怷ꅭ椶穔⑃歵䌱癍扁䝲䥫乗斻娣徿㚻畸쉥☮匵奵扤츺⒘㯂欸楺珂䕌潅坮畒⒵攺⭡电䵊숩噾仂焫朱辥싃䂬噔⹠帻带顥䘨磂ꅗ⩊쉯</w:t>
      </w:r>
      <w:r>
        <w:rPr/>
        <w:t>ⱶ</w:t>
      </w:r>
      <w:r>
        <w:rPr/>
        <w:t>椶普狂洬〶㩄嚩쉚ㅥ囂㙨䤨喡㨻奪繆擃싍䫂뭯睷僂湅㩬博刴䴩㑪쉩扸吳挤깭杊╕╊⸴䊣묊戥奯睃걕悥䁅㓂㍅ꅤ싂숫乀녡慃李꺥쉮焳竂뽫⥃卡䵊▩辵纵䍊欸䠴</w:t>
      </w:r>
      <w:r>
        <w:rPr/>
        <w:t>Ⳃ</w:t>
      </w:r>
      <w:r>
        <w:rPr/>
        <w:t>摫兆䃂侩炩做뭘䳂彣꥗敊畨彄쉲垩뭓䡇㠳䋂㔸쉚䷂怪넪楇㕔ꌷ捁䫂彌䐰攩癍洱顰䱈</w:t>
      </w:r>
      <w:r>
        <w:rPr/>
        <w:t>ⴣ</w:t>
      </w:r>
      <w:r>
        <w:rPr/>
        <w:t>쵣痂쎡塯甫쉩㩗㝷</w:t>
      </w:r>
      <w:r>
        <w:rPr/>
        <w:t>⡆</w:t>
      </w:r>
      <w:r>
        <w:rPr/>
        <w:t>嘱㉦</w:t>
      </w:r>
      <w:r>
        <w:rPr/>
        <w:t>ꤹ</w:t>
      </w:r>
      <w:r>
        <w:rPr/>
        <w:t>䅰⼱婍⩰奐氭础壂假䈮쌰硥⥆촶숯皿栤牥칗슣칲⩩浌⶿촩싂䨹</w:t>
      </w:r>
      <w:r>
        <w:rPr/>
        <w:t>ⰱ</w:t>
      </w:r>
      <w:r>
        <w:rPr/>
        <w:t>싂廎轪卉戯㔻㖡㘪偂칔忂硰坡䮡⬤쉧깣丳猳</w:t>
      </w:r>
      <w:r>
        <w:rPr/>
        <w:t>ꕊ</w:t>
      </w:r>
      <w:r>
        <w:rPr/>
        <w:t>瘦皥瑴ꍤ┸輱朰⩭쉴</w:t>
      </w:r>
      <w:r>
        <w:rPr/>
        <w:t>⠱</w:t>
      </w:r>
      <w:r>
        <w:rPr/>
        <w:t>㵟쉚䙧轌嗎깎儽䐹旂䕧㧂⑊ꆩ愪噩㏃睨示䠫儭惃䊻㠦슱楬㵄</w:t>
      </w:r>
      <w:r>
        <w:rPr/>
        <w:t>ꗂ</w:t>
      </w:r>
      <w:r>
        <w:rPr/>
        <w:t>ㅣ児뽣彡琤㵧䏂垿洬剐榮뿃⍦䛂ꍗ㓂湰摇䁆䬹庣䜹杂顩숳汞딽塡硟⩲晶䘷殩暩吤쉗㵊并轪쉾䭐䝟ꄤ싂核刻祢</w:t>
      </w:r>
      <w:r>
        <w:rPr/>
        <w:t>⡡</w:t>
      </w:r>
      <w:r>
        <w:rPr/>
        <w:t>彂ふ硋䴥䅷쉑⛂呔쌶뭪熩</w:t>
      </w:r>
      <w:r>
        <w:rPr/>
        <w:t>⡀</w:t>
      </w:r>
      <w:r>
        <w:rPr/>
        <w:t>灉㔤㑬쎣佾祣⑫╷歾迂䮡獓⑷</w:t>
      </w:r>
      <w:r>
        <w:rPr/>
        <w:t>ⵒ</w:t>
      </w:r>
      <w:r>
        <w:rPr/>
        <w:t>ꇂ䍀㭨槎䰥瞿ぁ㝶㵥쉑穫干曂䌫쉵轧䭡䵈剖睶悵內湘頰硆㪡採扵뽫⧂畵磂䩴沘</w:t>
      </w:r>
      <w:r>
        <w:rPr/>
        <w:t>ⴴ</w:t>
      </w:r>
      <w:r>
        <w:rPr/>
        <w:t>싂䔦轾</w:t>
      </w:r>
      <w:r>
        <w:rPr/>
        <w:t>ⵒ</w:t>
      </w:r>
      <w:r>
        <w:rPr/>
        <w:t>慒偌戮쌸䨤䥸墣契쉁䬴焩囂⹄䵆쏂</w:t>
      </w:r>
      <w:r>
        <w:rPr/>
        <w:t>ⱙ</w:t>
      </w:r>
      <w:r>
        <w:rPr/>
        <w:t>㩥뭔ꄯ䈥嫂⩫繎䭭뽚䥠澬ꅾ䕰睪漳쵃獏䩟瑬啚䉟旂廎䈲䁸⽫漯㑄焱䭵捰㝞晞</w:t>
      </w:r>
      <w:r>
        <w:rPr/>
        <w:t>ꗍ</w:t>
      </w:r>
      <w:r>
        <w:rPr/>
        <w:t>䑤㌪楉婏侘偓䑰䍯뭏歞椨䠺㫂噧쉂쉀㦣㮥托株㵄摇燂材歎戺撩繵然㊩竂땱쉬瑷숥噷䤪充노쉞䅂獎䱯仂䕃具쉠墏칗㭨녧ꏂ㑌杳偕び嗂㚩</w:t>
      </w:r>
      <w:r>
        <w:rPr/>
        <w:t>ⵍ</w:t>
      </w:r>
      <w:r>
        <w:rPr/>
        <w:t>幒娽㑉⑄긻氪匨촻灢敩</w:t>
      </w:r>
      <w:r>
        <w:rPr/>
        <w:t>ⵐ</w:t>
      </w:r>
      <w:r>
        <w:rPr/>
        <w:t>䡘䥹刵㖡䱸剃珂扂⬳喡䨯䀸⧎ꍱⓂ⥐칪쉖婰쉅쉲</w:t>
      </w:r>
      <w:r>
        <w:rPr/>
        <w:t>⠦</w:t>
      </w:r>
      <w:r>
        <w:rPr/>
        <w:t>牊쉙⩖䝏⤸飂煞矂츹乵狂㠺뽈㡋穴挨䣂㚩춿⽤呏瞿⛂䥵믍空기彀</w:t>
      </w:r>
      <w:r>
        <w:rPr/>
        <w:t>ꥋ</w:t>
      </w:r>
      <w:r>
        <w:rPr/>
        <w:t>㧂䝗啴</w:t>
      </w:r>
      <w:r>
        <w:rPr/>
        <w:t>⣂</w:t>
      </w:r>
      <w:r>
        <w:rPr/>
        <w:t>쉐</w:t>
      </w:r>
      <w:r>
        <w:rPr/>
        <w:t>꧂⦏</w:t>
      </w:r>
      <w:r>
        <w:rPr/>
        <w:t>숭⏂⤨슬攪兦⨮䭉ꍍ揂搵濎캵䇃揂䵂㏂◍쉥⸰礷쉹㪵女㙫쉌怨슬⛂䎮皻摬쉇㷂盂瘷땶剢⯎</w:t>
      </w:r>
      <w:r>
        <w:rPr/>
        <w:t>ⵂ</w:t>
      </w:r>
      <w:r>
        <w:rPr/>
        <w:t>㗂깡利桙旍彵⼵싂</w:t>
      </w:r>
      <w:r>
        <w:rPr/>
        <w:t>ⴥ</w:t>
      </w:r>
      <w:r>
        <w:rPr/>
        <w:t>㙋湠㋂汚䅋䫂</w:t>
      </w:r>
      <w:r>
        <w:rPr/>
        <w:t>ꔸ⌊</w:t>
      </w:r>
      <w:r>
        <w:rPr/>
        <w:t>믂쵭䆵是潳ヂ⏂爮活㵔呅</w:t>
      </w:r>
      <w:r>
        <w:rPr/>
        <w:t>ⱓ</w:t>
      </w:r>
      <w:r>
        <w:rPr/>
        <w:t>䱺抡祧偕楶쉯熬卢㐴繆窻桯䘰栬⚩쉞㵂愸瑖挳毂由䗂뽇䲣쉳⌮洬汈䟂㩾湺㮱墥改㩈ꥣ츸㠱㝳搻넴㑠䪘朮煇</w:t>
      </w:r>
      <w:r>
        <w:rPr/>
        <w:t>⡄</w:t>
      </w:r>
      <w:r>
        <w:rPr/>
        <w:t>쉦⥄</w:t>
      </w:r>
      <w:r>
        <w:rPr/>
        <w:t>Ⱚ</w:t>
      </w:r>
      <w:r>
        <w:rPr/>
        <w:t>㡞灴뿂坱䱶썑㉲긹䴦녫㝀쉅沿⪏㶣煎쉀抻♨뗂晱쉌獍쉖</w:t>
      </w:r>
      <w:r>
        <w:rPr/>
        <w:t>ꗂ</w:t>
      </w:r>
      <w:r>
        <w:rPr/>
        <w:t>娮숵幥猴䀯쵋⩯䕲摇쌻</w:t>
      </w:r>
      <w:r>
        <w:rPr/>
        <w:t>ꖬ</w:t>
      </w:r>
      <w:r>
        <w:rPr/>
        <w:t>뽗場⥇</w:t>
      </w:r>
      <w:r>
        <w:rPr/>
        <w:t>ⷂ꧂</w:t>
      </w:r>
      <w:r>
        <w:rPr/>
        <w:t>䑞殩櫂㭑䋂席輬슣轙潦兟㦥ㅁ轈䱶䥏⧂⽏怲㙔稰繱㩚畬</w:t>
      </w:r>
      <w:r>
        <w:rPr/>
        <w:t>⣂</w:t>
      </w:r>
      <w:r>
        <w:rPr/>
        <w:t>숬㡪㛂쉒穦䩏</w:t>
      </w:r>
      <w:r>
        <w:rPr/>
        <w:t>⡔</w:t>
      </w:r>
      <w:r>
        <w:rPr/>
        <w:t>獙旂㷂떣⍀쉇䱣て┣夷묩䁍쉅ꍘ뼦恱䄺⽳뭔皻㩡倩歚琨䡅</w:t>
      </w:r>
      <w:r>
        <w:rPr/>
        <w:t>⡏</w:t>
      </w:r>
      <w:r>
        <w:rPr/>
        <w:t>숫䈵떬⥔穋瞵奒⿂</w:t>
      </w:r>
      <w:r>
        <w:rPr/>
        <w:t>ⶬ</w:t>
      </w:r>
      <w:r>
        <w:rPr/>
        <w:t>奱晃洮쌫癣숸帴繚頵칾땗平䭢뾏㬯楺㩕ぇ搴硎歪쉅뽕僂㘺</w:t>
      </w:r>
      <w:r>
        <w:rPr/>
        <w:t>ⴻ</w:t>
      </w:r>
      <w:r>
        <w:rPr/>
        <w:t>填㒩쎏匪癮</w:t>
      </w:r>
      <w:r>
        <w:rPr/>
        <w:t>ꖩ</w:t>
      </w:r>
      <w:r>
        <w:rPr/>
        <w:t>滂䶩쉕┻㩇숴䑘沥㕺晖弬䖩朦亿梘縬녋ぇ⾱畠⸹牏窣</w:t>
      </w:r>
      <w:r>
        <w:rPr/>
        <w:t>ⷂ</w:t>
      </w:r>
      <w:r>
        <w:rPr/>
        <w:t>썴櫍슥橪䍱㕅♅噇␵㬰㐸⭗⽫㕧汩䕄쉅칢嘳妩䴴슿攣슡㭳㩠唬곂畉뭳刲囂䟂佷䐰乡</w:t>
      </w:r>
      <w:r>
        <w:rPr/>
        <w:t>Ⱨ</w:t>
      </w:r>
      <w:r>
        <w:rPr/>
        <w:t>焦堳㍞⹞⹔캿沵噟걊⭫⩫愰땢깘㘥牔⌱䥰</w:t>
      </w:r>
      <w:r>
        <w:rPr/>
        <w:t>ꤴ</w:t>
      </w:r>
      <w:r>
        <w:rPr/>
        <w:t>䕇썧顶焵㵲椤顀䕓㉯㴹揂뿂玮㬶丬㋂㫂䬪婅</w:t>
      </w:r>
      <w:r>
        <w:rPr/>
        <w:t>⣂</w:t>
      </w:r>
      <w:r>
        <w:rPr/>
        <w:t>쵔潸䵑㐽㡭츴媿䬷坫灑</w:t>
      </w:r>
      <w:r>
        <w:rPr/>
        <w:t>ⲵ</w:t>
      </w:r>
      <w:r>
        <w:rPr/>
        <w:t>깡뽺ꇂ겡柂⼺</w:t>
      </w:r>
      <w:r>
        <w:rPr/>
        <w:t>ⶱ</w:t>
      </w:r>
      <w:r>
        <w:rPr/>
        <w:t>갷扉摗儺㕕吲ꥸ⵵獐她㕵捲땫㤱佪颱轟灃㑒䥠塀쌵畂䩬楑楩쉭橐䄵揎塹㢬䈤塨迂</w:t>
      </w:r>
      <w:r>
        <w:rPr/>
        <w:t>⠣</w:t>
      </w:r>
      <w:r>
        <w:rPr/>
        <w:t>儣䀵␵⯂樮㝅㛂窣偍失檏</w:t>
      </w:r>
      <w:r>
        <w:rPr/>
        <w:t>ⱅⳂ</w:t>
      </w:r>
      <w:r>
        <w:rPr/>
        <w:t>杇䓂癣愺婙⪵⹱繮☩䁤剢숨캡㋃時싂ご瑠싂娸⼥焬ぶ祮卹批뇍䭦喡兞⽙眽徣倰ㅺ슿㝂煆⪩橌湥の쉓碵顊織</w:t>
      </w:r>
      <w:r>
        <w:rPr/>
        <w:t>ꕡ</w:t>
      </w:r>
      <w:r>
        <w:rPr/>
        <w:t>剏뭖쉪祾乮乨烎䝞</w:t>
      </w:r>
      <w:r>
        <w:rPr/>
        <w:t>ⱺ⩰</w:t>
      </w:r>
      <w:r>
        <w:rPr/>
        <w:t>畬瑲辩潥숸唣깮썾濂⩚璩</w:t>
      </w:r>
      <w:r>
        <w:rPr/>
        <w:t>ⵈ</w:t>
      </w:r>
      <w:r>
        <w:rPr/>
        <w:t>䅎顁啔榣㗂亩憏⽗壎</w:t>
      </w:r>
      <w:r>
        <w:rPr/>
        <w:t>⡌</w:t>
      </w:r>
      <w:r>
        <w:rPr/>
        <w:t>仂坯쉂</w:t>
      </w:r>
      <w:r>
        <w:rPr/>
        <w:t>ꔽ</w:t>
      </w:r>
      <w:r>
        <w:rPr/>
        <w:t>坷꥔㵴晐瘫㟂楠侵礲埂偡癴慉礮쉍겡乮䥂췂䏂柂慐呰慱伹쉨畴䚬숬顐榮昸깯</w:t>
      </w:r>
      <w:r>
        <w:rPr/>
        <w:t>꤬</w:t>
      </w:r>
      <w:r>
        <w:rPr/>
        <w:t>슩䔹䚘潒䍡쉡劵⩉쉚塕㥙促匳獀剾㛂穨剺楳싂쉌䉐썋睾⪩</w:t>
      </w:r>
      <w:r>
        <w:rPr/>
        <w:t>ⴊ</w:t>
      </w:r>
      <w:r>
        <w:rPr/>
        <w:t>息䊥唫촬䃂㨽捱칁橩桸뽪⩨硙땵撩橔幕ぷ䥒쉸顈撥獰㵇煳煍娴恴悏묵</w:t>
      </w:r>
      <w:r>
        <w:rPr/>
        <w:t>⠦┴</w:t>
      </w:r>
      <w:r>
        <w:rPr/>
        <w:t>슿㏂䕉婓氯㏂</w:t>
      </w:r>
      <w:r>
        <w:rPr/>
        <w:t>ꥒ</w:t>
      </w:r>
      <w:r>
        <w:rPr/>
        <w:t>矃䐣歨瑳ま稻</w:t>
      </w:r>
      <w:r>
        <w:rPr/>
        <w:t>ꕒ</w:t>
      </w:r>
      <w:r>
        <w:rPr/>
        <w:t>〩숱乁</w:t>
      </w:r>
      <w:r>
        <w:rPr/>
        <w:t>ⱥ</w:t>
      </w:r>
      <w:r>
        <w:rPr/>
        <w:t>숦墥慍⨱汕⻂倪숬坞攨㏂倹剦뿂쉖츳摡噄爣幹⹞♬獏</w:t>
      </w:r>
      <w:r>
        <w:rPr/>
        <w:t>⠬</w:t>
      </w:r>
      <w:r>
        <w:rPr/>
        <w:t>娱呅㴯泂촶壂䤨␹唹쉘涻</w:t>
      </w:r>
      <w:r>
        <w:rPr/>
        <w:t>ꥍ</w:t>
      </w:r>
      <w:r>
        <w:rPr/>
        <w:t>⾩幏</w:t>
      </w:r>
    </w:p>
    <w:p>
      <w:pPr>
        <w:pStyle w:val="PreformattedText"/>
        <w:bidi w:val="0"/>
        <w:spacing w:before="0" w:after="0"/>
        <w:jc w:val="left"/>
        <w:rPr/>
      </w:pPr>
      <w:r>
        <w:rPr/>
        <w:t>⫂⩅</w:t>
      </w:r>
      <w:r>
        <w:rPr/>
        <w:t>區殏갣</w:t>
      </w:r>
      <w:r>
        <w:rPr/>
        <w:t>꤭</w:t>
      </w:r>
      <w:r>
        <w:rPr/>
        <w:t>䅏꥾</w:t>
      </w:r>
      <w:r>
        <w:rPr/>
        <w:t>⢡</w:t>
      </w:r>
      <w:r>
        <w:rPr/>
        <w:t>숪䉸呯怦뿂垬㥫汶瓂佱㵣숸塱쉚쉉倵栩쉔㑠⹈剰惃숽楪祠泂䕅습䧂暮뾏听쉶灆唣顅⧎㕲煡䘮㢿⵬⬬烂䟂뽶㡒䠲䉍中娣싂坫煪弫㝃쉡汴忍奋숻噆坆䍇睯䩭捭䂣婪숱彄껃伣䳂숦潄⛎辡欬ㆬ쉪䩉김焤䊏싂䛂숮걱䭫䝐敂摰䞘㠫㐸⎡⾵恰싂炡캏眵猳光┩⌸怰価灓剘凂硢䙴戥噪䩬ッ犩싂呺剹囎㩰斏斿磂氺攱㕋扷偢敭頯⩠棂晀⾡䯂づ뼮杶兘䲘떵⹰쉹汫执仂䠺⩧瘽걁抬振憣桘㘪⥒盂剒</w:t>
      </w:r>
      <w:r>
        <w:rPr/>
        <w:t>ⱍ⡴</w:t>
      </w:r>
      <w:r>
        <w:rPr/>
        <w:t>惂䥍䝠ꆩ漩媩係</w:t>
      </w:r>
      <w:r>
        <w:rPr/>
        <w:t>꧂</w:t>
      </w:r>
      <w:r>
        <w:rPr/>
        <w:t>묪牓矂樺䌯げ湦묶祋䖥쉬쌪썋县쉁䵑䑡樤</w:t>
      </w:r>
      <w:r>
        <w:rPr/>
        <w:t>ꕳ</w:t>
      </w:r>
      <w:r>
        <w:rPr/>
        <w:t>砬⎘ㅟ싂㝯甩⭫㌤慙繸毂슏硐娮⏂呤㑔싂绂琱轳佑숽掩猨䠪䝳䭈縮쏂</w:t>
      </w:r>
      <w:r>
        <w:rPr/>
        <w:t>ⰶ</w:t>
      </w:r>
      <w:r>
        <w:rPr/>
        <w:t>橁䛂傥敭충걗飃浩磎촥</w:t>
      </w:r>
      <w:r>
        <w:rPr/>
        <w:t>ꔬ</w:t>
      </w:r>
      <w:r>
        <w:rPr/>
        <w:t>㵪㤣㡢晚䜶╮쉀䕣剪彆㊻徻䅣쉐쉡</w:t>
      </w:r>
      <w:r>
        <w:rPr/>
        <w:t>ⶡ</w:t>
      </w:r>
      <w:r>
        <w:rPr/>
        <w:t>侻婥䅫㉑</w:t>
      </w:r>
      <w:r>
        <w:rPr/>
        <w:t>ⱍ</w:t>
      </w:r>
      <w:r>
        <w:rPr/>
        <w:t>ꥣ辏杪物唲兩䇂䑉㠯煾泂ꅋ哂㣂浶㙢䨴◂숪䱍瓂〤侩⬵坖䑓㈺剐慀㈭⬻秃湨⧍ㄯ㑶坬䉵百⥗塺㡬숵⨵䟂夵橹㴪䐺咩瘥淂亣杆ꌷ⑺㗂檬兂䭒숨繀獲</w:t>
      </w:r>
      <w:r>
        <w:rPr/>
        <w:t>ꕲ</w:t>
      </w:r>
      <w:r>
        <w:rPr/>
        <w:t>坃썚汬浓㍟숽ꅬ⩟䐰癗攺뽑뭤䡑⑀⮡썢⥏ꍒ㕚捆䈣截㘶殱厏傿䏂</w:t>
      </w:r>
      <w:r>
        <w:rPr/>
        <w:t>ⱏ⑖</w:t>
      </w:r>
      <w:r>
        <w:rPr/>
        <w:t>䅕媿쵪㓂껃伭塚穫쉟⪻灴怭楩㫂ꥩ싂潕牯䱶␸</w:t>
      </w:r>
      <w:r>
        <w:rPr/>
        <w:t>ꥈ</w:t>
      </w:r>
      <w:r>
        <w:rPr/>
        <w:t>怳愤顬䷃㭏슡⤷䄥쉧⩍⨣㟂甬⸩㩱䨵䠤弹㡦Ⓜ슩䲿숭⤥挮辮棂슮竂㷂槂꺿녦沱埂⹡痂⽐顪쉰싂딪祢㬸⥵⌊⹖㴳쌶♔䧂숣䁃坴걳䅸輤☴쉑쉈牾⹰癭爫ꆬ䒩䉀⪮쉀슻䤬뗂棂㵚戤飂딥䐫깸本幄걶兴埂㘹灰䵁捾⿍啡獕⤨轖祇䑄灄㡎懎圳䩵⩯硏</w:t>
      </w:r>
      <w:r>
        <w:rPr/>
        <w:t>ꥂ</w:t>
      </w:r>
      <w:r>
        <w:rPr/>
        <w:t>槎⎏丵亏昨绂䢡깥⹒橋쉥哂秂䧂숱毂捗䧍ꆣꍭ깠䳂써</w:t>
      </w:r>
      <w:r>
        <w:rPr/>
        <w:t>Ⲙ</w:t>
      </w:r>
      <w:r>
        <w:rPr/>
        <w:t>숰扈䗂걎㍗⽃슬瓂슩匪뽌컂繋浰飂컃塇䭬桟쉶⽮顾㌺╔湴掬⨱䏍䉵䟂㇂</w:t>
      </w:r>
      <w:r>
        <w:rPr/>
        <w:t>ꔽ</w:t>
      </w:r>
      <w:r>
        <w:rPr/>
        <w:t>깬憩㌱䇂壂㕯䥆노䍅楂つ顉桶㞮㑎㡡眤䉴녧濎皮ね橪犻⩅汮</w:t>
      </w:r>
      <w:r>
        <w:rPr/>
        <w:t>ꥀ</w:t>
      </w:r>
      <w:r>
        <w:rPr/>
        <w:t>䁕䝏恲⼣唤檏䍾⍐囂留牫墘ꌥ晞稩湦琨顅惍盂癥繞䘰䦩䵶禡櫂偲慾묭瑡甪䭠㙅渦煏</w:t>
      </w:r>
      <w:r>
        <w:rPr/>
        <w:t>ⱖ</w:t>
      </w:r>
      <w:r>
        <w:rPr/>
        <w:t>媬녧䛃䲏㨻啥権숪橵⹦䄬兂쏂䬶湥タ晘╞쉕䙹⬵</w:t>
      </w:r>
      <w:r>
        <w:rPr/>
        <w:t>⡚</w:t>
      </w:r>
      <w:r>
        <w:rPr/>
        <w:t>䅡䜥㒻湢숨쌨啀横顕␹末狂싂ꅚⓍ㜪ꥸ浖숪獵慅⑗⽗㉘㘨木믂㔺</w:t>
      </w:r>
      <w:r>
        <w:rPr/>
        <w:t>꧂</w:t>
      </w:r>
      <w:r>
        <w:rPr/>
        <w:t>婯䡓矂⽣썆劣䝗㵢吭稩⺏䬦숫䵋䧂溱單㌭偙斮盂慚땇啹奪氶顾뿂瀰卡묫䱁㥰㑳狂䱲격獧뮩祘祑䱭쉫厮癸⩞礯칰썴㕋</w:t>
      </w:r>
      <w:r>
        <w:rPr/>
        <w:t>⠽⭊</w:t>
      </w:r>
      <w:r>
        <w:rPr/>
        <w:t>息⑂쏂쉞싂浇⾮ㅬ䂿</w:t>
      </w:r>
      <w:r>
        <w:rPr/>
        <w:t>ꕳ</w:t>
      </w:r>
      <w:r>
        <w:rPr/>
        <w:t>쉙㡌숭水偩睪</w:t>
      </w:r>
      <w:r>
        <w:rPr/>
        <w:t>⠳</w:t>
      </w:r>
      <w:r>
        <w:rPr/>
        <w:t>㚮ꍺ㝴唪燂媮칁瑬걇啥꺱㥤瞘䕏슱⑕煦煉䭔敚⵮쉊顾璣䁗ꆏ䃂潬쉘㌣恶撩墻啠䡂硅吩⪮㉇쉗癲澏ꅈ슻칲亏䟃㠤穘</w:t>
      </w:r>
      <w:r>
        <w:rPr/>
        <w:t>⢮</w:t>
      </w:r>
      <w:r>
        <w:rPr/>
        <w:t>剺</w:t>
      </w:r>
      <w:r>
        <w:rPr/>
        <w:t>⡱⩦</w:t>
      </w:r>
      <w:r>
        <w:rPr/>
        <w:t>碬桲棂ꄱ칔瑺晟礪뭡冮⎣쉃㉁䔻晉㍲䱏㚩썴걬汴䁄縮畅뽚싍녑咻꧎㠪</w:t>
      </w:r>
      <w:r>
        <w:rPr/>
        <w:t>ꦣ</w:t>
      </w:r>
      <w:r>
        <w:rPr/>
        <w:t>䝦灺깋䙥㕨繲㟃</w:t>
      </w:r>
      <w:r>
        <w:rPr/>
        <w:t>ⵎ</w:t>
      </w:r>
      <w:r>
        <w:rPr/>
        <w:t>㍖ひ瓃璩䪬숨濂㴩娶櫂쉹㝌䝤䭓奥乳夰䃂妱挶曎杘姂뗂㵔䔺⼽㭫迂侵䊘ꍋ㝂쉅縭㝀⮘⭴ㄪ</w:t>
      </w:r>
      <w:r>
        <w:rPr/>
        <w:t>Ⱚ</w:t>
      </w:r>
      <w:r>
        <w:rPr/>
        <w:t>晃璩㕺䩯繥숺⍫坮杯⩟⽑楇</w:t>
      </w:r>
      <w:r>
        <w:rPr/>
        <w:t>⣍</w:t>
      </w:r>
      <w:r>
        <w:rPr/>
        <w:t>㡏掿녮敪⍘㑯坁숦㌰愸廂佌摕塬⹴潰ꌻ穀䱈斵浆牠橨䒱딹껂橥傏䕓⹤㤤㉌㔺䵪쉳㌭歺猯숸兂眻昹䉐⩅横卩ㅁ摤颻噫扳㛍煌숱뗂慨䙑榵瑧湃쉁甹⧍湣</w:t>
      </w:r>
      <w:r>
        <w:rPr/>
        <w:t>ⷂ</w:t>
      </w:r>
      <w:r>
        <w:rPr/>
        <w:t>噅偎慑娪砊</w:t>
      </w:r>
      <w:r>
        <w:rPr/>
        <w:t>ⱓ⑚</w:t>
      </w:r>
      <w:r>
        <w:rPr/>
        <w:t>慨땎ꅩ䩔捸副걒獍땋▬啟楰땚牉轸㚣䕢磂䙳接柂嘤䄻䴽焮䭕㬫轰昴儨㙡牆믎슥⬲</w:t>
      </w:r>
      <w:r>
        <w:rPr/>
        <w:t>⠷</w:t>
      </w:r>
      <w:r>
        <w:rPr/>
        <w:t>ⵐ</w:t>
      </w:r>
      <w:r>
        <w:rPr/>
        <w:t>㒻兇슩椰傡䱹癉ꥴ歆祺쉯歆⫂╏係슡䶻䝷噬㩫兇愶뾥쉩扟䆥䩋㡕㝈쵳䜪頽㪩싃㤸浲〪渶牎㭠쎻倯天놱⑦쉚旂뇂⍢ㄹ兯뼹犿충</w:t>
      </w:r>
      <w:r>
        <w:rPr/>
        <w:t>Ⱡ</w:t>
      </w:r>
      <w:r>
        <w:rPr/>
        <w:t>婘彂㙯䜱</w:t>
      </w:r>
      <w:r>
        <w:rPr/>
        <w:t>ꔭ</w:t>
      </w:r>
      <w:r>
        <w:rPr/>
        <w:t>串쉸ㆮ炿⌦䨣묺䭦婺捑䁀斡컎煥ꍞ咣㝙</w:t>
      </w:r>
      <w:r>
        <w:rPr/>
        <w:t>ꥎ</w:t>
      </w:r>
      <w:r>
        <w:rPr/>
        <w:t>싂呙乆뼬</w:t>
      </w:r>
      <w:r>
        <w:rPr/>
        <w:t>Ɑ▥</w:t>
      </w:r>
      <w:r>
        <w:rPr/>
        <w:t>ⵤ</w:t>
      </w:r>
      <w:r>
        <w:rPr/>
        <w:t>촪怸瀨䔲咿䆱慎뼰涿㥷捩ꍕ姂顫娨䍫쉡䤪术♲쉵썩숬潹⬪㈪䨣乒䴩嘷党䅾㘥묦乔嘣쉭⩸瞩⽒춡佖恊㝓棂栨燂喡材割伽㩕㣂</w:t>
      </w:r>
      <w:r>
        <w:rPr/>
        <w:t>⠥</w:t>
      </w:r>
      <w:r>
        <w:rPr/>
        <w:t>奅䬥䡦咩㍆䅷䴬掣</w:t>
      </w:r>
      <w:r>
        <w:rPr/>
        <w:t>⡓</w:t>
      </w:r>
      <w:r>
        <w:rPr/>
        <w:t>㕺顰㮱▱漶ꥧ机뭣⍓䣂碥伵</w:t>
      </w:r>
      <w:r>
        <w:rPr/>
        <w:t>⠨</w:t>
      </w:r>
      <w:r>
        <w:rPr/>
        <w:t>䄦㫂冘捣ꆮ坦嚘吸ꥯ呅╎ꥤ啠䶱輸㙢灨</w:t>
      </w:r>
      <w:r>
        <w:rPr/>
        <w:t>⡈</w:t>
      </w:r>
      <w:r>
        <w:rPr/>
        <w:t>䙎奬⩹⩏㍳曃㏂쉓瘥⑧㠱昻畗춮땳恫</w:t>
      </w:r>
      <w:r>
        <w:rPr/>
        <w:t>ꕎ</w:t>
      </w:r>
      <w:r>
        <w:rPr/>
        <w:t>묨瑇┬⹖</w:t>
      </w:r>
      <w:r>
        <w:rPr/>
        <w:t>⡵</w:t>
      </w:r>
      <w:r>
        <w:rPr/>
        <w:t>㩚</w:t>
      </w:r>
      <w:r>
        <w:rPr/>
        <w:t>ꥇ</w:t>
      </w:r>
      <w:r>
        <w:rPr/>
        <w:t>灘橃奪垩朰䥖㏍總쉎⸵䟂㡃쉐乚怨抵穩搬䡟㚡⩎顺㡪䤬䓂⽒䙏幭呈礸抱ㅒ숰㜫꺱䂥딻충쉫╇䮩毂灀㔭㟂参ꥣ숺갷㡃䁰妩쉍㎥党卭磂坫嘬庱礰䝂㵓딮䤬繕♧梩</w:t>
      </w:r>
      <w:r>
        <w:rPr/>
        <w:t>ꥁ</w:t>
      </w:r>
      <w:r>
        <w:rPr/>
        <w:t>䍌쵐䍴娹爮祥㴹숶忂癬촶㬭㕩瀥⽲潸彶慺堨썭斩䷃쉷⵮潠䥗卦㡺攵䉾㝹쉊䱧쉩磂㩡╡繠깖⽾㗂꥗⭊攵䥄⼻㞣㩦㤷畉䁆懎긩⩧敨䈣绂ꥬ쉲쉃啅凃㔯飂녶䜣슿癎⧃硢</w:t>
      </w:r>
      <w:r>
        <w:rPr/>
        <w:t>ꕘ</w:t>
      </w:r>
      <w:r>
        <w:rPr/>
        <w:t>椸ㅭ廂걀䠺楚啁쉲轑桓</w:t>
      </w:r>
      <w:r>
        <w:rPr/>
        <w:t>ꤹ꧂</w:t>
      </w:r>
      <w:r>
        <w:rPr/>
        <w:t>숳獇ꍚ♠吪숫쉣ꥠ碮⾡녷稩쉯卙坨䄨⸩〬슩딹䎡塍彤㡦㭑唥泂䅣㕗烂婺</w:t>
      </w:r>
      <w:r>
        <w:rPr/>
        <w:t>꤫</w:t>
      </w:r>
      <w:r>
        <w:rPr/>
        <w:t>溿䐷琳䵙㯂䝄啀忂䑯ㅩ䤨</w:t>
      </w:r>
      <w:r>
        <w:rPr/>
        <w:t>ꦏ</w:t>
      </w:r>
      <w:r>
        <w:rPr/>
        <w:t>睹숤唰싂潎쉥檡垣</w:t>
      </w:r>
      <w:r>
        <w:rPr/>
        <w:t>ꥐ</w:t>
      </w:r>
      <w:r>
        <w:rPr/>
        <w:t>癠</w:t>
      </w:r>
      <w:r>
        <w:rPr/>
        <w:t>ⵉ</w:t>
      </w:r>
      <w:r>
        <w:rPr/>
        <w:t>䕴祷㘭祳䁚㥇숴쉱䴪轀㵭痂䅦䋂ㄵ媱炥䲻晩䖘晸噫䃂쉑㖱轌䇂㦘浖ꆿ╞쉔歹档칧咬싂싂睩獾瞵㢵幦㩪睺곂瘥㧃攸燂⩏傩⽀灄畂求⑇</w:t>
      </w:r>
      <w:r>
        <w:rPr/>
        <w:t>꧂</w:t>
      </w:r>
      <w:r>
        <w:rPr/>
        <w:t>⼲弯㕫䕃怊偣琪楍㕤쌥ꌺ슏</w:t>
      </w:r>
      <w:r>
        <w:rPr/>
        <w:t>ꦘ</w:t>
      </w:r>
      <w:r>
        <w:rPr/>
        <w:t>亘㍦带伪</w:t>
      </w:r>
      <w:r>
        <w:rPr/>
        <w:t>Ⳃ⍏♆♉</w:t>
      </w:r>
      <w:r>
        <w:rPr/>
        <w:t>ꌦ眦䮏呓숥㵫弫⭒瘮煕磃丣塪䛍쉄痂潦癎搬䡑</w:t>
      </w:r>
      <w:r>
        <w:rPr/>
        <w:t>ꥍ</w:t>
      </w:r>
      <w:r>
        <w:rPr/>
        <w:t>쉦슻숫㴦瘹㌪</w:t>
      </w:r>
      <w:r>
        <w:rPr/>
        <w:t>ꔥ</w:t>
      </w:r>
      <w:r>
        <w:rPr/>
        <w:t>桌ㅶꏂ㬰⍄뇂稻䣃ꥬ灖싎숶㝄⩞⵬轾䂥杤숽瑨䦡歭⺿祙彮㒩輨秂焤輱睬묨㐻ꅐ싂</w:t>
      </w:r>
      <w:r>
        <w:rPr/>
        <w:t>⡫</w:t>
      </w:r>
      <w:r>
        <w:rPr/>
        <w:t>츴⧂⭷䩍剸</w:t>
      </w:r>
      <w:r>
        <w:rPr/>
        <w:t>⣂</w:t>
      </w:r>
      <w:r>
        <w:rPr/>
        <w:t>澮</w:t>
      </w:r>
      <w:r>
        <w:rPr/>
        <w:t>ꤪ</w:t>
      </w:r>
      <w:r>
        <w:rPr/>
        <w:t>飂</w:t>
      </w:r>
      <w:r>
        <w:rPr/>
        <w:t>ⵗ</w:t>
      </w:r>
      <w:r>
        <w:rPr/>
        <w:t>㕩㠲쉍浓갯</w:t>
      </w:r>
      <w:r>
        <w:rPr/>
        <w:t>ꤥ</w:t>
      </w:r>
      <w:r>
        <w:rPr/>
        <w:t>ꆻ圴抱仂浊奰畧㭥䐷䵂住潘䤭揍䍯ꍄ灕땾⬩摒琸⎏⪩䨯</w:t>
      </w:r>
      <w:r>
        <w:rPr/>
        <w:t>꤭</w:t>
      </w:r>
      <w:r>
        <w:rPr/>
        <w:t>䋂썪㘪녯敤㍭柂쉱쉩䲩焪쉮碻疥㨪㙔䬲㚡杏䱗礮싂ꄦ㜸窩稸⪿橒䭍楑睫쉂婆汈〳㈨췂⫂⸦埍攤㍐녯㉨瓍飂╡佪</w:t>
      </w:r>
      <w:r>
        <w:rPr/>
        <w:t>ꕇ</w:t>
      </w:r>
      <w:r>
        <w:rPr/>
        <w:t>䌻種桚쉧犵</w:t>
      </w:r>
      <w:r>
        <w:rPr/>
        <w:t>ⴲ</w:t>
      </w:r>
      <w:r>
        <w:rPr/>
        <w:t>珎彘ꆬ塇쉪䅑礤뽦⑦䱬䇃䃂璡묬싂徻♢哂뗂㘰⸤總䵅橮惂꺿䔱㕨㮱쉵ꅇⓂ싂뇂뭸佪</w:t>
      </w:r>
      <w:r>
        <w:rPr/>
        <w:t>꥟</w:t>
      </w:r>
      <w:r>
        <w:rPr/>
        <w:t>슬⍰䍊쵥ꅟ칒⯎䙾䶩뽀䓂卯婟冱序숫⬵疵眽砸啭朲⥂纮깪䐲穭吴杴奲㭧刹㬪硰쉣慁⽧☥슥汤墣걙癣쉀칔丶䥺彔伣컂牕㝅㬤参㌩갣濂洣䥰愯㑪䵚◂㑳穬⭬칧㍱쉈숻轫湞ㅢ埂侣ケ㠲싂轚爤欬奧冿吤姂⸪瑸噟⥧캏䵕乤쉰栨김氫杵䋃쉴橱顏盂䏂㬩칃</w:t>
      </w:r>
      <w:r>
        <w:rPr/>
        <w:t>ꕏ</w:t>
      </w:r>
      <w:r>
        <w:rPr/>
        <w:t>쉂⫂煚仂摃캩䒩〺参☫춡産欪䉡⩱㙹⿂咬㌪㉺䐽䭙琨㇂睍剱懂䴭堺ꇂ⩱싂⥘䩇頥䲡⹙殿穑㮱剘䞏╠Ⓜ</w:t>
      </w:r>
      <w:r>
        <w:rPr/>
        <w:t>ⶱ</w:t>
      </w:r>
      <w:r>
        <w:rPr/>
        <w:t>ꄬ</w:t>
      </w:r>
      <w:r>
        <w:rPr/>
        <w:t>Ⳃ</w:t>
      </w:r>
      <w:r>
        <w:rPr/>
        <w:t>牾⸤異䋃╋</w:t>
      </w:r>
      <w:r>
        <w:rPr/>
        <w:t>⠫</w:t>
      </w:r>
      <w:r>
        <w:rPr/>
        <w:t>슥卢沩ꅌ砱䜮칎䥈䊩湶頭쉰□䌹卂儱싂婓떬녖ꅖ뭒瀪勂毂䃂㵂䬮싂〨怪㑅枩䥡礹ꥮ捍参穤㭗啷摯幔</w:t>
      </w:r>
      <w:r>
        <w:rPr/>
        <w:t>⡈</w:t>
      </w:r>
      <w:r>
        <w:rPr/>
        <w:t>匰䕾쉌㔽䵯곃⚩儣㍲걇묺</w:t>
      </w:r>
      <w:r>
        <w:rPr/>
        <w:t>ⱆ</w:t>
      </w:r>
      <w:r>
        <w:rPr/>
        <w:t>轇楴帰朱⸷䠥䶻쉋轍㵓┣뽋仂㘹⩫睏堬恔捫뽁梱繣䩥⵸䚻欱</w:t>
      </w:r>
      <w:r>
        <w:rPr/>
        <w:t>ꔭꔬ</w:t>
      </w:r>
      <w:r>
        <w:rPr/>
        <w:t>塉䜪吣㣂ち啫㢡숰烂녂瘻䕭甦歯繧タ䅫梏슘彖䜯䍆㪻挮싂獖쎿帪⮬䁐䋂싂亥싂쉌頫八㠪쉶橏怭╇唴拂묫扊뗂〦瑇⭘䕱⧂兏㮡䩶</w:t>
      </w:r>
      <w:r>
        <w:rPr/>
        <w:t>ꔊ</w:t>
      </w:r>
      <w:r>
        <w:rPr/>
        <w:t>湬㶩吹숨䭯䍁⧂ㅩ縤䑔⛃슥瑏㙄懍㬦慅㜬䁾㊘䡮佫瀫㩲㥧呮摐炘厬斡禡땑쉈㵂匹䡪䵠䴪橢㙔䍰熏⍨</w:t>
      </w:r>
      <w:r>
        <w:rPr/>
        <w:t>⢱</w:t>
      </w:r>
      <w:r>
        <w:rPr/>
        <w:t>毂積꥞숸敬⹆坩⧂䑋䡫ꥫ洬啲兰㘨伪ヂ㥕牎潸싂浩뗎⬷⩨扡头庱き깄쉦㝇瑯ㆬ惂㭓偶䝃婉㭫㟂㍇⼮吵⧂輺뽴瞱䕫</w:t>
      </w:r>
      <w:r>
        <w:rPr/>
        <w:t>Ɒ</w:t>
      </w:r>
      <w:r>
        <w:rPr/>
        <w:t>䃂琪</w:t>
      </w:r>
      <w:r>
        <w:rPr/>
        <w:t>ꤨ</w:t>
      </w:r>
      <w:r>
        <w:rPr/>
        <w:t>⼯繤㬮╰䀣쉟ꄤ㍖䊣☫火抿⩗⬸䰴긨㑟㈸슣㵐쉾⫂믂ㅠꄯ⭬㍉㏂夲痍슬걠쉱㕨唣找㑘┵⹍〉䍊彩쌹䰹슥</w:t>
      </w:r>
      <w:r>
        <w:rPr/>
        <w:t>ⰹ</w:t>
      </w:r>
      <w:r>
        <w:rPr/>
        <w:t>䡬⹱숯㍫ꄭ뮻⩧瀺⍮⛍敃噚湒摤⩹⽬⑪⫂㵕塖䉕䝐劬䒥䝸츤㖬㝕</w:t>
      </w:r>
      <w:r>
        <w:rPr/>
        <w:t>ⱆ</w:t>
      </w:r>
      <w:r>
        <w:rPr/>
        <w:t>쉘년䘻⽡⽍穟⑎숴奮걍漬쉕쉔</w:t>
      </w:r>
      <w:r>
        <w:rPr/>
        <w:t>꧂</w:t>
      </w:r>
      <w:r>
        <w:rPr/>
        <w:t>캏⩹⒬쵦䜣晕䲬䞻啶갨献窏彀汐쵎䁬㊡䆮䵐促ꅟ싂塪싂煗婌䄻佪汰氺塒地奎䰶癞呣㗎쉵⧂</w:t>
      </w:r>
      <w:r>
        <w:rPr/>
        <w:t>ⱙ</w:t>
      </w:r>
      <w:r>
        <w:rPr/>
        <w:t>ꍊ꺮凂乞䊥쉓썏칅框ㄥ㌵떏䁄슡⽞噴쉤ꥫ剞딹깏䑾甪灃⩊⻎搷ぞ颩⬵㉀䉎䕠桳睒䠤䥭⍮</w:t>
      </w:r>
      <w:r>
        <w:rPr/>
        <w:t>ⰲ┱</w:t>
      </w:r>
      <w:r>
        <w:rPr/>
        <w:t>侱㍹卍땉䀹껂権〣塹顷䵮䁨乥㩥繌輫眭쉰框殻䓃恫曂쉊㵰祯싂㈬呟쌦湆♋䥗뽘猷⎿츲촨썐기싂癎烎犱㊏䯂싂䭪噙갪徣쉡㉥㞩圵ꅑ숱ㆵ㏂彣쉟穳煁ꄦ걓䍡湐䢣쉂湲娸</w:t>
      </w:r>
      <w:r>
        <w:rPr/>
        <w:t>ꤽ</w:t>
      </w:r>
      <w:r>
        <w:rPr/>
        <w:t>䉔桡稴卑ꌲ皿䱩椰㩲</w:t>
      </w:r>
      <w:r>
        <w:rPr/>
        <w:t>ꕋ</w:t>
      </w:r>
      <w:r>
        <w:rPr/>
        <w:t>뮥뼪쉈爺</w:t>
      </w:r>
      <w:r>
        <w:rPr/>
        <w:t>꧂</w:t>
      </w:r>
      <w:r>
        <w:rPr/>
        <w:t>쉷䋂㥾♨뭎ꅃ劘獪䢿쉞浭渪⥕徣栰䡍婌婟䙂♍瑟䥂彠䩕</w:t>
      </w:r>
      <w:r>
        <w:rPr/>
        <w:t>⡁</w:t>
      </w:r>
      <w:r>
        <w:rPr/>
        <w:t>ꅣꥡ⸬䡸䅍䭡⨳昻旂꥔捡뽁偡牖⏂㝂扑炵㵧ㅶ顧⍄땭砫獃㜵顷惂䥋恠췍숪砫儲彅䶘쉄栵㵀朦썟眨挬摘吤딪䔷⦵⑙쉆濎娷</w:t>
      </w:r>
      <w:r>
        <w:rPr/>
        <w:t>ꕀ</w:t>
      </w:r>
      <w:r>
        <w:rPr/>
        <w:t>伩佌䆿땩䱖坱究塶僂乣晪礷祐噬拎奧쌷沥</w:t>
      </w:r>
      <w:r>
        <w:rPr/>
        <w:t>ⵥ</w:t>
      </w:r>
      <w:r>
        <w:rPr/>
        <w:t>䤵䁓⺡牮䀳廂ꍙ쉬慚쉆⾏㇂祰䄷辏㨺祙䕂夷䴻硺쉒䰲洸焱〦뭑㖩撥攺⻂뽓咣⌳녈汾顧ヂ唹⴯欪楫촬䑹㥆ꏃ帮橇㴵쉈숵쉅䆿杢䄨皩妵䦡皻쵇⸨㘊剟幟獬㜫</w:t>
      </w:r>
      <w:r>
        <w:rPr/>
        <w:t>ꥒ</w:t>
      </w:r>
      <w:r>
        <w:rPr/>
        <w:t>땐㥳㛃⹥싂䭒琬걟牙䌶⴪戴䁁㥠䰣梣䭀啞칭充体汄琵촬砯ꍋ歭懂㍁㎬泎싍咩쉰㈦椲㥒䍍싍숳⭫㫂媘弴末掮䜵䝵츨穥吺㦏㫎䀸⍀绂淂쎥幄㧎㡷步澏䪘溡䣂头䝉共䤶煫晭䤰飂䪘⹲欣</w:t>
      </w:r>
      <w:r>
        <w:rPr/>
        <w:t>⡦</w:t>
      </w:r>
      <w:r>
        <w:rPr/>
        <w:t>㵇煣娤㙓⩐張⼥㫂</w:t>
      </w:r>
      <w:r>
        <w:rPr/>
        <w:t>⣂⩲</w:t>
      </w:r>
      <w:r>
        <w:rPr/>
        <w:t>깉瘲䂣䡤싂쉓绂䨥䳎磂䤸瑯㯎磍䝣떩㚱싂案쌶▏㑔䨳ꍗ垩歌桫䘭竍㧂䊡彋칈쉨㭟䦏杏䫂䑪睧囂슥灦䯂㕞㛂攦敖츥晍㜫瘮噥⬨轹㵾㗍⭚숺⮥瑄ㆩ쉦뮩⩭뼮元</w:t>
      </w:r>
      <w:r>
        <w:rPr/>
        <w:t>ꥇ</w:t>
      </w:r>
      <w:r>
        <w:rPr/>
        <w:t>㥀矂썈</w:t>
      </w:r>
      <w:r>
        <w:rPr/>
        <w:t>ⱁ</w:t>
      </w:r>
      <w:r>
        <w:rPr/>
        <w:t>恓㢻摈䕯䍮噗䆬ꄱ幾㍌걯煀㥉但䳂㝥敺庩潈ꍔ䏍ꄯ뾘㝸ネ廂礹秃䍠呖拂</w:t>
      </w:r>
      <w:r>
        <w:rPr/>
        <w:t>ꥋ</w:t>
      </w:r>
      <w:r>
        <w:rPr/>
        <w:t>㵖땓栳㕱ㄶ쉬♸兯</w:t>
      </w:r>
      <w:r>
        <w:rPr/>
        <w:t>ⲿ</w:t>
      </w:r>
      <w:r>
        <w:rPr/>
        <w:t>쉷쵳</w:t>
      </w:r>
      <w:r>
        <w:rPr/>
        <w:t>⣂</w:t>
      </w:r>
      <w:r>
        <w:rPr/>
        <w:t>窥偘넱㵈棂䵞楷꥾顚㑚敋轮歯썆匦딫쉎⴬⩵捩凂甫쉊䎥뭮橊쉴깞쉯㙏</w:t>
      </w:r>
      <w:r>
        <w:rPr/>
        <w:t>⠫</w:t>
      </w:r>
      <w:r>
        <w:rPr/>
        <w:t>쉆䷂⩲㕐敬䑁⹧彟彸칾⩍</w:t>
      </w:r>
      <w:r>
        <w:rPr/>
        <w:t>ꤱ</w:t>
      </w:r>
      <w:r>
        <w:rPr/>
        <w:t>ㄷ彠瓂㡎䙃쵑轳搮쉏뭾㵵숫⩇慰䜷梱眣䵅均⼬娤婆츶</w:t>
      </w:r>
      <w:r>
        <w:rPr/>
        <w:t>Ɽ</w:t>
      </w:r>
      <w:r>
        <w:rPr/>
        <w:t>焱䬭䴸瘨숦睒慈癇껂恱咬숪슬쵶玱轆恸刬礽劥⭚㨰迂弥⽷昱䕨卧攩摄걠싂湩쎮㌷堻⩆ꥫ쉹優怱垩廂楖偒優쏂㍇杁恮</w:t>
      </w:r>
      <w:r>
        <w:rPr/>
        <w:t>Ⱖ</w:t>
      </w:r>
      <w:r>
        <w:rPr/>
        <w:t>摆䥧风類⾵㝅녈癞奡㵠㉭䇂攱睌숸獷㖡戨쉉㙂䡕皻础䭩㉱⼪坠乮兦⸰榏▿⻂⽘慗믂炩䚱檘⒥䧂䭺</w:t>
      </w:r>
      <w:r>
        <w:rPr/>
        <w:t>ꕬ</w:t>
      </w:r>
      <w:r>
        <w:rPr/>
        <w:t>灹쉈䵟䀨ꇂ䉤桳㝣</w:t>
      </w:r>
      <w:r>
        <w:rPr/>
        <w:t>⡘</w:t>
      </w:r>
      <w:r>
        <w:rPr/>
        <w:t>쉆撿枻㝁迂彯〩潕穒♸⭾⿂⬰伥</w:t>
      </w:r>
      <w:r>
        <w:rPr/>
        <w:t>ꦻ</w:t>
      </w:r>
      <w:r>
        <w:rPr/>
        <w:t>쉩轐㜻㧍瑭슏穖뽩</w:t>
      </w:r>
      <w:r>
        <w:rPr/>
        <w:t>ꥋ</w:t>
      </w:r>
      <w:r>
        <w:rPr/>
        <w:t>礥你칶쉏충サ⭙猭䉌䰶숽䮬狂⎻椹佚活䍣</w:t>
      </w:r>
      <w:r>
        <w:rPr/>
        <w:t>⣂</w:t>
      </w:r>
      <w:r>
        <w:rPr/>
        <w:t>䕆♫숽촽딪湃⤵ぷ䜰숦㞬㝱稲ꌷ칯㙾⑕䉭彆</w:t>
      </w:r>
      <w:r>
        <w:rPr/>
        <w:t>ꔭ</w:t>
      </w:r>
      <w:r>
        <w:rPr/>
        <w:t>깖灺㥴슬</w:t>
      </w:r>
      <w:r>
        <w:rPr/>
        <w:t>꧂</w:t>
      </w:r>
      <w:r>
        <w:rPr/>
        <w:t>湰⹗</w:t>
      </w:r>
      <w:r>
        <w:rPr/>
        <w:t>ⵡ</w:t>
      </w:r>
      <w:r>
        <w:rPr/>
        <w:t>쉇㵀噗戯䆮ⸯ䎿숤쉱</w:t>
      </w:r>
      <w:r>
        <w:rPr/>
        <w:t>ꥀ</w:t>
      </w:r>
      <w:r>
        <w:rPr/>
        <w:t>䔮슩䃂⍄㫂䨯弽啥칒㡮ꄰ䉙㨯梬䵟喻숲睓ꆬ</w:t>
      </w:r>
      <w:r>
        <w:rPr/>
        <w:t>ꤨ</w:t>
      </w:r>
      <w:r>
        <w:rPr/>
        <w:t>湰ㄣ쉗칊吷떩楤婶쉐⽥汘癎焩䄻</w:t>
      </w:r>
      <w:r>
        <w:rPr/>
        <w:t>ꥒ</w:t>
      </w:r>
      <w:r>
        <w:rPr/>
        <w:t>䁅昪䴬挶䍀</w:t>
      </w:r>
      <w:r>
        <w:rPr/>
        <w:t>ⵔ</w:t>
      </w:r>
      <w:r>
        <w:rPr/>
        <w:t>梻埍瀷癧穙⍇呾淂</w:t>
      </w:r>
      <w:r>
        <w:rPr/>
        <w:t>Ⳃ</w:t>
      </w:r>
      <w:r>
        <w:rPr/>
        <w:t>뭡숊㭡瑧栦䪥僂案榡㭈圥⹊扑䓂窩⤱〫牊离堪㎵䍂㈷坭勂쉗㘽</w:t>
      </w:r>
      <w:r>
        <w:rPr/>
        <w:t>ꖿ</w:t>
      </w:r>
      <w:r>
        <w:rPr/>
        <w:t>숭쉚넳⫂쉨☽卟㵃濂㝥</w:t>
      </w:r>
      <w:r>
        <w:rPr/>
        <w:t>ꦏ</w:t>
      </w:r>
      <w:r>
        <w:rPr/>
        <w:t>땡䦥歱슩뇍灋땑噙⛂迂祗南㛎䒘癆숬捞摣〮</w:t>
      </w:r>
      <w:r>
        <w:rPr/>
        <w:t>ⱚ</w:t>
      </w:r>
      <w:r>
        <w:rPr/>
        <w:t>堩</w:t>
      </w:r>
      <w:r>
        <w:rPr/>
        <w:t>ⱌ</w:t>
      </w:r>
      <w:r>
        <w:rPr/>
        <w:t>뮣䁑溘幎䭄輮伭未䥍敦㑾䁞</w:t>
      </w:r>
      <w:r>
        <w:rPr/>
        <w:t>ⵡ</w:t>
      </w:r>
      <w:r>
        <w:rPr/>
        <w:t>껎</w:t>
      </w:r>
      <w:r>
        <w:rPr/>
        <w:t>꤬</w:t>
      </w:r>
      <w:r>
        <w:rPr/>
        <w:t>㥤㒡懎䘬쉂䫂㈴剳쌨⛃慟뾻縫彈楤憩溏桘䋂슥쌫쉷矃㉖쉐㖏浏㑚橡㢮〈뿂</w:t>
      </w:r>
      <w:r>
        <w:rPr/>
        <w:t>ⱷ</w:t>
      </w:r>
      <w:r>
        <w:rPr/>
        <w:t>㖩묩⭈佨ッ</w:t>
      </w:r>
      <w:r>
        <w:rPr/>
        <w:t>ꕸ</w:t>
      </w:r>
      <w:r>
        <w:rPr/>
        <w:t>丬꺮搰椮㬪䔤氩灈卖橾쉯璬当な쉮摟䧂䭊㉡㝀婮䤸瀨⭡⼨奡奒㩏숪漫奍免촩㩚恕</w:t>
      </w:r>
      <w:r>
        <w:rPr/>
        <w:t>Ⱶ</w:t>
      </w:r>
      <w:r>
        <w:rPr/>
        <w:t>漻摢祴慾츪浔⍘偆琶偡쉌䴭㉖걁쉩坁⭳㷂ꥳ厩䶣</w:t>
      </w:r>
      <w:r>
        <w:rPr/>
        <w:t>ꕅ</w:t>
      </w:r>
      <w:r>
        <w:rPr/>
        <w:t>녧歌炮ꥥ⼽뼸坳㉚潰搬싂싂쉖偹싂⚮㭩㩁墱漨땆歳싂䳃塺硓斏泂䌹敄渦╄奥樫ꎥ㮣严㋂숴䉅䘻䐶愦琥妩滎⽅</w:t>
      </w:r>
      <w:r>
        <w:rPr/>
        <w:t>꧂</w:t>
      </w:r>
      <w:r>
        <w:rPr/>
        <w:t>伮䤪쉗勂壂뭩灌䀭ꅦ彞딴悬禮䜤</w:t>
      </w:r>
      <w:r>
        <w:rPr/>
        <w:t>Ⱟ⩵</w:t>
      </w:r>
      <w:r>
        <w:rPr/>
        <w:t>䌪牅땵䙫⌮䩍써㞡썭⩦</w:t>
      </w:r>
      <w:r>
        <w:rPr/>
        <w:t>ⴭ</w:t>
      </w:r>
      <w:r>
        <w:rPr/>
        <w:t>쉥뾥皥穇㡹갹</w:t>
      </w:r>
      <w:r>
        <w:rPr/>
        <w:t>꧂</w:t>
      </w:r>
      <w:r>
        <w:rPr/>
        <w:t>걃㎩椫䬰⽌沿㚣矂㕚깖乀♏牷凂橵䙊녠慁⫂绂ꥯ</w:t>
      </w:r>
      <w:r>
        <w:rPr/>
        <w:t>꧂</w:t>
      </w:r>
      <w:r>
        <w:rPr/>
        <w:t>뇂䅄歂㭶䐲䁂㪮圤䬸ꅑㄣ숮䴨窏䙓医싂㌤╠㍹噊뽟䐰숣⽖쉵䷂啫싂潭</w:t>
      </w:r>
      <w:r>
        <w:rPr/>
        <w:t>⡂</w:t>
      </w:r>
      <w:r>
        <w:rPr/>
        <w:t>核쌳♙쉺晐⹑䉲䡣뇃乕穉⨲䷂濎⑐䩅祟啃⽞䡲깁㝶椰⩵焯◂Ⓜ轋⑀偆䱊⧂游湷慯㤺쵓䰷噾</w:t>
      </w:r>
      <w:r>
        <w:rPr/>
        <w:t>ꗂ</w:t>
      </w:r>
      <w:r>
        <w:rPr/>
        <w:t>䉖ㅳ쉚㉠㵑䕚견쉡兠</w:t>
      </w:r>
      <w:r>
        <w:rPr/>
        <w:t>ⵖ</w:t>
      </w:r>
      <w:r>
        <w:rPr/>
        <w:t>Ȿ</w:t>
      </w:r>
      <w:r>
        <w:rPr/>
        <w:t>㌦䗃♂歙搰䥕ㅔ㡗摮㩈摫檻㩘湣昱䁭䉩䑌杢뭑</w:t>
      </w:r>
      <w:r>
        <w:rPr/>
        <w:t>⡞</w:t>
      </w:r>
      <w:r>
        <w:rPr/>
        <w:t>숪睰╣刬晅挬쉪匶瑂娪⤽⩹壂걙슩㡏佁拂슬剤挨</w:t>
      </w:r>
      <w:r>
        <w:rPr/>
        <w:t>Ⱛ</w:t>
      </w:r>
      <w:r>
        <w:rPr/>
        <w:t>쉅ꆩ儺㦩⭠⌶숴㬯쌪祓㕱桮卵㝄摵㈸⩷汘</w:t>
      </w:r>
      <w:r>
        <w:rPr/>
        <w:t>ꔣꔦ</w:t>
      </w:r>
      <w:r>
        <w:rPr/>
        <w:t>㏂⑲瘫义敂僃슿埂䅹</w:t>
      </w:r>
      <w:r>
        <w:rPr/>
        <w:t>Ⳃ</w:t>
      </w:r>
      <w:r>
        <w:rPr/>
        <w:t>僂╊犡坒⍨塱夦瑮䍣橎╍儸㩩䦣䡌쉑무㉬갻䖏⼳㦏</w:t>
      </w:r>
      <w:r>
        <w:rPr/>
        <w:t>ꤸ</w:t>
      </w:r>
      <w:r>
        <w:rPr/>
        <w:t>숻玣⑾꤮긪䝄슩㠷</w:t>
      </w:r>
      <w:r>
        <w:rPr/>
        <w:t>ⱋ␤</w:t>
      </w:r>
      <w:r>
        <w:rPr/>
        <w:t>ꖻ</w:t>
      </w:r>
      <w:r>
        <w:rPr/>
        <w:t>時</w:t>
      </w:r>
      <w:r>
        <w:rPr/>
        <w:t>ꥒ</w:t>
      </w:r>
      <w:r>
        <w:rPr/>
        <w:t>쉲懂ꥧ幂䯂긬싂䈸⒩痂砵瑖쵓䜨ꇂ㶣獀⸩敫⍎眺が擂㝤쉐圽䑆숨収椭쉋匱</w:t>
      </w:r>
      <w:r>
        <w:rPr/>
        <w:t>⢱</w:t>
      </w:r>
      <w:r>
        <w:rPr/>
        <w:t>椭䚿䥠潵厩挷䭟ꥠ慓걡煘䡰焊瑦獑</w:t>
      </w:r>
      <w:r>
        <w:rPr/>
        <w:t>ⵄ</w:t>
      </w:r>
      <w:r>
        <w:rPr/>
        <w:t>兂⛂畫뼯捵녨瀺⌫㙥䎿쉩杀轧쉓슣椪겏瑾敍乺⪩㭍伬扷畒䥞䍦䊥獬゘깑㚘</w:t>
      </w:r>
      <w:r>
        <w:rPr/>
        <w:t>ⱶ</w:t>
      </w:r>
      <w:r>
        <w:rPr/>
        <w:t>塮䪮␱㙐砹頳彊颩攵䐥晳侣쉚俍㌭主撘煺䈱䉸ꅣ噅䱉⵸祦䜪썖ꅉ瘳磂氲猽䢥㬶슩畗노浂</w:t>
      </w:r>
      <w:r>
        <w:rPr/>
        <w:t>⢡</w:t>
      </w:r>
      <w:r>
        <w:rPr/>
        <w:t>슥䡱琳礦墏</w:t>
      </w:r>
      <w:r>
        <w:rPr/>
        <w:t>ⵕ</w:t>
      </w:r>
      <w:r>
        <w:rPr/>
        <w:t>ꅃ㪡扄</w:t>
      </w:r>
      <w:r>
        <w:rPr/>
        <w:t>ⳃ⡃</w:t>
      </w:r>
      <w:r>
        <w:rPr/>
        <w:t>쉴믂眩穉␲䌱垥桑偟뼩祸摧池究䆬䩤쉟枻뼹亩⶿䩎匬湢䉒轎飍⫂뼽扰刬䇍䠤⒘╧䤻䨥⥤⑨助䱍싎쉧窵砻顆⹵⤯桠摫枩硚⭀嘤氣䥧公쉏</w:t>
      </w:r>
      <w:r>
        <w:rPr/>
        <w:t>ꖻ</w:t>
      </w:r>
      <w:r>
        <w:rPr/>
        <w:t>卐伷긱⭖晰쉘쉹䅞祵獑㵵㙾癴믂캩쉟顰⑷㡆䔥</w:t>
      </w:r>
      <w:r>
        <w:rPr/>
        <w:t>⣂</w:t>
      </w:r>
      <w:r>
        <w:rPr/>
        <w:t>ꥵ摯畷灁뗂瑌</w:t>
      </w:r>
      <w:r>
        <w:rPr/>
        <w:t>ꥄ</w:t>
      </w:r>
      <w:r>
        <w:rPr/>
        <w:t>䑌禘㨣坚潍浺╙쉭顨湖武捒㡓카⸵捋㥏ꄺㅈ숭奴侘䄩㭡湳䫂</w:t>
      </w:r>
      <w:r>
        <w:rPr/>
        <w:t>ⲣ</w:t>
      </w:r>
      <w:r>
        <w:rPr/>
        <w:t>㨦䁒墵忂뼵㒘囂⿂䪵㩙晃乖⒘獭毂┴뭶</w:t>
      </w:r>
      <w:r>
        <w:rPr/>
        <w:t>꧂</w:t>
      </w:r>
      <w:r>
        <w:rPr/>
        <w:t>䤯</w:t>
      </w:r>
      <w:r>
        <w:rPr/>
        <w:t>ⵢ</w:t>
      </w:r>
      <w:r>
        <w:rPr/>
        <w:t>灋圪暡쉍썠䏂曃</w:t>
      </w:r>
      <w:r>
        <w:rPr/>
        <w:t>⡺</w:t>
      </w:r>
      <w:r>
        <w:rPr/>
        <w:t>칐녴殻敕䬴⨬䄫㘲搮슩䁍㨴䭚㉁쵶꺮⒱繕⨬썠煾</w:t>
      </w:r>
      <w:r>
        <w:rPr/>
        <w:t>ⱀ</w:t>
      </w:r>
      <w:r>
        <w:rPr/>
        <w:t>ꍙ恸位䵘⾥쉴뮘䲡깤쉶싂ꇂ☵쉀塘䔥旃淂쉂挥⿃⩕坐顅싂楚숽扺䙳况挨䉵뼬䒩䆻</w:t>
      </w:r>
      <w:r>
        <w:rPr/>
        <w:t>⡀</w:t>
      </w:r>
      <w:r>
        <w:rPr/>
        <w:t>㴹䁳㨨䥱⑂楔㑴㜴礲䨪ꍍ杫祫쉦顒⭗㉫䦘⸥쉄皡㴽冩깷⽾椬㤯</w:t>
      </w:r>
      <w:r>
        <w:rPr/>
        <w:t>ꕂ</w:t>
      </w:r>
      <w:r>
        <w:rPr/>
        <w:t>쉴䌲㙠슿숶攺갳儣卉</w:t>
      </w:r>
      <w:r>
        <w:rPr/>
        <w:t>ꔮ</w:t>
      </w:r>
      <w:r>
        <w:rPr/>
        <w:t>甲캿쌸䪩碏挤싍爤䙕䩚춘顰偁㡈쉪汬┷뭎䉘琳쉁쉯䧃쉚㕂硾쉳╥쎘捄噥あ㝢告㙺숤쉁ㄵ滂쉮깾⑤㐷⩯쉸眩晧㫂捷㠴侬捫颩中뭣쵉쉄㊮啤娰狎㵁⧃奈㏂所䨨席硠⵬㭭⩴䪵栥</w:t>
      </w:r>
      <w:r>
        <w:rPr/>
        <w:t>ꦩ</w:t>
      </w:r>
      <w:r>
        <w:rPr/>
        <w:t>따뭮祔㫂䋂嘷瘻숯杤囂圱뭍㜥柂娵쉫当䡒塬杗烂ꌣ嗂㊬㬮␰싎⨩믂ꇂ䐽朳癷녯</w:t>
      </w:r>
      <w:r>
        <w:rPr/>
        <w:t>ꦮ</w:t>
      </w:r>
      <w:r>
        <w:rPr/>
        <w:t>ⱸ</w:t>
      </w:r>
      <w:r>
        <w:rPr/>
        <w:t>だ煩爴䪿嘵㥵㑶긭ぃ㐽佂倭䰳夸佬⽮佧쉮彪䁦⽵쉫㗂㵌獫飂뽇⩯ぱ匦癎⽓䞣㈽呮ㅓ䉲⩎扵昨瑠⏂牺떘䅏天ㅃ瀪⸩㢘摎搣愪留牍♸晀쉨椶뭷㞿</w:t>
      </w:r>
      <w:r>
        <w:rPr/>
        <w:t>ꥅ</w:t>
      </w:r>
      <w:r>
        <w:rPr/>
        <w:t>娬㝌獪䴫磂⩊奦䑺숪㣂숪坷攮ꍟ䜊ꥩ婣숲⒩旂摁浹┩</w:t>
      </w:r>
      <w:r>
        <w:rPr/>
        <w:t>⡷</w:t>
      </w:r>
      <w:r>
        <w:rPr/>
        <w:t>숮揃歂啡圤땑싂ⸯ쉨꤮</w:t>
      </w:r>
      <w:r>
        <w:rPr/>
        <w:t>ꕄꥌ</w:t>
      </w:r>
      <w:r>
        <w:rPr/>
        <w:t>㡔ㄭ确ꌲ䕃㥍싂</w:t>
      </w:r>
      <w:r>
        <w:rPr/>
        <w:t>ⰲ</w:t>
      </w:r>
      <w:r>
        <w:rPr/>
        <w:t>싂榩⩺⫂㫎娣⺮ォ娦丨쉱슩咿淂⽤㉏搮珂㜣㥑䁵춡狂뭂浄獒䰽䆬姂ꆡ䐯㝡쉸扊煃ꌣ싂夰㕒勂娶㔱殣畕쉟㭅瘮㥩⭲╴婢澡飂</w:t>
      </w:r>
      <w:r>
        <w:rPr/>
        <w:t>ꥊ</w:t>
      </w:r>
      <w:r>
        <w:rPr/>
        <w:t>䑷䯂瑩䃂廂祆䉠쉯☶㢣쉭捐ꥱ㝂⥑䴷䅥嗂㑂濂⺩슣㐶牅숭☤⩈䅠焹</w:t>
      </w:r>
      <w:r>
        <w:rPr/>
        <w:t>ⲥ</w:t>
      </w:r>
      <w:r>
        <w:rPr/>
        <w:t>싎瀱啒㦵쵬녢</w:t>
      </w:r>
      <w:r>
        <w:rPr/>
        <w:t>Ⱙ</w:t>
      </w:r>
      <w:r>
        <w:rPr/>
        <w:t>皮㉅淍伪㘲⌯䂱厘</w:t>
      </w:r>
      <w:r>
        <w:rPr/>
        <w:t>⡾</w:t>
      </w:r>
      <w:r>
        <w:rPr/>
        <w:t>旂䨩⤱ꌨ幹땲쉸颏㥤乮䍖㭓睒刣䕄䑅쉤瑾䕂抡祒䑍⼪⨶䉡겡숻痂椶斏䕹倱廂䷂숦깄㍐넸뽸⨷桑剄奆漨乊쉙八位你⭦煋杤ꥷ⌳땚䬦슣뼺␣畊깟顑㍱㮮䞱䈰硭顠쉸併圸</w:t>
      </w:r>
      <w:r>
        <w:rPr/>
        <w:t>꧂</w:t>
      </w:r>
      <w:r>
        <w:rPr/>
        <w:t>䈤뭖╣쵉꺩쉋⼽楁㝚䭮㭎繮娻ㅄ穭歰焹</w:t>
      </w:r>
      <w:r>
        <w:rPr/>
        <w:t>ꔬ</w:t>
      </w:r>
      <w:r>
        <w:rPr/>
        <w:t>甬⵳쉓㩬䩐洲汍癊愶⎥瀮▏땏恲啩呗柂⫂⭮⵱䉐츱㑞櫂恱睊䝩女깉怮挸칶ㅅ檵惂恟歀⑤㉚䞬숰䄵睚瓂礰懂䍷␣忂쉱猣剁</w:t>
      </w:r>
      <w:r>
        <w:rPr/>
        <w:t>⡹</w:t>
      </w:r>
      <w:r>
        <w:rPr/>
        <w:t>矂縳ꄱ슩</w:t>
      </w:r>
      <w:r>
        <w:rPr/>
        <w:t>ⷂ⩨</w:t>
      </w:r>
      <w:r>
        <w:rPr/>
        <w:t>⡭</w:t>
      </w:r>
      <w:r>
        <w:rPr/>
        <w:t>㑡㙴땗䥋</w:t>
      </w:r>
      <w:r>
        <w:rPr/>
        <w:t>⡳</w:t>
      </w:r>
      <w:r>
        <w:rPr/>
        <w:t>捙䩶硰侩놩䭰橠</w:t>
      </w:r>
      <w:r>
        <w:rPr/>
        <w:t>ꕞ</w:t>
      </w:r>
      <w:r>
        <w:rPr/>
        <w:t>敖倵</w:t>
      </w:r>
      <w:r>
        <w:rPr/>
        <w:t>⡄</w:t>
      </w:r>
      <w:r>
        <w:rPr/>
        <w:t>ꄸ䅣愻♇쉷硦㤮숯네枘⎥䀱䁏땢檘⍍愴怩ꏂ♗慓숴츴偎採쉺徬忂㏂쉉椦癲⸨猭掩⩘싂圲桳唶</w:t>
      </w:r>
      <w:r>
        <w:rPr/>
        <w:t>ꕡ</w:t>
      </w:r>
      <w:r>
        <w:rPr/>
        <w:t>檻쵥睹栬测⩂㛎⫂た⭶ꎥ䳂櫃㯂轮캡㍦䵓⫃游㨪ㅗ暡婧呗</w:t>
      </w:r>
      <w:r>
        <w:rPr/>
        <w:t>ꦣ</w:t>
      </w:r>
      <w:r>
        <w:rPr/>
        <w:t>묮쉧恸</w:t>
      </w:r>
      <w:r>
        <w:rPr/>
        <w:t>ꤥ</w:t>
      </w:r>
      <w:r>
        <w:rPr/>
        <w:t>帴딲뭴祐⨮⑹穷㇂숩䙞卧䶣䣂갥悏</w:t>
      </w:r>
      <w:r>
        <w:rPr/>
        <w:t>ꤹ</w:t>
      </w:r>
      <w:r>
        <w:rPr/>
        <w:t>숪㉏䚣哂玣㵰繘敌煫睵㨣쉠㵒⌷䆻숨櫂烂輬숤䒱乡ꏍ〸</w:t>
      </w:r>
      <w:r>
        <w:rPr/>
        <w:t>ꗂ</w:t>
      </w:r>
      <w:r>
        <w:rPr/>
        <w:t>嘷╠恎燂掩瘻䁴倩扉槂瞣녖歪捀䱋슏砶㪿槂繫㥬墩涩</w:t>
      </w:r>
      <w:r>
        <w:rPr/>
        <w:t>ⵂ</w:t>
      </w:r>
      <w:r>
        <w:rPr/>
        <w:t>だ捪祊䣂싂繄盎㐽橃썔橯榘㟂牾⥁挣沿䥑汈桎썯슻㝫䁟卷쵇⚥㖵木㑖䣂</w:t>
      </w:r>
      <w:r>
        <w:rPr/>
        <w:t>ⶮ⨴</w:t>
      </w:r>
      <w:r>
        <w:rPr/>
        <w:t>녑䕥숺泂垱㑮㴳ィ쉄噮</w:t>
      </w:r>
      <w:r>
        <w:rPr/>
        <w:t>ꔫ</w:t>
      </w:r>
      <w:r>
        <w:rPr/>
        <w:t>딵啠䌪䴬䉆爤媿녫櫂潓倹숲橏撬乂㫂녩숬ꍑ匮剭傱⪱㜶싂䅄⽯東乥䁚䄯ꍺ佶䱦硞攪椊ꌭ싂頨塩晆</w:t>
      </w:r>
      <w:r>
        <w:rPr/>
        <w:t>ꗂ</w:t>
      </w:r>
      <w:r>
        <w:rPr/>
        <w:t>䉷슘濂깚晷┭㝳╯쉔煊磂䔲쉕牏쉎乵卍畲䐻䏂</w:t>
      </w:r>
      <w:r>
        <w:rPr/>
        <w:t>꧂</w:t>
      </w:r>
      <w:r>
        <w:rPr/>
        <w:t>懂㝇噇哎䭪䟂⭸浞煉䭱䡚硗</w:t>
      </w:r>
      <w:r>
        <w:rPr/>
        <w:t>Ⳃⴣ</w:t>
      </w:r>
      <w:r>
        <w:rPr/>
        <w:t>瑋䛂檩帥㧎㕍攵摬辏ㄳ䵮時뾬㣂兦㍢婱슡䞏㉀啵뭵㵺䞡噭泂</w:t>
      </w:r>
      <w:r>
        <w:rPr/>
        <w:t>ꕴ</w:t>
      </w:r>
      <w:r>
        <w:rPr/>
        <w:t>㵣縸㫃카㞣繨党ꏂ㘸㜦䡠⑓摲⤪</w:t>
      </w:r>
      <w:r>
        <w:rPr/>
        <w:t>ꤶ</w:t>
      </w:r>
      <w:r>
        <w:rPr/>
        <w:t>氶轖燂卟䃂</w:t>
      </w:r>
      <w:r>
        <w:rPr/>
        <w:t>ꤪ</w:t>
      </w:r>
      <w:r>
        <w:rPr/>
        <w:t>㡶⌤偧敓걭梩䌨沵</w:t>
      </w:r>
      <w:r>
        <w:rPr/>
        <w:t>Ⱞ</w:t>
      </w:r>
      <w:r>
        <w:rPr/>
        <w:t>겘瀮竂䘶擂쉌䑄䶵ㅥ쉚♾싂攣婓ꄫ䉉꺱⍈坯塘癢歱쉕礱땣杖秃汍癪敔쉉䉐冡汧䄽</w:t>
      </w:r>
      <w:r>
        <w:rPr/>
        <w:t>ⱁ</w:t>
      </w:r>
      <w:r>
        <w:rPr/>
        <w:t>㝯剢轴␤㉾䉉䡮㌫夥ꥹ뽭愶轟䍟㩾湱垱㝐깫怩뭪⿂쉾兰뿂䍇⨶浭믂潊㭫</w:t>
      </w:r>
      <w:r>
        <w:rPr/>
        <w:t>ꖣ</w:t>
      </w:r>
      <w:r>
        <w:rPr/>
        <w:t>卢㡟疩焪摳⩪쉨娵䝸</w:t>
      </w:r>
      <w:r>
        <w:rPr/>
        <w:t>ⴷ</w:t>
      </w:r>
      <w:r>
        <w:rPr/>
        <w:t>吵す㇂癒婾ꄫ疮㮿쉒칍䝘䰦ㄽ婤䡮橈卙</w:t>
      </w:r>
      <w:r>
        <w:rPr/>
        <w:t>Ⳃ</w:t>
      </w:r>
      <w:r>
        <w:rPr/>
        <w:t>欪汓</w:t>
      </w:r>
      <w:r>
        <w:rPr/>
        <w:t>Ⳏ</w:t>
      </w:r>
      <w:r>
        <w:rPr/>
        <w:t>숯睗⭳䕂쉙捏촥뽮</w:t>
      </w:r>
      <w:r>
        <w:rPr/>
        <w:t>ꕤ</w:t>
      </w:r>
      <w:r>
        <w:rPr/>
        <w:t>쉣㩕拂㈻긵땮⌬뮿潀整싃뼵</w:t>
      </w:r>
      <w:r>
        <w:rPr/>
        <w:t>ꔩꕉ</w:t>
      </w:r>
      <w:r>
        <w:rPr/>
        <w:t>㭫㜺䁲䬮繒磂껍</w:t>
      </w:r>
      <w:r>
        <w:rPr/>
        <w:t>ꦥ</w:t>
      </w:r>
      <w:r>
        <w:rPr/>
        <w:t>⽭곂䙱奅䀽⹢⩌嫂湾杪堦掩슡뗎⬤噃쵮怳㧂皮썲뇂싂⬣溩⹚偔礦亩㧂轃䥆썐忂槍숤싂⑏琳⽥獤</w:t>
      </w:r>
      <w:r>
        <w:rPr/>
        <w:t>ⵄ</w:t>
      </w:r>
      <w:r>
        <w:rPr/>
        <w:t>浇䭏汗摞睥汵⹁啔쉇䑌桙帷稪湘숮櫂싂㙐竂䖮</w:t>
      </w:r>
      <w:r>
        <w:rPr/>
        <w:t>⡉</w:t>
      </w:r>
      <w:r>
        <w:rPr/>
        <w:t>傮䩣奖祐亏⼸操㵏㴭놵兯杧㧃긨</w:t>
      </w:r>
      <w:r>
        <w:rPr/>
        <w:t>ⴭⓂ</w:t>
      </w:r>
      <w:r>
        <w:rPr/>
        <w:t>㝥戻瑥䭹䥴顇䀵싂쉅垥䡠▻쉌飂ォ䭙さ縣㉔╵㔸呖ㅨ㍇繺뭐깠갩ꏂ⑸归ꎬ䈯䫂偒獌剾棂</w:t>
      </w:r>
      <w:r>
        <w:rPr/>
        <w:t>ꤸ</w:t>
      </w:r>
      <w:r>
        <w:rPr/>
        <w:t>䧂칗顶╇㤰剏惂濍䳂</w:t>
      </w:r>
      <w:r>
        <w:rPr/>
        <w:t>ⳍ</w:t>
      </w:r>
      <w:r>
        <w:rPr/>
        <w:t>瞣睋夭歀㥡놩䳂쌻橇쉶㋎氹ꄹ楚䭅迎绂彫喬睌</w:t>
      </w:r>
      <w:r>
        <w:rPr/>
        <w:t>ꔳ</w:t>
      </w:r>
      <w:r>
        <w:rPr/>
        <w:t>쉊秂䝉䕈슻⸺杪妥⭯ꌫ捘땊⨻敃䭤⥺歄⬳껂♸䡀协牟嗂㨯䈯轈䁙쉭秂癔睯╃싂⪮癖ꥪ</w:t>
      </w:r>
      <w:r>
        <w:rPr/>
        <w:t>ⷍ</w:t>
      </w:r>
      <w:r>
        <w:rPr/>
        <w:t>祟⑺捥㙣땉塦견䡵쉰湀䡋淂瘲橊㍧뽏塐輴摟漣䴽⨵捐楷쉥帣깥浠欱炣偓倶쉯䬫庬㉐</w:t>
      </w:r>
      <w:r>
        <w:rPr/>
        <w:t>ꕐ</w:t>
      </w:r>
      <w:r>
        <w:rPr/>
        <w:t>啺⍈桫婠並㉂湒䏂䀽溩煉녉楤牰獤弪猦樺橲쎻⥞⥣</w:t>
      </w:r>
      <w:r>
        <w:rPr/>
        <w:t>⠯</w:t>
      </w:r>
      <w:r>
        <w:rPr/>
        <w:t>瘴湘娻쉠</w:t>
      </w:r>
      <w:r>
        <w:rPr/>
        <w:t>Ⱡ</w:t>
      </w:r>
      <w:r>
        <w:rPr/>
        <w:t>숳㭵帵渪搮䥏䏎硭ꆩ愳♌欲塹娺澏挫姂椺慡党稵い⽂礪싂㏂╏爤杓㥑ㅑ弊恂䤩佶猲걸</w:t>
      </w:r>
      <w:r>
        <w:rPr/>
        <w:t>ꗂ⹄</w:t>
      </w:r>
      <w:r>
        <w:rPr/>
        <w:t>婓埃匲捐</w:t>
      </w:r>
      <w:r>
        <w:rPr/>
        <w:t>꥟</w:t>
      </w:r>
      <w:r>
        <w:rPr/>
        <w:t>㮱㌤飃嘺녲楱凂㜬㢏칲廂辻㵟ㅴ恐穨湨䨺⿂乃슥總嘯䵌⌷쵨㠸㝇碱睡딶䃂徣깔癭嚥䉌숪䉲懂쵑畟</w:t>
      </w:r>
      <w:r>
        <w:rPr/>
        <w:t>ⵏ</w:t>
      </w:r>
      <w:r>
        <w:rPr/>
        <w:t>晙㴦캮あ뭺츪潉㙒䡴쉱顬偐潔슻〤䉐♸獺⭤㐸桓⹂쉓䇂</w:t>
      </w:r>
      <w:r>
        <w:rPr/>
        <w:t>ꕧ</w:t>
      </w:r>
      <w:r>
        <w:rPr/>
        <w:t>믂까浚숺楘刹晌獵溣㑰</w:t>
      </w:r>
      <w:r>
        <w:rPr/>
        <w:t>ꦿ</w:t>
      </w:r>
      <w:r>
        <w:rPr/>
        <w:t>犥㑎딦쉌䜰溿싂䙉偤桲顺确⽑启礷䈴兎뼶곂辱쉵싂쉁何失迃쉶渤慴〽惂䬽쉒⼴㟂䀶숽卷乹潌當䈸題싂뭄㍖顎飂塦㤤⹦婭쉾쉾㎬녹䝨숲汇冩쉯犣뗂㥌哃頷䁌䅙瀵䝓䑠䞩わ䍚㎬縰汪塐땅轊⭌睨猲硐琱䱞勃⭒䐺彐媩ꍨ⭷䀶㈳慉睹奸뾮츴숣㵳</w:t>
      </w:r>
      <w:r>
        <w:rPr/>
        <w:t>꧂</w:t>
      </w:r>
      <w:r>
        <w:rPr/>
        <w:t>柂⑴䖩䈽橎쉢⦣⬭ꍗ敺兘쉞䱇</w:t>
      </w:r>
      <w:r>
        <w:rPr/>
        <w:t>ꦵ</w:t>
      </w:r>
      <w:r>
        <w:rPr/>
        <w:t>쎩숤歆浩땤쉢쏂쉂桯뽰橮녍睅⭩㖥坄䍔睂仂쉸䝹塱瑅칌㐪ꍚ⹒슩㥭㌰椺⚱撬뾘呞싂숺弫숯쉘す뼥歺뾘卩乢꥚㍘䊻쎩꥚䂻烂╖뭀氰묵</w:t>
      </w:r>
      <w:r>
        <w:rPr/>
        <w:t>⢵</w:t>
      </w:r>
      <w:r>
        <w:rPr/>
        <w:t>柂嫂⭣䇂奃幏ㅃ晡⒵䒥卫㌣䅷䏂쉥㐳瑡䀬习摾⚩쉯ꍊ坬</w:t>
      </w:r>
      <w:r>
        <w:rPr/>
        <w:t>ⱦ</w:t>
      </w:r>
      <w:r>
        <w:rPr/>
        <w:t>䝅㉦杘</w:t>
      </w:r>
      <w:r>
        <w:rPr/>
        <w:t>⣂</w:t>
      </w:r>
      <w:r>
        <w:rPr/>
        <w:t>싂㦿惂橱棂⽙䘹桳煃떏厱滂뭢甶䬣〉瑌漽숻燂潏</w:t>
      </w:r>
      <w:r>
        <w:rPr/>
        <w:t>ⵘ</w:t>
      </w:r>
      <w:r>
        <w:rPr/>
        <w:t>楔婬㜲뾣怴⼬걘╟灠漦画쎱㩌歃摵搬⏂䅭児呔㫍卪╄㥺㍥㇂典컂</w:t>
      </w:r>
      <w:r>
        <w:rPr/>
        <w:t>Ⱛ</w:t>
      </w:r>
      <w:r>
        <w:rPr/>
        <w:t>䈻帥춬灙敡乡ꏂ祩托秂⭤⏂⦥摚娬쉷婗䤯䱭䖻㌳橵瀬쉹䳂㙞牒♹碿쵔氩烂⨤啅⶘眽ꍮ浟䦡獺刱先㵅⑏玡顥⑥</w:t>
      </w:r>
      <w:r>
        <w:rPr/>
        <w:t>⣍</w:t>
      </w:r>
      <w:r>
        <w:rPr/>
        <w:t>䞬坸ꍡ嚩橉㒻止畗冬쉬㨩㊻╏땚徻橧ヂ⯃⧂꧎䭦싍</w:t>
      </w:r>
      <w:r>
        <w:rPr/>
        <w:t>ꕀ</w:t>
      </w:r>
      <w:r>
        <w:rPr/>
        <w:t>딣㏎걱쉆⥎</w:t>
      </w:r>
      <w:r>
        <w:rPr/>
        <w:t>ꗂ</w:t>
      </w:r>
      <w:r>
        <w:rPr/>
        <w:t>帱晫瑤⹁䈪乤獕䉧墮摔㌥攩䷂啰⪻숳</w:t>
      </w:r>
      <w:r>
        <w:rPr/>
        <w:t>ⷂ</w:t>
      </w:r>
      <w:r>
        <w:rPr/>
        <w:t>㕾炱♪淂棂昬灨冿噥塾潷䄪뼥╲긯抡曂깲偁칹⛂杤顅</w:t>
      </w:r>
      <w:r>
        <w:rPr/>
        <w:t>ⷂ</w:t>
      </w:r>
      <w:r>
        <w:rPr/>
        <w:t>ꍴギ䧂숱浓㓂㨯㍅㎡眶숵숭佉抻⌵顄堨畊幟〴꥙♑搪</w:t>
      </w:r>
      <w:r>
        <w:rPr/>
        <w:t>ꥁ</w:t>
      </w:r>
      <w:r>
        <w:rPr/>
        <w:t>常兣䵕⹰</w:t>
      </w:r>
      <w:r>
        <w:rPr/>
        <w:t>꤬</w:t>
      </w:r>
      <w:r>
        <w:rPr/>
        <w:t>䅢竂ꆩꍢ</w:t>
      </w:r>
      <w:r>
        <w:rPr/>
        <w:t>Ⱬ</w:t>
      </w:r>
      <w:r>
        <w:rPr/>
        <w:t>ꥂ</w:t>
      </w:r>
      <w:r>
        <w:rPr/>
        <w:t>㥖쉹愩塹帷䎘㡮녓灵⭃㑳祁攊䴳숱⧂쉇</w:t>
      </w:r>
      <w:r>
        <w:rPr/>
        <w:t>ꔪ</w:t>
      </w:r>
      <w:r>
        <w:rPr/>
        <w:t>繪㕖䭖乂㭇捷쏂卌灡愲숮㗂⴪쉀놩䢣唨䄨뭅꥚圭楧㡪쉚畹⩨泂</w:t>
      </w:r>
      <w:r>
        <w:rPr/>
        <w:t>⡬</w:t>
      </w:r>
      <w:r>
        <w:rPr/>
        <w:t>뽄⭵敀垮橯䲻⥊活䉚뭪穆</w:t>
      </w:r>
      <w:r>
        <w:rPr/>
        <w:t>Ⲯ</w:t>
      </w:r>
      <w:r>
        <w:rPr/>
        <w:t>㡖㡫㝤卣佰䈱旂猷⸩牡䭭幓埂氳쉫┫硯䃂瀣啥믂䑖輺嚱瘥쉐甦습氹㩑</w:t>
      </w:r>
      <w:r>
        <w:rPr/>
        <w:t>⡗</w:t>
      </w:r>
      <w:r>
        <w:rPr/>
        <w:t>쉵䅰澵㈥呯呑⭱㖩⍖䅌묥兯頰柂㝉땪⛂穢楒穫╳滂㧂⌯</w:t>
      </w:r>
      <w:r>
        <w:rPr/>
        <w:t>Ⱬ</w:t>
      </w:r>
      <w:r>
        <w:rPr/>
        <w:t>䉭杆歬畡㍗땯乌攴暱⾱㯂</w:t>
      </w:r>
      <w:r>
        <w:rPr/>
        <w:t>ꔭ</w:t>
      </w:r>
      <w:r>
        <w:rPr/>
        <w:t>㫂┺ꅆ묰洸啭澬杅습쉖컂슩㍗㑲䵴渪轐亩枣⸩春堸슮㕫慱池剥쉩媩挱牅炣㍭㢘傩쉳响卨畮⴦</w:t>
      </w:r>
      <w:r>
        <w:rPr/>
        <w:t>ꥁ</w:t>
      </w:r>
      <w:r>
        <w:rPr/>
        <w:t>䙗㝌</w:t>
      </w:r>
      <w:r>
        <w:rPr/>
        <w:t>⡍</w:t>
      </w:r>
      <w:r>
        <w:rPr/>
        <w:t>싃祄슱瘽</w:t>
      </w:r>
      <w:r>
        <w:rPr/>
        <w:t>ⱨ</w:t>
      </w:r>
      <w:r>
        <w:rPr/>
        <w:t>垘㪘煾䱡礥剧숭숷⩖治╍⭵焺</w:t>
      </w:r>
      <w:r>
        <w:rPr/>
        <w:t>ꤲ</w:t>
      </w:r>
      <w:r>
        <w:rPr/>
        <w:t>䄭淃숦䘷啈禱ォ珂쉗滎䍣⽱ꍇ⩠㭃低朦䥭㇍걸主〲⑚쉎〴䈱㕹睆䎣䙩㧃⽐⩎䫂숮刳넻彺硪犡穃徬祷〸䚱ꍒ</w:t>
      </w:r>
      <w:r>
        <w:rPr/>
        <w:t>⣂</w:t>
      </w:r>
      <w:r>
        <w:rPr/>
        <w:t>숺껂摰숻偢瀴뽾㓃礶뇂쉙슩뽋⒣湷倪䥎严䂻䭫歍梥⭢捉</w:t>
      </w:r>
      <w:r>
        <w:rPr/>
        <w:t>ꥄ</w:t>
      </w:r>
      <w:r>
        <w:rPr/>
        <w:t>땶匷琽⤩獦③쉠숺㥋癭檩㡀砺捰䊱磂俎⹣渭殮䙥橺瘬싂剮⩩㵬坚撱塉▣傱숹獀獖殘磂暮ꍳ◂㪱转〷䈥</w:t>
      </w:r>
      <w:r>
        <w:rPr/>
        <w:t>ꤶ</w:t>
      </w:r>
      <w:r>
        <w:rPr/>
        <w:t>䐣⩚灖繎剠煱桺帩깚⬰땸竂奨⨻呥꥗쉬㦿殻숯䘲䕫扞칷扡䡌爬渰ꅠ</w:t>
      </w:r>
      <w:r>
        <w:rPr/>
        <w:t>ꦩ</w:t>
      </w:r>
      <w:r>
        <w:rPr/>
        <w:t>偢町摂䂩喻</w:t>
      </w:r>
      <w:r>
        <w:rPr/>
        <w:t>ⲵ⤳</w:t>
      </w:r>
      <w:r>
        <w:rPr/>
        <w:t>頥쉙ꥹ烃渽⯃焤ꥱ橑楳牥が깲쉩湙땈䡐吪䆣夷溱琻쉢〻頦䱣ꥫ琩쉦奄瑩睈䥚쉎⛂昷㈪ず⭏橫䅁㌸녲楮扔砲䗍</w:t>
      </w:r>
      <w:r>
        <w:rPr/>
        <w:t>⡤</w:t>
      </w:r>
      <w:r>
        <w:rPr/>
        <w:t>ⵈ</w:t>
      </w:r>
      <w:r>
        <w:rPr/>
        <w:t>瑬쏂</w:t>
      </w:r>
      <w:r>
        <w:rPr/>
        <w:t>꤯</w:t>
      </w:r>
      <w:r>
        <w:rPr/>
        <w:t>쉢쉚弱◂㥭갷䍔</w:t>
      </w:r>
      <w:r>
        <w:rPr/>
        <w:t>ⲡ</w:t>
      </w:r>
      <w:r>
        <w:rPr/>
        <w:t>쉸瓂칀䁸쉚狂撻䱤㙒⬨眫䡲䙭⿂㉤겡㥴ꎩ焣䚮瓂㬸</w:t>
      </w:r>
      <w:r>
        <w:rPr/>
        <w:t>⡲⌸</w:t>
      </w:r>
      <w:r>
        <w:rPr/>
        <w:t>婐海婕</w:t>
      </w:r>
      <w:r>
        <w:rPr/>
        <w:t>⠱</w:t>
      </w:r>
      <w:r>
        <w:rPr/>
        <w:t>쉎㝳䱲</w:t>
      </w:r>
      <w:r>
        <w:rPr/>
        <w:t>ⱥ</w:t>
      </w:r>
      <w:r>
        <w:rPr/>
        <w:t>⽟⩵숪䳂</w:t>
      </w:r>
      <w:r>
        <w:rPr/>
        <w:t>⡾</w:t>
      </w:r>
      <w:r>
        <w:rPr/>
        <w:t>ꔩ⏂⹯</w:t>
      </w:r>
      <w:r>
        <w:rPr/>
        <w:t>旂眯슬㊏깄椦ㅵ䩂⦥侵䜴㵎䞡戭⸳湌㜺泂䡤䀪徬⭣伨婋癇⌻潱⩡獁役溱慶䦱杫촵ヂ㊣뭘칺歇䝵栬㋂猳㕟珎♷怳츲쉟⼤䊮颩뮿牊商⨵⭰戳摓澬娺灢넹杂捭깏╴輪夺㕀幬価䅕恣汨숤쉴扟숸⍴礊⹞ꅀ䕠㵍奂䏂㟍숸佭䬮쉩ꥤ亱淎숫㍚䵯婑ꅨ땚숣㉧㈣쉐䍦슩浫偺杷쉕ꥰ때뽁Ⓜ⩧瑷썲稤匩</w:t>
      </w:r>
      <w:r>
        <w:rPr/>
        <w:t>⠭</w:t>
      </w:r>
      <w:r>
        <w:rPr/>
        <w:t>慬搣⸱뇂걩䧂쉪㩒幟䱌╅깍瓍慟摙⫂</w:t>
      </w:r>
      <w:r>
        <w:rPr/>
        <w:t>⢣</w:t>
      </w:r>
      <w:r>
        <w:rPr/>
        <w:t>泂顇敭瞡ꥱ䯎兞縪쌲쉗硹䁒뭒쉏斩俍칫婁䑚⍤䥏克刻┣䷂⨥彂숤숤䩑摃䝥㛂쉑슣㉊녁剣匱</w:t>
      </w:r>
      <w:r>
        <w:rPr/>
        <w:t>꧂</w:t>
      </w:r>
      <w:r>
        <w:rPr/>
        <w:t>瑩</w:t>
      </w:r>
      <w:r>
        <w:rPr/>
        <w:t>ⵔ</w:t>
      </w:r>
      <w:r>
        <w:rPr/>
        <w:t>匰瑾</w:t>
      </w:r>
      <w:r>
        <w:rPr/>
        <w:t>ⳍ</w:t>
      </w:r>
      <w:r>
        <w:rPr/>
        <w:t>㩢牆⦣췂⭾</w:t>
      </w:r>
      <w:r>
        <w:rPr/>
        <w:t>ⵟꗂ</w:t>
      </w:r>
      <w:r>
        <w:rPr/>
        <w:t>沣惎〦꥗歲啵墵硸䈺怱⨴株</w:t>
      </w:r>
      <w:r>
        <w:rPr/>
        <w:t>Ⱘ⩂</w:t>
      </w:r>
      <w:r>
        <w:rPr/>
        <w:t>ㄣ⨰婲爸䆣浱は睙潧숦쉑䝮傮긵玻</w:t>
      </w:r>
      <w:r>
        <w:rPr/>
        <w:t>ⰶ</w:t>
      </w:r>
      <w:r>
        <w:rPr/>
        <w:t>䱋</w:t>
      </w:r>
      <w:r>
        <w:rPr/>
        <w:t>⡶</w:t>
      </w:r>
      <w:r>
        <w:rPr/>
        <w:t>輭떩捆愪䘷껂啊塄ㅋ⤴顥噀盂뭤猩</w:t>
      </w:r>
      <w:r>
        <w:rPr/>
        <w:t>ꕉ</w:t>
      </w:r>
      <w:r>
        <w:rPr/>
        <w:t>㏎獞氶쌬⛂繴噈桦晀㏎彅㵾</w:t>
      </w:r>
      <w:r>
        <w:rPr/>
        <w:t>ꗎ⚿</w:t>
      </w:r>
      <w:r>
        <w:rPr/>
        <w:t>別眨瞩</w:t>
      </w:r>
      <w:r>
        <w:rPr/>
        <w:t>ꤷ</w:t>
      </w:r>
      <w:r>
        <w:rPr/>
        <w:t>乂갳</w:t>
      </w:r>
      <w:r>
        <w:rPr/>
        <w:t>ꥍ</w:t>
      </w:r>
      <w:r>
        <w:rPr/>
        <w:t>숵땪㘶⒘恡㍑啅⭹檬姂䞮㉡</w:t>
      </w:r>
      <w:r>
        <w:rPr/>
        <w:t>Ⱘ</w:t>
      </w:r>
      <w:r>
        <w:rPr/>
        <w:t>ꕐ</w:t>
      </w:r>
      <w:r>
        <w:rPr/>
        <w:t>栴潑쌺匵슩䳂ꍰ割慊䎿╄㡚㭈娮䨳⤪损⸹瑸橗瑱幅䭹顗捔稤洰놬숺ꄫ쉬玘㩚沩㐪昫╅묦旂嗂係䍴㑦㣍タꍤ樱止濂숹繩娪㙍⨴쉗㙲⨺⦵吳숤磂稴쉫塾쉡彯䵀㨱砵춏䍮쉟䳂쉵쉏㭩뽧⽸坳漭瘦婱奺砻⩅㉤搣栨㍣㭏湶匤䨷燂쉨㚣꺿쉭㥮瑉㈲䵆橭䩲㩡䍂⑊慫幟含▏싂氪張佺딬⹧⿂䥠縹쌱䥘㗂榬⭐</w:t>
      </w:r>
      <w:r>
        <w:rPr/>
        <w:t>ꕾ</w:t>
      </w:r>
      <w:r>
        <w:rPr/>
        <w:t>挨梬㭩欱㓂匪꤮㫍㑎煪庵㉬摥湆㊩③䳂套숩繖䫂幂㕣싂쉗⛂噶␶窱亣縷┴䍃爵晇即쉑汬滂疡啋畏捔爥棃슘飃獌</w:t>
      </w:r>
      <w:r>
        <w:rPr/>
        <w:t>⠱⫂</w:t>
      </w:r>
      <w:r>
        <w:rPr/>
        <w:t>否捭彂炘⼸噭䬤쉶⽬湄楃쉌晞䅸숪䍇⬨䩧⭊撬淂坆檘哂敐彬뽹轊䭍轥熮뽗믂奂横깘灶橐䌨䵍縻㒩㦡泂䣎ぢ⥆쏂內⬦灉吹㒱稩夦슬⽴ꍋ䩪</w:t>
      </w:r>
      <w:r>
        <w:rPr/>
        <w:t>⡭</w:t>
      </w:r>
      <w:r>
        <w:rPr/>
        <w:t>쉀繅䴽ꍵ港쉏⌲癠偰⎩冿煶㘤繯ꍸ숰杈ꄶ</w:t>
      </w:r>
      <w:r>
        <w:rPr/>
        <w:t>⢥</w:t>
      </w:r>
      <w:r>
        <w:rPr/>
        <w:t>ꥠ桪睴쉐勂쵗橰桩獋仂皡㈨ギⓂ㮮⨳䍲</w:t>
      </w:r>
      <w:r>
        <w:rPr/>
        <w:t>ⱎ</w:t>
      </w:r>
      <w:r>
        <w:rPr/>
        <w:t>兖䕥彫</w:t>
      </w:r>
      <w:r>
        <w:rPr/>
        <w:t>ꖮ䷂</w:t>
      </w:r>
      <w:r>
        <w:rPr/>
        <w:t>㟂⌣쉃⤩卤睆뽸쉺㗂䭷춬摤帹䴮轮癪懍⹒潣佢惂繗슮愯⹘䡕㇂庘䝀䰰顄搪奃딷堣塋㩭偫년쌬䧂숊癩䗂ꥮ걪犵㏂氩싃栨傻呷쉑⯂㵰</w:t>
      </w:r>
      <w:r>
        <w:rPr/>
        <w:t>ⵓ⫂</w:t>
      </w:r>
      <w:r>
        <w:rPr/>
        <w:t>쉶싂숣迂颣搪칰桾촴漭㩨쉥呩⼣㉾爳繶婩ꎥ㥷䝷⭹影쉍쵃涱쉳⏂㕦칡田숰겵쉈곍印䜪싃瓂橯</w:t>
      </w:r>
      <w:r>
        <w:rPr/>
        <w:t>ⵎ</w:t>
      </w:r>
      <w:r>
        <w:rPr/>
        <w:t>䛎垮歠숥⹥</w:t>
      </w:r>
      <w:r>
        <w:rPr/>
        <w:t>ⷂ</w:t>
      </w:r>
      <w:r>
        <w:rPr/>
        <w:t>水⩥煔灱㡱呞</w:t>
      </w:r>
      <w:r>
        <w:rPr/>
        <w:t>⡺</w:t>
      </w:r>
      <w:r>
        <w:rPr/>
        <w:t>쉴摔牾憥繊㗃숥䡹㙫獓悻쉷䳂㉺ヂ▩璡枥겱ㅚ䍔⧎炩縭斣ꍢ껂䔺冱⥍湤畩睂湢敷佺싂⌦溱用㉞ㅄ䤦䴱ꅋㅡꍘ娸䨹깳ㅨ땷쉌갴杆儵畳敀沥摫噯뭶䀪䑑奖</w:t>
      </w:r>
      <w:r>
        <w:rPr/>
        <w:t>⢘</w:t>
      </w:r>
      <w:r>
        <w:rPr/>
        <w:t>坋⍾捃㍆㷂Ⓜ䎵⚿㑶㠷䀤깍掘㬬䊡畺硌⚬숳䲥旂塣䍰⑘坈㵯暘刣䰶晸瘭㝱䁑⩞汈懂╴쉃쉯쉕仂洴㠻在⥗갱㍀礨숮䜭兦皥슡敲묤枿䥰攭䬬뼩咵䡃噐깷쉺矃㴱뼦┪㭈쉵⩪䜴뼳畾珂噬䠵싂ぴ㩧㥁</w:t>
      </w:r>
      <w:r>
        <w:rPr/>
        <w:t>ⵅ</w:t>
      </w:r>
      <w:r>
        <w:rPr/>
        <w:t>灥樺䰫쉴⯂穪斬帣橘汏싂땫䩥㉃牗</w:t>
      </w:r>
      <w:r>
        <w:rPr/>
        <w:t>ꤳ</w:t>
      </w:r>
      <w:r>
        <w:rPr/>
        <w:t>殿╴⥀炩䣂搪卒ㅰ珂入犥忎㍵깑䥨挩〯䅤乮呂걬</w:t>
      </w:r>
      <w:r>
        <w:rPr/>
        <w:t>⡨</w:t>
      </w:r>
      <w:r>
        <w:rPr/>
        <w:t>䃂顗㥪浠獅⍪⨤갥繬欰싂卸兟슱彑畔㙍㢻ッ⼯偮䭐ꏂ쉌坣潑轆㉳濍刱싂樬繥㎡桘ꅭ</w:t>
      </w:r>
      <w:r>
        <w:rPr/>
        <w:t>⠣</w:t>
      </w:r>
      <w:r>
        <w:rPr/>
        <w:t>ꥦ嘻㮘걓湠眹眪ꄹ㡢㵑傘숳숽떩堪㠰䎮瘽煮䙾</w:t>
      </w:r>
      <w:r>
        <w:rPr/>
        <w:t>ꖩꤨ</w:t>
      </w:r>
      <w:r>
        <w:rPr/>
        <w:t>睄啀뼶嗂㇂㨪湆拂朳컂뽄쉴╪秃ㄩ奕⩩才ꌹ⬫쌥偍┥䅀싍塁</w:t>
      </w:r>
      <w:r>
        <w:rPr/>
        <w:t>ⱶ</w:t>
      </w:r>
      <w:r>
        <w:rPr/>
        <w:t>参〪湥䳂쉬煃</w:t>
      </w:r>
      <w:r>
        <w:rPr/>
        <w:t>ⱬ☥</w:t>
      </w:r>
      <w:r>
        <w:rPr/>
        <w:t>䁬⤽㑑顮쉗㑙쉲⤺纻쉍䭣淂䉺㌫廂睦心汇䒣纣쉒呀伺䭏濂抬摸쉐䥔숱幙䘺坖ㅺ顂숻䛂숪匶쵃숥䅆䂬쉾☪䁾䭥瘹</w:t>
      </w:r>
      <w:r>
        <w:rPr/>
        <w:t>ⵕ</w:t>
      </w:r>
      <w:r>
        <w:rPr/>
        <w:t>숪⬵䡡䤤䯂き坰潏䭌㨸潚垱㑏␬摁彎确轑反ꥩ㨬㌸㝧⸷㕧伵╎숫嚏뇂㡵䥹②쉶ꌳ扈쉲庡夭䱃䡏焽牡⼽復轇</w:t>
      </w:r>
      <w:r>
        <w:rPr/>
        <w:t>⣂</w:t>
      </w:r>
      <w:r>
        <w:rPr/>
        <w:t>ꄺ浾쉄</w:t>
      </w:r>
      <w:r>
        <w:rPr/>
        <w:t>ⶩ</w:t>
      </w:r>
      <w:r>
        <w:rPr/>
        <w:t>䩣摎抩⩗䥞均嫂갭沣吮娱䖿溥佩</w:t>
      </w:r>
      <w:r>
        <w:rPr/>
        <w:t>⠰</w:t>
      </w:r>
      <w:r>
        <w:rPr/>
        <w:t>瘱棂ㆣ烂긲圸殱䢵㨪匮㥶僂䵶䏃㏂繑棂║㍱㢬䔷卥뼪䅺玏㵆元⨳ㅷ╋幵〹뽰⤭乓嘤枘摮昨㊩塓⭃奏녣幑</w:t>
      </w:r>
      <w:r>
        <w:rPr/>
        <w:t>⠊</w:t>
      </w:r>
      <w:r>
        <w:rPr/>
        <w:t>ㆩ숮</w:t>
      </w:r>
      <w:r>
        <w:rPr/>
        <w:t>ꖮ</w:t>
      </w:r>
      <w:r>
        <w:rPr/>
        <w:t>슮䥅摰ꥵꍺ㝪싎磂䏂숪䮘</w:t>
      </w:r>
      <w:r>
        <w:rPr/>
        <w:t>꧂</w:t>
      </w:r>
      <w:r>
        <w:rPr/>
        <w:t>橞暵䥆⤴䨽쉂ざ갴䙭쉁獊㊘㶘䤺桐㝨㔮奭䍶쉤䇂╆쉌갻숬㛎洪⹳乢땾砭䡂뭩暩♦긵껂싂杋心숣幓ず쉔癠녳⹺暡츭㉥儷䵷愮슬盂婦⍈忂쉬䠮堽怶轈䄪쉊쉐</w:t>
      </w:r>
      <w:r>
        <w:rPr/>
        <w:t>⡀⵾</w:t>
      </w:r>
      <w:r>
        <w:rPr/>
        <w:t>㝷</w:t>
      </w:r>
      <w:r>
        <w:rPr/>
        <w:t>⡚</w:t>
      </w:r>
      <w:r>
        <w:rPr/>
        <w:t>亣쉖刺琮컂㙑珂䙘䤷뽡偉敚㫂⑷쉂䧂⸴쉞䤪女쉐쉐潪頪딽숷縯</w:t>
      </w:r>
      <w:r>
        <w:rPr/>
        <w:t>ꤻ</w:t>
      </w:r>
      <w:r>
        <w:rPr/>
        <w:t>煓䂻⿂ꄯ쉮</w:t>
      </w:r>
      <w:r>
        <w:rPr/>
        <w:t>⣂</w:t>
      </w:r>
      <w:r>
        <w:rPr/>
        <w:t>攦偄瀥뭘匳歹걹塈</w:t>
      </w:r>
      <w:r>
        <w:rPr/>
        <w:t>ꥆ</w:t>
      </w:r>
      <w:r>
        <w:rPr/>
        <w:t>䲏伨䥔쉁嗂깪숻竂晇圭佟䥄䏎㑔ㆮ檮⑸</w:t>
      </w:r>
      <w:r>
        <w:rPr/>
        <w:t>ꥈ</w:t>
      </w:r>
      <w:r>
        <w:rPr/>
        <w:t>칄⨹㜤愲뗂쉭暩婯儫⨺壂嘬쉱㭖쉧矎</w:t>
      </w:r>
      <w:r>
        <w:rPr/>
        <w:t>ⲿ</w:t>
      </w:r>
      <w:r>
        <w:rPr/>
        <w:t>䂘㏂暏⯂ꎮ⩴⎡浒柂</w:t>
      </w:r>
      <w:r>
        <w:rPr/>
        <w:t>Ⱚ</w:t>
      </w:r>
      <w:r>
        <w:rPr/>
        <w:t>썱㩧灕</w:t>
      </w:r>
      <w:r>
        <w:rPr/>
        <w:t>ꖬ</w:t>
      </w:r>
      <w:r>
        <w:rPr/>
        <w:t>숸湔㉬ㅁ瘻砨쉪摵䴫奔☺</w:t>
      </w:r>
      <w:r>
        <w:rPr/>
        <w:t>ⷂ</w:t>
      </w:r>
      <w:r>
        <w:rPr/>
        <w:t>싂偷顋㡳欰嘦</w:t>
      </w:r>
      <w:r>
        <w:rPr/>
        <w:t>ꤻ</w:t>
      </w:r>
      <w:r>
        <w:rPr/>
        <w:t>呍颩䁄轗⨬㖮䱋</w:t>
      </w:r>
      <w:r>
        <w:rPr/>
        <w:t>Ȿ</w:t>
      </w:r>
      <w:r>
        <w:rPr/>
        <w:t>䰦</w:t>
      </w:r>
      <w:r>
        <w:rPr/>
        <w:t>ꥄ</w:t>
      </w:r>
      <w:r>
        <w:rPr/>
        <w:t>公仂擂僂껂单㵱쉷㕐츯뭑䶿ㄹ⦣쉮異노숥所㒏揂潷㘤扏塤쉋䭂媏剗⩗圻佸矂係㭂婫弲磂싂⩌㴺겿倩煣据员Ⓜ♷숺⨺䁤瓂㡸</w:t>
      </w:r>
      <w:r>
        <w:rPr/>
        <w:t>⡡</w:t>
      </w:r>
      <w:r>
        <w:rPr/>
        <w:t>绂쉪쏂쉲攥㶻敐噗⌱숵☤䍗䵌ッ䒏䥁䁷</w:t>
      </w:r>
      <w:r>
        <w:rPr/>
        <w:t>⡤</w:t>
      </w:r>
      <w:r>
        <w:rPr/>
        <w:t>쉆畳䥣幞싂⑬畳䣂</w:t>
      </w:r>
      <w:r>
        <w:rPr/>
        <w:t>ꤻ</w:t>
      </w:r>
      <w:r>
        <w:rPr/>
        <w:t>渶浢⽖兮䵁䝡澿辵</w:t>
      </w:r>
      <w:r>
        <w:rPr/>
        <w:t>ⱬ</w:t>
      </w:r>
      <w:r>
        <w:rPr/>
        <w:t>吲呎</w:t>
      </w:r>
      <w:r>
        <w:rPr/>
        <w:t>ⶣ</w:t>
      </w:r>
      <w:r>
        <w:rPr/>
        <w:t>㝁晧</w:t>
      </w:r>
      <w:r>
        <w:rPr/>
        <w:t>ꕣ</w:t>
      </w:r>
      <w:r>
        <w:rPr/>
        <w:t>䀻쏂ꅃ츥ꌯ绂䶏皣뽊쉰昪⍀⩳㡑抩啣䭊砤뼬砯</w:t>
      </w:r>
      <w:r>
        <w:rPr/>
        <w:t>ꦥ</w:t>
      </w:r>
      <w:r>
        <w:rPr/>
        <w:t>祳䨪父♗癃刨檥顭⤻싂䭟⻂桮숴</w:t>
      </w:r>
      <w:r>
        <w:rPr/>
        <w:t>ꥃ</w:t>
      </w:r>
      <w:r>
        <w:rPr/>
        <w:t>挹ㅔꄮ址殮⍡确䵎丮싂捤䞬穐楧兖쉶쉎䘰뮩䀮帽</w:t>
      </w:r>
      <w:r>
        <w:rPr/>
        <w:t>ⴵ</w:t>
      </w:r>
      <w:r>
        <w:rPr/>
        <w:t>塊嚡㌷懂淂廂漸副칦剈䱫告䄤쉾留䯂㝓㒏䕈쉞㍮㝂湠싎唵䩣</w:t>
      </w:r>
      <w:r>
        <w:rPr/>
        <w:t>ⷎ</w:t>
      </w:r>
      <w:r>
        <w:rPr/>
        <w:t>兏㗍㡀濂슩湒쉋썌</w:t>
      </w:r>
      <w:r>
        <w:rPr/>
        <w:t>꥟ꕂ</w:t>
      </w:r>
      <w:r>
        <w:rPr/>
        <w:t>딫쌸垬⧂晊⍩뼭㵗⽒⩱습⥥硰⑴㢵㧂</w:t>
      </w:r>
      <w:r>
        <w:rPr/>
        <w:t>ꗂ</w:t>
      </w:r>
      <w:r>
        <w:rPr/>
        <w:t>潫樵掮瑙쉞⥾⪱牕ㆣ䱋╈䵰뿂</w:t>
      </w:r>
      <w:r>
        <w:rPr/>
        <w:t>ⷂ</w:t>
      </w:r>
      <w:r>
        <w:rPr/>
        <w:t>献伻넹セ畆㌱싂␱䟂便癹䔪夷</w:t>
      </w:r>
      <w:r>
        <w:rPr/>
        <w:t>⡒</w:t>
      </w:r>
      <w:r>
        <w:rPr/>
        <w:t>䤰</w:t>
      </w:r>
      <w:r>
        <w:rPr/>
        <w:t>ꔦ</w:t>
      </w:r>
      <w:r>
        <w:rPr/>
        <w:t>秂吥㥓쉕</w:t>
      </w:r>
      <w:r>
        <w:rPr/>
        <w:t>ⰱ</w:t>
      </w:r>
      <w:r>
        <w:rPr/>
        <w:t>슮挴榩桭绂쌹奂婉犩⾱潟䕩⿂숦愲癮溬亱숥恖긹穥䵲곂싍쉉灵繣䙖㩎뿂䕖ㄮ⍺ꍱ㜭摘䝎轃䡐슱⥄㍟㭲숭斥椣廂</w:t>
      </w:r>
      <w:r>
        <w:rPr/>
        <w:t>ꕖ</w:t>
      </w:r>
      <w:r>
        <w:rPr/>
        <w:t>숦㈨㵭稶䮩㠹類仂䑫㏂춡슻㭌ㄊ뼬㔴湶癌깎㏃╅㕞쉫䀨佫嘱䈶㍀⿂싂⩟쉢싎却䭡넪╥㭴땳楇</w:t>
      </w:r>
      <w:r>
        <w:rPr/>
        <w:t>Ⳃ</w:t>
      </w:r>
      <w:r>
        <w:rPr/>
        <w:t>輻㑣㬺癙㙢帰桲ꇂ</w:t>
      </w:r>
      <w:r>
        <w:rPr/>
        <w:t>ⵎ</w:t>
      </w:r>
      <w:r>
        <w:rPr/>
        <w:t>쉮㠣컂戹偮쉯㵁㘭獯쉢獟딷刬㭺㯂擂썈㭁㇂칫䐹愤⽉桯恾冥겥唷璬쉑쉸슱暩橬㚵쉩ꏂ⍬䶱䘷欤⯂湊</w:t>
      </w:r>
      <w:r>
        <w:rPr/>
        <w:t>ꕐ꥔</w:t>
      </w:r>
      <w:r>
        <w:rPr/>
        <w:t>輽癢痂䣂뽊参樵灄祎⍓厵䶣區捂㭢媻噅䠺䕇썹쉹抩京繾</w:t>
      </w:r>
      <w:r>
        <w:rPr/>
        <w:t>ꦱ⫂</w:t>
      </w:r>
      <w:r>
        <w:rPr/>
        <w:t>숬穡䱹⺩깃眴쉾㯂ꆡ㷂ꍩ숪숮祏甸彞</w:t>
      </w:r>
      <w:r>
        <w:rPr/>
        <w:t>⢱</w:t>
      </w:r>
      <w:r>
        <w:rPr/>
        <w:t>庿彪</w:t>
      </w:r>
      <w:r>
        <w:rPr/>
        <w:t>ⴹ</w:t>
      </w:r>
      <w:r>
        <w:rPr/>
        <w:t>䕄汫䑘⤤컂</w:t>
      </w:r>
      <w:r>
        <w:rPr/>
        <w:t>꤯</w:t>
      </w:r>
      <w:r>
        <w:rPr/>
        <w:t>녙偄乷濂⍑㋃숻恗矂仂썚╂딴䄳䜬ꍱ⌻㉰䡕⬫㩚涣</w:t>
      </w:r>
      <w:r>
        <w:rPr/>
        <w:t>ꥍ</w:t>
      </w:r>
      <w:r>
        <w:rPr/>
        <w:t>숣物䴶轮캱䮘痂쉌摘⩧쉑ꄫ㉏幤뽢䝭㤣䭆䷎썉塕년潘숵潔䭴報縨澮쉋帶颥</w:t>
      </w:r>
      <w:r>
        <w:rPr/>
        <w:t>⠹</w:t>
      </w:r>
      <w:r>
        <w:rPr/>
        <w:t>妩싍䡧ꅦ敫쉢剒䛂䛂惂恧亻⧃㐣</w:t>
      </w:r>
      <w:r>
        <w:rPr/>
        <w:t>Ⱖ</w:t>
      </w:r>
      <w:r>
        <w:rPr/>
        <w:t>㘺恾档乾年딦싂春싂熘砪汰䋃㑰ㄥ棂⑀</w:t>
      </w:r>
      <w:r>
        <w:rPr/>
        <w:t>Ⱡ⒱⌴</w:t>
      </w:r>
      <w:r>
        <w:rPr/>
        <w:t>썪♍뽤䓂뭃硱쉍╪塹╘</w:t>
      </w:r>
      <w:r>
        <w:rPr/>
        <w:t>ꔺ</w:t>
      </w:r>
      <w:r>
        <w:rPr/>
        <w:t>쏍쵨爩牓祲썥坯䰺슮砽뭃䱲捊䧂⼻</w:t>
      </w:r>
      <w:r>
        <w:rPr/>
        <w:t>ꕱ</w:t>
      </w:r>
      <w:r>
        <w:rPr/>
        <w:t>쉐</w:t>
      </w:r>
      <w:r>
        <w:rPr/>
        <w:t>ⴲ</w:t>
      </w:r>
      <w:r>
        <w:rPr/>
        <w:t>⽘싎灳녵頸쵭恋䱢숫㨯煕噋嫂捏劘䙣깤䷂䛂걥顪䅨伮</w:t>
      </w:r>
      <w:r>
        <w:rPr/>
        <w:t>ꔫ</w:t>
      </w:r>
      <w:r>
        <w:rPr/>
        <w:t>쉸硰丸쉮彳뾩⨥ꌽ쵇</w:t>
      </w:r>
      <w:r>
        <w:rPr/>
        <w:t>ꤻ</w:t>
      </w:r>
      <w:r>
        <w:rPr/>
        <w:t>㓂牎敢쉐㬦接倸伷牋걋洪춮䞿嘴䜸⩩怱쉥⹏汣は뭍嫂ꍀ湕⹉瀪猥怶塱吹吣┮乡뗂杹⫎땕㍾녰噺쉦仂뭅㵟묻判剶兺⫍ㄶ秂癩㩸咣杩쉮顨깦쉍圫倵浘⎡迂〤㴻⭒捐㩑┭䍰싂뮬⬴氯歈滎㩎㔽⤨ㅊ㥁깧梩穚瘮㩇⯍싂⑂欯㈬쉏㕡땒潃㝠ꍹ呙㉓䐤焯䑮朶</w:t>
      </w:r>
      <w:r>
        <w:rPr/>
        <w:t>ꕔ</w:t>
      </w:r>
      <w:r>
        <w:rPr/>
        <w:t>汌凂碵䱬柂瘤䉖反欳勂Ⓜ묩硓樱畟⽹⨲</w:t>
      </w:r>
      <w:r>
        <w:rPr/>
        <w:t>Ȿ</w:t>
      </w:r>
      <w:r>
        <w:rPr/>
        <w:t>㴤䧃䡤⯂匣♉凂⩆㜤兤걩쉨拂啶頦⫂獉쉂</w:t>
      </w:r>
      <w:r>
        <w:rPr/>
        <w:t>꧃</w:t>
      </w:r>
      <w:r>
        <w:rPr/>
        <w:t>轌숪㍨瑨쉕쉏</w:t>
      </w:r>
      <w:r>
        <w:rPr/>
        <w:t>⡬</w:t>
      </w:r>
      <w:r>
        <w:rPr/>
        <w:t>ꤽ</w:t>
      </w:r>
      <w:r>
        <w:rPr/>
        <w:t>榬쉄塢␦甸╁庮囂☰</w:t>
      </w:r>
      <w:r>
        <w:rPr/>
        <w:t>ꤵ</w:t>
      </w:r>
      <w:r>
        <w:rPr/>
        <w:t>䭑浔癙䀴璏䅣帽䑧洬땂㍴兟㌫㬪甭䆩䅅桱䂮硭汾⌤䭹㐣䡠摸䨽啎㛂㥵偱숺ㄶ硳坢㗂兆긤⹦輨칗歾㕎⑫♓⤷汸帴䪘⒵</w:t>
      </w:r>
      <w:r>
        <w:rPr/>
        <w:t>ꔺ</w:t>
      </w:r>
      <w:r>
        <w:rPr/>
        <w:t>梡믂䡾呧㙵塓㡨摰㥣侩娥畍⸊丷⿂轤쉥儸畂轣㵐䩡眺偀ㅦ绂⎏渭䔲匵</w:t>
      </w:r>
      <w:r>
        <w:rPr/>
        <w:t>ⵡ</w:t>
      </w:r>
      <w:r>
        <w:rPr/>
        <w:t>燂㑑숴ヂ⼱樷女汪㐲䷂瑫⩗⩫㕅⧍㐸㵕⩚捂材剪</w:t>
      </w:r>
      <w:r>
        <w:rPr/>
        <w:t>⠪⑸</w:t>
      </w:r>
      <w:r>
        <w:rPr/>
        <w:t>긯㭘䁋䍥噍</w:t>
      </w:r>
      <w:r>
        <w:rPr/>
        <w:t>ⱚ</w:t>
      </w:r>
      <w:r>
        <w:rPr/>
        <w:t>㥲쉭拍䰮녳䝣㩓䴴咿唣幰⵴ꇂ汢輪扏</w:t>
      </w:r>
      <w:r>
        <w:rPr/>
        <w:t>Ⱳ</w:t>
      </w:r>
      <w:r>
        <w:rPr/>
        <w:t>㮣㇂䉐で쉷⻂㐽接呶瀴</w:t>
      </w:r>
      <w:r>
        <w:rPr/>
        <w:t>⡰</w:t>
      </w:r>
      <w:r>
        <w:rPr/>
        <w:t>辱슘悥暡椨썸塃녡栥喬㦣☮싂깫弰捍⫂睊䕀献⴮㥐橩暮뽑녯䒩䩩㕾彠♊畇묫幙䙣䭈頴惍睴㍚□슣桰◂き㕨煭㬨뽈䅉榩䗂疮㥠츩⑴恑㙃㞡ㄯ䘽捋敺숪坹쉷兙繬</w:t>
      </w:r>
      <w:r>
        <w:rPr/>
        <w:t>ⵍ</w:t>
      </w:r>
      <w:r>
        <w:rPr/>
        <w:t>㥷䥉⑒参灁婥樺䤱獕걱쉏元碵佁ヂ噭佤㨸</w:t>
      </w:r>
      <w:r>
        <w:rPr/>
        <w:t>ꥄ</w:t>
      </w:r>
      <w:r>
        <w:rPr/>
        <w:t>璩㌨㡌㐯婪庱칓顉晲党뭢╢慠䂣</w:t>
      </w:r>
      <w:r>
        <w:rPr/>
        <w:t>ꕬ</w:t>
      </w:r>
      <w:r>
        <w:rPr/>
        <w:t>敉뽯ꅺ⭂䄶䬫쏂ㅈㅲ㥱昰⍴쎩瘤슡䝂뽊潥䁖딻깘싎갰䭱ꍧ</w:t>
      </w:r>
      <w:r>
        <w:rPr/>
        <w:t>⢵</w:t>
      </w:r>
      <w:r>
        <w:rPr/>
        <w:t>㨦琳걳놩䈦祫䖥忂㥣佮㌪⒥쎩央㙺ㅳ樺뾱怪擂㤮繌ꄪ矂牕氣㝎싂쉗獐녱㝨偕剮䜶䔴睁⭄住顢㥧啡싂䜱堯灴嚘澱瘱슱숩喬漯䜷ꆿ䵧㩏䡐쉦ꍙ䅁䕅恗汬治妱ꏂ牭牣㢥넹渳곂</w:t>
      </w:r>
      <w:r>
        <w:rPr/>
        <w:t>ⵅ</w:t>
      </w:r>
      <w:r>
        <w:rPr/>
        <w:t>勂䉲㉷싂急㙎楚</w:t>
      </w:r>
      <w:r>
        <w:rPr/>
        <w:t>ⵄ</w:t>
      </w:r>
      <w:r>
        <w:rPr/>
        <w:t>滃枡슮⩭뭊</w:t>
      </w:r>
      <w:r>
        <w:rPr/>
        <w:t>ꔭ</w:t>
      </w:r>
      <w:r>
        <w:rPr/>
        <w:t>숨软㖮㗂</w:t>
      </w:r>
      <w:r>
        <w:rPr/>
        <w:t>ꕺ</w:t>
      </w:r>
      <w:r>
        <w:rPr/>
        <w:t>㈽氻갯㴦ꅲ楡䶩䓍䬭ꍬ類쉒母煁佇䉴뾩徏嫂䨪㥶⾵歫␣⑖唦祌嚏䬻樲ꄱ弦⑱</w:t>
      </w:r>
      <w:r>
        <w:rPr/>
        <w:t>ꥆ</w:t>
      </w:r>
      <w:r>
        <w:rPr/>
        <w:t>㶻劵㵁慵煞쏂㔳땖汬쉪쉕䥩</w:t>
      </w:r>
      <w:r>
        <w:rPr/>
        <w:t>ꗂ</w:t>
      </w:r>
      <w:r>
        <w:rPr/>
        <w:t>百⮱ꥳ攽䵉吲杓</w:t>
      </w:r>
      <w:r>
        <w:rPr/>
        <w:t>ⵋ</w:t>
      </w:r>
      <w:r>
        <w:rPr/>
        <w:t>栨쉸䡘쵁窏</w:t>
      </w:r>
      <w:r>
        <w:rPr/>
        <w:t>ꗂ</w:t>
      </w:r>
      <w:r>
        <w:rPr/>
        <w:t>녴㘩窵㡐쉺㑗⥉䁠畲盂䦩檩䅟깳滃㐬䶣怦③噱掮喩忍쉲쉈䰨杞Ⓜ噄ㅳ땹偖뿎䗎쉃䴤渪眽</w:t>
      </w:r>
      <w:r>
        <w:rPr/>
        <w:t>⢱</w:t>
      </w:r>
      <w:r>
        <w:rPr/>
        <w:t>据⌹栦共洷ꌯ䙵㮵旂갮슬倽楇ㄸ⑶接愪漬噾뽅㉥洽樮걞⑖撻佗帤쉙⑱活敁䚥掮⌴쉡磂挤繰熿䵱晒稳</w:t>
      </w:r>
      <w:r>
        <w:rPr/>
        <w:t>ꤺ</w:t>
      </w:r>
      <w:r>
        <w:rPr/>
        <w:t>橍썑ꍓ䝯䍖瑶ꆣ歊㭙</w:t>
      </w:r>
      <w:r>
        <w:rPr/>
        <w:t>ⱒ</w:t>
      </w:r>
      <w:r>
        <w:rPr/>
        <w:t>呲䙌㷂乣牷ꥡ㙱敖䅒佲䣂ꥬ슱쉬껃⹡剤凂盃嘬砦㔺判湫⮿㣂</w:t>
      </w:r>
      <w:r>
        <w:rPr/>
        <w:t>ꥎ</w:t>
      </w:r>
      <w:r>
        <w:rPr/>
        <w:t>灏幰䕓쉫촻役疻湳繐䅷⸵⦏忂繄ꌦꥥ瑩쉁獄頯䆡쉴㊮䖏杚咥ㅡ晎噈㞱挴ꥷ犵</w:t>
      </w:r>
      <w:r>
        <w:rPr/>
        <w:t>ꤊ</w:t>
      </w:r>
      <w:r>
        <w:rPr/>
        <w:t>䀱柃䑦ꄭ摯꺮ぬ⯂숲瑣壂㍓汰싂䝫瘺啉겥㨯䌴</w:t>
      </w:r>
      <w:r>
        <w:rPr/>
        <w:t>ⱐ</w:t>
      </w:r>
      <w:r>
        <w:rPr/>
        <w:t>䈲䭧烂仂炏</w:t>
      </w:r>
      <w:r>
        <w:rPr/>
        <w:t>ⶏ</w:t>
      </w:r>
      <w:r>
        <w:rPr/>
        <w:t>杈㝃⬸癕潥涱⭎琣⽑쉬ꆿ䝏䬰⨥偸浳獍匽ꌪぷ쉑䆩숪坂뽈扮恧㨫䁥伱㥪䤮垬朹㬭亩框ꆮ⍀氳潋䃂싂ꄷ</w:t>
      </w:r>
      <w:r>
        <w:rPr/>
        <w:t>Ⳃ</w:t>
      </w:r>
      <w:r>
        <w:rPr/>
        <w:t>숥䵸숦쉑洽厘⑱⧍乆䤶䏂卲䅔쉙䜭佔썧㭺ꍆ⬯썬㪘湌祯挫뽙啣婅촰☳ㅂ攪㉱⩋묥晁갵쉇撬便䅚㝋凂磎</w:t>
      </w:r>
      <w:r>
        <w:rPr/>
        <w:t>ꕳ</w:t>
      </w:r>
      <w:r>
        <w:rPr/>
        <w:t>㠸敖獮塏墩歆㊱彎昹㵆嗂묪伨味犻璏뽤⩹䕫</w:t>
      </w:r>
      <w:r>
        <w:rPr/>
        <w:t>ⶩ⹧</w:t>
      </w:r>
      <w:r>
        <w:rPr/>
        <w:t>숺㥠⬥ぃ凂┹숸砩䭍ꌱ㉷</w:t>
      </w:r>
      <w:r>
        <w:rPr/>
        <w:t>ⶵ</w:t>
      </w:r>
      <w:r>
        <w:rPr/>
        <w:t>捒剫䇂恉啪싂⽆皱쉌⸽싃瞡뗂係抻㘸圲纵甪깮䵣剖悘慖쉏慣汘♙柂䙳⸫䚏㧂⧂氪칧⫂癭䅹佫歊땓琯獇숭䶮䁁䂱⪘剥欺㕨繄쉺佁ꎡ</w:t>
      </w:r>
      <w:r>
        <w:rPr/>
        <w:t>꥟</w:t>
      </w:r>
      <w:r>
        <w:rPr/>
        <w:t>丱⸣珂瀬䋂祉偏䩆剹땘囂⚣䵘ꍦ쎱㭒別⒵㷂剖塯懂佀顊㍤癀ꆣ栤卢쉫儲⪬䞻䚿旎瘦桇奕勂숳㶏䄥竎泂㧂䈣춘㴱渺Ⓜ䥮⑖㙍⫂瘫兮串습䫂䵈䬩䉮쏂</w:t>
      </w:r>
      <w:r>
        <w:rPr/>
        <w:t>ꥃ</w:t>
      </w:r>
      <w:r>
        <w:rPr/>
        <w:t>㬮振뮬搰⏂㩚쉞呸⑪䜣䆵䢱⹟啱㟂䥩煣☳ㅍ䇂</w:t>
      </w:r>
      <w:r>
        <w:rPr/>
        <w:t>ꥄ⮮</w:t>
      </w:r>
      <w:r>
        <w:rPr/>
        <w:t>䌲䱳ㄲ쉾繈䑳쵗⩠湌漩䥕㙏◂捇</w:t>
      </w:r>
      <w:r>
        <w:rPr/>
        <w:t>ⱹ</w:t>
      </w:r>
      <w:r>
        <w:rPr/>
        <w:t>㟂슩曂楯⍕땹啦</w:t>
      </w:r>
      <w:r>
        <w:rPr/>
        <w:t>⡦⫂</w:t>
      </w:r>
      <w:r>
        <w:rPr/>
        <w:t>걗䝑ꅆ쎮橔㈩瑐猭恹捡潔䱭㔴懂뿂</w:t>
      </w:r>
      <w:r>
        <w:rPr/>
        <w:t>ꗂ</w:t>
      </w:r>
      <w:r>
        <w:rPr/>
        <w:t>焷숤딪녦䕐쉁橇☵歟뇂㍷</w:t>
      </w:r>
      <w:r>
        <w:rPr/>
        <w:t>Ⳃ</w:t>
      </w:r>
      <w:r>
        <w:rPr/>
        <w:t>橢⽑䉪⎘坁壃⩄ㄻ绂㷂숫娪煚媥橎㙅깤䱫쉠煄츳㕑杇啯쉬戩が춥旃恔ㅩ禱㕵湆㝙楚恪싂쉙슏</w:t>
      </w:r>
      <w:r>
        <w:rPr/>
        <w:t>⡍</w:t>
      </w:r>
      <w:r>
        <w:rPr/>
        <w:t>䅤兹榩숪㏂癏㚮㜳穚숸㇂䩲싂䅥繨㕈</w:t>
      </w:r>
      <w:r>
        <w:rPr/>
        <w:t>ꖣ</w:t>
      </w:r>
      <w:r>
        <w:rPr/>
        <w:t>坟啀檵櫂砽쵔係搪彪彗㩚싍瀬㒩旂㮘쉱杶䁞懂穡獱涮ꍺ爮ꅋ伽疵㈥䒵䅎噭煂⏎剈梣ㄦ牑瀩恣䥴㐥浶奱婬</w:t>
      </w:r>
      <w:r>
        <w:rPr/>
        <w:t>ⷂ♮</w:t>
      </w:r>
      <w:r>
        <w:rPr/>
        <w:t>偤⎬⩨♎䰫ꅶ恷㴪睔弫딥㐰</w:t>
      </w:r>
      <w:r>
        <w:rPr/>
        <w:t>Ⱝ⌴</w:t>
      </w:r>
      <w:r>
        <w:rPr/>
        <w:t>걅껂䙮扤㡑싂쵪顖硤㥷扐칧</w:t>
      </w:r>
      <w:r>
        <w:rPr/>
        <w:t>ꦣ</w:t>
      </w:r>
      <w:r>
        <w:rPr/>
        <w:t>椤㘬慱䄪촣녤犏䥋⿂硋ꅬ璱</w:t>
      </w:r>
      <w:r>
        <w:rPr/>
        <w:t>ⰽ</w:t>
      </w:r>
      <w:r>
        <w:rPr/>
        <w:t>奔爤含輭㪩㉮戴칸竂슩땴顂뗂䀤穴櫃硈⹲塢</w:t>
      </w:r>
      <w:r>
        <w:rPr/>
        <w:t>꧂</w:t>
      </w:r>
      <w:r>
        <w:rPr/>
        <w:t>뼲숊꺡浥獯彆呁㈦䶮쉧㴫䪱쉋컂⒏恏毂塢䱥슩穪쉈ㅮ硍䀺塺㭵伲䭉㜶㒿⩫숫넶慨桚쉦穾㥡皡幾硯牑畧仂义썚湇ㄵ澬湩扥䨩挽숴</w:t>
      </w:r>
      <w:r>
        <w:rPr/>
        <w:t>Ⲭ</w:t>
      </w:r>
      <w:r>
        <w:rPr/>
        <w:t>쉢烂䦏㩆깮申⩓숱桅熩䥬걂婩圻⽤♟坓⩃坒惂ꌰ刬挫䵟⹒䔤</w:t>
      </w:r>
      <w:r>
        <w:rPr/>
        <w:t>ⲿ</w:t>
      </w:r>
      <w:r>
        <w:rPr/>
        <w:t>숥債⤷뽋뇂쉯皱⼣獨昷슻㵒쉧晑䢬⬴牀䟂摓䅬㶬⩾싎⤫徿녺匰機癟㭷杙칋䝲숹䍢獮䄱慁㌨㙉쉒婵亥촳쉟⛂⌮纩뽹䔯㝨煡䱢䚬䉀䝺╉쉐쉹䣂潔㑠뇂樣㫂䝴洪竂㑎쉧啤⹤쉧姍怯쉷楸</w:t>
      </w:r>
      <w:r>
        <w:rPr/>
        <w:t>ꥍ</w:t>
      </w:r>
      <w:r>
        <w:rPr/>
        <w:t>畱礴싎炏䩒瑢䗎汚슿쉳싂깎⹅楗숺䩆</w:t>
      </w:r>
      <w:r>
        <w:rPr/>
        <w:t>⣂</w:t>
      </w:r>
      <w:r>
        <w:rPr/>
        <w:t>쵫</w:t>
      </w:r>
      <w:r>
        <w:rPr/>
        <w:t>ꔯ⤣</w:t>
      </w:r>
      <w:r>
        <w:rPr/>
        <w:t>眽㝗ㄺꆩ㋍⪥⩚놵漣䩲⒣䌤痎潵顯㊥堷녍␦慊㣂祒㘵⽆䭦砨䰴썞半恈꺬⥮☺炏欬獲깴숷礥␪ꥪ㩓啶숲뭧顙⿂</w:t>
      </w:r>
      <w:r>
        <w:rPr/>
        <w:t>꧂</w:t>
      </w:r>
      <w:r>
        <w:rPr/>
        <w:t>疱뽷爰⑑녑恚畞</w:t>
      </w:r>
      <w:r>
        <w:rPr/>
        <w:t>ꤺ</w:t>
      </w:r>
      <w:r>
        <w:rPr/>
        <w:t>⡃</w:t>
      </w:r>
      <w:r>
        <w:rPr/>
        <w:t>彙⫂쉅媵⥴湀䱍奉截睆䥐ꅹ捞睏穖ㄬ㘳㝕恑旂䝫㕖㤬䑈扌쉴串⩦묩梩㝚싃츰嚬뭖㵰숪⩕숪㡙歡뽁⨳剧䴫临슩쉥⩦⹷婋쉃</w:t>
      </w:r>
      <w:r>
        <w:rPr/>
        <w:t>Ⲭ</w:t>
      </w:r>
      <w:r>
        <w:rPr/>
        <w:t>㡄硓伽债숣갨幃쉆ꌯ湠䴪䡌칩ꅏ㷃頮䵌</w:t>
      </w:r>
      <w:r>
        <w:rPr/>
        <w:t>ⵑ</w:t>
      </w:r>
      <w:r>
        <w:rPr/>
        <w:t>昳䑯䪵䤷丨䣂⸦繗슬祾䀥涻♾歆垥㛂⩓숵摨╭湕</w:t>
      </w:r>
      <w:r>
        <w:rPr/>
        <w:t>⡒</w:t>
      </w:r>
      <w:r>
        <w:rPr/>
        <w:t>㭮</w:t>
      </w:r>
      <w:r>
        <w:rPr/>
        <w:t>ꥉ⹒</w:t>
      </w:r>
      <w:r>
        <w:rPr/>
        <w:t>䍮ꥢ彴쉴彠䵴㕁幥淍䬲槂⶘噬徿⍬娲䱫垬㥐㥨⭧숬㝟㍊</w:t>
      </w:r>
      <w:r>
        <w:rPr/>
        <w:t>ⵈ</w:t>
      </w:r>
      <w:r>
        <w:rPr/>
        <w:t>쉳痂㩥䑭슘㵎쉍</w:t>
      </w:r>
      <w:r>
        <w:rPr/>
        <w:t>Ⲙ</w:t>
      </w:r>
      <w:r>
        <w:rPr/>
        <w:t>쉏潲㌣启癸䨽娸㌹⵪숳䑬場渶쏂娹</w:t>
      </w:r>
      <w:r>
        <w:rPr/>
        <w:t>ꥁ♧</w:t>
      </w:r>
      <w:r>
        <w:rPr/>
        <w:t>员⛂毂⍢嚘쉃䑬奢습㑮坫⭭칎用媣㠫</w:t>
      </w:r>
      <w:r>
        <w:rPr/>
        <w:t>ⵁ</w:t>
      </w:r>
      <w:r>
        <w:rPr/>
        <w:t>゘䵾旂飂숷㑨曂硖슻昫斣䋂쉞䕚昶獅쉦␣慗〈⼬娽쉎䒵䯂䐻ꇂ쉬㕆⑀</w:t>
      </w:r>
      <w:r>
        <w:rPr/>
        <w:t>ꥎ</w:t>
      </w:r>
      <w:r>
        <w:rPr/>
        <w:t>䅲䵳䔪秂㩙母㥴䓃⍂㋂秂亥䁲乞仍㠵祺녌佴圽䱯⬤歧樱䴲挥儮뽫瞿컂䙧땯</w:t>
      </w:r>
      <w:r>
        <w:rPr/>
        <w:t>Ⱳ</w:t>
      </w:r>
      <w:r>
        <w:rPr/>
        <w:t>睔⮥쉒獂う慫㍔쉎䪥땅䍏瓎㑒㉨쉵桕きお睅䰲檏䭋歧娯䉶䅭䁦㍏礦坷땮</w:t>
      </w:r>
      <w:r>
        <w:rPr/>
        <w:t>꧂</w:t>
      </w:r>
      <w:r>
        <w:rPr/>
        <w:t>捁捡䠯係攨塢纮ꍩ䩅场ꎬ쉵⯂䑞춘컂瀊奸⥡癸⹚涿海㨨⹅盂捲䑾슿㝮</w:t>
      </w:r>
      <w:r>
        <w:rPr/>
        <w:t>⣂</w:t>
      </w:r>
      <w:r>
        <w:rPr/>
        <w:t>栯䝈卬影矂㟂碬습㭯畭僂嚥怭꺵ォ歮ㅷ䏂䄪쉁ㄥ숹䡴격椻䡖♏숶唪뼻䉨焥盂㑅숣긭瑁ご歮勂믂欪䝾垮⼽氭⩾啴</w:t>
      </w:r>
      <w:r>
        <w:rPr/>
        <w:t>ⵆ</w:t>
      </w:r>
      <w:r>
        <w:rPr/>
        <w:t>氥쉚瑧⴪◂㨪⼵싃</w:t>
      </w:r>
      <w:r>
        <w:rPr/>
        <w:t>꧂</w:t>
      </w:r>
      <w:r>
        <w:rPr/>
        <w:t>眣數流숹偣縱䝰䕈㕟潑托싂稤숺杘椶堮깬犥ꥠ幆싂뇂</w:t>
      </w:r>
      <w:r>
        <w:rPr/>
        <w:t>ꤤ</w:t>
      </w:r>
      <w:r>
        <w:rPr/>
        <w:t>煩姂␫㩐仂㑱䩈婱쵤揎灦杏</w:t>
      </w:r>
      <w:r>
        <w:rPr/>
        <w:t>ꗂ⵾</w:t>
      </w:r>
      <w:r>
        <w:rPr/>
        <w:t>敚숭㙧무䵃⫂倥쉯⍓瘯偋勂㐫撻쉢纱輺木</w:t>
      </w:r>
      <w:r>
        <w:rPr/>
        <w:t>ⶥ</w:t>
      </w:r>
      <w:r>
        <w:rPr/>
        <w:t>潇䡮숵䚮䙯彨</w:t>
      </w:r>
      <w:r>
        <w:rPr/>
        <w:t>ꔮ</w:t>
      </w:r>
      <w:r>
        <w:rPr/>
        <w:t>嘴捋僃㬶畗囂坚楫椰焣摲뼲䰲䕎燃땅⸴㋂卍ꎣ</w:t>
      </w:r>
      <w:r>
        <w:rPr/>
        <w:t>꧂</w:t>
      </w:r>
      <w:r>
        <w:rPr/>
        <w:t>估쉥檿ㄭ䕷橕汖갯楏坕癯쉄浞慁䩸辘䆣碱扂걁町⤯㜮浩正䠵淂⴪穭漤偺冱쉔祴ꇂ䑎桳</w:t>
      </w:r>
      <w:r>
        <w:rPr/>
        <w:t>ⰲ</w:t>
      </w:r>
      <w:r>
        <w:rPr/>
        <w:t>嘪硂슣⯂␤䁤䧎싂睟捔癭칄䵰쉪㨱頰殻㧂䵫慍核瑧</w:t>
      </w:r>
      <w:r>
        <w:rPr/>
        <w:t>Ⱕ</w:t>
      </w:r>
      <w:r>
        <w:rPr/>
        <w:t>挶뼥媣숣洸潖</w:t>
      </w:r>
      <w:r>
        <w:rPr/>
        <w:t>⠷</w:t>
      </w:r>
      <w:r>
        <w:rPr/>
        <w:t>瀳쉦⦻扭㝖꥖ネ㌰</w:t>
      </w:r>
      <w:r>
        <w:rPr/>
        <w:t>ⵙ</w:t>
      </w:r>
      <w:r>
        <w:rPr/>
        <w:t>넷걦穧㩇⍑숦欫㮱ꌫ쉢⬰꺻䙉硎㬤䊘쉆㛂漴渽也祺撥䋂䁘㭅楥䥨䡎櫂彦幎쵒婲㕞⭹쉮凂瀲쌴⚵顨迃쉱Ⓨ䣂쉌䋂墮太╓쉗䵍䪻碘佸㉢㙞숭䰨</w:t>
      </w:r>
      <w:r>
        <w:rPr/>
        <w:t>⢩</w:t>
      </w:r>
      <w:r>
        <w:rPr/>
        <w:t>㛍㜲ㆮ㇂攷썴㕅捃仂Ⓜ㥹</w:t>
      </w:r>
      <w:r>
        <w:rPr/>
        <w:t>ꥋ</w:t>
      </w:r>
      <w:r>
        <w:rPr/>
        <w:t>转㭀♢汹哂쉂슿쉳ꅤ曂㝨䈻ㅊ캩䱸未䁆쉈뭋㎡嫂䙩姂伨㇃</w:t>
      </w:r>
      <w:r>
        <w:rPr/>
        <w:t>ꕦ</w:t>
      </w:r>
      <w:r>
        <w:rPr/>
        <w:t>⾣吽㇂㉯쉧砦ㆡ疣ꍫ漯呐数態䕰쉵▿땵㘺</w:t>
      </w:r>
      <w:r>
        <w:rPr/>
        <w:t>Ⱬ</w:t>
      </w:r>
      <w:r>
        <w:rPr/>
        <w:t>䙚材瑾䅏䜰潯楉</w:t>
      </w:r>
    </w:p>
    <w:p>
      <w:pPr>
        <w:pStyle w:val="PreformattedText"/>
        <w:bidi w:val="0"/>
        <w:spacing w:before="0" w:after="0"/>
        <w:jc w:val="left"/>
        <w:rPr/>
      </w:pPr>
      <w:r>
        <w:rPr/>
        <w:t>否깗쉉辵瀻瑙䉣娷湇䯍곂</w:t>
      </w:r>
      <w:r>
        <w:rPr/>
        <w:t>ꤪ</w:t>
      </w:r>
      <w:r>
        <w:rPr/>
        <w:t>ㅖ쉈啑캻䱚곂䄣彩练䢬</w:t>
      </w:r>
      <w:r>
        <w:rPr/>
        <w:t>ꕗ</w:t>
      </w:r>
      <w:r>
        <w:rPr/>
        <w:t>ⱸ</w:t>
      </w:r>
      <w:r>
        <w:rPr/>
        <w:t>숱䑷䆩潚ꄪ䰫慩䜣䥆</w:t>
      </w:r>
      <w:r>
        <w:rPr/>
        <w:t>ⶩ</w:t>
      </w:r>
      <w:r>
        <w:rPr/>
        <w:t>所橪瓂䱏</w:t>
      </w:r>
      <w:r>
        <w:rPr/>
        <w:t>ⱍ</w:t>
      </w:r>
      <w:r>
        <w:rPr/>
        <w:t>䵐輨쉮瑏攽</w:t>
      </w:r>
      <w:r>
        <w:rPr/>
        <w:t>ꤰ</w:t>
      </w:r>
      <w:r>
        <w:rPr/>
        <w:t>決䍅復䔬쉭冬ㄷ䭓䤺李啾㝔曂恏线䫃⽀</w:t>
      </w:r>
      <w:r>
        <w:rPr/>
        <w:t>ꕑ</w:t>
      </w:r>
      <w:r>
        <w:rPr/>
        <w:t>㫂䛂㐥皥⽒칐䑥挵懎쉶廂潲䡖㕗獶擂患츱걑搦奈䔥⫂쉟䏂䑒幖䵸㕩ぴ丵⮣枩穟稱㐻㵗哂⹃㛂犣䩥⩮瀫⑺㐮⹨싂橫兯燂㵇䌽ꅞ䝫套弬唨硪䴰䒮帴숷輻熬㢵䢡㥁䁔쉎㷂剟塢</w:t>
      </w:r>
      <w:r>
        <w:rPr/>
        <w:t>Ⳃ</w:t>
      </w:r>
      <w:r>
        <w:rPr/>
        <w:t>啢칹垿숷礱슻风惂⥟칸猴쌺幰䧂剚⤊祍꥘캥␤呡摚쉶㮡껂</w:t>
      </w:r>
      <w:r>
        <w:rPr/>
        <w:t>꧂</w:t>
      </w:r>
      <w:r>
        <w:rPr/>
        <w:t>숷⍓츮壃瀣咩扸䔬⏂䬵水쉀咮때呙幯卯깈ㆬ㝟䵲爥桡剥頦쉚</w:t>
      </w:r>
      <w:r>
        <w:rPr/>
        <w:t>⢘</w:t>
      </w:r>
      <w:r>
        <w:rPr/>
        <w:t>佗㟂穫熻佞攷䙂彘ꥤ갦䌣牴浗瑸顑ꇂ</w:t>
      </w:r>
      <w:r>
        <w:rPr/>
        <w:t>⠣</w:t>
      </w:r>
      <w:r>
        <w:rPr/>
        <w:t>睂쉆䆮뽠户熩녆渴婤嚮</w:t>
      </w:r>
      <w:r>
        <w:rPr/>
        <w:t>ꔫ</w:t>
      </w:r>
      <w:r>
        <w:rPr/>
        <w:t>䍞⍡惂䔲甪䇂牔匮컂⩆㈭슩㛂杚僂灐쉄枩乇撥㨪⎮㪏㴫斵灲卅┶浄摆</w:t>
      </w:r>
      <w:r>
        <w:rPr/>
        <w:t>ꥍ</w:t>
      </w:r>
      <w:r>
        <w:rPr/>
        <w:t>砩繄</w:t>
      </w:r>
      <w:r>
        <w:rPr/>
        <w:t>⡗</w:t>
      </w:r>
      <w:r>
        <w:rPr/>
        <w:t>䕃烂㡸挺呓皡⵮㍠</w:t>
      </w:r>
      <w:r>
        <w:rPr/>
        <w:t>ⷎ</w:t>
      </w:r>
      <w:r>
        <w:rPr/>
        <w:t>뽏澣疩畩숮燂爹슻</w:t>
      </w:r>
      <w:r>
        <w:rPr/>
        <w:t>ⷂ</w:t>
      </w:r>
      <w:r>
        <w:rPr/>
        <w:t>ꆩ땣싂㩤䀴轓改䈶燂坊牲㝑㕱係䱶潎彋栩칑慱</w:t>
      </w:r>
      <w:r>
        <w:rPr/>
        <w:t>ꥄ</w:t>
      </w:r>
      <w:r>
        <w:rPr/>
        <w:t>柂⫂문甥瑩㩚廂Ⓝ奡䍶䅴溩♴⨳䡏焮縸漷顁䅬斮眶朹㡤䍂ꅟ䟎欣轮㜶伮䈻爤䅢</w:t>
      </w:r>
      <w:r>
        <w:rPr/>
        <w:t>ⵤ</w:t>
      </w:r>
      <w:r>
        <w:rPr/>
        <w:t>䍊┪쉋䐳</w:t>
      </w:r>
      <w:r>
        <w:rPr/>
        <w:t>⠵</w:t>
      </w:r>
      <w:r>
        <w:rPr/>
        <w:t>ꌽ唭攫꥞쉹縰縱礤썅䏃쉺쉇䁔欵桇쉌儫响䎏ㄲㆵ犘㍄⍗썓儤姂嗂</w:t>
      </w:r>
      <w:r>
        <w:rPr/>
        <w:t>ꕸ</w:t>
      </w:r>
      <w:r>
        <w:rPr/>
        <w:t>䂵⩬〪㙍</w:t>
      </w:r>
      <w:r>
        <w:rPr/>
        <w:t>⡷⨯</w:t>
      </w:r>
      <w:r>
        <w:rPr/>
        <w:t>輥祡渱欸乯姂쉫⥹旎䥹쉫剑砣漺뾏硢㠤㝠</w:t>
      </w:r>
      <w:r>
        <w:rPr/>
        <w:t>꧂</w:t>
      </w:r>
      <w:r>
        <w:rPr/>
        <w:t>慕㪘暱悩扮긽곂漵쉫摴숸恌䕲灚皱橗슬竂㥌揎と㑆占쉧牵穘吮佑⪣摯숴</w:t>
      </w:r>
      <w:r>
        <w:rPr/>
        <w:t>⣂</w:t>
      </w:r>
      <w:r>
        <w:rPr/>
        <w:t>넷獩숲㕚◂땤渣㡂䭟떱ㄪ愩轁㒏쉡슩ㅨ硒쉁䕈渫〫</w:t>
      </w:r>
      <w:r>
        <w:rPr/>
        <w:t>ꗂ</w:t>
      </w:r>
      <w:r>
        <w:rPr/>
        <w:t>쉠䉈婇呶湧捸</w:t>
      </w:r>
      <w:r>
        <w:rPr/>
        <w:t>⢵</w:t>
      </w:r>
      <w:r>
        <w:rPr/>
        <w:t>桍㈫⨺슮㮏繁⑥楇批戩㉑悱䠲䀺⧂挱㐷칺扬婕矂穴汣㫍뮏栲浌畟䠹</w:t>
      </w:r>
      <w:r>
        <w:rPr/>
        <w:t>ⱖ</w:t>
      </w:r>
      <w:r>
        <w:rPr/>
        <w:t>穃⩵ꅲ楀</w:t>
      </w:r>
      <w:r>
        <w:rPr/>
        <w:t>ꗂ</w:t>
      </w:r>
      <w:r>
        <w:rPr/>
        <w:t>挮琷婗㘤뭆䞏</w:t>
      </w:r>
      <w:r>
        <w:rPr/>
        <w:t>ⴻ</w:t>
      </w:r>
      <w:r>
        <w:rPr/>
        <w:t>䌷畸ꍫ杧⒩抱戨異㍲䕕䕫嘬㞻犩칅ꏂ乭ꍂ搶佪숸쉕㉏㙀䜬搵迂甤滂䜨煠쉘獢繗圣坙摐疡ㄥ繶</w:t>
      </w:r>
      <w:r>
        <w:rPr/>
        <w:t>⡫⨪</w:t>
      </w:r>
      <w:r>
        <w:rPr/>
        <w:t>㑪此敂ꥡ嘹獨⺵㟂䲣ꍈ⤲쉆顒䌩췃⴪슏⚱毂慵掵㕇智숷迂〽㧃㉵⤩慧係ꥶ呭䱰땁恌㇂恫䨪圱佣㵪⹐</w:t>
      </w:r>
      <w:r>
        <w:rPr/>
        <w:t>⡹</w:t>
      </w:r>
      <w:r>
        <w:rPr/>
        <w:t>攬儰䓂䠭穖晎兦婺婡</w:t>
      </w:r>
      <w:r>
        <w:rPr/>
        <w:t>ꦩ</w:t>
      </w:r>
      <w:r>
        <w:rPr/>
        <w:t>칚쉙䨺㊮潷全支㆏숸䀷秂쉟</w:t>
      </w:r>
      <w:r>
        <w:rPr/>
        <w:t>꧂ꖿ</w:t>
      </w:r>
      <w:r>
        <w:rPr/>
        <w:t>썆杀壃쉶䙐扥㙯未椲反煰庬傻ꍞ彨녰ꌫ碘뽘ꅰ砳쉱쉬㥰췂숮䩶慏砲橏値⩲䕊</w:t>
      </w:r>
      <w:r>
        <w:rPr/>
        <w:t>ⳍ</w:t>
      </w:r>
      <w:r>
        <w:rPr/>
        <w:t>歔䉥䁴呩囂轅愬璿塘ぺ䁒堹⩾싂녎쉠䝉⤵䔯㕶祕沩䔦</w:t>
      </w:r>
      <w:r>
        <w:rPr/>
        <w:t>ⵒ</w:t>
      </w:r>
      <w:r>
        <w:rPr/>
        <w:t>숨ꎵ</w:t>
      </w:r>
      <w:r>
        <w:rPr/>
        <w:t>⡸</w:t>
      </w:r>
      <w:r>
        <w:rPr/>
        <w:t>劣䁩䁃䑂倊㑓촵䙅年㐺䵁䙢帯歶숲扱掱瀪䍈灙潵㌷癚湹㞩碬睬瘦╨佉</w:t>
      </w:r>
      <w:r>
        <w:rPr/>
        <w:t>ⱚ</w:t>
      </w:r>
      <w:r>
        <w:rPr/>
        <w:t>剠庥ㅴ쉡☽䋍ㅢ⹾嫂燎洮稣没楕渰し彎坣뽘꧎뽅⥶䱑幡㔪弸㍆쉷㣍暘묲ꇎ䝑싂獩</w:t>
      </w:r>
      <w:r>
        <w:rPr/>
        <w:t>ꖮ</w:t>
      </w:r>
      <w:r>
        <w:rPr/>
        <w:t>卶刽쉮檏唩쉥礻辣凂迂┽</w:t>
      </w:r>
      <w:r>
        <w:rPr/>
        <w:t>ⷃ</w:t>
      </w:r>
      <w:r>
        <w:rPr/>
        <w:t>䞣㟍쵷㙈呔毂☺䌮煅椽燂⨵⹊쉮塟坐呪ꥺ灠쉴䵳優ꍆ慊熘兘㴦怨쉭㍣⯂㡏㡯䙸繺㮩⦘</w:t>
      </w:r>
      <w:r>
        <w:rPr/>
        <w:t>Ⱙ</w:t>
      </w:r>
      <w:r>
        <w:rPr/>
        <w:t>숩㥏쉘⚘湰䡉쉁䭠</w:t>
      </w:r>
      <w:r>
        <w:rPr/>
        <w:t>ꤱ</w:t>
      </w:r>
      <w:r>
        <w:rPr/>
        <w:t>摘绎瘵묦넰椦硉圩⤲佈娰僂칶獯䡫瘷煢娨幑㴺</w:t>
      </w:r>
      <w:r>
        <w:rPr/>
        <w:t>Ⳃ</w:t>
      </w:r>
      <w:r>
        <w:rPr/>
        <w:t>剋슏</w:t>
      </w:r>
      <w:r>
        <w:rPr/>
        <w:t>Ⱳ⹡</w:t>
      </w:r>
      <w:r>
        <w:rPr/>
        <w:t>彥쎩拂汀⪬䙣⦡婏噾疻椪⨪潫㷃㩓뼷纣⑥晉氬쉬离扸</w:t>
      </w:r>
      <w:r>
        <w:rPr/>
        <w:t>ꕆ</w:t>
      </w:r>
      <w:r>
        <w:rPr/>
        <w:t>畚墿쉍䕣뽁噬썫뭍樦妘쌶䩄瀥쉗䮻㈹䍶⨲⩊뽴걹㔬垩♶浥摐兦</w:t>
      </w:r>
      <w:r>
        <w:rPr/>
        <w:t>ⳃ</w:t>
      </w:r>
      <w:r>
        <w:rPr/>
        <w:t>䱱䱵啕䏂獡嚿쉊쉷⬽樬偋卋ꥰ숺칩楷싎숸⴬㘱쉚㶩硇侻㥨㶣촦믎殘媬牀</w:t>
      </w:r>
      <w:r>
        <w:rPr/>
        <w:t>⢱⩡</w:t>
      </w:r>
      <w:r>
        <w:rPr/>
        <w:t>ヂ㈳쉟캩稪亿숭噯䩳场攤特攤⍩컂凂⬭묳捑呗砭檿㝍㊮佲㵭䁈⹙桂䉈汒䥡꥕瑵澡徘㑊橷⛂瀷숴칩⑅쵙捅㎿⬰䅷題牊敎瓂晧䦵숲쉅娩땒뭒⺵愬䯂뿂榿䍬㓂㥬偂支灢䝅皩婬縦䘴杦殥摨쉟敄ꅎ䝄晋副䯂쉘敕뇃㈩ꎣ</w:t>
      </w:r>
      <w:r>
        <w:rPr/>
        <w:t>꧃</w:t>
      </w:r>
      <w:r>
        <w:rPr/>
        <w:t>塌夦捠䝠坾榘塓䁵</w:t>
      </w:r>
      <w:r>
        <w:rPr/>
        <w:t>Ɽ</w:t>
      </w:r>
      <w:r>
        <w:rPr/>
        <w:t>쉴䕘쉧婇䯂䚻剶떥禿焻쉗〲卤瞮쉏擂役☨揂䕳㩠攱檻痂㵃쉭䆵单쉁쉢煆쉪䭶숬쉣긻頶㉕輩榮쉢䃂</w:t>
      </w:r>
      <w:r>
        <w:rPr/>
        <w:t>ꖡ</w:t>
      </w:r>
      <w:r>
        <w:rPr/>
        <w:t>儮쉫栳㩰瑯⥟딽슻⩄惂㑪ㅂ㝓☱☻偏囂츩㑲夬洺硡</w:t>
      </w:r>
      <w:r>
        <w:rPr/>
        <w:t>ꦵ</w:t>
      </w:r>
      <w:r>
        <w:rPr/>
        <w:t>ꍎ㑒玥䘥췂䤮뭏⥺䈫㏂⽑⌸䩮瘻䋂䥀쉙䈬싍扑䩸偐婰䃂潫쉪䂥湰䡑䬦嚥땂㝥䑶뭁畠넩坋</w:t>
      </w:r>
      <w:r>
        <w:rPr/>
        <w:t>ⱱ⡠</w:t>
      </w:r>
      <w:r>
        <w:rPr/>
        <w:t>쌴ꌰ䬽䐣矂䢡⩟扰爰싂쉥汴䥢껎녆녈⯂皻瀪啟急歑わ㤰汴颮卡뼲츲䉴杠⭭瑓湪犮싂偐㭵쉣䝒ꥲ頪㡧䍘眰쉩䕺䝇㡣ꍮ⛂數儫␯䢩⭵咩灈漭桪橴숺┹</w:t>
      </w:r>
      <w:r>
        <w:rPr/>
        <w:t>ꥍ</w:t>
      </w:r>
      <w:r>
        <w:rPr/>
        <w:t>䕑倮熘䊵쌰䝥⩆ꇂ䅟癚愊䲬恘</w:t>
      </w:r>
      <w:r>
        <w:rPr/>
        <w:t>ꤺ</w:t>
      </w:r>
      <w:r>
        <w:rPr/>
        <w:t>䉓⑮⹊뮏뼤䅷녥埂偐灞땨썮</w:t>
      </w:r>
      <w:r>
        <w:rPr/>
        <w:t>ꤩ</w:t>
      </w:r>
      <w:r>
        <w:rPr/>
        <w:t>넪䴺⩠⚬桐入㍓恏制䰦凂䥒猲㑟潋牁剶泎䕶瘪塚㴷塆숲婪⩬쉠歎楌싍㩑꥞곂ꍠ슩䝊숽灵轃⦘橙椱⤳䀥싂啁㯍⍄塢炡桧䂿吵唻㦏⩚㭑㎣昪땗⍗</w:t>
      </w:r>
      <w:r>
        <w:rPr/>
        <w:t>ꥀ⩌</w:t>
      </w:r>
      <w:r>
        <w:rPr/>
        <w:t>喻ꍘ┻竂噮☻煁♃뽚쌮愻ꅞ갫⬱磂煴䪘湣捯</w:t>
      </w:r>
      <w:r>
        <w:rPr/>
        <w:t>ⴵ⮻</w:t>
      </w:r>
      <w:r>
        <w:rPr/>
        <w:t>潴걪싎㵟㌸⩭壂깠䌯⭔偃愳婌</w:t>
      </w:r>
      <w:r>
        <w:rPr/>
        <w:t>⡅</w:t>
      </w:r>
      <w:r>
        <w:rPr/>
        <w:t>쉥䑰⌹㍙</w:t>
      </w:r>
      <w:r>
        <w:rPr/>
        <w:t>ⲩ</w:t>
      </w:r>
      <w:r>
        <w:rPr/>
        <w:t>癆ㅹ乬싂♁䱙㙩䉮坦㝡穉彲쉍愦䄮싂쉭乡숣揂獦接쵲숰昴㐪轳浆浤╠ꄦ圣쉕♘敫䗂놏ꎵ敖쉫䔳顠栤갣擃創쉢⫂쉲䉌睕ꅋ穣䕨⼴渰権⍑꥘海潘꤮⭟㊮뽈꥘㑱숪쉆摕埂溩⩷爰歠⚮乺畕夥偈䓂갰婲䏂撩</w:t>
      </w:r>
      <w:r>
        <w:rPr/>
        <w:t>ꤽ</w:t>
      </w:r>
      <w:r>
        <w:rPr/>
        <w:t>䈷㯍ꅶ㛂柍깙䶡ꏍ帪熘怫䆘㡎㖏ꍏ쉊磂䛍뮡㙂⏂婾</w:t>
      </w:r>
      <w:r>
        <w:rPr/>
        <w:t>ⱃ</w:t>
      </w:r>
      <w:r>
        <w:rPr/>
        <w:t>䕮吳剪㡂⮘㝳ꍁ㕤炮偅券쵚䥔廂㛂繹毂凂卋牬䌽겘䐺⩡㤯㡠頥轫硵ꅑ䗂敯楦䲩桫뽫</w:t>
      </w:r>
      <w:r>
        <w:rPr/>
        <w:t>ⵞ</w:t>
      </w:r>
      <w:r>
        <w:rPr/>
        <w:t>牄</w:t>
      </w:r>
      <w:r>
        <w:rPr/>
        <w:t>ⵘꤤ</w:t>
      </w:r>
      <w:r>
        <w:rPr/>
        <w:t>囂⵩쉔楴䭵녫</w:t>
      </w:r>
      <w:r>
        <w:rPr/>
        <w:t>ⱍ</w:t>
      </w:r>
      <w:r>
        <w:rPr/>
        <w:t>汁䍊繾焯恂㝴䠬䉴䣂烂晹쵮싍顊╖僎䆩䐭㖿뭍ꅂ梘㠭搩朥⌽癳怰㩯䷂㍦䘪幖䭧⽐牠쉳</w:t>
      </w:r>
      <w:r>
        <w:rPr/>
        <w:t>ꖩ</w:t>
      </w:r>
      <w:r>
        <w:rPr/>
        <w:t>吨㜥墩㬯橩厡煒䤳</w:t>
      </w:r>
      <w:r>
        <w:rPr/>
        <w:t>⡆</w:t>
      </w:r>
      <w:r>
        <w:rPr/>
        <w:t>帽歺卟秂⨶걏ꄹꥣ숪믂䁅盂怤儥䭉ꅤ㐪㬬㷂㠨䅶暩採컍ꄩ</w:t>
      </w:r>
      <w:r>
        <w:rPr/>
        <w:t>ⷂ</w:t>
      </w:r>
      <w:r>
        <w:rPr/>
        <w:t>䗂猭媩晢秂▵숩䩓䔦䱠숫</w:t>
      </w:r>
      <w:r>
        <w:rPr/>
        <w:t>ⱂ</w:t>
      </w:r>
      <w:r>
        <w:rPr/>
        <w:t>瑹⩅㤱⨩⼤㈪쉌桺문⾵牕埂湳쉬⹠쉩䦿颿灈</w:t>
      </w:r>
      <w:r>
        <w:rPr/>
        <w:t>ꤲ</w:t>
      </w:r>
      <w:r>
        <w:rPr/>
        <w:t>녹䜰栺䱱䉾䩾斮⥙숶쉒㠤㵢僂쉗漯</w:t>
      </w:r>
      <w:r>
        <w:rPr/>
        <w:t>⠳</w:t>
      </w:r>
      <w:r>
        <w:rPr/>
        <w:t>樴戤숽偟湲까싂슣䅾䕧晩浏䍫쉧䜵⵶猰숩쉥㩅伴䌪礤넵䄤轈쎩祎⪱䱀슏湋⽓ぺ欸깍噇쏂灞䡂别䈫ㅶ余⩁夳極㙲䄻⿂歶</w:t>
      </w:r>
      <w:r>
        <w:rPr/>
        <w:t>ⱱ</w:t>
      </w:r>
      <w:r>
        <w:rPr/>
        <w:t>䓂</w:t>
      </w:r>
      <w:r>
        <w:rPr/>
        <w:t>⢵</w:t>
      </w:r>
      <w:r>
        <w:rPr/>
        <w:t>㩄禱⺩彅却皵懃煊潉ꄩ</w:t>
      </w:r>
      <w:r>
        <w:rPr/>
        <w:t>ⵢꖵ</w:t>
      </w:r>
      <w:r>
        <w:rPr/>
        <w:t>摬䐮숵치䔫㡇</w:t>
      </w:r>
      <w:r>
        <w:rPr/>
        <w:t>ꦱ</w:t>
      </w:r>
      <w:r>
        <w:rPr/>
        <w:t>婴⼫䡇䕡琬䔦䉄</w:t>
      </w:r>
      <w:r>
        <w:rPr/>
        <w:t>ⵞ</w:t>
      </w:r>
      <w:r>
        <w:rPr/>
        <w:t>幫⹅゘溏奣쉨硏ꥸ쉤䇍ㅥ飂䌫唫┶獤⬹㟍潣⭢쌣</w:t>
      </w:r>
      <w:r>
        <w:rPr/>
        <w:t>ꥎ</w:t>
      </w:r>
      <w:r>
        <w:rPr/>
        <w:t>橣穤畖쉶㖬䄨濃迂偐単亱兎伊숽啃坴囃穖散㠵쉀䰻㓂搴灭⚿奆◂♣煅扤䰴</w:t>
      </w:r>
      <w:r>
        <w:rPr/>
        <w:t>⡠⭁</w:t>
      </w:r>
      <w:r>
        <w:rPr/>
        <w:t>橎숮睞流幨八㵒歉㡚☴㖩</w:t>
      </w:r>
      <w:r>
        <w:rPr/>
        <w:t>ⱥ</w:t>
      </w:r>
      <w:r>
        <w:rPr/>
        <w:t>걓慧⩊璏佖쉚㍐帬獤쵁⩍杄瑌湑䨪慣凂쉫㕚숪숺촤僂싍⬩䑀⨪슘딺焯놻潐</w:t>
      </w:r>
      <w:r>
        <w:rPr/>
        <w:t>ⵎ</w:t>
      </w:r>
      <w:r>
        <w:rPr/>
        <w:t>愵䀮橔商숺䱸倯䍴췂쉳䂵䍌⾥땢⩪䶥♸汏琱幗呶쉣㡔䊮䯃</w:t>
      </w:r>
      <w:r>
        <w:rPr/>
        <w:t>ⲡ</w:t>
      </w:r>
      <w:r>
        <w:rPr/>
        <w:t>杕쌤䰷桄敓⴨癬⑹㙺廂䱀촳呯弮䒘䶣忂싂녧</w:t>
      </w:r>
      <w:r>
        <w:rPr/>
        <w:t>ⷎ</w:t>
      </w:r>
      <w:r>
        <w:rPr/>
        <w:t>慖痂䏎䕫╯倯颬䓍ぐ㏂╭灐</w:t>
      </w:r>
      <w:r>
        <w:rPr/>
        <w:t>ꥄ</w:t>
      </w:r>
      <w:r>
        <w:rPr/>
        <w:t>瑘轾걅뽧</w:t>
      </w:r>
      <w:r>
        <w:rPr/>
        <w:t>ꦿ</w:t>
      </w:r>
      <w:r>
        <w:rPr/>
        <w:t>堨땔</w:t>
      </w:r>
      <w:r>
        <w:rPr/>
        <w:t>⵰</w:t>
      </w:r>
      <w:r>
        <w:rPr/>
        <w:t>껂厩嚵칉쵷儲⹅㜥䕔♪촷㎩☪砺</w:t>
      </w:r>
      <w:r>
        <w:rPr/>
        <w:t>⡷</w:t>
      </w:r>
      <w:r>
        <w:rPr/>
        <w:t>䭀⬨佾穑扆捯煳ㆱ㉧⎩䱷执㥷墏噔䚮儩䱣ꥳ뽏椸쉆恺晆顅䲱┤竂쉔䙭</w:t>
      </w:r>
      <w:r>
        <w:rPr/>
        <w:t>⣂</w:t>
      </w:r>
      <w:r>
        <w:rPr/>
        <w:t>䉄湪敄甥䙗뼺塏㯂㛂乭湶㍊偅眳敯⪣䜺</w:t>
      </w:r>
      <w:r>
        <w:rPr/>
        <w:t>ꕗ</w:t>
      </w:r>
      <w:r>
        <w:rPr/>
        <w:t>딮㙋嘷噹땞䯎㭊痂幋禣抮亏䝆㦥쉾</w:t>
      </w:r>
      <w:r>
        <w:rPr/>
        <w:t>⠩</w:t>
      </w:r>
      <w:r>
        <w:rPr/>
        <w:t>穰䝪</w:t>
      </w:r>
      <w:r>
        <w:rPr/>
        <w:t>ꥂ</w:t>
      </w:r>
      <w:r>
        <w:rPr/>
        <w:t>壂䁸睱쉉眲쉐硉皘䙔㚬晵慫兮⹺ꄮ䐥噊䘸</w:t>
      </w:r>
      <w:r>
        <w:rPr/>
        <w:t>Ɽ⶘</w:t>
      </w:r>
      <w:r>
        <w:rPr/>
        <w:t>婨䆥믂쉃䯂㭬儵幂</w:t>
      </w:r>
      <w:r>
        <w:rPr/>
        <w:t>⡹</w:t>
      </w:r>
      <w:r>
        <w:rPr/>
        <w:t>쵷烂砳桑幾╶溬假䞏뭶璮㔥⼨湟唦辏쉄슮䅷㐻棂뿂㐭丯㈫汕싂婨浆</w:t>
      </w:r>
      <w:r>
        <w:rPr/>
        <w:t>Ⱪ</w:t>
      </w:r>
      <w:r>
        <w:rPr/>
        <w:t>沵䬱╰䚮걙䅆朰䛂琳抵埂姍䑗㭡剾䍩爪䁓ざ繒⥥ぇ塡匬</w:t>
      </w:r>
      <w:r>
        <w:rPr/>
        <w:t>ꔪ</w:t>
      </w:r>
      <w:r>
        <w:rPr/>
        <w:t>区䏎爪怣竂庣套뼻橥⍮싎숵揂䞏갪奧⩚祂䧂뿂</w:t>
      </w:r>
      <w:r>
        <w:rPr/>
        <w:t>ꥃ</w:t>
      </w:r>
      <w:r>
        <w:rPr/>
        <w:t>弳䄸⹠倣睕摘㑃湹彎敉믂珂㑳坒땚幦啐瀣䣂恔⥴猯㕄䭧뽫⭳쉈㠳轹⬻쉃ꅴ쉾㈨</w:t>
      </w:r>
      <w:r>
        <w:rPr/>
        <w:t>꧂</w:t>
      </w:r>
      <w:r>
        <w:rPr/>
        <w:t>䔳슡쉈⿂暩㐰쉀祲쉦呠</w:t>
      </w:r>
      <w:r>
        <w:rPr/>
        <w:t>ⱗ</w:t>
      </w:r>
      <w:r>
        <w:rPr/>
        <w:t>硇쉏칙⑍轋╬憩⩢㢏㍬䭵敌ꥢ燂獗䔳쉮</w:t>
      </w:r>
      <w:r>
        <w:rPr/>
        <w:t>ꔻ⥹</w:t>
      </w:r>
      <w:r>
        <w:rPr/>
        <w:t>矂溩</w:t>
      </w:r>
      <w:r>
        <w:rPr/>
        <w:t>ꕤ</w:t>
      </w:r>
      <w:r>
        <w:rPr/>
        <w:t>쉲⥵瀸猨</w:t>
      </w:r>
      <w:r>
        <w:rPr/>
        <w:t>ⰽ</w:t>
      </w:r>
      <w:r>
        <w:rPr/>
        <w:t>剟╈幕䅥쉠书漴㵖⸬懂걞ꅊ쏂吹橆獳浒盂澩僂楇磂숶⾩琦浑倰䁲ꥳ</w:t>
      </w:r>
      <w:r>
        <w:rPr/>
        <w:t>⡯</w:t>
      </w:r>
      <w:r>
        <w:rPr/>
        <w:t>㑡┨</w:t>
      </w:r>
      <w:r>
        <w:rPr/>
        <w:t>⢘</w:t>
      </w:r>
      <w:r>
        <w:rPr/>
        <w:t>쉐╷㊩䂩⩐漴䌩떮䵰急剃䗂⩁깑呥轑⨹慈⹟㴮䚵䵕⭂洪桎塘扉</w:t>
      </w:r>
      <w:r>
        <w:rPr/>
        <w:t>Ɒ</w:t>
      </w:r>
      <w:r>
        <w:rPr/>
        <w:t>땑祌싂⎬숱Ⓜ桺䑧弪䤯쉢坮㊵꥖㕄喥疵縨晟光烂걄싂㘪⬰轳轤㶬긲儻牖䟃⌵段所⛎</w:t>
      </w:r>
      <w:r>
        <w:rPr/>
        <w:t>⠶꥖</w:t>
      </w:r>
      <w:r>
        <w:rPr/>
        <w:t>幦㩟圯椤摙恒湖㴣癊浊</w:t>
      </w:r>
      <w:r>
        <w:rPr/>
        <w:t>ꤲ</w:t>
      </w:r>
      <w:r>
        <w:rPr/>
        <w:t>䁈滂晤숪恱坭⩬⌊㍚⩭彊칞䙑捃㖥㡗䴭䵙椳</w:t>
      </w:r>
      <w:r>
        <w:rPr/>
        <w:t>⡤⨮</w:t>
      </w:r>
      <w:r>
        <w:rPr/>
        <w:t>䔻쉎睭䡣䡘</w:t>
      </w:r>
      <w:r>
        <w:rPr/>
        <w:t>ꥈ⫂</w:t>
      </w:r>
      <w:r>
        <w:rPr/>
        <w:t>津</w:t>
      </w:r>
      <w:r>
        <w:rPr/>
        <w:t>ꥉ</w:t>
      </w:r>
      <w:r>
        <w:rPr/>
        <w:t>斮㴩䅁瑧◃䄦湐쉒圳⸻⨤</w:t>
      </w:r>
      <w:r>
        <w:rPr/>
        <w:t>⢿</w:t>
      </w:r>
      <w:r>
        <w:rPr/>
        <w:t>컍䨻㜷숪祅偸畩㣂䕤㴥</w:t>
      </w:r>
      <w:r>
        <w:rPr/>
        <w:t>ꦬ</w:t>
      </w:r>
      <w:r>
        <w:rPr/>
        <w:t>䥀숵㷂恈묨娥숪棍祡⭐</w:t>
      </w:r>
      <w:r>
        <w:rPr/>
        <w:t>ꤨ</w:t>
      </w:r>
      <w:r>
        <w:rPr/>
        <w:t>䚡扄獂䞬晄츤珂檱䤫嫂娶绍炬묰䱯梘剆갺厥佲⼥쉹㧍⥫䅂䁲㑱牊硫喿䅘껂</w:t>
      </w:r>
      <w:r>
        <w:rPr/>
        <w:t>Ⱞ</w:t>
      </w:r>
      <w:r>
        <w:rPr/>
        <w:t>曂숽녾祣㭃꥕幦⧂쉁쉔ぅ竂ꌤ⼹䠪忂쵖䤪㈭顇䍚䰺숰矂䈥婟獋䑢쉑啳싂硚</w:t>
      </w:r>
      <w:r>
        <w:rPr/>
        <w:t>ⵦ</w:t>
      </w:r>
      <w:r>
        <w:rPr/>
        <w:t>싂浟깘ㅡ恾깾焰䣂䐸獬㙶⨳区⑔偨䥉䭀긫㟂彊獓嘦땱╙넯䇂</w:t>
      </w:r>
      <w:r>
        <w:rPr/>
        <w:t>⡬</w:t>
      </w:r>
      <w:r>
        <w:rPr/>
        <w:t>抡抩䕡剆⩣呍컂숺㍹撬敵惂䩇璱숪媡⭷姂恪婋攽䕒╢濂쉏⌹攭ꏎ憵烂㫍昣侩䭀㥆쉫秂쉶䁭歫긷䩍㭐숨⎩暱妬쉉杊걅</w:t>
      </w:r>
      <w:r>
        <w:rPr/>
        <w:t>ⵦ⩥</w:t>
      </w:r>
      <w:r>
        <w:rPr/>
        <w:t>㤦䂥ꍊ顲숱硣䍧弣慆瑈</w:t>
      </w:r>
      <w:r>
        <w:rPr/>
        <w:t>ꔵ</w:t>
      </w:r>
      <w:r>
        <w:rPr/>
        <w:t>쉓깟慡䯂쉱璘姂坋썵컂顚ㅹ쉩頤ꆻ뿃啵窩倽싂樨曂狂頹煚썩煸뭉呱ꥰ꤮忎뼪⑦꥖⺿㑪⍘溬㩐땘촱䭨嫂갪䡎䙪</w:t>
      </w:r>
      <w:r>
        <w:rPr/>
        <w:t>ꕋ</w:t>
      </w:r>
      <w:r>
        <w:rPr/>
        <w:t>쉱㙄</w:t>
      </w:r>
      <w:r>
        <w:rPr/>
        <w:t>ꕲ</w:t>
      </w:r>
      <w:r>
        <w:rPr/>
        <w:t>䎵⻂問촪꺿㝁⽈即噘싂摨ㅒ⪻갴偭其摃쉬䍅⤻卂䳂㴣⩢⻂⭊势⎻琵墘䙠</w:t>
      </w:r>
      <w:r>
        <w:rPr/>
        <w:t>Ⱳ⵷</w:t>
      </w:r>
      <w:r>
        <w:rPr/>
        <w:t>촣䲩ꅮ澿썓쉪捑싍䗎쉟歰爰㞘쉷⽓稺딭煦⥁枱汏儬㍕濂</w:t>
      </w:r>
      <w:r>
        <w:rPr/>
        <w:t>ꤰ</w:t>
      </w:r>
      <w:r>
        <w:rPr/>
        <w:t>㩌丶⹲뾏濂䕖欪僂</w:t>
      </w:r>
      <w:r>
        <w:rPr/>
        <w:t>⡴</w:t>
      </w:r>
      <w:r>
        <w:rPr/>
        <w:t>樻♶睐焬仂</w:t>
      </w:r>
      <w:r>
        <w:rPr/>
        <w:t>⡅</w:t>
      </w:r>
      <w:r>
        <w:rPr/>
        <w:t>갴䑯걶쉗畚桄䁺䱕瘦㫂焹䄦扯쉁颏䦏瑍꺡攷疣辿걬쉒願檩歟汖㑃䑁窿晳印偠瑫夵슱即㑱䨱猩깐껂㤪⦻䴶浤噈縮䳂偱穑玡숦晀机婖숽協歵洳긽勂砷넷浙壃숦圮뭆썷⍙亱㵊㡓瘬㭀産塹䎩㘻땖</w:t>
      </w:r>
      <w:r>
        <w:rPr/>
        <w:t>ꦩ</w:t>
      </w:r>
      <w:r>
        <w:rPr/>
        <w:t>烂⽬㌤橈숸し咬쉵琤쵢싂䭁䋂冏믂漬쉷ꥡ⏂뮘䱍쉎䍾⵺㋂</w:t>
      </w:r>
      <w:r>
        <w:rPr/>
        <w:t>꧂</w:t>
      </w:r>
      <w:r>
        <w:rPr/>
        <w:t>浦</w:t>
      </w:r>
      <w:r>
        <w:rPr/>
        <w:t>ꕡ</w:t>
      </w:r>
      <w:r>
        <w:rPr/>
        <w:t>ヂ噂</w:t>
      </w:r>
      <w:r>
        <w:rPr/>
        <w:t>ⱉ</w:t>
      </w:r>
      <w:r>
        <w:rPr/>
        <w:t>啩쉇敳</w:t>
      </w:r>
      <w:r>
        <w:rPr/>
        <w:t>꧂꥞</w:t>
      </w:r>
      <w:r>
        <w:rPr/>
        <w:t>晵㑍灧洩䅅㑈숹䀩䝲</w:t>
      </w:r>
      <w:r>
        <w:rPr/>
        <w:t>꧂</w:t>
      </w:r>
      <w:r>
        <w:rPr/>
        <w:t>갲쉃묳␳浊뽳琪瑇ㄩ䩳乇ꅥ㬻쉢䉒牃睭</w:t>
      </w:r>
      <w:r>
        <w:rPr/>
        <w:t>ꤳ</w:t>
      </w:r>
      <w:r>
        <w:rPr/>
        <w:t>䟂⵨╌䲵毂䝖捄呓瑆杌䙎ㆵ뾡煦칆繧ꍵ</w:t>
      </w:r>
      <w:r>
        <w:rPr/>
        <w:t>ⵏ</w:t>
      </w:r>
      <w:r>
        <w:rPr/>
        <w:t>㕎⬱⭂䍋쉮쌣⩯總⨯焩⭸딊㤬奡쉷縣奰뾏쉟⭡숩浫溥潙㙸仂䱢攣䠫颩㵇塬쌣⍒䳂쉪⩮ꥷꅬ灯㭑幮껂住쉮癵녁쉐喵矂</w:t>
      </w:r>
      <w:r>
        <w:rPr/>
        <w:t>ꔽ</w:t>
      </w:r>
      <w:r>
        <w:rPr/>
        <w:t>竍㎮顈슥깄쉶晐쉲싂䙐瑠睂쉊祇䡊썮㕲傥漬昣弥䥔乮㠷煬穢⤷浚汉瘱恹슩輰䵯䑥⪡썉櫂輣싂栩捠쉊䈹㠫幘</w:t>
      </w:r>
      <w:r>
        <w:rPr/>
        <w:t>ꥎ</w:t>
      </w:r>
      <w:r>
        <w:rPr/>
        <w:t>䠪弻</w:t>
      </w:r>
      <w:r>
        <w:rPr/>
        <w:t>Ⳃ</w:t>
      </w:r>
      <w:r>
        <w:rPr/>
        <w:t>婌呞㔣⑁煭쉄㩪偣啄慯䕔숩秂䁉</w:t>
      </w:r>
      <w:r>
        <w:rPr/>
        <w:t>⢩</w:t>
      </w:r>
      <w:r>
        <w:rPr/>
        <w:t>쉎숫䬤坟㜭㕨썥捞倸報劥뼮焳䍲䞵乳微噐摭녘婮㙒卟㫃①丫⌰涏垩廎㥀⑯㈨恟䗂䀩칃测츭畀䡲祅䡸䧂땧㞿潫焷㷂偖偡㵋捓䧂ꥹ넵㩔⫂祃ㆵ甯㯂䍪挰檬沿숹牭䙄㌥넹瑚找㏃奦䪱幥䅥⪩檥挨額珂㡌副况츶癵䰶瑔⍴䂬㒩桍쉕淂洪뽋坰䤪䄥㗂䍑䠳㉦䟂</w:t>
      </w:r>
      <w:r>
        <w:rPr/>
        <w:t>ꥃ</w:t>
      </w:r>
      <w:r>
        <w:rPr/>
        <w:t>游䍣俎쉮娯偀䷂犥怪煫砭繞갻</w:t>
      </w:r>
      <w:r>
        <w:rPr/>
        <w:t>ⶮ</w:t>
      </w:r>
      <w:r>
        <w:rPr/>
        <w:t>儶䒣佦彐츯桭煭㙔⒮奌충煸䵶畆瞮塞䄶坂㨸坖迂坚쉦䄲剢瑖⩾彏䜺晹㛃쉡轓䥠⭯硂䎘湮㞵顑䁇ネ轇畲匣䕀擂⮩圣垱欤昶䙔쉸晠슮坕颥怫佦珂䄷䄷㖵䀷捂䑧䥒뭴㭈灅歚灎뇂䧃㙁컍써숸䰤⛂灓戯땲ꎣ쵴竂渦㙅⽴䆏坙뽘祶♒彉䥲컂썤⎻㉋㬣꥔䝈煏䋂縣⌦</w:t>
      </w:r>
      <w:r>
        <w:rPr/>
        <w:t>ⷂ</w:t>
      </w:r>
      <w:r>
        <w:rPr/>
        <w:t>曂棂췂㣎ㄥ㞱뽏㯂刦ꥡ穋歅</w:t>
      </w:r>
      <w:r>
        <w:rPr/>
        <w:t>⡣</w:t>
      </w:r>
      <w:r>
        <w:rPr/>
        <w:t>썐⍞㴩煱</w:t>
      </w:r>
      <w:r>
        <w:rPr/>
        <w:t>ꔺ</w:t>
      </w:r>
      <w:r>
        <w:rPr/>
        <w:t>ꍔ䇂⤪〪佒檘懂ꎮ瞬ꍊ</w:t>
      </w:r>
      <w:r>
        <w:rPr/>
        <w:t>⡇</w:t>
      </w:r>
      <w:r>
        <w:rPr/>
        <w:t>楌녓⥬컂瀦␮⻂㑯슘砫䙱쉺숬쉘穚剙숷쉾倸顖⽖䈸慡惍썧걨泂䩖䞱启䱘쉈媬぀쉙㕇楴杌塳㑟㶩冣츫㴹焳䟂䡬쉉䅯ꥴ䦥쉄</w:t>
      </w:r>
      <w:r>
        <w:rPr/>
        <w:t>ꤪ</w:t>
      </w:r>
      <w:r>
        <w:rPr/>
        <w:t>딣췂㑍⍳䬯祄嚏</w:t>
      </w:r>
      <w:r>
        <w:rPr/>
        <w:t>ꕣ</w:t>
      </w:r>
      <w:r>
        <w:rPr/>
        <w:t>㭎</w:t>
      </w:r>
      <w:r>
        <w:rPr/>
        <w:t>ⱆ</w:t>
      </w:r>
      <w:r>
        <w:rPr/>
        <w:t>灟䭂柂坨敦</w:t>
      </w:r>
      <w:r>
        <w:rPr/>
        <w:t>ꕯ⏍</w:t>
      </w:r>
      <w:r>
        <w:rPr/>
        <w:t>堵歍㤻堤㮿歟昱㙥輹䷂쉹䠵狂楗㥆</w:t>
      </w:r>
      <w:r>
        <w:rPr/>
        <w:t>ꕯ</w:t>
      </w:r>
      <w:r>
        <w:rPr/>
        <w:t>䁥⯎牔砫깩秂䑤愳䘪啱䑁庻ꅌ哂冡⩤杒쉈㉗汌╄ガ</w:t>
      </w:r>
      <w:r>
        <w:rPr/>
        <w:t>ꤸ</w:t>
      </w:r>
      <w:r>
        <w:rPr/>
        <w:t>剕㩨䔳惍뾩瀰습칾칵乔갪쉅䱊</w:t>
      </w:r>
      <w:r>
        <w:rPr/>
        <w:t>⢘</w:t>
      </w:r>
      <w:r>
        <w:rPr/>
        <w:t>숷媡洳ギ긭兰由潚弥쏂䲻</w:t>
      </w:r>
      <w:r>
        <w:rPr/>
        <w:t>ⱷ</w:t>
      </w:r>
      <w:r>
        <w:rPr/>
        <w:t>숷</w:t>
      </w:r>
      <w:r>
        <w:rPr/>
        <w:t>Ⱶ⩟</w:t>
      </w:r>
      <w:r>
        <w:rPr/>
        <w:t>㉊쉕灀䃂劘瀪⩫쵕⑍礽搊</w:t>
      </w:r>
      <w:r>
        <w:rPr/>
        <w:t>ꤥ</w:t>
      </w:r>
      <w:r>
        <w:rPr/>
        <w:t>㭨⩭쉣癮啔숵攮땙颻轨⑋㚘슿䅯슬反촵</w:t>
      </w:r>
      <w:r>
        <w:rPr/>
        <w:t>ꦱ</w:t>
      </w:r>
      <w:r>
        <w:rPr/>
        <w:t>㥑䐦䏂ꅚ숷弳悩⭓磂㍣瑭挹ꅱ㈰딯湏顦㩲⩫㟃係歬뿂녘商捎斱戳㵙癠䅄쌫ꍣ⯂扡漶㝉숵</w:t>
      </w:r>
      <w:r>
        <w:rPr/>
        <w:t>ꤱ</w:t>
      </w:r>
      <w:r>
        <w:rPr/>
        <w:t>嗂쉅幪㝴쉃숩쉨扸꺬⩱쎣㖮绂朩畾湒眰ꥧ㝲漬睂쉢ꅞ啟䡇䥉문䥹䠰瀰伪㉍♐嚘淂</w:t>
      </w:r>
      <w:r>
        <w:rPr/>
        <w:t>ꤻ</w:t>
      </w:r>
      <w:r>
        <w:rPr/>
        <w:t>桨瓃し곂㘫摮眬㍄䜺⩶癮䙳吻⤨擂㕄㥯ㅃ婑摶㬰㗂婥쉁捩㍳쵆牾뽫㠬㞏땞䙋╮浦繌䙦♰쉺吶⍘䕉汬㡞㕢⍅㞱㘷喥杷䐪뭪犡輳碱⑉收㒻便栴</w:t>
      </w:r>
      <w:r>
        <w:rPr/>
        <w:t>ⶏ</w:t>
      </w:r>
      <w:r>
        <w:rPr/>
        <w:t>䝞楧父㵱쉨ꥠ攪幙懃湔뮣</w:t>
      </w:r>
      <w:r>
        <w:rPr/>
        <w:t>ⵗ</w:t>
      </w:r>
      <w:r>
        <w:rPr/>
        <w:t>㕹걸潔⫂</w:t>
      </w:r>
      <w:r>
        <w:rPr/>
        <w:t>⡨</w:t>
      </w:r>
      <w:r>
        <w:rPr/>
        <w:t>䆩䔽⩟걳塖㡓⧂湴此ꅖꥨ䬺쉗쉡⌹껂癘㤦桒</w:t>
      </w:r>
      <w:r>
        <w:rPr/>
        <w:t>ꗂ</w:t>
      </w:r>
      <w:r>
        <w:rPr/>
        <w:t>믂</w:t>
      </w:r>
      <w:r>
        <w:rPr/>
        <w:t>Ⳃ</w:t>
      </w:r>
      <w:r>
        <w:rPr/>
        <w:t>䘪牭刻♹쉡湍濂</w:t>
      </w:r>
      <w:r>
        <w:rPr/>
        <w:t>ⵕ</w:t>
      </w:r>
      <w:r>
        <w:rPr/>
        <w:t>䝺쉖捇䙪䅈䥴猩䕨䍅淂佾浅氰奙䃂썦쏂慰瘽欰슩</w:t>
      </w:r>
      <w:r>
        <w:rPr/>
        <w:t>꧂</w:t>
      </w:r>
      <w:r>
        <w:rPr/>
        <w:t>繉眪摁⑫栴䄪칍</w:t>
      </w:r>
      <w:r>
        <w:rPr/>
        <w:t>ⴰ</w:t>
      </w:r>
      <w:r>
        <w:rPr/>
        <w:t>祲畓쉫瀩皥䴥侻쉑揂Ⓜ幘㵩⭈㑚瘱匣敗炱悻永棂刺깠쉷煞栴怫뭘汹⼯潰㑠ꄶ슘睴</w:t>
      </w:r>
      <w:r>
        <w:rPr/>
        <w:t>ⴵ␤</w:t>
      </w:r>
      <w:r>
        <w:rPr/>
        <w:t>뽔</w:t>
      </w:r>
      <w:r>
        <w:rPr/>
        <w:t>⡡</w:t>
      </w:r>
      <w:r>
        <w:rPr/>
        <w:t>渷쉮㥃浄⨯㡖䣂牉匷뭗쌶䖘挪㥡㌱䥩漤쉺䆱곂眦祒</w:t>
      </w:r>
      <w:r>
        <w:rPr/>
        <w:t>ꤤ</w:t>
      </w:r>
      <w:r>
        <w:rPr/>
        <w:t>塩暱愱夽뭀䖻▣⭭睥⶿</w:t>
      </w:r>
      <w:r>
        <w:rPr/>
        <w:t>ꥁ</w:t>
      </w:r>
      <w:r>
        <w:rPr/>
        <w:t>業㪘珃穙䥤猲</w:t>
      </w:r>
      <w:r>
        <w:rPr/>
        <w:t>ⶥ</w:t>
      </w:r>
      <w:r>
        <w:rPr/>
        <w:t>숪牎ꥫ땷捄飂⧍쎿⥘颩㍃䉙䑘顒八㨪䍮浲䕤쉧</w:t>
      </w:r>
      <w:r>
        <w:rPr/>
        <w:t>ꕀ</w:t>
      </w:r>
      <w:r>
        <w:rPr/>
        <w:t>嘳硘䕘牑䥴痂걅♔㡉</w:t>
      </w:r>
      <w:r>
        <w:rPr/>
        <w:t>ⷂ</w:t>
      </w:r>
      <w:r>
        <w:rPr/>
        <w:t>䘸숩礰㥗穀劏㕍槂佪䠹숰⦵ꅮㅭ輺歍摏㔪呕ㅇ♸쉎捕䡆쉸ꥬ機겻㌹⩳㖩깐顊浒佃䟂㥺⥴쏂䟂䥍塡㐺♇쌣䣂湣橏</w:t>
      </w:r>
      <w:r>
        <w:rPr/>
        <w:t>⣂</w:t>
      </w:r>
      <w:r>
        <w:rPr/>
        <w:t>㊥呭卧⭶⽐㍑畴⑸䆩㠬甸㜯㉈ꥰ輥</w:t>
      </w:r>
      <w:r>
        <w:rPr/>
        <w:t>꥟⹭</w:t>
      </w:r>
      <w:r>
        <w:rPr/>
        <w:t>넭剢参汚溮ㅯ圥恖䣎쉧╺䌩吤㧂穧</w:t>
      </w:r>
      <w:r>
        <w:rPr/>
        <w:t>ⷂ╅</w:t>
      </w:r>
      <w:r>
        <w:rPr/>
        <w:t>뮬슬噘䝁繣轴⑸</w:t>
      </w:r>
      <w:r>
        <w:rPr/>
        <w:t>꧂◂</w:t>
      </w:r>
      <w:r>
        <w:rPr/>
        <w:t>忂㔩㡈縮䐹쉸愳쉘棂垥⩴☥儺뽺卦湈㖻䕊쉕䫂뭣挰뭭欭犬촰轘㘰䇂칱䋂啓쉸ꄦ</w:t>
      </w:r>
      <w:r>
        <w:rPr/>
        <w:t>⢿</w:t>
      </w:r>
      <w:r>
        <w:rPr/>
        <w:t>磂쵄뽕⩪ꥣ䩊塗숦䩭츰㥨㨫숭啂╶⍨婋啈磂礣ꆏ䷂䐥⺿쉥숳硵숤㨩䌵⸺⥪橏싂㐷㈺꺡썠坾硉䝬䈊托㕖쉩嚬⒮⩇㯂념䝫㩹斘ㆣ桓쵒牃㠺䙌獬乗䂏숬才㮩숸췍彠涡殣㑬穙ㅵ平⹧伪</w:t>
      </w:r>
      <w:r>
        <w:rPr/>
        <w:t>⡫</w:t>
      </w:r>
      <w:r>
        <w:rPr/>
        <w:t>婈䑞갤心彡橧갪䘩竂浺㌣䓍倮슘㭢楰쉖싂轏轮⛂灑㜶淂琺䠻⑑숻쉏戮彐浘滂녋䅩庵燂炣〪猤싂㎘뼪㙫剗畨곂䉨癇姂쉑䱌璏컂쵢숱䩌</w:t>
      </w:r>
      <w:r>
        <w:rPr/>
        <w:t>Ⳃ</w:t>
      </w:r>
      <w:r>
        <w:rPr/>
        <w:t>係ꥮ㭡辬歅サ渵</w:t>
      </w:r>
      <w:r>
        <w:rPr/>
        <w:t>Ⳃ</w:t>
      </w:r>
      <w:r>
        <w:rPr/>
        <w:t>低桏瑦ꇂㅠ风硑䕏㩃</w:t>
      </w:r>
      <w:r>
        <w:rPr/>
        <w:t>ⱄ</w:t>
      </w:r>
      <w:r>
        <w:rPr/>
        <w:t>쵱橫振摔넽ぬ彣㐮轞歪漹椽〤⹩硆땱⽬㡾飂剕쉈쎬堯䚥㬦痂⍔칧㥇瀪懂皿쎩牘썂輪⼨⩁繓摁㍧玻坷깲弥㔬輪佈컂⹔</w:t>
      </w:r>
      <w:r>
        <w:rPr/>
        <w:t>ⱑ</w:t>
      </w:r>
      <w:r>
        <w:rPr/>
        <w:t>쉪牬奩땱㞥땡泂숪땪甶치</w:t>
      </w:r>
      <w:r>
        <w:rPr/>
        <w:t>꧂⩦⹙</w:t>
      </w:r>
      <w:r>
        <w:rPr/>
        <w:t>偵氥뽟攭搹갯뽒숻숪眶卟䍮⚱勂</w:t>
      </w:r>
      <w:r>
        <w:rPr/>
        <w:t>ⱟ⏂</w:t>
      </w:r>
      <w:r>
        <w:rPr/>
        <w:t>呈牯</w:t>
      </w:r>
      <w:r>
        <w:rPr/>
        <w:t>ⵚ</w:t>
      </w:r>
      <w:r>
        <w:rPr/>
        <w:t>숱뭰繤氫긷睏䡺撣⭇ꇂ亿</w:t>
      </w:r>
      <w:r>
        <w:rPr/>
        <w:t>ꤥ</w:t>
      </w:r>
      <w:r>
        <w:rPr/>
        <w:t>囂⨽怯〱</w:t>
      </w:r>
      <w:r>
        <w:rPr/>
        <w:t>꧍</w:t>
      </w:r>
      <w:r>
        <w:rPr/>
        <w:t>瑗䩀⩃畒숶穔樸楯僂쉖囂眩䟂汰␳䥩╇⩥珂㬴ꍷ㐹䎿炮椦☨㨻ㅯ坳卒颩䰨椯澩䁥柂칍습輨爦㍳ꍴ쉫晋䖩⩣ꄲ櫃䕀暵縥灩琶繒倴懍䁫䝓㭟徬煪奞捋浬뭭摟⩄爨⼶䆘䕶䍲</w:t>
      </w:r>
      <w:r>
        <w:rPr/>
        <w:t>ⱞ</w:t>
      </w:r>
      <w:r>
        <w:rPr/>
        <w:t>숷걕⥖㟂塋⩂ꄳ䙍</w:t>
      </w:r>
      <w:r>
        <w:rPr/>
        <w:t>ꔮ</w:t>
      </w:r>
      <w:r>
        <w:rPr/>
        <w:t>瀺凂</w:t>
      </w:r>
      <w:r>
        <w:rPr/>
        <w:t>ⵎ</w:t>
      </w:r>
      <w:r>
        <w:rPr/>
        <w:t>㠵숮㠮䩨⺱祩睪杭曂⑆䎡㤮杹⺏䝡⬩숩</w:t>
      </w:r>
      <w:r>
        <w:rPr/>
        <w:t>⣂⮡</w:t>
      </w:r>
      <w:r>
        <w:rPr/>
        <w:t>槂</w:t>
      </w:r>
      <w:r>
        <w:rPr/>
        <w:t>⠵</w:t>
      </w:r>
      <w:r>
        <w:rPr/>
        <w:t>椹⩰⪩ㄷ堪偠纬余⥦䪣㭋㭊匪桵焵位捨㝇呱䝲灘㭋䁉㭄傿囂⽨泂㇎利쉵奍汰晠㩨㣂〥㈣瑰瓂欲숭硢㙞</w:t>
      </w:r>
      <w:r>
        <w:rPr/>
        <w:t>ꤵ</w:t>
      </w:r>
      <w:r>
        <w:rPr/>
        <w:t>䉡㑗呭癕</w:t>
      </w:r>
      <w:r>
        <w:rPr/>
        <w:t>⠶</w:t>
      </w:r>
      <w:r>
        <w:rPr/>
        <w:t>쉶䩘썗爫妬桨㙘啂⨷䴮쉩刬稭</w:t>
      </w:r>
      <w:r>
        <w:rPr/>
        <w:t>ꕷ</w:t>
      </w:r>
      <w:r>
        <w:rPr/>
        <w:t>懂䄪ꥬ慴㘱䁂숪⽮㶣サ䉤Ⓜ쉅凍깬㨩砰⹩䱥䉆獧걧眹</w:t>
      </w:r>
      <w:r>
        <w:rPr/>
        <w:t>ⶡꕍ</w:t>
      </w:r>
      <w:r>
        <w:rPr/>
        <w:t>㌫</w:t>
      </w:r>
      <w:r>
        <w:rPr/>
        <w:t>Ⱪ</w:t>
      </w:r>
      <w:r>
        <w:rPr/>
        <w:t>슱彎㙾숷懂䱅䯂⑬卧썪거扃顎憮歃颩捁슻⺱㍓獬揃ꥠ㩕쵷㥱爮숴⑷쉄땑忂</w:t>
      </w:r>
      <w:r>
        <w:rPr/>
        <w:t>ꖩ</w:t>
      </w:r>
      <w:r>
        <w:rPr/>
        <w:t>ⱀ</w:t>
      </w:r>
      <w:r>
        <w:rPr/>
        <w:t>奈</w:t>
      </w:r>
      <w:r>
        <w:rPr/>
        <w:t>ⵌ</w:t>
      </w:r>
      <w:r>
        <w:rPr/>
        <w:t>㙆쉵瀰㋂橣炵埂席䕓䵨␯⽘⩉ㅡ摂坬ꏂ涡婄滃劬潮䦩秂䝤숩暩䥷乧⩫쉲쉌楨㘣ꥠ䉂⵷噑</w:t>
      </w:r>
      <w:r>
        <w:rPr/>
        <w:t>⣍</w:t>
      </w:r>
      <w:r>
        <w:rPr/>
        <w:t>神⒘頨斵츭㙇倴睈</w:t>
      </w:r>
      <w:r>
        <w:rPr/>
        <w:t>⡪</w:t>
      </w:r>
      <w:r>
        <w:rPr/>
        <w:t>辥䥠</w:t>
      </w:r>
      <w:r>
        <w:rPr/>
        <w:t>ⵎ</w:t>
      </w:r>
      <w:r>
        <w:rPr/>
        <w:t>堣吩摦剕墩⽬걨</w:t>
      </w:r>
      <w:r>
        <w:rPr/>
        <w:t>ⵄ</w:t>
      </w:r>
      <w:r>
        <w:rPr/>
        <w:t>吩㋎䐰瑣췂⽥伩礊桨奇ꇃꌯ滃慺慲煰ꍙ㵐牎쉐㍀</w:t>
      </w:r>
      <w:r>
        <w:rPr/>
        <w:t>Ⳃ</w:t>
      </w:r>
      <w:r>
        <w:rPr/>
        <w:t>숸碩쉊⸦㙒슮䫂摧塮䥞瘶㐰싂</w:t>
      </w:r>
      <w:r>
        <w:rPr/>
        <w:t>ꥑ</w:t>
      </w:r>
      <w:r>
        <w:rPr/>
        <w:t>뇎䝕ꌨ䎱硣쉷⨩揂狎䚏㕧♙䤦</w:t>
      </w:r>
      <w:r>
        <w:rPr/>
        <w:t>ꤽ</w:t>
      </w:r>
      <w:r>
        <w:rPr/>
        <w:t>쉬娭컎䑃쉊轎慵⩌瘰㍠穖硯繡㦩ㅩ勂顑塗䘪槂垘摹갳䁶湓䀨䑘愳䦬쉟㕢ꍏ㴽숣塾숴㢵㮣䈩獀㝟埂灷</w:t>
      </w:r>
      <w:r>
        <w:rPr/>
        <w:t>ꗂ</w:t>
      </w:r>
      <w:r>
        <w:rPr/>
        <w:t>䝎㘬칤扂䕈䱒兮㡌</w:t>
      </w:r>
      <w:r>
        <w:rPr/>
        <w:t>Ⳃ</w:t>
      </w:r>
      <w:r>
        <w:rPr/>
        <w:t>湦䙮⭋悿揂◂䆩汸쉾剗椪檩⚣朸垻╖䵎畑党쉘㚱儻掱䖻幖顩썌⼹숤瀣洫㟂ㅑ癬ㅦ刪敎徿</w:t>
      </w:r>
      <w:r>
        <w:rPr/>
        <w:t>ⱚ</w:t>
      </w:r>
      <w:r>
        <w:rPr/>
        <w:t>ⴽ</w:t>
      </w:r>
      <w:r>
        <w:rPr/>
        <w:t>灐摇瘺千숣愶</w:t>
      </w:r>
      <w:r>
        <w:rPr/>
        <w:t>⡟</w:t>
      </w:r>
      <w:r>
        <w:rPr/>
        <w:t>敨</w:t>
      </w:r>
      <w:r>
        <w:rPr/>
        <w:t>꧍</w:t>
      </w:r>
      <w:r>
        <w:rPr/>
        <w:t>婖榿偶㤨瑰癊ꥪ㋂の伴槂깴쉸쵙畤숽뼫喘䥶뗂整쉟搤奉愩玻䉢汬╚⤤⩁뗃㧂⩺ꄽ䉞⫂硦</w:t>
      </w:r>
      <w:r>
        <w:rPr/>
        <w:t>꥟</w:t>
      </w:r>
      <w:r>
        <w:rPr/>
        <w:t>飂䘪䵮㯂昱⌸⪣⥄恺烂㙕녭橃坺輽싂䩾㢩쎣⑓뽋痂⍨⹫㴫砮繧숦숪⩠硁ꍇ噴䇂䞿㑗敲</w:t>
      </w:r>
      <w:r>
        <w:rPr/>
        <w:t>ꔱ꥖</w:t>
      </w:r>
      <w:r>
        <w:rPr/>
        <w:t>䕯⨭墵쉏</w:t>
      </w:r>
      <w:r>
        <w:rPr/>
        <w:t>ⴷ</w:t>
      </w:r>
      <w:r>
        <w:rPr/>
        <w:t>〬煭ꅈꥵ칹</w:t>
      </w:r>
      <w:r>
        <w:rPr/>
        <w:t>⡒</w:t>
      </w:r>
      <w:r>
        <w:rPr/>
        <w:t>瀳습䷂夵䃂㭞</w:t>
      </w:r>
      <w:r>
        <w:rPr/>
        <w:t>ꥇ</w:t>
      </w:r>
      <w:r>
        <w:rPr/>
        <w:t>瑨땞칫ꇂ녢땉</w:t>
      </w:r>
      <w:r>
        <w:rPr/>
        <w:t>ꥑ</w:t>
      </w:r>
      <w:r>
        <w:rPr/>
        <w:t>㙗䶩쉥쉤쉒煊晑ꥨ䁏䟂숵넪ꄬ㡅㭔⫂슩嫂䧂䂘㘺剣컎䩊浥ㅙ⥶䡇䴨晩碡礻卶堥畁⹭쵀留㘶캣唦⍲춏쉰瘯䈺갪杄癌儭瘵渶晭㭸淂쉢</w:t>
      </w:r>
      <w:r>
        <w:rPr/>
        <w:t>⠣</w:t>
      </w:r>
      <w:r>
        <w:rPr/>
        <w:t>嗂揂츽䣂습</w:t>
      </w:r>
      <w:r>
        <w:rPr/>
        <w:t>ꥊ</w:t>
      </w:r>
      <w:r>
        <w:rPr/>
        <w:t>堨䯃䄹辩癖䉫숰⩫彭㭵捀땧⶘⨹乑浬曍㵱摘侮㶏㐥刹佅疵圮啑顓倱⭢뽕䍤係硊䭒牴ㄩ䍎녑숭䵬숹晴焴䥇㓂쉋⬪䵡⍤㍕搹姂啔䀤ꄩ뇂皩㴪䑁卖呌䝒ꅗ䦻姂㶏⪏㑾㝬䤰㝘癹ꍙ堫吹輹㙦碩컍㕀晋㛂硖슘沿栬刦㬮䡣扶潐䱦凂汚䉕嚣焤싂毂쉯幬땆濂쉀䇂뽺㩖瀴ꅣ榮顚榵</w:t>
      </w:r>
      <w:r>
        <w:rPr/>
        <w:t>ꕢꕣ</w:t>
      </w:r>
      <w:r>
        <w:rPr/>
        <w:t>悏幫焺ꥧ㑁ㆩ⼨楃惂摫占䂣숰ㅩꥲ쉣顏⸨㑋</w:t>
      </w:r>
      <w:r>
        <w:rPr/>
        <w:t>ⱉ</w:t>
      </w:r>
      <w:r>
        <w:rPr/>
        <w:t>由싍噈䧍㉱搬䭠䬳帷敫䀸繗싎䌫䅷爩</w:t>
      </w:r>
      <w:r>
        <w:rPr/>
        <w:t>⡈</w:t>
      </w:r>
      <w:r>
        <w:rPr/>
        <w:t>칗뿎쵸况杆</w:t>
      </w:r>
      <w:r>
        <w:rPr/>
        <w:t>Ⳃ</w:t>
      </w:r>
      <w:r>
        <w:rPr/>
        <w:t>⼴㡙⿂櫂卯㯃㷂喘佑㯂徵䖣㧎숲壎䮡桟⽟繙⍱싂쉓</w:t>
      </w:r>
      <w:r>
        <w:rPr/>
        <w:t>ꕚ</w:t>
      </w:r>
      <w:r>
        <w:rPr/>
        <w:t>晆獘慌</w:t>
      </w:r>
      <w:r>
        <w:rPr/>
        <w:t>꧂</w:t>
      </w:r>
      <w:r>
        <w:rPr/>
        <w:t>灟斏쉇▏児슩㠲䱖쉭䍍깭㭸朲☬걦彾嘊ゥ䨵敐桾版㥟</w:t>
      </w:r>
      <w:r>
        <w:rPr/>
        <w:t>ꤣ</w:t>
      </w:r>
      <w:r>
        <w:rPr/>
        <w:t>ꍶ</w:t>
      </w:r>
      <w:r>
        <w:rPr/>
        <w:t>ꤷ</w:t>
      </w:r>
      <w:r>
        <w:rPr/>
        <w:t>쉫伩坡儬</w:t>
      </w:r>
      <w:r>
        <w:rPr/>
        <w:t>ⷂⵚ</w:t>
      </w:r>
      <w:r>
        <w:rPr/>
        <w:t>쉐扣㑏䘯浵걄洸䇂䵊칺嫂䭐䩺穷媮䄪슬䙥</w:t>
      </w:r>
      <w:r>
        <w:rPr/>
        <w:t>Ⱝ</w:t>
      </w:r>
      <w:r>
        <w:rPr/>
        <w:t>숦┥㎮뇂繕潲녦쉅檱⩃㷃뼨坯䕫刵䇂쉀뇂⩸⯂ㄦ䏂䲥㠹㬫瑌硱㡳愵䐮</w:t>
      </w:r>
      <w:r>
        <w:rPr/>
        <w:t>ꗂ</w:t>
      </w:r>
      <w:r>
        <w:rPr/>
        <w:t>彁</w:t>
      </w:r>
      <w:r>
        <w:rPr/>
        <w:t>⣂</w:t>
      </w:r>
      <w:r>
        <w:rPr/>
        <w:t>㑅㧂뭇卹癀㊮桭䷂礻⾩⸫⌭⍪㴣䰫㩯煱毎硬㫂⶿ꇂ숨は癚</w:t>
      </w:r>
      <w:r>
        <w:rPr/>
        <w:t>ⵊ</w:t>
      </w:r>
      <w:r>
        <w:rPr/>
        <w:t>䴨晣ꄻ땘</w:t>
      </w:r>
      <w:r>
        <w:rPr/>
        <w:t>ⱅ</w:t>
      </w:r>
      <w:r>
        <w:rPr/>
        <w:t>䩶칙癚枣係槎墱栭뽏楊䦱카畂䥊坤䕐숷㵎䨺㝭牾녴㞏</w:t>
      </w:r>
      <w:r>
        <w:rPr/>
        <w:t>꤯</w:t>
      </w:r>
      <w:r>
        <w:rPr/>
        <w:t>堤䂿盂敓⛂㥯戴㍊竂슥꺡䰮卥濂湘땯</w:t>
      </w:r>
      <w:r>
        <w:rPr/>
        <w:t>⡧</w:t>
      </w:r>
      <w:r>
        <w:rPr/>
        <w:t>徻歫</w:t>
      </w:r>
      <w:r>
        <w:rPr/>
        <w:t>⢮</w:t>
      </w:r>
      <w:r>
        <w:rPr/>
        <w:t>숣숮⭫䵅쉇</w:t>
      </w:r>
      <w:r>
        <w:rPr/>
        <w:t>⡕</w:t>
      </w:r>
      <w:r>
        <w:rPr/>
        <w:t>档坢믂潤䩒칩坮</w:t>
      </w:r>
      <w:r>
        <w:rPr/>
        <w:t>ⴱ</w:t>
      </w:r>
      <w:r>
        <w:rPr/>
        <w:t>倮䩭㙪</w:t>
      </w:r>
      <w:r>
        <w:rPr/>
        <w:t>⣍</w:t>
      </w:r>
      <w:r>
        <w:rPr/>
        <w:t>㖡⭪智㞏串쵊㒮煉뇂硔ꍃ㭠硵⫍啫㙵攩쉗⥚本쉂걦樥摑咱卦╡懂╊昦湴商扐瀹뇂壂湯놩戱淍㙤썘⹎琸䆻⽱䡬껍傮⩙⭍畸묲싂䗃ꅴ癴ㄻ긨갻긱▬</w:t>
      </w:r>
      <w:r>
        <w:rPr/>
        <w:t>ꥐ</w:t>
      </w:r>
      <w:r>
        <w:rPr/>
        <w:t>䗂㩷⨶織摚穇吨⑗儫轴䶻砽復㩅帺电㴻捐㡈ㅫ</w:t>
      </w:r>
      <w:r>
        <w:rPr/>
        <w:t>ꕘ</w:t>
      </w:r>
      <w:r>
        <w:rPr/>
        <w:t>㇂㉢戶わ㵑쉰⌵㝀溻ꄩ橇䆵</w:t>
      </w:r>
      <w:r>
        <w:rPr/>
        <w:t>ꤪ</w:t>
      </w:r>
      <w:r>
        <w:rPr/>
        <w:t>쉋滂汰⼶㭂쉮녾㏃䥧쉳쉲瓎④䰶揂쉟癭⒮兟㩯痂噊뮩捣ꄺ㍀㡍㔽婸쵨⸽싂䱀睏伹</w:t>
      </w:r>
      <w:r>
        <w:rPr/>
        <w:t>Ⲯ</w:t>
      </w:r>
      <w:r>
        <w:rPr/>
        <w:t>桃⩅杀顾橧䉅䍞㫂</w:t>
      </w:r>
      <w:r>
        <w:rPr/>
        <w:t>⠬</w:t>
      </w:r>
      <w:r>
        <w:rPr/>
        <w:t>⿂䅾⭂쉚䉲唩ㅈ쉏槃癡祔䩁㩗</w:t>
      </w:r>
      <w:r>
        <w:rPr/>
        <w:t>ⱦ</w:t>
      </w:r>
      <w:r>
        <w:rPr/>
        <w:t>猤嫂⑱◂㏂輨妮</w:t>
      </w:r>
      <w:r>
        <w:rPr/>
        <w:t>ⱦ</w:t>
      </w:r>
      <w:r>
        <w:rPr/>
        <w:t>楓싂䉇煌촣夬⪵㙳敄ㄪ쉕䆿㘥䉚쉚杣䵡뽯晆칌쉊轫겡塕猨䘥碥쎏숤挩刦痎⩩亱㍰슩숪숯䙕癹〳梿捔掻壍啇䱖쉓祧㝄쌣〤䙅撩㵭䔷檩塹券갱帩♾敒</w:t>
      </w:r>
      <w:r>
        <w:rPr/>
        <w:t>⡬</w:t>
      </w:r>
      <w:r>
        <w:rPr/>
        <w:t>㌩쉉䰻</w:t>
      </w:r>
      <w:r>
        <w:rPr/>
        <w:t>ꔸ</w:t>
      </w:r>
      <w:r>
        <w:rPr/>
        <w:t>娫䯂浒⤨湓歂㉕揂</w:t>
      </w:r>
      <w:r>
        <w:rPr/>
        <w:t>ꕮ</w:t>
      </w:r>
      <w:r>
        <w:rPr/>
        <w:t>㭳彧䐳</w:t>
      </w:r>
      <w:r>
        <w:rPr/>
        <w:t>ꥋ</w:t>
      </w:r>
      <w:r>
        <w:rPr/>
        <w:t>㩊</w:t>
      </w:r>
      <w:r>
        <w:rPr/>
        <w:t>ⴤ</w:t>
      </w:r>
      <w:r>
        <w:rPr/>
        <w:t>䓂坔煭䡟갷ꌪ總䑇偀眷</w:t>
      </w:r>
      <w:r>
        <w:rPr/>
        <w:t>ⵣ</w:t>
      </w:r>
      <w:r>
        <w:rPr/>
        <w:t>쉫戹桉㑒㘮吶깗䲻乶</w:t>
      </w:r>
      <w:r>
        <w:rPr/>
        <w:t>ⵢ</w:t>
      </w:r>
      <w:r>
        <w:rPr/>
        <w:t>땭䩣杺㴺㍃쉘㘷㤷쉅䁵〽枿娹栥厬䍖䮩䘬噳姂倮㞵潓⦡숬건䑪䍰楚坱輬䑱嘱㕡⫍컂⍶噋傣쉗礮슩枣桭㏂扨쎬䕣癹䉰ꅀ挸滂卓穢䵕竂⤩䤩</w:t>
      </w:r>
      <w:r>
        <w:rPr/>
        <w:t>꧂</w:t>
      </w:r>
      <w:r>
        <w:rPr/>
        <w:t>ꅆ⽉捉歠</w:t>
      </w:r>
      <w:r>
        <w:rPr/>
        <w:t>ⱸ</w:t>
      </w:r>
      <w:r>
        <w:rPr/>
        <w:t>䵕轄䧃桮穪숸䤫㓂摢싂㡀䔩</w:t>
      </w:r>
      <w:r>
        <w:rPr/>
        <w:t>⡆</w:t>
      </w:r>
      <w:r>
        <w:rPr/>
        <w:t>慞⤵䅆堤洺娊깴⑇썑쉔숪摴椷䙀슿뽢〰睍畎侮땘塙滂㉅싂噷⭏偫</w:t>
      </w:r>
      <w:r>
        <w:rPr/>
        <w:t>ⱶ</w:t>
      </w:r>
      <w:r>
        <w:rPr/>
        <w:t>쉓匶婋呱싃䑓㴯⭯␮䡲癖测滃䑣䁐㴷攪싂澣㍉矂ꍧ숫㜻㡕䔭ꥧ걭걩쉌瀥㞘뭮땨숻숯頹㥍쉉楹숤奕떿䉦䕦ꅟㅦ歕⥉㩡湟</w:t>
      </w:r>
      <w:r>
        <w:rPr/>
        <w:t>ⶬ</w:t>
      </w:r>
      <w:r>
        <w:rPr/>
        <w:t>喣습㐶㙒歎囂恵媣䢻熡塳䐷싂츹䤩⽸㩠場숫슮㍁具乇╆⨴걀쉮楇儨汱ォ渶曂妩쉧⩸礭䩺슿⥧晉忎㣂</w:t>
      </w:r>
      <w:r>
        <w:rPr/>
        <w:t>Ⱞ</w:t>
      </w:r>
      <w:r>
        <w:rPr/>
        <w:t>漩ꅊ</w:t>
      </w:r>
      <w:r>
        <w:rPr/>
        <w:t>ꖩ</w:t>
      </w:r>
      <w:r>
        <w:rPr/>
        <w:t>㴽潚㑰恂祴떏倴쉱숴䉾祲㥒숺嫂碩噵秂</w:t>
      </w:r>
      <w:r>
        <w:rPr/>
        <w:t>⢡</w:t>
      </w:r>
      <w:r>
        <w:rPr/>
        <w:t>橰佸愵全喱弻ㅠ圽슮漴忂䈶摮判囂呉쉀믂愱硒䵇⩔묷ひ㕫䅹쉊㜸汔㵓坖搱儺쉠䩈⮩敘睸⭳䴨ざ㉕⍱⵸倨敺示㷂䠺壂癢㠫氩䓎쉖ꌨ</w:t>
      </w:r>
      <w:r>
        <w:rPr/>
        <w:t>ⵕ⨥</w:t>
      </w:r>
      <w:r>
        <w:rPr/>
        <w:t>싂</w:t>
      </w:r>
      <w:r>
        <w:rPr/>
        <w:t>Ɒ</w:t>
      </w:r>
      <w:r>
        <w:rPr/>
        <w:t>䥇싂䩊䀫唽丷쉵冬땃숱䎩䑞䅮払䭹뭮㡴⾱晬⑘挤池伳땡也</w:t>
      </w:r>
      <w:r>
        <w:rPr/>
        <w:t>ⴥ</w:t>
      </w:r>
      <w:r>
        <w:rPr/>
        <w:t>ꏂ쉔䲵牑䉇係剶뭓䤺弽ꇂ㩨╞嚩칧</w:t>
      </w:r>
      <w:r>
        <w:rPr/>
        <w:t>⠴</w:t>
      </w:r>
      <w:r>
        <w:rPr/>
        <w:t>䕗껃㉭</w:t>
      </w:r>
      <w:r>
        <w:rPr/>
        <w:t>ꗂ</w:t>
      </w:r>
      <w:r>
        <w:rPr/>
        <w:t>싂幫痍楋攦浕杶歾潣献䄻쉲狎瑷婓</w:t>
      </w:r>
      <w:r>
        <w:rPr/>
        <w:t>꥓</w:t>
      </w:r>
      <w:r>
        <w:rPr/>
        <w:t>瑞⩣極묹㣎偭㤳䭾⭆싂棃⼤瘨噙䉊♋갹</w:t>
      </w:r>
      <w:r>
        <w:rPr/>
        <w:t>ⰴ┫</w:t>
      </w:r>
      <w:r>
        <w:rPr/>
        <w:t>뽣ꥰ䩎숫湐</w:t>
      </w:r>
      <w:r>
        <w:rPr/>
        <w:t>ꕲ</w:t>
      </w:r>
      <w:r>
        <w:rPr/>
        <w:t>㛂슘佚쉍熻秂積䯂</w:t>
      </w:r>
      <w:r>
        <w:rPr/>
        <w:t>ꕑ</w:t>
      </w:r>
      <w:r>
        <w:rPr/>
        <w:t>矂⴬⹩懍뽒쉋愹堺摮⼮䝘쉺怪</w:t>
      </w:r>
      <w:r>
        <w:rPr/>
        <w:t>ⱘ</w:t>
      </w:r>
      <w:r>
        <w:rPr/>
        <w:t>㉷竍㵎堪⽢娰ㅫ䤦</w:t>
      </w:r>
      <w:r>
        <w:rPr/>
        <w:t>ꔱ</w:t>
      </w:r>
      <w:r>
        <w:rPr/>
        <w:t>湌③摖䐨쌬瀪ꥮ楱䅌䏂䶱쉮⎩싂姂㩶㐩幄㉰ꅗ畣瘫坾㭡ꄭ婬⤱䩞츰쉨牪硲漵㬷偹␪</w:t>
      </w:r>
      <w:r>
        <w:rPr/>
        <w:t>ꤸ</w:t>
      </w:r>
      <w:r>
        <w:rPr/>
        <w:t>係</w:t>
      </w:r>
      <w:r>
        <w:rPr/>
        <w:t>ⲡ</w:t>
      </w:r>
      <w:r>
        <w:rPr/>
        <w:t>妘挱獵冏奒敘䤸洨뽭ꌪ슱⽦ꎮ䗃⹵겡湙⭩潶卭습ㅊ◎䜪㉠㘨ꥮ制⹒⏍㦻⥇䝌䑁硏칫䩪顰䵘㍉껂⫂깅乢⩒</w:t>
      </w:r>
      <w:r>
        <w:rPr/>
        <w:t>ꕗ</w:t>
      </w:r>
      <w:r>
        <w:rPr/>
        <w:t>䌮犘䰽슩숴迂わ㙗㵩硔喏싂䡧埂䃃㍱</w:t>
      </w:r>
      <w:r>
        <w:rPr/>
        <w:t>ⶻ</w:t>
      </w:r>
      <w:r>
        <w:rPr/>
        <w:t>坃촲ㅐ䵤囂䅬庱漽땰숨繗㭰⤺⪱⑬슣㭇硎轠</w:t>
      </w:r>
      <w:r>
        <w:rPr/>
        <w:t>ⰷ</w:t>
      </w:r>
      <w:r>
        <w:rPr/>
        <w:t>쉘䱆圻숤숳䣂乱㝂框揂剫ㅄ頷噷燂⍳楎ꥫ欩祊ふ判協䅬⨬䡋㩮쉏㝭깑쉰땡你浭㈹쉺쉏땆縣甭呞啱佗慑ꌩ췂煈夶斣塹嘫抬湾爥䡫ꆥ堲</w:t>
      </w:r>
      <w:r>
        <w:rPr/>
        <w:t>ⴤ</w:t>
      </w:r>
      <w:r>
        <w:rPr/>
        <w:t>卲䲩썸䣎婅깡濂癖䃃슻眰桌䴊㉏컂쉍䘸種ヂ</w:t>
      </w:r>
      <w:r>
        <w:rPr/>
        <w:t>ⵖ</w:t>
      </w:r>
      <w:r>
        <w:rPr/>
        <w:t>㗂㉇畊쉶氩ꎬ</w:t>
      </w:r>
      <w:r>
        <w:rPr/>
        <w:t>Ⱘ</w:t>
      </w:r>
      <w:r>
        <w:rPr/>
        <w:t>穂总숬싂猽⩉兌䅏楙睏䖮䄨㙫顤⩒⑔喻幐稲䕥徬牪棂</w:t>
      </w:r>
      <w:r>
        <w:rPr/>
        <w:t>⡷</w:t>
      </w:r>
      <w:r>
        <w:rPr/>
        <w:t>ⶻ</w:t>
      </w:r>
      <w:r>
        <w:rPr/>
        <w:t>殿⹒㤨⻂搷梱䠶㩏䮮乊촩働却皡淂썐棂泂␷偸숷穈搮ꥨ晸穔卲뇂㑉䥆塾</w:t>
      </w:r>
      <w:r>
        <w:rPr/>
        <w:t>Ⳃ⩷</w:t>
      </w:r>
      <w:r>
        <w:rPr/>
        <w:t>頹싍쉵恄ㅺ䬱䖥㵳슬</w:t>
      </w:r>
      <w:r>
        <w:rPr/>
        <w:t>⡗</w:t>
      </w:r>
      <w:r>
        <w:rPr/>
        <w:t>汢䵊</w:t>
      </w:r>
      <w:r>
        <w:rPr/>
        <w:t>⡪⭾</w:t>
      </w:r>
      <w:r>
        <w:rPr/>
        <w:t>슻朽㥟ㅎꎥ▩䵒☣⼭</w:t>
      </w:r>
      <w:r>
        <w:rPr/>
        <w:t>ꕪ</w:t>
      </w:r>
      <w:r>
        <w:rPr/>
        <w:t>輸䶬뾮녘</w:t>
      </w:r>
      <w:r>
        <w:rPr/>
        <w:t>Ⳃ</w:t>
      </w:r>
      <w:r>
        <w:rPr/>
        <w:t>堳桸ꄽ땀⹰䅐ꄪ㪩嫂⽙犬牭剴兔</w:t>
      </w:r>
      <w:r>
        <w:rPr/>
        <w:t>꧃</w:t>
      </w:r>
      <w:r>
        <w:rPr/>
        <w:t>⠭</w:t>
      </w:r>
      <w:r>
        <w:rPr/>
        <w:t>塅弴ꅐ呴</w:t>
      </w:r>
      <w:r>
        <w:rPr/>
        <w:t>ꥇ</w:t>
      </w:r>
      <w:r>
        <w:rPr/>
        <w:t>䁔田㭌塀</w:t>
      </w:r>
      <w:r>
        <w:rPr/>
        <w:t>ꕚ</w:t>
      </w:r>
      <w:r>
        <w:rPr/>
        <w:t>숴뽳숤䁄歾べ䲬</w:t>
      </w:r>
      <w:r>
        <w:rPr/>
        <w:t>ꔳ</w:t>
      </w:r>
      <w:r>
        <w:rPr/>
        <w:t>堤䰹묫⨭恒⩺㩂䂩뭉摞</w:t>
      </w:r>
      <w:r>
        <w:rPr/>
        <w:t>⡄</w:t>
      </w:r>
      <w:r>
        <w:rPr/>
        <w:t>겘䔹ꥦ쉫㥃뗍堬㜭ꍫ䍞煨態칉揂땣䙷楨役〳</w:t>
      </w:r>
      <w:r>
        <w:rPr/>
        <w:t>⢥♃</w:t>
      </w:r>
      <w:r>
        <w:rPr/>
        <w:t>䯂쉊⪻氲䭄뾣飂䭞潨쉋䠽䅉啌⏂稹婞㢵䁦</w:t>
      </w:r>
      <w:r>
        <w:rPr/>
        <w:t>ꗂ</w:t>
      </w:r>
      <w:r>
        <w:rPr/>
        <w:t>汥㥺㍡</w:t>
      </w:r>
      <w:r>
        <w:rPr/>
        <w:t>ⵞ</w:t>
      </w:r>
      <w:r>
        <w:rPr/>
        <w:t>坘輸䥔顺숺⑄繺䥂䙞疿䷎䃎</w:t>
      </w:r>
      <w:r>
        <w:rPr/>
        <w:t>ꔥ</w:t>
      </w:r>
      <w:r>
        <w:rPr/>
        <w:t>轏棂䕙呬儱乀㑔砪ꄣ竂暣㥚偫䳂쉸㷂╧촲佂咩ꍐ딪癩㣂ヂ刷墿ꌻ걥吽㯂〱幀奏揂啥ꍓ奭</w:t>
      </w:r>
      <w:r>
        <w:rPr/>
        <w:t>ⶻ</w:t>
      </w:r>
      <w:r>
        <w:rPr/>
        <w:t>敞믂쉫깖獪摨淂湧쌺숦㠵㝧䍡剶㩔伮敄煅슱⼦泍⛂⩊걬䑆㵾쉬</w:t>
      </w:r>
      <w:r>
        <w:rPr/>
        <w:t>ⰺ</w:t>
      </w:r>
      <w:r>
        <w:rPr/>
        <w:t>爺㠭扴绂숥䉞幪凂䱲㭞獯슡⭮㠷䒥㝘⒘灉숨穠뼺⑈敌㦮䉌⩰숷⹁ꎏ슿꥚</w:t>
      </w:r>
      <w:r>
        <w:rPr/>
        <w:t>ꥍꗎ</w:t>
      </w:r>
      <w:r>
        <w:rPr/>
        <w:t>䜻杀⑬뭐䦵堪傥</w:t>
      </w:r>
      <w:r>
        <w:rPr/>
        <w:t>⡲</w:t>
      </w:r>
      <w:r>
        <w:rPr/>
        <w:t>帽䘹㮿싂戦杣淂兤欻秂爮啄㨬ꍯ㍏乊☰䨻扔䥂싂숯碡⽭㴩䍀晴䞩灣㜻</w:t>
      </w:r>
      <w:r>
        <w:rPr/>
        <w:t>Ⲭ</w:t>
      </w:r>
      <w:r>
        <w:rPr/>
        <w:t>㥉㉄婅䡮玬䓂쌭拂뿂仃啔䚏灏䘫⼩嘶畢숪癅ꄩ㎩㵘㡤慕䵵슡䑲䩖瞏䅬䉣䪩쵅㡸ぞ놻ㆵ㨹싂娤奟ꥫ咣⸷싂顳煡禮先凃㉨쵶습ㅥ婭亮歬⌭䍘狂숨暮嘻樥㵧</w:t>
      </w:r>
      <w:r>
        <w:rPr/>
        <w:t>ꦩ</w:t>
      </w:r>
      <w:r>
        <w:rPr/>
        <w:t>松厩弻⤮奩漣㫂眣</w:t>
      </w:r>
      <w:r>
        <w:rPr/>
        <w:t>ꔩ</w:t>
      </w:r>
      <w:r>
        <w:rPr/>
        <w:t>싍䝕儦束䪵㢩剆㜨愤䉾倹숮싂䛂䊣焹橙顬浞뼮廂㡦桂딪玮ㆩ珂慧딺쉶㙮</w:t>
      </w:r>
      <w:r>
        <w:rPr/>
        <w:t>ꕡ</w:t>
      </w:r>
      <w:r>
        <w:rPr/>
        <w:t>㕙칒瑗忂創ꍷ䕠╧嗂呁</w:t>
      </w:r>
      <w:r>
        <w:rPr/>
        <w:t>ꗂ</w:t>
      </w:r>
      <w:r>
        <w:rPr/>
        <w:t>ꍺ⪘㭬쉖稨樦䀤䩦瞏摏슮浳塊杗繸쵍놬塮㉉㭡䉡皣㉑ꄷ슥䁚</w:t>
      </w:r>
      <w:r>
        <w:rPr/>
        <w:t>ꖡ</w:t>
      </w:r>
      <w:r>
        <w:rPr/>
        <w:t>쌵枘䑥⸦牞揎挲昦䱧쉞䙒㥠匥숽辩캩㍴匯쉶槃꺏煕祷呋怊潴⥡搭呑げ㕍㌬焦泂묭⧂䫎坵儲湄뿃쵓伵晣抿ꥠ禡癰䝸曂슩庩汾⭳㇂䖘</w:t>
      </w:r>
      <w:r>
        <w:rPr/>
        <w:t>ꥍ</w:t>
      </w:r>
      <w:r>
        <w:rPr/>
        <w:t>ㄣ㜶칶갥⑗抩뭕ꌫ嗎</w:t>
      </w:r>
      <w:r>
        <w:rPr/>
        <w:t>ꤹ</w:t>
      </w:r>
      <w:r>
        <w:rPr/>
        <w:t>䉳塞橷晓燂㏎颡琩あ瑖䀱쉰쉮쏂䰳乩溱㍁䥓습䰬䵔轧䕲彊쉮秂㷂쉵偑怶㴭楋⩗㵷癎杒㐵瑹쉘䕠䃂桋</w:t>
      </w:r>
      <w:r>
        <w:rPr/>
        <w:t>꥓</w:t>
      </w:r>
      <w:r>
        <w:rPr/>
        <w:t>쉅克棂䗎サ⩸杢䰭⨩믂䥕쉉呣僂</w:t>
      </w:r>
      <w:r>
        <w:rPr/>
        <w:t>꧂</w:t>
      </w:r>
      <w:r>
        <w:rPr/>
        <w:t>昮恬用㨴䁢⭹䵒恮奫痂긵歡⑊婙顭呞扴땘楘</w:t>
      </w:r>
      <w:r>
        <w:rPr/>
        <w:t>⣎</w:t>
      </w:r>
      <w:r>
        <w:rPr/>
        <w:t>깴个厡칫瑲쉀奴</w:t>
      </w:r>
      <w:r>
        <w:rPr/>
        <w:t>ꕦ</w:t>
      </w:r>
      <w:r>
        <w:rPr/>
        <w:t>㨺㗎ㅷ縫㕹㓍ꅣ摔摡ꅦ特浔깭쉳瑅䘻䤪㍵쉄稴╥䄹坦깓咏淎뽰窣堬⬺敒쉺祌㨫㊬塮⵨㉀破ㆻ䄣꥘湀걲걘㦩ヂ⩢쉖㦿䍑ꍀ</w:t>
      </w:r>
      <w:r>
        <w:rPr/>
        <w:t>ꦮ</w:t>
      </w:r>
      <w:r>
        <w:rPr/>
        <w:t>䱉䍈勍</w:t>
      </w:r>
      <w:r>
        <w:rPr/>
        <w:t>⡨</w:t>
      </w:r>
      <w:r>
        <w:rPr/>
        <w:t>㐳顚䘨剺卟犩潍礣梻㶱</w:t>
      </w:r>
      <w:r>
        <w:rPr/>
        <w:t>Ⱬ</w:t>
      </w:r>
      <w:r>
        <w:rPr/>
        <w:t>슮␵䍸揂囂㊱慟溻廂暘斵伵</w:t>
      </w:r>
      <w:r>
        <w:rPr/>
        <w:t>⡣</w:t>
      </w:r>
      <w:r>
        <w:rPr/>
        <w:t>⿂堳</w:t>
      </w:r>
      <w:r>
        <w:rPr/>
        <w:t>꧂</w:t>
      </w:r>
      <w:r>
        <w:rPr/>
        <w:t>쉃稴⭎慄啭㘽椵</w:t>
      </w:r>
      <w:r>
        <w:rPr/>
        <w:t>Ⱬ</w:t>
      </w:r>
      <w:r>
        <w:rPr/>
        <w:t>䑡䨪촪灊便</w:t>
      </w:r>
      <w:r>
        <w:rPr/>
        <w:t>ꥎ</w:t>
      </w:r>
      <w:r>
        <w:rPr/>
        <w:t>䑠쉓⏎焴卆ꆱ卾쉐堹䳂</w:t>
      </w:r>
      <w:r>
        <w:rPr/>
        <w:t>ⵠ</w:t>
      </w:r>
      <w:r>
        <w:rPr/>
        <w:t>僂</w:t>
      </w:r>
      <w:r>
        <w:rPr/>
        <w:t>⡄</w:t>
      </w:r>
      <w:r>
        <w:rPr/>
        <w:t>ぴ䥭걉⩳┸쉅䠤呡操㍩形嘵㝠ꅴ呷숽</w:t>
      </w:r>
      <w:r>
        <w:rPr/>
        <w:t>ꕭ⩙</w:t>
      </w:r>
      <w:r>
        <w:rPr/>
        <w:t>䁖㴺</w:t>
      </w:r>
      <w:r>
        <w:rPr/>
        <w:t>ꤷ</w:t>
      </w:r>
      <w:r>
        <w:rPr/>
        <w:t>幯땗獧䢩潾嘦溻╞慫䮻뾵꤮습晴嚩㘷ㅙぅ쌨伦捍煘㒡慥</w:t>
      </w:r>
      <w:r>
        <w:rPr/>
        <w:t>⡚</w:t>
      </w:r>
      <w:r>
        <w:rPr/>
        <w:t>䝖洽束ꅔ묵積䁆⩉桙䴫畁奲塦㶘䙺幟㭣㌳䬺䠭㉡䱙쉇쎩슘╗⪡쉵㫂幂喩㬺窘眳彳ꌲ杈䅄温朥挥쌦洣䯂瀻㴽♎</w:t>
      </w:r>
      <w:r>
        <w:rPr/>
        <w:t>ꕗ</w:t>
      </w:r>
      <w:r>
        <w:rPr/>
        <w:t>䌪숨橃䭺瀺䰰쉲╉嗂㊏憮噆┥怷췂搭㭀㝃渻樱恳ぃ辬⒣愦䍳㡟칫扆㋂畚ㆬ캩썾쉥桪㗂⌲灇㓂칪뭲</w:t>
      </w:r>
      <w:r>
        <w:rPr/>
        <w:t>ꔣ⪩</w:t>
      </w:r>
      <w:r>
        <w:rPr/>
        <w:t>朱煩䘮墿묰晭甩㕦係息䄬숪⚣⺿♖き縪</w:t>
      </w:r>
      <w:r>
        <w:rPr/>
        <w:t>ꤹ</w:t>
      </w:r>
      <w:r>
        <w:rPr/>
        <w:t>⡩</w:t>
      </w:r>
      <w:r>
        <w:rPr/>
        <w:t>칊䩟抱䍆〦㴹슿㯂坧䱮⨴㡃硉⬽潙轅楦杗⴪⍇䉏㥓걉</w:t>
      </w:r>
      <w:r>
        <w:rPr/>
        <w:t>꧂</w:t>
      </w:r>
      <w:r>
        <w:rPr/>
        <w:t>ꆥ倵썵싂䶩弯䩳偭숶摤╹숮뽊쉵츸쉢竂ㄲ匤獑숴╾깧㊵噄物쉩⥷揂䌰쉮╆廂ꥸ洷</w:t>
      </w:r>
      <w:r>
        <w:rPr/>
        <w:t>ꕚ</w:t>
      </w:r>
      <w:r>
        <w:rPr/>
        <w:t>㑩瀱⎩䱠揂輣ꍺ㭠</w:t>
      </w:r>
      <w:r>
        <w:rPr/>
        <w:t>ⵣ</w:t>
      </w:r>
      <w:r>
        <w:rPr/>
        <w:t>磂偣㫂치洸䤤獤⽌顲㵳摱</w:t>
      </w:r>
      <w:r>
        <w:rPr/>
        <w:t>⡭</w:t>
      </w:r>
      <w:r>
        <w:rPr/>
        <w:t>牾昮䘮⍷䙾刦乚쉎⨻㉎쉊普绂갲噕䍄깮晵쏂戵</w:t>
      </w:r>
      <w:r>
        <w:rPr/>
        <w:t>ꔣ</w:t>
      </w:r>
      <w:r>
        <w:rPr/>
        <w:t>䙧뗂䡇婞䢬甭䈱</w:t>
      </w:r>
      <w:r>
        <w:rPr/>
        <w:t>⠷</w:t>
      </w:r>
      <w:r>
        <w:rPr/>
        <w:t>獇枵썯攭焊䲣䥟廂婃佗甥쵹䯂</w:t>
      </w:r>
      <w:r>
        <w:rPr/>
        <w:t>ⵦ</w:t>
      </w:r>
      <w:r>
        <w:rPr/>
        <w:t>쉞䁊䙲⥷⥑伦㓎癴灩搳犵㨰</w:t>
      </w:r>
      <w:r>
        <w:rPr/>
        <w:t>ꥀ</w:t>
      </w:r>
      <w:r>
        <w:rPr/>
        <w:t>朸拎걶纡㍃긪灆䁠⬵瞮</w:t>
      </w:r>
      <w:r>
        <w:rPr/>
        <w:t>ꔣ</w:t>
      </w:r>
      <w:r>
        <w:rPr/>
        <w:t>䵘쉢⨶轵欺⥸䪱䵓㑡ꌦ吲㡷</w:t>
      </w:r>
      <w:r>
        <w:rPr/>
        <w:t>ꕂ</w:t>
      </w:r>
      <w:r>
        <w:rPr/>
        <w:t>样䕄♥꺻塴睢쉶ꥵ䜣ꍓ㔻䱁䏂潚摃뗂丯㬹</w:t>
      </w:r>
      <w:r>
        <w:rPr/>
        <w:t>ꔫ</w:t>
      </w:r>
      <w:r>
        <w:rPr/>
        <w:t>썀싂촺믂⩥⩶぀佨挤呢恪祃㙣⭊뽚懂楀畤⚱塎㦿쉎䉘佔採漩뭖匽뽇┨䥀牴繾灤恅咻歄숩㧍㚣亏䈺䍞戯슮憬婬湒촭</w:t>
      </w:r>
      <w:r>
        <w:rPr/>
        <w:t>⡌⦮</w:t>
      </w:r>
      <w:r>
        <w:rPr/>
        <w:t>欹弪쉹♯惂噁炏栯畵</w:t>
      </w:r>
      <w:r>
        <w:rPr/>
        <w:t>ꦡ</w:t>
      </w:r>
      <w:r>
        <w:rPr/>
        <w:t>숤榩㙆딬个ㆩ땳쉩䭑泂姂녌㐵쉑쉣噞갺녕칐愪⪬㭱䫂썒⭣쎬츭剋ꌪ癡楾⎥䭯☳㑸桪呫嚻兯牀䉊ꅰ猬㮩쉂昦㞱㬫㝪⫂䧂噠㩔牎깤穥瑗䁃</w:t>
      </w:r>
      <w:r>
        <w:rPr/>
        <w:t>⡸</w:t>
      </w:r>
      <w:r>
        <w:rPr/>
        <w:t>싂쉆㍄싂煾㵱녟熬燂⥾慑⾩䪏睦</w:t>
      </w:r>
      <w:r>
        <w:rPr/>
        <w:t>ꕘ</w:t>
      </w:r>
      <w:r>
        <w:rPr/>
        <w:t>쉉</w:t>
      </w:r>
      <w:r>
        <w:rPr/>
        <w:t>꤬</w:t>
      </w:r>
      <w:r>
        <w:rPr/>
        <w:t>临㉃掿䁇땁䥩亩䮿氯ㅎ㵶쵉婀橂幺刦獀睬숯</w:t>
      </w:r>
      <w:r>
        <w:rPr/>
        <w:t>ⴷ</w:t>
      </w:r>
      <w:r>
        <w:rPr/>
        <w:t>슱堵</w:t>
      </w:r>
      <w:r>
        <w:rPr/>
        <w:t>Ⱶ</w:t>
      </w:r>
      <w:r>
        <w:rPr/>
        <w:t>ꌴ婍䥌뭰獘杴礣轸汹潂䩓穒硩塪䐻쉆䃂ꄯ嘺穕氰⽮汍</w:t>
      </w:r>
      <w:r>
        <w:rPr/>
        <w:t>ⷂ</w:t>
      </w:r>
      <w:r>
        <w:rPr/>
        <w:t>繋扢汫⏂⍗囂⸲堪䍲묬쉰숭믂摾쉙捥뾡</w:t>
      </w:r>
      <w:r>
        <w:rPr/>
        <w:t>ꤶ</w:t>
      </w:r>
      <w:r>
        <w:rPr/>
        <w:t>穷䱉烎㡑塢嫃☻兙い炩歏硴櫎㮥⩐ㅳ氬と末ꍳ氶究뽣췂쉁汪媩汱穒教녙딥썭☤渳㌤⭎畺㨮奂幕</w:t>
      </w:r>
      <w:r>
        <w:rPr/>
        <w:t>ⱬ</w:t>
      </w:r>
      <w:r>
        <w:rPr/>
        <w:t>㌶䑋㷂桑塤徿㭉싍丮쉣慯漷㍐䯂</w:t>
      </w:r>
      <w:r>
        <w:rPr/>
        <w:t>ⵉ</w:t>
      </w:r>
      <w:r>
        <w:rPr/>
        <w:t>乵ꍕ쉊獂⭯橒漻ㅤ穓偵桺氯塈搰慷㤴㡌싂䝬墻彔㢩싂埂긨䦡㈽瑋╠弻쉡セ┤婾</w:t>
      </w:r>
      <w:r>
        <w:rPr/>
        <w:t>ⱟ</w:t>
      </w:r>
      <w:r>
        <w:rPr/>
        <w:t>攤䉢䧂⫂晔澬獰⾿祃㠳숥뇂䞏⨨䝒⪩兓斮怳</w:t>
      </w:r>
      <w:r>
        <w:rPr/>
        <w:t>ⵚ</w:t>
      </w:r>
      <w:r>
        <w:rPr/>
        <w:t>勎䒮쉍㖏⨣祪㓂汬싂䅰瑚獤㣍⩃뽠䑣楘洭칭慬꺣楆撡煚嫂杰㜯璣斏숭䡉쉊</w:t>
      </w:r>
      <w:r>
        <w:rPr/>
        <w:t>ⲏ</w:t>
      </w:r>
      <w:r>
        <w:rPr/>
        <w:t>슥뭁⵸</w:t>
      </w:r>
      <w:r>
        <w:rPr/>
        <w:t>ⰽ</w:t>
      </w:r>
      <w:r>
        <w:rPr/>
        <w:t>乁격瘴☪⎱卞㩯牨柂澿眣땑䈱䷂㍅〴奶䵂슥䀭颮㉇</w:t>
      </w:r>
      <w:r>
        <w:rPr/>
        <w:t>ⰶ</w:t>
      </w:r>
      <w:r>
        <w:rPr/>
        <w:t>住畨⌻占䓂畇쉹㴻촰牰〰祺⹑楕</w:t>
      </w:r>
      <w:r>
        <w:rPr/>
        <w:t>ꖥ</w:t>
      </w:r>
      <w:r>
        <w:rPr/>
        <w:t>填娮啯놏㧍䠩⽮겘떩盂縭슩㭃ꍪ䡧걵剩숥䍥㔺恌歡媱婡</w:t>
      </w:r>
      <w:r>
        <w:rPr/>
        <w:t>ꖏ</w:t>
      </w:r>
      <w:r>
        <w:rPr/>
        <w:t>걂㬦伭䇂瞣顅꺱⌷晡斿쉸歈싎쉪画歒橸</w:t>
      </w:r>
      <w:r>
        <w:rPr/>
        <w:t>ⲱ</w:t>
      </w:r>
      <w:r>
        <w:rPr/>
        <w:t>獂瘽弣☪湸뽶쉋䵵慈ꇍ⨯楔㧂걑匊뽙竍戣⺏긲ㄸ㙤檣䖮⑋䈴偀䄸놵椬싂㞵哎䐭灗睭</w:t>
      </w:r>
      <w:r>
        <w:rPr/>
        <w:t>⢩</w:t>
      </w:r>
      <w:r>
        <w:rPr/>
        <w:t>컃䐴沬剦䘯㕶嘽䜮㑷甴示焽䒣䳂媣䒏㙹噏⵶瓃⪿偘憥䙧柍柂䁭䬥쉬核⩅摗⺿쉅獹㠪</w:t>
      </w:r>
      <w:r>
        <w:rPr/>
        <w:t>ꥐ</w:t>
      </w:r>
      <w:r>
        <w:rPr/>
        <w:t>帵䩆槂쉇港쉨ꇂ⭨㔮䥂쵸桃印役烃㔽卋뾮呴へ쉖献춿䥑캻♺䟂剞楊杧⑘㚩⯂ꆡ繐</w:t>
      </w:r>
      <w:r>
        <w:rPr/>
        <w:t>ⵐ</w:t>
      </w:r>
      <w:r>
        <w:rPr/>
        <w:t>㝊쉐〬㭬⍺䋂戴坰幢쉣⪿呩㠸</w:t>
      </w:r>
      <w:r>
        <w:rPr/>
        <w:t>ⴱ</w:t>
      </w:r>
      <w:r>
        <w:rPr/>
        <w:t>ⲡ</w:t>
      </w:r>
      <w:r>
        <w:rPr/>
        <w:t>彭䓂檏㩏ꍁ☪㘫걌⎮㉟䄷顠갣숶飂烂ꍐ桋뭄꥔穵兇㙞썶⸫桪歧㙌깲䒡䭟坸椴慾晖ご瀳慥怩ꍠ䕮ヂ䰰䁴</w:t>
      </w:r>
      <w:r>
        <w:rPr/>
        <w:t>⣂</w:t>
      </w:r>
      <w:r>
        <w:rPr/>
        <w:t>싂繘朦䗂쉊쉣䱟㍠恂坏眱欺䨣䵑숱ㆱ⨷</w:t>
      </w:r>
      <w:r>
        <w:rPr/>
        <w:t>ꕣ</w:t>
      </w:r>
      <w:r>
        <w:rPr/>
        <w:t>쉇敥녆㘶㒩쉤绂湟挳哂뇂檵㭋䉤쵳ㅰ껂橖楆犡恵伪</w:t>
      </w:r>
      <w:r>
        <w:rPr/>
        <w:t>⡷</w:t>
      </w:r>
      <w:r>
        <w:rPr/>
        <w:t>걷䷂㋂㉀쉨猭框쉠</w:t>
      </w:r>
      <w:r>
        <w:rPr/>
        <w:t>ⱶ</w:t>
      </w:r>
      <w:r>
        <w:rPr/>
        <w:t>ⵇ</w:t>
      </w:r>
      <w:r>
        <w:rPr/>
        <w:t>䒥쉮䀶充칞嗍쉳쉦稰㵯氷彫㝺⪏瑲칊</w:t>
      </w:r>
      <w:r>
        <w:rPr/>
        <w:t>ⷂ⌹</w:t>
      </w:r>
      <w:r>
        <w:rPr/>
        <w:t>㥳쌦唻佅辵㜹쉥剟</w:t>
      </w:r>
      <w:r>
        <w:rPr/>
        <w:t>ꔳꥄ</w:t>
      </w:r>
      <w:r>
        <w:rPr/>
        <w:t>凂掩偺顀癍㡍绂㭮ㅕ☶⺿潱묩</w:t>
      </w:r>
      <w:r>
        <w:rPr/>
        <w:t>ꦱ</w:t>
      </w:r>
      <w:r>
        <w:rPr/>
        <w:t>쉧䨹쏂柂䝆轳垥⨳䑥숩㚱䕆扮㕃╂斩塃瑲来숤湡刲䩣㩩獕쉟</w:t>
      </w:r>
      <w:r>
        <w:rPr/>
        <w:t>ⴷ</w:t>
      </w:r>
      <w:r>
        <w:rPr/>
        <w:t>쉄䕈⽈案ꌹ灅绂ヂ㑒梩摈瑫獤捹扒쉣싂싃넭숥犬⥊樶乥硘슏쉞♵숹䜲⼫儮䶩⹳撿䰦輴걔塓娣칸</w:t>
      </w:r>
      <w:r>
        <w:rPr/>
        <w:t>ꤹ</w:t>
      </w:r>
      <w:r>
        <w:rPr/>
        <w:t>쵭㉓╩庵繢걤囂䁠偰卺╴㵀㭈쉓毂杂畠参⽢瑔媬楳男⬮廂뭴㡭穩䩁矂顭䇂卂䅸䚏쉶⦏撡㬲欴楄橠琸☬噂哂呴㩥啃幷칳슏䜲</w:t>
      </w:r>
      <w:r>
        <w:rPr/>
        <w:t>Ⳃ</w:t>
      </w:r>
      <w:r>
        <w:rPr/>
        <w:t>㥯㬲숸凂ㅘ⽕㝗濂숹㥄䃍噙碩껂㵪呮獶漯䌪㝃䖡썩慦㤭㌬乣㝷칡熱뭴〮摦䠸䈪䁤䤰쉎䱄扂䭌玮䜶땭䶩깋゘촦偏㭈束</w:t>
      </w:r>
      <w:r>
        <w:rPr/>
        <w:t>⡷⩂⥏</w:t>
      </w:r>
      <w:r>
        <w:rPr/>
        <w:t>灌桥硯灤旂㪣⽨竂区뗂믍弰坬旍申Ⓙꄶ㉏</w:t>
      </w:r>
      <w:r>
        <w:rPr/>
        <w:t>⢿⹣</w:t>
      </w:r>
      <w:r>
        <w:rPr/>
        <w:t>깡瀲㓂価桳嘩☰凂䵑姂当愥妬㕫樲樽䩍㭉䑥⿎㥍猫썚⹐契欩绎套卥㉨纬偱쵳쏂牍汧䁩颩乒⬤䢱묺⑫⑔䑞〴䡡䝉涥灴䡉砤╨䈦挴㌩免䴳碘瘭쉅슏欬彾株辿頰숊墩嚵橰洱硃穗넪湡㭕㦱煡⹆ꄰ뾩년咱睧瑺癯祏块ㆥ</w:t>
      </w:r>
      <w:r>
        <w:rPr/>
        <w:t>⢘</w:t>
      </w:r>
      <w:r>
        <w:rPr/>
        <w:t>㑮㟂䖻䙇녷慒䍇塎䭮䅁䪵琨ꄩ㡉㭵㈨꺩䟂ご㍶㡊⩙敚窮㍌슱넹슩쉞穲擂䍆숤춱乕㥔㩲㤩晥㩮ꥴ㉩⸣쉢洯숣숰煆숷쉋녗ꍞ뾡쉔쉥甶䪣䠺츪姂⽪䜰䅨␷쉳딥싂ꅨ⫂浰垡场坴겏쉕䝱숨琴剕䝘⭇깄䱉桚</w:t>
      </w:r>
      <w:r>
        <w:rPr/>
        <w:t>ꗂ</w:t>
      </w:r>
      <w:r>
        <w:rPr/>
        <w:t>敳䉓削眤䃂纥窏敾㞵䙬쉈䍔㷂긭⌸</w:t>
      </w:r>
      <w:r>
        <w:rPr/>
        <w:t>ꕡ</w:t>
      </w:r>
      <w:r>
        <w:rPr/>
        <w:t>橵偭窡䩕쉊呦勃쉊䶮㇂깗㕖幞㨵쉁㵟倵ꅹ唵갷矂呺癰♦뮻槂䋃꥖⹃瀰⍂淂슩⽯쉢殿썚慯쉏剆楈洽</w:t>
      </w:r>
      <w:r>
        <w:rPr/>
        <w:t>ⵑ</w:t>
      </w:r>
      <w:r>
        <w:rPr/>
        <w:t>哎判繂姂⩗</w:t>
      </w:r>
      <w:r>
        <w:rPr/>
        <w:t>Ⳃ</w:t>
      </w:r>
      <w:r>
        <w:rPr/>
        <w:t>숣䄻䥐칬</w:t>
      </w:r>
      <w:r>
        <w:rPr/>
        <w:t>ⵕ</w:t>
      </w:r>
      <w:r>
        <w:rPr/>
        <w:t>湔♯摎싂戹㜨牥飂묤児啷칒</w:t>
      </w:r>
      <w:r>
        <w:rPr/>
        <w:t>ⱍ</w:t>
      </w:r>
      <w:r>
        <w:rPr/>
        <w:t>妘橳䇂畯啷쉁⍾穥昭縥䟂輸Ⓕ</w:t>
      </w:r>
      <w:r>
        <w:rPr/>
        <w:t>ꥎ</w:t>
      </w:r>
      <w:r>
        <w:rPr/>
        <w:t>䱉㠩ꅉ䠥䙞ꅔ溮쉞磂梻㩀獮</w:t>
      </w:r>
      <w:r>
        <w:rPr/>
        <w:t>ⶮ</w:t>
      </w:r>
      <w:r>
        <w:rPr/>
        <w:t>瑌㖡㥖㕓♅</w:t>
      </w:r>
      <w:r>
        <w:rPr/>
        <w:t>⡶</w:t>
      </w:r>
      <w:r>
        <w:rPr/>
        <w:t>㬯䨫숤묵⫂搹㉫⫂썵⩓쉓</w:t>
      </w:r>
      <w:r>
        <w:rPr/>
        <w:t>⢮</w:t>
      </w:r>
      <w:r>
        <w:rPr/>
        <w:t>썭奀䛎繆楍㚮湾䕱槍㉃啎娦숵楚硍潎츸䮵쉱䢥쉋乫깹䑸抻橱淂걑嗃</w:t>
      </w:r>
      <w:r>
        <w:rPr/>
        <w:t>Ⱡ</w:t>
      </w:r>
      <w:r>
        <w:rPr/>
        <w:t>넨癞㬷쉍⭅䀤䧂恏⧎⩘矍猴㩯깳숰䝯㡊欪繌쉍깋㭕습䱬⽩⦘䱀⨮体廂쵀⩯䀻䟃顫㙫䰪⩁⭄㵵塄秂椳쉳勎汅䕤쉎慐㡑춻䴵治걋⩷嘯슱㈥녦㈱塊彨煈佪楁㥘ꇂꍐ㡊垏뮩犬ꆥ䮮慵깦斿㙍㙶池⤺潏㟎㡡</w:t>
      </w:r>
      <w:r>
        <w:rPr/>
        <w:t>ꤹ</w:t>
      </w:r>
      <w:r>
        <w:rPr/>
        <w:t>녃捄ꅉ朰樯兣䁣뾡䬱쉃슡䛃䝧♭顦砮⽤父䥗櫃╶歒剨싂ㄹ猤⵲쉀ꍓ弶⸸城㨺뼸と摈張掿奟╪澿嗂撣氤⿂呤㤯扰</w:t>
      </w:r>
      <w:r>
        <w:rPr/>
        <w:t>Ᵽ</w:t>
      </w:r>
      <w:r>
        <w:rPr/>
        <w:t>迂偊櫂㩥歶掩겘칀䈶畹坅ꄩ丱⨯⽉洹涮⹟塚琴숦♔庬値楊</w:t>
      </w:r>
      <w:r>
        <w:rPr/>
        <w:t>ꔵ</w:t>
      </w:r>
      <w:r>
        <w:rPr/>
        <w:t>㇂깎呲㥴㩸⑫桤頫璏쉶偂奙쎏䜦┽溵䦘癉</w:t>
      </w:r>
      <w:r>
        <w:rPr/>
        <w:t>ꥄ</w:t>
      </w:r>
      <w:r>
        <w:rPr/>
        <w:t>㭦②䱌噊搲</w:t>
      </w:r>
      <w:r>
        <w:rPr/>
        <w:t>ꕵ</w:t>
      </w:r>
      <w:r>
        <w:rPr/>
        <w:t>숨숸䴯祾㊩䔵恃䜤㷂⯂䝾瑹습</w:t>
      </w:r>
      <w:r>
        <w:rPr/>
        <w:t>ⵘ</w:t>
      </w:r>
      <w:r>
        <w:rPr/>
        <w:t>쉂쉗⹴帳昤䅍⩍뿍懍┳쉗⹆䍺</w:t>
      </w:r>
      <w:r>
        <w:rPr/>
        <w:t>ⱎ</w:t>
      </w:r>
      <w:r>
        <w:rPr/>
        <w:t>숷獘灲䐹ㄳ眱땘㉔橱幅穢㜳㦬⹱뽭䬬⬫坥</w:t>
      </w:r>
      <w:r>
        <w:rPr/>
        <w:t>ꕐ</w:t>
      </w:r>
      <w:r>
        <w:rPr/>
        <w:t>揂⩘伽牋슿硲䑨买啦갩녖畐ꅖ묊桶幌焥楑佈</w:t>
      </w:r>
      <w:r>
        <w:rPr/>
        <w:t>ꥉ</w:t>
      </w:r>
      <w:r>
        <w:rPr/>
        <w:t>㉯掩⤷③帵辵卢䲏뭹着㡶⭒썬睫쉌女楤欨쉎乌吩㔦⎘䭖睵奘땈晙娪畳楬䌻泍げ㌫⒵晀樨⹞䲬印吷佈겣䘲녬刭彐坑湦幹榩昴⑗恠惂燂参䑍杮쉌㥔䥯䲵兦慳썓ꌳ㕥ꏂ湃⩢䆬䉗㄰쉍㥐갭쉂⩍乬쉣뽵⤹쉖䙪숩産㭩琯戶䥴㍥⹂㕌橸◂㴨獷敌恘䔲慇硭쉣⩀㔸㩈</w:t>
      </w:r>
      <w:r>
        <w:rPr/>
        <w:t>⡆</w:t>
      </w:r>
      <w:r>
        <w:rPr/>
        <w:t>㶩村拂▵쉏쉰딥啸쵴⸶䦥㝑暵哂</w:t>
      </w:r>
      <w:r>
        <w:rPr/>
        <w:t>ꦱ</w:t>
      </w:r>
      <w:r>
        <w:rPr/>
        <w:t>卭싂沩彶땹八쵫걌橂㌽啤</w:t>
      </w:r>
      <w:r>
        <w:rPr/>
        <w:t>ⴲ</w:t>
      </w:r>
      <w:r>
        <w:rPr/>
        <w:t>䩄杴</w:t>
      </w:r>
      <w:r>
        <w:rPr/>
        <w:t>ꕃ</w:t>
      </w:r>
      <w:r>
        <w:rPr/>
        <w:t>껂瑂竂숣⯂꺘㖩䍘橵䓂恅轊캵쉔繩摏婬쉋</w:t>
      </w:r>
      <w:r>
        <w:rPr/>
        <w:t>ꔰ⍥</w:t>
      </w:r>
      <w:r>
        <w:rPr/>
        <w:t>敏싃楔㭵⍌照彏⩖숣ぁ姂娹䱖彺䱚⤬슣撬䭓⌥넳</w:t>
      </w:r>
      <w:r>
        <w:rPr/>
        <w:t>ꖥ</w:t>
      </w:r>
      <w:r>
        <w:rPr/>
        <w:t>䵪䤪渴쉡</w:t>
      </w:r>
      <w:r>
        <w:rPr/>
        <w:t>ⵅ</w:t>
      </w:r>
      <w:r>
        <w:rPr/>
        <w:t>琤棂쉹啴쌤쉋숫塵撻曂で쉗噪塪⩣싂쉡⼽䠴Ⓜ唺▥唽싂⫂繊額⿎欭쎏숣숵䨩㵗䥅⑥扟썾╈䱇걌</w:t>
      </w:r>
      <w:r>
        <w:rPr/>
        <w:t>⡓</w:t>
      </w:r>
      <w:r>
        <w:rPr/>
        <w:t>㐷╰䉲礬樴</w:t>
      </w:r>
      <w:r>
        <w:rPr/>
        <w:t>⡇</w:t>
      </w:r>
      <w:r>
        <w:rPr/>
        <w:t>䠺녯⫂⩅㡤㫂慾</w:t>
      </w:r>
      <w:r>
        <w:rPr/>
        <w:t>ꗂ</w:t>
      </w:r>
      <w:r>
        <w:rPr/>
        <w:t>漲抬㍧飂뽥棎狍势㕦吭啐싂⍨剠炥杰㫂攤ꆏ嘱㑣窬硔⭑숩㙍䭯嘵쌩毂犘䨣컂뗂㨪䨪습塌⑶⩱瘫</w:t>
      </w:r>
      <w:r>
        <w:rPr/>
        <w:t>⡞</w:t>
      </w:r>
      <w:r>
        <w:rPr/>
        <w:t>江䷂䉵䍓喥灄啓漸側䮬縪侬</w:t>
      </w:r>
      <w:r>
        <w:rPr/>
        <w:t>Ⱝ</w:t>
      </w:r>
      <w:r>
        <w:rPr/>
        <w:t>쉍啮㍞싂瑠</w:t>
      </w:r>
      <w:r>
        <w:rPr/>
        <w:t>ⵥ</w:t>
      </w:r>
      <w:r>
        <w:rPr/>
        <w:t>痂怺쵹깄䭐䫂⪬⸤擂䟂䩸곂㈪쉹땫桎췂ꌯ갪슿䑷散朮稷䲵颩坵塄⿃呁㕇乯촶ꌳ</w:t>
      </w:r>
      <w:r>
        <w:rPr/>
        <w:t>ⱚⱑ</w:t>
      </w:r>
      <w:r>
        <w:rPr/>
        <w:t>啶ꍳ䳃㦻冩쉸䥳彷걇穗奥灄䯂▥失囎싂喬쉟⹌䍉坥杴䙴磃址䉙⩨夻䠤딩츻は때䄨䥬⩁挭⩥晕枣䡂뮻쉄扵뽃䍞牢佤㭈㪱冥澻助</w:t>
      </w:r>
      <w:r>
        <w:rPr/>
        <w:t>ꕯ</w:t>
      </w:r>
      <w:r>
        <w:rPr/>
        <w:t>祋晭</w:t>
      </w:r>
      <w:r>
        <w:rPr/>
        <w:t>⡫</w:t>
      </w:r>
      <w:r>
        <w:rPr/>
        <w:t>瑢㐻⹉柂楋캡㜪㑥건癯颬乖㊩쉞㕐㌴斏椸是根橨狎⩠䭠敪歶䅠澻</w:t>
      </w:r>
      <w:r>
        <w:rPr/>
        <w:t>ⵋ</w:t>
      </w:r>
      <w:r>
        <w:rPr/>
        <w:t>空䩁싂獩眹剟琷䐰슩⪩㥊⸹牶拂欻숳⩘燂⤯歸縨轌㝚ꥴ其㪮溱</w:t>
      </w:r>
      <w:r>
        <w:rPr/>
        <w:t>ⵢ</w:t>
      </w:r>
      <w:r>
        <w:rPr/>
        <w:t>ꥰ䫂ㅞ</w:t>
      </w:r>
      <w:r>
        <w:rPr/>
        <w:t>ꥒꦣ☸</w:t>
      </w:r>
      <w:r>
        <w:rPr/>
        <w:t>䋂䕅熩汳</w:t>
      </w:r>
      <w:r>
        <w:rPr/>
        <w:t>ⰻ</w:t>
      </w:r>
      <w:r>
        <w:rPr/>
        <w:t>畘</w:t>
      </w:r>
      <w:r>
        <w:rPr/>
        <w:t>ⱇ</w:t>
      </w:r>
      <w:r>
        <w:rPr/>
        <w:t>䅉恃櫍</w:t>
      </w:r>
      <w:r>
        <w:rPr/>
        <w:t>꤬</w:t>
      </w:r>
      <w:r>
        <w:rPr/>
        <w:t>촮╹橱轳</w:t>
      </w:r>
      <w:r>
        <w:rPr/>
        <w:t>ⱹ</w:t>
      </w:r>
      <w:r>
        <w:rPr/>
        <w:t>䝏쉋䘯뮣䅒碿欰䀸癡㎬奍䅁牭ꍃㅓ頬歳時䈶杨⴪㥐䷂⻍뭃ꅡ숳檩쉮숊㕰싂坓㑓╄⹭扐づ䐭斵慳뽘砬祢㘩걢깤瑴梩깆佧⭺싂슻</w:t>
      </w:r>
      <w:r>
        <w:rPr/>
        <w:t>⠶</w:t>
      </w:r>
      <w:r>
        <w:rPr/>
        <w:t>䴶縻癉䑹</w:t>
      </w:r>
      <w:r>
        <w:rPr/>
        <w:t>ꥆ</w:t>
      </w:r>
      <w:r>
        <w:rPr/>
        <w:t>印硧ꎥ</w:t>
      </w:r>
      <w:r>
        <w:rPr/>
        <w:t>ꗂ</w:t>
      </w:r>
      <w:r>
        <w:rPr/>
        <w:t>땪녢</w:t>
      </w:r>
      <w:r>
        <w:rPr/>
        <w:t>ꔶ</w:t>
      </w:r>
      <w:r>
        <w:rPr/>
        <w:t>溡忂</w:t>
      </w:r>
      <w:r>
        <w:rPr/>
        <w:t>ꥍ</w:t>
      </w:r>
      <w:r>
        <w:rPr/>
        <w:t>땬⧂㍦恨剩㌦䡥䡳㬪欨⧂♡氶䡢吮湳␯瑊⹮♑楇䘱㑬浮⴮㛂戶⽥畅썤㑲䕍磂呣걊攫敎乱䦏埂溻摬䝋⌬歕僂晋犿䗂䍧じ彞汶싂摈싂扱쉾卐哃婇忂硫顁␥녪⍖䖿〦轪烂䉙剕塟攵쎩捲ꥤ쉇◂畤畮⸥믂坾䙾䱖凂噁瑏䩮㭳Ⓜ㜹桏徬䩆땅㧂轵穲⩂╗놩䲡뭨縰杚쉓쎬⸮繧쉞䝘쉖땢䪻绂쉏싂걕㙯怽盃丷넵扅䉥轉垿쉰쵯캵숹未⵷䁓</w:t>
      </w:r>
      <w:r>
        <w:rPr/>
        <w:t>ꥋ</w:t>
      </w:r>
      <w:r>
        <w:rPr/>
        <w:t>敩갱焣▩⨵㟂塁⥗㜥㬭牘睒┪便⩵奲櫂侮獌瘰㙦伵㍬숰⥔攱湢⭞㕅⤩쉱</w:t>
      </w:r>
      <w:r>
        <w:rPr/>
        <w:t>⣂</w:t>
      </w:r>
      <w:r>
        <w:rPr/>
        <w:t>ꕏ</w:t>
      </w:r>
      <w:r>
        <w:rPr/>
        <w:t>梱⾿太숸䟍</w:t>
      </w:r>
      <w:r>
        <w:rPr/>
        <w:t>ⱨ</w:t>
      </w:r>
      <w:r>
        <w:rPr/>
        <w:t>㪏䈩桢搷䭕睢䐶㏃╌圤畫哂䃂㩆ㆿ樯뼱硹礳昫儫ꏂ</w:t>
      </w:r>
      <w:r>
        <w:rPr/>
        <w:t>ꤷ</w:t>
      </w:r>
      <w:r>
        <w:rPr/>
        <w:t>㨸䜸圽敗뮘딬춮启쉟㥏ꆿ쉮娹⺣⬭摇悮㡉䡀㵵弩⪵浬⌰皿䗂䁊</w:t>
      </w:r>
      <w:r>
        <w:rPr/>
        <w:t>⣂</w:t>
      </w:r>
      <w:r>
        <w:rPr/>
        <w:t>䃍昴</w:t>
      </w:r>
      <w:r>
        <w:rPr/>
        <w:t>ⱂ</w:t>
      </w:r>
      <w:r>
        <w:rPr/>
        <w:t>㥎墻ォ渺녠</w:t>
      </w:r>
      <w:r>
        <w:rPr/>
        <w:t>ⵉ</w:t>
      </w:r>
      <w:r>
        <w:rPr/>
        <w:t>瑴夷숬桎乺卥㡏乔樵</w:t>
      </w:r>
      <w:r>
        <w:rPr/>
        <w:t>ꕃ</w:t>
      </w:r>
      <w:r>
        <w:rPr/>
        <w:t>㵶슱䋎顡䜣橶㏂걸쉪爩칦숣䝕䥊䙶⯂㔥</w:t>
      </w:r>
      <w:r>
        <w:rPr/>
        <w:t>⡨</w:t>
      </w:r>
      <w:r>
        <w:rPr/>
        <w:t>煋묨狂쉋㵳城㙰숵ꇃ</w:t>
      </w:r>
      <w:r>
        <w:rPr/>
        <w:t>ⷃ</w:t>
      </w:r>
      <w:r>
        <w:rPr/>
        <w:t>껍쵲㡃は쉴䘽䍗侩顈牖숵쉮</w:t>
      </w:r>
      <w:r>
        <w:rPr/>
        <w:t>⡶</w:t>
      </w:r>
      <w:r>
        <w:rPr/>
        <w:t>匤䙒剆⚩媬ㅒ瑶䆡㈹</w:t>
      </w:r>
      <w:r>
        <w:rPr/>
        <w:t>ꥈ</w:t>
      </w:r>
      <w:r>
        <w:rPr/>
        <w:t>噌桁䉔⽬</w:t>
      </w:r>
      <w:r>
        <w:rPr/>
        <w:t>ⱃ</w:t>
      </w:r>
      <w:r>
        <w:rPr/>
        <w:t>搶佀䘺堬썖椫と슩</w:t>
      </w:r>
      <w:r>
        <w:rPr/>
        <w:t>ꤶ</w:t>
      </w:r>
      <w:r>
        <w:rPr/>
        <w:t>浃⼴椪㣃ㅒ놥娣☥栬慂䇃彌䋂⪵轌剺</w:t>
      </w:r>
      <w:r>
        <w:rPr/>
        <w:t>⠯</w:t>
      </w:r>
      <w:r>
        <w:rPr/>
        <w:t>뼩噒⫂⶘쉩剪쉃⛂숫싂㉅ꌽ䱎ㅔ쉔桩愷䬽㑗㙚ꄺ䢬䛂녎</w:t>
      </w:r>
      <w:r>
        <w:rPr/>
        <w:t>ꖵ</w:t>
      </w:r>
      <w:r>
        <w:rPr/>
        <w:t>教效捄樱녎⥊숫뮩据칱㝒杞乩冏湏慺♯쉊⸪噞</w:t>
      </w:r>
      <w:r>
        <w:rPr/>
        <w:t>ꖬ┽</w:t>
      </w:r>
      <w:r>
        <w:rPr/>
        <w:t>嗂硪䍒微ꥡ䡦칠</w:t>
      </w:r>
      <w:r>
        <w:rPr/>
        <w:t>ꤳ</w:t>
      </w:r>
      <w:r>
        <w:rPr/>
        <w:t>匬櫎⎱扃䁨晴䡡兎琳畡䄯</w:t>
      </w:r>
      <w:r>
        <w:rPr/>
        <w:t>Ⳃ</w:t>
      </w:r>
      <w:r>
        <w:rPr/>
        <w:t>쉖╯睗辬嫎ꥹ⯎繥㡋奞敀㎩究캏汣묪堺斵䔬╾</w:t>
      </w:r>
      <w:r>
        <w:rPr/>
        <w:t>ⱳ</w:t>
      </w:r>
      <w:r>
        <w:rPr/>
        <w:t>깰뭰┯숯牂噋顥◍呉䓎숪㣂㕅溘慪ꄪ术兏⽩ꥥ⫂㕴歺柍녑䙉琵</w:t>
      </w:r>
      <w:r>
        <w:rPr/>
        <w:t>⡅</w:t>
      </w:r>
      <w:r>
        <w:rPr/>
        <w:t>歈灄㵙䬦쉚딲楅㌻껂녰獔䔪婪⩶슘碩䯂琰</w:t>
      </w:r>
      <w:r>
        <w:rPr/>
        <w:t>꧂</w:t>
      </w:r>
      <w:r>
        <w:rPr/>
        <w:t>凂䖥䍷싂柂婆ㄫ朊僂硚</w:t>
      </w:r>
      <w:r>
        <w:rPr/>
        <w:t>ꦵ</w:t>
      </w:r>
      <w:r>
        <w:rPr/>
        <w:t>繊</w:t>
      </w:r>
      <w:r>
        <w:rPr/>
        <w:t>ⱖ</w:t>
      </w:r>
      <w:r>
        <w:rPr/>
        <w:t>㉁瓂恑㭫⫍⩨挽婨嘸</w:t>
      </w:r>
      <w:r>
        <w:rPr/>
        <w:t>ꔩ</w:t>
      </w:r>
      <w:r>
        <w:rPr/>
        <w:t>ꍓꆩ柂奦㭶썋倫頻捦㦵抿깭楖녒頤湏䐬幁䕳幭슩瀩㚩넴乾颵丯㕔侮ぬ떮怳</w:t>
      </w:r>
      <w:r>
        <w:rPr/>
        <w:t>ꤸ</w:t>
      </w:r>
      <w:r>
        <w:rPr/>
        <w:t>뿂숰䉴へ⵵⩧슩䘰쉐</w:t>
      </w:r>
      <w:r>
        <w:rPr/>
        <w:t>ⱹ</w:t>
      </w:r>
      <w:r>
        <w:rPr/>
        <w:t>煡㍢</w:t>
      </w:r>
      <w:r>
        <w:rPr/>
        <w:t>ⴹ</w:t>
      </w:r>
      <w:r>
        <w:rPr/>
        <w:t>㨤嫂습溮</w:t>
      </w:r>
      <w:r>
        <w:rPr/>
        <w:t>⣍</w:t>
      </w:r>
      <w:r>
        <w:rPr/>
        <w:t>쉩㝒</w:t>
      </w:r>
      <w:r>
        <w:rPr/>
        <w:t>ꕅ</w:t>
      </w:r>
      <w:r>
        <w:rPr/>
        <w:t>伦楡轣灬䌫硇슮䴰⪮瓂뇂繗쉮</w:t>
      </w:r>
      <w:r>
        <w:rPr/>
        <w:t>⡳</w:t>
      </w:r>
      <w:r>
        <w:rPr/>
        <w:t>獖</w:t>
      </w:r>
      <w:r>
        <w:rPr/>
        <w:t>⡙</w:t>
      </w:r>
      <w:r>
        <w:rPr/>
        <w:t>ꗂ</w:t>
      </w:r>
      <w:r>
        <w:rPr/>
        <w:t>呥硑뽐涡䏂伵쉈䁦啶</w:t>
      </w:r>
      <w:r>
        <w:rPr/>
        <w:t>ⱃ</w:t>
      </w:r>
      <w:r>
        <w:rPr/>
        <w:t>兯焱╵欮䈪</w:t>
      </w:r>
      <w:r>
        <w:rPr/>
        <w:t>ⱌ</w:t>
      </w:r>
      <w:r>
        <w:rPr/>
        <w:t>⼱轸硴〈樹䅴竂걪县輥╙㬯䴴仂쉤㇂ꅍ呩祐偄㮩㥞㥢嫃㡑㕦ぎ桰</w:t>
      </w:r>
      <w:r>
        <w:rPr/>
        <w:t>⡌</w:t>
      </w:r>
      <w:r>
        <w:rPr/>
        <w:t>凂总䷂顊㤪⩘㞩녶䰨浊䎵㡳悏䍃⶿晣硲姂桴参쉈</w:t>
      </w:r>
      <w:r>
        <w:rPr/>
        <w:t>⣂</w:t>
      </w:r>
      <w:r>
        <w:rPr/>
        <w:t>搱桙쉚砱ꍶ楰뭸쵇奰숥䷂烃瘪㉫⾏깥츳⨻䉯恢恕卮䅇慣쉆㙏㓂䭦煢焩⥖䘰兘춻繉╋걥彸姎䀭</w:t>
      </w:r>
      <w:r>
        <w:rPr/>
        <w:t>Ⱟ</w:t>
      </w:r>
      <w:r>
        <w:rPr/>
        <w:t>㝹</w:t>
      </w:r>
      <w:r>
        <w:rPr/>
        <w:t>⡂</w:t>
      </w:r>
      <w:r>
        <w:rPr/>
        <w:t>戦砶㙈参㊡猨汌畠攺噷뿎竂穦묹뽋幐쉇슬슩飂⨪欭</w:t>
      </w:r>
      <w:r>
        <w:rPr/>
        <w:t>ⰸ</w:t>
      </w:r>
      <w:r>
        <w:rPr/>
        <w:t>㉒瓂㈩堹⭙剴숸樫䅐八卐疻弱飂숩뇂漽汶⩪쉑㵫숲旂潡礳캡䎘䱍琲繫</w:t>
      </w:r>
      <w:r>
        <w:rPr/>
        <w:t>ꕘ</w:t>
      </w:r>
      <w:r>
        <w:rPr/>
        <w:t>쉹</w:t>
      </w:r>
      <w:r>
        <w:rPr/>
        <w:t>ⵎ⴪</w:t>
      </w:r>
      <w:r>
        <w:rPr/>
        <w:t>娰揃ꍓ⨶㗂쵫䍖䂩瑱땍⍕♆</w:t>
      </w:r>
      <w:r>
        <w:rPr/>
        <w:t>ꖏ</w:t>
      </w:r>
      <w:r>
        <w:rPr/>
        <w:t>戤쉨쉠抻琸걶김깫彴姂塗⤦根朸䗂ꅳ⾥ꅔ瘷䥍ぷ㝷䜪䞏숩㥠頫쉠⛂숮䎩乮㥸③䁎㵉兺偾頪㪬㝮瑴뼨긦猲璿矂쉨扵圲焽が佣䟂拂</w:t>
      </w:r>
      <w:r>
        <w:rPr/>
        <w:t>ꕂ</w:t>
      </w:r>
      <w:r>
        <w:rPr/>
        <w:t>㘣決␽䑋欯⩘䭣猲庣噅슻娴䝰噹㩶㐮㬫稲燂伴瓂恷佐ㄣ놩敋㉌쉵▱渻橒繰畇倱㇂眪슻勂깆㕦潇礤丷爯廎题⭑꥚佾⽗</w:t>
      </w:r>
      <w:r>
        <w:rPr/>
        <w:t>ꥂ</w:t>
      </w:r>
      <w:r>
        <w:rPr/>
        <w:t>慙깯燎桙⑲⍦⹪▱ꌪ䭰碥㮏ꏂ搩⩔쏍ꄪ</w:t>
      </w:r>
      <w:r>
        <w:rPr/>
        <w:t>ⵍ</w:t>
      </w:r>
      <w:r>
        <w:rPr/>
        <w:t>䉄㝣瑸숤偢뗂強塓杒い橉㤱㐲㵱슘严쉁煏䩞慖甯飂懂</w:t>
      </w:r>
      <w:r>
        <w:rPr/>
        <w:t>⡹</w:t>
      </w:r>
      <w:r>
        <w:rPr/>
        <w:t>堭䝴兟咩⩡ㆵ姂썾</w:t>
      </w:r>
      <w:r>
        <w:rPr/>
        <w:t>ꗍ</w:t>
      </w:r>
      <w:r>
        <w:rPr/>
        <w:t>츰춬뽋匹⽤倨䙉䨩䩅影</w:t>
      </w:r>
      <w:r>
        <w:rPr/>
        <w:t>ⰷ</w:t>
      </w:r>
      <w:r>
        <w:rPr/>
        <w:t>䐻⽈辮暣磂㕦뼻</w:t>
      </w:r>
      <w:r>
        <w:rPr/>
        <w:t>ꤪ</w:t>
      </w:r>
      <w:r>
        <w:rPr/>
        <w:t>걺⽍捣畅⭥</w:t>
      </w:r>
      <w:r>
        <w:rPr/>
        <w:t>ꖏ</w:t>
      </w:r>
      <w:r>
        <w:rPr/>
        <w:t>㤸◂怫總㕴썩뗂灾칶⭆⍯</w:t>
      </w:r>
      <w:r>
        <w:rPr/>
        <w:t>ꦩ</w:t>
      </w:r>
      <w:r>
        <w:rPr/>
        <w:t>䩭忂啁䐽制⽞䔨瘮勂㴤欻╍塨슏敗㔹㕆丽奓㊮╈㩚싂䅳䩑砷盂瞩武垘汵䴳㐸뮥⼽〱撻䁵歲䑨䈹皮澵澏㘫反뿍奯뽤</w:t>
      </w:r>
      <w:r>
        <w:rPr/>
        <w:t>ⷂ</w:t>
      </w:r>
      <w:r>
        <w:rPr/>
        <w:t>上攱栦따썒䬭</w:t>
      </w:r>
      <w:r>
        <w:rPr/>
        <w:t>ⱹ</w:t>
      </w:r>
      <w:r>
        <w:rPr/>
        <w:t>頴㡖쉪㘹䏂灬䀴強뼪㦩⍈㖩꺩繱帷橷浗刳쉺춮㵘歚쉖㗂潃瀪㝯㥍</w:t>
      </w:r>
      <w:r>
        <w:rPr/>
        <w:t>ⴽ</w:t>
      </w:r>
      <w:r>
        <w:rPr/>
        <w:t>顎瑤촵噾㡠申梡怮敡ꥦ⵭⼰䍐⹭竂潳㔻⍖刷杲䠮썆喵匫搭兆睤ꥧ洯㍪梿컂潳梮⭀纩쉣顭䬪庩碬楙慢</w:t>
      </w:r>
      <w:r>
        <w:rPr/>
        <w:t>ⲩ</w:t>
      </w:r>
      <w:r>
        <w:rPr/>
        <w:t>恆⥑</w:t>
      </w:r>
      <w:r>
        <w:rPr/>
        <w:t>⡔</w:t>
      </w:r>
      <w:r>
        <w:rPr/>
        <w:t>䨬卌搱磂긨湄汮硺㙶썸ꥣ뮣溩</w:t>
      </w:r>
      <w:r>
        <w:rPr/>
        <w:t>⣂</w:t>
      </w:r>
      <w:r>
        <w:rPr/>
        <w:t>썞䘤╌␬奐埂㋃쵠汒淂㘷摵ꍔ偬瓃</w:t>
      </w:r>
      <w:r>
        <w:rPr/>
        <w:t>Ⳃ</w:t>
      </w:r>
      <w:r>
        <w:rPr/>
        <w:t>示䭊⚮쉡䩚圹</w:t>
      </w:r>
    </w:p>
    <w:p>
      <w:pPr>
        <w:pStyle w:val="PreformattedText"/>
        <w:bidi w:val="0"/>
        <w:spacing w:before="0" w:after="0"/>
        <w:jc w:val="left"/>
        <w:rPr/>
      </w:pPr>
      <w:r>
        <w:rPr/>
        <w:t>⢵⡳</w:t>
      </w:r>
      <w:r>
        <w:rPr/>
        <w:t>潃䎻슣欥뼶樻썔┶佧䙞璡湣敢䕰獙⩮㗂䏍쉰奣䐪쉕⹔捃뼮㡎㥷</w:t>
      </w:r>
      <w:r>
        <w:rPr/>
        <w:t>ꦥ</w:t>
      </w:r>
      <w:r>
        <w:rPr/>
        <w:t>做싂㴫䅇䍢睤㌶竂䃂</w:t>
      </w:r>
      <w:r>
        <w:rPr/>
        <w:t>ꥂ</w:t>
      </w:r>
      <w:r>
        <w:rPr/>
        <w:t>溥娣旂傡㍃걉䐤支壃촩㜪坾</w:t>
      </w:r>
      <w:r>
        <w:rPr/>
        <w:t>ꕞ</w:t>
      </w:r>
      <w:r>
        <w:rPr/>
        <w:t>쉄䁺幣剪ㄷ</w:t>
      </w:r>
      <w:r>
        <w:rPr/>
        <w:t>Ⱜ</w:t>
      </w:r>
      <w:r>
        <w:rPr/>
        <w:t>歬扣砭卩䕠믂哎䑢恥꤮揎儹</w:t>
      </w:r>
      <w:r>
        <w:rPr/>
        <w:t>ꕊ</w:t>
      </w:r>
      <w:r>
        <w:rPr/>
        <w:t>卨ㅏ䈪牯쉓싂禮界⭥嘤塚炻⥏</w:t>
      </w:r>
      <w:r>
        <w:rPr/>
        <w:t>ꔭ</w:t>
      </w:r>
      <w:r>
        <w:rPr/>
        <w:t>䅭䩋癑呬땖捴浈뭍摨焩欪㌤䱊畉墣撏ꍮ梵䱩뭲㘪㡇摣</w:t>
      </w:r>
      <w:r>
        <w:rPr/>
        <w:t>Ⱝ</w:t>
      </w:r>
      <w:r>
        <w:rPr/>
        <w:t>癦㈫</w:t>
      </w:r>
      <w:r>
        <w:rPr/>
        <w:t>ⵕ⹳⨽</w:t>
      </w:r>
      <w:r>
        <w:rPr/>
        <w:t>殏犵扑⻂꺘쉅砪奩뿂啌㨺畱䍡浩䅔䑀婖싂㇂</w:t>
      </w:r>
      <w:r>
        <w:rPr/>
        <w:t>⡤⡃</w:t>
      </w:r>
      <w:r>
        <w:rPr/>
        <w:t>捚瞘䍺䁈爤姍瘭婄年숹祐焴哃敫㉢吹칞祤瓂⾻♸ꥵ⛂⪻쉴㙥⥄</w:t>
      </w:r>
      <w:r>
        <w:rPr/>
        <w:t>⠣</w:t>
      </w:r>
      <w:r>
        <w:rPr/>
        <w:t>䎩䔷걯㜽꺥囂㘤䥥摴싂䐴</w:t>
      </w:r>
      <w:r>
        <w:rPr/>
        <w:t>⢬</w:t>
      </w:r>
      <w:r>
        <w:rPr/>
        <w:t>汤㜮㑚䁊㘤</w:t>
      </w:r>
      <w:r>
        <w:rPr/>
        <w:t>ⶥ</w:t>
      </w:r>
      <w:r>
        <w:rPr/>
        <w:t>偐父撿뼭</w:t>
      </w:r>
      <w:r>
        <w:rPr/>
        <w:t>ꔪ</w:t>
      </w:r>
      <w:r>
        <w:rPr/>
        <w:t>橃䯂倦㆘㠺庱㦵쉴䠨╶獗䗂䩥</w:t>
      </w:r>
      <w:r>
        <w:rPr/>
        <w:t>ꕸ</w:t>
      </w:r>
      <w:r>
        <w:rPr/>
        <w:t>ㅂ⤪</w:t>
      </w:r>
      <w:r>
        <w:rPr/>
        <w:t>⣂</w:t>
      </w:r>
      <w:r>
        <w:rPr/>
        <w:t>㔵㵑慑䡒摞㑺机坍</w:t>
      </w:r>
      <w:r>
        <w:rPr/>
        <w:t>ⱖ␱</w:t>
      </w:r>
      <w:r>
        <w:rPr/>
        <w:t>㑨⑐</w:t>
      </w:r>
      <w:r>
        <w:rPr/>
        <w:t>⣂</w:t>
      </w:r>
      <w:r>
        <w:rPr/>
        <w:t>쉖쉶䡗䣂䅄収㉂곂⩇朲䥈쉯楡砷쉦⹂䫎</w:t>
      </w:r>
      <w:r>
        <w:rPr/>
        <w:t>⡏</w:t>
      </w:r>
      <w:r>
        <w:rPr/>
        <w:t>潋䒥ꆵ䩂矂⪩燂숣湀칙䂡뮱畞ꅋ㤱噭乏䒩⑨捚敶䫂确帬晄祪䦏㇂杳枏汱唴神顤ꅓ⨻</w:t>
      </w:r>
      <w:r>
        <w:rPr/>
        <w:t>⡘</w:t>
      </w:r>
      <w:r>
        <w:rPr/>
        <w:t>㪥</w:t>
      </w:r>
      <w:r>
        <w:rPr/>
        <w:t>ꤺ</w:t>
      </w:r>
      <w:r>
        <w:rPr/>
        <w:t>晇깨⵭灱⹗歑癎䜮物</w:t>
      </w:r>
      <w:r>
        <w:rPr/>
        <w:t>Ⳃ</w:t>
      </w:r>
      <w:r>
        <w:rPr/>
        <w:t>壃ㆵ⑒⩦庬杔塃顢</w:t>
      </w:r>
      <w:r>
        <w:rPr/>
        <w:t>ⱞ</w:t>
      </w:r>
      <w:r>
        <w:rPr/>
        <w:t>㕮쉁♲␪㠻</w:t>
      </w:r>
      <w:r>
        <w:rPr/>
        <w:t>ꕠ</w:t>
      </w:r>
      <w:r>
        <w:rPr/>
        <w:t>眩㌰㛂ꥸ竂旂擂元扷쉁⩆匳⎣亣旃칉潍⹐㎩숲⺬㣂䓂焽嗂灰뼰獾⫂䐵桁㈤匭</w:t>
      </w:r>
      <w:r>
        <w:rPr/>
        <w:t>⢱</w:t>
      </w:r>
      <w:r>
        <w:rPr/>
        <w:t>さ䋎忂䪻恙䙹䄩恤컂〬吥⍷畲割쵾녅</w:t>
      </w:r>
      <w:r>
        <w:rPr/>
        <w:t>ꕮ</w:t>
      </w:r>
      <w:r>
        <w:rPr/>
        <w:t>椦摸氫</w:t>
      </w:r>
      <w:r>
        <w:rPr/>
        <w:t>⠶</w:t>
      </w:r>
      <w:r>
        <w:rPr/>
        <w:t>濂づ⍇疵⶿䱉싂</w:t>
      </w:r>
      <w:r>
        <w:rPr/>
        <w:t>ⵈ</w:t>
      </w:r>
      <w:r>
        <w:rPr/>
        <w:t>ォ⻂㤽仂칣ㅂ䖏䉟䅢⩉怨㦩汒猺㥍숬㘰砯싂♦榱⹔柂딪噑夹숲뮥吸牃䂩㐊ꌳ车䝕牆噦橬녀䱫㑠参숫杒牬깪䖮ⸯ칟揂㥥振归犵</w:t>
      </w:r>
      <w:r>
        <w:rPr/>
        <w:t>Ⱶ</w:t>
      </w:r>
      <w:r>
        <w:rPr/>
        <w:t>ꇂ癖⍈潁䅍漤畑㭇쉘㦏洮昭䚱恺乙愣칭겵瀫싂换扨슬活朳⼥춻쵲佯⨳</w:t>
      </w:r>
      <w:r>
        <w:rPr/>
        <w:t>⡨</w:t>
      </w:r>
      <w:r>
        <w:rPr/>
        <w:t>㍪轁걐쉞䰸</w:t>
      </w:r>
      <w:r>
        <w:rPr/>
        <w:t>⡐</w:t>
      </w:r>
      <w:r>
        <w:rPr/>
        <w:t>䫂쉷搤</w:t>
      </w:r>
      <w:r>
        <w:rPr/>
        <w:t>ꖏ</w:t>
      </w:r>
      <w:r>
        <w:rPr/>
        <w:t>䳂牤슏쉧㎏◍㥆毂怬</w:t>
      </w:r>
      <w:r>
        <w:rPr/>
        <w:t>ꔻ</w:t>
      </w:r>
      <w:r>
        <w:rPr/>
        <w:t>楳澵츴쉷剳呮杅偖썡ꌵ</w:t>
      </w:r>
      <w:r>
        <w:rPr/>
        <w:t>ꔰ</w:t>
      </w:r>
      <w:r>
        <w:rPr/>
        <w:t>⿂䅂䟂쉏煡䪘㚱䅌</w:t>
      </w:r>
      <w:r>
        <w:rPr/>
        <w:t>⠪</w:t>
      </w:r>
      <w:r>
        <w:rPr/>
        <w:t>겻灣⩗䩸绂따况⹔牏估杏坉䑇䁪噢쉰㥨瑩眫ꍀ⨰㣂䦻䄪쉙佃恰瞡㝶䭕걑杒ꄪ넴祗츳╌䤪汣幢쉊숮䰬ꅄ昺쉩睥쉐꥗㭎싂恞物</w:t>
      </w:r>
      <w:r>
        <w:rPr/>
        <w:t>ꕂ⥆</w:t>
      </w:r>
      <w:r>
        <w:rPr/>
        <w:t>쉚䠳毎</w:t>
      </w:r>
      <w:r>
        <w:rPr/>
        <w:t>ⴸ</w:t>
      </w:r>
      <w:r>
        <w:rPr/>
        <w:t>㉭攱</w:t>
      </w:r>
      <w:r>
        <w:rPr/>
        <w:t>ⵇ</w:t>
      </w:r>
      <w:r>
        <w:rPr/>
        <w:t>敯灵䮘쉪䞥䟃㨷硟顣</w:t>
      </w:r>
      <w:r>
        <w:rPr/>
        <w:t>꧍</w:t>
      </w:r>
      <w:r>
        <w:rPr/>
        <w:t>䶘䰶䫎ꅗ勂㉏六쉩쉔㭒</w:t>
      </w:r>
      <w:r>
        <w:rPr/>
        <w:t>꤯</w:t>
      </w:r>
      <w:r>
        <w:rPr/>
        <w:t>䱄겵䠥㇂쎏쌻兴㤽琥쉳䘯䵵숻題㝰숨䒩䱭㡥⼩㵴伩㬸猷煥启物䄹㪥</w:t>
      </w:r>
      <w:r>
        <w:rPr/>
        <w:t>ⱞ</w:t>
      </w:r>
      <w:r>
        <w:rPr/>
        <w:t>䉭沥䅑䇂촨扎澘ꥰ圪⩖䨮咩땉쉸♵唣塲숤슡⬦</w:t>
      </w:r>
      <w:r>
        <w:rPr/>
        <w:t>ⱒ</w:t>
      </w:r>
      <w:r>
        <w:rPr/>
        <w:t>쵑㑡</w:t>
      </w:r>
      <w:r>
        <w:rPr/>
        <w:t>Ⱝ</w:t>
      </w:r>
      <w:r>
        <w:rPr/>
        <w:t>姂澻⩟剒⭅輷町偄楶㥲╩張촥炣绂⌤땦歈</w:t>
      </w:r>
      <w:r>
        <w:rPr/>
        <w:t>⢻</w:t>
      </w:r>
      <w:r>
        <w:rPr/>
        <w:t>䅾䥨栳싂噟</w:t>
      </w:r>
      <w:r>
        <w:rPr/>
        <w:t>ꥑ</w:t>
      </w:r>
      <w:r>
        <w:rPr/>
        <w:t>繇ヂ杉庵㥇捾㵌</w:t>
      </w:r>
      <w:r>
        <w:rPr/>
        <w:t>ⷂ</w:t>
      </w:r>
      <w:r>
        <w:rPr/>
        <w:t>汈捏싂㈻㢥佈⭷橤</w:t>
      </w:r>
      <w:r>
        <w:rPr/>
        <w:t>⠨ⰰ┸</w:t>
      </w:r>
      <w:r>
        <w:rPr/>
        <w:t>㈮⴦ꅢ넻䑅㑟偖㮿곂灢淂敵</w:t>
      </w:r>
      <w:r>
        <w:rPr/>
        <w:t>ꤺ⭨┥</w:t>
      </w:r>
      <w:r>
        <w:rPr/>
        <w:t>睋磂䣂桯㐽䍹♆걄珂伦⭸깾㈴卯癪䬷쉉</w:t>
      </w:r>
      <w:r>
        <w:rPr/>
        <w:t>ꤩ</w:t>
      </w:r>
      <w:r>
        <w:rPr/>
        <w:t>ꇂ柂滃慇滎獶ꥯ䫂硬춱쉥</w:t>
      </w:r>
      <w:r>
        <w:rPr/>
        <w:t>ꔦ</w:t>
      </w:r>
      <w:r>
        <w:rPr/>
        <w:t>塇쉨ꄦ捒廂仃呙숲컂坨搰桶氥迂䌣悵숩繁㟍Ⓧ䵏▿嚏䱋剪쉀䀫䇂乍硙啵桌扃敗䑰廂䨵顨瑌╮뽡占뭱⿂ㄮ晅殩</w:t>
      </w:r>
      <w:r>
        <w:rPr/>
        <w:t>ꗂ</w:t>
      </w:r>
      <w:r>
        <w:rPr/>
        <w:t>摬㡘矍㑍䝞䨰㝩</w:t>
      </w:r>
      <w:r>
        <w:rPr/>
        <w:t>ꤪ☤</w:t>
      </w:r>
      <w:r>
        <w:rPr/>
        <w:t>戯㭡싎桐擂⻃䡹䶡堥쉺㢩垵싂桥㖩㭇歊</w:t>
      </w:r>
      <w:r>
        <w:rPr/>
        <w:t>ꖩ</w:t>
      </w:r>
      <w:r>
        <w:rPr/>
        <w:t>쎬⪮ㅟ卓숫睦뽡쵰佟⹰䓂凎ㅐ</w:t>
      </w:r>
      <w:r>
        <w:rPr/>
        <w:t>ꕩ</w:t>
      </w:r>
      <w:r>
        <w:rPr/>
        <w:t>慺㨣忂⩉⨣沮牱㝣歑ꥸ㗂썁쉚䝓숲敘䜮䘦</w:t>
      </w:r>
      <w:r>
        <w:rPr/>
        <w:t>ꥉ</w:t>
      </w:r>
      <w:r>
        <w:rPr/>
        <w:t>㉣桁坥슩用䕁㉥㭧썢㠨⩣⯂싂疡厥畫</w:t>
      </w:r>
      <w:r>
        <w:rPr/>
        <w:t>꧂</w:t>
      </w:r>
      <w:r>
        <w:rPr/>
        <w:t>㬶㵳朦兰癷침旍</w:t>
      </w:r>
      <w:r>
        <w:rPr/>
        <w:t>ⵉ</w:t>
      </w:r>
      <w:r>
        <w:rPr/>
        <w:t>漲橶瞣攨捁㔥敫咬걁쎿朻ꌯ딪ꄥ嚡㐰숪칍墏䆣뇂⨬䙡</w:t>
      </w:r>
      <w:r>
        <w:rPr/>
        <w:t>⡂</w:t>
      </w:r>
      <w:r>
        <w:rPr/>
        <w:t>쌭〉㡌ꆩ⌺礯獗噩扱䰳⑴쉱</w:t>
      </w:r>
      <w:r>
        <w:rPr/>
        <w:t>꧂</w:t>
      </w:r>
      <w:r>
        <w:rPr/>
        <w:t>㵾么儯ヂ슩偢瑆弳䙭걓楣燍䣂晊썷瑙춿䅹嚘䆱㙉䬊쉇硶쉞꥙췂䘵⫂乺曃唫唨䱒䍺剧䵡䱳湀噒␺㎻䶥</w:t>
      </w:r>
      <w:r>
        <w:rPr/>
        <w:t>ⴣ</w:t>
      </w:r>
      <w:r>
        <w:rPr/>
        <w:t>⼯秂싂䐽⥲堶䚱溻㗂ꎬ捅儹敀祙䑭뭌櫍䂣偈⥧⭦灀櫂䱵㕾彌穫쉒浏䍆總䴩呲</w:t>
      </w:r>
      <w:r>
        <w:rPr/>
        <w:t>⡍</w:t>
      </w:r>
      <w:r>
        <w:rPr/>
        <w:t>뽑欥橁ꥤ卢쉠㕅</w:t>
      </w:r>
      <w:r>
        <w:rPr/>
        <w:t>ꕯ</w:t>
      </w:r>
      <w:r>
        <w:rPr/>
        <w:t>犿㪏</w:t>
      </w:r>
      <w:r>
        <w:rPr/>
        <w:t>⡙</w:t>
      </w:r>
      <w:r>
        <w:rPr/>
        <w:t>偙㣂恲奘磂摱急묽华畋쉹㑴㬹㥕纘婡䨷灊扬㥸㝖⭖晏灡栯뽇䬤潸쉉樴強숪瀬ꍌ뽢깑</w:t>
      </w:r>
      <w:r>
        <w:rPr/>
        <w:t>ꥄ</w:t>
      </w:r>
      <w:r>
        <w:rPr/>
        <w:t>汔参ꅎ쉟呁䀫쉣⽂싂枣⤦⍢⹷楩⵳丨恦</w:t>
      </w:r>
      <w:r>
        <w:rPr/>
        <w:t>ⱓ</w:t>
      </w:r>
      <w:r>
        <w:rPr/>
        <w:t>걧半皵ꎩ☷撵㴩</w:t>
      </w:r>
      <w:r>
        <w:rPr/>
        <w:t>ꔥ</w:t>
      </w:r>
      <w:r>
        <w:rPr/>
        <w:t>畹炮곂帪卣깣㗂旍穤ꄵ⩙䅎⽄党乀畦恃</w:t>
      </w:r>
      <w:r>
        <w:rPr/>
        <w:t>Ⲙ</w:t>
      </w:r>
      <w:r>
        <w:rPr/>
        <w:t>䚩硢歐쵗싂潤烂쉘剺숰敤畅噦⪡摂佗䵊쉤䆮┪杠깯숦佒뽩嗂⿂楅乍愶⽹䐭戫⵲쉫硈幇칃汄勂䕯坡瑇ㅄ歃쉇⎮張ꅔ䁮㘱╂☥䭯⬯䄰㍨硴깈㦩瀻㟍㑋厣打䭴僂⵺␶剮颣㠥䇎曂䁀澬唶䱯牠昺娵ㅧ㇂㕯顣</w:t>
      </w:r>
      <w:r>
        <w:rPr/>
        <w:t>⡔</w:t>
      </w:r>
      <w:r>
        <w:rPr/>
        <w:t>촩眹憘땊㕗슿琲⍔⵵</w:t>
      </w:r>
      <w:r>
        <w:rPr/>
        <w:t>ⱪ</w:t>
      </w:r>
      <w:r>
        <w:rPr/>
        <w:t>眴칵稩䴭㈸땰☪惂矂䱨</w:t>
      </w:r>
      <w:r>
        <w:rPr/>
        <w:t>⠹</w:t>
      </w:r>
      <w:r>
        <w:rPr/>
        <w:t>歈偕숻砰뽥挤敆⤩䐤ㅚ숣捌䍃䮣┹䌪乘⭷䉇獍썺䳂告砤盎ꌸ䥣㣍㌹潨滂圹슩뭊玡☨杋슏쉋㩯䝭䭤⽢硰쉫睹걢③拂灪晡稰뼺卮猭쉅</w:t>
      </w:r>
      <w:r>
        <w:rPr/>
        <w:t>ⶩ</w:t>
      </w:r>
      <w:r>
        <w:rPr/>
        <w:t>쉶䟃瑓㬤䤺吨</w:t>
      </w:r>
      <w:r>
        <w:rPr/>
        <w:t>ⱒ</w:t>
      </w:r>
      <w:r>
        <w:rPr/>
        <w:t>顀싂컂쉓坶呵㓂䍬噔껂㘨圫</w:t>
      </w:r>
      <w:r>
        <w:rPr/>
        <w:t>⠩</w:t>
      </w:r>
      <w:r>
        <w:rPr/>
        <w:t>剧⹈</w:t>
      </w:r>
      <w:r>
        <w:rPr/>
        <w:t>⡆</w:t>
      </w:r>
      <w:r>
        <w:rPr/>
        <w:t>쉂</w:t>
      </w:r>
      <w:r>
        <w:rPr/>
        <w:t>꧃</w:t>
      </w:r>
      <w:r>
        <w:rPr/>
        <w:t>冬⯂쉯㡂犡숪싂奒</w:t>
      </w:r>
      <w:r>
        <w:rPr/>
        <w:t>ⱁ</w:t>
      </w:r>
      <w:r>
        <w:rPr/>
        <w:t>㥠쉣㟂츸戶숰橔㵤⩐婪⌨넥京怸쉅嘬澿戭뽹䋃췂쉧쉳숱⩤煹两䆘숥乂迂䥯</w:t>
      </w:r>
      <w:r>
        <w:rPr/>
        <w:t>ꤺ</w:t>
      </w:r>
      <w:r>
        <w:rPr/>
        <w:t>橯䶏㭎䩈婃㝇敭⍂タ欲슩췂兑敵㪿ㅢ⼷쉍扐㑅쉙떮⦡䥰䵌싂쉦牊쉩䜨瑥場츫㓃种쉓쉋␣櫃瞿婸⹘⍎轎</w:t>
      </w:r>
      <w:r>
        <w:rPr/>
        <w:t>⠯</w:t>
      </w:r>
      <w:r>
        <w:rPr/>
        <w:t>汍㊵䝈⼤ꥩ</w:t>
      </w:r>
      <w:r>
        <w:rPr/>
        <w:t>ⱉ</w:t>
      </w:r>
      <w:r>
        <w:rPr/>
        <w:t>捶榡橹칚</w:t>
      </w:r>
      <w:r>
        <w:rPr/>
        <w:t>ⴴ</w:t>
      </w:r>
      <w:r>
        <w:rPr/>
        <w:t>⽚췂녉䥯䝪潀扳ꍅ⩅쉯灵漳슡땒䒥矍㷂䔪싂䰲⥖中䨯쉡冘䩆迂塔扱坮ꆩ煦卹䥠渨╖숭쉥位䘫㍠昪ꅋ떱쉘Ⓕ캏㥘顗奾싂⩘쉧佨嗂浦䃎票</w:t>
      </w:r>
      <w:r>
        <w:rPr/>
        <w:t>ꕀ</w:t>
      </w:r>
      <w:r>
        <w:rPr/>
        <w:t>䡫쌪ぱ䩞䡔㶵䬴䩎쉡쉐</w:t>
      </w:r>
      <w:r>
        <w:rPr/>
        <w:t>ⵁ</w:t>
      </w:r>
      <w:r>
        <w:rPr/>
        <w:t>䌮⪮숱摺䥯㩫</w:t>
      </w:r>
      <w:r>
        <w:rPr/>
        <w:t>Ⰺ</w:t>
      </w:r>
      <w:r>
        <w:rPr/>
        <w:t>䤱</w:t>
      </w:r>
      <w:r>
        <w:rPr/>
        <w:t>Ⱶ</w:t>
      </w:r>
      <w:r>
        <w:rPr/>
        <w:t>䍃繇쉾䙉쉅盍玏㵸撮椮轮㮿㩳吹朳쉍杄熩㐦䭎슩睳숽╚슩㍗⧂彌去硒</w:t>
      </w:r>
      <w:r>
        <w:rPr/>
        <w:t>ꔯ</w:t>
      </w:r>
      <w:r>
        <w:rPr/>
        <w:t>歄呤呢⩂㍋㑘㠣䔯쉒煬슣捉礯わ쉁칷幞纵촩繳쉍ぷ쉰㋂神澵䪵獸</w:t>
      </w:r>
      <w:r>
        <w:rPr/>
        <w:t>ꦣ</w:t>
      </w:r>
      <w:r>
        <w:rPr/>
        <w:t>숻뭆夯</w:t>
      </w:r>
      <w:r>
        <w:rPr/>
        <w:t>⢵</w:t>
      </w:r>
      <w:r>
        <w:rPr/>
        <w:t>株␬揂爺瑀扐䉦䬩뼶</w:t>
      </w:r>
      <w:r>
        <w:rPr/>
        <w:t>ꔹ</w:t>
      </w:r>
      <w:r>
        <w:rPr/>
        <w:t>숳敳弣</w:t>
      </w:r>
      <w:r>
        <w:rPr/>
        <w:t>Ⲭ</w:t>
      </w:r>
      <w:r>
        <w:rPr/>
        <w:t>䁶恹</w:t>
      </w:r>
      <w:r>
        <w:rPr/>
        <w:t>ꕨ</w:t>
      </w:r>
      <w:r>
        <w:rPr/>
        <w:t>礣䢻㴹坔䇂㡸긹</w:t>
      </w:r>
      <w:r>
        <w:rPr/>
        <w:t>⠭</w:t>
      </w:r>
      <w:r>
        <w:rPr/>
        <w:t>ꎮ䡞꤮䠽䭆乌タ硘ㆩ廂栤渴䕖煲洳囂㥘썣捦湪䴬婦뽧싂硭潆㉨㵹㑉獬숺廂㢩</w:t>
      </w:r>
      <w:r>
        <w:rPr/>
        <w:t>꧂</w:t>
      </w:r>
      <w:r>
        <w:rPr/>
        <w:t>䤹⩣嗂癭㮿㙙䐤狂奣潯䉤䕇牰僃礪佾䏂</w:t>
      </w:r>
      <w:r>
        <w:rPr/>
        <w:t>ꕈ⤤</w:t>
      </w:r>
      <w:r>
        <w:rPr/>
        <w:t>畏堯뭂䑀㍗㏍便㉵㕔䋂</w:t>
      </w:r>
      <w:r>
        <w:rPr/>
        <w:t>ⱺ</w:t>
      </w:r>
      <w:r>
        <w:rPr/>
        <w:t>䜶撘춮潏畅揎䅗盂繫恳촳☷♪떏캣㦡泂㥱㉀쉃쉌숩杫檬厘ꥣ⼯嘷䀭쉥殡煶녗迂䰰劘⼨片㧂⸫</w:t>
      </w:r>
      <w:r>
        <w:rPr/>
        <w:t>⢬</w:t>
      </w:r>
      <w:r>
        <w:rPr/>
        <w:t>䑎쉕딳㜵杈㤱㢿</w:t>
      </w:r>
      <w:r>
        <w:rPr/>
        <w:t>ꔷ</w:t>
      </w:r>
      <w:r>
        <w:rPr/>
        <w:t>澡䀲묻彩⦘ꌰ偘汕㪩㢘甫쉮쉣呋䵐轚딽ㅤ</w:t>
      </w:r>
      <w:r>
        <w:rPr/>
        <w:t>⡢</w:t>
      </w:r>
      <w:r>
        <w:rPr/>
        <w:t>⻂䑚㕡캥喡椤⼬䘱歋湬参睪⩂揂☷拂ꍱ㑥復咮眸敌㶱偰恃㨱拂䨤숨ㅔ</w:t>
      </w:r>
      <w:r>
        <w:rPr/>
        <w:t>ⵖ</w:t>
      </w:r>
      <w:r>
        <w:rPr/>
        <w:t>㑸쉟</w:t>
      </w:r>
      <w:r>
        <w:rPr/>
        <w:t>ⵆ</w:t>
      </w:r>
      <w:r>
        <w:rPr/>
        <w:t>슩㫎⩂僂杲䴵믂硪砭佗䕲싂⑩ꥢ喥싂䩠碿㞥⽭숳扩㩫⹂㒏숹␪斩㗃䠶녫껂ꌷ⨱㩺䭪ꅞ恅杯搸⪣쉈쌭淂㗃勂楱㉱恩쉴숰숰浑쉡쵟</w:t>
      </w:r>
      <w:r>
        <w:rPr/>
        <w:t>ⱏ</w:t>
      </w:r>
      <w:r>
        <w:rPr/>
        <w:t>晎慚坸咩瞥焮깄⼲佴㇍嘥璮⮻㚏癕꥾숪佨幦쉀判懂⾘廂⤥硈꺩畷朦洯繓䘸⤺䵮⵶獕潋獘숫䝋䎻纵싂歟㢮㭪稰䅆侘싂䇂䬷⽆慖⌭</w:t>
      </w:r>
      <w:r>
        <w:rPr/>
        <w:t>ꦬ</w:t>
      </w:r>
      <w:r>
        <w:rPr/>
        <w:t>灺촸녊顋畨呷싂䋂쉠矍怣欹䝋丹</w:t>
      </w:r>
      <w:r>
        <w:rPr/>
        <w:t>ꥐ</w:t>
      </w:r>
      <w:r>
        <w:rPr/>
        <w:t>䉗⬳칫輻朤懂╖估꥚䉡共汯싍嗂竃╹㈵싂圫恸뭮ꥠ繓뽣䅃䐫牞兙瑉浕⌷⹴濂쉂㜭촺⬺癤吨䳂猤㔻乮〯彋潩柂칭㓂숳攺䭐⑶⫎协潙敖캡슩奖⥰䥈员厥⫂깚</w:t>
      </w:r>
      <w:r>
        <w:rPr/>
        <w:t>ꥆ</w:t>
      </w:r>
      <w:r>
        <w:rPr/>
        <w:t>㣎浑拂␳勂㭚䄨䥧浆싍㝖㇃愺⭧⤷䓂뭋晈䑁晾⨮㦡救㭾吸⺏摰쉰杶⬬櫎淂火⍉</w:t>
      </w:r>
      <w:r>
        <w:rPr/>
        <w:t>Ⲭ</w:t>
      </w:r>
      <w:r>
        <w:rPr/>
        <w:t>栬䑈湹⵸䵸㘴⮻祯㍅吪牳䥡吩⻂⿎兌敗数呡숫佞╓츴⍺畡䀊煌擂⫂坣㇂乑扚믂⫃睕⏂牢쵈繌⑤</w:t>
      </w:r>
      <w:r>
        <w:rPr/>
        <w:t>ꕘ</w:t>
      </w:r>
      <w:r>
        <w:rPr/>
        <w:t>歍繆杫䥒匮㍡堪쉩깆嫂⿂쉀쉳煄濂䞥뽟䑅獍껍氫깐促⩀啐捄ㅅ垵堳쉬⥯䡎⩐吴灀猳⫂숮ꎬ䕴䅢睞匸</w:t>
      </w:r>
      <w:r>
        <w:rPr/>
        <w:t>ꖿ</w:t>
      </w:r>
      <w:r>
        <w:rPr/>
        <w:t>潶祷桦匷츩牃煄쵵彞㵉攻㵀㭇◂印轕㕏略塔瑦堺쉎</w:t>
      </w:r>
      <w:r>
        <w:rPr/>
        <w:t>ꤵ</w:t>
      </w:r>
      <w:r>
        <w:rPr/>
        <w:t>段嘯쉺湭⩌숱녹㏂쉗쉌疥㫂灕湒</w:t>
      </w:r>
      <w:r>
        <w:rPr/>
        <w:t>ⵗ</w:t>
      </w:r>
      <w:r>
        <w:rPr/>
        <w:t>쉀炡䌣皥䪿㴷穬姂穤砻㩐幠项숪</w:t>
      </w:r>
      <w:r>
        <w:rPr/>
        <w:t>Ⳃ</w:t>
      </w:r>
      <w:r>
        <w:rPr/>
        <w:t>烂琲坒䳎䳂긩佯쉶슏捳깨㩐䁷祮啺⮥扏歞歵</w:t>
      </w:r>
      <w:r>
        <w:rPr/>
        <w:t>ꖬ</w:t>
      </w:r>
      <w:r>
        <w:rPr/>
        <w:t>樳摾咱檘奟☮噞䡱쉞竂塸匮⻂勃祡椯䁒䭮圤</w:t>
      </w:r>
      <w:r>
        <w:rPr/>
        <w:t>ⵧ</w:t>
      </w:r>
      <w:r>
        <w:rPr/>
        <w:t>〷婇歰㭔㆏燂澱</w:t>
      </w:r>
      <w:r>
        <w:rPr/>
        <w:t>꧂</w:t>
      </w:r>
      <w:r>
        <w:rPr/>
        <w:t>⠽</w:t>
      </w:r>
      <w:r>
        <w:rPr/>
        <w:t>去숨♦䮩䩦師潈㴰懂摎㵉㭖</w:t>
      </w:r>
      <w:r>
        <w:rPr/>
        <w:t>Ⱶ</w:t>
      </w:r>
      <w:r>
        <w:rPr/>
        <w:t>뽦</w:t>
      </w:r>
      <w:r>
        <w:rPr/>
        <w:t>ꖵ</w:t>
      </w:r>
      <w:r>
        <w:rPr/>
        <w:t>㉷䄤╡숺넪副⮵挩⑕濂䰵で毎橅怱</w:t>
      </w:r>
      <w:r>
        <w:rPr/>
        <w:t>ⱇ</w:t>
      </w:r>
      <w:r>
        <w:rPr/>
        <w:t>喥ㅸ䐺쉪䅺浪㤵䌵⹵㝃旍機味⩚㵡썧</w:t>
      </w:r>
      <w:r>
        <w:rPr/>
        <w:t>꤫⚱</w:t>
      </w:r>
      <w:r>
        <w:rPr/>
        <w:t>ꌸ숬숯牞炿剱礱䧂噘㥩</w:t>
      </w:r>
      <w:r>
        <w:rPr/>
        <w:t>ꔦ</w:t>
      </w:r>
      <w:r>
        <w:rPr/>
        <w:t>쉸幗┺癲䚬䅱䕪⪬獬畯帻⯂僃劻</w:t>
      </w:r>
      <w:r>
        <w:rPr/>
        <w:t>⣂</w:t>
      </w:r>
      <w:r>
        <w:rPr/>
        <w:t>摺啀未⩖숫䓂夭쉱䈨䅍窩敔秂㡂䶮䱞놡楩</w:t>
      </w:r>
      <w:r>
        <w:rPr/>
        <w:t>ⵙ</w:t>
      </w:r>
      <w:r>
        <w:rPr/>
        <w:t>庵顋뽕潣橪䝇쏂顰컂癢</w:t>
      </w:r>
      <w:r>
        <w:rPr/>
        <w:t>⡎</w:t>
      </w:r>
      <w:r>
        <w:rPr/>
        <w:t>껂⎏哂뼶㊘案뭏䵋⾣戸ꍊ剶偾榿榩硦湰숯㖵硤娹䑳氶땉䁙겿䪻偑佐䝀勂䄶䅟瀤灔깹쵮깡칄</w:t>
      </w:r>
      <w:r>
        <w:rPr/>
        <w:t>ꔮ</w:t>
      </w:r>
      <w:r>
        <w:rPr/>
        <w:t>坶奔㗂乍䕤䥃㵲䘫娩唪㵕橠䧂䇎⥇걖⼻曂ち숶幮㕲걪</w:t>
      </w:r>
      <w:r>
        <w:rPr/>
        <w:t>ꖣ</w:t>
      </w:r>
      <w:r>
        <w:rPr/>
        <w:t>⺡汩俍</w:t>
      </w:r>
      <w:r>
        <w:rPr/>
        <w:t>ꦩ</w:t>
      </w:r>
      <w:r>
        <w:rPr/>
        <w:t>췃穲壎㩺</w:t>
      </w:r>
      <w:r>
        <w:rPr/>
        <w:t>Ⳃ⩄</w:t>
      </w:r>
      <w:r>
        <w:rPr/>
        <w:t>㪣㙲┣㛂㝂걨숶</w:t>
      </w:r>
      <w:r>
        <w:rPr/>
        <w:t>ꔽ</w:t>
      </w:r>
      <w:r>
        <w:rPr/>
        <w:t>圳樷甸祤橢硘垩伽</w:t>
      </w:r>
      <w:r>
        <w:rPr/>
        <w:t>ⷂ</w:t>
      </w:r>
      <w:r>
        <w:rPr/>
        <w:t>牶毂塦</w:t>
      </w:r>
      <w:r>
        <w:rPr/>
        <w:t>ꦡ⩓</w:t>
      </w:r>
      <w:r>
        <w:rPr/>
        <w:t>쉒싂㯂⩲♪␹然</w:t>
      </w:r>
      <w:r>
        <w:rPr/>
        <w:t>ⵆ⹕</w:t>
      </w:r>
      <w:r>
        <w:rPr/>
        <w:t>顬捗壂䍹쉓䔭㉠⤦숵嗃㩟뽈瘮湩嘴⥒싂䠫暏嫎ꥪ湵皮쉗녭椺欯ꆱ㎻⥓䍤樺洪乵噸쉋⾡넸䉗㯂ㅄ焹⤥䜰牑揂ꄩ佔⚩橫帱桃煘椮썥䡦㶘㊮걅㥃啵䑸촯暥烂柂</w:t>
      </w:r>
      <w:r>
        <w:rPr/>
        <w:t>ꦡ</w:t>
      </w:r>
      <w:r>
        <w:rPr/>
        <w:t>싂㷂䙏ꌲ䫂玻쉇뭚칕㩏㐽</w:t>
      </w:r>
      <w:r>
        <w:rPr/>
        <w:t>ⵀ</w:t>
      </w:r>
      <w:r>
        <w:rPr/>
        <w:t>ㄳ啤쉷숭⨴⑩쎮䯂桎婃쉘䧂쉡㭐楶쉶彫㛂猻쉎땶兒숭ꍋ殻祥潱漫痂亱䕡썁种猤㑶卟ꅴ卾㔪䵎캬⨵晸枱</w:t>
      </w:r>
      <w:r>
        <w:rPr/>
        <w:t>Ⱕ</w:t>
      </w:r>
      <w:r>
        <w:rPr/>
        <w:t>㠳⭘칶</w:t>
      </w:r>
      <w:r>
        <w:rPr/>
        <w:t>ꦵ</w:t>
      </w:r>
      <w:r>
        <w:rPr/>
        <w:t>欦녙橾嫎顨䈸穸悮䝪숻姂刊숰捍썡쉵歴䅺澣</w:t>
      </w:r>
      <w:r>
        <w:rPr/>
        <w:t>ⵃ</w:t>
      </w:r>
      <w:r>
        <w:rPr/>
        <w:t>䘩쉖⭖穷싂数嫂哂妵瓂䟂⸹䕗呁呤洨㙇</w:t>
      </w:r>
      <w:r>
        <w:rPr/>
        <w:t>ꥅ</w:t>
      </w:r>
      <w:r>
        <w:rPr/>
        <w:t>伳飂㩟牙䍬♪珂숭啚ꥦ䙈⴮㘫う⤪滂楑㌰숶칪繌䂥</w:t>
      </w:r>
      <w:r>
        <w:rPr/>
        <w:t>ⶡ</w:t>
      </w:r>
      <w:r>
        <w:rPr/>
        <w:t>뇃周⥎晒㘫</w:t>
      </w:r>
      <w:r>
        <w:rPr/>
        <w:t>ꖿ</w:t>
      </w:r>
      <w:r>
        <w:rPr/>
        <w:t>硌쵴녙숫汗ㄩ䡠墡쉚ꎮ碡䭈晹쉰反䙑〲㉅싃⩆ꥧ꺥䌷⛂⥭淂痂摦䱱奰䇂</w:t>
      </w:r>
      <w:r>
        <w:rPr/>
        <w:t>ⱹ③</w:t>
      </w:r>
      <w:r>
        <w:rPr/>
        <w:t>爣䥬牌ꇎ稸刬쉩㎏皬䑲爳쉪슏㚣䁒숺숣敉卥땨瑃㉅婵扞唷甪⤽숸匳埂칯煚쵟㉁쵮Ⓜ溬周쉍</w:t>
      </w:r>
      <w:r>
        <w:rPr/>
        <w:t>Ⱓ</w:t>
      </w:r>
      <w:r>
        <w:rPr/>
        <w:t>氱䍠䏂쵫䝖┩⽟䦣奲ꥨ庱슩</w:t>
      </w:r>
      <w:r>
        <w:rPr/>
        <w:t>⠬</w:t>
      </w:r>
      <w:r>
        <w:rPr/>
        <w:t>流扐穰戻侥発猯㣎繯剋〫⨬䁎溡╘䍶眹䡦䈷挲噢뭖습灔䐥⮥ꄹ䬰摅碱뭫吱浹뽢쉐⩗䘻旃쉫乘㡉熩潀槂卓偧噪쉯쉁櫃稹埂䩇ꇂ䙵犥⽚⯍兗拂쉆柂曂䳂䵫斮췎㑧怯䅓炣夯繤揂䉩栴唽ㅠ췂⨪⪬娭穀◂御獺縣㧂뭓顫䭎⼮婬熬껍總쉆넽䬣䠳幾䅊㓎楌╕숩ㆬ〨偨捱䮬ꄴ弨㡖庿匲燂噟</w:t>
      </w:r>
      <w:r>
        <w:rPr/>
        <w:t>꧂ꕔ</w:t>
      </w:r>
      <w:r>
        <w:rPr/>
        <w:t>痂佞瑙捨祚樯ꄩ顸ꇍ炩⽢䍷ꍮ熩㩪䅅쵲慹歈䴭瀪</w:t>
      </w:r>
      <w:r>
        <w:rPr/>
        <w:t>ⲣ⢿</w:t>
      </w:r>
      <w:r>
        <w:rPr/>
        <w:t>쉎䠷犩光利䝤㐳㥦坴녋쎮</w:t>
      </w:r>
      <w:r>
        <w:rPr/>
        <w:t>ⰷ</w:t>
      </w:r>
      <w:r>
        <w:rPr/>
        <w:t>껂祌洣牔⿂攳슥⸭獡걊═慃䉤깙佉獏塍嘤쉂㖩眨⪬楎쉺欣儭䑵䩥焽⾬㵰㉮捷⍔</w:t>
      </w:r>
      <w:r>
        <w:rPr/>
        <w:t>ⰰ</w:t>
      </w:r>
      <w:r>
        <w:rPr/>
        <w:t>潄顧⒩硾칔繞剏</w:t>
      </w:r>
      <w:r>
        <w:rPr/>
        <w:t>ꖩ</w:t>
      </w:r>
      <w:r>
        <w:rPr/>
        <w:t>扁䁤쉷뾩싎䉃䑏침奁愺㕲숬걔䴶⫂㨬䧂歹匳㵋砭燂〻䢱䃎䘯䙵兦潄徱䇂䝫쉖갯㊱㍵쉣璮涩깊䐣㕵纩땉哂け䐭䍕㔩칧쉂溩卸奍㴭쉭㈦㘷偌ꌦ潯䏂♪⯂슣</w:t>
      </w:r>
      <w:r>
        <w:rPr/>
        <w:t>ⲻ</w:t>
      </w:r>
      <w:r>
        <w:rPr/>
        <w:t>庵䑒灃⨳潖쉏⨲겻繞㗂輩⸻焥煒湬瑔癴칟㢡䷂㴽戫ꇂ呐瑺唫긻</w:t>
      </w:r>
      <w:r>
        <w:rPr/>
        <w:t>ꕈ</w:t>
      </w:r>
      <w:r>
        <w:rPr/>
        <w:t>㘷뭃䱁╹♺坭奵</w:t>
      </w:r>
      <w:r>
        <w:rPr/>
        <w:t>⠵</w:t>
      </w:r>
      <w:r>
        <w:rPr/>
        <w:t>䡳걢攵樬櫂┱柂眷䎮㶵⹙ㅊꅴ敌㈯㇂꥞녌侻</w:t>
      </w:r>
      <w:r>
        <w:rPr/>
        <w:t>Ⳃ</w:t>
      </w:r>
      <w:r>
        <w:rPr/>
        <w:t>奨塴煇㢘⫍㧍媡㮮숣㙫ꥢꍾ⵪⥮垻쉱扅춻刳嫂䞩扄㬦刳깆竂㭀</w:t>
      </w:r>
      <w:r>
        <w:rPr/>
        <w:t>⡷⩙</w:t>
      </w:r>
      <w:r>
        <w:rPr/>
        <w:t>勂</w:t>
      </w:r>
      <w:r>
        <w:rPr/>
        <w:t>⣂</w:t>
      </w:r>
      <w:r>
        <w:rPr/>
        <w:t>딨嗎녡칇她싂ね轅䝯㉶况䥬渮⍕䲱</w:t>
      </w:r>
      <w:r>
        <w:rPr/>
        <w:t>ꔴ</w:t>
      </w:r>
      <w:r>
        <w:rPr/>
        <w:t>㙢匲</w:t>
      </w:r>
      <w:r>
        <w:rPr/>
        <w:t>ꤹ</w:t>
      </w:r>
      <w:r>
        <w:rPr/>
        <w:t>㘊枿쵀〪쉖䭉</w:t>
      </w:r>
      <w:r>
        <w:rPr/>
        <w:t>ꦱ</w:t>
      </w:r>
      <w:r>
        <w:rPr/>
        <w:t>䭯䡶灲㕙摩睞㡶顓㬤ꥮ㭠敃㞩㮱凍쎘쉃恬凂䵭뽡㨩偄抣쉧㬯깴ꅤ숻</w:t>
      </w:r>
      <w:r>
        <w:rPr/>
        <w:t>⡱╎</w:t>
      </w:r>
      <w:r>
        <w:rPr/>
        <w:t>ꤤ</w:t>
      </w:r>
      <w:r>
        <w:rPr/>
        <w:t>杍♀䅪긴ꥠ兓に氶慗슡䠣参쌫컂塒䅀㝲뭳盂泂佔긭㟂慥彉</w:t>
      </w:r>
      <w:r>
        <w:rPr/>
        <w:t>ꤳ</w:t>
      </w:r>
      <w:r>
        <w:rPr/>
        <w:t>頰婕㇂㡇⸪場</w:t>
      </w:r>
      <w:r>
        <w:rPr/>
        <w:t>ꦿ</w:t>
      </w:r>
      <w:r>
        <w:rPr/>
        <w:t>걘깱㋎쉊牺枏怵䱁㝕⩷㇂⨽㵆⥏녆㟎쉪ꌪ깂녓灘頮䁆</w:t>
      </w:r>
      <w:r>
        <w:rPr/>
        <w:t>ꕖ</w:t>
      </w:r>
      <w:r>
        <w:rPr/>
        <w:t>撻길쉰⵳넯⹊稤彺堤繦䕟䗂捤딺䭪숰ꥧ䭦쉂積敯</w:t>
      </w:r>
      <w:r>
        <w:rPr/>
        <w:t>ⱴ</w:t>
      </w:r>
      <w:r>
        <w:rPr/>
        <w:t>渪⪡䩏䧃奈☵</w:t>
      </w:r>
      <w:r>
        <w:rPr/>
        <w:t>ꕠ</w:t>
      </w:r>
      <w:r>
        <w:rPr/>
        <w:t>戺䇂䙤䄴汞䁞숦숳畲䭄ヂ䙧搷坹竂顇矂堰婙の扦⩩</w:t>
      </w:r>
      <w:r>
        <w:rPr/>
        <w:t>ꥂ⩉</w:t>
      </w:r>
      <w:r>
        <w:rPr/>
        <w:t>濂䭾児飂䕚⼮㵮꺣輮祏に牢㥀뼱㭁</w:t>
      </w:r>
      <w:r>
        <w:rPr/>
        <w:t>ꗂ</w:t>
      </w:r>
      <w:r>
        <w:rPr/>
        <w:t>䝦畓さ㩡湨坊啤숽硐顀䨪殏⭣沮䑥䖣厬</w:t>
      </w:r>
      <w:r>
        <w:rPr/>
        <w:t>ⲩ</w:t>
      </w:r>
      <w:r>
        <w:rPr/>
        <w:t>䱖㤩扆页噋깢爻䟂뼦忂捑</w:t>
      </w:r>
      <w:r>
        <w:rPr/>
        <w:t>Ȿ⭣</w:t>
      </w:r>
      <w:r>
        <w:rPr/>
        <w:t>奲䐻教桵㎵쉾䭆㜦䵓</w:t>
      </w:r>
      <w:r>
        <w:rPr/>
        <w:t>⠽</w:t>
      </w:r>
      <w:r>
        <w:rPr/>
        <w:t>竂泂婋쉦歉塭棂⼭⛍彵쉧牀숴㣂쉎⨣廂⽲숵땂⥀뽆復恺쉑딨┯〶쉵뾿䀴剗塇積甫瑅䄺檩椵㦻⥂</w:t>
      </w:r>
      <w:r>
        <w:rPr/>
        <w:t>ꥅ</w:t>
      </w:r>
      <w:r>
        <w:rPr/>
        <w:t>祵剏</w:t>
      </w:r>
      <w:r>
        <w:rPr/>
        <w:t>ꤷ</w:t>
      </w:r>
      <w:r>
        <w:rPr/>
        <w:t>춮㍨㎻䥋輤ぉ神㉥爲䤭습촥䄺併摗檏媩⚵湴</w:t>
      </w:r>
      <w:r>
        <w:rPr/>
        <w:t>ꥀ</w:t>
      </w:r>
      <w:r>
        <w:rPr/>
        <w:t>䝍玱䩳㷂쉙</w:t>
      </w:r>
      <w:r>
        <w:rPr/>
        <w:t>ꤴ</w:t>
      </w:r>
      <w:r>
        <w:rPr/>
        <w:t>싂杕䱸挫汐⾮瑞卤뾩촱싂슡ㄦ♹睖掩喻</w:t>
      </w:r>
      <w:r>
        <w:rPr/>
        <w:t>ꕏ</w:t>
      </w:r>
      <w:r>
        <w:rPr/>
        <w:t>ぉ嘪眬㪥⽑嗂㡹썞戦噂㝷☮杆㣍걈⦩</w:t>
      </w:r>
      <w:r>
        <w:rPr/>
        <w:t>ꔦ</w:t>
      </w:r>
      <w:r>
        <w:rPr/>
        <w:t>䡇㈯歩穕녡攴捡檥쵦쉁丳婑⫃畳䵌䑣轊⬽⌹吻</w:t>
      </w:r>
      <w:r>
        <w:rPr/>
        <w:t>ⶵ</w:t>
      </w:r>
      <w:r>
        <w:rPr/>
        <w:t>碏砰栱伬㍊숥쵾䙄剦떱稱㣂⵷췃㩘숣囂묽䌴⑞汨杄坳</w:t>
      </w:r>
      <w:r>
        <w:rPr/>
        <w:t>ⶬ</w:t>
      </w:r>
      <w:r>
        <w:rPr/>
        <w:t>䊏喿䥊⵱깦㑠뼪昸⯎</w:t>
      </w:r>
      <w:r>
        <w:rPr/>
        <w:t>ⵅ</w:t>
      </w:r>
      <w:r>
        <w:rPr/>
        <w:t>愬绂桵츪ꍟ木⩴䌮</w:t>
      </w:r>
      <w:r>
        <w:rPr/>
        <w:t>⡉</w:t>
      </w:r>
      <w:r>
        <w:rPr/>
        <w:t>婪⭊䠰췂䧂숥䍑佸㩮䲡쉴슡䳂畗轪奱呚ꥫ唩湎뿃⹅ꎘ堣걤쉤쉙彐摴歃礷颻夽䫎䤥䡤⑮睴┭㪿畊㧂㈳╗뭦쉰㕕⫂焣去䜩㈻Ⓜ㡵쵬⯍</w:t>
      </w:r>
      <w:r>
        <w:rPr/>
        <w:t>ꗂ⯂</w:t>
      </w:r>
      <w:r>
        <w:rPr/>
        <w:t>琮⭞㔬呷숰杧♲䉉㡅㭏児녏⪻땐顲쉂繵숯☹䰸㣂␦穒녩</w:t>
      </w:r>
      <w:r>
        <w:rPr/>
        <w:t>ꥅ</w:t>
      </w:r>
      <w:r>
        <w:rPr/>
        <w:t>慷唦</w:t>
      </w:r>
      <w:r>
        <w:rPr/>
        <w:t>ꖩ</w:t>
      </w:r>
      <w:r>
        <w:rPr/>
        <w:t>쉗噶</w:t>
      </w:r>
      <w:r>
        <w:rPr/>
        <w:t>ꕩ</w:t>
      </w:r>
      <w:r>
        <w:rPr/>
        <w:t>㥍丹䮣榱捈斵</w:t>
      </w:r>
      <w:r>
        <w:rPr/>
        <w:t>ⵇ</w:t>
      </w:r>
      <w:r>
        <w:rPr/>
        <w:t>淂䨲䑄歹湧䉘쉈喘汗䅞⽫㈽</w:t>
      </w:r>
      <w:r>
        <w:rPr/>
        <w:t>ꕤ</w:t>
      </w:r>
      <w:r>
        <w:rPr/>
        <w:t>晠挸녣㉓繓橒╺㩋䝇뾿噱쉁吪嘤㨽㌱㗂⍤칊쉸䂥⹌癨╢繥剕걈䜊⿍ꌴ♥㙹厥⯂で歕浩㩁煍⫂넱츹幇䀶㌵汧橭ꥱ浂丷乏쉹䮵</w:t>
      </w:r>
      <w:r>
        <w:rPr/>
        <w:t>⡂</w:t>
      </w:r>
      <w:r>
        <w:rPr/>
        <w:t>畨걑䵪ㄫ</w:t>
      </w:r>
      <w:r>
        <w:rPr/>
        <w:t>ⷃ</w:t>
      </w:r>
      <w:r>
        <w:rPr/>
        <w:t>枱啢⹢쏂⼺婘楰瑧〲쉸䫍噸ㄸ㯃䡦㕒轁坑╘䉎つꅭ沵浸깾㋂뼸熥츩妘뿂땲</w:t>
      </w:r>
      <w:r>
        <w:rPr/>
        <w:t>ꕆ⯂</w:t>
      </w:r>
      <w:r>
        <w:rPr/>
        <w:t>秂着澩㙚䰹潦礤潮漪懂塅싂⥱䚩㓎块剕</w:t>
      </w:r>
      <w:r>
        <w:rPr/>
        <w:t>ꥈ</w:t>
      </w:r>
      <w:r>
        <w:rPr/>
        <w:t>睡㢵䒱䑋쉍㶵ㅅ㈽纡玩쉶쉊㦱乄瑑晀숺ꆩ䡵䷂숳㷂쵑㯂牒䙦䑞㩍뿂穮塴슩뿂ㄹ갲瀴淃</w:t>
      </w:r>
      <w:r>
        <w:rPr/>
        <w:t>⡧</w:t>
      </w:r>
      <w:r>
        <w:rPr/>
        <w:t>㞮浓䶿硈佑⪥쉦正쉚允輣瘻檿㙭心䍗⑾祈쉂潎㔰䞡㬸乧歪揃媿䑱迂攬卭塆味牅癭䕥幤䔶䄽⛎⵸穴捋浠硔㮮㦥⥈믎</w:t>
      </w:r>
      <w:r>
        <w:rPr/>
        <w:t>ꕵ⩂</w:t>
      </w:r>
      <w:r>
        <w:rPr/>
        <w:t>摣幎猴煯額潸䁶⑳쉩쉔⧂兀싂⾻싂㍍測⼳</w:t>
      </w:r>
      <w:r>
        <w:rPr/>
        <w:t>ⵍ</w:t>
      </w:r>
      <w:r>
        <w:rPr/>
        <w:t>㍆纮坡䙦쉦㩭硶</w:t>
      </w:r>
      <w:r>
        <w:rPr/>
        <w:t>ꔣ</w:t>
      </w:r>
      <w:r>
        <w:rPr/>
        <w:t>塏畒</w:t>
      </w:r>
      <w:r>
        <w:rPr/>
        <w:t>ꤽ</w:t>
      </w:r>
      <w:r>
        <w:rPr/>
        <w:t>숥䅶䴸磍亱敶♹湈쉈䡫扳</w:t>
      </w:r>
      <w:r>
        <w:rPr/>
        <w:t>⡾</w:t>
      </w:r>
      <w:r>
        <w:rPr/>
        <w:t>榬⬯Ⓧ䤹䡟쉌䅅⹢䁯⨣쉠䅱彆佑⩰勂歖쉺㭴灀䝫䕾쉾禡煗听슿䧂</w:t>
      </w:r>
      <w:r>
        <w:rPr/>
        <w:t>꧃</w:t>
      </w:r>
      <w:r>
        <w:rPr/>
        <w:t>痂ꄫ秂柂桖㨥硷넺壂䵰毂</w:t>
      </w:r>
      <w:r>
        <w:rPr/>
        <w:t>⡪</w:t>
      </w:r>
      <w:r>
        <w:rPr/>
        <w:t>ꄦ濍쉠仂䐵廂呮䐯</w:t>
      </w:r>
      <w:r>
        <w:rPr/>
        <w:t>⢡</w:t>
      </w:r>
      <w:r>
        <w:rPr/>
        <w:t>㙦䯂㍱⪏呏䘹싂僂䁯촤㜣坢弫싂쉈㍟싂뇂畘㧂濂䩑㡶樴亩⸵䍔</w:t>
      </w:r>
      <w:r>
        <w:rPr/>
        <w:t>ⲿ</w:t>
      </w:r>
      <w:r>
        <w:rPr/>
        <w:t>쉉㕢梣㯂ヂ</w:t>
      </w:r>
      <w:r>
        <w:rPr/>
        <w:t>ⵃ</w:t>
      </w:r>
      <w:r>
        <w:rPr/>
        <w:t>繅泂浹⺣쎘忂뿂桐潦捰偩愫䭒婠欣椭䥃</w:t>
      </w:r>
      <w:r>
        <w:rPr/>
        <w:t>ꥃ</w:t>
      </w:r>
      <w:r>
        <w:rPr/>
        <w:t>儥沩㚿䋂⥔瑊⨶䵳䙊뽩奺ꥢ</w:t>
      </w:r>
      <w:r>
        <w:rPr/>
        <w:t>ꤳ</w:t>
      </w:r>
      <w:r>
        <w:rPr/>
        <w:t>㍯썂⤻╶쵵㵡⎥佱䬯숽慴噞顴䈻䜸䖥哂⍵⨥湅潄噈畓砭䉦</w:t>
      </w:r>
      <w:r>
        <w:rPr/>
        <w:t>ꖿ╟</w:t>
      </w:r>
      <w:r>
        <w:rPr/>
        <w:t>뭨䤪頺䒡烂䵶녠⍄⩔祉쉇䕩⌵㭢㡴뭸⛂⨭칩灌幀湺쉙⎻圭⽮㠸♉쉄㢵剞䇂뽭▩㔽幫禡楚汊游⽃听④彗♭澿䇂䠮㔽쎏㷃쉧ꥣ䄻幟䶣灉庩⺩䥇䁏㉧协朷쉌ꎘ╖㠶쉸坡癀⵬祳揂땺䝂榥䍲㉸㫎佌迍㍉썳恱塪쉖杸晊</w:t>
      </w:r>
      <w:r>
        <w:rPr/>
        <w:t>ⱌ</w:t>
      </w:r>
      <w:r>
        <w:rPr/>
        <w:t>兟癟〸⧍슮恺栬汓⌨㴴⒣䕩硳쎩偭</w:t>
      </w:r>
      <w:r>
        <w:rPr/>
        <w:t>ꥂ</w:t>
      </w:r>
      <w:r>
        <w:rPr/>
        <w:t>塥㈴烍夯䛂썘䌪䍺渻㡅䍎곂录⑙싂䩭䔻뭘쉊⌽矍싂쉫匯歲頽䡯䙦㩘䵋戣あ悿礥㇂卸</w:t>
      </w:r>
      <w:r>
        <w:rPr/>
        <w:t>ꕭ꤫</w:t>
      </w:r>
      <w:r>
        <w:rPr/>
        <w:t>其䬱㭉痍</w:t>
      </w:r>
      <w:r>
        <w:rPr/>
        <w:t>ꦣ</w:t>
      </w:r>
      <w:r>
        <w:rPr/>
        <w:t>䅘䁁噡ꅦ슮⭉숊䴥⤳揂捸䩞扶旂矂佣䪣䡚坢癇懍㉁</w:t>
      </w:r>
      <w:r>
        <w:rPr/>
        <w:t>꧂┨</w:t>
      </w:r>
      <w:r>
        <w:rPr/>
        <w:t>曍㤶㴥떻◃泃</w:t>
      </w:r>
      <w:r>
        <w:rPr/>
        <w:t>ⴶ</w:t>
      </w:r>
      <w:r>
        <w:rPr/>
        <w:t>㥵ꥦ㔯炿갺傩㝙걠揍⍭슥潖깬쉠哂㌴긫摳摀婨</w:t>
      </w:r>
      <w:r>
        <w:rPr/>
        <w:t>ⱳ</w:t>
      </w:r>
      <w:r>
        <w:rPr/>
        <w:t>项췂놮剏숦㡷⻂썈祎䡂䁭敏䬫儨奃</w:t>
      </w:r>
      <w:r>
        <w:rPr/>
        <w:t>⠲</w:t>
      </w:r>
      <w:r>
        <w:rPr/>
        <w:t>䐤唸䙮촽挤</w:t>
      </w:r>
      <w:r>
        <w:rPr/>
        <w:t>ꔪ</w:t>
      </w:r>
      <w:r>
        <w:rPr/>
        <w:t>剪䲡쉫</w:t>
      </w:r>
      <w:r>
        <w:rPr/>
        <w:t>Ⳃ⨯</w:t>
      </w:r>
      <w:r>
        <w:rPr/>
        <w:t>晄⮿牄顤兎ꎘ〤㙣橠⫂걯偬廍婒燂秂⬦䁥</w:t>
      </w:r>
      <w:r>
        <w:rPr/>
        <w:t>Ⱛ</w:t>
      </w:r>
      <w:r>
        <w:rPr/>
        <w:t>䥈⫂◍睚㒏憩㥆搣㡧䩪䲏搶倦杉㤪测⩃柂ꍌ氯扶</w:t>
      </w:r>
      <w:r>
        <w:rPr/>
        <w:t>ⵤ</w:t>
      </w:r>
      <w:r>
        <w:rPr/>
        <w:t>佰䕫䵳扷슩䧂兗③ꥶ㉬吪☵䍐矃䕰煎㩗䄭坖쉰㯂咵䜲摁䰲樳咘칖㥯轉焪숭</w:t>
      </w:r>
      <w:r>
        <w:rPr/>
        <w:t>ꗂ⑲</w:t>
      </w:r>
      <w:r>
        <w:rPr/>
        <w:t>洱갩⑄瘪株䙀穃숶坂杆唯㨰⪣숦㩫礸洪촦攸⥚べ䅄딬䅦⭈䱓牥㈭渤숰䂥熩浕㑃㥇㔻务檣さ䟂䙘쌪⯂棂㙮쉳⫎䍡ꌵ슡꥞搮偈恾朱⍷恂숪⹪⭀䡮䈩㡅쉓欲䓂쵨掿쉡獒㉩煦긩佾癩⒣⩤䔴彳娱쉋㐯쉆橀┲傻䛂娥㡟숥栻䄦䅬灆朻䔱┥촲㙹幣墩㑭墵匪卥╷㫂乄⎻輫䵕瘨⽲촱掿樭滂䍥忂奡攻偳噁⯂쉡┦桔啫ㅠ据眦쉢㍄걥恍束묨婃䞱偅⹕杴䭳卟䝺呉䍭氣ꍳ䝧뾮걋渤䃂ㅬ潡秂</w:t>
      </w:r>
      <w:r>
        <w:rPr/>
        <w:t>⡖</w:t>
      </w:r>
      <w:r>
        <w:rPr/>
        <w:t>硟瀣拂搥싃㶏</w:t>
      </w:r>
      <w:r>
        <w:rPr/>
        <w:t>ꥏ</w:t>
      </w:r>
      <w:r>
        <w:rPr/>
        <w:t>゘䱞噡쉁䤷潥縴瘲䎱䵧♙♧</w:t>
      </w:r>
      <w:r>
        <w:rPr/>
        <w:t>Ɱ</w:t>
      </w:r>
      <w:r>
        <w:rPr/>
        <w:t>祇╺曂쵅潥ㆩ⫍懂呰쉥╯쉨彩㉨ꥰ扞꤮祙捾숪婤根㑍枻偵㑃䅕恄䱲噸쉢彅㍃獩昽칔⎱硉㐯⹚て</w:t>
      </w:r>
      <w:r>
        <w:rPr/>
        <w:t>ꥃ</w:t>
      </w:r>
      <w:r>
        <w:rPr/>
        <w:t>渪橘⽫</w:t>
      </w:r>
      <w:r>
        <w:rPr/>
        <w:t>꧃</w:t>
      </w:r>
      <w:r>
        <w:rPr/>
        <w:t>漯哂╴㟂呟☪⥙副쵧攮䲵</w:t>
      </w:r>
      <w:r>
        <w:rPr/>
        <w:t>ꖡ</w:t>
      </w:r>
      <w:r>
        <w:rPr/>
        <w:t>幕瓂倶䡪棂桘䥗꥗</w:t>
      </w:r>
      <w:r>
        <w:rPr/>
        <w:t>⣃꥞</w:t>
      </w:r>
      <w:r>
        <w:rPr/>
        <w:t>䜱䥕敵噧䔦㵸慈慹楴⛃쉦䍂☸䮥恣⭁ㅏ</w:t>
      </w:r>
      <w:r>
        <w:rPr/>
        <w:t>ⱇ</w:t>
      </w:r>
      <w:r>
        <w:rPr/>
        <w:t>啎幢꥔䍡⑱奡ꍇげ瑊걐㍰柂爰噬瑣樷䞮圳뇃쉧㗂▵㵨㠥汸狂塋㕖浱曂䛂爩噳숨⒥ぎ祓⹞歞港쉗녎䲏桕␬⑇礤猳曂⭞⽃</w:t>
      </w:r>
      <w:r>
        <w:rPr/>
        <w:t>ꤸ</w:t>
      </w:r>
      <w:r>
        <w:rPr/>
        <w:t>嗃슡忂繟汍噬䅞䯂烂稽⍖冿슘땗⼵䝐⮻坢㙗歾싂╮숳쉾㒱䉍幂嚵祯싂⯃䉯⫍噠祵塊⩨禿昪暡ꆱ䘯㭠숪戥懃䏂縻䐊싂쉤櫂습쉇輦</w:t>
      </w:r>
      <w:r>
        <w:rPr/>
        <w:t>ꥅ</w:t>
      </w:r>
      <w:r>
        <w:rPr/>
        <w:t>싂䄤暱佉쉒⹶嚏츺祩熬</w:t>
      </w:r>
      <w:r>
        <w:rPr/>
        <w:t>ꤽ</w:t>
      </w:r>
      <w:r>
        <w:rPr/>
        <w:t>掣쵥䱂顦넬쉳㝳湙慕쉡쉗穗噑灭ㄣ▘顨棍땋呣쉰橩⒱煊⾵怸걢</w:t>
      </w:r>
      <w:r>
        <w:rPr/>
        <w:t>ꕣ</w:t>
      </w:r>
      <w:r>
        <w:rPr/>
        <w:t>쵨쉉恈⹨活ꍢ깒憵⽆썳⦩䑥♅楖썤䘽捓楒䣂歊绂긤㙉䑋䲻ㅗ幞䇂偐桺ꍩ瓂硃眤</w:t>
      </w:r>
      <w:r>
        <w:rPr/>
        <w:t>ꥍ</w:t>
      </w:r>
      <w:r>
        <w:rPr/>
        <w:t>䰻</w:t>
      </w:r>
      <w:r>
        <w:rPr/>
        <w:t>꧂</w:t>
      </w:r>
      <w:r>
        <w:rPr/>
        <w:t>ꥩ싂商樣쉞뼺䑂幫侩癳쵮⹱䘲幥뽉帮剞䁕瑴ꎡ䱂癉㜽䬪쉱떣喘숯</w:t>
      </w:r>
      <w:r>
        <w:rPr/>
        <w:t>꧂</w:t>
      </w:r>
      <w:r>
        <w:rPr/>
        <w:t>利塪╴傏썊浡楆堹獙䝞梩딸楯㩀倳쵃潥⹃瞣쉣助兆춡⎥杷뭗䕥浯杙</w:t>
      </w:r>
      <w:r>
        <w:rPr/>
        <w:t>꤬</w:t>
      </w:r>
      <w:r>
        <w:rPr/>
        <w:t>㙊쉱⴦幢䐻ꌮ戭뽱愯繊ꍙ縺捒♳冬㍁⭏</w:t>
      </w:r>
      <w:r>
        <w:rPr/>
        <w:t>ꥀ</w:t>
      </w:r>
      <w:r>
        <w:rPr/>
        <w:t>㙾稩⏂杉癐⥠⨦辣䍗⹧䳍뽖煫祄</w:t>
      </w:r>
      <w:r>
        <w:rPr/>
        <w:t>⡩</w:t>
      </w:r>
      <w:r>
        <w:rPr/>
        <w:t>凂⨱穸湃⭉⸹㚻廂쉩噳쉩⧂畱睾磂꥚</w:t>
      </w:r>
      <w:r>
        <w:rPr/>
        <w:t>ⵒ</w:t>
      </w:r>
      <w:r>
        <w:rPr/>
        <w:t>ꥲ䶻参䍂숬椰灐淂䴣㴱䉭斘㉬砣婘㴴硳浉輹㑌卦䡐♘焩佋걠滂奘㑏쌻㵨奌䘩꺱壂땖</w:t>
      </w:r>
      <w:r>
        <w:rPr/>
        <w:t>ꔽ</w:t>
      </w:r>
      <w:r>
        <w:rPr/>
        <w:t>㭢䎏䠹戭捬ꍃꅘ䙄䍮步㕣㡲喿祎䩫숲⩱婀牰숱</w:t>
      </w:r>
      <w:r>
        <w:rPr/>
        <w:t>⡏</w:t>
      </w:r>
      <w:r>
        <w:rPr/>
        <w:t>权亩⨫張斬슥숹䉰㉦쉁瘸匪딭쏂숽㭙ㅖ啃浶㝀乏戱뗂㉰䡶쎮껂䉷橷杍竂杏ꅵ쉉卣</w:t>
      </w:r>
      <w:r>
        <w:rPr/>
        <w:t>꤭</w:t>
      </w:r>
      <w:r>
        <w:rPr/>
        <w:t>ꅈ惂䩄꥖畾ㅂ祮</w:t>
      </w:r>
      <w:r>
        <w:rPr/>
        <w:t>⣍</w:t>
      </w:r>
      <w:r>
        <w:rPr/>
        <w:t>썙⹅䠻ㄹ獍</w:t>
      </w:r>
      <w:r>
        <w:rPr/>
        <w:t>Ⱬ</w:t>
      </w:r>
      <w:r>
        <w:rPr/>
        <w:t>滂쉧써煑䮡䭲뽚ㅂ㉓ꅖ㙑䕙男쵴쵔칟斻瑣欤㍯䪣眺穆㍱䍩䄱깏␬瓂去爲噍습⮡䕕ꍞ넣㥾</w:t>
      </w:r>
      <w:r>
        <w:rPr/>
        <w:t>ⲿ</w:t>
      </w:r>
      <w:r>
        <w:rPr/>
        <w:t>稲樺걀磂</w:t>
      </w:r>
      <w:r>
        <w:rPr/>
        <w:t>ꦮ</w:t>
      </w:r>
      <w:r>
        <w:rPr/>
        <w:t>坅䥞䉵</w:t>
      </w:r>
      <w:r>
        <w:rPr/>
        <w:t>ꕣ</w:t>
      </w:r>
      <w:r>
        <w:rPr/>
        <w:t>形숶녲㜦䝡瀫穬䙕搱슩♕䤻攮㓎⽨땲䅄믂슱⚘쉹奮묯걬奆祔</w:t>
      </w:r>
      <w:r>
        <w:rPr/>
        <w:t>ꥉ</w:t>
      </w:r>
      <w:r>
        <w:rPr/>
        <w:t>깔兀㵓㕱楣䲮㉸</w:t>
      </w:r>
      <w:r>
        <w:rPr/>
        <w:t>⡷</w:t>
      </w:r>
      <w:r>
        <w:rPr/>
        <w:t>⼪䤨</w:t>
      </w:r>
      <w:r>
        <w:rPr/>
        <w:t>⡅</w:t>
      </w:r>
      <w:r>
        <w:rPr/>
        <w:t>ぺ䍳⨪吺㍵칦쉳牬ꎱ깳礫ꆩ縻迂䨵䓂쉉䡠㬤슥庱쉀䱷〈散뭧昨㠱䙩☭父愷㵟꥚䉄걍歧燂뾱깯⨰猸㵭㮮䍹捫</w:t>
      </w:r>
      <w:r>
        <w:rPr/>
        <w:t>ⷃ</w:t>
      </w:r>
      <w:r>
        <w:rPr/>
        <w:t>䔤슻㉚걅呫쉢㉹⤪뽭啖瑡摺</w:t>
      </w:r>
      <w:r>
        <w:rPr/>
        <w:t>ꗂ</w:t>
      </w:r>
      <w:r>
        <w:rPr/>
        <w:t>入㎏䭤姂슱䝙쉍㘪쉨䌱⵮敌슿娮♫⛂ㅟ啙</w:t>
      </w:r>
      <w:r>
        <w:rPr/>
        <w:t>ꖿ</w:t>
      </w:r>
      <w:r>
        <w:rPr/>
        <w:t>繥穄</w:t>
      </w:r>
      <w:r>
        <w:rPr/>
        <w:t>⡬</w:t>
      </w:r>
      <w:r>
        <w:rPr/>
        <w:t>걪牏딤⒮殩湖棍䎣呯䛂뼦뾱䭖態㈨橴䐪㵷⹄㠱䕚敖唱䡕䈳厘㜸칤妣潒♖戥╊</w:t>
      </w:r>
      <w:r>
        <w:rPr/>
        <w:t>ꤣ</w:t>
      </w:r>
      <w:r>
        <w:rPr/>
        <w:t>癲⽄䅌浄浕噦䱲숤扒夊㞻⫍썕珂䫂湅</w:t>
      </w:r>
      <w:r>
        <w:rPr/>
        <w:t>ⱳ</w:t>
      </w:r>
      <w:r>
        <w:rPr/>
        <w:t>殣戣겿眭浕礥⸱촥嫂㍰⥊汚䌩츯쉆牣䑾眦幄愸녣桇슬슩朽䡎斮䢬</w:t>
      </w:r>
      <w:r>
        <w:rPr/>
        <w:t>꧂</w:t>
      </w:r>
      <w:r>
        <w:rPr/>
        <w:t>䙂㵕顢쉹쉫뭁儳</w:t>
      </w:r>
      <w:r>
        <w:rPr/>
        <w:t>ꕬ</w:t>
      </w:r>
      <w:r>
        <w:rPr/>
        <w:t>疿公樶싂썋쉄潉䧂ꥪま䕄쉥溿牦걖</w:t>
      </w:r>
      <w:r>
        <w:rPr/>
        <w:t>ꦱ⎘</w:t>
      </w:r>
      <w:r>
        <w:rPr/>
        <w:t>轨숺煟㙬嘬槂权塲㥫㌳䕲㭖㑓걚</w:t>
      </w:r>
      <w:r>
        <w:rPr/>
        <w:t>ⱉ</w:t>
      </w:r>
      <w:r>
        <w:rPr/>
        <w:t>쉐欫⼮䵮祉</w:t>
      </w:r>
      <w:r>
        <w:rPr/>
        <w:t>ⵉ</w:t>
      </w:r>
      <w:r>
        <w:rPr/>
        <w:t>截㡮뽉딳⭹䨫쉉畉祧뭒桂硕頳〣㦣쉓妘彡⬦橶櫂碘橍㛍〩♳䌸揎쉐쉷頮樽华戤쉶쉖⵮捤夺㴪䋂녦碻⹚䘹勂湉䕋䤺憘娭䗂⭏挻眮砯⨱恣㢣椽伳䴥㩰╮眬⿂泂</w:t>
      </w:r>
      <w:r>
        <w:rPr/>
        <w:t>ꥊ</w:t>
      </w:r>
      <w:r>
        <w:rPr/>
        <w:t>䁊걡</w:t>
      </w:r>
      <w:r>
        <w:rPr/>
        <w:t>ⱕ</w:t>
      </w:r>
      <w:r>
        <w:rPr/>
        <w:t>쉮窻佭뗍呺縶䂩え</w:t>
      </w:r>
      <w:r>
        <w:rPr/>
        <w:t>꤭</w:t>
      </w:r>
      <w:r>
        <w:rPr/>
        <w:t>湗啚⥭两彆걂晁㌲컂</w:t>
      </w:r>
      <w:r>
        <w:rPr/>
        <w:t>ⵍ</w:t>
      </w:r>
      <w:r>
        <w:rPr/>
        <w:t>쉸砪掩煺㝀䕣噮깑碱</w:t>
      </w:r>
      <w:r>
        <w:rPr/>
        <w:t>꧂</w:t>
      </w:r>
      <w:r>
        <w:rPr/>
        <w:t>椯딴䜽⻂㝆䱩桤嗂䉡╾㭤㉣县㭁彷</w:t>
      </w:r>
      <w:r>
        <w:rPr/>
        <w:t>Ⳃ</w:t>
      </w:r>
      <w:r>
        <w:rPr/>
        <w:t>恊꥚싂숩⩟㮮⼭䱅츤숳㉏硎걧㭓倫捕呢⨦潵枏䝫繵佰丸㗂</w:t>
      </w:r>
      <w:r>
        <w:rPr/>
        <w:t>ⴶ☮</w:t>
      </w:r>
      <w:r>
        <w:rPr/>
        <w:t>牊⼷啀奒╍䒩◂</w:t>
      </w:r>
      <w:r>
        <w:rPr/>
        <w:t>ꥑ</w:t>
      </w:r>
      <w:r>
        <w:rPr/>
        <w:t>䁾㫍匬⍃㩐⩴潚</w:t>
      </w:r>
      <w:r>
        <w:rPr/>
        <w:t>⠪</w:t>
      </w:r>
      <w:r>
        <w:rPr/>
        <w:t>䭃獎刺䑢㝂潘嘯싂乭啀潎㤱쵳곂习䉊▏뽚숸㐫㙟䩮싎䘣漶䆏ㅒ漱䨩〺䣂媿獟榿</w:t>
      </w:r>
      <w:r>
        <w:rPr/>
        <w:t>ꦵ</w:t>
      </w:r>
      <w:r>
        <w:rPr/>
        <w:t>ꥰ⩚仍ꥡ䉬睞䨩싂䝠冏뗂䅃噚㕈晬㭘숨츲癩뇎</w:t>
      </w:r>
      <w:r>
        <w:rPr/>
        <w:t>ꕏ</w:t>
      </w:r>
      <w:r>
        <w:rPr/>
        <w:t>습⹔橓噟썈溥䐺氯⥂顧䌸䁊떬⑗칢硔싂䍳</w:t>
      </w:r>
      <w:r>
        <w:rPr/>
        <w:t>ⵇ</w:t>
      </w:r>
      <w:r>
        <w:rPr/>
        <w:t>쉌䞡䭰婙䡵挫甲뮥楷䜺㥠</w:t>
      </w:r>
      <w:r>
        <w:rPr/>
        <w:t>ⱬ</w:t>
      </w:r>
      <w:r>
        <w:rPr/>
        <w:t>㩑긭潅츭䕐佗㔰⯃⛎䤲쉃⍁潋쉉䤭樰䋂䷂汨㔣嗂乹깤䥭䝰쉉땫녪㞬쉋昪疩在⴨슡습䅱櫂燂憩橂吻す久禿⥷傱ㄥ犩䦿渪噬恤婖☮朸㡣묶숣숹痂摱</w:t>
      </w:r>
      <w:r>
        <w:rPr/>
        <w:t>⡫</w:t>
      </w:r>
      <w:r>
        <w:rPr/>
        <w:t>眭〨垡㤺♸</w:t>
      </w:r>
      <w:r>
        <w:rPr/>
        <w:t>ꖬ</w:t>
      </w:r>
      <w:r>
        <w:rPr/>
        <w:t>숭噕璡⪱䧂縫⑹据杰숻㙟䝥쉄쉟䭤㏂</w:t>
      </w:r>
      <w:r>
        <w:rPr/>
        <w:t>ꕚ</w:t>
      </w:r>
      <w:r>
        <w:rPr/>
        <w:t>晉⽬卑䰽╴䡧</w:t>
      </w:r>
      <w:r>
        <w:rPr/>
        <w:t>⡡</w:t>
      </w:r>
      <w:r>
        <w:rPr/>
        <w:t>䐻汵嚿䮡┰䭪숶㬦颱扆숩⨤쉰촽梵뼩秂卥⑳噑䡢弹䩯䀣䕊╒甯㍞杞穂⎣氱䫂╅뾡㒥쉓㤯囃쉊盃촺䓂㐯㙬</w:t>
      </w:r>
      <w:r>
        <w:rPr/>
        <w:t>⡡</w:t>
      </w:r>
      <w:r>
        <w:rPr/>
        <w:t>稪啨</w:t>
      </w:r>
      <w:r>
        <w:rPr/>
        <w:t>꧂</w:t>
      </w:r>
      <w:r>
        <w:rPr/>
        <w:t>轔椺樺㑈</w:t>
      </w:r>
      <w:r>
        <w:rPr/>
        <w:t>⡄</w:t>
      </w:r>
      <w:r>
        <w:rPr/>
        <w:t>䁨숰썌깵䬶쉆쉲</w:t>
      </w:r>
      <w:r>
        <w:rPr/>
        <w:t>ꥌ</w:t>
      </w:r>
      <w:r>
        <w:rPr/>
        <w:t>摯⩏慞愦숵卑썭䡚偆杀彚䃂╰乖乭匽忂捂晌眽걐眱朮猥噦掩㭟勃䠊䍮乨쉵뾬ꅂ</w:t>
      </w:r>
      <w:r>
        <w:rPr/>
        <w:t>ꕆ</w:t>
      </w:r>
      <w:r>
        <w:rPr/>
        <w:t>慫桡杭⥖灕捳甤䥺参䔺个单猳쉸㡞싂嘶칥㬣⎥䑒䭩咩㡘㪩ꄷ㛂걪깤깬囂䪡戳坴␲⦱䡾奟</w:t>
      </w:r>
      <w:r>
        <w:rPr/>
        <w:t>ⵈ</w:t>
      </w:r>
      <w:r>
        <w:rPr/>
        <w:t>〲䭳甤</w:t>
      </w:r>
      <w:r>
        <w:rPr/>
        <w:t>ⵑ</w:t>
      </w:r>
      <w:r>
        <w:rPr/>
        <w:t>牱怹⧂쵐䁄⎥捧拂占⸻칇辣걉㏂㖥其䕚畟썒祆슥湃쉯⸫〳彗䂘强歩䝙灱썹妘㬵숪숪ꥯ䉫ꇂ숵Ⓜ礪洶ꥺ慎砬</w:t>
      </w:r>
      <w:r>
        <w:rPr/>
        <w:t>⡶</w:t>
      </w:r>
      <w:r>
        <w:rPr/>
        <w:t>칞䱒慅啕厮题㧂숶⛂</w:t>
      </w:r>
      <w:r>
        <w:rPr/>
        <w:t>⢻</w:t>
      </w:r>
      <w:r>
        <w:rPr/>
        <w:t>噡旂⤹쉘瘵婌䔻煊䲣㯂慭捈칟䥲潧搤⪡偨秃땠</w:t>
      </w:r>
      <w:r>
        <w:rPr/>
        <w:t>ꔤ</w:t>
      </w:r>
      <w:r>
        <w:rPr/>
        <w:t>䵳未䥍捹辥ꥺ湸猬㈳彈ꥥ쉪</w:t>
      </w:r>
      <w:r>
        <w:rPr/>
        <w:t>⡐</w:t>
      </w:r>
      <w:r>
        <w:rPr/>
        <w:t>㭤⽤</w:t>
      </w:r>
      <w:r>
        <w:rPr/>
        <w:t>ꕃ</w:t>
      </w:r>
      <w:r>
        <w:rPr/>
        <w:t>㍵挵┦ꍁ犣檬漶⑞偞䝠숥济㯃⬴穉</w:t>
      </w:r>
      <w:r>
        <w:rPr/>
        <w:t>Ɱ</w:t>
      </w:r>
      <w:r>
        <w:rPr/>
        <w:t>杙䜽仍촫捈㥇</w:t>
      </w:r>
      <w:r>
        <w:rPr/>
        <w:t>ꤪ</w:t>
      </w:r>
      <w:r>
        <w:rPr/>
        <w:t>뽌⻂㭙⨷盂㥇兆摓僂</w:t>
      </w:r>
      <w:r>
        <w:rPr/>
        <w:t>ꕆ</w:t>
      </w:r>
      <w:r>
        <w:rPr/>
        <w:t>捫奀䎘ꅗ㑲〴輹넭숲珂㨯拂㤸믃㥔⮣睃䩞깚㭹㠪前ꥺ㏂</w:t>
      </w:r>
      <w:r>
        <w:rPr/>
        <w:t>ꤱ⩭</w:t>
      </w:r>
      <w:r>
        <w:rPr/>
        <w:t>偶칦⍭治炣㕆숶</w:t>
      </w:r>
      <w:r>
        <w:rPr/>
        <w:t>ⶏ</w:t>
      </w:r>
      <w:r>
        <w:rPr/>
        <w:t>桙䨺⫂瓂뿂偺稳⽭땞싂輥晨祫</w:t>
      </w:r>
      <w:r>
        <w:rPr/>
        <w:t>ꥃ</w:t>
      </w:r>
      <w:r>
        <w:rPr/>
        <w:t>쉶竃⩀嘴䤬</w:t>
      </w:r>
      <w:r>
        <w:rPr/>
        <w:t>⡒</w:t>
      </w:r>
      <w:r>
        <w:rPr/>
        <w:t>顪䐱ꍭ慓㩨䷂潠䱓㈹男煀⚱偙畨숭棂揂䁯㵐⩖䗍弭轵⑫㠥㊘䎩乹◂䡖⩭ꏍ쉮乑⺩쉺㪏啳穨归矂쉢넺㉔쌭</w:t>
      </w:r>
      <w:r>
        <w:rPr/>
        <w:t>꧂</w:t>
      </w:r>
      <w:r>
        <w:rPr/>
        <w:t>癫⽍亻깐㡪丱䡵㵵䕞ꥦ㶩㕤倱ꥸ䭅欸㵱ꌥ걑㔵㵢杉㭨砪ヂꥱꇂ</w:t>
      </w:r>
      <w:r>
        <w:rPr/>
        <w:t>ⱀ</w:t>
      </w:r>
      <w:r>
        <w:rPr/>
        <w:t>숪⩹䡋⪣䥮瑹㯃䡊①쉀䂩槂숨辩儹㡖睅⸣䱑䪣桺⾥숩ꆿ呱㩺</w:t>
      </w:r>
      <w:r>
        <w:rPr/>
        <w:t>ꤥ</w:t>
      </w:r>
      <w:r>
        <w:rPr/>
        <w:t>쉐敶⑶㭔券╦槂</w:t>
      </w:r>
      <w:r>
        <w:rPr/>
        <w:t>⠻</w:t>
      </w:r>
      <w:r>
        <w:rPr/>
        <w:t>牮ㅌ⍒쉾㋍㵚ꍇ</w:t>
      </w:r>
      <w:r>
        <w:rPr/>
        <w:t>Ⲯ</w:t>
      </w:r>
      <w:r>
        <w:rPr/>
        <w:t>숶䅄땊</w:t>
      </w:r>
      <w:r>
        <w:rPr/>
        <w:t>ⵄ</w:t>
      </w:r>
      <w:r>
        <w:rPr/>
        <w:t>숪䝥穆嘫䪘核⩳洫╃쉞癥⍂㑌䉕㑎周牭穔</w:t>
      </w:r>
      <w:r>
        <w:rPr/>
        <w:t>ꦩ</w:t>
      </w:r>
      <w:r>
        <w:rPr/>
        <w:t>橃㴨䞱⦿쉨␥⪏潺䶘걢갯걯쉲産껍捭橩⽶</w:t>
      </w:r>
      <w:r>
        <w:rPr/>
        <w:t>⡴</w:t>
      </w:r>
      <w:r>
        <w:rPr/>
        <w:t>㗂␬슏刽啥焷슏♢獍㨴䓍顳汞䲵幞쉴汯爵ㅭ⛂坊숫杲橉</w:t>
      </w:r>
      <w:r>
        <w:rPr/>
        <w:t>ꔨ</w:t>
      </w:r>
      <w:r>
        <w:rPr/>
        <w:t>坯꧎쵳坄㚏畧⑁쉺썔假昶뾿牵婚瓂卵殩杏撏⩡숹催䧂滂恚땠</w:t>
      </w:r>
      <w:r>
        <w:rPr/>
        <w:t>⡥</w:t>
      </w:r>
      <w:r>
        <w:rPr/>
        <w:t>晑祗⿎슿䧂㕐轙佭硶뽶㡢⭠컂爪䌩晷㚣⼬</w:t>
      </w:r>
      <w:r>
        <w:rPr/>
        <w:t>ꗎ</w:t>
      </w:r>
      <w:r>
        <w:rPr/>
        <w:t>弦乥䐹ㅐ祀⥂썔䩈澬⬣墩䪩㤶䵢婑녧瑍⵨䡊</w:t>
      </w:r>
      <w:r>
        <w:rPr/>
        <w:t>Ȿ</w:t>
      </w:r>
      <w:r>
        <w:rPr/>
        <w:t>喱迂樤떘⽣䰺쉂勂低숮㐦싂걦䩢榡</w:t>
      </w:r>
      <w:r>
        <w:rPr/>
        <w:t>ꕦ</w:t>
      </w:r>
      <w:r>
        <w:rPr/>
        <w:t>㟂쉑穫男⼺쉒彇伹䦏繁潶捆〪</w:t>
      </w:r>
      <w:r>
        <w:rPr/>
        <w:t>ⷍ⹪</w:t>
      </w:r>
      <w:r>
        <w:rPr/>
        <w:t>긊栥歆捶⑉뽅쉵歁䡒䁯椰璻攬ꅞ乍⑰娻焴슥䛂뭣旂싎樸곂噉坶匮祷輺澡塚乴⏂柂瘨䑲廎嘶兏顣쵤쉟⑈濂恗穒ㄻ煲怪瑸參㕲㏂扺䝟뼶䭷啎쉔⑭꥙輮</w:t>
      </w:r>
      <w:r>
        <w:rPr/>
        <w:t>ꗂ</w:t>
      </w:r>
      <w:r>
        <w:rPr/>
        <w:t>쉙㤲숳噗塣全睙숺Ⓜ䒮瑁奅户⯂걖숶促䱨껂䩃椺쉃문걎濂㒥⸪玿矂쉍䓂⾏礥湣⽯甤磍⨳쉩䕒딹䔣楍僂噘싂⭶딬中⴮</w:t>
      </w:r>
      <w:r>
        <w:rPr/>
        <w:t>ꖏ</w:t>
      </w:r>
      <w:r>
        <w:rPr/>
        <w:t>䡨斿숭땐쉠㑰</w:t>
      </w:r>
      <w:r>
        <w:rPr/>
        <w:t>ꥆ</w:t>
      </w:r>
      <w:r>
        <w:rPr/>
        <w:t>걮㥹㷂쉫</w:t>
      </w:r>
      <w:r>
        <w:rPr/>
        <w:t>ꦬ</w:t>
      </w:r>
      <w:r>
        <w:rPr/>
        <w:t>枵䊘㙨堩桔摆넪⾮吥╚噈噃扬ㆩ捍祦煪ぴ烂繙竂唤㥵쉐ㅗㅷ湏楲坱杠歄╁♆╌囂歂俎쉟⽳庘䪬轰刮礱䩘㈴㟂畧녗权㝎ꍗ奣橄촰䅸</w:t>
      </w:r>
      <w:r>
        <w:rPr/>
        <w:t>ⰱ</w:t>
      </w:r>
      <w:r>
        <w:rPr/>
        <w:t>䴷樮㶩쉃땆晶穯妡犬</w:t>
      </w:r>
      <w:r>
        <w:rPr/>
        <w:t>ⱀ</w:t>
      </w:r>
      <w:r>
        <w:rPr/>
        <w:t>摁画</w:t>
      </w:r>
      <w:r>
        <w:rPr/>
        <w:t>ꦮ</w:t>
      </w:r>
      <w:r>
        <w:rPr/>
        <w:t>㤴眪⽊</w:t>
      </w:r>
      <w:r>
        <w:rPr/>
        <w:t>ꦏ</w:t>
      </w:r>
      <w:r>
        <w:rPr/>
        <w:t>떩䦥娩곂慞⎏칉匳䍹璘渣忂漫쉱噩⩄ꅧ佉⯎⼮瑰渦熻䵉慠棂呍㞻幢♯焬效劏☻⩟㝎摏㴹搦嚥璩潉싂뭴庩⥞䡬㜬ꄰ壂夤湱⹫쉷촵穄㑄砰딻佶⬬⩘넴쌱ぺ噗㣂呷㥢㤷兢剮⤺┩쌩物ꥭ㪮⽾쵔숳噙䬵슿</w:t>
      </w:r>
      <w:r>
        <w:rPr/>
        <w:t>ⱏ</w:t>
      </w:r>
      <w:r>
        <w:rPr/>
        <w:t>㵭䝁뮏垣䕕┰</w:t>
      </w:r>
      <w:r>
        <w:rPr/>
        <w:t>ꤲ</w:t>
      </w:r>
      <w:r>
        <w:rPr/>
        <w:t>ꎿ㙾ꥷ쌸䤩幠唨숥則澻⵬电␲洪䕙뼯仂땚䞱䲵乣㡗橉⽌슘刦沵玏쵧檘땗绂咱䰤䮥瘨䉏ꆱ檻㥍㥇䅍슱㜺㝑㊮쉷汱⍧䭲</w:t>
      </w:r>
      <w:r>
        <w:rPr/>
        <w:t>⣂</w:t>
      </w:r>
      <w:r>
        <w:rPr/>
        <w:t>敬䅶穢啖柂卑颿抮你⹬㜱歔</w:t>
      </w:r>
      <w:r>
        <w:rPr/>
        <w:t>ꤱ</w:t>
      </w:r>
      <w:r>
        <w:rPr/>
        <w:t>捄繦颣⩅쉔偧䙮穊濍㭂쵅杀㭟卂煐煵䐵㔫槎䉑</w:t>
      </w:r>
      <w:r>
        <w:rPr/>
        <w:t>ⴤ</w:t>
      </w:r>
      <w:r>
        <w:rPr/>
        <w:t>䡒숻ㆱ䅚帨䥬딣⑖</w:t>
      </w:r>
      <w:r>
        <w:rPr/>
        <w:t>꧍</w:t>
      </w:r>
      <w:r>
        <w:rPr/>
        <w:t>긯灞슣䪏执兏噆</w:t>
      </w:r>
      <w:r>
        <w:rPr/>
        <w:t>Ⳃ</w:t>
      </w:r>
      <w:r>
        <w:rPr/>
        <w:t>塦稩㉳쉂䍯堣汣⬳佪煭参幾⨫╘쉫㈯湟桮䡙㕘䕁</w:t>
      </w:r>
      <w:r>
        <w:rPr/>
        <w:t>ꥄ</w:t>
      </w:r>
      <w:r>
        <w:rPr/>
        <w:t>唵楰稬쉒歨갶⩕쉰匭䉢췂槃倩䩎⥏숶╩墿䌨噠䫂佷䴶슻恢栫썺ㅱ⫂숰轃ぁ䡕䪬⽪氩た㥙</w:t>
      </w:r>
      <w:r>
        <w:rPr/>
        <w:t>ⲣ</w:t>
      </w:r>
      <w:r>
        <w:rPr/>
        <w:t>쉎杁ㅨ춬⿎쉞쉨桔㉳슡杸␣㵋㑀쉅棂캵祂㭸쉤瓂쉶䶥㭘獋均曂</w:t>
      </w:r>
      <w:r>
        <w:rPr/>
        <w:t>⡙</w:t>
      </w:r>
      <w:r>
        <w:rPr/>
        <w:t>癀䍊顤獡係䕓칀洵椤⮘幟</w:t>
      </w:r>
      <w:r>
        <w:rPr/>
        <w:t>ꕵ</w:t>
      </w:r>
      <w:r>
        <w:rPr/>
        <w:t>㯂颵漱卍쉕睌㥖뭎池愬썁䡪搱稱㪡䥆渊싂쉋奏庮汷㨩梿숫䠳琸숪㕠䓂䐷㗂癘囂㞥䒻婚朰ꍲ뼣㶮迂喘칬㑧㛍</w:t>
      </w:r>
      <w:r>
        <w:rPr/>
        <w:t>ꕣ</w:t>
      </w:r>
      <w:r>
        <w:rPr/>
        <w:t>Ɑ</w:t>
      </w:r>
      <w:r>
        <w:rPr/>
        <w:t>㦩썣⹧뇂╵</w:t>
      </w:r>
      <w:r>
        <w:rPr/>
        <w:t>⢥</w:t>
      </w:r>
      <w:r>
        <w:rPr/>
        <w:t>伹䄨幚쌶幱싂쉷⻍㠭協㢣氤剣儴哂♱ꅙ쉆儵갫</w:t>
      </w:r>
      <w:r>
        <w:rPr/>
        <w:t>ꥏ</w:t>
      </w:r>
      <w:r>
        <w:rPr/>
        <w:t>쉕㶏⻂丽䈮⩠狎㘨湒拂䅦⍍湀㩅䝚佌䵫㥌弸뼩쉗䕎숻䌫䆩癡纻刨刪祑牗㍢㡫毂敹幸碬♰뮵싂╮숨</w:t>
      </w:r>
      <w:r>
        <w:rPr/>
        <w:t>⡒</w:t>
      </w:r>
      <w:r>
        <w:rPr/>
        <w:t>뽑䗂䔺嫃촪㍐佯뗂摯璻䵢晇꺿⾬녣塾彐䑖獠䰺卟湬컍渱穹㙭⨦ぉ썑㝔㩢啥꥘辥췂䩕꺻싂숣塗ꅾ</w:t>
      </w:r>
      <w:r>
        <w:rPr/>
        <w:t>ꤨ</w:t>
      </w:r>
      <w:r>
        <w:rPr/>
        <w:t>쵡柂⸮捊</w:t>
      </w:r>
      <w:r>
        <w:rPr/>
        <w:t>Ⱨ</w:t>
      </w:r>
      <w:r>
        <w:rPr/>
        <w:t>䥌愤떱땳猩洲炘奕뇂㴪⌰걃䭓噓氦㠣瓂칫吭戳⼪繕撥瘹⨯斣⥯⵴睮畺╈</w:t>
      </w:r>
      <w:r>
        <w:rPr/>
        <w:t>ꕦ</w:t>
      </w:r>
      <w:r>
        <w:rPr/>
        <w:t>츯㕰깢㩫㍪㒵㴹녁쉥슱奚㎮④</w:t>
      </w:r>
      <w:r>
        <w:rPr/>
        <w:t>ꦩ</w:t>
      </w:r>
      <w:r>
        <w:rPr/>
        <w:t>䴻㙃䡀爫싍㍃珃㍒摾슡침</w:t>
      </w:r>
      <w:r>
        <w:rPr/>
        <w:t>ꤥ</w:t>
      </w:r>
      <w:r>
        <w:rPr/>
        <w:t>祃䑫轭䩪┪柂䥌卍⩲ず</w:t>
      </w:r>
      <w:r>
        <w:rPr/>
        <w:t>ꕸ</w:t>
      </w:r>
      <w:r>
        <w:rPr/>
        <w:t>棂㢱䦮䍱穀</w:t>
      </w:r>
      <w:r>
        <w:rPr/>
        <w:t>Ɒ</w:t>
      </w:r>
      <w:r>
        <w:rPr/>
        <w:t>浱轞彫싂痂싂権䙧䅞䝍⴪⩕伮婲橏噦슬⴬穆</w:t>
      </w:r>
      <w:r>
        <w:rPr/>
        <w:t>⡴</w:t>
      </w:r>
      <w:r>
        <w:rPr/>
        <w:t>泂㥪昸䯃春恫놱쉬쉷噘싍㈷⩯痂桠灲湇칹㌱煴걵攲扟嗂㮥灄捫쏍⹂녁䖡癸䭏⪩゘㵐⒬ꅰ琨睱ꌤ䧂㝯䡀싂棂斡圷⽐兯浵䘳渫䟂淂婅㡆䭔幐⵲皥㊘烂쉫桬体礴瑣䡫湂㇂彲洴슿䤦㒻恵砨䤽甬딦숣ィ䱇申繩拂⫍</w:t>
      </w:r>
      <w:r>
        <w:rPr/>
        <w:t>ꤩ</w:t>
      </w:r>
      <w:r>
        <w:rPr/>
        <w:t>쉐洽ぇ쉾</w:t>
      </w:r>
      <w:r>
        <w:rPr/>
        <w:t>꧂</w:t>
      </w:r>
      <w:r>
        <w:rPr/>
        <w:t>㕢禘㌶扵繚쵔掻捗夲畕䲩浰쉌帻⽮搴癪숮橳⭞啶␤⥖</w:t>
      </w:r>
      <w:r>
        <w:rPr/>
        <w:t>ꦻ</w:t>
      </w:r>
      <w:r>
        <w:rPr/>
        <w:t>䞿梥쉕头</w:t>
      </w:r>
      <w:r>
        <w:rPr/>
        <w:t>ꦻ</w:t>
      </w:r>
      <w:r>
        <w:rPr/>
        <w:t>䅖先㋂슡惂ㅺ樴敄瑁慀䍩瓂䭖갳儱慗⼸뭁숰숲䬭礲㠤숷ぎ扠畤⾵㝳ꄲ䯂䷂檮㥏枵䩘⍧玡夹ㅙ䑷昮ォ숷咣곂匬컂㫎㙐楍䭁䤽㫂䮘䩫</w:t>
      </w:r>
      <w:r>
        <w:rPr/>
        <w:t>ⲡ</w:t>
      </w:r>
      <w:r>
        <w:rPr/>
        <w:t>놿㵰䝋ㄴ갷檥獷汓睚毂獺昨䙴䊬䴪氹輻딲</w:t>
      </w:r>
      <w:r>
        <w:rPr/>
        <w:t>ꔯ</w:t>
      </w:r>
      <w:r>
        <w:rPr/>
        <w:t>朸㵉䨻</w:t>
      </w:r>
      <w:r>
        <w:rPr/>
        <w:t>ꤱ</w:t>
      </w:r>
      <w:r>
        <w:rPr/>
        <w:t>䀨㝑截㣍浑걳搲睡挦슮妿奂伭䕅쉨惂浒칭勂瞻㑢숷揂債</w:t>
      </w:r>
      <w:r>
        <w:rPr/>
        <w:t>ⷍ</w:t>
      </w:r>
      <w:r>
        <w:rPr/>
        <w:t>㑚杈ㅂ</w:t>
      </w:r>
      <w:r>
        <w:rPr/>
        <w:t>ꤱ</w:t>
      </w:r>
      <w:r>
        <w:rPr/>
        <w:t>涏쉅啩㕗습冮爬剔兕刱㴪ㅟ淂轩㨴쵤兢㍬싎</w:t>
      </w:r>
      <w:r>
        <w:rPr/>
        <w:t>⠩</w:t>
      </w:r>
      <w:r>
        <w:rPr/>
        <w:t>呒길걄㕴䣃䕰뭏塡☮쉬㈣煞憿䃂땴네䴊捳쉅㑔慫汊䤺</w:t>
      </w:r>
      <w:r>
        <w:rPr/>
        <w:t>ꤴ</w:t>
      </w:r>
      <w:r>
        <w:rPr/>
        <w:t>䄻㩑</w:t>
      </w:r>
      <w:r>
        <w:rPr/>
        <w:t>ⲱ</w:t>
      </w:r>
      <w:r>
        <w:rPr/>
        <w:t>嘽♘껂ꍗ䉺⨷㍢软盂癟꥾顥슏⭷歋ぐ塕杕䄹쉓䘯奸녀┭煤婯煮♒䉬</w:t>
      </w:r>
      <w:r>
        <w:rPr/>
        <w:t>⡱</w:t>
      </w:r>
      <w:r>
        <w:rPr/>
        <w:t>で嘥撘橘㉏坾써쉩だ掣栵갣主䴷澏憣䉘偠牧쉐</w:t>
      </w:r>
      <w:r>
        <w:rPr/>
        <w:t>ꥆ</w:t>
      </w:r>
      <w:r>
        <w:rPr/>
        <w:t>䬦숺㢥か⩁奸</w:t>
      </w:r>
      <w:r>
        <w:rPr/>
        <w:t>ⱪ</w:t>
      </w:r>
      <w:r>
        <w:rPr/>
        <w:t>但곂♌飂䥭⑁ㄴ獣倫⍯땡ぞ朽ㄺ㧂</w:t>
      </w:r>
      <w:r>
        <w:rPr/>
        <w:t>ⷃ</w:t>
      </w:r>
      <w:r>
        <w:rPr/>
        <w:t>场牍剅</w:t>
      </w:r>
      <w:r>
        <w:rPr/>
        <w:t>ⷂ</w:t>
      </w:r>
      <w:r>
        <w:rPr/>
        <w:t>쉪녦☹㡆슮</w:t>
      </w:r>
      <w:r>
        <w:rPr/>
        <w:t>ꔨ</w:t>
      </w:r>
      <w:r>
        <w:rPr/>
        <w:t>⽓⚩㑩助哂㬨牏ꥢ䟂ꅲ슘湞ㄤ㈨</w:t>
      </w:r>
      <w:r>
        <w:rPr/>
        <w:t>ⵧ</w:t>
      </w:r>
      <w:r>
        <w:rPr/>
        <w:t>㥥祍桕츭燂숣칪䙕扥쉷컂彆⒬轾穟䘱⎱㙔䨰</w:t>
      </w:r>
      <w:r>
        <w:rPr/>
        <w:t>Ⱟ</w:t>
      </w:r>
      <w:r>
        <w:rPr/>
        <w:t>ⴶ</w:t>
      </w:r>
      <w:r>
        <w:rPr/>
        <w:t>숴⍲녬㌱縨仂</w:t>
      </w:r>
      <w:r>
        <w:rPr/>
        <w:t>ꦮ</w:t>
      </w:r>
      <w:r>
        <w:rPr/>
        <w:t>呚囂煚奾㗂캡卂斥ꥤ쵱敺䥒䚩䊏獢洫杉摄眭䋂绂盂幕ꥮ华⹬☵숣吷⭔녺桑䍸겥扙榮⸦㡣</w:t>
      </w:r>
      <w:r>
        <w:rPr/>
        <w:t>꥓</w:t>
      </w:r>
      <w:r>
        <w:rPr/>
        <w:t>䄷ꌥ来戱긮䳂ꅪ恣甬䥉</w:t>
      </w:r>
      <w:r>
        <w:rPr/>
        <w:t>⠸</w:t>
      </w:r>
      <w:r>
        <w:rPr/>
        <w:t>䔭䠹䍹ꥥ䝮◂싍㜫뭺僂䁄禡⩗䬱氦칶扡倵楷婊캻䕩䝡</w:t>
      </w:r>
      <w:r>
        <w:rPr/>
        <w:t>ꤪ</w:t>
      </w:r>
      <w:r>
        <w:rPr/>
        <w:t>猦內䎣싂㉌廃깱抱桵灋⩎敩唨摌겘⩓썭ꥰ⍡䅧奡猲獡</w:t>
      </w:r>
      <w:r>
        <w:rPr/>
        <w:t>ꦥ</w:t>
      </w:r>
      <w:r>
        <w:rPr/>
        <w:t>乚㯂㦣傿奸떬䁇扅</w:t>
      </w:r>
      <w:r>
        <w:rPr/>
        <w:t>ꥀ</w:t>
      </w:r>
      <w:r>
        <w:rPr/>
        <w:t>쉫䝴䰳犱敐纘神쉓顯帶슏쉹⹦轞숰慡ꍹ㡬믂㣎</w:t>
      </w:r>
      <w:r>
        <w:rPr/>
        <w:t>⢘</w:t>
      </w:r>
      <w:r>
        <w:rPr/>
        <w:t>㐻優㓂便䟂⭘⍑ꥦ격婷灱쌩ꇂ呔轴渮땲睊㞵嘸㒡瑐廂䁀䱬娳㢘㩡䑬㑎</w:t>
      </w:r>
      <w:r>
        <w:rPr/>
        <w:t>⡞</w:t>
      </w:r>
      <w:r>
        <w:rPr/>
        <w:t>奅㔵彀㣂焸碻싂眬儻쉚䁗싂㠯슘十㊻䩌啢呆䅊썢⨣塎壂つ쉫嗂凂쉭坔떘額길浑</w:t>
      </w:r>
      <w:r>
        <w:rPr/>
        <w:t>Ⱘ</w:t>
      </w:r>
      <w:r>
        <w:rPr/>
        <w:t>奭ꌷ䕷Ⓧ坣㥙慀춥㍂⴩</w:t>
      </w:r>
      <w:r>
        <w:rPr/>
        <w:t>ⱒ</w:t>
      </w:r>
      <w:r>
        <w:rPr/>
        <w:t>止␭奣痎ꌨ纬㵌䙐⽯䬵ヂ껎瘴儰䆩繬厥杠浥佇쉌穕猶ꍞ</w:t>
      </w:r>
      <w:r>
        <w:rPr/>
        <w:t>ꕐ</w:t>
      </w:r>
      <w:r>
        <w:rPr/>
        <w:t>獤쉬癗⵨夨繀ㄷ녌噹䣃</w:t>
      </w:r>
      <w:r>
        <w:rPr/>
        <w:t>ꕠ</w:t>
      </w:r>
      <w:r>
        <w:rPr/>
        <w:t>ㅨ㟂䠩넯噠쉮ち哎캮䡋啶椪숯㋂⏃㴳捪뭲꧎췂啓슘吹眨ꇂ畑っ</w:t>
      </w:r>
      <w:r>
        <w:rPr/>
        <w:t>ⱓ</w:t>
      </w:r>
      <w:r>
        <w:rPr/>
        <w:t>憻⑶넩幺</w:t>
      </w:r>
      <w:r>
        <w:rPr/>
        <w:t>꤬╣</w:t>
      </w:r>
      <w:r>
        <w:rPr/>
        <w:t>뇂숴央⩭䨪㍩楒故䬦猵䣂婐쌭땘啁偱⍴湅⴯硵禥慬녣縦奂</w:t>
      </w:r>
      <w:r>
        <w:rPr/>
        <w:t>ꔷ</w:t>
      </w:r>
      <w:r>
        <w:rPr/>
        <w:t>亩佋啍⑌椱砷㓂渤塏깕⽣뗂쉈㎣妬䅨ㅗ睴癭㌸夦숸깶</w:t>
      </w:r>
      <w:r>
        <w:rPr/>
        <w:t>ꦱ</w:t>
      </w:r>
      <w:r>
        <w:rPr/>
        <w:t>に쉹␮䥉晴瑁숷䱲丫僂倥쵡걮䨻含截⩺眯췂⸮쉬⸳㑂쉰䍭Ⓜ啹ꍋ却睶ヂ숨㟃繳娥䠥⍨䟃⩫塯⮻╥䢵恊ㅈ璬䰵뽄칗촊毂煐쉧捫ㅔ十䭐䁎㝌癸㡭㍬獘忂穃癪걳㞩㔬㉒䶡灠㷂䟂辩⽌䯂㐪琥견ꌺ䫎㝳쉭頵숥彡吪㜪亵湄汱숨⩒칔牖ㅂ䖣䈭넵㟂坈⻂〶갲⽆幥䏂轱畮쉤儹䪵</w:t>
      </w:r>
      <w:r>
        <w:rPr/>
        <w:t>ꦵ</w:t>
      </w:r>
      <w:r>
        <w:rPr/>
        <w:t>놏樭ꎩ悮摍䅟䝆復⍈侏栲따䴱놩▩㝘㵐싎吪䭵䥴칧歵参捄⸥䉀愱禩㝑⑌䕦숣㯂泃싂丱쉊埂㩘ㄪ䏃㭀呁┣㩟</w:t>
      </w:r>
      <w:r>
        <w:rPr/>
        <w:t>ⵉ</w:t>
      </w:r>
      <w:r>
        <w:rPr/>
        <w:t>㴻ꏂ烍쉠꥗㠨숵竂啴樴潹採湨䭔䭚占睷슮숲숪㉉쉰䕄깵숷㈵纥쵍兆뭩潴桪硈㜳悵㑲澏䓎䆘圣猲촶匨て煀失칫剨썗䍎顇䍹䝹弦쉊窮䈻䁉⩍縳⚿整쎱⯂眹獄剑䀪壃祋㇂쉈걁ꏍꍊ祕㵾㫂⩍墵䱀剉咿渽印䤰熬旂噚⹁亘唴灈㡅⹪䭨瀦㈪奖╉⨴奐し傥䧂묳뭚熩㑉䁸䰣唽䍹痂泂슿桦䬸䴲⬰뭴歁ꍑ껎悿促㡌礲썾撥</w:t>
      </w:r>
      <w:r>
        <w:rPr/>
        <w:t>ⴤ◂</w:t>
      </w:r>
      <w:r>
        <w:rPr/>
        <w:t>眲圵䉐彇杊㠫㏂쉴⭋㭯⌴浫䤽쉠</w:t>
      </w:r>
      <w:r>
        <w:rPr/>
        <w:t>ⵚ</w:t>
      </w:r>
      <w:r>
        <w:rPr/>
        <w:t>洤♈䑬싂皥╾㩹⾏椩杁</w:t>
      </w:r>
      <w:r>
        <w:rPr/>
        <w:t>ꖏ</w:t>
      </w:r>
      <w:r>
        <w:rPr/>
        <w:t>徥牵䉎쉭京楴쉢촳䨭奬慷</w:t>
      </w:r>
      <w:r>
        <w:rPr/>
        <w:t>ⵌ</w:t>
      </w:r>
      <w:r>
        <w:rPr/>
        <w:t>ꌹ䝎竃㓂〥牔</w:t>
      </w:r>
      <w:r>
        <w:rPr/>
        <w:t>ꥊ</w:t>
      </w:r>
      <w:r>
        <w:rPr/>
        <w:t>秂攦弽硶彭숬沱슩祶ꅱ癥楶懂㤰</w:t>
      </w:r>
      <w:r>
        <w:rPr/>
        <w:t>⡪</w:t>
      </w:r>
      <w:r>
        <w:rPr/>
        <w:t>瀣渲潚ꇂ깘穙䀩䇂⤰슮顤瑑㔨뇎숻顖쉸⧍䙟挮妏</w:t>
      </w:r>
      <w:r>
        <w:rPr/>
        <w:t>ⵍ</w:t>
      </w:r>
      <w:r>
        <w:rPr/>
        <w:t>숫묱捀걯䒱ꅉ⨸⴫䉾⬣嘯㮩䅒◂ォ橉戭㑰犩燃ꅘ攭숺淃</w:t>
      </w:r>
      <w:r>
        <w:rPr/>
        <w:t>ꤲ</w:t>
      </w:r>
      <w:r>
        <w:rPr/>
        <w:t>㕁깉䍣쉓硨扁썌⎘슬恇싍ㄮ欤쉮㪱暩㉴祩婤䡉栮剗祤氳扑쌥ケ⥫쉷慉吪썈땠⮱㍧䞻㈥㬲硆ㄩ쉘ꍀㄸ湗啤畡唺㪩绂潒쉳辣</w:t>
      </w:r>
      <w:r>
        <w:rPr/>
        <w:t>Ⱚ</w:t>
      </w:r>
      <w:r>
        <w:rPr/>
        <w:t>睋</w:t>
      </w:r>
      <w:r>
        <w:rPr/>
        <w:t>ⱘ</w:t>
      </w:r>
      <w:r>
        <w:rPr/>
        <w:t>녲싂⻂슱浏縻硦慐迎⹙瑁㷂걈⽢礥䅺싂</w:t>
      </w:r>
      <w:r>
        <w:rPr/>
        <w:t>꧂</w:t>
      </w:r>
      <w:r>
        <w:rPr/>
        <w:t>ㅱ劥뮡㮿</w:t>
      </w:r>
      <w:r>
        <w:rPr/>
        <w:t>⠲</w:t>
      </w:r>
      <w:r>
        <w:rPr/>
        <w:t>⽆兄晥犱♩倽䅱恔⪡御땖⽯瘩⭩べ䉐䵖晩䨱亿ꄵ卦㇂䔷楒ꥡ兇坓圥㌬숪慌竃砦䕁䊩䅉⵫喻桞機卵愷杶쎻煟⫂◂⩤녫뽀⽶浖帪</w:t>
      </w:r>
      <w:r>
        <w:rPr/>
        <w:t>꧃</w:t>
      </w:r>
      <w:r>
        <w:rPr/>
        <w:t>儺爣때䩪䨺ㅔ䑳潘濍ꅄ싂⌻嫂飂㶮幋剙伲뭶强쉊⩂线堫㮣䥆杣繆㤊她┬녑杭䢬썫濃稤潁숷◂쉟䅞⽩</w:t>
      </w:r>
      <w:r>
        <w:rPr/>
        <w:t>⠶</w:t>
      </w:r>
      <w:r>
        <w:rPr/>
        <w:t>쎘皩汳䡵楏⹴Ⓜ䡋珂쉶乂쎿䅘촦戴땳扐</w:t>
      </w:r>
      <w:r>
        <w:rPr/>
        <w:t>ꥈ</w:t>
      </w:r>
      <w:r>
        <w:rPr/>
        <w:t>ㅦ䤶㭡儥晠㐬㡘恅忂꥖敗瘣爣㵳썢䍙䲡␭畟ㅉ剅帹䙓伥劏琨睞奥⚵䍘攪</w:t>
      </w:r>
      <w:r>
        <w:rPr/>
        <w:t>⡺</w:t>
      </w:r>
      <w:r>
        <w:rPr/>
        <w:t>妡⩹兪㎘畷⏍ꅮ␷숻걓桲쌵␩═</w:t>
      </w:r>
      <w:r>
        <w:rPr/>
        <w:t>ⷂ</w:t>
      </w:r>
      <w:r>
        <w:rPr/>
        <w:t>䪥쉘区浮ꍣ爸䝃䢬㭺땖쉹䰸䱺⌷晇쉨栵칯ㄯ</w:t>
      </w:r>
      <w:r>
        <w:rPr/>
        <w:t>ꕌ</w:t>
      </w:r>
      <w:r>
        <w:rPr/>
        <w:t>瘻畂嚬噥쉑务烂彣昲㞵县姂㍪䱏숣ꌴ匩厥涵偮쵖㌵</w:t>
      </w:r>
      <w:r>
        <w:rPr/>
        <w:t>ⱱ</w:t>
      </w:r>
      <w:r>
        <w:rPr/>
        <w:t>ⷂ</w:t>
      </w:r>
      <w:r>
        <w:rPr/>
        <w:t>㓃珂뿂湥䵱쉗徻쉴杨沮㏂䥤㔩㝇䄲係</w:t>
      </w:r>
      <w:r>
        <w:rPr/>
        <w:t>ꦿ</w:t>
      </w:r>
      <w:r>
        <w:rPr/>
        <w:t>浇塹䰮</w:t>
      </w:r>
      <w:r>
        <w:rPr/>
        <w:t>ꕩ</w:t>
      </w:r>
      <w:r>
        <w:rPr/>
        <w:t>䉨쌰㶱㢘㭕뼭暥呵楂䫂깖怳獊</w:t>
      </w:r>
      <w:r>
        <w:rPr/>
        <w:t>ⱄ</w:t>
      </w:r>
      <w:r>
        <w:rPr/>
        <w:t>繦㔭⤵쉺䔳쉑瀨刭汏ꄮꄬ⑸ㅅ瑭䙅䁮澻㡒扁晌숷㠪敩슘숫싃넰⒣猰硔䡡꺵곂潔㶱唸淍氽圤杓놵걤⬷䀷쉰〳圹癄皵刽頳榬硌噇嘻楆슏嫍浩♸嚘걚啚斥係䔵澩債昳縹䱌㏂玩吷싎ꥬ飃溮䷂㜱䥱⍬걱쉸歭⑂䃂㵨縶侘轷偬欭恵繺歐湳쉄䐪焨䁈欮㔸猬뽒␻䜪꺩⽆숵瑯唸쉈</w:t>
      </w:r>
      <w:r>
        <w:rPr/>
        <w:t>ꗂ</w:t>
      </w:r>
      <w:r>
        <w:rPr/>
        <w:t>쵆슣嘸䬭䙈⻂樣</w:t>
      </w:r>
      <w:r>
        <w:rPr/>
        <w:t>⠺</w:t>
      </w:r>
      <w:r>
        <w:rPr/>
        <w:t>佪☭倹中䦱걁</w:t>
      </w:r>
      <w:r>
        <w:rPr/>
        <w:t>⠶</w:t>
      </w:r>
      <w:r>
        <w:rPr/>
        <w:t>顙焭㍯갱㥫䒵╔瘺牓瀽丹ㆬ䕁牏㬩ꄸ촦⚬╧っ潥ꅇ䞮晪ꅬ걉숮䕹쉏▻磂旂䩌뇂申䡥쉘컂漭狂潘칪漰㨱䯂쉎⫂姂⭥╍怣焬ꌥ线搳彖쉸稪㍕ㄷ䗂㮥䜬㑞轃쉹攰싂쉲㩒㝆牎她캩迂칪欱係䣎倽깄⽌쉾琫偔⭄⧂쉫쉷兌砲商䵶颵硕懂쵢碻뼩顆⤩侩䁡뗂矃뗎槂乢ꄸ剏煳术꧎眮穯搪扯娣</w:t>
      </w:r>
      <w:r>
        <w:rPr/>
        <w:t>꧂</w:t>
      </w:r>
      <w:r>
        <w:rPr/>
        <w:t>㡤ꍃ⯂飂싂恟杒櫂쉆ꅇ숶쉨參剆啌쉥</w:t>
      </w:r>
      <w:r>
        <w:rPr/>
        <w:t>꧂</w:t>
      </w:r>
      <w:r>
        <w:rPr/>
        <w:t>搪싂㩤䅪싂ㅁ伵㩑廂칏但湲슣싎睾싂ꏂ썳弻啙捋쉵獥扯㭺떩쉟碱⬪␹쉫婥⍥亩䕾㬺剚⎩祾</w:t>
      </w:r>
      <w:r>
        <w:rPr/>
        <w:t>꤯</w:t>
      </w:r>
      <w:r>
        <w:rPr/>
        <w:t>䥟䧂牓⤬숽ꅦ</w:t>
      </w:r>
      <w:r>
        <w:rPr/>
        <w:t>ⱔ⩨</w:t>
      </w:r>
      <w:r>
        <w:rPr/>
        <w:t>촰㍶㩟싂┵쉋쉲潩ꅅ䜸癗噷┣쉸潊</w:t>
      </w:r>
      <w:r>
        <w:rPr/>
        <w:t>ꖥ</w:t>
      </w:r>
      <w:r>
        <w:rPr/>
        <w:t>券愱攰싂㛂㬷穅獐䬣⦵氨쉧玡槂⫂稭夥汢挶微溻煇</w:t>
      </w:r>
      <w:r>
        <w:rPr/>
        <w:t>ⶏ</w:t>
      </w:r>
      <w:r>
        <w:rPr/>
        <w:t>倊昻숬杳恊䆏灮烂</w:t>
      </w:r>
      <w:r>
        <w:rPr/>
        <w:t>ꤨ♥</w:t>
      </w:r>
      <w:r>
        <w:rPr/>
        <w:t>扏</w:t>
      </w:r>
      <w:r>
        <w:rPr/>
        <w:t>ⶮ</w:t>
      </w:r>
      <w:r>
        <w:rPr/>
        <w:t>䅀楋◂熩㙌ꄨ妬╧㝮춿♆ꅎ㩁歫㛂쉯扪춵쉣㵶禿棂煚</w:t>
      </w:r>
      <w:r>
        <w:rPr/>
        <w:t>ꤩ♋</w:t>
      </w:r>
      <w:r>
        <w:rPr/>
        <w:t>怣㍺噑椽쉉慃싂걖딮쉟㍃칂뭴⌭쉯㈹숪䒵䈲桖꥖䵩枱䶵嘦㑘⩯癩晥柂걏</w:t>
      </w:r>
      <w:r>
        <w:rPr/>
        <w:t>⡴</w:t>
      </w:r>
      <w:r>
        <w:rPr/>
        <w:t>䳂</w:t>
      </w:r>
      <w:r>
        <w:rPr/>
        <w:t>⠶</w:t>
      </w:r>
      <w:r>
        <w:rPr/>
        <w:t>敱剓牒䁧䅷湗材쉗獤百숵硕㡾當㥭泂檣灁獒㌶猣怹乘숳쉀迂싃煖㛃偺㙹戩幭〴ꅗ㘩堳坮⴫䛃㥑</w:t>
      </w:r>
      <w:r>
        <w:rPr/>
        <w:t>ⵅ</w:t>
      </w:r>
      <w:r>
        <w:rPr/>
        <w:t>숥楲⸤摚▿䴪⎮놏〮獷䕳쉏䅢斱䑰㥢䩓先渴兕弩칦梮</w:t>
      </w:r>
      <w:r>
        <w:rPr/>
        <w:t>ⴹ</w:t>
      </w:r>
      <w:r>
        <w:rPr/>
        <w:t>㑓景档琫憮颡◂㌦浭♫⹇⼳ꍔ扔쵟匴녏㣃ㅴ垿伯晁汾⪱</w:t>
      </w:r>
      <w:r>
        <w:rPr/>
        <w:t>ꕪ</w:t>
      </w:r>
      <w:r>
        <w:rPr/>
        <w:t>䣂咿䝏神浫</w:t>
      </w:r>
      <w:r>
        <w:rPr/>
        <w:t>⢻</w:t>
      </w:r>
      <w:r>
        <w:rPr/>
        <w:t>㵚⻃갵㓍쉾噞斵숰뭔㥘ꥤ猫ꥭ兞㵆掩쉅咮⹠癥</w:t>
      </w:r>
      <w:r>
        <w:rPr/>
        <w:t>꧂</w:t>
      </w:r>
      <w:r>
        <w:rPr/>
        <w:t>光땳㓃숯䙙뽯녃㈣輯憡䔳迂椣</w:t>
      </w:r>
      <w:r>
        <w:rPr/>
        <w:t>Ⳃ</w:t>
      </w:r>
      <w:r>
        <w:rPr/>
        <w:t>쉍佊僂칀䅔䝹檬쉚놻⧂㪩딨太䃍硭썘疮싂彭瘪桎捊②␣칋쉊啟奢儬걶쌲朤敁⭣灳⥲㌶䄥噒䌤䔮咏ꥪ䤸牓愫犱娷捊쉏碮슣䕚䙾䇂恌뭈</w:t>
      </w:r>
      <w:r>
        <w:rPr/>
        <w:t>⢱⡞</w:t>
      </w:r>
      <w:r>
        <w:rPr/>
        <w:t>ꥒ</w:t>
      </w:r>
      <w:r>
        <w:rPr/>
        <w:t>捣勂亣㔷㝰뽢卙䕕扃啟쉉숮癋㕡杸䑧䅪⌰濂䭈剖㡟ㆮ㗂牥歷쌺䬲녧散㐶숤묷䄤単</w:t>
      </w:r>
      <w:r>
        <w:rPr/>
        <w:t>ꤪ</w:t>
      </w:r>
      <w:r>
        <w:rPr/>
        <w:t>暣숸ꅺ抣䝯㯃㢡ꅔ겵縭⑙䱩䁙権瞡幹뿂숭갺䀫矂ꍆ咩싂礷奺礲癒昳㡖䁴춻쉸煲䰳瓂㌰䶏枏磂쉁繌䵫䔸싃䵂䌪습轇㏂歬礲浊梩⤻싂</w:t>
      </w:r>
      <w:r>
        <w:rPr/>
        <w:t>꧂</w:t>
      </w:r>
      <w:r>
        <w:rPr/>
        <w:t>녆徿判썁畲お楺劣啉쉢啂䱧쉨獆⑬㔪汖⽨㨹㤲ꎩ쉣䑬淂ヂ싂姃绂䬨ꅁ⿂䑶卪⪩㩤⏃습쉧䑞믂堰춬䊏쉃瞻쏂乹╢参㥩⍀숥㗂熩塸숸뽧㴬⬵倵畫㉕䢥</w:t>
      </w:r>
      <w:r>
        <w:rPr/>
        <w:t>ⶮ</w:t>
      </w:r>
      <w:r>
        <w:rPr/>
        <w:t>瑫䕬녣⒡䥀⬦姂䥥織拂촬슣▮⎩⥟濂割㏂㭓䭐厱䂱㕈乧㙮埂总穢係䣂⽆땸쉀넳츨쉉쉶瑱娪䞻걅</w:t>
      </w:r>
      <w:r>
        <w:rPr/>
        <w:t>ꔸ⩓</w:t>
      </w:r>
      <w:r>
        <w:rPr/>
        <w:t>쉹⭤䓂┵⸱㤶㝍狂轐䷂猽攭䵮䴨䩅</w:t>
      </w:r>
      <w:r>
        <w:rPr/>
        <w:t>⡸</w:t>
      </w:r>
      <w:r>
        <w:rPr/>
        <w:t>ꥁ</w:t>
      </w:r>
      <w:r>
        <w:rPr/>
        <w:t>淂囎伵迂揂䜤쵢䮥뽑㡩啵極䋎䝤쉾採갹ꆱ숤埂獔ㅘ쉇顦汋ꥬ㌣뇃</w:t>
      </w:r>
      <w:r>
        <w:rPr/>
        <w:t>ⱶ</w:t>
      </w:r>
      <w:r>
        <w:rPr/>
        <w:t>捠伶兾</w:t>
      </w:r>
      <w:r>
        <w:rPr/>
        <w:t>⠊</w:t>
      </w:r>
      <w:r>
        <w:rPr/>
        <w:t>呁㗂奴녠⭑李뼹ꄭ儦⼶䥸쵮㡞갩縺磂䧂⛃䰵뾬彗䌭쉉쉰䵑瞿牢溏</w:t>
      </w:r>
      <w:r>
        <w:rPr/>
        <w:t>⡤</w:t>
      </w:r>
      <w:r>
        <w:rPr/>
        <w:t>갭奣椲彯䉤坭⭖㩱昻否塵敧쉄砣⽁䅾긯▿㤦䙹戩썔榱癦售歸留椣쉇穬䱈乔竂㡬䖏䡠瑲㴨啪係搹쉪硉哂坢縻睸⑂睧⩟楴</w:t>
      </w:r>
      <w:r>
        <w:rPr/>
        <w:t>ꖩ</w:t>
      </w:r>
      <w:r>
        <w:rPr/>
        <w:t>쉆䥳偘䂥䋂獀쉫䵔쉄瀸♸컂䰵땶쉢婞瑔佶쉭䄶㴬瓃⑀쉖츪</w:t>
      </w:r>
      <w:r>
        <w:rPr/>
        <w:t>ꥆ</w:t>
      </w:r>
      <w:r>
        <w:rPr/>
        <w:t>칱枩涘辵势숹◎晬㶣ꆮ䡠⒥剬㡊곂㓂揍佸④䁈廂⭕䫂䘤㧂쉇䕪啲썷䐴㙴⑘临싂旃쉴쉯娫㩣䟂瑐䩪䝇擂測㩈睏礻㒬坎涵䡈⦿숱汰⽀㛂扨㫂㵴숯榱嘶嘰洪塥⩆ꥠ睑䶮佸䓂畢ㅄ伶兪쉂♶ꅆ촴堪격쉤䵎淂橁쉬䡌쉙顳漶奢佉䉌捫㜴湠쉹伪奉䭲쉊㨪呵䕙쉴⩯椬券穨慞</w:t>
      </w:r>
      <w:r>
        <w:rPr/>
        <w:t>ꕔ</w:t>
      </w:r>
      <w:r>
        <w:rPr/>
        <w:t>濃슬ヂ䱩쉣歖恀颿⍰싂扟抣䩆䀷㈬拂氰坉禵䐳㩁潖彏䨣幸숣縨뽷䅊⭾䁌埂獧ぱㅩ瞿曂깟쉓獪㉵漨湃䬣㍑偓</w:t>
      </w:r>
      <w:r>
        <w:rPr/>
        <w:t>ⴺ</w:t>
      </w:r>
      <w:r>
        <w:rPr/>
        <w:t>埂咏撏係쉁丮唱䥀慰儻卖䆩쉑숪쌫㈶䡘䢬</w:t>
      </w:r>
      <w:r>
        <w:rPr/>
        <w:t>ⴸ</w:t>
      </w:r>
      <w:r>
        <w:rPr/>
        <w:t>瑸습獓䂡䁶㕲╹乪攳匦媘穌灖㕏你</w:t>
      </w:r>
      <w:r>
        <w:rPr/>
        <w:t>ꤥ</w:t>
      </w:r>
      <w:r>
        <w:rPr/>
        <w:t>奥㙦뭫</w:t>
      </w:r>
      <w:r>
        <w:rPr/>
        <w:t>⠫</w:t>
      </w:r>
      <w:r>
        <w:rPr/>
        <w:t>㐸歉㨨昻깠칰♄杹刭㕞㕂偷偏㉍㐥橬</w:t>
      </w:r>
      <w:r>
        <w:rPr/>
        <w:t>ⲡ⥕</w:t>
      </w:r>
      <w:r>
        <w:rPr/>
        <w:t>ⷂꦏ</w:t>
      </w:r>
      <w:r>
        <w:rPr/>
        <w:t>摮敪敱슮掿䢡쉺㐫ぉ㵾祁媿쵙婁繫䕾䴭⸦쏂啟㚘擂녁䉠㆏䭕䝉⩦硥㝬散습䬻硠猵㡗浢挶忍朩䜳瀫㌪</w:t>
      </w:r>
      <w:r>
        <w:rPr/>
        <w:t>ꕢ╞</w:t>
      </w:r>
      <w:r>
        <w:rPr/>
        <w:t>噴⻎怣</w:t>
      </w:r>
      <w:r>
        <w:rPr/>
        <w:t>⡔</w:t>
      </w:r>
      <w:r>
        <w:rPr/>
        <w:t>䴥⍲긷彲䒩ꎥ搤潵辘㔬迂玬⹄䅊㎵뿂憏♺橎侏ꏂ숨剩╷</w:t>
      </w:r>
      <w:r>
        <w:rPr/>
        <w:t>ꦮ</w:t>
      </w:r>
      <w:r>
        <w:rPr/>
        <w:t>䡱氦쉲湧牞杷狂槂轳䧂欹㡴쉴⮿숶珂夯竂侱㥂晥倪疻뿍췍橞</w:t>
      </w:r>
      <w:r>
        <w:rPr/>
        <w:t>⠱</w:t>
      </w:r>
      <w:r>
        <w:rPr/>
        <w:t>ꤶ</w:t>
      </w:r>
      <w:r>
        <w:rPr/>
        <w:t>걫侮⤪䭃纩す⨩ꎿ</w:t>
      </w:r>
      <w:r>
        <w:rPr/>
        <w:t>ⰺ</w:t>
      </w:r>
      <w:r>
        <w:rPr/>
        <w:t>䋃ꥰ㕤區컃㊬ꍮ剺熿楤睖䩎繆殘뗍㯂姂歆煗⥧失䩐ꅹ䍔娣炩眲싂汄汱</w:t>
      </w:r>
      <w:r>
        <w:rPr/>
        <w:t>ꕴ</w:t>
      </w:r>
      <w:r>
        <w:rPr/>
        <w:t>䍇ꅵ咱ꇂ㙲䐭亵繳싂⍔쵬獱恦愺挸⭄吪瓂숣兟㔵煣쉱⑐旍</w:t>
      </w:r>
      <w:r>
        <w:rPr/>
        <w:t>Ⱞ</w:t>
      </w:r>
      <w:r>
        <w:rPr/>
        <w:t>䕋䁂썶媘呶婖뾏辩䉍柃칶埂㢿싂䉘䌩뼸䯂夊쉄</w:t>
      </w:r>
      <w:r>
        <w:rPr/>
        <w:t>ⱋ</w:t>
      </w:r>
      <w:r>
        <w:rPr/>
        <w:t>敱믂⹫㍾슮潥惂</w:t>
      </w:r>
      <w:r>
        <w:rPr/>
        <w:t>ꕾ</w:t>
      </w:r>
      <w:r>
        <w:rPr/>
        <w:t>輪㜣䗂㊮楲䥐숽祵啒灞游䁂䩯湷ぬ䩭咮啓촬쉉年캮矂䝧췂쉬땂㑩묥싍塌桙汖樳唪슣숨䐰窏䕍ㄺ싎䝴曎䏂쵔ꥢ煲쉐摙䄶Ⓜ煮嘵捲佳㴵嘤垬</w:t>
      </w:r>
      <w:r>
        <w:rPr/>
        <w:t>⡶</w:t>
      </w:r>
      <w:r>
        <w:rPr/>
        <w:t>ⵧ</w:t>
      </w:r>
      <w:r>
        <w:rPr/>
        <w:t>恞睉쉴彠╂牌呡燂奄冮杅佒余딫┦兡㯂䍯㙹泃奕칵呰⭡⏃枥幘㬮頽珂慯쉳穇</w:t>
      </w:r>
      <w:r>
        <w:rPr/>
        <w:t>꤫⹆</w:t>
      </w:r>
      <w:r>
        <w:rPr/>
        <w:t>⠷⪡</w:t>
      </w:r>
      <w:r>
        <w:rPr/>
        <w:t>稫숰㎘</w:t>
      </w:r>
      <w:r>
        <w:rPr/>
        <w:t>⡷</w:t>
      </w:r>
      <w:r>
        <w:rPr/>
        <w:t>砥䍢垩⩂磂깹㍩</w:t>
      </w:r>
      <w:r>
        <w:rPr/>
        <w:t>꧂</w:t>
      </w:r>
      <w:r>
        <w:rPr/>
        <w:t>瑔斩煲⵵싂橓癤丮䨻牕穏浯杺츹呉㩷</w:t>
      </w:r>
      <w:r>
        <w:rPr/>
        <w:t>ꥌ⍔</w:t>
      </w:r>
      <w:r>
        <w:rPr/>
        <w:t>氵灐숷呠슻浯䑕⤪囃⤬걸䙭轪숬兀偎扠㜦䯂煇参㌺쉎吴幤塲〵쉡橣彘憱숹ず砬쉥凂槍쉡칧䭊盂愯뮩ぇ瓂쉟ꅯ倻</w:t>
      </w:r>
      <w:r>
        <w:rPr/>
        <w:t>ꕘ</w:t>
      </w:r>
      <w:r>
        <w:rPr/>
        <w:t>깠</w:t>
      </w:r>
      <w:r>
        <w:rPr/>
        <w:t>ⶮ⹓</w:t>
      </w:r>
      <w:r>
        <w:rPr/>
        <w:t>灧瑞쉎㕳洸땑ꅦ敹轳䩰乷㉱쉇轗䅣接橶掮㤵㑠</w:t>
      </w:r>
      <w:r>
        <w:rPr/>
        <w:t>ꔱ</w:t>
      </w:r>
      <w:r>
        <w:rPr/>
        <w:t>깗厣㌥敢楀䭙쉇䘹沩澏㪬ꅨ佋뽆剀쉙弥栬塧ꍟ搱䜥参硃쉮숭쉏摮頩놥╨旎朹␩⍞刵娫䁋怩䵬炘㬷牡䣂畲⩅ꍤ䩤桃砫杹◂擂頮䱉숥汪瑢䔳䣂</w:t>
      </w:r>
      <w:r>
        <w:rPr/>
        <w:t>⢻</w:t>
      </w:r>
      <w:r>
        <w:rPr/>
        <w:t>珂摐쉐䐪幋칄숹ꅩ㋂숷</w:t>
      </w:r>
      <w:r>
        <w:rPr/>
        <w:t>⠬</w:t>
      </w:r>
      <w:r>
        <w:rPr/>
        <w:t>쉩泂煡</w:t>
      </w:r>
      <w:r>
        <w:rPr/>
        <w:t>ꔮ</w:t>
      </w:r>
      <w:r>
        <w:rPr/>
        <w:t>㡏捡地㩾偤彷숰㢘婭⍒ㄩ漱㨰㝤䨲䍘轙戨嫂昱캵偤帽扤캱슡䉹灯煐昲쉥䭴쌵奭㊥睊䁖櫂숦畸</w:t>
      </w:r>
      <w:r>
        <w:rPr/>
        <w:t>ꤵ</w:t>
      </w:r>
      <w:r>
        <w:rPr/>
        <w:t>䱢瓂쉟癹慐⻂㇂⨤쉎婁杫⨶⩕攻⬷煓兎ꥯ♵쌣卓쉔쉂璱⨯塱擂쉴浭燂믂䭨㙞坧顲</w:t>
      </w:r>
      <w:r>
        <w:rPr/>
        <w:t>ꔨ</w:t>
      </w:r>
      <w:r>
        <w:rPr/>
        <w:t>㈲睫䇂☳⍢㉐璬楗啩㘹稦瞮摡⩲塱䰭ꄯ䎘娥兎⯎㙭乃㍪凂</w:t>
      </w:r>
    </w:p>
    <w:p>
      <w:pPr>
        <w:pStyle w:val="PreformattedText"/>
        <w:bidi w:val="0"/>
        <w:spacing w:before="0" w:after="0"/>
        <w:jc w:val="left"/>
        <w:rPr/>
      </w:pPr>
      <w:r>
        <w:rPr/>
        <w:t>䑱깃뽗쉯땘䡹敲㴺뼰稻穬썱妻猪㎣灈䒡楉庡姂兗㢡溵毂쉧쉉⨯殮㑁撡䎮㤯爺슏瑞ꍆ刯슘⼱⍶뭨㥗ꥺ㙌堯⩖硋啰⽙싂</w:t>
      </w:r>
      <w:r>
        <w:rPr/>
        <w:t>ⱺ</w:t>
      </w:r>
      <w:r>
        <w:rPr/>
        <w:t>辬ꥷ六疱</w:t>
      </w:r>
      <w:r>
        <w:rPr/>
        <w:t>⵰</w:t>
      </w:r>
      <w:r>
        <w:rPr/>
        <w:t>敨ヂ䴫⽓渱╁䘰①呟㥩ꄨ摸䡦乞㉕䅃伪</w:t>
      </w:r>
      <w:r>
        <w:rPr/>
        <w:t>ⶬ</w:t>
      </w:r>
      <w:r>
        <w:rPr/>
        <w:t>獦숻轀焹㛂噯垱樷ご</w:t>
      </w:r>
      <w:r>
        <w:rPr/>
        <w:t>ꦿ</w:t>
      </w:r>
      <w:r>
        <w:rPr/>
        <w:t>녩绍穠慟捤䚩拂厬⑎⩅佈獆㞏싂㩓</w:t>
      </w:r>
      <w:r>
        <w:rPr/>
        <w:t>ⱟ</w:t>
      </w:r>
      <w:r>
        <w:rPr/>
        <w:t>쉃䑇穦睳淍㖩淂瑈圻㥎䑘䕚幙㉅摍繘䕡⬫쉵朰栲復倊盍</w:t>
      </w:r>
      <w:r>
        <w:rPr/>
        <w:t>⠦⸹</w:t>
      </w:r>
      <w:r>
        <w:rPr/>
        <w:t>ま哂ァ⪿⬮砫䭧╭䬣⌤偙䇃ど뭃䓂䉁쉭㥪䱣硗㨳晖朮䉔䁐䩔쉋쉏氻栵潆斘ꆿ㡇烃ꍒ睌숲旂嘯</w:t>
      </w:r>
      <w:r>
        <w:rPr/>
        <w:t>Ⳃ⸸</w:t>
      </w:r>
      <w:r>
        <w:rPr/>
        <w:t>婇ぎ兯⨵⩆猲才䙷㔽䉉接㡃䎩泂噁洸㑤䵺湷渮</w:t>
      </w:r>
      <w:r>
        <w:rPr/>
        <w:t>ꥎ</w:t>
      </w:r>
      <w:r>
        <w:rPr/>
        <w:t>䝅㫃䗂⚣冿╢㤯离顸ぅ⎱ꄲ슘쉎瑬䘪ꍥ䑍祭</w:t>
      </w:r>
      <w:r>
        <w:rPr/>
        <w:t>ꕥꕑ</w:t>
      </w:r>
      <w:r>
        <w:rPr/>
        <w:t>㖏츬㡃䨻묦</w:t>
      </w:r>
      <w:r>
        <w:rPr/>
        <w:t>Ⳃ</w:t>
      </w:r>
      <w:r>
        <w:rPr/>
        <w:t>佋䭮쉍愬ㄪ㭎ㄺ徻吭祖쉗睠穩捸炮뽲だ繁</w:t>
      </w:r>
      <w:r>
        <w:rPr/>
        <w:t>⠰</w:t>
      </w:r>
      <w:r>
        <w:rPr/>
        <w:t>畀扳䡺쉹䭊싂畋囍숺癳呑䅫숷柂쉅숪</w:t>
      </w:r>
      <w:r>
        <w:rPr/>
        <w:t>ⵉ</w:t>
      </w:r>
      <w:r>
        <w:rPr/>
        <w:t>䛂䕆䐤⿂顦汩椤愦彈杙彅㈭⩊復긫㷂⪘轣쉓</w:t>
      </w:r>
      <w:r>
        <w:rPr/>
        <w:t>ⱴ</w:t>
      </w:r>
      <w:r>
        <w:rPr/>
        <w:t>䪵煾</w:t>
      </w:r>
      <w:r>
        <w:rPr/>
        <w:t>ⱱ</w:t>
      </w:r>
      <w:r>
        <w:rPr/>
        <w:t>洮䔴䴳갸䉣⑨到䙨伤匰䱀亏浭㔤숴㙕㐸桊樫</w:t>
      </w:r>
      <w:r>
        <w:rPr/>
        <w:t>⢏</w:t>
      </w:r>
      <w:r>
        <w:rPr/>
        <w:t>㐰䆱判彭뼫㨮쉦睰슥숪뭸⥕轸此숮ケ氮쉷睩䟂쉣啖䛍㮥숫쉭㜥䡎䳂⨫橪쉁䳂칬䥭㭈䵢ㄤ硫磂싂搴扙坞㕂♩䑤ꍫ敱䡉共⼱㙩硭先器숹츪⩾⤲獠㍤뭶⨷凎氽䙤摘</w:t>
      </w:r>
      <w:r>
        <w:rPr/>
        <w:t>⢵</w:t>
      </w:r>
      <w:r>
        <w:rPr/>
        <w:t>潦礮敲散幩煥쉍つ敨乕숺昮䩥穒火偞䅩㦱摏眩昶꺻</w:t>
      </w:r>
      <w:r>
        <w:rPr/>
        <w:t>ⱗ</w:t>
      </w:r>
      <w:r>
        <w:rPr/>
        <w:t>ッ쉩䜤〵圽灟斵⑷晗䭴습쉘넽䪘뗂</w:t>
      </w:r>
      <w:r>
        <w:rPr/>
        <w:t>ꤨ</w:t>
      </w:r>
      <w:r>
        <w:rPr/>
        <w:t>爣杴쉸슘쉪⸽橾</w:t>
      </w:r>
      <w:r>
        <w:rPr/>
        <w:t>ꥎ┲</w:t>
      </w:r>
      <w:r>
        <w:rPr/>
        <w:t>䭣</w:t>
      </w:r>
      <w:r>
        <w:rPr/>
        <w:t>ⶵ</w:t>
      </w:r>
      <w:r>
        <w:rPr/>
        <w:t>䁪㡆儹䃃㊘櫂뇂싂㵷態扟슬숻ꎮ⩀쉆䂻⩷⹴〽</w:t>
      </w:r>
      <w:r>
        <w:rPr/>
        <w:t>ꥑ</w:t>
      </w:r>
      <w:r>
        <w:rPr/>
        <w:t>湊걢츶䍧ꌪ䱳段쵐㤷⍐䉞剖ㅮ佺伪쉳䗍䆿轺敹捒⩣䁣녳摤숲겡㉙淂椪</w:t>
      </w:r>
      <w:r>
        <w:rPr/>
        <w:t>ⶩ</w:t>
      </w:r>
      <w:r>
        <w:rPr/>
        <w:t>㑃녪깅伯䤹쉆弣㗃㩔侩┽싂䅦䭭쉡췎䥶</w:t>
      </w:r>
      <w:r>
        <w:rPr/>
        <w:t>ꔷ</w:t>
      </w:r>
      <w:r>
        <w:rPr/>
        <w:t>䂵䗃䓂氭슻</w:t>
      </w:r>
      <w:r>
        <w:rPr/>
        <w:t>⣂</w:t>
      </w:r>
      <w:r>
        <w:rPr/>
        <w:t>쉇숤祔彚䭵촹갵圯슩兴㡵⦘䑹溥㣃㇂檵쉇㜽</w:t>
      </w:r>
      <w:r>
        <w:rPr/>
        <w:t>꧍</w:t>
      </w:r>
      <w:r>
        <w:rPr/>
        <w:t>汌땐朸砮偃㕔</w:t>
      </w:r>
      <w:r>
        <w:rPr/>
        <w:t>ⱟ</w:t>
      </w:r>
      <w:r>
        <w:rPr/>
        <w:t>橶</w:t>
      </w:r>
      <w:r>
        <w:rPr/>
        <w:t>ꤪ</w:t>
      </w:r>
      <w:r>
        <w:rPr/>
        <w:t>딱싃礹䔥</w:t>
      </w:r>
      <w:r>
        <w:rPr/>
        <w:t>ꕵ</w:t>
      </w:r>
      <w:r>
        <w:rPr/>
        <w:t>婒幕숨昶뽪甥땊凎䂘䩟㭯癯捡쵸噞ㅾ쏍㔣깞촬㬽栥畚䭗걶숺䰻숳焫쉆䱡唩噴䩄䙄㙳䅣㚘ㄦ㔬睫䧂睉㑚깢䪱䱣役췂Ⓙ祈㕵</w:t>
      </w:r>
      <w:r>
        <w:rPr/>
        <w:t>ⵒ</w:t>
      </w:r>
      <w:r>
        <w:rPr/>
        <w:t>唽捹쉬穆彮啃棍䑑㙄咿⍎뾣顱愣癱奱뾏䀵斥㍎</w:t>
      </w:r>
      <w:r>
        <w:rPr/>
        <w:t>⡡</w:t>
      </w:r>
      <w:r>
        <w:rPr/>
        <w:t>㉦漤쉈䳃懂㴥쎮ㅉ幊㍪礦⩩纡싂沬싂睸绂卤堤眫ꄶ쉫㴻쉱欦歓썴숺놬潟礶掱轲㤳奁넊쉇睗琥⺘⭏㖣乕⼹傏顠숳뾥⨽殱橅䌳潌⹚䉀⍯凎䅰䉆嗂┽숴朷</w:t>
      </w:r>
      <w:r>
        <w:rPr/>
        <w:t>ꕀ</w:t>
      </w:r>
      <w:r>
        <w:rPr/>
        <w:t>䬦䠴⩐獠坆猪犮濂琽爱廂슮䧂묺穐杭㊘</w:t>
      </w:r>
      <w:r>
        <w:rPr/>
        <w:t>⡇</w:t>
      </w:r>
      <w:r>
        <w:rPr/>
        <w:t>焩칦攮</w:t>
      </w:r>
      <w:r>
        <w:rPr/>
        <w:t>⠹</w:t>
      </w:r>
      <w:r>
        <w:rPr/>
        <w:t>䉓顺숣㬷㍁㬣晬</w:t>
      </w:r>
      <w:r>
        <w:rPr/>
        <w:t>⡲</w:t>
      </w:r>
      <w:r>
        <w:rPr/>
        <w:t>ㆩꅒ╅杷滂牱䕒▥恥♑싂㘽乊캻떿歰䡒䂱䣂癊슘╭棂唪⨩</w:t>
      </w:r>
      <w:r>
        <w:rPr/>
        <w:t>ⵎ</w:t>
      </w:r>
      <w:r>
        <w:rPr/>
        <w:t>䜮숥썂偘㢮</w:t>
      </w:r>
      <w:r>
        <w:rPr/>
        <w:t>ⴰ</w:t>
      </w:r>
      <w:r>
        <w:rPr/>
        <w:t>汔砤癥㥰ぱ煌㥑䦣쉒卸嘽戰偯䠵嗂㩲</w:t>
      </w:r>
      <w:r>
        <w:rPr/>
        <w:t>ⰲ</w:t>
      </w:r>
      <w:r>
        <w:rPr/>
        <w:t>싂ꥺ쉥⨲⦩昳쉏矂獸哂䜳敏쉶숪彶⹾䱀䉰潾歐煘㩭噙쉊♾曂촬䕔⹶䥾䞘충慨䟂뭭奰㛂ㆵ㵷歓꺩弮⑐楓噪爸䍰ㅠ숵쉦汄ꅓ믂轐輶坧ぬ⑊迂婎盎쉴捺墬떏歾煂</w:t>
      </w:r>
      <w:r>
        <w:rPr/>
        <w:t>Ɒ</w:t>
      </w:r>
      <w:r>
        <w:rPr/>
        <w:t>绂瑐䀶惂䠩㩸㴭慓䛂瑸皡㟂㘮漽㤸딪癊頦⫂⽈塄埂浗㕗</w:t>
      </w:r>
      <w:r>
        <w:rPr/>
        <w:t>Ɐ</w:t>
      </w:r>
      <w:r>
        <w:rPr/>
        <w:t>䭀轺㑕㈲啺夵㨲啠걞ꍣ犻㘥晗ꥫ䭊捕䦻갹╅ꇂ疩潟쌭⩵㟂猪窡吣潺딪坢济穙杵䀩瘮䕠㙳싂婃瞡ㄺ㕙帶뇂㙷슩썐⩥㣂六㩷싎춬숴⥏洳</w:t>
      </w:r>
      <w:r>
        <w:rPr/>
        <w:t>ꔳ</w:t>
      </w:r>
      <w:r>
        <w:rPr/>
        <w:t>슮硡䡦䱲恉抬숪煞숦杲㬱匦䙒䝍䑠敕き礹䵁칺</w:t>
      </w:r>
      <w:r>
        <w:rPr/>
        <w:t>ⷂ</w:t>
      </w:r>
      <w:r>
        <w:rPr/>
        <w:t>亏剀瓂</w:t>
      </w:r>
      <w:r>
        <w:rPr/>
        <w:t>ⷍ◂</w:t>
      </w:r>
      <w:r>
        <w:rPr/>
        <w:t>炿걫ㅏ题柂㶥仂땦敀汔㌯頨㭒悡쉋堤碿긯幤橘轘杯硰⩎쉁焹ꅓ긥轫쉳炥슬䕕㐹⌺セ稷ꥰ滂격쉘䎿䊩넷⚩⹩쉲쉨╘湵窩䇃呍偕⨪䇂┪쉦妥䜹捰匹偯氣殩晣싂材뭔⩱儭攱䩍迂◂㚡⵳颮⚘숽⏂쉥沘깦猸姂쵩⽊ꅸ桑⩭乾♦</w:t>
      </w:r>
      <w:r>
        <w:rPr/>
        <w:t>ꔩ</w:t>
      </w:r>
      <w:r>
        <w:rPr/>
        <w:t>奄㠰㟂泂쉵땪侩憩⥓㥌猪璡㉢ꍭ獲뾡쌦㐩獕꥾㥠斱毂僂䥫㝞䑅焪挥婔䅗</w:t>
      </w:r>
      <w:r>
        <w:rPr/>
        <w:t>꧂</w:t>
      </w:r>
      <w:r>
        <w:rPr/>
        <w:t>権楠䱵⼩獸瘯璩线</w:t>
      </w:r>
      <w:r>
        <w:rPr/>
        <w:t>ⰪⳂ</w:t>
      </w:r>
      <w:r>
        <w:rPr/>
        <w:t>쵚材牉쉖숻</w:t>
      </w:r>
      <w:r>
        <w:rPr/>
        <w:t>Ⱚ</w:t>
      </w:r>
      <w:r>
        <w:rPr/>
        <w:t>煀輹⴪浓㪩洪颩效</w:t>
      </w:r>
      <w:r>
        <w:rPr/>
        <w:t>ⵏ</w:t>
      </w:r>
      <w:r>
        <w:rPr/>
        <w:t>汶捒</w:t>
      </w:r>
      <w:r>
        <w:rPr/>
        <w:t>ꦡꥑ</w:t>
      </w:r>
      <w:r>
        <w:rPr/>
        <w:t>숯穀㖻䤰컂䡣櫂⩈坊瀦瀹췎佔ㅷ摒夯䔣</w:t>
      </w:r>
      <w:r>
        <w:rPr/>
        <w:t>ꤷ</w:t>
      </w:r>
      <w:r>
        <w:rPr/>
        <w:t>扣剋䌩䵆橺捆㡤깫乨櫂</w:t>
      </w:r>
      <w:r>
        <w:rPr/>
        <w:t>⡗</w:t>
      </w:r>
      <w:r>
        <w:rPr/>
        <w:t>浀㍥ꄹ畲⥔촮䱏电猰⨦䣂婔ㅂ琣灓㣂䒩䙺⑐㤹놿걧業♷潭⎏딫绂㙥ꌵ䵞숲之⵺周䇂쉁轇堹䈺㡓䁴繺ꄊ㐻쏂㍚祶㜬䝋栶┴㠱婾쉩뼻㡚䆱숪䆵䧂柍倹堻걦䑥桇冱敧㓍乇</w:t>
      </w:r>
      <w:r>
        <w:rPr/>
        <w:t>Ⳃ</w:t>
      </w:r>
      <w:r>
        <w:rPr/>
        <w:t>䮮숴㪬뼹眣幇⹸뗎쵩䤷䄭쉰燂쉄懂䠦䌬䡸</w:t>
      </w:r>
      <w:r>
        <w:rPr/>
        <w:t>ꤰ</w:t>
      </w:r>
      <w:r>
        <w:rPr/>
        <w:t>⾩獳迂㭆䄯숶咏惂ㅭ戺柂猰슘㫂썧伪儴쉏䙩㌸ꅆ〶未⥱汊栶䉓ㅁ㭦瞵싎</w:t>
      </w:r>
      <w:r>
        <w:rPr/>
        <w:t>ꔰ</w:t>
      </w:r>
      <w:r>
        <w:rPr/>
        <w:t>䩔쉎䁃牵坎</w:t>
      </w:r>
      <w:r>
        <w:rPr/>
        <w:t>Ⱔ</w:t>
      </w:r>
      <w:r>
        <w:rPr/>
        <w:t>娭偓働㨽轟䵆숲瑔⨯뽀妿䳂㶻⹰㙥㩈⹄⬲㕞ィ䵃쉤쉞狂縹䔽䄨橊㥚癶슡劻㵴䝋扯쉄京쉁⑇넳쉗䛂溡쉡㙢ㅅ嗂刬㒘㕬쉋婆뭒癇䚱恐旂淂歄쉊뽧徏싂䮱깬ꆘ䬪꺣쉤뭈䗂넪稯⩇橲깒㎬吮燂㑗係煮楱昻䴪까ꄳ⬲䰷䭏ꌰ呏潩婋偮㵁妬㥰䭃쉓晋夲ぞ煟爤凎汢瑅晣㡴ꅱ灭匲㑞⬮呧뽀⥓睵쉲犥숥㩖塂楊扷㉉䡓⫂桸぀夫娥</w:t>
      </w:r>
      <w:r>
        <w:rPr/>
        <w:t>⡣</w:t>
      </w:r>
      <w:r>
        <w:rPr/>
        <w:t>䠽〽桫顙琲灪㷂㴪䩏珂敓暩セ楧䅑佦</w:t>
      </w:r>
      <w:r>
        <w:rPr/>
        <w:t>ꥀ</w:t>
      </w:r>
      <w:r>
        <w:rPr/>
        <w:t>儹쉧ㅟ批纩祘前積ㆱ䱚䵕㤰쉤捓⽈帤뭣娲懂坴嘱煎浥䱇操啵싂㑱䱕츺뽉砦⸲뼪깥쵬⥷来䀮瀩쉌䜮摣䢱焳쉈㑾쉰숲땡僂頪</w:t>
      </w:r>
      <w:r>
        <w:rPr/>
        <w:t>ꦡ</w:t>
      </w:r>
      <w:r>
        <w:rPr/>
        <w:t>슏</w:t>
      </w:r>
      <w:r>
        <w:rPr/>
        <w:t>ⷃ</w:t>
      </w:r>
      <w:r>
        <w:rPr/>
        <w:t>ⱬ</w:t>
      </w:r>
      <w:r>
        <w:rPr/>
        <w:t>㍢슱딶㙟㝡䥬䝸怤佳䧂檩婉娫䜣啕穴迂㖩㝐</w:t>
      </w:r>
      <w:r>
        <w:rPr/>
        <w:t>⠸</w:t>
      </w:r>
      <w:r>
        <w:rPr/>
        <w:t>썖椽쉎轎纘⹶㙑⪬숣䍵㌵걅㘪轩漣仂쉬⽏㥍⿂쉋䆻潥칖㴨쉤婌㥐</w:t>
      </w:r>
      <w:r>
        <w:rPr/>
        <w:t>ⶻ</w:t>
      </w:r>
      <w:r>
        <w:rPr/>
        <w:t>嗂央숴쉹䩫Ⓕ䑁㑆㥈磂</w:t>
      </w:r>
      <w:r>
        <w:rPr/>
        <w:t>⡣</w:t>
      </w:r>
      <w:r>
        <w:rPr/>
        <w:t>싂硔坫熱捖攪㐺倷瑩獐参㏂⽆瓂걕쉀⹚㔣恞䝇么䁗祧倲㥚썑♸湷彈癫潉⸹飂猪녒桌㓃ꥵ╩쉂</w:t>
      </w:r>
      <w:r>
        <w:rPr/>
        <w:t>ⱎⲏ</w:t>
      </w:r>
      <w:r>
        <w:rPr/>
        <w:t>숶</w:t>
      </w:r>
      <w:r>
        <w:rPr/>
        <w:t>ⱴ</w:t>
      </w:r>
      <w:r>
        <w:rPr/>
        <w:t>捒扤㵊牵쉃懂汚썗⛂娭쌲牵氩ꍚ畭厩칂䳂쉵슩稸汪땖敊⬹쉂숪帯㐺㐷坣♺惂䡒姃婦噉呎戩䡧焬す</w:t>
      </w:r>
      <w:r>
        <w:rPr/>
        <w:t>ꥆ</w:t>
      </w:r>
      <w:r>
        <w:rPr/>
        <w:t>乚畩㜷恚捋中䩔䝸朶溮䡹浫</w:t>
      </w:r>
      <w:r>
        <w:rPr/>
        <w:t>ⵀ</w:t>
      </w:r>
      <w:r>
        <w:rPr/>
        <w:t>啩樽啬⩟折츬塟渪歏⨪㠳㙾协區䴴䅷써숸䕁쉱媥攨쉘味睤轩係灱㊻幟</w:t>
      </w:r>
      <w:r>
        <w:rPr/>
        <w:t>꧂</w:t>
      </w:r>
      <w:r>
        <w:rPr/>
        <w:t>뭵㜳싍繒呏䙣心⥃ꎣ䜮㉳╬㥐狂</w:t>
      </w:r>
      <w:r>
        <w:rPr/>
        <w:t>ꥒ</w:t>
      </w:r>
      <w:r>
        <w:rPr/>
        <w:t>숮懎뭋榘츳쉌摤父⭱噙总숪䙆嘊㝩剡攲썲㕐</w:t>
      </w:r>
      <w:r>
        <w:rPr/>
        <w:t>Ⱜ</w:t>
      </w:r>
      <w:r>
        <w:rPr/>
        <w:t>䅇瀵싂䅆矃⨸桐⪥欭쉗䝔涩숯쉒⨽洰㥕숵ꍒꥴꅎ䈪겥爱䞻쉹쉠싂䋎囂䑇♙⚬䤷슱汱</w:t>
      </w:r>
      <w:r>
        <w:rPr/>
        <w:t>ꥅ</w:t>
      </w:r>
      <w:r>
        <w:rPr/>
        <w:t>㋂呣㝡囂恣䓂汕쵐⚘㘥╡珂樥싂숻䍞⸦ꇍ치䙣幙啗儴慣⬭㭪汬䊵牤</w:t>
      </w:r>
      <w:r>
        <w:rPr/>
        <w:t>ⶥ</w:t>
      </w:r>
      <w:r>
        <w:rPr/>
        <w:t>危歟璿곂稪䡋漷㌰悘㷂캻啣</w:t>
      </w:r>
      <w:r>
        <w:rPr/>
        <w:t>ꦩ</w:t>
      </w:r>
      <w:r>
        <w:rPr/>
        <w:t>㜪䆻晶⽯䙷슩䅮焵婹ヂ⮵</w:t>
      </w:r>
      <w:r>
        <w:rPr/>
        <w:t>⡷</w:t>
      </w:r>
      <w:r>
        <w:rPr/>
        <w:t>盂㬬睈瑗쉮浞漭쉔氲橤牮淂㡱썡⾬堩姂煋枵皩止椯痃쉧⩶㨺繂彧⺻槂䠦쉫ㄸ慪偱쉏数䃂㍞凂啲仂╶⹢㉡杁숲⹭汣걦꺩㒵滂䪩꥾썴剴盂㐨</w:t>
      </w:r>
      <w:r>
        <w:rPr/>
        <w:t>ꕆ</w:t>
      </w:r>
      <w:r>
        <w:rPr/>
        <w:t>쉰ꅟ幦⍔䵴橙浬</w:t>
      </w:r>
      <w:r>
        <w:rPr/>
        <w:t>ꥌ⬪</w:t>
      </w:r>
      <w:r>
        <w:rPr/>
        <w:t>〴䀶䖩ꅸ㡶䴯슥쵠⮡惂啖顑婚䅦潕</w:t>
      </w:r>
      <w:r>
        <w:rPr/>
        <w:t>ⴻ</w:t>
      </w:r>
      <w:r>
        <w:rPr/>
        <w:t>䡞歗㈽긭洰싂⬷穙炵扚窻縷㩫</w:t>
      </w:r>
      <w:r>
        <w:rPr/>
        <w:t>ꥀ</w:t>
      </w:r>
      <w:r>
        <w:rPr/>
        <w:t>幭䕢挣溬쉣㙴</w:t>
      </w:r>
      <w:r>
        <w:rPr/>
        <w:t>ⵊ</w:t>
      </w:r>
      <w:r>
        <w:rPr/>
        <w:t>ꎮ捯飂⍅䝣ꏂ轇ㅸ滂㙮㘬⤬睫㜨炩䙟㴺頨뭦슏䵴ꅷ穠꺿渮塕昨洩渱搬숹깞輺桘杫㥩歖づꏂ쉑䊿埍슥쉕啧ꅁ㝀夹⻎䑞쉪廂眪쉱슿繐䒡彡꤮습䙣浬ꍟ쉓䅘䌯䙰汥⥭䠹䄨彨摡䜲捳䖬癕䉓♞⪡㡃㕬㉞斥♂搨⍘挹灦ㅥ䍤佋뗂</w:t>
      </w:r>
      <w:r>
        <w:rPr/>
        <w:t>꤬</w:t>
      </w:r>
      <w:r>
        <w:rPr/>
        <w:t>쉃숮녨╄㏃슡拂싂獧㩣刵땤斻╔㬹䑱捈</w:t>
      </w:r>
      <w:r>
        <w:rPr/>
        <w:t>ꤲ</w:t>
      </w:r>
      <w:r>
        <w:rPr/>
        <w:t>〫⨱㭕㮵㝄凂迂뗂뽧挦䱵숴숳㤺ꄳ싍쉣숷㩥⥒䵌剾꥖╪燂婃皿愥潨䭸頯⭀噁䤩</w:t>
      </w:r>
      <w:r>
        <w:rPr/>
        <w:t>ꕕ</w:t>
      </w:r>
      <w:r>
        <w:rPr/>
        <w:t>ꅱ⩱漸懂甴</w:t>
      </w:r>
      <w:r>
        <w:rPr/>
        <w:t>ꕉ</w:t>
      </w:r>
      <w:r>
        <w:rPr/>
        <w:t>䵁摓樹㑯⭷㩺겏呂쌸扖⥟䂏䡤䷂⩤湇湯䁭㣂⽮</w:t>
      </w:r>
      <w:r>
        <w:rPr/>
        <w:t>ꕌ</w:t>
      </w:r>
      <w:r>
        <w:rPr/>
        <w:t>煾╹癰썙嘪呥⬰佃祎쉡ㆻ挨䕭ꥰ⩤烂츩㉄숭湦兗席갩磂杈㚿썠ꍔꥰ</w:t>
      </w:r>
      <w:r>
        <w:rPr/>
        <w:t>⡬</w:t>
      </w:r>
      <w:r>
        <w:rPr/>
        <w:t>敫佨䝘歃</w:t>
      </w:r>
      <w:r>
        <w:rPr/>
        <w:t>ⱨ</w:t>
      </w:r>
      <w:r>
        <w:rPr/>
        <w:t>ず㧂睂〹顮㮩ꅩ䝭傏縪忂坩扺擂쉚뿂䁲她ㅘ璩漭㣂伭唲卙◂顊䱶슏⚩숫櫃</w:t>
      </w:r>
      <w:r>
        <w:rPr/>
        <w:t>ꥃ⯂</w:t>
      </w:r>
      <w:r>
        <w:rPr/>
        <w:t>撘䌲䥩折眺㖮娦杷奂䋂ꅦ쉳㵐㜭숭桺㵵㩒穊⩏싂䅁</w:t>
      </w:r>
      <w:r>
        <w:rPr/>
        <w:t>ꖻ</w:t>
      </w:r>
      <w:r>
        <w:rPr/>
        <w:t>正⵹㙳秂㉳瑘䕉㉐㐩ꥵ剴껍㙁겱濂爪쉏䜬⽨갪䉲숨截滂쉷玱顰뭫⩋盍쉱⵩戽丱䑓晇ヂ桕楨姎䑺촊畷⍣䠷橄숬恸䉯䅡歓⭎쉷朩䭂繞ㅬ䭩䕆␨兖䯂䍲㛂扰䵳ꅂ淂⭄⵴塳뭬癑ギ戻㜥楄剣獚煖桏䩒繅㝩▿侬千숱춥睔숪扗䉑歨숮僂숨㟂싂</w:t>
      </w:r>
      <w:r>
        <w:rPr/>
        <w:t>ⱶ</w:t>
      </w:r>
      <w:r>
        <w:rPr/>
        <w:t>䑕㈥婯䉸</w:t>
      </w:r>
      <w:r>
        <w:rPr/>
        <w:t>⡌</w:t>
      </w:r>
      <w:r>
        <w:rPr/>
        <w:t>䕞쉤婇矂狂넲⸤吮쉡췎┲匹坋恘㐸渴뽘㠺䁳䝣壃</w:t>
      </w:r>
      <w:r>
        <w:rPr/>
        <w:t>꧂</w:t>
      </w:r>
      <w:r>
        <w:rPr/>
        <w:t>煫칺坟싃䛂乧暻숹殿㙪슬땮깤厏숪瀸瀫숣攪⹳땒䉠㥕䥨䉧濂숵坍䚩㎻杯䟂㌹呃绂㤴埍睠쉐㜷䃂⩡㐺朳⥴桊扦冿⩟땧睥稱㡁ꍢ煫参㥘焫沬祅䑺穂浐噮㏎䓂㑶싂楗珂꥙♎匩係ꅊ숵啺斩氪쉀䄬䅍떏ꇂ쉙揂⾬梣⩬浲⩱忎榡庵㍨쉪⑮悡朳깲㥲쉳轸㐲噍献偂着⾩株矂</w:t>
      </w:r>
      <w:r>
        <w:rPr/>
        <w:t>ꕕ</w:t>
      </w:r>
      <w:r>
        <w:rPr/>
        <w:t>漦⼨⾮塁</w:t>
      </w:r>
      <w:r>
        <w:rPr/>
        <w:t>ꦥ</w:t>
      </w:r>
      <w:r>
        <w:rPr/>
        <w:t>淂憻柂ㄯ剅㝴⍦ㅯ䥖㢻곍⽒児檿</w:t>
      </w:r>
      <w:r>
        <w:rPr/>
        <w:t>ⴷ</w:t>
      </w:r>
      <w:r>
        <w:rPr/>
        <w:t>杬刳⦮숦숪㜬쌦垩倴䩘⬻◂辩⛂</w:t>
      </w:r>
      <w:r>
        <w:rPr/>
        <w:t>⡆⪩</w:t>
      </w:r>
      <w:r>
        <w:rPr/>
        <w:t>㉎祘博扫숮ꅶ㊿㉊硦⾘穋ㄺ犻牞갻뽊⨪绎煫㙨杆칵ꥸ祣쉌䡐ꍷ彂㔥亩숦쉊㈬깕祶문</w:t>
      </w:r>
      <w:r>
        <w:rPr/>
        <w:t>Ⱝ</w:t>
      </w:r>
      <w:r>
        <w:rPr/>
        <w:t>ꦩꕌ</w:t>
      </w:r>
      <w:r>
        <w:rPr/>
        <w:t>㐹╏獾眣⫂桺繷偞④쉒响䓂䜲䡑㙣</w:t>
      </w:r>
      <w:r>
        <w:rPr/>
        <w:t>꧂</w:t>
      </w:r>
      <w:r>
        <w:rPr/>
        <w:t>䑢卪쵟瘳㥷恈</w:t>
      </w:r>
      <w:r>
        <w:rPr/>
        <w:t>꧂</w:t>
      </w:r>
      <w:r>
        <w:rPr/>
        <w:t>燂㜳䒿圸䄣⪩쉡偨㇃塃㔯畡䭬숩⭉╖㉹녒㉨顾⨻昷烂쉨䐴父噵칱싂暡太偖眽凂漦风栰㗎⨱啓咮塓숹婳㙄㋂兠⍔慥</w:t>
      </w:r>
      <w:r>
        <w:rPr/>
        <w:t>ꦘⶱ</w:t>
      </w:r>
      <w:r>
        <w:rPr/>
        <w:t>剞煎㌭쉒眲㡱偪䦻娮歶䝦⎩扌焥뼣㋂쉠楚堶勂㑦䢬癴</w:t>
      </w:r>
      <w:r>
        <w:rPr/>
        <w:t>⣂</w:t>
      </w:r>
      <w:r>
        <w:rPr/>
        <w:t>潅</w:t>
      </w:r>
      <w:r>
        <w:rPr/>
        <w:t>ⱳ</w:t>
      </w:r>
      <w:r>
        <w:rPr/>
        <w:t>硗䓂剺쉌匤憥姂쉘쉅깗쌥⹌⍗挸洯婚䨩䥫䅠戨晒塐㕂轷怩㝏⹰ꎘ</w:t>
      </w:r>
      <w:r>
        <w:rPr/>
        <w:t>ⷂ</w:t>
      </w:r>
      <w:r>
        <w:rPr/>
        <w:t>伶刻촳녅捹摃</w:t>
      </w:r>
      <w:r>
        <w:rPr/>
        <w:t>Ⳃ</w:t>
      </w:r>
      <w:r>
        <w:rPr/>
        <w:t>仂䈭䍨⪻⩴歟伮㛂捔輰쉧呁歇䬲ꍀ总獭⿂䑌橨偑쉰塅㬳㍫썁噣总枩穈</w:t>
      </w:r>
      <w:r>
        <w:rPr/>
        <w:t>ⶮ</w:t>
      </w:r>
      <w:r>
        <w:rPr/>
        <w:t>䌰캩弣捵呋睾슩꥾扉示䤬摎㉫捴⴬央䭣勎⹊䷂㥔凍效쉶㴮䄭参硍梡奧쌭辘䡃쉍偟긪</w:t>
      </w:r>
      <w:r>
        <w:rPr/>
        <w:t>ꗂ</w:t>
      </w:r>
      <w:r>
        <w:rPr/>
        <w:t>硤稤珂偢暡ꅚ睟砲涿견⸰歚㥂樳⎮啱䩏␱㧂♷响神╒⽹扰㥐儴䕢䍪쵰䡵卓浰쉸⨨딊洪昸ꥹ⹧딵䉑幰䪥숩㥐䍧總幖毂䥔敔牾㪵爮干攫慇녧╈杩氳䁾榻玩⽣歩㩕䥃</w:t>
      </w:r>
      <w:r>
        <w:rPr/>
        <w:t>ⷂꥑ</w:t>
      </w:r>
      <w:r>
        <w:rPr/>
        <w:t>숳㥤斥슣䍥㐷숬嫎</w:t>
      </w:r>
      <w:r>
        <w:rPr/>
        <w:t>ⱁ</w:t>
      </w:r>
      <w:r>
        <w:rPr/>
        <w:t>쉗剦繖◂乕㣍儻㋂㡚圲쉌稻䝤樳뭪⹇</w:t>
      </w:r>
      <w:r>
        <w:rPr/>
        <w:t>ꔫ</w:t>
      </w:r>
      <w:r>
        <w:rPr/>
        <w:t>濍⿂⪬䓂碱凎</w:t>
      </w:r>
      <w:r>
        <w:rPr/>
        <w:t>ⱶ</w:t>
      </w:r>
      <w:r>
        <w:rPr/>
        <w:t>묰⨭当猦⛂뾥婕嗂䖵䢿ㄽ⩗䝍㬬⴪恺걬㩱슣넸嘫椬湚牲琸쉊皡癵▱⽳䑣繵積䱲湟㤵땲媿疘䍨</w:t>
      </w:r>
      <w:r>
        <w:rPr/>
        <w:t>⠷</w:t>
      </w:r>
      <w:r>
        <w:rPr/>
        <w:t>燂㈶뼪</w:t>
      </w:r>
      <w:r>
        <w:rPr/>
        <w:t>ⷃꕎ</w:t>
      </w:r>
      <w:r>
        <w:rPr/>
        <w:t>栫毎⑫彂搣吹</w:t>
      </w:r>
      <w:r>
        <w:rPr/>
        <w:t>ꦱⵊ</w:t>
      </w:r>
      <w:r>
        <w:rPr/>
        <w:t>幙晸⽣株슘⎮〵갪㬱䬹ꍖ卶넭쉩吳썵夣긥⨲넲⎬㚏⭖쉭</w:t>
      </w:r>
      <w:r>
        <w:rPr/>
        <w:t>꧂</w:t>
      </w:r>
      <w:r>
        <w:rPr/>
        <w:t>㭰塣⺣쉯啁橈沩쉇焯伺穗瀥汄朥싂礪컂係슏扢䒩灕剟晟䱔揂쉦怯こ䒵숤쉉땉⴪☽堰ꌷ惂䚣㜣圸슥ヂ南</w:t>
      </w:r>
      <w:r>
        <w:rPr/>
        <w:t>ⴤ</w:t>
      </w:r>
      <w:r>
        <w:rPr/>
        <w:t>捏䄪䄰뭁㝸䡟䳃㨺㥪㦩楙疱杚䀱转洹슱㵢畅擂睯㌨潲뭡⥠넷뽁栺</w:t>
      </w:r>
      <w:r>
        <w:rPr/>
        <w:t>꧍</w:t>
      </w:r>
      <w:r>
        <w:rPr/>
        <w:t>㘸繰數숪歆䗃噙䁐輬畆㜳㇎祬䈫⩏쉎ㅌ奶浭頪潾湭灉樱慶⬻単䢿츮啵㊻쏎㩲䓂輲狎깨健橶㓂䛂丩쉩杦䇂墵ꍇ潞扥쉗㌫顐搴儹䁣썾珍䝓潷㬲㚵义硣煎㙢砤⽱쉫䱐哂㬪촨ꆩ⎮뇂橧䰹熵슥곂睰㨤㒬쉃╇捪격숹条纏⭏偠㍁夦쉈⨴摉</w:t>
      </w:r>
      <w:r>
        <w:rPr/>
        <w:t>Ⳃ</w:t>
      </w:r>
      <w:r>
        <w:rPr/>
        <w:t>놣䅗吷쉉쉏沣浚獣窡</w:t>
      </w:r>
      <w:r>
        <w:rPr/>
        <w:t>ꦥ</w:t>
      </w:r>
      <w:r>
        <w:rPr/>
        <w:t>견幙④☪歉⩭〤䙹䙲♩⩦⽺숵楙긬䭔慖쉆硚瑲싂㕦婰㍪땡㡖楓㨰慥⸵ꎬ瑕夹慷倨䮥⽞啵冩숪⎬㌶ㅗ棎㭾</w:t>
      </w:r>
      <w:r>
        <w:rPr/>
        <w:t>ⵟ</w:t>
      </w:r>
      <w:r>
        <w:rPr/>
        <w:t>媱剹嫂숴䚻䉑⼪숪潐姂䖱㘵䔤䟂唣</w:t>
      </w:r>
      <w:r>
        <w:rPr/>
        <w:t>⡉╰</w:t>
      </w:r>
      <w:r>
        <w:rPr/>
        <w:t>婲祆磂斬䅙ひ⼦碻䴲녏祕</w:t>
      </w:r>
      <w:r>
        <w:rPr/>
        <w:t>ꥀ</w:t>
      </w:r>
      <w:r>
        <w:rPr/>
        <w:t>场쉥╦丣兺쉤療</w:t>
      </w:r>
      <w:r>
        <w:rPr/>
        <w:t>⡏</w:t>
      </w:r>
      <w:r>
        <w:rPr/>
        <w:t>㑦⩨땉盂떿䲣㴩㞱⍃</w:t>
      </w:r>
      <w:r>
        <w:rPr/>
        <w:t>Ⳃ⬵</w:t>
      </w:r>
      <w:r>
        <w:rPr/>
        <w:t>助䓃睊穷瓃숱⨨䭲㉔栯玘⪬太㤹⩆飂捂⹇㌦걮</w:t>
      </w:r>
      <w:r>
        <w:rPr/>
        <w:t>ⱨ</w:t>
      </w:r>
      <w:r>
        <w:rPr/>
        <w:t>㩖싂湕␷㬪浵睧奁</w:t>
      </w:r>
      <w:r>
        <w:rPr/>
        <w:t>⢩</w:t>
      </w:r>
      <w:r>
        <w:rPr/>
        <w:t>辘쉩槂晊椨䩭Ⓜ浙頩祐埂긳䡇쉈戹祙䧎슬넴倻㤭坮쵳幪쉃숤</w:t>
      </w:r>
      <w:r>
        <w:rPr/>
        <w:t>ꖻⵢ</w:t>
      </w:r>
      <w:r>
        <w:rPr/>
        <w:t>칺ㄹ畞卾䆱坤깅쉖反㡇揂땵⾻쉮卶䭓</w:t>
      </w:r>
      <w:r>
        <w:rPr/>
        <w:t>ꔺ</w:t>
      </w:r>
      <w:r>
        <w:rPr/>
        <w:t>䵡檣䅧㈣歾♊潙䁌淂㙥乔奍彩ꄊ</w:t>
      </w:r>
      <w:r>
        <w:rPr/>
        <w:t>Ⱝ</w:t>
      </w:r>
      <w:r>
        <w:rPr/>
        <w:t>㶿捲剪示숯⩨呡깅䬪䝂쉎毂椣⩰竂妏ꏂ浶倪㓂䅵懃⾿涣쉇獀┹䁬洽쉀皣䕷繹洺墻ꌺ숷婄쉵捓乆ꅷ㩌⵳녧硕숤㧂杺顤츴迃獃瀵⬻佦㥬楨⻂橭汇⹡煄䐻漲瑒䭄㋂兾╢슮婱⥉圵㧎쉳燂竂塀</w:t>
      </w:r>
      <w:r>
        <w:rPr/>
        <w:t>Ⳃ</w:t>
      </w:r>
      <w:r>
        <w:rPr/>
        <w:t>㯍摪嚣췎夻</w:t>
      </w:r>
      <w:r>
        <w:rPr/>
        <w:t>ꥅ⛂</w:t>
      </w:r>
      <w:r>
        <w:rPr/>
        <w:t>ꄬ㤨ꥬ氫顴妏⭃㨰䡭瑩㩗쏂칊垏哂</w:t>
      </w:r>
      <w:r>
        <w:rPr/>
        <w:t>ꤣ</w:t>
      </w:r>
      <w:r>
        <w:rPr/>
        <w:t>伹▘瀹</w:t>
      </w:r>
      <w:r>
        <w:rPr/>
        <w:t>ꦵ</w:t>
      </w:r>
      <w:r>
        <w:rPr/>
        <w:t>噰䭲뭇呦硘⽹땾顲䵺⥡炩䔶⥴䅨⩂쉦쉹爷噰央㎮悡</w:t>
      </w:r>
      <w:r>
        <w:rPr/>
        <w:t>ⲩ</w:t>
      </w:r>
      <w:r>
        <w:rPr/>
        <w:t>婬烂橴敢旃噗쵵婰椲㝸ヂ慁♌녢㭍쉥ㅺ╥敞煕濂䈱涩Ⓜ쉄噌␶䥇뽓倨䅘喵䀯矂倰</w:t>
      </w:r>
      <w:r>
        <w:rPr/>
        <w:t>ⱖ</w:t>
      </w:r>
      <w:r>
        <w:rPr/>
        <w:t>猫꥘ㄩ㉥墘乲䩞䆿〸杁쵊㙹㥋忂啠塸祮兢䬫栵㈸㍖擂</w:t>
      </w:r>
      <w:r>
        <w:rPr/>
        <w:t>ⴣ</w:t>
      </w:r>
      <w:r>
        <w:rPr/>
        <w:t>㟍佉玿ꥧ녵猪䧂灴⭳墿⹧</w:t>
      </w:r>
      <w:r>
        <w:rPr/>
        <w:t>⣍</w:t>
      </w:r>
      <w:r>
        <w:rPr/>
        <w:t>夨뭟겿牍♇敍쉎㵬㍅乨㝐㗂䀸ゥ慺灋杔ㅶ䈵쉤煰긣⬰⭌桉칑咥塘땗뿂뮿䝁眮桷樦걹汨㪮咩습䁺瀸곂洣숤䕖뭬䮩䱵䒘䡙쉍柍쉨⧂璱컂걊嗂䤮娺䴬ォ夶輵㏂夺떵뽊颻竂㔽䉁升㩙㧎䡭땓䍔㙐㉙愨䎩婓䏂䔨䅦</w:t>
      </w:r>
      <w:r>
        <w:rPr/>
        <w:t>Ⲯ</w:t>
      </w:r>
      <w:r>
        <w:rPr/>
        <w:t>ㅦ㩺뭠庩䕰捆</w:t>
      </w:r>
      <w:r>
        <w:rPr/>
        <w:t>ꕌ</w:t>
      </w:r>
      <w:r>
        <w:rPr/>
        <w:t>搷칓䩵쵡㉞㉚</w:t>
      </w:r>
      <w:r>
        <w:rPr/>
        <w:t>ⷂ</w:t>
      </w:r>
      <w:r>
        <w:rPr/>
        <w:t>硱繩⬹彮⸪䞵扠넩⨦㍦뽑⩷毂斥㬪䑑</w:t>
      </w:r>
      <w:r>
        <w:rPr/>
        <w:t>Ⲭ</w:t>
      </w:r>
      <w:r>
        <w:rPr/>
        <w:t>㵰⨭숯䡍扑</w:t>
      </w:r>
      <w:r>
        <w:rPr/>
        <w:t>ꤤ</w:t>
      </w:r>
      <w:r>
        <w:rPr/>
        <w:t>땫具䡳垿歏쉔뮘⥐十亣</w:t>
      </w:r>
      <w:r>
        <w:rPr/>
        <w:t>ꕧ</w:t>
      </w:r>
      <w:r>
        <w:rPr/>
        <w:t>噋灸㙦术噄㉉䔮겱䐪䶣쉩惂瑥啶湠特㵣嗎朵枣䅦犬硵㚩榏</w:t>
      </w:r>
      <w:r>
        <w:rPr/>
        <w:t>ⴺ</w:t>
      </w:r>
      <w:r>
        <w:rPr/>
        <w:t>䬷牣㫂㭣㥅㭾♾撘䀦습允쉸ꅤ嘶畮䤱촭噃쉕⩋䙯穉䬴䞡桤堩</w:t>
      </w:r>
      <w:r>
        <w:rPr/>
        <w:t>ⷃ</w:t>
      </w:r>
      <w:r>
        <w:rPr/>
        <w:t>㮩摦戻嗂朮</w:t>
      </w:r>
      <w:r>
        <w:rPr/>
        <w:t>⡨</w:t>
      </w:r>
      <w:r>
        <w:rPr/>
        <w:t>䕺꥙娮숲☸灏쵨殡㝓橀䴻杕뭹ꄻ偬䍔枿匷쉁♚꺩呥⪩摦浚摔扢쉵呈㡰칞칓睩晤㍫ꎏ桗堤䐦꺮</w:t>
      </w:r>
      <w:r>
        <w:rPr/>
        <w:t>ꔺ</w:t>
      </w:r>
      <w:r>
        <w:rPr/>
        <w:t>䖥뾻拂㵏䉯瘨칅穊䶣쉊썘瑓埂杗</w:t>
      </w:r>
      <w:r>
        <w:rPr/>
        <w:t>ⵊ</w:t>
      </w:r>
      <w:r>
        <w:rPr/>
        <w:t>伸昽泂⌵슿뮱兠乲䯂杁㜴싂ꎻ䬺秂泍</w:t>
      </w:r>
      <w:r>
        <w:rPr/>
        <w:t>ꦱ</w:t>
      </w:r>
      <w:r>
        <w:rPr/>
        <w:t>湱愯떵柂</w:t>
      </w:r>
      <w:r>
        <w:rPr/>
        <w:t>ꦿ</w:t>
      </w:r>
      <w:r>
        <w:rPr/>
        <w:t>㙭弮秎轢潎䜱祦廂칳未影㭶墬戴湱䠴걔ㄸ㕦⭙䭪均䡎䭾浸侱浄噋쉅쉴朥さ娰匯畖焊漸枩伷칬桶䚏㚡活祂슩⑶甹睱櫂</w:t>
      </w:r>
      <w:r>
        <w:rPr/>
        <w:t>Ⲭ</w:t>
      </w:r>
      <w:r>
        <w:rPr/>
        <w:t>稴쉱歄甮㩋奍幢吮䩂㡶软煸牨칪⨣瓂婙넭뇂䘨녳䠳</w:t>
      </w:r>
      <w:r>
        <w:rPr/>
        <w:t>⠪</w:t>
      </w:r>
      <w:r>
        <w:rPr/>
        <w:t>獗⫂⹌婭䁢甪歲䄻廍츺恟恖轚쉕</w:t>
      </w:r>
      <w:r>
        <w:rPr/>
        <w:t>ⴽ</w:t>
      </w:r>
      <w:r>
        <w:rPr/>
        <w:t>壂숫뽄⍂惂倣숪긥䭗䙮䁤㴭娨땷㣃攴番猰玻ꥯ疿쉥朮⩚㠫硈繊䀯╺輲싂쏂㉸䍱숹╾佌䆿䯂䍳楗⛂</w:t>
      </w:r>
      <w:r>
        <w:rPr/>
        <w:t>ꥉ</w:t>
      </w:r>
      <w:r>
        <w:rPr/>
        <w:t>偵䕸摶橰ꥹ슣쉅싂䁌</w:t>
      </w:r>
      <w:r>
        <w:rPr/>
        <w:t>ꤨ</w:t>
      </w:r>
      <w:r>
        <w:rPr/>
        <w:t>쌬䣂건䌥습</w:t>
      </w:r>
      <w:r>
        <w:rPr/>
        <w:t>⠹</w:t>
      </w:r>
      <w:r>
        <w:rPr/>
        <w:t>活</w:t>
      </w:r>
      <w:r>
        <w:rPr/>
        <w:t>ꖻ</w:t>
      </w:r>
      <w:r>
        <w:rPr/>
        <w:t>姂氪兮㜻慨ぴ塲䲥濂摙盂涵卡</w:t>
      </w:r>
      <w:r>
        <w:rPr/>
        <w:t>꧂</w:t>
      </w:r>
      <w:r>
        <w:rPr/>
        <w:t>쉪係摬浕稱测㍟䲻捄瓍坺숭桐䒘김</w:t>
      </w:r>
      <w:r>
        <w:rPr/>
        <w:t>ꤤ</w:t>
      </w:r>
      <w:r>
        <w:rPr/>
        <w:t>䈨祐桚䬬婏㥕䂵쉓㵇쌳睓쵚礶甴离⧎噉捪婊䌤京ꍲ㩁땊뭑㉣䣂䍎奥슱⽱</w:t>
      </w:r>
      <w:r>
        <w:rPr/>
        <w:t>⡓⩘</w:t>
      </w:r>
      <w:r>
        <w:rPr/>
        <w:t>吨⽳㜹徏⩆繇</w:t>
      </w:r>
      <w:r>
        <w:rPr/>
        <w:t>ꥂ</w:t>
      </w:r>
      <w:r>
        <w:rPr/>
        <w:t>堽猨쉺쉊恙</w:t>
      </w:r>
      <w:r>
        <w:rPr/>
        <w:t>ⵓ</w:t>
      </w:r>
      <w:r>
        <w:rPr/>
        <w:t>㵔埂硵䋂反╀佔婀ꄻ㨭䴹뇂倦</w:t>
      </w:r>
      <w:r>
        <w:rPr/>
        <w:t>⡷</w:t>
      </w:r>
      <w:r>
        <w:rPr/>
        <w:t>煒未吴噎㵴땅磂噹</w:t>
      </w:r>
      <w:r>
        <w:rPr/>
        <w:t>ꦬ</w:t>
      </w:r>
      <w:r>
        <w:rPr/>
        <w:t>쉒䔷䷂⪬創伬獃</w:t>
      </w:r>
      <w:r>
        <w:rPr/>
        <w:t>ꦩꥁ</w:t>
      </w:r>
      <w:r>
        <w:rPr/>
        <w:t>썞㙊浵㡎썘玣䴭䔲儬埂坺剗슘넷灺畆⭗䖻䛃㔥䔦傥긨숻</w:t>
      </w:r>
      <w:r>
        <w:rPr/>
        <w:t>꧂</w:t>
      </w:r>
      <w:r>
        <w:rPr/>
        <w:t>捫䙒쉋ꌤⓂ㡴汴圸┻㡺㫂唶晦㑔㵨㵔繊汑쉓쉇丩瀴㍫悩乢⾱页噶绍⹴灁䊘쉫녀숭剃䩢汗</w:t>
      </w:r>
      <w:r>
        <w:rPr/>
        <w:t>ꦱ</w:t>
      </w:r>
      <w:r>
        <w:rPr/>
        <w:t>竂婫䉷橖繩橋⑵坾幎녣幫</w:t>
      </w:r>
      <w:r>
        <w:rPr/>
        <w:t>ꦘⓂ</w:t>
      </w:r>
      <w:r>
        <w:rPr/>
        <w:t>倥噲䱣쌤쉩圴쉘⽺㜶仂䛂⽸辮♠祊眯晓繤刹싂匽ꆘ噧⥋伯╳氦뽇塤⩒㥮⼽⍸洺슣捲幠䵋怳</w:t>
      </w:r>
      <w:r>
        <w:rPr/>
        <w:t>ꦡ</w:t>
      </w:r>
      <w:r>
        <w:rPr/>
        <w:t>습敵奔塺숪⍤啖瑒쉡噅優捺슣産㒏䗂昺㶩澥佟穙╠㪵䔬⪩쉞潵穵㕃╩扑捪擂轩畤临倱昩晠噭ㅂ⩲쉸窩㙯䨬㉸牴塮⛂⌣⭏猩숻暩杅え浮슻潠쵖瀶㈶뇂쵞䕣츷ㅸ䓂䞩顅땚</w:t>
      </w:r>
      <w:r>
        <w:rPr/>
        <w:t>ꕲ</w:t>
      </w:r>
      <w:r>
        <w:rPr/>
        <w:t>穐캱乣凂䝋献湚껂礶쉎淂갫坊狂♫깃氷⭰折䩱倥瘺浄촹쉭敏溮洲䤪⫍楄砻犣癭倨典쉙い惃⹥䨩</w:t>
      </w:r>
      <w:r>
        <w:rPr/>
        <w:t>ⵌ</w:t>
      </w:r>
      <w:r>
        <w:rPr/>
        <w:t>樵䡐欺땂</w:t>
      </w:r>
      <w:r>
        <w:rPr/>
        <w:t>ꦵ</w:t>
      </w:r>
      <w:r>
        <w:rPr/>
        <w:t>싃⑬⫂쉩碘䴺ㅡ䭪泂硎쉠傱䤫刦佥썇ㅍ㫃圶偺⩌䄥䠤䒵䑖뼲⩮䯂쉇묮쉗⎡㭥</w:t>
      </w:r>
      <w:r>
        <w:rPr/>
        <w:t>ⴻ</w:t>
      </w:r>
      <w:r>
        <w:rPr/>
        <w:t>칎⮩杘悩ㆣ⹉숩싂쉡⑓澏ꌽ녾倬</w:t>
      </w:r>
      <w:r>
        <w:rPr/>
        <w:t>꧂</w:t>
      </w:r>
      <w:r>
        <w:rPr/>
        <w:t>ꆘ䂻奺⨊뿂ꥧ杗䩬塍晣榏区㍨椹⫎숳匥걱쌪⍖㑩枩쉭才㭊숨㝍㢩䅑⬬쉦䱢畖⸵</w:t>
      </w:r>
      <w:r>
        <w:rPr/>
        <w:t>ⰱ</w:t>
      </w:r>
      <w:r>
        <w:rPr/>
        <w:t>뭲㴬硧乌췂㉆䍚䡙否癷漽帱祅䒣뭀뽵牪㡾䥟㛂䵳⑪ꄣ橊㉖</w:t>
      </w:r>
      <w:r>
        <w:rPr/>
        <w:t>ⵚ</w:t>
      </w:r>
      <w:r>
        <w:rPr/>
        <w:t>땣</w:t>
      </w:r>
      <w:r>
        <w:rPr/>
        <w:t>ꖣ⧂</w:t>
      </w:r>
      <w:r>
        <w:rPr/>
        <w:t>恴溏쉅㙙⩙〲싂⭷ꍲ磂⚩願ꆡ⺩樯㤲匵쉎唩⮬ꇂ⌤䳂⦮㢥琭ぷ㓂䝴㴦</w:t>
      </w:r>
      <w:r>
        <w:rPr/>
        <w:t>ꔴ</w:t>
      </w:r>
      <w:r>
        <w:rPr/>
        <w:t>䵇쵪嘪쉟슏で싂あ棂⑚䊵</w:t>
      </w:r>
      <w:r>
        <w:rPr/>
        <w:t>ⴶ</w:t>
      </w:r>
      <w:r>
        <w:rPr/>
        <w:t>怶枬</w:t>
      </w:r>
      <w:r>
        <w:rPr/>
        <w:t>⡳</w:t>
      </w:r>
      <w:r>
        <w:rPr/>
        <w:t>䀣堮佾䕉栦垿䃂搣♚쉅㈮䙐捈䲱쉧猨器幬⥧䳎䈩䙀剉昽뿂䢻啢木輪梻牚癨⫂奶㏎</w:t>
      </w:r>
      <w:r>
        <w:rPr/>
        <w:t>⣂</w:t>
      </w:r>
      <w:r>
        <w:rPr/>
        <w:t>슿쉺ꍏ捁昣䥬슿埃百㨪ꍡ깫繮盂䴨烂眪㉋杵슣匫⍚䵨슏숻歖熩㑶颵幸쉙</w:t>
      </w:r>
      <w:r>
        <w:rPr/>
        <w:t>ꥑ</w:t>
      </w:r>
      <w:r>
        <w:rPr/>
        <w:t>兊獾男땃◂偐싂㤹颩杹愱ㅶ䝲☹슱䂏㐦땐椷슏傮싂焭䱏썈䘣䏂常ꅎ㝙㍚숣뭩窏戺㜦䎥</w:t>
      </w:r>
      <w:r>
        <w:rPr/>
        <w:t>⢡</w:t>
      </w:r>
      <w:r>
        <w:rPr/>
        <w:t>極ꥭ쵗炻</w:t>
      </w:r>
      <w:r>
        <w:rPr/>
        <w:t>ꕨ</w:t>
      </w:r>
      <w:r>
        <w:rPr/>
        <w:t>칩㑣㵔穹熡祆썗쉱湥浑⨸䵳到爭䥔猳ꍚ䡈㖻䤰䱫嚱冥䡭暡⩴圱㝡츤䲡뽹噤稬땗䤸䴷䫍杺㬨䁀妱煶䏂浩격⭂氲瀦쉹⩟䓂싂勍哂쏂⥟昸䍶頫矍疡爬슣捞朰樮䕨彨쉗쉋⑊슱䭯땲⨮佉㈩氱</w:t>
      </w:r>
      <w:r>
        <w:rPr/>
        <w:t>⡶</w:t>
      </w:r>
      <w:r>
        <w:rPr/>
        <w:t>剘嚏◂⨸睷䨯極吮兏幘슘爫</w:t>
      </w:r>
      <w:r>
        <w:rPr/>
        <w:t>ꥃ</w:t>
      </w:r>
      <w:r>
        <w:rPr/>
        <w:t>㨴쉒ば偨숪㥒㴵眻ꥢ䠪슮㘴椩稰㭐㩄</w:t>
      </w:r>
      <w:r>
        <w:rPr/>
        <w:t>ⵉ</w:t>
      </w:r>
      <w:r>
        <w:rPr/>
        <w:t>䙣칓⽆稣ꥶ矃兕彗䑅䉃</w:t>
      </w:r>
      <w:r>
        <w:rPr/>
        <w:t>⠯</w:t>
      </w:r>
      <w:r>
        <w:rPr/>
        <w:t>圻桕欬⍍⽞兴⏂싂奡书⩍슏깫䥷汑뼵⩞扰믂ꍰ琷偘朷⑪䟂坁䀷徱쉟没䀩䩚冏扺䨲煹椭㵒䙓幌긪〈</w:t>
      </w:r>
      <w:r>
        <w:rPr/>
        <w:t>⡅</w:t>
      </w:r>
      <w:r>
        <w:rPr/>
        <w:t>心㟂爱轏</w:t>
      </w:r>
      <w:r>
        <w:rPr/>
        <w:t>ꗂ</w:t>
      </w:r>
      <w:r>
        <w:rPr/>
        <w:t>䞵硂卵㕦硴怽䁤㐨灎</w:t>
      </w:r>
      <w:r>
        <w:rPr/>
        <w:t>ꤪ</w:t>
      </w:r>
      <w:r>
        <w:rPr/>
        <w:t>㙙眰坹嘻슱䉓盎㈱橷挽䅆숨㙸澻⌮橰顏強㭠⵹乚싃⌸杉攥强</w:t>
      </w:r>
      <w:r>
        <w:rPr/>
        <w:t>ⷂ</w:t>
      </w:r>
      <w:r>
        <w:rPr/>
        <w:t>䘮쉇㵳䉎캵硑幧癧刺揂员쉨掮磂쵇숮晸숣堫╊祌䫍쵢纵泍咮扆奘넬㐭⌮</w:t>
      </w:r>
      <w:r>
        <w:rPr/>
        <w:t>ⱴ</w:t>
      </w:r>
      <w:r>
        <w:rPr/>
        <w:t>䰩</w:t>
      </w:r>
      <w:r>
        <w:rPr/>
        <w:t>ⱨ</w:t>
      </w:r>
      <w:r>
        <w:rPr/>
        <w:t>凂田輶</w:t>
      </w:r>
      <w:r>
        <w:rPr/>
        <w:t>⡧</w:t>
      </w:r>
      <w:r>
        <w:rPr/>
        <w:t>䍸掻顄숯䰻哂彬种깤년伹偰</w:t>
      </w:r>
      <w:r>
        <w:rPr/>
        <w:t>ⱞ</w:t>
      </w:r>
      <w:r>
        <w:rPr/>
        <w:t>幋獏剳䱰癕䅊偗䱊깸䦩獱㩷䑱쉊潋璵㵎⽖顨壂䭐䢥汶㙓埂穋窣〸楟橤嗂␮침慚李櫂걟</w:t>
      </w:r>
      <w:r>
        <w:rPr/>
        <w:t>ꔥ</w:t>
      </w:r>
      <w:r>
        <w:rPr/>
        <w:t>匊㋂睩㙲祡煉쉷싂楎䐬捕┯쉟嚿</w:t>
      </w:r>
      <w:r>
        <w:rPr/>
        <w:t>Ⱜ</w:t>
      </w:r>
      <w:r>
        <w:rPr/>
        <w:t>넲䊱呐ㅬ</w:t>
      </w:r>
      <w:r>
        <w:rPr/>
        <w:t>꧂</w:t>
      </w:r>
      <w:r>
        <w:rPr/>
        <w:t>报썋</w:t>
      </w:r>
      <w:r>
        <w:rPr/>
        <w:t>ꗎ</w:t>
      </w:r>
      <w:r>
        <w:rPr/>
        <w:t>㥘⑙ォ汁〹乢䝚娰溱汆砯劏㣂쎥轫깍촵䦥</w:t>
      </w:r>
      <w:r>
        <w:rPr/>
        <w:t>ⲥ</w:t>
      </w:r>
      <w:r>
        <w:rPr/>
        <w:t>걒ꅶ䡇眤땚싂㡾쵣㡉䕓䰵⻃禵扐椳쉓䱗뽉祱櫂숳檵䉎歴䭲◂硦䈺徵⫃塓숪쉲䭴獱慢</w:t>
      </w:r>
      <w:r>
        <w:rPr/>
        <w:t>Ⱟ</w:t>
      </w:r>
      <w:r>
        <w:rPr/>
        <w:t>獹氬</w:t>
      </w:r>
      <w:r>
        <w:rPr/>
        <w:t>ⲥ</w:t>
      </w:r>
      <w:r>
        <w:rPr/>
        <w:t>㬫㍑杕硫쉴⸽彵쉵浣售싃㥚燂쉦溬╶嚘⑔㬪瀭⫎久쉡뭊刮㬴㏂楀䛂帣奅婗甴䩄䁂烃㬩涡⛂㔫</w:t>
      </w:r>
      <w:r>
        <w:rPr/>
        <w:t>⡸⠪⬪</w:t>
      </w:r>
      <w:r>
        <w:rPr/>
        <w:t>瑄湂䝸쉀䜲牧着祈单煣橹丨걵⹟슿㡩侻㘪灎㌪栺㌨⑫但泂煉⹨⹡ꅇ걎怣瘤ꅵ숴儨䌣䌽楸䪮䫂乁뭮怨䄹䙣⥔⛂䲡㠴弻樺</w:t>
      </w:r>
      <w:r>
        <w:rPr/>
        <w:t>ⵚ</w:t>
      </w:r>
      <w:r>
        <w:rPr/>
        <w:t>䁉</w:t>
      </w:r>
      <w:r>
        <w:rPr/>
        <w:t>⡏</w:t>
      </w:r>
      <w:r>
        <w:rPr/>
        <w:t>뽡䉢敾矂⹖姍䱖췍卍䞵幄栶⽯䉹椯堰奩仂㓂</w:t>
      </w:r>
      <w:r>
        <w:rPr/>
        <w:t>ꕴ</w:t>
      </w:r>
      <w:r>
        <w:rPr/>
        <w:t>敨㛍塠坍㑒쉣佷슩椱㬵슥呡쉗</w:t>
      </w:r>
      <w:r>
        <w:rPr/>
        <w:t>ⱉ</w:t>
      </w:r>
      <w:r>
        <w:rPr/>
        <w:t>ⶵ</w:t>
      </w:r>
      <w:r>
        <w:rPr/>
        <w:t>娽穂治掮奢爥</w:t>
      </w:r>
      <w:r>
        <w:rPr/>
        <w:t>ꔫꥂ</w:t>
      </w:r>
      <w:r>
        <w:rPr/>
        <w:t>呱䌰㪵炱桇潣묤奴湡췃뇂⚘猯⹲凂땏뇍倫쉳顃㵲塌쉇㡶束䡦瓂䅣䯂礣撣䌵뭌</w:t>
      </w:r>
      <w:r>
        <w:rPr/>
        <w:t>ꦮ</w:t>
      </w:r>
      <w:r>
        <w:rPr/>
        <w:t>䵦숴䡡싂务㙋勂佰␤</w:t>
      </w:r>
      <w:r>
        <w:rPr/>
        <w:t>ꕯ</w:t>
      </w:r>
      <w:r>
        <w:rPr/>
        <w:t>㐫然⍔╩</w:t>
      </w:r>
      <w:r>
        <w:rPr/>
        <w:t>ꥄ</w:t>
      </w:r>
      <w:r>
        <w:rPr/>
        <w:t>䁖嘤唬憮礳嫂⒡쉚䵲䰱沘䱦䭲숦⥒칱䰪勂稹硵䕐係썋庡渺㗃</w:t>
      </w:r>
      <w:r>
        <w:rPr/>
        <w:t>꧂</w:t>
      </w:r>
      <w:r>
        <w:rPr/>
        <w:t>쉖祊䭃⩁⩬쉨飂丸畩橚周滎녺晍汃䉂쉢丬呰녏祁숯䜥䐹㭬栳䀤싂卌疱</w:t>
      </w:r>
      <w:r>
        <w:rPr/>
        <w:t>ⱱ</w:t>
      </w:r>
      <w:r>
        <w:rPr/>
        <w:t>挵쵭䵈</w:t>
      </w:r>
      <w:r>
        <w:rPr/>
        <w:t>ꦘ</w:t>
      </w:r>
      <w:r>
        <w:rPr/>
        <w:t>䙶癋畁卬⏃穇⍭쉇椨숲㩋煩뮡땰㙡璩李</w:t>
      </w:r>
      <w:r>
        <w:rPr/>
        <w:t>⣂</w:t>
      </w:r>
      <w:r>
        <w:rPr/>
        <w:t>帩瑷濂截潏礽疱╚忂ꇎ硁汇䝦㭺ㄶ祫哂</w:t>
      </w:r>
      <w:r>
        <w:rPr/>
        <w:t>ꖵ</w:t>
      </w:r>
      <w:r>
        <w:rPr/>
        <w:t>啡潴䟂⑱晦獮嚡楄㶣♗</w:t>
      </w:r>
      <w:r>
        <w:rPr/>
        <w:t>ꥃ</w:t>
      </w:r>
      <w:r>
        <w:rPr/>
        <w:t>杅카쉯搬㐸쵉ꄰ㝪䤥斡庘攰␥祯쉍</w:t>
      </w:r>
      <w:r>
        <w:rPr/>
        <w:t>ⵓ</w:t>
      </w:r>
      <w:r>
        <w:rPr/>
        <w:t>獐甴䇎싂执㭈塎泂숩瓂♊⾣轶㩖⑙暵㕴䥕쉦쵐䏍곂⭀䩕匶杯湔䡅쉮ꇂ⯃捀痍眵</w:t>
      </w:r>
      <w:r>
        <w:rPr/>
        <w:t>꧂</w:t>
      </w:r>
      <w:r>
        <w:rPr/>
        <w:t>䘰䐪⩗쉞婖㑴꧎昤⩮</w:t>
      </w:r>
      <w:r>
        <w:rPr/>
        <w:t>ꕤ</w:t>
      </w:r>
      <w:r>
        <w:rPr/>
        <w:t>礪⤹㆘檥⧂䤨壂쉦싂╌灡┲╢浌瀭⸤挭녷奷숦㍱泂㡷쉴쉕滂걘摐䶘刹媬⻎䍩쉯剆㢿僂楓噋꤮걧轷矂夨呂瀪쉧㥨⤭⼴ꅥ祬牳㠥쉥䧎輭╟곍吪</w:t>
      </w:r>
      <w:r>
        <w:rPr/>
        <w:t>ꕧ</w:t>
      </w:r>
      <w:r>
        <w:rPr/>
        <w:t>嫂奎</w:t>
      </w:r>
      <w:r>
        <w:rPr/>
        <w:t>ꕓ</w:t>
      </w:r>
      <w:r>
        <w:rPr/>
        <w:t>凂⽫墡㝆㘽쉠㝄䤊橅⨶쉺슮⪥쉩⩨숪敱瑀</w:t>
      </w:r>
      <w:r>
        <w:rPr/>
        <w:t>꧂</w:t>
      </w:r>
      <w:r>
        <w:rPr/>
        <w:t>浟䡅ꏂ⮩ㅧ뭠ꏂ칅ぱ爫뭖䩯䡯</w:t>
      </w:r>
      <w:r>
        <w:rPr/>
        <w:t>ⱂ⴩⡈</w:t>
      </w:r>
      <w:r>
        <w:rPr/>
        <w:t>坾㎏䅃採璿뇍壂숦쌴㡘㑘䙭╅䌺ꅾ琨㙶⭪漶㥎桉䝆</w:t>
      </w:r>
      <w:r>
        <w:rPr/>
        <w:t>⠱</w:t>
      </w:r>
      <w:r>
        <w:rPr/>
        <w:t>ㆿ뮏▵奒癇넶轤旎쉫쉰慀䲮ㅏ〭晹䐺泂㉑숴⩅숮⮥촽炬숣⭟⌸䀭敪㥲珂捑㨰玮瀥쌺䜫䱘⛂牌쉧䠥츨숻䡁㉆⍏쵊喩獏䁷쉠玩繨䴱㇂ꅳ庩剘ꌻ쉢쉬䖩숳娫쉙䂮⽠촩扦쉘</w:t>
      </w:r>
      <w:r>
        <w:rPr/>
        <w:t>ꔩ</w:t>
      </w:r>
      <w:r>
        <w:rPr/>
        <w:t>쉱㥡㜬祳䃎琯ꄶ散㥷ꌦ㡊旂呉䥮徬䯂쉅敒⴫榩偂☣숵</w:t>
      </w:r>
      <w:r>
        <w:rPr/>
        <w:t>ꥊ</w:t>
      </w:r>
      <w:r>
        <w:rPr/>
        <w:t>쉫㙱獸块撏쉣</w:t>
      </w:r>
      <w:r>
        <w:rPr/>
        <w:t>ꕉ</w:t>
      </w:r>
      <w:r>
        <w:rPr/>
        <w:t>ꥸ쉖슏</w:t>
      </w:r>
      <w:r>
        <w:rPr/>
        <w:t>ꦿ</w:t>
      </w:r>
      <w:r>
        <w:rPr/>
        <w:t>勂㇂睹姂</w:t>
      </w:r>
      <w:r>
        <w:rPr/>
        <w:t>ꕑ</w:t>
      </w:r>
      <w:r>
        <w:rPr/>
        <w:t>瘦物䇂쵘쉭惂洩漥〈쏂㕀迍♹⍱甪컂瑡</w:t>
      </w:r>
      <w:r>
        <w:rPr/>
        <w:t>ⱞ</w:t>
      </w:r>
      <w:r>
        <w:rPr/>
        <w:t>㥨爹扮㄰쉔儷㝏嚿㭧晳攽숯녰▵</w:t>
      </w:r>
      <w:r>
        <w:rPr/>
        <w:t>⡹</w:t>
      </w:r>
      <w:r>
        <w:rPr/>
        <w:t>䘦丷湀쉩牌⍕</w:t>
      </w:r>
      <w:r>
        <w:rPr/>
        <w:t>ⴽ</w:t>
      </w:r>
      <w:r>
        <w:rPr/>
        <w:t>⠪⭴</w:t>
      </w:r>
      <w:r>
        <w:rPr/>
        <w:t>儶橓歓</w:t>
      </w:r>
      <w:r>
        <w:rPr/>
        <w:t>⡙</w:t>
      </w:r>
      <w:r>
        <w:rPr/>
        <w:t>ꄲ┵坑쉄깐</w:t>
      </w:r>
      <w:r>
        <w:rPr/>
        <w:t>ꤴ⤳</w:t>
      </w:r>
      <w:r>
        <w:rPr/>
        <w:t>嘵繕썁彡</w:t>
      </w:r>
      <w:r>
        <w:rPr/>
        <w:t>ꔱ</w:t>
      </w:r>
      <w:r>
        <w:rPr/>
        <w:t>焲㕰浊숩彩癭쉡師垵ꌯꥪ瑡䰯</w:t>
      </w:r>
      <w:r>
        <w:rPr/>
        <w:t>ꖬ</w:t>
      </w:r>
      <w:r>
        <w:rPr/>
        <w:t>娯츹㭅㡆泂㍾漻破䙢썤㞩婢㜶灾颏噇楴컂숻塪⥐뽋䫃⭏⽉奯쉖婠槎勂</w:t>
      </w:r>
      <w:r>
        <w:rPr/>
        <w:t>ꖱ␶</w:t>
      </w:r>
      <w:r>
        <w:rPr/>
        <w:t>秂柎婲畡♄玣慗幒扭桹䣂嗂坐颩⭬㉊숨戥쉂㕷歬숹猲帶㵆䊮⻂⚣坢ꅅ뮣䬭祯</w:t>
      </w:r>
      <w:r>
        <w:rPr/>
        <w:t>ꦥ</w:t>
      </w:r>
      <w:r>
        <w:rPr/>
        <w:t>㉏뽍㵅</w:t>
      </w:r>
      <w:r>
        <w:rPr/>
        <w:t>ꤸ</w:t>
      </w:r>
      <w:r>
        <w:rPr/>
        <w:t>㭣⑞滂꥙⥳⴪晔呐쉙买扟瘨祍䱎輷숹挳믂㕶⨪</w:t>
      </w:r>
      <w:r>
        <w:rPr/>
        <w:t>⡹</w:t>
      </w:r>
      <w:r>
        <w:rPr/>
        <w:t>쉰橆䆘䥐橹</w:t>
      </w:r>
      <w:r>
        <w:rPr/>
        <w:t>⡓</w:t>
      </w:r>
      <w:r>
        <w:rPr/>
        <w:t>淂廍㠫㵰쉩⼨촤癧媬쉤偺䅖䝴啬䥱渤䴶摬Ⓜ砤汀⹺䌫캡轴깺㝃䤳嗂╪䬬숯猻쉋㔥ꅔ걺瑖姂</w:t>
      </w:r>
      <w:r>
        <w:rPr/>
        <w:t>ꦻ</w:t>
      </w:r>
      <w:r>
        <w:rPr/>
        <w:t>ꅋꌹ깧ꍰ䬬㥲煟唭佮䙶睬偣㍃㡣儮쉹町싂瑈⩕⦻䴱</w:t>
      </w:r>
      <w:r>
        <w:rPr/>
        <w:t>ⵋ</w:t>
      </w:r>
      <w:r>
        <w:rPr/>
        <w:t>싂嫂㗂礱⭄檣ꄥ壂灰顂廂䉢슻坁揂咩컂걩穴卲䑾辏敌硌嘮䤩숯娲䄹玬㊩伣䚡帨싂╫乳싂䎬繱怰毂朻墥㥫</w:t>
      </w:r>
      <w:r>
        <w:rPr/>
        <w:t>ꥇ</w:t>
      </w:r>
      <w:r>
        <w:rPr/>
        <w:t>㛂攻㍶煟䀪</w:t>
      </w:r>
      <w:r>
        <w:rPr/>
        <w:t>ⱙ</w:t>
      </w:r>
      <w:r>
        <w:rPr/>
        <w:t>癞奕딺琷</w:t>
      </w:r>
      <w:r>
        <w:rPr/>
        <w:t>Ⳃ</w:t>
      </w:r>
      <w:r>
        <w:rPr/>
        <w:t>ⷂ</w:t>
      </w:r>
      <w:r>
        <w:rPr/>
        <w:t>埂숱沣娪䙉⍘뼱䫂係⴪歁ꍔ橺깹⩚딺㪿䡦䝥숪番轂숴榩쵍췂숰⩙숻圴ꌹ剶瘫숱⽹悱䭾剨彵⍔䉦夸畹䍟</w:t>
      </w:r>
      <w:r>
        <w:rPr/>
        <w:t>ꔶ</w:t>
      </w:r>
      <w:r>
        <w:rPr/>
        <w:t>愶⵨涮搪⩘Ⓜ</w:t>
      </w:r>
      <w:r>
        <w:rPr/>
        <w:t>ꤪ</w:t>
      </w:r>
      <w:r>
        <w:rPr/>
        <w:t>䶣䅸栻兞偏浺䉢栊櫂輰⽞慸⑆䡑뽏♢䆿⹫㦵灃繑쉋庡繊⼨疣灪숤仍䩦⛂녖㋍汗䄲氪䡦係曂浡뇂湁㪏毂婏僂㙣㶩㑉穣㕯䑥燍塗疡㪬癣厵㏍漻㡏㚥係偨㵠⬫伴땃癹瘲㵪煎倯넱㐥繰숩䙘窮喻쉰䭾넲㍣娪⌨숨弻䩷吪十놻䭀</w:t>
      </w:r>
      <w:r>
        <w:rPr/>
        <w:t>⢵</w:t>
      </w:r>
      <w:r>
        <w:rPr/>
        <w:t>亩뽕쉆걲扁딮浃㔩숮싂ꎣ䬫</w:t>
      </w:r>
      <w:r>
        <w:rPr/>
        <w:t>ꔦ</w:t>
      </w:r>
      <w:r>
        <w:rPr/>
        <w:t>쉸╍⩶</w:t>
      </w:r>
      <w:r>
        <w:rPr/>
        <w:t>⡌</w:t>
      </w:r>
      <w:r>
        <w:rPr/>
        <w:t>辘⦵䑇䧃㥫䊩싎琥丷願橨末塩い唤숻䯂礶潊䤺⹷摒㙵擂掩柂⹨䁌</w:t>
      </w:r>
      <w:r>
        <w:rPr/>
        <w:t>ꕕ</w:t>
      </w:r>
      <w:r>
        <w:rPr/>
        <w:t>쉰녨⫂䙧䱱</w:t>
      </w:r>
      <w:r>
        <w:rPr/>
        <w:t>⠺</w:t>
      </w:r>
      <w:r>
        <w:rPr/>
        <w:t>佒䄶獫桵슿칮⏂㑣䓂牮䁢䙇呢⍾⺵건儹쉕싂ꥯ㍳殡䋂㶏썄穦㓂㆘晟⴫䷍桑ꥥ</w:t>
      </w:r>
      <w:r>
        <w:rPr/>
        <w:t>ꦩ</w:t>
      </w:r>
      <w:r>
        <w:rPr/>
        <w:t>浒烍奉䄰轔壃煠椬묭䪱䠰⻂㙂乙怩䌪㡐ꍵ卺晍⑭䑸숸圥㉇䄯㬱칮濂係福䥑㝥⩲䝅䍟圣牎깅</w:t>
      </w:r>
      <w:r>
        <w:rPr/>
        <w:t>ꕂ</w:t>
      </w:r>
      <w:r>
        <w:rPr/>
        <w:t>兵⭀即䴪吪걨⮻秂䠯愰ꎵ</w:t>
      </w:r>
      <w:r>
        <w:rPr/>
        <w:t>ⴰ</w:t>
      </w:r>
      <w:r>
        <w:rPr/>
        <w:t>穢⒮堰䝫썳싂녤</w:t>
      </w:r>
      <w:r>
        <w:rPr/>
        <w:t>ꕒ</w:t>
      </w:r>
      <w:r>
        <w:rPr/>
        <w:t>颮⹄倫猺搵╬</w:t>
      </w:r>
      <w:r>
        <w:rPr/>
        <w:t>ⱂ</w:t>
      </w:r>
      <w:r>
        <w:rPr/>
        <w:t>䩁⹍歑縤♠楴쉁機㠵亵슏쉖㢘䕐쉅⌶㕧겿䛃甥⨮슘㤰쉨祮犡揂慂쉟妱뽐墘抣懂辏灆䑯獰뽗ꌮ㕺氦䀰䲏幠堳榣싂썐뼮傱㍣ㅯ浹䠨秂瑚</w:t>
      </w:r>
      <w:r>
        <w:rPr/>
        <w:t>⡫</w:t>
      </w:r>
      <w:r>
        <w:rPr/>
        <w:t>啧刱参㵐奸稴숬洶⽞㍵쉶恇栭怫⍄⧂</w:t>
      </w:r>
      <w:r>
        <w:rPr/>
        <w:t>ꦩ</w:t>
      </w:r>
      <w:r>
        <w:rPr/>
        <w:t>㵫挳숤㡰</w:t>
      </w:r>
      <w:r>
        <w:rPr/>
        <w:t>꧂</w:t>
      </w:r>
      <w:r>
        <w:rPr/>
        <w:t>禘㩞㓃⩃侩쉾뮬㉥걓䳂煅ㅎ捦⽉쏎㨫顶奺溥㗂楢䵷䱠杞汎厩で䝞믂숴ꄳ頨䭇숨灋顕䡰㘪숪䥯ꄤ⌺佋㩗</w:t>
      </w:r>
      <w:r>
        <w:rPr/>
        <w:t>ⱬ</w:t>
      </w:r>
      <w:r>
        <w:rPr/>
        <w:t>䔴⥶䕱</w:t>
      </w:r>
      <w:r>
        <w:rPr/>
        <w:t>Ⳃ</w:t>
      </w:r>
      <w:r>
        <w:rPr/>
        <w:t>㕲穳䉕뿂숽㝧⨮磂㕟幧㭡懂獸㙠㬶ꅨ갳䥐䵶䆣煵슣㕀㋂飃</w:t>
      </w:r>
      <w:r>
        <w:rPr/>
        <w:t>⠽</w:t>
      </w:r>
      <w:r>
        <w:rPr/>
        <w:t>䈵숦숹䤪稪ꇂ㐬칍믂僂戽㊩쉃䗍晥㭵쉡숸쉄㔬㩈䜪㛃嘸⿂쉏쉯춡촺ㆩ</w:t>
      </w:r>
      <w:r>
        <w:rPr/>
        <w:t>ⴵ</w:t>
      </w:r>
      <w:r>
        <w:rPr/>
        <w:t>䫂꥞쉂壂</w:t>
      </w:r>
      <w:r>
        <w:rPr/>
        <w:t>ⵍ</w:t>
      </w:r>
      <w:r>
        <w:rPr/>
        <w:t>潢䉗┰뮏瑴橦咮㑌䱮兞䌪湶轾㝢䘨㒵劥此뽓䕥汉治䩯仂偆숫⽟</w:t>
      </w:r>
      <w:r>
        <w:rPr/>
        <w:t>⡇⩇</w:t>
      </w:r>
      <w:r>
        <w:rPr/>
        <w:t>䁎떥嘸焨癍</w:t>
      </w:r>
      <w:r>
        <w:rPr/>
        <w:t>ꤶ</w:t>
      </w:r>
      <w:r>
        <w:rPr/>
        <w:t>㦥⫍绂吺</w:t>
      </w:r>
      <w:r>
        <w:rPr/>
        <w:t>⢡</w:t>
      </w:r>
      <w:r>
        <w:rPr/>
        <w:t>敋䮘ぬ顾橦⧂걠땡쉫狂浫ぇ捔䜤ꥡ䃃剷␴㕷揂䵦䈦䡅揂眦⍑揂兩쵔䥨噵瓃辣싂㕋</w:t>
      </w:r>
      <w:r>
        <w:rPr/>
        <w:t>ꥀ</w:t>
      </w:r>
      <w:r>
        <w:rPr/>
        <w:t>楤䉀⫂煂渺☊㛂灑䵔⵨㵰묪땪뽹姂塏捕怨☪㴨싂㙣쉳㭪潣瘯灕</w:t>
      </w:r>
      <w:r>
        <w:rPr/>
        <w:t>⵰</w:t>
      </w:r>
      <w:r>
        <w:rPr/>
        <w:t>쉹樱㞩轚䩀彺椫슏恠쉒⤭촶㷍䘪</w:t>
      </w:r>
      <w:r>
        <w:rPr/>
        <w:t>ⷂ</w:t>
      </w:r>
      <w:r>
        <w:rPr/>
        <w:t>쉢慀슏</w:t>
      </w:r>
      <w:r>
        <w:rPr/>
        <w:t>꧂</w:t>
      </w:r>
      <w:r>
        <w:rPr/>
        <w:t>㘻卣呾⭀恟⩞긵쵆ㄭ䞿☯㉭迂涻쉭佷껎䴫䙎丬捱</w:t>
      </w:r>
      <w:r>
        <w:rPr/>
        <w:t>ⱨ</w:t>
      </w:r>
      <w:r>
        <w:rPr/>
        <w:t>伯</w:t>
      </w:r>
      <w:r>
        <w:rPr/>
        <w:t>ⵂ</w:t>
      </w:r>
      <w:r>
        <w:rPr/>
        <w:t>挥斥뭏䎡框</w:t>
      </w:r>
      <w:r>
        <w:rPr/>
        <w:t>ⱬⳂ</w:t>
      </w:r>
      <w:r>
        <w:rPr/>
        <w:t>唸☤佦㥹믂歬㑞䠪珂楃䷂놏◂灶ꌽ숳搤⨷㌵╒ꅊ㬮</w:t>
      </w:r>
      <w:r>
        <w:rPr/>
        <w:t>⠵</w:t>
      </w:r>
      <w:r>
        <w:rPr/>
        <w:t>갹弮숳泂ぇ껂䰤䣂獞朹㕉ꅙ兏깲䢡䢣녪쉕彪癮⼽灃쵖䘬䕎煡桬歇幃啧櫎슬</w:t>
      </w:r>
      <w:r>
        <w:rPr/>
        <w:t>Ⲭ</w:t>
      </w:r>
      <w:r>
        <w:rPr/>
        <w:t>殘┳쉩⎵䲵敘㒬⫂걍쉣櫂欲걳㕠⑌䈦숻숳쉭恔</w:t>
      </w:r>
      <w:r>
        <w:rPr/>
        <w:t>⡥</w:t>
      </w:r>
      <w:r>
        <w:rPr/>
        <w:t>㤭顙桀녫쉥弹咡桀</w:t>
      </w:r>
      <w:r>
        <w:rPr/>
        <w:t>ꥌ⩯</w:t>
      </w:r>
      <w:r>
        <w:rPr/>
        <w:t>偎け页슣奎</w:t>
      </w:r>
      <w:r>
        <w:rPr/>
        <w:t>Ⱚ</w:t>
      </w:r>
      <w:r>
        <w:rPr/>
        <w:t>㜦眷㦣쏂種歈䑮䰽㩭煢</w:t>
      </w:r>
      <w:r>
        <w:rPr/>
        <w:t>Ⲯ</w:t>
      </w:r>
      <w:r>
        <w:rPr/>
        <w:t>拍栣</w:t>
      </w:r>
      <w:r>
        <w:rPr/>
        <w:t>ⱖ</w:t>
      </w:r>
      <w:r>
        <w:rPr/>
        <w:t>盂싃恤晰縦</w:t>
      </w:r>
      <w:r>
        <w:rPr/>
        <w:t>⠺</w:t>
      </w:r>
      <w:r>
        <w:rPr/>
        <w:t>廂䀦啹⯂쉆档㍟쉶슩⽫澻╥숭歰싃敧䌣䕺䀣쵫䁖ꄣ㭳넦瀣斿䔻␺坉䑆⍰疻㜴煾祂</w:t>
      </w:r>
      <w:r>
        <w:rPr/>
        <w:t>⡬</w:t>
      </w:r>
      <w:r>
        <w:rPr/>
        <w:t>䯂㈲䡬桬䤺䠰츱殮教</w:t>
      </w:r>
      <w:r>
        <w:rPr/>
        <w:t>ꕖ</w:t>
      </w:r>
      <w:r>
        <w:rPr/>
        <w:t>㴷係숽硕ꇍ瀸輨唷晄⹐칪倸녋슥剧䩡浱照䤩숬稩갺꥚媵숰ꍂ䐺껂쉥숷奘䈣琳偣쉙㢥걵䫂䬵摍㢘㚥壂㍂䍂儤繕䁠盂祹渮⚏怹琰题칗</w:t>
      </w:r>
      <w:r>
        <w:rPr/>
        <w:t>ꖻ</w:t>
      </w:r>
      <w:r>
        <w:rPr/>
        <w:t>漪塦殱㒵媩뼮뾥㑡숬㮥⭤凂秂䝊噃坵쉋煨쉂㖮棂欤뭌浬犣儥䨮⾬䩅漶㴳캻㗂깦傣剃瑶杇灋뭮슡礥婖祭䑷습䄫杇徱䝡煂뭚㓎놻☪値⸭縤㡎㕶㘪睇㬦潞䑴㮬輲擂淃玩칐扣</w:t>
      </w:r>
      <w:r>
        <w:rPr/>
        <w:t>꤬</w:t>
      </w:r>
      <w:r>
        <w:rPr/>
        <w:t>쉠䌦睨甯슿쉇扫⛂噓塢剚䎿さ硶涮呈桵䴬⩬頷</w:t>
      </w:r>
      <w:r>
        <w:rPr/>
        <w:t>⢮</w:t>
      </w:r>
      <w:r>
        <w:rPr/>
        <w:t>ㄽ痎䩦縳썣㞘쉺뭒숭厱╎㭙ひ⪣捉ꥪ䱔圥숵縭⥣燂땪쉆쉶庬吵浀ㅳ樭報獨攺轞슥抩♪䥳灞䖥䠷슿廎吩氭橉敐枻渥㭈㑪싂뼩ꄸ쉑䆘摺潡⹞痂櫃即⹟瀣쵠쉮塢쵧繎是꺵䵉䡐摳㡌汁栬䍳幹</w:t>
      </w:r>
      <w:r>
        <w:rPr/>
        <w:t>ꕸ</w:t>
      </w:r>
      <w:r>
        <w:rPr/>
        <w:t>㛂⩖啹⛂䈫乙穭兓琷強㩈넰燂쎏楬숴䕘悱슣䥴</w:t>
      </w:r>
      <w:r>
        <w:rPr/>
        <w:t>ⵌ</w:t>
      </w:r>
      <w:r>
        <w:rPr/>
        <w:t>敂勍쉕䓂刲䘪뭙挥礮倽싂䩑㤱濂炘严⮩쉬䍗쉗</w:t>
      </w:r>
      <w:r>
        <w:rPr/>
        <w:t>ꤱ</w:t>
      </w:r>
      <w:r>
        <w:rPr/>
        <w:t>睥쉏</w:t>
      </w:r>
      <w:r>
        <w:rPr/>
        <w:t>ⱎ</w:t>
      </w:r>
      <w:r>
        <w:rPr/>
        <w:t>汨䍏䷂瑶伊썾漴畁佦偌컂乭樳⌦</w:t>
      </w:r>
      <w:r>
        <w:rPr/>
        <w:t>Ɐ</w:t>
      </w:r>
      <w:r>
        <w:rPr/>
        <w:t>吺天捘땄ꥸ뭡꥙灈婟嘮礩</w:t>
      </w:r>
      <w:r>
        <w:rPr/>
        <w:t>ꕙ</w:t>
      </w:r>
      <w:r>
        <w:rPr/>
        <w:t>樲坺乷</w:t>
      </w:r>
      <w:r>
        <w:rPr/>
        <w:t>ⰸ</w:t>
      </w:r>
      <w:r>
        <w:rPr/>
        <w:t>〯숰頽竂䵰쉐祀傩湁⑟敺焣別ꇂ纩⏂⤷娪噙瀪䠷깷䣂硚⿂䍱䴶挹㣍梩䅒䒏⍌䩺氶䆬묻䡪浹䱫䵕獪㥏╁뭵쉳呾䱅䔪㒻挭⑶⾻项쵰皵㔥⍨</w:t>
      </w:r>
      <w:r>
        <w:rPr/>
        <w:t>ꥂ</w:t>
      </w:r>
      <w:r>
        <w:rPr/>
        <w:t>係쉩쵥쉄⪬涣</w:t>
      </w:r>
      <w:r>
        <w:rPr/>
        <w:t>ⰶ</w:t>
      </w:r>
      <w:r>
        <w:rPr/>
        <w:t>圫㜬쉕╯䱘</w:t>
      </w:r>
      <w:r>
        <w:rPr/>
        <w:t>⠸</w:t>
      </w:r>
      <w:r>
        <w:rPr/>
        <w:t>乣熡煨ꌯ犡춥</w:t>
      </w:r>
      <w:r>
        <w:rPr/>
        <w:t>ꕵ</w:t>
      </w:r>
      <w:r>
        <w:rPr/>
        <w:t>庣䑃슩♔쉈䡋⨱⑞㑺䁷迂슩契恪쉐晨⵲숸柂⮩䀭</w:t>
      </w:r>
      <w:r>
        <w:rPr/>
        <w:t>Ⱔ</w:t>
      </w:r>
      <w:r>
        <w:rPr/>
        <w:t>쉊쉙杄숽쉢㬫㤰䃂㋂畒溮卶沩㵮猤兡䵮♯꺵涵㍮栯操</w:t>
      </w:r>
      <w:r>
        <w:rPr/>
        <w:t>ⴻ</w:t>
      </w:r>
      <w:r>
        <w:rPr/>
        <w:t>歔</w:t>
      </w:r>
      <w:r>
        <w:rPr/>
        <w:t>ꕡ</w:t>
      </w:r>
      <w:r>
        <w:rPr/>
        <w:t>뗂橠商쉕㜦狂䈰囂礻䠨䕋⤩杗硄⹅숨繫庵䘪焤䝹䳂歺媩揂⫂䥗顠슱⩀咩䠯㦥</w:t>
      </w:r>
      <w:r>
        <w:rPr/>
        <w:t>ꥑ⥀</w:t>
      </w:r>
      <w:r>
        <w:rPr/>
        <w:t>禱眰⩎捙幞瞡쉴䅆噯砶煁뽭冿杧桖扬祚⨪␯㈴浦┰琨슻⮥깠깸拎厡剨䡣晅妩燂</w:t>
      </w:r>
      <w:r>
        <w:rPr/>
        <w:t>ꗂ</w:t>
      </w:r>
      <w:r>
        <w:rPr/>
        <w:t>⼣獠슩䫂♤瀳车摚祺㜩亩圳瑡轗䄷狂揂掱쉙쉇</w:t>
      </w:r>
      <w:r>
        <w:rPr/>
        <w:t>ⱚ</w:t>
      </w:r>
      <w:r>
        <w:rPr/>
        <w:t>뽢獉眽桶䡏繡煵</w:t>
      </w:r>
      <w:r>
        <w:rPr/>
        <w:t>⢬</w:t>
      </w:r>
      <w:r>
        <w:rPr/>
        <w:t>䉸ꍧ绂お䭴䅁</w:t>
      </w:r>
      <w:r>
        <w:rPr/>
        <w:t>꧃</w:t>
      </w:r>
      <w:r>
        <w:rPr/>
        <w:t>奯⼵䣂䝳ꥴ噔矂厥颿穄睔熥䐸㙵擂⯂곂眯㞿穋</w:t>
      </w:r>
      <w:r>
        <w:rPr/>
        <w:t>ꕫ⒮</w:t>
      </w:r>
      <w:r>
        <w:rPr/>
        <w:t>㫂슱㗂斏㵭쉳㑣䰪䋍㥣獹儩䩬⮿䋍啮䙀䶿濂㝊䱊債싃뼵⭁뽒쉶焭係敟娰歈湹땭楹</w:t>
      </w:r>
      <w:r>
        <w:rPr/>
        <w:t>ⱎ</w:t>
      </w:r>
      <w:r>
        <w:rPr/>
        <w:t>䵩灯䟎癰杲䜶䬲祊깣熬偠圱╍␣쉍眤灸洱婲</w:t>
      </w:r>
      <w:r>
        <w:rPr/>
        <w:t>ꕡ</w:t>
      </w:r>
      <w:r>
        <w:rPr/>
        <w:t>㭹樫畐参</w:t>
      </w:r>
      <w:r>
        <w:rPr/>
        <w:t>ꔣ</w:t>
      </w:r>
      <w:r>
        <w:rPr/>
        <w:t>깕㡥ꍧ䊘䕏쉩砭䝭䙴촥䡠䩆䶿橥種廂哂⤲䕘縣纵쉵个怰쉲쉫瓂⛂微楫뽕䖵䡀䧂煘쉟祥갳걖啀</w:t>
      </w:r>
      <w:r>
        <w:rPr/>
        <w:t>ⱕ</w:t>
      </w:r>
      <w:r>
        <w:rPr/>
        <w:t>濂焹䙶⑩杕</w:t>
      </w:r>
      <w:r>
        <w:rPr/>
        <w:t>ꦬ</w:t>
      </w:r>
      <w:r>
        <w:rPr/>
        <w:t>奭潆欷灯䍓楎刭㒣䭅</w:t>
      </w:r>
      <w:r>
        <w:rPr/>
        <w:t>ꦬ⪮</w:t>
      </w:r>
      <w:r>
        <w:rPr/>
        <w:t>穏꺻숥娪匪갸硁㌯㣍깶⌽⼰⧍㎏</w:t>
      </w:r>
      <w:r>
        <w:rPr/>
        <w:t>ꥏ</w:t>
      </w:r>
      <w:r>
        <w:rPr/>
        <w:t>쉺䝔쉩숩瘮痍操</w:t>
      </w:r>
      <w:r>
        <w:rPr/>
        <w:t>ꕲ</w:t>
      </w:r>
      <w:r>
        <w:rPr/>
        <w:t>㠫轓玵쉪牐疣䘹슩</w:t>
      </w:r>
      <w:r>
        <w:rPr/>
        <w:t>꧂</w:t>
      </w:r>
      <w:r>
        <w:rPr/>
        <w:t>깠恍䍅컂쉖긱睓䍓걫杒䍷ꅘ넪㜮燂こ㥧瞩䞱싂걾䜤急ꍯ⦩涏灉쉰㎏䝶矂䭧䮩䡬䄣䅶䕸䩀䍪㊻楃썱쵟䉵♗獕顣牨䘵津ꌪ껂╫ꌤ歸庩⿂㕃쉺渪뽰䪩獠䕀佄숣颏㡈㉓</w:t>
      </w:r>
      <w:r>
        <w:rPr/>
        <w:t>ⱐ</w:t>
      </w:r>
      <w:r>
        <w:rPr/>
        <w:t>꺩橐偔慊浓绂獲습쉂㠊녔惂</w:t>
      </w:r>
      <w:r>
        <w:rPr/>
        <w:t>Ⱔ</w:t>
      </w:r>
      <w:r>
        <w:rPr/>
        <w:t>뽃䭥䦘㢡쉋挶係컂煃睠㪩㑖庩啩㖥㑌顦洵乑䔸꺱塴扵渤灚⭠晏⽙穯㩢슬杆쉸梩㝯旂愸㚬⻂㐩⥥堤䝕㡨画㓂㧍쉔熱礲禘氩㍏槎瓂縪礬輫⑃뽒杦牂㩚ꌴ慺䭵㮵迍矂琵匫乯䙺䑏當浌⭘쉪䏎灟嚵㩘䈭㡍䍊橮쉫歯痂灆柍</w:t>
      </w:r>
      <w:r>
        <w:rPr/>
        <w:t>ⱺ</w:t>
      </w:r>
      <w:r>
        <w:rPr/>
        <w:t>㥟炥⿂쉏⩫佉痂䘦え瀷䡃칷绂灐</w:t>
      </w:r>
      <w:r>
        <w:rPr/>
        <w:t>꧂</w:t>
      </w:r>
      <w:r>
        <w:rPr/>
        <w:t>겣쌭</w:t>
      </w:r>
      <w:r>
        <w:rPr/>
        <w:t>ꗂ</w:t>
      </w:r>
      <w:r>
        <w:rPr/>
        <w:t>甤㑶숤䝆ㅥ츣떣ㄱ뗂ㅴ敔㙚〪捺拂轄妱㩞嘣卑♘쉾吮㙊쉨砨⤱䘴䆏슡쉰쉌깎䦥奎汘唬</w:t>
      </w:r>
      <w:r>
        <w:rPr/>
        <w:t>꤫</w:t>
      </w:r>
      <w:r>
        <w:rPr/>
        <w:t>乯</w:t>
      </w:r>
      <w:r>
        <w:rPr/>
        <w:t>ⱅ</w:t>
      </w:r>
      <w:r>
        <w:rPr/>
        <w:t>숰䭚殮䷂㋍䑲ꅕ晋匪쵯㥙亩⍔⻂䙎祢飂捯洯⚏</w:t>
      </w:r>
      <w:r>
        <w:rPr/>
        <w:t>ꔩ</w:t>
      </w:r>
      <w:r>
        <w:rPr/>
        <w:t>쉆祊䝷癗睭顺充</w:t>
      </w:r>
      <w:r>
        <w:rPr/>
        <w:t>ⵘ</w:t>
      </w:r>
      <w:r>
        <w:rPr/>
        <w:t>놮帪䦵쉸⑇䕅榻䔥澣</w:t>
      </w:r>
      <w:r>
        <w:rPr/>
        <w:t>ⰱ</w:t>
      </w:r>
      <w:r>
        <w:rPr/>
        <w:t>㉁떿습☮帤뽟䣂䡷☫☦濂싎칕⸺</w:t>
      </w:r>
      <w:r>
        <w:rPr/>
        <w:t>ꕺ</w:t>
      </w:r>
      <w:r>
        <w:rPr/>
        <w:t>呈疘㬹쉲䴺廂熥䍹轳乊뽒숹恞幁㌦ꥴ灊獄䲩硸</w:t>
      </w:r>
      <w:r>
        <w:rPr/>
        <w:t>ⵕ</w:t>
      </w:r>
      <w:r>
        <w:rPr/>
        <w:t>卸ꥴ싂쉌숶㵥싂杸伺㜴깋䉋♂ꌤ딺材䩳斵쉩剱쉶晐⑐唸䙳仂◃ㅾ㭚䡆쉩縳佮爸䨩⽃㙴⍣</w:t>
      </w:r>
      <w:r>
        <w:rPr/>
        <w:t>⡪</w:t>
      </w:r>
      <w:r>
        <w:rPr/>
        <w:t>쉥㥲땀渹杸ꅖ슿䠹塀䙓っ畅⬦숷╆㕣⼲幏䍏楕棂攳⶘쉃쉹꥕䁂伩呷瘪彫숽췂㢡捞ꎩ楂亩狂卸녏焲㐰갹乌쉕묳㝢쏃껂晈䨴晉쉔☩执恪晈頪ꍢ㘻숫⑖㙸⨹徱ꍟ⥯潏쉨촬眴뽺㤽幩깆牬汔爪画</w:t>
      </w:r>
      <w:r>
        <w:rPr/>
        <w:t>⠶</w:t>
      </w:r>
      <w:r>
        <w:rPr/>
        <w:t>啵柂塪䬤挦婆㬺쉪顶癧춵轟㇂繩妵兎싂䭭</w:t>
      </w:r>
      <w:r>
        <w:rPr/>
        <w:t>ⱷ</w:t>
      </w:r>
      <w:r>
        <w:rPr/>
        <w:t>硋</w:t>
      </w:r>
      <w:r>
        <w:rPr/>
        <w:t>⡠</w:t>
      </w:r>
      <w:r>
        <w:rPr/>
        <w:t>ꔺ</w:t>
      </w:r>
      <w:r>
        <w:rPr/>
        <w:t>癮洫숽繴쉧䤮匨湴䌯ꌭ倻奎穃傥創</w:t>
      </w:r>
      <w:r>
        <w:rPr/>
        <w:t>ꤤ</w:t>
      </w:r>
      <w:r>
        <w:rPr/>
        <w:t>㣍忂類剮뗂㙕ꥭ埍煣껂⩔䱑쉈扡迂㷂츺偰⛂癧条戰땓亘买栵㕄憵砱瓂顡繁癓轭湋슥뭃楾沩ꥰ⩄䬽쉕㶩吣ㄸ浟㦩琦画</w:t>
      </w:r>
      <w:r>
        <w:rPr/>
        <w:t>ⱴ</w:t>
      </w:r>
      <w:r>
        <w:rPr/>
        <w:t>奟⥮녠禡</w:t>
      </w:r>
      <w:r>
        <w:rPr/>
        <w:t>Ⱚ</w:t>
      </w:r>
      <w:r>
        <w:rPr/>
        <w:t>㦻栻숳汯に縥⼲睨⥸懂칤ꅅ榩䲣⮏毂⩘쉐惍氫䵯䅬뭢椬婔桾쉡뗂眤傩쉡牲䝺쉾剫呱츬</w:t>
      </w:r>
      <w:r>
        <w:rPr/>
        <w:t>ꤤ</w:t>
      </w:r>
      <w:r>
        <w:rPr/>
        <w:t>周ꅤ䉶犵瀽쉹輤䎩塣䨭礽Ⓕ숲쌫쉥⌽뇂䕉琮夸☶⎬怴太숵懂迂欬砳녦珂漊楰ꄮ㏍柂㐻慭䢻佤걎䕈</w:t>
      </w:r>
      <w:r>
        <w:rPr/>
        <w:t>⠻</w:t>
      </w:r>
      <w:r>
        <w:rPr/>
        <w:t>슮䅢繡乴䬴渵暩䍗獖䭄䈩⩋兡洽숱뮱轥숷夵䢡⍤稪</w:t>
      </w:r>
      <w:r>
        <w:rPr/>
        <w:t>ꕘ┳</w:t>
      </w:r>
      <w:r>
        <w:rPr/>
        <w:t>Ⳃ</w:t>
      </w:r>
      <w:r>
        <w:rPr/>
        <w:t>庻睎瀰㟂⹷䱟厩⍮䅐습繖恲⭐顱쵄칒倶䙍㪻쉭껂걵囂侥⭧狃쵰칭䩵㭄습⼻</w:t>
      </w:r>
      <w:r>
        <w:rPr/>
        <w:t>ꥄ꧂</w:t>
      </w:r>
      <w:r>
        <w:rPr/>
        <w:t>䅑燂櫂䱲䁪䴵칡槂쉫쉾⧂</w:t>
      </w:r>
      <w:r>
        <w:rPr/>
        <w:t>⡭</w:t>
      </w:r>
      <w:r>
        <w:rPr/>
        <w:t>慠狎컂쉮쉔䵍晓轕䕯</w:t>
      </w:r>
      <w:r>
        <w:rPr/>
        <w:t>⡆</w:t>
      </w:r>
      <w:r>
        <w:rPr/>
        <w:t>ㅁ숱숹⺱</w:t>
      </w:r>
      <w:r>
        <w:rPr/>
        <w:t>ꥌ⵲</w:t>
      </w:r>
      <w:r>
        <w:rPr/>
        <w:t>夶쉰㚬焦〯╓㓎湧</w:t>
      </w:r>
      <w:r>
        <w:rPr/>
        <w:t>⡃Ⳃ</w:t>
      </w:r>
      <w:r>
        <w:rPr/>
        <w:t>㩆걡睮숸㕎甲䜫긭㩮</w:t>
      </w:r>
      <w:r>
        <w:rPr/>
        <w:t>⡂</w:t>
      </w:r>
      <w:r>
        <w:rPr/>
        <w:t>㍦쉋㤤樣潊쉯ꍰ暵弴⹦쉍纥䇂䱟⛂숳</w:t>
      </w:r>
      <w:r>
        <w:rPr/>
        <w:t>ⱨ</w:t>
      </w:r>
      <w:r>
        <w:rPr/>
        <w:t>⼽쉌歍塠䔪믂丮忎掘偮牀势捘䩚칸⫂</w:t>
      </w:r>
      <w:r>
        <w:rPr/>
        <w:t>ⵎ</w:t>
      </w:r>
      <w:r>
        <w:rPr/>
        <w:t>㴮쉮䁳䥪䩵쉎䘻睶夽쉟떻䥳쉈皘☩ꄷ⨹恉㐷㑖サ摘</w:t>
      </w:r>
      <w:r>
        <w:rPr/>
        <w:t>ꔭ</w:t>
      </w:r>
      <w:r>
        <w:rPr/>
        <w:t>潢䭓䃂泂㍄깣晋牍⧂</w:t>
      </w:r>
      <w:r>
        <w:rPr/>
        <w:t>ⱱ</w:t>
      </w:r>
      <w:r>
        <w:rPr/>
        <w:t>佉䈦䰺숩歹㥘䩑灊썅㓂䈪癹䞵㨻⮿⫎갸슏</w:t>
      </w:r>
      <w:r>
        <w:rPr/>
        <w:t>ꥑ</w:t>
      </w:r>
      <w:r>
        <w:rPr/>
        <w:t>㍍쉖쉮佇䨰歕捘ㅐ戵噗煭묯캵⽮쉳礰</w:t>
      </w:r>
      <w:r>
        <w:rPr/>
        <w:t>ꕎ</w:t>
      </w:r>
      <w:r>
        <w:rPr/>
        <w:t>湪뽷⭏〣恱䂵ꅦ姎녖参걡㩢㡋橓嘱幱⭙噳쌷㑡숰쉂扮䕰住楡␻塑⩔슿쉓⮥塦뮬顑浬淂쉶な㝷ꆿ⤯뼵敞㤹坅숺卓⮏</w:t>
      </w:r>
      <w:r>
        <w:rPr/>
        <w:t>ⵢ</w:t>
      </w:r>
      <w:r>
        <w:rPr/>
        <w:t>㨩넱厩栵뼦绂磂奲갫䁥걍䒬䛍卂檬슏⍓㫂猪⎻츰庵ㅠ⩸狂숲</w:t>
      </w:r>
      <w:r>
        <w:rPr/>
        <w:t>ꥈ</w:t>
      </w:r>
      <w:r>
        <w:rPr/>
        <w:t>畊繌䥰䰦䗃</w:t>
      </w:r>
      <w:r>
        <w:rPr/>
        <w:t>꤯</w:t>
      </w:r>
      <w:r>
        <w:rPr/>
        <w:t>儳</w:t>
      </w:r>
      <w:r>
        <w:rPr/>
        <w:t>⠦</w:t>
      </w:r>
      <w:r>
        <w:rPr/>
        <w:t>偶䅨㩧凂숵㵾쉃塔넪佊쉳ꇂ</w:t>
      </w:r>
      <w:r>
        <w:rPr/>
        <w:t>ꕟ</w:t>
      </w:r>
      <w:r>
        <w:rPr/>
        <w:t>澻⍵뿂䔶녰呐㭴걢⛂彋洴愩⩌癘㍗扩䱢惂㭰</w:t>
      </w:r>
      <w:r>
        <w:rPr/>
        <w:t>ⴽ</w:t>
      </w:r>
      <w:r>
        <w:rPr/>
        <w:t>갲桳䝦췂</w:t>
      </w:r>
      <w:r>
        <w:rPr/>
        <w:t>ⵞ</w:t>
      </w:r>
      <w:r>
        <w:rPr/>
        <w:t>璩柂䆏</w:t>
      </w:r>
      <w:r>
        <w:rPr/>
        <w:t>⡣</w:t>
      </w:r>
      <w:r>
        <w:rPr/>
        <w:t>丩䑆呋㈫㧂⍴▬竂睆串硷怪ㅹ扪轫⌣뇂⹵①牲埂㡞㍕潚ꍯ塦⏂䀸暘䀴㑾扉ꍳ皘겣滃儰ꅠ摧挣奸佮顾轭촱偸捶滂俍垡䝓示㎡瑗砦廂片迂汘攭男但䙒佡槂⤲㖘⌻</w:t>
      </w:r>
      <w:r>
        <w:rPr/>
        <w:t>⡣</w:t>
      </w:r>
      <w:r>
        <w:rPr/>
        <w:t>哂ㅃ䂩㭘</w:t>
      </w:r>
      <w:r>
        <w:rPr/>
        <w:t>ⵢ⤯</w:t>
      </w:r>
      <w:r>
        <w:rPr/>
        <w:t>种㍕䟂焴㙠㕓嫂㥶杋ㆮ슿劣截⛎⍑揂愩堯博绎䆣쉪䈰㌭곂㭈偌ꄲⓎ爯쉦䍎㛂㉡</w:t>
      </w:r>
      <w:r>
        <w:rPr/>
        <w:t>꤫</w:t>
      </w:r>
      <w:r>
        <w:rPr/>
        <w:t>偒䁯䍘⥰䍀噳⩬捱䬽塧⹯䥫縰牙䵏極硴檻䍎势堪䧍╥愵츺䍟伶䠨숹䘤</w:t>
      </w:r>
      <w:r>
        <w:rPr/>
        <w:t>ꤵ</w:t>
      </w:r>
      <w:r>
        <w:rPr/>
        <w:t>숴嘩瑒⼵妻</w:t>
      </w:r>
      <w:r>
        <w:rPr/>
        <w:t>ꥑ</w:t>
      </w:r>
      <w:r>
        <w:rPr/>
        <w:t>䟂䗂슡쉮습</w:t>
      </w:r>
      <w:r>
        <w:rPr/>
        <w:t>ꕄ</w:t>
      </w:r>
      <w:r>
        <w:rPr/>
        <w:t>傻䟃幟㴥礦㯂</w:t>
      </w:r>
      <w:r>
        <w:rPr/>
        <w:t>ⱆ</w:t>
      </w:r>
      <w:r>
        <w:rPr/>
        <w:t>敊떡懂攊㐣ꌴ嘴入撻⨰썧帳氰㌫勂砨㥏쉱⥤縯䡷卨瀤婹瑩愨啋㇂犻㌺橁廂汷쉯䷍</w:t>
      </w:r>
      <w:r>
        <w:rPr/>
        <w:t>⠽</w:t>
      </w:r>
      <w:r>
        <w:rPr/>
        <w:t>䥈쉊砱塬깤䁱丫橗슩湍䙂⽭浗⩖機䛂温싂</w:t>
      </w:r>
      <w:r>
        <w:rPr/>
        <w:t>⢥</w:t>
      </w:r>
      <w:r>
        <w:rPr/>
        <w:t>奞쵱㵏㖬具焭쉈甲侻栬쉥嘭⻂皘</w:t>
      </w:r>
      <w:r>
        <w:rPr/>
        <w:t>ꦿ</w:t>
      </w:r>
      <w:r>
        <w:rPr/>
        <w:t>亮物ギ슮⥧噦刮䙆灹싂㍐痃婧杏뭑⩚⹞쉂剰␯㢮搫禩䭹繲㉱猬竂딷슥晋橪撿숱믂╁浵廎䥦ꥧ懍㥍䚵䍭</w:t>
      </w:r>
      <w:r>
        <w:rPr/>
        <w:t>ⴣ</w:t>
      </w:r>
      <w:r>
        <w:rPr/>
        <w:t>楋</w:t>
      </w:r>
      <w:r>
        <w:rPr/>
        <w:t>⡷ⴭ⍈</w:t>
      </w:r>
      <w:r>
        <w:rPr/>
        <w:t>䕥甸ヂ㡁썏ꍲ究䍶썩竂俎剌䴶싂湂矂㝬㴫睕⑹矂嘹睃ꅰ걑漴䁀曂떩⦏係橓啠汆</w:t>
      </w:r>
      <w:r>
        <w:rPr/>
        <w:t>ⱄ</w:t>
      </w:r>
      <w:r>
        <w:rPr/>
        <w:t>ꥮ㵹䕷묮㈬</w:t>
      </w:r>
      <w:r>
        <w:rPr/>
        <w:t>ⰸ</w:t>
      </w:r>
      <w:r>
        <w:rPr/>
        <w:t>ꤸ</w:t>
      </w:r>
      <w:r>
        <w:rPr/>
        <w:t>坲䖵㩊松╖쉟徱橦䄴⯂䎵椳䬪奟</w:t>
      </w:r>
      <w:r>
        <w:rPr/>
        <w:t>ⱙ</w:t>
      </w:r>
      <w:r>
        <w:rPr/>
        <w:t>帤썴ꌥ洬䞬桳䙘獤久杒숥㐴㐨ぃ녴䦵땯偟癧䉞넪뮘쉒頺䙭⭀ㅕ僂灺</w:t>
      </w:r>
      <w:r>
        <w:rPr/>
        <w:t>⢡</w:t>
      </w:r>
      <w:r>
        <w:rPr/>
        <w:t>ꖏ</w:t>
      </w:r>
      <w:r>
        <w:rPr/>
        <w:t>ⱓ</w:t>
      </w:r>
      <w:r>
        <w:rPr/>
        <w:t>呴䅪䩓歪ꅅ䠪⭅硶湑䐪㉶捔猴恐晹㩇穬咮</w:t>
      </w:r>
      <w:r>
        <w:rPr/>
        <w:t>Ⱳ</w:t>
      </w:r>
      <w:r>
        <w:rPr/>
        <w:t>뭆瑃汹䯂塮睥畕숫㫍</w:t>
      </w:r>
      <w:r>
        <w:rPr/>
        <w:t>ꤺ꥕</w:t>
      </w:r>
      <w:r>
        <w:rPr/>
        <w:t>奏埂䝐㍀爬䴪猤䥟渳⽋瀤⩐쉓澏个㝖䗂占止窿焹㯂㉟滂轃係妻沣喻汊啫䤰摬牖打넳嘨䠴䜪䡤椣칒福</w:t>
      </w:r>
      <w:r>
        <w:rPr/>
        <w:t>ꕸ</w:t>
      </w:r>
      <w:r>
        <w:rPr/>
        <w:t>潏ッ䬹䅠걇繥쉪뭊扞숸䵹⥙⩨归츴穆术䩌兓牓丩瑵矎嚣獴根㭯䐺녒䕥⭹</w:t>
      </w:r>
      <w:r>
        <w:rPr/>
        <w:t>ⶮ</w:t>
      </w:r>
      <w:r>
        <w:rPr/>
        <w:t>狂쉋晟刭칗噺刲</w:t>
      </w:r>
      <w:r>
        <w:rPr/>
        <w:t>ꦡ</w:t>
      </w:r>
      <w:r>
        <w:rPr/>
        <w:t>嗂쉇祋䌹槂哂ꆵ祌숻磂⏂ㄪ쉒⎘뗂捥㖵⑉灨㯂璘恃充䙰壂㡓캩쉮쉓彄䳂塱煗ㅹ啬땳泂ㄷ슮㉲䉮䴥伨䈷㉠睺歸䦩瞣숽쉶灐㎥畭偶囂牲歏㓂</w:t>
      </w:r>
      <w:r>
        <w:rPr/>
        <w:t>ⰽ</w:t>
      </w:r>
      <w:r>
        <w:rPr/>
        <w:t>ㄸ卵䖿㎿妡ㅃ漮獣䉑䝧䌸煚싂縻쉠칫칀わ塲佮輰㡄䌷汞䕋卬勂秂㭅侣䂱䢿㡷</w:t>
      </w:r>
      <w:r>
        <w:rPr/>
        <w:t>ⵖ</w:t>
      </w:r>
      <w:r>
        <w:rPr/>
        <w:t>噓橂쉧숶ꅙ</w:t>
      </w:r>
      <w:r>
        <w:rPr/>
        <w:t>⡕</w:t>
      </w:r>
      <w:r>
        <w:rPr/>
        <w:t>嫂ㅤ</w:t>
      </w:r>
      <w:r>
        <w:rPr/>
        <w:t>⡣</w:t>
      </w:r>
      <w:r>
        <w:rPr/>
        <w:t>숬♈ꥡ녯⩀䋂썏礻䝎乐쉵睥</w:t>
      </w:r>
      <w:r>
        <w:rPr/>
        <w:t>ꔦ</w:t>
      </w:r>
      <w:r>
        <w:rPr/>
        <w:t>䉕榱</w:t>
      </w:r>
      <w:r>
        <w:rPr/>
        <w:t>ꕘ</w:t>
      </w:r>
      <w:r>
        <w:rPr/>
        <w:t>乮묺睱쉺䂻顄溿㥟倻</w:t>
      </w:r>
      <w:r>
        <w:rPr/>
        <w:t>⠬</w:t>
      </w:r>
      <w:r>
        <w:rPr/>
        <w:t>숦樨㇂噪潕㌦䉏渺卺䵲㬲⪱畳쉭쉪쉖싂柂杕㝧扞╍促⽷楢磂칓轉쉋辩歮썓御쎏琤斵拎顦婬睳呈昽숩㛂☴轨ㅸ䙮顴춏⩸忂䎘슏쉎橦쉭捆㑰숥暱彸啵䌤輊慖숺颱䋂㭧檩䉌</w:t>
      </w:r>
      <w:r>
        <w:rPr/>
        <w:t>ꦵ</w:t>
      </w:r>
      <w:r>
        <w:rPr/>
        <w:t>祢Ⓨ쉾丩⿂</w:t>
      </w:r>
      <w:r>
        <w:rPr/>
        <w:t>ⴤ</w:t>
      </w:r>
      <w:r>
        <w:rPr/>
        <w:t>쵒䩰</w:t>
      </w:r>
      <w:r>
        <w:rPr/>
        <w:t>⡪</w:t>
      </w:r>
      <w:r>
        <w:rPr/>
        <w:t>洩⸰噆㠬쌱䄳搮</w:t>
      </w:r>
      <w:r>
        <w:rPr/>
        <w:t>꧂</w:t>
      </w:r>
      <w:r>
        <w:rPr/>
        <w:t>㭑勂땆ꥤ㡙儦㓂쉰䩩〯杣个帻泍奓</w:t>
      </w:r>
      <w:r>
        <w:rPr/>
        <w:t>ꔶ</w:t>
      </w:r>
      <w:r>
        <w:rPr/>
        <w:t>쉭</w:t>
      </w:r>
      <w:r>
        <w:rPr/>
        <w:t>⣂</w:t>
      </w:r>
      <w:r>
        <w:rPr/>
        <w:t>ꦘⓍ</w:t>
      </w:r>
      <w:r>
        <w:rPr/>
        <w:t>㓂娷矂瀪轉</w:t>
      </w:r>
      <w:r>
        <w:rPr/>
        <w:t>ꖏ</w:t>
      </w:r>
      <w:r>
        <w:rPr/>
        <w:t>䕡⩴啳塞测</w:t>
      </w:r>
      <w:r>
        <w:rPr/>
        <w:t>ⲣ</w:t>
      </w:r>
      <w:r>
        <w:rPr/>
        <w:t>숪싃쉔⭌녞泂⨳晭ꅋ塯䡋塱ㆱぉ桅熻曍숲僂栮恡㈯乮츫栳涘ꍩ繤〨슣卸⪘䥆浾噫係㘬伸剳㝃㇂㷂焨恱</w:t>
      </w:r>
      <w:r>
        <w:rPr/>
        <w:t>ꔥ</w:t>
      </w:r>
      <w:r>
        <w:rPr/>
        <w:t>畁㥸兎㬩놏숪䮬柂갵泂桂䡲狂歱坥狂呄烂恴瘩</w:t>
      </w:r>
      <w:r>
        <w:rPr/>
        <w:t>⡋</w:t>
      </w:r>
      <w:r>
        <w:rPr/>
        <w:t>녞㢵䍈係䑓</w:t>
      </w:r>
      <w:r>
        <w:rPr/>
        <w:t>Ȿ</w:t>
      </w:r>
      <w:r>
        <w:rPr/>
        <w:t>瑯搶到떱猳노縨췎䩳</w:t>
      </w:r>
      <w:r>
        <w:rPr/>
        <w:t>ꥇ</w:t>
      </w:r>
      <w:r>
        <w:rPr/>
        <w:t>䨲參潪숦䯎</w:t>
      </w:r>
      <w:r>
        <w:rPr/>
        <w:t>⡎</w:t>
      </w:r>
      <w:r>
        <w:rPr/>
        <w:t>쵸㭎柂䚩㙴ꎩ</w:t>
      </w:r>
      <w:r>
        <w:rPr/>
        <w:t>⡅</w:t>
      </w:r>
      <w:r>
        <w:rPr/>
        <w:t>䓍</w:t>
      </w:r>
      <w:r>
        <w:rPr/>
        <w:t>⡲</w:t>
      </w:r>
      <w:r>
        <w:rPr/>
        <w:t>头䢥幒杇</w:t>
      </w:r>
      <w:r>
        <w:rPr/>
        <w:t>⡁</w:t>
      </w:r>
      <w:r>
        <w:rPr/>
        <w:t>쉬瀣䵐㩕繎⽧汗䠯║摯湇䏍㉄쵳い䅂⥃쉥獷⨯䜶싂⭢⥍挹夰칊걥瓃</w:t>
      </w:r>
      <w:r>
        <w:rPr/>
        <w:t>ꕎ</w:t>
      </w:r>
      <w:r>
        <w:rPr/>
        <w:t>㕊쉆쉉䱖⩪栩㉯㋂䳎吸氺均嚩㴫摭슏扯㌥䵎繕뇂潋깅坵䳎旂媩顶澡秂뾮忂䴭쉸櫂⬭拂䉄싎瘱써欳當㵔䙐䩴ꅃ浦廂し㉔妬</w:t>
      </w:r>
      <w:r>
        <w:rPr/>
        <w:t>ꥌ</w:t>
      </w:r>
      <w:r>
        <w:rPr/>
        <w:t>礮쉏晩渣㕌깖</w:t>
      </w:r>
      <w:r>
        <w:rPr/>
        <w:t>ꥀ</w:t>
      </w:r>
      <w:r>
        <w:rPr/>
        <w:t>炩㝰㌨䟂䃂瘨싃</w:t>
      </w:r>
      <w:r>
        <w:rPr/>
        <w:t>ⵧ</w:t>
      </w:r>
      <w:r>
        <w:rPr/>
        <w:t>쉩㶩唰橠灘啸扎晊潦䬱숬捴織し뭙쉬坋⬱攩㥶</w:t>
      </w:r>
      <w:r>
        <w:rPr/>
        <w:t>꧂</w:t>
      </w:r>
      <w:r>
        <w:rPr/>
        <w:t>奎㒘⵮</w:t>
      </w:r>
      <w:r>
        <w:rPr/>
        <w:t>ⱕ</w:t>
      </w:r>
      <w:r>
        <w:rPr/>
        <w:t>敔偸㥺㠫숳䔹䄣䓂㕴㩺싃瀪䭆䤻</w:t>
      </w:r>
      <w:r>
        <w:rPr/>
        <w:t>⢣</w:t>
      </w:r>
      <w:r>
        <w:rPr/>
        <w:t>敪ꅰ⬲ꄣ䤥潁佴ꎻ手䫂澩䴨漶⹠⨩㭍촲넩걬䍸呀堳</w:t>
      </w:r>
      <w:r>
        <w:rPr/>
        <w:t>ꦏ</w:t>
      </w:r>
      <w:r>
        <w:rPr/>
        <w:t>䍺漳묨</w:t>
      </w:r>
      <w:r>
        <w:rPr/>
        <w:t>ꤹ</w:t>
      </w:r>
      <w:r>
        <w:rPr/>
        <w:t>墿㕐影婆⬻硶츩㋂没㑁欷䥗ㆡ瀴㔵ꌶ⺻쉄怶溬쉅側㑫㌦㞣䑩㭇ꥦ涩䙎䪬숭쉦䍀汗曂灋슩╋磂癅楲</w:t>
      </w:r>
      <w:r>
        <w:rPr/>
        <w:t>ⴰ</w:t>
      </w:r>
      <w:r>
        <w:rPr/>
        <w:t>杚癕</w:t>
      </w:r>
      <w:r>
        <w:rPr/>
        <w:t>ꤳ</w:t>
      </w:r>
      <w:r>
        <w:rPr/>
        <w:t>卺깧㝣ꍃ⩞㷂辣뭸扱쉁䛂䉤拂歙瘤쏂䤪堵橧⽂か湂㍙⍍迂帻䱵憩䀬⍌쉾灆辵噔㯂</w:t>
      </w:r>
      <w:r>
        <w:rPr/>
        <w:t>ⵈ</w:t>
      </w:r>
      <w:r>
        <w:rPr/>
        <w:t>幆길顊䜤䩸柎㙭㕭槂猥ꅾ␪⾻䨯廃婖썾䑲幦楢桶柃兵ꍬ慫쉸䥌顾슩余⍖䫂⧍⩀椳〪⨤空稣쉹싂㚮噁䝤⹁拂싂쉳㡩⺵</w:t>
      </w:r>
      <w:r>
        <w:rPr/>
        <w:t>Ⱡ</w:t>
      </w:r>
      <w:r>
        <w:rPr/>
        <w:t>ꍙ┷癷㠪〱䓂畇塑汖䭹䭊㬶煬䅱㩴顀矂䳂▣⥤摎숻线縵㩃凂㑓㑉㔻刪䕐녮䙆䖬光䁦ꥱㄹ썗㗂敲狂쌯づ숪䙚䌯榮䇂䋍辩弴〣숵輊쉕䥰쉒⿂繎槂ꍹ琯桩슻썕㘥</w:t>
      </w:r>
      <w:r>
        <w:rPr/>
        <w:t>ꤺ</w:t>
      </w:r>
      <w:r>
        <w:rPr/>
        <w:t>䵃喩⩭㥙也☵㆘扆⼸ㆵ痂歵坋</w:t>
      </w:r>
      <w:r>
        <w:rPr/>
        <w:t>⢡</w:t>
      </w:r>
      <w:r>
        <w:rPr/>
        <w:t>楚卂堰ㄶ扢썁彊癳磃灄癲夳ꥭ⎣刪窥偠欫䝌惂쉙殏뭠쉠焤盂㔦䴽숣⩫⭲偹暮䵙⵫怷䡰㎡琱䭄╂㯂䎡繏縸츳刪穈넬瑥☫契䣂弱쉐佅瘽깋넰썵癌숳㑷坌慢</w:t>
      </w:r>
      <w:r>
        <w:rPr/>
        <w:t>Ⲯ</w:t>
      </w:r>
      <w:r>
        <w:rPr/>
        <w:t>⽳뽒㈶坣輻槂◂쉬呉긪䤩矎䍱顱敄䒣㤳걀⼫丣哂杫㤦㑀獦칠垥</w:t>
      </w:r>
      <w:r>
        <w:rPr/>
        <w:t>⠹</w:t>
      </w:r>
      <w:r>
        <w:rPr/>
        <w:t>牶垘꥖杞䍹䵧싂䏂顺摂뗃䡑꺻坊</w:t>
      </w:r>
      <w:r>
        <w:rPr/>
        <w:t>ꤹ</w:t>
      </w:r>
      <w:r>
        <w:rPr/>
        <w:t>䩮䶡渲瞩슏呠忂呆狂䅃㙅㤺</w:t>
      </w:r>
      <w:r>
        <w:rPr/>
        <w:t>Ⳃ</w:t>
      </w:r>
      <w:r>
        <w:rPr/>
        <w:t>未ヂ䙠數㞡⹳故㴣㩄甲♾戩⑋版百ꇂ湞⑾橾汫颥氪ꌥꏂ긳㎵硹딶乫</w:t>
      </w:r>
      <w:r>
        <w:rPr/>
        <w:t>ꦬ</w:t>
      </w:r>
      <w:r>
        <w:rPr/>
        <w:t>䩾䧂冥㎩睦擂⩳걤충⼹敦哂㧂㵧沘绂䁋䁌䛂祘煪㓂淂㨰┦湵穴圦幆灹洷䑾挨㔰</w:t>
      </w:r>
      <w:r>
        <w:rPr/>
        <w:t>Ⳃ</w:t>
      </w:r>
      <w:r>
        <w:rPr/>
        <w:t>㡀ꌬ</w:t>
      </w:r>
      <w:r>
        <w:rPr/>
        <w:t>ꖬ</w:t>
      </w:r>
      <w:r>
        <w:rPr/>
        <w:t>坱쉕顡幺塯숫싂뭮扫쵹䁹</w:t>
      </w:r>
      <w:r>
        <w:rPr/>
        <w:t>⢵⬵</w:t>
      </w:r>
      <w:r>
        <w:rPr/>
        <w:t>秂狂썶㌳樬㦘䡊媮쌦栺坡㖡⭊潃㴵숹㭨㕭䉐悏</w:t>
      </w:r>
      <w:r>
        <w:rPr/>
        <w:t>Ⲭ</w:t>
      </w:r>
      <w:r>
        <w:rPr/>
        <w:t>偎</w:t>
      </w:r>
      <w:r>
        <w:rPr/>
        <w:t>ⰶ</w:t>
      </w:r>
      <w:r>
        <w:rPr/>
        <w:t>딤佇</w:t>
      </w:r>
      <w:r>
        <w:rPr/>
        <w:t>ꕟ</w:t>
      </w:r>
      <w:r>
        <w:rPr/>
        <w:t>쉡꺩쉴㪡⦥쉫穠喣䯂</w:t>
      </w:r>
      <w:r>
        <w:rPr/>
        <w:t>ⴶꥅꔳ</w:t>
      </w:r>
      <w:r>
        <w:rPr/>
        <w:t>㜰捹㩥㔭뽬숪㡃稥卯㨸䍕攩㵩䭣㬵㮬㥄⹷ꍫセ묻䓂㑸㜲核㩒殩㬱㭍⽪摊䉺㞵㩈</w:t>
      </w:r>
      <w:r>
        <w:rPr/>
        <w:t>ꕨ</w:t>
      </w:r>
      <w:r>
        <w:rPr/>
        <w:t>䵱슡乚佪歞츻濂숽녬</w:t>
      </w:r>
      <w:r>
        <w:rPr/>
        <w:t>ꥑ</w:t>
      </w:r>
      <w:r>
        <w:rPr/>
        <w:t>䥩䁹땊</w:t>
      </w:r>
      <w:r>
        <w:rPr/>
        <w:t>ꕋ</w:t>
      </w:r>
      <w:r>
        <w:rPr/>
        <w:t>䉃㑬徣猤呀窵獤牔칅⹉⌳椲⹣楩䍠ꥳ檵ㄶ㮿숷倰儬쉌玥䤯瞻쉉⩧眵汄묱癃炿塳⤵㙄坍穰斩祥牃떥璡䉘疣숴습窣眪</w:t>
      </w:r>
      <w:r>
        <w:rPr/>
        <w:t>⡐</w:t>
      </w:r>
      <w:r>
        <w:rPr/>
        <w:t>㉺硎╱싂䱲汯썐䫂倲潬䂱䫂묲坾柂渺䖣擎歉땟䠱ꆩ䆘䰭毂⹑䔫깵欪穈牧凍뭠湗䰹匵櫂쉅䅴딯㍠浥쉟뽈⍥㙂╍⭖걌㩮橳淂涿㣃摷侻쉲깍쉋猦傩睁牟䑋⽭쉋䉂⹩슮歐䭐뽵瀣슩桅儭爱睳㥊쉎쵬砩</w:t>
      </w:r>
      <w:r>
        <w:rPr/>
        <w:t>ⱚ</w:t>
      </w:r>
      <w:r>
        <w:rPr/>
        <w:t>㓂幮</w:t>
      </w:r>
      <w:r>
        <w:rPr/>
        <w:t>ⵠ</w:t>
      </w:r>
      <w:r>
        <w:rPr/>
        <w:t>싂쉶䙮</w:t>
      </w:r>
      <w:r>
        <w:rPr/>
        <w:t>ⵧ</w:t>
      </w:r>
      <w:r>
        <w:rPr/>
        <w:t>堸싂磂潳溿㝕뽥穪⩥参頦䕐拂佰㝤숷숥摢</w:t>
      </w:r>
      <w:r>
        <w:rPr/>
        <w:t>ꕆ</w:t>
      </w:r>
      <w:r>
        <w:rPr/>
        <w:t>癡㉔쉒彃湎ꅍ䏂乸쉯櫂傩䠰瑋㯃〫</w:t>
      </w:r>
      <w:r>
        <w:rPr/>
        <w:t>ꔮ</w:t>
      </w:r>
      <w:r>
        <w:rPr/>
        <w:t>㕣幃㨭竎扩浨╹な呹創偏녁掿睶燂渫䰻娽牞㠊帮暡䤯걐촦싎㥗硏깮⌵㬶㇂坬ꥱ꺻湴</w:t>
      </w:r>
      <w:r>
        <w:rPr/>
        <w:t>⣂⭬</w:t>
      </w:r>
      <w:r>
        <w:rPr/>
        <w:t>갫긬盂䍋䵀㌺쉰䴴⪿慳䄰楊畄⴪넪協憏獩♾싂㩩唬䍃䀣智杴숫쌣獸畬싎瑶쉤䜻칌㐨䵉总㙄ꍥ</w:t>
      </w:r>
      <w:r>
        <w:rPr/>
        <w:t>ⱊ</w:t>
      </w:r>
      <w:r>
        <w:rPr/>
        <w:t>晗兞</w:t>
      </w:r>
      <w:r>
        <w:rPr/>
        <w:t>ꥄ⨴</w:t>
      </w:r>
      <w:r>
        <w:rPr/>
        <w:t>ꍘて쉀唪䵢묥獸漩帻쉓縲㵍딥㡏轢뼦煎㌽䂱⭐形㙂썉컎격㍅幁</w:t>
      </w:r>
      <w:r>
        <w:rPr/>
        <w:t>ⱙ</w:t>
      </w:r>
      <w:r>
        <w:rPr/>
        <w:t>싂㍠医㐪䝢矂쉈㥩쉔祉壂犏㐮嫃䭴儦ꥩ숤嗍⫂䛂欪䕠⨳쉉楾正窩瘹쉉檿쉌긦甥⍯㵨㑘㥬爲田쉶婇쉣纻䱆懂䍘穗싃纥硕潨䅒勂扦뿂仂</w:t>
      </w:r>
    </w:p>
    <w:p>
      <w:pPr>
        <w:pStyle w:val="PreformattedText"/>
        <w:bidi w:val="0"/>
        <w:spacing w:before="0" w:after="0"/>
        <w:jc w:val="left"/>
        <w:rPr/>
      </w:pPr>
      <w:r>
        <w:rPr/>
        <w:t>䜸煾戤嗂晧싎楍水⌱楮⎬ꇃ慫爲䙋㥃⪣숵拍싂묷慨秂㜻晗</w:t>
      </w:r>
      <w:r>
        <w:rPr/>
        <w:t>ⵢ</w:t>
      </w:r>
      <w:r>
        <w:rPr/>
        <w:t>㩘숽睧扰뽑潘무䝙搰瑣쉸⵨䳂ㅲ兦が瀷癡⑦䱂珂䍂⬰⩐</w:t>
      </w:r>
      <w:r>
        <w:rPr/>
        <w:t>ⰽ</w:t>
      </w:r>
      <w:r>
        <w:rPr/>
        <w:t>辬杬啵ㅢ쉩⧍杭稱</w:t>
      </w:r>
      <w:r>
        <w:rPr/>
        <w:t>Ɑ</w:t>
      </w:r>
      <w:r>
        <w:rPr/>
        <w:t>轊畮㗂獒</w:t>
      </w:r>
      <w:r>
        <w:rPr/>
        <w:t>ꔳ</w:t>
      </w:r>
      <w:r>
        <w:rPr/>
        <w:t>㄰彲㨴䜦愭㡢㙐ꥰ䱩欱䉞呮⥉䪘㍦挮䬶䶬扞徻묰껍╵繎⿂縯칊숺栭塙뽐</w:t>
      </w:r>
      <w:r>
        <w:rPr/>
        <w:t>⢩</w:t>
      </w:r>
      <w:r>
        <w:rPr/>
        <w:t>何⸮祸</w:t>
      </w:r>
      <w:r>
        <w:rPr/>
        <w:t>⠱</w:t>
      </w:r>
      <w:r>
        <w:rPr/>
        <w:t>䙏幀㨦捠慓䉄暻樽ヂ슣半恬䠯떻⼨⮿숪䒻〺楹ꥩ써숪喩䬶揎淂磂</w:t>
      </w:r>
      <w:r>
        <w:rPr/>
        <w:t>ꗂ</w:t>
      </w:r>
      <w:r>
        <w:rPr/>
        <w:t>숬噀⭙㕆恨쉶撮촽占䵾恫泂</w:t>
      </w:r>
      <w:r>
        <w:rPr/>
        <w:t>ꕚ</w:t>
      </w:r>
      <w:r>
        <w:rPr/>
        <w:t>숭뭗硐䑢뿂噳欤☶䁙獩ご쉃␰쉡</w:t>
      </w:r>
      <w:r>
        <w:rPr/>
        <w:t>⣂</w:t>
      </w:r>
      <w:r>
        <w:rPr/>
        <w:t>縷抮嘺磂刲㔦숩㍟숬瑅婪╫⑗晖吨哂</w:t>
      </w:r>
      <w:r>
        <w:rPr/>
        <w:t>ⵃ</w:t>
      </w:r>
      <w:r>
        <w:rPr/>
        <w:t>琻䚩礳⍱佸ね䬯獍顶乄⭹◂쉡뽟兯澏恎穀쉅佈⸽⌴갻橡㩨盃癏橂싂㑰祩䉫⯎쉗欬典⸸䁫춱ꅈ惃纘⴦潐㨲䉱칚硺⥪슩姂</w:t>
      </w:r>
      <w:r>
        <w:rPr/>
        <w:t>꧂</w:t>
      </w:r>
      <w:r>
        <w:rPr/>
        <w:t>妘쉌垏畍⑮楆〱彉慦暬㑬쉭</w:t>
      </w:r>
      <w:r>
        <w:rPr/>
        <w:t>ꤳ</w:t>
      </w:r>
      <w:r>
        <w:rPr/>
        <w:t>喬䘹䕆彣⒱夵㩨⥄䩨䩲쉾⯂穄涣쵡㡘瑚䌱氱⴫恶싎䰬〮⍪䝨㭖ꇂ歭⍯绂䨹卆넵矃숤煊咡뼩䅗幇渤⍨깖猣숪䖵⼭扄瘨熬⑵䟂喩⩀搰嫂湓</w:t>
      </w:r>
      <w:r>
        <w:rPr/>
        <w:t>ⱪ</w:t>
      </w:r>
      <w:r>
        <w:rPr/>
        <w:t>쉗</w:t>
      </w:r>
      <w:r>
        <w:rPr/>
        <w:t>ꥀ</w:t>
      </w:r>
      <w:r>
        <w:rPr/>
        <w:t>彐땰䇎剾猫你䭀</w:t>
      </w:r>
      <w:r>
        <w:rPr/>
        <w:t>ⱸ</w:t>
      </w:r>
      <w:r>
        <w:rPr/>
        <w:t>穄呷礬딣漷⽆☶扠뇂啶璩䩭卣⭨織〪⵳㯂쉄湩쉥硥㗂뭓겮睚㑉㣂獄怫歞頨</w:t>
      </w:r>
      <w:r>
        <w:rPr/>
        <w:t>ꥆ</w:t>
      </w:r>
      <w:r>
        <w:rPr/>
        <w:t>猯畾侮兠头䘨㝨漪汗썠슩媻뾘ꄩ⩠弭쉩⯎杁栬㴦긊呃넬㩊奊戺쵶潅⩸㥁挹㩅幾㔳</w:t>
      </w:r>
      <w:r>
        <w:rPr/>
        <w:t>Ɽ</w:t>
      </w:r>
      <w:r>
        <w:rPr/>
        <w:t>爨幬坕ꅶ堭䵰쵍畚䟂</w:t>
      </w:r>
      <w:r>
        <w:rPr/>
        <w:t>ꕏ</w:t>
      </w:r>
      <w:r>
        <w:rPr/>
        <w:t>濂堺总㐩填瀽狂췎싂䎵穉쉲䵺⫍㡎敕画穉潒쉢䕃盎뼳兤䫂廂疬䝸숴</w:t>
      </w:r>
      <w:r>
        <w:rPr/>
        <w:t>ꖿ</w:t>
      </w:r>
      <w:r>
        <w:rPr/>
        <w:t>뼷껍垬⩑⭵⮵泂梻克⍑㉯乳</w:t>
      </w:r>
      <w:r>
        <w:rPr/>
        <w:t>ꦘ</w:t>
      </w:r>
      <w:r>
        <w:rPr/>
        <w:t>汗䭫쉈㩖㡇촫坠㶥㬴䙸㵰涮瘶䑭搰穌㑓泂千쉟</w:t>
      </w:r>
      <w:r>
        <w:rPr/>
        <w:t>ⱟ</w:t>
      </w:r>
      <w:r>
        <w:rPr/>
        <w:t>转卌硺䦩祳⨻캡繐춿榻䚬</w:t>
      </w:r>
      <w:r>
        <w:rPr/>
        <w:t>⡢</w:t>
      </w:r>
      <w:r>
        <w:rPr/>
        <w:t>䩸䉥晸へ瞥幦兖哂暩嚣廂轊穎䲘䆵꤮䇂㮻</w:t>
      </w:r>
      <w:r>
        <w:rPr/>
        <w:t>ⵇ</w:t>
      </w:r>
      <w:r>
        <w:rPr/>
        <w:t>⡹</w:t>
      </w:r>
      <w:r>
        <w:rPr/>
        <w:t>㉏夵昨╾䶬䜴⩚츦⬫儤奡㭨ㆩ砳祑ㄽ㮮㥞쉐凂杔䙎춻䱞겮〩ꎩ숦梵塬䁆뼰塓</w:t>
      </w:r>
      <w:r>
        <w:rPr/>
        <w:t>ⷂ</w:t>
      </w:r>
      <w:r>
        <w:rPr/>
        <w:t>吱晎</w:t>
      </w:r>
      <w:r>
        <w:rPr/>
        <w:t>ꕅ</w:t>
      </w:r>
      <w:r>
        <w:rPr/>
        <w:t>塺杄숪㌪⫍㖏奅撥㑧㑇♩⹄쉇⑗⩙갣䂬</w:t>
      </w:r>
      <w:r>
        <w:rPr/>
        <w:t>ⷂ</w:t>
      </w:r>
      <w:r>
        <w:rPr/>
        <w:t>縶䠹䜭㵐眪噉♙杓楳⥫뇂㭭犱쉹硏⑹썁瀥⍮뽾㑞轹㡟녨灚䌱䭸䭴猤㣂埂槂䚵겣</w:t>
      </w:r>
      <w:r>
        <w:rPr/>
        <w:t>ꖏ</w:t>
      </w:r>
      <w:r>
        <w:rPr/>
        <w:t>剂瘪歋滂䨮슬</w:t>
      </w:r>
      <w:r>
        <w:rPr/>
        <w:t>Ɽ</w:t>
      </w:r>
      <w:r>
        <w:rPr/>
        <w:t>搽偬繤繉娳⥏㘽囃㐣氰숹◂카嫂ꅫ䴩⸪幦轴曂쉁煅欰㷂䭞</w:t>
      </w:r>
      <w:r>
        <w:rPr/>
        <w:t>⢿</w:t>
      </w:r>
      <w:r>
        <w:rPr/>
        <w:t>컂瀻乮剅灉⩪썰湉캘뼭쉧뽖㭭䥺믂⩟㩾澘┥戥丫㉖彉頻偎扷牎杭竂妡污</w:t>
      </w:r>
      <w:r>
        <w:rPr/>
        <w:t>⣍</w:t>
      </w:r>
      <w:r>
        <w:rPr/>
        <w:t>晨䍃眰䷂煋</w:t>
      </w:r>
      <w:r>
        <w:rPr/>
        <w:t>ꥆ</w:t>
      </w:r>
      <w:r>
        <w:rPr/>
        <w:t>䑺癬揂㮬係哂䁦楺쵅䩍䁮딮瀰氶䤱婂坁睉ꍘ㉂渳卪칅ꏍ쉏湰歫㷂晅슬㵎〉㙓轤녓슡</w:t>
      </w:r>
      <w:r>
        <w:rPr/>
        <w:t>ꤲ</w:t>
      </w:r>
      <w:r>
        <w:rPr/>
        <w:t>䁶䲩䉚숫</w:t>
      </w:r>
      <w:r>
        <w:rPr/>
        <w:t>ꤺ</w:t>
      </w:r>
      <w:r>
        <w:rPr/>
        <w:t>걒擂坧盂䥳䔰㦥䁥</w:t>
      </w:r>
      <w:r>
        <w:rPr/>
        <w:t>ⱟ</w:t>
      </w:r>
      <w:r>
        <w:rPr/>
        <w:t>汳殬䪻⦿㐸ㄷ♍䤱䅪硰쉖页㥧幙硉썘숰堩썹㈱䵒㝅</w:t>
      </w:r>
      <w:r>
        <w:rPr/>
        <w:t>ⵃ</w:t>
      </w:r>
      <w:r>
        <w:rPr/>
        <w:t>뿂䎡獯䙅畸</w:t>
      </w:r>
      <w:r>
        <w:rPr/>
        <w:t>⠱</w:t>
      </w:r>
      <w:r>
        <w:rPr/>
        <w:t>㴬悿캘秂攴갳╾슻㪣啤㝬뽏琨歭⛂⻎占⍟㕖㍆欷娺〪顑幢춵其䝨</w:t>
      </w:r>
      <w:r>
        <w:rPr/>
        <w:t>ꤤ</w:t>
      </w:r>
      <w:r>
        <w:rPr/>
        <w:t>긪⧍迍쵴䙩㕩飂〮㝍煫䢻獵偮싂슱勂╅婮戨㕉㟂呎䥁㛂걘䱣ꥵ㠥唶橓並㎮剞㤣뭲䆬쉙㔫児儸</w:t>
      </w:r>
      <w:r>
        <w:rPr/>
        <w:t>ꔦ</w:t>
      </w:r>
      <w:r>
        <w:rPr/>
        <w:t>绂쉙ꍪ䥙堺灥쉲⨣ꍁ儲㶩灱栶恉乃窿䅏撥愲爰⯂슘䒬⻂頺⑐ꥲ渥</w:t>
      </w:r>
      <w:r>
        <w:rPr/>
        <w:t>⡄</w:t>
      </w:r>
      <w:r>
        <w:rPr/>
        <w:t>䬦㕁浇⭵걃澘⹬㑂㉦ꍥ儺倽뗂㩤䕲쉹숹恅슩⽠♹䮬㤫습儸垻楆倳㥈坞䁦硎슩긭슥싂䩞㘨䈣癊ꍔ╁䇂㏂캣숯う숳䓂畣ㆩ</w:t>
      </w:r>
      <w:r>
        <w:rPr/>
        <w:t>ꤊ</w:t>
      </w:r>
      <w:r>
        <w:rPr/>
        <w:t>㘶ꄷ㎱唫㩡</w:t>
      </w:r>
      <w:r>
        <w:rPr/>
        <w:t>ꔸ</w:t>
      </w:r>
      <w:r>
        <w:rPr/>
        <w:t>湤쵅女汁搤頥넳ꅀㅨ䁄儻䈻ꄮ⻂帴㝊痂㙮㬭㩊嚮撏⼻牥頨凂塚偪⩥쉣智兦</w:t>
      </w:r>
      <w:r>
        <w:rPr/>
        <w:t>ⲣ</w:t>
      </w:r>
      <w:r>
        <w:rPr/>
        <w:t>挻㡇</w:t>
      </w:r>
      <w:r>
        <w:rPr/>
        <w:t>ꕸ</w:t>
      </w:r>
      <w:r>
        <w:rPr/>
        <w:t>䁵䡑☴ㄶꥧ충匪睱⭙㛂㡂쉂慁嘹⸱䑭㣎斣䬷갸딳촶</w:t>
      </w:r>
      <w:r>
        <w:rPr/>
        <w:t>ꥃ</w:t>
      </w:r>
      <w:r>
        <w:rPr/>
        <w:t>㡗㑞쉱㟂坌旂䐬婍걮꺏쉨稶侩牭싂┥㕬㍆圬⫂</w:t>
      </w:r>
      <w:r>
        <w:rPr/>
        <w:t>ⵘ</w:t>
      </w:r>
      <w:r>
        <w:rPr/>
        <w:t>䁟슮䬹圯쉞剚</w:t>
      </w:r>
      <w:r>
        <w:rPr/>
        <w:t>ꥈ</w:t>
      </w:r>
      <w:r>
        <w:rPr/>
        <w:t>呋㘫眨</w:t>
      </w:r>
      <w:r>
        <w:rPr/>
        <w:t>Ⲙ</w:t>
      </w:r>
      <w:r>
        <w:rPr/>
        <w:t>쉒숮䏂㥣慨乐녷揂䭎䘮ꌩ䔳恚眪発辣슩凂橾쉨㛎꥘页㥓㠤딦颱썕犵歮⎩启癡䦥猯묯㠻때㟂䯂妱佴汘杒</w:t>
      </w:r>
      <w:r>
        <w:rPr/>
        <w:t>ⲻ</w:t>
      </w:r>
      <w:r>
        <w:rPr/>
        <w:t>杌熩ヂ挪䗂쉅녯䠯疥侻␲⬨硥㷎埂祳⍇㔸䵨痂촳ꌰ䝷䢬䱀埂瘮渽⹗祹뭇⎘㗂轂⾩咏伯䱅疘桖楍瑤땗绂囂楋捥쏂숸佫㐦䩕氦</w:t>
      </w:r>
      <w:r>
        <w:rPr/>
        <w:t>ⱋ</w:t>
      </w:r>
      <w:r>
        <w:rPr/>
        <w:t>䎵쉹쉳</w:t>
      </w:r>
      <w:r>
        <w:rPr/>
        <w:t>ꤶ⨴</w:t>
      </w:r>
      <w:r>
        <w:rPr/>
        <w:t>㐲煷쉪辵뽉噃夫ꏃ琲奆硱婳婡氬⩑䒬㜦檡煠슿桙梘織䷂㭎</w:t>
      </w:r>
      <w:r>
        <w:rPr/>
        <w:t>꧂</w:t>
      </w:r>
      <w:r>
        <w:rPr/>
        <w:t>ꥱ㙁乍䲥슿熱䩭뭗</w:t>
      </w:r>
      <w:r>
        <w:rPr/>
        <w:t>ꕐ</w:t>
      </w:r>
      <w:r>
        <w:rPr/>
        <w:t>䙪껍⪿싂녦쉺䅱䱓䌮</w:t>
      </w:r>
      <w:r>
        <w:rPr/>
        <w:t>ⵌ</w:t>
      </w:r>
      <w:r>
        <w:rPr/>
        <w:t>쉫灠坖㙂쉳顩䱋桾䧂䕗␤灈䵃뽗敔儣䄲啉쌻疥⩥獌䉥獳䴣쎡쉟⑨⩥䧂숬䂱쉡䡚求敚⩔갲湏㏂慘ꄲ䈳썯噑参楯⵲㵑싂䢩汏繘稥⯍楧憡䡪呙⺩숬本㝆쉎쉟瓂頭儶⩋⵫⍾</w:t>
      </w:r>
      <w:r>
        <w:rPr/>
        <w:t>ⷂ</w:t>
      </w:r>
      <w:r>
        <w:rPr/>
        <w:t>弮</w:t>
      </w:r>
      <w:r>
        <w:rPr/>
        <w:t>ⱺ</w:t>
      </w:r>
      <w:r>
        <w:rPr/>
        <w:t>倪睱敱䨱꥔④츭싂捌慡</w:t>
      </w:r>
      <w:r>
        <w:rPr/>
        <w:t>ⵇ</w:t>
      </w:r>
      <w:r>
        <w:rPr/>
        <w:t>睨啴䯃노㙚ꅯ⽊䱟仂䩓쵺暘습㛂㯂撥埂挥效䐰绂䭰䵲㴤춥ㅾ晾恓橭䤫숮妿⑫洯㭢쉞煘濂쉮䉆眮梩帮⴪摳쉹䝍味䕄싂</w:t>
      </w:r>
      <w:r>
        <w:rPr/>
        <w:t>ⱡ</w:t>
      </w:r>
      <w:r>
        <w:rPr/>
        <w:t>佀⍩숮捗</w:t>
      </w:r>
      <w:r>
        <w:rPr/>
        <w:t>ꦬ</w:t>
      </w:r>
      <w:r>
        <w:rPr/>
        <w:t>拂㈯넩뭲橒䭧悬쉭㭖狂쉎厣牚揂盂縪輭䨬琭쉌꥾楯汞㑺㉯㕵瀬⹘㌴怽䝔兂㵾뗂䡙悱啣䤶曍杒뽃</w:t>
      </w:r>
      <w:r>
        <w:rPr/>
        <w:t>Ɫ⥙</w:t>
      </w:r>
      <w:r>
        <w:rPr/>
        <w:t>顧긴㡞쉨港</w:t>
      </w:r>
      <w:r>
        <w:rPr/>
        <w:t>ꕂ</w:t>
      </w:r>
      <w:r>
        <w:rPr/>
        <w:t>浙⩧䏂弱顷婱輶㍾㩭檡珂癎慁嚱㑡偯穲⥎污㐦깍</w:t>
      </w:r>
      <w:r>
        <w:rPr/>
        <w:t>ꤶ⑓</w:t>
      </w:r>
      <w:r>
        <w:rPr/>
        <w:t>녢␣䥩㕋⥁㡪䱏奀䀴♷浑晏扆灹땪⩂枡窘칂偈ㅖ慎奐䑨报栮櫎㴳卪呞ッ捋뮿棂噁杘橥숵兖칂䕚兆㄰䍑わ嫂檏䀬也슮䷎揎輊浦㝭琸奋⬰싍忂쉔恡か䕊ꏃ氬伳㜨㝗呀䰹䙉⫎䩖⹆璩窻捹땺稦瘥䥺渦</w:t>
      </w:r>
      <w:r>
        <w:rPr/>
        <w:t>⠱</w:t>
      </w:r>
      <w:r>
        <w:rPr/>
        <w:t>㔵皵煾活垱剕䉵⌶杓兙</w:t>
      </w:r>
      <w:r>
        <w:rPr/>
        <w:t>⡣</w:t>
      </w:r>
      <w:r>
        <w:rPr/>
        <w:t>㌦杠</w:t>
      </w:r>
      <w:r>
        <w:rPr/>
        <w:t>ꗂ</w:t>
      </w:r>
      <w:r>
        <w:rPr/>
        <w:t>恖䷂깤㠽猺太戫㬥氺樱協꺬偙</w:t>
      </w:r>
      <w:r>
        <w:rPr/>
        <w:t>Ⱘ</w:t>
      </w:r>
      <w:r>
        <w:rPr/>
        <w:t>䇂砶㉩㡪쉉숵旂㝑㦮</w:t>
      </w:r>
      <w:r>
        <w:rPr/>
        <w:t>Ɽ</w:t>
      </w:r>
      <w:r>
        <w:rPr/>
        <w:t>懂硖⪮숬䉏䝧숴换哂䥕䰨ꅒ甲㌱㶣煖</w:t>
      </w:r>
      <w:r>
        <w:rPr/>
        <w:t>ⵎ</w:t>
      </w:r>
      <w:r>
        <w:rPr/>
        <w:t>⡨</w:t>
      </w:r>
      <w:r>
        <w:rPr/>
        <w:t>칾⭤硐睕</w:t>
      </w:r>
      <w:r>
        <w:rPr/>
        <w:t>⡓</w:t>
      </w:r>
      <w:r>
        <w:rPr/>
        <w:t>뭄䎱⩫瓂獃쉥⩓味瘴剬瑾ꌨ㉫嚣ぁ䄩䅯⪩㭠㵣䧂顦⨸㍢</w:t>
      </w:r>
      <w:r>
        <w:rPr/>
        <w:t>ⴷ</w:t>
      </w:r>
      <w:r>
        <w:rPr/>
        <w:t>吰㑖⤯奨⍃夯䝠㮬⑗ぶ슘㕃넳뿂㡪칤쉌朽츤䡦ィ慰⩸⒬⨮幟㉀숨Ⓜ栺圦恥㙂䀹䭴杋頪汗⽔⑧嚏窻숸䅭㮏썍숷䔮纩⎘塨쉩㘫䝂䕃</w:t>
      </w:r>
      <w:r>
        <w:rPr/>
        <w:t>Ⳃ</w:t>
      </w:r>
      <w:r>
        <w:rPr/>
        <w:t>㘸䥗瘱뭭쎥㑺뽸</w:t>
      </w:r>
      <w:r>
        <w:rPr/>
        <w:t>⢿</w:t>
      </w:r>
      <w:r>
        <w:rPr/>
        <w:t>售숶䗍瑊ㄻ</w:t>
      </w:r>
      <w:r>
        <w:rPr/>
        <w:t>ⱈ</w:t>
      </w:r>
      <w:r>
        <w:rPr/>
        <w:t>坴婴▥놥䕋湩晃印㫂⭸</w:t>
      </w:r>
      <w:r>
        <w:rPr/>
        <w:t>ⶥ␴</w:t>
      </w:r>
      <w:r>
        <w:rPr/>
        <w:t>扵洭┫</w:t>
      </w:r>
      <w:r>
        <w:rPr/>
        <w:t>Ɐ</w:t>
      </w:r>
      <w:r>
        <w:rPr/>
        <w:t>쉔伤㙖彀睕ㄹ⌮㊩㙾촴♅㖡䒻䱵珍㍲烂硺숺쉉쉉當材瑴</w:t>
      </w:r>
      <w:r>
        <w:rPr/>
        <w:t>⡯</w:t>
      </w:r>
      <w:r>
        <w:rPr/>
        <w:t>ㄨ⻂䱂圶숪彾乮⍘㩄숩卺䨰稥暡䝙廂滎狂썙ꍏ뭳깟丷勃㩒汢偞橺쉩樱䍎</w:t>
      </w:r>
      <w:r>
        <w:rPr/>
        <w:t>ⱸ</w:t>
      </w:r>
      <w:r>
        <w:rPr/>
        <w:t>吲天꥞┩䑚㬨뿂眽懍扡㭧墱噑轢婇쵣㍃딸散汍츯</w:t>
      </w:r>
      <w:r>
        <w:rPr/>
        <w:t>ⶵ</w:t>
      </w:r>
      <w:r>
        <w:rPr/>
        <w:t>灙갪儨炬煣쉘浑⑈⨤슣啃痂㣂㝎䑃쉮녶吮䅹㕂栰썇꺣⾻쉤ꅭ嘪갬灯祂㤨䗂喩噲쉱瑐땧栦捭䊥䵴梮洺♫晔☺嘤</w:t>
      </w:r>
      <w:r>
        <w:rPr/>
        <w:t>⠫</w:t>
      </w:r>
      <w:r>
        <w:rPr/>
        <w:t>獎挤</w:t>
      </w:r>
      <w:r>
        <w:rPr/>
        <w:t>ꤽ⧂</w:t>
      </w:r>
      <w:r>
        <w:rPr/>
        <w:t>싂쉾㙌㕂㞵瑋晥槂䲮⍙쉄㖣橒攺偺掿恣쉹秂繓䁣㑋⩹堫쉨〨呚쉮東숵䥗敉䥟숱䝧匶</w:t>
      </w:r>
      <w:r>
        <w:rPr/>
        <w:t>ⵂ⹤ꦏ</w:t>
      </w:r>
      <w:r>
        <w:rPr/>
        <w:t>칔䭚⑯杷橗䵵쵭嫂僂朵壂䍏敍假㞩渱쉎痂滂</w:t>
      </w:r>
      <w:r>
        <w:rPr/>
        <w:t>ꗂ</w:t>
      </w:r>
      <w:r>
        <w:rPr/>
        <w:t>倸樲㘵杪瞩㡁</w:t>
      </w:r>
      <w:r>
        <w:rPr/>
        <w:t>⡡⹧</w:t>
      </w:r>
      <w:r>
        <w:rPr/>
        <w:t>캮灲䳂剉䚡瑰祢呚栦쉭걇咥싂个⑀瑍뼤㠳䨱㫂睹擂坎䙺㡏ꄹㄮ뽳涩乁㒵斏⻂ꅸ刱</w:t>
      </w:r>
      <w:r>
        <w:rPr/>
        <w:t>ꤨ</w:t>
      </w:r>
      <w:r>
        <w:rPr/>
        <w:t>昬祎丵摪䝳ꎩ슱桀䵅㵶坸꥖瑎癕䂘婕甪쉖繈䋂땫奭䲡♶眴䑭硹⨯汋㋎⥚㥉颿墣兀穭獒㙧⹭䢩䝙쉓兰⩯纻沮䜻⥦樲䘱䩰♙湇㌦䁤㏃奤稲싂싂佹㒣㬭扒㚮瀪컂䨱⫂ㅐ棂悮ㅙ칟䴊瑃栽妮</w:t>
      </w:r>
      <w:r>
        <w:rPr/>
        <w:t>ⶵ</w:t>
      </w:r>
      <w:r>
        <w:rPr/>
        <w:t>庻殮</w:t>
      </w:r>
      <w:r>
        <w:rPr/>
        <w:t>⡑⭃</w:t>
      </w:r>
      <w:r>
        <w:rPr/>
        <w:t>㨯쉂牀䝾啷♏沏橷㐺썍㷎쉳ぺ偲촲睎汊硐呠</w:t>
      </w:r>
      <w:r>
        <w:rPr/>
        <w:t>ⱔ</w:t>
      </w:r>
      <w:r>
        <w:rPr/>
        <w:t>䒱席⛂쉶㬵</w:t>
      </w:r>
      <w:r>
        <w:rPr/>
        <w:t>ꔤ⑒</w:t>
      </w:r>
      <w:r>
        <w:rPr/>
        <w:t>쉱䅇칂沏㉞瞣뭮㉳䱰圶㈻偭⩲梥䯂斘渽㯎役煤츣兂⹩摇놘渦䩹䉴⾘⸱核䘰咿꥾䌩떩껂㭯쉠</w:t>
      </w:r>
      <w:r>
        <w:rPr/>
        <w:t>⠰</w:t>
      </w:r>
      <w:r>
        <w:rPr/>
        <w:t>ㅊ䅷瓂瘤憏お⭃輪窘깟䍪㍧畑숸拂浤椩쉏념㑊潱䮵☱␺员桁ㅮ쉭⥰啂潬䅦頩숤쉅숨䶘桭땷쉖揂䷂䂩췂ꅒ迂쉬塨♵䝯컂棂╨㑹걔䄤䥭轐</w:t>
      </w:r>
      <w:r>
        <w:rPr/>
        <w:t>⡈</w:t>
      </w:r>
      <w:r>
        <w:rPr/>
        <w:t>庩ㆻ䑁畓矂䅚㶮獗祦숴䔰砩숣</w:t>
      </w:r>
      <w:r>
        <w:rPr/>
        <w:t>ⶮ▥</w:t>
      </w:r>
      <w:r>
        <w:rPr/>
        <w:t>奺깘墿摳櫎숶櫂뽅磃뭉卆殮쵎䛂捠⩪娸⩐녏䒏時䂱ꅳ睺汮⵴ぎ㖏桦垩숹䁳㙇瘪걥穟녉搣써䤳뾩䕞츷⹟쉺捴溏堹㥖彑㡵㠪穮浈繷䭮仂睓</w:t>
      </w:r>
      <w:r>
        <w:rPr/>
        <w:t>⠦</w:t>
      </w:r>
      <w:r>
        <w:rPr/>
        <w:t>砱㵔㴷</w:t>
      </w:r>
      <w:r>
        <w:rPr/>
        <w:t>ꖘ</w:t>
      </w:r>
      <w:r>
        <w:rPr/>
        <w:t>䍕憘⸵晕⩗渵⑏⥲쉬쉇䭲栭쉳걓十松뭯沵⫂歧䆵瀶䎬䩪㡇稶ꍳ⩭슘啧</w:t>
      </w:r>
      <w:r>
        <w:rPr/>
        <w:t>ꥎ</w:t>
      </w:r>
      <w:r>
        <w:rPr/>
        <w:t>奃⭮牖傻彞䤪딭穃䜳쉀㉹眩⤶ꍑ㫂捥䀵礷畎ꅺ㛂睎䇂做䜪券傩㶬숸쉡㮡漴歎来縹㩚</w:t>
      </w:r>
      <w:r>
        <w:rPr/>
        <w:t>Ɫ</w:t>
      </w:r>
      <w:r>
        <w:rPr/>
        <w:t>ꍫ䕠⍞䜵싎咱䵁浬の㉸┬䈵㊏뽣䛎䭠涿穌怨♩瀦啍㵕쵯䙍땦畢浙촱猶充쉶慮愣䉏⭟㦩戭坨啓㟍奂硩嘸玩ꍢ婉励⑇⨽</w:t>
      </w:r>
      <w:r>
        <w:rPr/>
        <w:t>ꦏ</w:t>
      </w:r>
      <w:r>
        <w:rPr/>
        <w:t>湏㙸</w:t>
      </w:r>
      <w:r>
        <w:rPr/>
        <w:t>ꥈ</w:t>
      </w:r>
      <w:r>
        <w:rPr/>
        <w:t>㈴쉇쉘〉슿繕ꍊ㵉걙㝪䘳卷輽㤸ꎩ䭨⫂未扬싂⏎</w:t>
      </w:r>
      <w:r>
        <w:rPr/>
        <w:t>ⵔ</w:t>
      </w:r>
      <w:r>
        <w:rPr/>
        <w:t>溵摾ㅢ숲䲘併㵌湤乒㙎╏</w:t>
      </w:r>
      <w:r>
        <w:rPr/>
        <w:t>⡥</w:t>
      </w:r>
      <w:r>
        <w:rPr/>
        <w:t>柎稤䴻矂숻쌴충숽깒뽦䁦廍洲㌪础싂礵搷〨䄮晪싂䱇祾녖べ⺮쉴㑋椴勂卡棃</w:t>
      </w:r>
      <w:r>
        <w:rPr/>
        <w:t>꥓</w:t>
      </w:r>
      <w:r>
        <w:rPr/>
        <w:t>輳䥠䓂坊㑍㆘쉎㷂</w:t>
      </w:r>
      <w:r>
        <w:rPr/>
        <w:t>ⴻ</w:t>
      </w:r>
      <w:r>
        <w:rPr/>
        <w:t>爰</w:t>
      </w:r>
      <w:r>
        <w:rPr/>
        <w:t>⡕</w:t>
      </w:r>
      <w:r>
        <w:rPr/>
        <w:t>䇂洤</w:t>
      </w:r>
      <w:r>
        <w:rPr/>
        <w:t>ꕱ</w:t>
      </w:r>
      <w:r>
        <w:rPr/>
        <w:t>禡㩍繰䕶⫂㏂</w:t>
      </w:r>
      <w:r>
        <w:rPr/>
        <w:t>ⱨ</w:t>
      </w:r>
      <w:r>
        <w:rPr/>
        <w:t>숥㬨是䱕쏂</w:t>
      </w:r>
      <w:r>
        <w:rPr/>
        <w:t>ⲩ</w:t>
      </w:r>
      <w:r>
        <w:rPr/>
        <w:t>㉚刺淂㐨쉄ꍵ䫂灾栤</w:t>
      </w:r>
      <w:r>
        <w:rPr/>
        <w:t>ꔸ</w:t>
      </w:r>
      <w:r>
        <w:rPr/>
        <w:t>칋硆䬩뼹㈺瓂걔嫂杒瘪숵㬻痃埂㦮绂㶻炘곂슩潸秂⒏쉺奦㭣컍숵䈨杬</w:t>
      </w:r>
      <w:r>
        <w:rPr/>
        <w:t>Ⲙ</w:t>
      </w:r>
      <w:r>
        <w:rPr/>
        <w:t>渪㌴南矂땏㌨䝩쉄䙵㵸佤㡋㍦暘颡暣焯毂歟䩵</w:t>
      </w:r>
      <w:r>
        <w:rPr/>
        <w:t>ꦵ</w:t>
      </w:r>
      <w:r>
        <w:rPr/>
        <w:t>曂</w:t>
      </w:r>
      <w:r>
        <w:rPr/>
        <w:t>ꕡ</w:t>
      </w:r>
      <w:r>
        <w:rPr/>
        <w:t>䒻濂ꅎㅧ껂⹨ꥴ坈朵彋畑ꍁㅨ뮮䩞咩济㉶㠊慏椳䅘깗睈䕤䩩ꌩ▥ꌷ澿</w:t>
      </w:r>
      <w:r>
        <w:rPr/>
        <w:t>⣂</w:t>
      </w:r>
      <w:r>
        <w:rPr/>
        <w:t>汎楲䪣渽䴻썮濎⑕焻杰仂䍱䑏䎩橷숨뼪䐥愳顭슿숴傿곎削쉯쉥兑吪姂쵖䐭ꄰ⹐曂㩆숵狂㭂䥋쉗報勂⭶⼫纵敶㍍츶材瓂䡑㉹吩熩敗쎥業儸䡁껍佃痎넰睤</w:t>
      </w:r>
      <w:r>
        <w:rPr/>
        <w:t>ꕐ</w:t>
      </w:r>
      <w:r>
        <w:rPr/>
        <w:t>片ꅱ싂⬬㵇歈揂䯂䧂숤쵚䭇</w:t>
      </w:r>
      <w:r>
        <w:rPr/>
        <w:t>⢘</w:t>
      </w:r>
      <w:r>
        <w:rPr/>
        <w:t>娸⩓쉭椷疘潰</w:t>
      </w:r>
      <w:r>
        <w:rPr/>
        <w:t>ꕐ⫂</w:t>
      </w:r>
      <w:r>
        <w:rPr/>
        <w:t>䩧</w:t>
      </w:r>
      <w:r>
        <w:rPr/>
        <w:t>⡎</w:t>
      </w:r>
      <w:r>
        <w:rPr/>
        <w:t>凂</w:t>
      </w:r>
      <w:r>
        <w:rPr/>
        <w:t>ꤣ</w:t>
      </w:r>
      <w:r>
        <w:rPr/>
        <w:t>깣쵏女㥐朻㙱卷⌶䂬ꥫ楞㭷䝓ヂ⨪㝇灳夵垩䥎숻癀</w:t>
      </w:r>
      <w:r>
        <w:rPr/>
        <w:t>ꤴ</w:t>
      </w:r>
      <w:r>
        <w:rPr/>
        <w:t>廂㷂䬩硷숲頥繠楷</w:t>
      </w:r>
      <w:r>
        <w:rPr/>
        <w:t>ꤥ</w:t>
      </w:r>
      <w:r>
        <w:rPr/>
        <w:t>㨩쉰摎参숨夤㯃木㍎矂갥燂㯂놥⤲䙨㴳</w:t>
      </w:r>
      <w:r>
        <w:rPr/>
        <w:t>⠻⨺</w:t>
      </w:r>
      <w:r>
        <w:rPr/>
        <w:t>桘쉂䅘刬㴯睰⹄♾┳噉䍈睶䑕恂礪畍㕵桹橄柍佐顶䥶숣迂䍎瑡僂刲숻员숽獒ꅤ盍慇剾䟂僎疣凂쉸㙅쉵뾣烂䉹㡌ㅠ깂扸⨳佪䓃㵟</w:t>
      </w:r>
      <w:r>
        <w:rPr/>
        <w:t>ꕕ</w:t>
      </w:r>
      <w:r>
        <w:rPr/>
        <w:t>㩄㝤瘥믍輻徿썮⽲㕓㴨⍍副</w:t>
      </w:r>
      <w:r>
        <w:rPr/>
        <w:t>꤫⸰</w:t>
      </w:r>
      <w:r>
        <w:rPr/>
        <w:t>䅮⥢겣啐⥰癓㕹榱㬬㕊敫땯妱啕㭅䵞⽫쉺癌쉓あㅐ惃⑥숥湰</w:t>
      </w:r>
      <w:r>
        <w:rPr/>
        <w:t>꧂</w:t>
      </w:r>
      <w:r>
        <w:rPr/>
        <w:t>䕑싍搻㵳歖㉀䡆ꏂ懂奲␴啌䚏䤪偃䪘䖥煉䙙쉂쉐䭹⼲䭄䁂㉏♐烃췂⨫彗䀩쉆曂柂쉘䖱싂曂⶘</w:t>
      </w:r>
      <w:r>
        <w:rPr/>
        <w:t>ⵄ</w:t>
      </w:r>
      <w:r>
        <w:rPr/>
        <w:t>뿂㙎ꌯ♙剷ꥷ⾿㌤쉷噘磂牬䗂䍰斏焮桬噃⑆㣂⨭么칕뽷쉸숵⩏⾱惂쉦帽牣㝏㝌睔</w:t>
      </w:r>
      <w:r>
        <w:rPr/>
        <w:t>⡺</w:t>
      </w:r>
      <w:r>
        <w:rPr/>
        <w:t>段넹䘯柎偆ꥹ辡쉡쉎</w:t>
      </w:r>
      <w:r>
        <w:rPr/>
        <w:t>꧂</w:t>
      </w:r>
      <w:r>
        <w:rPr/>
        <w:t>ꥦ㯃砽痂⫂숽佃㕫祵ꏂ煸斏晄来畗</w:t>
      </w:r>
      <w:r>
        <w:rPr/>
        <w:t>ⵃ</w:t>
      </w:r>
      <w:r>
        <w:rPr/>
        <w:t>쎬焰转欹㏃梵</w:t>
      </w:r>
      <w:r>
        <w:rPr/>
        <w:t>ꕸ</w:t>
      </w:r>
      <w:r>
        <w:rPr/>
        <w:t>捺拎彟⨰皻슻䥈䙄乖㟂ㆻ㝯㪥䡂愪㝟</w:t>
      </w:r>
      <w:r>
        <w:rPr/>
        <w:t>ⷍ</w:t>
      </w:r>
      <w:r>
        <w:rPr/>
        <w:t>繘硬爷捌帣輣弴瘱䝟</w:t>
      </w:r>
      <w:r>
        <w:rPr/>
        <w:t>⠫</w:t>
      </w:r>
      <w:r>
        <w:rPr/>
        <w:t>繂⨷穩珂㭫㙐硆䧂慳拂䢥盂橴땔昦凂</w:t>
      </w:r>
      <w:r>
        <w:rPr/>
        <w:t>ꗂ</w:t>
      </w:r>
      <w:r>
        <w:rPr/>
        <w:t>恱</w:t>
      </w:r>
      <w:r>
        <w:rPr/>
        <w:t>ⷂ</w:t>
      </w:r>
      <w:r>
        <w:rPr/>
        <w:t>盂㯂ㅞꌬ妻쉣떡祈</w:t>
      </w:r>
      <w:r>
        <w:rPr/>
        <w:t>⣂⧂</w:t>
      </w:r>
      <w:r>
        <w:rPr/>
        <w:t>䍪ꅪ偺奃敄╖</w:t>
      </w:r>
      <w:r>
        <w:rPr/>
        <w:t>ⵍ</w:t>
      </w:r>
      <w:r>
        <w:rPr/>
        <w:t>廎牆渦ꇂ</w:t>
      </w:r>
      <w:r>
        <w:rPr/>
        <w:t>ꦱ</w:t>
      </w:r>
      <w:r>
        <w:rPr/>
        <w:t>뭅㕰侥♩쉐숫겣춱扬倦剡璵ぬ䳃穲椰䫂䕢칾獬⼰憵啗쉓盎믂坥슬穴猵歮儲쉟剋䄪뭴䥃㉗␥䨯䥖칞㙍塯墡梬杈垿歙䰥扢㈴⍨浨琷㨴痂扙䳂</w:t>
      </w:r>
      <w:r>
        <w:rPr/>
        <w:t>ꦻ</w:t>
      </w:r>
      <w:r>
        <w:rPr/>
        <w:t>桅济呇㨩湚녩깃獣㥤⪏勂爤眭塁确泂䵡㍗⫂</w:t>
      </w:r>
      <w:r>
        <w:rPr/>
        <w:t>ⵄ</w:t>
      </w:r>
      <w:r>
        <w:rPr/>
        <w:t>栱䣂甊슻椨䞘稹厱坺㩪汑淂꥔祋碬㥠</w:t>
      </w:r>
      <w:r>
        <w:rPr/>
        <w:t>ꔴ</w:t>
      </w:r>
      <w:r>
        <w:rPr/>
        <w:t>淂顓숣歶⭱䡀싂獹䀱欨づ㈱䡺愫捪啦⩟⸭䱅뽵汞</w:t>
      </w:r>
      <w:r>
        <w:rPr/>
        <w:t>ꕐ</w:t>
      </w:r>
      <w:r>
        <w:rPr/>
        <w:t>㠷瞬䥺怮悿걃磂䆥긪狂䧂偢㘴坸㕋䣂⫍</w:t>
      </w:r>
      <w:r>
        <w:rPr/>
        <w:t>⠪</w:t>
      </w:r>
      <w:r>
        <w:rPr/>
        <w:t>橌숩</w:t>
      </w:r>
      <w:r>
        <w:rPr/>
        <w:t>ⴶ</w:t>
      </w:r>
      <w:r>
        <w:rPr/>
        <w:t>䄽쉓摌⑷㉗潈䅺彵䒮䥇㏎䑎⑖쉖ꍉ敌뼫桅⍵捓个犿䇂䡺婾쌪슱催健だ㩉☮쉄쌽挻幇숯䍪彳쉧辻䌩儸堮싃䭩条㔭</w:t>
      </w:r>
      <w:r>
        <w:rPr/>
        <w:t>⠻꥗</w:t>
      </w:r>
      <w:r>
        <w:rPr/>
        <w:t>吣㬪㑥쉾剄숨䴴</w:t>
      </w:r>
      <w:r>
        <w:rPr/>
        <w:t>ⱦ</w:t>
      </w:r>
      <w:r>
        <w:rPr/>
        <w:t>䇂䕋敔㞱♋浈䌳盂숶噺浪樶䭲咘录㴱梏䂵忂獫믎䱢싂쉗旂归쉸椺숣䱖⸱</w:t>
      </w:r>
      <w:r>
        <w:rPr/>
        <w:t>ⲱ</w:t>
      </w:r>
      <w:r>
        <w:rPr/>
        <w:t>䔻</w:t>
      </w:r>
      <w:r>
        <w:rPr/>
        <w:t>ⱡ</w:t>
      </w:r>
      <w:r>
        <w:rPr/>
        <w:t>幠槂坒숺吨┩㯂懂</w:t>
      </w:r>
      <w:r>
        <w:rPr/>
        <w:t>ⰶ</w:t>
      </w:r>
      <w:r>
        <w:rPr/>
        <w:t>䩩浗顯ꥪ㑾쉈⩢뭐䏂歩䂿㍱㘭⧂煩戲硭⍒拎浤奡牂檡吷䈻⼬㡐숫䗂并辻꥔⵷</w:t>
      </w:r>
      <w:r>
        <w:rPr/>
        <w:t>Ⱚ</w:t>
      </w:r>
      <w:r>
        <w:rPr/>
        <w:t>걵촹砣捫깔抣넱䄳䤹輷嚡䥃庬츦䭞严ㅴ䌵캏䙲⩊㎻䂡琳梻쉟㕖䏂ㆬ꥞奐걢李娹幭䵄䭦䋂숰洹숴깞催辏䝡拎氻䒩猨ꍀ⭦쉄㙄ꍤ㶿싍灗⥺숻唴싃䊩勂礪걷偠슘녷嫎숬桧杫㵯奲㵮䰹쉶䁁</w:t>
      </w:r>
      <w:r>
        <w:rPr/>
        <w:t>⢿</w:t>
      </w:r>
      <w:r>
        <w:rPr/>
        <w:t>쉠㤭䨮塶쎬⌬彐役䬺䙩㖡浺┴慴넰弶奰撱杌쵰嚡걬彍䷎佁䁦⑉⭭珂〳䐯㪿戮Ⓜ滍⨴☱灞䉱</w:t>
      </w:r>
      <w:r>
        <w:rPr/>
        <w:t>꧂</w:t>
      </w:r>
      <w:r>
        <w:rPr/>
        <w:t>싂칡捇㡂犵숵洩㮩칀咮䜷쉸⶘숭⦥숱縸煄睡㭷㇂灀扐⹣楇㡋Ⓜ쵊쉁⑶䭀㑙㕘眪歯顩圸뽳䭍敤⥘吽␰彠묮㩡扶䕱⼪⭠严灅⚩堷炮㙩쉙獗揍顟ㅤ㵄녂⬹╈⍢睰䚵♓輪幚묷䝤䩘咣彔卉凂䠻丩癍쉊ㅑ仂쉮瓍ㅘ䁺弨㫍業ㅇ䱍摟⩤쉥奷</w:t>
      </w:r>
      <w:r>
        <w:rPr/>
        <w:t>ꥏ</w:t>
      </w:r>
      <w:r>
        <w:rPr/>
        <w:t>䥄䉒䓃</w:t>
      </w:r>
      <w:r>
        <w:rPr/>
        <w:t>⢣</w:t>
      </w:r>
      <w:r>
        <w:rPr/>
        <w:t>棍癇婷栰㨷䡠싂厬畏</w:t>
      </w:r>
      <w:r>
        <w:rPr/>
        <w:t>ⷂ</w:t>
      </w:r>
      <w:r>
        <w:rPr/>
        <w:t>妵呦䨦쉥㬽爪匶깇㤺東旂啋绂쉹뽹䉮쉍迂⤣攸栦䩗</w:t>
      </w:r>
      <w:r>
        <w:rPr/>
        <w:t>Ⱚ</w:t>
      </w:r>
      <w:r>
        <w:rPr/>
        <w:t>쵴쉢쉞ㅺ╹歨拂吷쉙祊숪㨤䵕佮쉋慠㶵偲</w:t>
      </w:r>
      <w:r>
        <w:rPr/>
        <w:t>ꕦ</w:t>
      </w:r>
      <w:r>
        <w:rPr/>
        <w:t>懎祬槂땦ㄲ啢쉕卨坏걮䏂摪烃쉊垏听</w:t>
      </w:r>
      <w:r>
        <w:rPr/>
        <w:t>⣍</w:t>
      </w:r>
      <w:r>
        <w:rPr/>
        <w:t>痂㠨嘬칭䁲싂振촬㙬㥗숥⑧쉅淂⥃⹵㭈썋番幢硇殩ど促婭녯丷熵</w:t>
      </w:r>
      <w:r>
        <w:rPr/>
        <w:t>ⱇ</w:t>
      </w:r>
      <w:r>
        <w:rPr/>
        <w:t>琊䉾扩眮杚⼥穷㔨䍃♁쉴歷⩡쵯䧍䑇⥔棂슘䇂뇂乯婥쉁뼴主洭㝕夬礱兤卲偍㩧慞</w:t>
      </w:r>
      <w:r>
        <w:rPr/>
        <w:t>ⷎ</w:t>
      </w:r>
      <w:r>
        <w:rPr/>
        <w:t>具琵숺겵㠸捙䥤╢堪쉋欵㝈內吸⨱嚬⚣싃䁘夹慕쵆䘨쉉慍惂留垩슘漷汴㶮</w:t>
      </w:r>
      <w:r>
        <w:rPr/>
        <w:t>ꔱ</w:t>
      </w:r>
      <w:r>
        <w:rPr/>
        <w:t>刯琪櫂</w:t>
      </w:r>
      <w:r>
        <w:rPr/>
        <w:t>꤭</w:t>
      </w:r>
      <w:r>
        <w:rPr/>
        <w:t>㫃爻슣梿歡놥漲⑷⹠䐪쉟杇啬╳ずく慱췂灏슩繋癋㌭걏㕃眽慷㡸쌻䷃⵴䉹싂攽䥴堰쉦捶쉑碘䭐⹏䣂츪㆏ㅆ묣䩪堲橱婆⦵㭤㴽䆩昻焯</w:t>
      </w:r>
      <w:r>
        <w:rPr/>
        <w:t>ꕰ</w:t>
      </w:r>
      <w:r>
        <w:rPr/>
        <w:t>杠甮帹壂佶⍌㡠湁䝊圬䎻䦩⑍㫂娰氵Ⓜ撩數䤬慒枣姂奣㙮䬣㑓礵偘䠩佬繰決䵀</w:t>
      </w:r>
      <w:r>
        <w:rPr/>
        <w:t>ⰹ</w:t>
      </w:r>
      <w:r>
        <w:rPr/>
        <w:t>湭教⸳牘쉥꺘싂㤦䉇</w:t>
      </w:r>
      <w:r>
        <w:rPr/>
        <w:t>ꔵ</w:t>
      </w:r>
      <w:r>
        <w:rPr/>
        <w:t>ㄩ浆䡒쉅婁ꥪ歯䑾湓獑婾䥨㭰숴㡙桩㞡쉚懂珎砵䄱쉶㵳棂婑촫䥴䏂ꅎ戸佩</w:t>
      </w:r>
      <w:r>
        <w:rPr/>
        <w:t>Ⳃ</w:t>
      </w:r>
      <w:r>
        <w:rPr/>
        <w:t>꧂</w:t>
      </w:r>
      <w:r>
        <w:rPr/>
        <w:t>睳딫帷瀵元㮵뼮䝈넷圦丩㓂☵轙녕氩</w:t>
      </w:r>
      <w:r>
        <w:rPr/>
        <w:t>⡇⡹</w:t>
      </w:r>
      <w:r>
        <w:rPr/>
        <w:t>墏䍱穩䇂摈潟厥瀵</w:t>
      </w:r>
      <w:r>
        <w:rPr/>
        <w:t>ⷂ</w:t>
      </w:r>
      <w:r>
        <w:rPr/>
        <w:t>뽐㥇㝪䵱䠭牞㩘⨨㈲晐煰暿䒬呞츱痎慔ひ╟䥧㍰⩡ꍭ偺⥒숴쉈⑎慮숬礴숹⩯睹⩊⍍㜯╌䉬䔮悥ꅰ恊〪╨䩭⩦㇂䓂䕑稩弣⌨⾱扠㥹〽硶䗂㥴䵘쉭澩㉸㔭摯倽憏睌歋숭㝆拂쉐潈湏泂䐨硐㕒潙異呔㥑姂䔭湑⶿⨽</w:t>
      </w:r>
      <w:r>
        <w:rPr/>
        <w:t>ꖿ⩙</w:t>
      </w:r>
      <w:r>
        <w:rPr/>
        <w:t>伦甮湅땕扦甦猴쉴쏂䔳☩뽾쵾潉汮뾘숨疿亿㒩숯潅啨㝕稽朷睖슘쉴䵘깪쉄䉵긣䝅乖琫塾ꥺꌴ慨㭏쉨Ⓕꏂ⥀嫂⸥顾ꎮ睭⺏깗愫佂婢㍴汆兩숱쏎潣吪轟反⛂㕖숻㵤版匵づ䌹瑄걳쉐䉦坪瀩㉬橙抩涩쌰祍澵⍅䉈咮澻奺╃潒䄥㜽㫂䱀숹劮枡䑎깚牃뭸쉌畈淂匵䓎숥旂猷䕎쉢坡畸숩쉯兡轶帰ꍫ䅂弸䴩ꅟ判㋂</w:t>
      </w:r>
      <w:r>
        <w:rPr/>
        <w:t>⠤</w:t>
      </w:r>
      <w:r>
        <w:rPr/>
        <w:t>쉘䱷</w:t>
      </w:r>
      <w:r>
        <w:rPr/>
        <w:t>ꔣ</w:t>
      </w:r>
      <w:r>
        <w:rPr/>
        <w:t>㵏怶㜦㝁⍁쵺䨱斵쉢꺣煇碥䙢朴㇃睚汮妬갸쉕則稻쉧杒ㄬ⍉䰶帪墻</w:t>
      </w:r>
      <w:r>
        <w:rPr/>
        <w:t>ꕡ</w:t>
      </w:r>
      <w:r>
        <w:rPr/>
        <w:t>슡숦㬶昫㩦縤⩐캩⹥⽨슱乨痂⧂歺湘䉁奾츴넹걒唵愊杭⩡䝃窿䉥싂㫂㍘乏㘣㭄繰깗煫䔪啯숮䙖流쉾</w:t>
      </w:r>
      <w:r>
        <w:rPr/>
        <w:t>ꗂ</w:t>
      </w:r>
      <w:r>
        <w:rPr/>
        <w:t>瑎꺘䩥圻⭴朽䬣彆杭潩</w:t>
      </w:r>
      <w:r>
        <w:rPr/>
        <w:t>꤯</w:t>
      </w:r>
      <w:r>
        <w:rPr/>
        <w:t>쉭漮칯嘦卤⮏揂喩┮㦿⪡꥾깞梣凂く匱뭈晫싍ꅕ뭩뮻묥毂序潏堺ꥲ䄶칪슿画冏쉞㑋恈㖮楨䆏⮩⥶啓⿂뼻䩓盃本樳䮬㡓撥浤⧍⨩䅰圻</w:t>
      </w:r>
      <w:r>
        <w:rPr/>
        <w:t>ꥑ</w:t>
      </w:r>
      <w:r>
        <w:rPr/>
        <w:t>牵䃂乵㥵乮頤䲩塙乶整没犏쉇ꥱ商⹹ꥷ飂숷師㨹漪珎⥍␪戮</w:t>
      </w:r>
      <w:r>
        <w:rPr/>
        <w:t>ꕋ</w:t>
      </w:r>
      <w:r>
        <w:rPr/>
        <w:t>䁞汆쉑瑓娥츹佅楩╵猵걷〯捠獩䐪沿煋䙵慘쉌咘쵨뽒砫䨫뽠ꄺ녶䍁▥䕏슥䣎슘儻卬걖慲썳㭅츫⑒砬㒵㡉⸨</w:t>
      </w:r>
      <w:r>
        <w:rPr/>
        <w:t>꧂</w:t>
      </w:r>
      <w:r>
        <w:rPr/>
        <w:t>婵淂㌸噚긭湲⻂䁄숤숸䝥勂呍</w:t>
      </w:r>
      <w:r>
        <w:rPr/>
        <w:t>ⴤ⚡</w:t>
      </w:r>
      <w:r>
        <w:rPr/>
        <w:t>眷桱朽儵㬪뼹報숶轲䠭婤䝾埂놣䪬⩔⹤썷䨩浞䌥䞮썒媥浥橥牵㘴掿싂䭕䥲쉧妮䕟兓堭梻瑸桍礮朥⚿䙸</w:t>
      </w:r>
      <w:r>
        <w:rPr/>
        <w:t>ꕓ</w:t>
      </w:r>
      <w:r>
        <w:rPr/>
        <w:t>掘敺⩀晳쉎汓䋂穥刦幋䉘</w:t>
      </w:r>
      <w:r>
        <w:rPr/>
        <w:t>⢣</w:t>
      </w:r>
      <w:r>
        <w:rPr/>
        <w:t>栭⌽縯偔⍖欪습쉉걤䵟幵栫頵쉨敘祇䀪牅㕖焽㥬쌵┸獂㭳♷朻繬烂噑싂䑹斵癘⹙촯䡲䩰</w:t>
      </w:r>
      <w:r>
        <w:rPr/>
        <w:t>ⵧ</w:t>
      </w:r>
      <w:r>
        <w:rPr/>
        <w:t>堨縮䄣䉹쎘</w:t>
      </w:r>
      <w:r>
        <w:rPr/>
        <w:t>ⰴ</w:t>
      </w:r>
      <w:r>
        <w:rPr/>
        <w:t>䫂洰牟棂⬨䧂숷湏㡯乫汔</w:t>
      </w:r>
      <w:r>
        <w:rPr/>
        <w:t>⠴</w:t>
      </w:r>
      <w:r>
        <w:rPr/>
        <w:t>湄</w:t>
      </w:r>
      <w:r>
        <w:rPr/>
        <w:t>꧂</w:t>
      </w:r>
      <w:r>
        <w:rPr/>
        <w:t>䆡硺拂</w:t>
      </w:r>
      <w:r>
        <w:rPr/>
        <w:t>ⴷ</w:t>
      </w:r>
      <w:r>
        <w:rPr/>
        <w:t>搯欳元䜪⩲⩺轊묥갪恪䅀廎㥯갮⻂䀪迂摢䊣숥㑭네䱰嫂嫎</w:t>
      </w:r>
      <w:r>
        <w:rPr/>
        <w:t>꧍</w:t>
      </w:r>
      <w:r>
        <w:rPr/>
        <w:t>塣娥ㄪ⍉㛂䁞颻䌫帱爪䰱칫揂슮侬樮㡧쉥啀㜣</w:t>
      </w:r>
      <w:r>
        <w:rPr/>
        <w:t>ⱎ</w:t>
      </w:r>
      <w:r>
        <w:rPr/>
        <w:t>亡轷쉕췂⎡䟂爫⨩쉲䨩氹頰묮쵑</w:t>
      </w:r>
      <w:r>
        <w:rPr/>
        <w:t>Ᵽ</w:t>
      </w:r>
      <w:r>
        <w:rPr/>
        <w:t>牏넱싂橥彵</w:t>
      </w:r>
      <w:r>
        <w:rPr/>
        <w:t>ⲩ</w:t>
      </w:r>
      <w:r>
        <w:rPr/>
        <w:t>挵䩨湱皏</w:t>
      </w:r>
      <w:r>
        <w:rPr/>
        <w:t>ꤪ⎮</w:t>
      </w:r>
      <w:r>
        <w:rPr/>
        <w:t>栳㞡싂噰㘷겘곂슘奴癣</w:t>
      </w:r>
      <w:r>
        <w:rPr/>
        <w:t>⡁</w:t>
      </w:r>
      <w:r>
        <w:rPr/>
        <w:t>䠣쉢轉灕瞬쵱㝤㦿쵪縪싂䙪扒</w:t>
      </w:r>
      <w:r>
        <w:rPr/>
        <w:t>ꥏ</w:t>
      </w:r>
      <w:r>
        <w:rPr/>
        <w:t>䐯</w:t>
      </w:r>
      <w:r>
        <w:rPr/>
        <w:t>⡷</w:t>
      </w:r>
      <w:r>
        <w:rPr/>
        <w:t>捪潄④䊮涮飂쉐輰穯瘯䥁割祊뭎⾻卯㚿䩴绂ㅚ슥㓎䢘䱚␸╧딳枱剱걔潣⹀䗂烂⩡㖩䍋㒻暡瑐琳歁怬攭䱤䐣㓃㵾盂桮╱녉⍞㥃㝎ꏂ捓瑪橡伸</w:t>
      </w:r>
      <w:r>
        <w:rPr/>
        <w:t>ꦿ</w:t>
      </w:r>
      <w:r>
        <w:rPr/>
        <w:t>쉵恞㥓슱桏獮牟㭚ꥡ嘤昤녂㠣䙶桋긮쉗ꅨ砪꥾睑⌳딩칄䁥搪獱眰⫂幢⹘김唲沩㵠瑖⺏嘹⭺捺䬨牴㈺䝚汷칃</w:t>
      </w:r>
      <w:r>
        <w:rPr/>
        <w:t>꤬</w:t>
      </w:r>
      <w:r>
        <w:rPr/>
        <w:t>摉㒬影㌊♆兖題唦㪻敞쉌渨ꎿ쉈</w:t>
      </w:r>
      <w:r>
        <w:rPr/>
        <w:t>ꔸ</w:t>
      </w:r>
      <w:r>
        <w:rPr/>
        <w:t>の㉰♌㮩癑䍩䠯桵殘숫片쵗狂县ㅶ䰱쉁숽嘤卥熿怤顷⸭䑉砬呭繈숫슡穵療䈪牁婋吶쉑⭉剸猤䥸塾뮣恅䕢収</w:t>
      </w:r>
      <w:r>
        <w:rPr/>
        <w:t>ꤣ</w:t>
      </w:r>
      <w:r>
        <w:rPr/>
        <w:t>と丰ꌯ癏归㗍硧䱗䤫캘♇⭡췃㉃恩㘱瑾뼮䥩湌亡䀵김捡⥪帴</w:t>
      </w:r>
      <w:r>
        <w:rPr/>
        <w:t>ꔰ♞</w:t>
      </w:r>
      <w:r>
        <w:rPr/>
        <w:t>Ⱜ</w:t>
      </w:r>
      <w:r>
        <w:rPr/>
        <w:t>倴숬쉂</w:t>
      </w:r>
      <w:r>
        <w:rPr/>
        <w:t>⡔</w:t>
      </w:r>
      <w:r>
        <w:rPr/>
        <w:t>뭔燂樭轏㷂쉵</w:t>
      </w:r>
      <w:r>
        <w:rPr/>
        <w:t>Ⱓ</w:t>
      </w:r>
      <w:r>
        <w:rPr/>
        <w:t>潺㦻楏걺슿싂숨╱㥦焸</w:t>
      </w:r>
      <w:r>
        <w:rPr/>
        <w:t>ⱃ⤫</w:t>
      </w:r>
      <w:r>
        <w:rPr/>
        <w:t>썦摌⌫츮䲮⹏썡</w:t>
      </w:r>
      <w:r>
        <w:rPr/>
        <w:t>⢘</w:t>
      </w:r>
      <w:r>
        <w:rPr/>
        <w:t>따乴쉔䭌⩇煴悩㩺唳㭗⮿깔Ⓜ䃂쉥飃뭡㍢</w:t>
      </w:r>
      <w:r>
        <w:rPr/>
        <w:t>ꤸ</w:t>
      </w:r>
      <w:r>
        <w:rPr/>
        <w:t>䥒츴갳牭䈷⮬偦⹥㠽悏牴帽㨹</w:t>
      </w:r>
      <w:r>
        <w:rPr/>
        <w:t>ⵤ</w:t>
      </w:r>
      <w:r>
        <w:rPr/>
        <w:t>榥斣땵㑈爦␳䀨啷挬䃂⥐橤䡠べ嚥쉪숪㈲쉔䖥䝣䁞礥</w:t>
      </w:r>
      <w:r>
        <w:rPr/>
        <w:t>꧂꧂</w:t>
      </w:r>
      <w:r>
        <w:rPr/>
        <w:t>縸㡫輪卮愰㷂쉬穩磂땅剹奊</w:t>
      </w:r>
      <w:r>
        <w:rPr/>
        <w:t>Ⳃ</w:t>
      </w:r>
      <w:r>
        <w:rPr/>
        <w:t>瘱㤩쵙䜫扆싂獁</w:t>
      </w:r>
      <w:r>
        <w:rPr/>
        <w:t>Ⱚ</w:t>
      </w:r>
      <w:r>
        <w:rPr/>
        <w:t>䭟꥗洯汏卟㑖湓</w:t>
      </w:r>
      <w:r>
        <w:rPr/>
        <w:t>⠫</w:t>
      </w:r>
      <w:r>
        <w:rPr/>
        <w:t>剧䈳䊬걏</w:t>
      </w:r>
      <w:r>
        <w:rPr/>
        <w:t>ꔳ</w:t>
      </w:r>
      <w:r>
        <w:rPr/>
        <w:t>瀤婅쉒</w:t>
      </w:r>
      <w:r>
        <w:rPr/>
        <w:t>ꤦ</w:t>
      </w:r>
      <w:r>
        <w:rPr/>
        <w:t>圣⑇⭌颻啁䭏⺬頯顤卬欩奃⎻灟拂顨狎ꥢ⑓숷㞿⪩挭䑾ぢ参橎숣恄歚畔〫슻䅐㡐兊橃儶㑢쉧牦繯㐪╱䞻ㅄ䡐灗琲㖏싍吹䑣求磎珂䄥⭅睧㐶兂牄㔨⩀䴩楑ꅪ䂱⤽彗⮣㦡幙⽑灖圸</w:t>
      </w:r>
      <w:r>
        <w:rPr/>
        <w:t>⡮</w:t>
      </w:r>
      <w:r>
        <w:rPr/>
        <w:t>䉳㓂㚥劘滂䱸㬺碩䱇䥁╩☮싍⩭쉱頷晩쉟놡嫂쉣㝕奒쉣㥋繬숫칸싂潀</w:t>
      </w:r>
      <w:r>
        <w:rPr/>
        <w:t>ꥃ</w:t>
      </w:r>
      <w:r>
        <w:rPr/>
        <w:t>扥窥穵摪⎣ꇂ㨨輥坪㶬瘽輯牄㘨洦杬ꄫ㭮潔檥⯍⨪㊵瘪뼷⪩噥歫⑂㨷楥漯䍯뮮抵剶頺擂㝣曂쉇樲㍖䭗頷숩匱슘</w:t>
      </w:r>
      <w:r>
        <w:rPr/>
        <w:t>ꥂ</w:t>
      </w:r>
      <w:r>
        <w:rPr/>
        <w:t>쉞睦싂樻썹呾撱깟癉䡑䣂쉤㠣넦㐣獈䴣쉉㉩♤乥뼺⽔숳⸵</w:t>
      </w:r>
      <w:r>
        <w:rPr/>
        <w:t>ⵥ</w:t>
      </w:r>
      <w:r>
        <w:rPr/>
        <w:t>溵☳歵㞵歐쉈濃儫䃂䕢囂帴䫂磍体⩅㮩窱澵</w:t>
      </w:r>
      <w:r>
        <w:rPr/>
        <w:t>ꤵ</w:t>
      </w:r>
      <w:r>
        <w:rPr/>
        <w:t>숪轄뇂캱㵡䴪갽췂䕮氻♫潣⼲숩ꅟ洦숫匱쉋㉖啘䦿槎싂溏쉏摘勂祒쵞㥟偘潆顩輱噆㕬橈</w:t>
      </w:r>
      <w:r>
        <w:rPr/>
        <w:t>ꖏ</w:t>
      </w:r>
      <w:r>
        <w:rPr/>
        <w:t>뭭䭏䙮싂㈺ꄩ⨸ꅄ䑟楥沥係灙涣</w:t>
      </w:r>
      <w:r>
        <w:rPr/>
        <w:t>⡢</w:t>
      </w:r>
      <w:r>
        <w:rPr/>
        <w:t>彥㝟徘玿갶璿캥燂숽㏂㪬祳뇂捔</w:t>
      </w:r>
      <w:r>
        <w:rPr/>
        <w:t>⠳</w:t>
      </w:r>
      <w:r>
        <w:rPr/>
        <w:t>䙗秂슥懂ꍶ⫂䚥淂</w:t>
      </w:r>
      <w:r>
        <w:rPr/>
        <w:t>ⵂ</w:t>
      </w:r>
      <w:r>
        <w:rPr/>
        <w:t>樰ꥤ稥☴䵱猩쉄廂네쵑砶充</w:t>
      </w:r>
      <w:r>
        <w:rPr/>
        <w:t>ꕰ</w:t>
      </w:r>
      <w:r>
        <w:rPr/>
        <w:t>禱썧⿂㌊嘦䍴場깁飃塪偎ㅭ䨰⭠杒뿂싃彮伮⫍⻂犣</w:t>
      </w:r>
      <w:r>
        <w:rPr/>
        <w:t>ꤪ</w:t>
      </w:r>
      <w:r>
        <w:rPr/>
        <w:t>碩쉉呖䉖䕌婏♡捏㩭♗⭔</w:t>
      </w:r>
      <w:r>
        <w:rPr/>
        <w:t>ⱘ</w:t>
      </w:r>
      <w:r>
        <w:rPr/>
        <w:t>卤堹쉪桯╹恤娩䵴묪噘뽷</w:t>
      </w:r>
      <w:r>
        <w:rPr/>
        <w:t>ꗂ</w:t>
      </w:r>
      <w:r>
        <w:rPr/>
        <w:t>㥹⹏싂䙩⴯核噇䁟㜶ꥵ㍲楰䕾㑮ㅈ䩠低奞㊵䚣㇂奰䅳㉵浒婀⨤彇쎱㛂⭊꥞哂숥䞘辥칊㚬楃轢ㄦ智礷䟂쉺䍨攱㨵㉗뗂</w:t>
      </w:r>
      <w:r>
        <w:rPr/>
        <w:t>ꤴ⑹⤦</w:t>
      </w:r>
      <w:r>
        <w:rPr/>
        <w:t>梬뼭櫎뼩䤯䊱䢩庘쉥抬未⸲㭆咏㥾쌽썑縵쉙卋㨫╘䭰䠸䱾䟂制㙱焳煷刽䝠䅷䅎疻</w:t>
      </w:r>
      <w:r>
        <w:rPr/>
        <w:t>ⷍ</w:t>
      </w:r>
      <w:r>
        <w:rPr/>
        <w:t>쉐歕ꅚ䴲䅷朮お挹佨䱋噤揂</w:t>
      </w:r>
      <w:r>
        <w:rPr/>
        <w:t>ⵁ</w:t>
      </w:r>
      <w:r>
        <w:rPr/>
        <w:t>쉳楒␬坓숽㴭</w:t>
      </w:r>
      <w:r>
        <w:rPr/>
        <w:t>ⱚ</w:t>
      </w:r>
      <w:r>
        <w:rPr/>
        <w:t>瘬橕煢䎥怭싂塲넪</w:t>
      </w:r>
      <w:r>
        <w:rPr/>
        <w:t>ꕥ</w:t>
      </w:r>
      <w:r>
        <w:rPr/>
        <w:t>㋂坐넯汭皩⫂余䍔쉉ꥵ쉔⽸껂㉓⹉거㘶</w:t>
      </w:r>
      <w:r>
        <w:rPr/>
        <w:t>ꦘ</w:t>
      </w:r>
      <w:r>
        <w:rPr/>
        <w:t>쉷顰숨楇橰췎单偯⿂乂</w:t>
      </w:r>
      <w:r>
        <w:rPr/>
        <w:t>ⱔ</w:t>
      </w:r>
      <w:r>
        <w:rPr/>
        <w:t>疥䠹슿婹䧂䀫㨲碏㞻숦煊硬㒿橌갰䙂嘶㋂恎晱两䘹ꥴ练㠹</w:t>
      </w:r>
      <w:r>
        <w:rPr/>
        <w:t>ꕉ</w:t>
      </w:r>
      <w:r>
        <w:rPr/>
        <w:t>娴䕅願ꇂ琪復싂稨浣ꍗ⿂쉔</w:t>
      </w:r>
      <w:r>
        <w:rPr/>
        <w:t>ꦘ</w:t>
      </w:r>
      <w:r>
        <w:rPr/>
        <w:t>杫纡㕐輶㒱悿婪咱晘</w:t>
      </w:r>
      <w:r>
        <w:rPr/>
        <w:t>ꕩ</w:t>
      </w:r>
      <w:r>
        <w:rPr/>
        <w:t>彁䵒䆻숮침焭</w:t>
      </w:r>
      <w:r>
        <w:rPr/>
        <w:t>ꥁ☥⥕</w:t>
      </w:r>
      <w:r>
        <w:rPr/>
        <w:t>䆱쉞䥐쉭쉴濂涡昸⩚슘쉂</w:t>
      </w:r>
      <w:r>
        <w:rPr/>
        <w:t>ⵔ</w:t>
      </w:r>
      <w:r>
        <w:rPr/>
        <w:t>顩숵栥獍丳쉭⽴⩴뽓㵵樳城潞䕕ꌱ⑴唫쌭䰰㤦㉁啘畟偓</w:t>
      </w:r>
      <w:r>
        <w:rPr/>
        <w:t>ꖘ</w:t>
      </w:r>
      <w:r>
        <w:rPr/>
        <w:t>㝎⥵洰側</w:t>
      </w:r>
      <w:r>
        <w:rPr/>
        <w:t>⡮</w:t>
      </w:r>
      <w:r>
        <w:rPr/>
        <w:t>겻㵞顇砩썀燂䯂怰偮猱㢵㫂쉁漨䊱쉈⿂</w:t>
      </w:r>
      <w:r>
        <w:rPr/>
        <w:t>ⱬ</w:t>
      </w:r>
      <w:r>
        <w:rPr/>
        <w:t>쉲⯂</w:t>
      </w:r>
      <w:r>
        <w:rPr/>
        <w:t>⠤</w:t>
      </w:r>
      <w:r>
        <w:rPr/>
        <w:t>숨渫滎穵煨䛂ㅘ婪㥉슻⩨璬</w:t>
      </w:r>
      <w:r>
        <w:rPr/>
        <w:t>ꕌ</w:t>
      </w:r>
      <w:r>
        <w:rPr/>
        <w:t>㭭ꥫ窣癠椰睎깮晩炵圣百穒곎䰺㣂갥䘯䥤⭇</w:t>
      </w:r>
      <w:r>
        <w:rPr/>
        <w:t>ⱹ</w:t>
      </w:r>
      <w:r>
        <w:rPr/>
        <w:t>칫娭</w:t>
      </w:r>
      <w:r>
        <w:rPr/>
        <w:t>⡋</w:t>
      </w:r>
      <w:r>
        <w:rPr/>
        <w:t>灀牾슩䄯彥爤偄슣棂獋䪿祔礶恈놏ㆻ䭊ꅗ⽘㝥唫媻</w:t>
      </w:r>
      <w:r>
        <w:rPr/>
        <w:t>ⶩ</w:t>
      </w:r>
      <w:r>
        <w:rPr/>
        <w:t>ꍔぅ傩桉摔琽䛍㗂獚稥摰睭晇轪땤䍀㌸䰵䮏慫摐忂걆</w:t>
      </w:r>
      <w:r>
        <w:rPr/>
        <w:t>⠶</w:t>
      </w:r>
      <w:r>
        <w:rPr/>
        <w:t>昨쉾⼰忂㍣婙破썊숱嚘녁숣磃</w:t>
      </w:r>
      <w:r>
        <w:rPr/>
        <w:t>꧂</w:t>
      </w:r>
      <w:r>
        <w:rPr/>
        <w:t>瀸娯䇂太䨩䳂⍍⼨때壂㙄㣂督䍌瑨⨥䌫⥠穌컂꥙畖넹洲</w:t>
      </w:r>
      <w:r>
        <w:rPr/>
        <w:t>ⵑ</w:t>
      </w:r>
      <w:r>
        <w:rPr/>
        <w:t>頪ꥨ嗂䰪䴳牬걖䙱䕭㑠㭔娱䁠堨㘲⩈穷吭컂摀斬㵳싂璡〵춏싂⎮盂㍲␺싎䣂歀䶣╵摖⭰绂壂獑䕺⦱頲⥫恧⥁坍夳뇂㮵湴㛂䅥㥶〤ꌯ噌㟂汢煭ㄺ</w:t>
      </w:r>
      <w:r>
        <w:rPr/>
        <w:t>ⱶ</w:t>
      </w:r>
      <w:r>
        <w:rPr/>
        <w:t>协⨨䆻普掻扢싂楖〦숽촵獲畭떿ケ넊戥摗⑁쉾⬬奵ꄴ烎컎歟乒썭参쉬幀쉹偶칩ꌱ싂剴味쉌㬬愪痂䵑奍婩䡋眪溱㒻挪칡ꄪ</w:t>
      </w:r>
      <w:r>
        <w:rPr/>
        <w:t>ꤷ</w:t>
      </w:r>
      <w:r>
        <w:rPr/>
        <w:t>浘뭟䙎쉈쉚⎣</w:t>
      </w:r>
      <w:r>
        <w:rPr/>
        <w:t>꥓⚬</w:t>
      </w:r>
      <w:r>
        <w:rPr/>
        <w:t>匱쉖侱坒⤴㔰⩏珂眤㵅䩢欩潨〩⩶埃瑵欶⥀牮슱搴䮡淂慇帯</w:t>
      </w:r>
      <w:r>
        <w:rPr/>
        <w:t>ꕂ</w:t>
      </w:r>
      <w:r>
        <w:rPr/>
        <w:t>伪땂䉠⍙犡瀯뭷敔㡩卫濂昩珂㦩⹠⍲参恑䨲婒爹假撮</w:t>
      </w:r>
      <w:r>
        <w:rPr/>
        <w:t>ꕺ</w:t>
      </w:r>
      <w:r>
        <w:rPr/>
        <w:t>扇䉬址ꍊ㯂汩榱姂㙗땩䩁顮䇂⥤㏂倦䩈欣뽞く뇂漫㎱䭟甬슩厵琻꥕⑧役☦䙙⩗췃⚩㐴숮⬰奨桳䱤䥩⌣䘥▮ㄥꍟ따睏䰽疥甥䬹癭걇┯倬ꅳ⩸殩녞㉨ㅵ⥧䝚涏晌⑺⩱춏껂嫂祢犻渮搳ぷ绂␶⎬㴤偙䭣䄳晟</w:t>
      </w:r>
      <w:r>
        <w:rPr/>
        <w:t>ꔵ</w:t>
      </w:r>
      <w:r>
        <w:rPr/>
        <w:t>溿ㄯ䭟䢮䛎悏干楨쉌癟ヂ䰱挱楱托浱슱⩴┲窮八剟긺汦桒湕⴬칞慩憬忂が祮┸⑪帤壂䍲接塑쉕쉥歏껂䐶礮㑉橊㉘숶딴꺬䶻啂牅⧂硕╥珂㝚㌦啂汢䁊쉔⭺䩂䝺싂䵸</w:t>
      </w:r>
      <w:r>
        <w:rPr/>
        <w:t>⡦</w:t>
      </w:r>
      <w:r>
        <w:rPr/>
        <w:t>壂⻂幉껂睤幇獬ꌺ奪漱겱ꥳ</w:t>
      </w:r>
      <w:r>
        <w:rPr/>
        <w:t>⡳♐</w:t>
      </w:r>
      <w:r>
        <w:rPr/>
        <w:t>塌稻숫䞱쉸猰瑩ꎘ楷쉢吷뗂땢殿</w:t>
      </w:r>
      <w:r>
        <w:rPr/>
        <w:t>ꕶⓂ</w:t>
      </w:r>
      <w:r>
        <w:rPr/>
        <w:t>繙漸桔䥢敵⫂唸⏂睈습</w:t>
      </w:r>
      <w:r>
        <w:rPr/>
        <w:t>Ⱜ</w:t>
      </w:r>
      <w:r>
        <w:rPr/>
        <w:t>㝚딬䮱煺㶡㴷楾弲吵⪣飂㩠愤傱夳캩折썋摊彯偅㕘䲩䡴抵뭎婪煊渣뽰眷唨쉪㙅⛃欵䉥䵕徿숺磎䴴⽕쉵싍䥭測怪딺⼩㓂㍕椶숳敨쉒⩩싎㎮쎿轠㴹乲쎬硍ぃ歷弯⒏쉚㡀偯䬽乑ꇂ繣ꆬㄥ慲</w:t>
      </w:r>
      <w:r>
        <w:rPr/>
        <w:t>ꔲ</w:t>
      </w:r>
      <w:r>
        <w:rPr/>
        <w:t>⽩廂伨숸轁</w:t>
      </w:r>
      <w:r>
        <w:rPr/>
        <w:t>Ⱡ</w:t>
      </w:r>
      <w:r>
        <w:rPr/>
        <w:t>潖⩆党杰枩⧂㶣亿挭犵숳窩迍瀶㭷ꍙ㵨</w:t>
      </w:r>
      <w:r>
        <w:rPr/>
        <w:t>ꕮ</w:t>
      </w:r>
      <w:r>
        <w:rPr/>
        <w:t>惂㥄塕녪倻禡⥒伲䥧帽㉷⩩쉳繗㴹摔㬲剞斱ㅧ牢숪뽆堶⵴䥐꺣含淂磂䑃㠯㝅뭂か捯썞⽦眹뼵㑐ꏂ䩈⼶䭱欱썔殬眣⩱滍睓示䨱⹦⒱싂塏䮣䌸嘯悱䰤䌽䤥넯╊☴歔촥싂硓쉴璿</w:t>
      </w:r>
      <w:r>
        <w:rPr/>
        <w:t>⡘</w:t>
      </w:r>
      <w:r>
        <w:rPr/>
        <w:t>⽌㤭⌵㩬坙迂瀸晕矂䥑輦㵠뭃쉡치</w:t>
      </w:r>
      <w:r>
        <w:rPr/>
        <w:t>Ⱚ</w:t>
      </w:r>
      <w:r>
        <w:rPr/>
        <w:t>剠녱䭰杹쉕祷䰭敐瀨縵䗂塶汃썙⦩徬掩竂㖱歘㶘갊婊䘩숪啡䅊噥⏂⛂쵊⧎䅒穐獟쉱㝷䭙䑾쉹㍩쉍숺潬슩愩⍫纮䭢呟⾘䃂礪쉲갭싂橺⩃晱숣숽슻㟂㫂䍵轈싂株⌽ㄴ剐儦繴噾㙉搮昰䓂堮捡睩ꍥ㑡쵨㝋␣忂컂坡</w:t>
      </w:r>
      <w:r>
        <w:rPr/>
        <w:t>Ⱓ</w:t>
      </w:r>
      <w:r>
        <w:rPr/>
        <w:t>숥⩉㔶㡦唪玮睤㉗쉰</w:t>
      </w:r>
      <w:r>
        <w:rPr/>
        <w:t>ꥀ</w:t>
      </w:r>
      <w:r>
        <w:rPr/>
        <w:t>䑗쉋䍎㧂䙱剹㭏╯嘪쉱뭏숨执뽳竂</w:t>
      </w:r>
      <w:r>
        <w:rPr/>
        <w:t>ⱱ</w:t>
      </w:r>
      <w:r>
        <w:rPr/>
        <w:t>㇃⼤⭒冥숣䛂</w:t>
      </w:r>
      <w:r>
        <w:rPr/>
        <w:t>ꦵ</w:t>
      </w:r>
      <w:r>
        <w:rPr/>
        <w:t>㷂轁稣䣂瞥歗㉦桖숰</w:t>
      </w:r>
      <w:r>
        <w:rPr/>
        <w:t>ꦩ</w:t>
      </w:r>
      <w:r>
        <w:rPr/>
        <w:t>ꅄ妩硊摖顉◂䲩䄲쉦呗䅋牘㐤怸渰婳擂㍴栨睤ꥢ侩뭣</w:t>
      </w:r>
      <w:r>
        <w:rPr/>
        <w:t>ꗂ</w:t>
      </w:r>
      <w:r>
        <w:rPr/>
        <w:t>䝍檡橮乩ꄻ䐱㠵剓쉑㠻稨쵓榵㥅澱숮椵㍆⽕轶②务磂㕮䆥瑋숦煃䁬⤮┹㧂椺⩘繏╨偆갴乔㙢湔濂䉢⍨䉙싃㩘瘩쉬塲㩆甭塙匲庣</w:t>
      </w:r>
      <w:r>
        <w:rPr/>
        <w:t>ꤩ</w:t>
      </w:r>
      <w:r>
        <w:rPr/>
        <w:t>ⰶ</w:t>
      </w:r>
      <w:r>
        <w:rPr/>
        <w:t>張뿂嘻昰䡐긵슏扅츥녌싂</w:t>
      </w:r>
      <w:r>
        <w:rPr/>
        <w:t>ⷂ</w:t>
      </w:r>
      <w:r>
        <w:rPr/>
        <w:t>뿎슩걺湾땆뾘桃슡</w:t>
      </w:r>
      <w:r>
        <w:rPr/>
        <w:t>⡲</w:t>
      </w:r>
      <w:r>
        <w:rPr/>
        <w:t>唱捖柂刯뭰</w:t>
      </w:r>
      <w:r>
        <w:rPr/>
        <w:t>ⱞ</w:t>
      </w:r>
      <w:r>
        <w:rPr/>
        <w:t>㍰䋍牨噍呩䠦伲뗂坱</w:t>
      </w:r>
      <w:r>
        <w:rPr/>
        <w:t>ꗂⷂ</w:t>
      </w:r>
      <w:r>
        <w:rPr/>
        <w:t>汨睩ꎩ춬⑌涿泂쉢䁠䙫榩繗㤸⹢曂䎮汯♀쉍汙顎슩뭴䤫灯쉲辡瑊瘯䏂妣⽒깮牉暘</w:t>
      </w:r>
      <w:r>
        <w:rPr/>
        <w:t>ⱷ</w:t>
      </w:r>
      <w:r>
        <w:rPr/>
        <w:t>㍋ㄻ쵃뭔潏㊏唲쏂吪㥆⨴摨弶輱幘焭㨭彶娴㬬딫樭歊徥氥㥡杉秂帥ꅒ濃⫂䘦䵃烂轂恭숥쉫㇂祠繳깴㥭殏敓獡橏暘帯㍺湌쉸䩘⤬쉰瑡뽮嘴砨⒱⽘쵊숯堹勂╫떱癍暻뾵儰敗쵑쉀砵坆摎㍀俍⩂깷땳灚稤⽀⍮뭷凂⵩繂☪䠱曍ꍣ椻썎娫用拂㌭堻⛂轾卶㌥㵢䅭轄㵂䱯唩</w:t>
      </w:r>
      <w:r>
        <w:rPr/>
        <w:t>ꕟ</w:t>
      </w:r>
      <w:r>
        <w:rPr/>
        <w:t>玘㑟䍺쉓橯㭕梬悱㤻㝉䯂쉺眯唫乍䥊㨬</w:t>
      </w:r>
      <w:r>
        <w:rPr/>
        <w:t>ꥆ</w:t>
      </w:r>
      <w:r>
        <w:rPr/>
        <w:t>㡏ヂぱ㡋ꄹ䏂</w:t>
      </w:r>
      <w:r>
        <w:rPr/>
        <w:t>ⰷ</w:t>
      </w:r>
      <w:r>
        <w:rPr/>
        <w:t>놩偦参㩁䡞機爽쌣慟癋怪䱟㉸䷂弴⍃儺樻ꥬ䑄瑑潡煪氤걳췂瞬䵗⑅櫂</w:t>
      </w:r>
      <w:r>
        <w:rPr/>
        <w:t>ꖩ</w:t>
      </w:r>
      <w:r>
        <w:rPr/>
        <w:t>㨱夣쉺稪恲绂</w:t>
      </w:r>
      <w:r>
        <w:rPr/>
        <w:t>ꕶ</w:t>
      </w:r>
      <w:r>
        <w:rPr/>
        <w:t>千獡煢슬倪</w:t>
      </w:r>
      <w:r>
        <w:rPr/>
        <w:t>ꦱ</w:t>
      </w:r>
      <w:r>
        <w:rPr/>
        <w:t>眽憣璥兢㔸㫎湞⫂〨⨮</w:t>
      </w:r>
      <w:r>
        <w:rPr/>
        <w:t>ꤳ</w:t>
      </w:r>
      <w:r>
        <w:rPr/>
        <w:t>䁶儭촳⑁獫ꅔ㬹䩺捨㇂㵄顟㭢㙍癔剪묩䎣</w:t>
      </w:r>
      <w:r>
        <w:rPr/>
        <w:t>Ɫ</w:t>
      </w:r>
      <w:r>
        <w:rPr/>
        <w:t>泂㗎繚숲ꍬꍠ輷⬷♢楧橭쉎禡杮恷䭑窏嫂祳杸㥇娻㒱</w:t>
      </w:r>
      <w:r>
        <w:rPr/>
        <w:t>ꥒ</w:t>
      </w:r>
      <w:r>
        <w:rPr/>
        <w:t>㪱婟繠㭪䅸䩰숹圶䳃䌊眵꤮杲埂椣㩞㨱堩帪䁉䧂匶圸ꥵ窏毃刴幙晇煾啌梱浰䁡娨숽⿂</w:t>
      </w:r>
      <w:r>
        <w:rPr/>
        <w:t>꧂┴</w:t>
      </w:r>
      <w:r>
        <w:rPr/>
        <w:t>彵</w:t>
      </w:r>
      <w:r>
        <w:rPr/>
        <w:t>ⴤ</w:t>
      </w:r>
      <w:r>
        <w:rPr/>
        <w:t>쉦</w:t>
      </w:r>
      <w:r>
        <w:rPr/>
        <w:t>ꕡ</w:t>
      </w:r>
      <w:r>
        <w:rPr/>
        <w:t>潚樹卭</w:t>
      </w:r>
      <w:r>
        <w:rPr/>
        <w:t>Ⳃ☷</w:t>
      </w:r>
      <w:r>
        <w:rPr/>
        <w:t>猬⭳䱃ㅃ슱쉹뼪杢⑧娱녘甯깁㭹䨫녮矂♑㯂姂启歎哂슘䕏썭攣煙戹쉅帱怲</w:t>
      </w:r>
      <w:r>
        <w:rPr/>
        <w:t>ꤸ</w:t>
      </w:r>
      <w:r>
        <w:rPr/>
        <w:t>䝌싎쉾⪩て뭄㉴㗂収┯坓毎뭹䜤䵅李歺</w:t>
      </w:r>
      <w:r>
        <w:rPr/>
        <w:t>ⶩ</w:t>
      </w:r>
      <w:r>
        <w:rPr/>
        <w:t>㇂桴㝓娰䏎轀唬恖憻䰦⪥穘炿䌫</w:t>
      </w:r>
      <w:r>
        <w:rPr/>
        <w:t>⣂</w:t>
      </w:r>
      <w:r>
        <w:rPr/>
        <w:t>灪䬺䕕ォ瘮䜳渭瞮嗂딱슥偘㑸䄳䭩㋍㉸埍쉰歋䕐⿍쉘䮩숬㨦摐䡲녢娲숻♥쉶䶏</w:t>
      </w:r>
      <w:r>
        <w:rPr/>
        <w:t>ꕔ</w:t>
      </w:r>
      <w:r>
        <w:rPr/>
        <w:t>뗂潄周歷獄쉯㦩써飂歁⏂哂♤况頬未㕤嘭煞瑏숥䅹⑉瀨熻妡⑟䍌迎壂</w:t>
      </w:r>
      <w:r>
        <w:rPr/>
        <w:t>ⶬ</w:t>
      </w:r>
      <w:r>
        <w:rPr/>
        <w:t>瘻灵歍⧂</w:t>
      </w:r>
      <w:r>
        <w:rPr/>
        <w:t>ⵋ</w:t>
      </w:r>
      <w:r>
        <w:rPr/>
        <w:t>䙳㕕쉍</w:t>
      </w:r>
      <w:r>
        <w:rPr/>
        <w:t>ꥉ</w:t>
      </w:r>
      <w:r>
        <w:rPr/>
        <w:t>㥸㕮卲⩭</w:t>
      </w:r>
      <w:r>
        <w:rPr/>
        <w:t>Ⱓ</w:t>
      </w:r>
      <w:r>
        <w:rPr/>
        <w:t>깃摬媣偪毂棂썳穃ꍫㅟ슣煐勎儬䈲㥣㥯</w:t>
      </w:r>
      <w:r>
        <w:rPr/>
        <w:t>ꦘ◎</w:t>
      </w:r>
      <w:r>
        <w:rPr/>
        <w:t>坳傣嘨棂숪⍑ㅓ勂周</w:t>
      </w:r>
      <w:r>
        <w:rPr/>
        <w:t>⠳</w:t>
      </w:r>
      <w:r>
        <w:rPr/>
        <w:t>婥稦嘤䵚稭㷂㮘⤫쉵䎿喵抏ꥵ䭸摬是⮱</w:t>
      </w:r>
      <w:r>
        <w:rPr/>
        <w:t>ⵑ</w:t>
      </w:r>
      <w:r>
        <w:rPr/>
        <w:t>䙧甪䙯撻䌰揂半浉쉧浌滂쉙뭓㬨ꍰ쉄䏂㉥唯땬⑦捄쉌坲넴㟎癟㵯쉃彳绂䬦攰穫숷兙爬⼤㡦슱顎搰䪻稬㑃偆僂愵䳂潒塋囃壂睍晪⥷厡껂ㄲ䱾㙖䥞</w:t>
      </w:r>
      <w:r>
        <w:rPr/>
        <w:t>ⵅ</w:t>
      </w:r>
      <w:r>
        <w:rPr/>
        <w:t>捯⸭䞵旎眮␣숭㢮䤹女獾⨳䐮ꥭ㷂䜨䱩䛎略挷㤫橹㣂猶縪睚彑繯輫毂</w:t>
      </w:r>
      <w:r>
        <w:rPr/>
        <w:t>⡨</w:t>
      </w:r>
      <w:r>
        <w:rPr/>
        <w:t>厡䮵壂璥┪</w:t>
      </w:r>
      <w:r>
        <w:rPr/>
        <w:t>⢿</w:t>
      </w:r>
      <w:r>
        <w:rPr/>
        <w:t>橃偧慠䕍浃㗂⾩㘬杏</w:t>
      </w:r>
      <w:r>
        <w:rPr/>
        <w:t>⣂</w:t>
      </w:r>
      <w:r>
        <w:rPr/>
        <w:t>䈣䳃买从䂥㏂卞戭䮘숩ꥩ灕</w:t>
      </w:r>
      <w:r>
        <w:rPr/>
        <w:t>ꤱ</w:t>
      </w:r>
      <w:r>
        <w:rPr/>
        <w:t>牲玿쉭睁㕳ㄦ灁㉳偷䅈瀥杫摀슡⍣㢱</w:t>
      </w:r>
      <w:r>
        <w:rPr/>
        <w:t>꧂</w:t>
      </w:r>
      <w:r>
        <w:rPr/>
        <w:t>祤呐쉕御</w:t>
      </w:r>
      <w:r>
        <w:rPr/>
        <w:t>⡵</w:t>
      </w:r>
      <w:r>
        <w:rPr/>
        <w:t>殥䲮顆搬浈싂㉵睤攽歠䍪繺扟中擂呷쉁欹걥</w:t>
      </w:r>
      <w:r>
        <w:rPr/>
        <w:t>ⶣ</w:t>
      </w:r>
      <w:r>
        <w:rPr/>
        <w:t>塃䩖땓⨪⭅祂숱㕒䨦⏂橥序䡳</w:t>
      </w:r>
      <w:r>
        <w:rPr/>
        <w:t>꧂</w:t>
      </w:r>
      <w:r>
        <w:rPr/>
        <w:t>〷기礣⑁䓂䄦땥启묹뽲쉴牑㩩倨旂掬</w:t>
      </w:r>
      <w:r>
        <w:rPr/>
        <w:t>⡢</w:t>
      </w:r>
      <w:r>
        <w:rPr/>
        <w:t>슣⼻㈮㵸燎䱪㵡</w:t>
      </w:r>
      <w:r>
        <w:rPr/>
        <w:t>ⵙ</w:t>
      </w:r>
      <w:r>
        <w:rPr/>
        <w:t>砬䰰猵쉪戨嘷쉰祗싂洰噦磂伺☽</w:t>
      </w:r>
      <w:r>
        <w:rPr/>
        <w:t>ⶡꔤ</w:t>
      </w:r>
      <w:r>
        <w:rPr/>
        <w:t>矂䉄</w:t>
      </w:r>
      <w:r>
        <w:rPr/>
        <w:t>ⵊ</w:t>
      </w:r>
      <w:r>
        <w:rPr/>
        <w:t>싃</w:t>
      </w:r>
      <w:r>
        <w:rPr/>
        <w:t>ꕫ</w:t>
      </w:r>
      <w:r>
        <w:rPr/>
        <w:t>畤凃䯂癔㦵쉴</w:t>
      </w:r>
      <w:r>
        <w:rPr/>
        <w:t>⡉⵹</w:t>
      </w:r>
      <w:r>
        <w:rPr/>
        <w:t>帤䡢䍢촸䣂◂儵奾뽉琰獨꺬㡭太㙔框숻䠬㵹싂놻䕵숰䑋▮췍㙎쉈捑䑥䭔䨬쌯</w:t>
      </w:r>
      <w:r>
        <w:rPr/>
        <w:t>⣃</w:t>
      </w:r>
      <w:r>
        <w:rPr/>
        <w:t>潬嘩㔶䌮</w:t>
      </w:r>
      <w:r>
        <w:rPr/>
        <w:t>ⶱ</w:t>
      </w:r>
      <w:r>
        <w:rPr/>
        <w:t>繯奅唱獥彠縰啱숹⸊弬꥖쉰爣▥䵐矂橕皩䖮囂弲ꅢ썀썪窻穲測⵹幭䭪焩㫂顠㤤ꆿ㗂硰싎⬳桯㥹泂䥲䄪䉇</w:t>
      </w:r>
      <w:r>
        <w:rPr/>
        <w:t>Ɱ</w:t>
      </w:r>
      <w:r>
        <w:rPr/>
        <w:t>じꥰ㏂璱剉䭶楅</w:t>
      </w:r>
      <w:r>
        <w:rPr/>
        <w:t>ꥊ</w:t>
      </w:r>
      <w:r>
        <w:rPr/>
        <w:t>獐悱㥥⤳䤵偗ꌭ摔⍚</w:t>
      </w:r>
      <w:r>
        <w:rPr/>
        <w:t>꧂</w:t>
      </w:r>
      <w:r>
        <w:rPr/>
        <w:t>渲㑆穠硌⽪뭮숣き內뼻售䵦춣瑕습ꎏ佲纮▩幥䊣쉆爨卯쉲畧猷㕶倽♋獂懂거</w:t>
      </w:r>
      <w:r>
        <w:rPr/>
        <w:t>ꕦ</w:t>
      </w:r>
      <w:r>
        <w:rPr/>
        <w:t>瓂癮䕤呙뼩刣淂㥑쉦뾻뭬参슣㭹땗녏穚싎奢썴쉅</w:t>
      </w:r>
      <w:r>
        <w:rPr/>
        <w:t>⢣</w:t>
      </w:r>
      <w:r>
        <w:rPr/>
        <w:t>祃쉆敨敷䭶焻칀犻妏仂擂敥쉬〣♃숩갷敆</w:t>
      </w:r>
      <w:r>
        <w:rPr/>
        <w:t>⡃</w:t>
      </w:r>
      <w:r>
        <w:rPr/>
        <w:t>犏⎩仂歕䈮晴╈㶵潈⌱轊⦣</w:t>
      </w:r>
      <w:r>
        <w:rPr/>
        <w:t>⵰</w:t>
      </w:r>
      <w:r>
        <w:rPr/>
        <w:t>걙충卤伷칍奞쉵쉋싂㭭嚏④⍆☺垡⹤䍲哂땏汞䇍걧쉰⽰ꄨ⼣⭫琱</w:t>
      </w:r>
      <w:r>
        <w:rPr/>
        <w:t>ꥇ</w:t>
      </w:r>
      <w:r>
        <w:rPr/>
        <w:t>㉯敒睗佁繴汄縪쉶啠硦杺殩姎㥗⍪丰쉩녧䞿捁ㅸ䄶쉪䵪꧎㝈䉧쉨┴슏슬</w:t>
      </w:r>
      <w:r>
        <w:rPr/>
        <w:t>ꗃ</w:t>
      </w:r>
      <w:r>
        <w:rPr/>
        <w:t>匯䬳庡싂걈槂㕟숣朰男⥭䭄쉡쵊쉂奄抱癕朷ꎘ⼻㍠뭭〪䛂碥䱍䤳숪復睐湴硎ꍸ類瀷</w:t>
      </w:r>
      <w:r>
        <w:rPr/>
        <w:t>ꦮ</w:t>
      </w:r>
      <w:r>
        <w:rPr/>
        <w:t>ꌰ稩땂뭋䊣縺쉰弻뽓䄲캩싂쉉泂䩈楚㡲吤坣䳂縥뗂숣慆垘戱䍭曂晁癔쵒쉡</w:t>
      </w:r>
      <w:r>
        <w:rPr/>
        <w:t>ⱘ</w:t>
      </w:r>
      <w:r>
        <w:rPr/>
        <w:t>懂猻之烂呑⩨㣂⨲轭땁䯂丣⩭쉈㎮牺♢⨻䙺窻</w:t>
      </w:r>
      <w:r>
        <w:rPr/>
        <w:t>ꕲ</w:t>
      </w:r>
      <w:r>
        <w:rPr/>
        <w:t>扁갴䝲烂㍶ヂ䑗兕☹圦穤</w:t>
      </w:r>
      <w:r>
        <w:rPr/>
        <w:t>ꗎ</w:t>
      </w:r>
      <w:r>
        <w:rPr/>
        <w:t>쉓䑠䠭㡣숶쉦䑵</w:t>
      </w:r>
      <w:r>
        <w:rPr/>
        <w:t>⡳</w:t>
      </w:r>
      <w:r>
        <w:rPr/>
        <w:t>따⦣䥄쉹䞻</w:t>
      </w:r>
      <w:r>
        <w:rPr/>
        <w:t>ⰷ</w:t>
      </w:r>
      <w:r>
        <w:rPr/>
        <w:t>墡㭑</w:t>
      </w:r>
      <w:r>
        <w:rPr/>
        <w:t>Ⱙ</w:t>
      </w:r>
      <w:r>
        <w:rPr/>
        <w:t>㐯犬䈴⭑彗慔⩤礴㠨䑵숲쉨㩳楪䦵⨰振㵀칟㶵뭴污⥥슬炵央㨭捥☵睘⌰䣂搲꥚㐭嫂⩞倫䗍䁕輴媬卋味㍰</w:t>
      </w:r>
      <w:r>
        <w:rPr/>
        <w:t>ⶱ</w:t>
      </w:r>
      <w:r>
        <w:rPr/>
        <w:t>側㩤㝯쉐春㘷㉐䛂㮩䩔儦冱狎땲⩷싂䨻䩊⤽疮壃惂潧쉨㡈䪿♑塰瓍堯圮㵂슣쉷㢿梿습</w:t>
      </w:r>
      <w:r>
        <w:rPr/>
        <w:t>ⱟ</w:t>
      </w:r>
      <w:r>
        <w:rPr/>
        <w:t>含圻硢氥旂슩䱟娸扭瀮⭵㜰</w:t>
      </w:r>
      <w:r>
        <w:rPr/>
        <w:t>⢱</w:t>
      </w:r>
      <w:r>
        <w:rPr/>
        <w:t>癦噅彎㩋싃䷂ꎘ쉣⥬숴㍎</w:t>
      </w:r>
      <w:r>
        <w:rPr/>
        <w:t>ꕪ</w:t>
      </w:r>
      <w:r>
        <w:rPr/>
        <w:t>敤⍏甲矂㜫쉸䩋㑓</w:t>
      </w:r>
      <w:r>
        <w:rPr/>
        <w:t>ꕎ</w:t>
      </w:r>
      <w:r>
        <w:rPr/>
        <w:t>汚쉄⏍䷂楹䰦칅帹奴數扌䛂楒</w:t>
      </w:r>
      <w:r>
        <w:rPr/>
        <w:t>⠪⮬</w:t>
      </w:r>
      <w:r>
        <w:rPr/>
        <w:t>䁉浯♖圸쉢</w:t>
      </w:r>
      <w:r>
        <w:rPr/>
        <w:t>ⵑ</w:t>
      </w:r>
      <w:r>
        <w:rPr/>
        <w:t>츷撿攥쉃牯䭨⍷幩㕊瞿碩㔲䕶慣穃歋썴彊祲呌㈷⩏揂㕢⑦뿂〯㴴ꇃ␱幎⮩⭭娭坦긦㩂湀瓂捄㭙⹑剚癭슘滂湦ꍾ㨊㐶♇쏂╇朣㌳ꅙ拂⪮뭄䵌橢漷䴣䓎由䲩⍭啒㷂䀽㡙ꌫ쉥숽圳⻂</w:t>
      </w:r>
      <w:r>
        <w:rPr/>
        <w:t>⡅</w:t>
      </w:r>
      <w:r>
        <w:rPr/>
        <w:t>㝃彆⸲畹⫃⩪椳傩顡祳污摘䧂⩡쉰迂〣⤬幚昱췂</w:t>
      </w:r>
      <w:r>
        <w:rPr/>
        <w:t>ꕋ</w:t>
      </w:r>
      <w:r>
        <w:rPr/>
        <w:t>쉷</w:t>
      </w:r>
      <w:r>
        <w:rPr/>
        <w:t>ꔬ</w:t>
      </w:r>
      <w:r>
        <w:rPr/>
        <w:t>冮畈牱灮⤵呫녌硙咬</w:t>
      </w:r>
      <w:r>
        <w:rPr/>
        <w:t>⡸</w:t>
      </w:r>
      <w:r>
        <w:rPr/>
        <w:t>ꔯ</w:t>
      </w:r>
      <w:r>
        <w:rPr/>
        <w:t>썃戹瑸긵㮵㥘⭗䉪⩃⹠恅䄭</w:t>
      </w:r>
      <w:r>
        <w:rPr/>
        <w:t>ⶏ</w:t>
      </w:r>
      <w:r>
        <w:rPr/>
        <w:t>㉬礲쉫ㅶ灔硢砥本牀㑸㩠昺歀䅺漷吪</w:t>
      </w:r>
      <w:r>
        <w:rPr/>
        <w:t>ꖮ</w:t>
      </w:r>
      <w:r>
        <w:rPr/>
        <w:t>슿㈰䁱嚡神〉婆癭ꥥ䔭㷍㙁녚⧂䤩带깃偹療♵䜸㡭㙶䄱㕯␶凍㶡堵桧䆱䅏㭪쵥⭢啁뼨㐶奐穆쉘㉕</w:t>
      </w:r>
      <w:r>
        <w:rPr/>
        <w:t>ꦿ</w:t>
      </w:r>
      <w:r>
        <w:rPr/>
        <w:t>撘炘伳쏎⽓䝙䔬轌⮮쉴㭠</w:t>
      </w:r>
      <w:r>
        <w:rPr/>
        <w:t>ꥌ</w:t>
      </w:r>
      <w:r>
        <w:rPr/>
        <w:t>걓樫䱯毂⒥⑤䁘榵䪻便䱚㴱쉮漵伩㌸猯捃䅊帪搻㓂</w:t>
      </w:r>
      <w:r>
        <w:rPr/>
        <w:t>ⵘ</w:t>
      </w:r>
      <w:r>
        <w:rPr/>
        <w:t>긳刹뽲栰䠰ㄩ⒵滂</w:t>
      </w:r>
      <w:r>
        <w:rPr/>
        <w:t>⢻</w:t>
      </w:r>
      <w:r>
        <w:rPr/>
        <w:t>帨搫楔桞껂䑩湈쉞䐯⦩깓㨫猹瓂⥍㞻轹縦뭥┱㩡帤牚䮏</w:t>
      </w:r>
      <w:r>
        <w:rPr/>
        <w:t>⠤</w:t>
      </w:r>
      <w:r>
        <w:rPr/>
        <w:t>恳䡦獷긶ꅮ癔슣겣⽳쉩癮</w:t>
      </w:r>
      <w:r>
        <w:rPr/>
        <w:t>ꕈ</w:t>
      </w:r>
      <w:r>
        <w:rPr/>
        <w:t>均</w:t>
      </w:r>
      <w:r>
        <w:rPr/>
        <w:t>ⵡ</w:t>
      </w:r>
      <w:r>
        <w:rPr/>
        <w:t>㶏瑴㣂㒩皮瑥穕㵸倴</w:t>
      </w:r>
      <w:r>
        <w:rPr/>
        <w:t>⣃</w:t>
      </w:r>
      <w:r>
        <w:rPr/>
        <w:t>쉓毂썞敺轑侬瑞</w:t>
      </w:r>
      <w:r>
        <w:rPr/>
        <w:t>ⴲ</w:t>
      </w:r>
      <w:r>
        <w:rPr/>
        <w:t>䑉戲㮻稯싎숰䆡慢숪뭊湣䎵抡橷摎䩣嗃硯䍹㙄</w:t>
      </w:r>
      <w:r>
        <w:rPr/>
        <w:t>ⱅ</w:t>
      </w:r>
      <w:r>
        <w:rPr/>
        <w:t>灨瑷쉾轐쉞幺㒵幀㑾꺡</w:t>
      </w:r>
      <w:r>
        <w:rPr/>
        <w:t>ⵟ☪</w:t>
      </w:r>
      <w:r>
        <w:rPr/>
        <w:t>䱦挱暥䤳㕴䵭♅뿃㥒</w:t>
      </w:r>
      <w:r>
        <w:rPr/>
        <w:t>⡋</w:t>
      </w:r>
      <w:r>
        <w:rPr/>
        <w:t>睢</w:t>
      </w:r>
      <w:r>
        <w:rPr/>
        <w:t>ꕶ</w:t>
      </w:r>
      <w:r>
        <w:rPr/>
        <w:t>倽空摌䴨땶⮮㈷匰䪻</w:t>
      </w:r>
      <w:r>
        <w:rPr/>
        <w:t>ⰲ</w:t>
      </w:r>
      <w:r>
        <w:rPr/>
        <w:t>䴸</w:t>
      </w:r>
      <w:r>
        <w:rPr/>
        <w:t>⡊</w:t>
      </w:r>
      <w:r>
        <w:rPr/>
        <w:t>堻畷㩗꥗뽋☶彟婢坬츣㙶䡮䜺슿珂⭩牯晡侵뭠侬伣☬圱㵮擂䛎洪顋⧂妡徣⍑</w:t>
      </w:r>
      <w:r>
        <w:rPr/>
        <w:t>ⳃ</w:t>
      </w:r>
      <w:r>
        <w:rPr/>
        <w:t>潴⨷䌵兤硠汶걪㔹扞硩䀲ぴ摁灗땣枩婴偩父⥲濂숺輪⌱頰놮㧂娰썯㓂啟辘뿂⭞杕繢쎿䀯䞮樽뾩惂⽰⥈쉁</w:t>
      </w:r>
      <w:r>
        <w:rPr/>
        <w:t>ⳍ</w:t>
      </w:r>
      <w:r>
        <w:rPr/>
        <w:t>爷祷㬤㙳䵱况㚣噖껂䌣</w:t>
      </w:r>
      <w:r>
        <w:rPr/>
        <w:t>ⴳ</w:t>
      </w:r>
      <w:r>
        <w:rPr/>
        <w:t>ꆬ燂湄썴㓂䭟슩䌹녉▿䭘牘睁坷쉂⭎</w:t>
      </w:r>
      <w:r>
        <w:rPr/>
        <w:t>ꦥ</w:t>
      </w:r>
      <w:r>
        <w:rPr/>
        <w:t>惂꥞硣⾡슩뽵咮怳쉅㕺쉚丳♘㫎䷂烂</w:t>
      </w:r>
      <w:r>
        <w:rPr/>
        <w:t>ꤨ</w:t>
      </w:r>
      <w:r>
        <w:rPr/>
        <w:t>䑶ꅤ桌⑵┷渦嫂晍ㅵ숯媿䙊噌쉕琨䝴</w:t>
      </w:r>
      <w:r>
        <w:rPr/>
        <w:t>ⱃ</w:t>
      </w:r>
      <w:r>
        <w:rPr/>
        <w:t>佥䘰㩊⼽係숨⼭槂堨濎畩塐癘浍ぞ䄮咡が칈䭌䑊䉏噯ㆱ㤪⶿䜫쌣夯槂䣂忂娪쌩歐楏带敉숯䩨㕫♋㍶ㅔ搱祙㤤걓䩥캩睘䱗㔬숯獓┴</w:t>
      </w:r>
      <w:r>
        <w:rPr/>
        <w:t>ꦱ</w:t>
      </w:r>
      <w:r>
        <w:rPr/>
        <w:t>卒숯摧䕧庩</w:t>
      </w:r>
      <w:r>
        <w:rPr/>
        <w:t>ⰷ</w:t>
      </w:r>
      <w:r>
        <w:rPr/>
        <w:t>䗂䙞猨歧硉櫎濂偤㑒칗뭑挻稊仍桸繠䅓楓ꅴ㑢ꥸ쉢츻㠶㴬穙㥋栫焬優뇂</w:t>
      </w:r>
      <w:r>
        <w:rPr/>
        <w:t>ⰽ</w:t>
      </w:r>
      <w:r>
        <w:rPr/>
        <w:t>婮澩啸䍢ㅒ⺩쵀湱洪畞숴⒱歠깥⍘</w:t>
      </w:r>
      <w:r>
        <w:rPr/>
        <w:t>⠻</w:t>
      </w:r>
      <w:r>
        <w:rPr/>
        <w:t>帴攦䨩拂䉘繈瘴ぬ畇当</w:t>
      </w:r>
      <w:r>
        <w:rPr/>
        <w:t>ꤹ</w:t>
      </w:r>
      <w:r>
        <w:rPr/>
        <w:t>촯䨪⛂沣䍕焪뽗숤뇂쉇썈愥倻伪슏祌爷딶쉫楒</w:t>
      </w:r>
      <w:r>
        <w:rPr/>
        <w:t>ⷂ⩆</w:t>
      </w:r>
      <w:r>
        <w:rPr/>
        <w:t>捒㐤洹㭳样㭦彬䟃桗塣떩ㅣ灒栬ꥯ䙑縸䤯싂卓䘮⩸檮浄輫쉨滍쵔䪩橰橎業呕䥞깤燂昣洶晉</w:t>
      </w:r>
      <w:r>
        <w:rPr/>
        <w:t>ꦘ</w:t>
      </w:r>
      <w:r>
        <w:rPr/>
        <w:t>田쉉繗墬颩斡⩁器䩢歃睒䡦䞣슡ㄺ㑔깉䷂纩港⨽䈹␰싂槂땒뇂䔹䴵⑗煰促偅幁숹䑤⩏懂ꥺ町焳㶩听䍅⨴棂瀮戥呐稦칒䙏堩䡑浒㣂ꌰ⽨桵㑌冩杨⍮轴刹⹚쉑썶恔컂⤴盎歈뽇䁞堣業ꥸ浆㙘⺣繖暮槂떏挩敠⌵䑈䡉㕙ず䁰♎땍瘻祊娤暩碿参◂䷂䘵奏敘䍫㖥恅兎걢㥺丬楘숸瑾싂쵫夤頪뗂㔴ꄷ뼨춮▩㬭ꅖ㙲縹㓂썬䋂ꥮ幐♅쉌㍯</w:t>
      </w:r>
      <w:r>
        <w:rPr/>
        <w:t>Ᵽ</w:t>
      </w:r>
      <w:r>
        <w:rPr/>
        <w:t>画쉒璡曂䕯㉃</w:t>
      </w:r>
      <w:r>
        <w:rPr/>
        <w:t>꤬⑃</w:t>
      </w:r>
      <w:r>
        <w:rPr/>
        <w:t>颏批䉩䥡求潤癨故</w:t>
      </w:r>
      <w:r>
        <w:rPr/>
        <w:t>ⴺ</w:t>
      </w:r>
      <w:r>
        <w:rPr/>
        <w:t>䎿췍稻喣☰繦쉮损䝾뽺䮩떏</w:t>
      </w:r>
      <w:r>
        <w:rPr/>
        <w:t>ꤤ</w:t>
      </w:r>
      <w:r>
        <w:rPr/>
        <w:t>䓂焨⭮项垩ㄭ娶⴦乚갩⤣ꅠ䙨䩗㖻䤶䥯䓃쉏犿䕬墣쉁塄㚬㩄⸺걠츱繅㉡⽷慌䐯㙁渻剺晷乔圣</w:t>
      </w:r>
      <w:r>
        <w:rPr/>
        <w:t>⣂</w:t>
      </w:r>
      <w:r>
        <w:rPr/>
        <w:t>䬨倶煕渺䉊䩵㍲쉬帶㉣㑨偦涥厏橄쉱㧂䀰▬⸳牏⑑</w:t>
      </w:r>
      <w:r>
        <w:rPr/>
        <w:t>ⵢ</w:t>
      </w:r>
      <w:r>
        <w:rPr/>
        <w:t>潩丬玏긻ꌯ⨱슩䢱梱界轙猸婫兗땖</w:t>
      </w:r>
      <w:r>
        <w:rPr/>
        <w:t>Ɒ</w:t>
      </w:r>
      <w:r>
        <w:rPr/>
        <w:t>椲偊䲱쉩┥栮楖煱䫂녅剐玏婟䵳楎㝧싃䦮悬甫㥶⹚啕瞥㘪</w:t>
      </w:r>
      <w:r>
        <w:rPr/>
        <w:t>Ⱙ</w:t>
      </w:r>
      <w:r>
        <w:rPr/>
        <w:t>婣㣍䰶浣㵹╄獤숶쉁㤫㌱숫㝲㍢䁣㆘灯畩祪辘쉉㔪縪顒ꍾ婣䞱</w:t>
      </w:r>
      <w:r>
        <w:rPr/>
        <w:t>ⴤ</w:t>
      </w:r>
      <w:r>
        <w:rPr/>
        <w:t>䃂幹뽸坖橞츱䭅♞☯涵ㄲ㩡쉒䥞녎⾮嚏갬煾偡療癄</w:t>
      </w:r>
      <w:r>
        <w:rPr/>
        <w:t>Ⲙ</w:t>
      </w:r>
      <w:r>
        <w:rPr/>
        <w:t>幇佰칚癢숺㭶塐땡⫂僂潏接䩟兔㡢幘⦻썍乫◂䙅㉦窥䭥帰ㅒ破䑃欽숳睰㓂䑎⽥楌㴳쉚♂싂乖䁉纥啤㕐䯂녠㭨頱⩉쉪㧂♴樺䚣䇂浠噰慹㇂卄쉭⴩煒䥈㑏場摤强癑③绂슡凂暻</w:t>
      </w:r>
      <w:r>
        <w:rPr/>
        <w:t>ⵥ</w:t>
      </w:r>
      <w:r>
        <w:rPr/>
        <w:t>漸㬽朊㍄⭠桚湑䛍獳</w:t>
      </w:r>
      <w:r>
        <w:rPr/>
        <w:t>ꥁ⸣</w:t>
      </w:r>
      <w:r>
        <w:rPr/>
        <w:t>幥摸㉘⼪</w:t>
      </w:r>
      <w:r>
        <w:rPr/>
        <w:t>ꕨ</w:t>
      </w:r>
      <w:r>
        <w:rPr/>
        <w:t>炡㗂</w:t>
      </w:r>
      <w:r>
        <w:rPr/>
        <w:t>ꦱ</w:t>
      </w:r>
      <w:r>
        <w:rPr/>
        <w:t>䀬瞿怪숯㡐捫堣癣╰拎獩㥞⭱䉠ꌺ㛂㍺剰ㅁ슡媱╋㯃檥瞵⩊䉩뾣䷍꥘搪塣䭆弭䫎剧兔敐滂睆係㭀ꍪ栤Ⓜ䡏泂ꍎ婒穙㡁䔶桾廎㕧ꍳ癄䝄숲숴焵쉠䎡뽓竂넣硹灡땧吲〣纵㉅䞮帯╩癆⨣⨭攨案䓂ꥯ爪䩵긯据碻失싂爣ㅌ컂쉓㜬噤䠥䢩䚏埂충搷䅹뽷䢡㘮㈩싂뿍슘㍄겮겣灔烃中穈뽸ꍀ倰桕쉰潕奋挵䨷暣稶⨮⹪机奖</w:t>
      </w:r>
      <w:r>
        <w:rPr/>
        <w:t>ꥑ</w:t>
      </w:r>
      <w:r>
        <w:rPr/>
        <w:t>㵇淃唦</w:t>
      </w:r>
      <w:r>
        <w:rPr/>
        <w:t>ꦏ</w:t>
      </w:r>
      <w:r>
        <w:rPr/>
        <w:t>斘䰷琦眭剸쉌䅯㣃婸噟</w:t>
      </w:r>
      <w:r>
        <w:rPr/>
        <w:t>Ⱔ</w:t>
      </w:r>
      <w:r>
        <w:rPr/>
        <w:t>劵汯旂䳂갳儶걐彤</w:t>
      </w:r>
      <w:r>
        <w:rPr/>
        <w:t>ꕥ⥡</w:t>
      </w:r>
      <w:r>
        <w:rPr/>
        <w:t>癷┹⹩区䡐媮싎䭯坂쉦潠汮䓍顄䚣牴䝪</w:t>
      </w:r>
      <w:r>
        <w:rPr/>
        <w:t>⣍</w:t>
      </w:r>
      <w:r>
        <w:rPr/>
        <w:t>歔硎硸깭</w:t>
      </w:r>
      <w:r>
        <w:rPr/>
        <w:t>ⷂ</w:t>
      </w:r>
      <w:r>
        <w:rPr/>
        <w:t>쉏뭅칹슩쉟䆏쉑慓姂沣ꥰꅶ䊩㕢㩱兹ꏂ쉫걬ㄤ縶椺숣걳㗂</w:t>
      </w:r>
      <w:r>
        <w:rPr/>
        <w:t>ⷂ</w:t>
      </w:r>
      <w:r>
        <w:rPr/>
        <w:t>顎⨲息娫뭨皵浉녆⬸녟땩⭌슻娫䁬</w:t>
      </w:r>
      <w:r>
        <w:rPr/>
        <w:t>ⶵ⥀</w:t>
      </w:r>
      <w:r>
        <w:rPr/>
        <w:t>啡쉡⽈춥쉁㤳启䀶╔䓃ㄶ칗槂畵츦恣卯䭃</w:t>
      </w:r>
      <w:r>
        <w:rPr/>
        <w:t>꧂</w:t>
      </w:r>
      <w:r>
        <w:rPr/>
        <w:t>瘺獠칀츤네彗㝹潕⍹朱㡊쉯䁖剸䉅顦䝒⴮㏂兡线攵⤬쉴焲ㅗ圱呲⽗慚傡때⪻땈题뇂췂橉挪䍯㩸䅕縹偹슮磃禡㋃䷂顪并곂佀쉚땾懃䲣䵤䨶쏂</w:t>
      </w:r>
      <w:r>
        <w:rPr/>
        <w:t>ꤪ</w:t>
      </w:r>
      <w:r>
        <w:rPr/>
        <w:t>慫浕㈴䵲頯숫갹</w:t>
      </w:r>
      <w:r>
        <w:rPr/>
        <w:t>Ⳃ</w:t>
      </w:r>
      <w:r>
        <w:rPr/>
        <w:t>㡁乏䇂繶㴤쌫슿숤䐩䃂쉉ꄽ䩍⵴䪬슮离㬪晭㩎墣歗㗃瑓숩輨抵漬땮㝔壂揂췂繸礽昤㜵燂䥳啲</w:t>
      </w:r>
      <w:r>
        <w:rPr/>
        <w:t>ⶩ</w:t>
      </w:r>
      <w:r>
        <w:rPr/>
        <w:t>쉭╦剀곂城칸슣䘵獺㡋ㅌ恨䅸琣</w:t>
      </w:r>
      <w:r>
        <w:rPr/>
        <w:t>ꤻ</w:t>
      </w:r>
      <w:r>
        <w:rPr/>
        <w:t>ꥲ㤶泂璘⬲쉂슡䑓싂쉋喿爨⨽⍱渣⿂矂亵潍畊牠⩔塓沩⧂迍ꄽ㌣摨⥏뼽쉬⹏ꍺ㠦㔩┩</w:t>
      </w:r>
      <w:r>
        <w:rPr/>
        <w:t>ⵗ</w:t>
      </w:r>
      <w:r>
        <w:rPr/>
        <w:t>㔣㵞㗂椵녏⼪䈯暬묩썬轶启潬瀤뇃쉞弶䉰挰</w:t>
      </w:r>
      <w:r>
        <w:rPr/>
        <w:t>꤭⬪</w:t>
      </w:r>
      <w:r>
        <w:rPr/>
        <w:t>桀伶䕃瑵儲磂㛂⎻䀯業㚻漫넰䝇瑶椳昬坄♇扔䍁煰䒘浔吨䡇塔䵓⭎쌭ꥰ婲쉆</w:t>
      </w:r>
      <w:r>
        <w:rPr/>
        <w:t>Ⱖ</w:t>
      </w:r>
      <w:r>
        <w:rPr/>
        <w:t>嚩ꇃ窻攳揂全慯浫辡싎橒瑡</w:t>
      </w:r>
      <w:r>
        <w:rPr/>
        <w:t>ꕞ</w:t>
      </w:r>
      <w:r>
        <w:rPr/>
        <w:t>싂爣廂䪮吤朹㭁烂썍⍧潖弨颏奩爩㚩㧍䡮쉰䶮眺䄊圩⫂倲剴䐨䇎숫쉆樺넯徵싂</w:t>
      </w:r>
      <w:r>
        <w:rPr/>
        <w:t>ꤵ</w:t>
      </w:r>
      <w:r>
        <w:rPr/>
        <w:t>弽䁞轎偔㑚偷갴竂牸</w:t>
      </w:r>
      <w:r>
        <w:rPr/>
        <w:t>Ⳃ</w:t>
      </w:r>
      <w:r>
        <w:rPr/>
        <w:t>䭌걧剚䫍쉷㙖䇂쉑</w:t>
      </w:r>
      <w:r>
        <w:rPr/>
        <w:t>꤬</w:t>
      </w:r>
      <w:r>
        <w:rPr/>
        <w:t>桕숮㍣䆬が㫂㝂쉯싎㖩夵㝄걮劻狃稪⩬䙀䱺㵐睕쉱묱䐴摹剚㭈ꍩ䩘横䝅〵슣斣敃硳㒏瘪ꥴ䄬恬眳剢䝃祩晲╍㘸攺輫㐳싂牀槂쉏じ椬乚촸癲䩀츮祑㜴坸祹쉚곂</w:t>
      </w:r>
      <w:r>
        <w:rPr/>
        <w:t>ꥃ</w:t>
      </w:r>
      <w:r>
        <w:rPr/>
        <w:t>㬪</w:t>
      </w:r>
      <w:r>
        <w:rPr/>
        <w:t>⡍</w:t>
      </w:r>
      <w:r>
        <w:rPr/>
        <w:t>敨</w:t>
      </w:r>
      <w:r>
        <w:rPr/>
        <w:t>⡙</w:t>
      </w:r>
      <w:r>
        <w:rPr/>
        <w:t>帥㡉微偔䙗硂ꅁꅦ橏婨久敍</w:t>
      </w:r>
      <w:r>
        <w:rPr/>
        <w:t>ꥉ</w:t>
      </w:r>
      <w:r>
        <w:rPr/>
        <w:t>㕅⍈㤸眦㍂颻쉍猷</w:t>
      </w:r>
      <w:r>
        <w:rPr/>
        <w:t>ꕷ</w:t>
      </w:r>
      <w:r>
        <w:rPr/>
        <w:t>杍걱䐹偯す穱䋂珂憵숰</w:t>
      </w:r>
      <w:r>
        <w:rPr/>
        <w:t>ⴶ</w:t>
      </w:r>
      <w:r>
        <w:rPr/>
        <w:t>䣃㩲况⩍⭔⹴噔㙯㤰㦩ꍩ乇玿䷍쉍䁚瘥⏂갺쉀㡇佊뽴㕉ꇂ</w:t>
      </w:r>
      <w:r>
        <w:rPr/>
        <w:t>ꕭ</w:t>
      </w:r>
      <w:r>
        <w:rPr/>
        <w:t>䁺</w:t>
      </w:r>
      <w:r>
        <w:rPr/>
        <w:t>⡪</w:t>
      </w:r>
      <w:r>
        <w:rPr/>
        <w:t>䅮㔴捌睁熣偡咘⭅䥷゘䡩㉺숭㠤䛂敞祔쉹䨷䧂帣捥⥨幣㉩슘</w:t>
      </w:r>
      <w:r>
        <w:rPr/>
        <w:t>꧂</w:t>
      </w:r>
      <w:r>
        <w:rPr/>
        <w:t>顆淂眱䗂煹ꌶ까땮當䁌彈䕀숶⻂</w:t>
      </w:r>
      <w:r>
        <w:rPr/>
        <w:t>Ȿ</w:t>
      </w:r>
      <w:r>
        <w:rPr/>
        <w:t>㩔걔礶념䉧捫뽚䣂页汘祐灓쉀辩婔</w:t>
      </w:r>
      <w:r>
        <w:rPr/>
        <w:t>ⱉ</w:t>
      </w:r>
      <w:r>
        <w:rPr/>
        <w:t>⽭彃═兖</w:t>
      </w:r>
      <w:r>
        <w:rPr/>
        <w:t>ꖬ</w:t>
      </w:r>
      <w:r>
        <w:rPr/>
        <w:t>㜽쉱깈㬬쉒⦻깈⍧⻂썟칯灦숳㉆땣䕎⪿渣㴪䕨䅲숶뭩畸쉷昺䥎奇係ず䂏ゥ㧂㴱磃╢⥗塮滂䜪癌噅珂</w:t>
      </w:r>
      <w:r>
        <w:rPr/>
        <w:t>꤬</w:t>
      </w:r>
      <w:r>
        <w:rPr/>
        <w:t>⼯걸</w:t>
      </w:r>
      <w:r>
        <w:rPr/>
        <w:t>ⱷ</w:t>
      </w:r>
      <w:r>
        <w:rPr/>
        <w:t>椸㉮꥙싂畚쉘恪쉸뭰䌰쉕な껂놱䱣㙏䝾㉉걳⨹썟轸⨭玡쉪䱾䶣時넳㩴柂䥥噲疣夤欹楟䕔䥡沥楐歚㵍㊵烃侵칱昬䎱呫畣敳僂쉠⨲煎싂买兄뮣㯂婸</w:t>
      </w:r>
      <w:r>
        <w:rPr/>
        <w:t>ⱒ</w:t>
      </w:r>
      <w:r>
        <w:rPr/>
        <w:t>컎슱橙⌺轲䑍㍉⍅</w:t>
      </w:r>
      <w:r>
        <w:rPr/>
        <w:t>⠯⢱</w:t>
      </w:r>
      <w:r>
        <w:rPr/>
        <w:t>煑䟂轋칎げ녢☲싍䙤偁搹ꏂ╨ㆡ奨</w:t>
      </w:r>
      <w:r>
        <w:rPr/>
        <w:t>ⷂ</w:t>
      </w:r>
      <w:r>
        <w:rPr/>
        <w:t>ꅓ촺瓂僃ꏂ牴杷礪䪩慅썲乨</w:t>
      </w:r>
      <w:r>
        <w:rPr/>
        <w:t>⠮</w:t>
      </w:r>
      <w:r>
        <w:rPr/>
        <w:t>쉞傮쉓輬⿂⸰倪䖣믎䤥湤轚</w:t>
      </w:r>
      <w:r>
        <w:rPr/>
        <w:t>ꔺ</w:t>
      </w:r>
      <w:r>
        <w:rPr/>
        <w:t>䊬⹕漺뿂轆쉚轋㈰싍嚘⬵晗楈頶츫뮡췂弦뿍卥䥴䌮硦獯㯂⽌㝵㝖㴫恚潧㛂깋㖵䫂啄碮厩ꅋ㉴</w:t>
      </w:r>
      <w:r>
        <w:rPr/>
        <w:t>ꕦ</w:t>
      </w:r>
      <w:r>
        <w:rPr/>
        <w:t>습䉬奈卸㜩㉭㥩슮塭垱ꥱ猻</w:t>
      </w:r>
      <w:r>
        <w:rPr/>
        <w:t>ꦻ</w:t>
      </w:r>
      <w:r>
        <w:rPr/>
        <w:t>⡢</w:t>
      </w:r>
      <w:r>
        <w:rPr/>
        <w:t>䘸噑䨤坟桙⎮쉞榻䍠敃兆㍕亮砵轾㩯싂愱䷃쉶挪碥瞻숪焹瀸慲걶樶䩢㩵䠻嚮捯則ㅙ〈䅒䇂㵷捓礻捖썳숩牺婕㦥⤦煠딶䅙쉶䝋䬴ꄫ⫂⨺畬꤮畑㵷㒏㩗彸權⽇倶㕳䅟䃎卄洪䡍琩쉾姂㙵炣䱹癟㕅습⧂怴浌溬뽊橕묰㉯〳⥏捣쉩⍫卡刹♘瑀숬其</w:t>
      </w:r>
      <w:r>
        <w:rPr/>
        <w:t>⠴</w:t>
      </w:r>
      <w:r>
        <w:rPr/>
        <w:t>垏䙳걎⽸㝶</w:t>
      </w:r>
      <w:r>
        <w:rPr/>
        <w:t>ꤥ</w:t>
      </w:r>
      <w:r>
        <w:rPr/>
        <w:t>㑧䜲⩦幟䘬</w:t>
      </w:r>
      <w:r>
        <w:rPr/>
        <w:t>ꥄ</w:t>
      </w:r>
      <w:r>
        <w:rPr/>
        <w:t>뾘⪏┵儮㉆⬭뭱</w:t>
      </w:r>
      <w:r>
        <w:rPr/>
        <w:t>⡄</w:t>
      </w:r>
      <w:r>
        <w:rPr/>
        <w:t>唨㴨쌻ꅚ輭슏嘶</w:t>
      </w:r>
      <w:r>
        <w:rPr/>
        <w:t>ⰲ</w:t>
      </w:r>
      <w:r>
        <w:rPr/>
        <w:t>塊ꅆ姂</w:t>
      </w:r>
      <w:r>
        <w:rPr/>
        <w:t>ꗂ</w:t>
      </w:r>
      <w:r>
        <w:rPr/>
        <w:t>㑫쉀栶ꅧ侬䉁⏎睘扏뼣㏍偅縶竂쉖柂癙䱘숤空칠㡭浂灃䅳㖵䭵䅇潲㭁噹捌䙵녃兏顄捑摬</w:t>
      </w:r>
      <w:r>
        <w:rPr/>
        <w:t>ⵚ</w:t>
      </w:r>
      <w:r>
        <w:rPr/>
        <w:t>乒쉪</w:t>
      </w:r>
      <w:r>
        <w:rPr/>
        <w:t>꧍</w:t>
      </w:r>
      <w:r>
        <w:rPr/>
        <w:t>䝗奩숶녲辥廃轺⩵乬⹸♅惂轨쉱䀬圻숱穃樰所⽢轒䬭䡍䠷ㅚ漥㡠奧扚䅵癖欪䭅瑟깆㝧㮻㍮灭</w:t>
      </w:r>
      <w:r>
        <w:rPr/>
        <w:t>ꕠ</w:t>
      </w:r>
      <w:r>
        <w:rPr/>
        <w:t>䜪畭䇂獅䴩䠴歚轹竂숽ꍢ櫂灄矂</w:t>
      </w:r>
      <w:r>
        <w:rPr/>
        <w:t>ꕨ</w:t>
      </w:r>
      <w:r>
        <w:rPr/>
        <w:t>愶怰걈栻갻곍▿ㅅ쉔</w:t>
      </w:r>
      <w:r>
        <w:rPr/>
        <w:t>ⱪ</w:t>
      </w:r>
      <w:r>
        <w:rPr/>
        <w:t>啅畢㍁㜣䯍潓깵䶬噢扥㝮䱸쉚啒쉋囂幄╘歠㔺汅伹嚏穌㡏顁㭧佚桎穇䰤癠幪⨮ꥲ䱚懂願㬹磂⹹쵫䱓䄷믂녾䵟䯃숺佁癉挤</w:t>
      </w:r>
      <w:r>
        <w:rPr/>
        <w:t>ⱡ</w:t>
      </w:r>
      <w:r>
        <w:rPr/>
        <w:t>ꥋ</w:t>
      </w:r>
      <w:r>
        <w:rPr/>
        <w:t>㐫㧎堽ぐ쉔獷䉲㝱㵤唪轱㥴橌ぬ慯㑱䕍䙎浍⾥쉍䆘⹈㴺뽢劬⍉嗂㙫辵</w:t>
      </w:r>
      <w:r>
        <w:rPr/>
        <w:t>ⴵ</w:t>
      </w:r>
      <w:r>
        <w:rPr/>
        <w:t>哂䕊</w:t>
      </w:r>
      <w:r>
        <w:rPr/>
        <w:t>⡋</w:t>
      </w:r>
      <w:r>
        <w:rPr/>
        <w:t>쵱愪䃂潓攪兙숫照䅁쉦歑䞮뼲煺⼳쉍偪渣슥㏂㕾</w:t>
      </w:r>
      <w:r>
        <w:rPr/>
        <w:t>ⱟ</w:t>
      </w:r>
      <w:r>
        <w:rPr/>
        <w:t>榻䭋䀩潍䁟呡页颩潐儯⍲煐㉂浮캻䉸쉌恫䔪쌻ꍮ뽐슩⏂兯⭈䩋䡆ꥰ⥇唦</w:t>
      </w:r>
      <w:r>
        <w:rPr/>
        <w:t>ꕀ</w:t>
      </w:r>
      <w:r>
        <w:rPr/>
        <w:t>究䡟싂转쎥卡싂併숻䅨兮⑩</w:t>
      </w:r>
      <w:r>
        <w:rPr/>
        <w:t>ꗂ</w:t>
      </w:r>
      <w:r>
        <w:rPr/>
        <w:t>㙯㩄䁮숶穀⍂硣㷂〣숪싂걭</w:t>
      </w:r>
      <w:r>
        <w:rPr/>
        <w:t>⡴</w:t>
      </w:r>
      <w:r>
        <w:rPr/>
        <w:t>꥟</w:t>
      </w:r>
      <w:r>
        <w:rPr/>
        <w:t>扲妵䧂癗弴噩쉊䆩瀨汦숶氫숸囂娽䍫쵡♖쵂墻☤澘婯㤥⽩╃㡅숹㩯刽⧂⍢䭬拂棃칳쉌숩⹲䈬剩⩨㵔⹌〹娭㜥숯⩺亵뭔⏍拂쉓싂썊䕐卞슥䁟㨯䕗⫂ꅸ稯㵙ꥯ剳</w:t>
      </w:r>
      <w:r>
        <w:rPr/>
        <w:t>ꔷ</w:t>
      </w:r>
      <w:r>
        <w:rPr/>
        <w:t>煦弥⬷䕦</w:t>
      </w:r>
    </w:p>
    <w:p>
      <w:pPr>
        <w:pStyle w:val="PreformattedText"/>
        <w:bidi w:val="0"/>
        <w:spacing w:before="0" w:after="0"/>
        <w:jc w:val="left"/>
        <w:rPr/>
      </w:pPr>
      <w:r>
        <w:rPr/>
        <w:t>䑷乊䙑坏䵩獦奡쉆㥀㫂潑╌㩤测即ꥰ瀳测숳扦厬燎槂打樮䐳껂까㫂⩐幢䨪偠咡刴捺㚻ぉ冮均息쵘㨬批숴㏎楹녊䠥て㍗辥쉎墣丷⎣䀣䩦攭썏樻佴</w:t>
      </w:r>
      <w:r>
        <w:rPr/>
        <w:t>⡪</w:t>
      </w:r>
      <w:r>
        <w:rPr/>
        <w:t>敠慵뽵牓繭㧂⻂揂</w:t>
      </w:r>
      <w:r>
        <w:rPr/>
        <w:t>ꔫ</w:t>
      </w:r>
      <w:r>
        <w:rPr/>
        <w:t>쉙</w:t>
      </w:r>
      <w:r>
        <w:rPr/>
        <w:t>ⳃ</w:t>
      </w:r>
      <w:r>
        <w:rPr/>
        <w:t>態쉪轙炱뽢ヂ숸</w:t>
      </w:r>
      <w:r>
        <w:rPr/>
        <w:t>⡎⥅⧂</w:t>
      </w:r>
      <w:r>
        <w:rPr/>
        <w:t>㨺숨</w:t>
      </w:r>
      <w:r>
        <w:rPr/>
        <w:t>ⵋ</w:t>
      </w:r>
      <w:r>
        <w:rPr/>
        <w:t>兕䰮䱥䘶ぉ㬊녋湧佨䕟⍵敩㕡煖썟䀻稻䆿兩䭍䦏灷ꍘ</w:t>
      </w:r>
      <w:r>
        <w:rPr/>
        <w:t>ⶩ</w:t>
      </w:r>
      <w:r>
        <w:rPr/>
        <w:t>딹쉅つꍘꍭ긻䥄縪ꍖ呄䭨䒻毃庥쉡癈繏녹䩶䭤슮┨顳娥䩫쉈쉸乧炡쵫칹⨨轘싂祇넦䕬㝖瑦睁坖⏂彙숨倰㍓末啌⾱僃⍮䨽썡⩚潍</w:t>
      </w:r>
      <w:r>
        <w:rPr/>
        <w:t>ⴹ</w:t>
      </w:r>
      <w:r>
        <w:rPr/>
        <w:t>兤车䡇䀮娫⍠焩祹싂갵땧飂楅춥촲㘤</w:t>
      </w:r>
      <w:r>
        <w:rPr/>
        <w:t>ⵕ</w:t>
      </w:r>
      <w:r>
        <w:rPr/>
        <w:t>㝕</w:t>
      </w:r>
      <w:r>
        <w:rPr/>
        <w:t>ⰽ</w:t>
      </w:r>
      <w:r>
        <w:rPr/>
        <w:t>䭣辮畟炬䨪䕒⫂싍兆乃㝇䥓偐쉵礨汁㶥㩱ꍨ敯栲䌰⨰呁䌲㉀灓㣂入椫⛂쉺䈯汈䁬拂垻곂쉯쵠</w:t>
      </w:r>
      <w:r>
        <w:rPr/>
        <w:t>ⲿⲱ</w:t>
      </w:r>
      <w:r>
        <w:rPr/>
        <w:t>㉫琭伲䊻캩걆쵆嫂㥳㑢嘬쏂뇂漮</w:t>
      </w:r>
      <w:r>
        <w:rPr/>
        <w:t>ꥑ</w:t>
      </w:r>
      <w:r>
        <w:rPr/>
        <w:t>䚥俍䡓숰땱⎿煹绂⪿炵쉴넵绂䘬긷㔹李䆱參㦡⽘䑗ꆣ奎</w:t>
      </w:r>
      <w:r>
        <w:rPr/>
        <w:t>Ⱕ</w:t>
      </w:r>
      <w:r>
        <w:rPr/>
        <w:t>癸牗卪䰨쉑橐</w:t>
      </w:r>
      <w:r>
        <w:rPr/>
        <w:t>ⵙ</w:t>
      </w:r>
      <w:r>
        <w:rPr/>
        <w:t>쉧▱䩢㴬梱㔩帳䉘䡍囂洵숫唣⽪슏㟂げ㙪䄲</w:t>
      </w:r>
      <w:r>
        <w:rPr/>
        <w:t>⡩</w:t>
      </w:r>
      <w:r>
        <w:rPr/>
        <w:t>슱╈䱶熡繬쉫⨺싂䑭갽剠䍠窬懂慓䑺䭖⩋䧂佉朹䛂繚</w:t>
      </w:r>
      <w:r>
        <w:rPr/>
        <w:t>⢩</w:t>
      </w:r>
      <w:r>
        <w:rPr/>
        <w:t>磍뼻곂䗍奺썏潲礵</w:t>
      </w:r>
      <w:r>
        <w:rPr/>
        <w:t>ⵋ</w:t>
      </w:r>
      <w:r>
        <w:rPr/>
        <w:t>ㄩ뮘⹊⹗ꥥ숳쉨㚡敍戸轖㊡뮬椤啈竂♩椲</w:t>
      </w:r>
      <w:r>
        <w:rPr/>
        <w:t>Ⱞ</w:t>
      </w:r>
      <w:r>
        <w:rPr/>
        <w:t>楴䴸</w:t>
      </w:r>
      <w:r>
        <w:rPr/>
        <w:t>ꥂ</w:t>
      </w:r>
      <w:r>
        <w:rPr/>
        <w:t>ꆿ墣䕀䜶塚䔨</w:t>
      </w:r>
      <w:r>
        <w:rPr/>
        <w:t>Ⳃ</w:t>
      </w:r>
      <w:r>
        <w:rPr/>
        <w:t>㶿娩쉑䡎琲</w:t>
      </w:r>
      <w:r>
        <w:rPr/>
        <w:t>ꤰ</w:t>
      </w:r>
      <w:r>
        <w:rPr/>
        <w:t>쉦䬻숻穲爬䭣轲䭎⺿뗂乶</w:t>
      </w:r>
      <w:r>
        <w:rPr/>
        <w:t>Ɐ</w:t>
      </w:r>
      <w:r>
        <w:rPr/>
        <w:t>䵷愪媱绂㝇䡭漷㚮촻䤽い䘬⑊깄瓂息ꇂ䒻丵䵏参ㅏ敇倯⏂쉧灯⨥뽁ぅ槂摓汫甩琩ず꺵煲兀囂痂쉑슻晉䩺幎欨⼮楡䠸</w:t>
      </w:r>
      <w:r>
        <w:rPr/>
        <w:t>ⶬ</w:t>
      </w:r>
      <w:r>
        <w:rPr/>
        <w:t>楢쉞쉈갱焽ꄩ곂쉨ꍨ囂숹煬珃儮抩䑂⽄斬瞵싂轀뼹걙纻㥥棎쉐䴤䌷녰喡䒣䵁瑆㈣剱긪♕䐸쵷願沮㥔兀祂뾩甬썙곂쉂䏂慃櫂숰</w:t>
      </w:r>
      <w:r>
        <w:rPr/>
        <w:t>ꥈ</w:t>
      </w:r>
      <w:r>
        <w:rPr/>
        <w:t>쉤夽睩㍘⍾塡䌦䭈㝡畇䡡瑧㐩煘䓂췂䰯嚻㬽竂깩㬪常㥓㙬坫⤻昮嗂䔻浪⻂湠偍춵斣</w:t>
      </w:r>
      <w:r>
        <w:rPr/>
        <w:t>ꦡ</w:t>
      </w:r>
      <w:r>
        <w:rPr/>
        <w:t>㙙圽䳍쉺ㄸ䡬顈轮擂䶱甸槂ꥮ싂䋂</w:t>
      </w:r>
      <w:r>
        <w:rPr/>
        <w:t>⡷</w:t>
      </w:r>
      <w:r>
        <w:rPr/>
        <w:t>佭㕈廂棂쉍</w:t>
      </w:r>
      <w:r>
        <w:rPr/>
        <w:t>ꖥ⑱</w:t>
      </w:r>
      <w:r>
        <w:rPr/>
        <w:t>쉑彧䃂冮⹾⍹䁊奓偏䭙梣㩉漤ㅱ入⸰䌫瘲䶩归⤺⨪㥷哂徵㨯땹祀쉌㑬䦻㭅摢㐺旂䛂獦쉎桰쉟呋䐣啄ꏎꥵ嗎慍䓂쉉䰨楓壂</w:t>
      </w:r>
      <w:r>
        <w:rPr/>
        <w:t>⢩</w:t>
      </w:r>
      <w:r>
        <w:rPr/>
        <w:t>ꅐ橪恑喣딳牂⩢</w:t>
      </w:r>
      <w:r>
        <w:rPr/>
        <w:t>⡇</w:t>
      </w:r>
      <w:r>
        <w:rPr/>
        <w:t>䭅䳎椊▿忍⥞䙦ꄵ⽮쉲澿潋托⩾ꍃ氪쉦敔潭⩴硤䠻츹⩀倬</w:t>
      </w:r>
      <w:r>
        <w:rPr/>
        <w:t>⢵</w:t>
      </w:r>
      <w:r>
        <w:rPr/>
        <w:t>卹惂㩳湡</w:t>
      </w:r>
      <w:r>
        <w:rPr/>
        <w:t>ⱓ</w:t>
      </w:r>
      <w:r>
        <w:rPr/>
        <w:t>夭⹘싂싂㬪䀲瀽㵳偁頳恊䊵䁘搭乗盂敺智♎쵈</w:t>
      </w:r>
      <w:r>
        <w:rPr/>
        <w:t>ꥒ</w:t>
      </w:r>
      <w:r>
        <w:rPr/>
        <w:t>㢏䨪剢猳</w:t>
      </w:r>
      <w:r>
        <w:rPr/>
        <w:t>ⵌ</w:t>
      </w:r>
      <w:r>
        <w:rPr/>
        <w:t>稳䵂甬䁇牟轈彀때兾截䰩汉䙟䂘琺戥⩌╡煠颮쉇掱숤厡噵曂吥㖘䳂橦갷椥纘埃⫂䘬䩶䋂䍇㍀眪殩ꇂ䁨ꇍ嗂⺮剂捌쉲녈祭爹汆䰫⥉坕兤灅</w:t>
      </w:r>
      <w:r>
        <w:rPr/>
        <w:t>⡓</w:t>
      </w:r>
      <w:r>
        <w:rPr/>
        <w:t>㝵嚣幕㔯뽂憘樺橱ꥩ싂⻂榿숽㣂㥊숦⛂婹怯⸹娷뮘ꆿ꥖砸买㈻棂卧浩䌴䑋珂㉐䔴㩖䤸幯숻㭧䡡毂灇矂㬪洪싂悻搤⭓쉟뮿濂歬愺䉢숴恰싂幊㡌畫싂䠨奖䱧煚濂怪䘰숯顑⤭</w:t>
      </w:r>
      <w:r>
        <w:rPr/>
        <w:t>ꥆ</w:t>
      </w:r>
      <w:r>
        <w:rPr/>
        <w:t>䞿戰⹖㈴⩗抏呤撘湉乇埂啇项⩓飂㍍䁟單쉤勂⤫爪嘻矂ㅚ坯䵎땎갪쉮砸䅢滍瓂ꄰ䘺ꅚ땵哎Ⓨ␬剾쉎湴⸨楲䚡⨭⿂䅅厵⑮</w:t>
      </w:r>
      <w:r>
        <w:rPr/>
        <w:t>ⵀ</w:t>
      </w:r>
      <w:r>
        <w:rPr/>
        <w:t>길䀪渳憱灰䕕牅⩪㭰㚮參ꇂ埍䝗奾쌳樰㠯䞱塖쉆뇂⑭獖㝫傏쉢䉗㧂䁲䔣浅⼪帲⥋쏂꥗塢䳂</w:t>
      </w:r>
      <w:r>
        <w:rPr/>
        <w:t>⠳</w:t>
      </w:r>
      <w:r>
        <w:rPr/>
        <w:t>䕒顎숷彐㔩㜱䰱쉅㭈㩗獡祖㠭欭㔦䱭䫂㈣啦습쉧勂問깢걏䵲䵯⹈쵣牧</w:t>
      </w:r>
      <w:r>
        <w:rPr/>
        <w:t>Ⱟ</w:t>
      </w:r>
      <w:r>
        <w:rPr/>
        <w:t>轞昸啣丬뭧潮䅫䈬䖻㨦癸ㅫ◂썉挸㘺쉐湳玱偱煞畔</w:t>
      </w:r>
      <w:r>
        <w:rPr/>
        <w:t>ⱈ</w:t>
      </w:r>
      <w:r>
        <w:rPr/>
        <w:t>싂⭸䰭浙슬柂㉁洰㴹戲⨱뭉獗칳埂㪵걖슮쉄杋⌦礩숲쉂湵䰺㉵깾⑚㬵弰䭫䊣⨪숬恉瑉</w:t>
      </w:r>
      <w:r>
        <w:rPr/>
        <w:t>ꤪ</w:t>
      </w:r>
      <w:r>
        <w:rPr/>
        <w:t>싂걕空祧╦</w:t>
      </w:r>
      <w:r>
        <w:rPr/>
        <w:t>ⴶ</w:t>
      </w:r>
      <w:r>
        <w:rPr/>
        <w:t>䅶쉢쉷帷廂㵫쉇槂ꥫ㏍쵤쉹儰瓂㝂㠦轫㘪婹奵쉈땒浒쉇楅ꍈ숬┽⩣깴凂灃䣂瀫㈮䁧숪飂牍慖⵩纩⍃㙆㛂兪㠶쉭归墩쉟⹋䩾㡌䕶央㨪汰쉗硢氹ꌮ㙳⵪晊썇䁚煬딨偓싂偅┺捺곂쉵䍳䩂炥㜺</w:t>
      </w:r>
      <w:r>
        <w:rPr/>
        <w:t>⢱</w:t>
      </w:r>
      <w:r>
        <w:rPr/>
        <w:t>䁧뾿畃츦測抮帣剩䍵䊡凂䈶瀪♥剞硣ꥦ㏂촰</w:t>
      </w:r>
      <w:r>
        <w:rPr/>
        <w:t>ⷎ⩣</w:t>
      </w:r>
      <w:r>
        <w:rPr/>
        <w:t>숰歅☫煓江彩쉣츲䵗噶㡥숴㉠㫂ꏂ唴숨焴砫㜫儳奰嘲쵩⍳劣椪싂㘵갰䘊參欦縴䶩儶焫䑨掬墱䒘䉺噳桫秃榱喬横뽐伶〪晤啔畲┫쉄怬慏䌥쵹␲砰敷縥柂娸习쉀䊥䡯珂☷撻깾싃숭䜩勂㫂獾</w:t>
      </w:r>
      <w:r>
        <w:rPr/>
        <w:t>⡪</w:t>
      </w:r>
      <w:r>
        <w:rPr/>
        <w:t>幷丵ꌵꥱ彥Ⓜ偦⚻⼪쉨쉇ꌩ⮡䟂瑗乊숦畨䢡浮䟂卓歱瑶䃂쌬</w:t>
      </w:r>
      <w:r>
        <w:rPr/>
        <w:t>ꕚ</w:t>
      </w:r>
      <w:r>
        <w:rPr/>
        <w:t>쉏슮樦椮嫂㨹兘⫂塖眭免擂砺슬䉧獞ꅦ䬪縪励杞ㆬ繹轓⹾⤻␱偬伪哂슘䭾쉦촥搵쉒쉞쉲硟䠦</w:t>
      </w:r>
      <w:r>
        <w:rPr/>
        <w:t>⠮</w:t>
      </w:r>
      <w:r>
        <w:rPr/>
        <w:t>祎䨤桯뭍唦匸⵷䚡眳䉍㑵䰨浊</w:t>
      </w:r>
      <w:r>
        <w:rPr/>
        <w:t>ꕄ</w:t>
      </w:r>
      <w:r>
        <w:rPr/>
        <w:t>䏂깊㗂ぞ䘽문楺쉗</w:t>
      </w:r>
      <w:r>
        <w:rPr/>
        <w:t>ꕬ</w:t>
      </w:r>
      <w:r>
        <w:rPr/>
        <w:t>㯂쎏繖땸⯂扌㈣䡐噉䁟漸克</w:t>
      </w:r>
      <w:r>
        <w:rPr/>
        <w:t>ꕶ</w:t>
      </w:r>
      <w:r>
        <w:rPr/>
        <w:t>䑩塈ꅁ洭숳⥶䙵䀪䩚깰㔭⪱ꅉ吥䝋㘯䝪녶煵硇泂䤵</w:t>
      </w:r>
      <w:r>
        <w:rPr/>
        <w:t>ꔰ</w:t>
      </w:r>
      <w:r>
        <w:rPr/>
        <w:t>ꆡ⍱楂瓂㭖쉷扫摆</w:t>
      </w:r>
      <w:r>
        <w:rPr/>
        <w:t>ⴵ</w:t>
      </w:r>
      <w:r>
        <w:rPr/>
        <w:t>깆䅚䁲嫂쉉㩄䘰䁪ꄨ䭯硹㥹䉀揍</w:t>
      </w:r>
      <w:r>
        <w:rPr/>
        <w:t>⠯</w:t>
      </w:r>
      <w:r>
        <w:rPr/>
        <w:t>歔㔨桯쵪䣎쉐숹穠슱䙂䏎⌭㓂싃쉮禬갪⼲슬㎬╺숩⩯䬪榱咩捈㣍拂磍曂걈摸牵䑁歬幅曂</w:t>
      </w:r>
      <w:r>
        <w:rPr/>
        <w:t>ⱔ</w:t>
      </w:r>
      <w:r>
        <w:rPr/>
        <w:t>劘椰夶䱗㥄䍇牢쉌顺䵥冣瑙畧椰癗摮卐敥〉瓂玵刮㙏</w:t>
      </w:r>
      <w:r>
        <w:rPr/>
        <w:t>Ⲭ☹</w:t>
      </w:r>
      <w:r>
        <w:rPr/>
        <w:t>䋍橦獞憩⶘⥊㛂坾</w:t>
      </w:r>
      <w:r>
        <w:rPr/>
        <w:t>ꤳ</w:t>
      </w:r>
      <w:r>
        <w:rPr/>
        <w:t>㩺쉚㵄쉰㈪癳쉘奃ち뽙긦갻纩焰㒵⼻㥹䫂䉯㵈助呲뼩桩呮特슡係旂亮</w:t>
      </w:r>
      <w:r>
        <w:rPr/>
        <w:t>꥓</w:t>
      </w:r>
      <w:r>
        <w:rPr/>
        <w:t>桠干圫</w:t>
      </w:r>
      <w:r>
        <w:rPr/>
        <w:t>ꔹ</w:t>
      </w:r>
      <w:r>
        <w:rPr/>
        <w:t>쉉䱀싂歵쉁椶楮係㭫㤰㑒噦瀮畴飂숸䕋啟戴뮘⿂ꎬ⭍ꄪ輸杫㮬剧呖</w:t>
      </w:r>
      <w:r>
        <w:rPr/>
        <w:t>ꥍ</w:t>
      </w:r>
      <w:r>
        <w:rPr/>
        <w:t>㑭쉅⏂╤쏍擂刣깊쉓慨</w:t>
      </w:r>
      <w:r>
        <w:rPr/>
        <w:t>ⵡ</w:t>
      </w:r>
      <w:r>
        <w:rPr/>
        <w:t>扨摐瑧氬䂻Ⓙ汯轎쉆䈸䁵穨충歱嚿</w:t>
      </w:r>
      <w:r>
        <w:rPr/>
        <w:t>Ⱔ</w:t>
      </w:r>
      <w:r>
        <w:rPr/>
        <w:t>猺瀱禥甦䴯祋쉋辿ꥺ䀥ꌽ⵸䞬쉲癴珂⨥歖亡佚㥭串㷂쉒牟洺⽦㉾숷匣㉩긥ꄱ㗃⪩㔴䌴顴娻㠭浟䐽㤬烂뮡㨩숯䩺쵋杹㈣婂攸䒣슥幋䑄灨䁇恨略㭶仂</w:t>
      </w:r>
      <w:r>
        <w:rPr/>
        <w:t>ⴽ</w:t>
      </w:r>
      <w:r>
        <w:rPr/>
        <w:t>㢵⑸住瑀걞䏂甭☲䭯洰印♥橑쉵摟츴㡟ꅳ輽㕑</w:t>
      </w:r>
      <w:r>
        <w:rPr/>
        <w:t>ꕈ</w:t>
      </w:r>
      <w:r>
        <w:rPr/>
        <w:t>埂⩊</w:t>
      </w:r>
      <w:r>
        <w:rPr/>
        <w:t>ꥏ</w:t>
      </w:r>
      <w:r>
        <w:rPr/>
        <w:t>넹堺쉲⨺䊩㭚슣ꅺ嫂奸嘺䡂㵄䜶䅃水䞿㑸瑅㍇湳䑠숹䬷䬵⻃㙆㩃带⼺⥕佂䬤柃</w:t>
      </w:r>
      <w:r>
        <w:rPr/>
        <w:t>ꤽ⬳⪏</w:t>
      </w:r>
      <w:r>
        <w:rPr/>
        <w:t>㫂슩まⒻ咣◂橐쉪䙆⩌쉋㯂彯昦牄䭶䓂䥈䁈칦砊⥯墻⫂淂뽥杪ꄩ欦桴垩㩚晞渨摆㴩䢘</w:t>
      </w:r>
      <w:r>
        <w:rPr/>
        <w:t>ⴲ</w:t>
      </w:r>
      <w:r>
        <w:rPr/>
        <w:t>䈣橬㊿ㅂ匶矂楦긶䜹䋂갮嚮쉞帷祐漳㑡숶쉩⺻䘲ꄥ婀⶿☴</w:t>
      </w:r>
      <w:r>
        <w:rPr/>
        <w:t>⡆</w:t>
      </w:r>
      <w:r>
        <w:rPr/>
        <w:t>䁁슻</w:t>
      </w:r>
      <w:r>
        <w:rPr/>
        <w:t>ꗂ</w:t>
      </w:r>
      <w:r>
        <w:rPr/>
        <w:t>견녷兄㘴瀥슿娫橀䉾湟璥婘百녌摉こ</w:t>
      </w:r>
      <w:r>
        <w:rPr/>
        <w:t>꤬</w:t>
      </w:r>
      <w:r>
        <w:rPr/>
        <w:t>쉮頲</w:t>
      </w:r>
      <w:r>
        <w:rPr/>
        <w:t>ⷂ</w:t>
      </w:r>
      <w:r>
        <w:rPr/>
        <w:t>杋熮</w:t>
      </w:r>
      <w:r>
        <w:rPr/>
        <w:t>ⶏ</w:t>
      </w:r>
      <w:r>
        <w:rPr/>
        <w:t>剬ꄦ⩴灓所㍗㵚㚬檬⬱㈮䰸圯뽵┷쉮噭묳泂湡쉕㌽迂渫䌷甭彐␳副祔濂㍵䵬</w:t>
      </w:r>
      <w:r>
        <w:rPr/>
        <w:t>⡀</w:t>
      </w:r>
      <w:r>
        <w:rPr/>
        <w:t>獸쏂䁕ꍑ䩖</w:t>
      </w:r>
      <w:r>
        <w:rPr/>
        <w:t>⢱</w:t>
      </w:r>
      <w:r>
        <w:rPr/>
        <w:t>䌣䫍垵擂ꅁ</w:t>
      </w:r>
      <w:r>
        <w:rPr/>
        <w:t>ꥄ</w:t>
      </w:r>
      <w:r>
        <w:rPr/>
        <w:t>캬쉙砯㓂楋百愬轊户祚⫂硟</w:t>
      </w:r>
      <w:r>
        <w:rPr/>
        <w:t>ꕌ</w:t>
      </w:r>
      <w:r>
        <w:rPr/>
        <w:t>瀷⬦⍓瓂㎿䰷轳穙╚伷䱗扎⫂偒と昪⍊</w:t>
      </w:r>
      <w:r>
        <w:rPr/>
        <w:t>ⲥ</w:t>
      </w:r>
      <w:r>
        <w:rPr/>
        <w:t>儲牨桹乴榩㭡땆椹輺乌顔칂뇍ㅏ慇呰夥繾劘╓숹告畭离瀲晵瀽瓍硥깉佳倯䮘录摄⸩幾告歳䡏槂溮戣歔숯뇍쉓伤䴩㐯슥</w:t>
      </w:r>
      <w:r>
        <w:rPr/>
        <w:t>ꕖ</w:t>
      </w:r>
      <w:r>
        <w:rPr/>
        <w:t>㑄⸤顁</w:t>
      </w:r>
      <w:r>
        <w:rPr/>
        <w:t>⢵</w:t>
      </w:r>
      <w:r>
        <w:rPr/>
        <w:t>睸딤숨眱쉧⑵ꌶ瘣歯瑷煹</w:t>
      </w:r>
      <w:r>
        <w:rPr/>
        <w:t>⡇</w:t>
      </w:r>
      <w:r>
        <w:rPr/>
        <w:t>搬슏晾䙮㥢繅恨쉋〷⬶㙩瑘㠦䵬票噙轒ㅉ♄牧獥</w:t>
      </w:r>
      <w:r>
        <w:rPr/>
        <w:t>ꗂ</w:t>
      </w:r>
      <w:r>
        <w:rPr/>
        <w:t>땇杉㵎硵</w:t>
      </w:r>
      <w:r>
        <w:rPr/>
        <w:t>ꕶ</w:t>
      </w:r>
      <w:r>
        <w:rPr/>
        <w:t>幐㩲䔹漽䁇䴱ꅘꌯꍄ숫䠭뭭쉘顙撬瑁䝹啣卟瀶믃䍔ꥢ㩺겻䭵瞥썗浟坁䑔⿃慒숻츦䱂ꇂ쉉⩏쵷渶䕚䩇挸숨⩧거슬쉚䡰䨱쉯步䩹噙╘㓂쉘头䖬祒</w:t>
      </w:r>
      <w:r>
        <w:rPr/>
        <w:t>ꥀ</w:t>
      </w:r>
      <w:r>
        <w:rPr/>
        <w:t>溏献⍫㵰䡅㝔歅塲</w:t>
      </w:r>
      <w:r>
        <w:rPr/>
        <w:t>ⱖ</w:t>
      </w:r>
      <w:r>
        <w:rPr/>
        <w:t>녁嚥䑬㢘瑌쌺灱⤺摂쉥庡♢漦싂塎쌮祒㑥쉗㥃⑅츴塶㩅㝦▻䠮㑑䐥姂쉎婁䉐浴桬盂䴬䰻䡙湄剔儮숵䷂戬ꥱ繁딮ꍍ㯂䝬繞婀묮㴶칗㤣㥡뾣淂</w:t>
      </w:r>
      <w:r>
        <w:rPr/>
        <w:t>ⶩ</w:t>
      </w:r>
      <w:r>
        <w:rPr/>
        <w:t>橕便祠爰◍湳归㩴湀獴䥫䣂숦㧂〪幆張슏⭈썢䙰싂뼪</w:t>
      </w:r>
      <w:r>
        <w:rPr/>
        <w:t>ⵒ</w:t>
      </w:r>
      <w:r>
        <w:rPr/>
        <w:t>坄匪쉴楮皡劻䡐뼱扸⩰╭♑敒♗䙈䥴⌬彎⽇听嗂湾繘⮱</w:t>
      </w:r>
      <w:r>
        <w:rPr/>
        <w:t>Ⳏ</w:t>
      </w:r>
      <w:r>
        <w:rPr/>
        <w:t>婾껂稲ꥪ慢⨪뭲슩</w:t>
      </w:r>
      <w:r>
        <w:rPr/>
        <w:t>ꗂ⌹</w:t>
      </w:r>
      <w:r>
        <w:rPr/>
        <w:t>䶻䘣祥숪䪥攪啍⪩揂晣癹숩㑆◂敭氫㩣䩸⨯杀숵⽸㤤⫂拂伨帽쉕쌣쉸쉮</w:t>
      </w:r>
      <w:r>
        <w:rPr/>
        <w:t>ꤣ</w:t>
      </w:r>
      <w:r>
        <w:rPr/>
        <w:t>쉑獂⿂숭ㅈ</w:t>
      </w:r>
      <w:r>
        <w:rPr/>
        <w:t>ⶬ</w:t>
      </w:r>
      <w:r>
        <w:rPr/>
        <w:t>祎帥⥋湔玩幫믃瘪汖歫摆犿檡㭳⌱뿍䣃⛃拂束㝚뼭壍瑂땴</w:t>
      </w:r>
      <w:r>
        <w:rPr/>
        <w:t>⡬</w:t>
      </w:r>
      <w:r>
        <w:rPr/>
        <w:t>䐩婕摫㠬㔩ノ╖㡧䌸뭾噬䥗繤敭䄴上睹彵侩숰⾥廂睢㩩恩獮乍惂䭳儵숻慌䗂</w:t>
      </w:r>
      <w:r>
        <w:rPr/>
        <w:t>Ȿ</w:t>
      </w:r>
      <w:r>
        <w:rPr/>
        <w:t>䕮㟂㧂ꎿ帲嘶睊殿堭䔦⩠걃昱㋂䡐坟矂⹃䭪⍧㜰祴Ⓜ⼴呦걪춘㩬㙙牐顟</w:t>
      </w:r>
      <w:r>
        <w:rPr/>
        <w:t>ⰸ</w:t>
      </w:r>
      <w:r>
        <w:rPr/>
        <w:t>슘慬湠挽䨩䩒숫걩쉃⩨♵뗍灍츱䑗㑾い慈㨳㔮樮䥃瘦濂⭵縶╡恰匪嘳뭰</w:t>
      </w:r>
      <w:r>
        <w:rPr/>
        <w:t>ⵞ</w:t>
      </w:r>
      <w:r>
        <w:rPr/>
        <w:t>쉍䕒博쉚䤮숨獈⫎숩깪⽐뭕嚥⽩숪놿淂ㅹ灖帶呄ヂ轍묩泂숣撘榱卣呭쉍䑤⑲</w:t>
      </w:r>
      <w:r>
        <w:rPr/>
        <w:t>ⱎ</w:t>
      </w:r>
      <w:r>
        <w:rPr/>
        <w:t>弪慂猸⻂</w:t>
      </w:r>
      <w:r>
        <w:rPr/>
        <w:t>ⷂ</w:t>
      </w:r>
      <w:r>
        <w:rPr/>
        <w:t>䎥だ</w:t>
      </w:r>
      <w:r>
        <w:rPr/>
        <w:t>ⱬ</w:t>
      </w:r>
      <w:r>
        <w:rPr/>
        <w:t>걑념</w:t>
      </w:r>
      <w:r>
        <w:rPr/>
        <w:t>ꤪ</w:t>
      </w:r>
      <w:r>
        <w:rPr/>
        <w:t>싂兾䜴䬨䬽습椬㵕깲뽬쉷竂䕖揂뽎쉰婪䀬繷Ⓜ浗強穢쉒刷洸䩆╅沩䐣㫂䰬飂䂘䝰眦兕䃃禣㘪卥䑢䅎쉠恅櫂숪⏂䵯⥈嫂㥸ꄷ洹녰㩩딺⍾숻漹剂䵌瓎䩲쵡飂冮䝌䑹䔲庱㩏</w:t>
      </w:r>
      <w:r>
        <w:rPr/>
        <w:t>⡓</w:t>
      </w:r>
      <w:r>
        <w:rPr/>
        <w:t>瑹撬特帲ꇂど幕</w:t>
      </w:r>
      <w:r>
        <w:rPr/>
        <w:t>⣂♾</w:t>
      </w:r>
      <w:r>
        <w:rPr/>
        <w:t>䀸⑬乺彧窡渤瓂畩䁈矎穭걒䁑砪넯㵀쉪轆煙㝹燃걯〳숹㭅⭃祈슩⽰싂㵆숸扎썲쉚平⍯⌫䀦牁婢</w:t>
      </w:r>
      <w:r>
        <w:rPr/>
        <w:t>ꔦ</w:t>
      </w:r>
      <w:r>
        <w:rPr/>
        <w:t>⼣녥柂㓂漩쉎䚬淂⩾此쉍쉈咮輳쉹㵹</w:t>
      </w:r>
      <w:r>
        <w:rPr/>
        <w:t>ⱗ</w:t>
      </w:r>
      <w:r>
        <w:rPr/>
        <w:t>楥桕넸싂㢿眯딸䠸公췂媱땇</w:t>
      </w:r>
      <w:r>
        <w:rPr/>
        <w:t>ⷂ⬪</w:t>
      </w:r>
      <w:r>
        <w:rPr/>
        <w:t>區⑗燂㕚撩坃뭃㭶煹瀹帷㬪㇂䉣㐱䦮칷⑸☺숹칖燂界숮恋汱栶㭒㏂朸瑰슥㍂坴싂䨸쉞㐵䐮♮뼲ꌪ着彚䶣唣摌奐쉔䭩䁧吨㏂㬻殮숬劥쉪⥷숸⽔㩳⩵╘弰湨䎩坃灏㋂潱奙㢣䐸쉸걒쉧䚏䀽橄繸竍迂뭾犱塺♵硠猣㌻穦楬ꄪ</w:t>
      </w:r>
      <w:r>
        <w:rPr/>
        <w:t>ꕘ⩯</w:t>
      </w:r>
      <w:r>
        <w:rPr/>
        <w:t>싂恤㙙幮㘻䟂䎱놿塎摤䣃穁䅱㝤䚿瘸㙗숽愴䝸稷䴴㋂뭕祣촷穤</w:t>
      </w:r>
      <w:r>
        <w:rPr/>
        <w:t>ꤸ</w:t>
      </w:r>
      <w:r>
        <w:rPr/>
        <w:t>㕯㌨摶⒏光琷摱〵瑂</w:t>
      </w:r>
      <w:r>
        <w:rPr/>
        <w:t>ⱅ</w:t>
      </w:r>
      <w:r>
        <w:rPr/>
        <w:t>㈷敷쉈슡榮䂘䌤㘪䙂橰⻂䬭䝖⨯믂뗂徵⍺刮䄭싎轣㵷䉳楂硉뽐頸义㬹䔵㡮Ⓜ䑴轸싃䰴䢮䵶숯</w:t>
      </w:r>
      <w:r>
        <w:rPr/>
        <w:t>⡪</w:t>
      </w:r>
      <w:r>
        <w:rPr/>
        <w:t>奎⫂獧⑂犮♒瀱␬㵠䵍뭋㤬到⬲㇃硫关圬㣂䛃䃂机昻⪘浭㏂皵㓃㔲厮䗂灯顇癰㥤䍗档㉌</w:t>
      </w:r>
      <w:r>
        <w:rPr/>
        <w:t>⠳</w:t>
      </w:r>
      <w:r>
        <w:rPr/>
        <w:t>氮䥏揂嚣땆쉆疩⼨偣偧䱩⩸⩉悵䦘惂</w:t>
      </w:r>
      <w:r>
        <w:rPr/>
        <w:t>ꤊ</w:t>
      </w:r>
      <w:r>
        <w:rPr/>
        <w:t>숱啄儵쉓⽆ꥵ噆㐪싂쌦卍뭧ꄪ㍨磂痎㫎곂穩唳㭍쌲悘剁晉䤻䭱ꅔ싍繏唦䙘⩹䭈嗂異㮵㍏㉪⴯쉯璮⚩濂숶⍴땢繴䜣䍘㬱幫ꄺ畠颡樣仍쉷ꍧ⽡㝗⧂ご攱</w:t>
      </w:r>
      <w:r>
        <w:rPr/>
        <w:t>ꤣ</w:t>
      </w:r>
      <w:r>
        <w:rPr/>
        <w:t>㙐䛂칑晢啃ꍶ悮數⹗児乡栯っ瀪娶歴吹她獣磂쎵䙬㭂塃暩嫎桂偪⺘题</w:t>
      </w:r>
      <w:r>
        <w:rPr/>
        <w:t>ⷍ</w:t>
      </w:r>
      <w:r>
        <w:rPr/>
        <w:t>䮿桅䟃䨭㥇杬㶮杧䭎礹걫盂欲圽␮婐攪呤싂恗뽓땔斡㵈湊⦬숺儯牢穎绂㝲址抿繇㪩꺥㈣汌쉞⛂⛂㗂⤥朥쉑塾然숤䕀琮婷䙰쵪偢</w:t>
      </w:r>
      <w:r>
        <w:rPr/>
        <w:t>Ɒ</w:t>
      </w:r>
      <w:r>
        <w:rPr/>
        <w:t>倪쉓惂䬨䌷到睮员녹瞩煈湟侥⒡⌹ꄹ壃汍</w:t>
      </w:r>
      <w:r>
        <w:rPr/>
        <w:t>ꥋ</w:t>
      </w:r>
      <w:r>
        <w:rPr/>
        <w:t>祳넨炮쉍⪣긬瓂窩橙旂㒩削♐</w:t>
      </w:r>
      <w:r>
        <w:rPr/>
        <w:t>Ⱶ</w:t>
      </w:r>
      <w:r>
        <w:rPr/>
        <w:t>䨰䵤塅㵫갻售</w:t>
      </w:r>
      <w:r>
        <w:rPr/>
        <w:t>ꤹ</w:t>
      </w:r>
      <w:r>
        <w:rPr/>
        <w:t>뭱て</w:t>
      </w:r>
      <w:r>
        <w:rPr/>
        <w:t>ⶡ</w:t>
      </w:r>
      <w:r>
        <w:rPr/>
        <w:t>㥴凂磂㜹啺⸴䨶䩓</w:t>
      </w:r>
      <w:r>
        <w:rPr/>
        <w:t>ꗂ</w:t>
      </w:r>
      <w:r>
        <w:rPr/>
        <w:t>潎쉸迎佬쉚焽㭥砸싂䍰</w:t>
      </w:r>
      <w:r>
        <w:rPr/>
        <w:t>ꦩ</w:t>
      </w:r>
      <w:r>
        <w:rPr/>
        <w:t>숻欶慩쉕촻滂繄䥟䵹倷깢ꄳ쉂姂瑰涿轌</w:t>
      </w:r>
      <w:r>
        <w:rPr/>
        <w:t>ⱈ</w:t>
      </w:r>
      <w:r>
        <w:rPr/>
        <w:t>䭹⭤䅸楲㑯녯꺏⩗䗂䨮案ꅇ쉒칥칹싂她唵쌭判㧎獬侱┭穹唳在㵶泂櫂稣넪卩⮡扥숻깅㶬䁆숨洲兟㚏놩繴兹䄯㪏甶㑧櫎☥頬㜱㭏⌻㍊槂㷂⺻䉖䀩汊㥆塖䑮䍑癅칅瞥頨䀲瑓睵炡ㄳ捾䜣睓믂獣묵㩵ꅤ挤숬⎱扲曂슬樻偳⽀⨤⥐扃㕀⍭妥亘䀪䩄</w:t>
      </w:r>
      <w:r>
        <w:rPr/>
        <w:t>ꥏ</w:t>
      </w:r>
      <w:r>
        <w:rPr/>
        <w:t>ꄲ喱漵ꆮ⽥獾奓⩨浭☭穠扱䡗奚䁣煩㵅挸䡡싃埂䓂쉆쉊쉋㙭겮ꄻ㠬⿂克栻儻ꍺ癅숭쉊㩋報煴檿칉乹䅆쌤堵䋂쉒녬숲吽쵟⭪欷䔶佗䦩㭈焥歀</w:t>
      </w:r>
      <w:r>
        <w:rPr/>
        <w:t>ⵦ</w:t>
      </w:r>
      <w:r>
        <w:rPr/>
        <w:t>椣┯噊䄮뽇偘去쉾䜯㕗걧</w:t>
      </w:r>
      <w:r>
        <w:rPr/>
        <w:t>ⵒ</w:t>
      </w:r>
      <w:r>
        <w:rPr/>
        <w:t>㜲쵗晠夺⩷㥹♹䍗쉲䭡걬䅆䍥ꆱ恖到盂ㄦ㎻슘禩ꄨ桵兌뾡烂ꄴ祲硑捡痂戨⿂甲参畘</w:t>
      </w:r>
      <w:r>
        <w:rPr/>
        <w:t>⢩</w:t>
      </w:r>
      <w:r>
        <w:rPr/>
        <w:t>嘥汴常硕숤⥗怬㥞挮䅏匤ꇃ갱␤䴽뭳䔫摨助땋䬵却䡇瑭쉑쉮啹㨵⏂</w:t>
      </w:r>
      <w:r>
        <w:rPr/>
        <w:t>⠽</w:t>
      </w:r>
      <w:r>
        <w:rPr/>
        <w:t>奔㥘轸䘤㒏䨹杕깷䵘樵癨㢻쉃</w:t>
      </w:r>
      <w:r>
        <w:rPr/>
        <w:t>ⵒ</w:t>
      </w:r>
      <w:r>
        <w:rPr/>
        <w:t>䕰뽮슏䙂⽵⵱つ뭸⨹彁桢猣丰呲唹刪㑸녊ꍬ湏佫숊䐶㗍厡</w:t>
      </w:r>
      <w:r>
        <w:rPr/>
        <w:t>ꕤ</w:t>
      </w:r>
      <w:r>
        <w:rPr/>
        <w:t>稦ば栱㍈쉁甪噠䵃쵚磂戤浗쉑㡈䘴睨栱琮쉷㉪晴旂싍⧂偵뭤䥱䱤䝏碿㠫獐㖩牔</w:t>
      </w:r>
      <w:r>
        <w:rPr/>
        <w:t>ⷂ</w:t>
      </w:r>
      <w:r>
        <w:rPr/>
        <w:t>뼥⴯䴰싂樲䅠䒵숩뭟숫ㅉ䈬</w:t>
      </w:r>
      <w:r>
        <w:rPr/>
        <w:t>⢮</w:t>
      </w:r>
      <w:r>
        <w:rPr/>
        <w:t>兎湥儽䢻绂</w:t>
      </w:r>
      <w:r>
        <w:rPr/>
        <w:t>ꥈⷂ</w:t>
      </w:r>
      <w:r>
        <w:rPr/>
        <w:t>㜮ꌷ穅顆䉥䜬㢣楀㙏⩘㬷嘥剗뭴呁㚻楈媮㉢쏂桍兂顶⼺떘婸榏슬쉂吻瞩</w:t>
      </w:r>
      <w:r>
        <w:rPr/>
        <w:t>ꕓ</w:t>
      </w:r>
      <w:r>
        <w:rPr/>
        <w:t>ㄬ⦣页⨤㙉뭴䍞攪⽠쉣</w:t>
      </w:r>
      <w:r>
        <w:rPr/>
        <w:t>ⰷ</w:t>
      </w:r>
      <w:r>
        <w:rPr/>
        <w:t>숺걙㕃⨭绂䥟⸱朮㝴㝁쉔擂⫂㵏朹슡⬭♉썙슩䰲⌹竂愳꧎犮䣂䭮獅瘲</w:t>
      </w:r>
      <w:r>
        <w:rPr/>
        <w:t>ꖱ</w:t>
      </w:r>
      <w:r>
        <w:rPr/>
        <w:t>ㅱ썹䵠㤹橅㏂싂ㅪ滍廃吶땪獁毂嘪ま欤匩싂⵳廂⽚拎坉煠⻂䩌砯䍗帳区갱堨慖桏䱵氺条⩏⫂㯂ㆩ쉗⍨噒쉣樽㴴♱砰뭭䥎䉊썎䎻믂ꅲ䰻坖춿싂쉘㥠㭫䨹䶵眣穯쉷畂焭窮男⩏</w:t>
      </w:r>
      <w:r>
        <w:rPr/>
        <w:t>ꗂ</w:t>
      </w:r>
      <w:r>
        <w:rPr/>
        <w:t>쉶⹒䅊싂䜶坕佧䱙슩涣⩕⒥䀯琷浾溏庩꧎ꥰ⹓啫싂塑䱧榮쉪攫♆㑍硙䆡⽉⭎伽忂䱟</w:t>
      </w:r>
      <w:r>
        <w:rPr/>
        <w:t>ꕯ</w:t>
      </w:r>
      <w:r>
        <w:rPr/>
        <w:t>쉨桯묩ぅ䙂⪵㫎䋃꺣⼴呆䭏</w:t>
      </w:r>
      <w:r>
        <w:rPr/>
        <w:t>⠺</w:t>
      </w:r>
      <w:r>
        <w:rPr/>
        <w:t>䉮擎③㕡勂䁯쉊㑠獶⎩䙇쉢땈挴地㬶䘰樦숤㏍⭞␶쉧⨰캣쎥䥎╟쉺搵係所轎</w:t>
      </w:r>
      <w:r>
        <w:rPr/>
        <w:t>ⲵ</w:t>
      </w:r>
      <w:r>
        <w:rPr/>
        <w:t>䪿</w:t>
      </w:r>
      <w:r>
        <w:rPr/>
        <w:t>Ⲯ⣂</w:t>
      </w:r>
      <w:r>
        <w:rPr/>
        <w:t>珃癟칏䐫⫂喏</w:t>
      </w:r>
      <w:r>
        <w:rPr/>
        <w:t>ꕇ</w:t>
      </w:r>
      <w:r>
        <w:rPr/>
        <w:t>䅆欥䴱眽䟂繵噊녲⩺</w:t>
      </w:r>
      <w:r>
        <w:rPr/>
        <w:t>ꤪ</w:t>
      </w:r>
      <w:r>
        <w:rPr/>
        <w:t>䅏滂揂싂獦싂樥</w:t>
      </w:r>
      <w:r>
        <w:rPr/>
        <w:t>ꦘ</w:t>
      </w:r>
      <w:r>
        <w:rPr/>
        <w:t>嘹䄭㔰ㆻ橕㭖꺡栭嘱丸捅の숴㤻浂⫂泂椹渲ꍆ椳㙖疥</w:t>
      </w:r>
      <w:r>
        <w:rPr/>
        <w:t>ⱎ</w:t>
      </w:r>
      <w:r>
        <w:rPr/>
        <w:t>噄眽嘹䥆欪䉾〹盃匸乁䉳㗂⨽╥牎㑗㨲䕃ㅎ啲頮䫂憘Ⓜ⪩敕쉱䥌䧂</w:t>
      </w:r>
      <w:r>
        <w:rPr/>
        <w:t>ꦣ</w:t>
      </w:r>
      <w:r>
        <w:rPr/>
        <w:t>싂搲쉉晃⥡彧츱䄥弹썗놱睅䎮녏</w:t>
      </w:r>
      <w:r>
        <w:rPr/>
        <w:t>ⲻ</w:t>
      </w:r>
      <w:r>
        <w:rPr/>
        <w:t>䅂䢩㕱彺숥䁺彶㕱秂塕妵穈祓弲믂쉑녓䈦⤭㙥奯㭌姂䈲泂컂⭹䢩在砻⨭</w:t>
      </w:r>
      <w:r>
        <w:rPr/>
        <w:t>ꔪ</w:t>
      </w:r>
      <w:r>
        <w:rPr/>
        <w:t>ⰺ</w:t>
      </w:r>
      <w:r>
        <w:rPr/>
        <w:t>幐ㅷ쉀ꥧ绂⩘</w:t>
      </w:r>
      <w:r>
        <w:rPr/>
        <w:t>ⰶ</w:t>
      </w:r>
      <w:r>
        <w:rPr/>
        <w:t>潏╋吺埂厩숦熱頮婱숷璘걆쌫搹딥䊥攤䑋瘲歠</w:t>
      </w:r>
      <w:r>
        <w:rPr/>
        <w:t>ꕑ</w:t>
      </w:r>
      <w:r>
        <w:rPr/>
        <w:t>剳䥮⫂䥪縪彡⎮◂焪</w:t>
      </w:r>
      <w:r>
        <w:rPr/>
        <w:t>ꕋ</w:t>
      </w:r>
      <w:r>
        <w:rPr/>
        <w:t>䫂飂䗂平漤䬷猲硁䤵ꅒ硸쉹䚡淂奰垮晠瑬숹幇恢婇䩀치嘩㈹嘻啚㗂癙娦堪Ⓕ⹷楙㉱㕵䑩檡恟牒㡪橕싎拂佐ꇃꇂ牦♵␵딊⩘뽱仍氮瓂쉡⴦顒⹧</w:t>
      </w:r>
      <w:r>
        <w:rPr/>
        <w:t>ꕶ⌥</w:t>
      </w:r>
      <w:r>
        <w:rPr/>
        <w:t>䌱瑠츬瘳扂祢⑘</w:t>
      </w:r>
      <w:r>
        <w:rPr/>
        <w:t>ꕳ</w:t>
      </w:r>
      <w:r>
        <w:rPr/>
        <w:t>畞〨쌴睈矃ꥦ渲䱬漵勂忂穧栭爽⿃姂㐦唽圶쉆敥⼵䐴䊩싃婈㓂䡑ぷ쉰刦敌㯂䑙瞡䍘獒땍⩹␰楞쉂㉗㟃䌳塓╫ꌸ濂쉥䉓估乄</w:t>
      </w:r>
      <w:r>
        <w:rPr/>
        <w:t>ꤪ</w:t>
      </w:r>
      <w:r>
        <w:rPr/>
        <w:t>檵彞歩</w:t>
      </w:r>
      <w:r>
        <w:rPr/>
        <w:t>Ⱓ</w:t>
      </w:r>
      <w:r>
        <w:rPr/>
        <w:t>쉪⍁栽夤╣怨䵊ꥯ冩稯丩硲䑎歒䅏슬숪숷ꅲ慇頲䑈놡㥀</w:t>
      </w:r>
      <w:r>
        <w:rPr/>
        <w:t>ⱓ</w:t>
      </w:r>
      <w:r>
        <w:rPr/>
        <w:t>畆僂昲憩䢬</w:t>
      </w:r>
      <w:r>
        <w:rPr/>
        <w:t>Ⱛ</w:t>
      </w:r>
      <w:r>
        <w:rPr/>
        <w:t>쉞䥃楆䱟顪䖩쉦</w:t>
      </w:r>
      <w:r>
        <w:rPr/>
        <w:t>ꤶ</w:t>
      </w:r>
      <w:r>
        <w:rPr/>
        <w:t>潨녍슿깄獳⛂幄毂</w:t>
      </w:r>
      <w:r>
        <w:rPr/>
        <w:t>⠱</w:t>
      </w:r>
      <w:r>
        <w:rPr/>
        <w:t>渭慶兖積⩕睺껂⯂꺻䩧眷䏂䷂</w:t>
      </w:r>
      <w:r>
        <w:rPr/>
        <w:t>⣂</w:t>
      </w:r>
      <w:r>
        <w:rPr/>
        <w:t>㑬㑶唤⭗슥〬礮墻恣剅䴺奋厵⽚쉥췂灤䕅숤쉗匰㬳欩呄䠥</w:t>
      </w:r>
      <w:r>
        <w:rPr/>
        <w:t>Ⱛ</w:t>
      </w:r>
      <w:r>
        <w:rPr/>
        <w:t>ꥆ</w:t>
      </w:r>
      <w:r>
        <w:rPr/>
        <w:t>䝲楐슱爪卧澏㝱椹暿濂㇂쉳坚㠫ず啺┥潣㉃뮩挻ꥧ瑎獁녱欨㝧㠷强싍䈹슩걣祃响뽩갩繬㟂潶敀亻㉵琻礬祲䱨橸徣癕兒</w:t>
      </w:r>
      <w:r>
        <w:rPr/>
        <w:t>ⴭ</w:t>
      </w:r>
      <w:r>
        <w:rPr/>
        <w:t>쉪㉁幕椶䕯ꥰ㵑塆숴㔬쉹䴻橯涥</w:t>
      </w:r>
      <w:r>
        <w:rPr/>
        <w:t>ꤸ</w:t>
      </w:r>
      <w:r>
        <w:rPr/>
        <w:t>䌺棂噟庩硾䏍乞睇睡⽴湅⩦♮⾣⩨咏稪敎䕹䅞녺摢⯍ꅧ⩡떩欥쉮</w:t>
      </w:r>
      <w:r>
        <w:rPr/>
        <w:t>ꤲ</w:t>
      </w:r>
      <w:r>
        <w:rPr/>
        <w:t>⡭</w:t>
      </w:r>
      <w:r>
        <w:rPr/>
        <w:t>响汏瞩쉑⎿槂丰祴帬⺥纵樳㝸쉞츽ꏂ⏂숨瀮㨮䱂묻칸串쉌扆㑰ꌳ쉚녯櫂䌥㙎堬숳彶欲摔睑䌹㙴칞界쵳灱江纩㒩嫂瑶溣䑟</w:t>
      </w:r>
      <w:r>
        <w:rPr/>
        <w:t>꥟</w:t>
      </w:r>
      <w:r>
        <w:rPr/>
        <w:t>擂塴촸☹</w:t>
      </w:r>
      <w:r>
        <w:rPr/>
        <w:t>ꕊ</w:t>
      </w:r>
      <w:r>
        <w:rPr/>
        <w:t>깷</w:t>
      </w:r>
      <w:r>
        <w:rPr/>
        <w:t>⡱⭑</w:t>
      </w:r>
      <w:r>
        <w:rPr/>
        <w:t>㭵㘴╤곂쉖䡊⛂㙨숲㈺祆쉧灩☦⭩伳儦춥䡘椪㕁癚拂숴噏塭</w:t>
      </w:r>
      <w:r>
        <w:rPr/>
        <w:t>ꕩ</w:t>
      </w:r>
      <w:r>
        <w:rPr/>
        <w:t>쉪䀩刽槂쉋棂䗂⵳滂畯쉔⨥噾㔶㚻칗偲楠숪迂渲汄습祴䁓숬䬪楔䡃煌䇂쉟䧂娵칁俎⼻갶⽙恚䗂偠浌婳値祵ヂ⹬</w:t>
      </w:r>
      <w:r>
        <w:rPr/>
        <w:t>ꗎ</w:t>
      </w:r>
      <w:r>
        <w:rPr/>
        <w:t>彠疵싂쉫싎뼪쉀ꅙ⪣㭕摃儴㛍숱슣㉬㤪㪬⼽㉗뽗橡⒵뭫䈦潺㷂⭓兄䝎照숲縫猬欷兞彪쉄㤴㘰뭹층㊣晕쉔剸䘨弣⩞숨⹋捭쉳晥䧎⩵䨤♕⫂段渭搷쉈쉧㍉♦슩恒姃啠穹䱘夽숳⩀煵榡숵湷⒮摢㗂䆡ꄨ捠䉘겱곃㍓딴쉚</w:t>
      </w:r>
      <w:r>
        <w:rPr/>
        <w:t>ꤪ</w:t>
      </w:r>
      <w:r>
        <w:rPr/>
        <w:t>쉫影縵牰丫睷毂盂瑏쉅繺㐻䱹╉焹㭤</w:t>
      </w:r>
      <w:r>
        <w:rPr/>
        <w:t>ꕙ</w:t>
      </w:r>
      <w:r>
        <w:rPr/>
        <w:t>炩卡《ꅅ쵘穀숬掱辮</w:t>
      </w:r>
      <w:r>
        <w:rPr/>
        <w:t>ⵁ</w:t>
      </w:r>
      <w:r>
        <w:rPr/>
        <w:t>憿摧⥙䴻噃⵨㑓㪱楖瑊亮氵♰坠攬㦏㖏優敆⩨⩴䥰싂敕婔く瑳숲琤쉖䲩䆡ㅧ</w:t>
      </w:r>
      <w:r>
        <w:rPr/>
        <w:t>⡓</w:t>
      </w:r>
      <w:r>
        <w:rPr/>
        <w:t>爨㙺</w:t>
      </w:r>
      <w:r>
        <w:rPr/>
        <w:t>ꕈ</w:t>
      </w:r>
      <w:r>
        <w:rPr/>
        <w:t>㥥╪䂩暻捲烍뭊牄祓⩎㎩玻吨珂䜸氯쉍싂썷悬⍁摾晩㗃祚䜲浒䄥㒮⎻⸳쉇太噍무瘶▥</w:t>
      </w:r>
      <w:r>
        <w:rPr/>
        <w:t>⢡◂</w:t>
      </w:r>
      <w:r>
        <w:rPr/>
        <w:t>帳㮻㉵㪻㝬쉳煩䱅噵噏꺏橅䅣⵹쉤墡摣쉳믂燂ㅪ轟楯♮栭쉨搶灦⫂췂䈸㴽䩣睕䤣搤恦祂♍睤뭒⍟㭹悵橔⫂唱飂恟轌䉩䀦㉣⒏助参桧</w:t>
      </w:r>
      <w:r>
        <w:rPr/>
        <w:t>ⲣ</w:t>
      </w:r>
      <w:r>
        <w:rPr/>
        <w:t>걳㝋쌱漤</w:t>
      </w:r>
      <w:r>
        <w:rPr/>
        <w:t>ꕲ</w:t>
      </w:r>
      <w:r>
        <w:rPr/>
        <w:t>㘱</w:t>
      </w:r>
      <w:r>
        <w:rPr/>
        <w:t>⣂</w:t>
      </w:r>
      <w:r>
        <w:rPr/>
        <w:t>妱</w:t>
      </w:r>
      <w:r>
        <w:rPr/>
        <w:t>꧂</w:t>
      </w:r>
      <w:r>
        <w:rPr/>
        <w:t>你싂㭙啡⩫灶</w:t>
      </w:r>
      <w:r>
        <w:rPr/>
        <w:t>ⵣ</w:t>
      </w:r>
      <w:r>
        <w:rPr/>
        <w:t>㣂票</w:t>
      </w:r>
      <w:r>
        <w:rPr/>
        <w:t>⠹</w:t>
      </w:r>
      <w:r>
        <w:rPr/>
        <w:t>㥎⻂桹䁆癁垿䴲</w:t>
      </w:r>
      <w:r>
        <w:rPr/>
        <w:t>ꔭ</w:t>
      </w:r>
      <w:r>
        <w:rPr/>
        <w:t>娶扳⹩㐲轷</w:t>
      </w:r>
      <w:r>
        <w:rPr/>
        <w:t>⡞</w:t>
      </w:r>
      <w:r>
        <w:rPr/>
        <w:t>忂䵔㡂䂣當Ⓨ◂ꇃ乓歰え㥱쉀䩔䀶㩹㵐典堽偃</w:t>
      </w:r>
      <w:r>
        <w:rPr/>
        <w:t>⡏</w:t>
      </w:r>
      <w:r>
        <w:rPr/>
        <w:t>㓃懍灬獱祠ꅉ䩧礬ꍱ䑓꺿仂㎮䍯昩婠쉀敖秃匯積㝡橮弴⥸</w:t>
      </w:r>
      <w:r>
        <w:rPr/>
        <w:t>ꦡ</w:t>
      </w:r>
      <w:r>
        <w:rPr/>
        <w:t>橖췎穁擂曂㚮◂彉䔨㚩漤쉟䱺ど㍬奶楘橳汧瓂睺㢘⴩曂䩰奾♟慃㍰桀싂炩</w:t>
      </w:r>
      <w:r>
        <w:rPr/>
        <w:t>ꤻ</w:t>
      </w:r>
      <w:r>
        <w:rPr/>
        <w:t>⣂</w:t>
      </w:r>
      <w:r>
        <w:rPr/>
        <w:t>쵳撩떵㔳湇㉫♃䊻⩶搬㌨祴䥁昫⧂쉈녳撬깡㌮砩습녪묲娯</w:t>
      </w:r>
      <w:r>
        <w:rPr/>
        <w:t>ꦣ</w:t>
      </w:r>
      <w:r>
        <w:rPr/>
        <w:t>촹楎㧂</w:t>
      </w:r>
      <w:r>
        <w:rPr/>
        <w:t>ⱕ</w:t>
      </w:r>
      <w:r>
        <w:rPr/>
        <w:t>숬걂瞬숩㑚䝌併⩎㡃⴪쉍楺桌぀꥔깶</w:t>
      </w:r>
      <w:r>
        <w:rPr/>
        <w:t>ⵚ</w:t>
      </w:r>
      <w:r>
        <w:rPr/>
        <w:t>心咬䱉䔪쉐瑡㋂쉆䋍㋂燂숥瞱彥扣뽫ꍋ╭⥣</w:t>
      </w:r>
      <w:r>
        <w:rPr/>
        <w:t>ꗎ⑑</w:t>
      </w:r>
      <w:r>
        <w:rPr/>
        <w:t>䀯幮剕獷楟ご扎疬夺</w:t>
      </w:r>
      <w:r>
        <w:rPr/>
        <w:t>ⱅ⭳</w:t>
      </w:r>
      <w:r>
        <w:rPr/>
        <w:t>䴱䕐╶촽⩦楐</w:t>
      </w:r>
      <w:r>
        <w:rPr/>
        <w:t>⡕</w:t>
      </w:r>
      <w:r>
        <w:rPr/>
        <w:t>ⵕ⍎⌫</w:t>
      </w:r>
      <w:r>
        <w:rPr/>
        <w:t>弮盂条⫂곂䁵塅妬㝏䁖礯뽾䵮杷档</w:t>
      </w:r>
      <w:r>
        <w:rPr/>
        <w:t>ꤤ</w:t>
      </w:r>
      <w:r>
        <w:rPr/>
        <w:t>숬啍⧂唳灄敟垿</w:t>
      </w:r>
      <w:r>
        <w:rPr/>
        <w:t>⡸</w:t>
      </w:r>
      <w:r>
        <w:rPr/>
        <w:t>ㅎ揃䁭䎮⌰⽸</w:t>
      </w:r>
      <w:r>
        <w:rPr/>
        <w:t>⠤</w:t>
      </w:r>
      <w:r>
        <w:rPr/>
        <w:t>圯悥⹫썰䥐彧呥㵶洽繤癤숪곂畺啔噶慤숱쵒轥癚쌨慀琦슡뿂㣂촸燂</w:t>
      </w:r>
      <w:r>
        <w:rPr/>
        <w:t>ⷂ</w:t>
      </w:r>
      <w:r>
        <w:rPr/>
        <w:t>쉖䡟匸帨㭭㫂긲</w:t>
      </w:r>
      <w:r>
        <w:rPr/>
        <w:t>ꦡ</w:t>
      </w:r>
      <w:r>
        <w:rPr/>
        <w:t>갸䅢쉰彅沣슻彨揂〰</w:t>
      </w:r>
      <w:r>
        <w:rPr/>
        <w:t>⡩</w:t>
      </w:r>
      <w:r>
        <w:rPr/>
        <w:t>䅑⹲⵺剤弬㭦坋␵橐캡쉀墘㙁忂ꍂ欦煣䩣䶡瞮䇂迎㙂뽀</w:t>
      </w:r>
      <w:r>
        <w:rPr/>
        <w:t>⢿</w:t>
      </w:r>
      <w:r>
        <w:rPr/>
        <w:t>垡녨슿╮㕟㉁繱⭇六㍦侥쌻稫⫂㦡䂻䧂璮♣硥</w:t>
      </w:r>
      <w:r>
        <w:rPr/>
        <w:t>⢩</w:t>
      </w:r>
      <w:r>
        <w:rPr/>
        <w:t>䈺䕵䍷⨪ꍄ쉐슏♖⎱뭅㘥敀恨懂乊㯃쉰싂正쉷</w:t>
      </w:r>
      <w:r>
        <w:rPr/>
        <w:t>ꗂꤱ</w:t>
      </w:r>
      <w:r>
        <w:rPr/>
        <w:t>싂杏兕瑙䑧♵湔橢㎿㥔旃⑖ㅹ灒䵠㡢㭏矂깐㥐椊䬭⑫㖵晓煾渫忂焮</w:t>
      </w:r>
      <w:r>
        <w:rPr/>
        <w:t>ⲩ</w:t>
      </w:r>
      <w:r>
        <w:rPr/>
        <w:t>淂㕦暵䞘㐪爵娲㑭畳杍狂窘촨㇂戣囂䱲숹䙴佥⍓쉷桞䈱⯂떘䤱呇ꍑ쉃頮剺梮䑮</w:t>
      </w:r>
      <w:r>
        <w:rPr/>
        <w:t>⠮</w:t>
      </w:r>
      <w:r>
        <w:rPr/>
        <w:t>丷㣂</w:t>
      </w:r>
      <w:r>
        <w:rPr/>
        <w:t>ⵖ</w:t>
      </w:r>
      <w:r>
        <w:rPr/>
        <w:t>顫呄쉗㴹轌浳䵾恙楨区쉱ノ嗂擂噯문⩆㠽䅪슩㘤㧂㙮㆘伷偰ꍭ繌䈺勎촷싂</w:t>
      </w:r>
      <w:r>
        <w:rPr/>
        <w:t>ⱳ</w:t>
      </w:r>
      <w:r>
        <w:rPr/>
        <w:t>堣䂬硍绂狂</w:t>
      </w:r>
      <w:r>
        <w:rPr/>
        <w:t>ꖩ</w:t>
      </w:r>
      <w:r>
        <w:rPr/>
        <w:t>㕶꥔녟彪滂⻂⤺⭟쉘䵁䰽쉣欷</w:t>
      </w:r>
      <w:r>
        <w:rPr/>
        <w:t>ⰻ</w:t>
      </w:r>
      <w:r>
        <w:rPr/>
        <w:t>䵉揂㥈䗂ꥥ䖥猷믂轢庥硠㫂䍨㍞彀䉸츰䢿⨩♙繹权䥄楘硐쉲숸穸Ⓜ唺뽰㥌卟䱗挺礳䑁慌㭩㑀땗瑐</w:t>
      </w:r>
      <w:r>
        <w:rPr/>
        <w:t>ⴱ</w:t>
      </w:r>
      <w:r>
        <w:rPr/>
        <w:t>썤硹䝈椴幁㯂습穋晡떘칳䉹繍楍咮硤囂涵䵫ꇂ傥嘱兠㩹숯</w:t>
      </w:r>
      <w:r>
        <w:rPr/>
        <w:t>⡩</w:t>
      </w:r>
      <w:r>
        <w:rPr/>
        <w:t>末ꅁ啳걑哂杓牏䀺吮</w:t>
      </w:r>
      <w:r>
        <w:rPr/>
        <w:t>ⷂ</w:t>
      </w:r>
      <w:r>
        <w:rPr/>
        <w:t>椭곂朣忂숦殏쉹敐쉙䝘⸫浴柂䵂㝸</w:t>
      </w:r>
      <w:r>
        <w:rPr/>
        <w:t>⠬</w:t>
      </w:r>
      <w:r>
        <w:rPr/>
        <w:t>扶⽖墩牤숪䷂亏쉢쉀瀯磎⻂쉏䔫轔⩾㡭⍡牨剌䲮况◂年␷䍷䱉</w:t>
      </w:r>
      <w:r>
        <w:rPr/>
        <w:t>ⱸ</w:t>
      </w:r>
      <w:r>
        <w:rPr/>
        <w:t>庱숨㑪⑀䥀卢䣃犏磂焴쉢⦮┭䄣쉍颬䨴捖⿂</w:t>
      </w:r>
      <w:r>
        <w:rPr/>
        <w:t>⡵</w:t>
      </w:r>
      <w:r>
        <w:rPr/>
        <w:t>俎滂ꥰ⼳犩㬯ꄵ⽾澩넲䐪</w:t>
      </w:r>
      <w:r>
        <w:rPr/>
        <w:t>ꤦ</w:t>
      </w:r>
      <w:r>
        <w:rPr/>
        <w:t>㴵슥㖩⫂轒놿硪⑏婨뽊愶㑓⭋匮㭔㦣⴨䄽㤶乊杇</w:t>
      </w:r>
      <w:r>
        <w:rPr/>
        <w:t>ꤦ</w:t>
      </w:r>
      <w:r>
        <w:rPr/>
        <w:t>걇</w:t>
      </w:r>
      <w:r>
        <w:rPr/>
        <w:t>ꕯ</w:t>
      </w:r>
      <w:r>
        <w:rPr/>
        <w:t>橩⭟凂䍺睌</w:t>
      </w:r>
      <w:r>
        <w:rPr/>
        <w:t>ⱘ</w:t>
      </w:r>
      <w:r>
        <w:rPr/>
        <w:t>愳卡䌽ケ⩐⑙쉃㔦⧂䨥쉙⬫㘸䂣습礪涩界獋㶩㍨䣂恕輨歐悏痂㒮狂䑂并䁍橄涩싂桫䙵辩㩯⺮쌣卄숶춮</w:t>
      </w:r>
      <w:r>
        <w:rPr/>
        <w:t>꧍╞</w:t>
      </w:r>
      <w:r>
        <w:rPr/>
        <w:t>쉵㢡堤䭬㝊枘坠ㄳ到㴨冡</w:t>
      </w:r>
      <w:r>
        <w:rPr/>
        <w:t>⢿</w:t>
      </w:r>
      <w:r>
        <w:rPr/>
        <w:t>䇂㇂祩䁀긤炩輰癑⩥愱歙噪砸㉑癏慈忂</w:t>
      </w:r>
      <w:r>
        <w:rPr/>
        <w:t>ꔽ⨣</w:t>
      </w:r>
      <w:r>
        <w:rPr/>
        <w:t>ꥲ礬⥙䩭䠻䱱㨶쉒쉺䵲䁭娪⚱硰婳湏䣂싂䄶汣쉪㩨㘫슿朴栽꥔갮氹徘摱쉗勂砯甥㕲</w:t>
      </w:r>
      <w:r>
        <w:rPr/>
        <w:t>꤭꤬</w:t>
      </w:r>
      <w:r>
        <w:rPr/>
        <w:t>䲻礦剴쉟</w:t>
      </w:r>
      <w:r>
        <w:rPr/>
        <w:t>Ⳃ</w:t>
      </w:r>
      <w:r>
        <w:rPr/>
        <w:t>뭫쉚⼤曃╟</w:t>
      </w:r>
      <w:r>
        <w:rPr/>
        <w:t>ꕣ</w:t>
      </w:r>
      <w:r>
        <w:rPr/>
        <w:t>㭂칩幘㙕瀶繤㨨쉔畨㍦汥쉏⻂䵓☪獷숯㭱컂㘲䝺츺ね儯⵵뭠䴺ꄷ唣決剞쵑乙䅔攦殱卙깒浟氩务⍍䁣弯칃ㄨ싂㉠厮塟쵕埂喱浣썚⍱慷仂⫎㩬勂摭焣汉堯䖬슏숤뽦瀭䅄嘴硴슩ꅙ㌫怪䕄</w:t>
      </w:r>
      <w:r>
        <w:rPr/>
        <w:t>꤬</w:t>
      </w:r>
      <w:r>
        <w:rPr/>
        <w:t>䇂</w:t>
      </w:r>
      <w:r>
        <w:rPr/>
        <w:t>꤫</w:t>
      </w:r>
      <w:r>
        <w:rPr/>
        <w:t>干걲䥎彆䘤䰪急㝌䭃盂御頮゘獇琳쉬潪㍍뭥甊땏</w:t>
      </w:r>
      <w:r>
        <w:rPr/>
        <w:t>ꥈ</w:t>
      </w:r>
      <w:r>
        <w:rPr/>
        <w:t>ꥠ겣</w:t>
      </w:r>
      <w:r>
        <w:rPr/>
        <w:t>⡈</w:t>
      </w:r>
      <w:r>
        <w:rPr/>
        <w:t>쉥煶䰮츳兺쉋帪䴶啪쉄拂숪컂⩬潠别䟍偺ꥴ炣繉䩴䭸穣䩏䑦楂䱚杇슡⩊啷</w:t>
      </w:r>
      <w:r>
        <w:rPr/>
        <w:t>ꔦ</w:t>
      </w:r>
      <w:r>
        <w:rPr/>
        <w:t>杫☯伲⭗칷䝦♱䑥</w:t>
      </w:r>
      <w:r>
        <w:rPr/>
        <w:t>ꖥ</w:t>
      </w:r>
      <w:r>
        <w:rPr/>
        <w:t>执㩶⫂♞껎컂礤㐱⒘ꥣ䈭华㥱礨</w:t>
      </w:r>
      <w:r>
        <w:rPr/>
        <w:t>⢡</w:t>
      </w:r>
      <w:r>
        <w:rPr/>
        <w:t>㨪婺⍂숱汴瘺썋㵉䈶怨稹䓂㡲뭏恭⑸ꥪ煏슱䌶獢㈸㍌乐夯⩔䰨⽚⽈偞䖿殱县禵矂眯䄵⸺뭕䡇㝞뮱쉒優䙂걸쉊⭳支穰㴩쉱橚教瘬烂晳숴ッ䅓健䛂⸴숻쉃揂쉁廂㕕汪썬⩧啄䲮挦땂⽖슏㕈沵捳乯曂䓃瀩癔♑䔻正쉏쉵䕭䭣䆩楣䴹佶嘶␣怶숣凂뇎㉪䍠숶</w:t>
      </w:r>
      <w:r>
        <w:rPr/>
        <w:t>꤫</w:t>
      </w:r>
      <w:r>
        <w:rPr/>
        <w:t>烂╙</w:t>
      </w:r>
      <w:r>
        <w:rPr/>
        <w:t>ⰽ</w:t>
      </w:r>
      <w:r>
        <w:rPr/>
        <w:t>睚捇쉱땮䠷䝃䝧婘㥙䭱兎숫硵⯂녁ꌽ嘵〪걖䕗䱐扏㡇♁畮渣㇂♅硺쉏␪琯곂슱갭乧녖癳썱湰琸뭔噅惃唺䪮䍟쉖〫槂쉧쉗㔻泂䆱㴩䧂䶻</w:t>
      </w:r>
      <w:r>
        <w:rPr/>
        <w:t>⣍⢡</w:t>
      </w:r>
      <w:r>
        <w:rPr/>
        <w:t>숫䀣烍䶏䋂ㄻ슻쉅䗂䑮㡦쉫睕녤擂䕋⯎Ⓕ</w:t>
      </w:r>
      <w:r>
        <w:rPr/>
        <w:t>꤯</w:t>
      </w:r>
      <w:r>
        <w:rPr/>
        <w:t>뭵亡쉖⩹杸♷顑沏㔳㜨牑숪</w:t>
      </w:r>
      <w:r>
        <w:rPr/>
        <w:t>Ⳏ</w:t>
      </w:r>
      <w:r>
        <w:rPr/>
        <w:t>壃</w:t>
      </w:r>
      <w:r>
        <w:rPr/>
        <w:t>Ⲯ</w:t>
      </w:r>
      <w:r>
        <w:rPr/>
        <w:t>搩♭㡄숸杌侻⻂</w:t>
      </w:r>
      <w:r>
        <w:rPr/>
        <w:t>ⱂ</w:t>
      </w:r>
      <w:r>
        <w:rPr/>
        <w:t>瘷䤭숨뗂竂</w:t>
      </w:r>
      <w:r>
        <w:rPr/>
        <w:t>Ⲭ</w:t>
      </w:r>
      <w:r>
        <w:rPr/>
        <w:t>颻⩗牠奒千걾汖쉵儭婂䌨쉋噑뽐枮潔䋂깮䰬丵彫何싍䁕吸쉧䐸昴⭂椪숤╗</w:t>
      </w:r>
      <w:r>
        <w:rPr/>
        <w:t>ⵓ</w:t>
      </w:r>
      <w:r>
        <w:rPr/>
        <w:t>敳奖凃氵</w:t>
      </w:r>
      <w:r>
        <w:rPr/>
        <w:t>ⴲ</w:t>
      </w:r>
      <w:r>
        <w:rPr/>
        <w:t>Ⱖ</w:t>
      </w:r>
      <w:r>
        <w:rPr/>
        <w:t>㖣䉂擂╁</w:t>
      </w:r>
      <w:r>
        <w:rPr/>
        <w:t>ꖮ</w:t>
      </w:r>
      <w:r>
        <w:rPr/>
        <w:t>桎曂뽥쉋쌩</w:t>
      </w:r>
      <w:r>
        <w:rPr/>
        <w:t>ⱖ⬪</w:t>
      </w:r>
      <w:r>
        <w:rPr/>
        <w:t>뭮梮厏䬺挥쉯禡뽗䍺䍮슘碩⥎㤫睅㘶轚穵普㝫</w:t>
      </w:r>
      <w:r>
        <w:rPr/>
        <w:t>ꥈ</w:t>
      </w:r>
      <w:r>
        <w:rPr/>
        <w:t>㍩놱㥹♺䱠䭔㥕▏⸪㦘湮䍷묻坏畲</w:t>
      </w:r>
      <w:r>
        <w:rPr/>
        <w:t>ꕳ</w:t>
      </w:r>
      <w:r>
        <w:rPr/>
        <w:t>潢䍱땣ㅡ畨欣</w:t>
      </w:r>
      <w:r>
        <w:rPr/>
        <w:t>ꕪ</w:t>
      </w:r>
      <w:r>
        <w:rPr/>
        <w:t>婒娳祢玮橷璵楖뽉㡬긳垡䡹긯哂朤</w:t>
      </w:r>
      <w:r>
        <w:rPr/>
        <w:t>⠮</w:t>
      </w:r>
      <w:r>
        <w:rPr/>
        <w:t>ꄫ澣䉔䁌㯂숦㴻収牪礹妿坭睴揂婒帪慙睡쉩䥾䚿牊捶⩫노㍾㥡歺瑷頩䞥쉮걍䡅슻슱泂煮⭋䗂䕯┱⭉旂㍱櫂癢㣂⛂拂⛂摹</w:t>
      </w:r>
      <w:r>
        <w:rPr/>
        <w:t>ⷂ</w:t>
      </w:r>
      <w:r>
        <w:rPr/>
        <w:t>嫎疬딳琬뿃䌥녃뭶䴥</w:t>
      </w:r>
      <w:r>
        <w:rPr/>
        <w:t>ꦏ⮩</w:t>
      </w:r>
      <w:r>
        <w:rPr/>
        <w:t>瀭㪩礵牵싂슩쌨㖩怵剚楺╗䉄䡺䵙癄㭭㨪弫繯⾩⺮㑗楌䩋䓂깍桕庮颵녞飂쉑⹧䱶娫乄☣哂㍚並䯂序</w:t>
      </w:r>
      <w:r>
        <w:rPr/>
        <w:t>꧂</w:t>
      </w:r>
      <w:r>
        <w:rPr/>
        <w:t>ⲩ</w:t>
      </w:r>
      <w:r>
        <w:rPr/>
        <w:t>瓂⑟爨⽊湁㵈批</w:t>
      </w:r>
      <w:r>
        <w:rPr/>
        <w:t>ⵙ⬤</w:t>
      </w:r>
      <w:r>
        <w:rPr/>
        <w:t>䁉仂㈊煖ꍹ㩁㟂⥁</w:t>
      </w:r>
      <w:r>
        <w:rPr/>
        <w:t>⣂</w:t>
      </w:r>
      <w:r>
        <w:rPr/>
        <w:t>幊唪杀뾣䑫㑦棍䅊ㄥ扑冱奁嘮꥞噉冱横쉐┺숤㚘묺쏂ꥺ楈녲썣呀兒ꥢ䲬쉤彉杌싂〹烂溘摋柃捣两㕵ꎣ輻䬮⽠僂恞⛂칣ㅁ辬ꍫ꺿姂</w:t>
      </w:r>
      <w:r>
        <w:rPr/>
        <w:t>ꥆ</w:t>
      </w:r>
      <w:r>
        <w:rPr/>
        <w:t>喿沿䭓ꥩ㑄♚迂</w:t>
      </w:r>
      <w:r>
        <w:rPr/>
        <w:t>ꖏ</w:t>
      </w:r>
      <w:r>
        <w:rPr/>
        <w:t>盂⹗䵏</w:t>
      </w:r>
      <w:r>
        <w:rPr/>
        <w:t>ⰺ</w:t>
      </w:r>
      <w:r>
        <w:rPr/>
        <w:t>㩬䃂颥뭲䥣㩮先싂㝫숴ꥥ⩕</w:t>
      </w:r>
      <w:r>
        <w:rPr/>
        <w:t>ꕉ</w:t>
      </w:r>
      <w:r>
        <w:rPr/>
        <w:t>奒顦敩긶壃湰╠眻颮⑤璩挥⽀祁⬷ꍡ潾쉅⴫䧂㈶挱扱摐䞣滂䍊쉰㠩䀵칠䥌䑸╋ご卵撩幹挶⦩⥙獸뼲捏噎揃뾬䡣㝶믃繉⭈쵅摦믎䝴儽⺿敆楐㆏㵊숣䭋滂싂硡䨯係쉡乩桇昭㍳橨㵋묱穓く穓썦八䰥쉶쉄쉏䖩쌷⩹ꌹ슬喬䎻倮澵</w:t>
      </w:r>
      <w:r>
        <w:rPr/>
        <w:t>⠨⭗</w:t>
      </w:r>
      <w:r>
        <w:rPr/>
        <w:t>䖵㔸떻䩃瘵쉱㭋敟䍠췂浘숶㢵㌥煋컂潁啟䄽촴剪圱䱁쉭䷂䨮獕乙稬〽朴쉮剶亱摓片䧂㭋槂怫침쉁兙⎿ꍦ慲쉴⑴练⻂顎ꥨ乭</w:t>
      </w:r>
      <w:r>
        <w:rPr/>
        <w:t>ꤺ</w:t>
      </w:r>
      <w:r>
        <w:rPr/>
        <w:t>⽟瑍㶱⪿싂剭싂顗垩숸敳癚㋂瓂ㆱ䥶⹰</w:t>
      </w:r>
      <w:r>
        <w:rPr/>
        <w:t>ꔷ</w:t>
      </w:r>
      <w:r>
        <w:rPr/>
        <w:t>䩈쉾幁祓倭썅⺩礹䉸卷珂㍘㐳䀷桉싂기ꥯ숮묻妣䲡煑䍠卬</w:t>
      </w:r>
      <w:r>
        <w:rPr/>
        <w:t>ꕆ</w:t>
      </w:r>
      <w:r>
        <w:rPr/>
        <w:t>䍶唣哂㜽幑祳䣂㌪偹䘰㩀췂믂礳ㆮ偓䁣焷딨뽷썃싂䍬ꥹ⨤儵療㑓恋䳎久⿂</w:t>
      </w:r>
      <w:r>
        <w:rPr/>
        <w:t>ⱡ</w:t>
      </w:r>
      <w:r>
        <w:rPr/>
        <w:t>뭠卤䠣滂住⸭娺汤凂坲穒徻獰㙈枩뭗♈땮慶썭佣潖ざ</w:t>
      </w:r>
      <w:r>
        <w:rPr/>
        <w:t>ꕃ</w:t>
      </w:r>
      <w:r>
        <w:rPr/>
        <w:t>䈲噴</w:t>
      </w:r>
      <w:r>
        <w:rPr/>
        <w:t>ⰹ</w:t>
      </w:r>
      <w:r>
        <w:rPr/>
        <w:t>怺畨칉挱辥썇婚欵娪䈭컂</w:t>
      </w:r>
      <w:r>
        <w:rPr/>
        <w:t>ꔵ</w:t>
      </w:r>
      <w:r>
        <w:rPr/>
        <w:t>幤쌲僃걙〹嘷剂걷⎿㡠癥⸳刪嘹䍨⌸컂┱숵썲䅤㯎</w:t>
      </w:r>
      <w:r>
        <w:rPr/>
        <w:t>⡅</w:t>
      </w:r>
      <w:r>
        <w:rPr/>
        <w:t>㌽歌숰⍶쉟┫晅洵믂⍷숵⼸婈潏뽴</w:t>
      </w:r>
      <w:r>
        <w:rPr/>
        <w:t>⢩</w:t>
      </w:r>
      <w:r>
        <w:rPr/>
        <w:t>뭒⽅㍘슱ꍞ㘩假쏃礰祫癁䫂뭠㐦欶啙奠伻⪡京</w:t>
      </w:r>
      <w:r>
        <w:rPr/>
        <w:t>ꕯ</w:t>
      </w:r>
      <w:r>
        <w:rPr/>
        <w:t>슮</w:t>
      </w:r>
      <w:r>
        <w:rPr/>
        <w:t>ꦩ</w:t>
      </w:r>
      <w:r>
        <w:rPr/>
        <w:t>㌺庬㏂剕⽦㉰⺮橠恅乃䤣김伪䇎欺兇噲桳</w:t>
      </w:r>
      <w:r>
        <w:rPr/>
        <w:t>ꕹ</w:t>
      </w:r>
      <w:r>
        <w:rPr/>
        <w:t>ꅖ录䅮畾䯂䍶䁣囂⩰卡棂땏깓⯂䚥䵗⪩䭶㭹䎿役〩㙖䙠汓晎쉬䭄癩쉀時䲻⩢晘晓㑫뭄①䉕愳䀻壎䭰쉪쉠瘸슬垩扐쵵奺桵摬削┫焸쵐㤭娸</w:t>
      </w:r>
      <w:r>
        <w:rPr/>
        <w:t>⠸</w:t>
      </w:r>
      <w:r>
        <w:rPr/>
        <w:t>㕩吭濂䩞瓂쉔숭採㵳㦮卧싃♀梱晀⨊㘽㥕厣숫爣否午</w:t>
      </w:r>
      <w:r>
        <w:rPr/>
        <w:t>Ⳃ</w:t>
      </w:r>
      <w:r>
        <w:rPr/>
        <w:t>噀䙒徬゘싂秂㭘</w:t>
      </w:r>
      <w:r>
        <w:rPr/>
        <w:t>꧂</w:t>
      </w:r>
      <w:r>
        <w:rPr/>
        <w:t>㫎扬뼲漴傩䙚슡湎照츸䝌盂㑓䎣塉㩋⽠⥠⽁䘩぀숩☥⪵</w:t>
      </w:r>
      <w:r>
        <w:rPr/>
        <w:t>ⵊ</w:t>
      </w:r>
      <w:r>
        <w:rPr/>
        <w:t>㴤칹뮵ꍔ숭䥀渽䁓㉣潰⺡员쉱桴쉗딨⴯顆⑵쉨疮顅䈲嫂⪣⩭䡨⑳獇昱싎䵦狂弣ꇂ까汌橸え姃煷啖숭⫃⹋ㅫ獒绂ㄲ녷㥯䁶䝱㣂剈妩輪쉸涥쉒昷䢩来乤┳䊱땋쉑딱柍⩟桠㌪㌥</w:t>
      </w:r>
      <w:r>
        <w:rPr/>
        <w:t>ꤰ</w:t>
      </w:r>
      <w:r>
        <w:rPr/>
        <w:t>瀭㭥䱃쉭厣숥䖘憬녴⼦偒䵯䑁╕畣䰮ひ⭬攤ぶꌱ戮涵灁䁦⬸䀽空쉧告춥窮恖佈⹋楧뽕㴴쉷</w:t>
      </w:r>
      <w:r>
        <w:rPr/>
        <w:t>ⰵ</w:t>
      </w:r>
      <w:r>
        <w:rPr/>
        <w:t>䑗灪怤仂恫⪵电烂烂轸</w:t>
      </w:r>
      <w:r>
        <w:rPr/>
        <w:t>ⳃ</w:t>
      </w:r>
      <w:r>
        <w:rPr/>
        <w:t>佹怶楄㤳Ⓨ</w:t>
      </w:r>
      <w:r>
        <w:rPr/>
        <w:t>ꤥ</w:t>
      </w:r>
      <w:r>
        <w:rPr/>
        <w:t>欮촫繠頪扬琶㵲䳎컂䮮㩷</w:t>
      </w:r>
      <w:r>
        <w:rPr/>
        <w:t>ꕂ</w:t>
      </w:r>
      <w:r>
        <w:rPr/>
        <w:t>娰</w:t>
      </w:r>
      <w:r>
        <w:rPr/>
        <w:t>ꦩ</w:t>
      </w:r>
      <w:r>
        <w:rPr/>
        <w:t>児䁆㊣䉐晅⎵⫍⩁숺╞眯抩䅂汒廍栵㮡拂匪숺儦뇂㑺慎</w:t>
      </w:r>
      <w:r>
        <w:rPr/>
        <w:t>⡂</w:t>
      </w:r>
      <w:r>
        <w:rPr/>
        <w:t>奙偁幸奮㑍顦䩎欵咱㜷⵩搦䰺뽌쉋噬쉃汥ꌺ</w:t>
      </w:r>
      <w:r>
        <w:rPr/>
        <w:t>ꕤ</w:t>
      </w:r>
      <w:r>
        <w:rPr/>
        <w:t>䐮ꥪ母숩瓂⽮ꆱ㨬</w:t>
      </w:r>
      <w:r>
        <w:rPr/>
        <w:t>⡯</w:t>
      </w:r>
      <w:r>
        <w:rPr/>
        <w:t>轘潒势쉈繞乪癏捯넺縻慺</w:t>
      </w:r>
      <w:r>
        <w:rPr/>
        <w:t>ⵧ</w:t>
      </w:r>
      <w:r>
        <w:rPr/>
        <w:t>潄棂걪檵匦걦圸歘⭡⸫䩐</w:t>
      </w:r>
      <w:r>
        <w:rPr/>
        <w:t>⣍</w:t>
      </w:r>
      <w:r>
        <w:rPr/>
        <w:t>㒬悱치䋂吪깟烂㒣숤쉖슩盂弣槂⹄䶿쉓싂䥞佲顰䜳쉳夨曂싂땊㍵묩䁎숭汓쵔畖㶬쉩痂䷂䅲勃杵磂숫并㷂忂犡⑦㎏숹吩杲彵渫㠵旂☥歌딦媿案쉡〽⨺顠╔⮵圽녥䠻楸긳卋쉊硗ꅞ䡐漪쉐䋂딸栯挺䥟ㄭꍓ䐷奞숴쉺쉮淂뭖싂癚쉣潫批東</w:t>
      </w:r>
      <w:r>
        <w:rPr/>
        <w:t>ⱶ</w:t>
      </w:r>
      <w:r>
        <w:rPr/>
        <w:t>犬摷⭧䎩ꅥ嫂ㆱ燂歁瘷┤李稷䤣擂啦䙣슣䴬䕚䨶뽪㜶䡩뇂惂幏牞眦싂櫍뇂䒻浣樰췂ꎏ㵹ㄪ儬깄渺睄刱䵕♅恄␯㉵㞩ꎥ㘰瀤㡡싂숪⿂柂쉭䕈槂㐳縹恞</w:t>
      </w:r>
      <w:r>
        <w:rPr/>
        <w:t>⡯⵸</w:t>
      </w:r>
      <w:r>
        <w:rPr/>
        <w:t>縹䫂</w:t>
      </w:r>
      <w:r>
        <w:rPr/>
        <w:t>ꦵ</w:t>
      </w:r>
      <w:r>
        <w:rPr/>
        <w:t>㔽䤰䙷썷盂桏ꍫ⹑坄⩗啙楙䱋䁋䁯칾䍮䶣㐹慾싂桀㔰繂曂䑳飂協穹瘦兢硬乩㯂䉾쏎뮩挴䱢啱뭶昦땳甸䁂绎넫斥⑖⭶穫㡸썠㒥櫂婈儽帽㝡挣潉枡印䀣⑒乸呁ꍍ</w:t>
      </w:r>
      <w:r>
        <w:rPr/>
        <w:t>⡗</w:t>
      </w:r>
      <w:r>
        <w:rPr/>
        <w:t>札塷㈳嘯뮡步⬪ꅦ挊畬㵄䫎</w:t>
      </w:r>
      <w:r>
        <w:rPr/>
        <w:t>⡏</w:t>
      </w:r>
      <w:r>
        <w:rPr/>
        <w:t>䥇숱싂嘯剹卬㍭棂ㄯ</w:t>
      </w:r>
      <w:r>
        <w:rPr/>
        <w:t>⡪</w:t>
      </w:r>
      <w:r>
        <w:rPr/>
        <w:t>佒☳潉㭘㛂녯輹頹潋懃ꥡ쉧盂爣楁䪩㛍炵泃愤癙⹱捰㥔扠儴⩬䵈㟂깑슩슬슏⶿乀椻썞位㢿슥ꅌ㌲⤰潂Ⓜ</w:t>
      </w:r>
      <w:r>
        <w:rPr/>
        <w:t>ꤨ</w:t>
      </w:r>
      <w:r>
        <w:rPr/>
        <w:t>뮥類䩒䠽䤩쵱况奀忂皵桬⍟淂摬ォꏂ㠨廂汷쉸♟</w:t>
      </w:r>
      <w:r>
        <w:rPr/>
        <w:t>ꔽ</w:t>
      </w:r>
      <w:r>
        <w:rPr/>
        <w:t>幟䡉</w:t>
      </w:r>
      <w:r>
        <w:rPr/>
        <w:t>⠪</w:t>
      </w:r>
      <w:r>
        <w:rPr/>
        <w:t>㕣ꍰ乵墏뇂ꌸ䤴滎㢬朶段</w:t>
      </w:r>
      <w:r>
        <w:rPr/>
        <w:t>ⵉ⴫</w:t>
      </w:r>
      <w:r>
        <w:rPr/>
        <w:t>㑂䫂걋㉂䡀㛂浧</w:t>
      </w:r>
      <w:r>
        <w:rPr/>
        <w:t>ⵙ</w:t>
      </w:r>
      <w:r>
        <w:rPr/>
        <w:t>瑖彃癚⤫硳獨㕹伴歵䍵⛂惂浹싂땅䯂䮱䡏</w:t>
      </w:r>
      <w:r>
        <w:rPr/>
        <w:t>⠥</w:t>
      </w:r>
      <w:r>
        <w:rPr/>
        <w:t>幧䁦䠱쎏噴㣂䨪捃幀杭㫂潡넰縭昲琥♲祆楞䈹䔭桕♾礬绂太婂剹㜰껍攺狃땖䡟⩫轪乥⑇捤䦱彆猦⭒塧쉡㝏䳂슮싍㍩숻㤪</w:t>
      </w:r>
      <w:r>
        <w:rPr/>
        <w:t>ꤪ</w:t>
      </w:r>
      <w:r>
        <w:rPr/>
        <w:t>䅁瀪佐⼪痂䟂呗㯎娷숶⛍⩑敧唲楈⍤ㄮ⹭䵩啹飂촯㙔痂⥒桪䅈牎쉳⸵㔣숲㢬㴵愲칃䦥⪱敵쉕땺㫃歙䰳䱌噂ꥤ꥾䉾潪╒칣㥄䥪灚晨㴭쉒쉦喏瞘⹐㭇拎挺汢슿稴楗쉓갺쉨䮵䡩쉭</w:t>
      </w:r>
      <w:r>
        <w:rPr/>
        <w:t>꧂</w:t>
      </w:r>
      <w:r>
        <w:rPr/>
        <w:t>ㄲ摖䒱㛂㨩슏睧䨥䳂䅳㔪⑫녚싂潋垱㚱㩧势埂捩旂欵煇㡊㬦쉓㍊歃䰮</w:t>
      </w:r>
      <w:r>
        <w:rPr/>
        <w:t>ꦩꦩ</w:t>
      </w:r>
      <w:r>
        <w:rPr/>
        <w:t>煭根剂䭬主発䍹氽ꄻ䐲轳䕸쉱㑗⥙炬轚燂㍘恡毃⼫瘳其煟䰵ꏂ쵨㠶傣伣䜭뮘秂䜻㑡숶㕟䶱</w:t>
      </w:r>
      <w:r>
        <w:rPr/>
        <w:t>⠸</w:t>
      </w:r>
      <w:r>
        <w:rPr/>
        <w:t>礵狂滂싂딯杬쉀䜱㭢☴娭淃╗庱넹朥つ</w:t>
      </w:r>
      <w:r>
        <w:rPr/>
        <w:t>꤫</w:t>
      </w:r>
      <w:r>
        <w:rPr/>
        <w:t>傮牋卌瑦倣</w:t>
      </w:r>
      <w:r>
        <w:rPr/>
        <w:t>⡃⡖</w:t>
      </w:r>
      <w:r>
        <w:rPr/>
        <w:t>绂뽙狂猭晾䑉䯂琻썎扒灌瞏쵃䑢占塡攱</w:t>
      </w:r>
      <w:r>
        <w:rPr/>
        <w:t>ⴰ</w:t>
      </w:r>
      <w:r>
        <w:rPr/>
        <w:t>塭瞱♡慾佾⽙㶮稣共䘺쉓颬濂佢佲♶猶⭑先걹剈娺燂䵹祭冮쵭녁싂㜰⪘悵</w:t>
      </w:r>
      <w:r>
        <w:rPr/>
        <w:t>ꔽ</w:t>
      </w:r>
      <w:r>
        <w:rPr/>
        <w:t>䨣ꥱ䥘슬猳㥪㐸汢뭦㑹쵒⽧슻</w:t>
      </w:r>
      <w:r>
        <w:rPr/>
        <w:t>⡳</w:t>
      </w:r>
      <w:r>
        <w:rPr/>
        <w:t>쉨杵☹숦╍硧숭儲</w:t>
      </w:r>
      <w:r>
        <w:rPr/>
        <w:t>ꖏ</w:t>
      </w:r>
      <w:r>
        <w:rPr/>
        <w:t>넫昳焴盂</w:t>
      </w:r>
      <w:r>
        <w:rPr/>
        <w:t>ꕪ</w:t>
      </w:r>
      <w:r>
        <w:rPr/>
        <w:t>䱤奎纬灇</w:t>
      </w:r>
      <w:r>
        <w:rPr/>
        <w:t>ꥂ</w:t>
      </w:r>
      <w:r>
        <w:rPr/>
        <w:t>畕㥲</w:t>
      </w:r>
      <w:r>
        <w:rPr/>
        <w:t>Ⱡ</w:t>
      </w:r>
      <w:r>
        <w:rPr/>
        <w:t>偋</w:t>
      </w:r>
      <w:r>
        <w:rPr/>
        <w:t>⢘</w:t>
      </w:r>
      <w:r>
        <w:rPr/>
        <w:t>䱔歩眮樵싂㬫庱煣䵘촻䐳勂⌬꥚繢湥汫犏癌㗂洮䯂뭕嫂廂䍇䱲㙕攤䢩ぬ櫎晉㦏辮䧍䍳녔㡣摏䙄乊♘歏烂㧂⻍痂쉧歎쉷⸵渮恢漮䃂堻偡캣쉡顇숰䪬ꎡ主䚣㖥☳啮䝢剞洊摾䨪䱐稬䊵倴晘価뽚䁊哂彺䴱</w:t>
      </w:r>
      <w:r>
        <w:rPr/>
        <w:t>ꤽ</w:t>
      </w:r>
      <w:r>
        <w:rPr/>
        <w:t>㴨彤轷䟂㨯㉋㘤⭕捋栣桚㭦ꍁ剶祓⍙㪿⹱䩐뽨勂橸㕅琥⸪䖮㩀硸㡘咩沩쉏眦灊䋂煠煇彃歾⭔䱣</w:t>
      </w:r>
      <w:r>
        <w:rPr/>
        <w:t>ⱄ</w:t>
      </w:r>
      <w:r>
        <w:rPr/>
        <w:t>䟂깨偹淂櫂佒猵┴㥈숥쉈쉎녇쉟䏂䱭딪♞䩣燂⹴繩䈨ꥷ⽞乆</w:t>
      </w:r>
      <w:r>
        <w:rPr/>
        <w:t>ꔨ</w:t>
      </w:r>
      <w:r>
        <w:rPr/>
        <w:t>䪵獳輮╲兇瑴⭘憣䭀ꅋ瀬縤숤䦡磎칡淂쉅숩穤牂뿂⌦噠숽䭅긲⫃갨⍱䕔㪩ギ晑</w:t>
      </w:r>
      <w:r>
        <w:rPr/>
        <w:t>ꕆ</w:t>
      </w:r>
      <w:r>
        <w:rPr/>
        <w:t>瘩숪쏂䐽硥潊⨫䴪㪘䒣悬櫂瘶숸兤㝷꺿獹楖嚱甤쉐獇瑙믂⩓坏敦懂⑖偬䵦갪䩕核彎煃敟榡⤷ㅫ깊⤪恆界䴻昪썈䉄婅圶㈪쉔汅싂䨥㕣纩习稨坉␷凂䕉ꌷ湑녮呰긲⽺㩥欽⑶䒮䉶싂奴䙈潀献쉹央瑥㠯㛂쉤숻硣廂⸤敌녪숻⌱渮瘳꧎䮬䤱⭱页堪⩪⩠福㠶䞩⹢㟂瑈㊵䬽쉐䔱녋棂癙㞡㡅ꅔ焽颥⫂㵙⩫祲樺갣ꅵ</w:t>
      </w:r>
      <w:r>
        <w:rPr/>
        <w:t>ꕔ</w:t>
      </w:r>
      <w:r>
        <w:rPr/>
        <w:t>䍪住彳㬱䍱兾땬䔬奡嗃䨻刵䦵拂縫칄쉔㫂爬놩晵㙷</w:t>
      </w:r>
      <w:r>
        <w:rPr/>
        <w:t>ⴸ</w:t>
      </w:r>
      <w:r>
        <w:rPr/>
        <w:t>旎</w:t>
      </w:r>
      <w:r>
        <w:rPr/>
        <w:t>ꕘ</w:t>
      </w:r>
      <w:r>
        <w:rPr/>
        <w:t>䕒㍙㝤䕆ㅭ攥拂⸻伣쉷癚畺䕏歃〬㑚䬻丣强</w:t>
      </w:r>
      <w:r>
        <w:rPr/>
        <w:t>⠶</w:t>
      </w:r>
      <w:r>
        <w:rPr/>
        <w:t>秂숩⹀武</w:t>
      </w:r>
      <w:r>
        <w:rPr/>
        <w:t>ꥀ</w:t>
      </w:r>
      <w:r>
        <w:rPr/>
        <w:t>䏂䝆ꆏ㜣敕湞堸싂㐦ォ竂柂ㄪ歇㠥⑁䅀⥧䆘媘</w:t>
      </w:r>
      <w:r>
        <w:rPr/>
        <w:t>ꥅ</w:t>
      </w:r>
      <w:r>
        <w:rPr/>
        <w:t>杊灴䈻兇썞皥⽴䕖䒩㶵묫擂쉐㷎狂ꇂ啑摓䅪䵯楨</w:t>
      </w:r>
      <w:r>
        <w:rPr/>
        <w:t>ꔭ</w:t>
      </w:r>
      <w:r>
        <w:rPr/>
        <w:t>䔱㮵䲘</w:t>
      </w:r>
      <w:r>
        <w:rPr/>
        <w:t>ꦡ</w:t>
      </w:r>
      <w:r>
        <w:rPr/>
        <w:t>熻⩍剶</w:t>
      </w:r>
      <w:r>
        <w:rPr/>
        <w:t>ꤲ</w:t>
      </w:r>
      <w:r>
        <w:rPr/>
        <w:t>噗㥶딴姂</w:t>
      </w:r>
      <w:r>
        <w:rPr/>
        <w:t>ꕹꤶ</w:t>
      </w:r>
      <w:r>
        <w:rPr/>
        <w:t>帱쉴㋂♂敡㥒</w:t>
      </w:r>
      <w:r>
        <w:rPr/>
        <w:t>ⵓ╄</w:t>
      </w:r>
      <w:r>
        <w:rPr/>
        <w:t>泂煣㯂숸췂颬界䈨⬮䂵쉃児춣깍꥔恋厣㕄栮奋䄽쉷</w:t>
      </w:r>
      <w:r>
        <w:rPr/>
        <w:t>꧃</w:t>
      </w:r>
      <w:r>
        <w:rPr/>
        <w:t>瑃㩥뭑㌯</w:t>
      </w:r>
      <w:r>
        <w:rPr/>
        <w:t>ⴣ</w:t>
      </w:r>
      <w:r>
        <w:rPr/>
        <w:t>ꥢ</w:t>
      </w:r>
      <w:r>
        <w:rPr/>
        <w:t>ꥒ</w:t>
      </w:r>
      <w:r>
        <w:rPr/>
        <w:t>器妮奴セ䴤쉣ㅑ㡎犥毂</w:t>
      </w:r>
      <w:r>
        <w:rPr/>
        <w:t>⡺</w:t>
      </w:r>
      <w:r>
        <w:rPr/>
        <w:t>㭵ㅓ땡㕣슻穫戲樬䭱旎睄䘻</w:t>
      </w:r>
      <w:r>
        <w:rPr/>
        <w:t>ꕴ</w:t>
      </w:r>
      <w:r>
        <w:rPr/>
        <w:t>牞䬲쉶柃啓</w:t>
      </w:r>
      <w:r>
        <w:rPr/>
        <w:t>ꔭ</w:t>
      </w:r>
      <w:r>
        <w:rPr/>
        <w:t>⠤</w:t>
      </w:r>
      <w:r>
        <w:rPr/>
        <w:t>颩갭癎欵</w:t>
      </w:r>
      <w:r>
        <w:rPr/>
        <w:t>ⶏ</w:t>
      </w:r>
      <w:r>
        <w:rPr/>
        <w:t>绂㠷䍞⨤䱅㝦颩氩⒩쉲煌뽗濂땟堫⤱浧딦넵쉞</w:t>
      </w:r>
      <w:r>
        <w:rPr/>
        <w:t>ⱔ</w:t>
      </w:r>
      <w:r>
        <w:rPr/>
        <w:t>ぉꆿ칆熻䉑싂숭숮㒥㔱슡淂䭐䥱幣澬ꍡ塯䂱繭乄䰯佮潠捫䲩䑱슬녳挶䈮⬰嫍╣뿂潟녮칷깾◂祪숲䁞</w:t>
      </w:r>
      <w:r>
        <w:rPr/>
        <w:t>⠹</w:t>
      </w:r>
      <w:r>
        <w:rPr/>
        <w:t>牆땠슡犻싎숹슻숴ꅅ䴻顫땹偌㠱敷뽢䝂權䵌昨湬䵹숸稪믂䱹⭚皏뽴喩皮戹⩑⥱⑑優묤⍇癩呭怶</w:t>
      </w:r>
      <w:r>
        <w:rPr/>
        <w:t>ꤪ</w:t>
      </w:r>
      <w:r>
        <w:rPr/>
        <w:t>뼣繋頨愤獌獾焪噪悿숯刮쉁</w:t>
      </w:r>
      <w:r>
        <w:rPr/>
        <w:t>ⵢ</w:t>
      </w:r>
      <w:r>
        <w:rPr/>
        <w:t>縳⩹쉴啳卖䳂</w:t>
      </w:r>
      <w:r>
        <w:rPr/>
        <w:t>⡎</w:t>
      </w:r>
      <w:r>
        <w:rPr/>
        <w:t>㑆噦䠹䡱歎歐幠発穠栬걉숰㪥㉆떏㴵磍ヂ⵪숶楇쉸땸繳╚场ꥶ滍燎㨬㫂ꄳ침숹櫂⚿╌</w:t>
      </w:r>
      <w:r>
        <w:rPr/>
        <w:t>ꥌ</w:t>
      </w:r>
      <w:r>
        <w:rPr/>
        <w:t>坺</w:t>
      </w:r>
      <w:r>
        <w:rPr/>
        <w:t>ꥍ</w:t>
      </w:r>
      <w:r>
        <w:rPr/>
        <w:t>旎싂䳂꥔硄愺晢侘딤⧂☭䙣煘假申䱑繐㞏敀</w:t>
      </w:r>
      <w:r>
        <w:rPr/>
        <w:t>ꔤ</w:t>
      </w:r>
      <w:r>
        <w:rPr/>
        <w:t>灘殮㉪爭焪㚿㕬顟뭉樸⍓䁸扰噋</w:t>
      </w:r>
      <w:r>
        <w:rPr/>
        <w:t>ⵧ</w:t>
      </w:r>
      <w:r>
        <w:rPr/>
        <w:t>偓㴵桱뽬䨶㊩归䬴⽋堺䡁㉉滂꺮㧂繰䷂┸썚硋걎䑃偫爪婑瑵潧堩矂挺</w:t>
      </w:r>
      <w:r>
        <w:rPr/>
        <w:t>ⵓ</w:t>
      </w:r>
      <w:r>
        <w:rPr/>
        <w:t>繠쉄⨱䩘</w:t>
      </w:r>
      <w:r>
        <w:rPr/>
        <w:t>ⴽ</w:t>
      </w:r>
      <w:r>
        <w:rPr/>
        <w:t>哂棂䊱兒⩊㘰ㄽ彯彙䭬⏂棂⵹捱䭦捐摫쌮煠</w:t>
      </w:r>
      <w:r>
        <w:rPr/>
        <w:t>ⷂ</w:t>
      </w:r>
      <w:r>
        <w:rPr/>
        <w:t>犱㕡潥塡㠬⨣⨥甸䙗䨰ꍙ瓂坁㥊▣ꥠ盂</w:t>
      </w:r>
      <w:r>
        <w:rPr/>
        <w:t>ꦥ</w:t>
      </w:r>
      <w:r>
        <w:rPr/>
        <w:t>쉍䒩捁㉙쉤㘫갥䌳剎頭떡⮵盂ㅖ䷂♍쉕쉳偡㍴幏圻恓敃䍅䁑椬쉕묷灮嚣␲숮쉉匣啱⻂츭轥뇃獦塦汀㕖㑘暱</w:t>
      </w:r>
      <w:r>
        <w:rPr/>
        <w:t>⡌</w:t>
      </w:r>
      <w:r>
        <w:rPr/>
        <w:t>곂牙깕쉭슬墥ㅖ⩉哂刯떿쉠廂꥞旂㮘坍圥橺冥奦뾻杉灷㡏㩺嗂厘뇂⺻㩣⹇싂</w:t>
      </w:r>
      <w:r>
        <w:rPr/>
        <w:t>⠤</w:t>
      </w:r>
      <w:r>
        <w:rPr/>
        <w:t>愺䦮썃ꌳ☪⤸瑓녦䛍参枩쉍뽓ꅳ姂슩扯뽓ꥤ㥃숽긤䙚곂쉆건杣濂抱槂쌨晎</w:t>
      </w:r>
      <w:r>
        <w:rPr/>
        <w:t>ꦬ</w:t>
      </w:r>
      <w:r>
        <w:rPr/>
        <w:t>䥐迂⽴繰灑⏂껂</w:t>
      </w:r>
      <w:r>
        <w:rPr/>
        <w:t>Ⱞ</w:t>
      </w:r>
      <w:r>
        <w:rPr/>
        <w:t>싂㒥썒슱睺</w:t>
      </w:r>
      <w:r>
        <w:rPr/>
        <w:t>꥟</w:t>
      </w:r>
      <w:r>
        <w:rPr/>
        <w:t>瀹㝓㕕奨䪻쉸⺻殣⩸愳슮婒䊩㑬丷涩楄飂뿃</w:t>
      </w:r>
      <w:r>
        <w:rPr/>
        <w:t>ꕵ</w:t>
      </w:r>
      <w:r>
        <w:rPr/>
        <w:t>䒮梵까⩭㉠斏ㄪ╯쉮囂湟㝘橖奨♸쉗淂숬쉒瞘쉲煊湵숥ㄭ⨵帯硆㇂姂썄琵䢡넻㮘䩷⎘䴱類꥗婯겱</w:t>
      </w:r>
      <w:r>
        <w:rPr/>
        <w:t>ꕭ</w:t>
      </w:r>
      <w:r>
        <w:rPr/>
        <w:t>슮걢株㇂慂畑⽷灞僃妏슮天쉣桩搹輲⥃煱쉳긯숮╷⧂䬪䩪呅⩵넣幈彟⨰㈻截慈걄癷슣㉠♁㭤⭬伮盂츰ꅸ恋㪮⩀堪劮꥗炥</w:t>
      </w:r>
      <w:r>
        <w:rPr/>
        <w:t>ꥀ</w:t>
      </w:r>
      <w:r>
        <w:rPr/>
        <w:t>溵恆㐷쉬㵣꥙䥳畺汋⥖㭪㔴츸穔眫ꌯ擃㷂䦩쎣ꍈ</w:t>
      </w:r>
      <w:r>
        <w:rPr/>
        <w:t>ꕃ</w:t>
      </w:r>
      <w:r>
        <w:rPr/>
        <w:t>䠰愮◂䁨扤䐽䉷悘敓쉡㈻潺掻剪䉊徵⩐䭩稪劵숬녔䧎䇂昵</w:t>
      </w:r>
      <w:r>
        <w:rPr/>
        <w:t>꥟</w:t>
      </w:r>
      <w:r>
        <w:rPr/>
        <w:t>쉎㍧䯂ヂ呷썗毂쉮⼹着佅쉩썍䥀汁牾浌쵀㑑뽇슩⨦숱牐뽔摞⬊쉀瑘冱䕥㗂䣂⬸⤫氥㷂禣䄪席㍃♄㑔䤦堳㠪⩟숱싍琶渤勂桇쉋愪䨴摲皣츪넣</w:t>
      </w:r>
      <w:r>
        <w:rPr/>
        <w:t>ⱳ</w:t>
      </w:r>
      <w:r>
        <w:rPr/>
        <w:t>㝹倩绂㎣㭭太䉪</w:t>
      </w:r>
      <w:r>
        <w:rPr/>
        <w:t>⢏</w:t>
      </w:r>
      <w:r>
        <w:rPr/>
        <w:t>晄撡⑀獑䑌纣⴦싂坥쉶さꏍ㨴슘杒깏櫎</w:t>
      </w:r>
      <w:r>
        <w:rPr/>
        <w:t>ⱳ</w:t>
      </w:r>
      <w:r>
        <w:rPr/>
        <w:t>㴪㟂堷뽦숯形剅ꍡꥷ㭈</w:t>
      </w:r>
      <w:r>
        <w:rPr/>
        <w:t>Ɑ</w:t>
      </w:r>
      <w:r>
        <w:rPr/>
        <w:t>숬氫</w:t>
      </w:r>
      <w:r>
        <w:rPr/>
        <w:t>ꥈ</w:t>
      </w:r>
      <w:r>
        <w:rPr/>
        <w:t>㌵</w:t>
      </w:r>
      <w:r>
        <w:rPr/>
        <w:t>ꕎ</w:t>
      </w:r>
      <w:r>
        <w:rPr/>
        <w:t>⺩妩ꌩ䨪捉䝦扮嚣⾏䫂摑橬䗂</w:t>
      </w:r>
      <w:r>
        <w:rPr/>
        <w:t>ꥈ</w:t>
      </w:r>
      <w:r>
        <w:rPr/>
        <w:t>娫徬뽶뇍辏㜩</w:t>
      </w:r>
      <w:r>
        <w:rPr/>
        <w:t>⠲</w:t>
      </w:r>
      <w:r>
        <w:rPr/>
        <w:t>礻繍祑</w:t>
      </w:r>
      <w:r>
        <w:rPr/>
        <w:t>ꗎ</w:t>
      </w:r>
      <w:r>
        <w:rPr/>
        <w:t>숺㙕档乺䟂뭆橑</w:t>
      </w:r>
      <w:r>
        <w:rPr/>
        <w:t>ꕉ</w:t>
      </w:r>
      <w:r>
        <w:rPr/>
        <w:t>懂塙嘵樺⽣獟♔吳睤縶⪥믂摧뭒滂个䨳顉⼤䑲砹쉪⯂䭏ꥤ䌶朴⮿㑗け⽐南恁汅㑵㊘ꄲ⩍ꥣ砨楒䜸橪칷㨯敗ꆱ帬痂㴳</w:t>
      </w:r>
      <w:r>
        <w:rPr/>
        <w:t>ⴺ</w:t>
      </w:r>
      <w:r>
        <w:rPr/>
        <w:t>쵯睳뽁㩱ひ妵⑄䠱썤㜸숺꥞㡂栣牖復싂页塁ヂ쉰쉕嘹祋</w:t>
      </w:r>
      <w:r>
        <w:rPr/>
        <w:t>ⶡ</w:t>
      </w:r>
      <w:r>
        <w:rPr/>
        <w:t>걘塌떱〮汦</w:t>
      </w:r>
      <w:r>
        <w:rPr/>
        <w:t>ꤥ</w:t>
      </w:r>
      <w:r>
        <w:rPr/>
        <w:t>朥煶䅕쉞䬷㉸洰灡㟂矍♎眰칓</w:t>
      </w:r>
      <w:r>
        <w:rPr/>
        <w:t>ⷂ␴</w:t>
      </w:r>
      <w:r>
        <w:rPr/>
        <w:t>䉆쉦纡⪥焱㡊㜣僂슏眤睹䠹쉔䥞晆뿂䘱畢旂旂恋쉁楘奣䍚禘椣⌭촸厵克㵚㯂䍔╭灖璱娶㝔⸣毂别ㄭ怫竃扊氥ꍇ䷂䭈瑡飂숦⩗掮넣攮示⬨숱</w:t>
      </w:r>
      <w:r>
        <w:rPr/>
        <w:t>ꗂ</w:t>
      </w:r>
      <w:r>
        <w:rPr/>
        <w:t>佒姍㶻⩶秂숱䘻⒬啧ꌻ⼦㷂砫䬪썣⍴套呮佦潸䍟佒榏督捳匲洬痂䭟⑷牚攤湬楔䭹⎮䕪没춵㋂㡨⦩匹潑⥈㘫쉟</w:t>
      </w:r>
      <w:r>
        <w:rPr/>
        <w:t>ꗍ</w:t>
      </w:r>
      <w:r>
        <w:rPr/>
        <w:t>敩쉫䤨⦻爨瓍⸵ꥧ⤮偈咵㩚츴㑞⍀䍚컂睰婹ꇂ䕷熏䤣㜺</w:t>
      </w:r>
      <w:r>
        <w:rPr/>
        <w:t>⠴</w:t>
      </w:r>
      <w:r>
        <w:rPr/>
        <w:t>卢䇂쉖Ⓜ轏焷䷂䅁㕤⩐愽갴倰繘捅噭╭偲偔䙗䔱䈪堹参</w:t>
      </w:r>
      <w:r>
        <w:rPr/>
        <w:t>⡌</w:t>
      </w:r>
      <w:r>
        <w:rPr/>
        <w:t>ꍰ㊩䰪썟硾憥㭷</w:t>
      </w:r>
      <w:r>
        <w:rPr/>
        <w:t>ⱕ</w:t>
      </w:r>
      <w:r>
        <w:rPr/>
        <w:t>痎㘯긪㍖婰淃䡨偀숸䬶껍숦塒뽷견橹亿䙬〵嚥㊱剂硚</w:t>
      </w:r>
      <w:r>
        <w:rPr/>
        <w:t>ꕙ</w:t>
      </w:r>
      <w:r>
        <w:rPr/>
        <w:t>玻暏</w:t>
      </w:r>
      <w:r>
        <w:rPr/>
        <w:t>⡅</w:t>
      </w:r>
      <w:r>
        <w:rPr/>
        <w:t>繃稨䭾㛂啸潘㯃瞻뭵뭌⬽䥐氱㉳獩쉹쉆䝢숪頥捂꺘橁숥攻祫掻冡㬵佲쉌⩣</w:t>
      </w:r>
      <w:r>
        <w:rPr/>
        <w:t>⡔</w:t>
      </w:r>
      <w:r>
        <w:rPr/>
        <w:t>칤䔰ꍂ걤䍰湮䆣쉒戨䏂㟂ꇂ璩䅢컂渽殩卆싂畸넦⩦畹懃⥆噉獭</w:t>
      </w:r>
      <w:r>
        <w:rPr/>
        <w:t>⢿ⰳ╫</w:t>
      </w:r>
      <w:r>
        <w:rPr/>
        <w:t>绂琮祖庬⹇幋쉷楓柍掵</w:t>
      </w:r>
      <w:r>
        <w:rPr/>
        <w:t>ꕢ</w:t>
      </w:r>
      <w:r>
        <w:rPr/>
        <w:t>䙦㥾瑡轵帥挤⩯⦩䱘悩爱慮ꏂ䠪杪顂夫</w:t>
      </w:r>
      <w:r>
        <w:rPr/>
        <w:t>⡃</w:t>
      </w:r>
      <w:r>
        <w:rPr/>
        <w:t>싃뗂う戣傥䛎㠽剹彇㯂截㊬瑧啷䒏冮</w:t>
      </w:r>
      <w:r>
        <w:rPr/>
        <w:t>ꕯ</w:t>
      </w:r>
      <w:r>
        <w:rPr/>
        <w:t>恁沩</w:t>
      </w:r>
      <w:r>
        <w:rPr/>
        <w:t>ⴊ</w:t>
      </w:r>
      <w:r>
        <w:rPr/>
        <w:t>㖏㔲匵⭌㩫⹴㝱쉚坪</w:t>
      </w:r>
      <w:r>
        <w:rPr/>
        <w:t>ꖥ</w:t>
      </w:r>
      <w:r>
        <w:rPr/>
        <w:t>䇂畬뾩썔助</w:t>
      </w:r>
      <w:r>
        <w:rPr/>
        <w:t>ⶬ</w:t>
      </w:r>
      <w:r>
        <w:rPr/>
        <w:t>媩</w:t>
      </w:r>
      <w:r>
        <w:rPr/>
        <w:t>ⷂ</w:t>
      </w:r>
      <w:r>
        <w:rPr/>
        <w:t>攫幇怴扂썋䡫㕐棃ꥰ煙딻⥗祶惂⛂扙숸㉖砫攤숳쉈拍䃂⚬怽㇃灲顱쉓쵅顉䁾␨⼯⍉</w:t>
      </w:r>
      <w:r>
        <w:rPr/>
        <w:t>ⴺ</w:t>
      </w:r>
      <w:r>
        <w:rPr/>
        <w:t>夽匨촴乭恔彄갥哂⨪侬䰹㩴健为碡癖뼹吵썮䩱뇂瘭䑞㢱꥾怦䛎涻䵳楥╃㉚⬷䰬绍䵟䶱䫂⥩嗂䶻쉑捉쉬촴忂숭畋復干倰⑁獎㧂燂楏曂恪ㄮ</w:t>
      </w:r>
      <w:r>
        <w:rPr/>
        <w:t>ⵖ</w:t>
      </w:r>
      <w:r>
        <w:rPr/>
        <w:t>㉯ꆡ卒秂竍녗⭲</w:t>
      </w:r>
      <w:r>
        <w:rPr/>
        <w:t>ꕺ</w:t>
      </w:r>
      <w:r>
        <w:rPr/>
        <w:t>㧂ꅗ</w:t>
      </w:r>
      <w:r>
        <w:rPr/>
        <w:t>ⱅ</w:t>
      </w:r>
      <w:r>
        <w:rPr/>
        <w:t>头ぇ焯䀵杁䰹쉩ꄹ祚汄䐲╃䁚凂숬ꥺ未垥숯噞嘣⿂瑈䔻</w:t>
      </w:r>
      <w:r>
        <w:rPr/>
        <w:t>꥟</w:t>
      </w:r>
      <w:r>
        <w:rPr/>
        <w:t>恺樥慁╡㘱뽲⻂⫂⩑牍쉲䚩쉀</w:t>
      </w:r>
      <w:r>
        <w:rPr/>
        <w:t>꧃</w:t>
      </w:r>
      <w:r>
        <w:rPr/>
        <w:t>儷畱奮啡쵅入䁀牤쉰⯂⮩뭮枵穤晡暩樷숣歯㌷딶彩敤䂵样じ畉쉘痎煥噲</w:t>
      </w:r>
      <w:r>
        <w:rPr/>
        <w:t>꥓⩺</w:t>
      </w:r>
      <w:r>
        <w:rPr/>
        <w:t>佅睆⩘㥍睭걱憩</w:t>
      </w:r>
      <w:r>
        <w:rPr/>
        <w:t>ⱞ</w:t>
      </w:r>
      <w:r>
        <w:rPr/>
        <w:t>쉒</w:t>
      </w:r>
      <w:r>
        <w:rPr/>
        <w:t>ⱃ</w:t>
      </w:r>
      <w:r>
        <w:rPr/>
        <w:t>쉄婾挻긹뇍佊改癅浥彷⧂</w:t>
      </w:r>
      <w:r>
        <w:rPr/>
        <w:t>⠪ⱟ</w:t>
      </w:r>
      <w:r>
        <w:rPr/>
        <w:t>䕦䙎ぢ⴪⹇⧂슣惂砲슏棍媡灨沱㭓湷䠶㕹恠쉺숲깑祒썢彐⤺㖩弰⤨쉠杒噄䆿</w:t>
      </w:r>
      <w:r>
        <w:rPr/>
        <w:t>꧂</w:t>
      </w:r>
      <w:r>
        <w:rPr/>
        <w:t>䨤ꥠ橺쉱搦偰땞㐹祌㜭␺땭숮ぢ猪扆⤹</w:t>
      </w:r>
      <w:r>
        <w:rPr/>
        <w:t>Ⱞ</w:t>
      </w:r>
      <w:r>
        <w:rPr/>
        <w:t>祷╟⭢㇂거쉋歍䭈剆㥖䍴㜣嚿䍩穸ざ썹㐨㭅彈唨縪⸽猦⍫献剮㷂⭪쉁䄨㤸䁂쉭䫂歍磂挴겵稫当繰♰걈㛎</w:t>
      </w:r>
      <w:r>
        <w:rPr/>
        <w:t>ꔪ</w:t>
      </w:r>
      <w:r>
        <w:rPr/>
        <w:t>쉁슻浞凂⹓깑㠮㈤瑟産娻獚긩╏潳瑳䘪</w:t>
      </w:r>
      <w:r>
        <w:rPr/>
        <w:t>ꖩ</w:t>
      </w:r>
      <w:r>
        <w:rPr/>
        <w:t>㭡</w:t>
      </w:r>
      <w:r>
        <w:rPr/>
        <w:t>ꦥ</w:t>
      </w:r>
      <w:r>
        <w:rPr/>
        <w:t>쉬⚻</w:t>
      </w:r>
      <w:r>
        <w:rPr/>
        <w:t>ꕋ</w:t>
      </w:r>
      <w:r>
        <w:rPr/>
        <w:t>卄䐣썍剋껎쉬쉉刲땾껂侘䙊䇂㕒婵⛂幄깚⽡Ⓕ䯂䦿䰱榵砮倱䲡乹冬䀮轧渹쉸㬶ꏍ쉉䟎汸뽈⿂뽆祲昺捅㪥皬䕚슩株䓂沥䝫쉷쉄</w:t>
      </w:r>
      <w:r>
        <w:rPr/>
        <w:t>⡥</w:t>
      </w:r>
      <w:r>
        <w:rPr/>
        <w:t>䙑眵毂硞㘥栬⑎⺘뽏㙍煐䖵溘쏂迂栽穤爹䚡颥奓浶涵깖␦慘恪ㄯ䱶浧⛂䕇犩㷂婢⍍剺晖㥬䝶繐깱䐦䅱䖿搯䝉⹸⽉捀搰泂坠㵩㝨쉆求盂手拎攽圱歭걁伫扭ㅧ⒮獧␥琫竃䉰獸㑯▩禩⨨启컂捂桑쉾䔭卙塮⩢</w:t>
      </w:r>
      <w:r>
        <w:rPr/>
        <w:t>⡘⨸</w:t>
      </w:r>
      <w:r>
        <w:rPr/>
        <w:t>䄬뭉礻</w:t>
      </w:r>
      <w:r>
        <w:rPr/>
        <w:t>⢿</w:t>
      </w:r>
      <w:r>
        <w:rPr/>
        <w:t>入悡촻㜩擂怬嘳</w:t>
      </w:r>
      <w:r>
        <w:rPr/>
        <w:t>Ⱳ</w:t>
      </w:r>
      <w:r>
        <w:rPr/>
        <w:t>厩</w:t>
      </w:r>
      <w:r>
        <w:rPr/>
        <w:t>Ⳏ</w:t>
      </w:r>
      <w:r>
        <w:rPr/>
        <w:t>㕦版あ㜲쉒</w:t>
      </w:r>
      <w:r>
        <w:rPr/>
        <w:t>ꕟ</w:t>
      </w:r>
      <w:r>
        <w:rPr/>
        <w:t>㮩칹煣慒輹묊䭏㡔慾倹㕦</w:t>
      </w:r>
      <w:r>
        <w:rPr/>
        <w:t>Ⱚ⡁</w:t>
      </w:r>
      <w:r>
        <w:rPr/>
        <w:t>꧂</w:t>
      </w:r>
      <w:r>
        <w:rPr/>
        <w:t>쉶㵍倸딸㭡⽶䎬瑱㓃⌨뼴㈸䄭슏묪⑴⭘⩙慩顯溬⽳㥇ꄩ╸㵋噥啘䰦겿䦮䨷琹嫂㥑⸹禘前넯㉺敤煇啀⾣ꍫ嘵䷂쵤</w:t>
      </w:r>
      <w:r>
        <w:rPr/>
        <w:t>⡣</w:t>
      </w:r>
      <w:r>
        <w:rPr/>
        <w:t>昵썁㍄䑾⽃</w:t>
      </w:r>
      <w:r>
        <w:rPr/>
        <w:t>⠷</w:t>
      </w:r>
      <w:r>
        <w:rPr/>
        <w:t>䢬亡歊噬㐪元㭒䙂楇匥慑犘榣硖⩮歮䯂呪轫⯂㋃슘浹ꅆ佲味恲佔噑썠唹䭭촳㢏ꥭ顈戣濂䎱溩슏⨪㓂䍥勎䓃䫂䡅꺻甤㓂怮⍠祘玩칱捖晘㋎㓎䁣䥾䨶뭴噁</w:t>
      </w:r>
      <w:r>
        <w:rPr/>
        <w:t>ꤷ</w:t>
      </w:r>
      <w:r>
        <w:rPr/>
        <w:t>久䵶䵯䓂䌵復</w:t>
      </w:r>
      <w:r>
        <w:rPr/>
        <w:t>ꕃ⌯</w:t>
      </w:r>
      <w:r>
        <w:rPr/>
        <w:t>쉹煰浹颵슱橺礶伭쉸쉕쉂뿂䵎䂘疡㈺䭌恒쉡溱嚣吵戨쉆㢘쉸氹⩨癩桳ꍩ쏃⴪㫂</w:t>
      </w:r>
      <w:r>
        <w:rPr/>
        <w:t>ꥉ╖</w:t>
      </w:r>
      <w:r>
        <w:rPr/>
        <w:t>ꍪ숻係䉺걓䔺⑺䉅乁썍爵䥺輮갶乑楠☣쉩쉯犻쉡쉞䫂楷䡩숤쉵䙇㎡㓂砤堪㡃捩</w:t>
      </w:r>
      <w:r>
        <w:rPr/>
        <w:t>⡮</w:t>
      </w:r>
      <w:r>
        <w:rPr/>
        <w:t>焳䎿㝚䕩瘯숦慷倸坮敉䁅振婷轗杶噉煢噍▥슘竂쉔伪⑊潯䥨留䑹澱䂥氵偃欤嚿倳⑊所䙔冮折쉬娬㉸效⎩捊</w:t>
      </w:r>
      <w:r>
        <w:rPr/>
        <w:t>ⰲ</w:t>
      </w:r>
      <w:r>
        <w:rPr/>
        <w:t>纮瘳䡧ꇎ⑯쉌㈥쉵愭␵⺏숯㉒</w:t>
      </w:r>
      <w:r>
        <w:rPr/>
        <w:t>ꔪ</w:t>
      </w:r>
      <w:r>
        <w:rPr/>
        <w:t>捕券⌷㴯</w:t>
      </w:r>
      <w:r>
        <w:rPr/>
        <w:t>ⱀ</w:t>
      </w:r>
      <w:r>
        <w:rPr/>
        <w:t>숴싎</w:t>
      </w:r>
      <w:r>
        <w:rPr/>
        <w:t>ⶩ</w:t>
      </w:r>
      <w:r>
        <w:rPr/>
        <w:t>⡡</w:t>
      </w:r>
      <w:r>
        <w:rPr/>
        <w:t>䀶畾个噧⒩⩊㌽ꌯ⩪⸻摘ꌮ猺</w:t>
      </w:r>
      <w:r>
        <w:rPr/>
        <w:t>ⱍ</w:t>
      </w:r>
      <w:r>
        <w:rPr/>
        <w:t>쉂䪮㨺쉥剹畘⥏售䁣쉸㑨䀷㙤㌩眴╊敌攽䍳䙀㑇繯⨽彮㯎氣渲捑䩂</w:t>
      </w:r>
      <w:r>
        <w:rPr/>
        <w:t>ꤶ</w:t>
      </w:r>
      <w:r>
        <w:rPr/>
        <w:t>쉳숫〫八⩶⑗猩쉵⍷쉰</w:t>
      </w:r>
      <w:r>
        <w:rPr/>
        <w:t>ꥏ</w:t>
      </w:r>
      <w:r>
        <w:rPr/>
        <w:t>ꎥ䠪걄砱䵚쌦洴쉵墬㤯슬쉚</w:t>
      </w:r>
      <w:r>
        <w:rPr/>
        <w:t>ⵠ</w:t>
      </w:r>
      <w:r>
        <w:rPr/>
        <w:t>轡爲⭌乱戤딥ꆿ塨眪䡧櫂숭塍哂橸项쉋帯瑠橳灍</w:t>
      </w:r>
      <w:r>
        <w:rPr/>
        <w:t>ⵄ</w:t>
      </w:r>
      <w:r>
        <w:rPr/>
        <w:t>曂슩啵숲䝟㵕쉔믂浖䏂关䑚䯎때囂汆毂殻喩灔묤捚껂</w:t>
      </w:r>
      <w:r>
        <w:rPr/>
        <w:t>꧍ꕑ⑂</w:t>
      </w:r>
      <w:r>
        <w:rPr/>
        <w:t>걢⨤偵</w:t>
      </w:r>
      <w:r>
        <w:rPr/>
        <w:t>ⵞ</w:t>
      </w:r>
      <w:r>
        <w:rPr/>
        <w:t>䩐硵⸭䄭穣䶱扩甸㉯㐻朣䅉䗂䃂슘㤮㴺뇂奆喥㌬⪱欮潱硪憩숷穎</w:t>
      </w:r>
      <w:r>
        <w:rPr/>
        <w:t>ⵤ</w:t>
      </w:r>
      <w:r>
        <w:rPr/>
        <w:t>愦㴽쵺쉢⩏</w:t>
      </w:r>
      <w:r>
        <w:rPr/>
        <w:t>ⴳ</w:t>
      </w:r>
      <w:r>
        <w:rPr/>
        <w:t>婋⒘쉧걏硈╣䄬噊申㫂偊䠮㕦珃捵䍨轫⩑㩄㝤橇洤歡桨⽊䅶牶朹</w:t>
      </w:r>
      <w:r>
        <w:rPr/>
        <w:t>ꤽ</w:t>
      </w:r>
      <w:r>
        <w:rPr/>
        <w:t>塠晫楨</w:t>
      </w:r>
      <w:r>
        <w:rPr/>
        <w:t>ꥒ</w:t>
      </w:r>
      <w:r>
        <w:rPr/>
        <w:t>쉓嚿眪焴坌ꅷ쉷ꥩ婟</w:t>
      </w:r>
      <w:r>
        <w:rPr/>
        <w:t>ꥆ</w:t>
      </w:r>
      <w:r>
        <w:rPr/>
        <w:t>坸싂椮圵䟍츰䅋噥摥⩬瘤煃乐潒㤺㘹⦣⍾</w:t>
      </w:r>
      <w:r>
        <w:rPr/>
        <w:t>ⰰ</w:t>
      </w:r>
      <w:r>
        <w:rPr/>
        <w:t>쉄⩌쉵ꥬ欦䥚</w:t>
      </w:r>
      <w:r>
        <w:rPr/>
        <w:t>Ⳃ</w:t>
      </w:r>
      <w:r>
        <w:rPr/>
        <w:t>氽칹甬⎮噁㶘ꇂ땕쉬甊쉙</w:t>
      </w:r>
      <w:r>
        <w:rPr/>
        <w:t>Ⳃ</w:t>
      </w:r>
      <w:r>
        <w:rPr/>
        <w:t>忂伱</w:t>
      </w:r>
      <w:r>
        <w:rPr/>
        <w:t>꥓</w:t>
      </w:r>
      <w:r>
        <w:rPr/>
        <w:t>听㙺轰䅁渭싎쉑槂⍋挶硅촴樮⌶渨⬳⸨买깉녈墱ꅘ싂塔椦楤刻촪</w:t>
      </w:r>
      <w:r>
        <w:rPr/>
        <w:t>ⰵ</w:t>
      </w:r>
      <w:r>
        <w:rPr/>
        <w:t>別瑙숩捙䙏䳂믂瑲毂慡걏扭塑䛂㈽奢⍄拍抩쉥噙潲㭴</w:t>
      </w:r>
      <w:r>
        <w:rPr/>
        <w:t>⡓</w:t>
      </w:r>
      <w:r>
        <w:rPr/>
        <w:t>싂瀮숩䨮쉘繦轎炬帥┣痂쉲┷싎걂䠹⩫䕗⵨㨣♀㟂吱睱ヂ⧂瑴㥊呸쉂繫④瑶彯爫獫轆뭠橸沏㕃抵琶◂顃䂬係䉣祹硙䘬塭塷剰뽲椫㫂칰쉐俍斣枿䌨迂瑍㐴⨶瀨廂㉎庣땫䂮뽦㴮쌭顾♆䅨숸稵稨据桤穆禥쎮矃當쏍䁷䇂轮硺樯싍咬壂쉧偠晩썷쉷숹䅓千盂뽧煨쉪猪乨⩊桮</w:t>
      </w:r>
      <w:r>
        <w:rPr/>
        <w:t>⡬</w:t>
      </w:r>
      <w:r>
        <w:rPr/>
        <w:t>猣忂顧촩⍫</w:t>
      </w:r>
    </w:p>
    <w:p>
      <w:pPr>
        <w:pStyle w:val="PreformattedText"/>
        <w:bidi w:val="0"/>
        <w:spacing w:before="0" w:after="0"/>
        <w:jc w:val="left"/>
        <w:rPr/>
      </w:pPr>
      <w:r>
        <w:rPr/>
        <w:t>⛂</w:t>
      </w:r>
      <w:r>
        <w:rPr/>
        <w:t>啨珂轁䍫稱挸뭨⭞䡾徵噤绂㬨썩⼤쉂㉟杴⨹䳃兖吲</w:t>
      </w:r>
      <w:r>
        <w:rPr/>
        <w:t>Ⱡ</w:t>
      </w:r>
      <w:r>
        <w:rPr/>
        <w:t>轥쉇쵹䅫帽曎㩫쉸䴺癮晸穘夷氣敾ꅖ䔲皡呶㭮⭆䙳卖呀⍥</w:t>
      </w:r>
      <w:r>
        <w:rPr/>
        <w:t>Ⱚ⡚</w:t>
      </w:r>
      <w:r>
        <w:rPr/>
        <w:t>⺥渨㉸⏂娵橹攰쉯⨪䩦䭐愷⹣攳毂싂㍡䁗睂祪</w:t>
      </w:r>
      <w:r>
        <w:rPr/>
        <w:t>ꕲ</w:t>
      </w:r>
      <w:r>
        <w:rPr/>
        <w:t>堪쉗ꥬ㒵丸潉恥</w:t>
      </w:r>
      <w:r>
        <w:rPr/>
        <w:t>ꥉ</w:t>
      </w:r>
      <w:r>
        <w:rPr/>
        <w:t>숬焺湅晚猭㣂畁㎱厩泎䄹區</w:t>
      </w:r>
      <w:r>
        <w:rPr/>
        <w:t>⡟</w:t>
      </w:r>
      <w:r>
        <w:rPr/>
        <w:t>㘲瑍걞倭䅠촬噆婅姂轅⚩</w:t>
      </w:r>
      <w:r>
        <w:rPr/>
        <w:t>⠺</w:t>
      </w:r>
      <w:r>
        <w:rPr/>
        <w:t>㖡⍌怶⵲</w:t>
      </w:r>
      <w:r>
        <w:rPr/>
        <w:t>⠫ⱥ</w:t>
      </w:r>
      <w:r>
        <w:rPr/>
        <w:t>䍦〰뮬儸䑘䡤湮䞩彴䯂佨敳쉠坳揂ꆡ䝭潢晖儳슱㇂弸㠬☹忂橺䵂暮吽쉑䙰㜳숥䉇䰹䉚⍍썟弯乨噗㑌㷂曂頲枡</w:t>
      </w:r>
      <w:r>
        <w:rPr/>
        <w:t>ꦩ</w:t>
      </w:r>
      <w:r>
        <w:rPr/>
        <w:t>噟䐫쉃䠹係믂䍒囂ꍢ海㩟슩깔幨숺뗂繯睾䱁懃쉁숺䦥単뽆圱㭦쉩䤩쉲穵汒旃쉟ꌺ⺮姂猹⤸祇숱숥步⑎愳甽㵵䲬걞뽾顎䥁堰唯玮汮渫쉹</w:t>
      </w:r>
      <w:r>
        <w:rPr/>
        <w:t>Ⳃ</w:t>
      </w:r>
      <w:r>
        <w:rPr/>
        <w:t>瑂⩒栮扷抱㈲弰㴺わ湂⹸㩹幗㥭쉠厬♵</w:t>
      </w:r>
      <w:r>
        <w:rPr/>
        <w:t>ⵡ</w:t>
      </w:r>
      <w:r>
        <w:rPr/>
        <w:t>ケ⦵㴨㙓ꇂ⨥싂䍍㝫숬㟂㉯쉘㜸畋䕀沵婏⍪橀땗濂幷⽡汃㐵䎏䅶洨慁渹楢</w:t>
      </w:r>
      <w:r>
        <w:rPr/>
        <w:t>ꥍ</w:t>
      </w:r>
      <w:r>
        <w:rPr/>
        <w:t>摆㝲㠸䢬彑쌻喱⺿묺䙨矍哂昨扺䇂ꄳ恭灅</w:t>
      </w:r>
      <w:r>
        <w:rPr/>
        <w:t>ꗂ</w:t>
      </w:r>
      <w:r>
        <w:rPr/>
        <w:t>狂瀽浫牸婹栳</w:t>
      </w:r>
      <w:r>
        <w:rPr/>
        <w:t>⡯</w:t>
      </w:r>
      <w:r>
        <w:rPr/>
        <w:t>塪䍫㕉瑔㠹敏⪏輤뮵쉄呋䞬䅭䙢쉊㪣ꍈ扈⵾欺䈣싂梿嚡癑壂匪⫂祏䃃⬪慰顴䴦妬繖칩넪朊敕쵌婠桧⵸伵瑎⥬啭慂纮䨣⏂숪䥇ꥪ潴轇泃</w:t>
      </w:r>
      <w:r>
        <w:rPr/>
        <w:t>ⱪ</w:t>
      </w:r>
      <w:r>
        <w:rPr/>
        <w:t>䩊쉁䡖劵穣滂䅦幹싃쉆㚻쉫䉰廂ꅑ碩祧䷂桟媻穤</w:t>
      </w:r>
      <w:r>
        <w:rPr/>
        <w:t>ⷍ</w:t>
      </w:r>
      <w:r>
        <w:rPr/>
        <w:t>桟塅⚡恐⩔䥄⨶⌺繁橞㧂猦</w:t>
      </w:r>
      <w:r>
        <w:rPr/>
        <w:t>꧂</w:t>
      </w:r>
      <w:r>
        <w:rPr/>
        <w:t>兔繧㘻槃瑉祑掩㧂</w:t>
      </w:r>
      <w:r>
        <w:rPr/>
        <w:t>ⷂ</w:t>
      </w:r>
      <w:r>
        <w:rPr/>
        <w:t>㤸摂廍䥚机숦칮</w:t>
      </w:r>
      <w:r>
        <w:rPr/>
        <w:t>ⶬ</w:t>
      </w:r>
      <w:r>
        <w:rPr/>
        <w:t>摎氶縷丷瑲㑴␬睷쉀穦쉍꥔杷剞⭏䝏卪璘ꄺ쉵슩顒㖻頣癧枵㩖㩇欬걫썘꺮묦㠨䬲⍲摸彗</w:t>
      </w:r>
      <w:r>
        <w:rPr/>
        <w:t>ⵊ</w:t>
      </w:r>
      <w:r>
        <w:rPr/>
        <w:t>㉅摪彪䄣㬩숨琦</w:t>
      </w:r>
      <w:r>
        <w:rPr/>
        <w:t>ꤹ</w:t>
      </w:r>
      <w:r>
        <w:rPr/>
        <w:t>쉬㭘슣쉶判⼶䏂佫⩣帱檬</w:t>
      </w:r>
      <w:r>
        <w:rPr/>
        <w:t>ꕸ</w:t>
      </w:r>
      <w:r>
        <w:rPr/>
        <w:t>숳焸顇秃䭠䙆ꌹ쉃伮獃㛃顉佘╥坓ꅤ摉䩡쵰游獪媡憿놏奏췂䝥催礯呴슏┽뭂땫低䘭恪䕮</w:t>
      </w:r>
      <w:r>
        <w:rPr/>
        <w:t>ꥊ</w:t>
      </w:r>
      <w:r>
        <w:rPr/>
        <w:t>坚츳㔲烂⑆䢣㙢祬囂숸숳䀴氰刵㘽癧怰唤</w:t>
      </w:r>
      <w:r>
        <w:rPr/>
        <w:t>ⵋ</w:t>
      </w:r>
      <w:r>
        <w:rPr/>
        <w:t>敗橫⬭⩵乐⥓걩⪩砽梡숻㐤㡒睉䍰百繏⍢슻ꅡ檡쉙⽨畠塷颿䩲㡬䀩쉤췂潘榏窵呖ㄪ愸㡁ꍗ幠</w:t>
      </w:r>
      <w:r>
        <w:rPr/>
        <w:t>⡹⏃</w:t>
      </w:r>
      <w:r>
        <w:rPr/>
        <w:t>ꕩ</w:t>
      </w:r>
      <w:r>
        <w:rPr/>
        <w:t>ꥨ祊썏⛂燎捈슱⌦䉟敧⵴쉃</w:t>
      </w:r>
      <w:r>
        <w:rPr/>
        <w:t>⡣</w:t>
      </w:r>
      <w:r>
        <w:rPr/>
        <w:t>㷂뿂幌쉇穖숥㩞礫療䭭</w:t>
      </w:r>
      <w:r>
        <w:rPr/>
        <w:t>⡇</w:t>
      </w:r>
      <w:r>
        <w:rPr/>
        <w:t>㡫扄轘㓂ㄻ歖ꍔ椽砺쉎轚⽶䍈奅☺䭮輪婾칐恭䴲穅⵷挭⭰뮵</w:t>
      </w:r>
      <w:r>
        <w:rPr/>
        <w:t>ꥎ</w:t>
      </w:r>
      <w:r>
        <w:rPr/>
        <w:t>湶뭄숷媱뽦扄긭쉭恺埂灎祋䁈⍣㨴㉒普瞣䁀夵猽梥</w:t>
      </w:r>
      <w:r>
        <w:rPr/>
        <w:t>ꥉ</w:t>
      </w:r>
      <w:r>
        <w:rPr/>
        <w:t>硐쉕㟂浌仂棂싂敋䌮╞㠤싂깆樨䩹婮깶⎩쉶䜶县湔뭲晈瘪彇</w:t>
      </w:r>
      <w:r>
        <w:rPr/>
        <w:t>ꦘ</w:t>
      </w:r>
      <w:r>
        <w:rPr/>
        <w:t>숷倪額哂䋂儭뼰狂쏂⭴牆縹㫎ꌻ哂쉓摐슻뇂唤⭯</w:t>
      </w:r>
      <w:r>
        <w:rPr/>
        <w:t>Ⱞ</w:t>
      </w:r>
      <w:r>
        <w:rPr/>
        <w:t>恇幂礻┪㈤ꇂ</w:t>
      </w:r>
      <w:r>
        <w:rPr/>
        <w:t>꧂</w:t>
      </w:r>
      <w:r>
        <w:rPr/>
        <w:t>䑴쵚쉹╯沣轟唽쉯ぉ㔰牯쵷繣癏楳䖡癁㕁杸佈礭仃⻂칷䜵梣</w:t>
      </w:r>
      <w:r>
        <w:rPr/>
        <w:t>꤭</w:t>
      </w:r>
      <w:r>
        <w:rPr/>
        <w:t>偪䩩쉱⼨绎䑷</w:t>
      </w:r>
      <w:r>
        <w:rPr/>
        <w:t>ꖻ</w:t>
      </w:r>
      <w:r>
        <w:rPr/>
        <w:t>㙅䑵</w:t>
      </w:r>
      <w:r>
        <w:rPr/>
        <w:t>ⲏ</w:t>
      </w:r>
      <w:r>
        <w:rPr/>
        <w:t>啂奇</w:t>
      </w:r>
      <w:r>
        <w:rPr/>
        <w:t>ⱙ</w:t>
      </w:r>
      <w:r>
        <w:rPr/>
        <w:t>쉏⯂슏⫂⫂灡圫㦻⽆䑏痍桊췎勃捴侱ꌳ⨶仂䝏썰䔤椷⩕</w:t>
      </w:r>
      <w:r>
        <w:rPr/>
        <w:t>ꦩ</w:t>
      </w:r>
      <w:r>
        <w:rPr/>
        <w:t>灁界儳纥塁쉣ꥰ歖〵佪橢ꌽ싎ぉ믂숻</w:t>
      </w:r>
      <w:r>
        <w:rPr/>
        <w:t>ꤨ</w:t>
      </w:r>
      <w:r>
        <w:rPr/>
        <w:t>弣䑶⪩ꍬ㔴扒㜫㬦쉒祲⍹啰㝢歭桸ꥲ松婩⸪썢繶䁒繲卌㫎呩幤♑畖</w:t>
      </w:r>
      <w:r>
        <w:rPr/>
        <w:t>⢻</w:t>
      </w:r>
      <w:r>
        <w:rPr/>
        <w:t>础㤴㙰塨烂슻䡖숰슮䅵숻慱㵔嚩桍슿쉕榣㑘⭧穙㠥</w:t>
      </w:r>
      <w:r>
        <w:rPr/>
        <w:t>ꥂ</w:t>
      </w:r>
      <w:r>
        <w:rPr/>
        <w:t>剫垏䖻昻垩凂㠻䝆砸从⥚쉘꺿</w:t>
      </w:r>
      <w:r>
        <w:rPr/>
        <w:t>ⱪ</w:t>
      </w:r>
      <w:r>
        <w:rPr/>
        <w:t>搊䩩离놩䀮䝌</w:t>
      </w:r>
      <w:r>
        <w:rPr/>
        <w:t>ꕁ</w:t>
      </w:r>
      <w:r>
        <w:rPr/>
        <w:t>杪숯繚皥熥</w:t>
      </w:r>
      <w:r>
        <w:rPr/>
        <w:t>ⷂ</w:t>
      </w:r>
      <w:r>
        <w:rPr/>
        <w:t>冥纵</w:t>
      </w:r>
      <w:r>
        <w:rPr/>
        <w:t>ꦵ</w:t>
      </w:r>
      <w:r>
        <w:rPr/>
        <w:t>坑땏户㕏ꅑ匤䟂썥颬佧伪쉨全敎㤵뽬䑲㓂⥴㥥䮏戰뼹뭗犻盂穴䱑숨横杓㞻縺䘷</w:t>
      </w:r>
      <w:r>
        <w:rPr/>
        <w:t>ꕓ</w:t>
      </w:r>
      <w:r>
        <w:rPr/>
        <w:t>乹칎쉄녚╟</w:t>
      </w:r>
      <w:r>
        <w:rPr/>
        <w:t>꤬⨬</w:t>
      </w:r>
      <w:r>
        <w:rPr/>
        <w:t>婖㥐</w:t>
      </w:r>
      <w:r>
        <w:rPr/>
        <w:t>ꕏ</w:t>
      </w:r>
      <w:r>
        <w:rPr/>
        <w:t>⼹</w:t>
      </w:r>
      <w:r>
        <w:rPr/>
        <w:t>ⵙ</w:t>
      </w:r>
      <w:r>
        <w:rPr/>
        <w:t>㡦佹⥊⩷㐣侱穤儨⪱唦⽗亱噢暵</w:t>
      </w:r>
      <w:r>
        <w:rPr/>
        <w:t>ⵗ</w:t>
      </w:r>
      <w:r>
        <w:rPr/>
        <w:t>唽䭁⍭䐨䥴걸</w:t>
      </w:r>
      <w:r>
        <w:rPr/>
        <w:t>ꖮ</w:t>
      </w:r>
      <w:r>
        <w:rPr/>
        <w:t>縴橮곂쉫癬灺员橀䐷冡捨♙娳息ㅷ♔䂩㵱倴爰幓뽚䭃燎㉶参슩毂䗂临樰츥깖쉱珍싂숲뽷㜱䨷㎮땷漸ꄯ摾␪槂䭟剳䉟浦䉥㑏㙀</w:t>
      </w:r>
      <w:r>
        <w:rPr/>
        <w:t>⠶</w:t>
      </w:r>
      <w:r>
        <w:rPr/>
        <w:t>殱걓却お爬獆⥋哂⭥坟轕塉㕑怽焤庩庿♵</w:t>
      </w:r>
      <w:r>
        <w:rPr/>
        <w:t>⡤⎮</w:t>
      </w:r>
      <w:r>
        <w:rPr/>
        <w:t>ꥺ㍈䕱⨵䀵쉍到婠ꄥ䍹</w:t>
      </w:r>
      <w:r>
        <w:rPr/>
        <w:t>ꤰ</w:t>
      </w:r>
      <w:r>
        <w:rPr/>
        <w:t>칖䲡昩</w:t>
      </w:r>
      <w:r>
        <w:rPr/>
        <w:t>ⶏ</w:t>
      </w:r>
      <w:r>
        <w:rPr/>
        <w:t>ꎥ橂㵁⧂ㅣ쉶浣䍊䋎싃䏍潇劏㴹칶⤸숨兪塷㈽墩쉪䅔䡉扊</w:t>
      </w:r>
      <w:r>
        <w:rPr/>
        <w:t>ꕥ</w:t>
      </w:r>
      <w:r>
        <w:rPr/>
        <w:t>컎婎숵睙剙礸主慗⴫䰵♱⩮㥌㥩넬㕐⤨澏畫颬⬩䘶䘱ㄹ넽싃狂毂繖숬弻䇂떱슣沮▮輻</w:t>
      </w:r>
      <w:r>
        <w:rPr/>
        <w:t>ⴻ</w:t>
      </w:r>
      <w:r>
        <w:rPr/>
        <w:t>쉂癌牏쉒㶩䁟묪䓂䍏硕⪬쉬厵䩔숨爭歐碩䩡⌹㕤獇搭숭娪☷䠤⒵劵洬㐥⏃䢩䓍숫估⪩쉹䰮숽偦畀㏂</w:t>
      </w:r>
      <w:r>
        <w:rPr/>
        <w:t>ꥄ</w:t>
      </w:r>
      <w:r>
        <w:rPr/>
        <w:t>ꄹ㝢⽞䱫쉯㑸繉伲扣뽶</w:t>
      </w:r>
      <w:r>
        <w:rPr/>
        <w:t>꧂</w:t>
      </w:r>
      <w:r>
        <w:rPr/>
        <w:t>깋迂♌♱숵䈪춿꥙楬</w:t>
      </w:r>
      <w:r>
        <w:rPr/>
        <w:t>ꤳ</w:t>
      </w:r>
      <w:r>
        <w:rPr/>
        <w:t>녁쉹娣컂㥈╳牄䁦〉䤣깭ㅕ땊⽹㶿㡁輭嘮癑⧂䁔䉧숫㡩츨㍸榏瘰쉳㙒疵偹</w:t>
      </w:r>
      <w:r>
        <w:rPr/>
        <w:t>⠵</w:t>
      </w:r>
      <w:r>
        <w:rPr/>
        <w:t>칗㤹⹣쉀捸␺㫂</w:t>
      </w:r>
      <w:r>
        <w:rPr/>
        <w:t>ꥀ</w:t>
      </w:r>
      <w:r>
        <w:rPr/>
        <w:t>枣㝠숤⫂깍쉭嫂䙣弫썯쉖劵丫怤䝕瀪ꄭ楉狃㝨繖ㄤ潎辱ꍢ偈弶쉄㵓稸䅲쉒煉갪㎘炱瀺䍟䩮悏깷쉎曂䩣潏䀥녔⑳䱭撵␬帷숳㏂⬲⌥췂</w:t>
      </w:r>
      <w:r>
        <w:rPr/>
        <w:t>ꥀ⥸</w:t>
      </w:r>
      <w:r>
        <w:rPr/>
        <w:t>묵洲䧂䑹恸攤⍯狎捲〫㘤䠸奙儻ꌬ⥢矂ꥦ쉺为栣眫딳㯂戦쉸땦</w:t>
      </w:r>
      <w:r>
        <w:rPr/>
        <w:t>ⵆ⥎⹣</w:t>
      </w:r>
      <w:r>
        <w:rPr/>
        <w:t>䰺㈤偆⽣</w:t>
      </w:r>
      <w:r>
        <w:rPr/>
        <w:t>꤬</w:t>
      </w:r>
      <w:r>
        <w:rPr/>
        <w:t>䈤禮䅒⭩仂冮</w:t>
      </w:r>
      <w:r>
        <w:rPr/>
        <w:t>꧂</w:t>
      </w:r>
      <w:r>
        <w:rPr/>
        <w:t>䝙</w:t>
      </w:r>
      <w:r>
        <w:rPr/>
        <w:t>ꦻ</w:t>
      </w:r>
      <w:r>
        <w:rPr/>
        <w:t>档쉥㔩䡫⹫ꅫ싍癋⼰利뭵係椴顢䔤뇂</w:t>
      </w:r>
      <w:r>
        <w:rPr/>
        <w:t>꧂</w:t>
      </w:r>
      <w:r>
        <w:rPr/>
        <w:t>㭥櫂뽑牂쉀</w:t>
      </w:r>
      <w:r>
        <w:rPr/>
        <w:t>⡔</w:t>
      </w:r>
      <w:r>
        <w:rPr/>
        <w:t>坣婓棂녚</w:t>
      </w:r>
      <w:r>
        <w:rPr/>
        <w:t>ꕕ</w:t>
      </w:r>
      <w:r>
        <w:rPr/>
        <w:t>뗂⬹汵</w:t>
      </w:r>
      <w:r>
        <w:rPr/>
        <w:t>⡞♌</w:t>
      </w:r>
      <w:r>
        <w:rPr/>
        <w:t>쵲塪숨㥢彲戮㉺䇂漤汍</w:t>
      </w:r>
      <w:r>
        <w:rPr/>
        <w:t>ꔥ</w:t>
      </w:r>
      <w:r>
        <w:rPr/>
        <w:t>晌ꅨ㴴쉉况쉖栤</w:t>
      </w:r>
      <w:r>
        <w:rPr/>
        <w:t>ꕭ</w:t>
      </w:r>
      <w:r>
        <w:rPr/>
        <w:t>㌭⧂惂䐫⑬슬弹去㑫毂쉑쉆弊爨廂⨪䮮䨳쉕硾䦬妘숭䱪坪⽷䪏㭗杤싂瑒琸㉀쉀䔺겘갷其㞣憱婮깰뽱光⍘䫃禩⹎⭡쉁㑮凂ꅤ潍怷杄轞湯䭡⥖싍Ⓝ땹䤪噢䂮뭬⽬쉎뽊슻伭桄⽆⥘㋂녔⛂幏㑫䓃飂䉵䄹搶䍟啉硙䴻긵ꅉ皿坐㌹浫슩坒㩤쉹뮩縲栭㝣䟂夬䑁穄쉅㗂䑞捭䕤</w:t>
      </w:r>
      <w:r>
        <w:rPr/>
        <w:t>ꔮ</w:t>
      </w:r>
      <w:r>
        <w:rPr/>
        <w:t>䔨⒘獠䩎ㅪ桏숰摕꥙떥僂䉑㵫갪싂捚⹚噠彅⹆婓幤숬牔⮥嚻</w:t>
      </w:r>
      <w:r>
        <w:rPr/>
        <w:t>ⴵ</w:t>
      </w:r>
      <w:r>
        <w:rPr/>
        <w:t>㟂楹灷关㑣瀸</w:t>
      </w:r>
      <w:r>
        <w:rPr/>
        <w:t>⡪</w:t>
      </w:r>
      <w:r>
        <w:rPr/>
        <w:t>ヂ牷㷂睃뗂槂▥뗂泎쏂쏂睏쉯桙䜮䓃⥓䫂䅷캱쉓䭢䑀⥷㘪煀卵</w:t>
      </w:r>
      <w:r>
        <w:rPr/>
        <w:t>Ɒ</w:t>
      </w:r>
      <w:r>
        <w:rPr/>
        <w:t>儳⹗㒿噘晀ꍵ뽡報㤬⥟뼣彺狂徣</w:t>
      </w:r>
      <w:r>
        <w:rPr/>
        <w:t>ꥃ</w:t>
      </w:r>
      <w:r>
        <w:rPr/>
        <w:t>佴汄㠱쉘곂䍴싂㑢硵敊墣슏弦汍師浣绂㨪⍁⾩制㐦쉶〭⭂ꥦ㓂晢㝔</w:t>
      </w:r>
      <w:r>
        <w:rPr/>
        <w:t>⣂</w:t>
      </w:r>
      <w:r>
        <w:rPr/>
        <w:t>㝀쉘걑稶쉷㍏쉸㦣潾캏樣ꄰ辡</w:t>
      </w:r>
      <w:r>
        <w:rPr/>
        <w:t>ꕯ</w:t>
      </w:r>
      <w:r>
        <w:rPr/>
        <w:t>楄뭊嗂슘穆䄵슿걬㑬繙喘㈩刱䥢湘捾偢枿䩑㪮癵硆♯䛂恣㟂敹汄ず奭꥚㥈뽅浈㝒瞥毂啮畊愴礭庣쉑䤴浀㑉幙潯睃쉹쵡兌颱浢</w:t>
      </w:r>
      <w:r>
        <w:rPr/>
        <w:t>ꦱ</w:t>
      </w:r>
      <w:r>
        <w:rPr/>
        <w:t>瑖♧╃偒轮⩀甭⿎㉒瑞쉂⮱㡕꥗㟎⹧숲㚵煢夤穾楴</w:t>
      </w:r>
      <w:r>
        <w:rPr/>
        <w:t>ⶡ</w:t>
      </w:r>
      <w:r>
        <w:rPr/>
        <w:t>䄲쏂繈棂㙖싂쉦⫂⫂숹氨㍌</w:t>
      </w:r>
      <w:r>
        <w:rPr/>
        <w:t>ꕁ</w:t>
      </w:r>
      <w:r>
        <w:rPr/>
        <w:t>廂瑧啀泂䝀⨻硁〬떮擂⹲숹䢿걬</w:t>
      </w:r>
      <w:r>
        <w:rPr/>
        <w:t>⵰</w:t>
      </w:r>
      <w:r>
        <w:rPr/>
        <w:t>掬稫ꥹ稤竂</w:t>
      </w:r>
      <w:r>
        <w:rPr/>
        <w:t>ꥒ</w:t>
      </w:r>
      <w:r>
        <w:rPr/>
        <w:t>곍繏惂숭浧걱⹬斱倩㵭椹啬뭏乴ꌮ㕙④딲숨⩞义穇</w:t>
      </w:r>
      <w:r>
        <w:rPr/>
        <w:t>꧂</w:t>
      </w:r>
      <w:r>
        <w:rPr/>
        <w:t>杧䄪歱땇楷㌩⹦䱠炥쉔넱氽绂뼷睭埂ㄲ慳갯䭯</w:t>
      </w:r>
      <w:r>
        <w:rPr/>
        <w:t>ꥈ</w:t>
      </w:r>
      <w:r>
        <w:rPr/>
        <w:t>ⰻ</w:t>
      </w:r>
      <w:r>
        <w:rPr/>
        <w:t>愮칁㌷⍋ㆱ䁓楬슬䩄⧂숮竂</w:t>
      </w:r>
      <w:r>
        <w:rPr/>
        <w:t>ⵯ</w:t>
      </w:r>
      <w:r>
        <w:rPr/>
        <w:t>쉚槂쵖㒥桷䀺䑟䠺橨촽彠猶䍾惂獐䡂䤱⫂</w:t>
      </w:r>
      <w:r>
        <w:rPr/>
        <w:t>⠸</w:t>
      </w:r>
      <w:r>
        <w:rPr/>
        <w:t>挮䯂䠸楗桞䳂晟⭪埂瑤恚숸ꍯ犩㒣幈쉚坅䍵숹抩柃㫂⿍䎘潟栤ノ烂樺顗塲뽖</w:t>
      </w:r>
      <w:r>
        <w:rPr/>
        <w:t>ꔸ</w:t>
      </w:r>
      <w:r>
        <w:rPr/>
        <w:t>椣䅣䛂扤兦塚</w:t>
      </w:r>
      <w:r>
        <w:rPr/>
        <w:t>⣎</w:t>
      </w:r>
      <w:r>
        <w:rPr/>
        <w:t>飂땎捣洯⭷歃녤牞剄繟擂㭧妡畏䝶晕</w:t>
      </w:r>
      <w:r>
        <w:rPr/>
        <w:t>ⰵ⑭</w:t>
      </w:r>
      <w:r>
        <w:rPr/>
        <w:t>䉒桅癇繄깡</w:t>
      </w:r>
      <w:r>
        <w:rPr/>
        <w:t>ꕆ</w:t>
      </w:r>
      <w:r>
        <w:rPr/>
        <w:t>䥭礪⑅䍤䍁㪻쵩乨䅢땯㪡櫎⒥싂숥㛂獦⩊㨯칗ꏂ煁䆣涱挺㬤㍷縵採〪</w:t>
      </w:r>
      <w:r>
        <w:rPr/>
        <w:t>ⷃ</w:t>
      </w:r>
      <w:r>
        <w:rPr/>
        <w:t>䌫⭂믂㙏츪洊䏂⑮뭉㐨⼫촱睚壂䄲桺轔묥噶ꅣ捈䍪녹〷䝃꺩숦⨺슿㒮倮㍐䆿㔱佁幗硂盎䍕㩔倩乆䩦㇂⽑挥슡䣂晾媣㙁樬걖晖䑥橐橴熏扵䡬칞</w:t>
      </w:r>
      <w:r>
        <w:rPr/>
        <w:t>ⰺ</w:t>
      </w:r>
      <w:r>
        <w:rPr/>
        <w:t>旂汭䄱칵氣기꥖轘놩ꅆ眫쵚ㄣ媡偩仂轱佀帰䑹⚿쉉樲株䴱㌺쉁</w:t>
      </w:r>
      <w:r>
        <w:rPr/>
        <w:t>ꤶꤪ</w:t>
      </w:r>
      <w:r>
        <w:rPr/>
        <w:t>㬵뮣怲슥깚쉬꺘竂䍉弯灠</w:t>
      </w:r>
      <w:r>
        <w:rPr/>
        <w:t>ⱅ</w:t>
      </w:r>
      <w:r>
        <w:rPr/>
        <w:t>䌵咏梣噃祒縻䅥䙬</w:t>
      </w:r>
      <w:r>
        <w:rPr/>
        <w:t>ꖮ</w:t>
      </w:r>
      <w:r>
        <w:rPr/>
        <w:t>奺畍㑩㭩湪⨴꺥恩쉚쉶⩘砰係敂㵩浙슏溩婰싂慳㗂梬곎⸮迂慟噃⸲禣⥃⥀䂱株⍲㔨ꅈ㭏ꎮ散稶⩌ꥦ惂䈥䐦㬸橥圵㴯捶</w:t>
      </w:r>
      <w:r>
        <w:rPr/>
        <w:t>ꕀ</w:t>
      </w:r>
      <w:r>
        <w:rPr/>
        <w:t>숬㛂熱䴸杖㠥婐昪願氵啬䮘㥦ꌱ㖿摭䨦겏䷂术窵츬㔱䟂䮩</w:t>
      </w:r>
      <w:r>
        <w:rPr/>
        <w:t>Ⱘ</w:t>
      </w:r>
      <w:r>
        <w:rPr/>
        <w:t>쉦檏╠깯獃扮杳婪㠤䅵䯂䡋橁䩒⑲顱곂</w:t>
      </w:r>
      <w:r>
        <w:rPr/>
        <w:t>ꕚ</w:t>
      </w:r>
      <w:r>
        <w:rPr/>
        <w:t>㨭숸⾿活僂祧六⽑〸漨쉪樽䲩</w:t>
      </w:r>
      <w:r>
        <w:rPr/>
        <w:t>ꕴ</w:t>
      </w:r>
      <w:r>
        <w:rPr/>
        <w:t>曂㏂㠴䥐偡⥴뭇捷긴</w:t>
      </w:r>
      <w:r>
        <w:rPr/>
        <w:t>ⱦ</w:t>
      </w:r>
      <w:r>
        <w:rPr/>
        <w:t>挥栯彶䬮㟂涩娲杘慷唥轠刦㵖〴幮㟂쉆㎩湘걦冱娪묽乊礵쉖㵴㵙佁═⼽㨷千泂칺⩩僂ㅖ砨䀤㩀㭕斡埍啖か辵쉧奇䋂漻</w:t>
      </w:r>
      <w:r>
        <w:rPr/>
        <w:t>ⱐ</w:t>
      </w:r>
      <w:r>
        <w:rPr/>
        <w:t>佹䱓梩놡䀸슱煮⹸⨴⵭牬噟쉆䥅剪ㅔ樮</w:t>
      </w:r>
      <w:r>
        <w:rPr/>
        <w:t>ⰶ</w:t>
      </w:r>
      <w:r>
        <w:rPr/>
        <w:t>㍖⸻恓穗䙭彗珂㠰椤浂偘灐慀䦬漥쉆쉲ㅠ杀瀪獡䜮䉖</w:t>
      </w:r>
      <w:r>
        <w:rPr/>
        <w:t>ⷂ⥖</w:t>
      </w:r>
      <w:r>
        <w:rPr/>
        <w:t>乱潲歹ぱ칗嫂嫃숷녈㝆爪垏枏轶칥㊘싂榱䇂抣껂</w:t>
      </w:r>
      <w:r>
        <w:rPr/>
        <w:t>⠭</w:t>
      </w:r>
      <w:r>
        <w:rPr/>
        <w:t>쉁椻㑨挮⫎秃㕃彑뽩㉢묭쉸</w:t>
      </w:r>
      <w:r>
        <w:rPr/>
        <w:t>ꖩ</w:t>
      </w:r>
      <w:r>
        <w:rPr/>
        <w:t>믂噉뽩悩㡑檵⩠쌴奀㓂漪䬫味⚵쉍슮쉁꤮⭾㆘⒩쉰桎ㅱ併䡆쉗猭ꄶ䱎ꏂ깬⽙当祋䭙⍕汱⦻╰</w:t>
      </w:r>
      <w:r>
        <w:rPr/>
        <w:t>꧂</w:t>
      </w:r>
      <w:r>
        <w:rPr/>
        <w:t>殏琮쉆䅭槃睌児帶㙉⿂㙨컂瀺琴常渪쉬儮敳㬬䩖츯矃創亩春噍⹢夦産火싂㒥塺</w:t>
      </w:r>
      <w:r>
        <w:rPr/>
        <w:t>ꤲ</w:t>
      </w:r>
      <w:r>
        <w:rPr/>
        <w:t>繳⥊橸뭫넵⹆╣す汅숳㜣歊㵊ꥡ扢䕎敯慙灪ꏂ椪쉙㜣⼪⸪㙈煊狂땭뭢澘䥭䉫갫䁑瑤숻䛂䙷䈳㋍ぉ朽숲ㅠ㥍칗긻</w:t>
      </w:r>
      <w:r>
        <w:rPr/>
        <w:t>ⵍ</w:t>
      </w:r>
      <w:r>
        <w:rPr/>
        <w:t>佐ꍺ⫂㡉㍶潊⵺ꥲ潂캮牬壂堹⥣摈␽䠭晁呌䙇썢䥁䥢㜫䦡兌浹쎏</w:t>
      </w:r>
      <w:r>
        <w:rPr/>
        <w:t>ꤣ</w:t>
      </w:r>
      <w:r>
        <w:rPr/>
        <w:t>坘츊녉匵帣㡏䁤瀬쉏獈㙉⼲樱㐺쉄礬㈻䙀洩㉎䠪ꍅ䥰氣⯂㜮㭆中㘪繅㭋䘷䏍꥙㕆㯍쉋佟猤嗂廂뽵䠹㉚摇</w:t>
      </w:r>
      <w:r>
        <w:rPr/>
        <w:t>꧂</w:t>
      </w:r>
      <w:r>
        <w:rPr/>
        <w:t>甫別澡⹉䌤⭯䖏⑱汤摮撩䗂䵱┻䯂楗偄優慫숯帮渱瀵䁀</w:t>
      </w:r>
      <w:r>
        <w:rPr/>
        <w:t>ⱺ</w:t>
      </w:r>
      <w:r>
        <w:rPr/>
        <w:t>䀤쏂䧂쉪渪瑥⻂祺녚㐱㥓⩹</w:t>
      </w:r>
      <w:r>
        <w:rPr/>
        <w:t>ⴸ</w:t>
      </w:r>
      <w:r>
        <w:rPr/>
        <w:t>⽄⹷䓂硅夽棂婚为ㅗ䝣織嚱獁</w:t>
      </w:r>
      <w:r>
        <w:rPr/>
        <w:t>ꗂ</w:t>
      </w:r>
      <w:r>
        <w:rPr/>
        <w:t>㥥⪣卷朴뽉뽾♪痃쉫奡楬쵀</w:t>
      </w:r>
      <w:r>
        <w:rPr/>
        <w:t>Ⲯ</w:t>
      </w:r>
      <w:r>
        <w:rPr/>
        <w:t>䚏습⩴䥦䶡㝓堯⥗┥洪㍈ꄳ扒숽ꆣ䯂婮汀䕈숣珂攺䥊쉯珂坠䉎䄵춥뾮쉧녟疣ꆡ䓂啡ꍈ䀸㑯㜶矂뼹㤭㍗◍쉤煫桺슿ぁ敌慧塆歺䡆긪촴悏暿쉫䙗⍤朵㓃ガ⯂⭐档煦㬺뮣轟ꍅ㴭摔顎猦倫䭬晾伫唻匨娵奠쉙쉹䔲稯깈⫂牣㖵潐싃辏沥═剈슩⩬硞⍨숽瑋싂夶</w:t>
      </w:r>
      <w:r>
        <w:rPr/>
        <w:t>ꔹ</w:t>
      </w:r>
      <w:r>
        <w:rPr/>
        <w:t>娺쉂⍦㭆㥉ꅗぁ㩑䩋슮塶㝑㡞⭷㒘숮⑾懃䂿橵춥ꆬ摩卧</w:t>
      </w:r>
      <w:r>
        <w:rPr/>
        <w:t>⠷</w:t>
      </w:r>
      <w:r>
        <w:rPr/>
        <w:t>⽞⩀㥌䥔楆硦䅩䡔</w:t>
      </w:r>
      <w:r>
        <w:rPr/>
        <w:t>ꔴ</w:t>
      </w:r>
      <w:r>
        <w:rPr/>
        <w:t>煍슏⥁⩕噑딶牌ꎩ憣朷쉭䵬숭摘⺱慄쉀熩䭶䦻傘到塦愬か瘫㐥⿂뼤稨ꍗ柂䁎撬桌戺〳◂䲥촹桖쉥갻幞䜭瀣䷂奔潣題㈴ㅣ썲⩙塭磍⍊曂䅂徣睷㍱捒犮假</w:t>
      </w:r>
      <w:r>
        <w:rPr/>
        <w:t>ꖿ⩀</w:t>
      </w:r>
      <w:r>
        <w:rPr/>
        <w:t>숪繭牌漦䚩쉵숤㊘㌷숶䫂䤹楡츲喩</w:t>
      </w:r>
      <w:r>
        <w:rPr/>
        <w:t>ⵑ</w:t>
      </w:r>
      <w:r>
        <w:rPr/>
        <w:t>稵</w:t>
      </w:r>
      <w:r>
        <w:rPr/>
        <w:t>⡠</w:t>
      </w:r>
      <w:r>
        <w:rPr/>
        <w:t>䥥懍땂㑖⤣獪嗂뭁烂硧딷⫂䩥氶嫂瑁䈣煡唪싂恠祏⌦╹┪幰㵏潁䨹묽쉡瘲ꥵ穷佡䡈㭯怹弴穩䳍套䕍</w:t>
      </w:r>
      <w:r>
        <w:rPr/>
        <w:t>ꤣ</w:t>
      </w:r>
      <w:r>
        <w:rPr/>
        <w:t>灉晑煚숴䞏싎䥩顦彳仂捉䩮攦㐣顤䝊晱⩓墬漪㒏攬⨴♙婨敇</w:t>
      </w:r>
      <w:r>
        <w:rPr/>
        <w:t>Ɒ</w:t>
      </w:r>
      <w:r>
        <w:rPr/>
        <w:t>䥠吶摐栺偷䤵湮㩘걫⌰悱收땐磂爫걸⌦祺慤歘照帻父䪥䅂㨦氮⤶</w:t>
      </w:r>
      <w:r>
        <w:rPr/>
        <w:t>ⷂ</w:t>
      </w:r>
      <w:r>
        <w:rPr/>
        <w:t>晏栣䬨彳䊱㯂灩睟㕤佌</w:t>
      </w:r>
      <w:r>
        <w:rPr/>
        <w:t>ꦿ</w:t>
      </w:r>
      <w:r>
        <w:rPr/>
        <w:t>䈣䅡摙来煤⩘潀⎩껂꥔</w:t>
      </w:r>
      <w:r>
        <w:rPr/>
        <w:t>ꗂ⨯</w:t>
      </w:r>
      <w:r>
        <w:rPr/>
        <w:t>㠺煹䵀쉏䩱뗂摷䡀绂䙡璻⌹䮩숺㡆⨲煙䝊奍</w:t>
      </w:r>
      <w:r>
        <w:rPr/>
        <w:t>ⱎ</w:t>
      </w:r>
      <w:r>
        <w:rPr/>
        <w:t>䝥獦杤㩀╴䬷瓂㊩㒥떏瑔爭儵</w:t>
      </w:r>
      <w:r>
        <w:rPr/>
        <w:t>꧂</w:t>
      </w:r>
      <w:r>
        <w:rPr/>
        <w:t>敱䃂攱皘쉟㚩繧쵴午亩牃☩煫⍢呾卋䞩㭠戊쉈椩梱⪵澩帽婶瞩⽾䏂썤弥濂澩幆癔斩갹癲䝷灾䕲㍏灧쉑䡧种䈽痎䃎庩祧쉖离き㛂涥䯍갲榿灥쉰撵겘격彙뼦劻㩡界湪숸㬪捂呁䢘㈪싂塥놣䱷晾勂洦뗂妵䀣䵤⹮곃⫂漴㯂扶倳䡄⍘櫍庵卾䵎洳⾘숬㡩䠳䠣㐱晢녭쉘挸楁땣쵨矂獩䌪깧습䍪</w:t>
      </w:r>
      <w:r>
        <w:rPr/>
        <w:t>ꖥ</w:t>
      </w:r>
      <w:r>
        <w:rPr/>
        <w:t>숻捵乒⼦枮䡾䔺㠶穮忂컂烃桏楘㑐뭯歁┫㭂♴ㅩ卯曂穰稺ꍾ洣桍礰⮱ꥱꍑ瀫伻㜤쉨婔㨪昵ꍟ䛍佢㜯段啴㶻䩴刨쉤촭婴皿栴㔮쵍椽扞⌤忂䒱癀뭷档䕑㊬伮ㆣ걾쉷犡升幖⬥◃汍쉀⚥冏攺Ⓝ廎⩏棂䅀印獑넱㵍䥙乞숤拂㑤⏍倭繣쉪噪狂っ噭깶⪥㦱焹䁤ꇂ杂䁫痃檏땬䐤ꍞ깓捨</w:t>
      </w:r>
      <w:r>
        <w:rPr/>
        <w:t>ⵆ</w:t>
      </w:r>
      <w:r>
        <w:rPr/>
        <w:t>穤</w:t>
      </w:r>
      <w:r>
        <w:rPr/>
        <w:t>ꕦ</w:t>
      </w:r>
      <w:r>
        <w:rPr/>
        <w:t>橀䞵⒏儷쉞偩뽔催</w:t>
      </w:r>
      <w:r>
        <w:rPr/>
        <w:t>Ⲙ</w:t>
      </w:r>
      <w:r>
        <w:rPr/>
        <w:t>쉥⯂煉⫂☨㝎歁洵䚣幙</w:t>
      </w:r>
      <w:r>
        <w:rPr/>
        <w:t>⣂</w:t>
      </w:r>
      <w:r>
        <w:rPr/>
        <w:t>썰戣뮬徵澬庘繖㡄⦡슬佦깲쏂</w:t>
      </w:r>
      <w:r>
        <w:rPr/>
        <w:t>ꤷ</w:t>
      </w:r>
      <w:r>
        <w:rPr/>
        <w:t>恮䕥땹㥦묦⺱</w:t>
      </w:r>
      <w:r>
        <w:rPr/>
        <w:t>ⳍ</w:t>
      </w:r>
      <w:r>
        <w:rPr/>
        <w:t>䃂칪䝮䥱戬塧㗂㵍毂ꥭ㋂剅숭䐨숥숳㴶숬䥮囂幅⩐╳估䩃䠻央歈夣깵浢䀭ァㅞ⴪㡭쉵쉪뽪䏎灘楸ご䨩䑄奘捑顶曍ꍁ⭃擂祯橫䕐⪻攫暵⯂婇潭䮩녯婟⽶㮿쉟ぞ獡쉀啧曂塠噵坍숱㨶㝕㪏睂䕥츹쉾♱꧎桐㝖슮땅恪橒땰敖旂卖䵐䬯剎扵ꥩ⹚繋縪剳䐤</w:t>
      </w:r>
      <w:r>
        <w:rPr/>
        <w:t>ꕔ</w:t>
      </w:r>
      <w:r>
        <w:rPr/>
        <w:t>畄㝺칣䮱浇纡</w:t>
      </w:r>
      <w:r>
        <w:rPr/>
        <w:t>ⷂ</w:t>
      </w:r>
      <w:r>
        <w:rPr/>
        <w:t>䁩彯樨兘嗂祖恮긯爬㵣癨</w:t>
      </w:r>
      <w:r>
        <w:rPr/>
        <w:t>ꗂ</w:t>
      </w:r>
      <w:r>
        <w:rPr/>
        <w:t>媵歭电旂䁺슻圮汆塳圩扅珂煯潡慕㭪⩓㗃䍸殩頽</w:t>
      </w:r>
      <w:r>
        <w:rPr/>
        <w:t>Ⱨ</w:t>
      </w:r>
      <w:r>
        <w:rPr/>
        <w:t>捳颡犵搹녁㨣쉇夯䁓噊䊮⼶囂䉫灢瘰䙗㦱䍹㑑䛂</w:t>
      </w:r>
      <w:r>
        <w:rPr/>
        <w:t>ꦡ</w:t>
      </w:r>
      <w:r>
        <w:rPr/>
        <w:t>ꍘ恹凂繖쉟䡆㡕숫㉍圬卡⬹埂ぇ䕮獈䈷禵僎쉤揂긥㑒Ⓧ쉾扤쵰䙩庩楯㉤썖츪䱩疬兀么⒥</w:t>
      </w:r>
      <w:r>
        <w:rPr/>
        <w:t>ⱈ</w:t>
      </w:r>
      <w:r>
        <w:rPr/>
        <w:t>浹노⵲숥㙇ꏂ佞㠺╮숵㥯䁓⍠歇믂偉숱顕漴癎漤㷃㠵斮瞡渱⩲祌ꅯ䔲江㨯疵㕺婌〹慑갣슮敲槂㜊쵉㘦佪䜰湩㬴瀤織③ま⥂彾渪</w:t>
      </w:r>
      <w:r>
        <w:rPr/>
        <w:t>⠮</w:t>
      </w:r>
      <w:r>
        <w:rPr/>
        <w:t>㩶ㄣ</w:t>
      </w:r>
      <w:r>
        <w:rPr/>
        <w:t>⠵</w:t>
      </w:r>
      <w:r>
        <w:rPr/>
        <w:t>煂⬳㷂䬵顾扯숱ꄮ</w:t>
      </w:r>
      <w:r>
        <w:rPr/>
        <w:t>ⲩ</w:t>
      </w:r>
      <w:r>
        <w:rPr/>
        <w:t>反爨넦건䵢揎奸䡋걞㡲癌⩳秂页␥ꥹ䵇♞顰弩⸻㍧싂㮬</w:t>
      </w:r>
      <w:r>
        <w:rPr/>
        <w:t>⠺</w:t>
      </w:r>
      <w:r>
        <w:rPr/>
        <w:t>㪱숳숹祒䡃㐪⍶歩⹁㩲㦏㉔⩳ㄷ祍呒㭸䥔뽇竎⫍硍噢숯넸揂㏂㝕숰噡灧ꍤ摟べ呙슘顣䬷䱘♌</w:t>
      </w:r>
      <w:r>
        <w:rPr/>
        <w:t>⡤</w:t>
      </w:r>
      <w:r>
        <w:rPr/>
        <w:t>갩汰慮畃姃窻恅㨰⭞皿灾⬽佟㝸倰伣睹녘䅉桌恲獁発软촭⫂䉞繰␷㌱㕂䘭</w:t>
      </w:r>
      <w:r>
        <w:rPr/>
        <w:t>ⱥ</w:t>
      </w:r>
      <w:r>
        <w:rPr/>
        <w:t>嘺⑍꥔泂숸敨㄰桯쉤轇뭁曂棂넴䛍䁙▩煌㑚汙価⽮义⦱䗂녗䉇係撵ꅯ㙇⫃䊿楎⥚㫂쉈噘뼦㒵䮱杯ꎩ灆䙔䕇쉬쏂⩾</w:t>
      </w:r>
      <w:r>
        <w:rPr/>
        <w:t>ꕖ</w:t>
      </w:r>
      <w:r>
        <w:rPr/>
        <w:t>㯂洺</w:t>
      </w:r>
      <w:r>
        <w:rPr/>
        <w:t>ⵑ</w:t>
      </w:r>
      <w:r>
        <w:rPr/>
        <w:t>剷戯启갽쉵䵢扅煥䨴礯쏂</w:t>
      </w:r>
      <w:r>
        <w:rPr/>
        <w:t>꧍</w:t>
      </w:r>
      <w:r>
        <w:rPr/>
        <w:t>쉱뿂䟂㉐潄숰충敋ꆮ敊懍䣂넽戴爱席汑ざ悩쉖♞刲䥈ꥨ㥪洹礪㜴</w:t>
      </w:r>
      <w:r>
        <w:rPr/>
        <w:t>⡄</w:t>
      </w:r>
      <w:r>
        <w:rPr/>
        <w:t>䍊朥슥㑸晩슘横倪쉭㡥춮類瞱ち땡殿㝓쉪숪곂⫂⩓桯煀㭨㭇䇂뼩</w:t>
      </w:r>
      <w:r>
        <w:rPr/>
        <w:t>⠽</w:t>
      </w:r>
      <w:r>
        <w:rPr/>
        <w:t>ꕓ</w:t>
      </w:r>
      <w:r>
        <w:rPr/>
        <w:t>绂攷䍩輲㥦뽍◂挸祦㶵ꥴ㕆㶮䰣㫂楖㊡䑹疿걢橲</w:t>
      </w:r>
      <w:r>
        <w:rPr/>
        <w:t>ⶡ</w:t>
      </w:r>
      <w:r>
        <w:rPr/>
        <w:t>㭄䴤겵녁㛂㡫숫숸녚쉐兘⾘兣硧䑀䣂걸긣㴬숩䭏挫幫⽃䁌乮內佟</w:t>
      </w:r>
      <w:r>
        <w:rPr/>
        <w:t>ꕐ</w:t>
      </w:r>
      <w:r>
        <w:rPr/>
        <w:t>슩㐸䵒爩䬶슏뇂攵毂妬ガ歴佳</w:t>
      </w:r>
      <w:r>
        <w:rPr/>
        <w:t>ꦬ</w:t>
      </w:r>
      <w:r>
        <w:rPr/>
        <w:t>꺱㙷獫縪〻㡗걥轳凂璡橦䈹ꌳ갥椥仂⵱</w:t>
      </w:r>
      <w:r>
        <w:rPr/>
        <w:t>ꤳ</w:t>
      </w:r>
      <w:r>
        <w:rPr/>
        <w:t>䗂縬灶朳쉙숷㣂睠</w:t>
      </w:r>
      <w:r>
        <w:rPr/>
        <w:t>ꥎ</w:t>
      </w:r>
      <w:r>
        <w:rPr/>
        <w:t>輺潯颮䍟忂佺晭汭싂㤨願獳䓂繬旃颣砰汹┰椦</w:t>
      </w:r>
      <w:r>
        <w:rPr/>
        <w:t>ⴴ</w:t>
      </w:r>
      <w:r>
        <w:rPr/>
        <w:t>㉾㇂也橞⍞㥁쎿瑬煔噩䕨啬半柂䞵竂⤣㉗䴫䭋䡠䅺㏂淂㓂慷汴</w:t>
      </w:r>
      <w:r>
        <w:rPr/>
        <w:t>ⱇ</w:t>
      </w:r>
      <w:r>
        <w:rPr/>
        <w:t>䉚柃厵쉂噶⑇䡑쉩噆氲숬㐽䜤</w:t>
      </w:r>
      <w:r>
        <w:rPr/>
        <w:t>⡚</w:t>
      </w:r>
      <w:r>
        <w:rPr/>
        <w:t>卮쌴䒬Ⓜ䱒砲⹅쉇沮ぉ硣㠻砥垣⏂繹汙㖡⽊㜣敉䅥쉶ꌺ潹숦揍뼸쉅ꅐ轉숱帻槎摤걄堸ꍂ</w:t>
      </w:r>
      <w:r>
        <w:rPr/>
        <w:t>ⰸ</w:t>
      </w:r>
      <w:r>
        <w:rPr/>
        <w:t>仂淂硞⧃㑯是숩㫂쉭繊뽣晁檘颮걾슱繞牵⩋漳⭐浵</w:t>
      </w:r>
      <w:r>
        <w:rPr/>
        <w:t>ꥍ</w:t>
      </w:r>
      <w:r>
        <w:rPr/>
        <w:t>㵓啢㙸䑳썍绂믂敁⥇╥䔬䵵沩㮏㩅⭒㑑싂♬纘⑒깅刻猫쉶숬充쉮焻뇂⬣塥녧㔶桢쉘呁浪挮愶梘稬츪儽⍐䀊䉑汾䡳摒䅚卦母桌딻犏竂⌴쉴</w:t>
      </w:r>
      <w:r>
        <w:rPr/>
        <w:t>ⱙ</w:t>
      </w:r>
      <w:r>
        <w:rPr/>
        <w:t>伨</w:t>
      </w:r>
      <w:r>
        <w:rPr/>
        <w:t>ⵤ</w:t>
      </w:r>
      <w:r>
        <w:rPr/>
        <w:t>숫㇂</w:t>
      </w:r>
      <w:r>
        <w:rPr/>
        <w:t>ꥇ</w:t>
      </w:r>
      <w:r>
        <w:rPr/>
        <w:t>䂥灴䙀㠫쉆佁ひ쉣盎纏⹟깺숦媡ꥶ牎썺⤤㜻쉑轍⩌쉴摕놵䁦䅋촴幾㕘䡫嫂婄쵯启쉟쉷摌檮䑏怮</w:t>
      </w:r>
      <w:r>
        <w:rPr/>
        <w:t>⡮</w:t>
      </w:r>
      <w:r>
        <w:rPr/>
        <w:t>딲</w:t>
      </w:r>
      <w:r>
        <w:rPr/>
        <w:t>ꤨ</w:t>
      </w:r>
      <w:r>
        <w:rPr/>
        <w:t>䩊䩀浬穋ꍭ潸楳숯땡東う璮嘳䑓ꥬ灖扡㷂眩</w:t>
      </w:r>
      <w:r>
        <w:rPr/>
        <w:t>ⶬ╕</w:t>
      </w:r>
      <w:r>
        <w:rPr/>
        <w:t>촰䉮猺䅀愤</w:t>
      </w:r>
      <w:r>
        <w:rPr/>
        <w:t>꧂</w:t>
      </w:r>
      <w:r>
        <w:rPr/>
        <w:t>㜦唩㥅㡯⑐橄橉塈ꅩ棂딽兘⍞땎儦갦捞枥殻㡱煡瑀⥓</w:t>
      </w:r>
      <w:r>
        <w:rPr/>
        <w:t>⠲</w:t>
      </w:r>
      <w:r>
        <w:rPr/>
        <w:t>㞬㤵瑃祒㔯止奲㶘쉈穤</w:t>
      </w:r>
      <w:r>
        <w:rPr/>
        <w:t>ꖩ</w:t>
      </w:r>
      <w:r>
        <w:rPr/>
        <w:t>侥䄨潾</w:t>
      </w:r>
      <w:r>
        <w:rPr/>
        <w:t>⠳</w:t>
      </w:r>
      <w:r>
        <w:rPr/>
        <w:t>㑇녃㩟戵갻灊슱匰</w:t>
      </w:r>
      <w:r>
        <w:rPr/>
        <w:t>ⲿ</w:t>
      </w:r>
      <w:r>
        <w:rPr/>
        <w:t>뼽쉤䊱ꌪ礳칔秂䤯秂묪焨牆港㑐瞻㚩뗂䡵即슿溵弥슥慷㭘淂䨲묦塤㬰쉞싃潱䁓癰涩ⸯ繶숸璬渲☳丣搯⵭歍㓂숥棎⤦념ꅀ橈㥅犩꥚칺戰瑷⹉쉸</w:t>
      </w:r>
      <w:r>
        <w:rPr/>
        <w:t>ⱓ</w:t>
      </w:r>
      <w:r>
        <w:rPr/>
        <w:t>꧂</w:t>
      </w:r>
      <w:r>
        <w:rPr/>
        <w:t>ど顗微桠㌯놏倵瘵瑪</w:t>
      </w:r>
      <w:r>
        <w:rPr/>
        <w:t>Ⳃ</w:t>
      </w:r>
      <w:r>
        <w:rPr/>
        <w:t>轕〱戽㉂䱍纥搩⨲⏂⬽摐⑸慕晰슩䍎⭹</w:t>
      </w:r>
      <w:r>
        <w:rPr/>
        <w:t>⡓</w:t>
      </w:r>
      <w:r>
        <w:rPr/>
        <w:t>㙗䔪汆轃쵶</w:t>
      </w:r>
      <w:r>
        <w:rPr/>
        <w:t>ⶩ</w:t>
      </w:r>
      <w:r>
        <w:rPr/>
        <w:t>稤␺ㄱ㙬⌮쉸⒥쉠樭爺䂣吲牅牴䙂䔨㤰㯂㤶뮩㘷歲</w:t>
      </w:r>
      <w:r>
        <w:rPr/>
        <w:t>ꕧ</w:t>
      </w:r>
      <w:r>
        <w:rPr/>
        <w:t>敳쉙儷勂涩制쵞楧彎恣䀤〳套⌳圥쉅氻㷃栤㥩⏂呢楞喿♤䨻晳䍤忂䡓뾥습坟塳㊻瘪㙆䱒䥣쉡嘪⬯䂘喻⩨捍獩숹⑟㷃䵩㇂</w:t>
      </w:r>
      <w:r>
        <w:rPr/>
        <w:t>ꔯ</w:t>
      </w:r>
      <w:r>
        <w:rPr/>
        <w:t>㌬ぢ奲瓂硤呅묦㝾껍⹘佴猯䎣㕍䰽厱싂䱰슏獘䭕ꥳ復䩁쌸쉒睮뾣嫂㖱擂뭄ꅹ囂ꍡ㵢散㬰쉷걭㑺教捡佑썄⑭숨桃䵏照</w:t>
      </w:r>
      <w:r>
        <w:rPr/>
        <w:t>⢏</w:t>
      </w:r>
      <w:r>
        <w:rPr/>
        <w:t>썰숱牄眬嘺싂癖勂㊏㢥丨쉫爪㩞䋂畬䛍決㜮ヂ䀲㕮樸偘顸┨恩쉠썲捪繚玵䡠乄ꍫ녂痂뗃㌺숮Ⓜ䱪䖏숺㕩⽅類깆䋂쌭䙪㞩㑧涻䑙穊佑窬츨摚滂娱쌰轤㙯쉾嘵佃刣焳獲숻㭀托숸楯숩犩珂믂컂敏辵⭥䕾썬숺桅䫂⦘ꅒ偵顕散숦碣놩擂䵡䐯⫂噅쉏╆坠癀㬸㣂剂轩䈩㒵싎攪</w:t>
      </w:r>
      <w:r>
        <w:rPr/>
        <w:t>⠩</w:t>
      </w:r>
      <w:r>
        <w:rPr/>
        <w:t>䅾⪥爱竍㉋幔╄㡔⽖稯⹱싂쉦㉴窩␱瑊䑀幸</w:t>
      </w:r>
      <w:r>
        <w:rPr/>
        <w:t>ꥐ</w:t>
      </w:r>
      <w:r>
        <w:rPr/>
        <w:t>幋♆슿圵樻恭愨</w:t>
      </w:r>
      <w:r>
        <w:rPr/>
        <w:t>⡳Ⱔ</w:t>
      </w:r>
      <w:r>
        <w:rPr/>
        <w:t>䀮㤺廂䅥洣伊㘱䓂唰㴴伮睗滂癫擎⭖㡪券ꅋ숴璘䅡桵奺卄㝡쉖건쌨歐婄椳칶煰䌵␤繒싍窬┴䐱瑯뽶䁅輦쉌晅갻㊬彥㤷숻</w:t>
      </w:r>
      <w:r>
        <w:rPr/>
        <w:t>ⵑ</w:t>
      </w:r>
      <w:r>
        <w:rPr/>
        <w:t>긯刪制轈숨䱁㴯䛂柃䙬矂䕀晕㡂⩸㉲樸껂澩喩摄刵싂判漽係㩀あ숹㦻挸♺疣䴮䐪⥥⬣⍄䌽圻</w:t>
      </w:r>
      <w:r>
        <w:rPr/>
        <w:t>ⱉ</w:t>
      </w:r>
      <w:r>
        <w:rPr/>
        <w:t>癐㑪</w:t>
      </w:r>
      <w:r>
        <w:rPr/>
        <w:t>ꤥ</w:t>
      </w:r>
      <w:r>
        <w:rPr/>
        <w:t>渳ꌱ쉺</w:t>
      </w:r>
      <w:r>
        <w:rPr/>
        <w:t>ⵐ</w:t>
      </w:r>
      <w:r>
        <w:rPr/>
        <w:t>䁣焻ꍙ</w:t>
      </w:r>
      <w:r>
        <w:rPr/>
        <w:t>ⱸ</w:t>
      </w:r>
      <w:r>
        <w:rPr/>
        <w:t>獄癐썯惂撥刬칺浢</w:t>
      </w:r>
      <w:r>
        <w:rPr/>
        <w:t>⡷</w:t>
      </w:r>
      <w:r>
        <w:rPr/>
        <w:t>挭睰け⼳敩䐶彮歄弱쏂쉖洤瀮啷わ睥⯂刪딴癏圭窡㭲庩偩숻䁑䡳界⑰㫂淂슣⥄所䭮뽵抻넴呲</w:t>
      </w:r>
      <w:r>
        <w:rPr/>
        <w:t>⠮</w:t>
      </w:r>
      <w:r>
        <w:rPr/>
        <w:t>㤥숤㵉칲恕</w:t>
      </w:r>
      <w:r>
        <w:rPr/>
        <w:t>ꕾ</w:t>
      </w:r>
      <w:r>
        <w:rPr/>
        <w:t>敕쉰습㍗⩑㌹檣쉂㕏쉬ꌥ⭹칠勂㐲睙䁟㩰㕧깠欵䍧⻂灒㓎獔㠤洸瀻㑁깾卓쉬猱呴쉥歬슩䕩幦ꍁ䵯⨬泂</w:t>
      </w:r>
      <w:r>
        <w:rPr/>
        <w:t>ꥍ</w:t>
      </w:r>
      <w:r>
        <w:rPr/>
        <w:t>啬䄶싂影夲</w:t>
      </w:r>
      <w:r>
        <w:rPr/>
        <w:t>ꕙ⥒</w:t>
      </w:r>
      <w:r>
        <w:rPr/>
        <w:t>㍇</w:t>
      </w:r>
      <w:r>
        <w:rPr/>
        <w:t>ⴰ</w:t>
      </w:r>
      <w:r>
        <w:rPr/>
        <w:t>ㅹ깈㡸ꌴ焸</w:t>
      </w:r>
      <w:r>
        <w:rPr/>
        <w:t>ꖵ</w:t>
      </w:r>
      <w:r>
        <w:rPr/>
        <w:t>㭦㓂晌敧숱爩⼩㉤⭢畐帪䅯佱⵩</w:t>
      </w:r>
      <w:r>
        <w:rPr/>
        <w:t>⢻⩴⩺</w:t>
      </w:r>
      <w:r>
        <w:rPr/>
        <w:t>唪쉷⸰䟂㭕㨭㢏汆싂數渳뭬塚ꍳ</w:t>
      </w:r>
      <w:r>
        <w:rPr/>
        <w:t>ꔪꔺ</w:t>
      </w:r>
      <w:r>
        <w:rPr/>
        <w:t>坑圫测㬲촷䵆票幂䥋䤪╣㬱♆痂⑦쉁깲轏㐥뇂疬썖汌灲䡃䵱묣䷃祕㓎晈㍷싂쉕癯夬㘽</w:t>
      </w:r>
      <w:r>
        <w:rPr/>
        <w:t>ꤴ</w:t>
      </w:r>
      <w:r>
        <w:rPr/>
        <w:t>䬤恕</w:t>
      </w:r>
      <w:r>
        <w:rPr/>
        <w:t>꧂</w:t>
      </w:r>
      <w:r>
        <w:rPr/>
        <w:t>뽌깭뗂晭㥏䱫쉏佴棂慘</w:t>
      </w:r>
      <w:r>
        <w:rPr/>
        <w:t>ꤲ</w:t>
      </w:r>
      <w:r>
        <w:rPr/>
        <w:t>숦奆楾䀪⹱決⏂쉅뭆㥬嗂</w:t>
      </w:r>
      <w:r>
        <w:rPr/>
        <w:t>ꖩ</w:t>
      </w:r>
      <w:r>
        <w:rPr/>
        <w:t>䈪춵쉾䍆徱쉆祩吤䌶横⌷쉀䍱桪</w:t>
      </w:r>
      <w:r>
        <w:rPr/>
        <w:t>꥓</w:t>
      </w:r>
      <w:r>
        <w:rPr/>
        <w:t>㕎䜳쉔歹㙄긺놮⍁⍪㟂쉷깭匱呅</w:t>
      </w:r>
      <w:r>
        <w:rPr/>
        <w:t>ꕤ</w:t>
      </w:r>
      <w:r>
        <w:rPr/>
        <w:t>䟂⌨䁒ꍮ娫焪쌨䐫겻ꌰ땸ꅾ숰怤瓎爨扞싂䡮싂儵䪘㔽䱷幧䩅䙶䐤⯎吷ㄵ䩎</w:t>
      </w:r>
      <w:r>
        <w:rPr/>
        <w:t>ꕒ</w:t>
      </w:r>
      <w:r>
        <w:rPr/>
        <w:t>啉쉾恆쉪⩦⑲氣梱橚ꏂ䥙丮</w:t>
      </w:r>
      <w:r>
        <w:rPr/>
        <w:t>ꔳ</w:t>
      </w:r>
      <w:r>
        <w:rPr/>
        <w:t>祊슩稣숣</w:t>
      </w:r>
      <w:r>
        <w:rPr/>
        <w:t>⠶</w:t>
      </w:r>
      <w:r>
        <w:rPr/>
        <w:t>㣂䃎晄䦘숵䵚儬唬䱟俎乹㥬圶싂牳頦嘳刳땧ꌣ䙟楾⹆璻㕴圴▘䚿ꥩ㡃烂쉾倹땅卦䵲眳쉥㝾䰤㜽決ㅀ⹑暮쉺䔬璵䯂䡆物猺剨漴</w:t>
      </w:r>
      <w:r>
        <w:rPr/>
        <w:t>ꤹ</w:t>
      </w:r>
      <w:r>
        <w:rPr/>
        <w:t>썣쉰㚥瑷쉚쉄䈻㟂㭚竂䮻싂㙩挪䤹ど梮◂䵺⩈颻湕颵㑮䜯橄⨽⩸䷂溵硵쉘绎唦㩫兔滂䉬牥⨴䧂䘬쉬亣ꅈ⑤奅位䡩</w:t>
      </w:r>
      <w:r>
        <w:rPr/>
        <w:t>ⷂ</w:t>
      </w:r>
      <w:r>
        <w:rPr/>
        <w:t>竂繘촲䴬┴㪻</w:t>
      </w:r>
      <w:r>
        <w:rPr/>
        <w:t>ꗂ</w:t>
      </w:r>
      <w:r>
        <w:rPr/>
        <w:t>昨傘⑞ꏂ쉰㑠㤊䎥ꅷ俎獗愨䵠摁価榣</w:t>
      </w:r>
      <w:r>
        <w:rPr/>
        <w:t>ꕔ</w:t>
      </w:r>
      <w:r>
        <w:rPr/>
        <w:t>깣獏㜹䪩彉䈨쉦</w:t>
      </w:r>
      <w:r>
        <w:rPr/>
        <w:t>ⴹ</w:t>
      </w:r>
      <w:r>
        <w:rPr/>
        <w:t>敱䲘</w:t>
      </w:r>
      <w:r>
        <w:rPr/>
        <w:t>ꤴ</w:t>
      </w:r>
      <w:r>
        <w:rPr/>
        <w:t>ꅕ瘽穓쉞⒬繸뗂徬싂琵ꅀ뿂䝊뽃㭀㉃㭆쉪氻곃♉</w:t>
      </w:r>
      <w:r>
        <w:rPr/>
        <w:t>⢵⫂</w:t>
      </w:r>
      <w:r>
        <w:rPr/>
        <w:t>硴깺懂呰땲斏慹縦쉇䲏쉣ꌥ湹녈暣ꥣ㫂彗炏瞏櫂牧╅稤傘┪숫慸놡㭾坍㑋뼻㷂깾쉈슏沱氵㵵캣땸䩉縨쉚긶獩玩璬곍⻂轚뭕戱ぷ乯欨쉫磂竂㩲妩</w:t>
      </w:r>
      <w:r>
        <w:rPr/>
        <w:t>ⷎ</w:t>
      </w:r>
      <w:r>
        <w:rPr/>
        <w:t>輹䈹捦꺵䲿녡䁤뭶眨抿슘쉚䐬</w:t>
      </w:r>
      <w:r>
        <w:rPr/>
        <w:t>⣂</w:t>
      </w:r>
      <w:r>
        <w:rPr/>
        <w:t>吩亩㢮뼫⧂姂㉣슣䱵杙꺵牃</w:t>
      </w:r>
      <w:r>
        <w:rPr/>
        <w:t>ꦬ</w:t>
      </w:r>
      <w:r>
        <w:rPr/>
        <w:t>湇ꍕ⏂沘睠⩱㖵ㅔ䑫䉗䥧樳偍숸⩎噭欣숪江䝎뾩亏땕奈甬㙵Ⓧ⫂丶卥䔨♗䭵䅙汲☫轞걟噫绂䑩喻昫㘲⹈乨㡷</w:t>
      </w:r>
      <w:r>
        <w:rPr/>
        <w:t>ⱦ</w:t>
      </w:r>
      <w:r>
        <w:rPr/>
        <w:t>䔮囂㕀䷂쉇眹煖積栮縶䦬祧怰</w:t>
      </w:r>
      <w:r>
        <w:rPr/>
        <w:t>ꥅ</w:t>
      </w:r>
      <w:r>
        <w:rPr/>
        <w:t>⣂</w:t>
      </w:r>
      <w:r>
        <w:rPr/>
        <w:t>牵䟃</w:t>
      </w:r>
      <w:r>
        <w:rPr/>
        <w:t>⡑</w:t>
      </w:r>
      <w:r>
        <w:rPr/>
        <w:t>䁀砪刨㝌慆♎╶㙱恺眻䅥</w:t>
      </w:r>
      <w:r>
        <w:rPr/>
        <w:t>ⶏ</w:t>
      </w:r>
      <w:r>
        <w:rPr/>
        <w:t>䥷⵴㜸썴楃Ⓜ沥딦쉥橯䩫ꥣ</w:t>
      </w:r>
      <w:r>
        <w:rPr/>
        <w:t>⠳◂</w:t>
      </w:r>
      <w:r>
        <w:rPr/>
        <w:t>걳䶮獎慷묦㝟湚쉭㈯娷彧眮牡㐬䁆땪冩顺䗂⩓쉋牵</w:t>
      </w:r>
      <w:r>
        <w:rPr/>
        <w:t>ⱥ</w:t>
      </w:r>
      <w:r>
        <w:rPr/>
        <w:t>ㅢ㕘轖倪攱珂枮啳</w:t>
      </w:r>
      <w:r>
        <w:rPr/>
        <w:t>ⰶ</w:t>
      </w:r>
      <w:r>
        <w:rPr/>
        <w:t>噙㔲澻♹楁縹卮䝒婒⩠㓂䋃况췎搯쉋顋㎿橹礫䁂嗎汤愳奢⎵㉥〥恣ꥵ㯂顱眣媥◂䢱か卨〬㍹䔪㵎愹沏쉥楏ヂ䑯ꆬ涻숪㐭噹侩潘</w:t>
      </w:r>
      <w:r>
        <w:rPr/>
        <w:t>ꤶ</w:t>
      </w:r>
      <w:r>
        <w:rPr/>
        <w:t>䧂单䵵⤽䬩䂣䝘</w:t>
      </w:r>
      <w:r>
        <w:rPr/>
        <w:t>ⵕ</w:t>
      </w:r>
      <w:r>
        <w:rPr/>
        <w:t>⣂</w:t>
      </w:r>
      <w:r>
        <w:rPr/>
        <w:t>㘤囂㌭檬츳㛂䁊䭣뭉⥰弻촶쉖슘珂</w:t>
      </w:r>
      <w:r>
        <w:rPr/>
        <w:t>⡁</w:t>
      </w:r>
      <w:r>
        <w:rPr/>
        <w:t>敉㘽㔪䝉컍畨祔䎡㥗呺⭃捫</w:t>
      </w:r>
      <w:r>
        <w:rPr/>
        <w:t>ꕴ</w:t>
      </w:r>
      <w:r>
        <w:rPr/>
        <w:t>轄㑁쉏㙅숬㝂䥯쉮쉸㠹秂㡪獯⽲쵳権柂皥㉍⸪</w:t>
      </w:r>
      <w:r>
        <w:rPr/>
        <w:t>ꖱ꧂</w:t>
      </w:r>
      <w:r>
        <w:rPr/>
        <w:t>ꥣ㎻碱긯教窻㩗䏎㥱侩ꍹ㬹瞡䴷쉋扆숳⸰䕯潏捘慎竂䱷⩚䒵⍲干䕆䩗殻䕳ヂ绎愬뼬坫惂갱媩轈</w:t>
      </w:r>
      <w:r>
        <w:rPr/>
        <w:t>ꕥ</w:t>
      </w:r>
      <w:r>
        <w:rPr/>
        <w:t>㕫䐭</w:t>
      </w:r>
      <w:r>
        <w:rPr/>
        <w:t>ⴰ</w:t>
      </w:r>
      <w:r>
        <w:rPr/>
        <w:t>촫欨䤷怯㵆䥮呎没汢㙈橴뽗뭐곂椽㍍␴剎傿⫎䡙ꍡ㥖딯㶡䭘㬦澥係潫쉾㕗⦏㐰䞱⑏䱇</w:t>
      </w:r>
      <w:r>
        <w:rPr/>
        <w:t>ꕔ</w:t>
      </w:r>
      <w:r>
        <w:rPr/>
        <w:t>䳂煨䦩朮囂墵ォ숺摥塹匬圯傿烂㮻㉒凂쉗ꄮ숰䞿洬딵쉬뼽╯䜮䉳剞扩</w:t>
      </w:r>
      <w:r>
        <w:rPr/>
        <w:t>ⱙ</w:t>
      </w:r>
      <w:r>
        <w:rPr/>
        <w:t>㈦㥆⩪㴱㕅숦㍟⹃㈪싂瑆堳㴯쉚噵쉪</w:t>
      </w:r>
      <w:r>
        <w:rPr/>
        <w:t>⡤⪥</w:t>
      </w:r>
      <w:r>
        <w:rPr/>
        <w:t>淍ꄬ⽉敤摡⌊㜴</w:t>
      </w:r>
      <w:r>
        <w:rPr/>
        <w:t>ꤽ</w:t>
      </w:r>
      <w:r>
        <w:rPr/>
        <w:t>垩䥨穈⹆卲뿂塬ꌸ⭏晐䅱츱彥</w:t>
      </w:r>
      <w:r>
        <w:rPr/>
        <w:t>⠪</w:t>
      </w:r>
      <w:r>
        <w:rPr/>
        <w:t>숨兺祣딲긷ꍣ䝓倩썳堶纻之뇂顏璏癷䬶ꅘ䌦顗竂䭊쉅䁒㩞⿍⹕</w:t>
      </w:r>
      <w:r>
        <w:rPr/>
        <w:t>Ⱔ╎</w:t>
      </w:r>
      <w:r>
        <w:rPr/>
        <w:t>兠辏㘵繞兕䆘䵧숲</w:t>
      </w:r>
      <w:r>
        <w:rPr/>
        <w:t>ꕬ</w:t>
      </w:r>
      <w:r>
        <w:rPr/>
        <w:t>䩋⧂⏂䙢欫乎丵彣㉋슩甴整춵坍䵆뾮䢬쉨⩤숦甤慺汚㍘ㄥ䑳</w:t>
      </w:r>
      <w:r>
        <w:rPr/>
        <w:t>ꕅ</w:t>
      </w:r>
      <w:r>
        <w:rPr/>
        <w:t>挰㝉䘬⍏畺⒮㐣슮呋싂轤礲쉃礲䁞顩䭲⴪⪬弥㝪㭭䥑ꅄꍦ㪥ぃ湍䅱䱪枬⨳쵤㇂쉬땣偊㏂繆朶칲楤숸嚏矂塥䡗禩䗎㪻〣憿汚⦱⭞㝌⑲쉅恐숵㔳싎♡䁰楶垩⭢忂䱖뭮榥䭩偣机쎻卶춬싂땴⤴쉅깭碩睮␬㝣</w:t>
      </w:r>
      <w:r>
        <w:rPr/>
        <w:t>ꦥ</w:t>
      </w:r>
      <w:r>
        <w:rPr/>
        <w:t>㕧盍걭㩅惍䠷쉚ꍭ⦘䴻扮㉅䢿爱쉓个슻扗䥟偡䔷곂숷⩦樫쉒쉸克⭖呯轮乫</w:t>
      </w:r>
      <w:r>
        <w:rPr/>
        <w:t>ⶩ</w:t>
      </w:r>
      <w:r>
        <w:rPr/>
        <w:t>ꆮ⺥潘坂獆</w:t>
      </w:r>
      <w:r>
        <w:rPr/>
        <w:t>ⱇ</w:t>
      </w:r>
      <w:r>
        <w:rPr/>
        <w:t>䭘啮쉕ꇂ㥴싂⩈칰城䪱痂猰㟂㇂</w:t>
      </w:r>
      <w:r>
        <w:rPr/>
        <w:t>꧂</w:t>
      </w:r>
      <w:r>
        <w:rPr/>
        <w:t>哂껂</w:t>
      </w:r>
      <w:r>
        <w:rPr/>
        <w:t>ꤣꕞ</w:t>
      </w:r>
      <w:r>
        <w:rPr/>
        <w:t>㙈⩳澱긩瀶瀨㖘狂匱⍘䕷辡쉨輣礤⒏轹䕊</w:t>
      </w:r>
      <w:r>
        <w:rPr/>
        <w:t>ꕮ</w:t>
      </w:r>
      <w:r>
        <w:rPr/>
        <w:t>嗂㴺㑅쉞丰䇂湉偸彘긵煟쉳娯ꥵ</w:t>
      </w:r>
      <w:r>
        <w:rPr/>
        <w:t>Ⱖ</w:t>
      </w:r>
      <w:r>
        <w:rPr/>
        <w:t>栽侣▩</w:t>
      </w:r>
      <w:r>
        <w:rPr/>
        <w:t>⡅</w:t>
      </w:r>
      <w:r>
        <w:rPr/>
        <w:t>뭂ば䁣媩⍊戽㚏恮</w:t>
      </w:r>
      <w:r>
        <w:rPr/>
        <w:t>⠲</w:t>
      </w:r>
      <w:r>
        <w:rPr/>
        <w:t>뮮䑆㡪啉숣㷂</w:t>
      </w:r>
      <w:r>
        <w:rPr/>
        <w:t>ⲡ⩉</w:t>
      </w:r>
      <w:r>
        <w:rPr/>
        <w:t>ꌪ厣㵑㑗獵ꍬ桁걀䓂猱썚㠷㤭</w:t>
      </w:r>
      <w:r>
        <w:rPr/>
        <w:t>ⱋ</w:t>
      </w:r>
      <w:r>
        <w:rPr/>
        <w:t>䠫湬瑦乫偮䠱椮浺東⸷놱千쉄梏⩏싍쉥⮩♷㭍쉭杆䞮猤㵀椷뽯╹쌬⑬⏂㑉瀣サ此䝨⥗쉀䵟㣂</w:t>
      </w:r>
      <w:r>
        <w:rPr/>
        <w:t>⡎</w:t>
      </w:r>
      <w:r>
        <w:rPr/>
        <w:t>슩睉㒡摙塦쉆椽쉧眫津甴淂㭉瘳쉫䝇⍟溬䏂</w:t>
      </w:r>
      <w:r>
        <w:rPr/>
        <w:t>⣂</w:t>
      </w:r>
      <w:r>
        <w:rPr/>
        <w:t>ꦘ</w:t>
      </w:r>
      <w:r>
        <w:rPr/>
        <w:t>澥뿂㩅䡁飂숴䱭瞮桹時쉩梘쵑晀睘쉒冡煱楬䯂뼯䩢䋂偧䝩䁺⎿婟乘䖻恘剂席眭뽤便슬昳奶唸稭㡪輬栭⥳灷㍆䁏琹皱桥䄹摤圱ꍟ强搶坕ꥶ</w:t>
      </w:r>
      <w:r>
        <w:rPr/>
        <w:t>ꦿ</w:t>
      </w:r>
      <w:r>
        <w:rPr/>
        <w:t>匥싂쉭ぁ奺嘩</w:t>
      </w:r>
      <w:r>
        <w:rPr/>
        <w:t>ꖩ</w:t>
      </w:r>
      <w:r>
        <w:rPr/>
        <w:t>竂썎뼻殘뿂</w:t>
      </w:r>
      <w:r>
        <w:rPr/>
        <w:t>ꤱ</w:t>
      </w:r>
      <w:r>
        <w:rPr/>
        <w:t>쉡㵹啳頬ヂ</w:t>
      </w:r>
      <w:r>
        <w:rPr/>
        <w:t>ⱇ</w:t>
      </w:r>
      <w:r>
        <w:rPr/>
        <w:t>㵂싂㈲礲㜣浌栵ꍂ슡瑟滂娨敎抩頰㬪䱷㕕ォ뭚弽㡳⥂걒깗땬쉯썵獵◂穫哂䜽甪睉쉁ꍫ治숮숬恕塙㝇潤繴坎䕊㟂♭㨪╥⼶泂▮瘷㫂稽桳츽姂頦◍煟共轧♙䡬⩓딳</w:t>
      </w:r>
      <w:r>
        <w:rPr/>
        <w:t>ⷂ</w:t>
      </w:r>
      <w:r>
        <w:rPr/>
        <w:t>全</w:t>
      </w:r>
      <w:r>
        <w:rPr/>
        <w:t>ⱃ⌺</w:t>
      </w:r>
      <w:r>
        <w:rPr/>
        <w:t>歉䯂␊桚ꍠ硳숹浃⭇幠氪☯ꌹ⤯쉡㬸䀶縴根亿拂〪欹畷奡䵵漲䍪╬ꥳち㴷ㄴ쉘桱쉰㘦⩏姂싎ꅃ䍢쉆ㅶ妮㙂癍䉓憡惂焵㝞つ쉉朣ꍯ㘣䞣쉘⩕洴嫂䲡꥖祌㎥㠭䝭垮暿潣䐭</w:t>
      </w:r>
      <w:r>
        <w:rPr/>
        <w:t>꧂⎘</w:t>
      </w:r>
      <w:r>
        <w:rPr/>
        <w:t>칯슮偄穷䑧佘歫䊘睥彧⼰慀捏慣頪⎏䇂㥒</w:t>
      </w:r>
      <w:r>
        <w:rPr/>
        <w:t>Ⳏ⬮⚡⫂</w:t>
      </w:r>
      <w:r>
        <w:rPr/>
        <w:t>뽘穏⭌㬫悥㈴䔳匵</w:t>
      </w:r>
      <w:r>
        <w:rPr/>
        <w:t>ꤥ</w:t>
      </w:r>
      <w:r>
        <w:rPr/>
        <w:t>㑶䰽穫㤶⵾㕒㈭垬쉤䀣슻畉䕏ꎥ⏂攵㝏〭佤</w:t>
      </w:r>
      <w:r>
        <w:rPr/>
        <w:t>꧂</w:t>
      </w:r>
      <w:r>
        <w:rPr/>
        <w:t>堲刣⍶䍰儲㖵쉇쉉䱭種꥕슥剈潑⭉㥵偈祣</w:t>
      </w:r>
      <w:r>
        <w:rPr/>
        <w:t>⵰</w:t>
      </w:r>
      <w:r>
        <w:rPr/>
        <w:t>싃무㍂쉍격佮輣䑁框杉곂㟂㍣穙灧と协桴仂㭁义</w:t>
      </w:r>
      <w:r>
        <w:rPr/>
        <w:t>ⲱ</w:t>
      </w:r>
      <w:r>
        <w:rPr/>
        <w:t>煤⤶쉌儮䔷憥숤긲睐瓂塌楫㕚扸싂疏㟂洪敋坱쉔夭瘬伶砨乂澻깓怪ꄶ倮ꅲ⬽䈤壂䌶爥ꏂ⍧氵啞忂奭儵땁쉑挸ꏎ慩㯂갳긯潓䮵〽㫂䙨㟎颏㌦</w:t>
      </w:r>
      <w:r>
        <w:rPr/>
        <w:t>ⵕ</w:t>
      </w:r>
      <w:r>
        <w:rPr/>
        <w:t>걘のち숬썢⹭䓍轌瑴㙓⺿䩥湨껎㷂묲ꎵ⧂걣㥶奐깦녢⤭䉇⌨㕐猪殘⵸勎슏滂┮轑愣㑉䁩呦束楾怪⹈䔵뽹ꌩ悘渪쏃⼬牟穰喡숣澩䐶⹃㥀槍쉥壂ꥦ䄭恙㥨垩怪뭗捄䎣녱夻畡硒쉐婊佧⻎ꍦ噓㩐⒮潓쉱〪⭊숬㭱剒㎏뭓숪炏敦㩶쏂┻噯췂㒩㥗꥔⌽쌵枥毂쉔㫂䘬ꥫ琦灪咘쉶쉷쵆╸Ⓜ</w:t>
      </w:r>
      <w:r>
        <w:rPr/>
        <w:t>⡑</w:t>
      </w:r>
      <w:r>
        <w:rPr/>
        <w:t>㎥奌녤</w:t>
      </w:r>
      <w:r>
        <w:rPr/>
        <w:t>ꤪ</w:t>
      </w:r>
      <w:r>
        <w:rPr/>
        <w:t>㠳딺棂灲䋂겘㦻㌤竂繣⨫禡┫䥸츯숺녣戵칾眮쏂䆥⤪슬爴⑫彶䵄⬭剑獮伴欭堳긶偯獲♔䀰⶘暘畳滂䝶숯愯따協</w:t>
      </w:r>
      <w:r>
        <w:rPr/>
        <w:t>⡂</w:t>
      </w:r>
      <w:r>
        <w:rPr/>
        <w:t>盂玬䵔挲琽䉎⍄컂硄俍</w:t>
      </w:r>
      <w:r>
        <w:rPr/>
        <w:t>⡃</w:t>
      </w:r>
      <w:r>
        <w:rPr/>
        <w:t>桚쉃</w:t>
      </w:r>
      <w:r>
        <w:rPr/>
        <w:t>ⵙ</w:t>
      </w:r>
      <w:r>
        <w:rPr/>
        <w:t>坩怱⩣녆썩㵌</w:t>
      </w:r>
      <w:r>
        <w:rPr/>
        <w:t>ⴰ</w:t>
      </w:r>
      <w:r>
        <w:rPr/>
        <w:t>䅉쉁枘侣썶⭡䱴硋싂哂恺㕵夣슏ꍙ浈숵㍋넺⩺㝙湓</w:t>
      </w:r>
      <w:r>
        <w:rPr/>
        <w:t>ꥂ</w:t>
      </w:r>
      <w:r>
        <w:rPr/>
        <w:t>堨玡斏䱳㴬参⩔썋䍤吶䰰䜥琴婠ㄽ╳㬻穃縩㌸뭞㎻梩污㘱焪숣⥅쉘㥒摵쉘㍧믎껂⩫䠶숭奂玵㒱㭕</w:t>
      </w:r>
      <w:r>
        <w:rPr/>
        <w:t>⠪</w:t>
      </w:r>
      <w:r>
        <w:rPr/>
        <w:t>橭때䪥䔰</w:t>
      </w:r>
      <w:r>
        <w:rPr/>
        <w:t>⠺⸨</w:t>
      </w:r>
      <w:r>
        <w:rPr/>
        <w:t>顳곍哃⮩㌽⍦㭱瑘浳䱴娬䗂䃂</w:t>
      </w:r>
      <w:r>
        <w:rPr/>
        <w:t>ⱆ</w:t>
      </w:r>
      <w:r>
        <w:rPr/>
        <w:t>묪僂桦䱕桬싂숦䂣䰊扰슮㔹쉚㍎⹈娺⩮녧㬶樰</w:t>
      </w:r>
      <w:r>
        <w:rPr/>
        <w:t>ꖻ␤</w:t>
      </w:r>
      <w:r>
        <w:rPr/>
        <w:t>櫂䥸䊱繈캱䑐☦숳</w:t>
      </w:r>
      <w:r>
        <w:rPr/>
        <w:t>ꕴ</w:t>
      </w:r>
      <w:r>
        <w:rPr/>
        <w:t>瞘ꄶ⭵쉆⍹㬽쉍榱愫숸匨썵슱䠫⯂坊䚥싂ㅹ⵷</w:t>
      </w:r>
      <w:r>
        <w:rPr/>
        <w:t>Ⳃ</w:t>
      </w:r>
      <w:r>
        <w:rPr/>
        <w:t>噎瘨䱐䁰殘䨬♉潹⤣㐣싂爺偪䓃瑁甮䁚㈳杦捃燂숯㐨弽</w:t>
      </w:r>
      <w:r>
        <w:rPr/>
        <w:t>ꕺ</w:t>
      </w:r>
      <w:r>
        <w:rPr/>
        <w:t>埂汞뽧璿㷍䁠⪬䩸␺䨶仂⩤懂沬⥁瑁쉷轤漵塙㠮ㄴ癯牞剀</w:t>
      </w:r>
      <w:r>
        <w:rPr/>
        <w:t>ꥂ</w:t>
      </w:r>
      <w:r>
        <w:rPr/>
        <w:t>䰥</w:t>
      </w:r>
      <w:r>
        <w:rPr/>
        <w:t>⠯⤯</w:t>
      </w:r>
      <w:r>
        <w:rPr/>
        <w:t>쉐桕䩧䝕敟㡨轅僂뽳汷吳⥯䬦ぉ㯂숣搪⨰겥㚥㩾䅏</w:t>
      </w:r>
      <w:r>
        <w:rPr/>
        <w:t>ⱉ</w:t>
      </w:r>
      <w:r>
        <w:rPr/>
        <w:t>嚡纡땠쉌䨪汧ꆏ슥슿䍔扨换㕘㬻쉐㪡싂숯慹輮䋂傡瑏䋎</w:t>
      </w:r>
      <w:r>
        <w:rPr/>
        <w:t>ⱞ</w:t>
      </w:r>
      <w:r>
        <w:rPr/>
        <w:t>獖</w:t>
      </w:r>
      <w:r>
        <w:rPr/>
        <w:t>ꦮ</w:t>
      </w:r>
      <w:r>
        <w:rPr/>
        <w:t>秂쉟偊佢숴䱦㐫慌</w:t>
      </w:r>
      <w:r>
        <w:rPr/>
        <w:t>⡲</w:t>
      </w:r>
      <w:r>
        <w:rPr/>
        <w:t>䍖쉚轑幓渶䔩昺䀱㞥쉬剟区稻゘匳斣噈습쉃쉾</w:t>
      </w:r>
      <w:r>
        <w:rPr/>
        <w:t>ⱦ</w:t>
      </w:r>
      <w:r>
        <w:rPr/>
        <w:t>䬩㉲갹㧂</w:t>
      </w:r>
      <w:r>
        <w:rPr/>
        <w:t>⡂</w:t>
      </w:r>
      <w:r>
        <w:rPr/>
        <w:t>湁纏♺䡳廂⍺塄祰㝉㴳䁖⥓⍢穧걑⭴걱欪異繍슡溏祆椯杲䅣䜱獲楑偡洽擂澬䣂䀣冱╃凂佔䩫〽顪縷慈氰弩䍭㎮兴슡噯䕂쵉⴪</w:t>
      </w:r>
      <w:r>
        <w:rPr/>
        <w:t>ⳃ</w:t>
      </w:r>
      <w:r>
        <w:rPr/>
        <w:t>䫂侵暏䩢ꍩ</w:t>
      </w:r>
      <w:r>
        <w:rPr/>
        <w:t>ꕓ</w:t>
      </w:r>
      <w:r>
        <w:rPr/>
        <w:t>䓂癷䰵剢</w:t>
      </w:r>
      <w:r>
        <w:rPr/>
        <w:t>Ⱡ</w:t>
      </w:r>
      <w:r>
        <w:rPr/>
        <w:t>슡┫녎Ⓜ㐵䙆㟂挥皡癥搤硐䘳癵杉嘪礸쉾卯睔㐣嚱颥擂飃癨䉠뽪焹묹唱녶䙚╕</w:t>
      </w:r>
      <w:r>
        <w:rPr/>
        <w:t>ꤹ</w:t>
      </w:r>
      <w:r>
        <w:rPr/>
        <w:t>쉦摬╤네䩊갥扎䕕暿⨲습堷갽ꅥ䔦埃㞘⯍⩃⛃쉟桾杅쎡쉳ㅙ昸礳▣쉯</w:t>
      </w:r>
      <w:r>
        <w:rPr/>
        <w:t>ⴵ</w:t>
      </w:r>
      <w:r>
        <w:rPr/>
        <w:t>轤숶㥔⦱깎䥏佩㉒䘳ꥲ杫㎘碻䔣䤥뭘슣⼪扤天婡㑎䕙だ㤲䃍캡숭敏婉슏䰮乤䵕ㅘ싂頭㑘颿䐶瑪⥌╋⩨㵑澏戣䙷䕒偈䂿싃딪佺瑧夤깮斵㬣</w:t>
      </w:r>
      <w:r>
        <w:rPr/>
        <w:t>꤭</w:t>
      </w:r>
      <w:r>
        <w:rPr/>
        <w:t>削癒没䄯㥔潨辵쵔捾侘깧年啡砣乸㡍溏ッ슣쉮ꍇ硺숶䗂䫂櫍ꅅ漨辬扤啖슩惂싂䢘㍠桥㝠⫂垩徬嫂顢㕈痂摞슣㭞䭲㞣㍦⭩㘨乔䑢䑲桎䀨ㅯ숰䑷䭹琤숪濂晾䩩䥚䖿枘䩗刹㫂쉒</w:t>
      </w:r>
      <w:r>
        <w:rPr/>
        <w:t>ꥒ</w:t>
      </w:r>
      <w:r>
        <w:rPr/>
        <w:t>깟⥱睷䠰䜻朽</w:t>
      </w:r>
      <w:r>
        <w:rPr/>
        <w:t>⠽</w:t>
      </w:r>
      <w:r>
        <w:rPr/>
        <w:t>슱쉤놥埂商癍쵭</w:t>
      </w:r>
      <w:r>
        <w:rPr/>
        <w:t>⡬</w:t>
      </w:r>
      <w:r>
        <w:rPr/>
        <w:t>䏂뭄⭌晋折㐤搪갰⨥瑳䙱</w:t>
      </w:r>
      <w:r>
        <w:rPr/>
        <w:t>ꤪ</w:t>
      </w:r>
      <w:r>
        <w:rPr/>
        <w:t>㊵ꍑ婒枵쉐</w:t>
      </w:r>
      <w:r>
        <w:rPr/>
        <w:t>ⵑ</w:t>
      </w:r>
      <w:r>
        <w:rPr/>
        <w:t>削썇쉊⥗乍뿃⨦䑤乳塭䑙狎琪뮬⭒ㅲ睾奋唪搤壃彗怱轅悥㝇轐ꍄ倲儊싃潄桃頭䏎숵ꍑ쵖が䡩숣⼸杞</w:t>
      </w:r>
      <w:r>
        <w:rPr/>
        <w:t>ⴽ⥖⨪</w:t>
      </w:r>
      <w:r>
        <w:rPr/>
        <w:t>扣칯昫</w:t>
      </w:r>
      <w:r>
        <w:rPr/>
        <w:t>ꔳ</w:t>
      </w:r>
      <w:r>
        <w:rPr/>
        <w:t>畇晪囂</w:t>
      </w:r>
      <w:r>
        <w:rPr/>
        <w:t>ꥈ</w:t>
      </w:r>
      <w:r>
        <w:rPr/>
        <w:t>璘煣夦⑱潯煢칫</w:t>
      </w:r>
      <w:r>
        <w:rPr/>
        <w:t>꧂⨪</w:t>
      </w:r>
      <w:r>
        <w:rPr/>
        <w:t>礪楢ꅨ睠彧慒㨦惂桋欲塟숪洯컂弫啣洪☰埂ㅦ⑺䣂偪䕌搮弳恬䎩숬匵剬㩐㌯⩡䤯㈰⩗㑕</w:t>
      </w:r>
      <w:r>
        <w:rPr/>
        <w:t>⡲</w:t>
      </w:r>
      <w:r>
        <w:rPr/>
        <w:t>癚楇⫂枏㙁䭓恍彗◂⬶睤乱嫂칵杵쉅깲넹怯</w:t>
      </w:r>
      <w:r>
        <w:rPr/>
        <w:t>ꕒ</w:t>
      </w:r>
      <w:r>
        <w:rPr/>
        <w:t>㦻摸天扙숭奟稩忂칇湞䥸圫䳍䢬䡋㒏쉢嘽슘玏桥쌳沏䩤祠䳂ꅄ丽㕋睵呞ꅄ</w:t>
      </w:r>
      <w:r>
        <w:rPr/>
        <w:t>ꦮ</w:t>
      </w:r>
      <w:r>
        <w:rPr/>
        <w:t>桖⵵奖窣輳㉌彎䍞쉕⩢䭲㩞</w:t>
      </w:r>
      <w:r>
        <w:rPr/>
        <w:t>ꗂ</w:t>
      </w:r>
      <w:r>
        <w:rPr/>
        <w:t>쉅况</w:t>
      </w:r>
      <w:r>
        <w:rPr/>
        <w:t>꧂</w:t>
      </w:r>
      <w:r>
        <w:rPr/>
        <w:t>㚻繙쵓頩쉎㡄愱숥䩁䑞坣쉑컂怵㭠쉲ㄷ녕䍙桡涱碱ꅬ䡦쉤儷숴ㄺ⭩넯䞏䠫瑕楸쵨䏂␮슣搲딯暮ꅰ戳轹顐㨣⍃爨쉯䯃♪䙪䉭㐶䜩杸쉩沱㡊싂瘣</w:t>
      </w:r>
      <w:r>
        <w:rPr/>
        <w:t>ꥅ</w:t>
      </w:r>
      <w:r>
        <w:rPr/>
        <w:t>恐䑓뽢㭙怷▵敁쉌㓂橳㕂晠昩ꌤ幢⨳숴쉧쉓厥⨣⪩惂微㇎垱珂䴮␺竃报껎畄⨥穠㉨怯⍖䄱㌭橍㝺䴶㥉摅帷</w:t>
      </w:r>
      <w:r>
        <w:rPr/>
        <w:t>ⱏ</w:t>
      </w:r>
      <w:r>
        <w:rPr/>
        <w:t>㝬쎻伹偸싂喩祗坍䬴슻⬰쉩⤦縮걄</w:t>
      </w:r>
      <w:r>
        <w:rPr/>
        <w:t>ꕆ</w:t>
      </w:r>
      <w:r>
        <w:rPr/>
        <w:t>㠬懂䉡个顐愦⬺卪⽹潃쉭㑉숱䍔ꄲ쉏⚩䩧슏싂繘硐㪻</w:t>
      </w:r>
      <w:r>
        <w:rPr/>
        <w:t>ⵘ</w:t>
      </w:r>
      <w:r>
        <w:rPr/>
        <w:t>땟쉫嘷싂뭒쉓쉁䳂䜬桡奍䬺㑨㕷䭺頸偖ォ뮘슡窩⍌䈤슘䱰䠰땁啀疘椶믍䍄⪡</w:t>
      </w:r>
      <w:r>
        <w:rPr/>
        <w:t>ⵚ</w:t>
      </w:r>
      <w:r>
        <w:rPr/>
        <w:t>椳番顐슏督㢏䉇갲暣杧ꄶ녬埂姂欯⩋</w:t>
      </w:r>
      <w:r>
        <w:rPr/>
        <w:t>ꥑ</w:t>
      </w:r>
      <w:r>
        <w:rPr/>
        <w:t>㩈㌮⩊ッ渺义呄썾컂뭨繲煈싂偦䭯ꆩ啦⵺㭘䱰䅏</w:t>
      </w:r>
      <w:r>
        <w:rPr/>
        <w:t>ꦩ</w:t>
      </w:r>
      <w:r>
        <w:rPr/>
        <w:t>顡쉪䉧䵑⫂슡婊窏疣</w:t>
      </w:r>
      <w:r>
        <w:rPr/>
        <w:t>ⵖ</w:t>
      </w:r>
      <w:r>
        <w:rPr/>
        <w:t>制煐⦿⵳㧂灇⨪坟⨨䱊嗃쉷灢汈㥍쵰帷⨻挵</w:t>
      </w:r>
      <w:r>
        <w:rPr/>
        <w:t>ⰸ</w:t>
      </w:r>
      <w:r>
        <w:rPr/>
        <w:t>摬⫃儴䱳㷂桵䝩橡䋂扥䩖ㅫ⩋</w:t>
      </w:r>
      <w:r>
        <w:rPr/>
        <w:t>ꔥ</w:t>
      </w:r>
      <w:r>
        <w:rPr/>
        <w:t>扗</w:t>
      </w:r>
      <w:r>
        <w:rPr/>
        <w:t>Ⱕ</w:t>
      </w:r>
      <w:r>
        <w:rPr/>
        <w:t>䦥桑</w:t>
      </w:r>
      <w:r>
        <w:rPr/>
        <w:t>ⵦ</w:t>
      </w:r>
      <w:r>
        <w:rPr/>
        <w:t>⾥⑳汚瘺뾡纵昫漦䀨㑾是쉇슿㶱</w:t>
      </w:r>
      <w:r>
        <w:rPr/>
        <w:t>ꗂ</w:t>
      </w:r>
      <w:r>
        <w:rPr/>
        <w:t>眯칸</w:t>
      </w:r>
      <w:r>
        <w:rPr/>
        <w:t>Ⱚ</w:t>
      </w:r>
      <w:r>
        <w:rPr/>
        <w:t>ⵊ</w:t>
      </w:r>
      <w:r>
        <w:rPr/>
        <w:t>瀴</w:t>
      </w:r>
      <w:r>
        <w:rPr/>
        <w:t>꧂</w:t>
      </w:r>
      <w:r>
        <w:rPr/>
        <w:t>ㅯꍹ㙣믂癋牏疬夭歕䬪⼨唳ꌫ䑘⥟漽춏朸㡘瑂彵彐帬쉮光ぎ⩊䍏睥㥥싂칖㡷囂쉪</w:t>
      </w:r>
      <w:r>
        <w:rPr/>
        <w:t>ⵉ</w:t>
      </w:r>
      <w:r>
        <w:rPr/>
        <w:t>䬱싂咡惂癈⴨穢㧂娩塋唤╃╈</w:t>
      </w:r>
      <w:r>
        <w:rPr/>
        <w:t>⡓</w:t>
      </w:r>
      <w:r>
        <w:rPr/>
        <w:t>癳繭쉎戵</w:t>
      </w:r>
      <w:r>
        <w:rPr/>
        <w:t>ⲏ</w:t>
      </w:r>
      <w:r>
        <w:rPr/>
        <w:t>恇爸췎ꅮ樵</w:t>
      </w:r>
      <w:r>
        <w:rPr/>
        <w:t>ⲏ</w:t>
      </w:r>
      <w:r>
        <w:rPr/>
        <w:t>瑑汹浓ꇂ彞內啣晐塬</w:t>
      </w:r>
      <w:r>
        <w:rPr/>
        <w:t>⣂</w:t>
      </w:r>
      <w:r>
        <w:rPr/>
        <w:t>쉹彑獾⥄摃顂㯍頊⑋瘭啹敇喡博곂䅢쉑⍉</w:t>
      </w:r>
      <w:r>
        <w:rPr/>
        <w:t>ꦬ⭎</w:t>
      </w:r>
      <w:r>
        <w:rPr/>
        <w:t>娤䈵ꥢ䅠娷煩쵌癆뽃깦걌猷⨳杰猦䚘쉉⯎ꇂ儥枏䒬㑋迍晊頻䵯卩</w:t>
      </w:r>
      <w:r>
        <w:rPr/>
        <w:t>ꤣ꥞</w:t>
      </w:r>
      <w:r>
        <w:rPr/>
        <w:t>숸䥃䶡⥇⤪츴矎㮻</w:t>
      </w:r>
      <w:r>
        <w:rPr/>
        <w:t>ꗂ</w:t>
      </w:r>
      <w:r>
        <w:rPr/>
        <w:t>㵾♺⥲祫숮噁⩾싂礳失癐ꌤ㭐礤㥹獾䥴忂숤ㅭ獎㬪캩䂱</w:t>
      </w:r>
      <w:r>
        <w:rPr/>
        <w:t>ꥍ⍞</w:t>
      </w:r>
      <w:r>
        <w:rPr/>
        <w:t>爨⌵囂</w:t>
      </w:r>
      <w:r>
        <w:rPr/>
        <w:t>ꦣ</w:t>
      </w:r>
      <w:r>
        <w:rPr/>
        <w:t>祒⩏呲쉪暿⺱硷쉢弮湔⍱浩䁬싂쉆咥凂ꥶ䚵쉤ㄨ䐲穾扔싂숨쉎걾软幡㬨栬㡊䩤揂轪楆兠弪⍳扬獷煣⿂숱㤭种博</w:t>
      </w:r>
      <w:r>
        <w:rPr/>
        <w:t>ⶻ</w:t>
      </w:r>
      <w:r>
        <w:rPr/>
        <w:t>쉭瑩獡䥋繺㪱抵幷⑨滍㝉䩇䱖싃ㅦ㴪睑砨䍶冻⒘珂擂ꇂ쉮떵頶暘浅㕦썹믂⥌轴梡䩁</w:t>
      </w:r>
      <w:r>
        <w:rPr/>
        <w:t>ⵦ</w:t>
      </w:r>
      <w:r>
        <w:rPr/>
        <w:t>纬⭀䃍わ썌穓넯吶㙞⹘母瑈뾩乂숵熣卌䴴唵挱㕁⧎櫂</w:t>
      </w:r>
      <w:r>
        <w:rPr/>
        <w:t>ꕁ</w:t>
      </w:r>
      <w:r>
        <w:rPr/>
        <w:t>쉺灆</w:t>
      </w:r>
      <w:r>
        <w:rPr/>
        <w:t>ⴴ</w:t>
      </w:r>
      <w:r>
        <w:rPr/>
        <w:t>믎抏恳䭊䯂磍⬤뭴</w:t>
      </w:r>
      <w:r>
        <w:rPr/>
        <w:t>ⷂ</w:t>
      </w:r>
      <w:r>
        <w:rPr/>
        <w:t>㨯智㕫ꇂ彩䰳䀷奥彁矂㋂ꆬ쉃㉔弬侩瑅㵍槂顾塒싂厥쉁</w:t>
      </w:r>
      <w:r>
        <w:rPr/>
        <w:t>ꦏ</w:t>
      </w:r>
      <w:r>
        <w:rPr/>
        <w:t>䎣㥸娻☵係䕫癮뽡恵곂嚿쉉⼺쉰쉫幱僂癫껂疏潺⥆⛂╤恊㤩㙶숪獙䍎槂</w:t>
      </w:r>
      <w:r>
        <w:rPr/>
        <w:t>⡨</w:t>
      </w:r>
      <w:r>
        <w:rPr/>
        <w:t>猦슮戭兑䶏췃䖩⵨㠮☮쉘嗍䭪彎桒숣块摣⍑녣긪啱㡮券뽊㕑䤯頯堣乓祳ꎻ싂穌䍕⴬깠쉄㭲呇扢哂쉁긻琹惂爩뭣仂䙉쉴뼣䕆싍祶䰪ゥ毂⍬까稣榩捭秃丸䵭䜮妣䟂攰⏂涮䘦넰슩䱟壂産汁</w:t>
      </w:r>
      <w:r>
        <w:rPr/>
        <w:t>ꕍ⨰</w:t>
      </w:r>
      <w:r>
        <w:rPr/>
        <w:t>䒵䵢䉮♁猶⩡瑏⼻㵞爪⫎䝴</w:t>
      </w:r>
      <w:r>
        <w:rPr/>
        <w:t>Ⳃ</w:t>
      </w:r>
      <w:r>
        <w:rPr/>
        <w:t>栵琲售硺䅳彶쉓㖩䵟⵱䫍</w:t>
      </w:r>
      <w:r>
        <w:rPr/>
        <w:t>ꤹ</w:t>
      </w:r>
      <w:r>
        <w:rPr/>
        <w:t>䍶䌪攪⺵㕵欷冥⯂祲瓂ꎩ쉪磂㦵䤺歸ꌽ帨숦㭱䅤</w:t>
      </w:r>
      <w:r>
        <w:rPr/>
        <w:t>ꥉ</w:t>
      </w:r>
      <w:r>
        <w:rPr/>
        <w:t>쉧剨䖩숬숲砭숷</w:t>
      </w:r>
      <w:r>
        <w:rPr/>
        <w:t>ꦮ</w:t>
      </w:r>
      <w:r>
        <w:rPr/>
        <w:t>걖䌶唨煠㢬썰쵂汣숮獾䱘え㶵</w:t>
      </w:r>
      <w:r>
        <w:rPr/>
        <w:t>ꦣ</w:t>
      </w:r>
      <w:r>
        <w:rPr/>
        <w:t>㕧唦䚱牆䨣</w:t>
      </w:r>
      <w:r>
        <w:rPr/>
        <w:t>⡴</w:t>
      </w:r>
      <w:r>
        <w:rPr/>
        <w:t>㕰瑎䢿兔桵숰쉀㤲恲⮥䃂祍ꍖ歃札午迂믂䙫㬰쌥㘽</w:t>
      </w:r>
      <w:r>
        <w:rPr/>
        <w:t>ꦮ</w:t>
      </w:r>
      <w:r>
        <w:rPr/>
        <w:t>䵍漣匱壂䪣䆘奲摏瘦琺⭲匣瑓◎纱⧂⤽婩</w:t>
      </w:r>
      <w:r>
        <w:rPr/>
        <w:t>ꔱ</w:t>
      </w:r>
      <w:r>
        <w:rPr/>
        <w:t>싂横☣쉂檻⼶ꍭ⽙뼹쉆㚬⏂吰⩹慈쵱瓂</w:t>
      </w:r>
      <w:r>
        <w:rPr/>
        <w:t>ꤨ</w:t>
      </w:r>
      <w:r>
        <w:rPr/>
        <w:t>슣湒䭠婯妣</w:t>
      </w:r>
      <w:r>
        <w:rPr/>
        <w:t>ꤰ</w:t>
      </w:r>
      <w:r>
        <w:rPr/>
        <w:t>䅭슻䨤帬氦塙칚穧冮渴뽍땧㓂ꍸ</w:t>
      </w:r>
      <w:r>
        <w:rPr/>
        <w:t>ꕓ</w:t>
      </w:r>
      <w:r>
        <w:rPr/>
        <w:t>墣励睚㓂煠硱申䫂䡃䭞䃂㩬䬽䒩䜊캏</w:t>
      </w:r>
      <w:r>
        <w:rPr/>
        <w:t>ⰶ</w:t>
      </w:r>
      <w:r>
        <w:rPr/>
        <w:t>숯쉵깁컂</w:t>
      </w:r>
      <w:r>
        <w:rPr/>
        <w:t>ⵀ</w:t>
      </w:r>
      <w:r>
        <w:rPr/>
        <w:t>儸㥦싂㙐⨰뼪ꆵ숮䅂唽⹶橀捦쉂ꅾ쉏䆱慈卅顱⼹拂䑨祟㵚⤪䖣斬癩䱨⭆汙ꍱ숥ꥺ懃恋䅈傏⹠䅇ꌪ歍ㄭ繀祎㴱녆⥙䝩浟卮⌤畭뭥싂숨繄⽠㢿숥싂桔䉳䡀䘲慃䍳숽㙅慶甮⽦⵷갸▬䜴</w:t>
      </w:r>
      <w:r>
        <w:rPr/>
        <w:t>ⶮ</w:t>
      </w:r>
      <w:r>
        <w:rPr/>
        <w:t>渪쉩福⩃戰敳绂㴲</w:t>
      </w:r>
      <w:r>
        <w:rPr/>
        <w:t>⡉</w:t>
      </w:r>
      <w:r>
        <w:rPr/>
        <w:t>츶㠸昱浱は⩮甹</w:t>
      </w:r>
      <w:r>
        <w:rPr/>
        <w:t>ꥑ</w:t>
      </w:r>
      <w:r>
        <w:rPr/>
        <w:t>呏⌬搪楒磂㨯㯂飍奏磂⺮励塏㈸뮮氥싂㝢坫䑤걔②兒㐪夶昦慚껂</w:t>
      </w:r>
      <w:r>
        <w:rPr/>
        <w:t>ꔰ</w:t>
      </w:r>
      <w:r>
        <w:rPr/>
        <w:t>㡰⯂ㅶ剬䡍</w:t>
      </w:r>
      <w:r>
        <w:rPr/>
        <w:t>ⱴ</w:t>
      </w:r>
      <w:r>
        <w:rPr/>
        <w:t>愤㑒㑵漬䁾潣ㅺ㐴䝕顪㡀䑃偳喬秂㇂쉐숯㠻桅썏ꍄ⭬녮歡呐獉嘪캘乞㥂䞩</w:t>
      </w:r>
      <w:r>
        <w:rPr/>
        <w:t>ꥄ</w:t>
      </w:r>
      <w:r>
        <w:rPr/>
        <w:t>测硍쉇⫂礩戥余来㴮ꥲ煊㭨㝊塉唹㴤浅㕷쉟ㄫ欰㡔⩰</w:t>
      </w:r>
      <w:r>
        <w:rPr/>
        <w:t>Ⱕ</w:t>
      </w:r>
      <w:r>
        <w:rPr/>
        <w:t>넹㝁矂䁯顆縯촮奦㔻㈭轱Ⓜ갻⩺歮卩丽쌺煗ꥢ䝑䉃晐䭺匷猣뼪彀帴惂㗂瀻㑸烂塐繹睭쉬䑬㡴壂</w:t>
      </w:r>
      <w:r>
        <w:rPr/>
        <w:t>꧂</w:t>
      </w:r>
      <w:r>
        <w:rPr/>
        <w:t>쉕䭉묣牺</w:t>
      </w:r>
      <w:r>
        <w:rPr/>
        <w:t>ⰹ⵨⍂</w:t>
      </w:r>
      <w:r>
        <w:rPr/>
        <w:t>숽㥑侩䣂⧍祔彃憣と⤬䥁</w:t>
      </w:r>
      <w:r>
        <w:rPr/>
        <w:t>ꕫ⎘</w:t>
      </w:r>
      <w:r>
        <w:rPr/>
        <w:t>㇂䏃䙗㭡瘱싎㕯깥甪潥疏䙺楣┤案㑣䱵奌佖埂╳墩䰬╯쉔晀㕟㦩ꥱ싍䤲䰯牴祟걧䡶儺噂彸</w:t>
      </w:r>
      <w:r>
        <w:rPr/>
        <w:t>⡷</w:t>
      </w:r>
      <w:r>
        <w:rPr/>
        <w:t>嘤㴣氣檥㝥楰⥉佨䆣㝨䆻</w:t>
      </w:r>
      <w:r>
        <w:rPr/>
        <w:t>⠵</w:t>
      </w:r>
      <w:r>
        <w:rPr/>
        <w:t>䦵㥴顗砣⼭뽭参㕧겱◂</w:t>
      </w:r>
      <w:r>
        <w:rPr/>
        <w:t>꤭</w:t>
      </w:r>
      <w:r>
        <w:rPr/>
        <w:t>걕썷猸摍땯匯汣傩盂</w:t>
      </w:r>
      <w:r>
        <w:rPr/>
        <w:t>ꤨ</w:t>
      </w:r>
      <w:r>
        <w:rPr/>
        <w:t>扭坪擃元ㄥ惂㇂楡캬⫃佑犏쉄쉊묽瀩搫塂輥䥵숩稵䫂ꥭ潤圸㐰</w:t>
      </w:r>
      <w:r>
        <w:rPr/>
        <w:t>⠰</w:t>
      </w:r>
      <w:r>
        <w:rPr/>
        <w:t>挴挤</w:t>
      </w:r>
      <w:r>
        <w:rPr/>
        <w:t>ꥁ</w:t>
      </w:r>
      <w:r>
        <w:rPr/>
        <w:t>儬橋憏썁숻䵳뭺䳍⑳⹘</w:t>
      </w:r>
      <w:r>
        <w:rPr/>
        <w:t>⡲</w:t>
      </w:r>
      <w:r>
        <w:rPr/>
        <w:t>吭䑲恭㚻䱍氬</w:t>
      </w:r>
      <w:r>
        <w:rPr/>
        <w:t>꧂</w:t>
      </w:r>
      <w:r>
        <w:rPr/>
        <w:t>㙀</w:t>
      </w:r>
      <w:r>
        <w:rPr/>
        <w:t>ꕤ</w:t>
      </w:r>
      <w:r>
        <w:rPr/>
        <w:t>䍸婳慅⚥杨⼣兀㡠㉅撩</w:t>
      </w:r>
      <w:r>
        <w:rPr/>
        <w:t>ⱟ␸</w:t>
      </w:r>
      <w:r>
        <w:rPr/>
        <w:t>奖ㅁ䜶⍴</w:t>
      </w:r>
      <w:r>
        <w:rPr/>
        <w:t>ⱊ⛂</w:t>
      </w:r>
      <w:r>
        <w:rPr/>
        <w:t>珎䎱⩁毂奠⥞硎危♀쵅榵炬쉀㭃쉠灰묳☩뼶你㭯槂쉁檱⹏轇㥬祬䍅</w:t>
      </w:r>
      <w:r>
        <w:rPr/>
        <w:t>ⵯ</w:t>
      </w:r>
      <w:r>
        <w:rPr/>
        <w:t>쉩쉢㙇畃䰶渴䁵才参䄣棃⤭碡䟍쉄唪쉀☪┨参故숵㡠晦숣녹囂믂싂쉣㵈㜽幣⾬땍䑸湮싂场숶⽗숩⹏剤颩⭮顦䙟㉒坤ꍾ╹两愰囂㑒汭接㡵⑌⍰療捪硌佘춮獙ヂ䬲啴番䋂轔幏䳂㣂扪曂쉌</w:t>
      </w:r>
      <w:r>
        <w:rPr/>
        <w:t>Ⱪ</w:t>
      </w:r>
      <w:r>
        <w:rPr/>
        <w:t>柂㙍恗넊埂㩘깧槂䤴瘹깧⾻瑁灊ㄭ来桉漬㇂呗ꍥꍬ扲䅖䥁偐兤쉡奤㨨땘厵浳〉呢츫冩䞩</w:t>
      </w:r>
      <w:r>
        <w:rPr/>
        <w:t>⠺</w:t>
      </w:r>
      <w:r>
        <w:rPr/>
        <w:t>뭞汧瘪㡇杶㜵伦꥾刣⌵轖㡩숱搬촪싂♤槂礬剷䩏츳╊矂䫂䙰쉶淂䔲瑕竂쉳迍⩘넥㖘썠⩌娶瞩堹</w:t>
      </w:r>
      <w:r>
        <w:rPr/>
        <w:t>ⱙ</w:t>
      </w:r>
      <w:r>
        <w:rPr/>
        <w:t>ꦱ</w:t>
      </w:r>
      <w:r>
        <w:rPr/>
        <w:t>ꅣ朮咵</w:t>
      </w:r>
      <w:r>
        <w:rPr/>
        <w:t>ⴥ</w:t>
      </w:r>
      <w:r>
        <w:rPr/>
        <w:t>쉟奕廂⨩</w:t>
      </w:r>
      <w:r>
        <w:rPr/>
        <w:t>ꖩ</w:t>
      </w:r>
      <w:r>
        <w:rPr/>
        <w:t>欪⌴猥晷♃뽘睑煪瞵⩸믂슱뽕쉃淎斮䭠䥢䫎婟熏슏穮䐱⚣⬬</w:t>
      </w:r>
      <w:r>
        <w:rPr/>
        <w:t>ꤩ</w:t>
      </w:r>
      <w:r>
        <w:rPr/>
        <w:t>㟂</w:t>
      </w:r>
      <w:r>
        <w:rPr/>
        <w:t>ⵙ</w:t>
      </w:r>
      <w:r>
        <w:rPr/>
        <w:t>뮬頷슿</w:t>
      </w:r>
      <w:r>
        <w:rPr/>
        <w:t>⡙</w:t>
      </w:r>
      <w:r>
        <w:rPr/>
        <w:t>轃</w:t>
      </w:r>
      <w:r>
        <w:rPr/>
        <w:t>Ⳃ</w:t>
      </w:r>
      <w:r>
        <w:rPr/>
        <w:t>쉸敲忂슻乓䥦뭴輽滂䆘⽸兄䥦扸뼤쌦帬䝨ㅀ琭넭쉊䡏⯂顯柂㴵㘫㡣녆伩⨭勂쉣轚⌻榮㬨㒮⩤㍚疘桞手꧎爴ㅸ</w:t>
      </w:r>
      <w:r>
        <w:rPr/>
        <w:t>ꤥ</w:t>
      </w:r>
      <w:r>
        <w:rPr/>
        <w:t>摠췂䭇啳橐睢떡쵥䩓ꍄ摅⫍撱␱扄危㬲䆮噱坁슻瑊歚嘸爴⿃矎⩹䬪긣걥㝙朵습㡥璣眵</w:t>
      </w:r>
      <w:r>
        <w:rPr/>
        <w:t>ⵥ</w:t>
      </w:r>
      <w:r>
        <w:rPr/>
        <w:t>쉮瑔숦숴췂쉅瘨㝌</w:t>
      </w:r>
      <w:r>
        <w:rPr/>
        <w:t>ꕨ</w:t>
      </w:r>
      <w:r>
        <w:rPr/>
        <w:t>㟂싂橢剶偗䂱슱澣⽉䥦딮搩㖘种皩딽兘瑭㝖啪楗</w:t>
      </w:r>
      <w:r>
        <w:rPr/>
        <w:t>Ⳃ</w:t>
      </w:r>
      <w:r>
        <w:rPr/>
        <w:t>噁⯂碵써呲ꥣ㑗䆘䀻䍳婡쉥睧㝙䙯找</w:t>
      </w:r>
      <w:r>
        <w:rPr/>
        <w:t>ⵄ</w:t>
      </w:r>
      <w:r>
        <w:rPr/>
        <w:t>㠬䖣</w:t>
      </w:r>
      <w:r>
        <w:rPr/>
        <w:t>ꗃ</w:t>
      </w:r>
      <w:r>
        <w:rPr/>
        <w:t>䌴䀫ꅵ䵮椦彡</w:t>
      </w:r>
      <w:r>
        <w:rPr/>
        <w:t>ⰲ</w:t>
      </w:r>
      <w:r>
        <w:rPr/>
        <w:t>怹㝹株쉓숩哂⚏㘥⸸⫂䥤慢噰긣䔶氫䆱䙠痂㒱ꅙ䑥湆殩䁔</w:t>
      </w:r>
      <w:r>
        <w:rPr/>
        <w:t>Ⱬ</w:t>
      </w:r>
      <w:r>
        <w:rPr/>
        <w:t>췂⌯⬦楪㥊썊囂瞥⭶쉏撻瘳䥆슡剣ꄮ儬䙚䬤礻싂橹画嗂⹭湍⸳숰깕并䡱츪ꇂ椨䁹䭌</w:t>
      </w:r>
      <w:r>
        <w:rPr/>
        <w:t>ꕒ╥</w:t>
      </w:r>
      <w:r>
        <w:rPr/>
        <w:t>⾮쉊悏瓂⑖卓㕯塳쉤䨺顔㊮盂컂恧⫂ㄷ믂噗숨煺挳濎㈯⍃杆䍂湬쉏썺乭䉌ꇂ㵤娥户繠橢곂湴쉱硡灇䉶扟栥き矂ꎿ愳捓쉙狂塄〸㮿珃</w:t>
      </w:r>
      <w:r>
        <w:rPr/>
        <w:t>Ɑ</w:t>
      </w:r>
      <w:r>
        <w:rPr/>
        <w:t>䍫媘숰弪☣幈䵀敐⹪竎⽒䩖辿敏쉘愰㜤</w:t>
      </w:r>
      <w:r>
        <w:rPr/>
        <w:t>⡋</w:t>
      </w:r>
      <w:r>
        <w:rPr/>
        <w:t>슏昱琫䘨⩬⩤䱢杔㡘潨쉮䘺歡皬䁎杕懎氩亻塈汈㕈偕渭슡弣숹滎⹈슥䔯㫎顊砩칂氻ㄪ껂㩲嘳㷂䀬先戲姂㮬싎쉸뽓顇⩌䈸녧時쉰呩瓂䤵ꎱ쉢䍾⹈祸お⹧⸥숷䪬僂剳ꅊ硥咵슬믍顷䞿䱕쉈瑲燂껎㤨禬け祬冣毂奍颣╴㉤田瑗╗</w:t>
      </w:r>
      <w:r>
        <w:rPr/>
        <w:t>ꕪ</w:t>
      </w:r>
      <w:r>
        <w:rPr/>
        <w:t>쉁绂䈦쉵䙳䜴太兔啵堊彘♲싂쎘㣍啎汸恬⩠堳汕⩑㙑⩎</w:t>
      </w:r>
      <w:r>
        <w:rPr/>
        <w:t>ꕦ</w:t>
      </w:r>
      <w:r>
        <w:rPr/>
        <w:t>瓎汾䭰䕔⬬㥅慲垩뽫쵦創攥檥伥쉧</w:t>
      </w:r>
      <w:r>
        <w:rPr/>
        <w:t>⢿</w:t>
      </w:r>
      <w:r>
        <w:rPr/>
        <w:t>䅯晲繋㘣뿂ォ䤴쉬䩉㉶彑潫ㅧ瘱</w:t>
      </w:r>
      <w:r>
        <w:rPr/>
        <w:t>⡟</w:t>
      </w:r>
      <w:r>
        <w:rPr/>
        <w:t>夥㡩堮瑄卪ㄬ偎婔侥믃慇쉹⭥慅땃升楊숪䩊쉧栴㩤㊵</w:t>
      </w:r>
      <w:r>
        <w:rPr/>
        <w:t>⣂</w:t>
      </w:r>
      <w:r>
        <w:rPr/>
        <w:t>䘽浘坷␫쉔煲㕌唪䊥弶橯䂥싂⑃싂⹦癨繋䜻癘䵎쉠䡟䒮⹸㬪濂쉾㕱⭷䝑⍚桋犿슮䘥떘㠭┦㡦</w:t>
      </w:r>
      <w:r>
        <w:rPr/>
        <w:t>ꥉ</w:t>
      </w:r>
      <w:r>
        <w:rPr/>
        <w:t>幔쉠湊㙂숭ꅉ갷徘䜥凂䌮偹</w:t>
      </w:r>
      <w:r>
        <w:rPr/>
        <w:t>⢬</w:t>
      </w:r>
      <w:r>
        <w:rPr/>
        <w:t>뭏㢵⿂㕲⤱瑨䏎歀싂⩺幙싂佂䥣濃쉤⦿ꍦ䷂㓂㍓牳炏䑷夥穤⵱㝳唯ꅋ⺻♖㓂㡦싍惂恦垩擂㍮츪쵧싂♖䝱彔⼫때䕂枡坈帷䰪ꥧ㙮뼷玵䝣用㩥欦娪卟쉧䭇⩚归㕺쉏繵此䙯揍数칑슿刣녬쉉ꅓ㟂곂슻②瑳㟂䔽垩顺⨣䈫爯楓哂뾏冬뭯㡟慧␺湕痂걒硋皡䙋偞뽸戵汮奡㝯剭收ꅕ硔橋⯃楐㉹⹎슡楌믂뽒쉇椳畊⿎</w:t>
      </w:r>
      <w:r>
        <w:rPr/>
        <w:t>⢱⵪</w:t>
      </w:r>
      <w:r>
        <w:rPr/>
        <w:t>娤楃㑠祲䅯桊为凂汱堹磃䧂쉈䣂</w:t>
      </w:r>
      <w:r>
        <w:rPr/>
        <w:t>ꥈ</w:t>
      </w:r>
      <w:r>
        <w:rPr/>
        <w:t>浓쉾ㅵꅵ춵恙䵶救</w:t>
      </w:r>
      <w:r>
        <w:rPr/>
        <w:t>⠬</w:t>
      </w:r>
      <w:r>
        <w:rPr/>
        <w:t>执泂潓䮱㞵儫㐱䑳쵠娩䩒悡츸捾浖쉐弨뭸㵀頰お딵㕒쉏슘卸歁䧂</w:t>
      </w:r>
      <w:r>
        <w:rPr/>
        <w:t>⢣╊</w:t>
      </w:r>
      <w:r>
        <w:rPr/>
        <w:t>걗䑎㒥녣썘迎䡎넣狂䉳橭顣㑚䍵洭䝎全䶘䝐䶵㵇姍㙣ꅢ歁䡟㍷儭䊿坑汬䥰墬⽉꥗爮頻⸥⨪ꍐ쉯뽾㩹㐱숻澬녫㈪砪玩뽷ㅨ䝭䠺</w:t>
      </w:r>
      <w:r>
        <w:rPr/>
        <w:t>⡀</w:t>
      </w:r>
      <w:r>
        <w:rPr/>
        <w:t>汁昽숲惂輭氣樦晔깹倭兆춱沩ꅴ嚣슣す㩅灞넮卖㫂ヂ顑ꥩ㕾坲㊘䵑搪ꥥꍄ敳ㅡ⧂ぅ㥧䖏쉰䵠㤭搭埂딮搻影淂㘰쉤响䥰祸⭈轋氫䈭娸쉳飂거䐬棂⵭儽忂쉓䏃싍滂칄⹶⩋頱橗</w:t>
      </w:r>
      <w:r>
        <w:rPr/>
        <w:t>⡈</w:t>
      </w:r>
      <w:r>
        <w:rPr/>
        <w:t>쉴璻䵯坬椯</w:t>
      </w:r>
      <w:r>
        <w:rPr/>
        <w:t>⠬⨶</w:t>
      </w:r>
      <w:r>
        <w:rPr/>
        <w:t>컂汀湅</w:t>
      </w:r>
      <w:r>
        <w:rPr/>
        <w:t>ꤴ</w:t>
      </w:r>
      <w:r>
        <w:rPr/>
        <w:t>쏂⦩晓㭴䰪曂晱숴칣歪䅖匷䫂⥃㇂䕳춘쉥獫⍩⨨顡垻㔦㬹㇂䇂쉵兤䓂땠㙑䓂싂绂⭭䃂恳捸슩佮斣䲩⫂搪</w:t>
      </w:r>
      <w:r>
        <w:rPr/>
        <w:t>ⱈ</w:t>
      </w:r>
      <w:r>
        <w:rPr/>
        <w:t>湪Ⓜ⨯攦♭㝾怶㍶濃넪숤쉐濂盂浅琊楈쉐싍䷂</w:t>
      </w:r>
      <w:r>
        <w:rPr/>
        <w:t>ꖮ</w:t>
      </w:r>
      <w:r>
        <w:rPr/>
        <w:t>⻂䋍⍌剆䱱燍ꇂ睐⍪奉瀱㙣</w:t>
      </w:r>
      <w:r>
        <w:rPr/>
        <w:t>ⵉ</w:t>
      </w:r>
      <w:r>
        <w:rPr/>
        <w:t>元㝸乤畆漺ꥢ桷㑎䡕㡔殮睴䋂汘啩쉐湠ꥯ쌩玡⥇烂䜬컂䎣坚棂䍑关ネ䡫䱨싃㉓浒洯甴㥪ꍒ䞏⩪啟⼫嚩㩉슱帴뭥瞡挲洨掻桂別䊩뿂䅫층컂杨␻匬䙈獭厩挳쉠㍩昪匨䋂</w:t>
      </w:r>
      <w:r>
        <w:rPr/>
        <w:t>ⰳ</w:t>
      </w:r>
      <w:r>
        <w:rPr/>
        <w:t>绂㚘㔴顦涵숦쉴亮쉞㨥呸숤놻칶偃塔掩기假䭟橋惂毃</w:t>
      </w:r>
      <w:r>
        <w:rPr/>
        <w:t>ⷍ</w:t>
      </w:r>
      <w:r>
        <w:rPr/>
        <w:t>뽵䈻㩤뭔䕔넪牙湶沵슮싎╁慬番⥗搰</w:t>
      </w:r>
      <w:r>
        <w:rPr/>
        <w:t>ꔷ</w:t>
      </w:r>
      <w:r>
        <w:rPr/>
        <w:t>偪䟍㭰晡顖伭</w:t>
      </w:r>
      <w:r>
        <w:rPr/>
        <w:t>ⱖ</w:t>
      </w:r>
      <w:r>
        <w:rPr/>
        <w:t>猶刮␯㭸</w:t>
      </w:r>
      <w:r>
        <w:rPr/>
        <w:t>ꔥ⒡</w:t>
      </w:r>
      <w:r>
        <w:rPr/>
        <w:t>癓彊ꅳ㥡츻〮〳</w:t>
      </w:r>
      <w:r>
        <w:rPr/>
        <w:t>ꔭ⫂</w:t>
      </w:r>
      <w:r>
        <w:rPr/>
        <w:t>⿂㩦䝲䅊淂娰炘啹䡎뽦Ⓧ㵸乏䓂庿</w:t>
      </w:r>
      <w:r>
        <w:rPr/>
        <w:t>ꤤ</w:t>
      </w:r>
      <w:r>
        <w:rPr/>
        <w:t>Ⱓ</w:t>
      </w:r>
      <w:r>
        <w:rPr/>
        <w:t>湧㉈琬쉅參顅숸瀵咣컂묪啒傘搭땏歃㨵媮玿穐⽒湖㡄敟쉐㭍쎩⪏墩</w:t>
      </w:r>
      <w:r>
        <w:rPr/>
        <w:t>꧂</w:t>
      </w:r>
      <w:r>
        <w:rPr/>
        <w:t>戹</w:t>
      </w:r>
      <w:r>
        <w:rPr/>
        <w:t>Ⱖ</w:t>
      </w:r>
      <w:r>
        <w:rPr/>
        <w:t>䁷橓뽃쉲婺◎珂䮘㘩氽剩沣彧桵祀楆仂㬰⩵瓂呍䛂䩡䫂扭捥匷丸䥧㒘⹍氨</w:t>
      </w:r>
      <w:r>
        <w:rPr/>
        <w:t>ꥋ</w:t>
      </w:r>
      <w:r>
        <w:rPr/>
        <w:t>䕒ꅌ쵷숲礥歋氱浅䐷㢘慤슡堳㙈偫</w:t>
      </w:r>
      <w:r>
        <w:rPr/>
        <w:t>꧂</w:t>
      </w:r>
      <w:r>
        <w:rPr/>
        <w:t>츮</w:t>
      </w:r>
      <w:r>
        <w:rPr/>
        <w:t>ⵯ</w:t>
      </w:r>
      <w:r>
        <w:rPr/>
        <w:t>桺䌫塨䘭습깟䌲⨹㴶⏂渹䬣彨神䱂烂츬䝩䃂煟唳涡歐熥䗂癹浭䵉㙾㩞</w:t>
      </w:r>
      <w:r>
        <w:rPr/>
        <w:t>Ⳃ</w:t>
      </w:r>
      <w:r>
        <w:rPr/>
        <w:t>숻䭹轞ꥧ汱䏂猪垏卨畹圩</w:t>
      </w:r>
      <w:r>
        <w:rPr/>
        <w:t>⠳</w:t>
      </w:r>
      <w:r>
        <w:rPr/>
        <w:t>璿㥖縸㵳㔲쉷塲啎啖㝚睌墿ꄩ췂偖⹏㕤彷儵숶뾘䶱ꅟ싂</w:t>
      </w:r>
      <w:r>
        <w:rPr/>
        <w:t>ꦿ</w:t>
      </w:r>
      <w:r>
        <w:rPr/>
        <w:t>숸</w:t>
      </w:r>
      <w:r>
        <w:rPr/>
        <w:t>꤭</w:t>
      </w:r>
      <w:r>
        <w:rPr/>
        <w:t>榬㢱䱸쉱</w:t>
      </w:r>
      <w:r>
        <w:rPr/>
        <w:t>ⵆ</w:t>
      </w:r>
      <w:r>
        <w:rPr/>
        <w:t>䤶仂䑯䬻⮵ㄬ塋澩䵋㇂顃⴬⫂</w:t>
      </w:r>
      <w:r>
        <w:rPr/>
        <w:t>ⵠ</w:t>
      </w:r>
      <w:r>
        <w:rPr/>
        <w:t>催硌걃쉖䅟㊵♢䭗帪拂瓂땕䥥䭍ꍩ砹䴭ꥡ䩁硫㕙䴯㐩積暵䑑則輩浴坱</w:t>
      </w:r>
      <w:r>
        <w:rPr/>
        <w:t>⡬</w:t>
      </w:r>
      <w:r>
        <w:rPr/>
        <w:t>买剮䩉⍡焮</w:t>
      </w:r>
      <w:r>
        <w:rPr/>
        <w:t>⡭</w:t>
      </w:r>
      <w:r>
        <w:rPr/>
        <w:t>睊曎촦㥖ㆩ呬╢䱁抣䭢戨䢥⚿䡌珍⤮瀱㦏獁匸汗䅦䫂垱⽟顙徻쉭䠣⵷갽㇃彡</w:t>
      </w:r>
      <w:r>
        <w:rPr/>
        <w:t>ꥃ</w:t>
      </w:r>
      <w:r>
        <w:rPr/>
        <w:t>旍녱</w:t>
      </w:r>
      <w:r>
        <w:rPr/>
        <w:t>⠩</w:t>
      </w:r>
      <w:r>
        <w:rPr/>
        <w:t>㙵㡣㑄㥭呴⿍䙍ꍊ乂숫空印㉕区䯍奲숯秂䠯桷⩾瑷쵒㏎䕢㠶唦쵸♶쉌</w:t>
      </w:r>
      <w:r>
        <w:rPr/>
        <w:t>꤫</w:t>
      </w:r>
      <w:r>
        <w:rPr/>
        <w:t>形㊿</w:t>
      </w:r>
    </w:p>
    <w:p>
      <w:pPr>
        <w:pStyle w:val="PreformattedText"/>
        <w:bidi w:val="0"/>
        <w:spacing w:before="0" w:after="0"/>
        <w:jc w:val="left"/>
        <w:rPr/>
      </w:pPr>
      <w:r>
        <w:rPr/>
        <w:t>榿䬦住⨳숺婩繙瀶橑깘</w:t>
      </w:r>
      <w:r>
        <w:rPr/>
        <w:t>ꕲ</w:t>
      </w:r>
      <w:r>
        <w:rPr/>
        <w:t>긻⸰♟⏃氰礵⬵깏样磍眻쉺灭勂䡹⍺쉱숫뭖⩯㙣☪溩畋</w:t>
      </w:r>
      <w:r>
        <w:rPr/>
        <w:t>ⱎ</w:t>
      </w:r>
      <w:r>
        <w:rPr/>
        <w:t>䑇</w:t>
      </w:r>
      <w:r>
        <w:rPr/>
        <w:t>ꔤ⧃</w:t>
      </w:r>
      <w:r>
        <w:rPr/>
        <w:t>䑆㕫帰坥</w:t>
      </w:r>
      <w:r>
        <w:rPr/>
        <w:t>⡐</w:t>
      </w:r>
      <w:r>
        <w:rPr/>
        <w:t>徏䋂㑠嘳䉣⽏쉔⽕橉橕깮祃曂땱圻</w:t>
      </w:r>
      <w:r>
        <w:rPr/>
        <w:t>⣂</w:t>
      </w:r>
      <w:r>
        <w:rPr/>
        <w:t>塭䕬眊㙶哂䥬쉒㷂你硗쉠㯍禮</w:t>
      </w:r>
      <w:r>
        <w:rPr/>
        <w:t>ꦻ</w:t>
      </w:r>
      <w:r>
        <w:rPr/>
        <w:t>ꥩヂꅢ唫䝀悡䉮싂㬯搶ꆘ㣂慆䥘⑋⪘</w:t>
      </w:r>
      <w:r>
        <w:rPr/>
        <w:t>ꥍ</w:t>
      </w:r>
      <w:r>
        <w:rPr/>
        <w:t>扳硞⧂䈴겡⼯桧揍摷剢䙠㘦⎣쌦輪ꍊꄫ怸䗂咻搵넲甸䝘癫ꥱ乊⫂⩕쉀䘭磂촰乃⩮槂㒥彃濂</w:t>
      </w:r>
      <w:r>
        <w:rPr/>
        <w:t>ꤣ</w:t>
      </w:r>
      <w:r>
        <w:rPr/>
        <w:t>䁓彊┪轅タ姂輴帤ꅵ砪瑬晃湁꤮攳㵃䨪漩䳂㡺⹡䚥숬愻ꍺ儤瀫쉬䗂컃犻獊㩭䥁⾣슱呺䏃㉷䤩ㅕ浙恋淂䩀ꏍ㩩⨯偡</w:t>
      </w:r>
      <w:r>
        <w:rPr/>
        <w:t>꧂</w:t>
      </w:r>
      <w:r>
        <w:rPr/>
        <w:t>捉慣췂獢含䓂杄</w:t>
      </w:r>
      <w:r>
        <w:rPr/>
        <w:t>ꕆ</w:t>
      </w:r>
      <w:r>
        <w:rPr/>
        <w:t>犵⏂ꄵ㙙</w:t>
      </w:r>
      <w:r>
        <w:rPr/>
        <w:t>Ⱚ</w:t>
      </w:r>
      <w:r>
        <w:rPr/>
        <w:t>喬쎻擂廂幸檣⽨硌䕱爻凂㩏㤤汆囍皮ꆏ忎书②⒣杍歠仂伭睁쎣牀汀깡摇㵭㡴뗂䵨☱㥇䵪卮䍤⼸䑹稸彃攷圲平璵</w:t>
      </w:r>
      <w:r>
        <w:rPr/>
        <w:t>ⷂ</w:t>
      </w:r>
      <w:r>
        <w:rPr/>
        <w:t>幘潏</w:t>
      </w:r>
      <w:r>
        <w:rPr/>
        <w:t>ꗂ</w:t>
      </w:r>
      <w:r>
        <w:rPr/>
        <w:t>卹睙</w:t>
      </w:r>
      <w:r>
        <w:rPr/>
        <w:t>ⱥ</w:t>
      </w:r>
      <w:r>
        <w:rPr/>
        <w:t>쉙㔸숪녚㭡쉞</w:t>
      </w:r>
      <w:r>
        <w:rPr/>
        <w:t>⠳</w:t>
      </w:r>
      <w:r>
        <w:rPr/>
        <w:t>㕁橐繑쉭䁅</w:t>
      </w:r>
      <w:r>
        <w:rPr/>
        <w:t>ꤶ</w:t>
      </w:r>
      <w:r>
        <w:rPr/>
        <w:t>睗쉤䥧㭙绍쉏慺䌶㍌䱋숱⽂</w:t>
      </w:r>
      <w:r>
        <w:rPr/>
        <w:t>ꕎ</w:t>
      </w:r>
      <w:r>
        <w:rPr/>
        <w:t>䤴숭擎쉟쉗䤯㩗썊䐶뮩쉍습輵捯⭐湫녚슥縸쎱㭣ꍧ啲䩘⻂畇瑱쉸䡄ꅣ頮♈ꎮ㥹⽏ꥵ䂻捄㭠䀮ꅾ睈窩坭惎녊瀨㵏땲ꥳ㥖뽔獶쉆쉟渮⛂䭨㫂㘫㷂싍䨱촯㉎極</w:t>
      </w:r>
      <w:r>
        <w:rPr/>
        <w:t>⡸</w:t>
      </w:r>
      <w:r>
        <w:rPr/>
        <w:t>칭ꍙ噹䚩䑢㉠넺쌯㥵슥轷伻쉆浞슬㙒⌲参懂숩♘瞡揂칵湣煇</w:t>
      </w:r>
      <w:r>
        <w:rPr/>
        <w:t>ꔵ</w:t>
      </w:r>
      <w:r>
        <w:rPr/>
        <w:t>呱䱟恕昲䍃㔦坏繤唴슱瑶牎祯ꅊ惂갤䒡䓂䏂砷㬰撩弪⩁挮쉂㬯啯輶ꍱ⪬慁畁쉰旂槂兀䩺䑚</w:t>
      </w:r>
      <w:r>
        <w:rPr/>
        <w:t>ꦿ</w:t>
      </w:r>
      <w:r>
        <w:rPr/>
        <w:t>妣⵴싂纻琷䓂礦浸彞ꍡ汥眺搷砯쉲ㆮ嫂繱⭨斮撩깦仂吩꥗⛍瑂権썧䃂♥쉘䑟稩縯쉂さ쉾숫</w:t>
      </w:r>
      <w:r>
        <w:rPr/>
        <w:t>ꥇ</w:t>
      </w:r>
      <w:r>
        <w:rPr/>
        <w:t>憏⨻㭐玻捹ꍣ摅冿頷䘱㈸礱</w:t>
      </w:r>
      <w:r>
        <w:rPr/>
        <w:t>ⵇ</w:t>
      </w:r>
      <w:r>
        <w:rPr/>
        <w:t>乗彦쉎䥯欲촩偓湠⤹迂䫂摟呚廍㯃㡏狂圴䛂晃䙄硞슱䃍䕎繂</w:t>
      </w:r>
      <w:r>
        <w:rPr/>
        <w:t>⡖䷎</w:t>
      </w:r>
      <w:r>
        <w:rPr/>
        <w:t>ⵍ</w:t>
      </w:r>
      <w:r>
        <w:rPr/>
        <w:t>⼽橈썊䰪搣噇槂攪斵礩礵唨䍩㯂㉋硤㍄㍫呎渥妘뼥乤⩔汄櫂幩㛂싂</w:t>
      </w:r>
      <w:r>
        <w:rPr/>
        <w:t>ꕇ⯂</w:t>
      </w:r>
      <w:r>
        <w:rPr/>
        <w:t>싂坪䰮偙⤬轍쉚杂潟쉴睋슩浙灃䑃序乪䬯獹䆵쉇䝷擂儥쉓砤╙噺縱숸䑤唴嫂㌱噀䌤䁄塱썌쵤㕃㈦ꍾ촹칹㩪坳⾘䥂♓㶘栦䈊⵨네</w:t>
      </w:r>
      <w:r>
        <w:rPr/>
        <w:t>⢱</w:t>
      </w:r>
      <w:r>
        <w:rPr/>
        <w:t>嘻䆮嚏컂䣂㒬禮潬縪⽀</w:t>
      </w:r>
      <w:r>
        <w:rPr/>
        <w:t>⡪</w:t>
      </w:r>
      <w:r>
        <w:rPr/>
        <w:t>춥輤䌸</w:t>
      </w:r>
      <w:r>
        <w:rPr/>
        <w:t>Ⱓ</w:t>
      </w:r>
      <w:r>
        <w:rPr/>
        <w:t>轤䉅슩瓂輽櫂硧楬숰塠坴숫⍙넦䡄收䑍䶮㥂ꅹ쵠歯撣㉄㙳㍢㨤硞숪</w:t>
      </w:r>
      <w:r>
        <w:rPr/>
        <w:t>ⰻ</w:t>
      </w:r>
      <w:r>
        <w:rPr/>
        <w:t>숨䅡⧎㗎䦏</w:t>
      </w:r>
      <w:r>
        <w:rPr/>
        <w:t>ⴱ</w:t>
      </w:r>
      <w:r>
        <w:rPr/>
        <w:t>䂿숥䡚廂獬搻㭠檩啂歨䂻⹧뭅䙠䉱ㅗ⮵ꍄ슻䰷깰瀦畖⵩䅶♭盃熿申촸숬坺ㅂ绂ꅧ佸뭈昴</w:t>
      </w:r>
      <w:r>
        <w:rPr/>
        <w:t>Ⳃ</w:t>
      </w:r>
      <w:r>
        <w:rPr/>
        <w:t>杭䴪쏂㍚慱樲瀬杈娥槂瘨⥳〽쉎싂</w:t>
      </w:r>
      <w:r>
        <w:rPr/>
        <w:t>⡀</w:t>
      </w:r>
      <w:r>
        <w:rPr/>
        <w:t>穖겻쉘䇃搲쉌线♒牌ꍆ㐩뗂弴睎浑㝊穫縪嚬䮮暡쎏瓂〹剆싂䳂⭸긥㦬ㆿ</w:t>
      </w:r>
      <w:r>
        <w:rPr/>
        <w:t>ꥑ</w:t>
      </w:r>
      <w:r>
        <w:rPr/>
        <w:t>㊣㉺⹃⨹䁣㖩䬳ㅇ塦㘴烂摏</w:t>
      </w:r>
      <w:r>
        <w:rPr/>
        <w:t>⠪</w:t>
      </w:r>
      <w:r>
        <w:rPr/>
        <w:t>숤參㆏奡걌椽촦癯⤸뼦恁䑨勂䡇穃焥㑀䍎䶏ꍩ걺뗂</w:t>
      </w:r>
      <w:r>
        <w:rPr/>
        <w:t>ꤥ</w:t>
      </w:r>
      <w:r>
        <w:rPr/>
        <w:t>砸㜳瀦</w:t>
      </w:r>
      <w:r>
        <w:rPr/>
        <w:t>ꗂ</w:t>
      </w:r>
      <w:r>
        <w:rPr/>
        <w:t>㬤全䩱瘬㝪折㴩㎥噣쉳竂쉧璿⭮쉷묭刬䳂硠埂컂畄僂ㅶꎘ㬳磂</w:t>
      </w:r>
      <w:r>
        <w:rPr/>
        <w:t>ꤨ</w:t>
      </w:r>
      <w:r>
        <w:rPr/>
        <w:t>倣䥊⴦싂壎⧂噁侏㏂</w:t>
      </w:r>
      <w:r>
        <w:rPr/>
        <w:t>ꔤ</w:t>
      </w:r>
      <w:r>
        <w:rPr/>
        <w:t>潉쉈㴩㓂杦恍塍</w:t>
      </w:r>
      <w:r>
        <w:rPr/>
        <w:t>ⱇ</w:t>
      </w:r>
      <w:r>
        <w:rPr/>
        <w:t>俍琪땁䍐浦楇썩但⩖浣港轏摉晋癅滂⫂皮츣户䭆唪</w:t>
      </w:r>
      <w:r>
        <w:rPr/>
        <w:t>꤫</w:t>
      </w:r>
      <w:r>
        <w:rPr/>
        <w:t>싍숪捚</w:t>
      </w:r>
      <w:r>
        <w:rPr/>
        <w:t>꧂</w:t>
      </w:r>
      <w:r>
        <w:rPr/>
        <w:t>㨺춘쉾獇숪櫂捹火썖矂毂杂ꄲ呎橷⍶㶬収⽮煘</w:t>
      </w:r>
      <w:r>
        <w:rPr/>
        <w:t>ꦩ</w:t>
      </w:r>
      <w:r>
        <w:rPr/>
        <w:t>輸䈱ꆩ恥</w:t>
      </w:r>
      <w:r>
        <w:rPr/>
        <w:t>ⰺ</w:t>
      </w:r>
      <w:r>
        <w:rPr/>
        <w:t>䵎쉟恖睎湧춵䡶慐ㆩ䵖쉬䱣悻⏂䞩琪䞡敓⩆⨫뭡⑄껂숺</w:t>
      </w:r>
      <w:r>
        <w:rPr/>
        <w:t>ꤪ</w:t>
      </w:r>
      <w:r>
        <w:rPr/>
        <w:t>䌭땣橇秂疏⭞㬴⥳숱㛎☱쉏㑠桅쉃넲⭊刭䴰䁃㘹癦䝕䥰㵴櫂縲</w:t>
      </w:r>
      <w:r>
        <w:rPr/>
        <w:t>ꦿ</w:t>
      </w:r>
      <w:r>
        <w:rPr/>
        <w:t>뼴싂祂⩀䛂⌰痂懂撡딣ꌫ牦婉欱땎㩚っ䜬䬲秂촭摏吷⹾⮻뼹匹땷⑖䨨圴咥堹䅦侮楏깾狂澡礨灤⩌쉦礩䡊璬꺩땙⼵쉅塗䙕穅稳姂㒮</w:t>
      </w:r>
      <w:r>
        <w:rPr/>
        <w:t>ⵍ</w:t>
      </w:r>
      <w:r>
        <w:rPr/>
        <w:t>恑⩀浮㝟顓轈繲쉂爷湱⫂䝟䕏⹲䩚橪漽㕒䕢敱竂噧</w:t>
      </w:r>
      <w:r>
        <w:rPr/>
        <w:t>ꕎ⥲</w:t>
      </w:r>
      <w:r>
        <w:rPr/>
        <w:t>勂♀숳纱璣睑塪牰숴烂㮵ꍱ⹐扥뾻呡竂⥐</w:t>
      </w:r>
      <w:r>
        <w:rPr/>
        <w:t>ꥑ</w:t>
      </w:r>
      <w:r>
        <w:rPr/>
        <w:t>硴圪</w:t>
      </w:r>
      <w:r>
        <w:rPr/>
        <w:t>꧍</w:t>
      </w:r>
      <w:r>
        <w:rPr/>
        <w:t>쉠䍒汇㠣塭㘴庱싂椬⯂ꌷ㥙牞磍厩ꥩ싂㕋싂㙪㍲㭃䌤䰫쉌⺥싂湰⩢㊿묺㉈琱䦩飂樯묺匩꺩煤ꥠ뿃怽긦䭉딶轚꥔ノ皻넣伬壂瘯䥱㡀⩶浳偆硳娬</w:t>
      </w:r>
      <w:r>
        <w:rPr/>
        <w:t>⠷</w:t>
      </w:r>
      <w:r>
        <w:rPr/>
        <w:t>ꅗ㩗䀵潦均淂彟㪵쉲奢ꇂ歟</w:t>
      </w:r>
      <w:r>
        <w:rPr/>
        <w:t>ꕺ</w:t>
      </w:r>
      <w:r>
        <w:rPr/>
        <w:t>숊촺欣숸</w:t>
      </w:r>
      <w:r>
        <w:rPr/>
        <w:t>ꔬ</w:t>
      </w:r>
      <w:r>
        <w:rPr/>
        <w:t>숲쉥㤪⍍氹牯㵵⤪浥␫쉌噚呫敯牷㬦戦瘣갵汣⑳洣⿂夸썋┱䄣吶奘䡔匪渵぀</w:t>
      </w:r>
      <w:r>
        <w:rPr/>
        <w:t>ꦱ</w:t>
      </w:r>
      <w:r>
        <w:rPr/>
        <w:t>去숨쉴⥑榬飍┯䉬乮츻㦱♖慣瀣䅀ご啉⼰䓂愪䙹汤갷㉥⨹䴴栮䩟仂䝒㍹捯겻䅨帻曂昫牁湨숪旂쉠쉔⑁の숶㝢䤽潣䈤춏畀ꥯ效⿂③䆵卥㜳䕥슥洽걑呅㝒▱⹮썀䉁㤺瓂䵸福湗䩰勃䵍썡긣쉀㴬栴盂噎縹㠱伸칳捒쉘칏䙞䅬攷夥╃頫啰湟䎡飍䁗檩ぃ䑫瑢⾡Ⓜ뭖甭쉚塚㍌淂瑋敔穷妵䴣瀣勂䟂쉯쉗捶扯牨쉘⍞쉲숷䈪䉪뭵쉄榩쉞庣㪩쉊썚쉭춿㕩䞏ㄩ⼯넫</w:t>
      </w:r>
      <w:r>
        <w:rPr/>
        <w:t>ꥑ</w:t>
      </w:r>
      <w:r>
        <w:rPr/>
        <w:t>扁捙欤梮扺栵䐭䉤㉂娺⭱⽳啴䙔촪檩⩹愥⒱弩컍瞩獃ꥭ쉫颱䑑晃ꅞ界쉮䁂瘤䡌㍇묽숥㫃穄㞏뼻⽪唦땸奄</w:t>
      </w:r>
      <w:r>
        <w:rPr/>
        <w:t>ⶮ</w:t>
      </w:r>
      <w:r>
        <w:rPr/>
        <w:t>숭䩹⩔㡸㡂㑕佘⸽싍歖烂㑫췂㙯眳⭮啡䟂쉥</w:t>
      </w:r>
      <w:r>
        <w:rPr/>
        <w:t>ꦏ</w:t>
      </w:r>
      <w:r>
        <w:rPr/>
        <w:t>䕘싂彑㴵䥭쏂쉣匭迂䲱㇂⭒珃䊡⫂㍠硒決䟎婣⽒╌뭖劥炵녅뽀숽싂곃䈣刲㮡䩭䩲癆䇂灞杕䷂</w:t>
      </w:r>
      <w:r>
        <w:rPr/>
        <w:t>ⴺ</w:t>
      </w:r>
      <w:r>
        <w:rPr/>
        <w:t>卯浥猥氺ぶ䙂竎뭥硷쉎樴뇂儤㕂䍁슥犘兌旂껂甩截枣⼣氪䍔쉟⹟⼩숨</w:t>
      </w:r>
      <w:r>
        <w:rPr/>
        <w:t>⡱</w:t>
      </w:r>
      <w:r>
        <w:rPr/>
        <w:t>䑀긻⨻䳂</w:t>
      </w:r>
      <w:r>
        <w:rPr/>
        <w:t>ⶮꥃ</w:t>
      </w:r>
      <w:r>
        <w:rPr/>
        <w:t>晞⍾䕓瘻心敯䌻催澿楕㑊瑴㈳瑊깁傘橶桨稳</w:t>
      </w:r>
      <w:r>
        <w:rPr/>
        <w:t>ⰲ</w:t>
      </w:r>
      <w:r>
        <w:rPr/>
        <w:t>⽍⍟슡喣⨩煴䚘怰䥥습漽슿䯂䘰樴䀫⨹㎻ꏂ歪坍⛃彖ꅗ捙䩥䴦⸩숲㠩썒慫␣⩖硹欭</w:t>
      </w:r>
      <w:r>
        <w:rPr/>
        <w:t>ⵎ</w:t>
      </w:r>
      <w:r>
        <w:rPr/>
        <w:t>㈹婓昭卂뇍</w:t>
      </w:r>
      <w:r>
        <w:rPr/>
        <w:t>ꕰ</w:t>
      </w:r>
      <w:r>
        <w:rPr/>
        <w:t>⡃</w:t>
      </w:r>
      <w:r>
        <w:rPr/>
        <w:t>橪뮱婆盍甯쉉䇂⥎爭睊倣⑳灆뮏晟㉎깰</w:t>
      </w:r>
      <w:r>
        <w:rPr/>
        <w:t>⠳</w:t>
      </w:r>
      <w:r>
        <w:rPr/>
        <w:t>䬣㠵⫂㴩㣂䊿뗂䍨啫枿⥈僃쌺믂夬䜱疬牸報堮⑟㡆쉪⦣祣吴㵣內슿㤰堨碥⦵ꍥ䇂쉟嫂싂瑘쉳乊㯂輽</w:t>
      </w:r>
      <w:r>
        <w:rPr/>
        <w:t>ⴤ</w:t>
      </w:r>
      <w:r>
        <w:rPr/>
        <w:t>セ㭍獯卫⹟户埂䳂䯂恾圤</w:t>
      </w:r>
      <w:r>
        <w:rPr/>
        <w:t>ꖩ</w:t>
      </w:r>
      <w:r>
        <w:rPr/>
        <w:t>沱升㑤⑁䧂䅘晊㬳㭓걱眺ꎡ츭䰳걃奥頪쉋땓橕户彏쉖刪갵</w:t>
      </w:r>
      <w:r>
        <w:rPr/>
        <w:t>ꔰ</w:t>
      </w:r>
      <w:r>
        <w:rPr/>
        <w:t>畸瞵䄱瑹攦娫녚㡭䘩⽹쌺穾穱</w:t>
      </w:r>
      <w:r>
        <w:rPr/>
        <w:t>꧂</w:t>
      </w:r>
      <w:r>
        <w:rPr/>
        <w:t>壂捋⸊祗䉈㠬倵갻瓍㎥䍒쉌땶⩣䍆㔶桠盂슣顐ꥬ夵桳㥊焬倶䗂㍨㵙煹쉀呑㝶燂⥟㓂癘싎㵡곂쉷㥗䡵묱瘳쉁ꍗ㭉平ꅎ䑶㘨瀺뭊攴㫂媵⺩瑶彍斩拍</w:t>
      </w:r>
      <w:r>
        <w:rPr/>
        <w:t>ꕀ</w:t>
      </w:r>
      <w:r>
        <w:rPr/>
        <w:t>瓎숱ꅗ奁疏牊咿⎣佴䭊秂ꍶ⎥剆乔㭥䙪瘺櫂桊憩땆睰뼱꥚⧂励쎮熘ꥠ炱㨬⩐䩵昨楬婊䆮</w:t>
      </w:r>
      <w:r>
        <w:rPr/>
        <w:t>ꦩ</w:t>
      </w:r>
      <w:r>
        <w:rPr/>
        <w:t>怶⵭愥丬땏䥺㋂⧎⹆䦩祡㍌</w:t>
      </w:r>
      <w:r>
        <w:rPr/>
        <w:t>⡯</w:t>
      </w:r>
      <w:r>
        <w:rPr/>
        <w:t>疬녅⻃ㅾ</w:t>
      </w:r>
      <w:r>
        <w:rPr/>
        <w:t>⡃</w:t>
      </w:r>
      <w:r>
        <w:rPr/>
        <w:t>暏㐲⻎效杪䑩䌲䭄顸갣睸奦</w:t>
      </w:r>
      <w:r>
        <w:rPr/>
        <w:t>⡉⑰⍘</w:t>
      </w:r>
      <w:r>
        <w:rPr/>
        <w:t>㩾换⨵쉥〬席숱攵橠彠睇㊬穚䬨㔶儭◂⩚硫祩숭숭긤杂䝩㫎㶿女썉桾轂땴숷떬嚻堥磎⏂㑅睹㉠䭧쉹漩▥硟쉫</w:t>
      </w:r>
      <w:r>
        <w:rPr/>
        <w:t>ꥒ⩘⮏</w:t>
      </w:r>
      <w:r>
        <w:rPr/>
        <w:t>䠪砶㝾樦兢</w:t>
      </w:r>
      <w:r>
        <w:rPr/>
        <w:t>ⶣ</w:t>
      </w:r>
      <w:r>
        <w:rPr/>
        <w:t>桁ꌽ㌻灾㡀⵷㓂䑮㠻偪湏⹃걑碵曂砩䍟갪쉅⧂쉮煳䎣뮵⩂捳㍁쉑橇</w:t>
      </w:r>
      <w:r>
        <w:rPr/>
        <w:t>Ⳃ</w:t>
      </w:r>
      <w:r>
        <w:rPr/>
        <w:t>渳䴯ㄨ싂䊏煗⮮㉕慊㍇樰㥸칬呵⒣盂싃彉珂㵎숬䰫倩浳弬堵参꥕汘瓂⍋⮩慓偤䀽佪狂뾿</w:t>
      </w:r>
      <w:r>
        <w:rPr/>
        <w:t>ꖱ</w:t>
      </w:r>
      <w:r>
        <w:rPr/>
        <w:t>쉏䁌땚礻숬疩㡖⨩汎㇂幑뭢칆乖숺栤呸녠扏眨꺱싂쉇氽㭏㵮樬녪⩒栲穣䲿</w:t>
      </w:r>
      <w:r>
        <w:rPr/>
        <w:t>⣂</w:t>
      </w:r>
      <w:r>
        <w:rPr/>
        <w:t>䱤盎⽪煢㶏㭕収帤㎣쉴ꥫ䴸쉸恖砪싂䍕䉙䴣ꅍ䷂쉶쉥⦬睄硂ꥳ갩橓潯愪⩊슱书栩깥剹彚㩂쉓掵⽭䝂⭕♆㔣䁨겱乸䌴䂬꥖쵎䡟伪瘻妩牞縬⩾</w:t>
      </w:r>
      <w:r>
        <w:rPr/>
        <w:t>ꥇ</w:t>
      </w:r>
      <w:r>
        <w:rPr/>
        <w:t>⡦┪</w:t>
      </w:r>
      <w:r>
        <w:rPr/>
        <w:t>믂佅沱㐤娷柎畳⥊♷䳂⭂㍤挨쉤싂⾿截</w:t>
      </w:r>
      <w:r>
        <w:rPr/>
        <w:t>ⱈ</w:t>
      </w:r>
      <w:r>
        <w:rPr/>
        <w:t>슱쉡䥚슏縹唲昦搲塓뮣㬱䱆⍍슻楸䁚甽櫂瑖⫎繉싂暻䕺䉅匬ゥ噌塲쉢ꍘ橬獬䩟</w:t>
      </w:r>
      <w:r>
        <w:rPr/>
        <w:t>ꤦ</w:t>
      </w:r>
      <w:r>
        <w:rPr/>
        <w:t>嘥轅桲쉋器漸頮樱惂㋂⌻捱숱瀦숰㵄쉔㩇顡</w:t>
      </w:r>
      <w:r>
        <w:rPr/>
        <w:t>ꗂ</w:t>
      </w:r>
      <w:r>
        <w:rPr/>
        <w:t>䡏뽁䥫皡卧瘻꺬搹쉉空ꏂ渲쉸顺⬻䣎ㄹ匱㛂녞䉄ꍭ䵕晱佚습婆걧忂쉗⌦䅯欬樷稭⥍䵑</w:t>
      </w:r>
      <w:r>
        <w:rPr/>
        <w:t>ꤥ</w:t>
      </w:r>
      <w:r>
        <w:rPr/>
        <w:t>쉢痂迂塑欲捎䛂礸壂栣氭䱦头㥵걵婢⨨칈〉㋃橰쵹卑㩪㧍ㄥꄪ쉸㜱믃繟꺬䉪侻걁琯垱櫂䩓杘䍤숴쉫㥘囂</w:t>
      </w:r>
      <w:r>
        <w:rPr/>
        <w:t>Ɫ</w:t>
      </w:r>
      <w:r>
        <w:rPr/>
        <w:t>毂嘊㍎</w:t>
      </w:r>
      <w:r>
        <w:rPr/>
        <w:t>ꕀ</w:t>
      </w:r>
      <w:r>
        <w:rPr/>
        <w:t>촤㭓橳쉫녟䣍顴呐畳곍佈栤稦ㄭ䝧</w:t>
      </w:r>
      <w:r>
        <w:rPr/>
        <w:t>ⴺꔩ</w:t>
      </w:r>
      <w:r>
        <w:rPr/>
        <w:t>썵㠪䑳슩깇꥞卣輨穎숵飂㑈硒䍯쏂쉧癮侘㝷쉎䅑쉠뭨橃곍㘸䧂圫䩞辘愣䌦⩪滂樰〈欦彙쉯ꅊ숭⑫숷ꎡ削䑶䨹獢</w:t>
      </w:r>
      <w:r>
        <w:rPr/>
        <w:t>ⷂ</w:t>
      </w:r>
      <w:r>
        <w:rPr/>
        <w:t>㚣숰縱묹ꏂ숸噙</w:t>
      </w:r>
      <w:r>
        <w:rPr/>
        <w:t>ⷂ</w:t>
      </w:r>
      <w:r>
        <w:rPr/>
        <w:t>깴㝵奢㑯匣딺剤⑈兗</w:t>
      </w:r>
      <w:r>
        <w:rPr/>
        <w:t>ꔰ</w:t>
      </w:r>
      <w:r>
        <w:rPr/>
        <w:t>䭑㙴ㄹ⹢栳怣悵槃뽎㠱䱦ꥮ⽯䔯轒稦敕㤦</w:t>
      </w:r>
      <w:r>
        <w:rPr/>
        <w:t>Ⲙ</w:t>
      </w:r>
      <w:r>
        <w:rPr/>
        <w:t>썓ꍨ汰働㨪坢䡓圬止奾⍗숥砣琪쉤⌰棂뮣煢㩞縪딸㙥㡱東眴摵</w:t>
      </w:r>
      <w:r>
        <w:rPr/>
        <w:t>꧃</w:t>
      </w:r>
      <w:r>
        <w:rPr/>
        <w:t>敀Ⓜ卶彖摖晰┽쉚啖⹃種땡캵⺵䀣係噺䁢顟䴸㤩桦⹭䈺ꌹ⯍쉫썚⼣</w:t>
      </w:r>
      <w:r>
        <w:rPr/>
        <w:t>ꥏ</w:t>
      </w:r>
      <w:r>
        <w:rPr/>
        <w:t>で㙙㍅␴</w:t>
      </w:r>
      <w:r>
        <w:rPr/>
        <w:t>ꥏ</w:t>
      </w:r>
      <w:r>
        <w:rPr/>
        <w:t>烃〸╾潎⩫묰㕲晅㟂即싂䍒囂䘵⏂嗂桂捱㵸楪潈涩䥚</w:t>
      </w:r>
      <w:r>
        <w:rPr/>
        <w:t>⡤</w:t>
      </w:r>
      <w:r>
        <w:rPr/>
        <w:t>敍瑀䱟㑩廂ꏂ烂쵕㙮硅䥫䍦㡀涱쉲⨫爱ꌱ婉奰轚ꍕ捾䝑勂䬷浰项䞵妣秂䑡슩⪡쏂쉨顶숵ꥪ컂㓂╳㍣숵执恌䅓橡쉸뽊⯂녂떱㔨参ꍩ⪻䳂杰䬲䩢</w:t>
      </w:r>
      <w:r>
        <w:rPr/>
        <w:t>ⵯ</w:t>
      </w:r>
      <w:r>
        <w:rPr/>
        <w:t>憮熩き쉩煦䝺</w:t>
      </w:r>
      <w:r>
        <w:rPr/>
        <w:t>ⱏ</w:t>
      </w:r>
      <w:r>
        <w:rPr/>
        <w:t>焯敀㬷㤭懃ㅺ⬶싂ꥧ窩㨦弯♊䩱䂏쉦㨫쉈澻</w:t>
      </w:r>
      <w:r>
        <w:rPr/>
        <w:t>⡘</w:t>
      </w:r>
      <w:r>
        <w:rPr/>
        <w:t>ꥈ</w:t>
      </w:r>
      <w:r>
        <w:rPr/>
        <w:t>曂</w:t>
      </w:r>
      <w:r>
        <w:rPr/>
        <w:t>⡚</w:t>
      </w:r>
      <w:r>
        <w:rPr/>
        <w:t>䅚⹘촫搮煡䒘䒿䚩是擂散㈨幚撡繓幔䝈橂⩂㈥縨䁊皏慺</w:t>
      </w:r>
      <w:r>
        <w:rPr/>
        <w:t>ꕕ</w:t>
      </w:r>
      <w:r>
        <w:rPr/>
        <w:t>帹⍄촸숻䰺㪻卮副妻晗額숦嘩儶牸榡숽묱轐煙働䱒䣂漩䬩䉂株湯㕌⑆쉀機걍㉷影㕮捖穢㌤</w:t>
      </w:r>
      <w:r>
        <w:rPr/>
        <w:t>ꕓ</w:t>
      </w:r>
      <w:r>
        <w:rPr/>
        <w:t>싂䑋䘳썙嫂슩뭞䥘싎䧂슏䭪堵冣⭈ꍴ뽹祑⍍䩆䡑昵轉ꍲㄽ</w:t>
      </w:r>
      <w:r>
        <w:rPr/>
        <w:t>ꥈ</w:t>
      </w:r>
      <w:r>
        <w:rPr/>
        <w:t>㙁样</w:t>
      </w:r>
      <w:r>
        <w:rPr/>
        <w:t>⠪</w:t>
      </w:r>
      <w:r>
        <w:rPr/>
        <w:t>㑨쉦䁚䝷숪洦䈳㋂믃䶡슩⥭杠坶䴩쉲捬汢圽㭢㭹녁揂爷땙昪뾥묫楋㍷숸㜯㑵牢䌲㨱䱪恄側㵨⹍廂怽奌⪮긳</w:t>
      </w:r>
      <w:r>
        <w:rPr/>
        <w:t>⡚</w:t>
      </w:r>
      <w:r>
        <w:rPr/>
        <w:t>촸㜥彆圥ㆮ硨䤶숵⸥숩瑙쉕㵟轎싂祔猳숫瑰慔</w:t>
      </w:r>
      <w:r>
        <w:rPr/>
        <w:t>ꕌⴺ</w:t>
      </w:r>
      <w:r>
        <w:rPr/>
        <w:t>숶顧㡹扅楄题땸禣쉔䅳⺿纏呎㛍犮怸⵮氳轎⧍斩슘眵䗂쉓㥚ㅣ㫂♫亡갽牧兂ꌫ䥨颱⍖</w:t>
      </w:r>
      <w:r>
        <w:rPr/>
        <w:t>ꥉ</w:t>
      </w:r>
      <w:r>
        <w:rPr/>
        <w:t>슻欫癳뽑⍹〰⥐禡䇂ꎥ</w:t>
      </w:r>
      <w:r>
        <w:rPr/>
        <w:t>ⱕ▮</w:t>
      </w:r>
      <w:r>
        <w:rPr/>
        <w:t>뇂</w:t>
      </w:r>
      <w:r>
        <w:rPr/>
        <w:t>꧂</w:t>
      </w:r>
      <w:r>
        <w:rPr/>
        <w:t>〯带쉮ぞ쉩㩤縥䉙녨兦祦辬砊⺥噕睐湩卩슮嘦슡㘮咵㝁敇医〲眰額숩숮僃穬⥂䡂⍅</w:t>
      </w:r>
      <w:r>
        <w:rPr/>
        <w:t>ⱙ</w:t>
      </w:r>
      <w:r>
        <w:rPr/>
        <w:t>䠪纵ꍶ䥾昭넪摨⭺㕏㍵䚿刪숷㶮㩨䎮煭奅㩘坧晓㑴</w:t>
      </w:r>
      <w:r>
        <w:rPr/>
        <w:t>ⶩ</w:t>
      </w:r>
      <w:r>
        <w:rPr/>
        <w:t>眵⫂숱떘竂쉨㉐扆橋幗䰷䯂싍奄䱋猺爻種渦</w:t>
      </w:r>
      <w:r>
        <w:rPr/>
        <w:t>ꤸꦿ</w:t>
      </w:r>
      <w:r>
        <w:rPr/>
        <w:t>偶擎柃剒숬</w:t>
      </w:r>
      <w:r>
        <w:rPr/>
        <w:t>ꦏ</w:t>
      </w:r>
      <w:r>
        <w:rPr/>
        <w:t>㵏䔤漵</w:t>
      </w:r>
      <w:r>
        <w:rPr/>
        <w:t>⡂</w:t>
      </w:r>
      <w:r>
        <w:rPr/>
        <w:t>ꕲ</w:t>
      </w:r>
      <w:r>
        <w:rPr/>
        <w:t>劻쉵쉞쉆⭖爤ㅀ獭⬣♃㕫긷⩀啗幮栦煃でꍄず숣쉘⿂塀憮㭯硅☪牕牋㟂戩䩁╣硢桌⒏☨걘⩣磂昬楣껂㈪␺嗂浅唦漶ォ丷䭔扵䁄쉄扨溏⒵⸤㍚夫浯欷▣潠唬亥▿あ묲슏㕐㊡熻뮘</w:t>
      </w:r>
      <w:r>
        <w:rPr/>
        <w:t>⠤</w:t>
      </w:r>
      <w:r>
        <w:rPr/>
        <w:t>䕪녮㌷睌䴴숫싂⹅幾</w:t>
      </w:r>
      <w:r>
        <w:rPr/>
        <w:t>ꔻ</w:t>
      </w:r>
      <w:r>
        <w:rPr/>
        <w:t>딪䭳橥掿淎噩渰晐⭗㙖栤䉂쉡堮넻檡㐴䵠䑀䙇懂椰㋂숴磂뭃⻂쎬っ檣⑥祰쉡캘</w:t>
      </w:r>
      <w:r>
        <w:rPr/>
        <w:t>ⱹ⠬</w:t>
      </w:r>
      <w:r>
        <w:rPr/>
        <w:t>ꤻ⩅</w:t>
      </w:r>
      <w:r>
        <w:rPr/>
        <w:t>妡僂䚡╶佶㎘炵痍项澩䡖獯㍖쉁㕈坤ꎬ쌤</w:t>
      </w:r>
      <w:r>
        <w:rPr/>
        <w:t>ꥇ</w:t>
      </w:r>
      <w:r>
        <w:rPr/>
        <w:t>坟ꅉ噲숦쵖쉖彷剘⑃匲㫂久㩵☺䕥硙쉗眸⎥㌹슏廃楴⩊㭕⥪纻깗刽㗂䒱쉦슬弱琩剈㍟쉁潌頬璏녫檱⤰䘽녨堪助櫂쉎䝀㜫畘䩒睹挤䱭⍨긱촱杵确恹☯恘칬쉅牗䯎兣뼳娥轤</w:t>
      </w:r>
      <w:r>
        <w:rPr/>
        <w:t>ꤲ⍳</w:t>
      </w:r>
      <w:r>
        <w:rPr/>
        <w:t>걐恇幌쉄숦剗椷啕楙䈪숻洪佢瘽䁍䅵㙷晰劬</w:t>
      </w:r>
      <w:r>
        <w:rPr/>
        <w:t>ꗂ</w:t>
      </w:r>
      <w:r>
        <w:rPr/>
        <w:t>䵲捴㑮㶵捲㋂悻⑳䥍䝹㉉焭땠䑆쉔䉯㔲</w:t>
      </w:r>
      <w:r>
        <w:rPr/>
        <w:t>ꕨ⭡</w:t>
      </w:r>
      <w:r>
        <w:rPr/>
        <w:t>숵⥨㏂燂痂晟⾮畈쉕⩧╅浧䳂歏쉄柂婺兏㒡캩午깥⹡匪촭樽墵딴㯃쉑쵄뽳싂놩촴睟頪㵫ꄱ⿂ぉ</w:t>
      </w:r>
      <w:r>
        <w:rPr/>
        <w:t>ⵤ</w:t>
      </w:r>
      <w:r>
        <w:rPr/>
        <w:t>煟㨰껍桮뭧瀶ㄹ</w:t>
      </w:r>
      <w:r>
        <w:rPr/>
        <w:t>Ⱙ</w:t>
      </w:r>
      <w:r>
        <w:rPr/>
        <w:t>쏂㚿쉪뭄ꍯ瑃㉞⽄䬽⭪湉</w:t>
      </w:r>
      <w:r>
        <w:rPr/>
        <w:t>ꥑ</w:t>
      </w:r>
      <w:r>
        <w:rPr/>
        <w:t>긳䳂勃憘쉞⏂䍅쌬䭅떬汸捯坙䬦㙭䌽砯㙧没匩主儸繓싂田爷</w:t>
      </w:r>
      <w:r>
        <w:rPr/>
        <w:t>ⷂ</w:t>
      </w:r>
      <w:r>
        <w:rPr/>
        <w:t>报焲揂畱䍭⹳⑒ꥰ扢桾뮥묦㭩倹摂垵掣</w:t>
      </w:r>
      <w:r>
        <w:rPr/>
        <w:t>⠥</w:t>
      </w:r>
      <w:r>
        <w:rPr/>
        <w:t>慐癪쉬䅪⩡婄䭚楔敯䁖䔲뮿</w:t>
      </w:r>
      <w:r>
        <w:rPr/>
        <w:t>⡖</w:t>
      </w:r>
      <w:r>
        <w:rPr/>
        <w:t>⺮夽뽏潯奨쉂</w:t>
      </w:r>
      <w:r>
        <w:rPr/>
        <w:t>⡀</w:t>
      </w:r>
      <w:r>
        <w:rPr/>
        <w:t>㠩穨堰쉌⩟㡭⑨┣瓂㥑庩洨㇂⑒牴䝫◂㖡숫甫矂焲伮⽢䝸썪幱㝺嘥⥤</w:t>
      </w:r>
      <w:r>
        <w:rPr/>
        <w:t>Ⱛ⵪</w:t>
      </w:r>
      <w:r>
        <w:rPr/>
        <w:t>ㄣ厩䬩싂冩싂㬰㦣厣桉㏂</w:t>
      </w:r>
      <w:r>
        <w:rPr/>
        <w:t>ⱍ</w:t>
      </w:r>
      <w:r>
        <w:rPr/>
        <w:t>䈴ꍸ㨭儊壂䷂㈰쉞</w:t>
      </w:r>
      <w:r>
        <w:rPr/>
        <w:t>꧂</w:t>
      </w:r>
      <w:r>
        <w:rPr/>
        <w:t>슱䩷睺彵潷⥊⫂甪恡礰䕍戭杖ギ┯</w:t>
      </w:r>
      <w:r>
        <w:rPr/>
        <w:t>ꥐ</w:t>
      </w:r>
      <w:r>
        <w:rPr/>
        <w:t>睭敒〻婁䰯⹖䝀ぅ顆幧⌰촬䍖</w:t>
      </w:r>
      <w:r>
        <w:rPr/>
        <w:t>꤭</w:t>
      </w:r>
      <w:r>
        <w:rPr/>
        <w:t>넻숻䴶쵪湅卮㵢㜯飂縪껂㕞䫂⩀䭺䂡瘰㑗㡳歮</w:t>
      </w:r>
      <w:r>
        <w:rPr/>
        <w:t>ꥅ</w:t>
      </w:r>
      <w:r>
        <w:rPr/>
        <w:t>捲版㈫뿂晍㙈ꍢ㭰슡䱾焰땗땞♔徥</w:t>
      </w:r>
      <w:r>
        <w:rPr/>
        <w:t>ꕾ</w:t>
      </w:r>
      <w:r>
        <w:rPr/>
        <w:t>吻焻㒩抻䰹扑幔⵩塍截爷潃䥓卬</w:t>
      </w:r>
      <w:r>
        <w:rPr/>
        <w:t>ꥍꖡ</w:t>
      </w:r>
      <w:r>
        <w:rPr/>
        <w:t>坳报潇窱쉂⽨쵩䲥ꅯ㏂⻍쉙♒슮傡剴总⛎攱段䅩㥂㵸曂湭䕈䴰也꥾偹奯琰쉳䱀懃櫂牌슘䉭⵱䓂쉥偃㵫瀹ㅪ꥔奅李䅒歹嘽轏</w:t>
      </w:r>
      <w:r>
        <w:rPr/>
        <w:t>ꕗ</w:t>
      </w:r>
      <w:r>
        <w:rPr/>
        <w:t>咥㉒䡯摡䀺䵊乀夵煙⾡帨頨쉫⌹幗䛂圽⒵⦵뼲⏍䄺㉡ꍷ〷潲恑涵瘷暩䕭㑟䝷⤸即⭶䃂㜴♮涏佦䯂㐻婸哂輨䕄♞榩녀꺩暏㔰戦摃㯂瑏洣颵硴</w:t>
      </w:r>
      <w:r>
        <w:rPr/>
        <w:t>ⶏ</w:t>
      </w:r>
      <w:r>
        <w:rPr/>
        <w:t>걮睷쉰棂䔷克</w:t>
      </w:r>
      <w:r>
        <w:rPr/>
        <w:t>ⶏ</w:t>
      </w:r>
      <w:r>
        <w:rPr/>
        <w:t>칹쉘囂♁桘教㓍幎帤</w:t>
      </w:r>
      <w:r>
        <w:rPr/>
        <w:t>Ⳃ</w:t>
      </w:r>
      <w:r>
        <w:rPr/>
        <w:t>칠땨뿂㢬꥾䵹睢녵儰摒坚住칭ꆱ⏂⪘獶呎쉗婡걢䱾⭟ꅓ숫璡慓㨻묵쉖㔮圦彊㒵䥦乀ꍊ</w:t>
      </w:r>
      <w:r>
        <w:rPr/>
        <w:t>ⵆ</w:t>
      </w:r>
      <w:r>
        <w:rPr/>
        <w:t>䑰洴绂쉉䗂싂䩣慂庥听浪倵癵轃杖⬲捐⽫쵊䥩未</w:t>
      </w:r>
      <w:r>
        <w:rPr/>
        <w:t>⡾</w:t>
      </w:r>
      <w:r>
        <w:rPr/>
        <w:t>幞剐⍵㊩げ勂顇呧囂偣扺쌽쉎柂⨸扠兓年瀩꥖带瀪䪣</w:t>
      </w:r>
      <w:r>
        <w:rPr/>
        <w:t>⡊</w:t>
      </w:r>
      <w:r>
        <w:rPr/>
        <w:t>汑䍰</w:t>
      </w:r>
      <w:r>
        <w:rPr/>
        <w:t>ꕕ</w:t>
      </w:r>
      <w:r>
        <w:rPr/>
        <w:t>瓂䴮竂戻䕉恾玮愮땐㈪⾩쉠顱姂㉠恂⩋츥싂䄩츦䮏武幥䕥␪ㅷ氫啥䩯쉔ꍊ佦䍔倻㶏䉣坞</w:t>
      </w:r>
      <w:r>
        <w:rPr/>
        <w:t>ⱊ</w:t>
      </w:r>
      <w:r>
        <w:rPr/>
        <w:t>䳂末ꥹ唨쵓⿂㔩夳磃唶繤昬摈쉋捁䀤刱味儳卶佖乕뇂汗绂憥䀳挥㌲㩖坊☹갷⫂剙㉠⾏圭瑰区ꌳ⭹쌣灷녅쉖㉭彙䩑䈭殏䞘慙戶䑎电沬兵㜩⎩⛂䧃儮㧂䥏⍅甩眪┸쉣頩</w:t>
      </w:r>
      <w:r>
        <w:rPr/>
        <w:t>ꗂ</w:t>
      </w:r>
      <w:r>
        <w:rPr/>
        <w:t>乏䅖䅺녮䝚쉙摍夰⥋垏</w:t>
      </w:r>
      <w:r>
        <w:rPr/>
        <w:t>ⰺ</w:t>
      </w:r>
      <w:r>
        <w:rPr/>
        <w:t>쉍⌭纩䱚⪣</w:t>
      </w:r>
      <w:r>
        <w:rPr/>
        <w:t>ꕇ</w:t>
      </w:r>
      <w:r>
        <w:rPr/>
        <w:t>浀⬶剳䘳㑮汇頸浚䙄媿桞偣硗畴煭䙈慆츤숥檣在Ⓕ뭞⩺⭹㋂〻쉋꥙桳</w:t>
      </w:r>
      <w:r>
        <w:rPr/>
        <w:t>ⰸ⥄⍣</w:t>
      </w:r>
      <w:r>
        <w:rPr/>
        <w:t>玻余瑒䬽湉䉠敧塧慫䰭摒䆣</w:t>
      </w:r>
      <w:r>
        <w:rPr/>
        <w:t>ꕦ</w:t>
      </w:r>
      <w:r>
        <w:rPr/>
        <w:t>祯슏╰</w:t>
      </w:r>
      <w:r>
        <w:rPr/>
        <w:t>ꤪ</w:t>
      </w:r>
      <w:r>
        <w:rPr/>
        <w:t>㥱徣䭖佪车横淂埂洽걟䥅婃쉘䍶丷숩쉮⵱䑡櫂</w:t>
      </w:r>
      <w:r>
        <w:rPr/>
        <w:t>ⵋ</w:t>
      </w:r>
      <w:r>
        <w:rPr/>
        <w:t>囂쉏놬渰㋂弊婭⨮</w:t>
      </w:r>
      <w:r>
        <w:rPr/>
        <w:t>ꥈ</w:t>
      </w:r>
      <w:r>
        <w:rPr/>
        <w:t>堣愤ꅮ狂態㡙杣刱☳䱋뇂医쉖輶忂拂涣噷뭉㎬⏂㡀拂䭯⭹</w:t>
      </w:r>
      <w:r>
        <w:rPr/>
        <w:t>ꕋ</w:t>
      </w:r>
      <w:r>
        <w:rPr/>
        <w:t>䔪㯂ꌰ槍싎⩄䅫穷痂杨㛂곃딤弶숵䕶⽁泍⯂剩ꥬ숫纣</w:t>
      </w:r>
      <w:r>
        <w:rPr/>
        <w:t>Ⱓ⥤</w:t>
      </w:r>
      <w:r>
        <w:rPr/>
        <w:t>䰵촽璵庻뾘䅨嘱쉀儷桳䡄싎湙⍚갯瑕乍㵡獙劥겿娯啕Ⓕ㡴㵲彲䆘⩦㬬坷壂猷⭓潕㩓⹞䦬楥壂䑏쌨恫䭡戻獺</w:t>
      </w:r>
      <w:r>
        <w:rPr/>
        <w:t>꥟</w:t>
      </w:r>
      <w:r>
        <w:rPr/>
        <w:t>做슬挳ꄸ</w:t>
      </w:r>
      <w:r>
        <w:rPr/>
        <w:t>ꥆ</w:t>
      </w:r>
      <w:r>
        <w:rPr/>
        <w:t>㔥夦♷</w:t>
      </w:r>
      <w:r>
        <w:rPr/>
        <w:t>Ⱘ</w:t>
      </w:r>
      <w:r>
        <w:rPr/>
        <w:t>䁃</w:t>
      </w:r>
      <w:r>
        <w:rPr/>
        <w:t>⡐</w:t>
      </w:r>
      <w:r>
        <w:rPr/>
        <w:t>獖㷂䞬녁칟쉧䙕牨漲뽖갸敞怸쉪</w:t>
      </w:r>
      <w:r>
        <w:rPr/>
        <w:t>ꕐ</w:t>
      </w:r>
      <w:r>
        <w:rPr/>
        <w:t>ꄸ栰䙩숽䄪♾⑬</w:t>
      </w:r>
      <w:r>
        <w:rPr/>
        <w:t>⣂</w:t>
      </w:r>
      <w:r>
        <w:rPr/>
        <w:t>児⏎顨⹠㍨⥶涏稹権䦩♉䝊瀷摎㬥飂嘮婶䬯䉓숵歊殻䥊䥪㔵싂쉵畾唸칢㬥湚眹殻㊡嘹⍋婋䥱绂彧⍖厏긦桅㉍湎ꅁ祳顾숹딵捉灾港瑨쉴稦况숸䝍摦奢㵡쉟搷ꄬ</w:t>
      </w:r>
      <w:r>
        <w:rPr/>
        <w:t>ꖿ</w:t>
      </w:r>
      <w:r>
        <w:rPr/>
        <w:t>噉싂뮵绂珎ꅋ䡁煾㍱獤</w:t>
      </w:r>
      <w:r>
        <w:rPr/>
        <w:t>Ⱬ</w:t>
      </w:r>
      <w:r>
        <w:rPr/>
        <w:t>悏䝌㩡칹盂䅨歧쉪畞囂焻䀱慚璘⛂佸湀灟㴥敐干쉯兺䵃繳坫쉇橂欤⹬歠圩桺쉒⏍䩒</w:t>
      </w:r>
      <w:r>
        <w:rPr/>
        <w:t>⡍</w:t>
      </w:r>
      <w:r>
        <w:rPr/>
        <w:t>廂呧㩅牄묫撡䡨쉄淂珂</w:t>
      </w:r>
      <w:r>
        <w:rPr/>
        <w:t>ⵓ</w:t>
      </w:r>
      <w:r>
        <w:rPr/>
        <w:t>㠩⚩扵䌵칇窩䁭廂㐴浗癓係⍥⍃</w:t>
      </w:r>
      <w:r>
        <w:rPr/>
        <w:t>꧂</w:t>
      </w:r>
      <w:r>
        <w:rPr/>
        <w:t>㖬濂敵㩕㩈⑤堯墱㦬</w:t>
      </w:r>
      <w:r>
        <w:rPr/>
        <w:t>ꖿ</w:t>
      </w:r>
      <w:r>
        <w:rPr/>
        <w:t>㦩쉹猩䤰슩顟捖㝌媡熏朮ꅾ쉥⤷本㧂쉎䅫떵▬暮</w:t>
      </w:r>
      <w:r>
        <w:rPr/>
        <w:t>ⶏ</w:t>
      </w:r>
      <w:r>
        <w:rPr/>
        <w:t>슬㉔潘싂䌤㦵ꅠ橖쉚⹉濂⑚⧂䄸䒵㐹</w:t>
      </w:r>
      <w:r>
        <w:rPr/>
        <w:t>ⱪ</w:t>
      </w:r>
      <w:r>
        <w:rPr/>
        <w:t>ⵆ</w:t>
      </w:r>
      <w:r>
        <w:rPr/>
        <w:t>曍㡷䬫帴㵕浀唯爽䉧䵂썖浙敲䕕</w:t>
      </w:r>
      <w:r>
        <w:rPr/>
        <w:t>ꖻ</w:t>
      </w:r>
      <w:r>
        <w:rPr/>
        <w:t>쉞㙍噺숦爫⩠汬뽢㡕眺쵦䂻䪡捦劻枬夲㧂⑏쉕쉗䤪ꍘ瑆毂䍚㌰</w:t>
      </w:r>
      <w:r>
        <w:rPr/>
        <w:t>ꦻ</w:t>
      </w:r>
      <w:r>
        <w:rPr/>
        <w:t>稰磂ィ䜲㡗䎮攭拂獏楸㉚⩏慚態ꆏ橉뿂㵶繺熡</w:t>
      </w:r>
      <w:r>
        <w:rPr/>
        <w:t>⠻</w:t>
      </w:r>
      <w:r>
        <w:rPr/>
        <w:t>獡㙙䆿꥕瀭书⍀湢摍⧍飍㤶깄桒칞쉗振奾硭</w:t>
      </w:r>
      <w:r>
        <w:rPr/>
        <w:t>ⵄ</w:t>
      </w:r>
      <w:r>
        <w:rPr/>
        <w:t>뗂墬湚漬潐帺뮬朵⵷ㄤ甪ꍇ飍⼨㇂</w:t>
      </w:r>
      <w:r>
        <w:rPr/>
        <w:t>ꗂ</w:t>
      </w:r>
      <w:r>
        <w:rPr/>
        <w:t>攸庥浦뽔ㄷ㡣畈⑖䅥칸뭃厩㭟</w:t>
      </w:r>
      <w:r>
        <w:rPr/>
        <w:t>ⵖ</w:t>
      </w:r>
      <w:r>
        <w:rPr/>
        <w:t>䅀긻㐳䍏䉑眮녲ꅖ〹㡉숤迂㷂䆮恸쉄싎洲㭑㔦</w:t>
      </w:r>
      <w:r>
        <w:rPr/>
        <w:t>Ɑ</w:t>
      </w:r>
      <w:r>
        <w:rPr/>
        <w:t>祟싍低䥵桱潇浑캿쉇뭢佦㑗㥑䱅싃晫⭊䅐ㅒ杊繡瑖䑄㓍奴澣䄰整䁐㉘♧쉱愸Ⓜ攳쌯ㄶ</w:t>
      </w:r>
      <w:r>
        <w:rPr/>
        <w:t>ⱘ</w:t>
      </w:r>
      <w:r>
        <w:rPr/>
        <w:t>䬰㙯</w:t>
      </w:r>
      <w:r>
        <w:rPr/>
        <w:t>ꦻ</w:t>
      </w:r>
      <w:r>
        <w:rPr/>
        <w:t>汎╱坩淂길页汁稊䭔ꌻ㭐栭䭋示㍆ヂ婢쉠㴳Ⓜ⚵坶걘恺</w:t>
      </w:r>
      <w:r>
        <w:rPr/>
        <w:t>ⴷ</w:t>
      </w:r>
      <w:r>
        <w:rPr/>
        <w:t>摫</w:t>
      </w:r>
      <w:r>
        <w:rPr/>
        <w:t>⡅</w:t>
      </w:r>
      <w:r>
        <w:rPr/>
        <w:t>瀺㕔桲啞䘴㑶䄴欩挤</w:t>
      </w:r>
      <w:r>
        <w:rPr/>
        <w:t>ⲿ</w:t>
      </w:r>
      <w:r>
        <w:rPr/>
        <w:t>뼯쉳浚</w:t>
      </w:r>
      <w:r>
        <w:rPr/>
        <w:t>꤫</w:t>
      </w:r>
      <w:r>
        <w:rPr/>
        <w:t>쉙瑴㥍猪═녶쉆顓쉌ꥠ㠪桶䡏䕌拂㈨噡䴵湕㨯䱭쉞걈습䡌쌶扶祧뮘㉘㜫</w:t>
      </w:r>
      <w:r>
        <w:rPr/>
        <w:t>ꥇ╘</w:t>
      </w:r>
      <w:r>
        <w:rPr/>
        <w:t>숹싂牑摙숸〱⍐꥾㎣䐴㴮䥒싂㫍㑌䵒㊥</w:t>
      </w:r>
      <w:r>
        <w:rPr/>
        <w:t>ꖩ⌲Ⓜ</w:t>
      </w:r>
      <w:r>
        <w:rPr/>
        <w:t>쉲稶칟쉴쵌猪쉥䀲琻㬲塖ꅪ牗싍㘮顸썺ぴ⌱牒녚숬乲晲곂⽍番䅲濂噤㐳숦㭉怬촭쉎슏␣书廃㵸佡甭産</w:t>
      </w:r>
      <w:r>
        <w:rPr/>
        <w:t>⡉⠷</w:t>
      </w:r>
      <w:r>
        <w:rPr/>
        <w:t>垻숴䶮楟扅␷楨慯瑇縪믂䄣お쉾</w:t>
      </w:r>
      <w:r>
        <w:rPr/>
        <w:t>ⰺ</w:t>
      </w:r>
      <w:r>
        <w:rPr/>
        <w:t>疡넰䙱砬䵀潡㩣㈽⾬婳漥べ</w:t>
      </w:r>
      <w:r>
        <w:rPr/>
        <w:t>ⱄ</w:t>
      </w:r>
      <w:r>
        <w:rPr/>
        <w:t>棂卉䥸戶㝍悘싂䙯㕅湍䴥彅䱪甬潲Ⓧ걘넽佦梣깕狂䢩㉞繦⬦涏奤歰⽷칕啒幔䜪䑐쉌䲬倽啊掏㜲</w:t>
      </w:r>
      <w:r>
        <w:rPr/>
        <w:t>ꤥ</w:t>
      </w:r>
      <w:r>
        <w:rPr/>
        <w:t>땯獕䅋稬獹䜵獡슥</w:t>
      </w:r>
      <w:r>
        <w:rPr/>
        <w:t>ⴤ</w:t>
      </w:r>
      <w:r>
        <w:rPr/>
        <w:t>挲儶迂朳圮惂兺⎥䵢杚캬쎘梱佯䛂顙ꌵ</w:t>
      </w:r>
      <w:r>
        <w:rPr/>
        <w:t>꧂</w:t>
      </w:r>
      <w:r>
        <w:rPr/>
        <w:t>啣쉇갫쉯漭⽬睮摉壂攮暬圵彘쉡さ</w:t>
      </w:r>
      <w:r>
        <w:rPr/>
        <w:t>ⶩ</w:t>
      </w:r>
      <w:r>
        <w:rPr/>
        <w:t>㉭姂㋂澬</w:t>
      </w:r>
      <w:r>
        <w:rPr/>
        <w:t>ⵄ</w:t>
      </w:r>
      <w:r>
        <w:rPr/>
        <w:t>녚睃┶庬◂乧⴨┮䜥싂㌹㡊䥲쉚㙩䱂⛎⦘䵈ꎻ♫狂牨쉖婹泂稥쉂摈쉵䐵칠䑠冿䮿梣</w:t>
      </w:r>
      <w:r>
        <w:rPr/>
        <w:t>ⶮ</w:t>
      </w:r>
      <w:r>
        <w:rPr/>
        <w:t>⽹⮩沘搶䃃⒬ꍊ㦩⩃嗂剡㏃䥙</w:t>
      </w:r>
      <w:r>
        <w:rPr/>
        <w:t>ꕳ</w:t>
      </w:r>
      <w:r>
        <w:rPr/>
        <w:t>楑硐㔬䱯璮</w:t>
      </w:r>
      <w:r>
        <w:rPr/>
        <w:t>꧂</w:t>
      </w:r>
      <w:r>
        <w:rPr/>
        <w:t>䁈〫䎘ꌨ允彈獯싃</w:t>
      </w:r>
      <w:r>
        <w:rPr/>
        <w:t>ꥋ</w:t>
      </w:r>
      <w:r>
        <w:rPr/>
        <w:t>㔰촷칗坫ぇ╋㍐䁟䴷䈹</w:t>
      </w:r>
      <w:r>
        <w:rPr/>
        <w:t>ꤦ⍚</w:t>
      </w:r>
      <w:r>
        <w:rPr/>
        <w:t>李帲㊵쉂䙥⏂瞵䌪녰睥牔辩卌䐯䐬顺橅睧쉾</w:t>
      </w:r>
      <w:r>
        <w:rPr/>
        <w:t>ⵏ</w:t>
      </w:r>
      <w:r>
        <w:rPr/>
        <w:t>䴬唪쉙頪恀㘬縤䄮〤숷操숬㞥䙺뽁䩰</w:t>
      </w:r>
      <w:r>
        <w:rPr/>
        <w:t>ꕵꦮ</w:t>
      </w:r>
      <w:r>
        <w:rPr/>
        <w:t>睲쉒㭯</w:t>
      </w:r>
      <w:r>
        <w:rPr/>
        <w:t>ⵦ</w:t>
      </w:r>
      <w:r>
        <w:rPr/>
        <w:t>땡⌱㣂䅭쵋嗂</w:t>
      </w:r>
      <w:r>
        <w:rPr/>
        <w:t>⠺</w:t>
      </w:r>
      <w:r>
        <w:rPr/>
        <w:t>ꔯ</w:t>
      </w:r>
      <w:r>
        <w:rPr/>
        <w:t>노䱈䑴䅠㜻癍쉓쵄卶䙪䤯⑏涱ノ䡔煏뭸厥㡔⼣⩾ㅡ繂夨噦桾婹乥顧㉪⸨浬</w:t>
      </w:r>
      <w:r>
        <w:rPr/>
        <w:t>ⱈ</w:t>
      </w:r>
      <w:r>
        <w:rPr/>
        <w:t>癬</w:t>
      </w:r>
      <w:r>
        <w:rPr/>
        <w:t>ⷂ⸱⸱</w:t>
      </w:r>
      <w:r>
        <w:rPr/>
        <w:t>䨵獑瑅숸</w:t>
      </w:r>
      <w:r>
        <w:rPr/>
        <w:t>꤫</w:t>
      </w:r>
      <w:r>
        <w:rPr/>
        <w:t>㖣䆬顩</w:t>
      </w:r>
      <w:r>
        <w:rPr/>
        <w:t>Ⲙ</w:t>
      </w:r>
      <w:r>
        <w:rPr/>
        <w:t>숲橓ぶ싂쉔䟍⼫殻哂ㆥ뽊湅◂쉶敷歐▩⤻슡䍔恚帪㍤墬땈걃圮㎣䙃㡙夷䙁帪拂슮涥㠴瑊ꍉ溩湙䅔쉦䩵呡떱灱䵤䭱猩帪瑌㝧汓迂穚䞘␣所䝖⮥䔰卯矎圴쉃</w:t>
      </w:r>
      <w:r>
        <w:rPr/>
        <w:t>Ɽ</w:t>
      </w:r>
      <w:r>
        <w:rPr/>
        <w:t>ㅳ厘捙湘毂汈慡㏂싂䥐忂椭㮩剩う轗扁沩求ꍳ</w:t>
      </w:r>
      <w:r>
        <w:rPr/>
        <w:t>ⴊ</w:t>
      </w:r>
      <w:r>
        <w:rPr/>
        <w:t>獍䉆ꄩ縦䝃뼭䁾廂䙲迎⌺⍄攥轭쉭煸쉬䕩슥圥種㥊쉅繤㜺瓂숰匹绂싎⤰䉤</w:t>
      </w:r>
      <w:r>
        <w:rPr/>
        <w:t>ꦮ</w:t>
      </w:r>
      <w:r>
        <w:rPr/>
        <w:t>싂佪氻ꅳ瘦</w:t>
      </w:r>
      <w:r>
        <w:rPr/>
        <w:t>Ɱ</w:t>
      </w:r>
      <w:r>
        <w:rPr/>
        <w:t>飂㕋⦬␤쉲촸숬쎿쉮䜹㕱祦싂㔴쉡瞵㶿쉷氰♬獭㜪ㅷ乍⥂⑕䣂溘秂乯搮뭕⤩揂塀숤⼥煦ꍐ䢮怨ꍊ⺏싂瀱믂昮婸滂桭㫂ㅬ溵긣ꅠ䑺숮䱫焻쉐䑎䑪吭歴䄯䵧ꍺ㙦浂쌺轵晙썸啸썇䴪䑄戣뽹䴫㕟㥅⌬廂䨭劘䩵㌣</w:t>
      </w:r>
      <w:r>
        <w:rPr/>
        <w:t>ꥈ</w:t>
      </w:r>
      <w:r>
        <w:rPr/>
        <w:t>け圯偒⩺灂쉡㧂䋂桭썰杷慉庩奴頪썋掮</w:t>
      </w:r>
      <w:r>
        <w:rPr/>
        <w:t>ⱈ╃</w:t>
      </w:r>
      <w:r>
        <w:rPr/>
        <w:t>뭆숱攪礲䭸</w:t>
      </w:r>
      <w:r>
        <w:rPr/>
        <w:t>Ⱳ</w:t>
      </w:r>
      <w:r>
        <w:rPr/>
        <w:t>䴨</w:t>
      </w:r>
      <w:r>
        <w:rPr/>
        <w:t>ꕫ</w:t>
      </w:r>
      <w:r>
        <w:rPr/>
        <w:t>轖灲勂槍㡈습撩ꌷ</w:t>
      </w:r>
      <w:r>
        <w:rPr/>
        <w:t>⠬⛂</w:t>
      </w:r>
      <w:r>
        <w:rPr/>
        <w:t>꤫</w:t>
      </w:r>
      <w:r>
        <w:rPr/>
        <w:t>㋂碿䡣湳呯뼱ꥴ棂轓쉪瑀뼭㩧쉇塌ㄪ䗃塕塈㯍嘳慙怣旂䮡佣䱢瀨⩧㨱</w:t>
      </w:r>
      <w:r>
        <w:rPr/>
        <w:t>ꥍ</w:t>
      </w:r>
      <w:r>
        <w:rPr/>
        <w:t>땄棂嫃䁘旃彚燂슏츹숪塶掻奍䡰汐㔯⏂浖㵎쌱쉕稬㴭쉤数朴纣㢩쉞嫂⥷숺欲䙑滂歅숬⨹㭞뼻㓎汧畕堭슣㉄㥤埍墏䙂嘱照꺿繹⹣滂嫃杩杬⽮濂恳䕣こ眤⧎呫竃㩂숱쉁⭇疥唩䯎⤶杠兠⭤畁䙶瀺伷</w:t>
      </w:r>
      <w:r>
        <w:rPr/>
        <w:t>ⴲ</w:t>
      </w:r>
      <w:r>
        <w:rPr/>
        <w:t>总䑴⹀㣂</w:t>
      </w:r>
      <w:r>
        <w:rPr/>
        <w:t>ꥒ</w:t>
      </w:r>
      <w:r>
        <w:rPr/>
        <w:t>幉싍姂촳</w:t>
      </w:r>
      <w:r>
        <w:rPr/>
        <w:t>⣂</w:t>
      </w:r>
      <w:r>
        <w:rPr/>
        <w:t>獆䭪딭䌥걚㏂䜵⑬⺻塊䥂歐坌〦</w:t>
      </w:r>
      <w:r>
        <w:rPr/>
        <w:t>⣂</w:t>
      </w:r>
      <w:r>
        <w:rPr/>
        <w:t>⽇婸朴䔴⼱</w:t>
      </w:r>
      <w:r>
        <w:rPr/>
        <w:t>ꥉ</w:t>
      </w:r>
      <w:r>
        <w:rPr/>
        <w:t>칏繳敐幫眺硹砥癑憩</w:t>
      </w:r>
      <w:r>
        <w:rPr/>
        <w:t>⠴</w:t>
      </w:r>
      <w:r>
        <w:rPr/>
        <w:t>㋂䀸凂斩杘䡮乘楡땊䴪㑮稤䕪匮䕅剖⹟⨱쉇渤塆迍䣂깉䒘슻⩬䟂ㅲ凂⎩丹熿灪先繕䭪숬슱㈬顣㫍枿숻摊☶坴㕳⼣뽩挪숲頪睚㡥䙕䔹戰♃쉏쉧䴤䌲숪颮当땨煨楒潄售╌ꥷ숩⩦华충灑⸦⬯쉏땶湥</w:t>
      </w:r>
      <w:r>
        <w:rPr/>
        <w:t>꤯</w:t>
      </w:r>
      <w:r>
        <w:rPr/>
        <w:t>㥶땀佗杲䁷ꅸ⽳䥈轕䉙婢쉕㉄⪘㭀柂䨫쉮爱怲습</w:t>
      </w:r>
      <w:r>
        <w:rPr/>
        <w:t>ꥎ⭮</w:t>
      </w:r>
      <w:r>
        <w:rPr/>
        <w:t>숳奀塊싃싂⽗쵠剬奸䥄猭ㅩ獡</w:t>
      </w:r>
      <w:r>
        <w:rPr/>
        <w:t>ꥄ</w:t>
      </w:r>
      <w:r>
        <w:rPr/>
        <w:t>䅃佡䩡䰽慈䵏䮏</w:t>
      </w:r>
      <w:r>
        <w:rPr/>
        <w:t>ꔫ</w:t>
      </w:r>
      <w:r>
        <w:rPr/>
        <w:t>숤塥슥䶿顁⦡ꏂ䇂䥗䬫㑉슏噮朶懍쉚爻嘴䴸땸싂破䕣楎氬慭숤</w:t>
      </w:r>
      <w:r>
        <w:rPr/>
        <w:t>⣃</w:t>
      </w:r>
      <w:r>
        <w:rPr/>
        <w:t>㨴</w:t>
      </w:r>
      <w:r>
        <w:rPr/>
        <w:t>꤭</w:t>
      </w:r>
      <w:r>
        <w:rPr/>
        <w:t>䵃ꍫ正놏뇂爨䛍杫ꥫ㦮枵⬩偤晠슘熩㐣瘫㩭꥙橲⪻頹斮쉭Ⓜ枮姂枡싂䤊撣扮䈶収⽾睇癇惂熬卉ꥤ淎洸싎轣爷滂⒘剋㐭䑲㵆稲归ꅱ㙮哂偹쉖咵</w:t>
      </w:r>
      <w:r>
        <w:rPr/>
        <w:t>⡗</w:t>
      </w:r>
      <w:r>
        <w:rPr/>
        <w:t>㯂쉆栩敆塑⩴ꇃ싂쉸婓炿⍆숺⼪埂㨻싂䧎䔸췂㭒乄婹놘♊䡾⑊ぢ党ꎿ榬当佇칵獵㵴䥆䣂䗂穀强뼴썦깞柂绂③쉳⨤칅〬拍欤慔㭫땬╰䈪⩔教㡯꥙숹樣⾘穧⎩扲墣督䉁⯃놡䍔ꍸ츤䝫䛂㝌⾿㧂浴䦱乫弻梩</w:t>
      </w:r>
      <w:r>
        <w:rPr/>
        <w:t>ꕂ</w:t>
      </w:r>
      <w:r>
        <w:rPr/>
        <w:t>促癨숸⍫숥㩩㌴か浄쉰┥</w:t>
      </w:r>
      <w:r>
        <w:rPr/>
        <w:t>ꕨ</w:t>
      </w:r>
      <w:r>
        <w:rPr/>
        <w:t>暡썈곂쉌⸹柂㠩䕠頦斿칫㩨噲桭</w:t>
      </w:r>
      <w:r>
        <w:rPr/>
        <w:t>ⶥ</w:t>
      </w:r>
      <w:r>
        <w:rPr/>
        <w:t>㡁捩⽁깂㜹䶮㬯飂겥买復㉡睘㛂⤴䙚␦稳⹬繟</w:t>
      </w:r>
      <w:r>
        <w:rPr/>
        <w:t>ꕞ⸬</w:t>
      </w:r>
      <w:r>
        <w:rPr/>
        <w:t>溿䁟췂猦숶㪵㴪攮쉮䵚⧂呈圴⩘凂䅥搭䥏쉅건╉䯂䥾楕輥때㙧㷎㈦䋂쉯煃硶砸䍄⍯暮睑捺䅵正摯슱㈩숶⨲冱彯슡恰呷䩀溩䦩㕬頲橈剂갰⪣</w:t>
      </w:r>
      <w:r>
        <w:rPr/>
        <w:t>⣂</w:t>
      </w:r>
      <w:r>
        <w:rPr/>
        <w:t>칥ㅙ⩧㩧䷂顋猲㑔쉕ꇂ䡏橯浘믂恁䱨숹䛂㘺嚮慪繰卒㈪</w:t>
      </w:r>
      <w:r>
        <w:rPr/>
        <w:t>ⲱ</w:t>
      </w:r>
      <w:r>
        <w:rPr/>
        <w:t>⽉䩭习婟幑夤睨啍⨪⛂⍒晸乑ꍈ慣堯</w:t>
      </w:r>
      <w:r>
        <w:rPr/>
        <w:t>ⰴ⨸</w:t>
      </w:r>
      <w:r>
        <w:rPr/>
        <w:t>㠪긪澘婶</w:t>
      </w:r>
      <w:r>
        <w:rPr/>
        <w:t>⠨</w:t>
      </w:r>
      <w:r>
        <w:rPr/>
        <w:t>゘슻吴炡塯㩞ꍎꅵ쉳ぢ瑍䧂水⍫㨭⪿敗弬㑡䩈愶㴫</w:t>
      </w:r>
      <w:r>
        <w:rPr/>
        <w:t>ⴲ</w:t>
      </w:r>
      <w:r>
        <w:rPr/>
        <w:t>吲ㆱ挥╴㴪</w:t>
      </w:r>
      <w:r>
        <w:rPr/>
        <w:t>ꖘ</w:t>
      </w:r>
      <w:r>
        <w:rPr/>
        <w:t>쉊곂갨橵數竃㬴浯杒䆱쵙轂梘싂</w:t>
      </w:r>
      <w:r>
        <w:rPr/>
        <w:t>ⱒ⥀ⲱ</w:t>
      </w:r>
      <w:r>
        <w:rPr/>
        <w:t>橣轰样䝚ꎡ긤⸽癓딣皥⌽偄</w:t>
      </w:r>
      <w:r>
        <w:rPr/>
        <w:t>ⵅꤴ</w:t>
      </w:r>
      <w:r>
        <w:rPr/>
        <w:t>䒵湇槂숺⵪桥ꄥ匨쉔㩔発珂垩咘쉘匰灅숭쉀ꥡ㞡縲䙗슩⧂穑䝬癏㮘妱슩䴽㉉䒵䙚⨨璡깡愺㗂湗乖</w:t>
      </w:r>
      <w:r>
        <w:rPr/>
        <w:t>⢩</w:t>
      </w:r>
      <w:r>
        <w:rPr/>
        <w:t>䟂殬姂灏㊵燂긷겱斏助朵땧窥稦⩰亘䑆䈨玥걗歩参</w:t>
      </w:r>
      <w:r>
        <w:rPr/>
        <w:t>ⵋ</w:t>
      </w:r>
      <w:r>
        <w:rPr/>
        <w:t>䬺彞䕦⫂晴慶乾牉</w:t>
      </w:r>
      <w:r>
        <w:rPr/>
        <w:t>⡾</w:t>
      </w:r>
      <w:r>
        <w:rPr/>
        <w:t>卫⭥</w:t>
      </w:r>
      <w:r>
        <w:rPr/>
        <w:t>ⰹ</w:t>
      </w:r>
      <w:r>
        <w:rPr/>
        <w:t>쉬啌㡕⼨쉣쉅昵怣主⩌䵟䅓枮゘䝠呙津䯂佑䵦㧂⩐</w:t>
      </w:r>
      <w:r>
        <w:rPr/>
        <w:t>ꤳ</w:t>
      </w:r>
      <w:r>
        <w:rPr/>
        <w:t>沿⩡䙵⍆䠨恈숸䫍瀳㗂㩳䦿儸쉭뾱◂䎣쉗⬣祴〤</w:t>
      </w:r>
      <w:r>
        <w:rPr/>
        <w:t>ꤺ</w:t>
      </w:r>
      <w:r>
        <w:rPr/>
        <w:t>숮쉵╄攭뭦딵䏃뭇⨰㉚癫쉡輸녈摶⫂枏䆏刽䖏硘㙍䑶㈦㉔⹮녒㫍</w:t>
      </w:r>
      <w:r>
        <w:rPr/>
        <w:t>⠷</w:t>
      </w:r>
      <w:r>
        <w:rPr/>
        <w:t>埍쉌䭊䄽⍨䥁噇갪湁偅썢╁숰榮</w:t>
      </w:r>
      <w:r>
        <w:rPr/>
        <w:t>ꦣ</w:t>
      </w:r>
      <w:r>
        <w:rPr/>
        <w:t>㐱숥搣꥖挪䅚넰쎘⨊獔穐숮촴昪〯窿㝅쵵繣硯扸⺬曂㍡歗瞬煾䡢뭖牦ꍰ哂婩囂䨪▏晭匤쉋啞␣濂㞱쉵</w:t>
      </w:r>
      <w:r>
        <w:rPr/>
        <w:t>ꤷ</w:t>
      </w:r>
      <w:r>
        <w:rPr/>
        <w:t>渭旂䩎囎嫃秂噷쉁␫</w:t>
      </w:r>
      <w:r>
        <w:rPr/>
        <w:t>ꕍ</w:t>
      </w:r>
      <w:r>
        <w:rPr/>
        <w:t>ꥢ☺</w:t>
      </w:r>
      <w:r>
        <w:rPr/>
        <w:t>⡦</w:t>
      </w:r>
      <w:r>
        <w:rPr/>
        <w:t>卬彘㓂</w:t>
      </w:r>
      <w:r>
        <w:rPr/>
        <w:t>ꕒ</w:t>
      </w:r>
      <w:r>
        <w:rPr/>
        <w:t>㉈䝱䬳䤦쉍뽐獷䷂</w:t>
      </w:r>
      <w:r>
        <w:rPr/>
        <w:t>⡤</w:t>
      </w:r>
      <w:r>
        <w:rPr/>
        <w:t>敧䎮䰶窩䡫顴䂵卾畘㵰硡숬⼷䫂䝸場牬徻䷂猸⩟橘嚬盂⩠敌傣䱐奠㕰䖿垿樤거㦻</w:t>
      </w:r>
      <w:r>
        <w:rPr/>
        <w:t>⡏</w:t>
      </w:r>
      <w:r>
        <w:rPr/>
        <w:t>䱧숳匩摗</w:t>
      </w:r>
      <w:r>
        <w:rPr/>
        <w:t>꧂</w:t>
      </w:r>
      <w:r>
        <w:rPr/>
        <w:t>슩딸㛂彋⥓灔⵳牫慾䩀⥦┴걯䍗轲浺딷㔺슩眽慫썹昰⭺⏃券弴䐶㴰䩑婙ꥴ슬㨴啬㉬</w:t>
      </w:r>
      <w:r>
        <w:rPr/>
        <w:t>Ɫ</w:t>
      </w:r>
      <w:r>
        <w:rPr/>
        <w:t>㓂걏</w:t>
      </w:r>
      <w:r>
        <w:rPr/>
        <w:t>Ⱕ</w:t>
      </w:r>
      <w:r>
        <w:rPr/>
        <w:t>䍢쉢㍕汤獘㓂싂㘥䎩恮뮩嚮ㅩ⫂亡쉐⥘㛂呉嗂⑴떡灍㵫幣玏땉⩙⼪캿㮿浩쉰ꌻ</w:t>
      </w:r>
      <w:r>
        <w:rPr/>
        <w:t>ⲱ</w:t>
      </w:r>
      <w:r>
        <w:rPr/>
        <w:t>ひ䷂ㄴ</w:t>
      </w:r>
      <w:r>
        <w:rPr/>
        <w:t>ꤥ</w:t>
      </w:r>
      <w:r>
        <w:rPr/>
        <w:t>喬㴭숦슬㌶轒抻⧂婪㍧쉞䵞䤳싂権쵱넱轋癁ꥢ塶</w:t>
      </w:r>
      <w:r>
        <w:rPr/>
        <w:t>ꕗ</w:t>
      </w:r>
      <w:r>
        <w:rPr/>
        <w:t>獶㙣䜻슻녢风칾⍒畢徥</w:t>
      </w:r>
      <w:r>
        <w:rPr/>
        <w:t>ꕡ</w:t>
      </w:r>
      <w:r>
        <w:rPr/>
        <w:t>佗燍숹⽯春懃싂昮숬渳怵⪏⌷掮硍⩋彴䩦㩔橱㍒楠츽灊偆쉂㎩㙢畓</w:t>
      </w:r>
      <w:r>
        <w:rPr/>
        <w:t>Ⱶ⬸</w:t>
      </w:r>
      <w:r>
        <w:rPr/>
        <w:t>歇唽煪照⩏䕱쵯䥳녲쉬喩晆㍞杖⬩温栯晰楄剖颩딪偟㨤冏숪㩂쉑䉶夽妏犮刽</w:t>
      </w:r>
      <w:r>
        <w:rPr/>
        <w:t>ⴺ</w:t>
      </w:r>
      <w:r>
        <w:rPr/>
        <w:t>嚻숪捸飂쉋摵汷䥈ㄻ쉷严彤捒䙖顐</w:t>
      </w:r>
      <w:r>
        <w:rPr/>
        <w:t>⠶</w:t>
      </w:r>
      <w:r>
        <w:rPr/>
        <w:t>숰</w:t>
      </w:r>
      <w:r>
        <w:rPr/>
        <w:t>ꦘ</w:t>
      </w:r>
      <w:r>
        <w:rPr/>
        <w:t>椺痂촬쉬</w:t>
      </w:r>
      <w:r>
        <w:rPr/>
        <w:t>ⱳ⑓⌸</w:t>
      </w:r>
      <w:r>
        <w:rPr/>
        <w:t>䝐쉦</w:t>
      </w:r>
      <w:r>
        <w:rPr/>
        <w:t>ꥄ</w:t>
      </w:r>
      <w:r>
        <w:rPr/>
        <w:t>佭싍</w:t>
      </w:r>
      <w:r>
        <w:rPr/>
        <w:t>Ⳃ</w:t>
      </w:r>
      <w:r>
        <w:rPr/>
        <w:t>꧂</w:t>
      </w:r>
      <w:r>
        <w:rPr/>
        <w:t>䉍⿂怸슮䇂䄵</w:t>
      </w:r>
      <w:r>
        <w:rPr/>
        <w:t>ꗃ</w:t>
      </w:r>
      <w:r>
        <w:rPr/>
        <w:t>殩䩙掩䬷恖꺮딸ꅚ杮昶슣㍖⬳숴䀷畩㈫幚쉅涩捌䑄⼥䡔硘乸쉚強䕄牺</w:t>
      </w:r>
      <w:r>
        <w:rPr/>
        <w:t>꧃⨳</w:t>
      </w:r>
      <w:r>
        <w:rPr/>
        <w:t>婾싂䐯恱噋䥗䫂䍀侱典䅘燂⹡伥塸庮转慴兂ꆿ娪⪵帣据쉆䙠㭰㍥쉈畸卄딥</w:t>
      </w:r>
      <w:r>
        <w:rPr/>
        <w:t>꤯ⵢ</w:t>
      </w:r>
      <w:r>
        <w:rPr/>
        <w:t>橺ꆥ</w:t>
      </w:r>
      <w:r>
        <w:rPr/>
        <w:t>ⷂ</w:t>
      </w:r>
      <w:r>
        <w:rPr/>
        <w:t>彉癩㣂榩㕯㑯㕪</w:t>
      </w:r>
      <w:r>
        <w:rPr/>
        <w:t>ꕙꦘ</w:t>
      </w:r>
      <w:r>
        <w:rPr/>
        <w:t>恗䙐䁬쉷뮬厵转쉊捋䥳㡑㥂슬票挩숭略婷쉗㝾礫⨰轉晍䱀㨻깹睴⽫녱煘儦畹슡晲칥쉱쉒</w:t>
      </w:r>
      <w:r>
        <w:rPr/>
        <w:t>⡃</w:t>
      </w:r>
      <w:r>
        <w:rPr/>
        <w:t>硥䙍纬塇媩炱昭쉆䕞㍱㋂ꏂ畁㉘䉔挩땳顺䵇彠㉞䚮</w:t>
      </w:r>
      <w:r>
        <w:rPr/>
        <w:t>ⱋ</w:t>
      </w:r>
      <w:r>
        <w:rPr/>
        <w:t>㶩硚㧂칣攦滂썂玥稨⩫⭇쉑氭쉦⨭⺱䡷䭨桫硭⩀숵쉀䛂暿櫂ꥸ収㑪㜹扤捗䙮瀻쉀䕭垘㌩䡶坨帺ꌬ㩉㧂䕠⭊䤺⩏</w:t>
      </w:r>
      <w:r>
        <w:rPr/>
        <w:t>ꦩ⭡</w:t>
      </w:r>
      <w:r>
        <w:rPr/>
        <w:t>橧</w:t>
      </w:r>
      <w:r>
        <w:rPr/>
        <w:t>ꥋ</w:t>
      </w:r>
      <w:r>
        <w:rPr/>
        <w:t>怊䵥忍祕涡她娨櫂兺懂敐輽꺥䠦䠰딫浵까</w:t>
      </w:r>
      <w:r>
        <w:rPr/>
        <w:t>꧂</w:t>
      </w:r>
      <w:r>
        <w:rPr/>
        <w:t>堨</w:t>
      </w:r>
      <w:r>
        <w:rPr/>
        <w:t>ⴤ</w:t>
      </w:r>
      <w:r>
        <w:rPr/>
        <w:t>㡮ꥶ晑䤹쉹뽘⼤䩖</w:t>
      </w:r>
      <w:r>
        <w:rPr/>
        <w:t>꧂</w:t>
      </w:r>
      <w:r>
        <w:rPr/>
        <w:t>䥱믍离棎슣搪쉖슬㢡숵撥吥◂利뭯⍇⏎䨳䴣ꏃ燂㧂쉣䌽殿嘦弬㓂獐썂瞵恷쉧偖块㐥⥰㥧싂拂婤⬦</w:t>
      </w:r>
      <w:r>
        <w:rPr/>
        <w:t>ⴰ</w:t>
      </w:r>
      <w:r>
        <w:rPr/>
        <w:t>杄췂㡌⌥㍟ꅮ╰ぎ⩇㧂</w:t>
      </w:r>
      <w:r>
        <w:rPr/>
        <w:t>⡆╚</w:t>
      </w:r>
      <w:r>
        <w:rPr/>
        <w:t>慄煎擎㔦숳稽䉦泂㙵䔶䍲⨱丨㑸뾬䝭㠪䢿컂䰭㕤⍴䳂告禱컂뾻쉕倵挲䴸䐥桖䲩</w:t>
      </w:r>
      <w:r>
        <w:rPr/>
        <w:t>ⴲ</w:t>
      </w:r>
      <w:r>
        <w:rPr/>
        <w:t>盎然煘쉺彋ꥱ浍䜷㎿䕢쉪싂ꥫ墻⫂䝮滂掮㌶夣啃숦呫牎丷⫂溏眴轘촲畴昳␴挣㉒㏂歭䍟숨䈴㮥癁</w:t>
      </w:r>
      <w:r>
        <w:rPr/>
        <w:t>꧂</w:t>
      </w:r>
      <w:r>
        <w:rPr/>
        <w:t>歚歗숨숩砥▏敊쎮繯〹輪桯⑺⥱쉍畭䑰晅歅睖䥪ㄺ슡ꌥ쉺㙟딭栳呔</w:t>
      </w:r>
      <w:r>
        <w:rPr/>
        <w:t>⠪</w:t>
      </w:r>
      <w:r>
        <w:rPr/>
        <w:t>溩瓂䁬慰棂睩渴</w:t>
      </w:r>
      <w:r>
        <w:rPr/>
        <w:t>ꔶ</w:t>
      </w:r>
      <w:r>
        <w:rPr/>
        <w:t>硆䝷䘯뇍⏂輭珂뭵㭰頫䬽極塓づ쉡㑌湖辵䉰悮坚뿂ꏃ썭</w:t>
      </w:r>
      <w:r>
        <w:rPr/>
        <w:t>⣂</w:t>
      </w:r>
      <w:r>
        <w:rPr/>
        <w:t>싂䈪숱燂帪敂ꅹ</w:t>
      </w:r>
      <w:r>
        <w:rPr/>
        <w:t>ꕺ</w:t>
      </w:r>
      <w:r>
        <w:rPr/>
        <w:t>堳祀⺩ッ奪幙쉪䢱⩷仂稺你䆻玿㩾晀夣䎡䵓㥞䴲</w:t>
      </w:r>
      <w:r>
        <w:rPr/>
        <w:t>ꔱ</w:t>
      </w:r>
      <w:r>
        <w:rPr/>
        <w:t>氳㠩㜳䄤潠炡슱슏숺硪촨楑땴猸治樸䁔䚩┵猻摤츣桶</w:t>
      </w:r>
      <w:r>
        <w:rPr/>
        <w:t>⠱</w:t>
      </w:r>
      <w:r>
        <w:rPr/>
        <w:t>䦡睁畯숶⎣橑쉂祥晋⨺뭁䖩恀祍席㵺㯍獠繟䉒睴뗂眪깇촣싂幉㬯쉯淂幘歊䔬焦迂㤲框뭹僂⭪뭣轹痎姂傩㴶</w:t>
      </w:r>
      <w:r>
        <w:rPr/>
        <w:t>⡚</w:t>
      </w:r>
      <w:r>
        <w:rPr/>
        <w:t>싂슘僂┦ꎣ㬭䵴湆塘湋潌瑌梬㶣㵃쉶忎쉃瀯㉕숨凂무当슱⹕櫃皬쉓</w:t>
      </w:r>
      <w:r>
        <w:rPr/>
        <w:t>ⴲ</w:t>
      </w:r>
      <w:r>
        <w:rPr/>
        <w:t>㝘祄伣㔪㥷숦쉪戨牞喩</w:t>
      </w:r>
      <w:r>
        <w:rPr/>
        <w:t>ⱺ</w:t>
      </w:r>
      <w:r>
        <w:rPr/>
        <w:t>睗촭湴숦ꅁ㍤䀬伺略㐶㠮怦煕擂㘪懂唶浴㈽繢믂硰쉌묭沩⑋抿溬쌭歂䊱㥉䦮㑅捤쵨䪿䉔</w:t>
      </w:r>
      <w:r>
        <w:rPr/>
        <w:t>ꔵ⸩</w:t>
      </w:r>
      <w:r>
        <w:rPr/>
        <w:t>窏⧃秂숮橭㝚淂䧎</w:t>
      </w:r>
      <w:r>
        <w:rPr/>
        <w:t>ꕙ</w:t>
      </w:r>
      <w:r>
        <w:rPr/>
        <w:t>㉳</w:t>
      </w:r>
      <w:r>
        <w:rPr/>
        <w:t>ꤪ</w:t>
      </w:r>
      <w:r>
        <w:rPr/>
        <w:t>䁁♟湡쌰扪湚쉀䑫父쏃⌵땞䍷䕀쉊쉞Ⓨ牾䭥䷎䃎䱨猷秂췎쉰䘣時䏂咩㉸쉌核猭슩꥔䵷걍⺩쉶⤦㬫潨뽘礪⵸瓂彍⏍</w:t>
      </w:r>
      <w:r>
        <w:rPr/>
        <w:t>ꤳ</w:t>
      </w:r>
      <w:r>
        <w:rPr/>
        <w:t>电兩쉟刹匸슣</w:t>
      </w:r>
      <w:r>
        <w:rPr/>
        <w:t>ⴻ</w:t>
      </w:r>
      <w:r>
        <w:rPr/>
        <w:t>壂싂䔺穁ㅮ춿㉡</w:t>
      </w:r>
      <w:r>
        <w:rPr/>
        <w:t>꤯</w:t>
      </w:r>
      <w:r>
        <w:rPr/>
        <w:t>婦♺汲슿獂癫⪣숭땺䖵</w:t>
      </w:r>
      <w:r>
        <w:rPr/>
        <w:t>꧂</w:t>
      </w:r>
      <w:r>
        <w:rPr/>
        <w:t>㙲畣㤩꧎뼱䅩⽏ꥸ侏搩ꍮ컂ꥤ캘眰딥秂䠊乑挽璿</w:t>
      </w:r>
      <w:r>
        <w:rPr/>
        <w:t>ꔪ</w:t>
      </w:r>
      <w:r>
        <w:rPr/>
        <w:t>彉嘵쉃썔쉑唪㷂判⦵啇䙘轕祳䴶埂恇塞ꏍ姂㪘氷櫂拂睫昽쉵祺猨ꌸ딶⭫⏂奸侣䡸㍣忂␥⩥ㅫ⧂輤繴⌮祀</w:t>
      </w:r>
      <w:r>
        <w:rPr/>
        <w:t>⡠</w:t>
      </w:r>
      <w:r>
        <w:rPr/>
        <w:t>⺿ꄳ㪬컂䵥横吰硊㉘恶쉞☽楋穬㌪㡷㭨</w:t>
      </w:r>
      <w:r>
        <w:rPr/>
        <w:t>ꦥꤳ</w:t>
      </w:r>
      <w:r>
        <w:rPr/>
        <w:t>䕏吨⮬♕⒡呥㥨栵核歏☽땣剭숵ꥬ橭余痎㟂⩮␹숵祏敬摯ꥳ䆬睙⒥䥵空湥焹갨</w:t>
      </w:r>
      <w:r>
        <w:rPr/>
        <w:t>ꔷ</w:t>
      </w:r>
      <w:r>
        <w:rPr/>
        <w:t>佉䵦䋂㙄吸䕃</w:t>
      </w:r>
      <w:r>
        <w:rPr/>
        <w:t>ⱐ</w:t>
      </w:r>
      <w:r>
        <w:rPr/>
        <w:t>纣㖬㝁䞿㩲㕹辏숩뾣圪썘믂숵圯揂䵡敐歷뼮劻佦땮☽乌辥㔨㦿⎘桦쉋偫</w:t>
      </w:r>
      <w:r>
        <w:rPr/>
        <w:t>ꔩ</w:t>
      </w:r>
      <w:r>
        <w:rPr/>
        <w:t>祄睉摠窩捯썤쉥偤塹䄱晢剅浧䁁䘽䱣㌺䉶⍍䐺⹇䅫쎿别番攻灟焯婅</w:t>
      </w:r>
      <w:r>
        <w:rPr/>
        <w:t>ꥃ</w:t>
      </w:r>
      <w:r>
        <w:rPr/>
        <w:t>浨㈪縫뽾乮奰䫂癗畚</w:t>
      </w:r>
      <w:r>
        <w:rPr/>
        <w:t>ⵑ</w:t>
      </w:r>
      <w:r>
        <w:rPr/>
        <w:t>쉳⩕숤땶슮쉪礻㥆쉄䊏湔䐽睗ꌦ椩쵉璥䤵䈱숲ꄯ顁ㆻ㨹㝰쉊湩䵄묰ㅺ</w:t>
      </w:r>
      <w:r>
        <w:rPr/>
        <w:t>ꥀ</w:t>
      </w:r>
      <w:r>
        <w:rPr/>
        <w:t>乭싃帲슘㕁呲⥬꺻疬䑂㘴洫栰愱쉬掻痂獎洪頹晸땁癎犩䝬滂⩹⹕㘮烂捙顸縴前㈫</w:t>
      </w:r>
      <w:r>
        <w:rPr/>
        <w:t>ꤵ</w:t>
      </w:r>
      <w:r>
        <w:rPr/>
        <w:t>㔥쉨⹏걠쉓⾣圹䁆並㵎䛂㑲ざ䡚噱㪿媘䢻妡㐺圯⍭桥㩡⑮乶㜪</w:t>
      </w:r>
      <w:r>
        <w:rPr/>
        <w:t>Ⲯ</w:t>
      </w:r>
      <w:r>
        <w:rPr/>
        <w:t>습㒡싂䥙朸</w:t>
      </w:r>
      <w:r>
        <w:rPr/>
        <w:t>ⱥ</w:t>
      </w:r>
      <w:r>
        <w:rPr/>
        <w:t>䏂⯂⹁䔴㪏쉮僂瑹灤⥳啸</w:t>
      </w:r>
      <w:r>
        <w:rPr/>
        <w:t>ⵖ</w:t>
      </w:r>
      <w:r>
        <w:rPr/>
        <w:t>掻싂㦬⺿䤪䑕슩瀫獃䅋묩䚥䍇䱭帳㕖㤬湸倹䅣깬㨯䍚긱炩敍摲⑃녗噲洸┱戳깊쉺뽡숬싂싂</w:t>
      </w:r>
      <w:r>
        <w:rPr/>
        <w:t>ⵠ</w:t>
      </w:r>
      <w:r>
        <w:rPr/>
        <w:t>飍㞡㤵㉟썖숲湖癥</w:t>
      </w:r>
      <w:r>
        <w:rPr/>
        <w:t>ⵍ</w:t>
      </w:r>
      <w:r>
        <w:rPr/>
        <w:t>쉎⸳搳䐤쉳冣櫂슱迂浩䭯癴渽頨頥䄮㭯绎厡쉧숽쉩祊滂</w:t>
      </w:r>
      <w:r>
        <w:rPr/>
        <w:t>ⱟ</w:t>
      </w:r>
      <w:r>
        <w:rPr/>
        <w:t>濂♀쉫䙌녾琩攷磂慎歑䯂杔桥ꄪ쉭䁯</w:t>
      </w:r>
      <w:r>
        <w:rPr/>
        <w:t>ꦥ</w:t>
      </w:r>
      <w:r>
        <w:rPr/>
        <w:t>䝚숤숰煁䥀歀湗㇂换䡯猯슘슩参㍧偞煉癠窵轑ꍂ慦琶㫂䨪</w:t>
      </w:r>
      <w:r>
        <w:rPr/>
        <w:t>⣃</w:t>
      </w:r>
      <w:r>
        <w:rPr/>
        <w:t>畮㕂汔칌⩪唣頳潇䑏㥙楹㓍쉁掻䉾枮긣뭥⥤徬䙢墘䁵彞䕎璻⼱뽍㵗损쵇ꍭ䒘ꄹ⩋쎘勂㎵⨸㟂</w:t>
      </w:r>
      <w:r>
        <w:rPr/>
        <w:t>⡉</w:t>
      </w:r>
      <w:r>
        <w:rPr/>
        <w:t>亥㥅睁쉭쎩瀯㴬畐싂励迂╦榥顖촥</w:t>
      </w:r>
      <w:r>
        <w:rPr/>
        <w:t>ꔺ</w:t>
      </w:r>
      <w:r>
        <w:rPr/>
        <w:t>穦썓㝂機攳吽嫂㭩컂畃╁⩢쉗뽵㡖숭ꍥ义㚘㗂⿂숹淃⼳㔣</w:t>
      </w:r>
      <w:r>
        <w:rPr/>
        <w:t>ⵦ</w:t>
      </w:r>
      <w:r>
        <w:rPr/>
        <w:t>癒優啠䮣剢夺矂㐤橹⹤숲䵋♖</w:t>
      </w:r>
      <w:r>
        <w:rPr/>
        <w:t>ꕍ</w:t>
      </w:r>
      <w:r>
        <w:rPr/>
        <w:t>殻</w:t>
      </w:r>
      <w:r>
        <w:rPr/>
        <w:t>Ⰺ</w:t>
      </w:r>
      <w:r>
        <w:rPr/>
        <w:t>땲쉪⚩䥰</w:t>
      </w:r>
      <w:r>
        <w:rPr/>
        <w:t>Ⱡ</w:t>
      </w:r>
      <w:r>
        <w:rPr/>
        <w:t>桎倰朮ㅴ妩䱩㔴䠲</w:t>
      </w:r>
      <w:r>
        <w:rPr/>
        <w:t>ꥎ</w:t>
      </w:r>
      <w:r>
        <w:rPr/>
        <w:t>穔</w:t>
      </w:r>
      <w:r>
        <w:rPr/>
        <w:t>꧍</w:t>
      </w:r>
      <w:r>
        <w:rPr/>
        <w:t>䩕숫䴽㜥抬煹秂稷</w:t>
      </w:r>
      <w:r>
        <w:rPr/>
        <w:t>ⳍ</w:t>
      </w:r>
      <w:r>
        <w:rPr/>
        <w:t>쉋ね</w:t>
      </w:r>
      <w:r>
        <w:rPr/>
        <w:t>ⵣ</w:t>
      </w:r>
      <w:r>
        <w:rPr/>
        <w:t>珍䩱쵀晳䵋㍬⍙슮京⌸⸻</w:t>
      </w:r>
      <w:r>
        <w:rPr/>
        <w:t>⡹</w:t>
      </w:r>
      <w:r>
        <w:rPr/>
        <w:t>쉚</w:t>
      </w:r>
      <w:r>
        <w:rPr/>
        <w:t>⠣</w:t>
      </w:r>
      <w:r>
        <w:rPr/>
        <w:t>硸睂⥌䬩쉮夦剓슩䔫㐪숪畠㕠毂쉷梩䭚깟</w:t>
      </w:r>
      <w:r>
        <w:rPr/>
        <w:t>Ⱝ</w:t>
      </w:r>
      <w:r>
        <w:rPr/>
        <w:t>녮쉨䓂⹢⬷뽦㨴⍫檩欰䵰迂䩯㞩䍈딵倫悡⩃廍䌽儤㞥卭び⽤ꅉ쉈㮥轷敠㝌뾣뭦㘬〷晟噑嗂㍳卖潖员汃輸숵</w:t>
      </w:r>
      <w:r>
        <w:rPr/>
        <w:t>ⱎ</w:t>
      </w:r>
      <w:r>
        <w:rPr/>
        <w:t>ㅍ쉋갳猱</w:t>
      </w:r>
      <w:r>
        <w:rPr/>
        <w:t>ꥑ</w:t>
      </w:r>
      <w:r>
        <w:rPr/>
        <w:t>帮쉬偭祀嗂ꍕ爳渭䡾犣㝺㉬⭨がꍊ⽪䕱칕穀칎⑲洶偈截쉨㕾睗甥䍗䓂䕋♃䰶숤</w:t>
      </w:r>
      <w:r>
        <w:rPr/>
        <w:t>꥓</w:t>
      </w:r>
      <w:r>
        <w:rPr/>
        <w:t>げう㵬厩슱浅䡲䐨</w:t>
      </w:r>
      <w:r>
        <w:rPr/>
        <w:t>ⵣ</w:t>
      </w:r>
      <w:r>
        <w:rPr/>
        <w:t>㈴䔭塬䕞塣娣搥䴰庮⍴煤斣猻⹰挰乹佥楷⮻剗兦汳</w:t>
      </w:r>
      <w:r>
        <w:rPr/>
        <w:t>⠲</w:t>
      </w:r>
      <w:r>
        <w:rPr/>
        <w:t>榬䍹䡃婚쉆㵤八걹䙚䭎砦愮뿂뼻㭏攦㥑彫塚싂䪵깔挪氯䁊䒱穆㉃凂ꍀ⩖숳슩쉬ꇂ▩뭅硴䝊乷⥘塹⹱奭䁢㵂櫂硴䥅ꥩ撘掱㩩灪攪䅓颱♵㙶⩺溿夳㍇녃祬庡灯㪻숸㥪䘸泂⩒牧牁ꅰ뇂䘴䵁牪싂棂㐣䁅乂⹂쉰欰䱭捰瞮懂숵县㥥㝞瀹福欣⭚㠪晍灴眬⨩㈵쌽湥睯숨⩾쉍ꄷ捅㈺儯┻⹇넨ꅪ䧂⎱涏坶숺䠸䙇䁾슥싂揎顸</w:t>
      </w:r>
      <w:r>
        <w:rPr/>
        <w:t>ꕖ</w:t>
      </w:r>
      <w:r>
        <w:rPr/>
        <w:t>捂瞩浀땰츷⫂挦挵갰殮쵹㤽쉓䥤猦䡭彇嗂䄨⼨疏㍩汘䭬枣慈繳슮㨺痂灭㛂憬</w:t>
      </w:r>
      <w:r>
        <w:rPr/>
        <w:t>ⷂ</w:t>
      </w:r>
      <w:r>
        <w:rPr/>
        <w:t>䳂㩨祭優쉃⽐呔瞬彶㭦⌺灓祣楲㊩䩦⩆㚩役䙱뽱凂뽸⥡㏂쉖䒱</w:t>
      </w:r>
      <w:r>
        <w:rPr/>
        <w:t>Ⳏ</w:t>
      </w:r>
      <w:r>
        <w:rPr/>
        <w:t>䉫刵啃煥뽋渮䤻痂숷뭌떣Ⓕ뮡槂⑤温輰捐眪숩㝕숭䥅쉍轪侱</w:t>
      </w:r>
      <w:r>
        <w:rPr/>
        <w:t>ⵅ</w:t>
      </w:r>
      <w:r>
        <w:rPr/>
        <w:t>싂䇂◂䏂╎窏㩎</w:t>
      </w:r>
      <w:r>
        <w:rPr/>
        <w:t>⢩</w:t>
      </w:r>
      <w:r>
        <w:rPr/>
        <w:t>乢浯</w:t>
      </w:r>
      <w:r>
        <w:rPr/>
        <w:t>⡶</w:t>
      </w:r>
      <w:r>
        <w:rPr/>
        <w:t>侬轾ꍘ淂㘬淍㟂䋎♲䞿ꅲ呄쉅⾿䶿ㄶ墵䑫㩹穌䳂䡮⍢彔含卷〤슘帲手繣棂쉈䬷㡟뾏兌㭐뭶癔涿ぱ㜬깠眥㕨丽乘⩆狂妵輫潾䝾啎獙䡏医瑔뇍⵮顚㭱暏촭쉒뮘䁴埂㵧뮘◂⛂彾佊扄㥗平⦡傩䨻廂묲㔬걢凂⽊揂쉯숪䫂</w:t>
      </w:r>
      <w:r>
        <w:rPr/>
        <w:t>⣂</w:t>
      </w:r>
      <w:r>
        <w:rPr/>
        <w:t>쉨㫃갤忂싂礳␊眫凂츩瓂潡䩟⏂繘磂梱橵䊏炱氥</w:t>
      </w:r>
      <w:r>
        <w:rPr/>
        <w:t>ⱔ</w:t>
      </w:r>
      <w:r>
        <w:rPr/>
        <w:t>忂歹樮㭁獦㩦畋杕䭪戻䈯숪슏捊灶␰⥗</w:t>
      </w:r>
      <w:r>
        <w:rPr/>
        <w:t>ꕗ</w:t>
      </w:r>
      <w:r>
        <w:rPr/>
        <w:t>顉㍌쵢湶䵎幕剪啕䘮䊥</w:t>
      </w:r>
      <w:r>
        <w:rPr/>
        <w:t>Ⳃ</w:t>
      </w:r>
      <w:r>
        <w:rPr/>
        <w:t>䯍摒깦杫쉁儥廂</w:t>
      </w:r>
      <w:r>
        <w:rPr/>
        <w:t>ꦡ</w:t>
      </w:r>
      <w:r>
        <w:rPr/>
        <w:t>쵚丵</w:t>
      </w:r>
      <w:r>
        <w:rPr/>
        <w:t>⡷</w:t>
      </w:r>
      <w:r>
        <w:rPr/>
        <w:t>땒쌴穎㯂춻뭓㆘据噈恶揂</w:t>
      </w:r>
      <w:r>
        <w:rPr/>
        <w:t>ꦱ</w:t>
      </w:r>
      <w:r>
        <w:rPr/>
        <w:t>祟쵊汚辬佌煋⸱攷昨倥氻땬䂮</w:t>
      </w:r>
      <w:r>
        <w:rPr/>
        <w:t>ꕲ</w:t>
      </w:r>
      <w:r>
        <w:rPr/>
        <w:t>䶡玥奂䩦敀䓂㍰䇎彣깮汁兩顑幞䖩係껂咘栶㬳恘嚩䕟塈摆믂䙳㈮榏㵒䱶㭐⍓溵䃂䙟깶煮㩯⨫숥飍⩖奩姃砷⥏╺⚘쉇椷轤剭㑚쉢䆿⭨畚⨳쏂㥊숸涡㍅쉄⽰䀨憩濂ꅂ⩶䝂㥟숺쉡禮</w:t>
      </w:r>
      <w:r>
        <w:rPr/>
        <w:t>⡰</w:t>
      </w:r>
      <w:r>
        <w:rPr/>
        <w:t>칹컂㇂䥖</w:t>
      </w:r>
      <w:r>
        <w:rPr/>
        <w:t>ⷂ</w:t>
      </w:r>
      <w:r>
        <w:rPr/>
        <w:t>祺眷磂㙈</w:t>
      </w:r>
      <w:r>
        <w:rPr/>
        <w:t>ⶥ⩉</w:t>
      </w:r>
      <w:r>
        <w:rPr/>
        <w:t>影搱숤㔮칌⑃㎬摮犮딱䪮橌奒㪩倻쉶㚱潦㝒䭬슩숪晏㢥甥썦飂쉟䥴땏슮促뭪䩍䈵ꌸ촶碿䯂㔶癏츩瀥繦⼨个㙈뗎</w:t>
      </w:r>
      <w:r>
        <w:rPr/>
        <w:t>⡙</w:t>
      </w:r>
      <w:r>
        <w:rPr/>
        <w:t>䭒츦楁割劻塷㈨긲癲㪡傣琮ꄮ꺩넪건컂彬勍</w:t>
      </w:r>
      <w:r>
        <w:rPr/>
        <w:t>ꕐ</w:t>
      </w:r>
      <w:r>
        <w:rPr/>
        <w:t>䤵깨㛂㙢㭅䑮</w:t>
      </w:r>
      <w:r>
        <w:rPr/>
        <w:t>꤭</w:t>
      </w:r>
      <w:r>
        <w:rPr/>
        <w:t>䅚␵쉥潌狎䟂뮘场砣檿㈶</w:t>
      </w:r>
      <w:r>
        <w:rPr/>
        <w:t>ꕆ</w:t>
      </w:r>
      <w:r>
        <w:rPr/>
        <w:t>쉥䌹幵⩋썫沏迂Ⓜㅆꅐ⧂汊場轱칒䙳㘽歘숺쉓唫慓㑉㥷슣⸮仂桔䮩⥌慡䫍瑬欥㷂余㍙䀬ꅮ噗権♥䭱偑㗎噏磍꺥䑨</w:t>
      </w:r>
      <w:r>
        <w:rPr/>
        <w:t>ⰴ</w:t>
      </w:r>
      <w:r>
        <w:rPr/>
        <w:t>䪬⩋擎䴸䩴稴쉈硲</w:t>
      </w:r>
      <w:r>
        <w:rPr/>
        <w:t>⡂</w:t>
      </w:r>
      <w:r>
        <w:rPr/>
        <w:t>쉒䯍歌㉚ꍇ塳〨繉</w:t>
      </w:r>
      <w:r>
        <w:rPr/>
        <w:t>ꤣ</w:t>
      </w:r>
      <w:r>
        <w:rPr/>
        <w:t>焲娨灦䙄摊徏⩷곂⮩껂⑔숯㶮暿风と</w:t>
      </w:r>
      <w:r>
        <w:rPr/>
        <w:t>ꕪ</w:t>
      </w:r>
      <w:r>
        <w:rPr/>
        <w:t>ꍤ侵垬䩔師䃂쌯炿䗂迂乳⥞呰䉩硍䶡楐挬⹥쉍榻奭揂慤㡳橗⽫慖㞮㝸긶</w:t>
      </w:r>
      <w:r>
        <w:rPr/>
        <w:t>꧂</w:t>
      </w:r>
      <w:r>
        <w:rPr/>
        <w:t>彾䠫녵氷䙩쉟㕏⩩</w:t>
      </w:r>
      <w:r>
        <w:rPr/>
        <w:t>ꤻ</w:t>
      </w:r>
      <w:r>
        <w:rPr/>
        <w:t>煔㏍쉬䩢䈫䵔⑘怪묳숨套㑕摇堶츫㜲⹞祹憱㋎浂晫䉴걔䜤砪摗쏎穃䵤奒浂⻂䠪噃</w:t>
      </w:r>
      <w:r>
        <w:rPr/>
        <w:t>⢩</w:t>
      </w:r>
      <w:r>
        <w:rPr/>
        <w:t>湲䨲ꎬ㝠㌸畴奮㬺ꥩ쉲皩冱灓슘煈쉙席啒䛂獐쎡⩖削⑋恳때ꌽ건攰䏂㨪◂攦〸佋嘤奸厬獐싂煱畇禱浡ꅕ⩗幈㇂쉂憩乢쉗㖡♴汴䰮ꍊ恍</w:t>
      </w:r>
      <w:r>
        <w:rPr/>
        <w:t>ꕔ</w:t>
      </w:r>
      <w:r>
        <w:rPr/>
        <w:t>ꥧ㈩樻쉩桒味깚硉倷嚣녉溵◂⹁뽈쉟㷂奎䐪汾</w:t>
      </w:r>
      <w:r>
        <w:rPr/>
        <w:t>Ⱡ</w:t>
      </w:r>
      <w:r>
        <w:rPr/>
        <w:t>㤲숪♂湉ꌤ쉧ꍷ湌ꌥ幡炏ㆡ쌊䉪㚘ㅚ쉢䬥䁰♂佢㑢䱯敪쉇㡙潲⩞䳂뽞⴯쉯丱숽洩䡞⩋奇䱰땬ㅗ摴撏쉪쵭길</w:t>
      </w:r>
      <w:r>
        <w:rPr/>
        <w:t>꧂</w:t>
      </w:r>
      <w:r>
        <w:rPr/>
        <w:t>䮥꺵㏂뭘慓ꅨ䅢吪䖻婮싂㴲♵轕⫂敏璿妬䤤挩桪썥䙙⩥䑲</w:t>
      </w:r>
      <w:r>
        <w:rPr/>
        <w:t>ꔬ</w:t>
      </w:r>
      <w:r>
        <w:rPr/>
        <w:t>は琥⥵硎穲칑啕䩵眸呉呂䒱⹐</w:t>
      </w:r>
      <w:r>
        <w:rPr/>
        <w:t>ⶮ</w:t>
      </w:r>
      <w:r>
        <w:rPr/>
        <w:t>숣슥墏坁湋⩺呵略䤬㩸牴睷슥쉲塙乐㡇쉠ꅙ슿捃⭏啶쉐ꅟ剾泂儰積㝲顄쉀</w:t>
      </w:r>
      <w:r>
        <w:rPr/>
        <w:t>ꤺ</w:t>
      </w:r>
      <w:r>
        <w:rPr/>
        <w:t>⽹</w:t>
      </w:r>
      <w:r>
        <w:rPr/>
        <w:t>ⰽ</w:t>
      </w:r>
      <w:r>
        <w:rPr/>
        <w:t>䙊䔺旂顙䁙桴싍幥㏂䀷⭹繀쉉乩쉧捱䎏⑬㪻敖橭㩅汴䱪繬⦮䓂ꅤꥬㅔⓂ侏䵢佇彁ざ轆㴶奟窮䩺䕩䙠넫䅄⾣浅䬽⦡庬</w:t>
      </w:r>
      <w:r>
        <w:rPr/>
        <w:t>Ⲯ</w:t>
      </w:r>
      <w:r>
        <w:rPr/>
        <w:t>䴳♭㉚伪焤捔夷狂긪쉨넳녠勂</w:t>
      </w:r>
      <w:r>
        <w:rPr/>
        <w:t>ⵊ③</w:t>
      </w:r>
      <w:r>
        <w:rPr/>
        <w:t>㚘㌮⹏쉆穵쉮䐣녅䐪扯䙨燂䳍╈</w:t>
      </w:r>
      <w:r>
        <w:rPr/>
        <w:t>ꕹ</w:t>
      </w:r>
      <w:r>
        <w:rPr/>
        <w:t>獕嚻啓㒱</w:t>
      </w:r>
      <w:r>
        <w:rPr/>
        <w:t>ⱱ◂</w:t>
      </w:r>
      <w:r>
        <w:rPr/>
        <w:t>쉅䋎画썎</w:t>
      </w:r>
      <w:r>
        <w:rPr/>
        <w:t>ꔣ</w:t>
      </w:r>
      <w:r>
        <w:rPr/>
        <w:t>숣〯☺쎣쉩䑩瑤</w:t>
      </w:r>
      <w:r>
        <w:rPr/>
        <w:t>⢬</w:t>
      </w:r>
      <w:r>
        <w:rPr/>
        <w:t>偍稻캏䬴橔⫂슘츥匪㣃㜥䩥湙</w:t>
      </w:r>
      <w:r>
        <w:rPr/>
        <w:t>⢩</w:t>
      </w:r>
      <w:r>
        <w:rPr/>
        <w:t>洽婮⤱⵱砨昳䱗䠱剎窘當樻⨴咩⫂呁潑獄斣咵坆⩫䡤쉁㫂媏캩戲쉇洶⤦㜽숫晘⹹쉧效ꌯ쉬쉀걄⨪〉ㅒ硡倰䍯쉦唻쉒㒘까슏溡습灘戦瞣繘䝊ヂ쉾瓂䛂湕乚䱰䑓漭</w:t>
      </w:r>
      <w:r>
        <w:rPr/>
        <w:t>ꦮ</w:t>
      </w:r>
      <w:r>
        <w:rPr/>
        <w:t>縵辵</w:t>
      </w:r>
      <w:r>
        <w:rPr/>
        <w:t>ꥅ</w:t>
      </w:r>
      <w:r>
        <w:rPr/>
        <w:t>瞿␽㤺쉍䥉轃</w:t>
      </w:r>
      <w:r>
        <w:rPr/>
        <w:t>ꕸ</w:t>
      </w:r>
      <w:r>
        <w:rPr/>
        <w:t>䐲⫂扤䓃䳂䍯⸻憮┥㧎䖿⯍疩矂熏玥䵕㕺焤</w:t>
      </w:r>
      <w:r>
        <w:rPr/>
        <w:t>ꤵ</w:t>
      </w:r>
      <w:r>
        <w:rPr/>
        <w:t>䌣圻妥䨴쉾䱫捹땵쵧爮쉴슡䉧㗂啭䳎偟䲏╳</w:t>
      </w:r>
      <w:r>
        <w:rPr/>
        <w:t>ꔦ</w:t>
      </w:r>
      <w:r>
        <w:rPr/>
        <w:t>灵믂扡ꌰ슣䤱䩮䁫愹浘ㅈ⻂쉚甮䴤䥧梣충偟慒幂栳뽄撿</w:t>
      </w:r>
      <w:r>
        <w:rPr/>
        <w:t>ⵅ</w:t>
      </w:r>
      <w:r>
        <w:rPr/>
        <w:t>숥䈫纵ㅭ┫䯂撩渫淂轸䐲穅㑮捾쉪刯뽳䷂㢣</w:t>
      </w:r>
      <w:r>
        <w:rPr/>
        <w:t>ⵐ☱</w:t>
      </w:r>
      <w:r>
        <w:rPr/>
        <w:t>歰敎갮㥱汦硹搱狂㮿扡㴽⮥뽲場곂凂칷ꍑ砪䩩牧儱㕄沵绂䩀⑨塡奅挫⹮樮ㄸ涡捔숤燂欯傱⩅卩녓報年癤컂⫂䩬婁䕁</w:t>
      </w:r>
      <w:r>
        <w:rPr/>
        <w:t>ꤸ</w:t>
      </w:r>
      <w:r>
        <w:rPr/>
        <w:t>棎䦘樬䠭</w:t>
      </w:r>
      <w:r>
        <w:rPr/>
        <w:t>ꔽ</w:t>
      </w:r>
      <w:r>
        <w:rPr/>
        <w:t>抵싎ꄮ乥㥵厬瑅怤䤴丰癪堤⯂䴯埂憬쉵柂쵤숱┺䁘坁堺溬쵉牠彗硊ꍪ癨穢全⩳頣噹ꏎ剙姂䲥⼤汱</w:t>
      </w:r>
      <w:r>
        <w:rPr/>
        <w:t>ꔣ꥘</w:t>
      </w:r>
      <w:r>
        <w:rPr/>
        <w:t>圳뼪</w:t>
      </w:r>
      <w:r>
        <w:rPr/>
        <w:t>ⰴ</w:t>
      </w:r>
      <w:r>
        <w:rPr/>
        <w:t>ⵋ</w:t>
      </w:r>
      <w:r>
        <w:rPr/>
        <w:t>獯숲坠䙋뼥䩓䭳쉮䘮䎣슬㒻歪⪣ꄭ㍺땦칡㔊渨쉤渹倮⦏噡㝀忎斱磂拂넮恬䅇⧎㷂㴷♧䁊쉧㍪煐潰⽮神瞘繌䷂숦刺汷䅵珂䮩쉌悏쵙㥶澬</w:t>
      </w:r>
      <w:r>
        <w:rPr/>
        <w:t>ⱋ</w:t>
      </w:r>
      <w:r>
        <w:rPr/>
        <w:t>挦䕗슡捓晚佑갽塖奡忍땡썪뼯し쉅椪㤶쉨幾쉭磂㶣䱵轲썐䭒䣂颿䉨䱶쉇슩迂⩳⨺㬱쉊쵄䖮歺盂纡</w:t>
      </w:r>
      <w:r>
        <w:rPr/>
        <w:t>꧂</w:t>
      </w:r>
      <w:r>
        <w:rPr/>
        <w:t>쉰渱桰䍟⻂</w:t>
      </w:r>
      <w:r>
        <w:rPr/>
        <w:t>ꕊ</w:t>
      </w:r>
      <w:r>
        <w:rPr/>
        <w:t>ꅡ伲</w:t>
      </w:r>
      <w:r>
        <w:rPr/>
        <w:t>ꥍꥉ</w:t>
      </w:r>
      <w:r>
        <w:rPr/>
        <w:t>⣂</w:t>
      </w:r>
      <w:r>
        <w:rPr/>
        <w:t>뭦槂匯ぬ䠪じ佑竂棂窡㵩</w:t>
      </w:r>
      <w:r>
        <w:rPr/>
        <w:t>꤯⹣</w:t>
      </w:r>
      <w:r>
        <w:rPr/>
        <w:t>堥睉硌穓쉌砹侥椤灹奁쉺才㈱涩쉆䐮⸫䡑싂䘴㕐儳㭯幍㫂䆣ꥣ輨</w:t>
      </w:r>
      <w:r>
        <w:rPr/>
        <w:t>ꥇ</w:t>
      </w:r>
      <w:r>
        <w:rPr/>
        <w:t>춬㕰⨪싍轰⎬쉹쉎䵵挬㵓</w:t>
      </w:r>
      <w:r>
        <w:rPr/>
        <w:t>⣍</w:t>
      </w:r>
      <w:r>
        <w:rPr/>
        <w:t>物瀪⨮겣㩴圩䵕轍䍷堣妱數潇係캣쉫䌷숬顸匽ꍀ塃慏乓䍬痂딹⨵뽚뭦쉧婈䱌㩅䭍物ꍌ</w:t>
      </w:r>
      <w:r>
        <w:rPr/>
        <w:t>⠪</w:t>
      </w:r>
      <w:r>
        <w:rPr/>
        <w:t>拂湀硆䝄䌩晚潈丫扠槂췂♁楹漥慆녈嫂煈쉴ꇂ堻偳䛂쉋书懂娫쉔彣庩掻㕋뼫㉃丽囂毂⑃拂㜭桒穪偀穬汶泂祂뭔全</w:t>
      </w:r>
      <w:r>
        <w:rPr/>
        <w:t>꧂␹ⴱ</w:t>
      </w:r>
      <w:r>
        <w:rPr/>
        <w:t>䪘쵏컂恗偋奅䂩ꌨ婺⸤穀습⫂⛂帺㵲㍬쉮恒ば匮䕎䉟</w:t>
      </w:r>
      <w:r>
        <w:rPr/>
        <w:t>⡩</w:t>
      </w:r>
      <w:r>
        <w:rPr/>
        <w:t>忂츷⫂䐫ㅆ潌③爪橭싂䞥쵖쵤浠㡙痍咱呕㤶걗撡슥橯㕣⭀佤ㅐ傱╺긳暬║乸쉌桓㉬凂ぱ䝖婆神父櫂戬䏍琦报瑄</w:t>
      </w:r>
      <w:r>
        <w:rPr/>
        <w:t>ꕗ</w:t>
      </w:r>
      <w:r>
        <w:rPr/>
        <w:t>㛂穢坞</w:t>
      </w:r>
      <w:r>
        <w:rPr/>
        <w:t>ꥄ</w:t>
      </w:r>
      <w:r>
        <w:rPr/>
        <w:t>숳坥㩭㍧뾥</w:t>
      </w:r>
      <w:r>
        <w:rPr/>
        <w:t>ꥍꕱ</w:t>
      </w:r>
      <w:r>
        <w:rPr/>
        <w:t>쉷⽌㡀渶䕩摧揂䉗福琥懂〲䍩슏䀣䉷柍⏂當⩃</w:t>
      </w:r>
      <w:r>
        <w:rPr/>
        <w:t>ⶵ</w:t>
      </w:r>
      <w:r>
        <w:rPr/>
        <w:t>彗숪슿㡸⨴⯂启䅐柂썖숦桹䲥太쉉畞桚</w:t>
      </w:r>
      <w:r>
        <w:rPr/>
        <w:t>ꗂ</w:t>
      </w:r>
      <w:r>
        <w:rPr/>
        <w:t>䉣䙠ꅺ㪩歰伺딲瘪㠷樺䔦猲䵖沿뽀䁢슥㏂♖䜱ꥢ</w:t>
      </w:r>
      <w:r>
        <w:rPr/>
        <w:t>⡀</w:t>
      </w:r>
      <w:r>
        <w:rPr/>
        <w:t>ꥁ</w:t>
      </w:r>
      <w:r>
        <w:rPr/>
        <w:t>䋃汫슱싂怵ꄽ䁾么⽴獑ꄸ䜽牋쉈ꄮ獺녎㕦㨮堬噈䦏쉏䄺忍⥣뼰ꅕ圸</w:t>
      </w:r>
      <w:r>
        <w:rPr/>
        <w:t>꧃</w:t>
      </w:r>
      <w:r>
        <w:rPr/>
        <w:t>浭䍂坘湷♦来幥瑫㕊坶쉥묰轷疥噕䭧犘䌣</w:t>
      </w:r>
      <w:r>
        <w:rPr/>
        <w:t>⡓</w:t>
      </w:r>
      <w:r>
        <w:rPr/>
        <w:t>㪮挭쉯녫⭘丶⹀ひ渣㖵쎣哎쉇놩弴</w:t>
      </w:r>
      <w:r>
        <w:rPr/>
        <w:t>ꕦꥌ</w:t>
      </w:r>
      <w:r>
        <w:rPr/>
        <w:t>楫橺䣂ꌤ</w:t>
      </w:r>
      <w:r>
        <w:rPr/>
        <w:t>ⱴ⫂</w:t>
      </w:r>
      <w:r>
        <w:rPr/>
        <w:t>毂潒漣딺䡦福奓⍍坟彆숽쉾吪浸⦩懂쉐獈깨摪쌳걣쉴슣⭷縬時깔숤䐪쉓䱩顲幘뿂卹⌮숤싂뮩捎ꅆ扱촳㍠</w:t>
      </w:r>
      <w:r>
        <w:rPr/>
        <w:t>ⰶ♬</w:t>
      </w:r>
      <w:r>
        <w:rPr/>
        <w:t>橀⦩깗䍏╃썍彪浞䀊쉶䊵칄⼵澱딯㢡</w:t>
      </w:r>
      <w:r>
        <w:rPr/>
        <w:t>ⵋ</w:t>
      </w:r>
      <w:r>
        <w:rPr/>
        <w:t>䐰㥙う彋珂뮥ㅰ礥쉀땹扲♥竂쉢ㆻ</w:t>
      </w:r>
      <w:r>
        <w:rPr/>
        <w:t>ⴸ</w:t>
      </w:r>
      <w:r>
        <w:rPr/>
        <w:t>穆榣禥땘뼴숹扊浂乃偵쉋ㄶ漮堣煀坰⭄꺱殿欩䑠숴噪夽</w:t>
      </w:r>
      <w:r>
        <w:rPr/>
        <w:t>ⵯ</w:t>
      </w:r>
      <w:r>
        <w:rPr/>
        <w:t>칆컂坢</w:t>
      </w:r>
      <w:r>
        <w:rPr/>
        <w:t>ⵚ</w:t>
      </w:r>
      <w:r>
        <w:rPr/>
        <w:t>쵕쉓녓㣂</w:t>
      </w:r>
      <w:r>
        <w:rPr/>
        <w:t>ⱇ</w:t>
      </w:r>
      <w:r>
        <w:rPr/>
        <w:t>걎⩬竂爬撻祘睅䅸⹩摊伥氪䙨砯䍂礤▮猬哂橰债⎬슬쉅䊵</w:t>
      </w:r>
      <w:r>
        <w:rPr/>
        <w:t>⡋</w:t>
      </w:r>
      <w:r>
        <w:rPr/>
        <w:t>㕋睃牠㩓沮慉㡠⻂犘浗用숪⽕ꍊ⵮㵰佤䊣祤⺮攩卓䥚⛂澥㜪㍁쉌体晱䝠汤轅䅏洰竂䳂奡땀沥䖵㙕뭞恀唯䡍䤪䚡뼮㑫슩忍斘曂䌨煫䲩牒㉶塐䑨슮䭄吴⌱牸╺䰣╩䠵⨫畱칇楇惂ꏂ据ꎘ⩬䁁価⩅硭쉭䪣쉷硤嫂</w:t>
      </w:r>
      <w:r>
        <w:rPr/>
        <w:t>ꕣ</w:t>
      </w:r>
      <w:r>
        <w:rPr/>
        <w:t>䕈喻唹刵츨ㅌ㒿冡硅⮏㏂슮ꥡ䙍䤴斱壍㩅疣䳃</w:t>
      </w:r>
      <w:r>
        <w:rPr/>
        <w:t>ꦏ</w:t>
      </w:r>
      <w:r>
        <w:rPr/>
        <w:t>搥⭢싂侏䶩绂樸弨唹椰䨻녶幏♞捏䚿䈪숯Ⓜ⥁浒⩾䍀깑呲㝶㫂瑓⭂쉲㉲걍䛂扞䱚ꥹ⨳浩㩒剣쉥뮱⽏撏浀慎毂쉞싂強噊걐奙础⬨䢩䱬㦻쉩䥄㎮䭍睌䩪摟乧轈ꥮ쵨佔䑫祸숵帣䍫熏갷썚䍉</w:t>
      </w:r>
      <w:r>
        <w:rPr/>
        <w:t>ꥌꥌ</w:t>
      </w:r>
      <w:r>
        <w:rPr/>
        <w:t>偲쉴滍种䕱뽤숪⸱矃녚瑸淂㖡縨百ꅐ匦奠䳂穋塱칲幙㐵轀庱朽</w:t>
      </w:r>
      <w:r>
        <w:rPr/>
        <w:t>ꗂ</w:t>
      </w:r>
      <w:r>
        <w:rPr/>
        <w:t>爲梱ㅃ뼪䄵☦〤汲䬳䝇쉅啮㵖쉱⭨</w:t>
      </w:r>
      <w:r>
        <w:rPr/>
        <w:t>ꦻ</w:t>
      </w:r>
      <w:r>
        <w:rPr/>
        <w:t>쉧丨䂩敖</w:t>
      </w:r>
      <w:r>
        <w:rPr/>
        <w:t>ꕇ</w:t>
      </w:r>
      <w:r>
        <w:rPr/>
        <w:t>畮⥾</w:t>
      </w:r>
      <w:r>
        <w:rPr/>
        <w:t>ꥏ</w:t>
      </w:r>
      <w:r>
        <w:rPr/>
        <w:t>捩䱳⍡杂幉뇎㝠涥央㭳䶏䶩ꄦ䅴乬㵙䙚쉓槍䉦䥅싂弶圸㩠</w:t>
      </w:r>
      <w:r>
        <w:rPr/>
        <w:t>꧂</w:t>
      </w:r>
      <w:r>
        <w:rPr/>
        <w:t>浂睇敇枘浤幂啢⭳〳慳瑍◂䧂毂쵊䙱쉷暿輶桪湴娷喿䰻潳䂘穄喻卯䤽湓쉊䝡⥙摱녏겘⭵Ⓧ攣䐯㜮潧</w:t>
      </w:r>
      <w:r>
        <w:rPr/>
        <w:t>⡢</w:t>
      </w:r>
      <w:r>
        <w:rPr/>
        <w:t>뽌㛃祋偶</w:t>
      </w:r>
      <w:r>
        <w:rPr/>
        <w:t>ꔬ</w:t>
      </w:r>
      <w:r>
        <w:rPr/>
        <w:t>仂꥾弤숪칁溩砻湈猪摢⩵뼶㪏쉃〦</w:t>
      </w:r>
      <w:r>
        <w:rPr/>
        <w:t>ⷂ</w:t>
      </w:r>
      <w:r>
        <w:rPr/>
        <w:t>뭸㌤濂쉯㮵奯䴨匫䬴桩砥弲⌳彅㨭刱䪥숪㡮㭏瑕</w:t>
      </w:r>
      <w:r>
        <w:rPr/>
        <w:t>ⲱ</w:t>
      </w:r>
      <w:r>
        <w:rPr/>
        <w:t>㭌䡶뼥깈䋂⑁쉯</w:t>
      </w:r>
      <w:r>
        <w:rPr/>
        <w:t>ꥂ</w:t>
      </w:r>
      <w:r>
        <w:rPr/>
        <w:t>㕾넵睈䡲扬顴掘㥸㟂걥噁栻㉨䠨╴㌶칧敥爯ꍅ칗㫂則䵮剗乄ꍯ䅮</w:t>
      </w:r>
      <w:r>
        <w:rPr/>
        <w:t>ꤺⵥ</w:t>
      </w:r>
      <w:r>
        <w:rPr/>
        <w:t>㎥喿浇毃쉾쉤걟婘촳汳㝇倪种ꅇ疥䪵塓礦㕨竎珂⩈辬㘦촹擂㠺쉔뭪䬯⨬㠭晐上ㄯ</w:t>
      </w:r>
      <w:r>
        <w:rPr/>
        <w:t>⠤</w:t>
      </w:r>
      <w:r>
        <w:rPr/>
        <w:t>昫㥎迂瑈慴컂녕뼷䙬</w:t>
      </w:r>
      <w:r>
        <w:rPr/>
        <w:t>ꤦ</w:t>
      </w:r>
      <w:r>
        <w:rPr/>
        <w:t>灀颩쉆南Ⓜ轷潌湁秂ꅮ䕸䥕执⨹㤫癯㌽쉗⨪契烂捉쉱⹹◂憡꺩╦灥䬽啸兩懂来係</w:t>
      </w:r>
      <w:r>
        <w:rPr/>
        <w:t>ꔹ</w:t>
      </w:r>
      <w:r>
        <w:rPr/>
        <w:t>㭸洣敘䫍却呦</w:t>
      </w:r>
      <w:r>
        <w:rPr/>
        <w:t>⠺⍰</w:t>
      </w:r>
      <w:r>
        <w:rPr/>
        <w:t>曃參⭓♲슻摮奭䁭㍄漽㗂숨캱㌨彆䍸䙉祇㐬</w:t>
      </w:r>
      <w:r>
        <w:rPr/>
        <w:t>ꕁ</w:t>
      </w:r>
      <w:r>
        <w:rPr/>
        <w:t>갷䉩침勂㞬㴲쉙⸰㠲㧂沵╁噯栴湶쉙㵹</w:t>
      </w:r>
      <w:r>
        <w:rPr/>
        <w:t>ⶩ</w:t>
      </w:r>
      <w:r>
        <w:rPr/>
        <w:t>㉀⽎㛂䱉繕♠牉澣呔株灵㚿쉙柂⌦㍆㥔穳怭帨娥䝈㛂䋂쉌넲넺剫</w:t>
      </w:r>
      <w:r>
        <w:rPr/>
        <w:t>ⵢ⬵</w:t>
      </w:r>
      <w:r>
        <w:rPr/>
        <w:t>歕弨䮬ぺ╏奟轙䆘䫂呇凂㜯촯</w:t>
      </w:r>
      <w:r>
        <w:rPr/>
        <w:t>ⵏ</w:t>
      </w:r>
      <w:r>
        <w:rPr/>
        <w:t>곂剗䨩狂楰⩒摌캏汅쉈嘶挲䓂奆矂䕚㡙⥨⼲숭櫍伬ꏂ쉩瘥䩮㵯兒⸦䑆㨺瀭汷㕌䈤㐴䔦Ⓨ쉈繂䖣昤</w:t>
      </w:r>
      <w:r>
        <w:rPr/>
        <w:t>⡩</w:t>
      </w:r>
      <w:r>
        <w:rPr/>
        <w:t>噬㑫擂噧潟</w:t>
      </w:r>
      <w:r>
        <w:rPr/>
        <w:t>ꖻ</w:t>
      </w:r>
      <w:r>
        <w:rPr/>
        <w:t>硒灯佑睅껂䝁㋂佫偑䶩奅乭걾硩♃晶顊㉡䴸╾磂</w:t>
      </w:r>
    </w:p>
    <w:p>
      <w:pPr>
        <w:pStyle w:val="PreformattedText"/>
        <w:bidi w:val="0"/>
        <w:spacing w:before="0" w:after="0"/>
        <w:jc w:val="left"/>
        <w:rPr/>
      </w:pPr>
      <w:r>
        <w:rPr/>
        <w:t>숣䭞䭵싂䯂</w:t>
      </w:r>
      <w:r>
        <w:rPr/>
        <w:t>ꕪ</w:t>
      </w:r>
      <w:r>
        <w:rPr/>
        <w:t>䡅㍳揎깆ぺ畒汊㬵䅅ね礩㉶搬♮넬⧎⼬놥畾싂ꍢ쌹촣㢘㜣䉁䤴㕍⸶兎嚣</w:t>
      </w:r>
      <w:r>
        <w:rPr/>
        <w:t>ꔭ</w:t>
      </w:r>
      <w:r>
        <w:rPr/>
        <w:t>轆灴偉偌㚡ꍳ歨湨瓎婰䡾禱癴⵾숤畓쉊㘺쵴ꏂ榘촮穴䱶⽅⥲넸䌬뼪뼷浩䑵涩類걁㍞渽⭕圮숦慹쉔⑗쉊녗쉐桕牤뭅䝅帽쉁侥</w:t>
      </w:r>
      <w:r>
        <w:rPr/>
        <w:t>ꥍ</w:t>
      </w:r>
      <w:r>
        <w:rPr/>
        <w:t>갤⌮⨭妮奥</w:t>
      </w:r>
      <w:r>
        <w:rPr/>
        <w:t>ⶥ</w:t>
      </w:r>
      <w:r>
        <w:rPr/>
        <w:t>硥浚䡌</w:t>
      </w:r>
      <w:r>
        <w:rPr/>
        <w:t>⠳</w:t>
      </w:r>
      <w:r>
        <w:rPr/>
        <w:t>숻꺱⭖䡮䤦䶥䙶掬塐権䭗ꍶ吤㍇녾焳畦쉸Ⓧ塁牋⬵슥唳⬦煉穢䝱汍╊楢払佇治婄</w:t>
      </w:r>
      <w:r>
        <w:rPr/>
        <w:t>Ⱜ⠪</w:t>
      </w:r>
      <w:r>
        <w:rPr/>
        <w:t>敕䕬永䋂硰帤㪱㶻</w:t>
      </w:r>
      <w:r>
        <w:rPr/>
        <w:t>ꦵ</w:t>
      </w:r>
      <w:r>
        <w:rPr/>
        <w:t>㢱⽥塧桷冏旎呎顪搸쉒뽓兪⪘灱氽从슻䍌␦䰪滂庵伣쉷䭦浢䕅朣</w:t>
      </w:r>
      <w:r>
        <w:rPr/>
        <w:t>ꤲ</w:t>
      </w:r>
      <w:r>
        <w:rPr/>
        <w:t>癷汨숥疣啀쉲⩮ꆬ뭍⮿뭳捒䤻睁㵄딲기殿妮杪쵆싂싍䥐䡒廂☳칮</w:t>
      </w:r>
      <w:r>
        <w:rPr/>
        <w:t>⠻</w:t>
      </w:r>
      <w:r>
        <w:rPr/>
        <w:t>瑫汙⼶쉷䉷⤯㉬柂䉶〷숮顦</w:t>
      </w:r>
      <w:r>
        <w:rPr/>
        <w:t>꧂</w:t>
      </w:r>
      <w:r>
        <w:rPr/>
        <w:t>愻쉷</w:t>
      </w:r>
      <w:r>
        <w:rPr/>
        <w:t>ꕘ</w:t>
      </w:r>
      <w:r>
        <w:rPr/>
        <w:t>猸癓ぅ煋쌲轣啾䦥彞轷</w:t>
      </w:r>
      <w:r>
        <w:rPr/>
        <w:t>ꥃ</w:t>
      </w:r>
      <w:r>
        <w:rPr/>
        <w:t>䖡꺥䆮吣截禣껂䦱겻奊숵⨴椬⑳</w:t>
      </w:r>
      <w:r>
        <w:rPr/>
        <w:t>⡍</w:t>
      </w:r>
      <w:r>
        <w:rPr/>
        <w:t>㘵쉎牒㣃쉇ヂて</w:t>
      </w:r>
      <w:r>
        <w:rPr/>
        <w:t>ꥌ</w:t>
      </w:r>
      <w:r>
        <w:rPr/>
        <w:t>汋⸻䗃ꌮꍧ⬨剞䎿犘拎뭀칃㉪뽑㞮ꥢ㗂㤴츲仂瞮䙹䪱</w:t>
      </w:r>
      <w:r>
        <w:rPr/>
        <w:t>ꤻ⭲</w:t>
      </w:r>
      <w:r>
        <w:rPr/>
        <w:t>䒘歏</w:t>
      </w:r>
      <w:r>
        <w:rPr/>
        <w:t>ꦣ♦</w:t>
      </w:r>
      <w:r>
        <w:rPr/>
        <w:t>㓂䵹쎮㯂彪繴璮穢顥䭖␨쵟䐪</w:t>
      </w:r>
      <w:r>
        <w:rPr/>
        <w:t>ⱸ</w:t>
      </w:r>
      <w:r>
        <w:rPr/>
        <w:t>搯☯啥桧⤊䈲㌴</w:t>
      </w:r>
      <w:r>
        <w:rPr/>
        <w:t>꤭</w:t>
      </w:r>
      <w:r>
        <w:rPr/>
        <w:t>췂穷䁆塊倲쉠쉱嘶㙤垻〦뇂塇墥弤ꥮ松噏숸榱쉭⒥滂攷协䐮╢剔쉫濂怳数挣歱숮参樣쉷䊱橗㈻硉⽬眥兌晩呣㥥穬⩄⧂䙤꺮坂伪㜷㡱徱㩗婳厩ꅪ穭⽫恣쉥祚刷쌴奞夽췂숦깋啒䑪凂浢噩ꅔ</w:t>
      </w:r>
      <w:r>
        <w:rPr/>
        <w:t>ꤪ</w:t>
      </w:r>
      <w:r>
        <w:rPr/>
        <w:t>䝸ㄯ瞿싂䌭忎</w:t>
      </w:r>
      <w:r>
        <w:rPr/>
        <w:t>Ⳃ</w:t>
      </w:r>
      <w:r>
        <w:rPr/>
        <w:t>ꎿ㩁䵍浧숪斿偵숴兌싂盂坠周┸</w:t>
      </w:r>
      <w:r>
        <w:rPr/>
        <w:t>ⲻ</w:t>
      </w:r>
      <w:r>
        <w:rPr/>
        <w:t>썌䇂武洣</w:t>
      </w:r>
      <w:r>
        <w:rPr/>
        <w:t>Ⳃ</w:t>
      </w:r>
      <w:r>
        <w:rPr/>
        <w:t>䙁쉲礷슱싂杈쉖</w:t>
      </w:r>
      <w:r>
        <w:rPr/>
        <w:t>ⱡ</w:t>
      </w:r>
      <w:r>
        <w:rPr/>
        <w:t>冿瑓ꎵ㤸坺頮輹</w:t>
      </w:r>
      <w:r>
        <w:rPr/>
        <w:t>⡕</w:t>
      </w:r>
      <w:r>
        <w:rPr/>
        <w:t>䍕迂⫂㶡</w:t>
      </w:r>
      <w:r>
        <w:rPr/>
        <w:t>ⱗ</w:t>
      </w:r>
      <w:r>
        <w:rPr/>
        <w:t>숱嘷繘ꍬ䁸噰䵸숤</w:t>
      </w:r>
      <w:r>
        <w:rPr/>
        <w:t>ⵞ</w:t>
      </w:r>
      <w:r>
        <w:rPr/>
        <w:t>습坔䑙澣克䕂㕯飂喣序摖縪典싎樯</w:t>
      </w:r>
      <w:r>
        <w:rPr/>
        <w:t>ꥄ</w:t>
      </w:r>
      <w:r>
        <w:rPr/>
        <w:t>㝢禥猫穲毎㉈浇쉵㔹㥏쉆㛂ꍖ頩ㅥ唥䑶礷㤱硯⭐堩싂挣啀䛂李㥟䮣䅒쉲쵥迂촤別折灔㚥䑶奙㈥启晘깐噕瞻畢奏㑪祵㴮怣䝬婬쵶땠婆슮䦥⭠吪쉕瓂渵盂庥⽭䙳㑙へ瑈瑐⫂〬깣</w:t>
      </w:r>
      <w:r>
        <w:rPr/>
        <w:t>ꥊ</w:t>
      </w:r>
      <w:r>
        <w:rPr/>
        <w:t>ꅒ䝋䚘⤮湗禩徻뽁썟浱洨숽楡恏⩱⺩⸪썆浕뿂泎</w:t>
      </w:r>
      <w:r>
        <w:rPr/>
        <w:t>ⵈ꧂</w:t>
      </w:r>
      <w:r>
        <w:rPr/>
        <w:t>攥轉㈹䩅쉟碡摂癙櫂轏넩뮩桵庻녑䡩伵ꍯ兖恂쵄⌷咻炩奄뮻슮淂㉢ꏂ眽噘㔩托奂⫂異卍獩溱眪䀴瀦幥坕♞깹摦幢㔲噰噴㈺겏娪瀤乃摈⧃꺘婲㨰操쉃깂稪昪㎱쉧⩌ㅡ䚻冘顶⭗넦䂱套棎歗㉲⍥畭깣偭徬쉑쉏瑂㧂䵇⵺楺瞿敟㥍넰㕅䔩楤㑒</w:t>
      </w:r>
      <w:r>
        <w:rPr/>
        <w:t>ꕉ</w:t>
      </w:r>
      <w:r>
        <w:rPr/>
        <w:t>矂숩䕫뽬祗姂潠⭂㵇楟⛂䭃户䠮柂㴸磂㞵祥搭㩣䐰䠴숣⫂㮡껂䰻䩚</w:t>
      </w:r>
      <w:r>
        <w:rPr/>
        <w:t>ꕗ</w:t>
      </w:r>
      <w:r>
        <w:rPr/>
        <w:t>吪㡵╪所싂扐淂繌䵺ꍈ焳㈮熥㊩</w:t>
      </w:r>
      <w:r>
        <w:rPr/>
        <w:t>ꦩ</w:t>
      </w:r>
      <w:r>
        <w:rPr/>
        <w:t>偋㓍槂瑚</w:t>
      </w:r>
      <w:r>
        <w:rPr/>
        <w:t>ⳍ</w:t>
      </w:r>
      <w:r>
        <w:rPr/>
        <w:t>䆬</w:t>
      </w:r>
      <w:r>
        <w:rPr/>
        <w:t>ꕄ</w:t>
      </w:r>
      <w:r>
        <w:rPr/>
        <w:t>ꎩ漬숷╨堰〭㥞숣唪帬甭椰ꥴ⿂</w:t>
      </w:r>
      <w:r>
        <w:rPr/>
        <w:t>ꕱ</w:t>
      </w:r>
      <w:r>
        <w:rPr/>
        <w:t>⻂繐壂偎뮥</w:t>
      </w:r>
      <w:r>
        <w:rPr/>
        <w:t>⠥</w:t>
      </w:r>
      <w:r>
        <w:rPr/>
        <w:t>枻睓</w:t>
      </w:r>
      <w:r>
        <w:rPr/>
        <w:t>ꕞ</w:t>
      </w:r>
      <w:r>
        <w:rPr/>
        <w:t>瑥⩣甸ㅵ㡶燂깑ꄽ䧂杀煃뭂쉦楡䝃㫂뽋㥬쉁淂傩⸫</w:t>
      </w:r>
      <w:r>
        <w:rPr/>
        <w:t>ꔮ</w:t>
      </w:r>
      <w:r>
        <w:rPr/>
        <w:t>顁汑ꅌ乲㘶畣䑚깕强䴲煇卧㠲䠥㘽獈廃ㅓ樭⑆췂䝩㌲</w:t>
      </w:r>
      <w:r>
        <w:rPr/>
        <w:t>⠽</w:t>
      </w:r>
      <w:r>
        <w:rPr/>
        <w:t>ㅕ焴啞⩱漵㠸슣獕戩䙮</w:t>
      </w:r>
      <w:r>
        <w:rPr/>
        <w:t>ⰲ</w:t>
      </w:r>
      <w:r>
        <w:rPr/>
        <w:t>卍擂㝑쉲ꄺ牫繗摠</w:t>
      </w:r>
      <w:r>
        <w:rPr/>
        <w:t>ꦘ</w:t>
      </w:r>
      <w:r>
        <w:rPr/>
        <w:t>偯㪮硷</w:t>
      </w:r>
      <w:r>
        <w:rPr/>
        <w:t>ⵞ</w:t>
      </w:r>
      <w:r>
        <w:rPr/>
        <w:t>奒㩍⭠硎晊㜵㐊썰昶♔㵨쉔쉙惂捫䩈祡濂䡣ꅑ䷂⹲湹䑨书䯍</w:t>
      </w:r>
      <w:r>
        <w:rPr/>
        <w:t>ꤸ</w:t>
      </w:r>
      <w:r>
        <w:rPr/>
        <w:t>㤽智猶湗歯䨵␻䉓橭啓椫坄䕭爴歪⩌撩⧎帶넵椹츤⑲뽟ꏂ敕ꄪ</w:t>
      </w:r>
      <w:r>
        <w:rPr/>
        <w:t>⣂</w:t>
      </w:r>
      <w:r>
        <w:rPr/>
        <w:t>幡⌤堣숽쉑啥唽慸컂⩔⫂䗂儰牭⌷㦡㉚愩唥䡤⥢䭆ꏂ㭄敆슥㐴⿂仂㦣㡾唤乆浡瑯噦懎쵸竂싂朣ㅂ묵㉲䤯㴻䑦橌敔⪏係쉏쉃磂〤쉯涻䙊䩬䐺獊ꍢ玬⭳楷꥔哂扑偆颿묷䉃</w:t>
      </w:r>
      <w:r>
        <w:rPr/>
        <w:t>ꔱ</w:t>
      </w:r>
      <w:r>
        <w:rPr/>
        <w:t>땬⸵呯冘㤯슡㦮㜴㑒嫂녾弸ꇂ劵瞩⽶䱩숲桞⒡怮䰷慩䉣濂䙎䱱</w:t>
      </w:r>
      <w:r>
        <w:rPr/>
        <w:t>ⲩ⵭Ⱘ</w:t>
      </w:r>
      <w:r>
        <w:rPr/>
        <w:t>瘤ꥠ</w:t>
      </w:r>
      <w:r>
        <w:rPr/>
        <w:t>⢻</w:t>
      </w:r>
      <w:r>
        <w:rPr/>
        <w:t>䎿싂癚䙣䍖䭕徻䂘䅂摃祹䶡쉎勎は捒ㄪ뽒㵳㛂㝞潹ꄲ썀䨸㑂숣顅疡⪬⌷摑㚩嚮ば婐㙇㈪</w:t>
      </w:r>
      <w:r>
        <w:rPr/>
        <w:t>⡞</w:t>
      </w:r>
      <w:r>
        <w:rPr/>
        <w:t>佑䤥⩑꥖쉞녷甩䰶係쉣䧂捬戶恙䝶걺槂</w:t>
      </w:r>
      <w:r>
        <w:rPr/>
        <w:t>⡚</w:t>
      </w:r>
      <w:r>
        <w:rPr/>
        <w:t>㙆㭺⶘啖乁䕚⩥灰䝒偧㵉㥒⸤♊묽湦猺啪ㅧ⌤璻␪憮쉉桎</w:t>
      </w:r>
      <w:r>
        <w:rPr/>
        <w:t>ⶥ</w:t>
      </w:r>
      <w:r>
        <w:rPr/>
        <w:t>㕪싃壂㩙漤숥䭾影慤䎏䊣䜨䄻摥겣</w:t>
      </w:r>
      <w:r>
        <w:rPr/>
        <w:t>⡧</w:t>
      </w:r>
      <w:r>
        <w:rPr/>
        <w:t>轚ㅡ盂爺䩣穣喘뭂佥搻畆숫</w:t>
      </w:r>
      <w:r>
        <w:rPr/>
        <w:t>ꤤ</w:t>
      </w:r>
      <w:r>
        <w:rPr/>
        <w:t>猹뽪⸺ㄹ쉩佞偄㭖ㄤ橳⥞</w:t>
      </w:r>
      <w:r>
        <w:rPr/>
        <w:t>ꔷ</w:t>
      </w:r>
      <w:r>
        <w:rPr/>
        <w:t>繡慒佗㔥婠埂轪纬</w:t>
      </w:r>
      <w:r>
        <w:rPr/>
        <w:t>⣂</w:t>
      </w:r>
      <w:r>
        <w:rPr/>
        <w:t>䜹偦깳ꎣ♋쉓쉨颏쵤쉾剫戬奋僎䢩䍢⹢挪搯敆뗂椪㙨暣㞮繳䔻瑐繴䕭頲싍歀⩅癵⯂卒㶱祃梘┹顱숥塲</w:t>
      </w:r>
      <w:r>
        <w:rPr/>
        <w:t>⡁</w:t>
      </w:r>
      <w:r>
        <w:rPr/>
        <w:t>䂻슏䤪勂硠穪娬쉹쉄乕璡愰䨽쉤庣쉆颬녗堫噢瓂牭</w:t>
      </w:r>
      <w:r>
        <w:rPr/>
        <w:t>ⲱ</w:t>
      </w:r>
      <w:r>
        <w:rPr/>
        <w:t>䩌⑄③松摘睶⼭㎱呈䥇숳딩㬨㝠塉␷䩥㛂恦卧夭</w:t>
      </w:r>
      <w:r>
        <w:rPr/>
        <w:t>ꔪ</w:t>
      </w:r>
      <w:r>
        <w:rPr/>
        <w:t>她颏䑁忂㒩松싂⛃⩰畫캘䵋슬깐쉃쉂䝮嚿䙔硐楐䈤剪祘숬뼥䡮珂敞吳싎땋뗂抡䪏䙱嗂坍쉀슱◂◂㈣支⥰깺⨱敪澵根쉏⥂㍳┦槃幌甤䂡쵯ꍯ</w:t>
      </w:r>
      <w:r>
        <w:rPr/>
        <w:t>ⰲ</w:t>
      </w:r>
      <w:r>
        <w:rPr/>
        <w:t>姂䍰敃⼶湍⽷矂汫뭾捀㍶犬䞮繾戴묹橋숽示녑쉊쉢쉀狂♞瑥瓂딪쉐楦楥쉧㭶䠩⻎㍒쵭츴⩮煂숸슮ꍎ㤯ꥦ微충뭂㝋廂晍䊱㍸湕痂⭚╣⪱灨⩎杷믃礪츣桭役㉃浖</w:t>
      </w:r>
      <w:r>
        <w:rPr/>
        <w:t>ꕭ</w:t>
      </w:r>
      <w:r>
        <w:rPr/>
        <w:t>歓媱깄␴䬊桪ꍔ獘</w:t>
      </w:r>
      <w:r>
        <w:rPr/>
        <w:t>⠫</w:t>
      </w:r>
      <w:r>
        <w:rPr/>
        <w:t>祈怪䄸</w:t>
      </w:r>
      <w:r>
        <w:rPr/>
        <w:t>ꕹ</w:t>
      </w:r>
      <w:r>
        <w:rPr/>
        <w:t>䪩䥦쉮扰쌺繙䱍쉀⸸㯂㈫</w:t>
      </w:r>
      <w:r>
        <w:rPr/>
        <w:t>⡟</w:t>
      </w:r>
      <w:r>
        <w:rPr/>
        <w:t>쉵쉢㦮昪椥䙞汏ꅦ惂쌹㮥啞䡈⪩汏夬夳䘦칧楈</w:t>
      </w:r>
      <w:r>
        <w:rPr/>
        <w:t>Ɒ</w:t>
      </w:r>
      <w:r>
        <w:rPr/>
        <w:t>쎡</w:t>
      </w:r>
      <w:r>
        <w:rPr/>
        <w:t>ⷂⶵ</w:t>
      </w:r>
      <w:r>
        <w:rPr/>
        <w:t>뭳⽅恉㜥</w:t>
      </w:r>
      <w:r>
        <w:rPr/>
        <w:t>ꦡ</w:t>
      </w:r>
      <w:r>
        <w:rPr/>
        <w:t>ꅗ쉾䫂긵㖣⭤䔯収歃쉙轳⎵轸轸毂땄㈶⫂䅪⬱参䭪숷䍬坭樺ꅒ녒倳睭㢡慀癵琻瀴嚩頱ꅲ슩汍싂</w:t>
      </w:r>
      <w:r>
        <w:rPr/>
        <w:t>ⱪ⡆</w:t>
      </w:r>
      <w:r>
        <w:rPr/>
        <w:t>刻견䢿뇂瘭䕳姎㕭⺻㪣⻂</w:t>
      </w:r>
      <w:r>
        <w:rPr/>
        <w:t>ꕲ</w:t>
      </w:r>
      <w:r>
        <w:rPr/>
        <w:t>㨳坣숽숳儷⽁썞䦿ꅏ湇ネ捌慡坷⭐䘩쉭딽剔숬⬹겘擂슻䟂克⩈㒏楹摯䞘</w:t>
      </w:r>
      <w:r>
        <w:rPr/>
        <w:t>ꕘ</w:t>
      </w:r>
      <w:r>
        <w:rPr/>
        <w:t>棂䔭䥡쉭楗懎敨쉓獓畾䵸硢乫瀩呙橈医猻䈰坎슱</w:t>
      </w:r>
      <w:r>
        <w:rPr/>
        <w:t>ꕒ</w:t>
      </w:r>
      <w:r>
        <w:rPr/>
        <w:t>㷂</w:t>
      </w:r>
      <w:r>
        <w:rPr/>
        <w:t>ⵀ</w:t>
      </w:r>
      <w:r>
        <w:rPr/>
        <w:t>㢩걎쉳쉀</w:t>
      </w:r>
      <w:r>
        <w:rPr/>
        <w:t>Ⱬ</w:t>
      </w:r>
      <w:r>
        <w:rPr/>
        <w:t>ꕃ♳</w:t>
      </w:r>
      <w:r>
        <w:rPr/>
        <w:t>榥眩氳습긲嘦噌㵪坳⪩恗䁰睖썕뼨繀슿䈯挮캩瑾싂쉕㡵㕒⴨轅껂擃䤤瓂悿桇㈪刱瑔轣◎ꍎ癫く䀵싂⩱溮㍪ㄶ⥄⮣傿쉕슣쉕敾</w:t>
      </w:r>
      <w:r>
        <w:rPr/>
        <w:t>ⱋ</w:t>
      </w:r>
      <w:r>
        <w:rPr/>
        <w:t>떘㗂㚘繬牀ꅡ堯之壂㒥穋扐昽넩뽄㉉ꄲ䒩娸水ꌵ䙵晡䭶⏂⑴楤ꍏ捠爳䱃亥㠪牔쉏⪥䅘㊩㝔깢䟂슩쉑⥭辡皩癒畯썚㨺琬싍</w:t>
      </w:r>
      <w:r>
        <w:rPr/>
        <w:t>ⵢ⩬</w:t>
      </w:r>
      <w:r>
        <w:rPr/>
        <w:t>쉨頲卺濂䭔슬爨噈顚ꥬ傩ꏍ슣祠뭉獃穤洴猲춵䍔⵶뭣灎슩穥捊</w:t>
      </w:r>
      <w:r>
        <w:rPr/>
        <w:t>ⵢ⩔ⵈ</w:t>
      </w:r>
      <w:r>
        <w:rPr/>
        <w:t>硬疻栺숬硴쉯浴祥♹䙪墩⭺⵸㑭⛂╉䝏橄쉴</w:t>
      </w:r>
      <w:r>
        <w:rPr/>
        <w:t>ꕅ</w:t>
      </w:r>
      <w:r>
        <w:rPr/>
        <w:t>砶䰨䥥⩮剴䈳䝅睒䤪睪嚥㴣ꍚ砮</w:t>
      </w:r>
      <w:r>
        <w:rPr/>
        <w:t>Ⱡ</w:t>
      </w:r>
      <w:r>
        <w:rPr/>
        <w:t>㭇硏晓▿싂睁꺵┬䝡牴䭎쉍殥</w:t>
      </w:r>
      <w:r>
        <w:rPr/>
        <w:t>ⷂ</w:t>
      </w:r>
      <w:r>
        <w:rPr/>
        <w:t>彗⩱녹劥⨷갫넱繏兖况㣂栳劵碿浳婸䇃伮毂ꍔ㙒圻⸦㍊</w:t>
      </w:r>
      <w:r>
        <w:rPr/>
        <w:t>ꥑ</w:t>
      </w:r>
      <w:r>
        <w:rPr/>
        <w:t>뭔䃂䍦꺣忂꥘㥫浩帽⤸㔪</w:t>
      </w:r>
      <w:r>
        <w:rPr/>
        <w:t>ꔫ</w:t>
      </w:r>
      <w:r>
        <w:rPr/>
        <w:t>칍⽸슩걅㉘渺숴䩌䬲꥖</w:t>
      </w:r>
      <w:r>
        <w:rPr/>
        <w:t>ⰳ</w:t>
      </w:r>
      <w:r>
        <w:rPr/>
        <w:t>浗剂卢祪䉖</w:t>
      </w:r>
      <w:r>
        <w:rPr/>
        <w:t>꧂</w:t>
      </w:r>
      <w:r>
        <w:rPr/>
        <w:t>넳숻敃⺮㥍湮穠掮䴻⑚浐卯⭕嗂쌥숺辣临쉟桱䟂瘻偀掣뽗亻㑆</w:t>
      </w:r>
      <w:r>
        <w:rPr/>
        <w:t>Ⱕ</w:t>
      </w:r>
      <w:r>
        <w:rPr/>
        <w:t>䥲帯㍾迂䱪쉲䃍焷컂⛂瞵杀穀㙊䉲㫂㌸⥣䫂縻쉉塅奐焰쉠慱숮助쉙呁找影䁾柃⿂ㅏ</w:t>
      </w:r>
      <w:r>
        <w:rPr/>
        <w:t>⣂</w:t>
      </w:r>
      <w:r>
        <w:rPr/>
        <w:t>咮쉊牕䑉呫ꍞ獪汌偋噐䂱쉗牷忂䬺</w:t>
      </w:r>
      <w:r>
        <w:rPr/>
        <w:t>⡘</w:t>
      </w:r>
      <w:r>
        <w:rPr/>
        <w:t>㛂쎘穰썷䬲盂ヂ堰뮬쉔딲据㵪矃偱䭂촳呅䵭㭁㠨帊坆쉚녤◍轰慊슣暡쉒ꅨ숳䡴⹹䶡剃</w:t>
      </w:r>
      <w:r>
        <w:rPr/>
        <w:t>ꗂ</w:t>
      </w:r>
      <w:r>
        <w:rPr/>
        <w:t>䅫♫촱欬䲻慡䑞兡䥲</w:t>
      </w:r>
      <w:r>
        <w:rPr/>
        <w:t>⡘</w:t>
      </w:r>
      <w:r>
        <w:rPr/>
        <w:t>㥯⼮쉆㤻습숶㖘活㝱</w:t>
      </w:r>
      <w:r>
        <w:rPr/>
        <w:t>ⷂ</w:t>
      </w:r>
      <w:r>
        <w:rPr/>
        <w:t>牐偑疬㟂瓂쉵╄啴縩╬礨</w:t>
      </w:r>
      <w:r>
        <w:rPr/>
        <w:t>ꥒ</w:t>
      </w:r>
      <w:r>
        <w:rPr/>
        <w:t>彪</w:t>
      </w:r>
      <w:r>
        <w:rPr/>
        <w:t>ꥏ</w:t>
      </w:r>
      <w:r>
        <w:rPr/>
        <w:t>垡㔭殬禵䯃㨨硗䗂窩㙮撩泂䵫婃琨쉖䑬⚥噣喣䱤䡥㷂쉂ꄲ䣂넪顉썺辣㠲☬╪䱆眶⩷洰䫂䍵⚬쉨ꆡ컂䎣倫</w:t>
      </w:r>
      <w:r>
        <w:rPr/>
        <w:t>꧂</w:t>
      </w:r>
      <w:r>
        <w:rPr/>
        <w:t>㡙灹揃䲻瑬⮩⑸氲污䘰</w:t>
      </w:r>
      <w:r>
        <w:rPr/>
        <w:t>⡅</w:t>
      </w:r>
      <w:r>
        <w:rPr/>
        <w:t>奾</w:t>
      </w:r>
      <w:r>
        <w:rPr/>
        <w:t>ꕨ</w:t>
      </w:r>
      <w:r>
        <w:rPr/>
        <w:t>䬬䠨㬸棂奠轏㦡䕕椮嫍䅡쉎䱳㑯땩깇⩫ꅠ숮䜩稶</w:t>
      </w:r>
      <w:r>
        <w:rPr/>
        <w:t>ꕩ</w:t>
      </w:r>
      <w:r>
        <w:rPr/>
        <w:t>䭩ㅐ싂⩶겣桫稱</w:t>
      </w:r>
      <w:r>
        <w:rPr/>
        <w:t>ꕂ</w:t>
      </w:r>
      <w:r>
        <w:rPr/>
        <w:t>煪婀</w:t>
      </w:r>
      <w:r>
        <w:rPr/>
        <w:t>ⵈ</w:t>
      </w:r>
      <w:r>
        <w:rPr/>
        <w:t>き</w:t>
      </w:r>
      <w:r>
        <w:rPr/>
        <w:t>⣂</w:t>
      </w:r>
      <w:r>
        <w:rPr/>
        <w:t>썯䩤顐</w:t>
      </w:r>
      <w:r>
        <w:rPr/>
        <w:t>꧂</w:t>
      </w:r>
      <w:r>
        <w:rPr/>
        <w:t>ꅇ頺朰ꌤ슏묲其御껂쉙廂뗂⹪䭄㡤怦䱾녦쉇쉎쵑丯桶倽烂瑧倴쉔楅ꥢ</w:t>
      </w:r>
      <w:r>
        <w:rPr/>
        <w:t>꧂</w:t>
      </w:r>
      <w:r>
        <w:rPr/>
        <w:t>慫㋂␨</w:t>
      </w:r>
      <w:r>
        <w:rPr/>
        <w:t>ⶩ</w:t>
      </w:r>
      <w:r>
        <w:rPr/>
        <w:t>璘숥垩㇂す卧暩癤깕쌳唫㘪捹嘭䐴쉓䐺敲判ㅥ䡰뿂⩴깔츫㩬䄯倭슡坎瑱㮱禘쉡쉚琯璏㮩楎</w:t>
      </w:r>
      <w:r>
        <w:rPr/>
        <w:t>ⱑ</w:t>
      </w:r>
      <w:r>
        <w:rPr/>
        <w:t>梱幹灤戯ꆩ塡䵓⑕싍ヂ奾氤䅭쌴쵃뮣칁숴⍵祵八</w:t>
      </w:r>
      <w:r>
        <w:rPr/>
        <w:t>ꕐ꥟⥧</w:t>
      </w:r>
      <w:r>
        <w:rPr/>
        <w:t>問</w:t>
      </w:r>
      <w:r>
        <w:rPr/>
        <w:t>ⱉ</w:t>
      </w:r>
      <w:r>
        <w:rPr/>
        <w:t>牃垵ꅹ嫃⴨㟂塰쉣摎纵顁卅䘶祅䵈䅟㠪夺迍穆砦圸</w:t>
      </w:r>
      <w:r>
        <w:rPr/>
        <w:t>⡗</w:t>
      </w:r>
      <w:r>
        <w:rPr/>
        <w:t>쉋⨳♒㐵⍦⥺枵⍠哂怴桒</w:t>
      </w:r>
      <w:r>
        <w:rPr/>
        <w:t>ⱸ</w:t>
      </w:r>
      <w:r>
        <w:rPr/>
        <w:t>爳琻晇땰〦亮⭚扵</w:t>
      </w:r>
      <w:r>
        <w:rPr/>
        <w:t>ꦬ</w:t>
      </w:r>
      <w:r>
        <w:rPr/>
        <w:t>婂⩭堷垡⤴썫轍䁳庡攨뼺潆汸䕞乾捆쏂⪩꥖㴽ㅍ㙇榩䥷啥ゥ♤뽦卧煪䕆╎儮ꍍ♯┵㝰숩</w:t>
      </w:r>
      <w:r>
        <w:rPr/>
        <w:t>Ⱓ</w:t>
      </w:r>
      <w:r>
        <w:rPr/>
        <w:t>祧䆩乯쉋㓂쉢싎硣썁乡慯䱬憥樯䔬乣쉍뽃⽙䕨獦燎湶</w:t>
      </w:r>
      <w:r>
        <w:rPr/>
        <w:t>⡶</w:t>
      </w:r>
      <w:r>
        <w:rPr/>
        <w:t>吻⿂슩瀬싂坬瑚怦柂䃂彔䰽䊏辩破䴨</w:t>
      </w:r>
      <w:r>
        <w:rPr/>
        <w:t>Ɑ</w:t>
      </w:r>
      <w:r>
        <w:rPr/>
        <w:t>㌳顾䆱䐶歆䐳䔲去촷睔뭪潈ꍍ汃㘮愣猤嘵呷쉹椲朹</w:t>
      </w:r>
      <w:r>
        <w:rPr/>
        <w:t>⣎</w:t>
      </w:r>
      <w:r>
        <w:rPr/>
        <w:t>忂桡䍄⚱媏啥숸瞣䍶⦬캵壂⻍㣂㵈欵䅚憘卐싂繠媏敠卞愷磂湭冩䉦䇂썇瑺⧂吩㬰䲱충䩗䘨擂싎칸浖녘䟍쉰ꥣ柂䙁䵘壂숫汣䁣뽀頶嚩漳村꥔䦡묺</w:t>
      </w:r>
      <w:r>
        <w:rPr/>
        <w:t>ꕂ</w:t>
      </w:r>
      <w:r>
        <w:rPr/>
        <w:t>㍫利噕</w:t>
      </w:r>
      <w:r>
        <w:rPr/>
        <w:t>ⴴ</w:t>
      </w:r>
      <w:r>
        <w:rPr/>
        <w:t>免⦏㥵䙒晱⥪灡䡄㕹␱㥾磂毂㵔㡧橹㙍䅀嚱싂㴨㩙冬</w:t>
      </w:r>
      <w:r>
        <w:rPr/>
        <w:t>ⱌ</w:t>
      </w:r>
      <w:r>
        <w:rPr/>
        <w:t>숸剄⪵䩯䴦憥</w:t>
      </w:r>
      <w:r>
        <w:rPr/>
        <w:t>ⵗ</w:t>
      </w:r>
      <w:r>
        <w:rPr/>
        <w:t>扌</w:t>
      </w:r>
      <w:r>
        <w:rPr/>
        <w:t>ꕠ</w:t>
      </w:r>
      <w:r>
        <w:rPr/>
        <w:t>㥓㇂쉯縨槂佭厱쉎幈垮䢱</w:t>
      </w:r>
      <w:r>
        <w:rPr/>
        <w:t>ⰵ</w:t>
      </w:r>
      <w:r>
        <w:rPr/>
        <w:t>䢩㝖⽎숊瀤乒婮佉兘丩傩㌯숤根剫頬ヂ祃ꅧ獥恱漨♪칎뿂䆮犣吰⯂洪挥슬⽈樥十䕤䤬䐪倳偡瞻⛂⽖橯쉫稫祋㥎</w:t>
      </w:r>
      <w:r>
        <w:rPr/>
        <w:t>ꔹ⪩</w:t>
      </w:r>
      <w:r>
        <w:rPr/>
        <w:t>촷犮飂兠乪썱䉙㉥䞵츪㡴兦㉺敍㛂䌷쏂機潈楟䧃丹</w:t>
      </w:r>
      <w:r>
        <w:rPr/>
        <w:t>⡀</w:t>
      </w:r>
      <w:r>
        <w:rPr/>
        <w:t>亿吷幞쉅䫂柂싂⑆睧淂敖彚搱</w:t>
      </w:r>
      <w:r>
        <w:rPr/>
        <w:t>ꤰ</w:t>
      </w:r>
      <w:r>
        <w:rPr/>
        <w:t>灓⬹噮㴪椶䵑춏爺䑠뭟䕦婉㉬潶䎏츫㡅䰦⩀潕⹫㩘睫桊뭚䡣쉠㙰噴⸦喡捘冻塹㌳牢컂쉴临乣䧂☷啃撣凂뭟䞥⌭䄣奓슥找确涿䩇䛂싂掻椶䑺䀭䥑⑚兴夤⭬硢</w:t>
      </w:r>
      <w:r>
        <w:rPr/>
        <w:t>⠰</w:t>
      </w:r>
      <w:r>
        <w:rPr/>
        <w:t>癠⽤敇湙柂䕶幸䭮쎮䓃쉗氲㒿</w:t>
      </w:r>
      <w:r>
        <w:rPr/>
        <w:t>ꖻ</w:t>
      </w:r>
      <w:r>
        <w:rPr/>
        <w:t>싃汌䅟セꅢ⭺⽌卅숷쉺⹌㮬癏䭳䜷뭗磂扉摃朲⭚</w:t>
      </w:r>
      <w:r>
        <w:rPr/>
        <w:t>ⶩ╞</w:t>
      </w:r>
      <w:r>
        <w:rPr/>
        <w:t>妩䡏泂卺⹟嚣璮쉟圪㑇顚ꎏ슮녆樰榻姂㴵祔䱾䅩瑇㝦⸬杹㐰〯敃쉊㈱兕䵺䀲썾녲坁彐涬問噎㠯歗쉱⨩橑䝶㮮숮뼵呙猨祶皩쉁䝍畞戴㕈頽㝙䅷㋍䤴䱆쉩捥㇂潣潑거♂ꄬ烃擂㡥䭲獖⸳睡⎿䔽䕞땳⫂扂劵⍟瘲䑠⍤瑚숯砤⥧䄫䒱싂橎썀捶꤮⛎歃契㥭㣂쉱숱䠮䅘쉨䕥쉅쉤穘쌺抱种䙆穒ㆡ숸仂䉄㩌⽱⾩轍橳泂煙⛂╾瑊싂奘㬳㤮愹䍣彶悘瞿숥皻䲬喿㵙</w:t>
      </w:r>
      <w:r>
        <w:rPr/>
        <w:t>ⵖ</w:t>
      </w:r>
      <w:r>
        <w:rPr/>
        <w:t>숥쉅夫硂佴擃浸庮偲䐫彵㩈䳂䝓㜽䅙䊘춣㣂쉐奋春䭱䥎쉋⩷㙟⽠</w:t>
      </w:r>
      <w:r>
        <w:rPr/>
        <w:t>ꤣ</w:t>
      </w:r>
      <w:r>
        <w:rPr/>
        <w:t>灦숦奕療灂촷㥑槂ꅈ숰昭쉸彶㨷剗뽉⚻硚쉀硎⾡⛂琳埂⪥焸䡈</w:t>
      </w:r>
      <w:r>
        <w:rPr/>
        <w:t>ꕟ</w:t>
      </w:r>
      <w:r>
        <w:rPr/>
        <w:t>⠪</w:t>
      </w:r>
      <w:r>
        <w:rPr/>
        <w:t>兾ꥦ顸딱▣庱쌫漣癮싂乶쉑硚䍦촮</w:t>
      </w:r>
      <w:r>
        <w:rPr/>
        <w:t>Ⳃ</w:t>
      </w:r>
      <w:r>
        <w:rPr/>
        <w:t>㈬祵纩</w:t>
      </w:r>
      <w:r>
        <w:rPr/>
        <w:t>ꥂ</w:t>
      </w:r>
      <w:r>
        <w:rPr/>
        <w:t>㡏顏棎枬ꅷ湩싎摎伦㟍⵱桡숱穬䤮〷㘲元剏䅋数敔填棂뽵弴矂췂䡞䒩狂埂␫㖩ꅂ捲䍉뭔쉠啓圹⹄拂㷂칉坋恄䩥☤</w:t>
      </w:r>
      <w:r>
        <w:rPr/>
        <w:t>⡱</w:t>
      </w:r>
      <w:r>
        <w:rPr/>
        <w:t>福副湫幊潭꧎杯轘쉄禣⹗湏츤쉉⾻</w:t>
      </w:r>
      <w:r>
        <w:rPr/>
        <w:t>ꤵ</w:t>
      </w:r>
      <w:r>
        <w:rPr/>
        <w:t>丯슿瀷忂欤晒稣㩱쉰䭄</w:t>
      </w:r>
      <w:r>
        <w:rPr/>
        <w:t>ꖬ</w:t>
      </w:r>
      <w:r>
        <w:rPr/>
        <w:t>ㅺꄪㅦ渥塓⑩㝍⿍쉪景扏惂迂剴堮怯쉾㵷넲䤊毂呃쉁娥䉀捏</w:t>
      </w:r>
      <w:r>
        <w:rPr/>
        <w:t>⡟</w:t>
      </w:r>
      <w:r>
        <w:rPr/>
        <w:t>氲娵爽═㝅㴷쉨㙐吳뭫洷摦쉾堣깂쏂䵁桖搵슱</w:t>
      </w:r>
      <w:r>
        <w:rPr/>
        <w:t>ꔪ</w:t>
      </w:r>
      <w:r>
        <w:rPr/>
        <w:t>䝆憩枮轆搲䉋䭁</w:t>
      </w:r>
      <w:r>
        <w:rPr/>
        <w:t>ⵓ⹟</w:t>
      </w:r>
      <w:r>
        <w:rPr/>
        <w:t>橗祊濍焻㥹䚘繊깟䵞䱱⩒䑥䆘乢딱伽뼽ㅋ㤩땢칷䁗묬匰搪䵫囂汴娭䏍嫂㬮␷</w:t>
      </w:r>
      <w:r>
        <w:rPr/>
        <w:t>ⳍ</w:t>
      </w:r>
      <w:r>
        <w:rPr/>
        <w:t>扷䍚쉗䠻繙瀦㦘䱯㑶䵬⥩</w:t>
      </w:r>
      <w:r>
        <w:rPr/>
        <w:t>Ⱡ</w:t>
      </w:r>
      <w:r>
        <w:rPr/>
        <w:t>㞏싂䔯㡈お⭓杌㤵健걱㩔傣䭢㙐伭</w:t>
      </w:r>
      <w:r>
        <w:rPr/>
        <w:t>Ⱛ</w:t>
      </w:r>
      <w:r>
        <w:rPr/>
        <w:t>嚩幭儯嘸슿啨깤ㅪ㤺璡䚿䗂쎻穇쉺⩗썇ꄴ獪䠱ꆥ䵹녀</w:t>
      </w:r>
      <w:r>
        <w:rPr/>
        <w:t>ꥁ</w:t>
      </w:r>
      <w:r>
        <w:rPr/>
        <w:t>侩䃂</w:t>
      </w:r>
      <w:r>
        <w:rPr/>
        <w:t>ꕬ</w:t>
      </w:r>
      <w:r>
        <w:rPr/>
        <w:t>䱴촸祊毂婟問啠䤳〭䩍祋轕常噎컂</w:t>
      </w:r>
      <w:r>
        <w:rPr/>
        <w:t>ⱟ</w:t>
      </w:r>
      <w:r>
        <w:rPr/>
        <w:t>쉶轧椱쉘녀꥙呟廂쉁㪱朴桭䇂㉷啴䱉櫃栳佬䥅㌳㡰捄ぉ水儬싂⑚㭨⩾潁由㴶꥞䍌煉싂숯秂㕵䥋㌥㍤乆깪收䙾쉎쉋썐숮㉏싂礩䭏뽏䐹⥢걌⏎㯂김겮⩯쉅㕑㯂娬呫牕䉍싂㤩匦䉠奞┺싂쵞㝣婠</w:t>
      </w:r>
      <w:r>
        <w:rPr/>
        <w:t>ꔴ</w:t>
      </w:r>
      <w:r>
        <w:rPr/>
        <w:t>쉭⪬摯瓂⨴⸭瑫撿昴噙瘣⍟呩⪥겘煍땤樸䐵쉋灏썆剐</w:t>
      </w:r>
      <w:r>
        <w:rPr/>
        <w:t>⡠</w:t>
      </w:r>
      <w:r>
        <w:rPr/>
        <w:t>䉶䱸䬷戣睁砽塘兣깟〫┨掮䐨繬⭉總敥쉧女쉱割슮䦻剶湾䙓㍺슘癧</w:t>
      </w:r>
      <w:r>
        <w:rPr/>
        <w:t>ⵌ⭊</w:t>
      </w:r>
      <w:r>
        <w:rPr/>
        <w:t>徏㉌뽅ꅋ⍍䤩싂䍵渪⥘啵⼭慃瘸㍨噉㠬⼳咩杘獵땁⍏쉭⍲怲䔪㝚眥硩쉆敤</w:t>
      </w:r>
      <w:r>
        <w:rPr/>
        <w:t>ⵄ</w:t>
      </w:r>
      <w:r>
        <w:rPr/>
        <w:t>䍾</w:t>
      </w:r>
      <w:r>
        <w:rPr/>
        <w:t>꧂</w:t>
      </w:r>
      <w:r>
        <w:rPr/>
        <w:t>떏戶⩹⩷</w:t>
      </w:r>
      <w:r>
        <w:rPr/>
        <w:t>Ⱕ</w:t>
      </w:r>
      <w:r>
        <w:rPr/>
        <w:t>䓂姎瓍睁㑸쉲畾ꄥ奦쵆幚㪘潓辩⑒썍쵧㑬录䇃䀣쉃ꥱ壃䝑㡌넵ꅸ仂悵凎숸楧济汒</w:t>
      </w:r>
      <w:r>
        <w:rPr/>
        <w:t>ꥁ</w:t>
      </w:r>
      <w:r>
        <w:rPr/>
        <w:t>搱祰䜲扬㇎쉒쉃轅汍ヂ剑䵂깞揎佟纥㡙弸恵穥輪슬搭췂猪晹乃</w:t>
      </w:r>
      <w:r>
        <w:rPr/>
        <w:t>Ⱶ</w:t>
      </w:r>
      <w:r>
        <w:rPr/>
        <w:t>啱䅦䤷뼫깒硭숪⹯磂璘䉂⤲冩䓂⵶㒣灄榘湲洴쌷䍦傥㛎쉐桟狂⮩</w:t>
      </w:r>
      <w:r>
        <w:rPr/>
        <w:t>ꕷ</w:t>
      </w:r>
      <w:r>
        <w:rPr/>
        <w:t>넭䍷숱⽘懂⑄촷</w:t>
      </w:r>
      <w:r>
        <w:rPr/>
        <w:t>ꔭ⍃</w:t>
      </w:r>
      <w:r>
        <w:rPr/>
        <w:t>榥㤽轡슮쉆捄橌愴</w:t>
      </w:r>
      <w:r>
        <w:rPr/>
        <w:t>ꥅ╆</w:t>
      </w:r>
      <w:r>
        <w:rPr/>
        <w:t>权渱ꅑ㉕䥄奐⸨쉙⭄ꇂ╙䨯瞱</w:t>
      </w:r>
      <w:r>
        <w:rPr/>
        <w:t>Ⳃ</w:t>
      </w:r>
      <w:r>
        <w:rPr/>
        <w:t>뗂殩呥䘻础싂㔯뇂搲⒩塕䞩⮵㥍祑湲슮</w:t>
      </w:r>
      <w:r>
        <w:rPr/>
        <w:t>ⰰ</w:t>
      </w:r>
      <w:r>
        <w:rPr/>
        <w:t>㏂⬣䁒囂뾵ꍅ削ㅍ뭳㩀</w:t>
      </w:r>
      <w:r>
        <w:rPr/>
        <w:t>ⴻ</w:t>
      </w:r>
      <w:r>
        <w:rPr/>
        <w:t>嗂쎬䓂扥⮵㥆挪䗂攣㩨灖戶㈳顈欻占㝸㝾캏㭷⫂</w:t>
      </w:r>
      <w:r>
        <w:rPr/>
        <w:t>꧂</w:t>
      </w:r>
      <w:r>
        <w:rPr/>
        <w:t>䎡㡆칱층懂뮣淎䘸⹫쉈啙쵣乹숵䅡吊䣂♔塯漴瞡噈⏂ㅭ穇㐤㗂념氩楲㉇㝘剌扨㉳溻</w:t>
      </w:r>
      <w:r>
        <w:rPr/>
        <w:t>ⴰⵦ</w:t>
      </w:r>
      <w:r>
        <w:rPr/>
        <w:t>숫䠫⯃卐䄶쌲쉍긱汷ꌲ睮⾿氭㷂湮䟂幡싍ꎿ㍞湁㩗慳슬㡕㉉啫棂⥆䁩촳⩯넵캩쏂</w:t>
      </w:r>
      <w:r>
        <w:rPr/>
        <w:t>ⳃ</w:t>
      </w:r>
      <w:r>
        <w:rPr/>
        <w:t>浅狂杩頶輶</w:t>
      </w:r>
      <w:r>
        <w:rPr/>
        <w:t>ꤩ⨳</w:t>
      </w:r>
      <w:r>
        <w:rPr/>
        <w:t>凃縵䵤杶땒</w:t>
      </w:r>
      <w:r>
        <w:rPr/>
        <w:t>Ⱪ</w:t>
      </w:r>
      <w:r>
        <w:rPr/>
        <w:t>ꕵ</w:t>
      </w:r>
      <w:r>
        <w:rPr/>
        <w:t>咘礦㖿㦩䢩䬷㪩쉱⍫墻䁙〩息쵵塲䱦帹奁䩗究䱡歵伶⻂ꍅ䥥䠽</w:t>
      </w:r>
      <w:r>
        <w:rPr/>
        <w:t>ⵡ</w:t>
      </w:r>
      <w:r>
        <w:rPr/>
        <w:t>뽷䏂矂员䨹瑓뽹⦣㡳</w:t>
      </w:r>
      <w:r>
        <w:rPr/>
        <w:t>ⰻ</w:t>
      </w:r>
      <w:r>
        <w:rPr/>
        <w:t>춿㢏싂幷繪숻慗⵶縮⭇怪瓂潎昻乀䨳剋땆</w:t>
      </w:r>
      <w:r>
        <w:rPr/>
        <w:t>ⵋ⬻</w:t>
      </w:r>
      <w:r>
        <w:rPr/>
        <w:t>檏嘶</w:t>
      </w:r>
      <w:r>
        <w:rPr/>
        <w:t>ꔴ</w:t>
      </w:r>
      <w:r>
        <w:rPr/>
        <w:t>硘䱐捬䩁䠹櫂䍦甽⥾㵟⹶⩮쉋顅䱮슡婞뭧畤妮浈</w:t>
      </w:r>
      <w:r>
        <w:rPr/>
        <w:t>⡰</w:t>
      </w:r>
      <w:r>
        <w:rPr/>
        <w:t>㉇盂搤숻䁁倻爨潴⨲怲땣壃</w:t>
      </w:r>
      <w:r>
        <w:rPr/>
        <w:t>ꔪ</w:t>
      </w:r>
      <w:r>
        <w:rPr/>
        <w:t>眰◂䪮癅杲轨⩙颏슱㩁ꆩ梩灪슮䩖쉊厏弦㷂洮䠸ꅑ幃咮煦ꥮ吪勂썃뮘䌮㥡婯䔯䞵㶘ꆬ牣놩䜪報䉰싂昱獾⽊嘤⽄</w:t>
      </w:r>
      <w:r>
        <w:rPr/>
        <w:t>Ⱖ</w:t>
      </w:r>
      <w:r>
        <w:rPr/>
        <w:t>ネ쉬兖㡈䅧幕瑔䃂뭲稻歗</w:t>
      </w:r>
      <w:r>
        <w:rPr/>
        <w:t>ꦬ</w:t>
      </w:r>
      <w:r>
        <w:rPr/>
        <w:t>䥟╂쉑䎵⛂助갪轺ꥦꎩ睶毂恆吥⻂</w:t>
      </w:r>
      <w:r>
        <w:rPr/>
        <w:t>Ᵽ</w:t>
      </w:r>
      <w:r>
        <w:rPr/>
        <w:t>䘴쵹顰㋂ꄽ䅙仂瘶숸癖⽏⼪䡗敵㡠恢⏃㉤땥䈸娰넥</w:t>
      </w:r>
      <w:r>
        <w:rPr/>
        <w:t>ꦻ</w:t>
      </w:r>
      <w:r>
        <w:rPr/>
        <w:t>攰☫</w:t>
      </w:r>
      <w:r>
        <w:rPr/>
        <w:t>ꕴ</w:t>
      </w:r>
      <w:r>
        <w:rPr/>
        <w:t>㉩쉬圱澻硯땷昪♯剥睢晾氫⛂区参䕔磂깑歨쉂㣂栯㉗슿截떱슘쉘⍌숯슩ꅄヂ㈥㬪汐嫂䙮䘹</w:t>
      </w:r>
      <w:r>
        <w:rPr/>
        <w:t>Ⱟ</w:t>
      </w:r>
      <w:r>
        <w:rPr/>
        <w:t>ꥴ獄摁</w:t>
      </w:r>
      <w:r>
        <w:rPr/>
        <w:t>ⶱ</w:t>
      </w:r>
      <w:r>
        <w:rPr/>
        <w:t>潀</w:t>
      </w:r>
      <w:r>
        <w:rPr/>
        <w:t>ꕳ</w:t>
      </w:r>
      <w:r>
        <w:rPr/>
        <w:t>桸穲⽄䡵☺䖱業䙍갴䖣晴熥劏皡썈쉐⩬噩挳때攸쵪硥쉎㐺繗濂煋嗎䑖䕭⑵㉬녞싂䩹㩭㵠뇂婯촨쉮⤫渻偧挱玥攦땧쉲瓂壎儨槂洮埂䭸뼨乘洤녃슏穹轌斩숽쉧䞣涡牎㊏⼩깹䐻⩬䈪僂䝥</w:t>
      </w:r>
      <w:r>
        <w:rPr/>
        <w:t>⠬</w:t>
      </w:r>
      <w:r>
        <w:rPr/>
        <w:t>磂⍆求츳懂⩇挭歕庣睮슣쎱䕴瓂灈</w:t>
      </w:r>
      <w:r>
        <w:rPr/>
        <w:t>ⵏⓂ</w:t>
      </w:r>
      <w:r>
        <w:rPr/>
        <w:t>쉚땓廂㩺뾩仂ㄪ䙉偫冮䋂⮡깡严㔶啇썸ꆩ氨숲癉䞬䓂⚘繲녑䃂扶䪏⽖㊘뭠楓ꥷ䩵쉺넮夺ꆘ⑊䗂⬶秂硃㭑䄴楏쉯⹔塀兓䱟㎥┮뾻뼻㠷㕗敢㍞乎쌹ꥷ싂䱊畓堽怴슮穐㍡숫漴숽䥓㭹땳뽎쎣洫쉩䅑숮㴤ꥴ쵞穲춻呈䓂숮怰⍐뼪摵啄춏숦㠊</w:t>
      </w:r>
      <w:r>
        <w:rPr/>
        <w:t>ꕵ</w:t>
      </w:r>
      <w:r>
        <w:rPr/>
        <w:t>䅂伶獌坊䉪싂繹칇Ⓝノ뽠歖畳묪哂㌥썟슮㝞湙䕚夨㑔䷂겡⩘煪濎㫍瓎昦</w:t>
      </w:r>
      <w:r>
        <w:rPr/>
        <w:t>ⱃ</w:t>
      </w:r>
      <w:r>
        <w:rPr/>
        <w:t>숪㭭╭㑷ꆩ⹹⩥</w:t>
      </w:r>
      <w:r>
        <w:rPr/>
        <w:t>Ⱳ</w:t>
      </w:r>
      <w:r>
        <w:rPr/>
        <w:t>䙙♲䠸⭷洪</w:t>
      </w:r>
      <w:r>
        <w:rPr/>
        <w:t>ⰹ</w:t>
      </w:r>
      <w:r>
        <w:rPr/>
        <w:t>뽀썀瑣녣뽐梮쉤ㆱ䩘뭖㋂彐助⺩䁃怳焦䈶玬䉣娮杫묬긬숶皻囍㴩匲ㅈ桖쉪숬毂微숰슿乗䴮圤戯⩫쵪甤⍯吮汏</w:t>
      </w:r>
      <w:r>
        <w:rPr/>
        <w:t>ꕴ</w:t>
      </w:r>
      <w:r>
        <w:rPr/>
        <w:t>䜴⩃딴瑄싂⭭싂䩞咵㞬㨣嘪冱⴪䁣㤰㏂</w:t>
      </w:r>
      <w:r>
        <w:rPr/>
        <w:t>ꤪ</w:t>
      </w:r>
      <w:r>
        <w:rPr/>
        <w:t>潺坈썖硢쉒坉뭚䨫瑹哂䙚獏쉷坬슘䡵䋍樹♶ㄤ䜦㭸</w:t>
      </w:r>
      <w:r>
        <w:rPr/>
        <w:t>ⱸ</w:t>
      </w:r>
      <w:r>
        <w:rPr/>
        <w:t>쉒䱆猰ꇂ㷃杸쉒긻ꆥ䱤煏뽷⥣搦ㅍ䱊싍榣㫂</w:t>
      </w:r>
      <w:r>
        <w:rPr/>
        <w:t>⢬</w:t>
      </w:r>
      <w:r>
        <w:rPr/>
        <w:t>汩夲琴⨲䙬普䷂太欪奚婅䭘쉨兌橰</w:t>
      </w:r>
      <w:r>
        <w:rPr/>
        <w:t>ⷂ</w:t>
      </w:r>
      <w:r>
        <w:rPr/>
        <w:t>炏䝲⺮䳂海惃轍爨坧熻</w:t>
      </w:r>
      <w:r>
        <w:rPr/>
        <w:t>ꥀ</w:t>
      </w:r>
      <w:r>
        <w:rPr/>
        <w:t>䱅㧂</w:t>
      </w:r>
      <w:r>
        <w:rPr/>
        <w:t>ⱆ</w:t>
      </w:r>
      <w:r>
        <w:rPr/>
        <w:t>쉲䩐爬坷슏㐬격쉥㘽敍䄽穮╦㙐䉓䁑♋䥁亱쉀䵩</w:t>
      </w:r>
      <w:r>
        <w:rPr/>
        <w:t>꧂</w:t>
      </w:r>
      <w:r>
        <w:rPr/>
        <w:t>噩썮㎬</w:t>
      </w:r>
      <w:r>
        <w:rPr/>
        <w:t>ꔻ</w:t>
      </w:r>
      <w:r>
        <w:rPr/>
        <w:t>扢</w:t>
      </w:r>
      <w:r>
        <w:rPr/>
        <w:t>ⵋ</w:t>
      </w:r>
      <w:r>
        <w:rPr/>
        <w:t>䅶埂䟂딯願琪杶囍숲㕃ㄵ꺵숱숵患㯂䭓槂澬瘫獭⥞稷</w:t>
      </w:r>
      <w:r>
        <w:rPr/>
        <w:t>Ⱳ</w:t>
      </w:r>
      <w:r>
        <w:rPr/>
        <w:t>澩쉧ㅧ禬䵑挵</w:t>
      </w:r>
      <w:r>
        <w:rPr/>
        <w:t>⣂</w:t>
      </w:r>
      <w:r>
        <w:rPr/>
        <w:t>䉰</w:t>
      </w:r>
      <w:r>
        <w:rPr/>
        <w:t>ꕁ</w:t>
      </w:r>
      <w:r>
        <w:rPr/>
        <w:t>潎殏埂仂㡣</w:t>
      </w:r>
      <w:r>
        <w:rPr/>
        <w:t>ⱞ</w:t>
      </w:r>
      <w:r>
        <w:rPr/>
        <w:t>泍츲䟂때輭䙠〮♭庩参坢⌻焣漭놿止倰⭶숺湮⽡兊쉫</w:t>
      </w:r>
      <w:r>
        <w:rPr/>
        <w:t>⡲</w:t>
      </w:r>
      <w:r>
        <w:rPr/>
        <w:t>敘땕⿂ㅡ㙀슱숥</w:t>
      </w:r>
      <w:r>
        <w:rPr/>
        <w:t>ꥁ</w:t>
      </w:r>
      <w:r>
        <w:rPr/>
        <w:t>廎搻䃍婀側敦묤</w:t>
      </w:r>
      <w:r>
        <w:rPr/>
        <w:t>Ᵽ</w:t>
      </w:r>
      <w:r>
        <w:rPr/>
        <w:t>嗂剶칕ㅷ㑹㠦숹숥眪杪㉤㜭湱⩍걬䨣㩖⪮嚏楲묣〷썱嘹㑀♴습㎬ꌽ⹣䑧</w:t>
      </w:r>
      <w:r>
        <w:rPr/>
        <w:t>ꔸ</w:t>
      </w:r>
      <w:r>
        <w:rPr/>
        <w:t>걈뽔剘⪏⸥쉞撥┶ꥹ㕈싂쉱卂⒡⻂㇂伪槃䕺㝚攲</w:t>
      </w:r>
      <w:r>
        <w:rPr/>
        <w:t>ꥑ</w:t>
      </w:r>
      <w:r>
        <w:rPr/>
        <w:t>欺⫂</w:t>
      </w:r>
      <w:r>
        <w:rPr/>
        <w:t>ⴱ</w:t>
      </w:r>
      <w:r>
        <w:rPr/>
        <w:t>㘨⺡㑪彏奋䀮剰숪뿂㠳</w:t>
      </w:r>
      <w:r>
        <w:rPr/>
        <w:t>ⱅ╱</w:t>
      </w:r>
      <w:r>
        <w:rPr/>
        <w:t>㗂⫂⩺㝈礪捌槂欷顭⯂쉫兀䵊♖失媵䁵䵆㤤㖏쉊患夦ꅧ╆燂喻摎恦䵹숵ꄴ䍵湋憵╅쉧噴慇瘶쵉穱</w:t>
      </w:r>
      <w:r>
        <w:rPr/>
        <w:t>꧂</w:t>
      </w:r>
      <w:r>
        <w:rPr/>
        <w:t>懂梱櫂갭祀硞獳뼸건繾㈲榡㊩挮琣䟂㊱轆顪㥣슿㙨忂䍔⩄顶㡏</w:t>
      </w:r>
      <w:r>
        <w:rPr/>
        <w:t>⣂</w:t>
      </w:r>
      <w:r>
        <w:rPr/>
        <w:t>䕬秂檩お㕳슻썡䝄沥婱䢥渷㉇牭뽲䙡쵥䑭싂創㭣숶쉔䠨㤳껂⍕微俍땢晆瘻㣂㏂潐ㄩ帵䖏杅䆮㒵쉍瀫꥕畇繵쵰恞㙫乌녭瑢慄祅牺</w:t>
      </w:r>
      <w:r>
        <w:rPr/>
        <w:t>ⶱ</w:t>
      </w:r>
      <w:r>
        <w:rPr/>
        <w:t>央䪵겘♞六歊쉱䶩滂㤬숬䑯慊ꆮ剥쉘潫啨唪쵃녎䩢숊㕂䝋땊礻䤹椳㍧墬顕梵⌱氣ㄵ硥딪兢剙瞩䰫녫깔獗쉟⸽剸䥳窣䯂顾啵啒夥男썱</w:t>
      </w:r>
      <w:r>
        <w:rPr/>
        <w:t>⡆</w:t>
      </w:r>
      <w:r>
        <w:rPr/>
        <w:t>媵穌汣㕥䄮쉩츺李偰啹员瀨</w:t>
      </w:r>
      <w:r>
        <w:rPr/>
        <w:t>ꕠ</w:t>
      </w:r>
      <w:r>
        <w:rPr/>
        <w:t>婗婪䏂瑈㥚䱰䨶⯂</w:t>
      </w:r>
      <w:r>
        <w:rPr/>
        <w:t>ⱗ</w:t>
      </w:r>
      <w:r>
        <w:rPr/>
        <w:t>㤹⥘㝡睗쉙䌯㖵癡䅧⤻劮垘幀쉈ꅢ娬㘩쉆畳琲奠株䥣㟂쏃嗂쉩傮娦⹹忂椽ㄶ吸昽䵆䳂슥䰩⏎偐湵怦呩䐵</w:t>
      </w:r>
      <w:r>
        <w:rPr/>
        <w:t>ꤺ</w:t>
      </w:r>
      <w:r>
        <w:rPr/>
        <w:t>츽疿</w:t>
      </w:r>
      <w:r>
        <w:rPr/>
        <w:t>⠦</w:t>
      </w:r>
      <w:r>
        <w:rPr/>
        <w:t>쉱⌱㠰쉲穓㊱媬⤫䄯䲻묳⵮쉢䉺</w:t>
      </w:r>
      <w:r>
        <w:rPr/>
        <w:t>ⴹ</w:t>
      </w:r>
      <w:r>
        <w:rPr/>
        <w:t>恴夷劣⩟㠥㍐祗䯂⩃典⭇昽磂㌰掮潡ꆻ灦潍</w:t>
      </w:r>
      <w:r>
        <w:rPr/>
        <w:t>⡚</w:t>
      </w:r>
      <w:r>
        <w:rPr/>
        <w:t>绂嘰㑈渻ㅞㅵ娰顥쉸ꅟ쉦㊮湞쉌全杇겱咻瑕奶囂偳䡶䭄仂ꍴ습漥쉓ㄬ쉓묳児呫䍈㩟窻婀旂癁㕷촹</w:t>
      </w:r>
      <w:r>
        <w:rPr/>
        <w:t>ꕁꗃꥀ⹌</w:t>
      </w:r>
      <w:r>
        <w:rPr/>
        <w:t>㦡顮晸썊息ꅢ獰⯂⩡熩쉖쉄⎏䵓妏噷涿슿숲컂䡦乌礮嗂㤥稪滂暬傡夲뭞쉆幟㕘䫂䘱煋媩恔㩸쉡瑕䍀ㅵ䤹然䋂歭묫쉆㜩瀪㈲싂슮⾘渮偅㠯쏂╴䉙䙟景놮䥩녅沿顚쉄㫎䉚祴兡棂캡礥婫⽊䥀稽嗂催䴭</w:t>
      </w:r>
      <w:r>
        <w:rPr/>
        <w:t>ⷂ</w:t>
      </w:r>
      <w:r>
        <w:rPr/>
        <w:t>拂쉺操숨桄</w:t>
      </w:r>
      <w:r>
        <w:rPr/>
        <w:t>ꕑ</w:t>
      </w:r>
      <w:r>
        <w:rPr/>
        <w:t>⡞</w:t>
      </w:r>
      <w:r>
        <w:rPr/>
        <w:t>祳睃⼦䨯썰쉃㴱쉸墩⽏太拂</w:t>
      </w:r>
      <w:r>
        <w:rPr/>
        <w:t>ꕬ</w:t>
      </w:r>
      <w:r>
        <w:rPr/>
        <w:t>幊䙒⭶䵵伩䉆坃輪㝲縬偋</w:t>
      </w:r>
      <w:r>
        <w:rPr/>
        <w:t>ꥇ</w:t>
      </w:r>
      <w:r>
        <w:rPr/>
        <w:t>뗂偶欣珂愷ㄭ碱䕮⤴슬浴䙋⹇呇㝋㠨⿂焲칍╣넪䤩⭕⹩楆㝀㵙䘸䥲㦡奦婌╟穈⩀쉯抿뽆㡘嘫┹⥟쉍쉂깂挷猨ㄳ䰲☣倩㌦参朰뭄泍㝮嚣싂㝒棂煁漫㐱治뽸歊䲡渴쉔嘤ꏂ穗穬▵⍔㑙帳쉣㉉쉙㪿</w:t>
      </w:r>
      <w:r>
        <w:rPr/>
        <w:t>ꕎ</w:t>
      </w:r>
      <w:r>
        <w:rPr/>
        <w:t>剦숪稸슥䅮㧂硾仂顱䎬礵쉉㠷迂皮琵奈</w:t>
      </w:r>
      <w:r>
        <w:rPr/>
        <w:t>ⷂ</w:t>
      </w:r>
      <w:r>
        <w:rPr/>
        <w:t>쉐㝞䙘㴱湄걟撮纥杂䒣迂祺朶秂䎩眱⍯㨳揍㤣쏂㕅穪⬯灎</w:t>
      </w:r>
      <w:r>
        <w:rPr/>
        <w:t>꤯</w:t>
      </w:r>
      <w:r>
        <w:rPr/>
        <w:t>䉋</w:t>
      </w:r>
      <w:r>
        <w:rPr/>
        <w:t>Ⳃ</w:t>
      </w:r>
      <w:r>
        <w:rPr/>
        <w:t>吨</w:t>
      </w:r>
      <w:r>
        <w:rPr/>
        <w:t>ⰲ</w:t>
      </w:r>
      <w:r>
        <w:rPr/>
        <w:t>㬫ꅐ䲮㴨⮿䍰</w:t>
      </w:r>
      <w:r>
        <w:rPr/>
        <w:t>ꕀ</w:t>
      </w:r>
      <w:r>
        <w:rPr/>
        <w:t>啎畟廍싂偎䚏놩〭䘴栱㬮煡</w:t>
      </w:r>
      <w:r>
        <w:rPr/>
        <w:t>ⴲ</w:t>
      </w:r>
      <w:r>
        <w:rPr/>
        <w:t>㈺汘浟䈹轭幙怪㡒票숺꥘ꎩ⑋敠轁楍쉒涩⸰轫⩁쉗帻乞璮祚䑇輲ꏂ䋂榩㤰剥䟂湤녍栦偁㵇㥰묹沥䀯</w:t>
      </w:r>
      <w:r>
        <w:rPr/>
        <w:t>⠭⦿</w:t>
      </w:r>
      <w:r>
        <w:rPr/>
        <w:t>䇂䕰⪱奃䇂䦩㭾潀㙳䭾</w:t>
      </w:r>
      <w:r>
        <w:rPr/>
        <w:t>⡸</w:t>
      </w:r>
      <w:r>
        <w:rPr/>
        <w:t>䐊偗쉫컂稤䢿繦狎挮焫汹煖㘦戩뭵㭘䤦歂盂搱</w:t>
      </w:r>
      <w:r>
        <w:rPr/>
        <w:t>⡶</w:t>
      </w:r>
      <w:r>
        <w:rPr/>
        <w:t>収昹뽦塮飃兵熣</w:t>
      </w:r>
      <w:r>
        <w:rPr/>
        <w:t>ꦏ</w:t>
      </w:r>
      <w:r>
        <w:rPr/>
        <w:t>永</w:t>
      </w:r>
      <w:r>
        <w:rPr/>
        <w:t>꤯</w:t>
      </w:r>
      <w:r>
        <w:rPr/>
        <w:t>檵䏂䥷䡆昹</w:t>
      </w:r>
      <w:r>
        <w:rPr/>
        <w:t>⡣</w:t>
      </w:r>
      <w:r>
        <w:rPr/>
        <w:t>噧쉒⹯䶩禩咻䩎숹㍧</w:t>
      </w:r>
      <w:r>
        <w:rPr/>
        <w:t>ⵌ</w:t>
      </w:r>
      <w:r>
        <w:rPr/>
        <w:t>䵎睹彬걋縯⵭礲灀戱湢灖꧎</w:t>
      </w:r>
      <w:r>
        <w:rPr/>
        <w:t>⡺</w:t>
      </w:r>
      <w:r>
        <w:rPr/>
        <w:t>轘恩싂뇂侥婭㥕瘦〈ꌵ测㤨ㆥ抬圭䎏瘣쉵䷂䌷쉐컎卮쉕촽晙圪桵歯⩫卌㍁䄲檱</w:t>
      </w:r>
      <w:r>
        <w:rPr/>
        <w:t>ꤵ⸣</w:t>
      </w:r>
      <w:r>
        <w:rPr/>
        <w:t>쉡䫂䝟䭫䈹硸䙺䴫뽅꺩椻頺捧딱潉奬㩫䑎穚厣⩦䣂淍東䭎浤煷⦩繢ꥯ慭썾싂슣穡㥔婫杯⮥㡁䙒쉖徏帨걷噎欺⨹㍱嫂䁆㬤縳祲㡱⑎㝵共㬬頤界☨摚䩇煱⿍</w:t>
      </w:r>
      <w:r>
        <w:rPr/>
        <w:t>ⵍ</w:t>
      </w:r>
      <w:r>
        <w:rPr/>
        <w:t>祘䲩浾姂氬㫂</w:t>
      </w:r>
      <w:r>
        <w:rPr/>
        <w:t>ⲵ</w:t>
      </w:r>
      <w:r>
        <w:rPr/>
        <w:t>䍆泂獘깰兆䑃窵</w:t>
      </w:r>
      <w:r>
        <w:rPr/>
        <w:t>ꤻ</w:t>
      </w:r>
      <w:r>
        <w:rPr/>
        <w:t>潊㑖渨䀷㤩咮橏쉖穲桳쉫梵㭴倫礰䕲ㅭ⼵剀亡㗃妏竂の札걆⽾瓂牬</w:t>
      </w:r>
      <w:r>
        <w:rPr/>
        <w:t>ⵟ</w:t>
      </w:r>
      <w:r>
        <w:rPr/>
        <w:t>幣で婆</w:t>
      </w:r>
      <w:r>
        <w:rPr/>
        <w:t>Ⱘ</w:t>
      </w:r>
      <w:r>
        <w:rPr/>
        <w:t>祆</w:t>
      </w:r>
      <w:r>
        <w:rPr/>
        <w:t>ⱷ</w:t>
      </w:r>
      <w:r>
        <w:rPr/>
        <w:t>偬⵭祹㮱⪣獬쉬칩敌娴⩡┵睂뼣㡌숨뼴掻徥쉢橦⼸棂坖噕</w:t>
      </w:r>
      <w:r>
        <w:rPr/>
        <w:t>꧂</w:t>
      </w:r>
      <w:r>
        <w:rPr/>
        <w:t>撣斩㙡愪剋繮⥌伹䉹䍾咥迂</w:t>
      </w:r>
      <w:r>
        <w:rPr/>
        <w:t>ꔬ</w:t>
      </w:r>
      <w:r>
        <w:rPr/>
        <w:t>浡縫壍䡉婚㭞</w:t>
      </w:r>
      <w:r>
        <w:rPr/>
        <w:t>ⷂ</w:t>
      </w:r>
      <w:r>
        <w:rPr/>
        <w:t>㉀恇쉠♆㡳긱乚㈯꥕쉈쉓䥱揂䮘潱䉫块⥸穤奺㯂카䁍숳㵫䩆潠硇㑸싂䉃煉칎圴䍺ꎥ⤲㡺坐춥</w:t>
      </w:r>
      <w:r>
        <w:rPr/>
        <w:t>ꖩ</w:t>
      </w:r>
      <w:r>
        <w:rPr/>
        <w:t>촻䈹䉷瑳㝣搨</w:t>
      </w:r>
      <w:r>
        <w:rPr/>
        <w:t>ⱚ</w:t>
      </w:r>
      <w:r>
        <w:rPr/>
        <w:t>恙步</w:t>
      </w:r>
      <w:r>
        <w:rPr/>
        <w:t>⡐</w:t>
      </w:r>
      <w:r>
        <w:rPr/>
        <w:t>䭙썄⍘倪庣䀹氺礴婏湕쉱㪩呞슻䩳卾印⨦潩繨䛂䃂瑑楠橙慫쉤⩷칏쉍歓⭁噊⛂쉾煓湙獾슬⸷촪㎬檿┯쉇⥉숴⨬곂牚ꅄ쉠煎䒘䟂〻쉕瀯㕧꥕</w:t>
      </w:r>
      <w:r>
        <w:rPr/>
        <w:t>⡸</w:t>
      </w:r>
      <w:r>
        <w:rPr/>
        <w:t>奔⑥䄴㵎</w:t>
      </w:r>
      <w:r>
        <w:rPr/>
        <w:t>⡕</w:t>
      </w:r>
      <w:r>
        <w:rPr/>
        <w:t>轤싂캵颱뗂싂稽깒⯂摩쉇갣汄䡰参뽸類</w:t>
      </w:r>
      <w:r>
        <w:rPr/>
        <w:t>ⵇ</w:t>
      </w:r>
      <w:r>
        <w:rPr/>
        <w:t>䥯奁坱噅㑈滂旂䉃㝟㑊⨴䡲樰倵儦䎣協泂庵捈⭲묥⏂煃⫂ㄦ쉉숻㡂</w:t>
      </w:r>
      <w:r>
        <w:rPr/>
        <w:t>ⱶ</w:t>
      </w:r>
      <w:r>
        <w:rPr/>
        <w:t>揂⫍쉩ꄣ潷㔳慞䱥촩㘰</w:t>
      </w:r>
      <w:r>
        <w:rPr/>
        <w:t>ꖩ</w:t>
      </w:r>
      <w:r>
        <w:rPr/>
        <w:t>뭅䌹䷎朥汲</w:t>
      </w:r>
      <w:r>
        <w:rPr/>
        <w:t>ꕊ⎱</w:t>
      </w:r>
      <w:r>
        <w:rPr/>
        <w:t>㤶䍌敱硊쉾숸剞圽䄤䡄弻⯂</w:t>
      </w:r>
      <w:r>
        <w:rPr/>
        <w:t>ꔻ</w:t>
      </w:r>
      <w:r>
        <w:rPr/>
        <w:t>䤴栰故秂㉗⥑⸪游穧⽒㙶䭭</w:t>
      </w:r>
      <w:r>
        <w:rPr/>
        <w:t>ⵘ</w:t>
      </w:r>
      <w:r>
        <w:rPr/>
        <w:t>甬싂꥕牑걉㙘⵨캵싃䱦渰ꅗ恹䕕䬫卄前⮬</w:t>
      </w:r>
      <w:r>
        <w:rPr/>
        <w:t>ꥊ</w:t>
      </w:r>
      <w:r>
        <w:rPr/>
        <w:t>䥬뾿놻䱷ꥬ䵤㡳㍎Ⓜ瑪盃绂医砨쉧䋂녉涩⩬祉</w:t>
      </w:r>
      <w:r>
        <w:rPr/>
        <w:t>ꕬ</w:t>
      </w:r>
      <w:r>
        <w:rPr/>
        <w:t>숪槎䙍上숪쉶⼦拂䅪䍟ㄻ쉓㤪䵷ꌻ⥷愦ꆘ⪵墻忂숪咩㵧숥煑丰⹲漰쉞䝚㙕欭</w:t>
      </w:r>
      <w:r>
        <w:rPr/>
        <w:t>ꕦ</w:t>
      </w:r>
      <w:r>
        <w:rPr/>
        <w:t>䵢沏쵣李䣂㦏猰牎楊⭂⫃쉃䮘쵄</w:t>
      </w:r>
      <w:r>
        <w:rPr/>
        <w:t>⠰</w:t>
      </w:r>
      <w:r>
        <w:rPr/>
        <w:t>뗂䑷磂쌬橌쉉䑷折ㄴ䵤♔徥</w:t>
      </w:r>
      <w:r>
        <w:rPr/>
        <w:t>⠨</w:t>
      </w:r>
      <w:r>
        <w:rPr/>
        <w:t>䅄숸搭愻</w:t>
      </w:r>
      <w:r>
        <w:rPr/>
        <w:t>ⵧ⯂</w:t>
      </w:r>
      <w:r>
        <w:rPr/>
        <w:t>⠮</w:t>
      </w:r>
      <w:r>
        <w:rPr/>
        <w:t>숣䩀ꄰ䋃彺擂毂⥍ば⚣䩄㩲㪮㵹▮横攴煚쉞⻂⭂澻畺倥떥捊ꄬ⍭㵭썲疮爴页⩎欪쵓偪㭇숩䡣灬序乱㙳ꍲ쉦碻潙䤩쉶⧍硾摐挩纡偦桟兪</w:t>
      </w:r>
      <w:r>
        <w:rPr/>
        <w:t>ꥇ⨹</w:t>
      </w:r>
      <w:r>
        <w:rPr/>
        <w:t>轗싂杵㡌か轠乗卵숤ꇂ⨬䌷塐灸抵癶咩㨯䰸盂刴㴵㑓</w:t>
      </w:r>
      <w:r>
        <w:rPr/>
        <w:t>꤭</w:t>
      </w:r>
      <w:r>
        <w:rPr/>
        <w:t>桰⽉杤卬輱瀮㶵係堮佦넸싂숮숹乗摒䍲漫強♭쉲瑒╞庱頥㨨湋睴♚뇂␽倥㡲䖡京</w:t>
      </w:r>
      <w:r>
        <w:rPr/>
        <w:t>ⶣ</w:t>
      </w:r>
      <w:r>
        <w:rPr/>
        <w:t>쉄幟㑕쉤伬椴䡐㣂歹숤湆癁⩶건쉕顯㞩媮걐㌪㉞䶘瞵䑅澡測奆⤫ㅠ뭊㩳儶扯䈴刨橑㕔幮泍⧂슡䱫䟂歹숸步⫂扙朩쉯搲䨪塘樨䉘㤤썤卸</w:t>
      </w:r>
      <w:r>
        <w:rPr/>
        <w:t>⡶</w:t>
      </w:r>
      <w:r>
        <w:rPr/>
        <w:t>㡑ꇂ䠩쉮㋂繖⸣</w:t>
      </w:r>
      <w:r>
        <w:rPr/>
        <w:t>꧂</w:t>
      </w:r>
      <w:r>
        <w:rPr/>
        <w:t>樸쉷帨嗂晄戱娤䡱䜻盂걃㭇춬칇楕◂桳ꌵ깏㏍愽橘汢爯긵깭晳㋂惂䗂␰</w:t>
      </w:r>
      <w:r>
        <w:rPr/>
        <w:t>⠥⩭</w:t>
      </w:r>
      <w:r>
        <w:rPr/>
        <w:t>慆獱숰砱숺㎘싂䃂슣狃纘繲婐䁒슏슥</w:t>
      </w:r>
      <w:r>
        <w:rPr/>
        <w:t>⡳</w:t>
      </w:r>
      <w:r>
        <w:rPr/>
        <w:t>判楪㋃㑕</w:t>
      </w:r>
      <w:r>
        <w:rPr/>
        <w:t>ⵆ</w:t>
      </w:r>
      <w:r>
        <w:rPr/>
        <w:t>숥烍ꍟ뽯汑煾쉖兗</w:t>
      </w:r>
      <w:r>
        <w:rPr/>
        <w:t>ꕖⶮ</w:t>
      </w:r>
      <w:r>
        <w:rPr/>
        <w:t>彆⥪쉟⑨杮䵗轫㘫忂弮껎䍓</w:t>
      </w:r>
      <w:r>
        <w:rPr/>
        <w:t>ꗍ</w:t>
      </w:r>
      <w:r>
        <w:rPr/>
        <w:t>㜽堫㵨汃⩗汓曂⹠㙃潐쉾싍숦넻䩑抮⩘㟂凂촶氮曂⩘廂믂쉇ꆮ㶬卄</w:t>
      </w:r>
      <w:r>
        <w:rPr/>
        <w:t>⡩⹪</w:t>
      </w:r>
      <w:r>
        <w:rPr/>
        <w:t>佮㝁䃂㠤㵞⥉瑂歅顄⽳䕡䍁숺弪煪㑌彚潥摒题숲⤽⥢爵湍琫乱숣⽏숷䵶埍洯䄫汚쉗弰䦻␩犿䙨嚩⪩汨ㅠ⺻噪欻斵슣獦㉹㙉㦵╂㈹⍌夬</w:t>
      </w:r>
      <w:r>
        <w:rPr/>
        <w:t>ꗂ</w:t>
      </w:r>
      <w:r>
        <w:rPr/>
        <w:t>㡗숴䍅倪⯂⍳䡉漷碏桯洸瀪뼰┦梩⛂湂ꆩ쉑物썅쉀</w:t>
      </w:r>
      <w:r>
        <w:rPr/>
        <w:t>ꦩ</w:t>
      </w:r>
      <w:r>
        <w:rPr/>
        <w:t>뭠㬰ㄥꍌ㨴獕䳂扞碱㡮丸쉨㚿塢ꆻ欵쉩侥剀惂쉕⭤땸燃竂▿㩸</w:t>
      </w:r>
      <w:r>
        <w:rPr/>
        <w:t>ꗍ</w:t>
      </w:r>
      <w:r>
        <w:rPr/>
        <w:t>輶䍭♧숶㶮쉡㊩楉㧍䩲㕯奀⍹깑䷂䥨捇嚩䍴⫂쌥刯炮摳璱㔷坐</w:t>
      </w:r>
      <w:r>
        <w:rPr/>
        <w:t>ⵃ</w:t>
      </w:r>
      <w:r>
        <w:rPr/>
        <w:t>㔮习佅歬㥶㓂⭞䵩啰歩㕎牭刊瞩㘪潮勂</w:t>
      </w:r>
      <w:r>
        <w:rPr/>
        <w:t>ꤸ</w:t>
      </w:r>
      <w:r>
        <w:rPr/>
        <w:t>煇☽坊浆獵幗摴숨㜪쉣㖏癞䉥䡪攻⑉噟</w:t>
      </w:r>
      <w:r>
        <w:rPr/>
        <w:t>ꔦ</w:t>
      </w:r>
      <w:r>
        <w:rPr/>
        <w:t>䍖␹卢䭞⩌灇䁫灇땔䝵</w:t>
      </w:r>
      <w:r>
        <w:rPr/>
        <w:t>⢏⮏</w:t>
      </w:r>
      <w:r>
        <w:rPr/>
        <w:t>畨⾣䕏㬽⺬㡙䭉沬湩憬⽥圲㍶⩷⨭歄徘瓎兕ꅎ㙏䩫</w:t>
      </w:r>
      <w:r>
        <w:rPr/>
        <w:t>ꦥ</w:t>
      </w:r>
      <w:r>
        <w:rPr/>
        <w:t>弶總</w:t>
      </w:r>
      <w:r>
        <w:rPr/>
        <w:t>Ⳃ</w:t>
      </w:r>
      <w:r>
        <w:rPr/>
        <w:t>뭲뿂⫂䑕殻䠶徥䱥啷㕗</w:t>
      </w:r>
      <w:r>
        <w:rPr/>
        <w:t>ⱍ</w:t>
      </w:r>
      <w:r>
        <w:rPr/>
        <w:t>䥄묲椶㝬涻ㆥ숷摯䞣꥘숶⩥祲䉶嚻煉慊䀤</w:t>
      </w:r>
      <w:r>
        <w:rPr/>
        <w:t>ꥉ</w:t>
      </w:r>
      <w:r>
        <w:rPr/>
        <w:t>桚䆮汵噱꺮呙믂슻扸獕纥쉉珂</w:t>
      </w:r>
      <w:r>
        <w:rPr/>
        <w:t>ꦏ</w:t>
      </w:r>
      <w:r>
        <w:rPr/>
        <w:t>㇂䵰쉘땠䱙춏䐹╖吥싂Ⓜ澱杖쉟汫뼷䢱䤻䑣䵑䁙쉒辵㮩总䁍兺䁗䘹⻍杋摹캬⩫冿䘪獴⩴╌쉢杁琪䆮♑摍숨ꍏ危⌺</w:t>
      </w:r>
      <w:r>
        <w:rPr/>
        <w:t>⡎</w:t>
      </w:r>
      <w:r>
        <w:rPr/>
        <w:t>晦♲쉴咵ꅢ䣎쉔㗂꥙捭</w:t>
      </w:r>
      <w:r>
        <w:rPr/>
        <w:t>⡙</w:t>
      </w:r>
      <w:r>
        <w:rPr/>
        <w:t>杓숺䥥奍㠦稤㗂⌨쉁禱浦⬴稺⯂呋爹橠纡싂䍷</w:t>
      </w:r>
      <w:r>
        <w:rPr/>
        <w:t>ꦘ</w:t>
      </w:r>
      <w:r>
        <w:rPr/>
        <w:t>轐搷婚㤲쌣㭦갩ㄪ廂楆晊楢皡睰쉐㘥瑞쉃곂</w:t>
      </w:r>
      <w:r>
        <w:rPr/>
        <w:t>Ⲙ</w:t>
      </w:r>
      <w:r>
        <w:rPr/>
        <w:t>扸⑃</w:t>
      </w:r>
      <w:r>
        <w:rPr/>
        <w:t>ꕨ</w:t>
      </w:r>
      <w:r>
        <w:rPr/>
        <w:t>㝐㕘숨뽆奾堹⍘묳䐮㊵祚놵楁㵀슬숭牄恱슩⭖쉀㴰祦</w:t>
      </w:r>
      <w:r>
        <w:rPr/>
        <w:t>⠭</w:t>
      </w:r>
      <w:r>
        <w:rPr/>
        <w:t>쵋渱⩆窿캱⽡桕摱頦弲䎏걎敟숺煎敹偠⹎쉟䬫搪㩕녓㶮⑈슣渦♕堩㑲啱䑐楡ㄤ⧂㶱☻㍎쵞견㝀ㄪ浍堷堮⩷㩶幗䏂䔮</w:t>
      </w:r>
      <w:r>
        <w:rPr/>
        <w:t>ꥉ⵴ⵎ</w:t>
      </w:r>
      <w:r>
        <w:rPr/>
        <w:t>焷뗂彡挤䵠塷㈭晐桀睋䂮晘䃎䈣쉶柂</w:t>
      </w:r>
      <w:r>
        <w:rPr/>
        <w:t>⡹</w:t>
      </w:r>
      <w:r>
        <w:rPr/>
        <w:t>砸걑呋⼽扟갦갱⤨燂潎</w:t>
      </w:r>
      <w:r>
        <w:rPr/>
        <w:t>ꔪ</w:t>
      </w:r>
      <w:r>
        <w:rPr/>
        <w:t>全쉴串쉑</w:t>
      </w:r>
      <w:r>
        <w:rPr/>
        <w:t>ⱁ</w:t>
      </w:r>
      <w:r>
        <w:rPr/>
        <w:t>㵤㜸䠺䅖偏☽癞숸숯桗㡓歊䪵㴯㨸칎캘瀵뽦佚</w:t>
      </w:r>
      <w:r>
        <w:rPr/>
        <w:t>ⵖ</w:t>
      </w:r>
      <w:r>
        <w:rPr/>
        <w:t>榱䙳䠹㜯婆嫂㋂ꌴ㐰숳收ㄽ㐲坮惂硴쉤婖⫂䀨⑂〻悩她㉶㥣⹓</w:t>
      </w:r>
      <w:r>
        <w:rPr/>
        <w:t>⡤⑐</w:t>
      </w:r>
      <w:r>
        <w:rPr/>
        <w:t>橋칄⼣潱깉䱊瀵娵㡣䍞♤廂㑒츰⩃䙕桘姂捤</w:t>
      </w:r>
      <w:r>
        <w:rPr/>
        <w:t>ꤪ</w:t>
      </w:r>
      <w:r>
        <w:rPr/>
        <w:t>慴秂쎵剡뽯뽐儥彠쌦塎╊⽺䵆ꥧ숳</w:t>
      </w:r>
      <w:r>
        <w:rPr/>
        <w:t>⡬</w:t>
      </w:r>
      <w:r>
        <w:rPr/>
        <w:t>㧂轵䠯⚩戳桨䌸⤩⦩䐽⽱⥈⫂洲惂♅䝡싍⽭ꍥヂ癇浸꺩碥爣긶朦斡竂䵶录娯㝑쉄圶┯</w:t>
      </w:r>
      <w:r>
        <w:rPr/>
        <w:t>⡅</w:t>
      </w:r>
      <w:r>
        <w:rPr/>
        <w:t>갺形䟃戺녳쉢先䉟彲偩滃䆡䖱樬暩쉃塅琽䡠㡎噵幠㇂帳㡯</w:t>
      </w:r>
      <w:r>
        <w:rPr/>
        <w:t>⢵</w:t>
      </w:r>
      <w:r>
        <w:rPr/>
        <w:t>忂</w:t>
      </w:r>
      <w:r>
        <w:rPr/>
        <w:t>ꦿ</w:t>
      </w:r>
      <w:r>
        <w:rPr/>
        <w:t>畖炿燂긯ㄮ⸪㭨癇</w:t>
      </w:r>
      <w:r>
        <w:rPr/>
        <w:t>ⵇ</w:t>
      </w:r>
      <w:r>
        <w:rPr/>
        <w:t>숬䍆쉤숭祸烂轙슏神啞〤⹸捚㕵</w:t>
      </w:r>
      <w:r>
        <w:rPr/>
        <w:t>ⵓ</w:t>
      </w:r>
      <w:r>
        <w:rPr/>
        <w:t>싂㞏䰴懂㉕㈹썐楺䈪换埂</w:t>
      </w:r>
      <w:r>
        <w:rPr/>
        <w:t>ꥈ⩤</w:t>
      </w:r>
      <w:r>
        <w:rPr/>
        <w:t>촺䀭洊묰뭶싂硙⑹瘲猶帩쉭㢱㥴兮ꄸ擂♩佔뽕슻ꥯ㐹쉩灬术摃䅠걃晀䉵㩸㥶䁹歂涩搷뾥䘮◂쉴樵䩑㤴싂橾痂湧썶兺噴䫍怮넫㜲ꇂ桧쉉㙷⑶싂橖顥␳㤪쵆愺㔰卂礱毂桤縪⒣긤枡쉉㑒썒슡刺⽾</w:t>
      </w:r>
      <w:r>
        <w:rPr/>
        <w:t>ⶏ</w:t>
      </w:r>
      <w:r>
        <w:rPr/>
        <w:t>恫숶䕺ㅭ呸瑤</w:t>
      </w:r>
      <w:r>
        <w:rPr/>
        <w:t>ꥎ♋⭎</w:t>
      </w:r>
      <w:r>
        <w:rPr/>
        <w:t>扖剞촸䨮泂쉍☸朻疵獳輯灨頨䕨桁╰⹣뭰汘⨮⺣亏㝶瑬朻梮㵌견숪彤摁轢쉈䁑</w:t>
      </w:r>
      <w:r>
        <w:rPr/>
        <w:t>꧂</w:t>
      </w:r>
      <w:r>
        <w:rPr/>
        <w:t>啴輮⿂滂截ꍄ쉪ꆥ㕔偕䯂杴캬ꇂ擂㑇떥㕇䄸弳幃治掮亱㭴䉩쉹⼷⭋뼳捶쉃⸮稺偑㜱椴싂猴쉆斡剬䯃ㅌ녖⭯玣縫⾮싂쉣뽵㐽긬쉥殩佶╩숵㷍係쉀쉮⭍╒Ⓜ⚥꥚楯䩹곃</w:t>
      </w:r>
      <w:r>
        <w:rPr/>
        <w:t>ⲻ</w:t>
      </w:r>
      <w:r>
        <w:rPr/>
        <w:t>쉞晔䦱쉓畱ㄸ㴩⑤吷斩</w:t>
      </w:r>
      <w:r>
        <w:rPr/>
        <w:t>⣂</w:t>
      </w:r>
      <w:r>
        <w:rPr/>
        <w:t>뽷桘八</w:t>
      </w:r>
      <w:r>
        <w:rPr/>
        <w:t>ⶵ</w:t>
      </w:r>
      <w:r>
        <w:rPr/>
        <w:t>ꥦ썙拂䅒琯긹⹶뗂⪥碻炩敟湬圸渨橀갭庬</w:t>
      </w:r>
      <w:r>
        <w:rPr/>
        <w:t>ꕹ</w:t>
      </w:r>
      <w:r>
        <w:rPr/>
        <w:t>슩が晇┶捋桄潐歒㧂頦橣姎嗎䵾⍡䄰搰祾䜫쉆꥘⤷扷溵櫂쉙뭆頭攻녂㥬슻㕢優䱦抮╖ꆮ</w:t>
      </w:r>
      <w:r>
        <w:rPr/>
        <w:t>ⱎ⩲</w:t>
      </w:r>
      <w:r>
        <w:rPr/>
        <w:t>쉔䵭</w:t>
      </w:r>
      <w:r>
        <w:rPr/>
        <w:t>ⱑ</w:t>
      </w:r>
      <w:r>
        <w:rPr/>
        <w:t>䑔幖䑕䁧硾玵䏃㴪滂䅾慠䑬㷂㟂硃⩃</w:t>
      </w:r>
      <w:r>
        <w:rPr/>
        <w:t>ⵙ</w:t>
      </w:r>
      <w:r>
        <w:rPr/>
        <w:t>쉷㵋䑗쌸㝧滂顋琭滂쌪䵸</w:t>
      </w:r>
      <w:r>
        <w:rPr/>
        <w:t>⡞</w:t>
      </w:r>
      <w:r>
        <w:rPr/>
        <w:t>兌䁖囂䕴彰</w:t>
      </w:r>
      <w:r>
        <w:rPr/>
        <w:t>ⶏ</w:t>
      </w:r>
      <w:r>
        <w:rPr/>
        <w:t>㑣搲垵彎쉌玡⩕瞡搪风䝵䒩䌤䴳昪櫂㵢⻂숬㨤㍏떣딮稸싂噡␲ꌯ瀦⎬仂䬳⤦浊ㄶ슱숪</w:t>
      </w:r>
      <w:r>
        <w:rPr/>
        <w:t>⠭</w:t>
      </w:r>
      <w:r>
        <w:rPr/>
        <w:t>哂견䨦䵩檣彯⩣䘪㑳乑灐顓䞣䤪沬ㅍ录䐸㥌䕮</w:t>
      </w:r>
      <w:r>
        <w:rPr/>
        <w:t>ⴣ</w:t>
      </w:r>
      <w:r>
        <w:rPr/>
        <w:t>昤ꥴ汷㗂空飂廎䌸䅢㫂愪㤯瑒戴桠燂슿捷祥썓⮘쉦</w:t>
      </w:r>
      <w:r>
        <w:rPr/>
        <w:t>ꔴ</w:t>
      </w:r>
      <w:r>
        <w:rPr/>
        <w:t>䭟숸쉲㙘춮쉉㡧樰恪깹浭㴪㝘獸割㢻䪏な㶬旃獨</w:t>
      </w:r>
      <w:r>
        <w:rPr/>
        <w:t>ꕈ⥗</w:t>
      </w:r>
      <w:r>
        <w:rPr/>
        <w:t>䦮璩䅴⭌</w:t>
      </w:r>
      <w:r>
        <w:rPr/>
        <w:t>ꕌꤺ</w:t>
      </w:r>
      <w:r>
        <w:rPr/>
        <w:t>桫沣个匽쉫㴸䩾㠰쉗䦡깭㕓䁧丰楉恀┫灧춿걹塕숨揎⧂椲繋氳갰瑠⹅䝵ꥮ넷숪䦏춬⫂숣</w:t>
      </w:r>
      <w:r>
        <w:rPr/>
        <w:t>ⱆ</w:t>
      </w:r>
      <w:r>
        <w:rPr/>
        <w:t>⼦亘㋂噩䛎硅䝙䅳瑔獶㜮䙪硚䓎슏䭮땢⤸싂橆</w:t>
      </w:r>
      <w:r>
        <w:rPr/>
        <w:t>ⵎ</w:t>
      </w:r>
      <w:r>
        <w:rPr/>
        <w:t>䔤擂</w:t>
      </w:r>
      <w:r>
        <w:rPr/>
        <w:t>Ⱓ</w:t>
      </w:r>
      <w:r>
        <w:rPr/>
        <w:t>㵈䰭佣䱖䕞싎㑾䇂㩗临⪡䡌掩祷⪣浧兦恵う彦氺쉋恍ꍋ磎奔坑敏㍪栊☭㵾㶡氩⫂挥⎥畴輲㵷ꍀ쉰砻破슩</w:t>
      </w:r>
      <w:r>
        <w:rPr/>
        <w:t>ꤸꕚ⤵</w:t>
      </w:r>
      <w:r>
        <w:rPr/>
        <w:t>坭䜻뼥䝑榿⸽㊻碬쌴轾灄습氶甤穬㣂</w:t>
      </w:r>
      <w:r>
        <w:rPr/>
        <w:t>ⱦ</w:t>
      </w:r>
      <w:r>
        <w:rPr/>
        <w:t>㕵䝕潞숽묥⪻㭌橙쉅㭂剰兊墣檩⩢쉑㔩㧂䓍⒩䎵㕟儭摂䙊椵渴</w:t>
      </w:r>
      <w:r>
        <w:rPr/>
        <w:t>⡱</w:t>
      </w:r>
      <w:r>
        <w:rPr/>
        <w:t>촪戯⺘媵浥淂睺䦩㍋걦뼬晾㝭乏⽆昪幭烂潔쉕㉢瑡捬磂쏂佞砥婗䥕碥⹕녙歪䠵⬻갨䍡捯䌺㥕䑔</w:t>
      </w:r>
      <w:r>
        <w:rPr/>
        <w:t>⠶</w:t>
      </w:r>
      <w:r>
        <w:rPr/>
        <w:t>瘣뮥䄰噅㑔瀹祠⏍쉎㤸䍁숲稰漺딣긮⼺敍䃃攭䔮</w:t>
      </w:r>
      <w:r>
        <w:rPr/>
        <w:t>ꤤ</w:t>
      </w:r>
      <w:r>
        <w:rPr/>
        <w:t>䪏祵媩땧땆ㅗ繐穔</w:t>
      </w:r>
      <w:r>
        <w:rPr/>
        <w:t>ꕂ</w:t>
      </w:r>
      <w:r>
        <w:rPr/>
        <w:t>猤쉤片檏썳쉋㬥⍤汢顈쎏싎摡</w:t>
      </w:r>
      <w:r>
        <w:rPr/>
        <w:t>ⲵ</w:t>
      </w:r>
      <w:r>
        <w:rPr/>
        <w:t>㙐顧渭쉖</w:t>
      </w:r>
      <w:r>
        <w:rPr/>
        <w:t>Ⱙ</w:t>
      </w:r>
      <w:r>
        <w:rPr/>
        <w:t>㚡乊媬獩瑙桧煍汦椵䭗䪩㜳䜨亻䧂汫樣睎뽪䁡ꇂ桕娽䶘歎娯㘹䂩昴穃硎갲悘噟숺</w:t>
      </w:r>
      <w:r>
        <w:rPr/>
        <w:t>ⴷ</w:t>
      </w:r>
      <w:r>
        <w:rPr/>
        <w:t>䯃땯㉩ꥢ뭂兌칏ꆬ䖮獱懂琵彆䚱쉷ꥵ슣呗䍲㵟淂橫⩪痂⩣噁猥㭲類땦匨晁纘</w:t>
      </w:r>
      <w:r>
        <w:rPr/>
        <w:t>꧂</w:t>
      </w:r>
      <w:r>
        <w:rPr/>
        <w:t>ㅰꍖ⿂싃洵歐䴳㤨䑊潶</w:t>
      </w:r>
      <w:r>
        <w:rPr/>
        <w:t>ꕮ</w:t>
      </w:r>
      <w:r>
        <w:rPr/>
        <w:t>摫䵈塅㍠숹쉐쉠숪慌泂灑煯싂㘻瀮</w:t>
      </w:r>
      <w:r>
        <w:rPr/>
        <w:t>Ɽ⤻</w:t>
      </w:r>
      <w:r>
        <w:rPr/>
        <w:t>䝣싂轶㬷썳扦㥞灄⨻惍쉀兊⩚쉆噧⏃싂䁞싂䭯㭊噦㑥憱숷쉟捘瀨䫎⌦䫂橹</w:t>
      </w:r>
      <w:r>
        <w:rPr/>
        <w:t>ꤩ</w:t>
      </w:r>
      <w:r>
        <w:rPr/>
        <w:t>쏂격쉹⫂ㄪ干ꍰ䕭㡲⹇䛎氣싂槍䲩䠦쌲穀挩</w:t>
      </w:r>
      <w:r>
        <w:rPr/>
        <w:t>ⷍ</w:t>
      </w:r>
      <w:r>
        <w:rPr/>
        <w:t>棂캩⮻橊㴷硠칶숴参써㥎쉣辩⽴⍍祮杕䉕</w:t>
      </w:r>
      <w:r>
        <w:rPr/>
        <w:t>꧂</w:t>
      </w:r>
      <w:r>
        <w:rPr/>
        <w:t>産⏂䵧䇂偩㊱꥾ꄣ払ꆩ煾顺㝸싂⦣略䨨╮⮵┻㨷焮㩔ざ㉵껂</w:t>
      </w:r>
      <w:r>
        <w:rPr/>
        <w:t>⠰</w:t>
      </w:r>
      <w:r>
        <w:rPr/>
        <w:t>穞䐵䮻轸扙썤磃灞䂥䕢ꥬ긲⪬⩖橀딥슩䤵☦煹╺頸埂し숶䨶숪湀㙹⹏扩╍塶⍔㠦獤</w:t>
      </w:r>
      <w:r>
        <w:rPr/>
        <w:t>ꗂ</w:t>
      </w:r>
      <w:r>
        <w:rPr/>
        <w:t>噒偹⽈</w:t>
      </w:r>
      <w:r>
        <w:rPr/>
        <w:t>ⱀ</w:t>
      </w:r>
      <w:r>
        <w:rPr/>
        <w:t>戥쉤㘣㓂뾿ꍋ㟃硇秂炣⭗䁦㢵뽍潣⩃剶剓姂쌴玱⸽</w:t>
      </w:r>
      <w:r>
        <w:rPr/>
        <w:t>ⰶ</w:t>
      </w:r>
      <w:r>
        <w:rPr/>
        <w:t>佤䯂扙估싍䅪敾䉣凂䑂咻䘣〸歍쉦ꄫ╟꥾䅩⍉桇ꥦ㡴佗婪⩎♟獄쉇倭佷䬤䵶컂습彦⺣匬㬬瑆働䩳䜰뇂穠⤦╲뼰碩⛂㛂묥</w:t>
      </w:r>
      <w:r>
        <w:rPr/>
        <w:t>Ⱶ</w:t>
      </w:r>
      <w:r>
        <w:rPr/>
        <w:t>牪땍걺恠㐯⽫쉧廂婧⩠浢畀▘㢘渰䀲繶⼪煷砮㍭䯂䴪牪坘떿쉘숪</w:t>
      </w:r>
      <w:r>
        <w:rPr/>
        <w:t>⡲</w:t>
      </w:r>
      <w:r>
        <w:rPr/>
        <w:t>쉂母䴫㙕割쉙쉅⑐劏桀升掩頰숊㭒涏癊䡋晦</w:t>
      </w:r>
      <w:r>
        <w:rPr/>
        <w:t>Ⱶ</w:t>
      </w:r>
      <w:r>
        <w:rPr/>
        <w:t>䠯汙轹夶⍤橷窣묤䠷唻慕㔯</w:t>
      </w:r>
      <w:r>
        <w:rPr/>
        <w:t>Ⱟ</w:t>
      </w:r>
      <w:r>
        <w:rPr/>
        <w:t>攮㦥楩땳顣숪偅樲칾⸪쉯⑺쵑敟杭亵猦♀숱嫂摕</w:t>
      </w:r>
      <w:r>
        <w:rPr/>
        <w:t>ⲏ</w:t>
      </w:r>
      <w:r>
        <w:rPr/>
        <w:t>ꥹ夫㗂숲捭堵숮媘췂걗숪畖扚斬䉬繲㐴쵨溱牠䕮쉍</w:t>
      </w:r>
      <w:r>
        <w:rPr/>
        <w:t>ⵖ</w:t>
      </w:r>
      <w:r>
        <w:rPr/>
        <w:t>㝥弶쵑㵈㩒쉮쉵⥏㕔</w:t>
      </w:r>
      <w:r>
        <w:rPr/>
        <w:t>ꦥ</w:t>
      </w:r>
      <w:r>
        <w:rPr/>
        <w:t>昫⍱㷂䘫갥娷堦걫⥆ꄹ彁㜰</w:t>
      </w:r>
      <w:r>
        <w:rPr/>
        <w:t>ꕆ</w:t>
      </w:r>
      <w:r>
        <w:rPr/>
        <w:t>㍱档牭抏⚩轃帤慏ꌻ</w:t>
      </w:r>
      <w:r>
        <w:rPr/>
        <w:t>꧂</w:t>
      </w:r>
      <w:r>
        <w:rPr/>
        <w:t>淂女暿㡸牌㤬⬸恪</w:t>
      </w:r>
      <w:r>
        <w:rPr/>
        <w:t>ⴶ</w:t>
      </w:r>
      <w:r>
        <w:rPr/>
        <w:t>坡⬪ꍗ쉫깮婖穢煊☭噶㤣瘱縨晱剅곂欤祊⛎ꥢ</w:t>
      </w:r>
      <w:r>
        <w:rPr/>
        <w:t>꧂</w:t>
      </w:r>
      <w:r>
        <w:rPr/>
        <w:t>싎慅棂┣쉌⹡쉘係奋㮬䔱略䨩慟</w:t>
      </w:r>
      <w:r>
        <w:rPr/>
        <w:t>⡵</w:t>
      </w:r>
      <w:r>
        <w:rPr/>
        <w:t>呠숪機뾻뗂⦮걲帻⴮埂⮩숺ァ⍦繟㕆噴轑깚㭥䵔</w:t>
      </w:r>
      <w:r>
        <w:rPr/>
        <w:t>⢱</w:t>
      </w:r>
      <w:r>
        <w:rPr/>
        <w:t>儳숩牪㨲毃┰䜸楋⽅㐪瞮뽉婁振沵呸塖⩴쉶獍</w:t>
      </w:r>
      <w:r>
        <w:rPr/>
        <w:t>ꕮ</w:t>
      </w:r>
      <w:r>
        <w:rPr/>
        <w:t>犩婵㕪ꍩ睇健煯슬縫䀱獟圪䋂깭琲䰷佳뽃⹎伬꧎깳┳硵⭈ꍘ䥵弹쉒쉪쌣奢噇久䨷飂묱䫂췂뽭슬䋎쵲䈸⩒쉒┭䡈䍙㗂䂩硲帻㜦剾⽊쉓浵쌤⤣⒵쉇栭⪩슩⩷뼩伺娪楂毃矂疣塇㵖㥨縱㊻瀷㖿摏䑢쉇吪佧떮从䱄兲䥄䙐ꌯ窵汢栯⾮繎轍䴦熘⬸싂冡䯂㕔磂걱슡㵺숪摹祇傱⑍兹䴪䱺䙢㐳견䰽溵</w:t>
      </w:r>
      <w:r>
        <w:rPr/>
        <w:t>ꥇ</w:t>
      </w:r>
      <w:r>
        <w:rPr/>
        <w:t>浹颩쌶ꆩ뼦쌽숪⨽晸쉋禮쉺⮻♆쉩戨㕆瞥喏䀶☳숩㩋参싂均噦슮婈殥偾ꏂ彮䱙⹸⥷䩥丩⵮彩⨤氳쉶永剕</w:t>
      </w:r>
      <w:r>
        <w:rPr/>
        <w:t>ⴱ</w:t>
      </w:r>
      <w:r>
        <w:rPr/>
        <w:t>䥘瀥╶䵏걫쉓煣扮䋂⪥㨶礪캬爤癢枡㊱⻂庘擂㐪炿假瘪㉪⨫渳쉃繄䅷䥙捨⭆㭨◃䡌嫎塇쉈</w:t>
      </w:r>
      <w:r>
        <w:rPr/>
        <w:t>ꔵ</w:t>
      </w:r>
      <w:r>
        <w:rPr/>
        <w:t>婳⽕楉晊䀭晐</w:t>
      </w:r>
      <w:r>
        <w:rPr/>
        <w:t>ꤨ</w:t>
      </w:r>
      <w:r>
        <w:rPr/>
        <w:t>䌪</w:t>
      </w:r>
      <w:r>
        <w:rPr/>
        <w:t>ꤪ</w:t>
      </w:r>
      <w:r>
        <w:rPr/>
        <w:t>ꍗ垻</w:t>
      </w:r>
      <w:r>
        <w:rPr/>
        <w:t>ⱐ</w:t>
      </w:r>
      <w:r>
        <w:rPr/>
        <w:t>溥䝭쉨啂촣才䵍㭗쉏땥浲潁咱倥⿂摭싎䝱绂奃愴㪵㘥佨䑑ꏂ䵪쏂瑏</w:t>
      </w:r>
      <w:r>
        <w:rPr/>
        <w:t>ꖱꕕ</w:t>
      </w:r>
      <w:r>
        <w:rPr/>
        <w:t>䏂䝹넴穰繟</w:t>
      </w:r>
      <w:r>
        <w:rPr/>
        <w:t>ꕫ</w:t>
      </w:r>
      <w:r>
        <w:rPr/>
        <w:t>倥쎘盂癴厡䵯⸨淍숹墻婬に䕕摈䕵娩ꎩ炏</w:t>
      </w:r>
      <w:r>
        <w:rPr/>
        <w:t>Ⱶ</w:t>
      </w:r>
      <w:r>
        <w:rPr/>
        <w:t>ⵅ⍳</w:t>
      </w:r>
      <w:r>
        <w:rPr/>
        <w:t>㩚슩Ⓜ瓂</w:t>
      </w:r>
      <w:r>
        <w:rPr/>
        <w:t>ⰳ</w:t>
      </w:r>
      <w:r>
        <w:rPr/>
        <w:t>땚</w:t>
      </w:r>
      <w:r>
        <w:rPr/>
        <w:t>ꥀ</w:t>
      </w:r>
      <w:r>
        <w:rPr/>
        <w:t>瓂딩뭸伪</w:t>
      </w:r>
      <w:r>
        <w:rPr/>
        <w:t>ⵄ</w:t>
      </w:r>
      <w:r>
        <w:rPr/>
        <w:t>슣䑹⤤◂䤪丮唻숩扤䵧匶畘슩攦欩☶穔䁕뇎娱㌸偫塐</w:t>
      </w:r>
      <w:r>
        <w:rPr/>
        <w:t>ꤪ</w:t>
      </w:r>
      <w:r>
        <w:rPr/>
        <w:t>獢</w:t>
      </w:r>
      <w:r>
        <w:rPr/>
        <w:t>ꤦ</w:t>
      </w:r>
      <w:r>
        <w:rPr/>
        <w:t>䍃⹙놿奭潙䧂桀䡊䑤␊갴侩㍇晬숶橷䇂⽙楕갲搦䝁ꄮ녴奖쉴㙧坏捙囂頸頫▮㋂晄烍晾䰤嘤㥓ꌺ斱轋뼨琰숫䒣쉏售畈</w:t>
      </w:r>
      <w:r>
        <w:rPr/>
        <w:t>ꤦ</w:t>
      </w:r>
      <w:r>
        <w:rPr/>
        <w:t>䠰⥇썲畟</w:t>
      </w:r>
      <w:r>
        <w:rPr/>
        <w:t>ⵕ</w:t>
      </w:r>
      <w:r>
        <w:rPr/>
        <w:t>捊绂婖顔깯稷쉾숦歀杬㨱攲쉲偁挺䤵殻顱妬癞숪䅁쉯䴺瑞稺싂癡嘩泂㴭㌤桗㭴渦夫</w:t>
      </w:r>
      <w:r>
        <w:rPr/>
        <w:t>ꔮ</w:t>
      </w:r>
      <w:r>
        <w:rPr/>
        <w:t>㒥琥㨺싂劵⼨痂䁴㘮</w:t>
      </w:r>
      <w:r>
        <w:rPr/>
        <w:t>Ⱶ</w:t>
      </w:r>
      <w:r>
        <w:rPr/>
        <w:t>熿긻꥕겣䜶⭬춬䡔㩹싂縳┨飂㭮〴严摫췂偑楙漭檵</w:t>
      </w:r>
      <w:r>
        <w:rPr/>
        <w:t>꧂</w:t>
      </w:r>
      <w:r>
        <w:rPr/>
        <w:t>䝱䙊䭗⥊桃奓浕㕥暥䍈爸撏纡轀癓숸㧂敟㏂⩚㍧쵆硸㑴戥㑀梘縳啞⏂煬瘣暩</w:t>
      </w:r>
      <w:r>
        <w:rPr/>
        <w:t>ꤰ</w:t>
      </w:r>
      <w:r>
        <w:rPr/>
        <w:t>䳂恠倩쵴쉆窬쉙▮䙱⨽う걶癸숮勃炮桬戲挬뭗칟쉺呫娯輻抣烂䭎땰䏂⭒⩅쉃塉硘⹓㈽㖣䚡녣䍚碘咿⍨ꅶ晉剔칑彵剁弨㷍琰噷捏頳녒吽疬⼲攻吩姍깺剒䉥傥頪扬乘傮敔偶쉑⴦捄慭恢䰳玱彡⪵拂畹䞬㜯컎亣숪쉒㝉䡈쉂灯嗂쏂쉕桒⍁爣쉣煐乶⩟⩎▣슩䬸抏춬戱⽹䠬⍰塣澣噢␽䲿⨨磂䅰슏쵀䶿䩂쉎䅪扇䓍呱ꌷ䮮癠䉐恡⵲긳㙒쉅썆</w:t>
      </w:r>
      <w:r>
        <w:rPr/>
        <w:t>ꕋ⑍</w:t>
      </w:r>
      <w:r>
        <w:rPr/>
        <w:t>䅵ぴ兆㭆所楾㕩</w:t>
      </w:r>
      <w:r>
        <w:rPr/>
        <w:t>⡕</w:t>
      </w:r>
      <w:r>
        <w:rPr/>
        <w:t>慂뿂穊</w:t>
      </w:r>
      <w:r>
        <w:rPr/>
        <w:t>⡵⭙</w:t>
      </w:r>
      <w:r>
        <w:rPr/>
        <w:t>焭썂숲싂슮쉗䕖㈸䨽佘ꥸ땎䵖煇⪱微䰵甬牢뗂깃䝫ぁ⌫㦮㯂쉭弲䉗䥙煌瀩祹싃攰䍗슣숫쉌♐瀣숰恟娷䞿䳂矂㵇っ쉉姃㵎朵㩒睈戸</w:t>
      </w:r>
      <w:r>
        <w:rPr/>
        <w:t>Ɱ</w:t>
      </w:r>
      <w:r>
        <w:rPr/>
        <w:t>䵍碵䭺偳劬╞燎榵榮䍤失쉊숰䎏煪╘㥏㇂橅ꅺ쵑⹫楊轳怴噷</w:t>
      </w:r>
      <w:r>
        <w:rPr/>
        <w:t>ⱥ</w:t>
      </w:r>
      <w:r>
        <w:rPr/>
        <w:t>슩䆏㥺抬偠⎘칒㵭睎丫췂䭺㷂쉰福㙓㍲憩瀫⬨䝴㈭煶徘䍬㘭窣祁夦녘</w:t>
      </w:r>
      <w:r>
        <w:rPr/>
        <w:t>Ⱞ</w:t>
      </w:r>
      <w:r>
        <w:rPr/>
        <w:t>犥煚捠㕆䢥㐬偠뼽恹쉍녁坌炡</w:t>
      </w:r>
      <w:r>
        <w:rPr/>
        <w:t>ꦡ</w:t>
      </w:r>
      <w:r>
        <w:rPr/>
        <w:t>㒏㝚かⓂ旂</w:t>
      </w:r>
      <w:r>
        <w:rPr/>
        <w:t>ꥂ</w:t>
      </w:r>
      <w:r>
        <w:rPr/>
        <w:t>⽒栽╡噯䤪憬䢥汇䱘䍃滂⽟䙲쉰狂걵묷栵⬹㕟湷숸啩쎡さ녘⑇⍫佋揂繒湭䕭捚</w:t>
      </w:r>
      <w:r>
        <w:rPr/>
        <w:t>⡋</w:t>
      </w:r>
      <w:r>
        <w:rPr/>
        <w:t>㩬䣃拂㤩桾睍쉧슬輸⫂摣晗堥㭖弬恍歓䙰攨쉸晌⥞䅣ꄣ姂勎摑쉞ㅡ痂恞椩쉳慯㓂䜊拂础榣ꄪ</w:t>
      </w:r>
      <w:r>
        <w:rPr/>
        <w:t>Ɑ</w:t>
      </w:r>
      <w:r>
        <w:rPr/>
        <w:t>儺㟂ㅋ㨷皘놥䩉䀯</w:t>
      </w:r>
      <w:r>
        <w:rPr/>
        <w:t>⠥</w:t>
      </w:r>
      <w:r>
        <w:rPr/>
        <w:t>䈲쉋漪쉋㌲╀</w:t>
      </w:r>
      <w:r>
        <w:rPr/>
        <w:t>ꕟ⩭</w:t>
      </w:r>
      <w:r>
        <w:rPr/>
        <w:t>㈸</w:t>
      </w:r>
      <w:r>
        <w:rPr/>
        <w:t>ⴺ</w:t>
      </w:r>
      <w:r>
        <w:rPr/>
        <w:t>딩噂䅾</w:t>
      </w:r>
      <w:r>
        <w:rPr/>
        <w:t>ꥃ</w:t>
      </w:r>
      <w:r>
        <w:rPr/>
        <w:t>⻍㗂䱸栫䶵员⩗曎灅呐杌싃噅彇杁싂녡乷ꍖ숹䙦쉓祯汵䁫浪촵⯂⫎쉣頦ヂ숰⼥䡋</w:t>
      </w:r>
      <w:r>
        <w:rPr/>
        <w:t>꧂</w:t>
      </w:r>
      <w:r>
        <w:rPr/>
        <w:t>쌩稫睑汩皵⭊䩁㎏呩〪쵾싎</w:t>
      </w:r>
      <w:r>
        <w:rPr/>
        <w:t>ⶻ</w:t>
      </w:r>
      <w:r>
        <w:rPr/>
        <w:t>㩠沩⹺穢匥슏㕃싍</w:t>
      </w:r>
      <w:r>
        <w:rPr/>
        <w:t>ꤻ</w:t>
      </w:r>
      <w:r>
        <w:rPr/>
        <w:t>畷⍇晚抱吵坫曂䅐偕牟彥浌䄪䰷㭈浩氬꥞朮슮숸䡵渷䑾⾩⽵䁱䆘</w:t>
      </w:r>
      <w:r>
        <w:rPr/>
        <w:t>ⱉ</w:t>
      </w:r>
      <w:r>
        <w:rPr/>
        <w:t>幣䕤棂獚쉉琶䥤</w:t>
      </w:r>
      <w:r>
        <w:rPr/>
        <w:t>Ⲭ</w:t>
      </w:r>
      <w:r>
        <w:rPr/>
        <w:t>갬盂璮㧂溿⶘氨㡡</w:t>
      </w:r>
      <w:r>
        <w:rPr/>
        <w:t>ꤳ</w:t>
      </w:r>
      <w:r>
        <w:rPr/>
        <w:t>䀱⮏港䡹䲩硩灈걀悘</w:t>
      </w:r>
      <w:r>
        <w:rPr/>
        <w:t>ⶩ</w:t>
      </w:r>
      <w:r>
        <w:rPr/>
        <w:t>摒쉖긳⽈쌭帣轚睙澘捓愵⚮싂녂⧃湭灸繖떻瘷曂疵㦩頯炘㍂</w:t>
      </w:r>
      <w:r>
        <w:rPr/>
        <w:t>⣃</w:t>
      </w:r>
      <w:r>
        <w:rPr/>
        <w:t>捯뼷囎╹㟂⩟睊싂偕氣找橏媣练祱⩈㍴뽫ㅂ㟂㐲卩电辵瘱슩⼯쵄쉌쉤敐迂⌣偭䁃㈴汯瘫暵쉓㥨촦㵆걷䓃숮♋⭙㑧믂ㅳ樷䉁딯칤橣熵䱓㍭临⩏숮䑥</w:t>
      </w:r>
      <w:r>
        <w:rPr/>
        <w:t>ⰵ</w:t>
      </w:r>
      <w:r>
        <w:rPr/>
        <w:t>쌯⴫䏂株禱獹⭨묣殻㵷⚩숪䤨炥㩡㥃湰쉞滂砳敱㬦绂攱湥榿颩暱䤰偄㙆敪ち晶䩵⹵⽸⑄㩠潁䴷쉹</w:t>
      </w:r>
      <w:r>
        <w:rPr/>
        <w:t>⡢</w:t>
      </w:r>
      <w:r>
        <w:rPr/>
        <w:t>昺昲㑺</w:t>
      </w:r>
      <w:r>
        <w:rPr/>
        <w:t>ꕸ</w:t>
      </w:r>
      <w:r>
        <w:rPr/>
        <w:t>숥썪㑇暏䕆</w:t>
      </w:r>
      <w:r>
        <w:rPr/>
        <w:t>ⵤ</w:t>
      </w:r>
      <w:r>
        <w:rPr/>
        <w:t>掣㜪匵曂䍢⑐䳎</w:t>
      </w:r>
      <w:r>
        <w:rPr/>
        <w:t>ꤣ</w:t>
      </w:r>
      <w:r>
        <w:rPr/>
        <w:t>싍砹䅠坨敎淂⍹轁頣⺻녂딹⭰㭖䝃䷂唵딤칥⏂瑒</w:t>
      </w:r>
      <w:r>
        <w:rPr/>
        <w:t>⡎</w:t>
      </w:r>
      <w:r>
        <w:rPr/>
        <w:t>渵⩺䯂⴦숵捋쉡쉙䡊䩟</w:t>
      </w:r>
      <w:r>
        <w:rPr/>
        <w:t>ꦩ</w:t>
      </w:r>
      <w:r>
        <w:rPr/>
        <w:t>쉲␽카</w:t>
      </w:r>
      <w:r>
        <w:rPr/>
        <w:t>⠵</w:t>
      </w:r>
      <w:r>
        <w:rPr/>
        <w:t>桍䏂恋攣쌶偤䑚照쵁矂㑬㑉⽳ꥠ撏숳⾩숺儵橰쉨䝯なꄪ囂䘭轗村숹숹뮥彞櫍㎿쉦</w:t>
      </w:r>
      <w:r>
        <w:rPr/>
        <w:t>ⵀ</w:t>
      </w:r>
      <w:r>
        <w:rPr/>
        <w:t>樦䑖숽놡꥙䁨⩄䓍噣敇䮬</w:t>
      </w:r>
      <w:r>
        <w:rPr/>
        <w:t>⣃</w:t>
      </w:r>
      <w:r>
        <w:rPr/>
        <w:t>쏂䣎柂幌싂ヂ㕊쉪䑵禩熣뼬싂䥑偔煙䵾췂輫䪩瓂伮䍪繒㜵䀨嘲奃䥂⩨䲘䞩숷⥤㜪깾洺䵱㛍㪩䦻楬슩♏슩䟃㒿兤洶걳䢬輲</w:t>
      </w:r>
      <w:r>
        <w:rPr/>
        <w:t>ꤽ</w:t>
      </w:r>
      <w:r>
        <w:rPr/>
        <w:t>顳ꅓ쉬녩狎⺣ꏂ夯乥坓番슿칣瑚슏墵䱥⯃祡狂怶쉙堫懂깩㔶ꥶ⥍䝉싂輱瑑䤥</w:t>
      </w:r>
      <w:r>
        <w:rPr/>
        <w:t>⵰</w:t>
      </w:r>
      <w:r>
        <w:rPr/>
        <w:t>㛂⹗</w:t>
      </w:r>
      <w:r>
        <w:rPr/>
        <w:t>ⱷ</w:t>
      </w:r>
      <w:r>
        <w:rPr/>
        <w:t>斣潲偁뽱캻뼲娪治埂♳敔녕⑭ヂ⪩严㒥杯䪬쉰싃摃䉙啪灖⹨狂쉺泂䴥</w:t>
      </w:r>
      <w:r>
        <w:rPr/>
        <w:t>⠯</w:t>
      </w:r>
      <w:r>
        <w:rPr/>
        <w:t>㔪汱</w:t>
      </w:r>
      <w:r>
        <w:rPr/>
        <w:t>⡧</w:t>
      </w:r>
      <w:r>
        <w:rPr/>
        <w:t>礪㩇⏂栤烂嚘㡄潳⨊ㅧ允</w:t>
      </w:r>
      <w:r>
        <w:rPr/>
        <w:t>ꦻ</w:t>
      </w:r>
      <w:r>
        <w:rPr/>
        <w:t>䀲쉀ꍹ숥䝙⭬眦㧂</w:t>
      </w:r>
      <w:r>
        <w:rPr/>
        <w:t>ⱇ</w:t>
      </w:r>
      <w:r>
        <w:rPr/>
        <w:t>䝐纥輩ꅢ숳⻂⧂썪䭱㨶眸</w:t>
      </w:r>
      <w:r>
        <w:rPr/>
        <w:t>ⰽ</w:t>
      </w:r>
      <w:r>
        <w:rPr/>
        <w:t>姂䝕㉥</w:t>
      </w:r>
      <w:r>
        <w:rPr/>
        <w:t>⢡</w:t>
      </w:r>
      <w:r>
        <w:rPr/>
        <w:t>숪</w:t>
      </w:r>
      <w:r>
        <w:rPr/>
        <w:t>ⰺⳂ</w:t>
      </w:r>
      <w:r>
        <w:rPr/>
        <w:t>淂㚏㪩⍥癁䍷갳㕰⹖ꇂ㦮쉈䝫畳</w:t>
      </w:r>
      <w:r>
        <w:rPr/>
        <w:t>⡲</w:t>
      </w:r>
      <w:r>
        <w:rPr/>
        <w:t>〤洶儷䆏칺穭</w:t>
      </w:r>
      <w:r>
        <w:rPr/>
        <w:t>ⱶ</w:t>
      </w:r>
      <w:r>
        <w:rPr/>
        <w:t>楋壍뭖딦硓싂䵢䧂珂ꅋ⤮睉煲⩀쉤㊵ぶ彭</w:t>
      </w:r>
      <w:r>
        <w:rPr/>
        <w:t>ꔺ</w:t>
      </w:r>
      <w:r>
        <w:rPr/>
        <w:t>쉲䥰㬥係匯㶿漬⽟⭶♬砪穔⎬䇃炻╤칦⩌厵⥚</w:t>
      </w:r>
      <w:r>
        <w:rPr/>
        <w:t>ꔻ⤵</w:t>
      </w:r>
      <w:r>
        <w:rPr/>
        <w:t>뼩⧂輪〦䫎䱎ꥷ娸놘恮⸸佌参땀䈦凂〶⛂決⍪뼤⩹쉏슱婍뇂㩣㉗湐</w:t>
      </w:r>
      <w:r>
        <w:rPr/>
        <w:t>ꔯ</w:t>
      </w:r>
      <w:r>
        <w:rPr/>
        <w:t>ㅪ䰩⥁彩噅柂ꥥ嫂摖㭦⩅䱶䥎勂㪵哂揂戸晪助㩑쉮숳㭺眷ꥴ頷숪汯瓂䙷橺⑺쉯娻兣敗嘰칋ꍹ樫塔䡥㕊곂扄⌫㈥䠱頶䨪슮ꍓ係땉䈨晉妏㨫捷䦩㨱免ㅞ숮䊬乹曂洮漵ꅯ啰搪쵅䋍쉃싂䈤</w:t>
      </w:r>
      <w:r>
        <w:rPr/>
        <w:t>ꦩ</w:t>
      </w:r>
      <w:r>
        <w:rPr/>
        <w:t>슩㵦쉦瀣㶵嘱땨打⤩猵睭䜴淂恩绂反杋卐䍤䕁䭊넮囎슡䱱⭣汱顟㠯ꥮ숮桫䇂摐썧䑧㔪䍠㘮䁗李縩</w:t>
      </w:r>
      <w:r>
        <w:rPr/>
        <w:t>꧂</w:t>
      </w:r>
      <w:r>
        <w:rPr/>
        <w:t>磂캿</w:t>
      </w:r>
      <w:r>
        <w:rPr/>
        <w:t>ꔸ⍠</w:t>
      </w:r>
      <w:r>
        <w:rPr/>
        <w:t>憥灲焸싂⍬뼨䕐輣柍뭩呄㠫숲根曂繊</w:t>
      </w:r>
      <w:r>
        <w:rPr/>
        <w:t>ⵎ</w:t>
      </w:r>
      <w:r>
        <w:rPr/>
        <w:t>参榘祓㤱伹</w:t>
      </w:r>
      <w:r>
        <w:rPr/>
        <w:t>ꦩ</w:t>
      </w:r>
      <w:r>
        <w:rPr/>
        <w:t>瑒え東䪡Ⓧ㯂暘摟奪㶱쉥䙫飂䴪䇂╤㍋갣㞡猥</w:t>
      </w:r>
      <w:r>
        <w:rPr/>
        <w:t>ꕔ</w:t>
      </w:r>
      <w:r>
        <w:rPr/>
        <w:t>煁㕴畨⫂䩘⥘깸璿㇂ꥩ䭎㵳ꅷ㈶塈幘쉚쉊쉗䵬産숸쉭疡땮瘳璵䚩嘱䮮瑅</w:t>
      </w:r>
      <w:r>
        <w:rPr/>
        <w:t>ꕚ⩈</w:t>
      </w:r>
      <w:r>
        <w:rPr/>
        <w:t>䝞㑡◂</w:t>
      </w:r>
      <w:r>
        <w:rPr/>
        <w:t>Ⱞ</w:t>
      </w:r>
      <w:r>
        <w:rPr/>
        <w:t>쉶묮䡖╨㨪뭧숦⴯䍴柂ぬ呭爮捡亏㨸晪歔彾輫뮘⌽땉兏슣株긽㥟</w:t>
      </w:r>
      <w:r>
        <w:rPr/>
        <w:t>ꤶ</w:t>
      </w:r>
      <w:r>
        <w:rPr/>
        <w:t>㑔㙱숬㵚坫妣塌䯃싂ぶ児兠㵗䡘⮬晀仂ꅤ噘⌱瘲㭄쵱丳癦⶘뼮쉐捣쉤땍䎡扶쉘匸䅋伮⑄槎㍷컍䀱☱㭞瓃╗婭싂墱</w:t>
      </w:r>
      <w:r>
        <w:rPr/>
        <w:t>⡭</w:t>
      </w:r>
      <w:r>
        <w:rPr/>
        <w:t>쏂样䕷㊵쉧</w:t>
      </w:r>
      <w:r>
        <w:rPr/>
        <w:t>ꕃ</w:t>
      </w:r>
      <w:r>
        <w:rPr/>
        <w:t>䳃␪㠭㣂㜻偗긪伣곂숴쉨썌㩺뭔冿쉅張⩺仂칪묭㵊䬵杲㖮杔</w:t>
      </w:r>
      <w:r>
        <w:rPr/>
        <w:t>ꤤ╙</w:t>
      </w:r>
      <w:r>
        <w:rPr/>
        <w:t>쌶捍녳㚮딺䰦䞣瑌촸捯캵楐䙢辣幰㴶쵫갪彎칳晒乎㦣猸⍃繨晪䔴晨⩨噘徘慣廍漷廂穱䩲祎梱ꥯ䪩䝑湩㒩䮩㉩繈〥牨兕슬乖剷嚣녾뾿摇⍁⪬祎䈳⍧惂村窏奁䔊</w:t>
      </w:r>
      <w:r>
        <w:rPr/>
        <w:t>ⱒ</w:t>
      </w:r>
      <w:r>
        <w:rPr/>
        <w:t>睲睁䱓晹쵷㪻灂捯╄槂▩䶬⩎⌲婩㐳녑纻猪搸兺㈷쉰媣䩲䀯爮扙瞮걖怽繺⥌㍑⩘</w:t>
      </w:r>
      <w:r>
        <w:rPr/>
        <w:t>ꦡ</w:t>
      </w:r>
      <w:r>
        <w:rPr/>
        <w:t>㨩춮⨣吪갮슡⩡쉮</w:t>
      </w:r>
      <w:r>
        <w:rPr/>
        <w:t>ⴷ⸶</w:t>
      </w:r>
      <w:r>
        <w:rPr/>
        <w:t>쉄쉣係楫だꥫ捷厣硊㑊䍘쉒떻稽쉭</w:t>
      </w:r>
      <w:r>
        <w:rPr/>
        <w:t>ꕱ</w:t>
      </w:r>
      <w:r>
        <w:rPr/>
        <w:t>䅙䜮䖥㭶䥚⦘彡敋㔯䍌</w:t>
      </w:r>
      <w:r>
        <w:rPr/>
        <w:t>⡶</w:t>
      </w:r>
      <w:r>
        <w:rPr/>
        <w:t>均繤</w:t>
      </w:r>
      <w:r>
        <w:rPr/>
        <w:t>ⱉ</w:t>
      </w:r>
      <w:r>
        <w:rPr/>
        <w:t>춮幯楠弳䙏䅯摀硌쉹䳍穄䝊頨燎洯携䪬忂걀㑐쉑弻並䩣</w:t>
      </w:r>
      <w:r>
        <w:rPr/>
        <w:t>ꕢ</w:t>
      </w:r>
      <w:r>
        <w:rPr/>
        <w:t>抬漯ꌦ㤪뗂廂䥧䔺</w:t>
      </w:r>
      <w:r>
        <w:rPr/>
        <w:t>⡭</w:t>
      </w:r>
      <w:r>
        <w:rPr/>
        <w:t>䣂숹⩸䟂⾩쉬ꇂ焯晤楹싂♘┲关</w:t>
      </w:r>
      <w:r>
        <w:rPr/>
        <w:t>⡟⠹</w:t>
      </w:r>
      <w:r>
        <w:rPr/>
        <w:t>淂飂칔扥执깸녵留⍑毂곂쉁砽쉌쉱䰥䥒ㄸ正썍숺䩤楀乣갴㌫梬偺嗂揂숹쉣쌪뭃夽갽㩨칧砶塦䕇䉪쌵㑡忂䋂㵇汔浫暩㧂䩔㙡危参婬</w:t>
      </w:r>
      <w:r>
        <w:rPr/>
        <w:t>ꖏ</w:t>
      </w:r>
      <w:r>
        <w:rPr/>
        <w:t>曂坔╾挰此겣浫慰┭㫂が碩恴䵹⥬吵呉뿂⦮昭䚘㜸涥乤曃獢搫棃飂湈彖걲判㛂呭䥉</w:t>
      </w:r>
      <w:r>
        <w:rPr/>
        <w:t>Ⳃ</w:t>
      </w:r>
      <w:r>
        <w:rPr/>
        <w:t>숽쉭慔婕㡷껂ꅟ歚捉砫爮䥬⩳穄渤䜽숵狂䐱煋♖♰灗칾䭅슮䴩컂祱捚㢘槂昲</w:t>
      </w:r>
      <w:r>
        <w:rPr/>
        <w:t>ꕰ</w:t>
      </w:r>
      <w:r>
        <w:rPr/>
        <w:t>쉪䅲</w:t>
      </w:r>
      <w:r>
        <w:rPr/>
        <w:t>ꗂ</w:t>
      </w:r>
      <w:r>
        <w:rPr/>
        <w:t>橇䱾갰槂偷⩓砩츪ㆩ株쵴⥚敂稽쉭慨ㄸ䴦幯空㭎仂睴䄮婰ꥹ慨䩲⩷濂⚮쉤쵍⍸㥃쉔뼴恅楱땳</w:t>
      </w:r>
      <w:r>
        <w:rPr/>
        <w:t>ꤩ</w:t>
      </w:r>
      <w:r>
        <w:rPr/>
        <w:t>䜣摁쉅⽒ꥱ㵭⸷䑹⨨㑲况⍃㖱</w:t>
      </w:r>
      <w:r>
        <w:rPr/>
        <w:t>ꕧ</w:t>
      </w:r>
      <w:r>
        <w:rPr/>
        <w:t>깁伦㚡⵫颮</w:t>
      </w:r>
      <w:r>
        <w:rPr/>
        <w:t>⠰</w:t>
      </w:r>
      <w:r>
        <w:rPr/>
        <w:t>䇂쏂쵘ꍏ쉷䵴</w:t>
      </w:r>
      <w:r>
        <w:rPr/>
        <w:t>⠰</w:t>
      </w:r>
      <w:r>
        <w:rPr/>
        <w:t>眯⹷楬䀩䱴祗숪繯슬</w:t>
      </w:r>
      <w:r>
        <w:rPr/>
        <w:t>ꔻ</w:t>
      </w:r>
      <w:r>
        <w:rPr/>
        <w:t>㙏</w:t>
      </w:r>
      <w:r>
        <w:rPr/>
        <w:t>⠻</w:t>
      </w:r>
      <w:r>
        <w:rPr/>
        <w:t>䴪㵪슱㛎㩕⫂</w:t>
      </w:r>
      <w:r>
        <w:rPr/>
        <w:t>꧂</w:t>
      </w:r>
      <w:r>
        <w:rPr/>
        <w:t>뽲欻竂뇂甪坚⬱砽⻂</w:t>
      </w:r>
      <w:r>
        <w:rPr/>
        <w:t>ꗂ</w:t>
      </w:r>
      <w:r>
        <w:rPr/>
        <w:t>刮䬩뽏쉁桂숻땑싂쉓㢘灀䴣乾䙰╚婰䌲㍨㈦</w:t>
      </w:r>
      <w:r>
        <w:rPr/>
        <w:t>ꔽ</w:t>
      </w:r>
      <w:r>
        <w:rPr/>
        <w:t>㉵䗎♱</w:t>
      </w:r>
      <w:r>
        <w:rPr/>
        <w:t>ꕺ</w:t>
      </w:r>
      <w:r>
        <w:rPr/>
        <w:t>癷䙩摳偗⭍</w:t>
      </w:r>
      <w:r>
        <w:rPr/>
        <w:t>ꤲ</w:t>
      </w:r>
      <w:r>
        <w:rPr/>
        <w:t>㠮䱩䜺淂䉊毂⽞轊쌫쉚㆏䰻䫂㵚歘吷䩠쉵䰨剎晀幘䔴湴㌴뽐䠵㙋漲칺컂晐ヂ坡儲䍞剕땟㩺⮮䍞湰婊깵㔸⏃䇂ꥬ䜹用⧂싂剱祅걃璏묰䡆啅琬嘸⏍幖痂㭗㌫</w:t>
      </w:r>
      <w:r>
        <w:rPr/>
        <w:t>꤭</w:t>
      </w:r>
      <w:r>
        <w:rPr/>
        <w:t>㖏圹劬剂ꍌ繈ァ慏㠴祈䩫</w:t>
      </w:r>
      <w:r>
        <w:rPr/>
        <w:t>ꔦ</w:t>
      </w:r>
      <w:r>
        <w:rPr/>
        <w:t>쉉숽晣偦㔥긲</w:t>
      </w:r>
      <w:r>
        <w:rPr/>
        <w:t>⡳</w:t>
      </w:r>
      <w:r>
        <w:rPr/>
        <w:t>漳㭏滂澩狎ㅰ凂撘</w:t>
      </w:r>
    </w:p>
    <w:p>
      <w:pPr>
        <w:pStyle w:val="PreformattedText"/>
        <w:bidi w:val="0"/>
        <w:spacing w:before="0" w:after="0"/>
        <w:jc w:val="left"/>
        <w:rPr/>
      </w:pPr>
      <w:r>
        <w:rPr/>
        <w:t>㡀曂⺱纘썭쉋⨻淂玬摏欪杏⹐䕪係</w:t>
      </w:r>
      <w:r>
        <w:rPr/>
        <w:t>⡉</w:t>
      </w:r>
      <w:r>
        <w:rPr/>
        <w:t>繗曍祫婥䊣㔴杮䑩纥焷</w:t>
      </w:r>
      <w:r>
        <w:rPr/>
        <w:t>ꕊ</w:t>
      </w:r>
      <w:r>
        <w:rPr/>
        <w:t>㡍摋摪⯂塶眊穞䆿쵩쉴縴뽶匰쉺彍噟쉸縱庘卋䘷숶╂䵗淂彗썥僂扣璣곂칞㤰떣损갯繲皏◍䱯頩</w:t>
      </w:r>
      <w:r>
        <w:rPr/>
        <w:t>ꔯ</w:t>
      </w:r>
      <w:r>
        <w:rPr/>
        <w:t>坃斩쉾淍</w:t>
      </w:r>
      <w:r>
        <w:rPr/>
        <w:t>ꤲ</w:t>
      </w:r>
      <w:r>
        <w:rPr/>
        <w:t>娻㘸쉅揂牊䝲딣</w:t>
      </w:r>
      <w:r>
        <w:rPr/>
        <w:t>ꥉ</w:t>
      </w:r>
      <w:r>
        <w:rPr/>
        <w:t>刪䲩⥁뾏侩㓃</w:t>
      </w:r>
      <w:r>
        <w:rPr/>
        <w:t>⢿</w:t>
      </w:r>
      <w:r>
        <w:rPr/>
        <w:t>넬奞澥㩄㐴浡顺⪩쉊</w:t>
      </w:r>
      <w:r>
        <w:rPr/>
        <w:t>꥓</w:t>
      </w:r>
      <w:r>
        <w:rPr/>
        <w:t>땺彾쵋歔睨Ⓙ㞱⎱渮睒䭓录䡥곍熩祶ꍹ쉈⨲㐪奏</w:t>
      </w:r>
      <w:r>
        <w:rPr/>
        <w:t>⠵</w:t>
      </w:r>
      <w:r>
        <w:rPr/>
        <w:t>숴䩘⭳</w:t>
      </w:r>
      <w:r>
        <w:rPr/>
        <w:t>⣂</w:t>
      </w:r>
      <w:r>
        <w:rPr/>
        <w:t>瀣쉭櫂沮橋卋䛂</w:t>
      </w:r>
      <w:r>
        <w:rPr/>
        <w:t>ⴻ</w:t>
      </w:r>
      <w:r>
        <w:rPr/>
        <w:t>䴭太硭♸婪癌긤縭庡⴪瑶⩡</w:t>
      </w:r>
      <w:r>
        <w:rPr/>
        <w:t>⡈</w:t>
      </w:r>
      <w:r>
        <w:rPr/>
        <w:t>념⫍⹇べ</w:t>
      </w:r>
      <w:r>
        <w:rPr/>
        <w:t>ꥅ</w:t>
      </w:r>
      <w:r>
        <w:rPr/>
        <w:t>犩畠쵪礩쉫깞焣捠牖噩潌塱㵑쉇㘽⪥哂瑭㈦繾垘ꍀと㠨␳乄┩쉟塙檿䖩样㷂体㶣쏃捋㍦놩䀲뭮ㄶ⥯偩氱睢䅗弴汭恥㍳摲ꍱ⥪칆㨶在䱒습ⸯ썅矂꥘癷ㅬ框佗</w:t>
      </w:r>
      <w:r>
        <w:rPr/>
        <w:t>ⵋ</w:t>
      </w:r>
      <w:r>
        <w:rPr/>
        <w:t>縵</w:t>
      </w:r>
      <w:r>
        <w:rPr/>
        <w:t>ꕧ</w:t>
      </w:r>
      <w:r>
        <w:rPr/>
        <w:t>晟</w:t>
      </w:r>
      <w:r>
        <w:rPr/>
        <w:t>ꥇ</w:t>
      </w:r>
      <w:r>
        <w:rPr/>
        <w:t>礮剂縸놘濂䩄ꍳ싂▣瑪兰嫂濂㑟쉄灇녟塖犮쉺㜻䭮쵳䅢쉖輶嗂⍧湖匪汐愻⫂癤㷂媩㤰ꍍ</w:t>
      </w:r>
      <w:r>
        <w:rPr/>
        <w:t>⠺</w:t>
      </w:r>
      <w:r>
        <w:rPr/>
        <w:t>恳炏楥깔辵彯洬浅㒩䅫숹䄷浈</w:t>
      </w:r>
      <w:r>
        <w:rPr/>
        <w:t>꤫</w:t>
      </w:r>
      <w:r>
        <w:rPr/>
        <w:t>䁆䙋슘䬴慡䩆믍㙊㥵</w:t>
      </w:r>
      <w:r>
        <w:rPr/>
        <w:t>꥟</w:t>
      </w:r>
      <w:r>
        <w:rPr/>
        <w:t>䡓⥶煍煨礫䓂⻂松ꄱ뭲슬攲뭹⭆你㗂䛂磂쉢䥒伣뽵妣柂깕㩌䩕卮㩏䅘呮晲㢩㉥㉦繧㛂</w:t>
      </w:r>
      <w:r>
        <w:rPr/>
        <w:t>ⷂ</w:t>
      </w:r>
      <w:r>
        <w:rPr/>
        <w:t>敐</w:t>
      </w:r>
      <w:r>
        <w:rPr/>
        <w:t>ⰹ</w:t>
      </w:r>
      <w:r>
        <w:rPr/>
        <w:t>ⶏ</w:t>
      </w:r>
      <w:r>
        <w:rPr/>
        <w:t>걪瓂丽깧⽦穄婅瑨䠨䐥慹㑎쉩浫㜬圫</w:t>
      </w:r>
      <w:r>
        <w:rPr/>
        <w:t>ꕒ</w:t>
      </w:r>
      <w:r>
        <w:rPr/>
        <w:t>呺刽슩쉤兟뭕뽭⥉䙇촸彙礷倬䛂劣泂</w:t>
      </w:r>
      <w:r>
        <w:rPr/>
        <w:t>ⰻ</w:t>
      </w:r>
      <w:r>
        <w:rPr/>
        <w:t>䝟桹廂Ⓜ䉲쉸쎱⍓励⥊懂歴쏍幥숵狂⼫奊㩎杫</w:t>
      </w:r>
      <w:r>
        <w:rPr/>
        <w:t>⠨</w:t>
      </w:r>
      <w:r>
        <w:rPr/>
        <w:t>娥奍圽㥑칑䝫凂圸⹯漹슱剓⑆輸彖師䜤母䴣╰싂啷嗂圯䁄扵氳</w:t>
      </w:r>
      <w:r>
        <w:rPr/>
        <w:t>⢬</w:t>
      </w:r>
      <w:r>
        <w:rPr/>
        <w:t>㫂晢坣㝕揂噦斥噊䑇㉰癚녧㉃䙷⭟獣敤숭㥁ꏃ뽡枵瑤桨䱠깁쉳棂</w:t>
      </w:r>
      <w:r>
        <w:rPr/>
        <w:t>ꦬ</w:t>
      </w:r>
      <w:r>
        <w:rPr/>
        <w:t>攻⤣椫☤橬䥴椩剘ꥱ</w:t>
      </w:r>
      <w:r>
        <w:rPr/>
        <w:t>ꦩ</w:t>
      </w:r>
      <w:r>
        <w:rPr/>
        <w:t>煆䗂쉆烂䑷ꄺ嘱⩃侱䥢䉳䕢┺</w:t>
      </w:r>
      <w:r>
        <w:rPr/>
        <w:t>⠣</w:t>
      </w:r>
      <w:r>
        <w:rPr/>
        <w:t>ꦮ⭢</w:t>
      </w:r>
      <w:r>
        <w:rPr/>
        <w:t>涬塞呆顆槂嗂倽䕙㦥㩇協⭇撬㉹䅸渹촽싂⭖改堳</w:t>
      </w:r>
      <w:r>
        <w:rPr/>
        <w:t>꧂</w:t>
      </w:r>
      <w:r>
        <w:rPr/>
        <w:t>囂슣剸쉉瓂轑ꥫ夯枘␱뽓究칂뽕磂슡氶㵐⩹擂</w:t>
      </w:r>
      <w:r>
        <w:rPr/>
        <w:t>ⵃ</w:t>
      </w:r>
      <w:r>
        <w:rPr/>
        <w:t>礫煲䴴䵞奎쎻뿂眮뇃숰皵</w:t>
      </w:r>
      <w:r>
        <w:rPr/>
        <w:t>ꤨ</w:t>
      </w:r>
      <w:r>
        <w:rPr/>
        <w:t>ꥬꥰ绍㜭慢ヂ쉸㕎垮싎녎䜬䘮奮</w:t>
      </w:r>
      <w:r>
        <w:rPr/>
        <w:t>ⵟ</w:t>
      </w:r>
      <w:r>
        <w:rPr/>
        <w:t>瑴뗎湉才恵⩐</w:t>
      </w:r>
      <w:r>
        <w:rPr/>
        <w:t>꧂</w:t>
      </w:r>
      <w:r>
        <w:rPr/>
        <w:t>唶␪《楆⍤湣欥狂〪暻䃂掘楱䅆ꆣ潨⹫녾䍰敫噋갯漶䍡媻圴♋</w:t>
      </w:r>
      <w:r>
        <w:rPr/>
        <w:t>꧃</w:t>
      </w:r>
      <w:r>
        <w:rPr/>
        <w:t>䉧쉺ぷ싂쉄㕕繆奷㍾쉃⬺摺埂畊轏⤰瀦</w:t>
      </w:r>
      <w:r>
        <w:rPr/>
        <w:t>⡎</w:t>
      </w:r>
      <w:r>
        <w:rPr/>
        <w:t>稸캿炻佄깲唸䌤녹硈ꄪ쉆彨匥轀䠯䍣땫춻⍎椭⯂欦佡乃特氮ꥭ慥共爲⩉夻썮硥츸쉕濂杤䴫䡤⑗廎뼲乪奔䴽⬪欣뽔捡</w:t>
      </w:r>
      <w:r>
        <w:rPr/>
        <w:t>ⶱ</w:t>
      </w:r>
      <w:r>
        <w:rPr/>
        <w:t>쉏䁹</w:t>
      </w:r>
      <w:r>
        <w:rPr/>
        <w:t>⠦</w:t>
      </w:r>
      <w:r>
        <w:rPr/>
        <w:t>頦剱♄步䬣塧焭쉠㵳噯撿湱쉇䄮弱ꥵ彌佴㎻癪吪뽑䡲瘺싂挮ꥪ漪싂쉭㨪丬搪䉧澿偊⩰⴦攥凂中</w:t>
      </w:r>
      <w:r>
        <w:rPr/>
        <w:t>ꦻ</w:t>
      </w:r>
      <w:r>
        <w:rPr/>
        <w:t>帬␹恐刬煪䰸䩄央僂숳汫輮ꏃ䝂䱟쉗是㉢䙘숦杂㤯땕쉖橇奐⫃䝰䱢싂潟㇂砳┮灃繇㑧䩙畞䫂숯䵗婏쉈弩偰之䗂䑵㵉╃撬恐䅑뭨㡋仂ꅑ츫妥</w:t>
      </w:r>
      <w:r>
        <w:rPr/>
        <w:t>⠭</w:t>
      </w:r>
      <w:r>
        <w:rPr/>
        <w:t>彊캬</w:t>
      </w:r>
      <w:r>
        <w:rPr/>
        <w:t>꥓</w:t>
      </w:r>
      <w:r>
        <w:rPr/>
        <w:t>쌹쉦瀯숲垩睸숹浶䥅쉴噴쌲㡚</w:t>
      </w:r>
      <w:r>
        <w:rPr/>
        <w:t>⢥</w:t>
      </w:r>
      <w:r>
        <w:rPr/>
        <w:t>䱒</w:t>
      </w:r>
      <w:r>
        <w:rPr/>
        <w:t>ⴹ</w:t>
      </w:r>
      <w:r>
        <w:rPr/>
        <w:t>坨冻枘桚摒敾⍈夨╢䇂쵕疏䅑汱婬䬵넹⑅䞩쉣숽쉋걾㉈</w:t>
      </w:r>
      <w:r>
        <w:rPr/>
        <w:t>ⲥ</w:t>
      </w:r>
      <w:r>
        <w:rPr/>
        <w:t>乂갪⩄杏眷ꅷ㩍䙊䷂爪啚圩㑗櫂傮噆䁘䥒徱</w:t>
      </w:r>
      <w:r>
        <w:rPr/>
        <w:t>ꖩ</w:t>
      </w:r>
      <w:r>
        <w:rPr/>
        <w:t>䤮佤吵杏猰䐺砰况깰䔹ꆩ㛂㩄⦏囂柂숩測穲竂睪</w:t>
      </w:r>
      <w:r>
        <w:rPr/>
        <w:t>Ɐ</w:t>
      </w:r>
      <w:r>
        <w:rPr/>
        <w:t>⼻临</w:t>
      </w:r>
      <w:r>
        <w:rPr/>
        <w:t>ꦮ</w:t>
      </w:r>
      <w:r>
        <w:rPr/>
        <w:t>䴸你쉇䅸晴氲䅗猯쉩䠸珂</w:t>
      </w:r>
      <w:r>
        <w:rPr/>
        <w:t>ꕎ</w:t>
      </w:r>
      <w:r>
        <w:rPr/>
        <w:t>瑨损㡋渪슏⭈㝪樰㙠澥䈵㭒꥘竂祦掮摙颱ꍆ뿎䤱䧂弭桐㨲</w:t>
      </w:r>
      <w:r>
        <w:rPr/>
        <w:t>⡍</w:t>
      </w:r>
      <w:r>
        <w:rPr/>
        <w:t>梩慇㝙䯂煒啤渰䍅⬵十畹ꅏ槂㑚参彐獳ꥱ☸⍲㥵⵹슏摘⨴焥㍴勂洣䄨琺卯恎⽁漺䅁杫坒䝩⹵⍮噬⭖涩뭞硺</w:t>
      </w:r>
      <w:r>
        <w:rPr/>
        <w:t>Ɐ</w:t>
      </w:r>
      <w:r>
        <w:rPr/>
        <w:t>䥪堣⧂䚩⹙畃㬫</w:t>
      </w:r>
      <w:r>
        <w:rPr/>
        <w:t>ⱏ</w:t>
      </w:r>
      <w:r>
        <w:rPr/>
        <w:t>ꆥ灇뽩</w:t>
      </w:r>
      <w:r>
        <w:rPr/>
        <w:t>⡶</w:t>
      </w:r>
      <w:r>
        <w:rPr/>
        <w:t>ꍬ꥘䂱䙗쉂숯ꇂ稻ㅍ쉆쉦㙈슩䑘⩈ꥭ砬恰潎曎숤⸤⩣戶♤⻂묭</w:t>
      </w:r>
      <w:r>
        <w:rPr/>
        <w:t>ꕚ</w:t>
      </w:r>
      <w:r>
        <w:rPr/>
        <w:t>種╰䁇礪뭕煕㨥㍂䗂朱㭢쉞娨垏恹ㆱヂ㊘쉩쉶䐻㩖뽒轫彆</w:t>
      </w:r>
      <w:r>
        <w:rPr/>
        <w:t>꧂</w:t>
      </w:r>
      <w:r>
        <w:rPr/>
        <w:t>캱䱏䩊㙋佃쏂㉢獴枏桍楱穌쉙瑵卂潋姂쵬䦮㑣䁙쵰⩸㭁懂䵁㬤䬭쉾礰㑏숪汵棂睔</w:t>
      </w:r>
      <w:r>
        <w:rPr/>
        <w:t>ꗂ</w:t>
      </w:r>
      <w:r>
        <w:rPr/>
        <w:t>㍭槂砲䱊숬뇂ꥮ潗愵䁫</w:t>
      </w:r>
      <w:r>
        <w:rPr/>
        <w:t>ⰻ</w:t>
      </w:r>
      <w:r>
        <w:rPr/>
        <w:t>㏂뽆㢵⏂⿎⭇悻쉑轁偶⪻</w:t>
      </w:r>
      <w:r>
        <w:rPr/>
        <w:t>ⶥ</w:t>
      </w:r>
      <w:r>
        <w:rPr/>
        <w:t>슩ꏂ疩㕅㗂㈤湉</w:t>
      </w:r>
      <w:r>
        <w:rPr/>
        <w:t>ꥆ</w:t>
      </w:r>
      <w:r>
        <w:rPr/>
        <w:t>ꍴ쏂⽑⵭椊갺獀⚻啃氶卐楘♡䌳䐬쎬獓칶㍱埂午㘺縷䥎⛂轙䍎␫縬洦㩕⵸煔塌⹴썴⎥児弨根㝄瘦</w:t>
      </w:r>
      <w:r>
        <w:rPr/>
        <w:t>ꔸ</w:t>
      </w:r>
      <w:r>
        <w:rPr/>
        <w:t>啹稥磂㯂㈩瑙発䣂柍獩뽍堯칩䢩㵞〲瘯塏쉞煉</w:t>
      </w:r>
      <w:r>
        <w:rPr/>
        <w:t>⡷</w:t>
      </w:r>
      <w:r>
        <w:rPr/>
        <w:t>㤽䕌䩰〉捋묭땪묨䁢樽璬彥泂䎻朹⭢癆</w:t>
      </w:r>
      <w:r>
        <w:rPr/>
        <w:t>ꥍ</w:t>
      </w:r>
      <w:r>
        <w:rPr/>
        <w:t>㝓䱨㊡橕䩍摀轲䋃⨨②楀⌱欮쉚ꌨ숩䕕㭈</w:t>
      </w:r>
      <w:r>
        <w:rPr/>
        <w:t>⣂</w:t>
      </w:r>
      <w:r>
        <w:rPr/>
        <w:t>頩丹奊繤슣摅煹쉔ꏂ烂⬸娭捎넺䡏淂갶䁆</w:t>
      </w:r>
      <w:r>
        <w:rPr/>
        <w:t>ꔽ</w:t>
      </w:r>
      <w:r>
        <w:rPr/>
        <w:t>㤶㑁兪碩뽦</w:t>
      </w:r>
      <w:r>
        <w:rPr/>
        <w:t>⠴</w:t>
      </w:r>
      <w:r>
        <w:rPr/>
        <w:t>瀶浙</w:t>
      </w:r>
      <w:r>
        <w:rPr/>
        <w:t>ⵕ</w:t>
      </w:r>
      <w:r>
        <w:rPr/>
        <w:t>硯㖏䅢抻灵슩㶥捷</w:t>
      </w:r>
      <w:r>
        <w:rPr/>
        <w:t>ⴥ</w:t>
      </w:r>
      <w:r>
        <w:rPr/>
        <w:t>䩅⥪㕩ꍳ縷炬㝇迂㩠䤪䅆係⺩矎戭╗뽙愫顙噃枬䔷쉁獒뾣㕍搴玩ㅑ껂쉁⭣橺숷쏂杨⌻쉺盂꥞伬㩋쉰숱</w:t>
      </w:r>
      <w:r>
        <w:rPr/>
        <w:t>ꗂ</w:t>
      </w:r>
      <w:r>
        <w:rPr/>
        <w:t>敘溬〻싃⭅煍긱떮焣浵飂㚬䉉</w:t>
      </w:r>
      <w:r>
        <w:rPr/>
        <w:t>ⵒ</w:t>
      </w:r>
      <w:r>
        <w:rPr/>
        <w:t>뼥浴쉧げ썺剫썞䉌䙷侥歳匳䕤砥响</w:t>
      </w:r>
      <w:r>
        <w:rPr/>
        <w:t>ꗂ</w:t>
      </w:r>
      <w:r>
        <w:rPr/>
        <w:t>뼦㩲唣♐쉷쉤䮣䩣橸싂乔⬱偷幦輵깫ㅱ쌮儮ꥫ쉇䩭⍹㑁㛂䡠䜣灯슿䝯硕땫</w:t>
      </w:r>
      <w:r>
        <w:rPr/>
        <w:t>ⴭ▏</w:t>
      </w:r>
      <w:r>
        <w:rPr/>
        <w:t>繌땕쉠⽀ㅩ녃슬䒬輪伺瞏硄村獤㨵ㅦ嗂䓂槂桅扷癕楱䧂썄瀬㵞쉧⹋墣䯂쉳䒿⛍䗂頰ꄻ쉈仂䭯歱</w:t>
      </w:r>
      <w:r>
        <w:rPr/>
        <w:t>ꥍ</w:t>
      </w:r>
      <w:r>
        <w:rPr/>
        <w:t>㨥穗セ⭲</w:t>
      </w:r>
      <w:r>
        <w:rPr/>
        <w:t>ꥌ╍</w:t>
      </w:r>
      <w:r>
        <w:rPr/>
        <w:t>䝋쉔璥捋땳牐⩷愻䝗칭칱椯䁹敚太洳杯㚘桐愵勂쉡쉶䡏䀯杄ぉ♄測㈭慒쉬碩畢搥唬䄲㭤癉楗ォ㥈⪡</w:t>
      </w:r>
      <w:r>
        <w:rPr/>
        <w:t>ꤪ</w:t>
      </w:r>
      <w:r>
        <w:rPr/>
        <w:t>䩓䷂㵰㙹䱺䆵㑙⥋⹴녳憡戣歰ꥳだꥥ創爯䠲愨뼵て偲䱢䥕⩉桱澮</w:t>
      </w:r>
      <w:r>
        <w:rPr/>
        <w:t>⠴</w:t>
      </w:r>
      <w:r>
        <w:rPr/>
        <w:t>㭲䶱믂橅</w:t>
      </w:r>
      <w:r>
        <w:rPr/>
        <w:t>ꥍ</w:t>
      </w:r>
      <w:r>
        <w:rPr/>
        <w:t>㭢㉅䘶</w:t>
      </w:r>
      <w:r>
        <w:rPr/>
        <w:t>ꕫ</w:t>
      </w:r>
      <w:r>
        <w:rPr/>
        <w:t>Ⱶ♥</w:t>
      </w:r>
      <w:r>
        <w:rPr/>
        <w:t>湸쉬㎵⹖㭦捣싂숹슩꥾⧂꥘⸴僂楡㡯썤슿쎏䘮♙뿂䭇牰㫂㩫ꅔ⬬盂硩␰㤸䕟橬严䒘⑀⥵枘䑹坒싂㚮충执奮</w:t>
      </w:r>
      <w:r>
        <w:rPr/>
        <w:t>⡲</w:t>
      </w:r>
      <w:r>
        <w:rPr/>
        <w:t>䃂妻䩮㐽⹓刲洶咘⽄囂催武癑牦㍩䤥扦⑷㡺偐焭瀥猻╁㬫䒮䑣숫⎻捦䵾☩橦㭺㨶昺䕲稵습偃</w:t>
      </w:r>
      <w:r>
        <w:rPr/>
        <w:t>ꕉꖱ</w:t>
      </w:r>
      <w:r>
        <w:rPr/>
        <w:t>獗浡⮩뽋쉹⤵㩠顭穣晞</w:t>
      </w:r>
      <w:r>
        <w:rPr/>
        <w:t>ꥅ</w:t>
      </w:r>
      <w:r>
        <w:rPr/>
        <w:t>愰껂䐻⎱橴愶쉬㝘ㅦ㧂潩뾮싂榥顒慚⭐䙞䋂䀦╦繬㐻幠泂⎥硥杳㭫숻䅪뭡犮䙉榻뼸ね上䍑剶쉡㙇䃎쉂䑹녋凂硓슘〨</w:t>
      </w:r>
      <w:r>
        <w:rPr/>
        <w:t>ꖥ</w:t>
      </w:r>
      <w:r>
        <w:rPr/>
        <w:t>槂捨頱堥믂䨴奷䲡긫殿쉷㯂칸攫ꅒ슮㙔盂㩧쉟䈻㬬⩣景滃摃枬歂婇乞摩娵䡔徏䕗杋䟂</w:t>
      </w:r>
      <w:r>
        <w:rPr/>
        <w:t>⡡</w:t>
      </w:r>
      <w:r>
        <w:rPr/>
        <w:t>㉘㔷申畚橨半䕖긳儻䋂쉰떥</w:t>
      </w:r>
      <w:r>
        <w:rPr/>
        <w:t>⣂</w:t>
      </w:r>
      <w:r>
        <w:rPr/>
        <w:t>㉖䤤숨䷂揂乸쉢倥䅚卫ꅍ慞쉏⽉</w:t>
      </w:r>
      <w:r>
        <w:rPr/>
        <w:t>⡉</w:t>
      </w:r>
      <w:r>
        <w:rPr/>
        <w:t>敊쉖佾숺か卌椹㵞ⸯ</w:t>
      </w:r>
      <w:r>
        <w:rPr/>
        <w:t>ꦣ</w:t>
      </w:r>
      <w:r>
        <w:rPr/>
        <w:t>숸帬參頪䳂擂䱔䅨甭䥇倳⏍⛂⯂癰䷂剆慱䛂唱奡竂䬶䦣슿⭬㑆浦䀸颩⿂㈪幀ヂ䉓뮬㶘⻂걐쉹扈䝵묺濂숬㙦恸ꅨ歠䭍䤱偮캩쉦떬摐廂枥䑂练玏怹晏㥬癌撣뾿歘쏂慁瑣숰畒䁚캮㴺⭲欤</w:t>
      </w:r>
      <w:r>
        <w:rPr/>
        <w:t>ꤰ</w:t>
      </w:r>
      <w:r>
        <w:rPr/>
        <w:t>칦㥙灯넩숸㒡</w:t>
      </w:r>
      <w:r>
        <w:rPr/>
        <w:t>ⱳ</w:t>
      </w:r>
      <w:r>
        <w:rPr/>
        <w:t>䅪쌳旂砯뾮氳曂뼬</w:t>
      </w:r>
      <w:r>
        <w:rPr/>
        <w:t>ꥁ</w:t>
      </w:r>
      <w:r>
        <w:rPr/>
        <w:t>囃牸⹮⹩姂煤碱슻⽸䀲磂쉫敏帮䘥奶䴪ㄷ焮㧍敌徬慙橷쎿忂噇싂梱쉳숮浫埂祑</w:t>
      </w:r>
      <w:r>
        <w:rPr/>
        <w:t>ⱞ</w:t>
      </w:r>
      <w:r>
        <w:rPr/>
        <w:t>偉吺䱂</w:t>
      </w:r>
      <w:r>
        <w:rPr/>
        <w:t>꧂</w:t>
      </w:r>
      <w:r>
        <w:rPr/>
        <w:t>㏂䱵轂㭋䇂⩕株䇎땪卙㍾칷쉭</w:t>
      </w:r>
      <w:r>
        <w:rPr/>
        <w:t>ⵇ</w:t>
      </w:r>
      <w:r>
        <w:rPr/>
        <w:t>쉔䮿顢愳顕窿䵎昬卡곂긹⵹⑎䋂⭬⬶敷䂥㜷싂佱㉅穪䵍땷䝬㧂쉉恢塸刦獃⌶⧃㣂礱⥴ꥩꌪサ䝘⒩歑䙏䅇敪楴⵾䞩㙅殩쉌</w:t>
      </w:r>
      <w:r>
        <w:rPr/>
        <w:t>⣎</w:t>
      </w:r>
      <w:r>
        <w:rPr/>
        <w:t>瀶싂쉘숪㫂佹〭塪樶⾩憣填㧃何䤻ォ㡸㨫顙㈻痂绂⨳启⯂쉮䍄쉶촪懍唬ꌬ彰♚⽵悥䫂㝏瀭㌺쉏칈ꌪ㕘杄⪱硱呇迎浕㶘넦㬱偶㪘슿◂⿂楺⼰瓍쉙썎⭈䧂久䉪昵ォ幰╱唬䗎梩剕匪睱䥩뭫╦쏂쉆䡧䅅游쵟⺮吽⚿䁫걫兎깖㫂轍䙂匣䭏䍆⥍穣咱칚瞣긮</w:t>
      </w:r>
      <w:r>
        <w:rPr/>
        <w:t>⠻</w:t>
      </w:r>
      <w:r>
        <w:rPr/>
        <w:t>婕汧啨䉍戸瑚䩠朮顱戬ꌨ㮩쉩⏃琱䉁䥋䴭㜣捚慳쉩䢘怷太癵쉇穤卐惂놩摈쉁썗䙚彥⍱灺쵓祪欯ꍴ摵樻㡌䝋湨⨴갽哂쉗</w:t>
      </w:r>
      <w:r>
        <w:rPr/>
        <w:t>ꦵ</w:t>
      </w:r>
      <w:r>
        <w:rPr/>
        <w:t>습쉃瑰礫彡䔥憩普♣睓㝠祥㩌뼭쌴呟圬긺슩⫂⮱涮歋땠䥄彴슬ꥬ弪</w:t>
      </w:r>
      <w:r>
        <w:rPr/>
        <w:t>ꕖ</w:t>
      </w:r>
      <w:r>
        <w:rPr/>
        <w:t>떩轞␩묳椻繲䭗夥産搲乖땡婈輮䝋╁曂女㋂坈睴췂⤪䜰儻⩠</w:t>
      </w:r>
      <w:r>
        <w:rPr/>
        <w:t>ꕬ☣</w:t>
      </w:r>
      <w:r>
        <w:rPr/>
        <w:t>䁵瑔ㆱ</w:t>
      </w:r>
      <w:r>
        <w:rPr/>
        <w:t>⡑</w:t>
      </w:r>
      <w:r>
        <w:rPr/>
        <w:t>哂뼊痂䵙杞䢣䔯幤╱手汷伱뾏⽙渲副깰幖牡睹쉦橚頣㜸朥浩卂娣㡃䊬挭伶⑑㧂⵫⥕ꍡ搵쉃껎吣穁㴬㭧摍⮩슩泂凂쉾潺뽲♩</w:t>
      </w:r>
      <w:r>
        <w:rPr/>
        <w:t>ⴵ</w:t>
      </w:r>
      <w:r>
        <w:rPr/>
        <w:t>츥䐥晲癦䥘싂⍟䤵婵楀슡㆏煰䠵慸칊</w:t>
      </w:r>
      <w:r>
        <w:rPr/>
        <w:t>ꕕ</w:t>
      </w:r>
      <w:r>
        <w:rPr/>
        <w:t>さ祃䮿㡋挰쉡撣⸺瑂</w:t>
      </w:r>
      <w:r>
        <w:rPr/>
        <w:t>ꕬ</w:t>
      </w:r>
      <w:r>
        <w:rPr/>
        <w:t>䵩㛂㫍ꅏ䩔㍲⨱䡆뽏╢啤㬭癦穵恖⵨⮬町걂懍숭揂䊿㉮辩幩娱橵凂깎犵싂砫</w:t>
      </w:r>
      <w:r>
        <w:rPr/>
        <w:t>Ⱞ</w:t>
      </w:r>
      <w:r>
        <w:rPr/>
        <w:t>皬䱋䙪溣頦䞩䱸䍨츯歖弰䠷넮椣쉯습ま␩绂慷坬庬㘸䑓轮佖</w:t>
      </w:r>
      <w:r>
        <w:rPr/>
        <w:t>Ɒ</w:t>
      </w:r>
      <w:r>
        <w:rPr/>
        <w:t>썃畞瀷弦㟂畯ꍯ䈮䥨㓎㡶春䙴琪싂吭囂☨䉘䣂⎱共佺</w:t>
      </w:r>
      <w:r>
        <w:rPr/>
        <w:t>ⲻ</w:t>
      </w:r>
      <w:r>
        <w:rPr/>
        <w:t>䵔䝎</w:t>
      </w:r>
      <w:r>
        <w:rPr/>
        <w:t>⢡</w:t>
      </w:r>
      <w:r>
        <w:rPr/>
        <w:t>ꖱ⯃</w:t>
      </w:r>
      <w:r>
        <w:rPr/>
        <w:t>輺숲燂䱉倹♓奒䙃顕ꍀ뭧瑐稴쵬煆灶ꥫ㟂輲琫䓂潵㘻싂顑湃⫂揂揍䝖쉘栤걯畀浘⩇庩剕す恵쉙畘璩쉱颻⦻⹂擂纘⪱渽儷⹬恸穆ꏂ▩㕠</w:t>
      </w:r>
      <w:r>
        <w:rPr/>
        <w:t>Ⱝ</w:t>
      </w:r>
      <w:r>
        <w:rPr/>
        <w:t>㉰☭칣剒</w:t>
      </w:r>
      <w:r>
        <w:rPr/>
        <w:t>ⰶ</w:t>
      </w:r>
      <w:r>
        <w:rPr/>
        <w:t>ꍏ㜦깁䡏歒甸⑮㥢䩇恓䷂浅渨伱䗎㑶歄䗎庬ꥷ狍慰쉬㵵摙〭搤㑍杅㭰暏숶歸싂婘求걍搴쌤뿂倰칡䙓ㅤ㑭㷂숵囂쉾㝨䕹뿂轫刹椥洲뭟⼬何爽浤䙺╓㋍땩</w:t>
      </w:r>
      <w:r>
        <w:rPr/>
        <w:t>Ⳃ</w:t>
      </w:r>
      <w:r>
        <w:rPr/>
        <w:t>眨淂䑚佯㚏撻轮䕲㩋坵䩪溮곂颱湒</w:t>
      </w:r>
      <w:r>
        <w:rPr/>
        <w:t>ꔥ</w:t>
      </w:r>
      <w:r>
        <w:rPr/>
        <w:t>䄱</w:t>
      </w:r>
      <w:r>
        <w:rPr/>
        <w:t>ꤵ</w:t>
      </w:r>
      <w:r>
        <w:rPr/>
        <w:t>㙶氲㘫䰲㴦따䩪昪溏넦꺥쉉☩獍㑡⽯偶㵦捁썉䥗狂徏契敬晶⬤</w:t>
      </w:r>
      <w:r>
        <w:rPr/>
        <w:t>⡭</w:t>
      </w:r>
      <w:r>
        <w:rPr/>
        <w:t>쉏쉄䭭䚥祷眲䤯砫顈灡懂噚⦩쉙橣쉲牘녘䍢礨䖿</w:t>
      </w:r>
      <w:r>
        <w:rPr/>
        <w:t>ꔸ</w:t>
      </w:r>
      <w:r>
        <w:rPr/>
        <w:t>䡢ꌲ㝗ꅲ䔬⚿⤲栩뿂⼻</w:t>
      </w:r>
      <w:r>
        <w:rPr/>
        <w:t>ⱗ</w:t>
      </w:r>
      <w:r>
        <w:rPr/>
        <w:t>㜻恳凂뇂煔慞㭌㉆</w:t>
      </w:r>
      <w:r>
        <w:rPr/>
        <w:t>ꤹ</w:t>
      </w:r>
      <w:r>
        <w:rPr/>
        <w:t>쵠쉎呞幺</w:t>
      </w:r>
      <w:r>
        <w:rPr/>
        <w:t>ⱑ</w:t>
      </w:r>
      <w:r>
        <w:rPr/>
        <w:t>䡈甲㵢䊬⵱婹址</w:t>
      </w:r>
      <w:r>
        <w:rPr/>
        <w:t>ꤽ</w:t>
      </w:r>
      <w:r>
        <w:rPr/>
        <w:t>祾䥍썶匷㬭쵆睱硉</w:t>
      </w:r>
      <w:r>
        <w:rPr/>
        <w:t>ⱬ</w:t>
      </w:r>
      <w:r>
        <w:rPr/>
        <w:t>䆬</w:t>
      </w:r>
      <w:r>
        <w:rPr/>
        <w:t>Ⳃ</w:t>
      </w:r>
      <w:r>
        <w:rPr/>
        <w:t>ꍐ滎爻쌺㝍稪쉶</w:t>
      </w:r>
      <w:r>
        <w:rPr/>
        <w:t>ꕥ⦏</w:t>
      </w:r>
      <w:r>
        <w:rPr/>
        <w:t>旂姂ㅩ䑎䖵晤炩㠽畅슱輥摡䡓㝒䙅珃恀썍쉬쉺썅棂匣䛍쉆⼥匥砪橗䴯쌫亩걵䥒䙎婙乍</w:t>
      </w:r>
      <w:r>
        <w:rPr/>
        <w:t>ꥁ</w:t>
      </w:r>
      <w:r>
        <w:rPr/>
        <w:t>欥磂汶⨩秂껂搩䭐晳䶵⫂┹兇氨婧塩㨣</w:t>
      </w:r>
      <w:r>
        <w:rPr/>
        <w:t>⡱</w:t>
      </w:r>
      <w:r>
        <w:rPr/>
        <w:t>ꅹ䊮佶㡙</w:t>
      </w:r>
      <w:r>
        <w:rPr/>
        <w:t>ꥋ</w:t>
      </w:r>
      <w:r>
        <w:rPr/>
        <w:t>䝓轪睤亱깊</w:t>
      </w:r>
      <w:r>
        <w:rPr/>
        <w:t>Ⲭ</w:t>
      </w:r>
      <w:r>
        <w:rPr/>
        <w:t>ꖵ</w:t>
      </w:r>
      <w:r>
        <w:rPr/>
        <w:t>⽍㡏纘䅥䵙慇쉉뭕㍰〵浲숺⍖瑫ꥭ䱲㞱놥嗂歱╖氰从砊썎뾻⑈㇂쉲牤烂庩䑶䧎⩄⒣母慐딹瓂ꅳ猴쉍쉾ꥤ灮⹘</w:t>
      </w:r>
      <w:r>
        <w:rPr/>
        <w:t>ꔪ⹕</w:t>
      </w:r>
      <w:r>
        <w:rPr/>
        <w:t>卤嫂뭩囍⨬秂䋎ꍭ䜻䜫玻뽔捃⽍ꎻ⩚㭔奄䳂싂呄価⍴슻洰㉹焽㵬⭊杗㔭澡栯쉔䫍縶浘噗剰쉳㷂㍳</w:t>
      </w:r>
      <w:r>
        <w:rPr/>
        <w:t>ⶻ</w:t>
      </w:r>
      <w:r>
        <w:rPr/>
        <w:t>㝠꥾癹係䭙딸塩㕋癥쉪쉺⨴䍧㌦⩄㝸礭汘㉠䤸朲⥁浌渭䤹㣂⩠穓ꍂ촭倯祠㩆䝋䖻慰䵘幔䠳䌲뭵䩟슻弨轉쉶售牚あ쉲숽⹘쉢칖彳㌽㠥囂⌽偩䵗꺿眣䛂⨫㏃䡑硫⽋煍⭖쉴串걕弨㉎䕟ꅡ쉧旂獯땤㨨瘴㫂䨥쉊숴㊥夺⨣㤵嘨獎仍쎣</w:t>
      </w:r>
      <w:r>
        <w:rPr/>
        <w:t>⠵</w:t>
      </w:r>
      <w:r>
        <w:rPr/>
        <w:t>숴淃塗♌⫂盂⨫⿂⭦숽勂⩃汚</w:t>
      </w:r>
      <w:r>
        <w:rPr/>
        <w:t>⣂</w:t>
      </w:r>
      <w:r>
        <w:rPr/>
        <w:t>扮놵쉾埂ꇃ촷㐵稷敳싂⪩獬併ꎬ吻싂쉍쵧䍲㗂夦</w:t>
      </w:r>
      <w:r>
        <w:rPr/>
        <w:t>⡢</w:t>
      </w:r>
      <w:r>
        <w:rPr/>
        <w:t>伴䱵楷祤〺㥢ꅭ숩칢갳浨湷慊㧂櫍Ⓜꅠ戭猪娽楶漩</w:t>
      </w:r>
      <w:r>
        <w:rPr/>
        <w:t>ꥒ</w:t>
      </w:r>
      <w:r>
        <w:rPr/>
        <w:t>潞쉤⿂硶쉏影浖帶䱺秂䡲㪣껃䑚輱桍䷂뼱摠奲丹䕚攤呰界걫照〪뗃䒵秂쉏</w:t>
      </w:r>
      <w:r>
        <w:rPr/>
        <w:t>⣂</w:t>
      </w:r>
      <w:r>
        <w:rPr/>
        <w:t>䉪⑵浂䗃刮쉔⸪輳㤬狂⩊♸䍑祗渴쉢祰</w:t>
      </w:r>
      <w:r>
        <w:rPr/>
        <w:t>ꥉ</w:t>
      </w:r>
      <w:r>
        <w:rPr/>
        <w:t>㌪硨瘶뭮牍懂䑱칖柂㴴䐳䅶⩞</w:t>
      </w:r>
      <w:r>
        <w:rPr/>
        <w:t>ꤨ</w:t>
      </w:r>
      <w:r>
        <w:rPr/>
        <w:t>砪䨹㈰浔썤䕎仂䥴捧扬⏂Ⓕ娶쉄㉤沵땎䌤剓㐥쉅ㅳ쉹怦䶘彎뭅쉐쉑楙쉴㘤슥兹伻瀱噧䡴</w:t>
      </w:r>
      <w:r>
        <w:rPr/>
        <w:t>⡀</w:t>
      </w:r>
      <w:r>
        <w:rPr/>
        <w:t>瑦旃䙪깆뼭ꄸ쉔灏䝬煣뮣䙶奾깷剠颥숷䝙况轆䷂轩呆幎㩲뼳哂▘摑⹃䩎竃칇①恵㬥䁄輥쉈⨫燂姂⽒睍</w:t>
      </w:r>
      <w:r>
        <w:rPr/>
        <w:t>ⵌ</w:t>
      </w:r>
      <w:r>
        <w:rPr/>
        <w:t>敃숺杉牲圲䉮猻顨ㅩ噍쌽ꍺ冬䥡⼱믂輬⮮䎱쉳塓碣绍䱥</w:t>
      </w:r>
      <w:r>
        <w:rPr/>
        <w:t>ⱳ</w:t>
      </w:r>
      <w:r>
        <w:rPr/>
        <w:t>剶癎⩓긨㙪⑈参倹쉴碿颮剴䠣⍉숵㇂습뽉껂썢吨⭪숶⒥奟焺䶏㋎係썠촻㭠⴬⩠㉳싂깸轡溿ガ㕟㵂걏슣숺숯党ㄦ숶䈴乌㥒⍫</w:t>
      </w:r>
      <w:r>
        <w:rPr/>
        <w:t>ꕕ</w:t>
      </w:r>
      <w:r>
        <w:rPr/>
        <w:t>捱漯⑔㠹伪㙰坃滂㵯ꏂ畅ꥴ穐煒彞뭕顯䁈㉳⽂⨫숹佅奌〺奀慔쉐盍☳矃浘</w:t>
      </w:r>
      <w:r>
        <w:rPr/>
        <w:t>ꦩ</w:t>
      </w:r>
      <w:r>
        <w:rPr/>
        <w:t>쉌婡硹啥㫂䓂辘挣䯂兮</w:t>
      </w:r>
      <w:r>
        <w:rPr/>
        <w:t>ꗂ</w:t>
      </w:r>
      <w:r>
        <w:rPr/>
        <w:t>睉婳䖡幚䡞壂恚䡍䥏繀啷년ꍭ縤㕚䈊⤩桄湇瘶甫冿亘⩞⒣㩤轤㠽ꄸ쵆</w:t>
      </w:r>
      <w:r>
        <w:rPr/>
        <w:t>ꖣ</w:t>
      </w:r>
      <w:r>
        <w:rPr/>
        <w:t>橵䬻⫂䌻摴습䝠䅞㑧䞻䭯剷吳숪幘䡘庩睶參㗃ꌪ묰㚏⽫슿㥓딳䀯嘻昤뼳娰䞮</w:t>
      </w:r>
      <w:r>
        <w:rPr/>
        <w:t>ꤱ</w:t>
      </w:r>
      <w:r>
        <w:rPr/>
        <w:t>㶘㈬濂⩢㧂告㏂癑⼹顙㑨䠸쉡㤮쉉䅔畄㐸㢻员ꎿ╅䆬呍䴪㥸</w:t>
      </w:r>
      <w:r>
        <w:rPr/>
        <w:t>ꗂ</w:t>
      </w:r>
      <w:r>
        <w:rPr/>
        <w:t>䂮</w:t>
      </w:r>
      <w:r>
        <w:rPr/>
        <w:t>ⰳ</w:t>
      </w:r>
      <w:r>
        <w:rPr/>
        <w:t>숰⾥䱯煏撬쌦㈨侘⸩깒氪六顪</w:t>
      </w:r>
      <w:r>
        <w:rPr/>
        <w:t>ꕁ</w:t>
      </w:r>
      <w:r>
        <w:rPr/>
        <w:t>넷숺枡墥熿ꅋ㛂싂轃䬩⻍嗎慲⨱潒猷슡轶⵱</w:t>
      </w:r>
      <w:r>
        <w:rPr/>
        <w:t>ꗂ</w:t>
      </w:r>
      <w:r>
        <w:rPr/>
        <w:t>䍌</w:t>
      </w:r>
      <w:r>
        <w:rPr/>
        <w:t>ꕄꤨ</w:t>
      </w:r>
      <w:r>
        <w:rPr/>
        <w:t>娸⯂싂湍쉡ㅎ浱偮坳츮猥穰嗂癁癒漬凂뽖带风恚潙儭⤨揂塃╓갥</w:t>
      </w:r>
      <w:r>
        <w:rPr/>
        <w:t>ꥒ</w:t>
      </w:r>
      <w:r>
        <w:rPr/>
        <w:t>칒㉩⦵숱</w:t>
      </w:r>
      <w:r>
        <w:rPr/>
        <w:t>꤫</w:t>
      </w:r>
      <w:r>
        <w:rPr/>
        <w:t>並쉚싂ꍡ太걳⧎갩摎䵇⩷䁰䗂슣㕡曎窩轳䑸☩恾住㝰쉐</w:t>
      </w:r>
      <w:r>
        <w:rPr/>
        <w:t>ꤪ</w:t>
      </w:r>
      <w:r>
        <w:rPr/>
        <w:t>剷㛂⭮䥯㙵㉡꥔吮澩컎亘劻懂痃橬䯂</w:t>
      </w:r>
      <w:r>
        <w:rPr/>
        <w:t>⡏</w:t>
      </w:r>
      <w:r>
        <w:rPr/>
        <w:t>㑇촶⩑䥃扊捕项䡱榥楥楟恴䱥쉵ㄭ깬坧ㅥ睺用⪵</w:t>
      </w:r>
      <w:r>
        <w:rPr/>
        <w:t>⡣</w:t>
      </w:r>
      <w:r>
        <w:rPr/>
        <w:t>昮磂ꏂノ㡗</w:t>
      </w:r>
      <w:r>
        <w:rPr/>
        <w:t>ⷂ</w:t>
      </w:r>
      <w:r>
        <w:rPr/>
        <w:t>呓䭙䍥佾묨슬硸쉱쉖嚘偸</w:t>
      </w:r>
      <w:r>
        <w:rPr/>
        <w:t>⡍</w:t>
      </w:r>
      <w:r>
        <w:rPr/>
        <w:t>轃縮㕱㭩彴쉓</w:t>
      </w:r>
      <w:r>
        <w:rPr/>
        <w:t>ꥂ</w:t>
      </w:r>
      <w:r>
        <w:rPr/>
        <w:t>㔫兞┮슥걍淂呉噗쎏</w:t>
      </w:r>
      <w:r>
        <w:rPr/>
        <w:t>Ⱶ</w:t>
      </w:r>
      <w:r>
        <w:rPr/>
        <w:t>弣㠨洰畠䉎刳걌⬹呱傱噶걧㕤穅牱獄</w:t>
      </w:r>
      <w:r>
        <w:rPr/>
        <w:t>ꤺ</w:t>
      </w:r>
      <w:r>
        <w:rPr/>
        <w:t>狂</w:t>
      </w:r>
      <w:r>
        <w:rPr/>
        <w:t>ⴸ╵</w:t>
      </w:r>
      <w:r>
        <w:rPr/>
        <w:t>슣摪쉃ꥰ㬭堳丷䩉썕摥佁칱儹札反</w:t>
      </w:r>
      <w:r>
        <w:rPr/>
        <w:t>⠳</w:t>
      </w:r>
      <w:r>
        <w:rPr/>
        <w:t>景炵懂䳂갨쎮⹦걏憱䵈娻䶵뽴煫녲䐫丳圶㐪䐸䔬䵈䜷</w:t>
      </w:r>
      <w:r>
        <w:rPr/>
        <w:t>ꕾ</w:t>
      </w:r>
      <w:r>
        <w:rPr/>
        <w:t>壂⪣睕䴹场序彂浰쉆頷慉㙰뽠㩌싃쉟癮䧂乗䀷恵喬摘势恈㴺䉇뇂츦武噒⩔䡍祟璿呁⴪ꇂ⹏쉷䷂彶㝸녴垡⵴ꅪ䇂쉃䤱⸶呢⴪瑗䛎ꌬ歰</w:t>
      </w:r>
      <w:r>
        <w:rPr/>
        <w:t>ꖵ</w:t>
      </w:r>
      <w:r>
        <w:rPr/>
        <w:t>칺楢抵䥞</w:t>
      </w:r>
      <w:r>
        <w:rPr/>
        <w:t>ꕾ</w:t>
      </w:r>
      <w:r>
        <w:rPr/>
        <w:t>婏塌숴䂥僃彵搤歠堩⹘顔䣃祵塥咬扑势氣䑯伺猹⩑䕠</w:t>
      </w:r>
      <w:r>
        <w:rPr/>
        <w:t>ꤨ</w:t>
      </w:r>
      <w:r>
        <w:rPr/>
        <w:t>㵳컂䔮싂ㅫ㌭숫쉋䌦숯㑣⽹곂㓂硢㉥柂奾싍景戦▱倰⩓⚥彑</w:t>
      </w:r>
      <w:r>
        <w:rPr/>
        <w:t>ⵧ꥘⨮</w:t>
      </w:r>
      <w:r>
        <w:rPr/>
        <w:t>眨䌪優ㅹ䄰参揂盂쉋窥牅㝸㯂敌溡</w:t>
      </w:r>
      <w:r>
        <w:rPr/>
        <w:t>⡐</w:t>
      </w:r>
      <w:r>
        <w:rPr/>
        <w:t>䦿烂ꅗ奭쉺썁䍱䝒枿暡</w:t>
      </w:r>
      <w:r>
        <w:rPr/>
        <w:t>ꤨ</w:t>
      </w:r>
      <w:r>
        <w:rPr/>
        <w:t>樺㈺瞱录斵伴䰲核쉣潟䱡䦻</w:t>
      </w:r>
      <w:r>
        <w:rPr/>
        <w:t>ꕔ</w:t>
      </w:r>
      <w:r>
        <w:rPr/>
        <w:t>㈥辿꺻㉹智䟂牄</w:t>
      </w:r>
      <w:r>
        <w:rPr/>
        <w:t>ꤺ</w:t>
      </w:r>
      <w:r>
        <w:rPr/>
        <w:t>咡噚</w:t>
      </w:r>
      <w:r>
        <w:rPr/>
        <w:t>ⰷ</w:t>
      </w:r>
      <w:r>
        <w:rPr/>
        <w:t>䕺熏卲</w:t>
      </w:r>
      <w:r>
        <w:rPr/>
        <w:t>ⷃ</w:t>
      </w:r>
      <w:r>
        <w:rPr/>
        <w:t>숹琽顕漳칊硱쏂彑␳㡖硐冘ꏂ쉵丬䑷痍⥪䓂歁</w:t>
      </w:r>
      <w:r>
        <w:rPr/>
        <w:t>ꥍ</w:t>
      </w:r>
      <w:r>
        <w:rPr/>
        <w:t>㝀啪ꥷ㝍攬</w:t>
      </w:r>
      <w:r>
        <w:rPr/>
        <w:t>꥓</w:t>
      </w:r>
      <w:r>
        <w:rPr/>
        <w:t>倽歺悩危煯㈊係숥ꅒあ漰䙳숴㵕⭢湕烂榩䌵숬⭌汨</w:t>
      </w:r>
      <w:r>
        <w:rPr/>
        <w:t>ⰴ</w:t>
      </w:r>
      <w:r>
        <w:rPr/>
        <w:t>슱曂㷂䩲⎡剗余숺煱⬫⌥㡌⩥꺘ㄸ䒻卺唸⒣灋䜨㩖쵠兞塤䊬쵌剠썂剉扨佩剩䝐ꌬ츽㊡쉊㖻楬╱堮係䑩깡祕╣卶瘻牣㒬捎汌⪵怺䙃쉵儲繪䫎⽧숤걲쉕䍃扷슩㙷眦䗂倮쉷瞘쉩䷂⮩칙쉒瓂檏儺◍䶣晲做㵷敪煞</w:t>
      </w:r>
      <w:r>
        <w:rPr/>
        <w:t>ꕞ</w:t>
      </w:r>
      <w:r>
        <w:rPr/>
        <w:t>嘹䥴묪丮佃噃癢숤㢩ㅯ</w:t>
      </w:r>
      <w:r>
        <w:rPr/>
        <w:t>ꕵ</w:t>
      </w:r>
      <w:r>
        <w:rPr/>
        <w:t>挶挸恎㡋漤쵫⸤㜺儯㍆噱亘頵䷂</w:t>
      </w:r>
      <w:r>
        <w:rPr/>
        <w:t>⠶</w:t>
      </w:r>
      <w:r>
        <w:rPr/>
        <w:t>䉓呒䅃놱슩搯晌㗍⛂毂剂촮颻㠩䱇⍾湁㵳輹塆땂瀪琹䜴싂繹슘㡨ㅲ幇颩彆佡䄦㝓싂쵱⽞</w:t>
      </w:r>
      <w:r>
        <w:rPr/>
        <w:t>ⷂꤰ╗</w:t>
      </w:r>
      <w:r>
        <w:rPr/>
        <w:t>偦⍮恥桢</w:t>
      </w:r>
      <w:r>
        <w:rPr/>
        <w:t>ⵊ</w:t>
      </w:r>
      <w:r>
        <w:rPr/>
        <w:t>潙</w:t>
      </w:r>
      <w:r>
        <w:rPr/>
        <w:t>Ɐ</w:t>
      </w:r>
      <w:r>
        <w:rPr/>
        <w:t>涣樹抩㕞숪撘깵㥄機畏䑨顤㶥㮮⩚䉙쉘䑍橶⹊칥桅쵑ꅓㄫ愣慐檬欤㦡禮玿輪숷剸䨦挱䭖싃獗䩓佾ォ䉊䃂㭠䝤䕥剑癹帤湡㉯䱉瀵䎡䑾焺숬㙋⽍䳂摾♫媩깈㝬㏂㞿䭍칉繎</w:t>
      </w:r>
      <w:r>
        <w:rPr/>
        <w:t>⡅</w:t>
      </w:r>
      <w:r>
        <w:rPr/>
        <w:t>帣瑙喿ㅄ潶戯夣根塵瓂㨹싂盂┯獹㝦䟍⿂</w:t>
      </w:r>
      <w:r>
        <w:rPr/>
        <w:t>ꔹ</w:t>
      </w:r>
      <w:r>
        <w:rPr/>
        <w:t>煖偳⽡㍉숦稪츨</w:t>
      </w:r>
      <w:r>
        <w:rPr/>
        <w:t>ⴤ⩅</w:t>
      </w:r>
      <w:r>
        <w:rPr/>
        <w:t>ꖵ</w:t>
      </w:r>
      <w:r>
        <w:rPr/>
        <w:t>䈽㥍婀稤晓は⛂㡒娪斮慫⺿顄䀹쉥燎呮桁佖塈</w:t>
      </w:r>
      <w:r>
        <w:rPr/>
        <w:t>ꤳ</w:t>
      </w:r>
      <w:r>
        <w:rPr/>
        <w:t>䩀穪玥썖칢㨷䤶숫쉢㎏㭨涡</w:t>
      </w:r>
      <w:r>
        <w:rPr/>
        <w:t>ꥊ</w:t>
      </w:r>
      <w:r>
        <w:rPr/>
        <w:t>䱣盂是슏儶硊煥砫呢䟎㭺䱣场盃整䭤</w:t>
      </w:r>
      <w:r>
        <w:rPr/>
        <w:t>ⴻ</w:t>
      </w:r>
      <w:r>
        <w:rPr/>
        <w:t>㓍쉤斩</w:t>
      </w:r>
      <w:r>
        <w:rPr/>
        <w:t>ꤷ</w:t>
      </w:r>
      <w:r>
        <w:rPr/>
        <w:t>컂槂䠦䜳〷놩㵮偫칉梩摾顰㥣䥧剠㏂쉒䑡畋ꅳ⦣䤴き䁎穈䫂灣矂倥弶橘歙䥄共噙瘦匹㩬柍䱸㐣侻⭡東슡中䵫칁</w:t>
      </w:r>
      <w:r>
        <w:rPr/>
        <w:t>ⱂ</w:t>
      </w:r>
      <w:r>
        <w:rPr/>
        <w:t>畋┬㠯穠䯂务䁌拂汹⩣갴港</w:t>
      </w:r>
      <w:r>
        <w:rPr/>
        <w:t>ꤷ♕ꦩ</w:t>
      </w:r>
      <w:r>
        <w:rPr/>
        <w:t>⽆碣湮飂妘䩪䈪땠拂</w:t>
      </w:r>
      <w:r>
        <w:rPr/>
        <w:t>ꕚ</w:t>
      </w:r>
      <w:r>
        <w:rPr/>
        <w:t>싂㚩娦睫쉎烂䵣拎數剑⭨♩쉧廂䱈⑀潱쉷绂䁉╊⩬뭇⍂幐歌䶘䕬떣딬╪䩈啄縪杆쉥穌幤並⩉침⿂汭숪歅楏澮⹵쵁睑彘恫썰ㅢ硖䐬幙乮塬䭉䑬䫍潕坢㏂딶䶩洩㨰㠴⹗㙸</w:t>
      </w:r>
      <w:r>
        <w:rPr/>
        <w:t>ꕭ</w:t>
      </w:r>
      <w:r>
        <w:rPr/>
        <w:t>Ⳃ</w:t>
      </w:r>
      <w:r>
        <w:rPr/>
        <w:t>㮩竂䱺땡⭨㧂囂奠㐸娽獳瑸癲慯䕰嚣⍑㉮┽佇畕⸱係䙌烂练촊甥</w:t>
      </w:r>
      <w:r>
        <w:rPr/>
        <w:t>ꕲ</w:t>
      </w:r>
      <w:r>
        <w:rPr/>
        <w:t>캡焪媻顬劣教㑲쌶㥑슻䓂坳䵍䕡쉧⥤汒썐␩⼵♕㥠㑇㙟栽ꥹ䡄塍⿂䋍싂</w:t>
      </w:r>
      <w:r>
        <w:rPr/>
        <w:t>ꕫ</w:t>
      </w:r>
      <w:r>
        <w:rPr/>
        <w:t>噕啀䟂♉㌨绎塊◂顆䱚⨪㑒十㥋㭏쉪숽</w:t>
      </w:r>
      <w:r>
        <w:rPr/>
        <w:t>ꖏ</w:t>
      </w:r>
      <w:r>
        <w:rPr/>
        <w:t>䧂㪡䙗擃䬷卨</w:t>
      </w:r>
      <w:r>
        <w:rPr/>
        <w:t>ꤲ</w:t>
      </w:r>
      <w:r>
        <w:rPr/>
        <w:t>㯃녓剡쉓㩫䴶㍺♑纥橊卤뭔꺡轤墮</w:t>
      </w:r>
      <w:r>
        <w:rPr/>
        <w:t>⣂</w:t>
      </w:r>
      <w:r>
        <w:rPr/>
        <w:t>硨쉯磍ㅡ䘷槍䤺♷싃슿疣癋䃂畵埂ꇂ䍮䭷슩樸䉆싃䑱㛂怪⹄䵔㟂㌦恉㣂䆣绂싂䠵剫뽨摨䎱囂㭉</w:t>
      </w:r>
      <w:r>
        <w:rPr/>
        <w:t>⡄</w:t>
      </w:r>
      <w:r>
        <w:rPr/>
        <w:t>⿂㉊泂晢漷쵁湓넪⩓乾健␭☽畊坫癮带슮扆䉘摖䅩纮䀴䅚김䋂䯎긥榣顅⭗⑷䢣汑┤䷂剓䉷㵚稦갶쉘潁毂긳슏瑀㕎</w:t>
      </w:r>
      <w:r>
        <w:rPr/>
        <w:t>ꤪ</w:t>
      </w:r>
      <w:r>
        <w:rPr/>
        <w:t>걇┲</w:t>
      </w:r>
      <w:r>
        <w:rPr/>
        <w:t>ⴣ</w:t>
      </w:r>
      <w:r>
        <w:rPr/>
        <w:t>从䝂穮焴䌭扐晘䑖⥥癋剀땐祇䈦䴦쉮</w:t>
      </w:r>
      <w:r>
        <w:rPr/>
        <w:t>ⷂ⸽</w:t>
      </w:r>
      <w:r>
        <w:rPr/>
        <w:t>슻녪ꅡ䡏㉸猻桱숶꺩뇂녟⦣㥑乒克梩묷悵儲⹲幫숷楁樭㢩캡究䭇坄䣂矂쉈穷惂칄⑾扱칪洮婣扈숴쉘⑾䑳䒥㑔汋榩は穯穢燂恘潒偣䝃潈幚㢡湥쉫⨦뇂䰽쉮⵨㣃䠯䁧牑卟숹뗂嫂슿杇界愮쉭䘭⥰쉁昹䶩칐呞潰婀桔厡轋畟棂炮㬭柍氺繹橊</w:t>
      </w:r>
      <w:r>
        <w:rPr/>
        <w:t>ⰲ</w:t>
      </w:r>
      <w:r>
        <w:rPr/>
        <w:t>燃딯爥徘祐</w:t>
      </w:r>
      <w:r>
        <w:rPr/>
        <w:t>⠹</w:t>
      </w:r>
      <w:r>
        <w:rPr/>
        <w:t>꧂</w:t>
      </w:r>
      <w:r>
        <w:rPr/>
        <w:t>夣倯㥋流睬晫㉔㓂䥊쉣䵙</w:t>
      </w:r>
      <w:r>
        <w:rPr/>
        <w:t>ⶻ</w:t>
      </w:r>
      <w:r>
        <w:rPr/>
        <w:t>䱔搣⪮矂獦䐲獦㡡칠딴쉥칾䜬쉁숤玩䒩䓂쉸噤洵썤朣⻂䣍</w:t>
      </w:r>
      <w:r>
        <w:rPr/>
        <w:t>꧂</w:t>
      </w:r>
      <w:r>
        <w:rPr/>
        <w:t>숮ꍔ䍒㞮䷂╖㈺ꅣ꺡䡮繏猹䅕痂䭈旂쉑⼣쉄⽴塔捲䮥⑰</w:t>
      </w:r>
      <w:r>
        <w:rPr/>
        <w:t>ꖻ</w:t>
      </w:r>
      <w:r>
        <w:rPr/>
        <w:t>〪牦㭁</w:t>
      </w:r>
      <w:r>
        <w:rPr/>
        <w:t>⠳</w:t>
      </w:r>
      <w:r>
        <w:rPr/>
        <w:t>漣숥</w:t>
      </w:r>
      <w:r>
        <w:rPr/>
        <w:t>ꕎ</w:t>
      </w:r>
      <w:r>
        <w:rPr/>
        <w:t>磂쉑칯쉌块飂㌥汊栱ꅨ槂ꆮ晞쉉䁰卭䱣▱灅婇쉁爽䔩ꎬ䜩愷杙漽灚쉑獡</w:t>
      </w:r>
      <w:r>
        <w:rPr/>
        <w:t>⡰</w:t>
      </w:r>
      <w:r>
        <w:rPr/>
        <w:t>ⵀ</w:t>
      </w:r>
      <w:r>
        <w:rPr/>
        <w:t>猬啍썟쉀怯来䯂꥾煭䉸入䑓䴥关㴥曂穹䎮㛂㴣슬带恇扥樷癀ꏂ갬</w:t>
      </w:r>
      <w:r>
        <w:rPr/>
        <w:t>ꕑ</w:t>
      </w:r>
      <w:r>
        <w:rPr/>
        <w:t>䃂⽒숫忂숪䳍츤㭗佭㨰啭숬</w:t>
      </w:r>
      <w:r>
        <w:rPr/>
        <w:t>ⶬ</w:t>
      </w:r>
      <w:r>
        <w:rPr/>
        <w:t>し㌳숩刷㡆氽⍏䱺㌰ꥢ쵥煆橤牔㚥场䉫</w:t>
      </w:r>
      <w:r>
        <w:rPr/>
        <w:t>ꤲ</w:t>
      </w:r>
      <w:r>
        <w:rPr/>
        <w:t>楑㉥汮夣㙶䕄敹埂娩♗⩒뼰攭敍䛂瑐溩䥠熬㌨婑깙獡쉦畸噷㨹␦䗂⼵欦ㅦ딴䬺怪쉓瀭暮䕨塧</w:t>
      </w:r>
      <w:r>
        <w:rPr/>
        <w:t>ꔸ</w:t>
      </w:r>
      <w:r>
        <w:rPr/>
        <w:t>깕悿䥬㨺쉩캏奁呸䵂♤⴦爊束嫂祢</w:t>
      </w:r>
      <w:r>
        <w:rPr/>
        <w:t>Ɐ</w:t>
      </w:r>
      <w:r>
        <w:rPr/>
        <w:t>⿎㝳ガ㩊꥚轋漯慘痂㬱숭㍹숭伻晙㠽ꅊ猯䭵戩婖姂積녚旂㗎</w:t>
      </w:r>
      <w:r>
        <w:rPr/>
        <w:t>Ⳃ</w:t>
      </w:r>
      <w:r>
        <w:rPr/>
        <w:t>슡瀱䵸并䵓頸䭩瀩슘䈩乢光䁰싎歧╕</w:t>
      </w:r>
      <w:r>
        <w:rPr/>
        <w:t>꧂</w:t>
      </w:r>
      <w:r>
        <w:rPr/>
        <w:t>怪㌤⽖㎏㕬穫䨻뗂瑍㑯晾婁ꍓ晷栤悬渥쉉睔癣卸揂恦倶䡟숮</w:t>
      </w:r>
      <w:r>
        <w:rPr/>
        <w:t>ⶥ</w:t>
      </w:r>
      <w:r>
        <w:rPr/>
        <w:t>㉳㬴숪㑠ꥣ獨䅐슩媻숺乭倭壂걠啦녌쉯쉗㪬⑎⥂爻奦灤쉃摴橞</w:t>
      </w:r>
      <w:r>
        <w:rPr/>
        <w:t>ꕓ</w:t>
      </w:r>
      <w:r>
        <w:rPr/>
        <w:t>焰䕳䑏睵䵯恧㵎猷쉄</w:t>
      </w:r>
      <w:r>
        <w:rPr/>
        <w:t>ⴻ</w:t>
      </w:r>
      <w:r>
        <w:rPr/>
        <w:t>廂숨컂쉡歒奬堹ㄲ㉄ꌰ⿂쉫</w:t>
      </w:r>
      <w:r>
        <w:rPr/>
        <w:t>ⱓ</w:t>
      </w:r>
      <w:r>
        <w:rPr/>
        <w:t>칩걂ꄽ㘩䅏⧂桱䴣䉎㵇촯捰</w:t>
      </w:r>
      <w:r>
        <w:rPr/>
        <w:t>ⱇ</w:t>
      </w:r>
      <w:r>
        <w:rPr/>
        <w:t>뽪䍠刻瘽椲䮮㨬樭轒⫂吤䩩睸桚숬彙恖䆿恠帪㜪녂洷㕏繠쉌硦丽숫噗䕉</w:t>
      </w:r>
      <w:r>
        <w:rPr/>
        <w:t>꧍⪬ꔮ</w:t>
      </w:r>
      <w:r>
        <w:rPr/>
        <w:t>㵟殻䅧榿輻쉐刷뼰⭭䆿츮䅓㖏⼽勂㉦牵⥲⨬猵⾵㝥十㈷⍰䕚싂ㅳ婹쉯㈴佈睦彟䔻坁欬碻⻂䢥㕎歰⴬禵昨⭳ꅅ쉣绂坅땫杦瑓딪䔯暏慱쎻깷幋</w:t>
      </w:r>
      <w:r>
        <w:rPr/>
        <w:t>⠴</w:t>
      </w:r>
      <w:r>
        <w:rPr/>
        <w:t>ꏍ䍺祍歕娴潥堳㥚椶쉑쉫䁭</w:t>
      </w:r>
      <w:r>
        <w:rPr/>
        <w:t>⡧</w:t>
      </w:r>
      <w:r>
        <w:rPr/>
        <w:t>卥껍</w:t>
      </w:r>
      <w:r>
        <w:rPr/>
        <w:t>Ɫ</w:t>
      </w:r>
      <w:r>
        <w:rPr/>
        <w:t>女轮䵞昪卤㎮歠䁱⎩뽵⨱㊩䠥</w:t>
      </w:r>
      <w:r>
        <w:rPr/>
        <w:t>ꤷ</w:t>
      </w:r>
      <w:r>
        <w:rPr/>
        <w:t>ꥵ⹥痂걔湞숶⸬捚뽹⍸埂墏竂呑㓂幊砩䪮걆〳䍊嘩咥穈囂ご䚩桸</w:t>
      </w:r>
      <w:r>
        <w:rPr/>
        <w:t>ꦩ</w:t>
      </w:r>
      <w:r>
        <w:rPr/>
        <w:t>䝇䣂쉶쉉戣椹뽯㝎슘뭠䨤䭠畇</w:t>
      </w:r>
      <w:r>
        <w:rPr/>
        <w:t>⣂⎘</w:t>
      </w:r>
      <w:r>
        <w:rPr/>
        <w:t>浂䀳䍥깉桁桾䨸⨷뭆檘쉤칋㝆칄涮ァ</w:t>
      </w:r>
      <w:r>
        <w:rPr/>
        <w:t>⣂</w:t>
      </w:r>
      <w:r>
        <w:rPr/>
        <w:t>䜮抿㭉硈奘憵♇兲깾䥁☵㋂㡚◂ㄹ瘦琴숯测㜨⿂ㆡ쉚窵义⩯偋敋䄨⫎瑔常捈磂愱갶旂䊱牴㠸徥⫂煳</w:t>
      </w:r>
      <w:r>
        <w:rPr/>
        <w:t>ꦱ</w:t>
      </w:r>
      <w:r>
        <w:rPr/>
        <w:t>Ⳃ</w:t>
      </w:r>
      <w:r>
        <w:rPr/>
        <w:t>쉞䕡㙵珂啨▬</w:t>
      </w:r>
      <w:r>
        <w:rPr/>
        <w:t>ⵂ</w:t>
      </w:r>
      <w:r>
        <w:rPr/>
        <w:t>振쉬樶塪じ潰숳䄭슿</w:t>
      </w:r>
      <w:r>
        <w:rPr/>
        <w:t>꤯</w:t>
      </w:r>
      <w:r>
        <w:rPr/>
        <w:t>ꅅ杤숲榥梩䠹⹧书伨땁䝱沣땾汶殩㧂걶䥶轏╾⫃啊㕪砹䔯䣂㶥欴긨䚿〴⼪㑘懂쉦싃歧圲䴬亿ぃ쉈噾偰쉯믂刯䍉偆娲㐣慊䒬䲮⫃숦䙳畆卦╖⥆슿䵴太</w:t>
      </w:r>
      <w:r>
        <w:rPr/>
        <w:t>Ⲙ</w:t>
      </w:r>
      <w:r>
        <w:rPr/>
        <w:t>潑㌻洱佈䶩㑞故쵲⽢灎걷晌獲㏂쉀䜤싍橨⩕噀瑫晣渪瘣曍쵟瞥㪩칵썁捯㥃類督㩚坳⛂瑎汯⨦义松ꍩ숲矂揎攳⥡⑍愸╱彑⯂캩䡾쉶ㅮ轧摊輊優䜯숨䵩⨵撱湚♧䬺䙢칰獘爭⍩秂䣃倭癡卖뼽傮ㆱ撵⬺匤⽑䁢⫂瘥痂焦擂眻㉐㭌䝒ㅦ救瑥⼲쉊畓瑴偄頹恲⩌녺䤤</w:t>
      </w:r>
      <w:r>
        <w:rPr/>
        <w:t>ꕰ</w:t>
      </w:r>
      <w:r>
        <w:rPr/>
        <w:t>敭啸쉙㍞㍲⽃</w:t>
      </w:r>
      <w:r>
        <w:rPr/>
        <w:t>ꤺ</w:t>
      </w:r>
      <w:r>
        <w:rPr/>
        <w:t>桀⩬眻숶㧎㨣쉭瞡쉤㘹秂걤偅伴뽉癘쉲⩒棂쉲층挴</w:t>
      </w:r>
      <w:r>
        <w:rPr/>
        <w:t>ꖿ</w:t>
      </w:r>
      <w:r>
        <w:rPr/>
        <w:t>允坒䅟뗂캩⭄⏂攬搬썺싍洮㒩䀩쉖熻窵㡹䃎㐹癐⹴圩㢡㡾딵楫䥫摬匲䩱圵</w:t>
      </w:r>
      <w:r>
        <w:rPr/>
        <w:t>⣂</w:t>
      </w:r>
      <w:r>
        <w:rPr/>
        <w:t>ꥌ</w:t>
      </w:r>
      <w:r>
        <w:rPr/>
        <w:t>竃眹割⍊轄䥢坑灁䨦啕歮䇍⍖䶮⸹딨썂</w:t>
      </w:r>
      <w:r>
        <w:rPr/>
        <w:t>ꦣ</w:t>
      </w:r>
      <w:r>
        <w:rPr/>
        <w:t>夺⸸硈桡䇂洣⫂呰䥲〵癥伻싂뿃轺</w:t>
      </w:r>
      <w:r>
        <w:rPr/>
        <w:t>ꥂ</w:t>
      </w:r>
      <w:r>
        <w:rPr/>
        <w:t>싃㌺恇眸䐽䙰塍穮쉏橞湆坫䈰䧂䫂归帵䒥穖顙</w:t>
      </w:r>
      <w:r>
        <w:rPr/>
        <w:t>⠬</w:t>
      </w:r>
      <w:r>
        <w:rPr/>
        <w:t>剭␤輦敆獔㡗㐹扺츲⹹匩㭾攬␶䮮慎⭘</w:t>
      </w:r>
      <w:r>
        <w:rPr/>
        <w:t>⡠⬮</w:t>
      </w:r>
      <w:r>
        <w:rPr/>
        <w:t>剑㤭轊爹繋⩏绂㐪⦘扞ꆘ</w:t>
      </w:r>
      <w:r>
        <w:rPr/>
        <w:t>⠵</w:t>
      </w:r>
      <w:r>
        <w:rPr/>
        <w:t>췂䗂坆兟떏ꏂ汌橮狍扉帮稣憥䱹긦싂㉸欯摬䍇♰慴䁄㍴⎻⮥ꅠ䞡棂╯煤惂槃輻숵⍏┯싂汑癕䨣惂牫活嫃盃煢㑈䱫穎滂䉖♵⩹灊㤣슥憮⛂㌵쉄쉚쵲녣싍挨⩬恦䝩㩔⿍掵⵾⍫뮮柍䅲扇兀憮㎱縴睇穨䵂ꥪ◂거䥮伩槃</w:t>
      </w:r>
      <w:r>
        <w:rPr/>
        <w:t>ⴺ</w:t>
      </w:r>
      <w:r>
        <w:rPr/>
        <w:t>䐤⩭⩓㵦䓂</w:t>
      </w:r>
      <w:r>
        <w:rPr/>
        <w:t>⣂</w:t>
      </w:r>
      <w:r>
        <w:rPr/>
        <w:t>盂딪</w:t>
      </w:r>
      <w:r>
        <w:rPr/>
        <w:t>ⱖ</w:t>
      </w:r>
      <w:r>
        <w:rPr/>
        <w:t>숽㕀圬礬瓃쉱싎助杨㡃煔獙⪮⹲땄幸</w:t>
      </w:r>
      <w:r>
        <w:rPr/>
        <w:t>⡍</w:t>
      </w:r>
      <w:r>
        <w:rPr/>
        <w:t>㥖祄䪏傿顁廍塓潱慇牷숲砷㞮ㅐ⩳獕汒㙕깫呥㘨䳂厩汃顰쌲䠽녉参뼨쉶窿䍕惂欨睯쉪汶瑍札冿숽剈䴪姃숹獞䁏氷猱㭣坂</w:t>
      </w:r>
      <w:r>
        <w:rPr/>
        <w:t>ⷍ</w:t>
      </w:r>
      <w:r>
        <w:rPr/>
        <w:t>㵳숮儦뇂딥愪䡥⩙⵹䀵⪮녗癫㩚쉊</w:t>
      </w:r>
      <w:r>
        <w:rPr/>
        <w:t>ꗃ</w:t>
      </w:r>
      <w:r>
        <w:rPr/>
        <w:t>漹䢏╘뿃噘旂柃僂畇浐䝇啃㩂縩璩睒獍桎亥⺮묵甦</w:t>
      </w:r>
      <w:r>
        <w:rPr/>
        <w:t>ꕸ</w:t>
      </w:r>
      <w:r>
        <w:rPr/>
        <w:t>帻元㭁㨭꺩嚘癕싍⏂걒ꍖ㵶橗况㯍쉳⩂务嗂䡧顭潷슮橧扭漤쉁輯⑂扪顴㬵</w:t>
      </w:r>
      <w:r>
        <w:rPr/>
        <w:t>ꦬ</w:t>
      </w:r>
      <w:r>
        <w:rPr/>
        <w:t>灗湏싂</w:t>
      </w:r>
      <w:r>
        <w:rPr/>
        <w:t>⡥</w:t>
      </w:r>
      <w:r>
        <w:rPr/>
        <w:t>ꅟ꺡꺿땈㑨棂䔨塤䍸⚩捀갯挻潷㙍</w:t>
      </w:r>
      <w:r>
        <w:rPr/>
        <w:t>ꕖⓂ</w:t>
      </w:r>
      <w:r>
        <w:rPr/>
        <w:t>摱忂⩧쉒㮏췂䙄㍫䶡伶迂</w:t>
      </w:r>
      <w:r>
        <w:rPr/>
        <w:t>⣂</w:t>
      </w:r>
      <w:r>
        <w:rPr/>
        <w:t>佺兤싎⑮㜯啪뾡剹坖坢슏쉥太쌪䂿╸⍺숱扈敖瞱䕁䞡婭쉚쵂䕙秂침ㅨ䚻䘪〩癋㭵昊歞瘮灶</w:t>
      </w:r>
      <w:r>
        <w:rPr/>
        <w:t>⣍╍</w:t>
      </w:r>
      <w:r>
        <w:rPr/>
        <w:t>㔫䎵瀶䤤稨娻塴歗숴婭썫</w:t>
      </w:r>
      <w:r>
        <w:rPr/>
        <w:t>ⱪ</w:t>
      </w:r>
      <w:r>
        <w:rPr/>
        <w:t>㦩䀻睳桅뿂䒥쉧䤫싂癑枻싃겿믂⹑䑰歙縬縸㔽厩긱ꥲ坷楁쉚痂特㝋歙䂥⽏䉥挴砪淂꥔桕㥨婣쉹싂䉈쉫⍔⑅싂纬敠쉦畓</w:t>
      </w:r>
      <w:r>
        <w:rPr/>
        <w:t>ꤦ</w:t>
      </w:r>
      <w:r>
        <w:rPr/>
        <w:t>뼮숫癓卂ヂ쉦央묻歬䡎쉪䙵걤긶㵕썴</w:t>
      </w:r>
      <w:r>
        <w:rPr/>
        <w:t>ꗂ</w:t>
      </w:r>
      <w:r>
        <w:rPr/>
        <w:t>䥕썢♀由썮溱縲熻ꅨ朳⨪摥㦩瑦㛂䵑쉈숪卩쉄坮쉭긴뭮潸㧂渣쉶␥㢡奀刪칁婕䄭䇂刱⨳┪㶿쉘㮻녢殱係㕂焰썯㊮癣癣㝖奖繺숥擂</w:t>
      </w:r>
      <w:r>
        <w:rPr/>
        <w:t>ⰲ</w:t>
      </w:r>
      <w:r>
        <w:rPr/>
        <w:t>歹〸珂䘰瓂吱</w:t>
      </w:r>
      <w:r>
        <w:rPr/>
        <w:t>⡣</w:t>
      </w:r>
      <w:r>
        <w:rPr/>
        <w:t>涻숶Ⓜ朦ꅪ桑⩢柃쉞⪏澵漭埍</w:t>
      </w:r>
      <w:r>
        <w:rPr/>
        <w:t>⡃</w:t>
      </w:r>
      <w:r>
        <w:rPr/>
        <w:t>摌녖깕噈㤤焽繄佄捥㵎ꅊ䲩♅晀쉰䚵㐴爪넴稷ꍁ</w:t>
      </w:r>
      <w:r>
        <w:rPr/>
        <w:t>⢮</w:t>
      </w:r>
      <w:r>
        <w:rPr/>
        <w:t>繋搣걯쉒츪ㅈ瑢䄫䕘姂柂潊绂犵␵猦ꍈ㕕頩⩣刱硤㭅た穉␽䱇䅓</w:t>
      </w:r>
      <w:r>
        <w:rPr/>
        <w:t>ꤺ</w:t>
      </w:r>
      <w:r>
        <w:rPr/>
        <w:t>楺䍙じ㝂쉉炩䱞垻쉹쉯惍갩ㅪ</w:t>
      </w:r>
      <w:r>
        <w:rPr/>
        <w:t>ꥍ</w:t>
      </w:r>
      <w:r>
        <w:rPr/>
        <w:t>搷쉦䦏匩轪뽏㝂㠪떿畐禥슱䛂朳參㡂䭢渻숨瑕砲녅䑷㕴昳䝧坔悻皻䵨숣乬䡕䁵뾮倲䑙㐨埂</w:t>
      </w:r>
      <w:r>
        <w:rPr/>
        <w:t>ꗎ</w:t>
      </w:r>
      <w:r>
        <w:rPr/>
        <w:t>㡤捌䑧渥稻䉆琦㔪伤捡乷憬㈩⹦䟂⥅皻슏㬹숦぀쉂⥈䯃ꍃ䴨䯂㌷牠⩳辿啠숤椹渽廂⪡卸ꅄ쉧㐻洨쉌㑘䩧쉮썪숱㡆温츷㑘䁃稸湲ꏂ㥸䭇㤰쉗䓂숦㧃楂悩䬯㑋卂</w:t>
      </w:r>
      <w:r>
        <w:rPr/>
        <w:t>ⴵ</w:t>
      </w:r>
      <w:r>
        <w:rPr/>
        <w:t>ꅥ榏䑭楘穷䉷帺斩沥繏뮻狂畊獰㵯枩㵒幊瀺浒䄻䥦䵟桸㶥쉩䩔幃顋⸰䁅⛂呗♡䱴쉷獖僂咡悱</w:t>
      </w:r>
      <w:r>
        <w:rPr/>
        <w:t>Ⱝ</w:t>
      </w:r>
      <w:r>
        <w:rPr/>
        <w:t>ㄹ㢻呶敤㭧⍑䑧滍⥂繢㑵倱瑥摷싎竂侬쉒〯䈭刪㩨壂䪩⩤硂煵縺癘</w:t>
      </w:r>
      <w:r>
        <w:rPr/>
        <w:t>⣂</w:t>
      </w:r>
      <w:r>
        <w:rPr/>
        <w:t>㴻稦晪瑶嚻歰轖櫂╸싂甥归</w:t>
      </w:r>
      <w:r>
        <w:rPr/>
        <w:t>ⰻ</w:t>
      </w:r>
      <w:r>
        <w:rPr/>
        <w:t>ㄻ剆䈩㭧飂塇纥</w:t>
      </w:r>
      <w:r>
        <w:rPr/>
        <w:t>ꦿ</w:t>
      </w:r>
      <w:r>
        <w:rPr/>
        <w:t>繦⍶橈쵗頴䥃숮彑堯ㅫ犩⩊嘪丽碮╖癮뽅䱖斿ㄪ</w:t>
      </w:r>
      <w:r>
        <w:rPr/>
        <w:t>⡮</w:t>
      </w:r>
      <w:r>
        <w:rPr/>
        <w:t>떣┸녰숽䂻쉄癴徣◎縫㑕㵮䅶䜯呷갨乑뼥곍癤洨䵊愵䬨彬⸣潄㐰ꥶ湌晆慐⹐䌪㭕犿㭗䍈┸䤭□쉪㡍땣愽洸⨪㙚뭐쉹憬瞘㷂堳敢坲椭坍쉀氊</w:t>
      </w:r>
      <w:r>
        <w:rPr/>
        <w:t>ⶩ</w:t>
      </w:r>
      <w:r>
        <w:rPr/>
        <w:t>䕀쉹䨸頨⩓橨㭢擂㥱⎬痂穳</w:t>
      </w:r>
      <w:r>
        <w:rPr/>
        <w:t>ꤳ</w:t>
      </w:r>
      <w:r>
        <w:rPr/>
        <w:t>沩櫂惂慭灲㭾㡾稹㐤噢繟瘹獭幡刯き恆抿䰫捗归㨥쉘榘㴦ꌵ㑐⬱慫抏睂기⨶┬礰恆煈촨氪쉀䡓칈㩳汰숹슮睋⹕⏂弮䁏獦嗂ꅓ瘷弸䉡䫂䱩刹⦡痂䔣䞡숥䘴墮ꍃ곂䒻挤剐</w:t>
      </w:r>
      <w:r>
        <w:rPr/>
        <w:t>⠱</w:t>
      </w:r>
      <w:r>
        <w:rPr/>
        <w:t>뼦츣棍㵄䶩刬⍳㉒䃂潡䝦컂쉸恁⎿搣㨪梮슣婀戽穎</w:t>
      </w:r>
      <w:r>
        <w:rPr/>
        <w:t>ⴵ</w:t>
      </w:r>
      <w:r>
        <w:rPr/>
        <w:t>瘣猸攭䞻剒䫎戫止碏䑴쏂䙓坍⫂☶깚쵄慣</w:t>
      </w:r>
      <w:r>
        <w:rPr/>
        <w:t>Ⱙ</w:t>
      </w:r>
      <w:r>
        <w:rPr/>
        <w:t>숵ꍨ参㥡♧味楈祥祂녳牨뭸坊⍭䝱示㝪㌸ㄺ噲⴫恷⽘䉴䩳昳獚帮慱ま皵ꅓ竂</w:t>
      </w:r>
      <w:r>
        <w:rPr/>
        <w:t>⠥</w:t>
      </w:r>
      <w:r>
        <w:rPr/>
        <w:t>캡䶻硐㑩䔯睾止뭮䩈⩠쉓幁</w:t>
      </w:r>
      <w:r>
        <w:rPr/>
        <w:t>ⱏ</w:t>
      </w:r>
      <w:r>
        <w:rPr/>
        <w:t>쉧땬桫슱慦⍓䭳輪⩪⩃ꌺ쵤䍵怪</w:t>
      </w:r>
      <w:r>
        <w:rPr/>
        <w:t>Ⳃ</w:t>
      </w:r>
      <w:r>
        <w:rPr/>
        <w:t>녧䨴牥䫂沬♂숰纵</w:t>
      </w:r>
      <w:r>
        <w:rPr/>
        <w:t>ⱏ</w:t>
      </w:r>
      <w:r>
        <w:rPr/>
        <w:t>쉏愴〱㍈쉖昤</w:t>
      </w:r>
      <w:r>
        <w:rPr/>
        <w:t>⠴</w:t>
      </w:r>
      <w:r>
        <w:rPr/>
        <w:t>쉟牄临氽礪産瀪⽡戺扢뭪쉖</w:t>
      </w:r>
      <w:r>
        <w:rPr/>
        <w:t>⡣</w:t>
      </w:r>
      <w:r>
        <w:rPr/>
        <w:t>ꔳ</w:t>
      </w:r>
      <w:r>
        <w:rPr/>
        <w:t>瀵㜬ꍩ쵕戮⑁</w:t>
      </w:r>
      <w:r>
        <w:rPr/>
        <w:t>⡸</w:t>
      </w:r>
      <w:r>
        <w:rPr/>
        <w:t>敷戴祣窩炘扐啳杇歳㙃卪畂⫍璿灹卅숦睭</w:t>
      </w:r>
      <w:r>
        <w:rPr/>
        <w:t>ꤷ⯂</w:t>
      </w:r>
      <w:r>
        <w:rPr/>
        <w:t>㵲쉎⬥⩠橣䴤恚</w:t>
      </w:r>
      <w:r>
        <w:rPr/>
        <w:t>ꔬ</w:t>
      </w:r>
      <w:r>
        <w:rPr/>
        <w:t>㜤橡䁖偱</w:t>
      </w:r>
      <w:r>
        <w:rPr/>
        <w:t>⠥</w:t>
      </w:r>
      <w:r>
        <w:rPr/>
        <w:t>㉢偖⭴佩匭㒣爬咬楃暬떱ㄫ긻砤輣⭟슣쉦⹒殿쵌ꄷ䠦슬숤ꏂꥧ䑳捴忂䕳䈲恒娻쉅睁║싂洨働䝤쉁䐭楄쉄䉑硰⯂쉤䙮㈨쉨</w:t>
      </w:r>
      <w:r>
        <w:rPr/>
        <w:t>ꥀ</w:t>
      </w:r>
      <w:r>
        <w:rPr/>
        <w:t>勂䋂</w:t>
      </w:r>
      <w:r>
        <w:rPr/>
        <w:t>ⵓ</w:t>
      </w:r>
      <w:r>
        <w:rPr/>
        <w:t>幞告掘恪帩</w:t>
      </w:r>
      <w:r>
        <w:rPr/>
        <w:t>ⱘ</w:t>
      </w:r>
      <w:r>
        <w:rPr/>
        <w:t>稯昺쉹汓뭷</w:t>
      </w:r>
      <w:r>
        <w:rPr/>
        <w:t>ꕄ</w:t>
      </w:r>
      <w:r>
        <w:rPr/>
        <w:t>淃璡⭲⭏䁅摨奥뼪䌮꥕庣⭋</w:t>
      </w:r>
      <w:r>
        <w:rPr/>
        <w:t>ꥋ</w:t>
      </w:r>
      <w:r>
        <w:rPr/>
        <w:t>濂싍牬쉂煈⚣痂걅飂쉊䙪朴䙌牘쉰슩⩫怰숱㝯슻轄燂䧂䤮ꌪ婌摗쉃㭌㭁ㅣ</w:t>
      </w:r>
      <w:r>
        <w:rPr/>
        <w:t>ꖵ</w:t>
      </w:r>
      <w:r>
        <w:rPr/>
        <w:t>歰夰䤵㌽䨥싂䝥䉑䴷游䡡男呪㵖挷䥶㵐묷⨤倣⯂</w:t>
      </w:r>
      <w:r>
        <w:rPr/>
        <w:t>ⵒ</w:t>
      </w:r>
      <w:r>
        <w:rPr/>
        <w:t>繚슥⨱样恫乣祂㴴婁ば洳㓂묹쌦冿䥶㙣䎬歗쉋</w:t>
      </w:r>
      <w:r>
        <w:rPr/>
        <w:t>ⴣ</w:t>
      </w:r>
      <w:r>
        <w:rPr/>
        <w:t>奃繷璬䏂♦刬싂⎱悥ꆩ氰殣䨣噐奬⽫♦숪♪䁰厱吸潴疵癠婉枬丸䱕稥㕙呖怵眭禩</w:t>
      </w:r>
      <w:r>
        <w:rPr/>
        <w:t>ꕇ</w:t>
      </w:r>
      <w:r>
        <w:rPr/>
        <w:t>숪婢佌辡女嘷睂敃⩺輳彬噲漯牫䙗㞻썎㉟쉴纣땎㵞⩬쉨涿淂塱</w:t>
      </w:r>
      <w:r>
        <w:rPr/>
        <w:t>Ⳃ</w:t>
      </w:r>
      <w:r>
        <w:rPr/>
        <w:t>㡥揍</w:t>
      </w:r>
      <w:r>
        <w:rPr/>
        <w:t>ꦩ</w:t>
      </w:r>
      <w:r>
        <w:rPr/>
        <w:t>䮩頵넻楷㑗䒵㡑恅䩏㩅么숸䄬䱵䋂昰녳㵅哂枥썥⑍低䉍썘湎</w:t>
      </w:r>
      <w:r>
        <w:rPr/>
        <w:t>ꤊ</w:t>
      </w:r>
      <w:r>
        <w:rPr/>
        <w:t>䚿幩䄬</w:t>
      </w:r>
      <w:r>
        <w:rPr/>
        <w:t>ꤴ</w:t>
      </w:r>
      <w:r>
        <w:rPr/>
        <w:t>갩慢⑌쉐슡┥䘤㇂숵䜺⽈偌佩婩硸瑎㭄쉰㩓枬囃爺</w:t>
      </w:r>
      <w:r>
        <w:rPr/>
        <w:t>ⷂ</w:t>
      </w:r>
      <w:r>
        <w:rPr/>
        <w:t>뭶樽悘瘴☤洨⹙╠序숺戸쉫츲祹丷</w:t>
      </w:r>
      <w:r>
        <w:rPr/>
        <w:t>ꖬ</w:t>
      </w:r>
      <w:r>
        <w:rPr/>
        <w:t>땥쉰쉵敉䱌娺奪剑㯂㎮暩㬲䷂桠嘽</w:t>
      </w:r>
      <w:r>
        <w:rPr/>
        <w:t>⣂</w:t>
      </w:r>
      <w:r>
        <w:rPr/>
        <w:t>煢痂侥䭡狂竎</w:t>
      </w:r>
      <w:r>
        <w:rPr/>
        <w:t>ꥒ</w:t>
      </w:r>
      <w:r>
        <w:rPr/>
        <w:t>䖡ꥹ灮卟⭴お稫效水顙搰轡栩乊梬硰슿敬梵た砬愬놵秂摌硑녦欭ꍘ䉗灂</w:t>
      </w:r>
      <w:r>
        <w:rPr/>
        <w:t>ꕙ</w:t>
      </w:r>
      <w:r>
        <w:rPr/>
        <w:t>㡔潂沣卅䙎桾㮵䰷栵敕伱걸㝋奪쵗噂䍠竃㑙奏⥕</w:t>
      </w:r>
      <w:r>
        <w:rPr/>
        <w:t>ⱪ</w:t>
      </w:r>
      <w:r>
        <w:rPr/>
        <w:t>ꆘ쉨烍쉏剓ꏃ</w:t>
      </w:r>
      <w:r>
        <w:rPr/>
        <w:t>⡔</w:t>
      </w:r>
      <w:r>
        <w:rPr/>
        <w:t>쉨息⽨繖䗂㭇쉾⚿琴汳ꥫ㏂傿塔뼷</w:t>
      </w:r>
      <w:r>
        <w:rPr/>
        <w:t>ꤻ</w:t>
      </w:r>
      <w:r>
        <w:rPr/>
        <w:t>窻</w:t>
      </w:r>
      <w:r>
        <w:rPr/>
        <w:t>⡘</w:t>
      </w:r>
      <w:r>
        <w:rPr/>
        <w:t>싂焬繧顫恓榩獢녟치쉣</w:t>
      </w:r>
      <w:r>
        <w:rPr/>
        <w:t>ꔰ</w:t>
      </w:r>
      <w:r>
        <w:rPr/>
        <w:t>秂䄳⍬㥦⑒⏂倫牟乐竂噯䡺㩗쉀숮䄫캡♺⍐乌䱈晟姍傿⨪㙯㩓场⩸쉬呙숻椳묲싂◎祢쉘䉊</w:t>
      </w:r>
      <w:r>
        <w:rPr/>
        <w:t>ꕴ</w:t>
      </w:r>
      <w:r>
        <w:rPr/>
        <w:t>厱捌⽔奟츷슿뽕䡉땶欪挳㫂쉑썭⽟穯㐮潐㇂㈳쉕䉗顃樤</w:t>
      </w:r>
      <w:r>
        <w:rPr/>
        <w:t>꧂</w:t>
      </w:r>
      <w:r>
        <w:rPr/>
        <w:t>敒⭣⹊何娤⼵䵲쉘玣</w:t>
      </w:r>
      <w:r>
        <w:rPr/>
        <w:t>ⷂ</w:t>
      </w:r>
      <w:r>
        <w:rPr/>
        <w:t>琯恧摲쉦⩔㝕幥㭌䥨匯숵ꅔ恪洤</w:t>
      </w:r>
      <w:r>
        <w:rPr/>
        <w:t>ⱈ♗</w:t>
      </w:r>
      <w:r>
        <w:rPr/>
        <w:t>칹⑆杚⍵숵</w:t>
      </w:r>
      <w:r>
        <w:rPr/>
        <w:t>ꥂ◂</w:t>
      </w:r>
      <w:r>
        <w:rPr/>
        <w:t>敧츥⩞窱뽧䪥쌲䙱䩭儵婸슮쉩坙㔰㞻㬪㜵뭆璘㔺嘭╕悵棎㥳䭙䰮⭋</w:t>
      </w:r>
      <w:r>
        <w:rPr/>
        <w:t>ⱚ</w:t>
      </w:r>
      <w:r>
        <w:rPr/>
        <w:t>㟂䩗坟牭秂焪穄⤨㵵</w:t>
      </w:r>
      <w:r>
        <w:rPr/>
        <w:t>ⲘⳎ</w:t>
      </w:r>
      <w:r>
        <w:rPr/>
        <w:t>浔땥摔䡃ㅐ䵂夳猭矂偢呒䢘⧂䑞슬埃癬常⤤䥀硦</w:t>
      </w:r>
      <w:r>
        <w:rPr/>
        <w:t>ꦱⸯ</w:t>
      </w:r>
      <w:r>
        <w:rPr/>
        <w:t>礷瑂仂倻流⹓칯⻂愳⍉瀪兹椭楇⹌䕂㝣㏂浒㡤㫃硍噃䕚欬扸</w:t>
      </w:r>
      <w:r>
        <w:rPr/>
        <w:t>ꥐ</w:t>
      </w:r>
      <w:r>
        <w:rPr/>
        <w:t>㬣츪汸ㄱ⬫숩</w:t>
      </w:r>
      <w:r>
        <w:rPr/>
        <w:t>ⵘ</w:t>
      </w:r>
      <w:r>
        <w:rPr/>
        <w:t>䕀擂㧂輫揂⥨嚻쉖焤쉔⩐儣䰻깸協</w:t>
      </w:r>
      <w:r>
        <w:rPr/>
        <w:t>ꔥ</w:t>
      </w:r>
      <w:r>
        <w:rPr/>
        <w:t>栤佨䄽⥠䰯칏㉥唴싂獂싍뼬⨩楳晚ꅒ㜵係⭔⭲⑦ㆵ墩猻⭳㥡쉆炏眲墣吨煴</w:t>
      </w:r>
      <w:r>
        <w:rPr/>
        <w:t>ꥒ</w:t>
      </w:r>
      <w:r>
        <w:rPr/>
        <w:t>恉癒⑐⥧╆딽偯帮䝵堪浨㥙쉺썏ㄪꍬ㴶未쉊㕐䣂쎮儮㩨</w:t>
      </w:r>
      <w:r>
        <w:rPr/>
        <w:t>⡢</w:t>
      </w:r>
      <w:r>
        <w:rPr/>
        <w:t>漶뽑䢣桗쉏䐬疱繘䡫㓍焵㈹桩擂偭㪱㟂墵輭㥕㍈木畹䅦땁㙏⧍浏じ䑣棍␩䕄쉵氲ꆡ㔤利♏睱䨨숣쉹䅯䯂ꌮ쉑</w:t>
      </w:r>
      <w:r>
        <w:rPr/>
        <w:t>ⵔ</w:t>
      </w:r>
      <w:r>
        <w:rPr/>
        <w:t>쉈奨㵱㭡㈱繭䉳堰澘幖</w:t>
      </w:r>
      <w:r>
        <w:rPr/>
        <w:t>⡋</w:t>
      </w:r>
      <w:r>
        <w:rPr/>
        <w:t>柂䈣伲</w:t>
      </w:r>
      <w:r>
        <w:rPr/>
        <w:t>ꥍ</w:t>
      </w:r>
      <w:r>
        <w:rPr/>
        <w:t>뽆곂ぁ枱丵吥䭤</w:t>
      </w:r>
      <w:r>
        <w:rPr/>
        <w:t>ⴳ</w:t>
      </w:r>
      <w:r>
        <w:rPr/>
        <w:t>⽹䥑䨩元睱呈㌣㈩</w:t>
      </w:r>
      <w:r>
        <w:rPr/>
        <w:t>ⴴ</w:t>
      </w:r>
      <w:r>
        <w:rPr/>
        <w:t>䭆䉙䙂䕢劬上䋂彫⍙숣朦颵숸䝱슱䯂䜸挣离쉬僂㙺㩐咮숩杔涬繹睸礣넮䅵</w:t>
      </w:r>
      <w:r>
        <w:rPr/>
        <w:t>⣂</w:t>
      </w:r>
      <w:r>
        <w:rPr/>
        <w:t>䱇싂敳⺮땖䐻ꅖ뮩숷⥤䩫壎喩</w:t>
      </w:r>
      <w:r>
        <w:rPr/>
        <w:t>ꕥ</w:t>
      </w:r>
      <w:r>
        <w:rPr/>
        <w:t>싂輬㭋⹴</w:t>
      </w:r>
      <w:r>
        <w:rPr/>
        <w:t>⡱</w:t>
      </w:r>
      <w:r>
        <w:rPr/>
        <w:t>硟塅呢⭕┺㏂伭녇橥䱓쉞숸剔♣䄹婪橥숭⫂䄷煉⿂䵐䴬㍑싂</w:t>
      </w:r>
      <w:r>
        <w:rPr/>
        <w:t>ꕘ</w:t>
      </w:r>
      <w:r>
        <w:rPr/>
        <w:t>䬪䕔江⹹彍칮썲伪㒏슩塲꧎侩灆䕕晷迃㙺元썎ꍰ쎘쉌塐堰㗂灡⬪䰶슥땓稫乪攤⍟뽋獟慙쏂녰쉬潸쉳</w:t>
      </w:r>
      <w:r>
        <w:rPr/>
        <w:t>ꕍ</w:t>
      </w:r>
      <w:r>
        <w:rPr/>
        <w:t>䕶姂숲碡煸眨て䬶䷂㨤厥⹹ㅙ恨</w:t>
      </w:r>
      <w:r>
        <w:rPr/>
        <w:t>ⶡ⩗</w:t>
      </w:r>
      <w:r>
        <w:rPr/>
        <w:t>狍ꥵ썾㉃啪抬津恾⹟곂制⭮☪</w:t>
      </w:r>
      <w:r>
        <w:rPr/>
        <w:t>ꕖ</w:t>
      </w:r>
      <w:r>
        <w:rPr/>
        <w:t>犮⩕杏儰⭮⑘</w:t>
      </w:r>
      <w:r>
        <w:rPr/>
        <w:t>Ⱖ</w:t>
      </w:r>
      <w:r>
        <w:rPr/>
        <w:t>䅋ꍯ뽷땪⨪䞬䑫㉖迂⹖入狂煔</w:t>
      </w:r>
      <w:r>
        <w:rPr/>
        <w:t>ꤤ</w:t>
      </w:r>
      <w:r>
        <w:rPr/>
        <w:t>彰瑏幗ꍍ싎싂楧숱顲䪩⺻繓栳㕺䆏潇숫ꥠ吳偱獑歒䮘倶彲⤰嚥䴵♋繵䅅株䭴攱祯⭀留䥴㨣츪サ묳㣂ㅺ硌쉠淂搻㮘</w:t>
      </w:r>
      <w:r>
        <w:rPr/>
        <w:t>ⴱꗂ⭈</w:t>
      </w:r>
      <w:r>
        <w:rPr/>
        <w:t>䄪䴭⺩打㭋呠⥠珂싂堬</w:t>
      </w:r>
      <w:r>
        <w:rPr/>
        <w:t>ⵀ▻</w:t>
      </w:r>
      <w:r>
        <w:rPr/>
        <w:t>㥟⧂汎乫橴獒㥵㐴㈻쉸㥵쉣昤♬㵉烂䝒숭◂匴泂忍歸慀ꌴ䕄⴮䄮䍓堩圪䎥쉧梥</w:t>
      </w:r>
      <w:r>
        <w:rPr/>
        <w:t>ⰵ</w:t>
      </w:r>
      <w:r>
        <w:rPr/>
        <w:t>偺㢩彵挨䖱┵㙵獞兘彦츻穱</w:t>
      </w:r>
      <w:r>
        <w:rPr/>
        <w:t>ⲣ⩕⹫</w:t>
      </w:r>
      <w:r>
        <w:rPr/>
        <w:t>坡쉧轕⚵⪣쉋쉖偉숩䵬晧剉婨걉橡䀷佮䑸穤뽫噾頬潠싂樵뽡</w:t>
      </w:r>
      <w:r>
        <w:rPr/>
        <w:t>⡞</w:t>
      </w:r>
      <w:r>
        <w:rPr/>
        <w:t>ㅵ㝱ꄫ汋쉴瘽彮燂慲썑坊㭈⽾啋䉍쉬녇輯恙</w:t>
      </w:r>
      <w:r>
        <w:rPr/>
        <w:t>ꤪ</w:t>
      </w:r>
      <w:r>
        <w:rPr/>
        <w:t>䉹汆슏恚偷갱犿瀹⽺穊輺썭丵숭䍹䯂啑乒넽杊溣啲♍杨쉲습毂摶参お㵚</w:t>
      </w:r>
      <w:r>
        <w:rPr/>
        <w:t>⡖</w:t>
      </w:r>
      <w:r>
        <w:rPr/>
        <w:t>爪暮㭫䡠걣凂䊻⹄㯂墱⫂歃⽧礯䁀딽嗂潀䍴츻숩㵏娨濍祷쉍츴灑兔ꅡ氭뭴㵄呹쉞ㅮ쉗쉙珂爬颱쉆伵㖣묤汨♟區潩⍠⑆眳瑧湭䍭歡㙎㶏刲捣垱䙀㟂䆱縵⻂䆩뭺⴩棂ㅷ쌳啰⹢爺偲刲⩘偡圵松칊䙫㕦瘪㊿㜽瀪⚱䵶牾뼷櫃숪</w:t>
      </w:r>
      <w:r>
        <w:rPr/>
        <w:t>ⷂ</w:t>
      </w:r>
      <w:r>
        <w:rPr/>
        <w:t>乄⍔婣仂暬쉫漮㢻斏ㅸ祍㑚牔条輯숯뭣䘬싍ꅂ칮㠤楃砪쉮楃</w:t>
      </w:r>
      <w:r>
        <w:rPr/>
        <w:t>ꔬ</w:t>
      </w:r>
      <w:r>
        <w:rPr/>
        <w:t>畞䡾䄪썓桱䩎䜥䒘乷</w:t>
      </w:r>
      <w:r>
        <w:rPr/>
        <w:t>⣍</w:t>
      </w:r>
      <w:r>
        <w:rPr/>
        <w:t>ꥠ䆩ꍏ쉒⭂湮㘻쉚⑕▻歨湎斏쉬獭㥄㨰㙘夊싂쉸㏂숦쉞忂晰쉎숭슬ꍴ浤祙㥹㟂ꍰ㯂䈰䳂䥡橶斬⾩獟ꍁ뿂枱뭒츺⤦</w:t>
      </w:r>
      <w:r>
        <w:rPr/>
        <w:t>⠤</w:t>
      </w:r>
      <w:r>
        <w:rPr/>
        <w:t>歞</w:t>
      </w:r>
      <w:r>
        <w:rPr/>
        <w:t>ꦩ</w:t>
      </w:r>
      <w:r>
        <w:rPr/>
        <w:t>䄷⭌⒮쉁쉋썗䄷</w:t>
      </w:r>
      <w:r>
        <w:rPr/>
        <w:t>ꤸ</w:t>
      </w:r>
      <w:r>
        <w:rPr/>
        <w:t>⢥</w:t>
      </w:r>
      <w:r>
        <w:rPr/>
        <w:t>瓂䮱䘵녅㠩穳놘檡</w:t>
      </w:r>
      <w:r>
        <w:rPr/>
        <w:t>ⵐ</w:t>
      </w:r>
      <w:r>
        <w:rPr/>
        <w:t>段⭷㥡卒▩煤䨭䶣穗洴彪瑤檩딶瞵竂ㅄ扊儴쉏␯䙔乌係㕐橌剧㝄瑢㉓澻䀪硺厵婱睎海쌮쉬㥦⨨匰캏恅꺱숪轷刱䈰浾未橍淂帷⩵쉋䗂숥㝐畮幵䁨儥썙愯恳촲㇂堮믂斬싂</w:t>
      </w:r>
      <w:r>
        <w:rPr/>
        <w:t>ꥄ</w:t>
      </w:r>
      <w:r>
        <w:rPr/>
        <w:t>숶煗⑕䑷砽⼪䥮㩬䙓坈种㷎飂싂</w:t>
      </w:r>
      <w:r>
        <w:rPr/>
        <w:t>ⷂ</w:t>
      </w:r>
      <w:r>
        <w:rPr/>
        <w:t>捩扯녫頳姂祃䵭싂㡙춘숬⬲䡹空䅷椱恦⻂</w:t>
      </w:r>
      <w:r>
        <w:rPr/>
        <w:t>ⱉ</w:t>
      </w:r>
      <w:r>
        <w:rPr/>
        <w:t>䍖祶㖻갸땆싂䅭쉇䑟</w:t>
      </w:r>
      <w:r>
        <w:rPr/>
        <w:t>꧂⹆</w:t>
      </w:r>
      <w:r>
        <w:rPr/>
        <w:t>氶飂딺뭪玣濂䬮㝦㝞偰쉣歊捀깩て歳ꍣ弰</w:t>
      </w:r>
      <w:r>
        <w:rPr/>
        <w:t>⡎⏂</w:t>
      </w:r>
      <w:r>
        <w:rPr/>
        <w:t>砭⍧礣㑇㦘䞏旂긵䱣⎣䡊쉬⦩</w:t>
      </w:r>
      <w:r>
        <w:rPr/>
        <w:t>ꗂ</w:t>
      </w:r>
      <w:r>
        <w:rPr/>
        <w:t>幁哂狂栩믂焲䟃뽁㦬</w:t>
      </w:r>
      <w:r>
        <w:rPr/>
        <w:t>ꥋ</w:t>
      </w:r>
      <w:r>
        <w:rPr/>
        <w:t>ね总冿뇎喱䉇琰㭒坏숽畤㍟㊻剾噺꥚䱋☮⨪䕉洮瑙䵉䍸ぺ</w:t>
      </w:r>
      <w:r>
        <w:rPr/>
        <w:t>ꔫ</w:t>
      </w:r>
      <w:r>
        <w:rPr/>
        <w:t>熥쵍稺ꥰ䭊쎬湎</w:t>
      </w:r>
      <w:r>
        <w:rPr/>
        <w:t>ⵣ</w:t>
      </w:r>
      <w:r>
        <w:rPr/>
        <w:t>穬⽳旂䑤廂㍍쉭嚮稥㕏氵姎㑖輭⩵繹䌫䀬呵⌳晥㢘狂悩棂恮䭱껂</w:t>
      </w:r>
      <w:r>
        <w:rPr/>
        <w:t>Ⱝ</w:t>
      </w:r>
      <w:r>
        <w:rPr/>
        <w:t>䅴썘⍢숪匲態勂⌴煱쵯殩穰쉾썵⛂␮쉸䦡⹗礨幖䙂庘䘷</w:t>
      </w:r>
      <w:r>
        <w:rPr/>
        <w:t>ꕥꕪ</w:t>
      </w:r>
      <w:r>
        <w:rPr/>
        <w:t>걹扞⻂䁭亵䥄愥溏⦿繊佪슥䝉䷂</w:t>
      </w:r>
      <w:r>
        <w:rPr/>
        <w:t>ꕪ</w:t>
      </w:r>
      <w:r>
        <w:rPr/>
        <w:t>쉖㭷杙株꥚</w:t>
      </w:r>
      <w:r>
        <w:rPr/>
        <w:t>ⱡ</w:t>
      </w:r>
      <w:r>
        <w:rPr/>
        <w:t>䩢娦扔廂쉑䃂娬㝐땒势偾䡡⍄䥡䋂땓顓♺⦿⭁庿</w:t>
      </w:r>
      <w:r>
        <w:rPr/>
        <w:t>⣂</w:t>
      </w:r>
      <w:r>
        <w:rPr/>
        <w:t>氷嘨⍹㏂畧ㅨ녇䈻噟祄ꍎ⒣䳎䝧倭桤瑕䮻䴻쉂硶쉤摲⛂戭䩤䡒쉣㐲컎題硰싂䥙轮住渻</w:t>
      </w:r>
      <w:r>
        <w:rPr/>
        <w:t>ꕁ</w:t>
      </w:r>
      <w:r>
        <w:rPr/>
        <w:t>䕀넳㍕⿍㜭ꌲ幌乸煖斿截呸湈㠥쉩</w:t>
      </w:r>
      <w:r>
        <w:rPr/>
        <w:t>ꥄ</w:t>
      </w:r>
      <w:r>
        <w:rPr/>
        <w:t>㫂汃礮厮敕狎싃夶</w:t>
      </w:r>
      <w:r>
        <w:rPr/>
        <w:t>Ⱳ</w:t>
      </w:r>
      <w:r>
        <w:rPr/>
        <w:t>坮漴嫂晡畲殘恲</w:t>
      </w:r>
      <w:r>
        <w:rPr/>
        <w:t>ꕠ</w:t>
      </w:r>
      <w:r>
        <w:rPr/>
        <w:t>滂숳漥㉊쉦숤湏쉖쉩㉁⪵涩숨䱌㡂瞡</w:t>
      </w:r>
      <w:r>
        <w:rPr/>
        <w:t>Ⳃ</w:t>
      </w:r>
      <w:r>
        <w:rPr/>
        <w:t>核㊿橁轏允ꍓ旍礸啶☲갮痃㵠츮摶쉩䍚愷捷㞱婵땙㉌啴⍊깹扈昣</w:t>
      </w:r>
      <w:r>
        <w:rPr/>
        <w:t>ⴤ</w:t>
      </w:r>
      <w:r>
        <w:rPr/>
        <w:t>奃㍷</w:t>
      </w:r>
      <w:r>
        <w:rPr/>
        <w:t>ꥍ</w:t>
      </w:r>
      <w:r>
        <w:rPr/>
        <w:t>숩慂</w:t>
      </w:r>
      <w:r>
        <w:rPr/>
        <w:t>ⴷ</w:t>
      </w:r>
      <w:r>
        <w:rPr/>
        <w:t>穫眵ꅒ浕숰</w:t>
      </w:r>
      <w:r>
        <w:rPr/>
        <w:t>ⷂⴱ⑔</w:t>
      </w:r>
      <w:r>
        <w:rPr/>
        <w:t>煃⭠熵슬쉸啉뼥睍겡契批兵䭥䜽旂㑅㮻坚ꅚ楒渫쉌潃ꇂ甥</w:t>
      </w:r>
      <w:r>
        <w:rPr/>
        <w:t>ⴭ</w:t>
      </w:r>
      <w:r>
        <w:rPr/>
        <w:t>슬㤫</w:t>
      </w:r>
      <w:r>
        <w:rPr/>
        <w:t>ꕀ</w:t>
      </w:r>
      <w:r>
        <w:rPr/>
        <w:t>墘ꍣ㤬壂뭫恒갊뭬幑御う숫ぎ椸汣坪偦㜹䭈䍷⤦䟍갩⸰捒</w:t>
      </w:r>
      <w:r>
        <w:rPr/>
        <w:t>ⶡ╾</w:t>
      </w:r>
      <w:r>
        <w:rPr/>
        <w:t>䇃딮념⭴慭睒㭕㝉⩳쉷ㆿ⽴쉃瑳䕷䑋哂⽲皥뽳ꍴ⭅乎쉄싂疥㩪彟숥㞏参⌶摔⭕촳煴⹒㔺䘬ꅡ</w:t>
      </w:r>
      <w:r>
        <w:rPr/>
        <w:t>⢮</w:t>
      </w:r>
      <w:r>
        <w:rPr/>
        <w:t>侵㤴塄䔲</w:t>
      </w:r>
      <w:r>
        <w:rPr/>
        <w:t>ꕁ⭶</w:t>
      </w:r>
      <w:r>
        <w:rPr/>
        <w:t>ꍫ㋂䞻䥾㥩氨乄⒬㌷ꥮ玵竂䤤⩱䅃杔桩䱧⨴땹櫂䐯썔⤱溏磎컂녞㜺湏䍒㎬慵迂</w:t>
      </w:r>
      <w:r>
        <w:rPr/>
        <w:t>ꥄ</w:t>
      </w:r>
      <w:r>
        <w:rPr/>
        <w:t>㕕쉫悵恫繊숶畧⥫兖쉐婯</w:t>
      </w:r>
      <w:r>
        <w:rPr/>
        <w:t>ⷂ</w:t>
      </w:r>
      <w:r>
        <w:rPr/>
        <w:t>䤵砹쉆슡춮⩣슿㍃䴭䁊转浶</w:t>
      </w:r>
      <w:r>
        <w:rPr/>
        <w:t>ꔪ</w:t>
      </w:r>
      <w:r>
        <w:rPr/>
        <w:t>ꆱ뭩呈</w:t>
      </w:r>
      <w:r>
        <w:rPr/>
        <w:t>⡗</w:t>
      </w:r>
      <w:r>
        <w:rPr/>
        <w:t>浺㶘숷琴</w:t>
      </w:r>
      <w:r>
        <w:rPr/>
        <w:t>Ⱪ</w:t>
      </w:r>
      <w:r>
        <w:rPr/>
        <w:t>㉶剹쉓弹䀨뇂䄻䥯㩠顱䉩㗂午䝺斘</w:t>
      </w:r>
      <w:r>
        <w:rPr/>
        <w:t>ⵈ</w:t>
      </w:r>
      <w:r>
        <w:rPr/>
        <w:t>犮歂</w:t>
      </w:r>
      <w:r>
        <w:rPr/>
        <w:t>꧂</w:t>
      </w:r>
      <w:r>
        <w:rPr/>
        <w:t>顳츥⦡뽯♂爤晩京䵈뽥</w:t>
      </w:r>
      <w:r>
        <w:rPr/>
        <w:t>⣍</w:t>
      </w:r>
      <w:r>
        <w:rPr/>
        <w:t>㓂梩숳묱珂坣垻䤹쌩坆</w:t>
      </w:r>
      <w:r>
        <w:rPr/>
        <w:t>ꤹ</w:t>
      </w:r>
      <w:r>
        <w:rPr/>
        <w:t>顰敌⼦</w:t>
      </w:r>
      <w:r>
        <w:rPr/>
        <w:t>ⷂ</w:t>
      </w:r>
      <w:r>
        <w:rPr/>
        <w:t>劥所楱㝳㉷猪恡⑆兾䧂</w:t>
      </w:r>
      <w:r>
        <w:rPr/>
        <w:t>ꖣ</w:t>
      </w:r>
      <w:r>
        <w:rPr/>
        <w:t>席吲슮㌯嫂</w:t>
      </w:r>
      <w:r>
        <w:rPr/>
        <w:t>ꕯ</w:t>
      </w:r>
      <w:r>
        <w:rPr/>
        <w:t>捬⩨昵갳䒩昶瑒⽙穷땆帵攵ꏂ仂☦</w:t>
      </w:r>
      <w:r>
        <w:rPr/>
        <w:t>ⱕ⸳</w:t>
      </w:r>
      <w:r>
        <w:rPr/>
        <w:t>䉈焪䁢㡚㦡⩗温穂싂兾䅆敨改칟</w:t>
      </w:r>
      <w:r>
        <w:rPr/>
        <w:t>ꗂ</w:t>
      </w:r>
      <w:r>
        <w:rPr/>
        <w:t>컎梿㙉</w:t>
      </w:r>
      <w:r>
        <w:rPr/>
        <w:t>ⱌ⤤</w:t>
      </w:r>
      <w:r>
        <w:rPr/>
        <w:t>幮䄽塆</w:t>
      </w:r>
      <w:r>
        <w:rPr/>
        <w:t>⢵</w:t>
      </w:r>
      <w:r>
        <w:rPr/>
        <w:t>杤⥘㍴</w:t>
      </w:r>
      <w:r>
        <w:rPr/>
        <w:t>ꕰ</w:t>
      </w:r>
      <w:r>
        <w:rPr/>
        <w:t>礮畄浬炡䉱秂煟⭖䄪敕敤놡㩈灂쎻眳ㆩ歨否뿂啪⼵칲땏슻걺眹汑</w:t>
      </w:r>
      <w:r>
        <w:rPr/>
        <w:t>ꦡⵃ</w:t>
      </w:r>
      <w:r>
        <w:rPr/>
        <w:t>Ⳃ</w:t>
      </w:r>
      <w:r>
        <w:rPr/>
        <w:t>뿂轔쉑猭㩸⩁皥뇂母䤸煏嗂쉀</w:t>
      </w:r>
      <w:r>
        <w:rPr/>
        <w:t>꧂</w:t>
      </w:r>
      <w:r>
        <w:rPr/>
        <w:t>晦唫汊婦弱칑才䚿♌⍸滂轥渳⽵顤㡮䑶</w:t>
      </w:r>
      <w:r>
        <w:rPr/>
        <w:t>ⶩ</w:t>
      </w:r>
      <w:r>
        <w:rPr/>
        <w:t>獄噲숸挭뭹䑦䚱⨷挪䆏冘칊캿ꄳ狂</w:t>
      </w:r>
      <w:r>
        <w:rPr/>
        <w:t>ꥋ</w:t>
      </w:r>
      <w:r>
        <w:rPr/>
        <w:t>祫㤱⌳氫㉋⥮䤬戳䔺䫂⛂欺䲮㝎슣䟎</w:t>
      </w:r>
      <w:r>
        <w:rPr/>
        <w:t>ⵟ</w:t>
      </w:r>
      <w:r>
        <w:rPr/>
        <w:t>녧凂爤깖䣎晰㎡䫂싂慯</w:t>
      </w:r>
      <w:r>
        <w:rPr/>
        <w:t>⡑</w:t>
      </w:r>
      <w:r>
        <w:rPr/>
        <w:t>䃂橹㕶濂숮債</w:t>
      </w:r>
      <w:r>
        <w:rPr/>
        <w:t>ⵯ</w:t>
      </w:r>
      <w:r>
        <w:rPr/>
        <w:t>囂캥걥欷㝶䳎僂浧顾燃啅扏䍁㕇唫偤煾浨싂顸숹딴敄摐挪</w:t>
      </w:r>
      <w:r>
        <w:rPr/>
        <w:t>⡔</w:t>
      </w:r>
      <w:r>
        <w:rPr/>
        <w:t>㉊澩振㶬</w:t>
      </w:r>
      <w:r>
        <w:rPr/>
        <w:t>ⲱ</w:t>
      </w:r>
      <w:r>
        <w:rPr/>
        <w:t>䖬쉱泃䏂㕢轒矂䩙꺩䰵瑯䝠</w:t>
      </w:r>
      <w:r>
        <w:rPr/>
        <w:t>ⱹ</w:t>
      </w:r>
      <w:r>
        <w:rPr/>
        <w:t>兌伣⪱倣㪻桧ꏂ礷⫂쉞숰枵轇煲슻當㚘渲剸䯂眣塵䡏摷</w:t>
      </w:r>
      <w:r>
        <w:rPr/>
        <w:t>ꤱ</w:t>
      </w:r>
      <w:r>
        <w:rPr/>
        <w:t>轉싂숻つ䠣䋂毂煭瑅㭤⥅灄䠬澬夭愬슡䨥摧㕃쉢儵</w:t>
      </w:r>
      <w:r>
        <w:rPr/>
        <w:t>ꔱⵡ</w:t>
      </w:r>
      <w:r>
        <w:rPr/>
        <w:t>녓쉱⥷땱㵏뼦唪啳ㅅ塄</w:t>
      </w:r>
      <w:r>
        <w:rPr/>
        <w:t>ꤰ</w:t>
      </w:r>
      <w:r>
        <w:rPr/>
        <w:t>싂収䠱㑪䱢䱺</w:t>
      </w:r>
      <w:r>
        <w:rPr/>
        <w:t>ꥎ</w:t>
      </w:r>
      <w:r>
        <w:rPr/>
        <w:t>䑍䯂䙏琬婳뽖䁓⸦쉑쉤歪䎬䅂♪</w:t>
      </w:r>
      <w:r>
        <w:rPr/>
        <w:t>ⵞ</w:t>
      </w:r>
      <w:r>
        <w:rPr/>
        <w:t>汖싂䬭䁣㘶䕁떱땞쉋</w:t>
      </w:r>
      <w:r>
        <w:rPr/>
        <w:t>꤭</w:t>
      </w:r>
      <w:r>
        <w:rPr/>
        <w:t>恏兓夥㤱⭐㘯㕊剘䕗楶걤削숵繲゘⹌塅ꅋ㴊呭㘯슩숲㕀偈䉮湧杳</w:t>
      </w:r>
      <w:r>
        <w:rPr/>
        <w:t>⡈</w:t>
      </w:r>
      <w:r>
        <w:rPr/>
        <w:t>ꇂ潡儳䈨桊䀭潾㍀칒㋂斱숨▩䛃懂♘瀳숴皩쉟</w:t>
      </w:r>
      <w:r>
        <w:rPr/>
        <w:t>ⵠ</w:t>
      </w:r>
      <w:r>
        <w:rPr/>
        <w:t>妩걉㡸▻曂⽂瞣㤵婈䦘頮</w:t>
      </w:r>
      <w:r>
        <w:rPr/>
        <w:t>Ⲙ</w:t>
      </w:r>
      <w:r>
        <w:rPr/>
        <w:t>䑺쉮殻숭쉩ふ甭쉋歈彧乖堤쉖偠⍇橪쉒兮㥫樶椯汞</w:t>
      </w:r>
      <w:r>
        <w:rPr/>
        <w:t>ⵯ</w:t>
      </w:r>
      <w:r>
        <w:rPr/>
        <w:t>䤣前庩噴</w:t>
      </w:r>
      <w:r>
        <w:rPr/>
        <w:t>⡹</w:t>
      </w:r>
      <w:r>
        <w:rPr/>
        <w:t>䅣⺩顴쉠椹竂쉤ぃ㴶活桶슻盃㥖쌤썅쉍컂杤ꍦ棂</w:t>
      </w:r>
      <w:r>
        <w:rPr/>
        <w:t>Ⳃ┺</w:t>
      </w:r>
      <w:r>
        <w:rPr/>
        <w:t>숤㩺䰷帰绂㒡弸쉈硎뾏扣䙖갵䏂㥬灟祱㑑䥚㴰츥쉷庡幩椻擂滂旎숮癃</w:t>
      </w:r>
      <w:r>
        <w:rPr/>
        <w:t>ꕦ</w:t>
      </w:r>
      <w:r>
        <w:rPr/>
        <w:t>偤ꥯ潡瑩檱㔻㯂䵪俍㙶䉤⦏繩䅇</w:t>
      </w:r>
      <w:r>
        <w:rPr/>
        <w:t>ꕄ</w:t>
      </w:r>
      <w:r>
        <w:rPr/>
        <w:t>㤺剣偄灢戦䯂〯㭎⭴偋栭쉌▮坚磂칷婶⸻ꥠ쉪顭㑟⸺쉍愮ꎱ㙊㵁믂堩瘸䝺飂時⼻⨻乏</w:t>
      </w:r>
      <w:r>
        <w:rPr/>
        <w:t>ꕊ</w:t>
      </w:r>
      <w:r>
        <w:rPr/>
        <w:t>㉔懂쉍䡇泎璿稦恭煈煑中微堶洴䁹⥤뽌捔뭅쎡䩲싂쉾奫숲䉷㐲䕥漻嗂牣䓎扺幮㴭兊怽攨忎</w:t>
      </w:r>
      <w:r>
        <w:rPr/>
        <w:t>⠦</w:t>
      </w:r>
      <w:r>
        <w:rPr/>
        <w:t>뼷䳂⍷썯濂㔪漥橑㝨뼩纘睚畩䌮꺏㊵㕡汅灲䁯㏍갲瘮擂</w:t>
      </w:r>
      <w:r>
        <w:rPr/>
        <w:t>ⵉ</w:t>
      </w:r>
      <w:r>
        <w:rPr/>
        <w:t>딭旂搯敶䵃倹殩套兡㤻쉏䅦쉚</w:t>
      </w:r>
      <w:r>
        <w:rPr/>
        <w:t>꧂</w:t>
      </w:r>
      <w:r>
        <w:rPr/>
        <w:t>싂䉟╭窥⍚⩩ꍵ갷숻䃂썘迍썏⩍뽘습ꅬ㊿佨剤ꍷ妣숥㝗硙願숴甬䝚써撘숱㷂䉧⻂㭒뼩坡㔤쵩牯䙭썸◃䉡佂歾睰恤㡾橾懂㝩牦楙</w:t>
      </w:r>
      <w:r>
        <w:rPr/>
        <w:t>ⱳ</w:t>
      </w:r>
      <w:r>
        <w:rPr/>
        <w:t>㭥偔⥺墿璱序䛍単쉁까슻儶癵曃䉒懂壎㑗</w:t>
      </w:r>
      <w:r>
        <w:rPr/>
        <w:t>ꤪ⪻</w:t>
      </w:r>
      <w:r>
        <w:rPr/>
        <w:t>攤쎱쉎믂</w:t>
      </w:r>
      <w:r>
        <w:rPr/>
        <w:t>ꔵ</w:t>
      </w:r>
      <w:r>
        <w:rPr/>
        <w:t>来汓⩩湏뭱祟䩁颵묷䭐䍈㭕晘쉑</w:t>
      </w:r>
      <w:r>
        <w:rPr/>
        <w:t>꧂┯</w:t>
      </w:r>
      <w:r>
        <w:rPr/>
        <w:t>숳땕㟃城싂썭⥞숫䘷㕇璬硲机숤㘴숳㷂⍫輱坡玩冮䁈䏍┽呇ꅢ</w:t>
      </w:r>
      <w:r>
        <w:rPr/>
        <w:t>꧂</w:t>
      </w:r>
      <w:r>
        <w:rPr/>
        <w:t>썆䳂摁䁍䑵⫂牆갱⪻슮㩎㬳䏎</w:t>
      </w:r>
      <w:r>
        <w:rPr/>
        <w:t>ⱊ</w:t>
      </w:r>
      <w:r>
        <w:rPr/>
        <w:t>瑭䉹뼶숳♬숯걓䂵䩺</w:t>
      </w:r>
      <w:r>
        <w:rPr/>
        <w:t>ꥆ</w:t>
      </w:r>
      <w:r>
        <w:rPr/>
        <w:t>橔□壎ㅋ熣</w:t>
      </w:r>
      <w:r>
        <w:rPr/>
        <w:t>ꕩ</w:t>
      </w:r>
      <w:r>
        <w:rPr/>
        <w:t>쵡婋兡轚甬䕚䁄싂촪执슣䘲ꥪ▣깎㥹촥怬浗䭷쉀汤癹張쉈慈博䙙</w:t>
      </w:r>
      <w:r>
        <w:rPr/>
        <w:t>ꔺ⭌</w:t>
      </w:r>
      <w:r>
        <w:rPr/>
        <w:t>䢡哃䱖䝲쉺竎⥟垱숷敾⍤穤眰땈嚘徥</w:t>
      </w:r>
      <w:r>
        <w:rPr/>
        <w:t>Ⱜ</w:t>
      </w:r>
      <w:r>
        <w:rPr/>
        <w:t>췂㘶썸採䕂婈㝙㬺繤嘴䴥묨硄剥꺩㑈촽숽ぱ㥄慔녵</w:t>
      </w:r>
      <w:r>
        <w:rPr/>
        <w:t>ꦘ</w:t>
      </w:r>
      <w:r>
        <w:rPr/>
        <w:t>ⱦ</w:t>
      </w:r>
      <w:r>
        <w:rPr/>
        <w:t>氺爴浨뭲뇎浩⯂⍡潌䶵畷쵘哂掩䱦潞⫎〈껂䇂쉘墡繠执京婇⸫慨┊搽㤷⩯␬䁖噀Ⓜ㡗</w:t>
      </w:r>
      <w:r>
        <w:rPr/>
        <w:t>ꗂⵅ</w:t>
      </w:r>
      <w:r>
        <w:rPr/>
        <w:t>⽟䉧晥杲問亮䅚乣㜴顄쉣</w:t>
      </w:r>
      <w:r>
        <w:rPr/>
        <w:t>ⴣⰯ</w:t>
      </w:r>
      <w:r>
        <w:rPr/>
        <w:t>汮⑚쌦ꅌ䮬싂捺ꏎꍪ⬩ꅯ係晃ぶ䱕㊱쉕싎ꄩ슩獎哂ぬ彨灓쉙輣瑒⎵参ꥮ䅮캵쉖</w:t>
      </w:r>
      <w:r>
        <w:rPr/>
        <w:t>ꤵ</w:t>
      </w:r>
      <w:r>
        <w:rPr/>
        <w:t>浪浲㶬䥔♠䙬㭱䉘浥啬つ䁧瀪慍䩷녆㘨⽑捚偶慵㝓枘畬⨽ꥬ城晌㩇娶쉤窣疥帩焺㍞牨灣㍦䭉䩹参</w:t>
      </w:r>
      <w:r>
        <w:rPr/>
        <w:t>ꕌ⪵</w:t>
      </w:r>
      <w:r>
        <w:rPr/>
        <w:t>㥴椷涘䩣桑吣㑅敀</w:t>
      </w:r>
      <w:r>
        <w:rPr/>
        <w:t>ꕕ</w:t>
      </w:r>
      <w:r>
        <w:rPr/>
        <w:t>㮡䱢㍴株輱呇珂ꌰ㥹彨⼪佩偫쉈</w:t>
      </w:r>
      <w:r>
        <w:rPr/>
        <w:t>ꦩ</w:t>
      </w:r>
      <w:r>
        <w:rPr/>
        <w:t>껃㩺啲㤲摎䡱匫쉓䭮쉳쉣娵㬪顔쉵⼹㐰歠湑敹╠㬻Ⓨ杄숫猴⑵쉦凂䬹䥷⸪쉢⸭偁呎㏂쉁뭚㣂䈭搮繣瑏啐歴쉏磂䑞坑묬뭉煍䑀⥃컂⨶癳婳숥接婓</w:t>
      </w:r>
      <w:r>
        <w:rPr/>
        <w:t>ꦵ</w:t>
      </w:r>
      <w:r>
        <w:rPr/>
        <w:t>猲橾</w:t>
      </w:r>
      <w:r>
        <w:rPr/>
        <w:t>꤯</w:t>
      </w:r>
      <w:r>
        <w:rPr/>
        <w:t>礹쉆⩕僂쉴츯慭憩绍擂伦㵹㵣空㝺奏䙠쉖ꅎ깤乌澣穱숭囎⩫숣杨⎵眦䍱♒⩱攷ꍱ⬳ㅔ䐭쏂用䝳徿塣熩栽㜬瓂侏活矂♐┬넺䴹䐽か䟂戵䥢㵚䄪溬녇桪睺癁䌣쎵厬⒥捆⽸摘侣⥉쵫쉠⯂冩㕏漱숥滂䡞晪㩷</w:t>
      </w:r>
      <w:r>
        <w:rPr/>
        <w:t>ꕔ</w:t>
      </w:r>
      <w:r>
        <w:rPr/>
        <w:t>汫⽪깡╪숴塰쉶繓㝢싂습䕪㣂쉘爯쉘ꏂ呈捂辱쎮걦슥ヂ숩倭瑇숷⒘帣쉉暵⒥䉅甫㐳䴳⎡杳協䪘煚䷂쏃㬴䁙祔딯椹⧂싂</w:t>
      </w:r>
      <w:r>
        <w:rPr/>
        <w:t>ⵏ</w:t>
      </w:r>
      <w:r>
        <w:rPr/>
        <w:t>㮿䐲⨽竂䙯숹숭呗䵰⫂칊㭷輥㗂쉴㌦啺䲥䵟쉋䧂놩㩪䘳坖䔹噍爦㇍⨴硘獖㟂サ瞻㡑歚⽧</w:t>
      </w:r>
      <w:r>
        <w:rPr/>
        <w:t>ⷂ</w:t>
      </w:r>
      <w:r>
        <w:rPr/>
        <w:t>쉢걆쵞䕊癧斻쉩썄灦⍸㩦爹㫂⭃쉹䯎㣂漹煡⺏疬⌫彶⩄侘⿂獉乾晧㘵䜭㩮愩㉥뽲␥䥌쉸杓㵚擂㚱</w:t>
      </w:r>
      <w:r>
        <w:rPr/>
        <w:t>⡓</w:t>
      </w:r>
      <w:r>
        <w:rPr/>
        <w:t>坲㡷쉗⭋␲睠睇숪兤㍊橓뭃ぱ</w:t>
      </w:r>
      <w:r>
        <w:rPr/>
        <w:t>ꔨ</w:t>
      </w:r>
      <w:r>
        <w:rPr/>
        <w:t>偉쌯㭙䑏砥䱱曂湊⑊♎⽭䀰墮㡩搬㕷쉇伪嚣䍡畤㬳㙞墘촵湋佹倣땺㩯긩␫╋套䈵䃂瀭깇杠䦬㍀坣杄ㄶ彃䢣獸</w:t>
      </w:r>
      <w:r>
        <w:rPr/>
        <w:t>ꤣ</w:t>
      </w:r>
      <w:r>
        <w:rPr/>
        <w:t>싃딹갯滂慤〶䕹⯂</w:t>
      </w:r>
      <w:r>
        <w:rPr/>
        <w:t>ⷎ⥑</w:t>
      </w:r>
      <w:r>
        <w:rPr/>
        <w:t>浏싂땟⭶㙅扲杄票쉄别⤵灬싂徱╲汉煔숣⩰쵗슡效䭥䀲濎숳䔊</w:t>
      </w:r>
      <w:r>
        <w:rPr/>
        <w:t>⣎</w:t>
      </w:r>
      <w:r>
        <w:rPr/>
        <w:t>拂兂땾䢏攫飂Ⓜ抮㣂頵灚匪瓂땫</w:t>
      </w:r>
      <w:r>
        <w:rPr/>
        <w:t>ꖱⵕ</w:t>
      </w:r>
      <w:r>
        <w:rPr/>
        <w:t>媩⵮測㠹牬</w:t>
      </w:r>
      <w:r>
        <w:rPr/>
        <w:t>ꕎ</w:t>
      </w:r>
      <w:r>
        <w:rPr/>
        <w:t>쉟摭揂呡䡐亏浸晩뽈䷂歾䐶뿂株兠態</w:t>
      </w:r>
      <w:r>
        <w:rPr/>
        <w:t>ꕀ</w:t>
      </w:r>
      <w:r>
        <w:rPr/>
        <w:t>獵佉扦湦츪ㅷ숵䗂牺杮䍩债恬숮뭀睩牊녀䇂擂䲿區䀨⌣噲皱⥲ㄦꅶ쉈떥䁟갫顱⹆㍁뇂塱</w:t>
      </w:r>
      <w:r>
        <w:rPr/>
        <w:t>ꕷ</w:t>
      </w:r>
      <w:r>
        <w:rPr/>
        <w:t>쉞╧䍫㭢䰱쌦䷂㷂뿂乱彶</w:t>
      </w:r>
      <w:r>
        <w:rPr/>
        <w:t>⡕Ⱓ</w:t>
      </w:r>
      <w:r>
        <w:rPr/>
        <w:t>쉂</w:t>
      </w:r>
      <w:r>
        <w:rPr/>
        <w:t>ꕹ</w:t>
      </w:r>
      <w:r>
        <w:rPr/>
        <w:t>卤䐩惂獺攸쉸⑴浮깺㜣爺婑쉚⍗⹥</w:t>
      </w:r>
      <w:r>
        <w:rPr/>
        <w:t>⢏</w:t>
      </w:r>
      <w:r>
        <w:rPr/>
        <w:t>슡商㍋汄䰮숬湶⺏뭠伻祮䄶輬浞␫싂䀬懂愰</w:t>
      </w:r>
      <w:r>
        <w:rPr/>
        <w:t>꤫</w:t>
      </w:r>
      <w:r>
        <w:rPr/>
        <w:t>祦ꇂ䱢祡弪敀晕⛂㉾뽳䄽싂ㆬ垣䝁顑쉟쉅弦伨濂땁</w:t>
      </w:r>
      <w:r>
        <w:rPr/>
        <w:t>ꔩ</w:t>
      </w:r>
      <w:r>
        <w:rPr/>
        <w:t>⼪制숮䑳딮盂촤椫㦵縷乢⪿⍕砭㎻忎卧㝨㜥䩤숪</w:t>
      </w:r>
      <w:r>
        <w:rPr/>
        <w:t>Ⱪ</w:t>
      </w:r>
      <w:r>
        <w:rPr/>
        <w:t>牓䄰幾䌽畁は㪩墥㴷匬</w:t>
      </w:r>
      <w:r>
        <w:rPr/>
        <w:t>Ᵽ</w:t>
      </w:r>
      <w:r>
        <w:rPr/>
        <w:t>繎䝸숩冘쵩쉀⻎⧎㫂捴䰰䘽湆類깕纩䥎幤窩㑂扦甸幵辏溿䃃⍳㡵噀㕗位喱㉤슻</w:t>
      </w:r>
      <w:r>
        <w:rPr/>
        <w:t>⡕</w:t>
      </w:r>
      <w:r>
        <w:rPr/>
        <w:t>츬穓땞啌禥颵쉅灧숴⥈䡇伩</w:t>
      </w:r>
      <w:r>
        <w:rPr/>
        <w:t>Ɱ╫</w:t>
      </w:r>
      <w:r>
        <w:rPr/>
        <w:t>칢癑撵</w:t>
      </w:r>
    </w:p>
    <w:p>
      <w:pPr>
        <w:pStyle w:val="PreformattedText"/>
        <w:bidi w:val="0"/>
        <w:spacing w:before="0" w:after="0"/>
        <w:jc w:val="left"/>
        <w:rPr/>
      </w:pPr>
      <w:r>
        <w:rPr/>
        <w:t>쌸檩癷彇䉊顙关牴㙟畈䄯歀縶걇轄쉀쉍깴쉎딬祃ꍕ⫂椵</w:t>
      </w:r>
      <w:r>
        <w:rPr/>
        <w:t>꤯</w:t>
      </w:r>
      <w:r>
        <w:rPr/>
        <w:t>撣咬ꄵ微煥⑞䡦쉂婢报商캡敘⏂桂殬稲潇싂夬湎渻춻問숦</w:t>
      </w:r>
      <w:r>
        <w:rPr/>
        <w:t>⡣</w:t>
      </w:r>
      <w:r>
        <w:rPr/>
        <w:t>埂갱䏂轩⩂슩幗㥢抻㉁焫땳噡⻂컂桖놩婨奅䝇쏂僂偅䛂由</w:t>
      </w:r>
      <w:r>
        <w:rPr/>
        <w:t>ꤳ</w:t>
      </w:r>
      <w:r>
        <w:rPr/>
        <w:t>䥁傮漪ㅪ㕯</w:t>
      </w:r>
      <w:r>
        <w:rPr/>
        <w:t>ⶬ</w:t>
      </w:r>
      <w:r>
        <w:rPr/>
        <w:t>渨곂쉕捄ㄵ䎿縩䍰晵ꥰ佧祏係쵑䱰兄湕㣂㌬縪</w:t>
      </w:r>
      <w:r>
        <w:rPr/>
        <w:t>ꖻ</w:t>
      </w:r>
      <w:r>
        <w:rPr/>
        <w:t>丳䂩ꅡ뼰뼶㍰佌䈩☺㡕넷冱幃噟測</w:t>
      </w:r>
      <w:r>
        <w:rPr/>
        <w:t>ꕉ</w:t>
      </w:r>
      <w:r>
        <w:rPr/>
        <w:t>䁀䠶奡㍁䘸⨬䗂䥢</w:t>
      </w:r>
      <w:r>
        <w:rPr/>
        <w:t>ⱒ</w:t>
      </w:r>
      <w:r>
        <w:rPr/>
        <w:t>剰㵍堽煯♪</w:t>
      </w:r>
      <w:r>
        <w:rPr/>
        <w:t>ꗂ</w:t>
      </w:r>
      <w:r>
        <w:rPr/>
        <w:t>彾숳䭷䙍㠰슮㭑㵳㩤쌸係䕟稲奋䓂⪵睪晍辩슩癈䩑㤸癢噳姂煃渻쉉깪</w:t>
      </w:r>
      <w:r>
        <w:rPr/>
        <w:t>ⲣ</w:t>
      </w:r>
      <w:r>
        <w:rPr/>
        <w:t>夯㎵⩥숽毂畄䵞뮘页⭸ꥩ䍴쉒⺘칮湪煅烂狂戻敐懂瘪歗汹浨</w:t>
      </w:r>
      <w:r>
        <w:rPr/>
        <w:t>ꔹ</w:t>
      </w:r>
      <w:r>
        <w:rPr/>
        <w:t>㭳剉撥치恂捡♮琪</w:t>
      </w:r>
      <w:r>
        <w:rPr/>
        <w:t>ꥐ</w:t>
      </w:r>
      <w:r>
        <w:rPr/>
        <w:t>ꥦ辘䙏뭕䡕㑄嘽뾥䇂咻幇數쵹</w:t>
      </w:r>
      <w:r>
        <w:rPr/>
        <w:t>ꦘ</w:t>
      </w:r>
      <w:r>
        <w:rPr/>
        <w:t>뽅偯潀劵晋슮畎䡵彩츴剠戱</w:t>
      </w:r>
      <w:r>
        <w:rPr/>
        <w:t>⢡</w:t>
      </w:r>
      <w:r>
        <w:rPr/>
        <w:t>땕㙉䋂</w:t>
      </w:r>
      <w:r>
        <w:rPr/>
        <w:t>꧂</w:t>
      </w:r>
      <w:r>
        <w:rPr/>
        <w:t>䶏䲬걳淂喱</w:t>
      </w:r>
      <w:r>
        <w:rPr/>
        <w:t>ⱳ</w:t>
      </w:r>
      <w:r>
        <w:rPr/>
        <w:t>⾣ꥸ偞彁睸栶䤬敊䣂㎱䙬椯싂䍱俍榏偎⹣硯䡫中㥀䡙樲㑯咱ꅅꍉ督ꆿ繂</w:t>
      </w:r>
      <w:r>
        <w:rPr/>
        <w:t>ꥏ</w:t>
      </w:r>
      <w:r>
        <w:rPr/>
        <w:t>潌슣㜊쵡参睚桃勂갺쉴땃땉䀱䕌⛂숹쉅朶땂䊵䙠硊ざ哂⥙䏂䉹쉒ꍱꥠ槃棃旂⩕掘걙⽲轲呸䭆扵쉒繞柂䥄獩☯쉚䝆칥쉓搳쉅⼽勂⑩南쉰썩噾澣뭚⤷儹⥌䬤⬲䀯凂堪疩幆㕕痂䉹慩ꍗ棍歮䑲넭㑎쉀촱恳䡦ざ㠹쉈殏祧㖏⤳쉩㑃怬㎻䩧䟂ㄯヂ㴬玩圲猱쉗쉠壂帬⎮楹䇂걃坁猳</w:t>
      </w:r>
      <w:r>
        <w:rPr/>
        <w:t>ꤰ⭎</w:t>
      </w:r>
      <w:r>
        <w:rPr/>
        <w:t>㑸幗甦⑊䈸塢攸ꅬ猭奐⻂抱垱숺뭇</w:t>
      </w:r>
      <w:r>
        <w:rPr/>
        <w:t>ⷂ</w:t>
      </w:r>
      <w:r>
        <w:rPr/>
        <w:t>⡲</w:t>
      </w:r>
      <w:r>
        <w:rPr/>
        <w:t>獠땾㔩㡬ぴ縴砹</w:t>
      </w:r>
      <w:r>
        <w:rPr/>
        <w:t>ꕺ</w:t>
      </w:r>
      <w:r>
        <w:rPr/>
        <w:t>晰긨咘쉪⮥婗⵱卮䤸呅䍅㩋曂㝆㬣歋恥儮숺欮썣땗栮뽡頻墱䝈泂㬥㡏ㅰ䆮堯</w:t>
      </w:r>
      <w:r>
        <w:rPr/>
        <w:t>Ⳃ☲</w:t>
      </w:r>
      <w:r>
        <w:rPr/>
        <w:t>㢥숤杚</w:t>
      </w:r>
      <w:r>
        <w:rPr/>
        <w:t>ⵈ</w:t>
      </w:r>
      <w:r>
        <w:rPr/>
        <w:t>灇碱㔮⾬器䙀ㄸ☵刪畃杖氪繖㉊⌤쉍썚쉌쵭娳壂䙉秂儻渨䰲兮䱫医睧瑺┪쉈䌺佑桩敲㠶츲獥轱쉑</w:t>
      </w:r>
      <w:r>
        <w:rPr/>
        <w:t>ꗂ</w:t>
      </w:r>
      <w:r>
        <w:rPr/>
        <w:t>繯쎮쉚깈</w:t>
      </w:r>
      <w:r>
        <w:rPr/>
        <w:t>ꥀ⪵</w:t>
      </w:r>
      <w:r>
        <w:rPr/>
        <w:t>桧硍横놱쉊忂딵㤺晓䓂扙六䝳</w:t>
      </w:r>
      <w:r>
        <w:rPr/>
        <w:t>⡠</w:t>
      </w:r>
      <w:r>
        <w:rPr/>
        <w:t>伩绂墏幕㭩숬圮慕걫㑂슬䔻㪩椨쏂䴪櫂盃</w:t>
      </w:r>
      <w:r>
        <w:rPr/>
        <w:t>ⱦ</w:t>
      </w:r>
      <w:r>
        <w:rPr/>
        <w:t>꧂</w:t>
      </w:r>
      <w:r>
        <w:rPr/>
        <w:t>弬♎䝫䝭瀹㛂㩍싂碩䚮炬偔䑢潨쉒婹欭牚轀均䇂䭘䟂婢猩땁ꥤ⑌쉬幾穁轟坋䒻役숰欨⨯庩깺㩵</w:t>
      </w:r>
      <w:r>
        <w:rPr/>
        <w:t>꧂</w:t>
      </w:r>
      <w:r>
        <w:rPr/>
        <w:t>恺쉾欫넣㉓놿䩖妣싂뿂⴦憱繯檬纣⻍ꌮ⹯갣彭䀮顗쉅⪵灶㗂䢻丸㐪湯丣䐩奰쉦⍬⑔⥮癄䩾</w:t>
      </w:r>
      <w:r>
        <w:rPr/>
        <w:t>ꥆ</w:t>
      </w:r>
      <w:r>
        <w:rPr/>
        <w:t>轴㨴♑磃恺㪘焫摰㔦춏湟䏂刷䡥樦</w:t>
      </w:r>
      <w:r>
        <w:rPr/>
        <w:t>ꥍ</w:t>
      </w:r>
      <w:r>
        <w:rPr/>
        <w:t>䰪㍵㡰捚段㝡卸䥾썭㵚卄潐浘堺</w:t>
      </w:r>
      <w:r>
        <w:rPr/>
        <w:t>꧂⭳┻</w:t>
      </w:r>
      <w:r>
        <w:rPr/>
        <w:t>扆浒䷎㥃긪㥪捾㵬ꌩ弻쉡⾥毂뮬轭僎␦噲슩愻ꅮ灞杦䩒䎩㝘⽫獮堲欽橎䄭䎮쉎</w:t>
      </w:r>
      <w:r>
        <w:rPr/>
        <w:t>ꦿ</w:t>
      </w:r>
      <w:r>
        <w:rPr/>
        <w:t>⽯㐩䡖䡉䴳</w:t>
      </w:r>
      <w:r>
        <w:rPr/>
        <w:t>ⵎ</w:t>
      </w:r>
      <w:r>
        <w:rPr/>
        <w:t>ꍐ㡢帲⹠쉋彆묮奪䕐捊䑸畱䉷畡昫契⭑</w:t>
      </w:r>
      <w:r>
        <w:rPr/>
        <w:t>ꕋ</w:t>
      </w:r>
      <w:r>
        <w:rPr/>
        <w:t>剬㚥⬽牅㴻䑳쵙㩀犥뭒䍲쉆슏ぐ㚡乒伵㶩㵕媡㉟㉶卥슘쉴湉쉔㡞稹쉤挨</w:t>
      </w:r>
      <w:r>
        <w:rPr/>
        <w:t>ꕐ</w:t>
      </w:r>
      <w:r>
        <w:rPr/>
        <w:t>灬㵓䵕灬ꇂ濎吱촮內㥣悘慥</w:t>
      </w:r>
      <w:r>
        <w:rPr/>
        <w:t>ꔶ</w:t>
      </w:r>
      <w:r>
        <w:rPr/>
        <w:t>磃炘캮䆵硹佐䨸槂쉇熏繓쉞䙌딮췍顶顪쉱垣䋂瓂</w:t>
      </w:r>
      <w:r>
        <w:rPr/>
        <w:t>ⱷ</w:t>
      </w:r>
      <w:r>
        <w:rPr/>
        <w:t>ꔣ</w:t>
      </w:r>
      <w:r>
        <w:rPr/>
        <w:t>䝢烂穧㍚겥硍彂싂渊䤤</w:t>
      </w:r>
      <w:r>
        <w:rPr/>
        <w:t>Ⳃ</w:t>
      </w:r>
      <w:r>
        <w:rPr/>
        <w:t>걡淂㭫䈦䦮ㄶ燃</w:t>
      </w:r>
      <w:r>
        <w:rPr/>
        <w:t>ꤦ</w:t>
      </w:r>
      <w:r>
        <w:rPr/>
        <w:t>彾쉄摤쉂祆塘桅旃땖⍇洦穡⨣㥁깐䘲㡟⨨奌ㄦ⯂〮楡䦩擂硭넴䓎旂</w:t>
      </w:r>
      <w:r>
        <w:rPr/>
        <w:t>ꦏ</w:t>
      </w:r>
      <w:r>
        <w:rPr/>
        <w:t>偮⯍뭰╊廂涡慍䎘䚿啸潀䑐⭒楉䅇昦嘬瑗칄条歾割䧂뮮夻기佶䶩棂⬬牟쉧⫂穰</w:t>
      </w:r>
      <w:r>
        <w:rPr/>
        <w:t>꧂ꤹ</w:t>
      </w:r>
      <w:r>
        <w:rPr/>
        <w:t>썕瘲呹갵㴷嚏娦땍楀묽싃䥊㝺敵亥⴨乎轑䖬扁楇넫ꏂ瓂깣灘媏け幥딦䳎㏂痂偀뽭啡䅲㥒</w:t>
      </w:r>
      <w:r>
        <w:rPr/>
        <w:t>ⴷ</w:t>
      </w:r>
      <w:r>
        <w:rPr/>
        <w:t>䎘䁗楯쉅</w:t>
      </w:r>
      <w:r>
        <w:rPr/>
        <w:t>ꕂꖏ</w:t>
      </w:r>
      <w:r>
        <w:rPr/>
        <w:t>싂쉺烂⩧煗쵳⚣㩵쉬⾵㈪䉑縹务甪ꄵ椺橖뿎庮쉩摪</w:t>
      </w:r>
      <w:r>
        <w:rPr/>
        <w:t>꧂</w:t>
      </w:r>
      <w:r>
        <w:rPr/>
        <w:t>㈤</w:t>
      </w:r>
      <w:r>
        <w:rPr/>
        <w:t>ⷂ</w:t>
      </w:r>
      <w:r>
        <w:rPr/>
        <w:t>㖘뭴呀改㩑爷⨰⍞棂歋㵤摄睞㩥쉙桩썹暩惍攳년昫撥䝨ㅹ㉤㜣믂</w:t>
      </w:r>
      <w:r>
        <w:rPr/>
        <w:t>ꕭ</w:t>
      </w:r>
      <w:r>
        <w:rPr/>
        <w:t>䡇쉩捈癫帱潡</w:t>
      </w:r>
      <w:r>
        <w:rPr/>
        <w:t>꤯</w:t>
      </w:r>
      <w:r>
        <w:rPr/>
        <w:t>堥婋꥖栫쉷㑍瓂쉡娱㷂㉭㪡批幎⧂䱟繘⵮䩐朤슱㖵싂㴰癎숫쉲䖵搱䥘朱넫뽲奄쉦繮쵲쉫炮湹凂쉖甪ꥰ</w:t>
      </w:r>
      <w:r>
        <w:rPr/>
        <w:t>ⱗ</w:t>
      </w:r>
      <w:r>
        <w:rPr/>
        <w:t>歵뿂輫呚☰䍘ꄽ긭捕숸榻剤婊ꥸ뭣剫䤦</w:t>
      </w:r>
      <w:r>
        <w:rPr/>
        <w:t>⡳</w:t>
      </w:r>
      <w:r>
        <w:rPr/>
        <w:t>爽䨯歖猳╵抣橙儥捙桱媥㒣ꍗㄻ礻呋湀浑</w:t>
      </w:r>
      <w:r>
        <w:rPr/>
        <w:t>ⴶ⍌</w:t>
      </w:r>
      <w:r>
        <w:rPr/>
        <w:t>ㆩ嫂썓䮩偵䃂煷汅噔싂剓ヂ癶慷깸䑐扦祋睋䰽</w:t>
      </w:r>
      <w:r>
        <w:rPr/>
        <w:t>ⱊ</w:t>
      </w:r>
      <w:r>
        <w:rPr/>
        <w:t>쉌㔣頯☷㙭⬴晑瑴⵸乤弻ꇂ㔷쉈瀦쉹䭶䔴㞩㝍슘婶⭬攬墘䌱惎쉱彐䥇쉍쉰䐱땄噇걲</w:t>
      </w:r>
      <w:r>
        <w:rPr/>
        <w:t>ⰹ♨</w:t>
      </w:r>
      <w:r>
        <w:rPr/>
        <w:t>祧㥬⮩곃愤䍙㖘슮㈸椨顗</w:t>
      </w:r>
      <w:r>
        <w:rPr/>
        <w:t>ꕫ</w:t>
      </w:r>
      <w:r>
        <w:rPr/>
        <w:t>䵧䘫刹唥䀨䊮⨱并怮傥</w:t>
      </w:r>
      <w:r>
        <w:rPr/>
        <w:t>ⱗ</w:t>
      </w:r>
      <w:r>
        <w:rPr/>
        <w:t>噤숯䈵扨췂礵浨쵕摺싂朹쉾㙏</w:t>
      </w:r>
      <w:r>
        <w:rPr/>
        <w:t>⡚</w:t>
      </w:r>
      <w:r>
        <w:rPr/>
        <w:t>庣癄瑷敍タ뼸灧㘣轥쵚</w:t>
      </w:r>
      <w:r>
        <w:rPr/>
        <w:t>ꤩ</w:t>
      </w:r>
      <w:r>
        <w:rPr/>
        <w:t>从噃㚣颡㭾♸⤻䝆匪넹傻噙桇䵲㮵⫂䐫㩩执</w:t>
      </w:r>
      <w:r>
        <w:rPr/>
        <w:t>꧂</w:t>
      </w:r>
      <w:r>
        <w:rPr/>
        <w:t>숹쵁䎩〽㉢剃楗彉㭱⨩䱏뽏⤪</w:t>
      </w:r>
      <w:r>
        <w:rPr/>
        <w:t>ꦡ</w:t>
      </w:r>
      <w:r>
        <w:rPr/>
        <w:t>뭱㥨琪敮䴨槍䩂쉊焬䳂㜫䁦㏂兡㉐㑄㗂庵㷂䥆㵆䩹堨梿칅撣㑒根〱頴츳㓂汐䤪潄䉐懍焥圮䌶숭</w:t>
      </w:r>
      <w:r>
        <w:rPr/>
        <w:t>ꥇ</w:t>
      </w:r>
      <w:r>
        <w:rPr/>
        <w:t>㑖捌在㉊췂势깢熣澿⑩瀴䖥百⏂刭燂扇䆿兎塕桚汏䭾娲゘</w:t>
      </w:r>
      <w:r>
        <w:rPr/>
        <w:t>꧂⑇ꗂ</w:t>
      </w:r>
      <w:r>
        <w:rPr/>
        <w:t>暏쉬湬뼰䉅䙣䙱䱭瞡䡳㩐따♇甽㈴땣曂떡嘹╭輵㬭㉃破眦䭠䈶䢏䥵煥㡊廂劣帲⥑爊䅑싃㍋摤䬻輲묪娮ㅖ꺥䩹前⿂⥉戻墣壂氹全〫</w:t>
      </w:r>
      <w:r>
        <w:rPr/>
        <w:t>꧃</w:t>
      </w:r>
      <w:r>
        <w:rPr/>
        <w:t>桕急䍒숻䝐뽠ꥦ塓썵⛂⭷甲쉩숥敬皏䊥쉲焷汕堺껎拂佡┥䘳欻㡟⻂㙙␽祁㝇嚥懃呑㵕╾彞楟숭桩╕⑁ꇃ㭉</w:t>
      </w:r>
      <w:r>
        <w:rPr/>
        <w:t>ꥐꦻ</w:t>
      </w:r>
      <w:r>
        <w:rPr/>
        <w:t>吲싂㭺</w:t>
      </w:r>
      <w:r>
        <w:rPr/>
        <w:t>ꥅ⍚</w:t>
      </w:r>
      <w:r>
        <w:rPr/>
        <w:t>摄</w:t>
      </w:r>
      <w:r>
        <w:rPr/>
        <w:t>ꖡ</w:t>
      </w:r>
      <w:r>
        <w:rPr/>
        <w:t>畡㮬偕潤뽱槂녱嘥䏂剴⪮垣㎬</w:t>
      </w:r>
      <w:r>
        <w:rPr/>
        <w:t>Ⱖ</w:t>
      </w:r>
      <w:r>
        <w:rPr/>
        <w:t>슡卨싂䱣䡐쉂橕䥋䝄㑅ꍐ儰繱䙰穘癓杹灑䃂轗䲘㞡焺쉶䝹眺䶡깇㙬⩩惂䨲╭甶砲䭮潁숭뇂塗柂녬넮穟汏䨸슻姍晇㙾ꅴ쉥歺쉑싂㉁㍵勂䍗</w:t>
      </w:r>
      <w:r>
        <w:rPr/>
        <w:t>ꕂ⩥</w:t>
      </w:r>
      <w:r>
        <w:rPr/>
        <w:t>䤩쉋瑓偱䁀梵㕃䌴㍾㧂␺⹁捥㩦녮桫硗剦洲䓂⪿朱䈽幈潕⽑槂泎</w:t>
      </w:r>
      <w:r>
        <w:rPr/>
        <w:t>ꕎ</w:t>
      </w:r>
      <w:r>
        <w:rPr/>
        <w:t>Ⱞ</w:t>
      </w:r>
      <w:r>
        <w:rPr/>
        <w:t>쉅䤲甮⸸</w:t>
      </w:r>
      <w:r>
        <w:rPr/>
        <w:t>ꕫ</w:t>
      </w:r>
      <w:r>
        <w:rPr/>
        <w:t>歂⛍</w:t>
      </w:r>
      <w:r>
        <w:rPr/>
        <w:t>ⳃ</w:t>
      </w:r>
      <w:r>
        <w:rPr/>
        <w:t>犬䴫婳♍⼴쉱ㄥ䘥긬媵쵟㍺塌彎䍶縹䊻斏坹棂♀扢嚡涘㗃癪磂㬷⭺拂㤯슩⥘숥겣쉱⩴嘬烃걋盎䔲師乄䶩쉖⩭걙杌琲땚⩰⫍浟灈汃亱⯂琸</w:t>
      </w:r>
      <w:r>
        <w:rPr/>
        <w:t>ꤳ</w:t>
      </w:r>
      <w:r>
        <w:rPr/>
        <w:t>冏㜳繓琵䑟硈⬰</w:t>
      </w:r>
      <w:r>
        <w:rPr/>
        <w:t>ⵗ</w:t>
      </w:r>
      <w:r>
        <w:rPr/>
        <w:t>瘣帣卸䜳㍤瑊献⹇奎⏂쉒⩙朰砭䕴</w:t>
      </w:r>
      <w:r>
        <w:rPr/>
        <w:t>ⵔ</w:t>
      </w:r>
      <w:r>
        <w:rPr/>
        <w:t>瑣玡䵉䲬☽㩚䁓其겻</w:t>
      </w:r>
      <w:r>
        <w:rPr/>
        <w:t>꧂</w:t>
      </w:r>
      <w:r>
        <w:rPr/>
        <w:t>칄㈲㔪潍剢憿㍂幍㥂祃䥏♭ꎮ</w:t>
      </w:r>
      <w:r>
        <w:rPr/>
        <w:t>Ⳃ</w:t>
      </w:r>
      <w:r>
        <w:rPr/>
        <w:t>〰猫숻◂圤甬決啎⩤</w:t>
      </w:r>
      <w:r>
        <w:rPr/>
        <w:t>ꔪ</w:t>
      </w:r>
      <w:r>
        <w:rPr/>
        <w:t>顕</w:t>
      </w:r>
      <w:r>
        <w:rPr/>
        <w:t>⡉</w:t>
      </w:r>
      <w:r>
        <w:rPr/>
        <w:t>뽎圳横긴䄬땂슡佧塷぀瑎뾥䮿썉晢淂</w:t>
      </w:r>
      <w:r>
        <w:rPr/>
        <w:t>ⰵ</w:t>
      </w:r>
      <w:r>
        <w:rPr/>
        <w:t>磂쵅䑕励矂祅偓伪橘佞깞浌䲣숱瑺䱂瓂桡橎拂㡲떡榿숸䍩뿎숺땨兠甶⍉䕣㙱顋딸䡇싂扪䷂恧㕎圭纮悱</w:t>
      </w:r>
      <w:r>
        <w:rPr/>
        <w:t>Ⱨ</w:t>
      </w:r>
      <w:r>
        <w:rPr/>
        <w:t>昬是瑍堻旂㥬汪狂ꎩ㭣䝞㭃煂竂䨶奯灮䀰ㅖ⨵㍤熘煴⹅⍮畔潔琥쵉⫃숫㡫䎬朥ꍘ爫슻ち㚿ォ洤뭧澻쵖煦欭깓䷂䌸氯⭬㭯묭⫂쉵䥄祂亏⩷䉠쉙湎쉞⹘㉂彟걪椪뭄⩬䜽䄸㘸䘷楊╺敱슏╌揂噳嘻坤㙟㋂슩쉴幰癕䡵牕╎䠺摅灇瓂煃纻숴䅫姂쉂㝺숣汀싍照偹晠問㊩䥥婇㑷䝭</w:t>
      </w:r>
      <w:r>
        <w:rPr/>
        <w:t>ⵅ</w:t>
      </w:r>
      <w:r>
        <w:rPr/>
        <w:t>坓䰱淍愪呕뭍겿싂쉕쉬穁䦿䝆쉪廎垣朻습㬪悬싂䍵睥꺱夊ㄻ摋▩奎䝟ꍷ쉱䥶匤桅䩔ꄺ輯쉫쉎쉑扐</w:t>
      </w:r>
      <w:r>
        <w:rPr/>
        <w:t>ⴷ</w:t>
      </w:r>
      <w:r>
        <w:rPr/>
        <w:t>飂繧溻숷</w:t>
      </w:r>
      <w:r>
        <w:rPr/>
        <w:t>ⱐ</w:t>
      </w:r>
      <w:r>
        <w:rPr/>
        <w:t>㑤塕䡞䟂冥㴹档쉔</w:t>
      </w:r>
      <w:r>
        <w:rPr/>
        <w:t>Ⱳ⩆</w:t>
      </w:r>
      <w:r>
        <w:rPr/>
        <w:t>뭀⿂ꅕ䄣䩐槂㡡쉃㑍吤䦏䴩乨㴲䐸杬숴딩牊瀽䭉숥啃䝟普⥴珃䁴敥䑪䜴㍊㠻䡘坌쉣㴤㘦呰칗㡅</w:t>
      </w:r>
      <w:r>
        <w:rPr/>
        <w:t>ⱔ</w:t>
      </w:r>
      <w:r>
        <w:rPr/>
        <w:t>䭙쉃癵뽳ㆡ쉧슣太兌䱌䑁뾻暱⭃뼦坣쌦⨴㉋㉱稰矂╉슣效숲꥔ㅊ䍁쉅땺㝇딳䉙䓂碻딪戵쉷⽢䕮洴擂獄抿㤺彌潓楲</w:t>
      </w:r>
      <w:r>
        <w:rPr/>
        <w:t>⡫</w:t>
      </w:r>
      <w:r>
        <w:rPr/>
        <w:t>㥯楃쉁咵</w:t>
      </w:r>
      <w:r>
        <w:rPr/>
        <w:t>⠹</w:t>
      </w:r>
      <w:r>
        <w:rPr/>
        <w:t>戻浳㥦彆⹦瘺燂噄牁碣揂䴤瀵⼩</w:t>
      </w:r>
      <w:r>
        <w:rPr/>
        <w:t>ⴽ</w:t>
      </w:r>
      <w:r>
        <w:rPr/>
        <w:t>祗㇂넵䴨</w:t>
      </w:r>
      <w:r>
        <w:rPr/>
        <w:t>ⵒ</w:t>
      </w:r>
      <w:r>
        <w:rPr/>
        <w:t>㍹硅爽ㅙ쵐숮乩⩹쉐䴬⽪睈뼳뿂橧⍕䆡䵫係⿂ㅒ冮顔쉹쉀燂⥈쉋欱</w:t>
      </w:r>
      <w:r>
        <w:rPr/>
        <w:t>ⱈ</w:t>
      </w:r>
      <w:r>
        <w:rPr/>
        <w:t>塥㠭춮</w:t>
      </w:r>
      <w:r>
        <w:rPr/>
        <w:t>ⵃ</w:t>
      </w:r>
      <w:r>
        <w:rPr/>
        <w:t>姃剥①㡘㕱⺬츽㡔愤椦╩硚戸㯂輪儵</w:t>
      </w:r>
      <w:r>
        <w:rPr/>
        <w:t>ꥑ</w:t>
      </w:r>
      <w:r>
        <w:rPr/>
        <w:t>쉥垮愣頦呏⩨⥂쉓矂伫洵湤晾䙇傏穖숪㩳⥁뽁䵔쉆䥳㬵穉ꎵ녷棂䰤쵟淂札쉁沬轧烂幷癸숥坋㕸氫㬯懂祃䛂榵戨癷䥙瘷斬楬妘ꍐ⻂挥唤싂</w:t>
      </w:r>
      <w:r>
        <w:rPr/>
        <w:t>ꔩ</w:t>
      </w:r>
      <w:r>
        <w:rPr/>
        <w:t>奾歱쉅䡪╳䔷⫂㵇欦彞喬숤㤳獰燃⺘轊䓂㐱♸侩싂㕰ㅞ⬺剩딲匷䌱䱀䥲䑈⽑㘪⫂楷</w:t>
      </w:r>
      <w:r>
        <w:rPr/>
        <w:t>⡅</w:t>
      </w:r>
      <w:r>
        <w:rPr/>
        <w:t>夹兂</w:t>
      </w:r>
      <w:r>
        <w:rPr/>
        <w:t>ꥆ</w:t>
      </w:r>
      <w:r>
        <w:rPr/>
        <w:t>瑇䝴倳⥃</w:t>
      </w:r>
      <w:r>
        <w:rPr/>
        <w:t>ⵋ</w:t>
      </w:r>
      <w:r>
        <w:rPr/>
        <w:t>긩⤽뽟䇍佭抮灸뾱ꌵ㛎摀⹍⽩ㄤ쉲杈숪슏䍔体㯂䙪洺㐽塲搰㉵怵䀤숭牒瀲뗂쉯潒䅦䆥㍟칏┯⩢凂㜸</w:t>
      </w:r>
      <w:r>
        <w:rPr/>
        <w:t>ⱸ</w:t>
      </w:r>
      <w:r>
        <w:rPr/>
        <w:t>ꅐ殩祱㟂쵠싂㉱싂扎渳愴ꇂ㛂檡ꅖ㕖烂甤썒㧂⽓奞攣깭걯挴繹倴싂嗂㙩杹㪥⭍숱穒䦡㐩挦楤⍮掘쉂桇</w:t>
      </w:r>
      <w:r>
        <w:rPr/>
        <w:t>⡐</w:t>
      </w:r>
      <w:r>
        <w:rPr/>
        <w:t>浰⨤栮ꥩ繡本</w:t>
      </w:r>
      <w:r>
        <w:rPr/>
        <w:t>ꤪ</w:t>
      </w:r>
      <w:r>
        <w:rPr/>
        <w:t>愦䑁桵塴僂兊쉺⑑쵨숲㵄垏뇃摢㝾㥧党樽묳伣杋礽搲䎮㶿䧂曂瑾⚩湹싂㇂湊嚬겱ꅪ區䴥煀斣⤦㢬쉅⹓䅨⌨䌭繯牧㋂⩂䭰线⩶歉숴儹㠫煀䑔⹧㍀㬱</w:t>
      </w:r>
      <w:r>
        <w:rPr/>
        <w:t>ꖱ</w:t>
      </w:r>
      <w:r>
        <w:rPr/>
        <w:t>槂⨯彊朥姂㪮橺㤪</w:t>
      </w:r>
      <w:r>
        <w:rPr/>
        <w:t>꤯</w:t>
      </w:r>
      <w:r>
        <w:rPr/>
        <w:t>樶䤫楌䝲⸽慺攮摐灳⩶汆圳⽧在㥮渨뭏쉱癃塢竍ㆥ⼬䮏䟎㎡걯䁍埂갳癋䣎㔵䁯祟</w:t>
      </w:r>
      <w:r>
        <w:rPr/>
        <w:t>ꥊ⨊</w:t>
      </w:r>
      <w:r>
        <w:rPr/>
        <w:t>ⲩ</w:t>
      </w:r>
      <w:r>
        <w:rPr/>
        <w:t>녯㨯╖㭥슣潡硵숷</w:t>
      </w:r>
      <w:r>
        <w:rPr/>
        <w:t>ꥋ</w:t>
      </w:r>
      <w:r>
        <w:rPr/>
        <w:t>묻숽⥚婰涥</w:t>
      </w:r>
      <w:r>
        <w:rPr/>
        <w:t>ꖥ</w:t>
      </w:r>
      <w:r>
        <w:rPr/>
        <w:t>쵸个</w:t>
      </w:r>
      <w:r>
        <w:rPr/>
        <w:t>⡾⹲</w:t>
      </w:r>
      <w:r>
        <w:rPr/>
        <w:t>敕땊橌画춏ꌬ繌ꎣ쉄딹쉁昣畭硨櫂昱㑇걫㐮㣂칞止㵤싂具汞⬳頳쵫</w:t>
      </w:r>
      <w:r>
        <w:rPr/>
        <w:t>ꕹ⍶</w:t>
      </w:r>
      <w:r>
        <w:rPr/>
        <w:t>쉶瑔䑈숷칂椵捗㡔㔲䉆ꆻ⍶斡♧쉟䢿塌彭칊</w:t>
      </w:r>
      <w:r>
        <w:rPr/>
        <w:t>ꤽ</w:t>
      </w:r>
      <w:r>
        <w:rPr/>
        <w:t>뽸츪▩䡑〤幕礣㌩⛍䔺슥⥔憵깏頱幯䃂洷慂긫欦潏습栨枻䅥믂晐匩決秂救浖녇쉗䙲</w:t>
      </w:r>
      <w:r>
        <w:rPr/>
        <w:t>⡐</w:t>
      </w:r>
      <w:r>
        <w:rPr/>
        <w:t>侩슏겻</w:t>
      </w:r>
      <w:r>
        <w:rPr/>
        <w:t>ꔪ</w:t>
      </w:r>
      <w:r>
        <w:rPr/>
        <w:t>擂뭐硑辱뼶䵌䨵汈쉔沬㡱坄⹕쵍䇎䩳쉀숫幠䡇</w:t>
      </w:r>
      <w:r>
        <w:rPr/>
        <w:t>ꖘ</w:t>
      </w:r>
      <w:r>
        <w:rPr/>
        <w:t>湊並䌻犻乬묱獩㕾⽩㵊숺습</w:t>
      </w:r>
      <w:r>
        <w:rPr/>
        <w:t>ⱶ</w:t>
      </w:r>
      <w:r>
        <w:rPr/>
        <w:t>辱畕쉚穏쉒䟂剰⹚睂뽫畅偉䉠슣瑙</w:t>
      </w:r>
      <w:r>
        <w:rPr/>
        <w:t>⢮</w:t>
      </w:r>
      <w:r>
        <w:rPr/>
        <w:t>ば橲컂䯂嚬䕢噺縥扯剾姂浠쉘뼮</w:t>
      </w:r>
      <w:r>
        <w:rPr/>
        <w:t>⣎</w:t>
      </w:r>
      <w:r>
        <w:rPr/>
        <w:t>숷幐積佩쉅숥㢡琶쉫唬㶻偩晈扯㷂哎湤쉨넽楴䑠慙㐨㉺⼸慂彟䯂땓橬㒬睰숭⤻摚兯擂뿂爸䡟纏䴴奏ꎬꍠ毂</w:t>
      </w:r>
      <w:r>
        <w:rPr/>
        <w:t>꧂</w:t>
      </w:r>
      <w:r>
        <w:rPr/>
        <w:t>싂뇎뽏墬䩐摙㠳楒䝈扂⺩㭦折橠썫婎轁輱佞獴츹⻂␬揂皏公夸䨨き뼫偑␩橲⨸潡㙾亮唪摤</w:t>
      </w:r>
      <w:r>
        <w:rPr/>
        <w:t>ꗂ</w:t>
      </w:r>
      <w:r>
        <w:rPr/>
        <w:t>払</w:t>
      </w:r>
      <w:r>
        <w:rPr/>
        <w:t>꧂</w:t>
      </w:r>
      <w:r>
        <w:rPr/>
        <w:t>楫쉣</w:t>
      </w:r>
      <w:r>
        <w:rPr/>
        <w:t>ⰸ</w:t>
      </w:r>
      <w:r>
        <w:rPr/>
        <w:t>啟䐩썲䏂䥨⨬쉨煄敤䐺㘺癕僂⩷䩦砻㘴녍슘晤㡮癖渷〴奡⮮숺剸쵙䚻杕轉숪揂䤲䈤䉢䍸⽺䢏䑵♾平恣⑞係숪伯♰㕕啋乏杸⼹桞嗂䩌懎㫂歯杂煺䅒奦㝓復灏䕭敂哎汫噞䅕氳偮瑡⼹쉪쉪狃컂ぷ祫쎩煙</w:t>
      </w:r>
      <w:r>
        <w:rPr/>
        <w:t>ⲡ</w:t>
      </w:r>
      <w:r>
        <w:rPr/>
        <w:t>㑋</w:t>
      </w:r>
      <w:r>
        <w:rPr/>
        <w:t>ⴥ</w:t>
      </w:r>
      <w:r>
        <w:rPr/>
        <w:t>畊뗃甶き╖⼻꺡㓂숰瑈墩쏂쉀⧎渳坌渳㮏䑞㍓ꌥ捵䩚彳礭ꄪ䆣⬭玱勎䜪榻숹䁉䱀㝘煁偌濃坁烂係伣묵癀样䃂뭣䅈걞㉓㙰兹䈳깵䥔䃃凍伫␤녮⎮ㅋ匰帬ꥫ敞⥂㊏敓瀦䵟晡</w:t>
      </w:r>
      <w:r>
        <w:rPr/>
        <w:t>ꤴ</w:t>
      </w:r>
      <w:r>
        <w:rPr/>
        <w:t>擂炏坸砯⻂쉄㈪⯂ꏂ拂촵瑶쉦漣䱥⭔呐⦩兩䌽䵃忂㑮个䪏呈</w:t>
      </w:r>
      <w:r>
        <w:rPr/>
        <w:t>⠦</w:t>
      </w:r>
      <w:r>
        <w:rPr/>
        <w:t>濎㚘</w:t>
      </w:r>
      <w:r>
        <w:rPr/>
        <w:t>ⱈ</w:t>
      </w:r>
      <w:r>
        <w:rPr/>
        <w:t>戩弣啢帲⻂딭斿昸㙲奲䧂恢奭溩姂〳</w:t>
      </w:r>
      <w:r>
        <w:rPr/>
        <w:t>ꔮ</w:t>
      </w:r>
      <w:r>
        <w:rPr/>
        <w:t>坡</w:t>
      </w:r>
      <w:r>
        <w:rPr/>
        <w:t>ꕘ⭠</w:t>
      </w:r>
      <w:r>
        <w:rPr/>
        <w:t>噁䏎⩟㜪㯎忂</w:t>
      </w:r>
      <w:r>
        <w:rPr/>
        <w:t>ⴽ</w:t>
      </w:r>
      <w:r>
        <w:rPr/>
        <w:t>䦵</w:t>
      </w:r>
      <w:r>
        <w:rPr/>
        <w:t>ꕺ</w:t>
      </w:r>
      <w:r>
        <w:rPr/>
        <w:t>玮㡯㵨瀤噙</w:t>
      </w:r>
      <w:r>
        <w:rPr/>
        <w:t>⠹</w:t>
      </w:r>
      <w:r>
        <w:rPr/>
        <w:t>㙣櫂沬ꍉ</w:t>
      </w:r>
      <w:r>
        <w:rPr/>
        <w:t>ꖣ</w:t>
      </w:r>
      <w:r>
        <w:rPr/>
        <w:t>㍆긯庿爱⩰㨨毂ꥯ怰䱸䐊</w:t>
      </w:r>
      <w:r>
        <w:rPr/>
        <w:t>ⵎ</w:t>
      </w:r>
      <w:r>
        <w:rPr/>
        <w:t>쉸氰洲⥱䉊サ绂唲卆慤싂㵙奪⵷싃⽐㒻슡〳⩫癬伱⨬</w:t>
      </w:r>
      <w:r>
        <w:rPr/>
        <w:t>꧂</w:t>
      </w:r>
      <w:r>
        <w:rPr/>
        <w:t>輲떩숽</w:t>
      </w:r>
      <w:r>
        <w:rPr/>
        <w:t>ꕥ⸱</w:t>
      </w:r>
      <w:r>
        <w:rPr/>
        <w:t>䘪橎兵癸掩牲䔭煌ꍀ䆱☽兀ㄣ用恹礸䔫㚩䰩瑤䅓쉥</w:t>
      </w:r>
      <w:r>
        <w:rPr/>
        <w:t>ⱞ</w:t>
      </w:r>
      <w:r>
        <w:rPr/>
        <w:t>晲埂珎轪檿숽㔫㥦숵牅묤⯂⯂◂쉊夤啵䕴汫♐묭⥹⥬䙟扵繯勂婹摭칃쉧놬ㄬ䊵䨱普뽺浐瞩䙸硐쉣婬柂㵋䈪</w:t>
      </w:r>
      <w:r>
        <w:rPr/>
        <w:t>⡹</w:t>
      </w:r>
      <w:r>
        <w:rPr/>
        <w:t>㭉滂儣轁潃䓂轮㙑汎딤㘸桃Ⓜ揂剹쉧塕㉲癭甽㠱乨桨</w:t>
      </w:r>
      <w:r>
        <w:rPr/>
        <w:t>⡏</w:t>
      </w:r>
      <w:r>
        <w:rPr/>
        <w:t>员啍깎瑄潢䙪㘪颮</w:t>
      </w:r>
      <w:r>
        <w:rPr/>
        <w:t>꧂</w:t>
      </w:r>
      <w:r>
        <w:rPr/>
        <w:t>ꆣ礥⥉佸ㄤ䥠넹㝒숻唶幯侻䃍ꥺ쉺긶꺡乴攥⒡䅋쉋쉌忍⥯䉥䰵䍵漬㘵⏃ꍉ쉲㌸╙湾⥟넪䭪㙷숴㧂物倹㥓咣祗⭍㉅슩堤㙬㊘溣ꌰ</w:t>
      </w:r>
      <w:r>
        <w:rPr/>
        <w:t>⢮</w:t>
      </w:r>
      <w:r>
        <w:rPr/>
        <w:t>楰祹暣䉑輺䱨㎥琩轂</w:t>
      </w:r>
      <w:r>
        <w:rPr/>
        <w:t>⡣</w:t>
      </w:r>
      <w:r>
        <w:rPr/>
        <w:t>㍖暮祆</w:t>
      </w:r>
      <w:r>
        <w:rPr/>
        <w:t>ꔬ</w:t>
      </w:r>
      <w:r>
        <w:rPr/>
        <w:t>搷</w:t>
      </w:r>
      <w:r>
        <w:rPr/>
        <w:t>⣂</w:t>
      </w:r>
      <w:r>
        <w:rPr/>
        <w:t>䀵㎏奖쉫浥味䐭卄</w:t>
      </w:r>
      <w:r>
        <w:rPr/>
        <w:t>ⷍ</w:t>
      </w:r>
      <w:r>
        <w:rPr/>
        <w:t>硰晖⪱</w:t>
      </w:r>
      <w:r>
        <w:rPr/>
        <w:t>ⰹ⶘</w:t>
      </w:r>
      <w:r>
        <w:rPr/>
        <w:t>㨨盃䍕塉</w:t>
      </w:r>
      <w:r>
        <w:rPr/>
        <w:t>ꔣ</w:t>
      </w:r>
      <w:r>
        <w:rPr/>
        <w:t>恳칋样幵</w:t>
      </w:r>
      <w:r>
        <w:rPr/>
        <w:t>ⲏ</w:t>
      </w:r>
      <w:r>
        <w:rPr/>
        <w:t>彾睃厩칊㥘⨬縻㑏扉⫂䪱幞♷灧䬫搯ꆿ쉐⩾넶繒弬䩺㒬⫍暿息畐潸쉺칃⤳⒥</w:t>
      </w:r>
      <w:r>
        <w:rPr/>
        <w:t>ꕣ</w:t>
      </w:r>
      <w:r>
        <w:rPr/>
        <w:t>쉗슡꺏⼪曃獌揎⍈乇坁敫⹂杗㑑炘쉂䔺䔲湲歨⻂瑫숹槂杏樮䁕</w:t>
      </w:r>
      <w:r>
        <w:rPr/>
        <w:t>ⶥ</w:t>
      </w:r>
      <w:r>
        <w:rPr/>
        <w:t>⽬썾樥敇睵琺⨤슏</w:t>
      </w:r>
      <w:r>
        <w:rPr/>
        <w:t>⢥</w:t>
      </w:r>
      <w:r>
        <w:rPr/>
        <w:t>썃晑淂䙍뭈䴶쉥搥啑䵅㩮</w:t>
      </w:r>
      <w:r>
        <w:rPr/>
        <w:t>ꕸ</w:t>
      </w:r>
      <w:r>
        <w:rPr/>
        <w:t>㑡捕顴쉑䐣㨴摟䣂塔䁄㣃쉕瑋彩珂뭍칫䮣⩃撬⽑㩷廂쉆〭瑖썸坠</w:t>
      </w:r>
      <w:r>
        <w:rPr/>
        <w:t>ⰻ</w:t>
      </w:r>
      <w:r>
        <w:rPr/>
        <w:t>偁䜽㚮뽟䢩䨽⬷兣甦喩澩쉔㑰㜨㝔썪梱琭漴⶘湙牁獴㥟偏쉖煗幉兣싍彭奸癒</w:t>
      </w:r>
      <w:r>
        <w:rPr/>
        <w:t>ⷂꔽ⭑</w:t>
      </w:r>
      <w:r>
        <w:rPr/>
        <w:t>칓㶥穰晐</w:t>
      </w:r>
      <w:r>
        <w:rPr/>
        <w:t>⡨</w:t>
      </w:r>
      <w:r>
        <w:rPr/>
        <w:t>䵤⍇䱇䇂㋂䱚깤嘻壂暡ㅳꥠ숫㝗⥂쉖㆘</w:t>
      </w:r>
      <w:r>
        <w:rPr/>
        <w:t>ꤷ</w:t>
      </w:r>
      <w:r>
        <w:rPr/>
        <w:t>剣뮏㭂敉쉏晹⒬帳䝸殩琸案晡矂框浒녵䡙態煳䭵</w:t>
      </w:r>
      <w:r>
        <w:rPr/>
        <w:t>⡑</w:t>
      </w:r>
      <w:r>
        <w:rPr/>
        <w:t>干䕧㌮塳㡉䥈㋂樱䁯⬳繈噏숲</w:t>
      </w:r>
      <w:r>
        <w:rPr/>
        <w:t>ⲥ</w:t>
      </w:r>
      <w:r>
        <w:rPr/>
        <w:t>瀩䡋呙繅⿍⴯⬷숶伫ꍍ夸橌䉠㥎沩㈴瓂牎춿⥣⚏收슣쉨㨺쉬縪⚩夻幑쉀㭇繨克䡹껂晬歡</w:t>
      </w:r>
      <w:r>
        <w:rPr/>
        <w:t>ꥊꔬ</w:t>
      </w:r>
      <w:r>
        <w:rPr/>
        <w:t>轓䭒璬⪻칆䓎䅞쉫㍾⨴㦵䰻塖䦩⽊犵쉹报</w:t>
      </w:r>
      <w:r>
        <w:rPr/>
        <w:t>ⱀ</w:t>
      </w:r>
      <w:r>
        <w:rPr/>
        <w:t>禘犿湩◂顟걣轗梬剔垏堳䫃</w:t>
      </w:r>
      <w:r>
        <w:rPr/>
        <w:t>ⶩ</w:t>
      </w:r>
      <w:r>
        <w:rPr/>
        <w:t>까꺱뭔頊땷櫂쉗</w:t>
      </w:r>
      <w:r>
        <w:rPr/>
        <w:t>ꕫ</w:t>
      </w:r>
      <w:r>
        <w:rPr/>
        <w:t>깟⪏歕㐯轹</w:t>
      </w:r>
      <w:r>
        <w:rPr/>
        <w:t>ꤲ</w:t>
      </w:r>
      <w:r>
        <w:rPr/>
        <w:t>쎘睈</w:t>
      </w:r>
      <w:r>
        <w:rPr/>
        <w:t>ꦩ</w:t>
      </w:r>
      <w:r>
        <w:rPr/>
        <w:t>䔦䷂䲿</w:t>
      </w:r>
      <w:r>
        <w:rPr/>
        <w:t>ꕣ</w:t>
      </w:r>
      <w:r>
        <w:rPr/>
        <w:t>匤歋⼦땐秂Ⓝ쌯㕈ꍑ塣쉈䫂</w:t>
      </w:r>
      <w:r>
        <w:rPr/>
        <w:t>ⷂꔦ</w:t>
      </w:r>
      <w:r>
        <w:rPr/>
        <w:t>㚡䍫汚뇃洬嫂捞㴥汶爲婱⍟䍈务뮘殘</w:t>
      </w:r>
      <w:r>
        <w:rPr/>
        <w:t>Ⱛ</w:t>
      </w:r>
      <w:r>
        <w:rPr/>
        <w:t>拂㕄獟㒥䩯뽍煄䩘攫침側汉搣漮䳂쉣偩쉅擂䐫♹杙㘱揂丸䋂쉘썮쏂幵ꍦ䩹妘頽쉙塦癁⹚䋍⹆奭</w:t>
      </w:r>
      <w:r>
        <w:rPr/>
        <w:t>ⵙ</w:t>
      </w:r>
      <w:r>
        <w:rPr/>
        <w:t>䖿㙠╪繋㖿⦮꥞㕱쵪ぶ〶㓂佅嘳牠♎ま컂捌䩍녩湊䉎晭슩넬䘳숤쉾쏂刺㥓ꅉ쉍偑攬畤仍癎䣂㘰灘䩳䰱쉪쉌杯畅硦㔵洶捀녭噋呍⏂ㄣ㗂ㅹ畟Ⓜ쵨䑢兕勂ㅀ淂싍ꄪ믎㤶⬮偉㩴⨽晰堵敊獾䨰妵쉚輰涡쉏⻂㡚匤犻妩关⩲썀컂䜶浬쉹橇剄嗂⑱⬨壂㗃슱슘⩖晟碻桄㵨㥀숸䩄땾숤╕썘</w:t>
      </w:r>
      <w:r>
        <w:rPr/>
        <w:t>꧂</w:t>
      </w:r>
      <w:r>
        <w:rPr/>
        <w:t>㕶</w:t>
      </w:r>
      <w:r>
        <w:rPr/>
        <w:t>⡾</w:t>
      </w:r>
      <w:r>
        <w:rPr/>
        <w:t>㜹手뇂㌲㏍恅╣乤㨦敬䟂쵾䀴녆瓂牎樱싂캩쉰녍癰슻䡎</w:t>
      </w:r>
      <w:r>
        <w:rPr/>
        <w:t>⡢</w:t>
      </w:r>
      <w:r>
        <w:rPr/>
        <w:t>䮿㙯㵔慂</w:t>
      </w:r>
      <w:r>
        <w:rPr/>
        <w:t>ⱷ</w:t>
      </w:r>
      <w:r>
        <w:rPr/>
        <w:t>坓樰뗂䁒戰睱깘ㅐ殘╊</w:t>
      </w:r>
      <w:r>
        <w:rPr/>
        <w:t>⣂</w:t>
      </w:r>
      <w:r>
        <w:rPr/>
        <w:t>乆치祤轩ꆻ쉸䨳</w:t>
      </w:r>
      <w:r>
        <w:rPr/>
        <w:t>Ⱨ</w:t>
      </w:r>
      <w:r>
        <w:rPr/>
        <w:t>改喏氬싂䉔䍑Ⓕ슣丵䅏祵窻澘䏂倵爷⭞庻牠노</w:t>
      </w:r>
      <w:r>
        <w:rPr/>
        <w:t>⡀</w:t>
      </w:r>
      <w:r>
        <w:rPr/>
        <w:t>祀ꥷ䥎牤傮穟㬥ꎏ쉂</w:t>
      </w:r>
      <w:r>
        <w:rPr/>
        <w:t>ꕏ</w:t>
      </w:r>
      <w:r>
        <w:rPr/>
        <w:t>戲甪</w:t>
      </w:r>
      <w:r>
        <w:rPr/>
        <w:t>ꥄ</w:t>
      </w:r>
      <w:r>
        <w:rPr/>
        <w:t>묫佴</w:t>
      </w:r>
      <w:r>
        <w:rPr/>
        <w:t>ꕈ</w:t>
      </w:r>
      <w:r>
        <w:rPr/>
        <w:t>ぢ䏍⫃具㢵䵶㏂㍾睾地⑒瓂㑓㖬淂䌪⤫恞쵭乮ꏂ</w:t>
      </w:r>
      <w:r>
        <w:rPr/>
        <w:t>⡍</w:t>
      </w:r>
      <w:r>
        <w:rPr/>
        <w:t>怴</w:t>
      </w:r>
      <w:r>
        <w:rPr/>
        <w:t>ⱕ</w:t>
      </w:r>
      <w:r>
        <w:rPr/>
        <w:t>漳䨴䡲쉡狂じ묵瘪杏⨶䌬绂亵⸹뼻䁬䝆칯癤뽬慯쉦</w:t>
      </w:r>
      <w:r>
        <w:rPr/>
        <w:t>ꥈ</w:t>
      </w:r>
      <w:r>
        <w:rPr/>
        <w:t>灬쉠中啰䨸ꥭ汪獗숪吩ꅦ䵈㓂坅</w:t>
      </w:r>
      <w:r>
        <w:rPr/>
        <w:t>ꕤ</w:t>
      </w:r>
      <w:r>
        <w:rPr/>
        <w:t>쵖僂⭪嫍挰偒㑵썺て걧쉏奇䕨츦祱煾悬疮䭦啢䈺䭒杙⬯〭㜥☯抿祓⼭䭓㍸ざ敗겮␷顧輦䱄呄ち垱剱╸畺곂⤵ꅉ朲䭕冏숵牱畷㥚</w:t>
      </w:r>
      <w:r>
        <w:rPr/>
        <w:t>꧂</w:t>
      </w:r>
      <w:r>
        <w:rPr/>
        <w:t>㤪땨䠳恩煤갦棂㦻</w:t>
      </w:r>
      <w:r>
        <w:rPr/>
        <w:t>꧃</w:t>
      </w:r>
      <w:r>
        <w:rPr/>
        <w:t>埂</w:t>
      </w:r>
      <w:r>
        <w:rPr/>
        <w:t>ꕓ</w:t>
      </w:r>
      <w:r>
        <w:rPr/>
        <w:t>㠣归潷䈪䀽녵橤剠燂牬権本⵺⵸숪촹彺㭦䝲傩</w:t>
      </w:r>
      <w:r>
        <w:rPr/>
        <w:t>ⱚ</w:t>
      </w:r>
      <w:r>
        <w:rPr/>
        <w:t>䳂쉮䙭硚숺挱晓婷喩敂䓂㯂ꍥ⨸顯楴䵁牰硞䏂太盂㴲⭔</w:t>
      </w:r>
      <w:r>
        <w:rPr/>
        <w:t>ꕓⶬ</w:t>
      </w:r>
      <w:r>
        <w:rPr/>
        <w:t>杚Ⓕ歃爬춵弦張儣冿걒묤椺母㡉숫쉊㨨祴넰浉⹩쌮㗂烎橂䑲숫㫂祬牪⩲戯⯃祳㎵乍塺䯂怊䙧䉹怴幇䍱潐</w:t>
      </w:r>
      <w:r>
        <w:rPr/>
        <w:t>⣎</w:t>
      </w:r>
      <w:r>
        <w:rPr/>
        <w:t>䕳ꌪ歏싂䤴숻숪㭉떻穚扗瀷싂쏂⨴䝲䝷顃㕔剀呁숨㵘춣쉗숴ꍒ啹깧䘷꥗樫濂쵟唨䈯瑞쉣쵩숶쉦㪱幬䀲呙슡쉃汉佯夺櫎깏啅皥쉂㙰䦬㌣乱晤剪噊㡢갦乁书瀥瑯ヂ繖슩䤤恲⽥爦⨥歈㶿</w:t>
      </w:r>
      <w:r>
        <w:rPr/>
        <w:t>ꤺ</w:t>
      </w:r>
      <w:r>
        <w:rPr/>
        <w:t>弥쉾侏甲뿂딳쉨⽖⯂ㅤ湦竂䍆徱␽썄䵱幏慦栬㖬煎⏎슥㯂伻⺏⹡</w:t>
      </w:r>
      <w:r>
        <w:rPr/>
        <w:t>ꕋ</w:t>
      </w:r>
      <w:r>
        <w:rPr/>
        <w:t>灡䉍㌯塭松⑘숪쵧⭒塞䀫灅䢏〪⥣쉑⬣挪쵠刭助ꅎ㕏穋⭂凂㨭敢뽫佡椱樲㭍煸懂㕺숰⦿洷撩敶╙吺甶庩뗍쉱㙉䥇甹怭슻쉭皬</w:t>
      </w:r>
      <w:r>
        <w:rPr/>
        <w:t>ꕢ</w:t>
      </w:r>
      <w:r>
        <w:rPr/>
        <w:t>䅃䍍轴癗쉧幑伣忂潯窮㝺썧썙ꅓ嘰䏂숯녴⸹祶昩♍깧轶瑹㬲印厱乣㙮⸨㷂㎻싂싂⥒ꅵ坅灞㍭䥋煣奤쉶♸塰扂칂べ稸쉣䤶砭쉶杸湣塙䁀摋榱</w:t>
      </w:r>
      <w:r>
        <w:rPr/>
        <w:t>ꥁ</w:t>
      </w:r>
      <w:r>
        <w:rPr/>
        <w:t>旎숺幥뽂海坁䱹㔭쎿壂浨搵쉄긹ꍰ关毂깣싂稥烂녂浮䕄㝪뿂䡌⩥갤偢⍭挱䍏</w:t>
      </w:r>
      <w:r>
        <w:rPr/>
        <w:t>⡴</w:t>
      </w:r>
      <w:r>
        <w:rPr/>
        <w:t>㯂禩枣숫福쉡幚䩤壂〵啷㉑뭷坔瘣䭤輮縭⮱杣䝀</w:t>
      </w:r>
      <w:r>
        <w:rPr/>
        <w:t>ꦬ</w:t>
      </w:r>
      <w:r>
        <w:rPr/>
        <w:t>ㅖ即昦┻楐</w:t>
      </w:r>
      <w:r>
        <w:rPr/>
        <w:t>ꤱ</w:t>
      </w:r>
      <w:r>
        <w:rPr/>
        <w:t>捔乱曂䍮淂䄭ꅂ矂쉚穪瑚瘮⯍䥪⥱쉋⼵伥栨穆楇䩦슮뭆噵䬫のⓂ甯</w:t>
      </w:r>
      <w:r>
        <w:rPr/>
        <w:t>ꦩ</w:t>
      </w:r>
      <w:r>
        <w:rPr/>
        <w:t>ꍱ䭕䥵쉤⼨⫂堽</w:t>
      </w:r>
      <w:r>
        <w:rPr/>
        <w:t>ꤹ</w:t>
      </w:r>
      <w:r>
        <w:rPr/>
        <w:t>䔺싂穖쌺딻灎䓂兺䵋䅍挻䄷䦱樻ꅬ쉌找瑊</w:t>
      </w:r>
      <w:r>
        <w:rPr/>
        <w:t>⣃</w:t>
      </w:r>
      <w:r>
        <w:rPr/>
        <w:t>参幡轥쉢㓂녭㘰樶坓䭲┱㩳獡湴䡗圭㕖㜱뭟䏂䀴ꄤ䰥桡䥘漣炣</w:t>
      </w:r>
      <w:r>
        <w:rPr/>
        <w:t>꧂</w:t>
      </w:r>
      <w:r>
        <w:rPr/>
        <w:t>칞䙇栳㈲㧂壃瑓</w:t>
      </w:r>
      <w:r>
        <w:rPr/>
        <w:t>ꕤ</w:t>
      </w:r>
      <w:r>
        <w:rPr/>
        <w:t>卉숷㊩䰶畚㡭媿ぇ쉃⑃氯打쉪슥硲墡䜹㩰⒱⬫</w:t>
      </w:r>
      <w:r>
        <w:rPr/>
        <w:t>ꤱ</w:t>
      </w:r>
      <w:r>
        <w:rPr/>
        <w:t>ㅙ䥩輯쵴瑈撘顪㩇䙺㷂弩琹窩严⧂䦩縮迂䜦泂啎塅溡洹┻䨱旂㛂⩞쉰唯䓂歗〭슮櫂垡呙땰摑〽⑕뼩숻㵊噴剟숭楾䰥歪扐</w:t>
      </w:r>
      <w:r>
        <w:rPr/>
        <w:t>Ⳃ</w:t>
      </w:r>
      <w:r>
        <w:rPr/>
        <w:t>乱甪䢿浹昪</w:t>
      </w:r>
      <w:r>
        <w:rPr/>
        <w:t>ꥅ</w:t>
      </w:r>
      <w:r>
        <w:rPr/>
        <w:t>潉べ烂姍긬䷂嘺唭唴숤绂䕌协걀掱橃⫂秂厏婞⩬쉢穭䙓灑么僂坂♟㔷䖩慀䉯昣塈㴫슩䱯⭏䁳쉇걞汉㘵⫂뼊칟칸攱⫂ꇂ矂唻婗毂彇桯㑮畞怸儸墬繹焩쉉敲卅爴噸⍳狃䥊禡窵녱Ⓜ㭵㜪㔪頲彵㠪⨮뼻⫃숲뽵䥴숨猬䟂䍑</w:t>
      </w:r>
      <w:r>
        <w:rPr/>
        <w:t>ꕊ</w:t>
      </w:r>
      <w:r>
        <w:rPr/>
        <w:t>礮⫂捎浰䦩凍䔨䘥祟⤬掣剳</w:t>
      </w:r>
      <w:r>
        <w:rPr/>
        <w:t>Ⱚ</w:t>
      </w:r>
      <w:r>
        <w:rPr/>
        <w:t>伷碱䟂瓂쉭쉋町딳剐䀯쉮䨲㊩旂䥎毂ꆏꥰ㗂砭쉧⍄㵯䭶㩠玥瘽㝀뽄辱</w:t>
      </w:r>
      <w:r>
        <w:rPr/>
        <w:t>ⰴ</w:t>
      </w:r>
      <w:r>
        <w:rPr/>
        <w:t>梣係䅡싂⬰⎡</w:t>
      </w:r>
      <w:r>
        <w:rPr/>
        <w:t>ⲩ⤵</w:t>
      </w:r>
      <w:r>
        <w:rPr/>
        <w:t>쉙ね⹏漺⍊灙睃쉯췃浮晘劘係祣⺩⮬坬㭱</w:t>
      </w:r>
      <w:r>
        <w:rPr/>
        <w:t>ꤷ</w:t>
      </w:r>
      <w:r>
        <w:rPr/>
        <w:t>ꅃ揍ꅖ坟ꅵ䌽☶畘썬顤싂扃䅴㍺ꅇ쉡</w:t>
      </w:r>
      <w:r>
        <w:rPr/>
        <w:t>ⶵ</w:t>
      </w:r>
      <w:r>
        <w:rPr/>
        <w:t>欨㩾猵畦㵢唭⍤丷ㄮ枥⛂櫂塏⩵䉊癘녵♾싂</w:t>
      </w:r>
      <w:r>
        <w:rPr/>
        <w:t>ⷎ</w:t>
      </w:r>
      <w:r>
        <w:rPr/>
        <w:t>轔긤瓂㤬滂</w:t>
      </w:r>
      <w:r>
        <w:rPr/>
        <w:t>⣂</w:t>
      </w:r>
      <w:r>
        <w:rPr/>
        <w:t>넪싍⹄兊㕐扟愨㩚ꍖ䲩廃睤啕쏂毂硩쉔㵘䉫䮻싂䐪걧쉹伲䁣㵚䬬穋咡吭奋㩓쉧彋컂싃穑䩱⥡쉆秂煮</w:t>
      </w:r>
      <w:r>
        <w:rPr/>
        <w:t>⠳</w:t>
      </w:r>
      <w:r>
        <w:rPr/>
        <w:t>䌲뮻汷쉊奀彷娮柂⍥涣쉉╀榬欱先䉮</w:t>
      </w:r>
      <w:r>
        <w:rPr/>
        <w:t>ꗃ</w:t>
      </w:r>
      <w:r>
        <w:rPr/>
        <w:t>档吲⨭쉟⎡ㄪ匵䯂係凃海숺⩡祶殘䡎⭊⍗</w:t>
      </w:r>
      <w:r>
        <w:rPr/>
        <w:t>⠥</w:t>
      </w:r>
      <w:r>
        <w:rPr/>
        <w:t>凂䉘⼯楺䥘歲搥쉺䅉歶扎儤娬쉚滂坒㙅⯂⦮天꥔슣坯㪣꥕㩄䴱</w:t>
      </w:r>
      <w:r>
        <w:rPr/>
        <w:t>ⵏ</w:t>
      </w:r>
      <w:r>
        <w:rPr/>
        <w:t>勃쉈殩㪣꥚畁歱뽀</w:t>
      </w:r>
      <w:r>
        <w:rPr/>
        <w:t>⡠</w:t>
      </w:r>
      <w:r>
        <w:rPr/>
        <w:t>⻂䝕䬭뽐厬䱑硑㘻乷嫂슩䙎湁当⨳塅䝊䕁캩㯂</w:t>
      </w:r>
      <w:r>
        <w:rPr/>
        <w:t>ꖏ</w:t>
      </w:r>
      <w:r>
        <w:rPr/>
        <w:t>䖻컂⽺敌捵䰩㩋췂睖硣㌥춱㴫㫎싃썰牾숳쉑太</w:t>
      </w:r>
      <w:r>
        <w:rPr/>
        <w:t>⣂</w:t>
      </w:r>
      <w:r>
        <w:rPr/>
        <w:t>쉉搥㑙焪겵稴欴⻂쉏</w:t>
      </w:r>
      <w:r>
        <w:rPr/>
        <w:t>꧂</w:t>
      </w:r>
      <w:r>
        <w:rPr/>
        <w:t>㪻唻婌㬹睢佲渽⩄奚䈲晰</w:t>
      </w:r>
      <w:r>
        <w:rPr/>
        <w:t>Ⳃ</w:t>
      </w:r>
      <w:r>
        <w:rPr/>
        <w:t>汐䕉ꇂ㐳愳揎ꍞ煍⭴洴䪮⬬浰쉱轓栨挰稽䈪瑹楸䋃ꥤ⪘</w:t>
      </w:r>
      <w:r>
        <w:rPr/>
        <w:t>ꕕ</w:t>
      </w:r>
      <w:r>
        <w:rPr/>
        <w:t>싂쉟坖㚿싂䩹却厩懂뗂䲘頱䭣꺻㐩뽇뼪䤲瑾ꅨ뿂收䙌棂긨䖿⺘슘棂䵵묤灈厮⧂呹朮칥⵶녍</w:t>
      </w:r>
      <w:r>
        <w:rPr/>
        <w:t>⡹</w:t>
      </w:r>
      <w:r>
        <w:rPr/>
        <w:t>犮㕁佤橄㥪串䭘ꥥ楫䤨⸬쉹ꆡ</w:t>
      </w:r>
      <w:r>
        <w:rPr/>
        <w:t>⡪⥩</w:t>
      </w:r>
      <w:r>
        <w:rPr/>
        <w:t>戶潙숹⪥싂体ꅯ䁕恾┱껂潋⩓䕩䌪䫂䥮硸牓①␮⨫獢䑩㧂쵣瘷쉞憩秂</w:t>
      </w:r>
      <w:r>
        <w:rPr/>
        <w:t>ꥆ</w:t>
      </w:r>
      <w:r>
        <w:rPr/>
        <w:t>矂礸숳恑弪御璬㍁摫晴넷ꆬ䱂㐨싂㵺쉥┭카ぶ彞㵧捆⍆䭠뼱㉹䱉䔮⴪⨮♂꥕㭆칚②纡㕕䣂ꥸ⚿た偀戩㤱뾥䯃⹔</w:t>
      </w:r>
      <w:r>
        <w:rPr/>
        <w:t>ꔫ</w:t>
      </w:r>
      <w:r>
        <w:rPr/>
        <w:t>焯児칾깳썋쉒믂坳ꥰ朊甤췃</w:t>
      </w:r>
      <w:r>
        <w:rPr/>
        <w:t>⣂⹗</w:t>
      </w:r>
      <w:r>
        <w:rPr/>
        <w:t>䑣㦮䬮扱䉑碩汣䢻쉷㦏췂┩䯃獘樶ꅯ䭨硟瘪╫偬皥쉃䠥樤捥䝅啚炥硷㤭䬯倽쏂䔪䀺⹴弲捌䶣⩾슬㑌竂吭啖煢숨㯎년䠱ㅢ뮏㍭䁾礷썖䩂潖呬晗싂쉥</w:t>
      </w:r>
      <w:r>
        <w:rPr/>
        <w:t>ⴴ</w:t>
      </w:r>
      <w:r>
        <w:rPr/>
        <w:t>슏</w:t>
      </w:r>
      <w:r>
        <w:rPr/>
        <w:t>ꔨ</w:t>
      </w:r>
      <w:r>
        <w:rPr/>
        <w:t>슩䒏琲㍘咿䕄꥖繒晠⽘戫愬숣</w:t>
      </w:r>
      <w:r>
        <w:rPr/>
        <w:t>Ⱛ</w:t>
      </w:r>
      <w:r>
        <w:rPr/>
        <w:t>噴ꌰ⥷쉟捾䉦㡀啹숣掿㬪轫氪嘰쉸繰丨嫍當</w:t>
      </w:r>
      <w:r>
        <w:rPr/>
        <w:t>ⵯ</w:t>
      </w:r>
      <w:r>
        <w:rPr/>
        <w:t>汬㍅츸㷂瑅恐幀숷</w:t>
      </w:r>
      <w:r>
        <w:rPr/>
        <w:t>Ɫ</w:t>
      </w:r>
      <w:r>
        <w:rPr/>
        <w:t>⾵伬䑭㭬噯徿⹁奥汞슡瑑⥕剕쉞䴪溿䙦쉠숻㏂囂쉬䭈䥇㉘⌰숬♦슡숥⑩㥢癶㛎⫎䏂捴싂㬫쉀嘬䙐뭪䩵䅬欥쉷免⥔ꌻ</w:t>
      </w:r>
      <w:r>
        <w:rPr/>
        <w:t>ꥒ</w:t>
      </w:r>
      <w:r>
        <w:rPr/>
        <w:t>㞬䡅㭵㎡䑡䔨愶浵渳穠塖䁴㨰珂猤㌪䃍椬䕸䛍頥栥㠻拂⑟ꅟ桖埂ꍫ礰</w:t>
      </w:r>
      <w:r>
        <w:rPr/>
        <w:t>⡠</w:t>
      </w:r>
      <w:r>
        <w:rPr/>
        <w:t>磍轁뽳</w:t>
      </w:r>
      <w:r>
        <w:rPr/>
        <w:t>ꔫ</w:t>
      </w:r>
      <w:r>
        <w:rPr/>
        <w:t>撱㏂湘㨸佒療쉶쏂剁穊싍썭㝷偔坕穰㑏婵썴㍔浥쉄噍쏂㑢</w:t>
      </w:r>
      <w:r>
        <w:rPr/>
        <w:t>ⱸ</w:t>
      </w:r>
      <w:r>
        <w:rPr/>
        <w:t>䐳浴⵸㍂㵾䣂⼹䪡迂䭪お숫츱뭅⨲</w:t>
      </w:r>
      <w:r>
        <w:rPr/>
        <w:t>ⱹ</w:t>
      </w:r>
      <w:r>
        <w:rPr/>
        <w:t>摾⿂偺⭮励䙋獀碏䉯⭮繬爱䌹医僂敐辻位⻂⯎</w:t>
      </w:r>
      <w:r>
        <w:rPr/>
        <w:t>ꕣ꧂</w:t>
      </w:r>
      <w:r>
        <w:rPr/>
        <w:t>㙘彯쉬㬮㉫㙸䩓쉥彗塋䲵⿂汓纩䥗ꅾ祸㡥숥枣潓浖㬪䱈⼷䍠敌㭞汀庣뿂癐걓慧쉯⥊♠䅮㩺㡘䕥쉨䀷奩抱⼹㝍ꅀ婡䱐䉀浀㩋슥㵥渶</w:t>
      </w:r>
      <w:r>
        <w:rPr/>
        <w:t>ⵆ</w:t>
      </w:r>
      <w:r>
        <w:rPr/>
        <w:t>쉔慄㍢긳慾⼶쉤㜪疏㙭♂轫⯂墘쉌彃娴䰮슮⑐ꄲ㖩顉噫쵪福⥍⭸抡攲㭔숰땯䣂梱塡╮䑬噔灟⩥攭䞣</w:t>
      </w:r>
      <w:r>
        <w:rPr/>
        <w:t>⠱</w:t>
      </w:r>
      <w:r>
        <w:rPr/>
        <w:t>䚿┫振䕈䤱㒩⩫㬲慓⯂献入煇倫摖啬流㥄偯䢩眫匱쉢꺱䐴</w:t>
      </w:r>
      <w:r>
        <w:rPr/>
        <w:t>꧂</w:t>
      </w:r>
      <w:r>
        <w:rPr/>
        <w:t>瘻걁伺㝤ꍎ墿娵稥䨣儦畀欩瑠灣䈵顕꥙</w:t>
      </w:r>
      <w:r>
        <w:rPr/>
        <w:t>ꤱ</w:t>
      </w:r>
      <w:r>
        <w:rPr/>
        <w:t>檩㉲琦쉀</w:t>
      </w:r>
      <w:r>
        <w:rPr/>
        <w:t>⡸</w:t>
      </w:r>
      <w:r>
        <w:rPr/>
        <w:t>幥䡡㭮呄瘤</w:t>
      </w:r>
      <w:r>
        <w:rPr/>
        <w:t>ꖥ⮿ꖡ</w:t>
      </w:r>
      <w:r>
        <w:rPr/>
        <w:t>ㅁ</w:t>
      </w:r>
      <w:r>
        <w:rPr/>
        <w:t>ⴻ⩑</w:t>
      </w:r>
      <w:r>
        <w:rPr/>
        <w:t>僂ꅭ썦噉欰㡊穳幋吶嘷佴䮱깃쉫⥴숰慎뭾氷繢䅩摦亮㑤⬬榱幔礹㩸瑏⥭쉦믂囂䅩瑾䫎䧂⑇佗爳痂숸洴㉚♉䔣</w:t>
      </w:r>
      <w:r>
        <w:rPr/>
        <w:t>ⱑ</w:t>
      </w:r>
      <w:r>
        <w:rPr/>
        <w:t>䤴卺㢮쉪䰷딺塪搹歕塥ꅞ␩믎䨨偒祶䖣奡幦䑭䳂迂㫂⶿</w:t>
      </w:r>
      <w:r>
        <w:rPr/>
        <w:t>⢬</w:t>
      </w:r>
      <w:r>
        <w:rPr/>
        <w:t>に䐻睪穭◂烂䗂썴</w:t>
      </w:r>
      <w:r>
        <w:rPr/>
        <w:t>ꕣ</w:t>
      </w:r>
      <w:r>
        <w:rPr/>
        <w:t>䮩侩숽昨䁑氊禵牒촦磂⩳㵈斮堩</w:t>
      </w:r>
      <w:r>
        <w:rPr/>
        <w:t>ꥈ</w:t>
      </w:r>
      <w:r>
        <w:rPr/>
        <w:t>縭牣稵硲䵺睌敒昹挷싍㒣煣슩</w:t>
      </w:r>
      <w:r>
        <w:rPr/>
        <w:t>Ⱘ</w:t>
      </w:r>
      <w:r>
        <w:rPr/>
        <w:t>ぎ䝳揃䇂稳⥷湱⮥쉹䅶㩕깮㮥样畈쉒湑슿숶仂</w:t>
      </w:r>
      <w:r>
        <w:rPr/>
        <w:t>ꔨ</w:t>
      </w:r>
      <w:r>
        <w:rPr/>
        <w:t>䤨灹琣걲칮㈱倰㕁㍙灍⬨⺬⍄뽖㋂儴쉓ꅩ祵</w:t>
      </w:r>
      <w:r>
        <w:rPr/>
        <w:t>ⶥ</w:t>
      </w:r>
      <w:r>
        <w:rPr/>
        <w:t>渷挳楖ꇂ呪癪䱹桫층癘壂湘⹚⥏佨湡쉏⩂潙娴㮱㍅珂飂杆漺䃃䕢⎥瘳ㅋ项呆갪⬽噵昳⫂倬扰䑋㭱ꌳ䃃㑚칢썔平쉩橅䶡獅슣</w:t>
      </w:r>
      <w:r>
        <w:rPr/>
        <w:t>ꤰ</w:t>
      </w:r>
      <w:r>
        <w:rPr/>
        <w:t>硾皬</w:t>
      </w:r>
      <w:r>
        <w:rPr/>
        <w:t>ꗂ</w:t>
      </w:r>
      <w:r>
        <w:rPr/>
        <w:t>䥌㵹㤶</w:t>
      </w:r>
      <w:r>
        <w:rPr/>
        <w:t>⣎⤬</w:t>
      </w:r>
      <w:r>
        <w:rPr/>
        <w:t>啡䨬⩪⭺祗潶䇂䊻</w:t>
      </w:r>
      <w:r>
        <w:rPr/>
        <w:t>ꗍ</w:t>
      </w:r>
      <w:r>
        <w:rPr/>
        <w:t>湏牒⌯橓</w:t>
      </w:r>
      <w:r>
        <w:rPr/>
        <w:t>ꕙ</w:t>
      </w:r>
      <w:r>
        <w:rPr/>
        <w:t>㘭ⸯ摵⴩꺥獱䩧捓쉥欶䡬⨯곂潘⽃唭쉔疩滂秃╡扟㵦깚䷂磂刨ㅫ稷</w:t>
      </w:r>
      <w:r>
        <w:rPr/>
        <w:t>Ⱛ</w:t>
      </w:r>
      <w:r>
        <w:rPr/>
        <w:t>㯂䉦⽾䥵</w:t>
      </w:r>
      <w:r>
        <w:rPr/>
        <w:t>ⲥ</w:t>
      </w:r>
      <w:r>
        <w:rPr/>
        <w:t>꧍</w:t>
      </w:r>
      <w:r>
        <w:rPr/>
        <w:t>卾䉬㕖겵练땹稭僂㵑爹䱧⎩㜯潠憮䍹廂ㄻ䌷䜵咘倵춻牰㝚唺你싂晓䀨ꅁ彅⥆熬㜪⴪숩掣녈숩쉏㉪㔪烂た</w:t>
      </w:r>
      <w:r>
        <w:rPr/>
        <w:t>⣎</w:t>
      </w:r>
      <w:r>
        <w:rPr/>
        <w:t>䨽圻</w:t>
      </w:r>
      <w:r>
        <w:rPr/>
        <w:t>ꥄ</w:t>
      </w:r>
      <w:r>
        <w:rPr/>
        <w:t>楌㭡瓂㬰㓂晚䳎␦쉁浺ㅇ䡪</w:t>
      </w:r>
      <w:r>
        <w:rPr/>
        <w:t>ⶮ</w:t>
      </w:r>
      <w:r>
        <w:rPr/>
        <w:t>뇂䝮㪮䩶怲쉇夭쉩딭쉳塥䩭쵠⎩玡て婈䤺쉥뽕㌸갰佶噊캿橪楋汞㕱긹</w:t>
      </w:r>
      <w:r>
        <w:rPr/>
        <w:t>ꕇ</w:t>
      </w:r>
      <w:r>
        <w:rPr/>
        <w:t>潧딩噱䰴</w:t>
      </w:r>
      <w:r>
        <w:rPr/>
        <w:t>ꤽ</w:t>
      </w:r>
      <w:r>
        <w:rPr/>
        <w:t>懂䭄슬卣㕠썹㈵塯㩚㐹䠣䩦䓂䘻䊥眨䁺ꥡ䊘䏎숺桩炡뭅儸䐵硃倸⩎ꅵ뼥灇抏䬮癌⸻東〥䈣꺱㩙쉡条⽁㇂ꥲ숩♢樬곍딷繟⨥疩䳎⚮</w:t>
      </w:r>
      <w:r>
        <w:rPr/>
        <w:t>ꗂ</w:t>
      </w:r>
      <w:r>
        <w:rPr/>
        <w:t>牊䜱穙숵⮏塈㧂繃䍞걳䊥䝕⩇輤䃍塒쏎䁏䉖柂뮘绂䗎ꅙ凂顒⩒쉫伯㡚䘺偟歩協㔯泂쉅쉞䅁㇂恢㝐⸸瑇쉩╁䨯㝲頪䱟⚏䇎浯奫㥆⩈⤷츻墩汴䐵䁎浡牯疩쉗ꄨ</w:t>
      </w:r>
      <w:r>
        <w:rPr/>
        <w:t>ⵔ</w:t>
      </w:r>
      <w:r>
        <w:rPr/>
        <w:t>슮潭堭凂쉸湤慈晐⤥녺</w:t>
      </w:r>
      <w:r>
        <w:rPr/>
        <w:t>ꖿ</w:t>
      </w:r>
      <w:r>
        <w:rPr/>
        <w:t>䰴懂穦洷칰㕯恅춥歴獤噲</w:t>
      </w:r>
      <w:r>
        <w:rPr/>
        <w:t>꧂</w:t>
      </w:r>
      <w:r>
        <w:rPr/>
        <w:t>奴쉀䑌牲䙙</w:t>
      </w:r>
      <w:r>
        <w:rPr/>
        <w:t>⡤</w:t>
      </w:r>
      <w:r>
        <w:rPr/>
        <w:t>燃䀫넨扢뽰쉧輽穁숥䱩歬⻂⼥♡判䰹썁㘸攦㜨杤㜺眮瑭</w:t>
      </w:r>
      <w:r>
        <w:rPr/>
        <w:t>ꥂ</w:t>
      </w:r>
      <w:r>
        <w:rPr/>
        <w:t>淂榡慁牶瓂ꍈ浰⫂㮩縶犿ꌩ幾戭숤㙧䄲兤䓂ꌶ洬㙂疡㫂⑌슡礫숯</w:t>
      </w:r>
      <w:r>
        <w:rPr/>
        <w:t>꧂☯</w:t>
      </w:r>
      <w:r>
        <w:rPr/>
        <w:t>浹儮顏㍁숵촨泂唱繦噢轋汥輸깏</w:t>
      </w:r>
      <w:r>
        <w:rPr/>
        <w:t>ⴴ꥞</w:t>
      </w:r>
      <w:r>
        <w:rPr/>
        <w:t>䌳䉤狂</w:t>
      </w:r>
      <w:r>
        <w:rPr/>
        <w:t>ꔥ</w:t>
      </w:r>
      <w:r>
        <w:rPr/>
        <w:t>딲器摖洰䅤爷浫슘䀊㡺椪</w:t>
      </w:r>
      <w:r>
        <w:rPr/>
        <w:t>ⱗ</w:t>
      </w:r>
      <w:r>
        <w:rPr/>
        <w:t>梬弮䙔熡숮쉵촰佮䑈微</w:t>
      </w:r>
      <w:r>
        <w:rPr/>
        <w:t>ⱱ</w:t>
      </w:r>
      <w:r>
        <w:rPr/>
        <w:t>勂㬱枻梬쉈㡂捖㑴垻磂暩䩀䧂丬溮畘柂稬ꏍ뽒㑖氫♌</w:t>
      </w:r>
      <w:r>
        <w:rPr/>
        <w:t>⡰</w:t>
      </w:r>
      <w:r>
        <w:rPr/>
        <w:t>슿㬻摊票姂ꅁ쉗뽸娴炩棎卟搬猱唩ꅕ楸꺱㕤뇂だ⹴⩂砳</w:t>
      </w:r>
      <w:r>
        <w:rPr/>
        <w:t>ꦡ</w:t>
      </w:r>
      <w:r>
        <w:rPr/>
        <w:t>䐺復顈싂祇匴䓂ꅁ</w:t>
      </w:r>
      <w:r>
        <w:rPr/>
        <w:t>⡹⡔</w:t>
      </w:r>
      <w:r>
        <w:rPr/>
        <w:t>묱沵焺슥䉈②槍ㄵ칂堮煩丽漶㥸暻䳂쉔ꌽ쉴唸䚵⸳䋂숣則숬轴場촩쉠䅑㓎쉶䣂癈츴乕충㌴稸⩴⵾쵠䥧慞떡ꥠ䥍剚昺彸佁⾮䝎⼪晕쉃楏厩쉑䙎슱挲</w:t>
      </w:r>
      <w:r>
        <w:rPr/>
        <w:t>⠥</w:t>
      </w:r>
      <w:r>
        <w:rPr/>
        <w:t>갴䪿䴰쉐溬꺿䪿</w:t>
      </w:r>
      <w:r>
        <w:rPr/>
        <w:t>ⴱ</w:t>
      </w:r>
      <w:r>
        <w:rPr/>
        <w:t>幥䵎滂㝞稨쌵慣祃뼲㋍啸녬츪书瓂离숹顪恅쉏敂䕌썫噓</w:t>
      </w:r>
      <w:r>
        <w:rPr/>
        <w:t>⢣</w:t>
      </w:r>
      <w:r>
        <w:rPr/>
        <w:t>슡㥦潷㣂恕숨啞㉒䲣塟㚣䜥䄰쉳㥑</w:t>
      </w:r>
      <w:r>
        <w:rPr/>
        <w:t>ⶬ</w:t>
      </w:r>
      <w:r>
        <w:rPr/>
        <w:t>ꆿ㵙⩕百繂迂</w:t>
      </w:r>
      <w:r>
        <w:rPr/>
        <w:t>ꤻⵇ</w:t>
      </w:r>
      <w:r>
        <w:rPr/>
        <w:t>彏</w:t>
      </w:r>
      <w:r>
        <w:rPr/>
        <w:t>ꔩ</w:t>
      </w:r>
      <w:r>
        <w:rPr/>
        <w:t>쌥䳂ꥺꆣ矂䭲♍䱧䙱숯佌㥤乮⩞쉀</w:t>
      </w:r>
      <w:r>
        <w:rPr/>
        <w:t>⠺</w:t>
      </w:r>
      <w:r>
        <w:rPr/>
        <w:t>啣焸琵佁㚏湅旂ꥯ瑔⌳歂竂䔽㑉㑔⽔㩤딮딮杭䩃步㭺栳묥歏㉐쉸䦘塏晗刺犱块ㅬ䂱攭㖡숭桪ㄤ橇乕颱〹手</w:t>
      </w:r>
      <w:r>
        <w:rPr/>
        <w:t>ꔬ</w:t>
      </w:r>
      <w:r>
        <w:rPr/>
        <w:t>顺摶礭⧂杶焨䭮瓃慵湠楺䑐䝸恎ぬ촭␱⸪쉑㕷쉞睡攪顮⩙㪿猭伹槂㵥瑃ㅈ睅㝌火睾唪婆暡⪵⭉䳂㭖ㅘ⍉幸</w:t>
      </w:r>
      <w:r>
        <w:rPr/>
        <w:t>꤫</w:t>
      </w:r>
      <w:r>
        <w:rPr/>
        <w:t>填㬴싍䄱暱뭖䄹慠⼶澡䁺슿婠縪⴫⨪娪㍑딭칸癃⨪뽱⹄䎻ꏂ䥴䡠䍬幀呴䁩氤睕숱쉐䙖䥡䱉</w:t>
      </w:r>
      <w:r>
        <w:rPr/>
        <w:t>ⴸ</w:t>
      </w:r>
      <w:r>
        <w:rPr/>
        <w:t>樻盂嗎唣䰮슩匶愹슮⵨싂爰楬轵쉣䌵堫幖</w:t>
      </w:r>
      <w:r>
        <w:rPr/>
        <w:t>ꗂ</w:t>
      </w:r>
      <w:r>
        <w:rPr/>
        <w:t>뭱繗</w:t>
      </w:r>
      <w:r>
        <w:rPr/>
        <w:t>ⷂ</w:t>
      </w:r>
      <w:r>
        <w:rPr/>
        <w:t>ꍌ頶欪棂걃猩牉㩆浙①煾</w:t>
      </w:r>
      <w:r>
        <w:rPr/>
        <w:t>ꔫ</w:t>
      </w:r>
      <w:r>
        <w:rPr/>
        <w:t>숤普쉱⚩쉈䴹숭圵숭걋湋妬</w:t>
      </w:r>
      <w:r>
        <w:rPr/>
        <w:t>꧂</w:t>
      </w:r>
      <w:r>
        <w:rPr/>
        <w:t>㘻숶䔻刣亣</w:t>
      </w:r>
      <w:r>
        <w:rPr/>
        <w:t>ꥍ</w:t>
      </w:r>
      <w:r>
        <w:rPr/>
        <w:t>撮䥋습兎匩㋃䉅슥媘䡶㨦䳂╬싎</w:t>
      </w:r>
      <w:r>
        <w:rPr/>
        <w:t>⠲</w:t>
      </w:r>
      <w:r>
        <w:rPr/>
        <w:t>䭧䝚걫砩磂䩙揂쉙⍎椹轹暏⌯䫃惎넫湙캬浌兯</w:t>
      </w:r>
      <w:r>
        <w:rPr/>
        <w:t>ⵙ</w:t>
      </w:r>
      <w:r>
        <w:rPr/>
        <w:t>컂⸫䀪䍙熥坩樭㛎危沩秂汶乤揎悬捵꺱숩</w:t>
      </w:r>
      <w:r>
        <w:rPr/>
        <w:t>ꤩ</w:t>
      </w:r>
      <w:r>
        <w:rPr/>
        <w:t>摴䵥쉓⑒</w:t>
      </w:r>
      <w:r>
        <w:rPr/>
        <w:t>⡐</w:t>
      </w:r>
      <w:r>
        <w:rPr/>
        <w:t>⽏忂扞㵵숲쉭╚が쉴⥱枡䙙딭녴䱀惂听㥢⩪墥䠭㍧쉋飂杨慥쉭ꍑ⛂幆◂땋⎵䩯楪쉏晤㩈玥⤻</w:t>
      </w:r>
      <w:r>
        <w:rPr/>
        <w:t>ꖡ</w:t>
      </w:r>
      <w:r>
        <w:rPr/>
        <w:t>幭뭀㝩쉫䲵株⸴싂䛂䕧灗☊睍娵㈯數祭㫂䆡堸싂佣窏⹞싂仂쵞뇂</w:t>
      </w:r>
      <w:r>
        <w:rPr/>
        <w:t>ꕥ</w:t>
      </w:r>
      <w:r>
        <w:rPr/>
        <w:t>浟숰橧甬</w:t>
      </w:r>
      <w:r>
        <w:rPr/>
        <w:t>ꖡ␪</w:t>
      </w:r>
      <w:r>
        <w:rPr/>
        <w:t>慊㧂⤨⹴⿂</w:t>
      </w:r>
      <w:r>
        <w:rPr/>
        <w:t>ꤹ</w:t>
      </w:r>
      <w:r>
        <w:rPr/>
        <w:t>䉂ꅭ扃杦㝁䙣쉆</w:t>
      </w:r>
      <w:r>
        <w:rPr/>
        <w:t>ꕵ</w:t>
      </w:r>
      <w:r>
        <w:rPr/>
        <w:t>潮桊歗盂輵漣⫂䀦䝔䨩挬싂榮뽅煹㡸䵁椬뽨物⪏䍯へ䢻塕싂ꍙ痂坣⫂ꄣ掵㨽恀ぢ슬䑤盎㥾㕥</w:t>
      </w:r>
      <w:r>
        <w:rPr/>
        <w:t>꧂</w:t>
      </w:r>
      <w:r>
        <w:rPr/>
        <w:t>㵹숳넩歘㷂뽑ꅾ嗂싂稹䙴┪橈ꄱ嘦쉰憬⸽扗乡漫兓</w:t>
      </w:r>
      <w:r>
        <w:rPr/>
        <w:t>Ⱟ</w:t>
      </w:r>
      <w:r>
        <w:rPr/>
        <w:t>漹㘶敬䑥嚩䕪䅈㈶쉶㵔帰伸⹱樣숲捩㊘琦潲揂琶⩎㭴⍎傏㐭牲</w:t>
      </w:r>
      <w:r>
        <w:rPr/>
        <w:t>⣂</w:t>
      </w:r>
      <w:r>
        <w:rPr/>
        <w:t>癏歇쉖䴭吰穉쉾慭⸪⭫䜪䙬뽥坥뗂扞祉迍쉑秂武塊䱴慀偨厬⤫⨴㝣䒩噷╈Ⓕ</w:t>
      </w:r>
      <w:r>
        <w:rPr/>
        <w:t>ꔬ</w:t>
      </w:r>
      <w:r>
        <w:rPr/>
        <w:t>礥扏㪥㭥厘潵癬攤뮿癡洹</w:t>
      </w:r>
      <w:r>
        <w:rPr/>
        <w:t>ꤰ⑗</w:t>
      </w:r>
      <w:r>
        <w:rPr/>
        <w:t>침쉍兯썏䱅㉯摟╏쌷ㅒ</w:t>
      </w:r>
      <w:r>
        <w:rPr/>
        <w:t>⠤</w:t>
      </w:r>
      <w:r>
        <w:rPr/>
        <w:t>㵨쉅☳㴪뭐⑅넩ꅉ嘶擂橺</w:t>
      </w:r>
      <w:r>
        <w:rPr/>
        <w:t>ꥁ</w:t>
      </w:r>
      <w:r>
        <w:rPr/>
        <w:t>㦘쉆⤤杺㥶杶㤭浗숦</w:t>
      </w:r>
      <w:r>
        <w:rPr/>
        <w:t>ⱚ⬳</w:t>
      </w:r>
      <w:r>
        <w:rPr/>
        <w:t>컂橫㍄祤㑪슿ꥢ喘싍恋呌瀸㷂睱숦渱潖繱母ㄨ⒏奫쉊盂</w:t>
      </w:r>
      <w:r>
        <w:rPr/>
        <w:t>ꥃ</w:t>
      </w:r>
      <w:r>
        <w:rPr/>
        <w:t>斮䞵⭌圽充☻⑥柂春땑㕧䪿睏㭥疩哂쉭䵩〣䁍兕盂⽍幹쉎顮쌱⩂框桩周涘⍅⥚㍵淍</w:t>
      </w:r>
      <w:r>
        <w:rPr/>
        <w:t>⢥</w:t>
      </w:r>
      <w:r>
        <w:rPr/>
        <w:t>숴쎩땗穆歌焱楾頵긨䁱넣輷ㄬ⼵䫂朰꥾</w:t>
      </w:r>
      <w:r>
        <w:rPr/>
        <w:t>⡉</w:t>
      </w:r>
      <w:r>
        <w:rPr/>
        <w:t>ꥢ烎쉸伤䝷䣂涻嫎恤쵔⭓浏⸭㦣潶彞썁獀䑟걭㵞뽣厏⩍숪摁問灞㐨㝂䄥㐩䄽쵩ㅨ坃쵞煟繓充䱈▬㣂㵏㧂⑴係</w:t>
      </w:r>
      <w:r>
        <w:rPr/>
        <w:t>⣂</w:t>
      </w:r>
      <w:r>
        <w:rPr/>
        <w:t>䗃桾欦</w:t>
      </w:r>
      <w:r>
        <w:rPr/>
        <w:t>⠻</w:t>
      </w:r>
      <w:r>
        <w:rPr/>
        <w:t>唥㡙깘⍫硾㭬捵</w:t>
      </w:r>
      <w:r>
        <w:rPr/>
        <w:t>ⵂ</w:t>
      </w:r>
      <w:r>
        <w:rPr/>
        <w:t>仂拎㓂涮瀵⒩樽䥨䥰ꄴ娬㝊</w:t>
      </w:r>
      <w:r>
        <w:rPr/>
        <w:t>⠷</w:t>
      </w:r>
      <w:r>
        <w:rPr/>
        <w:t>帪唦睯㑐㘫</w:t>
      </w:r>
      <w:r>
        <w:rPr/>
        <w:t>ꥄ</w:t>
      </w:r>
      <w:r>
        <w:rPr/>
        <w:t>䅭뗎䝕䍳㡟슩丽喬츻뭚䭫夺㏂匸☬磂摹</w:t>
      </w:r>
      <w:r>
        <w:rPr/>
        <w:t>꧂</w:t>
      </w:r>
      <w:r>
        <w:rPr/>
        <w:t>轇洬䱂</w:t>
      </w:r>
      <w:r>
        <w:rPr/>
        <w:t>ⵌ</w:t>
      </w:r>
      <w:r>
        <w:rPr/>
        <w:t>堪⑥</w:t>
      </w:r>
      <w:r>
        <w:rPr/>
        <w:t>ꥋ</w:t>
      </w:r>
      <w:r>
        <w:rPr/>
        <w:t>拎爽彄䈷⚻倫⪥扠㭁㎿쉅</w:t>
      </w:r>
      <w:r>
        <w:rPr/>
        <w:t>ⴶ</w:t>
      </w:r>
      <w:r>
        <w:rPr/>
        <w:t>砣敆奀쉔琽䙖</w:t>
      </w:r>
      <w:r>
        <w:rPr/>
        <w:t>ⱍ</w:t>
      </w:r>
      <w:r>
        <w:rPr/>
        <w:t>柂呰兓奟칠歰⽾佸顔䙠캱㥆䉔兮딤煏灍</w:t>
      </w:r>
      <w:r>
        <w:rPr/>
        <w:t>꥟⩆</w:t>
      </w:r>
      <w:r>
        <w:rPr/>
        <w:t>䐮䐳⻂亘橠숬咘幎卸慬㉮䢏欦潆瑗㕘䕺뾻机稲橨旂䠵ꅭ剨슘䍈晶潩呰祊唯䱔冘䔬ㅾ땍뭍쉣䭒挩슩䩲╱桃浘싂</w:t>
      </w:r>
      <w:r>
        <w:rPr/>
        <w:t>ꔮ</w:t>
      </w:r>
      <w:r>
        <w:rPr/>
        <w:t>쉅牢䭷슥</w:t>
      </w:r>
      <w:r>
        <w:rPr/>
        <w:t>⣂</w:t>
      </w:r>
      <w:r>
        <w:rPr/>
        <w:t>檻敗㋂㢵㝪⽆쉲橮䊣枩祈硞爯</w:t>
      </w:r>
      <w:r>
        <w:rPr/>
        <w:t>ꕁ</w:t>
      </w:r>
      <w:r>
        <w:rPr/>
        <w:t>坊⬯弴⏂塍䩤轕걲睶췂夺숦愊꥕䌫㝔⍖こに㔭劏砷塑슥㴷䭠쉰⪻쌤꺏쉂</w:t>
      </w:r>
      <w:r>
        <w:rPr/>
        <w:t>ꕅ</w:t>
      </w:r>
      <w:r>
        <w:rPr/>
        <w:t>㌸慄煵슥䢏⸳烂桇㝟檱쉸땟楃䝦㕅㙾걎灐挣㵄</w:t>
      </w:r>
      <w:r>
        <w:rPr/>
        <w:t>ꦡ</w:t>
      </w:r>
      <w:r>
        <w:rPr/>
        <w:t>숵䱴繰纡㉋컍噔㕁儫䰮䲮쉭挥껂佉灕㟍㇂㥷㉲쉐쉀뇂檿繉䥋杷ꥧ䖩卦懂ㅔ䙶㥫녙䲥厩䎏涿矂⽶嚬剦弴쉁㉦慄쉤䖏㈽砶䲥</w:t>
      </w:r>
      <w:r>
        <w:rPr/>
        <w:t>⡀</w:t>
      </w:r>
      <w:r>
        <w:rPr/>
        <w:t>灎╣獘洫睴敥숬朦朤䵠⩞坆㓎垿〦砸磃㐩䍫ꅚ㛂ꅌ땅㟍呾潞㘻⒮쉊碘⭭쵗摵反㑪獺㪡㝉睋╧颏䆏杖</w:t>
      </w:r>
      <w:r>
        <w:rPr/>
        <w:t>ꤪ</w:t>
      </w:r>
      <w:r>
        <w:rPr/>
        <w:t>녴䞣祡䐯䑋갨劏係䁾컂吻뽎ꍡ畺烂哂㶱妻炥䴶壂╣ꥴ䩗㉈☱䱀飍숽啉숺䇂녚䕤싎偙䁮挶彳㤲숮⺡桖瀵㭯揂</w:t>
      </w:r>
      <w:r>
        <w:rPr/>
        <w:t>ꥇ</w:t>
      </w:r>
      <w:r>
        <w:rPr/>
        <w:t>䩁䥏奉䀲梻</w:t>
      </w:r>
      <w:r>
        <w:rPr/>
        <w:t>ꗃ</w:t>
      </w:r>
      <w:r>
        <w:rPr/>
        <w:t>숰䔱凍쉒㊱⧂㨥奆㘦쉈㇂䥑漸椹䡍㙯㑸䯂</w:t>
      </w:r>
      <w:r>
        <w:rPr/>
        <w:t>⢣</w:t>
      </w:r>
      <w:r>
        <w:rPr/>
        <w:t>廎뽩奵ꌥ歪숮녉뽦⽠땲椭喿숣碻⍕癏䜹䭥嗂畅䲮⑟㛂곂䍶쉌쉬⑮辵㴤倥걠䇎灂캱⩉㝡⹾⥸秎皬쉂稻楢璵吥䝳浔願슿焷暩妩幓䵾穚⹓桞故㵢灠㵵㒘嘬긲神㍵燂伪</w:t>
      </w:r>
      <w:r>
        <w:rPr/>
        <w:t>ⱸ</w:t>
      </w:r>
      <w:r>
        <w:rPr/>
        <w:t>噎〯百</w:t>
      </w:r>
      <w:r>
        <w:rPr/>
        <w:t>ꤦ</w:t>
      </w:r>
      <w:r>
        <w:rPr/>
        <w:t>䵃凎떻垻쉳숭㝺쏂</w:t>
      </w:r>
      <w:r>
        <w:rPr/>
        <w:t>ⵑ</w:t>
      </w:r>
      <w:r>
        <w:rPr/>
        <w:t>䃂걭䥪沱뽣吵昳⍡呏婄䜰䤪織惎┫飂䪿䬭뭅砦䏎숹祤噖擂㭎倲祕癗쉊硃䁵懂⫍呭願슿숱쉺摧慹⑁盂愯捧縯曂繹佺쉾</w:t>
      </w:r>
      <w:r>
        <w:rPr/>
        <w:t>ꤻ</w:t>
      </w:r>
      <w:r>
        <w:rPr/>
        <w:t>䁞┪⫂</w:t>
      </w:r>
      <w:r>
        <w:rPr/>
        <w:t>ⷂ</w:t>
      </w:r>
      <w:r>
        <w:rPr/>
        <w:t>숽拂户頨</w:t>
      </w:r>
      <w:r>
        <w:rPr/>
        <w:t>ⱹ</w:t>
      </w:r>
      <w:r>
        <w:rPr/>
        <w:t>癟剰嘰⮩䥺⺘媩쵋匴쉯⭷숱剚싂窡⍓椲ꅃꍞ璵煓柂滂轪㟂繐攦壂杴꥕䖿ゥㅈ瀤⽷盂朩쉵╗</w:t>
      </w:r>
      <w:r>
        <w:rPr/>
        <w:t>ⰲ╾</w:t>
      </w:r>
      <w:r>
        <w:rPr/>
        <w:t>곂啚쉓䶿뼴숩矂洤컂倰싂掿幹埂扙놩䑫响曂䛂幺元䴨␸歧㫂儲剨挴怦壂纻䥪㮿䉏⑌曂勂睙䌨半ꥦ䉌愴幔쉭䅕뽲⫂</w:t>
      </w:r>
      <w:r>
        <w:rPr/>
        <w:t>ⷂ</w:t>
      </w:r>
      <w:r>
        <w:rPr/>
        <w:t>机䇂까ꌻ彰纩䁎夫睥癑㢩</w:t>
      </w:r>
      <w:r>
        <w:rPr/>
        <w:t>⣂</w:t>
      </w:r>
      <w:r>
        <w:rPr/>
        <w:t>䴰䑥믂⻎戥顁䢣걷⥟싂⵫竂ꆬⓎ別慄쉣</w:t>
      </w:r>
      <w:r>
        <w:rPr/>
        <w:t>ⵅ</w:t>
      </w:r>
      <w:r>
        <w:rPr/>
        <w:t>急</w:t>
      </w:r>
      <w:r>
        <w:rPr/>
        <w:t>ꤰ</w:t>
      </w:r>
      <w:r>
        <w:rPr/>
        <w:t>乞梡卺⾣㡪㔫盂쉢◂奺</w:t>
      </w:r>
      <w:r>
        <w:rPr/>
        <w:t>⡔</w:t>
      </w:r>
      <w:r>
        <w:rPr/>
        <w:t>㕪摪䱊䑇畨頯깷㍐</w:t>
      </w:r>
      <w:r>
        <w:rPr/>
        <w:t>ⱬ</w:t>
      </w:r>
      <w:r>
        <w:rPr/>
        <w:t>⿂⩥飂旂㣂칚株颏睤</w:t>
      </w:r>
      <w:r>
        <w:rPr/>
        <w:t>Ⱳ</w:t>
      </w:r>
      <w:r>
        <w:rPr/>
        <w:t>灳ㄱ쉀㓂㷂恤弊⴮ꍘ⧃녱</w:t>
      </w:r>
      <w:r>
        <w:rPr/>
        <w:t>ⱔ</w:t>
      </w:r>
      <w:r>
        <w:rPr/>
        <w:t>䉘䚥䊩싍娬䡌㩓</w:t>
      </w:r>
      <w:r>
        <w:rPr/>
        <w:t>ꕐ</w:t>
      </w:r>
      <w:r>
        <w:rPr/>
        <w:t>眹㬵娽懂乎긷⩆浏숴숩넥쉁㤰夯쉳枏倲湃噎㭱⥠꥚㉡ꇃ呱쉸榏㩐梬繧㧃쏎칱照㩟潘朻甶㭋</w:t>
      </w:r>
      <w:r>
        <w:rPr/>
        <w:t>ꦮ</w:t>
      </w:r>
      <w:r>
        <w:rPr/>
        <w:t>䭸㠵弫扑숫격䑩椪숬뭅瞻⌨䄤䂣楸䌳딬東並䆘쉣쉮佢⫂슿숳啰䱫깁璡쉧╾彺걚숯晁갤幏䵍䙟朴㎵㐺灘息녑깑㍷塓恎廂♵</w:t>
      </w:r>
      <w:r>
        <w:rPr/>
        <w:t>ꖩ</w:t>
      </w:r>
      <w:r>
        <w:rPr/>
        <w:t>걪ㅗ슩쉮쉸ꥷ쉖啒轨쎮堥㧂穨ㅙ硑䁭쉸攴朸欰區勂佘┮숪뭭㉾⑦榩긤쉷슱埂做攫䁅創칑毂母塘</w:t>
      </w:r>
      <w:r>
        <w:rPr/>
        <w:t>ꥏ</w:t>
      </w:r>
      <w:r>
        <w:rPr/>
        <w:t>쉥슮畣顈啤㫂䞘싂畀␨䈴ꇂ捶ㅄ갺싂测ㄥ</w:t>
      </w:r>
      <w:r>
        <w:rPr/>
        <w:t>ⵏ</w:t>
      </w:r>
      <w:r>
        <w:rPr/>
        <w:t>內⹔繴</w:t>
      </w:r>
      <w:r>
        <w:rPr/>
        <w:t>ꔵ⩓</w:t>
      </w:r>
      <w:r>
        <w:rPr/>
        <w:t>땲扡㩭껂숨旂쉅䕚软婉旂쵢</w:t>
      </w:r>
      <w:r>
        <w:rPr/>
        <w:t>⡱</w:t>
      </w:r>
      <w:r>
        <w:rPr/>
        <w:t>歧稹撩딦復䨴槎⹩쉶㜫喣깗쌱쉱㧂䵆焨畡쉍⑁ッ㏃⤪숩⨪㔴걹ꍓ숨氪</w:t>
      </w:r>
      <w:r>
        <w:rPr/>
        <w:t>ꕂ</w:t>
      </w:r>
      <w:r>
        <w:rPr/>
        <w:t>旂縱쉑䅯㵾楓曂瘮穒䯂䴮甽㉆녂쵦쉵꤮瘪땫⑍쉟轑떿꥚輪捧쉑彐丰侵禩⪣タ숪牤祘⚵⮏쉱⩢惂焥㭫䁗슻熻婾딯珍ꅄ矂杨䣂纵瑣㤮</w:t>
      </w:r>
      <w:r>
        <w:rPr/>
        <w:t>ꦻ</w:t>
      </w:r>
      <w:r>
        <w:rPr/>
        <w:t>湄堭嘱쉀惂兄쉢斩㝠洩樲妘숰⿂쉇煃䔤㭨匶扭輱戣숪兣䂩な僃浫꥗斱捞ꄱ㕔ヂ匥갤⹏䩚橱役걡♥托塾뇎毂깑뭱䍀㗎묯</w:t>
      </w:r>
      <w:r>
        <w:rPr/>
        <w:t>⡓</w:t>
      </w:r>
      <w:r>
        <w:rPr/>
        <w:t>牙㕑庱煃漹潓䭔浯猭㊮熡⩗瑪⹤쉒뽘쉡䝴ぁ♰㥒숦䠬䕹⨽㥘췂䣂杮䩵숨倪숸</w:t>
      </w:r>
      <w:r>
        <w:rPr/>
        <w:t>⢻</w:t>
      </w:r>
      <w:r>
        <w:rPr/>
        <w:t>䑮海숰슬恣儺딮顪纵뾩帲涏숣╾瑣愤䶏㉺塳䍪ꅓ♬輫噏敞噬⨯穨橗쉳挪步뭒扚佰䠯颏槂䡫爷㨤係杤⨥㠩꥖⫂愮䉊枻䃂囎炩埂㕲澱숮帴</w:t>
      </w:r>
      <w:r>
        <w:rPr/>
        <w:t>ⵡ⫂</w:t>
      </w:r>
      <w:r>
        <w:rPr/>
        <w:t>숤䱍㉆淂橑晏繺</w:t>
      </w:r>
      <w:r>
        <w:rPr/>
        <w:t>ⵞ</w:t>
      </w:r>
      <w:r>
        <w:rPr/>
        <w:t>ㅤ燂礣ㅏ䉧汢㎱촰煉朵䱋獄儵砳</w:t>
      </w:r>
      <w:r>
        <w:rPr/>
        <w:t>ꕎ⧂</w:t>
      </w:r>
      <w:r>
        <w:rPr/>
        <w:t>ꅄ睬쉦㘣娴츦싍⭰숱㝧呄参㬶慞땆쉲潰牏参</w:t>
      </w:r>
      <w:r>
        <w:rPr/>
        <w:t>⢻</w:t>
      </w:r>
      <w:r>
        <w:rPr/>
        <w:t>央摺쉠䍐⨮슿㭂⏎役瘳䍐娨辡丩熡㑧娱圽⭺慞㍦ꄮ</w:t>
      </w:r>
      <w:r>
        <w:rPr/>
        <w:t>ꕣ</w:t>
      </w:r>
      <w:r>
        <w:rPr/>
        <w:t>䑪慕숨㧂딫兙啳䕷</w:t>
      </w:r>
      <w:r>
        <w:rPr/>
        <w:t>ꗂ</w:t>
      </w:r>
      <w:r>
        <w:rPr/>
        <w:t>뽳幾㜤傘泂套炏瀪娷佊朸䷂头㌷깗㷂⼊报灈溱슣슏</w:t>
      </w:r>
      <w:r>
        <w:rPr/>
        <w:t>ꦣ</w:t>
      </w:r>
      <w:r>
        <w:rPr/>
        <w:t>㩤柂潣⽰祹奓싃啐</w:t>
      </w:r>
      <w:r>
        <w:rPr/>
        <w:t>ꗂ</w:t>
      </w:r>
      <w:r>
        <w:rPr/>
        <w:t>繂㕅♢</w:t>
      </w:r>
      <w:r>
        <w:rPr/>
        <w:t>ⱉ</w:t>
      </w:r>
      <w:r>
        <w:rPr/>
        <w:t>氣㍑딽䐹纵堪㩲璣䛂刪숶ㆥ걱塦깷㡆啉奔汷槂〥䭐ꍀ칇ꇂ柂썘顒깹슩幕眪숪䡀椽䎩㮿䅪䊿싂⭶奧슡쉈焸깹兂</w:t>
      </w:r>
      <w:r>
        <w:rPr/>
        <w:t>⡤</w:t>
      </w:r>
      <w:r>
        <w:rPr/>
        <w:t>窱ꅞ⎩⻂♆긩쉔廂⌤⩸쎩썆쉪┶ご塉呄㘽爫獴䵺曂쉢숰恾</w:t>
      </w:r>
      <w:r>
        <w:rPr/>
        <w:t>ꕹ</w:t>
      </w:r>
      <w:r>
        <w:rPr/>
        <w:t>䬪⑱쉚</w:t>
      </w:r>
      <w:r>
        <w:rPr/>
        <w:t>⡺</w:t>
      </w:r>
      <w:r>
        <w:rPr/>
        <w:t>恈犱㙱ꍬ⩴쵇奵넵뇂╋쉙䩣㥴㗃焴橀着⹪⪡뭭춥燂牄䠲⌤奨⩢쉌뽖顏犿咥⩘睺⽂獺怲</w:t>
      </w:r>
      <w:r>
        <w:rPr/>
        <w:t>ꤺ</w:t>
      </w:r>
      <w:r>
        <w:rPr/>
        <w:t>촭쉄㙌䅒愩䄶疻쉪瓂㈬⥶캣쉭恕戲묳䊘晐</w:t>
      </w:r>
      <w:r>
        <w:rPr/>
        <w:t>⡌</w:t>
      </w:r>
      <w:r>
        <w:rPr/>
        <w:t>瀭娽</w:t>
      </w:r>
      <w:r>
        <w:rPr/>
        <w:t>ꤸ</w:t>
      </w:r>
      <w:r>
        <w:rPr/>
        <w:t>쎡쉞杢䵀报䙙制</w:t>
      </w:r>
      <w:r>
        <w:rPr/>
        <w:t>꧂</w:t>
      </w:r>
      <w:r>
        <w:rPr/>
        <w:t>傏㨥啌杭숲쉢収挩ꎩ</w:t>
      </w:r>
      <w:r>
        <w:rPr/>
        <w:t>⢘</w:t>
      </w:r>
      <w:r>
        <w:rPr/>
        <w:t>瓂佥ꍡ쉔㑎棂⤥</w:t>
      </w:r>
      <w:r>
        <w:rPr/>
        <w:t>ꤴ</w:t>
      </w:r>
      <w:r>
        <w:rPr/>
        <w:t>넸㝒癆奸㏂慤䏂䃂㊏㋂숽䊩䔫긯猪췂⚥敉</w:t>
      </w:r>
      <w:r>
        <w:rPr/>
        <w:t>⣂</w:t>
      </w:r>
      <w:r>
        <w:rPr/>
        <w:t>頦坦塀廍偋敹쌲ノ㪬䱓女吨땂</w:t>
      </w:r>
      <w:r>
        <w:rPr/>
        <w:t>ⱶ⍯┪</w:t>
      </w:r>
      <w:r>
        <w:rPr/>
        <w:t>産㯃</w:t>
      </w:r>
      <w:r>
        <w:rPr/>
        <w:t>ꕘ</w:t>
      </w:r>
      <w:r>
        <w:rPr/>
        <w:t>楡쉯曎兹쎣슻偔⪘╬䙶⽤쉀䔳照㡅</w:t>
      </w:r>
      <w:r>
        <w:rPr/>
        <w:t>Ⱪ</w:t>
      </w:r>
      <w:r>
        <w:rPr/>
        <w:t>慸栦쉃숽倶恨卸</w:t>
      </w:r>
      <w:r>
        <w:rPr/>
        <w:t>ꖘ</w:t>
      </w:r>
      <w:r>
        <w:rPr/>
        <w:t>쉩䍑╉숤뗂䁠䩘㆘丩䉏晇繲䪏乆位</w:t>
      </w:r>
      <w:r>
        <w:rPr/>
        <w:t>Ⲙ</w:t>
      </w:r>
      <w:r>
        <w:rPr/>
        <w:t>㬻湍⑭徣顦⨻噂㖻杤㍳⬯㨲⏂䵲㭴쵐听㙵㋂䰦噢未⽘䉮╉廍썦䧍⩂슏攪汤㩬焻䀶具獤污뽶뗎廂䠮▿㕅㩲㬳䞩䦘╶☰奘숮揂䠻桉嘺⩮䜪桤浃桧⭗湤쉰啇쉭伳䥓쉉⩧⥁䢵ꅱ䥂䅞琪套</w:t>
      </w:r>
      <w:r>
        <w:rPr/>
        <w:t>ꕪ⤲</w:t>
      </w:r>
      <w:r>
        <w:rPr/>
        <w:t>䑃Ⓜ갮䋃繇極決뽘</w:t>
      </w:r>
      <w:r>
        <w:rPr/>
        <w:t>ⱦ</w:t>
      </w:r>
      <w:r>
        <w:rPr/>
        <w:t>協輹▬⮵슥숹쉃㯂⬴슥䅹卑㍖㨶⮏磂㔣参</w:t>
      </w:r>
      <w:r>
        <w:rPr/>
        <w:t>ꕊ</w:t>
      </w:r>
      <w:r>
        <w:rPr/>
        <w:t>澵匤恸⏂琹䭖⎩⫂슩쉯䁵㓂枏䥄⪮㉮䑢怺昱冱숥⪩⦵䔭깹輫稯曂㛂挱⩺さぬ哂땈疣㩩堰칠仂⧍噰吭</w:t>
      </w:r>
      <w:r>
        <w:rPr/>
        <w:t>ꕉ</w:t>
      </w:r>
      <w:r>
        <w:rPr/>
        <w:t>剏녵䪩娦슩⧂⧂慤쉺┪繀习扃の烂⫂녍䕌㖩御碣癀곂⥓ㄩ㌪⥕爱丳獁澩㠺礱喩健珂땞採곂ꥧ㏂杴徱⑷㉷䩧쉺癋쵞◂斵疩⦮穊彊㉩橣</w:t>
      </w:r>
      <w:r>
        <w:rPr/>
        <w:t>ꦬ</w:t>
      </w:r>
      <w:r>
        <w:rPr/>
        <w:t>琻䱯楦숩㥳磎潧㵫䵗␲묨㭄婞쎻穩启祈</w:t>
      </w:r>
      <w:r>
        <w:rPr/>
        <w:t>ꔭ</w:t>
      </w:r>
      <w:r>
        <w:rPr/>
        <w:t>敨⫂䵷ꄳ患噪嘦匤係殩㇍未땴슏䅞슡⤹圽⻂橲眬泂⌦⬊楃뿂䩍⼱곂숺싂ꥲ恉牦깸湙畉䝞剡숹扺⭢穊怳㐶㍄</w:t>
      </w:r>
      <w:r>
        <w:rPr/>
        <w:t>Ⲯ</w:t>
      </w:r>
      <w:r>
        <w:rPr/>
        <w:t>田쉰䡣⼸琲瑐啙兑橔㩍㙊䩵ꅲ䘯칑捤䑰倳啉촳꥾</w:t>
      </w:r>
      <w:r>
        <w:rPr/>
        <w:t>ꥒ</w:t>
      </w:r>
      <w:r>
        <w:rPr/>
        <w:t>䝂摪浔㙆〮</w:t>
      </w:r>
      <w:r>
        <w:rPr/>
        <w:t>ꔩ</w:t>
      </w:r>
      <w:r>
        <w:rPr/>
        <w:t>戶䤹⬹㈹䱅呍繬䃂</w:t>
      </w:r>
      <w:r>
        <w:rPr/>
        <w:t>ⴴ</w:t>
      </w:r>
      <w:r>
        <w:rPr/>
        <w:t>窘旂敃ㄤ뇂然숩㚿</w:t>
      </w:r>
      <w:r>
        <w:rPr/>
        <w:t>ꔦ</w:t>
      </w:r>
      <w:r>
        <w:rPr/>
        <w:t>숪숲⩒媣䘬湰䅳睃䌨妮쉳쉴쉇婙硳㕕䧂⿂䎻쉇䃂숣쉺捙싂숮⼨뿂䙁睡䡪敎䰹썥ㅓ녯써怽攪獏潺烂䑰洬戨㊻ꄪ䕸㑸牴쉒♏쉺⼩乀⑈〥䘸恙㜨㩡㑇顈怪傮ㅈ飂砻숣쉟奡癊愳飂㍘㭃噑ㅸ㉚③㦏扙쉠숻㡓瑷惂乍㑷儹昬쉃杅넳㏍녅慊䷂딱椬䚩戮</w:t>
      </w:r>
      <w:r>
        <w:rPr/>
        <w:t>ⱸ</w:t>
      </w:r>
      <w:r>
        <w:rPr/>
        <w:t>晧ㅅ䙏偰睄礨橡</w:t>
      </w:r>
      <w:r>
        <w:rPr/>
        <w:t>⡮</w:t>
      </w:r>
      <w:r>
        <w:rPr/>
        <w:t>걚뇂⹑轸乸⥨⍈싂潕숹吩癏楀䎡䄫⾏䵵䪥䘬捈⨤㇂䨹쌻䭯⍲뭮⚱輪⑆쉥슬ㅴ折扅幒䴺㐮唫뿂깏乏䲩㘤⹗啡捩㍸㔸싂㭰㝒ꄷ⛂떱佪⥠挭뭇갰ㄤ걧䥆숨ㅉ䚩쎡昩痂⽯嗂숨敫幗兗恖䥲樵煠敬㫂䔪㜮㩍䡤⩖⨶ꇂ</w:t>
      </w:r>
      <w:r>
        <w:rPr/>
        <w:t>꤯</w:t>
      </w:r>
      <w:r>
        <w:rPr/>
        <w:t>䔱楏轨㵩㌬䖻㍈儹䍨湸⑧</w:t>
      </w:r>
      <w:r>
        <w:rPr/>
        <w:t>⡎</w:t>
      </w:r>
      <w:r>
        <w:rPr/>
        <w:t>繓䖮ꅋ믂秎䕈⥙奾厡㝩灵쉉洪椯㉹쉡晓焭䪣戲ꇎ迍塍</w:t>
      </w:r>
      <w:r>
        <w:rPr/>
        <w:t>ꕊ</w:t>
      </w:r>
      <w:r>
        <w:rPr/>
        <w:t>쏂祟弻뽐◎䍘䥠쉢潤伷쉈⽬庬榥쉴슻窘㬱썇恞㕃窻嘬</w:t>
      </w:r>
      <w:r>
        <w:rPr/>
        <w:t>ꤽ</w:t>
      </w:r>
      <w:r>
        <w:rPr/>
        <w:t>伸游㑟捉畟떵ꅫ☻쉄㉄㠨䄩⼻䉐䱮眭輤䉘⹨顟㓂</w:t>
      </w:r>
      <w:r>
        <w:rPr/>
        <w:t>ꔦ</w:t>
      </w:r>
      <w:r>
        <w:rPr/>
        <w:t>ㄴ⑖쉦留㙅湎쉱㥁㈳潵䕫ꅣ췂怽깵桮쉁佞묪䑰牭⭲쉸㫂쉵䮿⽙</w:t>
      </w:r>
      <w:r>
        <w:rPr/>
        <w:t>ꤪ</w:t>
      </w:r>
      <w:r>
        <w:rPr/>
        <w:t>穨쉡穾呋煮僃携爪吥䉑䑉䘥</w:t>
      </w:r>
      <w:r>
        <w:rPr/>
        <w:t>ⵍ</w:t>
      </w:r>
      <w:r>
        <w:rPr/>
        <w:t>䯍◂瑫晉ㆡ圥</w:t>
      </w:r>
      <w:r>
        <w:rPr/>
        <w:t>ꤲ</w:t>
      </w:r>
      <w:r>
        <w:rPr/>
        <w:t>帻쉙盂昸漶乵杭쉒咩㍫ꌺ⧂輹뽍슿㗂桐剺ꅵ琫彋숥⸵숳塁䄵呔潷䰺䵀</w:t>
      </w:r>
      <w:r>
        <w:rPr/>
        <w:t>ⱐ</w:t>
      </w:r>
      <w:r>
        <w:rPr/>
        <w:t>ꖿ</w:t>
      </w:r>
      <w:r>
        <w:rPr/>
        <w:t>䨴瘤煸侣壂散네</w:t>
      </w:r>
      <w:r>
        <w:rPr/>
        <w:t>ⰲ║</w:t>
      </w:r>
      <w:r>
        <w:rPr/>
        <w:t>묶瑏⎥숹呦</w:t>
      </w:r>
      <w:r>
        <w:rPr/>
        <w:t>Ⱝ</w:t>
      </w:r>
      <w:r>
        <w:rPr/>
        <w:t>䙨뭮쌭斱</w:t>
      </w:r>
      <w:r>
        <w:rPr/>
        <w:t>ⷃ</w:t>
      </w:r>
      <w:r>
        <w:rPr/>
        <w:t>ꅒ港㭳奤䷂땯쉄栥⩨뭴㵉偯冮涿깣唥拂垿捤녰䍫祋</w:t>
      </w:r>
      <w:r>
        <w:rPr/>
        <w:t>ⰲ</w:t>
      </w:r>
      <w:r>
        <w:rPr/>
        <w:t>祳偙⬪썂숰氶䂥克歟쉒쉂♴眷搮⥷⵹䭞썃桅幹焷捲汀뗂纣㉞恂墱㵓⹥末㬨⑮꥞敕</w:t>
      </w:r>
      <w:r>
        <w:rPr/>
        <w:t>ⵤ</w:t>
      </w:r>
      <w:r>
        <w:rPr/>
        <w:t>슻攊剱㝾</w:t>
      </w:r>
      <w:r>
        <w:rPr/>
        <w:t>⣂</w:t>
      </w:r>
      <w:r>
        <w:rPr/>
        <w:t>싂⩟츪磂⽣䥋侻ꍵ㡰쉡㔱㝙堦吱㧂帮住⩉厬敩䙓掬堺健쉣买㘴爻㡆慲㉋偐嘴傡㵡㙧</w:t>
      </w:r>
      <w:r>
        <w:rPr/>
        <w:t>ⱱ</w:t>
      </w:r>
      <w:r>
        <w:rPr/>
        <w:t>䞏숫쉰슣摉澱氶㭟汆땨ꅶ唣</w:t>
      </w:r>
      <w:r>
        <w:rPr/>
        <w:t>⠣</w:t>
      </w:r>
      <w:r>
        <w:rPr/>
        <w:t>冘⨥숺숽㍎㬶坉汩妡䂬ꍒ桷ꅐ깰⍠싂喣歁ꄳ婕厮佊</w:t>
      </w:r>
      <w:r>
        <w:rPr/>
        <w:t>ꥍ</w:t>
      </w:r>
      <w:r>
        <w:rPr/>
        <w:t>偋깮嗂堺坘㜷쉺㞵칷쉯楫側倵⽸⩵⍋飂ꄯ乏䥾偲桌噫啰</w:t>
      </w:r>
      <w:r>
        <w:rPr/>
        <w:t>ꕬ</w:t>
      </w:r>
      <w:r>
        <w:rPr/>
        <w:t>쉟棍橐싂숹剈䜽眭澿껂顡塺㥨䨯쉔</w:t>
      </w:r>
      <w:r>
        <w:rPr/>
        <w:t>ⵊ</w:t>
      </w:r>
      <w:r>
        <w:rPr/>
        <w:t>䉊</w:t>
      </w:r>
      <w:r>
        <w:rPr/>
        <w:t>ꕋ</w:t>
      </w:r>
      <w:r>
        <w:rPr/>
        <w:t>縭噀桖쎏╞桂䈸烂女⩞ㆡ午䧂忍</w:t>
      </w:r>
      <w:r>
        <w:rPr/>
        <w:t>ꤪ</w:t>
      </w:r>
      <w:r>
        <w:rPr/>
        <w:t>㵟뭸坎슿剹칱♸辱숣䱂䡳呤䫍䌮䌪뼭㎻剣⻂䡒䣂䠣㞬灵啓捌ꥦ놬</w:t>
      </w:r>
      <w:r>
        <w:rPr/>
        <w:t>ⱖ</w:t>
      </w:r>
      <w:r>
        <w:rPr/>
        <w:t>ⵥ</w:t>
      </w:r>
      <w:r>
        <w:rPr/>
        <w:t>䅑剃砫湨䟂⧂塁숰啋眫橞竂⑶쉭䖿슡촩瓂斡䬱檿協⿂쉶業⒥䄲㴷뽅⮮쵎뿂剣ㅟ</w:t>
      </w:r>
      <w:r>
        <w:rPr/>
        <w:t>⡔</w:t>
      </w:r>
      <w:r>
        <w:rPr/>
        <w:t>䤪攤祖⍣⽯吥皥帱䕓伺从穱祙剕嚵㜨痍瀻䰫砦㉾烂愻⏎弰♯⹠쉪迂礸䏂福㍕④捤轲䬬剓礸⫂㑌㑱硞撘쵧㭥㉙썡兪䱫녷䞩㚮䭲䑷扊歏欦㥑沱椫䛂䒬噩灪䒣䔽恖獷轕獁䡲㍫倭忂唹佒쉢潰⹇䝅싂㛃夣쉐꥞쉘䩾</w:t>
      </w:r>
      <w:r>
        <w:rPr/>
        <w:t>ꤽ⩚⯃</w:t>
      </w:r>
      <w:r>
        <w:rPr/>
        <w:t>싂梮㭑⹌</w:t>
      </w:r>
      <w:r>
        <w:rPr/>
        <w:t>ꕭ</w:t>
      </w:r>
      <w:r>
        <w:rPr/>
        <w:t>煶湗潒擂矂扬繵</w:t>
      </w:r>
      <w:r>
        <w:rPr/>
        <w:t>ꤰ</w:t>
      </w:r>
      <w:r>
        <w:rPr/>
        <w:t>伮</w:t>
      </w:r>
      <w:r>
        <w:rPr/>
        <w:t>ꖘ⫂</w:t>
      </w:r>
      <w:r>
        <w:rPr/>
        <w:t>䑒洱⪘瓍扟⤣䈯䠱䁆壂䭟牚睇轪湅㟂뭧쉗䁡攮숽</w:t>
      </w:r>
      <w:r>
        <w:rPr/>
        <w:t>ꦣ</w:t>
      </w:r>
      <w:r>
        <w:rPr/>
        <w:t>䲣⫂兇䱬㷂촲飍싃ㅅ烃楃頲╆昬琫쉡</w:t>
      </w:r>
      <w:r>
        <w:rPr/>
        <w:t>ⱂ</w:t>
      </w:r>
      <w:r>
        <w:rPr/>
        <w:t>掘桱슿坊搩煁戸㝬䒣祥㭧桙弤䬥癤⩬䍸塚縦䘻牌쉪百穦纘轆숮㥈㥠㪏獕䬸</w:t>
      </w:r>
      <w:r>
        <w:rPr/>
        <w:t>꧂</w:t>
      </w:r>
      <w:r>
        <w:rPr/>
        <w:t>兀㎥䌨䅭媡⑘ㄤ敍⨸䭒⸺㭥顶婧㕃奕塇嘽倫条迂싎췂婂䝃㇂墩♄㭪焪楮㞿呕䘶戮凂쉵䱮䆱⴪㕶㌰睸ㄱ㥹縴泂倴쉅睋捪</w:t>
      </w:r>
      <w:r>
        <w:rPr/>
        <w:t>Ɽ⥹</w:t>
      </w:r>
      <w:r>
        <w:rPr/>
        <w:t>禩㨶㝐卾禩欴夥䑊䑭告啑갯扢买䐱㬰瀥㧃彇户㑞⥋䇂</w:t>
      </w:r>
      <w:r>
        <w:rPr/>
        <w:t>ꦩ</w:t>
      </w:r>
      <w:r>
        <w:rPr/>
        <w:t>伤㤱격ヂ穤圱⥢夬犩幖㥱磂⯎䟂ギ繯係拍凂楰딵䕖㣂숥칹㘶核䡉劵⌺奸強䈫䤮儫㝌槂쉍떥</w:t>
      </w:r>
      <w:r>
        <w:rPr/>
        <w:t>ⵔ</w:t>
      </w:r>
      <w:r>
        <w:rPr/>
        <w:t>숴䦥깈洹捑祾㈹懂䱳⑁꥗⾿坲㛂쎱</w:t>
      </w:r>
      <w:r>
        <w:rPr/>
        <w:t>ⱕ</w:t>
      </w:r>
      <w:r>
        <w:rPr/>
        <w:t>攊걖穾墩䒩䥘⩓ꎩ㫂</w:t>
      </w:r>
      <w:r>
        <w:rPr/>
        <w:t>ⱇ</w:t>
      </w:r>
      <w:r>
        <w:rPr/>
        <w:t>㭷䵚쉏扪䙶空⍳놵쉖숤㥗睰䪻迂橐䃂숺㈴㨸頷㊩㍘쉟伩穆䌺嗂偋깰쉠슥昵慈穘</w:t>
      </w:r>
      <w:r>
        <w:rPr/>
        <w:t>⡵</w:t>
      </w:r>
      <w:r>
        <w:rPr/>
        <w:t>㙖㕬欱榱</w:t>
      </w:r>
      <w:r>
        <w:rPr/>
        <w:t>ⷂ</w:t>
      </w:r>
      <w:r>
        <w:rPr/>
        <w:t>吮쉯硱枵䕡幠㋂⫂䭧硙幃璩䑧儽喬쉸䁕침幞</w:t>
      </w:r>
      <w:r>
        <w:rPr/>
        <w:t>ꕵ</w:t>
      </w:r>
      <w:r>
        <w:rPr/>
        <w:t>䩢⚩獒쌦㬽勂숦晩䧂淂</w:t>
      </w:r>
      <w:r>
        <w:rPr/>
        <w:t>꧂</w:t>
      </w:r>
      <w:r>
        <w:rPr/>
        <w:t>㥱忂杊䐳天</w:t>
      </w:r>
      <w:r>
        <w:rPr/>
        <w:t>ⵗ</w:t>
      </w:r>
      <w:r>
        <w:rPr/>
        <w:t>六冻瘮⥄ꏂ擂潮渣碩杳뭳녩땃䍭</w:t>
      </w:r>
      <w:r>
        <w:rPr/>
        <w:t>ꤥ</w:t>
      </w:r>
      <w:r>
        <w:rPr/>
        <w:t>츭味䧂燂㈭廎堹⎡㫂䵙頰煰泂佩敧昵乭䅚䁑㡩䅣㍩䱖煞氻⩎⑆</w:t>
      </w:r>
      <w:r>
        <w:rPr/>
        <w:t>⢏</w:t>
      </w:r>
      <w:r>
        <w:rPr/>
        <w:t>걶ꏍ⥂숽⵫충擂㔴獂僂憩⭆繭剈碵㌲숣㊏瀽䆬⭲ꅂ</w:t>
      </w:r>
      <w:r>
        <w:rPr/>
        <w:t>ꤻ</w:t>
      </w:r>
      <w:r>
        <w:rPr/>
        <w:t>摤㭙㨩</w:t>
      </w:r>
      <w:r>
        <w:rPr/>
        <w:t>Ᵽ</w:t>
      </w:r>
      <w:r>
        <w:rPr/>
        <w:t>숪朮䴱燂쉑䅨㙳帣╙䙯埂䧂氤槂㍡㡡䰻灊欯牄唪⨰獶ㄤ強百瑓꺏숺䍬唤婗␱ꍡ깫</w:t>
      </w:r>
      <w:r>
        <w:rPr/>
        <w:t>ⵂ</w:t>
      </w:r>
      <w:r>
        <w:rPr/>
        <w:t>䙂ꅴ䧂싃栱숻截</w:t>
      </w:r>
      <w:r>
        <w:rPr/>
        <w:t>ꥋ</w:t>
      </w:r>
      <w:r>
        <w:rPr/>
        <w:t>矂彃獸珎汾伷칊䉨㍮畢呔ꅷ쉺䁵䨯㩔쉅㎵偀栥쉣克㈻㍏䚘ㅉꅠ㑔瑢皥夥媱㎡㍸䍆當㢮⭦焯㥍疻쉂䑌杉泂⭋⽖㡓뽤瀬ꥡ扈</w:t>
      </w:r>
      <w:r>
        <w:rPr/>
        <w:t>⡵</w:t>
      </w:r>
      <w:r>
        <w:rPr/>
        <w:t>ꦻ</w:t>
      </w:r>
      <w:r>
        <w:rPr/>
        <w:t>㔣㈰</w:t>
      </w:r>
      <w:r>
        <w:rPr/>
        <w:t>⡯</w:t>
      </w:r>
      <w:r>
        <w:rPr/>
        <w:t>祳䑇䘵䆘䄤嫂쉹䰽㑋</w:t>
      </w:r>
      <w:r>
        <w:rPr/>
        <w:t>ꤨ</w:t>
      </w:r>
      <w:r>
        <w:rPr/>
        <w:t>싂冣㋂楰囂⍥幚碩匮㚘坫䭈ꅔ䕈惂䍸㴰刱摅쉤飂汗瑒뼨쵭卦䥡唶땴</w:t>
      </w:r>
      <w:r>
        <w:rPr/>
        <w:t>⡷⭥</w:t>
      </w:r>
      <w:r>
        <w:rPr/>
        <w:t>䂩⥶䇂㭰䜭촫⎩匳⹸</w:t>
      </w:r>
      <w:r>
        <w:rPr/>
        <w:t>ꕔ</w:t>
      </w:r>
      <w:r>
        <w:rPr/>
        <w:t>か췂剠恈썥䉥䭾췂楟</w:t>
      </w:r>
      <w:r>
        <w:rPr/>
        <w:t>ⱺ</w:t>
      </w:r>
      <w:r>
        <w:rPr/>
        <w:t>뿂䊬☪礦⹕쌬㍌捾⩩䨽が榥䲿轘㙘測儯⑟纩嘫⭈ꅤ㯂琶갨쉇汥▿竂⪡쌲㙁뽶㉍歔</w:t>
      </w:r>
      <w:r>
        <w:rPr/>
        <w:t>Ɐ</w:t>
      </w:r>
      <w:r>
        <w:rPr/>
        <w:t>村ꥧ眤呵禡㤷⌴湡㴲佄ꏂ␭摧▘㤤坲輵呧㭦䝣䍔ꍮ椱</w:t>
      </w:r>
      <w:r>
        <w:rPr/>
        <w:t>ꕒ</w:t>
      </w:r>
      <w:r>
        <w:rPr/>
        <w:t>뭏晣焱抡頪⾘伬䪏欮䴲洣</w:t>
      </w:r>
      <w:r>
        <w:rPr/>
        <w:t>ꤦ</w:t>
      </w:r>
      <w:r>
        <w:rPr/>
        <w:t>㡵쉨깘疿啞獵ꍬ⚿ꆱ㠮䇂㬴쉭株撥搵㝢橑ㅕ㭸娳睐畕䍇僂</w:t>
      </w:r>
      <w:r>
        <w:rPr/>
        <w:t>⡂</w:t>
      </w:r>
      <w:r>
        <w:rPr/>
        <w:t>䏂旎㡤礩潣췎辮⸺ꅙ싂呫䵀쉪䪏㍄漴☳碻ꥥ㨭晵匳浬깬쉒㔻ꍦ矂敂搭祓갻壂쉦ꏂ쉉樬넺쵡⶿䴣⬦繭츦</w:t>
      </w:r>
      <w:r>
        <w:rPr/>
        <w:t>ⵓ</w:t>
      </w:r>
      <w:r>
        <w:rPr/>
        <w:t>砪凂숺滂ㅃ溻⩅仃朲걵⍗額熬䰽噌䦿믍坋싍⥳꥖橓偋䜩何琷⹬姂獢唪슿灡츣坧惂种ꆵ呟쉗䱖穙쵒㙣</w:t>
      </w:r>
      <w:r>
        <w:rPr/>
        <w:t>ꤶ</w:t>
      </w:r>
      <w:r>
        <w:rPr/>
        <w:t>輤悬</w:t>
      </w:r>
      <w:r>
        <w:rPr/>
        <w:t>Ⱜ</w:t>
      </w:r>
      <w:r>
        <w:rPr/>
        <w:t>啦</w:t>
      </w:r>
    </w:p>
    <w:p>
      <w:pPr>
        <w:pStyle w:val="PreformattedText"/>
        <w:bidi w:val="0"/>
        <w:spacing w:before="0" w:after="0"/>
        <w:jc w:val="left"/>
        <w:rPr/>
      </w:pPr>
      <w:r>
        <w:rPr/>
        <w:t>䧂칤⤊쉹쉘⩩狂穄係껂湶숬</w:t>
      </w:r>
      <w:r>
        <w:rPr/>
        <w:t>ꔰ</w:t>
      </w:r>
      <w:r>
        <w:rPr/>
        <w:t>㟂棂暏瑥</w:t>
      </w:r>
      <w:r>
        <w:rPr/>
        <w:t>ꥌ</w:t>
      </w:r>
      <w:r>
        <w:rPr/>
        <w:t>쉡쉪䋂╅歩䑈㝗瘬楣쉸印摀</w:t>
      </w:r>
      <w:r>
        <w:rPr/>
        <w:t>ⵅꤱ</w:t>
      </w:r>
      <w:r>
        <w:rPr/>
        <w:t>獟卉슣繒愦噎汥⥶啃䬤䁙软噞挸⭐䙄填뼨ꅆ楒䩩揎轐ꍀ㶵쉕슏쉌⽪種㩊㵰栥뭡</w:t>
      </w:r>
      <w:r>
        <w:rPr/>
        <w:t>꤭</w:t>
      </w:r>
      <w:r>
        <w:rPr/>
        <w:t>㶩檵꥞癒㎩녺怹溿旂楑㍾䅳慑浮圫ꥩ숲뽡넦♪协硯彍ꍨ坊⑂⩗䝨煭䝇偳㜣㬨楰楩⩤儳朳뭳╦곂縥弪乸桎浳◂敭栤䥲䥗</w:t>
      </w:r>
      <w:r>
        <w:rPr/>
        <w:t>꤭</w:t>
      </w:r>
      <w:r>
        <w:rPr/>
        <w:t>妣䌪⩚〈湌摖</w:t>
      </w:r>
      <w:r>
        <w:rPr/>
        <w:t>⡂⹏</w:t>
      </w:r>
      <w:r>
        <w:rPr/>
        <w:t>启ꍯ컂唣〫汌䩳睁⿂깣㐪뭨㑬믍㙋껂䎻뽠畑旃硗係倲땔숥爮쉱哎⿂䑸㩍⹔㙳ꥡ恌㑘뽮칔</w:t>
      </w:r>
      <w:r>
        <w:rPr/>
        <w:t>Ⱖ</w:t>
      </w:r>
      <w:r>
        <w:rPr/>
        <w:t>䝯彧戫⫂睉䞻슱쉾⹖啳녕</w:t>
      </w:r>
      <w:r>
        <w:rPr/>
        <w:t>⠵</w:t>
      </w:r>
      <w:r>
        <w:rPr/>
        <w:t>櫂䰰硆㜩お㦿唪㈬卵⩕極䤩坤칌㵱⩇娹쉌灴䕈⮿役⹾칟⻂慀쉄㵌㝱辏</w:t>
      </w:r>
      <w:r>
        <w:rPr/>
        <w:t>ⴵ</w:t>
      </w:r>
      <w:r>
        <w:rPr/>
        <w:t>卲땁溱슥顏繫䅈偆땑焵쉕䲘瀦믃⌸</w:t>
      </w:r>
      <w:r>
        <w:rPr/>
        <w:t>Ⱞ</w:t>
      </w:r>
      <w:r>
        <w:rPr/>
        <w:t>㭅뭹眭쉺㉦뽅ꌰ㔳숹슱敲⌳⑹憮恳쉑彋촵䝧㩕싂吪㍮ꄬ煵뾵朷婱剚䑵䳎勍</w:t>
      </w:r>
      <w:r>
        <w:rPr/>
        <w:t>ⱙ</w:t>
      </w:r>
      <w:r>
        <w:rPr/>
        <w:t>ꄦ轓숯⩩禩뼻뼹뭓싂堦䍏㩡䜣ㅗ怴ꍊꆱ摨걔敐숶剸嚱灆慶畯硵乹㗂勂㷂塬囂砱싂⤪刲⫂␰煔╹䝎刣쉏</w:t>
      </w:r>
      <w:r>
        <w:rPr/>
        <w:t>Ᵽ</w:t>
      </w:r>
      <w:r>
        <w:rPr/>
        <w:t>묹沩쉪숨歔䬸咬⩸뼶╗⨶䰸뼹瞻㖘㮩䶏</w:t>
      </w:r>
      <w:r>
        <w:rPr/>
        <w:t>ꥉ</w:t>
      </w:r>
      <w:r>
        <w:rPr/>
        <w:t>啵ꥭ杩拂瑧㐨㍪걱橃䍃徿京殘ㄷ♷橩嚱ꍲ歒싂쵴獔怽繅㝎⾵瀵⥟숷䌽㥶敍</w:t>
      </w:r>
      <w:r>
        <w:rPr/>
        <w:t>ꔷ⍒</w:t>
      </w:r>
      <w:r>
        <w:rPr/>
        <w:t>䯂쉘番</w:t>
      </w:r>
      <w:r>
        <w:rPr/>
        <w:t>ꔱ</w:t>
      </w:r>
      <w:r>
        <w:rPr/>
        <w:t>焪ꥶ渨뮻싂ぅ單쉈㕠煏摃㯂䅆啗꺩䳎妿睳㑑⨮긮㥯瑅偞噒⑙参쵉勂넵椽</w:t>
      </w:r>
      <w:r>
        <w:rPr/>
        <w:t>⵰</w:t>
      </w:r>
      <w:r>
        <w:rPr/>
        <w:t>ⲿ</w:t>
      </w:r>
      <w:r>
        <w:rPr/>
        <w:t>묻秂쵰䅗挬♳儮畋♢뽄未渱⨹뼯숨㓍</w:t>
      </w:r>
      <w:r>
        <w:rPr/>
        <w:t>ꤰ</w:t>
      </w:r>
      <w:r>
        <w:rPr/>
        <w:t>儯桧畩堤촪伦싍㍖ꄽ棍盂轤䵱啫숵䱸噬潈挻呞呈습恲圳</w:t>
      </w:r>
      <w:r>
        <w:rPr/>
        <w:t>ꖡ</w:t>
      </w:r>
      <w:r>
        <w:rPr/>
        <w:t>䡃迂䁫沿僂疬唱䨸䉁壍䕂䚘칾䌱숲싂싂抻쉂㷂쉗䞱⥨</w:t>
      </w:r>
      <w:r>
        <w:rPr/>
        <w:t>Ⲯ⩣</w:t>
      </w:r>
      <w:r>
        <w:rPr/>
        <w:t>㤩轠㍌媣仂晩쉞噡숹녙斩㕨彆⩲쉧㍁㯂獁⑸䵃晬⒥牐㥄䉨睌쉐㢮䀨慘칗䫍剣㩊㧂숺挣숺</w:t>
      </w:r>
      <w:r>
        <w:rPr/>
        <w:t>ⱋ⡒</w:t>
      </w:r>
      <w:r>
        <w:rPr/>
        <w:t>뽀瑀祠긲㩀桁䩶숷婣丯䰮</w:t>
      </w:r>
      <w:r>
        <w:rPr/>
        <w:t>꧂</w:t>
      </w:r>
      <w:r>
        <w:rPr/>
        <w:t>㉭䭺䡯焊㕃㮻습⥖煶</w:t>
      </w:r>
      <w:r>
        <w:rPr/>
        <w:t>ⳃ</w:t>
      </w:r>
      <w:r>
        <w:rPr/>
        <w:t>ꤰ</w:t>
      </w:r>
      <w:r>
        <w:rPr/>
        <w:t>扙숰⩈凂焲柍䙙싍硂쉤뗍浲䩨睏搻扸쉫㉭弫쌽쉶䴯㥙</w:t>
      </w:r>
      <w:r>
        <w:rPr/>
        <w:t>ꕏ</w:t>
      </w:r>
      <w:r>
        <w:rPr/>
        <w:t>汕矍묳㩃庵ꍒ捭婥뭉顊䫂愴攭䭥⾩兊歩䭅楙</w:t>
      </w:r>
      <w:r>
        <w:rPr/>
        <w:t>⢿</w:t>
      </w:r>
      <w:r>
        <w:rPr/>
        <w:t>ꍒ</w:t>
      </w:r>
      <w:r>
        <w:rPr/>
        <w:t>ꕥ</w:t>
      </w:r>
      <w:r>
        <w:rPr/>
        <w:t>䁍灓涩縷吮</w:t>
      </w:r>
      <w:r>
        <w:rPr/>
        <w:t>ⲩ</w:t>
      </w:r>
      <w:r>
        <w:rPr/>
        <w:t>䌥烂㍮䣃轀兞╎晴</w:t>
      </w:r>
      <w:r>
        <w:rPr/>
        <w:t>⡘</w:t>
      </w:r>
      <w:r>
        <w:rPr/>
        <w:t>갱䟃埂</w:t>
      </w:r>
      <w:r>
        <w:rPr/>
        <w:t>⠫</w:t>
      </w:r>
      <w:r>
        <w:rPr/>
        <w:t>ꌦ橸湓亣䍍숵久숳㭓捺浨碩秂彇剌</w:t>
      </w:r>
      <w:r>
        <w:rPr/>
        <w:t>ꔵ</w:t>
      </w:r>
      <w:r>
        <w:rPr/>
        <w:t>契扟㒘咬穢削頮꺮슥嚩垿獑⽋扢瓍整</w:t>
      </w:r>
      <w:r>
        <w:rPr/>
        <w:t>ꔫ</w:t>
      </w:r>
      <w:r>
        <w:rPr/>
        <w:t>倻憿剎丸乥壂漭♞⿂䒿쉾棃憮夺썠眳捉뽷㥔洨䡧畚⍔婉걥⥣숩㵴睧坬</w:t>
      </w:r>
      <w:r>
        <w:rPr/>
        <w:t>ꗎ</w:t>
      </w:r>
      <w:r>
        <w:rPr/>
        <w:t>獅畯ィ湤㎘⦘牟⒩兕쉋⹖繲쉀촪梿쉫癳䢩䱐숷堩⩓슱</w:t>
      </w:r>
      <w:r>
        <w:rPr/>
        <w:t>ꤹ</w:t>
      </w:r>
      <w:r>
        <w:rPr/>
        <w:t>뽱⬻摮夺䉪橡캣</w:t>
      </w:r>
      <w:r>
        <w:rPr/>
        <w:t>꧂</w:t>
      </w:r>
      <w:r>
        <w:rPr/>
        <w:t>漹㧂䉸㥧汏杮쉔牦頳녋攦䪬售獌婐獳㠳犵⩟</w:t>
      </w:r>
      <w:r>
        <w:rPr/>
        <w:t>ⶩ</w:t>
      </w:r>
      <w:r>
        <w:rPr/>
        <w:t>숬⑒恳䥟</w:t>
      </w:r>
      <w:r>
        <w:rPr/>
        <w:t>ꔦ</w:t>
      </w:r>
      <w:r>
        <w:rPr/>
        <w:t>僎㉳싂싂怭썹睎䣂撏⩶掱䋎儲幁䠲㞏쉶碏廂䪻欥幪檣摌숯嗂硢따䭗뭷㐽帤ꇂ츶⩥礱㕑촸</w:t>
      </w:r>
      <w:r>
        <w:rPr/>
        <w:t>⡠</w:t>
      </w:r>
      <w:r>
        <w:rPr/>
        <w:t>싂⨯쉱쉄彦</w:t>
      </w:r>
      <w:r>
        <w:rPr/>
        <w:t>Ⱛ</w:t>
      </w:r>
      <w:r>
        <w:rPr/>
        <w:t>煖彩뼷⭰攬盃숣䭢汚⹮剢繦癔杍漻㑢깫쉑㵬ㅁ⩑忂䬫뇍乥칙싂⑌ㆿ燂洰䭀䛍겮䚩灀꥗쉆쵶</w:t>
      </w:r>
      <w:r>
        <w:rPr/>
        <w:t>ⴸ</w:t>
      </w:r>
      <w:r>
        <w:rPr/>
        <w:t>녞殩轊悮稳摇楹⤪쉦ꍗ廂쵔ㅷ䝑뼪䋂擂☶ꍸ瑓쉮䕃栩奂䙯䌦場儣⩯</w:t>
      </w:r>
      <w:r>
        <w:rPr/>
        <w:t>ꕚ</w:t>
      </w:r>
      <w:r>
        <w:rPr/>
        <w:t>꺘ㄥꅒㅪ睒딶滂㙨榏㤦㩱啮扨唯繟㕬㵓</w:t>
      </w:r>
      <w:r>
        <w:rPr/>
        <w:t>ꤹ</w:t>
      </w:r>
      <w:r>
        <w:rPr/>
        <w:t>㤦</w:t>
      </w:r>
      <w:r>
        <w:rPr/>
        <w:t>ⵦ</w:t>
      </w:r>
      <w:r>
        <w:rPr/>
        <w:t>䍁⫂쵮숴</w:t>
      </w:r>
      <w:r>
        <w:rPr/>
        <w:t>ꤽ</w:t>
      </w:r>
      <w:r>
        <w:rPr/>
        <w:t>녹⍆쉩猽倷婞係頥幩洺⩙㕹⍹갪愰</w:t>
      </w:r>
      <w:r>
        <w:rPr/>
        <w:t>ꤪ⩈</w:t>
      </w:r>
      <w:r>
        <w:rPr/>
        <w:t>쉀剚</w:t>
      </w:r>
      <w:r>
        <w:rPr/>
        <w:t>ꤺ</w:t>
      </w:r>
      <w:r>
        <w:rPr/>
        <w:t>㍇싂㆘噠뗂쉩⿂婟併欣⭙奀哂沘걊⭐</w:t>
      </w:r>
      <w:r>
        <w:rPr/>
        <w:t>ꕅ</w:t>
      </w:r>
      <w:r>
        <w:rPr/>
        <w:t>㥾搮剳㞣祬쌦䣂瞥숵숭갹灲搯㙙䉍䱵땩</w:t>
      </w:r>
      <w:r>
        <w:rPr/>
        <w:t>ꕑ</w:t>
      </w:r>
      <w:r>
        <w:rPr/>
        <w:t>弨姂칕睷疻쉪㟂⭱ㅭ⍠쎡眴⹄癪㥨牒⧂ぐ幯〪⑱딦㝇琫湣普允䩷깢橖䅪瑵瑊䧂㪮夯숥佶珂췂㞻縤⬻儨坚啸捐恘歗瘰轘祫뭖</w:t>
      </w:r>
      <w:r>
        <w:rPr/>
        <w:t>⡐</w:t>
      </w:r>
      <w:r>
        <w:rPr/>
        <w:t>斱楅䨪㙡復坚뿃怽썓辮〺ꍒ晦╷乬楓婖㠹捳쌹䌪䡳념슣焲㛂</w:t>
      </w:r>
      <w:r>
        <w:rPr/>
        <w:t>꧂</w:t>
      </w:r>
      <w:r>
        <w:rPr/>
        <w:t>쉂</w:t>
      </w:r>
      <w:r>
        <w:rPr/>
        <w:t>ⲻ</w:t>
      </w:r>
      <w:r>
        <w:rPr/>
        <w:t>ꥹ쉇㙣㕂㉩쉦堪津杵支䮘䔪숳婶畁⑬焤礮伵痎ꏂ⬨깐暏䙍医䌨긤惂敬⌥橷迃☵橎瘳恲⥅㷂</w:t>
      </w:r>
      <w:r>
        <w:rPr/>
        <w:t>꤭</w:t>
      </w:r>
      <w:r>
        <w:rPr/>
        <w:t>洊㙗㜤쉕忂䡢걨ꅇ湡瑹䜴䬪稴䍥愽㝺⸨䕱顕⑄辻剾䴥棂╮땀䅐䑸䴻截녩㌪〸抬ꅸ췍싍〶漨㧃攩幾㌱癋</w:t>
      </w:r>
      <w:r>
        <w:rPr/>
        <w:t>ⱞ</w:t>
      </w:r>
      <w:r>
        <w:rPr/>
        <w:t>掻偎伹歁㞵⩑琫䮩數牂恀㕍</w:t>
      </w:r>
      <w:r>
        <w:rPr/>
        <w:t>ꗂ</w:t>
      </w:r>
      <w:r>
        <w:rPr/>
        <w:t>썴뗎汾쉄瀤ꌺ呂慕뼪⽭她启卲䲵</w:t>
      </w:r>
      <w:r>
        <w:rPr/>
        <w:t>ⷂ</w:t>
      </w:r>
      <w:r>
        <w:rPr/>
        <w:t>徻㞘祸⍦牍䅷⫂繤싂╾瑬娱嘨㇂晁䱥쉦쉑싃㭈偊輰䭘슬奁畩</w:t>
      </w:r>
      <w:r>
        <w:rPr/>
        <w:t>ꔥ</w:t>
      </w:r>
      <w:r>
        <w:rPr/>
        <w:t>뮡쏃偳䋍彍⩨㷂㩃ꥫ顷汬割</w:t>
      </w:r>
      <w:r>
        <w:rPr/>
        <w:t>ꕀ</w:t>
      </w:r>
      <w:r>
        <w:rPr/>
        <w:t>頯숸㜦㇂焻⹑</w:t>
      </w:r>
      <w:r>
        <w:rPr/>
        <w:t>⡉</w:t>
      </w:r>
      <w:r>
        <w:rPr/>
        <w:t>䗂歮䡡쉆䌤㨷䩕攭夰⵱牸洶物禵⹘쉾奢⤵嗂슮믂⬭娲䩅숺牸䰰畲猷疡副㓃桰埂</w:t>
      </w:r>
      <w:r>
        <w:rPr/>
        <w:t>꧂</w:t>
      </w:r>
      <w:r>
        <w:rPr/>
        <w:t>琮㛂橲⥑煲䧂轷医爵搷컂쉦䱀⨫싂㊮╁쉢獋戰☽䠳⦩潩懂⬳癡顦浞㖻쉘ꥱ犥頤䫂䕳숮䱲匶焰劏䵴⥢恎㐽䢮쉄搰뭰슘䥎⹉촺⭏䆿乣桫䕚䬽煆揎癰朰╢卣쉈䡉쉨敐睰</w:t>
      </w:r>
      <w:r>
        <w:rPr/>
        <w:t>ⶩ⨱</w:t>
      </w:r>
      <w:r>
        <w:rPr/>
        <w:t>涩摷姂吰爹碱弫숳넹枬⪏땏爩幱晃싂</w:t>
      </w:r>
      <w:r>
        <w:rPr/>
        <w:t>ⰳ</w:t>
      </w:r>
      <w:r>
        <w:rPr/>
        <w:t>䲱쉙啶楯䩦珍杓朤쉠䠴⧂㝕䙾䞡线桋歓䴫䭷䳂穟䡏쉏㛎ꆩ</w:t>
      </w:r>
      <w:r>
        <w:rPr/>
        <w:t>꥟</w:t>
      </w:r>
      <w:r>
        <w:rPr/>
        <w:t>䤱呲椣뽔ㅺ濂䡁癖⍩欷䴽⑋幌䭾㙋嚡兄唬숲婔⵩禿猶当奔浔ꍙ御欲䐯熮奧捉参䗂晀猫㈸䔺䈣䬨哂뭙す䕪轆秂摦Ⓜ⭰㥠繩沥㛂ꥪ橣灖㵊橋奱㞏⽩彮䄦ㅤ绂㴥磂浉轀捎┱吥ꍀ쉚갩ㆡ⧂쉡䍌攴䱩呒杔偳歱桅쉠梏䪬恇ꅱ㡅뼱帳但ꅤ䭵䁇쉁ば飂䭇兩♔⑃乏⾵兤⩬溱剟</w:t>
      </w:r>
      <w:r>
        <w:rPr/>
        <w:t>ꕠ</w:t>
      </w:r>
      <w:r>
        <w:rPr/>
        <w:t>泂唵癁㚩뽄⥾眴㦱眹渨땦猷氭憵䋎㍥㈺干䠶㔻㤸쉙轐</w:t>
      </w:r>
      <w:r>
        <w:rPr/>
        <w:t>ꥏ</w:t>
      </w:r>
      <w:r>
        <w:rPr/>
        <w:t>㑹⥍싂ㄶ⻂轟䓍⩞㦩싂剢唱硸繣캏</w:t>
      </w:r>
      <w:r>
        <w:rPr/>
        <w:t>ⵥ</w:t>
      </w:r>
      <w:r>
        <w:rPr/>
        <w:t>䢮啶쉾繕柃쉂숭浺⼵橕滂䕣걳뾻掮싂</w:t>
      </w:r>
      <w:r>
        <w:rPr/>
        <w:t>ꥍ</w:t>
      </w:r>
      <w:r>
        <w:rPr/>
        <w:t>㥙㟂琰</w:t>
      </w:r>
      <w:r>
        <w:rPr/>
        <w:t>ꗍ</w:t>
      </w:r>
      <w:r>
        <w:rPr/>
        <w:t>쉫癴橸冏灰숴䔥奓츶ꅐ堶ꄣ畵䱂湀摢싍辬㗂뭪痂轔⦩꥔囂䖏쉖䋂仃䜰⫂牺걂欷곂㍥䉟䤲䡉⩟㋂㕩慑彾ꍞ⑏瓂䔮⫂摦殥숶縱穓䀱睔䄳漹䑸焲쉊潢圭쌣䁪幯䳂뽗挊奊瑟ꄲ쎻滂縦⩑冻抡쉂㬴㍵憮䥯䙔㇃ꅄ皣矂⾡浅太㨸奋歰</w:t>
      </w:r>
      <w:r>
        <w:rPr/>
        <w:t>ꕉ</w:t>
      </w:r>
      <w:r>
        <w:rPr/>
        <w:t>濂ꥶ쉹㝹䌳녺唻䵰晦㑡ꅄ懂㮵䦩偉♂弪套唯╁乤</w:t>
      </w:r>
      <w:r>
        <w:rPr/>
        <w:t>ꤰ</w:t>
      </w:r>
      <w:r>
        <w:rPr/>
        <w:t>瘥⧂扱䚏믂稺쉲ꥧ쉧猽瘺㓂묩⵱䍳䩭痎⽫㥩㥵䯂⑲㍴뼽䘹⪡츷轧㘥쉤⼥⏂倫</w:t>
      </w:r>
      <w:r>
        <w:rPr/>
        <w:t>ⲥ</w:t>
      </w:r>
      <w:r>
        <w:rPr/>
        <w:t>彑㤴婃啧兯⌦ꥰ促㜭測櫂</w:t>
      </w:r>
      <w:r>
        <w:rPr/>
        <w:t>ⵍ</w:t>
      </w:r>
      <w:r>
        <w:rPr/>
        <w:t>枻길轪㵍⭧窡喬Ⓜ▵樽긩呦⌶䙕⑮彎唦忂⩍砲뼻</w:t>
      </w:r>
      <w:r>
        <w:rPr/>
        <w:t>Ⳃ</w:t>
      </w:r>
      <w:r>
        <w:rPr/>
        <w:t>걦祋丩䝔뭂䉂绍氩愭㣂㙅瑺咮쉱献牗婱㙓呢숸쉠䩳熮숵쉨帱㌸㕴⩐桁䏂㙁珂縲獰땧쉘桾楟䪣㤨╣捃摎</w:t>
      </w:r>
      <w:r>
        <w:rPr/>
        <w:t>ꖩ</w:t>
      </w:r>
      <w:r>
        <w:rPr/>
        <w:t>兏癓癏占떵깙쉚犘땷種㘸뾥䠷埂㭺쉬䶮䁔㡍</w:t>
      </w:r>
      <w:r>
        <w:rPr/>
        <w:t>꧂</w:t>
      </w:r>
      <w:r>
        <w:rPr/>
        <w:t>䏂䅎轉纏쉐碩䝎䙬긥슱盂獱䶡协쵆숳䰦㠻强䥘弯睴⨻棂쵟⒮轡싂⫂牆倫睨特癪䵰</w:t>
      </w:r>
      <w:r>
        <w:rPr/>
        <w:t>Ⱝ꤮</w:t>
      </w:r>
      <w:r>
        <w:rPr/>
        <w:t>哂套䍾숷乫獐䴪䵖쉡▘狃杷䙬姎䋂䜯潡녈榣児ꇂ䕰癵쉵殿瑲䞥䒥䔹瑱⩅⪡믃</w:t>
      </w:r>
      <w:r>
        <w:rPr/>
        <w:t>⡷</w:t>
      </w:r>
      <w:r>
        <w:rPr/>
        <w:t>䥾礦塡吰轾澻놵佸杷쏎湎䭱轏쉁⹮壂噺潀灇䙯쉤摫歁꺻㦡깧䥟묪㵓␲眫兑㘤乫쏂♋瑁䝗卂숵쉪疏杉츸瑃걁⩉竎穳⌷묣䂱⥭䅐㉷쉰圽佗䀪䜽䌰捾땡䪡摥숤칉걟㖱哃⴯䉂⭗뭂</w:t>
      </w:r>
      <w:r>
        <w:rPr/>
        <w:t>⢬</w:t>
      </w:r>
      <w:r>
        <w:rPr/>
        <w:t>쉇⹀㥍䊩㩌䳂⽡瑂</w:t>
      </w:r>
      <w:r>
        <w:rPr/>
        <w:t>⡾</w:t>
      </w:r>
      <w:r>
        <w:rPr/>
        <w:t>䵎颩썲丳⒬␴瀵慀機⬪啑걇睌䍢猣弸獱뇂썧⑑뽵垿䥶㜬⦩婐偊숵桠䫍穤䥒䀦〩偭㑗場恷婂氨깳㉈橱捺녚匶窿爽쉷丱䄸刪沩쉸愯㬻⵾䓂戱棂奶㭥忂슘顖䐥</w:t>
      </w:r>
      <w:r>
        <w:rPr/>
        <w:t>ꕡ</w:t>
      </w:r>
      <w:r>
        <w:rPr/>
        <w:t>均〲犣輣⽫橁쉟⎥䔭䥦숶廂穩橸숤쉩⿃⵲㪥堶䥀䛂顏⛂囂着☩搷䙨뇎㏍潫庣㔰슏㮮䝾⯂䤻瘽</w:t>
      </w:r>
      <w:r>
        <w:rPr/>
        <w:t>ꤣ</w:t>
      </w:r>
      <w:r>
        <w:rPr/>
        <w:t>冻</w:t>
      </w:r>
      <w:r>
        <w:rPr/>
        <w:t>⡴</w:t>
      </w:r>
      <w:r>
        <w:rPr/>
        <w:t>ⵘ</w:t>
      </w:r>
      <w:r>
        <w:rPr/>
        <w:t>樻ꎩ㪘灙汴뭲畐뭗嗂囂䏂⿎쉭칡␯㥡ꄶ</w:t>
      </w:r>
      <w:r>
        <w:rPr/>
        <w:t>ⵅⴺ</w:t>
      </w:r>
      <w:r>
        <w:rPr/>
        <w:t>䅥촥湙啁㵰⼮䩨⼬幖奌ꥩ䆡⩩窵츳瑧塙䚻䫂⥔頫㙍橾㔮迂䋂뇂㐣柂仂촰⍈禱硦놩쵅昭㮘⽹䱁ꍈ優偘걭瑎</w:t>
      </w:r>
      <w:r>
        <w:rPr/>
        <w:t>ꔊ</w:t>
      </w:r>
      <w:r>
        <w:rPr/>
        <w:t>㐣楣潐⨩⩖뽖</w:t>
      </w:r>
      <w:r>
        <w:rPr/>
        <w:t>Ɫ</w:t>
      </w:r>
      <w:r>
        <w:rPr/>
        <w:t>싂汎⹟挬䕓呈告啈恣ꥨ⨤㎥彫顏㵐炘汘땶쉘⽌敚囂斻ꏍ䭈⒥狂⫍稴쉯㉲㡆쉅</w:t>
      </w:r>
      <w:r>
        <w:rPr/>
        <w:t>ꤥꦘ</w:t>
      </w:r>
      <w:r>
        <w:rPr/>
        <w:t>칤啷㤤㑟⪘⍚剕⑥䔻싂砯⼹彳㭣</w:t>
      </w:r>
      <w:r>
        <w:rPr/>
        <w:t>꧂</w:t>
      </w:r>
      <w:r>
        <w:rPr/>
        <w:t>挫⺬쉰掘뭘격挩숴扆枩꥞ꥦ⪵Ⓜ轔搩쉒뽉뮱砺猫슩杦繷偮╎ヂ偍㨭䵶瑨僂썵助ꥯ擂塸㯂뽍⼭犿均愸쉭숫䧂䝘녂橆㣃䵪乷쉎淃昮㒵橢㵁䵁쉅啶㓂㠳恨惂本瑶깘숲ꅋ珂抱䉓</w:t>
      </w:r>
      <w:r>
        <w:rPr/>
        <w:t>꧂</w:t>
      </w:r>
      <w:r>
        <w:rPr/>
        <w:t>䝞繣⧎夭摫彔潣䆣㡧깗䁍滂牘䈦깅</w:t>
      </w:r>
      <w:r>
        <w:rPr/>
        <w:t>ꥀ</w:t>
      </w:r>
      <w:r>
        <w:rPr/>
        <w:t>嚡땡㗂⴯積牱祧甶旂榿恐位◂坺丽䡔啇顒㜽玮슱⼽㖣桉㙤ꄻ䕾昦㇃ꥦ十壂숰</w:t>
      </w:r>
      <w:r>
        <w:rPr/>
        <w:t>ⱁ</w:t>
      </w:r>
      <w:r>
        <w:rPr/>
        <w:t>䤬挩帵㕆塃숽</w:t>
      </w:r>
      <w:r>
        <w:rPr/>
        <w:t>ⵈ</w:t>
      </w:r>
      <w:r>
        <w:rPr/>
        <w:t>剩쉙怭彳䱋ꌤ┸슱欨</w:t>
      </w:r>
      <w:r>
        <w:rPr/>
        <w:t>ⰸ</w:t>
      </w:r>
      <w:r>
        <w:rPr/>
        <w:t>㡹╢숲毂</w:t>
      </w:r>
      <w:r>
        <w:rPr/>
        <w:t>⣂</w:t>
      </w:r>
      <w:r>
        <w:rPr/>
        <w:t>噤坾㙈쉸琪⑳걫㬬轆䰲</w:t>
      </w:r>
      <w:r>
        <w:rPr/>
        <w:t>꧂</w:t>
      </w:r>
      <w:r>
        <w:rPr/>
        <w:t>⡊</w:t>
      </w:r>
      <w:r>
        <w:rPr/>
        <w:t>呚剃楖</w:t>
      </w:r>
      <w:r>
        <w:rPr/>
        <w:t>ꕌ</w:t>
      </w:r>
      <w:r>
        <w:rPr/>
        <w:t>劏쉦璿睨격ꥥ㬨卾桖⾩桭輷㝵玩䝤琪呦整㦬洭䕌껂䙹乂숳껂숶ㅋ</w:t>
      </w:r>
      <w:r>
        <w:rPr/>
        <w:t>ꦏ</w:t>
      </w:r>
      <w:r>
        <w:rPr/>
        <w:t>婅뗂⩘熏쉌䦩㷎ꌫ䩗꺩䄪䰸煒㡏係쉈眳吶⩢뭘⻍㚘牺矂滂⥱汌瑅䒬偊䭵潱</w:t>
      </w:r>
      <w:r>
        <w:rPr/>
        <w:t>⡅</w:t>
      </w:r>
      <w:r>
        <w:rPr/>
        <w:t>廂㙌</w:t>
      </w:r>
      <w:r>
        <w:rPr/>
        <w:t>ꕤ</w:t>
      </w:r>
      <w:r>
        <w:rPr/>
        <w:t>슏녃촫つ奞憘㤷眲쉰猩㙠ꅏ坸湕㍟䩑쏂쉈㒻摭塂䙴䵈穏㡑</w:t>
      </w:r>
      <w:r>
        <w:rPr/>
        <w:t>ⱓ</w:t>
      </w:r>
      <w:r>
        <w:rPr/>
        <w:t>煪咻싂䖘갦㥃쉃쌭숷穠䘥牍瑱숳ꥬ咻櫂걅ぢ⩟剦쉋噦䘪兾칔㢣牊庵䄥恙⑸䄽儲슿灀慥淂㑹▬吰湚掿쉯䏍幦썏獠슿▮䕚㑌쉱㭣瀳ꅔ걋⩺㜰㩷ꅙ欹則痂㌷ㄣ쉊眣怦㯂題껂戲䶣ꍺ睆愭떬䕣晥ꥪ䓎䑯歏쎣䋂丽⍮辻䛎旂䭰</w:t>
      </w:r>
      <w:r>
        <w:rPr/>
        <w:t>⠷</w:t>
      </w:r>
      <w:r>
        <w:rPr/>
        <w:t>㡋뽋嚻⦿⨵歨슩佭榮氲</w:t>
      </w:r>
      <w:r>
        <w:rPr/>
        <w:t>ꕀ</w:t>
      </w:r>
      <w:r>
        <w:rPr/>
        <w:t>ⴣ</w:t>
      </w:r>
      <w:r>
        <w:rPr/>
        <w:t>咮㐲䭢䥈竂牖廂넵촬搶⭎땥捃䯂걤♢䜸䁇⍕卍伷⽘껂䁪津䗎⨱㜣䷂剮轣䩾先㉓欱浵땅碡녟</w:t>
      </w:r>
      <w:r>
        <w:rPr/>
        <w:t>ꕾ</w:t>
      </w:r>
      <w:r>
        <w:rPr/>
        <w:t>ㅰ╣昵⑳婘숺淂䵸⻂梩䥙쌣䐶㏂⥥길䙖反悱獺塢圽㮻싃䈭㌨쉴</w:t>
      </w:r>
      <w:r>
        <w:rPr/>
        <w:t>ꥋ</w:t>
      </w:r>
      <w:r>
        <w:rPr/>
        <w:t>쉗堪쉞浡洸쉭쉫烂搶䭍縱祍걌昻딻쵡婬</w:t>
      </w:r>
      <w:r>
        <w:rPr/>
        <w:t>ꤵ</w:t>
      </w:r>
      <w:r>
        <w:rPr/>
        <w:t>堵癄㝅壂兔㊏쉸ꌤ婹浠䘊䕊♣幱佒걥ㅍ⽂뇂祺眰浵쉑ꥰ噭</w:t>
      </w:r>
      <w:r>
        <w:rPr/>
        <w:t>ⱍ</w:t>
      </w:r>
      <w:r>
        <w:rPr/>
        <w:t>噅믎䘸쵷뾘厏</w:t>
      </w:r>
      <w:r>
        <w:rPr/>
        <w:t>Ⱚ</w:t>
      </w:r>
      <w:r>
        <w:rPr/>
        <w:t>偫䑄쉫슩㡄㥱썴繦湸쉐</w:t>
      </w:r>
      <w:r>
        <w:rPr/>
        <w:t>꧂</w:t>
      </w:r>
      <w:r>
        <w:rPr/>
        <w:t>兪칺쉀䥔</w:t>
      </w:r>
      <w:r>
        <w:rPr/>
        <w:t>ꕹ</w:t>
      </w:r>
      <w:r>
        <w:rPr/>
        <w:t>浥南硪㈰摨厬埃怱丬敓奀摎ㄤ攫㧂摢卡楉掮癅滂ꌬ硲㎿䦻滂땑题⪏場숲噸熘䘣婘䭬⍔츬⑄갣ꍲ擂⏎숮䨯橰眤⚡쉄玮슮顖娱ㅨ⬴쉥ꌸ숬濂が숻砪啨쵲㥗伫欶睳墮㜥쉠㔬桀⍸匣帹㐸刱湨䣂䍅㇂뼷彫灾䁘濂䙡揂佡坪㗂썋松睠帲䅋ꆥ圦穣㦿䍩剦칵穟廂埂恥䰴眪㣃绂楣䵅䈨ꅈ쉣㚵猩晹㛂喡녶皩슩祇㵱椺昱㙬땁⫍</w:t>
      </w:r>
      <w:r>
        <w:rPr/>
        <w:t>ꗍ</w:t>
      </w:r>
      <w:r>
        <w:rPr/>
        <w:t>牷슩쉴昦柂杂扮깬⵾䙪䑊숩</w:t>
      </w:r>
      <w:r>
        <w:rPr/>
        <w:t>ⱋ</w:t>
      </w:r>
      <w:r>
        <w:rPr/>
        <w:t>湘</w:t>
      </w:r>
      <w:r>
        <w:rPr/>
        <w:t>ⵁ</w:t>
      </w:r>
      <w:r>
        <w:rPr/>
        <w:t>乵凃氮灞걵</w:t>
      </w:r>
      <w:r>
        <w:rPr/>
        <w:t>⡕</w:t>
      </w:r>
      <w:r>
        <w:rPr/>
        <w:t>䍍托</w:t>
      </w:r>
      <w:r>
        <w:rPr/>
        <w:t>ⱁ</w:t>
      </w:r>
      <w:r>
        <w:rPr/>
        <w:t>싂㐷干䀪珂浾畧䈨⩮䕐幦㝴樳㥹숬䅒숦穓䡇幦쵀䃂塄椰旂묵㩌䍣攻啓</w:t>
      </w:r>
      <w:r>
        <w:rPr/>
        <w:t>ⵑ</w:t>
      </w:r>
      <w:r>
        <w:rPr/>
        <w:t>斵操瘷梡㍭却⸱厱䌫</w:t>
      </w:r>
      <w:r>
        <w:rPr/>
        <w:t>⡤</w:t>
      </w:r>
      <w:r>
        <w:rPr/>
        <w:t>噹쉶瀨乤垩㧍ㅪ噦㏃㔴⑮含曂녘䁘勂濂炏飂䁤璬캘</w:t>
      </w:r>
      <w:r>
        <w:rPr/>
        <w:t>ꥉ</w:t>
      </w:r>
      <w:r>
        <w:rPr/>
        <w:t>瑾娩㜰辬兦乗流㣂嗎䍄払忂썉剐쉰攥㕧癱ꍞ㵈녃걐乁浂䖡䴨숪䀴慾䌩ꄰ琤䱆昳䁷㙪婪昶㵚桡쉯싂슿氰搬ꍵ숣╅䔷뽀촸䀸</w:t>
      </w:r>
      <w:r>
        <w:rPr/>
        <w:t>ꕫꦩ</w:t>
      </w:r>
      <w:r>
        <w:rPr/>
        <w:t>슥깄䜸潺伶싂䝺奬</w:t>
      </w:r>
      <w:r>
        <w:rPr/>
        <w:t>ꔺ</w:t>
      </w:r>
      <w:r>
        <w:rPr/>
        <w:t>䗂</w:t>
      </w:r>
      <w:r>
        <w:rPr/>
        <w:t>ꤺ</w:t>
      </w:r>
      <w:r>
        <w:rPr/>
        <w:t>愯䱥䁎䏂뭬漸呌䚵猫㑩轷Ⓜ㋂墩춥䕱兒杁䣂楸嚱剱懂쉤姂塦쉩桢卬唳䁕卖쎥䱕층偷</w:t>
      </w:r>
      <w:r>
        <w:rPr/>
        <w:t>꤭⛂</w:t>
      </w:r>
      <w:r>
        <w:rPr/>
        <w:t>杀伤㦏䁐</w:t>
      </w:r>
      <w:r>
        <w:rPr/>
        <w:t>ꤰ</w:t>
      </w:r>
      <w:r>
        <w:rPr/>
        <w:t>⡧</w:t>
      </w:r>
      <w:r>
        <w:rPr/>
        <w:t>䊱䥹䩱ꅰ㤨戻뽺剀싃</w:t>
      </w:r>
      <w:r>
        <w:rPr/>
        <w:t>ꕐ</w:t>
      </w:r>
      <w:r>
        <w:rPr/>
        <w:t>ꥠ쎡쉥坚䶡ㄣ楤嚏ꥲ㇍桅⥺㍲幏뭞걓숨⵩熡␷䱇炵㜮揂뽆浫㭄䍷敔䆘숫⾘쉧歯煯㗂瑐␳卅夷╴갺㟂壂⦏敶⩙칉昰㘭걺劣畳♐ꅱ⥳</w:t>
      </w:r>
      <w:r>
        <w:rPr/>
        <w:t>ꕴ</w:t>
      </w:r>
      <w:r>
        <w:rPr/>
        <w:t>偃ヂ㝁偠♙浯琤䣂愥䯂쉐剆甪奯䵞渣䤪夳숹ㅧ겘䨫칣㍴彳殘䅲䥣桱湶⨮慢挥吰吵㭹枩颡䔻〴䵟杓㚩쉪位ꍭ攭槂噥칉㭢䫂㡺쉬䁮㐣슿䑞</w:t>
      </w:r>
      <w:r>
        <w:rPr/>
        <w:t>ꖬ</w:t>
      </w:r>
      <w:r>
        <w:rPr/>
        <w:t>숣乂숶喩塴</w:t>
      </w:r>
      <w:r>
        <w:rPr/>
        <w:t>ⱪ╾</w:t>
      </w:r>
      <w:r>
        <w:rPr/>
        <w:t>싂儭쉮䉾歎䮩숦塍幟㥂묊싃纵檿嗂쉠瑄珃剖칋〳牖㷃倲煱瀯椱⺥䄭拂쉢畺㮣⨳午懂爽娽⑄惍䬶䭚怰澵㩙ꎘ憣숸㙺䤲⫂쉾匷繈䦡暬</w:t>
      </w:r>
      <w:r>
        <w:rPr/>
        <w:t>ꥁ</w:t>
      </w:r>
      <w:r>
        <w:rPr/>
        <w:t>侩⹱幤䅢セ</w:t>
      </w:r>
      <w:r>
        <w:rPr/>
        <w:t>ⵙ</w:t>
      </w:r>
      <w:r>
        <w:rPr/>
        <w:t>춥㩬걖捌쉳牣噯숷⿂橶╕썣⩱䡱䀹仂㕞倥吲㚩祘ꄨ슘壂癋狂쉨숴橦漮呹䌹녶獮녩硦땓爮⥥滂㒏䵙瓂뼽㥎䧂쉔焽ꇂ쉂亻싃넵슩⼱ꍺꥠ慰㔪꥾쉡啨䴴</w:t>
      </w:r>
      <w:r>
        <w:rPr/>
        <w:t>Ⱕ</w:t>
      </w:r>
      <w:r>
        <w:rPr/>
        <w:t>娸泂う㡉㑌扐싂復䑸⭊뽲瘴椹ꏎ⩐䀤顓ガ䁥煥塈帩䘹梬쉩㈮ㅳ儷쉖猣쉃城偰㐻䌪櫂䕨⬦묮焪偺怫稩ꍾ䊻㠲묬</w:t>
      </w:r>
      <w:r>
        <w:rPr/>
        <w:t>Ⱨ</w:t>
      </w:r>
      <w:r>
        <w:rPr/>
        <w:t>伬㮿礶</w:t>
      </w:r>
      <w:r>
        <w:rPr/>
        <w:t>꧂☦</w:t>
      </w:r>
      <w:r>
        <w:rPr/>
        <w:t>㑞犵</w:t>
      </w:r>
      <w:r>
        <w:rPr/>
        <w:t>ꕲ</w:t>
      </w:r>
      <w:r>
        <w:rPr/>
        <w:t>⡏</w:t>
      </w:r>
      <w:r>
        <w:rPr/>
        <w:t>숨松</w:t>
      </w:r>
      <w:r>
        <w:rPr/>
        <w:t>Ⱨ</w:t>
      </w:r>
      <w:r>
        <w:rPr/>
        <w:t>ꌣ硦싍쌲䚡⌣䱲火摙捗㒣怳䯂繲⛂⭂敘⹠玬쉏䅕䰲恃숱䇂뮥땴壎橖彍䉏쵅䁐촸㔯搦䕞䨪㬫땋婊</w:t>
      </w:r>
      <w:r>
        <w:rPr/>
        <w:t>ꗎ</w:t>
      </w:r>
      <w:r>
        <w:rPr/>
        <w:t>ꍖㅥ◎묨㩉席牸纩檱硃㥖숣㠤瑲쉈礥燂</w:t>
      </w:r>
      <w:r>
        <w:rPr/>
        <w:t>ꦥ</w:t>
      </w:r>
      <w:r>
        <w:rPr/>
        <w:t>町䣂帬ꍥ숯嫂擂ꥫ眶廂갲瞘博䢬怺繇뽾췂ꍦ뭢䈰殘⯂썉㴲幃㉘⨴</w:t>
      </w:r>
      <w:r>
        <w:rPr/>
        <w:t>⠮</w:t>
      </w:r>
      <w:r>
        <w:rPr/>
        <w:t>㡆쉧ꌸ奵⏂</w:t>
      </w:r>
      <w:r>
        <w:rPr/>
        <w:t>ꗃ♀⫂</w:t>
      </w:r>
      <w:r>
        <w:rPr/>
        <w:t>칭䟂쉹쉥⸶曂坅䝠楅汾瞏楠摗㬵嫂沿瞵癠㊻浹쉑䴣갩</w:t>
      </w:r>
      <w:r>
        <w:rPr/>
        <w:t>ⰴ</w:t>
      </w:r>
      <w:r>
        <w:rPr/>
        <w:t>껎共쉚녵侣</w:t>
      </w:r>
      <w:r>
        <w:rPr/>
        <w:t>⣂</w:t>
      </w:r>
      <w:r>
        <w:rPr/>
        <w:t>⼬</w:t>
      </w:r>
      <w:r>
        <w:rPr/>
        <w:t>ⰻ⩂</w:t>
      </w:r>
      <w:r>
        <w:rPr/>
        <w:t>恲瓎畣쉚帹橯㥧㪏䙞┹㨤㕖瑨奠㉠䏂圤䥘䙕䤳汸獒㩪穔䡄따恄긳䤶숬䩩汩䕉뭦춵挲䭨䉧썂䀪䝰츽뽭役䣂슿ꌤ땤㑣㌸懂儱⍷숥칾숷</w:t>
      </w:r>
      <w:r>
        <w:rPr/>
        <w:t>ⱇ</w:t>
      </w:r>
      <w:r>
        <w:rPr/>
        <w:t>ㄬ㩀辣싂㛂咩㜥煤ꏂ㘸쉢䉲梱⨲乡슬凂ꌦ番뾿</w:t>
      </w:r>
      <w:r>
        <w:rPr/>
        <w:t>ꕒ</w:t>
      </w:r>
      <w:r>
        <w:rPr/>
        <w:t>숳䏂焴䉘⤵瑠딭⍵⨺瞵䉦祑걪⤦칏亩쉴쉾䁸時䱏⹄㮿䓎䀱⩹䑡㬻⚬䩙쉇摠彑摞뭀⍄⽵䱅⩰䰰砯㦱䘹灡昨⤭嘫晪侻䱅⸭䲡歂瑲䄪⭁갯숪⨨㍱輫㝌㓂㵕顈灟帲⵪刮挫煨穌</w:t>
      </w:r>
      <w:r>
        <w:rPr/>
        <w:t>Ⱛ</w:t>
      </w:r>
      <w:r>
        <w:rPr/>
        <w:t>報꥗</w:t>
      </w:r>
      <w:r>
        <w:rPr/>
        <w:t>ⵇ</w:t>
      </w:r>
      <w:r>
        <w:rPr/>
        <w:t>쉡숮⒱哂轪榡琭坋숳깋侏ꄬ꺵儺䒩⽡浚꺱놩夻序깄敨</w:t>
      </w:r>
      <w:r>
        <w:rPr/>
        <w:t>ꖩ</w:t>
      </w:r>
      <w:r>
        <w:rPr/>
        <w:t>䕎㶬⩺䴨숮䵞쉧昷䱸㏂偭격㞻啒兇煯䠤瘨슥塾楮佺瘨㞻┥㧂췍</w:t>
      </w:r>
      <w:r>
        <w:rPr/>
        <w:t>Ⰺ</w:t>
      </w:r>
      <w:r>
        <w:rPr/>
        <w:t>㎩䱩⪏쵳㇂歾䘴숭祹吳煊䥷盂䥎睾㈸戬橧㕅彭䂬⮣䱳泂仍㤶䄪䙑㥩嚬㎿淃ㄷ⽔繌慏뭃参颥塑怭䋂眱㈽䶻嘮㵡걑纩뭠숪幂慯㑾◂呶師塎⩣⫃睘硨⥨䕮䤸긩츰䝲䑩啫⿂煀乩</w:t>
      </w:r>
      <w:r>
        <w:rPr/>
        <w:t>⡖</w:t>
      </w:r>
      <w:r>
        <w:rPr/>
        <w:t>浱㘥</w:t>
      </w:r>
      <w:r>
        <w:rPr/>
        <w:t>ꥇ</w:t>
      </w:r>
      <w:r>
        <w:rPr/>
        <w:t>쵡㕐ꅤ</w:t>
      </w:r>
      <w:r>
        <w:rPr/>
        <w:t>ꥂ</w:t>
      </w:r>
      <w:r>
        <w:rPr/>
        <w:t>숹彇ㆵ繏迂塵㪘䩌楩繆䪣愦楌暮䨻牲轹긪癲牒칆뇂</w:t>
      </w:r>
      <w:r>
        <w:rPr/>
        <w:t>⡦</w:t>
      </w:r>
      <w:r>
        <w:rPr/>
        <w:t>捁슱痂㉄⤽歠愶ꥠ湲祌썱窻癲숥熿壂쉉繦摇</w:t>
      </w:r>
      <w:r>
        <w:rPr/>
        <w:t>Ⱬ</w:t>
      </w:r>
      <w:r>
        <w:rPr/>
        <w:t>㩚輵ꥫ╁䷂沥倻灂㩴媵橳┦㕰习숳獙瀱䫂渦䍩懂潾䰥㔰䰭䭢砨做㵆竂쉍愱彷顴</w:t>
      </w:r>
      <w:r>
        <w:rPr/>
        <w:t>ꥁ</w:t>
      </w:r>
      <w:r>
        <w:rPr/>
        <w:t>쉲걣땂⑙</w:t>
      </w:r>
      <w:r>
        <w:rPr/>
        <w:t>ꕶ</w:t>
      </w:r>
      <w:r>
        <w:rPr/>
        <w:t>숪慪⥹</w:t>
      </w:r>
      <w:r>
        <w:rPr/>
        <w:t>ꤻ</w:t>
      </w:r>
      <w:r>
        <w:rPr/>
        <w:t>숨ꄹ䙃</w:t>
      </w:r>
      <w:r>
        <w:rPr/>
        <w:t>ⷎ</w:t>
      </w:r>
      <w:r>
        <w:rPr/>
        <w:t>祉氳䥱⪮瘺숽⭓灁䁸恂⌮⹰票倽橲㫂</w:t>
      </w:r>
      <w:r>
        <w:rPr/>
        <w:t>꧂</w:t>
      </w:r>
      <w:r>
        <w:rPr/>
        <w:t>奬㪩녥䓃싂⽮擂긪</w:t>
      </w:r>
      <w:r>
        <w:rPr/>
        <w:t>ꥑ</w:t>
      </w:r>
      <w:r>
        <w:rPr/>
        <w:t>䡦壂啰㙏歳㩵격⥀䬭烍儵颻⹵슏夫㗂ꥤ瑀╕娸憩杊쉃冬䌨걉抡檵㭋歱뽃ꌳ쉭춘枩</w:t>
      </w:r>
      <w:r>
        <w:rPr/>
        <w:t>Ɐ</w:t>
      </w:r>
      <w:r>
        <w:rPr/>
        <w:t>㕧潂㥒싂穙☲栥쉗㭏⭍♚忂炥吪깁䯂⑖싂猰㕭㘷狂쉂쌤㝊僂樺㈪天ꥷ恊焤⵪</w:t>
      </w:r>
      <w:r>
        <w:rPr/>
        <w:t>⠣</w:t>
      </w:r>
      <w:r>
        <w:rPr/>
        <w:t>쉘䵆㙞뽞䕟숩煇⤶⭸估⍎ㅺ彥䁈晥顋슩숷</w:t>
      </w:r>
      <w:r>
        <w:rPr/>
        <w:t>Ⳃ</w:t>
      </w:r>
      <w:r>
        <w:rPr/>
        <w:t>䚡뇍㌮瞩暘⭡飂녲⭐砭쉞悩䁗佴</w:t>
      </w:r>
      <w:r>
        <w:rPr/>
        <w:t>ⶏ</w:t>
      </w:r>
      <w:r>
        <w:rPr/>
        <w:t>噉斱扚歩潴幦ꏂꍵ숣쉭栬価㷂彶숴컂吩놥䩅瀲輩囃쉖뼭␣媱</w:t>
      </w:r>
      <w:r>
        <w:rPr/>
        <w:t>ꤲ</w:t>
      </w:r>
      <w:r>
        <w:rPr/>
        <w:t>䨰깋뽾桄䵲毂䝉⛂꺡睖昨䞡畦䁵楌㈰쉩楢㔻䝍搫쉠歒歡怩◂</w:t>
      </w:r>
      <w:r>
        <w:rPr/>
        <w:t>Ⳃ</w:t>
      </w:r>
      <w:r>
        <w:rPr/>
        <w:t>眶쉬갯◂坣㨲疩愥꺣䐭畭娥쉴⯃炩窩㕀ꥨ婄쉳</w:t>
      </w:r>
      <w:r>
        <w:rPr/>
        <w:t>ꦘ</w:t>
      </w:r>
      <w:r>
        <w:rPr/>
        <w:t>ヂ桱춵㵋쉒匳⯂琳㕵偈竂䲱</w:t>
      </w:r>
      <w:r>
        <w:rPr/>
        <w:t>ꤷ</w:t>
      </w:r>
      <w:r>
        <w:rPr/>
        <w:t>쉔쉯飂業暏佮䘤⩊⫂䦏牭묤쉯믂嚵⹾䵅㍀㩗꧎楟圷㋂户痂普딥戺⹆夭㤶깡싂癦긻䚏在츶颱㉞橬牱숮숥痃䍆</w:t>
      </w:r>
      <w:r>
        <w:rPr/>
        <w:t>ꤲ</w:t>
      </w:r>
      <w:r>
        <w:rPr/>
        <w:t>噊离坉䨶窏㛂쉌繬숽䄪숭㷂㥾䶘⦡</w:t>
      </w:r>
      <w:r>
        <w:rPr/>
        <w:t>ꔮ</w:t>
      </w:r>
      <w:r>
        <w:rPr/>
        <w:t>ꆮ╺壂稯顤湾槂ꥠ㕡瑃촤瀮憬灥庻⛂煨⨽熵瑎刽珂䭥硚扗䈴繢숲⨹ꍐ楩䥄╗ㅦ</w:t>
      </w:r>
      <w:r>
        <w:rPr/>
        <w:t>Ⱝ⩫</w:t>
      </w:r>
      <w:r>
        <w:rPr/>
        <w:t>ꤰ</w:t>
      </w:r>
      <w:r>
        <w:rPr/>
        <w:t>穅⩒䌬㴮䨷⺱㈤彣卣뽆帶䟂슘冡顴佘帹⤰摤狂䢱䬊瞻⌰䕚癡噷㚻㙏␲縯쵙깪䑯쉢瑙婆稫へ乓摎䉄獎昲걑冱쉊懂婯䠷䅈㈤쉄⽨匫帮⩸숮瀷ㄯ撩㡇쵆氥</w:t>
      </w:r>
      <w:r>
        <w:rPr/>
        <w:t>ⷂ</w:t>
      </w:r>
      <w:r>
        <w:rPr/>
        <w:t>䄩쉢扑慖㙬⌻쉰帤桌</w:t>
      </w:r>
      <w:r>
        <w:rPr/>
        <w:t>ꥒ</w:t>
      </w:r>
      <w:r>
        <w:rPr/>
        <w:t>쉋晁</w:t>
      </w:r>
      <w:r>
        <w:rPr/>
        <w:t>ⱃ</w:t>
      </w:r>
      <w:r>
        <w:rPr/>
        <w:t>慞曂갦佞숱딮㜵悡繋녭㎬㕓ꍥ穘쉳烂摃⎱䵈⤥㷃滂⌤썳㮮뾡傿</w:t>
      </w:r>
      <w:r>
        <w:rPr/>
        <w:t>⢩</w:t>
      </w:r>
      <w:r>
        <w:rPr/>
        <w:t>啈䱩⧍㬥떻垩츯怵㑦⿂䩸滂뭈⒡쉭⎻뼬쉯㵨䡮갻䊡⩣吺揂僎瑏繧쉯㍹儫摊怦㵩矍⩧䬷涿乒瞥䁙䢥汚喱숺⤨㝌쌭晵㒮根곎䵙숤杏皿뾩뾏奅⻍</w:t>
      </w:r>
      <w:r>
        <w:rPr/>
        <w:t>ꤣ</w:t>
      </w:r>
      <w:r>
        <w:rPr/>
        <w:t>琤䬸㡥⚡唵㍎䄤╌⫂斘凂습檵潃╩乔ꅡ싂歱ꥰ爽敤轺䁸㘪䑚楥橥䮡㉰伲</w:t>
      </w:r>
      <w:r>
        <w:rPr/>
        <w:t>ꤵ</w:t>
      </w:r>
      <w:r>
        <w:rPr/>
        <w:t>䍏慾潓唪縯畕硭庬恅䶿䩺쉙娬㈺䝄倰숫橮偐慞祦</w:t>
      </w:r>
      <w:r>
        <w:rPr/>
        <w:t>ⵉ</w:t>
      </w:r>
      <w:r>
        <w:rPr/>
        <w:t>숰瑸溣焽滂㍴뽙㛂</w:t>
      </w:r>
      <w:r>
        <w:rPr/>
        <w:t>⡤</w:t>
      </w:r>
      <w:r>
        <w:rPr/>
        <w:t>喥癇浕쉍</w:t>
      </w:r>
      <w:r>
        <w:rPr/>
        <w:t>ꔫⵈ</w:t>
      </w:r>
      <w:r>
        <w:rPr/>
        <w:t>椥</w:t>
      </w:r>
      <w:r>
        <w:rPr/>
        <w:t>ꦩ</w:t>
      </w:r>
      <w:r>
        <w:rPr/>
        <w:t>儬污䮡䔦슱⑒坨䝾㤻䚱媏呅기⫃꺣䙫⽗㫂僂伶캬⸤戫䍸㕰硖䱒猱圴杌</w:t>
      </w:r>
      <w:r>
        <w:rPr/>
        <w:t>ꦏ</w:t>
      </w:r>
      <w:r>
        <w:rPr/>
        <w:t>썵䵊きꅸ쉈媮楢⛂濂⪿䲏眻恤呆㤹樻⸲整ꎏ恘壂〪剃깬顂㉀䙍磂ꍙ㩪칊浙┪䡎坕秃⬮</w:t>
      </w:r>
      <w:r>
        <w:rPr/>
        <w:t>ꕅ</w:t>
      </w:r>
      <w:r>
        <w:rPr/>
        <w:t>栫繋깬䙬䠳㩟슡獈</w:t>
      </w:r>
      <w:r>
        <w:rPr/>
        <w:t>ⴤ</w:t>
      </w:r>
      <w:r>
        <w:rPr/>
        <w:t>秂汭っ쉬剀祀뽰뽡浅녰頨塦轁슬숽先ꌻ㭳䔶쉠㥷쉇䀭</w:t>
      </w:r>
      <w:r>
        <w:rPr/>
        <w:t>Ɐ</w:t>
      </w:r>
      <w:r>
        <w:rPr/>
        <w:t>䕓熏┱恺牸䷍皡祠炣⦱瓃辵兄䉡礻㍫ㅎ搥迂촭祒幏♢伭女㡪♍쉮倲䠨ꥥ䑒末繤싂쉲⑖묨㭖䩓</w:t>
      </w:r>
      <w:r>
        <w:rPr/>
        <w:t>⠲</w:t>
      </w:r>
      <w:r>
        <w:rPr/>
        <w:t>ꄬ㡵敺긻绂䬭쉖슣摷捾ꄶ쉵㙸噠꧎쉳汰祌敓娳</w:t>
      </w:r>
      <w:r>
        <w:rPr/>
        <w:t>⣂</w:t>
      </w:r>
      <w:r>
        <w:rPr/>
        <w:t>䅣佋戴灢숶䩨廂⍃딳캿㝎</w:t>
      </w:r>
      <w:r>
        <w:rPr/>
        <w:t>⢏</w:t>
      </w:r>
      <w:r>
        <w:rPr/>
        <w:t>碥㮩䍾䅴㝲⥴⩙㐲쉈帴䑧䕖唱숦枿놵쉨</w:t>
      </w:r>
      <w:r>
        <w:rPr/>
        <w:t>ⴥ</w:t>
      </w:r>
      <w:r>
        <w:rPr/>
        <w:t>䉙皱敉た놡츮䘹圫⑧쵩杢垥⹧⵴슮⹮⛂伪冏칅⹦</w:t>
      </w:r>
      <w:r>
        <w:rPr/>
        <w:t>⣂</w:t>
      </w:r>
      <w:r>
        <w:rPr/>
        <w:t>싂䌺䍂◂</w:t>
      </w:r>
      <w:r>
        <w:rPr/>
        <w:t>ꤪ</w:t>
      </w:r>
      <w:r>
        <w:rPr/>
        <w:t>ꅈ伲噓湹堰卒参ぺ⤯䑅⨺幂䄨딦吪㣍</w:t>
      </w:r>
      <w:r>
        <w:rPr/>
        <w:t>⡢</w:t>
      </w:r>
      <w:r>
        <w:rPr/>
        <w:t>歈싂</w:t>
      </w:r>
      <w:r>
        <w:rPr/>
        <w:t>ꦱ</w:t>
      </w:r>
      <w:r>
        <w:rPr/>
        <w:t>췎쵬㴵䣂敒숵婒轎轺䭎䵎瘭廂⚘㐹꥖뿂煣싂夭싂吪쉲⵳䯂ꎡ惂⍺䁺☷뮡䅞쏂䳂㙧꥞䬽츪䪻䟂䭢牯㝓</w:t>
      </w:r>
      <w:r>
        <w:rPr/>
        <w:t>ꗃ</w:t>
      </w:r>
      <w:r>
        <w:rPr/>
        <w:t>商</w:t>
      </w:r>
      <w:r>
        <w:rPr/>
        <w:t>Ⳃ</w:t>
      </w:r>
      <w:r>
        <w:rPr/>
        <w:t>弥彏䵺熵䑟녲牥㇂딊䡊䉊ꥵ枬䀴㡵⑬쉭獱⦵咘⭲쉱쉳㬲䲡奦㠯儤뼲⪥時⍪</w:t>
      </w:r>
      <w:r>
        <w:rPr/>
        <w:t>ꤸ</w:t>
      </w:r>
      <w:r>
        <w:rPr/>
        <w:t>恘㚻㝦操㍙炏妻걂恦䕖ㅣ捁䯂땣쌻⍍渴晔敄㘰䩐娲琯䉂䲿圣묨壂淂㉣敹吲땍壂兀쉀ꥫ⩤痂숨氬䈲䝯楅䝤⺻넺桵㦿⽚㕶</w:t>
      </w:r>
      <w:r>
        <w:rPr/>
        <w:t>ꖵ</w:t>
      </w:r>
      <w:r>
        <w:rPr/>
        <w:t>촪쵗䃂㥏⌴婕迂ㅢ顧呎眯쉢匬⥬츩晈挻䩞깪倨䈮䀯뭉便㭾眹溏敍剶쉪</w:t>
      </w:r>
      <w:r>
        <w:rPr/>
        <w:t>ꥑ⸷</w:t>
      </w:r>
      <w:r>
        <w:rPr/>
        <w:t>㍆沩땐㍐격뽴怣䁲싂区쵑汭昤卫吨쉍䂮곎獟晔晤㮩浚숱녺뽒忂</w:t>
      </w:r>
      <w:r>
        <w:rPr/>
        <w:t>⡠</w:t>
      </w:r>
      <w:r>
        <w:rPr/>
        <w:t>ꦮ</w:t>
      </w:r>
      <w:r>
        <w:rPr/>
        <w:t>㵷䕂䟂⭦獡䅢倨쉾灀㡔䴪䒮⹠숯묥㘯䍊슩参䒻䖬뾵⍈쉤挵噓㌬㝥濂䙴䨩㗂䔯斡㩥歳欦쉄橕䋂㥮㩺䯃䋂뇂湕栵嗂㑆劮乕䥭浊振㊩ꇂ묮뽋</w:t>
      </w:r>
      <w:r>
        <w:rPr/>
        <w:t>ꤷ</w:t>
      </w:r>
      <w:r>
        <w:rPr/>
        <w:t>䩮쉕⾣</w:t>
      </w:r>
      <w:r>
        <w:rPr/>
        <w:t>ꦵ</w:t>
      </w:r>
      <w:r>
        <w:rPr/>
        <w:t>쉚㝾桡奔</w:t>
      </w:r>
      <w:r>
        <w:rPr/>
        <w:t>ⴥ</w:t>
      </w:r>
      <w:r>
        <w:rPr/>
        <w:t>噍䍩⺮䍌㏂嫂㡠楃슱䔪녲劣⫂牬抣穹灡⩨䵬쉩뭲䝙磂盂疬⽩䁲㍢医</w:t>
      </w:r>
      <w:r>
        <w:rPr/>
        <w:t>ꖡ</w:t>
      </w:r>
      <w:r>
        <w:rPr/>
        <w:t>偟⛂㙢습⑂싂쉷⺘䔭攭䕒煢䁨㌹䥨坂슥</w:t>
      </w:r>
      <w:r>
        <w:rPr/>
        <w:t>ꥋ</w:t>
      </w:r>
      <w:r>
        <w:rPr/>
        <w:t>疘</w:t>
      </w:r>
      <w:r>
        <w:rPr/>
        <w:t>⡌</w:t>
      </w:r>
      <w:r>
        <w:rPr/>
        <w:t>瀣䙊⤵䘬쉣噩幖頰⩊渺䣂</w:t>
      </w:r>
      <w:r>
        <w:rPr/>
        <w:t>⠶</w:t>
      </w:r>
      <w:r>
        <w:rPr/>
        <w:t>䥌캵硲쉵싂㌯栰쉂㵇䄤㑴獳么硲升䍅填佡塍捵湤术䉠㘤恡潞䉉呁숯⍍搱䜫顖噬䡾䚣╈歊</w:t>
      </w:r>
      <w:r>
        <w:rPr/>
        <w:t>ⵘ</w:t>
      </w:r>
      <w:r>
        <w:rPr/>
        <w:t>略眳녦塄く椳癸뭷楈桔䈸슥⫂㉂㉖獫⩢焨␤㵪쵌녮⪬䶩祯ㆬ쉥㪘で㠳⮿㩓뇂免庱숵䬱摃㩡灶㍔䇂쉠䷎㌨攥愱啠掬䘮묹唩␫</w:t>
      </w:r>
      <w:r>
        <w:rPr/>
        <w:t>ꔨ</w:t>
      </w:r>
      <w:r>
        <w:rPr/>
        <w:t>䍊托桘圤濂堩摳㑀猳쵭䩅</w:t>
      </w:r>
      <w:r>
        <w:rPr/>
        <w:t>ꥀ</w:t>
      </w:r>
      <w:r>
        <w:rPr/>
        <w:t>嘺⒮帨祐婳싃㉸琺</w:t>
      </w:r>
      <w:r>
        <w:rPr/>
        <w:t>ⵏ⏂</w:t>
      </w:r>
      <w:r>
        <w:rPr/>
        <w:t>녎쎱橧①沿</w:t>
      </w:r>
      <w:r>
        <w:rPr/>
        <w:t>ꦏ</w:t>
      </w:r>
      <w:r>
        <w:rPr/>
        <w:t>獮佴</w:t>
      </w:r>
      <w:r>
        <w:rPr/>
        <w:t>ꥆ</w:t>
      </w:r>
      <w:r>
        <w:rPr/>
        <w:t>㕌瑾猶眲⭪䑦⸥搪䆩⭹㡠곂穩帩摡쵵佟⪥兌䴪깨䑍冱⼣祠瑇桑䵆⬱묪吺㡙</w:t>
      </w:r>
      <w:r>
        <w:rPr/>
        <w:t>ꔱ</w:t>
      </w:r>
      <w:r>
        <w:rPr/>
        <w:t>㐪渴渴癒䯍⥧쉑쉏湒䕓煕浆ㄭ뗂䨨쉌䮥⩙╵猴⍨ꌫ⑉晭╭ꅚ싂녺㛂䨭沣</w:t>
      </w:r>
      <w:r>
        <w:rPr/>
        <w:t>⡳</w:t>
      </w:r>
      <w:r>
        <w:rPr/>
        <w:t>ꥥ啸</w:t>
      </w:r>
      <w:r>
        <w:rPr/>
        <w:t>ⴸ</w:t>
      </w:r>
      <w:r>
        <w:rPr/>
        <w:t>僂彔灭涩䵉┩彳숭桾쉆娯췃ꅡ琺濍杙汒ꄺ穐畾뽑丨쉺</w:t>
      </w:r>
      <w:r>
        <w:rPr/>
        <w:t>ꕶ</w:t>
      </w:r>
      <w:r>
        <w:rPr/>
        <w:t>唽ꥮ留楋⹭縦㑚</w:t>
      </w:r>
      <w:r>
        <w:rPr/>
        <w:t>⡁</w:t>
      </w:r>
      <w:r>
        <w:rPr/>
        <w:t>぀楾㟂摕㕚捠辿ㄴ稰㩘땸㮬睬ꍤ摷♧♈䆥싂桶䠊㩊乧㴩⬥乥⽮칥쉩䑯쉮獍䉑涥컂ꅄ㩾伽</w:t>
      </w:r>
      <w:r>
        <w:rPr/>
        <w:t>ⵙ⭸⫂</w:t>
      </w:r>
      <w:r>
        <w:rPr/>
        <w:t>쉏䵑湠浲㩶䙱⽧㵂棂畁顔⾮㠪〷⾘싂彚녭頮瘸䭔䴨╵弪唩</w:t>
      </w:r>
      <w:r>
        <w:rPr/>
        <w:t>ꕂ</w:t>
      </w:r>
      <w:r>
        <w:rPr/>
        <w:t>⼨</w:t>
      </w:r>
      <w:r>
        <w:rPr/>
        <w:t>Ⳃ</w:t>
      </w:r>
      <w:r>
        <w:rPr/>
        <w:t>⻂긽甯⎻䥹썕쉚彑</w:t>
      </w:r>
      <w:r>
        <w:rPr/>
        <w:t>ⷂ꧂</w:t>
      </w:r>
      <w:r>
        <w:rPr/>
        <w:t>숣破廃㑀瞱㝈뗂繏ꍐ쉚쉹串ㄵ䩃䉨㎱䲡⭶〻据ㅸ䡠녢ꄯ皣儫싂쉣츫</w:t>
      </w:r>
      <w:r>
        <w:rPr/>
        <w:t>꧂</w:t>
      </w:r>
      <w:r>
        <w:rPr/>
        <w:t>繦⩕①䥔纮⨬啕⛎㊘抱潦砷㕗杊揃橐넪┶쉊썕㛂뿂</w:t>
      </w:r>
      <w:r>
        <w:rPr/>
        <w:t>ꕴ⵲</w:t>
      </w:r>
      <w:r>
        <w:rPr/>
        <w:t>㌱싂㉫㓂⮿䘱⿍杍輲氵⥂挥숴顓嚵彅灧㡧飂</w:t>
      </w:r>
      <w:r>
        <w:rPr/>
        <w:t>ⲻ</w:t>
      </w:r>
      <w:r>
        <w:rPr/>
        <w:t>䩐幩檥噫쵅䟃柂祓偁땮濂ꍃ뭢玱爻쉠戦</w:t>
      </w:r>
      <w:r>
        <w:rPr/>
        <w:t>ꖿ⹱</w:t>
      </w:r>
      <w:r>
        <w:rPr/>
        <w:t>슣쉙㵵䩨뭮弴ㅎ獟</w:t>
      </w:r>
      <w:r>
        <w:rPr/>
        <w:t>⣎</w:t>
      </w:r>
      <w:r>
        <w:rPr/>
        <w:t>漸䉩㑣栴繧쉯䬤琺믂坘輰쌵䍐쉇䭈竍䥕䩏娱繳畊佟㕺쌱</w:t>
      </w:r>
      <w:r>
        <w:rPr/>
        <w:t>꧂</w:t>
      </w:r>
      <w:r>
        <w:rPr/>
        <w:t>䱬懂슿㜮㴹쉨䲵⯂꧎썇乆䉫⴨㉥</w:t>
      </w:r>
      <w:r>
        <w:rPr/>
        <w:t>ꕰ</w:t>
      </w:r>
      <w:r>
        <w:rPr/>
        <w:t>㍙睦伴⫂䤷别璻⥐䡀⩓轏뼴懍奃⤪敞☨灍⽶敡뽃磂╴⹟깸晾㔪噏싂䂵弩㥸쉖飂睊ㄪ䃂淂쉞ꍃ쉠畲熣幧☯䍖嫂愲唬䋂ꍏ㩩싂싂䥇쉅㥃剕㉌洪깫㡣䥦漻⤩椰盂挪涿㝟冘㘣쉫쵹塓敵旂㨸塇䅌㎱䱉穹彅䠷⑸犩帶䥠뽀䍚㵘㙅喣쉣䛍摪ぅ췂秂⍡⪮숯硉剮縣枻쉸쉂爥け쉩槂亩㑆㍯丷䭷㥳䊡忎⛂䅟</w:t>
      </w:r>
      <w:r>
        <w:rPr/>
        <w:t>ⷂ</w:t>
      </w:r>
      <w:r>
        <w:rPr/>
        <w:t>䖡䣂숭煔祏슥圹硳晱振숳╔뽣㭯슥䟂梵慕梘狂冩숹쉗瑃潓竂쉑楅䵊桓攷厵ꅒ㕭䂵䡥抿쉁䄩</w:t>
      </w:r>
      <w:r>
        <w:rPr/>
        <w:t>ⵇ</w:t>
      </w:r>
      <w:r>
        <w:rPr/>
        <w:t>䉦機㉌櫂㉭偀淃䆥ꥫ㓎뿂橆䙅户利쉙⥳</w:t>
      </w:r>
      <w:r>
        <w:rPr/>
        <w:t>ꤵ</w:t>
      </w:r>
      <w:r>
        <w:rPr/>
        <w:t>係棂⍄琵飂塖䄻顩瑖칏⩷㭾剎깗䙍䟂潖췂⨪䕑⭃祗桃啧슬槂伦垻灤斣슩⩪䘤㞵㪵거㉦欦普쉙㘭勂곂䱪긦烃橴꥖ꥺ</w:t>
      </w:r>
      <w:r>
        <w:rPr/>
        <w:t>ꗂ</w:t>
      </w:r>
      <w:r>
        <w:rPr/>
        <w:t>垏⨤㑾剋⹩䉵쉢灲曂</w:t>
      </w:r>
      <w:r>
        <w:rPr/>
        <w:t>ꔪ</w:t>
      </w:r>
      <w:r>
        <w:rPr/>
        <w:t>㭫㫎㤺ꍾ㑀牖倣䏎桊壂⾮侏壃㭆哂</w:t>
      </w:r>
      <w:r>
        <w:rPr/>
        <w:t>ꥉ</w:t>
      </w:r>
      <w:r>
        <w:rPr/>
        <w:t>䱟瘷⻂㗂㡪杤伩䱫◃䝋種뽊㵀숷</w:t>
      </w:r>
      <w:r>
        <w:rPr/>
        <w:t>⡗</w:t>
      </w:r>
      <w:r>
        <w:rPr/>
        <w:t>瑣</w:t>
      </w:r>
      <w:r>
        <w:rPr/>
        <w:t>⠴</w:t>
      </w:r>
      <w:r>
        <w:rPr/>
        <w:t>痂榿숹㌨숮顰쉯䜩呴╰㑲壂爲搪穐参页憵⺘슩뽳䤻俍楏皘㦘椫博</w:t>
      </w:r>
      <w:r>
        <w:rPr/>
        <w:t>Ⱙ</w:t>
      </w:r>
      <w:r>
        <w:rPr/>
        <w:t>啵☮橳숣㷎⽎祌⨊넸㟃捙畣뽔쉷愦䭫䩶䵏ㅱ䭚扮犮ꍳ卢〬槂</w:t>
      </w:r>
      <w:r>
        <w:rPr/>
        <w:t>ⴴ</w:t>
      </w:r>
      <w:r>
        <w:rPr/>
        <w:t>㷂喏眸</w:t>
      </w:r>
      <w:r>
        <w:rPr/>
        <w:t>ꤰ</w:t>
      </w:r>
      <w:r>
        <w:rPr/>
        <w:t>琱噾奟㥴乁砶埂婊䱺猳癃僂求輨吴砭⯂ㅀ⪱䁷</w:t>
      </w:r>
      <w:r>
        <w:rPr/>
        <w:t>ꥇ</w:t>
      </w:r>
      <w:r>
        <w:rPr/>
        <w:t>幎䊣㝖焥楶⥌ぷ䝢㡴顒㙓⑹</w:t>
      </w:r>
      <w:r>
        <w:rPr/>
        <w:t>⵰⨲</w:t>
      </w:r>
      <w:r>
        <w:rPr/>
        <w:t>㆘婲繡♳⸭⩣牟㕓砯䕯⸶哂⵴䘷⛂乯幓╶乁ꇂ䜱椲湇촭輽촽쉎砱⼯䃂繍</w:t>
      </w:r>
      <w:r>
        <w:rPr/>
        <w:t>ꔵ</w:t>
      </w:r>
      <w:r>
        <w:rPr/>
        <w:t>輳쉫捍噪슡頻䑫ꍞ䩫匲坖哃쉆䛂썋礮⩖⸹쉋숨뭖灹圴偬땵晉䩯䝤⎮灲긩슡䥙땠桾之㨣㉧劣㝋䑙奖곂䇂扌睲⩴塺楟磎䥦䍅㴽촥祊睎灵轵숰奵潞딵⥃㔺搱睋싂硔䐻뿂떡䍟䕧剑癸汦磂⩶ꥦ◂ꥡ涥榘쉄歖ꥩ㑾┳촺䑉厥獐䣂녯幞㍕䉢䔲入澏挽습櫎㩡⥌쉸䝥㵘瀬潉䏂䭌炻繀쵘깖潣堸䵷ꍍ喵</w:t>
      </w:r>
      <w:r>
        <w:rPr/>
        <w:t>ⵤ</w:t>
      </w:r>
      <w:r>
        <w:rPr/>
        <w:t>䈯녆⪡㝇䛃䆩俎頷쉘㒥</w:t>
      </w:r>
      <w:r>
        <w:rPr/>
        <w:t>ꥎ</w:t>
      </w:r>
      <w:r>
        <w:rPr/>
        <w:t>䈰咥</w:t>
      </w:r>
      <w:r>
        <w:rPr/>
        <w:t>⡪</w:t>
      </w:r>
      <w:r>
        <w:rPr/>
        <w:t>㯎儫숩䅁瑙姂湠㥈㕔睞灺⻂扵䵆呬</w:t>
      </w:r>
      <w:r>
        <w:rPr/>
        <w:t>ꥌ</w:t>
      </w:r>
      <w:r>
        <w:rPr/>
        <w:t>暩矂潨쉞䵅婉殬卂⭺拂슩廂쎩辵迂깣쉗别甬㖩獯⭊䵤䆵칶⽡啚숯敃禥瘩슥췂楶썒㩲牒⑒䱬䞱䳂㡙⤰啵擂濂싂䥣晞娳</w:t>
      </w:r>
      <w:r>
        <w:rPr/>
        <w:t>Ⱝ</w:t>
      </w:r>
      <w:r>
        <w:rPr/>
        <w:t>乸彊挫毂燎⨭晫療㧂灦欵磍␪</w:t>
      </w:r>
      <w:r>
        <w:rPr/>
        <w:t>ⴽⷎ</w:t>
      </w:r>
      <w:r>
        <w:rPr/>
        <w:t>슡柍깔瓍套扉梻㚥충슥⏂숩匴顀㍞ネ堨睃ㆱ쌵칢捩슻癣敋⌷䇂쉐穾㩮㨵䁔憬畠噓普싂⸪瞿⑴扑圦厡♉䕉〭䘫⯂潏縳ㆵ䍰偔촯⩷呅䃃䳃晾帤ㅋ䤻숭迂⭗奂晲炏쉢껂㡱㝃칬爩䃂⩢㝷</w:t>
      </w:r>
      <w:r>
        <w:rPr/>
        <w:t>ꗂ⨦⬪⏍</w:t>
      </w:r>
      <w:r>
        <w:rPr/>
        <w:t>炿浫쉬⌷䳂捔槂숰㙊拎啇뿂竃怰瑨硂껂纮䁢싂繉癞쉘剐㝩冮何奦壂긦㴣쉁㊡</w:t>
      </w:r>
      <w:r>
        <w:rPr/>
        <w:t>ⱐ</w:t>
      </w:r>
      <w:r>
        <w:rPr/>
        <w:t>䶥㯍䆩䵫哂彞娥</w:t>
      </w:r>
      <w:r>
        <w:rPr/>
        <w:t>ꦏ</w:t>
      </w:r>
      <w:r>
        <w:rPr/>
        <w:t>幚栴녳澏⏂歸䥳溱啀캡㪥㉰歈瑀칒頥线싂亮扵</w:t>
      </w:r>
      <w:r>
        <w:rPr/>
        <w:t>ꔸ</w:t>
      </w:r>
      <w:r>
        <w:rPr/>
        <w:t>煰恣獍撬灗撻㉰禘焪㑑䄤灗⤥圣⭦숱晦䛂灔䡕ぇ⑂칡㡎啀㩡姂懍㝰顉☽꥞䩓煷溣</w:t>
      </w:r>
      <w:r>
        <w:rPr/>
        <w:t>ꥂꕖ</w:t>
      </w:r>
      <w:r>
        <w:rPr/>
        <w:t>帣䍃伦椦竂습㑀캬㊬喬㝗</w:t>
      </w:r>
      <w:r>
        <w:rPr/>
        <w:t>⣃</w:t>
      </w:r>
      <w:r>
        <w:rPr/>
        <w:t>䄵긷䬽弨싂婵</w:t>
      </w:r>
      <w:r>
        <w:rPr/>
        <w:t>ꕾ</w:t>
      </w:r>
      <w:r>
        <w:rPr/>
        <w:t>儬⹕䐩㔊獫楇呒습嫂桄칓ꌫぺ䙕溡</w:t>
      </w:r>
      <w:r>
        <w:rPr/>
        <w:t>꤭</w:t>
      </w:r>
      <w:r>
        <w:rPr/>
        <w:t>䴹幬쉭伪㊿숬摘奅䊱猷㭟㭷佡칒淂䆿걈僂桉杬㔪㍭ꄨ䙫</w:t>
      </w:r>
      <w:r>
        <w:rPr/>
        <w:t>ꕒ</w:t>
      </w:r>
      <w:r>
        <w:rPr/>
        <w:t>け걑喩氻颩焫湗ꅉ칚ㆿ妏⹔</w:t>
      </w:r>
      <w:r>
        <w:rPr/>
        <w:t>Ⳃ</w:t>
      </w:r>
      <w:r>
        <w:rPr/>
        <w:t>祑♡숩䙉楨㍒繅慚塌걢扡漭䴤䥂窣婀㭒넮剺쉉떘</w:t>
      </w:r>
      <w:r>
        <w:rPr/>
        <w:t>ⵕ</w:t>
      </w:r>
      <w:r>
        <w:rPr/>
        <w:t>䬶䱬</w:t>
      </w:r>
      <w:r>
        <w:rPr/>
        <w:t>ⵅ</w:t>
      </w:r>
      <w:r>
        <w:rPr/>
        <w:t>녵顯兆䉞녦欦ꏂ䕱숯䎬ꄳ⑋䘷쉎ꥸ睥ꥶ飂灨椦㥾塟쉚琽坚숩⩎</w:t>
      </w:r>
      <w:r>
        <w:rPr/>
        <w:t>ꖬ</w:t>
      </w:r>
      <w:r>
        <w:rPr/>
        <w:t>歨⩸稽⺘䡇彥礥全䜬湶媣檱䁚㞥䜽㝚䖵穳⹓</w:t>
      </w:r>
      <w:r>
        <w:rPr/>
        <w:t>⠸</w:t>
      </w:r>
      <w:r>
        <w:rPr/>
        <w:t>湷矂琪쉚꥚是㯂页</w:t>
      </w:r>
      <w:r>
        <w:rPr/>
        <w:t>꧂</w:t>
      </w:r>
      <w:r>
        <w:rPr/>
        <w:t>䰲〳味伣春辩扨놣殩䙐䲵幺䶣껃⚮⾘測摙습</w:t>
      </w:r>
      <w:r>
        <w:rPr/>
        <w:t>ꖘ</w:t>
      </w:r>
      <w:r>
        <w:rPr/>
        <w:t>汍ꌱ䉌輫䠩</w:t>
      </w:r>
      <w:r>
        <w:rPr/>
        <w:t>ꦱ</w:t>
      </w:r>
      <w:r>
        <w:rPr/>
        <w:t>䝬</w:t>
      </w:r>
      <w:r>
        <w:rPr/>
        <w:t>ꤸ</w:t>
      </w:r>
      <w:r>
        <w:rPr/>
        <w:t>枮</w:t>
      </w:r>
      <w:r>
        <w:rPr/>
        <w:t>ꤨ</w:t>
      </w:r>
      <w:r>
        <w:rPr/>
        <w:t>ꅃ䐻놥썍㉀갦</w:t>
      </w:r>
      <w:r>
        <w:rPr/>
        <w:t>ꕙꗂ⨪</w:t>
      </w:r>
      <w:r>
        <w:rPr/>
        <w:t>슮쉗뇃习⸥㭄䑱숨機숱儷</w:t>
      </w:r>
      <w:r>
        <w:rPr/>
        <w:t>ꤹ</w:t>
      </w:r>
      <w:r>
        <w:rPr/>
        <w:t>숪犩</w:t>
      </w:r>
      <w:r>
        <w:rPr/>
        <w:t>ⵒ</w:t>
      </w:r>
      <w:r>
        <w:rPr/>
        <w:t>ꍠ컂㬪⑕帴砯梣♁㉍⛂枱䰸睶犣⹑ꅞ祄㩃⩰</w:t>
      </w:r>
      <w:r>
        <w:rPr/>
        <w:t>ⰶ</w:t>
      </w:r>
      <w:r>
        <w:rPr/>
        <w:t>䇃뭏猶㭹磂</w:t>
      </w:r>
      <w:r>
        <w:rPr/>
        <w:t>ⱊ</w:t>
      </w:r>
      <w:r>
        <w:rPr/>
        <w:t>棂氷桢慂숻晏슩䌪恆睴睚䴨拂怯掱䝡忂乀牟塾枡㜦柍쉓䟂婄쉠㥃䥎ꄻ啦㍟垿潆㭮促幱橯ꅈ稷⽨秂皘㵣㞩숩⛂䙌䉂攩</w:t>
      </w:r>
      <w:r>
        <w:rPr/>
        <w:t>ꕳ</w:t>
      </w:r>
      <w:r>
        <w:rPr/>
        <w:t>う牏捆幄⻂疩㠱㩣卓⨸뾵盍⸣ꥶ睕皡婓썎ㅖ䮩堤쵚煟⥶吲楾潅ㅀ㷂涡檘丨㥕挫椨祫☭內ꄥ灖♫碩␩⨱㵕午頤睐㙾姂슬䑰⩹橰⮡䩋䪿勍灰⬦氲ㅏ⼩싂깦䥞㙠⩩䷍汗</w:t>
      </w:r>
      <w:r>
        <w:rPr/>
        <w:t>ꦻ</w:t>
      </w:r>
      <w:r>
        <w:rPr/>
        <w:t>싂䑨⦻䧂ㅶ杹吱䗂湳炩㩷か쉡⌲囂太㝗䄪㍒䨴敖숩⼮</w:t>
      </w:r>
      <w:r>
        <w:rPr/>
        <w:t>ⵍ</w:t>
      </w:r>
      <w:r>
        <w:rPr/>
        <w:t>㥺ꥳ湘␣琺杴⨫㝹⥁砱䩠㝾</w:t>
      </w:r>
      <w:r>
        <w:rPr/>
        <w:t>ꦣ</w:t>
      </w:r>
      <w:r>
        <w:rPr/>
        <w:t>䡀䛍싂뭱助敋</w:t>
      </w:r>
      <w:r>
        <w:rPr/>
        <w:t>Ⱕ</w:t>
      </w:r>
      <w:r>
        <w:rPr/>
        <w:t>㉲뿍呌䍥╹䐷</w:t>
      </w:r>
      <w:r>
        <w:rPr/>
        <w:t>ꕕ</w:t>
      </w:r>
      <w:r>
        <w:rPr/>
        <w:t>熥䰯秂춮旂穥晢櫂扮池</w:t>
      </w:r>
      <w:r>
        <w:rPr/>
        <w:t>ꕑ</w:t>
      </w:r>
      <w:r>
        <w:rPr/>
        <w:t>弹⥰곂䡚</w:t>
      </w:r>
      <w:r>
        <w:rPr/>
        <w:t>ꕎ</w:t>
      </w:r>
      <w:r>
        <w:rPr/>
        <w:t>債썫睳깹㝞⭺䅌摄擂䄮䙺怹䩚</w:t>
      </w:r>
      <w:r>
        <w:rPr/>
        <w:t>Ⱚ</w:t>
      </w:r>
      <w:r>
        <w:rPr/>
        <w:t>捧㬰湴ꍚ愽㄰ꍾ⵨福椷</w:t>
      </w:r>
      <w:r>
        <w:rPr/>
        <w:t>ⱟ</w:t>
      </w:r>
      <w:r>
        <w:rPr/>
        <w:t>쉕䡑䥅瘳幆穎깶쵂</w:t>
      </w:r>
      <w:r>
        <w:rPr/>
        <w:t>⡖</w:t>
      </w:r>
      <w:r>
        <w:rPr/>
        <w:t>璬暿橴㝰教卉䍄䯂煺⯂敢쉾䁕땲⤴⍏⹑之싂塦牠쵟祷◂顃䲘쉂넽泂싂뭎㵁</w:t>
      </w:r>
      <w:r>
        <w:rPr/>
        <w:t>ꥈ</w:t>
      </w:r>
      <w:r>
        <w:rPr/>
        <w:t>剁꺬</w:t>
      </w:r>
      <w:r>
        <w:rPr/>
        <w:t>⡷</w:t>
      </w:r>
      <w:r>
        <w:rPr/>
        <w:t>噤畓兔⫂嚡䯍稬嗎渷꥙獵㩏⑖쉮千㚣轲쵦祷禘쉅숭眴挻ꍍ畯瘮刲䇂均昩扴敇䅒噁枱칩剮乡䦬䬊㖣昽⹙當⩵敆</w:t>
      </w:r>
      <w:r>
        <w:rPr/>
        <w:t>⠪⤪</w:t>
      </w:r>
      <w:r>
        <w:rPr/>
        <w:t>㭒具㩣矂媮갬⑥㭠刲欮깇䟂顆啵帱捫浬쵸쉅䉰顓汄硩⥐⩙榡浱绂䝷⽵䅶㈰磂쉵쉩侮䥋泂楺癫쉐칷</w:t>
      </w:r>
      <w:r>
        <w:rPr/>
        <w:t>ⷂ⵺⛂⍣ꕠ␰⹋</w:t>
      </w:r>
      <w:r>
        <w:rPr/>
        <w:t>䁷喡䢏</w:t>
      </w:r>
      <w:r>
        <w:rPr/>
        <w:t>ⱊ</w:t>
      </w:r>
      <w:r>
        <w:rPr/>
        <w:t>冬╎슩璻♗</w:t>
      </w:r>
      <w:r>
        <w:rPr/>
        <w:t>⡮</w:t>
      </w:r>
      <w:r>
        <w:rPr/>
        <w:t>坔㜴</w:t>
      </w:r>
      <w:r>
        <w:rPr/>
        <w:t>ⱕ꧎</w:t>
      </w:r>
      <w:r>
        <w:rPr/>
        <w:t>䱦䈤媿⛂暡䝂呄炻뽥徏瑲潞杩⌯䛂啯判顳䵪椤㭬⩨촬녑</w:t>
      </w:r>
      <w:r>
        <w:rPr/>
        <w:t>ꤤ</w:t>
      </w:r>
      <w:r>
        <w:rPr/>
        <w:t>檵含噳中䦩擂</w:t>
      </w:r>
      <w:r>
        <w:rPr/>
        <w:t>⣂</w:t>
      </w:r>
      <w:r>
        <w:rPr/>
        <w:t>繴是煞뗂䘫䭏⫂㋂〉匮愸㝤她⤦务晠ꍶ眲㒻㍧乨뗂灞䰱湹瀹숲♒杒㠳쉸䡎危㔨⽪敇Ⓕ弪㍒歶숫⮥⎱㥕쉰㉬牙坕숽䝨吮䁵挩쉊扒⭟汓䅶㕧䥹攽</w:t>
      </w:r>
      <w:r>
        <w:rPr/>
        <w:t>꧂</w:t>
      </w:r>
      <w:r>
        <w:rPr/>
        <w:t>顨轇쉏⽙숩呉扏곃쉐쉨䱐⴮彭</w:t>
      </w:r>
      <w:r>
        <w:rPr/>
        <w:t>Ⱘ</w:t>
      </w:r>
      <w:r>
        <w:rPr/>
        <w:t>櫂瞡꺘彵扺愤䥾慃启</w:t>
      </w:r>
      <w:r>
        <w:rPr/>
        <w:t>ⷂ</w:t>
      </w:r>
      <w:r>
        <w:rPr/>
        <w:t>䕞ガ氥扁☭却⑨♐䑑睠䩚捑㪿⍄걞潟唵ꆮ뿂䡶격杺㭯砰⩌쉰딵숥쉆컂뽡뭳畚墮싃狂唽栰䝑嘦</w:t>
      </w:r>
      <w:r>
        <w:rPr/>
        <w:t>ⷂ</w:t>
      </w:r>
      <w:r>
        <w:rPr/>
        <w:t>〰乡⑦넪勂ㅃ玵㑰䙠䎵䵞ꅲ恰撥ꥰ쉔䄷瀲杈</w:t>
      </w:r>
      <w:r>
        <w:rPr/>
        <w:t>⡷</w:t>
      </w:r>
      <w:r>
        <w:rPr/>
        <w:t>畚⩋頲头烂싂䄸ね狃䛂뽚昻橧</w:t>
      </w:r>
      <w:r>
        <w:rPr/>
        <w:t>ꤽ</w:t>
      </w:r>
      <w:r>
        <w:rPr/>
        <w:t>挭歩</w:t>
      </w:r>
      <w:r>
        <w:rPr/>
        <w:t>ꦵ</w:t>
      </w:r>
      <w:r>
        <w:rPr/>
        <w:t>癮䘤楢쉺묵쉙⭈癸哂쉄</w:t>
      </w:r>
      <w:r>
        <w:rPr/>
        <w:t>ꥃ⩟</w:t>
      </w:r>
      <w:r>
        <w:rPr/>
        <w:t>컂칠䔣쎘砩⑹</w:t>
      </w:r>
      <w:r>
        <w:rPr/>
        <w:t>ⵯ</w:t>
      </w:r>
      <w:r>
        <w:rPr/>
        <w:t>湨ꥧ䗂숪䚩쉑깇㡇伨⼭⤻쉢㗂轵⹹㩄弸쵔싎쉪奘</w:t>
      </w:r>
      <w:r>
        <w:rPr/>
        <w:t>ⴶ</w:t>
      </w:r>
      <w:r>
        <w:rPr/>
        <w:t>쉴彾桬噶嫂겏䂏顒冱辮獄債繌焪䬯ㅧ䇂䑊ꄣ䨫參㩑䟍䅀捠䱺皱싂瀽琨嘥晞疩⍦⫂䫎䥉⫂</w:t>
      </w:r>
      <w:r>
        <w:rPr/>
        <w:t>Ⳃ</w:t>
      </w:r>
      <w:r>
        <w:rPr/>
        <w:t>ノ╁サ嘳㬩猪떡</w:t>
      </w:r>
      <w:r>
        <w:rPr/>
        <w:t>ꦘ</w:t>
      </w:r>
      <w:r>
        <w:rPr/>
        <w:t>摏깣㌩顏輺剡쎮厱武春橑堨祹</w:t>
      </w:r>
      <w:r>
        <w:rPr/>
        <w:t>꧂</w:t>
      </w:r>
      <w:r>
        <w:rPr/>
        <w:t>㚵炩爵놥洱當걭潨橩楋⑑奸㏂䱟㭚創칀䰵㑶癁灲㵬츹녮ꍇꅞ싍照슬㐤㥑欥滎㭠噫춣熩슻㜣㩒截い㈳</w:t>
      </w:r>
      <w:r>
        <w:rPr/>
        <w:t>⣂</w:t>
      </w:r>
      <w:r>
        <w:rPr/>
        <w:t>呯쉙轵ꅑ揂ꆥꄯ䝏</w:t>
      </w:r>
      <w:r>
        <w:rPr/>
        <w:t>ꕃ</w:t>
      </w:r>
      <w:r>
        <w:rPr/>
        <w:t>⡆</w:t>
      </w:r>
      <w:r>
        <w:rPr/>
        <w:t>㉚ꌭ䄴呖挥恵䞱頶ㅋ썄썪</w:t>
      </w:r>
      <w:r>
        <w:rPr/>
        <w:t>⡥</w:t>
      </w:r>
      <w:r>
        <w:rPr/>
        <w:t>䱎⛎䥫噔弪碮敂㙋썾弲午琮䓂剒ꅍ깨畗䤩⩞彶썩樸牸⦡䌪뼤輭䓂杧縩쵱牍之쉹湊</w:t>
      </w:r>
      <w:r>
        <w:rPr/>
        <w:t>ⰳ</w:t>
      </w:r>
      <w:r>
        <w:rPr/>
        <w:t>祴橗숭皻</w:t>
      </w:r>
      <w:r>
        <w:rPr/>
        <w:t>ⶵ</w:t>
      </w:r>
      <w:r>
        <w:rPr/>
        <w:t>㛂穘⫂녭剱묥睔⨸䌴䧂帥䭹슿⮣㌣䍶䳍咻뭴䑌椴墘䙵ꍉ唪⼨㠸曂꺱灧癵쉒振䵏扁猊皡竂⪏䛂㑓湞</w:t>
      </w:r>
      <w:r>
        <w:rPr/>
        <w:t>Ⳃ</w:t>
      </w:r>
      <w:r>
        <w:rPr/>
        <w:t>놱棍凍뾿䩣怭⬪㨱㍕氨庩♸样呚묶椤㞡硶땙硏轉</w:t>
      </w:r>
      <w:r>
        <w:rPr/>
        <w:t>ⴤ</w:t>
      </w:r>
      <w:r>
        <w:rPr/>
        <w:t>䑠獐䮥䖬佧⒵⍣丸䊻牬⨬㈨숵⹃瞣焴堮佃숨뽃啬싃溻浶╺땓佰顠坆㌵쉃쎡改䙐ヂ槂㍗創母칀佑硳䪥案♂</w:t>
      </w:r>
      <w:r>
        <w:rPr/>
        <w:t>ⵀ</w:t>
      </w:r>
      <w:r>
        <w:rPr/>
        <w:t>䄽䑘슻숮堩攤䖵⍸㶬慓氶⩱䢣沘壍☸⬣挥礳㝍揂炥꥕㍠珂㕪⸦䩀카㵓</w:t>
      </w:r>
      <w:r>
        <w:rPr/>
        <w:t>꧂</w:t>
      </w:r>
      <w:r>
        <w:rPr/>
        <w:t>㫂猹瘭䘱嗂깙⒩䕘㭓坯걪濍撱㈪싂参擂ꌤ䡋春쉩䴮匮空⼴畔䥷䓃쉄主⺡⩣⪩䆱獸⪬ㅹ䉷쉙㟂ꍢ곍뗂⑷습⧂塊㌱挣숤☷獈穀幤秂ꅭ暩捆</w:t>
      </w:r>
      <w:r>
        <w:rPr/>
        <w:t>ꥒ</w:t>
      </w:r>
      <w:r>
        <w:rPr/>
        <w:t>䙡䌪걢摟ガ坷꥕睪偂痂乙㑙璵㡬㇂捖扗♓漭⪣숣䙢歗䜹⴪䫂</w:t>
      </w:r>
      <w:r>
        <w:rPr/>
        <w:t>ⴷ</w:t>
      </w:r>
      <w:r>
        <w:rPr/>
        <w:t>㩘쉹㦩㋂扅㥙犿싂쉯䋂㵒숱</w:t>
      </w:r>
      <w:r>
        <w:rPr/>
        <w:t>ꕖ</w:t>
      </w:r>
      <w:r>
        <w:rPr/>
        <w:t>睚轳浇묦㪩⹯挳♾摪参쉙㉵㕭⭲硓⤥奦뇍㉳䝌</w:t>
      </w:r>
      <w:r>
        <w:rPr/>
        <w:t>ꔴ</w:t>
      </w:r>
      <w:r>
        <w:rPr/>
        <w:t>㔬ꄳꍳ</w:t>
      </w:r>
      <w:r>
        <w:rPr/>
        <w:t>⡂</w:t>
      </w:r>
      <w:r>
        <w:rPr/>
        <w:t>厱㤺䥖棂漺忎</w:t>
      </w:r>
      <w:r>
        <w:rPr/>
        <w:t>⢬</w:t>
      </w:r>
      <w:r>
        <w:rPr/>
        <w:t>䡱硤⻂盂卾挷吤轠䕚쎩捫㐨뇂汞㌮㴨噉䕐党䁢倬</w:t>
      </w:r>
      <w:r>
        <w:rPr/>
        <w:t>ꗃ</w:t>
      </w:r>
      <w:r>
        <w:rPr/>
        <w:t>䵭慤當怹</w:t>
      </w:r>
      <w:r>
        <w:rPr/>
        <w:t>ⲡ</w:t>
      </w:r>
      <w:r>
        <w:rPr/>
        <w:t>㥢ꍷ쉧걵帷ꅫ쉸ꌽ䰽䇂恱⩏⫂滂啈쉪眲䄥ꍆ兎뇂矂槂䟂捦쉦뭍쉊⫂愭瑊ꥱ渰珂夨㣃땫㮡灭䅱㐥䵒妩㡆典숴⼱䤥썑䴭</w:t>
      </w:r>
      <w:r>
        <w:rPr/>
        <w:t>ꕹ</w:t>
      </w:r>
      <w:r>
        <w:rPr/>
        <w:t>乬</w:t>
      </w:r>
      <w:r>
        <w:rPr/>
        <w:t>ⱖ</w:t>
      </w:r>
      <w:r>
        <w:rPr/>
        <w:t>揍夳䥢㭃〣걅挮䙬숱⑆杳쉚</w:t>
      </w:r>
      <w:r>
        <w:rPr/>
        <w:t>⣂</w:t>
      </w:r>
      <w:r>
        <w:rPr/>
        <w:t>樱练穂ꌷ㚿堨䂏桐쉖顎玣숸獾畡슻㵫⯂晒だ䕕姎硠纮睆䁷噞穞</w:t>
      </w:r>
      <w:r>
        <w:rPr/>
        <w:t>ⳃⰬ</w:t>
      </w:r>
      <w:r>
        <w:rPr/>
        <w:t>䩶堦商㥇䤶煁䁰慌쉾䡖橉嘣幊畀畮땡䝺숮晫攲瑊效轇晰㜹䘪䜥䥊</w:t>
      </w:r>
      <w:r>
        <w:rPr/>
        <w:t>ꗍ</w:t>
      </w:r>
      <w:r>
        <w:rPr/>
        <w:t>硫剑☰☹┸䔶㝚숵棂卆䁬潪</w:t>
      </w:r>
      <w:r>
        <w:rPr/>
        <w:t>⠯</w:t>
      </w:r>
      <w:r>
        <w:rPr/>
        <w:t>墏ㅐ塇숭䉁숨䁖䫍狂슿㄰煙</w:t>
      </w:r>
      <w:r>
        <w:rPr/>
        <w:t>ꖩ</w:t>
      </w:r>
      <w:r>
        <w:rPr/>
        <w:t>瘷䟃㚻⭷瑥쉧㉋婤䃂싂晙墱殬䤯䇂써ꄳ祇杪</w:t>
      </w:r>
      <w:r>
        <w:rPr/>
        <w:t>ⱊ⵴</w:t>
      </w:r>
      <w:r>
        <w:rPr/>
        <w:t>숻놿輣⨺啶ꅺ坳媮숮䑋䅤値㬽爵煠歚卌䚮洮⭐敖⩶뭮</w:t>
      </w:r>
      <w:r>
        <w:rPr/>
        <w:t>ꕾ</w:t>
      </w:r>
      <w:r>
        <w:rPr/>
        <w:t>咻㌶䥡슏炱㨫漪쉞呱䵣澥ꥥ洬洱桠쉤扩抻㜩捙偰砥⸳灸卦姂쵍</w:t>
      </w:r>
      <w:r>
        <w:rPr/>
        <w:t>ꦘ</w:t>
      </w:r>
      <w:r>
        <w:rPr/>
        <w:t>哃쉭怬쉦⭰印갪爬穠⍂椤䩀땍뇂⍉뽩撬⸱</w:t>
      </w:r>
      <w:r>
        <w:rPr/>
        <w:t>⡡</w:t>
      </w:r>
      <w:r>
        <w:rPr/>
        <w:t>挫⨨穡㩵剦</w:t>
      </w:r>
      <w:r>
        <w:rPr/>
        <w:t>ꤊ</w:t>
      </w:r>
      <w:r>
        <w:rPr/>
        <w:t>쉧</w:t>
      </w:r>
      <w:r>
        <w:rPr/>
        <w:t>ꕶ</w:t>
      </w:r>
      <w:r>
        <w:rPr/>
        <w:t>쉬㏂噾ㅞ긪⫂䍭祡幈</w:t>
      </w:r>
      <w:r>
        <w:rPr/>
        <w:t>ⱆ</w:t>
      </w:r>
      <w:r>
        <w:rPr/>
        <w:t>쉈䜴놩婆䁓녇</w:t>
      </w:r>
      <w:r>
        <w:rPr/>
        <w:t>ꗃ</w:t>
      </w:r>
      <w:r>
        <w:rPr/>
        <w:t>싂剢こ牎ㄻ旎㭁畈恌咡扄쉧㥢䄺䙅䄪ꅲ싂쉕婚佨牫쎱ご㥨顥桄幣繪拂컂㍓싃并딸娴䤥毂숰䡠⏂潂瑯⭎㕥㒬书</w:t>
      </w:r>
      <w:r>
        <w:rPr/>
        <w:t>⡄</w:t>
      </w:r>
      <w:r>
        <w:rPr/>
        <w:t>獂싎砸所걠숪㩋㕕窿硇슘㙏䝲칞䣂ㅡ恾녮뭓縤強쉺⬻숹丯싂䅴䬴戩㡧ぬ⑁幰䐽柂兔牄</w:t>
      </w:r>
      <w:r>
        <w:rPr/>
        <w:t>Ⱶ</w:t>
      </w:r>
      <w:r>
        <w:rPr/>
        <w:t>儻琳</w:t>
      </w:r>
      <w:r>
        <w:rPr/>
        <w:t>ⵂ</w:t>
      </w:r>
      <w:r>
        <w:rPr/>
        <w:t>淍姂檡슡䂿쉇係⧎吵杄壂磂乹〺츪♏氭䉀剧恇䙉㤻䭱椪廍깕쉑뭲暏ꏃ쉚㉕ㄮ⌫氪㈻⿂</w:t>
      </w:r>
      <w:r>
        <w:rPr/>
        <w:t>⡺</w:t>
      </w:r>
      <w:r>
        <w:rPr/>
        <w:t>弻慉깏뭠⩓䬳催뿂㨱㉲僃⯂轂幒ꎡ⑍숰偱睪顒쵍</w:t>
      </w:r>
      <w:r>
        <w:rPr/>
        <w:t>ꖬ</w:t>
      </w:r>
      <w:r>
        <w:rPr/>
        <w:t>슩灨佫瀸復䝢</w:t>
      </w:r>
      <w:r>
        <w:rPr/>
        <w:t>ꥉ</w:t>
      </w:r>
      <w:r>
        <w:rPr/>
        <w:t>枩勍⽒壂繱⭕䏂囂㍒瀩〫吮瓂戺瘨컂ぞ䥔啗旂硘爳곍㑧䨩슩⛂湶噕彧啾轺颵幩䑆挦</w:t>
      </w:r>
      <w:r>
        <w:rPr/>
        <w:t>Ɫ</w:t>
      </w:r>
      <w:r>
        <w:rPr/>
        <w:t>甪뮡</w:t>
      </w:r>
      <w:r>
        <w:rPr/>
        <w:t>⢘</w:t>
      </w:r>
      <w:r>
        <w:rPr/>
        <w:t>䝤쉊婚딷偈欩恧</w:t>
      </w:r>
      <w:r>
        <w:rPr/>
        <w:t>꧂</w:t>
      </w:r>
      <w:r>
        <w:rPr/>
        <w:t>ㄸ䤰⼪쉐甪廂噯䒥㙏⑰㶥唴昫슏㙕</w:t>
      </w:r>
      <w:r>
        <w:rPr/>
        <w:t>⠲</w:t>
      </w:r>
      <w:r>
        <w:rPr/>
        <w:t>䶏㭵䀻晰␭䙌䒏侵獋幘♆Ⓜ⨪枥扈扳㵐▩睍</w:t>
      </w:r>
      <w:r>
        <w:rPr/>
        <w:t>ⰽ</w:t>
      </w:r>
      <w:r>
        <w:rPr/>
        <w:t>썆╣슿㋂ꄯ畂숻淂畲㮥␳砹㵥ꥭ䤦뽁⭞쉫乞╣쉅㥶ꍧ쉵汖㍌搸䘽堵</w:t>
      </w:r>
      <w:r>
        <w:rPr/>
        <w:t>ꕩ☤⌻</w:t>
      </w:r>
      <w:r>
        <w:rPr/>
        <w:t>穁숺乎塬䟂㑱㉃쌪땚剒繶祄磂煩䓂걄祃搹㝄坁⩘甪㭢倸⤲㴽㝶獣侩쌴쉠憮</w:t>
      </w:r>
      <w:r>
        <w:rPr/>
        <w:t>ꤺ</w:t>
      </w:r>
      <w:r>
        <w:rPr/>
        <w:t>伯╢ꆵ㡑愻䠤䁴㵢挬䁍桷娮佥♳剤㵸䥚婌╥庥嚿</w:t>
      </w:r>
      <w:r>
        <w:rPr/>
        <w:t>ꔷ</w:t>
      </w:r>
      <w:r>
        <w:rPr/>
        <w:t>疏奞婗囂ꥵ䱇奤뿎厡쉭幋〷쉡杍湈䨮牚沏䙆琩恶⧍媮佖⵬丩制兗䅚扉㍨颬硟⨴⩭畠䩣剧땭㍰奵㩖㑞녆橒佂佋쉎䋂䑦䝫슩䂡㈪䤲㵟</w:t>
      </w:r>
      <w:r>
        <w:rPr/>
        <w:t>ⵓ▩</w:t>
      </w:r>
      <w:r>
        <w:rPr/>
        <w:t>㎩䍒暩係</w:t>
      </w:r>
      <w:r>
        <w:rPr/>
        <w:t>Ⳃ</w:t>
      </w:r>
      <w:r>
        <w:rPr/>
        <w:t>奩傘噟㑋⹁ꆱ卐婪춬呢겏</w:t>
      </w:r>
      <w:r>
        <w:rPr/>
        <w:t>ꗂ</w:t>
      </w:r>
      <w:r>
        <w:rPr/>
        <w:t>ꥤ汱歉Ⓜ係憻壂祔吳䁄ꅟ啺睩숵⭑䍺执⬱쉙⹰싂䝢泂穔</w:t>
      </w:r>
      <w:r>
        <w:rPr/>
        <w:t>ⱊ</w:t>
      </w:r>
      <w:r>
        <w:rPr/>
        <w:t>긬顧卢䍊숺깙埂䁒㔲㨪䄺㌣楫卵䭆쉶疱䪩쉮쉶㚬睖搸戺憱潠</w:t>
      </w:r>
      <w:r>
        <w:rPr/>
        <w:t>ꤸ</w:t>
      </w:r>
      <w:r>
        <w:rPr/>
        <w:t>숨捋歈㩦玡繕䮥䱴狂に␩䟂扌㋂⵾畺攰♸깂癶╤戱쉈⮘䡾嘸䓂抡㥔ꅬ盂쉔㩭凂桾⩹㑂娦㠊烂䴤爹쉊쉞䰥뗎㥇厡</w:t>
      </w:r>
      <w:r>
        <w:rPr/>
        <w:t>Ⱟ</w:t>
      </w:r>
      <w:r>
        <w:rPr/>
        <w:t>䝳㙕朷灧ꌪ剥漤欰</w:t>
      </w:r>
      <w:r>
        <w:rPr/>
        <w:t>ⱂ⵨</w:t>
      </w:r>
      <w:r>
        <w:rPr/>
        <w:t>㛂攦硗⍑獑敀숸⦘䠪▘揂칃灚</w:t>
      </w:r>
      <w:r>
        <w:rPr/>
        <w:t>ꤨ</w:t>
      </w:r>
      <w:r>
        <w:rPr/>
        <w:t>潆뭃啬扱㥞㥎夤ꅫ䔨⿂╤刯掏㟂䑆䬳瑵婈㑶</w:t>
      </w:r>
      <w:r>
        <w:rPr/>
        <w:t>ⲡ</w:t>
      </w:r>
      <w:r>
        <w:rPr/>
        <w:t>㑂㤳쵠⽹顊╀㉇⎻⍋슬慩⌮썭掵晉䤦숪硌</w:t>
      </w:r>
      <w:r>
        <w:rPr/>
        <w:t>⣂</w:t>
      </w:r>
      <w:r>
        <w:rPr/>
        <w:t>嫂恷牪숫睹䰳ㅺ쉟䐶浓㙇〹轋坭攽晥䩡㴨䕒浱愷䝪ꅉ쉁庩歓쉁拂⫃격</w:t>
      </w:r>
      <w:r>
        <w:rPr/>
        <w:t>Ⳃ⥭</w:t>
      </w:r>
      <w:r>
        <w:rPr/>
        <w:t>繵涮뿂牣⦿갪⧂쉴稥䘲㈦亵꥚涣㉣働䆘쉑佃塅呑⑞橄</w:t>
      </w:r>
      <w:r>
        <w:rPr/>
        <w:t>ꖱ</w:t>
      </w:r>
      <w:r>
        <w:rPr/>
        <w:t>掩恸ꎣ⭂睨</w:t>
      </w:r>
      <w:r>
        <w:rPr/>
        <w:t>꧂</w:t>
      </w:r>
      <w:r>
        <w:rPr/>
        <w:t>㙩깾䭣ꍶ橇쉐乶做</w:t>
      </w:r>
      <w:r>
        <w:rPr/>
        <w:t>ⲬⱤ</w:t>
      </w:r>
      <w:r>
        <w:rPr/>
        <w:t>㗂乖晋쉰呎</w:t>
      </w:r>
      <w:r>
        <w:rPr/>
        <w:t>ⵃ</w:t>
      </w:r>
      <w:r>
        <w:rPr/>
        <w:t>㵖橴┥땱慂轭楗穳⚮捞猣夳㕤슬姂⨶䩭堰绂쉳碮뭣㷂恎㌮</w:t>
      </w:r>
      <w:r>
        <w:rPr/>
        <w:t>Ⱘ⡌⪻</w:t>
      </w:r>
      <w:r>
        <w:rPr/>
        <w:t>䃂ㄯ歩瞡摷浊䅷ㄣ㑆㝏╸⩍숨㡠㘱ꎡ</w:t>
      </w:r>
      <w:r>
        <w:rPr/>
        <w:t>ꤺ</w:t>
      </w:r>
      <w:r>
        <w:rPr/>
        <w:t>祈幂䀫䌨乙瀪懂쉂湞䅏佖䙹喡墘稤쉅燂䵣ㄸ䡧녎㚣䁠떥濂</w:t>
      </w:r>
      <w:r>
        <w:rPr/>
        <w:t>ⲥ</w:t>
      </w:r>
      <w:r>
        <w:rPr/>
        <w:t>斘⌯㊱丹䜹漬⹀⒵쉹䑶䧂凂檥灔䈶䄻쉵⑰④扲焺抿䙵⚩兀煬ꌳ⪥쉊䇂晖년㓂穵颿쌫捅桚㦵㡍㚡䨪⒩䬨㬮⤩⻂啐⥧숷</w:t>
      </w:r>
      <w:r>
        <w:rPr/>
        <w:t>⣃</w:t>
      </w:r>
      <w:r>
        <w:rPr/>
        <w:t>嘰㑯䜨㠺氩勂⩈</w:t>
      </w:r>
      <w:r>
        <w:rPr/>
        <w:t>ⱅ</w:t>
      </w:r>
      <w:r>
        <w:rPr/>
        <w:t>쉹뽳塔磍㍵割䜺嫂㕰畍㗂矂䩢夶㘻⬺煁숹⚩圶뾣┰쉉숶⩫땴썆失僃㥮䙲캘</w:t>
      </w:r>
      <w:r>
        <w:rPr/>
        <w:t>ꤪ</w:t>
      </w:r>
      <w:r>
        <w:rPr/>
        <w:t>슮繞䙖洪쉘뭫〲⌳뭭洫㠤</w:t>
      </w:r>
      <w:r>
        <w:rPr/>
        <w:t>ꗎ⨬</w:t>
      </w:r>
      <w:r>
        <w:rPr/>
        <w:t>瑩㥸㑵全扏⍔뽔놬ꄴ녒捩珍摁噌ꥢ㝗慸照硏浲䍚㤦祳䅋歘썲彮桉沩ꥠ湅ꍩ武⭦녉㝺ㅧ쌴砵⾥奧쉌⥯ꥸ⭤⩔쉉</w:t>
      </w:r>
      <w:r>
        <w:rPr/>
        <w:t>ꔯ</w:t>
      </w:r>
      <w:r>
        <w:rPr/>
        <w:t>ㅬ䓂䐲</w:t>
      </w:r>
      <w:r>
        <w:rPr/>
        <w:t>ꤪ</w:t>
      </w:r>
      <w:r>
        <w:rPr/>
        <w:t>洣⏂師娴繞╮⍗渭䐣춏頥㬦ㆩ⨶쉔뽰穃⥥汁</w:t>
      </w:r>
      <w:r>
        <w:rPr/>
        <w:t>⠨</w:t>
      </w:r>
      <w:r>
        <w:rPr/>
        <w:t>ꕥ〉</w:t>
      </w:r>
      <w:r>
        <w:rPr/>
        <w:t>秃䅭獴⒬䵉㶘싃婣뼥쉃긷䘹䱔딮敹煒頰彔䄲穷栬煖䡟共淍硭슩刵熮伴楨怲㥯ꅺ圸䶮싂顁㉐쉶⩘쉕㏂ꍅ칕썤㑁㙚㣂⩨숮ㆣ灏쉹땞婏唤矂扌㤭䌷束슩䉙㌳佥勂⸻洨没㷂晊縪컎戬乮⿂敗㍁淂걇䀹䍢攥깧挫濍倯〭⑊僂哂⚩浉ꥲ祰䙎柂婺练䖱照</w:t>
      </w:r>
      <w:r>
        <w:rPr/>
        <w:t>ꦿ</w:t>
      </w:r>
      <w:r>
        <w:rPr/>
        <w:t>䒻썃桨瀲兎㭮扮넊쉖⹒</w:t>
      </w:r>
      <w:r>
        <w:rPr/>
        <w:t>ꤵ</w:t>
      </w:r>
      <w:r>
        <w:rPr/>
        <w:t>㇂恺</w:t>
      </w:r>
      <w:r>
        <w:rPr/>
        <w:t>ꕦ</w:t>
      </w:r>
      <w:r>
        <w:rPr/>
        <w:t>㠭橉ꆘ奅䍮瀳⶘䓍毂奅繭</w:t>
      </w:r>
      <w:r>
        <w:rPr/>
        <w:t>ꤳ⪩</w:t>
      </w:r>
      <w:r>
        <w:rPr/>
        <w:t>⡇Ⳏ</w:t>
      </w:r>
      <w:r>
        <w:rPr/>
        <w:t>ꍦꅵ偪㬣歄䁧甬兄칥壂쉂썬묭쉀䅐堺䴫숯渣䝨㘳敃⨵扨쉬搵ꆱㄸ㑾彄杀쉁线沩ね纱幒갫幡</w:t>
      </w:r>
      <w:r>
        <w:rPr/>
        <w:t>⡴</w:t>
      </w:r>
      <w:r>
        <w:rPr/>
        <w:t>ꥑ</w:t>
      </w:r>
      <w:r>
        <w:rPr/>
        <w:t>쉸濂⩀숲</w:t>
      </w:r>
      <w:r>
        <w:rPr/>
        <w:t>ⱕ</w:t>
      </w:r>
      <w:r>
        <w:rPr/>
        <w:t>啋䴮쉸◎䐪佃偡♉杄塗뽴㒣攪쉲䮥</w:t>
      </w:r>
      <w:r>
        <w:rPr/>
        <w:t>ꥄ</w:t>
      </w:r>
      <w:r>
        <w:rPr/>
        <w:t>橈싂㛂썵〷</w:t>
      </w:r>
      <w:r>
        <w:rPr/>
        <w:t>ꥎ</w:t>
      </w:r>
      <w:r>
        <w:rPr/>
        <w:t>浞縵㭌稴㚻쵕奞曂妥縲匣⚣㝷猪뾵묤슿榡녫奀䊩轚㉱쉥▱겵焴吪㥊⭩㷎숫뭎顑晆䨮䌽숤御漺塖佫旎妩㕷걋</w:t>
      </w:r>
      <w:r>
        <w:rPr/>
        <w:t>⡧</w:t>
      </w:r>
      <w:r>
        <w:rPr/>
        <w:t>㠪拂䘶癄仂振</w:t>
      </w:r>
      <w:r>
        <w:rPr/>
        <w:t>ꕧ</w:t>
      </w:r>
      <w:r>
        <w:rPr/>
        <w:t>䫃碿캱捫뽭幟쉖䷂㬺갶䋂</w:t>
      </w:r>
      <w:r>
        <w:rPr/>
        <w:t>ꔭꥌ</w:t>
      </w:r>
      <w:r>
        <w:rPr/>
        <w:t>ⱥ</w:t>
      </w:r>
      <w:r>
        <w:rPr/>
        <w:t>卞㘸쉢顔哂桇克</w:t>
      </w:r>
      <w:r>
        <w:rPr/>
        <w:t>ⱏ</w:t>
      </w:r>
      <w:r>
        <w:rPr/>
        <w:t>稴㠺窡쉂놥Ⓜ坋灎䡩䬽汚媻䍩姂㴣瑗녵戣갬ㄩ仃琫獵ヂ쉊⽉熵榻뿂䨷暡㟂ꄵ썶녷쉡兯乳㗂硍污숥ꥰꄲ䅬撻兏䉗⛎슣䝍扡ꄩ墏촥飂滃啠⨶剘塈噥瑒㛂懂䕠搥到⥅湊渷뭘㩷</w:t>
      </w:r>
      <w:r>
        <w:rPr/>
        <w:t>ⴷ</w:t>
      </w:r>
      <w:r>
        <w:rPr/>
        <w:t>숵湉㥆㩌숰⹡盍䙅㉭氮娲櫂쉳塠戣潳♟⭺玵氨㡶炘긦亩幊걷僂</w:t>
      </w:r>
      <w:r>
        <w:rPr/>
        <w:t>ⵔ</w:t>
      </w:r>
      <w:r>
        <w:rPr/>
        <w:t>쉭䏂㆘곂㜭쉃슡숬婁</w:t>
      </w:r>
      <w:r>
        <w:rPr/>
        <w:t>⡏</w:t>
      </w:r>
      <w:r>
        <w:rPr/>
        <w:t>⻂强椹ꍔ␻⼤⽤꥕橊輳⪡㧂</w:t>
      </w:r>
      <w:r>
        <w:rPr/>
        <w:t>⠲</w:t>
      </w:r>
      <w:r>
        <w:rPr/>
        <w:t>煾⺏敦䛍쉓洶楣䥔枩쉎穦뽔뽌姂繆⫂煹睍䱟겡䵷摢㡡⽬媿䱢</w:t>
      </w:r>
      <w:r>
        <w:rPr/>
        <w:t>ꤶ</w:t>
      </w:r>
      <w:r>
        <w:rPr/>
        <w:t>啂쉨땠싂湔땉뾏瑦摒㇂쉵呱硫⬩숵䅍倴转싂類仂⩌昷価殮吽캘堦㖿穩皡噭㵙灷繀㑕쉶悥䉁䭀뭾숭㡉䘵⩀䱱㷂幏ふ㴸걫䴲敤慺뿂徻␺슩猱☻싎싂䡒쉙넰</w:t>
      </w:r>
      <w:r>
        <w:rPr/>
        <w:t>ꦣ</w:t>
      </w:r>
      <w:r>
        <w:rPr/>
        <w:t>扖祗싂奬⩉医⧂놿췂걦쉈䝉쉘颻梩</w:t>
      </w:r>
      <w:r>
        <w:rPr/>
        <w:t>ⵓ</w:t>
      </w:r>
      <w:r>
        <w:rPr/>
        <w:t>汷䲡圲쉯收쉳쉮</w:t>
      </w:r>
      <w:r>
        <w:rPr/>
        <w:t>ꕰ</w:t>
      </w:r>
      <w:r>
        <w:rPr/>
        <w:t>깺䁚ꅱ뭞塟䙄晬䂘㵅梣⹹彨呲䭡⩒卋Ⓧ㝐</w:t>
      </w:r>
      <w:r>
        <w:rPr/>
        <w:t>ⵋ</w:t>
      </w:r>
      <w:r>
        <w:rPr/>
        <w:t>湨싂䴱捺硾㘳癕ꅏ⧎礳拂䴤䙈兗</w:t>
      </w:r>
      <w:r>
        <w:rPr/>
        <w:t>ⶮ</w:t>
      </w:r>
      <w:r>
        <w:rPr/>
        <w:t>䬳䱨뭣⫂䩣⩲潅婣烃䅋칃깰恁忂숦㕦ꏂ</w:t>
      </w:r>
      <w:r>
        <w:rPr/>
        <w:t>ⲏ</w:t>
      </w:r>
      <w:r>
        <w:rPr/>
        <w:t>㑆漽⹭⌫窿坙</w:t>
      </w:r>
      <w:r>
        <w:rPr/>
        <w:t>ꕆ</w:t>
      </w:r>
      <w:r>
        <w:rPr/>
        <w:t>䱡ꅙ숴숷⫂噎䕠</w:t>
      </w:r>
      <w:r>
        <w:rPr/>
        <w:t>ⷂ</w:t>
      </w:r>
      <w:r>
        <w:rPr/>
        <w:t>칓갭⩫轋꺘⽦㙔㭵</w:t>
      </w:r>
      <w:r>
        <w:rPr/>
        <w:t>ꕬ</w:t>
      </w:r>
      <w:r>
        <w:rPr/>
        <w:t>㍂⩖䍯䁷⨸䔱呭⴨⛂桕ꥤ⎥ꅇꍭ顴㝡晗㭙塰湈扮싍轊剂狂㔴쉵彇숊㍀䰩⍊潀玥쉵䅷㑮ꅲ떬숺㙗뭀</w:t>
      </w:r>
      <w:r>
        <w:rPr/>
        <w:t>ⵡ</w:t>
      </w:r>
      <w:r>
        <w:rPr/>
        <w:t>䋂</w:t>
      </w:r>
      <w:r>
        <w:rPr/>
        <w:t>ⴹ</w:t>
      </w:r>
      <w:r>
        <w:rPr/>
        <w:t>刨</w:t>
      </w:r>
      <w:r>
        <w:rPr/>
        <w:t>ꕙ</w:t>
      </w:r>
      <w:r>
        <w:rPr/>
        <w:t>쉐扺䝩瑒稨</w:t>
      </w:r>
      <w:r>
        <w:rPr/>
        <w:t>⢣</w:t>
      </w:r>
      <w:r>
        <w:rPr/>
        <w:t>숯繠⼫秂㕕摢彅걭</w:t>
      </w:r>
      <w:r>
        <w:rPr/>
        <w:t>ꕸ</w:t>
      </w:r>
      <w:r>
        <w:rPr/>
        <w:t>牡昦ꍉ秂潒夹䫂⺻彏潴〦硵汙熩㷃公ꄱ⭄杧쉬慠恭쉚彆⍾戩ㄳ䋂硳</w:t>
      </w:r>
      <w:r>
        <w:rPr/>
        <w:t>ꗂ</w:t>
      </w:r>
      <w:r>
        <w:rPr/>
        <w:t>獡숮슬⹕⩘榻彌橓辡啍漺슣秂㝔恲爮颩☬뼸并깎契䡎⬯</w:t>
      </w:r>
      <w:r>
        <w:rPr/>
        <w:t>ꦩ</w:t>
      </w:r>
      <w:r>
        <w:rPr/>
        <w:t>彞疬쵃㐥䁸健剈촯汗䩇噃挹灡⚵</w:t>
      </w:r>
      <w:r>
        <w:rPr/>
        <w:t>ⲵ</w:t>
      </w:r>
      <w:r>
        <w:rPr/>
        <w:t>쉦猸婞䜴䠸</w:t>
      </w:r>
      <w:r>
        <w:rPr/>
        <w:t>ꕪ</w:t>
      </w:r>
      <w:r>
        <w:rPr/>
        <w:t>䁥䟂쉴杴歎䵵⹘倲嘸ꏃ奵吰涡숤潍걁埂乍洵恢䋂ㄺ匥슻彇輦祘曂嘣㬫싂柂怰䡁喩硫䁒欮ꄪ⥒쉺쉟ꥭ摏昬쉹</w:t>
      </w:r>
      <w:r>
        <w:rPr/>
        <w:t>ⵘ</w:t>
      </w:r>
      <w:r>
        <w:rPr/>
        <w:t>浺슮묭弤㫂촵숲䑄幞稻〨䘤焫뼩䡎㴭</w:t>
      </w:r>
      <w:r>
        <w:rPr/>
        <w:t>ⷍ</w:t>
      </w:r>
      <w:r>
        <w:rPr/>
        <w:t>겻欩⨦</w:t>
      </w:r>
      <w:r>
        <w:rPr/>
        <w:t>Ⳃ</w:t>
      </w:r>
      <w:r>
        <w:rPr/>
        <w:t>ꥶ쉇㜭槂㔤䭵で珂⨹潊㘫䅃䚩㕵㐥睋焬뼷离싂⥍䝕题洯ꥣ⹁㭦偠걄卟㪥숪䭚슥슩㵁拂䵪숩潟䥠凂犵칄䓂䔲ꌵⓂ꥖䉏⹈低䨶묳㍴ꇃ捈娮繹⑳䬲穢柂ꌪ伺扇㑲但憬㑎쉰숪싎숷뭆⑴朻彖砺숴坄䑏窣昣䏂幁硘榣䅎〥ㄩ歈礪焲找睋湬⿂畕싂㕏顭睓㮵拂䝀䴪</w:t>
      </w:r>
      <w:r>
        <w:rPr/>
        <w:t>ꖬ</w:t>
      </w:r>
      <w:r>
        <w:rPr/>
        <w:t>偵</w:t>
      </w:r>
      <w:r>
        <w:rPr/>
        <w:t>⢿</w:t>
      </w:r>
      <w:r>
        <w:rPr/>
        <w:t>쉅穾圬컂䉳⹾堳偦䟂땃㤦楓幂熵梩䙳砨䍇景砱㩕</w:t>
      </w:r>
      <w:r>
        <w:rPr/>
        <w:t>ⱊ</w:t>
      </w:r>
      <w:r>
        <w:rPr/>
        <w:t>奇垥浮ꍹ縪㭊㮡㘷쵣</w:t>
      </w:r>
      <w:r>
        <w:rPr/>
        <w:t>ꖮ</w:t>
      </w:r>
      <w:r>
        <w:rPr/>
        <w:t>呣㓂쵷丨娣癒㊏奇ꍱ参딱㠰煯夲뮩烂⑉땣淂彙⨤㍾嘮頪䡍璘㡞塁兾䜹嚥⍄⍏㮻䆥긹⸹䳂</w:t>
      </w:r>
      <w:r>
        <w:rPr/>
        <w:t>⢏</w:t>
      </w:r>
      <w:r>
        <w:rPr/>
        <w:t>淂睑썃彉滂뽨䅥桷㎬␮桵䡘땫⛂奫斻⦿㕶䑩㎥</w:t>
      </w:r>
      <w:r>
        <w:rPr/>
        <w:t>ꔦ</w:t>
      </w:r>
      <w:r>
        <w:rPr/>
        <w:t>땮轥뽐兟牌瘻</w:t>
      </w:r>
      <w:r>
        <w:rPr/>
        <w:t>ꤴ</w:t>
      </w:r>
      <w:r>
        <w:rPr/>
        <w:t>呰厏䢏㌻〹䨽⨦榘⾩攰祅㭯俎⵳䤵숪䯂뭫嫂䠫숬剤汄䬽飂璏樵숮⎣ꥺ⨷獕別涮뾏☸妡쉦揂奵䡎枥㡨⑥塓⥷䦩傿協捑煵놵⽊⭥摲䐤祥慭숤帬ꥥ쉎抬㉤匴睔㐸碱䅈믍幚☺㶡盂ꎮ㡺╆礶畲⍲皿숪墩喣</w:t>
      </w:r>
      <w:r>
        <w:rPr/>
        <w:t>ꕆ</w:t>
      </w:r>
      <w:r>
        <w:rPr/>
        <w:t>䈵㐪䐴ㄨ䩴녴칖쉸搪剂眨呞䩑獗노</w:t>
      </w:r>
      <w:r>
        <w:rPr/>
        <w:t>Ⱕ</w:t>
      </w:r>
      <w:r>
        <w:rPr/>
        <w:t>扊ꅸ䨽洦幞㊮ꌸ印輹⭕⻂睬㇂畍䣎呌睓〵牴癖坎</w:t>
      </w:r>
      <w:r>
        <w:rPr/>
        <w:t>ⳂⳎ</w:t>
      </w:r>
      <w:r>
        <w:rPr/>
        <w:t>剆⤊䔣掏⯂夻䱁仂싍㏂䉟㑥睂䪏㓂⍫䰶飂㭅儦♃呮㔪㥺烂玱焯棂쉮㌣췎념ㅉ</w:t>
      </w:r>
      <w:r>
        <w:rPr/>
        <w:t>ꕀ</w:t>
      </w:r>
      <w:r>
        <w:rPr/>
        <w:t>䶵㔸␪숬</w:t>
      </w:r>
      <w:r>
        <w:rPr/>
        <w:t>⡟</w:t>
      </w:r>
      <w:r>
        <w:rPr/>
        <w:t>ꥄ</w:t>
      </w:r>
      <w:r>
        <w:rPr/>
        <w:t>盂땚磂两乒㴤卡堻㢏⩌뽂㥔ꅬ췂싂䁕㘶呺汱嘨</w:t>
      </w:r>
      <w:r>
        <w:rPr/>
        <w:t>Ⱜ</w:t>
      </w:r>
      <w:r>
        <w:rPr/>
        <w:t>滍슣唸ꥷ恐㉥䌴摰쉚츲</w:t>
      </w:r>
      <w:r>
        <w:rPr/>
        <w:t>ⵑ</w:t>
      </w:r>
      <w:r>
        <w:rPr/>
        <w:t>祕桷曎煡싂ㆻ䱫汐</w:t>
      </w:r>
      <w:r>
        <w:rPr/>
        <w:t>ꕂ</w:t>
      </w:r>
      <w:r>
        <w:rPr/>
        <w:t>吤橗</w:t>
      </w:r>
      <w:r>
        <w:rPr/>
        <w:t>⢩</w:t>
      </w:r>
      <w:r>
        <w:rPr/>
        <w:t>喱䕊瀷⌥숪垮숪乁㙡硊쌭畖歋⹺㌪敇쵚㔭燂扲呚眪㙁猯㶩兾</w:t>
      </w:r>
      <w:r>
        <w:rPr/>
        <w:t>Ⱝ⭍</w:t>
      </w:r>
      <w:r>
        <w:rPr/>
        <w:t>㉖슥</w:t>
      </w:r>
      <w:r>
        <w:rPr/>
        <w:t>Ⱟ</w:t>
      </w:r>
      <w:r>
        <w:rPr/>
        <w:t>氥⨽녩佇ぃ뾣䡧쉵䶮㜳堮檵䛂㋂㈤夫潪塷㕴╴桩呋欱彫呅촭⿂⚩頰櫃쉈佋䨯쎮禡싂⬽噕噺䭵礷ꅌ䙖彍⹢稲䪩뽥熬琵睉ꥵ⍯⹎轘㍫묮兡</w:t>
      </w:r>
      <w:r>
        <w:rPr/>
        <w:t>ⵁ</w:t>
      </w:r>
      <w:r>
        <w:rPr/>
        <w:t>弸뿂╀촦睱쉑쉏圳</w:t>
      </w:r>
      <w:r>
        <w:rPr/>
        <w:t>ⵦ</w:t>
      </w:r>
      <w:r>
        <w:rPr/>
        <w:t>场㧂뭞⯂畮䭩楲檻␵⍎枻깶깸洩䅉娳⨭</w:t>
      </w:r>
      <w:r>
        <w:rPr/>
        <w:t>ꥌ⍋</w:t>
      </w:r>
      <w:r>
        <w:rPr/>
        <w:t>㬤轩娥쉉쵍䩱塐䩮⸪싂</w:t>
      </w:r>
      <w:r>
        <w:rPr/>
        <w:t>ⴤ</w:t>
      </w:r>
      <w:r>
        <w:rPr/>
        <w:t>쉒쉶硁⚿䅒㖮䡭컂爰憥숺䟃⏂焯㤦땘暡㐬瑇⨦쉫瘷煭婲攭敎愴伹⯂瘣슿쉶顀㵙䋂晕䬫싂㉖갴</w:t>
      </w:r>
      <w:r>
        <w:rPr/>
        <w:t>ꕄ</w:t>
      </w:r>
      <w:r>
        <w:rPr/>
        <w:t>㉬쉀低恏䝋걚橆</w:t>
      </w:r>
      <w:r>
        <w:rPr/>
        <w:t>ꗂ</w:t>
      </w:r>
      <w:r>
        <w:rPr/>
        <w:t>싂췂䶬㔪ꥥ呾儯凂</w:t>
      </w:r>
    </w:p>
    <w:p>
      <w:pPr>
        <w:pStyle w:val="PreformattedText"/>
        <w:bidi w:val="0"/>
        <w:spacing w:before="0" w:after="0"/>
        <w:jc w:val="left"/>
        <w:rPr/>
      </w:pPr>
      <w:r>
        <w:rPr/>
        <w:t>⯂</w:t>
      </w:r>
      <w:r>
        <w:rPr/>
        <w:t>묪䉴䅗㪩轍쉋慵</w:t>
      </w:r>
      <w:r>
        <w:rPr/>
        <w:t>⠭</w:t>
      </w:r>
      <w:r>
        <w:rPr/>
        <w:t>䈦㞬걘</w:t>
      </w:r>
      <w:r>
        <w:rPr/>
        <w:t>ⰻ⬻⏂</w:t>
      </w:r>
      <w:r>
        <w:rPr/>
        <w:t>쌻塴땙泃歊秂忂䘪㬳䌱纱⹑䘪妡浌擃泂㵯捫⌥</w:t>
      </w:r>
      <w:r>
        <w:rPr/>
        <w:t>꧂</w:t>
      </w:r>
      <w:r>
        <w:rPr/>
        <w:t>乔頲硸</w:t>
      </w:r>
      <w:r>
        <w:rPr/>
        <w:t>ꗂ</w:t>
      </w:r>
      <w:r>
        <w:rPr/>
        <w:t>愨截㐵梩椹⬮넦柃╎⻂䔣</w:t>
      </w:r>
      <w:r>
        <w:rPr/>
        <w:t>ꥍ</w:t>
      </w:r>
      <w:r>
        <w:rPr/>
        <w:t>갨轥燂䍩䫂测칺灎潦㍊䱥桩佰䋂䬪䁯䄰発患払䮿䜤穂⯎棂츣晢㌹棍埂ꍣ咩婕</w:t>
      </w:r>
      <w:r>
        <w:rPr/>
        <w:t>꤯</w:t>
      </w:r>
      <w:r>
        <w:rPr/>
        <w:t>숭樤剀啪奁넪坞슬獌ꍞ䒵乢⹔欭</w:t>
      </w:r>
      <w:r>
        <w:rPr/>
        <w:t>ꕭ</w:t>
      </w:r>
      <w:r>
        <w:rPr/>
        <w:t>愻䠱䱀䁞</w:t>
      </w:r>
      <w:r>
        <w:rPr/>
        <w:t>꥓</w:t>
      </w:r>
      <w:r>
        <w:rPr/>
        <w:t>䙙䟂䭃쉋⥹潑⵶揎⑪堪䴤輣儥穊</w:t>
      </w:r>
      <w:r>
        <w:rPr/>
        <w:t>⢏</w:t>
      </w:r>
      <w:r>
        <w:rPr/>
        <w:t>㕓愶㤺昪炏</w:t>
      </w:r>
      <w:r>
        <w:rPr/>
        <w:t>⡸</w:t>
      </w:r>
      <w:r>
        <w:rPr/>
        <w:t>唪捹䟍</w:t>
      </w:r>
      <w:r>
        <w:rPr/>
        <w:t>ⰰ</w:t>
      </w:r>
      <w:r>
        <w:rPr/>
        <w:t>숨㖱㙥</w:t>
      </w:r>
      <w:r>
        <w:rPr/>
        <w:t>ⵎ</w:t>
      </w:r>
      <w:r>
        <w:rPr/>
        <w:t>ガ걉녋㣂딽뼲</w:t>
      </w:r>
      <w:r>
        <w:rPr/>
        <w:t>⡞</w:t>
      </w:r>
      <w:r>
        <w:rPr/>
        <w:t>깲ꇂ⛃⪏⑐싃┴녘瀨么严㡲♡噈⏂僃癫瘨㑃潞⭆慅㙠숨</w:t>
      </w:r>
      <w:r>
        <w:rPr/>
        <w:t>ꥋ</w:t>
      </w:r>
      <w:r>
        <w:rPr/>
        <w:t>ⱌ</w:t>
      </w:r>
      <w:r>
        <w:rPr/>
        <w:t>ꦥ</w:t>
      </w:r>
      <w:r>
        <w:rPr/>
        <w:t>㴽䄥眦슿濂⩡⶿갷慕쉍繊乭숤燂⹊磂숬㠥䩙撿橂⍕䛂숺⛂拍忎쉙䒬䈻䁦䇂䒱颱坆쉡칪殡壂汗祭硑䓂㩾쉳ꅧ싍</w:t>
      </w:r>
      <w:r>
        <w:rPr/>
        <w:t>Ⱙ</w:t>
      </w:r>
      <w:r>
        <w:rPr/>
        <w:t>숸슱椩⫂⪥梥煕晹惂ꥦ洲䎬숪⹳䭦겿瑈䶬쉫捆⫃う쉠ぁ檿悮숊싂禬浹僂渤㡏숷쉭堷慒무找偫洪넨뾏狂䁬䥶侵䝸䶘⹩⵬쉶ꄪ싂긵䑰と䍠</w:t>
      </w:r>
      <w:r>
        <w:rPr/>
        <w:t>Ⱜ</w:t>
      </w:r>
      <w:r>
        <w:rPr/>
        <w:t>ꌮ炿</w:t>
      </w:r>
      <w:r>
        <w:rPr/>
        <w:t>ꗍ</w:t>
      </w:r>
      <w:r>
        <w:rPr/>
        <w:t>ꅐ瑨夯迂瀤㠪썇亻矂㧂瑥燂䐨㩓歨㉭䭓㨴슩䄴䍨㭊⫂庻䬻璏쉃쉥숺绂㡊㋂쉅□㐣⩋긲㍍䘽卷</w:t>
      </w:r>
      <w:r>
        <w:rPr/>
        <w:t>ꗂ</w:t>
      </w:r>
      <w:r>
        <w:rPr/>
        <w:t>睏</w:t>
      </w:r>
      <w:r>
        <w:rPr/>
        <w:t>꧂</w:t>
      </w:r>
      <w:r>
        <w:rPr/>
        <w:t>唴戤䅌쉙爬㗂䅄㉨㙀敁곂晇놻禮싂噁㨫桗捞딥妻彶夫썳ꥢ썰㵟眥㖱䐭㞿沱ꅖ劬숭땲㓂쉾</w:t>
      </w:r>
      <w:r>
        <w:rPr/>
        <w:t>ꔥ⨺</w:t>
      </w:r>
      <w:r>
        <w:rPr/>
        <w:t>煊♰숴⭭瑄扬</w:t>
      </w:r>
      <w:r>
        <w:rPr/>
        <w:t>ⶥ</w:t>
      </w:r>
      <w:r>
        <w:rPr/>
        <w:t>楣䠫╟轪쉙뾣⽵埂顉彘轠</w:t>
      </w:r>
      <w:r>
        <w:rPr/>
        <w:t>ⱡ</w:t>
      </w:r>
      <w:r>
        <w:rPr/>
        <w:t>䳂쎩穒ァ摕版繖쵀磂⽞㉮썹ㅄ㘩싂祫敲⥮⩦Ⓜ嘱瘬⽣⥭Ⓜ湱攴䵰漴杗轤昸⩲坂㢿楍㒱</w:t>
      </w:r>
      <w:r>
        <w:rPr/>
        <w:t>ꕕ</w:t>
      </w:r>
      <w:r>
        <w:rPr/>
        <w:t>싂걑⮬帲ꅏ擂⽌䁇眽</w:t>
      </w:r>
      <w:r>
        <w:rPr/>
        <w:t>⡱</w:t>
      </w:r>
      <w:r>
        <w:rPr/>
        <w:t>ㅔ묨健氻湱</w:t>
      </w:r>
      <w:r>
        <w:rPr/>
        <w:t>ⵍ</w:t>
      </w:r>
      <w:r>
        <w:rPr/>
        <w:t>䜴슏揂怭㥷占ꍯ䘪쉍䛂촶灏汌卙쉟煓⭣⹔㑯桦楇坘뼷响急䤮栺唸創敐扔張飂怸䁎傻䉱묻쉵姂쉟典䁔ꥧ䆵穦⬽稸㩸㉴㕱唶津墩㚬䡗獘佸</w:t>
      </w:r>
      <w:r>
        <w:rPr/>
        <w:t>ⱡ</w:t>
      </w:r>
      <w:r>
        <w:rPr/>
        <w:t>䵉䰤偵썁䮡仂㩧㒬쵙灱⺵斮劘㭯㭅氤暩♶䣂쏂祊㙬쉞煍と啙縷晅辻걘⨷㊡瘲썫儤칖䅷뽮㙑녂⑵㵵䁐㉌橩㕡⩳幵⩥䤭㘪싎㝈쉃晑田坐慎轩柂彈땕慘嘥轄凂祤氽䝉報湉䯂娪⩂㵅⩘瓂祇䙗畍港搶傣愮쉙쉙䡭䞥坣灖湲⩟⩕顠</w:t>
      </w:r>
      <w:r>
        <w:rPr/>
        <w:t>ꤷ</w:t>
      </w:r>
      <w:r>
        <w:rPr/>
        <w:t>겱숪칙毂</w:t>
      </w:r>
      <w:r>
        <w:rPr/>
        <w:t>⣂</w:t>
      </w:r>
      <w:r>
        <w:rPr/>
        <w:t>穧䀯</w:t>
      </w:r>
      <w:r>
        <w:rPr/>
        <w:t>ꕮ</w:t>
      </w:r>
      <w:r>
        <w:rPr/>
        <w:t>哂⾘딸㑊쉦숱卷䵁㍙╦슬쏂䤺䩁칔싂숪秂縫柎楷䱗년究海禵⬤䢮湂奺揂挸╹⍋槂숮檩ꌱ併쉓뿂㢮㌺斮湉쉑轢㡉긯┰奫㩔䕀⛎毂煶⎬㶩걔䅞侬㥋쉱熬樨쉗䰳⤽䁌쉑뿃奪Ⓕ輷䃂</w:t>
      </w:r>
      <w:r>
        <w:rPr/>
        <w:t>꤭</w:t>
      </w:r>
      <w:r>
        <w:rPr/>
        <w:t>쉅ꅍ矂싂䱴䰹ㄺ哂晠㩕揂䊱싃땄䋂瓂兂쵄産癮甶㯂╌歍</w:t>
      </w:r>
      <w:r>
        <w:rPr/>
        <w:t>ꥇ⨪</w:t>
      </w:r>
      <w:r>
        <w:rPr/>
        <w:t>쉯䑧㙖焬穞䊏垘狂挣䡧廃◍幁御㭔ꍩ쉑圯睦曂幠</w:t>
      </w:r>
      <w:r>
        <w:rPr/>
        <w:t>ꗂ</w:t>
      </w:r>
      <w:r>
        <w:rPr/>
        <w:t>捘슩勂睐䘥桖갩숰呮땋織┴亣⌦쉮匩썎숱サ싂䟂歀䱯畦㨭䙌㝇椫坍╰쉸</w:t>
      </w:r>
      <w:r>
        <w:rPr/>
        <w:t>ꔵ</w:t>
      </w:r>
      <w:r>
        <w:rPr/>
        <w:t>땊㩺戊</w:t>
      </w:r>
      <w:r>
        <w:rPr/>
        <w:t>ꕯ</w:t>
      </w:r>
      <w:r>
        <w:rPr/>
        <w:t>圬䝠硯㖩共椱哂쉁㍤⯂묮婫䴸⩊썊䝯䍫쉊顉灷숰䕤楎乀䷂쎿䅋┥㈩帴牣䬳⍯㩞</w:t>
      </w:r>
      <w:r>
        <w:rPr/>
        <w:t>ꗂ</w:t>
      </w:r>
      <w:r>
        <w:rPr/>
        <w:t>슥</w:t>
      </w:r>
      <w:r>
        <w:rPr/>
        <w:t>ꕳ</w:t>
      </w:r>
      <w:r>
        <w:rPr/>
        <w:t>廂⌻ㅌ廂䬱硾䱫땟卌穯春⥀썙땢뽰칅칺㉄걈偸</w:t>
      </w:r>
      <w:r>
        <w:rPr/>
        <w:t>Ⱟ</w:t>
      </w:r>
      <w:r>
        <w:rPr/>
        <w:t>⺿김⤯숨顋䗍㙤㭘揂</w:t>
      </w:r>
      <w:r>
        <w:rPr/>
        <w:t>ꦏ</w:t>
      </w:r>
      <w:r>
        <w:rPr/>
        <w:t>汰祬㡲숱敮뇂쵩㣂䌹쉆䥁䡣䗂伱</w:t>
      </w:r>
      <w:r>
        <w:rPr/>
        <w:t>⡤</w:t>
      </w:r>
      <w:r>
        <w:rPr/>
        <w:t>숣</w:t>
      </w:r>
      <w:r>
        <w:rPr/>
        <w:t>ꥍ</w:t>
      </w:r>
      <w:r>
        <w:rPr/>
        <w:t>椽㣂ㅕ숭⽠ꌭ㔽⩅夦妿繒啓恐䨺㬬啊숫㉏晰攤</w:t>
      </w:r>
      <w:r>
        <w:rPr/>
        <w:t>ꥂ</w:t>
      </w:r>
      <w:r>
        <w:rPr/>
        <w:t>䶱⎡棂䶘녕㩸焣枮庩弥䌳묵位칞枵ꄱ否歈숥睷㟂䨥䌱⍆敒抣䢬匪䍙㥒皮㧎㭉晒㪬㍔儶꥚⥩㕀㈶㬪䍫扦</w:t>
      </w:r>
      <w:r>
        <w:rPr/>
        <w:t>꥓</w:t>
      </w:r>
      <w:r>
        <w:rPr/>
        <w:t>桵⹧悘儭丱㓂ㄫ슻䭲뼺겘輱竂䡰䰣䜩瑵쉩换숸櫂⎡奅║痂照未烂⨭慷狃〳奎泍뽆佗녤칾뇃㥄捓쉐杌係䱁乖싍垱矂䠤㤽숯㭟版䗍㑀䑗⥖空쉋塗䁱坢숹</w:t>
      </w:r>
      <w:r>
        <w:rPr/>
        <w:t>ꕡ⤥</w:t>
      </w:r>
      <w:r>
        <w:rPr/>
        <w:t>歒䟂⺘栺♫쉐⑚⮮圦湟佮煊䩞쉍⹵牡凂슘⨷⑉瀴䘪㑉⩍숽奷懂䠪䔪슮㢻떬戮</w:t>
      </w:r>
      <w:r>
        <w:rPr/>
        <w:t>⠱</w:t>
      </w:r>
      <w:r>
        <w:rPr/>
        <w:t>䇂桌㩫獕ね䴸帣䩞ꅰ瑂先ꅠ㯂䨻㨪숦壂⩗㵐扺㕟㥇碩䪥烂숺畸眥噐념辣匷</w:t>
      </w:r>
      <w:r>
        <w:rPr/>
        <w:t>ꔺ</w:t>
      </w:r>
      <w:r>
        <w:rPr/>
        <w:t>仂癗㦵ꍠ녤挣卉甯参⑶쉘㥭㉗丹쉊眥夦쉐竂塪⥇⨨癤㉠彉쉗䯍숯唩⽔灂䐫䑒繦⥲坷璥抩顉敫⸹呶⌷㕺潫땁㖡楥洮䥷꥕柃ㅺ䉈玻竃兗窵⩨噣슥⥭넮⹤婗吺⚏ꍾ歷挹樹䡳㴫숸곃숪껂</w:t>
      </w:r>
      <w:r>
        <w:rPr/>
        <w:t>⡎</w:t>
      </w:r>
      <w:r>
        <w:rPr/>
        <w:t>숻쏂焭䬱慗⎩猦쉚嚿縱싂⥀䠰池ご숹輦ヂ㩐㬨奵䠸쉾숪ㆡ䩙瑄</w:t>
      </w:r>
      <w:r>
        <w:rPr/>
        <w:t>ⶡ</w:t>
      </w:r>
      <w:r>
        <w:rPr/>
        <w:t>컃伭汯㶱䊘顆噰䑸싍䉅偔噘杣噋넯쉵⽩䑎攻姂믎娴㌯칁扩쉷焤䭒⑍䵧⩩땀ꍩわ㡥婯썪㥅쉍ꥡ뽰⩹㴩䄲兓⽄⨷打兤쉗桉⹮䈸걯啷숵椭쉟갯⻂䩰末䒬</w:t>
      </w:r>
      <w:r>
        <w:rPr/>
        <w:t>ⰰ</w:t>
      </w:r>
      <w:r>
        <w:rPr/>
        <w:t>㩔⩏住圪乌即쵤睔긤䍾뿂쉲⏍䕺眵浔睷쉅ꍅ㕣⭞卫땍䷎</w:t>
      </w:r>
      <w:r>
        <w:rPr/>
        <w:t>ⱶ</w:t>
      </w:r>
      <w:r>
        <w:rPr/>
        <w:t>为</w:t>
      </w:r>
      <w:r>
        <w:rPr/>
        <w:t>⡯</w:t>
      </w:r>
      <w:r>
        <w:rPr/>
        <w:t>쉞祾燂慩⭹</w:t>
      </w:r>
      <w:r>
        <w:rPr/>
        <w:t>⡐</w:t>
      </w:r>
      <w:r>
        <w:rPr/>
        <w:t>瑄狂ꆵ쉃숤쉞丹㛂㡘眳슩</w:t>
      </w:r>
      <w:r>
        <w:rPr/>
        <w:t>ꕓ</w:t>
      </w:r>
      <w:r>
        <w:rPr/>
        <w:t>칩녭䉢쉯䈩數</w:t>
      </w:r>
      <w:r>
        <w:rPr/>
        <w:t>ꤪ</w:t>
      </w:r>
      <w:r>
        <w:rPr/>
        <w:t>潹숹獠㇂⨊숩兰쉱㍱㕊価쉵剕㉃浃⨸啷轧</w:t>
      </w:r>
      <w:r>
        <w:rPr/>
        <w:t>⡎</w:t>
      </w:r>
      <w:r>
        <w:rPr/>
        <w:t>칓檵参慌顗㈨轋⩲氶圻杙ꥡ㝢</w:t>
      </w:r>
      <w:r>
        <w:rPr/>
        <w:t>ⴹ</w:t>
      </w:r>
      <w:r>
        <w:rPr/>
        <w:t>揂⥮摄싂棎⵾昶㋂ꎻ仂榿⥩哎椳䂵䤰风怲䩰獺娴㙲</w:t>
      </w:r>
      <w:r>
        <w:rPr/>
        <w:t>Ⱝ</w:t>
      </w:r>
      <w:r>
        <w:rPr/>
        <w:t>숷灴⫂⹩亩〭ꎡ䠰ㄦ㵕㐶ꅕ☤⚮煱䍦䭡⨭╾潱彰潔칫呃䓂싃轥顳䤵煌熏┥烃参ꅱ</w:t>
      </w:r>
      <w:r>
        <w:rPr/>
        <w:t>꧂</w:t>
      </w:r>
      <w:r>
        <w:rPr/>
        <w:t>癪썹쉔뗂竎弳佪⥐兊其汞㚣ぢ썍噲</w:t>
      </w:r>
      <w:r>
        <w:rPr/>
        <w:t>ꗍ</w:t>
      </w:r>
      <w:r>
        <w:rPr/>
        <w:t>吵썇涩䩤◂窻繓뼣䁙쉁昬廍</w:t>
      </w:r>
      <w:r>
        <w:rPr/>
        <w:t>ꦱ␷</w:t>
      </w:r>
      <w:r>
        <w:rPr/>
        <w:t>恕년뽙☺</w:t>
      </w:r>
      <w:r>
        <w:rPr/>
        <w:t>ⷂ</w:t>
      </w:r>
      <w:r>
        <w:rPr/>
        <w:t>嘲搵䙰毂啨啬㡶䁏㑕幀䭶晁洫</w:t>
      </w:r>
      <w:r>
        <w:rPr/>
        <w:t>꧂</w:t>
      </w:r>
      <w:r>
        <w:rPr/>
        <w:t>湳卶ㄵ䑱⍬⍸榏繄㭮⨮㎘䀳墩숬</w:t>
      </w:r>
      <w:r>
        <w:rPr/>
        <w:t>⡍</w:t>
      </w:r>
      <w:r>
        <w:rPr/>
        <w:t>쉗彅㍕凂쉉싍⑰쉪截奲录刴牔兯꥙猦稭ꥰ⽒狍町㴥湩㝉彧呗䛂夷炏帣嘳숪剕␥瞬優╪天晋痂걑숬㙊䔮摕瘴䄭時礪ꇂ煭䳂㞥息㙠橨埂䝺畓⽳榬⨦⒵䐰쉸湤䙨◂촪墣䈹捱穱䅫⩀痂摒쉞獺硐긷딷晣ぞ潤㥂㨻䞡</w:t>
      </w:r>
      <w:r>
        <w:rPr/>
        <w:t>ꔩ</w:t>
      </w:r>
      <w:r>
        <w:rPr/>
        <w:t>䰺㪣䴽㴯␶㉐㈣㑉쉁묲㊩⵹</w:t>
      </w:r>
      <w:r>
        <w:rPr/>
        <w:t>⣂</w:t>
      </w:r>
      <w:r>
        <w:rPr/>
        <w:t>轟睙넪뇂싂⿂␮딥䖩㕀ꅑ</w:t>
      </w:r>
      <w:r>
        <w:rPr/>
        <w:t>ꤺ</w:t>
      </w:r>
      <w:r>
        <w:rPr/>
        <w:t>쉷漲爷濂슡㩓䡞愤噘歌</w:t>
      </w:r>
      <w:r>
        <w:rPr/>
        <w:t>ⱊ①</w:t>
      </w:r>
      <w:r>
        <w:rPr/>
        <w:t>䚿슡氳ꇂ杕娩넶숤娦砱灯嫂</w:t>
      </w:r>
      <w:r>
        <w:rPr/>
        <w:t>⣂</w:t>
      </w:r>
      <w:r>
        <w:rPr/>
        <w:t>갯厣츸䐪㩨礵朦㚥呧㙗畦书種湙仃슩쉅㡷㭾䑨ꇂ츷䍚损痂䝡䩳ꍒ呍塑⧂䐽슣䍭潃剚硲档</w:t>
      </w:r>
      <w:r>
        <w:rPr/>
        <w:t>ⷂ</w:t>
      </w:r>
      <w:r>
        <w:rPr/>
        <w:t>䝒ㄱ⨥撘숩싂癞䐭潰숷爺晷䅚䙹烂⫍싂㎱琰숫싂╺稬䃎䵺⍟</w:t>
      </w:r>
      <w:r>
        <w:rPr/>
        <w:t>⣂</w:t>
      </w:r>
      <w:r>
        <w:rPr/>
        <w:t>칾䱁撩</w:t>
      </w:r>
      <w:r>
        <w:rPr/>
        <w:t>⡟</w:t>
      </w:r>
      <w:r>
        <w:rPr/>
        <w:t>ꎘ朽搹⩣걩</w:t>
      </w:r>
      <w:r>
        <w:rPr/>
        <w:t>⡓</w:t>
      </w:r>
      <w:r>
        <w:rPr/>
        <w:t>げ㵅㔹䌺⏂捨㯂싎攬슡㉔轑晚쉚涘柂ㅤ怸䳂䐸噶⽫ꏃ潇칄쉉쵓쉎䐨飂稸㞘䉟㥊㉪䣂쉒뭟䓂挳揍歫焮盂噮偩⥦⵩쉖숪슘偞甩啈灒佶㍲쌨䗂睷⫂쵙辩禿䉠杸녁睗㌥偂䰳䥴㭍㈯싃轶恷撥</w:t>
      </w:r>
      <w:r>
        <w:rPr/>
        <w:t>ꕇ</w:t>
      </w:r>
      <w:r>
        <w:rPr/>
        <w:t>⠭</w:t>
      </w:r>
      <w:r>
        <w:rPr/>
        <w:t>쎻숴䍹⏂묳灃⍂啂眴칃揂揂ꄣぇ圽䵃坹䌤顋晆獹㘺灊啱媻燂㘽㑔딣㑫쉔⶿䐨⩃輯쉢</w:t>
      </w:r>
      <w:r>
        <w:rPr/>
        <w:t>ⵢ</w:t>
      </w:r>
      <w:r>
        <w:rPr/>
        <w:t>쵍쉠佮䜺偳⬰區䍬村垮ォ坹⩩㫂쉩⌴</w:t>
      </w:r>
      <w:r>
        <w:rPr/>
        <w:t>ⲱ䷍</w:t>
      </w:r>
      <w:r>
        <w:rPr/>
        <w:t>㩌盍桥쉐쉺</w:t>
      </w:r>
      <w:r>
        <w:rPr/>
        <w:t>⢬</w:t>
      </w:r>
      <w:r>
        <w:rPr/>
        <w:t>浆䌶堦䥂갊輺㑡㥁牂呕䕢䙕깮枱♋쉙䭍汶坱㭓湵啞昺甯䎡汲汢汥槎搮儸</w:t>
      </w:r>
      <w:r>
        <w:rPr/>
        <w:t>ⴴ</w:t>
      </w:r>
      <w:r>
        <w:rPr/>
        <w:t>睾깡恬</w:t>
      </w:r>
      <w:r>
        <w:rPr/>
        <w:t>ꔹ</w:t>
      </w:r>
      <w:r>
        <w:rPr/>
        <w:t>噊</w:t>
      </w:r>
      <w:r>
        <w:rPr/>
        <w:t>⣂⮘</w:t>
      </w:r>
      <w:r>
        <w:rPr/>
        <w:t>뽉䦬</w:t>
      </w:r>
      <w:r>
        <w:rPr/>
        <w:t>ꕍ</w:t>
      </w:r>
      <w:r>
        <w:rPr/>
        <w:t>颻㈭슱㍓幘垘㋍슿⩤㑹䙅盂懂幘丸牢⽢숭䌽쉦㍧恖䌺㗂䁾漨唳昮뽎䃃컂䭱♩䭗慥⬷嫍숨⩗슱䱌쉄弯䠪㨲⍘</w:t>
      </w:r>
      <w:r>
        <w:rPr/>
        <w:t>ꕤ</w:t>
      </w:r>
      <w:r>
        <w:rPr/>
        <w:t>쉊쉮牾摊쌲쎬䵞塤ꍪ㴣擂䏂㡵㡫</w:t>
      </w:r>
      <w:r>
        <w:rPr/>
        <w:t>⡐</w:t>
      </w:r>
      <w:r>
        <w:rPr/>
        <w:t>㧂儫轤쵪</w:t>
      </w:r>
      <w:r>
        <w:rPr/>
        <w:t>Ⱙ</w:t>
      </w:r>
      <w:r>
        <w:rPr/>
        <w:t>恍゘砯</w:t>
      </w:r>
      <w:r>
        <w:rPr/>
        <w:t>꧂</w:t>
      </w:r>
      <w:r>
        <w:rPr/>
        <w:t>넻쉏䞏焨썀䡲숪乾氲숵╆㝙浞䨨⫂坂ㄤ丰㙂쉅穏쉅⩆䰯⺣㗂䊻츮橅港墩</w:t>
      </w:r>
      <w:r>
        <w:rPr/>
        <w:t>ꤥ</w:t>
      </w:r>
      <w:r>
        <w:rPr/>
        <w:t>栫顪㕆瘨䥇卙딩幪뽷睩숮圤橂䅔䓂䭵䝣囂歏佤瀻ꍭ匳㥉㔪䨦쉎땕</w:t>
      </w:r>
      <w:r>
        <w:rPr/>
        <w:t>Ⳃ</w:t>
      </w:r>
      <w:r>
        <w:rPr/>
        <w:t>剀䑒䩅␪渤僂뭩䴹╰批椪䙧쉆땖溵䡢싂䳂㗂곂䅂䭨␥㍱쉄偲橠䙁뽳䗃䲩氨㕇慩秎⩀⽪晄싍㌳쉞昽樯浃䕯呫ꇎ轞共㑪뾿㭖뽦䍘䍟竎㑖嚱ㆩ輯</w:t>
      </w:r>
      <w:r>
        <w:rPr/>
        <w:t>ꕍ</w:t>
      </w:r>
      <w:r>
        <w:rPr/>
        <w:t>畓恆狍坬匥輲怴湊䠵㧂猻〮╪긺⹂䡣瘮쉔杭摺⩫淃楂縫䵾㭙燂쵰吤彶</w:t>
      </w:r>
      <w:r>
        <w:rPr/>
        <w:t>ⵙ</w:t>
      </w:r>
      <w:r>
        <w:rPr/>
        <w:t>ꄯ䌴懍㤵幐䳂捣뾥쵒썣⼨澵灧矃擂㍨㌪깙慄⧂参㉑䀴娲썞平幾뭎</w:t>
      </w:r>
      <w:r>
        <w:rPr/>
        <w:t>ⵙ</w:t>
      </w:r>
      <w:r>
        <w:rPr/>
        <w:t>摨긬</w:t>
      </w:r>
      <w:r>
        <w:rPr/>
        <w:t>⣂</w:t>
      </w:r>
      <w:r>
        <w:rPr/>
        <w:t>偷㥭瘤睂⴦拂쉉晐⥗䈻쵄뽲晞䠣支浅㙇믂⑌扟ォ倹␣</w:t>
      </w:r>
      <w:r>
        <w:rPr/>
        <w:t>Ⱖ</w:t>
      </w:r>
      <w:r>
        <w:rPr/>
        <w:t>묥央갥琩㯍䒬斩疵춡㡎⩺⽉숺婩佾쉢⭱춬쉍夳뭀仂숮塁⦮散땪䳂걹穇櫃㉰㐪潲쉴䥞㵢濂搷넳曂漤猯呡婷⩁䤪ꏍ㝞䶥슻숻眺戥橉辩␪쉑␲噇슿盎䉉眪睰塮熬榘슮幧栬㥯㟂숭␶ㅦ䉒䥖牅㉇쉥䍑砵㤶弽㋍쉓業⽶</w:t>
      </w:r>
      <w:r>
        <w:rPr/>
        <w:t>ⶱ</w:t>
      </w:r>
      <w:r>
        <w:rPr/>
        <w:t>顾깘⤫츽抬䵎</w:t>
      </w:r>
      <w:r>
        <w:rPr/>
        <w:t>ⱱ</w:t>
      </w:r>
      <w:r>
        <w:rPr/>
        <w:t>塭䡃㷃싎恁彐瀫䡫┬牠</w:t>
      </w:r>
      <w:r>
        <w:rPr/>
        <w:t>⡳</w:t>
      </w:r>
      <w:r>
        <w:rPr/>
        <w:t>뽧촲䡳橩䁐㟂䀪穇쉠㝧</w:t>
      </w:r>
      <w:r>
        <w:rPr/>
        <w:t>Ⱚ</w:t>
      </w:r>
      <w:r>
        <w:rPr/>
        <w:t>䮵䑁橤歗㩫䙬䭦</w:t>
      </w:r>
      <w:r>
        <w:rPr/>
        <w:t>⠸</w:t>
      </w:r>
      <w:r>
        <w:rPr/>
        <w:t>䄪☦⥟幌櫃檣쉶깫ꥺ祰帲櫂䍭䭘洣쉍䵷俎䵌䁇걬侩쏂㭅䃂畱溡⒮䙍猤䕀㍙㢮否뾿ꏂ쌬쉓ꅉ깍ꄨ弽㝕⒏뭲㦻㑬杆绂쉏㵚䙾㉤</w:t>
      </w:r>
      <w:r>
        <w:rPr/>
        <w:t>ⵕ⥡</w:t>
      </w:r>
      <w:r>
        <w:rPr/>
        <w:t>딪㉍硭䡵뇂䥐湔佄㭋㩕⑕묲吊㝲硳材杘暮쏂䩖</w:t>
      </w:r>
      <w:r>
        <w:rPr/>
        <w:t>ꥐ</w:t>
      </w:r>
      <w:r>
        <w:rPr/>
        <w:t>旂㕘㈯쉱⽏⨣憻䨩슥摯扮㟂濂瑤侬♬灀敮濂弣ㅔ幍慯歗㑓컂溵妬扱庻겡び㪡㈬쵢督元愣쉦痍セ⩸뾱㮥煬煀伭曂㣃ㆵ儴쉉슡潌떬䟂</w:t>
      </w:r>
      <w:r>
        <w:rPr/>
        <w:t>ꦘ⭈</w:t>
      </w:r>
      <w:r>
        <w:rPr/>
        <w:t>쉎</w:t>
      </w:r>
      <w:r>
        <w:rPr/>
        <w:t>ꦻ</w:t>
      </w:r>
      <w:r>
        <w:rPr/>
        <w:t>ꍬ歎䮩矃䌳㵋嚬稴䲥䅩䥹卪☻瀪㓎搲瑂䱓싂쉀媵넦䁌⺥傩儺恰䁦牣딸杪촫橪忂乄숰슥싂杲ꌳ㔰彠伬榵쉞㋂楴♦焫䯂歖㌥ꍂ㑃䕰湄穚唪厩캩쉫쉺畐㋂㡦⩤싂⍨唱䑉祇瀪廎㙧싂繀칫ㅆ⬥⥷㑫䞥⾏쉬轐ぞ⮱쉎䜹汳㕈쉁乙♳㘽쉘槂䘮犡㬫쉢떩슻㌹偸㍄ꥫ泂䤻㪿슣呭揂仂♓輨䴯浑⨬쉵</w:t>
      </w:r>
      <w:r>
        <w:rPr/>
        <w:t>ⵀ</w:t>
      </w:r>
      <w:r>
        <w:rPr/>
        <w:t>䑫⭇딵슣熩瀷睪쉑ꍲ쉆⴫ꍇ㓂썑뿃</w:t>
      </w:r>
      <w:r>
        <w:rPr/>
        <w:t>ⴹ</w:t>
      </w:r>
      <w:r>
        <w:rPr/>
        <w:t>礲滂呐</w:t>
      </w:r>
      <w:r>
        <w:rPr/>
        <w:t>ꥎ</w:t>
      </w:r>
      <w:r>
        <w:rPr/>
        <w:t>乸ꍐ䘣偦乐䘯剘挰쉮㕉䟂딮䕀쉭뾮顆쉯䩓祆䗂昷䕤쉒稷晰䡄杆橣戸拂乇䢵佤悵넸䫂颏⥐䪣</w:t>
      </w:r>
      <w:r>
        <w:rPr/>
        <w:t>ⰲ</w:t>
      </w:r>
      <w:r>
        <w:rPr/>
        <w:t>顷䠭㮵嫍</w:t>
      </w:r>
      <w:r>
        <w:rPr/>
        <w:t>ⶏ</w:t>
      </w:r>
      <w:r>
        <w:rPr/>
        <w:t>㪱ꌯ⎬</w:t>
      </w:r>
      <w:r>
        <w:rPr/>
        <w:t>꧂</w:t>
      </w:r>
      <w:r>
        <w:rPr/>
        <w:t>恢摴䙂䜺示쌰ꅾ</w:t>
      </w:r>
      <w:r>
        <w:rPr/>
        <w:t>ꥎ</w:t>
      </w:r>
      <w:r>
        <w:rPr/>
        <w:t>숭敋⽅♱纻췂橏偐掩浞槂焷㵫싎汪礪싃㕺⌴㭵窿楑쉫㶘싂杔仂㩲䤶⍯ꅨ</w:t>
      </w:r>
      <w:r>
        <w:rPr/>
        <w:t>ꕮ</w:t>
      </w:r>
      <w:r>
        <w:rPr/>
        <w:t>淂顖⫂癁㞘嚿㙍牄塙춏姂뽞僂◍桉乞</w:t>
      </w:r>
      <w:r>
        <w:rPr/>
        <w:t>ꕣ</w:t>
      </w:r>
      <w:r>
        <w:rPr/>
        <w:t>㕨涩獯䵐煋㘨슡⭷㌪䈪䶬盂桚쉫</w:t>
      </w:r>
      <w:r>
        <w:rPr/>
        <w:t>ꕬ</w:t>
      </w:r>
      <w:r>
        <w:rPr/>
        <w:t>䑨潷ㄺ䮩㉄狂</w:t>
      </w:r>
      <w:r>
        <w:rPr/>
        <w:t>ⵗ</w:t>
      </w:r>
      <w:r>
        <w:rPr/>
        <w:t>㵺皘䧎䬣칕</w:t>
      </w:r>
      <w:r>
        <w:rPr/>
        <w:t>ꕹ</w:t>
      </w:r>
      <w:r>
        <w:rPr/>
        <w:t>㑸琯싂何祺塷瑄玏㔶㨷숹⭔걒슩婲伤㥐䛂썏䉲㤸칈⑚넦쉋갮塦꺩樲뼵뾥䴶⏍婡煆츷穧㏂慱䐮⍇䔫땾쉨㡗丸操뽧掘ꍰ넣哂㴳</w:t>
      </w:r>
      <w:r>
        <w:rPr/>
        <w:t>ꕢ</w:t>
      </w:r>
      <w:r>
        <w:rPr/>
        <w:t>䏂䵾땶彡⩚玘冮</w:t>
      </w:r>
      <w:r>
        <w:rPr/>
        <w:t>Ⱨ</w:t>
      </w:r>
      <w:r>
        <w:rPr/>
        <w:t>硓쉔㩙깁숦䕈摳⽹恺滃⤶쉊扲</w:t>
      </w:r>
      <w:r>
        <w:rPr/>
        <w:t>ꦻ</w:t>
      </w:r>
      <w:r>
        <w:rPr/>
        <w:t>쉰敞䩾䬩抮汰疩猨뽊䆘䌷䅢睲凂㙍⪘뭴輪珍㙆칶猽婶焴슮㤽愫㍫穓牪汀䑱旂쉟⍨</w:t>
      </w:r>
      <w:r>
        <w:rPr/>
        <w:t>ⵐ</w:t>
      </w:r>
      <w:r>
        <w:rPr/>
        <w:t>棂穨烃㶡汥⦬潐迂輪䅢檣⪵䓍迂뭶惂晭</w:t>
      </w:r>
      <w:r>
        <w:rPr/>
        <w:t>ⱬ</w:t>
      </w:r>
      <w:r>
        <w:rPr/>
        <w:t>塸䝖へ歇绂䅧礩縵佧쉃瀴兪쉢ㅳ♹䙣⍭㕘䰲㦣ꆩ䥭汮獒䛂慘䐷䱴偕</w:t>
      </w:r>
      <w:r>
        <w:rPr/>
        <w:t>ꔻ</w:t>
      </w:r>
      <w:r>
        <w:rPr/>
        <w:t>剐</w:t>
      </w:r>
      <w:r>
        <w:rPr/>
        <w:t>⠹</w:t>
      </w:r>
      <w:r>
        <w:rPr/>
        <w:t>瑵輩縹긮皿夤琊焤䅏딨測眷㉕嫂倱堤䡔昫洤䝺</w:t>
      </w:r>
      <w:r>
        <w:rPr/>
        <w:t>꧂</w:t>
      </w:r>
      <w:r>
        <w:rPr/>
        <w:t>憣</w:t>
      </w:r>
      <w:r>
        <w:rPr/>
        <w:t>⣂</w:t>
      </w:r>
      <w:r>
        <w:rPr/>
        <w:t>暥䁃쉚㡩쉐쵎摭摒ㅎ㠪晭匶柂⑃啅搣쉃䭺⬻煉歾싂捦幐碏浑畧뿂뽱䅩縲慂쉑橭㪵橉⤤烂癸䁋磂痂姂슥晋䍌䢿⩺轈晑䣂</w:t>
      </w:r>
      <w:r>
        <w:rPr/>
        <w:t>ꔬ</w:t>
      </w:r>
      <w:r>
        <w:rPr/>
        <w:t>洭攻活眴顂䵂</w:t>
      </w:r>
      <w:r>
        <w:rPr/>
        <w:t>ꔥ</w:t>
      </w:r>
      <w:r>
        <w:rPr/>
        <w:t>슬䜫☳쏎⴮欫⫂秂敁☱䇂瑱慯쉓</w:t>
      </w:r>
      <w:r>
        <w:rPr/>
        <w:t>꧂ꗂ</w:t>
      </w:r>
      <w:r>
        <w:rPr/>
        <w:t>灪纱⩁⥄瑲搽ꄻ桡久彇廂樨勂池뭘깨숲⎻戮掏段슬僂숭⯂ꅆ⌻♑⩲䅠乀Ⓜ䰸泃玵祥窱숺瀪</w:t>
      </w:r>
      <w:r>
        <w:rPr/>
        <w:t>ⶵ</w:t>
      </w:r>
      <w:r>
        <w:rPr/>
        <w:t>桑⬰剕</w:t>
      </w:r>
      <w:r>
        <w:rPr/>
        <w:t>Ⳃ</w:t>
      </w:r>
      <w:r>
        <w:rPr/>
        <w:t>숻捗뇂㩱걘獕䨬쉫⨴常䥒</w:t>
      </w:r>
      <w:r>
        <w:rPr/>
        <w:t>ⴷ</w:t>
      </w:r>
      <w:r>
        <w:rPr/>
        <w:t>吸슣썳쉲㥭쉰散䭫剠㘪个位⨤制☲佩쵹桋坐窩䝰걇슘䭳싂䉤桉婑䥣칮浺壍䠱</w:t>
      </w:r>
      <w:r>
        <w:rPr/>
        <w:t>ꥒ</w:t>
      </w:r>
      <w:r>
        <w:rPr/>
        <w:t>䄽㝌깸깢刨䕟㢘㚘䵏⵭琯嘥杁わ⭈眻ꄹ䱲ꥵ滂숬䁏⽅噭</w:t>
      </w:r>
      <w:r>
        <w:rPr/>
        <w:t>꧍</w:t>
      </w:r>
      <w:r>
        <w:rPr/>
        <w:t>뿂公⬣ㅗ氶測</w:t>
      </w:r>
      <w:r>
        <w:rPr/>
        <w:t>ꕎ</w:t>
      </w:r>
      <w:r>
        <w:rPr/>
        <w:t>幨䅵쉩㶡迂깆╾獹긴숤걄☨ㅨ椶揂⹗걫涿漪䳂湎吰녹䵚搪㠱烃橢僂걷숬⭎슬㵵頦충쉑繍捾穤奀畀⪩⭚惂㑙♑ꍺ♯䖘ㄻ䡪楫䕠촮滎㥊听䱴⌸轤쉖搹</w:t>
      </w:r>
      <w:r>
        <w:rPr/>
        <w:t>ꦮ</w:t>
      </w:r>
      <w:r>
        <w:rPr/>
        <w:t>汖땧싂匣楤湔摬氷䇂쌦眮䃂뼲磂</w:t>
      </w:r>
      <w:r>
        <w:rPr/>
        <w:t>Ⱙ</w:t>
      </w:r>
      <w:r>
        <w:rPr/>
        <w:t>쵸䆬器婭㥙㌭╴䳂甪䍵╎</w:t>
      </w:r>
      <w:r>
        <w:rPr/>
        <w:t>ꤸ</w:t>
      </w:r>
      <w:r>
        <w:rPr/>
        <w:t>쉩乍瑧컂</w:t>
      </w:r>
      <w:r>
        <w:rPr/>
        <w:t>ꔤ</w:t>
      </w:r>
      <w:r>
        <w:rPr/>
        <w:t>噣䬣曂縷䨽䤳䕙ㅇ놩穹슥</w:t>
      </w:r>
      <w:r>
        <w:rPr/>
        <w:t>ꕆꕵ</w:t>
      </w:r>
      <w:r>
        <w:rPr/>
        <w:t>뮣㔨疵匬稱摠숵䵅⩨쵷搷灔䑗㜹⑵憵쉟䗂串劮쉲仂慬䔹潩く䏂桯걪捐㛂圶쉸㭫⨺勂䉹슏⤦㥈嫂欫娪㣂⩁쉀㞮憻㫂㭚剪▬汨䐪⨱숤</w:t>
      </w:r>
      <w:r>
        <w:rPr/>
        <w:t>ꕎ</w:t>
      </w:r>
      <w:r>
        <w:rPr/>
        <w:t>䅃㨵⮱뽹ꥳ캩땕⩅</w:t>
      </w:r>
      <w:r>
        <w:rPr/>
        <w:t>ⱷ</w:t>
      </w:r>
      <w:r>
        <w:rPr/>
        <w:t>晀剳〤⫂冥</w:t>
      </w:r>
      <w:r>
        <w:rPr/>
        <w:t>ꕹꔱ</w:t>
      </w:r>
      <w:r>
        <w:rPr/>
        <w:t>幂壃꺘汧氯</w:t>
      </w:r>
      <w:r>
        <w:rPr/>
        <w:t>ⵗ⥳</w:t>
      </w:r>
      <w:r>
        <w:rPr/>
        <w:t>卄쉮啙떮┪㍊瓂㵰깥츳㡭ㅨ숹䩗ꏂ皵唸넺㩲⨽</w:t>
      </w:r>
      <w:r>
        <w:rPr/>
        <w:t>ⱟ</w:t>
      </w:r>
      <w:r>
        <w:rPr/>
        <w:t>㑵㦩췂⩚㷂潩坥皬</w:t>
      </w:r>
      <w:r>
        <w:rPr/>
        <w:t>⢏</w:t>
      </w:r>
      <w:r>
        <w:rPr/>
        <w:t>婋䙥剢㘮깇㮘⎣彲坐⭁儩㓎攱姂칪⹐姂싂⍖伫싂昤獅塈縹秂╘䰬楋촭꥘顑繂ꅁ⽈彈〬棎㣎썘乕圲䞱眮썫땆녴촩쉹欯浍쉨炮믃뭧吵䩃何䉂幙</w:t>
      </w:r>
      <w:r>
        <w:rPr/>
        <w:t>⣂</w:t>
      </w:r>
      <w:r>
        <w:rPr/>
        <w:t>갫⻂㋂갽轊㏂숯䉧䓂硾稫촭⪬吶㠵僂戨꥙瀊呰慀ま䃎洯땎뽱哂쉐쉯㍞䁂⪩楕浮䱭木䵄朳㉾塥㜸⩊숬杀㥫惍䙡㠴ꌶ浰</w:t>
      </w:r>
      <w:r>
        <w:rPr/>
        <w:t>ꕀ</w:t>
      </w:r>
      <w:r>
        <w:rPr/>
        <w:t>䆱塗杫へ습幓兖쉬슱䡈ꥥ穈</w:t>
      </w:r>
      <w:r>
        <w:rPr/>
        <w:t>꤯</w:t>
      </w:r>
      <w:r>
        <w:rPr/>
        <w:t>涏䀲⥉㵙㑊廂参㙎睑㤽⚩㵤쉯梵旂䭚䍲媏㬴㦻呟뭦䦩杯䎱㬥⩚姂</w:t>
      </w:r>
      <w:r>
        <w:rPr/>
        <w:t>ꔽ</w:t>
      </w:r>
      <w:r>
        <w:rPr/>
        <w:t>倫</w:t>
      </w:r>
      <w:r>
        <w:rPr/>
        <w:t>ꦏ</w:t>
      </w:r>
      <w:r>
        <w:rPr/>
        <w:t>䱶ꌩ灙</w:t>
      </w:r>
      <w:r>
        <w:rPr/>
        <w:t>⠳</w:t>
      </w:r>
      <w:r>
        <w:rPr/>
        <w:t>쉐쉧⤱潌䘺犥䳂⥣䉡쉩䐣䍩兊橔㉣僃䅀깕橇ꅥ洫坯䘭䛂쵾漬㡍兒⑷殱佂廂䑈縱皻喩믎캮榣</w:t>
      </w:r>
      <w:r>
        <w:rPr/>
        <w:t>Ɽ</w:t>
      </w:r>
      <w:r>
        <w:rPr/>
        <w:t>썫㑴矂䡞㡎䗃椦氥摰䏂昪瘩剏숳⿂㚱参⮮♃灅䝉</w:t>
      </w:r>
      <w:r>
        <w:rPr/>
        <w:t>ꥎ</w:t>
      </w:r>
      <w:r>
        <w:rPr/>
        <w:t>汫勂眫吥悡⩁Ⓜ焴亩冩녠繲奧㊱☫㭋</w:t>
      </w:r>
      <w:r>
        <w:rPr/>
        <w:t>ⵓ⬯</w:t>
      </w:r>
      <w:r>
        <w:rPr/>
        <w:t>敩㔳楏숻娬墩輰奩ꇂ啓䕨眷㩋橂깠⏂婗▵⌷</w:t>
      </w:r>
      <w:r>
        <w:rPr/>
        <w:t>ⱞ</w:t>
      </w:r>
      <w:r>
        <w:rPr/>
        <w:t>淃숲慊畲〵疿⭭쵧塘걗捱滂稬꥚穉⬤</w:t>
      </w:r>
      <w:r>
        <w:rPr/>
        <w:t>⠥⩋</w:t>
      </w:r>
      <w:r>
        <w:rPr/>
        <w:t>⽄숴⬴⭭湰圣畈噆壂</w:t>
      </w:r>
      <w:r>
        <w:rPr/>
        <w:t>ⲣ</w:t>
      </w:r>
      <w:r>
        <w:rPr/>
        <w:t>て卒瀶깶乀겏硆츽䷂煊⌦偢湖序⻂깥硘獄繂㌴캡毂숥䩁숦悿⌺眭偵㡺燂枵䍊싍</w:t>
      </w:r>
      <w:r>
        <w:rPr/>
        <w:t>ꗎ</w:t>
      </w:r>
      <w:r>
        <w:rPr/>
        <w:t>惂딱住繫欪䙟⑨娻瘮ꏂ瀮</w:t>
      </w:r>
      <w:r>
        <w:rPr/>
        <w:t>Ⱝ</w:t>
      </w:r>
      <w:r>
        <w:rPr/>
        <w:t>㤬쉐煦㜸圽摺挱</w:t>
      </w:r>
      <w:r>
        <w:rPr/>
        <w:t>⠮</w:t>
      </w:r>
      <w:r>
        <w:rPr/>
        <w:t>㤸秂猪棂晘◂ꅄ爰渮縨窬숣䤶㵠睃治䔽</w:t>
      </w:r>
      <w:r>
        <w:rPr/>
        <w:t>Ɽ⭈</w:t>
      </w:r>
      <w:r>
        <w:rPr/>
        <w:t>轏䥮佉䇎⿂</w:t>
      </w:r>
      <w:r>
        <w:rPr/>
        <w:t>⠴</w:t>
      </w:r>
      <w:r>
        <w:rPr/>
        <w:t>䖬䧂㫂穋㌸祅♠녒슡䱊䡫넨䵋琮䲬䚏矂彑丹슿쏂뽶쉮䨣쉋療뇍坢ꅤ⍮杧㠪숵㇂ち㵵㈪枩步㊩慇瑖쉉╵䴬⿂쉁쉫䓂啳칆眫㌭啹桎䕨轶䒮☷䄬</w:t>
      </w:r>
      <w:r>
        <w:rPr/>
        <w:t>⡎</w:t>
      </w:r>
      <w:r>
        <w:rPr/>
        <w:t>慫佘ヂ揃䍂啗睈牱䉩♢睺䉈䲬쉲䀳仂穂⹞쉢쵔炡쉚塂츷䱭灤燂⥓㵂幏桍捰戰潥爥坖슩䙞䢬묪숬姂昶佹啭㡅纥♕⨪呋⨤⍚株呏祮ꄴ㙤恫썟瘤浯쉷쵚싂橊车䙋旂督㤪녓</w:t>
      </w:r>
      <w:r>
        <w:rPr/>
        <w:t>ꥏ</w:t>
      </w:r>
      <w:r>
        <w:rPr/>
        <w:t>䉐⹬䅦땥㵏栴潮潑딪</w:t>
      </w:r>
      <w:r>
        <w:rPr/>
        <w:t>ꤵ</w:t>
      </w:r>
      <w:r>
        <w:rPr/>
        <w:t>晴朻愵⿂捇娤㍐䅁뽃ꍏ㬦獵㘫圲컂偟浯쉏縴쉀瑴䁀충╤♙칪뼯灞䗂䉎䔸汦煆⵩ꅄ穈땺沣칃婲쉺㯂쉑</w:t>
      </w:r>
      <w:r>
        <w:rPr/>
        <w:t>ⱏ</w:t>
      </w:r>
      <w:r>
        <w:rPr/>
        <w:t>坚쉏넩剬♵슘䶱悩牳䅇⩑啬梩縺쉌㥗顺⩬樥桇批뭺㥞䌫념淂⚩䋂欩堫奏灊</w:t>
      </w:r>
      <w:r>
        <w:rPr/>
        <w:t>ⱳ</w:t>
      </w:r>
      <w:r>
        <w:rPr/>
        <w:t>僂⫂슱ꄊ禮歮쵱䙅煺䖮䏍</w:t>
      </w:r>
      <w:r>
        <w:rPr/>
        <w:t>⡗</w:t>
      </w:r>
      <w:r>
        <w:rPr/>
        <w:t>䑠䃂䱫䪮楱썺ꅣ做슡⻂哂廃쉇㵃뽟㉅噁숬牆ꥷꅫ싂䥁楓嫂渽㛂䁧坊疱䗂伬㐵㡲䤰䨰䩄┺恀弶䇂克㉇慑╪㶻䭶乎숽澏繸呙⿂숭땑</w:t>
      </w:r>
      <w:r>
        <w:rPr/>
        <w:t>⠣</w:t>
      </w:r>
      <w:r>
        <w:rPr/>
        <w:t>顖뽩䉄ㄵ䉋牾畮剐炏水䭗㠣㐻煑佀均繁컂䴱</w:t>
      </w:r>
      <w:r>
        <w:rPr/>
        <w:t>ⱑ</w:t>
      </w:r>
      <w:r>
        <w:rPr/>
        <w:t>䙨弣橧婖ꥢ㨫㝋仂딳깷刽ㄽ摪剎噮䅭⿂び쉱☴䉀儭䙆㷂澘浌兌䡠썩朣氳桧⩞숻䃂塶칀愱轾穔揂磂쉣</w:t>
      </w:r>
      <w:r>
        <w:rPr/>
        <w:t>⡙</w:t>
      </w:r>
      <w:r>
        <w:rPr/>
        <w:t>摢囂츫䖣긩恤㎡婔묻輯⩪ㄴ猹磂疩㟍瘪쉑⹺⻂㵕♃掩䉎橧⹂쌱䍳쉲쉲㇂䡈煊䅪숬⤫⑺づㄸ祹〮⿂㨽捖祆䍲⭋檩坨⑳䮘䴹쉓⍲㚥瘰祇쉎䤻顋ꅸ制䙳쉶敯獹縣乮眳♋共숻뼶瘷넹䖥⨱꤮楟暣⴮㧂⛃䆏梻뭖</w:t>
      </w:r>
      <w:r>
        <w:rPr/>
        <w:t>⡎</w:t>
      </w:r>
      <w:r>
        <w:rPr/>
        <w:t>ꅘ겻쵖ꅶ䥋硘</w:t>
      </w:r>
      <w:r>
        <w:rPr/>
        <w:t>ꦩ</w:t>
      </w:r>
      <w:r>
        <w:rPr/>
        <w:t>氹䍎圳껂偐췂♍슮眻䙮췂䛂啌灉ꥭ⩭뭋슩湴磂檵䲡</w:t>
      </w:r>
      <w:r>
        <w:rPr/>
        <w:t>ꕾ</w:t>
      </w:r>
      <w:r>
        <w:rPr/>
        <w:t>癟㕶쉑䳂䉔땶ꌪ偞檩媣놱녋䅐楫</w:t>
      </w:r>
      <w:r>
        <w:rPr/>
        <w:t>ꤥ</w:t>
      </w:r>
      <w:r>
        <w:rPr/>
        <w:t>常쉩噶䵔督㧂吪䄱♥ォ뇂獠敦ꅮ参漻砯걧犻츫畖匳ꅊ歾杰癀쵕儻㴻뾮偋滂禥䰪䵢纘췂榵쉭擂㎻䘩㇃┽쉑塺┹偣䅉갥奙쉺싂쉰䁔㬻畡㵊㑃숻쉠㛂䴭潒俍⩭㌣␬䞵ꥪ촽媏磂㜵ꥸ㩤ㅢ顲㐸塚䥠䭡繉窵惂⹬亣磎묥쉬浅痂㢩䏂墡쉷⤮畯彡놡쉞䍩゘潟兰に挪帮쉋⸵쉥牭⩧熿冥ꍺ䈺뭫⩢㥄恘攨떻╊깓㑵埂</w:t>
      </w:r>
      <w:r>
        <w:rPr/>
        <w:t>ⰵ</w:t>
      </w:r>
      <w:r>
        <w:rPr/>
        <w:t>璥쌪烂㜸癭쉈</w:t>
      </w:r>
      <w:r>
        <w:rPr/>
        <w:t>⢻</w:t>
      </w:r>
      <w:r>
        <w:rPr/>
        <w:t>쉆ㅷ칮獲쉢勂硇䴳㙵捙⩲㟃匣㙎妿쉄睖㩁䕸䕯泂剷殥猻㤻⫂⥭ꎿ⧃㯎䅧숴甤⹒瞘</w:t>
      </w:r>
      <w:r>
        <w:rPr/>
        <w:t>ⱕ</w:t>
      </w:r>
      <w:r>
        <w:rPr/>
        <w:t>堦偠⏂偶㝑氷灴</w:t>
      </w:r>
      <w:r>
        <w:rPr/>
        <w:t>Ɑⲻ</w:t>
      </w:r>
      <w:r>
        <w:rPr/>
        <w:t>쉚杘態媱弻䤵⩷硡佗㄰㈬⩟쉨偁䒩柂䁐䍨均捒䱒偖唩㐲⸶㑪参┴숰촵㥋</w:t>
      </w:r>
      <w:r>
        <w:rPr/>
        <w:t>꧂</w:t>
      </w:r>
      <w:r>
        <w:rPr/>
        <w:t>微畘䮮</w:t>
      </w:r>
      <w:r>
        <w:rPr/>
        <w:t>ꦮ</w:t>
      </w:r>
      <w:r>
        <w:rPr/>
        <w:t>璱쉃쵤潦䑥淍癭䑞䱇湳彇楅呒㍏䕬呔</w:t>
      </w:r>
      <w:r>
        <w:rPr/>
        <w:t>꧂</w:t>
      </w:r>
      <w:r>
        <w:rPr/>
        <w:t>숸婕䪬㕐㥔ꥱ桐떣㠳⹆繲⭸</w:t>
      </w:r>
      <w:r>
        <w:rPr/>
        <w:t>ꤱ</w:t>
      </w:r>
      <w:r>
        <w:rPr/>
        <w:t>潀勃潔䩰晫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